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b/>
          <w:b/>
          <w:sz w:val="28"/>
          <w:szCs w:val="28"/>
        </w:rPr>
      </w:pPr>
      <w:r>
        <w:rPr>
          <w:b/>
          <w:sz w:val="28"/>
          <w:szCs w:val="28"/>
        </w:rPr>
        <w:t>Введение</w:t>
      </w:r>
    </w:p>
    <w:p>
      <w:pPr>
        <w:pStyle w:val="Style16"/>
        <w:rPr/>
      </w:pPr>
      <w:r>
        <w:rPr/>
        <w:t xml:space="preserve">Несмотря на название «Мгновенная магия», эта книга не содержит в себе быстрых заклинаний и легкодоступных способов при помощи трав, кристаллов и свечей сделать вашу жизнь лучше. Магия не действует подобным образом, как бы нам этого ни хотелось. Магия — это путь трансформации, исцеления и осознания. «Мгновенная магия» — книга, который посредством вашей воли, слов и зрительных образов поможет вам вплести природную жизненную энергию в заклинание. Полученные результаты могут выглядеть как мгновенные. Вы хотите, чтобы некое событие произошло, и оно происходит. Смысл магии заключается в том, чтобы удалить все ненужные, вредные потребности и отыскать вашу истинную волю, желания вашей души. Я человек прагматичный и считаю, что исследование собственной сути должно иметь практическое приложение. Изученные мною магические традиции учат двигаться вместе с потоком естественных событий и осторожно формировать его для достижения цели. Знание магии способно помочь вам плыть по течению жизни, вместо того чтобы пытаться плыть против него. </w:t>
      </w:r>
    </w:p>
    <w:p>
      <w:pPr>
        <w:pStyle w:val="Style16"/>
        <w:rPr/>
      </w:pPr>
      <w:r>
        <w:rPr/>
        <w:t xml:space="preserve">Заклинания в «Мгновенной магии» — это не типичные языческие или церемониальные заклинания. Они не требуют сложных ритуалов — алтарей и магических приспособлений. Вам не понадобятся свечи, экзотические ингредиенты или специальные символы. Мне по душе эти заклинания, я пользовался ими раньше и буду пользоваться впредь, потому что в жизни бывают случаи, когда необходимо вклиниться в энергию нашего сознания и произвести изменения. Во многих случаях магия может понадобиться, пока вы ведете машину, находитесь на работе или в поездке. В этих случаях через медитацию, визуализацию, слова и настойчивое стремление такие заклинания доступны в любой момент. Многие практикующиеся гораздо лучше ощущают энергию, когда адаптируют магию, основанную на воле к магии традиционной. Они пользуются приемами мгновенной магии, хотя считают, что пользуются специфическими традиционными заклинаниями и рецептами. Вам не обязательно знать традиционную магию, чтобы пользоваться этой книгой, но такие знания не повредят. Магия предназначена для начинающих, однако опытные практики тоже могут найти для себя кое-что новое. Понимание магии помогает изучать любую технику. Вам не нужно принадлежать к особым вероисповеданиям, таким как современное язычество, черная или оккультная магия, хотя мы будем использовать некоторые элементы этих учений, потому что истоки моей методики исходят именно из этих форм западной магии. Но мы не будем прибегать к традиционным техникам колдовства, поэтому вам не придется обзаводиться инструментами, травами или кристаллами. Все, что вам нужно, — это вы сами. </w:t>
      </w:r>
    </w:p>
    <w:p>
      <w:pPr>
        <w:pStyle w:val="Style16"/>
        <w:rPr/>
      </w:pPr>
      <w:r>
        <w:rPr/>
        <w:t>Я не поклонник традиционных книг заклинаний. И не сторонник того, чтобы учить людей просто творить заклинания. Мне нравятся магические знания и нравится учить людей творить магию, понимать саму дисциплину, ее теорию и практику. Я не хочу обучать частным вещам. Это все равно что учить человека готовить только одно блюдо, без какого-либо понятия о самом процессе готовки. Если вы придерживаетесь одного рецепта или одного заклинания, все хорошо, но стоит вам рискнуть отойти от них, как вас ждет неудача, ибо у вас нет основы. Мне нравится учить людей основам, чтобы они могли творить собственную магию. «Мгновенная магия» представляет собой книгу заклинаний, совершенно не похожую на другие. Да, она содержит рецепты, но это не то, что вы встречали прежде. Ингредиенты неосязаемы, но тем не менее действуют также эффективно. Первые главы дадут вам представление об основных концепциях традиционной магии. Неосязаемые ингредиенты — это различные энергии, которые соответствуют традиционным цветам, свечам, травам и камням. Посредством работы с ними на примитивном интуитивном уровне вы поймете основы колдовства и направите их в нужную вам сторону. Пользуйтесь магией для того, чтобы творить собственные заклинания. Действуйте через собственное понимание магии, дабы исполнить свои желания и отыскать путь вашей истинной воли.</w:t>
      </w:r>
    </w:p>
    <w:p>
      <w:pPr>
        <w:pStyle w:val="Normal"/>
        <w:numPr>
          <w:ilvl w:val="0"/>
          <w:numId w:val="0"/>
        </w:numPr>
        <w:spacing w:lineRule="auto" w:line="240" w:before="280" w:after="28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Что такое мгновенная маг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гновенная магия — это техника изменения вашей жизни самым простым из возможных способов. Современная мистика определяет магию как изменение реальности при помощи силы воли. Вы стремитесь к тому, чтобы что-то случилось, и это случается. Традиционно подобная магия осуществляется посредством ритуалов. Ритуалы могут быть как простыми, так и сложными. Некоторые из них представляют собой народные средства и требуют лишь наличия домашней утвари. Выглядят они крайне простыми, но, когда совершаются вкупе с волей и стремлением, становятся магическими ритуалами. Такие занятия, как готовка, шитье и садоводство наравне с танцами, пением и игрой в куклы, могут быть частью народной маги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ие из наших предрассудков развились из народной магии. Например, за бросанием щепотки соли через плечо, когда случайно рассыпалась солонка, кроется особый смысл. Когда я только начинал свой путь, мне объяснили, что соль естественным образом абсорбирует вредную энергию. Соль используется во всех видах защитных заклинаний. Рассыпанную соль можно рассматривать как присутствие вокруг вас враждебной энергии. Это могут быть чьи-то недобрые мысли или слова, что по народной традиции считается сглазом, стремлением причинить вред. Соль «вступает в реакцию» с вредной энергией. Дабы избавиться от вреда, вы бросаете привлекающую негативную энергию соль позади себя, чтобы оставить зло в прошлом, а не переносить его в ваше будущее. Когда вы осознаете суть происходящего, это перестает быть предрассудком и становится магическим ритуало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ожные ритуалы можно найти и в других традициях от формализованной системы Викки (это религия, основанная на знании природы и природных циклов. Она включает в себя разные понятия и состоит из множества кирпичиков. Ее основные направления изложены в Книге теней) до колдовства церемониальных магов и их лож. Даже многие религиозные церемонии берут начало в более старинных и мистических ритуалах. Такие ритуалы включают в себя особые слова и движения со специальными предметами или без них. Магические ордена волшебников и колдуний имеют свои испытанные и верные методы сотворения заклинаний, особые магические приемы. Хотя иногда искусство колдовства и алхимию разделяют на высшую и низшую форму магии, и то и другое может быть достаточно сложным в своем род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и более сложные способы основываются на системе аналогий. В магии все предметы связаны друг с другом. Определенные объекты имеют общие свойства с некоторыми идеями и явлениями. Сияние золота напоминает солнечный свет. Одно связано с другим, так же как лунный свет, исходящий из серебра. Солнце и Луна — мужское и женское, рациональное и интуитивное. Системы аналогий строятся на этих свойствах, формируя сложные учения и теории. Такие системы устанавливают связь явлений с астрологией, символами, травами, камнями, цветами и металлами. Находя аналогии между вашими желаниями и подходящими ритуалами, средствами и согласованием действий, вы создаете действующие заклинания. Мгновенная магия берет лучшие свойства этих систем и соединяет в гармоничное целое. Она использует простоту народной магии, искусство и логику различных магических стилей, но вместо фокусирования на внешних инструментах фокус переносится на инструменты внутренние. Собственные переживания, способность ощущать и управлять энергией и единение с Богом — это самые великие инструменты из всех возможных.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гновенная магия делает заклинания доступными в любой момент. Результат не всегда получается сразу, но, совершив некоторые из этих заклинаний, вы все равно почувствуете эффект после их применени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гновенные изменения чаще всего происходят тогда, когда вы начинаете с изменения своей внутренней реальности. Чаще всего практикующие колдовство фокусируются на использовании ритуалов для изменения окружающей среды и людей вокруг них. Большинство же заклинаний в этой книге базируются на использовании энергии, дабы изменить вас самих, а не внешний мир. Когда вы изменяете свою внутреннюю реальность, изменяется ваша точка зрения и связь с внешним миром. Если вы трансформируете свое отношение к ситуации во внутреннем мире, вы трансформируете и схожую ситуацию во внешнем мире. Практикуя магию достаточно долгое время, вы приходите к пониманию того, что известно мистикам на протяжении многих веков, — между внешним и внутренним миром существуют лишь небольшие различия. Все зависит от точки зрени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м, что вы находитесь в ситуации, когда ваш коллега по работе или член семьи делает что-то вас раздражающее. Это может быть совершенно невинное действие, например постоянное постукивание ногой, которое действует вам на нервы. С течением времени оно раздражает вас все сильней и сильней. Вы просите этого человека перестать стучать ногой, но это бессознательная привычка, поэтому он опять возвращается к ней, хотя и не нарочно. Это отвлекает вас от насущных дел. Что вы делаете? </w:t>
      </w:r>
    </w:p>
    <w:p>
      <w:pPr>
        <w:pStyle w:val="Style16"/>
        <w:rPr/>
      </w:pPr>
      <w:r>
        <w:rPr/>
        <w:t xml:space="preserve">Большинство из начинающих практиковать магию сотворили бы заклинание, направленное на то, чтобы заставить этого человека прекратить стучать ногой навсегда. Они мнят себя могущественными чародеями, способными немедленно повлиять на это. Можно возразить, что так поступать не этично, поскольку это насильно лишает человека свободы стучать ногой, уж коли тому этого хочется. Он же никому не причиняет вреда. И эти возражения не лишены основания. Свобода выбора должна стоять на первом месте. Вы можете изменить себя или свою реакцию, чтобы вас это больше не раздражало. У вас есть суверенная власть над собой. Так используйте же ее! Мы здесь для того, чтобы владеть собой, так же как и влиять на внешний мир. Если вас беспокоит и раздражает кто-то, то вряд ли это происходит из-за его постукивания ногой. Просто вы расстроены и помаленьку выпускаете пар раздражения, делая из мухи слона. Если вы действительно обладаете магической силой, на которую претендуют большинство колдуний, то простые мелочи вас раздражать не будут. Воспринимайте этого человека как вашего духовного учителя, который заставляет вас заглянуть внутрь и использовать магию в отношении себя самого. Наши противники, серьезные и не очень, могут быть нашими величайшими учителями. </w:t>
      </w:r>
    </w:p>
    <w:p>
      <w:pPr>
        <w:pStyle w:val="Style16"/>
        <w:rPr/>
      </w:pPr>
      <w:r>
        <w:rPr/>
        <w:t xml:space="preserve">Многие забывают, что смысл магии в превращениях и самые большие — это превращения в мире внутреннем, а не внешнем. Поначалу внешние магические изменения кажутся более впечатляющими, однако внутренние действуют намного дольше. Именно они дают сильнейший эффект. Любой человек может научиться творить основные заклинания и достичь хороших результатов, но практикующие, которые непрерывно совершенствуют свой дух и магические навыки, со временем достигая глубокой сосредоточенности, спокойствия, здоровья и истинной уверенности, — это именно те маги, которые производят на меня самое большое впечатление. </w:t>
      </w:r>
    </w:p>
    <w:p>
      <w:pPr>
        <w:pStyle w:val="Style16"/>
        <w:rPr/>
      </w:pPr>
      <w:r>
        <w:rPr/>
        <w:t xml:space="preserve">«Мгновенная магия» содержит заклинания, вызывающие изменения как во внутреннем, так и во внешнем мире, но не следует забывать, что вы являетесь связующей точкой между ними. Ваши взаимоотношения с этими мирами — это то, где магия проявляется сильнее всего. Поскольку внешние заклинания могут потребовать большего времени для проявления в физическом мире, результаты могут быть не моментальными, но ваша способность предпринимать действия и нести ответственность перед самими собой является почти мгновенной. Магия дает нам возможность действовать, когда возникают проблемы. В некоторых случаях внешние проявления возможны сразу. Многие колдуньи и маги обладают способностями вступать в связь с находящимся в недосягаемом месте человеком и получить звонок или письмо в течение дня. </w:t>
      </w:r>
    </w:p>
    <w:p>
      <w:pPr>
        <w:pStyle w:val="Style16"/>
        <w:rPr/>
      </w:pPr>
      <w:r>
        <w:rPr/>
        <w:t xml:space="preserve">На первый взгляд техника, используемая мгновенной магией, может показаться просто аутотренингом, основанным на самоубеждении и визуализации. Рассматривая эти приемы, я понял, что подобное современное использование магии, которое можно обнаружить на заседаниях советов директоров или в реабилитационных группах, основывается на самом деле на древних магических принципах. Мой интерес к мгновенной магии вырос из понимания этих приемов. Первые «заклинания», которое я освоил из искусства колдовства, были очень похожи на те, которые можно найти в этой книге. Они воплощаются с помощью воли, намерения, легкого медитативного состояния и быстрой визуализации и прекрасно служат мне и по сей день. </w:t>
      </w:r>
    </w:p>
    <w:p>
      <w:pPr>
        <w:pStyle w:val="Style16"/>
        <w:rPr/>
      </w:pPr>
      <w:r>
        <w:rPr/>
        <w:t xml:space="preserve">Позже я познакомился с колдуньями, которые заявили, что я практикую «не настоящую» магию, поскольку не владею истинным искусством колдовства. Для них заклинания — это рецепты, которые они брали из магических ритуальных книг своих учителей, носящих название Книги теней. Они считали, что такие заклинания более эффективны, поскольку традиционные и основаны на мистике. Эти самые колдуньи не слишком понимали, как и почему они действуют, а просто следовали рецепту. Хотя моя техника более гибкая и образная, она лишена волшебных заговоров и ингредиентов, поэтому мои оппоненты не воспринимали ее как настоящую магию. </w:t>
      </w:r>
    </w:p>
    <w:p>
      <w:pPr>
        <w:pStyle w:val="Style16"/>
        <w:rPr/>
      </w:pPr>
      <w:r>
        <w:rPr/>
        <w:t xml:space="preserve">Я знал, что моя магия действует, хотя все еще ощущал себя не соответствующим их традиционному опыту. Мне казалось, будто я что-то упустил, и продолжал свои исследования традиционных направлений. Я изучил систему аналогий, формальные ритуалы, астрологию и науку о травах. Все эти техники превосходны, действенны, и я их применял, но по-прежнему испытывал влечение к своим быстрым, ежедневным заклинаниям. Я развил их, добавил к ним новые, используя знания более сложных форм магии, при этом отказываясь от предметных приспособлений. Я пошел дальше визуализации и внушений, хотя они по-прежнему являются моими основами. Поскольку я стал лучше ощущать энергию, я стал применять свою волю совместно с ней. Мои визуализации стали более символическими и вместе с тем более действенными. Я обобщил свои знания и, что еще более важно, поставил на службу моей мгновенной магии свои крепнущие связи с элементами, планетами и цветом. </w:t>
      </w:r>
    </w:p>
    <w:p>
      <w:pPr>
        <w:pStyle w:val="Style16"/>
        <w:rPr/>
      </w:pPr>
      <w:r>
        <w:rPr/>
        <w:t xml:space="preserve">Через эти эксперименты выросла и моя уверенность. Выросло мое понимание. Моя духовная сила. Через соединение аспектов магии, наиболее важных для меня, я нашел путь, который мог использовать где угодно и когда угодно. </w:t>
      </w:r>
    </w:p>
    <w:p>
      <w:pPr>
        <w:pStyle w:val="Style16"/>
        <w:rPr/>
      </w:pPr>
      <w:r>
        <w:rPr/>
        <w:t>Я считал себя большим специалистом в развитии этой техники, пока не обнаружил, что не единственный. Некоторые приемы и способы казались моими особенными и уникальными, но затем я обнаружил, что идея мгновенной магии, энергетической магии с некоторыми формами аналогий, но не без применения предметов, использовалась многими практикующими. Я знаю кое-кого, кто фокусируется на монотонном повторении слов. Есть и такие, кто обращается с молитвами к Богу или духам. Многие по-прежнему фокусируются на энергии своих желаний. Но все это работает, и все является формами мгновенной магии. Идея отказа от использования магических инструментов не так уж нова, как можно подумать. Дорин Вальенте, более известная как высшая жрица общества Джеральда Гарднера и, по слухам, мать современной Викки, пишет об этом в своей книге «Естественная магия». В главе, озаглавленной «Магия ума», она рассказывает историю о Карагозе:</w:t>
      </w:r>
    </w:p>
    <w:p>
      <w:pPr>
        <w:pStyle w:val="Style16"/>
        <w:rPr/>
      </w:pPr>
      <w:r>
        <w:rPr/>
        <w:t xml:space="preserve">«В конце восемнадцатого столетия жил на свете необыкновенный человек по имени Мехмет Карагоз. Он был известен как албанский колдун. Люди из Азии и Европы искали его советов и рассказывали истории о его необыкновенной силе. Родился он в глухом и диком районе гор Тартара. Отец его был шаманом, служителем культа примитивной религии тех мест. В юности он казался настолько лишенным врожденных способностей, что отец счел его неспособным к обучению своему ремеслу, полагая, что в дальнейшем сын не сможет занять его место. Вместо этого он дал Мехмету практический совет: «Верь в возможность того, что ты намереваешься сделать, прочно удерживай это в своем уме, и тогда это случится». Он велел ему постоянно упражняться, и тогда в один прекрасный день его сила и способности разовьются, и он полностью овладеет ими. Указания отца легли в основу магической карьеры Мехмета Карагоза. Он путешествовал по всему свету в поисках знаний и, наконец поселился в Албании, где основал свою собственную школу и стал одним из самых знаменитых и таинственных волшебников. Он не прибегал к помощи ритуалов, а действовал исключительно силой своего ума». </w:t>
      </w:r>
    </w:p>
    <w:p>
      <w:pPr>
        <w:pStyle w:val="Style16"/>
        <w:rPr/>
      </w:pPr>
      <w:r>
        <w:rPr/>
        <w:t xml:space="preserve">История Карагоза показывает, что самый важный фактор для магии — это вера и концентрация ума, а не инструменты и что традиционная магия практиковала это с незапамятных времен. В этой книге изложено много различных техник, дабы дать вам больше приемов для концентрации ума и направления ваших стремлений. Изучая их, вы найдете, какие аспекты мгновенной магии действуют лучше всего для вас. Вам не нужно использовать их все. Не теряйтесь из-за многообразия выбора. Многообразие, как может показаться, делает систему слишком сложной, но варианты дают вам свободу выбора тех приемов, которые работают на вас. </w:t>
      </w:r>
    </w:p>
    <w:p>
      <w:pPr>
        <w:pStyle w:val="Style16"/>
        <w:rPr/>
      </w:pPr>
      <w:r>
        <w:rPr/>
        <w:t xml:space="preserve">Следуйте моим инструкциям. Посмотрите, что зажжет в вас искру магического любопытства? Что заставит зашевелиться волосы на голове и пробежать мурашек по спине? Именно там вы и найдете свою магию. Тогда вы овладеете знанием и ремеслом для сотворения собственных мгновенных заклинаний, которые по мере надобности можно использовать для совершения изменений в собственной жизни. </w:t>
      </w:r>
    </w:p>
    <w:p>
      <w:pPr>
        <w:pStyle w:val="Heading3"/>
        <w:rPr/>
      </w:pPr>
      <w:r>
        <w:rPr/>
        <w:t>Анатомия заклинания</w:t>
      </w:r>
    </w:p>
    <w:p>
      <w:pPr>
        <w:pStyle w:val="Style16"/>
        <w:rPr/>
      </w:pPr>
      <w:r>
        <w:rPr/>
        <w:t xml:space="preserve">Если вы незнакомы с искусством колдовства, книга заклинаний может показаться вам непостижимой тайной. В переведенных древними греками папирусах и текстах алхимиков и современных кухонных книгах по колдовству слова, цвета и ингредиенты зачастую выглядят выбранными наугад, но там все равно существует некий неотъемлемый порядок. И если вы не владеете системой аналогий и соответствия, то все это покажется бессмысленным. </w:t>
      </w:r>
    </w:p>
    <w:p>
      <w:pPr>
        <w:pStyle w:val="Style16"/>
        <w:rPr/>
      </w:pPr>
      <w:r>
        <w:rPr/>
        <w:t xml:space="preserve">В любом незнакомом предмете намного легче разобраться, когда вы рассматриваете его по частям. Когда вы берете каждую часть в отдельности и понимаете, каким образом все они работают вместе, как единое целое, процесс сотворения заклинания становится намного понятнее. Несмотря на то, что существуют множество вариантов магии, заклинание состоит из трех основных компонентов: </w:t>
      </w:r>
    </w:p>
    <w:p>
      <w:pPr>
        <w:pStyle w:val="Style16"/>
        <w:rPr/>
      </w:pPr>
      <w:r>
        <w:rPr/>
        <w:t xml:space="preserve">1. Изменение сознания. </w:t>
      </w:r>
    </w:p>
    <w:p>
      <w:pPr>
        <w:pStyle w:val="Style16"/>
        <w:rPr/>
      </w:pPr>
      <w:r>
        <w:rPr/>
        <w:t xml:space="preserve">2. Ясное намерение. </w:t>
      </w:r>
    </w:p>
    <w:p>
      <w:pPr>
        <w:pStyle w:val="Style16"/>
        <w:rPr/>
      </w:pPr>
      <w:r>
        <w:rPr/>
        <w:t xml:space="preserve">3. Работа с энергией. </w:t>
      </w:r>
    </w:p>
    <w:p>
      <w:pPr>
        <w:pStyle w:val="Style16"/>
        <w:rPr/>
      </w:pPr>
      <w:r>
        <w:rPr/>
        <w:t xml:space="preserve">Все три компонента вы можете использовать любым способом, позволяющим почувствовать себя комфортно. И это будет действовать. Если у вас недостает какого-либо из этих компонентов, то заклинание вряд ли получится. Это все равно что не иметь жизненно важного органа, без которого нет целостности. Работа с этими тремя компонентами и есть творческий аспект магии. Каждая традиция и каждый ритуал обладают присущими только им приемами изменения сознания, фокусирования намерения и манипулирования энергией. Ритуал — это технология, так сказать, шестеренки, заставляющие заклинание работать. Точно так же, как у машин имеются основные механизмы, и у ритуалов есть свои особые составляющие. </w:t>
      </w:r>
    </w:p>
    <w:p>
      <w:pPr>
        <w:pStyle w:val="Style16"/>
        <w:rPr/>
      </w:pPr>
      <w:r>
        <w:rPr/>
        <w:t xml:space="preserve">Разница заключается лишь в стиле. Не все машины одинаковы с виду и внутри. Мы можем отдавать предпочтение какому-нибудь цвету или модели. Некоторые основывают свой выбор на экономичности. Это не всегда то, чего мы желаем в своих самых немыслимых фантазиях, но это практично. Заклинание работает точно таким же образом. Мы можем предаться фантазии и представить себя танцующими обнаженными вокруг костра посредине леса ночью, в полнолуние. Но большинство из нас не могут позволить себе такое, во всяком случае регулярно. С практической точки зрения нам необходима такая магия, которую тихим, спокойным днем можно применять у себя дома. Танцы у костра и кухонное колдовство все равно требуют наличия трех основных компонентов. И то и другое приведет вас к созданию заклинания, разница только в стиле и практичности. </w:t>
      </w:r>
    </w:p>
    <w:p>
      <w:pPr>
        <w:pStyle w:val="Heading3"/>
        <w:rPr/>
      </w:pPr>
      <w:r>
        <w:rPr/>
      </w:r>
    </w:p>
    <w:p>
      <w:pPr>
        <w:pStyle w:val="Heading3"/>
        <w:rPr/>
      </w:pPr>
      <w:r>
        <w:rPr/>
        <w:t>Изменение сознания</w:t>
      </w:r>
    </w:p>
    <w:p>
      <w:pPr>
        <w:pStyle w:val="Style16"/>
        <w:rPr/>
      </w:pPr>
      <w:r>
        <w:rPr/>
        <w:t xml:space="preserve">Первый компонент, изменение сознания, является одним из самых важных в современном искусстве заклинания. Цель большинства ритуалов состоит в том, чтобы изменить сознание, отношение к внутреннему и внешнему миру. Так мы находим ту точку покоя, в которой любая магия действует наиболее эффективно. Это основа волшебства. Когда мы заняты рутинными заботами и расстроены своими беспорядочными мыслями, мы не в состоянии найти эту точку покоя, позволяющую сотворить магию. Изменение сознания выносит нас из сосредоточенности на ежедневной суете, позволяя ступить между двумя мирами пространства и времени и работать с магической энергией. Мы продолжаем осознавать привычный мир и функционировать в нем, но наш фокус, наш якорь перемещается. Когда мы перемещаем наш якорь из реальности, перед нами открывается бесконечная возможность для магии. Мы ощущаем предметы, которые прежде для нас не существовали, и перед нами расстилается дорога, ведущая к следующей ступени. </w:t>
      </w:r>
    </w:p>
    <w:p>
      <w:pPr>
        <w:pStyle w:val="Style16"/>
        <w:rPr/>
      </w:pPr>
      <w:r>
        <w:rPr/>
        <w:t xml:space="preserve">Такое состояние кажется постигаемым лишь мистиками и гуру, но мы тоже можем вывести наше сознание на новый, совершенно иной уровень. При подборе заклинания и магической медитации все усилия, как правило, направляются на изменение сознания с уровня объективной реальности, называемого учеными бета-уровнем, на низший уровень более расслабленного и тем не менее сфокусированного состояния альфа, или самый глубокий уровень состояния, называемый дельта. Альфа — это расслабленное состояние, включающее в себя как видения, так и транс, обычно вызываемые ритмичными танцами или музыкой. Различие между видениями и магией состоит в контроле над переключением сознания. </w:t>
      </w:r>
    </w:p>
    <w:p>
      <w:pPr>
        <w:pStyle w:val="Style16"/>
        <w:rPr/>
      </w:pPr>
      <w:r>
        <w:rPr/>
        <w:t xml:space="preserve">Особый порядок и повторение мыслей, слов и движений — это то, что изменяет сознание в ритуале. Восточные традиции используют повторение мантры как медитативный фокус. Один священный звук, одно слово или фраза тихо повторяется множество раз. Когда мантра произносится нараспев, она становится чантом (монотонным песнопением). Западные традиции также имеют свои действенные слова. </w:t>
      </w:r>
    </w:p>
    <w:p>
      <w:pPr>
        <w:pStyle w:val="Style16"/>
        <w:rPr/>
      </w:pPr>
      <w:r>
        <w:rPr/>
        <w:t xml:space="preserve">Можно также считать дыхание. Вы можете, не мигая, смотреть на ритуальное изображение или предмет, носящий название янтра, или мандала, соответственно побуждая изменение состояния. Все ваши чувства, не только слух и зрение, могут помочь в создании нового ощущения. Свечи, масла, еда и питье играют свою роль во многих церемониях. Все эти различные ритуалы, как в медитации, так и в магии, создаются для того, чтобы индуцировать измененное состояние. Но любой ритуал, созданный для вызова измененного состояния, должен иметь свои пределы. Он должен помочь вам войти и пересечь первую границу и успешно довести до измененного состояния. Это не так трудно, как кажется. Нахождение в темной комнате с закрытыми глазами и глубокое дыхание приведут вас к состоянию альфа обычно менее чем за пять минут. </w:t>
      </w:r>
    </w:p>
    <w:p>
      <w:pPr>
        <w:pStyle w:val="Style16"/>
        <w:rPr/>
      </w:pPr>
      <w:r>
        <w:rPr/>
        <w:t xml:space="preserve">Каждая ритуальная техника должна иметь способ вернуть вас в обычное состояние, метод, позволяющий перенести вас обратно в физическую реальность, сюда и сейчас, не оставляя ваши ощущения где-то парить. </w:t>
      </w:r>
    </w:p>
    <w:p>
      <w:pPr>
        <w:pStyle w:val="Style16"/>
        <w:rPr/>
      </w:pPr>
      <w:r>
        <w:rPr/>
        <w:t xml:space="preserve">Создайте собственные ритуалы для входа в измененное состояние сознания, такие, которые можно делать практически в любом месте, позволяющем сфокусировать ваши ощущения. Взгляните на эти упражнения. Эти примеры, возможно, вдохновят вас! </w:t>
      </w:r>
    </w:p>
    <w:p>
      <w:pPr>
        <w:pStyle w:val="Heading3"/>
        <w:rPr/>
      </w:pPr>
      <w:r>
        <w:rPr/>
        <w:t>Упражнение 1. Изменение сознания</w:t>
      </w:r>
    </w:p>
    <w:p>
      <w:pPr>
        <w:pStyle w:val="Style16"/>
        <w:rPr/>
      </w:pPr>
      <w:r>
        <w:rPr/>
        <w:t xml:space="preserve">Сядьте поудобней и закройте глаза. Можете зажечь свечу, благовония или включить негромкую музыку, дабы помочь себе расслабиться. Позже вы сможете изменять свое сознание где угодно, и при каких угодно обстоятельствах, но, если вы только начинаете, делайте все, что, по вашему мнению, поможет создать чувство расслабления. Перенесите ваши ощущения к макушке и проведите их по всему телу, медленно скользя с головы до пят. Когда пройдетесь по всем частям тела, дайте ему расслабиться. Вы можете встретить сопротивление — если вы найдете напряженные места, вообразите расслабляющие волны, накрывающие эти участки, и уносящие прочь всю нежелательную энергию. Дайте себе полностью расслабиться. </w:t>
      </w:r>
    </w:p>
    <w:p>
      <w:pPr>
        <w:pStyle w:val="Style16"/>
        <w:rPr/>
      </w:pPr>
      <w:r>
        <w:rPr/>
        <w:t xml:space="preserve">Дышите глубоко, медленно наполняя до предела ваши легкие, и осторожно выпускайте воздух. Старайтесь делать каждый новый вдох и выдох более длительными, чем предыдущие. Чувствуйте дыхание, как легкий ветерок, дующий то туда, то сюда. </w:t>
      </w:r>
    </w:p>
    <w:p>
      <w:pPr>
        <w:pStyle w:val="Style16"/>
        <w:rPr/>
      </w:pPr>
      <w:r>
        <w:rPr/>
        <w:t xml:space="preserve">Представьте любые отвлекающие мысли в вашей голове облаками, которые ваше дыхание медленно уносит прочь. Не преследуйте их и не пытайтесь ими управлять. Просто дайте ветру в вашем разуме унести их, пока он не станет походить на чистое небо. Сфокусируйтесь на вашем сердце. Почувствуйте энергию в груди. Почувствуйте, как течет ваша кровь и бьется ваше сердце. Почувствуйте любовь, хранящуюся там. Любовь к семье и друзьям, любовь к божественному духу и любовь к самому себе. Внутри вашего сердца появляется искра, вспышка света, которая ведет вас. Не нужно ничего представлять. Просто знайте, что он там есть, и осознавайте его присутствие. </w:t>
      </w:r>
    </w:p>
    <w:p>
      <w:pPr>
        <w:pStyle w:val="Style16"/>
        <w:rPr/>
      </w:pPr>
      <w:r>
        <w:rPr/>
        <w:t xml:space="preserve">Посредством этого ритуала мы познакомились с четырьмя традиционными элементами магии. Расслабление тела помогает земному элементу. Прояснение сознания и фокусирование на дыхании — это для воздушного элемента. Сосредоточение на сердце, крови и любви символизирует водный элемент, тогда как свет в вашей душе — это для элемента огня. Одного этого достаточно для изменения сознания, но данный процесс готовит вас к тому, чтобы идти глубже. При каждом дыхании считайте от двенадцати до одного. Представьте себе, что глаза вашего разума — это киноэкран или школьная доска, на которой вы пишете мелом цифру двенадцать, потом стираете ее и пишете одиннадцать и так далее, пока не дойдете до единицы. Обратный счет активизирует возбужденный, аналитический ум, одновременно фокусируя его на текущей задаче. Затем считаете в обратном направлении от тринадцати до одного, уже не визуализируя, просто слушая внутренний голос, активируя свой восприимчивый, интуитивный разум для выполнения задачи. После счета вы окажетесь в состоянии измененного сознания. Насладитесь этим моментом. Ощутите себя осознающим и в то же время расслабленным. Собранным и в то же время открытым. Это состояние медитации. Прием с обратным счетом — это только один из способов достичь такого состояния, но он очень эффективен для практикующих современную магию. </w:t>
      </w:r>
    </w:p>
    <w:p>
      <w:pPr>
        <w:pStyle w:val="Style16"/>
        <w:rPr/>
      </w:pPr>
      <w:r>
        <w:rPr/>
        <w:t xml:space="preserve">Убедитесь в том, что вы находитесь в состоянии медитации, состоянии, в котором возможна любая магия, если она направлена на высочайшее благо, а не на вред. </w:t>
      </w:r>
    </w:p>
    <w:p>
      <w:pPr>
        <w:pStyle w:val="Style16"/>
        <w:rPr/>
      </w:pPr>
      <w:r>
        <w:rPr/>
        <w:t xml:space="preserve">Когда вы готовы выйти из данного состояния, совершите в обратном направлении процесс, который привел на этот уровень волны вашего разума. Сосчитайте от одного до тринадцати, потом от одного до двенадцати. Для этого вам не нужно представлять цифры. Нормализуйте ваше дыхание. Почувствуйте свое тело: подвигайте частями тела, пошевелите пальцами рук и ног, потянитесь, активируйте вашу физическую энергию. Если вы почувствуете себя вроде как космическим, «лишенным почвы», попробуйте несколько приемов. Просто подождите и сосредоточьтесь на самом себе. Упритесь руками в пол, «заземляясь» и делая любые упражнения, которые помогут вам войти в контакт с физической реальностью. </w:t>
      </w:r>
    </w:p>
    <w:p>
      <w:pPr>
        <w:pStyle w:val="Style16"/>
        <w:rPr/>
      </w:pPr>
      <w:r>
        <w:rPr/>
        <w:t xml:space="preserve">Попробуйте представить себе, что руки — это корни дерева, которыми вы цепляетесь за землю, или что у вас есть веревочка, идущая вниз от основания вашего позвоночника к земле и тянущая вас вниз, словно воздушный шарик. Вы мо жете что-нибудь съесть или выпить — заставить заработать обмен веществ и перенести вашу энергию в физическую. Или можете взять в руки предмет, имеющий соответствующие магические свойства, какими обладает большинство темных камней, например гематит, дымчатый кварц или черный турмалин. Как только вы почувствуете почву под ногами, вы можете приступать к своим обычным рутинным делам. Практикуйте умение изменять сознание ежедневно, пока вы не освоите его как следует. Этот процесс понадобится для будущих актов мгновенной магии и медитации. </w:t>
      </w:r>
    </w:p>
    <w:p>
      <w:pPr>
        <w:pStyle w:val="Heading3"/>
        <w:rPr/>
      </w:pPr>
      <w:r>
        <w:rPr/>
      </w:r>
    </w:p>
    <w:p>
      <w:pPr>
        <w:pStyle w:val="Heading3"/>
        <w:rPr/>
      </w:pPr>
      <w:r>
        <w:rPr/>
        <w:t>Ясные намерения и божественная воля</w:t>
      </w:r>
    </w:p>
    <w:p>
      <w:pPr>
        <w:pStyle w:val="Style16"/>
        <w:rPr/>
      </w:pPr>
      <w:r>
        <w:rPr/>
        <w:t xml:space="preserve">Чего вы хотите? Хотите ли вы этого на самом деле? Задумывались ли вы над тем, что это повлечет за собой и как изменится ваша жизнь, когда вы это получите? Если вы затрудняетесь ответить на эти вопросы, тогда у вас нет второго необходимого условия магии — ясного намерения. Прежде чем привести в действие колесо созидания, вы должны знать, чего вы хотите. Вы можете творить магию и без ясного намерения и получить результат, но это топорная работа. Результат, который вы получите, это не всегда то, чего вы хотите на самом деле. </w:t>
      </w:r>
    </w:p>
    <w:p>
      <w:pPr>
        <w:pStyle w:val="Style16"/>
        <w:rPr/>
      </w:pPr>
      <w:r>
        <w:rPr/>
        <w:t xml:space="preserve">Намерение — это концентрация вашей воли, вашей первоначальной энергии, используемой для созидания. Воля связывается с элементом огня и ритуальной волшебной палочкой. Волшебная палочка направляет вашу волю. Огонь — это питание созидания, вспышка жизни внутри вас. Наряду с божественной силой, нашим творцом, он также является условием процесса созидания. Если вы не знаете, как, куда или зачем направляете свои намерения, то никогда не получите в магии четкого результата. Большинство людей не обладают ясностью в своих намерениях, поэтому их воля зачастую противоречива, и они не видят других вариантов. Понимание воли и намерения — это то, что отделяет обычных людей от творящих магию. У всех нас имеется одинаковый потенциал. Мы все созидаем свою жизнь и собственную реальность. Те, кто творят магию, просто более сведущи и активны в применении своих прирожденных талантов. Они осознают собственное созидание. </w:t>
      </w:r>
    </w:p>
    <w:p>
      <w:pPr>
        <w:pStyle w:val="Style16"/>
        <w:rPr/>
      </w:pPr>
      <w:r>
        <w:rPr/>
        <w:t xml:space="preserve">При работе с волей магия учит двум различным друг от друга формам воли. </w:t>
      </w:r>
    </w:p>
    <w:p>
      <w:pPr>
        <w:pStyle w:val="Style16"/>
        <w:rPr/>
      </w:pPr>
      <w:r>
        <w:rPr/>
        <w:t xml:space="preserve">Первое — это ваша личная воля, известная большинству людей по тому, как они произносят слово «хочу». Это то, чего вы хотите на личном, субъективном уровне. То, на что влияют ваши надежды, мечты, страхи, прошлые успехи и неудачи. Личная воля не плохая и не хорошая. Это просто данность. У всех нас есть личная воля. </w:t>
      </w:r>
    </w:p>
    <w:p>
      <w:pPr>
        <w:pStyle w:val="Style16"/>
        <w:rPr/>
      </w:pPr>
      <w:r>
        <w:rPr/>
        <w:t xml:space="preserve">Второе — это божественная воля, известная как истинная, магическая или высшая воля. Это то, чего желает для вас и ваша душа, ваше высшее «я». Это истинное «я» вне времени, места и тела, оно вечно. Истинная воля поможет занять вам ваше место в духовном плане. Это жизненная цель человека. У нас имеется много целей, на различных уровнях и в различных ситуациях. Наша истинная воля относительно семьи или друзей может быть совершенно отличной от нашей истинной воли, связанной с карьерой, и тем не менее если они обе истинные, то они совместимы и поддерживают друг друга. </w:t>
      </w:r>
    </w:p>
    <w:p>
      <w:pPr>
        <w:pStyle w:val="Style16"/>
        <w:rPr/>
      </w:pPr>
      <w:r>
        <w:rPr/>
        <w:t xml:space="preserve">С течением времени наша истинная воля может меняться. То, что пригодно для настоящего момента, не пригодно для более позднего. Карьера музыканта и певца была моей истинной волей на короткий период жизни, когда мои стремления поддерживались моей магией. Это помогло мне научиться говорить на публике и преодолеть страх перед выступлением со сцены, что сослужило добрую службу в написании книг и чтении лекций по магии. Однако мне не было предназначено оставаться профессиональным музыкантом на всю жизнь. Моя истинная воля призвала меня к другому занятию. </w:t>
      </w:r>
    </w:p>
    <w:p>
      <w:pPr>
        <w:pStyle w:val="Style16"/>
        <w:rPr/>
      </w:pPr>
      <w:r>
        <w:rPr/>
        <w:t xml:space="preserve">Многие думают, что настоящая магия — это действия, которые поддерживают, подталкивают и выражают истинную волю. Но если ваши намерения не находятся в гармонии с истинной волей, тогда вы не творите магию или, по крайней мере, творите не благую магию. Магия, которая разрушает ваше предназначение, но делается с самыми добрыми намерениями, зачастую просто терпит неудачу. Мы можем не осознавать наши настоящие цели, но мы можем творить магию со словами: «Я прошу это ради истины и наивысшего блага» или что-то в этом роде, ограничивая круг заклинаний, входящих в конфликт с нашей истинной волей. </w:t>
      </w:r>
    </w:p>
    <w:p>
      <w:pPr>
        <w:pStyle w:val="Style16"/>
        <w:rPr/>
      </w:pPr>
      <w:r>
        <w:rPr/>
        <w:t xml:space="preserve">Хотя многие творят вредную или даже злую магию вне гармонии со своей истинной волей, их заклинания недальновидны и непременно обернутся против них. Магия, исходящая из истинной воли, совершенно не похожа на магию вреда или исходящую из чистого эгоизма. Существует магия, которая не выражает истинной воли, но она не обязательно вредная. Магия — это система. Если у вас есть надлежащая техника, намерения и энергия, вы можете сотворить почти все. Вопрос только в том: должны ли вы?  Иногда исследования желаний, которые не направлены на высшее благо, в конечном счете указывают нам на божественную волю. Когда мы обжигаем руку, это учит нас не совать ее в огонь. Некоторые из нас имеют эти инстинкты самосохранения, в то время как другим приходится постигать это трудным путем. В конечном счете магия, исходящая из намерения осуществить нашу истинную волю, более эффективна и продолжительна. </w:t>
      </w:r>
    </w:p>
    <w:p>
      <w:pPr>
        <w:pStyle w:val="Style16"/>
        <w:rPr/>
      </w:pPr>
      <w:r>
        <w:rPr/>
        <w:t xml:space="preserve">Когда мы колдуем, открывается наша истинная воля путем исследования того, что находит у нас поддержку, а что нет. Мы действуем через наши заветные желания, страхи, препятствия и эго. Заклинания, которые не приводят к результату, обычно не направлены на высшее благо, и мы можем глубже исследовать, почему мы хотим этого в первую очередь. Замечая заклинания, которые работают лучше всего, мы начинаем понимать свою высшую волю. Если магия не действует, мы также должны принять во внимание нашу технику и искусство колдовства, прежде чем заключить, что оно непригодно для нашей высшей воли. За магией стоит наука, и если мы выбираем работу с инструментами, конфликтующими с нашим намерением, то заклинание не будет действовать. </w:t>
      </w:r>
    </w:p>
    <w:p>
      <w:pPr>
        <w:pStyle w:val="Style16"/>
        <w:rPr/>
      </w:pPr>
      <w:r>
        <w:rPr/>
        <w:t xml:space="preserve">Вы можете спросить, зачем вообще творить магию? Если у нас есть истинная воля, разве это не означает, что желаемое нами случится обязательно? Если нам помогает божественная воля, зачем принимать действия? А как же насчет судьбы и участи? Некоторые традиции идут подобным путем. Выбирая путь магии, мы понимаем, что божественная воля придерживается некоей модели, но у нас имеется свободный выбор того, каким образом эта модель проявится. Божественная воля помогает нам, и через магию мы приглашаем ее в свою жизнь. Мы становимся не пассивными, а активными партнерами в ее проявлении. Божественная воля не может проявиться без нашего сознательного выбора и ясных намерений. Мы свободны выбирать, исследовать и выражать нашу истинную волю. </w:t>
      </w:r>
    </w:p>
    <w:p>
      <w:pPr>
        <w:pStyle w:val="Style16"/>
        <w:rPr/>
      </w:pPr>
      <w:r>
        <w:rPr/>
        <w:t xml:space="preserve">В современном обществе нет надлежащего ознакомительного и интуитивного обучения, поэтому нам трудно понимать нашу истинную волю и приходится тратить на ее постижение много времени. Основной смысл — соединение в единое целое вашей личной и божественной воли. У западных магов и колдуний имеются свои способы пробуждения и просвещения. Несмотря на то, что магия очень практична и создана для того, чтобы вносить изменения в жизнь повседневную, она также духовна, но многие книги заклинаний забывают об этом, когда предлагают инструкции по изготовлению некоторых снадобий и приворотов. </w:t>
      </w:r>
    </w:p>
    <w:p>
      <w:pPr>
        <w:pStyle w:val="Style16"/>
        <w:rPr/>
      </w:pPr>
      <w:r>
        <w:rPr/>
        <w:t xml:space="preserve">Магия — это духовное равновесие. Прежде чем сотворить заклинание, даже, казалось бы, самое простое, подумайте над вышеперечисленными вопросами. Вам нужно серьезно задуматься: то ли это, чего вы действительно хотите, или вы хотите чего-то иного? Многие творят магию ради средств, а не ради конечной цели, тогда как магия ради конечной цели намного эффективнее. Если вы больны и у вас нет медицинской страховки, не творите магию, направленную на получение денег, на которые будет можно купить лекарства. Вы хотите денег или лекарств? Средства вы можете получить бесплатно, например, если на помощь придет некое правительственное агентство и предложит участие в нужной вам программе. </w:t>
      </w:r>
    </w:p>
    <w:p>
      <w:pPr>
        <w:pStyle w:val="Style16"/>
        <w:rPr/>
      </w:pPr>
      <w:r>
        <w:rPr/>
        <w:t xml:space="preserve">Существует множество возможностей. На самом деле ваша конечная цель — выздороветь. Если это так, тогда творите заклинание, направленное на выздоровление. Если лекарства - это часть выздоровления, они будут включены в заклинание, но, возможно, с другой пользой. Выздоровление может означать знакомство со знахарем, который предложит вам стать его клиентом за небольшие деньги. Если вы сотворили заклинание, направленное строго на фармацевтику, его энергия не сможет действовать свободно и привлечь знахаря в вашу жизнь. Спросите себя, что является вашей конечной целью, и, когда вы будете это знать, обращайтесь к вашей магии. </w:t>
      </w:r>
    </w:p>
    <w:p>
      <w:pPr>
        <w:pStyle w:val="Style16"/>
        <w:rPr/>
      </w:pPr>
      <w:r>
        <w:rPr/>
        <w:t xml:space="preserve">Думали ли вы о последствии заклинаний и о том, как они могут изменить вашу жизнь? Многие творят магию, добиваются успеха, получая то, к чему они действительно стремились, но никогда об этом не задумываются. Я знаю одну даму, которая сотворила любовное заклинание, чтобы найти себе образцового мужа. Она его нашла, но потом была обескуражена серьезностью его намерений, поскольку полагала, что сможет по-прежнему встречаться с другими мужчинами и развлекаться. Ее новый друг захотел сразу же вступить в брак и остепениться. </w:t>
      </w:r>
    </w:p>
    <w:p>
      <w:pPr>
        <w:pStyle w:val="Style16"/>
        <w:rPr/>
      </w:pPr>
      <w:r>
        <w:rPr/>
        <w:t xml:space="preserve">Эта дама считала, что хочет мужа, и не задумывалась о последствиях замужества. И наконец, спросите себя: то ли это, что нужно для вашего наивысшего блага? Внесет ли это новообретенное состояние равновесие в вашу жизнь? Находится ли оно в гармонии с другими вашими идеями и жизненным опытом или противоречит тому, что вы считаете правильным в данный момент? Задавая себе эти вопросы, вы выясняете свои намерения и учитесь понимать собственные потребности и самые заветные желания. Вы сможете выявлять то, в чем нуждаетесь, отбрасывать то, что вас удерживает, и изменять жизнь по мере соединения с вашей божественной высшей волей. </w:t>
      </w:r>
    </w:p>
    <w:p>
      <w:pPr>
        <w:pStyle w:val="Heading3"/>
        <w:rPr/>
      </w:pPr>
      <w:r>
        <w:rPr/>
      </w:r>
    </w:p>
    <w:p>
      <w:pPr>
        <w:pStyle w:val="Heading3"/>
        <w:rPr/>
      </w:pPr>
      <w:r>
        <w:rPr/>
        <w:t>Направление энергии</w:t>
      </w:r>
    </w:p>
    <w:p>
      <w:pPr>
        <w:pStyle w:val="Style16"/>
        <w:rPr/>
      </w:pPr>
      <w:r>
        <w:rPr/>
        <w:t xml:space="preserve">Направление энергии — это третий и последний компонент заклинания. Изменение сознания позволяет вам замечать и чувствовать неуловимую энергию внутри и вокруг вас. Ясные намерения прокладывают дорожку от желаемого вами к его проявлению. Направление энергии позволяет собрать ее необходимое количество и выпустить во вселенную, дабы проявить вашу волю. </w:t>
      </w:r>
    </w:p>
    <w:p>
      <w:pPr>
        <w:pStyle w:val="Style16"/>
        <w:rPr/>
      </w:pPr>
      <w:r>
        <w:rPr/>
        <w:t xml:space="preserve">Вам нужен особый метод направления энергии. Также как и способы изменения сознания, методы направления энергии весьма разнообразны. Разные традиции комбинируют разнообразные техники, чтобы сотворить эффективную магию. Некоторые люди используют свою ясную волю для того, чтобы собрать и направить энергию. Когда они физически ощущают энергию, остается только одно — получить четкий фокус и концентрацию. Движения, позы и танцы — все это эффективные способы, как изменения сознания, так и работы с энергией. </w:t>
      </w:r>
    </w:p>
    <w:p>
      <w:pPr>
        <w:pStyle w:val="Style16"/>
        <w:rPr/>
      </w:pPr>
      <w:r>
        <w:rPr/>
        <w:t xml:space="preserve">Визуализация — это эффективный инструмент для направления энергии. Видение глазами вашего разума того, что должно проявиться, — один из приемов программирования энергии для исполнения желания. С помощью слов и звуков также можно фокусировать и посылать энергию. Утверждения, позитивные заявления и молитвы — это тоже методы проявления желаемого. Многие христианские молитвы заканчиваются такими утверждениями, как «Аминь». И другие религиозные и магические традиции имеют схожие слова и звуки. В магии Викки многие заклинания заканчиваются словами «так тому и быть». Зачастую энергия пробуждается, собирается вместе и воплощается посредством ритуалов. Ритуал может свободно комбинировать различные техники и влиять на желаемый результат. </w:t>
      </w:r>
    </w:p>
    <w:p>
      <w:pPr>
        <w:pStyle w:val="Style16"/>
        <w:rPr/>
      </w:pPr>
      <w:r>
        <w:rPr/>
        <w:t>Подумайте, как лучше всего почувствовать энергию и манипулировать ею. Если работа с невидимой энергией для вас нова и у вас нет практического опыта, попробуйте эти простые энергетические упражнения, чтобы промочить ноги. Затем поэкспериментируйте сами.</w:t>
      </w:r>
    </w:p>
    <w:p>
      <w:pPr>
        <w:pStyle w:val="Style16"/>
        <w:rPr/>
      </w:pPr>
      <w:r>
        <w:rPr/>
      </w:r>
    </w:p>
    <w:p>
      <w:pPr>
        <w:pStyle w:val="Heading3"/>
        <w:rPr/>
      </w:pPr>
      <w:r>
        <w:rPr/>
        <w:t>Упражнение 2. Ощущение и манипулирование энергией</w:t>
      </w:r>
    </w:p>
    <w:p>
      <w:pPr>
        <w:pStyle w:val="Style16"/>
        <w:rPr/>
      </w:pPr>
      <w:r>
        <w:rPr/>
        <w:t xml:space="preserve">Сядьте поудобней. Вам не нужно достигать состояния глубокой медитации, как в упражнении 1, но вы должны расслабиться и настроить разум на восприятие. Поднимите и разведите руки в стороны, направив ладони вверх. Медленно соединяйте кисти рук. С каждым моментом и с каждым дыханием дайте себе почувствовать энергию между ладонями. Не обязательно сдвигать их ближе, чтобы энергия ощущалась сильнее. Вы почувствуете, как энергия проходит волнами. Эти волны могут быть отличными друг от друга: они могут проявляться как тепло, холод или некое сопротивление. Эти ощущения субъективны, и каждый воспринимает их по-своему, но номере практики вы их тоже почувствуете. </w:t>
      </w:r>
    </w:p>
    <w:p>
      <w:pPr>
        <w:pStyle w:val="Style16"/>
        <w:rPr/>
      </w:pPr>
      <w:r>
        <w:rPr/>
        <w:t xml:space="preserve">Как только вы ощутите невидимую энергию в своем теле, варьируйте упражнение: попробуйте почувствовать энергию других людей, растений, деревьев и камней. Многие люди могут настраиваться на энергетические потоки минералов лучше, чем на людские. Выясните, что получается лучше у вас. Вы можете использовать свою волю, чтобы манипулировать этой энергией, меняя ее визуальное представление. Повторяйте упражнения, позволяющие ощутить энергию. Сдвиньте руки ближе. Вы хотите создать шар света между ладоней. Представьте ощущаемую энергию в виде глиняной массы, из которой при помощи вашей воли и рук формируете шар. </w:t>
      </w:r>
    </w:p>
    <w:p>
      <w:pPr>
        <w:pStyle w:val="Style16"/>
        <w:rPr/>
      </w:pPr>
      <w:r>
        <w:rPr/>
        <w:t xml:space="preserve">Энергии действия и дыхания тесно связаны друг с другом. Дыхание движет энергией. В Древнем мире слово «дыхание» связывалось с жизненной силой. В индуизме прана — это энергия жизни, связанная с дыханием. Пранаяма — это работа дыхания, особые упражнения йоги, направление на создание этой энергии внутри тела. Дыхание связано с разумом. Энергия движется вместе с дыханием и разумом. Спокойное дыхание изменяет сознание, энергию разума. Попробуйте увеличить энергетический шар в ваших руках. Для этого представьте себе, как ваше дыхание проходит от самых пят до макушки. Глубоко вдыхая, тяните энергию снизу от земли или сверху из воздуха и почувствуйте, как она циркулирует внутри вашего тела, проходит через ваши руки и ладони. Заметьте некоторые различия между двумя источниками энергии. Когда вы приобретете определенный опыт, вы научитесь втягивать в себя энергию из неба и земли одновременно. </w:t>
      </w:r>
    </w:p>
    <w:p>
      <w:pPr>
        <w:pStyle w:val="Style16"/>
        <w:rPr/>
      </w:pPr>
      <w:r>
        <w:rPr/>
        <w:t>Вы можете делать не только медленные, глубокие вдохи, но и быстрые, короткие вдохи, чтобы почувствовать, как меняется энергия тела. Втягивая внутрь шар энергии, вы можете увеличить свою мощь. Исследуйте то, как вместе с дыханием движется и энергия. Представьте, что энергия имеет особый цвет. Все цвета обладают особыми свойствами. Вы можете поэкспериментировать с изменением цвета, чтобы понять, как он влияет на вас. Например, представьте шар энергии белого света, сделайте его больше и плотнее. Когда все получится, вы можете опустить шар на землю или представить, как он поглощается обратно вашими ладонями. Позже вы научитесь, как создавать и направлять эту энергию для различных намерений.</w:t>
      </w:r>
    </w:p>
    <w:p>
      <w:pPr>
        <w:pStyle w:val="Heading3"/>
        <w:rPr/>
      </w:pPr>
      <w:r>
        <w:rPr/>
      </w:r>
    </w:p>
    <w:p>
      <w:pPr>
        <w:pStyle w:val="Heading3"/>
        <w:rPr/>
      </w:pPr>
      <w:r>
        <w:rPr/>
        <w:t>Мыслеформа</w:t>
      </w:r>
    </w:p>
    <w:p>
      <w:pPr>
        <w:pStyle w:val="Style16"/>
        <w:rPr/>
      </w:pPr>
      <w:r>
        <w:rPr/>
        <w:t xml:space="preserve">Облеченные в форму мысли, или мыслеформы, — это строительные блоки заклинания. Так сказать, «порции» энергии, приготовленные вашей волей. Состояние измененного сознания позволяет ощущать энергию и манипулировать ею. С помощью воли вы собираете порцию энергии, буквально берете ее в свои руки. Концентрируясь на ясных желаниях, вы воплощаете намерения в энергию. Хотя подобные энергетические порции состоят из разных энергий, они называются мыслеформами, поскольку ими управляют ваши мысли, ваши намерения. Намерения — это что-то вроде компьютерной программы, а энергия пытается наилучшим образом обработать ее, наподобие того, как компьютер обрабатывает программные коды. </w:t>
      </w:r>
    </w:p>
    <w:p>
      <w:pPr>
        <w:pStyle w:val="Style16"/>
        <w:rPr/>
      </w:pPr>
      <w:r>
        <w:rPr/>
        <w:t xml:space="preserve">В магии мы создаем намеренные мыслеформы с особыми целями. Когда они достигают цели, то растрачивают энергию, и ее остатки распадаются до базисных компонентов без какого-либо вреда. Некоторые из мыслеформ могут быть искусно превращены в полуперманентные замыслы, которые периодически «перезаряжаются», такие, например, как мыслеформы, созданные для защиты дома. Даже если вы не творите магию формально, вы можете неосознанно сотворить мыслеформу. Наши надежды, наши мечты и желания могут сотворить полезную мыслеформу точно так же, как и осознанное заклинание. К сожалению, многие люди фокусируются на своих жизненных проблемах, поэтому создают и постоянно «перезаряжают» вредные мыслеформы, распространяющие чувства и мысли о несчастье, стыде, страхе и гневе. В конечном счете такие мыслеформы становятся энергетическими «блоками» в энергетической системе человека, что может проявляться в виде психически-эмоционального дисбаланса и даже физического заболевания. </w:t>
      </w:r>
    </w:p>
    <w:p>
      <w:pPr>
        <w:pStyle w:val="Style16"/>
        <w:rPr/>
      </w:pPr>
      <w:r>
        <w:rPr/>
        <w:t>Ключевой фактор успешного заклинания — это знание того, как освободить ваши мыслеформы и таким образом — ваше намерение. Если вы этого не сделаете, то оно не сможет выйти во вселенную, чтобы сотворить желаемое вами. Энергия вашего заклинания вернется обратно, если вы будете беспокоиться или расстраиваться, думая о нем. Так вы расходуете его силу, потихоньку забираете обратно, пока ее совсем не останется для того, чтобы исполнить ваше намерение. Поверьте, что это именно так. Если вам удастся сохранить совершенно ровное отношение и послать добавочную энергию посредством повторения действий, то вы потенциально сможете усилить мыслеформы, однако у большинства из нас, начинающих магов, повторенные мысли приходят вместе с сомнением и страхом. Поэтому нужно научиться отпускать намерение и не тревожить себя тем, как проявится ваше заклинание. Просто сохраняйте уверенность, что оно проявится, потому что вы сотворили его надлежащим образом.</w:t>
      </w:r>
    </w:p>
    <w:p>
      <w:pPr>
        <w:pStyle w:val="Heading3"/>
        <w:rPr/>
      </w:pPr>
      <w:r>
        <w:rPr/>
      </w:r>
    </w:p>
    <w:p>
      <w:pPr>
        <w:pStyle w:val="Heading3"/>
        <w:rPr/>
      </w:pPr>
      <w:r>
        <w:rPr/>
        <w:t>Магические ритуалы</w:t>
      </w:r>
    </w:p>
    <w:p>
      <w:pPr>
        <w:pStyle w:val="Style16"/>
        <w:rPr/>
      </w:pPr>
      <w:r>
        <w:rPr/>
        <w:t xml:space="preserve">Ритуал соединяет вместе все три компонента отобранного заклинания. Ритуал — это структура, в которую мы помещаем все составные части нашего умения, технология, позволяющая нам плавно интегрировать изменение нашего сознания, фокусировать волю, пробуждать и направлять энергию. Ритуал использует символы или несколько различных символов для общения со вселенной. Будучи по природе людьми, мы не в состоянии обрабатывать «сырую» магическую энергию. Мы создаем систему символов для интерпретации энергии и работы с силами вселенной. Даже если мы считаем, что обрабатываем энергию непосредственно, мы воспринимаем ее через сигналы физических ощущений. Мы чувствуем ее как температуру или магнетизм, видим как свет, слышим как звук. Наши ощущения становятся символическими, когда мы имеем дело с неуловимой энергией. Некоторые символические системы становятся нашей духовной опорой и постепенно нашей религией. Это интерфейс, посредством которого мы привыкли связываться с неуловимыми энергиями. </w:t>
      </w:r>
    </w:p>
    <w:p>
      <w:pPr>
        <w:pStyle w:val="Style16"/>
        <w:rPr/>
      </w:pPr>
      <w:r>
        <w:rPr/>
        <w:t xml:space="preserve">Наделенные знаниями практики магии понимают, что традиции — это не что иное, как интерфейсы, и каждая традиция в равной степени действенна и эффективна, когда используется опытными практикующимися. Каждый из нас резонирует с определенными символами и системами. Когда мы находим систему, которая работает на нас, или создаем из частей различных традиций свою собственную, то мы получаем технологию, позволяющую нам творить магию. </w:t>
      </w:r>
    </w:p>
    <w:p>
      <w:pPr>
        <w:pStyle w:val="Style16"/>
        <w:rPr/>
      </w:pPr>
      <w:r>
        <w:rPr/>
        <w:t xml:space="preserve">Один мой друг-компьютерщик сравнивает это с программным обеспечением. У компьютера есть множество программ. И каждая обладает собственным стилем и настройкой. Нам удобно работать или мы знакомы только с каким-то одним, определенным программным обеспечением. Мы можем работать и с другим, но предпочитаем использовать то, которое нам наиболее понятно. Зачастую мы выбираем его интуитивно. Просто воображение создателя этих программ находится в гармонии с нашим собственным, или мы лучше запомнили то, что освоили первым. Искушенные пользователи применяют свои «настройки», создавая нечто индивидуальное. Ни одна из магических традиций не является совершенно правильной или неправильной. Каждая из них — это способ использования ритуала, некой операционной системы, для наилучшего достижения цели. </w:t>
      </w:r>
    </w:p>
    <w:p>
      <w:pPr>
        <w:pStyle w:val="Style16"/>
        <w:rPr/>
      </w:pPr>
      <w:r>
        <w:rPr/>
        <w:t xml:space="preserve">Ритуалы носят форму повторяющихся действий. Мы уже знакомы с символическими действиями и движениями, как с частью нашего культурного наследия. Они врожденные, но, поскольку большинство из нас не живет магической жизнью, мы их не осознаем. Поднятие рук к небесам — это естественное движение, связующее вас с энергией неба, солнца и звезд. Земной поклон связывает нас с землей. Вытягивание рук приводит к позе принятия энергии. Скрещенные руки не только прикрывают ваше тело, но и предотвращают от вхождения в вас нежелательной энергии. Люди, чувствующие угрозу, зачастую скрещивают руки, дабы прикрыть голову или солнечное сплетение, те места, которые для нас наиболее уязвимы. Все эти движения обладают символическими значениями и изменяют сознание и энергию, понимаем мы это или нет. </w:t>
      </w:r>
    </w:p>
    <w:p>
      <w:pPr>
        <w:pStyle w:val="Style16"/>
        <w:rPr/>
      </w:pPr>
      <w:r>
        <w:rPr/>
        <w:t xml:space="preserve">Формы магии в восточных традициях, таких как йога или боевые искусства, посредством телесных движений также изменяют сознание и энергию. Ритуальная магия имеет схожие и не менее энергичные телодвижения. Наиболее знакомые нам традиционные магические ритуалы, наряду с движениями и словами, используют ритуальные инструменты: цветные свечи, благовония, травы, масла, камни, символы и разное ритуальное «оружие», такое как волшебная палочка, клинок, потир и щит. Каждое из них обладает как символической силой, так и наследственной природной вибрацией, что делает их полезными при изменении сознания, концентрации воли и направлении энергии. Когда вы обладаете символом какой-то особой энергии, в особенности символическим инструментом, который освящен ритуалом, вы притягиваете вибрацию, энергию, символизирующую идею. Все эти инструменты схожи с различными красками на палитре художника. Это те цвета, которые практикующий магию может выбрать, чтобы выразить искусство заклинания. Многие художники предпочитают особые виды пигмента, кистей и полотен. Инструменты, используемые нами при колдовстве, отражают наши личные вкусы и способности, так же как и наши традиции в магии. </w:t>
      </w:r>
    </w:p>
    <w:p>
      <w:pPr>
        <w:pStyle w:val="Style16"/>
        <w:rPr/>
      </w:pPr>
      <w:r>
        <w:rPr/>
        <w:t>Ритуалы «Мгновенной магии» не используют особые свойства физических инструментов, таких как свечи и благовония, и оперируют «сырыми» эмоциями, волей и намерениями, смешанными с действенными словами, визуализацией и энергией. Изучая технику мгновенной магии, вы научитесь создавать свои собственные заклинания.</w:t>
      </w:r>
    </w:p>
    <w:p>
      <w:pPr>
        <w:pStyle w:val="Style16"/>
        <w:rPr/>
      </w:pPr>
      <w:r>
        <w:rPr/>
      </w:r>
    </w:p>
    <w:p>
      <w:pPr>
        <w:pStyle w:val="Heading3"/>
        <w:rPr/>
      </w:pPr>
      <w:r>
        <w:rPr/>
        <w:t>Магические миры</w:t>
      </w:r>
    </w:p>
    <w:p>
      <w:pPr>
        <w:pStyle w:val="Style16"/>
        <w:rPr/>
      </w:pPr>
      <w:r>
        <w:rPr/>
        <w:t xml:space="preserve">Мы живем во множестве миров. Многие реальности существуют параллельно с нашими. Наука признает, что весь мир пронизан энергией. Мы можем видеть свет, однако сотни разных волн и частиц проходят через наш мир невидимыми нашему глазу. Мы окружены магнитным полем Земли. У нас есть множество различных радио и телеволн, служащих проводниками связи. Невидимые частицы бомбардируют нас с Солнца. Мы окружены множеством энергетических миров, которых не замечаем. До последнего времени у нас не было технологии, которая позволяла бы полностью их изучить. </w:t>
      </w:r>
    </w:p>
    <w:p>
      <w:pPr>
        <w:pStyle w:val="Style16"/>
        <w:rPr/>
      </w:pPr>
      <w:r>
        <w:rPr/>
        <w:t xml:space="preserve">Магия — как раз эта технология, позволяющая нам исследовать невидимые миры различной природы. Многие из этих миров представляют собой энергетические проекции, фундамент для физической, знакомой нам реальности. Все они комплиментарны друг к другу. Так, миры света и звука не борются между собой за доминирующее место, как и неуловимые магические энергии. Некоторые миры более отзывчивы к нашим мыслям. То, о чем мы думаем и желаем, становится реальностью на плане существования. Если вы создаете надлежащую модель и побуждаете ее к действию, вы можете проявить вашу волю в физической вселенной. </w:t>
      </w:r>
    </w:p>
    <w:p>
      <w:pPr>
        <w:pStyle w:val="Style16"/>
        <w:rPr/>
      </w:pPr>
      <w:r>
        <w:rPr/>
        <w:t xml:space="preserve">Магия — это способ не только настройки на эти фундаментальные реальности, но и инструмент их поправки, что, в конечном счете, изменяет наш собственный мир. </w:t>
      </w:r>
    </w:p>
    <w:p>
      <w:pPr>
        <w:pStyle w:val="Heading3"/>
        <w:rPr/>
      </w:pPr>
      <w:r>
        <w:rPr/>
      </w:r>
    </w:p>
    <w:p>
      <w:pPr>
        <w:pStyle w:val="Heading3"/>
        <w:rPr/>
      </w:pPr>
      <w:r>
        <w:rPr/>
        <w:t>Парадигма</w:t>
      </w:r>
    </w:p>
    <w:p>
      <w:pPr>
        <w:pStyle w:val="Style16"/>
        <w:rPr/>
      </w:pPr>
      <w:r>
        <w:rPr/>
        <w:t xml:space="preserve">Каждая магическая традиция имеет свой собственный взгляд, свою собственную парадигму, которая позволяет пользователю связываться с иными мирами, с неуловимой энергией и создавать изменения. Парадигма — это нечто вроде вышеупомянутой операционной системы для нашего человеческого «железа». Если вы придерживаетесь определенной точки зрения, вы можете особым образом воспринимать и работать с магическими энергиями. Различные приемы каждой парадигмы похожи на программы нашей системы. Каждое программное обеспечение имеет свои преимущества и недостатки, и у каждого из нас имеется некая точка зрения, которую мы предпочитаем другим, точно так же, как пользователь компьютера предпочитает определенную операционную систему или программу. Каждая традиция имеет слегка отличную от других парадигму, зачастую со своими собственными традиционными верованиями, этикой и догмами, но все они имеют множество сходных аспектов. И каждая делит магическую энергию на разные группы. Такие подразделения, как и сами энергии, обычно мирно уживаются друг с другом. Простые подразделения ведут ко все более и более сложным, хотя все они происходят из одного и того же источника, как у дерева с одним стволом, у которого ветви расходятся в разные стороны, становясь все более сложными, и все же остаются частью того же самого дерева. </w:t>
      </w:r>
    </w:p>
    <w:p>
      <w:pPr>
        <w:pStyle w:val="Style16"/>
        <w:rPr/>
      </w:pPr>
      <w:r>
        <w:rPr/>
        <w:t xml:space="preserve">Обычно только при сравнении некоторых восточных и западных традиций вы найдете в них заметные отличия, во всяком случае, поначалу. При дальнейшем изучении можно понять, что каждая говорит о схожей концепции, но имеет различные имена и культурный контекст. </w:t>
      </w:r>
    </w:p>
    <w:p>
      <w:pPr>
        <w:pStyle w:val="Style16"/>
        <w:rPr/>
      </w:pPr>
      <w:r>
        <w:rPr/>
        <w:t>Далее будут представлены четыре парадигмы многих традиций, которые доступны каждому. Эти парадигмы интенсивно используются различными традициями. Нет необходимости выбирать одну и отвергать другие, но чем дольше вы будете практиковать мгновенную магию, тем больше вы найдете парадигм, подходящих вам наилучшим образом. Каждая парадигма дает различные энергетические соответствия для магии. Я придерживаюсь мультипарадигменного подхода. Какая-либо одна парадигма не является единственно истинной. Это просто один из способов смотреть на вещи. Некоторые маги и колдуньи настолько привержены своим традициям, что не видят возможности для других точек зрения. Опытный практикующий может работать со многими магическими «операционными системами» и «программами».</w:t>
      </w:r>
    </w:p>
    <w:p>
      <w:pPr>
        <w:pStyle w:val="Heading3"/>
        <w:rPr/>
      </w:pPr>
      <w:r>
        <w:rPr/>
      </w:r>
    </w:p>
    <w:p>
      <w:pPr>
        <w:pStyle w:val="Heading3"/>
        <w:rPr/>
      </w:pPr>
      <w:r>
        <w:rPr/>
        <w:t>Элементарные миры</w:t>
      </w:r>
    </w:p>
    <w:p>
      <w:pPr>
        <w:pStyle w:val="Style16"/>
        <w:rPr/>
      </w:pPr>
      <w:r>
        <w:rPr/>
        <w:t xml:space="preserve">Вселенная состоит из пяти основных элементов: земли, воздуха, огня, воды и духа. Эта популярная парадигма встречается во многих традициях, включая алхимию, церемониальную магию и колдовство. Западные магические ритуалы часто основываются на элементарной парадигме, включающей четыре направления, которые символизируют четыре обращенных наружу элемента, и дух посредине. </w:t>
      </w:r>
    </w:p>
    <w:p>
      <w:pPr>
        <w:pStyle w:val="Style16"/>
        <w:rPr/>
      </w:pPr>
      <w:r>
        <w:rPr/>
        <w:t>Сама парадигма совершенно неправильно толковалась и толкуется многими, особенно с развитием современной химии. Элементы присутствуют во всем, но не всегда явно. Каждый элемент не может восприниматься буквально, как элемент современной периодической системы. Когда ученый смотрит на некий объект, начиная с камня до растущего цветка, он не видит в нем огня. В дующем ветре не содержится видимой земли. Великая правда заключается в том, что каждый элемент — это символ. Каждый представляет энергию, архитектуру, силу ощущений больше в психологической области, чем в химической. Буквальный элемент лучше описывает эту энергию, но на самом деле он символизирует более значительные метафизические силы.</w:t>
      </w:r>
    </w:p>
    <w:p>
      <w:pPr>
        <w:pStyle w:val="Heading3"/>
        <w:rPr/>
      </w:pPr>
      <w:r>
        <w:rPr/>
        <w:t>Земля</w:t>
      </w:r>
    </w:p>
    <w:p>
      <w:pPr>
        <w:pStyle w:val="Style16"/>
        <w:rPr/>
      </w:pPr>
      <w:r>
        <w:rPr/>
        <w:t>Земной элемент — это физический мир. Вся материя — это выражение земного элемента. Все, что может ощущаться органами чувств, состоит из земной энергии. Физическая оболочка всех вещей — это земной элемент. Клетки, молекулы и атомы являются выражениями этого элемента. Весь материальный компонент вселенной является выражением элемента земли. Земля — это плотность элементов. Выражаясь символически, в нашем теле она присутствует в виде костей и минералов. Метафизическая концепция земли — это закон, поскольку земной элемент существует как проявление физических законов и структур нашей вселенной.</w:t>
      </w:r>
    </w:p>
    <w:p>
      <w:pPr>
        <w:pStyle w:val="Heading3"/>
        <w:rPr/>
      </w:pPr>
      <w:r>
        <w:rPr/>
        <w:t>Вода</w:t>
      </w:r>
    </w:p>
    <w:p>
      <w:pPr>
        <w:pStyle w:val="Style16"/>
        <w:rPr/>
      </w:pPr>
      <w:r>
        <w:rPr/>
        <w:t>Вода — это элемент очертания и формы. Точно так же, как вода принимает форму занимаемого сосуда, водный элемент принимает форму нашего физического сосуда, форму наших мыслей и чувств. Вода относится к нашему эмоциональному «я», неземному телу или астральному «я». Здесь мы находим наше собственное «я». Астральное «я» служит образцом для нашего физического «я». Когда мы создаем изменения в астральном царстве, в мире форм, получаются потенциальные образы, меняющие физическую реальность. Флюиды нашего тела являются символами водного элемента, а наши эмоции — элементарной энергией воды. Совершенное выражение воды — это Любовь, как наивысшая эмоция и чистейшая энергия для создания изменений через магию.</w:t>
      </w:r>
    </w:p>
    <w:p>
      <w:pPr>
        <w:pStyle w:val="Heading3"/>
        <w:rPr/>
      </w:pPr>
      <w:r>
        <w:rPr/>
        <w:t>Воздух</w:t>
      </w:r>
    </w:p>
    <w:p>
      <w:pPr>
        <w:pStyle w:val="Style16"/>
        <w:rPr/>
      </w:pPr>
      <w:r>
        <w:rPr/>
        <w:t>Воздушный элемент — это царство разума. Воздушная энергия — это стоящая за всем идея. В магических законах, носящих название «Законы герметики», первый принцип гласит, что все мы являемся мыслями в божественном разуме. Все вещи имеют основную идею, божественный замысел, который в конечном счете создает форму (вода) и проявляет эту форму в мире (земля). В живых существах этот элемент символически выражается через дыхание, но на самом деле — это разум, ментальное тело. В неживых с виду предметах — это структура, создающая форму предмета от геометрии молекулярной структуры до чертежа здания. Священный принцип воздуха — жизнь, так как воздух всегда ассоциировался с жизненной силой, например, в индуизме это явление обозначается термином «прана». Без этой божественной мысли ничто не может быть создано и ничто не может существовать.</w:t>
      </w:r>
    </w:p>
    <w:p>
      <w:pPr>
        <w:pStyle w:val="Heading3"/>
        <w:rPr/>
      </w:pPr>
      <w:r>
        <w:rPr/>
        <w:t>Огонь</w:t>
      </w:r>
    </w:p>
    <w:p>
      <w:pPr>
        <w:pStyle w:val="Style16"/>
        <w:rPr/>
      </w:pPr>
      <w:r>
        <w:rPr/>
        <w:t>Божественная искра — это элемент огня, самый трудный элемент для изучения из всех известных. В отличие от трех предыдущих элементов символ этой энергии не является физическим. Вы можете держать в руке землю. Можете глотать воду. Можете вдыхать воздух. Но вы не можете держать огонь. Вы можете держать нечто горящее, но не само пламя. Огонь — это энергия, чистейшая потенциальная энергия для применения. В физическом теле огонь проявляется в виде процесса горения, однако внутренний огонь, который, несомненно, присутствует, нельзя потрогать. Огненный элемент энергии — это искра божественной жизни внутри нас, наша душа. Огонь проявляется в виде наших страстей, порывов и желаний. Огонь является метафизической силой жизни, божественным светом, побуждающим видения, ощущения и перемены. Без огненного элемента мысли (воздух) не освещаются, чтобы принять форму (вода) и стать явным (земля).</w:t>
      </w:r>
    </w:p>
    <w:p>
      <w:pPr>
        <w:pStyle w:val="Heading3"/>
        <w:rPr/>
      </w:pPr>
      <w:r>
        <w:rPr/>
      </w:r>
    </w:p>
    <w:p>
      <w:pPr>
        <w:pStyle w:val="Heading3"/>
        <w:rPr/>
      </w:pPr>
      <w:r>
        <w:rPr/>
        <w:t>Дух</w:t>
      </w:r>
    </w:p>
    <w:p>
      <w:pPr>
        <w:pStyle w:val="Style16"/>
        <w:rPr/>
      </w:pPr>
      <w:r>
        <w:rPr/>
        <w:t xml:space="preserve">Дух — это пятый элемент, сумма всех четырех элементов, и, тем не менее, нечто большее, чем просто сумма четырех частей. Зачастую называемый квинтэссенцией или словом «акаша» дух является связующей силой в каждом из остальных четырех элементов. Дух — это энергия, из которой проявляются все четыре элемента и к которой они возвращаются. Его задача в том, чтобы удерживать их вместе, разделяя, однако, в достаточной мере для того, чтобы сохранить особенности. Я ассоциирую дух со свободой. </w:t>
      </w:r>
    </w:p>
    <w:p>
      <w:pPr>
        <w:pStyle w:val="Style16"/>
        <w:rPr/>
      </w:pPr>
      <w:r>
        <w:rPr/>
        <w:t xml:space="preserve">Каждый из элементов связан с ритуальным инструментом, имеющимся в различных магических традициях. Вы можете найти их как в кельтских легендах, так и в церемониальной магии. Большинство общепринятых образов этих четырех элементов встречаются в наборах карт Таро. Хотя мгновенная магия не использует традиционные алтари и инструменты, мы понимаем их как присутствующие внутри нас. </w:t>
      </w:r>
    </w:p>
    <w:p>
      <w:pPr>
        <w:pStyle w:val="Style16"/>
        <w:rPr/>
      </w:pPr>
      <w:r>
        <w:rPr/>
        <w:t xml:space="preserve">Магический символ пентакль — заключенная в окружность пятиконечная звезда — часто используют как предметный, так и духовный инструмент. Пять лучей звезды — это символы пяти элементов. Верхний луч символизирует главенство духа над четырьмя основными элементами. </w:t>
      </w:r>
    </w:p>
    <w:p>
      <w:pPr>
        <w:pStyle w:val="Style16"/>
        <w:rPr/>
      </w:pPr>
      <w:r>
        <w:rPr/>
        <w:t xml:space="preserve">Потир — это водный инструмент. Чаша содержит воды любви и исцеления. Мифический образ Святого Грааля, исцеляющей чаши божественной любви — это главный символ водного элемента. </w:t>
      </w:r>
    </w:p>
    <w:p>
      <w:pPr>
        <w:pStyle w:val="Style16"/>
        <w:rPr/>
      </w:pPr>
      <w:r>
        <w:rPr/>
        <w:t xml:space="preserve">Клинок — это ритуальный инструмент воздуха. Клинок, в виде церемониального меча или кинжала с обоюдоострым лезвием, известен в традициях Викки как атаме. Клинок символизирует отсекание правды и преданности разума вещам, которые больше нам не служат. Мифический образ меча, известного как меч Нуада или еще более известного как Экскалибур, — это олицетворение воздушного инструмента. </w:t>
      </w:r>
    </w:p>
    <w:p>
      <w:pPr>
        <w:pStyle w:val="Style16"/>
        <w:rPr/>
      </w:pPr>
      <w:r>
        <w:rPr/>
        <w:t>Волшебная палочка — это символ огня. Палочка направляет истинную волю и энергию, используемую в церемонии или при исцелении. Иногда в зависимости от традиции волшебная палочка заменяется жезлом, факелом или копьем. Копье Луга в кельтских мифах ассоциируется с огнем так же, как и волшебная палочка Мерлина.</w:t>
      </w:r>
    </w:p>
    <w:p>
      <w:pPr>
        <w:pStyle w:val="Heading3"/>
        <w:rPr/>
      </w:pPr>
      <w:r>
        <w:rPr/>
      </w:r>
    </w:p>
    <w:p>
      <w:pPr>
        <w:pStyle w:val="Heading3"/>
        <w:rPr/>
      </w:pPr>
      <w:r>
        <w:rPr/>
        <w:t>Упражнение 3. Соединение элементов и равновесие</w:t>
      </w:r>
    </w:p>
    <w:p>
      <w:pPr>
        <w:pStyle w:val="Style16"/>
        <w:rPr/>
      </w:pPr>
      <w:r>
        <w:rPr/>
        <w:t xml:space="preserve">Выполните упражнение 1, дабы достичь медитативного состояния. Теперь представьте на экране вашего разума пятиконечную звезду, пентаграмму, в которой каждый луч представляет собой символ одного из пяти элементов. Посредством медитации вы ощутите и сбалансируете все эти энергии внутри себя. По мере того как вы будете фокусироваться на внутренней пентаграмме, перенесите ваши ощущения к концу правого луча и почувствуйте, как пентаграмма стала красной, словно пламя. Почувствуйте себя поглощенным пламенем пентаграммы, сжигающим внутри себя все, что препятствует вашей истинной воле. Ощутите себя сконцентрированным и наполненным энергией. Пламя возвращается обратно в пентаграмму, но вы по-прежнему содержите в себе новую, подаренную им жизнестойкость и энергию. </w:t>
      </w:r>
    </w:p>
    <w:p>
      <w:pPr>
        <w:pStyle w:val="Style16"/>
        <w:rPr/>
      </w:pPr>
      <w:r>
        <w:rPr/>
        <w:t xml:space="preserve">Ваши ощущения переносятся выше, к верхнему левому лучу, элементу воздуха. Пентаграмма становится желтой, из нее исходит обдувающий волосы сильный ветер, он пронизывает вас до самых костей, очищая ваш разум и тело от плохих мыслей и эмоций. Сейчас у вас новое, свежее мироощущение и возросшее чувство творческой экспрессии. Ветер стихает, и вы переносите ваш фокус обратно на всю пентаграмму. Перенесите ваши ощущения на верхний правый луч, олицетворяющий воду. </w:t>
      </w:r>
    </w:p>
    <w:p>
      <w:pPr>
        <w:pStyle w:val="Style16"/>
        <w:rPr/>
      </w:pPr>
      <w:r>
        <w:rPr/>
        <w:t xml:space="preserve">Почувствуйте, как пентаграмма становится голубой и через вас проходит волна морской воды. Вода холодная, но освежающая. Она омывает ваше сердце и уносит прочь любые вредные эмоции или былую боль, причиненную семьей, друзьями или возлюбленными. Вы чувствуете себя наполненным чистой безусловной любовью и свежим ощущением собственного «я», как если бы родились заново. Вода отступает обратно в пентаграмму. </w:t>
      </w:r>
    </w:p>
    <w:p>
      <w:pPr>
        <w:pStyle w:val="Style16"/>
        <w:rPr/>
      </w:pPr>
      <w:r>
        <w:rPr/>
        <w:t xml:space="preserve">Ваши глаза опускаются вниз, в левый угол, на луч земли. Под вашим взглядом пентаграмма становится зеленой, и, когда вы фокусируетесь на ней, вы чувствуете, как ваше тело начинает твердеть, становясь похожим на камень. Вы ощущаете, как становитесь плотным, устойчивым и даже плодородным, как почва, — плодородным для вашей воли, разума и эмоций, растущих внутри вас и вместе с вами. Ощущение твердости и почвы уходит в землю под вами, но вы по-прежнему сохраняете внутри себя ощущение силы и готовности. </w:t>
      </w:r>
    </w:p>
    <w:p>
      <w:pPr>
        <w:pStyle w:val="Style16"/>
        <w:rPr/>
      </w:pPr>
      <w:r>
        <w:rPr/>
        <w:t xml:space="preserve">Наконец вы переносите глаза на верхний луч духа и ощущаете себя погруженным в радужный белый свет, как если бы вы смотрели на сияющий опал. Все цвета присутствуют в энергии духа, называемой также термином «акаша». Почувствуйте себя защищенным и уравновешенным, воплощением пятого элемента. </w:t>
      </w:r>
    </w:p>
    <w:p>
      <w:pPr>
        <w:pStyle w:val="Style16"/>
        <w:rPr/>
      </w:pPr>
      <w:r>
        <w:rPr/>
        <w:t>Когда все закончится, сотрите образ пентаграммы с экрана вашего разума и верните себя в нормальное состояние.</w:t>
      </w:r>
    </w:p>
    <w:p>
      <w:pPr>
        <w:pStyle w:val="Heading3"/>
        <w:rPr/>
      </w:pPr>
      <w:r>
        <w:rPr/>
      </w:r>
    </w:p>
    <w:p>
      <w:pPr>
        <w:pStyle w:val="Heading3"/>
        <w:rPr/>
      </w:pPr>
      <w:r>
        <w:rPr/>
        <w:t>Магия дерева</w:t>
      </w:r>
    </w:p>
    <w:p>
      <w:pPr>
        <w:pStyle w:val="Style16"/>
        <w:rPr/>
      </w:pPr>
      <w:r>
        <w:rPr/>
        <w:t xml:space="preserve">В парадигме шаманов вселенная представляется большим деревом, известным как древо миров. Его ветви тянутся к небесам и упираются в звезды, корни уходят глубоко под землю. Ствол лежит в среднем мире, в царстве пространства и времени. С психологической точки зрения дерево миров представляет уровни сознания. </w:t>
      </w:r>
    </w:p>
    <w:p>
      <w:pPr>
        <w:pStyle w:val="Style16"/>
        <w:rPr/>
      </w:pPr>
      <w:r>
        <w:rPr/>
        <w:t xml:space="preserve">Средний мир — это наше эго, личное «я». Нижний мир — это бессознательное тайное «я». Верхний мир — это царство наивысшего сознания, лежащего по ту сторону «я» и бессознательного. Для мистики это не только символические уровни сознания внутри нас, но также божественный разум вселенной. </w:t>
      </w:r>
    </w:p>
    <w:p>
      <w:pPr>
        <w:pStyle w:val="Style16"/>
        <w:rPr/>
      </w:pPr>
      <w:r>
        <w:rPr/>
        <w:t xml:space="preserve">Посредством ритуала шаман может в любой момент обратиться к дереву. Шаман всегда может встать в то место, где у основания дерева пересекаются миры. Образ пересечения небес и подземных миров можно найти в мифологии всех традиций, даже если они не рассматриваются как классические шаманские. </w:t>
      </w:r>
    </w:p>
    <w:p>
      <w:pPr>
        <w:pStyle w:val="Style16"/>
        <w:rPr/>
      </w:pPr>
      <w:r>
        <w:rPr/>
        <w:t xml:space="preserve">Ключ к формам шаманской магии лежит в выстраивании отношений с духовными сущностями этих трех миров. Работая с этими тремя духами, практикующий может создавать изменения. В идеале он связывается со всеми аспектами «я». Посредством этой парадигмы возможно все. Союзники (помощники) из этих царств помогают практикующему создать заклинания и проявить изменения. </w:t>
      </w:r>
    </w:p>
    <w:p>
      <w:pPr>
        <w:pStyle w:val="Style16"/>
        <w:rPr/>
      </w:pPr>
      <w:r>
        <w:rPr/>
        <w:t xml:space="preserve">Практикующиеся взаимодействуют со своими союзниками из разных миров, чтобы получить информацию, предсказать будущее и произвести изменения. У шаманов есть свои союзники среди животных и растений, помогающие лечить и устанавливать равновесие. Использование духа в шаманизме не ограниченно. Вы также найдете это и в христианской магии. Многие обращаются к ангелу или святому, который господствует над определенной сферой жизни. Мольба об исцелении направляется к одному существу, тогда как «просьба» о нахождении пропавших предметов посылается к другому. Часто зажигаются свечи или приносятся пожертвования. Вы найдете подобные традиции в магии вуду, где призываются существа, известные как лоа, действующие в качестве духовных посредников. Возводятся алтари, и приносятся подношения. Для создания эффективного подношения каждый имеет свои собственные символы или их аналоги. </w:t>
      </w:r>
    </w:p>
    <w:p>
      <w:pPr>
        <w:pStyle w:val="Style16"/>
        <w:rPr/>
      </w:pPr>
      <w:r>
        <w:rPr/>
        <w:t xml:space="preserve">Некоторые традиции церемониальной магии не обращаются с прошениями к духам, а вызывают их и подчиняют. Ангелы, элементалы, духи и даже демоны вызываются для осуществления магического обряда. Средневековые тома полны рецептов и ритуалов для вызова и подчинения духов. </w:t>
      </w:r>
    </w:p>
    <w:p>
      <w:pPr>
        <w:pStyle w:val="Style16"/>
        <w:rPr/>
      </w:pPr>
      <w:r>
        <w:rPr/>
        <w:t xml:space="preserve">Некоторые современные традиции создают магические конструкции, сложные мыслеформы или «искусственных» духов, запрограммированных на выполнение специфических задач. Их функции весьма схожи с функциями древних духов — сотворить некое чудо. Для кого-то такие мысли могут показаться богохульством, верованием в идолы, как чистое выражение божеств. </w:t>
      </w:r>
    </w:p>
    <w:p>
      <w:pPr>
        <w:pStyle w:val="Style16"/>
        <w:rPr/>
      </w:pPr>
      <w:r>
        <w:rPr/>
        <w:t xml:space="preserve">Все подобные практики с покровительствующими духами могут быть прослежены в политеистических языческих религиях, где божество имело власть над определенной жизненной сферой. Каждый бог проявлялся в своем аспекте творящего духа. Всякая языческая культура провозглашала своего бога неба, бога любви и бога природы. Они проявлялись во множестве форм и родов, однако в различных культурах наблюдается их схожесть. Даже в наших современных мифах до сих пор существует проявление Матери-природы и Отца-времени. Их корни можно найти в мифах о Гее и Хроносе. </w:t>
      </w:r>
    </w:p>
    <w:p>
      <w:pPr>
        <w:pStyle w:val="Style16"/>
        <w:rPr/>
      </w:pPr>
      <w:r>
        <w:rPr/>
        <w:t>Работать с покровительствующими духами, ангелами и божествами — это значит строить отношения с мирами духовным и божественным. В культурах прошлого практикующие знали, к которому из духов обращаться. У греков можно было воззвать к Афродите за помощью в любви, к Гермесу — за помощью в азартной игре. У современных практикующих нет такой простой культурной основы, поскольку магия не является частью повседневной реальности большинства людей, но теперь у нас есть богатые, пересекающиеся в различных культурах методы, к которым можно прибегнуть. Современный практикующий зачастую может выбрать одну культуру и оставаться ей верен, исходя из традиции предков или личных интересов. Другие, включая и меня, являются приверженцами смешанных культур, воспринимая весь мир как мир наших предков и имея право на все мифы и проявления божественного.</w:t>
      </w:r>
    </w:p>
    <w:p>
      <w:pPr>
        <w:pStyle w:val="Heading3"/>
        <w:rPr/>
      </w:pPr>
      <w:r>
        <w:rPr/>
      </w:r>
    </w:p>
    <w:p>
      <w:pPr>
        <w:pStyle w:val="Heading3"/>
        <w:rPr/>
      </w:pPr>
      <w:r>
        <w:rPr/>
        <w:t>Упражнение 4. Духовные проводники медитации</w:t>
      </w:r>
    </w:p>
    <w:p>
      <w:pPr>
        <w:pStyle w:val="Style16"/>
        <w:rPr/>
      </w:pPr>
      <w:r>
        <w:rPr/>
        <w:t xml:space="preserve">Выполните упражнение 1 и достигните состояния медитации. Представьте перед собой пентаграмму света, символ защиты. Вообразите в каждом из четырех направлений от себя пентаграмму, предназначенную для вашей защиты от нежелательных энергий или влияний. </w:t>
      </w:r>
    </w:p>
    <w:p>
      <w:pPr>
        <w:pStyle w:val="Style16"/>
        <w:rPr/>
      </w:pPr>
      <w:r>
        <w:rPr/>
        <w:t xml:space="preserve">Представьте на экране своего разума зеленое дерево — самое большое дерево, какое вам доводилось видеть. Это может быть дуб, ясень, ива, тис, сосна или что-то еще, что разговаривает с вами, но оно должно быть гигантским. Оно простирается до небес и ветками касается звезд. Ствол его невозможно обхватить. Корни проходят через всю земную твердь и уходят глубоко в подземные миры. </w:t>
      </w:r>
    </w:p>
    <w:p>
      <w:pPr>
        <w:pStyle w:val="Style16"/>
        <w:rPr/>
      </w:pPr>
      <w:r>
        <w:rPr/>
        <w:t xml:space="preserve">Представьте экран вашего разума в виде окна или двери. Это врата в царство разума. Вы входите в эти врата и становитесь перед деревом. Почувствуйте землю под ногами, влажность почвы. Услышьте ветер, гуляющий в кроне дерева. Потянитесь и дотроньтесь до коры. Ощутите свою связь с мировым древом. </w:t>
      </w:r>
    </w:p>
    <w:p>
      <w:pPr>
        <w:pStyle w:val="Style16"/>
        <w:rPr/>
      </w:pPr>
      <w:r>
        <w:rPr/>
        <w:t xml:space="preserve">По часовой стрелке обойдите основание ствола, представьте, что среди корней находятся всевозможные отверстия, расселины, пещеры и тоннели. Найдите отверстие, которое вас поманит, которое интуитивно привлечет ваше внимание. Вы сразу поймете, что это то самое, когда его найдете. </w:t>
      </w:r>
    </w:p>
    <w:p>
      <w:pPr>
        <w:pStyle w:val="Style16"/>
        <w:rPr/>
      </w:pPr>
      <w:r>
        <w:rPr/>
        <w:t xml:space="preserve">Отыскав нужное вам отверстие, войдите в темный тоннель, спиралью уходящий в другие миры. Спираль будет уходить вверх или вниз в зависимости от ваших ощущений. Почувствуйте вокруг себя пентаграмму, которая вас защищает. Увидьте свет в конце тоннеля. Ступите в свет и окажитесь в божественном пространстве, вне мира природы, в том месте, которое кажется вам исключительно комфортным. Возможно, это то самое место, которое вы видели во снах. Здесь вас ожидает проводник, который знает, куда вас вести. Он может быть человекоподобным — духом, ангелом или прародителем. Он может предстать и в виде животного. </w:t>
      </w:r>
    </w:p>
    <w:p>
      <w:pPr>
        <w:pStyle w:val="Style16"/>
        <w:rPr/>
      </w:pPr>
      <w:r>
        <w:rPr/>
        <w:t xml:space="preserve">Воспользуйтесь этим моментом, чтобы познакомиться с духом и узнать его роль в вашей жизни. Спросите проводника, как он может помочь вам в вашей магии. Этот дух может дать вам магический и духовный совет. </w:t>
      </w:r>
    </w:p>
    <w:p>
      <w:pPr>
        <w:pStyle w:val="Style16"/>
        <w:rPr/>
      </w:pPr>
      <w:r>
        <w:rPr/>
        <w:t>После всего поблагодарите его, зная, что вы всегда сможете вернуться туда и встретиться с ним. Вернитесь обратно тем же путем, которым пришли. Поблагодарите гигантское дерево и выйдите обратно через экран вашего разума. Сотрите образ мирового дерева и вернитесь в нормальное сознание.</w:t>
      </w:r>
    </w:p>
    <w:p>
      <w:pPr>
        <w:pStyle w:val="Heading3"/>
        <w:rPr/>
      </w:pPr>
      <w:r>
        <w:rPr/>
        <w:t>Паутина жизни</w:t>
      </w:r>
    </w:p>
    <w:p>
      <w:pPr>
        <w:pStyle w:val="Style16"/>
        <w:rPr/>
      </w:pPr>
      <w:r>
        <w:rPr/>
        <w:t xml:space="preserve">Вместо дерева жизни многие представляют паучью паутину, как символ вселенной. Каждый из нас — это нити, связанные с паутиной жизни. Многие воспринимают божественного творца как богиню-ткачиху, непрерывно ткущую вселенную. Мифические традиции доносят до нас историю о трех сестрах, богинях судьбы, которые ткут нашу жизнь, сплетая нити прошлого, настоящего и будущего. Грекам они были известны под общим именем Мойры, а по отдельности как Клото, Лахесис и Атропос. Первая пряла нить человеческой жизни. Вторая ее мерила, отмеряя отпущенное человеку время, а третья отрезала нить жизни. Ариадна также воспринималась как прядущая богиня, и ее имя переводилось в образ богини-ткачихи в традиционных европейских текстах о Мерлине. Скандинавам все три были известны как сестры Норне или Вирд, а по отдельности — Урд, Верданди и Скальд — та, что была, та, что есть, и та, что будет. </w:t>
      </w:r>
    </w:p>
    <w:p>
      <w:pPr>
        <w:pStyle w:val="Style16"/>
        <w:rPr/>
      </w:pPr>
      <w:r>
        <w:rPr/>
        <w:t xml:space="preserve">Образ прядущей троицы может быть найден в виде популярного образа тройственной богини в традиции Викки. И хотя современные ученые воспринимают этот образ как устаревший, мы находим тройственную богиню в древних традиционных текстах многих культур. </w:t>
      </w:r>
    </w:p>
    <w:p>
      <w:pPr>
        <w:pStyle w:val="Style16"/>
        <w:rPr/>
      </w:pPr>
      <w:r>
        <w:rPr/>
        <w:t xml:space="preserve">Три сестры могут рассматриваться как олицетворение трех созидательных сил вселенной, предназначенных для сотворения, поддержания и разрушения, то есть девы, матери и старухи. В индусской мифологии те же самые фундаментальные силы олицетворяются мужскими божествами: Брахман — это отец и создатель, Вишну — хранитель, Шива — разрушитель. Иногда священный звук ОМ разбивают на буквы, обозначающие одну из трех изначальных сил. Даже сам символ ОМ — это выражение арабского названия числа три. </w:t>
      </w:r>
    </w:p>
    <w:p>
      <w:pPr>
        <w:pStyle w:val="Style16"/>
        <w:rPr/>
      </w:pPr>
      <w:r>
        <w:rPr/>
        <w:t xml:space="preserve">В астрологии эти три принципа описываются как основной, постоянный и переменный. Новый сезон начинается тогда, когда солнце находится в основном астрологическом знаке. В этих точках мы имеем равноденствие или солнцестояние. Середина сезона отмечается нахождением солнца в постоянном знаке. Смена сезона происходит тогда, когда солнце находится в переменном знаке. Все три вместе известны как тройственность. </w:t>
      </w:r>
    </w:p>
    <w:p>
      <w:pPr>
        <w:pStyle w:val="Style16"/>
        <w:rPr/>
      </w:pPr>
      <w:r>
        <w:rPr/>
        <w:t>Для сотворения магии мистики также прибегают к универсальному образу паутины и ткачества. Лично я практиковался с духом паука и богиней-ткачихой, поэтому считаю этот способ исключительно полезным для себя и себе подобных. Нельзя сказать, что она широко используется в традиционной Викке, шаманизме или церемониальной магии. Да, образ паутины жизни используется в метафорическом смысле во многих туземных традициях, но я не часто встречал верования, поощряющие использования данного образа для сотворения магии. Затем я вступил в переписку с теми магами, которые представляют мир в виде паутины и творят свою мгновенную магию посредством внутреннего ритуала, вытягивая и прядя «нити» энергией своего воображения. Позже я нашел нечто похожее в магической ролевой игре, носящей название «Мудрец: Вознесение (Белый волк)». В этой необычной игре мир представлялся в виде гобелена, а мудрецами были те, кто мог видеть и мог заново ткать узор реальности. Эта концепция, начиная от древнего мистицизма и кончая современными играми, очень распространена. Магия — это способ осторожного изменения узоров этого гобелена в соответствии с намерениями. Символическое ткачество — вполне подходящий способ проявить эти изменения.</w:t>
      </w:r>
    </w:p>
    <w:p>
      <w:pPr>
        <w:pStyle w:val="Heading3"/>
        <w:rPr/>
      </w:pPr>
      <w:r>
        <w:rPr/>
        <w:t>Упражнение 5. Медитация ткачества</w:t>
      </w:r>
    </w:p>
    <w:p>
      <w:pPr>
        <w:pStyle w:val="Style16"/>
        <w:rPr/>
      </w:pPr>
      <w:r>
        <w:rPr/>
        <w:t xml:space="preserve">Выполните упражнение 1 и войдите в медитативное состояние. Представьте себе, что вы сидите в центре гигантской паутины, а со всех сторон вас защищают четыре пентаграммы. </w:t>
      </w:r>
    </w:p>
    <w:p>
      <w:pPr>
        <w:pStyle w:val="Style16"/>
        <w:rPr/>
      </w:pPr>
      <w:r>
        <w:rPr/>
        <w:t xml:space="preserve">Обратите внимание, насколько толсты или тонки нити. Исследуйте ощущения, появляющиеся, когда вы переносите свое внимание на какую-нибудь определенную нить. Когда вы обозрите астральные нити паутины, обратите внимание на то, как главные нити соединяются с важнейшим человеком, местом и событием в вашей жизни. Проследите каждую нить, дабы определить, с чем вы связаны, с какими важными факторами, создающими вашу реальность. Взгляните, как нити закреплены не только в настоящем, но и в прошлом и в будущем времени. Паутина — это не только данный момент, это все прошлое и все настоящее. В ней слишком много нитей, и с нею связаны слишком много других паутин, чтобы обозреть их все, но вы находитесь в центре вашей паутины и можете создавать свою реальность. </w:t>
      </w:r>
    </w:p>
    <w:p>
      <w:pPr>
        <w:pStyle w:val="Style16"/>
        <w:rPr/>
      </w:pPr>
      <w:r>
        <w:rPr/>
        <w:t xml:space="preserve">Заметьте, что нити, связанные с прошлым, настоящим и будущим, имеют особые качества и характеристики. Эти нити не всегда разделены, они могут быть сплетены вместе и исходить друг из друга. </w:t>
      </w:r>
    </w:p>
    <w:p>
      <w:pPr>
        <w:pStyle w:val="Style16"/>
        <w:rPr/>
      </w:pPr>
      <w:r>
        <w:rPr/>
        <w:t xml:space="preserve">Паутина ориентирована наподобие компаса, где основные нити идут в четырех или восьми направлениях. Участки за вами имеют больше нитей прошлого, тогда как нити перед вами ведут в будущее. </w:t>
      </w:r>
    </w:p>
    <w:p>
      <w:pPr>
        <w:pStyle w:val="Style16"/>
        <w:rPr/>
      </w:pPr>
      <w:r>
        <w:rPr/>
        <w:t xml:space="preserve">Потянитесь и дотроньтесь до какой-нибудь нити. Паутина даст вам информацию об этой нити. Вы поймете, что если будете работать с ней, то сможете изменить ее будущий путь или свое отношение к прошлому. Теперь самое время дать себе отчет о всей паутине, но помните, что вы сможете вернуться в центр паутины в любой момент и использовать ее для того, чтобы формировать вашу реальность. </w:t>
      </w:r>
    </w:p>
    <w:p>
      <w:pPr>
        <w:pStyle w:val="Style16"/>
        <w:rPr/>
      </w:pPr>
      <w:r>
        <w:rPr/>
        <w:t>Когда ваша ориентация в паутине закончится, поблагодарите паутину. Вы можете почувствовать присутствие богини-ткачихи или бога. Поблагодарите их и вернитесь в ваше нормальное состояние.</w:t>
      </w:r>
    </w:p>
    <w:p>
      <w:pPr>
        <w:pStyle w:val="Heading3"/>
        <w:rPr/>
      </w:pPr>
      <w:r>
        <w:rPr/>
      </w:r>
    </w:p>
    <w:p>
      <w:pPr>
        <w:pStyle w:val="Heading3"/>
        <w:rPr/>
      </w:pPr>
      <w:r>
        <w:rPr/>
        <w:t>Универсальное тело</w:t>
      </w:r>
    </w:p>
    <w:p>
      <w:pPr>
        <w:pStyle w:val="Style16"/>
        <w:rPr/>
      </w:pPr>
      <w:r>
        <w:rPr/>
        <w:t xml:space="preserve">Как сверху, так и снизу. Как снизу, так и сверху. Принцип соответствия можно найти в сердце многих систем магии. Человеческое тело представляет собой карту универсального тела многих магических традиций. Одно соответствует другому. Через постижение миров внутри себя и осознание их содержимого вы можете изменять реальность окружающих вас миров. </w:t>
      </w:r>
    </w:p>
    <w:p>
      <w:pPr>
        <w:pStyle w:val="Style16"/>
        <w:rPr/>
      </w:pPr>
      <w:r>
        <w:rPr/>
        <w:t xml:space="preserve">Многие традиции фокусируются на внутреннем постижении тела и его физической системы. Наряду с мышцами, костями и органами мистики стремятся также исследовать так называемую неуловимую анатомию. Пришедшая из Индии система, прочно укоренившаяся в западных традициях, служит прекрасной моделью для постижения космических и неуловимых тел, известных как чакры. </w:t>
      </w:r>
    </w:p>
    <w:p>
      <w:pPr>
        <w:pStyle w:val="Style16"/>
        <w:rPr/>
      </w:pPr>
      <w:r>
        <w:rPr/>
        <w:t xml:space="preserve">Принято считать, что вдоль позвоночника располагаются семь основных центров сил, соответствующих различным железам и органам внутри тела, а также уровню человеческого сознания. Каждый план помечен цветом, и любой дисбаланс проявляется болезнью или нарушением. </w:t>
      </w:r>
    </w:p>
    <w:p>
      <w:pPr>
        <w:pStyle w:val="Style16"/>
        <w:rPr/>
      </w:pPr>
      <w:r>
        <w:rPr/>
        <w:t>Центры, расположенные по позвоночнику ниже, считаются более простыми и иногда воспринимаются как примитивные, тогда как те, что находятся выше, считаются более сложными и более духовными. Однако все они необходимы. Без нижних верхние лишатся основы, потому что наша жизнь вспыхивает из нижних и, как правило, восходит вверх, по мере накапливания нами знаний и опыта.</w:t>
      </w:r>
    </w:p>
    <w:p>
      <w:pPr>
        <w:pStyle w:val="Heading3"/>
        <w:rPr/>
      </w:pPr>
      <w:r>
        <w:rPr/>
        <w:t>Корень</w:t>
      </w:r>
    </w:p>
    <w:p>
      <w:pPr>
        <w:pStyle w:val="Style16"/>
        <w:rPr/>
      </w:pPr>
      <w:r>
        <w:rPr/>
        <w:t>Красный — корневая чакра, расположена в основании спины и является корнем или основой сознания. Здесь находятся наши инстинкты самосохранения, воспроизведения потомства и жажда удовольствий. Имеет дело с материальным миром и сопутствующей борьбой за выживание в нем. Ассоциируется с корневым сознанием.</w:t>
      </w:r>
    </w:p>
    <w:p>
      <w:pPr>
        <w:pStyle w:val="Heading3"/>
        <w:rPr/>
      </w:pPr>
      <w:r>
        <w:rPr/>
        <w:t>Живот</w:t>
      </w:r>
    </w:p>
    <w:p>
      <w:pPr>
        <w:pStyle w:val="Style16"/>
        <w:rPr/>
      </w:pPr>
      <w:r>
        <w:rPr/>
        <w:t>Оранжевый — чакра живота, известная также как сакральная или морская чакра, — это центр эмоционального сознания. Интимность, доверительность, сексуальные отношения и то, как мы соединяем главные чувства, расположены в этом периферийном центре. Это также центр созидания.</w:t>
      </w:r>
    </w:p>
    <w:p>
      <w:pPr>
        <w:pStyle w:val="Heading3"/>
        <w:rPr/>
      </w:pPr>
      <w:r>
        <w:rPr/>
        <w:t>Солнечное сплетение</w:t>
      </w:r>
    </w:p>
    <w:p>
      <w:pPr>
        <w:pStyle w:val="Style16"/>
        <w:rPr/>
      </w:pPr>
      <w:r>
        <w:rPr/>
        <w:t>Желтый — солнечное сплетение является центром силы, которая управляет душевной борьбой или вспышками эмоций. Здесь находятся наше представление о самих себе, самооценка, а также самообладание, контролирующее страх или ярость. То, как мы контролируем самих себя, как мы можем контролировать других или как позволяем другим контролировать себя, находит отражение в этой чакре.</w:t>
      </w:r>
    </w:p>
    <w:p>
      <w:pPr>
        <w:pStyle w:val="Heading3"/>
        <w:rPr/>
      </w:pPr>
      <w:r>
        <w:rPr/>
        <w:t>Сердце</w:t>
      </w:r>
    </w:p>
    <w:p>
      <w:pPr>
        <w:pStyle w:val="Style16"/>
        <w:rPr/>
      </w:pPr>
      <w:r>
        <w:rPr/>
        <w:t>Зеленый — сердце является сферой любви и соединяется со всеми другими сферами на эмоциональном уровне, без наличия контроля мотивирующими факторами. Отсюда идет наше сочувствие и наши общественные связи — от семейных и дружеских до романтических, возбуждающих одухотворенную, безусловную любовь. Сердце — это мост между нижними и верхними чакрами.</w:t>
      </w:r>
    </w:p>
    <w:p>
      <w:pPr>
        <w:pStyle w:val="Heading3"/>
        <w:rPr/>
      </w:pPr>
      <w:r>
        <w:rPr/>
        <w:t>Горло</w:t>
      </w:r>
    </w:p>
    <w:p>
      <w:pPr>
        <w:pStyle w:val="Style16"/>
        <w:rPr/>
      </w:pPr>
      <w:r>
        <w:rPr/>
        <w:t>Синий — это чакра общения и выражения ваших идей. Часто забывают, что это также сфера выслушивания других, поскольку для эффективности общения необходимо уметь не только говорить, но и слушать. Здесь мы выражаем волю наших нижних чакр, облекая в слово и форму нематериальные вещи, эмоции, идеи. То есть это магия слова.</w:t>
      </w:r>
    </w:p>
    <w:p>
      <w:pPr>
        <w:pStyle w:val="Heading3"/>
        <w:rPr/>
      </w:pPr>
      <w:r>
        <w:rPr/>
        <w:t>Третий глаз</w:t>
      </w:r>
    </w:p>
    <w:p>
      <w:pPr>
        <w:pStyle w:val="Style16"/>
        <w:rPr/>
      </w:pPr>
      <w:r>
        <w:rPr/>
        <w:t>Индиго/лиловый — лоб (чело) или чакра третьего глаза — это сфера внутреннего, духовного зрения, приспособленного как для видения образов прошлого, настоящего и будущего, так и для проектирования магической концепции того, что мы желаем создать. Это наше представление о том, как нужно действовать, и своего рода духовный центр, представляющий трансцендентность дуализма мира и нахождение единства.</w:t>
      </w:r>
    </w:p>
    <w:p>
      <w:pPr>
        <w:pStyle w:val="Heading3"/>
        <w:rPr/>
      </w:pPr>
      <w:r>
        <w:rPr/>
        <w:t>Венец</w:t>
      </w:r>
    </w:p>
    <w:p>
      <w:pPr>
        <w:pStyle w:val="Style16"/>
        <w:rPr/>
      </w:pPr>
      <w:r>
        <w:rPr/>
        <w:t>Фиолетовый/белый — сфера венца являет собой святость, духовность и связь с Богом, описываемые как ослепительный, ярче миллиона солнц, свет или тысячи лепестков лотоса. Во многих отношениях вся полнота венца находится за пределами человеческого понимания. Расположенный на макушке головы и слегка выходящий за пределы физического тела, венец — это идея безусловной духовной любви и общения, к которым мы стремимся. Это душа, высшее «я» и наше божественное сознание.</w:t>
      </w:r>
    </w:p>
    <w:p>
      <w:pPr>
        <w:pStyle w:val="Heading3"/>
        <w:rPr/>
      </w:pPr>
      <w:r>
        <w:rPr/>
        <w:t>Уровни реальности</w:t>
      </w:r>
    </w:p>
    <w:p>
      <w:pPr>
        <w:pStyle w:val="Style16"/>
        <w:rPr/>
      </w:pPr>
      <w:r>
        <w:rPr/>
        <w:t xml:space="preserve">Физический </w:t>
      </w:r>
    </w:p>
    <w:p>
      <w:pPr>
        <w:pStyle w:val="Style16"/>
        <w:rPr/>
      </w:pPr>
      <w:r>
        <w:rPr/>
        <w:t xml:space="preserve">Корень соотносится с физической сферой, поскольку его потребности лежат в материальном мире, в заботе о получении пищи, сна, прибежища и необходимых эмоций. </w:t>
      </w:r>
    </w:p>
    <w:p>
      <w:pPr>
        <w:pStyle w:val="Style16"/>
        <w:rPr/>
      </w:pPr>
      <w:r>
        <w:rPr/>
        <w:t xml:space="preserve">Эфирный </w:t>
      </w:r>
    </w:p>
    <w:p>
      <w:pPr>
        <w:pStyle w:val="Style16"/>
        <w:rPr/>
      </w:pPr>
      <w:r>
        <w:rPr/>
        <w:t xml:space="preserve">Эфирная сфера — это изначальный образец, по которому строится физическая реальность; это похоже на энергетическую структуру, скелет или решетку. Элементарные планы и природные духи пребывают в этой сфере, близкой к материальной, помогая строить ее, но не являясь истинной частью физического. </w:t>
      </w:r>
    </w:p>
    <w:p>
      <w:pPr>
        <w:pStyle w:val="Style16"/>
        <w:rPr/>
      </w:pPr>
      <w:r>
        <w:rPr/>
        <w:t xml:space="preserve">Наше эфирное тело — это первый слой ауры, зачастую видимый как белый свет вокруг тела. Переломы и повреждения могут ощущаться в эфирном теле как слабость и утечка энергии, даже если физическое тело исцелилось. </w:t>
      </w:r>
    </w:p>
    <w:p>
      <w:pPr>
        <w:pStyle w:val="Style16"/>
        <w:rPr/>
      </w:pPr>
      <w:r>
        <w:rPr/>
        <w:t xml:space="preserve">Астральный </w:t>
      </w:r>
    </w:p>
    <w:p>
      <w:pPr>
        <w:pStyle w:val="Style16"/>
        <w:rPr/>
      </w:pPr>
      <w:r>
        <w:rPr/>
        <w:t xml:space="preserve">Астральная сфера — это более текучий и символический образ физического. Все физическое имеет своего астрального двойника, но не все астральное, например многие духи и существа, имеет физическое тело. Астральное более податливо нашей воле, так что образ нашего «я» — это часто проявление нашего астрального «я», а не нашего буквального образа. Сны и видения часто возникают на астральном плане. </w:t>
      </w:r>
    </w:p>
    <w:p>
      <w:pPr>
        <w:pStyle w:val="Style16"/>
        <w:rPr/>
      </w:pPr>
      <w:r>
        <w:rPr/>
        <w:t xml:space="preserve">Эмоциональный </w:t>
      </w:r>
    </w:p>
    <w:p>
      <w:pPr>
        <w:pStyle w:val="Style16"/>
        <w:rPr/>
      </w:pPr>
      <w:r>
        <w:rPr/>
        <w:t xml:space="preserve">Эмоциональный план иногда относят к Высшему астральному, включающему в себя все наивысшее и наичистейшее астрального плана. Здесь находятся астральные связи, которые мы строим через взаимоотношения, сопереживания и любовь. Здесь силы наивысшего созидания, где магия требует для своего проявления эмоций и, в идеале, любви. </w:t>
      </w:r>
    </w:p>
    <w:p>
      <w:pPr>
        <w:pStyle w:val="Style16"/>
        <w:rPr/>
      </w:pPr>
      <w:r>
        <w:rPr/>
        <w:t xml:space="preserve">Ментальный </w:t>
      </w:r>
    </w:p>
    <w:p>
      <w:pPr>
        <w:pStyle w:val="Style16"/>
        <w:rPr/>
      </w:pPr>
      <w:r>
        <w:rPr/>
        <w:t xml:space="preserve">Ментальный план — это сфера идей, концепций и замыслов. Именно здесь впервые плод воображения выражается как концепция, слово или форма. Считается, что самые блестящие и беспристрастные духовные учителя существуют на ментальном плане, выше более отвлеченных сфер. </w:t>
      </w:r>
    </w:p>
    <w:p>
      <w:pPr>
        <w:pStyle w:val="Style16"/>
        <w:rPr/>
      </w:pPr>
      <w:r>
        <w:rPr/>
        <w:t xml:space="preserve">Духовный </w:t>
      </w:r>
    </w:p>
    <w:p>
      <w:pPr>
        <w:pStyle w:val="Style16"/>
        <w:rPr/>
      </w:pPr>
      <w:r>
        <w:rPr/>
        <w:t xml:space="preserve">Духовный (психологический) план имеет множество других имен, включая и Высший ментальный план. Здесь находится сфера духовной энергии, где божественная сила становится светом, внутренним духовным светом, что связывает нас всех. Этот свет проникает сквозь все нижележащие планы и становится светом нашего зрения и созидания. </w:t>
      </w:r>
    </w:p>
    <w:p>
      <w:pPr>
        <w:pStyle w:val="Style16"/>
        <w:rPr/>
      </w:pPr>
      <w:r>
        <w:rPr/>
        <w:t xml:space="preserve">Божественный </w:t>
      </w:r>
    </w:p>
    <w:p>
      <w:pPr>
        <w:pStyle w:val="Style16"/>
        <w:rPr/>
      </w:pPr>
      <w:r>
        <w:rPr/>
        <w:t xml:space="preserve">Божественный план окружает и пронизывает все предметы. Одна из аксиом магического искусства, известная как принцип разума, гласит: «Мы все мысли в божественном разуме». Мы все творения Бога, созданные из божественной энергии. На этом плане существования все мы связаны и объединены в единое целое. Наши божественные тела связаны и прекрасно понимают друг друга, принимая во внимание образцы всех нижестоящих планов. </w:t>
      </w:r>
    </w:p>
    <w:p>
      <w:pPr>
        <w:pStyle w:val="Style16"/>
        <w:rPr/>
      </w:pPr>
      <w:r>
        <w:rPr/>
        <w:t>Эта модель придерживается более простой концепции пяти элементов и распространяет ее на семь специфичных планов. Обе они одновременно различны, но схожи в своем взгляде на бытие, гармонично дополняя друг друга.</w:t>
      </w:r>
    </w:p>
    <w:p>
      <w:pPr>
        <w:pStyle w:val="Heading3"/>
        <w:rPr/>
      </w:pPr>
      <w:r>
        <w:rPr/>
      </w:r>
    </w:p>
    <w:p>
      <w:pPr>
        <w:pStyle w:val="Heading3"/>
        <w:rPr/>
      </w:pPr>
      <w:r>
        <w:rPr/>
        <w:t>Упражнение 8. Подъем через чакры</w:t>
      </w:r>
    </w:p>
    <w:p>
      <w:pPr>
        <w:pStyle w:val="Style16"/>
        <w:rPr/>
      </w:pPr>
      <w:r>
        <w:rPr/>
        <w:t xml:space="preserve">Выполните упражнение 1 и достигните медитативного состояния. Сделайте глубокий, очищающий выдох и почувствуйте ваше тело. При каждом вдохе наполняйте легкие до предела, снизу доверху. Полностью выдыхайте сверху донизу. Почувствуйте, как в ваше сердце приливает, а затем течет через все тело кровь. Почувствуйте поток биоэлектрической энергии в вашей нервной системе. Достигните полного ощущения своего тела. </w:t>
      </w:r>
    </w:p>
    <w:p>
      <w:pPr>
        <w:pStyle w:val="Style16"/>
        <w:rPr/>
      </w:pPr>
      <w:r>
        <w:rPr/>
        <w:t xml:space="preserve">Медленно перенесите свои ощущения вниз, к основанию позвоночника. Почувствуйте там шар красного цвета, крутящийся, словно водоворот, у точки промежности. Почувствуйте свое тело и почувствуйте свои потребности. Вы голодны? Вы хотите пить? Вы устали? Возбуждены? Вы чего-то хотите, вам что-то нужно или вы удовлетворены? Что вы ощущаете на физическом плане? В полной мере почувствуйте физический план и позвольте красной энергии корня залить вас, довести до физических ощущений и равновесия. </w:t>
      </w:r>
    </w:p>
    <w:p>
      <w:pPr>
        <w:pStyle w:val="Style16"/>
        <w:rPr/>
      </w:pPr>
      <w:r>
        <w:rPr/>
        <w:t xml:space="preserve">Со следующим вдохом притяните энергию корня к чакре живота. Почувствуйте шар оранжевого света немного ниже пупка. Ощутите эфирный план, энергетический образец реальности. Почувствуйте энергию, поддерживающую и защищающую ваше тело, испытайте чувство доверия, интимности и безопасности. Позвольте оранжевой энергии живота залить вас, довести до эфирного равновесия тела. </w:t>
      </w:r>
    </w:p>
    <w:p>
      <w:pPr>
        <w:pStyle w:val="Style16"/>
        <w:rPr/>
      </w:pPr>
      <w:r>
        <w:rPr/>
        <w:t xml:space="preserve">Вдохните и поднимите энергию вверх, до чакры солнечного сплетения. Вас наполняет золотой водоворот силы. Почувствуйте вашу силу в астральном плане, вашу способность двигаться вперед, довести вашу волю до очертаний и формы. Ощутите чувство вашего «я», вашего образа астрального «я». Золотой свет солнечного сплетения дает вашему телу силу и здоровье, трансформирует ваше астральное тело в идеальный образ вашего «я». Представьте персону, которой вы хотите стать. </w:t>
      </w:r>
    </w:p>
    <w:p>
      <w:pPr>
        <w:pStyle w:val="Style16"/>
        <w:rPr/>
      </w:pPr>
      <w:r>
        <w:rPr/>
        <w:t xml:space="preserve">Втяните воздух, поднимите энергию до грудины, до чакры сердца. Почувствуйте биение вашего сердца вместе с зеленым свечением и наполните все ваше существо чувством сопереживания, любви и сострадания. Почувствуйте поток любви каждой фиброй вашего существа. Отразите его на ваши взаимоотношения: любовь, друзей, семью и, самое главное, отношение к самому себе. </w:t>
      </w:r>
    </w:p>
    <w:p>
      <w:pPr>
        <w:pStyle w:val="Style16"/>
        <w:rPr/>
      </w:pPr>
      <w:r>
        <w:rPr/>
        <w:t xml:space="preserve">Эмоциональное тело становится мостом между верхним и нижним миром. Вместе со вдохом позвольте шару света подняться от груди к горлу, превращаясь в блестящий шар синего света. Свет и энергия проникают в ваш разум, ментальное тело. Почувствуйте, как ваш разум становится более ясным, острым и созидательным. Ощутите свою силу выразить любую мысль и чувство. </w:t>
      </w:r>
    </w:p>
    <w:p>
      <w:pPr>
        <w:pStyle w:val="Style16"/>
        <w:rPr/>
      </w:pPr>
      <w:r>
        <w:rPr/>
        <w:t xml:space="preserve">По мере дыхания позвольте энергии подняться до лба, к лиловому/индиго свету третьего глаза. Почувствуйте, как вместе со светом растут ваши интуитивные ощущения и способность отчетливо видеть прошлое, настоящее и будущее. Почувствуйте свою силу проектировать ваши желания и быть понятым вселенной. Ощутите, как физическое тело впитывает и связывает необычную информацию для вашего использования. </w:t>
      </w:r>
    </w:p>
    <w:p>
      <w:pPr>
        <w:pStyle w:val="Style16"/>
        <w:rPr/>
      </w:pPr>
      <w:r>
        <w:rPr/>
        <w:t xml:space="preserve">Последним действием поднимите свет и дыхание к вашему венцу. Почувствуйте связь с высшим «я». Почувствуйте, как растут ваши ощущения. Осознайте, что вы часть всего и все есть часть вас. Объединитесь с вашим высшим «я» хотя бы на мгновение. Почувствуйте, как ослепительно сияющий свет венца пронизывает божественным светом каждую частичку вашего тела, струится, словно фонтан, полностью заливая вас. </w:t>
      </w:r>
    </w:p>
    <w:p>
      <w:pPr>
        <w:pStyle w:val="Style16"/>
        <w:rPr/>
      </w:pPr>
      <w:r>
        <w:rPr/>
        <w:t>Позвольте энергии стекать вниз. Ощутите остальные чакры тела, ото лба до горла, вниз к сердцу, солнечному сплетению, животу и корню. Верните ощущения обратно к дыханию и физическому телу. Потянитесь, если нужно. Вернитесь на землю. Вернитесь в нормальное состояние. Когда вы познакомитесь со сферами воздействия в чакрах, вы сможете использовать их цвета и образы в вашей мгновенной магии.</w:t>
      </w:r>
    </w:p>
    <w:p>
      <w:pPr>
        <w:pStyle w:val="Heading3"/>
        <w:rPr/>
      </w:pPr>
      <w:r>
        <w:rPr/>
      </w:r>
    </w:p>
    <w:p>
      <w:pPr>
        <w:pStyle w:val="Heading3"/>
        <w:rPr/>
      </w:pPr>
      <w:r>
        <w:rPr/>
        <w:t>Музыка сфер</w:t>
      </w:r>
    </w:p>
    <w:p>
      <w:pPr>
        <w:pStyle w:val="Style16"/>
        <w:rPr/>
      </w:pPr>
      <w:r>
        <w:rPr/>
        <w:t xml:space="preserve">Музыка сфер доносится с планетарных орбит, взаимодействующих друг с другом и создающих наивысшую гармонию небес. Просвещающие маги и мистики говорят, что эту музыку можно услышать. </w:t>
      </w:r>
    </w:p>
    <w:p>
      <w:pPr>
        <w:pStyle w:val="Style16"/>
        <w:rPr/>
      </w:pPr>
      <w:r>
        <w:rPr/>
        <w:t xml:space="preserve">Планетарные аналогии — это один из способов организовывать магические идеи. В астрологии каждая планета ассоциируется с неким аспектом жизни. Каждая названа в честь божества какой-либо сферы жизнедеятельности — например, Венера являет собой богиню и планету любви. Планеты названы в честь богов в наивысшей степени предопределенно. Считается, что «новые» планеты, открытые недавно, получают свои окончательные названия только тогда, когда будет найдено предопределенное первоначальное имя, отвечающее характеру этой планеты. Уран сначала назывался звездой Георга, но это имя не получило всеобщего признания, и было предложено другое — Уран. </w:t>
      </w:r>
    </w:p>
    <w:p>
      <w:pPr>
        <w:pStyle w:val="Style16"/>
        <w:rPr/>
      </w:pPr>
      <w:r>
        <w:rPr/>
        <w:t xml:space="preserve">Каждая планета соответствует одному из знаков зодиака, цвету, числу, символу, травам, маслам, благовониям и камням. Эти аналогии используются для создания магических ритуалов и заклинаний, которые будут резонировать с энергией, вибрацией планет. При помощи смешивания нескольких планетарных энергий вы можете создать свою собственную небесную симфонию. </w:t>
      </w:r>
    </w:p>
    <w:p>
      <w:pPr>
        <w:pStyle w:val="Style16"/>
        <w:rPr/>
      </w:pPr>
      <w:r>
        <w:rPr/>
        <w:t>Очень важно, что каждая планета — это физическое отражение уровня сознания. Они своего рода органы или чакры солнечного существа, сущность нашей Солнечной системы. Так как древние знали принцип «как вверху, так и внизу», образы планет отражаются в нашем сознании. Уровень сознания, олицетворяемый каждой планетой, находится внутри нашего собственного сознания. Планетарные ритуалы помогают нам вклиниваться в эти уровни сознания и обнаруживать их дары.</w:t>
      </w:r>
    </w:p>
    <w:p>
      <w:pPr>
        <w:pStyle w:val="Heading3"/>
        <w:rPr/>
      </w:pPr>
      <w:r>
        <w:rPr/>
        <w:t>Солнце</w:t>
      </w:r>
    </w:p>
    <w:p>
      <w:pPr>
        <w:pStyle w:val="Style16"/>
        <w:rPr/>
      </w:pPr>
      <w:r>
        <w:rPr/>
        <w:t>Солнце управляет первоначальной энергией и жизненной силой. Это «сердце» Солнечной системы и двигатель нашей магии. Солнечные заклинания направлены на здоровье, жизнестойкость, энергию, успех, творчество и благополучие.</w:t>
      </w:r>
    </w:p>
    <w:p>
      <w:pPr>
        <w:pStyle w:val="Heading3"/>
        <w:rPr/>
      </w:pPr>
      <w:r>
        <w:rPr/>
        <w:t>Луна</w:t>
      </w:r>
    </w:p>
    <w:p>
      <w:pPr>
        <w:pStyle w:val="Style16"/>
        <w:rPr/>
      </w:pPr>
      <w:r>
        <w:rPr/>
        <w:t>Луна олицетворяет наше эмоциональное состояние, интуицию и психологические способности. Заклинания, связанные с приворотами и отворотами в лунные приливы и отливы, женская таинственность, гадания и эмоциональное целительство управляются Луной.</w:t>
      </w:r>
    </w:p>
    <w:p>
      <w:pPr>
        <w:pStyle w:val="Heading3"/>
        <w:rPr/>
      </w:pPr>
      <w:r>
        <w:rPr/>
        <w:t>Меркурий</w:t>
      </w:r>
    </w:p>
    <w:p>
      <w:pPr>
        <w:pStyle w:val="Style16"/>
        <w:rPr/>
      </w:pPr>
      <w:r>
        <w:rPr/>
        <w:t>Меркурий связан с нашим разумом и памятью. Магия, связанная с умственными способностями, общением, логикой и странствиями, управляется Меркурием. Образ Меркурия воплощается в странствующем маге или волхве. Путешествия идей, людей и энергий также управляются этой планетой.</w:t>
      </w:r>
    </w:p>
    <w:p>
      <w:pPr>
        <w:pStyle w:val="Heading3"/>
        <w:rPr/>
      </w:pPr>
      <w:r>
        <w:rPr/>
      </w:r>
    </w:p>
    <w:p>
      <w:pPr>
        <w:pStyle w:val="Heading3"/>
        <w:rPr/>
      </w:pPr>
      <w:r>
        <w:rPr/>
        <w:t>Венера</w:t>
      </w:r>
    </w:p>
    <w:p>
      <w:pPr>
        <w:pStyle w:val="Style16"/>
        <w:rPr/>
      </w:pPr>
      <w:r>
        <w:rPr/>
        <w:t>Венера — покровительница привлекательности и физической любви. Наши способности соблазнять людей и средства, которые нам необходимы для этого, а также личные любовные отношения — это сфера Венеры.</w:t>
      </w:r>
    </w:p>
    <w:p>
      <w:pPr>
        <w:pStyle w:val="Heading3"/>
        <w:rPr/>
      </w:pPr>
      <w:r>
        <w:rPr/>
        <w:t>Марс</w:t>
      </w:r>
    </w:p>
    <w:p>
      <w:pPr>
        <w:pStyle w:val="Style16"/>
        <w:rPr/>
      </w:pPr>
      <w:r>
        <w:rPr/>
        <w:t>Энергия Марса направляет волю, мощь и инициативу энергии вперед. Марс может проявляться в гневе, страсти или упорстве. Вся магия, связанная с прямыми действиями, силой, защитой, разрушением и энергией воинов, содержит красную энергию планеты.</w:t>
      </w:r>
    </w:p>
    <w:p>
      <w:pPr>
        <w:pStyle w:val="Heading3"/>
        <w:rPr/>
      </w:pPr>
      <w:r>
        <w:rPr/>
        <w:t>Юпитер</w:t>
      </w:r>
    </w:p>
    <w:p>
      <w:pPr>
        <w:pStyle w:val="Style16"/>
        <w:rPr/>
      </w:pPr>
      <w:r>
        <w:rPr/>
        <w:t>Юпитер — это сила высшего «я», выраженная в мудрости и совершенствовании. Некоторые символизируют его с благосклонностью, успехом или удачей. Энергия Юпитера используется как в денежной магии, так и в поиске духовных целей и знаний.</w:t>
      </w:r>
    </w:p>
    <w:p>
      <w:pPr>
        <w:pStyle w:val="Heading3"/>
        <w:rPr/>
      </w:pPr>
      <w:r>
        <w:rPr/>
        <w:t>Сатурн</w:t>
      </w:r>
    </w:p>
    <w:p>
      <w:pPr>
        <w:pStyle w:val="Style16"/>
        <w:rPr/>
      </w:pPr>
      <w:r>
        <w:rPr/>
        <w:t>Энергию этой планеты часто связывают с судьбой. Но она проявляется не как экспансия или полная предопределенность человеческой жизни, а как ограничение, причинно-следственная связанность и защита. Сатурн — это энергия кармы, последствия наших прошлых действий. Магия, связанная с покровительством небес и временем, управляется этой планетой.</w:t>
      </w:r>
    </w:p>
    <w:p>
      <w:pPr>
        <w:pStyle w:val="Heading3"/>
        <w:rPr/>
      </w:pPr>
      <w:r>
        <w:rPr/>
        <w:t>Уран</w:t>
      </w:r>
    </w:p>
    <w:p>
      <w:pPr>
        <w:pStyle w:val="Style16"/>
        <w:rPr/>
      </w:pPr>
      <w:r>
        <w:rPr/>
        <w:t>Уран нарушает границы. Это сила инновации, разума, мысли за пределами общепринятых рамок. Уран — это божественный разум, интеллектуальное развитие и высшие идеалы. Энергия планеты подобна удару молнии и силе Прометея, дарящего новое знание.</w:t>
      </w:r>
    </w:p>
    <w:p>
      <w:pPr>
        <w:pStyle w:val="Heading3"/>
        <w:rPr/>
      </w:pPr>
      <w:r>
        <w:rPr/>
        <w:t>Нептун</w:t>
      </w:r>
    </w:p>
    <w:p>
      <w:pPr>
        <w:pStyle w:val="Style16"/>
        <w:rPr/>
      </w:pPr>
      <w:r>
        <w:rPr/>
        <w:t>Нептун — это сила безусловной любви, романтики и созидательности, поскольку он играет роль высшего сердца. Нептун управляет и миром мечтаний, покровительствуя творческим людям от артистов и музыкантов до шаманов и мистиков.</w:t>
      </w:r>
    </w:p>
    <w:p>
      <w:pPr>
        <w:pStyle w:val="Heading3"/>
        <w:rPr/>
      </w:pPr>
      <w:r>
        <w:rPr/>
        <w:t>Плутон</w:t>
      </w:r>
    </w:p>
    <w:p>
      <w:pPr>
        <w:pStyle w:val="Style16"/>
        <w:rPr/>
      </w:pPr>
      <w:r>
        <w:rPr/>
        <w:t>Плутон — это сила преобразования. Эта энергия, будучи названной в честь бога смерти и подземного мира, разрушает, дабы построить заново. Любая смерть — это трансформация, преобразование, хотя ее процесс может быть сложным. Энергия Плутона разрушает с надеждой на лучшее и помогает людям достичь глубокого осознания и понимания.</w:t>
      </w:r>
    </w:p>
    <w:p>
      <w:pPr>
        <w:pStyle w:val="Heading3"/>
        <w:rPr/>
      </w:pPr>
      <w:r>
        <w:rPr/>
      </w:r>
    </w:p>
    <w:p>
      <w:pPr>
        <w:pStyle w:val="Heading3"/>
        <w:rPr/>
      </w:pPr>
      <w:r>
        <w:rPr/>
      </w:r>
    </w:p>
    <w:p>
      <w:pPr>
        <w:pStyle w:val="Heading3"/>
        <w:rPr/>
      </w:pPr>
      <w:r>
        <w:rPr/>
        <w:t>Упражнение 7. Поднятие через планетарные сферы</w:t>
      </w:r>
    </w:p>
    <w:p>
      <w:pPr>
        <w:pStyle w:val="Style16"/>
        <w:rPr/>
      </w:pPr>
      <w:r>
        <w:rPr/>
        <w:t xml:space="preserve">Выполните упражнение 1 и достигните медитативного состояния. Для защиты представьте вокруг себя вашу пентаграмму. Ощутите пространство, в котором вы находитесь. Это может быть здание или ландшафт. Почувствуйте, как земное притяжение удерживает ваше тело на месте, когда оно начинает вращаться и двигаться по кругу. </w:t>
      </w:r>
    </w:p>
    <w:p>
      <w:pPr>
        <w:pStyle w:val="Style16"/>
        <w:rPr/>
      </w:pPr>
      <w:r>
        <w:rPr/>
        <w:t xml:space="preserve">Вы отрываетесь и восходите вверх из этого места и времени. Ваше тело остается внизу, мерцает под вами как звезда, единственная звезда, которую вы видите, и которая всегда приведет вас обратно и не даст упасть. По мере подъема через небо и облака войдите в орбиту Луны, окружающую Землю. Найдите Луну и двигайтесь по направлению к ней. Почувствуйте, как шар света словно отворяет вам ворота для входа в него. Войдите в лунное сознание. Ощутите себя окруженным лиловым и серебряным светом. В этой сфере оживают ваша интуиция и ваши чувства. Почувствуйте Луну и ее вибрацию. Почувствуйте вокруг себя ночь и энергию этой богини. </w:t>
      </w:r>
    </w:p>
    <w:p>
      <w:pPr>
        <w:pStyle w:val="Style16"/>
        <w:rPr/>
      </w:pPr>
      <w:r>
        <w:rPr/>
        <w:t xml:space="preserve">Поднимитесь сквозь энергию Луны и достигните Солнца. Почувствуйте его золотой свет. Наполнитесь силой, вдохновением и жизненной энергией. Окружите себя солнечным золотом. Вы окунаетесь в центр солнечного огня, становитесь центром системы. Вы ощущаете себя как бы правителем Солнца. Вы здоровы, исполнены жизненной силы, успеха, вдохновения. Это энергия солнечной сферы. Воспарите вверх над Луной и почувствуйте, как вы проникаете в плоскость оранжевой энергии Меркурия. Меркурий — это сфера интеллекта, разума, памяти и логики. В нем все острое, быстрое и активное. Все бежит и меняется. Все пронизано речью. Почувствуйте, как становятся более острыми ваши умственные способности. Это дары Меркурия. </w:t>
      </w:r>
    </w:p>
    <w:p>
      <w:pPr>
        <w:pStyle w:val="Style16"/>
        <w:rPr/>
      </w:pPr>
      <w:r>
        <w:rPr/>
        <w:t xml:space="preserve">Поднимитесь сквозь эту сферу и войдите в зеленый мир, мир Венеры. Она может ощущаться как первобытный океан, буйный лес или джунгли. Венера — это сила жизни и энергий, творящих жизнь. Временами Венера ощущается как магнетическая и тяжелая, но вместе с тем исполненная жизненной силы. Вибрации Венеры на высшем уровне — это влечение и любовь. Работа с этими силами и есть роль Венеры. Пролетите сквозь энергию Венеры и встретьте ее обожателя, красный свет Марса. Марс — это сфера динамической энергии и воли. Марс побуждает, призывает вас к действиям. Марс может быть воинственным или сексуальным. Окружающая вас красная энергия — это энергия жизненной силы, первобытной страсти и энергии. Почувствуйте эти качества Марса. </w:t>
      </w:r>
    </w:p>
    <w:p>
      <w:pPr>
        <w:pStyle w:val="Style16"/>
        <w:rPr/>
      </w:pPr>
      <w:r>
        <w:rPr/>
        <w:t xml:space="preserve">Оставьте красную сферу и войдите в синюю или лиловую безмятежность Юпитера. Юпитер — это сила мира, развития и духовности. Почувствуйте перемещение в неуловимые ощущения силы знания. Ощутите свою связь с божественным миром. Юпитер ассоциируется с небесными властителями. Почувствуйте силу безмятежного неба. Юпитер — это сфера учителей и божественной мудрости. Вы ощутите связь с этой мудростью, даром Юпитера. </w:t>
      </w:r>
    </w:p>
    <w:p>
      <w:pPr>
        <w:pStyle w:val="Style16"/>
        <w:rPr/>
      </w:pPr>
      <w:r>
        <w:rPr/>
        <w:t xml:space="preserve">Осторожно поднимитесь от сферы Юпитера в чернильную темноту Сатурна. Здесь вы можете почувствовать более сильную гравитацию, чем где-либо. Сатурн может ощущаться как подавляющий, ограничивающий или связывающий. Вы словно глыба угля, придавленная горой и ожидающая своего часа стать алмазом. Почувствуйте темноту, но двигайтесь без страха в тихое окружение божественного творческого процесса. </w:t>
      </w:r>
    </w:p>
    <w:p>
      <w:pPr>
        <w:pStyle w:val="Style16"/>
        <w:rPr/>
      </w:pPr>
      <w:r>
        <w:rPr/>
        <w:t xml:space="preserve">Доверьтесь и осознайте защиту с его стороны. Это уроки Сатурна. Выйдите из темноты в электрический, неоново-голубой свет Урана. Уран яркий, буйный и новаторский, украшенный вспышками вдохновения и ощущением свободы. После темноты Сатурна все здесь кажется ярким вдвойне. Здесь, в царстве Урана, возможны любые идеи и эмоции. Вы вольны быть самим собой и претворять вашу высшую волю. Это качества Урана. </w:t>
      </w:r>
    </w:p>
    <w:p>
      <w:pPr>
        <w:pStyle w:val="Style16"/>
        <w:rPr/>
      </w:pPr>
      <w:r>
        <w:rPr/>
        <w:t xml:space="preserve">Теперь войдите в сферу зеленого моря Нептуна, влажного тумана. Нептун — это туман иллюзий, заблуждений и, если вы их минуете, последней безусловной любви. Это словно коллективное сознание, содержащее самое плохое и самое лучшее, что можно предложить. Почувствуйте источник творческого вдохновения внутри себя, ищите дорогу, чтобы освободиться и выразиться. </w:t>
      </w:r>
    </w:p>
    <w:p>
      <w:pPr>
        <w:pStyle w:val="Style16"/>
        <w:rPr/>
      </w:pPr>
      <w:r>
        <w:rPr/>
        <w:t xml:space="preserve">Поднимитесь в царство Плутона, хотя в какой-то момент вам может показаться, будто вы неожиданно спустились в подземный мир. Цвет, доминирующий в этой сфере, — густой темно-алый. Здесь ощущается тяжесть, но не такая, как у Сатурна, скорее схожая с тяжестью Марса. Здесь находится не только сила, но и смерть и перерождение. Царство Плутона может вызвать ощущения, словно кто-то танцует на вашей могиле. Плутон — это способность подчиняться божественной воле, и когда вы это сделаете, то возродитесь заново, словно феникс. Почувствуйте себя охваченным огнем вместе с перерождающим пламенем. </w:t>
      </w:r>
    </w:p>
    <w:p>
      <w:pPr>
        <w:pStyle w:val="Style16"/>
        <w:rPr/>
      </w:pPr>
      <w:r>
        <w:rPr/>
        <w:t xml:space="preserve">Словно огненная птица взлетите над сферой Плутона. Почувствуйте свою силу и летите обратно по вашему следу к светящейся звезде вашего тела. Быстро спуститесь вниз сквозь сферы, через алый, зелено-морской, электрик, голубой, черный, сине-лиловый, красный, зеленый, оранжевый, золотой, желтый и серебристо-серый, обратно сквозь небо на Землю, в ваше тело. Почувствуйте себя соединенным с вашим телом. Вернитесь в нормальное сознание. Есть много магических парадигм. И хотя они кажутся совершенно разными, вы можете связывать их вместе. Элементы могут быть видимы в чакрах, а чакры в планетах. </w:t>
      </w:r>
    </w:p>
    <w:p>
      <w:pPr>
        <w:pStyle w:val="Style16"/>
        <w:rPr/>
      </w:pPr>
      <w:r>
        <w:rPr/>
        <w:t xml:space="preserve">Астрологи по-своему собирают их вместе, используя род, символ, элементы и тройственность, наряду с планетами и цветами. </w:t>
      </w:r>
    </w:p>
    <w:p>
      <w:pPr>
        <w:pStyle w:val="Style16"/>
        <w:rPr/>
      </w:pPr>
      <w:r>
        <w:rPr/>
        <w:t xml:space="preserve">Самой сложной, однако самой желательной парадигмой является Древо жизни. Найденное в своих первоначальных иудейских формах мистицизма и адаптированное в традициях алхимиков, древо создает модель реальности, которая объединяет многие из этих парадигм внутри себя, от элементов до очевидных символов древа. Каждый символ десяти сфер древа ассоциируется с планетой или небесным телом, а связующие пути имеют собственное соответствие, например карте Таро или букве древнееврейского алфавита. Знание этих соответствий используется для создания магии, медитации и ритуалов. </w:t>
      </w:r>
    </w:p>
    <w:p>
      <w:pPr>
        <w:pStyle w:val="Style16"/>
        <w:rPr/>
      </w:pPr>
      <w:r>
        <w:rPr/>
        <w:t>Рассматривая некоторые модели, стремящиеся к успеху, маг или колдунья могут осознать, что все есть правда и все есть ложь одновременно. Реальность не есть сумма магических символов, хотя каждый из них — это верный способ описать реальность в соответствующей традиции. Ни один компьютер не удовлетворит ваши потребности и функции. Построение отношений с собственной магической системой, а на самом деле со многими — это первый шаг в обуздании магической энергии для сотворения заклинания.</w:t>
      </w:r>
    </w:p>
    <w:p>
      <w:pPr>
        <w:pStyle w:val="Heading3"/>
        <w:rPr/>
      </w:pPr>
      <w:r>
        <w:rPr/>
      </w:r>
    </w:p>
    <w:p>
      <w:pPr>
        <w:pStyle w:val="Heading3"/>
        <w:rPr/>
      </w:pPr>
      <w:r>
        <w:rPr/>
        <w:t>Заклинания мгновенной магии</w:t>
      </w:r>
    </w:p>
    <w:p>
      <w:pPr>
        <w:pStyle w:val="Style16"/>
        <w:rPr/>
      </w:pPr>
      <w:r>
        <w:rPr/>
        <w:t xml:space="preserve">В этой главе находится сердце книги — заклинания. Большинство людей покупают магические книги только ради них и пользуются ими механически, как заранее заготовленными формулами. </w:t>
      </w:r>
    </w:p>
    <w:p>
      <w:pPr>
        <w:pStyle w:val="Style16"/>
        <w:rPr/>
      </w:pPr>
      <w:r>
        <w:rPr/>
        <w:t xml:space="preserve">Многие воспринимают заклинания как математические теоремы. Созданные однажды, они будут действовать всегда, для кого угодно, но магия не действует таким образом. Необходима личная связь с силами вселенной. Не важно, насколько технически хорошо вы выполняете заклинание, но, если у вас нет энергетической связи на определенном уровне, у вас вряд ли что-то получится. Большинство заклинаний созданы для того, чтобы помочь вам установить эту энергетическую связь, однако они не защищают от неудач. К сожалению, многие полагают, что книги заклинаний — это ключ к приобретению «силы» без какой-либо духовной подготовки для совершения видимых изменений в жизни. Вы можете воспринимать эту главу точно так же и даже иметь некоторый успех, но вы упустите главное. </w:t>
      </w:r>
    </w:p>
    <w:p>
      <w:pPr>
        <w:pStyle w:val="Style16"/>
        <w:rPr/>
      </w:pPr>
      <w:r>
        <w:rPr/>
        <w:t xml:space="preserve">В отличие от прочих книг заклинаний, сфокусированных строго на технике и магических инструментах, я надеюсь, что вся представленная информация дает вам необходимые навыки для создания собственных заклинаний мгновенной магии, выполняемых в любой жизненной ситуации. Исследуйте эти заклинания, чтобы выяснить, как вы понимаете и осознаете магию. Вы можете попробовать заклинание, фокусируясь на одном аспекте, одной парадигме, и обнаружить, что для вас оно не действует, а потом попробовать то же самое заклинание, используя другую технику, и добиться успеха. Таким образом вы выявите работающие и не работающие на вас аспекты магии. Это поможет вам при создании будущих заклинаний. </w:t>
      </w:r>
    </w:p>
    <w:p>
      <w:pPr>
        <w:pStyle w:val="Heading3"/>
        <w:rPr/>
      </w:pPr>
      <w:r>
        <w:rPr/>
      </w:r>
    </w:p>
    <w:p>
      <w:pPr>
        <w:pStyle w:val="Heading3"/>
        <w:rPr/>
      </w:pPr>
      <w:r>
        <w:rPr/>
        <w:t>Триггер мгновенной магии</w:t>
      </w:r>
    </w:p>
    <w:p>
      <w:pPr>
        <w:pStyle w:val="Style16"/>
        <w:rPr/>
      </w:pPr>
      <w:r>
        <w:rPr/>
        <w:t xml:space="preserve">Использование триггера, спускового механизма мгновенной магии, — это то, что позволяет волшебнику получить доступ к простым заклинаниям мгновенной магии где угодно. Триггер — это нечто вроде постгипнотического внушения, некая программа в нашем сознании, когда мы пребываем в измененном состоянии разума, обладая при этом ясной волей, готовностью к фокусированию энергии. Мы можем программировать свой разум с помощью триггера так, чтобы автоматически легко вернуться в прежнее состояние, даже если находимся на высоком уровне сознания. Создание триггера — это процесс внушения в совокупности с физическим действием, например скрещиванием пальцев рук, инициирующим возвращение в первоначальное состояние. При помощи триггера вы можете войти в слегка измененное состояние, пока ведете машину, беседуете или находитесь на работе, и побудить к действию ваше заклинание мгновенной магии. </w:t>
      </w:r>
    </w:p>
    <w:p>
      <w:pPr>
        <w:pStyle w:val="Style16"/>
        <w:rPr/>
      </w:pPr>
      <w:r>
        <w:rPr/>
        <w:t xml:space="preserve">Некоторые триггеры обладают свойствами переключателей неуловимой внутренней энергии, изменяющих сознание. В восточной традиции они известны как мудры. Первый триггер, который я выучил, скрещивая указательный и средний пальцы руки, как я узнал позже, был мудрой, использовавшейся в йоге для установки равновесия электромагнитного поля и осуществления желания. Здесь легко прослеживается связь с нашим скрещиванием пальцев для удачи. </w:t>
      </w:r>
    </w:p>
    <w:p>
      <w:pPr>
        <w:pStyle w:val="Style16"/>
        <w:rPr/>
      </w:pPr>
      <w:r>
        <w:rPr/>
        <w:t xml:space="preserve">Еще одна простая мудра, используемая как триггер, — это «кольцо», которое вы получаете, соединяя указательный и большой пальцы руки, или средний и большой пальцы, или указательный вместе со средним и большим пальцами. Триггер от мудры отличает использование его для входа в легкое медитативное состояние. Не все триггеры столь элегантны. В кельтской мифологии ирландский герой Финеас Маккул, чтобы обрести мудрость, проницательность и магические способности, сосал большой палец. Так он имитировал состояние, которое пережил, когда получил магический дар, ожегши большой палец руки при жарке Лосося мудрости. Обсасывая палец, он постигал мудрость Лосося. В качестве триггера для изменения сознания могут быть использованы не только слова-команды, но и более сложные фразы или жесты. Я знаю одного калифорнийского колдуна, который следовал Саманте из известного телевизионного сериала о колдовстве, водя носом, чтобы сконцентрироваться для своей мгновенной магии. </w:t>
      </w:r>
    </w:p>
    <w:p>
      <w:pPr>
        <w:pStyle w:val="Style16"/>
        <w:rPr/>
      </w:pPr>
      <w:r>
        <w:rPr/>
        <w:t>Я предлагаю вам использовать простой триггер для следующего упражнения. Примените тот, к которому вы сможете прибегнуть в любой момент в случае надобности. Если у вас нет уверенности, какой выбрать, то попробуйте тот самый триггер, который я выучил первым, — скрещивание пальцев. При этом, чтобы добиться гибкости, практикуйте его обеими руками. В жизни ваш триггер активируется, если вы скрестите пальцы на любой из рук. А если вы делаете это на обеих руках сразу, это только усилит вашу связь с измененным сознанием. То же самое справедливо и для другой мудры рук — соединения указательного и большого пальцев.</w:t>
      </w:r>
    </w:p>
    <w:p>
      <w:pPr>
        <w:pStyle w:val="Heading3"/>
        <w:rPr/>
      </w:pPr>
      <w:r>
        <w:rPr/>
        <w:t>Упражнение 8.  Программирование моментального триггера</w:t>
      </w:r>
    </w:p>
    <w:p>
      <w:pPr>
        <w:pStyle w:val="Style16"/>
        <w:rPr/>
      </w:pPr>
      <w:r>
        <w:rPr/>
        <w:t xml:space="preserve">Выполните упражнение 1 и достигните медитативного измененного сознания. Оставайтесь там, где вы чувствуете себя расслабленным и тем не менее сконцентрированным на ближайшей задаче. После обратного счета сделайте еще несколько фокусирующих вдохов. </w:t>
      </w:r>
    </w:p>
    <w:p>
      <w:pPr>
        <w:pStyle w:val="Style16"/>
        <w:rPr/>
      </w:pPr>
      <w:r>
        <w:rPr/>
        <w:t xml:space="preserve">Выполните свой жест — триггер мгновенной магии. Если решите скрестить указательный и средний пальцы, то сделайте это обеими руками и оставьте пальцы скрещенными. Трижды повторите про себя, своему разуму необходимые слова: «Я делаю этот жест моим триггером мгновенной магии. С помощью этого триггера я могу моментально достигать легкого медитативного состояния и своих магических способностей ради благих целей, не причиняя вреда никому». </w:t>
      </w:r>
    </w:p>
    <w:p>
      <w:pPr>
        <w:pStyle w:val="Style16"/>
        <w:rPr/>
      </w:pPr>
      <w:r>
        <w:rPr/>
        <w:t>Третий раз вы можете закончить фразой «да будет так», «так тому и быть» или даже «аминь», в зависимости от того, что больше вам нравится. Когда вы закончите, отпустите ваш триггер и вернитесь к нормальному сознанию.</w:t>
      </w:r>
    </w:p>
    <w:p>
      <w:pPr>
        <w:pStyle w:val="Heading3"/>
        <w:rPr/>
      </w:pPr>
      <w:r>
        <w:rPr/>
        <w:t>Этика магии</w:t>
      </w:r>
    </w:p>
    <w:p>
      <w:pPr>
        <w:pStyle w:val="Style16"/>
        <w:rPr/>
      </w:pPr>
      <w:r>
        <w:rPr/>
        <w:t xml:space="preserve">Вы заметили, что последнее упражнение по созданию триггера заканчивается словами «ради благих целей, не причиняя вреда никому». Иным способом это можно сделать, произнеся «с Божьей помощью» или в соответствии с «истинной волей». Когда творим магию, мы всегда должны помнить, что лучшая магия основывается на истинной воле, нашей высшей воле. </w:t>
      </w:r>
    </w:p>
    <w:p>
      <w:pPr>
        <w:pStyle w:val="Style16"/>
        <w:rPr/>
      </w:pPr>
      <w:r>
        <w:rPr/>
        <w:t xml:space="preserve">Магия — это наука. Энергии, которые мы вызываем, реальны и имеют реальный эффект. Наши намерения управляют этими энергиями, но мы должны быть ясны в наших намерениях, дабы добиться эффективности. Они обладают эффектом помимо силы позитивного мышления. Можно не верить в магию или не ощущать ее, чтобы она работала эффективно. В любом случае магия чаще всего неосязаема и большинство людей ее не ощущают. Но поскольку магия — это энергетическая сила, то мы должны относиться к ней с уважением, и не только в своих поступках, но и мыслях. </w:t>
      </w:r>
    </w:p>
    <w:p>
      <w:pPr>
        <w:pStyle w:val="Style16"/>
        <w:rPr/>
      </w:pPr>
      <w:r>
        <w:rPr/>
        <w:t xml:space="preserve">Большинство традиций придают большое значение некой форме универсального механизма саморегуляции, которая вносит равновесие посредством корректировки энергий. Творящие магию верят, что энергии возвращаются к своим источникам более мощными, чем до того, как они их покинули. В традиции Викки данный эффект носит название «Закон тройки», который утверждает, что энергии возвращаются в три раза более мощными, чем до того, как покинули свои источники. Другие традиции тоже верят в это, только без утверждения тройного увеличения энергий. В Викки существует только одно правило, один совет и одно кредо: «Да не причинит это вреда никому, делай как ты пожелаешь». Хотя у этой фразы несколько смыслов, главное заключается в том, что ты волен воплощать свою волю посредством магии, но всегда должен держать в голове мысль о непричинении вреда другим. Если вы не делаете вреда, никакой вред не вернется к вам. Не делайте ничего такого, чего бы вы не желали себе. Обращайтесь с другими так, как вы хотели бы, чтобы обращались с вами. </w:t>
      </w:r>
    </w:p>
    <w:p>
      <w:pPr>
        <w:pStyle w:val="Style16"/>
        <w:rPr/>
      </w:pPr>
      <w:r>
        <w:rPr/>
        <w:t xml:space="preserve">Такие намерения, как «истинная воля», «не причинение вреда никому» или «высшее благо», — это способы программирования нашей магии и предотвращения вреда, когда это возможно. Но мы должны верить в эти слова с такой силой, с какой желаем и концентрируемся на наших намерениях. Пусть лучше мое заклинание потерпит неудачу, чем я причиню вред самому себе или кому-нибудь другому. Если мое заклинание конфликтует с моей истинной волей, я желаю, чтобы оно не получилось и дало знать мне об этом. Если мое желание добиться успеха опережает желание знать мою истинную волю, значит, я сбиваюсь с духовного пути магии и становлюсь уязвимым для вреда на различных уровнях. </w:t>
      </w:r>
    </w:p>
    <w:p>
      <w:pPr>
        <w:pStyle w:val="Style16"/>
        <w:rPr/>
      </w:pPr>
      <w:r>
        <w:rPr/>
        <w:t>Обращайтесь с вашей магией и волей с уважением. Помните, что тот мир, который вы жаждете изменить первым, — это ваш собственный, и тогда внешний мир изменится в соответствии с ним. Не применяйте вашу волю к другим без учета всех возможных последствий. Помните не только о своей, но и чужой свободе. Знайте, силы вселенной могут деформироваться, но не рвутся и вредоносное деяние неизбежно вернется к своему источнику.</w:t>
      </w:r>
    </w:p>
    <w:p>
      <w:pPr>
        <w:pStyle w:val="Heading3"/>
        <w:rPr/>
      </w:pPr>
      <w:r>
        <w:rPr/>
        <w:t>Магия или совпадение</w:t>
      </w:r>
    </w:p>
    <w:p>
      <w:pPr>
        <w:pStyle w:val="Style16"/>
        <w:rPr/>
      </w:pPr>
      <w:r>
        <w:rPr/>
        <w:t xml:space="preserve">Иногда мы начинаем задумываться, действительно ли наши магические усилия возымели эффект, или нам это только кажется. </w:t>
      </w:r>
    </w:p>
    <w:p>
      <w:pPr>
        <w:pStyle w:val="Style16"/>
        <w:rPr/>
      </w:pPr>
      <w:r>
        <w:rPr/>
        <w:t xml:space="preserve">Очень легко списать наш собственный успех на счет совпадения. Когда мы хотим, чтобы что-то произошло, мы это желаем, мы творим магию! А когда это происходит на самом деле, мы не хотим осознавать мощь своей магической силы и брать на себя ответственность за создание нашей собственной реальности, мы бежим от этого, говоря самим себе: «О, это произошло бы в любом случае», «Это просто совпадение», «Просто на этот раз повезло». </w:t>
      </w:r>
    </w:p>
    <w:p>
      <w:pPr>
        <w:pStyle w:val="Style16"/>
        <w:rPr/>
      </w:pPr>
      <w:r>
        <w:rPr/>
        <w:t xml:space="preserve">Это совершенно естественно и является частью процесса понимания нашего магического «я». Редко встретишь того, кто, не имея магического опыта, искренне полагает, будто вся его магия работает, что все изменения совершенно реальны и никак не могут быть самообманом. Подобные мысли и сомнения вполне естественны и нормальны. Если у вас их нет, то либо вам посчастливилось иметь необыкновенную магическую одаренность, невероятную естественную открытость ума и интуитивное понимание магии, либо у вас не все в порядке с душевным равновесием. </w:t>
      </w:r>
    </w:p>
    <w:p>
      <w:pPr>
        <w:pStyle w:val="Style16"/>
        <w:rPr/>
      </w:pPr>
      <w:r>
        <w:rPr/>
        <w:t xml:space="preserve">Мне кажется, тяжело жить в нашем рациональном мире, придерживаться традиционной материальной ответственности за все и не иметь таких здравых мыслей. Но то, что вы делаете с этими мыслями, как раз и определяет колдунью, мага или мистика. Если вы позволяете им удерживать вас от эксперимента и благоприятной возможности, тогда вас ждет неудача в магической жизни. </w:t>
      </w:r>
    </w:p>
    <w:p>
      <w:pPr>
        <w:pStyle w:val="Style16"/>
        <w:rPr/>
      </w:pPr>
      <w:r>
        <w:rPr/>
        <w:t>Если вы упорно идете по пути магии, готовы к экспериментам, то скоро поймете, что последовательно «выигрываете» у случайностей и действуете наравне с тем, что можно считать удачей, совпадением или волею случая. Потом вы начнете по-настоящему сознавать не только то, как магия действует в жизни и как много личных преимуществ она дает, но и то, какую ответственность несете за ее использование. Вы становитесь ответственны за все ваши мысли, слова и деяния, поскольку отдаете себе отчет в том, что все это и есть триггеры магических перемен.</w:t>
      </w:r>
    </w:p>
    <w:p>
      <w:pPr>
        <w:pStyle w:val="Heading3"/>
        <w:rPr/>
      </w:pPr>
      <w:r>
        <w:rPr/>
      </w:r>
    </w:p>
    <w:p>
      <w:pPr>
        <w:pStyle w:val="Heading3"/>
        <w:rPr/>
      </w:pPr>
      <w:r>
        <w:rPr/>
        <w:t>Заклинания мгновенной магии</w:t>
      </w:r>
    </w:p>
    <w:p>
      <w:pPr>
        <w:pStyle w:val="Style16"/>
        <w:rPr/>
      </w:pPr>
      <w:r>
        <w:rPr/>
        <w:t xml:space="preserve">Далее следует книга заклинаний, работавших на меня, мою семью, друзей, коллег и студентов. Я делюсь ими с вами для того, чтобы показать, сколь широк спектр результатов, которых можно достигнуть с помощью мгновенной магии, и разнообразие приемов, используемых для реализации ваших намерений. </w:t>
      </w:r>
    </w:p>
    <w:p>
      <w:pPr>
        <w:pStyle w:val="Style16"/>
        <w:rPr/>
      </w:pPr>
      <w:r>
        <w:rPr/>
        <w:t xml:space="preserve">Каждое заклинание имеет список аналогий, связанных с ним. Они отличаются от традиционных аналогий, поскольку это не травы, камни или другие типичные символы. Здесь мы имеем дело с энергетическими аналогиями, включающими цвета, элементы, планеты, спиритические объекты и слова-команды/утверждения. При сотворении заклинания вам не нужно использовать все аналогии. Выбирайте те, что вам созвучны. Если вы хорошо справляетесь с элементарными энергиями, но не имеете связи с планетами, не пытайтесь прибегать к планетарным парадигмам и придерживайтесь соединений элементов. Действуйте творчески. </w:t>
      </w:r>
    </w:p>
    <w:p>
      <w:pPr>
        <w:pStyle w:val="Style16"/>
        <w:rPr/>
      </w:pPr>
      <w:r>
        <w:rPr/>
        <w:t>Например, заклинание «Колесо Фортуны» — это направленная на благополучие и процветание магия, основывающаяся на энергии Юпитера и представлении «Колеса Фортуны» карт Таро. Но если эти символы не работают на вас, знайте, что элемент земли также относится к богатству и процветанию. Прибегните к связи с элементом земли, рассмотренным в упражнении 3, дабы вызвать поток удачи, в которой вы нуждаетесь. Существуют также аналогии с духами животных, растений и камней. Для того чтобы узнать больше об использовании таких заклинаний и о том, как работать с различными системами аналогий и связанными с ними духами, обратитесь к 5-й главе и приложению. Я предлагаю прочитать всю книгу до конца, прежде чем попытаться применить какое-либо заклинание из данной главы, чтобы у вас имелось полное представление о системе и работе с нею ради высшего блага. Каждое заклинание имеет инструкцию по традиционному выполнению, но вы не ограничены в выборе других методов, потому что они станут вашими заклинаниями мгновенной магии. Будьте свободны в их адаптации и изменении по мере надобности.</w:t>
      </w:r>
    </w:p>
    <w:p>
      <w:pPr>
        <w:pStyle w:val="Heading3"/>
        <w:rPr/>
      </w:pPr>
      <w:r>
        <w:rPr/>
        <w:t>Будильник</w:t>
      </w:r>
    </w:p>
    <w:p>
      <w:pPr>
        <w:pStyle w:val="Style16"/>
        <w:rPr/>
      </w:pPr>
      <w:r>
        <w:rPr/>
        <w:t xml:space="preserve">Намерение: проснуться вовремя без внешнего будильника. </w:t>
      </w:r>
    </w:p>
    <w:p>
      <w:pPr>
        <w:pStyle w:val="Style16"/>
        <w:rPr/>
      </w:pPr>
      <w:r>
        <w:rPr/>
        <w:t xml:space="preserve">Цвета: черный, белый, серый, желтый. Тройственность: переменная, основная. </w:t>
      </w:r>
    </w:p>
    <w:p>
      <w:pPr>
        <w:pStyle w:val="Style16"/>
        <w:rPr/>
      </w:pPr>
      <w:r>
        <w:rPr/>
        <w:t xml:space="preserve">Элемент: земля, огонь. </w:t>
      </w:r>
    </w:p>
    <w:p>
      <w:pPr>
        <w:pStyle w:val="Style16"/>
        <w:rPr/>
      </w:pPr>
      <w:r>
        <w:rPr/>
        <w:t xml:space="preserve">Чакра: корень. </w:t>
      </w:r>
    </w:p>
    <w:p>
      <w:pPr>
        <w:pStyle w:val="Style16"/>
        <w:rPr/>
      </w:pPr>
      <w:r>
        <w:rPr/>
        <w:t xml:space="preserve">Планета: Сатурн, Солнце. </w:t>
      </w:r>
    </w:p>
    <w:p>
      <w:pPr>
        <w:pStyle w:val="Style16"/>
        <w:rPr/>
      </w:pPr>
      <w:r>
        <w:rPr/>
        <w:t xml:space="preserve">Существа: Любые божества, ассоциируемые со временем, сном или дремой, такие как Хронос, Гипнос, Морфей, Фобетор, Фантаз. А также боги, ассоциируемые с Солнцем и Рассветом, такие как Ра, Гор, Секмет, Бает, Шаммаш, Гелиос, Аполлон, Балдер, Бел, Луг и Аматерасу. Архангелы Рафаил и Михаил. Дух животного петуха. Дух растения ипомеи. Дух камня цитрина. </w:t>
      </w:r>
    </w:p>
    <w:p>
      <w:pPr>
        <w:pStyle w:val="Style16"/>
        <w:rPr/>
      </w:pPr>
      <w:r>
        <w:rPr/>
        <w:t xml:space="preserve">Слова: «Завтра я должен проснуться в ХХ:ХХ утра/вечера. Так тому и быть». </w:t>
      </w:r>
    </w:p>
    <w:p>
      <w:pPr>
        <w:pStyle w:val="Style16"/>
        <w:rPr/>
      </w:pPr>
      <w:r>
        <w:rPr/>
        <w:t xml:space="preserve">Описание: используйте эту мгновенную магию для установки вашего внутреннего будильника, физического ритма вашего тела, чтобы вовремя проснуться. Я не использую это заклинание каждый день, но когда использую, то работает! Я терпеть не могу вставать рано утром и обычно работаю допоздна. Я терпеть не могу звон будильника и опасаюсь проспать, когда мне нужно встать вовремя, чтобы успеть на назначенную встречу или самолет. </w:t>
      </w:r>
    </w:p>
    <w:p>
      <w:pPr>
        <w:pStyle w:val="Style16"/>
        <w:rPr/>
      </w:pPr>
      <w:r>
        <w:rPr/>
        <w:t>Когда мне нужно встать в определенное время, я использую следующее заклинание. Ложусь на кровать и вхожу в медитативное состояние. Я чувствую свое физическое тело и его ритмы. Затем представляю будильник, механический или электронный, поставленный на тот час, когда я хочу проснуться. Потом произношу соответствующее утверждение трижды, называя время. Уточняю, утром это или вечером и то, что мой будильник поставлен именно на завтра. Затем засыпаю и даю своему телу и внутреннему сознанию пробудить меня вовремя. Если вы не уверены в срабатывании этого заклинания, поставьте ваш физический будильник на более раннее время, просто для страховки. Если вы добьетесь успеха один раз, ваша уверенность в этой технике возрастет и страховка вам больше не понадобится.</w:t>
      </w:r>
    </w:p>
    <w:p>
      <w:pPr>
        <w:pStyle w:val="Heading3"/>
        <w:rPr/>
      </w:pPr>
      <w:r>
        <w:rPr/>
        <w:t>Общение с животными</w:t>
      </w:r>
    </w:p>
    <w:p>
      <w:pPr>
        <w:pStyle w:val="Style16"/>
        <w:rPr/>
      </w:pPr>
      <w:r>
        <w:rPr/>
        <w:t xml:space="preserve">Намерение: обмен информацией между вами и животным, обычно домашним. </w:t>
      </w:r>
    </w:p>
    <w:p>
      <w:pPr>
        <w:pStyle w:val="Style16"/>
        <w:rPr/>
      </w:pPr>
      <w:r>
        <w:rPr/>
        <w:t xml:space="preserve">Цвета: синий, коричневый. </w:t>
      </w:r>
    </w:p>
    <w:p>
      <w:pPr>
        <w:pStyle w:val="Style16"/>
        <w:rPr/>
      </w:pPr>
      <w:r>
        <w:rPr/>
        <w:t xml:space="preserve">Тройственность: переменная. </w:t>
      </w:r>
    </w:p>
    <w:p>
      <w:pPr>
        <w:pStyle w:val="Style16"/>
        <w:rPr/>
      </w:pPr>
      <w:r>
        <w:rPr/>
        <w:t xml:space="preserve">Элемент: воздух, земля. </w:t>
      </w:r>
    </w:p>
    <w:p>
      <w:pPr>
        <w:pStyle w:val="Style16"/>
        <w:rPr/>
      </w:pPr>
      <w:r>
        <w:rPr/>
        <w:t xml:space="preserve">Чакра: живот, горло. </w:t>
      </w:r>
    </w:p>
    <w:p>
      <w:pPr>
        <w:pStyle w:val="Style16"/>
        <w:rPr/>
      </w:pPr>
      <w:r>
        <w:rPr/>
        <w:t xml:space="preserve">Планета: Меркурий, Земля, Луна. </w:t>
      </w:r>
    </w:p>
    <w:p>
      <w:pPr>
        <w:pStyle w:val="Style16"/>
        <w:rPr/>
      </w:pPr>
      <w:r>
        <w:rPr/>
        <w:t xml:space="preserve">Существа: многие божества ассоциируются с особыми животными-союзниками, тогда как другие являются покровителями всего царства животных. В число таких богов входят: Артемида, Диана, Сибила, Геката, Афина, Бает, Секмет, Инанна, Рианнон, Фрея, Фригга, Церридвен, Пан, Посейдон, Фавн, Меркурий, Гермес, Анубис, Тор, Один, Фрейр и Индра. Архангел связи — это Рафаил. Покровитель животных — святой Франциск Ассизский. Дух животного — тот, с которым вы желаете общаться. Духи камней ляписа и бирюзы. Дух растения кошачьей мяты. </w:t>
      </w:r>
    </w:p>
    <w:p>
      <w:pPr>
        <w:pStyle w:val="Style16"/>
        <w:rPr/>
      </w:pPr>
      <w:r>
        <w:rPr/>
        <w:t xml:space="preserve">Слова: «Я слышу и выражаю мудрость мира животных». </w:t>
      </w:r>
    </w:p>
    <w:p>
      <w:pPr>
        <w:pStyle w:val="Style16"/>
        <w:rPr/>
      </w:pPr>
      <w:r>
        <w:rPr/>
        <w:t xml:space="preserve">Описание: маги, колдуньи и шаманы известны своей связью с миром животных и способностью сопереживать и общаться с животными. Вам нет необходимости полностью имитировать шамана для общения с домашним любимцем, но его техника поможет вам установить более тесный и четкий контакт как с домашним, так и диким животным. </w:t>
      </w:r>
    </w:p>
    <w:p>
      <w:pPr>
        <w:pStyle w:val="Style16"/>
        <w:rPr/>
      </w:pPr>
      <w:r>
        <w:rPr/>
        <w:t xml:space="preserve">Пока вы устанавливаете триггер, сделайте несколько глубоких вздохов и сконцентрируйте внимание на опрашиваемом животном. Представьте себе связь голубого цвета, соединяющую вас обоих. Линия соединения может проходить сквозь воздух или землю под вами. Важно не воспринимать связь с животным как слишком демонстративную и угрожающую, а чувствовать ее скорее как спокойную и устойчивую. </w:t>
      </w:r>
    </w:p>
    <w:p>
      <w:pPr>
        <w:pStyle w:val="Style16"/>
        <w:rPr/>
      </w:pPr>
      <w:r>
        <w:rPr/>
        <w:t xml:space="preserve">Представьте себе ее как «телефонную» линию, транслирующую вашу связь. Представьте свое сообщение в словах, а еще лучше в картинках. Дайте ответу прийти к вам. Он также может быть в словах или картинках. Животные, особенно дикие, не распознают человеческих слов, но наша душа, видимо, может транслировать сообщение так, как они ее понимают. У меня был опыт полноценной, устойчивой связи с насекомыми, а также с четвероногими друзьями. </w:t>
      </w:r>
    </w:p>
    <w:p>
      <w:pPr>
        <w:pStyle w:val="Style16"/>
        <w:rPr/>
      </w:pPr>
      <w:r>
        <w:rPr/>
        <w:t>Когда все закончится, попрощайтесь и представьте, как энергетическая связь растворится, не причинив никому вреда.</w:t>
      </w:r>
    </w:p>
    <w:p>
      <w:pPr>
        <w:pStyle w:val="Heading3"/>
        <w:rPr/>
      </w:pPr>
      <w:r>
        <w:rPr/>
        <w:t>Астральный ветер</w:t>
      </w:r>
    </w:p>
    <w:p>
      <w:pPr>
        <w:pStyle w:val="Style16"/>
        <w:rPr/>
      </w:pPr>
      <w:r>
        <w:rPr/>
        <w:t xml:space="preserve">Намерение: очищение, исцеление. </w:t>
      </w:r>
    </w:p>
    <w:p>
      <w:pPr>
        <w:pStyle w:val="Style16"/>
        <w:rPr/>
      </w:pPr>
      <w:r>
        <w:rPr/>
        <w:t xml:space="preserve">Цвета: синий, белый. </w:t>
      </w:r>
    </w:p>
    <w:p>
      <w:pPr>
        <w:pStyle w:val="Style16"/>
        <w:rPr/>
      </w:pPr>
      <w:r>
        <w:rPr/>
        <w:t xml:space="preserve">Тройственность: основная. </w:t>
      </w:r>
    </w:p>
    <w:p>
      <w:pPr>
        <w:pStyle w:val="Style16"/>
        <w:rPr/>
      </w:pPr>
      <w:r>
        <w:rPr/>
        <w:t xml:space="preserve">Элемент: воздух. </w:t>
      </w:r>
    </w:p>
    <w:p>
      <w:pPr>
        <w:pStyle w:val="Style16"/>
        <w:rPr/>
      </w:pPr>
      <w:r>
        <w:rPr/>
        <w:t xml:space="preserve">Чакра: горло. </w:t>
      </w:r>
    </w:p>
    <w:p>
      <w:pPr>
        <w:pStyle w:val="Style16"/>
        <w:rPr/>
      </w:pPr>
      <w:r>
        <w:rPr/>
        <w:t xml:space="preserve">Планета: Меркурий, Юпитер, Уран. </w:t>
      </w:r>
    </w:p>
    <w:p>
      <w:pPr>
        <w:pStyle w:val="Style16"/>
        <w:rPr/>
      </w:pPr>
      <w:r>
        <w:rPr/>
        <w:t xml:space="preserve">Существа: все божества неба и ветра, такие как Уран, Зевс, Юпитер, Гера, Юнона, Геката, Амон-Ра, Нуит, Шу, Энлил, Инанна, Мардук, Индра, Шива, Тир, Тор, Один, Фрея, Тирранис, Гвидион, Дагда, Нуада и Арианрод. Архангел исцеления — Рафаил, Задкиил Юпитера часто ассоциируются с Ураном. Паралда, властелин элементалей воздуха. Небесные животные — орел и ястреб. </w:t>
      </w:r>
    </w:p>
    <w:p>
      <w:pPr>
        <w:pStyle w:val="Style16"/>
        <w:rPr/>
      </w:pPr>
      <w:r>
        <w:rPr/>
        <w:t xml:space="preserve">Слова: «Я призываю астральный ветер для очищения и прозрачности». </w:t>
      </w:r>
    </w:p>
    <w:p>
      <w:pPr>
        <w:pStyle w:val="Style16"/>
        <w:rPr/>
      </w:pPr>
      <w:r>
        <w:rPr/>
        <w:t xml:space="preserve">Описание: впервые я научился этой технике у магической целительницы. Она могла вызывать поток астральной энергии, астральный ветер, для очищения тела или пространства. Позже я много раз применял это заклинание сам, добиваясь прекрасных результатов. </w:t>
      </w:r>
    </w:p>
    <w:p>
      <w:pPr>
        <w:pStyle w:val="Style16"/>
        <w:rPr/>
      </w:pPr>
      <w:r>
        <w:rPr/>
        <w:t xml:space="preserve">Эффект достигается очень легко. Вы просто вызываете модель изменения, которая уже присутствует на энергетических планах. Затем заставляете сработать ваш триггер и привлекаете ветер, в моей практике обычно дующий сзади меня, и сдуваете все нежелательные энергии как с тела, так и с окружающего пространства. </w:t>
      </w:r>
    </w:p>
    <w:p>
      <w:pPr>
        <w:pStyle w:val="Style16"/>
        <w:rPr/>
      </w:pPr>
      <w:r>
        <w:rPr/>
        <w:t>Астральный ветер особенно эффективен для снятия нежелательных энергий эмоциональной и ментальной сферы, включая стресс, напряжение, гнев, и ослабления вредных эмоций, оставшихся после домашних или рабочих конфликтов.</w:t>
      </w:r>
    </w:p>
    <w:p>
      <w:pPr>
        <w:pStyle w:val="Heading3"/>
        <w:rPr/>
      </w:pPr>
      <w:r>
        <w:rPr/>
        <w:t>Изгнание болезни</w:t>
      </w:r>
    </w:p>
    <w:p>
      <w:pPr>
        <w:pStyle w:val="Style16"/>
        <w:rPr/>
      </w:pPr>
      <w:r>
        <w:rPr/>
        <w:t xml:space="preserve">Намерение: удаление всех сил, вызывающих физические болезни, таких как бактерии, вирусы и злокачественные клетки. </w:t>
      </w:r>
    </w:p>
    <w:p>
      <w:pPr>
        <w:pStyle w:val="Style16"/>
        <w:rPr/>
      </w:pPr>
      <w:r>
        <w:rPr/>
        <w:t xml:space="preserve">Цвета: красный, красно-оранжевый, белый — потенциально любой цвет, который вам подходит. </w:t>
      </w:r>
    </w:p>
    <w:p>
      <w:pPr>
        <w:pStyle w:val="Style16"/>
        <w:rPr/>
      </w:pPr>
      <w:r>
        <w:rPr/>
        <w:t xml:space="preserve">Тройственность: переменная. </w:t>
      </w:r>
    </w:p>
    <w:p>
      <w:pPr>
        <w:pStyle w:val="Style16"/>
        <w:rPr/>
      </w:pPr>
      <w:r>
        <w:rPr/>
        <w:t xml:space="preserve">Элемент: все. </w:t>
      </w:r>
    </w:p>
    <w:p>
      <w:pPr>
        <w:pStyle w:val="Style16"/>
        <w:rPr/>
      </w:pPr>
      <w:r>
        <w:rPr/>
        <w:t xml:space="preserve">Чакра: корень для исцеления физических болезней, хотя теоретически все ближайшие к исцеляемой части тела чакры являются частью процесса исцеления. </w:t>
      </w:r>
    </w:p>
    <w:p>
      <w:pPr>
        <w:pStyle w:val="Style16"/>
        <w:rPr/>
      </w:pPr>
      <w:r>
        <w:rPr/>
        <w:t xml:space="preserve">Планета: Марс, Сатурн, Луна, Меркурий. </w:t>
      </w:r>
    </w:p>
    <w:p>
      <w:pPr>
        <w:pStyle w:val="Style16"/>
        <w:rPr/>
      </w:pPr>
      <w:r>
        <w:rPr/>
        <w:t xml:space="preserve">Существа: все божества целителей и медицины, такие как Секмет, Изида, Бает, Тот, Анубис, Имхотеп, Аполлон, Асклепий, Афина, Минерва, Гермес, Меркурий, Хигейя, Пан, Гея, Рудра, Шива, Куан Юн, Бриджит, Цернуннос, Бел, Дагда, Диансехт, Гвидион, Нуада и Мерлин. Архангел исцеления — Рафаил, известный как врачеватель. Покровитель врачей — святой Лука, Мадонна Лурдас, известная как целительница телесных болезней. Духи различных трав и камней в зависимости от болезни. </w:t>
      </w:r>
    </w:p>
    <w:p>
      <w:pPr>
        <w:pStyle w:val="Style16"/>
        <w:rPr/>
      </w:pPr>
      <w:r>
        <w:rPr/>
        <w:t xml:space="preserve">Слова: «Я немедленно изгоняю все болезни со всей осторожностью, мягкостью и предупредительностью». </w:t>
      </w:r>
    </w:p>
    <w:p>
      <w:pPr>
        <w:pStyle w:val="Style16"/>
        <w:rPr/>
      </w:pPr>
      <w:r>
        <w:rPr/>
        <w:t xml:space="preserve">Описание: это моментальное заклинание используется для удаления всех причин, вызывающих болезни, и действует точно так же, как высасывание яда из раны или укуса ядовитым животным. Оно может не означать буквального высасывания какой-то болезни, однако убирает эфирную или астральную энергию бактерии, вируса, злокачественных клеток, паразитов, яда или любых других нежелательных вторжений в организм. Без энергетической поддержки частицы быстро ослабевают и легко изгоняются иммунной системой. Я использую это заклинание даже для изгнания алкоголя после вечеринки с друзьями или веселой пирушки, до того как возникнет похмелье. </w:t>
      </w:r>
    </w:p>
    <w:p>
      <w:pPr>
        <w:pStyle w:val="Style16"/>
        <w:rPr/>
      </w:pPr>
      <w:r>
        <w:rPr/>
        <w:t xml:space="preserve">Обратившись внутрь вашего тела или тела исцеляемого, посредством использования вашего медитативного триггера, сосредоточьтесь на поиске болезни. Визуально вы можете воспринимать ее как пятнышки темного цвета в теле. Вы можете видеть эти пятна внутренним зрением буквально или различать их символические образы, например неких микроскопических существ в случае со злокачественными клетками. </w:t>
      </w:r>
    </w:p>
    <w:p>
      <w:pPr>
        <w:pStyle w:val="Style16"/>
        <w:rPr/>
      </w:pPr>
      <w:r>
        <w:rPr/>
        <w:t>Вы можете ощущать или слышать разлаженную вибрацию в звучании всего тела. Как бы вы ни воспринимали, переносите свое внимание на вторгшиеся частицы. Вне вашего тела создайте магнит болезни, маленький шар света, естественным образом притягивающий болезнь. Представьте, что все частицы медленно вытекают из вашего тела, проходят сквозь поры, не причиняя вреда при своем выходе. Потом собираются вокруг созданного вами притягивающего шара за пределами тела. После того как вы вытянули все частицы, изгоните их. Для этого можно использовать пентаграмму изгнания, нарисованную поверх них, представить их горящими в огне и рассеиваемыми, словно пепел, астральным ветром. Можно вообразить их закопанными в землю или посылаемыми к центру Солнца. Вы можете закончить процесс и стимулировать иммунную систему, используя нечто вроде «Огня Геи» (см. ниже).</w:t>
      </w:r>
    </w:p>
    <w:p>
      <w:pPr>
        <w:pStyle w:val="Heading3"/>
        <w:rPr/>
      </w:pPr>
      <w:r>
        <w:rPr/>
        <w:t>Ясное небо</w:t>
      </w:r>
    </w:p>
    <w:p>
      <w:pPr>
        <w:pStyle w:val="Style16"/>
        <w:rPr/>
      </w:pPr>
      <w:r>
        <w:rPr/>
        <w:t xml:space="preserve">Намерение: ясность ума. </w:t>
      </w:r>
    </w:p>
    <w:p>
      <w:pPr>
        <w:pStyle w:val="Style16"/>
        <w:rPr/>
      </w:pPr>
      <w:r>
        <w:rPr/>
        <w:t xml:space="preserve">Цвета: синий, белый, желтый. </w:t>
      </w:r>
    </w:p>
    <w:p>
      <w:pPr>
        <w:pStyle w:val="Style16"/>
        <w:rPr/>
      </w:pPr>
      <w:r>
        <w:rPr/>
        <w:t xml:space="preserve">Тройственность: переменная. </w:t>
      </w:r>
    </w:p>
    <w:p>
      <w:pPr>
        <w:pStyle w:val="Style16"/>
        <w:rPr/>
      </w:pPr>
      <w:r>
        <w:rPr/>
        <w:t xml:space="preserve">Элемент: воздух. </w:t>
      </w:r>
    </w:p>
    <w:p>
      <w:pPr>
        <w:pStyle w:val="Style16"/>
        <w:rPr/>
      </w:pPr>
      <w:r>
        <w:rPr/>
        <w:t xml:space="preserve">Чакра: горло. </w:t>
      </w:r>
    </w:p>
    <w:p>
      <w:pPr>
        <w:pStyle w:val="Style16"/>
        <w:rPr/>
      </w:pPr>
      <w:r>
        <w:rPr/>
        <w:t xml:space="preserve">Планета: Меркурий. </w:t>
      </w:r>
    </w:p>
    <w:p>
      <w:pPr>
        <w:pStyle w:val="Style16"/>
        <w:rPr/>
      </w:pPr>
      <w:r>
        <w:rPr/>
        <w:t xml:space="preserve">Существа: все божества воздуха и неба, такие как Уран, Зевс, Юпитер, Гера, Юнона, Гермес, Меркурий, Амон-Ра, Нуит, Шу, Энлил, Инанна, Индра, Один, Гвидион и Арианрод. Рафаил, архангел Меркурия. Паралда, властелин элементаля воздуха. Вознесенный учитель Кутуми. Дух камней аметиста, кианита, ляписа и бирюзы. Дух растений дудника и мяты перечной. </w:t>
      </w:r>
    </w:p>
    <w:p>
      <w:pPr>
        <w:pStyle w:val="Style16"/>
        <w:rPr/>
      </w:pPr>
      <w:r>
        <w:rPr/>
        <w:t xml:space="preserve">Слова: «Мой разум совершенно ясен, расслаблен и умиротворен». </w:t>
      </w:r>
    </w:p>
    <w:p>
      <w:pPr>
        <w:pStyle w:val="Style16"/>
        <w:rPr/>
      </w:pPr>
      <w:r>
        <w:rPr/>
        <w:t xml:space="preserve">Описание: используйте эту технику для прояснения ума, когда он возбужден и переполнен мыслями, что мешает воспринимать настоящее и сосредоточиться. </w:t>
      </w:r>
    </w:p>
    <w:p>
      <w:pPr>
        <w:pStyle w:val="Style16"/>
        <w:rPr/>
      </w:pPr>
      <w:r>
        <w:rPr/>
        <w:t xml:space="preserve">Установив триггер, сделайте несколько глубоких вдохов. Представьте свой разум в виде грозового неба. Если ваш разум возбужден, оно покрыто облаками. Если вы эмоционально взбудоражены, тогда небо может быть наполнено дождем, грозой и сверкающими молниями, показывающими смешение разума и эмоций через символическое смешивание воздуха и воды. </w:t>
      </w:r>
    </w:p>
    <w:p>
      <w:pPr>
        <w:pStyle w:val="Style16"/>
        <w:rPr/>
      </w:pPr>
      <w:r>
        <w:rPr/>
        <w:t>Сфокусируйте ваше намерение на одном, и только одном облаке. Используйте вашу волю для того, чтобы оторвать его. Нежелательные мысли нейтрализуются через ассоциацию с этим облаком, по крайней мере на это время. Не фокусируйтесь на том, что представляет собой облако, а только на самом факте его существования. Если вы не видите облака достаточно ясно из-за того, что слишком взбудоражены, поверьте, что оно здесь, растворите его. Работайте на вашем внутреннем небе, отрывая по одному облаку за раз, фокусируя ваш ум на близлежащей задаче и одновременно достигая умиротворения, ясности и большего самопознания.</w:t>
      </w:r>
    </w:p>
    <w:p>
      <w:pPr>
        <w:pStyle w:val="Heading3"/>
        <w:rPr/>
      </w:pPr>
      <w:r>
        <w:rPr/>
      </w:r>
    </w:p>
    <w:p>
      <w:pPr>
        <w:pStyle w:val="Heading3"/>
        <w:rPr/>
      </w:pPr>
      <w:r>
        <w:rPr/>
      </w:r>
    </w:p>
    <w:p>
      <w:pPr>
        <w:pStyle w:val="Heading3"/>
        <w:rPr/>
      </w:pPr>
      <w:r>
        <w:rPr/>
      </w:r>
    </w:p>
    <w:p>
      <w:pPr>
        <w:pStyle w:val="Heading3"/>
        <w:rPr/>
      </w:pPr>
      <w:r>
        <w:rPr/>
        <w:t>Настройка компьютера</w:t>
      </w:r>
    </w:p>
    <w:p>
      <w:pPr>
        <w:pStyle w:val="Style16"/>
        <w:rPr/>
      </w:pPr>
      <w:r>
        <w:rPr/>
        <w:t xml:space="preserve">Намерение: магическое улучшение функционирования компьютера и другого офисного оборудования. </w:t>
      </w:r>
    </w:p>
    <w:p>
      <w:pPr>
        <w:pStyle w:val="Style16"/>
        <w:rPr/>
      </w:pPr>
      <w:r>
        <w:rPr/>
        <w:t xml:space="preserve">Цвета: синий, белый, серый, желтый. </w:t>
      </w:r>
    </w:p>
    <w:p>
      <w:pPr>
        <w:pStyle w:val="Style16"/>
        <w:rPr/>
      </w:pPr>
      <w:r>
        <w:rPr/>
        <w:t xml:space="preserve">Тройственность: переменная — для адаптации к новой ситуации; постоянная — для стабилизации работы. </w:t>
      </w:r>
    </w:p>
    <w:p>
      <w:pPr>
        <w:pStyle w:val="Style16"/>
        <w:rPr/>
      </w:pPr>
      <w:r>
        <w:rPr/>
        <w:t xml:space="preserve">Элемент: воздух. </w:t>
      </w:r>
    </w:p>
    <w:p>
      <w:pPr>
        <w:pStyle w:val="Style16"/>
        <w:rPr/>
      </w:pPr>
      <w:r>
        <w:rPr/>
        <w:t xml:space="preserve">Чакра: горло, третий глаз, солнечное сплетение. </w:t>
      </w:r>
    </w:p>
    <w:p>
      <w:pPr>
        <w:pStyle w:val="Style16"/>
        <w:rPr/>
      </w:pPr>
      <w:r>
        <w:rPr/>
        <w:t xml:space="preserve">Планета: Меркурий, Уран. </w:t>
      </w:r>
    </w:p>
    <w:p>
      <w:pPr>
        <w:pStyle w:val="Style16"/>
        <w:rPr/>
      </w:pPr>
      <w:r>
        <w:rPr/>
        <w:t xml:space="preserve">Существа: божества техники и инноваций, такие как Прометей, Афина, Минерва, Гефест, Вулкан, Птах, Кхнему, Тот, Иа, Висквакрма, Бриджит, Луг, Диансехт, Гоибнуи, Велунд и Мерлин. Гавриил, архангел Луны, известный как посланник. Уриил ассоциируется с Ураном, планетой, управляющей новейшей техникой и электричеством. Святая Изидора Севильская, известная как покровительница компьютера и пользователей  Интернета. Вознесенный учитель Хиларион. </w:t>
      </w:r>
    </w:p>
    <w:p>
      <w:pPr>
        <w:pStyle w:val="Style16"/>
        <w:rPr/>
      </w:pPr>
      <w:r>
        <w:rPr/>
        <w:t xml:space="preserve">Слова: «Это (название оборудования) немедленно заработает как надо». </w:t>
      </w:r>
    </w:p>
    <w:p>
      <w:pPr>
        <w:pStyle w:val="Style16"/>
        <w:rPr/>
      </w:pPr>
      <w:r>
        <w:rPr/>
        <w:t xml:space="preserve">Описание: однажды, когда я работал в офисе, мне неожиданно доверили работу всей компьютерной системы, хотя никакого опыта администрирования у меня не было. Просто я обладал умением хорошо представлять себе вещи и благодаря магии приобрел репутацию компьютерного шамана. Когда ничего другое не действовало, я прибегал к короткому заклинанию мгновенной магии, чтобы заставить оборудование снова заработать. Помогало это не всегда, но достаточно часто, чтобы я пришел к убеждению, что магия может влиять на все, в том числе и на технику, хотя многие, придерживающиеся традиционных учений, в это не верят. Я стал вовлекать парадигму, которая рассматривает компьютер как сферу духов информации. В таком случае они откликаются точно так же, как и другие духи-помощники. </w:t>
      </w:r>
    </w:p>
    <w:p>
      <w:pPr>
        <w:pStyle w:val="Style16"/>
        <w:rPr/>
      </w:pPr>
      <w:r>
        <w:rPr/>
        <w:t>Не существует простого объяснения этого процесса. Каждый компьютер, каждая система и каждая ситуация различны. По существу, используя свой триггер, вы представляете систему работающей, выполняющей любую функцию, которая не работает в настоящий момент. Я обычно выключаю систему, вхожу в легкое медитативное состояние и затем представляю себя работающим на компьютере именно так, как мне хотелось бы. Иногда я воображаю его окруженным голубым, белым или электрическим светом, представляя все электрические составляющие взаимодействующими корректно. Потом жду несколько минут, попивая кофе, возвращаюсь и заново включаю компьютер. Как это ни странно, но система вдруг начинает работать. Потом я благодарю дух, оживляющий компьютер, за его нелегкий труд.</w:t>
      </w:r>
    </w:p>
    <w:p>
      <w:pPr>
        <w:pStyle w:val="Heading3"/>
        <w:rPr/>
      </w:pPr>
      <w:r>
        <w:rPr/>
      </w:r>
    </w:p>
    <w:p>
      <w:pPr>
        <w:pStyle w:val="Heading3"/>
        <w:rPr/>
      </w:pPr>
      <w:r>
        <w:rPr/>
      </w:r>
    </w:p>
    <w:p>
      <w:pPr>
        <w:pStyle w:val="Heading3"/>
        <w:rPr/>
      </w:pPr>
      <w:r>
        <w:rPr/>
        <w:t>Космический телефон</w:t>
      </w:r>
    </w:p>
    <w:p>
      <w:pPr>
        <w:pStyle w:val="Style16"/>
        <w:rPr/>
      </w:pPr>
      <w:r>
        <w:rPr/>
        <w:t xml:space="preserve">Намерение: физически с кем-то связаться. Цвета: синий, лиловый, оранжевый, желтый. </w:t>
      </w:r>
    </w:p>
    <w:p>
      <w:pPr>
        <w:pStyle w:val="Style16"/>
        <w:rPr/>
      </w:pPr>
      <w:r>
        <w:rPr/>
        <w:t xml:space="preserve">Тройственность: основная. Элемент: воздух, дух. </w:t>
      </w:r>
    </w:p>
    <w:p>
      <w:pPr>
        <w:pStyle w:val="Style16"/>
        <w:rPr/>
      </w:pPr>
      <w:r>
        <w:rPr/>
        <w:t xml:space="preserve">Чакра: горло, третий глаз, венец. </w:t>
      </w:r>
    </w:p>
    <w:p>
      <w:pPr>
        <w:pStyle w:val="Style16"/>
        <w:rPr/>
      </w:pPr>
      <w:r>
        <w:rPr/>
        <w:t xml:space="preserve">Планета: Меркурий. Существа: божества связи, такие как Афина, Минерва, Гермес, Меркурий, Тот, Сешат, Анубис, Иа, Набу, Сарасвати, Агни, Ганеша, Бриджит, Огма, Один, Талиесин и Мерлин. Гавриил, архангел Луны, известный как посланец. Паралда, властелин элементаля воздуха. Дух животных голубой сойки, вороны и ворона. Дух растений нарцисса и мяты перечной. Дух камней кианита, ляписа-лазурита и бирюзы. </w:t>
      </w:r>
    </w:p>
    <w:p>
      <w:pPr>
        <w:pStyle w:val="Style16"/>
        <w:rPr/>
      </w:pPr>
      <w:r>
        <w:rPr/>
        <w:t xml:space="preserve">Слова: «Я шлю сообщение (имя адресата)». </w:t>
      </w:r>
    </w:p>
    <w:p>
      <w:pPr>
        <w:pStyle w:val="Style16"/>
        <w:rPr/>
      </w:pPr>
      <w:r>
        <w:rPr/>
        <w:t xml:space="preserve">Описание: космический телефон — это одно из моих любимых заклинаний мгновенной магии. В основном я применяю его тогда, когда теряю связь с другом или коллегой и хочу связаться с ними, но не знаю как. Я не использую его вместо традиционных средств связи, таких как телефон или электронная почта, но проделываю этот трюк постоянно. Если вы подумали о ком-то и вспомнили, что должны с ним связаться, и тут неожиданно по телефону звонит этот человек, тогда ваш космический телефон сработал. </w:t>
      </w:r>
    </w:p>
    <w:p>
      <w:pPr>
        <w:pStyle w:val="Style16"/>
        <w:rPr/>
      </w:pPr>
      <w:r>
        <w:rPr/>
        <w:t xml:space="preserve">Установив триггер или войдя в более глубокое медитативное состояние, подумайте об адресате вашего сообщения. Произнесите мысленно его имя. Представьте его своим внутренним зрением. Войдите в контакт таким способом, какой кажется вам наиболее подходящим. Когда вы почувствуете связь, придумайте сообщение вроде «пожалуйста, позвони мне». Представьте, как ваш адресат получает сообщение, прежде чем вы выйдете из медитативного состояния. Затем дайте ему связаться с вами. </w:t>
      </w:r>
    </w:p>
    <w:p>
      <w:pPr>
        <w:pStyle w:val="Style16"/>
        <w:rPr/>
      </w:pPr>
      <w:r>
        <w:rPr/>
        <w:t>Убедитесь, что в ваше намерение не входит принудить адресата к контакту с вами. Если по какой-то причине он этого не желает, вы должны уважать его решение. Вы можете послать лишь просьбу, а не команду, в противном случае вы нарушите этику, уважаемую многими практикующими магию.</w:t>
      </w:r>
    </w:p>
    <w:p>
      <w:pPr>
        <w:pStyle w:val="Heading3"/>
        <w:rPr/>
      </w:pPr>
      <w:r>
        <w:rPr/>
        <w:t>Прямая связь</w:t>
      </w:r>
    </w:p>
    <w:p>
      <w:pPr>
        <w:pStyle w:val="Style16"/>
        <w:rPr/>
      </w:pPr>
      <w:r>
        <w:rPr/>
        <w:t xml:space="preserve">Намерение: улучшить качество связи между вами и другим человеком на всех уровнях. </w:t>
      </w:r>
    </w:p>
    <w:p>
      <w:pPr>
        <w:pStyle w:val="Style16"/>
        <w:rPr/>
      </w:pPr>
      <w:r>
        <w:rPr/>
        <w:t xml:space="preserve">Цвета: синий, оранжевый. </w:t>
      </w:r>
    </w:p>
    <w:p>
      <w:pPr>
        <w:pStyle w:val="Style16"/>
        <w:rPr/>
      </w:pPr>
      <w:r>
        <w:rPr/>
        <w:t xml:space="preserve">Тройственность: основная. </w:t>
      </w:r>
    </w:p>
    <w:p>
      <w:pPr>
        <w:pStyle w:val="Style16"/>
        <w:rPr/>
      </w:pPr>
      <w:r>
        <w:rPr/>
        <w:t xml:space="preserve">Элемент: воздух. </w:t>
      </w:r>
    </w:p>
    <w:p>
      <w:pPr>
        <w:pStyle w:val="Style16"/>
        <w:rPr/>
      </w:pPr>
      <w:r>
        <w:rPr/>
        <w:t xml:space="preserve">Чакра: горло, живот. </w:t>
      </w:r>
    </w:p>
    <w:p>
      <w:pPr>
        <w:pStyle w:val="Style16"/>
        <w:rPr/>
      </w:pPr>
      <w:r>
        <w:rPr/>
        <w:t xml:space="preserve">Планета: Меркурий. </w:t>
      </w:r>
    </w:p>
    <w:p>
      <w:pPr>
        <w:pStyle w:val="Style16"/>
        <w:rPr/>
      </w:pPr>
      <w:r>
        <w:rPr/>
        <w:t xml:space="preserve">Существа: божества связи, такие как Афина, Минерва, Гермес, Меркурий, Тот, Сешат, Анубис, Иа, Набу, Сарасвати, Агни, Ганеша, Бриджит, Огма, Один, Талиесин и Мерлин. Гавриил, архангел Луны, известный как посланец. Паралда, властелин элементалей воздуха. Дух животных голубой сойки, вороны и ворона. Дух растений нарцисса и мяты перечной. Дух камней кажанита, ляписа-лазурита и бирюзы. </w:t>
      </w:r>
    </w:p>
    <w:p>
      <w:pPr>
        <w:pStyle w:val="Style16"/>
        <w:rPr/>
      </w:pPr>
      <w:r>
        <w:rPr/>
        <w:t xml:space="preserve">Слова: «Я говорю и слышу отчетливо». </w:t>
      </w:r>
    </w:p>
    <w:p>
      <w:pPr>
        <w:pStyle w:val="Style16"/>
        <w:rPr/>
      </w:pPr>
      <w:r>
        <w:rPr/>
        <w:t xml:space="preserve">Описание: многие люди сталкиваются с трудностями в общении, поскольку фокусируются только на каком-то одном аспекте этого процесса. Некоторые так стараются быть услышанными и так громко говорят, что не слушают своего партнера. </w:t>
      </w:r>
    </w:p>
    <w:p>
      <w:pPr>
        <w:pStyle w:val="Style16"/>
        <w:rPr/>
      </w:pPr>
      <w:r>
        <w:rPr/>
        <w:t xml:space="preserve">Другие фокусируются на том, чтобы услышать и ответить, но не выражают собственного мнения по обсуждаемому предмету. Мы чаще реагируем на слова других, вместо того чтобы обдумать сказанное и ответить. На самом деле при общении осуществляется обмен на всех уровнях. Передача информации определяет не только порядок наших слов, но и нашу незримую энергию. Когда говорит наше среднее «я», мы также обмениваемся информацией на высшей и нижней сферах одновременно. Это магическое заклинание поможет вам лучше почувствовать процесс общения. </w:t>
      </w:r>
    </w:p>
    <w:p>
      <w:pPr>
        <w:pStyle w:val="Style16"/>
        <w:rPr/>
      </w:pPr>
      <w:r>
        <w:rPr/>
        <w:t xml:space="preserve">О чем бы ни завязался важный разговор с другим человеком, начиная от деловой встречи до возможных личных споров, дайте себе время настроиться на гармонию с вашей незримой энергией. Используйте ваш триггер. Если ваш собеседник открыт для магии, вы можете делать это вместе. Я призываю мое высшее «я» и моих высших проводников и божеств быть со мной так же, как и высшее «я» проводников и божеств моего собеседника. Затем представляю луч энергии, связующий нас, — не сковывающий или связующий насильственным способом, а открытой линией, наподобие телефонной. Во время беседы я не только использую логику и здравый смысл, но и обращаю внимание на сопереживание и интуицию, чтобы принять решение и выбрать слова. Я выдерживаю паузу, отвечаю, не ощущая спешки, поэтому мне не приходится реагировать — или, что еще хуже, реагировать слишком бурно. Я отвечаю по ситуации. Иногда идеала не достигается, но эффект определенно полезный. </w:t>
      </w:r>
    </w:p>
    <w:p>
      <w:pPr>
        <w:pStyle w:val="Style16"/>
        <w:rPr/>
      </w:pPr>
      <w:r>
        <w:rPr/>
        <w:t>Когда разговор окончен, я благодарю и отпускаю тех, кого просил о помощи, и представляю себе, как линия связи медленно исчезает.</w:t>
      </w:r>
    </w:p>
    <w:p>
      <w:pPr>
        <w:pStyle w:val="Heading3"/>
        <w:rPr/>
      </w:pPr>
      <w:r>
        <w:rPr/>
        <w:t>Управление сном</w:t>
      </w:r>
    </w:p>
    <w:p>
      <w:pPr>
        <w:pStyle w:val="Style16"/>
        <w:rPr/>
      </w:pPr>
      <w:r>
        <w:rPr/>
        <w:t xml:space="preserve">Намерение: осмысленный сон, общение с другими во сне. </w:t>
      </w:r>
    </w:p>
    <w:p>
      <w:pPr>
        <w:pStyle w:val="Style16"/>
        <w:rPr/>
      </w:pPr>
      <w:r>
        <w:rPr/>
        <w:t xml:space="preserve">Цвета: синий, лиловый, белый, серебряный. </w:t>
      </w:r>
    </w:p>
    <w:p>
      <w:pPr>
        <w:pStyle w:val="Style16"/>
        <w:rPr/>
      </w:pPr>
      <w:r>
        <w:rPr/>
        <w:t xml:space="preserve">Тройственность: переменная. </w:t>
      </w:r>
    </w:p>
    <w:p>
      <w:pPr>
        <w:pStyle w:val="Style16"/>
        <w:rPr/>
      </w:pPr>
      <w:r>
        <w:rPr/>
        <w:t xml:space="preserve">Элемент: вода. </w:t>
      </w:r>
    </w:p>
    <w:p>
      <w:pPr>
        <w:pStyle w:val="Style16"/>
        <w:rPr/>
      </w:pPr>
      <w:r>
        <w:rPr/>
        <w:t xml:space="preserve">Чакра: живот, третий глаз. </w:t>
      </w:r>
    </w:p>
    <w:p>
      <w:pPr>
        <w:pStyle w:val="Style16"/>
        <w:rPr/>
      </w:pPr>
      <w:r>
        <w:rPr/>
        <w:t xml:space="preserve">Планета: Луна. </w:t>
      </w:r>
    </w:p>
    <w:p>
      <w:pPr>
        <w:pStyle w:val="Style16"/>
        <w:rPr/>
      </w:pPr>
      <w:r>
        <w:rPr/>
        <w:t xml:space="preserve">Существа: все божества сна, такие как Морфей, Фо-бетор, Фантаз, Гея, Селена, Ирис, Осирис, Асклепий, Лилит и Чандра. Архангел Гавриил, как ангел Луны. Ангел Азраил. Никса, властелин элементалей воды. Дух животных дельфина и ящерицы. Дух растений ромашки, валерьяны и можжевельника. Дух лунного камня. </w:t>
      </w:r>
    </w:p>
    <w:p>
      <w:pPr>
        <w:pStyle w:val="Style16"/>
        <w:rPr/>
      </w:pPr>
      <w:r>
        <w:rPr/>
        <w:t xml:space="preserve">Слова: «Я вижу осмысленный сон». </w:t>
      </w:r>
    </w:p>
    <w:p>
      <w:pPr>
        <w:pStyle w:val="Style16"/>
        <w:rPr/>
      </w:pPr>
      <w:r>
        <w:rPr/>
        <w:t xml:space="preserve">Описание: управление сном — это заклинание мгновенной магии, которое выполняется перед тем, как лечь в постель, для создания ясного, осознанного и вразумительного сна. Оно особенно действенно для тех, кто видит тревожные и тяжелые сны. Так можно принять меры самоконтроля и взять на себя полномочия в состоянии сна. </w:t>
      </w:r>
    </w:p>
    <w:p>
      <w:pPr>
        <w:pStyle w:val="Style16"/>
        <w:rPr/>
      </w:pPr>
      <w:r>
        <w:rPr/>
        <w:t xml:space="preserve">Лежа в постели, посредством триггера сознательно запрограммируйте себя на то, чтобы проснуться внутри сна, дабы осознать его и контролировать. Вы можете несколько раз повторить утверждение и обратиться к духовным существам, но я обнаружил, что, представляя себя в знаковом месте или рядом с необычным объектом, получаю замечательный способ «осознать» свой сон. Например, я представляю себя на вершине башни замка в качестве знакового места. </w:t>
      </w:r>
    </w:p>
    <w:p>
      <w:pPr>
        <w:pStyle w:val="Style16"/>
        <w:rPr/>
      </w:pPr>
      <w:r>
        <w:rPr/>
        <w:t xml:space="preserve">Я редко вижу во сне шары, поэтому я программирую себя на держание в руке необычного предмета — связки розовых шаров, что настраивает мой разум на запоминание этой странной команды и осознание того, что это сон. Затем, добившись осмысленного состояния, я могу более осознанно руководить сном и контролировать его, когда это нужно. Даже в тех ситуациях, в которых я не могу полностью контролировать сон, я могу использовать свое воображение для избежания чувства страха или потенциальной беды. Я считаю, что не стоит изгонять тревожные образы и сцены немедленно, без их понимания, но вы не должны реагировать на них с чувством страха. Вы можете окружить себя щитами, стать невидимым, нематериальным или еще кем-то, ведь это ваш сон. </w:t>
      </w:r>
    </w:p>
    <w:p>
      <w:pPr>
        <w:pStyle w:val="Style16"/>
        <w:rPr/>
      </w:pPr>
      <w:r>
        <w:rPr/>
        <w:t>Более глубокое состояние управления сном может пересылаться между людьми с сильной эмоциональной или духовной связью. Не входите в этот процесс бездумно, но если вас тянет это сделать, то вы можете «послать» сон другому человеку, передать сообщение, зачастую более подробное, чем при «космическом телефоне». Правда, вы рискуете тем, что длинное сообщение может оказаться непонятым или искаженным, если адресат не сведущ в магии сна и ясности сознания. Находящиеся в тесной связи группы людей, например монахов или членов масонской ложи, могут совершать работу во сне вместе, устраивая групповой сон для магических заклинаний, ритуалов, исцелений и нахождения самих себя в групповой идентичности.</w:t>
      </w:r>
    </w:p>
    <w:p>
      <w:pPr>
        <w:pStyle w:val="Heading3"/>
        <w:rPr/>
      </w:pPr>
      <w:r>
        <w:rPr/>
        <w:t>Электромагнитная защита</w:t>
      </w:r>
    </w:p>
    <w:p>
      <w:pPr>
        <w:pStyle w:val="Style16"/>
        <w:rPr/>
      </w:pPr>
      <w:r>
        <w:rPr/>
        <w:t xml:space="preserve">Намерение: защита энергетически чувствительных предметов от электромагнитных сканирующих устройств. </w:t>
      </w:r>
    </w:p>
    <w:p>
      <w:pPr>
        <w:pStyle w:val="Style16"/>
        <w:rPr/>
      </w:pPr>
      <w:r>
        <w:rPr/>
        <w:t xml:space="preserve">Цвета: белый. </w:t>
      </w:r>
    </w:p>
    <w:p>
      <w:pPr>
        <w:pStyle w:val="Style16"/>
        <w:rPr/>
      </w:pPr>
      <w:r>
        <w:rPr/>
        <w:t xml:space="preserve">Тройственность: постоянная. </w:t>
      </w:r>
    </w:p>
    <w:p>
      <w:pPr>
        <w:pStyle w:val="Style16"/>
        <w:rPr/>
      </w:pPr>
      <w:r>
        <w:rPr/>
        <w:t xml:space="preserve">Элемент: огонь, земля. </w:t>
      </w:r>
    </w:p>
    <w:p>
      <w:pPr>
        <w:pStyle w:val="Style16"/>
        <w:rPr/>
      </w:pPr>
      <w:r>
        <w:rPr/>
        <w:t xml:space="preserve">Чакра: венец, третий глаз, корень. </w:t>
      </w:r>
    </w:p>
    <w:p>
      <w:pPr>
        <w:pStyle w:val="Style16"/>
        <w:rPr/>
      </w:pPr>
      <w:r>
        <w:rPr/>
        <w:t xml:space="preserve">Планета: Сатурн, Солнце. </w:t>
      </w:r>
    </w:p>
    <w:p>
      <w:pPr>
        <w:pStyle w:val="Style16"/>
        <w:rPr/>
      </w:pPr>
      <w:r>
        <w:rPr/>
        <w:t xml:space="preserve">Существа: защищающие божества, такие как Афина, Минерва, Геката, Гера, Юнона, Артемида, Диана, Зевс, Юпитер, Изида, Хатор, Анубис, Бает, Селквет, Гор, Инанна, Шин, Нинурта, Индра, Один, Дагда, Цернуннос, Херне, Маха, Фрейр, Тир, Хеймдал и Тор, Фантаз, Гея, Селена, Ирис, Осирис, Асклепий, Лилит и Чандра. Четыре архангела Сторожевой башни, в особенности Михаил и Уриил. Вознесенный учитель Хиларион. </w:t>
      </w:r>
    </w:p>
    <w:p>
      <w:pPr>
        <w:pStyle w:val="Style16"/>
        <w:rPr/>
      </w:pPr>
      <w:r>
        <w:rPr/>
        <w:t xml:space="preserve">Слова: «Эти предметы (приведите их названия) полностью защищены от вредной энергии». </w:t>
      </w:r>
    </w:p>
    <w:p>
      <w:pPr>
        <w:pStyle w:val="Style16"/>
        <w:rPr/>
      </w:pPr>
      <w:r>
        <w:rPr/>
        <w:t>Описание: поскольку я продолжаю путешествовать и преподавать, то применяю эту магию для защиты любых важных ритуальных инструментов от разрушительной энергии, например при прохождении проверки безопасности в аэропорту через рентгеновские лучи. Путешествуя с картами Таро, кристаллами или цветочными эссенциями, я практикую это заклинание. Как и в случае с «Ментальным щитом», вы представляете объект, который хотите защитить, заключенным в шар. Этот шар полностью непроницаем. Вы не должны позволять какой-либо энергии проникать внутрь или выходить из него наружу. Эта техника сохранит магическую суть ритуального предмета. Когда ваше путешествие закончится, представьте себе, как непроницаемый шар исчезает.</w:t>
      </w:r>
    </w:p>
    <w:p>
      <w:pPr>
        <w:pStyle w:val="Heading3"/>
        <w:rPr/>
      </w:pPr>
      <w:r>
        <w:rPr/>
        <w:t>Фильтр</w:t>
      </w:r>
    </w:p>
    <w:p>
      <w:pPr>
        <w:pStyle w:val="Style16"/>
        <w:rPr/>
      </w:pPr>
      <w:r>
        <w:rPr/>
        <w:t xml:space="preserve">Намерение: содержать пространство чистым. </w:t>
      </w:r>
    </w:p>
    <w:p>
      <w:pPr>
        <w:pStyle w:val="Style16"/>
        <w:rPr/>
      </w:pPr>
      <w:r>
        <w:rPr/>
        <w:t xml:space="preserve">Цвета: белый, золотой, желтый, оранжевый. </w:t>
      </w:r>
    </w:p>
    <w:p>
      <w:pPr>
        <w:pStyle w:val="Style16"/>
        <w:rPr/>
      </w:pPr>
      <w:r>
        <w:rPr/>
        <w:t xml:space="preserve">Тройственность: основная. </w:t>
      </w:r>
    </w:p>
    <w:p>
      <w:pPr>
        <w:pStyle w:val="Style16"/>
        <w:rPr/>
      </w:pPr>
      <w:r>
        <w:rPr/>
        <w:t xml:space="preserve">Элемент: огонь. </w:t>
      </w:r>
    </w:p>
    <w:p>
      <w:pPr>
        <w:pStyle w:val="Style16"/>
        <w:rPr/>
      </w:pPr>
      <w:r>
        <w:rPr/>
        <w:t xml:space="preserve">Чакра: корень, живот, солнечное сплетение. </w:t>
      </w:r>
    </w:p>
    <w:p>
      <w:pPr>
        <w:pStyle w:val="Style16"/>
        <w:rPr/>
      </w:pPr>
      <w:r>
        <w:rPr/>
        <w:t xml:space="preserve">Планета: Марс, Плутон. </w:t>
      </w:r>
    </w:p>
    <w:p>
      <w:pPr>
        <w:pStyle w:val="Style16"/>
        <w:rPr/>
      </w:pPr>
      <w:r>
        <w:rPr/>
        <w:t xml:space="preserve">Существа: божества очищения, такие как Артемида, Диана, Гера, Юнона, Геката, Изида, Гор и Бел. Михаил, архангел огня, Самуил, архангел Марса. Ангел Кассиил и архангел Самуил. Джинн, властелин элементалей огня. Дух любого тотемного животного, желательно краба, вороны, собаки, дикобраза, черепахи или волка. Дух растений аконита, дудника, базилика, черной смородины, вербены, могучки, мандрагоры, полынника, розы или тысячелистника. Дух камней флуорида, граната, яшмы или бирюзы. </w:t>
      </w:r>
    </w:p>
    <w:p>
      <w:pPr>
        <w:pStyle w:val="Style16"/>
        <w:rPr/>
      </w:pPr>
      <w:r>
        <w:rPr/>
        <w:t xml:space="preserve">Слова: «Я творю эти врата, чтобы нейтрализовать все нежелательные и вредные энергии, проходящие через них». </w:t>
      </w:r>
    </w:p>
    <w:p>
      <w:pPr>
        <w:pStyle w:val="Style16"/>
        <w:rPr/>
      </w:pPr>
      <w:r>
        <w:rPr/>
        <w:t xml:space="preserve">Описание: я создал это заклинание для тех случаев, когда провожу публичные семинары и ритуалы. Обычно перед тем, как проводить презентацию любой магической практики или простую лекцию, я люблю очистить пространство. Я делаю это при помощи курящегося фимиама или чистой визуализации (смотрите далее «Фиолетовое пламя»). Зачастую у меня нет возможности или просто неуместно окуривать дымом фимиама каждого, кто входит в комнату. </w:t>
      </w:r>
    </w:p>
    <w:p>
      <w:pPr>
        <w:pStyle w:val="Style16"/>
        <w:rPr/>
      </w:pPr>
      <w:r>
        <w:rPr/>
        <w:t xml:space="preserve">Однако любой входящий несет с собой свои собственные энергии: бывает, что у кого-то получился неудачный день и он не может избавиться от неприятных ощущений или кто-то настроен агрессивно. Один такой человек может вывести из равновесия всю группу. Часто очищение пространства помогает человеку воспрянуть духом, когда тот входит в комнату, но иногда он приносит с собой плохую энергию, и с этим трудно что-либо сделать. Чтобы такого не случилось, я обычно очищаю пространство, а затем рисую над входом в комнату изгоняющую пентаграмму, заключенную в нарисованную против часовой стрелки окружность, проходящую через дверной проем, так что на самом деле пентаграмма больше похожа на пятиконечную звезду в прямоугольнике, чем на традиционный пентакль. Она работает как паучья паутина или сеть над дверью. </w:t>
      </w:r>
    </w:p>
    <w:p>
      <w:pPr>
        <w:pStyle w:val="Style16"/>
        <w:rPr/>
      </w:pPr>
      <w:r>
        <w:rPr/>
        <w:t xml:space="preserve">Паутина позволяет свободно проходить всей сбалансированной энергии, но удерживает всю несбалансированную, вредную энергию, абсорбирует и нейтрализует ее. Я воображаю, что линия прямоугольника двери, идущая вниз и стекающая в пол, посылает всю нежелательную энергию в землю, чтобы она не причинила кому-нибудь вреда. </w:t>
      </w:r>
    </w:p>
    <w:p>
      <w:pPr>
        <w:pStyle w:val="Style16"/>
        <w:rPr/>
      </w:pPr>
      <w:r>
        <w:rPr/>
        <w:t>Когда я стал проделывать этот трюк, то обнаружил, что стал более уравновешенным, чем когда я этого не делал, так что теперь это моя обычная практика подготовки пространства. Долгое время студенты даже отмечали, что чувствуют себя не так, как обычно, но не могли объяснить почему. Возможно, это заклинание и не решит чьи-то проблемы, но оно обеспечит стабильную среду для моих презентаций и ритуалов. Я использую его у себя в офисе и дома, когда устраиваю прием. Эту магическую конструкцию можно не демонтировать, поскольку под конец вечера она исчезает сама.</w:t>
      </w:r>
    </w:p>
    <w:p>
      <w:pPr>
        <w:pStyle w:val="Heading3"/>
        <w:rPr/>
      </w:pPr>
      <w:r>
        <w:rPr/>
        <w:t>Огонь Геи</w:t>
      </w:r>
    </w:p>
    <w:p>
      <w:pPr>
        <w:pStyle w:val="Style16"/>
        <w:rPr/>
      </w:pPr>
      <w:r>
        <w:rPr/>
        <w:t xml:space="preserve">Намерение: физическое исцеление. </w:t>
      </w:r>
    </w:p>
    <w:p>
      <w:pPr>
        <w:pStyle w:val="Style16"/>
        <w:rPr/>
      </w:pPr>
      <w:r>
        <w:rPr/>
        <w:t xml:space="preserve">Цвета: зеленый, синий. </w:t>
      </w:r>
    </w:p>
    <w:p>
      <w:pPr>
        <w:pStyle w:val="Style16"/>
        <w:rPr/>
      </w:pPr>
      <w:r>
        <w:rPr/>
        <w:t xml:space="preserve">Тройственность: все три. </w:t>
      </w:r>
    </w:p>
    <w:p>
      <w:pPr>
        <w:pStyle w:val="Style16"/>
        <w:rPr/>
      </w:pPr>
      <w:r>
        <w:rPr/>
        <w:t xml:space="preserve">Элемент: земля. </w:t>
      </w:r>
    </w:p>
    <w:p>
      <w:pPr>
        <w:pStyle w:val="Style16"/>
        <w:rPr/>
      </w:pPr>
      <w:r>
        <w:rPr/>
        <w:t xml:space="preserve">Чакра: корень, но потенциально — все чакры. </w:t>
      </w:r>
    </w:p>
    <w:p>
      <w:pPr>
        <w:pStyle w:val="Style16"/>
        <w:rPr/>
      </w:pPr>
      <w:r>
        <w:rPr/>
        <w:t xml:space="preserve">Планета: Земля. </w:t>
      </w:r>
    </w:p>
    <w:p>
      <w:pPr>
        <w:pStyle w:val="Style16"/>
        <w:rPr/>
      </w:pPr>
      <w:r>
        <w:rPr/>
        <w:t xml:space="preserve">Существа: Гея и все божества, которые олицетворяют Землю, такие как Деметра, Церера, Сибила, Теллус Матер, Изида, Инанна, Фрея, Модрон и Дану. </w:t>
      </w:r>
    </w:p>
    <w:p>
      <w:pPr>
        <w:pStyle w:val="Style16"/>
        <w:rPr/>
      </w:pPr>
      <w:r>
        <w:rPr/>
        <w:t xml:space="preserve">Слова: «Я совершенно здоров». </w:t>
      </w:r>
    </w:p>
    <w:p>
      <w:pPr>
        <w:pStyle w:val="Style16"/>
        <w:rPr/>
      </w:pPr>
      <w:r>
        <w:rPr/>
        <w:t xml:space="preserve">Описание: метод «Огня Геи» применяется для исцеления тела и уменьшения боли. Особенно он полезен непосредственно после получения небольших травм или вспышки боли в старых. Работая с земной энергией, как элементарной, так и планетарной, он проникает в основную возрождающую энергию планет, которая резонирует с нашим физическим телом, созданным из земли. Исцеляющая энергия проявляется как зеленое пламя, поглощающее тело, «сжигающее» все болезни и возвращающее ваше тело в его изначальное, неповрежденное состояние. </w:t>
      </w:r>
    </w:p>
    <w:p>
      <w:pPr>
        <w:pStyle w:val="Style16"/>
        <w:rPr/>
      </w:pPr>
      <w:r>
        <w:rPr/>
        <w:t xml:space="preserve">Этот метод помогает установить прочные взаимоотношения с богиней Земли и творить данное заклинание с ее разрешения и благословения. Сядьте удобно, упершись подошвами ног или копчиком в землю. Контакт с почвой стимулирует связь с энергией Земли. Даже если вы находитесь в помещении или на верхнем этаже, такое положение будет способствовать связи. Войдите в состояние медитации. Создайте соединение наподобие брошенного якоря, идущее вниз от вашего тела в землю. Представьте, что оно уходит глубоко в земную твердь. Почувствуйте, как эта энергетическая линия соломинкой вытягивает целительные силы планеты. Когда энергия входит в ваше тело, она вспыхивает зеленым пламенем, сжигающим вашу болезнь и недомогания. Вы восстанавливаетесь физически. Ощутите, как огонь течет по телу и вспышками выходит через кожу. Такой обмен освобождает энергию боли и повреждения и стимулирует скорейшее исцеление. </w:t>
      </w:r>
    </w:p>
    <w:p>
      <w:pPr>
        <w:pStyle w:val="Style16"/>
        <w:rPr/>
      </w:pPr>
      <w:r>
        <w:rPr/>
        <w:t>Продолжайте этот процесс по крайней мере две минуты. Вы можете проделывать это до тех пор, пока не сможете концентрироваться и следовать своей интуиции. Эффект последует незамедлительно. Обычно я проделываю это не больше десяти минут. Когда закончите, прекратите вытягивать энергию. Поблагодарите Мать-Землю и дайте сгореть энергии, оставшейся внутри вас. Сосчитайте в обратном порядке и выйдите из медитативного состояния. Заземлитесь, если необходимо. Обратите внимание на здоровые изменения в вашем теле. Вы можете творить это заклинание для других, если они хотят исцелиться и дают на это разрешение. Если возможно, научите их медитации. Если нет, пусть они повторяют словесные утверждения, в то время как вы перемещаете энергию.</w:t>
      </w:r>
    </w:p>
    <w:p>
      <w:pPr>
        <w:pStyle w:val="Heading3"/>
        <w:rPr/>
      </w:pPr>
      <w:r>
        <w:rPr/>
        <w:t>Золотая нить</w:t>
      </w:r>
    </w:p>
    <w:p>
      <w:pPr>
        <w:pStyle w:val="Style16"/>
        <w:rPr/>
      </w:pPr>
      <w:r>
        <w:rPr/>
        <w:t xml:space="preserve">Намерение: нахождение потерянных объектов. </w:t>
      </w:r>
    </w:p>
    <w:p>
      <w:pPr>
        <w:pStyle w:val="Style16"/>
        <w:rPr/>
      </w:pPr>
      <w:r>
        <w:rPr/>
        <w:t xml:space="preserve">Цвета: золотой. На самом деле действует любой цвет, хотя золотой и зеленый традиционно являются привлекающими цветами. </w:t>
      </w:r>
    </w:p>
    <w:p>
      <w:pPr>
        <w:pStyle w:val="Style16"/>
        <w:rPr/>
      </w:pPr>
      <w:r>
        <w:rPr/>
        <w:t xml:space="preserve">Тройственность: переменная. </w:t>
      </w:r>
    </w:p>
    <w:p>
      <w:pPr>
        <w:pStyle w:val="Style16"/>
        <w:rPr/>
      </w:pPr>
      <w:r>
        <w:rPr/>
        <w:t xml:space="preserve">Элемент: вода, земля. </w:t>
      </w:r>
    </w:p>
    <w:p>
      <w:pPr>
        <w:pStyle w:val="Style16"/>
        <w:rPr/>
      </w:pPr>
      <w:r>
        <w:rPr/>
        <w:t xml:space="preserve">Чакра: сердце. </w:t>
      </w:r>
    </w:p>
    <w:p>
      <w:pPr>
        <w:pStyle w:val="Style16"/>
        <w:rPr/>
      </w:pPr>
      <w:r>
        <w:rPr/>
        <w:t xml:space="preserve">Планета: Венера. </w:t>
      </w:r>
    </w:p>
    <w:p>
      <w:pPr>
        <w:pStyle w:val="Style16"/>
        <w:rPr/>
      </w:pPr>
      <w:r>
        <w:rPr/>
        <w:t xml:space="preserve">Существа: привлекающие божества, такие как Афродита, Венера, Изида, Хатор, Инанна, Иштар, Астарта, Фрея и Бранвен. Ханиил, архангел Венеры. Святой Антоний Падуйский, как покровитель потерянных предметов. Дух животных орла, ястреба и сокола, из-за острого зрения и способности видеть вещи сверху. </w:t>
      </w:r>
    </w:p>
    <w:p>
      <w:pPr>
        <w:pStyle w:val="Style16"/>
        <w:rPr/>
      </w:pPr>
      <w:r>
        <w:rPr/>
        <w:t xml:space="preserve">Слова: «Я немедленно определяю местонахождение предмета (название предмета)». </w:t>
      </w:r>
    </w:p>
    <w:p>
      <w:pPr>
        <w:pStyle w:val="Style16"/>
        <w:rPr/>
      </w:pPr>
      <w:r>
        <w:rPr/>
        <w:t>Описание: впервые этому заклинанию меня обучила традиционная колдунья. С тех пор я прибегаю к нему для поиска потерянных вещей. Используя свой триггер, представьте потерянный объект привязанным к золотой нити. Вообразите, что второй конец нити находится у вас в руках. «Потяните» за воображаемую нить и представьте, что предмет движется к вам. Затем начинайте искать пропажу. Мои учителя утверждали, что это заклинание также действует при поиске потерянных детей.</w:t>
      </w:r>
    </w:p>
    <w:p>
      <w:pPr>
        <w:pStyle w:val="Heading3"/>
        <w:rPr/>
      </w:pPr>
      <w:r>
        <w:rPr/>
        <w:t>Заземление</w:t>
      </w:r>
    </w:p>
    <w:p>
      <w:pPr>
        <w:pStyle w:val="Style16"/>
        <w:rPr/>
      </w:pPr>
      <w:r>
        <w:rPr/>
        <w:t xml:space="preserve">Намерение: фокусирование на материальном уровне мира. </w:t>
      </w:r>
    </w:p>
    <w:p>
      <w:pPr>
        <w:pStyle w:val="Style16"/>
        <w:rPr/>
      </w:pPr>
      <w:r>
        <w:rPr/>
        <w:t xml:space="preserve">Цвета: цвета земли — черный, коричневый, желто-коричневый, рыжевато-коричневый. </w:t>
      </w:r>
    </w:p>
    <w:p>
      <w:pPr>
        <w:pStyle w:val="Style16"/>
        <w:rPr/>
      </w:pPr>
      <w:r>
        <w:rPr/>
        <w:t xml:space="preserve">Тройственность: постоянная. </w:t>
      </w:r>
    </w:p>
    <w:p>
      <w:pPr>
        <w:pStyle w:val="Style16"/>
        <w:rPr/>
      </w:pPr>
      <w:r>
        <w:rPr/>
        <w:t xml:space="preserve">Элемент: земля. </w:t>
      </w:r>
    </w:p>
    <w:p>
      <w:pPr>
        <w:pStyle w:val="Style16"/>
        <w:rPr/>
      </w:pPr>
      <w:r>
        <w:rPr/>
        <w:t xml:space="preserve">Чакра: корень. </w:t>
      </w:r>
    </w:p>
    <w:p>
      <w:pPr>
        <w:pStyle w:val="Style16"/>
        <w:rPr/>
      </w:pPr>
      <w:r>
        <w:rPr/>
        <w:t xml:space="preserve">Планета: Земля, Сатурн. Существа: божества земли, такие как Гея, Теллус Матер, Деметра, Церера, Сибила, Прозерпина, Персефона, Хронос, Сатурн, Пан, Себ, Осирис, Иа, Энлил, Дамузи, Инанна, Нертус, Фрея, Дану, Модрон. Элементали земли, включая властелина элементалей земли Хоба. Архангел земли Сандальфон. Дух животных змеи и черепахи. Дух растения одуванчика. Дух камней граната и малахита. </w:t>
      </w:r>
    </w:p>
    <w:p>
      <w:pPr>
        <w:pStyle w:val="Style16"/>
        <w:rPr/>
      </w:pPr>
      <w:r>
        <w:rPr/>
        <w:t xml:space="preserve">Слова: «Я полностью заземлен. Я в полной мере присутствую». </w:t>
      </w:r>
    </w:p>
    <w:p>
      <w:pPr>
        <w:pStyle w:val="Style16"/>
        <w:rPr/>
      </w:pPr>
      <w:r>
        <w:rPr/>
        <w:t xml:space="preserve">Описание: заземлиться означает закрепиться на земном физическом плане. После медитации нам необходимо, что называется, вернуться с небес на землю, чтобы нормально функционировать в этом мире. Ритуалы с высокими энергиями, такие как магический круг, часто приводят человека к потере заземления. Круг существует между мирами, и внимание участников сфокусировано тоже между мирами. Энергия ритуала может излишне возбудить индивидуумов, поэтому процесс заземления нужен для высвобождения избытка энергии, непригодной для функционирования в материальном мире, и направления ее в землю. Это называется «заземлить» энергию. Потеря заземления может происходить при шоке или травме. Ваша энергетическая сила и дух находят тело неудобным или даже вредным для нахождения в нем и частично покидают тело, создавая состояние незаземленности, зачастую описываемое как подвешенное состояние. Применение этой техники дает возможность сфокусироваться на материальных заботах. </w:t>
      </w:r>
    </w:p>
    <w:p>
      <w:pPr>
        <w:pStyle w:val="Style16"/>
        <w:rPr/>
      </w:pPr>
      <w:r>
        <w:rPr/>
        <w:t xml:space="preserve">Заземление — это скорее жизненное умение, чем заклинание мгновенной магии, но когда оно облекается в форму заклинания, то действует для некоторых людей более эффективно. </w:t>
      </w:r>
    </w:p>
    <w:p>
      <w:pPr>
        <w:pStyle w:val="Style16"/>
        <w:rPr/>
      </w:pPr>
      <w:r>
        <w:rPr/>
        <w:t>Многие техники заземления используют изложенные выше аналогии. Некоторые просто велят вернуться обратно. Многие техники используют телесные движения, чтобы вернуть телу его ощущения. Прижатие ног к полу активирует ощущение земли. Прижимаясь руками или наклоняясь к нему, вы высвобождаете избыток энергии, заземляете ее и возвращаетесь к ощущениям материального мира. Эти движения традиционно выполняются после любого магического ритуала. Некоторые преклоняют колена и падают ниц, протягивая руки вперед, представляя, как энергия вытекает из рук и венца. Вы можете представить луч света, исходящий из нижней чакры в землю наподобие якоря. Некоторые из моих друзей описывают этот процесс как привязывание себя к земле наподобие надувного шарика. Можно вообразить, что ваши ноги, будто корни, уходят глубоко в землю, заземляют вас, словно дерево или сильное растение. Некоторые представляют, что уходят в песок. Если ничего не помогает, съешьте что-нибудь, потому что, когда вы перевариваете пищу, ваша энергия концентрируется на физическом процессе и помогает вернуться обратно в физический мир.</w:t>
      </w:r>
    </w:p>
    <w:p>
      <w:pPr>
        <w:pStyle w:val="Heading3"/>
        <w:rPr/>
      </w:pPr>
      <w:r>
        <w:rPr/>
        <w:t>Невидимость</w:t>
      </w:r>
    </w:p>
    <w:p>
      <w:pPr>
        <w:pStyle w:val="Style16"/>
        <w:rPr/>
      </w:pPr>
      <w:r>
        <w:rPr/>
        <w:t xml:space="preserve">Намерение: сделать себя или какой-нибудь предмет менее заметным, в особенности для тех, чьего внимания вы желаете избежать. </w:t>
      </w:r>
    </w:p>
    <w:p>
      <w:pPr>
        <w:pStyle w:val="Style16"/>
        <w:rPr/>
      </w:pPr>
      <w:r>
        <w:rPr/>
        <w:t xml:space="preserve">Цвета: черный, белый или другие. </w:t>
      </w:r>
    </w:p>
    <w:p>
      <w:pPr>
        <w:pStyle w:val="Style16"/>
        <w:rPr/>
      </w:pPr>
      <w:r>
        <w:rPr/>
        <w:t xml:space="preserve">Тройственность: переменная. </w:t>
      </w:r>
    </w:p>
    <w:p>
      <w:pPr>
        <w:pStyle w:val="Style16"/>
        <w:rPr/>
      </w:pPr>
      <w:r>
        <w:rPr/>
        <w:t xml:space="preserve">Элемент: вода. </w:t>
      </w:r>
    </w:p>
    <w:p>
      <w:pPr>
        <w:pStyle w:val="Style16"/>
        <w:rPr/>
      </w:pPr>
      <w:r>
        <w:rPr/>
        <w:t xml:space="preserve">Чакра: третий глаз, венец. </w:t>
      </w:r>
    </w:p>
    <w:p>
      <w:pPr>
        <w:pStyle w:val="Style16"/>
        <w:rPr/>
      </w:pPr>
      <w:r>
        <w:rPr/>
        <w:t xml:space="preserve">Планета: Нептун. </w:t>
      </w:r>
    </w:p>
    <w:p>
      <w:pPr>
        <w:pStyle w:val="Style16"/>
        <w:rPr/>
      </w:pPr>
      <w:r>
        <w:rPr/>
        <w:t xml:space="preserve">Существа: Гермес, Меркурий, Гадес, Локи и Один. Архангел Гавриил и властелин элементалей воды Никса. Некоторые готические духи дают дар невидимости, но я не советую работать с ними, если вы не сведущи в церемониальной магии. Дух животных койота и лисы. </w:t>
      </w:r>
    </w:p>
    <w:p>
      <w:pPr>
        <w:pStyle w:val="Style16"/>
        <w:rPr/>
      </w:pPr>
      <w:r>
        <w:rPr/>
        <w:t xml:space="preserve">Слова: «Я совершенно невидим для тех, кого хочу избежать». </w:t>
      </w:r>
    </w:p>
    <w:p>
      <w:pPr>
        <w:pStyle w:val="Style16"/>
        <w:rPr/>
      </w:pPr>
      <w:r>
        <w:rPr/>
        <w:t>Описание: заклинания невидимости не делают никого невидимым в буквальном смысле слова. Они помогают вам энергетически слиться с окружением так, чтобы другие меньше вас замечали. Воспринимайте это как камуфляжное магическое заклинание. Вы можете использовать его для того, чтобы меньше привлекать к себе внимание, когда хотите остаться в тени. Выполняя это заклинание, я использую триггер мгновенной магии, представляю вокруг себя кольцо света, все равно что выбрасываю магический круг, только это кольцо излучает вокруг меня свет, заставляя сливаться с окружением, как если бы я принял цвета всего того, что меня окружает. Вы можете переложить желание быть невидимым на определенного человека или группу людей. Лично я выбрасываю кольцо невидимости вокруг своей машины и прошу защищать меня от всех полицейских, которые хотят остановить меня и оштрафовать, моля об этом ради высшего блага, не причиняя никому вреда.</w:t>
      </w:r>
    </w:p>
    <w:p>
      <w:pPr>
        <w:pStyle w:val="Heading3"/>
        <w:rPr/>
      </w:pPr>
      <w:r>
        <w:rPr/>
        <w:t>Железная воля</w:t>
      </w:r>
    </w:p>
    <w:p>
      <w:pPr>
        <w:pStyle w:val="Style16"/>
        <w:rPr/>
      </w:pPr>
      <w:r>
        <w:rPr/>
        <w:t xml:space="preserve">Намерение: настойчивость в трудных ситуациях. </w:t>
      </w:r>
    </w:p>
    <w:p>
      <w:pPr>
        <w:pStyle w:val="Style16"/>
        <w:rPr/>
      </w:pPr>
      <w:r>
        <w:rPr/>
        <w:t xml:space="preserve">Цвета: черный, белый, красный. </w:t>
      </w:r>
    </w:p>
    <w:p>
      <w:pPr>
        <w:pStyle w:val="Style16"/>
        <w:rPr/>
      </w:pPr>
      <w:r>
        <w:rPr/>
        <w:t xml:space="preserve">Тройственность: постоянная. </w:t>
      </w:r>
    </w:p>
    <w:p>
      <w:pPr>
        <w:pStyle w:val="Style16"/>
        <w:rPr/>
      </w:pPr>
      <w:r>
        <w:rPr/>
        <w:t xml:space="preserve">Элемент: земля, огонь. </w:t>
      </w:r>
    </w:p>
    <w:p>
      <w:pPr>
        <w:pStyle w:val="Style16"/>
        <w:rPr/>
      </w:pPr>
      <w:r>
        <w:rPr/>
        <w:t xml:space="preserve">Чакра: корень, солнечное сплетение, сердце, венец. </w:t>
      </w:r>
    </w:p>
    <w:p>
      <w:pPr>
        <w:pStyle w:val="Style16"/>
        <w:rPr/>
      </w:pPr>
      <w:r>
        <w:rPr/>
        <w:t xml:space="preserve">Планета: Марс, Сатурн. </w:t>
      </w:r>
    </w:p>
    <w:p>
      <w:pPr>
        <w:pStyle w:val="Style16"/>
        <w:rPr/>
      </w:pPr>
      <w:r>
        <w:rPr/>
        <w:t xml:space="preserve">Существа: любые божества, известные своей волей и силой, такие как Арес, Марс, Прометей, Ра, Изида, Осирис, Гор, Сет, Дурга, Один, Рианнон, Ривлл, Морриган, Лью. Архангелы Михаил и Самуил. Властелин Джинн и все огненные элементали. Дух камней цитрина, граната и рубина. </w:t>
      </w:r>
    </w:p>
    <w:p>
      <w:pPr>
        <w:pStyle w:val="Style16"/>
        <w:rPr/>
      </w:pPr>
      <w:r>
        <w:rPr/>
        <w:t xml:space="preserve">Слова: «Я сильный. Я могучий. Я непоколебимый». </w:t>
      </w:r>
    </w:p>
    <w:p>
      <w:pPr>
        <w:pStyle w:val="Style16"/>
        <w:rPr/>
      </w:pPr>
      <w:r>
        <w:rPr/>
        <w:t xml:space="preserve">Описание: эта магия может использоваться для укрепления нашей личной воли. Вы обнаружите, что способны на то, о чем раньше даже не помышляли, например на героические подвиги и железную стойкость. Многие учения йоги и матримониального искусства укрепляют духовную волю посредством физических испытаний и подвигов. Ранее в своей практике я никогда не связывал эти техники с магией, но, продолжая их изучение, я обнаружил, что магическая воля позволяет мне успешно выполнять такие физические тесты, которые я прежде считал для себя невозможными. На самом деле это были скорее психологические испытания, чем физические. Я должен был просто преодолеть сомнения, чтобы ощутить свою силу. Магия и матримониальное искусство учат нас некой отстраненности, внушают мысль, что наше тело, ум, сердце и даже воля всего лишь инструменты мага-воина. Мы нечто большее, находящееся за их пределами. </w:t>
      </w:r>
    </w:p>
    <w:p>
      <w:pPr>
        <w:pStyle w:val="Style16"/>
        <w:rPr/>
      </w:pPr>
      <w:r>
        <w:rPr/>
        <w:t xml:space="preserve">Проникаясь мощной энергией воина, вы можете использовать ее во многих чрезвычайных ситуациях. Можете использовать это заклинание, чтобы вынести боль, болезнь или ранение и позволить вести себя спокойно, не ударяясь в панику. Это не означает то, что вы игнорируете проблему, просто вы реагируете на нее наилучшим из возможных способов. Так мы можем гораздо меньше страдать от семейных неурядиц. Всякий раз, когда мне нужно поддержать себя, я применяю это заклинание. </w:t>
      </w:r>
    </w:p>
    <w:p>
      <w:pPr>
        <w:pStyle w:val="Style16"/>
        <w:rPr/>
      </w:pPr>
      <w:r>
        <w:rPr/>
        <w:t>Я представляю себя физически, психологически и духовно совершенным, своим идеальным «я». Зачастую я ощущаю, как духовный огонь словно трансформировал меня в чистое сияющее металлическое или каменное существо. Я тверд, устойчив и вечен. Я идентифицирую себя скорее с твердой сущностью, чем с флюидной волной физических ощущений, внутренних мыслей, чувств и желаний. Справившись с напряженной ситуацией, я представляю, как те же самые духовные силы возвращают меня в нормальное состояние сознания, и заземляюсь, если нужно.</w:t>
      </w:r>
    </w:p>
    <w:p>
      <w:pPr>
        <w:pStyle w:val="Heading3"/>
        <w:rPr/>
      </w:pPr>
      <w:r>
        <w:rPr/>
        <w:t>Место для парковки</w:t>
      </w:r>
    </w:p>
    <w:p>
      <w:pPr>
        <w:pStyle w:val="Style16"/>
        <w:rPr/>
      </w:pPr>
      <w:r>
        <w:rPr/>
        <w:t xml:space="preserve">Намерение: найти свободное место для парковки рядом со входом или с тем местом, куда вы направляетесь. </w:t>
      </w:r>
    </w:p>
    <w:p>
      <w:pPr>
        <w:pStyle w:val="Style16"/>
        <w:rPr/>
      </w:pPr>
      <w:r>
        <w:rPr/>
        <w:t xml:space="preserve">Цвета: синий, оранжевый. </w:t>
      </w:r>
    </w:p>
    <w:p>
      <w:pPr>
        <w:pStyle w:val="Style16"/>
        <w:rPr/>
      </w:pPr>
      <w:r>
        <w:rPr/>
        <w:t xml:space="preserve">Тройственность: основная, переменная. </w:t>
      </w:r>
    </w:p>
    <w:p>
      <w:pPr>
        <w:pStyle w:val="Style16"/>
        <w:rPr/>
      </w:pPr>
      <w:r>
        <w:rPr/>
        <w:t xml:space="preserve">Элемент: земля, огонь. </w:t>
      </w:r>
    </w:p>
    <w:p>
      <w:pPr>
        <w:pStyle w:val="Style16"/>
        <w:rPr/>
      </w:pPr>
      <w:r>
        <w:rPr/>
        <w:t xml:space="preserve">Чакра: третий глаз. </w:t>
      </w:r>
    </w:p>
    <w:p>
      <w:pPr>
        <w:pStyle w:val="Style16"/>
        <w:rPr/>
      </w:pPr>
      <w:r>
        <w:rPr/>
        <w:t xml:space="preserve">Планета: Юпитер, Меркурий. </w:t>
      </w:r>
    </w:p>
    <w:p>
      <w:pPr>
        <w:pStyle w:val="Style16"/>
        <w:rPr/>
      </w:pPr>
      <w:r>
        <w:rPr/>
        <w:t xml:space="preserve">Существа: Гермес, Меркурий, Артемида, Диана, Геркулес, Янус, Анубис, Тор и Луг. </w:t>
      </w:r>
    </w:p>
    <w:p>
      <w:pPr>
        <w:pStyle w:val="Style16"/>
        <w:rPr/>
      </w:pPr>
      <w:r>
        <w:rPr/>
        <w:t xml:space="preserve">Слова: «Для меня есть свободное место парковки именно там, где я хочу. Оно ожидает моего приезда в (место назначения)». </w:t>
      </w:r>
    </w:p>
    <w:p>
      <w:pPr>
        <w:pStyle w:val="Style16"/>
        <w:rPr/>
      </w:pPr>
      <w:r>
        <w:rPr/>
        <w:t xml:space="preserve">Описание: это мое самое любимое заклинание, поскольку оно было моим первым. Его использование часто приводило к успеху, и это заставило меня глубже увериться как в магии, так и в ее практической пользе в современной жизни. Установив магический триггер, вообразите себе парковочное место там, куда вы направляетесь, поближе к входу. Представьте, как вы ставите на это место машину. </w:t>
      </w:r>
    </w:p>
    <w:p>
      <w:pPr>
        <w:pStyle w:val="Style16"/>
        <w:rPr/>
      </w:pPr>
      <w:r>
        <w:rPr/>
        <w:t>Или обратитесь к любым энергиям или аналогиям, которые можно использовать для связи с этим местом. Вы можете представить голубой или оранжевый свет, ведущий вас к этому месту, или вашу связь с духом, придерживающим для вас это место свободным. Возможно, это покажется глупым или тривиальным, но магия — это практика, и она может быть применена в любых жизненных ситуациях.</w:t>
      </w:r>
    </w:p>
    <w:p>
      <w:pPr>
        <w:pStyle w:val="Heading3"/>
        <w:rPr/>
      </w:pPr>
      <w:r>
        <w:rPr/>
        <w:t>Общение с растениями</w:t>
      </w:r>
    </w:p>
    <w:p>
      <w:pPr>
        <w:pStyle w:val="Style16"/>
        <w:rPr/>
      </w:pPr>
      <w:r>
        <w:rPr/>
        <w:t xml:space="preserve">Намерение: общение с духами растений. </w:t>
      </w:r>
    </w:p>
    <w:p>
      <w:pPr>
        <w:pStyle w:val="Style16"/>
        <w:rPr/>
      </w:pPr>
      <w:r>
        <w:rPr/>
        <w:t xml:space="preserve">Цвета: синий, зеленый. </w:t>
      </w:r>
    </w:p>
    <w:p>
      <w:pPr>
        <w:pStyle w:val="Style16"/>
        <w:rPr/>
      </w:pPr>
      <w:r>
        <w:rPr/>
        <w:t xml:space="preserve">Тройственность: переменная. </w:t>
      </w:r>
    </w:p>
    <w:p>
      <w:pPr>
        <w:pStyle w:val="Style16"/>
        <w:rPr/>
      </w:pPr>
      <w:r>
        <w:rPr/>
        <w:t xml:space="preserve">Элемент: воздух, земля. </w:t>
      </w:r>
    </w:p>
    <w:p>
      <w:pPr>
        <w:pStyle w:val="Style16"/>
        <w:rPr/>
      </w:pPr>
      <w:r>
        <w:rPr/>
        <w:t xml:space="preserve">Чакра: живот, сердце, горло. </w:t>
      </w:r>
    </w:p>
    <w:p>
      <w:pPr>
        <w:pStyle w:val="Style16"/>
        <w:rPr/>
      </w:pPr>
      <w:r>
        <w:rPr/>
        <w:t xml:space="preserve">Планета: Меркурий, Венера. </w:t>
      </w:r>
    </w:p>
    <w:p>
      <w:pPr>
        <w:pStyle w:val="Style16"/>
        <w:rPr/>
      </w:pPr>
      <w:r>
        <w:rPr/>
        <w:t xml:space="preserve">Существа: божества природы, такие как Гея, Теллус Матер, Пан, Артемида, Диана, Сибила, Геката, Афина, Минерва, Фавн, Дионис, Бахус, Дамузи, Вайрапани, Фрей, Цернуннос, Блодеуведд, Церридвен и Мерлин. Дух камня агата. </w:t>
      </w:r>
    </w:p>
    <w:p>
      <w:pPr>
        <w:pStyle w:val="Style16"/>
        <w:rPr/>
      </w:pPr>
      <w:r>
        <w:rPr/>
        <w:t xml:space="preserve">Слова: «Я могу общаться с миром растений». </w:t>
      </w:r>
    </w:p>
    <w:p>
      <w:pPr>
        <w:pStyle w:val="Style16"/>
        <w:rPr/>
      </w:pPr>
      <w:r>
        <w:rPr/>
        <w:t xml:space="preserve">Описание: общение с растениями использует те же приемы, что и общение с животными, но действует немного по другим каналам, созвучным миру растений. Травы, цветы и растения обладают собственным сознанием, и это сознание готово связаться с нами и стать нашим партнером, если мы сможем его услышать. Современная мысль пытается убедить нас, что все наши знания о травах спорны или ошибочны, но любой врачующий травами знахарь скажет, что растение хочет быть вовлеченным в нашу жизнь и поведать нам о своих свойствах. </w:t>
      </w:r>
    </w:p>
    <w:p>
      <w:pPr>
        <w:pStyle w:val="Style16"/>
        <w:rPr/>
      </w:pPr>
      <w:r>
        <w:rPr/>
        <w:t xml:space="preserve">Мой первый опыт общения с растениями был довольно интересным. Посредством семинаров, включавших в себя работу с духами растений и их магическим и меди- цинским использованием, я научился «общаться» с растением, просто приближаясь к нему, входя в легкое медитативное состояние и имея твердое намерение получить его сообщение. Тысячелистник обыкновенный поведал мне о полезности своего цветочного экстракта, и, хотя растение не говорило словами, я смог подтвердить эту информацию, справившись о его свойствах у опытных практиков. С тех пор я узнал много полезной информации, как дяя медицины, так и для магии. Часть информации, пришедшей ко мне из зеленого мира, находит подтверждение в известных магических школах, а часть используется мною лично в моей практике. </w:t>
      </w:r>
    </w:p>
    <w:p>
      <w:pPr>
        <w:pStyle w:val="Style16"/>
        <w:rPr/>
      </w:pPr>
      <w:r>
        <w:rPr/>
        <w:t xml:space="preserve">Сообщения могут прийти в словах, картинках и в ощущениях тела. Все это способы общения с растением. Для того чтобы установить связь, можно представить вокруг себя и растения связывающие вас лучи света или совершить простые ритуалы и вызвать в памяти его образ. Это довольно просто — нужно просто сесть рядом с растением или деревом и подождать, когда его мир станет для вас открытым, не прибегая к формальным приемам или ритуалу. </w:t>
      </w:r>
    </w:p>
    <w:p>
      <w:pPr>
        <w:pStyle w:val="Style16"/>
        <w:rPr/>
      </w:pPr>
      <w:r>
        <w:rPr/>
        <w:t>Существует неразбериха в определении того, что именно с нами общается. Порой люди используют понятия «нимфы, феи, духи природы, стихии и растений» в качестве соответствующих эквивалентов. Данная магия фокусируется на живом сознании отдельного растения, называемом мной духом растения. Дух растения не только содержит в себе информацию о себе и своем медицинском и магическом применении, а также конкретные потребности и заботы самого растения. В процессе общения с ним вы узнаете, не нуждается ли оно в поливке, свете или удобрениях и довольно ли своими нынешними условиями. Я считаю, что подобное общение является первым шагом на пути построения взаимоотношений с растением. Благодаря миру растений вы сможете погрузиться глубже в эзотерические знания.</w:t>
      </w:r>
    </w:p>
    <w:p>
      <w:pPr>
        <w:pStyle w:val="Heading3"/>
        <w:rPr/>
      </w:pPr>
      <w:r>
        <w:rPr/>
        <w:t>Ментальный (внутренний) щит</w:t>
      </w:r>
    </w:p>
    <w:p>
      <w:pPr>
        <w:pStyle w:val="Style16"/>
        <w:rPr/>
      </w:pPr>
      <w:r>
        <w:rPr/>
        <w:t xml:space="preserve">Намерение: защита на всех уровнях. </w:t>
      </w:r>
    </w:p>
    <w:p>
      <w:pPr>
        <w:pStyle w:val="Style16"/>
        <w:rPr/>
      </w:pPr>
      <w:r>
        <w:rPr/>
        <w:t xml:space="preserve">Цвета: белоснежный, лиловый, фиолетовый, темно-синий. </w:t>
      </w:r>
    </w:p>
    <w:p>
      <w:pPr>
        <w:pStyle w:val="Style16"/>
        <w:rPr/>
      </w:pPr>
      <w:r>
        <w:rPr/>
        <w:t xml:space="preserve">Тройственность: все три. </w:t>
      </w:r>
    </w:p>
    <w:p>
      <w:pPr>
        <w:pStyle w:val="Style16"/>
        <w:rPr/>
      </w:pPr>
      <w:r>
        <w:rPr/>
        <w:t xml:space="preserve">Элемент: все. </w:t>
      </w:r>
    </w:p>
    <w:p>
      <w:pPr>
        <w:pStyle w:val="Style16"/>
        <w:rPr/>
      </w:pPr>
      <w:r>
        <w:rPr/>
        <w:t xml:space="preserve">Чакра: все, но в особенности корень, солнечное сплетение, сердце и венец. Планета: Сатурн, Марс. </w:t>
      </w:r>
    </w:p>
    <w:p>
      <w:pPr>
        <w:pStyle w:val="Style16"/>
        <w:rPr/>
      </w:pPr>
      <w:r>
        <w:rPr/>
        <w:t xml:space="preserve">Существа: божества защиты, такие как Афина, Минерва, Геката, Гера, Юнона, Артемида, Диана, Зевс, Юпитер, Изида, Хатор, Анубис, Бает, Селквет, Гор, Иннана, Шин, Нинурта, Индра, Тор, Один, Дагда, Цернуннос, Герне, Фрейр, Тир, Геймдал. Михаил, как архангел огня, и Самуил, как архангел Марса. Джинн, властелин элементалей огня. Дух любого животного, но в особенности краба, вороны, собаки, дикобраза, черепахи и волка. Духи растений аконита, дудника, базилика, черной смородины, могучки, лаванды, мандрагоры, полынника, розы, вербены и тысячелистника обыкновенного. Духи камней флуорида, граната, яшмы и бирюзы. Вознесенные учителя Эль Мориа и Сананда. </w:t>
      </w:r>
    </w:p>
    <w:p>
      <w:pPr>
        <w:pStyle w:val="Style16"/>
        <w:rPr/>
      </w:pPr>
      <w:r>
        <w:rPr/>
        <w:t xml:space="preserve">Слова: «Я полностью защищен на всех уровнях». </w:t>
      </w:r>
    </w:p>
    <w:p>
      <w:pPr>
        <w:pStyle w:val="Style16"/>
        <w:rPr/>
      </w:pPr>
      <w:r>
        <w:rPr/>
        <w:t xml:space="preserve">Описание: как и заземление, ментальная защита является очень распространенным заклинанием, которым мы все пользуемся, сознательно или бессознательно. Наш энергетический щит, аура, создает вокруг нас границу, защищающую нас и наше личное пространство. Окружая себя энергией сознательно, мы можем создать еще более эффективный персональный щит. </w:t>
      </w:r>
    </w:p>
    <w:p>
      <w:pPr>
        <w:pStyle w:val="Style16"/>
        <w:rPr/>
      </w:pPr>
      <w:r>
        <w:rPr/>
        <w:t xml:space="preserve">Войдите в легкое медитативное состояние и ощутите вокруг себя энергию. Вы окружены энергией в форме сферы или яйца. Ощутите границы вокруг вашей ауры. Используя воображение и волю, превратите границу ауры в полупрозрачный кристаллический световой щит. Зарядите его мантрой «Я полностью защищен на всех уровнях». Повторите ее столько раз, сколько нужно, чтобы почувствовать себя уверенным в защите. Это оградит вас от вредной энергии и позволит вашим нуждам и желаниям пройти через щит. Если вы представите щит, состоящий только из непроницаемо белого света, то это может создать у вас ощущение психологической замкнутости, не позволяя ничему ни входить внутрь, ни выходить наружу. Однако щит не всегда может остановить физическую опасность. Не ждите, что вы будете неуязвимы для телесных ударов. Это заклинание действует как часть вашей предупреждающей системы, которая использует вашу интуицию, чтобы увести вас с опасного пути. Чаще восстанавливайте щит, чтобы сделать его сильнее. </w:t>
      </w:r>
    </w:p>
    <w:p>
      <w:pPr>
        <w:pStyle w:val="Style16"/>
        <w:rPr/>
      </w:pPr>
      <w:r>
        <w:rPr/>
        <w:t>Когда вы обретете уверенность в создании щита, вы сможете расширить свой талант и создать щит вокруг вашего дома, офиса или машины, просто кристаллизуя и программируя энергию вокруг объекта или места. Все имеет свою ауру и может быть использовано для создания зоны психологической безопасности и защиты.</w:t>
      </w:r>
    </w:p>
    <w:p>
      <w:pPr>
        <w:pStyle w:val="Heading3"/>
        <w:rPr/>
      </w:pPr>
      <w:r>
        <w:rPr/>
        <w:t>Гадание на магическом кристалле</w:t>
      </w:r>
    </w:p>
    <w:p>
      <w:pPr>
        <w:pStyle w:val="Style16"/>
        <w:rPr/>
      </w:pPr>
      <w:r>
        <w:rPr/>
        <w:t xml:space="preserve">Намерение: внутреннее видение прошлого, настоящего и будущего. </w:t>
      </w:r>
    </w:p>
    <w:p>
      <w:pPr>
        <w:pStyle w:val="Style16"/>
        <w:rPr/>
      </w:pPr>
      <w:r>
        <w:rPr/>
        <w:t xml:space="preserve">Цвета: все, но самые эффективные синий, индиго, лиловый и фиолетовый. </w:t>
      </w:r>
    </w:p>
    <w:p>
      <w:pPr>
        <w:pStyle w:val="Style16"/>
        <w:rPr/>
      </w:pPr>
      <w:r>
        <w:rPr/>
        <w:t xml:space="preserve">Тройственность: все три, в зависимости от вашей цели — переменная для будущего, постоянная для прошлого и основная как наиболее подходящая для настоящего. </w:t>
      </w:r>
    </w:p>
    <w:p>
      <w:pPr>
        <w:pStyle w:val="Style16"/>
        <w:rPr/>
      </w:pPr>
      <w:r>
        <w:rPr/>
        <w:t xml:space="preserve">Чакра: живот, третий глаз. </w:t>
      </w:r>
    </w:p>
    <w:p>
      <w:pPr>
        <w:pStyle w:val="Style16"/>
        <w:rPr/>
      </w:pPr>
      <w:r>
        <w:rPr/>
        <w:t xml:space="preserve">Планета: Юпитер, Нептун. </w:t>
      </w:r>
    </w:p>
    <w:p>
      <w:pPr>
        <w:pStyle w:val="Style16"/>
        <w:rPr/>
      </w:pPr>
      <w:r>
        <w:rPr/>
        <w:t xml:space="preserve">Существа: божества судьбы и пророчества, такие как мойры, Фортуна, Янус, Гея, Аполлон, Маат, Один. Архангелы Разиил и Задкиил. Вознесенный учитель Хиларион. Дух животного змеи. Дух лунного камня и аметиста. </w:t>
      </w:r>
    </w:p>
    <w:p>
      <w:pPr>
        <w:pStyle w:val="Style16"/>
        <w:rPr/>
      </w:pPr>
      <w:r>
        <w:rPr/>
        <w:t xml:space="preserve">Слова: «Я вижу прошлое, настоящее и будущее». </w:t>
      </w:r>
    </w:p>
    <w:p>
      <w:pPr>
        <w:pStyle w:val="Style16"/>
        <w:rPr/>
      </w:pPr>
      <w:r>
        <w:rPr/>
        <w:t xml:space="preserve">Описание: гадание на магическом кристалле, иногда называемое заклинанием магического кристалла, — это искусство пристального вглядывания с целью возбуждения мистического видения. Обычно практикующийся пристально смотрит на некую отражающую поверхность, например хрустальный шар, блестящее зеркало или спокойную водную гладь. Глядеть можно также на струю дыма, пламя или просто в угол комнаты. Пока вы находитесь в состоянии транса, возникшие формы и отражения оформляются в символические представления, которые могут быть расшифрованы вами (наподобие того, как дети разглядывают и интерпретируют облако). </w:t>
      </w:r>
    </w:p>
    <w:p>
      <w:pPr>
        <w:pStyle w:val="Style16"/>
        <w:rPr/>
      </w:pPr>
      <w:r>
        <w:rPr/>
        <w:t xml:space="preserve">Если вы задаете вопрос, на который можно ответить «да» или «нет», и видите Д или знак +, то ответ будет положительным. Образы, напоминающие корону, могут означать силу или начальство. Цветок — символ любви и родства. Корабль, самолет или машина — путешествие. Все животные имеют собственные уникальные послания, подробно описываемые в других книгах. Каждый образ несет свой собственный смысл, расшифровываемый смотрящим в магический кристалл. Знания мифологии, магии, алхимии, карт Таро или любого другого эзотерического искусства расширят ваши умения и способности интерпретировать универсальные символы. </w:t>
      </w:r>
    </w:p>
    <w:p>
      <w:pPr>
        <w:pStyle w:val="Style16"/>
        <w:rPr/>
      </w:pPr>
      <w:r>
        <w:rPr/>
        <w:t xml:space="preserve">Гадание на магическом кристалле — одно из первых заклинаний мгновенной магии, которому я научился, и в действительности не требует никаких инструментов, даже внутреннего зрения. Войдите в медитативное состояние и используйте свою волю и духовную энергию для создания отражающей поверхности. Когда я впервые учился этому, такой поверхностью мне служил прямоугольный камень, вложенный в правую руку. Позже я создавал перед собой зеркало из серебряной жидкости. В пользу метода внутреннего вглядывания говорит то, что образы могут представляться более буквально и зачастую более четко, чем вспышки (кадры) и тени традиционных магических предметов, по крайней мере поначалу. Работа с традиционными инструментами может развить сильное детализированное зрение, но для ответа на мои прямые вопросы я часто предпочитаю внутреннее вглядывание. Когда вы создадите собственный метод внутреннего вглядывания (это можно делать в вашем внутреннем храме, см. главу 6), задайте любой вопрос и позвольте образам принять форму. Чаще всего они будут символическими и требовать интерпретации, но некоторые ответы бывают буквальными. </w:t>
      </w:r>
    </w:p>
    <w:p>
      <w:pPr>
        <w:pStyle w:val="Style16"/>
        <w:rPr/>
      </w:pPr>
      <w:r>
        <w:rPr/>
        <w:t>Когда вы закончите, разрушьте свой магический кристалл, верните его обратно к основным элементам, из которых вы его создали. Вернитесь из медитативного состояния и, если это необходимо, заземлитесь.</w:t>
      </w:r>
    </w:p>
    <w:p>
      <w:pPr>
        <w:pStyle w:val="Heading3"/>
        <w:rPr/>
      </w:pPr>
      <w:r>
        <w:rPr/>
        <w:t>Сон</w:t>
      </w:r>
    </w:p>
    <w:p>
      <w:pPr>
        <w:pStyle w:val="Style16"/>
        <w:rPr/>
      </w:pPr>
      <w:r>
        <w:rPr/>
        <w:t xml:space="preserve">Намерение: вызвать спокойный сон. </w:t>
      </w:r>
    </w:p>
    <w:p>
      <w:pPr>
        <w:pStyle w:val="Style16"/>
        <w:rPr/>
      </w:pPr>
      <w:r>
        <w:rPr/>
        <w:t xml:space="preserve">Цвета: синий, индиго, черный. </w:t>
      </w:r>
    </w:p>
    <w:p>
      <w:pPr>
        <w:pStyle w:val="Style16"/>
        <w:rPr/>
      </w:pPr>
      <w:r>
        <w:rPr/>
        <w:t xml:space="preserve">Тройственность: постоянная, переменная. </w:t>
      </w:r>
    </w:p>
    <w:p>
      <w:pPr>
        <w:pStyle w:val="Style16"/>
        <w:rPr/>
      </w:pPr>
      <w:r>
        <w:rPr/>
        <w:t xml:space="preserve">Элемент: вода. </w:t>
      </w:r>
    </w:p>
    <w:p>
      <w:pPr>
        <w:pStyle w:val="Style16"/>
        <w:rPr/>
      </w:pPr>
      <w:r>
        <w:rPr/>
        <w:t xml:space="preserve">Чакра: третий глаз. </w:t>
      </w:r>
    </w:p>
    <w:p>
      <w:pPr>
        <w:pStyle w:val="Style16"/>
        <w:rPr/>
      </w:pPr>
      <w:r>
        <w:rPr/>
        <w:t xml:space="preserve">Планета: Нептун. </w:t>
      </w:r>
    </w:p>
    <w:p>
      <w:pPr>
        <w:pStyle w:val="Style16"/>
        <w:rPr/>
      </w:pPr>
      <w:r>
        <w:rPr/>
        <w:t xml:space="preserve">Существа: божества сновидений и сна Гипнос, Морфей, Фобетор, Фантаза. Духи растений ромашки и валерьяны. </w:t>
      </w:r>
    </w:p>
    <w:p>
      <w:pPr>
        <w:pStyle w:val="Style16"/>
        <w:rPr/>
      </w:pPr>
      <w:r>
        <w:rPr/>
        <w:t xml:space="preserve">Слова: «Я сплю спокойно». </w:t>
      </w:r>
    </w:p>
    <w:p>
      <w:pPr>
        <w:pStyle w:val="Style16"/>
        <w:rPr/>
      </w:pPr>
      <w:r>
        <w:rPr/>
        <w:t xml:space="preserve">Описание: даже несмотря на медитативные тренировки и практику, одной из моих самых больших проблем оставалось засыпание. Поскольку сон — это нечто такое, чему следует подчиняться, я подолгу лежал с открытыми глазами и всеми силами пытался выкинуть все из головы и заснуть. Теперь, благодаря заклинанию, я засыпаю намного легче. </w:t>
      </w:r>
    </w:p>
    <w:p>
      <w:pPr>
        <w:pStyle w:val="Style16"/>
        <w:rPr/>
      </w:pPr>
      <w:r>
        <w:rPr/>
        <w:t>Если я лежу в постели и не могу заснуть, то просто начинаю считать в обратном порядке в медитативном состоянии. Я обращаюсь к божествам сновидений и сна и представляю густой туман цвета индиго, поднимающийся вокруг моей кровати. Я знаю, что туман даст мне возможность погрузиться в спокойный, глубокий сон. Когда он окружает меня, я воображаю, что вдыхаю его, и каждый вдох делает меня спокойнее и расслабленнее, пока я окончательно не погружусь в облако сна. Обычно это прекрасно срабатывает. Единственной жалобой, которую я слышал от тех, с кем поделился этим методом, было тяжелое пробуждение по утрам. Что ж, тогда можно скомбинировать его с заклинанием будильника.</w:t>
      </w:r>
    </w:p>
    <w:p>
      <w:pPr>
        <w:pStyle w:val="Heading3"/>
        <w:rPr/>
      </w:pPr>
      <w:r>
        <w:rPr/>
        <w:t>Паучья паутина</w:t>
      </w:r>
    </w:p>
    <w:p>
      <w:pPr>
        <w:pStyle w:val="Style16"/>
        <w:rPr/>
      </w:pPr>
      <w:r>
        <w:rPr/>
        <w:t xml:space="preserve">Намерение: создать стабильность в окружающем хаосе. </w:t>
      </w:r>
    </w:p>
    <w:p>
      <w:pPr>
        <w:pStyle w:val="Style16"/>
        <w:rPr/>
      </w:pPr>
      <w:r>
        <w:rPr/>
        <w:t xml:space="preserve">Цвета: белый, серый. </w:t>
      </w:r>
    </w:p>
    <w:p>
      <w:pPr>
        <w:pStyle w:val="Style16"/>
        <w:rPr/>
      </w:pPr>
      <w:r>
        <w:rPr/>
        <w:t xml:space="preserve">Тройственность: постоянная. </w:t>
      </w:r>
    </w:p>
    <w:p>
      <w:pPr>
        <w:pStyle w:val="Style16"/>
        <w:rPr/>
      </w:pPr>
      <w:r>
        <w:rPr/>
        <w:t xml:space="preserve">Элемент: земля. </w:t>
      </w:r>
    </w:p>
    <w:p>
      <w:pPr>
        <w:pStyle w:val="Style16"/>
        <w:rPr/>
      </w:pPr>
      <w:r>
        <w:rPr/>
        <w:t xml:space="preserve">Чакра: корень. </w:t>
      </w:r>
    </w:p>
    <w:p>
      <w:pPr>
        <w:pStyle w:val="Style16"/>
        <w:rPr/>
      </w:pPr>
      <w:r>
        <w:rPr/>
        <w:t xml:space="preserve">Планета: Сатурн. </w:t>
      </w:r>
    </w:p>
    <w:p>
      <w:pPr>
        <w:pStyle w:val="Style16"/>
        <w:rPr/>
      </w:pPr>
      <w:r>
        <w:rPr/>
        <w:t xml:space="preserve">Существа: Арахна, Афина, Минерва и Ариадна. Дух животного паука. </w:t>
      </w:r>
    </w:p>
    <w:p>
      <w:pPr>
        <w:pStyle w:val="Style16"/>
        <w:rPr/>
      </w:pPr>
      <w:r>
        <w:rPr/>
        <w:t xml:space="preserve">Описание: я люблю пользоваться паучьей магией и паутиной. Мне нравится символ паутины. Через общение со своим пауком-тотемом я обучился этому заклинанию, чтобы уметь наводить порядок в хаотичных ситуациях. Я не часто им пользуюсь, поскольку хаос иногда необходим, но если вам кажется, что ситуация вышла из-под контроля, особенно при большом скоплении народа, например на вечеринках, собраниях и публичных ритуалах, то эта техника поможет уравновесить, сгладить энергию. </w:t>
      </w:r>
    </w:p>
    <w:p>
      <w:pPr>
        <w:pStyle w:val="Style16"/>
        <w:rPr/>
      </w:pPr>
      <w:r>
        <w:rPr/>
        <w:t xml:space="preserve">Вызвав дух паука при помощи триггера мгновенной магии, я представляю себе паутину, расходящуюся от центра комнаты в ее концы. Паутина заряжена прочной, стабильной и постоянной энергией, что приводит всех к соглашению, погашению раздражения и расстановке всех и всего в порядке, необходимом для создания лучшей энергетической картины. Это не всегда длится долго, и если люди решили затеять ссору, то, что бы вы ни делали, вы этому не помешаете, но эффект зачастую создает более спокойную атмосферу, дающую возможность перевести дыхание, прочистить мозги и разложить по полочкам все возникшие проблемы. Обычно я не разрушаю паутину, а даю ей раствориться естественным образом, наподобие настоящей паучьей паутины. </w:t>
      </w:r>
    </w:p>
    <w:p>
      <w:pPr>
        <w:pStyle w:val="Style16"/>
        <w:rPr/>
      </w:pPr>
      <w:r>
        <w:rPr/>
        <w:t>Если вам не нравятся пауки, можете постараться добиться подобного эффекта другими средствами. Я надеюсь, все это вдохновит вас на создание заклинаний мгновенной магии, связанных с использованием индивидуальных даров различных духов животных.</w:t>
      </w:r>
    </w:p>
    <w:p>
      <w:pPr>
        <w:pStyle w:val="Heading3"/>
        <w:rPr/>
      </w:pPr>
      <w:r>
        <w:rPr/>
        <w:t>Восстанавливающая повязка</w:t>
      </w:r>
    </w:p>
    <w:p>
      <w:pPr>
        <w:pStyle w:val="Style16"/>
        <w:rPr/>
      </w:pPr>
      <w:r>
        <w:rPr/>
        <w:t xml:space="preserve">Намерение: продолжительное исцеление для поддержания потока целительных энергий. </w:t>
      </w:r>
    </w:p>
    <w:p>
      <w:pPr>
        <w:pStyle w:val="Style16"/>
        <w:rPr/>
      </w:pPr>
      <w:r>
        <w:rPr/>
        <w:t xml:space="preserve">Цвета: зеленый, золотой. </w:t>
      </w:r>
    </w:p>
    <w:p>
      <w:pPr>
        <w:pStyle w:val="Style16"/>
        <w:rPr/>
      </w:pPr>
      <w:r>
        <w:rPr/>
        <w:t xml:space="preserve">Тройственность: переменная. </w:t>
      </w:r>
    </w:p>
    <w:p>
      <w:pPr>
        <w:pStyle w:val="Style16"/>
        <w:rPr/>
      </w:pPr>
      <w:r>
        <w:rPr/>
        <w:t xml:space="preserve">Элемент: все. </w:t>
      </w:r>
    </w:p>
    <w:p>
      <w:pPr>
        <w:pStyle w:val="Style16"/>
        <w:rPr/>
      </w:pPr>
      <w:r>
        <w:rPr/>
        <w:t xml:space="preserve">Чакра: корень, сердце или другие чакры. </w:t>
      </w:r>
    </w:p>
    <w:p>
      <w:pPr>
        <w:pStyle w:val="Style16"/>
        <w:rPr/>
      </w:pPr>
      <w:r>
        <w:rPr/>
        <w:t xml:space="preserve">Планета: Меркурий. </w:t>
      </w:r>
    </w:p>
    <w:p>
      <w:pPr>
        <w:pStyle w:val="Style16"/>
        <w:rPr/>
      </w:pPr>
      <w:r>
        <w:rPr/>
        <w:t xml:space="preserve">Существа: все исцеляющие божества, такие как Секмет, Изида, Бает, Тот, Анубис, Имхотеп, Аполлон, Афина, Минерва, Гермес, Меркурий, Гигиена, Ран, Гея, Рудра, Шива, Куан Юн, Бриджит, Цернуннос, Бел, Дагда, Диансехт, Гвидион, Нуада, Мерлин. Архангел Рафаил. Вознесенный учитель Сен-Жермен. </w:t>
      </w:r>
    </w:p>
    <w:p>
      <w:pPr>
        <w:pStyle w:val="Style16"/>
        <w:rPr/>
      </w:pPr>
      <w:r>
        <w:rPr/>
        <w:t xml:space="preserve">Слова: «С каждым моментом я становлюсь все здоровее и здоровее». </w:t>
      </w:r>
    </w:p>
    <w:p>
      <w:pPr>
        <w:pStyle w:val="Style16"/>
        <w:rPr/>
      </w:pPr>
      <w:r>
        <w:rPr/>
        <w:t>Описание: творя заклинание, я воображаю себя обернутым бинтами исцеляющей энергии, словно мумия. Если у меня какая-то травма или что-то болит, я оборачиваю бинт вокруг этой области. Если же я работаю над умственно-эмоциональным исцелением или общим недомоганием, то я представляю себе, как бинты обматывают меня полностью, пропитывая мое тело исцелением. Я нахожу эту технику полезной особенно перед тем, как лечь в постель. Когда просыпаюсь, я чувствую себя намного лучше, поскольку мой ритуал исцеления длится всю ночь.</w:t>
      </w:r>
    </w:p>
    <w:p>
      <w:pPr>
        <w:pStyle w:val="Heading3"/>
        <w:rPr/>
      </w:pPr>
      <w:r>
        <w:rPr/>
        <w:t>Духовные ворота</w:t>
      </w:r>
    </w:p>
    <w:p>
      <w:pPr>
        <w:pStyle w:val="Style16"/>
        <w:rPr/>
      </w:pPr>
      <w:r>
        <w:rPr/>
        <w:t xml:space="preserve">Намерение: открыть временные ворота между мирами. </w:t>
      </w:r>
    </w:p>
    <w:p>
      <w:pPr>
        <w:pStyle w:val="Style16"/>
        <w:rPr/>
      </w:pPr>
      <w:r>
        <w:rPr/>
        <w:t xml:space="preserve">Цвета: любой цвет, хотя я обычно использую синий и лиловый. </w:t>
      </w:r>
    </w:p>
    <w:p>
      <w:pPr>
        <w:pStyle w:val="Style16"/>
        <w:rPr/>
      </w:pPr>
      <w:r>
        <w:rPr/>
        <w:t xml:space="preserve">Тройственность: переменная. </w:t>
      </w:r>
    </w:p>
    <w:p>
      <w:pPr>
        <w:pStyle w:val="Style16"/>
        <w:rPr/>
      </w:pPr>
      <w:r>
        <w:rPr/>
        <w:t xml:space="preserve">Элемент: зависит от природы ворот, но обычно вода действует лучше, благодаря ассоциации с западом и землей предков. </w:t>
      </w:r>
    </w:p>
    <w:p>
      <w:pPr>
        <w:pStyle w:val="Style16"/>
        <w:rPr/>
      </w:pPr>
      <w:r>
        <w:rPr/>
        <w:t xml:space="preserve">Чакра: третий глаз. </w:t>
      </w:r>
    </w:p>
    <w:p>
      <w:pPr>
        <w:pStyle w:val="Style16"/>
        <w:rPr/>
      </w:pPr>
      <w:r>
        <w:rPr/>
        <w:t xml:space="preserve">Планета: Юпитер, Нептун, Меркурий. </w:t>
      </w:r>
    </w:p>
    <w:p>
      <w:pPr>
        <w:pStyle w:val="Style16"/>
        <w:rPr/>
      </w:pPr>
      <w:r>
        <w:rPr/>
        <w:t xml:space="preserve">Существа: проводники душ, стражи врат и перекрестков. Божества подземного мира, такие как Гермес, Меркурий, Геката, Гадес, Персефона, Плутон, Прозерпина, Анубис, Осирис, Гел, Морган и Цернуннос. Дух животных вороны, ворона и муравья. Дух ядовитых трав, в особенности аконита, мандрагоры и белладонны. Духи камней обсидиана и оникса. </w:t>
      </w:r>
    </w:p>
    <w:p>
      <w:pPr>
        <w:pStyle w:val="Style16"/>
        <w:rPr/>
      </w:pPr>
      <w:r>
        <w:rPr/>
        <w:t xml:space="preserve">Слова: «Я открываю эти врата в духовный мир для высшего блага». </w:t>
      </w:r>
    </w:p>
    <w:p>
      <w:pPr>
        <w:pStyle w:val="Style16"/>
        <w:rPr/>
      </w:pPr>
      <w:r>
        <w:rPr/>
        <w:t xml:space="preserve">Описание: работа с вратами в духовный мир обычно осуществляется через сложные ритуалы, но можно эффективно использовать заклинания мгновенной магии. Духовные ворота создаются только для особых случаев, и с ними нельзя шутить. В конце обязательно убедитесь, что вы закрыли ворота, чтобы не дать чему-то еще пройти через них. </w:t>
      </w:r>
    </w:p>
    <w:p>
      <w:pPr>
        <w:pStyle w:val="Style16"/>
        <w:rPr/>
      </w:pPr>
      <w:r>
        <w:rPr/>
        <w:t xml:space="preserve">Когда я впервые использовал это заклинание, я не совсем понимал, что делаю. Я просто следовал за своим духом-проводником. Возвращаясь домой из школы, я увидел на дороге ворону, сбитую машиной. Одно крыло было перебито, и несчастная птица безуспешно пыталась взлететь при помощи здорового крыла. Я притормозил, чтобы попытаться помочь ей, не имея понятия, что могу сделать на самом деле, но меня словно притягивало к птице, и я должен был что-то сделать. Прежде чем я успел подойти к вороне, ее переехала другая машина. </w:t>
      </w:r>
    </w:p>
    <w:p>
      <w:pPr>
        <w:pStyle w:val="Style16"/>
        <w:rPr/>
      </w:pPr>
      <w:r>
        <w:rPr/>
        <w:t>Вспышка интуиции моего духовного проводника попросила меня создать голубой шар вокруг тела, чтобы успокоить дух вороны и осторожно переправить птицу из состояния боли и отчаяния в покой царства мертвых. Так я и сделал и моментально почувствовал перемену во мне самом и вокруг. Затем я разрушил шар света, чтобы закрыть врата. Впоследствии я неоднократно применял эту технику, когда находил тела животных, погибших насильственной смертью, как правило под колесами транспорта. Я также прибегаю к этой технике для очищения дома, где могли долго находиться духи. Упорствующих и злонамеренных духов не так-то просто изгнать, но эта техника очень полезна в ситуациях, когда дух находится в смятении и нуждается в помощи, чтобы удалиться.</w:t>
      </w:r>
    </w:p>
    <w:p>
      <w:pPr>
        <w:pStyle w:val="Heading3"/>
        <w:rPr/>
      </w:pPr>
      <w:r>
        <w:rPr/>
        <w:t>Меч истины</w:t>
      </w:r>
    </w:p>
    <w:p>
      <w:pPr>
        <w:pStyle w:val="Style16"/>
        <w:rPr/>
      </w:pPr>
      <w:r>
        <w:rPr/>
        <w:t xml:space="preserve">Намерение: знать, когда говорят правду или неправду. </w:t>
      </w:r>
    </w:p>
    <w:p>
      <w:pPr>
        <w:pStyle w:val="Style16"/>
        <w:rPr/>
      </w:pPr>
      <w:r>
        <w:rPr/>
        <w:t xml:space="preserve">Цвета: синий, белый. </w:t>
      </w:r>
    </w:p>
    <w:p>
      <w:pPr>
        <w:pStyle w:val="Style16"/>
        <w:rPr/>
      </w:pPr>
      <w:r>
        <w:rPr/>
        <w:t xml:space="preserve">Тройственность: основная. </w:t>
      </w:r>
    </w:p>
    <w:p>
      <w:pPr>
        <w:pStyle w:val="Style16"/>
        <w:rPr/>
      </w:pPr>
      <w:r>
        <w:rPr/>
        <w:t xml:space="preserve">Элемент: воздух. </w:t>
      </w:r>
    </w:p>
    <w:p>
      <w:pPr>
        <w:pStyle w:val="Style16"/>
        <w:rPr/>
      </w:pPr>
      <w:r>
        <w:rPr/>
        <w:t xml:space="preserve">Чакра: горло. </w:t>
      </w:r>
    </w:p>
    <w:p>
      <w:pPr>
        <w:pStyle w:val="Style16"/>
        <w:rPr/>
      </w:pPr>
      <w:r>
        <w:rPr/>
        <w:t xml:space="preserve">Планета: Юпитер, Венера. </w:t>
      </w:r>
    </w:p>
    <w:p>
      <w:pPr>
        <w:pStyle w:val="Style16"/>
        <w:rPr/>
      </w:pPr>
      <w:r>
        <w:rPr/>
        <w:t xml:space="preserve">Существа: божества истины и справедливости, такие как Артемида, Диана, Гера, Юнона, Зевс, Юпитер, Аполлон, Арес, Марс, Минерва, Темис, Геката, Осирис, Изида, Гор, Маат, Анубис, Тир и Один. Архангел Рафаил. Паралда, повелитель элементалей воздуха. Дух животного вороны. Дух камней ляписа-лазурита и бирюзы. Вознесшиеся учителя Сананда и Серапис Бей. </w:t>
      </w:r>
    </w:p>
    <w:p>
      <w:pPr>
        <w:pStyle w:val="Style16"/>
        <w:rPr/>
      </w:pPr>
      <w:r>
        <w:rPr/>
        <w:t xml:space="preserve">Слова: «Я говорю истину и знаю, когда мне говорят истину». </w:t>
      </w:r>
    </w:p>
    <w:p>
      <w:pPr>
        <w:pStyle w:val="Style16"/>
        <w:rPr/>
      </w:pPr>
      <w:r>
        <w:rPr/>
        <w:t xml:space="preserve">Описание: мы все думаем, что понимаем, когда говорят правду, а когда нет, и если мы прислушиваемся к своей интуиции или внутреннему голосу, то так оно и есть, хотя все равно бывают случаи, когда другим удается нас обмануть или мы обманываем себя сами, слыша то, чего хотим или боимся услышать, вместо того чтобы услышать правду. Инструмент элемента воздуха клинок часто олицетворяет в мифах меч истины. Вызывая высшие энергии элементаля воздуха и энергии истины и справедливости, вы сможете понять, когда вам лгут, а когда говорят правду, и исходя из этого принять решение. Я нашел эту технику особенно полезной при ведении деловых переговоров. </w:t>
      </w:r>
    </w:p>
    <w:p>
      <w:pPr>
        <w:pStyle w:val="Style16"/>
        <w:rPr/>
      </w:pPr>
      <w:r>
        <w:rPr/>
        <w:t xml:space="preserve">Через триггер мгновенной магии вызовите энергию истины, представляя ее в виде воздушного элемента, особого существа, цвета или планеты. Затем вообразите межу собой и вашим собеседником меч. Я представляю его в электрически голубом пламени. Если вы ведете беседу при помощи компьютера, то просто мысленно поставьте меч перед собой. Определите истину по яркости пламени. Когда пламя вокруг меча тусклое, ваш собеседник в чем-то лжет, сознательно или бессознательно. Если пламя горит ярко — говорит правду. </w:t>
      </w:r>
    </w:p>
    <w:p>
      <w:pPr>
        <w:pStyle w:val="Style16"/>
        <w:rPr/>
      </w:pPr>
      <w:r>
        <w:rPr/>
        <w:t>Когда с обменом информации покончено, поблагодарите и уберите меч, разумом стерев его в пространстве между вами.</w:t>
      </w:r>
    </w:p>
    <w:p>
      <w:pPr>
        <w:pStyle w:val="Heading3"/>
        <w:rPr/>
      </w:pPr>
      <w:r>
        <w:rPr/>
        <w:t>Фиолетовое пламя</w:t>
      </w:r>
    </w:p>
    <w:p>
      <w:pPr>
        <w:pStyle w:val="Style16"/>
        <w:rPr/>
      </w:pPr>
      <w:r>
        <w:rPr/>
        <w:t xml:space="preserve">Намерение: очищение. </w:t>
      </w:r>
    </w:p>
    <w:p>
      <w:pPr>
        <w:pStyle w:val="Style16"/>
        <w:rPr/>
      </w:pPr>
      <w:r>
        <w:rPr/>
        <w:t xml:space="preserve">Цвета: фиолетовый. </w:t>
      </w:r>
    </w:p>
    <w:p>
      <w:pPr>
        <w:pStyle w:val="Style16"/>
        <w:rPr/>
      </w:pPr>
      <w:r>
        <w:rPr/>
        <w:t xml:space="preserve">Тройственность: переменная. </w:t>
      </w:r>
    </w:p>
    <w:p>
      <w:pPr>
        <w:pStyle w:val="Style16"/>
        <w:rPr/>
      </w:pPr>
      <w:r>
        <w:rPr/>
        <w:t xml:space="preserve">Элемент: огонь, дух. </w:t>
      </w:r>
    </w:p>
    <w:p>
      <w:pPr>
        <w:pStyle w:val="Style16"/>
        <w:rPr/>
      </w:pPr>
      <w:r>
        <w:rPr/>
        <w:t xml:space="preserve">Чакра: венец. </w:t>
      </w:r>
    </w:p>
    <w:p>
      <w:pPr>
        <w:pStyle w:val="Style16"/>
        <w:rPr/>
      </w:pPr>
      <w:r>
        <w:rPr/>
        <w:t xml:space="preserve">Планета: Юпитер, Плутон. </w:t>
      </w:r>
    </w:p>
    <w:p>
      <w:pPr>
        <w:pStyle w:val="Style16"/>
        <w:rPr/>
      </w:pPr>
      <w:r>
        <w:rPr/>
        <w:t xml:space="preserve">Существа: вознесенный учитель Сен-Жермен, Задкиил, архангел Юпитера. </w:t>
      </w:r>
    </w:p>
    <w:p>
      <w:pPr>
        <w:pStyle w:val="Style16"/>
        <w:rPr/>
      </w:pPr>
      <w:r>
        <w:rPr/>
        <w:t xml:space="preserve">Слова: «Я взываю к фиолетовому пламени для очищения этого места». </w:t>
      </w:r>
    </w:p>
    <w:p>
      <w:pPr>
        <w:pStyle w:val="Style16"/>
        <w:rPr/>
      </w:pPr>
      <w:r>
        <w:rPr/>
        <w:t xml:space="preserve">Описание: фиолетовое пламя относится скорее к базируемой на теософии эзотерике Нового времени, чем традиционной магии, но я нашел эту технику настолько действенной, что не мог не включить в свой арсенал. В теософской модели божественное разделено на «лучи», каждый из которых соответствует определенному цвету, причине и духовному существу, некогда бывшему человеком, но возвысившемуся с помощью круга реинкарнаций до учителя и мастера. Эта модель не сильно отличается от нашей парадигмы чакр или планет. Седьмой фиолетовый луч относится к церемонии исцеления, а покровительствует ему современная мифическая фигура — Сен-Жермен. Учитывая его связь с алхимией и герметикой, он является идеальным теософским покровителем современных колдуний и магов. Многие считают, что в прошлой жизни он был Мерлином, волшебником времен короля Артура, или по крайней мере одним из его служителей. Сен-Жермен известен большим числом книг, статей и исцеляющих систем. </w:t>
      </w:r>
    </w:p>
    <w:p>
      <w:pPr>
        <w:pStyle w:val="Style16"/>
        <w:rPr/>
      </w:pPr>
      <w:r>
        <w:rPr/>
        <w:t xml:space="preserve">Фиолетовое пламя — очищающее, поскольку является высшим уровнем цветового спектра. Воззвание к фиолетовому пламени создает зону чистоты, разрушая все нежелательные силы. Я представляю фиолетовое пламя до и после всех моих заседаний и занятий, используя его как традиционный очищающий ритуал, основанный на действии соли, воды и фимиама, или малый изгоняющий ритуал пентаграммы. Лично я все еще прибегаю к этим ритуалам, подкрепляя их фиолетовым пламенем. Иногда я использую только фиолетовое пламя, когда спешу и не успеваю выполнить другие ритуалы. </w:t>
      </w:r>
    </w:p>
    <w:p>
      <w:pPr>
        <w:pStyle w:val="Style16"/>
        <w:rPr/>
      </w:pPr>
      <w:r>
        <w:rPr/>
        <w:t>Пламя часто описывается как сиренево-фиолетовое с серебряными искрами, оно появляется в центре пространства и расширяется, выходя за его пределы и повышая вибрацию области. Работая так же, как высокая вибрация ладана и фимиама, пламя трансформирует или заставляет покинуть пространство, всю энергию, соответствующую низкой, плотной или вредной вибрации. Пламя быстро умирает, оставляя пространство сбалансированным и чистым.</w:t>
      </w:r>
    </w:p>
    <w:p>
      <w:pPr>
        <w:pStyle w:val="Heading3"/>
        <w:rPr/>
      </w:pPr>
      <w:r>
        <w:rPr/>
        <w:t>Источник сочувствия</w:t>
      </w:r>
    </w:p>
    <w:p>
      <w:pPr>
        <w:pStyle w:val="Style16"/>
        <w:rPr/>
      </w:pPr>
      <w:r>
        <w:rPr/>
        <w:t xml:space="preserve">Намерение: создание потока сочувствующей энергии. </w:t>
      </w:r>
    </w:p>
    <w:p>
      <w:pPr>
        <w:pStyle w:val="Style16"/>
        <w:rPr/>
      </w:pPr>
      <w:r>
        <w:rPr/>
        <w:t xml:space="preserve">Цвета: зеленый, розовый, бирюзовый. </w:t>
      </w:r>
    </w:p>
    <w:p>
      <w:pPr>
        <w:pStyle w:val="Style16"/>
        <w:rPr/>
      </w:pPr>
      <w:r>
        <w:rPr/>
        <w:t xml:space="preserve">Тройственность: переменная. </w:t>
      </w:r>
    </w:p>
    <w:p>
      <w:pPr>
        <w:pStyle w:val="Style16"/>
        <w:rPr/>
      </w:pPr>
      <w:r>
        <w:rPr/>
        <w:t xml:space="preserve">Элемент: вода. </w:t>
      </w:r>
    </w:p>
    <w:p>
      <w:pPr>
        <w:pStyle w:val="Style16"/>
        <w:rPr/>
      </w:pPr>
      <w:r>
        <w:rPr/>
        <w:t xml:space="preserve">Чакра: сердце. </w:t>
      </w:r>
    </w:p>
    <w:p>
      <w:pPr>
        <w:pStyle w:val="Style16"/>
        <w:rPr/>
      </w:pPr>
      <w:r>
        <w:rPr/>
        <w:t xml:space="preserve">Планета: Нептун. </w:t>
      </w:r>
    </w:p>
    <w:p>
      <w:pPr>
        <w:pStyle w:val="Style16"/>
        <w:rPr/>
      </w:pPr>
      <w:r>
        <w:rPr/>
        <w:t xml:space="preserve">Существа: божества, покровительствующие благополучию, исцелению и сочувствию. Я, например, взываю к Брид, но можно просить и других: Куан Юн, Тару, Маат, Аматерасу, Шиву. Архангелы Гавриил и Михаил. Вознесшиеся учителя Сананда и Кутуми. </w:t>
      </w:r>
    </w:p>
    <w:p>
      <w:pPr>
        <w:pStyle w:val="Style16"/>
        <w:rPr/>
      </w:pPr>
      <w:r>
        <w:rPr/>
        <w:t xml:space="preserve">Слова: «Я источник безграничного сочувствия». </w:t>
      </w:r>
    </w:p>
    <w:p>
      <w:pPr>
        <w:pStyle w:val="Style16"/>
        <w:rPr/>
      </w:pPr>
      <w:r>
        <w:rPr/>
        <w:t xml:space="preserve">Описание: заклинание сочувствия — это прием, к которому я прибегаю, если приходится находиться на публике. Я поделился заклинанием с целителями, социальными работниками и врачами, сведущими в магии, и мы находим его одним из главных в нашем магическом сундуке. </w:t>
      </w:r>
    </w:p>
    <w:p>
      <w:pPr>
        <w:pStyle w:val="Style16"/>
        <w:rPr/>
      </w:pPr>
      <w:r>
        <w:rPr/>
        <w:t xml:space="preserve">Бывают случаи, когда человек, общающийся с вами, слишком поражен, истощен или подавлен чем-то. Сами вы можете быть полностью защищены от всех негативных воздействий, установив вокруг себя магические барьеры и щиты, и не терять энергии, но ваше сердце не может смириться с этой ситуацией. </w:t>
      </w:r>
    </w:p>
    <w:p>
      <w:pPr>
        <w:pStyle w:val="Style16"/>
        <w:rPr/>
      </w:pPr>
      <w:r>
        <w:rPr/>
        <w:t xml:space="preserve">Когда вы работаете с одним человеком или с группой, незаметно установите свой триггер мгновенной магии и обратитесь к исцеляющему или сочувствующему божеству. Представьте себе источник или фонтан, находящийся в вашем сердце. Произнесите про себя утверждение. Почувствуйте вселенскую, божественную энергию, текущую из вашего сердца, наполняющую вас и выплескивающуюся в пространство и на людей, с которыми вы работаете. Это не ваша личная энергия, поэтому вы не будете истощены. Вы всего лишь ее проводник. </w:t>
      </w:r>
    </w:p>
    <w:p>
      <w:pPr>
        <w:pStyle w:val="Style16"/>
        <w:rPr/>
      </w:pPr>
      <w:r>
        <w:rPr/>
        <w:t>Почувствуйте, как ваше настроение, отношение к миру и общая динамика ситуации изменяется к лучшему. Когда вы закончите, просто поблагодарите божество и дайте образу источника исчезнуть из вашего сердца.</w:t>
      </w:r>
    </w:p>
    <w:p>
      <w:pPr>
        <w:pStyle w:val="Heading3"/>
        <w:rPr/>
      </w:pPr>
      <w:r>
        <w:rPr/>
        <w:t>Колеса Фортуны</w:t>
      </w:r>
    </w:p>
    <w:p>
      <w:pPr>
        <w:pStyle w:val="Style16"/>
        <w:rPr/>
      </w:pPr>
      <w:r>
        <w:rPr/>
        <w:t xml:space="preserve">Намерение: проявление везения и удачи. </w:t>
      </w:r>
    </w:p>
    <w:p>
      <w:pPr>
        <w:pStyle w:val="Style16"/>
        <w:rPr/>
      </w:pPr>
      <w:r>
        <w:rPr/>
        <w:t xml:space="preserve">Цвета: зеленый, синий, лиловый. </w:t>
      </w:r>
    </w:p>
    <w:p>
      <w:pPr>
        <w:pStyle w:val="Style16"/>
        <w:rPr/>
      </w:pPr>
      <w:r>
        <w:rPr/>
        <w:t xml:space="preserve">Тройственность: переменная. </w:t>
      </w:r>
    </w:p>
    <w:p>
      <w:pPr>
        <w:pStyle w:val="Style16"/>
        <w:rPr/>
      </w:pPr>
      <w:r>
        <w:rPr/>
        <w:t xml:space="preserve">Элемент: земля, огонь. </w:t>
      </w:r>
    </w:p>
    <w:p>
      <w:pPr>
        <w:pStyle w:val="Style16"/>
        <w:rPr/>
      </w:pPr>
      <w:r>
        <w:rPr/>
        <w:t xml:space="preserve">Чакра: сердце, горло, третий глаз. </w:t>
      </w:r>
    </w:p>
    <w:p>
      <w:pPr>
        <w:pStyle w:val="Style16"/>
        <w:rPr/>
      </w:pPr>
      <w:r>
        <w:rPr/>
        <w:t xml:space="preserve">Планета: Юпитер, Венера. </w:t>
      </w:r>
    </w:p>
    <w:p>
      <w:pPr>
        <w:pStyle w:val="Style16"/>
        <w:rPr/>
      </w:pPr>
      <w:r>
        <w:rPr/>
        <w:t xml:space="preserve">Существа: Гермес, как покровитель азартных игр, и другие божества, ассоциирующиеся со счастливой фортуной и удачей, такие как Зевс, Юпитер, Сатурн, Геката, Фортуна, Изида, Лакшми, Ганеша, Фрея, Тор, Гефион и Дану. Ангел Сахиил и архангел Задкиил. Дух растений денежного дерева, коричного дерева, гвоздики и большинства видов трав. Дух камней аметиста, цитрина, изумруда, пурпурного флуорита, ляписа-лазурита и малахита. </w:t>
      </w:r>
    </w:p>
    <w:p>
      <w:pPr>
        <w:pStyle w:val="Style16"/>
        <w:rPr/>
      </w:pPr>
      <w:r>
        <w:rPr/>
        <w:t xml:space="preserve">Слова: «Я преуспевающий и удачливый». </w:t>
      </w:r>
    </w:p>
    <w:p>
      <w:pPr>
        <w:pStyle w:val="Style16"/>
        <w:rPr/>
      </w:pPr>
      <w:r>
        <w:rPr/>
        <w:t xml:space="preserve">Описание: Колесо Фортуны карт Таро часто означает удачную перемену, представившуюся возможность изменения жизни к лучшему. Это может быть удобный случай для воплощения своего успеха. При использовании Колеса Фортуны в качестве символа мгновенной магии мы можем создать везение и счастливое стечение обстоятельств в нашей жизни. Владеющие магией знают, что не существует удачи и неудачи в чистом виде, а также случайного совпадения. Все происходит по некоей причине, и источники наших неудач просто невидимы. Невезение — это зачастую просто энергетическая блокировка. С помощью этого заклинания можно выявить энергетические блокировки, не способствующие достижению высшей цели. </w:t>
      </w:r>
    </w:p>
    <w:p>
      <w:pPr>
        <w:pStyle w:val="Style16"/>
        <w:rPr/>
      </w:pPr>
      <w:r>
        <w:rPr/>
        <w:t>Я использую это заклинание для моментального эффекта в играх, где выигрыш зависит от случая, например в игровых автоматах казино. Его можно использовать для того, чтобы изменить общее невезение, если вам кажется, что вы постоянно натыкаетесь на препятствия, не позволяющие счастливому случаю сыграть в вашу пользу. Есть заклинания, специально работающие на привлечение денег, новой работы и так далее, но магия Колеса Фортуны просто направляет вашу жизнь в лучшую сторону и дарует вам возможности, которых вы не видели раньше. Посредством легкого медитативного состояния представьте колесо света, крутящееся перед вами наподобие рулетки. Вообразите, что оно останавливается в том месте, которое символизирует ваш «выигрыш». Почувствуйте возбуждение от того, что вы выиграли «игру», и втяните это ощущение в себя. Представьте, что колесо наполнилось вибрирующим светом и вы вдыхаете эту энергию удачи в себя, в ваше тело и ауру. Вернитесь в нормальное состояние сознания и дайте счастливой «удаче» войти в вашу жизнь.</w:t>
      </w:r>
    </w:p>
    <w:p>
      <w:pPr>
        <w:pStyle w:val="Heading3"/>
        <w:rPr/>
      </w:pPr>
      <w:r>
        <w:rPr/>
        <w:t>Искусство сотворения заклинаний</w:t>
      </w:r>
    </w:p>
    <w:p>
      <w:pPr>
        <w:pStyle w:val="Style16"/>
        <w:rPr/>
      </w:pPr>
      <w:r>
        <w:rPr/>
        <w:t xml:space="preserve">Теперь, когда у вас есть пособие по заклинаниям мгновенной магии для начинающих, написанное для вашего вдохновения, давайте поговорим о том, как создавать собственные заклинания, которые можно применять по мере возникновения потребности. Если вы поймете сам процесс магии, вам не понадобится ничего заготовленного заранее. </w:t>
      </w:r>
    </w:p>
    <w:p>
      <w:pPr>
        <w:pStyle w:val="Heading3"/>
        <w:rPr/>
      </w:pPr>
      <w:r>
        <w:rPr/>
        <w:t>Основная мгновенная магия</w:t>
      </w:r>
    </w:p>
    <w:p>
      <w:pPr>
        <w:pStyle w:val="Style16"/>
        <w:rPr/>
      </w:pPr>
      <w:r>
        <w:rPr/>
        <w:t xml:space="preserve">Мгновенная магия не должна быть сложной. Для нее не обязательно использовать аналогии, цвета, божества или планеты. Эти инструменты даны в помощь, особенно тем, кто не чувствует в себе таланта создавать образы. Они приведены для того, чтобы показать, что простая магия может действовать разными способами. Основную концепцию мгновенной магии можно найти в моей предыдущей книге: «Внутренний храм колдовства: магия, медитация и духовное развитие». Первые важнейшие приемы, которым я научился у своих учителей, — это умение сфокусироваться на том, что хочу создать, установить триггер мгновенной магии и внутренним зрением, с открытыми или закрытыми глазами, представить себе последствия своего намерения. Необходимо сфокусироваться на цели, а не на способе ее проявления, сотворить образ результата и осознать при этом свои ощущения, удержать образ в уме, повторив два-три раза специальное утверждение, а затем дать ему исчезнуть. Предположить, что магия свершится, и заняться своими делами. </w:t>
      </w:r>
    </w:p>
    <w:p>
      <w:pPr>
        <w:pStyle w:val="Style16"/>
        <w:rPr/>
      </w:pPr>
      <w:r>
        <w:rPr/>
        <w:t>Единственное препятствие применения этой простой техники — это проблемы с визуализацией, созданием и удержанием в голове образа, и неуверенность в положительном результате ваших действий. Приведенное выше подробное описание заклинаний мгновенной магии избавляет моих учеников от проблем с визуализацией. Путем объединения ряда аналогий обучающиеся работают с символами, которые им больше всего подходят, отказываясь от остальных.</w:t>
      </w:r>
    </w:p>
    <w:p>
      <w:pPr>
        <w:pStyle w:val="Heading3"/>
        <w:rPr/>
      </w:pPr>
      <w:r>
        <w:rPr/>
        <w:t>Мгновенная магия через аналогии</w:t>
      </w:r>
    </w:p>
    <w:p>
      <w:pPr>
        <w:pStyle w:val="Style16"/>
        <w:rPr/>
      </w:pPr>
      <w:r>
        <w:rPr/>
        <w:t xml:space="preserve">Из традиционного колдовства я почерпнул, что, хотя визуализация является очень полезной и действенной, намерение намного важнее. Ритуалы народной магии действуют даже тогда, когда практикующийся не силен в визуализации. Заклинания со свечой можно сотворить с помощью стихов простейших рифм. Заклинания-молитвы можно получить с помощью простых слов, адресованных богу или богине. Магия сочувствия использует намерение в чистом виде и заключается в действии, не требуя ясного представления результата. Поскольку традиционные заклинания могут работать с различными системами аналогий, некоторые студенты пожелали применять для работы мгновенной магии именно их, вместо долгих и сложных ритуалов. </w:t>
      </w:r>
    </w:p>
    <w:p>
      <w:pPr>
        <w:pStyle w:val="Style16"/>
        <w:rPr/>
      </w:pPr>
      <w:r>
        <w:rPr/>
        <w:t xml:space="preserve">Они приходили ко мне и рассказывали, как заставляли действовать мгновенную магию, просто представляя цвет и думая о своем намерении. Другие добивались быстрого успеха, повторяя по нескольку раз утверждение и не прибегая к другим силам. Кому-то удалось получить хороший результат, «разговаривая» с духами предметов, мест или людей. Некоторые просто «сообщали» о своих намерениях духу-проводнику или божеству. Мне оставалось только дивиться тому, в каких разнообразных аспектах может работать магия, без ясной визуализации, только через ощущения и намерение. Сотворение собственного заклинания, мгновенной или иной магии, включает три компонента: </w:t>
      </w:r>
    </w:p>
    <w:p>
      <w:pPr>
        <w:pStyle w:val="Style16"/>
        <w:rPr/>
      </w:pPr>
      <w:r>
        <w:rPr/>
        <w:t xml:space="preserve">1. Созидание. </w:t>
      </w:r>
    </w:p>
    <w:p>
      <w:pPr>
        <w:pStyle w:val="Style16"/>
        <w:rPr/>
      </w:pPr>
      <w:r>
        <w:rPr/>
        <w:t xml:space="preserve">2. Познание. </w:t>
      </w:r>
    </w:p>
    <w:p>
      <w:pPr>
        <w:pStyle w:val="Style16"/>
        <w:rPr/>
      </w:pPr>
      <w:r>
        <w:rPr/>
        <w:t xml:space="preserve">3. Божественное вдохновение. </w:t>
      </w:r>
    </w:p>
    <w:p>
      <w:pPr>
        <w:pStyle w:val="Style16"/>
        <w:rPr/>
      </w:pPr>
      <w:r>
        <w:rPr/>
        <w:t xml:space="preserve">Созидание — это всего лишь часть процесса сотворения. Необходимость — это мать намерения, потому что, когда возникает необходимость создать что-либо, она подстрекает наш творческий разум и воображение для решения данной проблемы. Кроме самой магии, необходимо еще и желание, чтобы заставить магию действовать. </w:t>
      </w:r>
    </w:p>
    <w:p>
      <w:pPr>
        <w:pStyle w:val="Style16"/>
        <w:rPr/>
      </w:pPr>
      <w:r>
        <w:rPr/>
        <w:t xml:space="preserve">Второй частью искусства сотворения заклинания является познание или исследование. Для мгновенной магии крайне важно понимать системы символов, работающие на вас наилучшим образом, даже если они не соответствуют традиционным системам. Какие аспекты аналогий взывают к вам? Нравится ли вам работать с цветом? Элементами? Планетами? Заметьте для себя по накоплении определенности, как цвет соотносится с элементами и планетами. Чувствуете ли вы прямую связь с отдельными духами или божествами? Возможно, они уклоняются от вашей магии, зато у вас получается работать со словами, визуализацией или энергетическими центрами тела? </w:t>
      </w:r>
    </w:p>
    <w:p>
      <w:pPr>
        <w:pStyle w:val="Style16"/>
        <w:rPr/>
      </w:pPr>
      <w:r>
        <w:rPr/>
        <w:t xml:space="preserve">Выберите приемы, наиболее подходящие для вас, и не бойтесь расправить крылья и экспериментировать. Чем лучше вы будете понимать системы символов и приобретенный вами опыт, тем успешнее вы сможете создавать новые заклинания. Изучайте мифологию, ритуалы и технику традиционных заклинаний, чтобы расширить свой набор инструментов. Несмотря на свое название, мгновенная магия требует глубокого изучения и исследований. Перед тем как обратиться к божеству, упомянутому в заклинаниях главы 4, потрудитесь вначале получить информацию об этом божестве, если вы ничего о нем не знаете. Без этого вы можете быть сильно удивлены, узнав, кого или что вы пригласили в свою жизнь. Можно счесть мое включение божеств в книгу беспорядочным и невразумительным, но наряду с другими магическими текстами я считаю, что тайны не должны разоблачаться полностью. Всегда должно оставаться место для личного опыта и исследований. </w:t>
      </w:r>
    </w:p>
    <w:p>
      <w:pPr>
        <w:pStyle w:val="Style16"/>
        <w:rPr/>
      </w:pPr>
      <w:r>
        <w:rPr/>
        <w:t>Последней и воистину важнейшей составляющей искусства сотворения заклинаний является божественное вдохновение. Все заклинания существуют уже давно. Можно сказать, что они существуют в мировой памяти всего сущего. Регулярные медитации, ритуалы и осознание мира помогут вам легче ощутить божественное вдохновение. Просите божественные силы созидания о помощи всегда, когда творите заклинание.</w:t>
      </w:r>
    </w:p>
    <w:p>
      <w:pPr>
        <w:pStyle w:val="Heading3"/>
        <w:rPr/>
      </w:pPr>
      <w:r>
        <w:rPr/>
        <w:t>Разработка заклинания</w:t>
      </w:r>
    </w:p>
    <w:p>
      <w:pPr>
        <w:pStyle w:val="Style16"/>
        <w:rPr/>
      </w:pPr>
      <w:r>
        <w:rPr/>
        <w:t xml:space="preserve">Заклинание мгновенной магии может быть создано и осуществлено множеством способов, любой из которых можно считать корректным, если он сработает для вас. Потребуется немало экспериментов с самыми разнообразными стилями, чтобы выяснить, какой из них лучше. </w:t>
      </w:r>
    </w:p>
    <w:p>
      <w:pPr>
        <w:pStyle w:val="Style16"/>
        <w:rPr/>
      </w:pPr>
      <w:r>
        <w:rPr/>
        <w:t xml:space="preserve">Например, вы находитесь на открытом воздухе и творите ритуал, требующий горящей свечи. Но тут начинает дуть ветер, и вы опасаетесь, что вам не удастся зажечь свечу и сохранить ее горящей. Первым делом следует знать, что, какой бы замечательной и действенной ни была магия свечи, свет пламени не всегда является ключевым моментом ритуала, поэтому вы можете творить ритуал на открытом воздухе, а свечу зажечь внутри помещения. </w:t>
      </w:r>
    </w:p>
    <w:p>
      <w:pPr>
        <w:pStyle w:val="Style16"/>
        <w:rPr/>
      </w:pPr>
      <w:r>
        <w:rPr/>
        <w:t xml:space="preserve">Допустим, идет свадьба или обручение и жених с невестой хотят, чтобы этот ритуал сопровождался горящей свечой. Существует необъяснимое магическое поверье, будто свадьба обречена на неудачу, если свеча погаснет. Поэтому для всех участвующих будет спокойнее, если на время проведения ритуала ветер стихнет и свеча останется гореть. С помощью простого заклинания мгновенной магии такое вполне возможно. </w:t>
      </w:r>
    </w:p>
    <w:p>
      <w:pPr>
        <w:pStyle w:val="Style16"/>
        <w:rPr/>
      </w:pPr>
      <w:r>
        <w:rPr/>
        <w:t xml:space="preserve">Хотя существует несколько способов, самый простой — это осторожно остановить ветер, чтобы он не дул так сильно в месте проведения мероприятия. Вам не удастся заставить ветер перестать дуть совсем или полностью, но вы сможете найти момент затишья, совпадающий с проведением ритуала. </w:t>
      </w:r>
    </w:p>
    <w:p>
      <w:pPr>
        <w:pStyle w:val="Style16"/>
        <w:rPr/>
      </w:pPr>
      <w:r>
        <w:rPr/>
        <w:t>Есть несколько способов выполнить это намерение. Несмотря на то что все они исходят из различных традиций, они не являются взаимоисключающими. Можно усовершенствовать магию, объединив несколько техник. Вы не должны придерживаться какой-либо одной конкретной парадигмы или способа выражения магии. Все они могут гармонично работать вместе.</w:t>
      </w:r>
    </w:p>
    <w:p>
      <w:pPr>
        <w:pStyle w:val="Heading3"/>
        <w:rPr/>
      </w:pPr>
      <w:r>
        <w:rPr/>
        <w:t>Основная визуализация</w:t>
      </w:r>
    </w:p>
    <w:p>
      <w:pPr>
        <w:pStyle w:val="Style16"/>
        <w:rPr/>
      </w:pPr>
      <w:r>
        <w:rPr/>
        <w:t>При этом способе сотворения мгновенной магии активируйте ваш триггер и представьте прохождение церемонии без ветра. Почувствуйте в конце бурную радость от уверенности, что свеча не потухнет.</w:t>
      </w:r>
    </w:p>
    <w:p>
      <w:pPr>
        <w:pStyle w:val="Heading3"/>
        <w:rPr/>
      </w:pPr>
      <w:r>
        <w:rPr/>
      </w:r>
    </w:p>
    <w:p>
      <w:pPr>
        <w:pStyle w:val="Heading3"/>
        <w:rPr/>
      </w:pPr>
      <w:r>
        <w:rPr/>
      </w:r>
    </w:p>
    <w:p>
      <w:pPr>
        <w:pStyle w:val="Heading3"/>
        <w:rPr/>
      </w:pPr>
      <w:r>
        <w:rPr/>
        <w:t>Элементы</w:t>
      </w:r>
    </w:p>
    <w:p>
      <w:pPr>
        <w:pStyle w:val="Style16"/>
        <w:rPr/>
      </w:pPr>
      <w:r>
        <w:rPr/>
        <w:t>Активируйте ваш триггер и ощутите связь с элементалем воздуха. Почувствуйте, как ваша воля сливается с атмосферой и постепенно заставляет ветер затихнуть и не дуть во время церемонии. Можно представить себе поднимающуюся вверх энергию земли, которая создает барьер, препятствующий ветру, и медленно меняет его направление.</w:t>
      </w:r>
    </w:p>
    <w:p>
      <w:pPr>
        <w:pStyle w:val="Heading3"/>
        <w:rPr/>
      </w:pPr>
      <w:r>
        <w:rPr/>
        <w:t>Тройственность</w:t>
      </w:r>
    </w:p>
    <w:p>
      <w:pPr>
        <w:pStyle w:val="Style16"/>
        <w:rPr/>
      </w:pPr>
      <w:r>
        <w:rPr/>
        <w:t>Для создания зоны спокойствия требуется энергия фиксированного или продолжительного аспекта тройственности. Внутренним зрением представьте себе покачивающуюся паутину плотной, мощной энергии вокруг этого места, создайте зону спокойствия и стабильности без движения и перемен. Можно также вообразить сферу света или пузыря, образованную из стабильной, фиксированной энергии.</w:t>
      </w:r>
    </w:p>
    <w:p>
      <w:pPr>
        <w:pStyle w:val="Heading3"/>
        <w:rPr/>
      </w:pPr>
      <w:r>
        <w:rPr/>
        <w:t>Планеты</w:t>
      </w:r>
    </w:p>
    <w:p>
      <w:pPr>
        <w:pStyle w:val="Style16"/>
        <w:rPr/>
      </w:pPr>
      <w:r>
        <w:rPr/>
        <w:t>Начните с определения того, какая планета наиболее подходит для усмирения ветра. Удачным выбором будет Юпитер. Эта планета известна своим миролюбием и внутренним спокойствием. Она получила свое название в честь властелина небес и бури, который способен создать и развеять облака, поэтому ее энергия хорошо подходит для поставленной цели. С помощью установленного триггера представьте символ Юпитера в присущем ему синем или лиловом цвете и почувствуйте, как он расширяется, заполняя пространство синим/лиловым, создавая зону стабильности и спокойствия. Исходя из других умозаключений, для усмирения и подчинения ветра можно выбрать Меркурий или Сатурн. Все зависит от вашего творческого воображения.</w:t>
      </w:r>
    </w:p>
    <w:p>
      <w:pPr>
        <w:pStyle w:val="Heading3"/>
        <w:rPr/>
      </w:pPr>
      <w:r>
        <w:rPr/>
        <w:t>Цвета</w:t>
      </w:r>
    </w:p>
    <w:p>
      <w:pPr>
        <w:pStyle w:val="Style16"/>
        <w:rPr/>
      </w:pPr>
      <w:r>
        <w:rPr/>
        <w:t>В символах воздуха или Юпитера скрыты многие потенциальные цвета. Можно визуализировать пузырь синего или лилового цвета, создавая при помощи вашего триггера зону неподвижности, желтого — для ясности ума или оранжевого как цвета Меркурия. Если у вас возникли сомнения, какой цвет выбрать, то для осуществления практически любых намерений можно использовать кристально-белый цвет. Можно также создать зону неподвижности, работая с цветами противоположного элемента, например не воздуха, а земли. Темно-зеленый и другие оттенки земли могут оказать сопротивление неистовству ветра и создать заземленную зону, в которой свеча будет продолжать гореть.</w:t>
      </w:r>
    </w:p>
    <w:p>
      <w:pPr>
        <w:pStyle w:val="Heading3"/>
        <w:rPr/>
      </w:pPr>
      <w:r>
        <w:rPr/>
        <w:t>Чакры</w:t>
      </w:r>
    </w:p>
    <w:p>
      <w:pPr>
        <w:pStyle w:val="Style16"/>
        <w:rPr/>
      </w:pPr>
      <w:r>
        <w:rPr/>
        <w:t>Выбрав синий цвет, можно создать зону неподвижности, излучая покой из горловой чакры. Представьте энергию, вытягиваемую через позвоночник из земли и воздуха и излучающуюся наружу из горла.</w:t>
      </w:r>
    </w:p>
    <w:p>
      <w:pPr>
        <w:pStyle w:val="Heading3"/>
        <w:rPr/>
      </w:pPr>
      <w:r>
        <w:rPr/>
        <w:t>Духи</w:t>
      </w:r>
    </w:p>
    <w:p>
      <w:pPr>
        <w:pStyle w:val="Style16"/>
        <w:rPr/>
      </w:pPr>
      <w:r>
        <w:rPr/>
        <w:t>Обратитесь к духам, которые управляют ветряными потоками. Властелин элементалей воздуха Паралда будет хорошим выбором. Вы можете составить внутреннее беззвучное обращение вроде следующего: «Я взываю к властелину элементалей воздуха Паралде. Я прошу, что бы твои могучие ветра стихли и позволили провести эту церемонию. Я восхваляю тебя и благодарю за твою доброту ради всего благого, не причиняя вреда никому. Так тому и быть». В качестве других существ можно выбрать такие небесные божества, как Уран, Зевс, Юпитер, Гера, Юнона, Тор, Тарранис и Нуит. Можно также обратиться к Рафаилу, ангелу воздушного элементаля.</w:t>
      </w:r>
    </w:p>
    <w:p>
      <w:pPr>
        <w:pStyle w:val="Heading3"/>
        <w:rPr/>
      </w:pPr>
      <w:r>
        <w:rPr/>
        <w:t>Слова</w:t>
      </w:r>
    </w:p>
    <w:p>
      <w:pPr>
        <w:pStyle w:val="Style16"/>
        <w:rPr/>
      </w:pPr>
      <w:r>
        <w:rPr/>
        <w:t xml:space="preserve">Утверждения могут влиять не только на ваше собственное сознание, но и на окружающую среду. В нескольких, хорошо подобранных словах, выражающих ясность и прямоту намерения, заключена немалая сила. Например, следующие простые слова «Воздух неподвижен и тих. Так тому и быть», сказанные три, девять или двадцать семь раз кряду, могут сотворить перемену. Утверждения нужно повторять кратное трем число раз. Это соединяет три наших «я» — сознательное, духовное и высшего разума, которые одновременно проявляют себя при входе в измененное сознание. Поступайте так, и любые утверждения, одновременно с установкой триггера, сделают ваше заклинание более действенным. </w:t>
      </w:r>
    </w:p>
    <w:p>
      <w:pPr>
        <w:pStyle w:val="Style16"/>
        <w:rPr/>
      </w:pPr>
      <w:r>
        <w:rPr/>
        <w:t xml:space="preserve">Я предоставил вам различные способы для воплощения вашей воли и создания видимых магических перемен. Комбинируйте их таким способом, который для вас наиболее приемлем. Лично я могу комбинировать воскрешение в памяти планетарной энергии Юпитера с воззванием к богу Юпитеру или Зевсу и визуализировать пламя свечи, которое продолжает гореть на протяжении всей церемонии. </w:t>
      </w:r>
    </w:p>
    <w:p>
      <w:pPr>
        <w:pStyle w:val="Style16"/>
        <w:rPr/>
      </w:pPr>
      <w:r>
        <w:rPr/>
        <w:t>Другим примером искусства сотворения заклинания мгновенной магии может служить исцеление увядающего растения на вашем подоконнике. Исцеление растения весьма схоже с исцелением человека, животного, почвы и т. д. Как уже говорилось, при помощи нашей парадигмы можно найти множество способов достижения цели. Все это делается в сочетании с вашим триггером мгновенной магии, если только вы не захотите войти в более глубокое медитативное состояние и работать на более высоких уровнях.</w:t>
      </w:r>
    </w:p>
    <w:p>
      <w:pPr>
        <w:pStyle w:val="Heading3"/>
        <w:rPr/>
      </w:pPr>
      <w:r>
        <w:rPr/>
        <w:t>Упражнение 9.  Связь с высшим «я»</w:t>
      </w:r>
    </w:p>
    <w:p>
      <w:pPr>
        <w:pStyle w:val="Style16"/>
        <w:rPr/>
      </w:pPr>
      <w:r>
        <w:rPr/>
        <w:t xml:space="preserve">Выполните упражнение 1 и войдите в медитативное состояние. Свяжитесь с предполагаемым получателем ваших исцеляющих энергий. Если вы работаете с человеком, то можно вслух или про себя произнести: «Я прошу связаться с высшим «я» (имя). Так тому и быть». Повторите данное утверждение трижды. В случае с растением можно сесть рядом с ним или представить его себе, если вы не знаете его названия. Почувствуйте духовную связь с ним и спросите высшее духовное «я» растения, дает ли оно разрешение на сотворение данного исцеления. Слушайте свою интуицию. Будет ли ответом «да», «нет» или колебание? Если «да», то приступайте к действию. Если ответ непонятен, попросите разрешения снова. В большинстве случаев растения желают быть исцеленными и обрести равновесие. Если вы определенно получили «нет», тогда откажитесь от попытки исцеления. Попытайтесь позже, через несколько дней или недель, в зависимости от серьезности ситуации. Когда вы закончите лечение, просто скажите: «Я благодарю и отпускаю высшее «я». Так тому и быть». После чего вернитесь в нормальное состояние. </w:t>
      </w:r>
    </w:p>
    <w:p>
      <w:pPr>
        <w:pStyle w:val="Style16"/>
        <w:rPr/>
      </w:pPr>
      <w:r>
        <w:rPr/>
        <w:t xml:space="preserve">Пробуйте разрабатывать собственные заклинания. Когда вы будете сведущи во всех компонентах, это будет получаться достаточно легко. Перечень аналогий с рассмотрением различных систем приведен в конце этой книги для того, чтобы помочь вам разобраться в них. </w:t>
      </w:r>
    </w:p>
    <w:p>
      <w:pPr>
        <w:pStyle w:val="Style16"/>
        <w:rPr/>
      </w:pPr>
      <w:r>
        <w:rPr/>
        <w:t>Выберите ситуацию, в которой магия придется к месту, и разработайте заклинание, которое способно действовать или оказать помощь в данной ситуации. Чем чаще вы будете это делать, тем легче у вас это будет получаться. Для вдохновения используйте заклинания из последней главы.</w:t>
      </w:r>
    </w:p>
    <w:p>
      <w:pPr>
        <w:pStyle w:val="Heading3"/>
        <w:rPr/>
      </w:pPr>
      <w:r>
        <w:rPr/>
      </w:r>
    </w:p>
    <w:p>
      <w:pPr>
        <w:pStyle w:val="Heading3"/>
        <w:rPr/>
      </w:pPr>
      <w:r>
        <w:rPr/>
        <w:t>Передовая мгновенная магия</w:t>
      </w:r>
    </w:p>
    <w:p>
      <w:pPr>
        <w:pStyle w:val="Style16"/>
        <w:rPr/>
      </w:pPr>
      <w:r>
        <w:rPr/>
        <w:t xml:space="preserve">На первый взгляд может показаться, что заклинания мгновенной магии — это обыкновенные дешевые салонные трюки, небольшие изменения для облегчения жизни, не проникающие вглубь. Сначала так оно и есть. Когда начинаешь обучаться магии, лучше всего начинать с мелких шагов. Добивайтесь маленьких побед, чтобы обрести большую уверенность при выполнении более серьезной работы. </w:t>
      </w:r>
    </w:p>
    <w:p>
      <w:pPr>
        <w:pStyle w:val="Style16"/>
        <w:rPr/>
      </w:pPr>
      <w:r>
        <w:rPr/>
        <w:t xml:space="preserve">Если вдуматься, то техника мгновенной магии предназначена для нахождения магических инструментов внутри вас и внутри окружающей вас энергетической среды. Традиционные ритуалы имеют целью привлечь, усмирить и направить природную силу вашей магии. </w:t>
      </w:r>
    </w:p>
    <w:p>
      <w:pPr>
        <w:pStyle w:val="Style16"/>
        <w:rPr/>
      </w:pPr>
      <w:r>
        <w:rPr/>
        <w:t xml:space="preserve">К сожалению, многие настолько увлечены поиском совершенных инструментов, не будучи способными творить магию без них, что забывают о том, что естественные энергии в избытке находятся вокруг них. Если вы это осознаете, то силы магии хлынут на вас потоком. Мгновенная магия дает вам пути проникновения в эти потоки энергий и возможность привнесения магии в вашу повседневную жизнь. </w:t>
      </w:r>
    </w:p>
    <w:p>
      <w:pPr>
        <w:pStyle w:val="Style16"/>
        <w:rPr/>
      </w:pPr>
      <w:r>
        <w:rPr/>
        <w:t xml:space="preserve">Не существует причин, по которым традиционные приемы не могут быть применены к более «передовым», современным формам магии и ритуалов. Но вы можете оказаться в ситуации, когда под рукой не будет подходящих инструментов, и, прибегнув к магии, все равно иметь успех. Продолжительные путешествия, посещения друзей и семьи, экстренные жизненные ситуации заставили меня и других колдунов и магов искать иные способы использования нашей магии. </w:t>
      </w:r>
    </w:p>
    <w:p>
      <w:pPr>
        <w:pStyle w:val="Style16"/>
        <w:rPr/>
      </w:pPr>
      <w:r>
        <w:rPr/>
        <w:t xml:space="preserve">Большинство из нас шли к подобному опыту, когда прочно овладели основами традиционной магии, ритуалов и колдовства. Мы адаптируем и заставляем действовать то, что имеем, и хорошо знакомы с силами традиционной ритуальной магии. С помощью их нам легче пробудить квинтэссенции энергий. Мы легко распознаем «правильную» вибрацию для резонирования с нею, поскольку много раз проделывали это при других обстоятельствах. </w:t>
      </w:r>
    </w:p>
    <w:p>
      <w:pPr>
        <w:pStyle w:val="Style16"/>
        <w:rPr/>
      </w:pPr>
      <w:r>
        <w:rPr/>
        <w:t xml:space="preserve">Если вы не слишком сведущи в знании традиционных учений, следующая часть книги может показаться вам трудной. Я предлагаю изучить ее, но наряду с этим познакомиться с традиционным искусством колдовства и ритуалами. Крайне важно иметь знания о четырех ритуальных инструментах — волшебной палочке, клинке, пентакле и потире, наряду с котлом, свечами, благовониями, травами и камнями. Хотя я и пропагандирую использование внутренних инструментов для колдовства, я вовсе не считаю, что старинные способы больше не приемлемы. Они отлично действуют, и во многих ситуациях я предпочитаю пользоваться ими. Я лишь хочу показать, что традиционные способы не являются единственными. Каждый может найти магию, наиболее действенную для него — в любом месте и в любой момент. </w:t>
      </w:r>
    </w:p>
    <w:p>
      <w:pPr>
        <w:pStyle w:val="Style16"/>
        <w:rPr/>
      </w:pPr>
      <w:r>
        <w:rPr/>
        <w:t xml:space="preserve">Приверженец строгих догм и традиций может с этим не согласиться и счесть подобную магию абсурдной, но в конечном счете я всегда предлагаю не ограничиваться чужим опытом и искать что-то свое. Применяемые мною современные техники давали отличные результаты, однако не стали полной заменой традиционных церемоний и ремесла. </w:t>
      </w:r>
    </w:p>
    <w:p>
      <w:pPr>
        <w:pStyle w:val="Heading3"/>
        <w:rPr/>
      </w:pPr>
      <w:r>
        <w:rPr/>
        <w:t>Глубокая медитативная магия</w:t>
      </w:r>
    </w:p>
    <w:p>
      <w:pPr>
        <w:pStyle w:val="Style16"/>
        <w:rPr/>
      </w:pPr>
      <w:r>
        <w:rPr/>
        <w:t xml:space="preserve">Если даже легкое изменение сознания, вызванное с помощью триггера, способно творить чудесные изменения в повседневной жизни, представьте себе, как может повлиять на реальность более глубокое состояние сознания. Очевидно, что быстрое и легкое медитативное состояние может хорошо работать для быстрых и легких изменений. Подобные вещи полезны, но не так серьезны. Как говорили древние маги: «Подобное влечет подобное». Свободное место для парковки — это прекрасно, но если вы не обделены здоровьем, то небольшая прогулка не слишком вас утомит. И вовсе не свободное место для парковки является тем событием, которое поможет вам испытать чувство благодарности за эффективность вашей магии. </w:t>
      </w:r>
    </w:p>
    <w:p>
      <w:pPr>
        <w:pStyle w:val="Style16"/>
        <w:rPr/>
      </w:pPr>
      <w:r>
        <w:rPr/>
        <w:t xml:space="preserve">Глубокие и долговременные результаты магии достигаются при помощи более глубокого изменения сознания. Долговременное медитативное состояние лучше подготовит и сконцентрирует разум, направляя вашу волю и энергию на решение поставленной задачи. </w:t>
      </w:r>
    </w:p>
    <w:p>
      <w:pPr>
        <w:pStyle w:val="Style16"/>
        <w:rPr/>
      </w:pPr>
      <w:r>
        <w:rPr/>
        <w:t xml:space="preserve">С помощью тех же заклинаний, однако находясь в более глубоком медитативном состоянии, достигнутом практикой упражнения 1, вы сможете добиться более разительных успехов. Чем значительнее результат, тем менее «моментальным» он может выглядеть и тем более длительного проявления он требует на духовных планах существования. </w:t>
      </w:r>
    </w:p>
    <w:p>
      <w:pPr>
        <w:pStyle w:val="Style16"/>
        <w:rPr/>
      </w:pPr>
      <w:r>
        <w:rPr/>
        <w:t xml:space="preserve">Мне говорили, что результаты предметных магических заклинаний требуют для своего проявления по крайней мере трех дней, трех недель или целого лунного цикла. Я же иногда мгновенно получал впечатляющие результаты, а иногда ждал по нескольку месяцев. </w:t>
      </w:r>
    </w:p>
    <w:p>
      <w:pPr>
        <w:pStyle w:val="Style16"/>
        <w:rPr/>
      </w:pPr>
      <w:r>
        <w:rPr/>
        <w:t>Будьте уверены в вашей магии и знайте, что если вы все сделали надлежащим образом и это ваша истинная воля, то она обязательно проявится.</w:t>
      </w:r>
    </w:p>
    <w:p>
      <w:pPr>
        <w:pStyle w:val="Heading3"/>
        <w:rPr/>
      </w:pPr>
      <w:r>
        <w:rPr/>
        <w:t>Создание внутреннего круга</w:t>
      </w:r>
    </w:p>
    <w:p>
      <w:pPr>
        <w:pStyle w:val="Style16"/>
        <w:rPr/>
      </w:pPr>
      <w:r>
        <w:rPr/>
        <w:t xml:space="preserve">Одним из основных приемов ритуальной магии Викки и церемониальной магии является создание защитного круга, внутри которого можно творить магию. Традиционно круг создается вокруг алтаря, а с помощью волшебной палочки или клинка обозначаются его границы. Четыре сегмента и отождествляемые с ними элементы необходимы для того, чтобы охранять и направлять течение ритуала. Вызываемая энергия оформляется и высвобождается для своего проявления с помощью заклинания. Такие инструменты, как свечи, камни и амулеты, тоже являются частью сотворения магии. Когда ритуал закончен, четыре сегмента прекращают действовать и круг исчезает. </w:t>
      </w:r>
    </w:p>
    <w:p>
      <w:pPr>
        <w:pStyle w:val="Style16"/>
        <w:rPr/>
      </w:pPr>
      <w:r>
        <w:rPr/>
        <w:t xml:space="preserve">При начертании круга в стиле мгновенной магии вам не потребуется никаких других инструментов, кроме вашей воли, намерения и внутренних ощущений магической энергии. Опыт в традиционном создании защитного круга определенно поможет вам в применении техники мгновенной магии, особенно когда вы находитесь вдали от стандартных инструментов и алтаря. </w:t>
      </w:r>
    </w:p>
    <w:p>
      <w:pPr>
        <w:pStyle w:val="Style16"/>
        <w:rPr/>
      </w:pPr>
      <w:r>
        <w:rPr/>
        <w:t xml:space="preserve">Я получил благословение учителей, говоривших, что все инструменты находятся внутри нас. Ваша рука — это волшебные палочка и клинок. Ваше сердце — это потир. Ваше тело — это пентакль. Если у вас нет под рукой инструментов, не удерживайтесь от применения магии и совершенствования своего мастерства. Начинайте свое практическое занятие с обращения лицом к северу или востоку. Некоторые предпочитают восток с его энергией восходящего солнца и нового дня, но меня учили поворачиваться лицом к северу, чтобы проникнуть в естественный поток магнетической энергии Северного полюса. Если вы делаете это в Южном полушарии, чтобы находиться в гармонии с энергией данного полушария, то станьте лицом к югу и двигайтесь против часовой стрелки. </w:t>
      </w:r>
    </w:p>
    <w:p>
      <w:pPr>
        <w:pStyle w:val="Style16"/>
        <w:rPr/>
      </w:pPr>
      <w:r>
        <w:rPr/>
        <w:t xml:space="preserve">Используйте упражнение 1 для вхождения в состояние медитации. В принципе вы можете не закрывать глаза, а двигаться и говорить громко, как при традиционном ритуале, но, когда вы только начинаете практиковаться, возможно, вам будет легче проделывать все это мысленно и не говоря вслух. Самое важное — это намерение. Ваша магическая энергия последует только за настойчивым намерением. Когда вы освоите эту практику, попытайтесь совершить ритуал, находясь в легком медитативном состоянии, без использования инструментов, с открытыми глазами, двигаясь и говоря вслух. </w:t>
      </w:r>
    </w:p>
    <w:p>
      <w:pPr>
        <w:pStyle w:val="Style16"/>
        <w:rPr/>
      </w:pPr>
      <w:r>
        <w:rPr/>
        <w:t xml:space="preserve">В идеале, перед тем как очертить круг, вы можете воспользоваться заклинанием «Фиолетовое пламя» или чем-то в этом роде для очищения пространства. Традиционно пространство очищается с помощью благовоний, огня, соли, воды или метлы, но, применяя мгновенную магию, мы используем чистую энергию и намерение. Находясь в медитативном состоянии, очистите пространство и станьте лицом в нужном направлении, вообразите перед собой светящийся шар, скажем, в пределах досягаемости руки. Традиционно круг имеет диаметр 2,5— 3 метра, поэтому светящийся шар должен находиться в 1,3—1,5 метра от вас, исходя из предположения, что вы стоите в центре круга. Свет может быть кристально-белым, электрически голубым или фиолетовым. Используйте тот свет, который больше всего вам подходит. Пока ритуал будет выполняться, цвет может поменяться сам по себе. </w:t>
      </w:r>
    </w:p>
    <w:p>
      <w:pPr>
        <w:pStyle w:val="Style16"/>
        <w:rPr/>
      </w:pPr>
      <w:r>
        <w:rPr/>
        <w:t xml:space="preserve">Посредством силы воли и силы, кроющейся в волшебной палочке, двигайте световой шар вокруг себя по часовой стрелке. Дайте свету оставить след, создавая вокруг вас светящееся кольцо. Серьезнее отнеситесь к спине, так как там аура часто ослабевает из-за того, что мы не уделяем должного внимания ей и, символически, нашему прошлому. Практикующий магию должен находиться в середине круга и ощущать все направления и все пространство вокруг. </w:t>
      </w:r>
    </w:p>
    <w:p>
      <w:pPr>
        <w:pStyle w:val="Style16"/>
        <w:rPr/>
      </w:pPr>
      <w:r>
        <w:rPr/>
        <w:t xml:space="preserve">Повторите эту процедуру трижды с комфортной для вас скоростью, чтобы создать вокруг себя магический круг. И каждый раз этот круг может быть другого цвета. Узнайте, какие цвета оказывают вам поддержку. </w:t>
      </w:r>
    </w:p>
    <w:p>
      <w:pPr>
        <w:pStyle w:val="Style16"/>
        <w:rPr/>
      </w:pPr>
      <w:r>
        <w:rPr/>
        <w:t xml:space="preserve">Сконцентрируйтесь на намерении сотворить священное место и блокировать все нежелательные влияния. Двигайтесь между мирами, создавая собственную миниатюрную вселенную для сотворения вашей магии. </w:t>
      </w:r>
    </w:p>
    <w:p>
      <w:pPr>
        <w:pStyle w:val="Style16"/>
        <w:rPr/>
      </w:pPr>
      <w:r>
        <w:rPr/>
        <w:t xml:space="preserve">Теперь закрепите и уравновесьте круг четырьмя созидательными энергиями стихий. Разные традиции и системы используют разные приемы. Если вы хорошо знакомы с ритуалами и обращаетесь за четырьмя энергиями к особым существам, таким как архангелы, властелины элементалей или четыре ветра греческой мифологии, смело прибегайте к вызову этих четырех элементов. </w:t>
      </w:r>
    </w:p>
    <w:p>
      <w:pPr>
        <w:pStyle w:val="Style16"/>
        <w:rPr/>
      </w:pPr>
      <w:r>
        <w:rPr/>
        <w:t xml:space="preserve">Обратите ваше внимание на север. Почувствуйте энергию земли. Традиционно она воспринимается как прохладная и сухая. Плотность — ее основная, проявляющая сила. Это ваше тело и ваш мир. Почувствуйте эту энергию. Пригласите ее в ваш круг, чтобы она вела и охраняла вас в вашей магии. Обратитесь за помощью к хранителям и ангелам земляного элемента. </w:t>
      </w:r>
    </w:p>
    <w:p>
      <w:pPr>
        <w:pStyle w:val="Style16"/>
        <w:rPr/>
      </w:pPr>
      <w:r>
        <w:rPr/>
        <w:t xml:space="preserve">Когда вы почувствуете эту энергию и допустите ее, перенесите свое внимание на восток. Вам не нужно поворачиваться, если вам этого не хочется. Иногда это может все испортить. Просто перенесите ваше внимание на восток. Почувствуйте энергию стихии огня, воспринимаемую как теплая и сухая. Она активна и динамична. Изменяема и трансформируема. Это страсть, глубина и душа. Почувствуйте эту энергию внутри и вокруг себя. Пригласите ее в свой круг, для того чтобы она вела и охраняла вас в вашей магии. Обратитесь за помощью к хранителям и ангелам духов огня. Когда вы почувствуете эту энергию и допустите ее, перенесите свое внимание на юг. </w:t>
      </w:r>
    </w:p>
    <w:p>
      <w:pPr>
        <w:pStyle w:val="Style16"/>
        <w:rPr/>
      </w:pPr>
      <w:r>
        <w:rPr/>
        <w:t xml:space="preserve">Почувствуйте энергию стихии воздуха внутри вас. Воздух — это не только дыхание, но и разум, интеллект, сила передачи информации. Воздух теплый и влажный, он несет мысль и звук. Почувствуйте этот элемент как часть себя и связующую энергию в мире. Все мы дышим одним и тем же воздухом. Пригласите энергию воздуха в ваш круг, чтобы она охраняла и вела вас в этой магии. Обратитесь за помощью к хранителям и ангелам элемента воздуха. Когда вы почувствуете эту энергию и допустите ее, перенесите свое внимание на запад. </w:t>
      </w:r>
    </w:p>
    <w:p>
      <w:pPr>
        <w:pStyle w:val="Style16"/>
        <w:rPr/>
      </w:pPr>
      <w:r>
        <w:rPr/>
        <w:t xml:space="preserve">Почувствуйте энергию стихии воды, силу жизни и любви. Вода — это поток энергии, которая нам жизненно необходима, она характеризуется как прохладная и влажная, любящая и питающая, вместе с тем мощная и очищающая. Почувствуйте воду, из которой состоит ваше тело, и эмоции, пронизывающие ваше существо. Пригласите энергию воды в ваш круг, чтобы она охраняла и вела вас в вашей магии. Обратитесь за помощью к хранителям и ангелам элементаля воды. Когда вы почувствуете стихию воды, перенесите свое внимание в центр. </w:t>
      </w:r>
    </w:p>
    <w:p>
      <w:pPr>
        <w:pStyle w:val="Style16"/>
        <w:rPr/>
      </w:pPr>
      <w:r>
        <w:rPr/>
        <w:t xml:space="preserve">Почувствуйте божественную силу. Почувствуйте божественную силу внутри себя. Божественную силу, проявляющую все на свете и на всех уровнях. Ощутите источник всего, Великий дух. Обратитесь к божеству, чтобы оно присутствовало с вами в вашем круге и дало о себе знать. Во многих формах магии, в частности в традиции Викки и колдовстве, божеством признается как бог, так и богиня. Обратитесь к своему сердцу и разуму, чтобы все действия в этом священном круге находились в согласии с божественной волей, не причиняя никому вреда. Когда вы почувствуете связующую силу божества, вы можете пригласить других духов и божеств, подходящих для вашего намерения. Если у вас имеется любимый дух-проводник, ангел, предок или знаковое тотемное животное, они могут быть приглашены в священное пространство. </w:t>
      </w:r>
    </w:p>
    <w:p>
      <w:pPr>
        <w:pStyle w:val="Style16"/>
        <w:rPr/>
      </w:pPr>
      <w:r>
        <w:rPr/>
        <w:t xml:space="preserve">В этом пространстве может твориться любая магия. Вы можете творить заклинания мгновенной магии и любые другие глубокие действия медитативной магии. В этом кругу может проявиться все, что вы пожелаете. Так что выбирайте желания с осторожностью. Вы можете сформировать магическое намерение, как некое обращение. Во время ритуала некоторые практикующиеся читают написанную мольбу, а потом сжигают бумагу. Я предлагаю вам, не прибегая к инструментам, сформулировать петицию или утверждение и повторить три раза. Обычно я начинаю просьбу-заклинание с обращения к божеству, прося его о том, чего я хочу, затем благодарю божество и прошу, чтобы все было исполнено во имя высшего блага. Вы также можете воспользоваться подобный схемой: </w:t>
      </w:r>
    </w:p>
    <w:p>
      <w:pPr>
        <w:pStyle w:val="Style16"/>
        <w:rPr/>
      </w:pPr>
      <w:r>
        <w:rPr/>
        <w:t xml:space="preserve">«Я (ваше имя) прошу во имя богини, бога и Великого духа исполнить (излагаете свое желание). Я благодарю за это богиню, бога и Великий дух и прошу, чтобы все было исполнено во имя высшего блага, не причиняя никому вреда. Так тому и быть». Если вы не воспринимаете божественную энергию как богиню, бога или Великий дух, вы можете использовать любые подходящие вам слова, например: «Я прошу во имя вселенной...» </w:t>
      </w:r>
    </w:p>
    <w:p>
      <w:pPr>
        <w:pStyle w:val="Style16"/>
        <w:rPr/>
      </w:pPr>
      <w:r>
        <w:rPr/>
        <w:t xml:space="preserve">Многие традиции сотворения круга зависят от лунных циклов и творят созидающую магию только тогда, когда Луна растет, и избавляющую — когда Луна убывает. И хотя я обычно следую этому правилу, однако нашел, что при простейших действиях мгновенной магии это не имеет значения. Я могу придерживать место для парковки возле входа и при убывающей Луне. Так что я пришел к выводу, что для некоторых видов современной духовной магии вы можете творить заклинания, когда вам это необходимо, даже если это идет вразрез с традиционными практическими познаниями о Луне. В своем круге вам не обязательно творить заклинания. Вы можете просто медитировать, общаться с богами или наслаждаться моментом. Если решите творить заклинания, то вы должны высвободить их энергию. Какую бы энергию вы ни призвали в свой крут, представьте, как отсылаете свое намерение за его пределы с помощью взрыва энергии. В колдовстве это называется «конусом силы» и осуществляется посредством поднятия раскачивающихся рук к небу, отправляющих вовне каждое намерение. Без ослабления результата в круге традиционно можно сотворить три заклинания. </w:t>
      </w:r>
    </w:p>
    <w:p>
      <w:pPr>
        <w:pStyle w:val="Style16"/>
        <w:rPr/>
      </w:pPr>
      <w:r>
        <w:rPr/>
        <w:t xml:space="preserve">Когда вы закончите, то не просто придите в себя и покиньте круг. Поскольку вы находитесь между мирами, то, прежде чем вернуться в реальный мир, вам необходимо закрыть ворота и сам круг. Это крайне важно. Если этого не сделать, то ваша собственная энергия может лишиться равновесия, как и энергия окружающего вас пространства. </w:t>
      </w:r>
    </w:p>
    <w:p>
      <w:pPr>
        <w:pStyle w:val="Style16"/>
        <w:rPr/>
      </w:pPr>
      <w:r>
        <w:rPr/>
        <w:t xml:space="preserve">Обратите внимание на север. Медленно поблагодарите и отпустите энергию стихии земли. Задержитесь на намерении закрыть врата. Почувствуйте, как энергия земли возвращается обратно. Затем перенесите свое внимание на запад, двигаясь против часовой стрелки, дабы дать магическому пространству разрушиться и вернуться в нормальное состояние. Движение против часовой стрелки завершает ритуал, и оно также известно как движение навстречу Солнцу. </w:t>
      </w:r>
    </w:p>
    <w:p>
      <w:pPr>
        <w:pStyle w:val="Style16"/>
        <w:rPr/>
      </w:pPr>
      <w:r>
        <w:rPr/>
        <w:t xml:space="preserve">На западе опять медленно поблагодарите и высвободите энергию стихии воды. </w:t>
      </w:r>
    </w:p>
    <w:p>
      <w:pPr>
        <w:pStyle w:val="Style16"/>
        <w:rPr/>
      </w:pPr>
      <w:r>
        <w:rPr/>
        <w:t xml:space="preserve">Задержитесь на намерении закрыть врата. Почувствуйте, как удаляется энергия воды. </w:t>
      </w:r>
    </w:p>
    <w:p>
      <w:pPr>
        <w:pStyle w:val="Style16"/>
        <w:rPr/>
      </w:pPr>
      <w:r>
        <w:rPr/>
        <w:t xml:space="preserve">Обратитесь к югу и поблагодарите и высвободите энергию стихии воздуха. Задержитесь на намерении закрыть врата, почувствуйте, как энергия воздуха возвращается к своему источнику и покидает ваше пространство. </w:t>
      </w:r>
    </w:p>
    <w:p>
      <w:pPr>
        <w:pStyle w:val="Style16"/>
        <w:rPr/>
      </w:pPr>
      <w:r>
        <w:rPr/>
        <w:t xml:space="preserve">Снова осуществите движение против часовой стрелки и обратите внимание на восток. Поблагодарите и освободите энергию стихии огня. Закройте врата огня с помощью вашего намерения. Почувствуйте, как энергия огня удаляется из вашего круга. </w:t>
      </w:r>
    </w:p>
    <w:p>
      <w:pPr>
        <w:pStyle w:val="Style16"/>
        <w:rPr/>
      </w:pPr>
      <w:r>
        <w:rPr/>
        <w:t xml:space="preserve">Находясь в центре, поблагодарите божественную силу и всех духов, которых вы пригласили и допустили. </w:t>
      </w:r>
    </w:p>
    <w:p>
      <w:pPr>
        <w:pStyle w:val="Style16"/>
        <w:rPr/>
      </w:pPr>
      <w:r>
        <w:rPr/>
        <w:t xml:space="preserve">Вам может показаться, что они не удаляются так же легко, как элементы. В магических кругах в традиции Викки ритуал часто заканчивают словами: «Мы благодарим всех духов идеальной любви и идеальной веры. Оставайтесь, если хотите, и уходите, если это необходимо. Приветствую и прощаюсь». То же самое можно сказать и здесь, даже если круг сотворен мысленно, внутри вашего сознания. Перенеситесь вниманием на север. Повернитесь налево, назад, направо и снова на север. Вообразите, что след вашего движения угасает или бесконечно расширяется во вселенную. В любом случае освободите священное пространство и закройте врата между мирами. Когда вы это сделаете, вернитесь в нормальное состояние и заземлитесь, если это будет необходимо. </w:t>
      </w:r>
    </w:p>
    <w:p>
      <w:pPr>
        <w:pStyle w:val="Style16"/>
        <w:rPr/>
      </w:pPr>
      <w:r>
        <w:rPr/>
        <w:t>Для получения дополнительной информации о традиционном ритуальном круге, образованном с помощью инструментов, алтаря, слов и заклинаний, обратитесь к моей книге «Внешний храм колдовства: круги, заклинания и ритуалы».</w:t>
      </w:r>
    </w:p>
    <w:p>
      <w:pPr>
        <w:pStyle w:val="Heading3"/>
        <w:rPr/>
      </w:pPr>
      <w:r>
        <w:rPr/>
        <w:t>Ритуалы медитации во внутреннем храме</w:t>
      </w:r>
    </w:p>
    <w:p>
      <w:pPr>
        <w:pStyle w:val="Style16"/>
        <w:rPr/>
      </w:pPr>
      <w:r>
        <w:rPr/>
        <w:t xml:space="preserve">Для тех, кто предпочитает традиционные ритуалы, но понимает, что бывают обстоятельства, когда их выполнить невозможно, техника внутренней магии предлагает несколько вариантов. Воспользоваться вашими традиционными инструментами можно, даже если их нет под рукой. </w:t>
      </w:r>
    </w:p>
    <w:p>
      <w:pPr>
        <w:pStyle w:val="Style16"/>
        <w:rPr/>
      </w:pPr>
      <w:r>
        <w:rPr/>
        <w:t xml:space="preserve">Я убежденный сторонник работы с духовным, внутренним храмом и с духовными энергиями, и одна из задач моего учения — обратить на это внимание магического сообщества. Традиции внутреннего храма можно найти не только в колдовстве, но и во всех мистических орденах. Основой данной традиции является нахождение вашего внутреннего священного пространства, из которого исходит вся магия и само ритуальное священное пространство. Изучение предметов ритуалов и традиций является одним из способов вхождения в контакт с внутренним волшебным источником; это традиционный и хорошо известный прием в мистицизме и большинстве религий. Установив связь с вашим священным источником, вы можете приспособить и применять различные методы. </w:t>
      </w:r>
    </w:p>
    <w:p>
      <w:pPr>
        <w:pStyle w:val="Style16"/>
        <w:rPr/>
      </w:pPr>
      <w:r>
        <w:rPr/>
        <w:t xml:space="preserve">Внутренний храм — это воображаемое священное пространство, которое находится внутри вашего священного источника. Оно тесно связано с вашими взаимоотношениями со всей вселенной. Это пространство служит своего рода магической лабораторией экспериментов с трансформацией. Внутренний храм — это безопасное место, магическое убежище для созерцания и общения с божественным. Оно может служить пусковой установкой для путешествия в новые сферы и реальности. В действительности этот храм служит всему, что нужно для понятия и познания священного. </w:t>
      </w:r>
    </w:p>
    <w:p>
      <w:pPr>
        <w:pStyle w:val="Style16"/>
        <w:rPr/>
      </w:pPr>
      <w:r>
        <w:rPr/>
        <w:t xml:space="preserve">Меньше всего изучено использование внутреннего храма для создания внешних магических перемен. Любой ритуал или заклинание, которое может быть совершено в физическом мире, может быть совершено и во внутреннем храме. Если вы любите творить традиционное заклинание со свечой, но находитесь в месте, где невозможно прибегнуть к этому заклинанию (вы в гостях или вы на работе, у вас нет свечей), то вы можете сотворить его во внутреннем храме. </w:t>
      </w:r>
    </w:p>
    <w:p>
      <w:pPr>
        <w:pStyle w:val="Style16"/>
        <w:rPr/>
      </w:pPr>
      <w:r>
        <w:rPr/>
        <w:t>С помощью медитации и духовной практики посетите ваш внутренний храм, ваше внутреннее священное пространство. Храм может быть вовсе не храмом, а каким-нибудь местом на природе. Он будет отражать вашу собственную духовность и духовность вашей нынешней жизни. Его структура и форма будут информировать и учить вас на вашем пути. Если вы никогда не прибегали к медитации с духовным храмом, ниже изложено руководство из моей предыдущей книги «Внутренний храм колдовства: магия, медитация и духовное развитие». Это сокращенная версия. Для более подробного изучения данной проблемы обращайтесь к вышеуказанной книге</w:t>
      </w:r>
    </w:p>
    <w:p>
      <w:pPr>
        <w:pStyle w:val="Style16"/>
        <w:rPr/>
      </w:pPr>
      <w:r>
        <w:rPr/>
      </w:r>
    </w:p>
    <w:p>
      <w:pPr>
        <w:pStyle w:val="Heading3"/>
        <w:rPr/>
      </w:pPr>
      <w:r>
        <w:rPr/>
        <w:t>Упражнение 10.  Внутренний храм</w:t>
      </w:r>
    </w:p>
    <w:p>
      <w:pPr>
        <w:pStyle w:val="Style16"/>
        <w:rPr/>
      </w:pPr>
      <w:r>
        <w:rPr/>
        <w:t xml:space="preserve">Начните упражнение 1 и войдите в состояние медитации. Представьте себе большое мировое древо — это огромное дерево, простирающееся до небес и уходящее корнями глубоко в землю, гораздо больше любого дерева, которое вы когда-либо видели. Оно священно. Вы можете представлять его дубом, сосной, ясенем, ивой или другим знакомым для вас деревом. </w:t>
      </w:r>
    </w:p>
    <w:p>
      <w:pPr>
        <w:pStyle w:val="Style16"/>
        <w:rPr/>
      </w:pPr>
      <w:r>
        <w:rPr/>
        <w:t xml:space="preserve">Представьте глазами вашего разума экран в виде окна или дверного проема, портала, через который вы легко можете пройти. Шагните через него и станьте рядом с мировым древом. Посмотрите на него и ощутите его энергию. Дотроньтесь до дерева и вложите в него намерение посетить ваш внутренний храм. Осмотрите основание гигантского дерева, исследуйте корни и поищите в них проход — дыру, тоннель или даже водоем, который позволит вам войти внутрь. Когда вы войдете, то окажетесь в тоннеле, ведущем спиралью к вашему внутреннему храму. Когда в конце тоннеля вы увидите свет, двигайтесь к нему и войдите во внутренний храм. Осмотритесь вокруг. Запомните все, что увидите. Обратите внимание на все детали священного пространства. Дайте образам дойти до вас. </w:t>
      </w:r>
    </w:p>
    <w:p>
      <w:pPr>
        <w:pStyle w:val="Style16"/>
        <w:rPr/>
      </w:pPr>
      <w:r>
        <w:rPr/>
        <w:t xml:space="preserve">Сначала посмотрите на отражающую поверхность, это может быть зеркало или водоем. Всмотритесь туда и разглядите себя, ваше духовное «я» таким, каким вы являетесь на самом деле. Нравится ли вам ваше отражение? Нравитесь ли вы себе? И что еще более важно, любите ли вы себя? Любовь — это основа для истинной магии. Посмотрите себе в глаза и скажите, что любимы. </w:t>
      </w:r>
    </w:p>
    <w:p>
      <w:pPr>
        <w:pStyle w:val="Style16"/>
        <w:rPr/>
      </w:pPr>
      <w:r>
        <w:rPr/>
        <w:t xml:space="preserve">Оставьте зеркало и продолжите исследование, начав поиски места с водой, где вы искупаетесь в собственной энергии. Подумайте обо всех ваших тревогах, надеждах, страхах, мечтах и препятствиях. Подумайте обо всем, что приносит беспокойство. Почувствуйте, как все тревожное выходит из вашего тела и оседает на поверхности вашей кожи, смойте это водой. Смойте и дайте раствориться в водах всему, что не служит вашему высшему благу. </w:t>
      </w:r>
    </w:p>
    <w:p>
      <w:pPr>
        <w:pStyle w:val="Style16"/>
        <w:rPr/>
      </w:pPr>
      <w:r>
        <w:rPr/>
        <w:t xml:space="preserve">Двигайтесь к центру храма, если вы еще его не достигли. Осмотритесь внутри вашего священного пространства. Почувствуйте и изучите его. Отразитесь на его структуре, образе, форме и 'цвете. Если внутри храма вам что-то не нравится, вы можете изменить это, произведя некую духовную уборку. Закончив со всем, вернитесь через тоннель мирового древа, который привел вас к этому месту, и станьте перед ним. Выйдите обратно через экран вашего разума и дайте образу мирового древа постепенно исчезнуть, вернитесь в нормальное сознание. Произведите необходимое заземление. </w:t>
      </w:r>
    </w:p>
    <w:p>
      <w:pPr>
        <w:pStyle w:val="Style16"/>
        <w:rPr/>
      </w:pPr>
      <w:r>
        <w:rPr/>
        <w:t xml:space="preserve">Когда вы находитесь в вашем внутреннем храме, используйте волю, воображение и способность к визуализации для сотворения необходимых вам инструментов. Помните, что волшебная палочка — это средоточие воли. Если вы соприкоснетесь с вашей волей, вы сможете явить внутреннюю волшебную палочку. Клинок олицетворяет истину, потир — сочувствие, а пентакль — свободу. Познайте эти качества внутри себя. </w:t>
      </w:r>
    </w:p>
    <w:p>
      <w:pPr>
        <w:pStyle w:val="Style16"/>
        <w:rPr/>
      </w:pPr>
      <w:r>
        <w:rPr/>
        <w:t xml:space="preserve">Если вам нужна свеча, явите ее в вашем внутреннем храме. Если вы хотите работать с какими-то конкретными камнями или травами, явите их посредством вызова духа этой травы или камня. Когда я нахожусь в своем внутреннем, духовном храме и мне для заклинания нужна вербена, я мысленно произношу: «Я, Кристофер Джон, взываю к духу вербены, дабы он помог мне творить магию. Приветствую и приглашаю». Я могу «найти» вербену, растущую в моем храме, или отправиться в «лабораторию» моего внутреннего храма, где найду «горшок» вербены. Или же я просто вызову водоворот энергии вербены в моем духовном храме, без очертаний и формы, лишь чистый дух целебного растения. </w:t>
      </w:r>
    </w:p>
    <w:p>
      <w:pPr>
        <w:pStyle w:val="Style16"/>
        <w:rPr/>
      </w:pPr>
      <w:r>
        <w:rPr/>
        <w:t xml:space="preserve">Выполняйте ритуал обычным способом, но только в голове и сердце. Вы не должны двигаться физически или говорить вслух, как при описанном выше создании круга. «Наблюдайте» и «чувствуйте» себя так, как будто вы это делаете в реальности, но это творит ваш духовный образ, энергия вашего тела в вашем внутреннем храме. Да, вы осознаете свою неподвижность в физическом мире, но вы одновременно осознаете обе реальности, концентрируя свое сознание на внутренней. </w:t>
      </w:r>
    </w:p>
    <w:p>
      <w:pPr>
        <w:pStyle w:val="Style16"/>
        <w:rPr/>
      </w:pPr>
      <w:r>
        <w:rPr/>
        <w:t xml:space="preserve">Сотворите ваш круг. Обратитесь с вызовом к элементам и богам. Пока вы находитесь во внутреннем храме, ваше видение и ощущение богов и духов может быть более четким, ярким и динамичным. Действуйте заодно с ними. Вы можете получить дополнительные энергии или указания, которые вы не осознали бы, если бы совершали ритуал в физическом мире. </w:t>
      </w:r>
    </w:p>
    <w:p>
      <w:pPr>
        <w:pStyle w:val="Style16"/>
        <w:rPr/>
      </w:pPr>
      <w:r>
        <w:rPr/>
        <w:t xml:space="preserve">Когда закончите, завершите ритуал так, как завершили бы его в физическом мире. Затем верните ваше сознание обратно в физический мир, будучи уверенными, что вы вызвали достаточно энергии для сотворения вашей магии. </w:t>
      </w:r>
    </w:p>
    <w:p>
      <w:pPr>
        <w:pStyle w:val="Style16"/>
        <w:rPr/>
      </w:pPr>
      <w:r>
        <w:rPr/>
        <w:t>Важно понимать, что, хотя лично я нахожу эту технику совершенно замечательной и часто ее использую, она не является заменой традиционного ритуала. Если вы не хотите совершать традиционные ритуалы, то эта техника может стать для вас единственной. Я думаю, что баланс между внутренней и внешней работой, духовными и предметными ритуалами — это лучшее в моей магической методике. Физические движения совместно с движением энергии, вызовом духов и произношением заклинания вслух, а также материальное сотрудничество с естественным миром через камни и травы приводят к невероятному успеху. Обычно я применяю внутреннюю технику в тех случаях, когда внешние ритуалы не осуществимы или не кажутся мне практичными. Я не хочу отговаривать вас от совершения ритуалов или подбивать к тому, чтобы вы оставили традиционные ритуалы, если они вам необходимы. Я всего лишь хочу поделиться с вами дополнительными способами магической практики.</w:t>
      </w:r>
    </w:p>
    <w:p>
      <w:pPr>
        <w:pStyle w:val="Heading3"/>
        <w:rPr/>
      </w:pPr>
      <w:r>
        <w:rPr/>
        <w:t>Заряженные предметы</w:t>
      </w:r>
    </w:p>
    <w:p>
      <w:pPr>
        <w:pStyle w:val="Style16"/>
        <w:rPr/>
      </w:pPr>
      <w:r>
        <w:rPr/>
        <w:t xml:space="preserve">Магические энергии могут вселяться в физические объекты, внося присущие им свойства в структуру объектов. С помощью намерения вы можете зарядить энергией какой-либо предмет, передать его другому, и можно будет действовать. Это способ перекинуть мостик между мирским и магическими мирами с помощью простых предметов. Вы можете также зарядить вещи, которыми будете пользоваться сами, особенно в тех ситуациях, когда не сможете сконцентрироваться на мгновенной магии. Иметь кольцо с пентаклем или кулон, которые заряжены для физической защиты, намного проще, чем постоянно взводить триггер и мысленно усиливать щит, когда вы сталкиваетесь с приятелем или коллегой по работе, который постоянно над вами насмехается. </w:t>
      </w:r>
    </w:p>
    <w:p>
      <w:pPr>
        <w:pStyle w:val="Style16"/>
        <w:rPr/>
      </w:pPr>
      <w:r>
        <w:rPr/>
        <w:t xml:space="preserve">Когда какие-нибудь предметы заряжаются для ритуального использования, это называется зарядкой или освящением. Предмет очищается от любого нежелательного энергетического воздействия, и на нем отпечатывается соответствующее или некое особое намерение. Ритуальная чаша несет отпечаток энергии воды и богини, клинок — воздуха и бога. Обычно к таким предметам не позволяют прикасаться тем, кто не имеет отношения к магии, и хранят их только в священном ритуальном пространстве. Часто их накрывают шелком, опасаясь, что в противном случае они потеряют силу. Бывает также, что предмет — это сосуд для особого заклинания с целью обозримой, например найти любовника, или долговременной, как общая защита или здоровье. Когда предметы заряжаются какими-либо специальными заклинаниями или намерениями, они называются заговоренными/ </w:t>
      </w:r>
    </w:p>
    <w:p>
      <w:pPr>
        <w:pStyle w:val="Style16"/>
        <w:rPr/>
      </w:pPr>
      <w:r>
        <w:rPr/>
        <w:t xml:space="preserve">Традиционно предметы, заряженные энергией, имеют природное происхождение. Хотя, как современный маг, я не имею ничего против использования искусственных предметов, но металл и камни лучше всего улавливают намерения и служат дольше. В магических аналогиях, особенно связанных с элементами и планетами, каждый металл ассоциируется со специфической планетой и энергией и может лучше подойти для специфических действий. </w:t>
      </w:r>
    </w:p>
    <w:p>
      <w:pPr>
        <w:pStyle w:val="Style16"/>
        <w:rPr/>
      </w:pPr>
      <w:r>
        <w:rPr/>
        <w:t xml:space="preserve">Золото - Солнце: успех, процветание, здоровье, творчество. </w:t>
      </w:r>
    </w:p>
    <w:p>
      <w:pPr>
        <w:pStyle w:val="Style16"/>
        <w:rPr/>
      </w:pPr>
      <w:r>
        <w:rPr/>
        <w:t xml:space="preserve">Серебро — Луна: телепатические способности, эмоциональное исцеление, творчество. </w:t>
      </w:r>
    </w:p>
    <w:p>
      <w:pPr>
        <w:pStyle w:val="Style16"/>
        <w:rPr/>
      </w:pPr>
      <w:r>
        <w:rPr/>
        <w:t xml:space="preserve">Ртуть — Меркурий: общительность, речь, умственные способности. </w:t>
      </w:r>
    </w:p>
    <w:p>
      <w:pPr>
        <w:pStyle w:val="Style16"/>
        <w:rPr/>
      </w:pPr>
      <w:r>
        <w:rPr/>
        <w:t xml:space="preserve">Медь — Венера: любовь, удовольствие, деньги, искусство. </w:t>
      </w:r>
    </w:p>
    <w:p>
      <w:pPr>
        <w:pStyle w:val="Style16"/>
        <w:rPr/>
      </w:pPr>
      <w:r>
        <w:rPr/>
        <w:t xml:space="preserve">Железо — Марс: защита, успех, победа. </w:t>
      </w:r>
    </w:p>
    <w:p>
      <w:pPr>
        <w:pStyle w:val="Style16"/>
        <w:rPr/>
      </w:pPr>
      <w:r>
        <w:rPr/>
        <w:t xml:space="preserve">Олово — Юпитер: процветание, духовность, преподавание, руководство. </w:t>
      </w:r>
    </w:p>
    <w:p>
      <w:pPr>
        <w:pStyle w:val="Style16"/>
        <w:rPr/>
      </w:pPr>
      <w:r>
        <w:rPr/>
        <w:t xml:space="preserve">Свинец — Сатурн: защита, кармическое исцеление, понимание, уроки. </w:t>
      </w:r>
    </w:p>
    <w:p>
      <w:pPr>
        <w:pStyle w:val="Style16"/>
        <w:rPr/>
      </w:pPr>
      <w:r>
        <w:rPr/>
        <w:t xml:space="preserve">Большинство современных практикующих не используют токсичную ртуть, заменяя ее алюминием, который считается недостаточно магическим. Но я достигал больших успехов, используя алюминий. Традиционно железо имеет защитную функцию, заземляя нежелательную энергию, словно громоотвод, поэтому считается, что железо не пригодно для немарсианской магии. Свинец также хороший заземлитель, но он не используется для этих целей, потому что его трудно раздобыть из-за потенциальной ядовитости. Поэтому вместо свинца многие маги используют сплав олова со свинцом. Моими любимыми, пригодными для любых целей металлами являются золото, серебро и медь, хотя медь и серебро используются чаще из-за своей доступности и дешевизны по сравнению с золотом. В качестве проводника магии мне нравится использовать монеты, особенно иностранные, если только под рукой нет какой-нибудь драгоценности, на которой я могу сфокусироваться. Как правило, и камни являются прекрасными проводниками, особенно те, что имеют высокое содержание кварца. Самые часто применяемые европейские камни, популярные благодаря своим магическим свойствам, содержат в себе кварц. Считается, что они служат усилителями любой магии, поскольку резонируют с мировой энергией. Мне также нравятся гладкие морские и речные камни. </w:t>
      </w:r>
    </w:p>
    <w:p>
      <w:pPr>
        <w:pStyle w:val="Style16"/>
        <w:rPr/>
      </w:pPr>
      <w:r>
        <w:rPr/>
        <w:t xml:space="preserve">Другими проводниками магии являются деревья и растения. Они также достаточно сильны, хотя зачастую не столь долговременны, как минералы и металл. Свечи предназначаются для особых заклинаний и заряжаются для того, чтобы посылать или получать энергию. </w:t>
      </w:r>
    </w:p>
    <w:p>
      <w:pPr>
        <w:pStyle w:val="Style16"/>
        <w:rPr/>
      </w:pPr>
      <w:r>
        <w:rPr/>
        <w:t xml:space="preserve">Не ограничивайтесь только традиционными аналогиями. Заряжать можно любой предмет. Одежда, головные уборы, различные приборы, мягкие игрушки, фотографии, бумага, ручки, картины и даже еда могут служить сосудами для магии. Первым шагом к зарядке предмета служит его очищение. Многие традиционные ритуалы очищения используют соль, воду, огонь и дым, но в мгновенной магии вы можете связаться с очищающей энергией и без этих ритуалов. Обычно я держу предмет в руках и представляю, как он наполняется очищающим светом — кристально-белым или фиолетово-белым, наиболее интенсивным цветом спектра. Я ощущаю, как эти интенсивные энергии, удвоенные моим намерением и волей, очищают предмет и готовят его запечатлеть мое заклинание. </w:t>
      </w:r>
    </w:p>
    <w:p>
      <w:pPr>
        <w:pStyle w:val="Style16"/>
        <w:rPr/>
      </w:pPr>
      <w:r>
        <w:rPr/>
        <w:t xml:space="preserve">Если у вас есть особенно действенный предмет, которым вы хотите воспользоваться, или предмет, уже заряженный дополнительными сильными энергиями, например какая-нибудь семейная реликвия, то вы можете сесть и медитировать с этой вещью, осведомившись вначале, хочет ли она быть использована тем способом, каким вы намереваетесь это сделать, и выбрать метод, который лучше всего подходит для вашей магии. Вы можете прибегнуть к телесным ощущениям, чтобы посовещаться с его естественно накопленной мудростью и энергией. Вы можете почувствовать, что ваш предмет не обладает достаточно аккумулированным сознанием, чтобы ответить вам. В таком случае просто медитируйте и задайтесь вопросом, является ли этот процесс правильным, затем доверьтесь своей интуиции. </w:t>
      </w:r>
    </w:p>
    <w:p>
      <w:pPr>
        <w:pStyle w:val="Style16"/>
        <w:rPr/>
      </w:pPr>
      <w:r>
        <w:rPr/>
        <w:t xml:space="preserve">Второй шаг — это собственно зарядка очищенного предмета. Подумайте о вашем намерении. Войдите в медитативное состояние или взведите триггер. Используйте аналогии и инструменты, которые усиливают вашу мгновенную магию. Свяжитесь с нужными вам энергиями. </w:t>
      </w:r>
    </w:p>
    <w:p>
      <w:pPr>
        <w:pStyle w:val="Style16"/>
        <w:rPr/>
      </w:pPr>
      <w:r>
        <w:rPr/>
        <w:t xml:space="preserve">Держа в руках предмет, представьте, произнесите или пожелайте, чтобы ваши особые инструкции вошли в него. Повторите процесс столько раз, сколько потребуется, пока не почувствуете, что ваши намерения и магия зафиксировались в нем и это совершенно понятно как предмету, так и вселенной. Когда закончите, представьте, что вы «фиксируете» магию, так что ее нельзя будет легко отменить. Это все равно что снабдить компьютерный файл меткой «только для чтения». Никто не сможет изменить вашу магию, если только не прибегнуть к особым ухищрениям. Затем используйте этот предмет, как и намеревались. </w:t>
      </w:r>
    </w:p>
    <w:p>
      <w:pPr>
        <w:pStyle w:val="Style16"/>
        <w:rPr/>
      </w:pPr>
      <w:r>
        <w:rPr/>
        <w:t>Например, однажды я сотворил заклинание, чтобы помочь подруге чувствовать себя более уверенной в повседневной жизни. Она утверждает, что начинает нервничать, когда находится среди незнакомых ей людей. Женщины наводят на нее страх, а симпатичные ей мужчины заставляют терять дар речи. Я выбрал новую блестящую монетку достоинством в пенни и, очистив, представил, как она наполняется волнами любви. Я представил любовь как зеленый свет и как пенни впитывает этот свет, отражает его и пульсирует вместе с этой любовью к себе, излучая внутреннюю красоту, внутреннюю уверенность и внутренний свет. Я представил, как моя подруга держит пенни и сияет зеленым, любовным и манящим светом. Она выглядит уверенной, а окружающие ее люди приветливо ей отвечают. Все на ее пути гладко, потому что она ощущает внутреннюю уверенность в самой себе. Покончив с визуализацией, я зафиксировал свое намерение и отдал монетку ей, велев носить в кошельке и забыть о существовании пенни. Потихоньку моя магия начала на нее действовать, а воображаемые мною изменения становились все ближе и ближе к реальности. Когда она почувствует, что больше не нуждается в этом заклинании, то может отдать мне монетку, и я смогу разрядить ее, очистив.</w:t>
      </w:r>
    </w:p>
    <w:p>
      <w:pPr>
        <w:pStyle w:val="Heading3"/>
        <w:rPr/>
      </w:pPr>
      <w:r>
        <w:rPr/>
        <w:t>Заклинания для определенного места</w:t>
      </w:r>
    </w:p>
    <w:p>
      <w:pPr>
        <w:pStyle w:val="Style16"/>
        <w:rPr/>
      </w:pPr>
      <w:r>
        <w:rPr/>
        <w:t xml:space="preserve">Точно так же можно зарядить и определенное место. Подобная процедура осуществляется посредством сотрудничества с энергией земли с последующим ее видоизменением. Места обычно заговариваются общим намерением, которое имеет скорее замысел, чем некую специфическую цель, ориентированную на заклинание, хотя другое тоже возможно. </w:t>
      </w:r>
    </w:p>
    <w:p>
      <w:pPr>
        <w:pStyle w:val="Style16"/>
        <w:rPr/>
      </w:pPr>
      <w:r>
        <w:rPr/>
        <w:t xml:space="preserve">Основным намерением может стать создание священного участка, способствующего ритуалам и сообщению между мирами. Такой участок можно использовать для ритуала или медитации, потому что он обладает особой вибрацией по сравнению с другими местами. Любое место, где часто выполняют ритуалы, в конце концов создаст такую вибрацию, но зарядка места помогает стимулировать процесс. Медицинский центр можно зарядить, чтобы сделать местом исцеления и покоя. Бизнес-центр можно зарядить для процветания. Читальный зал может быть освящен для просвещения и обучения. Детский сад — для здорового роста детей, а лавка полезных продуктов — для проявления энергии свежей и здоровой пищи. Единственный предел - это наше воображение. </w:t>
      </w:r>
    </w:p>
    <w:p>
      <w:pPr>
        <w:pStyle w:val="Style16"/>
        <w:rPr/>
      </w:pPr>
      <w:r>
        <w:rPr/>
        <w:t xml:space="preserve">Специфические заклинания места могут включать в себя такие заклинания, как, например, придание привлекательности для покупателя того участка, который вы намереваетесь продать. Такие заклинания, а на деле и любые другие, необходимо удалить после того, как вы продадите участок. Будет нечестно, если магия продолжит действовать без ведома нового владельца, который должен иметь возможность зарядить этот участок своей энергией. </w:t>
      </w:r>
    </w:p>
    <w:p>
      <w:pPr>
        <w:pStyle w:val="Style16"/>
        <w:rPr/>
      </w:pPr>
      <w:r>
        <w:rPr/>
        <w:t xml:space="preserve">Зарядка места происходит точно так же, как и зарядка предмета, с той лишь разницей, что очищается весь участок. Вначале необходимо справиться у духов земли и здания, согласны ли они с нашим намерением, а затем, вместо того чтобы держать предмет, мы мысленно «держим» всю территорию, накладывая и фиксируя на нее свое намерение. </w:t>
      </w:r>
    </w:p>
    <w:p>
      <w:pPr>
        <w:pStyle w:val="Style16"/>
        <w:rPr/>
      </w:pPr>
      <w:r>
        <w:rPr/>
        <w:t xml:space="preserve">Наиболее часто место заклинается для защиты. Такие защищающие заклинания называются отворотными, а процесс их создания — отворотом. Они энергетически и внутренне защищают пространство. Большинство знакомых мне колдуний и магов охраняют свои дома, машины и даже бизнес, осуществляя это при помощи современных и традиционных ритуалов. Зачастую эти ритуалы бывают сложными, требующими многих предметов и инструментов для создания эффективной защиты. Такие заклинания должны время от времени повторяться заново. Я делаю это по крайней мере раз в год. Находясь в каком-либо месте непродолжительное время, я устанавливаю охрану на мой отель или гостевую комнату, в которой живу, при помощи простой мгновенной охраняющей магии. </w:t>
      </w:r>
    </w:p>
    <w:p>
      <w:pPr>
        <w:pStyle w:val="Style16"/>
        <w:rPr/>
      </w:pPr>
      <w:r>
        <w:rPr/>
        <w:t xml:space="preserve">Для создания охраны очистите участок земли вокруг вашего дома при помощи света. Свяжитесь с духами земли, обратитесь к вашим богам и проводникам с просьбой помочь вам, если вы нуждаетесь в охране, затем переходите к следующему. Мысленно представьте себе все пространство. Обратитесь к защитным силам вашей парадигмы, планет, цветам элементов, выступающим в роли самых сильных защитников. Возможно, в таком случае вам придется воззвать ко всем силам, дабы быть защищенным на всех уровнях. Вокруг вашего участка представьте себе некую защищающую конструкцию. </w:t>
      </w:r>
    </w:p>
    <w:p>
      <w:pPr>
        <w:pStyle w:val="Style16"/>
        <w:rPr/>
      </w:pPr>
      <w:r>
        <w:rPr/>
        <w:t>Это может быть пузырь или щит. Они действуют одинаково. Также ей может быть пирамида, кристалл, замок или гора, Годятся любые формы. Если вы работаете с духами, вызовите защищающих духов. Для защиты места часто обращаются к тотемам волка, собаки, черепахи или дракона. Пусть ваш магический стиль и ваша личность подскажут вам, какие приемы и очертания наиболее действенны для вас. Вы должны доверять себе и своей интуиции, чтобы создать личное видение того, что подходит для вашей работы. Когда вы закончите, произнесите утверждение, зафиксируйте свое намерение и периодически проверяйте и обновляйте его.</w:t>
      </w:r>
    </w:p>
    <w:p>
      <w:pPr>
        <w:pStyle w:val="Heading3"/>
        <w:rPr/>
      </w:pPr>
      <w:r>
        <w:rPr/>
      </w:r>
    </w:p>
    <w:p>
      <w:pPr>
        <w:pStyle w:val="Heading3"/>
        <w:rPr/>
      </w:pPr>
      <w:r>
        <w:rPr/>
      </w:r>
    </w:p>
    <w:p>
      <w:pPr>
        <w:pStyle w:val="Heading3"/>
        <w:rPr/>
      </w:pPr>
      <w:r>
        <w:rPr/>
        <w:t>Мгновенное исцеление</w:t>
      </w:r>
    </w:p>
    <w:p>
      <w:pPr>
        <w:pStyle w:val="Style16"/>
        <w:rPr/>
      </w:pPr>
      <w:r>
        <w:rPr/>
        <w:t xml:space="preserve">Из всех дисциплин магии самой важной для изучения я нахожу магию исцеления. Изучение исцеляющих техник показало мне, насколько на самом деле действенна и эффективна магия. </w:t>
      </w:r>
    </w:p>
    <w:p>
      <w:pPr>
        <w:pStyle w:val="Style16"/>
        <w:rPr/>
      </w:pPr>
      <w:r>
        <w:rPr/>
        <w:t xml:space="preserve">Хотя я освоил более сложные исцеляющие заклинания, я постоянно возвращаюсь к основам практики внутренней ментальной магии, которую можно творить когда угодно и где угодно. </w:t>
      </w:r>
    </w:p>
    <w:p>
      <w:pPr>
        <w:pStyle w:val="Style16"/>
        <w:rPr/>
      </w:pPr>
      <w:r>
        <w:rPr/>
        <w:t xml:space="preserve">В своих первоначальных опытах исцеления я часто прибегал к техникам мгновенной магии. Меня привлекало колдовство, как искусство исцеления, изучение того, как на протяжении нашей истории искусные колдуньи и маги использовали свои знания трав и народных средств. Я хотел обучиться этому искусству как можно быстрее, как основе ремесла. Хотя я овладел им, первой исцеляющей техникой, которую я освоил, было использование цветов для влияния на умственное и физическое здоровье, не требующего никаких инструментов и трав. </w:t>
      </w:r>
    </w:p>
    <w:p>
      <w:pPr>
        <w:pStyle w:val="Style16"/>
        <w:rPr/>
      </w:pPr>
      <w:r>
        <w:rPr/>
        <w:t xml:space="preserve">Я эффективно применял ее для исцеления самого себя и помогал близким и друзьям. Через изменение внутреннего состояния я научился избавляться от головной боли, простуды, болезненного состояния и запускать процесс омолаживания внутрь себя. Понимание, осознание и контроль над физическим телом очень важны для более глубоких форм магии. Используя эти заклинания не только для исцеления себя во время болезни, но и для профилактического укрепления здоровья, я добился улучшения общего состояния. Простая привычка к регулярной медитации избавила меня от многих мелких недугов и жестокой аллергии — сенной лихорадки. Хотя магия не может служить заменой традиционной медицины, волшебное исцеление менее всего зависимо от медицинского сообщества. </w:t>
      </w:r>
    </w:p>
    <w:p>
      <w:pPr>
        <w:pStyle w:val="Style16"/>
        <w:rPr/>
      </w:pPr>
      <w:r>
        <w:rPr/>
        <w:t xml:space="preserve">Если все на свете создано из энергии, то тогда и болезни созданы из энергии. Если знать, как управлять потоком энергии в вашем теле, проходящим через ваши мысли и эмоции, и уметь проводить поток энергии внутрь в окружающую вас среду, то можно творить значительные изменения в вашем энергетическом здоровье. При изменении энергетического здоровья непременно изменится ваше физическое здоровье. </w:t>
      </w:r>
    </w:p>
    <w:p>
      <w:pPr>
        <w:pStyle w:val="Heading3"/>
        <w:rPr/>
      </w:pPr>
      <w:r>
        <w:rPr/>
        <w:t>Контроль над телом</w:t>
      </w:r>
    </w:p>
    <w:p>
      <w:pPr>
        <w:pStyle w:val="Style16"/>
        <w:rPr/>
      </w:pPr>
      <w:r>
        <w:rPr/>
        <w:t xml:space="preserve">Первый шаг на пути укрепления здоровья — это умение себя контролировать. Ваше тело реагирует на ваши мысли и эмоции таким образом, что это практически не ощущается. Большинство хронических заболеваний вызваны явлением, называемым целителями «блокировкой». Энергетические блокировки — это места, где энергия вашего тела не может проходить свободно. Когда энергия застаивается, то физическая активность в этой части тела останавливается, и этот участок в конечном итоге становится восприимчивым к болезни и травмам. В холистической модели здоровья практикующий помогает вам избавиться от подобных блокировок для того, чтобы энергия текла свободно и тело могло восстановиться до оптимального состояния здоровья. </w:t>
      </w:r>
    </w:p>
    <w:p>
      <w:pPr>
        <w:pStyle w:val="Style16"/>
        <w:rPr/>
      </w:pPr>
      <w:r>
        <w:rPr/>
        <w:t xml:space="preserve">Вы сами можете избавить себя от блокировок и предотвратить их образование. Когда ваши мысли и эмоции нездоровы, они вызывают болезненное состояние потока энергии. Когда вы испытываете страх, гнев, ревность, стыд, депрессию, беспокойство и стресс, ваше сознание заболевает, а это наносит вред всему телу. Различные части тела естественным образом соотносятся — в соответствии с учением о чакрах, астрологией и различными эзотерическими целительскими системами — с определенными типами мыслей и эмоций. Энергия от какой-либо мысли или эмоции, как правило, поселяется в определенной части тела. Люди, часто изливающие гнев, обычно имеют нарушения в работе печени. У болтунов часто нарушен энергетический баланс в области горла и щитовидной железы. Тело реагирует таким образом, чтобы сообщить нам, какие мысли и чувства оказывают неблагоприятное влияние на наше здоровье. Мы просто должны уметь к нему прислушиваться. </w:t>
      </w:r>
    </w:p>
    <w:p>
      <w:pPr>
        <w:pStyle w:val="Style16"/>
        <w:rPr/>
      </w:pPr>
      <w:r>
        <w:rPr/>
        <w:t xml:space="preserve">Если вы сможете справиться с подобными мыслями или чувствами на ментальном или эмоциональном планах до того, как они станут навязчивыми и выльются в физические отклонения, тогда пойдете далеко по пути становления здоровой личности. Вы уже познакомились с наиболее важной техникой для улучшения вашего здоровья, с упражнением 1, изменением сознания. Регулярная медитация, ставшая неотъемлемой частью вашей жизни, дает вам возможность избавиться от различных проблем прежде, чем те приобретут форму физической проблемы. Я нашел, что ведение записей, наряду с регулярной медитацией, может оказаться весьма эффективным. Когда я что-то записываю, то чувствую, что должен что-то с этим сделать. Я просто больше не могу закрывать на это глаза. Мысли в вашей голове также меняют биоритмы и химию вашего тела. </w:t>
      </w:r>
    </w:p>
    <w:p>
      <w:pPr>
        <w:pStyle w:val="Style16"/>
        <w:rPr/>
      </w:pPr>
      <w:r>
        <w:rPr/>
        <w:t xml:space="preserve">Когда вы успокаиваетесь, ваше тело ослабляет стресс и блокировки, способные вызывать болезни. Самый лучший способ излечения болезни, по крайней мере на короткий период, — это изменить ваше сознание и позволить телу восстановиться самому. </w:t>
      </w:r>
    </w:p>
    <w:p>
      <w:pPr>
        <w:pStyle w:val="Style16"/>
        <w:rPr/>
      </w:pPr>
      <w:r>
        <w:rPr/>
        <w:t>Однажды у меня был сильнейший кашель, явившийся последствием бронхиального воспаления легких. Я мучился день и ночь, не мог дышать, находился в возбужденном состоянии, и мое сердце рвалось наружу из груди. И только когда мой партнер напомнил мне о моих спиритических инструментах, я смог достичь легкого состояния транса, прекратить беспрерывный кашель и в конце концов добраться до доктора. К тому моменту, когда я получил лечение, врачи не сочли мое состояние таким уж плохим. Хоть мне и пришлось прибегнуть к помощи профессионала, моя мгновенная магия помогла мне предупредить кризис. Ниже приведен вариант медитации, которая позволяет контролировать сердцебиение и метаболизм.</w:t>
      </w:r>
    </w:p>
    <w:p>
      <w:pPr>
        <w:pStyle w:val="Heading3"/>
        <w:rPr/>
      </w:pPr>
      <w:r>
        <w:rPr/>
        <w:t>Упражнение 11.  Контроль над сердцебиением</w:t>
      </w:r>
    </w:p>
    <w:p>
      <w:pPr>
        <w:pStyle w:val="Style16"/>
        <w:rPr/>
      </w:pPr>
      <w:r>
        <w:rPr/>
        <w:t xml:space="preserve">1. Начните с упражнения 1, дабы войти в магическое состояние разума. Попросите, чтобы все было во имя высшего блага, не причиняя никому вреда. </w:t>
      </w:r>
    </w:p>
    <w:p>
      <w:pPr>
        <w:pStyle w:val="Style16"/>
        <w:rPr/>
      </w:pPr>
      <w:r>
        <w:rPr/>
        <w:t xml:space="preserve">2. Почувствуйте ваше сердцебиение, спокойное и расслабленное, медленное и ровное. Почувствуйте, как пульс перемещается по всему вашему телу. Почувствуйте и узнайте свой естественный ритм. Вы можете положить руку на грудь или горло, чтобы лучше ощущать пульс. Удовлетворяет ли он вас? Находитесь ли вы в слегка возбужденном или полностью расслабленном состоянии? Обратите внимание на сердцебиение и заставляйте себя все время обращать на него внимание в вашей повседневной жизни. </w:t>
      </w:r>
    </w:p>
    <w:p>
      <w:pPr>
        <w:pStyle w:val="Style16"/>
        <w:rPr/>
      </w:pPr>
      <w:r>
        <w:rPr/>
        <w:t xml:space="preserve">3. При помощи простого намерения представьте себе, как ваше сердцебиение учащается, становится более быстрым, но в пределах нормы. Представьте, будто бы вы получили доброе, волнующее известие. Почувствуйте, как постепенно учащается сердцебиение. Ощутите изменение. </w:t>
      </w:r>
    </w:p>
    <w:p>
      <w:pPr>
        <w:pStyle w:val="Style16"/>
        <w:rPr/>
      </w:pPr>
      <w:r>
        <w:rPr/>
        <w:t xml:space="preserve">4. Затем с помощью намерения представьте, что ваше сердцебиение становится более медленным, спокойным. Оно остается в пределах нормы, но постепенно становится таким, как будто вы мирно спите. Почувствуйте ровное и расслабленное сердцебиение. Ощутите, как ваше возбуждение становится слабее, переходя к умиротворению, вызванному энергией вашей магической воли. </w:t>
      </w:r>
    </w:p>
    <w:p>
      <w:pPr>
        <w:pStyle w:val="Style16"/>
        <w:rPr/>
      </w:pPr>
      <w:r>
        <w:rPr/>
        <w:t xml:space="preserve">5. Заставьте ваше сердце биться в наиболее комфортном ритме для данного момента. Обратите внимание на перемену. Стало ли сердцебиение быстрее или медленнее? Отличается ли оно от того, какое было в начале упражнения? Как ваше тело, разум и эмоции чувствуют себя на этом уровне? Расслабьтесь. </w:t>
      </w:r>
    </w:p>
    <w:p>
      <w:pPr>
        <w:pStyle w:val="Style16"/>
        <w:rPr/>
      </w:pPr>
      <w:r>
        <w:rPr/>
        <w:t>6. Вернитесь к нормальному сознанию, считая в обратном порядке, возвращая себе ясность и равновесие. Заземлитесь, если это необходимо. При трудных обстоятельствах вам будет куда проще проделать все это, если вы будете практиковать упражнение наряду с систематичной медитацией.</w:t>
      </w:r>
    </w:p>
    <w:p>
      <w:pPr>
        <w:pStyle w:val="Heading3"/>
        <w:rPr/>
      </w:pPr>
      <w:r>
        <w:rPr/>
        <w:t>Магическое дыхание</w:t>
      </w:r>
    </w:p>
    <w:p>
      <w:pPr>
        <w:pStyle w:val="Style16"/>
        <w:rPr/>
      </w:pPr>
      <w:r>
        <w:rPr/>
        <w:t xml:space="preserve">Дыхательные упражнения — это часть магии и мистицизма, они в значительной степени способствуют укреплению общего здоровья и самочувствия. С помощью изменения дыхания, как это делается в упражнении 1, вы изменяете сознание. Разное дыхание вместе с разными намерениями может быть использовано для изменения тела и ощущений. </w:t>
      </w:r>
    </w:p>
    <w:p>
      <w:pPr>
        <w:pStyle w:val="Style16"/>
        <w:rPr/>
      </w:pPr>
      <w:r>
        <w:rPr/>
        <w:t>Одно из самых полезных и целительных дыханий, которому я обучился, — это Дыхание огня из традиции кундалини-йоги. Считается, что Дыхание огня за две минуты дает вашему телу столько, сколько нормальное за час. Оно повышает метаболизм и температуру тела, сжигает калории и производит детоксикацию тела. Помогает очистить энергию тела, особенно когда комбинируется с другими упражнениями традиции йоги. Дыхание огня — это фирменный знак кундалини-йоги. Я прибегал к нему, чтобы взбодрить себя перед ритуалом или медитацией, освободить энергию и позволить ей течь более свободно во время магической практики. Я также прибегал к нему, чтобы возбудить мой разум и тело перед семинарами или упражнениями в спортивном зале.</w:t>
      </w:r>
    </w:p>
    <w:p>
      <w:pPr>
        <w:pStyle w:val="Heading3"/>
        <w:rPr/>
      </w:pPr>
      <w:r>
        <w:rPr/>
        <w:t>Упражнение 12. Дыхание огня</w:t>
      </w:r>
    </w:p>
    <w:p>
      <w:pPr>
        <w:pStyle w:val="Style16"/>
        <w:rPr/>
      </w:pPr>
      <w:r>
        <w:rPr/>
        <w:t xml:space="preserve">1. Сядьте, выпрямив спину. Традиционно вы сидите в расслабленной позе на полу, но можете также сесть на стул — используйте то положение, которое кажется вам наиболее удобным. </w:t>
      </w:r>
    </w:p>
    <w:p>
      <w:pPr>
        <w:pStyle w:val="Style16"/>
        <w:rPr/>
      </w:pPr>
      <w:r>
        <w:rPr/>
        <w:t xml:space="preserve">2. Начните с быстрого дыхания, равного по силе на вдохе и выдохе. Частота может варьироваться от 120 до 240 вдохов и выдохов в минуту. Для измерения скорости можно использовать музыкальный метроном. Дыхание усиливается животом в области солнечного сплетения, но живот при этом не изгибается. Оно относительно поверхностное и может ощущаться как учащенное. Если вы почувствовали это, то замедлите дыхание и закончите работу на обычной скорости. Грудина поднимается и остается неподвижной. Спина не прогибается. </w:t>
      </w:r>
    </w:p>
    <w:p>
      <w:pPr>
        <w:pStyle w:val="Style16"/>
        <w:rPr/>
      </w:pPr>
      <w:r>
        <w:rPr/>
        <w:t>3. При учащенном дыхании в вашей голове мысленно повторяется мантра «</w:t>
      </w:r>
      <w:r>
        <w:rPr>
          <w:lang w:val="en-US"/>
        </w:rPr>
        <w:t>Sat</w:t>
      </w:r>
      <w:r>
        <w:rPr/>
        <w:t>» на вдохе и «</w:t>
      </w:r>
      <w:r>
        <w:rPr>
          <w:lang w:val="en-US"/>
        </w:rPr>
        <w:t>Nam</w:t>
      </w:r>
      <w:r>
        <w:rPr/>
        <w:t>» на выдохе. «</w:t>
      </w:r>
      <w:r>
        <w:rPr>
          <w:lang w:val="en-US"/>
        </w:rPr>
        <w:t>Sat</w:t>
      </w:r>
      <w:r>
        <w:rPr/>
        <w:t xml:space="preserve">» означает «истинное имя» и обращается к вашему божественному или высшему «я». Мантра помогает совершенствовать ваше сознание, пока вы дышите. </w:t>
      </w:r>
    </w:p>
    <w:p>
      <w:pPr>
        <w:pStyle w:val="Style16"/>
        <w:rPr/>
      </w:pPr>
      <w:r>
        <w:rPr/>
        <w:t xml:space="preserve">4. Для начала, если сможете, практикуйте Дыхание огня не более 2 минут. </w:t>
      </w:r>
    </w:p>
    <w:p>
      <w:pPr>
        <w:pStyle w:val="Style16"/>
        <w:rPr/>
      </w:pPr>
      <w:r>
        <w:rPr/>
        <w:t xml:space="preserve">5. Кундалини-йога часто заканчивает упражнение Дыхание огня так называемым «корневым запиранием». Оно запирает энергию, освобожденную дыханием, и позволяет ей циркулировать. Вдохните полной грудью, сокращая мышцы прямой кишки и половых органов. Втяните пупок глубоко внутрь. Задержите дыхание на 3—5 секунд. Полностью выдохните. </w:t>
      </w:r>
    </w:p>
    <w:p>
      <w:pPr>
        <w:pStyle w:val="Style16"/>
        <w:rPr/>
      </w:pPr>
      <w:r>
        <w:rPr/>
        <w:t xml:space="preserve">6. Вернитесь к нормальному дыханию. Расслабьтесь и отдохните с минуту. Вам не обязательно заканчивать упражнение корневым запиранием. Дыхание огня отлично работает и без этого. Запирание просто дает еще немного добавочной энергии. </w:t>
      </w:r>
    </w:p>
    <w:p>
      <w:pPr>
        <w:pStyle w:val="Style16"/>
        <w:rPr/>
      </w:pPr>
      <w:r>
        <w:rPr/>
        <w:t>Второе упражнение кундалини-йоги, которое мне очень нравится, — это успокаивающее дыхание, известное как Ситали Пранайяма. Это медитативное дыхание успокаивает вас, ваши нервы, избавляет от стресса и совершенствует ваш медитативный разум.</w:t>
      </w:r>
    </w:p>
    <w:p>
      <w:pPr>
        <w:pStyle w:val="Heading3"/>
        <w:rPr/>
      </w:pPr>
      <w:r>
        <w:rPr/>
        <w:t>Упражнение 13 Успокаивающее дыхание</w:t>
      </w:r>
    </w:p>
    <w:p>
      <w:pPr>
        <w:pStyle w:val="Style16"/>
        <w:jc w:val="right"/>
        <w:rPr/>
      </w:pPr>
      <w:r>
        <w:rPr/>
        <w:t xml:space="preserve">Раздел: </w:t>
      </w:r>
      <w:hyperlink r:id="rId2">
        <w:r>
          <w:rPr>
            <w:rStyle w:val="InternetLink"/>
          </w:rPr>
          <w:t>Мгновенное исцеление</w:t>
        </w:r>
      </w:hyperlink>
    </w:p>
    <w:p>
      <w:pPr>
        <w:pStyle w:val="Style16"/>
        <w:rPr/>
      </w:pPr>
      <w:r>
        <w:rPr/>
        <w:t xml:space="preserve">1. Сядьте в удобную, расслабляющую позу, держа спину прямо. </w:t>
      </w:r>
    </w:p>
    <w:p>
      <w:pPr>
        <w:pStyle w:val="Style16"/>
        <w:rPr/>
      </w:pPr>
      <w:r>
        <w:rPr/>
        <w:t xml:space="preserve">2. Разомкните зубы и слегка высуньте язык. </w:t>
      </w:r>
    </w:p>
    <w:p>
      <w:pPr>
        <w:pStyle w:val="Style16"/>
        <w:rPr/>
      </w:pPr>
      <w:r>
        <w:rPr/>
        <w:t xml:space="preserve">3. Сверните язык в форме II. Некоторые люди физически не могут так сделать, но это не важно — дыхание все равно будет работать. </w:t>
      </w:r>
    </w:p>
    <w:p>
      <w:pPr>
        <w:pStyle w:val="Style16"/>
        <w:rPr/>
      </w:pPr>
      <w:r>
        <w:rPr/>
        <w:t xml:space="preserve">4. Протяните воздух по центру языка и затем в грудину. Дышите глубоко, но не так быстро, как при Дыхании огня. </w:t>
      </w:r>
    </w:p>
    <w:p>
      <w:pPr>
        <w:pStyle w:val="Style16"/>
        <w:rPr/>
      </w:pPr>
      <w:r>
        <w:rPr/>
        <w:t xml:space="preserve">5. Втяните язык, сомкните губы и осторожно выдохните через нос, настолько полно, насколько сможете, втягивая глубоко живот для полного освобождения легких. </w:t>
      </w:r>
    </w:p>
    <w:p>
      <w:pPr>
        <w:pStyle w:val="Style16"/>
        <w:rPr/>
      </w:pPr>
      <w:r>
        <w:rPr/>
        <w:t xml:space="preserve">6. Повторите описанное выше несколько раз. </w:t>
      </w:r>
    </w:p>
    <w:p>
      <w:pPr>
        <w:pStyle w:val="Style16"/>
        <w:rPr/>
      </w:pPr>
      <w:r>
        <w:rPr/>
        <w:t xml:space="preserve">7. Не открывая глаз, поднимите взгляд и сфокусируйте его на лбу, как если бы вы смотрели через третий глаз. Сохраняйте этот взгляд, пока вдыхаете и выдыхаете. </w:t>
      </w:r>
    </w:p>
    <w:p>
      <w:pPr>
        <w:pStyle w:val="Style16"/>
        <w:rPr/>
      </w:pPr>
      <w:r>
        <w:rPr/>
        <w:t>8. Вы также можете использовать мантру «</w:t>
      </w:r>
      <w:r>
        <w:rPr>
          <w:lang w:val="en-US"/>
        </w:rPr>
        <w:t>Sat</w:t>
      </w:r>
      <w:r>
        <w:rPr/>
        <w:t>» на вдохе и «</w:t>
      </w:r>
      <w:r>
        <w:rPr>
          <w:lang w:val="en-US"/>
        </w:rPr>
        <w:t>Nam</w:t>
      </w:r>
      <w:r>
        <w:rPr/>
        <w:t xml:space="preserve">» на выдохе. </w:t>
      </w:r>
    </w:p>
    <w:p>
      <w:pPr>
        <w:pStyle w:val="Style16"/>
        <w:rPr/>
      </w:pPr>
      <w:r>
        <w:rPr/>
        <w:t xml:space="preserve">9. Продолжайте так дышать минут десять. После чего втяните воздух и задержите его на несколько секунд, затем выпустите. Дышите нормально и отдыхайте. </w:t>
      </w:r>
    </w:p>
    <w:p>
      <w:pPr>
        <w:pStyle w:val="Style16"/>
        <w:rPr/>
      </w:pPr>
      <w:r>
        <w:rPr/>
        <w:t xml:space="preserve">Полярное дыхание — это техника, которой я обучился в начале моего магического пути. С технической точки зрения для достижения энергетического баланса имеются два различных упражнения, впервые встречающиеся в «Мудрости мистических мастеров» Джозефа Дж. Вида. И хотя я обычно не использую термины негативное и позитивное для обозначения добра и зла, мне нравятся эти упражнения. Я предпочитаю использовать термины позитивное и негативное для обозначения электрических зарядов, и если я хочу устранить вред, болезнь или опасность, то использую именно эти слова. Используйте упражнение позитивного дыхания для противовеса «негативу». Меня учили использовать это упражнение, когда вы чувствуете себя угнетенным или подавленным. </w:t>
      </w:r>
    </w:p>
    <w:p>
      <w:pPr>
        <w:pStyle w:val="Style16"/>
        <w:rPr/>
      </w:pPr>
      <w:r>
        <w:rPr/>
        <w:t>Оно возвращает чувство равновесия и даже оптимизма, нейтрализует негативную энергию. Вы можете повторять этот процесс, но вам необходимо сделать перерыв между сеансами на два часа.</w:t>
      </w:r>
    </w:p>
    <w:p>
      <w:pPr>
        <w:pStyle w:val="Heading3"/>
        <w:rPr/>
      </w:pPr>
      <w:r>
        <w:rPr/>
        <w:t>Упражнение 14. Позитивное дыхание</w:t>
      </w:r>
    </w:p>
    <w:p>
      <w:pPr>
        <w:pStyle w:val="Style16"/>
        <w:rPr/>
      </w:pPr>
      <w:r>
        <w:rPr/>
        <w:t xml:space="preserve">1. Сядьте в удобной позе, положив руки на колени и вытянув ноги прямо на полу, так чтобы они не касались друг друга. </w:t>
      </w:r>
    </w:p>
    <w:p>
      <w:pPr>
        <w:pStyle w:val="Style16"/>
        <w:rPr/>
      </w:pPr>
      <w:r>
        <w:rPr/>
        <w:t xml:space="preserve">2. Сделайте несколько быстрых вдохов, дабы подготовиться к медитации. </w:t>
      </w:r>
    </w:p>
    <w:p>
      <w:pPr>
        <w:pStyle w:val="Style16"/>
        <w:rPr/>
      </w:pPr>
      <w:r>
        <w:rPr/>
        <w:t xml:space="preserve">3. Соедините указательный, средний и большой пальцы на каждой руке так, чтобы они образовали треугольник. </w:t>
      </w:r>
    </w:p>
    <w:p>
      <w:pPr>
        <w:pStyle w:val="Style16"/>
        <w:rPr/>
      </w:pPr>
      <w:r>
        <w:rPr/>
        <w:t xml:space="preserve">4. Глубоко вдохните и задержите дыхание, считая до семи. Выдохните. </w:t>
      </w:r>
    </w:p>
    <w:p>
      <w:pPr>
        <w:pStyle w:val="Style16"/>
        <w:rPr/>
      </w:pPr>
      <w:r>
        <w:rPr/>
        <w:t xml:space="preserve">5. Повторите предыдущее упражнение еще 6раз. </w:t>
      </w:r>
    </w:p>
    <w:p>
      <w:pPr>
        <w:pStyle w:val="Style16"/>
        <w:rPr/>
      </w:pPr>
      <w:r>
        <w:rPr/>
        <w:t>6. Разомкните руки и дышите нормально. Выбросьте все упражнения из головы и дайте вашей энергии естественным образом вернуться к равновесию. Считается, что негативное дыхание применяется для противовеса «сверхпозитивному» состоянию, когда человек обладает избытком энергии, взвинчен, разгневан, и особенно полезно на ранних стадиях обычных простудных заболеваний. Это дыхание помогает избавиться от вызывающих простуду бактерий за шесть—восемь часов, если его применить своевременно.</w:t>
      </w:r>
    </w:p>
    <w:p>
      <w:pPr>
        <w:pStyle w:val="Heading3"/>
        <w:rPr/>
      </w:pPr>
      <w:r>
        <w:rPr/>
        <w:t>Упражнение 15.  Негативное дыхание</w:t>
      </w:r>
    </w:p>
    <w:p>
      <w:pPr>
        <w:pStyle w:val="Style16"/>
        <w:rPr/>
      </w:pPr>
      <w:r>
        <w:rPr/>
        <w:t xml:space="preserve">1. Сядьте в удобной позе, положив руки на колени и вытянув ноги прямо на полу, но для этого упражнения убедитесь, чтобы они касались друг друга. </w:t>
      </w:r>
    </w:p>
    <w:p>
      <w:pPr>
        <w:pStyle w:val="Style16"/>
        <w:rPr/>
      </w:pPr>
      <w:r>
        <w:rPr/>
        <w:t xml:space="preserve">2. Сделайте несколько быстрых вдохов, дабы подготовиться к медитации. </w:t>
      </w:r>
    </w:p>
    <w:p>
      <w:pPr>
        <w:pStyle w:val="Style16"/>
        <w:rPr/>
      </w:pPr>
      <w:r>
        <w:rPr/>
        <w:t xml:space="preserve">3. Держите руки перед собой на уровне грудины, пальцы одной руки соприкасаются с соответствующими пальцами другой руки. </w:t>
      </w:r>
    </w:p>
    <w:p>
      <w:pPr>
        <w:pStyle w:val="Style16"/>
        <w:rPr/>
      </w:pPr>
      <w:r>
        <w:rPr/>
        <w:t xml:space="preserve">4. Закройте глаза. Глубоко вдохните. Выдохните медленно и, когда легкие полностью освободятся, задержите дыхание, считая до семи. </w:t>
      </w:r>
    </w:p>
    <w:p>
      <w:pPr>
        <w:pStyle w:val="Style16"/>
        <w:rPr/>
      </w:pPr>
      <w:r>
        <w:rPr/>
        <w:t xml:space="preserve">5. Сохраняйте руки в прежнем положении, но расслабьте дыхание, сделав 5—6 обычных спокойных вдохов и выдохов. Позвольте дыханию нормализоваться. </w:t>
      </w:r>
    </w:p>
    <w:p>
      <w:pPr>
        <w:pStyle w:val="Style16"/>
        <w:rPr/>
      </w:pPr>
      <w:r>
        <w:rPr/>
        <w:t xml:space="preserve">6. Повторите шаги 4 и 5 еще 6раз. </w:t>
      </w:r>
    </w:p>
    <w:p>
      <w:pPr>
        <w:pStyle w:val="Style16"/>
        <w:rPr/>
      </w:pPr>
      <w:r>
        <w:rPr/>
        <w:t xml:space="preserve">7. Разомкните руки и дышите нормально. Выбросьте все упражнение из головы и дайте вашей энергии естественным образом вернуться к равновесию. </w:t>
      </w:r>
    </w:p>
    <w:p>
      <w:pPr>
        <w:pStyle w:val="Style16"/>
        <w:rPr/>
      </w:pPr>
      <w:r>
        <w:rPr/>
        <w:t xml:space="preserve">Суфистское элементарное дыхание — это дыхательная техника, предназначенная для общего укрепления здоровья и душевного равновесия. Она активирует и уравновешивает пять находящихся внутри нас элементов. Несмотря на то что изначально это дыхание явилось современному миру через традицию суфизма, оно совместимо с любой традицией, использующей учение о элементах. Свойства известных мне цветов немного отличаются от традиционных свойств цветов суфизма, которые я описываю ниже, если вы предпочтете использовать традиционную версию. За многие годы я наблюдал различные версии данного упражнения, но основной принцип дыхания оставался всегда прежним. </w:t>
      </w:r>
    </w:p>
    <w:p>
      <w:pPr>
        <w:pStyle w:val="Style16"/>
        <w:rPr/>
      </w:pPr>
      <w:r>
        <w:rPr/>
        <w:t>Суфистское элементарное дыхание — это дыхательная версия упражнения 3: соединение элементов и равновесие, позволяющие вам более полно и физически интегрировать эти энергии, и ощутить их в вашем теле как живые силы. Регулярное повторение этой дыхательной техники укрепит вашу парадигму элементов и пропитает заклинания вашей мгновенной магии их энергией.</w:t>
      </w:r>
    </w:p>
    <w:p>
      <w:pPr>
        <w:pStyle w:val="Heading3"/>
        <w:rPr/>
      </w:pPr>
      <w:r>
        <w:rPr/>
        <w:t>Упражнение 16.  Элементарное дыхание</w:t>
      </w:r>
    </w:p>
    <w:p>
      <w:pPr>
        <w:pStyle w:val="Style16"/>
        <w:rPr/>
      </w:pPr>
      <w:r>
        <w:rPr/>
        <w:t xml:space="preserve">1. Сядьте или встаньте прямо. </w:t>
      </w:r>
    </w:p>
    <w:p>
      <w:pPr>
        <w:pStyle w:val="Style16"/>
        <w:rPr/>
      </w:pPr>
      <w:r>
        <w:rPr/>
        <w:t xml:space="preserve">2. Сфокусируйтесь на элементе земли и магнитном поле планеты под вами. Вдыхайте и выдыхайте через нос, втягивая магнетическую энергию земли через ступни и ноги, через основание спины. Вы можете представить энергию земли в виде исцеляющего потока зеленого цвета. Почувствуйте телом равновесие магнетической энергии, притягивающей вас к земле. Ощутите ее связь с элементом земли внутри вас, с вашими костями, минералами и микроэлементами. Почувствуйте, как энергия земли очищает вас до самого скелета. Почувствуйте себя заземленным и устойчивым. Выполните хотя бы пять полных вдохов элемента земли. </w:t>
      </w:r>
    </w:p>
    <w:p>
      <w:pPr>
        <w:pStyle w:val="Style16"/>
        <w:rPr/>
      </w:pPr>
      <w:r>
        <w:rPr/>
        <w:t xml:space="preserve">3. Сфокусируйтесь на элементе воды. Вдыхайте через нос и выдыхайте через рот. Представьте себе, будто бы вы втягиваете животом голубую прохладную водную энергию из земли. Почувствуйте, как она успокаивает, сглаживает ваши эмоции, очищает вашу кровь. Почувствуйте, как она уносит прочь все нечистое и нежелательное. Ощутите себя податливым, текучим и чистым, как вода. Выполните хотя бы пять дыханий элемента воды. </w:t>
      </w:r>
    </w:p>
    <w:p>
      <w:pPr>
        <w:pStyle w:val="Style16"/>
        <w:rPr/>
      </w:pPr>
      <w:r>
        <w:rPr/>
        <w:t xml:space="preserve">4. Перенесите ваше внимание на элемент огня. Почувствуйте, как он загорается в солнечном сплетении, словно красное пламя свечи. Вдыхайте воздух через рот и выдыхайте через нос. С каждым дыханием чувствуйте, как пламя становится ярче, освещая все ваше тело. Почувствуйте эпицентр горения. Желудок переваривает пищу, ваше топливо, точно так же, как Солнце сжигает собственное горючее для того, чтобы излучать свет. Отбросьте все, что мешает вам, в частности гнев, в огонь для полного очищения. Свет наполняет все ваши клетки божественной энергией, которая поднимается из вашего солнечного сплетения и освещает все ваше сердце. Почувствуйте себя возбужденным. Выполните хотя бы пять дыханий элемента огня. </w:t>
      </w:r>
    </w:p>
    <w:p>
      <w:pPr>
        <w:pStyle w:val="Style16"/>
        <w:rPr/>
      </w:pPr>
      <w:r>
        <w:rPr/>
        <w:t xml:space="preserve">5. Теперь очередь за элементом воздуха. Вдыхайте и выдыхайте через рот, как если бы воздух питал свет внутри вашего сердца. Почувствуйте, как с каждым дыханием голубая энергия воздуха движется дальше через ваше тело, очищая все ваши органы. Ощутите себя расправившим крылья. Почувствуйте, как растет ваша созидательная сила. Почувствуйте себя избавившимся от мыслей, которые приковывали вас к вашему старому чувству собственного «я». Выполните хотя бы пять дыханий элемента воздуха. </w:t>
      </w:r>
    </w:p>
    <w:p>
      <w:pPr>
        <w:pStyle w:val="Style16"/>
        <w:rPr/>
      </w:pPr>
      <w:r>
        <w:rPr/>
        <w:t xml:space="preserve">6. Перенесите внимание на пятый элемент духа, эфир или акашу. Вдыхайте и выдыхайте через нос. Духовная энергия восходит к венцу и выше его, словно сверкающая радуга света. Ощутите связь со всеми элементами внутри вас, почувствуйте связь со всей жизнью, со всем на свете, осуществляемую через эфир. Медитация может проходить с использованием тикающих часов или метронома для обеспечения ровного ритма всех видов дыхания. По мере накопления опыта вы можете увеличить время, которое тратите на каждый элемент, если это необходимо, хотя в идеале лучше тратить одинаковое количество времени на каждый элемент. На каждый элемент нужно отводить минимум пять вдохов и выдохов. </w:t>
      </w:r>
    </w:p>
    <w:p>
      <w:pPr>
        <w:pStyle w:val="Style16"/>
        <w:rPr/>
      </w:pPr>
      <w:r>
        <w:rPr/>
        <w:t xml:space="preserve">Традиции суфизма соотносят желтый цвет с землей, зеленый с водой, красный с огнем, голубой с воздухом и белый с эфиром. Я использую для дыхания более традиционные западные аналогии элементов. </w:t>
      </w:r>
    </w:p>
    <w:p>
      <w:pPr>
        <w:pStyle w:val="Style16"/>
        <w:rPr/>
      </w:pPr>
      <w:r>
        <w:rPr/>
        <w:t xml:space="preserve">Вдобавок к элементарному дыханию некоторые маги добавляют технику мудры. Каждый наш палец обозначает определенный элемент и планету. Соединяя вместе большие и какие-то определенные пальцы, вы пробуждаете соответствующую элементарную энергию, находящуюся внутри вас. Соединение большого и среднего пальцев — это элемент земли и Сатурн. Большого и указательного — это вода и Юпитер. Большого и безымянного — это огонь и Солнце. Большого и мизинца — это воздух и Меркурий. Попробуйте элементарное дыхание вместе с соответствующей мудрой. Для пятого элемента можно не использовать никакой мудры. Если вы работаете с устойчивой элементарной парадигмой, то для вызова необходимой вашему заклинанию энергии можете использовать данные мудры вместо моментального триггера. Некоторые западные мистики полагают, что большой палец хорошо подходит для такого вида медитации. Если вы положите подушечку большого пальца на ноготь другого большого пальца, то энергия станет более активной, сфокусированной и благоприятной для заклинания. </w:t>
      </w:r>
    </w:p>
    <w:p>
      <w:pPr>
        <w:pStyle w:val="Style16"/>
        <w:rPr/>
      </w:pPr>
      <w:r>
        <w:rPr/>
        <w:t xml:space="preserve">Еще один вид активизирующего или возбуждающего дыхания известен как праническое дыхание. Оно немного проще предыдущего элементарного дыхания, но не менее эффективно. Прана — это энергия всех вещей. Пришедший к нам из Индии, этот термин также ассоциируется с элементом воздуха и дыханием, а дыхательные упражнения известны как пранаяма. В других частях све та та же базовая энергия известна как ши, ки, манна или нумен. Она содержится в пище, которую мы едим, в воздухе, которым мы дышим, вокруг нас и внутри нас. Прана — это живая жизненная сила, которую мы учимся ощущать в упражнении 2: ощущение и манипулирование энергией. </w:t>
      </w:r>
    </w:p>
    <w:p>
      <w:pPr>
        <w:pStyle w:val="Style16"/>
        <w:rPr/>
      </w:pPr>
      <w:r>
        <w:rPr/>
        <w:t>Поглощая жизненную силу или прану из окружающей среды, мы увеличиваем поток здоровой энергии через тело и направляем ее туда, куда это необходимо для исцеления.</w:t>
      </w:r>
    </w:p>
    <w:p>
      <w:pPr>
        <w:pStyle w:val="Heading3"/>
        <w:rPr/>
      </w:pPr>
      <w:r>
        <w:rPr/>
        <w:t>Упражнение 17.  Праническое дыхание</w:t>
      </w:r>
    </w:p>
    <w:p>
      <w:pPr>
        <w:pStyle w:val="Style16"/>
        <w:rPr/>
      </w:pPr>
      <w:r>
        <w:rPr/>
        <w:t xml:space="preserve">1. Сфокусируйтесь на земле под вами. Представьте, как ваши ноги, ступни и пальцы ног врастают словно корень огромного дерева, погружая и заземляя вас глубоко в почву. Почувствуйте свою связь с чистейшим сердцем земли. Когда вы вдыхаете, втягивайте в себя энергию, прану земли. Почувствуйте ее тепло и трепет, когда она входит в ваше тело. Придайте ей энергию вашего намерения исцелиться, мысленно произнеся: «Эта энергия исцеляет и уравновешивает меня во всех отношениях». Делайте это в течение нескольких минут, пока не почувствуете удовлетворение от своего намерения и ощущений. </w:t>
      </w:r>
    </w:p>
    <w:p>
      <w:pPr>
        <w:pStyle w:val="Style16"/>
        <w:rPr/>
      </w:pPr>
      <w:r>
        <w:rPr/>
        <w:t xml:space="preserve">2. Сфокусируйтесь на небе над головой. Представьте, что ваш венец достигает небес, как будто это растущий ствол или ветви огромного дерева. Вдыхая, вы втягиваете внутрь прану небес, чистейшую энергию космоса. Вы можете почувствовать, как ваши «ветви» соединяются с Солнцем, Луной или определенной планетой. Если вы сомневаетесь, свяжитесь с энергией Солнца, как с наиболее чистой и исцеляющей праной. Почувствуйте, как она входит в ваше тело через венец. Наделите ее тем же исцеляющим намерением. Попрактикуйте это несколько минут. </w:t>
      </w:r>
    </w:p>
    <w:p>
      <w:pPr>
        <w:pStyle w:val="Style16"/>
        <w:rPr/>
      </w:pPr>
      <w:r>
        <w:rPr/>
        <w:t xml:space="preserve">3. При следующем вдохе попытайтесь втянуть в себя энергию одновременно как снизу, так и сверху. </w:t>
      </w:r>
    </w:p>
    <w:p>
      <w:pPr>
        <w:pStyle w:val="Style16"/>
        <w:rPr/>
      </w:pPr>
      <w:r>
        <w:rPr/>
        <w:t xml:space="preserve">4. Представьте, что энергия этих двух миров встречается в вашем сердце и формирует пранический шар. Представьте этот шар в виде сверкающей звезды, посылающей энергию волнами исцеляющего света во все ваше тело. </w:t>
      </w:r>
    </w:p>
    <w:p>
      <w:pPr>
        <w:pStyle w:val="Style16"/>
        <w:rPr/>
      </w:pPr>
      <w:r>
        <w:rPr/>
        <w:t xml:space="preserve">Вам нет необходимости заканчивать упражнение, даже если вам понадобится переключить внимание на другие дела. Какое-то время энергия все еще будет продолжать течь и исцелять вас. Если вы захотите остановить поток энергии или почувствуете себя переполненным энергией, то сначала представьте, как поток прекращает литься с небес, а вся неиспользованная прана стекает в землю через ваши корни. С помощью вашей воли и намерения заставьте поток выливаться в одном направлении, пока не выльются все излишки. </w:t>
      </w:r>
    </w:p>
    <w:p>
      <w:pPr>
        <w:pStyle w:val="Style16"/>
        <w:rPr/>
      </w:pPr>
      <w:r>
        <w:rPr/>
        <w:t xml:space="preserve">И последнее дыхание, которому я хочу вас научить, — это дыхание порами. Как в западной, так и в восточной традициях существует несколько способов выполнения данного упражнения. По существу, мы воспринимаем кожу как энергетический фильтр, позволяющий впитывать больше праны, чем при нормальном дыхании. </w:t>
      </w:r>
    </w:p>
    <w:p>
      <w:pPr>
        <w:pStyle w:val="Style16"/>
        <w:rPr/>
      </w:pPr>
      <w:r>
        <w:rPr/>
        <w:t xml:space="preserve">Дыхание порами может быть скомбинировано как с традиционным праническим, так и с элементарным дыханием. Отличием такого дыхания является то, что оно фокусируется на всей поверхности вашего тела, на порах, как проводник трансформированной энергии. Через дыхание порами вы фокусируетесь на особом намерении или свойстве энергии. Выполняя его, вы вдыхаете намерение каждой клеточкой вашего тела. Вы словно губка наполняете себя энергией. </w:t>
      </w:r>
    </w:p>
    <w:p>
      <w:pPr>
        <w:pStyle w:val="Style16"/>
        <w:rPr/>
      </w:pPr>
      <w:r>
        <w:rPr/>
        <w:t xml:space="preserve">Например, вы можете вдыхать любовь. Представьте и ощутите вокруг себя горячую любовь, почувствуйте, как впитываете эту эмоцию. А когда выдыхаете, представьте, что выпускаете наружу все, что считаете противоположным этому чувству или что мешает чувствовать любовь полнее, например страх, ненависть. Продолжайте этот процесс, пока не почувствуете, что наполнили тело тем количеством энергии, которое вы способны принять. </w:t>
      </w:r>
    </w:p>
    <w:p>
      <w:pPr>
        <w:pStyle w:val="Style16"/>
        <w:rPr/>
      </w:pPr>
      <w:r>
        <w:rPr/>
        <w:t>Дыхание порами отлично работает с любовью, радостью, покоем и гармонией, но его можно использовать и для окружения себя энергией определенного цвета, например розового, зеленого или синего. Изучите свойства цветов, чакр и планет, ассоциируемых с ними. При выполнении этой дыхательной техники некоторые работают с энергией элементов, одного или всех пяти, как при суфистском дыхании. Если вы хотите сотворить заклинание на основе отдельного элемента или считаете, что для исцеления нужно, наоборот, отсеять какой-то элемент, то можете сфокусироваться исключительно на нем. Только убедитесь, что вы не переусердствуете, используя только его, и не нарушите равновесие с другими элементами.</w:t>
      </w:r>
    </w:p>
    <w:p>
      <w:pPr>
        <w:pStyle w:val="Heading3"/>
        <w:rPr/>
      </w:pPr>
      <w:r>
        <w:rPr/>
        <w:t>Упражнение 18.  Дыхание порами</w:t>
      </w:r>
    </w:p>
    <w:p>
      <w:pPr>
        <w:pStyle w:val="Style16"/>
        <w:rPr/>
      </w:pPr>
      <w:r>
        <w:rPr/>
        <w:t xml:space="preserve">1. Сядьте прямо, в любой удобной для вас позе. В идеале ваша спина не должна касаться спинки стула, но можете опереться на нее для того, чтобы удерживать спину прямой и не чувствовать напряжения. Хотя считается, что для данного упражнения лучше всего быть раздетым, я открыл, что оно прекрасно действует, даже если вы полностью одеты. </w:t>
      </w:r>
    </w:p>
    <w:p>
      <w:pPr>
        <w:pStyle w:val="Style16"/>
        <w:rPr/>
      </w:pPr>
      <w:r>
        <w:rPr/>
        <w:t xml:space="preserve">2. Подумайте о том, какое намерение вы хотите вдохнуть в себя. Если вам необходимо освободиться от чего-то, подумайте о том, какую энергию нужно высвободить наружу. </w:t>
      </w:r>
    </w:p>
    <w:p>
      <w:pPr>
        <w:pStyle w:val="Style16"/>
        <w:rPr/>
      </w:pPr>
      <w:r>
        <w:rPr/>
        <w:t xml:space="preserve">3. Когда вдыхаете, постарайтесь почувствовать, будто вы вдыхаете и выдыхаете через поры кожи, как если бы каждая пора была крохотным ртом. </w:t>
      </w:r>
    </w:p>
    <w:p>
      <w:pPr>
        <w:pStyle w:val="Style16"/>
        <w:rPr/>
      </w:pPr>
      <w:r>
        <w:rPr/>
        <w:t xml:space="preserve">4. Вообразите себя омытым энергией вашего намерения. При каждом дыхании ваших пор вдыхается энергия намерения, она продвигается все глубже, в то время как все нежелательные энергии выдыхаются. Полезные энергетические потоки становятся частью вас, проникая внутрь до самых костей, циркулируя во всем вашем теле. </w:t>
      </w:r>
    </w:p>
    <w:p>
      <w:pPr>
        <w:pStyle w:val="Style16"/>
        <w:rPr/>
      </w:pPr>
      <w:r>
        <w:rPr/>
        <w:t xml:space="preserve">5. Почувствуйте, как внутри вас накапливается энергия, пока ее не станет столько, сколько нужно. </w:t>
      </w:r>
    </w:p>
    <w:p>
      <w:pPr>
        <w:pStyle w:val="Style16"/>
        <w:rPr/>
      </w:pPr>
      <w:r>
        <w:rPr/>
        <w:t xml:space="preserve">6. Когда вы закончите, вы можете либо направить эту энергию на некую определенную цель, например исцеление, либо позволить вашему телу ее абсорбировать. Есть некоторые опасения, что вы можете переполниться энергией. Такое вполне возможно, все зависит от вдыхаемого вами намерения. Если вы почувствуете, что переполняетесь энергией, то просто заземлите ее избыток в землю. Как и при праническом дыхании, выдерните корни и направьте в почву всю нежелательную энергию, дабы заземлиться и стать нейтральным. </w:t>
      </w:r>
    </w:p>
    <w:p>
      <w:pPr>
        <w:pStyle w:val="Style16"/>
        <w:rPr/>
      </w:pPr>
      <w:r>
        <w:rPr/>
        <w:t>Эффект от дыхания порами схож с изменением вибрации вашей энергии. Одна из магических аксиом, принцип вибрации, утверждает, что вибрируют все предметы, начиная от наших тел и кончая элементами и такими понятиями, как любовь. Вы можете мысленно утверждать, что вы вибрируете в гармонии с любым вашим намерением или энергией, вдыхаемой через поры, и это сделает упражнение еще более эффективным.</w:t>
      </w:r>
    </w:p>
    <w:p>
      <w:pPr>
        <w:pStyle w:val="Heading3"/>
        <w:rPr/>
      </w:pPr>
      <w:r>
        <w:rPr/>
        <w:t>Техники для исцеления других</w:t>
      </w:r>
    </w:p>
    <w:p>
      <w:pPr>
        <w:pStyle w:val="Style16"/>
        <w:rPr/>
      </w:pPr>
      <w:r>
        <w:rPr/>
        <w:t xml:space="preserve">Основные правила довольно просты. Первым делом нужно убедиться, что у вас есть разрешение на исцеление от того человека, которого вы намереваетесь лечить. Самое лучшее — это осознанное разрешение. В противном случае обратитесь к его высшему «я», его божественному сознанию, если исцеление совершается ради истинного блага и вы на духовном уровне связываетесь с ним. Такой способ получения разрешения является крайним средством. Осознанное разрешение предпочтительнее по двум причинам. Во-первых, тогда исцеляемого можно активно подключить к процессу его собственного исцеления. И, во-вторых, когда мы действительно хотим кому-то помочь, то иногда наше желание затуманивает наши способности слышать ответ. Отсутствие ясного ответа, когда вы хотите помочь кому-то исцелиться, может вызывать непонимание, так что даже многие маги, исполненные самых благих намерений, могут принять ответ за разрешение, даже когда болезнь или травма на определенном уровне служат высшей благой цели исцеляемого. Возможно, это тяжело понять на бытовом уровне, особенно когда больной испытывает страдания, но это может быть необходимо на объективном духовном уровне. Получив положительный ответ, можно приступать к исцелению. </w:t>
      </w:r>
    </w:p>
    <w:p>
      <w:pPr>
        <w:pStyle w:val="Style16"/>
        <w:rPr/>
      </w:pPr>
      <w:r>
        <w:rPr/>
        <w:t xml:space="preserve">Находясь в медитативном состоянии, третьим глазом мысленно представьте себе исцеляемого. Повторение его имени, про себя или вслух, особенно если вы никогда его не встречали, — замечательный способ связаться внутренне. Некоторые берут в руки изображение исцеляемого или предмет, которого он касался. В магии с помощью предмета, которого касался другой человек, можно установить связи в соответствии с законом мгновенного распространения. Магическая концепция устанавливает, что когда два предмета вступают в связь, то она сохраняется всегда, не важно, как далеко они находятся друг от друга. Если исцеляемый присутствует рядом с вами, вы можете коснуться его, но в этом нет необходимости, потому что вы не передаете ему свою персональную энергию, а накапливаете энергию вселенной, которая поможет процессу исцеления. </w:t>
      </w:r>
    </w:p>
    <w:p>
      <w:pPr>
        <w:pStyle w:val="Style16"/>
        <w:rPr/>
      </w:pPr>
      <w:r>
        <w:rPr/>
        <w:t xml:space="preserve">Мне нравится при исцелении использовать касание. Перед этим неплохо убедиться, что вы защищены от нежелательной, нездоровой энергии больного. С этой целью, прежде чем взяться за исцеление, сотворите заклинание «Ментальный щит». Если у вас возникнет чувство физического или эмоционального дискомфорта, остановите его. Если же оно не прекратится и вы чувствуете, что начинаете заражаться болезнью от исцеляемого, прервите контакт и попробуйте позже еще раз. Переустановите свой щит, подлечите себя и проделайте восстанавливающие равновесие упражнения для очищения. </w:t>
      </w:r>
    </w:p>
    <w:p>
      <w:pPr>
        <w:pStyle w:val="Style16"/>
        <w:rPr/>
      </w:pPr>
      <w:r>
        <w:rPr/>
        <w:t>После установления связи у вас есть несколько способов продолжить исцеление.</w:t>
      </w:r>
    </w:p>
    <w:p>
      <w:pPr>
        <w:pStyle w:val="Heading3"/>
        <w:rPr/>
      </w:pPr>
      <w:r>
        <w:rPr/>
        <w:t>Цветной свет</w:t>
      </w:r>
    </w:p>
    <w:p>
      <w:pPr>
        <w:pStyle w:val="Style16"/>
        <w:rPr/>
      </w:pPr>
      <w:r>
        <w:rPr/>
        <w:t xml:space="preserve">Представьте, что исцеляемый окружен и наполнен зеленым светом, чистым зеленым светом, исходящим от изобилующей энергией вселенной. Он способствует укреплению иммунитета и оздоровлению. Если в случае угрозы жизни необходимо интенсивное лечение, используйте красно-оранжевый цвет, похожий на мерцающее пламя уголька. </w:t>
      </w:r>
    </w:p>
    <w:p>
      <w:pPr>
        <w:pStyle w:val="Style16"/>
        <w:rPr/>
      </w:pPr>
      <w:r>
        <w:rPr/>
        <w:t xml:space="preserve">Красно-оранжевый стимулирует механизм выживания и способен исцелять интенсивно и быстро, но сам по себе он может быть испытанием. Вы можете прибегнуть к технике дыхания порами, чтобы помочь себе сфокусироваться и направить энергию. Для этого вы также можете использовать упражнение 2. Потом необходимо накопить в себе «заряд» нужного цвета энергии и направить ее на исцеление. Вы можете передать ее через прикосновение, если вы рядом с исцеляемым, или мысленно «переслать» через астрал при помощи намерения, ради высшего блага, не причиняя никому вреда. Когда вы закончите, поблагодарите и от пустите исцеляемого. </w:t>
      </w:r>
    </w:p>
    <w:p>
      <w:pPr>
        <w:pStyle w:val="Style16"/>
        <w:rPr/>
      </w:pPr>
      <w:r>
        <w:rPr/>
        <w:t>Представьте, как его образ стирается из вашей памяти, когда вы посылаете ему исцеление. Так вы отпускаете его энергию.</w:t>
      </w:r>
    </w:p>
    <w:p>
      <w:pPr>
        <w:pStyle w:val="Heading3"/>
        <w:rPr/>
      </w:pPr>
      <w:r>
        <w:rPr/>
        <w:t>Праническое исцеление</w:t>
      </w:r>
    </w:p>
    <w:p>
      <w:pPr>
        <w:pStyle w:val="Style16"/>
        <w:rPr/>
      </w:pPr>
      <w:r>
        <w:rPr/>
        <w:t>Вместо цветовой энергии вы можете послать чистейшую прану, исцеляющую энергию, для помощи процессу исцеления. Используйте праническое дыхание, чтобы направить энергию на нуждающегося в исцелении человека через прикосновение, если вы физически находитесь рядом с ним. Если нет, то вы можете послать прану через астрал, проецируя ее из вашего сердца или рук, с намерением высшего блага и не причинять вреда никому, и представить вашим третьим глазом, как исцеляемый получает эту энергию и исцеляется.</w:t>
      </w:r>
    </w:p>
    <w:p>
      <w:pPr>
        <w:pStyle w:val="Heading3"/>
        <w:rPr/>
      </w:pPr>
      <w:r>
        <w:rPr/>
        <w:t>Элементарное исцеление</w:t>
      </w:r>
    </w:p>
    <w:p>
      <w:pPr>
        <w:pStyle w:val="Style16"/>
        <w:rPr/>
      </w:pPr>
      <w:r>
        <w:rPr/>
        <w:t>Для связи с элементарной энергией используйте упражнения 3 и 16. Я предлагаю вам послать пять элементарных энергий с намерением исцеления и равновесия. Когда вы закончите сеанс, вам не повредит что-либо сделать для восстановления собственного равновесия, например элементарное дыхание или балансирующее чакры упражнение, чтобы убедиться, что во время исцеления вы не набрались какой-либо нежелательной энергии. Убедитесь, что вы заземлились после каждого сеанса, полностью вернувшись в мир и восстановив собственную энергию.</w:t>
      </w:r>
    </w:p>
    <w:p>
      <w:pPr>
        <w:pStyle w:val="Heading3"/>
        <w:rPr/>
      </w:pPr>
      <w:r>
        <w:rPr/>
        <w:t>Передовое исцеление цветом</w:t>
      </w:r>
    </w:p>
    <w:p>
      <w:pPr>
        <w:pStyle w:val="Style16"/>
        <w:rPr/>
      </w:pPr>
      <w:r>
        <w:rPr/>
        <w:t xml:space="preserve">Позже, обладая более глубокими познаниями об энергии тел и чакр, я узнал, как различные цвета могут влиять на здоровье. Если вам известно, где кроется болезнь или травма, определите цвет ближайшей к этому месту чакры. Ко всякому хроматическому (спектральному) цвету можно подобрать такой второй хроматический цвет, который в смеси с первым в определенном количественном отношении дает ахроматический цвет (белый, черный, серый). Эти цвета называются комплиментарными. </w:t>
      </w:r>
    </w:p>
    <w:p>
      <w:pPr>
        <w:pStyle w:val="Style16"/>
        <w:rPr/>
      </w:pPr>
      <w:r>
        <w:rPr/>
        <w:t xml:space="preserve">Если составить цветовой круг, где комплиментарные цвета располагаются друг против друга, то красный, желтый, зеленый и синий разделят его на четыре равные части. По такому кругу легко найти комплиментарный цвет, он будет на противоположной стороне цветового колеса. Для лечения используют именно комплиментарные цвета. Так, комплиментарный красному цвету будет цвет, расположенный между голубым и зеленым, комплиментарный оранжевому — между синим и голубым, фиолетовому — между зеленым и желтым и т. д. Цвет чакры активизирует энергию и содействует ей на слабом участке. Если это место сверхактивно, то для сглаживания возбуждения может быть использован его комплиментарный цвет. Если у кого-то чрезмерно активна пищеварительная система и ее необходимо успокоить и уравновесить, то, учитывая, что природный цвет чакры живота оранжевый, а его комплиментарный — синий, наполнение участка синим цветом принесет успокоение. </w:t>
      </w:r>
    </w:p>
    <w:p>
      <w:pPr>
        <w:pStyle w:val="Style16"/>
        <w:rPr/>
      </w:pPr>
      <w:r>
        <w:rPr/>
        <w:t xml:space="preserve">Когда пищеварительная система будет успокоена, можно прибегнуть к балансирующей медитации седьмой чакры для распространения исцеления на всю систему с использованием общепринятых цветов чакр. Вы также можете использовать оранжевый цвет вместе с намерением исцелить больное место и восстановить в нем баланс, особенно если синий цвет кажется вам неподходящим, поскольку вы ассоциируете живот исключительно с оранжевым. Используйте то, что работает для вас. И еще, если вы хотите исцелять на эмоциональном, ментальном и духовных уровнях, а не только на физическом, найдите чакру, связанную с конкретным нарушением, и используйте цвет этой чакры или его комплиментарный для внесения изменений в ваше сознание. Истинная магия сначала изменяет сознание, поэтому делает отношение к реальности более мудрым и здоровым. </w:t>
      </w:r>
    </w:p>
    <w:p>
      <w:pPr>
        <w:pStyle w:val="Style16"/>
        <w:rPr/>
      </w:pPr>
      <w:r>
        <w:rPr/>
        <w:t>Если вы угнетены тем, что разорвали романтические отношения, и у вас разбито сердце, то вам лучше всего подойдет медитация с цветами чакры сердца, зеленым и розовым. Когда ваш ум возбужден и вы не можете избавиться от мысли или какого образа, вам могут помочь цвета горловой чакры и третьего глаза, синий и фиолетовый, или их комплиментарные — оранжевый и желтый соответственно. Со временем вы будете отдавать предпочтение определенным цветам как в медитации, так и в одежде, даже не понимая, почему выбираете именно их. Просто они производят уравновешивающий эффект на ваше сознание. Одежда определенного цвета — это прекрасный способ использования данной техники, когда у вас возникают проблемы с медитацией и концентрацией.</w:t>
      </w:r>
    </w:p>
    <w:p>
      <w:pPr>
        <w:pStyle w:val="Heading3"/>
        <w:rPr/>
      </w:pPr>
      <w:r>
        <w:rPr/>
      </w:r>
    </w:p>
    <w:p>
      <w:pPr>
        <w:pStyle w:val="Heading3"/>
        <w:rPr/>
      </w:pPr>
      <w:r>
        <w:rPr/>
      </w:r>
    </w:p>
    <w:p>
      <w:pPr>
        <w:pStyle w:val="Heading3"/>
        <w:rPr/>
      </w:pPr>
      <w:r>
        <w:rPr/>
        <w:t>Визуальная исцеляющая магия</w:t>
      </w:r>
    </w:p>
    <w:p>
      <w:pPr>
        <w:pStyle w:val="Style16"/>
        <w:rPr/>
      </w:pPr>
      <w:r>
        <w:rPr/>
        <w:t xml:space="preserve">Более высокий уровень лечения — это исцеление через знания анатомии и биологии. Я заметил это, будучи горячо заинтересованным в физических науках, так что желание приложить научные знания к магии может принести поразительные результаты. </w:t>
      </w:r>
    </w:p>
    <w:p>
      <w:pPr>
        <w:pStyle w:val="Style16"/>
        <w:rPr/>
      </w:pPr>
      <w:r>
        <w:rPr/>
        <w:t xml:space="preserve">Используя медитацию или триггер мгновенной магии, практикующий направляет физическое исцеление через визуализацию специфических действий, происходящих в теле. Когда исцеляют сломанные кости, мысленная картинка клеток кости, быстро делящихся и заполняющих разлом, убыстряет процесс исцеления. Визуализация токсинов и отравляющих веществ, вымывающихся из печени и покидающих тело, не нанося ему вреда, облегчает переходный период детоксикации. Визуализация того, как белые кровяные клетки побеждают в теле инфекцию,— это еще один верный и испытанный способ излечения. </w:t>
      </w:r>
    </w:p>
    <w:p>
      <w:pPr>
        <w:pStyle w:val="Style16"/>
        <w:rPr/>
      </w:pPr>
      <w:r>
        <w:rPr/>
        <w:t xml:space="preserve">Точные познания в анатомических и биологических процессах чрезвычайно полезны, однако вы можете добиться такого же эффекта с помощью символизма. Вы можете вообразить себе костные клетки в виде крохотных рабочих, облепивших кость наподобие аварийной бригады. Токсины могут проходить через водные «фильтры», которые затем удаляются, унося токсины с собой. Белые кровяные клетки могут быть танками, разрушающими инфекцию, или животными, их поедающими. Излюбленный образ — это охотничий пес богини, пожирающий раковые клетки. </w:t>
      </w:r>
    </w:p>
    <w:p>
      <w:pPr>
        <w:pStyle w:val="Style16"/>
        <w:rPr/>
      </w:pPr>
      <w:r>
        <w:rPr/>
        <w:t xml:space="preserve">Я даже использовал подобную технику для сжигания нежелательного жира, представляя его в виде кусков топлива, сгорающего в топке моего обмена веществ, сопровождая этот образ мантрой: «Я стройный, элегантный и мускулистый. Я сжигаю весь нежелательный жир». Я просто возводил свой моментальный триггер, пока упражнялся на тренажерной дорожке. Это сработало, и при надлежащей диете, упражнениях и прочем, а также давая себе возможность делать все неторопливо и правильно, я избавился от 20 килограммов. </w:t>
      </w:r>
    </w:p>
    <w:p>
      <w:pPr>
        <w:pStyle w:val="Style16"/>
        <w:rPr/>
      </w:pPr>
      <w:r>
        <w:rPr/>
        <w:t>Если вы решите следовать этим маршрутом для физического исцеления, я предлагаю вам глубже изучить биологию и анатомию. Многие институты здоровья имеют обстоятельные курсы для массажистов, физиотерапевтов и других профессионалов. Я настойчиво рекомендую найти время для таких занятий. Знание медицинских терминов не так важно, как понимание работы человеческого организма, но терминология сделает намерение исцеления намного яснее для вашего тела и для всей вселенной.</w:t>
      </w:r>
    </w:p>
    <w:p>
      <w:pPr>
        <w:pStyle w:val="Heading3"/>
        <w:rPr/>
      </w:pPr>
      <w:r>
        <w:rPr/>
        <w:t>Беседа с телом</w:t>
      </w:r>
    </w:p>
    <w:p>
      <w:pPr>
        <w:pStyle w:val="Style16"/>
        <w:rPr/>
      </w:pPr>
      <w:r>
        <w:rPr/>
        <w:t xml:space="preserve">Еще один замечательный способ взаимодействия с телом — это использование силы мгновенной магии для связи сознания с телом, с его мудростью, благодаря чему вы сможете спросить его, в чем состоит проблема и как ему можно помочь. Я называю эту технику «Беседой с телом», поскольку, с одной стороны, вы обращаетесь к телу, а с другой — выслушиваете его ответы. Природная мудрость тела огромна, и она может во многом вам помочь. </w:t>
      </w:r>
    </w:p>
    <w:p>
      <w:pPr>
        <w:pStyle w:val="Style16"/>
        <w:rPr/>
      </w:pPr>
      <w:r>
        <w:rPr/>
        <w:t xml:space="preserve">Если вы страдаете болезнью или испытываете боль, войдите в медитативное состояние и представьте, как ваш разум перемещается из головы (даже если мы знаем, что разум пронизывает все тело, как аура ментального слоя тела) в требующий забот участок. Активизируйте разум тела. Для этого можно произнести: «Я обращаюсь к духу моего живота. Пожалуйста, поделись со мной своими знаниями. Так тому и быть». Спросите у данной части тела, что выбивает его из равновесия и как вы можете помочь. Затем внимательно выслушайте ответ, следуя посланиям и интуиции. Возможно, вам укажут определенный способ терапии или предложат обратиться к профессиональному врачу. Может быть, попросят изменить диету или расположение духа. Прислушивайтесь и, если вы заодно с вашим телом, примите это к вниманию. Делайте то, в чем оно нуждается. </w:t>
      </w:r>
    </w:p>
    <w:p>
      <w:pPr>
        <w:pStyle w:val="Style16"/>
        <w:rPr/>
      </w:pPr>
      <w:r>
        <w:rPr/>
        <w:t>Даже если вы чувствуете себя совершенно здоровым, попробуйте данное упражнение, «сканируя» свое тело и представляя, что каждая его часть может говорить с вами и просить о том, в чем нуждается. Через связь с телом, вашим священным проводником в этом мире, вы можете противостоять потенциальным проблемам прежде, чем они проявятся.</w:t>
      </w:r>
    </w:p>
    <w:p>
      <w:pPr>
        <w:pStyle w:val="Heading3"/>
        <w:rPr/>
      </w:pPr>
      <w:r>
        <w:rPr/>
        <w:t>Легкая психическая хирургия</w:t>
      </w:r>
    </w:p>
    <w:p>
      <w:pPr>
        <w:pStyle w:val="Style16"/>
        <w:rPr/>
      </w:pPr>
      <w:r>
        <w:rPr/>
        <w:t xml:space="preserve">Вместо того чтобы заряжать исцеляющей энергией весь организм человека для удаления блокировки, вы можете удалить у исцеляемого непосредственно энергию болезни или боли и заместить ее исцеляющей энергией. Это одна из форм психической хирургии, при которой болезнь лечится не физически, а ментально. Исходя из этой концепции, при удалении энергетического следа болезни недомогание ослабляется и излечивается телом само по себе. </w:t>
      </w:r>
    </w:p>
    <w:p>
      <w:pPr>
        <w:pStyle w:val="Style16"/>
        <w:rPr/>
      </w:pPr>
      <w:r>
        <w:rPr/>
        <w:t xml:space="preserve">Я видел многих активных целителей, пытавшихся избавить человека от головной боли, но поскольку они не знали основ исцеляющих принципов, то вскорости сами начинали страдать от головной боли. Они не знали, что делать с вредной энергией, поэтому абсорбировали ее. </w:t>
      </w:r>
    </w:p>
    <w:p>
      <w:pPr>
        <w:pStyle w:val="Style16"/>
        <w:rPr/>
      </w:pPr>
      <w:r>
        <w:rPr/>
        <w:t xml:space="preserve">Чтобы удалить вредную энергию, представьте, что ваши пальцы удлинились на несколько сантиметров. Если вы возложите на исцеляемого реальные пальцы, то ваши эзотерические пальцы удлинятся, проникая глубже в его тело. Я прикладываю кончики пальцев, затем представляю, что удлиняю их. При исцелении кого-то другого я спрашиваю, где болит, и касаюсь кончиками пальцев этого участка. Представьте, как ваши эзотерические пальцы проникают внутрь и ловят боль. Физически уберите пальцы от тела, вытягивая всю нежелательную энергию. </w:t>
      </w:r>
    </w:p>
    <w:p>
      <w:pPr>
        <w:pStyle w:val="Style16"/>
        <w:rPr/>
      </w:pPr>
      <w:r>
        <w:rPr/>
        <w:t xml:space="preserve">Проделайте это несколько раз, пока не почувствуете значительную перемену. Вы больше не почувствуете вредную энергию, даже если ваш клиент все еще испытывает боль. Представьте, как вы берете эту энергию в руку и наполняете трансформирующей энергией, например лилового или белого света, или силой элемента огня, полностью превращая вредную энергию в чистую и благоприятную. Вы также можете физически прижать ее к земле, чтобы заземлить и трансформировать в благую. Убедитесь, что вы мысленно направили всю энергию в землю, особенно если вы находитесь на втором этаже здания. Вы же не хотите загрязнить живущего под вами соседа нежелательными энергиями. Затем используйте технику исцеления цветным светом или праной поверх того места, где вы только что удалили энергию болезни, наполняя этот участок чистейшей, исцеляющей силой. </w:t>
      </w:r>
    </w:p>
    <w:p>
      <w:pPr>
        <w:pStyle w:val="Style16"/>
        <w:rPr/>
      </w:pPr>
      <w:r>
        <w:rPr/>
        <w:t>Существуют и более передовые способы психологической хирургии, но изложенная выше техника рекомендуется для начальной практики исцеления.</w:t>
      </w:r>
    </w:p>
    <w:p>
      <w:pPr>
        <w:pStyle w:val="Heading3"/>
        <w:rPr/>
      </w:pPr>
      <w:r>
        <w:rPr/>
      </w:r>
    </w:p>
    <w:p>
      <w:pPr>
        <w:pStyle w:val="Heading3"/>
        <w:rPr/>
      </w:pPr>
      <w:r>
        <w:rPr/>
      </w:r>
    </w:p>
    <w:p>
      <w:pPr>
        <w:pStyle w:val="Heading3"/>
        <w:rPr/>
      </w:pPr>
      <w:r>
        <w:rPr/>
        <w:t>Исцеление при помощи духов</w:t>
      </w:r>
    </w:p>
    <w:p>
      <w:pPr>
        <w:pStyle w:val="Style16"/>
        <w:rPr/>
      </w:pPr>
      <w:r>
        <w:rPr/>
        <w:t xml:space="preserve">Последняя приведенная в этой книге техника исцеления — это исцеление с помощью энергии духовных проводников или хранителей. Многие верят, что они существуют для того, чтобы вести нас по жизни и охранять от вреда. </w:t>
      </w:r>
    </w:p>
    <w:p>
      <w:pPr>
        <w:pStyle w:val="Style16"/>
        <w:rPr/>
      </w:pPr>
      <w:r>
        <w:rPr/>
        <w:t>Самое лучшее место для работы с исцеляющими духами — это использование нашего внутреннего храма. Там есть ворота, которые необходимо открыть для духов и исцеляющих энергий. Энергия храма омывает меня. Потом я ложусь, как если бы я находился на массажном столе или столе практикующего целителя. Проводники «работают» надо мной, так же как работали бы современные маги, практикующие работу с энергией.</w:t>
      </w:r>
    </w:p>
    <w:p>
      <w:pPr>
        <w:pStyle w:val="Heading3"/>
        <w:rPr/>
      </w:pPr>
      <w:r>
        <w:rPr/>
        <w:t>Упражнение 13.  Исцеление через внутренний храм</w:t>
      </w:r>
    </w:p>
    <w:p>
      <w:pPr>
        <w:pStyle w:val="Style16"/>
        <w:rPr/>
      </w:pPr>
      <w:r>
        <w:rPr/>
        <w:t xml:space="preserve">1. Выполните упражнение 10, дабы войти в пространство вашего внутреннего храма. При желании вы можете делать это лежа. </w:t>
      </w:r>
    </w:p>
    <w:p>
      <w:pPr>
        <w:pStyle w:val="Style16"/>
        <w:rPr/>
      </w:pPr>
      <w:r>
        <w:rPr/>
        <w:t xml:space="preserve">2. Оглянитесь вокруг с намерением отыскать ворота исцеления. </w:t>
      </w:r>
    </w:p>
    <w:p>
      <w:pPr>
        <w:pStyle w:val="Style16"/>
        <w:rPr/>
      </w:pPr>
      <w:r>
        <w:rPr/>
        <w:t xml:space="preserve">3. Когда вы отыщете ворота исцеления, прежде чем открыть их, обратитесь с просьбой к высшим и лучшим исцеляющим духам сопутствовать вам в работе. Для исцеления держитесь вашего намерения. Что вы хотите исцелить? Это может быть физическая болезнь, умственные или эмоциональные проблемы, которые необходимо решить. Будьте предельно ясны в своих желаниях. Если вы в них не совсем уверены, просто обратитесь с просьбой об исцелении ради вашего высшего блага в данный момент. </w:t>
      </w:r>
    </w:p>
    <w:p>
      <w:pPr>
        <w:pStyle w:val="Style16"/>
        <w:rPr/>
      </w:pPr>
      <w:r>
        <w:rPr/>
        <w:t xml:space="preserve">4. Отворите ворота и почувствуйте исцеляющий свет, льющийся из них. Энергии будут нужного вам в данный момент цвета. Войдите в зал исцеления. </w:t>
      </w:r>
    </w:p>
    <w:p>
      <w:pPr>
        <w:pStyle w:val="Style16"/>
        <w:rPr/>
      </w:pPr>
      <w:r>
        <w:rPr/>
        <w:t xml:space="preserve">5. Почувствуйте, как духовные хранители-проводники лечат вас. Может показаться, что вы находитесь на столе, на котором вас массажируют или оперируют. Позвольте им исцелить вас на всех уровнях. Ваши проводники и духи появятся в тот момент, когда вы откроете ворота внутреннего храма. </w:t>
      </w:r>
    </w:p>
    <w:p>
      <w:pPr>
        <w:pStyle w:val="Style16"/>
        <w:rPr/>
      </w:pPr>
      <w:r>
        <w:rPr/>
        <w:t xml:space="preserve">6. Вы можете задать вопрос о своем исцелении и получить ответ от ваших хранителей. Действуйте в соответствии с вашей интуицией. </w:t>
      </w:r>
    </w:p>
    <w:p>
      <w:pPr>
        <w:pStyle w:val="Style16"/>
        <w:rPr/>
      </w:pPr>
      <w:r>
        <w:rPr/>
        <w:t xml:space="preserve">7. Когда вы почувствуете, что сеанс закончен, поблагодарите проводников за исцеление. Вернитесь обратно в основной храм и закройте за собой ворота. Вернитесь в реальный мир способом, как если бы заканчивали упражнение 10. После того как вы разовьете личные отношения с вашими проводниками, они научат вас, как работать вместе с ними на самых глубоких уровнях. Они также покажут вам, как совершенствовать свое мастерство, когда вы творите исцеляющую магию для других людей. </w:t>
      </w:r>
    </w:p>
    <w:p>
      <w:pPr>
        <w:pStyle w:val="Style16"/>
        <w:rPr/>
      </w:pPr>
      <w:r>
        <w:rPr/>
        <w:t>Магическое исцеление себя и других не является безобидным занятием. Этот процесс несет в себе большую ответственность. Приведенные здесь техники предназначены для вашего личного пользования, дабы вы могли поддерживать собственное здоровье и помогать окружающим вас людям. Их никак нельзя считать руководством для тех, кто ищет пути профессионального овладения целительским искусством. Подобные вопросы лежат за пределами мгновенной магии. Но если вам понравится исцеляющая магия, изложенная в этой главе, я настоятельно рекомендую вам продолжить путь обучения и познать со всех сторон роль целителя.</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tbl>
      <w:tblPr>
        <w:tblW w:w="11265" w:type="dxa"/>
        <w:jc w:val="center"/>
        <w:tblInd w:w="0" w:type="dxa"/>
        <w:tblLayout w:type="fixed"/>
        <w:tblCellMar>
          <w:top w:w="15" w:type="dxa"/>
          <w:left w:w="15" w:type="dxa"/>
          <w:bottom w:w="15" w:type="dxa"/>
          <w:right w:w="15" w:type="dxa"/>
        </w:tblCellMar>
      </w:tblPr>
      <w:tblGrid>
        <w:gridCol w:w="11265"/>
      </w:tblGrid>
      <w:tr>
        <w:trPr/>
        <w:tc>
          <w:tcPr>
            <w:tcW w:w="11265" w:type="dxa"/>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0" w:type="dxa"/>
              <w:tblLayout w:type="fixed"/>
              <w:tblCellMar>
                <w:top w:w="15" w:type="dxa"/>
                <w:left w:w="15" w:type="dxa"/>
                <w:bottom w:w="15" w:type="dxa"/>
                <w:right w:w="15" w:type="dxa"/>
              </w:tblCellMar>
            </w:tblPr>
            <w:tblGrid>
              <w:gridCol w:w="5616"/>
              <w:gridCol w:w="5619"/>
            </w:tblGrid>
            <w:tr>
              <w:trPr/>
              <w:tc>
                <w:tcPr>
                  <w:tcW w:w="5616" w:type="dxa"/>
                  <w:tcBorders/>
                  <w:vAlign w:val="bottom"/>
                </w:tcPr>
                <w:p>
                  <w:pPr>
                    <w:pStyle w:val="Normal"/>
                    <w:snapToGrid w:val="false"/>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19"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265"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6"/>
        <w:tabs>
          <w:tab w:val="clear" w:pos="708"/>
          <w:tab w:val="left" w:pos="2535" w:leader="none"/>
        </w:tabs>
        <w:spacing w:before="280" w:after="280"/>
        <w:rPr/>
      </w:pPr>
      <w:r>
        <w:rPr/>
        <w:tab/>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b/>
      <w:bCs/>
      <w:sz w:val="27"/>
      <w:szCs w:val="27"/>
      <w:lang w:val="en-US"/>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uo.ru/7.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02:00Z</dcterms:created>
  <dc:creator>Данила</dc:creator>
  <dc:description/>
  <dc:language>en-US</dc:language>
  <cp:lastModifiedBy>1</cp:lastModifiedBy>
  <dcterms:modified xsi:type="dcterms:W3CDTF">2015-01-08T10:02:00Z</dcterms:modified>
  <cp:revision>2</cp:revision>
  <dc:subject/>
  <dc:title/>
</cp:coreProperties>
</file>