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4241800" cy="635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41800" cy="6356350"/>
                    </a:xfrm>
                    <a:prstGeom prst="rect">
                      <a:avLst/>
                    </a:prstGeom>
                  </pic:spPr>
                </pic:pic>
              </a:graphicData>
            </a:graphic>
          </wp:inline>
        </w:drawing>
      </w:r>
      <w:r>
        <w:br w:type="page"/>
      </w:r>
    </w:p>
    <w:p>
      <w:pPr>
        <w:pStyle w:val="1"/>
        <w:rPr>
          <w:lang w:val="el-GR"/>
        </w:rPr>
      </w:pPr>
      <w:r>
        <w:rPr>
          <w:lang w:val="el-GR"/>
        </w:rPr>
      </w:r>
    </w:p>
    <w:p>
      <w:pPr>
        <w:pStyle w:val="1"/>
        <w:rPr/>
      </w:pPr>
      <w:r>
        <w:rPr/>
        <w:drawing>
          <wp:inline distT="0" distB="0" distL="0" distR="0">
            <wp:extent cx="44767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55" r="-80" b="-55"/>
                    <a:stretch>
                      <a:fillRect/>
                    </a:stretch>
                  </pic:blipFill>
                  <pic:spPr bwMode="auto">
                    <a:xfrm>
                      <a:off x="0" y="0"/>
                      <a:ext cx="447675" cy="647065"/>
                    </a:xfrm>
                    <a:prstGeom prst="rect">
                      <a:avLst/>
                    </a:prstGeom>
                  </pic:spPr>
                </pic:pic>
              </a:graphicData>
            </a:graphic>
          </wp:inline>
        </w:drawing>
      </w:r>
    </w:p>
    <w:p>
      <w:pPr>
        <w:pStyle w:val="1"/>
        <w:rPr>
          <w:sz w:val="12"/>
          <w:szCs w:val="12"/>
        </w:rPr>
      </w:pPr>
      <w:r>
        <w:rPr>
          <w:sz w:val="12"/>
          <w:szCs w:val="12"/>
        </w:rPr>
      </w:r>
    </w:p>
    <w:p>
      <w:pPr>
        <w:pStyle w:val="1"/>
        <w:rPr/>
      </w:pPr>
      <w:r>
        <w:rPr/>
        <w:t>МАСТЕРА</w:t>
      </w:r>
    </w:p>
    <w:p>
      <w:pPr>
        <w:pStyle w:val="1"/>
        <w:rPr/>
      </w:pPr>
      <w:r>
        <w:rPr/>
        <w:t>СОВРЕМЕННОЙ</w:t>
      </w:r>
    </w:p>
    <w:p>
      <w:pPr>
        <w:pStyle w:val="1"/>
        <w:rPr/>
      </w:pPr>
      <w:r>
        <w:rPr/>
        <w:t>ПРО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drawing>
          <wp:inline distT="0" distB="0" distL="0" distR="0">
            <wp:extent cx="259080" cy="17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9" t="-207" r="-139" b="-207"/>
                    <a:stretch>
                      <a:fillRect/>
                    </a:stretch>
                  </pic:blipFill>
                  <pic:spPr bwMode="auto">
                    <a:xfrm>
                      <a:off x="0" y="0"/>
                      <a:ext cx="259080" cy="173355"/>
                    </a:xfrm>
                    <a:prstGeom prst="rect">
                      <a:avLst/>
                    </a:prstGeom>
                  </pic:spPr>
                </pic:pic>
              </a:graphicData>
            </a:graphic>
          </wp:inline>
        </w:drawing>
      </w:r>
    </w:p>
    <w:p>
      <w:pPr>
        <w:pStyle w:val="1"/>
        <w:rPr>
          <w:sz w:val="18"/>
          <w:szCs w:val="18"/>
        </w:rPr>
      </w:pPr>
      <w:r>
        <w:rPr>
          <w:sz w:val="18"/>
          <w:szCs w:val="18"/>
        </w:rPr>
      </w:r>
    </w:p>
    <w:p>
      <w:pPr>
        <w:pStyle w:val="1"/>
        <w:rPr>
          <w:sz w:val="18"/>
          <w:szCs w:val="18"/>
        </w:rPr>
      </w:pPr>
      <w:r>
        <w:rPr>
          <w:sz w:val="18"/>
          <w:szCs w:val="18"/>
        </w:rPr>
        <w:t>ИЗДАТЕЛЬСТВО «ПРОГРЕСС»</w:t>
      </w:r>
    </w:p>
    <w:p>
      <w:pPr>
        <w:pStyle w:val="1"/>
        <w:rPr>
          <w:sz w:val="18"/>
          <w:szCs w:val="18"/>
        </w:rPr>
      </w:pPr>
      <w:r>
        <w:rPr>
          <w:sz w:val="18"/>
          <w:szCs w:val="18"/>
        </w:rPr>
        <w:t>МОСКВА 1974</w:t>
      </w:r>
    </w:p>
    <w:p>
      <w:pPr>
        <w:pStyle w:val="Normal"/>
        <w:rPr>
          <w:sz w:val="18"/>
          <w:szCs w:val="18"/>
        </w:rPr>
      </w:pPr>
      <w:r>
        <w:rPr>
          <w:sz w:val="18"/>
          <w:szCs w:val="18"/>
        </w:rPr>
      </w:r>
      <w:r>
        <w:br w:type="page"/>
      </w:r>
    </w:p>
    <w:p>
      <w:pPr>
        <w:pStyle w:val="2"/>
        <w:rPr/>
      </w:pPr>
      <w:r>
        <w:rPr/>
        <w:t xml:space="preserve">МАСТЕРА СОВРЕМЕННОЙ ПРОЗЫ • СШ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дакционная коллегия:</w:t>
      </w:r>
    </w:p>
    <w:p>
      <w:pPr>
        <w:pStyle w:val="Normal"/>
        <w:rPr/>
      </w:pPr>
      <w:r>
        <w:rPr/>
      </w:r>
    </w:p>
    <w:p>
      <w:pPr>
        <w:pStyle w:val="Normal"/>
        <w:rPr/>
      </w:pPr>
      <w:r>
        <w:rPr/>
        <w:t xml:space="preserve">Засурский Я. Н., Затонский Д. В., Марков Д. В., </w:t>
      </w:r>
    </w:p>
    <w:p>
      <w:pPr>
        <w:pStyle w:val="Normal"/>
        <w:rPr/>
      </w:pPr>
      <w:r>
        <w:rPr/>
        <w:t xml:space="preserve">Мицкевич Б.П., Мулярчик А.С., Палиевский П. В., </w:t>
      </w:r>
    </w:p>
    <w:p>
      <w:pPr>
        <w:pStyle w:val="Normal"/>
        <w:rPr/>
      </w:pPr>
      <w:r>
        <w:rPr/>
        <w:t>Самарин Р.М. (председатель), Челышев Е. П.</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1"/>
        <w:ind w:left="800" w:hanging="0"/>
        <w:jc w:val="left"/>
        <w:rPr>
          <w:caps/>
          <w:sz w:val="40"/>
          <w:szCs w:val="40"/>
        </w:rPr>
      </w:pPr>
      <w:r>
        <w:rPr>
          <w:caps/>
          <w:sz w:val="40"/>
          <w:szCs w:val="40"/>
        </w:rPr>
        <w:t>Уильям Фолкнер</w:t>
      </w:r>
    </w:p>
    <w:p>
      <w:pPr>
        <w:pStyle w:val="Footnote"/>
        <w:rPr>
          <w:caps/>
          <w:sz w:val="40"/>
          <w:szCs w:val="40"/>
        </w:rPr>
      </w:pPr>
      <w:r>
        <w:rPr>
          <w:caps/>
          <w:sz w:val="40"/>
          <w:szCs w:val="4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2"/>
        <w:ind w:left="800" w:hanging="0"/>
        <w:jc w:val="left"/>
        <w:rPr>
          <w:b/>
          <w:b/>
          <w:sz w:val="32"/>
          <w:szCs w:val="32"/>
        </w:rPr>
      </w:pPr>
      <w:r>
        <w:rPr>
          <w:b/>
          <w:sz w:val="32"/>
          <w:szCs w:val="32"/>
        </w:rPr>
        <w:t xml:space="preserve">Сарторис </w:t>
      </w:r>
    </w:p>
    <w:p>
      <w:pPr>
        <w:pStyle w:val="1"/>
        <w:ind w:left="800" w:hanging="0"/>
        <w:jc w:val="left"/>
        <w:rPr>
          <w:b/>
          <w:b/>
          <w:sz w:val="32"/>
          <w:szCs w:val="32"/>
        </w:rPr>
      </w:pPr>
      <w:r>
        <w:rPr>
          <w:b/>
          <w:sz w:val="32"/>
          <w:szCs w:val="32"/>
        </w:rPr>
      </w:r>
    </w:p>
    <w:p>
      <w:pPr>
        <w:pStyle w:val="1"/>
        <w:ind w:left="800" w:hanging="0"/>
        <w:jc w:val="left"/>
        <w:rPr/>
      </w:pPr>
      <w:r>
        <w:rPr/>
        <w:t>РОМАН</w:t>
      </w:r>
    </w:p>
    <w:p>
      <w:pPr>
        <w:pStyle w:val="1"/>
        <w:ind w:left="800" w:hanging="0"/>
        <w:jc w:val="left"/>
        <w:rPr/>
      </w:pPr>
      <w:r>
        <w:rPr/>
      </w:r>
    </w:p>
    <w:p>
      <w:pPr>
        <w:pStyle w:val="2"/>
        <w:ind w:left="800" w:hanging="0"/>
        <w:jc w:val="left"/>
        <w:rPr>
          <w:b/>
          <w:b/>
          <w:sz w:val="32"/>
          <w:szCs w:val="32"/>
        </w:rPr>
      </w:pPr>
      <w:r>
        <w:rPr>
          <w:b/>
          <w:sz w:val="32"/>
          <w:szCs w:val="32"/>
        </w:rPr>
        <w:t>Медведь</w:t>
      </w:r>
    </w:p>
    <w:p>
      <w:pPr>
        <w:pStyle w:val="1"/>
        <w:ind w:left="800" w:hanging="0"/>
        <w:jc w:val="left"/>
        <w:rPr>
          <w:b/>
          <w:b/>
          <w:sz w:val="32"/>
          <w:szCs w:val="32"/>
        </w:rPr>
      </w:pPr>
      <w:r>
        <w:rPr>
          <w:b/>
          <w:sz w:val="32"/>
          <w:szCs w:val="32"/>
        </w:rPr>
      </w:r>
    </w:p>
    <w:p>
      <w:pPr>
        <w:pStyle w:val="1"/>
        <w:ind w:left="800" w:hanging="0"/>
        <w:jc w:val="left"/>
        <w:rPr/>
      </w:pPr>
      <w:r>
        <w:rPr/>
        <w:t>ПОВЕСТЬ</w:t>
      </w:r>
    </w:p>
    <w:p>
      <w:pPr>
        <w:pStyle w:val="1"/>
        <w:ind w:left="800" w:hanging="0"/>
        <w:jc w:val="left"/>
        <w:rPr/>
      </w:pPr>
      <w:r>
        <w:rPr/>
      </w:r>
    </w:p>
    <w:p>
      <w:pPr>
        <w:pStyle w:val="2"/>
        <w:ind w:left="800" w:hanging="0"/>
        <w:jc w:val="left"/>
        <w:rPr>
          <w:b/>
          <w:b/>
          <w:sz w:val="32"/>
          <w:szCs w:val="32"/>
        </w:rPr>
      </w:pPr>
      <w:r>
        <w:rPr>
          <w:b/>
          <w:sz w:val="32"/>
          <w:szCs w:val="32"/>
        </w:rPr>
        <w:t>Осквернитель праха</w:t>
      </w:r>
    </w:p>
    <w:p>
      <w:pPr>
        <w:pStyle w:val="1"/>
        <w:ind w:left="800" w:hanging="0"/>
        <w:jc w:val="left"/>
        <w:rPr>
          <w:b/>
          <w:b/>
          <w:sz w:val="32"/>
          <w:szCs w:val="32"/>
        </w:rPr>
      </w:pPr>
      <w:r>
        <w:rPr>
          <w:b/>
          <w:sz w:val="32"/>
          <w:szCs w:val="32"/>
        </w:rPr>
      </w:r>
    </w:p>
    <w:p>
      <w:pPr>
        <w:pStyle w:val="1"/>
        <w:ind w:left="800" w:hanging="0"/>
        <w:jc w:val="left"/>
        <w:rPr/>
      </w:pPr>
      <w:r>
        <w:rPr/>
        <w:t>РОМАН</w:t>
      </w:r>
    </w:p>
    <w:p>
      <w:pPr>
        <w:pStyle w:val="1"/>
        <w:ind w:left="800" w:hanging="0"/>
        <w:jc w:val="left"/>
        <w:rPr/>
      </w:pPr>
      <w:r>
        <w:rPr/>
      </w:r>
    </w:p>
    <w:p>
      <w:pPr>
        <w:pStyle w:val="1"/>
        <w:ind w:left="800" w:hanging="0"/>
        <w:jc w:val="left"/>
        <w:rPr/>
      </w:pPr>
      <w:r>
        <w:rPr/>
      </w:r>
    </w:p>
    <w:p>
      <w:pPr>
        <w:pStyle w:val="Normal"/>
        <w:shd w:fill="FFFFFF" w:val="clear"/>
        <w:autoSpaceDE w:val="false"/>
        <w:ind w:left="800" w:hanging="0"/>
        <w:jc w:val="left"/>
        <w:rPr/>
      </w:pPr>
      <w:r>
        <w:rPr/>
        <w:t>Перевод с английского</w:t>
      </w:r>
      <w:r>
        <w:br w:type="page"/>
      </w:r>
    </w:p>
    <w:p>
      <w:pPr>
        <w:pStyle w:val="Normal"/>
        <w:rPr/>
      </w:pPr>
      <w:r>
        <w:rPr>
          <w:i/>
        </w:rPr>
        <w:t>Составитель Ю. Палиевская</w:t>
      </w:r>
    </w:p>
    <w:p>
      <w:pPr>
        <w:pStyle w:val="Normal"/>
        <w:rPr/>
      </w:pPr>
      <w:r>
        <w:rPr>
          <w:i/>
        </w:rPr>
        <w:t>Автор предисловия В. Грибанов</w:t>
      </w:r>
    </w:p>
    <w:p>
      <w:pPr>
        <w:pStyle w:val="Normal"/>
        <w:rPr>
          <w:i/>
          <w:i/>
        </w:rPr>
      </w:pPr>
      <w:r>
        <w:rPr>
          <w:i/>
        </w:rPr>
        <w:t>Редакторы И. Кристальная, В. Скороденко</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t>7-3-4</w:t>
      </w:r>
    </w:p>
    <w:p>
      <w:pPr>
        <w:pStyle w:val="Footnote"/>
        <w:rPr/>
      </w:pPr>
      <w:r>
        <w:rPr/>
        <w:t>–––––</w:t>
      </w:r>
    </w:p>
    <w:p>
      <w:pPr>
        <w:pStyle w:val="Footnote"/>
        <w:rPr/>
      </w:pPr>
      <w:r>
        <w:rPr/>
        <w:t>101-73</w:t>
      </w:r>
    </w:p>
    <w:p>
      <w:pPr>
        <w:pStyle w:val="Normal"/>
        <w:rPr/>
      </w:pPr>
      <w:r>
        <w:rPr/>
      </w:r>
      <w:r>
        <w:br w:type="page"/>
      </w:r>
    </w:p>
    <w:p>
      <w:pPr>
        <w:pStyle w:val="Normal"/>
        <w:rPr/>
      </w:pPr>
      <w:r>
        <w:rPr/>
      </w:r>
    </w:p>
    <w:p>
      <w:pPr>
        <w:pStyle w:val="2"/>
        <w:rPr>
          <w:i/>
          <w:i/>
        </w:rPr>
      </w:pPr>
      <w:r>
        <w:rPr>
          <w:i/>
        </w:rPr>
        <w:t>В. Грибанов</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szCs w:val="24"/>
        </w:rPr>
      </w:pPr>
      <w:r>
        <w:rPr/>
        <w:t>Мир Уильяма Фолкнера</w:t>
      </w:r>
    </w:p>
    <w:p>
      <w:pPr>
        <w:pStyle w:val="Footnote"/>
        <w:rPr>
          <w:szCs w:val="24"/>
        </w:rPr>
      </w:pPr>
      <w:r>
        <w:rPr>
          <w:szCs w:val="24"/>
        </w:rPr>
      </w:r>
    </w:p>
    <w:p>
      <w:pPr>
        <w:pStyle w:val="Footnote"/>
        <w:rPr/>
      </w:pPr>
      <w:r>
        <w:rPr/>
        <w:t>За свою жизнь Уильям Фолкнер опубликовал 19 романов и более 70 рассказов. 15 романов и большое количество рассказов из этого числа посвящены людям маленького округа Йокнапатофа, созданного творческим воображением писателя и расположившегося по его воле на американском Юге, в штате Миссисипи, где-то неподалеку от тех мест, где родился и прожил почти всю свою жизнь Фолкнер. Он даже определил население этого округа в 6298 белых и 9313 негров, нарисовал карту округа и поставил под ней горделивую подпись: «Уильям Фолкнер, единственный владелец и хозяин».</w:t>
      </w:r>
    </w:p>
    <w:p>
      <w:pPr>
        <w:pStyle w:val="Footnote"/>
        <w:rPr/>
      </w:pPr>
      <w:r>
        <w:rPr/>
        <w:t>Он имел на это полное право – жители Йокнапатофы и ее главного города Джефферсона заняли прочное место не только в американской, но и в мировой литературе, о них написаны сотни исследований, литературоведы составляют их родословные, прослеживают их биографии, Голливуд снимал о них кинофильмы.</w:t>
      </w:r>
    </w:p>
    <w:p>
      <w:pPr>
        <w:pStyle w:val="Footnote"/>
        <w:rPr/>
      </w:pPr>
      <w:r>
        <w:rPr/>
        <w:t>История Йокнапатофы и Джефферсона началась с романа «Сарторис», опубликованного в 1929 году. О первых двух своих романах – «Солдатской награде» и «Москитах» – Фолкнер говорил, что писал их «просто ради забавы». Именно в тот период Шервуд Андерсон сказал ему: «Вы, Фолкнер, деревенский парень. Все, что вы знаете, – это маленький кусочек земли там, в Миссисипи, откуда вы вышли. Впрочем, этого тоже достаточно». Совет оказался добрым. «Начиная с «Сарториса», – говорил Фолкнер, – я обнаружил, что моя собственная крошечная почтовая марка родной земли стоит того, чтобы писать о ней, что моей жизни не хватит, чтобы исчерпать эту тему».</w:t>
      </w:r>
    </w:p>
    <w:p>
      <w:pPr>
        <w:pStyle w:val="Footnote"/>
        <w:rPr/>
      </w:pPr>
      <w:r>
        <w:rPr/>
        <w:t xml:space="preserve">Фолкнер – писатель глубоко национальный, глубоко американский. В </w:t>
      </w:r>
      <w:r>
        <w:rPr>
          <w:i/>
          <w:iCs/>
        </w:rPr>
        <w:t xml:space="preserve">20-е </w:t>
      </w:r>
      <w:r>
        <w:rPr/>
        <w:t>годы нашего века молодая американская литература в большинстве своем потянулась на берега Сены, в парижские кафе, где законодательствовали такие пророки модернизма, как Джойс или Гертруда Стайн. Эти молодые писатели и поэты старательно открещивались от «национальной ограниченности» современной им Америки. Фолкнер же упорно держался берегов родной ему Миссисипи. Не случайно, отвечая на вопрос, от кого он ведет свою литературную родословную, Фолкнер назвал Марка Твена, которого он справедливо считал первым подлинно американским писателем. Тех американских писателей, которые были до Твена, Фолкнер рассматривал как писателей европейской культуры, утверждая, что «только с Твена и Уолта Уитмена началась самобытная американская культура».</w:t>
      </w:r>
    </w:p>
    <w:p>
      <w:pPr>
        <w:pStyle w:val="Footnote"/>
        <w:rPr/>
      </w:pPr>
      <w:r>
        <w:rPr/>
        <w:t>Однако национальная самобытность Фолкнера отнюдь не оборачивалась национальной ограниченностью. В числе своих любимых писателей, у которых он учился, он называл Бальзака, Толстого, Достоевского, Флобера. Впрочем, главное было не в этом, а в том, что созданные им человеческие характеры оказались близкими, интересными и нужными читателям самых разных стран, как это и бывает с произведениями всякого по-настоящему крупного писателя.</w:t>
      </w:r>
    </w:p>
    <w:p>
      <w:pPr>
        <w:pStyle w:val="Footnote"/>
        <w:rPr/>
      </w:pPr>
      <w:r>
        <w:rPr/>
        <w:t>Успех пришел к Фолкнеру именно тогда, когда он обратился к своему национальному и даже чисто местному материалу. Сам Фолкнер определял соотношение между жизненным материалом, используемым им, и общим звучанием своего творчества следующим образом: «Я стараюсь говорить о людях, используя для этого единственный инструмент, которым я владею». В другом случае он говорил: «У меня не было намерения писать историческое полотно, я просто использовал подходящие инструменты, которые были под рукой. Я воспользовался тем, что знал лучше, то-есть местность, где родился и жил большую часть моей жизни. Это как плотник,– когда делает забор, он использует молоток, который лежит рядом».</w:t>
      </w:r>
    </w:p>
    <w:p>
      <w:pPr>
        <w:pStyle w:val="Footnote"/>
        <w:rPr/>
      </w:pPr>
      <w:r>
        <w:rPr/>
        <w:t xml:space="preserve">«Инструментами», с помощью которых Фолкнер создал свою йокнапатофскую сагу, оказался быт маленького города Оксфорда в Миссисипи, где он вырос, люди, которых он знал с детства,– потомки богатых плантаторских семейств, чьи предки сражались в армии южан против Севера, белые фермеры, выращивающие хлопок па небогатых землях вокруг Оксфорда, негры, которые не так уж давно были формально освобождены от рабства в результате Гражданской войны. Таким инструментом оказалась для него вся история американского Юга и история его собственной семьи – прадед писателя полковник Уильям Фолкнер был здесь легендарной фигурой, он командовал кавалерийским полком в армии южан, построил первую в этих краях железную дорогу, жизнь его была полна приключений и дуэлей, которые кончились тем, что его застрелил на улице его бывший компаньон, а потом конкурент; дед писателя был президентом банка, фигурой тоже в своем роде примечательной. И наконец, таким инструментом явился его личный опыт человека, родившегося на рубеже </w:t>
      </w:r>
      <w:r>
        <w:rPr>
          <w:lang w:val="en-US"/>
        </w:rPr>
        <w:t>XX</w:t>
      </w:r>
      <w:r>
        <w:rPr/>
        <w:t xml:space="preserve"> века, выросшего в мире повой американской механической цивилизации.</w:t>
      </w:r>
    </w:p>
    <w:p>
      <w:pPr>
        <w:pStyle w:val="Footnote"/>
        <w:rPr/>
      </w:pPr>
      <w:r>
        <w:rPr/>
        <w:t>Все эти пласты истории, окружения, личного эмоционального опыта были использованы Фолкнером, когда он писал роман «Сарторис».</w:t>
      </w:r>
    </w:p>
    <w:p>
      <w:pPr>
        <w:pStyle w:val="Footnote"/>
        <w:rPr/>
      </w:pPr>
      <w:r>
        <w:rPr/>
        <w:t>«Сарторис» является произведением по-своему уникальным. Уникальность этого романа в том, что при работе над ним произошло как бы «озарение» писателя – как по мановению волшебной палочки возник город Джефферсон и весь округ Йокнапатофа, появились люди – целые семьи,– которые будут героями будущих произведений. Более того, в «Сарторисе» обозначились зародыши многих романов и рассказов, которым предстояло составить йокнапатофскую сагу. И что самое главное, в этом романе определился в большей или меньшей степени круг социальных и нравственных проблем, которым будет посвящено все творчество писателя.</w:t>
      </w:r>
    </w:p>
    <w:p>
      <w:pPr>
        <w:pStyle w:val="Footnote"/>
        <w:rPr/>
      </w:pPr>
      <w:r>
        <w:rPr/>
        <w:t>Фолкнера как художника интересовал прежде всего человек в его взаимосвязи с обществом, как он сам говорил: «...человек в конфликте с самим собой, со своим собратом, со своим временем, с местом, где он живет»,– интересовали душевные качества человека, моральные ценности, которыми он обладает или должен обладать. Можно, конечно, утверждать, что эта формула слишком обща и применима к любому крупному писателю разных времен и разных стран. Тогда следует попытаться проанализировать конкретное содержание этой формулы применительно к произведениям Фолкнера и тому жизненному материалу, которым питалось его творчество.</w:t>
      </w:r>
    </w:p>
    <w:p>
      <w:pPr>
        <w:pStyle w:val="Footnote"/>
        <w:rPr/>
      </w:pPr>
      <w:r>
        <w:rPr/>
        <w:t>Одним из наиболее часто встречающихся персонажей в произведениях Фолкнера оказывается юный герой в пору своего возмужания, в тот период, когда его детские представления о жизни приходят в кричащее столкновение с реальностью окружающего мира. Тема эта не новая в мировой литературе. Но Фолкнер нашел в ней свое собственное звучание, использовав специфическую обстановку американского Юга и не утратив при этом универсальности проблемы.</w:t>
      </w:r>
    </w:p>
    <w:p>
      <w:pPr>
        <w:pStyle w:val="Footnote"/>
        <w:rPr/>
      </w:pPr>
      <w:r>
        <w:rPr/>
        <w:t xml:space="preserve">Молодые герои Фолкнера – это потомки богатых в прошлом плантаторских аристократических семейств: Сарторисов, Компсонов, Маккасдинов, Де Спейнов. Мэллисонов. Их предки в начале </w:t>
      </w:r>
      <w:r>
        <w:rPr>
          <w:lang w:val="en-US"/>
        </w:rPr>
        <w:t>XIX</w:t>
      </w:r>
      <w:r>
        <w:rPr/>
        <w:t xml:space="preserve"> века пришли на дикие земли Миссисипи, принадлежащие индейцам чикесо, создали обширные плантации, обзавелись рабами-неграми и установили здесь уклад жизни, во многом являвшийся сколком с аристократического образа жизни крупных плантаторов исконных рабовладельческих штатов американского Юга. Это были люди смелые, инициативные, не брезгавшие никакими средствами для достижения своих целей. Они лихо воевали во время Гражданской войны между Севером и Югом, но потерпели поражение. На этом кончилось и их экономическое процветание.</w:t>
      </w:r>
    </w:p>
    <w:p>
      <w:pPr>
        <w:pStyle w:val="Footnote"/>
        <w:rPr/>
      </w:pPr>
      <w:r>
        <w:rPr/>
        <w:t>В наследство их потомкам достались пышные легенды о сказочно красивой жизни, которую вели их предки до Гражданской войны, когда все мужчины в этих семьях были храбрыми и галантными рыцарями, а все женщины безупречными и верными красавицами, когда господа относились к своим рабам с отеческой заботой, а рабы платили им преданностью и любовью, легенды о безрассудной храбрости прадедов в годы войны, об их рыцарском отношении к противнику. Эти предания с течением времени, как сказано в романе «Сарторис», «становились все красочнее и красочнее, приобретая благородный аромат старого вина». Легендарное прошлое наиболее полно и ярко воплотилось в образе полковника Джона Сарториса, который фигурирует не только в романе «Сарторис», но и в ряде других произведений Фолкнера и которому Фолкнер придал многие черты биографии своего прадеда.</w:t>
      </w:r>
    </w:p>
    <w:p>
      <w:pPr>
        <w:pStyle w:val="Footnote"/>
        <w:rPr/>
      </w:pPr>
      <w:r>
        <w:rPr/>
        <w:t>Сила и живучесть легенды, власть прошлого таковы, что, хотя действие в романе «Сарторис» происходит после окончания первой мировой войны и со смерти полковника Джона Сарториса прошло примерно полвека, Фолкнер пишет о нем как о «дерзкой тени, властвовавшей над домом, над жизнью всех домашних и даже над всей округой, которую пересекала построенная им железная дорога».</w:t>
      </w:r>
    </w:p>
    <w:p>
      <w:pPr>
        <w:pStyle w:val="Footnote"/>
        <w:rPr/>
      </w:pPr>
      <w:r>
        <w:rPr/>
        <w:t>В наследство потомкам достались и представления о некоем моральном кодексе поведения, который якобы господствовал на Юге до войны.</w:t>
      </w:r>
    </w:p>
    <w:p>
      <w:pPr>
        <w:pStyle w:val="Footnote"/>
        <w:rPr/>
      </w:pPr>
      <w:r>
        <w:rPr/>
        <w:t xml:space="preserve">Фолкнер сам принадлежал к этим потомкам, к новому поколению молодых южан, выросших уже в </w:t>
      </w:r>
      <w:r>
        <w:rPr>
          <w:lang w:val="en-US"/>
        </w:rPr>
        <w:t>XX</w:t>
      </w:r>
      <w:r>
        <w:rPr/>
        <w:t xml:space="preserve"> веке. И отношение его к прошлому было двойственным. Он не мог отказаться от красивой легенды о Юге до Гражданской войны как о потерянном рае, в атмосфере этой легенды он вырос сам, впитал ее, она стала частью его духовного «я». Фолкнер не раз утверждал, что для него не существует человека, который был бы сам по себе, для него человек всегда некая сумма его прошлого, что прошлое существует сегодня, потому что для всякого человека его предки, его происхождение всегда являются его неотъемлемой частью. Но, как большой художник, реалист, Фолкнер не мог не видеть давящего гнета легенды о прошлом как о потерянном рае, не мог закрывать глаза на то разрушающее влияние, которое власть прошлого оказывает на человеческую личность.</w:t>
      </w:r>
    </w:p>
    <w:p>
      <w:pPr>
        <w:pStyle w:val="Footnote"/>
        <w:rPr/>
      </w:pPr>
      <w:r>
        <w:rPr/>
        <w:t>Поэтому в произведениях Фолкнера мы находим и саму легенду о прекрасном прошлом, и критическое исследование ее. В этом отношении интересен роман «Непобежденные» (1938 г.), посвященный Гражданской войне, где главным героем является все тот же полковник Джон Сарторис. Роман представляет собой цикл рассказов, объединенных одним героем и рассказчиком – сыном полковника Сарториса Баярдом (в романе «Сарторис» – старый Баярд, президент банка). Различные эпизоды Гражданской войны и биографии полковника Сарториса увидены глазами подростка Баярда, который взрослеет от рассказа к рассказу, а последний рассказ, «Запах вербены», написан уже от лица 24-летнего человека. Таким образом, и здесь, по существу, исследуется проблема взросления и возмужания мальчика.</w:t>
      </w:r>
    </w:p>
    <w:p>
      <w:pPr>
        <w:pStyle w:val="Footnote"/>
        <w:rPr/>
      </w:pPr>
      <w:r>
        <w:rPr/>
        <w:t>В первых рассказах этой книги мальчик Баярд видит Гражданскую войну как великолепный спектакль, где демонстрируются храбрость и галантность южан, своего же отца он воспринимает как сказочного героя без страха и упрека. А 24-летний Баярд уже распознает у отца «неистовое и грубое диктаторство и стремление подавлять». Он видит у отца в глазах «ту просвечивающую пленку, которая есть в глазах плотоядных животных... которую я раньше видел в глазах людей, убивавших слишком много, убивших так много людей, что до конца своей жизни они никогда не будут в одиночестве». И Баярд отрекается от морального кодекса довоенного Юга и отказывается мстить за убийство отца, считая, что тот сам довел своего соперника Редмонда до преступления.</w:t>
      </w:r>
    </w:p>
    <w:p>
      <w:pPr>
        <w:pStyle w:val="Footnote"/>
        <w:rPr/>
      </w:pPr>
      <w:r>
        <w:rPr/>
        <w:t>Так происходит критическая переоценка легенды.</w:t>
      </w:r>
    </w:p>
    <w:p>
      <w:pPr>
        <w:pStyle w:val="Footnote"/>
        <w:rPr/>
      </w:pPr>
      <w:r>
        <w:rPr/>
        <w:t>Но если в романе «Непобежденные», кстати сказать не самом художественно совершенном произведении Фолкнера, писатель, видимо, находится под сильным обаянием образа полковника Сарториса и воспоминаний о своем прадеде, то в романе «Авесалом, Авесалом!» (1936) мы видим гораздо более глубокое, беспощадное и художественно более убедительное исследование легенды о «славном» прошлом Юга.</w:t>
      </w:r>
    </w:p>
    <w:p>
      <w:pPr>
        <w:pStyle w:val="Footnote"/>
        <w:rPr/>
      </w:pPr>
      <w:r>
        <w:rPr/>
        <w:t>В центре романа стоит Томас Сатпен, образ поистине титанический, в истории возвышения и крушения которого чувствуются отголоски античных трагедий и шекспировских страстей. С самого детства, когда его, сына бедного арендатора, прогнали от парадного входа в поместье богатого плантатора, им владеет одно всепоглощающее желание – стать хозяином такой плантации, построить такой же особняк и родить сыновей, которые унаследуют его богатство и имя, создать династию и оставить, таким образом, свой след в будущем. Человек сильной воли, жестокий и неразборчивый в средствах, Томас Сатпен как будто бы добивается своей цели. Но все, чего он достиг, гибнет как бы по воле рока. И причиной этому не только поражение Юга в Гражданской войне, после которой рушится благосостояние Сатпена. Фолкнер вскрывает в более глубинные корни – они в расовых предрассудках Юга и самого Сатпена, который отказался от своего первого сына, узнав, что в жилах его матери была какая-то доля негритянской крови. Корни эти – в преступлениях против человеческой морали, которые совершал Сатпен-рабовладелец. Возмездие наступает, когда отвергнутый сын Томаса Сатпена от первого брака собирается жениться на дочери своего отца от второго брака и другой сын, Генри Сатпен, который был его ближайшим другом, убивает его, чтобы предотвратить брак сестры с человеком негритянской крови, и исчезает сам. Так происходит крушение всех устремлений Сатпена, который теряет свое богатство в результате войны и по собственной вине теряет сыновей, а с ними и мечту о династии Сатпенов. Сам Томас Сатпен гибнет от руки белого фермера, чью внучку он соблазнил в надежде, что она родит ему сына.</w:t>
      </w:r>
    </w:p>
    <w:p>
      <w:pPr>
        <w:pStyle w:val="Footnote"/>
        <w:rPr/>
      </w:pPr>
      <w:r>
        <w:rPr/>
        <w:t xml:space="preserve">Такие фолкнеровские герои, как полковник Джон Сарторис, Томас Сатпен и им подобные, принадлежали </w:t>
      </w:r>
      <w:r>
        <w:rPr>
          <w:lang w:val="en-US"/>
        </w:rPr>
        <w:t>XIX</w:t>
      </w:r>
      <w:r>
        <w:rPr/>
        <w:t xml:space="preserve"> веку, легенде «славного» прошлого довоенного Юга. Это были цельные личности с сильными страстями. Подлинно трагедийными героями Фолкнера оказалось молодое поколение, выросшее уже в </w:t>
      </w:r>
      <w:r>
        <w:rPr>
          <w:lang w:val="en-US"/>
        </w:rPr>
        <w:t>XX</w:t>
      </w:r>
      <w:r>
        <w:rPr/>
        <w:t xml:space="preserve"> веке. Символом этого нового, механизированного века становится автомобиль, властно вторгшийся на улицы Джефферсона и легко завоевавший их вопреки всем запретам, всем попыткам сохранить здесь старый, привычный ритм жизни. Кстати сказать, история появления автомобиля в Джефферсоне использована Фолкнером в различных вариантах во многих произведениях, начиная с «Сарториса» и кончая последним его романом–»Похитители» (1962).</w:t>
      </w:r>
    </w:p>
    <w:p>
      <w:pPr>
        <w:pStyle w:val="Footnote"/>
        <w:rPr/>
      </w:pPr>
      <w:r>
        <w:rPr/>
        <w:t xml:space="preserve">Трагедия молодого поколения южан, ровесников </w:t>
      </w:r>
      <w:r>
        <w:rPr>
          <w:lang w:val="en-US"/>
        </w:rPr>
        <w:t>XX</w:t>
      </w:r>
      <w:r>
        <w:rPr/>
        <w:t xml:space="preserve"> века, заключается в том, что они оказываются жертвами противоборства между красивой легендой прошлого и реальностью современной им жизни. Это противоборство калечит и разрушает их. Выросшие под обаянием рассказов о героическом прошлом своих семейств, о подвигах своих прадедов в годы Гражданской войны, впитавшие из этих рассказов нормы поведения морального кодекса довоенного Юга, они оказываются беспомощными и слабыми, когда в период своего возмужания сталкиваются лицом к лицу с действительностью. И тогда выясняется, что моральные ценности, столь высоко котировавшиеся в обществе, где властвовал полковник Сарторис и ему подобные, полностью девальвированы, они предстают эфемерными и никому не нужными.</w:t>
      </w:r>
    </w:p>
    <w:p>
      <w:pPr>
        <w:pStyle w:val="Footnote"/>
        <w:rPr/>
      </w:pPr>
      <w:r>
        <w:rPr/>
        <w:t>Более того, потомки Сарторисов, Компсонов – создателей династий и состояний, героев войны, сильных личностей, людей дела, которые умели претворять свои мечты в жизнь,– сознают или в некоторых случаях смутно ощущают, что они сами измельчали, что им не по плечу высокие моральные стандарты, якобы существовавшие в обществе их предков. Мы видим этих потомков людьми слабовольными, нерешительными, порой мечтателями, подменяющими дела словами и углубленными в болезненный самоанализ, людьми, зараженными множеством комплексов.</w:t>
      </w:r>
    </w:p>
    <w:p>
      <w:pPr>
        <w:pStyle w:val="Footnote"/>
        <w:rPr/>
      </w:pPr>
      <w:r>
        <w:rPr/>
        <w:t>Открывает галерею представителей этого поколения герой романа «Сарторис» молодой Баярд Сарторис, внук старого Баярда и правнук полковника Джона Сарториса. Именно история Баярда после возвращения его с войны, где он служил в авиации вместе со своим братом Джоном, который погиб у него на глазах, и составляет сюжетную основу романа «Сарторис».</w:t>
      </w:r>
    </w:p>
    <w:p>
      <w:pPr>
        <w:pStyle w:val="Footnote"/>
        <w:rPr/>
      </w:pPr>
      <w:r>
        <w:rPr/>
        <w:t>Здесь уместно одно сопоставление. Примерно в одно время с «Сарторисом» вышли в свет такие романы, как «Прощай, оружие!» Хемингуэя, «На западном фронте без перемен» Ремарка, «Смерть героя» Олдингтона, сразу же получившие мировую известность. Эти романы были написаны молодыми писателями из разных стран, но их объединяла одна общая черта их биографии – они все прошли через первую мировую войну. И романы эти были криком боли и потрясения от того, что пришлось увидеть и пережить поколению этих писателей, которые мальчишками попали в мясорубку войны. С романом Фолкнера «Сарторис» этого не произошло. Во всяком случае – быть может, писатель и не ставил перед собой такой задачи,– роман Фолкнера лишен той страсти обличения войны, которая характерна для вышеупомянутых романов.</w:t>
      </w:r>
    </w:p>
    <w:p>
      <w:pPr>
        <w:pStyle w:val="Footnote"/>
        <w:rPr/>
      </w:pPr>
      <w:r>
        <w:rPr/>
        <w:t>Его героя, молодого Баярда, не волнуют причины возникновения этой мировой бойни, он не переживает трагедию бессмысленной гибели миллионов своих сверстников. Для него война сосредоточилась па одном моменте – гибели его брата Джона. Конечно, это приглушает социальное звучание романа «Сарторис», сводя всю проблему к частному случаю. Но для молодого писателя этот частный случаи был по-своему важен.</w:t>
      </w:r>
    </w:p>
    <w:p>
      <w:pPr>
        <w:pStyle w:val="Footnote"/>
        <w:rPr/>
      </w:pPr>
      <w:r>
        <w:rPr/>
        <w:t>Трагедия молодого Баярда, который все время ищет опасности, словно хочет испытать себя перед лицом смерти, заключается В том, что он знает про себя, что не сумел оказаться равным своим беззаветно храбрым предкам – в глубине души он испугался смерти. Сам Фолкнер говорил об этой коллизии: «Я думаю, что тот, который остался в живых, не только испытывал психологическую травму от потери брата-близнеца, но он еще должен был говорить себе: лучший из нас погиб. И ему больше не хочется жить». Иными словами, моральное наследство прошлого оказывается для молодого Баярда слишком тяжким бременем, которое он при всей своей внешней мужественности не в силах вынести. Отсюда его стремление к саморазрушению.</w:t>
      </w:r>
    </w:p>
    <w:p>
      <w:pPr>
        <w:pStyle w:val="Footnote"/>
        <w:rPr/>
      </w:pPr>
      <w:r>
        <w:rPr/>
        <w:t>Другую разновидность молодых фолкнеровских героев открывает собой в романе «Сарторис» Хорес Бенбоу, человек, спрятавшийся от действительности в скорлупу книжной премудрости, в фантастический мир поэтических образов. Его отказ от мужественности предков символизируется его готовностью, а скорее, даже стремлением подчиниться женщинам – сначала сестре, потом любовнице,– раствориться в их воле, освободить себя от необходимости принимать решения.</w:t>
      </w:r>
    </w:p>
    <w:p>
      <w:pPr>
        <w:pStyle w:val="Footnote"/>
        <w:rPr/>
      </w:pPr>
      <w:r>
        <w:rPr/>
        <w:t>Эту категорию молодых героев продолжит в более усложненном варианте Квентин Компсон в романе «Шум и ярость» (1929). Его страх перед действительностью, паническое стремление укрыться от нее принимают уже патологический характер. Он ненавидит время за то, что оно движется неумолимо, он не хочет взрослеть, он хотел бы спрятаться в эмоциональной безопасности детства, куда не вторгалась реальность «шумного, грубого мира», где центром его маленького мирка была любимая сестра Кэдди. Этот иллюзорный мирок Квентина неумолимо разрушается по мере того, как взрослеет Кэдди, единственный здоровый человек в вырождающейся семье Компсонов, способный любить и отдавать себя тем, кого он любит. Борьба Квентина с реальной действительностью достигает своего апогея, когда Кэдди теряет невинность и потом неудачно выходит замуж за нелюбимого, человека. Карточный домик традиционных представлений о моральном кодексе прошлого, в котором Квентин пытался укрыться от движения времени, рушится, погребая под собой надежды Квентина спастись от действительности, сохранить для себя Кэдди как символ любви и безмятежности детства. И у Квентина остается единственный способ обрести покой и неподвижность, независимость от текучего времени – смерть.</w:t>
      </w:r>
    </w:p>
    <w:p>
      <w:pPr>
        <w:pStyle w:val="Footnote"/>
        <w:rPr/>
      </w:pPr>
      <w:r>
        <w:rPr/>
        <w:t xml:space="preserve">Живописуя своих молодых героев, Фолкнер неизменно подчеркивает как одну из причин их эмоциональной неустойчивости их отчужденность от естественной жизни, от природы, отчужденность, которую принес с собой механизированный </w:t>
      </w:r>
      <w:r>
        <w:rPr>
          <w:lang w:val="en-US"/>
        </w:rPr>
        <w:t>XX</w:t>
      </w:r>
      <w:r>
        <w:rPr/>
        <w:t xml:space="preserve"> век. Эта тема, как и многие другие, тоже заложена в романе «Сарторис». Достаточно вспомнить, что единственное время, когда молодой Баярд жил в мире с самим собой, был тот короткий период, когда он работал на ферме. Показательно в этом смысле и описание семьи Маккалемов, живущих в лесах патриархальной, безмятежной жизнью, которую не нарушила даже первая мировая война. Эту тему необходимости естественного общения человека с природой развивают и щедро написанные сцены охоты.</w:t>
      </w:r>
    </w:p>
    <w:p>
      <w:pPr>
        <w:pStyle w:val="Footnote"/>
        <w:rPr/>
      </w:pPr>
      <w:r>
        <w:rPr/>
        <w:t>В полной мере, во всем великолепии проникновенного изображения леса, ритуала охоты, состояния человеческого духа в общении с природой эта тема раскрыта в повести «Медведь» (1942), где она поднимается до уровня философского обобщения. Сам Фолкнер говорил о повести «Медведь» так: «Это вещь символическая. Это история не только мальчика, но каждого человеческого существа, которое вырастает, чтобы соревноваться с землей, с миром. Медведь представляет собой не зло, а процесс устаревания... Мальчик узнает от этого медведя не о медведях, – он узнает о мире, о человеке. О мужестве, о жалости, об ответственности».</w:t>
      </w:r>
    </w:p>
    <w:p>
      <w:pPr>
        <w:pStyle w:val="Footnote"/>
        <w:rPr/>
      </w:pPr>
      <w:r>
        <w:rPr/>
        <w:t>Фолкнер с горечью пишет о том, как гибнет природа под напором современной механизированной цивилизации. В начале повести «Медведь» лес представляется мальчику могучим и вечным, ему кажется, что лес не может никому принадлежать, его нельзя купить, а на последних страницах повести он, уже взрослый человек, с грустью видит, как лесопромышленные компании вырубают заветные лесные чащи, где он когда-то охотился, где он возмужал в общении с природой. «Теперь поезд словно нес в обреченную на топор глушь знамение конца».</w:t>
      </w:r>
    </w:p>
    <w:p>
      <w:pPr>
        <w:pStyle w:val="Footnote"/>
        <w:rPr/>
      </w:pPr>
      <w:r>
        <w:rPr/>
        <w:t>Эта грусть Фолкнера по уничтожаемой девственной природе способствовала созданию некоторыми американскими критиками легенды о нем как о писателе, зовущем к возврату от цивилизации к природе. Фолкнер возражал на это: «Я не поддерживаю идею возврата. Как только прогресс остановится, он умрет. Он должен развиваться, и мы должны нести с собой весь мусор наших ошибок, наших заблуждений. Мы должны исцелять их, но мы не должны возвращаться к идиллическим условиям, в отношении которых нам мерещится, что мы были тогда счастливы, что мы были свободны от тревог и греха. Мы должны нести эти тревоги и грех с собой, в по мере нашего движения вперед мы должны излечивать эти тревоги и грехи. Мы не можем вернуться к условиям, при которых не было бы войн, не было бомбы. Мы должны принять эту бомбу и что-то с ней сделать, уничтожить эту бомбу, исключить войну, но не возвращаться к тому положению, которое существовало до ее открытия, потому что, если время является частью движения, тогда мы рано или поздно опять придем к бомбе и опять пройдем через все это».</w:t>
      </w:r>
    </w:p>
    <w:p>
      <w:pPr>
        <w:pStyle w:val="Footnote"/>
        <w:rPr/>
      </w:pPr>
      <w:r>
        <w:rPr/>
        <w:t>Здесь речь идет не только об уничтожении современной цивилизацией девственной природы. В этих словах выражено отношение Фолкнера к важнейшим философским и социальным проблемам века, проблемам, которые не могут не волновать каждого думающего писателя, ощущающего и свою личную ответственность за судьбу человечества.</w:t>
      </w:r>
    </w:p>
    <w:p>
      <w:pPr>
        <w:pStyle w:val="Footnote"/>
        <w:rPr/>
      </w:pPr>
      <w:r>
        <w:rPr/>
        <w:t xml:space="preserve">Анализируя современное ему американское общество, Фолкнер видит, как это общество дегуманиризует человека, как оно вытравляет в человеке простые и в то же время бесконечно ценные человеческие качества – доброту, храбрость, честность, стойкость. Торгашеский дух, господствующий в Америке </w:t>
      </w:r>
      <w:r>
        <w:rPr>
          <w:lang w:val="en-US"/>
        </w:rPr>
        <w:t>XX</w:t>
      </w:r>
      <w:r>
        <w:rPr/>
        <w:t xml:space="preserve"> века, подменяет все эти подлинные духовные ценности одной-единственной ценностью – деньгами. Человек с его неповторимой в каждом случае индивидуальностью превращается в бездуховное существо, нечто вроде автомата-кассы. Этот человек утратил свое естественное, чувственное отношение к жизни, он оказывается неспособным любить, страдать. Уже в одном из своих ранних романов, «Святилище» (1931), который принес Фолкнеру скандальную славу из-за жестокостей, изображенных в нем, Фолкнер вывел как образ современного человека гангстера Пучеглазого, человека жестокого, бездушного, лишенного каких бы то пи было естественных человеческих эмоций, вплоть до того, что автор сделал его импотентом. Но при этом Фолкнер категорически отвергал трактовку образа Пучеглазого как символического воплощения зла. «Для меня,– говорил Фолкнер,– он еще одно потерянное человеческое существо. Он стал символом зла в современном обществе по совпадению, но я пишу не об идеях, не о символах, а о людях». И как бы в подтверждение этого тезиса Фолкнер в последней главе романа рассказал историю жизни Пучеглазого, показал, как бездушное и жестокое общество исковеркало его, сделало таким, какой он есть,– убийцей, лишенным человеческих эмоций, страстей, привязанностей, человеком-автоматом. Весь роман «Святилище» воспринимается как крик отчаяния, безнадежности в пустыне, именуемой современным обществом.</w:t>
      </w:r>
    </w:p>
    <w:p>
      <w:pPr>
        <w:pStyle w:val="Footnote"/>
        <w:rPr/>
      </w:pPr>
      <w:r>
        <w:rPr/>
        <w:t>Наивысшим достижением Фолкнера-реалиста в изображении типичного «героя» современного общества стал Флем Сноупс, впервые упоминаемый в «Сарторисе»,– главный персонаж трилогии «Деревушка» (1940), «Город» (1957), «Особняк» (1959).</w:t>
      </w:r>
    </w:p>
    <w:p>
      <w:pPr>
        <w:pStyle w:val="Footnote"/>
        <w:rPr/>
      </w:pPr>
      <w:r>
        <w:rPr/>
        <w:t>Именно Флем Сноупс, человек без чести и совести, без принципов и убеждений, без человеческих эмоций и слабостей (Фолкнер и его сделал импотентом), хитрый, пронырливый, точно знающий, что в окружающем его мире ценятся только деньги и ничто другое, именно Флем Сноупс в отличие от многих героев Фолкнера – рефлексирующих идеалистов вроде Гэвина Стивенса, пытавшегося бороться со Сноупсом и сноупизмом,– оказывается человеком, приспособленным для современного американского общества, для этого опустошенного мира, в котором человеческие ценности подменены духом торгашества и холодного расчета. С упорством и настойчивостью клопа пробирается Флем Сноупс к намеченной цели – к деньгам, обманывает, обворовывает, шантажирует, тянет за собой своих родственников, которые под стать ему, потом беспощадно избавляется от них, когда они ему начинают мешать, и в конце концов добивается своего – становится президентом банка, респектабельным членом общества, живет в особняке, принадлежавшем до него потомку аристократической фамилии Де Спейну, и погибает от руки своего родственника Минка Сноупса, которого он засадил в тюрьму.</w:t>
      </w:r>
    </w:p>
    <w:p>
      <w:pPr>
        <w:pStyle w:val="Footnote"/>
        <w:rPr/>
      </w:pPr>
      <w:r>
        <w:rPr/>
        <w:t>Трагизмом и отчаянием проникнут и такой значительный роман Фолкнера, как «Свет в августе» (1932). Герой этого романа Джо Кристмас не знает, действительно ли в нем есть негритянская кровь, он не принадлежит ни к белым, ни к неграм, он поставлен вне общества, которому нет дела до личности, до трагедии этой личности. Он вызывает к себе интерес только тогда, когда убивает белую женщину, с которой он жил, и белые устраивают на него охоту, поскольку был слух, что в нем течет негритянская кровь. Во главе этой охоты, которая заканчивается варварски жестокой расправой над Джо Кристмасом, стоит Перси Гримм, законченный образец расиста, о котором Фолкнер сказал, что он фашист, «который спасает белую расу, убивая Кристмаса. Я придумал его в 1931 году. До тех пор пока Гитлер не появился в газетах, я не сознавал, что создал наци раньше, чем он».</w:t>
      </w:r>
    </w:p>
    <w:p>
      <w:pPr>
        <w:pStyle w:val="Footnote"/>
        <w:rPr/>
      </w:pPr>
      <w:r>
        <w:rPr/>
        <w:t>Эти слова не случайны. Фолкнер остро ощущал, что бездуховность и практицизм современного американского общества, отрицание этим обществом нравственных ценностей, гнет предрассудков, в первую очередь расовых, кое в чем сближают американское общество с фашизмом гитлеровского образца.</w:t>
      </w:r>
    </w:p>
    <w:p>
      <w:pPr>
        <w:pStyle w:val="Footnote"/>
        <w:rPr/>
      </w:pPr>
      <w:r>
        <w:rPr/>
        <w:t>Но при этом следует отметить, что Фолкнер, который всю свою жизнь подчеркнуто сторонился всякой политики и если и изображал в своих произведениях американских политических деятелей, то это были омерзительные продажные типы вроде сенатора Кларенса Сноупса, заметил и другие тенденции американской действительности. Один из самых привлекательных образов, созданных им,– дочь жены Флема Сноупса Линда, которая занимает такое большое место в романе «Особняк». Она уезжает со своим мужем в Испанию сражаться с фашизмом и возвращается оттуда коммунисткой. Фолкнер, как известно, был весьма далек от коммунизма, и тем показательнее то, что он привел честную и бескомпромиссную Линду в ряды коммунистов.</w:t>
      </w:r>
    </w:p>
    <w:p>
      <w:pPr>
        <w:pStyle w:val="Footnote"/>
        <w:rPr/>
      </w:pPr>
      <w:r>
        <w:rPr/>
        <w:t>Исследуя процесс дегуманизации человека современным буржуазным обществом, Фолкнер показывает, что личность испытывает на себе тяжкий гнет предрассудков, всевозможных псевдонравственных установлений, религиозного ханжества.</w:t>
      </w:r>
    </w:p>
    <w:p>
      <w:pPr>
        <w:pStyle w:val="Footnote"/>
        <w:rPr/>
      </w:pPr>
      <w:r>
        <w:rPr/>
        <w:t>В ряде произведений Фолкнер с исключительной силой и художественной убедительностью раскрывает уродующую человека власть религиозного фанатизма. В истории Джо Кристмаса в романе «Свет в августе», например, немалое место занимает описание того, как калечит душу ребенка религиозный фанатик, свято убежденный, что именно он каждым своим действием выполняет волю божью.</w:t>
      </w:r>
    </w:p>
    <w:p>
      <w:pPr>
        <w:pStyle w:val="Footnote"/>
        <w:rPr/>
      </w:pPr>
      <w:r>
        <w:rPr/>
        <w:t>Такими же узами, опутывающими душу и сознание человека, оказываются и семейные традиции, во власти которых находятся многие молодые герои Фолкнера, являющиеся наследниками аристократических плантаторских фамилий. И зачастую, как в случае с Квентином Комисоном в романе «Шум в ярость», тяжесть этих уз оказывается им не под силу и они гибнут.</w:t>
      </w:r>
    </w:p>
    <w:p>
      <w:pPr>
        <w:pStyle w:val="Footnote"/>
        <w:rPr/>
      </w:pPr>
      <w:r>
        <w:rPr/>
        <w:t>Среди моральных комплексов, калечащих личность человека, особую роль для белых героев Фолкнера, выросших на американском Юге и впитавших в себя с раннего детства множество тамошних предрассудков, играет расовая проблема. Для Фолкнера, как уроженца Юга, эта проблема отнюдь не простая, не однозначная.</w:t>
      </w:r>
    </w:p>
    <w:p>
      <w:pPr>
        <w:pStyle w:val="Footnote"/>
        <w:rPr/>
      </w:pPr>
      <w:r>
        <w:rPr/>
        <w:t>Фолкнер не раз говорил, что рабство негров является проклятием, тяготеющим над американским Югом. Он прекрасно понимал существо расовой проблемы на Юге: «Это проблема экономическая... Белый человек в моей стране боится, что если он предоставит неграм возможность социального развития, то негр перестанет работать за низкую плату и тогда белый выручит за свой хлопок меньше денег, вот и все. Но при этом они используют религию, любые глупости вроде того, что бог создал белого человека более совершенным, чем черного, чтобы оправдать свою позицию. А дело совсем не в этом. Просто они хотят, чтобы черные работали за меньшую плату».</w:t>
      </w:r>
    </w:p>
    <w:p>
      <w:pPr>
        <w:pStyle w:val="Footnote"/>
        <w:rPr/>
      </w:pPr>
      <w:r>
        <w:rPr/>
        <w:t>Но одно дело ясное понимание социальной стороны проблемы, и несколько иное дело, когда эта проблема связана с предрассудками и традициями, передаваемыми из поколения в поколение на протяжении полутора-двух веков.</w:t>
      </w:r>
    </w:p>
    <w:p>
      <w:pPr>
        <w:pStyle w:val="Footnote"/>
        <w:rPr/>
      </w:pPr>
      <w:r>
        <w:rPr/>
        <w:t>Белый южанин с первых сознательных шагов воспринимал установленный задолго до его рождения нерушимый кодекс отношений между белыми и неграми. Его воспитывала, как правило, няня-негритянка – обаятельный образ такой няни Фолкнер создал в романе «Шум и ярость»,– товарищами его детских игр были негритянские дети, но белый мальчик все равно знал, что он господин, а негры – существа низшего порядка, функция которых – обслуживать белых хозяев, хотя формально рабство давно уничтожено. Сила этой традиции, этого воспитания была огромна, и преодолеть ее даже человеку, умом понимающему всю чудовищность и несправедливость такого положения, было нелегко.</w:t>
      </w:r>
    </w:p>
    <w:p>
      <w:pPr>
        <w:pStyle w:val="Footnote"/>
        <w:rPr/>
      </w:pPr>
      <w:r>
        <w:rPr/>
        <w:t>Традиционный подход к расовой проблеме отчетливо виден на страницах романа «Сарторис». Фолкнер здесь изображает отношения белых и негров так, как это диктовала традиция, сложившаяся издавна в литературе американского Юга,– белые господа добры, снисходительны, они относятся к обслуживающим их неграм, как к неразумным детям, и негры воспринимают свое подчиненное положение как нечто само собой разумеющееся. Традиционна и та юмористическая интонация, с которой Фолкнер описывает негров, как это видно, например, на образе старика Саймона. Правда, Фолкнер выводит в «Сарторисе» и сына Саймона Кэспи, который в годы первой мировой войны был в рядах американской армии в Европе и который, болтая с родными, говорит, что после этой войны негры уже не согласятся быть слугами у белых людей. Но фигура Кэспи в романе скорее комическая, нежели серьезная, и Фолкнер показывает, как Кэспи после всех своих разговоров без всякого возмущения возвращается к привычной роли слуги в доме Сарторисов.</w:t>
      </w:r>
    </w:p>
    <w:p>
      <w:pPr>
        <w:pStyle w:val="Footnote"/>
        <w:rPr/>
      </w:pPr>
      <w:r>
        <w:rPr/>
        <w:t>Однако, по мере того как талант Фолкнера развивался и мужал, писатель стал обращаться к расовой проблеме на Юге с совершенно иных позиций. Уже в романе «Свет в августе» Фолкнер показывает всю противоестественность общества, в котором Джо Кристмас, в жилах которого есть, возможно, негритянская кровь, становится отщепенцем, изгоем, отгороженным от общества непреодолимыми барьерами расовых предрассудков.</w:t>
      </w:r>
    </w:p>
    <w:p>
      <w:pPr>
        <w:pStyle w:val="Footnote"/>
        <w:rPr/>
      </w:pPr>
      <w:r>
        <w:rPr/>
        <w:t>Наиболее четко и зрело отношение Фолкнера к проблеме расовых отношений выразилось в романе «Осквернитель праха» (1948). По существу, это еще один вариант излюбленного Фолкнером сюжета – история возмужания мальчика, процесс открытия и познания им окружающей действительности. Но на этот раз главная проблема, которую должен для себя решить Чик Мэллисон, оказывается самой трудной для белого мальчика, выросшего на Юге,– это нравственная проблема взаимоотношений с неграми.</w:t>
      </w:r>
    </w:p>
    <w:p>
      <w:pPr>
        <w:pStyle w:val="Footnote"/>
        <w:rPr/>
      </w:pPr>
      <w:r>
        <w:rPr/>
        <w:t>Впервые столкнувшись со старым негром Лукасом Бичемом, Чик Мэллисон приходит в смятение оттого, что, исполненный человеческого достоинства, Лукас ведет себя не так, как подобает негру, а он, Чик, оказывается не в состоянии поставить этого негра на место. Нарушен вековой кодекс, регламентирующий отношения белого и негра, гласящий: «Мы его сперва заставим быть черномазым. Он должен признать, что он черномазый. А тогда, может быть, мы и согласимся считать его тем, чем ему, по-видимому, хочется, чтобы его считали».</w:t>
      </w:r>
    </w:p>
    <w:p>
      <w:pPr>
        <w:pStyle w:val="Footnote"/>
        <w:rPr/>
      </w:pPr>
      <w:r>
        <w:rPr/>
        <w:t>Душевные терзания Чика определяются противоречием между голосом его сердца, ощущающего негра как существо, равное ему, и впитанной им с детства убежденностью, что негр – существо низшее. Эти две концепции оказываются несовместимыми, и если справедлив голос его сердца, если рушится убежденность в превосходстве белого человека над черным, то все предписания расового кодекса предстают аморальными. Но сила традиции, воспитания такова, что мальчик еще долгое время мучается, считая, что он унизил «не только свое мужское «я», но и всю свою расу».</w:t>
      </w:r>
    </w:p>
    <w:p>
      <w:pPr>
        <w:pStyle w:val="Footnote"/>
        <w:rPr/>
      </w:pPr>
      <w:r>
        <w:rPr/>
        <w:t>Со временем Чику начинает казаться, что он избавился от этого наваждения, от этих душевных терзаний, но на самом деле Лукас как человек, как личность глубоко вошел в его сознание.</w:t>
      </w:r>
    </w:p>
    <w:p>
      <w:pPr>
        <w:pStyle w:val="Footnote"/>
        <w:rPr/>
      </w:pPr>
      <w:r>
        <w:rPr/>
        <w:t>Когда Лукаса обвиняют в убийстве белого человека и его неминуемо ожидает суд Линча, первый импульс Чика – оседлать свою лошадь и бежать из города, чтобы не стать свидетелем этой чудовищном расправы. И в этом уже есть элемент предательства по отношению к традиции, к расовому кодексу. Но инстинкт справедливости в мальчике оказывается сильнее – он остается в городе и решается помочь Лукасу, доказать его невиновность. Вид толпы, собравшейся на площади, чтобы линчевать этого «опасного негра», приводит мальчика в ужас. Люди теряют свой человеческий облик, они превращаются в автоматы, готовые бездумно совершить страшное дело – вздернуть невинного человека, облить его бензином и поджечь, только потому, что у него черная кожа.</w:t>
      </w:r>
    </w:p>
    <w:p>
      <w:pPr>
        <w:pStyle w:val="Footnote"/>
        <w:rPr/>
      </w:pPr>
      <w:r>
        <w:rPr/>
        <w:t>И еще страшнее становится Чику, когда он видит, после того как благодаря ему была доказана невиновность Лукаса, как -поспешно убирается из города эта толпа линчевателей. Раз белый убил белого, их это уже не касается. Они озабочены не тем, чтобы преступление было справедливо наказано, а только тем, чтобы держать в узде негров.</w:t>
      </w:r>
    </w:p>
    <w:p>
      <w:pPr>
        <w:pStyle w:val="Footnote"/>
        <w:rPr/>
      </w:pPr>
      <w:r>
        <w:rPr/>
        <w:t>Потрясенный Чик готов отречься от своих сограждан, от духовного наследия своих предков, от традиций общества, в котором он живет. Но сам Фолкнер не приемлет такого всеобщего отрицания. И он показывает, как Чик, уже почти взрослый мужчина, восстанавливает свою связь с традицией, с обществом, вырабатывая позицию по отношению к проблемам Юга, сходную с позицией самого Фолкнера. Фолкнер не раз высказывал убеждение, что ликвидация расовой дискриминации на Юге должна быть делом рук самих южан и всякое вмешательство федерального правительства только осложняет проблему. Примерно эти же идеи исповедуют в романе и дядя Чика адвокат Гэвин Стивенс, и сам Чик.</w:t>
      </w:r>
    </w:p>
    <w:p>
      <w:pPr>
        <w:pStyle w:val="Footnote"/>
        <w:rPr/>
      </w:pPr>
      <w:r>
        <w:rPr/>
        <w:t>В этой политически уклончивой позиции выявилась определенная ограниченность Фолкнера. Он понимал всю сложность и трагизм расовой проблемы на современном американском Юге, но не видел реальных путей к ее разрешению. Когда ему однажды задали вопрос, любит ли он Юг, Фолкнер ответил: «Я люблю его и ненавижу. Некоторые явления там я вообще не приемлю, но я там родился, там мой дом». Так он и остался вечным пленником этой эмоциональной формулы. Такие противоречия отличают все творчество Фолкнера.</w:t>
      </w:r>
    </w:p>
    <w:p>
      <w:pPr>
        <w:pStyle w:val="Footnote"/>
        <w:rPr/>
      </w:pPr>
      <w:r>
        <w:rPr/>
        <w:t>Среди романов, повестей и рассказов Фолкнера трудно выделить те, которые, будучи собраны в один том, наиболее полно представили бы все его творчество. Слишком уж тесно переплетены друг с другом почти все его произведения, и каждое добавляет свои краски, свои характеристики героям, кочующим из романа в роман, оттеняет новые грани человеческих и общественных проблем. Тем не менее можно все же считать, что произведения, включенные в данный однотомник, дают представление об основных направлениях, о главных темах и героях Фолкнера. Роман «Сарторис» открывает собой йокнапатофскую сагу, и без него трудно понять все последующие романы и рассказы этого цикла; поэтичная и глубоко гуманная повесть «Медведь» по достоинству считается одним из высших достижений фолкнеровской прозы; и, наконец, роман «Осквернитель праха» представляет особый интерес как попытка Фолкнера исследовать психологический аспект расовой проблемы на Юге.</w:t>
      </w:r>
    </w:p>
    <w:p>
      <w:pPr>
        <w:pStyle w:val="Footnote"/>
        <w:rPr/>
      </w:pPr>
      <w:r>
        <w:rPr/>
        <w:t xml:space="preserve">Фолкнеровская проза выделяется – даже в литературе </w:t>
      </w:r>
      <w:r>
        <w:rPr>
          <w:lang w:val="en-US"/>
        </w:rPr>
        <w:t>XX</w:t>
      </w:r>
      <w:r>
        <w:rPr/>
        <w:t xml:space="preserve"> века – своей усложненностью, своим глубоким психологизмом. Фолкнера обычно упрекали в том, что его стиль чрезмерно труден для чтения. Действительно, читать его произведения – отнюдь не развлечение, скорее, это работа, напряженная работа ума. Сам Фолкнер объяснял особенности своего стиля следующим образом: «Каждый знает, что его ждет смерть, что у него осталось сравнительно мало времени, чтобы сделать свою работу, и я стараюсь собрать всю историю человеческого сердца, если можно так сказать, на копчике своего пера. Кроме того, для меня нет человека, который был бы сам по себе, человек является суммой прошлого. В действительности нет такого понятия, как «был», потому что прошлое существует сегодня. Оно является частью каждого мужчины, каждой женщины, каждого момента. Предки человека, его происхождение являются его частью в любой момент. Поэтому человек, характер в повествовании в каждый момент действия является не только самим собой, он представляет собой все то, что сделало его, и длинная фраза есть попытка вобрать его прошлое и, возможно, будущее в момент действия».</w:t>
      </w:r>
    </w:p>
    <w:p>
      <w:pPr>
        <w:pStyle w:val="Footnote"/>
        <w:rPr/>
      </w:pPr>
      <w:r>
        <w:rPr/>
        <w:t>Эту фолкнеровскую концепцию времени необходимо иметь в виду, читая его произведения. Он действительно часто разбивает хронологическое время, перемешивая прошлое с настоящим, что дает ему возможность показывать воздействие прошлого на настоящее. Этот прием легко проследить на примере романа «Сарторис». История молодого Баярда, его возвращения с войны, недолгого пребывания в Джефферсоне и его гибели, рассказанная сама по себе, без переплетения ее с многочисленными рассказами о прошлом его семьи, о прошлом всего этого края, оказалась бы легковесной и малоубедительной. Мастерство Фолкнера в том и заключается, что, перемешивая прошлое с настоящим, он расширяет значение того, что происходит в настоящем. Так сплошь и рядом в его произведениях частная история одной семьи превращается в обобщенную историю всего Юга, в исследование длинной цепи нравственных преступлений, чувство вины за которые ложится на плечи современного поколения.</w:t>
      </w:r>
    </w:p>
    <w:p>
      <w:pPr>
        <w:pStyle w:val="Footnote"/>
        <w:rPr/>
      </w:pPr>
      <w:r>
        <w:rPr/>
        <w:t>Для стиля Фолкнера характерен еще один прием. Как правило, в его романах нет единого, постепенно развивающегося сюжета. Вокруг центрального сюжета обычно сосуществует еще множество побочных сюжетов, вставных новелл, анекдотов, которые, казалось бы, только косвенно связаны с непосредственным действием. Не случайно, что многие куски фолкнеровских романов сначала печатались как самостоятельные рассказы. Такая многоплановость создает определенное полифоническое звучание произведения, одни истории дополняют другие, иногда контрастируют с ними, и в результате рождается как бы симфония человеческой жизни.</w:t>
      </w:r>
    </w:p>
    <w:p>
      <w:pPr>
        <w:pStyle w:val="Footnote"/>
        <w:rPr/>
      </w:pPr>
      <w:r>
        <w:rPr/>
        <w:t>Излюбленным приемом Фолкнера является также рассказ от третьего лица. Иногда он использует даже не одного, а множество рассказчиков. Мнимая самоустраненность автора от повествования создает определенный психологический эффект для читателя. Вместо авторского рассказа с ясными авторскими оценками происходящих событий и людей, читатель сталкивается с преломлением событий и людей в сознании определенного персонажа. В результате мы узнаем не только и не столько о событии, сколько о том, как оно зафиксировалось у того или иного героя. Это дает возможность писателю глубже раскрыть внутренний мир различных своих персонажей. Более того, поскольку читатель не получает готовых авторских суждений, он волей-неволей включается в поиск истины, не только в смысле отгадывания тайн сюжета, которыми Фолкнер щедро насыщает свои романы, но и в плане отгадывания тайн человеческой души. Иными словами, Фолкнер включает читателя в процесс философских раздумий, заставляет его не просто воспринимать преподносимый ему сюжет, а активно мыслить самому над проблемами, поднимаемыми писателем.</w:t>
      </w:r>
    </w:p>
    <w:p>
      <w:pPr>
        <w:pStyle w:val="Footnote"/>
        <w:rPr/>
      </w:pPr>
      <w:r>
        <w:rPr/>
        <w:t>Вокруг Фолкнера и его места в американской и мировой литературе ведется немало споров. Наиболее традиционная в советском литературоведении, постепенно уходящая в прошлое точка зрения безоговорочно относит Фолкнера к модернизму, выделяя на первый план те стороны его творчества, которые действительно в известной мере дают основания для подобных утверждений. Вопрос это сложный, который невозможно достаточно обстоятельно разобрать в рамках вступительной статьи. Тем не менее высказать здесь, хотя бы вкратце, взгляд на эту проблему необходимо.</w:t>
      </w:r>
    </w:p>
    <w:p>
      <w:pPr>
        <w:pStyle w:val="Footnote"/>
        <w:rPr/>
      </w:pPr>
      <w:r>
        <w:rPr/>
        <w:t xml:space="preserve">Что позволяло причислять Фолкнера к модернистскому направлению в литературе? Конечно, прежде всего усложненность, можно сказать даже изощренность, его стиля. Но если у большинства модернистов усложненность стиля представала как самоцель, как теряющая смысл игра со словами, то Фолкнер, как об этом было сказано выше, экспериментировал, стремясь расширить арсенал средств, позволяющих глубже заглянуть в душу человеческую, обогатить реализм </w:t>
      </w:r>
      <w:r>
        <w:rPr>
          <w:lang w:val="en-US"/>
        </w:rPr>
        <w:t>XIX</w:t>
      </w:r>
      <w:r>
        <w:rPr/>
        <w:t xml:space="preserve"> века новыми возможностями.</w:t>
      </w:r>
    </w:p>
    <w:p>
      <w:pPr>
        <w:pStyle w:val="Footnote"/>
        <w:rPr/>
      </w:pPr>
      <w:r>
        <w:rPr/>
        <w:t>Есть еще одна сторона творчества Фолкнера, которая в известной степени сближает его с модернизмом. Это изображение самых жестоких, самых темных проявлений человеческой натуры, занимающее много места в его романах. Но если модернизм по сути своей античеловечен, стремится унизить человека, показать ему его гнусность и ничтожество, то Фолкнер ставил перед собой иные задачи, сближающие его с Достоевским.</w:t>
      </w:r>
    </w:p>
    <w:p>
      <w:pPr>
        <w:pStyle w:val="Footnote"/>
        <w:rPr/>
      </w:pPr>
      <w:r>
        <w:rPr/>
        <w:t>Фолкнер всегда стремился сделать человека лучше, чище, и в этом весь пафос его творчества. Когда его спросили, почему его герои должны быть до такой степени выродками или же проклятыми (ссылаясь, в частности, на романы «Святилище» и «Осквернитель праха»), он сказал: «Причина тут простая. Я достаточно люблю свою страну, чтобы мне хотелось исправить ее недостатки, а мои способности, мое призвание открывают мне единственный путь: это стыдить ее, критиковать, пытаться показать разницу между тем, что в ней есть плохого в хорошего, моментами низости и моментами цельности, гордости и честности, напоминать людям, которые прощают низость, что страна знала время славы, что они, как народ, их отцы, деды совершали прекрасные, славные дела. Писать только о хорошем в моей стране – значит ничуть не исправить плохого. Я должен говорить людям о плохом, чтобы они достаточно разозлились или устыдились – и могли исправить его».</w:t>
      </w:r>
    </w:p>
    <w:p>
      <w:pPr>
        <w:pStyle w:val="Footnote"/>
        <w:rPr/>
      </w:pPr>
      <w:r>
        <w:rPr/>
        <w:t>И недаром на вопрос, к какой литературной школе он себя причисляет, Фолкнер ответил: «Я сказал бы так – и, надеюсь, ото правда: единственная школа, к которой я принадлежу, к которой хочу принадлежать,– это школа гуманистов».</w:t>
      </w:r>
    </w:p>
    <w:p>
      <w:pPr>
        <w:pStyle w:val="Footnote"/>
        <w:rPr/>
      </w:pPr>
      <w:r>
        <w:rPr/>
        <w:t>При всех противоречиях творчества Фолкнера его высокий гуманизм отделяет его от модернизма, ставит его в первые ряды мировой и американской литературы, в ряды тех писателей, которые пишут для людей, ради людей, во имя лучшего будущего. Именно в этом видел Фолкнер свою жизненную задачу, свой долг писателя.</w:t>
      </w:r>
    </w:p>
    <w:p>
      <w:pPr>
        <w:pStyle w:val="Footnote"/>
        <w:rPr/>
      </w:pPr>
      <w:r>
        <w:rPr/>
        <w:t>В известной речи при вручении ему Нобелевской премии Фолкнер так говорил о долге и ответственности писателя: «Я отказываюсь верить в вырождение человека... Я верю, что человек не только вытерпит, но и победит... Долг писателя, долг поэта – писать об этом. Почетная обязанность писателя – помогать человеку переносить все тяготы, возвышая его дух, напоминая ему о мужестве, и чести, и гордости, и сострадании, и жалости, и жертвах – обо всем, что было его славой в прошлом. Слово поэта не должно быть простой записью дел человеческих – оно должно быть прочной опорой, помогающей человеку выстоять и победить».</w:t>
      </w:r>
    </w:p>
    <w:p>
      <w:pPr>
        <w:pStyle w:val="Footnote"/>
        <w:rPr/>
      </w:pPr>
      <w:r>
        <w:rPr/>
        <w:t>Думается, что творчество Фолкнера было достойным претворением этих благородных идей.</w:t>
      </w:r>
    </w:p>
    <w:p>
      <w:pPr>
        <w:pStyle w:val="Style14"/>
        <w:rPr/>
      </w:pPr>
      <w:r>
        <w:rPr/>
        <w:t>В. Грибанов</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00" w:right="1418" w:hanging="0"/>
        <w:jc w:val="left"/>
        <w:rPr>
          <w:caps/>
          <w:szCs w:val="32"/>
        </w:rPr>
      </w:pPr>
      <w:r>
        <w:rPr>
          <w:caps/>
          <w:szCs w:val="32"/>
        </w:rPr>
        <w:t>Сарторис</w:t>
      </w:r>
    </w:p>
    <w:p>
      <w:pPr>
        <w:pStyle w:val="Normal"/>
        <w:rPr>
          <w:caps/>
          <w:szCs w:val="32"/>
        </w:rPr>
      </w:pPr>
      <w:r>
        <w:rPr>
          <w:caps/>
          <w:szCs w:val="32"/>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r>
        <w:br w:type="page"/>
      </w:r>
    </w:p>
    <w:p>
      <w:pPr>
        <w:pStyle w:val="1"/>
        <w:rPr/>
      </w:pPr>
      <w:r>
        <w:rPr/>
        <w:drawing>
          <wp:inline distT="0" distB="0" distL="0" distR="0">
            <wp:extent cx="3952875" cy="587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52875" cy="5876290"/>
                    </a:xfrm>
                    <a:prstGeom prst="rect">
                      <a:avLst/>
                    </a:prstGeom>
                  </pic:spPr>
                </pic:pic>
              </a:graphicData>
            </a:graphic>
          </wp:inline>
        </w:drawing>
      </w:r>
      <w:r>
        <w:br w:type="page"/>
      </w:r>
    </w:p>
    <w:p>
      <w:pPr>
        <w:pStyle w:val="Normal"/>
        <w:rPr>
          <w:b/>
          <w:b/>
          <w:lang w:val="en-US"/>
        </w:rPr>
      </w:pPr>
      <w:r>
        <w:rPr>
          <w:b/>
          <w:lang w:val="en-US"/>
        </w:rPr>
        <w:t>Sartor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Перевод М. Беккер </w:t>
      </w:r>
    </w:p>
    <w:p>
      <w:pPr>
        <w:pStyle w:val="Normal"/>
        <w:rPr>
          <w:i/>
          <w:i/>
        </w:rPr>
      </w:pPr>
      <w:r>
        <w:rPr>
          <w:i/>
        </w:rPr>
        <w:t>Редактор Н. Кристальная</w:t>
      </w:r>
    </w:p>
    <w:p>
      <w:pPr>
        <w:pStyle w:val="Normal"/>
        <w:rPr>
          <w:i/>
          <w:i/>
        </w:rPr>
      </w:pPr>
      <w:r>
        <w:rPr>
          <w:i/>
        </w:rPr>
      </w:r>
      <w:r>
        <w:br w:type="page"/>
      </w:r>
    </w:p>
    <w:p>
      <w:pPr>
        <w:pStyle w:val="Normal"/>
        <w:rPr>
          <w:i/>
          <w:i/>
        </w:rPr>
      </w:pPr>
      <w:r>
        <w:rPr>
          <w:i/>
        </w:rPr>
      </w:r>
    </w:p>
    <w:p>
      <w:pPr>
        <w:pStyle w:val="Normal"/>
        <w:rPr/>
      </w:pPr>
      <w:r>
        <w:rPr/>
      </w:r>
    </w:p>
    <w:p>
      <w:pPr>
        <w:pStyle w:val="Heading3"/>
        <w:ind w:hanging="0"/>
        <w:rPr/>
      </w:pPr>
      <w:r>
        <w:rPr/>
        <w:t>Часть первая</w:t>
      </w:r>
    </w:p>
    <w:p>
      <w:pPr>
        <w:pStyle w:val="Normal"/>
        <w:rPr/>
      </w:pPr>
      <w:r>
        <w:rPr/>
      </w:r>
    </w:p>
    <w:p>
      <w:pPr>
        <w:pStyle w:val="Heading4"/>
        <w:ind w:hanging="0"/>
        <w:rPr/>
      </w:pPr>
      <w:r>
        <w:rPr/>
        <w:t>1</w:t>
      </w:r>
    </w:p>
    <w:p>
      <w:pPr>
        <w:pStyle w:val="Normal"/>
        <w:rPr/>
      </w:pPr>
      <w:r>
        <w:rPr/>
      </w:r>
    </w:p>
    <w:p>
      <w:pPr>
        <w:pStyle w:val="Normal"/>
        <w:rPr/>
      </w:pPr>
      <w:r>
        <w:rPr/>
        <w:t>Старик Фолз, как всегда, привел с собой в комнату Джона Сарториса; он прошагал три мили от окружной богадельни и, словно легкое дуновение, словно чистый запах пыли от своего выцветшего комбинезона, внес дух покойного в эту комнату, где сидел сын покойного и где они оба, банкир и нищий, проведут полчаса в обществе того, кто преступил пределы жизни, а потом возвратился назад.</w:t>
      </w:r>
    </w:p>
    <w:p>
      <w:pPr>
        <w:pStyle w:val="Normal"/>
        <w:rPr/>
      </w:pPr>
      <w:r>
        <w:rPr/>
        <w:t>Освобожденный от времени и плоти, он был, однако, гораздо более осязаем, чем оба эти старика, каждый из которых попеременно пытался пробить криком глухоту своего собеседника, между тем как в комнате рядом совершались финансовые операции, а в лавках по обе стороны банка люди прислушивались через стены к нечленораздельному гулу их голосов. Он был гораздо более осязаем, чем оба старика, которых их общая глухота вмуровала в мертвую эру, а неторопливое течение убывающих дней сделало почти бесплотными; даже сейчас, хотя старик Фолз уже опять поплелся пешком за три мили в то место, которое он теперь называл своим домом, Джон Сарторис, бородатый, с ястребиным профилем, все еще оставался в комнате, как бы витая над сыном; и оттого старому Баярду, который, держа в руке трубку, сидел, уперев скрещенные ноги в угол холодной каминной решетки, казалось, будто он слышит даже самое дыхание отца, словно тот, неизмеримо более осязаемый, чем простая бренная плоть, сумел проникнуть в неприступную крепость молчания, где жил его сын.</w:t>
      </w:r>
    </w:p>
    <w:p>
      <w:pPr>
        <w:pStyle w:val="Normal"/>
        <w:rPr/>
      </w:pPr>
      <w:r>
        <w:rPr/>
        <w:t>Головка трубки, украшенная затейливой резьбою, обуглилась от долгого употребления, и следы зубов его отца ясно проступали на черенке, где он, словно на твердом камне, оставил отпечаток своих нетленных костей, подобно существам доисторических времен, которые были задуманы и созданы такими исполинами, что не могли ни очень долго существовать, ни, умерев, бесследно исчезнуть с планеты, созданной и приспособленной для тварей более ничтожных. Старый Баярд сидел с трубкой в руке.</w:t>
      </w:r>
    </w:p>
    <w:p>
      <w:pPr>
        <w:pStyle w:val="Normal"/>
        <w:rPr/>
      </w:pPr>
      <w:r>
        <w:rPr/>
        <w:t>– </w:t>
      </w:r>
      <w:r>
        <w:rPr/>
        <w:t>Зачем же ты принес мне ее через столько лет? – спросил он тогда.</w:t>
      </w:r>
    </w:p>
    <w:p>
      <w:pPr>
        <w:pStyle w:val="Normal"/>
        <w:rPr/>
      </w:pPr>
      <w:r>
        <w:rPr/>
        <w:t>– </w:t>
      </w:r>
      <w:r>
        <w:rPr/>
        <w:t>Я хранил ее у себя, сколько мне полковник наказывал, – отвечал старик Фолз. – Богадельня неподходящее место для его вещей, Баярд. А мне ведь уже девяносто четвертый пошел.</w:t>
      </w:r>
    </w:p>
    <w:p>
      <w:pPr>
        <w:pStyle w:val="Normal"/>
        <w:rPr/>
      </w:pPr>
      <w:r>
        <w:rPr/>
        <w:t>Некоторое время спустя он собрал свои узелки и отправился восвояси, но старый Баярд все еще продолжал сидеть и, держа в руке трубку, тихонько поглаживал ее большим пальцем. Вскоре Джон Сарторис тоже ушел или, вернее, удалился туда, где умиротворенные покойники созерцают блистательное крушение своих надежд, и тогда старый Баярд встал, положил трубку в карман и взял сигару из ящичка на каминной полке. Когда он чиркнул спичкой, открылась дверь, и человек с зеленым козырьком над глазами вошел в комнату и направился к нему.</w:t>
      </w:r>
    </w:p>
    <w:p>
      <w:pPr>
        <w:pStyle w:val="Normal"/>
        <w:rPr/>
      </w:pPr>
      <w:r>
        <w:rPr/>
        <w:t>– </w:t>
      </w:r>
      <w:r>
        <w:rPr/>
        <w:t>Саймон здесь, полковник, – произнес он голосом, лишенным всякого выражения.</w:t>
      </w:r>
    </w:p>
    <w:p>
      <w:pPr>
        <w:pStyle w:val="Normal"/>
        <w:rPr/>
      </w:pPr>
      <w:r>
        <w:rPr/>
        <w:t>– </w:t>
      </w:r>
      <w:r>
        <w:rPr/>
        <w:t>Что? – спросил Баярд поверх спички.</w:t>
      </w:r>
    </w:p>
    <w:p>
      <w:pPr>
        <w:pStyle w:val="Normal"/>
        <w:rPr/>
      </w:pPr>
      <w:r>
        <w:rPr/>
        <w:t>– </w:t>
      </w:r>
      <w:r>
        <w:rPr/>
        <w:t>Саймон приехал.</w:t>
      </w:r>
    </w:p>
    <w:p>
      <w:pPr>
        <w:pStyle w:val="Normal"/>
        <w:rPr/>
      </w:pPr>
      <w:r>
        <w:rPr/>
        <w:t>– </w:t>
      </w:r>
      <w:r>
        <w:rPr/>
        <w:t>А! Хорошо.</w:t>
      </w:r>
    </w:p>
    <w:p>
      <w:pPr>
        <w:pStyle w:val="Normal"/>
        <w:rPr/>
      </w:pPr>
      <w:r>
        <w:rPr/>
        <w:t>Человек повернулся и вышел. Старый Баярд бросил спичку в камин, сунул сигару в карман, запер конторку, взял лежавшую на ней черную фетровую шляпу и двинулся вслед за ним из комнаты. Человек с козырьком и кассир работали за барьером. Старый Баярд проследовал через вестибюль, отворил дверь, завешенную зелеными жалюзи, и появился па улице, где Саймон, в полотняном пыльнике и допотопном цилиндре, держал под уздцы пару меринов, блестевших в лучах весеннего солнца. На обочине стояла коновязь – старый Баярд, брезгливо отмахивавшийся от технического прогресса, не разрешил ее срыть, – но Саймон никогда ею не пользовался. До тех пор, покуда дверь не открывалась и из-за опущенных жалюзи с потрескавшейся золотой надписью «Банк закрыт» не появлялся Баярд, Саймон сидел на козлах, держа в левой руке вожжи, а в правой сложенный кнут; посередине его черной физиономии лихо торчала под немыслимым углом неизменная и явно несгораемая сигара, и он монотонно вел бесконечный любовный разговор с начищенной до блеска упряжкой. Саймон баловал лошадей. Перед Сарторисами он преклонялся, он питал к ним теплую, покровительственную нежность, но лошадей он любил, и, попав к нему в руки, самая жалкая заезженная кляча расцветала и делалась красивой, как окруженная поклонением женщина, и капризной, как опереточная дива.</w:t>
      </w:r>
    </w:p>
    <w:p>
      <w:pPr>
        <w:pStyle w:val="Normal"/>
        <w:rPr/>
      </w:pPr>
      <w:r>
        <w:rPr/>
        <w:t>Старый Баярд затворил за собою дверь и пошел к коляске, держась неестественно прямо – один местный житель однажды заметил, что, случись Баярду споткнуться, он так столбом и рухнет. Несколько прохожих и два или три торговца, стоявшие в дверях соседних лавок, приветствовали его с выспренним подобострастием.</w:t>
      </w:r>
    </w:p>
    <w:p>
      <w:pPr>
        <w:pStyle w:val="Normal"/>
        <w:rPr/>
      </w:pPr>
      <w:r>
        <w:rPr/>
        <w:t>Но даже и теперь Саймон не слез с козел. С присущей его расе склонностью к театральным эффектам он подтянулся, расправил измятые складки пыльника, каким-то способом сообщил лошадям о наступлении кульминационного момента драмы, так что они тоже подобрались, вскинули головы, и по их лоснящимся бокам пробежала дрожь, а когда он кнутовищем прикоснулся к шляпе, на его морщинистой черной физиономии изобразилось неописуемое величие. Баярд влез в коляску, Саймон прикрикнул на лошадей, и зрители, восхищенно наблюдавшие эффектную сцену отъезда, остались позади.</w:t>
      </w:r>
    </w:p>
    <w:p>
      <w:pPr>
        <w:pStyle w:val="Normal"/>
        <w:rPr/>
      </w:pPr>
      <w:r>
        <w:rPr/>
        <w:t>Что-то необычное было сегодня в Саймоне, даже в форме его спины и в том, как сидела шляпа у него на голове; казалось, он вот-вот лопнет от какой-то важной, с трудом скрываемой новости. Однако до поры до времени он хранил ее про себя; стремительной, но ровной рысью он объехал стоявшие на площади фургоны и свернул в широкую улицу, где люди, которых Баярд называл нищими, носились взад-вперед в своих автомобилях; он хранил ее про себя, покуда они не выбрались за город и не поскакали по опушенным первой зеленью окрестностям, где тоже – хотя и не так часто – попадались моторизованные нищие, и покуда хозяин его не расположился поудобнее в предвкушении изменчивых и мирных впечатлений однообразного четырехмильного пути. Тогда Саймон пустил лошадей более спокойной рысью и повернул голову.</w:t>
      </w:r>
    </w:p>
    <w:p>
      <w:pPr>
        <w:pStyle w:val="Normal"/>
        <w:rPr/>
      </w:pPr>
      <w:r>
        <w:rPr/>
        <w:t>Голос у него был не слишком громкий и не слишком звучный, но он ухитрялся без труда объясняться со старым Баярдом. Другим приходилось кричать, чтобы пробить стены глухоты, в которых жил Баярд, Саймон же своим монотонным, певучим фальцетом вполне мог вести – и постоянно вел с ним долгие бессвязные разговоры, особенно в коляске, где благодаря вибрации Баярд слышал немного лучше.</w:t>
      </w:r>
    </w:p>
    <w:p>
      <w:pPr>
        <w:pStyle w:val="Normal"/>
        <w:rPr/>
      </w:pPr>
      <w:r>
        <w:rPr/>
        <w:t>– </w:t>
      </w:r>
      <w:r>
        <w:rPr/>
        <w:t>Мистер Баярд приехал, – небрежным тоном заметил Саймон.</w:t>
      </w:r>
    </w:p>
    <w:p>
      <w:pPr>
        <w:pStyle w:val="Normal"/>
        <w:rPr/>
      </w:pPr>
      <w:r>
        <w:rPr/>
        <w:t>Старый Баярд на мгновение застыл, в неподвижной ярости проклиная внука, между тем как сердце его продолжало биться – разве только чуть быстрее и легче обыкновенного) он сидел при этом так тихо, что Саймон обернулся и увидел, что он спокойно озирает окрестности. Саймон немного повысил голос.</w:t>
      </w:r>
    </w:p>
    <w:p>
      <w:pPr>
        <w:pStyle w:val="Normal"/>
        <w:rPr/>
      </w:pPr>
      <w:r>
        <w:rPr/>
        <w:t>– </w:t>
      </w:r>
      <w:r>
        <w:rPr/>
        <w:t>На двухчасовом прикатил, – продолжал он. – Спрыгнул не на ту сторону и прямо в лес. Путевой обходчик сам видел. Когда я из дому выезжал, его еще не было. Я подумал, может, он к вам явился.</w:t>
      </w:r>
    </w:p>
    <w:p>
      <w:pPr>
        <w:pStyle w:val="Normal"/>
        <w:rPr/>
      </w:pPr>
      <w:r>
        <w:rPr/>
        <w:t>Пыль взлетала из-под копыт и облачком лениво кружилась позади. По густеющей живой изгороди затухающими волнами проносилась их тень – мелькали спицы колес, высоко задирали ноги лошади, – казалось, будто они в тщетной иллюзии движенья безнадежно топчутся на месте.</w:t>
      </w:r>
    </w:p>
    <w:p>
      <w:pPr>
        <w:pStyle w:val="Normal"/>
        <w:rPr/>
      </w:pPr>
      <w:r>
        <w:rPr/>
        <w:t>– </w:t>
      </w:r>
      <w:r>
        <w:rPr/>
        <w:t>Не хотел даже на станции сойти, – с досадой продолжал Саймон. – А ведь эту станцию его же родичи построили. Соскочил на другую сторону, как бродяга. Даже не в военной форме, а в штатском – разъездной торговец, да и только. Как вспомню я подпругу со шлеей, блестящие сапоги да желтые штаны, в каких он прошлый год домой приехал… – Он снова обернулся и поглядел на Баярда. – Как по-вашему, полковник, может, это иностранцы его сглазили?</w:t>
      </w:r>
    </w:p>
    <w:p>
      <w:pPr>
        <w:pStyle w:val="Normal"/>
        <w:rPr/>
      </w:pPr>
      <w:r>
        <w:rPr/>
        <w:t>– </w:t>
      </w:r>
      <w:r>
        <w:rPr/>
        <w:t>К чему ты клонишь? Он что, охромел, что ли? – спросил Баярд.</w:t>
      </w:r>
    </w:p>
    <w:p>
      <w:pPr>
        <w:pStyle w:val="Normal"/>
        <w:rPr/>
      </w:pPr>
      <w:r>
        <w:rPr/>
        <w:t>– </w:t>
      </w:r>
      <w:r>
        <w:rPr/>
        <w:t>А к тому, что он, словно жулик, в свой родной город тайком пробирается. Тайком по той самой железной дороге, что его родной дедушка строил. Не иначе как иностранцы эти его сглазили, а может, еще и полицию на него напустили. Ведь говорил я ему, когда он первый раз на ту заморскую войну поехал, говорил я, что им с мистером Джонни делать там нечего…</w:t>
      </w:r>
    </w:p>
    <w:p>
      <w:pPr>
        <w:pStyle w:val="Normal"/>
        <w:rPr/>
      </w:pPr>
      <w:r>
        <w:rPr/>
        <w:t>– </w:t>
      </w:r>
      <w:r>
        <w:rPr/>
        <w:t>Погоняй! – крикнул Баярд. – Погоняй, чтоб ты лопнул, черная рожа!</w:t>
      </w:r>
    </w:p>
    <w:p>
      <w:pPr>
        <w:pStyle w:val="Normal"/>
        <w:rPr/>
      </w:pPr>
      <w:r>
        <w:rPr/>
        <w:t>Саймон цокнул, и лошади побежали быстрее. На живых изгородях вдоль дороги, повторяя все их движения, жутко отплясывали тени. За придорожными ниссами, белыми акациями и густыми лианами вплоть до свежей зелени лесов с вкрапленными кое-где пятнами кизила и багряника простирались поля – некоторые были уже вспаханы, на других еще только шла работа, и вывернутые трудолюбивым плугом жирные пласты влажно блестели на солнце.</w:t>
      </w:r>
    </w:p>
    <w:p>
      <w:pPr>
        <w:pStyle w:val="Normal"/>
        <w:rPr/>
      </w:pPr>
      <w:r>
        <w:rPr/>
        <w:t>Местность здесь была возвышенная, покатые склоны уходили вдаль к сплошной полосе голубых холмов, но вскоре дорога круто спустилась в долину, где добрые широкие поля сладко спали в тихий предвечерний час, и вот они уже вступили на земли Баярда, и пахари то и дело поднимали руку, приветствуя проезжавшую коляску. Потом дорога подошла вплотную к железнодорожной линии, пересекла ее, и наконец среди дубов и белых акаций показался дом, построенный Джоном Сарторисом, и Саймон въехал в железные ворота и покатил по плавному изгибу аллеи.</w:t>
      </w:r>
    </w:p>
    <w:p>
      <w:pPr>
        <w:pStyle w:val="Normal"/>
        <w:rPr/>
      </w:pPr>
      <w:r>
        <w:rPr/>
        <w:t>На том месте, где много лет назад однажды остановился патруль янки, была разбита клумба с шалфеем. Саймон лихо подкатил к клумбе, Баярд слез, и Саймон, снова цокнув на лошадей и передвинув сигару так, что она уже не торчала под прежним головокружительным углом, поехал обратно в город, Баярд немного постоял перед своим домом. Простое белое здание мирно дремало среди освещенных солнцем вековых деревьев. Глициния, обвивавшая одну сторону веранды, отцвела и осыпалась, и бледные лепестки воздушной пеленою укутали ее темные корни и корни розы, которая вилась по той же раме. Роза медленно, но неуклонно глушила свою соседку. Она была густо усыпана мелкими, с ноготь, бутонами и бесчисленным множеством распустившихся цветков величиной с серебряный доллар – лишенные запаха, они росли на таких коротких стебельках, что их невозможно было сорвать Но сам дом был тих и безмятежно спокоен, и старый Баярд поднялся на пустую, украшенную колоннами веранду и прошел через нее в прихожую. Глубокое молчание не нарушалось ни шорохом, ни звуком. Он остановился посреди прихожей.</w:t>
      </w:r>
    </w:p>
    <w:p>
      <w:pPr>
        <w:pStyle w:val="Normal"/>
        <w:rPr/>
      </w:pPr>
      <w:r>
        <w:rPr/>
        <w:t>– </w:t>
      </w:r>
      <w:r>
        <w:rPr/>
        <w:t>Баярд!</w:t>
      </w:r>
    </w:p>
    <w:p>
      <w:pPr>
        <w:pStyle w:val="Normal"/>
        <w:rPr/>
      </w:pPr>
      <w:r>
        <w:rPr/>
        <w:t>Лестница с белыми балясинами перил, устланная красным ковром, изящной дугою поднималась во мглу. С потолка свисала старинная люстра с гранеными хрустальными подвесками и колпачками над подсвечниками, к которым потом подвели электричество. Справа от входа, возле раздвижной двери, открытой в полутемную комнату, известную под названием гостиной, в которой царила лишь изредка нарушаемая атмосфера торжественного величия, стояло высокое зеркало, полное мрачной тьмы, как тихие воды в вечернем омуте. Длинный косой столб солнечного света расчертил квадратами дверь в дальнем конце прихожей, а за этим световым барьером поднимался и затихал в монотонном миноре чей-то голос. Слов было не разобрать, но Баярд их и не слышал. Он снова громко произнес:</w:t>
      </w:r>
    </w:p>
    <w:p>
      <w:pPr>
        <w:pStyle w:val="Normal"/>
        <w:rPr/>
      </w:pPr>
      <w:r>
        <w:rPr/>
        <w:t>– </w:t>
      </w:r>
      <w:r>
        <w:rPr/>
        <w:t>Дженни!</w:t>
      </w:r>
    </w:p>
    <w:p>
      <w:pPr>
        <w:pStyle w:val="Normal"/>
        <w:rPr/>
      </w:pPr>
      <w:r>
        <w:rPr/>
        <w:t>Пение смолкло, и когда он повернулся к лестнице, высокая мулатка появилась в косых лучах солнца у задней двери и, с шумом шлепая босыми ногами, вошла в дом. Ее выцветшее синее платье, все в темных подтеках, было подобрано до колен и открывало икры, стройные и прямые, словно ноги какой-то высокой птицы, а ступни казались бледными пятнами кофе на полированном темном полу.</w:t>
      </w:r>
    </w:p>
    <w:p>
      <w:pPr>
        <w:pStyle w:val="Normal"/>
        <w:rPr/>
      </w:pPr>
      <w:r>
        <w:rPr/>
        <w:t>– </w:t>
      </w:r>
      <w:r>
        <w:rPr/>
        <w:t>Вы кого-нибудь звали, полковник? – спросила она, повышая голос, чтобы проникнуть сквозь его глухоту.</w:t>
      </w:r>
    </w:p>
    <w:p>
      <w:pPr>
        <w:pStyle w:val="Normal"/>
        <w:rPr/>
      </w:pPr>
      <w:r>
        <w:rPr/>
        <w:t>Баярд помедлил, опершись рукой об ореховый столбик перил и глядя сверху вниз на миловидное желтое лицо.</w:t>
      </w:r>
    </w:p>
    <w:p>
      <w:pPr>
        <w:pStyle w:val="Normal"/>
        <w:rPr/>
      </w:pPr>
      <w:r>
        <w:rPr/>
        <w:t>– </w:t>
      </w:r>
      <w:r>
        <w:rPr/>
        <w:t>Был тут сегодня кто-нибудь? – спросил он.</w:t>
      </w:r>
    </w:p>
    <w:p>
      <w:pPr>
        <w:pStyle w:val="Normal"/>
        <w:rPr/>
      </w:pPr>
      <w:r>
        <w:rPr/>
        <w:t>– </w:t>
      </w:r>
      <w:r>
        <w:rPr/>
        <w:t>Да кто же, сэр, – отвечала Элнора. – Никого тут нету. Мисс Дженни поехала в город на собрание своего клуба.</w:t>
      </w:r>
    </w:p>
    <w:p>
      <w:pPr>
        <w:pStyle w:val="Normal"/>
        <w:rPr/>
      </w:pPr>
      <w:r>
        <w:rPr/>
        <w:t>Баярд стоял, подняв одну ногу на ступеньку, и сердито на нее смотрел.</w:t>
      </w:r>
    </w:p>
    <w:p>
      <w:pPr>
        <w:pStyle w:val="Normal"/>
        <w:rPr/>
      </w:pPr>
      <w:r>
        <w:rPr/>
        <w:t>– </w:t>
      </w:r>
      <w:r>
        <w:rPr/>
        <w:t>И какого черта вы, черномазые, никогда мне правды не скажете? – внезапно рассвирепел он. – А то и вовсе ничего не говорите.</w:t>
      </w:r>
    </w:p>
    <w:p>
      <w:pPr>
        <w:pStyle w:val="Normal"/>
        <w:rPr/>
      </w:pPr>
      <w:r>
        <w:rPr/>
        <w:t>– </w:t>
      </w:r>
      <w:r>
        <w:rPr/>
        <w:t>Господи Боже, полковник, разве сюда кто приедет, если вы с мисс Дженни сами не позовете?</w:t>
      </w:r>
    </w:p>
    <w:p>
      <w:pPr>
        <w:pStyle w:val="Normal"/>
        <w:rPr/>
      </w:pPr>
      <w:r>
        <w:rPr/>
        <w:t>Но он уже шел наверх, яростно топая ногами по ступенькам. Женщина посмотрела ему вслед и снова повысила голос:</w:t>
      </w:r>
    </w:p>
    <w:p>
      <w:pPr>
        <w:pStyle w:val="Normal"/>
        <w:rPr/>
      </w:pPr>
      <w:r>
        <w:rPr/>
        <w:t>– </w:t>
      </w:r>
      <w:r>
        <w:rPr/>
        <w:t>Может, вам Айсома прислать, может, вам еще что надо?</w:t>
      </w:r>
    </w:p>
    <w:p>
      <w:pPr>
        <w:pStyle w:val="Normal"/>
        <w:rPr/>
      </w:pPr>
      <w:r>
        <w:rPr/>
        <w:t>Он не обернулся. Возможно, он ее не слышал, и она стояла и смотрела, пока он не скрылся из виду.</w:t>
      </w:r>
    </w:p>
    <w:p>
      <w:pPr>
        <w:pStyle w:val="Normal"/>
        <w:rPr/>
      </w:pPr>
      <w:r>
        <w:rPr/>
        <w:t>– </w:t>
      </w:r>
      <w:r>
        <w:rPr/>
        <w:t>Стареет, – спокойно сказала она сама себе и, громко шлепая босыми ногами, двинулась через прихожую туда, откуда вышла.</w:t>
      </w:r>
    </w:p>
    <w:p>
      <w:pPr>
        <w:pStyle w:val="Normal"/>
        <w:rPr/>
      </w:pPr>
      <w:r>
        <w:rPr/>
        <w:t>На площадке верхнего этажа Баярд снова остановился. Выходившие на запад окна были закрыты решетчатыми ставнями, сквозь которые тонкими расплывающимися полосками пробивался солнечный свет, отчего окружающий сумрак сгущался еще сильнее. Высокая дверь на противоположной стороне вела на неширокий, обнесенный перилами балкон, откуда открывалась панорама долины и полукружье холмов на востоке. По обе стороны этой двери были узкие оконца с разноцветными стеклами в свинцовых рамах – мать Джона Сарториса, умирая, завещала ему эти стекла вместе с его младшей сестрой, и та в 1869 году привезла их из Каролины в корзинке с соломой.</w:t>
      </w:r>
    </w:p>
    <w:p>
      <w:pPr>
        <w:pStyle w:val="Normal"/>
        <w:rPr/>
      </w:pPr>
      <w:r>
        <w:rPr/>
        <w:t>Это была Вирджиния Дю Пре; она приехала к ним тридцатилетней – после двух лет замужества она уже семь лет вдовела – стройная женщина с изящным вариантом сарторисовского носа и с тем выражением неодолимой смертельной усталости, которое усвоили себе все южанки; она приехала в чем была, взяв с собой лишь плетеную корзинку с цветным стеклом. Это она рассказала им о том, как еще до второй битвы при Манассасе</w:t>
      </w:r>
      <w:r>
        <w:rPr>
          <w:rStyle w:val="FootnoteCharacters"/>
          <w:rStyle w:val="FootnoteAnchor"/>
        </w:rPr>
        <w:footnoteReference w:id="2"/>
      </w:r>
      <w:r>
        <w:rPr/>
        <w:t xml:space="preserve"> погиб Баярд Сарторис. С тех пор она рассказывала эту историю много раз (в восемьдесят лет она все еще продолжала ее рассказывать, причем, как правило, в самых неподходящих случаях), и, по мере того как она становилась старше, история эта становилась все красочней, приобретая благородный аромат старого вина, пока наконец безрассудная выходка двух обезумевших от собственной молодости мальчишек не превратилась в некий славный, трагически возвышенный подвиг двух ангелов, которые своей геройской гибелью вырвали из миазматических болот духовного ничтожества род человеческий, изменив весь ход его истории и очистив души людей.</w:t>
      </w:r>
    </w:p>
    <w:p>
      <w:pPr>
        <w:pStyle w:val="Normal"/>
        <w:rPr/>
      </w:pPr>
      <w:r>
        <w:rPr/>
        <w:t xml:space="preserve">Этот Каролинский Баярд был сущим наказанием даже для Сарторисов. Не то чтобы выродок, скорее просто шалопай, хотя и с добрыми задатками, но в любую минуту способный на самое неожиданное сумасбродство. У него были веселые голубые глаза; длинные волосы рыжеватыми кольцами обрамляли виски, а на румяной физиономии запечатлелось выражение откровенной и мужественной скуки – таким, вероятно, было лицо Ричарда Первого накануне крестового похода. </w:t>
      </w:r>
      <w:r>
        <w:rPr>
          <w:rStyle w:val="FootnoteCharacters"/>
          <w:rStyle w:val="FootnoteAnchor"/>
        </w:rPr>
        <w:footnoteReference w:id="3"/>
      </w:r>
      <w:r>
        <w:rPr/>
        <w:t xml:space="preserve"> Однажды он со сворой гончих промчался по поляне, где происходило методистское богослужение </w:t>
      </w:r>
      <w:r>
        <w:rPr>
          <w:rStyle w:val="FootnoteCharacters"/>
          <w:rStyle w:val="FootnoteAnchor"/>
        </w:rPr>
        <w:footnoteReference w:id="4"/>
      </w:r>
      <w:r>
        <w:rPr/>
        <w:t>, а через полчаса (затравив лисицу) вернулся туда один и въехал верхом в самую гущу негодующих прихожан. Из чистого озорства – как ясно видно по всем его поступкам, он слишком твердо верил в провидение, чтобы иметь какие-либо религиозные взгляды. Вот почему, когда пал форт Моултри</w:t>
      </w:r>
      <w:r>
        <w:rPr>
          <w:rStyle w:val="FootnoteCharacters"/>
          <w:rStyle w:val="FootnoteAnchor"/>
        </w:rPr>
        <w:footnoteReference w:id="5"/>
      </w:r>
      <w:r>
        <w:rPr/>
        <w:t xml:space="preserve"> и губернатор отказался его сдать, Сарторисы втайне даже немножко обрадовались, надеясь, что теперь Баярд окажется при деле.</w:t>
      </w:r>
    </w:p>
    <w:p>
      <w:pPr>
        <w:pStyle w:val="Normal"/>
        <w:rPr/>
      </w:pPr>
      <w:r>
        <w:rPr/>
        <w:t>В Виргинии он, как адъютант Джеба Стюарта</w:t>
      </w:r>
      <w:r>
        <w:rPr>
          <w:rStyle w:val="FootnoteCharacters"/>
          <w:rStyle w:val="FootnoteAnchor"/>
        </w:rPr>
        <w:footnoteReference w:id="6"/>
      </w:r>
      <w:r>
        <w:rPr/>
        <w:t>, и впрямь оказался при деле. Пожалуй, именно как адъютант, ибо хотя вокруг Стюарта собралась большая военная семья, все члены ее были солдатами, которые старались выиграть войну, но тем не менее иногда хотели выспаться, и один только Баярд Сарторис был готов и даже просто мечтал отложить сон до тех времен, когда на землю вернется привычное однообразие. А пока – сплошной праздник.</w:t>
      </w:r>
    </w:p>
    <w:p>
      <w:pPr>
        <w:pStyle w:val="Normal"/>
        <w:rPr/>
      </w:pPr>
      <w:r>
        <w:rPr/>
        <w:t>Для Джеба Стюарта война тоже была даром свыше, и вскоре на тусклом кровавом фоне боев в Северной Виргинии взошли как две пылающих звезды тридцатилетний Стюарт и двадцатитрехлетний Баярд Сарторис, увенчанные пышным лавром Славы, миртом и розами Смерти; нежданным стремительным метеором пронесшись по тревожному военному небосводу генерала Поупа</w:t>
      </w:r>
      <w:r>
        <w:rPr>
          <w:rStyle w:val="FootnoteCharacters"/>
          <w:rStyle w:val="FootnoteAnchor"/>
        </w:rPr>
        <w:footnoteReference w:id="7"/>
      </w:r>
      <w:r>
        <w:rPr/>
        <w:t>, они навязали ему – подобно насильно напяленной одежде – такую известность, какой никогда не принесла бы ему воинская доблесть. И опять-таки из чистого озорства – ни Джеб Стюарт, ни Баярд Сарторис, как ясно видно по их поступкам, не имели решительно никаких политических убеждений.</w:t>
      </w:r>
    </w:p>
    <w:p>
      <w:pPr>
        <w:pStyle w:val="Normal"/>
        <w:rPr/>
      </w:pPr>
      <w:r>
        <w:rPr/>
        <w:t>Первый раз тетя Дженни рассказала эту историю вскоре после своего приезда. Было рождество, и все сидели в заново перестроенной библиотеке перед камином, где горели поленья гикори, – тетя Дженни с ее обычным выражением печальной решимости на лице; Джон Сарторис, бородатый, с ястребиным профилем; трое его детей и гость – инженер-шотландец. Джон Сарторис познакомился с ним в 45 году в Мексике, и теперь тот помогал ему строить железную дорогу.</w:t>
      </w:r>
    </w:p>
    <w:p>
      <w:pPr>
        <w:pStyle w:val="Normal"/>
        <w:rPr/>
      </w:pPr>
      <w:r>
        <w:rPr/>
        <w:t>Дорожные работы были прерваны на время праздников, и Джон Сарторис со своим инженером, в сумерках спустившись с холмов, где находился временный конечный пункт строящейся линии, поскакали верхом на север и теперь, отужинав, сидели, озаренные огнем камина. Солнце уже зашло; в багровых отблесках заката морозный воздух был хрупким, как тонкое стекло, и вскоре появился Джоби с охапкой дров. Он подбросил в огонь свежее полено, и языки пламени, щелкая и треща в сухом воздухе, поползли по потускневшим головешкам к краям камина.</w:t>
      </w:r>
    </w:p>
    <w:p>
      <w:pPr>
        <w:pStyle w:val="Normal"/>
        <w:rPr/>
      </w:pPr>
      <w:r>
        <w:rPr/>
        <w:t>– </w:t>
      </w:r>
      <w:r>
        <w:rPr/>
        <w:t>Рождество! – воскликнул Джоби с простодушной и торжественной веселостью, свойственной его расе; взяв стоявший в углу возле камина ствол трофейного ружья, он принялся помешивать им пылающие поленья и мешал до тех пор, пока искры озорным золотистым вихрем не взмыли в темное жерло дымохода. – Рождество! Слышите, детки?</w:t>
      </w:r>
    </w:p>
    <w:p>
      <w:pPr>
        <w:pStyle w:val="Normal"/>
        <w:rPr/>
      </w:pPr>
      <w:r>
        <w:rPr/>
        <w:t>Старшей дочери Джона Сарториса исполнилось двадцать два, и в июне она выходила замуж; Баярду было двадцать, младшей девочке – семнадцать, а тетя Дженни, хоть и вдова, для Джоби тоже была ребенком. Водворив ствол ружья на место, он запалил в камине длинную сосновую лучину, чтобы зажечь свечи. Но тетя Дженни остановила его, и он ушел, с трудом волоча ноги – сгорбленный седой старец в поношенном военном мундире, который висел на нем как на вешалке, и тетя Дженни, как всегда называя Джеба Стюарта мистер Стюарт, рассказала свою историю.</w:t>
      </w:r>
    </w:p>
    <w:p>
      <w:pPr>
        <w:pStyle w:val="Normal"/>
        <w:rPr/>
      </w:pPr>
      <w:r>
        <w:rPr/>
        <w:t>Речь шла об одном апрельском вечере и о кофе или, вернее, об отсутствии оного. Военная семья Стюарта, сидя в ароматной тьме под молодым месяцем, вела беседу о женщинах, об ушедших в небытие развлечениях и вспоминала о родном доме. В стороне с беспокойным ржаньем топтались невидимые во мраке лошади, догорали, мерцая светлячками, бивуачные костры, и где-то неподалеку тихонько тренькал на гитаре генеральский денщик. Так они сидели, объятые щемящей горечью весны и древним как мир томлением юности, и, позабыв про труды и славу, вспоминали другие виргинские вечера – звуки скрипок, мириады свечей, легкие ножки в стройном ритме танца, беззаботный легкий смех – и думали: «Когда ж это будет опять?» – или: «Доведется ли мне побывать там еще?», покуда сами они погрузились в состояние жесточайшей ностальгии, а их речи стали звучать все более коротко и отрывисто. И тогда генерал встрепенулся и возвратил их к действительности, заговорив о кофе, или об отсутствии оного.</w:t>
      </w:r>
    </w:p>
    <w:p>
      <w:pPr>
        <w:pStyle w:val="Normal"/>
        <w:rPr/>
      </w:pPr>
      <w:r>
        <w:rPr/>
        <w:t xml:space="preserve">Этот разговор о кофе вскоре завершился скачкой по ночным дорогам и дальше по черным как смоль лесам, где лошади шли шагом, а всадники, вытянув вперед руки, держали перед собой ружье или саблю, чтобы невидимые ветви не сбросили их с седла; разговор продолжался до той поры, когда деревья встали как призраки в предрассветном тумане, и отряд из двадцати всадников очутился далеко в тылу федеральных частей. Вскоре рассвет окончательно вступил в свои права, и они, отказавшись от всякой маскировки, снова поскакали галопом, прорываясь мимо изумленных сторожевых разъездов, мирно возвращавшихся в лагерь, и команд с лопатами и кирками, выходивших на работу в золотистых лучах восходящего солнца, и наконец взлетели на вершину холма, где генерал Поуп со своим штабом сидел за завтраком al fresco </w:t>
      </w:r>
      <w:r>
        <w:rPr>
          <w:rStyle w:val="FootnoteCharacters"/>
          <w:rStyle w:val="FootnoteAnchor"/>
        </w:rPr>
        <w:footnoteReference w:id="8"/>
      </w:r>
      <w:r>
        <w:rPr/>
        <w:t>.</w:t>
      </w:r>
    </w:p>
    <w:p>
      <w:pPr>
        <w:pStyle w:val="Normal"/>
        <w:rPr/>
      </w:pPr>
      <w:r>
        <w:rPr/>
        <w:t>Двое всадников взяли в плен тучного штабного майора. Несколько человек бросились в погоню за его удиравшими сотрапезниками и вскоре загнали их в лесную чащу, а остальные вихрем ворвались в палатку, где хранился генеральский провиант, и, опустошив ее, выскочили оттуда, нагруженные богатой добычей. Стюарт и сопровождавшие его три всадника осадили своих гарцующих коней перед самым столом; один из них, схватив огромный закоптелый кофейник, подал его генералу, и, пока янки с криком метались среди деревьев, беспорядочно стреляя из ружей, они, словно заздравную чашу, принялись с тостами передавать друг другу обжигающий кофе без сахара и сливок.</w:t>
      </w:r>
    </w:p>
    <w:p>
      <w:pPr>
        <w:pStyle w:val="Normal"/>
        <w:rPr/>
      </w:pPr>
      <w:r>
        <w:rPr/>
        <w:t>– </w:t>
      </w:r>
      <w:r>
        <w:rPr/>
        <w:t>Здоровье генерала Поупа, сэр, – сказал Стюарт, поклонился, отхлебнул из кофейника и протянул его пленному офицеру.</w:t>
      </w:r>
    </w:p>
    <w:p>
      <w:pPr>
        <w:pStyle w:val="Normal"/>
        <w:rPr/>
      </w:pPr>
      <w:r>
        <w:rPr/>
        <w:t>– </w:t>
      </w:r>
      <w:r>
        <w:rPr/>
        <w:t>Охотно выпью за него, – отвечал майор. – Благодарение Богу, что его здесь нет и он не может ответить вам лично.</w:t>
      </w:r>
    </w:p>
    <w:p>
      <w:pPr>
        <w:pStyle w:val="Normal"/>
        <w:rPr/>
      </w:pPr>
      <w:r>
        <w:rPr/>
        <w:t>– </w:t>
      </w:r>
      <w:r>
        <w:rPr/>
        <w:t>Я заметил, что он поспешил удалиться, – сказал Стюарт. – Вероятно, у него назначено свидание?</w:t>
      </w:r>
    </w:p>
    <w:p>
      <w:pPr>
        <w:pStyle w:val="Normal"/>
        <w:rPr/>
      </w:pPr>
      <w:r>
        <w:rPr/>
        <w:t>– </w:t>
      </w:r>
      <w:r>
        <w:rPr/>
        <w:t xml:space="preserve">Да, сэр. С генералом Гэллеком </w:t>
      </w:r>
      <w:r>
        <w:rPr>
          <w:rStyle w:val="FootnoteCharacters"/>
          <w:rStyle w:val="FootnoteAnchor"/>
        </w:rPr>
        <w:footnoteReference w:id="9"/>
      </w:r>
      <w:r>
        <w:rPr/>
        <w:t>, – сухо подтвердил майор. – Я весьма сожалею, что нашим противником является он, а не генерал Ли</w:t>
      </w:r>
      <w:r>
        <w:rPr>
          <w:rStyle w:val="FootnoteCharacters"/>
          <w:rStyle w:val="FootnoteAnchor"/>
        </w:rPr>
        <w:footnoteReference w:id="10"/>
      </w:r>
      <w:r>
        <w:rPr/>
        <w:t>.</w:t>
      </w:r>
    </w:p>
    <w:p>
      <w:pPr>
        <w:pStyle w:val="Normal"/>
        <w:rPr/>
      </w:pPr>
      <w:r>
        <w:rPr/>
        <w:t>– </w:t>
      </w:r>
      <w:r>
        <w:rPr/>
        <w:t>Я тоже, сэр, – ответил Стюарт. – Я весьма высокого мнения о воинской доблести генерала Поупа.</w:t>
      </w:r>
    </w:p>
    <w:p>
      <w:pPr>
        <w:pStyle w:val="Normal"/>
        <w:rPr/>
      </w:pPr>
      <w:r>
        <w:rPr/>
        <w:t>Пронзительные звуки горнов, поднимая по тревоге укрытые в лесу ближние и дальние бригады, громким эхом отдавались среди деревьев; бешеная дробь барабанов призывала к оружью; беспорядочно палили ружья, и треск выстрелов волнами катился к отдаленным аванпостам, как сухое пощелкиванье раскрываемого веера, ибо имя Стюарта, торопясь от пикета к пикету, населило цветущие мирные леса сонмами серых призраков.</w:t>
      </w:r>
    </w:p>
    <w:p>
      <w:pPr>
        <w:pStyle w:val="Normal"/>
        <w:rPr/>
      </w:pPr>
      <w:r>
        <w:rPr/>
        <w:t>Стюарт повернулся в седле, его люди подъехали и, не спешиваясь, следили за ним настороженным взглядом, между тем как на их исхудавших энергичных лицах, словно в зеркале, отражалось пламя, вечно снедавшее их командира. Внезапно с фланга грянул дружный залп, и пули, злобно треща и щелкая в пронизанной солнцем листве над их головами, выбили кофейник из рук Баярда Сарториса.</w:t>
      </w:r>
    </w:p>
    <w:p>
      <w:pPr>
        <w:pStyle w:val="Normal"/>
        <w:rPr/>
      </w:pPr>
      <w:r>
        <w:rPr/>
        <w:t>– </w:t>
      </w:r>
      <w:r>
        <w:rPr/>
        <w:t>Не угодно ли вам сесть в седло? – сказал Стюарт пленному майору, и хотя речь его была изысканно учтива, в ней не осталось ни капли прежнего легкомыслия. – Капитан Уайли, у вас самая сильная лошадь, так не откажите…</w:t>
      </w:r>
    </w:p>
    <w:p>
      <w:pPr>
        <w:pStyle w:val="Normal"/>
        <w:rPr/>
      </w:pPr>
      <w:r>
        <w:rPr/>
        <w:t>Капитан вынул ногу из стремени и втащил пленника на лошадь позади себя.</w:t>
      </w:r>
    </w:p>
    <w:p>
      <w:pPr>
        <w:pStyle w:val="Normal"/>
        <w:rPr/>
      </w:pPr>
      <w:r>
        <w:rPr/>
        <w:t>– </w:t>
      </w:r>
      <w:r>
        <w:rPr/>
        <w:t>Вперед! – скомандовал генерал, пришпоривая своего гнедого, и весь отряд, как огромный кентавр, дружно скатился с холма, и, прежде чем залп успел повториться, всадники с грохотом ворвались в лес в том самом месте, откуда доносилась пальба. Синие призраки кинулись врассыпную прямо из-под копыт их коней, и они помчались среди деревьев, окруженные осиным роем пуль из ружей Минье. Стюарт теперь держал в руке свою шляпу с плюмажем, и рыжие кудри, развеваясь в такт бешеной скачке, полыхали снедавшим его пламенем буйной отваги.</w:t>
      </w:r>
    </w:p>
    <w:p>
      <w:pPr>
        <w:pStyle w:val="Normal"/>
        <w:rPr/>
      </w:pPr>
      <w:r>
        <w:rPr/>
        <w:t>Сзади и с фланга по их мелькающим теням все еще, хлопая, били ружья, и ликующий весенний лес оглашался пронзительным горном, неустанно славшим сигналы тревоги из одной бригады в другую. Стюарт постепенно забирал влево, оставляя весь этот шум позади. Лес начал редеть, и всадники, построившись в колонну, перешли на галоп. Пленный майор подпрыгивал и трясся за спиной капитана Уайли, и генерал, осадив свою лошадь, поехал рядом с несшим двойное бремя благородным конем.</w:t>
      </w:r>
    </w:p>
    <w:p>
      <w:pPr>
        <w:pStyle w:val="Normal"/>
        <w:rPr/>
      </w:pPr>
      <w:r>
        <w:rPr/>
        <w:t>– </w:t>
      </w:r>
      <w:r>
        <w:rPr/>
        <w:t>Я весьма сожалею, что вынужден причинять вам такие неудобства, сэр, – с изысканной любезностью заговорил Стюарт. – Но если вы хотя бы в общих чертах укажете нам место расположения вашей ближайшей заставы, я с удовольствием захвачу для вас верховую лошадь.</w:t>
      </w:r>
    </w:p>
    <w:p>
      <w:pPr>
        <w:pStyle w:val="Normal"/>
        <w:rPr/>
      </w:pPr>
      <w:r>
        <w:rPr/>
        <w:t>– </w:t>
      </w:r>
      <w:r>
        <w:rPr/>
        <w:t>Премного вам благодарен, генерал, – ответил майор. – Однако заменить майоров много легче, нежели лошадей. Я не хотел бы вас затруднять.</w:t>
      </w:r>
    </w:p>
    <w:p>
      <w:pPr>
        <w:pStyle w:val="Normal"/>
        <w:rPr/>
      </w:pPr>
      <w:r>
        <w:rPr/>
        <w:t>– </w:t>
      </w:r>
      <w:r>
        <w:rPr/>
        <w:t>Как вам угодно, сэр, – холодно согласился Стюарт. Он пришпорил гнедого и снова занял свое место во главе колонны.</w:t>
      </w:r>
    </w:p>
    <w:p>
      <w:pPr>
        <w:pStyle w:val="Normal"/>
        <w:rPr/>
      </w:pPr>
      <w:r>
        <w:rPr/>
        <w:t>Теперь они скакали по еле заметной тропинке, которая когда-то была дорогой. Она вилась среди цветущих зарослей кустарника, и, продвигаясь быстрым, но ровным аллюром, отряд внезапно выскочил на прогалину и наткнулся на кавалерийский эскадрон янки, который в изумлении отпрянул, но тотчас же снова понесся вперед.</w:t>
      </w:r>
    </w:p>
    <w:p>
      <w:pPr>
        <w:pStyle w:val="Normal"/>
        <w:rPr/>
      </w:pPr>
      <w:r>
        <w:rPr/>
        <w:t>Стюарт не моргнув глазом молниеносно повернул свой отряд и снова углубился в лес. Пистолетные пули тонко свистели над их головами, но по сравнению с нагонявшим их громом копыт вялые хлопки выстрелов звучали так же привычно, как треск ломавшихся веток. Стюарт съехал с дороги, и они стремглав поскакали сквозь кустарник. Кавалерия янки с гиканьем мчалась им вслед, и Стюарт, построив свой отряд плотным кольцом, остановил запыхавшихся всадников в густой болотистой роще, и они услышали, как погоня пронеслась мимо.</w:t>
      </w:r>
    </w:p>
    <w:p>
      <w:pPr>
        <w:pStyle w:val="Normal"/>
        <w:rPr/>
      </w:pPr>
      <w:r>
        <w:rPr/>
        <w:t>Они двинулись дальше, снова выбрались на дорогу и в настороженном молчанье продолжали свой прежний путь. Слева постепенно замирал удалявшийся шум погони. Они опять пустились в галоп. Вскоре лес начал густеть, и им пришлось ехать рысью, а потом шагом. Хотя пальба теперь прекратилась и горны тоже умолкли, в тишине, над сильным, учащенным дыханием лошадей и отдававшимся в ушах стуком их собственных сердец, появилось безымянное нечто – какая-то странная напряженность, словно невидимый туман, ползла от одного дерева к другому, наполняя росистый утренний лес гнетущим предвестьем неизбежной беды, хоть птицы, казалось, ничего не замечая, безмятежно порхали по деревьям.</w:t>
      </w:r>
    </w:p>
    <w:p>
      <w:pPr>
        <w:pStyle w:val="Normal"/>
        <w:rPr/>
      </w:pPr>
      <w:r>
        <w:rPr/>
        <w:t>Впереди между деревьями что-то забелело; Стюарт поднял руку, всадники остановили лошадей и, молча глядя на него, прислушались, затаив дыхание. Потом он снова двинулся вперед и, ломая кусты, вырвался на другую поляну. Всадники поскакали следом, и внезапно перед ними возник давешний холм, брошенный стол с завтраком и разграбленный склад провианта. Они осторожно подъехали ближе и, пока генерал торопливо писал что-то на клочке бумаги, остановились вокруг стола. Тихая поляна, не тая угрозы, купалась в золотистых утренних лучах, словно озеро, налитое золотистым вином невозмутимого глубокого покоя, но над этим пустынным уединением, пронизывая его насквозь, витало все то же безымянное, гнетущее предвестье неизбежной беды.</w:t>
      </w:r>
    </w:p>
    <w:p>
      <w:pPr>
        <w:pStyle w:val="Normal"/>
        <w:rPr/>
      </w:pPr>
      <w:r>
        <w:rPr/>
        <w:t>– </w:t>
      </w:r>
      <w:r>
        <w:rPr/>
        <w:t>Вашу шпагу, сэр, – скомандовал Стюарт.</w:t>
      </w:r>
    </w:p>
    <w:p>
      <w:pPr>
        <w:pStyle w:val="Normal"/>
        <w:rPr/>
      </w:pPr>
      <w:r>
        <w:rPr/>
        <w:t>Пленник отстегнул шпагу, и Стюарт приколол ею к столу записку. Записка гласила: «Генерал Стюарт свидетельствует свое почтение генералу Поупу и весьма сожалеет, что вторично не мог его застать. Он намерен повторить свой визит завтра». Стюарт натянул поводья.</w:t>
      </w:r>
    </w:p>
    <w:p>
      <w:pPr>
        <w:pStyle w:val="Normal"/>
        <w:rPr/>
      </w:pPr>
      <w:r>
        <w:rPr/>
        <w:t>– </w:t>
      </w:r>
      <w:r>
        <w:rPr/>
        <w:t>Вперед! – приказал он.</w:t>
      </w:r>
    </w:p>
    <w:p>
      <w:pPr>
        <w:pStyle w:val="Normal"/>
        <w:rPr/>
      </w:pPr>
      <w:r>
        <w:rPr/>
        <w:t>Они спустились с холма, пронеслись через пустынную поляну и легким галопом поскакали по дороге, которую пересекли на заре, – по дороге, ведущей и дому. Стюарт оглянулся на своего пленника и на несущего двойное бремя благородного вороного коня.</w:t>
      </w:r>
    </w:p>
    <w:p>
      <w:pPr>
        <w:pStyle w:val="Normal"/>
        <w:rPr/>
      </w:pPr>
      <w:r>
        <w:rPr/>
        <w:t>– </w:t>
      </w:r>
      <w:r>
        <w:rPr/>
        <w:t>Если вы укажете, как проехать до вашей ближайшей кавалерийской заставы, я добуду вам приличную лошадь, – снова предложил он.</w:t>
      </w:r>
    </w:p>
    <w:p>
      <w:pPr>
        <w:pStyle w:val="Normal"/>
        <w:rPr/>
      </w:pPr>
      <w:r>
        <w:rPr/>
        <w:t>– </w:t>
      </w:r>
      <w:r>
        <w:rPr/>
        <w:t>Неужели генерал Стюарт, командир кавалерии и разведчик генерала Ли, станет рисковать своей личной безопасностью, безопасностью своих людей и всего своего дела ради временных удобств какого-то жалкого пленного? Это не храбрость, а безрассудство беспечного и своенравного мальчишки. В радиусе двух миль от этого места расположено пятнадцать тысяч солдат, и даже генерал Стюарт не может единолично победить такую армию, хоть она и состоит из янки.</w:t>
      </w:r>
    </w:p>
    <w:p>
      <w:pPr>
        <w:pStyle w:val="Normal"/>
        <w:rPr/>
      </w:pPr>
      <w:r>
        <w:rPr/>
        <w:t>– </w:t>
      </w:r>
      <w:r>
        <w:rPr/>
        <w:t>Я предлагаю это не пленному, сэр, – надменно возразил Стюарт, – а офицеру, испытавшему превратности военной фортуны. Всякий джентльмен поступил бы точно так же.</w:t>
      </w:r>
    </w:p>
    <w:p>
      <w:pPr>
        <w:pStyle w:val="Normal"/>
        <w:rPr/>
      </w:pPr>
      <w:r>
        <w:rPr/>
        <w:t>– </w:t>
      </w:r>
      <w:r>
        <w:rPr/>
        <w:t>Джентльмену нечего делать на этой войне, – возразил майор. – Ему здесь не место. Он такой же анахронизм, как анчоусы. Впрочем, генерал Стюарт не захватил наши анчоусы, – язвительно добавил он. – Быть может, он пошлет за ними самого Ли?</w:t>
      </w:r>
    </w:p>
    <w:p>
      <w:pPr>
        <w:pStyle w:val="Normal"/>
        <w:rPr/>
      </w:pPr>
      <w:r>
        <w:rPr/>
        <w:t>– </w:t>
      </w:r>
      <w:r>
        <w:rPr/>
        <w:t>Анчоусы… – задумчиво повторил Баярд Сарторис, скакавший рядом, и тотчас резко повернул назад.</w:t>
      </w:r>
    </w:p>
    <w:p>
      <w:pPr>
        <w:pStyle w:val="Normal"/>
        <w:rPr/>
      </w:pPr>
      <w:r>
        <w:rPr/>
        <w:t>Стюарт прикрикнул на него, но Сарторис упрямо поднял свою легкомысленную руку и поскакал прочь; генерал хотел было броситься вслед, но тут какой-то дозорный-янки выстрелил в них с обочины и юркнул в лес, криком подняв тревогу. Тотчас отовсюду захлопали выстрелы, справа из леса послышался шум от внезапно пришедшего в движение большого отряда и сзади, со стороны невидимого холма, грянул залп. Третий офицер подскакал к Стюарту и схватил за повод его лошадь.</w:t>
      </w:r>
    </w:p>
    <w:p>
      <w:pPr>
        <w:pStyle w:val="Normal"/>
        <w:rPr/>
      </w:pPr>
      <w:r>
        <w:rPr/>
        <w:t>– </w:t>
      </w:r>
      <w:r>
        <w:rPr/>
        <w:t>Сэр! Что вы хотите делать? – вскричал он.</w:t>
      </w:r>
    </w:p>
    <w:p>
      <w:pPr>
        <w:pStyle w:val="Normal"/>
        <w:rPr/>
      </w:pPr>
      <w:r>
        <w:rPr/>
        <w:t>Стюарт осадил взвившегося на дыбы коня, и в эту минуту позади грохнул второй залп, рассыпался нестройными хлопками, грохнул еще раз, а тем временем шум справа приближался и нарастал.</w:t>
      </w:r>
    </w:p>
    <w:p>
      <w:pPr>
        <w:pStyle w:val="Normal"/>
        <w:rPr/>
      </w:pPr>
      <w:r>
        <w:rPr/>
        <w:t>– </w:t>
      </w:r>
      <w:r>
        <w:rPr/>
        <w:t>Пустите, Алан. Он мой друг, – сказал Стюарт.</w:t>
      </w:r>
    </w:p>
    <w:p>
      <w:pPr>
        <w:pStyle w:val="Normal"/>
        <w:rPr/>
      </w:pPr>
      <w:r>
        <w:rPr/>
        <w:t>Но офицер вцепился в узду.</w:t>
      </w:r>
    </w:p>
    <w:p>
      <w:pPr>
        <w:pStyle w:val="Normal"/>
        <w:rPr/>
      </w:pPr>
      <w:r>
        <w:rPr/>
        <w:t>– </w:t>
      </w:r>
      <w:r>
        <w:rPr/>
        <w:t>Слишком поздно! – вскричал он. – Сарториса всего лишь убьют, вас же возьмут в плен.</w:t>
      </w:r>
    </w:p>
    <w:p>
      <w:pPr>
        <w:pStyle w:val="Normal"/>
        <w:rPr/>
      </w:pPr>
      <w:r>
        <w:rPr/>
        <w:t>– </w:t>
      </w:r>
      <w:r>
        <w:rPr/>
        <w:t>Вперед, прошу вас, сэр, – вмешался пленный майор. – Что значит один человек против возрожденной веры в человечество?</w:t>
      </w:r>
    </w:p>
    <w:p>
      <w:pPr>
        <w:pStyle w:val="Normal"/>
        <w:rPr/>
      </w:pPr>
      <w:r>
        <w:rPr/>
        <w:t>– </w:t>
      </w:r>
      <w:r>
        <w:rPr/>
        <w:t>Ради Бога, подумайте о Ли, генерал! – взмолился адъютант. – Вперед!</w:t>
      </w:r>
    </w:p>
    <w:p>
      <w:pPr>
        <w:pStyle w:val="Normal"/>
        <w:rPr/>
      </w:pPr>
      <w:r>
        <w:rPr/>
        <w:t>– </w:t>
      </w:r>
      <w:r>
        <w:rPr/>
        <w:t>скомандовал он отряду и, пришпорив свою лошадь, увлек за собой генеральского коня, между тем как позади выскочил из леса кавалерийский отряд янки.</w:t>
      </w:r>
    </w:p>
    <w:p>
      <w:pPr>
        <w:pStyle w:val="Normal"/>
        <w:rPr/>
      </w:pPr>
      <w:r>
        <w:rPr/>
        <w:t>– </w:t>
      </w:r>
      <w:r>
        <w:rPr/>
        <w:t>Итак, – закончила тетушка Дженни, – мистер Стюарт поехал вперед, Баярд вернулся за этими самыми анчоусами, а вся армия Поупа стреляла ему вслед. С воплем: «А-а-а-а! А-а-а-а! За мной, ребята!» – он взлетел на холм, перепрыгнул через накрытый для завтрака стол, ворвался в разоренную палатку с провиантом, и тут повар, который прятался за сваленными в кучу припасами, вскинул руку и выстрелил ему в спину из дерринджера</w:t>
      </w:r>
      <w:r>
        <w:rPr>
          <w:rStyle w:val="FootnoteCharacters"/>
          <w:rStyle w:val="FootnoteAnchor"/>
        </w:rPr>
        <w:footnoteReference w:id="11"/>
      </w:r>
      <w:r>
        <w:rPr/>
        <w:t>. Мистер Стюарт с боем прорвался обратно и вернулся в лагерь, потеряв всего двух человек. Он всегда лестно отзывался о Баярде. Он говорил, что Баярд был хорошим офицером и отменным кавалеристом, но что он был слишком безрассуден.</w:t>
      </w:r>
    </w:p>
    <w:p>
      <w:pPr>
        <w:pStyle w:val="Normal"/>
        <w:rPr/>
      </w:pPr>
      <w:r>
        <w:rPr/>
        <w:t>Они еще немного посидели, освещенные огнем камина. Пламя металось и трещало, искры яростным вихрем взмывали в трубу, и короткая жизнь Баярда Сарториса метеором пронеслась по темному полю их общих воспоминаний и невзгод, осветив его скоротечным ослепительным блеском, и, как беззвучный удар грома, угасая, оставила за собой какое-то сумрачное сиянье. Гость, инженер-шотландец, молча сидел и слушал. Потом он заговорил:</w:t>
      </w:r>
    </w:p>
    <w:p>
      <w:pPr>
        <w:pStyle w:val="Normal"/>
        <w:rPr/>
      </w:pPr>
      <w:r>
        <w:rPr/>
        <w:t>– </w:t>
      </w:r>
      <w:r>
        <w:rPr/>
        <w:t>Когда он поскакал назад, он ведь не был твердо уверен, что там есть анчоусы?</w:t>
      </w:r>
    </w:p>
    <w:p>
      <w:pPr>
        <w:pStyle w:val="Normal"/>
        <w:rPr/>
      </w:pPr>
      <w:r>
        <w:rPr/>
        <w:t>– </w:t>
      </w:r>
      <w:r>
        <w:rPr/>
        <w:t>Майор-янки сказал, что они там есть, – отозвалась тетя Дженни.</w:t>
      </w:r>
    </w:p>
    <w:p>
      <w:pPr>
        <w:pStyle w:val="Normal"/>
        <w:rPr/>
      </w:pPr>
      <w:r>
        <w:rPr/>
        <w:t>– </w:t>
      </w:r>
      <w:r>
        <w:rPr/>
        <w:t>Да, – задумчиво протянул шотландец. – А мистер Стюарт и в самом деле вернулся на следующий день, как он писал в своей записке?</w:t>
      </w:r>
    </w:p>
    <w:p>
      <w:pPr>
        <w:pStyle w:val="Normal"/>
        <w:rPr/>
      </w:pPr>
      <w:r>
        <w:rPr/>
        <w:t>– </w:t>
      </w:r>
      <w:r>
        <w:rPr/>
        <w:t>Он вернулся в тот же вечер искать Баярда, – отвечала тетя Дженни.</w:t>
      </w:r>
    </w:p>
    <w:p>
      <w:pPr>
        <w:pStyle w:val="Normal"/>
        <w:rPr/>
      </w:pPr>
      <w:r>
        <w:rPr/>
        <w:t>Пепел, мягкий, как розовые перья, тлеющими чешуйками падал на дно камина, постепенно принимая нежнейший сероватый оттенок. Джон Сарторис, наклонился к огню и помешал пылающие угли стволом трофейного ружья.</w:t>
      </w:r>
    </w:p>
    <w:p>
      <w:pPr>
        <w:pStyle w:val="Normal"/>
        <w:rPr/>
      </w:pPr>
      <w:r>
        <w:rPr/>
        <w:t>– </w:t>
      </w:r>
      <w:r>
        <w:rPr/>
        <w:t>По-моему, это была самая отчаянная армия на свете, – сказал он.</w:t>
      </w:r>
    </w:p>
    <w:p>
      <w:pPr>
        <w:pStyle w:val="Normal"/>
        <w:rPr/>
      </w:pPr>
      <w:r>
        <w:rPr/>
        <w:t>– </w:t>
      </w:r>
      <w:r>
        <w:rPr/>
        <w:t>Да, – согласилась тетя Дженни. – А Баярд был самый отчаянный парень во всей этой армии.</w:t>
      </w:r>
    </w:p>
    <w:p>
      <w:pPr>
        <w:pStyle w:val="Normal"/>
        <w:rPr/>
      </w:pPr>
      <w:r>
        <w:rPr/>
        <w:t>– </w:t>
      </w:r>
      <w:r>
        <w:rPr/>
        <w:t>Да, – задумчиво подтвердил Джон Сарторис, – Баярд был изрядный сумасброд.</w:t>
      </w:r>
    </w:p>
    <w:p>
      <w:pPr>
        <w:pStyle w:val="Normal"/>
        <w:rPr/>
      </w:pPr>
      <w:r>
        <w:rPr/>
        <w:t>Шотландец заговорил снова.</w:t>
      </w:r>
    </w:p>
    <w:p>
      <w:pPr>
        <w:pStyle w:val="Normal"/>
        <w:rPr/>
      </w:pPr>
      <w:r>
        <w:rPr/>
        <w:t>– </w:t>
      </w:r>
      <w:r>
        <w:rPr/>
        <w:t>Этот мистер Стюарт, который назвал вашего брата безрассудным, кто он, собственно, был?</w:t>
      </w:r>
    </w:p>
    <w:p>
      <w:pPr>
        <w:pStyle w:val="Normal"/>
        <w:rPr/>
      </w:pPr>
      <w:r>
        <w:rPr/>
        <w:t>– </w:t>
      </w:r>
      <w:r>
        <w:rPr/>
        <w:t xml:space="preserve">Он был генерал от кавалерии Джеб Стюарт, – ответила тетя Дженни. Некоторое время она задумчиво смотрела в огонь, и ее бледное суровое лицо на мгновение стало кротким и нежным. – У него было какое-то странное чувство юмора, – сказала она. – Самым забавным зрелищем на свете он считал генерала Поупа в ночной сорочке. – Она снова погрузилась в воспоминания о чем-то далеком, скрытом за розовыми зубчатыми стенами пылающих углей. – Несчастный, – промолвила она, а потом спокойно добавила: – В пятьдесят восьмом году я танцевала с ним вальс в Балтиморе. – И голос ее был гордым и тихим, как флаги в пыли </w:t>
      </w:r>
      <w:r>
        <w:rPr>
          <w:rStyle w:val="FootnoteCharacters"/>
          <w:rStyle w:val="FootnoteAnchor"/>
        </w:rPr>
        <w:footnoteReference w:id="12"/>
      </w:r>
      <w:r>
        <w:rPr/>
        <w:t>.</w:t>
      </w:r>
    </w:p>
    <w:p>
      <w:pPr>
        <w:pStyle w:val="Normal"/>
        <w:rPr/>
      </w:pPr>
      <w:r>
        <w:rPr/>
      </w:r>
    </w:p>
    <w:p>
      <w:pPr>
        <w:pStyle w:val="Normal"/>
        <w:rPr/>
      </w:pPr>
      <w:r>
        <w:rPr/>
        <w:t>Но теперь дверь была закрыта, и свет, едва проникавший сквозь разноцветные стекла, был окрашен в густые сумрачные тона. Слева от Баярда находилась комната его внука, та самая комната, где в октябре прошлого года умерли жена и ребенок его внука. Он помедлил у двери, потом тихонько отворил ее. Ставни были закрыты, и в комнате стояла немая тишина нежилого помещения, и он снова закрыл дверь, в рассеянности, свойственной глухим, тяжелой поступью вошел в свою спальню и по привычке с грохотом захлопнул за собою дверь.</w:t>
      </w:r>
    </w:p>
    <w:p>
      <w:pPr>
        <w:pStyle w:val="Normal"/>
        <w:rPr/>
      </w:pPr>
      <w:r>
        <w:rPr/>
        <w:t>Он сел, снял ботинки, которые два раза в год изготовляла ему по мерке фирма в Сент-Луисе, в носках подошел к окну и глянул на свою оседланную кобылу, которая была привязана к шелковице на заднем дворе, и на поджарого, как гончая, юношу-негра, в картинной неподвижности застывшего рядом. Из кухни, которой из этого окна не было видно, то замирая, то нарастая в бесконечной печали, вливался в ленивую тишину неслышный Баярду голос Элноры.</w:t>
      </w:r>
    </w:p>
    <w:p>
      <w:pPr>
        <w:pStyle w:val="Normal"/>
        <w:rPr/>
      </w:pPr>
      <w:r>
        <w:rPr/>
        <w:t>Он подошел к стенному шкафу, вытащил потрескавшиеся сапоги для верховой езды, надел их, притопнув ногами, взял сигару из ящичка на ночном столике и некоторое время постоял с незажженной сигарой в зубах. Сквозь сукно брюк рука его нащупала лежавшую в кармане трубку, он вынул ее, еще раз на нее посмотрел, и ему почудилось, будто он все еще слышит голос старика Фолза, который снова и снова кричит ему: «Полковник сидел себе там на стуле, ноги в одних носках положил на перила крыльца и курил эту самую трубку. Старуха Лувиния сидела на ступеньках и лущила в миску горох к ужину. В то время каждый и гороху радовался. А вы тоже на крыльце сидели, и еще к столбику прислонились. Больше никого там не было, одна только ваша тетушка – та, что жила у вас, когда мисс Дженни еще не приехала. Полковник отослал обеих девочек к вашему дедушке в Мемфис, еще когда он в первый раз поехал в Виргинию с тем самым полком, который вдруг переметнулся и постановил лишить его полковничьего чина. Взял да и лишил его чина – а все потому, что он не хотел быть запанибрата с каждым встречным и поперечным, который являлся с краденым ружьем и солдата из себя корчил. Вы, сдается мне, тогда совсем еще мальчишкой были. Сколько вам тогда стукнуло, Баярд?»</w:t>
      </w:r>
    </w:p>
    <w:p>
      <w:pPr>
        <w:pStyle w:val="Normal"/>
        <w:rPr/>
      </w:pPr>
      <w:r>
        <w:rPr/>
        <w:t>«Четырнадцать».</w:t>
      </w:r>
    </w:p>
    <w:p>
      <w:pPr>
        <w:pStyle w:val="Normal"/>
        <w:rPr/>
      </w:pPr>
      <w:r>
        <w:rPr/>
        <w:t>«А?»</w:t>
      </w:r>
    </w:p>
    <w:p>
      <w:pPr>
        <w:pStyle w:val="Normal"/>
        <w:rPr/>
      </w:pPr>
      <w:r>
        <w:rPr/>
        <w:t>«Четырнадцать! Неужели я должен повторять это всякий раз, когда ты мне эту дурацкую сказку рассказываешь?»</w:t>
      </w:r>
    </w:p>
    <w:p>
      <w:pPr>
        <w:pStyle w:val="Normal"/>
        <w:rPr/>
      </w:pPr>
      <w:r>
        <w:rPr/>
        <w:t>«Там-то вы как раз и сидели, когда они в ворота въехали и к дому по аллее поскакали.</w:t>
      </w:r>
    </w:p>
    <w:p>
      <w:pPr>
        <w:pStyle w:val="Normal"/>
        <w:rPr/>
      </w:pPr>
      <w:r>
        <w:rPr/>
        <w:t>Старуха Лувиния выронила миску с горохом да как заорет, но полковник велел ей заткнуться и скорей бежать за его сапогами да за пистолетами и вынести их на заднее крыльцо, а вы кинулись на конюшню седлать того самого жеребца. А когда те янки подъехали и остановились – а остановились они в точности на том самом месте, где сейчас клумба с цветами, – они не увидели никого – один только полковник сидел себе, словно отродясь ни про каких янки и слыхом не слыхал.</w:t>
      </w:r>
    </w:p>
    <w:p>
      <w:pPr>
        <w:pStyle w:val="Normal"/>
        <w:rPr/>
      </w:pPr>
      <w:r>
        <w:rPr/>
        <w:t>Ну, а янки, те сидят на лошадях и обсуждают промеж себя, тот это дом или не тот, а полковник ноги на перила задрал да глаза на них таращит, будто деревенщина какая. Офицер-янки послал одного солдата на конюшню посмотреть, нет ли там того жеребца, а сам полковнику и говорит: «Послушай-ка, Джонни, где тут мятежник Джон Сарторис проживает?»</w:t>
      </w:r>
    </w:p>
    <w:p>
      <w:pPr>
        <w:pStyle w:val="Normal"/>
        <w:rPr/>
      </w:pPr>
      <w:r>
        <w:rPr/>
        <w:t>«Туда дальше по дороге, – отвечает полковник не моргнув глазом. – Мили две отсюда, – говорит. – Да только вы его навряд ли дома застанете. Он опять где-то с янки воюет».</w:t>
      </w:r>
    </w:p>
    <w:p>
      <w:pPr>
        <w:pStyle w:val="Normal"/>
        <w:rPr/>
      </w:pPr>
      <w:r>
        <w:rPr/>
        <w:t>«Все равно, ступай покажи нам, как туда проехать», – велит ему офицер янки.</w:t>
      </w:r>
    </w:p>
    <w:p>
      <w:pPr>
        <w:pStyle w:val="Normal"/>
        <w:rPr/>
      </w:pPr>
      <w:r>
        <w:rPr/>
        <w:t>Тогда полковник не спеша встает и говорит, что пойдет за башмаками и тросточкой, и ковыляет в дом, а они сидят на лошадях и ждут.</w:t>
      </w:r>
    </w:p>
    <w:p>
      <w:pPr>
        <w:pStyle w:val="Normal"/>
        <w:rPr/>
      </w:pPr>
      <w:r>
        <w:rPr/>
        <w:t>Только он с ихних глаз скрылся, так сразу бегом и побежал. Старуха Лувиния вынесла ему на заднее крыльцо мундир, сапоги и пистолеты да еще краюху кукурузного хлеба прихватила. Тот, второй янки, въехал на конюшню, а полковник взял у Лувинии все свои пожитки, завернул их в мундир и зашагал по заднему двору, словно ему прогуляться захотелось. А тут как раз тот янки из конюшни выезжает. «Здесь и вовсе никакой скотины нету», – говорит янки.</w:t>
      </w:r>
    </w:p>
    <w:p>
      <w:pPr>
        <w:pStyle w:val="Normal"/>
        <w:rPr/>
      </w:pPr>
      <w:r>
        <w:rPr/>
        <w:t>«Да, пожалуй что и нету, – отвечает ему полковник. – Капитан велел вам вернуться», – говорит, а сам все вперед шагает. Идет и чувствует, что янки этот за ним следит и смотрит ему аккурат промеж лопаток, куда вот-вот пуля вопьется. Полковник говорит, что ему в жизни никогда так трудно не было – идти вот так вот по двору спиной к тому янки и ни за что бегом не побежать. Он хотел зайти за угол конюшни, чтоб дом закрыл его от янки, и говорит, ему казалось, что он уж целый год туда плетется, а все ни с места, а назад и глянуть страшно. Полковник говорит, что он даже совсем ни о чем не думал, только радовался, что девочек дома нету. Он говорит, что ни разу не вспомнил про вашу тетушку – она ведь там в доме оставалась, – потому, говорит, что она была чистокровная Сарторис и сама могла целую дюжину янки за пояс заткнуть.</w:t>
      </w:r>
    </w:p>
    <w:p>
      <w:pPr>
        <w:pStyle w:val="Normal"/>
        <w:rPr/>
      </w:pPr>
      <w:r>
        <w:rPr/>
        <w:t>Потом янки как заорет на него, но полковник, но оглядываясь, шагает вперед, и все тут. Тогда янки заорал снова, и полковник говорит, что услышал, как шевелится лошадь, и решил, что пора улепетывать. Он завернул за угол конюшни, и тут янки первый раз в него выстрелил, а когда янки добрался до угла, он был уже в свином загоне и бежал сквозь заросли дурмана к речке, где вы в ивняке с жеребцом спрятались и его поджидали.</w:t>
      </w:r>
    </w:p>
    <w:p>
      <w:pPr>
        <w:pStyle w:val="Normal"/>
        <w:rPr/>
      </w:pPr>
      <w:r>
        <w:rPr/>
        <w:t>И вот этот патрульный янки улюлюкал где-то сзади, а вы стояли и держали лошадь, пока полковник сапоги надевал. И тогда он велел вам передать тетушке, чтоб она не ждала его к ужину».</w:t>
      </w:r>
    </w:p>
    <w:p>
      <w:pPr>
        <w:pStyle w:val="Normal"/>
        <w:rPr/>
      </w:pPr>
      <w:r>
        <w:rPr/>
        <w:t>«Но зачем же ты принес мне ее через столько лет?» – спросил он тогда, поглаживая трубку, и старик Фолз ответил, что в богадельне для нее не место.</w:t>
      </w:r>
    </w:p>
    <w:p>
      <w:pPr>
        <w:pStyle w:val="Normal"/>
        <w:rPr/>
      </w:pPr>
      <w:r>
        <w:rPr/>
        <w:t>«Ведь он эту трубку в те времена в кармане носил, и она его радовала. Когда он железную дорогу строил, тогда, сдается мне, все было иначе. В те времена он частенько повторял, что к субботнему вечеру мы и оглянуться не успеем, как все в богадельне очутимся. Только тут я его обскакал. Я попал туда раньше его. А может, он вовсе про кладбище думал, когда днем и ночью объезжал стройку с мешком денег, притороченным к седлу, и говорил, что до богадельни всего-навсего одна шпала остается. Вот когда все пошло по-другому. Когда он начал людей убивать. Сперва тех двух саквояжников-янки</w:t>
      </w:r>
      <w:r>
        <w:rPr>
          <w:rStyle w:val="FootnoteCharacters"/>
          <w:rStyle w:val="FootnoteAnchor"/>
        </w:rPr>
        <w:footnoteReference w:id="13"/>
      </w:r>
      <w:r>
        <w:rPr/>
        <w:t>, что негров мутили, – вошел прямо в комнату, где они сидели за столом, а пистолеты ихние на столе лежали, а после еще того разбойника и второго парня – всех из своего дьявольского дерринджера застрелил. Когда человек начинает людей убивать, ему почти всегда приходится убивать их все больше и больше. А когда он убивает, он уже и сам покойник».</w:t>
      </w:r>
    </w:p>
    <w:p>
      <w:pPr>
        <w:pStyle w:val="Normal"/>
        <w:rPr/>
      </w:pPr>
      <w:r>
        <w:rPr/>
        <w:t>Тогда-то на чело Джона Сарториса опустилась зловещая тень обреченности и рока – в тот вечер, когда он сидел в столовой под свечами и, беседуя с сыном, вертел в руке бокал. Железная дорога была уже построена, и в этот день после долгой и жестокой борьбы он был избран в законодательное собрание штата, и печать обреченности легла на его чело и смертная усталость.</w:t>
      </w:r>
    </w:p>
    <w:p>
      <w:pPr>
        <w:pStyle w:val="Normal"/>
        <w:rPr/>
      </w:pPr>
      <w:r>
        <w:rPr/>
        <w:t>«Итак, – сказал он, – завтра Редлоу убьет меня, потому что я буду безоружен. Я устал убивать людей… Передай мне вино, Баярд».</w:t>
      </w:r>
    </w:p>
    <w:p>
      <w:pPr>
        <w:pStyle w:val="Normal"/>
        <w:rPr/>
      </w:pPr>
      <w:r>
        <w:rPr/>
        <w:t>И на следующий день он был мертв, и тогда – словно он только и ждал смерти, чтобы вырваться из нелепой мешанины костей и духа, – освободившись из тенет своей немощной плоти, он мог наконец отлить в прочную форму то, что каким-то образом обрело роковое сходство с его мечтой: словно призрак или некое божество, его могли снова вызвать к жизни тягучие воспоминания безграмотного старика или обугленная трубка, из которой давным-давно выветрился даже терпкий запах сгоревшего табака.</w:t>
      </w:r>
    </w:p>
    <w:p>
      <w:pPr>
        <w:pStyle w:val="Normal"/>
        <w:rPr/>
      </w:pPr>
      <w:r>
        <w:rPr/>
        <w:t>Старый Баярд встрепенулся и, подойдя к комоду, положил на него трубку. Потом он вышел из комнаты, тяжело протопал вниз по лестнице и спустился с заднего крыльца.</w:t>
      </w:r>
    </w:p>
    <w:p>
      <w:pPr>
        <w:pStyle w:val="Normal"/>
        <w:rPr/>
      </w:pPr>
      <w:r>
        <w:rPr/>
        <w:t>Юноша-негр тотчас проснулся, отвязал кобылу и придержал стремя. Старый Баярд вскарабкался в седло, вспомнил наконец про сигару и раскурил ее. Негр открыл ворота во двор, обогнал всадника, открыл вторые ворота и выпустил его в поле. Баярд поехал вперед, сопровождаемый струйкой горького сигарного дыма. Вскоре откуда-то выскочил пятнистый сеттер и пустился вслед за кобылой.</w:t>
      </w:r>
    </w:p>
    <w:p>
      <w:pPr>
        <w:pStyle w:val="Normal"/>
        <w:rPr/>
      </w:pPr>
      <w:r>
        <w:rPr/>
        <w:t>Элнора, стоя босиком на кухонном полу, окунула в ведро швабру и снова шлепнула ею по полу.</w:t>
      </w:r>
    </w:p>
    <w:p>
      <w:pPr>
        <w:pStyle w:val="Normal"/>
        <w:rPr/>
      </w:pPr>
      <w:r>
        <w:rPr/>
      </w:r>
    </w:p>
    <w:p>
      <w:pPr>
        <w:pStyle w:val="Style11"/>
        <w:rPr/>
      </w:pPr>
      <w:r>
        <w:rPr/>
        <w:t>Грешник покинул стенаний скамью,</w:t>
      </w:r>
    </w:p>
    <w:p>
      <w:pPr>
        <w:pStyle w:val="Style11"/>
        <w:rPr/>
      </w:pPr>
      <w:r>
        <w:rPr/>
        <w:t>Взялся наш грешник за епитимью.</w:t>
      </w:r>
    </w:p>
    <w:p>
      <w:pPr>
        <w:pStyle w:val="Style11"/>
        <w:rPr/>
      </w:pPr>
      <w:r>
        <w:rPr/>
        <w:t>Пастырь спросил: ну, покаялся, брат?</w:t>
      </w:r>
    </w:p>
    <w:p>
      <w:pPr>
        <w:pStyle w:val="Style11"/>
        <w:rPr/>
      </w:pPr>
      <w:r>
        <w:rPr/>
        <w:t>А тот: ты блудливей меня во сто крат.</w:t>
      </w:r>
    </w:p>
    <w:p>
      <w:pPr>
        <w:pStyle w:val="Style11"/>
        <w:ind w:left="2550" w:firstLine="282"/>
        <w:rPr/>
      </w:pPr>
      <w:r>
        <w:rPr/>
        <w:t>О, боже, боже!</w:t>
      </w:r>
    </w:p>
    <w:p>
      <w:pPr>
        <w:pStyle w:val="Style11"/>
        <w:rPr/>
      </w:pPr>
      <w:r>
        <w:rPr/>
        <w:t>Что с церковью стало теперь!</w:t>
      </w:r>
    </w:p>
    <w:p>
      <w:pPr>
        <w:pStyle w:val="Normal"/>
        <w:rPr/>
      </w:pPr>
      <w:r>
        <w:rPr/>
      </w:r>
    </w:p>
    <w:p>
      <w:pPr>
        <w:pStyle w:val="Normal"/>
        <w:rPr/>
      </w:pPr>
      <w:r>
        <w:rPr/>
      </w:r>
    </w:p>
    <w:p>
      <w:pPr>
        <w:pStyle w:val="Heading4"/>
        <w:ind w:hanging="0"/>
        <w:rPr/>
      </w:pPr>
      <w:r>
        <w:rPr/>
        <w:t>2</w:t>
      </w:r>
    </w:p>
    <w:p>
      <w:pPr>
        <w:pStyle w:val="Normal"/>
        <w:rPr/>
      </w:pPr>
      <w:r>
        <w:rPr/>
      </w:r>
    </w:p>
    <w:p>
      <w:pPr>
        <w:pStyle w:val="Normal"/>
        <w:rPr/>
      </w:pPr>
      <w:r>
        <w:rPr/>
        <w:t>Саймон держал путь к огромному кирпичному дому, расположенному почти вплотную к улице. На этом участке, окруженный дубами, магнолиями и цветущим кустарником, некогда стоял роскошный старинный особняк в колониальном стиле. Но особняк сгорел, а часть деревьев срубили, чтобы расчистить место для архитектурного чудовища, до такой степени устрашающе импозантного, что оно даже имело величественный вид. Это был памятник бережливости одного жителя холмов, а также усыпальница общественных амбиций женской половины его семейства. Он переехал сюда из небольшого поселка, называемого Французова Балка, и, по словам мисс Дженни Дю Пре, построил самый красивый дом во Французовой Балке на самом прекрасном участке в Джефферсоне. Жителя холмов хватило всего на два года, в продолжение которых его женщины каждое утро восседали на веранде в кружевных чепцах, а после обеда, разодевшись в пестрые шелка, катались по городу в кабриолете на резиновом ходу; потом житель холмов продал свой дом человеку, который незадолго до того приехал в город, увез своих женщин обратно в деревню и, без сомнения, заставил их снова работать.</w:t>
      </w:r>
    </w:p>
    <w:p>
      <w:pPr>
        <w:pStyle w:val="Normal"/>
        <w:rPr/>
      </w:pPr>
      <w:r>
        <w:rPr/>
        <w:t>Несколько автомобилей, поставленных вдоль тротуара, придавали усадьбе парадный вид, и Саймон с торчащим в зубах окурком сигары подкатил в дому, натянул поводья и вступил в краткую, но выразительную перепалку с негром, сидевшим за рулем автомобиля, который стоял возле самой коновязи.</w:t>
      </w:r>
    </w:p>
    <w:p>
      <w:pPr>
        <w:pStyle w:val="Normal"/>
        <w:rPr/>
      </w:pPr>
      <w:r>
        <w:rPr/>
        <w:t>– </w:t>
      </w:r>
      <w:r>
        <w:rPr/>
        <w:t>Смотри у меня, черномазый, ты сарторисовскому выезду дорогу не загораживай, – закончил свою речь Саймон, когда шофер отвел свой автомобиль и дал ему возможность подъехать к коновязи. – Простому народу можешь дорогу загораживать сколько твоей душеньке угодно, а уж карете полковника или мисс Дженни ты, братец, лучше не мешай. Они этого не потерпят.</w:t>
      </w:r>
    </w:p>
    <w:p>
      <w:pPr>
        <w:pStyle w:val="Normal"/>
        <w:rPr/>
      </w:pPr>
      <w:r>
        <w:rPr/>
        <w:t>Он слез с козел и привязал лошадей. Довольный сделанным выговором и ликуя оттого, что ему удалось настоять на своем, Саймон умолк, а затем, рассматривая автомобиль с любопытством и некоторой долей высокомерия, слегка окрашенного почтительной завистью, завел светскую беседу с шофером. Однако ненадолго, ибо на кухне этого дома у Саймона имелись сестры во Христе, и вскоре он вышел во двор, по усыпанной гравием дорожке обогнул дом и направился к заднему крыльцу. Когда он проходил под окнами, до него донесся шум вечеринки – бесконечное нечленораздельное щебетанье, которому способны неустанно предаваться белые дамы и которое они, очевидно, считают непременным (или неизбежным) атрибутом приятного времяпрепровождения. То обстоятельство, что на вечеринке играли в карты, не показалось Саймону ни парадоксальным, ни странным, ибо время и многолетний богатый опыт приучили его снисходительно относиться к причудам белых, а также дам любого цвета кожи.</w:t>
      </w:r>
    </w:p>
    <w:p>
      <w:pPr>
        <w:pStyle w:val="Normal"/>
        <w:rPr/>
      </w:pPr>
      <w:r>
        <w:rPr/>
        <w:t>Житель холмов построил свой дом так близко к улице, что большая часть прежней лужайки и росших на ней прекрасных старых деревьев оказалась на заднем дворе. Прежде здесь были в беспорядке разбросаны лагерстремии, чубушник, кусты сирени и жасмина, а заборы и деревья оплетала жимолость, но после того как первый дом сгорел, кусты буйно разрослись и превратили запущенный сад в непролазные ароматные джунгли – их облюбовали дрозды и пересмешники, а весенними и летними вечерами здесь допоздна засиживались юноши и девушки, любуясь летающими светлячками и слушая хор козодоев и мелодичные тремоло ушастой совы. Потом житель холмов купил этот участок, разредил сад, чтобы, по деревенскому обычаю, построить свой дом вплотную к улице, расчистил джунгли, побелил известью оставшиеся деревья, а между их призрачными стволами возвел заборы вокруг конюшни, птичника и свинарника. Он прожил здесь недолго и потому не успел узнать о существовании гаражей.</w:t>
      </w:r>
    </w:p>
    <w:p>
      <w:pPr>
        <w:pStyle w:val="Normal"/>
        <w:rPr/>
      </w:pPr>
      <w:r>
        <w:rPr/>
        <w:t>От стерильного запустения времен его владычества теперь почти ничего не осталось; новый хозяин участка насадил еще больше кустов – жасмина, чубушника и вербены, расставил под ними зеленые металлические столики со стульями, вырыл пруд и устроил теннисный корт.</w:t>
      </w:r>
    </w:p>
    <w:p>
      <w:pPr>
        <w:pStyle w:val="Normal"/>
        <w:rPr/>
      </w:pPr>
      <w:r>
        <w:rPr/>
        <w:t>Саймон скромно, но уверенно прошагал по саду, и лишенная согласных струя женской болтовни внесла его на кухню, где тощая женщина в траурном фиолетовом тюрбане подносила ко рту густо намазанный майонезом кусочек печенья, а вторая, огромная как гора, в грязном фартуке, выдававшем ее ремесло, прихлебывала с блюдечка растаявшее мороженое, и обе уставились на него во все глаза.</w:t>
      </w:r>
    </w:p>
    <w:p>
      <w:pPr>
        <w:pStyle w:val="Normal"/>
        <w:rPr/>
      </w:pPr>
      <w:r>
        <w:rPr/>
        <w:t>– </w:t>
      </w:r>
      <w:r>
        <w:rPr/>
        <w:t>Я его на улице встретила, и уж так он плохо вы глядит, совсем на себя не похож, – говорила гостья, но при появлении Саймона женщины прервали свой раз говор и радушно его приветствовали.</w:t>
      </w:r>
    </w:p>
    <w:p>
      <w:pPr>
        <w:pStyle w:val="Normal"/>
        <w:rPr/>
      </w:pPr>
      <w:r>
        <w:rPr/>
        <w:t>– </w:t>
      </w:r>
      <w:r>
        <w:rPr/>
        <w:t>Да неужто это братец Строзер! – хором воскликнули они. – Проходите, пожалуйста, братец Строзер. Как вы поживаете?</w:t>
      </w:r>
    </w:p>
    <w:p>
      <w:pPr>
        <w:pStyle w:val="Normal"/>
        <w:rPr/>
      </w:pPr>
      <w:r>
        <w:rPr/>
        <w:t>– </w:t>
      </w:r>
      <w:r>
        <w:rPr/>
        <w:t>Плохо, дамочки, плохо, – отвечал Саймон. Он снял шляпу, отлепил от губы окурок сигары и запрятал его в шляпу. – Очень у меня в спину стреляет. А вы, надеюсь, здоровы?</w:t>
      </w:r>
    </w:p>
    <w:p>
      <w:pPr>
        <w:pStyle w:val="Normal"/>
        <w:rPr/>
      </w:pPr>
      <w:r>
        <w:rPr/>
        <w:t>– </w:t>
      </w:r>
      <w:r>
        <w:rPr/>
        <w:t>Здоровы, братец Строзер, спасибо, – отозвалась гостья.</w:t>
      </w:r>
    </w:p>
    <w:p>
      <w:pPr>
        <w:pStyle w:val="Normal"/>
        <w:rPr/>
      </w:pPr>
      <w:r>
        <w:rPr/>
        <w:t>По приглашению хозяйки Саймон подвинул стул к столу.</w:t>
      </w:r>
    </w:p>
    <w:p>
      <w:pPr>
        <w:pStyle w:val="Normal"/>
        <w:rPr/>
      </w:pPr>
      <w:r>
        <w:rPr/>
        <w:t>– </w:t>
      </w:r>
      <w:r>
        <w:rPr/>
        <w:t>Что будете кушать, братец Строзер? – гостеприимно осведомилась хозяйка. – Есть гарнир, что гости не доели, немного холодного шпината да еще вот остатки мороженого.</w:t>
      </w:r>
    </w:p>
    <w:p>
      <w:pPr>
        <w:pStyle w:val="Normal"/>
        <w:rPr/>
      </w:pPr>
      <w:r>
        <w:rPr/>
        <w:t>– </w:t>
      </w:r>
      <w:r>
        <w:rPr/>
        <w:t>Я, пожалуй, съем немножко мороженого да шпината, сестрица Рейчел, – отвечал Саймон. – А парадные обеды мне уже нынче не по зубам.</w:t>
      </w:r>
    </w:p>
    <w:p>
      <w:pPr>
        <w:pStyle w:val="Normal"/>
        <w:rPr/>
      </w:pPr>
      <w:r>
        <w:rPr/>
        <w:t>Рейчел с величественной медлительностью поднялась, проковыляла к буфету и достала оттуда деревянную тарелку. Она была одной из лучших кухарок в Джефферсоне, и ни одна хозяйка никогда бы и заикнуться не посмела насчет светских приемов у нее на кухне.</w:t>
      </w:r>
    </w:p>
    <w:p>
      <w:pPr>
        <w:pStyle w:val="Normal"/>
        <w:rPr/>
      </w:pPr>
      <w:r>
        <w:rPr/>
        <w:t>– </w:t>
      </w:r>
      <w:r>
        <w:rPr/>
        <w:t>Вот это мужчина так мужчина! – воскликнула гостья. – В ваши годы кушать мороженое!</w:t>
      </w:r>
    </w:p>
    <w:p>
      <w:pPr>
        <w:pStyle w:val="Normal"/>
        <w:rPr/>
      </w:pPr>
      <w:r>
        <w:rPr/>
        <w:t>– </w:t>
      </w:r>
      <w:r>
        <w:rPr/>
        <w:t>Я уж скоро шестьдесят лет как мороженое кушаю, – сказал Саймон. – Не вижу никакой причины, чтобы теперь вдруг перестать.</w:t>
      </w:r>
    </w:p>
    <w:p>
      <w:pPr>
        <w:pStyle w:val="Normal"/>
        <w:rPr/>
      </w:pPr>
      <w:r>
        <w:rPr/>
        <w:t>– </w:t>
      </w:r>
      <w:r>
        <w:rPr/>
        <w:t>Правильно, братец Строзер, – согласилась хозяйка, ставя перед ним тарелку. – Кушайте мороженое, когда вам подают. Минуточку, я сейчас».</w:t>
      </w:r>
    </w:p>
    <w:p>
      <w:pPr>
        <w:pStyle w:val="Normal"/>
        <w:rPr/>
      </w:pPr>
      <w:r>
        <w:rPr/>
        <w:t>Послушай, Мелони, – прервала она свою речь, когда молодая светлокожая негритянка в кокетливом белом фартучке и наколке внесла на подносе гору тарелок с остатками съедобных сооружений, скопированных с картинок в дамских журналах и лишенных питательности, которыми гости портили себе аппетит перед ужином. – Мелони, душенька, подай братцу Строзеру вазочку мороженого.</w:t>
      </w:r>
    </w:p>
    <w:p>
      <w:pPr>
        <w:pStyle w:val="Normal"/>
        <w:rPr/>
      </w:pPr>
      <w:r>
        <w:rPr/>
        <w:t>С грохотом опрокинув поднос в раковину, девушка сполоснула под краном вазочку, между тем как Саймон спокойно наблюдал за ней своими маленькими глазками. С нарочито презрительною миной она небрежно махнула по вазочке полотенцем и, надменно задрав подбородок, прошествовала на своих высоких каблучках через кухню, все еще провожаемая немигающим взглядом Саймона, и захлопнула за собою дверь. Только после этого Саймон повернулся к столу.</w:t>
      </w:r>
    </w:p>
    <w:p>
      <w:pPr>
        <w:pStyle w:val="Normal"/>
        <w:rPr/>
      </w:pPr>
      <w:r>
        <w:rPr/>
        <w:t>– </w:t>
      </w:r>
      <w:r>
        <w:rPr/>
        <w:t>Да, мэм, – повторил он, – я слишком долго кушал мороженое, чтобы теперь, в мои годы, от него отказываться.</w:t>
      </w:r>
    </w:p>
    <w:p>
      <w:pPr>
        <w:pStyle w:val="Normal"/>
        <w:rPr/>
      </w:pPr>
      <w:r>
        <w:rPr/>
        <w:t>– </w:t>
      </w:r>
      <w:r>
        <w:rPr/>
        <w:t>Никакая пища вам не повредит, пока вы можете ее переваривать, – согласилась кухарка, снова поднося ко рту блюдечко.</w:t>
      </w:r>
    </w:p>
    <w:p>
      <w:pPr>
        <w:pStyle w:val="Normal"/>
        <w:rPr/>
      </w:pPr>
      <w:r>
        <w:rPr/>
        <w:t>Девушка тем временем вернулась и, продолжая смотреть в сторону, поставила вазочку с вязкой густой жидкостью перед Саймоном, который незаметно ущипнул ее за ляжку. Девушка звонко шлепнула его ладонью по седому затылку.</w:t>
      </w:r>
    </w:p>
    <w:p>
      <w:pPr>
        <w:pStyle w:val="Normal"/>
        <w:rPr/>
      </w:pPr>
      <w:r>
        <w:rPr/>
        <w:t>– </w:t>
      </w:r>
      <w:r>
        <w:rPr/>
        <w:t>Мисс Рейчел, скажите ему, чтобы рукам воли не давал, – сказала она.</w:t>
      </w:r>
    </w:p>
    <w:p>
      <w:pPr>
        <w:pStyle w:val="Normal"/>
        <w:rPr/>
      </w:pPr>
      <w:r>
        <w:rPr/>
        <w:t>– </w:t>
      </w:r>
      <w:r>
        <w:rPr/>
        <w:t>И не стыдно вам? – заметила Рейчел без всякой, однако, досады. – Седой старик, взрослые дети, да и притом одной ногой в могиле.</w:t>
      </w:r>
    </w:p>
    <w:p>
      <w:pPr>
        <w:pStyle w:val="Normal"/>
        <w:rPr/>
      </w:pPr>
      <w:r>
        <w:rPr/>
        <w:t>– </w:t>
      </w:r>
      <w:r>
        <w:rPr/>
        <w:t>Закрой свой рот, женщина, – примирительно отозвался Саймон, накладывая ложкой шпинат в растаявшее мороженое. – А что гости – уходить еще не собираются?</w:t>
      </w:r>
    </w:p>
    <w:p>
      <w:pPr>
        <w:pStyle w:val="Normal"/>
        <w:rPr/>
      </w:pPr>
      <w:r>
        <w:rPr/>
        <w:t>– </w:t>
      </w:r>
      <w:r>
        <w:rPr/>
        <w:t>По-моему, собираются. – Гостья изящным аристократическим жестом отправила в рот еще один кусочек печенья с майонезом. – Похоже, что заговорили громче.</w:t>
      </w:r>
    </w:p>
    <w:p>
      <w:pPr>
        <w:pStyle w:val="Normal"/>
        <w:rPr/>
      </w:pPr>
      <w:r>
        <w:rPr/>
        <w:t>– </w:t>
      </w:r>
      <w:r>
        <w:rPr/>
        <w:t>Значит, они опять за карты принялись, – поправил ее Саймон. – Пока они кушали, было тихо. Да-с, теперь они опять за карты принялись. На то они и белые. У негра при таком гвалте на карты мозгов бы не хватило.</w:t>
      </w:r>
    </w:p>
    <w:p>
      <w:pPr>
        <w:pStyle w:val="Normal"/>
        <w:rPr/>
      </w:pPr>
      <w:r>
        <w:rPr/>
        <w:t>Вечеринка, однако, приближалась к концу. Мисс Дженни Дю Пре как раз закончила очередной анекдот, который заставил троите слушателей за ее столиком смущенно потупиться. Это было совершенно в духе мисс Дженни. Она путешествовала очень редко, а в спальных вагонах для курящих и вовсе никогда, и людям оставалось только гадать, где она наслушалась таких анекдотов. А она повторяла их везде и всюду, с холодным и веселым озорством выбирая самый неподходящий момент и самую неподходящую аудиторию. Она пользовалась большой популярностью у молодежи, и ее наперебой приглашали сопровождать молодых девиц на пикники.</w:t>
      </w:r>
    </w:p>
    <w:p>
      <w:pPr>
        <w:pStyle w:val="Normal"/>
        <w:rPr/>
      </w:pPr>
      <w:r>
        <w:rPr/>
        <w:t>Сейчас мисс Дженни через всю комнату объявила хозяйке:</w:t>
      </w:r>
    </w:p>
    <w:p>
      <w:pPr>
        <w:pStyle w:val="Normal"/>
        <w:rPr/>
      </w:pPr>
      <w:r>
        <w:rPr/>
        <w:t>– </w:t>
      </w:r>
      <w:r>
        <w:rPr/>
        <w:t>Я еду домой, Белл. По-моему, мы все устали от вашей вечеринки. Я во всяком случае.</w:t>
      </w:r>
    </w:p>
    <w:p>
      <w:pPr>
        <w:pStyle w:val="Normal"/>
        <w:rPr/>
      </w:pPr>
      <w:r>
        <w:rPr/>
        <w:t>Хозяйка, пухлая молодая особа, была исступленно погружена в себя, однако, когда мисс Дженни вторглась в ее дремлющее сознание неизбежностью отъезда, на ее искусно накрашенную физиономию мгновенно вернулось обычно свойственное ей выражение смутной напряженной неудовлетворенности, и она разразилась заученными протестами, в которых, однако, сквозила капризная искренность благовоспитанной девочки.</w:t>
      </w:r>
    </w:p>
    <w:p>
      <w:pPr>
        <w:pStyle w:val="Normal"/>
        <w:rPr/>
      </w:pPr>
      <w:r>
        <w:rPr/>
        <w:t>Но мисс Дженни была непреклонна. Она поднялась и топкой морщинистой рукою смахнула невидимые крошки со своего черного шелкового платья.</w:t>
      </w:r>
    </w:p>
    <w:p>
      <w:pPr>
        <w:pStyle w:val="Normal"/>
        <w:rPr/>
      </w:pPr>
      <w:r>
        <w:rPr/>
        <w:t>– </w:t>
      </w:r>
      <w:r>
        <w:rPr/>
        <w:t>Если я задержусь хоть на минуту, я опоздаю к тому времени, когда Баярд пьет пунш, – со своей обычной прямотою пояснила она. – Пойдемте, Нарцисса, я отвезу вас домой.</w:t>
      </w:r>
    </w:p>
    <w:p>
      <w:pPr>
        <w:pStyle w:val="Normal"/>
        <w:rPr/>
      </w:pPr>
      <w:r>
        <w:rPr/>
        <w:t>– </w:t>
      </w:r>
      <w:r>
        <w:rPr/>
        <w:t>Спасибо, мисс Дженни, у меня автомобиль, – низким контральто ответила молодая девушка, к которой она обращалась, и тоже встала, и вслед за ней все остальные гостьи, заглушая шумом сборов и шелестом юбок капризные протесты хозяйки, пестрой визгливой толпою медленно вышли в прихожую и остановились перед зеркалами. Мисс Дженни неуклонно продвигалась к дверям.</w:t>
      </w:r>
    </w:p>
    <w:p>
      <w:pPr>
        <w:pStyle w:val="Normal"/>
        <w:rPr/>
      </w:pPr>
      <w:r>
        <w:rPr/>
        <w:t>– </w:t>
      </w:r>
      <w:r>
        <w:rPr/>
        <w:t>Пошли, пошли, – твердила она. – Гарри вовсе не захочет слушать это кудахтанье, когда придет с работы.</w:t>
      </w:r>
    </w:p>
    <w:p>
      <w:pPr>
        <w:pStyle w:val="Normal"/>
        <w:rPr/>
      </w:pPr>
      <w:r>
        <w:rPr/>
        <w:t>В таком случае он может сидеть в гараже в своем автомобиле, – отрезала хозяйка, – Пожалуйста, не уезжайте, мисс Дженни. Не знаю, когда мы теперь с вами увидимся.</w:t>
      </w:r>
    </w:p>
    <w:p>
      <w:pPr>
        <w:pStyle w:val="Normal"/>
        <w:rPr/>
      </w:pPr>
      <w:r>
        <w:rPr/>
        <w:t>Но мисс Дженни с холодной любезностью сказала только: «До свиданья». Стройная старая женщина с изящным вариантом сарторосовского носа, с прямой гренадерской спиной, уступавшей в стройности одной-единственной спине в городе, а именно спине ее племянника Баярда, она стояла на ступеньках, где к ней присоединилась Нарцисса Бенбоу, принесшая с собой, словно тонкий аромат, дыхание невозмутимого и безмятежного покоя, в котором она постоянно пребывала.</w:t>
      </w:r>
    </w:p>
    <w:p>
      <w:pPr>
        <w:pStyle w:val="Normal"/>
        <w:rPr/>
      </w:pPr>
      <w:r>
        <w:rPr/>
        <w:t>– </w:t>
      </w:r>
      <w:r>
        <w:rPr/>
        <w:t>А ведь Белл это серьезно говорит, – заметила мисс Дженни.</w:t>
      </w:r>
    </w:p>
    <w:p>
      <w:pPr>
        <w:pStyle w:val="Normal"/>
        <w:rPr/>
      </w:pPr>
      <w:r>
        <w:rPr/>
        <w:t>– </w:t>
      </w:r>
      <w:r>
        <w:rPr/>
        <w:t>Что именно?</w:t>
      </w:r>
    </w:p>
    <w:p>
      <w:pPr>
        <w:pStyle w:val="Normal"/>
        <w:rPr/>
      </w:pPr>
      <w:r>
        <w:rPr/>
        <w:t>– </w:t>
      </w:r>
      <w:r>
        <w:rPr/>
        <w:t>Насчет Гарри... Послушайте, куда девался мой проклятый черномазый?</w:t>
      </w:r>
    </w:p>
    <w:p>
      <w:pPr>
        <w:pStyle w:val="Normal"/>
        <w:rPr/>
      </w:pPr>
      <w:r>
        <w:rPr/>
        <w:t>Когда мисс Дженни с Нарциссой спускались по ступенькам, от автомобилей, расставленных вдоль тротуара, до них донесся глухой гул заводимых моторов, и по коротенькой, обсаженной цветами дорожке они вышли на улицу.</w:t>
      </w:r>
    </w:p>
    <w:p>
      <w:pPr>
        <w:pStyle w:val="Normal"/>
        <w:rPr/>
      </w:pPr>
      <w:r>
        <w:rPr/>
        <w:t>– </w:t>
      </w:r>
      <w:r>
        <w:rPr/>
        <w:t>Ты не видал, куда пошел мой кучер? – спросила мисс Дженни у негра, сидевшего за рулем ближайшей машины.</w:t>
      </w:r>
    </w:p>
    <w:p>
      <w:pPr>
        <w:pStyle w:val="Normal"/>
        <w:rPr/>
      </w:pPr>
      <w:r>
        <w:rPr/>
        <w:t>– </w:t>
      </w:r>
      <w:r>
        <w:rPr/>
        <w:t>Он к заднему крыльцу пошел, мэм. – Негр открыл дверцу и спустил на землю ноги, облаченные в армейские штаны цвета хаки и клеенчатые краги. – Я схожу его позову.</w:t>
      </w:r>
    </w:p>
    <w:p>
      <w:pPr>
        <w:pStyle w:val="Normal"/>
        <w:rPr/>
      </w:pPr>
      <w:r>
        <w:rPr/>
        <w:t>– </w:t>
      </w:r>
      <w:r>
        <w:rPr/>
        <w:t>Спасибо. Слава Богу, это кончилось, – добавила она. – Как жаль, что у людей не хватает ума или, вернее, смелости разослать приглашения, а самим запереть дом и уйти. Ведь все удовольствие от вечеринок состоит только в том, чтобы наряжаться и ехать в гости.</w:t>
      </w:r>
    </w:p>
    <w:p>
      <w:pPr>
        <w:pStyle w:val="Normal"/>
        <w:rPr/>
      </w:pPr>
      <w:r>
        <w:rPr/>
        <w:t>Дамы визгливыми стайками шли по дорожке и садились в автомобили или удалялись пешком, громко и не слишком мелодично прощаясь друг с другом. Солнце спустилось за дом Белл, и когда женщины выходили из тени в низкую горизонтальную полосу солнечного света, их платья начинали переливаться, словно перья длиннохвостых попугаев.</w:t>
      </w:r>
    </w:p>
    <w:p>
      <w:pPr>
        <w:pStyle w:val="Normal"/>
        <w:rPr/>
      </w:pPr>
      <w:r>
        <w:rPr/>
        <w:t>Нарцисса была в сером, глаза у нее были сиреневые, а лицо светилось безмятежным спокойствием лилия.</w:t>
      </w:r>
    </w:p>
    <w:p>
      <w:pPr>
        <w:pStyle w:val="Normal"/>
        <w:rPr/>
      </w:pPr>
      <w:r>
        <w:rPr/>
        <w:t>– </w:t>
      </w:r>
      <w:r>
        <w:rPr/>
        <w:t>Но это не относится к детским праздникам, – возразила она.</w:t>
      </w:r>
    </w:p>
    <w:p>
      <w:pPr>
        <w:pStyle w:val="Normal"/>
        <w:rPr/>
      </w:pPr>
      <w:r>
        <w:rPr/>
        <w:t>– </w:t>
      </w:r>
      <w:r>
        <w:rPr/>
        <w:t>Я говорю о вечеринках, а не о приятном времяпрепровождении, – сказала мисс Дженни. – Кстати о детях – что слышно о Хересе?</w:t>
      </w:r>
    </w:p>
    <w:p>
      <w:pPr>
        <w:pStyle w:val="Normal"/>
        <w:rPr/>
      </w:pPr>
      <w:r>
        <w:rPr/>
        <w:t>– </w:t>
      </w:r>
      <w:r>
        <w:rPr/>
        <w:t>Как, разве я вам не говорила? – встрепенулась Нарцисса. – Я вчера получила от него телеграмму. В среду он приплыл в Нью-Йорк. Телеграмма такая бестолковая, я в ней ничего не поняла, кроме того, что он собирается неделю пробыть в Нью-Йорке. В ней было больше пятидесяти слов – Хорес, наверное, разбогател, как все члены Христианской ассоциации молодых людей</w:t>
      </w:r>
      <w:r>
        <w:rPr>
          <w:rStyle w:val="FootnoteCharacters"/>
          <w:rStyle w:val="FootnoteAnchor"/>
        </w:rPr>
        <w:footnoteReference w:id="14"/>
      </w:r>
      <w:r>
        <w:rPr/>
        <w:t>. Так, по крайней мере, солдаты говорят, – сказала мисс Дженни. – Ну, что ж если война научила человека, подобного Хоресу, делать деньги, значит, от нее в конце концов была большая польза.</w:t>
      </w:r>
    </w:p>
    <w:p>
      <w:pPr>
        <w:pStyle w:val="Normal"/>
        <w:rPr/>
      </w:pPr>
      <w:r>
        <w:rPr/>
        <w:t>– </w:t>
      </w:r>
      <w:r>
        <w:rPr/>
        <w:t>Мисс Дженни! Как вы можете говорить это, после того как Джон… после…</w:t>
      </w:r>
    </w:p>
    <w:p>
      <w:pPr>
        <w:pStyle w:val="Normal"/>
        <w:rPr/>
      </w:pPr>
      <w:r>
        <w:rPr/>
        <w:t>– </w:t>
      </w:r>
      <w:r>
        <w:rPr/>
        <w:t>Чушь! – заявила мисс Дженни. – Война просто дала Джону хороший повод для того, чтобы отправиться на тот свет. В противном случае он бы погиб каким-либо иным способом, доставив кучу хлопот всем окружающим.</w:t>
      </w:r>
    </w:p>
    <w:p>
      <w:pPr>
        <w:pStyle w:val="Normal"/>
        <w:rPr/>
      </w:pPr>
      <w:r>
        <w:rPr/>
        <w:t>– </w:t>
      </w:r>
      <w:r>
        <w:rPr/>
        <w:t>Мисс Дженни!</w:t>
      </w:r>
    </w:p>
    <w:p>
      <w:pPr>
        <w:pStyle w:val="Normal"/>
        <w:rPr/>
      </w:pPr>
      <w:r>
        <w:rPr/>
        <w:t>– </w:t>
      </w:r>
      <w:r>
        <w:rPr/>
        <w:t>Знаю, знаю, милочка. Я восемьдесят лет прожила с этими тупоголовыми Сарторисами и никогда не доставлю удовольствия ни одному из них, проливая слезы над его бесплотной тенью. О чем же все-таки говорится в телеграмме Хореса?</w:t>
      </w:r>
    </w:p>
    <w:p>
      <w:pPr>
        <w:pStyle w:val="Normal"/>
        <w:rPr/>
      </w:pPr>
      <w:r>
        <w:rPr/>
        <w:t>– </w:t>
      </w:r>
      <w:r>
        <w:rPr/>
        <w:t>О чем-то, что он везет с собой, – отвечала Нарцисса, и на ее безмятежном лице мелькнула какая-то нежная досада. – Хорес никогда не умел ясно выражать свои мысли на расстоянии. – Она снова задумалась, устремив взор в зеленый туннель улицы, обсаженной дубами и вязами, сквозь которые полоса той тигровой шкурой разливался солнечный свет. – Как вы думаете, может, он взял на воспитание какую-нибудь военную сиротку?</w:t>
      </w:r>
    </w:p>
    <w:p>
      <w:pPr>
        <w:pStyle w:val="Normal"/>
        <w:rPr/>
      </w:pPr>
      <w:r>
        <w:rPr/>
        <w:t>– </w:t>
      </w:r>
      <w:r>
        <w:rPr/>
        <w:t>Военную сиротку… – повторила мисс Дженни. – Уж скорее маму военной сиротки.</w:t>
      </w:r>
    </w:p>
    <w:p>
      <w:pPr>
        <w:pStyle w:val="Normal"/>
        <w:rPr/>
      </w:pPr>
      <w:r>
        <w:rPr/>
        <w:t>Из-за угла дома показался Саймон. Вытирая рукою рот и волоча ноги, он плелся по газону. Неизменной сигары не было видно.</w:t>
      </w:r>
    </w:p>
    <w:p>
      <w:pPr>
        <w:pStyle w:val="Normal"/>
        <w:rPr/>
      </w:pPr>
      <w:r>
        <w:rPr/>
        <w:t>– </w:t>
      </w:r>
      <w:r>
        <w:rPr/>
        <w:t>Ну, что вы, – быстро возразила Нарцисса, и впрямь серьезно озабоченная. – Неужели вы думаете, что он на это– способен? Нет, нет, Хорес не мог так поступить. Он никогда ничего не делает, не посоветовавшись со мной. Он бы мне написал, обязательно написал бы. Вы же знаете, что это совсем не похоже на Хореса. Сделать такую глупость!</w:t>
      </w:r>
    </w:p>
    <w:p>
      <w:pPr>
        <w:pStyle w:val="Normal"/>
        <w:rPr/>
      </w:pPr>
      <w:r>
        <w:rPr/>
        <w:t>– </w:t>
      </w:r>
      <w:r>
        <w:rPr/>
        <w:t>Гм, гм, – прогудела мисс Дженни в свой горбатый норманнский нос. – Простачок Хорес, который со своим доверчивым видом бродит среди всех этих европейских юбок, которые так изголодались по мужчинам. Он даже и сам не поймет, что попался на удочку, тем более на иностранном языке. Держу пари, что в каждом городе, где он прожил больше недели, его квартирная хозяйка или еще какая-нибудь особа женского пола оставляла ему еду на плите, когда он опаздывал к ужину, или обделяла сахаром других мужчин, чтобы дать ему кофе послаще. Некоторые мужчины рождаются на свет именно для того, чтобы какая-нибудь женщина ради них превращалась в половик, точно так же как некоторые мужчины уже от рождения рогоносцы… Сколько вам лет?</w:t>
      </w:r>
    </w:p>
    <w:p>
      <w:pPr>
        <w:pStyle w:val="Normal"/>
        <w:rPr/>
      </w:pPr>
      <w:r>
        <w:rPr/>
        <w:t>– </w:t>
      </w:r>
      <w:r>
        <w:rPr/>
        <w:t>Все еще двадцать шесть, мисс Дженни, – невозмутимо отвечала Нарцисса.</w:t>
      </w:r>
    </w:p>
    <w:p>
      <w:pPr>
        <w:pStyle w:val="Normal"/>
        <w:rPr/>
      </w:pPr>
      <w:r>
        <w:rPr/>
        <w:t>Саймон отвязал лошадей и стоял возле экипажа в позе, специально предназначенной для мисс Дженни. Для банка у него была другая поза, эта же была исполнена галантной и покровительственной почтительности. Мисс Дженни внимательно посмотрела в безмятежно кроткое лицо своей собеседницы.</w:t>
      </w:r>
    </w:p>
    <w:p>
      <w:pPr>
        <w:pStyle w:val="Normal"/>
        <w:rPr/>
      </w:pPr>
      <w:r>
        <w:rPr/>
        <w:t>– </w:t>
      </w:r>
      <w:r>
        <w:rPr/>
        <w:t>Почему бы вам не выйти замуж, чтобы дать этому младенцу возможность некоторое время пожить самостоятельно? Помяните мое слово – не пройдет и полгода, как какая-нибудь чужая женщина начнет из кожи вон лезть ради великой чести не дать ему промочить ноги, а про вас он даже и не вспомнит.</w:t>
      </w:r>
    </w:p>
    <w:p>
      <w:pPr>
        <w:pStyle w:val="Normal"/>
        <w:rPr/>
      </w:pPr>
      <w:r>
        <w:rPr/>
        <w:t>– </w:t>
      </w:r>
      <w:r>
        <w:rPr/>
        <w:t>Я обещала маме, – спокойно и без всякой обиды отозвалась Нарцисса. – Я только не понимаю, почему он не мог послать вразумительную телеграмму.</w:t>
      </w:r>
    </w:p>
    <w:p>
      <w:pPr>
        <w:pStyle w:val="Normal"/>
        <w:rPr/>
      </w:pPr>
      <w:r>
        <w:rPr/>
        <w:t>– </w:t>
      </w:r>
      <w:r>
        <w:rPr/>
        <w:t>Да… – Мисс Дженни повернулась к своему экипажу. – Может, это и вправду всего лишь военная сиротка, – сказала она, но заявление это прозвучало отнюдь не утешительно.</w:t>
      </w:r>
    </w:p>
    <w:p>
      <w:pPr>
        <w:pStyle w:val="Normal"/>
        <w:rPr/>
      </w:pPr>
      <w:r>
        <w:rPr/>
        <w:t>– </w:t>
      </w:r>
      <w:r>
        <w:rPr/>
        <w:t>Так или иначе, это скоро выяснится, – согласилась ее собеседница и, подойдя к маленькому автомобилю, стоявшему возле тротуара, открыла дверцу. Мисс Дженни села в коляску. Саймон взгромоздился на козлы и взял в руки вожжи.</w:t>
      </w:r>
    </w:p>
    <w:p>
      <w:pPr>
        <w:pStyle w:val="Normal"/>
        <w:rPr/>
      </w:pPr>
      <w:r>
        <w:rPr/>
        <w:t>– </w:t>
      </w:r>
      <w:r>
        <w:rPr/>
        <w:t>Если узнаете что-нибудь новое, сообщите, – сказала мисс Дженни, когда коляска тронулась. – И приезжайте за цветами, когда они вам понадобятся.</w:t>
      </w:r>
    </w:p>
    <w:p>
      <w:pPr>
        <w:pStyle w:val="Normal"/>
        <w:rPr/>
      </w:pPr>
      <w:r>
        <w:rPr/>
        <w:t>– </w:t>
      </w:r>
      <w:r>
        <w:rPr/>
        <w:t>Спасибо. До свидания.</w:t>
      </w:r>
    </w:p>
    <w:p>
      <w:pPr>
        <w:pStyle w:val="Normal"/>
        <w:rPr/>
      </w:pPr>
      <w:r>
        <w:rPr/>
        <w:t>– </w:t>
      </w:r>
      <w:r>
        <w:rPr/>
        <w:t>Трогай, Саймон.</w:t>
      </w:r>
    </w:p>
    <w:p>
      <w:pPr>
        <w:pStyle w:val="Normal"/>
        <w:rPr/>
      </w:pPr>
      <w:r>
        <w:rPr/>
        <w:t>Коляска опять покатилась вперед, и Саймон опять держал свою новость про себя до тех пор, пока они не выехали из города.</w:t>
      </w:r>
    </w:p>
    <w:p>
      <w:pPr>
        <w:pStyle w:val="Normal"/>
        <w:rPr/>
      </w:pPr>
      <w:r>
        <w:rPr/>
        <w:t>– </w:t>
      </w:r>
      <w:r>
        <w:rPr/>
        <w:t>Мистер Баярд приехал, – заметил он тем же небрежным тоном, что и раньше.</w:t>
      </w:r>
    </w:p>
    <w:p>
      <w:pPr>
        <w:pStyle w:val="Normal"/>
        <w:rPr/>
      </w:pPr>
      <w:r>
        <w:rPr/>
        <w:t>– </w:t>
      </w:r>
      <w:r>
        <w:rPr/>
        <w:t>Где он? – встрепенулась мисс Дженни.</w:t>
      </w:r>
    </w:p>
    <w:p>
      <w:pPr>
        <w:pStyle w:val="Normal"/>
        <w:rPr/>
      </w:pPr>
      <w:r>
        <w:rPr/>
        <w:t>– </w:t>
      </w:r>
      <w:r>
        <w:rPr/>
        <w:t>Он еще домой не приходил, – отвечал Саймон. – Я думаю, он на кладбище пошел.</w:t>
      </w:r>
    </w:p>
    <w:p>
      <w:pPr>
        <w:pStyle w:val="Normal"/>
        <w:rPr/>
      </w:pPr>
      <w:r>
        <w:rPr/>
        <w:t>– </w:t>
      </w:r>
      <w:r>
        <w:rPr/>
        <w:t>Чушь, – отрезала мисс Дженни. – Сарторисы больше одного раза в жизни на кладбище не бывают. А полковник знает, что он приехал?</w:t>
      </w:r>
    </w:p>
    <w:p>
      <w:pPr>
        <w:pStyle w:val="Normal"/>
        <w:rPr/>
      </w:pPr>
      <w:r>
        <w:rPr/>
        <w:t>– </w:t>
      </w:r>
      <w:r>
        <w:rPr/>
        <w:t>Да, мэм. Я ему сказал, но, по-моему, он не поверил, что я правду говорю.</w:t>
      </w:r>
    </w:p>
    <w:p>
      <w:pPr>
        <w:pStyle w:val="Normal"/>
        <w:rPr/>
      </w:pPr>
      <w:r>
        <w:rPr/>
        <w:t>– </w:t>
      </w:r>
      <w:r>
        <w:rPr/>
        <w:t>Значит, кроме тебя его никто не видел?</w:t>
      </w:r>
    </w:p>
    <w:p>
      <w:pPr>
        <w:pStyle w:val="Normal"/>
        <w:rPr/>
      </w:pPr>
      <w:r>
        <w:rPr/>
        <w:t>– </w:t>
      </w:r>
      <w:r>
        <w:rPr/>
        <w:t>Я и сам его не видел, – признался Саймон. – Путевой обходчик видел, как он с поезда соскочил, и он сказал…</w:t>
      </w:r>
    </w:p>
    <w:p>
      <w:pPr>
        <w:pStyle w:val="Normal"/>
        <w:rPr/>
      </w:pPr>
      <w:r>
        <w:rPr/>
        <w:t>– </w:t>
      </w:r>
      <w:r>
        <w:rPr/>
        <w:t>Несчастный черномазый идиот! – возмутилась мисс Дженни. – И ты всю эту чушь выболтал Баярду? Умней ты ничего не придумал?</w:t>
      </w:r>
    </w:p>
    <w:p>
      <w:pPr>
        <w:pStyle w:val="Normal"/>
        <w:rPr/>
      </w:pPr>
      <w:r>
        <w:rPr/>
        <w:t>– </w:t>
      </w:r>
      <w:r>
        <w:rPr/>
        <w:t>Так ведь обходчик его видел, – упрямо твердил Саймон. – Не мог же он обознаться.</w:t>
      </w:r>
    </w:p>
    <w:p>
      <w:pPr>
        <w:pStyle w:val="Normal"/>
        <w:rPr/>
      </w:pPr>
      <w:r>
        <w:rPr/>
        <w:t>– </w:t>
      </w:r>
      <w:r>
        <w:rPr/>
        <w:t>Где ж он в таком случае?</w:t>
      </w:r>
    </w:p>
    <w:p>
      <w:pPr>
        <w:pStyle w:val="Normal"/>
        <w:rPr/>
      </w:pPr>
      <w:r>
        <w:rPr/>
        <w:t>– </w:t>
      </w:r>
      <w:r>
        <w:rPr/>
        <w:t>Может, на кладбище пошел, – снова предположил Саймон.</w:t>
      </w:r>
    </w:p>
    <w:p>
      <w:pPr>
        <w:pStyle w:val="Normal"/>
        <w:rPr/>
      </w:pPr>
      <w:r>
        <w:rPr/>
        <w:t>– </w:t>
      </w:r>
      <w:r>
        <w:rPr/>
        <w:t>Погоняй!</w:t>
      </w:r>
    </w:p>
    <w:p>
      <w:pPr>
        <w:pStyle w:val="Normal"/>
        <w:rPr/>
      </w:pPr>
      <w:r>
        <w:rPr/>
        <w:t>Мисс Дженни нашла племянника в кабинете в обществе двух легавых собак. По стенам стояли шкафы с рядами толстых юридических фолиантов, переплетенных в серовато-коричневую телячью кожу, которые собирали пыль и навевали унылые, ничем не нарушаемые размышления; были там и всевозможные исторические романы (в частности, весь Дюма, сочинения коего том за томом в неуклонной последовательности составляли теперь единственное чтение Баярда, и один том всегда лежал на ночном столике возле его кровати), и, наконец, куча всякого хлама – пакетики семян, ржавые шпоры, мундштуки и пряжки от сбруи, брошюры о болезнях растений и животных, затейливые табакерки, которые ему дарили по случаю различных юбилеев и которыми он никогда не пользовался, странные обломки камней, сушеные стручки и корни – все это было собрано в разное время и при разных обстоятельствах, давно улетучившихся у него из памяти, но все равно продолжало храниться. В комнату выходила огромная, запертая на висячий замок кладовая; посередине стоял большой стол, заваленный предметами еще более непонятного назначения, запертое бюро с крышкой на роликах (Баярд был буквально помешан на замках и ключах), диван и три больших кожаных кресла. Эту комнату всегда называли кабинетом, и теперь Баярд сидел там все еще в сапогах для верховой езды и в шляпе и наливал кукурузное виски из маленького пузатого бочонка в графин с серебряной пробкой, а обе собаки с величавой серьезностью на него смотрели.</w:t>
      </w:r>
    </w:p>
    <w:p>
      <w:pPr>
        <w:pStyle w:val="Normal"/>
        <w:rPr/>
      </w:pPr>
      <w:r>
        <w:rPr/>
        <w:t>Одна из собак была очень старая и почти слепая. Она большей частью лежала на солнце посреди заднего двора, а в жаркие дни скрывалась в прохладный пыльный сумрак под кухней. Но к вечеру она подходила к парадным дверям и терпеливо ждала, пока по аллее подъедет коляска, а когда Баярд вылезал и входил в дом, возвращалась на задний двор и опять ждала, пока Айсом приведет кобылу, а Баярд выйдет и сядет в седло. После этого они оба до самого вечера степенно и неторопливо прогуливались по лугам, полям и лесам, меняющим свой облик в зависимости от времени года, – человек на лошади и рядом с ним задумчивый пятнистый сеттер, между тем как вечер их жизни мирно клонился к закату на взрастившей обоих доброй земле.</w:t>
      </w:r>
    </w:p>
    <w:p>
      <w:pPr>
        <w:pStyle w:val="Normal"/>
        <w:rPr/>
      </w:pPr>
      <w:r>
        <w:rPr/>
        <w:t>Младшему псу не было еще и двух лет от роду, он был слишком жизнерадостен для их солидного общества, и хотя временами он бежал рядом или, разгоряченный и забрызганный грязью, вдруг откуда ни возьмись выскакивал к ним посреди поля&gt; это длилось недолго, и вскоре, высунув язык и задрав хвост, на конце которого топорщились тонкие шерстинки, он уже снова теряя голову мчался куда-то в погоне за неуловимыми запахами, которыми окружающий мир соблазнял и манил его из каждого оврага, перелеска и лощины.</w:t>
      </w:r>
    </w:p>
    <w:p>
      <w:pPr>
        <w:pStyle w:val="Normal"/>
        <w:rPr/>
      </w:pPr>
      <w:r>
        <w:rPr/>
        <w:t>Сапоги Баярда промокли до самого верха, на подметки налипла глина, а он сосредоточенно склонился над бочонком и графином под спокойным любопытным взглядом обоих псов. Бочонок был установлен на стуле затычкой кверху, и Баярд с помощью резиновой трубки осторожно перекачивал в графин густую коричневую жидкость. Мисс Дженни вошла в комнату, не успев снять черную шляпку, которая торчала на самой макушке ее аккуратно причесанной седой головы, и собаки, подняв глаза, посмотрели на нее – старшая с величавым достоинством, младшая – очень быстро, застенчиво и ласково застучав хвостом по полу. Но Баярд не поднял головы. Мисс Дженни закрыла дверь и мрачно уставилась на его сапоги.</w:t>
      </w:r>
    </w:p>
    <w:p>
      <w:pPr>
        <w:pStyle w:val="Normal"/>
        <w:rPr/>
      </w:pPr>
      <w:r>
        <w:rPr/>
        <w:t>– </w:t>
      </w:r>
      <w:r>
        <w:rPr/>
        <w:t>У тебя мокрые ноги, – заявила она.</w:t>
      </w:r>
    </w:p>
    <w:p>
      <w:pPr>
        <w:pStyle w:val="Normal"/>
        <w:rPr/>
      </w:pPr>
      <w:r>
        <w:rPr/>
        <w:t>Он, все еще не поднимая глаз, осторожно поддерживал резиновую трубку в горлышке графина, который постепенно наполнялся жидкостью. Иногда ему было очень удобно казаться еще более глухим, чем на самом деле, но кто мог знать это наверное?</w:t>
      </w:r>
    </w:p>
    <w:p>
      <w:pPr>
        <w:pStyle w:val="Normal"/>
        <w:rPr/>
      </w:pPr>
      <w:r>
        <w:rPr/>
        <w:t>– </w:t>
      </w:r>
      <w:r>
        <w:rPr/>
        <w:t>Отправляйся наверх и сними сапоги, – еще громче скомандовала мисс Дженни, – а я наполню графин.</w:t>
      </w:r>
    </w:p>
    <w:p>
      <w:pPr>
        <w:pStyle w:val="Normal"/>
        <w:rPr/>
      </w:pPr>
      <w:r>
        <w:rPr/>
        <w:t>Но Баярд, невозмутимо отсиживавшийся в башне за непроницаемыми стенами своей глухоты, не дрогнул, пока графин не наполнился, после чего он двумя пальцами зажал трубку, вытащил ее из графина и вылил остатки жидкости в бочонок. Старшая собака не двинулась с места, а младшая отступила за спину Баярда, неподвижно и настороженно улеглась там и, положив голову на скрещенные передние лапы, умильно смотрела на мисс Дженни немигающим глазом. Баярд вытащил трубку из бочонка и только тогда взглянул на тетку.</w:t>
      </w:r>
    </w:p>
    <w:p>
      <w:pPr>
        <w:pStyle w:val="Normal"/>
        <w:rPr/>
      </w:pPr>
      <w:r>
        <w:rPr/>
        <w:t>– </w:t>
      </w:r>
      <w:r>
        <w:rPr/>
        <w:t>Что ты сказала?</w:t>
      </w:r>
    </w:p>
    <w:p>
      <w:pPr>
        <w:pStyle w:val="Normal"/>
        <w:rPr/>
      </w:pPr>
      <w:r>
        <w:rPr/>
        <w:t>Но мисс Дженни вернулась к двери, открыла ее и крикнула что-то в прихожую, вызвав из кухни встревоженный отклик, вслед за которым вскоре появился Саймон собственной персоной.</w:t>
      </w:r>
    </w:p>
    <w:p>
      <w:pPr>
        <w:pStyle w:val="Normal"/>
        <w:rPr/>
      </w:pPr>
      <w:r>
        <w:rPr/>
        <w:t>– </w:t>
      </w:r>
      <w:r>
        <w:rPr/>
        <w:t>Ступай наверх и принеси полковнику ночные туфли, – приказала она.</w:t>
      </w:r>
    </w:p>
    <w:p>
      <w:pPr>
        <w:pStyle w:val="Normal"/>
        <w:rPr/>
      </w:pPr>
      <w:r>
        <w:rPr/>
        <w:t>Когда она снова повернулась, ни Баярда, ни бочонка уже не было видно, но зато из открытой двери кладовой торчал любопытный зад молодого пса и его барометрический хвост, на котором, словно перья, топорщились шерстинки; затем Баярд ногой вытолкал собаку из кладовой, вышел оттуда сам и запер за собою дверь.</w:t>
      </w:r>
    </w:p>
    <w:p>
      <w:pPr>
        <w:pStyle w:val="Normal"/>
        <w:rPr/>
      </w:pPr>
      <w:r>
        <w:rPr/>
        <w:t>– </w:t>
      </w:r>
      <w:r>
        <w:rPr/>
        <w:t>Саймон уже дома? – спросил он.</w:t>
      </w:r>
    </w:p>
    <w:p>
      <w:pPr>
        <w:pStyle w:val="Normal"/>
        <w:rPr/>
      </w:pPr>
      <w:r>
        <w:rPr/>
        <w:t>– </w:t>
      </w:r>
      <w:r>
        <w:rPr/>
        <w:t>Сейчас придет, – отвечала она, – я его только что позвала. Садись и сними эти мокрые сапоги.</w:t>
      </w:r>
    </w:p>
    <w:p>
      <w:pPr>
        <w:pStyle w:val="Normal"/>
        <w:rPr/>
      </w:pPr>
      <w:r>
        <w:rPr/>
        <w:t>В эту минуту Саймон вошел в комнату с туфлями, Баярд послушно уселся, а Саймон встал на колени и под строгим взглядом мисс Дженни стащил с него сапоги.</w:t>
      </w:r>
    </w:p>
    <w:p>
      <w:pPr>
        <w:pStyle w:val="Normal"/>
        <w:rPr/>
      </w:pPr>
      <w:r>
        <w:rPr/>
        <w:t>– </w:t>
      </w:r>
      <w:r>
        <w:rPr/>
        <w:t>А носки у него сухие? – спросила она.</w:t>
      </w:r>
    </w:p>
    <w:p>
      <w:pPr>
        <w:pStyle w:val="Normal"/>
        <w:rPr/>
      </w:pPr>
      <w:r>
        <w:rPr/>
        <w:t>– </w:t>
      </w:r>
      <w:r>
        <w:rPr/>
        <w:t>Да, мэм, они не мокрые, – отвечал Саймон, но мисс Дженни наклонилась и пощупала их сама.</w:t>
      </w:r>
    </w:p>
    <w:p>
      <w:pPr>
        <w:pStyle w:val="Normal"/>
        <w:rPr/>
      </w:pPr>
      <w:r>
        <w:rPr/>
        <w:t>– </w:t>
      </w:r>
      <w:r>
        <w:rPr/>
        <w:t>Это еще что? – с досадой проворчал Баярд, но мисс Дженни, не обращая на него внимания, бесцеремонно провела рукой по обеим его ступням.</w:t>
      </w:r>
    </w:p>
    <w:p>
      <w:pPr>
        <w:pStyle w:val="Normal"/>
        <w:rPr/>
      </w:pPr>
      <w:r>
        <w:rPr/>
        <w:t>– </w:t>
      </w:r>
      <w:r>
        <w:rPr/>
        <w:t>Досадное упущение с его стороны, – проговорила она сквозь уходящую в бесконечную высь стену его глухоты. – А тут еще ты со своими дурацкими баснями явился.</w:t>
      </w:r>
    </w:p>
    <w:p>
      <w:pPr>
        <w:pStyle w:val="Normal"/>
        <w:rPr/>
      </w:pPr>
      <w:r>
        <w:rPr/>
        <w:t>– </w:t>
      </w:r>
      <w:r>
        <w:rPr/>
        <w:t>Его путевой обходчик видел, – упрямо повторил Саймон, надевая Баярду туфли. – Я же не говорил, что я его видел. – Он встал и вытер руки о штаны.</w:t>
      </w:r>
    </w:p>
    <w:p>
      <w:pPr>
        <w:pStyle w:val="Normal"/>
        <w:rPr/>
      </w:pPr>
      <w:r>
        <w:rPr/>
        <w:t>Баярд с шумом влез в туфли.</w:t>
      </w:r>
    </w:p>
    <w:p>
      <w:pPr>
        <w:pStyle w:val="Normal"/>
        <w:rPr/>
      </w:pPr>
      <w:r>
        <w:rPr/>
        <w:t>– </w:t>
      </w:r>
      <w:r>
        <w:rPr/>
        <w:t>Принеси все для пунша, Саймон, – сказал он, после чего нарочито небрежным тоном обратился к своей тетке: – Саймон говорит, что Баярд сегодня днем сошел с поезда.</w:t>
      </w:r>
    </w:p>
    <w:p>
      <w:pPr>
        <w:pStyle w:val="Normal"/>
        <w:rPr/>
      </w:pPr>
      <w:r>
        <w:rPr/>
        <w:t>Но мисс Дженни уже опять напустилась на Саймона.</w:t>
      </w:r>
    </w:p>
    <w:p>
      <w:pPr>
        <w:pStyle w:val="Normal"/>
        <w:rPr/>
      </w:pPr>
      <w:r>
        <w:rPr/>
        <w:t>– </w:t>
      </w:r>
      <w:r>
        <w:rPr/>
        <w:t>Вернись, возьми сапоги и поставь их за печку, – сказала она. Саймон повиновался, боком подошел к камину и сгреб в охапку сапоги. – И уведи ты этих псов. Слава Богу, ему еще не пришло в голову притащить сюда свою лошадь.</w:t>
      </w:r>
    </w:p>
    <w:p>
      <w:pPr>
        <w:pStyle w:val="Normal"/>
        <w:rPr/>
      </w:pPr>
      <w:r>
        <w:rPr/>
        <w:t>Старшая собака, за которой с застенчивой готовностью следовала младшая, тотчас встала, подошла к Саймону и покинула комнату с тем же напускным старанием, с каким и Баярд и Саймон выполняли энергичные приказы не терпящей противоречия мисс Дженни.</w:t>
      </w:r>
    </w:p>
    <w:p>
      <w:pPr>
        <w:pStyle w:val="Normal"/>
        <w:rPr/>
      </w:pPr>
      <w:r>
        <w:rPr/>
        <w:t>– </w:t>
      </w:r>
      <w:r>
        <w:rPr/>
        <w:t>Саймон говорит… – снова начал Баярд.</w:t>
      </w:r>
    </w:p>
    <w:p>
      <w:pPr>
        <w:pStyle w:val="Normal"/>
        <w:rPr/>
      </w:pPr>
      <w:r>
        <w:rPr/>
        <w:t>– </w:t>
      </w:r>
      <w:r>
        <w:rPr/>
        <w:t>Саймон говорит вздор! – отрезала она. – Неужели ты, прожив шестьдесят лет с Саймоном, до сих пор не усвоил, что он принимает все за чистую монету?</w:t>
      </w:r>
    </w:p>
    <w:p>
      <w:pPr>
        <w:pStyle w:val="Normal"/>
        <w:rPr/>
      </w:pPr>
      <w:r>
        <w:rPr/>
        <w:t>С этими словами мисс Дженни вышла из комнаты и вслед за Саймоном отправилась на кухню, где его высокая желтокожая дочь месила тесто, и пока Саймон наливал в стеклянный кувшин свежую воду, клал туда ломтики лимона, ставил на поднос кувшин, два высоких бокала и сахарницу, она стояла в дверях и бранила его на чем свет стоит, отчего остатки его седых волос скручивались в еще более тугие завитки. Мисс Дженни всегда отличалась блестящим красноречием, а в гневе без всяких усилий достигала немыслимых высот. Сам Демосфен позавидовал бы энергичной ясности и живописной простоте ее выражений, не говоря уже о смелых метафорах, которые понимали даже мулы и смысл которых мгновенно доходил до сознания самых безнадежных тупиц, и под этим неодолимым натиском голова Саймона склонялась все ниже и ниже, искусно разыгранная озабоченность слетала с него как перья с линяющей птицы, пока он наконец не схватил поднос и, согнувшись, не выскочил из кухни. Но голос мисс Дженни, легко и стремительно понижаясь, несся ему вслед, включая в свой необъятный диапазон угрозу и рекомендации по части будущего поведения Саймона, Элноры и всех их потомков – как нынешних, так и будущих – на несколько лет вперед.</w:t>
      </w:r>
    </w:p>
    <w:p>
      <w:pPr>
        <w:pStyle w:val="Normal"/>
        <w:rPr/>
      </w:pPr>
      <w:r>
        <w:rPr/>
        <w:t>– </w:t>
      </w:r>
      <w:r>
        <w:rPr/>
        <w:t>А в следующий раз, – закончила она, – когда ты, путевой обходчик, кондуктор или рассыльный увидите или услышите что-нибудь, что, по вашему мнению, может представлять интерес для полковника, сперва сообщите это мне, а я уж сама разберусь, говорить ему об этом или нет.</w:t>
      </w:r>
    </w:p>
    <w:p>
      <w:pPr>
        <w:pStyle w:val="Normal"/>
        <w:rPr/>
      </w:pPr>
      <w:r>
        <w:rPr/>
        <w:t>Еще раз бросив многозначительный взгляд на Элнору, она воротилась в кабинет, где ее племянник, налив воду в бокалы, старательно размешивал в них сахар.</w:t>
      </w:r>
    </w:p>
    <w:p>
      <w:pPr>
        <w:pStyle w:val="Normal"/>
        <w:rPr/>
      </w:pPr>
      <w:r>
        <w:rPr/>
      </w:r>
    </w:p>
    <w:p>
      <w:pPr>
        <w:pStyle w:val="Normal"/>
        <w:rPr/>
      </w:pPr>
      <w:r>
        <w:rPr/>
        <w:t>Саймон в белой куртке исполнял обязанности дворецкого. Он как бы играл сразу на двух духовых инструментах, только инструменты эти были не медные, а серебряные – из такого нежного и мягкого серебра, что некоторые ложки, в тех местах, за которые их держали пальцы представителей многих поколений, стерлись и истончились, как бумага; из серебра, которое дед Саймона Джоби некогда зарыл под пропахшей аммиаком конюшней, причем трехлетний Саймон в одной грязной рубашонке с серьезным любопытством ребенка наблюдал за этой странною игрой.</w:t>
      </w:r>
    </w:p>
    <w:p>
      <w:pPr>
        <w:pStyle w:val="Normal"/>
        <w:rPr/>
      </w:pPr>
      <w:r>
        <w:rPr/>
        <w:t>Однако эманация основной профессии Саймона сопровождала его постоянно, даже когда он отправлялся в церковь, умытый и принаряженный, хотя и несколько неуклюжий в старом двубортном сюртуке Баярда; и каждый раз, как он входил в столовую с подносом, принимал небрежные позы возле буфета, отвечал на отрывистые вопросы мисс Дженни или продолжал начатый еще до обеда бессвязный разговор с Баярдом, он распространял, а ретируясь, оставлял за собою смутное воспоминание о конюшне. Но в этот вечер Саймон, поставив принесенные блюда на стол, поспешил убраться на кухню – он донял, что опять наговорил лишнего.</w:t>
      </w:r>
    </w:p>
    <w:p>
      <w:pPr>
        <w:pStyle w:val="Normal"/>
        <w:rPr/>
      </w:pPr>
      <w:r>
        <w:rPr/>
        <w:t>На этот раз разговором овладела мисс Дженни. Накинув белую вязаную шаль для защиты от вечерней прохлады, она погрузила племянника в море пошлости – ничтожных дел, мелких суждений и сплетен, что было ей совершенно не свойственно. Она обладала способностью выражать свои взгляды в лаконичной, беспощадно юмористической форме и редко снисходила до сплетен. Баярд между тем укрылся в обнесенной стенами башне своей глухоты, убрал подъемный мост и запер крепостные ворота – вы никогда не могли понять, слышит он вас или нет, а его материальная оболочка тем временем невозмутимо поглощала ужин. Вскоре они кончили есть, и мисс Дженни позвонила в маленький серебряный колокольчик, лежавший возле нее на столе, и тогда Саймон, открыв дверь буфетной, снова принял на себя холодный залп ее неудовольствия, после чего затворил дверь и скрывался за нею до тех пор, пока они не ушли из комнаты.</w:t>
      </w:r>
    </w:p>
    <w:p>
      <w:pPr>
        <w:pStyle w:val="Normal"/>
        <w:rPr/>
      </w:pPr>
      <w:r>
        <w:rPr/>
        <w:t>Баярд отправился в кабинет и закурил там сигару; мисс Дженни последовала за ним, придвинула кресло к столу под лампой и раскрыла ежедневную мемфисскую газету. Ее занимали только самые живописные проявления человеческой природы, и потому она, предпочитая романтические происшествия самым достоверным, но бесцветным фактам, выписывала более сенсационный вечерний выпуск, хотя он приходил днем позже утреннего, и с холодной жадностью упивалась отчетами об отравлениях, убийствах, насилиях и прелюбодеяниях – в недалеком будущем американская жизнь предоставит ей развлечение в виде бутлеггерских войн</w:t>
      </w:r>
      <w:r>
        <w:rPr>
          <w:rStyle w:val="FootnoteCharacters"/>
          <w:rStyle w:val="FootnoteAnchor"/>
        </w:rPr>
        <w:footnoteReference w:id="15"/>
      </w:r>
      <w:r>
        <w:rPr/>
        <w:t>, но пока это время еще не настало. Племянник ее сидел на другом берегу пруда, разлитого по столу мягким светом лампы, упершись ногами в угол каминной решетки, с которой подошвы его сапог, а до него подошвы сапог Джона Сарториса давно уже стерли краску, и попыхивал сигарой. Он не читал, и мисс Дженни время от времени взглядывала на него поверх очков через край газеты. Потом она снова погружалась в чтение, и в комнате не было слышно ни звука, лишь время от времени шелестели газетные страницы.</w:t>
      </w:r>
    </w:p>
    <w:p>
      <w:pPr>
        <w:pStyle w:val="Normal"/>
        <w:rPr/>
      </w:pPr>
      <w:r>
        <w:rPr/>
        <w:t>Вскоре Баярд характерным для него резким движением поднялся и, сопровождаемый взглядом мисс Дженни, пересек комнату, вышел и захлопнул за собою дверь. Она еще некоторое время продолжала читать, но мысли ее следовали за тяжелым топотом его ног по прихожей, а когда шаги стихли, она встала, отложила газету и пошла за племянником к парадному крыльцу.</w:t>
      </w:r>
    </w:p>
    <w:p>
      <w:pPr>
        <w:pStyle w:val="Normal"/>
        <w:rPr/>
      </w:pPr>
      <w:r>
        <w:rPr/>
        <w:t>Из-за темной гряды холмов на востоке уже поднялась луна; бесстрастно освещая долину, она словно детский воздушный шар висела над дубами и белыми акациями, росшими вдоль аллеи. Старый Баярд сидел в лунном свете, положив ноги на перила веранды. Его сигара временами вспыхивала; в траве возле самого дома пронзительно и монотонно стрекотали кузнечики, а из-за деревьев, словно волшебный серебряный звон беспрерывно лопающихся на поверхности пузырьков, слышался писк молодых лягушат. Из сада лился тонкий аромат белых акаций, неуловимый, словно тающие в воздухе кольца табачного дыма, а откуда-то из темной прихожей в тягостной бессловесной печали плыл низкий голос Элноры.</w:t>
      </w:r>
    </w:p>
    <w:p>
      <w:pPr>
        <w:pStyle w:val="Normal"/>
        <w:rPr/>
      </w:pPr>
      <w:r>
        <w:rPr/>
        <w:t>Мисс Дженни пошарила в темноте у дверей и возле зиявшего бледным пятном зеркала сняла с крючка шляпу Баярда, принесла ее на веранду и сунула ему в руку.</w:t>
      </w:r>
    </w:p>
    <w:p>
      <w:pPr>
        <w:pStyle w:val="Normal"/>
        <w:rPr/>
      </w:pPr>
      <w:r>
        <w:rPr/>
        <w:t>– </w:t>
      </w:r>
      <w:r>
        <w:rPr/>
        <w:t>Не сиди здесь долго. Сейчас еще не лето.</w:t>
      </w:r>
    </w:p>
    <w:p>
      <w:pPr>
        <w:pStyle w:val="Normal"/>
        <w:rPr/>
      </w:pPr>
      <w:r>
        <w:rPr/>
        <w:t>Он пробурчал что-то невнятное, но шляпу надел, а мисс Дженни, повернувшись, пошла обратно, дочитала газету, сложила и оставила ее на столе. Затем выключила лампу и по темной лестнице поднялась к себе. Оттуда, с высоты второго этажа, было видно, что луна стоит над деревьями, а свет ее широкими серебряными полосами вливается в комнату сквозь выходящие на восток окна.</w:t>
      </w:r>
    </w:p>
    <w:p>
      <w:pPr>
        <w:pStyle w:val="Normal"/>
        <w:rPr/>
      </w:pPr>
      <w:r>
        <w:rPr/>
        <w:t>Не зажигая электричества, она подошла к южной стене, открыла окно, и в комнату тотчас ворвались голоса кузнечиков и лягушек, а откуда-то издали донеслось пенье пересмешника. Магнолия под окном и жимолость, густо разросшаяся вдоль забора, еще не зацветали, и мисс Дженни могла любоваться дремавшими под луною бронзовыми кустами гардении, чубушника и чашецветника, которые вот-вот должны были распуститься, и другими растениями, вывезенными из садов далекой Каролины, которые она знавала в юности.</w:t>
      </w:r>
    </w:p>
    <w:p>
      <w:pPr>
        <w:pStyle w:val="Normal"/>
        <w:rPr/>
      </w:pPr>
      <w:r>
        <w:rPr/>
        <w:t>За углом, из невидимой отсюда кухни, лился низкий и мягкий голос Элноры. «Не всем, кто толкует про небо, суждено туда попасть»</w:t>
      </w:r>
      <w:r>
        <w:rPr>
          <w:rStyle w:val="FootnoteCharacters"/>
          <w:rStyle w:val="FootnoteAnchor"/>
        </w:rPr>
        <w:footnoteReference w:id="16"/>
      </w:r>
      <w:r>
        <w:rPr/>
        <w:t>, – пела Элнора, и вскоре они с Саймоном появились в лунном свете и направились по тропинке к своей хижине за конюшней. Саймон наконец закурил сигару, и ее едкий дым, постепенно растворяясь, тянулся вслед за ним. Но даже когда они ушли, в серебряном воздухе над стрекотом кузнечиков и кваканьем лягушек, казалось, все еще витала острая горечь сигарного дыма, незаметно сливаясь с затихающим голосом Элноры: «Не всем, кто толкует про небо, суждено туда попасть».</w:t>
      </w:r>
    </w:p>
    <w:p>
      <w:pPr>
        <w:pStyle w:val="Normal"/>
        <w:rPr/>
      </w:pPr>
      <w:r>
        <w:rPr/>
      </w:r>
    </w:p>
    <w:p>
      <w:pPr>
        <w:pStyle w:val="Normal"/>
        <w:rPr/>
      </w:pPr>
      <w:r>
        <w:rPr/>
        <w:t>Его сигара погасла, и он шевельнулся, нашарил в кармане жилета спичку, раскурил сигару и снова положил ноги на перила, и снова горький табачный дым повис в безветренных струях серебряного воздуха, медленно растворяясь в дыхании белых акаций и в неумолчном волшебном хоре кузнечиков и лягушек. Где-то на краю долины запел пересмешник, и вскоре с магнолии возле забора отозвался другой. По ровной дороге, пересекавшей долину, проехал автомобиль; он замедлил ход у железнодорожного переезда, потом опять прибавил скорость. Шум его мотора еще не успел затихнуть, как с холмов пополз вниз свисток поезда девять тридцать.</w:t>
      </w:r>
    </w:p>
    <w:p>
      <w:pPr>
        <w:pStyle w:val="Normal"/>
        <w:rPr/>
      </w:pPr>
      <w:r>
        <w:rPr/>
        <w:t>Два длинных гудка раскатились замирающим эхом, два коротких последовали за ними, но еще до того, как старый Баярд увидел поезд, сигара его уже снова погасла, и он сидел, держа ее в пальцах, и смотрел, как паровоз протащил по долине ожерелье из желтых окон и втянул его обратно в холмы, откуда вскоре снова донесся гудок, дерзкий, пронзительный и печальный. Джон Сарторис тоже когда-то сидел на этой веранде и смотрел, как два его ежедневных поезда выползали из холмов и, пересекая долину, вновь уходили в холмы, огнями, грохотом и дымом создавая иллюзию скорости. Но теперь железная дорога принадлежала синдикату, и по ней проходило уже не два поезда в день, а гораздо больше, – они мчались от озера Мичиган к Мексиканскому заливу, довершив воплощение его мечты, а Джон Сарторис в своей бессмысленной гордыне спал вечным сном, окруженный воинственными херувимами и неведомыми богами – если нашлось такое божество</w:t>
      </w:r>
      <w:r>
        <w:rPr>
          <w:rStyle w:val="FootnoteCharacters"/>
          <w:rStyle w:val="FootnoteAnchor"/>
        </w:rPr>
        <w:footnoteReference w:id="17"/>
      </w:r>
      <w:r>
        <w:rPr/>
        <w:t>, которое он удостоил признать.</w:t>
      </w:r>
    </w:p>
    <w:p>
      <w:pPr>
        <w:pStyle w:val="Normal"/>
        <w:rPr/>
      </w:pPr>
      <w:r>
        <w:rPr/>
        <w:t>Сигара старого Баярда снова погасла. Остывшая, она лежала в его руке, а он глядел на высокую тень, которая появилась из кустов сирени у забора и по мерцавшей лунными бликами аллее направилась к веранде. Внук его был без шляпы; он подошел, поднялся по ступенькам и остановился в лунном свете, который резко очертил его ястребиный профиль, между тем как старый Баярд, держа в руке погасшую сигару, сидел и смотрел на него.</w:t>
      </w:r>
    </w:p>
    <w:p>
      <w:pPr>
        <w:pStyle w:val="Normal"/>
        <w:rPr/>
      </w:pPr>
      <w:r>
        <w:rPr/>
        <w:t>– </w:t>
      </w:r>
      <w:r>
        <w:rPr/>
        <w:t>Баярд, это ты, сынок? – сказал старый Баярд.</w:t>
      </w:r>
    </w:p>
    <w:p>
      <w:pPr>
        <w:pStyle w:val="Normal"/>
        <w:rPr/>
      </w:pPr>
      <w:r>
        <w:rPr/>
        <w:t>Молодой Баярд стоял, освещенный луной. Глаза его были как темные пещеры.</w:t>
      </w:r>
    </w:p>
    <w:p>
      <w:pPr>
        <w:pStyle w:val="Normal"/>
        <w:rPr/>
      </w:pPr>
      <w:r>
        <w:rPr/>
        <w:t>– </w:t>
      </w:r>
      <w:r>
        <w:rPr/>
        <w:t>Я не пускал его на эту проклятую хлопушку, – с каким-то остервенением выговорил он наконец. Он снова пошевелился, и тогда старый Баярд опустил ноги на пол, а внук с шумом подвинул к нему стул и уселся. Движения его, такие же резкие, как у деда, несмотря на всю их стремительность, были, однако, рассчитаны и точны.</w:t>
      </w:r>
    </w:p>
    <w:p>
      <w:pPr>
        <w:pStyle w:val="Normal"/>
        <w:rPr/>
      </w:pPr>
      <w:r>
        <w:rPr/>
        <w:t>– </w:t>
      </w:r>
      <w:r>
        <w:rPr/>
        <w:t>Какого черта ты не сообщил мне о своем приезде? – сердито спросил старый Баярд. – И вообще, почему ты пробираешься сюда как вор?</w:t>
      </w:r>
    </w:p>
    <w:p>
      <w:pPr>
        <w:pStyle w:val="Normal"/>
        <w:rPr/>
      </w:pPr>
      <w:r>
        <w:rPr/>
        <w:t>– </w:t>
      </w:r>
      <w:r>
        <w:rPr/>
        <w:t>Я никому ничего не сообщал. – Молодой Баярд извлек из кармана папиросу и чиркнул спичкой о подметку.</w:t>
      </w:r>
    </w:p>
    <w:p>
      <w:pPr>
        <w:pStyle w:val="Normal"/>
        <w:rPr/>
      </w:pPr>
      <w:r>
        <w:rPr/>
        <w:t>– </w:t>
      </w:r>
      <w:r>
        <w:rPr/>
        <w:t>Что?</w:t>
      </w:r>
    </w:p>
    <w:p>
      <w:pPr>
        <w:pStyle w:val="Normal"/>
        <w:rPr/>
      </w:pPr>
      <w:r>
        <w:rPr/>
        <w:t>– </w:t>
      </w:r>
      <w:r>
        <w:rPr/>
        <w:t>Я никому не сообщал, что приеду, – повторил он громче, заслонив зажженную спичку ладонью.</w:t>
      </w:r>
    </w:p>
    <w:p>
      <w:pPr>
        <w:pStyle w:val="Normal"/>
        <w:rPr/>
      </w:pPr>
      <w:r>
        <w:rPr/>
        <w:t>– </w:t>
      </w:r>
      <w:r>
        <w:rPr/>
        <w:t>А вот Саймон знал. Почему ты извещаешь о своем приезде черномазых, а не родного деда?</w:t>
      </w:r>
    </w:p>
    <w:p>
      <w:pPr>
        <w:pStyle w:val="Normal"/>
        <w:rPr/>
      </w:pPr>
      <w:r>
        <w:rPr/>
        <w:t>– </w:t>
      </w:r>
      <w:r>
        <w:rPr/>
        <w:t>К черту Саймона, сэр! – прокричал молодой Баярд. – Кто ему велел за мной шпионить?</w:t>
      </w:r>
    </w:p>
    <w:p>
      <w:pPr>
        <w:pStyle w:val="Normal"/>
        <w:rPr/>
      </w:pPr>
      <w:r>
        <w:rPr/>
        <w:t>– </w:t>
      </w:r>
      <w:r>
        <w:rPr/>
        <w:t>Не кричи на меня, мальчишка! – заорал в свою очередь старый Баярд.</w:t>
      </w:r>
    </w:p>
    <w:p>
      <w:pPr>
        <w:pStyle w:val="Normal"/>
        <w:rPr/>
      </w:pPr>
      <w:r>
        <w:rPr/>
        <w:t>Внук бросил спичку, глубоко и нервно затягиваясь папиросой.</w:t>
      </w:r>
    </w:p>
    <w:p>
      <w:pPr>
        <w:pStyle w:val="Normal"/>
        <w:rPr/>
      </w:pPr>
      <w:r>
        <w:rPr/>
        <w:t>– </w:t>
      </w:r>
      <w:r>
        <w:rPr/>
        <w:t>Не буди Дженни, – вполголоса добавил старый Баярд, поднося зажженную спичку к своей потухшей сигаре. – Ну, как дела?</w:t>
      </w:r>
    </w:p>
    <w:p>
      <w:pPr>
        <w:pStyle w:val="Normal"/>
        <w:rPr/>
      </w:pPr>
      <w:r>
        <w:rPr/>
        <w:t>– </w:t>
      </w:r>
      <w:r>
        <w:rPr/>
        <w:t>Дай сюда, я подержу, – сказал молодой Баярд, протягивая руку. – Ты подожжешь себе усы.</w:t>
      </w:r>
    </w:p>
    <w:p>
      <w:pPr>
        <w:pStyle w:val="Normal"/>
        <w:rPr/>
      </w:pPr>
      <w:r>
        <w:rPr/>
        <w:t>Но старый Баярд резко оттолкнул его, упрямо не выпуская спички из дрожащих пальцев.</w:t>
      </w:r>
    </w:p>
    <w:p>
      <w:pPr>
        <w:pStyle w:val="Normal"/>
        <w:rPr/>
      </w:pPr>
      <w:r>
        <w:rPr/>
        <w:t>– </w:t>
      </w:r>
      <w:r>
        <w:rPr/>
        <w:t>Я спрашиваю, ты здоров?</w:t>
      </w:r>
    </w:p>
    <w:p>
      <w:pPr>
        <w:pStyle w:val="Normal"/>
        <w:rPr/>
      </w:pPr>
      <w:r>
        <w:rPr/>
        <w:t>– </w:t>
      </w:r>
      <w:r>
        <w:rPr/>
        <w:t>Разумеется, жив и здоров! – отрезал молодой Баярд. – На войне, как и в мирное время, погибают одни дураки. Круглые дураки. – Он снова затянулся, но, не докурив папиросу, швырнул ее вслед за спичкой. – Одного я целых четыре дня подстерегал. Чтобы его приманить, мне пришлось вылетать на старой развалюхе «Ак.W»</w:t>
      </w:r>
      <w:r>
        <w:rPr>
          <w:rStyle w:val="FootnoteCharacters"/>
          <w:rStyle w:val="FootnoteAnchor"/>
        </w:rPr>
        <w:footnoteReference w:id="18"/>
      </w:r>
      <w:r>
        <w:rPr/>
        <w:t>, только с мотором от новой машины. Этот фриц поганый такой осторожный был, что на одних тихоходов охотился. Вот он свое и получил. На шести тысячах футов я его достал, всадил ему всю ленту прямо в кабину – все дырки шляпой накрыть можно, – но сукин сын никак не загорался.</w:t>
      </w:r>
    </w:p>
    <w:p>
      <w:pPr>
        <w:pStyle w:val="Normal"/>
        <w:rPr/>
      </w:pPr>
      <w:r>
        <w:rPr/>
        <w:t>Он говорил все громче и громче. В воздухе веяло сладким запахом белых акаций, а голоса кузнечиков и лягушек звучали назойливо и звонко, как волынка, в которую тупо дудит слабоумный мальчишка. Луна смотрела на долину из своего серебряного оконца, и ее опаловые лучи, растворяясь, исчезали в таинственной бесконечности безмятежных далеких холмов, а голос молодого Баярда все звучал и звучал, продолжая рассказ о жестокости, скорости и смерти.</w:t>
      </w:r>
    </w:p>
    <w:p>
      <w:pPr>
        <w:pStyle w:val="Normal"/>
        <w:rPr/>
      </w:pPr>
      <w:r>
        <w:rPr/>
        <w:t>– </w:t>
      </w:r>
      <w:r>
        <w:rPr/>
        <w:t>Тише, – опять напомнил ему старый Баярд, – Ты разбудишь Дженни.</w:t>
      </w:r>
    </w:p>
    <w:p>
      <w:pPr>
        <w:pStyle w:val="Normal"/>
        <w:rPr/>
      </w:pPr>
      <w:r>
        <w:rPr/>
        <w:t>Внук послушно понизил голос, но вскоре опять заговорил громче, и через некоторое время мисс Дженни в белой вязаной шали поверх ночного капота появилась на веранде, подошла к нему и поцеловала.</w:t>
      </w:r>
    </w:p>
    <w:p>
      <w:pPr>
        <w:pStyle w:val="Normal"/>
        <w:rPr/>
      </w:pPr>
      <w:r>
        <w:rPr/>
        <w:t>– </w:t>
      </w:r>
      <w:r>
        <w:rPr/>
        <w:t>Полагаю, что ты здоров, – сказала она. – Иначе ты не был бы в таком дурном настроении. Расскажи нам о Джонни.</w:t>
      </w:r>
    </w:p>
    <w:p>
      <w:pPr>
        <w:pStyle w:val="Normal"/>
        <w:rPr/>
      </w:pPr>
      <w:r>
        <w:rPr/>
        <w:t>– </w:t>
      </w:r>
      <w:r>
        <w:rPr/>
        <w:t>Он был либо пьян, либо совсем рехнулся, – грубо ответил молодой Баярд. – Я не пускал его лететь на этом проклятом «кэмеле»</w:t>
      </w:r>
      <w:r>
        <w:rPr>
          <w:rStyle w:val="FootnoteCharacters"/>
          <w:rStyle w:val="FootnoteAnchor"/>
        </w:rPr>
        <w:footnoteReference w:id="19"/>
      </w:r>
      <w:r>
        <w:rPr/>
        <w:t>. В то утро человек своей собственной руки не видел. Небо было сплошь забито рваными облаками, и каждому ослу было ясно, что на их стороне будут кишмя кишеть «фоккеры»</w:t>
      </w:r>
      <w:r>
        <w:rPr>
          <w:rStyle w:val="FootnoteCharacters"/>
          <w:rStyle w:val="FootnoteAnchor"/>
        </w:rPr>
        <w:footnoteReference w:id="20"/>
      </w:r>
      <w:r>
        <w:rPr/>
        <w:t>, которые поднимаются на двадцать пять тысяч футов, а тут он на каком-то паршивом «кэмеле». Но он вбил в свою дурацкую башку, что долетит чуть не до самого Лилля. Я не мог его остановить. Он в меня выстрелил. Я пытался его отогнать, а он пустил в меня очередь. Он уже набрал высоту, но они поднялись не меньше чем на пять тысяч футов выше нас. Стиснули его со всех сторон, как паршивого теленка в загоне, а один, так тот прямо на хвосте у него сидел, пока он не загорелся и не рухнул. Тогда они повернули к дому.</w:t>
      </w:r>
    </w:p>
    <w:p>
      <w:pPr>
        <w:pStyle w:val="Normal"/>
        <w:rPr/>
      </w:pPr>
      <w:r>
        <w:rPr/>
        <w:t>В неподвижном воздухе все плыл и плыл запах белых акаций, и серебристыми колокольчиками заливались лягушки. В ветвях магнолии за углом дома запел пересмешник, и с дальнего края долины тотчас отозвался другой.</w:t>
      </w:r>
    </w:p>
    <w:p>
      <w:pPr>
        <w:pStyle w:val="Normal"/>
        <w:rPr/>
      </w:pPr>
      <w:r>
        <w:rPr/>
        <w:t>– </w:t>
      </w:r>
      <w:r>
        <w:rPr/>
        <w:t>Повернули к дому – он со всей своей сворой поганой, – сказал молодой Баярд. – Только я их и видел. Это был Плекнер, – добавил он, и на мгновение голос его зазвучал спокойно и даже гордо. – Один из их лучших пилотов.</w:t>
      </w:r>
    </w:p>
    <w:p>
      <w:pPr>
        <w:pStyle w:val="Normal"/>
        <w:rPr/>
      </w:pPr>
      <w:r>
        <w:rPr/>
        <w:t>Самого Рихтгофена ученик</w:t>
      </w:r>
      <w:r>
        <w:rPr>
          <w:rStyle w:val="FootnoteCharacters"/>
          <w:rStyle w:val="FootnoteAnchor"/>
        </w:rPr>
        <w:footnoteReference w:id="21"/>
      </w:r>
      <w:r>
        <w:rPr/>
        <w:t>.</w:t>
      </w:r>
    </w:p>
    <w:p>
      <w:pPr>
        <w:pStyle w:val="Normal"/>
        <w:rPr/>
      </w:pPr>
      <w:r>
        <w:rPr/>
        <w:t>– </w:t>
      </w:r>
      <w:r>
        <w:rPr/>
        <w:t>Да, это не шутки, – согласилась мисс Дженни и погладила его по голове.</w:t>
      </w:r>
    </w:p>
    <w:p>
      <w:pPr>
        <w:pStyle w:val="Normal"/>
        <w:rPr/>
      </w:pPr>
      <w:r>
        <w:rPr/>
        <w:t>Молодой Баярд на минуту задумался, – Я не пускал его на эту проклятую хлопушку! – вырвалось у него снова.</w:t>
      </w:r>
    </w:p>
    <w:p>
      <w:pPr>
        <w:pStyle w:val="Normal"/>
        <w:rPr/>
      </w:pPr>
      <w:r>
        <w:rPr/>
        <w:t>– </w:t>
      </w:r>
      <w:r>
        <w:rPr/>
        <w:t>А чего ты, собственно, ожидал, когда сам его так воспитывал? – спросила мисс Дженни. – Ведь ты же старший… Ты что, на кладбище ходил?</w:t>
      </w:r>
    </w:p>
    <w:p>
      <w:pPr>
        <w:pStyle w:val="Normal"/>
        <w:rPr/>
      </w:pPr>
      <w:r>
        <w:rPr/>
        <w:t>– </w:t>
      </w:r>
      <w:r>
        <w:rPr/>
        <w:t>Да, мэм, – тихонько отозвался он.</w:t>
      </w:r>
    </w:p>
    <w:p>
      <w:pPr>
        <w:pStyle w:val="Normal"/>
        <w:rPr/>
      </w:pPr>
      <w:r>
        <w:rPr/>
        <w:t>– </w:t>
      </w:r>
      <w:r>
        <w:rPr/>
        <w:t>О чем это вы? – спросил старый Баярд.</w:t>
      </w:r>
    </w:p>
    <w:p>
      <w:pPr>
        <w:pStyle w:val="Normal"/>
        <w:rPr/>
      </w:pPr>
      <w:r>
        <w:rPr/>
        <w:t>– </w:t>
      </w:r>
      <w:r>
        <w:rPr/>
        <w:t>Старый осел Саймон так и думал… Пойдем, тебе надо поужинать, – деловито произнесла мисс Дженни и опять бесцеремонно вторглась в его жизнь, со свойственной ей решительностью взяв в руки ее спутанные нити, и он послушно встал.</w:t>
      </w:r>
    </w:p>
    <w:p>
      <w:pPr>
        <w:pStyle w:val="Normal"/>
        <w:rPr/>
      </w:pPr>
      <w:r>
        <w:rPr/>
        <w:t>– </w:t>
      </w:r>
      <w:r>
        <w:rPr/>
        <w:t>О чем это вы? – повторил старый Баярд.</w:t>
      </w:r>
    </w:p>
    <w:p>
      <w:pPr>
        <w:pStyle w:val="Normal"/>
        <w:rPr/>
      </w:pPr>
      <w:r>
        <w:rPr/>
        <w:t>– </w:t>
      </w:r>
      <w:r>
        <w:rPr/>
        <w:t>А ты тоже отправляйся к себе. – Мисс Дженни и его втянула в орбиту своей воли – так человек мимо ходом снимает со стула небрежно брошенную одежду. – Тебе давно пора в постель.</w:t>
      </w:r>
    </w:p>
    <w:p>
      <w:pPr>
        <w:pStyle w:val="Normal"/>
        <w:rPr/>
      </w:pPr>
      <w:r>
        <w:rPr/>
      </w:r>
    </w:p>
    <w:p>
      <w:pPr>
        <w:pStyle w:val="Normal"/>
        <w:rPr/>
      </w:pPr>
      <w:r>
        <w:rPr/>
        <w:t>Дед с внуком пошли вслед за нею на кухню и, стоя в дверях, ожидали, пока она, порывшись в леднике, поставит на стол еду, кувшин с молоком и пододвинет стул.</w:t>
      </w:r>
    </w:p>
    <w:p>
      <w:pPr>
        <w:pStyle w:val="Normal"/>
        <w:rPr/>
      </w:pPr>
      <w:r>
        <w:rPr/>
        <w:t>– </w:t>
      </w:r>
      <w:r>
        <w:rPr/>
        <w:t>Сделай ему пунш, Дженни, – посоветовал старый Баярд, но мисс Дженни тотчас отвергла это предложение:</w:t>
      </w:r>
    </w:p>
    <w:p>
      <w:pPr>
        <w:pStyle w:val="Normal"/>
        <w:rPr/>
      </w:pPr>
      <w:r>
        <w:rPr/>
        <w:t>– </w:t>
      </w:r>
      <w:r>
        <w:rPr/>
        <w:t>Молоко – вот что ему надо. Того виски, что он на войне выпил, я думаю, ему надолго хватит. Баярд – так тот, когда со своей войны возвращался, всякий раз непременно хотел въехать на лошади через парадное крыльцо. А ну-ка, пойдем. – И она решительно вывела старого Баярда из кухни и потащила вверх по лестнице. – Немедленно отправляйся в постель, слышишь? Оставь его на минутку в покое.</w:t>
      </w:r>
    </w:p>
    <w:p>
      <w:pPr>
        <w:pStyle w:val="Normal"/>
        <w:rPr/>
      </w:pPr>
      <w:r>
        <w:rPr/>
        <w:t>Убедившись, что он закрыл за собою дверь, она вошла в комнату молодого Баярда и постелила ему постель, потом отправилась к себе и вскоре услышала, как он поднимается по лестнице.</w:t>
      </w:r>
    </w:p>
    <w:p>
      <w:pPr>
        <w:pStyle w:val="Normal"/>
        <w:rPr/>
      </w:pPr>
      <w:r>
        <w:rPr/>
        <w:t>Его комната была озарена зыбким светом луны, и, не зажигая огня, он вошел и сел на кровать. За окном неумолчно гудели лягушки и кузнечики; лучи лунного света, словно хрупкие стекляшки, разбиваясь о кусты и деревья, звонким хрустальным дождем сыпались на землю, и все эти звуки тонули в ритмичных и гулких вздохах электрического насоса за конюшней.</w:t>
      </w:r>
    </w:p>
    <w:p>
      <w:pPr>
        <w:pStyle w:val="Normal"/>
        <w:rPr/>
      </w:pPr>
      <w:r>
        <w:rPr/>
        <w:t>Он нащупал в кармане еще одну папиросу, закурил ее, но после двух затяжек бросил. Потом он тихо сидел в комнате, которую прежде делили они с Джонни – двое отчаянных подростков-близнецов; он сидел на кровати, где провел со своей женой последнюю ночь отпуска накануне отъезда в Англию, а оттуда снова на фронт, где уже находился Джон. Мрак приглушил блеск ее волос, бронзовым вихрем застывших возле него на подушке, она обеими руками прижимала к груди его руку, и они тихонько разговаривали, обретя наконец способность здраво рассуждать.</w:t>
      </w:r>
    </w:p>
    <w:p>
      <w:pPr>
        <w:pStyle w:val="Normal"/>
        <w:rPr/>
      </w:pPr>
      <w:r>
        <w:rPr/>
        <w:t>Но в те минуты он о ней не думал. Если он и думал о женщине, что, напряженно вытянувшись и прижимая к груди его руку, лежала рядом с ним в темноте, то лишь с чувством мучительного стыда за то зло, какое он столь легкомысленно ей причинил. Думал он о своем брате, которого не видел уже больше года, думал о том, что через месяц они встретятся снова.</w:t>
      </w:r>
    </w:p>
    <w:p>
      <w:pPr>
        <w:pStyle w:val="Normal"/>
        <w:rPr/>
      </w:pPr>
      <w:r>
        <w:rPr/>
        <w:t>Не думал он о ней и сейчас, хотя стены, словно увядший в гробу цветок, еще хранили воспоминание о том безумном упоенье, в котором они прожили два месяца, трагическом и скоротечном, как цветенье жимолости, и остром, как запах мяты. Он думал о своем погибшем брате, и призрак их неистовой, дополняющей друг друга жизни, словно пыль, покрывал всю комнату, вытесняя ту, другую тень, перехватывая у него дыханье, и он подошел к окну, с шумом поднял фрамугу и стал жадно ловить ртом воздух, как человек, который чуть не утонул и никак не может поверить, что ему удалось снова вынырнуть на поверхность.</w:t>
      </w:r>
    </w:p>
    <w:p>
      <w:pPr>
        <w:pStyle w:val="Normal"/>
        <w:rPr/>
      </w:pPr>
      <w:r>
        <w:rPr/>
        <w:t>Потом, лежа голый под простыней, он проснулся от собственных стонов. Теперь в комнате брезжил серый, прохладный, лишенный источника свет, и, повернув голову, он увидел, что мисс Дженни с вязаною шалью на плечах сидит в кресле возле его кровати.</w:t>
      </w:r>
    </w:p>
    <w:p>
      <w:pPr>
        <w:pStyle w:val="Normal"/>
        <w:rPr/>
      </w:pPr>
      <w:r>
        <w:rPr/>
        <w:t>– </w:t>
      </w:r>
      <w:r>
        <w:rPr/>
        <w:t>Что случилось? – спросил он.</w:t>
      </w:r>
    </w:p>
    <w:p>
      <w:pPr>
        <w:pStyle w:val="Normal"/>
        <w:rPr/>
      </w:pPr>
      <w:r>
        <w:rPr/>
        <w:t>– </w:t>
      </w:r>
      <w:r>
        <w:rPr/>
        <w:t>Вот это я как раз и хотела бы знать, – отвечала мисс Дженни. – Ты производишь больше шума, чем насос.</w:t>
      </w:r>
    </w:p>
    <w:p>
      <w:pPr>
        <w:pStyle w:val="Normal"/>
        <w:rPr/>
      </w:pPr>
      <w:r>
        <w:rPr/>
        <w:t>– </w:t>
      </w:r>
      <w:r>
        <w:rPr/>
        <w:t>Дай мне выпить.</w:t>
      </w:r>
    </w:p>
    <w:p>
      <w:pPr>
        <w:pStyle w:val="Normal"/>
        <w:rPr/>
      </w:pPr>
      <w:r>
        <w:rPr/>
        <w:t>Мисс Дженни нагнулась и подняла с пола стоявший возле нее стакан. Баярд оперся на локоть и протянул руку. Однако, прежде чем поднести стакан к губам, остановился и сгорбился, держа стакан у себя под носом.</w:t>
      </w:r>
    </w:p>
    <w:p>
      <w:pPr>
        <w:pStyle w:val="Normal"/>
        <w:rPr/>
      </w:pPr>
      <w:r>
        <w:rPr/>
        <w:t>– </w:t>
      </w:r>
      <w:r>
        <w:rPr/>
        <w:t>Черт побери, – буркнул он. – Я сказал, что хочу выпить.</w:t>
      </w:r>
    </w:p>
    <w:p>
      <w:pPr>
        <w:pStyle w:val="Normal"/>
        <w:rPr/>
      </w:pPr>
      <w:r>
        <w:rPr/>
        <w:t>– </w:t>
      </w:r>
      <w:r>
        <w:rPr/>
        <w:t>Вот и пей молоко, мальчик, – скомандовала мисс Дженни. – Уж не воображаешь ли ты, что я собираюсь не спать всю ночь, чтобы поить тебя виски? Сию же минуту выпей.</w:t>
      </w:r>
    </w:p>
    <w:p>
      <w:pPr>
        <w:pStyle w:val="Normal"/>
        <w:rPr/>
      </w:pPr>
      <w:r>
        <w:rPr/>
        <w:t>Он послушно опорожнил стакан и опустился на подушку. Мисс Дженни поставила стакан обратно на пол.</w:t>
      </w:r>
    </w:p>
    <w:p>
      <w:pPr>
        <w:pStyle w:val="Normal"/>
        <w:rPr/>
      </w:pPr>
      <w:r>
        <w:rPr/>
        <w:t>– </w:t>
      </w:r>
      <w:r>
        <w:rPr/>
        <w:t>Который час?</w:t>
      </w:r>
    </w:p>
    <w:p>
      <w:pPr>
        <w:pStyle w:val="Normal"/>
        <w:rPr/>
      </w:pPr>
      <w:r>
        <w:rPr/>
        <w:t>– </w:t>
      </w:r>
      <w:r>
        <w:rPr/>
        <w:t>Тсс, – прошептала она, положив ему на лоб руку. – Спи.</w:t>
      </w:r>
    </w:p>
    <w:p>
      <w:pPr>
        <w:pStyle w:val="Normal"/>
        <w:rPr/>
      </w:pPr>
      <w:r>
        <w:rPr/>
        <w:t>Он стал вертеть головой на подушке, стараясь ускользнуть из-под ее руки.</w:t>
      </w:r>
    </w:p>
    <w:p>
      <w:pPr>
        <w:pStyle w:val="Normal"/>
        <w:rPr/>
      </w:pPr>
      <w:r>
        <w:rPr/>
        <w:t>– </w:t>
      </w:r>
      <w:r>
        <w:rPr/>
        <w:t>Уходи, – сказал он. – Оставь меня в покое.</w:t>
      </w:r>
    </w:p>
    <w:p>
      <w:pPr>
        <w:pStyle w:val="Normal"/>
        <w:rPr/>
      </w:pPr>
      <w:r>
        <w:rPr/>
        <w:t>– </w:t>
      </w:r>
      <w:r>
        <w:rPr/>
        <w:t>Тсс, – повторила мисс Дженни. – Спи.</w:t>
      </w:r>
    </w:p>
    <w:p>
      <w:pPr>
        <w:pStyle w:val="Normal"/>
        <w:rPr/>
      </w:pPr>
      <w:r>
        <w:rPr/>
      </w:r>
    </w:p>
    <w:p>
      <w:pPr>
        <w:pStyle w:val="Normal"/>
        <w:rPr/>
      </w:pPr>
      <w:r>
        <w:rPr/>
      </w:r>
      <w:r>
        <w:br w:type="page"/>
      </w:r>
    </w:p>
    <w:p>
      <w:pPr>
        <w:pStyle w:val="Heading3"/>
        <w:ind w:hanging="0"/>
        <w:rPr/>
      </w:pPr>
      <w:r>
        <w:rPr/>
        <w:t>Часть вторая</w:t>
      </w:r>
    </w:p>
    <w:p>
      <w:pPr>
        <w:pStyle w:val="Normal"/>
        <w:rPr/>
      </w:pPr>
      <w:r>
        <w:rPr/>
      </w:r>
    </w:p>
    <w:p>
      <w:pPr>
        <w:pStyle w:val="Heading4"/>
        <w:ind w:hanging="0"/>
        <w:rPr/>
      </w:pPr>
      <w:r>
        <w:rPr/>
        <w:t>1</w:t>
      </w:r>
    </w:p>
    <w:p>
      <w:pPr>
        <w:pStyle w:val="Normal"/>
        <w:rPr/>
      </w:pPr>
      <w:r>
        <w:rPr/>
      </w:r>
    </w:p>
    <w:p>
      <w:pPr>
        <w:pStyle w:val="Normal"/>
        <w:rPr/>
      </w:pPr>
      <w:r>
        <w:rPr/>
        <w:t>Саймон сказал:</w:t>
      </w:r>
    </w:p>
    <w:p>
      <w:pPr>
        <w:pStyle w:val="Normal"/>
        <w:rPr/>
      </w:pPr>
      <w:r>
        <w:rPr/>
        <w:t>– </w:t>
      </w:r>
      <w:r>
        <w:rPr/>
        <w:t>Вы еще никогда ни одного цветочка куда надо не посадили.</w:t>
      </w:r>
    </w:p>
    <w:p>
      <w:pPr>
        <w:pStyle w:val="Normal"/>
        <w:rPr/>
      </w:pPr>
      <w:r>
        <w:rPr/>
        <w:t>Он сидел на нижней ступеньке и точил напильником мотыгу. Над ним, у самого края веранды, в мужской фетровой шляпе и толстых перчатках, стояла мисс Дженни со своей гостьей. Садовые ножницы, свисавшие у нее с пояса, блестели в лучах утреннего солнца.</w:t>
      </w:r>
    </w:p>
    <w:p>
      <w:pPr>
        <w:pStyle w:val="Normal"/>
        <w:rPr/>
      </w:pPr>
      <w:r>
        <w:rPr/>
        <w:t>– </w:t>
      </w:r>
      <w:r>
        <w:rPr/>
        <w:t>А тебе-то что? Вы с полковником вечно торчи те тут на крыльце и указываете мне, где какой цветок лучше вырастет или будет красивее выглядеть, но я что-то не видала, чтоб вы сами хотя бы сорняк какой-нибудь вырастили. Все ваши советы гроша ломаного не стоят. Куда хочу, туда свои цветы и сажаю.</w:t>
      </w:r>
    </w:p>
    <w:p>
      <w:pPr>
        <w:pStyle w:val="Normal"/>
        <w:rPr/>
      </w:pPr>
      <w:r>
        <w:rPr/>
        <w:t>– </w:t>
      </w:r>
      <w:r>
        <w:rPr/>
        <w:t>Ну да, а потом они у вас и не думают расти, – добавил Саймон. – И это у вас с Айсомом садоводством называется. Слава Богу, что Айсом не должен зарабатывать себе на жизнь таким садоводством, какому он тут выучился.</w:t>
      </w:r>
    </w:p>
    <w:p>
      <w:pPr>
        <w:pStyle w:val="Normal"/>
        <w:rPr/>
      </w:pPr>
      <w:r>
        <w:rPr/>
        <w:t>Все еще продолжая точить мотыгу, он повернул голову и взглянул на угол дома. На нем была какая-то дрянная шапчонка, сделанная из материала, происхождение которого давно уже нельзя было определить. Мисс Дженни вперила холодный взор в эту шапку.</w:t>
      </w:r>
    </w:p>
    <w:p>
      <w:pPr>
        <w:pStyle w:val="Normal"/>
        <w:rPr/>
      </w:pPr>
      <w:r>
        <w:rPr/>
        <w:t>– </w:t>
      </w:r>
      <w:r>
        <w:rPr/>
        <w:t>Айсом зарабатывает себе на жизнь тем, что родился чернокожим, – отрезала она. – Брось ты наконец скрести свою мотыгу и попробуй выполоть хоть парочку сорняков с клумбы, где растет шалфей.</w:t>
      </w:r>
    </w:p>
    <w:p>
      <w:pPr>
        <w:pStyle w:val="Normal"/>
        <w:rPr/>
      </w:pPr>
      <w:r>
        <w:rPr/>
        <w:t>– </w:t>
      </w:r>
      <w:r>
        <w:rPr/>
        <w:t>Я должен сперва наточить скребницу, – заявил Саймон, продолжая сосредоточенно точить мотыгу. – Ступайте в сад, а я вашу клумбу потом расчищу.</w:t>
      </w:r>
    </w:p>
    <w:p>
      <w:pPr>
        <w:pStyle w:val="Normal"/>
        <w:rPr/>
      </w:pPr>
      <w:r>
        <w:rPr/>
        <w:t>– </w:t>
      </w:r>
      <w:r>
        <w:rPr/>
        <w:t>Неужели ты еще не понял, что одним напильником ты эту мотыгу все равно до рукоятки не допилишь, – сказала мисс Дженни. – Я с самого утра слышу, как ты с ней тут возишься. Отправляйся в сад, пусть прохожие видят, что ты хоть иногда полезное дело делаешь.</w:t>
      </w:r>
    </w:p>
    <w:p>
      <w:pPr>
        <w:pStyle w:val="Normal"/>
        <w:rPr/>
      </w:pPr>
      <w:r>
        <w:rPr/>
        <w:t>Саймон тяжело вздохнул, после чего добрых полминуты убирал напильник. Сначала он положил его на одну ступеньку, потом переложил на другую. Наконец прислонил его к ступеньке, на которой сидел сам, и большим пальцем провел по насечке, с мрачной безнадежностью ее исследуя.</w:t>
      </w:r>
    </w:p>
    <w:p>
      <w:pPr>
        <w:pStyle w:val="Normal"/>
        <w:rPr/>
      </w:pPr>
      <w:r>
        <w:rPr/>
        <w:t>– </w:t>
      </w:r>
      <w:r>
        <w:rPr/>
        <w:t>Пожалуй, теперь в самый раз, – сказал он. – Да только это все равно что скребницей сорняки выпалывать.</w:t>
      </w:r>
    </w:p>
    <w:p>
      <w:pPr>
        <w:pStyle w:val="Normal"/>
        <w:rPr/>
      </w:pPr>
      <w:r>
        <w:rPr/>
        <w:t>– </w:t>
      </w:r>
      <w:r>
        <w:rPr/>
        <w:t>А ты все же попытайся. Вдруг сорняки подумают, что это мотыга. Предоставь им такую возможность.</w:t>
      </w:r>
    </w:p>
    <w:p>
      <w:pPr>
        <w:pStyle w:val="Normal"/>
        <w:rPr/>
      </w:pPr>
      <w:r>
        <w:rPr/>
        <w:t>– </w:t>
      </w:r>
      <w:r>
        <w:rPr/>
        <w:t>Иду, иду, – ворчливо отозвался Саймон. – Ступайте по своим делам, а я с этой клумбой как-нибудь уж сам управлюсь.</w:t>
      </w:r>
    </w:p>
    <w:p>
      <w:pPr>
        <w:pStyle w:val="Normal"/>
        <w:rPr/>
      </w:pPr>
      <w:r>
        <w:rPr/>
        <w:t>Мисс Дженни со своею гостьей спустилась по ступенькам в сад.</w:t>
      </w:r>
    </w:p>
    <w:p>
      <w:pPr>
        <w:pStyle w:val="Normal"/>
        <w:rPr/>
      </w:pPr>
      <w:r>
        <w:rPr/>
        <w:t>– </w:t>
      </w:r>
      <w:r>
        <w:rPr/>
        <w:t>Не понимаю, зачем ему понадобилось сидеть тут и скрести напильником новую мотыгу, когда можно просто вырвать руками несколько травинок из клумбы, – сказала она. – Но он все равно настоит на своем. Если ему позволить, он просидит здесь до тех пор, пока эта мотыга не станет острой, как пила. Года три назад Баярд купил газонокосилку (за чем – одному Богу известно) и поручил ее Саймону. Фирма, которая производит эти машины, дает гарантию на год. Но они не знали Саймона. В прошлом году, читая в газетах про все эти страшные разрушения и прочие ужасы, я часто думала, как бы Саймон веселился, попади он на войну. Он бы там такого понаделал, чего никому и во сне не снилось. Айсом! – крикнула мисс Дженни, остановившись у калитки. – Айсом!</w:t>
      </w:r>
    </w:p>
    <w:p>
      <w:pPr>
        <w:pStyle w:val="Normal"/>
        <w:rPr/>
      </w:pPr>
      <w:r>
        <w:rPr/>
        <w:t>На этот раз послышался ответ, после чего мисс Дженни с гостьей двинулись вперед, а выскочивший откуда-то Айсом захлопнул за ними калитку.</w:t>
      </w:r>
    </w:p>
    <w:p>
      <w:pPr>
        <w:pStyle w:val="Normal"/>
        <w:rPr/>
      </w:pPr>
      <w:r>
        <w:rPr/>
        <w:t>– </w:t>
      </w:r>
      <w:r>
        <w:rPr/>
        <w:t>Ты почему не… – Тут мисс Дженни оглянулась, встала как вкопанная и с мрачным изумлением воззрилась на Айсома, который вдруг ни с того ни с сего превратился в солдата. Он был одет в военную форму цвета хаки с дивизионной эмблемой на плече и с потускневшей нашивкой за выслугу лет на обшлаге. Тощая шея шестнадцатилетнего подростка высовывалась из слишком широкого, неряшливо обвисшего ворота, из коротких рукавов торчали непомерно длинные руки, а на круглой голове грустно притулилось грязное заморское кепи. То ли руководствуясь тонким чутьем на все необычное, то ли из полнейшего презрения к воинскому уставу, он напялил башмаки поверх обмоток, накрученных так неумело, что брюки висели мешком у него на ногах.</w:t>
      </w:r>
    </w:p>
    <w:p>
      <w:pPr>
        <w:pStyle w:val="Normal"/>
        <w:rPr/>
      </w:pPr>
      <w:r>
        <w:rPr/>
        <w:t>– </w:t>
      </w:r>
      <w:r>
        <w:rPr/>
        <w:t>Откуда у тебя эта форма?</w:t>
      </w:r>
    </w:p>
    <w:p>
      <w:pPr>
        <w:pStyle w:val="Normal"/>
        <w:rPr/>
      </w:pPr>
      <w:r>
        <w:rPr/>
        <w:t>На ножницах мисс Дженни сверкало солнце. Мисс Бенбоу в своем белом платье и мягкой соломенной шляпе тоже обернулась и с каким-то странным выражением посмотрела на Айсома.</w:t>
      </w:r>
    </w:p>
    <w:p>
      <w:pPr>
        <w:pStyle w:val="Normal"/>
        <w:rPr/>
      </w:pPr>
      <w:r>
        <w:rPr/>
        <w:t>– </w:t>
      </w:r>
      <w:r>
        <w:rPr/>
        <w:t>Я ее у Кэспи взял, – отвечал Айсом.</w:t>
      </w:r>
    </w:p>
    <w:p>
      <w:pPr>
        <w:pStyle w:val="Normal"/>
        <w:rPr/>
      </w:pPr>
      <w:r>
        <w:rPr/>
        <w:t>– </w:t>
      </w:r>
      <w:r>
        <w:rPr/>
        <w:t>У Кэспи? Он разве дома?</w:t>
      </w:r>
    </w:p>
    <w:p>
      <w:pPr>
        <w:pStyle w:val="Normal"/>
        <w:rPr/>
      </w:pPr>
      <w:r>
        <w:rPr/>
        <w:t>– </w:t>
      </w:r>
      <w:r>
        <w:rPr/>
        <w:t>Да, мэм. Он вчера вечером на поезде девять тридцать приехал.</w:t>
      </w:r>
    </w:p>
    <w:p>
      <w:pPr>
        <w:pStyle w:val="Normal"/>
        <w:rPr/>
      </w:pPr>
      <w:r>
        <w:rPr/>
        <w:t>– </w:t>
      </w:r>
      <w:r>
        <w:rPr/>
        <w:t>Вчера вечером, говоришь? Где же он? Спит, наверно?</w:t>
      </w:r>
    </w:p>
    <w:p>
      <w:pPr>
        <w:pStyle w:val="Normal"/>
        <w:rPr/>
      </w:pPr>
      <w:r>
        <w:rPr/>
        <w:t>– </w:t>
      </w:r>
      <w:r>
        <w:rPr/>
        <w:t>Да, мэм. Когда я уходил, он как раз спал.</w:t>
      </w:r>
    </w:p>
    <w:p>
      <w:pPr>
        <w:pStyle w:val="Normal"/>
        <w:rPr/>
      </w:pPr>
      <w:r>
        <w:rPr/>
        <w:t>– </w:t>
      </w:r>
      <w:r>
        <w:rPr/>
        <w:t>Ага, вот почему ты взял у него форму, – ехидно заметила мисс Дженни.</w:t>
      </w:r>
    </w:p>
    <w:p>
      <w:pPr>
        <w:pStyle w:val="Normal"/>
        <w:rPr/>
      </w:pPr>
      <w:r>
        <w:rPr/>
        <w:t>– </w:t>
      </w:r>
      <w:r>
        <w:rPr/>
        <w:t>Ну, ладно, пускай уж сегодня выспится. Дадим ему денек отвыкнуть от войны. Но если война превратила его в такого же идиота, как Баярд, пускай лучше снова напяливает эту дрянь и отправляется обратно. Да, сударыня, мужчинам все не под силу.</w:t>
      </w:r>
    </w:p>
    <w:p>
      <w:pPr>
        <w:pStyle w:val="Normal"/>
        <w:rPr/>
      </w:pPr>
      <w:r>
        <w:rPr/>
        <w:t>И она пошла дальше, сопровождаемая гостьей в ее гладком белом платье.</w:t>
      </w:r>
    </w:p>
    <w:p>
      <w:pPr>
        <w:pStyle w:val="Normal"/>
        <w:rPr/>
      </w:pPr>
      <w:r>
        <w:rPr/>
        <w:t>– </w:t>
      </w:r>
      <w:r>
        <w:rPr/>
        <w:t>Вы слишком строги к мужчинам, мисс Дженни, хотя у вас нет мужа, с которым надо возиться, – сказала гостья. – И к тому же вы судите обо всех мужчинах по вашим Сарторисам.</w:t>
      </w:r>
    </w:p>
    <w:p>
      <w:pPr>
        <w:pStyle w:val="Normal"/>
        <w:rPr/>
      </w:pPr>
      <w:r>
        <w:rPr/>
        <w:t>– </w:t>
      </w:r>
      <w:r>
        <w:rPr/>
        <w:t>Сарторисы вовсе не мои, – отрезала мисс Дженни. – Они просто достались мне по наследству. Но вы только подождите – скоро у вас у самой будет с кем повозиться, вы только подождите, пока вернется Хорее, и тогда сами увидите, сколько времени он будет отвыкать от войны. Мужчинам все не под силу, – еще раз повторила она. – Им не под силу даже шататься по белу свету, не ведая забот и ответственности и безнаказанно творя любые подлости, какие им только взбредут на ум. Как по-вашему, мог бы мужчина целыми днями и месяцами сидеть в доме где-то у черта на куличках и в ожидании очередного списка убитых и раненых щипать корпию из простыней, скатертей и занавесок, смотреть, как убывает сахар, мука и мясо; жечь сосновые лучины, потому что нет свечей, а если б они и были, то нет подсвечников, куда их можно вставить; прятаться в негритянских хижинах, когда пьяные генералы-янки поджигают дом, который построил ваш прапрадед и в котором родились вы сами и все ваши родичи? Не говорите мне о страданиях мужчин на войне. – Мисс Дженни принялась яростно срезать дельфиниум. – Вы только подождите, пока Хорее вернется домой, тогда сами увидите. Для них это просто удобный предлог, чтобы морочить всем голову и мешаться под ногами, пока женщины пытаются убрать грязь, которая осталась после их драк. У Джона по крайней мере хватило ума после того, как он сунул нос не в свое дело, вообще не возвращаться домой и не доводить всех до умопомрачения. А каков Баярд – вернулся в самом разгаре всей этой свистопляски и убедил всех, что в конце концов угомонился, поступив инструктором в Мемфисскую летную школу и женившись на этой глупой девчонке.</w:t>
      </w:r>
    </w:p>
    <w:p>
      <w:pPr>
        <w:pStyle w:val="Normal"/>
        <w:rPr/>
      </w:pPr>
      <w:r>
        <w:rPr/>
        <w:t>– </w:t>
      </w:r>
      <w:r>
        <w:rPr/>
        <w:t>Мисс Дженни!</w:t>
      </w:r>
    </w:p>
    <w:p>
      <w:pPr>
        <w:pStyle w:val="Normal"/>
        <w:rPr/>
      </w:pPr>
      <w:r>
        <w:rPr/>
        <w:t>– </w:t>
      </w:r>
      <w:r>
        <w:rPr/>
        <w:t>Я вовсе не хочу сказать о ней ничего худого, но только ее следовало хорошенько выпороть. Конечно, я когда-то сделала то же самое. Все дело в сбруе, которую нацепил на себя Баярд. А еще говорят, что к военной форме неравнодушны мужчины, – сказала она, продолжая срезать дельфиниум. – Потащил меня в Мемфис на свадьбу, причем в церкви было полно взятых напрокат шпаг, а когда новобрачные вышли на улицу, кое-кто из учеников Баярда пытался осыпать их розами. Впрочем, я надеюсь, что не все они были его учениками, потому что один из них бросил-таки целую охапку, но промазал, и розы рассыпались по земле. – Она яростно стригла дельфиниум. – Однажды они пригласили меня обедать. Я добрый час проторчала в гостинице, пока они вспомнили, что надо за мной заехать. По дороге мы остановились возле кулинарной лавки, Баярд с Кэролайн притащили огромный ворох пакетов, швырнули их прямо на сиденье и закапали мне жиром новые чулки. Заметьте – они ведь заранее пригласили меня на этот обед, а в квартире не было ничего, хотя бы отдаленно напоминающего кухонную плиту. Разумеется, я не предложила им помочь. Я сказала Кэролайн, что ничего не смыслю в таком хозяйстве – у нас в семье живут по старинке и стряпают дома.</w:t>
      </w:r>
    </w:p>
    <w:p>
      <w:pPr>
        <w:pStyle w:val="Normal"/>
        <w:rPr/>
      </w:pPr>
      <w:r>
        <w:rPr/>
        <w:t>Потом явились остальные – кое-кто из военных друзей Баярда и, сколько я могла понять, целый выводок чьих-то чужих жен, молодых женщин, которым следовало сидеть дома и готовить ужин. Они громко верещали, болтая всякий вздор, как это обычно бывает с молодыми замужними женщинами, которые нарочно стараются досадить своим мужьям. Вся эта компания разворачивала бутылки – дюжины две, не меньше, а Баярд с Кэролайн достали столовое серебро, которое я им подарила, салфетки с монограммами и разложили на бумажные тарелки весь этот свиной корм из кулинарной лавки – по вкусу он напоминал водоросли. Мы ели сидя на полу, стоя или просто где попало.</w:t>
      </w:r>
    </w:p>
    <w:p>
      <w:pPr>
        <w:pStyle w:val="Normal"/>
        <w:rPr/>
      </w:pPr>
      <w:r>
        <w:rPr/>
        <w:t>Таковы были представления Кэролайн о домоводстве. Она говорила: устроимся как следует на старости лет, если к тому времени кончится война. Я думаю, под старостью она подразумевала лет тридцать пять, не больше. Худа она была как щепка – и выпороть-то не по чему. А выпороть ее было просто необходимо. Как только она узнала, что у нее будет ребенок, она дала ему имя. Дала ему имя за девять месяцев до рождения и всем об этом рассказывала. Говорила о нем так, словно это ее дедушка или еще кто-то в том же роде. Вечно твердила, что Баярд, мол, не позволяет ей делать то, другое или третье.</w:t>
      </w:r>
    </w:p>
    <w:p>
      <w:pPr>
        <w:pStyle w:val="Normal"/>
        <w:rPr/>
      </w:pPr>
      <w:r>
        <w:rPr/>
        <w:t>Мисс Дженни продолжала срезать дельфиниум, а рослая гостья в белом платье шла с нею рядом. Простая и строгая громада старинного дома возвышалась среди густых деревьев; залитый солнцем буйно цветущий сад полнился тысячью ароматов и сонным гудением пчел – казалось, это звенят золотистым звоном сами солнечные лучи – и за этой неощутимой завесой повседневного и знакомого маленькая, гибкая, похожая на юношу девочка в бронзовом вихре волос, словно резная бесполая фигурка, застыла в неустанном беспокойном порыве, как механизм, все детали которого должны участвовать в любом самом обычном и мелком движении, а руки – все за той же завесой, неощутимой и прочной, – были заломлены над головой в исступленном жесте не обвинения, а пылкой страсти.</w:t>
      </w:r>
    </w:p>
    <w:p>
      <w:pPr>
        <w:pStyle w:val="Normal"/>
        <w:rPr/>
      </w:pPr>
      <w:r>
        <w:rPr/>
        <w:t>Мисс Дженни нагнулась над клумбой, но ее узкая спина, даже склоненная, все равно оставалась непокорно прямой и стройной. Дрозд бесшумно пронесся по ясному небу и, описав параболу, сел на магнолию.</w:t>
      </w:r>
    </w:p>
    <w:p>
      <w:pPr>
        <w:pStyle w:val="Normal"/>
        <w:rPr/>
      </w:pPr>
      <w:r>
        <w:rPr/>
        <w:t>– </w:t>
      </w:r>
      <w:r>
        <w:rPr/>
        <w:t>А потом, когда ему надо было снова ехать на войну, он, разумеется, привез ее сюда и посадил мне на шею. – Гостья неподвижно застыла в своем белом платье, и мисс Дженни, добавив: – Но дело, конечно, не в этом, – продолжала срезать дельфиниум. – Несчастные женщины, – заявила ока. – По-моему, мы просто обязаны мстить, когда бы и где ни представилась возможность. Ну, а она-то уж во всяком случае должна была выместить все на Баярде.</w:t>
      </w:r>
    </w:p>
    <w:p>
      <w:pPr>
        <w:pStyle w:val="Normal"/>
        <w:rPr/>
      </w:pPr>
      <w:r>
        <w:rPr/>
        <w:t>– </w:t>
      </w:r>
      <w:r>
        <w:rPr/>
        <w:t>Когда она умирала, а он об этом даже не знал? – возмутилась Нарцисса. – А если б и знал, то все равно не смог бы приехать? Да как вы можете такое говорить?</w:t>
      </w:r>
    </w:p>
    <w:p>
      <w:pPr>
        <w:pStyle w:val="Normal"/>
        <w:rPr/>
      </w:pPr>
      <w:r>
        <w:rPr/>
        <w:t>– </w:t>
      </w:r>
      <w:r>
        <w:rPr/>
        <w:t>Вы думаете, что этот хладнокровный дьявол Баярд способен кого-нибудь любить? Да он за всю свою жизнь никого на свете, кроме Джона, и в грош не ставил. – Она яростно срезала дельфиниум. – Дуется тут, словно это мы во всем виноваты, словно это мы их насильно на эту войну посылали. А теперь ему приспичило купить себе автомобиль, и он непременно должен тащиться за ним в Мемфис. Вообразите: автомобиль в сарае у Баярда Сарториса, который ни одному владельцу автомобиля даже и цента из банка не выдаст… Хотите душистого горошка?</w:t>
      </w:r>
    </w:p>
    <w:p>
      <w:pPr>
        <w:pStyle w:val="Normal"/>
        <w:rPr/>
      </w:pPr>
      <w:r>
        <w:rPr/>
        <w:t>– </w:t>
      </w:r>
      <w:r>
        <w:rPr/>
        <w:t>Да, пожалуйста, – отвечала Нарцисса.</w:t>
      </w:r>
    </w:p>
    <w:p>
      <w:pPr>
        <w:pStyle w:val="Normal"/>
        <w:rPr/>
      </w:pPr>
      <w:r>
        <w:rPr/>
        <w:t>Мисс Дженни выпрямилась и вдруг неподвижно застыла.</w:t>
      </w:r>
    </w:p>
    <w:p>
      <w:pPr>
        <w:pStyle w:val="Normal"/>
        <w:rPr/>
      </w:pPr>
      <w:r>
        <w:rPr/>
        <w:t>– </w:t>
      </w:r>
      <w:r>
        <w:rPr/>
        <w:t>Нет, вы только взгляните! Вот как они страдают на войне, бедняжки, – сказала она, указывая ножницами на раму, по которой вился душистый горошек. За ней сосредоточенно маршировал одетый в военную форму Айсом с мотыгой на правом плече и с выражением самозабвенного восторга на физиономии. Поворачивая кругом, он напевал что-то в такт своему шагу.</w:t>
      </w:r>
    </w:p>
    <w:p>
      <w:pPr>
        <w:pStyle w:val="Normal"/>
        <w:rPr/>
      </w:pPr>
      <w:r>
        <w:rPr/>
        <w:t>– </w:t>
      </w:r>
      <w:r>
        <w:rPr/>
        <w:t>Айсом! – окликнула его мисс Дженни.</w:t>
      </w:r>
    </w:p>
    <w:p>
      <w:pPr>
        <w:pStyle w:val="Normal"/>
        <w:rPr/>
      </w:pPr>
      <w:r>
        <w:rPr/>
        <w:t>Айсом остановился как вкопанный, все еще держа мотыгу «на плечо».</w:t>
      </w:r>
    </w:p>
    <w:p>
      <w:pPr>
        <w:pStyle w:val="Normal"/>
        <w:rPr/>
      </w:pPr>
      <w:r>
        <w:rPr/>
        <w:t>– </w:t>
      </w:r>
      <w:r>
        <w:rPr/>
        <w:t>Слушаю, мэм, – кротко произнес он.</w:t>
      </w:r>
    </w:p>
    <w:p>
      <w:pPr>
        <w:pStyle w:val="Normal"/>
        <w:rPr/>
      </w:pPr>
      <w:r>
        <w:rPr/>
        <w:t>Мисс Дженни не сводила с него глаз, и под ее взглядом от военной выправки Айсома осталась одна лишь оболочка – опустив мотыгу, он каким-то неуловимым движением мгновенно стер ее с себя.</w:t>
      </w:r>
    </w:p>
    <w:p>
      <w:pPr>
        <w:pStyle w:val="Normal"/>
        <w:rPr/>
      </w:pPr>
      <w:r>
        <w:rPr/>
        <w:t>– </w:t>
      </w:r>
      <w:r>
        <w:rPr/>
        <w:t>Положи мотыгу и подай сюда вон ту корзинку. Первый раз в жизни ты по своей доброй воле ваял в руки садовый инструмент. Хотела бы я знать, какая форма заставит тебя копать землю, – я б тебе ее непременно купила.</w:t>
      </w:r>
    </w:p>
    <w:p>
      <w:pPr>
        <w:pStyle w:val="Normal"/>
        <w:rPr/>
      </w:pPr>
      <w:r>
        <w:rPr/>
        <w:t>– </w:t>
      </w:r>
      <w:r>
        <w:rPr/>
        <w:t>Так точно, мэм.</w:t>
      </w:r>
    </w:p>
    <w:p>
      <w:pPr>
        <w:pStyle w:val="Normal"/>
        <w:rPr/>
      </w:pPr>
      <w:r>
        <w:rPr/>
        <w:t>– </w:t>
      </w:r>
      <w:r>
        <w:rPr/>
        <w:t>Если тебе хочется играть в солдатики, отправляйся вместе с Баярдом куда-нибудь подальше и играй себе там с ним па здоровье. Я могу выращивать цветы без помощи армии, – добавила она и обернулась к гостье, держа в руках букет дельфиниума. – Ну, а вы над чем смеетесь?</w:t>
      </w:r>
    </w:p>
    <w:p>
      <w:pPr>
        <w:pStyle w:val="Normal"/>
        <w:rPr/>
      </w:pPr>
      <w:r>
        <w:rPr/>
        <w:t>– </w:t>
      </w:r>
      <w:r>
        <w:rPr/>
        <w:t>У вас обоих такой забавный вид, – отвечала девушка. – Вы гораздо больше похожи на солдата, чем бедняга Айсом, хотя он и в форме. Простите, что я смеюсь, – добавила она, кончиками пальцев касаясь век.</w:t>
      </w:r>
    </w:p>
    <w:p>
      <w:pPr>
        <w:pStyle w:val="Normal"/>
        <w:rPr/>
      </w:pPr>
      <w:r>
        <w:rPr/>
        <w:t>Мисс Дженни сердито фыркнула, положила дельфиниум в корзинку и, направившись к душистому горошку, яростно защелкала ножницами. Гостья двинулась следом, а позади с корзинкой в руке плелся Айсом. Покончив с горошком, мисс Дженни повернула обратно, сопровождаемая своею свитой; временами она замедляла шаг, чтобы срезать розу, и наконец остановилась возле клумбы, с которой тянулись перевернутые вверх дном яркие колокольчики тюльпанов. На этот раз им с Айсомом повезло – различные краски образовали на клумбе симметричный пестрый узор.</w:t>
      </w:r>
    </w:p>
    <w:p>
      <w:pPr>
        <w:pStyle w:val="Normal"/>
        <w:rPr/>
      </w:pPr>
      <w:r>
        <w:rPr/>
        <w:t>– </w:t>
      </w:r>
      <w:r>
        <w:rPr/>
        <w:t>Осенью, когда мы их выкапывали, я клала Айсому в правую руку луковицу красного тюльпана, а в левую – желтого, – пояснила она гостье. – Потом я говорила: «А ну-ка, Айсом, подай сюда красную». Он всякий раз протягивал мне левую руку, а если я смотрела на него подольше, то и обе сразу. «Ведь я же тебе велела держать красную луковицу в правой руке», – говорила я ему. «Да, мэм, вот она», – и он снова протягивал мне левую руку. «Но это же не правая, дурень ты этакий!» – «А вы мне раньше сказали, что она правая», – отвечал он. Верно, черномазый?</w:t>
      </w:r>
    </w:p>
    <w:p>
      <w:pPr>
        <w:pStyle w:val="Normal"/>
        <w:rPr/>
      </w:pPr>
      <w:r>
        <w:rPr/>
        <w:t>Мисс Дженни поглядела на Айсома, который, невозмутимо ухмыляясь, словно желая ее задобрить, все тем же неуловимым движением еще раз стер с себя военную выправку.</w:t>
      </w:r>
    </w:p>
    <w:p>
      <w:pPr>
        <w:pStyle w:val="Normal"/>
        <w:rPr/>
      </w:pPr>
      <w:r>
        <w:rPr/>
        <w:t>– </w:t>
      </w:r>
      <w:r>
        <w:rPr/>
        <w:t>Да, мэм, так оно и было.</w:t>
      </w:r>
    </w:p>
    <w:p>
      <w:pPr>
        <w:pStyle w:val="Normal"/>
        <w:rPr/>
      </w:pPr>
      <w:r>
        <w:rPr/>
        <w:t>– </w:t>
      </w:r>
      <w:r>
        <w:rPr/>
        <w:t>То-то, – предостерегающе заметила мисс Дженни. – Ну, посудите сами, можно с таким остолопом развести приличный цветник? Каждую весну я с ужасом жду, что на клумбе с гиацинтами вдруг ни с того ни с сего появится кукуруза или горох. – Она еще раз окинула взглядом тюльпаны, мысленно оценивая соотношение тонов.</w:t>
      </w:r>
    </w:p>
    <w:p>
      <w:pPr>
        <w:pStyle w:val="Normal"/>
        <w:rPr/>
      </w:pPr>
      <w:r>
        <w:rPr/>
        <w:t>– </w:t>
      </w:r>
      <w:r>
        <w:rPr/>
        <w:t>Нет, тюльпанов вам не надо, – решительно заявила она и пошла дальше.</w:t>
      </w:r>
    </w:p>
    <w:p>
      <w:pPr>
        <w:pStyle w:val="Normal"/>
        <w:rPr/>
      </w:pPr>
      <w:r>
        <w:rPr/>
        <w:t>– </w:t>
      </w:r>
      <w:r>
        <w:rPr/>
        <w:t>Не надо, мисс Дженни, – серьезно согласилась гостья.</w:t>
      </w:r>
    </w:p>
    <w:p>
      <w:pPr>
        <w:pStyle w:val="Normal"/>
        <w:rPr/>
      </w:pPr>
      <w:r>
        <w:rPr/>
        <w:t>У калитки мисс Дженни остановилась и взяла у Айсома корзинку.</w:t>
      </w:r>
    </w:p>
    <w:p>
      <w:pPr>
        <w:pStyle w:val="Normal"/>
        <w:rPr/>
      </w:pPr>
      <w:r>
        <w:rPr/>
        <w:t>– </w:t>
      </w:r>
      <w:r>
        <w:rPr/>
        <w:t>Ступай домой и сними с себя все это барахло, слышишь?</w:t>
      </w:r>
    </w:p>
    <w:p>
      <w:pPr>
        <w:pStyle w:val="Normal"/>
        <w:rPr/>
      </w:pPr>
      <w:r>
        <w:rPr/>
        <w:t>– </w:t>
      </w:r>
      <w:r>
        <w:rPr/>
        <w:t>Да, мэм.</w:t>
      </w:r>
    </w:p>
    <w:p>
      <w:pPr>
        <w:pStyle w:val="Normal"/>
        <w:rPr/>
      </w:pPr>
      <w:r>
        <w:rPr/>
        <w:t>– </w:t>
      </w:r>
      <w:r>
        <w:rPr/>
        <w:t>Через несколько минут я посмотрю в окно. К этому времени ты должен быть в саду с мотыгой, – добавила она. – Держи ее обеими руками и старайся, чтоб она у тебя двигалась. Понял?</w:t>
      </w:r>
    </w:p>
    <w:p>
      <w:pPr>
        <w:pStyle w:val="Normal"/>
        <w:rPr/>
      </w:pPr>
      <w:r>
        <w:rPr/>
        <w:t>– </w:t>
      </w:r>
      <w:r>
        <w:rPr/>
        <w:t>Да, мэм.</w:t>
      </w:r>
    </w:p>
    <w:p>
      <w:pPr>
        <w:pStyle w:val="Normal"/>
        <w:rPr/>
      </w:pPr>
      <w:r>
        <w:rPr/>
        <w:t>– </w:t>
      </w:r>
      <w:r>
        <w:rPr/>
        <w:t>А Кэспи передай, чтобы он завтра с утра принимался за работу. Черномазые, которые тут кормятся, должны хоть иногда немножко поработать.</w:t>
      </w:r>
    </w:p>
    <w:p>
      <w:pPr>
        <w:pStyle w:val="Normal"/>
        <w:rPr/>
      </w:pPr>
      <w:r>
        <w:rPr/>
        <w:t>Но Айсом уже исчез, и обе женщины пошли дальше и поднялись на веранду. Войдя в прихожую, мисс Дженни доверительно заметила:</w:t>
      </w:r>
    </w:p>
    <w:p>
      <w:pPr>
        <w:pStyle w:val="Normal"/>
        <w:rPr/>
      </w:pPr>
      <w:r>
        <w:rPr/>
        <w:t>– </w:t>
      </w:r>
      <w:r>
        <w:rPr/>
        <w:t>Послушать его, так он и вправду собирается работать. А ведь он отлично знает, что после этих слов я просто не посмею выглянуть в окно. Проходите, – добавила она, распахивая дверь в гостиную.</w:t>
      </w:r>
    </w:p>
    <w:p>
      <w:pPr>
        <w:pStyle w:val="Normal"/>
        <w:rPr/>
      </w:pPr>
      <w:r>
        <w:rPr/>
        <w:t>Теперь эту комнату открывали лишь от случая к случаю, тогда как при жизни Джона Сарториса ею пользовались постоянно. Он регулярно давал званые обеды, а то и балы, и тогда распахивались створчатые двери, соединявшие гостиную со столовой, на лестницу выходили три негра со струнными инструментами, зажигались все свечи и среди этого богатства ароматов, музыки и красок сновал веселый и дерзкий хозяин. И здесь же, в этой комнате, в мягких отблесках своего щедрого очага, облаченный в серый военный мундир, пролежал он последнюю ночь, созерцая собственный апофеоз, завершивший великолепный, хотя и не всегда безупречно чистый карнавал его жизни.</w:t>
      </w:r>
    </w:p>
    <w:p>
      <w:pPr>
        <w:pStyle w:val="Normal"/>
        <w:rPr/>
      </w:pPr>
      <w:r>
        <w:rPr/>
        <w:t>Но при его сыне в гостиной собирались все реже и роже, и она постепенно и незаметно утратила свою веселую и величавую мужественность и по безмолвному уговору между его женой, женой его сына Джона и мисс Дженни стала просто комнатой, где они два раза в год производили генеральную уборку или же, сняв с мебели полотняные серые чехлы, как того требовал неукоснительно соблюдаемый ритуал, принимали почетных гостей. Таков был статус этой комнаты, когда появились на свет его внуки, и таким же он оставался вплоть до смерти их родителей и позже, до кончины его жены. После этого мисс Дженни о почетных гостях вспоминала очень редко, а о гостиной и вовсе никогда. Она говорила, что от этой комнаты ее прямо в дрожь бросает.</w:t>
      </w:r>
    </w:p>
    <w:p>
      <w:pPr>
        <w:pStyle w:val="Normal"/>
        <w:rPr/>
      </w:pPr>
      <w:r>
        <w:rPr/>
        <w:t>Итак, гостиная почти всегда стояла запертой, и постепенно все в ней пропиталось какой-то торжественной зловещей затхлостью. Порою молодой Баярд или Джон открывали дверь и заглядывали в торжественный сумрак, в котором, как добродушные мастодонты-альбиносы, маячили окутанные саванами призраки диванов и кресел. Но внутрь мальчики не входили – в их сознании комната уже связывалась со смертью, и это представление не мог полностью рассеять даже святочный блеск украшенного мишурой остролиста. Когда близнецы стали старше и могли сами принимать гостей, их отправили в школу, но даже на каникулах, хотя они со своими сверстниками превращали дом в настоящий бедлам, гостиную открывали только в сочельник, и тогда в ней водружали остролист, разжигали камин, а на стол перед камином ставили кувшин гоголь-моголя с ромом. А после того, как в 1916 году братья уехали в Англию, комнату открывали два раза в год для уборки по старинному ритуалу, который даже Саймон унаследовал от своих предков, для настройки рояля либо когда мисс Дженни с Нарциссой проводили там утро или вечер, но для парадных приемов уже Никогда.</w:t>
      </w:r>
    </w:p>
    <w:p>
      <w:pPr>
        <w:pStyle w:val="Normal"/>
        <w:rPr/>
      </w:pPr>
      <w:r>
        <w:rPr/>
        <w:t>В полумраке смутно вырисовывалась бесформенная в своих серых саванах мебель. Чехол был снят только с рояля, и Нарцисса выдвинула табурет, сняла шляпу и бросила ее на пол. Мисс Дженни поставила на пол корзину, вытащила из темного угла за роялем жесткий стул с прямой спинкой, тоже без чехла, уселась и сняла фетровую шляпу с аккуратно причесанной седой головы. Окна за тяжелыми коричневыми портьерами были закрыты ставнями, и свет, проникавший в комнату через открытую дверь, еще больше подчеркивал сумрак и окончательно лишал всякой формы неведомые зачехленные предметы.</w:t>
      </w:r>
    </w:p>
    <w:p>
      <w:pPr>
        <w:pStyle w:val="Normal"/>
        <w:rPr/>
      </w:pPr>
      <w:r>
        <w:rPr/>
        <w:t>Но за всеми этими серыми глыбами и по всем углам, как актеры в ожидании выхода у боковых кулис, притаились фигуры в шелковых и атласных кринолинах и фижмах, в камзолах и широких плащах, а иные в серых мундирах, опоясанных широкими алыми шарфами, и с грозными шпагами, до поры до времени мирно покоящимися в ножнах, а среди них, быть может, и сам Джеб Стюарт на украшенном цветочными гирляндами лоснящемся гнедом коне или же такой, каким он запомнился ей в 58 году в Балтиморе под ветками остролиста и омелы, с золотыми кудрями, ниспадающими на тонкое черное сукно. Мисс Дженни сидела, гордо выпрямив свою гренадерскую спину, положив на колени шляпу и сосредоточенно глядя перед собой, а в это время ее гостья коснулась клавиш, и звуки понеслись и, сплетаясь в мелодию, постепенно закрыли занавесом сцену.</w:t>
      </w:r>
    </w:p>
    <w:p>
      <w:pPr>
        <w:pStyle w:val="Normal"/>
        <w:rPr/>
      </w:pPr>
      <w:r>
        <w:rPr/>
      </w:r>
    </w:p>
    <w:p>
      <w:pPr>
        <w:pStyle w:val="Normal"/>
        <w:rPr/>
      </w:pPr>
      <w:r>
        <w:rPr/>
        <w:t>На кухне завтракал Кэспи, а отец его Саймон, сестра Элнора и племянник Айсом (в военной форме) сидели и смотрели, как он ест. До войны он помогал Саймону на конюшне, был мальчиком на побегушках, выполняя всю ту работу, которую Саймон под предлогом своей дряхлости и сыновнего долга Кэспи ухитрялся на него взвалить, а также ту, которую мисс Дженни могла для него изобрести и от которой ему не удавалось отвертеться. Кроме того, старый Баярд время от времени посылал его работать в поле. Потом его забрали по призыву и отправили во Францию, в доки Сен-Сюльпис</w:t>
      </w:r>
      <w:r>
        <w:rPr>
          <w:rStyle w:val="FootnoteCharacters"/>
          <w:rStyle w:val="FootnoteAnchor"/>
        </w:rPr>
        <w:footnoteReference w:id="22"/>
      </w:r>
      <w:r>
        <w:rPr/>
        <w:t>, в рабочий батальон, где он выполнял всю ту работу, которую сержанты и капралы ухитрялись взвалить на его штатские плечи, и еще ту, которую офицеры-белые могли для него изобрести и от которой ему не удавалось отвертеться.</w:t>
      </w:r>
    </w:p>
    <w:p>
      <w:pPr>
        <w:pStyle w:val="Normal"/>
        <w:rPr/>
      </w:pPr>
      <w:r>
        <w:rPr/>
        <w:t>После этого вся работа в доме легла на Саймона и Айсома. Но мисс Дженни без конца гоняла Айсома по всяким пустякам, и потому Саймон вскоре возненавидел военных заправил такой лютой ненавистью, словно он был профессиональным деятелем демократической партии. Тем временем Кэспи, не слишком утруждая себя работой, приобщался к европейскому образу жизни в условиях военного времени – без сомнения, к грядущей своей погибели, ибо в конечном счете «шум утих и полководцы удалились»</w:t>
      </w:r>
      <w:r>
        <w:rPr>
          <w:rStyle w:val="FootnoteCharacters"/>
          <w:rStyle w:val="FootnoteAnchor"/>
        </w:rPr>
        <w:footnoteReference w:id="23"/>
      </w:r>
      <w:r>
        <w:rPr/>
        <w:t>, оставив за собою пустоту, заполненную обычной ожесточенной перебранкой законных наследников Армагеддона</w:t>
      </w:r>
      <w:r>
        <w:rPr>
          <w:rStyle w:val="FootnoteCharacters"/>
          <w:rStyle w:val="FootnoteAnchor"/>
        </w:rPr>
        <w:footnoteReference w:id="24"/>
      </w:r>
      <w:r>
        <w:rPr/>
        <w:t>, и Кэспи вернулся на родину человеком с точки зрения социологии совершенно никчемным, с ярко выраженным отвращением к труду – как честному, так я любому другому, – а также с двумя почетными ранами, добытыми в резне за игрой в кости. Однако он все же вернулся – к ворчливому удовлетворению своего родителя и к восторгу Айсома и Элноры, и теперь сидел на кухне и рассказывал им про войну.</w:t>
      </w:r>
    </w:p>
    <w:p>
      <w:pPr>
        <w:pStyle w:val="Normal"/>
        <w:rPr/>
      </w:pPr>
      <w:r>
        <w:rPr/>
        <w:t>– </w:t>
      </w:r>
      <w:r>
        <w:rPr/>
        <w:t>Белые мне нынче не указ, – говорил он. – Война все это изменила. Раз мы, цветные, годимся на то, чтоб Францию от немцев спасать, значит, мы годимся и на то, чтоб нам дали все права, какие есть у немцев. Французы так и думают, ну, а если Америка не согласна, мы ее научим. Да, сэр, это цветной солдат спас Францию, да и Америку в придачу. Черные полки поубивали больше немцев, чем все армии белых людей вместе взятые, не говоря про пароходы, что мы с утра до ночи за доллар в день разгружали.</w:t>
      </w:r>
    </w:p>
    <w:p>
      <w:pPr>
        <w:pStyle w:val="Normal"/>
        <w:rPr/>
      </w:pPr>
      <w:r>
        <w:rPr/>
        <w:t>– </w:t>
      </w:r>
      <w:r>
        <w:rPr/>
        <w:t>Сдается мне, парень, что твой длинный язык на войне короче не стал, – заметил Саймон.</w:t>
      </w:r>
    </w:p>
    <w:p>
      <w:pPr>
        <w:pStyle w:val="Normal"/>
        <w:rPr/>
      </w:pPr>
      <w:r>
        <w:rPr/>
        <w:t>– </w:t>
      </w:r>
      <w:r>
        <w:rPr/>
        <w:t>Война-то как раз негру язык и развязала, – поправил его Кэспи. – Дала ему право говорить. Убивайте немцев, а речи на потом отложите – вот нам что сказали. Так мы и сделали.</w:t>
      </w:r>
    </w:p>
    <w:p>
      <w:pPr>
        <w:pStyle w:val="Normal"/>
        <w:rPr/>
      </w:pPr>
      <w:r>
        <w:rPr/>
        <w:t>– </w:t>
      </w:r>
      <w:r>
        <w:rPr/>
        <w:t>А ты сам сколько человек убил, дядя Кэспи? – почтительно осведомился Айсом.</w:t>
      </w:r>
    </w:p>
    <w:p>
      <w:pPr>
        <w:pStyle w:val="Normal"/>
        <w:rPr/>
      </w:pPr>
      <w:r>
        <w:rPr/>
        <w:t>– </w:t>
      </w:r>
      <w:r>
        <w:rPr/>
        <w:t>Стану я их считать. Иной раз за утро убьешь столько, сколько тут во всем доме народу не наберется. Сидим это мы однажды на дне парохода – он к берегу был привязан, – как вдруг подходит эта лодка ихняя подводная и рядом с нами останавливается. Офицеры белые – те сразу на берег повыскакивали да и попрятались. Ну, а мы, конечно, сидим себе там внизу и знать ничего не знаем, покуда кто-то вниз по лестнице спускаться начал. У нас даже и винтовок при себе не было, ну, мы, как увидели, что зеленые ноги к нам по лестнице лезут, сразу под лестницу забрались, а чуть кто из них на пол соскочит – один из наших трах его по башке поленом, а другой его сразу в сторону оттаскивает да глотку ему кухонным ножом перерезает. Их там штук тридцать было… Элнора, кофе у тебя еще есть?</w:t>
      </w:r>
    </w:p>
    <w:p>
      <w:pPr>
        <w:pStyle w:val="Normal"/>
        <w:rPr/>
      </w:pPr>
      <w:r>
        <w:rPr/>
        <w:t>– </w:t>
      </w:r>
      <w:r>
        <w:rPr/>
        <w:t>Ишь ты как, – пробормотал Саймон.</w:t>
      </w:r>
    </w:p>
    <w:p>
      <w:pPr>
        <w:pStyle w:val="Normal"/>
        <w:rPr/>
      </w:pPr>
      <w:r>
        <w:rPr/>
        <w:t>Айсом молча таращил глаза, а Элнора сняла с плиты кофейник и налила Кэспи еще чашку. Некоторое время он молча прихлебывал кофе.</w:t>
      </w:r>
    </w:p>
    <w:p>
      <w:pPr>
        <w:pStyle w:val="Normal"/>
        <w:rPr/>
      </w:pPr>
      <w:r>
        <w:rPr/>
        <w:t>– </w:t>
      </w:r>
      <w:r>
        <w:rPr/>
        <w:t>А другой раз мы с одним парнем шли по дороге. Надоело нам эти пароходы с утра до ночи разгружать, и однажды капитанов денщик подсмотрел, куда капитан бланки от увольнительных прячет, ну и взял себе пачку, и вот идем мы с ним по дороге, и вдруг нас нагоняет грузовик, и шофер спрашивает, куда, мол, вас подвезти. Он раньше в школе учился, и как подъедем мы к городу, где много военной полиции, он сразу три увольнительных напишет, и мы себе повсюду на этом самом грузовике разъезжаем, но вот однажды утром подходим мы к своему грузовику, смотрим – а на нем военный полицейский сидит, а шофер ему что-то толкует. Тогда мы махнули в сторону и потопали дальше пешком. Тут уж нам пришлось обходить все места, где военная полиция засела, потому что мы с тем парнем увольнительные писать не умели.</w:t>
      </w:r>
    </w:p>
    <w:p>
      <w:pPr>
        <w:pStyle w:val="Normal"/>
        <w:rPr/>
      </w:pPr>
      <w:r>
        <w:rPr/>
        <w:t>И вот идем мы с ним однажды по дороге. Дорога была вся разбитая – непохоже, чтоб тут нам полицейские попались. Но в последнем городе, который мы обходили, их несколько было, и потому мы не знали, что подошли так близко туда, где воюют, пока не добрались до моста и не наткнулись на целый полк немцев – они там в реке купались. Как увидели нас немцы, так все под воду и нырнули, а мы с приятелем схватили два ихних пулемета, поставили на перила, и как немец голову из воды высунет, чтоб дыхнуть, так мы его и подстрелим. Все равно как черепаху на болоте. Я так думаю, что мы их не меньше сотни ухлопали, пока у нас патроны не кончились. Вот за это самое мне ее и дали.</w:t>
      </w:r>
    </w:p>
    <w:p>
      <w:pPr>
        <w:pStyle w:val="Normal"/>
        <w:rPr/>
      </w:pPr>
      <w:r>
        <w:rPr/>
        <w:t>Он вытащил из кармана блестящую металлическую бляху пуэрто-риканского происхождения, и Айсом тихонько подошел на нее взглянуть.</w:t>
      </w:r>
    </w:p>
    <w:p>
      <w:pPr>
        <w:pStyle w:val="Normal"/>
        <w:rPr/>
      </w:pPr>
      <w:r>
        <w:rPr/>
        <w:t>– </w:t>
      </w:r>
      <w:r>
        <w:rPr/>
        <w:t>М-м-м, – промычал Саймон. Он сидел, положив руки на колени, и восхищенно смотрел на сына. Элнора тоже подошла поближе. Руки у нее были в муке.</w:t>
      </w:r>
    </w:p>
    <w:p>
      <w:pPr>
        <w:pStyle w:val="Normal"/>
        <w:rPr/>
      </w:pPr>
      <w:r>
        <w:rPr/>
        <w:t>– </w:t>
      </w:r>
      <w:r>
        <w:rPr/>
        <w:t>А какие они из себя? Хоть на людей-то похожи? – спросила она.</w:t>
      </w:r>
    </w:p>
    <w:p>
      <w:pPr>
        <w:pStyle w:val="Normal"/>
        <w:rPr/>
      </w:pPr>
      <w:r>
        <w:rPr/>
        <w:t>– </w:t>
      </w:r>
      <w:r>
        <w:rPr/>
        <w:t>Они большие, – отвечал Кэспи. – Краснорожие, футов восемь ростом. Во всей американской армии с ними никто справиться не мог – одни только цветные полки.</w:t>
      </w:r>
    </w:p>
    <w:p>
      <w:pPr>
        <w:pStyle w:val="Normal"/>
        <w:rPr/>
      </w:pPr>
      <w:r>
        <w:rPr/>
        <w:t>Айсом вернулся в свой угол за ящиком с дровами.</w:t>
      </w:r>
    </w:p>
    <w:p>
      <w:pPr>
        <w:pStyle w:val="Normal"/>
        <w:rPr/>
      </w:pPr>
      <w:r>
        <w:rPr/>
        <w:t>– </w:t>
      </w:r>
      <w:r>
        <w:rPr/>
        <w:t>А тебе, малый, разве не велено было в саду поработать? – спросил его Саймон.</w:t>
      </w:r>
    </w:p>
    <w:p>
      <w:pPr>
        <w:pStyle w:val="Normal"/>
        <w:rPr/>
      </w:pPr>
      <w:r>
        <w:rPr/>
        <w:t>– </w:t>
      </w:r>
      <w:r>
        <w:rPr/>
        <w:t>Нет, сэр, – отвечал Айсом, не сводя восхищенного взора со своего дяди. – Мисс Дженни сказала, что на сегодня хватит.</w:t>
      </w:r>
    </w:p>
    <w:p>
      <w:pPr>
        <w:pStyle w:val="Normal"/>
        <w:rPr/>
      </w:pPr>
      <w:r>
        <w:rPr/>
        <w:t>– </w:t>
      </w:r>
      <w:r>
        <w:rPr/>
        <w:t>Смотри не приходи ко мне скулить, если она задаст тебе трепку, – предостерег его Саймон и, обратившись к сыну, спросил: – А где ты следующую порцию немцев прикончил?</w:t>
      </w:r>
    </w:p>
    <w:p>
      <w:pPr>
        <w:pStyle w:val="Normal"/>
        <w:rPr/>
      </w:pPr>
      <w:r>
        <w:rPr/>
        <w:t>– </w:t>
      </w:r>
      <w:r>
        <w:rPr/>
        <w:t>Мы больше никого не убивали, – сказал Кэспи. – Решили, что с нас довольно – оставим их тем ребятам, кому за это деньги платят. Пошли мы дальше и шли, пока дорога не уперлась в поле. Там были разные канавы, старые проволочные заборы и ямы, а в ямах жили люди. Это были белые американские солдаты, и они нам посоветовали присмотреть себе яму и пожить у них немножко, если мы хотим узнать, что такое мир и уют на войне. Мы нашли сухую яму и стали в ней жить. Делать нам было нечего, и мы по целым дням лежали себе в тенечке, глядели на воздушные шары и слушали, как стреляют на дороге, где-то мили за четыре. Парень, который был со мной, думал, что это на кроликов охотятся, но я-то знал что к чему. Белые ребята были грамотные, они выправили нам увольнительные, и мы потихоньку пошли туда, где стояла армия, чтобы достать себе жратвы. Когда увольнительные кончились, мы нашли в лесу место, где жили французские солдаты с пушками, пошли к ним, и они нас накормили.</w:t>
      </w:r>
    </w:p>
    <w:p>
      <w:pPr>
        <w:pStyle w:val="Normal"/>
        <w:rPr/>
      </w:pPr>
      <w:r>
        <w:rPr/>
        <w:t>Так мы жили долго, потом однажды воздушные шары улетели, и белые ребята сказали, что пора двигаться дальше. Но нам с тем парнем уходить было незачем, и мы остались на старом месте. В тот вечер мы пошли за едой к французам, а их там уже нет. Парень, который был со мной, сказал, что их, наверно, немцы поймали, но мы не знали, правда это или нет, – мы со вчерашнего дня никакого шума не слышали. Вот мы и вернулись обратно в яму. Жрать нам было нечего, залезли мы к себе и легли спать, а наутро кто-то забрался к нам в яму, наступил на нас ногой, и мы проснулись. Это была одна из тех дамочек, что в армии боевой дух поднимают, она собирала немецкие штыки и пряжки от ремней. «Кто это тут?» – спрашивает, а мой приятель ей отвечает: «Ударные отряды». Вылезли мы тогда из ямы, но не прошли и шагу, как целый грузовик военных полицейских приехал. А увольнительные-то у нас кончились.</w:t>
      </w:r>
    </w:p>
    <w:p>
      <w:pPr>
        <w:pStyle w:val="Normal"/>
        <w:rPr/>
      </w:pPr>
      <w:r>
        <w:rPr/>
        <w:t>– </w:t>
      </w:r>
      <w:r>
        <w:rPr/>
        <w:t>Что же вы тогда сделали? – спросил Саймон.</w:t>
      </w:r>
    </w:p>
    <w:p>
      <w:pPr>
        <w:pStyle w:val="Normal"/>
        <w:rPr/>
      </w:pPr>
      <w:r>
        <w:rPr/>
        <w:t>Айсом молча таращил глаза в сумрачном углу за ящиком с дровами.</w:t>
      </w:r>
    </w:p>
    <w:p>
      <w:pPr>
        <w:pStyle w:val="Normal"/>
        <w:rPr/>
      </w:pPr>
      <w:r>
        <w:rPr/>
        <w:t>– </w:t>
      </w:r>
      <w:r>
        <w:rPr/>
        <w:t>Они нас схватили и посадили в тюрьму. Но война уже почти кончилась, и надо было опять пароходы грузить, и потому нас отправили в город Брест</w:t>
      </w:r>
      <w:r>
        <w:rPr>
          <w:rStyle w:val="FootnoteCharacters"/>
          <w:rStyle w:val="FootnoteAnchor"/>
        </w:rPr>
        <w:footnoteReference w:id="25"/>
      </w:r>
      <w:r>
        <w:rPr/>
        <w:t>…</w:t>
      </w:r>
    </w:p>
    <w:p>
      <w:pPr>
        <w:pStyle w:val="Normal"/>
        <w:rPr/>
      </w:pPr>
      <w:r>
        <w:rPr/>
        <w:t>Белый мне нынче не указ, будь он военный полицейский или кто другой, – снова заявил Кэспи. – Однажды вечером сидим мы с ребятами и в кости режемся. Горнист уже отбой сыграл – чтоб свет гасить, значит, но в армии все могут делать что хотят, пока им не запретили, и потому, когда к нам явилась военная полиция и сказала: «Гасите-ка вы тут свет», один наш парень им ответил: «Идите сюда, мы вам покажем, как свет гасят». Их было двое, полицейских этих, они высадили дверь да как начнут палить, и тогда один из наших опрокинул лампу, и мы все разбежались. Наутро нашли одного полицейского – у него воротнику не на чем было держаться, и еще двоих убитых из наших. Но кто из нас еще там был – они так и не узнали. А потом мы домой поехали.</w:t>
      </w:r>
    </w:p>
    <w:p>
      <w:pPr>
        <w:pStyle w:val="Normal"/>
        <w:rPr/>
      </w:pPr>
      <w:r>
        <w:rPr/>
        <w:t>Кэспи допил кофе.</w:t>
      </w:r>
    </w:p>
    <w:p>
      <w:pPr>
        <w:pStyle w:val="Normal"/>
        <w:rPr/>
      </w:pPr>
      <w:r>
        <w:rPr/>
        <w:t>– </w:t>
      </w:r>
      <w:r>
        <w:rPr/>
        <w:t>Белый мне нынче не указ – будь он хоть капитан, хоть лейтенант, хоть из военной полиции. Война показала белым, что им без цветного не обойтись.</w:t>
      </w:r>
    </w:p>
    <w:p>
      <w:pPr>
        <w:pStyle w:val="Normal"/>
        <w:rPr/>
      </w:pPr>
      <w:r>
        <w:rPr/>
        <w:t>Топчут его в грязь, а чуть дело плохо – сразу: «Прошу вас, мистер цветной, сэр, пожалуйте сюда, где горн играет, ах, мистер цветной, вы спаситель отечества»</w:t>
      </w:r>
      <w:r>
        <w:rPr>
          <w:rStyle w:val="FootnoteCharacters"/>
          <w:rStyle w:val="FootnoteAnchor"/>
        </w:rPr>
        <w:footnoteReference w:id="26"/>
      </w:r>
      <w:r>
        <w:rPr/>
        <w:t>. Ну, а теперь цветной народ хочет пожать плоды победы. И чем скорее, тем лучше.</w:t>
      </w:r>
    </w:p>
    <w:p>
      <w:pPr>
        <w:pStyle w:val="Normal"/>
        <w:rPr/>
      </w:pPr>
      <w:r>
        <w:rPr/>
        <w:t>– </w:t>
      </w:r>
      <w:r>
        <w:rPr/>
        <w:t>Ишь ты как, – пробормотал Саймон.</w:t>
      </w:r>
    </w:p>
    <w:p>
      <w:pPr>
        <w:pStyle w:val="Normal"/>
        <w:rPr/>
      </w:pPr>
      <w:r>
        <w:rPr/>
        <w:t>– </w:t>
      </w:r>
      <w:r>
        <w:rPr/>
        <w:t>Да, сэр, и насчет женщин тоже. Была у меня одна белая во Франции, вот и здесь тоже будет.</w:t>
      </w:r>
    </w:p>
    <w:p>
      <w:pPr>
        <w:pStyle w:val="Normal"/>
        <w:rPr/>
      </w:pPr>
      <w:r>
        <w:rPr/>
        <w:t>– </w:t>
      </w:r>
      <w:r>
        <w:rPr/>
        <w:t>Послушай, что я тебе скажу, черномазый, – заметил Саймон. – Господь Бог очень долго о тебе заботился, но вечно он с тобой возиться не станет.</w:t>
      </w:r>
    </w:p>
    <w:p>
      <w:pPr>
        <w:pStyle w:val="Normal"/>
        <w:rPr/>
      </w:pPr>
      <w:r>
        <w:rPr/>
        <w:t>– </w:t>
      </w:r>
      <w:r>
        <w:rPr/>
        <w:t>Ну что ж, обойдемся и без него, – отвечал Кэспи. Он встал, потянулся и добавил: – Выйду-ка я на дорогу да съезжу на попутной в город. Дай мне сюда мою форму, Айсом.</w:t>
      </w:r>
    </w:p>
    <w:p>
      <w:pPr>
        <w:pStyle w:val="Normal"/>
        <w:rPr/>
      </w:pPr>
      <w:r>
        <w:rPr/>
      </w:r>
    </w:p>
    <w:p>
      <w:pPr>
        <w:pStyle w:val="Normal"/>
        <w:rPr/>
      </w:pPr>
      <w:r>
        <w:rPr/>
        <w:t>Мисс Дженни со своею гостьей стояла на веранде, когда Кэспи обогнул дом и вышел на аллею.</w:t>
      </w:r>
    </w:p>
    <w:p>
      <w:pPr>
        <w:pStyle w:val="Normal"/>
        <w:rPr/>
      </w:pPr>
      <w:r>
        <w:rPr/>
        <w:t>– </w:t>
      </w:r>
      <w:r>
        <w:rPr/>
        <w:t>Вон идет ваш садовник, – сказала Нарцисса.</w:t>
      </w:r>
    </w:p>
    <w:p>
      <w:pPr>
        <w:pStyle w:val="Normal"/>
        <w:rPr/>
      </w:pPr>
      <w:r>
        <w:rPr/>
        <w:t>Мисс Дженни подняла глаза.</w:t>
      </w:r>
    </w:p>
    <w:p>
      <w:pPr>
        <w:pStyle w:val="Normal"/>
        <w:rPr/>
      </w:pPr>
      <w:r>
        <w:rPr/>
        <w:t>– </w:t>
      </w:r>
      <w:r>
        <w:rPr/>
        <w:t>Это Кэспи, – возразила она. – Как по-вашему, куда он собрался? Держу пари на доллар, что в город, – добавила она, глядя на развинченную фигуру в хаки, которая всем своим видом выражала какую-то ленивую наглость. – Кэспи!</w:t>
      </w:r>
    </w:p>
    <w:p>
      <w:pPr>
        <w:pStyle w:val="Normal"/>
        <w:rPr/>
      </w:pPr>
      <w:r>
        <w:rPr/>
        <w:t>Проходя мимо маленького автомобиля Нарциссы, он замедлил шаг и посмотрел на машину с таким бесконечным пренебрежением, когда даже усмехнуться лень, а потом вразвалку двинулся дальше.</w:t>
      </w:r>
    </w:p>
    <w:p>
      <w:pPr>
        <w:pStyle w:val="Normal"/>
        <w:rPr/>
      </w:pPr>
      <w:r>
        <w:rPr/>
        <w:t>– </w:t>
      </w:r>
      <w:r>
        <w:rPr/>
        <w:t>Эй, Кэспи! – еще громче повторила мисс Дженни. Но он, не останавливаясь, шел вперед – вразвалку, неторопливо и нагло.</w:t>
      </w:r>
    </w:p>
    <w:p>
      <w:pPr>
        <w:pStyle w:val="Normal"/>
        <w:rPr/>
      </w:pPr>
      <w:r>
        <w:rPr/>
        <w:t>– </w:t>
      </w:r>
      <w:r>
        <w:rPr/>
        <w:t>Он прекрасно все слышал, – угрожающе сказала мисс Дженни. – Мы займемся этим, когда он вернется. И какому ослу пришло в голову нарядить черномазых в ту же ферму, что и белых? Мистер Вардаман знал, чем это пахнет</w:t>
      </w:r>
      <w:r>
        <w:rPr>
          <w:rStyle w:val="FootnoteCharacters"/>
          <w:rStyle w:val="FootnoteAnchor"/>
        </w:rPr>
        <w:footnoteReference w:id="27"/>
      </w:r>
      <w:r>
        <w:rPr/>
        <w:t>, он в свое время говорил этим вашингтонским ослам, что так нельзя.</w:t>
      </w:r>
    </w:p>
    <w:p>
      <w:pPr>
        <w:pStyle w:val="Normal"/>
        <w:rPr/>
      </w:pPr>
      <w:r>
        <w:rPr/>
        <w:t>Но что вы хотите – политики! – Она вложила в это невинное слово совершенно уничтожающее презрение. – Знаете, что я сделаю, если мне когда-нибудь надоест общаться с порядочными людьми? Выставлю свою кандидатуру в конгресс… Нет, каково, – я опять начинаю ораторствовать! Честно говоря, мне иногда кажется, что эти Сарторисы и все их владения созданы специально для того, чтобы меня терзать и мучить. Слава Богу – хоть на том свете мне не придется иметь с ними дело. Я не знаю, куда они попадут, но только ни один Сарторис по своей доброй воле в раю минуты лишней не просидят.</w:t>
      </w:r>
    </w:p>
    <w:p>
      <w:pPr>
        <w:pStyle w:val="Normal"/>
        <w:rPr/>
      </w:pPr>
      <w:r>
        <w:rPr/>
        <w:t>– </w:t>
      </w:r>
      <w:r>
        <w:rPr/>
        <w:t>Вы, как видно, точно знаете, что ждет вас на том свете, – засмеялась Нарцисса.</w:t>
      </w:r>
    </w:p>
    <w:p>
      <w:pPr>
        <w:pStyle w:val="Normal"/>
        <w:rPr/>
      </w:pPr>
      <w:r>
        <w:rPr/>
        <w:t>– </w:t>
      </w:r>
      <w:r>
        <w:rPr/>
        <w:t>Еще бы! По-моему, я давно уже заработала себе нимб и арфу! – Прикрыв рукою глаза, она посмотрела на аллею. Кэспи как раз дошел до ворот и теперь стоял в ожидании попутной повозки.</w:t>
      </w:r>
    </w:p>
    <w:p>
      <w:pPr>
        <w:pStyle w:val="Normal"/>
        <w:rPr/>
      </w:pPr>
      <w:r>
        <w:rPr/>
        <w:t>– </w:t>
      </w:r>
      <w:r>
        <w:rPr/>
        <w:t>Только не вздумайте его подвозить, – сказала она вдруг. – Вы не останетесь обедать?</w:t>
      </w:r>
    </w:p>
    <w:p>
      <w:pPr>
        <w:pStyle w:val="Normal"/>
        <w:rPr/>
      </w:pPr>
      <w:r>
        <w:rPr/>
        <w:t>– </w:t>
      </w:r>
      <w:r>
        <w:rPr/>
        <w:t>Нет, – отвечала гостья. – Мне пора домой. Тетя Сэлли сегодня плохо себя чувствует. – Держа в руках шляпу и корзинку с цветами, она задумчиво постояла на солнце. Потом, как бы внезапно приняв решение, вытащила спрятанный на груди листок бумаги.</w:t>
      </w:r>
    </w:p>
    <w:p>
      <w:pPr>
        <w:pStyle w:val="Normal"/>
        <w:rPr/>
      </w:pPr>
      <w:r>
        <w:rPr/>
        <w:t>– </w:t>
      </w:r>
      <w:r>
        <w:rPr/>
        <w:t>Еще одно получили? – спросила мисс Дженни, наблюдая за ней. – Дайте я посмотрю. – Она взяла сложенный листок, развернула его и отошла в тень. Приколотый к ее груди маленький золотой футляр соединялся пружинкой с тонким шелковым шнурком, к которому было прикреплено пенсне. Она дернула за шнурок и водрузила пенсне на свой горбатый нос. Под стеклами холодно блеснули пронизывающие, как у хирурга, глаза.</w:t>
      </w:r>
    </w:p>
    <w:p>
      <w:pPr>
        <w:pStyle w:val="Normal"/>
        <w:rPr/>
      </w:pPr>
      <w:r>
        <w:rPr/>
        <w:t>Почерк на большом листе бумаги был разборчивый и ясный, на первый взгляд лишенный всякого индивидуального характера; рука писавшего обличала лишь молодость и мягкую, но такую настойчивую откровенность, Которая невольно вызывала удивление.</w:t>
      </w:r>
    </w:p>
    <w:p>
      <w:pPr>
        <w:pStyle w:val="Normal"/>
        <w:rPr/>
      </w:pPr>
      <w:r>
        <w:rPr/>
        <w:t>«Вы не ответили на мое письмо от 25-го. Я пока и не ждал ответа. Вы мне скоро ответите мне торопиться некуда. Я вас не обижу я честный и благородный вы еще меня узнаете когда наши пути сойдутся. Я пока не жду ответа но вы сама знаете как подать мне знак».</w:t>
      </w:r>
    </w:p>
    <w:p>
      <w:pPr>
        <w:pStyle w:val="Normal"/>
        <w:rPr/>
      </w:pPr>
      <w:r>
        <w:rPr/>
        <w:t>Мисс Дженни с легким, едва заметным отвращением сложила письмо.</w:t>
      </w:r>
    </w:p>
    <w:p>
      <w:pPr>
        <w:pStyle w:val="Normal"/>
        <w:rPr/>
      </w:pPr>
      <w:r>
        <w:rPr/>
        <w:t>– </w:t>
      </w:r>
      <w:r>
        <w:rPr/>
        <w:t>Я бы эту гадость, конечно, сожгла, если б она не была единственной уликой, которая поможет нам его поймать. Сегодня же отдам это Баярду.</w:t>
      </w:r>
    </w:p>
    <w:p>
      <w:pPr>
        <w:pStyle w:val="Normal"/>
        <w:rPr/>
      </w:pPr>
      <w:r>
        <w:rPr/>
        <w:t>– </w:t>
      </w:r>
      <w:r>
        <w:rPr/>
        <w:t>Нет-нет, – поспешно возразила Нарцисса, протягивая руку. – Пожалуйста, не надо. Дайте я порву.</w:t>
      </w:r>
    </w:p>
    <w:p>
      <w:pPr>
        <w:pStyle w:val="Normal"/>
        <w:rPr/>
      </w:pPr>
      <w:r>
        <w:rPr/>
        <w:t>– </w:t>
      </w:r>
      <w:r>
        <w:rPr/>
        <w:t>Но ведь это – единственная улика, это письмо и еще то, другое, дитя мое. Мы наймем сыщика.</w:t>
      </w:r>
    </w:p>
    <w:p>
      <w:pPr>
        <w:pStyle w:val="Normal"/>
        <w:rPr/>
      </w:pPr>
      <w:r>
        <w:rPr/>
        <w:t>– </w:t>
      </w:r>
      <w:r>
        <w:rPr/>
        <w:t>Нет, нет, пожалуйста, не надо. Я не хочу, чтобы об этом знал кто-нибудь чужой. Прошу вас, мисс Дженни. – Она снова протянула руку.</w:t>
      </w:r>
    </w:p>
    <w:p>
      <w:pPr>
        <w:pStyle w:val="Normal"/>
        <w:rPr/>
      </w:pPr>
      <w:r>
        <w:rPr/>
        <w:t>– </w:t>
      </w:r>
      <w:r>
        <w:rPr/>
        <w:t>Вы просто хотите его сохранить, – холодно и осуждающе произнесла мисс Дженни. – Разумеется, глупым девчонкам подобные вещи льстят.</w:t>
      </w:r>
    </w:p>
    <w:p>
      <w:pPr>
        <w:pStyle w:val="Normal"/>
        <w:rPr/>
      </w:pPr>
      <w:r>
        <w:rPr/>
        <w:t>– </w:t>
      </w:r>
      <w:r>
        <w:rPr/>
        <w:t>Я его порву, – повторила Нарцисса. – Я б его сразу порвала, но я хотела хоть кому-нибудь рассказать. Я.– я.– мне казалось, что если я его кому-нибудь покажу, я не буду чувствовать себя такой грязной. Пожалуйста, отдайте.</w:t>
      </w:r>
    </w:p>
    <w:p>
      <w:pPr>
        <w:pStyle w:val="Normal"/>
        <w:rPr/>
      </w:pPr>
      <w:r>
        <w:rPr/>
        <w:t>– </w:t>
      </w:r>
      <w:r>
        <w:rPr/>
        <w:t>Что за вздор! Почему вы должны чувствовать себя грязной? Разве вы дали ему повод?</w:t>
      </w:r>
    </w:p>
    <w:p>
      <w:pPr>
        <w:pStyle w:val="Normal"/>
        <w:rPr/>
      </w:pPr>
      <w:r>
        <w:rPr/>
        <w:t>– </w:t>
      </w:r>
      <w:r>
        <w:rPr/>
        <w:t>Прошу вас, мисс Дженни.</w:t>
      </w:r>
    </w:p>
    <w:p>
      <w:pPr>
        <w:pStyle w:val="Normal"/>
        <w:rPr/>
      </w:pPr>
      <w:r>
        <w:rPr/>
        <w:t>Но мисс Дженни не выпускала письма из рук.</w:t>
      </w:r>
    </w:p>
    <w:p>
      <w:pPr>
        <w:pStyle w:val="Normal"/>
        <w:rPr/>
      </w:pPr>
      <w:r>
        <w:rPr/>
        <w:t>– </w:t>
      </w:r>
      <w:r>
        <w:rPr/>
        <w:t>Не будьте дурой, – отрезала она. – Почему такая вещь может заставить вас чувствовать себя грязной? Любой молодой девице могут прислать анонимное письмо. И многим это нравится. Мы все уверены, что мужчины испытывают к нам подобные чувства, и невольно восхищаемся тем человеком, у которого хватило смелости сказать нам об этом – кто бы он ни был.</w:t>
      </w:r>
    </w:p>
    <w:p>
      <w:pPr>
        <w:pStyle w:val="Normal"/>
        <w:rPr/>
      </w:pPr>
      <w:r>
        <w:rPr/>
        <w:t>– </w:t>
      </w:r>
      <w:r>
        <w:rPr/>
        <w:t>Хоть бы он подписался. Мне ведь все равно, кто он. Но так… Пожалуйста, мисс Дженни.</w:t>
      </w:r>
    </w:p>
    <w:p>
      <w:pPr>
        <w:pStyle w:val="Normal"/>
        <w:rPr/>
      </w:pPr>
      <w:r>
        <w:rPr/>
        <w:t>– </w:t>
      </w:r>
      <w:r>
        <w:rPr/>
        <w:t>Не будьте дурой, – повторила мисс Дженни. – Как мы узнаем, кто это был, если вы уничтожите улики?</w:t>
      </w:r>
    </w:p>
    <w:p>
      <w:pPr>
        <w:pStyle w:val="Normal"/>
        <w:rPr/>
      </w:pPr>
      <w:r>
        <w:rPr/>
        <w:t>– </w:t>
      </w:r>
      <w:r>
        <w:rPr/>
        <w:t>Не хочу я ничего знать! – Мисс Дженни отдала ей письмо, Нарцисса изорвала его в мелкие клочки, бросила их за забор и вытерла руки о платье.</w:t>
      </w:r>
    </w:p>
    <w:p>
      <w:pPr>
        <w:pStyle w:val="Normal"/>
        <w:rPr/>
      </w:pPr>
      <w:r>
        <w:rPr/>
        <w:t>– </w:t>
      </w:r>
      <w:r>
        <w:rPr/>
        <w:t>Не хочу ничего знать. Я хочу поскорее об этом забыть.</w:t>
      </w:r>
    </w:p>
    <w:p>
      <w:pPr>
        <w:pStyle w:val="Normal"/>
        <w:rPr/>
      </w:pPr>
      <w:r>
        <w:rPr/>
        <w:t>– </w:t>
      </w:r>
      <w:r>
        <w:rPr/>
        <w:t>Ерунда. Вы и сейчас умираете от любопытства. Держу пари, что вы смотрите на каждого прохожего и гадаете – а вдруг это он. Если не принять никаких мер, это будет продолжаться. И наверняка станет еще хуже. Давайте я скажу Баярду.</w:t>
      </w:r>
    </w:p>
    <w:p>
      <w:pPr>
        <w:pStyle w:val="Normal"/>
        <w:rPr/>
      </w:pPr>
      <w:r>
        <w:rPr/>
        <w:t>– </w:t>
      </w:r>
      <w:r>
        <w:rPr/>
        <w:t>Нет, нет, ни за что. Я не хочу, чтоб он узнал и подумал, что я… что я могла бы… Знаете что: я теперь буду сжигать их не распечатывая… Мне правда пора.</w:t>
      </w:r>
    </w:p>
    <w:p>
      <w:pPr>
        <w:pStyle w:val="Normal"/>
        <w:rPr/>
      </w:pPr>
      <w:r>
        <w:rPr/>
        <w:t>– </w:t>
      </w:r>
      <w:r>
        <w:rPr/>
        <w:t>Вот именно – вы будете бросать их прямо в печку, – с холодной иронией подтвердила мисс Дженни.</w:t>
      </w:r>
    </w:p>
    <w:p>
      <w:pPr>
        <w:pStyle w:val="Normal"/>
        <w:rPr/>
      </w:pPr>
      <w:r>
        <w:rPr/>
        <w:t>Нарцисса спустилась по ступенькам, а мисс Дженни снова вышла на солнце, сняла пенсне, и оно скользнуло обратно в футляр.</w:t>
      </w:r>
    </w:p>
    <w:p>
      <w:pPr>
        <w:pStyle w:val="Normal"/>
        <w:rPr/>
      </w:pPr>
      <w:r>
        <w:rPr/>
        <w:t>– </w:t>
      </w:r>
      <w:r>
        <w:rPr/>
        <w:t>Конечно, вам виднее, но я бы на вашем месте этого ни за что не потерпела. Правда, мне уже не двадцать шесть. Ну, ладно, приезжайте, когда получите еще одно письмо или когда вам опять понадобятся цветы.</w:t>
      </w:r>
    </w:p>
    <w:p>
      <w:pPr>
        <w:pStyle w:val="Normal"/>
        <w:rPr/>
      </w:pPr>
      <w:r>
        <w:rPr/>
        <w:t>– </w:t>
      </w:r>
      <w:r>
        <w:rPr/>
        <w:t>Обязательно приеду. Спасибо за цветы.</w:t>
      </w:r>
    </w:p>
    <w:p>
      <w:pPr>
        <w:pStyle w:val="Normal"/>
        <w:rPr/>
      </w:pPr>
      <w:r>
        <w:rPr/>
        <w:t>– </w:t>
      </w:r>
      <w:r>
        <w:rPr/>
        <w:t>И сообщайте мне, что пишет Хорее. Слава Богу, что он везет всего лишь стеклодувный аппарат, а не военную вдовушку.</w:t>
      </w:r>
    </w:p>
    <w:p>
      <w:pPr>
        <w:pStyle w:val="Normal"/>
        <w:rPr/>
      </w:pPr>
      <w:r>
        <w:rPr/>
        <w:t>– </w:t>
      </w:r>
      <w:r>
        <w:rPr/>
        <w:t>Обязательно сообщу. До свидания. – Нарцисса прошла сквозь пятнистую тень. На фоне ее гладкого белого платья четким пунктиром вырисовывалась корзинка с цветами. Она села в свой автомобиль. Верх его был откинут, она положила шляпу на сиденье, завела мотор и, еще раз оглянувшись, помахала рукой. – До свидания.</w:t>
      </w:r>
    </w:p>
    <w:p>
      <w:pPr>
        <w:pStyle w:val="Normal"/>
        <w:rPr/>
      </w:pPr>
      <w:r>
        <w:rPr/>
        <w:t>Негр, медленно шагавший по дороге, остановился, украдкой наблюдая за приближающейся машиной. Когда Нарцисса с ним поравнялась, он посмотрел ей прямо в лицо, и она поняла, что он вот-вот ее окликнет. Она дала полный газ и помчалась в город, где на холме среди виргинских можжевельников стоял кирпичный дом, в котором она жила.</w:t>
      </w:r>
    </w:p>
    <w:p>
      <w:pPr>
        <w:pStyle w:val="Normal"/>
        <w:rPr/>
      </w:pPr>
      <w:r>
        <w:rPr/>
      </w:r>
    </w:p>
    <w:p>
      <w:pPr>
        <w:pStyle w:val="Normal"/>
        <w:rPr/>
      </w:pPr>
      <w:r>
        <w:rPr/>
        <w:t>Нарцисса ставила дельфиниум в матовую лимонно-желтую вазу на рояле. Тетушка Сэлли Уайэт, сидя в качалке у окна, равномерно раскачивалась, шлепая в такт ногами по полу. На подоконнике за мягко колышущимися занавесками стояла корзинка с ее рукоделием, а рядом была прислонена трость черного дерева.</w:t>
      </w:r>
    </w:p>
    <w:p>
      <w:pPr>
        <w:pStyle w:val="Normal"/>
        <w:rPr/>
      </w:pPr>
      <w:r>
        <w:rPr/>
        <w:t>– </w:t>
      </w:r>
      <w:r>
        <w:rPr/>
        <w:t>Ты провела там целых два часа и даже его не видела? – спросила она.</w:t>
      </w:r>
    </w:p>
    <w:p>
      <w:pPr>
        <w:pStyle w:val="Normal"/>
        <w:rPr/>
      </w:pPr>
      <w:r>
        <w:rPr/>
        <w:t>– </w:t>
      </w:r>
      <w:r>
        <w:rPr/>
        <w:t>Его не было дома, – отвечала Нарцисса. – Он уехал в Мемфис.</w:t>
      </w:r>
    </w:p>
    <w:p>
      <w:pPr>
        <w:pStyle w:val="Normal"/>
        <w:rPr/>
      </w:pPr>
      <w:r>
        <w:rPr/>
        <w:t>Тетушка Сэлли мерно качалась в качалке.</w:t>
      </w:r>
    </w:p>
    <w:p>
      <w:pPr>
        <w:pStyle w:val="Normal"/>
        <w:rPr/>
      </w:pPr>
      <w:r>
        <w:rPr/>
        <w:t>– </w:t>
      </w:r>
      <w:r>
        <w:rPr/>
        <w:t>Я бы на их месте велела ему оставаться там, где он был. Ни за что б не допустила, чтоб этот малый торчал в доме, будь он мне хоть трижды родня.</w:t>
      </w:r>
    </w:p>
    <w:p>
      <w:pPr>
        <w:pStyle w:val="Normal"/>
        <w:rPr/>
      </w:pPr>
      <w:r>
        <w:rPr/>
        <w:t>Зачем он поехал в Мемфис? Я думала, что это его аэропланное заведение – или как оно там называется – уже закрылось – Может быть, он поехал по делу.</w:t>
      </w:r>
    </w:p>
    <w:p>
      <w:pPr>
        <w:pStyle w:val="Normal"/>
        <w:rPr/>
      </w:pPr>
      <w:r>
        <w:rPr/>
        <w:t>– </w:t>
      </w:r>
      <w:r>
        <w:rPr/>
        <w:t>Какие у него могут быть дела в Мемфисе? Надеюсь, у Баярда Сарториса хватило ума этому дурню никаких дел не поручать.</w:t>
      </w:r>
    </w:p>
    <w:p>
      <w:pPr>
        <w:pStyle w:val="Normal"/>
        <w:rPr/>
      </w:pPr>
      <w:r>
        <w:rPr/>
        <w:t>– </w:t>
      </w:r>
      <w:r>
        <w:rPr/>
        <w:t>Не знаю, – отвечала Нарцисса, поправляя дельфиниум. – Я думаю, он скоро вернется. Тогда вы сможете сами его спросить.</w:t>
      </w:r>
    </w:p>
    <w:p>
      <w:pPr>
        <w:pStyle w:val="Normal"/>
        <w:rPr/>
      </w:pPr>
      <w:r>
        <w:rPr/>
        <w:t>– </w:t>
      </w:r>
      <w:r>
        <w:rPr/>
        <w:t>Я?! Да я с ним за всю его жизнь двух слов не сказала. И впредь не собираюсь. Я привыкла вращаться в обществе джентльменов.</w:t>
      </w:r>
    </w:p>
    <w:p>
      <w:pPr>
        <w:pStyle w:val="Normal"/>
        <w:rPr/>
      </w:pPr>
      <w:r>
        <w:rPr/>
        <w:t>Подбирая цветы, Нарцисса обломала несколько стеблей.</w:t>
      </w:r>
    </w:p>
    <w:p>
      <w:pPr>
        <w:pStyle w:val="Normal"/>
        <w:rPr/>
      </w:pPr>
      <w:r>
        <w:rPr/>
        <w:t>– </w:t>
      </w:r>
      <w:r>
        <w:rPr/>
        <w:t>Разве он совершил что-нибудь непозволительное для джентльмена, тетя Сэлли?</w:t>
      </w:r>
    </w:p>
    <w:p>
      <w:pPr>
        <w:pStyle w:val="Normal"/>
        <w:rPr/>
      </w:pPr>
      <w:r>
        <w:rPr/>
        <w:t>– </w:t>
      </w:r>
      <w:r>
        <w:rPr/>
        <w:t>Всего только прыгал с водяных цистерн и летал на воздушных шарах – специально чтобы пугать людей. Неужели ты думаешь, что я держала бы у себя такого шалопая? Да я б на месте Дженни и Баярда его в сумасшедший дом упрятала.</w:t>
      </w:r>
    </w:p>
    <w:p>
      <w:pPr>
        <w:pStyle w:val="Normal"/>
        <w:rPr/>
      </w:pPr>
      <w:r>
        <w:rPr/>
        <w:t>– </w:t>
      </w:r>
      <w:r>
        <w:rPr/>
        <w:t>Но ведь он вовсе не прыгал с цистерны. Он просто спустился с нее на веревке и нырнул в пруд. А на воздушном шаре летал Джон.</w:t>
      </w:r>
    </w:p>
    <w:p>
      <w:pPr>
        <w:pStyle w:val="Normal"/>
        <w:rPr/>
      </w:pPr>
      <w:r>
        <w:rPr/>
        <w:t>– </w:t>
      </w:r>
      <w:r>
        <w:rPr/>
        <w:t>А мне совсем другое говорили. Мне говорили, будто он спрыгнул с цистерны, перемахнул через целый состав товарных вагонов и штабелей с бревнами и угодил прямо в пруд.</w:t>
      </w:r>
    </w:p>
    <w:p>
      <w:pPr>
        <w:pStyle w:val="Normal"/>
        <w:rPr/>
      </w:pPr>
      <w:r>
        <w:rPr/>
        <w:t>– </w:t>
      </w:r>
      <w:r>
        <w:rPr/>
        <w:t>Ничего подобного. Он спустился по веревке с крыши дома, а потом нырнул в пруд. Веревка была привязана к водяной цистерне.</w:t>
      </w:r>
    </w:p>
    <w:p>
      <w:pPr>
        <w:pStyle w:val="Normal"/>
        <w:rPr/>
      </w:pPr>
      <w:r>
        <w:rPr/>
        <w:t>– </w:t>
      </w:r>
      <w:r>
        <w:rPr/>
        <w:t>А разве ему не пришлось прыгать через бревна и товарные вагоны? И разве он не мог при этом с таким же успехом сломать себе шею, как если б он прыгал с цистерны?</w:t>
      </w:r>
    </w:p>
    <w:p>
      <w:pPr>
        <w:pStyle w:val="Normal"/>
        <w:rPr/>
      </w:pPr>
      <w:r>
        <w:rPr/>
        <w:t>– </w:t>
      </w:r>
      <w:r>
        <w:rPr/>
        <w:t>Наверное, мог, – отвечала Нарцисса.</w:t>
      </w:r>
    </w:p>
    <w:p>
      <w:pPr>
        <w:pStyle w:val="Normal"/>
        <w:rPr/>
      </w:pPr>
      <w:r>
        <w:rPr/>
        <w:t>– </w:t>
      </w:r>
      <w:r>
        <w:rPr/>
        <w:t>Ну вот, а я что говорю? Зачем все это было нужно?</w:t>
      </w:r>
    </w:p>
    <w:p>
      <w:pPr>
        <w:pStyle w:val="Normal"/>
        <w:rPr/>
      </w:pPr>
      <w:r>
        <w:rPr/>
        <w:t>– </w:t>
      </w:r>
      <w:r>
        <w:rPr/>
        <w:t>Не знаю.</w:t>
      </w:r>
    </w:p>
    <w:p>
      <w:pPr>
        <w:pStyle w:val="Normal"/>
        <w:rPr/>
      </w:pPr>
      <w:r>
        <w:rPr/>
        <w:t>– </w:t>
      </w:r>
      <w:r>
        <w:rPr/>
        <w:t>То-то и оно, что не знаешь. Вот потому он так и сделал.</w:t>
      </w:r>
    </w:p>
    <w:p>
      <w:pPr>
        <w:pStyle w:val="Normal"/>
        <w:rPr/>
      </w:pPr>
      <w:r>
        <w:rPr/>
        <w:t>Тетя Сэлли продолжала с торжествующим видом раскачиваться в качалке. Нарцисса внесла последний штрих в голубой узор из дельфиниума. На подоконнике рядом с корзинкой внезапно и беззвучно – словно выскочив из рукава фокусника – возник пестрый черно-желтый кот. Постояв на согнутых лапах, он, сощурясь, оглядел комнату, а затем улегся на брюхо и, вытянув шею, узким розовым языком принялся вылизывать себе плечо. Нарцисса подошла к окну и погладила кота по блестящей спине.</w:t>
      </w:r>
    </w:p>
    <w:p>
      <w:pPr>
        <w:pStyle w:val="Normal"/>
        <w:rPr/>
      </w:pPr>
      <w:r>
        <w:rPr/>
        <w:t>– </w:t>
      </w:r>
      <w:r>
        <w:rPr/>
        <w:t>А потом он полетел на воздушном шаре, когда…</w:t>
      </w:r>
    </w:p>
    <w:p>
      <w:pPr>
        <w:pStyle w:val="Normal"/>
        <w:rPr/>
      </w:pPr>
      <w:r>
        <w:rPr/>
        <w:t>– </w:t>
      </w:r>
      <w:r>
        <w:rPr/>
        <w:t>Но ведь это был Джон, а вовсе не Баярд, – повторила Нарцисса.</w:t>
      </w:r>
    </w:p>
    <w:p>
      <w:pPr>
        <w:pStyle w:val="Normal"/>
        <w:rPr/>
      </w:pPr>
      <w:r>
        <w:rPr/>
        <w:t>– </w:t>
      </w:r>
      <w:r>
        <w:rPr/>
        <w:t>А мне совсем другое говорили. Мне говорили, что это был именно он и что Баярд и Дженни со слезами на глазах умоляли его этого не делать. Мне говорили…</w:t>
      </w:r>
    </w:p>
    <w:p>
      <w:pPr>
        <w:pStyle w:val="Normal"/>
        <w:rPr/>
      </w:pPr>
      <w:r>
        <w:rPr/>
        <w:t>– </w:t>
      </w:r>
      <w:r>
        <w:rPr/>
        <w:t>Но ведь там никого из них не было. Баярда там вообще не было. А на воздушном шаре летел Джон. Владелец шара захворал, и он полетел, чтоб не разочаровывать фермеров. Я сама там была.</w:t>
      </w:r>
    </w:p>
    <w:p>
      <w:pPr>
        <w:pStyle w:val="Normal"/>
        <w:rPr/>
      </w:pPr>
      <w:r>
        <w:rPr/>
        <w:t>– </w:t>
      </w:r>
      <w:r>
        <w:rPr/>
        <w:t>Ну да – стояла и позволила ему лететь, вместо того чтоб позвонить по телефону Дженни или перейти площадь и вызвать Баярда из банка. Стояла и даже рта не раскрыла.</w:t>
      </w:r>
    </w:p>
    <w:p>
      <w:pPr>
        <w:pStyle w:val="Normal"/>
        <w:rPr/>
      </w:pPr>
      <w:r>
        <w:rPr/>
        <w:t>– </w:t>
      </w:r>
      <w:r>
        <w:rPr/>
        <w:t>Да, – отвечала Нарцисса. Она действительно стояла рядом с Хоресом в неподвижной, напряженно застывшей толпе фермеров, смотрела, как шар раздувается и натягивает канаты; смотрела на Джона Сарториса в вылинявшей фланелевой рубашке и вельветовых брюках, на балаганщика, который объяснял ему устройство разрывной веревки и парашюта; стояла, не успевая ловить ртом воздух, с бешеной скоростью вырывавшийся из легких; смотрела, как шар взмывает в небо вместе с Джоном – он сидел на хрупкой трапеции, болтавшейся внизу, – смотрела, как шар и люди и все кругом медленно опрокидывается, а потом вдруг обнаружила, что, уцепившись за Хореса, стоит под прикрытием какого-то фургона и пытается перевести дух.</w:t>
      </w:r>
    </w:p>
    <w:p>
      <w:pPr>
        <w:pStyle w:val="Normal"/>
        <w:rPr/>
      </w:pPr>
      <w:r>
        <w:rPr/>
        <w:t>Джон опустился на заросли колючей ежевики милях в трех от города, отцепил парашют, вышел на дорогу и остановил проезжавшего в фургоне негра. Когда до города оставалось не больше мили, он увидел старого Баярда, который бешено несся навстречу в коляске, и пока они стояли бок о бок посреди дороги, старый Баярд изливал накопившуюся ярость, между тем как в фургоне сидел в изодранной одежде его внук и его исцарапанное лицо выражало чувства человека, которому довелось испытать нечто столь невыразимо прекрасное, что потеря этой на миг воплощенной мечты воспринималась как очищение, а вовсе не как утрата.</w:t>
      </w:r>
    </w:p>
    <w:p>
      <w:pPr>
        <w:pStyle w:val="Normal"/>
        <w:rPr/>
      </w:pPr>
      <w:r>
        <w:rPr/>
        <w:t>Назавтра, проходя по улице, Нарцисса встретила Джона, который с бешеной стремительностью, отличавшей обоих братьев, выбежал из какой-то лавки, отскочил в сторону, чтобы не сбить ее с ног, и выпалил:</w:t>
      </w:r>
    </w:p>
    <w:p>
      <w:pPr>
        <w:pStyle w:val="Normal"/>
        <w:rPr/>
      </w:pPr>
      <w:r>
        <w:rPr/>
        <w:t>– </w:t>
      </w:r>
      <w:r>
        <w:rPr/>
        <w:t>Ах, извини… Здравствуй.</w:t>
      </w:r>
    </w:p>
    <w:p>
      <w:pPr>
        <w:pStyle w:val="Normal"/>
        <w:rPr/>
      </w:pPr>
      <w:r>
        <w:rPr/>
        <w:t>Лицо его, заклеенное крест-накрест пластырем, было озорным, веселым и дерзким. На мгновенье она подняла на него широко открытые, полные отчаяния глаза, потом прижала ладонь к губам и быстро, почти бегом, пошла прочь.</w:t>
      </w:r>
    </w:p>
    <w:p>
      <w:pPr>
        <w:pStyle w:val="Normal"/>
        <w:rPr/>
      </w:pPr>
      <w:r>
        <w:rPr/>
        <w:t>Потом он уехал вместе с братом, и война отгородила их от всех, словно двух запертых в отдаленной конуре беспокойных псов. Мисс Дженни рассказывала ей о них, о скучных письмах, которые они из чувства долга изредка посылали домой, а потом он погиб – где-то далеко за морем, и не было тела, чтобы возвратить его земле, и оттого ей казалось, что он все еще смеется над словом «смерть», как смеялся прежде над прочими словами, означающими покой, – смеется, не дождавшись, пока время и весь его реквизит не внушат ему, что итог человеческой мудрости – вознестись в мечтах так высоко, чтобы в поисках этой мечты не утратить и ее самое.</w:t>
      </w:r>
    </w:p>
    <w:p>
      <w:pPr>
        <w:pStyle w:val="Normal"/>
        <w:rPr/>
      </w:pPr>
      <w:r>
        <w:rPr/>
        <w:t>Тетушка Сэлли мерно качалась в качалке.</w:t>
      </w:r>
    </w:p>
    <w:p>
      <w:pPr>
        <w:pStyle w:val="Normal"/>
        <w:rPr/>
      </w:pPr>
      <w:r>
        <w:rPr/>
        <w:t>– </w:t>
      </w:r>
      <w:r>
        <w:rPr/>
        <w:t>Не все ли равно, который из двух это был. Они оба друг друга стоят.</w:t>
      </w:r>
    </w:p>
    <w:p>
      <w:pPr>
        <w:pStyle w:val="Normal"/>
        <w:rPr/>
      </w:pPr>
      <w:r>
        <w:rPr/>
        <w:t>Впрочем, они не виноваты, что их так дурно воспитали. Испортили вконец – и того и другого. Люси Сарторис до самой своей смерти никому не позволяла делать им замечания. Будь это мои дети… – Она все качалась и качалась. – Я б из них эту дурь выбила. Нечего сказать – вырастили парочку диких индейцев. Эти Сарторисы воображают, что лучше их на свете никого нет. Даже Люси Крэнстон – родом из такой семьи, каких во всем штате не сыщешь, – и та вела себя так, будто само провидение удостоило ее чести стать женой одного Сарториса и матерью еще двоих. А все гордыня, ложная гордыня.</w:t>
      </w:r>
    </w:p>
    <w:p>
      <w:pPr>
        <w:pStyle w:val="Normal"/>
        <w:rPr/>
      </w:pPr>
      <w:r>
        <w:rPr/>
        <w:t>Она мерно качалась в качалке. Под рукой у Нарциссы с ленивым нахальством мурлыкал кот.</w:t>
      </w:r>
    </w:p>
    <w:p>
      <w:pPr>
        <w:pStyle w:val="Normal"/>
        <w:rPr/>
      </w:pPr>
      <w:r>
        <w:rPr/>
        <w:t>– </w:t>
      </w:r>
      <w:r>
        <w:rPr/>
        <w:t>Это их сам бог наказал, отняв у них Джона, а не его брата. Джон по крайней мере раскланивался, встречая на улице даму, а уж этот… – Она ритмично раскачивалась, шлепая ногами по полу. – Смотри держись от него подальше. Он убьет тебя, как свою бедняжку жену.</w:t>
      </w:r>
    </w:p>
    <w:p>
      <w:pPr>
        <w:pStyle w:val="Normal"/>
        <w:rPr/>
      </w:pPr>
      <w:r>
        <w:rPr/>
        <w:t>– </w:t>
      </w:r>
      <w:r>
        <w:rPr/>
        <w:t>Дайте мне хотя бы получить благословение церкви, тетя Сэлли, – сказала Нарцисса.</w:t>
      </w:r>
    </w:p>
    <w:p>
      <w:pPr>
        <w:pStyle w:val="Normal"/>
        <w:rPr/>
      </w:pPr>
      <w:r>
        <w:rPr/>
        <w:t>Под глянцевитой шкурой кота, которую она гладила, внезапно узлами вздулись тугие, словно проволока, мышцы, и он, растянувшись как резинка, вырвался из-под ее руки, с молниеносной быстротой пролетел по веранде и скрылся из виду.</w:t>
      </w:r>
    </w:p>
    <w:p>
      <w:pPr>
        <w:pStyle w:val="Normal"/>
        <w:rPr/>
      </w:pPr>
      <w:r>
        <w:rPr/>
        <w:t>– </w:t>
      </w:r>
      <w:r>
        <w:rPr/>
        <w:t>Ой! – вскричала Нарцисса. Она стремительно обернулась, схватила палку тетушки Сэлли и выскочила из комнаты.</w:t>
      </w:r>
    </w:p>
    <w:p>
      <w:pPr>
        <w:pStyle w:val="Normal"/>
        <w:rPr/>
      </w:pPr>
      <w:r>
        <w:rPr/>
        <w:t>– </w:t>
      </w:r>
      <w:r>
        <w:rPr/>
        <w:t>Это еще что такое?.. – промолвила тетушка Сэлли. – Дай мне сюда мою палку!</w:t>
      </w:r>
    </w:p>
    <w:p>
      <w:pPr>
        <w:pStyle w:val="Normal"/>
        <w:rPr/>
      </w:pPr>
      <w:r>
        <w:rPr/>
        <w:t>Она еще немного посидела, глядя на дверь и прислушиваясь к быстрому стуку каблуков Нарциссы, который донесся сначала из прихожей, а потом с веранды. Затем встала, высунулась в окно и крикнула:</w:t>
      </w:r>
    </w:p>
    <w:p>
      <w:pPr>
        <w:pStyle w:val="Normal"/>
        <w:rPr/>
      </w:pPr>
      <w:r>
        <w:rPr/>
        <w:t>– </w:t>
      </w:r>
      <w:r>
        <w:rPr/>
        <w:t>Дай сюда мою палку!</w:t>
      </w:r>
    </w:p>
    <w:p>
      <w:pPr>
        <w:pStyle w:val="Normal"/>
        <w:rPr/>
      </w:pPr>
      <w:r>
        <w:rPr/>
        <w:t>Нарцисса сбежала по ступенькам в сад. Посреди клумбы с каннами, припав к земле и вертя во все стороны головой с желтыми немигающими глазами, притаился кот.</w:t>
      </w:r>
    </w:p>
    <w:p>
      <w:pPr>
        <w:pStyle w:val="Normal"/>
        <w:rPr/>
      </w:pPr>
      <w:r>
        <w:rPr/>
        <w:t>Нарцисса кинулась к нему, размахивая палкой.</w:t>
      </w:r>
    </w:p>
    <w:p>
      <w:pPr>
        <w:pStyle w:val="Normal"/>
        <w:rPr/>
      </w:pPr>
      <w:r>
        <w:rPr/>
        <w:t>– </w:t>
      </w:r>
      <w:r>
        <w:rPr/>
        <w:t>Положи сейчас же! Брось! – кричала она.</w:t>
      </w:r>
    </w:p>
    <w:p>
      <w:pPr>
        <w:pStyle w:val="Normal"/>
        <w:rPr/>
      </w:pPr>
      <w:r>
        <w:rPr/>
        <w:t>Желтые глаза сверкнули в ее сторону, а потом кот опустил голову и длинным грациозным прыжком рванулся прочь, унося в зубах пойманную птицу.</w:t>
      </w:r>
    </w:p>
    <w:p>
      <w:pPr>
        <w:pStyle w:val="Normal"/>
        <w:rPr/>
      </w:pPr>
      <w:r>
        <w:rPr/>
        <w:t>– </w:t>
      </w:r>
      <w:r>
        <w:rPr/>
        <w:t>Ах ты, гадина! Ах ты… Сарторис! – крикнула Нарцисса, запустив палкой в пятнистую молнию, которая, сверкнув напоследок, скрылась за углом дома.</w:t>
      </w:r>
    </w:p>
    <w:p>
      <w:pPr>
        <w:pStyle w:val="Normal"/>
        <w:rPr/>
      </w:pPr>
      <w:r>
        <w:rPr/>
        <w:t>– </w:t>
      </w:r>
      <w:r>
        <w:rPr/>
        <w:t>Сию минуту подними и подай мне палку! – кричала в окно тетушка Сэлли.</w:t>
      </w:r>
    </w:p>
    <w:p>
      <w:pPr>
        <w:pStyle w:val="Normal"/>
        <w:rPr/>
      </w:pPr>
      <w:r>
        <w:rPr/>
      </w:r>
    </w:p>
    <w:p>
      <w:pPr>
        <w:pStyle w:val="Normal"/>
        <w:rPr/>
      </w:pPr>
      <w:r>
        <w:rPr/>
        <w:t>Нарцисса и мисс Дженни сидели в полутемной гостиной. Двери, как всегда, были распахнуты настежь, и молодой Баярд, неожиданно возникнув в дверном проеме, остановился и посмотрел на Нарциссу.</w:t>
      </w:r>
    </w:p>
    <w:p>
      <w:pPr>
        <w:pStyle w:val="Normal"/>
        <w:rPr/>
      </w:pPr>
      <w:r>
        <w:rPr/>
        <w:t>– </w:t>
      </w:r>
      <w:r>
        <w:rPr/>
        <w:t>Это Баярд, – сказала мисс Дженни. – Поди сюда, сынок, поздоровайся с Нарциссой.</w:t>
      </w:r>
    </w:p>
    <w:p>
      <w:pPr>
        <w:pStyle w:val="Normal"/>
        <w:rPr/>
      </w:pPr>
      <w:r>
        <w:rPr/>
        <w:t>– </w:t>
      </w:r>
      <w:r>
        <w:rPr/>
        <w:t>Здравствуйте, – невнятно пробормотал он, а Нарцисса повернулась на табуретке и отпрянула к роялю.</w:t>
      </w:r>
    </w:p>
    <w:p>
      <w:pPr>
        <w:pStyle w:val="Normal"/>
        <w:rPr/>
      </w:pPr>
      <w:r>
        <w:rPr/>
        <w:t>– </w:t>
      </w:r>
      <w:r>
        <w:rPr/>
        <w:t>Это кто такая? – спросил он. Войдя в комнату, он внес с собой напряженную холодную порывистость, которую она хорошо помнила.</w:t>
      </w:r>
    </w:p>
    <w:p>
      <w:pPr>
        <w:pStyle w:val="Normal"/>
        <w:rPr/>
      </w:pPr>
      <w:r>
        <w:rPr/>
        <w:t>– </w:t>
      </w:r>
      <w:r>
        <w:rPr/>
        <w:t>Это Нарцисса, – сердито ответила мисс Дженни. – Поди сюда, поговори с ней и не притворяйся, будто ты ее в первый раз в жизни видишь.</w:t>
      </w:r>
    </w:p>
    <w:p>
      <w:pPr>
        <w:pStyle w:val="Normal"/>
        <w:rPr/>
      </w:pPr>
      <w:r>
        <w:rPr/>
        <w:t>Нарцисса протянула ему руку, и он помедлил, небрежно держа ее в своей и не глядя в ее сторону. Она отняла руку. Тогда он взглянул на нее, потом снова отвел глаза и продолжал стоять над обеими женщинами, приглаживая рукой волосы.</w:t>
      </w:r>
    </w:p>
    <w:p>
      <w:pPr>
        <w:pStyle w:val="Normal"/>
        <w:rPr/>
      </w:pPr>
      <w:r>
        <w:rPr/>
        <w:t>– </w:t>
      </w:r>
      <w:r>
        <w:rPr/>
        <w:t>Я хочу выпить. Не могу найти ключ от конторки, – сказал он.</w:t>
      </w:r>
    </w:p>
    <w:p>
      <w:pPr>
        <w:pStyle w:val="Normal"/>
        <w:rPr/>
      </w:pPr>
      <w:r>
        <w:rPr/>
        <w:t>– </w:t>
      </w:r>
      <w:r>
        <w:rPr/>
        <w:t>Побудь здесь немножко, поговори с нами, а потом выпьешь.</w:t>
      </w:r>
    </w:p>
    <w:p>
      <w:pPr>
        <w:pStyle w:val="Normal"/>
        <w:rPr/>
      </w:pPr>
      <w:r>
        <w:rPr/>
        <w:t>Он с минуту постоял, потом порывисто отошел в сторону, и не успела мисс Дженни раскрыть рот, как он уже сорвал чехол с ближайшего кресла.</w:t>
      </w:r>
    </w:p>
    <w:p>
      <w:pPr>
        <w:pStyle w:val="Normal"/>
        <w:rPr/>
      </w:pPr>
      <w:r>
        <w:rPr/>
        <w:t>– </w:t>
      </w:r>
      <w:r>
        <w:rPr/>
        <w:t>Не трогай, дикарь ты эдакий! – вскричала мисс Дженни. – Если у тебя нет сил стоять, садись на мой стул. Я сейчас вернусь, – добавила она, обращаясь к Нарциссе. – Только ключи принесу.</w:t>
      </w:r>
    </w:p>
    <w:p>
      <w:pPr>
        <w:pStyle w:val="Normal"/>
        <w:rPr/>
      </w:pPr>
      <w:r>
        <w:rPr/>
        <w:t>Он опустился на стул и, продолжая поглаживать голову, сосредоточенно глядел на свои сапоги. Нарцисса сидела совершенно неподвижно, откинувшись к роялю.</w:t>
      </w:r>
    </w:p>
    <w:p>
      <w:pPr>
        <w:pStyle w:val="Normal"/>
        <w:rPr/>
      </w:pPr>
      <w:r>
        <w:rPr/>
        <w:t>– </w:t>
      </w:r>
      <w:r>
        <w:rPr/>
        <w:t>Мне так жаль вашу жену… и Джона, – проговорила она наконец. – Я просила мисс Дженни передать вам, когда она…</w:t>
      </w:r>
    </w:p>
    <w:p>
      <w:pPr>
        <w:pStyle w:val="Normal"/>
        <w:rPr/>
      </w:pPr>
      <w:r>
        <w:rPr/>
        <w:t>Он сидел, медленно поглаживая голову, но за этим минутным спокойствием скрывалась сосредоточенная порывистость.</w:t>
      </w:r>
    </w:p>
    <w:p>
      <w:pPr>
        <w:pStyle w:val="Normal"/>
        <w:rPr/>
      </w:pPr>
      <w:r>
        <w:rPr/>
        <w:t>– </w:t>
      </w:r>
      <w:r>
        <w:rPr/>
        <w:t>А вы не замужем? – спросил он. Она сидела совсем тихо. – Советую попробовать. Каждый должен хоть раз вступить в брак и каждый должен побывать хоть на одной войне.</w:t>
      </w:r>
    </w:p>
    <w:p>
      <w:pPr>
        <w:pStyle w:val="Normal"/>
        <w:rPr/>
      </w:pPr>
      <w:r>
        <w:rPr/>
        <w:t>Как только мисс Дженни вернулась с ключами, он резким движением поднял свое длинное угловатое тело и вышел.</w:t>
      </w:r>
    </w:p>
    <w:p>
      <w:pPr>
        <w:pStyle w:val="Normal"/>
        <w:rPr/>
      </w:pPr>
      <w:r>
        <w:rPr/>
        <w:t>– </w:t>
      </w:r>
      <w:r>
        <w:rPr/>
        <w:t>Продолжайте, – сказала мисс Дженни. – Он больше не будет нам мешать.</w:t>
      </w:r>
    </w:p>
    <w:p>
      <w:pPr>
        <w:pStyle w:val="Normal"/>
        <w:rPr/>
      </w:pPr>
      <w:r>
        <w:rPr/>
        <w:t>– </w:t>
      </w:r>
      <w:r>
        <w:rPr/>
        <w:t>Нет, мне пора. – Нарцисса быстро встала и взяла с рояля шляпу.</w:t>
      </w:r>
    </w:p>
    <w:p>
      <w:pPr>
        <w:pStyle w:val="Normal"/>
        <w:rPr/>
      </w:pPr>
      <w:r>
        <w:rPr/>
        <w:t>– </w:t>
      </w:r>
      <w:r>
        <w:rPr/>
        <w:t>Но вы же только что приехали.</w:t>
      </w:r>
    </w:p>
    <w:p>
      <w:pPr>
        <w:pStyle w:val="Normal"/>
        <w:rPr/>
      </w:pPr>
      <w:r>
        <w:rPr/>
        <w:t>– </w:t>
      </w:r>
      <w:r>
        <w:rPr/>
        <w:t>Мне пора, – повторила Нарцисса.</w:t>
      </w:r>
    </w:p>
    <w:p>
      <w:pPr>
        <w:pStyle w:val="Normal"/>
        <w:rPr/>
      </w:pPr>
      <w:r>
        <w:rPr/>
        <w:t>Мисс Дженни поднялась.</w:t>
      </w:r>
    </w:p>
    <w:p>
      <w:pPr>
        <w:pStyle w:val="Normal"/>
        <w:rPr/>
      </w:pPr>
      <w:r>
        <w:rPr/>
        <w:t>– </w:t>
      </w:r>
      <w:r>
        <w:rPr/>
        <w:t>Ну, если пора, так пора. Подождите минутку, я нарежу вам цветов.</w:t>
      </w:r>
    </w:p>
    <w:p>
      <w:pPr>
        <w:pStyle w:val="Normal"/>
        <w:rPr/>
      </w:pPr>
      <w:r>
        <w:rPr/>
        <w:t>– </w:t>
      </w:r>
      <w:r>
        <w:rPr/>
        <w:t>Нет, нет, как-нибудь в другой раз… я… я скоро приеду специально за цветами. До свидания.</w:t>
      </w:r>
    </w:p>
    <w:p>
      <w:pPr>
        <w:pStyle w:val="Normal"/>
        <w:rPr/>
      </w:pPr>
      <w:r>
        <w:rPr/>
        <w:t>Подойдя к двери, она быстро окинула взглядом прихожую и пошла дальше. Мисс Дженни проводила ее до веранды. Нарцисса спустилась по ступенькам и торопливо пошла к своему автомобилю.</w:t>
      </w:r>
    </w:p>
    <w:p>
      <w:pPr>
        <w:pStyle w:val="Normal"/>
        <w:rPr/>
      </w:pPr>
      <w:r>
        <w:rPr/>
        <w:t>– </w:t>
      </w:r>
      <w:r>
        <w:rPr/>
        <w:t>Приезжайте поскорее! – крикнула ей вслед мисс Дженни.</w:t>
      </w:r>
    </w:p>
    <w:p>
      <w:pPr>
        <w:pStyle w:val="Normal"/>
        <w:rPr/>
      </w:pPr>
      <w:r>
        <w:rPr/>
        <w:t>– </w:t>
      </w:r>
      <w:r>
        <w:rPr/>
        <w:t>Спасибо, приеду, – отвечала Нарцисса. – До свидания.</w:t>
      </w:r>
    </w:p>
    <w:p>
      <w:pPr>
        <w:pStyle w:val="Normal"/>
        <w:rPr/>
      </w:pPr>
      <w:r>
        <w:rPr/>
      </w:r>
    </w:p>
    <w:p>
      <w:pPr>
        <w:pStyle w:val="Heading4"/>
        <w:ind w:hanging="0"/>
        <w:rPr/>
      </w:pPr>
      <w:r>
        <w:rPr/>
        <w:t>2</w:t>
      </w:r>
    </w:p>
    <w:p>
      <w:pPr>
        <w:pStyle w:val="Normal"/>
        <w:rPr/>
      </w:pPr>
      <w:r>
        <w:rPr/>
      </w:r>
    </w:p>
    <w:p>
      <w:pPr>
        <w:pStyle w:val="Normal"/>
        <w:rPr/>
      </w:pPr>
      <w:r>
        <w:rPr/>
        <w:t>Молодой Баярд приехал из Мемфиса в своем автомобиле. До Мемфиса было семьдесят пять миль, и поездка заняла час сорок минут, потому что часть дороги представляла собой грунтовой проселок. Автомобиль был длинный, низкий и серый. Четырехцилиндровый мотор имел шестнадцать клапанов, восемь запальных свечей, и фирма гарантировала 80 миль в час, хотя к ветровому стеклу была приклеена бумажка (он не обращал на нее ни малейшего внимания), на которой красными буквами было написано, что первые 500 миль ездить с такой скоростью не рекомендуется.</w:t>
      </w:r>
    </w:p>
    <w:p>
      <w:pPr>
        <w:pStyle w:val="Normal"/>
        <w:rPr/>
      </w:pPr>
      <w:r>
        <w:rPr/>
        <w:t>Он проехал по аллее и остановился перед домом; дед его сидел, положив ноги на перила веранды, а мисс Дженни, как всегда подтянутая в своем черном платье, стояла у колонны. Она спустилась по ступенькам, осмотрела автомобиль, открыла дверцу и села на сиденье. Саймон подошел к дверям, окинул автомобиль уничтожающим взором и удалился, а Айсом, появившись из-за угла, с нескрываемым восторгом медленно ходил вокруг. Старый Баярд, держа в руке сигару, небрежно глянул на запыленную серую махину и хмыкнул.</w:t>
      </w:r>
    </w:p>
    <w:p>
      <w:pPr>
        <w:pStyle w:val="Normal"/>
        <w:rPr/>
      </w:pPr>
      <w:r>
        <w:rPr/>
        <w:t>– </w:t>
      </w:r>
      <w:r>
        <w:rPr/>
        <w:t>Да тут удобно, как в качалке, -я сказала мисс Дженни. – Иди попробуй.</w:t>
      </w:r>
    </w:p>
    <w:p>
      <w:pPr>
        <w:pStyle w:val="Normal"/>
        <w:rPr/>
      </w:pPr>
      <w:r>
        <w:rPr/>
        <w:t>Но он снова хмыкнул и, не спуская ног с перил, смотрел, как молодой Баярд садится за руль. Мотор, как бы в виде опыта, взревел и умолк. Айсом стоял рядом, словно гончая на сворке. Молодой Баярд посмотрел на него.</w:t>
      </w:r>
    </w:p>
    <w:p>
      <w:pPr>
        <w:pStyle w:val="Normal"/>
        <w:rPr/>
      </w:pPr>
      <w:r>
        <w:rPr/>
        <w:t>– </w:t>
      </w:r>
      <w:r>
        <w:rPr/>
        <w:t>В следующий раз ты можешь поехать со мной, – сказал он.</w:t>
      </w:r>
    </w:p>
    <w:p>
      <w:pPr>
        <w:pStyle w:val="Normal"/>
        <w:rPr/>
      </w:pPr>
      <w:r>
        <w:rPr/>
        <w:t>– </w:t>
      </w:r>
      <w:r>
        <w:rPr/>
        <w:t>А почему не сейчас? – сказала мисс Дженни. – Влезай, Айсом.</w:t>
      </w:r>
    </w:p>
    <w:p>
      <w:pPr>
        <w:pStyle w:val="Normal"/>
        <w:rPr/>
      </w:pPr>
      <w:r>
        <w:rPr/>
        <w:t>Айсом забрался на сиденье, и старый Баярд смотрел, как автомобиль бесшумно проехал по аллее и скрылся из виду в долине. Вскоре над деревьями появилось розовое облачко пыли; медленно поднявшись в вечернюю лазурь, оно постепенно растаяло на солнце, а звук, напоминающий раскаты– отдаленного грома, пророкотал и замер вдали. Старый Баярд по-прежнему попыхивал сигарой. В дверях снова возник Саймон.</w:t>
      </w:r>
    </w:p>
    <w:p>
      <w:pPr>
        <w:pStyle w:val="Normal"/>
        <w:rPr/>
      </w:pPr>
      <w:r>
        <w:rPr/>
        <w:t>– </w:t>
      </w:r>
      <w:r>
        <w:rPr/>
        <w:t>Интересно, куда это их понесло перед самым обедом? – спросил он.</w:t>
      </w:r>
    </w:p>
    <w:p>
      <w:pPr>
        <w:pStyle w:val="Normal"/>
        <w:rPr/>
      </w:pPr>
      <w:r>
        <w:rPr/>
        <w:t>Баярд хмыкнул, и Саймон остался стоять в дверях, бормоча что-то себе под нос.</w:t>
      </w:r>
    </w:p>
    <w:p>
      <w:pPr>
        <w:pStyle w:val="Normal"/>
        <w:rPr/>
      </w:pPr>
      <w:r>
        <w:rPr/>
        <w:t>Минут через двадцать автомобиль пронесся по аллее и остановился почти на прежнем месте. Сзади сидел Айсом, и его черная физиономия с разинутым ртом напоминала открытый рояль. Мисс Дженни была без шляпы, обеими руками она придерживала волосы, и когда автомобиль остановился, еще некоторое время продолжала сидеть. Потом глубоко вздохнула.</w:t>
      </w:r>
    </w:p>
    <w:p>
      <w:pPr>
        <w:pStyle w:val="Normal"/>
        <w:rPr/>
      </w:pPr>
      <w:r>
        <w:rPr/>
        <w:t>– </w:t>
      </w:r>
      <w:r>
        <w:rPr/>
        <w:t>Приходится пожалеть, что я не курю, – сказала она и, подумав, добавила: – А быстрее он ехать не может?</w:t>
      </w:r>
    </w:p>
    <w:p>
      <w:pPr>
        <w:pStyle w:val="Normal"/>
        <w:rPr/>
      </w:pPr>
      <w:r>
        <w:rPr/>
        <w:t>Айсом вылез и открыл ей дверцу. Она вышла с некоторым трудом, но глаза ее сияли, а старые сухие щеки зарумянились.</w:t>
      </w:r>
    </w:p>
    <w:p>
      <w:pPr>
        <w:pStyle w:val="Normal"/>
        <w:rPr/>
      </w:pPr>
      <w:r>
        <w:rPr/>
        <w:t>– </w:t>
      </w:r>
      <w:r>
        <w:rPr/>
        <w:t>И далеко вы ездили? – спросил Саймон, все еще стоявший у дверей.</w:t>
      </w:r>
    </w:p>
    <w:p>
      <w:pPr>
        <w:pStyle w:val="Normal"/>
        <w:rPr/>
      </w:pPr>
      <w:r>
        <w:rPr/>
        <w:t>– </w:t>
      </w:r>
      <w:r>
        <w:rPr/>
        <w:t>Мы были в городе, – гордо отвечала она, и голос ее звучал звонко, как у молодой девушки. До города было четыре мили.</w:t>
      </w:r>
    </w:p>
    <w:p>
      <w:pPr>
        <w:pStyle w:val="Normal"/>
        <w:rPr/>
      </w:pPr>
      <w:r>
        <w:rPr/>
        <w:t>Неделю спустя старик Фолз явился в город и нашел старого Баярда в его конторе. Контора служила также и кабинетом директора. Это была большая комната; в ней стоял длинный стол со стульями по сторонам, высокий шкаф, где хранились чистые банковские бланки, а также письменный стол-бюро с крышкой на роликах, вращающееся кресло и диван, на котором старый Баярд днем имел обыкновение вздремнуть часок-другой.</w:t>
      </w:r>
    </w:p>
    <w:p>
      <w:pPr>
        <w:pStyle w:val="Normal"/>
        <w:rPr/>
      </w:pPr>
      <w:r>
        <w:rPr/>
        <w:t>Письменный стол в конторе, как и дома, был завален всевозможными вещами, не имевшими ни малейшего отношения к банковскому делу, полка над камином представляла собой склад разных предметов сельскохозяйственного назначения, а сверх того запыленной коллекции трубок и трех или четырех банок табаку, который служил утешением не только для всего персонала банка, начиная с директора и кончая дворником, но и для значительной части его клиентов. В хорошую погоду старый Баярд почти весь день сидел на складном стуле у парадной двери, и, завидев его там, клиенты заходили в контору и наполняли свои трубки табаком из этих банок. Существовал как бы неписаный закон – не брать табаку больше чем на одну трубку. В этой же конторе старик Фолз и старый Баярд уединялись во время ежемесячных визитов старика и полчаса перекрикивались друг с другом (оба были совершенно глухи). Каждое их слово было ясно слышно на улице и в лавках по обе стороны банка.</w:t>
      </w:r>
    </w:p>
    <w:p>
      <w:pPr>
        <w:pStyle w:val="Normal"/>
        <w:rPr/>
      </w:pPr>
      <w:r>
        <w:rPr/>
        <w:t>У старика Фолза были невинные голубые глаза ребенка, и первым делом он разворачивал пакет, припасенный для него старым Баярдом, вынимал плитку жевательного табаку, отрезал от нее кусочек, клал его в рот и аккуратно убирал плитку обратно в пакет. Два раза в год в пакете лежал костюм, а в остальные визиты – табак и кулечек мятных конфет. Старик никогда не разрезал шпагат, а всякий раз своими негнущимися узловатыми пальцами аккуратно его развязывал и снова завязывал. Денег он не брал.</w:t>
      </w:r>
    </w:p>
    <w:p>
      <w:pPr>
        <w:pStyle w:val="Normal"/>
        <w:rPr/>
      </w:pPr>
      <w:r>
        <w:rPr/>
        <w:t>И вот он сидел в своем чистом выцветшем комбинезоне, положив на колени пакет, и рассказывал Баярду об автомобиле, который утром повстречался ему на дороге. Старый Баярд сидел совершенно неподвижно и, пока тот не кончил, не спускал с него свирепых старых глаз.</w:t>
      </w:r>
    </w:p>
    <w:p>
      <w:pPr>
        <w:pStyle w:val="Normal"/>
        <w:rPr/>
      </w:pPr>
      <w:r>
        <w:rPr/>
        <w:t>– </w:t>
      </w:r>
      <w:r>
        <w:rPr/>
        <w:t>Ты разобрал, кто там сидел? – спросил он.</w:t>
      </w:r>
    </w:p>
    <w:p>
      <w:pPr>
        <w:pStyle w:val="Normal"/>
        <w:rPr/>
      </w:pPr>
      <w:r>
        <w:rPr/>
        <w:t>– </w:t>
      </w:r>
      <w:r>
        <w:rPr/>
        <w:t>Эта штуковина пролетела так быстро, что я не мог разглядеть, сидит в ней кто или нет. Когда я пришел в город, я спросил, кто это был. Похоже, один только вы не знаете, как он быстро ее гоняет.</w:t>
      </w:r>
    </w:p>
    <w:p>
      <w:pPr>
        <w:pStyle w:val="Normal"/>
        <w:rPr/>
      </w:pPr>
      <w:r>
        <w:rPr/>
        <w:t>Старый Баярд некоторое время сидел молча, а потом крикнул:</w:t>
      </w:r>
    </w:p>
    <w:p>
      <w:pPr>
        <w:pStyle w:val="Normal"/>
        <w:rPr/>
      </w:pPr>
      <w:r>
        <w:rPr/>
        <w:t>– </w:t>
      </w:r>
      <w:r>
        <w:rPr/>
        <w:t>Байрон!</w:t>
      </w:r>
    </w:p>
    <w:p>
      <w:pPr>
        <w:pStyle w:val="Normal"/>
        <w:rPr/>
      </w:pPr>
      <w:r>
        <w:rPr/>
        <w:t>Открылась дверь, и вошел бухгалтер.</w:t>
      </w:r>
    </w:p>
    <w:p>
      <w:pPr>
        <w:pStyle w:val="Normal"/>
        <w:rPr/>
      </w:pPr>
      <w:r>
        <w:rPr/>
        <w:t>– </w:t>
      </w:r>
      <w:r>
        <w:rPr/>
        <w:t>Слушаю, сэр, господин полковник, – без всякого выражения произнес он.</w:t>
      </w:r>
    </w:p>
    <w:p>
      <w:pPr>
        <w:pStyle w:val="Normal"/>
        <w:rPr/>
      </w:pPr>
      <w:r>
        <w:rPr/>
        <w:t>– </w:t>
      </w:r>
      <w:r>
        <w:rPr/>
        <w:t>Позвоните ко мне домой и велите моему внуку не трогать автомобиль, пока я не вернусь.</w:t>
      </w:r>
    </w:p>
    <w:p>
      <w:pPr>
        <w:pStyle w:val="Normal"/>
        <w:rPr/>
      </w:pPr>
      <w:r>
        <w:rPr/>
        <w:t>– </w:t>
      </w:r>
      <w:r>
        <w:rPr/>
        <w:t>Слушаю, сэр, господин полковник, – отвечал тот и удалился так же молча, как и пришел.</w:t>
      </w:r>
    </w:p>
    <w:p>
      <w:pPr>
        <w:pStyle w:val="Normal"/>
        <w:rPr/>
      </w:pPr>
      <w:r>
        <w:rPr/>
        <w:t>Баярд с шумом повернулся в своем вращающемся кресле, а старик Фолз нагнулся вперед и впился в него взглядом.</w:t>
      </w:r>
    </w:p>
    <w:p>
      <w:pPr>
        <w:pStyle w:val="Normal"/>
        <w:rPr/>
      </w:pPr>
      <w:r>
        <w:rPr/>
        <w:t>– </w:t>
      </w:r>
      <w:r>
        <w:rPr/>
        <w:t>Что это за шишка у вас на лице, Баярд? – спросил он.</w:t>
      </w:r>
    </w:p>
    <w:p>
      <w:pPr>
        <w:pStyle w:val="Normal"/>
        <w:rPr/>
      </w:pPr>
      <w:r>
        <w:rPr/>
        <w:t>– </w:t>
      </w:r>
      <w:r>
        <w:rPr/>
        <w:t>Что? – в свою очередь прокричал Баярд, поднося руку к небольшому пятнышку, которое резко выступило на фоне румянца, разлившегося по его лицу. – Это? Не знаю, что это за штука. Она уже с неделю как появилась. Ну и что?</w:t>
      </w:r>
    </w:p>
    <w:p>
      <w:pPr>
        <w:pStyle w:val="Normal"/>
        <w:rPr/>
      </w:pPr>
      <w:r>
        <w:rPr/>
        <w:t>– </w:t>
      </w:r>
      <w:r>
        <w:rPr/>
        <w:t>Она растет? – спросил старик Фола. Он встал, положил на пол свой пакет и протянул руку. Старый Баярд отпрянул.</w:t>
      </w:r>
    </w:p>
    <w:p>
      <w:pPr>
        <w:pStyle w:val="Normal"/>
        <w:rPr/>
      </w:pPr>
      <w:r>
        <w:rPr/>
        <w:t>– </w:t>
      </w:r>
      <w:r>
        <w:rPr/>
        <w:t>Чепуха, – сердито сказал он. – Не трогай.</w:t>
      </w:r>
    </w:p>
    <w:p>
      <w:pPr>
        <w:pStyle w:val="Normal"/>
        <w:rPr/>
      </w:pPr>
      <w:r>
        <w:rPr/>
        <w:t>Но старик Фолз отвел его руку и пощупал пальцами пятно.</w:t>
      </w:r>
    </w:p>
    <w:p>
      <w:pPr>
        <w:pStyle w:val="Normal"/>
        <w:rPr/>
      </w:pPr>
      <w:r>
        <w:rPr/>
        <w:t>– </w:t>
      </w:r>
      <w:r>
        <w:rPr/>
        <w:t>Гм, – произнес он. – Твердая, как камень. И будет расти дальше. Я буду за ней следить, и, когда придет время, я ее сниму. А пока она еще не созрела.</w:t>
      </w:r>
    </w:p>
    <w:p>
      <w:pPr>
        <w:pStyle w:val="Normal"/>
        <w:rPr/>
      </w:pPr>
      <w:r>
        <w:rPr/>
        <w:t>Внезапно рядом с ними бесшумно возник бухгалтер.</w:t>
      </w:r>
    </w:p>
    <w:p>
      <w:pPr>
        <w:pStyle w:val="Normal"/>
        <w:rPr/>
      </w:pPr>
      <w:r>
        <w:rPr/>
        <w:t>– </w:t>
      </w:r>
      <w:r>
        <w:rPr/>
        <w:t>Ваша кухарка говорит, что они с мисс Дженни поехали куда-то кататься на автомобиле. Я велел передать, что вы сказали.</w:t>
      </w:r>
    </w:p>
    <w:p>
      <w:pPr>
        <w:pStyle w:val="Normal"/>
        <w:rPr/>
      </w:pPr>
      <w:r>
        <w:rPr/>
        <w:t>– </w:t>
      </w:r>
      <w:r>
        <w:rPr/>
        <w:t>Вы говорите, что Дженни поехала с ним? – спросил старый Баярд.</w:t>
      </w:r>
    </w:p>
    <w:p>
      <w:pPr>
        <w:pStyle w:val="Normal"/>
        <w:rPr/>
      </w:pPr>
      <w:r>
        <w:rPr/>
        <w:t>– </w:t>
      </w:r>
      <w:r>
        <w:rPr/>
        <w:t>Кухарка говорит, что поехала, – повторил бухгалтер своим лишенным интонаций голосом.</w:t>
      </w:r>
    </w:p>
    <w:p>
      <w:pPr>
        <w:pStyle w:val="Normal"/>
        <w:rPr/>
      </w:pPr>
      <w:r>
        <w:rPr/>
        <w:t>– </w:t>
      </w:r>
      <w:r>
        <w:rPr/>
        <w:t>Ладно.</w:t>
      </w:r>
    </w:p>
    <w:p>
      <w:pPr>
        <w:pStyle w:val="Normal"/>
        <w:rPr/>
      </w:pPr>
      <w:r>
        <w:rPr/>
        <w:t>Бухгалтер удалился, а старик Фолз поднял с пола свой пакет.</w:t>
      </w:r>
    </w:p>
    <w:p>
      <w:pPr>
        <w:pStyle w:val="Normal"/>
        <w:rPr/>
      </w:pPr>
      <w:r>
        <w:rPr/>
        <w:t>– </w:t>
      </w:r>
      <w:r>
        <w:rPr/>
        <w:t>Я, пожалуй, тоже пойду, – сказал он. – Приду на той неделе и погляжу. А вы ее до тех пор не трогайте.</w:t>
      </w:r>
    </w:p>
    <w:p>
      <w:pPr>
        <w:pStyle w:val="Normal"/>
        <w:rPr/>
      </w:pPr>
      <w:r>
        <w:rPr/>
        <w:t>Он вышел из комнаты вслед за бухгалтером, и вскоре старый Баярд тоже поднялся, протопал через вестибюль и водрузил в дверях свой стул.</w:t>
      </w:r>
    </w:p>
    <w:p>
      <w:pPr>
        <w:pStyle w:val="Normal"/>
        <w:rPr/>
      </w:pPr>
      <w:r>
        <w:rPr/>
        <w:t>Вечером, когда он вернулся, автомобиля нигде не было видно, и тетка не откликнулась на его зов. Он поднялся в свою комнату, надел сапоги для верховой езды в закурил сигару, но когда он выглянул в окно на задний двор, ни Айсома, ни оседланной кобылы там не оказалось. Один только старый сеттер сидел, глядя на его окно. Когда в окне показалась голова старого Баярда, пес встал, подошел к кухонной двери, остановился и снова взглянул на окно. Старый Баярд тяжелым шагом спустился по лестнице и через весь дом прошел на кухню, где, беседуя с Элнорой и Айсомом, обедал Кэспи.</w:t>
      </w:r>
    </w:p>
    <w:p>
      <w:pPr>
        <w:pStyle w:val="Normal"/>
        <w:rPr/>
      </w:pPr>
      <w:r>
        <w:rPr/>
        <w:t>– </w:t>
      </w:r>
      <w:r>
        <w:rPr/>
        <w:t>А в другой раз мы еще с одним парнем… – говорил он.</w:t>
      </w:r>
    </w:p>
    <w:p>
      <w:pPr>
        <w:pStyle w:val="Normal"/>
        <w:rPr/>
      </w:pPr>
      <w:r>
        <w:rPr/>
        <w:t>В эту минуту Айсом, сидевший в углу за ящиком с дровами, поднял свою круглую голову, увидел Баярда и, блеснув белками, вытаращил глаза. Элнора тоже застыла на месте со шваброй в руках, а Кэспи повернул голову, но не встал и, продолжая жевать, прищурясь, глянул на старого Баярда, который остановился в дверях.</w:t>
      </w:r>
    </w:p>
    <w:p>
      <w:pPr>
        <w:pStyle w:val="Normal"/>
        <w:rPr/>
      </w:pPr>
      <w:r>
        <w:rPr/>
        <w:t>– </w:t>
      </w:r>
      <w:r>
        <w:rPr/>
        <w:t>Я еще на прошлой неделе велел тебе передать, чтоб ты не смел болтаться на кухне, а не то я выгоню тебя из дома, – сказал старый Баярд. – Слышал ты это или нет?</w:t>
      </w:r>
    </w:p>
    <w:p>
      <w:pPr>
        <w:pStyle w:val="Normal"/>
        <w:rPr/>
      </w:pPr>
      <w:r>
        <w:rPr/>
        <w:t>Кэспи, продолжая жевать, проворчал что-то себе под нос, и старый Баярд вошел в кухню.</w:t>
      </w:r>
    </w:p>
    <w:p>
      <w:pPr>
        <w:pStyle w:val="Normal"/>
        <w:rPr/>
      </w:pPr>
      <w:r>
        <w:rPr/>
        <w:t>– </w:t>
      </w:r>
      <w:r>
        <w:rPr/>
        <w:t>Убирайся отсюда и оседлай мне лошадь.</w:t>
      </w:r>
    </w:p>
    <w:p>
      <w:pPr>
        <w:pStyle w:val="Normal"/>
        <w:rPr/>
      </w:pPr>
      <w:r>
        <w:rPr/>
        <w:t>Кэспи демонстративно повернулся к нему спиной и взял со стола стакан сыворотки.</w:t>
      </w:r>
    </w:p>
    <w:p>
      <w:pPr>
        <w:pStyle w:val="Normal"/>
        <w:rPr/>
      </w:pPr>
      <w:r>
        <w:rPr/>
        <w:t>– </w:t>
      </w:r>
      <w:r>
        <w:rPr/>
        <w:t>Ступай, Кэспи! – прошипела Элнора.</w:t>
      </w:r>
    </w:p>
    <w:p>
      <w:pPr>
        <w:pStyle w:val="Normal"/>
        <w:rPr/>
      </w:pPr>
      <w:r>
        <w:rPr/>
        <w:t>– </w:t>
      </w:r>
      <w:r>
        <w:rPr/>
        <w:t>Я здесь на работу не нанимался, – отвечал Кэспи довольно громко, но так, чтобы Баярд не расслышал, и, обернувшись к Айсому, добавил: – Почему ты не оседлал ему лошадь? Ведь ты же тут служишь?</w:t>
      </w:r>
    </w:p>
    <w:p>
      <w:pPr>
        <w:pStyle w:val="Normal"/>
        <w:rPr/>
      </w:pPr>
      <w:r>
        <w:rPr/>
        <w:t>– </w:t>
      </w:r>
      <w:r>
        <w:rPr/>
        <w:t>Побойся Бога, Кэспи! – взмолилась Элнора и громко добавила: – Да, сэр, господин полковник, он уже идет.</w:t>
      </w:r>
    </w:p>
    <w:p>
      <w:pPr>
        <w:pStyle w:val="Normal"/>
        <w:rPr/>
      </w:pPr>
      <w:r>
        <w:rPr/>
        <w:t>– </w:t>
      </w:r>
      <w:r>
        <w:rPr/>
        <w:t>Это кто – я, что ли? Да неужто? – протянул Кэспи, поднося ко рту стакан, но, увидев, что Баярд двинулся вперед, не выдержал, вскочил и, прежде чем тот успел к нему подойти, зашагал к двери, выражая, однако, вызов даже самой формой своей спины. Баярд настиг его в ту минуту, когда он замешкался в дверях.</w:t>
      </w:r>
    </w:p>
    <w:p>
      <w:pPr>
        <w:pStyle w:val="Normal"/>
        <w:rPr/>
      </w:pPr>
      <w:r>
        <w:rPr/>
        <w:t>– </w:t>
      </w:r>
      <w:r>
        <w:rPr/>
        <w:t>Пойдешь ты седлать мне кобылу или нет? – грозно спросил он.</w:t>
      </w:r>
    </w:p>
    <w:p>
      <w:pPr>
        <w:pStyle w:val="Normal"/>
        <w:rPr/>
      </w:pPr>
      <w:r>
        <w:rPr/>
        <w:t>– </w:t>
      </w:r>
      <w:r>
        <w:rPr/>
        <w:t>И не подумаю даже, старина, – проговорил Кэспи чуть тише, чем Баярд мог расслышать.</w:t>
      </w:r>
    </w:p>
    <w:p>
      <w:pPr>
        <w:pStyle w:val="Normal"/>
        <w:rPr/>
      </w:pPr>
      <w:r>
        <w:rPr/>
        <w:t>– </w:t>
      </w:r>
      <w:r>
        <w:rPr/>
        <w:t>Что?!</w:t>
      </w:r>
    </w:p>
    <w:p>
      <w:pPr>
        <w:pStyle w:val="Normal"/>
        <w:rPr/>
      </w:pPr>
      <w:r>
        <w:rPr/>
        <w:t>– </w:t>
      </w:r>
      <w:r>
        <w:rPr/>
        <w:t>Да Бог с тобой, Кэспи! – простонала Элнора.</w:t>
      </w:r>
    </w:p>
    <w:p>
      <w:pPr>
        <w:pStyle w:val="Normal"/>
        <w:rPr/>
      </w:pPr>
      <w:r>
        <w:rPr/>
        <w:t>Айсом забился в угол. Кэспи быстро взглянул прямо в лицо Баярду и начал открывать сетчатую дверь.</w:t>
      </w:r>
    </w:p>
    <w:p>
      <w:pPr>
        <w:pStyle w:val="Normal"/>
        <w:rPr/>
      </w:pPr>
      <w:r>
        <w:rPr/>
        <w:t>– </w:t>
      </w:r>
      <w:r>
        <w:rPr/>
        <w:t>Я вам уже сказал, что даже и не подумаю, – повторил он, повышая голос.</w:t>
      </w:r>
    </w:p>
    <w:p>
      <w:pPr>
        <w:pStyle w:val="Normal"/>
        <w:rPr/>
      </w:pPr>
      <w:r>
        <w:rPr/>
        <w:t>Саймон стоял под самым крыльцом рядом с сеттером и глядел на них, разинув беззубый рот, а старый Баярд протянул руку к ящику с дровами, вытащил оттуда полено, размахнувшись, сбил Кэспи с ног, и тот, пролетев сквозь открытую дверь, скатился по ступенькам прямо под ноги к отцу.</w:t>
      </w:r>
    </w:p>
    <w:p>
      <w:pPr>
        <w:pStyle w:val="Normal"/>
        <w:rPr/>
      </w:pPr>
      <w:r>
        <w:rPr/>
        <w:t>– </w:t>
      </w:r>
      <w:r>
        <w:rPr/>
        <w:t>А теперь отправляйся седлать мне кобылу, – сказал старый Баярд.</w:t>
      </w:r>
    </w:p>
    <w:p>
      <w:pPr>
        <w:pStyle w:val="Normal"/>
        <w:rPr/>
      </w:pPr>
      <w:r>
        <w:rPr/>
        <w:t>Саймон помог сыну встать и, сопровождаемый сосредоточенно-любопытным взглядом собаки, повел его к конюшне.</w:t>
      </w:r>
    </w:p>
    <w:p>
      <w:pPr>
        <w:pStyle w:val="Normal"/>
        <w:rPr/>
      </w:pPr>
      <w:r>
        <w:rPr/>
        <w:t>– </w:t>
      </w:r>
      <w:r>
        <w:rPr/>
        <w:t>Говорил я тебе, что эти новомодные военные штучки здесь у нас ни к чему, – сердито ворчал он. – Еще благодари бога, что голова у тебя такая крепкая. Иди седлай кобылу, а все свои басни насчет свободы для черномазых прибереги для городских – в городе, может, тебе кто и поверит. И на что черномазым твоя свобода? У нас и так уже на руках ровно столько белых, сколько мы можем прокормить.</w:t>
      </w:r>
    </w:p>
    <w:p>
      <w:pPr>
        <w:pStyle w:val="Normal"/>
        <w:rPr/>
      </w:pPr>
      <w:r>
        <w:rPr/>
      </w:r>
    </w:p>
    <w:p>
      <w:pPr>
        <w:pStyle w:val="Normal"/>
        <w:rPr/>
      </w:pPr>
      <w:r>
        <w:rPr/>
        <w:t>В тот же вечер за ужином старый Баярд поднял глаза от бараньей котлеты и посмотрел на внука.</w:t>
      </w:r>
    </w:p>
    <w:p>
      <w:pPr>
        <w:pStyle w:val="Normal"/>
        <w:rPr/>
      </w:pPr>
      <w:r>
        <w:rPr/>
        <w:t>– </w:t>
      </w:r>
      <w:r>
        <w:rPr/>
        <w:t>Билл Фолз мне сказал, что ты сегодня пронесся мимо богадельни со скоростью сорок миль в час.</w:t>
      </w:r>
    </w:p>
    <w:p>
      <w:pPr>
        <w:pStyle w:val="Normal"/>
        <w:rPr/>
      </w:pPr>
      <w:r>
        <w:rPr/>
        <w:t>– </w:t>
      </w:r>
      <w:r>
        <w:rPr/>
        <w:t>Сорок миль? Как бы не так! – быстро отозвалась мисс Дженни. – Пятьдесят четыре. Я сама смотрела на этот – как его там, Баярд, – на спидометр.</w:t>
      </w:r>
    </w:p>
    <w:p>
      <w:pPr>
        <w:pStyle w:val="Normal"/>
        <w:rPr/>
      </w:pPr>
      <w:r>
        <w:rPr/>
        <w:t>Старый Баярд сидел, слегка наклонив голову, смотрел, как дрожат у него в руках нож и вилка, слушал, как его сердце под заткнутой за жилет салфеткой бьется чуть-чуть слабее и чуть-чуть быстрее, чем следует, и чувствовал на себе взгляд мисс Дженни.</w:t>
      </w:r>
    </w:p>
    <w:p>
      <w:pPr>
        <w:pStyle w:val="Normal"/>
        <w:rPr/>
      </w:pPr>
      <w:r>
        <w:rPr/>
        <w:t>– </w:t>
      </w:r>
      <w:r>
        <w:rPr/>
        <w:t>Баярд! – резко проговорила она. – Что это у тебя на щеке?</w:t>
      </w:r>
    </w:p>
    <w:p>
      <w:pPr>
        <w:pStyle w:val="Normal"/>
        <w:rPr/>
      </w:pPr>
      <w:r>
        <w:rPr/>
        <w:t>Он встал так неожиданно, что стул его с грохотом опрокинулся, и, не оглядываясь по сторонам, тяжелой походкой вышел из комнаты.</w:t>
      </w:r>
    </w:p>
    <w:p>
      <w:pPr>
        <w:pStyle w:val="Normal"/>
        <w:rPr/>
      </w:pPr>
      <w:r>
        <w:rPr/>
      </w:r>
    </w:p>
    <w:p>
      <w:pPr>
        <w:pStyle w:val="Heading4"/>
        <w:ind w:hanging="0"/>
        <w:rPr/>
      </w:pPr>
      <w:r>
        <w:rPr/>
        <w:t>3</w:t>
      </w:r>
    </w:p>
    <w:p>
      <w:pPr>
        <w:pStyle w:val="Normal"/>
        <w:rPr/>
      </w:pPr>
      <w:r>
        <w:rPr/>
      </w:r>
    </w:p>
    <w:p>
      <w:pPr>
        <w:pStyle w:val="Normal"/>
        <w:rPr/>
      </w:pPr>
      <w:r>
        <w:rPr/>
        <w:t>– </w:t>
      </w:r>
      <w:r>
        <w:rPr/>
        <w:t>Знаю я, чего тебе от меня надо, – говорила старому Баярду мисс Дженни поверх газеты. – Тебе надо, чтоб я забросила к чертям все хозяйство и не вылезала из этого автомобиля, вот чего тебе надо. Но этого не будет. Я с удовольствием прокачусь с ним разок-другой, но у меня и без того дела хватает. Не могу я все время следить, чтоб он не носился как угорелый и не ломал автомобиль. И свою шею тоже, – добавила она, сухо шелестя газетным листом.</w:t>
      </w:r>
    </w:p>
    <w:p>
      <w:pPr>
        <w:pStyle w:val="Normal"/>
        <w:rPr/>
      </w:pPr>
      <w:r>
        <w:rPr/>
        <w:t>– </w:t>
      </w:r>
      <w:r>
        <w:rPr/>
        <w:t>И пора бы тебе понять – оттого, что кто-то сидит с ним рядом, он медленней ездить не станет, – сказала она. – Если ты и в самом деле так думаешь, отправь с ним Саймона. Видит бог, у него свободного времени хоть отбавляй. Может, он чем-нибудь и занят с тех пор, как ты перестал ездить в коляске, но только мне про это не известно. – Она снова принялась за чтение.</w:t>
      </w:r>
    </w:p>
    <w:p>
      <w:pPr>
        <w:pStyle w:val="Normal"/>
        <w:rPr/>
      </w:pPr>
      <w:r>
        <w:rPr/>
        <w:t>Сигара старого Баярда дымилась в его неподвижной руке.</w:t>
      </w:r>
    </w:p>
    <w:p>
      <w:pPr>
        <w:pStyle w:val="Normal"/>
        <w:rPr/>
      </w:pPr>
      <w:r>
        <w:rPr/>
        <w:t>– </w:t>
      </w:r>
      <w:r>
        <w:rPr/>
        <w:t>Можно посылать с ним Айсома, – сказал он.</w:t>
      </w:r>
    </w:p>
    <w:p>
      <w:pPr>
        <w:pStyle w:val="Normal"/>
        <w:rPr/>
      </w:pPr>
      <w:r>
        <w:rPr/>
        <w:t>Мисс Дженни сердито зашелестела газетой и вперила долгий взор в племянника:</w:t>
      </w:r>
    </w:p>
    <w:p>
      <w:pPr>
        <w:pStyle w:val="Normal"/>
        <w:rPr/>
      </w:pPr>
      <w:r>
        <w:rPr/>
        <w:t>– </w:t>
      </w:r>
      <w:r>
        <w:rPr/>
        <w:t>О господи, человече! Вели заковать его в цепи, и дело с концом.</w:t>
      </w:r>
    </w:p>
    <w:p>
      <w:pPr>
        <w:pStyle w:val="Normal"/>
        <w:rPr/>
      </w:pPr>
      <w:r>
        <w:rPr/>
        <w:t>– </w:t>
      </w:r>
      <w:r>
        <w:rPr/>
        <w:t>Но ты же сама предлагаешь посылать с ним Саймона. У Саймона работы достаточно, а вот Айсом только и знает, что раз в день оседлать мне кобылу, так это я и сам могу.</w:t>
      </w:r>
    </w:p>
    <w:p>
      <w:pPr>
        <w:pStyle w:val="Normal"/>
        <w:rPr/>
      </w:pPr>
      <w:r>
        <w:rPr/>
        <w:t>– </w:t>
      </w:r>
      <w:r>
        <w:rPr/>
        <w:t>Я пошутила, – сказала мисс Дженни. – Господи, пора бы уж мне поумнеть. Но если тебе приспичило изобрести для черномазых новую работу, то пусть ее делает Саймон. Айсом мне нужен, чтоб у тебя была крыша над головой и хоть какая-нибудь еда на столе. – Она опять зашелестела газетой. – Не понимаю, почему ты сам не можешь запретить ему ездить с такой скоростью? Человек, который должен ежедневно восемь часов просиживать на стуле в дверях банка, не обязан остаток дня как сумасшедший носиться в автомобиле по окрестностям, если ему это не правится.</w:t>
      </w:r>
    </w:p>
    <w:p>
      <w:pPr>
        <w:pStyle w:val="Normal"/>
        <w:rPr/>
      </w:pPr>
      <w:r>
        <w:rPr/>
        <w:t>– </w:t>
      </w:r>
      <w:r>
        <w:rPr/>
        <w:t>Ты думаешь, его можно о чем-то попросить? Разве эти головорезы когда-нибудь со мной считались?</w:t>
      </w:r>
    </w:p>
    <w:p>
      <w:pPr>
        <w:pStyle w:val="Normal"/>
        <w:rPr/>
      </w:pPr>
      <w:r>
        <w:rPr/>
        <w:t>– </w:t>
      </w:r>
      <w:r>
        <w:rPr/>
        <w:t>Попросить? Черта с два! – возразила мисс Дженни. – Кто тебе предлагает его просить? Запрети ему. Скажи ему, что если он будет носиться с такой скоростью, ты из него всю душу вытрясешь. По-моему, тебе самому нравится кататься на этом автомобиле, только ты ни за что в этом не признаешься, и ты просто не хочешь, чтоб он ездил без тебя.</w:t>
      </w:r>
    </w:p>
    <w:p>
      <w:pPr>
        <w:pStyle w:val="Normal"/>
        <w:rPr/>
      </w:pPr>
      <w:r>
        <w:rPr/>
        <w:t>Вместо ответа старый Баярд с шумом опустил ноги на пол, встал и тяжелой походкой вышел из комнаты.</w:t>
      </w:r>
    </w:p>
    <w:p>
      <w:pPr>
        <w:pStyle w:val="Normal"/>
        <w:rPr/>
      </w:pPr>
      <w:r>
        <w:rPr/>
        <w:t>Однако по лестнице он подниматься не стал, а мисс Дженни, услыхав, как его шаги замерли в конце прихожей, тотчас последовала за ним на заднее крыльцо, где он остановился в темноте. Темная ночь, напоенная тысячью ароматов весны, звенела голосами насекомых. На фоне темного неба вырисовывалась еще более темная громада конюшни.</w:t>
      </w:r>
    </w:p>
    <w:p>
      <w:pPr>
        <w:pStyle w:val="Normal"/>
        <w:rPr/>
      </w:pPr>
      <w:r>
        <w:rPr/>
        <w:t>– </w:t>
      </w:r>
      <w:r>
        <w:rPr/>
        <w:t>Он еще не приехал, – с досадой проговорила мисс Дженни, коснувшись его плеча. – Я бы тебе сразу сказала. Ступай наверх и ложись, ты же знаешь, что он зайдет к тебе, когда вернется. В конце концов ты накликаешь на него беду, и тогда он и в самом деле угодит в какую-нибудь канаву. Ты совсем как младенец с этим автомобилем, – добавила она помягче. – Ночью он ничуть не опаснее, чем днем. Пошли.</w:t>
      </w:r>
    </w:p>
    <w:p>
      <w:pPr>
        <w:pStyle w:val="Normal"/>
        <w:rPr/>
      </w:pPr>
      <w:r>
        <w:rPr/>
        <w:t>Он сбросил ее руку, но послушно повернулся и пошел в дом. На этот раз он поднялся по лестнице, и она услышала его тяжелые шаги в спальне. Вскоре он перестал хлопать дверьми и ящиками, зажег лампу над кроватью и улегся с томиком Дюма. Через некоторое время дверь отворилась, и молодой Баярд, войдя в круг света, остановился и посмотрел на него своими мрачными глазами.</w:t>
      </w:r>
    </w:p>
    <w:p>
      <w:pPr>
        <w:pStyle w:val="Normal"/>
        <w:rPr/>
      </w:pPr>
      <w:r>
        <w:rPr/>
        <w:t>Дед не замечал его присутствия, и он погладил его по руке. Старый Баярд поднял голову, и тогда молодой Баярд повернулся и вышел из комнаты.</w:t>
      </w:r>
    </w:p>
    <w:p>
      <w:pPr>
        <w:pStyle w:val="Normal"/>
        <w:rPr/>
      </w:pPr>
      <w:r>
        <w:rPr/>
      </w:r>
    </w:p>
    <w:p>
      <w:pPr>
        <w:pStyle w:val="Normal"/>
        <w:rPr/>
      </w:pPr>
      <w:r>
        <w:rPr/>
        <w:t>В три часа пополудни, когда на окнах банка опустили жалюзи, старый Баярд удалился в свой кабинет. Кассир и бухгалтер, сидевшие за барьером, слышали, как он возится у себя за дверью. Кассир помедлил, зажав двумя пальцами аккуратно сложенный столбик серебряных монет.</w:t>
      </w:r>
    </w:p>
    <w:p>
      <w:pPr>
        <w:pStyle w:val="Normal"/>
        <w:rPr/>
      </w:pPr>
      <w:r>
        <w:rPr/>
        <w:t>– </w:t>
      </w:r>
      <w:r>
        <w:rPr/>
        <w:t>Слышите? – проговорил он. – Старик последнее время чем-то, озабочен. Раньше он, бывало, сидит себе тихонечко, как мышонок, пока за ним не приедут, а вот уже несколько дней грохочет и мечется взад-вперед, словно ос гоняет.</w:t>
      </w:r>
    </w:p>
    <w:p>
      <w:pPr>
        <w:pStyle w:val="Normal"/>
        <w:rPr/>
      </w:pPr>
      <w:r>
        <w:rPr/>
        <w:t>Бухгалтер не сказал ни слова. Кассир убрал столбик монет и принялся складывать новый.</w:t>
      </w:r>
    </w:p>
    <w:p>
      <w:pPr>
        <w:pStyle w:val="Normal"/>
        <w:rPr/>
      </w:pPr>
      <w:r>
        <w:rPr/>
        <w:t>– </w:t>
      </w:r>
      <w:r>
        <w:rPr/>
        <w:t>Чем-то он озабочен; не иначе как ревизор этот сильно ему досадил.</w:t>
      </w:r>
    </w:p>
    <w:p>
      <w:pPr>
        <w:pStyle w:val="Normal"/>
        <w:rPr/>
      </w:pPr>
      <w:r>
        <w:rPr/>
        <w:t>Бухгалтер не сказал ни слова. Он поставил себе на стол арифмометр и с громким щелчком перевел рычаг. В задней комнате шумно двигался старый Баярд. Кассир аккуратно сложил в столбик оставшееся серебро и свернул папиросу. Бухгалтер склонился над мерно пощелкивающим арифмометром, а кассир склеил папиросу, закурил, проковылял к окну и приподнял жалюзи.</w:t>
      </w:r>
    </w:p>
    <w:p>
      <w:pPr>
        <w:pStyle w:val="Normal"/>
        <w:rPr/>
      </w:pPr>
      <w:r>
        <w:rPr/>
        <w:t>– </w:t>
      </w:r>
      <w:r>
        <w:rPr/>
        <w:t>Сегодня приехал Саймон с коляской, – сказал он. – Не иначе как этот парень сломал наконец свой автомобиль. Сходите позовите полковника.</w:t>
      </w:r>
    </w:p>
    <w:p>
      <w:pPr>
        <w:pStyle w:val="Normal"/>
        <w:rPr/>
      </w:pPr>
      <w:r>
        <w:rPr/>
        <w:t>Бухгалтер слез с табурета, подошел к двери и открыл ее. Старый Баярд, сидевший в шляпе за конторкой, оглянулся.</w:t>
      </w:r>
    </w:p>
    <w:p>
      <w:pPr>
        <w:pStyle w:val="Normal"/>
        <w:rPr/>
      </w:pPr>
      <w:r>
        <w:rPr/>
        <w:t>– </w:t>
      </w:r>
      <w:r>
        <w:rPr/>
        <w:t>Спасибо, Байрон, – сказал он.</w:t>
      </w:r>
    </w:p>
    <w:p>
      <w:pPr>
        <w:pStyle w:val="Normal"/>
        <w:rPr/>
      </w:pPr>
      <w:r>
        <w:rPr/>
        <w:t>Бухгалтер вернулся к своему столу.</w:t>
      </w:r>
    </w:p>
    <w:p>
      <w:pPr>
        <w:pStyle w:val="Normal"/>
        <w:rPr/>
      </w:pPr>
      <w:r>
        <w:rPr/>
        <w:t>Старый Баярд прошел через банк, открыл дверь на улицу и, держась за ручку, остановился как вкопанный.</w:t>
      </w:r>
    </w:p>
    <w:p>
      <w:pPr>
        <w:pStyle w:val="Normal"/>
        <w:rPr/>
      </w:pPr>
      <w:r>
        <w:rPr/>
        <w:t>– </w:t>
      </w:r>
      <w:r>
        <w:rPr/>
        <w:t>Где Баярд? – спросил он.</w:t>
      </w:r>
    </w:p>
    <w:p>
      <w:pPr>
        <w:pStyle w:val="Normal"/>
        <w:rPr/>
      </w:pPr>
      <w:r>
        <w:rPr/>
        <w:t>– </w:t>
      </w:r>
      <w:r>
        <w:rPr/>
        <w:t>Он не приедет, – отвечал Саймон.</w:t>
      </w:r>
    </w:p>
    <w:p>
      <w:pPr>
        <w:pStyle w:val="Normal"/>
        <w:rPr/>
      </w:pPr>
      <w:r>
        <w:rPr/>
        <w:t>Старый Баярд подошел к коляске.</w:t>
      </w:r>
    </w:p>
    <w:p>
      <w:pPr>
        <w:pStyle w:val="Normal"/>
        <w:rPr/>
      </w:pPr>
      <w:r>
        <w:rPr/>
        <w:t>– </w:t>
      </w:r>
      <w:r>
        <w:rPr/>
        <w:t>Почему? Где он?</w:t>
      </w:r>
    </w:p>
    <w:p>
      <w:pPr>
        <w:pStyle w:val="Normal"/>
        <w:rPr/>
      </w:pPr>
      <w:r>
        <w:rPr/>
        <w:t>– </w:t>
      </w:r>
      <w:r>
        <w:rPr/>
        <w:t>Поехал куда-то с Айсомом на томобиле на этом, – сказал Саймон. – Бог знает, где их сейчас носит. Сорвал парня с работы среди дня – на томобиле покататься.</w:t>
      </w:r>
    </w:p>
    <w:p>
      <w:pPr>
        <w:pStyle w:val="Normal"/>
        <w:rPr/>
      </w:pPr>
      <w:r>
        <w:rPr/>
        <w:t>Старый Баярд оперся рукою о стойку. Пятно побледнело и снова резко проступило на его лице.</w:t>
      </w:r>
    </w:p>
    <w:p>
      <w:pPr>
        <w:pStyle w:val="Normal"/>
        <w:rPr/>
      </w:pPr>
      <w:r>
        <w:rPr/>
        <w:t>– </w:t>
      </w:r>
      <w:r>
        <w:rPr/>
        <w:t>Уж сколько я старался Айсому хоть каплю разума в башку втемяшить, – ворчал Саймон, держа лошадей под уздцы, в ожидании, когда хозяин сядет в коляску. – На томобиле покататься, – твердил он. – На томобиле покататься.</w:t>
      </w:r>
    </w:p>
    <w:p>
      <w:pPr>
        <w:pStyle w:val="Normal"/>
        <w:rPr/>
      </w:pPr>
      <w:r>
        <w:rPr/>
        <w:t>Старый Баярд влез в коляску и тяжело опустился на сиденье.</w:t>
      </w:r>
    </w:p>
    <w:p>
      <w:pPr>
        <w:pStyle w:val="Normal"/>
        <w:rPr/>
      </w:pPr>
      <w:r>
        <w:rPr/>
        <w:t>– </w:t>
      </w:r>
      <w:r>
        <w:rPr/>
        <w:t>Будь я проклят, если я не посадил себе на шею банду самых отъявленных бездельников, какие только есть на белом свете! Одно утешение – когда я, наконец, попаду в богадельню, то вы все от первого до последнего уже давно будете меня там ждать.</w:t>
      </w:r>
    </w:p>
    <w:p>
      <w:pPr>
        <w:pStyle w:val="Normal"/>
        <w:rPr/>
      </w:pPr>
      <w:r>
        <w:rPr/>
        <w:t>– </w:t>
      </w:r>
      <w:r>
        <w:rPr/>
        <w:t>Ну вот, теперь еще вы тут ворчите, – сказал Саймон, – Мисс Дженни на меня кричала, пока я за ворота не выехал, а тут вы начинаете. Но если мистер Баярд Кэспи в покое не оставит, то я хоть тресни, а он будет не лучше этих городских черномазых.</w:t>
      </w:r>
    </w:p>
    <w:p>
      <w:pPr>
        <w:pStyle w:val="Normal"/>
        <w:rPr/>
      </w:pPr>
      <w:r>
        <w:rPr/>
        <w:t>– </w:t>
      </w:r>
      <w:r>
        <w:rPr/>
        <w:t>Дженни его уже вконец избаловала, – сказал старый Баярд. – Даже Баярд – и тот его больше испортить не сможет.</w:t>
      </w:r>
    </w:p>
    <w:p>
      <w:pPr>
        <w:pStyle w:val="Normal"/>
        <w:rPr/>
      </w:pPr>
      <w:r>
        <w:rPr/>
        <w:t>– </w:t>
      </w:r>
      <w:r>
        <w:rPr/>
        <w:t>Да уж, что правда, то правда, – согласился Саймон и дернул за поводья. – Поехали, что ли.</w:t>
      </w:r>
    </w:p>
    <w:p>
      <w:pPr>
        <w:pStyle w:val="Normal"/>
        <w:rPr/>
      </w:pPr>
      <w:r>
        <w:rPr/>
        <w:t>– </w:t>
      </w:r>
      <w:r>
        <w:rPr/>
        <w:t>Обожди минутку, Саймон, – сказал старый Баярд.</w:t>
      </w:r>
    </w:p>
    <w:p>
      <w:pPr>
        <w:pStyle w:val="Normal"/>
        <w:rPr/>
      </w:pPr>
      <w:r>
        <w:rPr/>
        <w:t>Саймон придержал лошадей.</w:t>
      </w:r>
    </w:p>
    <w:p>
      <w:pPr>
        <w:pStyle w:val="Normal"/>
        <w:rPr/>
      </w:pPr>
      <w:r>
        <w:rPr/>
        <w:t>– </w:t>
      </w:r>
      <w:r>
        <w:rPr/>
        <w:t>Чего вам еще надо?</w:t>
      </w:r>
    </w:p>
    <w:p>
      <w:pPr>
        <w:pStyle w:val="Normal"/>
        <w:rPr/>
      </w:pPr>
      <w:r>
        <w:rPr/>
        <w:t>Пятно на щеке старого Баярда приняло свой обычный вид.</w:t>
      </w:r>
    </w:p>
    <w:p>
      <w:pPr>
        <w:pStyle w:val="Normal"/>
        <w:rPr/>
      </w:pPr>
      <w:r>
        <w:rPr/>
        <w:t>– </w:t>
      </w:r>
      <w:r>
        <w:rPr/>
        <w:t>Сходи ко мне в кабинет и достань сигару из банки на камине, – отозвался он.</w:t>
      </w:r>
    </w:p>
    <w:p>
      <w:pPr>
        <w:pStyle w:val="Normal"/>
        <w:rPr/>
      </w:pPr>
      <w:r>
        <w:rPr/>
        <w:t>Два дня спустя, под вечер, когда он и Саймон чинно катили в коляске по направлению к дому, автомобиль почти одновременно с предупреждающим об его появлении ревом выскочил им навстречу из-за поворота, залетел в придорожную канаву, снова выскочил на дорогу и пронесся мимо, и в какую-то долю секунды старый Баярд и Саймон увидели, как над рулем сверкнули белки и ослепительные, как слоновая кость, зубы Айсома. К концу дня, когда автомобиль вернулся домой, Саймон отвел Айсома на конюшню и отстегал его вожжами.</w:t>
      </w:r>
    </w:p>
    <w:p>
      <w:pPr>
        <w:pStyle w:val="Normal"/>
        <w:rPr/>
      </w:pPr>
      <w:r>
        <w:rPr/>
        <w:t>В этот вечер после ужина они сидели в кабинете. Старый Баярд держал в руке незажженную сигару. Мисс Дженни читала газету. В окно залетал легкий весенний ветерок.</w:t>
      </w:r>
    </w:p>
    <w:p>
      <w:pPr>
        <w:pStyle w:val="Normal"/>
        <w:rPr/>
      </w:pPr>
      <w:r>
        <w:rPr/>
        <w:t>Неожиданно старый Баярд сказал:</w:t>
      </w:r>
    </w:p>
    <w:p>
      <w:pPr>
        <w:pStyle w:val="Normal"/>
        <w:rPr/>
      </w:pPr>
      <w:r>
        <w:rPr/>
        <w:t>– </w:t>
      </w:r>
      <w:r>
        <w:rPr/>
        <w:t>Может, он ему в конце концов надоест.</w:t>
      </w:r>
    </w:p>
    <w:p>
      <w:pPr>
        <w:pStyle w:val="Normal"/>
        <w:rPr/>
      </w:pPr>
      <w:r>
        <w:rPr/>
        <w:t>– </w:t>
      </w:r>
      <w:r>
        <w:rPr/>
        <w:t>А ты знаешь, что он тогда сделает? Когда решит, что этот автомобиль ездит слишком медленно? – спросила она, глядя на него поверх газеты.</w:t>
      </w:r>
    </w:p>
    <w:p>
      <w:pPr>
        <w:pStyle w:val="Normal"/>
        <w:rPr/>
      </w:pPr>
      <w:r>
        <w:rPr/>
        <w:t>Старый Баярд с незажженной сигарой в руке сидел слегка наклонив голову и не глядя на мисс Дженни.</w:t>
      </w:r>
    </w:p>
    <w:p>
      <w:pPr>
        <w:pStyle w:val="Normal"/>
        <w:rPr/>
      </w:pPr>
      <w:r>
        <w:rPr/>
        <w:t>– </w:t>
      </w:r>
      <w:r>
        <w:rPr/>
        <w:t>Купит аэроплан, вот что. – Шумно перевернув страницу, она снова погрузилась в чтение. – Ему надо жениться и завести себе сына, а тогда пускай хоть каждый день ломает себе шею, если хочет. Господь, как видно, совсем ни в чем не разбирается, – сказала она, думая о них обоих и об его покойном брате. – Впрочем, видит Бог, я бы не хотела, чтоб какая-нибудь симпатичная мне девушка вышла за него замуж.</w:t>
      </w:r>
    </w:p>
    <w:p>
      <w:pPr>
        <w:pStyle w:val="Normal"/>
        <w:rPr/>
      </w:pPr>
      <w:r>
        <w:rPr/>
        <w:t>Она снова зашелестела газетой, переворачивая страницу.</w:t>
      </w:r>
    </w:p>
    <w:p>
      <w:pPr>
        <w:pStyle w:val="Normal"/>
        <w:rPr/>
      </w:pPr>
      <w:r>
        <w:rPr/>
        <w:t>– </w:t>
      </w:r>
      <w:r>
        <w:rPr/>
        <w:t>Не знаю, чего ты еще ждешь от него. И вообще от любого Сарториса. Ты тратишь все вечера, разъезжая с ним, вовсе не потому, что думаешь, будто твое присутствие помешает ему перевернуть автомобиль. Нет, ты ездишь с ним для того, чтобы, когда автомобиль перевернется, ты тоже был там вместе с ним. И после этого ты еще воображаешь, что считаешься с другими больше, чем он?</w:t>
      </w:r>
    </w:p>
    <w:p>
      <w:pPr>
        <w:pStyle w:val="Normal"/>
        <w:rPr/>
      </w:pPr>
      <w:r>
        <w:rPr/>
        <w:t>Он держал сигару, все еще отворотив лицо. Мисс Дженни снова посмотрела на него поверх газеты.</w:t>
      </w:r>
    </w:p>
    <w:p>
      <w:pPr>
        <w:pStyle w:val="Normal"/>
        <w:rPr/>
      </w:pPr>
      <w:r>
        <w:rPr/>
        <w:t>– </w:t>
      </w:r>
      <w:r>
        <w:rPr/>
        <w:t>Утром мы поедем в город к доктору – пусть посмотрит, что это за штука у тебя на физиономии, слышишь?</w:t>
      </w:r>
    </w:p>
    <w:p>
      <w:pPr>
        <w:pStyle w:val="Normal"/>
        <w:rPr/>
      </w:pPr>
      <w:r>
        <w:rPr/>
        <w:t>В спальне, когда он, стоя перед комодом, снимал воротничок и галстук, взгляд его остановился на трубке, которую он положил туда месяц назад, и он убрал воротничок и галстук, взял трубку и подержал ее в руке, поглаживая большим пальцем обуглившуюся головку.</w:t>
      </w:r>
    </w:p>
    <w:p>
      <w:pPr>
        <w:pStyle w:val="Normal"/>
        <w:rPr/>
      </w:pPr>
      <w:r>
        <w:rPr/>
        <w:t>Потом, охваченный внезапной решимостью, вышел из комнаты и тяжело прошел через площадку, на другом конце которой поднималась в темноту узкая лестница. Нашарив выключатель, он стал взбираться наверх и, осторожно двигаясь по темным тесным поворотам, добрался до расположенной под косым углом двери, открыл ее и очутился в просторной низкой комнате с наклонным потолком, где стоял запах пыли, тишины и старых ненужных вещей.</w:t>
      </w:r>
    </w:p>
    <w:p>
      <w:pPr>
        <w:pStyle w:val="Normal"/>
        <w:rPr/>
      </w:pPr>
      <w:r>
        <w:rPr/>
        <w:t>Здесь была свалена всевозможная мебель; кушетки и стулья, словно кроткие привидения, обнимали друг друга высохшими негнущимися руками – самое подходящее место для того, чтобы умершие Сарторисы могли побеседовать о блистательных и гибельных делах былых времен. С середины потолка свешивалась на шнуре одинокая лампочка без абажура. Он взял шнур, притянул его к гвоздю, торчавшему в стене над можжевеловым сундуком, закрепил, придвинул к сундуку стул и уселся.</w:t>
      </w:r>
    </w:p>
    <w:p>
      <w:pPr>
        <w:pStyle w:val="Normal"/>
        <w:rPr/>
      </w:pPr>
      <w:r>
        <w:rPr/>
        <w:t>Сундук не открывали с 1901 года, когда его сын Джон умер от желтой лихорадки и старой раны от испанской пули</w:t>
      </w:r>
      <w:r>
        <w:rPr>
          <w:rStyle w:val="FootnoteCharacters"/>
          <w:rStyle w:val="FootnoteAnchor"/>
        </w:rPr>
        <w:footnoteReference w:id="28"/>
      </w:r>
      <w:r>
        <w:rPr/>
        <w:t>. С тех пор представлялось еще два случая его открыть – в июле и октябре прошлого года, но второй его внук еще не исчерпал всех своих возможностей и доставшихся ему по наследству превратностей судьбы. Поэтому Баярд пока терпеливо ждал, надеясь, так сказать, убить двух зайцев разом.</w:t>
      </w:r>
    </w:p>
    <w:p>
      <w:pPr>
        <w:pStyle w:val="Normal"/>
        <w:rPr/>
      </w:pPr>
      <w:r>
        <w:rPr/>
        <w:t>Замок заело, и он некоторое время терпеливо с ним возился. Ржавчина отслаивалась, приставала к рукам, и он встал, пошарил вокруг, вернулся к сундуку с тяжелым чугунным подсвечником, ударил им по замку, отпер сундук и поднял крышку. Изнутри повеяло тонким бодрящим запахом можжевельника и сухим томительным мускусным ароматом, как от остывшего пепла. Сверху лежало женское платье. Парча поблекла, а тонкое брабантское кружево слегка пожелтело я стало бесплотным и бледным, словно солнечный свет в феврале. Он осторожно вынул платье из сундука. Кружево, мягкое и бледное, как вино, полилось ему на руки, и он отложил платье и вынул рапиру толедской стали, с клинком тонким и легким, словно протяжный звук скрипичного смычка, в бархатных ножнах. Изящные цветистые ножны чуть-чуть лоснились, а швы пересохли и полопались.</w:t>
      </w:r>
    </w:p>
    <w:p>
      <w:pPr>
        <w:pStyle w:val="Normal"/>
        <w:rPr/>
      </w:pPr>
      <w:r>
        <w:rPr/>
        <w:t>Старый Баярд подержал рапиру, как бы взвешивая ее у себя на руках. Это было именно то орудие, какое любой Сарторис счел бы самым подходящим для выращивания табака в необитаемой пустыне – эта рапира, равно как красные каблуки и кружевные манжеты, в которых он распахивал девственные земли и воевал со своими робкими и простодушными соседями.</w:t>
      </w:r>
    </w:p>
    <w:p>
      <w:pPr>
        <w:pStyle w:val="Normal"/>
        <w:rPr/>
      </w:pPr>
      <w:r>
        <w:rPr/>
        <w:t>Он отложил рапиру в сторону. Под ней лежала тяжелая кавалерийская сабля и шкатулка розового дерева с парой отделанных серебром дуэльных пистолетов, обманчиво тонких и изысканных, словно скаковые лошади, а также предмет, который старый Фолз называл «этот дьявольский дерринджер». Короткий зловещий обрубок с тремя стволами, уродливый и откровенно утилитарный, он лежал между своими двумя собратьями, как злобное смертоносное насекомое меж двух прекрасных цветков.</w:t>
      </w:r>
    </w:p>
    <w:p>
      <w:pPr>
        <w:pStyle w:val="Normal"/>
        <w:rPr/>
      </w:pPr>
      <w:r>
        <w:rPr/>
        <w:t>Потом он вытащил голубую армейскую фуражку сороковых годов, маленькую глиняную кружку, мексиканское мачете и масленку с длинным носиком, наподобие тех, какими пользуются паровозные машинисты. Масленка была серебряная, и на ней был выгравирован паровоз с огромной колоколообразной трубой, окруженный пышным венком. Под паровозом стояло его название: «Виргиния» – и дата: «9 августа 1873 года».</w:t>
      </w:r>
    </w:p>
    <w:p>
      <w:pPr>
        <w:pStyle w:val="Normal"/>
        <w:rPr/>
      </w:pPr>
      <w:r>
        <w:rPr/>
        <w:t>Он отложил все это в сторону и решительно вынул из сундука остальные вещи – серый конфедератский сюртук с галунами и аксельбантами и муслиновое платье с цветочным узором, от которого исходил слабый запах лаванды, будящий воспоминания о старинных церемонных менуэтах и о жимолости, трепещущей в ровном пламени свечей; потом он добрался до пожелтевших документов и писем, аккуратно связанных в пачки, и, наконец, до огромной Библии с медными застежками. Он положил ее на край сундука и раскрыл. Бумага от времени так потемнела и истончилась, что напоминала слегка увлажненную древесную золу; казалось, будто страницы не рассыпались в прах только потому, что их скрепляет выцветший старомодный шрифт. Он осторожно перелистал страницы и вернулся к чистым листам в начале книги. С нижней строчки последнего чистого листа, поблекшая, суровая в своей простоте, поднималась кверху колонка имен и дат, становясь все бледнее и бледнее по мере того, как время накладывало на нее свою печать. Верхние строчки, как и нижние на предыдущей странице, еще можно было разобрать. Однако посередине этой страницы колонка прерывалась, и дальше лист оставался чистым, если не считать темных пятнышек старости да случайных следов коричневых чернил.</w:t>
      </w:r>
    </w:p>
    <w:p>
      <w:pPr>
        <w:pStyle w:val="Normal"/>
        <w:rPr/>
      </w:pPr>
      <w:r>
        <w:rPr/>
        <w:t>Старый Баярд долго сидел, созерцая уходящую в небытие славу своего рода. Сарторисы презрели Время, но Время им не мстило, ибо оно долговечнее Сарторисов. А возможно, даже и не подозревает об их существовании. Но жест все равно был красивый.</w:t>
      </w:r>
    </w:p>
    <w:p>
      <w:pPr>
        <w:pStyle w:val="Normal"/>
        <w:rPr/>
      </w:pPr>
      <w:r>
        <w:rPr/>
        <w:t>Джон Сарторис говорил: «Генеалогия в девятнадцатом веке – просто вздор. Особенно в Америке, где важно лишь то, что человек сумел захватить и удержать, и где у всех нас общие предки, а единственная династия, от которой мы можем с уверенностью вести свое происхождение, – это Олд Бейли</w:t>
      </w:r>
      <w:r>
        <w:rPr>
          <w:rStyle w:val="FootnoteCharacters"/>
          <w:rStyle w:val="FootnoteAnchor"/>
        </w:rPr>
        <w:footnoteReference w:id="29"/>
      </w:r>
      <w:r>
        <w:rPr/>
        <w:t>. Однако тот, кто заявляет, что ему нет дела до своих предков, лишь немногим менее тщеславен, нежели тот, кто во всех своих действиях руководствуется голосом крови. И по-моему, любой Сарторис может немножко Потешиться тщеславием и генеалогическим вздором, если ему так хочется.</w:t>
      </w:r>
    </w:p>
    <w:p>
      <w:pPr>
        <w:pStyle w:val="Normal"/>
        <w:rPr/>
      </w:pPr>
      <w:r>
        <w:rPr/>
        <w:t>Да, жест был красивый, и старый Баярд сидел и спокойно размышлял о том, что невольно употребил глагол в прошедшем времени. Был. Рок, предвестие судьбы человека глядит на него из придорожных кустов, если только человек этот способен его узнать, и вот он уже снова, тяжело дыша, продирается сквозь чащу, и топот дымчатого жеребца затихает в сумерках, а позади грохочет патруль янки, грохочет все глуше и глуше, меж тем как он, окончательно исчерпав запас воздуха в легких, прижался к земле в густых зарослях колючей ежевики и услышал, как погоня промчалась мимо. Потом он пополз дальше и добрался до знакомого ручья, что вытекал из-под корней бука, и, когда он наклонился к ручью, последний отблеск угасавшего дня заиграл на его лице, резко очертив нос и лоб над темными провалами глаз и жадный оскал ловящего воздух рта, и из прозрачной воды на него в какую-то долю секунды уставился череп.</w:t>
      </w:r>
    </w:p>
    <w:p>
      <w:pPr>
        <w:pStyle w:val="Normal"/>
        <w:rPr/>
      </w:pPr>
      <w:r>
        <w:rPr/>
        <w:t>Нехоженые закоулки человеческой судьбы. Что ж, мир иной – это битком набитое народом место – лежит, по слухам, как раз в одном из закоулков, – мир иной, полный иллюзий каждого человека о самом себе и противоположных иллюзий о нем, которые гнездятся в умах других иллюзий... Он пошевелился, тихонько вздохнул, вынул вечное перо и в конце колонки написал:</w:t>
      </w:r>
    </w:p>
    <w:p>
      <w:pPr>
        <w:pStyle w:val="Normal"/>
        <w:rPr/>
      </w:pPr>
      <w:r>
        <w:rPr/>
        <w:t>«Джон Сарторис. 5 июля 1918 года», – и еще ниже:</w:t>
      </w:r>
    </w:p>
    <w:p>
      <w:pPr>
        <w:pStyle w:val="Normal"/>
        <w:rPr/>
      </w:pPr>
      <w:r>
        <w:rPr/>
        <w:t>«Кэролайн Уайт Сарторис и сын. 27 октября 1918 года».</w:t>
      </w:r>
    </w:p>
    <w:p>
      <w:pPr>
        <w:pStyle w:val="Normal"/>
        <w:rPr/>
      </w:pPr>
      <w:r>
        <w:rPr/>
        <w:t>Когда чернила высохли, он закрыл книгу, положил на место, вытащил из кармана трубку, сунул ее в шкатулку розового дерева вместе с дуэльными пистолетами и дерринджером, убрал остальные вещи, закрыл сундук и запер его на замок.</w:t>
      </w:r>
    </w:p>
    <w:p>
      <w:pPr>
        <w:pStyle w:val="Normal"/>
        <w:rPr/>
      </w:pPr>
      <w:r>
        <w:rPr/>
      </w:r>
    </w:p>
    <w:p>
      <w:pPr>
        <w:pStyle w:val="Normal"/>
        <w:rPr/>
      </w:pPr>
      <w:r>
        <w:rPr/>
        <w:t>Мисс Дженни нашла старого Баярда на складном стуле у дверей банка. Он посмотрел на нее с тонко разыгранным удивлением, и глухота его казалась еще более непроницаемой, чем обычно. Но она холодно и безжалостно заставила его подняться и, невзирая на воркотню, повела по улице, где торговцы и прохожие приветствовали ее словно королеву-воительницу, между тем как Баярд нехотя и угрюмо плелся рядом.</w:t>
      </w:r>
    </w:p>
    <w:p>
      <w:pPr>
        <w:pStyle w:val="Normal"/>
        <w:rPr/>
      </w:pPr>
      <w:r>
        <w:rPr/>
        <w:t>Вскоре они завернули за угол и поднялись по узкой лестнице, примостившейся между двумя лавками, под нагромождением закоптелых вывесок врачей и адвокатов. Наверху был темный коридор, в который выходило несколько дверей. Ближайшая к входу сосновая дверь, выкрашенная серой краской, внизу облупилась, как будто ее постоянно пинали ногами, причем на одной и той же высоте и с одинаковой силой. Две дыры на расстоянии дюйма друг от друга молчаливо свидетельствовали о том, что здесь некогда был засов, а со скобы на косяке двери свисал и самый засов, закрепленный огромным ржавым замком старинного образца. Баярд предложил зайти сюда, но мисс Дженни решительно потащила его к двери по другую сторону коридора.</w:t>
      </w:r>
    </w:p>
    <w:p>
      <w:pPr>
        <w:pStyle w:val="Normal"/>
        <w:rPr/>
      </w:pPr>
      <w:r>
        <w:rPr/>
        <w:t>Эта дверь была свежевыкрашенна и отделана под орех. В верхнюю ее часть было вставлено толстое матовое стекло, на котором рельефными позолоченными буквами была выведена фамилия и обозначены часы приема. Мисс Дженни отворила дверь, и Баярд вошел вслед за нею в крохотную комнатушку, являвшую собой образец спартанской, хотя и ненавязчивой асептики. Репродукция Коро</w:t>
      </w:r>
      <w:r>
        <w:rPr>
          <w:rStyle w:val="FootnoteCharacters"/>
          <w:rStyle w:val="FootnoteAnchor"/>
        </w:rPr>
        <w:footnoteReference w:id="30"/>
      </w:r>
      <w:r>
        <w:rPr/>
        <w:t xml:space="preserve"> и две выполненные сухой иглой гравюры в узеньких рамочках на свежевыкрашенных, безукоризненно серых стенах, новый ковер теплых темно-желтых тонов, ничем не покрытый стол и четыре стула мореного дуба – все эти вещи, чистые, безличные и недорогие, с первого взгляда раскрывали душу их владельца, душу хотя и стесненную в данный момент материальными затруднениями, однако же самою судьбой назначенную и полную решимости в один прекрасный день приступить к выполнению своих функций в окружении персидских ковров, красного или тикового дерева, а также одного-единственного безупречного эстампа на девственно чистых стенах. Молодая девица в накрахмаленном белом платье поднялась из-за столика с телефоном и пригладила волосы.</w:t>
      </w:r>
    </w:p>
    <w:p>
      <w:pPr>
        <w:pStyle w:val="Normal"/>
        <w:rPr/>
      </w:pPr>
      <w:r>
        <w:rPr/>
        <w:t>– </w:t>
      </w:r>
      <w:r>
        <w:rPr/>
        <w:t>Доброе утро, Мэртл, – обратилась к ней мисс Дженни. – Скажи доктору Олфорду, что мы хотели бы его повидать.</w:t>
      </w:r>
    </w:p>
    <w:p>
      <w:pPr>
        <w:pStyle w:val="Normal"/>
        <w:rPr/>
      </w:pPr>
      <w:r>
        <w:rPr/>
        <w:t>– </w:t>
      </w:r>
      <w:r>
        <w:rPr/>
        <w:t>Вы предварительно записались на прием? – спросила девица голосом, лишенным всяких интонаций.</w:t>
      </w:r>
    </w:p>
    <w:p>
      <w:pPr>
        <w:pStyle w:val="Normal"/>
        <w:rPr/>
      </w:pPr>
      <w:r>
        <w:rPr/>
        <w:t>– </w:t>
      </w:r>
      <w:r>
        <w:rPr/>
        <w:t>Мы записываемся сейчас, – заявила мисс Дженни. – Уж не хочешь ли ты сказать, что доктор Олфорд не начинает работу до десяти часов?</w:t>
      </w:r>
    </w:p>
    <w:p>
      <w:pPr>
        <w:pStyle w:val="Normal"/>
        <w:rPr/>
      </w:pPr>
      <w:r>
        <w:rPr/>
        <w:t>– </w:t>
      </w:r>
      <w:r>
        <w:rPr/>
        <w:t>Доктор Олфорд не начинает… не принимает никого без предварительной записи, – словно попугай, затараторила девица, уставившись в одну точку над головой мисс Дженни. – Если вы не записались предварительно, вам необходимо записаться предва…</w:t>
      </w:r>
    </w:p>
    <w:p>
      <w:pPr>
        <w:pStyle w:val="Normal"/>
        <w:rPr/>
      </w:pPr>
      <w:r>
        <w:rPr/>
        <w:t>– </w:t>
      </w:r>
      <w:r>
        <w:rPr/>
        <w:t>Тш, тш, – резко оборвала ее мисс Дженни. – Будь умницей, беги скажи доктору Олфорду, что его хочет видеть полковник Сарторис.</w:t>
      </w:r>
    </w:p>
    <w:p>
      <w:pPr>
        <w:pStyle w:val="Normal"/>
        <w:rPr/>
      </w:pPr>
      <w:r>
        <w:rPr/>
        <w:t>– </w:t>
      </w:r>
      <w:r>
        <w:rPr/>
        <w:t>Да, мэм, мисс Дженни, – послушно ответила девица, прошла через комнату, но у другой двери опять остановилась, и голос ее опять сделался как у попугая:</w:t>
      </w:r>
    </w:p>
    <w:p>
      <w:pPr>
        <w:pStyle w:val="Normal"/>
        <w:rPr/>
      </w:pPr>
      <w:r>
        <w:rPr/>
        <w:t>– </w:t>
      </w:r>
      <w:r>
        <w:rPr/>
        <w:t>Пожалуйста, присядьте. Я посмотрю, не занят ли доктор.</w:t>
      </w:r>
    </w:p>
    <w:p>
      <w:pPr>
        <w:pStyle w:val="Normal"/>
        <w:rPr/>
      </w:pPr>
      <w:r>
        <w:rPr/>
        <w:t>– </w:t>
      </w:r>
      <w:r>
        <w:rPr/>
        <w:t>Ступай скажи доктору, что мы здесь, – вежливо повторила мисс Дженни.</w:t>
      </w:r>
    </w:p>
    <w:p>
      <w:pPr>
        <w:pStyle w:val="Normal"/>
        <w:rPr/>
      </w:pPr>
      <w:r>
        <w:rPr/>
        <w:t>– </w:t>
      </w:r>
      <w:r>
        <w:rPr/>
        <w:t>Скажи ему, что мне сегодня надо еще сделать кой-какие покупки и ждать мне некогда.</w:t>
      </w:r>
    </w:p>
    <w:p>
      <w:pPr>
        <w:pStyle w:val="Normal"/>
        <w:rPr/>
      </w:pPr>
      <w:r>
        <w:rPr/>
        <w:t>– </w:t>
      </w:r>
      <w:r>
        <w:rPr/>
        <w:t>Да, мэм, мисс Дженни, – согласилась девица, исчезла и после приличествующей случаю паузы вернулась, снова приняв свой безукоризненно профессиональный тон.</w:t>
      </w:r>
    </w:p>
    <w:p>
      <w:pPr>
        <w:pStyle w:val="Normal"/>
        <w:rPr/>
      </w:pPr>
      <w:r>
        <w:rPr/>
        <w:t>– </w:t>
      </w:r>
      <w:r>
        <w:rPr/>
        <w:t>Доктор сейчас вас примет. Пройдите, пожалуйста.</w:t>
      </w:r>
    </w:p>
    <w:p>
      <w:pPr>
        <w:pStyle w:val="Normal"/>
        <w:rPr/>
      </w:pPr>
      <w:r>
        <w:rPr/>
        <w:t>Она открыла дверь и посторонилась.</w:t>
      </w:r>
    </w:p>
    <w:p>
      <w:pPr>
        <w:pStyle w:val="Normal"/>
        <w:rPr/>
      </w:pPr>
      <w:r>
        <w:rPr/>
        <w:t>– </w:t>
      </w:r>
      <w:r>
        <w:rPr/>
        <w:t>Спасибо, деточка, – отозвалась мисс Дженни. – Твоя мама все еще лежит?</w:t>
      </w:r>
    </w:p>
    <w:p>
      <w:pPr>
        <w:pStyle w:val="Normal"/>
        <w:rPr/>
      </w:pPr>
      <w:r>
        <w:rPr/>
        <w:t>– </w:t>
      </w:r>
      <w:r>
        <w:rPr/>
        <w:t>Спасибо, мэм, она уже встает.</w:t>
      </w:r>
    </w:p>
    <w:p>
      <w:pPr>
        <w:pStyle w:val="Normal"/>
        <w:rPr/>
      </w:pPr>
      <w:r>
        <w:rPr/>
        <w:t>– </w:t>
      </w:r>
      <w:r>
        <w:rPr/>
        <w:t>Вот и прекрасно, – сказала мисс Дженни. – Пошли, Баярд.</w:t>
      </w:r>
    </w:p>
    <w:p>
      <w:pPr>
        <w:pStyle w:val="Normal"/>
        <w:rPr/>
      </w:pPr>
      <w:r>
        <w:rPr/>
        <w:t>Эта комната, еще меньше предыдущей, насквозь пропахла карболкой. Здесь стоял белый эмалированный шкаф, набитый злобно поблескивающим никелем, металлический операционный стол и множество всяких электрических кипятильников, термостатов и стерилизаторов. Доктор, облаченный в белую полотняную куртку, склонился над конторкой, предоставив им возможность некоторое время созерцать его рассеянный прилизанный затылок. Затем он поднял глаза и встал.</w:t>
      </w:r>
    </w:p>
    <w:p>
      <w:pPr>
        <w:pStyle w:val="Normal"/>
        <w:rPr/>
      </w:pPr>
      <w:r>
        <w:rPr/>
        <w:t>Доктор Олфорд, молодой человек лет тридцати, недавно приехал в город и был племянником одного из местных старожилов. Он с отличием окончил медицинский колледж и обладал представительной внешностью, но был исполнен преувеличенного чувства собственного достоинства и всем своим видом бесстрастного эрудита ясно давал понять, что не питает решительно никаких иллюзий насчет рода человеческого, что исключало обычную провинциальную фамильярность и заставляло даже тех, кто помнил его еще мальчишкой, приезжавшим в гости, величать его не иначе как доктор или мистер. У него были маленькие усики и лицо, напоминавшее маску, – лицо доброжелательное, но холодное, и пока старый Баярд беспокойно ерзал на стуле, доктор сухими, тщательно вымытыми щеткой пальцами осторожно ощупывал жировик на его физиономии. Мисс Дженни обратилась к нему с каким-то вопросом, но он самозабвенно продолжал исследование, как будто ничего не слышал, как будто она даже и слова не промолвила. Он вставил Баярду в рот крохотную электрическую лампочку, которую предварительно продезинфицировал, то и дело включая и выключая ее рубиновый свет за щекой пациента. Потом вынул лампочку, снова ее продезинфицировал и убрал обратно в шкаф.</w:t>
      </w:r>
    </w:p>
    <w:p>
      <w:pPr>
        <w:pStyle w:val="Normal"/>
        <w:rPr/>
      </w:pPr>
      <w:r>
        <w:rPr/>
        <w:t>– </w:t>
      </w:r>
      <w:r>
        <w:rPr/>
        <w:t>Ну что? – нетерпеливо спросила мисс Дженни.</w:t>
      </w:r>
    </w:p>
    <w:p>
      <w:pPr>
        <w:pStyle w:val="Normal"/>
        <w:rPr/>
      </w:pPr>
      <w:r>
        <w:rPr/>
        <w:t>Доктор аккуратно закрыл шкаф, вымыл и вытер руки, подошел к ним, остановился и начал торжественно и важно сыпать специальными терминами, эпикурейски упиваясь жесткими словами, слетавшими с его языка.</w:t>
      </w:r>
    </w:p>
    <w:p>
      <w:pPr>
        <w:pStyle w:val="Normal"/>
        <w:rPr/>
      </w:pPr>
      <w:r>
        <w:rPr/>
        <w:t>– </w:t>
      </w:r>
      <w:r>
        <w:rPr/>
        <w:t>Это новообразование необходимо срочно удалить, – заявил он в заключение. – Его следует удалить, пока оно находится в ранней стадии, и поэтому я рекомендую немедленную операцию.</w:t>
      </w:r>
    </w:p>
    <w:p>
      <w:pPr>
        <w:pStyle w:val="Normal"/>
        <w:rPr/>
      </w:pPr>
      <w:r>
        <w:rPr/>
        <w:t>– </w:t>
      </w:r>
      <w:r>
        <w:rPr/>
        <w:t>Вы хотите сказать, что оно может перейти в рак? – спросила мисс Дженни.</w:t>
      </w:r>
    </w:p>
    <w:p>
      <w:pPr>
        <w:pStyle w:val="Normal"/>
        <w:rPr/>
      </w:pPr>
      <w:r>
        <w:rPr/>
        <w:t>– </w:t>
      </w:r>
      <w:r>
        <w:rPr/>
        <w:t>Об этом не может быть двух мнений, сударыня. Исключительно вопрос времени. Запустите – и я ни за что не поручусь. Удалите немедленно – и больному больше не о чем будет беспокоиться. – Он снова окинул старого Баярда долгим ледяным взором. – Я удалю это с легкостью. Вот так, – показал он рукой.</w:t>
      </w:r>
    </w:p>
    <w:p>
      <w:pPr>
        <w:pStyle w:val="Normal"/>
        <w:rPr/>
      </w:pPr>
      <w:r>
        <w:rPr/>
        <w:t>– </w:t>
      </w:r>
      <w:r>
        <w:rPr/>
        <w:t>Что он говорит? – спросил старый Баярд.</w:t>
      </w:r>
    </w:p>
    <w:p>
      <w:pPr>
        <w:pStyle w:val="Normal"/>
        <w:rPr/>
      </w:pPr>
      <w:r>
        <w:rPr/>
        <w:t>– </w:t>
      </w:r>
      <w:r>
        <w:rPr/>
        <w:t>Я говорю, что могу убрать это новообразование с такой легкостью, что вы даже ничего не заметите, полковник Сарторис.</w:t>
      </w:r>
    </w:p>
    <w:p>
      <w:pPr>
        <w:pStyle w:val="Normal"/>
        <w:rPr/>
      </w:pPr>
      <w:r>
        <w:rPr/>
        <w:t>– </w:t>
      </w:r>
      <w:r>
        <w:rPr/>
        <w:t>Будь я проклят, если я вам это позволю! – Баярд порывисто встал.</w:t>
      </w:r>
    </w:p>
    <w:p>
      <w:pPr>
        <w:pStyle w:val="Normal"/>
        <w:rPr/>
      </w:pPr>
      <w:r>
        <w:rPr/>
        <w:t>– </w:t>
      </w:r>
      <w:r>
        <w:rPr/>
        <w:t>Сиди спокойно, Баярд, – приказала мисс Дженни. – Никто не собирается резать тебя без твоего ведома. Это необходимо сделать сейчас?</w:t>
      </w:r>
    </w:p>
    <w:p>
      <w:pPr>
        <w:pStyle w:val="Normal"/>
        <w:rPr/>
      </w:pPr>
      <w:r>
        <w:rPr/>
        <w:t>– </w:t>
      </w:r>
      <w:r>
        <w:rPr/>
        <w:t>Да, мэм. Я бы такую вещь на своем лице даже на сутки не оставил. В противном случае я считаю своим долгом предупредить вас, что ни один врач не может взять на себя ответственность за возможные последствия… Я могу удалить это в течение двух минут, – добавил он, еще раз вперив в лицо Баярду холодный сосредоточенный взгляд. Затем, полуобернувшись, застыл, прислушиваясь и раскатам громоподобного баса, который доносился из-за тонкой перегородки.</w:t>
      </w:r>
    </w:p>
    <w:p>
      <w:pPr>
        <w:pStyle w:val="Normal"/>
        <w:rPr/>
      </w:pPr>
      <w:r>
        <w:rPr/>
        <w:t>– </w:t>
      </w:r>
      <w:r>
        <w:rPr/>
        <w:t>Здорово, сестренка, – говорил бас. – Сдается мне, что я слышу брань Баярда Сарториса.</w:t>
      </w:r>
    </w:p>
    <w:p>
      <w:pPr>
        <w:pStyle w:val="Normal"/>
        <w:rPr/>
      </w:pPr>
      <w:r>
        <w:rPr/>
        <w:t>Доктор и мисс Дженни застыли на месте; дверь тотчас же отворилась, и в комнату протиснулся самый тучный человек во всем округе. На нем был лоснящийся альпаковый пиджак, жилет и черные мешковатые бумажные брюки; складки жира на шее почти совсем закрывали свободный ворот сетчатой рубашки и узенький черный галстук. На голове, напоминавшей голову римского сенатора, росли густые серебристые кудри.</w:t>
      </w:r>
    </w:p>
    <w:p>
      <w:pPr>
        <w:pStyle w:val="Normal"/>
        <w:rPr/>
      </w:pPr>
      <w:r>
        <w:rPr/>
        <w:t>– </w:t>
      </w:r>
      <w:r>
        <w:rPr/>
        <w:t>Что это с тобой стряслось, черт побери? – пророкотал он, после чего боком пролез в комнату, совершенно заполнив ее своею тушей, рядом с которой все остальные люди и предметы стали казаться просто карликами.</w:t>
      </w:r>
    </w:p>
    <w:p>
      <w:pPr>
        <w:pStyle w:val="Normal"/>
        <w:rPr/>
      </w:pPr>
      <w:r>
        <w:rPr/>
        <w:t>Это был доктор Люций Квинтус Пибоди, восьмидесяти семи лет от роду, трехсот десяти фунтов весом, обладатель здорового, как у лошади, пищеварительного тракта. Он начал практиковать в округе еще в те времена, когда весь медицинский инвентарь состоял из пилы, галлона виски и мешочка каломели; он служил полковым врачом у Джона Сарториса и даже после появления автомобиля в любое время суток в любую погоду отправлялся в любом направлении по абсолютно непроезжим дорогам на кривобокой пролетке к любому белому или негру, который его вызвал, обычно принимая в качестве гонорара завтрак, состоящий из кукурузных лепешек с кофе, а иногда небольшой мешок кукурузы, фруктов или несколько цветочных луковиц и черенков.</w:t>
      </w:r>
    </w:p>
    <w:p>
      <w:pPr>
        <w:pStyle w:val="Normal"/>
        <w:rPr/>
      </w:pPr>
      <w:r>
        <w:rPr/>
        <w:t>Когда он был молодым и прытким, он вел журнал, вел его очень тщательно до тех пор, пока его гипотетические активы не достигли десяти тысяч долларов. Впрочем, это было сорок лет назад, и с тех пор он не утруждал себя какими-либо записями; но и теперь время от времени какой-либо сельский житель входил в его обшарпанный кабинет и, желая отметить годовщину своего появления на свет Божий, возвращал деньги, которые задолжал доктору Пибоди его отец или дед и о которых тот давным-давно позабыл. Его знали все окрестные жители, и на рождество они посылали ему окорока и дичь; говорили, будто он может провести остаток дней своих, разъезжая по округе все в той же неизменной пролетке, не заботясь о пропитании и ночлеге и не расходуя на это ни единого цента.</w:t>
      </w:r>
    </w:p>
    <w:p>
      <w:pPr>
        <w:pStyle w:val="Normal"/>
        <w:rPr/>
      </w:pPr>
      <w:r>
        <w:rPr/>
        <w:t>Доктор Пибоди заполнил всю комнату своей грубоватой добродушною массой, а когда он подошел к мисс Дженни и похлопал ее по спине своей длинной, как грабли, рукой, от его тяжелой поступи задрожал весь дом.</w:t>
      </w:r>
    </w:p>
    <w:p>
      <w:pPr>
        <w:pStyle w:val="Normal"/>
        <w:rPr/>
      </w:pPr>
      <w:r>
        <w:rPr/>
        <w:t>– </w:t>
      </w:r>
      <w:r>
        <w:rPr/>
        <w:t>Привет, Дженни, – сказал он. – Привели Баярда снять с него мерку для страховки?</w:t>
      </w:r>
    </w:p>
    <w:p>
      <w:pPr>
        <w:pStyle w:val="Normal"/>
        <w:rPr/>
      </w:pPr>
      <w:r>
        <w:rPr/>
        <w:t>– </w:t>
      </w:r>
      <w:r>
        <w:rPr/>
        <w:t>Этот чертов мясник хочет меня резать, – сердито проворчал Баярд. – Вели им оставить меня в покое, Люш.</w:t>
      </w:r>
    </w:p>
    <w:p>
      <w:pPr>
        <w:pStyle w:val="Normal"/>
        <w:rPr/>
      </w:pPr>
      <w:r>
        <w:rPr/>
        <w:t>– </w:t>
      </w:r>
      <w:r>
        <w:rPr/>
        <w:t>Что-то рановато приниматься за разделку белого мяса в десять утра, – прогудел доктор Пибоди. – Черномазые – те другое дело. Руби черномазого в любое время после полуночи. Что с ним такое, сынок? – спросил он у доктора Олфорда.</w:t>
      </w:r>
    </w:p>
    <w:p>
      <w:pPr>
        <w:pStyle w:val="Normal"/>
        <w:rPr/>
      </w:pPr>
      <w:r>
        <w:rPr/>
        <w:t>– </w:t>
      </w:r>
      <w:r>
        <w:rPr/>
        <w:t>По-моему, это просто-напросто бородавка, но мне уже надоело на нее смотреть, – сказала мисс Дженни.</w:t>
      </w:r>
    </w:p>
    <w:p>
      <w:pPr>
        <w:pStyle w:val="Normal"/>
        <w:rPr/>
      </w:pPr>
      <w:r>
        <w:rPr/>
        <w:t>– </w:t>
      </w:r>
      <w:r>
        <w:rPr/>
        <w:t>Это не бородавка, – решительно возразил доктор Олфорд. Пока он, пользуясь специальной терминологией, повторял свой диагноз, румяная физиономия доктора Пибоди озаряла общество своей доброжелательностью.</w:t>
      </w:r>
    </w:p>
    <w:p>
      <w:pPr>
        <w:pStyle w:val="Normal"/>
        <w:rPr/>
      </w:pPr>
      <w:r>
        <w:rPr/>
        <w:t>– </w:t>
      </w:r>
      <w:r>
        <w:rPr/>
        <w:t>Да, звучит страшновато, – согласился он и, вновь сотрясая пол, толкнул Баярда обратно в кресло одной ручищей, а другой повернул его лицо к свету. Потом вытащил из нагрудного кармана очки в железной оправе и принялся изучать его физиономию. – По-вашему, это надо убрать?</w:t>
      </w:r>
    </w:p>
    <w:p>
      <w:pPr>
        <w:pStyle w:val="Normal"/>
        <w:rPr/>
      </w:pPr>
      <w:r>
        <w:rPr/>
        <w:t>– </w:t>
      </w:r>
      <w:r>
        <w:rPr/>
        <w:t>Безусловно, – холодно ответил доктор Олфорд. – Я считаю, что это новообразование необходимо удалить. Ему здесь совершенно не место. Это рак.</w:t>
      </w:r>
    </w:p>
    <w:p>
      <w:pPr>
        <w:pStyle w:val="Normal"/>
        <w:rPr/>
      </w:pPr>
      <w:r>
        <w:rPr/>
        <w:t>– </w:t>
      </w:r>
      <w:r>
        <w:rPr/>
        <w:t>Люди преспокойно жили с таким раком задолго до того, как они изобрели ножи, – сухо заметил доктор Пибоди. – Сиди спокойно, Баярд.</w:t>
      </w:r>
    </w:p>
    <w:p>
      <w:pPr>
        <w:pStyle w:val="Normal"/>
        <w:rPr/>
      </w:pPr>
      <w:r>
        <w:rPr/>
        <w:t>«А люди, подобные вам, – одна из причин этого», – так и вертелось на языке у молодого человека, но он сдержался и вместо этого сказал:</w:t>
      </w:r>
    </w:p>
    <w:p>
      <w:pPr>
        <w:pStyle w:val="Normal"/>
        <w:rPr/>
      </w:pPr>
      <w:r>
        <w:rPr/>
        <w:t>– </w:t>
      </w:r>
      <w:r>
        <w:rPr/>
        <w:t>Я могу удалить это новообразование за две минуты, полковник Сарторис.</w:t>
      </w:r>
    </w:p>
    <w:p>
      <w:pPr>
        <w:pStyle w:val="Normal"/>
        <w:rPr/>
      </w:pPr>
      <w:r>
        <w:rPr/>
        <w:t>– </w:t>
      </w:r>
      <w:r>
        <w:rPr/>
        <w:t>Будь я проклят, если вы это сделаете, – в ярости отвечал Баярд, порываясь встать. – Пусти меня, Люш.</w:t>
      </w:r>
    </w:p>
    <w:p>
      <w:pPr>
        <w:pStyle w:val="Normal"/>
        <w:rPr/>
      </w:pPr>
      <w:r>
        <w:rPr/>
        <w:t>– </w:t>
      </w:r>
      <w:r>
        <w:rPr/>
        <w:t>Сиди тихо, – невозмутимо отозвался доктор Пибоди и, продолжая удерживать его на стуле, пощупал шишку. – Больно?</w:t>
      </w:r>
    </w:p>
    <w:p>
      <w:pPr>
        <w:pStyle w:val="Normal"/>
        <w:rPr/>
      </w:pPr>
      <w:r>
        <w:rPr/>
        <w:t>– </w:t>
      </w:r>
      <w:r>
        <w:rPr/>
        <w:t>Да нет же, я этого вовсе не говорил. И будь я проклят, если…</w:t>
      </w:r>
    </w:p>
    <w:p>
      <w:pPr>
        <w:pStyle w:val="Normal"/>
        <w:rPr/>
      </w:pPr>
      <w:r>
        <w:rPr/>
        <w:t>– </w:t>
      </w:r>
      <w:r>
        <w:rPr/>
        <w:t>Ты наверняка так и так будешь проклят, – возразил ему доктор Пибоди.</w:t>
      </w:r>
    </w:p>
    <w:p>
      <w:pPr>
        <w:pStyle w:val="Normal"/>
        <w:rPr/>
      </w:pPr>
      <w:r>
        <w:rPr/>
        <w:t>– </w:t>
      </w:r>
      <w:r>
        <w:rPr/>
        <w:t>Какая тебе разница – жить или умереть? Я еще ни разу не видел человека, который получал бы от жизни меньше удовольствия, чем ты.</w:t>
      </w:r>
    </w:p>
    <w:p>
      <w:pPr>
        <w:pStyle w:val="Normal"/>
        <w:rPr/>
      </w:pPr>
      <w:r>
        <w:rPr/>
        <w:t>– </w:t>
      </w:r>
      <w:r>
        <w:rPr/>
        <w:t>В кои-то веки вы правду сказали, – согласилась мисс Дженни. – По-моему, старше Баярда вообще никого на свете нет.</w:t>
      </w:r>
    </w:p>
    <w:p>
      <w:pPr>
        <w:pStyle w:val="Normal"/>
        <w:rPr/>
      </w:pPr>
      <w:r>
        <w:rPr/>
        <w:t>– </w:t>
      </w:r>
      <w:r>
        <w:rPr/>
        <w:t>И потому, – спокойно продолжал доктор Пибоди, – я бы об этой штуке не беспокоился. Пускай себе остается. Твоя физиономия совершенно никого не интересует. Если б ты еще был молодым парнем и каждый вечер гонялся за девчонками…</w:t>
      </w:r>
    </w:p>
    <w:p>
      <w:pPr>
        <w:pStyle w:val="Normal"/>
        <w:rPr/>
      </w:pPr>
      <w:r>
        <w:rPr/>
        <w:t>– </w:t>
      </w:r>
      <w:r>
        <w:rPr/>
        <w:t>Если доктор Пибоди будет безнаказанно вмешиваться… – начал было доктор Олфорд.</w:t>
      </w:r>
    </w:p>
    <w:p>
      <w:pPr>
        <w:pStyle w:val="Normal"/>
        <w:rPr/>
      </w:pPr>
      <w:r>
        <w:rPr/>
        <w:t>– </w:t>
      </w:r>
      <w:r>
        <w:rPr/>
        <w:t>Билл Фолз говорит, что может это вылечить, – заявил Баярд.</w:t>
      </w:r>
    </w:p>
    <w:p>
      <w:pPr>
        <w:pStyle w:val="Normal"/>
        <w:rPr/>
      </w:pPr>
      <w:r>
        <w:rPr/>
        <w:t>– </w:t>
      </w:r>
      <w:r>
        <w:rPr/>
        <w:t>При помощи своей мази? – быстро спросил доктор Пибоди.</w:t>
      </w:r>
    </w:p>
    <w:p>
      <w:pPr>
        <w:pStyle w:val="Normal"/>
        <w:rPr/>
      </w:pPr>
      <w:r>
        <w:rPr/>
        <w:t>– </w:t>
      </w:r>
      <w:r>
        <w:rPr/>
        <w:t>Мази? – переспросил доктор Олфорд. – Полковник Сарторис, если вы позволите первому встречному шарлатану лечить это новообразование всякими домашними или патентованными средствами, то через полгода вы будете на том свете. Даже доктор Пибоди может это подтвердить, – с тонкой иронией добавил он.</w:t>
      </w:r>
    </w:p>
    <w:p>
      <w:pPr>
        <w:pStyle w:val="Normal"/>
        <w:rPr/>
      </w:pPr>
      <w:r>
        <w:rPr/>
        <w:t>– </w:t>
      </w:r>
      <w:r>
        <w:rPr/>
        <w:t>Не знаю, – медленно проговорил доктор Пибоди. – Билл делал чудеса этой своей мазью.</w:t>
      </w:r>
    </w:p>
    <w:p>
      <w:pPr>
        <w:pStyle w:val="Normal"/>
        <w:rPr/>
      </w:pPr>
      <w:r>
        <w:rPr/>
        <w:t>– </w:t>
      </w:r>
      <w:r>
        <w:rPr/>
        <w:t>Я вынужден заявить решительный протест, – сказал доктор Олфорд. – Миссис Дю Пре, я протестую против того, чтобы кто-либо из моих коллег даже косвенно санкционировал подобный образ действий.</w:t>
      </w:r>
    </w:p>
    <w:p>
      <w:pPr>
        <w:pStyle w:val="Normal"/>
        <w:rPr/>
      </w:pPr>
      <w:r>
        <w:rPr/>
        <w:t>– </w:t>
      </w:r>
      <w:r>
        <w:rPr/>
        <w:t>Пф-ф, юноша, – отвечал доктор Пибоди, – мы не позволим Биллу мазать своим снадобьем Баярдову бородавку. Оно годится для черномазых и для скотины, а Баярду оно ни к чему. Мы просто оставим эту штуку в покое, тем более что она ему нисколько не мешает.</w:t>
      </w:r>
    </w:p>
    <w:p>
      <w:pPr>
        <w:pStyle w:val="Normal"/>
        <w:rPr/>
      </w:pPr>
      <w:r>
        <w:rPr/>
        <w:t>– </w:t>
      </w:r>
      <w:r>
        <w:rPr/>
        <w:t>Если это новообразование не будет немедленно удалено, я снимаю с себя всякую ответственность, – объявил доктор Олфорд. – Запустить его столь же опасно, сколь применить к нему мазь мистера Фолза. Миссис Дю Пре, прошу вас засвидетельствовать, что эта консультация приняла столь неэтичный характер не по моей вине и вопреки моему протесту.</w:t>
      </w:r>
    </w:p>
    <w:p>
      <w:pPr>
        <w:pStyle w:val="Normal"/>
        <w:rPr/>
      </w:pPr>
      <w:r>
        <w:rPr/>
        <w:t>– </w:t>
      </w:r>
      <w:r>
        <w:rPr/>
        <w:t>Пф-ф, юноша, – снова повторил доктор Пибоди. – Эта штука не стоит того, чтоб ее резать. Мы прибережем для вас руку или ногу, когда его шальной внук перевернется вместе с ним на своем автомобиле. Пойдем ко мне, Баярд.</w:t>
      </w:r>
    </w:p>
    <w:p>
      <w:pPr>
        <w:pStyle w:val="Normal"/>
        <w:rPr/>
      </w:pPr>
      <w:r>
        <w:rPr/>
        <w:t>– </w:t>
      </w:r>
      <w:r>
        <w:rPr/>
        <w:t>Миссис Дю Пре… – попробовал вставить доктор Олфорд.</w:t>
      </w:r>
    </w:p>
    <w:p>
      <w:pPr>
        <w:pStyle w:val="Normal"/>
        <w:rPr/>
      </w:pPr>
      <w:r>
        <w:rPr/>
        <w:t>– </w:t>
      </w:r>
      <w:r>
        <w:rPr/>
        <w:t>Если Баярд захочет, он потом вернется. – Своей тяжелой рукой доктор Пибоди погладил молодого человека плечу. – Мне надо поговорить с ним у себя в кабинете. Дженни приведет его обратно, если захочет. Пошли, Баярд.</w:t>
      </w:r>
    </w:p>
    <w:p>
      <w:pPr>
        <w:pStyle w:val="Normal"/>
        <w:rPr/>
      </w:pPr>
      <w:r>
        <w:rPr/>
        <w:t>И он вывел старого Баярда из комнаты. Мисс Дженни встала.</w:t>
      </w:r>
    </w:p>
    <w:p>
      <w:pPr>
        <w:pStyle w:val="Normal"/>
        <w:rPr/>
      </w:pPr>
      <w:r>
        <w:rPr/>
        <w:t>– </w:t>
      </w:r>
      <w:r>
        <w:rPr/>
        <w:t>Этот Люш Пибоди такой же старый чудак, как Билл Фолз, – сказала она.</w:t>
      </w:r>
    </w:p>
    <w:p>
      <w:pPr>
        <w:pStyle w:val="Normal"/>
        <w:rPr/>
      </w:pPr>
      <w:r>
        <w:rPr/>
        <w:t>– </w:t>
      </w:r>
      <w:r>
        <w:rPr/>
        <w:t>Старики просто до смерти меня раздражают. Подождите, я сейчас же приведу его обратно, и мы с этим делом покончим.</w:t>
      </w:r>
    </w:p>
    <w:p>
      <w:pPr>
        <w:pStyle w:val="Normal"/>
        <w:rPr/>
      </w:pPr>
      <w:r>
        <w:rPr/>
        <w:t>Доктор Олфорд открыл перед нею дверь, и она, свирепо шурша своими шелками, чопорно выплыла в коридор и через обшарпанную дверь с ржавым замком вошла вслед за племянником в комнату, у которой был такой вид, словно здесь пронесся миниатюрный циклон, причем следы разрушений были прикрыты мирным слоем вековой пыли.</w:t>
      </w:r>
    </w:p>
    <w:p>
      <w:pPr>
        <w:pStyle w:val="Normal"/>
        <w:rPr/>
      </w:pPr>
      <w:r>
        <w:rPr/>
        <w:t>– </w:t>
      </w:r>
      <w:r>
        <w:rPr/>
        <w:t>Послушайте, Люш Пибоди… – начала было мисс Дженни.</w:t>
      </w:r>
    </w:p>
    <w:p>
      <w:pPr>
        <w:pStyle w:val="Normal"/>
        <w:rPr/>
      </w:pPr>
      <w:r>
        <w:rPr/>
        <w:t>– </w:t>
      </w:r>
      <w:r>
        <w:rPr/>
        <w:t>Садитесь, Дженни, – сказал ей доктор Пибоди. – И не шумите. Расстегни рубашку, Баярд.</w:t>
      </w:r>
    </w:p>
    <w:p>
      <w:pPr>
        <w:pStyle w:val="Normal"/>
        <w:rPr/>
      </w:pPr>
      <w:r>
        <w:rPr/>
        <w:t>– </w:t>
      </w:r>
      <w:r>
        <w:rPr/>
        <w:t>Что?! – воинственно отозвался старый Баярд.</w:t>
      </w:r>
    </w:p>
    <w:p>
      <w:pPr>
        <w:pStyle w:val="Normal"/>
        <w:rPr/>
      </w:pPr>
      <w:r>
        <w:rPr/>
        <w:t>Доктор толкнул его на стул.</w:t>
      </w:r>
    </w:p>
    <w:p>
      <w:pPr>
        <w:pStyle w:val="Normal"/>
        <w:rPr/>
      </w:pPr>
      <w:r>
        <w:rPr/>
        <w:t>– </w:t>
      </w:r>
      <w:r>
        <w:rPr/>
        <w:t>Хочу тебя послушать, – пояснил он. Подойдя к старинной конторке, он стал рыться в куче пыльного хлама. Огромная комната была полна пыли и хлама. Все четыре окна выходили на площадь, но платаны и вязы, которыми она была обсажена, затемняли конторы на втором этаже, и поэтому проникавший в них свет казался рассеянным, словно в толще воды. С углов потолка свисала паутина, тяжелая и длинная, как испанский мох, и темная, как старое кружево, а стены, некогда белые, приобрели тусклый серо-коричневый оттенок, и только в тех местах, где прежде висели календари, выделялись прямоугольники посветлее. Кроме конторки, в комнате стояло несколько разнокалиберных стульев, находившихся на разных стадиях разрушения; ржавая железная печка в ящике с опилками и кожаный диван, просевшие пружины которого молчаливо сохраняли форму удобно раскинувшейся фигуры доктора Пибоди, а рядом, медленно собирая последовательно накопляющиеся слои пыли, валялась стопка пятицентовых детективов в бумажных обложках. Это была библиотека доктора Пибоди, и на этом диване он коротал свои приемные часы, снова и снова ее перечитывая. Других книг в комнате не было.</w:t>
      </w:r>
    </w:p>
    <w:p>
      <w:pPr>
        <w:pStyle w:val="Normal"/>
        <w:rPr/>
      </w:pPr>
      <w:r>
        <w:rPr/>
        <w:t>Зато корзина для бумаг возле конторки, сама конторка, доска над забитым мусором камином и все четыре подоконника были завалены всевозможными рекламными проспектами, каталогами и правительственными бюллетенями. В одном углу, на перевернутом вверх дном ящике, возвышался прибор из цветного оксидированного стекла для охлаждения воды; в другом торчала связка бамбуковых удилищ, медленно склонявшихся под собственной тяжестью, а на каждой горизонтальной поверхности покоилась коллекция предметов, какие можно найти только в лавке старьевщика, – рваная одежда, бутылки, керосиновая лампа; деревянный ящик с жестянками из-под колесной мази, в котором не хватало одной жестянки; часы в форме нежного фарфорового вьюнка, поддерживаемые четырьмя девицами с венками на голове, которые претерпели всевозможные, достойные всяческого удивления хирургические травмы, и лишь кое-где среди всей этой запыленной рухляди попадались различные инструменты, имеющие отношение к профессии хозяина. Именно один из них и разыскивал сейчас доктор Пибоди на заваленной мусором конторке, где красовалась одинокая фотография в деревянной рамке, и хотя мисс Дженни опять повторила: «Послушайте, Люш Пибоди, что я вам хочу сказать», он невозмутимо продолжал свои поиски.</w:t>
      </w:r>
    </w:p>
    <w:p>
      <w:pPr>
        <w:pStyle w:val="Normal"/>
        <w:rPr/>
      </w:pPr>
      <w:r>
        <w:rPr/>
        <w:t>– </w:t>
      </w:r>
      <w:r>
        <w:rPr/>
        <w:t>Застегни рубашку и пойдем обратно к тому доктору, – приказала мэсс Дженни племяннику. – Мы не можем больше терять время с выжившим из ума старикашкой.</w:t>
      </w:r>
    </w:p>
    <w:p>
      <w:pPr>
        <w:pStyle w:val="Normal"/>
        <w:rPr/>
      </w:pPr>
      <w:r>
        <w:rPr/>
        <w:t>– </w:t>
      </w:r>
      <w:r>
        <w:rPr/>
        <w:t>Садитесь, Дженни, – повторил доктор Пибоди. Он выдвинул ящик, достал из него коробку сигар, горсть поблекших искусственных мух для приманки форели, грязный воротничок и, наконец, стетоскоп, после чего швырнул все остальное обратно в ящик и задвинул его коленом.</w:t>
      </w:r>
    </w:p>
    <w:p>
      <w:pPr>
        <w:pStyle w:val="Normal"/>
        <w:rPr/>
      </w:pPr>
      <w:r>
        <w:rPr/>
        <w:t>Мисс Дженни с видом оскорбленной добродетели, вся кипя от негодования, ждала, пока он выслушает сердце старого Баярда.</w:t>
      </w:r>
    </w:p>
    <w:p>
      <w:pPr>
        <w:pStyle w:val="Normal"/>
        <w:rPr/>
      </w:pPr>
      <w:r>
        <w:rPr/>
        <w:t>– </w:t>
      </w:r>
      <w:r>
        <w:rPr/>
        <w:t>Ну, что, – сердито проворчала она, – теперь вы узнали, как снять с его физиономии эту бородавку? Билл Фолз, тот без всякой телефонной трубки это выяснил.</w:t>
      </w:r>
    </w:p>
    <w:p>
      <w:pPr>
        <w:pStyle w:val="Normal"/>
        <w:rPr/>
      </w:pPr>
      <w:r>
        <w:rPr/>
        <w:t>– </w:t>
      </w:r>
      <w:r>
        <w:rPr/>
        <w:t>Я узнал еще кое-что, – отвечал доктор Пибоди. – Я узнал, например, как Баярд избавится от всех своих забот, если станет и впредь ездить в автомобиле с этим разбойником.</w:t>
      </w:r>
    </w:p>
    <w:p>
      <w:pPr>
        <w:pStyle w:val="Normal"/>
        <w:rPr/>
      </w:pPr>
      <w:r>
        <w:rPr/>
        <w:t>– </w:t>
      </w:r>
      <w:r>
        <w:rPr/>
        <w:t>Чепуха! – отрезала мисс Дженни. – Баярд отличный шофер. Я еще в жизни такого не видела.</w:t>
      </w:r>
    </w:p>
    <w:p>
      <w:pPr>
        <w:pStyle w:val="Normal"/>
        <w:rPr/>
      </w:pPr>
      <w:r>
        <w:rPr/>
        <w:t>– </w:t>
      </w:r>
      <w:r>
        <w:rPr/>
        <w:t>Мало быть хорошим шофером, чтобы эта штука, – он постучал толстым пальцем по груди Баярда, – чтобы эта штука не остановилась, когда ваш мальчишка срежет на полной скорости еще парочку поворотов, – я видел, как он это делает.</w:t>
      </w:r>
    </w:p>
    <w:p>
      <w:pPr>
        <w:pStyle w:val="Normal"/>
        <w:rPr/>
      </w:pPr>
      <w:r>
        <w:rPr/>
        <w:t>– </w:t>
      </w:r>
      <w:r>
        <w:rPr/>
        <w:t>Вы когда-нибудь слышали, чтобы хоть один Сарторис умер своей смертью, как все люди? – спросила мисс Дженни. – Разве вы не знаете, что сердце будет служить Баярду, пока не придет его срок? Ну, а ты вставай и ступай со мной отсюда, – добавила она, обращаясь к племяннику.</w:t>
      </w:r>
    </w:p>
    <w:p>
      <w:pPr>
        <w:pStyle w:val="Normal"/>
        <w:rPr/>
      </w:pPr>
      <w:r>
        <w:rPr/>
        <w:t>Старый Баярд застегнул рубашку. Доктор Пибоди молча наблюдал за ним, сидя на своем диване.</w:t>
      </w:r>
    </w:p>
    <w:p>
      <w:pPr>
        <w:pStyle w:val="Normal"/>
        <w:rPr/>
      </w:pPr>
      <w:r>
        <w:rPr/>
        <w:t>– </w:t>
      </w:r>
      <w:r>
        <w:rPr/>
        <w:t>Баярд, – неожиданно заговорил он, – почему ты непременно должен лезть в эту распроклятую колымагу?</w:t>
      </w:r>
    </w:p>
    <w:p>
      <w:pPr>
        <w:pStyle w:val="Normal"/>
        <w:rPr/>
      </w:pPr>
      <w:r>
        <w:rPr/>
        <w:t>– </w:t>
      </w:r>
      <w:r>
        <w:rPr/>
        <w:t>Что?!</w:t>
      </w:r>
    </w:p>
    <w:p>
      <w:pPr>
        <w:pStyle w:val="Normal"/>
        <w:rPr/>
      </w:pPr>
      <w:r>
        <w:rPr/>
        <w:t>– </w:t>
      </w:r>
      <w:r>
        <w:rPr/>
        <w:t>Если ты не перестанешь ездить в этом автомобиле, то ни Билл Фолз, ни я, ни этот юноша со всеми своими кипячеными бритвами – никто тебе не понадобится.</w:t>
      </w:r>
    </w:p>
    <w:p>
      <w:pPr>
        <w:pStyle w:val="Normal"/>
        <w:rPr/>
      </w:pPr>
      <w:r>
        <w:rPr/>
        <w:t>– </w:t>
      </w:r>
      <w:r>
        <w:rPr/>
        <w:t>А тебе-то что? – возмутился старый Баярд. – Господи, неужели я не могу тихо и мирно сломать себе шею, если мне так хочется?</w:t>
      </w:r>
    </w:p>
    <w:p>
      <w:pPr>
        <w:pStyle w:val="Normal"/>
        <w:rPr/>
      </w:pPr>
      <w:r>
        <w:rPr/>
        <w:t>Он встал, дрожащими пальцами пытаясь застегнуть пуговицы на жилете, и мисс Дженни тоже встала и подошла, чтоб ему помочь, но он грубо ее оттолкнул. Доктор Пибоди молча сидел, постукивая толстыми пальцами по толстому колену.</w:t>
      </w:r>
    </w:p>
    <w:p>
      <w:pPr>
        <w:pStyle w:val="Normal"/>
        <w:rPr/>
      </w:pPr>
      <w:r>
        <w:rPr/>
        <w:t>– </w:t>
      </w:r>
      <w:r>
        <w:rPr/>
        <w:t>Я уже пережил свой век, – продолжал старый Баярд более миролюбиво. – Насколько мне известно, я первый в нашем роду перевалил через шестой десяток. Наверняка Старый Хозяин держит меня как надежного свидетеля вымирания нашего семейства.</w:t>
      </w:r>
    </w:p>
    <w:p>
      <w:pPr>
        <w:pStyle w:val="Normal"/>
        <w:rPr/>
      </w:pPr>
      <w:r>
        <w:rPr/>
        <w:t>– </w:t>
      </w:r>
      <w:r>
        <w:rPr/>
        <w:t>А теперь, – ледяным тоном произнесла мисс Дженни, – когда ты произнес свою речь, а Люш Пибоди потерял из-за тебя все утро, теперь, я полагаю, нам самое время удалиться, чтобы Люш мог для разнообразия отправиться пользовать мулов, а ты мог просидеть остаток дня, испытывая жалость к самому себе, как и подобает Сарторису. До свидания, Люш.</w:t>
      </w:r>
    </w:p>
    <w:p>
      <w:pPr>
        <w:pStyle w:val="Normal"/>
        <w:rPr/>
      </w:pPr>
      <w:r>
        <w:rPr/>
        <w:t>– </w:t>
      </w:r>
      <w:r>
        <w:rPr/>
        <w:t>Не позволяйте ему трогать эту штуку, Дженни, – произнес доктор Пибоди.</w:t>
      </w:r>
    </w:p>
    <w:p>
      <w:pPr>
        <w:pStyle w:val="Normal"/>
        <w:rPr/>
      </w:pPr>
      <w:r>
        <w:rPr/>
        <w:t>– </w:t>
      </w:r>
      <w:r>
        <w:rPr/>
        <w:t>Разве вы с Биллом Фолзом не будете его лечить?</w:t>
      </w:r>
    </w:p>
    <w:p>
      <w:pPr>
        <w:pStyle w:val="Normal"/>
        <w:rPr/>
      </w:pPr>
      <w:r>
        <w:rPr/>
        <w:t>– </w:t>
      </w:r>
      <w:r>
        <w:rPr/>
        <w:t>Смотрите, чтоб он не позволял Биллу Фолзу мазать эту штуку чем бы то ни было, – невозмутимо продолжал доктор Пибоди. – Она ему не мешает. Не трогайте ее, и все.</w:t>
      </w:r>
    </w:p>
    <w:p>
      <w:pPr>
        <w:pStyle w:val="Normal"/>
        <w:rPr/>
      </w:pPr>
      <w:r>
        <w:rPr/>
        <w:t>– </w:t>
      </w:r>
      <w:r>
        <w:rPr/>
        <w:t>Мы сейчас пойдем к доктору, вот что мы сделаем, – отозвалась мисс Дженни. – Пошли.</w:t>
      </w:r>
    </w:p>
    <w:p>
      <w:pPr>
        <w:pStyle w:val="Normal"/>
        <w:rPr/>
      </w:pPr>
      <w:r>
        <w:rPr/>
        <w:t>Когда дверь закрылась, доктор Пибоди некоторое время неподвижно сидел и слушал, как они пререкались в коридоре. Затем звуки их голосов донеслись с другого конца, ближе к лестнице, старый Баярд сердито выругался, и голоса умолкли. Тогда доктор Пибоди откинулся на спинку дивана, которая уже давно приобрела форму его тела, протянул руку к стопке книг у изголовья и, не глядя, осторожно вытащил из нее пятицентовый детектив.</w:t>
      </w:r>
    </w:p>
    <w:p>
      <w:pPr>
        <w:pStyle w:val="Normal"/>
        <w:rPr/>
      </w:pPr>
      <w:r>
        <w:rPr/>
      </w:r>
    </w:p>
    <w:p>
      <w:pPr>
        <w:pStyle w:val="Heading4"/>
        <w:ind w:hanging="0"/>
        <w:rPr/>
      </w:pPr>
      <w:r>
        <w:rPr/>
        <w:t>4</w:t>
      </w:r>
    </w:p>
    <w:p>
      <w:pPr>
        <w:pStyle w:val="Normal"/>
        <w:rPr/>
      </w:pPr>
      <w:r>
        <w:rPr/>
      </w:r>
    </w:p>
    <w:p>
      <w:pPr>
        <w:pStyle w:val="Normal"/>
        <w:rPr/>
      </w:pPr>
      <w:r>
        <w:rPr/>
        <w:t>Когда они подходили к банку, с противоположной стороны улицы показалась одетая в светлое платье Нарцисса, и все трое встретились у дверей; старый Баярд одарил ее неуклюжим комплиментом по поводу ее внешности, а она своим низким голосом пыталась проникнуть сквозь толщу его глухоты. После этого он взял свой складной стул, а Нарцисса в сопровождении мисс Дженни вошла в банк и направилась к окошку кассира. За барьером в эту минуту не было никого, кроме бухгалтера. Он украдкой глянул на них через плечо, слез с табурета и, все еще не поднимая глаз, подошел к окошку.</w:t>
      </w:r>
    </w:p>
    <w:p>
      <w:pPr>
        <w:pStyle w:val="Normal"/>
        <w:rPr/>
      </w:pPr>
      <w:r>
        <w:rPr/>
        <w:t>Он взял у Нарциссы чек, и, слушая рассказ мисс Дженни о глупом мужском упрямстве Баярда и Люша Пибоди, она обратила внимание, что его руки от локтей вплоть до вторых фаланг пальцев заросли рыжеватыми волосами, и с легким, хотя и нескрываемым отвращением – и даже недоумевая, потому что день был не особенно жаркий, – заметила, что они покрыты капельками пота.</w:t>
      </w:r>
    </w:p>
    <w:p>
      <w:pPr>
        <w:pStyle w:val="Normal"/>
        <w:rPr/>
      </w:pPr>
      <w:r>
        <w:rPr/>
        <w:t>Затем она снова придала своим глазам выражение полного равнодушия и, взяв банкноты, которые бухгалтер просунул ей в окошко, открыла сумочку, из голубых атласных недр которой вдруг показался уголок конверта с адресом, но Нарцисса его смяла, засунула в сумочку деньги и быстро ее закрыла. Обе женщины направились к выходу, причем мисс Дженни продолжала свой рассказ, а Нарцисса снова остановилась у дверей и, как всегда излучая невозмутимый покой, ровным громким голосом отвечала старому Баярду, который подшучивал над ее воображаемыми сердечными делами, что составляло единственную тему их разговоров. Потом она пошла дальше в ореоле безмятежности, которая казалась чем-то вполне реальным, доступным человеческому зрению, обонянию или слуху.</w:t>
      </w:r>
    </w:p>
    <w:p>
      <w:pPr>
        <w:pStyle w:val="Normal"/>
        <w:rPr/>
      </w:pPr>
      <w:r>
        <w:rPr/>
        <w:t>Пока Нарцисса оставалась в поле зрения, бухгалтер стоял у окна. Голова его была опущена, а рука чертила мелкие, бессмысленные узоры на блокноте, который лежал на подоконнике. Затем Нарцисса пошла дальше и скрылась из виду. Отходя от окна, он обнаружил, что блокнот прилип к его влажной руке, и когда он поднял руку, поднялся вместе с ней. Потом, увлекаемый собственной тяжестью, блокнот оторвался и упал на пол.</w:t>
      </w:r>
    </w:p>
    <w:p>
      <w:pPr>
        <w:pStyle w:val="Normal"/>
        <w:rPr/>
      </w:pPr>
      <w:r>
        <w:rPr/>
      </w:r>
    </w:p>
    <w:p>
      <w:pPr>
        <w:pStyle w:val="Normal"/>
        <w:rPr/>
      </w:pPr>
      <w:r>
        <w:rPr/>
        <w:t>В этот вечер после закрытия банка Сноупс пересек площадь, завернул в одну из улиц и приблизился к прямоугольному деревянному зданию с двумя верандами, откуда в вечерний воздух вырывалась хриплая заунывная музыка дешевого граммофона. Он вошел в дом. Музыка доносилась из комнаты направо, и, проходя мимо двери, Сноупс увидел человека в рубашке без воротника – он сидел на стуле, положив ноги в носках на другой стул, и курил трубку, отвратительный запах которой потянулся за Сноупсом в прихожую. В прихожей пахло сырым дешевым мылом и блестел еще не просохший линолеум. Он двинулся дальше, в ту сторону, откуда раздавался равномерный шум, свидетельствующий о какой-то бешеной деятельности, и натолкнулся на женщину в бесформенном сером платье, которая перестала вытирать шваброй пол и глянула на него через серое плечо, смахнув красной рукой прямые волосы со лба.</w:t>
      </w:r>
    </w:p>
    <w:p>
      <w:pPr>
        <w:pStyle w:val="Normal"/>
        <w:rPr/>
      </w:pPr>
      <w:r>
        <w:rPr/>
        <w:t>– </w:t>
      </w:r>
      <w:r>
        <w:rPr/>
        <w:t>Добрый вечер, миссис Бирд, – сказал Сноупс. – Вирджил дома?</w:t>
      </w:r>
    </w:p>
    <w:p>
      <w:pPr>
        <w:pStyle w:val="Normal"/>
        <w:rPr/>
      </w:pPr>
      <w:r>
        <w:rPr/>
        <w:t>– </w:t>
      </w:r>
      <w:r>
        <w:rPr/>
        <w:t>Болтался тут давеча, – ответила она. – Если его пет на крыльце, значит, отец его куда-нибудь послал. У мистера Бирда опять поясницу схватило. Может, он Вирджила куда и послал. – Прямые волосы снова упали ей на лицо, и она резким жестом отбросила их назад. – У вас для него есть работа?</w:t>
      </w:r>
    </w:p>
    <w:p>
      <w:pPr>
        <w:pStyle w:val="Normal"/>
        <w:rPr/>
      </w:pPr>
      <w:r>
        <w:rPr/>
        <w:t>– </w:t>
      </w:r>
      <w:r>
        <w:rPr/>
        <w:t>Да, мэм. А вы не знаете,, куда он пошел?</w:t>
      </w:r>
    </w:p>
    <w:p>
      <w:pPr>
        <w:pStyle w:val="Normal"/>
        <w:rPr/>
      </w:pPr>
      <w:r>
        <w:rPr/>
        <w:t>– </w:t>
      </w:r>
      <w:r>
        <w:rPr/>
        <w:t>Если мистер Бирд его никуда ни посылал, он, наверно, на заднем дворе. Он далеко не уходит.</w:t>
      </w:r>
    </w:p>
    <w:p>
      <w:pPr>
        <w:pStyle w:val="Normal"/>
        <w:rPr/>
      </w:pPr>
      <w:r>
        <w:rPr/>
        <w:t>Она опять отбросила назад свои прямые волосы – мускулы, привыкшие всю жизнь работать, не терпели бездействия – и снова схватила швабру.</w:t>
      </w:r>
    </w:p>
    <w:p>
      <w:pPr>
        <w:pStyle w:val="Normal"/>
        <w:rPr/>
      </w:pPr>
      <w:r>
        <w:rPr/>
        <w:t>Сноупс пошел дальше и остановился на кухонном крыльце над огороженным, лишенным травы пространством, где находился курятник и несколько кур, нахохлившись, сидели на голой земле или, объятые безнадежной тоскою, копошились в пыли. Вдоль одной стороны забора тянулись аккуратные грядки, а в углу двора стояла сколоченная из старых досок уборная.</w:t>
      </w:r>
    </w:p>
    <w:p>
      <w:pPr>
        <w:pStyle w:val="Normal"/>
        <w:rPr/>
      </w:pPr>
      <w:r>
        <w:rPr/>
        <w:t>– </w:t>
      </w:r>
      <w:r>
        <w:rPr/>
        <w:t>Вирджил! – позвал он.</w:t>
      </w:r>
    </w:p>
    <w:p>
      <w:pPr>
        <w:pStyle w:val="Normal"/>
        <w:rPr/>
      </w:pPr>
      <w:r>
        <w:rPr/>
        <w:t>Пустынный двор был населен призраками – призраками отчаявшихся сорняков, призраками съестных припасов в виде пустых консервных банок, ломаных коробок и бочек; сбоку лежала куча дров и стоял чурбан, на котором покоился топор с расколотым топорищем, неумело обмотанным ржавой проволокой. Он сошел с крыльца, и куры закудахтали в предвкушении корма.</w:t>
      </w:r>
    </w:p>
    <w:p>
      <w:pPr>
        <w:pStyle w:val="Normal"/>
        <w:rPr/>
      </w:pPr>
      <w:r>
        <w:rPr/>
        <w:t>– </w:t>
      </w:r>
      <w:r>
        <w:rPr/>
        <w:t>Вирджил!</w:t>
      </w:r>
    </w:p>
    <w:p>
      <w:pPr>
        <w:pStyle w:val="Normal"/>
        <w:rPr/>
      </w:pPr>
      <w:r>
        <w:rPr/>
        <w:t>Воробьи как-то ухитрялись находить себе пропитание в пыли среди кур, но сами куры, быть может в предвидении рокового конца, очумело носились взад-вперед вдоль проволоки и неотвязно смотрели на него жадными глазами. Он уже хотел было повернуть обратно к кухне, когда из уборной с невинным видом вышел белобрысый мальчишка с вкрадчивыми глазами. В уголках его бледного, красиво очерченного рта затаилась какая-то мысль. Подбородка у него не было вовсе.</w:t>
      </w:r>
    </w:p>
    <w:p>
      <w:pPr>
        <w:pStyle w:val="Normal"/>
        <w:rPr/>
      </w:pPr>
      <w:r>
        <w:rPr/>
        <w:t>– </w:t>
      </w:r>
      <w:r>
        <w:rPr/>
        <w:t>Хелло, мистер Сноупс. Я вам нужен?</w:t>
      </w:r>
    </w:p>
    <w:p>
      <w:pPr>
        <w:pStyle w:val="Normal"/>
        <w:rPr/>
      </w:pPr>
      <w:r>
        <w:rPr/>
        <w:t>– </w:t>
      </w:r>
      <w:r>
        <w:rPr/>
        <w:t>Да, если ты ничем особенным не занят.</w:t>
      </w:r>
    </w:p>
    <w:p>
      <w:pPr>
        <w:pStyle w:val="Normal"/>
        <w:rPr/>
      </w:pPr>
      <w:r>
        <w:rPr/>
        <w:t>– </w:t>
      </w:r>
      <w:r>
        <w:rPr/>
        <w:t>Ничем, – отвечал мальчик.</w:t>
      </w:r>
    </w:p>
    <w:p>
      <w:pPr>
        <w:pStyle w:val="Normal"/>
        <w:rPr/>
      </w:pPr>
      <w:r>
        <w:rPr/>
        <w:t>Они вошли в дом и миновали комнату, где по-прежнему остервенело работала женщина. Вонь от трубки и мрачные завывания граммофона заполняли прихожую. Они поднялись по лестнице, тоже покрытой линолеумом, который был прикреплен к каждой ступеньке предательской полосой железа, обработанного под латунь, стертого и исцарапанного тяжелыми сапогами. По обе стороны прихожей второго этажа было несколько одинаковых дверей. В одну из них они и вошли.</w:t>
      </w:r>
    </w:p>
    <w:p>
      <w:pPr>
        <w:pStyle w:val="Normal"/>
        <w:rPr/>
      </w:pPr>
      <w:r>
        <w:rPr/>
        <w:t>В комнате стоял стул, кровать, туалетный столик и умывальник с ведром для грязной воды. Пол был покрыт потрепанным соломенном ковриком. С потолка на зеленовато-коричневом шнуре свисала лампочка без абажура. Над забитым бумагой камином красовалась рамка с литографией – девушка-индианка в безукоризненной оленьей шкуре склонила обнаженную грудь над залитым лунным светом аккуратным бассейном из итальянского мрамора. В руках она держала гитару и розу, а на выступе за окном сидели пыльные воробьи и весело смотрели на них сквозь пыльную оконную сетку.</w:t>
      </w:r>
    </w:p>
    <w:p>
      <w:pPr>
        <w:pStyle w:val="Normal"/>
        <w:rPr/>
      </w:pPr>
      <w:r>
        <w:rPr/>
        <w:t>Мальчик вежливо пропустил Сноупса вперед. Его бледные глаза быстро окинули комнату и все, что в ней находилось.</w:t>
      </w:r>
    </w:p>
    <w:p>
      <w:pPr>
        <w:pStyle w:val="Normal"/>
        <w:rPr/>
      </w:pPr>
      <w:r>
        <w:rPr/>
        <w:t>– </w:t>
      </w:r>
      <w:r>
        <w:rPr/>
        <w:t>Ружье еще не прислали, мистер Сноупс? – спросил он.</w:t>
      </w:r>
    </w:p>
    <w:p>
      <w:pPr>
        <w:pStyle w:val="Normal"/>
        <w:rPr/>
      </w:pPr>
      <w:r>
        <w:rPr/>
        <w:t>– </w:t>
      </w:r>
      <w:r>
        <w:rPr/>
        <w:t>Нет, но скоро пришлют, – ответил Сноупс.</w:t>
      </w:r>
    </w:p>
    <w:p>
      <w:pPr>
        <w:pStyle w:val="Normal"/>
        <w:rPr/>
      </w:pPr>
      <w:r>
        <w:rPr/>
        <w:t>– </w:t>
      </w:r>
      <w:r>
        <w:rPr/>
        <w:t>Вы ведь тайно его заказывали.</w:t>
      </w:r>
    </w:p>
    <w:p>
      <w:pPr>
        <w:pStyle w:val="Normal"/>
        <w:rPr/>
      </w:pPr>
      <w:r>
        <w:rPr/>
        <w:t>– </w:t>
      </w:r>
      <w:r>
        <w:rPr/>
        <w:t>Да, оно скоро придет. Может, у них сейчас такого ружья нет. – Он прошел к туалетному столику, достал из ящика несколько листов бумаги, положил их на стол, придвинул стул, вытащил из-под кровати чемодан и водрузил его на стул. Затем вынул из кармана вечное перо, снял с него колпачок и положил рядом с бумагой. – Его не сегодня-завтра должны прислать.</w:t>
      </w:r>
    </w:p>
    <w:p>
      <w:pPr>
        <w:pStyle w:val="Normal"/>
        <w:rPr/>
      </w:pPr>
      <w:r>
        <w:rPr/>
        <w:t>Мальчик уселся на чемодан и взял перо.</w:t>
      </w:r>
    </w:p>
    <w:p>
      <w:pPr>
        <w:pStyle w:val="Normal"/>
        <w:rPr/>
      </w:pPr>
      <w:r>
        <w:rPr/>
        <w:t>– </w:t>
      </w:r>
      <w:r>
        <w:rPr/>
        <w:t>Такие ружья продаются в скобяной лавке Уотса, – заметил он.</w:t>
      </w:r>
    </w:p>
    <w:p>
      <w:pPr>
        <w:pStyle w:val="Normal"/>
        <w:rPr/>
      </w:pPr>
      <w:r>
        <w:rPr/>
        <w:t>– </w:t>
      </w:r>
      <w:r>
        <w:rPr/>
        <w:t>Если то, которое мы заказывали, в ближайшее время не придет, купим у него, – сказал Сноупс. – Кстати, когда мы сделали заказ?</w:t>
      </w:r>
    </w:p>
    <w:p>
      <w:pPr>
        <w:pStyle w:val="Normal"/>
        <w:rPr/>
      </w:pPr>
      <w:r>
        <w:rPr/>
        <w:t>– </w:t>
      </w:r>
      <w:r>
        <w:rPr/>
        <w:t>Во вторник на прошлой неделе, – бойко отвечал мальчик. – Я записал.</w:t>
      </w:r>
    </w:p>
    <w:p>
      <w:pPr>
        <w:pStyle w:val="Normal"/>
        <w:rPr/>
      </w:pPr>
      <w:r>
        <w:rPr/>
        <w:t>– </w:t>
      </w:r>
      <w:r>
        <w:rPr/>
        <w:t>Ну, значит, скоро пришлют. Ты готов? Мальчик склонился над бумагой.</w:t>
      </w:r>
    </w:p>
    <w:p>
      <w:pPr>
        <w:pStyle w:val="Normal"/>
        <w:rPr/>
      </w:pPr>
      <w:r>
        <w:rPr/>
        <w:t>– </w:t>
      </w:r>
      <w:r>
        <w:rPr/>
        <w:t>Да, сэр.</w:t>
      </w:r>
    </w:p>
    <w:p>
      <w:pPr>
        <w:pStyle w:val="Normal"/>
        <w:rPr/>
      </w:pPr>
      <w:r>
        <w:rPr/>
        <w:t>Сноупс вынул из кармана брюк сложенный листок, развернул его и прочел:</w:t>
      </w:r>
    </w:p>
    <w:p>
      <w:pPr>
        <w:pStyle w:val="Normal"/>
        <w:rPr/>
      </w:pPr>
      <w:r>
        <w:rPr/>
        <w:t>– </w:t>
      </w:r>
      <w:r>
        <w:rPr/>
        <w:t>Индекс сорок восемь. Мистеру Джо Батлеру, Сент-Луис, Миссури, – и через плечо мальчика стал следить за его пером. – Правильно, у верхней кромки. Так.</w:t>
      </w:r>
    </w:p>
    <w:p>
      <w:pPr>
        <w:pStyle w:val="Normal"/>
        <w:rPr/>
      </w:pPr>
      <w:r>
        <w:rPr/>
        <w:t>Мальчик отступил от края примерно на два дюйма и аккуратным ученическим почерком принялся выводить то, что диктовал ему Сноупс, лишь изредка останавливаясь и спрашивая, как пишется то или иное слово.</w:t>
      </w:r>
    </w:p>
    <w:p>
      <w:pPr>
        <w:pStyle w:val="Normal"/>
        <w:rPr/>
      </w:pPr>
      <w:r>
        <w:rPr/>
      </w:r>
    </w:p>
    <w:p>
      <w:pPr>
        <w:pStyle w:val="Normal"/>
        <w:ind w:left="567" w:firstLine="284"/>
        <w:rPr/>
      </w:pPr>
      <w:r>
        <w:rPr/>
        <w:t>«Я один раз решил что постараюсь вас забыть. Но я не могу забыть вас потому что вы не можете забыть меня. Сегодня я видел свое письмо в вашей сумке. Я каждый день могу протянуть руку и дотронуться до вас вы об этом не знаете. Просто вижу как вы идете по улице и знаю что я знаю что вы знаете. Однажды мы оба будем знать вместе когда вы привыкнете. Вы сохранили мое письмо но вы не ответили. Это признак…»</w:t>
      </w:r>
    </w:p>
    <w:p>
      <w:pPr>
        <w:pStyle w:val="Normal"/>
        <w:rPr/>
      </w:pPr>
      <w:r>
        <w:rPr/>
      </w:r>
    </w:p>
    <w:p>
      <w:pPr>
        <w:pStyle w:val="Normal"/>
        <w:rPr/>
      </w:pPr>
      <w:r>
        <w:rPr/>
        <w:t>Мальчик дописал страницу до конца. Сноупс убрал первый лист, положил второй и монотонным, лишенным интонации голосом продолжал диктовать:</w:t>
      </w:r>
    </w:p>
    <w:p>
      <w:pPr>
        <w:pStyle w:val="Normal"/>
        <w:rPr/>
      </w:pPr>
      <w:r>
        <w:rPr/>
      </w:r>
    </w:p>
    <w:p>
      <w:pPr>
        <w:pStyle w:val="Normal"/>
        <w:ind w:left="567" w:firstLine="284"/>
        <w:rPr/>
      </w:pPr>
      <w:r>
        <w:rPr/>
        <w:t>«…что вы меня не забыли иначе вы бы его не стали хранить. Я думаю о вас ночью как вы идете по улице словно я грязь под ногами. Я могу вам кое-что сказать вы удивитесь я знаю про вас больше чем то как вы ходите по улице в одежде. Когда-нибудь я скажу и вы тогда не будете удивляться. Вы проходите мимо меня и не знаете а я знаю. Когда-нибудь вы узнаете. Потому что я вам скажу».</w:t>
      </w:r>
    </w:p>
    <w:p>
      <w:pPr>
        <w:pStyle w:val="Normal"/>
        <w:rPr/>
      </w:pPr>
      <w:r>
        <w:rPr/>
      </w:r>
    </w:p>
    <w:p>
      <w:pPr>
        <w:pStyle w:val="Normal"/>
        <w:rPr/>
      </w:pPr>
      <w:r>
        <w:rPr/>
        <w:t>– </w:t>
      </w:r>
      <w:r>
        <w:rPr/>
        <w:t>Все, – сказал Сноупс, и мальчик отступил к нижнему краю страницы.</w:t>
      </w:r>
    </w:p>
    <w:p>
      <w:pPr>
        <w:pStyle w:val="Normal"/>
        <w:rPr/>
      </w:pPr>
      <w:r>
        <w:rPr/>
        <w:t>– </w:t>
      </w:r>
      <w:r>
        <w:rPr/>
        <w:t>«Искренне ваш Хэл Вагнер. Индекс двадцать четыре». – Он снова заглянул мальчику через плечо. – Правильно.</w:t>
      </w:r>
    </w:p>
    <w:p>
      <w:pPr>
        <w:pStyle w:val="Normal"/>
        <w:rPr/>
      </w:pPr>
      <w:r>
        <w:rPr/>
        <w:t>Промокнув последнюю страницу, он взял и ее. Мальчик надел на перо колпачок и отодвинул стул. Сноупс вытащил из пиджака маленький бумажный кулек.</w:t>
      </w:r>
    </w:p>
    <w:p>
      <w:pPr>
        <w:pStyle w:val="Normal"/>
        <w:rPr/>
      </w:pPr>
      <w:r>
        <w:rPr/>
        <w:t>Мальчик невозмутимо взял кулек.</w:t>
      </w:r>
    </w:p>
    <w:p>
      <w:pPr>
        <w:pStyle w:val="Normal"/>
        <w:rPr/>
      </w:pPr>
      <w:r>
        <w:rPr/>
        <w:t>– </w:t>
      </w:r>
      <w:r>
        <w:rPr/>
        <w:t>Премного благодарен, мистер Сноупс. – Он открыл кулек и, скосив глаза, заглянул внутрь. – Странно, что это духовое ружье до сих пор не пришло.</w:t>
      </w:r>
    </w:p>
    <w:p>
      <w:pPr>
        <w:pStyle w:val="Normal"/>
        <w:rPr/>
      </w:pPr>
      <w:r>
        <w:rPr/>
        <w:t>– </w:t>
      </w:r>
      <w:r>
        <w:rPr/>
        <w:t>Действительно, – согласился Сноупс. – Не понимаю, почему его нет.</w:t>
      </w:r>
    </w:p>
    <w:p>
      <w:pPr>
        <w:pStyle w:val="Normal"/>
        <w:rPr/>
      </w:pPr>
      <w:r>
        <w:rPr/>
        <w:t>– </w:t>
      </w:r>
      <w:r>
        <w:rPr/>
        <w:t>Может, оно на почте затерялось, – высказал предположение мальчик.</w:t>
      </w:r>
    </w:p>
    <w:p>
      <w:pPr>
        <w:pStyle w:val="Normal"/>
        <w:rPr/>
      </w:pPr>
      <w:r>
        <w:rPr/>
        <w:t>– </w:t>
      </w:r>
      <w:r>
        <w:rPr/>
        <w:t>Возможно. Скорей всего, так оно и есть. Я завтра им еще раз напишу.</w:t>
      </w:r>
    </w:p>
    <w:p>
      <w:pPr>
        <w:pStyle w:val="Normal"/>
        <w:rPr/>
      </w:pPr>
      <w:r>
        <w:rPr/>
        <w:t>Мальчик поднялся из-за стола и остановился, глядя на Сноупса вкрадчивыми невинными глазами из-под соломенно-желтых волос. Он вынул из кулька конфету и принялся без всякого удовольствия ее жевать.</w:t>
      </w:r>
    </w:p>
    <w:p>
      <w:pPr>
        <w:pStyle w:val="Normal"/>
        <w:rPr/>
      </w:pPr>
      <w:r>
        <w:rPr/>
        <w:t>– </w:t>
      </w:r>
      <w:r>
        <w:rPr/>
        <w:t>Я, пожалуй, попрошу папу сходить на почту и узнать, не потерялось ли оно.</w:t>
      </w:r>
    </w:p>
    <w:p>
      <w:pPr>
        <w:pStyle w:val="Normal"/>
        <w:rPr/>
      </w:pPr>
      <w:r>
        <w:rPr/>
        <w:t>– </w:t>
      </w:r>
      <w:r>
        <w:rPr/>
        <w:t>Не надо, – поспешно отозвался Сноупс. – Подожди немного, я сам этим делом займусь. Мы его непременно получим.</w:t>
      </w:r>
    </w:p>
    <w:p>
      <w:pPr>
        <w:pStyle w:val="Normal"/>
        <w:rPr/>
      </w:pPr>
      <w:r>
        <w:rPr/>
        <w:t>– </w:t>
      </w:r>
      <w:r>
        <w:rPr/>
        <w:t>Папе ничего не стоит туда сходить. Как только он вернется домой, он сразу же пойдет и узнает. Я его хоть сейчас разыщу и попрошу, чтоб он сходил.</w:t>
      </w:r>
    </w:p>
    <w:p>
      <w:pPr>
        <w:pStyle w:val="Normal"/>
        <w:rPr/>
      </w:pPr>
      <w:r>
        <w:rPr/>
        <w:t>– </w:t>
      </w:r>
      <w:r>
        <w:rPr/>
        <w:t>Ничего у него не получится, – отвечал Сноупс. – Предоставь это дело мне. Уж я-то твое ружье получу, можешь не сомневаться.</w:t>
      </w:r>
    </w:p>
    <w:p>
      <w:pPr>
        <w:pStyle w:val="Normal"/>
        <w:rPr/>
      </w:pPr>
      <w:r>
        <w:rPr/>
        <w:t>– </w:t>
      </w:r>
      <w:r>
        <w:rPr/>
        <w:t>Я ему скажу, что я у вас работал. Я все письма наизусть помню, – сказал мальчик.</w:t>
      </w:r>
    </w:p>
    <w:p>
      <w:pPr>
        <w:pStyle w:val="Normal"/>
        <w:rPr/>
      </w:pPr>
      <w:r>
        <w:rPr/>
        <w:t>– </w:t>
      </w:r>
      <w:r>
        <w:rPr/>
        <w:t>Нет, нет, обожди, я сам все сделаю. Завтра с утра пойду на почту.</w:t>
      </w:r>
    </w:p>
    <w:p>
      <w:pPr>
        <w:pStyle w:val="Normal"/>
        <w:rPr/>
      </w:pPr>
      <w:r>
        <w:rPr/>
        <w:t>– </w:t>
      </w:r>
      <w:r>
        <w:rPr/>
        <w:t>Хорошо, мистер Сноупс. – Он снова без всякого удовольствия съел конфету и пошел к двери. – Я эти письма все до одного запомнил. Бьюсь об заклад, что могу сесть и снова все написать. Об заклад бьюсь, что могу. Скажите, пожалуйста, мистер Сноупс, кто такой Хэл Вагнер? Он в Джефферсоне живет?</w:t>
      </w:r>
    </w:p>
    <w:p>
      <w:pPr>
        <w:pStyle w:val="Normal"/>
        <w:rPr/>
      </w:pPr>
      <w:r>
        <w:rPr/>
        <w:t>– </w:t>
      </w:r>
      <w:r>
        <w:rPr/>
        <w:t>Нет, нет, ты его не знаешь. Он почти никогда не бывает в городе. Потому-то я его дела и веду. А ружьем я займусь, обязательно займусь.</w:t>
      </w:r>
    </w:p>
    <w:p>
      <w:pPr>
        <w:pStyle w:val="Normal"/>
        <w:rPr/>
      </w:pPr>
      <w:r>
        <w:rPr/>
        <w:t>В дверях мальчик помедлил.</w:t>
      </w:r>
    </w:p>
    <w:p>
      <w:pPr>
        <w:pStyle w:val="Normal"/>
        <w:rPr/>
      </w:pPr>
      <w:r>
        <w:rPr/>
        <w:t>– </w:t>
      </w:r>
      <w:r>
        <w:rPr/>
        <w:t>Такие ружья в скобяной лавке Уотса продаются. Очень хорошие. Мне очень хочется такое ружье. Очень хочется, сэр.</w:t>
      </w:r>
    </w:p>
    <w:p>
      <w:pPr>
        <w:pStyle w:val="Normal"/>
        <w:rPr/>
      </w:pPr>
      <w:r>
        <w:rPr/>
        <w:t>– </w:t>
      </w:r>
      <w:r>
        <w:rPr/>
        <w:t>Да, да, – повторил Сноупс, – наше будет здесь завтра. Подожди немножко, я уж позабочусь, чтобы ты его получил.</w:t>
      </w:r>
    </w:p>
    <w:p>
      <w:pPr>
        <w:pStyle w:val="Normal"/>
        <w:rPr/>
      </w:pPr>
      <w:r>
        <w:rPr/>
        <w:t>Мальчик вышел. Сноупс запер дверь и постоял возле нее, опустив голову, сжимая и разжимая кулаки и треща суставами. Потом он сжег над камином сложенный листок бумаги и растер ногой пепел. Достав нож, он срезал с первой страницы письма адрес, со второй подпись, сложил обе страницы и сунул в дешевый конверт. Потом запечатал конверт, приклеил марку и левой рукой печатными буквами старательно вывел адрес. Вечером он отнес письмо на станцию и опустил в ящик почтового вагона.</w:t>
      </w:r>
    </w:p>
    <w:p>
      <w:pPr>
        <w:pStyle w:val="Normal"/>
        <w:rPr/>
      </w:pPr>
      <w:r>
        <w:rPr/>
        <w:t>На следующий день Вирджил Бирд застрелил пересмешника, который пел на персиковом дереве в углу двора.</w:t>
      </w:r>
    </w:p>
    <w:p>
      <w:pPr>
        <w:pStyle w:val="Normal"/>
        <w:rPr/>
      </w:pPr>
      <w:r>
        <w:rPr/>
      </w:r>
    </w:p>
    <w:p>
      <w:pPr>
        <w:pStyle w:val="Heading4"/>
        <w:ind w:hanging="0"/>
        <w:rPr/>
      </w:pPr>
      <w:r>
        <w:rPr/>
        <w:t>5</w:t>
      </w:r>
    </w:p>
    <w:p>
      <w:pPr>
        <w:pStyle w:val="Normal"/>
        <w:rPr/>
      </w:pPr>
      <w:r>
        <w:rPr/>
      </w:r>
    </w:p>
    <w:p>
      <w:pPr>
        <w:pStyle w:val="Normal"/>
        <w:rPr/>
      </w:pPr>
      <w:r>
        <w:rPr/>
        <w:t>Временами, слоняясь без дела по усадьбе, Саймон смотрел на простирающиеся вдали луга, где паслись упряжные лошади, с каждым днем все больше терявшие свою гордую осанку от праздности и отсутствия ежедневного ухода, или проходил мимо каретника, где неподвижно стояла коляска, укоряюще задрав кверху дышло, а висящие на гвозде пыльник и цилиндр медленно и терпеливо собирали пыль, тоже заждавшись в безропотном вопросительном молчанье. И в эти минуты, когда он, жалкий и немного сгорбленный от бестолкового упрямства и от старости, стоял на просторной, увитой розами и глициниями веранде, неизменной в своем безмятежном покое, и наблюдал, как Сарторисы приезжают и уезжают на машине, от которой джентльмен былых времен мог бы только пренебрежительно отвернуться и которой любой босяк мог владеть, а любой остолоп – управлять, ему казалось, что рядом с ним стоит Джон Сарторис и его бородатое лицо с ястребиным профилем выражает высокомерное и тонкое презренье.</w:t>
      </w:r>
    </w:p>
    <w:p>
      <w:pPr>
        <w:pStyle w:val="Normal"/>
        <w:rPr/>
      </w:pPr>
      <w:r>
        <w:rPr/>
        <w:t>И когда он стоял, озаренный косыми лучами предвечернего солнца, которое, склоняясь к закату, обходило южную сторону крыльца, а воздух, напоенный тысячью пьянящих ароматов народившейся весны, звенел полусонным гудением насекомых и неумолчным щебетом птиц, до Айсона, появлявшегося в прохладном дверном проеме или за углом, доносилось монотонное бормотание деда, полное ворчливого недоумения и досады, и Айсом шел на кухню, где, мурлыкая бесконечную мелодию, неустанно трудилась его невозмутимая мать.</w:t>
      </w:r>
    </w:p>
    <w:p>
      <w:pPr>
        <w:pStyle w:val="Normal"/>
        <w:rPr/>
      </w:pPr>
      <w:r>
        <w:rPr/>
        <w:t>– </w:t>
      </w:r>
      <w:r>
        <w:rPr/>
        <w:t>Дедушка опять со Старым Хозяином разговаривает, – сообщал ей Айсом.</w:t>
      </w:r>
    </w:p>
    <w:p>
      <w:pPr>
        <w:pStyle w:val="Normal"/>
        <w:rPr/>
      </w:pPr>
      <w:r>
        <w:rPr/>
        <w:t>– </w:t>
      </w:r>
      <w:r>
        <w:rPr/>
        <w:t>Дай мне картошки, мама.</w:t>
      </w:r>
    </w:p>
    <w:p>
      <w:pPr>
        <w:pStyle w:val="Normal"/>
        <w:rPr/>
      </w:pPr>
      <w:r>
        <w:rPr/>
        <w:t>– </w:t>
      </w:r>
      <w:r>
        <w:rPr/>
        <w:t>А что, мисс Дженни тебе нынче никакой работы не нашла? – спрашивала Элнора, подавая ему картошку.</w:t>
      </w:r>
    </w:p>
    <w:p>
      <w:pPr>
        <w:pStyle w:val="Normal"/>
        <w:rPr/>
      </w:pPr>
      <w:r>
        <w:rPr/>
        <w:t>– </w:t>
      </w:r>
      <w:r>
        <w:rPr/>
        <w:t>Нет, мэм. Она опять на этом ихнем томобиле уехала.</w:t>
      </w:r>
    </w:p>
    <w:p>
      <w:pPr>
        <w:pStyle w:val="Normal"/>
        <w:rPr/>
      </w:pPr>
      <w:r>
        <w:rPr/>
        <w:t>– </w:t>
      </w:r>
      <w:r>
        <w:rPr/>
        <w:t>Еще слава Богу, что мистер Баярд и тебя вместе с ней не прихватил. Ну, а теперь проваливай из кухни. Я уже вымыла пол, а ты тут опять наследишь.</w:t>
      </w:r>
    </w:p>
    <w:p>
      <w:pPr>
        <w:pStyle w:val="Normal"/>
        <w:rPr/>
      </w:pPr>
      <w:r>
        <w:rPr/>
        <w:t>В эти дни Айсом часто слышал, как дед его беседует с Джоном Сарторисом; в конюшне, возле цветочных клумб или на газоне он ворчливо толковал что-то этой дерзкой тени, властвовавшей над домом, над жизнью всех домашних и даже надо всей округой, которую пересекала построенная им железная дорога, казавшаяся издали совсем крохотной. Миниатюра эта, выписанная точно и четко, напоминала декорацию спектакля, поставленного для развлечения человека, чья упрямая мечта так ядовито и лукаво смеялась над ним, пока сама оставалась нечистой, теперь же, когда мечтатель освободился от низменности своей гордыни и столь же низменной плоти, засияла чистотой и благородством.</w:t>
      </w:r>
    </w:p>
    <w:p>
      <w:pPr>
        <w:pStyle w:val="Normal"/>
        <w:rPr/>
      </w:pPr>
      <w:r>
        <w:rPr/>
        <w:t>– </w:t>
      </w:r>
      <w:r>
        <w:rPr/>
        <w:t>Нечего сказать, экипаж для джентльмена! – бормотал Саймон. Он уже снова ковырял мотыгой клумбу с шалфеем. – Разъезжает на этой штуке, а настоящий джентльменский экипаж в каретнике гниет.</w:t>
      </w:r>
    </w:p>
    <w:p>
      <w:pPr>
        <w:pStyle w:val="Normal"/>
        <w:rPr/>
      </w:pPr>
      <w:r>
        <w:rPr/>
        <w:t>О мисс Дженни он не задумывался. Не все ли равно, на чем ездят женщины, если мужчины им разрешают. Они только выставляют напоказ экипаж джентльмена, они всего лишь барометр его положения, зеркало его родовитости – это даже лошади понимают.</w:t>
      </w:r>
    </w:p>
    <w:p>
      <w:pPr>
        <w:pStyle w:val="Normal"/>
        <w:rPr/>
      </w:pPr>
      <w:r>
        <w:rPr/>
        <w:t>– </w:t>
      </w:r>
      <w:r>
        <w:rPr/>
        <w:t>Ваш родной сын, и ваш родной внук прямо у вас под носом на этой новомодной штуковине катаются, – продолжал он, – и вы это терпите. Вы сами ничуть не лучше их. Вам бы надо издать закон, масса Джон, ведь теперь, после всех этих заморских войн, молодые люди и знать не знают, что такое благородные манеры, они не знают, как джентльмен должен себя вести. Как по-вашему, что люди думают, когда видят, что ваша родня разъезжает на такой же таратайке, на какой самая последняя шваль ездит? Вы им спуску не давайте, масса Джон. Ведь в наших краях Сарторисы еще до войны знатными господами были. А вы теперь на них поглядите!</w:t>
      </w:r>
    </w:p>
    <w:p>
      <w:pPr>
        <w:pStyle w:val="Normal"/>
        <w:rPr/>
      </w:pPr>
      <w:r>
        <w:rPr/>
        <w:t>Опершись о мотыгу, он смотрел, как автомобиль пронесся по аллее и остановился возле дома. Мисс Дженни с молодым Баярдом вышли и поднялись на веранду. Мотор все еще работал, в чистом предвечернем воздухе трепетала тонкая струйка выхлопных газов, и Саймон с мотыгой в руках подошел и уставился на множество циферблатов и кнопок на приборном щитке. Баярд обернулся в дверях и окликнул его:</w:t>
      </w:r>
    </w:p>
    <w:p>
      <w:pPr>
        <w:pStyle w:val="Normal"/>
        <w:rPr/>
      </w:pPr>
      <w:r>
        <w:rPr/>
        <w:t>– </w:t>
      </w:r>
      <w:r>
        <w:rPr/>
        <w:t>Выключи зажигание, Саймон.</w:t>
      </w:r>
    </w:p>
    <w:p>
      <w:pPr>
        <w:pStyle w:val="Normal"/>
        <w:rPr/>
      </w:pPr>
      <w:r>
        <w:rPr/>
        <w:t>– </w:t>
      </w:r>
      <w:r>
        <w:rPr/>
        <w:t>Чего выключить?</w:t>
      </w:r>
    </w:p>
    <w:p>
      <w:pPr>
        <w:pStyle w:val="Normal"/>
        <w:rPr/>
      </w:pPr>
      <w:r>
        <w:rPr/>
        <w:t>– </w:t>
      </w:r>
      <w:r>
        <w:rPr/>
        <w:t>Видишь вон ту блестящую ручку около рулевого колеса? Поверни ее вниз.</w:t>
      </w:r>
    </w:p>
    <w:p>
      <w:pPr>
        <w:pStyle w:val="Normal"/>
        <w:rPr/>
      </w:pPr>
      <w:r>
        <w:rPr/>
        <w:t>– </w:t>
      </w:r>
      <w:r>
        <w:rPr/>
        <w:t>Нет, сэр, – ответил Саймон, пятясь от автомобиля, – як нему ни за что не притронусь. Не хочу я, чтоб он у меня под носом на воздух взлетел.</w:t>
      </w:r>
    </w:p>
    <w:p>
      <w:pPr>
        <w:pStyle w:val="Normal"/>
        <w:rPr/>
      </w:pPr>
      <w:r>
        <w:rPr/>
        <w:t>– </w:t>
      </w:r>
      <w:r>
        <w:rPr/>
        <w:t>Ничего с тобой не будет, – с досадой буркнул Баярд. – Просто возьми и поверни ее вниз. Вон ту блестящую штуку.</w:t>
      </w:r>
    </w:p>
    <w:p>
      <w:pPr>
        <w:pStyle w:val="Normal"/>
        <w:rPr/>
      </w:pPr>
      <w:r>
        <w:rPr/>
        <w:t>Саймон подозрительно смотрел на всевозможные приборы, но ближе не подходил; потом вытянул шею и заглянул в машину.</w:t>
      </w:r>
    </w:p>
    <w:p>
      <w:pPr>
        <w:pStyle w:val="Normal"/>
        <w:rPr/>
      </w:pPr>
      <w:r>
        <w:rPr/>
        <w:t>– </w:t>
      </w:r>
      <w:r>
        <w:rPr/>
        <w:t>Ничего я там не вижу, только одна большая палка из пола торчит. Вы про нее, что ли, говорите?</w:t>
      </w:r>
    </w:p>
    <w:p>
      <w:pPr>
        <w:pStyle w:val="Normal"/>
        <w:rPr/>
      </w:pPr>
      <w:r>
        <w:rPr/>
        <w:t>– </w:t>
      </w:r>
      <w:r>
        <w:rPr/>
        <w:t>Проклятье! – выругался Баярд. Двумя прыжками соскочив с веранды, он открыл дверцу и под любопытным прищуренным взглядом Саймона повернул рычаг. Мурлыканье мотора смолкло.</w:t>
      </w:r>
    </w:p>
    <w:p>
      <w:pPr>
        <w:pStyle w:val="Normal"/>
        <w:rPr/>
      </w:pPr>
      <w:r>
        <w:rPr/>
        <w:t>– </w:t>
      </w:r>
      <w:r>
        <w:rPr/>
        <w:t>Ах, вот вы, значит, про что говорили, – сказал Саймон. Посмотрев некоторое время на рычаг, он выпрямился и уставился на капот. – Теперь тут внизу уже не кипит? Значит, ее так останавливают?</w:t>
      </w:r>
    </w:p>
    <w:p>
      <w:pPr>
        <w:pStyle w:val="Normal"/>
        <w:rPr/>
      </w:pPr>
      <w:r>
        <w:rPr/>
        <w:t>Но Баярд уже снова поднялся по ступенькам и вошел в дом.</w:t>
      </w:r>
    </w:p>
    <w:p>
      <w:pPr>
        <w:pStyle w:val="Normal"/>
        <w:rPr/>
      </w:pPr>
      <w:r>
        <w:rPr/>
        <w:t>Саймон еще немного постоял, изучая блестящую длинную штуковину; время от времени он дотрагивался до нее рукой, но тут же вытирал руку о штаны. Потом медленно обошел вокруг, пощупал шины, бормоча что-то себе под нос и качая головой. После этого он вернулся к клумбе с шалфеем, где и нашел его Баярд, вскоре выскочивший из дома.</w:t>
      </w:r>
    </w:p>
    <w:p>
      <w:pPr>
        <w:pStyle w:val="Normal"/>
        <w:rPr/>
      </w:pPr>
      <w:r>
        <w:rPr/>
        <w:t>– </w:t>
      </w:r>
      <w:r>
        <w:rPr/>
        <w:t>Хочешь прокатиться, Саймон? – спросил он. Мотыга Саймона остановилась, и он выпрямился.</w:t>
      </w:r>
    </w:p>
    <w:p>
      <w:pPr>
        <w:pStyle w:val="Normal"/>
        <w:rPr/>
      </w:pPr>
      <w:r>
        <w:rPr/>
        <w:t>– </w:t>
      </w:r>
      <w:r>
        <w:rPr/>
        <w:t>Кто – я, что ли?</w:t>
      </w:r>
    </w:p>
    <w:p>
      <w:pPr>
        <w:pStyle w:val="Normal"/>
        <w:rPr/>
      </w:pPr>
      <w:r>
        <w:rPr/>
        <w:t>– </w:t>
      </w:r>
      <w:r>
        <w:rPr/>
        <w:t>Ну да, ты. Пошли. Прокатимся немножко по дороге. Саймон стоял с застывшей в неподвижности мотыгой и медленно почесывал затылок.</w:t>
      </w:r>
    </w:p>
    <w:p>
      <w:pPr>
        <w:pStyle w:val="Normal"/>
        <w:rPr/>
      </w:pPr>
      <w:r>
        <w:rPr/>
        <w:t>– </w:t>
      </w:r>
      <w:r>
        <w:rPr/>
        <w:t>Идем, – сказал Баярд, – мы только немножко прокатимся по дороге. Ничего с тобой не сделается.</w:t>
      </w:r>
    </w:p>
    <w:p>
      <w:pPr>
        <w:pStyle w:val="Normal"/>
        <w:rPr/>
      </w:pPr>
      <w:r>
        <w:rPr/>
        <w:t>– </w:t>
      </w:r>
      <w:r>
        <w:rPr/>
        <w:t>Ладно, сэр, – согласился Саймон. – Пожалуй, со мной и правда ничего не сделается.</w:t>
      </w:r>
    </w:p>
    <w:p>
      <w:pPr>
        <w:pStyle w:val="Normal"/>
        <w:rPr/>
      </w:pPr>
      <w:r>
        <w:rPr/>
        <w:t>Пока Баярд потихоньку подталкивал его к автомобилю, он, уже не сопротивляясь, прищуренным глазом задумчиво изучал различные его части, как нечто, долженствующее отныне стать реальной величиной в его жизни. Остановившись возле дверцы и уже занеся ногу на подножку, он в последний раз попытался дать отпор коварным силам, лишающим человека способности здраво рассуждать.</w:t>
      </w:r>
    </w:p>
    <w:p>
      <w:pPr>
        <w:pStyle w:val="Normal"/>
        <w:rPr/>
      </w:pPr>
      <w:r>
        <w:rPr/>
        <w:t>– </w:t>
      </w:r>
      <w:r>
        <w:rPr/>
        <w:t>А вы не будете гонять по кустам, как в тот день с Айсомом?</w:t>
      </w:r>
    </w:p>
    <w:p>
      <w:pPr>
        <w:pStyle w:val="Normal"/>
        <w:rPr/>
      </w:pPr>
      <w:r>
        <w:rPr/>
        <w:t>Баярд успокоил его, и он медленно забрался внутрь, невнятно бормоча какие-то слова, в которых уже заранее слышалась тревога, и сел на краешек переднего сиденья, поджав под себя ноги и вцепившись одной рукой в дверцу, а другой – в ворот своей рубашки. Автомобиль пронесся по аллее и, миновав ворота, выехал на большую дорогу, а он все еще сидел сгорбившись и сильно подавшись вперед. Автомобиль набрал скорость, и Саймон внезапным судорожным движением схватил свою шляпу как раз в ту секунду, когда она готова была слететь у него с головы.</w:t>
      </w:r>
    </w:p>
    <w:p>
      <w:pPr>
        <w:pStyle w:val="Normal"/>
        <w:rPr/>
      </w:pPr>
      <w:r>
        <w:rPr/>
        <w:t>– </w:t>
      </w:r>
      <w:r>
        <w:rPr/>
        <w:t>Может, уже хватит, а? – громко предложил он и нахлобучил шляпу на лоб, но не успел он выпустить ее из рук, как ему тут же пришлось снова изо всех сил в нее вцепиться, и тогда он снял ее совсем, зажал под мышкой, опять ухватился за что-то, спрятанное на груди, и громче прежнего сказал: – Мне надо сегодня прополоть эту клумбу. Пожалуйста, сэр, мистер Баярд, – добавил он, всем своим высохшим старым телом подаваясь вперед и украдкой бросая быстрые взгляды на придорожные кусты, которые с нарастающей скоростью проносились мимо.</w:t>
      </w:r>
    </w:p>
    <w:p>
      <w:pPr>
        <w:pStyle w:val="Normal"/>
        <w:rPr/>
      </w:pPr>
      <w:r>
        <w:rPr/>
        <w:t>Потом Баярд наклонился к рулю, и Саймон увидел, как напряглась его рука, и они рванулись вперед с гулом, напоминающим глухие раскаты далекого грома. Немыслимая лента дороги раскалывалась под машиной и исчезала, вздымаясь бешеным вихрем пыли, а придорожные заросли сливались в сплошной струящийся туннель. Саймон не проронил ни слова, не издал ни единого звука, и когда Баярд, свирепо усмехаясь, оскалился, он уже стоял на коленях на полу, зажав под мышкой старую потрепанную шляпу и вцепившись в отворот рубашки. Спустя некоторое время Баярд снова взглянул на Саймона и увидел, что тот смотрит на него, и что мутная радужная оболочка его глаз, утратив темно-коричневый цвет, на котором обычно даже не выделялись зрачки, стала совсем красной, и что глаза его, не мигая, встречают свирепые порывы ветра и светятся бессмысленным фосфоресцирующим блеском, как глаза животного. Баярд с силой нажал на педаль газа.</w:t>
      </w:r>
    </w:p>
    <w:p>
      <w:pPr>
        <w:pStyle w:val="Normal"/>
        <w:rPr/>
      </w:pPr>
      <w:r>
        <w:rPr/>
        <w:t>По дороге мирно плелся фургон. В него была впряжена пара сонных мулов, а внутри, сидя на стульях, дремало несколько негритянок. Некоторые из них были в штанах. Мулы не проснулись даже тогда, когда автомобиль влетел в неглубокую канаву, снова выскочил на дорогу и, не замедляя хода, с грохотом рванулся дальше, – они невозмутимо плелись вперед, увлекая за собой пустой фургон с опрокинутыми стульями. Грохот вскоре утих, но автомобиль продолжал по инерции нестись, а потом вдруг завилял из стороны в сторону, потому что Баярд пытался оторвать руки Саймона от рычага. Саймон, крепко зажмурив глаза, стоял на коленях на полу, обеими руками вцепившись в рычаг, и встречный ветер играл клочьями его седых волос.</w:t>
      </w:r>
    </w:p>
    <w:p>
      <w:pPr>
        <w:pStyle w:val="Normal"/>
        <w:rPr/>
      </w:pPr>
      <w:r>
        <w:rPr/>
        <w:t>– </w:t>
      </w:r>
      <w:r>
        <w:rPr/>
        <w:t>Отпусти! – заорал Баярд.</w:t>
      </w:r>
    </w:p>
    <w:p>
      <w:pPr>
        <w:pStyle w:val="Normal"/>
        <w:rPr/>
      </w:pPr>
      <w:r>
        <w:rPr/>
        <w:t>– </w:t>
      </w:r>
      <w:r>
        <w:rPr/>
        <w:t>Ее так останавливают, господи! Ее так останавливают, господи! – вопил Саймон, прикрывая рычаг обеими руками, между тем как Баярд молотил по ним кулаком. Саймон не выпускал рычаг до тех пор, пока автомобиль не замедлил ход и не остановился. Тогда он ощупью отворил дверцу и вылез на дорогу.</w:t>
      </w:r>
    </w:p>
    <w:p>
      <w:pPr>
        <w:pStyle w:val="Normal"/>
        <w:rPr/>
      </w:pPr>
      <w:r>
        <w:rPr/>
        <w:t>Баярд окликнул его, но он быстро пошел назад, прихрамывая и волоча ногу.</w:t>
      </w:r>
    </w:p>
    <w:p>
      <w:pPr>
        <w:pStyle w:val="Normal"/>
        <w:rPr/>
      </w:pPr>
      <w:r>
        <w:rPr/>
        <w:t>– </w:t>
      </w:r>
      <w:r>
        <w:rPr/>
        <w:t>Саймон! – снова крикнул Баярд. Но Саймон одеревенелой походкой шел дальше, напоминая человека, который долгое время не пользовался своими конечностями. – Саймон!</w:t>
      </w:r>
    </w:p>
    <w:p>
      <w:pPr>
        <w:pStyle w:val="Normal"/>
        <w:rPr/>
      </w:pPr>
      <w:r>
        <w:rPr/>
        <w:t>Саймон не замедлял шага и не оглядывался, и тогда Баярд снова завел мотор и ехал вперед до тех пор, пока не смог развернуться. Догнав Саймона и остановившись, он увидел, что тот стоит в придорожной канаве, опустив голову на руки.</w:t>
      </w:r>
    </w:p>
    <w:p>
      <w:pPr>
        <w:pStyle w:val="Normal"/>
        <w:rPr/>
      </w:pPr>
      <w:r>
        <w:rPr/>
        <w:t>– </w:t>
      </w:r>
      <w:r>
        <w:rPr/>
        <w:t>Иди сюда и залезай обратно, – приказал Баярд.</w:t>
      </w:r>
    </w:p>
    <w:p>
      <w:pPr>
        <w:pStyle w:val="Normal"/>
        <w:rPr/>
      </w:pPr>
      <w:r>
        <w:rPr/>
        <w:t>– </w:t>
      </w:r>
      <w:r>
        <w:rPr/>
        <w:t>Нет, сэр, я лучше пешком пойду.</w:t>
      </w:r>
    </w:p>
    <w:p>
      <w:pPr>
        <w:pStyle w:val="Normal"/>
        <w:rPr/>
      </w:pPr>
      <w:r>
        <w:rPr/>
        <w:t>– </w:t>
      </w:r>
      <w:r>
        <w:rPr/>
        <w:t>Залезай, тебе говорят! – резко скомандовал Баярд. Он открыл дверцу, но Саймон стоял в канаве, засунув руку за пазуху, и Баярд увидел, что он дрожит как в лихорадке. – Иди сюда, старый осел, я ничего худого тебе не сделаю.</w:t>
      </w:r>
    </w:p>
    <w:p>
      <w:pPr>
        <w:pStyle w:val="Normal"/>
        <w:rPr/>
      </w:pPr>
      <w:r>
        <w:rPr/>
        <w:t>– </w:t>
      </w:r>
      <w:r>
        <w:rPr/>
        <w:t>Я пойду домой пешком, – упрямо, но беззлобно твердил Саймон. – А вы себе поезжайте на этой штуковине.</w:t>
      </w:r>
    </w:p>
    <w:p>
      <w:pPr>
        <w:pStyle w:val="Normal"/>
        <w:rPr/>
      </w:pPr>
      <w:r>
        <w:rPr/>
        <w:t>– </w:t>
      </w:r>
      <w:r>
        <w:rPr/>
        <w:t>Ах, да садись же, Саймон. Я не думал, что ты так сильно испугаешься. Я поеду тихо. Иди сюда.</w:t>
      </w:r>
    </w:p>
    <w:p>
      <w:pPr>
        <w:pStyle w:val="Normal"/>
        <w:rPr/>
      </w:pPr>
      <w:r>
        <w:rPr/>
        <w:t>– </w:t>
      </w:r>
      <w:r>
        <w:rPr/>
        <w:t>Поезжайте домой, – снова сказал Саймон. – Они будут о вас беспокоиться. Вы им скажете, где я.</w:t>
      </w:r>
    </w:p>
    <w:p>
      <w:pPr>
        <w:pStyle w:val="Normal"/>
        <w:rPr/>
      </w:pPr>
      <w:r>
        <w:rPr/>
        <w:t>Баярд с минуту глядел на него, но Саймон стоял отвернувшись, и он захлопнул дверцу и поехал вперед. Саймон и тут не поднял глаз, не поднял он их даже и тогда, когда автомобиль снова заревел, а потом беззвучно исчез, взметнув облако серовато-коричневой пыли. Вскоре из пыли возник фургон. Мулы теперь бежали бодрой рысью, хлопая ушами, и фургон протарахтел мимо, а в пыльном воздухе под стрекот насекомых еще долго дрожал бессловесный истерический женский крик. Крик медленно рассеялся в мерцающих далях равнины, и тогда Саймон вытащил из-за пазухи что-то, висевшее на засаленном шнурке у него на груди. Маленький, неопределенной формы предмет был покрыт грязным пушистым мехом. Это был нижний сустав задней лапки кролика</w:t>
      </w:r>
      <w:r>
        <w:rPr>
          <w:rStyle w:val="FootnoteCharacters"/>
          <w:rStyle w:val="FootnoteAnchor"/>
        </w:rPr>
        <w:footnoteReference w:id="31"/>
      </w:r>
      <w:r>
        <w:rPr/>
        <w:t>, пойманного, как полагается, на кладбище в новолуние, и Саймон потер им свой потный лоб и затылок, после чего сунул обратно за пазуху. У него все еще дрожали руки, и, надев шляпу, он выбрался на дорогу и сквозь полуденную пыль побрел восвояси.</w:t>
      </w:r>
    </w:p>
    <w:p>
      <w:pPr>
        <w:pStyle w:val="Normal"/>
        <w:rPr/>
      </w:pPr>
      <w:r>
        <w:rPr/>
      </w:r>
    </w:p>
    <w:p>
      <w:pPr>
        <w:pStyle w:val="Normal"/>
        <w:rPr/>
      </w:pPr>
      <w:r>
        <w:rPr/>
        <w:t>Баярд поехал по долине к городу, минуя железные ворота и осененный деревьями безмятежный белый дом. Он закрыл заслонку глушителя, и газы, с ревом вырываясь из мотора, взметали в воздух клубы пыли, которые лопались, словно пузыри, и лениво оседали на вспаханные поля, постепенно поглощавшие шум автомобиля. Почти у самого города ему встретилась еще одна упряжка, и он мчался на нее, пока мулы, осадив назад, не опрокинули фургон; тогда он резко свернул в сторону и пронесся мимо чуть ли не вплотную, так что негр, который орал в фургоне, мог ясно разглядеть его тонкогубый рот, издевательски растянутый в бешеном оскале.</w:t>
      </w:r>
    </w:p>
    <w:p>
      <w:pPr>
        <w:pStyle w:val="Normal"/>
        <w:rPr/>
      </w:pPr>
      <w:r>
        <w:rPr/>
        <w:t>Баярд несся вперед. Автомобиль взлетел на крутую гору, словно взмывший в воздух аэроплан, и, когда мимо промелькнуло кладбище, где красовался пышный памятник его прадеда, Баярд подумал о том, как старик Саймон, зажав в руках кроличью лапку, ковыляет по пыльной дороге к дому, и устыдился собственной жестокости.</w:t>
      </w:r>
    </w:p>
    <w:p>
      <w:pPr>
        <w:pStyle w:val="Normal"/>
        <w:rPr/>
      </w:pPr>
      <w:r>
        <w:rPr/>
        <w:t>Город утопал в садах; на его тенистых, напоминающих зеленые туннели улицах разыгрывались мирные трагедии убогой жизни. Баярд открыл глушитель и, замедлив ход, подъехал к площади. Часы на башне суда вздымали свои четыре циферблата над уходящими вдаль сводами деревьев. Без десяти двенадцать. Ровно в двенадцать его дедушка удалится в кабинет в задней части банка, выпьет пинту пахтанья, которое он каждое утро привозит с собою в термосе, и приляжет вздремнуть часок на диване. Когда Баярд въехал на площадь, на складном стуле в дверях банка уже никого не было. Он сбавил скорость и остановился у тротуара перед прислоненным к стене рекламным щитом.</w:t>
      </w:r>
    </w:p>
    <w:p>
      <w:pPr>
        <w:pStyle w:val="Normal"/>
        <w:rPr/>
      </w:pPr>
      <w:r>
        <w:rPr/>
        <w:t>«Сегодня у нас свежая рыба», – уведомляли выведенные мокрым мелом буквы, а из забранной сеткой двери позади щита доносился запах сыра, пикулей и других вынутых из ледника продуктов и слегка тянуло жареным салом.</w:t>
      </w:r>
    </w:p>
    <w:p>
      <w:pPr>
        <w:pStyle w:val="Normal"/>
        <w:rPr/>
      </w:pPr>
      <w:r>
        <w:rPr/>
        <w:t>Некоторое время Баярд стоял на тротуаре, и его с обеих сторон обтекала полуденная толпа – негры, от которых исходил какой-то звериный запах; они плелись лениво и бесцельно, словно фигуры в смутном безмятежном сне, невнятно бормотали, пересмеивались, и в их мягком, лишенном согласных звуков бормотании слышались нотки готового вспыхнуть веселья, а в их смехе – уныние и печаль; фермеры – мужчины в комбинезонах, в плисовых штанах, в гимнастерках без галстуков; женщины в мешковатых ситцевых платьях, в широкополых шляпах, жующие палочки табаку; наряженные в выписанные по почте крахмальные туалеты молодые девушки, чьи грациозные от природы фигурки уже начинали сутулиться от застенчивости, тяжелой работы и непривычно высоких каблуков, а в ближайшем будущем навсегда расплывутся от родов; юноши и подростки в дешевых безвкусных костюмах, рубашках и кепи, с обветренными лицами, стройные, как скаковые лошади, и чуть-чуть заносчивые. Под стеной сидел на корточках слепой негр-нищий с гитарой и губной гармоникой и на фоне всех этих звуков и запахов выводил однообразные узоры заунывных монотонных звуков, размеренных и точных, как математические формулы, но лишенных всякой музыкальности. Это был мужчина лет сорока, с тем выражением безропотной покорности, которое приобретается долгими годами слепоты; на нем тоже была грязная гимнастерка с нашивками капрала на одном рукаве и криво пришитой эмблемой бойскаута на другом, а на груди красовался значок, выпущенный по случаю четвертого Займа Свободы</w:t>
      </w:r>
      <w:r>
        <w:rPr>
          <w:rStyle w:val="FootnoteCharacters"/>
          <w:rStyle w:val="FootnoteAnchor"/>
        </w:rPr>
        <w:footnoteReference w:id="32"/>
      </w:r>
      <w:r>
        <w:rPr/>
        <w:t>, и маленькая металлическая брошка с двумя звездочками, явно задуманная как женское украшение. Его потрепанный котелок был обвязан офицерским шнурком, а на мостовой у ног стояла жестянка с десятицентовиком и еще тремя монетками по центу.</w:t>
      </w:r>
    </w:p>
    <w:p>
      <w:pPr>
        <w:pStyle w:val="Normal"/>
        <w:rPr/>
      </w:pPr>
      <w:r>
        <w:rPr/>
        <w:t>Баярд пошарил в кармане в поисках мелочи; нищий почувствовал его приближение, и мелодия тотчас застыла на одной ноте, хотя и без перерыва в ритме, а как только в жестянке звякнула монета, он опустил левую руку, ощупью мгновенно определил достоинство монеты, и гитара вместе с губной гармоникой затянули свой монотонный напев. Когда Баярд повернулся, чтобы идти дальше, его окликнул широкоплечий приземистый человек с энергичным обветренным лицом и седеющими висками, в плисовых штанах и высоких сапогах.</w:t>
      </w:r>
    </w:p>
    <w:p>
      <w:pPr>
        <w:pStyle w:val="Normal"/>
        <w:rPr/>
      </w:pPr>
      <w:r>
        <w:rPr/>
        <w:t>У него был гибкий торс наездника и загорелые спокойные руки – такие руки любят лошади. Это был один из шестерых братьев Маккалемов, которые жили на холмах в восемнадцати милях от города и с которыми Баярд и Джон охотились на лисиц и енотов.</w:t>
      </w:r>
    </w:p>
    <w:p>
      <w:pPr>
        <w:pStyle w:val="Normal"/>
        <w:rPr/>
      </w:pPr>
      <w:r>
        <w:rPr/>
        <w:t>– </w:t>
      </w:r>
      <w:r>
        <w:rPr/>
        <w:t>Слыхал про твой автомобиль. Этот, что ли? – сказал Маккалем. Он шагнул с тротуара, легкой походкой обошел автомобиль со всех сторон, потом остановился и, подбоченившись, начал его разглядывать. – Туловище слишком длинное, да и загривок тяжеловат. Неуклюжий какой-то. Небось без узды никуда?</w:t>
      </w:r>
    </w:p>
    <w:p>
      <w:pPr>
        <w:pStyle w:val="Normal"/>
        <w:rPr/>
      </w:pPr>
      <w:r>
        <w:rPr/>
        <w:t>– </w:t>
      </w:r>
      <w:r>
        <w:rPr/>
        <w:t>Ничего подобного, – отвечал Баярд. – Садись, я покажу тебе, на что он способен.</w:t>
      </w:r>
    </w:p>
    <w:p>
      <w:pPr>
        <w:pStyle w:val="Normal"/>
        <w:rPr/>
      </w:pPr>
      <w:r>
        <w:rPr/>
        <w:t>– </w:t>
      </w:r>
      <w:r>
        <w:rPr/>
        <w:t>Нет уж, благодарю покорно, – возразил его собеседник. Он снова сошел на мостовую, где собралась группа негров, тоже глазевших на автомобиль. Часы на башне суда пробили двенадцать, и на улицу высыпали стайки ребятишек, возвращавшихся домой на полуденную перемену, – девочки с разноцветными ранцами и скакалками громким шепотом обсуждали свои женские дела; горластые мальчишки в разных стадиях дезабилье кричали, толкались и пинали девочек, и те, сбившись в кучку, через плечо бросали на них презрительные взгляды.</w:t>
      </w:r>
    </w:p>
    <w:p>
      <w:pPr>
        <w:pStyle w:val="Normal"/>
        <w:rPr/>
      </w:pPr>
      <w:r>
        <w:rPr/>
        <w:t>– </w:t>
      </w:r>
      <w:r>
        <w:rPr/>
        <w:t>Собрался закусить, – пояснил Маккалем. Он перешел через дорогу, открыл сетчатую дверь, обернувшись, спросил Баярда: – Ты уже обедал?</w:t>
      </w:r>
    </w:p>
    <w:p>
      <w:pPr>
        <w:pStyle w:val="Normal"/>
        <w:rPr/>
      </w:pPr>
      <w:r>
        <w:rPr/>
        <w:t>Впрочем, все равно, зайдем на минутку, – и многозначительно похлопал себя по карману.</w:t>
      </w:r>
    </w:p>
    <w:p>
      <w:pPr>
        <w:pStyle w:val="Normal"/>
        <w:rPr/>
      </w:pPr>
      <w:r>
        <w:rPr/>
        <w:t>Заведение представляло собой нечто среднее между бакалейной лавкой, кондитерской и кафе. В тесном, но чистом помещении примостились два-три клиента с бутербродами и бутылками содовой, а суетливый, излучавший доброжелательность хозяин рассеянно кивал им из-за стойки. В задней части комнаты несколько мужчин и женщин, большей частью фермеры, с застенчивым и в то же время чинным и важным видом закусывали, сидя за столиками. Из кухни, где словно призраки в синеватом одуряющем чаду двигались два негра, доносилось шипенье и запах жареного. Пройдя через это помещение, Маккалем отворил проделанную в косой стене дверь, и они вошли в комнату поменьше или, вернее, в большой чулан. Узкое окошко под самым потолком освещало единственный, ничем не покрытый стол и четыре стула. За ними последовал младший из двух негров.</w:t>
      </w:r>
    </w:p>
    <w:p>
      <w:pPr>
        <w:pStyle w:val="Normal"/>
        <w:rPr/>
      </w:pPr>
      <w:r>
        <w:rPr/>
        <w:t>– </w:t>
      </w:r>
      <w:r>
        <w:rPr/>
        <w:t>Слушаю вас, мистер Маккалем и мистер Сарторис.</w:t>
      </w:r>
    </w:p>
    <w:p>
      <w:pPr>
        <w:pStyle w:val="Normal"/>
        <w:rPr/>
      </w:pPr>
      <w:r>
        <w:rPr/>
        <w:t>Он поставил на стол два только что вымытых стакана, по которым еще стекали капли воды, и остановился, вытирая руки фартуком. У него была широкая, невозмутимая, внушающая полное доверие физиономия.</w:t>
      </w:r>
    </w:p>
    <w:p>
      <w:pPr>
        <w:pStyle w:val="Normal"/>
        <w:rPr/>
      </w:pPr>
      <w:r>
        <w:rPr/>
        <w:t>– </w:t>
      </w:r>
      <w:r>
        <w:rPr/>
        <w:t>Лимоны с сахаром и льдом, – приказал Маккалем. – Надеюсь, ты не пьешь всяких там шипучек?</w:t>
      </w:r>
    </w:p>
    <w:p>
      <w:pPr>
        <w:pStyle w:val="Normal"/>
        <w:rPr/>
      </w:pPr>
      <w:r>
        <w:rPr/>
        <w:t>Негр помедлил у дверей.</w:t>
      </w:r>
    </w:p>
    <w:p>
      <w:pPr>
        <w:pStyle w:val="Normal"/>
        <w:rPr/>
      </w:pPr>
      <w:r>
        <w:rPr/>
        <w:t>– </w:t>
      </w:r>
      <w:r>
        <w:rPr/>
        <w:t>Нет, – отозвался Баярд. – Я лучше пунша выпью.</w:t>
      </w:r>
    </w:p>
    <w:p>
      <w:pPr>
        <w:pStyle w:val="Normal"/>
        <w:rPr/>
      </w:pPr>
      <w:r>
        <w:rPr/>
        <w:t>– </w:t>
      </w:r>
      <w:r>
        <w:rPr/>
        <w:t>Уж это точно, сэр, – согласился негр. – Вам требуется пунш.</w:t>
      </w:r>
    </w:p>
    <w:p>
      <w:pPr>
        <w:pStyle w:val="Normal"/>
        <w:rPr/>
      </w:pPr>
      <w:r>
        <w:rPr/>
        <w:t>Серьезно и одобрительно наклонив голову, он снова повернулся, пропуская облаченного в чистый фартук хозяина, который вошел своей обычной развинченной походкой и остановился, потирая руки о ляжки.</w:t>
      </w:r>
    </w:p>
    <w:p>
      <w:pPr>
        <w:pStyle w:val="Normal"/>
        <w:rPr/>
      </w:pPr>
      <w:r>
        <w:rPr/>
        <w:t>– </w:t>
      </w:r>
      <w:r>
        <w:rPr/>
        <w:t>Здорово, здорово, – сказал он. – Как живешь, Рейф? Баярд, я позавчера видел, как мисс Дженни со старым полковником заходили к доктору Пибоди. Надеюсь, ничего серьезного?</w:t>
      </w:r>
    </w:p>
    <w:p>
      <w:pPr>
        <w:pStyle w:val="Normal"/>
        <w:rPr/>
      </w:pPr>
      <w:r>
        <w:rPr/>
        <w:t>Голова его напоминала яйцо, повернутое острым концом кверху, вьющиеся рыжеватые волосы, разделенные аккуратным пробором, походили на парик, а карие глаза излучали теплое сияние.</w:t>
      </w:r>
    </w:p>
    <w:p>
      <w:pPr>
        <w:pStyle w:val="Normal"/>
        <w:rPr/>
      </w:pPr>
      <w:r>
        <w:rPr/>
        <w:t>– </w:t>
      </w:r>
      <w:r>
        <w:rPr/>
        <w:t>Входи и закрой дверь, – скомандовал Маккалем, втаскивая хозяина в комнату. Он извлек из-под куртки бутыль фантастических размеров и поставил ее на стол. В бутыли была прозрачная янтарная жидкость, и хозяин снова потер руки о ляжки, пожирая ее горячим взглядом.</w:t>
      </w:r>
    </w:p>
    <w:p>
      <w:pPr>
        <w:pStyle w:val="Normal"/>
        <w:rPr/>
      </w:pPr>
      <w:r>
        <w:rPr/>
        <w:t>– </w:t>
      </w:r>
      <w:r>
        <w:rPr/>
        <w:t>Боже милосердный! Где ты прятал эту флягу? В штанине, что ли? – спросил он.</w:t>
      </w:r>
    </w:p>
    <w:p>
      <w:pPr>
        <w:pStyle w:val="Normal"/>
        <w:rPr/>
      </w:pPr>
      <w:r>
        <w:rPr/>
        <w:t>Маккалем откупорил бутыль и протянул ее хозяину, который нагнулся вперед, понюхал, закрыл глаза и вздохнул.</w:t>
      </w:r>
    </w:p>
    <w:p>
      <w:pPr>
        <w:pStyle w:val="Normal"/>
        <w:rPr/>
      </w:pPr>
      <w:r>
        <w:rPr/>
        <w:t>– </w:t>
      </w:r>
      <w:r>
        <w:rPr/>
        <w:t>Это работа Генри, – пояснил Маккалем. – Лучший самогон за последние полгода. Надеюсь, ты выпьешь глоток, если мы с Баярдом тебя поддержим?</w:t>
      </w:r>
    </w:p>
    <w:p>
      <w:pPr>
        <w:pStyle w:val="Normal"/>
        <w:rPr/>
      </w:pPr>
      <w:r>
        <w:rPr/>
        <w:t>Хозяин плотоядно крякнул.</w:t>
      </w:r>
    </w:p>
    <w:p>
      <w:pPr>
        <w:pStyle w:val="Normal"/>
        <w:rPr/>
      </w:pPr>
      <w:r>
        <w:rPr/>
        <w:t>– </w:t>
      </w:r>
      <w:r>
        <w:rPr/>
        <w:t>Ну и шутник, – сказал он Баярду, – остряк, да и только, – и, оглядев стол, добавил: – Но у вас тут всего два…</w:t>
      </w:r>
    </w:p>
    <w:p>
      <w:pPr>
        <w:pStyle w:val="Normal"/>
        <w:rPr/>
      </w:pPr>
      <w:r>
        <w:rPr/>
        <w:t>В эту минуту в комнату постучали, и хозяин, повернув свою остроконечную голову, сделал им знак рукой. Пока он открывал дверь, Маккалем неторопливо спрятал бутыль. В дверях показался негр, он нес еще один стакан и надтреснутую чашку с лимонами, сахаром и льдом. Хозяин впустил его в комнату.</w:t>
      </w:r>
    </w:p>
    <w:p>
      <w:pPr>
        <w:pStyle w:val="Normal"/>
        <w:rPr/>
      </w:pPr>
      <w:r>
        <w:rPr/>
        <w:t>– </w:t>
      </w:r>
      <w:r>
        <w:rPr/>
        <w:t>Если меня там кто спросит, скажи, что я на минутку отлучился, Хустон.</w:t>
      </w:r>
    </w:p>
    <w:p>
      <w:pPr>
        <w:pStyle w:val="Normal"/>
        <w:rPr/>
      </w:pPr>
      <w:r>
        <w:rPr/>
        <w:t>– </w:t>
      </w:r>
      <w:r>
        <w:rPr/>
        <w:t>Слушаю, сэр, – отозвался негр, ставя на стол стакан и чашку.</w:t>
      </w:r>
    </w:p>
    <w:p>
      <w:pPr>
        <w:pStyle w:val="Normal"/>
        <w:rPr/>
      </w:pPr>
      <w:r>
        <w:rPr/>
        <w:t>Маккалем снова вытащил бутыль.</w:t>
      </w:r>
    </w:p>
    <w:p>
      <w:pPr>
        <w:pStyle w:val="Normal"/>
        <w:rPr/>
      </w:pPr>
      <w:r>
        <w:rPr/>
        <w:t>– </w:t>
      </w:r>
      <w:r>
        <w:rPr/>
        <w:t>Охота тебе врать, – заметил он. – Все и так знают, чем ты тут занимаешься.</w:t>
      </w:r>
    </w:p>
    <w:p>
      <w:pPr>
        <w:pStyle w:val="Normal"/>
        <w:rPr/>
      </w:pPr>
      <w:r>
        <w:rPr/>
        <w:t>Хозяин снова крякнул, пожирая жадным взглядом бутыль.</w:t>
      </w:r>
    </w:p>
    <w:p>
      <w:pPr>
        <w:pStyle w:val="Normal"/>
        <w:rPr/>
      </w:pPr>
      <w:r>
        <w:rPr/>
        <w:t>– </w:t>
      </w:r>
      <w:r>
        <w:rPr/>
        <w:t>Да, сэр, шутник так шутник, – повторил он. – Однако у вас, ребята, времени много, а мне надо идти за порядком присматривать.</w:t>
      </w:r>
    </w:p>
    <w:p>
      <w:pPr>
        <w:pStyle w:val="Normal"/>
        <w:rPr/>
      </w:pPr>
      <w:r>
        <w:rPr/>
        <w:t>– </w:t>
      </w:r>
      <w:r>
        <w:rPr/>
        <w:t>Валяй, – сказал ему Маккалем, и хозяин сделал себе пунш. Он поднял стакан, попеременно помешивая и нюхая содержимое, и гости последовали его примеру. Потом вынул из стакана ложечку и положил ее на стол, – Терпеть не могу комкать удовольствие, – сказал он, – да только дело не ждет.</w:t>
      </w:r>
    </w:p>
    <w:p>
      <w:pPr>
        <w:pStyle w:val="Normal"/>
        <w:rPr/>
      </w:pPr>
      <w:r>
        <w:rPr/>
        <w:t>– </w:t>
      </w:r>
      <w:r>
        <w:rPr/>
        <w:t>Работа – она всегда человеку пить мешает, – согласился Маккалем.</w:t>
      </w:r>
    </w:p>
    <w:p>
      <w:pPr>
        <w:pStyle w:val="Normal"/>
        <w:rPr/>
      </w:pPr>
      <w:r>
        <w:rPr/>
        <w:t>– </w:t>
      </w:r>
      <w:r>
        <w:rPr/>
        <w:t>Да, сэр, что правда, то правда, – сказал хозяин, поднимая стакан. – Здоровье вашего родителя. Я последнее время что-то редко встречаю старого джентльмена в городе.</w:t>
      </w:r>
    </w:p>
    <w:p>
      <w:pPr>
        <w:pStyle w:val="Normal"/>
        <w:rPr/>
      </w:pPr>
      <w:r>
        <w:rPr/>
        <w:t>– </w:t>
      </w:r>
      <w:r>
        <w:rPr/>
        <w:t>Он все никак не примирится с тем, что Бадди служил в армии янки, – пояснил Маккалем. – Говорит, что не поедет в город до тех пор, пока демократическая партия не отречется от Вудро Вильсона</w:t>
      </w:r>
      <w:r>
        <w:rPr>
          <w:rStyle w:val="FootnoteCharacters"/>
          <w:rStyle w:val="FootnoteAnchor"/>
        </w:rPr>
        <w:footnoteReference w:id="33"/>
      </w:r>
      <w:r>
        <w:rPr/>
        <w:t>.</w:t>
      </w:r>
    </w:p>
    <w:p>
      <w:pPr>
        <w:pStyle w:val="Normal"/>
        <w:rPr/>
      </w:pPr>
      <w:r>
        <w:rPr/>
        <w:t>– </w:t>
      </w:r>
      <w:r>
        <w:rPr/>
        <w:t>Да, лучшее, что они могли бы сделать, это сместить его и выбрать президентом кого-нибудь вроде Дебса</w:t>
      </w:r>
      <w:r>
        <w:rPr>
          <w:rStyle w:val="FootnoteCharacters"/>
          <w:rStyle w:val="FootnoteAnchor"/>
        </w:rPr>
        <w:footnoteReference w:id="34"/>
      </w:r>
      <w:r>
        <w:rPr/>
        <w:t xml:space="preserve"> или сенатора Вардамана, – глубокомысленно изрек хозяин. – Да, это было бы здорово, ничего не скажешь. Однако, доложу я вам, Генри действительно чудеса творит.</w:t>
      </w:r>
    </w:p>
    <w:p>
      <w:pPr>
        <w:pStyle w:val="Normal"/>
        <w:rPr/>
      </w:pPr>
      <w:r>
        <w:rPr/>
        <w:t>Поставив стакан на стол, он повернулся к двери, добавил:</w:t>
      </w:r>
    </w:p>
    <w:p>
      <w:pPr>
        <w:pStyle w:val="Normal"/>
        <w:rPr/>
      </w:pPr>
      <w:r>
        <w:rPr/>
        <w:t>– </w:t>
      </w:r>
      <w:r>
        <w:rPr/>
        <w:t>А вы, ребята, чувствуйте себя как дома. Если вам что понадобится, зовите Хустона, – и развинченной походкой торопливо вышел из комнаты.</w:t>
      </w:r>
    </w:p>
    <w:p>
      <w:pPr>
        <w:pStyle w:val="Normal"/>
        <w:rPr/>
      </w:pPr>
      <w:r>
        <w:rPr/>
        <w:t>– </w:t>
      </w:r>
      <w:r>
        <w:rPr/>
        <w:t>Садись, – сказал Маккалем. Он пододвинул себе стул, и Баярд поставил себе другой напротив. – Дикон, он в спиртном толк знает. Он этого виски на своем веку столько вылакал, что если его вылить, то по нему все его заведение хоть сейчас из дверей на улицу выплывет.</w:t>
      </w:r>
    </w:p>
    <w:p>
      <w:pPr>
        <w:pStyle w:val="Normal"/>
        <w:rPr/>
      </w:pPr>
      <w:r>
        <w:rPr/>
        <w:t>Он наполнил свой стакан, подвинул бутыль Баярду, и они снова не спеша выпили.</w:t>
      </w:r>
    </w:p>
    <w:p>
      <w:pPr>
        <w:pStyle w:val="Normal"/>
        <w:rPr/>
      </w:pPr>
      <w:r>
        <w:rPr/>
        <w:t>– </w:t>
      </w:r>
      <w:r>
        <w:rPr/>
        <w:t>Ты плохо выглядишь, сынок, – неожиданно сказал Маккалем. Баярд поднял голову и увидел, что тот пристально смотрит на него своим спокойным взглядом. – Переутомился, наверно.</w:t>
      </w:r>
    </w:p>
    <w:p>
      <w:pPr>
        <w:pStyle w:val="Normal"/>
        <w:rPr/>
      </w:pPr>
      <w:r>
        <w:rPr/>
        <w:t>Баярд отрицательно махнул рукой и поднял стакан, все еще чувствуя на себе пристальный взгляд собеседника.</w:t>
      </w:r>
    </w:p>
    <w:p>
      <w:pPr>
        <w:pStyle w:val="Normal"/>
        <w:rPr/>
      </w:pPr>
      <w:r>
        <w:rPr/>
        <w:t>– </w:t>
      </w:r>
      <w:r>
        <w:rPr/>
        <w:t>Впрочем, пить доброе виски ты еще не разучился… Почему бы тебе не приехать к нам поохотиться? Мы тебе старого рыжего лиса припасли. Второй год его с молодыми псами гоняем. Генерала мы на него пока еще не пускали – старина его мигом учует, а мы хотели его для вас с Джоном оставить. Джону этот лис как раз бы по вкусу пришелся. Помнишь тот вечер, когда Джонни вырвался впереди собак прямо к Сэмсонову мосту, а когда мы туда добрались, он уж тут как тут – плывет вниз по реке на бревне – лис на одном конце бревна, а Джонни на другом и во весь голос ту дурацкую песенку распевает? Да, Джону этот лис как раз бы по вкусу пришелся. Он уж сколько раз наших молодых псов дурачил. Ну, да от старого Генерала ему все равно не уйти.</w:t>
      </w:r>
    </w:p>
    <w:p>
      <w:pPr>
        <w:pStyle w:val="Normal"/>
        <w:rPr/>
      </w:pPr>
      <w:r>
        <w:rPr/>
        <w:t>Баярд вертел в руках стакан. Он достал из куртки пачку папирос, вытряхнул несколько штук на стол и щелчком подтолкнул пачку к Маккалему. Тот неторопливо допил свой пунш и налил себе еще. Баярд закурил, осушил стакан и потянулся за бутылью.</w:t>
      </w:r>
    </w:p>
    <w:p>
      <w:pPr>
        <w:pStyle w:val="Normal"/>
        <w:rPr/>
      </w:pPr>
      <w:r>
        <w:rPr/>
        <w:t>– </w:t>
      </w:r>
      <w:r>
        <w:rPr/>
        <w:t>У тебя ужасный вид, парень, – повторил Маккалем.</w:t>
      </w:r>
    </w:p>
    <w:p>
      <w:pPr>
        <w:pStyle w:val="Normal"/>
        <w:rPr/>
      </w:pPr>
      <w:r>
        <w:rPr/>
        <w:t>– </w:t>
      </w:r>
      <w:r>
        <w:rPr/>
        <w:t>Просто трезвый, вот и все, – таким же ровным голосом отвечал Баярд. Положив дымящуюся папиросу на край стола, он сделал себе еще стакан пунша. Потом поднял стакан, но пить не стал, а, подержав его некоторое время возле носа, кожа которого у основания ноздрей от напряжения натянулась и побелела, отстранил от себя и твердой рукой вылил содержимое на пол. Маккалем спокойно смотрел, как он налил полстакана чистого виски, плеснул в него воды и опрокинул себе в рот.</w:t>
      </w:r>
    </w:p>
    <w:p>
      <w:pPr>
        <w:pStyle w:val="Normal"/>
        <w:rPr/>
      </w:pPr>
      <w:r>
        <w:rPr/>
        <w:t>– </w:t>
      </w:r>
      <w:r>
        <w:rPr/>
        <w:t>Я чертовски долго был добродетельным, – громко сказал он и принялся говорить о войне. Не о сражениях, а о жизни, населенной юношами, подобными падшим ангелам, и о сверкнувшем как метеор неистовстве этих падших ангелов, что мечутся между небом и адом, попеременно причащаясь рокового бессмертия и бессмертного рока.</w:t>
      </w:r>
    </w:p>
    <w:p>
      <w:pPr>
        <w:pStyle w:val="Normal"/>
        <w:rPr/>
      </w:pPr>
      <w:r>
        <w:rPr/>
        <w:t>Маккалем сидел и молча слушал, спокойно прихлебывая виски, которое явно не оказывало на него никакого действия, словно он пил молоко, а Баярд продолжал говорить и вскоре без всякого удивления обнаружил, что начал есть. Бутыль уже более чем наполовину опустела. Негр принес закуску и не моргнув глазом выпил свою порцию неразбавленного самогона.</w:t>
      </w:r>
    </w:p>
    <w:p>
      <w:pPr>
        <w:pStyle w:val="Normal"/>
        <w:rPr/>
      </w:pPr>
      <w:r>
        <w:rPr/>
        <w:t>– </w:t>
      </w:r>
      <w:r>
        <w:rPr/>
        <w:t>Будь у меня корова с таким молоком, теленку ничего бы не доставалось, а я никогда не сбивал бы масло, – сказал он. – Спасибо, мистер Маккалем, сэр.</w:t>
      </w:r>
    </w:p>
    <w:p>
      <w:pPr>
        <w:pStyle w:val="Normal"/>
        <w:rPr/>
      </w:pPr>
      <w:r>
        <w:rPr/>
        <w:t>Потом он ушел, а голос Баярда по-прежнему заполнял собою каморку, вытесняя запах сваренной наспех дешевой еды и пролитого виски призраками чего-то пронзительного и взвинченного – словно истерика, словно вспышка падающих метеоритов на темной сетчатке вселенной. Потом опять послышался легкий стук, и в дверь просунулась яйцевидная голова хозяина, который посмотрел на них добрыми горячими глазами.</w:t>
      </w:r>
    </w:p>
    <w:p>
      <w:pPr>
        <w:pStyle w:val="Normal"/>
        <w:rPr/>
      </w:pPr>
      <w:r>
        <w:rPr/>
        <w:t>– </w:t>
      </w:r>
      <w:r>
        <w:rPr/>
        <w:t>Вам ничего не надо, джентльмены? – спросил он, потирая руки о ляжки.</w:t>
      </w:r>
    </w:p>
    <w:p>
      <w:pPr>
        <w:pStyle w:val="Normal"/>
        <w:rPr/>
      </w:pPr>
      <w:r>
        <w:rPr/>
        <w:t>– </w:t>
      </w:r>
      <w:r>
        <w:rPr/>
        <w:t xml:space="preserve">Заходи и выпей, – сказал Маккалем, мотнув головой в сторону бутыли. Хозяин смешал пунш в своем немытом стакане, выпил и, изумленно округлив глаза, стал слушать рассказ о том, как Баярд с одним австралийским майором и двумя девицами как-то вечером сидели в холле отеля на площади Лестер </w:t>
      </w:r>
      <w:r>
        <w:rPr>
          <w:rStyle w:val="FootnoteCharacters"/>
          <w:rStyle w:val="FootnoteAnchor"/>
        </w:rPr>
        <w:footnoteReference w:id="35"/>
      </w:r>
      <w:r>
        <w:rPr/>
        <w:t xml:space="preserve"> (куда военным ходить запрещалось, и анзак </w:t>
      </w:r>
      <w:r>
        <w:rPr>
          <w:rStyle w:val="FootnoteCharacters"/>
          <w:rStyle w:val="FootnoteAnchor"/>
        </w:rPr>
        <w:footnoteReference w:id="36"/>
      </w:r>
      <w:r>
        <w:rPr/>
        <w:t xml:space="preserve"> потерял два зуба и свою девицу, а сам Баярд заработал фонарь под глазом).</w:t>
      </w:r>
    </w:p>
    <w:p>
      <w:pPr>
        <w:pStyle w:val="Normal"/>
        <w:rPr/>
      </w:pPr>
      <w:r>
        <w:rPr/>
        <w:t>– </w:t>
      </w:r>
      <w:r>
        <w:rPr/>
        <w:t>Господи, ну и буяны же эти авиаторы. Однако мне пора обратно в зал.</w:t>
      </w:r>
    </w:p>
    <w:p>
      <w:pPr>
        <w:pStyle w:val="Normal"/>
        <w:rPr/>
      </w:pPr>
      <w:r>
        <w:rPr/>
        <w:t>Нынче не побегаешь, так, пожалуй, и на жизнь себе не заработаешь, – сказал он и снова выскочил из комнаты.</w:t>
      </w:r>
    </w:p>
    <w:p>
      <w:pPr>
        <w:pStyle w:val="Normal"/>
        <w:rPr/>
      </w:pPr>
      <w:r>
        <w:rPr/>
        <w:t>– </w:t>
      </w:r>
      <w:r>
        <w:rPr/>
        <w:t>Да, я чертовски долго был добродетельным, – хрипло проговорил Баярд, глядя, как Маккалем наполняет стаканы. – Единственное, на что годился Джонни, – это не давать мне закиснуть в какой-нибудь дыре. В паршивой дыре, где две старые бабы день и ночь меня пилят и где только и дела, что на черномазых страх нагонять. – Он выпил и, обхватив рукою стакан, поставил его на стол. – Проклятый толсторожий немец. Впрочем, Джонни никогда толком летать не умел. Я уговаривал его не подниматься в воздух на этой треклятой хлопушке.</w:t>
      </w:r>
    </w:p>
    <w:p>
      <w:pPr>
        <w:pStyle w:val="Normal"/>
        <w:rPr/>
      </w:pPr>
      <w:r>
        <w:rPr/>
        <w:t>Он грубо выругал своего покойного брата, снова поднял стакан, но на полдороге ко рту остановился.</w:t>
      </w:r>
    </w:p>
    <w:p>
      <w:pPr>
        <w:pStyle w:val="Normal"/>
        <w:rPr/>
      </w:pPr>
      <w:r>
        <w:rPr/>
        <w:t>– </w:t>
      </w:r>
      <w:r>
        <w:rPr/>
        <w:t>Куда, к черту, делось мое виски?</w:t>
      </w:r>
    </w:p>
    <w:p>
      <w:pPr>
        <w:pStyle w:val="Normal"/>
        <w:rPr/>
      </w:pPr>
      <w:r>
        <w:rPr/>
        <w:t>Маккалем вылил остатки виски в стакан Баярда, тот выпил, хлопнул толстым стаканом по столу, встал и, шатаясь, прислонился к стене.</w:t>
      </w:r>
    </w:p>
    <w:p>
      <w:pPr>
        <w:pStyle w:val="Normal"/>
        <w:rPr/>
      </w:pPr>
      <w:r>
        <w:rPr/>
        <w:t>– </w:t>
      </w:r>
      <w:r>
        <w:rPr/>
        <w:t>Я все время старался помешать ему взлететь на этом «кэмеле». Но он пустил в меня очередь. Прямо над моим носом.</w:t>
      </w:r>
    </w:p>
    <w:p>
      <w:pPr>
        <w:pStyle w:val="Normal"/>
        <w:rPr/>
      </w:pPr>
      <w:r>
        <w:rPr/>
        <w:t>Маккалем тоже поднялся – Пошли, – спокойно сказал он и хотел было взять Баярда под руку, но тот увернулся. Они пересекли кухню и пошли через длинный, как туннель, зал. Баярд довольно твердо держался на ногах, и хозяин кивнул им из-за стойки.</w:t>
      </w:r>
    </w:p>
    <w:p>
      <w:pPr>
        <w:pStyle w:val="Normal"/>
        <w:rPr/>
      </w:pPr>
      <w:r>
        <w:rPr/>
        <w:t>– </w:t>
      </w:r>
      <w:r>
        <w:rPr/>
        <w:t>Заходите, джентльмены, заходите.</w:t>
      </w:r>
    </w:p>
    <w:p>
      <w:pPr>
        <w:pStyle w:val="Normal"/>
        <w:rPr/>
      </w:pPr>
      <w:r>
        <w:rPr/>
        <w:t>– </w:t>
      </w:r>
      <w:r>
        <w:rPr/>
        <w:t>Ладно, Дикон, – отвечал Маккалем.</w:t>
      </w:r>
    </w:p>
    <w:p>
      <w:pPr>
        <w:pStyle w:val="Normal"/>
        <w:rPr/>
      </w:pPr>
      <w:r>
        <w:rPr/>
        <w:t>Баярд пошел дальше. Когда они проходили мимо фонтанчика с содовой, к нему обратился молодой адвокат, стоявший рядом с каким-то незнакомцем:</w:t>
      </w:r>
    </w:p>
    <w:p>
      <w:pPr>
        <w:pStyle w:val="Normal"/>
        <w:rPr/>
      </w:pPr>
      <w:r>
        <w:rPr/>
        <w:t>– </w:t>
      </w:r>
      <w:r>
        <w:rPr/>
        <w:t>Капитан Сарторис, познакомьтесь с мистером Брэттоном. Грэттон прошлой весной воевал в Англии.</w:t>
      </w:r>
    </w:p>
    <w:p>
      <w:pPr>
        <w:pStyle w:val="Normal"/>
        <w:rPr/>
      </w:pPr>
      <w:r>
        <w:rPr/>
        <w:t>Незнакомец обернулся и протянул руку, но Баярд невидящим взором посмотрел на него и так стремительно двинулся вперед, что тот невольно попятился, чтобы Баярд не сбил его с ног.</w:t>
      </w:r>
    </w:p>
    <w:p>
      <w:pPr>
        <w:pStyle w:val="Normal"/>
        <w:rPr/>
      </w:pPr>
      <w:r>
        <w:rPr/>
        <w:t>– </w:t>
      </w:r>
      <w:r>
        <w:rPr/>
        <w:t>Черт бы его побрал, – пробормотал он в спину Баярду.</w:t>
      </w:r>
    </w:p>
    <w:p>
      <w:pPr>
        <w:pStyle w:val="Normal"/>
        <w:rPr/>
      </w:pPr>
      <w:r>
        <w:rPr/>
        <w:t>Адвокат схватил его за руку.</w:t>
      </w:r>
    </w:p>
    <w:p>
      <w:pPr>
        <w:pStyle w:val="Normal"/>
        <w:rPr/>
      </w:pPr>
      <w:r>
        <w:rPr/>
        <w:t>– </w:t>
      </w:r>
      <w:r>
        <w:rPr/>
        <w:t>Он пьян, – торопливо зашептал он. – Пьян.</w:t>
      </w:r>
    </w:p>
    <w:p>
      <w:pPr>
        <w:pStyle w:val="Normal"/>
        <w:rPr/>
      </w:pPr>
      <w:r>
        <w:rPr/>
        <w:t>– </w:t>
      </w:r>
      <w:r>
        <w:rPr/>
        <w:t>Плевать я хотел! – громко сказал Грэттон. – Какой-то паршивый лейтенантишка воображает, что…</w:t>
      </w:r>
    </w:p>
    <w:p>
      <w:pPr>
        <w:pStyle w:val="Normal"/>
        <w:rPr/>
      </w:pPr>
      <w:r>
        <w:rPr/>
        <w:t>– </w:t>
      </w:r>
      <w:r>
        <w:rPr/>
        <w:t>Тс-с, – прошипел адвокат.</w:t>
      </w:r>
    </w:p>
    <w:p>
      <w:pPr>
        <w:pStyle w:val="Normal"/>
        <w:rPr/>
      </w:pPr>
      <w:r>
        <w:rPr/>
        <w:t>Хозяин испуганными круглыми глазами смотрел на них из-за ящика со сладостями.</w:t>
      </w:r>
    </w:p>
    <w:p>
      <w:pPr>
        <w:pStyle w:val="Normal"/>
        <w:rPr/>
      </w:pPr>
      <w:r>
        <w:rPr/>
        <w:t>– </w:t>
      </w:r>
      <w:r>
        <w:rPr/>
        <w:t>Джентльмены, джентльмены! – лепетал он. Незнакомец в ярости двинулся к Баярду, и тот остановился.</w:t>
      </w:r>
    </w:p>
    <w:p>
      <w:pPr>
        <w:pStyle w:val="Normal"/>
        <w:rPr/>
      </w:pPr>
      <w:r>
        <w:rPr/>
        <w:t>– </w:t>
      </w:r>
      <w:r>
        <w:rPr/>
        <w:t>Подожди, я сейчас разобью ему рожу, – сказал он, обернувшись к Маккалему.</w:t>
      </w:r>
    </w:p>
    <w:p>
      <w:pPr>
        <w:pStyle w:val="Normal"/>
        <w:rPr/>
      </w:pPr>
      <w:r>
        <w:rPr/>
        <w:t>Незнакомец оттолкнул адвоката и шагнул вперед.</w:t>
      </w:r>
    </w:p>
    <w:p>
      <w:pPr>
        <w:pStyle w:val="Normal"/>
        <w:rPr/>
      </w:pPr>
      <w:r>
        <w:rPr/>
        <w:t>– </w:t>
      </w:r>
      <w:r>
        <w:rPr/>
        <w:t>Тебе еще и во сне не снилось… – начал он.</w:t>
      </w:r>
    </w:p>
    <w:p>
      <w:pPr>
        <w:pStyle w:val="Normal"/>
        <w:rPr/>
      </w:pPr>
      <w:r>
        <w:rPr/>
        <w:t>Маккалем легким, но твердым движением взял Баярда под руку:</w:t>
      </w:r>
    </w:p>
    <w:p>
      <w:pPr>
        <w:pStyle w:val="Normal"/>
        <w:rPr/>
      </w:pPr>
      <w:r>
        <w:rPr/>
        <w:t>– </w:t>
      </w:r>
      <w:r>
        <w:rPr/>
        <w:t>Пошли, парень.</w:t>
      </w:r>
    </w:p>
    <w:p>
      <w:pPr>
        <w:pStyle w:val="Normal"/>
        <w:rPr/>
      </w:pPr>
      <w:r>
        <w:rPr/>
        <w:t>– </w:t>
      </w:r>
      <w:r>
        <w:rPr/>
        <w:t>Я должен разбить его мерзкую рожу, – заявил Баярд, тупо уставившись на разъяренного незнакомца.</w:t>
      </w:r>
    </w:p>
    <w:p>
      <w:pPr>
        <w:pStyle w:val="Normal"/>
        <w:rPr/>
      </w:pPr>
      <w:r>
        <w:rPr/>
        <w:t>Адвокат снова вцепился в своего приятеля.</w:t>
      </w:r>
    </w:p>
    <w:p>
      <w:pPr>
        <w:pStyle w:val="Normal"/>
        <w:rPr/>
      </w:pPr>
      <w:r>
        <w:rPr/>
        <w:t>– </w:t>
      </w:r>
      <w:r>
        <w:rPr/>
        <w:t>Убирайтесь, – сказал незнакомец, отталкивая его. – Пусть он только попробует. Ну, валяй, сопляк несчастный.</w:t>
      </w:r>
    </w:p>
    <w:p>
      <w:pPr>
        <w:pStyle w:val="Normal"/>
        <w:rPr/>
      </w:pPr>
      <w:r>
        <w:rPr/>
        <w:t>– </w:t>
      </w:r>
      <w:r>
        <w:rPr/>
        <w:t>Джентльмены, джентльмены! – жалобно скулил хозяин.</w:t>
      </w:r>
    </w:p>
    <w:p>
      <w:pPr>
        <w:pStyle w:val="Normal"/>
        <w:rPr/>
      </w:pPr>
      <w:r>
        <w:rPr/>
        <w:t>– </w:t>
      </w:r>
      <w:r>
        <w:rPr/>
        <w:t>Пошли, парень, – сказал Маккалем. – Мне надо посмотреть одну лошадь.</w:t>
      </w:r>
    </w:p>
    <w:p>
      <w:pPr>
        <w:pStyle w:val="Normal"/>
        <w:rPr/>
      </w:pPr>
      <w:r>
        <w:rPr/>
        <w:t>– </w:t>
      </w:r>
      <w:r>
        <w:rPr/>
        <w:t>Лошадь? – повторил Баярд и послушно пошел за ним, но тут же остановился и, обернувшись к незнакомцу, сказал: – Сейчас я не могу разбить тебе рожу. Очень жаль, но мне надо посмотреть лошадь. Попозже загляну к тебе в гостиницу.</w:t>
      </w:r>
    </w:p>
    <w:p>
      <w:pPr>
        <w:pStyle w:val="Normal"/>
        <w:rPr/>
      </w:pPr>
      <w:r>
        <w:rPr/>
        <w:t>Но незнакомец повернулся к нему задом, а адвокат, стоя у него за спиной, подмигивал и делал знаки Маккалему:</w:t>
      </w:r>
    </w:p>
    <w:p>
      <w:pPr>
        <w:pStyle w:val="Normal"/>
        <w:rPr/>
      </w:pPr>
      <w:r>
        <w:rPr/>
        <w:t>– </w:t>
      </w:r>
      <w:r>
        <w:rPr/>
        <w:t>Ради бога, уведите его, Маккалем.</w:t>
      </w:r>
    </w:p>
    <w:p>
      <w:pPr>
        <w:pStyle w:val="Normal"/>
        <w:rPr/>
      </w:pPr>
      <w:r>
        <w:rPr/>
        <w:t>– </w:t>
      </w:r>
      <w:r>
        <w:rPr/>
        <w:t>Ладно, я еще успею разбить ему рожу. К сожалению, не могу разбить твою рожу, Юстас, – обратился он к адвокату. – Нас еще в школе учили: никогда не соблазняй дуру и не бей калеку.</w:t>
      </w:r>
    </w:p>
    <w:p>
      <w:pPr>
        <w:pStyle w:val="Normal"/>
        <w:rPr/>
      </w:pPr>
      <w:r>
        <w:rPr/>
        <w:t>– </w:t>
      </w:r>
      <w:r>
        <w:rPr/>
        <w:t>Пошли, пошли, – твердил Маккалем, увлекая Баярда к выходу.</w:t>
      </w:r>
    </w:p>
    <w:p>
      <w:pPr>
        <w:pStyle w:val="Normal"/>
        <w:rPr/>
      </w:pPr>
      <w:r>
        <w:rPr/>
        <w:t>У дверей Баярд опять остановился, закурил папиросу, и они вышли на улицу. Было уже три часа, и они снова попали в самую гущу выходивших из школы ребятишек. Баярд держался довольно прямо и несколько воинственно. Вскоре Маккалем свернул в боковую улицу, они миновали несколько негритянских лавок и, пройдя между работающей мукомольней и молчавшей хлопкоочистительной фабрикой, свернули в переулок, где стояли на привязи лошади и мулы. В конце переулка слышался стук молота по наковальне, и в дверях кузницы, возле которых стояла на трех ногах терпеливая лошадь, вспыхивало красноватое сиянье. Миновав кузницу и группу мужчин, сидевших на корточках в тени под стеной, они добрались до ворот, запиравших темный кирпичный туннель, из которого резко пахло аммиаком. Несколько мужчин сидели на верхней перекладине ворот, другие стояли, опершись на них скрещенными руками. Из загона доносились голоса, а потом сквозь просветы забранных планками ворот показалась высокая неподвижная тень, отливавшая блеском вороненой стали.</w:t>
      </w:r>
    </w:p>
    <w:p>
      <w:pPr>
        <w:pStyle w:val="Normal"/>
        <w:rPr/>
      </w:pPr>
      <w:r>
        <w:rPr/>
        <w:t>У двери в конюшню, зияющей словно пасть пещеры, стоял жеребец, и по его вороненой коже то и дело мелкой нервной дрожью пробегали короткие гордые язычки бледного пламени. Но глаза его смотрели спокойно и дерзко, и по временам взгляд его с царственным величием и тонким презрением окидывал группу людей у ворот, не различая в ней отдельных лиц, и язычки бледного пламени снова пробегали по его коже. На шею лошади был накинут недоуздок, привязанный к косяку дверей; позади на почтительном расстоянии прохаживался с видом собственника белый мужчина, а рядом с ним негр-конюх с привязанным к поясу мешком. Маккалем с Баярдом остановились у ворот, и белый, обойдя застывшего в надменной неподвижности жеребца, приблизился к ним. Негр-конюх тоже вышел вперед, держа в руках мягкую грязную тряпку и монотонно напевая низким голосом. Жеребец позволил ему подойти и стереть тряпкой нервные язычки пламени, которые, словно рябь, пробегали по его телу.</w:t>
      </w:r>
    </w:p>
    <w:p>
      <w:pPr>
        <w:pStyle w:val="Normal"/>
        <w:rPr/>
      </w:pPr>
      <w:r>
        <w:rPr/>
        <w:t>– </w:t>
      </w:r>
      <w:r>
        <w:rPr/>
        <w:t>Ну, чем не картинка? – опершись локтем о ворота, спросил у Маккалема белый.</w:t>
      </w:r>
    </w:p>
    <w:p>
      <w:pPr>
        <w:pStyle w:val="Normal"/>
        <w:rPr/>
      </w:pPr>
      <w:r>
        <w:rPr/>
        <w:t>К его подтяжкам был прикреплен почерневший от старости шнурок из сыромятной кожи, на котором висели дешевые никелированные часы. Бороду он брил, но от уголков губ к подбородку спускались темные полосы щетины, и поэтому всегда казалось, будто он жует табак с открытым ртом. По профессии барышник, он постоянно судился с железнодорожной компанией</w:t>
      </w:r>
      <w:r>
        <w:rPr>
          <w:rStyle w:val="FootnoteCharacters"/>
          <w:rStyle w:val="FootnoteAnchor"/>
        </w:rPr>
        <w:footnoteReference w:id="37"/>
      </w:r>
      <w:r>
        <w:rPr/>
        <w:t>, по вине которой гибло насильственной смертью его поголовье.</w:t>
      </w:r>
    </w:p>
    <w:p>
      <w:pPr>
        <w:pStyle w:val="Normal"/>
        <w:rPr/>
      </w:pPr>
      <w:r>
        <w:rPr/>
        <w:t>– </w:t>
      </w:r>
      <w:r>
        <w:rPr/>
        <w:t>Поглядите-ка на этого черномазого, – сказал он. – Я бы к этому жеребцу и на десять ярдов не подошел, а Тоби с ним как с младенцем управляется. Будь я проклят, если я понимаю, как он это делает. Я всегда говорил, что черномазые чем-то сродни животным.</w:t>
      </w:r>
    </w:p>
    <w:p>
      <w:pPr>
        <w:pStyle w:val="Normal"/>
        <w:rPr/>
      </w:pPr>
      <w:r>
        <w:rPr/>
        <w:t>– </w:t>
      </w:r>
      <w:r>
        <w:rPr/>
        <w:t>Он просто боится, что в один прекрасный день ты поведешь его через полотно, когда тридцать девятый проходить будет, – сухо заметил Маккалем.</w:t>
      </w:r>
    </w:p>
    <w:p>
      <w:pPr>
        <w:pStyle w:val="Normal"/>
        <w:rPr/>
      </w:pPr>
      <w:r>
        <w:rPr/>
        <w:t>– </w:t>
      </w:r>
      <w:r>
        <w:rPr/>
        <w:t>Хоть я и самый невезучий человек во всем округе, но на этот раз они мне заплатят, на этот раз им деваться некуда, – отозвался барышник.</w:t>
      </w:r>
    </w:p>
    <w:p>
      <w:pPr>
        <w:pStyle w:val="Normal"/>
        <w:rPr/>
      </w:pPr>
      <w:r>
        <w:rPr/>
        <w:t>– </w:t>
      </w:r>
      <w:r>
        <w:rPr/>
        <w:t>Да, – сказал Маккалем, – железной дороге придется снабдить расписанием поездов всех твоих лошадей.</w:t>
      </w:r>
    </w:p>
    <w:p>
      <w:pPr>
        <w:pStyle w:val="Normal"/>
        <w:rPr/>
      </w:pPr>
      <w:r>
        <w:rPr/>
        <w:t>Зрители захохотали.</w:t>
      </w:r>
    </w:p>
    <w:p>
      <w:pPr>
        <w:pStyle w:val="Normal"/>
        <w:rPr/>
      </w:pPr>
      <w:r>
        <w:rPr/>
        <w:t>– </w:t>
      </w:r>
      <w:r>
        <w:rPr/>
        <w:t>А что, денег-то у них куча, – отозвался барышник. – По-твоему, выходит, будто я нарочно погнал этих мулов прямо под поезд. А ведь дело было так…</w:t>
      </w:r>
    </w:p>
    <w:p>
      <w:pPr>
        <w:pStyle w:val="Normal"/>
        <w:rPr/>
      </w:pPr>
      <w:r>
        <w:rPr/>
        <w:t>– </w:t>
      </w:r>
      <w:r>
        <w:rPr/>
        <w:t>Ну, этого-то ты под поезд не погонишь, – сказал Маккалем, кивая в сторону жеребца.</w:t>
      </w:r>
    </w:p>
    <w:p>
      <w:pPr>
        <w:pStyle w:val="Normal"/>
        <w:rPr/>
      </w:pPr>
      <w:r>
        <w:rPr/>
        <w:t>Негр, монотонно напевая, поглаживал переливчатую шкуру лошади. Барышник рассмеялся.</w:t>
      </w:r>
    </w:p>
    <w:p>
      <w:pPr>
        <w:pStyle w:val="Normal"/>
        <w:rPr/>
      </w:pPr>
      <w:r>
        <w:rPr/>
        <w:t>– </w:t>
      </w:r>
      <w:r>
        <w:rPr/>
        <w:t>Пожалуй, нет, разве Тоби со мною пойдет, – согласился он. – Вы только на него поглядите. Я бы к этому жеребцу ни за какие деньги близко не подошел.</w:t>
      </w:r>
    </w:p>
    <w:p>
      <w:pPr>
        <w:pStyle w:val="Normal"/>
        <w:rPr/>
      </w:pPr>
      <w:r>
        <w:rPr/>
        <w:t>– </w:t>
      </w:r>
      <w:r>
        <w:rPr/>
        <w:t>Я поеду верхом на этой лошади, – неожиданно заявил Баярд.</w:t>
      </w:r>
    </w:p>
    <w:p>
      <w:pPr>
        <w:pStyle w:val="Normal"/>
        <w:rPr/>
      </w:pPr>
      <w:r>
        <w:rPr/>
        <w:t>– </w:t>
      </w:r>
      <w:r>
        <w:rPr/>
        <w:t>На какой лошади? – поинтересовался барышник. Остальные смотрели, как Баярд забрался на ворота и спрыгнул в загон.</w:t>
      </w:r>
    </w:p>
    <w:p>
      <w:pPr>
        <w:pStyle w:val="Normal"/>
        <w:rPr/>
      </w:pPr>
      <w:r>
        <w:rPr/>
        <w:t>– </w:t>
      </w:r>
      <w:r>
        <w:rPr/>
        <w:t>Вы, молодой человек, к этой лошади лучше не подходите, – крикнул барышник, – а не то я на вас в суд подам.</w:t>
      </w:r>
    </w:p>
    <w:p>
      <w:pPr>
        <w:pStyle w:val="Normal"/>
        <w:rPr/>
      </w:pPr>
      <w:r>
        <w:rPr/>
        <w:t>Но Баярд его не слушал. Он пошел вперед, а жеребец, окинув его своим царственным взором, отвернулся.</w:t>
      </w:r>
    </w:p>
    <w:p>
      <w:pPr>
        <w:pStyle w:val="Normal"/>
        <w:rPr/>
      </w:pPr>
      <w:r>
        <w:rPr/>
        <w:t>– </w:t>
      </w:r>
      <w:r>
        <w:rPr/>
        <w:t>Оставь его в покое, – сказал Маккалем.</w:t>
      </w:r>
    </w:p>
    <w:p>
      <w:pPr>
        <w:pStyle w:val="Normal"/>
        <w:rPr/>
      </w:pPr>
      <w:r>
        <w:rPr/>
        <w:t>– </w:t>
      </w:r>
      <w:r>
        <w:rPr/>
        <w:t>Чтоб он мне запалил жеребца, который полторы тысячи стоит? Эта лошадь его прикончит. Эй, Сарторис!</w:t>
      </w:r>
    </w:p>
    <w:p>
      <w:pPr>
        <w:pStyle w:val="Normal"/>
        <w:rPr/>
      </w:pPr>
      <w:r>
        <w:rPr/>
        <w:t>Маккалем вытащил из кармана перетянутую резинкой пачку бумажных денег.</w:t>
      </w:r>
    </w:p>
    <w:p>
      <w:pPr>
        <w:pStyle w:val="Normal"/>
        <w:rPr/>
      </w:pPr>
      <w:r>
        <w:rPr/>
        <w:t>– </w:t>
      </w:r>
      <w:r>
        <w:rPr/>
        <w:t>Оставь его в покое. Ему только того и надо, – сказал он.</w:t>
      </w:r>
    </w:p>
    <w:p>
      <w:pPr>
        <w:pStyle w:val="Normal"/>
        <w:rPr/>
      </w:pPr>
      <w:r>
        <w:rPr/>
        <w:t>Барышник окинул деньги быстрым оценивающим взглядом.</w:t>
      </w:r>
    </w:p>
    <w:p>
      <w:pPr>
        <w:pStyle w:val="Normal"/>
        <w:rPr/>
      </w:pPr>
      <w:r>
        <w:rPr/>
        <w:t>– </w:t>
      </w:r>
      <w:r>
        <w:rPr/>
        <w:t>Будьте свидетелями, джентльмены… – начал он громко, потом остановился и вместе со всеми стал напряженно наблюдать, как Баярд подходит к жеребцу. Лошадь глянула на него горящим надменным глазом и, спокойно подняв голову, фыркнула. Негр посмотрел через плечо, пригнулся, и его монотонный напев зазвучал громче и быстрее.</w:t>
      </w:r>
    </w:p>
    <w:p>
      <w:pPr>
        <w:pStyle w:val="Normal"/>
        <w:rPr/>
      </w:pPr>
      <w:r>
        <w:rPr/>
        <w:t>– </w:t>
      </w:r>
      <w:r>
        <w:rPr/>
        <w:t>Отойдите, белый человек, – сказал он. Лошадь снова фыркнула, дернула головой, словно паутинку, перекусила канат, и негр поймал взлетевший в воздух конец.</w:t>
      </w:r>
    </w:p>
    <w:p>
      <w:pPr>
        <w:pStyle w:val="Normal"/>
        <w:rPr/>
      </w:pPr>
      <w:r>
        <w:rPr/>
        <w:t>– </w:t>
      </w:r>
      <w:r>
        <w:rPr/>
        <w:t>Уходите, белый человек, уходите поскорей! – крикнул он.</w:t>
      </w:r>
    </w:p>
    <w:p>
      <w:pPr>
        <w:pStyle w:val="Normal"/>
        <w:rPr/>
      </w:pPr>
      <w:r>
        <w:rPr/>
        <w:t>Но жеребец уклонился от его руки. Злобно оскалившись, он бронзовым вихрем взметнулся в воздух, и негр неуклюже отскочил в сторону. Баярд успел увернуться, присев под взвившимися подковами, и, когда лошадь закружилась, мерцая тысячью огоньков, зрители увидели, что человеку удалось обмотать ей веревкой морду, а потом лошадь осадила назад и, изогнув спину, сорвала человека с земли, так что он, словно тряпка, повис в воздухе. Потом она остановилась, дрожа всем телом, потому что Баярд скрученной веревкой сдавил ей морду и неожиданно очутился у нее на спине, а она стояла, опустив голову и вращая глазами, между тем как по ее спине перед новым взрывом мерцающими язычками пламени пробегала дрожь.</w:t>
      </w:r>
    </w:p>
    <w:p>
      <w:pPr>
        <w:pStyle w:val="Normal"/>
        <w:rPr/>
      </w:pPr>
      <w:r>
        <w:rPr/>
        <w:t>Лошадь рванулась вперед, словно птица, распахнувшая бронзовые крылья; под напором вулканического грома разлетелись в щепки ворота, и зрители кинулись врассыпную. Баярд, согнувшись, сидел верхом, дергая разъяренную голову лошади, и они понеслись по переулку, вызывая смятение среди терпеливо стоящих на привязи возле кузницы лошадей и мулов. На перекрестке, где переулок вливался в улицу, перед ними разбежалась в разные стороны кучка негров, и конь, не останавливаясь, перелетел через подвернувшегося ему под ноги маленького негритенка, сосавшего полосатый леденец. В эту минуту в переулок как раз сворачивала запряженная мулами повозка. Мулы бешено осадили назад прямо на сидевшего в повозке белого мужчину, который, обезумев от страха, разинул рот, и Баярд снова повернул свою молнию и направился в сторону, противоположную площади. Сзади, в клубах пыли, бежали по переулку орущие зрители, в том числе барышник и Рейф Маккалем, все еще сжимавший в руке пачку бумажных денег.</w:t>
      </w:r>
    </w:p>
    <w:p>
      <w:pPr>
        <w:pStyle w:val="Normal"/>
        <w:rPr/>
      </w:pPr>
      <w:r>
        <w:rPr/>
        <w:t>Исступленный, не поддающийся контролю жеребец несся под всадником как дикая громоподобная музыка. Веревкой можно было регулировать только его направление, но отнюдь не скорость, и под аккомпанемент воплей с обеих сторон мостовой Баярд повернул в другую, более тихую улицу. Отсюда было уже недалеко до окрестных полей, где жеребец истощит свою ярость без дополнительных раздражителей в виде моторов и пешеходов. Позади затихали заглушаемые его топотом крики: «Берегитесь! Берегитесь!»</w:t>
      </w:r>
    </w:p>
    <w:p>
      <w:pPr>
        <w:pStyle w:val="Normal"/>
        <w:rPr/>
      </w:pPr>
      <w:r>
        <w:rPr/>
        <w:t>Но улица была пуста, и лишь какой-то маленький автомобиль ехал в одну сторону с ним, а впереди под зелеными сводами мелькали яркие разноцветные пятна. Дети. «Только бы не раздавить», – прошептал про себя Баярд. Глаза у него немножко слезились; под ним колыхалась волна; ноздри вдыхали едкие испарения ярости, сломленной гордости и силы, которые дымом поднимались с разгоряченного тела лошади, и он стрелой пролетел мимо автомобиля, в какую-то долю секунды успев разглядеть женское лицо с полуоткрытым ртом и два округлившихся в немом изумлении глаза. Но лицо промелькнуло, не оставив следа в его сознании, и он увидел на одной стороне улицы сбившихся в кучку детей, а на другой – негра со шлангом и второго негра, с вилами.</w:t>
      </w:r>
    </w:p>
    <w:p>
      <w:pPr>
        <w:pStyle w:val="Normal"/>
        <w:rPr/>
      </w:pPr>
      <w:r>
        <w:rPr/>
        <w:t>С веранды какого-то дома послышался крик, и дети с визгом разбежались. На улицу метнулась фигурка в белой рубашонке и коротеньких синих штанишках, и Баярд, нагнувшись вперед, обмотал вокруг руки веревку и направил жеребца в противоположную сторону, где, разинув рты, застыли оба негра. Фигурка благополучно проскользнула мимо, а перед ним пронеслась полоса шелестящей зелени, словно спица покатившегося назад колеса, возник древесный ствол, жеребец подковами высек искры из мокрого асфальта, поскользнулся, зашатался и, пытаясь сохранить равновесие, рухнул наземь. Баярд почувствовал удар, в глазах на мгновение вспыхнуло красное пламя, а потом настала черная тьма.</w:t>
      </w:r>
    </w:p>
    <w:p>
      <w:pPr>
        <w:pStyle w:val="Normal"/>
        <w:rPr/>
      </w:pPr>
      <w:r>
        <w:rPr/>
        <w:t>Лошадь, шатаясь, поднялась на ноги, вихрем повернулась, взвилась на дыбы и принялась злобно бить подковами распростертого на земле человека, но негр отогнал ее прочь, и она, мотая головой, поскакала по улице мимо затормозившего автомобиля. На перекрестке она остановилась, фыркая и дрожа, и позволила негру-конюху подойти и дотронуться до нее рукой. Рейф Маккалем все еще сжимал свою пачку бумажных денег.</w:t>
      </w:r>
    </w:p>
    <w:p>
      <w:pPr>
        <w:pStyle w:val="Normal"/>
        <w:rPr/>
      </w:pPr>
      <w:r>
        <w:rPr/>
      </w:r>
    </w:p>
    <w:p>
      <w:pPr>
        <w:pStyle w:val="Heading4"/>
        <w:ind w:hanging="0"/>
        <w:rPr/>
      </w:pPr>
      <w:r>
        <w:rPr/>
        <w:t>6</w:t>
      </w:r>
    </w:p>
    <w:p>
      <w:pPr>
        <w:pStyle w:val="Normal"/>
        <w:rPr/>
      </w:pPr>
      <w:r>
        <w:rPr/>
      </w:r>
    </w:p>
    <w:p>
      <w:pPr>
        <w:pStyle w:val="Normal"/>
        <w:rPr/>
      </w:pPr>
      <w:r>
        <w:rPr/>
        <w:t>Его подобрали, отвезли на чужом автомобиле в город, растолкали дремавшего доктора Пибоди, и доктор Пибоди, ругаясь, перевязал ему голову, дал выпить из бутыли, торчавшей в набитой бумажками мусорной корзине, и пригрозил позвонить по телефону мисс Дженни, если он тотчас же не поедет домой. Рейф Маккалем обещал за этим проследить, а владелец реквизированного автомобиля предложил его отвезти. Это был «форд», на раме которого вместо кузова располагалась сделанная из листового железа миниатюрная одноместная кабина размером не больше собачьей конуры; в каждом нарисованном окошке сладко улыбалась сидящая за швейной машинкой нарисованная домашняя хозяйка, а внутрь была ловко вмонтирована настоящая швейная машина – ее в качестве образца развозил по округе агент. Агент, В.-К.Сэрат</w:t>
      </w:r>
      <w:r>
        <w:rPr>
          <w:rStyle w:val="FootnoteCharacters"/>
          <w:rStyle w:val="FootnoteAnchor"/>
        </w:rPr>
        <w:footnoteReference w:id="38"/>
      </w:r>
      <w:r>
        <w:rPr/>
        <w:t>, человек с умной, располагающей к себе физиономией, и сидел сейчас за рулем. Баярд, у которого гудело в голове, сел рядом, а на подножке, вцепившись загорелыми руками в крыло, примостился молодой парень в новенькой соломенной шляпе набекрень. Его гибкое тело легко и небрежно поглощало тряску автомобиля, когда они, выехав из города, дребезжа помчались по дороге через долину.</w:t>
      </w:r>
    </w:p>
    <w:p>
      <w:pPr>
        <w:pStyle w:val="Normal"/>
        <w:rPr/>
      </w:pPr>
      <w:r>
        <w:rPr/>
        <w:t>Спиртное, которым доктор Пибоди напоил Баярда, медленной горячей струею переливалось у него в желудке, но вместо того, чтобы успокаивать расходившиеся нервы, только вызывало тошноту, между тем как перед его закрытыми глазами, вращаясь, мелькали причудливые красные круги. Устало и без всякого интереса он наблюдал, как они выплывали, медленно свивались и развивались, поглощали друг друга и снова возникали из тьмы, становясь все светлее и прозрачнее по мере того, как его сознание прояснялось. И где-то далеко позади, бесконечно холодное и чуждое их нелепому круговращенью, но в то же время неразрывно с ними слитое, перед Баярдом стояло чье-то лицо. Вырисовываясь в непроглядно черной тьме, оно, несмотря на всю свою отчужденность, казалось, было чем-то сродни быстротекущему мгновенью, какой-то частице бесконечного хаоса, но частице, вносящей в эту красную круговерть ровную прохладу легкого слабого ветерка. Мелькающие извивы постепенно переходили в ощущение тупой физической боли от тряски автомобиля, а лицо было все таким же чужим и далеким и, постепенно расплываясь, словно эхо, оставляло за собой безмятежную прохладу и какое-то ускользающее щемящее чувство жалости к самому себе или сожаления о чем-то им содеянном.</w:t>
      </w:r>
    </w:p>
    <w:p>
      <w:pPr>
        <w:pStyle w:val="Normal"/>
        <w:rPr/>
      </w:pPr>
      <w:r>
        <w:rPr/>
        <w:t>Вечерело. По обеим сторонам дороги из темной жирной земли пробивались зеленые побеги хлопка и кукурузы, а в перелесках, где низкое предзакатное солнце сгущало сиреневые тени, уныло ворковали дикие голуби. Вскоре Сэрат свернул с шоссе на заросший, изрытый колеями проселок между полем и рощей; они поехали прямо к солнцу, и Баярд снял шляпу и прикрыл ею лицо.</w:t>
      </w:r>
    </w:p>
    <w:p>
      <w:pPr>
        <w:pStyle w:val="Normal"/>
        <w:rPr/>
      </w:pPr>
      <w:r>
        <w:rPr/>
        <w:t>– </w:t>
      </w:r>
      <w:r>
        <w:rPr/>
        <w:t>Что, голова от солнца заболела? Теперь уж недалеко, – сказал Сэрат.</w:t>
      </w:r>
    </w:p>
    <w:p>
      <w:pPr>
        <w:pStyle w:val="Normal"/>
        <w:rPr/>
      </w:pPr>
      <w:r>
        <w:rPr/>
        <w:t>Дорога свернула в лес, где солнце перемежалось с тенью, и начала подниматься по отлогому песчаному склону. По обеим сторонам спускались вниз небрежно обработанные поля, а дальше, окруженный жалкими фруктовыми деревьями и чахлыми, бледными, как полынь, тополями, которые не переставая трепетали, несмотря на полное безветрие, притулилась маленькая ветхая хижина. За хижиной возвышался огромный, почерневший от старости сарай. Здесь дорога разветвлялась на две тропинки. Одна, еле различимая в песке, поворачивала к хижине, вторая вела через заросли сорняков к сараю. Парень, стоявший на подножке, заглянул в кабину и скомандовал:</w:t>
      </w:r>
    </w:p>
    <w:p>
      <w:pPr>
        <w:pStyle w:val="Normal"/>
        <w:rPr/>
      </w:pPr>
      <w:r>
        <w:rPr/>
        <w:t>– </w:t>
      </w:r>
      <w:r>
        <w:rPr/>
        <w:t>Поезжайте к сараю.</w:t>
      </w:r>
    </w:p>
    <w:p>
      <w:pPr>
        <w:pStyle w:val="Normal"/>
        <w:rPr/>
      </w:pPr>
      <w:r>
        <w:rPr/>
        <w:t>Сэрат повиновался. В густых зарослях сорняков вдоль полуразвалившейся изгороди вызывающе торчали кверху рукоятки плуга – лемех его мирно ржавел в траве, где валялись и другие орудия – скелеты труда, исцеленные землею, которую им надлежало осквернить, но которая оказалась добрее, чем они. В том месте, где изгородь поворачивала под углом, Сэрат остановил автомобиль, парень слез с подножки, открыл понежившиеся деревянные ворота, и Сэрат въехал во двор, где на шатких колесах стояла телега с самодельными козлами и ржавый скелет «форда». Фары, приделанные у самого основания его лысого куполообразного радиатора, придавали ему выражение угрюмого, но терпеливого изумления, а тощая корова, пережевывая жвачку, смотрела на них грустными глазами.</w:t>
      </w:r>
    </w:p>
    <w:p>
      <w:pPr>
        <w:pStyle w:val="Normal"/>
        <w:rPr/>
      </w:pPr>
      <w:r>
        <w:rPr/>
        <w:t>Двери сарая, словно пьяные, косо висели на сломанных петлях, прикрученных ржавой проволокой к косякам, а за ними зияло мрачное, как пещера, нутро – пародия на полные закрома и скрытые в земных недрах богатства. Баярд сел на подножку, прислонился перевязанной головой к дверце автомобиля и стал смотреть, как Сэрат с молодым парнем вошли в сарай и медленно полезли наверх по ступенькам невидимой лестницы. Корова продолжала медленно и уныло жевать жвачку, а на желтой поверхности пруда, утоптанные глинистые берега которого потрескались от солнца, словно грязноватые облачка, плавали гуси. Длинные косые лучи заходящего солнца падали на них, но их гибкие шеи и на тощий, ритмично подергивающийся бок коровы, тусклым золотом окрашивая ее выпирающие ребра. Вскоре показались ноги Сэрата, затем его туловище, а вслед за ним, держась одной рукой за лестницу, легко соскочил на землю парень, прижимая к бедру глиняный кувшин.</w:t>
      </w:r>
    </w:p>
    <w:p>
      <w:pPr>
        <w:pStyle w:val="Normal"/>
        <w:rPr/>
      </w:pPr>
      <w:r>
        <w:rPr/>
        <w:t>Парень вышел из сарая; за ним в тщательно отглаженной рубашке без галстука шагал Сэрат. Он кивнул Баярду, и оба скрылись в высоких, до пояса, зарослях дурмана. Баярд догнал их в ту минуту, когда парень, держа в руках кувшин, ловким движением пролез между двумя слабо натянутыми кусками колючей проволоки. Сэрат немного замешкался, потом натянул верхнюю проволоку и, наступив на нижнюю, помог пройти Баярду. За сараем земля уходила под уклон, в тень густых, как джунгли, зарослей ивняка и бузины, а рядом несколько молодых деревьев кучкой пестрых призраков окружали огромный бук, и из зарослей им навстречу повеяло прохладным сырым дыханьем. Источник, вытекавший из-под корней бука, изливался в деревянный желоб, до краев вкопанный в белый песок, который слегка колебался под беспокойным напором прозрачной струи, уходившей в ивняк и бузину.</w:t>
      </w:r>
    </w:p>
    <w:p>
      <w:pPr>
        <w:pStyle w:val="Normal"/>
        <w:rPr/>
      </w:pPr>
      <w:r>
        <w:rPr/>
        <w:t>Земля вокруг источника была плотно утрамбована, как гладкий глиняный пол. Рядом на четырех кирпичах стоял закопченный чугунный котел, под ним виднелась кучка светлой древесной золы, потухших головешек и обуглившихся щепок. К котлу была прислонена стиральная доска с металлической рифленой поверхностью, а над источником на вбитом в дерево гвозде висела ржавая жестяная банка. Парень поставил кувшин на землю, и они с Сэратом уселись на корточки.</w:t>
      </w:r>
    </w:p>
    <w:p>
      <w:pPr>
        <w:pStyle w:val="Normal"/>
        <w:rPr/>
      </w:pPr>
      <w:r>
        <w:rPr/>
        <w:t>– </w:t>
      </w:r>
      <w:r>
        <w:rPr/>
        <w:t>Боюсь, как бы нам не попасть в беду, если мы дадим мистеру Баярду виски, Хаб, – сказал Сэрат. – Правда, сам док Пибоди дал ему хлебнуть глоточек, так я думаю, ничего, если и мы дадим ему немножко. Правильно, мистер Баярд?</w:t>
      </w:r>
    </w:p>
    <w:p>
      <w:pPr>
        <w:pStyle w:val="Normal"/>
        <w:rPr/>
      </w:pPr>
      <w:r>
        <w:rPr/>
        <w:t>Он поднял на Баярда свою добродушную умную физиономию. Хаб вытащил из кувшина пробку, сделанную из кукурузной кочерыжки, передал кувшин Сэрату, и тот протянул его Баярду.</w:t>
      </w:r>
    </w:p>
    <w:p>
      <w:pPr>
        <w:pStyle w:val="Normal"/>
        <w:rPr/>
      </w:pPr>
      <w:r>
        <w:rPr/>
        <w:t>– </w:t>
      </w:r>
      <w:r>
        <w:rPr/>
        <w:t>Я знал мистера Баярда, еще когда он в коротких штанишках бегал, – доверительно сообщил Сэрат Хабу, – но выпиваем мы вместе первый раз. Верно, мистер Баярд? Может, вам стакан нужен?</w:t>
      </w:r>
    </w:p>
    <w:p>
      <w:pPr>
        <w:pStyle w:val="Normal"/>
        <w:rPr/>
      </w:pPr>
      <w:r>
        <w:rPr/>
        <w:t>Однако Баярд уже пил прямо из кувшина, положив его поперек поставленного горизонтально предплечья и по всем правилам науки той же рукой поддерживал горлышко.</w:t>
      </w:r>
    </w:p>
    <w:p>
      <w:pPr>
        <w:pStyle w:val="Normal"/>
        <w:rPr/>
      </w:pPr>
      <w:r>
        <w:rPr/>
        <w:t>– </w:t>
      </w:r>
      <w:r>
        <w:rPr/>
        <w:t>Смотри-ка, он умеет пить из кувшина. Я всегда знал, что он настоящий парень, – одобрительно заметил Сэрат. Баярд опустил кувшин, вернул Сэрату, и тот церемонно протянул его Хабу.</w:t>
      </w:r>
    </w:p>
    <w:p>
      <w:pPr>
        <w:pStyle w:val="Normal"/>
        <w:rPr/>
      </w:pPr>
      <w:r>
        <w:rPr/>
        <w:t>– </w:t>
      </w:r>
      <w:r>
        <w:rPr/>
        <w:t>Валяй, – сказал Хаб. – Глотни.</w:t>
      </w:r>
    </w:p>
    <w:p>
      <w:pPr>
        <w:pStyle w:val="Normal"/>
        <w:rPr/>
      </w:pPr>
      <w:r>
        <w:rPr/>
        <w:t>Сэрат приложился к кувшину, размеренно двигая кадыком. Над источником в низком луче солнца золотистыми чешуйками мякины кружила и вилась мошкара. Сэрат опустил кувшин, отдал его Хабу и тыльной стороной ладони вытер рот.</w:t>
      </w:r>
    </w:p>
    <w:p>
      <w:pPr>
        <w:pStyle w:val="Normal"/>
        <w:rPr/>
      </w:pPr>
      <w:r>
        <w:rPr/>
        <w:t>– </w:t>
      </w:r>
      <w:r>
        <w:rPr/>
        <w:t>Ну, а теперь как вы себя чувствуете, мистер Баярд? – спросил он и смущенно добавил: – Вы уж меня простите, вас, наверно, капитаном называть надо.</w:t>
      </w:r>
    </w:p>
    <w:p>
      <w:pPr>
        <w:pStyle w:val="Normal"/>
        <w:rPr/>
      </w:pPr>
      <w:r>
        <w:rPr/>
        <w:t>– </w:t>
      </w:r>
      <w:r>
        <w:rPr/>
        <w:t>Это еще зачем? – спросил Баярд. Он тоже сидел на корточках, прислонившись к стволу бука. Поднимавшийся позади них склон скрывал сарай и хижину, и все трое сидели как бы в маленькой чаше тишины, отдаленной от времени и пространства и до краев наполненной прохладным и чистым дыханием источника и тонкими струйками солнечного света, который, как разбавленное вино, просачивался сквозь заросли ивняка и бузины. На водной глади источника лежало отраженное небо, а на нем красовался узор из неподвижных в безветрии листьев бука. Худощавый Хаб охватил руками колени; из-под полей его заломленной набекрень шляпы торчала папироса. Сэрат сидел напротив, по другую сторону источника. На фоне выцветшей голубой рубашки его лицо и руки выделялись ровными темно-коричневыми пятнами, наподобие красного дерева. Толстопузый благодушный кувшин стоял между ними.</w:t>
      </w:r>
    </w:p>
    <w:p>
      <w:pPr>
        <w:pStyle w:val="Normal"/>
        <w:rPr/>
      </w:pPr>
      <w:r>
        <w:rPr/>
        <w:t>– </w:t>
      </w:r>
      <w:r>
        <w:rPr/>
        <w:t>Да, – повторил Сэрат, – я всегда считал, что виски – лучшее, лекарство от любой раны. Новомодные молодые доктора, они, конечно, другое говорят, а вот когда старый док Пибоди отрезал моему дедушке ногу, дедушка лежал на кухонном столе и в руках у него была бутыль, а на ноги ему положили тюфяк и стул, и четыре человека его держали, а он ругался и пел такую похабщину, что женщины и дети ушли на луг за сараем и там дожидались, пока все кончится. Выпейте еще, – добавил он, протягивая кувшин через источник, и Баярд выпил снова. – Вам теперь намного лучше, верно?</w:t>
      </w:r>
    </w:p>
    <w:p>
      <w:pPr>
        <w:pStyle w:val="Normal"/>
        <w:rPr/>
      </w:pPr>
      <w:r>
        <w:rPr/>
        <w:t>– </w:t>
      </w:r>
      <w:r>
        <w:rPr/>
        <w:t>Черт его знает, – отвечал Баярд. – Это настоящий динамит, ребята.</w:t>
      </w:r>
    </w:p>
    <w:p>
      <w:pPr>
        <w:pStyle w:val="Normal"/>
        <w:rPr/>
      </w:pPr>
      <w:r>
        <w:rPr/>
        <w:t>Держа кувшин на весу, Сэрат хмыкнул, потом пригубил, и кадык его снова стал подниматься и опускаться на фоне ивняка и бузины. Бузина скоро зацветет бледными мелкими соцветиями. Мисс Дженни каждый год делает из них вино. Хорошее вино, если знать рецепт и набраться терпения. Вино из цвета бузины. Похоже на детскую считалку из игры, в которую играют девочки в светлых платьицах вечером после ужина. Над чашей, куда еще проникали низкие лучи солнца, как пылинки в пустой заброшенной комнате, кружила и вилась мошкара. Приятный голос Сэрата снова и снова учтиво восхищался тем, какая крепкая у Баярда голова и как здорово, что они с Баярдом первый раз вместе выпивают.</w:t>
      </w:r>
    </w:p>
    <w:p>
      <w:pPr>
        <w:pStyle w:val="Normal"/>
        <w:rPr/>
      </w:pPr>
      <w:r>
        <w:rPr/>
        <w:t>Они выпили еще, Хаб попросил у Баярда папиросу и сочным деревенским языком принялся рассказывать разные неприличные истории про девчонок, виски и игру в кости, и вскоре они с Сэратом затеяли добродушный спор насчет работы. Казалось, они могут сколько угодно сидеть наг корточках, не испытывая ни малейшего неудобства, тогда как у Баярда ноги вскоре онемели, и он сел на землю, прислонился спиною к дереву, вытянул свои длинные ноги, по которым, покалывая, побежала застоявшаяся кровь, и сидел так, слушая голос Сэрата, но не вникая в смысл его слов.</w:t>
      </w:r>
    </w:p>
    <w:p>
      <w:pPr>
        <w:pStyle w:val="Normal"/>
        <w:rPr/>
      </w:pPr>
      <w:r>
        <w:rPr/>
        <w:t>Голова теперь причиняла ему одно лишь неудобство; временами у него возникало такое ощущение, будто она совсем отделилась от тела и висит над зеленой стеной как прозрачный шар, в котором или за которым никак не хочет ни проясниться, ни окончательно исчезнуть, а только назойливо, с каким-то смуглым отчаянием маячит все то же лицо – два округлившихся от изумления глаза, две поднятые кверху руки – они мелькают за белой рубашонкой и короткими синими штанишками, а потом грохот, треск, удар и черная тьма…</w:t>
      </w:r>
    </w:p>
    <w:p>
      <w:pPr>
        <w:pStyle w:val="Normal"/>
        <w:rPr/>
      </w:pPr>
      <w:r>
        <w:rPr/>
        <w:t>Мягкий, обволакивающий голос Сэрата все звучал и звучал – ровно, медленно, ничуть не раздражая. Казалось, он легко вписывается в окружающий пейзаж своим рассказом о немудреных земных делах.</w:t>
      </w:r>
    </w:p>
    <w:p>
      <w:pPr>
        <w:pStyle w:val="Normal"/>
        <w:rPr/>
      </w:pPr>
      <w:r>
        <w:rPr/>
        <w:t>– </w:t>
      </w:r>
      <w:r>
        <w:rPr/>
        <w:t>Знаете, как старший брат учил меня хлопок разрежать? Он пустил меня перед собой в борозду и велел начинать. Не успею я борозду пройти, а он уж тут как тут. И только я в землю разок мотыгой ударю – слышу, он уже два раза ударил. У меня в те времена даже и башмаков еще не было. Вот мне и пришлось научиться побыстрее орудовать, чтобы его мотыга мне голые пятки не обдирала. И вот тогда я дал себе клятву – будь что будет, а только я в землю ничего сажать не стану. Это хорошо, у кого своя земля есть, а у нас никогда своей земли не было, и всякий раз, как мы борозду вспахивали, значит, для кого-то чужого грязь месили.</w:t>
      </w:r>
    </w:p>
    <w:p>
      <w:pPr>
        <w:pStyle w:val="Normal"/>
        <w:rPr/>
      </w:pPr>
      <w:r>
        <w:rPr/>
        <w:t>Мошкара еще пуще прежнего вилась и плясала на укромных уголках над источником, а пробивавшиеся сквозь густую листву лучи солнца отливали теперь цветом темной бронзы. Сэрат встал.</w:t>
      </w:r>
    </w:p>
    <w:p>
      <w:pPr>
        <w:pStyle w:val="Normal"/>
        <w:rPr/>
      </w:pPr>
      <w:r>
        <w:rPr/>
        <w:t>– </w:t>
      </w:r>
      <w:r>
        <w:rPr/>
        <w:t>Ну, ребята, мне, пожалуй, пора обратно в город. – Он снова повернул к Баярду свое умное доброе лицо. – Я думаю, вы, мистер Баярд, теперь уже совсем забыли, как вы расшиблись?</w:t>
      </w:r>
    </w:p>
    <w:p>
      <w:pPr>
        <w:pStyle w:val="Normal"/>
        <w:rPr/>
      </w:pPr>
      <w:r>
        <w:rPr/>
        <w:t>– </w:t>
      </w:r>
      <w:r>
        <w:rPr/>
        <w:t>Перестанешь ты называть меня мистером Баярдом или нет, черт тебя побери! – отозвался тот.</w:t>
      </w:r>
    </w:p>
    <w:p>
      <w:pPr>
        <w:pStyle w:val="Normal"/>
        <w:rPr/>
      </w:pPr>
      <w:r>
        <w:rPr/>
        <w:t>Сэрат поднял с земли кувшин.</w:t>
      </w:r>
    </w:p>
    <w:p>
      <w:pPr>
        <w:pStyle w:val="Normal"/>
        <w:rPr/>
      </w:pPr>
      <w:r>
        <w:rPr/>
        <w:t>– </w:t>
      </w:r>
      <w:r>
        <w:rPr/>
        <w:t>Я всегда думал, что он хороший парень, стоит только поближе с ним познакомиться, – сказал он Хабу. – Я его еще с тех пор знаю, когда он под стол пешком ходил, да только нам с ним никогда вместе бывать не приходилось. Я, ребята, вырос среди бедняков, а родные мистера Баярда жили в большой усадьбе, хранили деньги в банке, а черномазые на них работали. Но он парень что надо. Он никому не скажет, кто его тут напоил.</w:t>
      </w:r>
    </w:p>
    <w:p>
      <w:pPr>
        <w:pStyle w:val="Normal"/>
        <w:rPr/>
      </w:pPr>
      <w:r>
        <w:rPr/>
        <w:t>– </w:t>
      </w:r>
      <w:r>
        <w:rPr/>
        <w:t>Да хоть бы и сказал, мне-то что, – отозвался Хаб.</w:t>
      </w:r>
    </w:p>
    <w:p>
      <w:pPr>
        <w:pStyle w:val="Normal"/>
        <w:rPr/>
      </w:pPr>
      <w:r>
        <w:rPr/>
        <w:t>Они снова выпили. Солнце уже почти скрылось, и в темных болотистых уголках по берегам ручья словно в сказке тонкими голосами квакали молодые лягушки. Со стороны сарая донеслось мычанье невидимой тощей коровы. Хаб засунул кочерыжку в горлышко кувшина, ударом ладони загнал ее поглубже, и все трое поднялись на холм и перелезли через изгородь. Корова стояла в дверях сарая и при виде их снова замычала, меланхолично и уныло. Гуси вылезли из пруда и чинно прошествовали по двору к хижине, у дверей которой в обрамлении двух лагерстремий стояла женщина.</w:t>
      </w:r>
    </w:p>
    <w:p>
      <w:pPr>
        <w:pStyle w:val="Normal"/>
        <w:rPr/>
      </w:pPr>
      <w:r>
        <w:rPr/>
        <w:t>– </w:t>
      </w:r>
      <w:r>
        <w:rPr/>
        <w:t>Хаб, – негромко окликнула она.</w:t>
      </w:r>
    </w:p>
    <w:p>
      <w:pPr>
        <w:pStyle w:val="Normal"/>
        <w:rPr/>
      </w:pPr>
      <w:r>
        <w:rPr/>
        <w:t>– </w:t>
      </w:r>
      <w:r>
        <w:rPr/>
        <w:t>Еду в город, – отозвался Хаб. – Пускай Сью подоит корову. Женщина спокойно стояла в дверях. Хаб понес кувшин в сарай. Корова пошла за ним, он обернулся, пнул ее в бок и беззлобно выругался. Вскоре он вышел из сарая, направился к воротам, открыл их, и Сэрат вывел автомобиль. Хаб закрыл ворота, снова прикрутил их проволокой и вскочил на подножку. Баярд подошел к автомобилю и стал уговаривать Хаба сесть в кабину. Женщина все еще стояла в дверях и спокойно на них смотрела. Гуси толклись у крыльца и нестройно гоготали, вытягивая шеи, словно в какой-то заученной пантомиме.</w:t>
      </w:r>
    </w:p>
    <w:p>
      <w:pPr>
        <w:pStyle w:val="Normal"/>
        <w:rPr/>
      </w:pPr>
      <w:r>
        <w:rPr/>
        <w:t>Длинные тени фруктовых деревьев легли на заросшие сорняками поля, и автомобиль тронулся, толкая перед собою свою собственную продолговатую тень, похожую на тень огромной горбатой птицы. Взобравшись на песчаный холм, освещенный последними лучами заходящего солнца, они покатились вниз, в сиреневые сумерки. Бесшумно приминая разъезженную песчаную колею, автомобиль выбрался на шоссе.</w:t>
      </w:r>
    </w:p>
    <w:p>
      <w:pPr>
        <w:pStyle w:val="Normal"/>
        <w:rPr/>
      </w:pPr>
      <w:r>
        <w:rPr/>
        <w:t>Высоко в небе стоял молодой месяц. Он еще не давал света, и они помчались к городу, время от времени встречая возвращающиеся домой деревенские повозки. Сэрат, знавший почти всех жителей округа, приветственно махал им загорелой рукой. В том месте, где дорога проходила через деревянный мост в зарослях ивняка и бузины и где сумерки казались густыми и почти осязаемыми, он остановился и вылез из автомобиля.</w:t>
      </w:r>
    </w:p>
    <w:p>
      <w:pPr>
        <w:pStyle w:val="Normal"/>
        <w:rPr/>
      </w:pPr>
      <w:r>
        <w:rPr/>
        <w:t>– </w:t>
      </w:r>
      <w:r>
        <w:rPr/>
        <w:t>Вы, ребята, посидите минутку. Я сейчас – только залью воды в радиатор, – сказал он. Они услышали возню где-то сзади, потом он появился с жестяным ведром в руках и осторожно полез вниз по откосу возле моста. Под мостом журчала и звенела невидимая в сумерках вода, и ее журчанье смешивалось с кваканьем лягушек и стрекотом кузнечиков. Над ивами, росшими по берегам ручья, все еще кружилась и вилась мошкара, а появившиеся неведомо откуда козодои стремительно падали вниз, исчезали и вновь возникали, проносясь по безмятежно спокойному небосклону, тихие, словно капли воды на оконном стекле, сосредоточенные, бесшумные и быстрые, как будто их крылья были оперены сумерками и тишиной.</w:t>
      </w:r>
    </w:p>
    <w:p>
      <w:pPr>
        <w:pStyle w:val="Normal"/>
        <w:rPr/>
      </w:pPr>
      <w:r>
        <w:rPr/>
        <w:t>Сэрат взобрался на дорогу с ведром, снял пробку с радиатора и наклонил над ним ведро. Луна, стоявшая высоко в небе, едва теплилась, но легкая тень головы и плеч Сэрата падала на капот, а на бледном фоне дощатой обшивки моста слегка вырисовывались тонкие очертания склонившихся ивовых ветвей. Когда остатки воды, вылитой из ведра, тихонько заурчали в чреве автомобиля, Сэрат убрал ведро на место, перелез через левый борт машины</w:t>
      </w:r>
      <w:r>
        <w:rPr>
          <w:rStyle w:val="FootnoteCharacters"/>
          <w:rStyle w:val="FootnoteAnchor"/>
        </w:rPr>
        <w:footnoteReference w:id="39"/>
      </w:r>
      <w:r>
        <w:rPr/>
        <w:t xml:space="preserve"> и включил фары. Они работали от генератора и при движении на малой скорости ослепительно сверкали, но когда он разогнал машину и перешел на прямую передачу, стали испускать слабое мерцание не ярче светящейся тени.</w:t>
      </w:r>
    </w:p>
    <w:p>
      <w:pPr>
        <w:pStyle w:val="Normal"/>
        <w:rPr/>
      </w:pPr>
      <w:r>
        <w:rPr/>
        <w:t>Когда они добрались до города, была уже ночь. Над верхушками деревьев, словно желтые четки, светились часы на здании суда, а на фоне зеленой вечерней зари вертикальным пером поднимался в небо столб дыма. Сэрат высадил их у кафе и поехал дальше. Когда они вошли, хозяин, сидевший за фонтанчиком с содовой, поднял яйцеобразную лысую голову, на которой блестели круглые глаза.</w:t>
      </w:r>
    </w:p>
    <w:p>
      <w:pPr>
        <w:pStyle w:val="Normal"/>
        <w:rPr/>
      </w:pPr>
      <w:r>
        <w:rPr/>
        <w:t>– </w:t>
      </w:r>
      <w:r>
        <w:rPr/>
        <w:t>Господи, вы еще не уехали домой? – воскликнул он. – Док Пибоди с четырех часов за вами гоняется, а мисс Дженни поехала в коляске искать вас в город. Вы же себя убьете.</w:t>
      </w:r>
    </w:p>
    <w:p>
      <w:pPr>
        <w:pStyle w:val="Normal"/>
        <w:rPr/>
      </w:pPr>
      <w:r>
        <w:rPr/>
        <w:t>– </w:t>
      </w:r>
      <w:r>
        <w:rPr/>
        <w:t>Ступай ко всем чертям на кухню, Дикон, и принеси мне и Хабу на два доллара яичницы с ветчиной, – отвечал ему Баярд.</w:t>
      </w:r>
    </w:p>
    <w:p>
      <w:pPr>
        <w:pStyle w:val="Normal"/>
        <w:rPr/>
      </w:pPr>
      <w:r>
        <w:rPr/>
        <w:t>Потом Баярд, Хаб и третий молодой человек – клерк багажного отделения железнодорожной станции по имени Митч – отправились на автомобиле Баярда обратно за кувшином, посадив на заднее сиденье трех негров с контрабасом. На краю поля над хижиной они остановились, и Хаб пешком пошел вниз по песчаной дороге к сараю. Высоко в небе стоял холодный бледный месяц, а кругом, в пыльных кустах, пронзительно стрекотали насекомые. Негры на заднем сиденье тихонько переговаривались.</w:t>
      </w:r>
    </w:p>
    <w:p>
      <w:pPr>
        <w:pStyle w:val="Normal"/>
        <w:rPr/>
      </w:pPr>
      <w:r>
        <w:rPr/>
        <w:t>– </w:t>
      </w:r>
      <w:r>
        <w:rPr/>
        <w:t>Прекрасная ночь, – заметил Митч.</w:t>
      </w:r>
    </w:p>
    <w:p>
      <w:pPr>
        <w:pStyle w:val="Normal"/>
        <w:rPr/>
      </w:pPr>
      <w:r>
        <w:rPr/>
        <w:t>Баярд ничего не ответил. Он мрачно курил; на голове его, словно шлем, белела плотная повязка. Месяц и насекомые слились воедино – в нечто видимое и слышимое, но лишенное источника и измерений.</w:t>
      </w:r>
    </w:p>
    <w:p>
      <w:pPr>
        <w:pStyle w:val="Normal"/>
        <w:rPr/>
      </w:pPr>
      <w:r>
        <w:rPr/>
        <w:t>Через некоторое время на смутном полотне дороги возник увенчанный серебристой шляпой Хаб. Он приблизился, поднес кувшин к дверце и вытащил пробку. Митч передал кувшин Баярду.</w:t>
      </w:r>
    </w:p>
    <w:p>
      <w:pPr>
        <w:pStyle w:val="Normal"/>
        <w:rPr/>
      </w:pPr>
      <w:r>
        <w:rPr/>
        <w:t>– </w:t>
      </w:r>
      <w:r>
        <w:rPr/>
        <w:t>Пей, – сказал Баярд, и Митч выпил. Выпили и остальные.</w:t>
      </w:r>
    </w:p>
    <w:p>
      <w:pPr>
        <w:pStyle w:val="Normal"/>
        <w:rPr/>
      </w:pPr>
      <w:r>
        <w:rPr/>
        <w:t>– </w:t>
      </w:r>
      <w:r>
        <w:rPr/>
        <w:t>А черномазых-то нам напоить не из чего, – сказал Хаб.</w:t>
      </w:r>
    </w:p>
    <w:p>
      <w:pPr>
        <w:pStyle w:val="Normal"/>
        <w:rPr/>
      </w:pPr>
      <w:r>
        <w:rPr/>
        <w:t>– </w:t>
      </w:r>
      <w:r>
        <w:rPr/>
        <w:t>Верно, – согласился Митч и, обернувшись, спросил: – Есть у вас кружка, ребята?</w:t>
      </w:r>
    </w:p>
    <w:p>
      <w:pPr>
        <w:pStyle w:val="Normal"/>
        <w:rPr/>
      </w:pPr>
      <w:r>
        <w:rPr/>
        <w:t>Негры озабоченно забормотали.</w:t>
      </w:r>
    </w:p>
    <w:p>
      <w:pPr>
        <w:pStyle w:val="Normal"/>
        <w:rPr/>
      </w:pPr>
      <w:r>
        <w:rPr/>
        <w:t>– </w:t>
      </w:r>
      <w:r>
        <w:rPr/>
        <w:t>Обождите, – сказал Баярд. Он вышел, открыл капот и снял крышку сапуна. – Вначале будет отдавать маслом, но стоит сделать несколько глотков – и вы привыкнете.</w:t>
      </w:r>
    </w:p>
    <w:p>
      <w:pPr>
        <w:pStyle w:val="Normal"/>
        <w:rPr/>
      </w:pPr>
      <w:r>
        <w:rPr/>
        <w:t>– </w:t>
      </w:r>
      <w:r>
        <w:rPr/>
        <w:t>Да, сэр, – хором согласились негры.</w:t>
      </w:r>
    </w:p>
    <w:p>
      <w:pPr>
        <w:pStyle w:val="Normal"/>
        <w:rPr/>
      </w:pPr>
      <w:r>
        <w:rPr/>
        <w:t>Один из них взял крышку, обтер ее полой куртки, и все трое по очереди выпили, громко причмокивая. Баярд поставил крышку на место и влез в автомобиль.</w:t>
      </w:r>
    </w:p>
    <w:p>
      <w:pPr>
        <w:pStyle w:val="Normal"/>
        <w:rPr/>
      </w:pPr>
      <w:r>
        <w:rPr/>
        <w:t>– </w:t>
      </w:r>
      <w:r>
        <w:rPr/>
        <w:t>Кто-нибудь хочет еще? – спросил Хаб, помазав вал кочерыжкой.</w:t>
      </w:r>
    </w:p>
    <w:p>
      <w:pPr>
        <w:pStyle w:val="Normal"/>
        <w:rPr/>
      </w:pPr>
      <w:r>
        <w:rPr/>
        <w:t>– </w:t>
      </w:r>
      <w:r>
        <w:rPr/>
        <w:t>Дай Митчу, – сказал Баярд. – Он должен нас догнать.</w:t>
      </w:r>
    </w:p>
    <w:p>
      <w:pPr>
        <w:pStyle w:val="Normal"/>
        <w:rPr/>
      </w:pPr>
      <w:r>
        <w:rPr/>
        <w:t>Митч выпил еще. Потом Баярд взял кувшин и запрокинул его у себя над головой. Остальные почтительно за ним наблюдали.</w:t>
      </w:r>
    </w:p>
    <w:p>
      <w:pPr>
        <w:pStyle w:val="Normal"/>
        <w:rPr/>
      </w:pPr>
      <w:r>
        <w:rPr/>
        <w:t>– </w:t>
      </w:r>
      <w:r>
        <w:rPr/>
        <w:t>Будь я трижды проклят, если он не выпьет все до дна, – пробормотал Митч. – Только я бы на вашем месте побоялся так много пить.</w:t>
      </w:r>
    </w:p>
    <w:p>
      <w:pPr>
        <w:pStyle w:val="Normal"/>
        <w:rPr/>
      </w:pPr>
      <w:r>
        <w:rPr/>
        <w:t>– </w:t>
      </w:r>
      <w:r>
        <w:rPr/>
        <w:t>Это все голова проклятая. – Баярд опустил кувшин и передал его Хабу.</w:t>
      </w:r>
    </w:p>
    <w:p>
      <w:pPr>
        <w:pStyle w:val="Normal"/>
        <w:rPr/>
      </w:pPr>
      <w:r>
        <w:rPr/>
        <w:t>– </w:t>
      </w:r>
      <w:r>
        <w:rPr/>
        <w:t>Я все думаю, может, мне от спиртного лучше станет.</w:t>
      </w:r>
    </w:p>
    <w:p>
      <w:pPr>
        <w:pStyle w:val="Normal"/>
        <w:rPr/>
      </w:pPr>
      <w:r>
        <w:rPr/>
        <w:t>– </w:t>
      </w:r>
      <w:r>
        <w:rPr/>
        <w:t>Док сделал слишком тугую повязку, – сказал Хаб. – Хотите, мы ее немножко ослабим?</w:t>
      </w:r>
    </w:p>
    <w:p>
      <w:pPr>
        <w:pStyle w:val="Normal"/>
        <w:rPr/>
      </w:pPr>
      <w:r>
        <w:rPr/>
        <w:t>– </w:t>
      </w:r>
      <w:r>
        <w:rPr/>
        <w:t>Не знаю. – Баярд закурил папиросу, бросил спичку. – Пожалуй, пора ее снимать. Поносил – и хватит.</w:t>
      </w:r>
    </w:p>
    <w:p>
      <w:pPr>
        <w:pStyle w:val="Normal"/>
        <w:rPr/>
      </w:pPr>
      <w:r>
        <w:rPr/>
        <w:t>Он поднял руки и начал распутывать бинт.</w:t>
      </w:r>
    </w:p>
    <w:p>
      <w:pPr>
        <w:pStyle w:val="Normal"/>
        <w:rPr/>
      </w:pPr>
      <w:r>
        <w:rPr/>
        <w:t>– </w:t>
      </w:r>
      <w:r>
        <w:rPr/>
        <w:t>Вы ее лучше не трогайте, – предостерегающе заметил Митч.</w:t>
      </w:r>
    </w:p>
    <w:p>
      <w:pPr>
        <w:pStyle w:val="Normal"/>
        <w:rPr/>
      </w:pPr>
      <w:r>
        <w:rPr/>
        <w:t>Но Баярд продолжал распутывать повязку, потом сунул пальцы под бинт и изо всех сил его дернул. Один из негров нагнулся вперед, разрезал бинт карманным ножом, и все смотрели, как Баярд сдирает и выбрасывает повязку.</w:t>
      </w:r>
    </w:p>
    <w:p>
      <w:pPr>
        <w:pStyle w:val="Normal"/>
        <w:rPr/>
      </w:pPr>
      <w:r>
        <w:rPr/>
        <w:t>– </w:t>
      </w:r>
      <w:r>
        <w:rPr/>
        <w:t>Зря вы это сделали, – сказал Митч.</w:t>
      </w:r>
    </w:p>
    <w:p>
      <w:pPr>
        <w:pStyle w:val="Normal"/>
        <w:rPr/>
      </w:pPr>
      <w:r>
        <w:rPr/>
        <w:t>– </w:t>
      </w:r>
      <w:r>
        <w:rPr/>
        <w:t>Оставьте его, пускай снимает, если хочет. Он уже здоров, – сказал Хаб. Он забрался в автомобиль, зажал кувшин между коленями, и Баярд развернулся. Песчаная дорога зашуршала под широкими шинами и, осыпаясь, стала подниматься в лес, где обманчивые лунные блики, дрожа, растворялись в туманных далях. В перемежающихся узорах света и тени мягкой флейтой лились голоса невидимых, непонятно откуда взявшихся козодоев. Выйдя из леса, дорога пошла под уклон среди бесшумно осыпающихся песков, и они свернули на дорогу к долине и поехали в сторону, противоположную городу.</w:t>
      </w:r>
    </w:p>
    <w:p>
      <w:pPr>
        <w:pStyle w:val="Normal"/>
        <w:rPr/>
      </w:pPr>
      <w:r>
        <w:rPr/>
        <w:t>Автомобиль несся вперед под сухой свист глушителя. Негры тихонько переговаривались между собой, и временами сзади вспыхивал их мелодичный смех, который, словно клочки бумаги, уносило ветром. Они миновали железные ворота, безмятежно спящий под луной среди деревьев дом Баярда, безмолвную коробку станционного здания и стоящую у запасного пути хлопкоочистительную фабрику под металлической крышей.</w:t>
      </w:r>
    </w:p>
    <w:p>
      <w:pPr>
        <w:pStyle w:val="Normal"/>
        <w:rPr/>
      </w:pPr>
      <w:r>
        <w:rPr/>
        <w:t>Наконец дорога стала подниматься на холмы. Она была гладкая, извилистая и пустынная, и когда Баярд резко увеличил скорость, негры замолкли. Впрочем, это были пустяки по сравнению с тем, чего можно было от него ожидать Еще дважды автомобиль останавливался и все выпивали, а потом с вершины последнего холма они увидели еще одно скопление огней, напоминавшее нитку четок в глубокой впадине, по которой проходила железная дорога. Хаб снял крышку сапуна, и они выпили снова.</w:t>
      </w:r>
    </w:p>
    <w:p>
      <w:pPr>
        <w:pStyle w:val="Normal"/>
        <w:rPr/>
      </w:pPr>
      <w:r>
        <w:rPr/>
        <w:t>По улицам, точно таким же, как в их родном городе, они медленно подъехали к точно такой же площади. Проходившие по площади люди оборачивались и с любопытством провожали их взглядом. Автомобиль пересек площадь, поехал по другой улице между широкими газонами и занавешенными окнами, и вскоре за железным забором в глубине двора среди серебристо-черных деревьев перед ними возникли ровные ряды освещенных окон, словно гирлянды четырехугольных фонариков, подвешенные среди ветвей.</w:t>
      </w:r>
    </w:p>
    <w:p>
      <w:pPr>
        <w:pStyle w:val="Normal"/>
        <w:rPr/>
      </w:pPr>
      <w:r>
        <w:rPr/>
        <w:t>Здесь в тени они остановились. Негры вышли из автомобиля, и двое вытащили контрабас и гитару. Третий держал в руках тонкую трубу, и на ее глазированных клапанах блестел и переливался бледный лунный свет; все трое стояли, склонив друг к другу головы, тихонько переговаривались и, касаясь струн, извлекали приглушенные жалобные аккорды. Потом один из негров поднес к губам кларнет.</w:t>
      </w:r>
    </w:p>
    <w:p>
      <w:pPr>
        <w:pStyle w:val="Normal"/>
        <w:rPr/>
      </w:pPr>
      <w:r>
        <w:rPr/>
        <w:t>Мелодии были старинные. Некоторые отличались сложной замысловатой формой, но в исполнении это терялось, и все они становились простыми, жалобными и протяжными. Густые печальные звуки плыли по серебристому воздуху, замирая и растворяясь в обманчивых лунных просторах. Потом негры заиграли старинный вальс. По испещренному бликами газону к ограде подошел швейцар колледжа, он прислушался и облокотился об ограду – грузная тень среди множества других теней. В тени на противоположной стороне улицы стояли слушатели. Какой-то автомобиль подъехал, затормозил, выключил мотор и фары, а в освещенных окнах на всех этажах появились окруженные сияющим ореолом головы, похожие друг на друга, женственные, далекие, нежные и божественно юные.</w:t>
      </w:r>
    </w:p>
    <w:p>
      <w:pPr>
        <w:pStyle w:val="Normal"/>
        <w:rPr/>
      </w:pPr>
      <w:r>
        <w:rPr/>
        <w:t>Негры сыграли «Дом, мой милый дом»</w:t>
      </w:r>
      <w:r>
        <w:rPr>
          <w:rStyle w:val="FootnoteCharacters"/>
          <w:rStyle w:val="FootnoteAnchor"/>
        </w:rPr>
        <w:footnoteReference w:id="40"/>
      </w:r>
      <w:r>
        <w:rPr/>
        <w:t>, и когда грустные мягкие звуки затихли, до них донеслись легкие хлопки тонких ладоней. Митч своим приторно-сладким тенорком спел «Доброй ночи, дамы»; и юные руки захлопали смелее, а когда они двинулись дальше, из освещенных окон высовывались изящные головки в ореоле блестящих волос, и легкие хлопки еще долго плыли им вслед, становясь все слабее и слабее в серебристом безмолвии бесконечных лунных просторов.</w:t>
      </w:r>
    </w:p>
    <w:p>
      <w:pPr>
        <w:pStyle w:val="Normal"/>
        <w:rPr/>
      </w:pPr>
      <w:r>
        <w:rPr/>
        <w:t>Выехав из города, они остановились на вершине ближайшего холма, и Хаб опять снял крышку с сапуна. Среди деревьев мелькали огни, и затихающий мир, казалось, все еще доносил рукоплесканья молодых ладоней, словно нежные цветы, брошенные в дань их мужественности и юности, и они молча пили, охваченные неуловимым волшебством этого скоротечного мгновенья. Митч тихонько напевал про себя; автомобиль замурлыкал и покатился вниз. Дорога, пустынная и белесая, закругляясь, шла под уклон.</w:t>
      </w:r>
    </w:p>
    <w:p>
      <w:pPr>
        <w:pStyle w:val="Normal"/>
        <w:rPr/>
      </w:pPr>
      <w:r>
        <w:rPr/>
        <w:t>– </w:t>
      </w:r>
      <w:r>
        <w:rPr/>
        <w:t>Отключи глушитель, Хаб, – хрипло и отрывисто скомандовал Баярд.</w:t>
      </w:r>
    </w:p>
    <w:p>
      <w:pPr>
        <w:pStyle w:val="Normal"/>
        <w:rPr/>
      </w:pPr>
      <w:r>
        <w:rPr/>
        <w:t>Хаб наклонился, просунул руку под щиток с приборами, и автомобиль понесся вниз с глухим и ровным гулом, словно разбуженная грозою птица, а потом дорога изогнулась, распростершись перед новым подъемом, гул мотора взмыл до немыслимого крещендо, и автомобиль с головокружительной скоростью устремился вперед. Негры умолкли, но вскоре один из них жалобно заскулил.</w:t>
      </w:r>
    </w:p>
    <w:p>
      <w:pPr>
        <w:pStyle w:val="Normal"/>
        <w:rPr/>
      </w:pPr>
      <w:r>
        <w:rPr/>
        <w:t>– </w:t>
      </w:r>
      <w:r>
        <w:rPr/>
        <w:t>У Рено улетела шляпа, – обернувшись, сказал Хаб.</w:t>
      </w:r>
    </w:p>
    <w:p>
      <w:pPr>
        <w:pStyle w:val="Normal"/>
        <w:rPr/>
      </w:pPr>
      <w:r>
        <w:rPr/>
        <w:t>– </w:t>
      </w:r>
      <w:r>
        <w:rPr/>
        <w:t>Обойдется без нее, – отвечал Баярд. Автомобиль с ревом взлетел на холм и, миновав его вершину, вошел в крутой вираж.</w:t>
      </w:r>
    </w:p>
    <w:p>
      <w:pPr>
        <w:pStyle w:val="Normal"/>
        <w:rPr/>
      </w:pPr>
      <w:r>
        <w:rPr/>
        <w:t>– </w:t>
      </w:r>
      <w:r>
        <w:rPr/>
        <w:t>О господи! – скулил негр. – Мистер Баярд! Его слова, словно листья, уносило воздушной волной.</w:t>
      </w:r>
    </w:p>
    <w:p>
      <w:pPr>
        <w:pStyle w:val="Normal"/>
        <w:rPr/>
      </w:pPr>
      <w:r>
        <w:rPr/>
        <w:t>– </w:t>
      </w:r>
      <w:r>
        <w:rPr/>
        <w:t>Выпустите меня, мистер Баярд!</w:t>
      </w:r>
    </w:p>
    <w:p>
      <w:pPr>
        <w:pStyle w:val="Normal"/>
        <w:rPr/>
      </w:pPr>
      <w:r>
        <w:rPr/>
        <w:t>– </w:t>
      </w:r>
      <w:r>
        <w:rPr/>
        <w:t>Прыгай! – крикнул Баярд ему в ответ. Дорога уходила из-под колес, словно накренившийся пол, потом выпрямилась, как натянутая бечева, и пошла наискосок через долину. Негры, вцепившись в свои инструменты, держались друг за друга. Стрелка спидометра показала 55, 60 и неуклонно двигалась дальше. Мимо проносились редкие сонные домишки, поля и похожие на туннели перелески.</w:t>
      </w:r>
    </w:p>
    <w:p>
      <w:pPr>
        <w:pStyle w:val="Normal"/>
        <w:rPr/>
      </w:pPr>
      <w:r>
        <w:rPr/>
        <w:t>Дорога вилась по серебристо-черной земле. С обеих сторон доносились протяжно-вопросительные крики козодоев, а порою, когда фары вырывали из тьмы какой-нибудь крутой поворот, откуда-то из-под радиатора выскакивала ослепленная птица и в пыли вспыхивали два бледных огонька. Гряда холмов поднималась все выше; по обеим сторонам спускались лесистые склоны. На склонах и у самой дороги торчали вросшие в землю одинокие негритянские хижины.</w:t>
      </w:r>
    </w:p>
    <w:p>
      <w:pPr>
        <w:pStyle w:val="Normal"/>
        <w:rPr/>
      </w:pPr>
      <w:r>
        <w:rPr/>
        <w:t>Дорога нырнула вниз, потом снова устремилась вверх по длинному пологому склону, переломанному надвое еще одним спуском, и вдруг крутою стеной встала прямо перед ними. Автомобиль взлетел наверх, пронесся по спуску, потом совершенно оторвался от дороги, снова с оглушительным ревом помчался вперед, и дружный отчаянный вопль негров рассеялся где-то позади. На гребне горы рев мотора утих, и автомобиль остановился. Негры, сбившись в кучку, сидели на дне кузова.</w:t>
      </w:r>
    </w:p>
    <w:p>
      <w:pPr>
        <w:pStyle w:val="Normal"/>
        <w:rPr/>
      </w:pPr>
      <w:r>
        <w:rPr/>
        <w:t>– </w:t>
      </w:r>
      <w:r>
        <w:rPr/>
        <w:t>Мы уже в раю? – спустя некоторое время пробормотал один.</w:t>
      </w:r>
    </w:p>
    <w:p>
      <w:pPr>
        <w:pStyle w:val="Normal"/>
        <w:rPr/>
      </w:pPr>
      <w:r>
        <w:rPr/>
        <w:t>– </w:t>
      </w:r>
      <w:r>
        <w:rPr/>
        <w:t>Как бы не так, пустят тебя в рай, когда от тебя разит спиртным, к тому же ты без шляпы, – отозвался другой.</w:t>
      </w:r>
    </w:p>
    <w:p>
      <w:pPr>
        <w:pStyle w:val="Normal"/>
        <w:rPr/>
      </w:pPr>
      <w:r>
        <w:rPr/>
        <w:t>– </w:t>
      </w:r>
      <w:r>
        <w:rPr/>
        <w:t>Если Господь Бог будет заботиться обо мне так, как об этой шляпе, я и сам туда не захочу, – возразил первый негр.</w:t>
      </w:r>
    </w:p>
    <w:p>
      <w:pPr>
        <w:pStyle w:val="Normal"/>
        <w:rPr/>
      </w:pPr>
      <w:r>
        <w:rPr/>
        <w:t>– </w:t>
      </w:r>
      <w:r>
        <w:rPr/>
        <w:t>Ммм-да-а, – согласился второй, – когда мы с последнего холма съезжали, у меня не то что шляпа – кларнет чуть из рук не вырвался.</w:t>
      </w:r>
    </w:p>
    <w:p>
      <w:pPr>
        <w:pStyle w:val="Normal"/>
        <w:rPr/>
      </w:pPr>
      <w:r>
        <w:rPr/>
        <w:t>– </w:t>
      </w:r>
      <w:r>
        <w:rPr/>
        <w:t>А когда мы перепрыгнули через то бревно, или что там на дороге валялось, я думал, весь этот автомобиль у меня из рук вырвется, – вставил третий.</w:t>
      </w:r>
    </w:p>
    <w:p>
      <w:pPr>
        <w:pStyle w:val="Normal"/>
        <w:rPr/>
      </w:pPr>
      <w:r>
        <w:rPr/>
        <w:t>Они выпили еще раз. Здесь, на большой высоте, веяло мирной прохладой. По обе стороны простирались долины, полные серебристых туманов и козодоев, а за долинами сливалась с небом серебристая земля. Где-то вдалеке завыла собака. Голова у Баярда стала холодной и ясной, как колокол без языка. Внутри этого колокола наконец отчетливо вырисовалось то самое лицо: два округлившихся от изумления серьезных глаза, безмятежно оттененных двумя темными, как крылья, прядями волос. Так это же девица Бенбоу, – сказал он себе, после чего некоторое время сидел, уставившись в небо. В туманной дали ровным желтым огнем, не мигая, светились городские часы, а кругом опаловыми кряжами холмов катилась к горизонту объятая глубоким сном земля.</w:t>
      </w:r>
    </w:p>
    <w:p>
      <w:pPr>
        <w:pStyle w:val="Normal"/>
        <w:rPr/>
      </w:pPr>
      <w:r>
        <w:rPr/>
      </w:r>
    </w:p>
    <w:p>
      <w:pPr>
        <w:pStyle w:val="Normal"/>
        <w:rPr/>
      </w:pPr>
      <w:r>
        <w:rPr/>
        <w:t>За ужином у Нарциссы пропал аппетит, и тетушка Сэлли Уайэт, перемалывая деснами специально приготовленную для нее размягченную пищу, ворчливо выговаривала ей за то, что она ничего не ест.</w:t>
      </w:r>
    </w:p>
    <w:p>
      <w:pPr>
        <w:pStyle w:val="Normal"/>
        <w:rPr/>
      </w:pPr>
      <w:r>
        <w:rPr/>
        <w:t>– </w:t>
      </w:r>
      <w:r>
        <w:rPr/>
        <w:t>Когда я, бывало, за столом куксилась и ничего не ела, мама заставляла меня выпить большую чашку настойки сассафраса, – заявила тетушка Сэлли, – а нынче люди воображают, что об их здоровье должен заботиться Господь Бог, а сами и палец о палец ударить не хотят.</w:t>
      </w:r>
    </w:p>
    <w:p>
      <w:pPr>
        <w:pStyle w:val="Normal"/>
        <w:rPr/>
      </w:pPr>
      <w:r>
        <w:rPr/>
        <w:t>– </w:t>
      </w:r>
      <w:r>
        <w:rPr/>
        <w:t>Я совершенно здорова, – уверяла ее Нарцисса. – Просто мне не хочется ужинать.</w:t>
      </w:r>
    </w:p>
    <w:p>
      <w:pPr>
        <w:pStyle w:val="Normal"/>
        <w:rPr/>
      </w:pPr>
      <w:r>
        <w:rPr/>
        <w:t>– </w:t>
      </w:r>
      <w:r>
        <w:rPr/>
        <w:t>Знаю я эти штучки. Вот заболеешь, а у меня, видит бог, нет сил за тобою ухаживать. В прежние времена старших больше уважали.</w:t>
      </w:r>
    </w:p>
    <w:p>
      <w:pPr>
        <w:pStyle w:val="Normal"/>
        <w:rPr/>
      </w:pPr>
      <w:r>
        <w:rPr/>
        <w:t>Вспоминая прошлое, она неаппетитно, сердито и размеренно двигала беззубыми челюстями, между тем как Нарцисса нервно ковыряла вилкой внушавшую ей отвращение еду. После ужина тетушка Сэлли продолжила свой монолог, сидя в качалке с бесконечным рукодельем на коленях. Она никогда не говорила, что именно и для кого она мастерит, и уже пятнадцать лет возилась с этой таинственной вещью, таская ее за собой в грязной бесформенной сумке из потертой парчи, набитой пестрыми лоскутками самой разнообразной формы. Она никак не могла составить из них какой-нибудь узор и потому без конца раскладывала и перекладывала, размышляла и снова передвигала лоскутки, словно части хитроумной головоломки, стараясь без помощи ножниц уложить их в определенном порядке, потом разглаживала разноцветные кусочки вялыми серыми пальцами и снова принималась передвигать их с места на места. Из иголки, приколотой у нее на груди, тонкой паутинкой свисала продетая Нарциссой нитка.</w:t>
      </w:r>
    </w:p>
    <w:p>
      <w:pPr>
        <w:pStyle w:val="Normal"/>
        <w:rPr/>
      </w:pPr>
      <w:r>
        <w:rPr/>
        <w:t>В другом конце комнаты сидела с книгой Нарцисса, пытаясь читать под аккомпанемент бесконечного ворчливого бормотания тетушки Сэлли. Вдруг она стремительно встала, отложила книгу и прошла через комнату в нишу, где стоял рояль, но, не сыграв и четырех тактов, уронила руки на клавиши, которые нестройно загудели, закрыла рояль и направилась к телефону.</w:t>
      </w:r>
    </w:p>
    <w:p>
      <w:pPr>
        <w:pStyle w:val="Normal"/>
        <w:rPr/>
      </w:pPr>
      <w:r>
        <w:rPr/>
        <w:t>Мисс Дженни ехидно поблагодарила ее за внимание, однако же взяла на себя смелость заметить, что Баярд совершенно здоров и все еще является деятельным представителем так называемого рода человеческого, – во всяком случае постольку, поскольку они не получали официального уведомления от коронера. Нет, она ничего не слышала о нем с тех пор, как Люш Пибоди в четыре часа пополудни известил ее по телефону, что Баярд разбил себе голову и едет домой. Что касается разбитой головы, то это она вполне допускает, но вот вторая часть его известия внушает ей большие сомнения, ибо, прожив восемьдесят лет с этими распроклятыми Сарторисами, она знает, что дом – последнее место, куда вздумается поехать Сарторису, который разбил себе голову. Нет, ее ничуть не интересует, где он может находиться в данный момент, но она надеется, что при этом не пострадала лошадь. Лошади стоят дорого.</w:t>
      </w:r>
    </w:p>
    <w:p>
      <w:pPr>
        <w:pStyle w:val="Normal"/>
        <w:rPr/>
      </w:pPr>
      <w:r>
        <w:rPr/>
        <w:t>Нарцисса вернулась в гостиную и рассказала тетушке Сэлли, с кем и о чем она говорила по телефону, потом подвинула низкое кресло к лампе и снова взялась за книгу.</w:t>
      </w:r>
    </w:p>
    <w:p>
      <w:pPr>
        <w:pStyle w:val="Normal"/>
        <w:rPr/>
      </w:pPr>
      <w:r>
        <w:rPr/>
        <w:t>– </w:t>
      </w:r>
      <w:r>
        <w:rPr/>
        <w:t>Что ж, – спустя некоторое время промолвила тетушка Сэлли, – если ты не желаешь разговаривать… – Она скомкала свои лоскутки и затолкала их в сумку. – И вообще вы с Хоресом ведете такой образ жизни, что я иногда благодарю бога, что вы мне не родня. Но может, ты все-таки согласишься попить настойку сассафраса, хотя я не знаю, кто тебе его нарвет, – мне трудно, а ты сама не отличишь его от собачьей ромашки или коровяка.</w:t>
      </w:r>
    </w:p>
    <w:p>
      <w:pPr>
        <w:pStyle w:val="Normal"/>
        <w:rPr/>
      </w:pPr>
      <w:r>
        <w:rPr/>
        <w:t>– </w:t>
      </w:r>
      <w:r>
        <w:rPr/>
        <w:t>Но ведь я же здорова, – возразила Нарцисса.</w:t>
      </w:r>
    </w:p>
    <w:p>
      <w:pPr>
        <w:pStyle w:val="Normal"/>
        <w:rPr/>
      </w:pPr>
      <w:r>
        <w:rPr/>
        <w:t>– </w:t>
      </w:r>
      <w:r>
        <w:rPr/>
        <w:t>Будешь продолжать в том же духе – непременно сляжешь, и мне с этой черномазой лентяйкой придется за тобой ухаживать. Я точно знаю, что она за последние полгода ни с одной картины пыль не вытерла. Только я одна тут работаю.</w:t>
      </w:r>
    </w:p>
    <w:p>
      <w:pPr>
        <w:pStyle w:val="Normal"/>
        <w:rPr/>
      </w:pPr>
      <w:r>
        <w:rPr/>
        <w:t>Она поднялась, пожелала Нарциссе доброй ночи и, прихрамывая, вышла из комнаты. Нарцисса сидела, переворачивала страницы, слушала, как старуха тяжелым шагом взбирается по лестнице, размеренно постукивая палкой, потом еще немного посидела, листая книгу.</w:t>
      </w:r>
    </w:p>
    <w:p>
      <w:pPr>
        <w:pStyle w:val="Normal"/>
        <w:rPr/>
      </w:pPr>
      <w:r>
        <w:rPr/>
        <w:t>Однако вскоре она бросила книгу и снова подошла к роялю, но наверху громко стучала палкой об пол тетушка Сэлли, и Нарцисса, отказавшись от своего намерения, опять вернулась к книге. Поэтому она с искренним удовольствием встретила доктора Олфорда, который появился несколько минут спустя.</w:t>
      </w:r>
    </w:p>
    <w:p>
      <w:pPr>
        <w:pStyle w:val="Normal"/>
        <w:rPr/>
      </w:pPr>
      <w:r>
        <w:rPr/>
        <w:t>– </w:t>
      </w:r>
      <w:r>
        <w:rPr/>
        <w:t>Я проезжал мимо и услышал, как вы играете, – объяснил он. – Почему вы перестали?</w:t>
      </w:r>
    </w:p>
    <w:p>
      <w:pPr>
        <w:pStyle w:val="Normal"/>
        <w:rPr/>
      </w:pPr>
      <w:r>
        <w:rPr/>
        <w:t>Нарцисса отвечала, что тетушка Сэлли легла спать, и он чинно уселся и часа два педантично и чопорно толковал о скучных ученых материях. Потом он откланялся, и Нарцисса, стоя в дверях, смотрела, как он едет по аллее. Высоко над головою стояла луна, и можжевельники по обе стороны аллеи четко вырисовывались на бледном, усыпанном неяркими звездами небе.</w:t>
      </w:r>
    </w:p>
    <w:p>
      <w:pPr>
        <w:pStyle w:val="Normal"/>
        <w:rPr/>
      </w:pPr>
      <w:r>
        <w:rPr/>
        <w:t>Она вернулась в гостиную, взяла книгу, потушила свет и поднялась наверх. Через площадку доносилось аристократически безмятежное похрапыванье тетушки Сэлли, и Нарцисса с минуту постояла, прислушиваясь к уютным домашним звукам. «Скорее бы Хорри вернулся», – подумала она.</w:t>
      </w:r>
    </w:p>
    <w:p>
      <w:pPr>
        <w:pStyle w:val="Normal"/>
        <w:rPr/>
      </w:pPr>
      <w:r>
        <w:rPr/>
        <w:t>Она зажгла свет, разделась, взяла в постель книгу и снова решительно подавила свои мысли – так человек держит под водою щенка, пока тот не перестанет биться. Наконец ей удалось сосредоточиться на книге, и она принялась читать, время от времени останавливаясь, с удовольствием думая о том, что скоро уснет, и опять погружаясь в чтение. Поэтому, когда негры начали настраивать инструменты у нее под окном, она не обратила на них почти никакого внимания. «Чего ради этим бездельникам вздумалось петь мне серенаду?» – посмеиваясь, подумала она и тотчас представила себе, как тетушка Сэлли в ночном чепце высовывается из окошка и кричит, чтоб они убирались. И она продолжала лежать с книгой в руках, видя на раскрытой странице придуманную ею самой картину, между тем как жалобные звуки струн и кларнета вливались в открытое окно.</w:t>
      </w:r>
    </w:p>
    <w:p>
      <w:pPr>
        <w:pStyle w:val="Normal"/>
        <w:rPr/>
      </w:pPr>
      <w:r>
        <w:rPr/>
        <w:t>Потом она села, резко выпрямилась и, уже ни в чем не сомневаясь, захлопнула книгу, встала с постели, вышла в соседнюю комнату и посмотрела вниз.</w:t>
      </w:r>
    </w:p>
    <w:p>
      <w:pPr>
        <w:pStyle w:val="Normal"/>
        <w:rPr/>
      </w:pPr>
      <w:r>
        <w:rPr/>
        <w:t>Негры кучкой сбились на лужайке – глазированный кларнет, гитара, забавный пузатый контрабас. В тени, там, где аллея выходила на улицу, стоял автомобиль. Музыканты исполнили одну пьесу, потом чей-то голос окликнул их из автомобиля, они пошли обратно по лужайке, и автомобиль, не зажигая фар, уехал. Теперь она уже не сомневалась – никто другой не станет исполнять под окном у дамы одну-единственную мелодию только для того, чтобы разбудить ее и сразу же уехать.</w:t>
      </w:r>
    </w:p>
    <w:p>
      <w:pPr>
        <w:pStyle w:val="Normal"/>
        <w:rPr/>
      </w:pPr>
      <w:r>
        <w:rPr/>
        <w:t>Она вернулась в свою комнату. Книга обложкой кверху лежала на кровати, но она подошла к окну, постояла между раздвинутыми занавесями, любуясь серебристо-черной землей и мирной ночью. Прохладный ветерок ласково обдувал ее лицо и темные сложенные крылья волос. «Дикий зверь, дикий зверь», – прошептала она, задернула занавеси, неслышными шагами спустилась по лестнице, нащупала в темноте телефон и, прикрыв ладонью звонок, позвонила.</w:t>
      </w:r>
    </w:p>
    <w:p>
      <w:pPr>
        <w:pStyle w:val="Normal"/>
        <w:rPr/>
      </w:pPr>
      <w:r>
        <w:rPr/>
        <w:t>Голос мисс Дженни прозвучал в ночи, как всегда, энергично и резко, ничуть не удивленно и без тени любопытства. Нет, домой он не вернулся, потому что теперь-то его наверняка благополучно заперли в тюрьму, если только городская полиция еще не разложилась до такой степени, что перестала выполнять просьбы дам. Серенады? Это еще что за чушь? Зачем бы ему вздумалось исполнять серенады? Ведь, исполняя серенады, он не может сломать себе шею, если только кто-нибудь не прикончит его утюгом или будильником. И с какой стати она вообще о нем беспокоится?</w:t>
      </w:r>
    </w:p>
    <w:p>
      <w:pPr>
        <w:pStyle w:val="Normal"/>
        <w:rPr/>
      </w:pPr>
      <w:r>
        <w:rPr/>
        <w:t>Нарцисса повесила трубку и с минуту постояла в темноте, стуча кулаками по безгласному ящику телефона. Дикий зверь, дикий зверь.</w:t>
      </w:r>
    </w:p>
    <w:p>
      <w:pPr>
        <w:pStyle w:val="Normal"/>
        <w:rPr/>
      </w:pPr>
      <w:r>
        <w:rPr/>
      </w:r>
    </w:p>
    <w:p>
      <w:pPr>
        <w:pStyle w:val="Normal"/>
        <w:rPr/>
      </w:pPr>
      <w:r>
        <w:rPr/>
        <w:t>В этот вечер у нее было три гостя. Один явился с визитом официально, второй – неофициально, а третий – инкогнито.</w:t>
      </w:r>
    </w:p>
    <w:p>
      <w:pPr>
        <w:pStyle w:val="Normal"/>
        <w:rPr/>
      </w:pPr>
      <w:r>
        <w:rPr/>
        <w:t>Гараж, в котором стоял ее автомобиль, представлял собой небольшое кирпичное строение, окруженное вечнозелеными растениями. Одна его стенка была продолжением садовой стены. За ней начиналась заросшая травою тропинка, которая вела на другую улицу. Гараж стоял ярдах в пятнадцати от дома, и крыша его была на уровне окоп второго этажа, причем окна Нарциссиной спальни выходили прямо на его шиферную крышу.</w:t>
      </w:r>
    </w:p>
    <w:p>
      <w:pPr>
        <w:pStyle w:val="Normal"/>
        <w:rPr/>
      </w:pPr>
      <w:r>
        <w:rPr/>
        <w:t>Третий гость прошел по тропинке, забрался на стену, а с нее – на крышу гаража и теперь лежал там в тени можжевельника, спрятавшись от лунного света. Когда он явился, в комнате над гаражом было темно, и он лежал в своем укрытии тихо, как животное, и с терпением животного, лишь изредка поднимая голову и украдкой изучая окружающее.</w:t>
      </w:r>
    </w:p>
    <w:p>
      <w:pPr>
        <w:pStyle w:val="Normal"/>
        <w:rPr/>
      </w:pPr>
      <w:r>
        <w:rPr/>
        <w:t>Прошел целый час, а в комнате было темно. Вскоре на аллее появился автомобиль (он узнал его – он знал все автомобили в городе), и в дом вошел мужчина. Прошел еще час, но в комнате все еще было темно, а автомобиль так и стоял на аллее. Потом мужчина вышел из дома и уехал, и через минуту внизу погас свет, а окно, под которым он лежал, осветилось, и сквозь прозрачные занавеси ему было видно, как она ходит по комнате и раздевается. Потом она исчезла из поля его зрения. Но свет все еще горел, и он тихо, с бесконечным терпением лежал на крыше; лежал, когда еще через час возле дома остановился другой автомобиль, и трое мужчин с каким-то громоздким предметом прошли по аллее и выстроились в лунном свете под окном; лежал, пока они проиграли свою мелодию и ушли. Когда автомобиль уехал, она подошла к окну, раздвинула занавеси и постояла немного, повернув к нему лицо, обрамленное темными крыльями распущенных волос, и глядя прямо в его невидимые глаза.</w:t>
      </w:r>
    </w:p>
    <w:p>
      <w:pPr>
        <w:pStyle w:val="Normal"/>
        <w:rPr/>
      </w:pPr>
      <w:r>
        <w:rPr/>
        <w:t>Потом занавеси снова закрылись, и он опять мог только угадывать ее смутные движенья. Потом погас свет, но он еще долго лежал ничком на крутом скате крыши, неустанно бросая во все стороны быстрые, цепкие и ухватливые взгляды, подобные взгляду животного.</w:t>
      </w:r>
    </w:p>
    <w:p>
      <w:pPr>
        <w:pStyle w:val="Normal"/>
        <w:rPr/>
      </w:pPr>
      <w:r>
        <w:rPr/>
      </w:r>
    </w:p>
    <w:p>
      <w:pPr>
        <w:pStyle w:val="Normal"/>
        <w:rPr/>
      </w:pPr>
      <w:r>
        <w:rPr/>
        <w:t>Дом Нарциссы был последним на их пути. Один за другим они объехали дома всех остальных девиц и сидели в автомобиле, пока негры, стоя на газоне, играли на своих инструментах. В затемненных окнах показывались головы, иногда зажигался свет, один раз их пригласили зайти, но Хаб и Митч скромно отказались; из одного дома им вынесли закуску, а в другом их крепко обругал молодой человек, сидевший с девушкой на темной веранде. По дороге они потеряли крышку сапуна, и теперь, продвигаясь от дома к дому, все по-братски выпивали вкруговую прямо из горлышка. Наконец они подъехали к дому Бенбоу и, стоя под можжевельниками, сыграли свою мелодию. В одном окне еще горел свет, но никто не показывался.</w:t>
      </w:r>
    </w:p>
    <w:p>
      <w:pPr>
        <w:pStyle w:val="Normal"/>
        <w:rPr/>
      </w:pPr>
      <w:r>
        <w:rPr/>
        <w:t>Луна уже опустилась низко над горизонтом. Теперь она отбрасывала на все предметы холодный серебристый отблеск, тусклый и немного вялый, и когда они, не зажигая фар, катились по улице, застывшей в безжизненном узоре серебра и черни, словно улица где-то на самой луне, мир казался необитаемым и пустынным. Они проезжали по очерченным четким пунктиром перемежающимся теням, минуя растворяющиеся в тумане тихие перекрестки или одинокий автомобиль где-нибудь на обочине перед домом. Все кругом застыло в неподвижности, и только в одном месте собака пробежала по улице, пересекла газон и скрылась.</w:t>
      </w:r>
    </w:p>
    <w:p>
      <w:pPr>
        <w:pStyle w:val="Normal"/>
        <w:rPr/>
      </w:pPr>
      <w:r>
        <w:rPr/>
        <w:t>Впереди распахнулась просторная площадь, в центре которой стояло окруженное вязами здание суда. В полынно-сером тумане их листвы шары уличных фонарей больше чем когда-либо напоминали огромные бледные виноградины.</w:t>
      </w:r>
    </w:p>
    <w:p>
      <w:pPr>
        <w:pStyle w:val="Normal"/>
        <w:rPr/>
      </w:pPr>
      <w:r>
        <w:rPr/>
        <w:t>В каждом окне банка горело по лампочке, и еще одна лампа светилась в холле гостиницы, перед которой выстроилось в ряд несколько автомобилей. Других огней не было.</w:t>
      </w:r>
    </w:p>
    <w:p>
      <w:pPr>
        <w:pStyle w:val="Normal"/>
        <w:rPr/>
      </w:pPr>
      <w:r>
        <w:rPr/>
        <w:t>Когда они объезжали здание суда, от дверей гостиницы отделилась какая-то тень, кто-то подошел к краю тротуара, между полами расстегнутого пиджака забелела рубашка, и как только автомобиль стал медленно сворачивать в одну из улиц, человек их окликнул. Баярд затормозил, и человек, приминая белесую пыль, подошел и взялся рукою за дверцу автомобиля.</w:t>
      </w:r>
    </w:p>
    <w:p>
      <w:pPr>
        <w:pStyle w:val="Normal"/>
        <w:rPr/>
      </w:pPr>
      <w:r>
        <w:rPr/>
        <w:t>– </w:t>
      </w:r>
      <w:r>
        <w:rPr/>
        <w:t>Хелло, Бак, – приветствовал его Митч. – Поздно ты нынче не спишь.</w:t>
      </w:r>
    </w:p>
    <w:p>
      <w:pPr>
        <w:pStyle w:val="Normal"/>
        <w:rPr/>
      </w:pPr>
      <w:r>
        <w:rPr/>
        <w:t>У человека была спокойная, добродушная лошадиная физиономия. На расстегнутом жилете поблескивала металлическая звезда. Пиджак слегка топорщился на бедре.</w:t>
      </w:r>
    </w:p>
    <w:p>
      <w:pPr>
        <w:pStyle w:val="Normal"/>
        <w:rPr/>
      </w:pPr>
      <w:r>
        <w:rPr/>
        <w:t>– </w:t>
      </w:r>
      <w:r>
        <w:rPr/>
        <w:t>Вы, ребята, что тут делаете? На танцы ездили? – спросил он.</w:t>
      </w:r>
    </w:p>
    <w:p>
      <w:pPr>
        <w:pStyle w:val="Normal"/>
        <w:rPr/>
      </w:pPr>
      <w:r>
        <w:rPr/>
        <w:t>– </w:t>
      </w:r>
      <w:r>
        <w:rPr/>
        <w:t>Мы серенады пели, – отвечал Баярд. – Выпить не хочешь. Бак?</w:t>
      </w:r>
    </w:p>
    <w:p>
      <w:pPr>
        <w:pStyle w:val="Normal"/>
        <w:rPr/>
      </w:pPr>
      <w:r>
        <w:rPr/>
        <w:t>– </w:t>
      </w:r>
      <w:r>
        <w:rPr/>
        <w:t>Нет, благодарю покорно, – отозвался Бак, все еще держась рукою за дверцу, серьезный, добродушный и важный. – А вам не кажется, что уже поздновато?</w:t>
      </w:r>
    </w:p>
    <w:p>
      <w:pPr>
        <w:pStyle w:val="Normal"/>
        <w:rPr/>
      </w:pPr>
      <w:r>
        <w:rPr/>
        <w:t>– </w:t>
      </w:r>
      <w:r>
        <w:rPr/>
        <w:t>Пожалуй, – согласился Митч. Полицейский поставил ногу на подножку. На глаза его падала тень от шляпы. – Мы уже домой едем.</w:t>
      </w:r>
    </w:p>
    <w:p>
      <w:pPr>
        <w:pStyle w:val="Normal"/>
        <w:rPr/>
      </w:pPr>
      <w:r>
        <w:rPr/>
        <w:t>Бак молча призадумался, и Баярд подтвердил:</w:t>
      </w:r>
    </w:p>
    <w:p>
      <w:pPr>
        <w:pStyle w:val="Normal"/>
        <w:rPr/>
      </w:pPr>
      <w:r>
        <w:rPr/>
        <w:t>– </w:t>
      </w:r>
      <w:r>
        <w:rPr/>
        <w:t>Да, да, мы уже направляемся к дому. Полицейский слегка повернул: голову и обратился к неграм:</w:t>
      </w:r>
    </w:p>
    <w:p>
      <w:pPr>
        <w:pStyle w:val="Normal"/>
        <w:rPr/>
      </w:pPr>
      <w:r>
        <w:rPr/>
        <w:t>– </w:t>
      </w:r>
      <w:r>
        <w:rPr/>
        <w:t>А вам, ребята, наверняка уже спать пора.</w:t>
      </w:r>
    </w:p>
    <w:p>
      <w:pPr>
        <w:pStyle w:val="Normal"/>
        <w:rPr/>
      </w:pPr>
      <w:r>
        <w:rPr/>
        <w:t>– </w:t>
      </w:r>
      <w:r>
        <w:rPr/>
        <w:t>Так точно, сэр, – отвечали негры. Они вышли из автомобиля и вытащили контрабас. Баярд дал Рено банкноту, они поблагодарили, пожелали доброй ночи, взяли контрабас и тихонько свернули в боковую улицу. Полицейский снова обернулся.</w:t>
      </w:r>
    </w:p>
    <w:p>
      <w:pPr>
        <w:pStyle w:val="Normal"/>
        <w:rPr/>
      </w:pPr>
      <w:r>
        <w:rPr/>
        <w:t>– </w:t>
      </w:r>
      <w:r>
        <w:rPr/>
        <w:t>Это твоя машина стоит перед кафе Роджера, Митч? – спросил он.</w:t>
      </w:r>
    </w:p>
    <w:p>
      <w:pPr>
        <w:pStyle w:val="Normal"/>
        <w:rPr/>
      </w:pPr>
      <w:r>
        <w:rPr/>
        <w:t>– </w:t>
      </w:r>
      <w:r>
        <w:rPr/>
        <w:t>Наверно. Во всяком случае, я ее там оставил.</w:t>
      </w:r>
    </w:p>
    <w:p>
      <w:pPr>
        <w:pStyle w:val="Normal"/>
        <w:rPr/>
      </w:pPr>
      <w:r>
        <w:rPr/>
        <w:t>– </w:t>
      </w:r>
      <w:r>
        <w:rPr/>
        <w:t>Ну, вот, ты отвези Хаба домой, если он не собирается ночевать в городе. А Баярд поедет со мной.</w:t>
      </w:r>
    </w:p>
    <w:p>
      <w:pPr>
        <w:pStyle w:val="Normal"/>
        <w:rPr/>
      </w:pPr>
      <w:r>
        <w:rPr/>
        <w:t>– </w:t>
      </w:r>
      <w:r>
        <w:rPr/>
        <w:t>Какого черта, Бак? – возмутился Митч.</w:t>
      </w:r>
    </w:p>
    <w:p>
      <w:pPr>
        <w:pStyle w:val="Normal"/>
        <w:rPr/>
      </w:pPr>
      <w:r>
        <w:rPr/>
        <w:t>– </w:t>
      </w:r>
      <w:r>
        <w:rPr/>
        <w:t>За что? – поинтересовался Баярд.</w:t>
      </w:r>
    </w:p>
    <w:p>
      <w:pPr>
        <w:pStyle w:val="Normal"/>
        <w:rPr/>
      </w:pPr>
      <w:r>
        <w:rPr/>
        <w:t>– </w:t>
      </w:r>
      <w:r>
        <w:rPr/>
        <w:t>Его родные беспокоятся, – отвечал полицейский. – С тех пор как этот жеребец его сбросил, они его в глаза не видели. Где ваша повязка, Баярд?</w:t>
      </w:r>
    </w:p>
    <w:p>
      <w:pPr>
        <w:pStyle w:val="Normal"/>
        <w:rPr/>
      </w:pPr>
      <w:r>
        <w:rPr/>
        <w:t>– </w:t>
      </w:r>
      <w:r>
        <w:rPr/>
        <w:t>Снял, – буркнул Баярд. – Послушай, Бак, мы с Хабом высадим Митча, а потом поедем прямо домой.</w:t>
      </w:r>
    </w:p>
    <w:p>
      <w:pPr>
        <w:pStyle w:val="Normal"/>
        <w:rPr/>
      </w:pPr>
      <w:r>
        <w:rPr/>
        <w:t>– </w:t>
      </w:r>
      <w:r>
        <w:rPr/>
        <w:t>Ты уже с четырех часов домой едешь, – невозмутимо отвечал полицейский, – но все никак не доберешься. Ты лучше поезжай со мной, как твоя тетушка велела.</w:t>
      </w:r>
    </w:p>
    <w:p>
      <w:pPr>
        <w:pStyle w:val="Normal"/>
        <w:rPr/>
      </w:pPr>
      <w:r>
        <w:rPr/>
        <w:t>– </w:t>
      </w:r>
      <w:r>
        <w:rPr/>
        <w:t>Разве тетя Дженни велела тебе посадить меня под арест?</w:t>
      </w:r>
    </w:p>
    <w:p>
      <w:pPr>
        <w:pStyle w:val="Normal"/>
        <w:rPr/>
      </w:pPr>
      <w:r>
        <w:rPr/>
        <w:t>– </w:t>
      </w:r>
      <w:r>
        <w:rPr/>
        <w:t>Она о тебе беспокоится, сынок. Мисс Дженни сейчас мне звонила и просила до утра за тобой присмотреть. Вот я и думаю, что мы с тобой сейчас поедем. Тебе сегодня надо было сразу домой ехать.</w:t>
      </w:r>
    </w:p>
    <w:p>
      <w:pPr>
        <w:pStyle w:val="Normal"/>
        <w:rPr/>
      </w:pPr>
      <w:r>
        <w:rPr/>
        <w:t>– </w:t>
      </w:r>
      <w:r>
        <w:rPr/>
        <w:t>Помилосердствуй, Бак, – вступился Митч.</w:t>
      </w:r>
    </w:p>
    <w:p>
      <w:pPr>
        <w:pStyle w:val="Normal"/>
        <w:rPr/>
      </w:pPr>
      <w:r>
        <w:rPr/>
        <w:t>– </w:t>
      </w:r>
      <w:r>
        <w:rPr/>
        <w:t>По мне пусть лучше злится Баярд, а не мисс Дженни, – терпеливо отвечал тот. – Вы, ребята, идите себе с Богом, а Баярд пусть лучше со мной едет.</w:t>
      </w:r>
    </w:p>
    <w:p>
      <w:pPr>
        <w:pStyle w:val="Normal"/>
        <w:rPr/>
      </w:pPr>
      <w:r>
        <w:rPr/>
        <w:t>Митч и Хаб вылезли из машины, Хаб захватил свой кувшин, и они, пожелав спокойной ночи, пошли к кафе, где стояла машина Митча. Полицейский сел рядом с Баярдом. До тюрьмы было недалеко. Вскоре над тюремной стеною показалось ее здание, угловатое и неумолимое, с узкими ощеренными окнами верхнего этажа, грубыми, как рубцы от ударов шпаги. Автомобиль свернул в переулок, полицейский вылез, открыл ворота, и Баярд въехал на утоптанный неметеный двор и остановился, а полицейский подошел к маленькому гаражу, в котором стоял «форд». Он выгнал его задом из гаража и знаком велел Баярду заезжать. Гаражик был построен специально для «форда», и автомобиль Баярда почти на треть торчал из дверей.</w:t>
      </w:r>
    </w:p>
    <w:p>
      <w:pPr>
        <w:pStyle w:val="Normal"/>
        <w:rPr/>
      </w:pPr>
      <w:r>
        <w:rPr/>
        <w:t>– </w:t>
      </w:r>
      <w:r>
        <w:rPr/>
        <w:t>Лучше чем ничего, – заметил полицейский. – Пойдем.</w:t>
      </w:r>
    </w:p>
    <w:p>
      <w:pPr>
        <w:pStyle w:val="Normal"/>
        <w:rPr/>
      </w:pPr>
      <w:r>
        <w:rPr/>
        <w:t>Через кухню они вошли в квартиру тюремного надзирателя, и Баярд, стоя в темном коридоре, ждал, пока Бак нащупает выключатель. Потом он вошел в мрачную, скудно обставленную, но чистую комнату, где валялись разные предметы мужского туалета.</w:t>
      </w:r>
    </w:p>
    <w:p>
      <w:pPr>
        <w:pStyle w:val="Normal"/>
        <w:rPr/>
      </w:pPr>
      <w:r>
        <w:rPr/>
        <w:t>– </w:t>
      </w:r>
      <w:r>
        <w:rPr/>
        <w:t>Послушай, ты, кажется, хочешь уступить мне свою постель? – запротестовал Баярд.</w:t>
      </w:r>
    </w:p>
    <w:p>
      <w:pPr>
        <w:pStyle w:val="Normal"/>
        <w:rPr/>
      </w:pPr>
      <w:r>
        <w:rPr/>
        <w:t>– </w:t>
      </w:r>
      <w:r>
        <w:rPr/>
        <w:t>До утра она мне не понадобится, а к этому времени ты уже уедешь, – отвечал полицейский. – Может, помочь тебе раздеться?</w:t>
      </w:r>
    </w:p>
    <w:p>
      <w:pPr>
        <w:pStyle w:val="Normal"/>
        <w:rPr/>
      </w:pPr>
      <w:r>
        <w:rPr/>
        <w:t>– </w:t>
      </w:r>
      <w:r>
        <w:rPr/>
        <w:t>Сам справлюсь, – проворчал Баярд, потом более вежливым тоном добавил: – Спокойной ночи, Бак. Премного благодарен.</w:t>
      </w:r>
    </w:p>
    <w:p>
      <w:pPr>
        <w:pStyle w:val="Normal"/>
        <w:rPr/>
      </w:pPr>
      <w:r>
        <w:rPr/>
        <w:t>– </w:t>
      </w:r>
      <w:r>
        <w:rPr/>
        <w:t>Спокойной ночи, – отозвался полицейский.</w:t>
      </w:r>
    </w:p>
    <w:p>
      <w:pPr>
        <w:pStyle w:val="Normal"/>
        <w:rPr/>
      </w:pPr>
      <w:r>
        <w:rPr/>
        <w:t>Он закрыл за собою дверь, и Баярд снял башмаки, пиджак и галстук, потушил свет и пег на кровать. В комнату сочился преломленный неосязаемый свет невидимой луны. Стояла глухая ночь. За окном на фоне плоского опалового неба низкими уступами поднимался карниз. Голова была холодной и ясной – выпитое виски совершенно испарилось. Или, вернее, казалось, будто его голова – это и есть Баярд и будто он лежит на чужой кровати, а его притупленные алкоголем нервы ледяными нитями прошили все его тело, которое он обречен вечно влачить за собой по унылому бесплодному миру.</w:t>
      </w:r>
    </w:p>
    <w:p>
      <w:pPr>
        <w:pStyle w:val="Normal"/>
        <w:rPr/>
      </w:pPr>
      <w:r>
        <w:rPr/>
        <w:t>– </w:t>
      </w:r>
      <w:r>
        <w:rPr/>
        <w:t>Проклятье, – проговорил он, лежа на спине и глядя в окно, из которого ничего не было видно, ожидая сна, который еще неизвестно, придет или нет, на что ему было, впрочем, абсолютно наплевать. Ничего не видно, а впереди длинная-предлинная человеческая жизнь. Трижды два десятка и еще десять лет влачить по миру упрямое тело, ублажая его ненасытную утробу.</w:t>
      </w:r>
    </w:p>
    <w:p>
      <w:pPr>
        <w:pStyle w:val="Normal"/>
        <w:rPr/>
      </w:pPr>
      <w:r>
        <w:rPr/>
        <w:t xml:space="preserve">Трижды два десятка и еще десять – так сказано в Библии </w:t>
      </w:r>
      <w:r>
        <w:rPr>
          <w:rStyle w:val="FootnoteCharacters"/>
          <w:rStyle w:val="FootnoteAnchor"/>
        </w:rPr>
        <w:footnoteReference w:id="41"/>
      </w:r>
      <w:r>
        <w:rPr/>
        <w:t>. Семьдесят лет. А ему всего только двадцать шесть. Чуть побольше одной трети. Проклятье.</w:t>
      </w:r>
      <w:r>
        <w:br w:type="page"/>
      </w:r>
    </w:p>
    <w:p>
      <w:pPr>
        <w:pStyle w:val="Normal"/>
        <w:rPr/>
      </w:pPr>
      <w:r>
        <w:rPr/>
      </w:r>
    </w:p>
    <w:p>
      <w:pPr>
        <w:pStyle w:val="Normal"/>
        <w:rPr/>
      </w:pPr>
      <w:r>
        <w:rPr/>
      </w:r>
    </w:p>
    <w:p>
      <w:pPr>
        <w:pStyle w:val="Heading3"/>
        <w:ind w:hanging="0"/>
        <w:rPr/>
      </w:pPr>
      <w:r>
        <w:rPr/>
        <w:t>Часть третья</w:t>
      </w:r>
    </w:p>
    <w:p>
      <w:pPr>
        <w:pStyle w:val="Normal"/>
        <w:rPr/>
      </w:pPr>
      <w:r>
        <w:rPr/>
      </w:r>
    </w:p>
    <w:p>
      <w:pPr>
        <w:pStyle w:val="Heading4"/>
        <w:ind w:hanging="0"/>
        <w:rPr/>
      </w:pPr>
      <w:r>
        <w:rPr/>
        <w:t>1</w:t>
      </w:r>
    </w:p>
    <w:p>
      <w:pPr>
        <w:pStyle w:val="Normal"/>
        <w:rPr/>
      </w:pPr>
      <w:r>
        <w:rPr/>
      </w:r>
    </w:p>
    <w:p>
      <w:pPr>
        <w:pStyle w:val="Normal"/>
        <w:rPr/>
      </w:pPr>
      <w:r>
        <w:rPr/>
        <w:t>Хорес Бенбоу в чистой нескладной гимнастерке, которая лишь подчеркивала производимое им впечатление неуловимой утонченной ущербности, нагруженный невероятным количеством ранцев, вещевых мешков и бумажных пакетов, сошел с поезда два тридцать. Сквозь густую толпу входящих и выходящих пассажиров до него донесся чей-то голос, который звал его по имени, и его рассеянный взгляд, словно лунатик, лавирующий в уличной давке, стал блуждать по скоплению лиц. «Хелло, хелло», – пробормотал он, выбрался из толпы, сложил на краю платформы все свои мешки и пакеты и устремился вдоль состава к багажному вагону.</w:t>
      </w:r>
    </w:p>
    <w:p>
      <w:pPr>
        <w:pStyle w:val="Normal"/>
        <w:rPr/>
      </w:pPr>
      <w:r>
        <w:rPr/>
        <w:t>– </w:t>
      </w:r>
      <w:r>
        <w:rPr/>
        <w:t>Хорес! – снова крикнула бежавшая вдогонку за ним Нарцисса.</w:t>
      </w:r>
    </w:p>
    <w:p>
      <w:pPr>
        <w:pStyle w:val="Normal"/>
        <w:rPr/>
      </w:pPr>
      <w:r>
        <w:rPr/>
        <w:t>Дежурный по станции вышел из своей конторы, остановил его, удержал, как норовистого породистого копя, пожал ему руку, и только благодаря этому сестра смогла его догнать. Он обернулся на ее голос, собрался с мыслями, схватил ее на руки, поднял так, что ее ноги оторвались от земли, и поцеловал в губы.</w:t>
      </w:r>
    </w:p>
    <w:p>
      <w:pPr>
        <w:pStyle w:val="Normal"/>
        <w:rPr/>
      </w:pPr>
      <w:r>
        <w:rPr/>
        <w:t>– </w:t>
      </w:r>
      <w:r>
        <w:rPr/>
        <w:t>Милая старушка Нарси, – сказал он, еще раз целуя сестру, потом поставил ее на землю и, как ребенок, стал гладить ее по лицу. – Милая старушка Нарси, – твердил он, касаясь ее лица тонкими узкими ладонями и глядя на нее так пристально, как будто хотел глазами вобрать в себя ее неизменную безмятежность. – Милая старушка Нарси, – повторял он снова и снова, продолжая гладить ее лицо и совершенно забыв об окружающем.</w:t>
      </w:r>
    </w:p>
    <w:p>
      <w:pPr>
        <w:pStyle w:val="Normal"/>
        <w:rPr/>
      </w:pPr>
      <w:r>
        <w:rPr/>
        <w:t>– </w:t>
      </w:r>
      <w:r>
        <w:rPr/>
        <w:t>Куда ты шел? – вернул его к действительности голос Нарциссы.</w:t>
      </w:r>
    </w:p>
    <w:p>
      <w:pPr>
        <w:pStyle w:val="Normal"/>
        <w:rPr/>
      </w:pPr>
      <w:r>
        <w:rPr/>
        <w:t>Он отпустил сестру, помчался вперед, и она бросилась вслед за ним к багажному вагону, где проводник и носильщик принимали чемоданы и ящики, которые подавал им из дверей служащий багажного отделения.</w:t>
      </w:r>
    </w:p>
    <w:p>
      <w:pPr>
        <w:pStyle w:val="Normal"/>
        <w:rPr/>
      </w:pPr>
      <w:r>
        <w:rPr/>
        <w:t>– </w:t>
      </w:r>
      <w:r>
        <w:rPr/>
        <w:t>Разве нельзя потом прислать за вещами? – спросила Нарцисса.</w:t>
      </w:r>
    </w:p>
    <w:p>
      <w:pPr>
        <w:pStyle w:val="Normal"/>
        <w:rPr/>
      </w:pPr>
      <w:r>
        <w:rPr/>
        <w:t>Но Хорес стоял, пристально вглядываясь в глубину вагона и снова позабыв об ее присутствии. Оба негра вернулись обратно, и он отошел в сторону, все еще заглядывая в вагон и по-птичьи вытягивая шею.</w:t>
      </w:r>
    </w:p>
    <w:p>
      <w:pPr>
        <w:pStyle w:val="Normal"/>
        <w:rPr/>
      </w:pPr>
      <w:r>
        <w:rPr/>
        <w:t>– </w:t>
      </w:r>
      <w:r>
        <w:rPr/>
        <w:t>Давай пошлем кого-нибудь за вещами, – снова предложила ему сестра.</w:t>
      </w:r>
    </w:p>
    <w:p>
      <w:pPr>
        <w:pStyle w:val="Normal"/>
        <w:rPr/>
      </w:pPr>
      <w:r>
        <w:rPr/>
        <w:t>– </w:t>
      </w:r>
      <w:r>
        <w:rPr/>
        <w:t>Что? Ах, да. Я следил за ними на каждой пересадке, – сообщил он, совершенно забыв, о чем она говорила. – Будет ужасно, если у самого дома что-нибудь пропадет.</w:t>
      </w:r>
    </w:p>
    <w:p>
      <w:pPr>
        <w:pStyle w:val="Normal"/>
        <w:rPr/>
      </w:pPr>
      <w:r>
        <w:rPr/>
        <w:t>Негры подняли сундук и снова ушли, и он опять шагнул вперед и уставился внутрь вагона.</w:t>
      </w:r>
    </w:p>
    <w:p>
      <w:pPr>
        <w:pStyle w:val="Normal"/>
        <w:rPr/>
      </w:pPr>
      <w:r>
        <w:rPr/>
        <w:t>– </w:t>
      </w:r>
      <w:r>
        <w:rPr/>
        <w:t>Между прочим, так уже и случилось – в М. какой-то служащий забыл погрузить его на поезд… ага, вот он, – перебил он самого себя и, по местному обычаю назвав служащего капитаном, в ужасе возопил: – Эй, капитан, нельзя ли полегче! Тут стекло! – когда тот принялся с грохотом выталкивать из дверей какой-то заграничный ящик, на котором по трафарету был выведен адрес воинской части.</w:t>
      </w:r>
    </w:p>
    <w:p>
      <w:pPr>
        <w:pStyle w:val="Normal"/>
        <w:rPr/>
      </w:pPr>
      <w:r>
        <w:rPr/>
        <w:t>– </w:t>
      </w:r>
      <w:r>
        <w:rPr/>
        <w:t>Все в порядке, полковник, – отозвался служащий. – Надеюсь, мы ничего не разбили. А если разбили, вы можете предъявить нам иск.</w:t>
      </w:r>
    </w:p>
    <w:p>
      <w:pPr>
        <w:pStyle w:val="Normal"/>
        <w:rPr/>
      </w:pPr>
      <w:r>
        <w:rPr/>
        <w:t>Оба негра подошли к дверям вагона, и когда служащий поставил ящик стоймя, чтобы вытолкать его наружу, Хорес ухватился за него обеими руками.</w:t>
      </w:r>
    </w:p>
    <w:p>
      <w:pPr>
        <w:pStyle w:val="Normal"/>
        <w:rPr/>
      </w:pPr>
      <w:r>
        <w:rPr/>
        <w:t>– </w:t>
      </w:r>
      <w:r>
        <w:rPr/>
        <w:t>Полегче, ребята, – встревожено повторил он и побежал рядом с ними по платформе. – Поставьте его на землю, только осторожно. Сестренка, иди сюда, помоги немножко.</w:t>
      </w:r>
    </w:p>
    <w:p>
      <w:pPr>
        <w:pStyle w:val="Normal"/>
        <w:rPr/>
      </w:pPr>
      <w:r>
        <w:rPr/>
        <w:t>– </w:t>
      </w:r>
      <w:r>
        <w:rPr/>
        <w:t>Все в порядке, капитан, – сказал носильщик, – не бойтесь, мы его не уроним.</w:t>
      </w:r>
    </w:p>
    <w:p>
      <w:pPr>
        <w:pStyle w:val="Normal"/>
        <w:rPr/>
      </w:pPr>
      <w:r>
        <w:rPr/>
        <w:t>Но Хорес продолжал ощупывать ящик, а когда его поставили на землю, приложился к нему ухом.</w:t>
      </w:r>
    </w:p>
    <w:p>
      <w:pPr>
        <w:pStyle w:val="Normal"/>
        <w:rPr/>
      </w:pPr>
      <w:r>
        <w:rPr/>
        <w:t>– </w:t>
      </w:r>
      <w:r>
        <w:rPr/>
        <w:t>Ну как, все цело? – спросил носильщик.</w:t>
      </w:r>
    </w:p>
    <w:p>
      <w:pPr>
        <w:pStyle w:val="Normal"/>
        <w:rPr/>
      </w:pPr>
      <w:r>
        <w:rPr/>
        <w:t>– </w:t>
      </w:r>
      <w:r>
        <w:rPr/>
        <w:t>Конечно, цело, – уверил его проводник, поворачивая обратно. – Пошли.</w:t>
      </w:r>
    </w:p>
    <w:p>
      <w:pPr>
        <w:pStyle w:val="Normal"/>
        <w:rPr/>
      </w:pPr>
      <w:r>
        <w:rPr/>
        <w:t>– </w:t>
      </w:r>
      <w:r>
        <w:rPr/>
        <w:t>Да, кажется, цело, – согласился Хорес, не отнимая уха от ящика. – Я ничего не слышу. Очень хорошо упаковано.</w:t>
      </w:r>
    </w:p>
    <w:p>
      <w:pPr>
        <w:pStyle w:val="Normal"/>
        <w:rPr/>
      </w:pPr>
      <w:r>
        <w:rPr/>
        <w:t>Раздался свисток, Хорес вздрогнул и, роясь в кармане, помчался к поезду. Проводник уже закрывал дверь вагона, но успел наклониться к Хоресу, затем выпрямился и приложил руку к козырьку. Хорес вернулся к своему ящику и дал другую монету второму негру.</w:t>
      </w:r>
    </w:p>
    <w:p>
      <w:pPr>
        <w:pStyle w:val="Normal"/>
        <w:rPr/>
      </w:pPr>
      <w:r>
        <w:rPr/>
        <w:t>– </w:t>
      </w:r>
      <w:r>
        <w:rPr/>
        <w:t>Пожалуйста, поосторожнее. Я сию минуту вернусь, – приказал он.</w:t>
      </w:r>
    </w:p>
    <w:p>
      <w:pPr>
        <w:pStyle w:val="Normal"/>
        <w:rPr/>
      </w:pPr>
      <w:r>
        <w:rPr/>
        <w:t>– </w:t>
      </w:r>
      <w:r>
        <w:rPr/>
        <w:t>Слушаю, сэр, мистер Бенбоу. Я за ним пригляжу.</w:t>
      </w:r>
    </w:p>
    <w:p>
      <w:pPr>
        <w:pStyle w:val="Normal"/>
        <w:rPr/>
      </w:pPr>
      <w:r>
        <w:rPr/>
        <w:t>– </w:t>
      </w:r>
      <w:r>
        <w:rPr/>
        <w:t>Один раз я совсем было решил, что он потерялся, – рассказывал Хорес, под руку с сестрой направляясь к ее автомобилю. – В Бресте его задержали, и он прибыл только на следующем пароходе. У меня тогда был с собой аппарат, который я купил вначале – маленький такой, – так он тоже чуть не погиб. Я выдувал у себя в каюте небольшую вазу, как вдруг все загорелось, и сама каюта тоже. Капитан тогда решил, что мне лучше дождаться высадки на берег, а то на борту слишком много народу. А ваза получилась очень хорошо – такая прелестная штучка, – безостановочно болтал он. – Я теперь здорово навострился, правда. Венеция. Роскошная мечта, хотя и несколько мрачная. Мы с тобой непременно туда съездим.</w:t>
      </w:r>
    </w:p>
    <w:p>
      <w:pPr>
        <w:pStyle w:val="Normal"/>
        <w:rPr/>
      </w:pPr>
      <w:r>
        <w:rPr/>
        <w:t>Крепко сжав ей руку, он опять принялся твердить: «Милая старушка Нарси», – словно этот уютный домашний звук возбуждал у него на языке незабытый вкус какого-то любимого блюда. На станции еще оставалось несколько человек. Кое-кто заговаривал с ним и пожимал ему руку, а какой-то морской пехотинец с эмблемой 2-й дивизии «Голова индейца» на погонах заметил треугольник на рукаве Хореса и, надув губы, презрительно фыркнул.</w:t>
      </w:r>
    </w:p>
    <w:p>
      <w:pPr>
        <w:pStyle w:val="Normal"/>
        <w:rPr/>
      </w:pPr>
      <w:r>
        <w:rPr/>
        <w:t>– </w:t>
      </w:r>
      <w:r>
        <w:rPr/>
        <w:t>Здорово, приятель, – сказал Хорес, испуганно бросив на него застенчивый взгляд.</w:t>
      </w:r>
    </w:p>
    <w:p>
      <w:pPr>
        <w:pStyle w:val="Normal"/>
        <w:rPr/>
      </w:pPr>
      <w:r>
        <w:rPr/>
        <w:t>– </w:t>
      </w:r>
      <w:r>
        <w:rPr/>
        <w:t>Добрый вечер, генерал, – ответил морской пехотинец и плюнул – не совсем под ноги Хоресу, но и не совсем в сторону.</w:t>
      </w:r>
    </w:p>
    <w:p>
      <w:pPr>
        <w:pStyle w:val="Normal"/>
        <w:rPr/>
      </w:pPr>
      <w:r>
        <w:rPr/>
        <w:t>Нарцисса прижала к себе руку брата.</w:t>
      </w:r>
    </w:p>
    <w:p>
      <w:pPr>
        <w:pStyle w:val="Normal"/>
        <w:rPr/>
      </w:pPr>
      <w:r>
        <w:rPr/>
        <w:t>– </w:t>
      </w:r>
      <w:r>
        <w:rPr/>
        <w:t>Давай поедем скорее домой, чтобы ты мог надеть приличный костюм, – вполголоса сказала она, прибавляя шагу.</w:t>
      </w:r>
    </w:p>
    <w:p>
      <w:pPr>
        <w:pStyle w:val="Normal"/>
        <w:rPr/>
      </w:pPr>
      <w:r>
        <w:rPr/>
        <w:t>– </w:t>
      </w:r>
      <w:r>
        <w:rPr/>
        <w:t>Снять форму? А я думал, что она мне идет, – слегка обиженно заметил Хорес. – По-твоему, у меня в ней смешной вид?</w:t>
      </w:r>
    </w:p>
    <w:p>
      <w:pPr>
        <w:pStyle w:val="Normal"/>
        <w:rPr/>
      </w:pPr>
      <w:r>
        <w:rPr/>
        <w:t>– </w:t>
      </w:r>
      <w:r>
        <w:rPr/>
        <w:t>Конечно нет, – быстро отозвалась она, сжимая его руку, – конечно нет. Прости, что я это сказала. Носи свою форму сколько тебе хочется.</w:t>
      </w:r>
    </w:p>
    <w:p>
      <w:pPr>
        <w:pStyle w:val="Normal"/>
        <w:rPr/>
      </w:pPr>
      <w:r>
        <w:rPr/>
        <w:t>– </w:t>
      </w:r>
      <w:r>
        <w:rPr/>
        <w:t>Это прекрасная форма, – убежденно сказал он и, указывая на свою нарукавную эмблему, добавил: – Конечно, я не эту штуку имею в виду.</w:t>
      </w:r>
    </w:p>
    <w:p>
      <w:pPr>
        <w:pStyle w:val="Normal"/>
        <w:rPr/>
      </w:pPr>
      <w:r>
        <w:rPr/>
        <w:t>Они шли вперед.</w:t>
      </w:r>
    </w:p>
    <w:p>
      <w:pPr>
        <w:pStyle w:val="Normal"/>
        <w:rPr/>
      </w:pPr>
      <w:r>
        <w:rPr/>
        <w:t>– </w:t>
      </w:r>
      <w:r>
        <w:rPr/>
        <w:t>Люди постигнут это лет через десять, когда истерическая неприязнь к нестроевикам выдохнется, и отдельные солдаты поймут, что разочарование изобрел отнюдь не Американский экспедиционный корпус.</w:t>
      </w:r>
    </w:p>
    <w:p>
      <w:pPr>
        <w:pStyle w:val="Normal"/>
        <w:rPr/>
      </w:pPr>
      <w:r>
        <w:rPr/>
        <w:t>– </w:t>
      </w:r>
      <w:r>
        <w:rPr/>
        <w:t>А что он изобрел? – спросила Нарцисса, прижимая к себе его руку и обволакивая его ласковой безмятежностью своей любви.</w:t>
      </w:r>
    </w:p>
    <w:p>
      <w:pPr>
        <w:pStyle w:val="Normal"/>
        <w:rPr/>
      </w:pPr>
      <w:r>
        <w:rPr/>
        <w:t>– </w:t>
      </w:r>
      <w:r>
        <w:rPr/>
        <w:t>А Бог его знает… Милая старушка Нарси, – повторил он и, пройдя вместе с нею по платформе, направился к автомобилю. – Значит, военная форма тебе уже приелась.</w:t>
      </w:r>
    </w:p>
    <w:p>
      <w:pPr>
        <w:pStyle w:val="Normal"/>
        <w:rPr/>
      </w:pPr>
      <w:r>
        <w:rPr/>
        <w:t>– </w:t>
      </w:r>
      <w:r>
        <w:rPr/>
        <w:t>Да нет же, – повторила она и, выпуская его руку, легонько ее тряхнула. – Носи ее сколько хочешь.</w:t>
      </w:r>
    </w:p>
    <w:p>
      <w:pPr>
        <w:pStyle w:val="Normal"/>
        <w:rPr/>
      </w:pPr>
      <w:r>
        <w:rPr/>
        <w:t>Она открыла дверцу автомобиля. Кто-то их окликнул, и, обернувшись, они увидели, что за ними плетется носильщик с ручной кладью, которую Хорес, уходя, бросил на платформе.</w:t>
      </w:r>
    </w:p>
    <w:p>
      <w:pPr>
        <w:pStyle w:val="Normal"/>
        <w:rPr/>
      </w:pPr>
      <w:r>
        <w:rPr/>
        <w:t>– </w:t>
      </w:r>
      <w:r>
        <w:rPr/>
        <w:t>О господи! – воскликнул он. – Таскаю ее за собой четыре тысячи миль, а потом теряю у дверей своего дома. Большое спасибо, Сол.</w:t>
      </w:r>
    </w:p>
    <w:p>
      <w:pPr>
        <w:pStyle w:val="Normal"/>
        <w:rPr/>
      </w:pPr>
      <w:r>
        <w:rPr/>
        <w:t>Носильщик погрузил вещи в автомобиль.</w:t>
      </w:r>
    </w:p>
    <w:p>
      <w:pPr>
        <w:pStyle w:val="Normal"/>
        <w:rPr/>
      </w:pPr>
      <w:r>
        <w:rPr/>
        <w:t>– </w:t>
      </w:r>
      <w:r>
        <w:rPr/>
        <w:t>Это мой первый аппарат и ваза, которую я выдул на пароходе. Когда мы приедем, я тебе покажу, – сказал Хорес сестре.</w:t>
      </w:r>
    </w:p>
    <w:p>
      <w:pPr>
        <w:pStyle w:val="Normal"/>
        <w:rPr/>
      </w:pPr>
      <w:r>
        <w:rPr/>
        <w:t>– </w:t>
      </w:r>
      <w:r>
        <w:rPr/>
        <w:t>Где твоя одежда? – спросила она, садясь за руль. – В ящике?</w:t>
      </w:r>
    </w:p>
    <w:p>
      <w:pPr>
        <w:pStyle w:val="Normal"/>
        <w:rPr/>
      </w:pPr>
      <w:r>
        <w:rPr/>
        <w:t>– </w:t>
      </w:r>
      <w:r>
        <w:rPr/>
        <w:t>У меня ее нет. Пришлось почти все выбросить, чтобы освободить место для других вещей. Не было места ни для чего.</w:t>
      </w:r>
    </w:p>
    <w:p>
      <w:pPr>
        <w:pStyle w:val="Normal"/>
        <w:rPr/>
      </w:pPr>
      <w:r>
        <w:rPr/>
        <w:t>Нарцисса с ужасом посмотрела на брата.</w:t>
      </w:r>
    </w:p>
    <w:p>
      <w:pPr>
        <w:pStyle w:val="Normal"/>
        <w:rPr/>
      </w:pPr>
      <w:r>
        <w:rPr/>
        <w:t>– </w:t>
      </w:r>
      <w:r>
        <w:rPr/>
        <w:t>Что случилось? – наивно спросил он. – Ты что-нибудь забыла?</w:t>
      </w:r>
    </w:p>
    <w:p>
      <w:pPr>
        <w:pStyle w:val="Normal"/>
        <w:rPr/>
      </w:pPr>
      <w:r>
        <w:rPr/>
        <w:t>– </w:t>
      </w:r>
      <w:r>
        <w:rPr/>
        <w:t>Да нет же. Садись. Тетя Сэлли тебя ждет.</w:t>
      </w:r>
    </w:p>
    <w:p>
      <w:pPr>
        <w:pStyle w:val="Normal"/>
        <w:rPr/>
      </w:pPr>
      <w:r>
        <w:rPr/>
        <w:t>Они тронулись и вскоре поднялись на отлогий тенистый холм, откуда дорога вела к площади, и Хорес счастливыми глазами смотрел на знакомые картины. Товарные вагоны на запасных путях; платформа – осенью она будет уставлена плотными рядами увесистых кип хлопка; городская электростанция – кирпичное здание, из которого постоянно доносится ровный гул и вокруг которого весною узловатые адамовы деревья развешивают свои лохматые сиреневые соцветия на фоне красновато-желтых глинистых откосов. Дальше улица небогатых, большей частью новых домов. Одинаковые тесные домики с крохотными газонами, построенные выходцами из деревни и по деревенскому обычаю поставленные вплотную к улице; кое-где дом, возводимый на участке, пустовавшем шестнадцать месяцев назад, когда он уезжал. Еще дальше под зелеными сводами показались другие улицы – более тенистые, с домами все более старыми и внушительными по мере удаления от вокзала; пешеходы – в этот час обычно слоняющиеся без дела молодые негры или старики, которые после обеда успели вздремнуть, а теперь направляются в центр города, чтобы в тихой бесцельной сосредоточенности провести остаток дня.</w:t>
      </w:r>
    </w:p>
    <w:p>
      <w:pPr>
        <w:pStyle w:val="Normal"/>
        <w:rPr/>
      </w:pPr>
      <w:r>
        <w:rPr/>
        <w:t>Холм плавно перешел в плато, на котором более ста лет назад и был, собственно говоря, построен этот город, и улица сразу приняла типично городской вид – показались гаражи, лавчонки с торговцами без пиджаков, покупатели; кинотеатр с вестибюлем, сплошь заклеенным яркими цветными литографиями, изображающими разнообразные сцены пестрой современной жизни.</w:t>
      </w:r>
    </w:p>
    <w:p>
      <w:pPr>
        <w:pStyle w:val="Normal"/>
        <w:rPr/>
      </w:pPr>
      <w:r>
        <w:rPr/>
        <w:t>Наконец, площадь – низкие сплошные ряды старинных обветшалых кирпичных зданий, вывески с поблекшими мертвыми именами, упрямо проступающими из-под облупившейся краски; негры и негритянки в потрепанной неряшливой одежде защитного цвета; фермеры – тоже иногда в хаки – и снующие в их ленивой толпе бойкие горожане, ловко обходящие мужчин на складных стульях перед лавками.</w:t>
      </w:r>
    </w:p>
    <w:p>
      <w:pPr>
        <w:pStyle w:val="Normal"/>
        <w:rPr/>
      </w:pPr>
      <w:r>
        <w:rPr/>
        <w:t>Здание суда тоже было из кирпича, с каменными арками под сенью вязов, а посреди площади, окруженный деревьями, стоял памятник – солдат армии южных штатов с ружьем к ноге каменной рукою прикрывал высеченные из камня глаза. Под портиками суда и на скамейках среди зелени сидели, толковали и дремали отцы города, некоторые тоже в военной форме. Но это были серые мундиры Старого Джека, Борегара и Джо Джонстона</w:t>
      </w:r>
      <w:r>
        <w:rPr>
          <w:rStyle w:val="FootnoteCharacters"/>
          <w:rStyle w:val="FootnoteAnchor"/>
        </w:rPr>
        <w:footnoteReference w:id="42"/>
      </w:r>
      <w:r>
        <w:rPr/>
        <w:t>, и они сидели с невозмутимой степенностью обладателей мелких политических синекур, курили, поплевывали и играли в шахматы. В плохую погоду они перебирались в контору секретаря суда.</w:t>
      </w:r>
    </w:p>
    <w:p>
      <w:pPr>
        <w:pStyle w:val="Normal"/>
        <w:rPr/>
      </w:pPr>
      <w:r>
        <w:rPr/>
        <w:t>Здесь же околачивались молодые парни. Они метали в цель серебряные доллары, перебрасывались бейсбольными мячами или просто валялись на траве в ожидании вечера, когда надушенные щемящими сердце дешевыми духами девицы в пестрых нарядах стайками двинутся в аптеку. В плохую погоду эти молодые парни околачивались в аптеке или в парикмахерской.</w:t>
      </w:r>
    </w:p>
    <w:p>
      <w:pPr>
        <w:pStyle w:val="Normal"/>
        <w:rPr/>
      </w:pPr>
      <w:r>
        <w:rPr/>
        <w:t>– </w:t>
      </w:r>
      <w:r>
        <w:rPr/>
        <w:t>Все еще много народу в военной форме, – заметил Хорес. – К июню все будут дома. А молодые Сарторисы уже вернулись?</w:t>
      </w:r>
    </w:p>
    <w:p>
      <w:pPr>
        <w:pStyle w:val="Normal"/>
        <w:rPr/>
      </w:pPr>
      <w:r>
        <w:rPr/>
        <w:t>– </w:t>
      </w:r>
      <w:r>
        <w:rPr/>
        <w:t>Джон погиб, – отвечала Нарцисса. – Разве ты не знаешь?</w:t>
      </w:r>
    </w:p>
    <w:p>
      <w:pPr>
        <w:pStyle w:val="Normal"/>
        <w:rPr/>
      </w:pPr>
      <w:r>
        <w:rPr/>
        <w:t>– </w:t>
      </w:r>
      <w:r>
        <w:rPr/>
        <w:t>Нет, – огорченно отозвался он. – Несчастный старый Баярд. Им чертовски не везет. Удивительное семейство. Всегда уходят на войну, и всегда их там убивают. Жена молодого Баярда тоже умерла, ты мне об этом писала.</w:t>
      </w:r>
    </w:p>
    <w:p>
      <w:pPr>
        <w:pStyle w:val="Normal"/>
        <w:rPr/>
      </w:pPr>
      <w:r>
        <w:rPr/>
        <w:t>– </w:t>
      </w:r>
      <w:r>
        <w:rPr/>
        <w:t>Да. А он здесь. Купил себе гоночный автомобиль и с утра до вечера носится по округе. Мы каждый день ждем, что он разобьется насмерть.</w:t>
      </w:r>
    </w:p>
    <w:p>
      <w:pPr>
        <w:pStyle w:val="Normal"/>
        <w:rPr/>
      </w:pPr>
      <w:r>
        <w:rPr/>
        <w:t>– </w:t>
      </w:r>
      <w:r>
        <w:rPr/>
        <w:t>Бедняга, – сказал Хорес и снова повторил: – Несчастный старый полковник. Он всегда терпеть не мог автомобили. Интересно, что он об этом думает.</w:t>
      </w:r>
    </w:p>
    <w:p>
      <w:pPr>
        <w:pStyle w:val="Normal"/>
        <w:rPr/>
      </w:pPr>
      <w:r>
        <w:rPr/>
        <w:t>– </w:t>
      </w:r>
      <w:r>
        <w:rPr/>
        <w:t>Он сам с ним ездит.</w:t>
      </w:r>
    </w:p>
    <w:p>
      <w:pPr>
        <w:pStyle w:val="Normal"/>
        <w:rPr/>
      </w:pPr>
      <w:r>
        <w:rPr/>
        <w:t>– </w:t>
      </w:r>
      <w:r>
        <w:rPr/>
        <w:t>Что? Старый Баярд в автомобиле?</w:t>
      </w:r>
    </w:p>
    <w:p>
      <w:pPr>
        <w:pStyle w:val="Normal"/>
        <w:rPr/>
      </w:pPr>
      <w:r>
        <w:rPr/>
        <w:t>– </w:t>
      </w:r>
      <w:r>
        <w:rPr/>
        <w:t>Да. Чтоб молодой Баярд не перевернулся. Так мисс Дженни говорит. Она уверена, что молодой Баярд все равно сломает шею им обоим, только полковник Сарторис этого не знает. Она проехала по площади мимо привязанных фургонов и поставленных где попало автомобилей.</w:t>
      </w:r>
    </w:p>
    <w:p>
      <w:pPr>
        <w:pStyle w:val="Normal"/>
        <w:rPr/>
      </w:pPr>
      <w:r>
        <w:rPr/>
        <w:t>– </w:t>
      </w:r>
      <w:r>
        <w:rPr/>
        <w:t>Ненавижу Баярда Сарториса, – вдруг ни с того ни с сего ожесточенно выговорила она. – Ненавижу всех мужчин.</w:t>
      </w:r>
    </w:p>
    <w:p>
      <w:pPr>
        <w:pStyle w:val="Normal"/>
        <w:rPr/>
      </w:pPr>
      <w:r>
        <w:rPr/>
        <w:t>Хорес быстро на нее взглянул.</w:t>
      </w:r>
    </w:p>
    <w:p>
      <w:pPr>
        <w:pStyle w:val="Normal"/>
        <w:rPr/>
      </w:pPr>
      <w:r>
        <w:rPr/>
        <w:t>– </w:t>
      </w:r>
      <w:r>
        <w:rPr/>
        <w:t>Что такое? Что он тебе сделал? Или нет, наоборот, что ты ему сделала?</w:t>
      </w:r>
    </w:p>
    <w:p>
      <w:pPr>
        <w:pStyle w:val="Normal"/>
        <w:rPr/>
      </w:pPr>
      <w:r>
        <w:rPr/>
        <w:t>Но Нарцисса ничего не ответила. Она свернула в другую улицу, по обеим сторонам которой стояли одноэтажные негритянские лавчонки; возле них, в тени железных навесов, сидели негры, снимая шкурки с бананов и разноцветные обертки с печенья, а в конце находилась мукомольня, приводимая в движение спазматическим бензиновым мотором. Мякина и сыпучие пылинки, словно мошки, кружились в солнечных лучах, а над дверью красовалась вывеска, на которой чья-то неумелая рука вывела: «Мельница В.-Д. Бирда». Между мукомольней и запертой молчаливой хлопкоочистительной фабрикой, увешанной клочьями грязной ваты, грохотала наковальня кузницы, расположенной в конце короткого переулка, забитого фургонами, лошадьми и мулами, где в тени шелковиц сидели на корточках фермеры в комбинезонах.</w:t>
      </w:r>
    </w:p>
    <w:p>
      <w:pPr>
        <w:pStyle w:val="Normal"/>
        <w:rPr/>
      </w:pPr>
      <w:r>
        <w:rPr/>
        <w:t>– </w:t>
      </w:r>
      <w:r>
        <w:rPr/>
        <w:t>Не мешало бы ему больше считаться со стариком, – досадливо сказал Хорес. – Впрочем, они только что прошли через такое испытание, которое поколебало все истины и все человеческие чувства, а впереди – знают они об этом или нет – их ждет еще одно испытание, которое вообще положит конец всему. Дай только срок… Но лично я не вижу, зачем мешать Баярду ломать себе шею, если он так к этому стремится. Хотя, разумеется, жалко мисс Дженни.</w:t>
      </w:r>
    </w:p>
    <w:p>
      <w:pPr>
        <w:pStyle w:val="Normal"/>
        <w:rPr/>
      </w:pPr>
      <w:r>
        <w:rPr/>
        <w:t>– </w:t>
      </w:r>
      <w:r>
        <w:rPr/>
        <w:t>Да, – миролюбиво согласилась Нарцисса. – Их еще очень беспокоит сердце полковника Сарториса. То есть оно беспокоит всех, кроме него самого и Баярда. Как хорошо, что у меня ты, а не один из этих Сарторисов, Хорри.</w:t>
      </w:r>
    </w:p>
    <w:p>
      <w:pPr>
        <w:pStyle w:val="Normal"/>
        <w:rPr/>
      </w:pPr>
      <w:r>
        <w:rPr/>
        <w:t>Быстрым легким движением она коснулась его худощавого колена.</w:t>
      </w:r>
    </w:p>
    <w:p>
      <w:pPr>
        <w:pStyle w:val="Normal"/>
        <w:rPr/>
      </w:pPr>
      <w:r>
        <w:rPr/>
        <w:t>– </w:t>
      </w:r>
      <w:r>
        <w:rPr/>
        <w:t>Милая старушка Нарси, – с улыбкой отозвался он, но лицо его тотчас же омрачилось снова. – Ну и мерзавец. Впрочем, это уж их забота, А как здоровье тетушки Сэлли?</w:t>
      </w:r>
    </w:p>
    <w:p>
      <w:pPr>
        <w:pStyle w:val="Normal"/>
        <w:rPr/>
      </w:pPr>
      <w:r>
        <w:rPr/>
        <w:t>– </w:t>
      </w:r>
      <w:r>
        <w:rPr/>
        <w:t>Хорошо… Как я рада, что ты вернулся, Хорри.</w:t>
      </w:r>
    </w:p>
    <w:p>
      <w:pPr>
        <w:pStyle w:val="Normal"/>
        <w:rPr/>
      </w:pPr>
      <w:r>
        <w:rPr/>
        <w:t>Захудалые лавчонки остались позади, и теперь улица раздалась вширь между старинными тенистыми лужайками, просторными и тихими. Дома здесь были очень старые – по крайней мере с виду; они стояли вдалеке от улицы и уличной пыли и излучали ласковую тишину и покой, неколебимые, как безветренный вечер в мире, где нет ни движенья, ни звука. Хорес огляделся вокруг и глубоко вздохнул.</w:t>
      </w:r>
    </w:p>
    <w:p>
      <w:pPr>
        <w:pStyle w:val="Normal"/>
        <w:rPr/>
      </w:pPr>
      <w:r>
        <w:rPr/>
        <w:t>– </w:t>
      </w:r>
      <w:r>
        <w:rPr/>
        <w:t>Может быть, это и есть причина войн, – сказал он. – Смысл мира.</w:t>
      </w:r>
    </w:p>
    <w:p>
      <w:pPr>
        <w:pStyle w:val="Normal"/>
        <w:rPr/>
      </w:pPr>
      <w:r>
        <w:rPr/>
      </w:r>
    </w:p>
    <w:p>
      <w:pPr>
        <w:pStyle w:val="Normal"/>
        <w:rPr/>
      </w:pPr>
      <w:r>
        <w:rPr/>
        <w:t>Они свернули в боковую улицу, более узкую, ко более тенистую и даже еще более тихую, погруженную в золотистую пасторальную дрему, и въехали в ворота, замыкавшие обсаженную жимолостью железную ограду. От ворот начиналась посыпанная гарью аллея, изгибавшаяся дутой между двумя рядами виргинских можжевельников. Можжевельники посадил в 40-х годах прошлого века английский архитектор, который построил дом в погребальном стиле Тюдоров</w:t>
      </w:r>
      <w:r>
        <w:rPr>
          <w:rStyle w:val="FootnoteCharacters"/>
          <w:rStyle w:val="FootnoteAnchor"/>
        </w:rPr>
        <w:footnoteReference w:id="43"/>
      </w:r>
      <w:r>
        <w:rPr/>
        <w:t xml:space="preserve"> (с одним лишь незначительным отступлением в виде веранды), распространившемся с благословения молодой королевы Виктории, и даже в самые солнечные дни под можжевельниками царил бодрящий смолистый сумрак. Их облюбовали пересмешники, снегири и дрозды, чье скромное сладкозвучное пенье ласкало слух по вечерам; но под ними почти не росла трава и не водились насекомые, и только в сумерках появлялись светлячки.</w:t>
      </w:r>
    </w:p>
    <w:p>
      <w:pPr>
        <w:pStyle w:val="Normal"/>
        <w:rPr/>
      </w:pPr>
      <w:r>
        <w:rPr/>
        <w:t>Аллея поднималась к дому, изгибалась перед ним и снова спускалась на улицу двумя рядами можжевельников. В центре дуги рос одинокий дуб – густой, развесистый и низкий, а вокруг него была деревянная скамья. Внутри полумесяца, образованного аллеей, и за нею густо разрослись древние как мир высокие кусты лагерстремии и спиреи. В одном углу забора росла диковинная купа низкорослых банановых пальм, а в другом – лантана со своими запекшимися ранами – Фрэнсис Бенбоу в 1871 году вывез ее с Барбадоса в футляре из-под цилиндра.</w:t>
      </w:r>
    </w:p>
    <w:p>
      <w:pPr>
        <w:pStyle w:val="Normal"/>
        <w:rPr/>
      </w:pPr>
      <w:r>
        <w:rPr/>
        <w:t>От корней дуба и от изогнувшейся ятаганом погребальной аллеи спускался к улице отличный дерновый газон, испещренный тут и там группами нарциссов, жонкилей и гладиолусов. Некогда газон был разбит террасами и на верхней террасе располагалась цветочная клумба. Затем Билл Бенбоу, отец Хореса и Нарциссы, велел эти террасы срыть, что и было сделано плугом и мотыгой. При этом землю заново засеяли травой, и он считал, что клумба уничтожена. Но следующей весной разбросанные луковицы снова пустили ростки, и с тех пор каждый год газон был усыпан беспорядочным пунктиром белых, желтых и розовых цветов. Несколько молодых девиц получили разрешение каждую весну рвать здесь цветы, а под можжевельниками мирно резвились соседские дети. В верхней точке дуги, которую образовывала аллея перед тем, как снова спуститься вниз, стоял кирпичный кукольный дом, в котором жили Хорес и Нарцисса, постоянно окутанные прохладным, чуть терпким запахом виргинских можжевельников.</w:t>
      </w:r>
    </w:p>
    <w:p>
      <w:pPr>
        <w:pStyle w:val="Normal"/>
        <w:rPr/>
      </w:pPr>
      <w:r>
        <w:rPr/>
        <w:t>Белые украшения и вывезенные из Англии стрельчатые окна придавали дому нарядный вид. По карнизу веранды и над дверью вилась глициния, ствол которой, толщиною с мужское запястье, напоминал крепко просмоленный канат. В открытых окнах нижнего этажа легко колыхались занавески. На подоконнике впору было красоваться выскобленной деревянной чаше или хотя бы безупречно вылизанному надменному коту. Однако на нем стояла всего лишь плетеная рабочая корзинка, из которой наподобие вьющейся пуансетии свисал конец коврика, сшитого из розовых и белых лоскутков, а в дверях, опираясь на трость черного дерева с золотым набалдашником, стояла тетушка Сэлли, вздорная старушонка в кружевном чепце.</w:t>
      </w:r>
    </w:p>
    <w:p>
      <w:pPr>
        <w:pStyle w:val="Normal"/>
        <w:rPr/>
      </w:pPr>
      <w:r>
        <w:rPr/>
        <w:t>Все как тому и следует быть. Хорес обернулся и посмотрел на сестру – она шла по аллее с пакетами, которые он опять забыл в автомобиле.</w:t>
      </w:r>
    </w:p>
    <w:p>
      <w:pPr>
        <w:pStyle w:val="Normal"/>
        <w:rPr/>
      </w:pPr>
      <w:r>
        <w:rPr/>
      </w:r>
    </w:p>
    <w:p>
      <w:pPr>
        <w:pStyle w:val="Normal"/>
        <w:rPr/>
      </w:pPr>
      <w:r>
        <w:rPr/>
        <w:t>Довольный и счастливый, Хорес шумно плескался в ванне, громко разговаривая через дверь с сестрой, которая сидела на его кровати. Снятая форма валялась на стуле, и от долгого общения с ним складки грубого коричневато-желтого сукна все еще хранили четкий отпечаток его утонченной ущербности. На мраморной доске туалетного столика лежали трубки и тигель его первого стеклодувного аппарата, а рядом стояла ваза, которую он выдул на пароходе – тонкая, стройная вещица из прозрачного стекла высотою около четырех дюймов, незавершенная и хрупкая, как серебряная лилия.</w:t>
      </w:r>
    </w:p>
    <w:p>
      <w:pPr>
        <w:pStyle w:val="Normal"/>
        <w:rPr/>
      </w:pPr>
      <w:r>
        <w:rPr/>
        <w:t>– </w:t>
      </w:r>
      <w:r>
        <w:rPr/>
        <w:t>Они работают в пещерах, – кричал он из ванной, – к ним надо спускаться под землю по лестнице. Когда нащупываешь ступеньку, под ногами сочится вода, а когда хватаешься рукой за стену, чтобы опереться, рука становится мокрой. Ощущение такое, будто это кровь.</w:t>
      </w:r>
    </w:p>
    <w:p>
      <w:pPr>
        <w:pStyle w:val="Normal"/>
        <w:rPr/>
      </w:pPr>
      <w:r>
        <w:rPr/>
        <w:t>– </w:t>
      </w:r>
      <w:r>
        <w:rPr/>
        <w:t>Хорес!</w:t>
      </w:r>
    </w:p>
    <w:p>
      <w:pPr>
        <w:pStyle w:val="Normal"/>
        <w:rPr/>
      </w:pPr>
      <w:r>
        <w:rPr/>
        <w:t>– </w:t>
      </w:r>
      <w:r>
        <w:rPr/>
        <w:t>Да, да, это великолепно! И ты уже издали видишь сияние. Вдруг неизвестно откуда возникает мерцающий туннель, потом ты видишь горн, а перед ним поднимаются и опускаются какие-то предметы; они закрывают свет, и стены снова начинают мерцать. Сначала они кажутся просто какими-то горбатыми бесформенными телами. Совершенно фантастическими, а на кровавых стенах, как в волшебном фонаре, пляшут их тени, красные тени. Потом вспыхивает яркий свет, и перед горном, поднимаясь и опускаясь, словно бумажные куклы, начинают мелькать черные фигурки. И вдруг появляется физиономия, она дует, а из красной тьмы выплывают другие лица, похожие на раскрашенные воздушные шары.</w:t>
      </w:r>
    </w:p>
    <w:p>
      <w:pPr>
        <w:pStyle w:val="Normal"/>
        <w:rPr/>
      </w:pPr>
      <w:r>
        <w:rPr/>
        <w:t xml:space="preserve">А какие вещи! Абсолютно, трагически прекрасные. Знаешь, совсем как засушенные цветы. Мертвые и нетленные, безупречно чистые, очищенные огнем, как бронза, но хрупкие, как мыльные пузыри. Кристаллизованные звуки труб. Звуки флейт и гобоев или, пожалуй, пенье свирели. Свирели из овсяной соломы. Черт возьми, они, как цветы, распускаются прямо на глазах. Сон в летнюю ночь, приснившийся саламандре </w:t>
      </w:r>
      <w:r>
        <w:rPr>
          <w:rStyle w:val="FootnoteCharacters"/>
          <w:rStyle w:val="FootnoteAnchor"/>
        </w:rPr>
        <w:footnoteReference w:id="44"/>
      </w:r>
      <w:r>
        <w:rPr/>
        <w:t>.</w:t>
      </w:r>
    </w:p>
    <w:p>
      <w:pPr>
        <w:pStyle w:val="Normal"/>
        <w:rPr/>
      </w:pPr>
      <w:r>
        <w:rPr/>
        <w:t xml:space="preserve">Дальше ничего нельзя было разобрать – невнятные размеренные фразы взмывали вверх, но по высоте и напряженности звучания Нарцисса поняла, что это с звонкогласными песнопеньями низвергаются в преисподнюю мильтоновские архангелы </w:t>
      </w:r>
      <w:r>
        <w:rPr>
          <w:rStyle w:val="FootnoteCharacters"/>
          <w:rStyle w:val="FootnoteAnchor"/>
        </w:rPr>
        <w:footnoteReference w:id="45"/>
      </w:r>
      <w:r>
        <w:rPr/>
        <w:t>.</w:t>
      </w:r>
    </w:p>
    <w:p>
      <w:pPr>
        <w:pStyle w:val="Normal"/>
        <w:rPr/>
      </w:pPr>
      <w:r>
        <w:rPr/>
        <w:t>Наконец он вышел – в белой рубашке и саржевых брюках, но все еще парящий на пламенных крыльях своего красноречия, и под звуки его голоса, выпевающего эти размеренные слоги, она вытащила из чулана пару туфель, остановилась с туфлями в руках, и тогда он прекратил свои песнопения и снова, как ребенок, коснулся руками ее лица.</w:t>
      </w:r>
    </w:p>
    <w:p>
      <w:pPr>
        <w:pStyle w:val="Normal"/>
        <w:rPr/>
      </w:pPr>
      <w:r>
        <w:rPr/>
        <w:t>За ужином тетушка Сэлли перебила его отрывистую болтовню вопросом:</w:t>
      </w:r>
    </w:p>
    <w:p>
      <w:pPr>
        <w:pStyle w:val="Normal"/>
        <w:rPr/>
      </w:pPr>
      <w:r>
        <w:rPr/>
        <w:t>– </w:t>
      </w:r>
      <w:r>
        <w:rPr/>
        <w:t>А своего Сноупса ты тоже привез?</w:t>
      </w:r>
    </w:p>
    <w:p>
      <w:pPr>
        <w:pStyle w:val="Normal"/>
        <w:rPr/>
      </w:pPr>
      <w:r>
        <w:rPr/>
        <w:t>Этот Сноупс был членом, казалось, совершенно неистощимого семейства, которое в течение последних десяти лет тонкими струйками просачивалось в город из маленького поселка, известного под названием Французова Балка. Первый Сноупс, Флем, однажды без всякого предупреждения появился за стойкой излюбленного фермерами маленького кафе в одной из боковых улиц.</w:t>
      </w:r>
    </w:p>
    <w:p>
      <w:pPr>
        <w:pStyle w:val="Normal"/>
        <w:rPr/>
      </w:pPr>
      <w:r>
        <w:rPr/>
        <w:t xml:space="preserve">Утвердившись здесь, он, подобно библейскому Аврааму </w:t>
      </w:r>
      <w:r>
        <w:rPr>
          <w:rStyle w:val="FootnoteCharacters"/>
          <w:rStyle w:val="FootnoteAnchor"/>
        </w:rPr>
        <w:footnoteReference w:id="46"/>
      </w:r>
      <w:r>
        <w:rPr/>
        <w:t>, начал переселять в город своих родственников и свойственников – семью за семьей, одного человека за другим – и устраивать их на такие места, где они могли зарабатывать деньги. Сам Флем теперь был управляющим городской электростанцией и водопроводом и уже несколько лет состоял чем-то вроде чиновника особых поручений при местном муниципалитете, а три года назад, к изумлению и нескрываемой досаде старого Баярда, который по этому поводу не раз отпускал крепкое словцо, сделался вице-президентом сарторисовского банка, где один из его родственников уже служил бухгалтером.</w:t>
      </w:r>
    </w:p>
    <w:p>
      <w:pPr>
        <w:pStyle w:val="Normal"/>
        <w:rPr/>
      </w:pPr>
      <w:r>
        <w:rPr/>
        <w:t>Он все еще владел кафе и брезентовой палаткой на его заднем дворе, где они с женой и ребенком жили первые месяцы после переезда в город, и ныне эта палатка служила как бы перевалочной станцией для приезжающих Сноупсов, откуда те расползались по всевозможным третьеразрядным заведеньицам вроде бакалейных лавок и парикмахерских (один из них, какой-то инвалид, жарил земляные орехи на купленной у старьевщика жаровне), размножались и процветали. Джефферсонские старожилы, наблюдая за ними из своих домов, солидных магазинов и контор, вначале посмеивались. Но им уже давно стало не до смеха.</w:t>
      </w:r>
    </w:p>
    <w:p>
      <w:pPr>
        <w:pStyle w:val="Normal"/>
        <w:rPr/>
      </w:pPr>
      <w:r>
        <w:rPr/>
        <w:t>Сноупса, о котором спрашивала тетушка Сэлли, звали Монтгомери У орд. В 1917 году, незадолго до вступления в силу закона о воинской повинности, он явился к офицеру, ведавшему набором рекрутов в Мемфисе, но тот не взял его на военную службу из-за больного сердца. Позднее, к удивлению всех, а в особенности друзей Хореса Бенбоу, он вместе с Хоресом отправился в Христианскую ассоциацию молодых людей и получил там какую-то должность. Еще позже стали поговаривать, будто в тот день, когда он поступал на военную службу, он всю дорогу в Мемфис держал под мышкой плитку жевательного табака. Но этот слух появился уже после того, как он со своим покровителем уехал.</w:t>
      </w:r>
    </w:p>
    <w:p>
      <w:pPr>
        <w:pStyle w:val="Normal"/>
        <w:rPr/>
      </w:pPr>
      <w:r>
        <w:rPr/>
        <w:t>– </w:t>
      </w:r>
      <w:r>
        <w:rPr/>
        <w:t>А своего Сноупса ты тоже привез? – спросила тетушка Сэлли.</w:t>
      </w:r>
    </w:p>
    <w:p>
      <w:pPr>
        <w:pStyle w:val="Normal"/>
        <w:rPr/>
      </w:pPr>
      <w:r>
        <w:rPr/>
        <w:t>– </w:t>
      </w:r>
      <w:r>
        <w:rPr/>
        <w:t>Нет, – отвечал он, и на его тонком нервном лице появилось легкое облачко холодного отвращения. – Я в нем совершенно разочаровался. Я даже и говорить о нем не хочу.</w:t>
      </w:r>
    </w:p>
    <w:p>
      <w:pPr>
        <w:pStyle w:val="Normal"/>
        <w:rPr/>
      </w:pPr>
      <w:r>
        <w:rPr/>
        <w:t>– </w:t>
      </w:r>
      <w:r>
        <w:rPr/>
        <w:t>Каждый мог тебе сказать, что это за человек, еще когда ты уезжал.</w:t>
      </w:r>
    </w:p>
    <w:p>
      <w:pPr>
        <w:pStyle w:val="Normal"/>
        <w:rPr/>
      </w:pPr>
      <w:r>
        <w:rPr/>
        <w:t>Тетушка Сэлли неторопливо и размеренно жевала, сидя над своею тарелкой Хорес на минуту задумался, и рука его медленно сжала вилку.</w:t>
      </w:r>
    </w:p>
    <w:p>
      <w:pPr>
        <w:pStyle w:val="Normal"/>
        <w:rPr/>
      </w:pPr>
      <w:r>
        <w:rPr/>
        <w:t>– </w:t>
      </w:r>
      <w:r>
        <w:rPr/>
        <w:t>Именно подобные типы, паразиты… – начал было он, но тут его перебила сестра:</w:t>
      </w:r>
    </w:p>
    <w:p>
      <w:pPr>
        <w:pStyle w:val="Normal"/>
        <w:rPr/>
      </w:pPr>
      <w:r>
        <w:rPr/>
        <w:t>– </w:t>
      </w:r>
      <w:r>
        <w:rPr/>
        <w:t>Кого интересует какой-то там Сноупс? И вообще, сейчас слишком поздний час, чтобы говорить об ужасах войны.</w:t>
      </w:r>
    </w:p>
    <w:p>
      <w:pPr>
        <w:pStyle w:val="Normal"/>
        <w:rPr/>
      </w:pPr>
      <w:r>
        <w:rPr/>
        <w:t>Полным ртом тетушка Сэлли издала какой-то сырой звук, выражающий некое мстительное превосходство.</w:t>
      </w:r>
    </w:p>
    <w:p>
      <w:pPr>
        <w:pStyle w:val="Normal"/>
        <w:rPr/>
      </w:pPr>
      <w:r>
        <w:rPr/>
        <w:t>– </w:t>
      </w:r>
      <w:r>
        <w:rPr/>
        <w:t xml:space="preserve">Это все нынешние генералы, – проговорила она. – Генерал Джонстон или генерал Форрест </w:t>
      </w:r>
      <w:r>
        <w:rPr>
          <w:rStyle w:val="FootnoteCharacters"/>
          <w:rStyle w:val="FootnoteAnchor"/>
        </w:rPr>
        <w:footnoteReference w:id="47"/>
      </w:r>
      <w:r>
        <w:rPr/>
        <w:t xml:space="preserve"> – вот уж те бы ни за что ни одного Сноупса в свою армию не взяли.</w:t>
      </w:r>
    </w:p>
    <w:p>
      <w:pPr>
        <w:pStyle w:val="Normal"/>
        <w:rPr/>
      </w:pPr>
      <w:r>
        <w:rPr/>
        <w:t>Тетушка Сэлли ни в каком родстве с семейством Бенбоу не состояла. Она жила через дом с двумя незамужними сестрами, из которых одна была старше ее, а другая моложе. С тех пор как Хорес и Нарцисса себя помнили, она постоянно бывала у них в доме и еще до того, как они начали ходить, присвоила себе какие-то права на их жизнь, привилегии, которые никогда не были точно определены и которыми она никогда не пользовалась, но никогда и не допускала, чтобы кто-либо подверг сомнению обоюдное признание того факта, что они существуют. Она без предупреждения входила во все комнаты в доме и любила нудно и несколько бестактно толковать о детских болезнях Хореса и Нарциссы. Ходили слухи, будто она некогда «строила глазки» Биллу Бенбоу, хотя ко времени его свадьбы ей было уже лет тридцать пять. Она до сих пор говорила о нем с некоторой снисходительностью, словно о ком-то, лично ей принадлежащем, и всегда тепло отзывалась об его жене.</w:t>
      </w:r>
    </w:p>
    <w:p>
      <w:pPr>
        <w:pStyle w:val="Normal"/>
        <w:rPr/>
      </w:pPr>
      <w:r>
        <w:rPr/>
        <w:t>– </w:t>
      </w:r>
      <w:r>
        <w:rPr/>
        <w:t>Джулия была премилой девочкой, – частенько говаривала она.</w:t>
      </w:r>
    </w:p>
    <w:p>
      <w:pPr>
        <w:pStyle w:val="Normal"/>
        <w:rPr/>
      </w:pPr>
      <w:r>
        <w:rPr/>
        <w:t>Когда Хорес уехал на войну, тетушка Сэлли перебралась к Нарциссе, чтобы та не скучала, – никому из них троих даже в голову не приходило, что можно устроить все как-нибудь иначе, и то, что Нарцисса должна держать у себя в доме тетушку Сэлли в течение неопределенного срока – год, два или три, – казалось столь же неизбежным, как и то, что Хорес должен идти на войну. Тетушка Сэлли была славной старушкой, но она жила главным образом прошлым, мягко, но бесповоротно отгородившись от всего, что произошло после 1901 года. Для нее жизнь шла на конной тяге, и скрип автомобильных тормозов ни разу не проник в ее упрямый и безмятежный вакуум. У нее было много неприятных причуд, свойственных старикам. Она любила звук собственного голоса, не любила оставаться одна ни в какое время суток, а так как она ни за что не могла привыкнуть к вставной челюсти, купленной двенадцать лет назад, и прикасалась к ней лишь для того, чтобы раз в неделю сменить воду, в которой челюсть сохранялась, она весьма неаппетитно поглощала свою немудреную, но легко поддающуюся пережевыванию пищу.</w:t>
      </w:r>
    </w:p>
    <w:p>
      <w:pPr>
        <w:pStyle w:val="Normal"/>
        <w:rPr/>
      </w:pPr>
      <w:r>
        <w:rPr/>
        <w:t>Нарцисса опустила под стол руку и снова погладила колено Хореса.</w:t>
      </w:r>
    </w:p>
    <w:p>
      <w:pPr>
        <w:pStyle w:val="Normal"/>
        <w:rPr/>
      </w:pPr>
      <w:r>
        <w:rPr/>
        <w:t>– </w:t>
      </w:r>
      <w:r>
        <w:rPr/>
        <w:t>Я так рада, что ты вернулся, Хорри.</w:t>
      </w:r>
    </w:p>
    <w:p>
      <w:pPr>
        <w:pStyle w:val="Normal"/>
        <w:rPr/>
      </w:pPr>
      <w:r>
        <w:rPr/>
        <w:t>Он быстро взглянул на нее, и облачко исчезло с его лица так же внезапно, как и появилось, а дух его, подобно пловцу в спокойном море, медленно погрузился в безмятежную неизменность ее любви.</w:t>
      </w:r>
    </w:p>
    <w:p>
      <w:pPr>
        <w:pStyle w:val="Normal"/>
        <w:rPr/>
      </w:pPr>
      <w:r>
        <w:rPr/>
      </w:r>
    </w:p>
    <w:p>
      <w:pPr>
        <w:pStyle w:val="Normal"/>
        <w:rPr/>
      </w:pPr>
      <w:r>
        <w:rPr/>
        <w:t>Он был адвокатом – главным образом из уважения к семейной традиции и, хотя отнюдь не питал особой склонности к юриспруденции, если не считать любви к печатному слову, к местам, где хранятся книги, думал о возвращении в свою затхлую контору с оттенком… не столько нетерпения, сколько глубоко укоренившейся покорности и даже почти удовольствия. Смысл мира. Дни, неизменные как встарь, быть может, без порывов, но и без катастроф. Этого не видишь, не ощущаешь – разве что на большом расстоянии. Светлячки еще не появились, и по обе стороны аллеи вытекала на улицу сплошная полоса виргинских можжевельников, словно изгибающаяся черная волна с уходящими в небо резными гребешками. Свет падая из окна на веранду и на клумбу с каннами, стойкими как бронза – вот уж в чем нет ни тени хрупкости, свойственной цветку, – а в комнате слышалось невнятное монотонное бормотание тетушки Сэлли. Нарцисса тоже была там – она сидела возле лампы с книгой, и от всего ее существа веяло неизменным покоем, он наполнял комнату, словно запах жасмина, – сидела и смотрела на дверь, через которую вышел Хорес, а он со своей нераскуренною трубкой стоял на веранде, овеваемый терпкою прохладой можжевельников, словно дыханием какого-то неведомого живого существа.</w:t>
      </w:r>
    </w:p>
    <w:p>
      <w:pPr>
        <w:pStyle w:val="Normal"/>
        <w:rPr/>
      </w:pPr>
      <w:r>
        <w:rPr/>
        <w:t>«Смысл мира», – еще раз произнес он про себя, задумчиво роняя два этих слова в прохладный колокольчик тишины, куда он наконец возвратился опять, и слушая, как они медленно замирают в пространстве, подобно прозрачному и чистому звону от удара серебра о хрусталь.</w:t>
      </w:r>
    </w:p>
    <w:p>
      <w:pPr>
        <w:pStyle w:val="Normal"/>
        <w:rPr/>
      </w:pPr>
      <w:r>
        <w:rPr/>
      </w:r>
    </w:p>
    <w:p>
      <w:pPr>
        <w:pStyle w:val="Normal"/>
        <w:rPr/>
      </w:pPr>
      <w:r>
        <w:rPr/>
        <w:t>– </w:t>
      </w:r>
      <w:r>
        <w:rPr/>
        <w:t>Как поживает Белл? – спросил он в первый же вечер по приезда.</w:t>
      </w:r>
    </w:p>
    <w:p>
      <w:pPr>
        <w:pStyle w:val="Normal"/>
        <w:rPr/>
      </w:pPr>
      <w:r>
        <w:rPr/>
        <w:t>– </w:t>
      </w:r>
      <w:r>
        <w:rPr/>
        <w:t>У них все хорошо, – отвечала Нарцисса. – Они купили новый автомобиль.</w:t>
      </w:r>
    </w:p>
    <w:p>
      <w:pPr>
        <w:pStyle w:val="Normal"/>
        <w:rPr/>
      </w:pPr>
      <w:r>
        <w:rPr/>
        <w:t>– </w:t>
      </w:r>
      <w:r>
        <w:rPr/>
        <w:t>Вот как, – рассеянно заметил Хорес. – По крайней мере хоть какая-нибудь польза от войны.</w:t>
      </w:r>
    </w:p>
    <w:p>
      <w:pPr>
        <w:pStyle w:val="Normal"/>
        <w:rPr/>
      </w:pPr>
      <w:r>
        <w:rPr/>
        <w:t>Тетушка Сэлли наконец оставила их наедине и потихоньку проковыляла к себе в спальню. Хорес с наслаждением вытянул ноги в саржевых брюках, перестал чиркать спичками, тщетно пытаясь раскурить свою упрямую трубку, и устремил взор на сестру, которая сидела, склонен темноволосую голову над раскрытым на коленях журналом, как бы отгородившись ото всего мелкого и преходящего. Ее волосы, гладкие, словно крылья отдыхающей птицы, двумя безмятежными воронеными волнами вливались в низкий простой узел на затылке.</w:t>
      </w:r>
    </w:p>
    <w:p>
      <w:pPr>
        <w:pStyle w:val="Normal"/>
        <w:rPr/>
      </w:pPr>
      <w:r>
        <w:rPr/>
        <w:t>– </w:t>
      </w:r>
      <w:r>
        <w:rPr/>
        <w:t>Белл совершенно не способна писать письма, – сказал он, – Как все женщины.</w:t>
      </w:r>
    </w:p>
    <w:p>
      <w:pPr>
        <w:pStyle w:val="Normal"/>
        <w:rPr/>
      </w:pPr>
      <w:r>
        <w:rPr/>
        <w:t>Не поднимая головы, она перевернула страницу.</w:t>
      </w:r>
    </w:p>
    <w:p>
      <w:pPr>
        <w:pStyle w:val="Normal"/>
        <w:rPr/>
      </w:pPr>
      <w:r>
        <w:rPr/>
        <w:t>– </w:t>
      </w:r>
      <w:r>
        <w:rPr/>
        <w:t>Ты часто ей писал?</w:t>
      </w:r>
    </w:p>
    <w:p>
      <w:pPr>
        <w:pStyle w:val="Normal"/>
        <w:rPr/>
      </w:pPr>
      <w:r>
        <w:rPr/>
        <w:t>– </w:t>
      </w:r>
      <w:r>
        <w:rPr/>
        <w:t>А почему? Они отлично понимают, что письма годятся лишь на то, чтобы служить мостками, соединяющими интервалы между поступками – как интерлюдии в пьесах Шекспира, – рассеянно продолжал он. – Ты знаешь хоть одну женщину, которая читала бы Шекспира, не пропуская интерлюдий? Шекспир и сам это знал, и потому женщин у него в интерлюдиях нет. Пускай себе мужчины перебрасываются напыщенными словесами – женщины будут в это время мыть за кулисами посуду и укладывать спать детей.</w:t>
      </w:r>
    </w:p>
    <w:p>
      <w:pPr>
        <w:pStyle w:val="Normal"/>
        <w:rPr/>
      </w:pPr>
      <w:r>
        <w:rPr/>
        <w:t>– </w:t>
      </w:r>
      <w:r>
        <w:rPr/>
        <w:t>Я не знаю ни одной женщины, которая вообще читала бы Шекспира, – поправила его Нарцисса. – Он слишком много говорит.</w:t>
      </w:r>
    </w:p>
    <w:p>
      <w:pPr>
        <w:pStyle w:val="Normal"/>
        <w:rPr/>
      </w:pPr>
      <w:r>
        <w:rPr/>
        <w:t>Хорес встал и погладил ее по темным волосам.</w:t>
      </w:r>
    </w:p>
    <w:p>
      <w:pPr>
        <w:pStyle w:val="Normal"/>
        <w:rPr/>
      </w:pPr>
      <w:r>
        <w:rPr/>
        <w:t>– </w:t>
      </w:r>
      <w:r>
        <w:rPr/>
        <w:t>О, глубина, – сказал он. – Всю, всю мудрость к одной лишь фразе ты свела и меряешь свой пол по высоте звезды.</w:t>
      </w:r>
    </w:p>
    <w:p>
      <w:pPr>
        <w:pStyle w:val="Normal"/>
        <w:rPr/>
      </w:pPr>
      <w:r>
        <w:rPr/>
        <w:t>– </w:t>
      </w:r>
      <w:r>
        <w:rPr/>
        <w:t>Да, они его не читают, – повторила она, поднимая голову.</w:t>
      </w:r>
    </w:p>
    <w:p>
      <w:pPr>
        <w:pStyle w:val="Normal"/>
        <w:rPr/>
      </w:pPr>
      <w:r>
        <w:rPr/>
        <w:t>– </w:t>
      </w:r>
      <w:r>
        <w:rPr/>
        <w:t>Не читают? Почему?</w:t>
      </w:r>
    </w:p>
    <w:p>
      <w:pPr>
        <w:pStyle w:val="Normal"/>
        <w:rPr/>
      </w:pPr>
      <w:r>
        <w:rPr/>
        <w:t>Он чиркнул еще одной спичкой и поднес ее к трубке, глядя на сестру сквозь сложенные чашечкой ладони, серьезно и с напряженным вниманием, как устремленная в полет птица.</w:t>
      </w:r>
    </w:p>
    <w:p>
      <w:pPr>
        <w:pStyle w:val="Normal"/>
        <w:rPr/>
      </w:pPr>
      <w:r>
        <w:rPr/>
        <w:t>– </w:t>
      </w:r>
      <w:r>
        <w:rPr/>
        <w:t>Твои Арлены и Сабатини</w:t>
      </w:r>
      <w:r>
        <w:rPr>
          <w:rStyle w:val="FootnoteCharacters"/>
          <w:rStyle w:val="FootnoteAnchor"/>
        </w:rPr>
        <w:footnoteReference w:id="48"/>
      </w:r>
      <w:r>
        <w:rPr/>
        <w:t xml:space="preserve"> тоже много говорят, а уж больше говорить, и тому же с таким трудом, как старик Драйзер</w:t>
      </w:r>
      <w:r>
        <w:rPr>
          <w:rStyle w:val="FootnoteCharacters"/>
          <w:rStyle w:val="FootnoteAnchor"/>
        </w:rPr>
        <w:footnoteReference w:id="49"/>
      </w:r>
      <w:r>
        <w:rPr/>
        <w:t>, вообще никто никогда не ухитрялся.</w:t>
      </w:r>
    </w:p>
    <w:p>
      <w:pPr>
        <w:pStyle w:val="Normal"/>
        <w:rPr/>
      </w:pPr>
      <w:r>
        <w:rPr/>
        <w:t>– </w:t>
      </w:r>
      <w:r>
        <w:rPr/>
        <w:t>Но у них есть тайны, – пояснила она, -Шекспира тайн нет. Он говорит все.</w:t>
      </w:r>
    </w:p>
    <w:p>
      <w:pPr>
        <w:pStyle w:val="Normal"/>
        <w:rPr/>
      </w:pPr>
      <w:r>
        <w:rPr/>
        <w:t>– </w:t>
      </w:r>
      <w:r>
        <w:rPr/>
        <w:t>Понятно. Шекспиру не хватало сдержанно такта. Иначе говоря, он не был джентльменом.</w:t>
      </w:r>
    </w:p>
    <w:p>
      <w:pPr>
        <w:pStyle w:val="Normal"/>
        <w:rPr/>
      </w:pPr>
      <w:r>
        <w:rPr/>
        <w:t>– </w:t>
      </w:r>
      <w:r>
        <w:rPr/>
        <w:t>Да… Пожалуй, это я и хотела сказать.</w:t>
      </w:r>
    </w:p>
    <w:p>
      <w:pPr>
        <w:pStyle w:val="Normal"/>
        <w:rPr/>
      </w:pPr>
      <w:r>
        <w:rPr/>
        <w:t>– </w:t>
      </w:r>
      <w:r>
        <w:rPr/>
        <w:t>Итак, чтобы быть джентльменом, надо тайны.</w:t>
      </w:r>
    </w:p>
    <w:p>
      <w:pPr>
        <w:pStyle w:val="Normal"/>
        <w:rPr/>
      </w:pPr>
      <w:r>
        <w:rPr/>
        <w:t>– </w:t>
      </w:r>
      <w:r>
        <w:rPr/>
        <w:t>Ах, ты меня утомляешь.</w:t>
      </w:r>
    </w:p>
    <w:p>
      <w:pPr>
        <w:pStyle w:val="Normal"/>
        <w:rPr/>
      </w:pPr>
      <w:r>
        <w:rPr/>
        <w:t>Она снова начала читать, а он сел рядом с нею на диван и, взяв ее руку, принялся гладить ею свою щеку и растрепанные волосы.</w:t>
      </w:r>
    </w:p>
    <w:p>
      <w:pPr>
        <w:pStyle w:val="Normal"/>
        <w:rPr/>
      </w:pPr>
      <w:r>
        <w:rPr/>
        <w:t>– </w:t>
      </w:r>
      <w:r>
        <w:rPr/>
        <w:t>Это похоже на прогулку по саду в сумерках, – сказал он. – Все цветы стоят на своих местах, в ночных сорочках и причесанные на ночь, но все они хорошо тебе знакомы. Поэтому ты их не тревожишь, а просто проходишь дальше, но иной раз останавливаешься, переворачиваешь какой-нибудь листок, которого ты раньше не заметил, – быть может, под ним окажется фиалка, колокольчик или светлячок, а быть может, всего-навсего другой листок или травинка. Но всегда будет капелька росы.</w:t>
      </w:r>
    </w:p>
    <w:p>
      <w:pPr>
        <w:pStyle w:val="Normal"/>
        <w:rPr/>
      </w:pPr>
      <w:r>
        <w:rPr/>
        <w:t>Он продолжал гладить ее рукою свое лицо. Другой рукой она медленно листала журнал, слушая его с невозмутимой и ласковой отчужденностью.</w:t>
      </w:r>
    </w:p>
    <w:p>
      <w:pPr>
        <w:pStyle w:val="Normal"/>
        <w:rPr/>
      </w:pPr>
      <w:r>
        <w:rPr/>
        <w:t>– </w:t>
      </w:r>
      <w:r>
        <w:rPr/>
        <w:t>Ты часто писал Белл? – снова спросила она. – Что ты ей писал?</w:t>
      </w:r>
    </w:p>
    <w:p>
      <w:pPr>
        <w:pStyle w:val="Normal"/>
        <w:rPr/>
      </w:pPr>
      <w:r>
        <w:rPr/>
        <w:t>– </w:t>
      </w:r>
      <w:r>
        <w:rPr/>
        <w:t>Я писал ей то, что ей хотелось прочитать. Все то, что женщины хотят видеть в письмах. Люди ведь и в самом деле имеют право хотя бы на половину того, что, по их мнению, им причитается.</w:t>
      </w:r>
    </w:p>
    <w:p>
      <w:pPr>
        <w:pStyle w:val="Normal"/>
        <w:rPr/>
      </w:pPr>
      <w:r>
        <w:rPr/>
        <w:t>– </w:t>
      </w:r>
      <w:r>
        <w:rPr/>
        <w:t>Что же ты ей все-таки писал? – настойчиво спрашивала Нарцисса, медленно переворачивая страницы, а рука ее, покорно следуя его движениям, продолжала гладить его по лицу.</w:t>
      </w:r>
    </w:p>
    <w:p>
      <w:pPr>
        <w:pStyle w:val="Normal"/>
        <w:rPr/>
      </w:pPr>
      <w:r>
        <w:rPr/>
        <w:t>– </w:t>
      </w:r>
      <w:r>
        <w:rPr/>
        <w:t>Я писал ей, что я несчастлив. Возможно, так оно и было, – добавил он.</w:t>
      </w:r>
    </w:p>
    <w:p>
      <w:pPr>
        <w:pStyle w:val="Normal"/>
        <w:rPr/>
      </w:pPr>
      <w:r>
        <w:rPr/>
        <w:t>Нарцисса тихонько высвободила свою руку и положила ее на журнал.</w:t>
      </w:r>
    </w:p>
    <w:p>
      <w:pPr>
        <w:pStyle w:val="Normal"/>
        <w:rPr/>
      </w:pPr>
      <w:r>
        <w:rPr/>
        <w:t>– </w:t>
      </w:r>
      <w:r>
        <w:rPr/>
        <w:t>Я преклоняюсь перед Белл, – продолжал он. – Она так благоразумно глупа. Когда-то я ее боялся. Быть может… Но нет, теперь нет. Я защищен от гибели, у меня есть талисман. Верный признак того, что она мне уготована, как говорят мудрецы. Впрочем, благоприобретенная мудрость суха, она рассыпается в прах там, где слепой поток бессмысленных соков жизни победоносно движется вперед.</w:t>
      </w:r>
    </w:p>
    <w:p>
      <w:pPr>
        <w:pStyle w:val="Normal"/>
        <w:rPr/>
      </w:pPr>
      <w:r>
        <w:rPr/>
        <w:t>Он сидел, не прикасаясь к ней, на мгновенье погрузившись в блаженное состояние покоя.</w:t>
      </w:r>
    </w:p>
    <w:p>
      <w:pPr>
        <w:pStyle w:val="Normal"/>
        <w:rPr/>
      </w:pPr>
      <w:r>
        <w:rPr/>
        <w:t>– </w:t>
      </w:r>
      <w:r>
        <w:rPr/>
        <w:t>В отличие от твоей, о Безмятежность, – проговорил он, возвращаясь к действительности, и снова принялся твердить: – Милая старушка Нарси.</w:t>
      </w:r>
    </w:p>
    <w:p>
      <w:pPr>
        <w:pStyle w:val="Normal"/>
        <w:rPr/>
      </w:pPr>
      <w:r>
        <w:rPr/>
        <w:t>Он опять взял ее руку. Рука не сопротивлялась, но и не совсем покорилась.</w:t>
      </w:r>
    </w:p>
    <w:p>
      <w:pPr>
        <w:pStyle w:val="Normal"/>
        <w:rPr/>
      </w:pPr>
      <w:r>
        <w:rPr/>
        <w:t>– </w:t>
      </w:r>
      <w:r>
        <w:rPr/>
        <w:t>По-моему, тебе не следует так часто повторять, что я глупа, Хорри.</w:t>
      </w:r>
    </w:p>
    <w:p>
      <w:pPr>
        <w:pStyle w:val="Normal"/>
        <w:rPr/>
      </w:pPr>
      <w:r>
        <w:rPr/>
        <w:t>– </w:t>
      </w:r>
      <w:r>
        <w:rPr/>
        <w:t>По-моему, тоже, – согласился он. – Но должен же я взять хоть какой-то реванш за совершенство.</w:t>
      </w:r>
    </w:p>
    <w:p>
      <w:pPr>
        <w:pStyle w:val="Normal"/>
        <w:rPr/>
      </w:pPr>
      <w:r>
        <w:rPr/>
        <w:t>Потом она лежала в своей темной спальне. По другую сторону коридора спокойно и размеренно похрапывала тетушка Сэлли; а в соседней комнате лежал Хорес, между тем как его ущербный дух, причудливый и неуемный, совершал свои странствия по пустынным далям заоблачных сфер, где на лунных пастбищах, пригвожденных остриями звезд к тверди небес у последней кровли вселенной, галопом скакали, оглашая гулкий воздух раскатистым ржаньем, паслись или безмятежно покоились в дреме золотокопытые единороги.</w:t>
      </w:r>
    </w:p>
    <w:p>
      <w:pPr>
        <w:pStyle w:val="Normal"/>
        <w:rPr/>
      </w:pPr>
      <w:r>
        <w:rPr/>
        <w:t>Хоресу было семь лет, когда родилась Нарцисса. На заднем плане ее благополучного детства присутствовали три существа – мальчуган с тонкой озорной физиономией и неистощимой склонностью к злоключениям; романтически загадочная доблестная личность, контрабандой раздобывающая пищу, с сильными твердыми руками, от которых всегда исходил волнующий запах карболового мыла – существо, чем-то напоминающее Всемогущего, но не внушающее благоговейного трепета, и, наконец, нежная фигурка без ног или какого-либо намека на способность к передвижению, своего рода миниатюрная святыня, постоянно окруженная ореолом нежной меланхолии и бесконечными тонкими извивами цветной шелковой нити. Это третье существо, нежное и меланхолическое, никогда ни на чем не настаивало, между тем как второе вращалось по орбите, которая периодически выносила его во внешнее пространство, а затем снова возвращала его бодрую и энергичную мужественность в ее беспокойный мир. Что же до первого существа, то его Нарцисса с непреклонной материнской настойчивостью захватила в свою собственность, и к тому времени, когда ей было лет пять или шесть, Хореса заставляли слушаться старших, пригрозив пожаловаться на него Нарциссе.</w:t>
      </w:r>
    </w:p>
    <w:p>
      <w:pPr>
        <w:pStyle w:val="Normal"/>
        <w:rPr/>
      </w:pPr>
      <w:r>
        <w:rPr/>
        <w:t>Джулия Бенбоу благовоспитанно отошла в мир иной, когда Нарциссе исполнилось семь лет, она была удалена из их жизни, словно маленькое саше с лавандой из комода, где хранится белье, и в период беспокойного созревания, между семью и девятью годами от роду. Нарцисса улещала и терроризировала оставшихся двоих. Затем Хорес уехал учиться в Сивони</w:t>
      </w:r>
      <w:r>
        <w:rPr>
          <w:rStyle w:val="FootnoteCharacters"/>
          <w:rStyle w:val="FootnoteAnchor"/>
        </w:rPr>
        <w:footnoteReference w:id="50"/>
      </w:r>
      <w:r>
        <w:rPr/>
        <w:t>, а позднее в Оксфорд</w:t>
      </w:r>
      <w:r>
        <w:rPr>
          <w:rStyle w:val="FootnoteCharacters"/>
          <w:rStyle w:val="FootnoteAnchor"/>
        </w:rPr>
        <w:footnoteReference w:id="51"/>
      </w:r>
      <w:r>
        <w:rPr/>
        <w:t>, и вернулся домой как раз в тот самый день, когда Билл Бенбоу присоединился к жене, покоящейся среди остроконечных можжевельников, высеченных из камня голубков и прочих безмятежных мраморных изваяний, а потом Хореса опять разлучили с сестрой нелепые и несообразные дела людские.</w:t>
      </w:r>
    </w:p>
    <w:p>
      <w:pPr>
        <w:pStyle w:val="Normal"/>
        <w:rPr/>
      </w:pPr>
      <w:r>
        <w:rPr/>
        <w:t>Но сейчас он лежал в соседней комнате, совершая странствия по безбурным мерцающим далям заоблачных сфер, а она лежала в своей темной постели очень тихо и мирно, пожалуй, чуть более мирно, чем требуется, чтобы уснуть.</w:t>
      </w:r>
    </w:p>
    <w:p>
      <w:pPr>
        <w:pStyle w:val="Normal"/>
        <w:rPr/>
      </w:pPr>
      <w:r>
        <w:rPr/>
      </w:r>
    </w:p>
    <w:p>
      <w:pPr>
        <w:pStyle w:val="Heading4"/>
        <w:ind w:hanging="0"/>
        <w:rPr/>
      </w:pPr>
      <w:r>
        <w:rPr/>
        <w:t>2</w:t>
      </w:r>
    </w:p>
    <w:p>
      <w:pPr>
        <w:pStyle w:val="Normal"/>
        <w:rPr/>
      </w:pPr>
      <w:r>
        <w:rPr/>
      </w:r>
    </w:p>
    <w:p>
      <w:pPr>
        <w:pStyle w:val="Normal"/>
        <w:rPr/>
      </w:pPr>
      <w:r>
        <w:rPr/>
        <w:t>Он очень легко и быстро вошел в ритм и делил свои дни между конторой и домом. Привычная торжественность переплетенных в телячью кожу затхлых фолиантов, к которым никогда не прикасался никто, кроме Билла Бенбоу, чьи отпечатки пальцев еще, вероятно, можно было обнаружить на их пыльных переплетах; партия тенниса, обычно на корте Гарри Митчелла; вечером карты – тоже, разумеется, в обществе Гарри и Белл, или, даже еще лучше, всегда легко доступное и никогда не изменяющее очарование печатных страниц, между тем как сестра сидела за столом напротив или тихонько наигрывала на рояле в полутемной комнате по другую сторону прихожей. Иногда к ней приходили в гости мужчины; Хорес принимал их с неизменной любезностью и с некоторой досадой и вскоре отправлялся бродить по улицам или ложился в постель с книгой. Раза два в неделю являлся с визитом чопорный доктор Олфорд, и Хорес, будучи отчасти казуистом-любителем часок-другой забавлялся, притупляя свои тонко оперенные метафизические стрелы о гладкую ученую шкуру доктора, после чего оба вдруг замечала, что за все эта шестьдесят, семьдесят или восемьдесят минут Нарцисса не проронила ни единого слова.</w:t>
      </w:r>
    </w:p>
    <w:p>
      <w:pPr>
        <w:pStyle w:val="Normal"/>
        <w:rPr/>
      </w:pPr>
      <w:r>
        <w:rPr/>
        <w:t>– </w:t>
      </w:r>
      <w:r>
        <w:rPr/>
        <w:t>За этим-то они к тебе и ходят, – говорил Хорес, – им нужна эмоциональная грязевая ванна.</w:t>
      </w:r>
    </w:p>
    <w:p>
      <w:pPr>
        <w:pStyle w:val="Normal"/>
        <w:rPr/>
      </w:pPr>
      <w:r>
        <w:rPr/>
        <w:t>Тетушка Сэлли удалилась к себе домой, забрав свою корзинку с разноцветными лоскутками и искусственную челюсть и оставив за собой неуловимое, но неизгладимое напоминание о туманных, однако же вполне определенных обязательствах, выполненных ею ценой некоей личной жертвы, а также слабый запах старого женского тела, который медленно вывешивался из комнат, временами возникая в самых неожиданных местах, так что порою, просыпаясь и лежа без сна в темноте, Нарцисса, увивавшаяся счастьем от возвращения Хореса, казалось, все еще слышала в темной беспредельной тишине дома мерное аристократичное похрапыванье тетушки Сэлли.</w:t>
      </w:r>
    </w:p>
    <w:p>
      <w:pPr>
        <w:pStyle w:val="Normal"/>
        <w:rPr/>
      </w:pPr>
      <w:r>
        <w:rPr/>
        <w:t>Порою оно становилось настолько отчетливым, что Нарцисса вдруг останавливалась и произносила имя тетушки Сэлли в совершенно пустой комнате. А иной раз старушка и в самом деле отзывалась, вновь воспользовавшись своей прерогативой входить в дом в любой час, когда ей взбредет в голову, без всякого предупреждения – просто для того, чтобы узнать, как они поживают, и ворчливо пожаловаться на своих домашних. Она была стара, слишком стара для того, чтобы легко отзываться на перемены, и после долгого пребывания в семье, где ей уступали во всех домашних делах, с трудом заново приспосабливалась к привычкам своих сестер. Дома ее старшая сестра вела хозяйство расторопно и сварливо, и они вместе с третьей сестрою упорно продолжали обращаться с тетушкой Сэлли так же, как шестьдесят пять лет назад, когда она была маленькой девочкой, за чьим питанием, режимом и гардеробом необходим неукоснительный и строгий надзор.</w:t>
      </w:r>
    </w:p>
    <w:p>
      <w:pPr>
        <w:pStyle w:val="Normal"/>
        <w:rPr/>
      </w:pPr>
      <w:r>
        <w:rPr/>
        <w:t>– </w:t>
      </w:r>
      <w:r>
        <w:rPr/>
        <w:t>Я даже в ванную не могу спокойно зайти, – ворчливо жаловалась тетушка Сэлли. – У меня сильное желание собрать свои вещи и снова переехать сюда, а они там пусть как хотят.</w:t>
      </w:r>
    </w:p>
    <w:p>
      <w:pPr>
        <w:pStyle w:val="Normal"/>
        <w:rPr/>
      </w:pPr>
      <w:r>
        <w:rPr/>
        <w:t>Она капризно качалась в кресле – по молчаливому соглашению ее право на таковое никем никогда не оспаривалось – и потускневшими старыми глазами недовольно оглядывала комнату.</w:t>
      </w:r>
    </w:p>
    <w:p>
      <w:pPr>
        <w:pStyle w:val="Normal"/>
        <w:rPr/>
      </w:pPr>
      <w:r>
        <w:rPr/>
        <w:t>– </w:t>
      </w:r>
      <w:r>
        <w:rPr/>
        <w:t>Эта черномазая после моего ухода ни разу тут толком не прибрала. Эта пыльная мебель… мокрая тряпка…</w:t>
      </w:r>
    </w:p>
    <w:p>
      <w:pPr>
        <w:pStyle w:val="Normal"/>
        <w:rPr/>
      </w:pPr>
      <w:r>
        <w:rPr/>
        <w:t>– </w:t>
      </w:r>
      <w:r>
        <w:rPr/>
        <w:t>Я бы очень хотела, чтобы вы взяли ее обратно, – сказала Нарциссе старшая сестра, мисс София. – С тех пор, как она вернулась от вас, она стала такой придирой, что с ней просто невозможно сладить. А правду говорят, будто Хорес стал стеклодувом?</w:t>
      </w:r>
    </w:p>
    <w:p>
      <w:pPr>
        <w:pStyle w:val="Normal"/>
        <w:rPr/>
      </w:pPr>
      <w:r>
        <w:rPr/>
        <w:t>Главные тигли и реторты прибыли в целости и сохранности. Сначала Хорес требовал, чтоб ему отдали подвал, для чего нужно было выбросить оттуда газонокосилку, садовый инструмент, всю скопившуюся там рухлядь и замуровать окна, превратив помещение в каземат. Однако Нарцисса в конце концов уговорила его использовать под мастерскую чердак над гаражом, где он и установил свои горн, однажды чуть было не сжег все здание и после четырех неудачных попыток создал почти безукоризненную вазу цвета прозрачного янтаря, более крупную, роскошную и целомудренно безмятежную, чем первая, которую постоянно держал у себя на ночном столике, окрестив по имени сестры Нарциссой, а произнося свои выспренние тирады о смысле мира и безупречных средствах достижения оного, адресовался равно к обеим со словами: «О ты, нетронутая дева тишины»</w:t>
      </w:r>
      <w:r>
        <w:rPr>
          <w:rStyle w:val="FootnoteCharacters"/>
          <w:rStyle w:val="FootnoteAnchor"/>
        </w:rPr>
        <w:footnoteReference w:id="52"/>
      </w:r>
      <w:r>
        <w:rPr/>
        <w:t>.</w:t>
      </w:r>
    </w:p>
    <w:p>
      <w:pPr>
        <w:pStyle w:val="Normal"/>
        <w:rPr/>
      </w:pPr>
      <w:r>
        <w:rPr/>
      </w:r>
    </w:p>
    <w:p>
      <w:pPr>
        <w:pStyle w:val="Normal"/>
        <w:rPr/>
      </w:pPr>
      <w:r>
        <w:rPr/>
        <w:t>С непокрытой головой, с вышитой на кармане эмблемой Оксфордского клуба, в фланелевых брюках и с ракеткой под мышкой, Хорес обошел вокруг дома, и перед ним открылся теннисный корт, по которому неистово метались два игрока. Под аркадой с белыми пилястрами и увитыми плющом перекладинами, словно бабочка, устроилась Белл в окружении приличествующего случаю хрупкого гармоничного реквизита. С ней сидели две дамы, чьи силуэты четко вырисовывались на фоне темной листвы еще не успевшей расцвести лагерстремии. Вторая дама (третьей была молодая девица в белом платье с аккуратной челкой цвета темной патоки и с теннисной ракеткой на коленях) с ним заговорила, а Белл протянула ему руку с томным видом собственницы. Рука ее, теплая и цепкая, с тонкими костями и надушенной мягкою плотью, словно ртуть, жадно влилась в его ладонь. Глаза ее напоминали тепличный виноград, а полные, ярко накрашенные, подвижные губы скривились в недовольной гримасе.</w:t>
      </w:r>
    </w:p>
    <w:p>
      <w:pPr>
        <w:pStyle w:val="Normal"/>
        <w:rPr/>
      </w:pPr>
      <w:r>
        <w:rPr/>
        <w:t>Она сообщила ему, что лишилась Мелони.</w:t>
      </w:r>
    </w:p>
    <w:p>
      <w:pPr>
        <w:pStyle w:val="Normal"/>
        <w:rPr/>
      </w:pPr>
      <w:r>
        <w:rPr/>
        <w:t>– </w:t>
      </w:r>
      <w:r>
        <w:rPr/>
        <w:t>Несмотря на весь ваш аристократизм, Мелони видела вас насквозь, – заметил Хорес. – Вы, очевидно, стали слишком небрежны. Она неизмеримо изысканнее вас. Неужели вы полагали, что вам удастся вечно обманывать человека, который умеет обставить прием пищи такими невыносимыми церемониями, как это делала Мелони? Или она опять вышла замуж?</w:t>
      </w:r>
    </w:p>
    <w:p>
      <w:pPr>
        <w:pStyle w:val="Normal"/>
        <w:rPr/>
      </w:pPr>
      <w:r>
        <w:rPr/>
        <w:t>– </w:t>
      </w:r>
      <w:r>
        <w:rPr/>
        <w:t>Она занялась бизнесом, – капризно отвечала Белл. – Открыла косметический салон. Я только никак не пойму зачем. Подобные затеи недолговечны, особенно здесь. Можете ли вы представить себе, что жительницы Джефферсона будут посещать косметический салон – конечно, кроме нас троих?</w:t>
      </w:r>
    </w:p>
    <w:p>
      <w:pPr>
        <w:pStyle w:val="Normal"/>
        <w:rPr/>
      </w:pPr>
      <w:r>
        <w:rPr/>
        <w:t>Впрочем, если мне и миссис Мардерс он еще может понадобиться, то уж Франки он совершенно ни к чему.</w:t>
      </w:r>
    </w:p>
    <w:p>
      <w:pPr>
        <w:pStyle w:val="Normal"/>
        <w:rPr/>
      </w:pPr>
      <w:r>
        <w:rPr/>
        <w:t>– </w:t>
      </w:r>
      <w:r>
        <w:rPr/>
        <w:t>Что мне любопытно, так это откуда у нее взялись деньги, – сказала миссис Мардерс. – Люди думают, что это вы ей дали, Белл.</w:t>
      </w:r>
    </w:p>
    <w:p>
      <w:pPr>
        <w:pStyle w:val="Normal"/>
        <w:rPr/>
      </w:pPr>
      <w:r>
        <w:rPr/>
        <w:t>– </w:t>
      </w:r>
      <w:r>
        <w:rPr/>
        <w:t>С каких это пор я стала дамой-благотворительницей? – холодно отозвалась Белл.</w:t>
      </w:r>
    </w:p>
    <w:p>
      <w:pPr>
        <w:pStyle w:val="Normal"/>
        <w:rPr/>
      </w:pPr>
      <w:r>
        <w:rPr/>
        <w:t>Хорес слегка усмехнулся. Миссис Мардерс сказала:</w:t>
      </w:r>
    </w:p>
    <w:p>
      <w:pPr>
        <w:pStyle w:val="Normal"/>
        <w:rPr/>
      </w:pPr>
      <w:r>
        <w:rPr/>
        <w:t>– </w:t>
      </w:r>
      <w:r>
        <w:rPr/>
        <w:t>Ну, Белл, мы же все знаем, какая вы добрая. Не скромничайте.</w:t>
      </w:r>
    </w:p>
    <w:p>
      <w:pPr>
        <w:pStyle w:val="Normal"/>
        <w:rPr/>
      </w:pPr>
      <w:r>
        <w:rPr/>
        <w:t>– </w:t>
      </w:r>
      <w:r>
        <w:rPr/>
        <w:t>Я сказала: дамой-благотворительницей, – повторила Белл.</w:t>
      </w:r>
    </w:p>
    <w:p>
      <w:pPr>
        <w:pStyle w:val="Normal"/>
        <w:rPr/>
      </w:pPr>
      <w:r>
        <w:rPr/>
        <w:t>– </w:t>
      </w:r>
      <w:r>
        <w:rPr/>
        <w:t>Я думаю, Гарри в любой момент готов сменять служанку на вола, – быстро вставил Хорес. – По крайней мере, он сэкономит на содержимом своего винного погреба – ведь ему не придется нейтрализовать воздействие вашего чая на многострадальные мужские желудки. Полагаю, что без Мелони чай здесь больше подавать не будут?</w:t>
      </w:r>
    </w:p>
    <w:p>
      <w:pPr>
        <w:pStyle w:val="Normal"/>
        <w:rPr/>
      </w:pPr>
      <w:r>
        <w:rPr/>
        <w:t>– </w:t>
      </w:r>
      <w:r>
        <w:rPr/>
        <w:t>Не болтайте глупостей, – отвечала Белл. Хорес сказал:</w:t>
      </w:r>
    </w:p>
    <w:p>
      <w:pPr>
        <w:pStyle w:val="Normal"/>
        <w:rPr/>
      </w:pPr>
      <w:r>
        <w:rPr/>
        <w:t>– </w:t>
      </w:r>
      <w:r>
        <w:rPr/>
        <w:t>Теперь я понимаю, что ходил сюда вовсе не ради тенниса, а ради того бесконечного и весьма неприятного сознания собственного превосходства, которое я всегда испытывал, когда Мелони подавала мне чай… Кстати, по дороге сюда я встретил вашу дочь.</w:t>
      </w:r>
    </w:p>
    <w:p>
      <w:pPr>
        <w:pStyle w:val="Normal"/>
        <w:rPr/>
      </w:pPr>
      <w:r>
        <w:rPr/>
        <w:t>– </w:t>
      </w:r>
      <w:r>
        <w:rPr/>
        <w:t>Да, она где-то тут поблизости, – равнодушно отозвалась Белл. – А вы все еще не подстриглись. Почему мужчины не понимают, когда им пора идти к парикмахеру? – философски вопросила она.</w:t>
      </w:r>
    </w:p>
    <w:p>
      <w:pPr>
        <w:pStyle w:val="Normal"/>
        <w:rPr/>
      </w:pPr>
      <w:r>
        <w:rPr/>
        <w:t>Выставив вперед рыхлый двойной подбородок, старшая гостья устремила на Хореса и Белл холодный проницательный взгляд. Девица в простом, целомудренно белом одеянье спокойно сидела и загорелой рукой, похожей на спящего рыжего щенка, придерживала на коленях ракетку. Она смотрела на Хореса, как смотрят дети – со спокойным интересом, но без грубого любопытства.</w:t>
      </w:r>
    </w:p>
    <w:p>
      <w:pPr>
        <w:pStyle w:val="Normal"/>
        <w:rPr/>
      </w:pPr>
      <w:r>
        <w:rPr/>
        <w:t>– </w:t>
      </w:r>
      <w:r>
        <w:rPr/>
        <w:t>Они либо вообще не ходят к парикмахеру, либо напомаживают волосы всякой дрянью, – добавила Белл.</w:t>
      </w:r>
    </w:p>
    <w:p>
      <w:pPr>
        <w:pStyle w:val="Normal"/>
        <w:rPr/>
      </w:pPr>
      <w:r>
        <w:rPr/>
        <w:t>– </w:t>
      </w:r>
      <w:r>
        <w:rPr/>
        <w:t>Хорес – поэт, – сказала старшая гостья. Кожа небрежно свисала с ее скул, как тяжелая грязноватая бархатная драпировка, а в немигающих глазах, словно в глазах старой индюшки, было что-то хищное и слегка непристойное. – Поэтам многое прощается. Вы не должны этого забывать, Белл.</w:t>
      </w:r>
    </w:p>
    <w:p>
      <w:pPr>
        <w:pStyle w:val="Normal"/>
        <w:rPr/>
      </w:pPr>
      <w:r>
        <w:rPr/>
        <w:t>Хорес отвесил поклон в ее сторону.</w:t>
      </w:r>
    </w:p>
    <w:p>
      <w:pPr>
        <w:pStyle w:val="Normal"/>
        <w:rPr/>
      </w:pPr>
      <w:r>
        <w:rPr/>
        <w:t>– </w:t>
      </w:r>
      <w:r>
        <w:rPr/>
        <w:t>Такт никогда не изменял женскому полу, Белл, – сказал он. – Миссис Мардерс принадлежит к числу тех немногих известных мне людей, которые по достоинству оценивают профессию юриста.</w:t>
      </w:r>
    </w:p>
    <w:p>
      <w:pPr>
        <w:pStyle w:val="Normal"/>
        <w:rPr/>
      </w:pPr>
      <w:r>
        <w:rPr/>
        <w:t>– </w:t>
      </w:r>
      <w:r>
        <w:rPr/>
        <w:t>Полагаю, что этот бизнес не хуже всякого другого, – сказала Белл. – Что вы сегодня так поздно? И почему не пришла Нарцисса?</w:t>
      </w:r>
    </w:p>
    <w:p>
      <w:pPr>
        <w:pStyle w:val="Normal"/>
        <w:rPr/>
      </w:pPr>
      <w:r>
        <w:rPr/>
        <w:t>– </w:t>
      </w:r>
      <w:r>
        <w:rPr/>
        <w:t>Я имею в виду то, что меня назвали поэтом, – пояснял Хорес. – Юриспруденция, как и поэзия, – последнее прибежище хромых, увечных, слабоумных и слепых. Осмелюсь доложить, что Цезарь изобрел юристов, дабы оградить себя от поэтов.</w:t>
      </w:r>
    </w:p>
    <w:p>
      <w:pPr>
        <w:pStyle w:val="Normal"/>
        <w:rPr/>
      </w:pPr>
      <w:r>
        <w:rPr/>
        <w:t>– </w:t>
      </w:r>
      <w:r>
        <w:rPr/>
        <w:t>Вы так умны, – сказала Белл. Девица вдруг заговорила:</w:t>
      </w:r>
    </w:p>
    <w:p>
      <w:pPr>
        <w:pStyle w:val="Normal"/>
        <w:rPr/>
      </w:pPr>
      <w:r>
        <w:rPr/>
        <w:t>– </w:t>
      </w:r>
      <w:r>
        <w:rPr/>
        <w:t>Какая вам разница, чем мужчины мажут себе волосы, мисс Белл? Мистер Митчелл ведь лысый.</w:t>
      </w:r>
    </w:p>
    <w:p>
      <w:pPr>
        <w:pStyle w:val="Normal"/>
        <w:rPr/>
      </w:pPr>
      <w:r>
        <w:rPr/>
        <w:t>Миссис Мардерс засмеялась жирным, липким, длинным смешком и, не сводя с Хореса и Белл холодных, лишенных век глаз, продолжала звонко хохотать.</w:t>
      </w:r>
    </w:p>
    <w:p>
      <w:pPr>
        <w:pStyle w:val="Normal"/>
        <w:rPr/>
      </w:pPr>
      <w:r>
        <w:rPr/>
        <w:t>– </w:t>
      </w:r>
      <w:r>
        <w:rPr/>
        <w:t>Устами младенцев… – сказала она.</w:t>
      </w:r>
    </w:p>
    <w:p>
      <w:pPr>
        <w:pStyle w:val="Normal"/>
        <w:rPr/>
      </w:pPr>
      <w:r>
        <w:rPr/>
        <w:t>Девица переводила с одного на другого свои ясные, спокойные глаза.</w:t>
      </w:r>
    </w:p>
    <w:p>
      <w:pPr>
        <w:pStyle w:val="Normal"/>
        <w:rPr/>
      </w:pPr>
      <w:r>
        <w:rPr/>
        <w:t>– </w:t>
      </w:r>
      <w:r>
        <w:rPr/>
        <w:t>Пойду погляжу, нельзя ли мне сыграть сет, – сказала она, вставая.</w:t>
      </w:r>
    </w:p>
    <w:p>
      <w:pPr>
        <w:pStyle w:val="Normal"/>
        <w:rPr/>
      </w:pPr>
      <w:r>
        <w:rPr/>
        <w:t>Хорес тоже встал.</w:t>
      </w:r>
    </w:p>
    <w:p>
      <w:pPr>
        <w:pStyle w:val="Normal"/>
        <w:rPr/>
      </w:pPr>
      <w:r>
        <w:rPr/>
        <w:t>– </w:t>
      </w:r>
      <w:r>
        <w:rPr/>
        <w:t>Давайте мы с вами… – начал он, но Белл, не поворачивая головы, взяла его за руку.</w:t>
      </w:r>
    </w:p>
    <w:p>
      <w:pPr>
        <w:pStyle w:val="Normal"/>
        <w:rPr/>
      </w:pPr>
      <w:r>
        <w:rPr/>
        <w:t>– </w:t>
      </w:r>
      <w:r>
        <w:rPr/>
        <w:t>Садитесь, Франки, – скомандовала она. – Они еще не кончили. А вам вредно столько смеяться на пустой желудок, – обратилась она к миссис Мардерс. – Да садитесь же, Хорес.</w:t>
      </w:r>
    </w:p>
    <w:p>
      <w:pPr>
        <w:pStyle w:val="Normal"/>
        <w:rPr/>
      </w:pPr>
      <w:r>
        <w:rPr/>
        <w:t>Девица, стройная, с несколько угловатой грацией, все еще стояла, не выпуская из рук ракетку. Она бросила быстрый взгляд на хозяйку, потом опять повернула голову к корту. Хорес опустился на стул за спиною Белл. Рука ее незаметным движением скользнула в его руку и безвольно застыла, словно быстро выключив электричество, – так человек в поисках какого-нибудь предмета входит в темную комнату и, найдя то, что искал, тотчас же снова выключает свет.</w:t>
      </w:r>
    </w:p>
    <w:p>
      <w:pPr>
        <w:pStyle w:val="Normal"/>
        <w:rPr/>
      </w:pPr>
      <w:r>
        <w:rPr/>
        <w:t>– </w:t>
      </w:r>
      <w:r>
        <w:rPr/>
        <w:t>Разве вам не нравятся поэты? – спросил он как бы сквозь Белл.</w:t>
      </w:r>
    </w:p>
    <w:p>
      <w:pPr>
        <w:pStyle w:val="Normal"/>
        <w:rPr/>
      </w:pPr>
      <w:r>
        <w:rPr/>
        <w:t>– </w:t>
      </w:r>
      <w:r>
        <w:rPr/>
        <w:t>Они не умеют танцевать, – отвечала девица, не поворачивая головы. – Впрочем, они, пожалуй, ничего. Они пошли на войну – хорошие, по крайней мере. Один здорово играл в теннис, так его убили</w:t>
      </w:r>
      <w:r>
        <w:rPr>
          <w:rStyle w:val="FootnoteCharacters"/>
          <w:rStyle w:val="FootnoteAnchor"/>
        </w:rPr>
        <w:footnoteReference w:id="53"/>
      </w:r>
      <w:r>
        <w:rPr/>
        <w:t>. Я видела его портрет, а вот фамилию не помню.</w:t>
      </w:r>
    </w:p>
    <w:p>
      <w:pPr>
        <w:pStyle w:val="Normal"/>
        <w:rPr/>
      </w:pPr>
      <w:r>
        <w:rPr/>
        <w:t>– </w:t>
      </w:r>
      <w:r>
        <w:rPr/>
        <w:t>Ах, ради Бога, не говорите о войне, – сказала Белл, и рука ее шевельнулась в руке Хореса. – Мне пришлось два года подряд выслушивать Гарри – он объяснял, почему не мог пойти на войну. Как будто мне не все равно, был он там или нет.</w:t>
      </w:r>
    </w:p>
    <w:p>
      <w:pPr>
        <w:pStyle w:val="Normal"/>
        <w:rPr/>
      </w:pPr>
      <w:r>
        <w:rPr/>
        <w:t>– </w:t>
      </w:r>
      <w:r>
        <w:rPr/>
        <w:t>Он должен был содержать семью, – с готовностью вставила миссис Мардерс.</w:t>
      </w:r>
    </w:p>
    <w:p>
      <w:pPr>
        <w:pStyle w:val="Normal"/>
        <w:rPr/>
      </w:pPr>
      <w:r>
        <w:rPr/>
        <w:t>Белл полулежала, откинув голову на спинку кресла, и ее рука, спрятанная в руке Хореса, тихонько двигалась, словно изучая его руку, беспрерывно поворачиваясь, как самостоятельное, наделенное независимой волей существо, любопытное, но холодное.</w:t>
      </w:r>
    </w:p>
    <w:p>
      <w:pPr>
        <w:pStyle w:val="Normal"/>
        <w:rPr/>
      </w:pPr>
      <w:r>
        <w:rPr/>
        <w:t>– </w:t>
      </w:r>
      <w:r>
        <w:rPr/>
        <w:t>Некоторые из них были авиаторами, – продолжала девица. Прижавшись к столу худеньким невыразительным бедром, она стояла, держа под мышкой ракетку, и перелистывала журнал. Потом закрыла журнал и снова принялась наблюдать две стройные фигуры, метавшиеся по корту. – Я как-то раз танцевала с одним из молодых Сарторисов. С перепугу даже не спросила, который это из двух. Я тогда была еще совсем девчонкой.</w:t>
      </w:r>
    </w:p>
    <w:p>
      <w:pPr>
        <w:pStyle w:val="Normal"/>
        <w:rPr/>
      </w:pPr>
      <w:r>
        <w:rPr/>
        <w:t>– </w:t>
      </w:r>
      <w:r>
        <w:rPr/>
        <w:t>Они были поэтами? – спросил Хорес. – То есть тот, который вернулся? Второй, которого убили, насколько мне известно, действительно был поэтом.</w:t>
      </w:r>
    </w:p>
    <w:p>
      <w:pPr>
        <w:pStyle w:val="Normal"/>
        <w:rPr/>
      </w:pPr>
      <w:r>
        <w:rPr/>
        <w:t>– </w:t>
      </w:r>
      <w:r>
        <w:rPr/>
        <w:t>Автомобиль он, во всяком случае, водит здорово, – отвечала девица, продолжая смотреть на теннисистов. Курносая, с прямыми стрижеными волосами (она подстриглась первой в городе) – не темными, но и не золотистыми, она твердой загорелой рукой сжимала ракетку.</w:t>
      </w:r>
    </w:p>
    <w:p>
      <w:pPr>
        <w:pStyle w:val="Normal"/>
        <w:rPr/>
      </w:pPr>
      <w:r>
        <w:rPr/>
        <w:t>Белл шевельнулась и высвободила свою руку.</w:t>
      </w:r>
    </w:p>
    <w:p>
      <w:pPr>
        <w:pStyle w:val="Normal"/>
        <w:rPr/>
      </w:pPr>
      <w:r>
        <w:rPr/>
        <w:t>– </w:t>
      </w:r>
      <w:r>
        <w:rPr/>
        <w:t>Ну ладно, ступайте играть, – сказала она. – Вы мне оба действуете на нервы.</w:t>
      </w:r>
    </w:p>
    <w:p>
      <w:pPr>
        <w:pStyle w:val="Normal"/>
        <w:rPr/>
      </w:pPr>
      <w:r>
        <w:rPr/>
        <w:t>Хорес с живостью вскочил.</w:t>
      </w:r>
    </w:p>
    <w:p>
      <w:pPr>
        <w:pStyle w:val="Normal"/>
        <w:rPr/>
      </w:pPr>
      <w:r>
        <w:rPr/>
        <w:t>– </w:t>
      </w:r>
      <w:r>
        <w:rPr/>
        <w:t>Пошли, Франки. Сыграем с ними один сет.</w:t>
      </w:r>
    </w:p>
    <w:p>
      <w:pPr>
        <w:pStyle w:val="Normal"/>
        <w:rPr/>
      </w:pPr>
      <w:r>
        <w:rPr/>
        <w:t>Они вдвоем стали играть против обоих молодых людей. Хорес играл великолепно, безрассудно, но с блеском. Любой хороший теннисист, обладающий еще и хладнокровием, мог бы тотчас его обыграть – для этого достаточно было предоставить ему полную свободу действий. Но его противникам это было не по плечу. Фрэнки частенько просчитывалась, но Хорес всякий раз ухитрялся спасти положение, прибегнув к стратегии настолько дерзкой, что она скрывала слабость его тактики.</w:t>
      </w:r>
    </w:p>
    <w:p>
      <w:pPr>
        <w:pStyle w:val="Normal"/>
        <w:rPr/>
      </w:pPr>
      <w:r>
        <w:rPr/>
        <w:t>Когда Хорес выигрывал последнее очко, появился Гарри Митчелл в узких фланелевых брюках, в белой шелковой рубашке и новых шикарных спортивных туфлях ценою в двадцать долларов. Совершенно лысый, с круглой Как яйцо головой, гнилыми зубами и выступающей вперед челюстью, он остановился возле сидевшей в картинной позе жены, держа в руках новую ракетку в лакированном футляре с прессом. Выпив обязательную чашку чая, он немедленно соберет всех присутствующих мужчин, поведет их через дом к себе в ванную и угостит там виски, а на обратном пути нальет стакан для Рейчел и отнесет ей на кухню. Последнюю рубашку готов отдать. Гарри весьма удачно торговал хлопком, был уродлив, как смертный грех, добродушен, догматичен и болтлив, и пока Белл его не отучила, называл ее мамочкой.</w:t>
      </w:r>
    </w:p>
    <w:p>
      <w:pPr>
        <w:pStyle w:val="Normal"/>
        <w:rPr/>
      </w:pPr>
      <w:r>
        <w:rPr/>
        <w:t>Хорес вместе с Франки ушел с корта и приблизился к Белл.</w:t>
      </w:r>
    </w:p>
    <w:p>
      <w:pPr>
        <w:pStyle w:val="Normal"/>
        <w:rPr/>
      </w:pPr>
      <w:r>
        <w:rPr/>
        <w:t>Миссис Мардерс теперь сидела, погрузив свои дряблые подбородки в поднесенную ко рту чайную чашку.</w:t>
      </w:r>
    </w:p>
    <w:p>
      <w:pPr>
        <w:pStyle w:val="Normal"/>
        <w:rPr/>
      </w:pPr>
      <w:r>
        <w:rPr/>
        <w:t>Девица вежливо и решительно обернулась к Хоресу.</w:t>
      </w:r>
    </w:p>
    <w:p>
      <w:pPr>
        <w:pStyle w:val="Normal"/>
        <w:rPr/>
      </w:pPr>
      <w:r>
        <w:rPr/>
        <w:t>– </w:t>
      </w:r>
      <w:r>
        <w:rPr/>
        <w:t>Спасибо, что вы со мной сыграли. Надеюсь, я когда-нибудь научусь играть лучше. А вообще-то мы их побили.</w:t>
      </w:r>
    </w:p>
    <w:p>
      <w:pPr>
        <w:pStyle w:val="Normal"/>
        <w:rPr/>
      </w:pPr>
      <w:r>
        <w:rPr/>
        <w:t>– </w:t>
      </w:r>
      <w:r>
        <w:rPr/>
        <w:t>Вы с барышней дали им жару, старина? – спросил Гарри Митчелл, обнажив желтые зубы. Его тяжелая выдающаяся челюсть слегка сужалась книзу, а потом, словно обрубленная, задиристо уходила назад.</w:t>
      </w:r>
    </w:p>
    <w:p>
      <w:pPr>
        <w:pStyle w:val="Normal"/>
        <w:rPr/>
      </w:pPr>
      <w:r>
        <w:rPr/>
        <w:t>– </w:t>
      </w:r>
      <w:r>
        <w:rPr/>
        <w:t>Это все мистер Бенбоу, – уточнила своим ясным голосом Франки, садясь рядом с Белл. – Я все время пропускала их мячи.</w:t>
      </w:r>
    </w:p>
    <w:p>
      <w:pPr>
        <w:pStyle w:val="Normal"/>
        <w:rPr/>
      </w:pPr>
      <w:r>
        <w:rPr/>
        <w:t>– </w:t>
      </w:r>
      <w:r>
        <w:rPr/>
        <w:t>Хорес, – сказала Белл, – ваш чай стынет. Чай подавал человек, объединявший в одном лице функции садовника, конюха и шофера, временно втиснутый в белую куртку и издававший запах вулканизированной резины и аммиака. Миссис Мардерс вынула из чашки свои подбородки.</w:t>
      </w:r>
    </w:p>
    <w:p>
      <w:pPr>
        <w:pStyle w:val="Normal"/>
        <w:rPr/>
      </w:pPr>
      <w:r>
        <w:rPr/>
        <w:t>– </w:t>
      </w:r>
      <w:r>
        <w:rPr/>
        <w:t>Хорес играет очень хорошо, я бы даже сказала, слишком хорошо. Другие мужчины просто ни в какое сравнение с ним не идут. Вам повезло с партнером, детка, – произнесла она.</w:t>
      </w:r>
    </w:p>
    <w:p>
      <w:pPr>
        <w:pStyle w:val="Normal"/>
        <w:rPr/>
      </w:pPr>
      <w:r>
        <w:rPr/>
        <w:t>– </w:t>
      </w:r>
      <w:r>
        <w:rPr/>
        <w:t>Да, мам, – согласилась девица. – Вряд ли он еще раз рискнет со мной играть.</w:t>
      </w:r>
    </w:p>
    <w:p>
      <w:pPr>
        <w:pStyle w:val="Normal"/>
        <w:rPr/>
      </w:pPr>
      <w:r>
        <w:rPr/>
        <w:t>– </w:t>
      </w:r>
      <w:r>
        <w:rPr/>
        <w:t>Чепуха! – отозвалась миссис Мардерс. – Ему было приятно играть с такой молоденькой, свеженькой девочкой. Разве вы не заметили, Белл?</w:t>
      </w:r>
    </w:p>
    <w:p>
      <w:pPr>
        <w:pStyle w:val="Normal"/>
        <w:rPr/>
      </w:pPr>
      <w:r>
        <w:rPr/>
        <w:t>Белл промолчала. Она налила Хоресу чаю, и в эту минуту на лужайке появилась ее дочь в платье цвета желтого крокуса. Глаза у нее были как звезды, мягче и нежнее, чем у лани, и она окинула Хереса быстрым сияющим взглядом.</w:t>
      </w:r>
    </w:p>
    <w:p>
      <w:pPr>
        <w:pStyle w:val="Normal"/>
        <w:rPr/>
      </w:pPr>
      <w:r>
        <w:rPr/>
        <w:t>– </w:t>
      </w:r>
      <w:r>
        <w:rPr/>
        <w:t>Как дела, Титания?</w:t>
      </w:r>
      <w:r>
        <w:rPr>
          <w:rStyle w:val="FootnoteCharacters"/>
          <w:rStyle w:val="FootnoteAnchor"/>
        </w:rPr>
        <w:footnoteReference w:id="54"/>
      </w:r>
      <w:r>
        <w:rPr/>
        <w:t xml:space="preserve"> – сказал он.</w:t>
      </w:r>
    </w:p>
    <w:p>
      <w:pPr>
        <w:pStyle w:val="Normal"/>
        <w:rPr/>
      </w:pPr>
      <w:r>
        <w:rPr/>
        <w:t>Белл полуобернулась, держа чайник на весу над чашкой, а Гарри поставил свою чашку на стол, пошел навстречу дочери и, словно подманивая щенка, опустился на одно колено. Девочка приблизилась и, все еще не отрывая от Хореса сияющих, застенчивых и нежных глаз, позволила отцу обнять и погладить себя короткими толстыми руками.</w:t>
      </w:r>
    </w:p>
    <w:p>
      <w:pPr>
        <w:pStyle w:val="Normal"/>
        <w:rPr/>
      </w:pPr>
      <w:r>
        <w:rPr/>
        <w:t>– </w:t>
      </w:r>
      <w:r>
        <w:rPr/>
        <w:t>Доченька моя, – сказал Гарри.</w:t>
      </w:r>
    </w:p>
    <w:p>
      <w:pPr>
        <w:pStyle w:val="Normal"/>
        <w:rPr/>
      </w:pPr>
      <w:r>
        <w:rPr/>
        <w:t>Она ласково, хотя и с некоторым беспокойством позволила ему смять свое тщательно отглаженное платьице. Глаза ее снова засияли.</w:t>
      </w:r>
    </w:p>
    <w:p>
      <w:pPr>
        <w:pStyle w:val="Normal"/>
        <w:rPr/>
      </w:pPr>
      <w:r>
        <w:rPr/>
        <w:t>– </w:t>
      </w:r>
      <w:r>
        <w:rPr/>
        <w:t>Смотри не сомни платье, милочка, – заметила Белл. Девочка осторожно выскользнула из рук отца. – Ну, чего тебе? Почему ты не играешь?</w:t>
      </w:r>
    </w:p>
    <w:p>
      <w:pPr>
        <w:pStyle w:val="Normal"/>
        <w:rPr/>
      </w:pPr>
      <w:r>
        <w:rPr/>
        <w:t>– </w:t>
      </w:r>
      <w:r>
        <w:rPr/>
        <w:t>Ничего. Я просто вернулась домой.</w:t>
      </w:r>
    </w:p>
    <w:p>
      <w:pPr>
        <w:pStyle w:val="Normal"/>
        <w:rPr/>
      </w:pPr>
      <w:r>
        <w:rPr/>
        <w:t>Она подошла к матери и робко остановилась возле ее стула.</w:t>
      </w:r>
    </w:p>
    <w:p>
      <w:pPr>
        <w:pStyle w:val="Normal"/>
        <w:rPr/>
      </w:pPr>
      <w:r>
        <w:rPr/>
        <w:t>– </w:t>
      </w:r>
      <w:r>
        <w:rPr/>
        <w:t>Поздоровайся с гостами, – сказала Белл. – Разве ты не знаешь, что со старшими надо здороваться?</w:t>
      </w:r>
    </w:p>
    <w:p>
      <w:pPr>
        <w:pStyle w:val="Normal"/>
        <w:rPr/>
      </w:pPr>
      <w:r>
        <w:rPr/>
        <w:t>Девочка робко и вежливо поздоровалась со всеми по очереди, и тогда мать обернулась, притянула ее к себе и погладила по мягким прямым волосам.</w:t>
      </w:r>
    </w:p>
    <w:p>
      <w:pPr>
        <w:pStyle w:val="Normal"/>
        <w:rPr/>
      </w:pPr>
      <w:r>
        <w:rPr/>
        <w:t>– </w:t>
      </w:r>
      <w:r>
        <w:rPr/>
        <w:t>А теперь беги играй. Почему тебя всегда тянет к взрослым? Тебе с ними совершенно нечего делать.</w:t>
      </w:r>
    </w:p>
    <w:p>
      <w:pPr>
        <w:pStyle w:val="Normal"/>
        <w:rPr/>
      </w:pPr>
      <w:r>
        <w:rPr/>
        <w:t>– </w:t>
      </w:r>
      <w:r>
        <w:rPr/>
        <w:t>Ах, позволь ей остаться, мама, – вступился Гарри. – Она хочет посмотреть, как папа с дядей Хоресом будут играть в теннис.</w:t>
      </w:r>
    </w:p>
    <w:p>
      <w:pPr>
        <w:pStyle w:val="Normal"/>
        <w:rPr/>
      </w:pPr>
      <w:r>
        <w:rPr/>
        <w:t>– </w:t>
      </w:r>
      <w:r>
        <w:rPr/>
        <w:t>Беги, беги, – повторила Белл, последний раз погладив девочку по головке, – И смотри не запачкай платье.</w:t>
      </w:r>
    </w:p>
    <w:p>
      <w:pPr>
        <w:pStyle w:val="Normal"/>
        <w:rPr/>
      </w:pPr>
      <w:r>
        <w:rPr/>
        <w:t>– </w:t>
      </w:r>
      <w:r>
        <w:rPr/>
        <w:t>Да, мэм, – отвечала девочка и, послушно повернувшись, еще раз бросила на Хореса быстрый сияющий взгляд. Хорес смотрел, как она подошла к кухонному крыльцу, как Рейчел открыла ей дверь, что-то ей сказала, и она поднялась по ступенькам на кухню.</w:t>
      </w:r>
    </w:p>
    <w:p>
      <w:pPr>
        <w:pStyle w:val="Normal"/>
        <w:rPr/>
      </w:pPr>
      <w:r>
        <w:rPr/>
        <w:t>– </w:t>
      </w:r>
      <w:r>
        <w:rPr/>
        <w:t>Какая воспитанная девочка, – заметила миссис Мардерс.</w:t>
      </w:r>
    </w:p>
    <w:p>
      <w:pPr>
        <w:pStyle w:val="Normal"/>
        <w:rPr/>
      </w:pPr>
      <w:r>
        <w:rPr/>
        <w:t>– </w:t>
      </w:r>
      <w:r>
        <w:rPr/>
        <w:t>С ними так трудно, – отозвалась Белл. – Она унаследовала некоторые черты своего отца. Допей свой чай, Гарри.</w:t>
      </w:r>
    </w:p>
    <w:p>
      <w:pPr>
        <w:pStyle w:val="Normal"/>
        <w:rPr/>
      </w:pPr>
      <w:r>
        <w:rPr/>
        <w:t>Гарри ваял со стола чашку и принялся шумно и добросовестно втягивать ее содержимое.</w:t>
      </w:r>
    </w:p>
    <w:p>
      <w:pPr>
        <w:pStyle w:val="Normal"/>
        <w:rPr/>
      </w:pPr>
      <w:r>
        <w:rPr/>
        <w:t>– </w:t>
      </w:r>
      <w:r>
        <w:rPr/>
        <w:t>Как вы насчет партии, дружище? Эта милашка воображает, будто может нас обыграть.</w:t>
      </w:r>
    </w:p>
    <w:p>
      <w:pPr>
        <w:pStyle w:val="Normal"/>
        <w:rPr/>
      </w:pPr>
      <w:r>
        <w:rPr/>
        <w:t>– </w:t>
      </w:r>
      <w:r>
        <w:rPr/>
        <w:t>Франки хочет еще поиграть, – вмешалась Белл. – Дай девочке немножко побегать по корту, Гарри.</w:t>
      </w:r>
    </w:p>
    <w:p>
      <w:pPr>
        <w:pStyle w:val="Normal"/>
        <w:rPr/>
      </w:pPr>
      <w:r>
        <w:rPr/>
        <w:t>Гарри уже вынимал из футляра ракетку. Он остановился, подняв свирепую физиономию с выдающейся челюстью и тусклыми добрыми глазами.</w:t>
      </w:r>
    </w:p>
    <w:p>
      <w:pPr>
        <w:pStyle w:val="Normal"/>
        <w:rPr/>
      </w:pPr>
      <w:r>
        <w:rPr/>
        <w:t>– </w:t>
      </w:r>
      <w:r>
        <w:rPr/>
        <w:t>Нет, нет, – быстро возразила Фрэнки. – Я уже наигралась. Я лучше посмотрю.</w:t>
      </w:r>
    </w:p>
    <w:p>
      <w:pPr>
        <w:pStyle w:val="Normal"/>
        <w:rPr/>
      </w:pPr>
      <w:r>
        <w:rPr/>
        <w:t>– </w:t>
      </w:r>
      <w:r>
        <w:rPr/>
        <w:t>Глупости! Они могут играть в любое время. Пусть она поиграет, Гарри, – сказала Белл.</w:t>
      </w:r>
    </w:p>
    <w:p>
      <w:pPr>
        <w:pStyle w:val="Normal"/>
        <w:rPr/>
      </w:pPr>
      <w:r>
        <w:rPr/>
        <w:t>– </w:t>
      </w:r>
      <w:r>
        <w:rPr/>
        <w:t>Конечно, барышня может поиграть, – отозвался Гарри. – Пожалуйста, играйте сколько хотите.</w:t>
      </w:r>
    </w:p>
    <w:p>
      <w:pPr>
        <w:pStyle w:val="Normal"/>
        <w:rPr/>
      </w:pPr>
      <w:r>
        <w:rPr/>
        <w:t>Он снова наклонился, сунул ракетку обратно в затейливый футляр и принялся завинчивать гайки, сердито нахохлившись, как обиженный мальчишка.</w:t>
      </w:r>
    </w:p>
    <w:p>
      <w:pPr>
        <w:pStyle w:val="Normal"/>
        <w:rPr/>
      </w:pPr>
      <w:r>
        <w:rPr/>
        <w:t>– </w:t>
      </w:r>
      <w:r>
        <w:rPr/>
        <w:t>Пожалуйста, мистер Митчелл, – настаивала девица.</w:t>
      </w:r>
    </w:p>
    <w:p>
      <w:pPr>
        <w:pStyle w:val="Normal"/>
        <w:rPr/>
      </w:pPr>
      <w:r>
        <w:rPr/>
        <w:t>– </w:t>
      </w:r>
      <w:r>
        <w:rPr/>
        <w:t>Валяйте, – повторил Гарри. – Эй вы, бездельники, как насчет того, чтоб пригласить барышню на сет?</w:t>
      </w:r>
    </w:p>
    <w:p>
      <w:pPr>
        <w:pStyle w:val="Normal"/>
        <w:rPr/>
      </w:pPr>
      <w:r>
        <w:rPr/>
        <w:t>– </w:t>
      </w:r>
      <w:r>
        <w:rPr/>
        <w:t>Не обращайте на него внимания, – сказала Белл девице. – Они с Хересом могут сыграть как-нибудь в другой раз. Он все равно будет четвертым.</w:t>
      </w:r>
    </w:p>
    <w:p>
      <w:pPr>
        <w:pStyle w:val="Normal"/>
        <w:rPr/>
      </w:pPr>
      <w:r>
        <w:rPr/>
        <w:t>Двое игроков вежливо остановились и ждали.</w:t>
      </w:r>
    </w:p>
    <w:p>
      <w:pPr>
        <w:pStyle w:val="Normal"/>
        <w:rPr/>
      </w:pPr>
      <w:r>
        <w:rPr/>
        <w:t>– </w:t>
      </w:r>
      <w:r>
        <w:rPr/>
        <w:t>Конечно, мистер Гарри, идемте. Мы с Фрэнки сыграем против вас и Джо, – предложил один из них.</w:t>
      </w:r>
    </w:p>
    <w:p>
      <w:pPr>
        <w:pStyle w:val="Normal"/>
        <w:rPr/>
      </w:pPr>
      <w:r>
        <w:rPr/>
        <w:t>– </w:t>
      </w:r>
      <w:r>
        <w:rPr/>
        <w:t>Играйте без меня, ребята, – повторил Гарри. – Мне надо кое о чем поговорить с Хересом. А вы валяйте сами.</w:t>
      </w:r>
    </w:p>
    <w:p>
      <w:pPr>
        <w:pStyle w:val="Normal"/>
        <w:rPr/>
      </w:pPr>
      <w:r>
        <w:rPr/>
        <w:t>Он отклонил вежливые протесты молодых людей, и они снова заняли корт. Гарри многозначительно подмигнул Хересу.</w:t>
      </w:r>
    </w:p>
    <w:p>
      <w:pPr>
        <w:pStyle w:val="Normal"/>
        <w:rPr/>
      </w:pPr>
      <w:r>
        <w:rPr/>
        <w:t>– </w:t>
      </w:r>
      <w:r>
        <w:rPr/>
        <w:t>Ступайте с ним, – сказала Белл. – Он ведь как маленький. – Не глядя на Хореса, не прикасаясь к нему, она обдала его волною жарких обещаний. Миссис Мардерс сидела со своей чашкой по другую сторону стола, наблюдая за ними любопытным, проницательным и холодным взглядом. – Если, конечно, вам не хочется еще раз сыграть с этой глупышкой.</w:t>
      </w:r>
    </w:p>
    <w:p>
      <w:pPr>
        <w:pStyle w:val="Normal"/>
        <w:rPr/>
      </w:pPr>
      <w:r>
        <w:rPr/>
        <w:t>– </w:t>
      </w:r>
      <w:r>
        <w:rPr/>
        <w:t>Глупышкой? – повторил Хорес. – Она слишком молода, чтобы быть бессознательно глупой.</w:t>
      </w:r>
    </w:p>
    <w:p>
      <w:pPr>
        <w:pStyle w:val="Normal"/>
        <w:rPr/>
      </w:pPr>
      <w:r>
        <w:rPr/>
        <w:t>– </w:t>
      </w:r>
      <w:r>
        <w:rPr/>
        <w:t>Ступайте и скорее возвращайтесь, – сказала ему Белл. – Мы с миссис Мардерс уже порядком друг другу надоели.</w:t>
      </w:r>
    </w:p>
    <w:p>
      <w:pPr>
        <w:pStyle w:val="Normal"/>
        <w:rPr/>
      </w:pPr>
      <w:r>
        <w:rPr/>
        <w:t>Хозяин, блестя своей упрямой лысиной, короткими шажками пошел в дом, и Хорес двинулся вслед за ним. Из кухни доносился ровный голосок маленькой Белл, рассказывающей о каком-то чудесном происшествии, и время от времени – в виде антистрофы</w:t>
      </w:r>
      <w:r>
        <w:rPr>
          <w:rStyle w:val="FootnoteCharacters"/>
          <w:rStyle w:val="FootnoteAnchor"/>
        </w:rPr>
        <w:footnoteReference w:id="55"/>
      </w:r>
      <w:r>
        <w:rPr/>
        <w:t xml:space="preserve"> – звучное восклицание Рейчел. В ванной Гарри вытащил из шкафа бутылку, и тотчас, предшествуемая тяжелым топотом усталых ног по лестнице, в дверях без стука появилась Рейчел с кувшином ледяной воды.</w:t>
      </w:r>
    </w:p>
    <w:p>
      <w:pPr>
        <w:pStyle w:val="Normal"/>
        <w:rPr/>
      </w:pPr>
      <w:r>
        <w:rPr/>
        <w:t>– </w:t>
      </w:r>
      <w:r>
        <w:rPr/>
        <w:t>Не понимаю, чего вы не идете играть, если вам хочется? – возмущенно спросила она. – И вообще, почему вы позволяете, чтоб эта женщина так обращалась с вами и с девочкой? Взяли бы палку и надавали ей как следует. Устраивает мне на кухне кавардак в четыре часа дня. Да и от вас тоже никакого толку, – заявила она Хересу. – Налейте мне глоточек, мистер Гарри, пожалуйста, сэр.</w:t>
      </w:r>
    </w:p>
    <w:p>
      <w:pPr>
        <w:pStyle w:val="Normal"/>
        <w:rPr/>
      </w:pPr>
      <w:r>
        <w:rPr/>
        <w:t>Рейчел протянула стакан, Гарри налил ей виски, и она, тяжело переваливаясь, вышла, они услышали, как она медленно и тяжело спускается с лестницы на своих отекших ногах.</w:t>
      </w:r>
    </w:p>
    <w:p>
      <w:pPr>
        <w:pStyle w:val="Normal"/>
        <w:rPr/>
      </w:pPr>
      <w:r>
        <w:rPr/>
        <w:t>– </w:t>
      </w:r>
      <w:r>
        <w:rPr/>
        <w:t>Белл не может обойтись без Рейчел, – сказал Гарри. Он ополоснул ледяной водой два стакана и поставил их на крышку унитаза. – Она слишком много болтает – как все черномазые. – Наполнив оба стакана, он поставил бутылку на пол. – Послушать ее, так Белл просто дикий зверь. Тигрица какая-то. Но мы с Белл отлично друг друга понимаем. Женщинам надо во многом уступать. Они ведь не такие, как мужчины. Дух противоречия от природы: не угодишь им – жалуются, угодишь – все равно жалуются. – Долив себе немного воды, он вдруг ни с того ни с сего сказал: – Если кто-нибудь попробует разрушить мой семейный очаг, я убью его, как ядовитую змею. Ну, давайте по одной, старина.</w:t>
      </w:r>
    </w:p>
    <w:p>
      <w:pPr>
        <w:pStyle w:val="Normal"/>
        <w:rPr/>
      </w:pPr>
      <w:r>
        <w:rPr/>
        <w:t>После этого он плеснул в пустой стакан воды, проглотил ее и вернулся к своим прежним обидам:</w:t>
      </w:r>
    </w:p>
    <w:p>
      <w:pPr>
        <w:pStyle w:val="Normal"/>
        <w:rPr/>
      </w:pPr>
      <w:r>
        <w:rPr/>
        <w:t>– </w:t>
      </w:r>
      <w:r>
        <w:rPr/>
        <w:t>Никак не доберусь до собственного корта. Белл ежедневно собирает здесь всю эту дурацкую компанию. Что мне надо – так это корт, на котором я, придя с работы, каждый вечер мог бы сыграть пару хороших сетов. Перед ужином, для аппетита. Но каждый божий день я прихожу домой и натыкаюсь на банду девчонок и мальчишек, которые ведут себя так, словно это общественный корт в каком-нибудь дурацком парке.</w:t>
      </w:r>
    </w:p>
    <w:p>
      <w:pPr>
        <w:pStyle w:val="Normal"/>
        <w:rPr/>
      </w:pPr>
      <w:r>
        <w:rPr/>
        <w:t>Хорес пил более умеренно. Гарри закурил сигарету, бросил спичку на пол и поставил ногу на унитаз.</w:t>
      </w:r>
    </w:p>
    <w:p>
      <w:pPr>
        <w:pStyle w:val="Normal"/>
        <w:rPr/>
      </w:pPr>
      <w:r>
        <w:rPr/>
        <w:t>– </w:t>
      </w:r>
      <w:r>
        <w:rPr/>
        <w:t>Не иначе как мне придется сделать для собственного пользования еще один корт, обнести его колючей проволокой и повесить крепкий замок, чтобы Белл не могла устраивать на нем пикники. Там у забора еще много места. И деревьев нет. Устрою его на самом солнцепеке – может, тогда Белл позволит мне на нем поиграть. Ну ладно, пошли отсюда.</w:t>
      </w:r>
    </w:p>
    <w:p>
      <w:pPr>
        <w:pStyle w:val="Normal"/>
        <w:rPr/>
      </w:pPr>
      <w:r>
        <w:rPr/>
        <w:t>Он повел Хореса через свою спальню, остановился, чтобы похвастаться новым ружьем, которое он только что приобрел, и навязать ему пачку папирос, выписанных из Южной Америки, после чего они спустились вниз и увидели, что день уже клонится к вечеру. Солнце светило теперь прямо на корт, по которому, мягко шлепая резиновыми подошвами, во всю прыть носились трое игроков, следуя за стремительным полетом мяча. Миссис Мардерс, утопая в своих бесконечных подбородках, сидела на прежнем месте, хотя собиралась уходить, еще когда они поднимались наверх Белл повернула к ним голову, откинутую на спинку кресла, но Гарри потащил Хореса дальше.</w:t>
      </w:r>
    </w:p>
    <w:p>
      <w:pPr>
        <w:pStyle w:val="Normal"/>
        <w:rPr/>
      </w:pPr>
      <w:r>
        <w:rPr/>
        <w:t>– </w:t>
      </w:r>
      <w:r>
        <w:rPr/>
        <w:t>Мы пойдем искать место для теннисного корта. Я, пожалуй, сам начну играть в теннис, – с тяжеловесной иронией сообщил он миссис Мардерс.</w:t>
      </w:r>
    </w:p>
    <w:p>
      <w:pPr>
        <w:pStyle w:val="Normal"/>
        <w:rPr/>
      </w:pPr>
      <w:r>
        <w:rPr/>
        <w:t>Позже, когда они вернулись, миссис Мардерс уже не было, а Белл сидела в одиночестве с журналом в руках. За девицей по имени Франки приехал молодой человек в потрепанном «форде», потом явился еще один, и когда Хорес и Гарри подошли к корту, все трое гостей принялись вежливо приглашать Гарри сыграть с ними сет.</w:t>
      </w:r>
    </w:p>
    <w:p>
      <w:pPr>
        <w:pStyle w:val="Normal"/>
        <w:rPr/>
      </w:pPr>
      <w:r>
        <w:rPr/>
        <w:t>– </w:t>
      </w:r>
      <w:r>
        <w:rPr/>
        <w:t>Возьмите Хореса, – сказал Гарри, явно весьма польщенный. – Он вам даст жару.</w:t>
      </w:r>
    </w:p>
    <w:p>
      <w:pPr>
        <w:pStyle w:val="Normal"/>
        <w:rPr/>
      </w:pPr>
      <w:r>
        <w:rPr/>
        <w:t>Но Хорес отказался, и все трое продолжали приставать к Гарри.</w:t>
      </w:r>
    </w:p>
    <w:p>
      <w:pPr>
        <w:pStyle w:val="Normal"/>
        <w:rPr/>
      </w:pPr>
      <w:r>
        <w:rPr/>
        <w:t>– </w:t>
      </w:r>
      <w:r>
        <w:rPr/>
        <w:t>Ладно, пойду возьму ракетку, – согласился он наконец, и Хорес пошел через корт, следуя за его суетливо виляющим толстым задом.</w:t>
      </w:r>
    </w:p>
    <w:p>
      <w:pPr>
        <w:pStyle w:val="Normal"/>
        <w:rPr/>
      </w:pPr>
      <w:r>
        <w:rPr/>
        <w:t>Белл на мгновенье подняла голову.</w:t>
      </w:r>
    </w:p>
    <w:p>
      <w:pPr>
        <w:pStyle w:val="Normal"/>
        <w:rPr/>
      </w:pPr>
      <w:r>
        <w:rPr/>
        <w:t>– </w:t>
      </w:r>
      <w:r>
        <w:rPr/>
        <w:t>Ты нашел место?</w:t>
      </w:r>
    </w:p>
    <w:p>
      <w:pPr>
        <w:pStyle w:val="Normal"/>
        <w:rPr/>
      </w:pPr>
      <w:r>
        <w:rPr/>
        <w:t>– </w:t>
      </w:r>
      <w:r>
        <w:rPr/>
        <w:t>Нашел, – отвечал Гарри, вынимая ракетку. – Там можно будет иногда самому поиграть. Подальше от улицы, чтоб каждый встречный и поперечный не мог увидеть и зайти.</w:t>
      </w:r>
    </w:p>
    <w:p>
      <w:pPr>
        <w:pStyle w:val="Normal"/>
        <w:rPr/>
      </w:pPr>
      <w:r>
        <w:rPr/>
        <w:t>Но Белл уже снова погрузилась в чтение. Гарри отвинтил пресс и снял его с ракетки.</w:t>
      </w:r>
    </w:p>
    <w:p>
      <w:pPr>
        <w:pStyle w:val="Normal"/>
        <w:rPr/>
      </w:pPr>
      <w:r>
        <w:rPr/>
        <w:t>– </w:t>
      </w:r>
      <w:r>
        <w:rPr/>
        <w:t>Сыграю с ними один сет, а потом мы с вами сыграем еще один, пока не стемнело, – сказал он Хоресу.</w:t>
      </w:r>
    </w:p>
    <w:p>
      <w:pPr>
        <w:pStyle w:val="Normal"/>
        <w:rPr/>
      </w:pPr>
      <w:r>
        <w:rPr/>
        <w:t>– </w:t>
      </w:r>
      <w:r>
        <w:rPr/>
        <w:t>Ладно, – согласился Хорес. Он молча наблюдал, как Гарри тяжелым шагом входит на корт и занимает позицию. После первой подачи журнал в руках Белл зашуршал и шлепнулся на стол.</w:t>
      </w:r>
    </w:p>
    <w:p>
      <w:pPr>
        <w:pStyle w:val="Normal"/>
        <w:rPr/>
      </w:pPr>
      <w:r>
        <w:rPr/>
        <w:t>– </w:t>
      </w:r>
      <w:r>
        <w:rPr/>
        <w:t>Пошли, – сказала она, вставая.</w:t>
      </w:r>
    </w:p>
    <w:p>
      <w:pPr>
        <w:pStyle w:val="Normal"/>
        <w:rPr/>
      </w:pPr>
      <w:r>
        <w:rPr/>
        <w:t>Хорес встал и вслед за нею двинулся по лужайке в дом. На кухне возилась Рейчел. Они прошли по комнатам, куда все звуки доносились смутно и приглушенно и где в сгущающихся вечерних сумерках мирно поблескивала еле различимая мебель. Белл взяла Хореса за руку, прижала его руку к своему шелковому бедру и через темный коридор ввела его в музыкальную комнату. Здесь тоже было пусто и тихо, и она остановилась, вполоборота повернулась к нему, поцеловала, но тотчас отняла губы и пошла дальше. Он выдвинул из-под рояля скамейку, и, усевшись на ней, они поцеловались еще раз.</w:t>
      </w:r>
    </w:p>
    <w:p>
      <w:pPr>
        <w:pStyle w:val="Normal"/>
        <w:rPr/>
      </w:pPr>
      <w:r>
        <w:rPr/>
        <w:t>– </w:t>
      </w:r>
      <w:r>
        <w:rPr/>
        <w:t>Ты не говорил мне, что любишь, уже давно не говорил, – сказала Белл, касаясь кончиками пальцев его лица и спутанных мягких волос.</w:t>
      </w:r>
    </w:p>
    <w:p>
      <w:pPr>
        <w:pStyle w:val="Normal"/>
        <w:rPr/>
      </w:pPr>
      <w:r>
        <w:rPr/>
        <w:t>– </w:t>
      </w:r>
      <w:r>
        <w:rPr/>
        <w:t>Верно, со вчерашнего дня, – согласился Хорес, но тут же начал говорить, и она, прижавшись к нему грудью, слушала с каким-то жадным сладострастным невниманием, словно большая тихая кошка, а когда он кончил и нервными топкими пальцами принялся гладить ее по лицу и волосам, отодвинулась, открыла рояль и ударила по клавишам. Она играла наизусть популярные слащавые мелодии, которые можно услышать в любой оперетте, играла поверхностно, с пристрастием к приторным нюансам. Они долго сидели в полумраке, и Белл, снова погрузившись в вакуум мимолетной неудовлетворенности, воздвигала в нем искусственный мир, в котором двигалась она – романтичная, тонкая, несколько трагичная Белл, а Хорес сидел с нею рядом, наблюдая одновременно и Белл в придуманной ею самой трагической роли, и себя, Хореса, исполняющего свою собственную роль подобно старому актеру, у которого волосы поредели, уходящий в подбородок профиль расплылся, но который умеет молниеносно отозваться на любую реплику, между тем как актеры помоложе с черной завистью кусают себе пальцы за кулисами.</w:t>
      </w:r>
    </w:p>
    <w:p>
      <w:pPr>
        <w:pStyle w:val="Normal"/>
        <w:rPr/>
      </w:pPr>
      <w:r>
        <w:rPr/>
        <w:t>Вскоре до них донесся тяжелый топот в нечленораздельные раскаты голоса Гарри, который в сопровождении очередного гостя поднимался по лестнице к себе в ванную. Белл перестала играть, опять прильнула к Хоресу и впилась в его губы долгим поцелуем.</w:t>
      </w:r>
    </w:p>
    <w:p>
      <w:pPr>
        <w:pStyle w:val="Normal"/>
        <w:rPr/>
      </w:pPr>
      <w:r>
        <w:rPr/>
        <w:t>– </w:t>
      </w:r>
      <w:r>
        <w:rPr/>
        <w:t>Это невыносимо, – сказала она, быстрым движением головы отнимая губы от его рта. Оттолкнув от себя его руку, она громко ударила по клавишам, потом оторвалась от рояля и, запустив пальцы в волосы Хореса, с силой притянула его к себе, поцеловала, но тотчас снова отняла губы и проговорила:</w:t>
      </w:r>
    </w:p>
    <w:p>
      <w:pPr>
        <w:pStyle w:val="Normal"/>
        <w:rPr/>
      </w:pPr>
      <w:r>
        <w:rPr/>
        <w:t>– </w:t>
      </w:r>
      <w:r>
        <w:rPr/>
        <w:t>Пересядь подальше.</w:t>
      </w:r>
    </w:p>
    <w:p>
      <w:pPr>
        <w:pStyle w:val="Normal"/>
        <w:rPr/>
      </w:pPr>
      <w:r>
        <w:rPr/>
        <w:t>Хорес послушно отошел. Было уже почти совсем темно, и в полумраке виднелись только очертания ее фигуры – склоненная голова, трагическая неподвижная спина, и, глядя на нее, он вновь почувствовал себя молодым. «Мы все время неожиданно выскакиваем из-за угла, – подумал он. – Как подозрительные старые дамы, шпионящее за служанками. Или нет, скорее как мальчишки, которые пытаются перегнать марширующих солдат».</w:t>
      </w:r>
    </w:p>
    <w:p>
      <w:pPr>
        <w:pStyle w:val="Normal"/>
        <w:rPr/>
      </w:pPr>
      <w:r>
        <w:rPr/>
        <w:t>– </w:t>
      </w:r>
      <w:r>
        <w:rPr/>
        <w:t>Всегда остается развод, – сказал он.</w:t>
      </w:r>
    </w:p>
    <w:p>
      <w:pPr>
        <w:pStyle w:val="Normal"/>
        <w:rPr/>
      </w:pPr>
      <w:r>
        <w:rPr/>
        <w:t>– </w:t>
      </w:r>
      <w:r>
        <w:rPr/>
        <w:t>Как, еще раз выйти замуж?</w:t>
      </w:r>
    </w:p>
    <w:p>
      <w:pPr>
        <w:pStyle w:val="Normal"/>
        <w:rPr/>
      </w:pPr>
      <w:r>
        <w:rPr/>
        <w:t>Руки ее упали на клавиши, и аккорды слились и снова затихли в миноре. Над головой грохотали тяжелым стаккато шаги Гарри, от которых содрогался весь дом.</w:t>
      </w:r>
    </w:p>
    <w:p>
      <w:pPr>
        <w:pStyle w:val="Normal"/>
        <w:rPr/>
      </w:pPr>
      <w:r>
        <w:rPr/>
        <w:t>– </w:t>
      </w:r>
      <w:r>
        <w:rPr/>
        <w:t>Ты будешь никуда не годным мужем.</w:t>
      </w:r>
    </w:p>
    <w:p>
      <w:pPr>
        <w:pStyle w:val="Normal"/>
        <w:rPr/>
      </w:pPr>
      <w:r>
        <w:rPr/>
        <w:t>– </w:t>
      </w:r>
      <w:r>
        <w:rPr/>
        <w:t>Не буду, пока не женюсь, – возразил Хорес. Она сказала:</w:t>
      </w:r>
    </w:p>
    <w:p>
      <w:pPr>
        <w:pStyle w:val="Normal"/>
        <w:rPr/>
      </w:pPr>
      <w:r>
        <w:rPr/>
        <w:t>– </w:t>
      </w:r>
      <w:r>
        <w:rPr/>
        <w:t>Иди сюда, – и он подошел к ней, и в сумерках она показалась ему трагически юной и близкой и снова пробудила в нем щемящее чувство утраты, и он познал печальное плодородие мира и полную надежд безнадежность времени, обманывающую самое себя.</w:t>
      </w:r>
    </w:p>
    <w:p>
      <w:pPr>
        <w:pStyle w:val="Normal"/>
        <w:rPr/>
      </w:pPr>
      <w:r>
        <w:rPr/>
        <w:t>– </w:t>
      </w:r>
      <w:r>
        <w:rPr/>
        <w:t>Я хочу иметь от тебя ребенка. Хорес, – сказала она, и в эту самую минуту ее собственный ребенок прошел по коридору и робко остановился в дверях.</w:t>
      </w:r>
    </w:p>
    <w:p>
      <w:pPr>
        <w:pStyle w:val="Normal"/>
        <w:rPr/>
      </w:pPr>
      <w:r>
        <w:rPr/>
        <w:t>На мгновение Белл превратилась в безобразное, обезумевшее от страха животное. Стремительным грубым движением оторвавшись от Хореса, она изо всех сил ударила по клавишам, и инстинктивный порыв к самозащите охватил ее с такой безумной силой, что неотвратимо нарастающая волна отчаянной злобы, затопив вечерние сумерки, задела даже и Хореса.</w:t>
      </w:r>
    </w:p>
    <w:p>
      <w:pPr>
        <w:pStyle w:val="Normal"/>
        <w:rPr/>
      </w:pPr>
      <w:r>
        <w:rPr/>
        <w:t>– </w:t>
      </w:r>
      <w:r>
        <w:rPr/>
        <w:t>Поди сюда, Титания, – сказал он. Силуэт девочки вырисовывался в дверях.</w:t>
      </w:r>
    </w:p>
    <w:p>
      <w:pPr>
        <w:pStyle w:val="Normal"/>
        <w:rPr/>
      </w:pPr>
      <w:r>
        <w:rPr/>
        <w:t>– </w:t>
      </w:r>
      <w:r>
        <w:rPr/>
        <w:t>Ну, чего тебе? – В голосе Белл явственно зазвучали нотки облегчения.</w:t>
      </w:r>
    </w:p>
    <w:p>
      <w:pPr>
        <w:pStyle w:val="Normal"/>
        <w:rPr/>
      </w:pPr>
      <w:r>
        <w:rPr/>
        <w:t>– </w:t>
      </w:r>
      <w:r>
        <w:rPr/>
        <w:t>Пересядьте подальше! – зашипела она на Хореса. – Чего тебе, Белл?</w:t>
      </w:r>
    </w:p>
    <w:p>
      <w:pPr>
        <w:pStyle w:val="Normal"/>
        <w:rPr/>
      </w:pPr>
      <w:r>
        <w:rPr/>
        <w:t>Хорес отодвинулся от нее, но не встал, – У меня есть для тебя новая сказка, – проговори» он.</w:t>
      </w:r>
    </w:p>
    <w:p>
      <w:pPr>
        <w:pStyle w:val="Normal"/>
        <w:rPr/>
      </w:pPr>
      <w:r>
        <w:rPr/>
        <w:t>Но маленькая Белл все еще робко стояла на месте, словно ничего не слышала, и мать сказала ей:</w:t>
      </w:r>
    </w:p>
    <w:p>
      <w:pPr>
        <w:pStyle w:val="Normal"/>
        <w:rPr/>
      </w:pPr>
      <w:r>
        <w:rPr/>
        <w:t>– </w:t>
      </w:r>
      <w:r>
        <w:rPr/>
        <w:t>Ступай играть, Белл. Почему ты вернулась? Ужин еще не готов.</w:t>
      </w:r>
    </w:p>
    <w:p>
      <w:pPr>
        <w:pStyle w:val="Normal"/>
        <w:rPr/>
      </w:pPr>
      <w:r>
        <w:rPr/>
        <w:t>– </w:t>
      </w:r>
      <w:r>
        <w:rPr/>
        <w:t>Все ушли домой, – отвечала девочка, – мне не с кем играть.</w:t>
      </w:r>
    </w:p>
    <w:p>
      <w:pPr>
        <w:pStyle w:val="Normal"/>
        <w:rPr/>
      </w:pPr>
      <w:r>
        <w:rPr/>
        <w:t>– </w:t>
      </w:r>
      <w:r>
        <w:rPr/>
        <w:t>Тогда отправляйся на кухню и поболтай с Рейчел, – сказала Белл, снова ударив по клавишам. – Ты до смерти мне надоедаешь, слоняясь без деда по дому.</w:t>
      </w:r>
    </w:p>
    <w:p>
      <w:pPr>
        <w:pStyle w:val="Normal"/>
        <w:rPr/>
      </w:pPr>
      <w:r>
        <w:rPr/>
        <w:t>Девочка постояла еще немного, догом послушно повернулась и ушла.</w:t>
      </w:r>
    </w:p>
    <w:p>
      <w:pPr>
        <w:pStyle w:val="Normal"/>
        <w:rPr/>
      </w:pPr>
      <w:r>
        <w:rPr/>
        <w:t>– </w:t>
      </w:r>
      <w:r>
        <w:rPr/>
        <w:t>Пересядь подальше, – еще раз повторила Белл. Хорес сел на стул, и Белл снова заиграла – громко, быстро, с каким-то холодным остервенением.</w:t>
      </w:r>
    </w:p>
    <w:p>
      <w:pPr>
        <w:pStyle w:val="Normal"/>
        <w:rPr/>
      </w:pPr>
      <w:r>
        <w:rPr/>
        <w:t>Над головой снова раздался топот Гарри – они с гостем теперь спускались по лестнице. Гарри что-то говорил, потом голоса удалились и смолили. Белл продолжала играть; в темной комнате все еще витал слепой порыв к самозащите – так судорога мышцы держится еще долгое время после того, как исчез вызвавший ее импульс страха. Не оборачиваясь, Белл спросила:</w:t>
      </w:r>
    </w:p>
    <w:p>
      <w:pPr>
        <w:pStyle w:val="Normal"/>
        <w:rPr/>
      </w:pPr>
      <w:r>
        <w:rPr/>
        <w:t>– </w:t>
      </w:r>
      <w:r>
        <w:rPr/>
        <w:t>Ты останешься ужинать?</w:t>
      </w:r>
    </w:p>
    <w:p>
      <w:pPr>
        <w:pStyle w:val="Normal"/>
        <w:rPr/>
      </w:pPr>
      <w:r>
        <w:rPr/>
        <w:t>– </w:t>
      </w:r>
      <w:r>
        <w:rPr/>
        <w:t>Нет, – отвечал он, внезапно возвращаясь к действительности.</w:t>
      </w:r>
    </w:p>
    <w:p>
      <w:pPr>
        <w:pStyle w:val="Normal"/>
        <w:rPr/>
      </w:pPr>
      <w:r>
        <w:rPr/>
        <w:t>Она не встала вместе с ним, не повернула головы, и он через парадную дверь вышел в поздние летние сумерки и увидел, что над неподвижными деревьями уже мерцает бледная звезда. На дорожке возле самого гаража стоял новый автомобиль Гарри. Сам Гарри копался в моторе, а дворецкий – он же садовник, он же конюх – держал над его нависшей, словно утес, годовой переносную лампу, освещавшую мягким синеватым сиянием склоненную спину Гарри, а также его дочь и Рейчел, которые, держа в руках инструменты и извлеченные из чрева автомобиля детали, с сосредоточенным вниманием на несхожих лицах стояли рядом с ним. Хорес направился к своему дому. Не успел он дойти до угла, где ему надо было сворачивать, как уличные фонари зашипели, мигнули, погасли и снова вспыхнули под сводами листвы на перекрестках.</w:t>
      </w:r>
    </w:p>
    <w:p>
      <w:pPr>
        <w:pStyle w:val="Normal"/>
        <w:rPr/>
      </w:pPr>
      <w:r>
        <w:rPr/>
      </w:r>
    </w:p>
    <w:p>
      <w:pPr>
        <w:pStyle w:val="Heading4"/>
        <w:ind w:hanging="0"/>
        <w:rPr/>
      </w:pPr>
      <w:r>
        <w:rPr/>
        <w:t>3</w:t>
      </w:r>
    </w:p>
    <w:p>
      <w:pPr>
        <w:pStyle w:val="Normal"/>
        <w:rPr/>
      </w:pPr>
      <w:r>
        <w:rPr/>
      </w:r>
    </w:p>
    <w:p>
      <w:pPr>
        <w:pStyle w:val="Normal"/>
        <w:rPr/>
      </w:pPr>
      <w:r>
        <w:rPr/>
        <w:t>В этот вечер состоялся концерт маленькой Белл – торжественное завершение ее музыкального учебного года. В течение всего вечера Белл ни разу на него не взглянула, не сказала ему ни слова – даже в прощальной суматохе у дверей, когда Гарри пытался зазвать его наверх выпить стаканчик на сон грядущий и когда он на мгновенье ощутил ее близость и почувствовал крепкий запах ее духов. Но она не сказала ему ни слова даже и тогда, и он наконец отодвинул Гарри в сторону, закрыл дверь, за которой осталась маленькая Белл и полированный купол Гарри, шагнул в темноту и убедился, что Нарцисса его не дождалась. Она была уже на полдороге к улице.</w:t>
      </w:r>
    </w:p>
    <w:p>
      <w:pPr>
        <w:pStyle w:val="Normal"/>
        <w:rPr/>
      </w:pPr>
      <w:r>
        <w:rPr/>
        <w:t>– </w:t>
      </w:r>
      <w:r>
        <w:rPr/>
        <w:t>Если тебе со мною по пути, пойдем вместе, – крикнул он ей вслед.</w:t>
      </w:r>
    </w:p>
    <w:p>
      <w:pPr>
        <w:pStyle w:val="Normal"/>
        <w:rPr/>
      </w:pPr>
      <w:r>
        <w:rPr/>
        <w:t>Она не ответила, не замедлила шаг, и когда Хорес ее догнал, продолжала идти в том же темпе.</w:t>
      </w:r>
    </w:p>
    <w:p>
      <w:pPr>
        <w:pStyle w:val="Normal"/>
        <w:rPr/>
      </w:pPr>
      <w:r>
        <w:rPr/>
        <w:t>– </w:t>
      </w:r>
      <w:r>
        <w:rPr/>
        <w:t>Интересно, почему взрослые создают себе столько хлопот, заставляя своих детей делать нелепые вещи? – начал он. – Белл собрала полный дом людей, которые ей совершенно ни к чему и большинству которых она не нравится, заставила маленькую Белл сидеть три часа после того, как ей пора ложиться спать, и в результате Гарри напился, Белл в дурном настроении, маленькая Белл так возбуждена, что не сможет уснуть, а мы с тобой жалеем, что не остались дома.</w:t>
      </w:r>
    </w:p>
    <w:p>
      <w:pPr>
        <w:pStyle w:val="Normal"/>
        <w:rPr/>
      </w:pPr>
      <w:r>
        <w:rPr/>
        <w:t>– </w:t>
      </w:r>
      <w:r>
        <w:rPr/>
        <w:t>Зачем же ты тогда к ней ходишь? – спросила Нарцисса.</w:t>
      </w:r>
    </w:p>
    <w:p>
      <w:pPr>
        <w:pStyle w:val="Normal"/>
        <w:rPr/>
      </w:pPr>
      <w:r>
        <w:rPr/>
        <w:t>Хорес внезапно умолк. Они шли через тьму к следующему фонарю, на фоне которого ветви деревьев казались отростками черных кораллов в желтом море.</w:t>
      </w:r>
    </w:p>
    <w:p>
      <w:pPr>
        <w:pStyle w:val="Normal"/>
        <w:rPr/>
      </w:pPr>
      <w:r>
        <w:rPr/>
        <w:t>– </w:t>
      </w:r>
      <w:r>
        <w:rPr/>
        <w:t>Ах, вот оно что, – сказал Хорес. – Я видел, как ты разговаривала с этой старой кошкой.</w:t>
      </w:r>
    </w:p>
    <w:p>
      <w:pPr>
        <w:pStyle w:val="Normal"/>
        <w:rPr/>
      </w:pPr>
      <w:r>
        <w:rPr/>
        <w:t>– </w:t>
      </w:r>
      <w:r>
        <w:rPr/>
        <w:t>Почему ты называешь миссис Мардерс старой кошкой? Потому, что она сообщила мне нечто интересующее меня и, по-видимому, давно известное всем?</w:t>
      </w:r>
    </w:p>
    <w:p>
      <w:pPr>
        <w:pStyle w:val="Normal"/>
        <w:rPr/>
      </w:pPr>
      <w:r>
        <w:rPr/>
        <w:t>– </w:t>
      </w:r>
      <w:r>
        <w:rPr/>
        <w:t>Вот кто, значит, тебе рассказал… А я-то думал… – Он взял ее под руку, но рука ее осталась безответной. – Милая старушка Нарси.</w:t>
      </w:r>
    </w:p>
    <w:p>
      <w:pPr>
        <w:pStyle w:val="Normal"/>
        <w:rPr/>
      </w:pPr>
      <w:r>
        <w:rPr/>
        <w:t>Миновав сквозистые тени под фонарем, они снова вошли в темноту.</w:t>
      </w:r>
    </w:p>
    <w:p>
      <w:pPr>
        <w:pStyle w:val="Normal"/>
        <w:rPr/>
      </w:pPr>
      <w:r>
        <w:rPr/>
        <w:t>– </w:t>
      </w:r>
      <w:r>
        <w:rPr/>
        <w:t>Это правда? – спросила она.</w:t>
      </w:r>
    </w:p>
    <w:p>
      <w:pPr>
        <w:pStyle w:val="Normal"/>
        <w:rPr/>
      </w:pPr>
      <w:r>
        <w:rPr/>
        <w:t>– </w:t>
      </w:r>
      <w:r>
        <w:rPr/>
        <w:t>Ты забываешь, что ложь – это борьба за существование, – сказал он, – способ, при помощи которого слабый человечек приспосабливает обстоятельства к предвзятому понятию о самом себе как о личности, играющей значительную роль в мире. Месть злобным богам, – Это правда? – настаивала Нарцисса.</w:t>
      </w:r>
    </w:p>
    <w:p>
      <w:pPr>
        <w:pStyle w:val="Normal"/>
        <w:rPr/>
      </w:pPr>
      <w:r>
        <w:rPr/>
        <w:t>Они шли под руку; она мрачно настаивала и ждала, а он мысленно составлял и отбрасывал фразы, при этом ухитряясь еще находить время, чтобы посмеяться над собственным фантастическим бессилием перед лицом ее постоянства.</w:t>
      </w:r>
    </w:p>
    <w:p>
      <w:pPr>
        <w:pStyle w:val="Normal"/>
        <w:rPr/>
      </w:pPr>
      <w:r>
        <w:rPr/>
        <w:t>– </w:t>
      </w:r>
      <w:r>
        <w:rPr/>
        <w:t>Люди обычно не говорят неправду о том, что их не касается, – устало отвечал он. – Они глухи к миру, даже если они не глухи к жизни. За исключением тех случаев, когда действительность оказывается намного интереснее их представления о ней.</w:t>
      </w:r>
    </w:p>
    <w:p>
      <w:pPr>
        <w:pStyle w:val="Normal"/>
        <w:rPr/>
      </w:pPr>
      <w:r>
        <w:rPr/>
        <w:t>Она мрачно и решительно высвободила свою руку.</w:t>
      </w:r>
    </w:p>
    <w:p>
      <w:pPr>
        <w:pStyle w:val="Normal"/>
        <w:rPr/>
      </w:pPr>
      <w:r>
        <w:rPr/>
        <w:t>– </w:t>
      </w:r>
      <w:r>
        <w:rPr/>
        <w:t>Нарси…</w:t>
      </w:r>
    </w:p>
    <w:p>
      <w:pPr>
        <w:pStyle w:val="Normal"/>
        <w:rPr/>
      </w:pPr>
      <w:r>
        <w:rPr/>
        <w:t>– </w:t>
      </w:r>
      <w:r>
        <w:rPr/>
        <w:t>Не смей, – сказала она. – Не смей меня так называть.</w:t>
      </w:r>
    </w:p>
    <w:p>
      <w:pPr>
        <w:pStyle w:val="Normal"/>
        <w:rPr/>
      </w:pPr>
      <w:r>
        <w:rPr/>
        <w:t>На следующем углу, под следующим фонарем, им надо будет сворачивать. Над сводчатым каньоном улицы бледными немигающими глазами смотрели вниз злобные боги. Хорес сунул руки в карманы и некоторое время шел молча, между тем как его пальцы изучали обнаруженный ими в кармане незнакомый предмет.</w:t>
      </w:r>
    </w:p>
    <w:p>
      <w:pPr>
        <w:pStyle w:val="Normal"/>
        <w:rPr/>
      </w:pPr>
      <w:r>
        <w:rPr/>
        <w:t>Он вытащил его – это оказался листок толстой почтовой бумаги, сложенный потопам и пропитанный уже начинавшими выдыхаться крепкими духами. Этот запах, так хорошо ему знакомый, на минуту сбил его с толку – как лицо, которое смотрит на вас с гобелена. Он понимал, что лицо сейчас всплывет, но пока он держал в руке записку, пытаясь отыскать это лицо в лабиринтах охватившей его рассеянности, рядом неожиданно и жестко заговорила его сестра:</w:t>
      </w:r>
    </w:p>
    <w:p>
      <w:pPr>
        <w:pStyle w:val="Normal"/>
        <w:rPr/>
      </w:pPr>
      <w:r>
        <w:rPr/>
        <w:t>– </w:t>
      </w:r>
      <w:r>
        <w:rPr/>
        <w:t>Ты весь пропитался ее запахом. О, Хорри, она такая грязная!</w:t>
      </w:r>
    </w:p>
    <w:p>
      <w:pPr>
        <w:pStyle w:val="Normal"/>
        <w:rPr/>
      </w:pPr>
      <w:r>
        <w:rPr/>
        <w:t>– </w:t>
      </w:r>
      <w:r>
        <w:rPr/>
        <w:t>Знаю, – удрученно отозвался он. – Знаю.</w:t>
      </w:r>
    </w:p>
    <w:p>
      <w:pPr>
        <w:pStyle w:val="Normal"/>
        <w:rPr/>
      </w:pPr>
      <w:r>
        <w:rPr/>
      </w:r>
    </w:p>
    <w:p>
      <w:pPr>
        <w:pStyle w:val="Normal"/>
        <w:rPr/>
      </w:pPr>
      <w:r>
        <w:rPr/>
        <w:t>Была уже середина июня, и запах жасмина, волна за волною вливаясь в дом, оставался в нем постоянно, как затихающий отзвук виолы. Ранние цветы уже отошли, птицы склевали вею землянику и теперь целыми днями сидели па фиговых деревьях, ожидая, когда поспеют плоды; дельфиниум и циннии цвели без всякого участия Айсома, которого, поскольку Кэспи более или менее вернулся в нормальное состояние, а до сбора урожая было еще далеко, можно было найти на теневой стороне живой изгороди, где он огромными садовыми ножницами по одному срезал листья с веток, а когда мисс Дженни возвращалась в дом, уходил из сада и остаток дня лежал на берегу ручья, надвинув на глаза шляпу и придерживая пальцами ног бамбуковую удочку.</w:t>
      </w:r>
    </w:p>
    <w:p>
      <w:pPr>
        <w:pStyle w:val="Normal"/>
        <w:rPr/>
      </w:pPr>
      <w:r>
        <w:rPr/>
        <w:t>Саймон ворчливо слонялся по усадьбе. Его полотняный пыльник в цилиндр собирали пыль и мякину на гвозде в конюшне, а лошадь нагуливала жир, лень и дерзость на лугу. Теперь пыльник и цилиндр снимали с гвоздя, а лошадей запрягали в коляску только раз в неделю – по воскресеньям – для поездки на богослужение в город. Мисс Дженни сказала, что она слишком стара, чтобы ставить под угрозу вечное блаженство, гоняя в церковь со скоростью пятьдесят миль в час, что грехов у нее уже столько, сколько она может позволить себе при нормальном образе жизни, и к тому же она должна еще как-то водворить на небеса и душу старого Баярда, особенно теперь, когда они с молодым Баярдом носятся по округе, ежедневно рискуя сломать себе шею. О душе молодого Баярда мисс Дженни не беспокоилась – у него души не было.</w:t>
      </w:r>
    </w:p>
    <w:p>
      <w:pPr>
        <w:pStyle w:val="Normal"/>
        <w:rPr/>
      </w:pPr>
      <w:r>
        <w:rPr/>
        <w:t>Он между тем ездил по ферме и в своей обычной холодной манере подгонял арендаторов-негров или, надев штаны цвета хаки ценою в два доллара и высокие сапоги стоимостью в четырнадцать гиней, возился с сельскохозяйственными машинами и с трактором, который по его настоянию приобрел старый Баярд, – словом, временно превратился в почти цивилизованного человека. В город он теперь ездил лишь изредка и по большей части верхом и в общем проводил свои дни настолько благонравно, что его дед с тетушкой даже немного нервничали, полагая, что это не к добру.</w:t>
      </w:r>
    </w:p>
    <w:p>
      <w:pPr>
        <w:pStyle w:val="Normal"/>
        <w:rPr/>
      </w:pPr>
      <w:r>
        <w:rPr/>
        <w:t>– </w:t>
      </w:r>
      <w:r>
        <w:rPr/>
        <w:t>Попомните мои слова, – сказала мисс Дженни Нарциссе, когда та снова приехала к ней с визитом. – Он до поры до времени держит свои дьявольские штучки при себе, но в один прекрасный день они все вырвутся наружу, и тогда хлопот не оберешься. Бог знает, что это будет – может, они с Айсомом сядут на автомобиль и на трактор и устроят скачки с препятствиями… А вы зачем к нам пожаловали? Еще письмо получили?</w:t>
      </w:r>
    </w:p>
    <w:p>
      <w:pPr>
        <w:pStyle w:val="Normal"/>
        <w:rPr/>
      </w:pPr>
      <w:r>
        <w:rPr/>
        <w:t>– </w:t>
      </w:r>
      <w:r>
        <w:rPr/>
        <w:t>Я получила еще несколько, – рассеянно отвечала Нарцисса. – Я коплю их, пока не наберется достаточно для книги, и тогда привезу вам все сразу.</w:t>
      </w:r>
    </w:p>
    <w:p>
      <w:pPr>
        <w:pStyle w:val="Normal"/>
        <w:rPr/>
      </w:pPr>
      <w:r>
        <w:rPr/>
        <w:t>Мисс Дженни сидела напротив, прямая, как заправский гвардеец, с присущей ей холодной деловитостью, которая заставляла незнакомых людей и коммивояжеров заикаться в предчувствии неудачи еще до того, как они начинали излагать свои предложения. Гостья сидела неподвижно, положив на колени мягкую соломенную шляпу.</w:t>
      </w:r>
    </w:p>
    <w:p>
      <w:pPr>
        <w:pStyle w:val="Normal"/>
        <w:rPr/>
      </w:pPr>
      <w:r>
        <w:rPr/>
        <w:t>– </w:t>
      </w:r>
      <w:r>
        <w:rPr/>
        <w:t>Я просто заехала вас навестить, – добавила она, и в лице ее на какую-то долю секунды мелькнуло выражение такого глубокого и безнадежного отчаяния, что мисс Дженни выпрямилась еще больше и устремила на гостью пронизывающие серые глаза.</w:t>
      </w:r>
    </w:p>
    <w:p>
      <w:pPr>
        <w:pStyle w:val="Normal"/>
        <w:rPr/>
      </w:pPr>
      <w:r>
        <w:rPr/>
        <w:t>– </w:t>
      </w:r>
      <w:r>
        <w:rPr/>
        <w:t>Что случилось, дитя мое? Надеюсь, этот человек не явился к вам в дом?</w:t>
      </w:r>
    </w:p>
    <w:p>
      <w:pPr>
        <w:pStyle w:val="Normal"/>
        <w:rPr/>
      </w:pPr>
      <w:r>
        <w:rPr/>
        <w:t>– </w:t>
      </w:r>
      <w:r>
        <w:rPr/>
        <w:t>Нет, нет.</w:t>
      </w:r>
    </w:p>
    <w:p>
      <w:pPr>
        <w:pStyle w:val="Normal"/>
        <w:rPr/>
      </w:pPr>
      <w:r>
        <w:rPr/>
        <w:t>Выражение исчезло, но мисс Дженни все еще смотрела на нее своими проницательными старыми глазами, которые, казалось, видят гораздо больше, чем вы думаете – или хотите.</w:t>
      </w:r>
    </w:p>
    <w:p>
      <w:pPr>
        <w:pStyle w:val="Normal"/>
        <w:rPr/>
      </w:pPr>
      <w:r>
        <w:rPr/>
        <w:t>– </w:t>
      </w:r>
      <w:r>
        <w:rPr/>
        <w:t>Может быть, я немного поиграю на рояле? Я уже давно не играла.</w:t>
      </w:r>
    </w:p>
    <w:p>
      <w:pPr>
        <w:pStyle w:val="Normal"/>
        <w:rPr/>
      </w:pPr>
      <w:r>
        <w:rPr/>
        <w:t>– </w:t>
      </w:r>
      <w:r>
        <w:rPr/>
        <w:t>Ну что ж, – согласилась мисс Дженни, – сыграйте, если вам хочется.</w:t>
      </w:r>
    </w:p>
    <w:p>
      <w:pPr>
        <w:pStyle w:val="Normal"/>
        <w:rPr/>
      </w:pPr>
      <w:r>
        <w:rPr/>
        <w:t>Рояль был покрыт пылью. Нарцисса изящным движением открыла крышку.</w:t>
      </w:r>
    </w:p>
    <w:p>
      <w:pPr>
        <w:pStyle w:val="Normal"/>
        <w:rPr/>
      </w:pPr>
      <w:r>
        <w:rPr/>
        <w:t>– </w:t>
      </w:r>
      <w:r>
        <w:rPr/>
        <w:t>Если вы дадите мне тряпку…</w:t>
      </w:r>
    </w:p>
    <w:p>
      <w:pPr>
        <w:pStyle w:val="Normal"/>
        <w:rPr/>
      </w:pPr>
      <w:r>
        <w:rPr/>
        <w:t>– </w:t>
      </w:r>
      <w:r>
        <w:rPr/>
        <w:t>Ничего, я сама вытру, – заявила мисс Дженни и, задрав подол юбки, принялась яростно тереть клавиши. – Ну вот, теперь все в порядке.</w:t>
      </w:r>
    </w:p>
    <w:p>
      <w:pPr>
        <w:pStyle w:val="Normal"/>
        <w:rPr/>
      </w:pPr>
      <w:r>
        <w:rPr/>
        <w:t>После этого она выдвинула из-за рояля стул и уселась. Задумчиво и с некоторым любопытством она продолжала смотреть на профиль гостьи, но вскоре старинные мелодии разбередили ей память, глаза ее смягчились, и воспоминания о безвозвратно ушедших в небытие днях и все еще не побежденных заботах самой мисс Дженни поглотили и гостью, и тревогу, на мгновенье промелькнувшую в ее лице, и она не сразу заметила, что, играя, Нарцисса тихонько плачет.</w:t>
      </w:r>
    </w:p>
    <w:p>
      <w:pPr>
        <w:pStyle w:val="Normal"/>
        <w:rPr/>
      </w:pPr>
      <w:r>
        <w:rPr/>
        <w:t>Мисс Дженни наклонилась вперед и коснулась ее руки.</w:t>
      </w:r>
    </w:p>
    <w:p>
      <w:pPr>
        <w:pStyle w:val="Normal"/>
        <w:rPr/>
      </w:pPr>
      <w:r>
        <w:rPr/>
        <w:t>– </w:t>
      </w:r>
      <w:r>
        <w:rPr/>
        <w:t>А теперь расскажите мне, что случилось, – скомандовала она. И Нарцисса, все еще плача, своим низким контральто рассказала ей все.</w:t>
      </w:r>
    </w:p>
    <w:p>
      <w:pPr>
        <w:pStyle w:val="Normal"/>
        <w:rPr/>
      </w:pPr>
      <w:r>
        <w:rPr/>
        <w:t>– </w:t>
      </w:r>
      <w:r>
        <w:rPr/>
        <w:t>Гм, – произнесла мисс Дженни. – Этого следовало ожидать от человека вроде Хореса, которому больше нечего делать. Не понимаю, почему вы так огорчаетесь.</w:t>
      </w:r>
    </w:p>
    <w:p>
      <w:pPr>
        <w:pStyle w:val="Normal"/>
        <w:rPr/>
      </w:pPr>
      <w:r>
        <w:rPr/>
        <w:t>– </w:t>
      </w:r>
      <w:r>
        <w:rPr/>
        <w:t>Но эта женщина! – Нарцисса вдруг всхлипнула, как ребенок, и закрыла лицо руками. – Она такая грязная!</w:t>
      </w:r>
    </w:p>
    <w:p>
      <w:pPr>
        <w:pStyle w:val="Normal"/>
        <w:rPr/>
      </w:pPr>
      <w:r>
        <w:rPr/>
        <w:t>Мисс Дженни вытащила из кармана юбки мужской носовой платок и протянула его гостье.</w:t>
      </w:r>
    </w:p>
    <w:p>
      <w:pPr>
        <w:pStyle w:val="Normal"/>
        <w:rPr/>
      </w:pPr>
      <w:r>
        <w:rPr/>
        <w:t>– </w:t>
      </w:r>
      <w:r>
        <w:rPr/>
        <w:t>Что вы этим хотите сказать? Она что – не любит умываться?</w:t>
      </w:r>
    </w:p>
    <w:p>
      <w:pPr>
        <w:pStyle w:val="Normal"/>
        <w:rPr/>
      </w:pPr>
      <w:r>
        <w:rPr/>
        <w:t>– </w:t>
      </w:r>
      <w:r>
        <w:rPr/>
        <w:t>Да нет, совсем не то. Она… она… – Нарцисса вдруг отвернулась и опустила голову на рояль.</w:t>
      </w:r>
    </w:p>
    <w:p>
      <w:pPr>
        <w:pStyle w:val="Normal"/>
        <w:rPr/>
      </w:pPr>
      <w:r>
        <w:rPr/>
        <w:t>– </w:t>
      </w:r>
      <w:r>
        <w:rPr/>
        <w:t>Ах, вот оно что. Все женщины таковы, если вы это хотите сказать. – Мисс Дженни сидела все так же подчеркнуто прямо, созерцая опущенные плечи гостьи. – Гм. Хорес потратил на свое образование столько времени, что так ничему и не научился… Но почему вы его не остановили? Неужели вы не видели, к чему все это клонится?</w:t>
      </w:r>
    </w:p>
    <w:p>
      <w:pPr>
        <w:pStyle w:val="Normal"/>
        <w:rPr/>
      </w:pPr>
      <w:r>
        <w:rPr/>
        <w:t>Нарцисса немного успокоилась, перестала плакать, подняла голову и вытерла глаза платком мисс Дженни.</w:t>
      </w:r>
    </w:p>
    <w:p>
      <w:pPr>
        <w:pStyle w:val="Normal"/>
        <w:rPr/>
      </w:pPr>
      <w:r>
        <w:rPr/>
        <w:t>– </w:t>
      </w:r>
      <w:r>
        <w:rPr/>
        <w:t>Это началось еще до его отъезда. Разве вы не помните?</w:t>
      </w:r>
    </w:p>
    <w:p>
      <w:pPr>
        <w:pStyle w:val="Normal"/>
        <w:rPr/>
      </w:pPr>
      <w:r>
        <w:rPr/>
        <w:t>– </w:t>
      </w:r>
      <w:r>
        <w:rPr/>
        <w:t>Верно. Я теперь припоминаю всевозможные бабьи сплетни. Кто же вам все-таки сказал? Хорес?</w:t>
      </w:r>
    </w:p>
    <w:p>
      <w:pPr>
        <w:pStyle w:val="Normal"/>
        <w:rPr/>
      </w:pPr>
      <w:r>
        <w:rPr/>
        <w:t>– </w:t>
      </w:r>
      <w:r>
        <w:rPr/>
        <w:t>Сначала миссис Мардерс. А потом Хорес. Но я никогда не думала, что он… Я никогда не думала… – Она опять закрыла голову руками, уронила ее на рояль и, всхлипывая, произнесла: – Я бы с Хоресом так не поступила.</w:t>
      </w:r>
    </w:p>
    <w:p>
      <w:pPr>
        <w:pStyle w:val="Normal"/>
        <w:rPr/>
      </w:pPr>
      <w:r>
        <w:rPr/>
        <w:t>– </w:t>
      </w:r>
      <w:r>
        <w:rPr/>
        <w:t>Ах, это Сара Мардерс? Можно было бы догадаться… Я ценю сильный характер, даже если он скверный. Однако слезами горю не поможешь, – объявила она, решительно вставая. – Мы подумаем, что тут можно сделать.</w:t>
      </w:r>
    </w:p>
    <w:p>
      <w:pPr>
        <w:pStyle w:val="Normal"/>
        <w:rPr/>
      </w:pPr>
      <w:r>
        <w:rPr/>
        <w:t>Только я бы предоставила ему полную свободу – ему пойдет на пользу, если она возьмет да и сделает из него коврик для вытирания ног. Жаль, что у Гарри не хватает твердости, чтобы… Впрочем, я думаю, что он только обрадуется, я бы на его месте была очень рада… Ну полно, полно, – добавила она, заметив, что Нарцисса встревожилась. – Гарри его не обидит. А теперь утрите слезы, ступайте в ванную и приведите себя в порядок. Скоро вернется Баярд, а вы ведь не хотите, чтоб он видел, как вы плачете, правда?</w:t>
      </w:r>
    </w:p>
    <w:p>
      <w:pPr>
        <w:pStyle w:val="Normal"/>
        <w:rPr/>
      </w:pPr>
      <w:r>
        <w:rPr/>
        <w:t>Нарцисса быстро взглянула на дверь и приложила к лицу платок мисс Дженни.</w:t>
      </w:r>
    </w:p>
    <w:p>
      <w:pPr>
        <w:pStyle w:val="Normal"/>
        <w:rPr/>
      </w:pPr>
      <w:r>
        <w:rPr/>
        <w:t>Потом он будет искать ее по всему дому, выйдет на аллею и в лучах вечернего солнца зашагает через лужайку туда, где она в одном из его любимых белых платьев сидит под дубом, на который каждый вечер прилетает петь свои песни пересмешник. Он принесет ей последнее произведение своего стеклодувного искусства. Теперь их было уже пять – все разных цветов, все доведенные почти до совершенства, и у каждого было свое имя. И всякий раз, закончив их и даже не дав им как следует остынуть, он непременно должен был пройти с ними по лужайке и отнести их туда, где она сидела с книгой или, быть может, со смущенным гостем; он приходил в грязной расстегнутой рубашке, с черным от дыма лицом, чуть-чуть одержимым, одухотворенным и прекрасным, с измазанными сажей руками, в которых покоилась ваза, хрупкая и скромная, как пузырек.</w:t>
      </w:r>
    </w:p>
    <w:p>
      <w:pPr>
        <w:pStyle w:val="Normal"/>
        <w:rPr/>
      </w:pPr>
      <w:r>
        <w:rPr/>
      </w:r>
    </w:p>
    <w:p>
      <w:pPr>
        <w:pStyle w:val="Heading4"/>
        <w:ind w:hanging="0"/>
        <w:rPr/>
      </w:pPr>
      <w:r>
        <w:rPr/>
        <w:t>4</w:t>
      </w:r>
    </w:p>
    <w:p>
      <w:pPr>
        <w:pStyle w:val="Normal"/>
        <w:rPr/>
      </w:pPr>
      <w:r>
        <w:rPr/>
      </w:r>
    </w:p>
    <w:p>
      <w:pPr>
        <w:pStyle w:val="Normal"/>
        <w:rPr/>
      </w:pPr>
      <w:r>
        <w:rPr/>
        <w:t>Земля на какое-то время приняла его в свое лоно, и оп познал то, что называется удовлетворенностью. Он поднимался на рассвете, сажал растения, наблюдал за их ростом и ухаживал за ними; бранил и погонял черномазых и мулов, не давая им стоять без дела; наладил и пустил в ход мельницу, научил Кэспи управлять трактором, а в обод и по вечерам приносил с собой в дом запах машинного масла, конюшни и перегноя; ложился в постель с приятным ощущением отдыха в благодарных мышцах, со здоровым ритмом природы во всем теле и так засыпал. Но порой он вдруг ни с того ни с сего просыпался в мирной темноте своей спальни, весь в поту и натянутый как струна от давнего страха. И тогда мир мгновенно отступал, и он снова превращался в загнанного, попавшего в ловушку зверя высоко в синеве, полного безумной жажды жизни, запутавшегося в той самой коварной материи, которая предала его – того, кто слишком часто испытывал судьбу, и в голове опять всплывала мысль: о, если б только, когда тебя настигнет пуля, ты мог бы разорваться, взлететь наверх – куда угодно, лишь бы не на землю. Нет, нет, это не смерть наполняет твою глотку блевотиной, а то ощущение взрыва, которое тебе суждено испытать бессчетное множество раз еще до того, как ты будешь сражен.</w:t>
      </w:r>
    </w:p>
    <w:p>
      <w:pPr>
        <w:pStyle w:val="Normal"/>
        <w:rPr/>
      </w:pPr>
      <w:r>
        <w:rPr/>
        <w:t>Но во всяком случае дни его были полны до краев, и он снова открыл в себе гордость. Теперь он ездил на автомобиле в город за дедом лишь по привычке и, хотя по-прежнему считал, что сорок пять миль в час – всего только крейсерская скорость, уже не упивался холодным дьявольским наслаждением, когда срезал на двух колесах виражи или, ударив бампером в оглоблю фургона, выбивал из упряжки мулов. Старый Баярд все еще требовал, чтобы в поездки он брал его с собой, но теперь чувствовал себя гораздо спокойнее и как-то раз даже поделился с мисс Дженни своей растущей уверенностью в том, что молодой Баярд уже не ищет насильственной смерти.</w:t>
      </w:r>
    </w:p>
    <w:p>
      <w:pPr>
        <w:pStyle w:val="Normal"/>
        <w:rPr/>
      </w:pPr>
      <w:r>
        <w:rPr/>
        <w:t>Мисс Дженни – она была настоящей оптимисткой, то есть всегда ожидала худшего и потому ежедневно испытывала приятное удивление – быстро разрушила его иллюзии. Впрочем, она заставляла молодого Баярда пить побольше молока и вообще со свойственным ей педантизмом следила за его питанием и режимом и иногда по ночам, когда он уже спал, заходила к нему в комнату и сидела у его постели.</w:t>
      </w:r>
    </w:p>
    <w:p>
      <w:pPr>
        <w:pStyle w:val="Normal"/>
        <w:rPr/>
      </w:pPr>
      <w:r>
        <w:rPr/>
        <w:t>Как бы то ни было, молодой Баярд изменился к лучшему. Совершенно не замечая течения дней, он, однако же, полностью погрузился в их монотонную смену, был захвачен ритмом повседневных обязанностей, которые повторялись и повторялись до тех пор, пока его мускулы настолько привыкли к работе, что тело его проводило день за днем без всякого участия сознания. Ловко обманутый этой древней Далилой-землею</w:t>
      </w:r>
      <w:r>
        <w:rPr>
          <w:rStyle w:val="FootnoteCharacters"/>
          <w:rStyle w:val="FootnoteAnchor"/>
        </w:rPr>
        <w:footnoteReference w:id="56"/>
      </w:r>
      <w:r>
        <w:rPr/>
        <w:t>, он даже не знал, что ему остригли волосы, не знал, что мисс Дженни и старый Баярд гадают, скоро ли они отрастут опять.</w:t>
      </w:r>
    </w:p>
    <w:p>
      <w:pPr>
        <w:pStyle w:val="Normal"/>
        <w:rPr/>
      </w:pPr>
      <w:r>
        <w:rPr/>
        <w:t>«Ему нужна жена, – думала мисс Дженни, – и тогда он, быть может, останется стриженым. Молодая женщина, которая делила бы с ним его заботы. Баярд слишком стар, а у меня слишком много дела, чтобы делить заботы с этим долговязым дьяволом».</w:t>
      </w:r>
    </w:p>
    <w:p>
      <w:pPr>
        <w:pStyle w:val="Normal"/>
        <w:rPr/>
      </w:pPr>
      <w:r>
        <w:rPr/>
        <w:t>Время от времени он встречал в доме Нарциссу, иногда за столом, и все еще чувствовал, что она его избегает и испытывает к нему неприязнь, и порою мисс Дженни наблюдала за ними – задумчиво и с некоторой досадой оттого, что они явно не замечают друг друга.</w:t>
      </w:r>
    </w:p>
    <w:p>
      <w:pPr>
        <w:pStyle w:val="Normal"/>
        <w:rPr/>
      </w:pPr>
      <w:r>
        <w:rPr/>
        <w:t>«Он обращается с вей как собака с хрустальным кувшином, а она смотрят на него, как хрустальный кувшин мог бы смотреть на собаку», – говорила она про себя.</w:t>
      </w:r>
    </w:p>
    <w:p>
      <w:pPr>
        <w:pStyle w:val="Normal"/>
        <w:rPr/>
      </w:pPr>
      <w:r>
        <w:rPr/>
        <w:t>Потом время сева прошло, наступило лето, и он вдруг обнаружил, что ему совершенно нечего делать. Так человек, изумление восстав ото сна, из теплых, солнечных, населенных людьми долин вдруг попадает в края, где средь пустынных пространств громоздятся холодные мрачные пики исступленного горя, а над ними сияют исступленные черные звезды.</w:t>
      </w:r>
    </w:p>
    <w:p>
      <w:pPr>
        <w:pStyle w:val="Normal"/>
        <w:rPr/>
      </w:pPr>
      <w:r>
        <w:rPr/>
        <w:t>Дорога плавной рыжеватой дугою спускалась вниз между соснами, которые жаркий июльский ветер наполнял протяжным гулом, словно проходящий вдалеке поезд, спускалась к зарослям светло-зеленого ивняка, где под каменным мостиком протекал ручеек. На вершине холма низкорослые, похожие на кроликов мулы остановились, негр помоложе слез, снял с повозки сучковатую дубовую жердь и, просунув ее поперек оси между кривыми, перевязанными проволокой спицами, заклинил правое заднее колесо. Затем он снова вскарабкался на шаткую повозку, в которой неподвижно сидел второй негр, постарше, держа в руках плетеные веревочные вожжи и наклонив голову в сторону ручья.</w:t>
      </w:r>
    </w:p>
    <w:p>
      <w:pPr>
        <w:pStyle w:val="Normal"/>
        <w:rPr/>
      </w:pPr>
      <w:r>
        <w:rPr/>
        <w:t>– </w:t>
      </w:r>
      <w:r>
        <w:rPr/>
        <w:t>Чего это там? – спросил старший негр.</w:t>
      </w:r>
    </w:p>
    <w:p>
      <w:pPr>
        <w:pStyle w:val="Normal"/>
        <w:rPr/>
      </w:pPr>
      <w:r>
        <w:rPr/>
        <w:t>– </w:t>
      </w:r>
      <w:r>
        <w:rPr/>
        <w:t>Чего «это»? – отозвался младший.</w:t>
      </w:r>
    </w:p>
    <w:p>
      <w:pPr>
        <w:pStyle w:val="Normal"/>
        <w:rPr/>
      </w:pPr>
      <w:r>
        <w:rPr/>
        <w:t>Старший негр застыл в позе, выражающей сосредоточенное внимание, и молодой тоже прислушался, но не услышал ничего, кроме протяжного завывания ветра в тихих соснах и тягучего посвиста куропатки в их зеленой твердыне.</w:t>
      </w:r>
    </w:p>
    <w:p>
      <w:pPr>
        <w:pStyle w:val="Normal"/>
        <w:rPr/>
      </w:pPr>
      <w:r>
        <w:rPr/>
        <w:t>– </w:t>
      </w:r>
      <w:r>
        <w:rPr/>
        <w:t>Чего ты там слышишь, отец? – еще раз спросил молодой негр.</w:t>
      </w:r>
    </w:p>
    <w:p>
      <w:pPr>
        <w:pStyle w:val="Normal"/>
        <w:rPr/>
      </w:pPr>
      <w:r>
        <w:rPr/>
        <w:t>– </w:t>
      </w:r>
      <w:r>
        <w:rPr/>
        <w:t>Там внизу чего-то треснуло. Может, дерево какое свалилось. – Он дернул вожжи. – Но, но, мулы!</w:t>
      </w:r>
    </w:p>
    <w:p>
      <w:pPr>
        <w:pStyle w:val="Normal"/>
        <w:rPr/>
      </w:pPr>
      <w:r>
        <w:rPr/>
        <w:t>Мулы захлопали длинными кроличьими ушами, повозка зашаталась и докатилась, скрипя и дребезжа заклиненным колесом, оставлявшим в мягкой рыжей пыли блестящую синеватую полосу. У подножья холма дорога пересекала мост и снова поднималась вверх; под мостом в зарослях ивняка, сверкая коричневыми переливами, журчал ручей, а в воде возле моста лежал вверх дном автомобиль. Передние колеса все еще вращались, и мотор, урча на холостом ходу, испускал мерцающую струйку выхлопных газов. Подъехав к мосту, старший негр остановил мулов, и оба неподвижно уставились на длинное брюхо автомобиля.</w:t>
      </w:r>
    </w:p>
    <w:p>
      <w:pPr>
        <w:pStyle w:val="Normal"/>
        <w:rPr/>
      </w:pPr>
      <w:r>
        <w:rPr/>
        <w:t>– </w:t>
      </w:r>
      <w:r>
        <w:rPr/>
        <w:t>Он там! – воскликнул молодой негр. – Он в воде, под этой штукой. Вон его ноги торчат, я их вижу.</w:t>
      </w:r>
    </w:p>
    <w:p>
      <w:pPr>
        <w:pStyle w:val="Normal"/>
        <w:rPr/>
      </w:pPr>
      <w:r>
        <w:rPr/>
        <w:t>– </w:t>
      </w:r>
      <w:r>
        <w:rPr/>
        <w:t>Он наверняка там утонет, – с интересом и неодобрением произнес старший, после чего оба негра слезли с повозки, и младший скатился вниз по берегу ручья. Старший аккуратно намотал вожжи на одну из перекладин, поддерживающих днище повозки на раме, сунул под сиденье свой околеный прут из гикори, вытащил из колеса жердь и положил ее в повозку. Потом тоже осторожно скатился по берегу туда, где, рассматривая погруженные в воду ноги Баярда, сидел на корточках его сын.</w:t>
      </w:r>
    </w:p>
    <w:p>
      <w:pPr>
        <w:pStyle w:val="Normal"/>
        <w:rPr/>
      </w:pPr>
      <w:r>
        <w:rPr/>
        <w:t>– </w:t>
      </w:r>
      <w:r>
        <w:rPr/>
        <w:t>Ты, парень, близко к этой штуке не подходи, – сказал он. – Того и гляди взорвется. Ты что, не слышишь, как у ней там внутри ревет?</w:t>
      </w:r>
    </w:p>
    <w:p>
      <w:pPr>
        <w:pStyle w:val="Normal"/>
        <w:rPr/>
      </w:pPr>
      <w:r>
        <w:rPr/>
        <w:t>– </w:t>
      </w:r>
      <w:r>
        <w:rPr/>
        <w:t>Надо этого парня вытащить, – отвечал ему сын. – Он утонет.</w:t>
      </w:r>
    </w:p>
    <w:p>
      <w:pPr>
        <w:pStyle w:val="Normal"/>
        <w:rPr/>
      </w:pPr>
      <w:r>
        <w:rPr/>
        <w:t>– </w:t>
      </w:r>
      <w:r>
        <w:rPr/>
        <w:t>Не смей его трогать. Белые скажут, что это мы виноваты. Подождем, может, какой-нибудь белый проедет.</w:t>
      </w:r>
    </w:p>
    <w:p>
      <w:pPr>
        <w:pStyle w:val="Normal"/>
        <w:rPr/>
      </w:pPr>
      <w:r>
        <w:rPr/>
        <w:t>– </w:t>
      </w:r>
      <w:r>
        <w:rPr/>
        <w:t>А он пока что захлебнется там в воде, – возразил молодой негр. Он босиком вошел в воду, остановился, и сверкающие коричневые струи начали обтекать его тощие черные икры.</w:t>
      </w:r>
    </w:p>
    <w:p>
      <w:pPr>
        <w:pStyle w:val="Normal"/>
        <w:rPr/>
      </w:pPr>
      <w:r>
        <w:rPr/>
        <w:t>– </w:t>
      </w:r>
      <w:r>
        <w:rPr/>
        <w:t>Эй, Джон Генри! Отойди от этой штуковины! – крикнул ему отец.</w:t>
      </w:r>
    </w:p>
    <w:p>
      <w:pPr>
        <w:pStyle w:val="Normal"/>
        <w:rPr/>
      </w:pPr>
      <w:r>
        <w:rPr/>
        <w:t>– </w:t>
      </w:r>
      <w:r>
        <w:rPr/>
        <w:t>Надо его оттуда вытащить, – настаивал юноша, и оба негра – старший на берегу и младший в воде – затеяли беззлобную перебранку, а вода тем временем плескалась вокруг носков Баярдовых ботинок. Потом молодой негр с опаской приблизился к Баярду, взял его за ногу и потянул. Тело отозвалось, двинулось, снова застряло, и тогда старший негр, сердито ворча, сел на землю, снял башмаки и тоже влез в воду.</w:t>
      </w:r>
    </w:p>
    <w:p>
      <w:pPr>
        <w:pStyle w:val="Normal"/>
        <w:rPr/>
      </w:pPr>
      <w:r>
        <w:rPr/>
        <w:t>– </w:t>
      </w:r>
      <w:r>
        <w:rPr/>
        <w:t>Он там застрял, – сказал Джон Генри, сидя на корточках в воде и просунув руки под автомобиль. – Застрял за рулевым колесом. А голова не совсем под водой. Дай-ка я возьму жердь.</w:t>
      </w:r>
    </w:p>
    <w:p>
      <w:pPr>
        <w:pStyle w:val="Normal"/>
        <w:rPr/>
      </w:pPr>
      <w:r>
        <w:rPr/>
        <w:t>Он вскарабкался на берег, вытащил из повозки дубовую жердь и вернулся к отцу, который невозмутимо с любопытством и неодобрением созерцал Баярдовы ноги, и с помощью жерди они вдвоем приподняли автомобиль и вытащили Баярда. Потом они отнесли его на берег, и он, раскинув руки, лежал на солнцепеке, а оба негра, переминаясь с ноги на ногу и выжимая свои комбинезоны, смотрели на его спокойное мокрое лицо, спутанные волосы и ботинки, из которых текла вода.</w:t>
      </w:r>
    </w:p>
    <w:p>
      <w:pPr>
        <w:pStyle w:val="Normal"/>
        <w:rPr/>
      </w:pPr>
      <w:r>
        <w:rPr/>
        <w:t>– </w:t>
      </w:r>
      <w:r>
        <w:rPr/>
        <w:t>Никак это полковника Сарториса внук, – проговорил наконец старший негр. Сердито ворча и пыхтя, он тяжело опустился на песок и стал надевать башмаки.</w:t>
      </w:r>
    </w:p>
    <w:p>
      <w:pPr>
        <w:pStyle w:val="Normal"/>
        <w:rPr/>
      </w:pPr>
      <w:r>
        <w:rPr/>
        <w:t>– </w:t>
      </w:r>
      <w:r>
        <w:rPr/>
        <w:t>Да, сэр, – подтвердил его сын. – Он мертвый?</w:t>
      </w:r>
    </w:p>
    <w:p>
      <w:pPr>
        <w:pStyle w:val="Normal"/>
        <w:rPr/>
      </w:pPr>
      <w:r>
        <w:rPr/>
        <w:t>– </w:t>
      </w:r>
      <w:r>
        <w:rPr/>
        <w:t>А неужели ж нет? – с досадой отозвался отец. – После того-то, как этот ихний томобиль свалился с этого моста с ним вместе, а потом придавил его в ручье. Что ж с ним тогда, если он не мертвый? И что ты скажешь властям, когда тебя спросят, как ты его нашел? Вот что ты мне ответь.</w:t>
      </w:r>
    </w:p>
    <w:p>
      <w:pPr>
        <w:pStyle w:val="Normal"/>
        <w:rPr/>
      </w:pPr>
      <w:r>
        <w:rPr/>
        <w:t>– </w:t>
      </w:r>
      <w:r>
        <w:rPr/>
        <w:t>Скажу, что ты мне помогал.</w:t>
      </w:r>
    </w:p>
    <w:p>
      <w:pPr>
        <w:pStyle w:val="Normal"/>
        <w:rPr/>
      </w:pPr>
      <w:r>
        <w:rPr/>
        <w:t>– </w:t>
      </w:r>
      <w:r>
        <w:rPr/>
        <w:t>А я тут при чем? Я, что ли, эту ихнюю штуковину с моста толкал? Слышь, как она там ревет да стучит? Отойди, пока не взорвалась.</w:t>
      </w:r>
    </w:p>
    <w:p>
      <w:pPr>
        <w:pStyle w:val="Normal"/>
        <w:rPr/>
      </w:pPr>
      <w:r>
        <w:rPr/>
        <w:t>– </w:t>
      </w:r>
      <w:r>
        <w:rPr/>
        <w:t>Давай-ка лучше отвезем его в город. Вдруг тут сегодня больше никто не проедет, – сказал Джон Генри. Нагнувшись, он поднял Баярда за плечи и придал ему сидячее положение. – Помоги мне втащить его на берег.</w:t>
      </w:r>
    </w:p>
    <w:p>
      <w:pPr>
        <w:pStyle w:val="Normal"/>
        <w:rPr/>
      </w:pPr>
      <w:r>
        <w:rPr/>
        <w:t>– </w:t>
      </w:r>
      <w:r>
        <w:rPr/>
        <w:t>А я тут при чем? – повторил отец, однако же наклонился и взял Баярда за ноги. Когда его подняли, он, не приходя в сознание, застонал.</w:t>
      </w:r>
    </w:p>
    <w:p>
      <w:pPr>
        <w:pStyle w:val="Normal"/>
        <w:rPr/>
      </w:pPr>
      <w:r>
        <w:rPr/>
        <w:t>– </w:t>
      </w:r>
      <w:r>
        <w:rPr/>
        <w:t>Ишь ты! Слыхал? Он не мертвый! – воскликнул Джон Генри.</w:t>
      </w:r>
    </w:p>
    <w:p>
      <w:pPr>
        <w:pStyle w:val="Normal"/>
        <w:rPr/>
      </w:pPr>
      <w:r>
        <w:rPr/>
        <w:t>Но Баярд с таким же успехом мог быть и мертвым – его длинное тело неподвижно повисло, а голова беспомощно билась о плечо Джона Генри. Оба негра, крепко вцепившись в него, повернули к дороге.</w:t>
      </w:r>
    </w:p>
    <w:p>
      <w:pPr>
        <w:pStyle w:val="Normal"/>
        <w:rPr/>
      </w:pPr>
      <w:r>
        <w:rPr/>
        <w:t>– </w:t>
      </w:r>
      <w:r>
        <w:rPr/>
        <w:t>Полезай наверх! – воскликнул Джон Генри.</w:t>
      </w:r>
    </w:p>
    <w:p>
      <w:pPr>
        <w:pStyle w:val="Normal"/>
        <w:rPr/>
      </w:pPr>
      <w:r>
        <w:rPr/>
        <w:t>С трудом вскарабкавшись по осыпающемуся склону, они поднялись на дорогу, и здесь старший опустил ноги Баярда на землю и перевел дух.</w:t>
      </w:r>
    </w:p>
    <w:p>
      <w:pPr>
        <w:pStyle w:val="Normal"/>
        <w:rPr/>
      </w:pPr>
      <w:r>
        <w:rPr/>
        <w:t>– </w:t>
      </w:r>
      <w:r>
        <w:rPr/>
        <w:t>Уф! Тяжелый, как бочка с мукой.</w:t>
      </w:r>
    </w:p>
    <w:p>
      <w:pPr>
        <w:pStyle w:val="Normal"/>
        <w:rPr/>
      </w:pPr>
      <w:r>
        <w:rPr/>
        <w:t>– </w:t>
      </w:r>
      <w:r>
        <w:rPr/>
        <w:t>Давай положим его на повозку, – сказал Джон Генри.</w:t>
      </w:r>
    </w:p>
    <w:p>
      <w:pPr>
        <w:pStyle w:val="Normal"/>
        <w:rPr/>
      </w:pPr>
      <w:r>
        <w:rPr/>
        <w:t>Отец снова нагнулся, они подняли Баярда, к мокрым ногам которого прилипли комки красной пыли, и, пыхтя, взвалили его на повозку.</w:t>
      </w:r>
    </w:p>
    <w:p>
      <w:pPr>
        <w:pStyle w:val="Normal"/>
        <w:rPr/>
      </w:pPr>
      <w:r>
        <w:rPr/>
        <w:t>– </w:t>
      </w:r>
      <w:r>
        <w:rPr/>
        <w:t>Ни дать ни взять мертвяк. Я сяду назад и буду держать ему голову, чтобы об дно не билась.</w:t>
      </w:r>
    </w:p>
    <w:p>
      <w:pPr>
        <w:pStyle w:val="Normal"/>
        <w:rPr/>
      </w:pPr>
      <w:r>
        <w:rPr/>
        <w:t>– </w:t>
      </w:r>
      <w:r>
        <w:rPr/>
        <w:t>Вытащи жердь, зачем ты ее там в ручье бросил? Джон Генри спустился вниз, достал жердь, снова забрался в повозку и положил себе на колени голову Баярда. Отец его размотал вожжи, уселся на продавленное сиденье и взял в руки прут.</w:t>
      </w:r>
    </w:p>
    <w:p>
      <w:pPr>
        <w:pStyle w:val="Normal"/>
        <w:rPr/>
      </w:pPr>
      <w:r>
        <w:rPr/>
        <w:t>– </w:t>
      </w:r>
      <w:r>
        <w:rPr/>
        <w:t>Не люблю я такие дела, – сказал он. – Но, но, мулы!</w:t>
      </w:r>
    </w:p>
    <w:p>
      <w:pPr>
        <w:pStyle w:val="Normal"/>
        <w:rPr/>
      </w:pPr>
      <w:r>
        <w:rPr/>
        <w:t>Мулы дернули, и повозка снова двинулась вперед. Позади остался лежать в ручье перевернутый вверх колесами автомобиль. Мотор его все еще работал на холостом ходу.</w:t>
      </w:r>
    </w:p>
    <w:p>
      <w:pPr>
        <w:pStyle w:val="Normal"/>
        <w:rPr/>
      </w:pPr>
      <w:r>
        <w:rPr/>
        <w:t>Владелец автомобиля, безжизненный и неподвижный, болтался из стороны в сторону на тряской повозке. Так они проехали несколько миль. Джон Генри своей рваной соломенной шляпой закрывал от солнца лицо белого человека. Потом тряска усилилась, и Баярд опять застонал.</w:t>
      </w:r>
    </w:p>
    <w:p>
      <w:pPr>
        <w:pStyle w:val="Normal"/>
        <w:rPr/>
      </w:pPr>
      <w:r>
        <w:rPr/>
        <w:t>– </w:t>
      </w:r>
      <w:r>
        <w:rPr/>
        <w:t>Езжай потише, отец, а то он от тряски просыпается, – сказал Джон Генри.</w:t>
      </w:r>
    </w:p>
    <w:p>
      <w:pPr>
        <w:pStyle w:val="Normal"/>
        <w:rPr/>
      </w:pPr>
      <w:r>
        <w:rPr/>
        <w:t>– </w:t>
      </w:r>
      <w:r>
        <w:rPr/>
        <w:t>Еще чего. Я этот ихний томобиль с моста не толкал. Мне надо в город, а потом домой. Веселей, мулы!</w:t>
      </w:r>
    </w:p>
    <w:p>
      <w:pPr>
        <w:pStyle w:val="Normal"/>
        <w:rPr/>
      </w:pPr>
      <w:r>
        <w:rPr/>
        <w:t>Джон Генри попытался уложить Баярда поудобнее, чтобы его не так трясло, и Баярд снова застонал и поднес руку к груди. Потом он пошевелился, открыл глаза, но тотчас снова зажмурился от солнца. Лежа головой на коленях у Джона Генри, он стал браниться. Потом снова пошевелился, пытаясь сесть. Джон Генри не пускал его, и тогда он опять открыл глаза и начал вырываться у него из рук.</w:t>
      </w:r>
    </w:p>
    <w:p>
      <w:pPr>
        <w:pStyle w:val="Normal"/>
        <w:rPr/>
      </w:pPr>
      <w:r>
        <w:rPr/>
        <w:t>– </w:t>
      </w:r>
      <w:r>
        <w:rPr/>
        <w:t>Пусти, черт бы тебя побрал! Мне больно, – сказал он.</w:t>
      </w:r>
    </w:p>
    <w:p>
      <w:pPr>
        <w:pStyle w:val="Normal"/>
        <w:rPr/>
      </w:pPr>
      <w:r>
        <w:rPr/>
        <w:t>– </w:t>
      </w:r>
      <w:r>
        <w:rPr/>
        <w:t>Да, сэр, капитан, пожалуйста, лежите тихо… Баярд изо всех сил дернулся, схватился рукою за бок, между его растянутыми губами сверкнули зубы, а пальцы второй руки, как железные крючья, вцепились в плечо Джона Генри.</w:t>
      </w:r>
    </w:p>
    <w:p>
      <w:pPr>
        <w:pStyle w:val="Normal"/>
        <w:rPr/>
      </w:pPr>
      <w:r>
        <w:rPr/>
        <w:t>– </w:t>
      </w:r>
      <w:r>
        <w:rPr/>
        <w:t>Стой! – заорал он, уставившись диким взором в затылок старшего негра. – Останови его, заставь его остановиться! У меня из-за него все ребра наружу вылезут.</w:t>
      </w:r>
    </w:p>
    <w:p>
      <w:pPr>
        <w:pStyle w:val="Normal"/>
        <w:rPr/>
      </w:pPr>
      <w:r>
        <w:rPr/>
        <w:t>Он снова выругался и, пытаясь встать на колени, опять схватился одной рукой за бок, а другой за плечо Джона Генри. Старший негр обернулся и посмотрел на него.</w:t>
      </w:r>
    </w:p>
    <w:p>
      <w:pPr>
        <w:pStyle w:val="Normal"/>
        <w:rPr/>
      </w:pPr>
      <w:r>
        <w:rPr/>
        <w:t>– </w:t>
      </w:r>
      <w:r>
        <w:rPr/>
        <w:t>Стукни его чем-нибудь! – кричал Баярд. – Заставь его остановиться. Мне больно, черт бы вас всех побрал!</w:t>
      </w:r>
    </w:p>
    <w:p>
      <w:pPr>
        <w:pStyle w:val="Normal"/>
        <w:rPr/>
      </w:pPr>
      <w:r>
        <w:rPr/>
        <w:t>Повозка остановилась. Баярд теперь стоял на четвереньках, и его свисающая голова болталась из стороны в сторону, как у раненого зверя. Оба негра невозмутимо на него смотрели, и он, все еще держась рукою за бок, попытался выбраться из повозки. Джон Генри спрыгнул наземь, чтоб ему помочь, и тогда он потихоньку вылез и с судорожной ухмылкой на бескровном потном лице оперся о колесо.</w:t>
      </w:r>
    </w:p>
    <w:p>
      <w:pPr>
        <w:pStyle w:val="Normal"/>
        <w:rPr/>
      </w:pPr>
      <w:r>
        <w:rPr/>
        <w:t>– </w:t>
      </w:r>
      <w:r>
        <w:rPr/>
        <w:t>Садитесь обратно, капитан, – сказал Джон Генри, – поедем в город к доктору.</w:t>
      </w:r>
    </w:p>
    <w:p>
      <w:pPr>
        <w:pStyle w:val="Normal"/>
        <w:rPr/>
      </w:pPr>
      <w:r>
        <w:rPr/>
        <w:t>Глаза Баярда, казалось, тоже побледнели. Он прислонился к повозке, облизывая губы. Потом сел на обочину и принялся расстегивать пуговицы на рубашке. Оба негра молча за ним наблюдали.</w:t>
      </w:r>
    </w:p>
    <w:p>
      <w:pPr>
        <w:pStyle w:val="Normal"/>
        <w:rPr/>
      </w:pPr>
      <w:r>
        <w:rPr/>
        <w:t>– </w:t>
      </w:r>
      <w:r>
        <w:rPr/>
        <w:t>Есть у тебя нож, парень? – спросил Баярд.</w:t>
      </w:r>
    </w:p>
    <w:p>
      <w:pPr>
        <w:pStyle w:val="Normal"/>
        <w:rPr/>
      </w:pPr>
      <w:r>
        <w:rPr/>
        <w:t>– </w:t>
      </w:r>
      <w:r>
        <w:rPr/>
        <w:t>Да, сэр.</w:t>
      </w:r>
    </w:p>
    <w:p>
      <w:pPr>
        <w:pStyle w:val="Normal"/>
        <w:rPr/>
      </w:pPr>
      <w:r>
        <w:rPr/>
        <w:t>Джон Генри достал нож и, следуя указаниям Баярда, разрезал ему рубашку. Потом с помощью негра Баярд плотно обвязал ею грудь и встал на ноги.</w:t>
      </w:r>
    </w:p>
    <w:p>
      <w:pPr>
        <w:pStyle w:val="Normal"/>
        <w:rPr/>
      </w:pPr>
      <w:r>
        <w:rPr/>
        <w:t>– </w:t>
      </w:r>
      <w:r>
        <w:rPr/>
        <w:t>Папироса есть?</w:t>
      </w:r>
    </w:p>
    <w:p>
      <w:pPr>
        <w:pStyle w:val="Normal"/>
        <w:rPr/>
      </w:pPr>
      <w:r>
        <w:rPr/>
        <w:t>Папиросы у Джона Генри не было.</w:t>
      </w:r>
    </w:p>
    <w:p>
      <w:pPr>
        <w:pStyle w:val="Normal"/>
        <w:rPr/>
      </w:pPr>
      <w:r>
        <w:rPr/>
        <w:t>– </w:t>
      </w:r>
      <w:r>
        <w:rPr/>
        <w:t>У отца есть немножко жевательного табаку, – предложил он.</w:t>
      </w:r>
    </w:p>
    <w:p>
      <w:pPr>
        <w:pStyle w:val="Normal"/>
        <w:rPr/>
      </w:pPr>
      <w:r>
        <w:rPr/>
        <w:t>– </w:t>
      </w:r>
      <w:r>
        <w:rPr/>
        <w:t>Ладно, дай горсточку.</w:t>
      </w:r>
    </w:p>
    <w:p>
      <w:pPr>
        <w:pStyle w:val="Normal"/>
        <w:rPr/>
      </w:pPr>
      <w:r>
        <w:rPr/>
        <w:t>Они дали ему горсть табаку и помогли снова забраться в повозку и сесть на сиденье. Старший негр взялся за вожжи. Повозка со звоном и дребезжаньем покатилась по красной пыли, из тени на солнце, вверх и вниз по склонам холмов. Баярд держался за грудь, жевал табак и не переставая ругался. При каждом толчке, при каждом вдохе сломанные ребра больно впивались ему в тело, а повозка все катилась и катилась, из тени на солнце и снова в тень.</w:t>
      </w:r>
    </w:p>
    <w:p>
      <w:pPr>
        <w:pStyle w:val="Normal"/>
        <w:rPr/>
      </w:pPr>
      <w:r>
        <w:rPr/>
        <w:t>Наконец последний холм остался позади, дорога вырвалась из тени на плоскую безлесную равнину и влилась в шоссе. Здесь повозка остановилась, и под палящим солнцем, обжигавшим его плечи и непокрытую голову, Баярд вступил в спор со старшим негром, который ни за что не хотел везти его домой. Баярд ярился и бушевал, негр ворчал, но твердо стоял на своем, и тогда Баярд отнял у него вожжи и, нахлестывая ими изумленных мулов, во весь опор погнал их вперед.</w:t>
      </w:r>
    </w:p>
    <w:p>
      <w:pPr>
        <w:pStyle w:val="Normal"/>
        <w:rPr/>
      </w:pPr>
      <w:r>
        <w:rPr/>
        <w:t>Последняя миля была самой тяжелой. Со всех сторон к мерцающим в дымке холмам уходили возделанные поля. Земля, пропитанная зноем, ворочалась и перекатывалась и, опьяненная зноем, источала его всеми своими порами, как дыхание алкоголика источает запах винного перегара. Редкие низкорослые деревья вдоль дороги не давали никакой тени, и мулы, задыхаясь в поднятой их же копытами пыли, перешли на медленный, доводящий до бешенства шаг. Баярд вернул негру вожжи и, закрыв глаза, перед которыми плавали красные круги, вцепился в сиденье, ощущая только ужасную жажду и чувствуя, что теряет сознание. Негры тоже поняли, что у него плохо с головой, и младший снял свою рваную шляпу и отдал ее Баярду.</w:t>
      </w:r>
    </w:p>
    <w:p>
      <w:pPr>
        <w:pStyle w:val="Normal"/>
        <w:rPr/>
      </w:pPr>
      <w:r>
        <w:rPr/>
        <w:t>Мулы с их забавными длинными ушами принимали фантастические очертания, бессмысленно расплываясь, уплывая и выплывая вновь. Временами появлялось ощущение, будто они движутся назад, без конца проползая мимо одного и того же дерева или телефонного столба, и ему казалось, что все они – три человека, два мула и дребезжащая повозка – попали в какую-то страшную мельницу и мечутся по бесконечному, бесцельному и безысходному кругу.</w:t>
      </w:r>
    </w:p>
    <w:p>
      <w:pPr>
        <w:pStyle w:val="Normal"/>
        <w:rPr/>
      </w:pPr>
      <w:r>
        <w:rPr/>
        <w:t>Наконец, когда он уже совсем перестал воспринимать окружающее, повозка въехала в железные ворота. На его голые плечи упала тень, он открыл глаза, и перед ним, плавая в бледном тумане, как мираж, возник его собственный дом. Тряска прекратилась, негры помогли ему сойти, и младший пошел с ним к ступенькам, поддерживая его под руку. Но Баярд оттолкнул его, поднялся наверх и прошел через веранду. После яркого наружного света в прихожей нельзя было ничего разобрать, и он на секунду остановился, моргая глазами и шатаясь от подступающей тошноты. Потом из тьмы выплыли белки Саймона.</w:t>
      </w:r>
    </w:p>
    <w:p>
      <w:pPr>
        <w:pStyle w:val="Normal"/>
        <w:rPr/>
      </w:pPr>
      <w:r>
        <w:rPr/>
        <w:t>– </w:t>
      </w:r>
      <w:r>
        <w:rPr/>
        <w:t>Господи Боже ты мой, да что это опять с вами случилось? – спросил Саймон.</w:t>
      </w:r>
    </w:p>
    <w:p>
      <w:pPr>
        <w:pStyle w:val="Normal"/>
        <w:rPr/>
      </w:pPr>
      <w:r>
        <w:rPr/>
        <w:t>– </w:t>
      </w:r>
      <w:r>
        <w:rPr/>
        <w:t>Саймон? – Баярд зашатался и, пытаясь сохранить равновесие, наткнулся на что-то в темноте. – Саймон.</w:t>
      </w:r>
    </w:p>
    <w:p>
      <w:pPr>
        <w:pStyle w:val="Normal"/>
        <w:rPr/>
      </w:pPr>
      <w:r>
        <w:rPr/>
        <w:t>Саймон быстро подошел и взял его за руку.</w:t>
      </w:r>
    </w:p>
    <w:p>
      <w:pPr>
        <w:pStyle w:val="Normal"/>
        <w:rPr/>
      </w:pPr>
      <w:r>
        <w:rPr/>
        <w:t>– </w:t>
      </w:r>
      <w:r>
        <w:rPr/>
        <w:t>Говорил я вам, что этот томобиль вас прикончит, говорил я вам!</w:t>
      </w:r>
    </w:p>
    <w:p>
      <w:pPr>
        <w:pStyle w:val="Normal"/>
        <w:rPr/>
      </w:pPr>
      <w:r>
        <w:rPr/>
        <w:t>Обхватив Баярда за талию, он повел его к лестнице, но тот не хотел подниматься, и тогда Саймон через прихожую провел его в кабинет, где он остановился, держась за стул.</w:t>
      </w:r>
    </w:p>
    <w:p>
      <w:pPr>
        <w:pStyle w:val="Normal"/>
        <w:rPr/>
      </w:pPr>
      <w:r>
        <w:rPr/>
        <w:t>– </w:t>
      </w:r>
      <w:r>
        <w:rPr/>
        <w:t>Ключи, – заплетающимся языком выговорил он. – Тетя Дженни. Дай выпить.</w:t>
      </w:r>
    </w:p>
    <w:p>
      <w:pPr>
        <w:pStyle w:val="Normal"/>
        <w:rPr/>
      </w:pPr>
      <w:r>
        <w:rPr/>
        <w:t>– </w:t>
      </w:r>
      <w:r>
        <w:rPr/>
        <w:t>Мисс Дженни уехала в город с мисс Бенбоу, – отозвался Саймон. – Никого нет, никого, одни черномазые. Говорил я вам! – завопил он снова, ощупывая Баярда. – Крови нет. Идите, ложитесь на диван, мистер Баярд.</w:t>
      </w:r>
    </w:p>
    <w:p>
      <w:pPr>
        <w:pStyle w:val="Normal"/>
        <w:rPr/>
      </w:pPr>
      <w:r>
        <w:rPr/>
        <w:t>Баярд двинулся вперед. Хотя Саймон его поддерживал, он зашатался, обошел стул, упал на него и схватился за грудь.</w:t>
      </w:r>
    </w:p>
    <w:p>
      <w:pPr>
        <w:pStyle w:val="Normal"/>
        <w:rPr/>
      </w:pPr>
      <w:r>
        <w:rPr/>
        <w:t>– </w:t>
      </w:r>
      <w:r>
        <w:rPr/>
        <w:t>Крови нет, – бормотал Саймон.</w:t>
      </w:r>
    </w:p>
    <w:p>
      <w:pPr>
        <w:pStyle w:val="Normal"/>
        <w:rPr/>
      </w:pPr>
      <w:r>
        <w:rPr/>
        <w:t>– </w:t>
      </w:r>
      <w:r>
        <w:rPr/>
        <w:t>Ключи, – повторил Баярд. – Достань ключи.</w:t>
      </w:r>
    </w:p>
    <w:p>
      <w:pPr>
        <w:pStyle w:val="Normal"/>
        <w:rPr/>
      </w:pPr>
      <w:r>
        <w:rPr/>
        <w:t>– </w:t>
      </w:r>
      <w:r>
        <w:rPr/>
        <w:t>Да, сэр, сейчас достану.</w:t>
      </w:r>
    </w:p>
    <w:p>
      <w:pPr>
        <w:pStyle w:val="Normal"/>
        <w:rPr/>
      </w:pPr>
      <w:r>
        <w:rPr/>
        <w:t>Саймон продолжал бестолково ощупывать Баярда, пока тот, выругавшись, в ярости его не оттолкнул. Все еще со стоном повторяя «крови нет», Саймон повернулся и суетливо выбежал из комнаты. Баярд сидел, наклонившись вперед и держась руками за грудь. Он слышал, как Саймон поднялся по лестнице и затопал над головой. Потом Саймон вернулся, и Баярд стал смотреть, как он открывает конторку и достает графин с серебряной пробкой. Он поставил графин обратно, снова выбежал, вернулся со стаканом и увидел, что Баярд стоит возле конторки и пьет прямо из графина. Саймон посадил его обратно на стул и наполнил стакан. Потом принес ему папиросу и в отчаянии бестолково засуетился вокруг него.</w:t>
      </w:r>
    </w:p>
    <w:p>
      <w:pPr>
        <w:pStyle w:val="Normal"/>
        <w:rPr/>
      </w:pPr>
      <w:r>
        <w:rPr/>
        <w:t>– </w:t>
      </w:r>
      <w:r>
        <w:rPr/>
        <w:t>Разрешите мне позвать доктора, мистер Баярд.</w:t>
      </w:r>
    </w:p>
    <w:p>
      <w:pPr>
        <w:pStyle w:val="Normal"/>
        <w:rPr/>
      </w:pPr>
      <w:r>
        <w:rPr/>
        <w:t>– </w:t>
      </w:r>
      <w:r>
        <w:rPr/>
        <w:t>Нет. Дай еще выпить. Саймон повиновался.</w:t>
      </w:r>
    </w:p>
    <w:p>
      <w:pPr>
        <w:pStyle w:val="Normal"/>
        <w:rPr/>
      </w:pPr>
      <w:r>
        <w:rPr/>
        <w:t>– </w:t>
      </w:r>
      <w:r>
        <w:rPr/>
        <w:t>Это уже будет три стакана. Разрешите, я позову мисс Дженни и доктора, пожалуйста, мистер Баярд, сэр.</w:t>
      </w:r>
    </w:p>
    <w:p>
      <w:pPr>
        <w:pStyle w:val="Normal"/>
        <w:rPr/>
      </w:pPr>
      <w:r>
        <w:rPr/>
        <w:t>– </w:t>
      </w:r>
      <w:r>
        <w:rPr/>
        <w:t>Нет. Оставь меня в покое. Уходи отсюда.</w:t>
      </w:r>
    </w:p>
    <w:p>
      <w:pPr>
        <w:pStyle w:val="Normal"/>
        <w:rPr/>
      </w:pPr>
      <w:r>
        <w:rPr/>
        <w:t>Он выпил и этот стакан. Тошнота и фантастические видения исчезли, и ему стало лучше. При каждом вдохе в бок впивались горячие иглы, и он старался дышать неглубоко. Если б он только мог вспомнить… Да, ему стало гораздо лучше, и поэтому он осторожно поднялся, подошел к конторке и выпил еще. Правильно Сэрат говорил – это лучшее лекарство от любой раны. Как в тот раз, когда его ранило трассирующей пулей в живот, и желудок принимал только молоко с джином. Ну, а это чепуха – подумаешь, вдавило пару ребер. Чтоб закрутить его фюзеляж струной от рояля, десяти минут хватит. Не то что Джонни. Ему вся эта дрянь попала прямо в бок. Проклятый мясник даже нисколько не поднял прицел. Не забыть бы, что не надо глубоко дышать.</w:t>
      </w:r>
    </w:p>
    <w:p>
      <w:pPr>
        <w:pStyle w:val="Normal"/>
        <w:rPr/>
      </w:pPr>
      <w:r>
        <w:rPr/>
        <w:t>Он медленно пересек комнату. В полутемной прихожей перед ним мельтешил Саймон, который размахивал руками, глядя, как он медленно поднимается по лестнице. Он вошел в свою комнату – в комнату, которая принадлежала ему и Джону, – прислонился к стене и постоял немного до тех пор, пока снова смог делать неглубокие вдохи. Потом направился к стенному шкафу, открыл его и, осторожно опустившись на колени и держась рукою за бок, открыл стоявший там сундук.</w:t>
      </w:r>
    </w:p>
    <w:p>
      <w:pPr>
        <w:pStyle w:val="Normal"/>
        <w:rPr/>
      </w:pPr>
      <w:r>
        <w:rPr/>
        <w:t>В сундуке лежало всего несколько вещей: какая-то старая одежда, маленькая книжечка в кожаном переплете, патрон дробовика, к которому была прикручена проволокой высохшая медвежья лапа. Это был первый медведь Джонни и патрон, которым он застрелил его в долине реки около фермы Маккалема, когда ему было двенадцать лет. Книга была Новый Завет; на форзаце стояла выцветшая коричневая надпись: «Моему сыну Джону в день его семилетия 16 марта 1900 года от мамы». У него имелась точно такая же; в тот год дедушка распорядился остановить утренний товарный поезд, чтобы отвезти их в город, где они должны были ходить в школу. Одежда представляла собой парусиновую охотничью куртку, она была запятнана и забрызгана тем, что когда-то было кровью, изодрана колючками и все еще пропитана слабым запахом селитры.</w:t>
      </w:r>
    </w:p>
    <w:p>
      <w:pPr>
        <w:pStyle w:val="Normal"/>
        <w:rPr/>
      </w:pPr>
      <w:r>
        <w:rPr/>
        <w:t>Не поднимаясь с колен, он по очереди вынул из сундука все эти предметы и сложил на полу. Потом снова взял куртку, чуть-чуть г отдающую кислым запахом плесени, и на него повеяло жизнью и теплом. «Джонни, – прошептал он, – Джонни». Вдруг он поднес куртку к липу, но тут же остановился и, держа ее в поднятой руке, быстро глянул через плечо. Мгновенно успокоившись, он повернул голову, упрямо и вызывающе поднял куртку и, прижавшись к ней лицом, еще некоторое время стоял на коленях.</w:t>
      </w:r>
    </w:p>
    <w:p>
      <w:pPr>
        <w:pStyle w:val="Normal"/>
        <w:rPr/>
      </w:pPr>
      <w:r>
        <w:rPr/>
        <w:t>Потом он встал, взял книгу, охотничий трофей и куртку, подошел к комоду, снял с него фотографию Джона в клубной столовой Принстонского университета, сунул ее под мышку вместе с остальными вещами, спустился с лестницы и вышел через черный ход. Когда он выходил, Саймон как раз проезжал по двору в коляске, а Элнора низким мягким голосом монотонно выводила одну из своих бесконечных мелодий.</w:t>
      </w:r>
    </w:p>
    <w:p>
      <w:pPr>
        <w:pStyle w:val="Normal"/>
        <w:rPr/>
      </w:pPr>
      <w:r>
        <w:rPr/>
        <w:t>За коптильней притулился черный котел и стояли деревянные лохани, в которых Элнора в хорошую погоду стирала. Сегодня у нее как раз была стирка, с веревок свисало мокрое белье, а под котлом в мягкой золе еще клубился дымок. Он перевернул ногой котел, откатил его в сторону, принес из дровяного сарая охапку смолистых сосновых поленьев и бросил их на золу. Скоро занялось пламя, бледное в солнечном свете, и, когда поленья разгорелись, он бросил в огонь куртку, Евангелие, трофей и фотографию и, тыкая в них палкой, переворачивал до тех пор, пока они не сгорели. Из кухни слышалось монотонное пение Элноры. Ее низкий мягкий голос печально и скорбно разносился по солнечным далям. Только бы не забыть, что нельзя глубоко дышать.</w:t>
      </w:r>
    </w:p>
    <w:p>
      <w:pPr>
        <w:pStyle w:val="Normal"/>
        <w:rPr/>
      </w:pPr>
      <w:r>
        <w:rPr/>
      </w:r>
    </w:p>
    <w:p>
      <w:pPr>
        <w:pStyle w:val="Normal"/>
        <w:rPr/>
      </w:pPr>
      <w:r>
        <w:rPr/>
        <w:t>Саймон мчался в город, но его уже опередили. Негры рассказали одному лавочнику, что нашли Баярда на дороге, новость достигла банка, и старый Баярд послал за доктором Пибоди. Но доктор Пибоди уехал ловить рыбу, и поэтому он позвал доктора Олфорда, и когда они ехали в автомобиле доктора Олфорда, на окраине города им встретился Саймон. Саймон повернул назад и поехал за ними следом, но когда он добрался до дому, Баярду уже дали наркоз и временно лишили его способности натворить еще каких-нибудь бед, а когда через час ничего не подозревающие мисс Дженни и Нарцисса въехали в аллею, он уже был перевязан и снова пришел в сознание. Они ничего не слышали о случившемся. Мисс Дженни не узнала автомобиля доктора Олфорда, но при виде чужой машины, стоявшей у дома, сразу же сказала:</w:t>
      </w:r>
    </w:p>
    <w:p>
      <w:pPr>
        <w:pStyle w:val="Normal"/>
        <w:rPr/>
      </w:pPr>
      <w:r>
        <w:rPr/>
        <w:t>– </w:t>
      </w:r>
      <w:r>
        <w:rPr/>
        <w:t>Этот идиот в конце концов разбился, – и, выйдя из автомобиля Нарциссы, прошествовала в дом и поднялась по лестнице наверх.</w:t>
      </w:r>
    </w:p>
    <w:p>
      <w:pPr>
        <w:pStyle w:val="Normal"/>
        <w:rPr/>
      </w:pPr>
      <w:r>
        <w:rPr/>
        <w:t>Баярд, бледный, тихий и немного смущенный, лежал в постели. Старый Баярд и доктор как раз уходили, и мисс Дженни дождалась, чтоб они вышли из комнаты. После этого она принялась в ярости кричать и браниться и гладить его но голове, а Саймон, кривляясь и подпрыгивая в углу за кроватью, твердил:</w:t>
      </w:r>
    </w:p>
    <w:p>
      <w:pPr>
        <w:pStyle w:val="Normal"/>
        <w:rPr/>
      </w:pPr>
      <w:r>
        <w:rPr/>
        <w:t>– </w:t>
      </w:r>
      <w:r>
        <w:rPr/>
        <w:t>Правильно, мисс Дженни, правильно! Я ему все время говорил!</w:t>
      </w:r>
    </w:p>
    <w:p>
      <w:pPr>
        <w:pStyle w:val="Normal"/>
        <w:rPr/>
      </w:pPr>
      <w:r>
        <w:rPr/>
        <w:t>Затем она оставила его и спустилась на веранду, где стоял доктор Олфорд, совершая по всей форме церемонию отбытия. Старый Баярд ждал его в автомобиле, и при появлении мисс Дженни доктор снова принял свой обычный чопорный вид, завершил церемонию и вместе со старым Баярдом уехал.</w:t>
      </w:r>
    </w:p>
    <w:p>
      <w:pPr>
        <w:pStyle w:val="Normal"/>
        <w:rPr/>
      </w:pPr>
      <w:r>
        <w:rPr/>
        <w:t>Мисс Дженни оглядела веранду, заглянула в прихожую.</w:t>
      </w:r>
    </w:p>
    <w:p>
      <w:pPr>
        <w:pStyle w:val="Normal"/>
        <w:rPr/>
      </w:pPr>
      <w:r>
        <w:rPr/>
        <w:t>– </w:t>
      </w:r>
      <w:r>
        <w:rPr/>
        <w:t>А где же… – сказала она и громко позвала: – Нарцисса!</w:t>
      </w:r>
    </w:p>
    <w:p>
      <w:pPr>
        <w:pStyle w:val="Normal"/>
        <w:rPr/>
      </w:pPr>
      <w:r>
        <w:rPr/>
        <w:t>Откуда-то послышался ответ.</w:t>
      </w:r>
    </w:p>
    <w:p>
      <w:pPr>
        <w:pStyle w:val="Normal"/>
        <w:rPr/>
      </w:pPr>
      <w:r>
        <w:rPr/>
        <w:t>– </w:t>
      </w:r>
      <w:r>
        <w:rPr/>
        <w:t>Где вы? – спросила мисс Дженни.</w:t>
      </w:r>
    </w:p>
    <w:p>
      <w:pPr>
        <w:pStyle w:val="Normal"/>
        <w:rPr/>
      </w:pPr>
      <w:r>
        <w:rPr/>
        <w:t>Ответ послышался снова, и мисс Дженни вошла обратно в дом и в полумраке увидела белое платье Нарциссы, сидящей на табурете у рояля.</w:t>
      </w:r>
    </w:p>
    <w:p>
      <w:pPr>
        <w:pStyle w:val="Normal"/>
        <w:rPr/>
      </w:pPr>
      <w:r>
        <w:rPr/>
        <w:t>– </w:t>
      </w:r>
      <w:r>
        <w:rPr/>
        <w:t>Он пришел в себя, -сказала мисс Дженни, – можете к нему зайти.</w:t>
      </w:r>
    </w:p>
    <w:p>
      <w:pPr>
        <w:pStyle w:val="Normal"/>
        <w:rPr/>
      </w:pPr>
      <w:r>
        <w:rPr/>
        <w:t>Нарцисса встала и повернулась лицом к свету.</w:t>
      </w:r>
    </w:p>
    <w:p>
      <w:pPr>
        <w:pStyle w:val="Normal"/>
        <w:rPr/>
      </w:pPr>
      <w:r>
        <w:rPr/>
        <w:t>– </w:t>
      </w:r>
      <w:r>
        <w:rPr/>
        <w:t>Что это с вами? – вскрикнула мисс Дженни. – У вас вид во сто раз хуже, чем у него. Вы бледны как полотно.</w:t>
      </w:r>
    </w:p>
    <w:p>
      <w:pPr>
        <w:pStyle w:val="Normal"/>
        <w:rPr/>
      </w:pPr>
      <w:r>
        <w:rPr/>
        <w:t>– </w:t>
      </w:r>
      <w:r>
        <w:rPr/>
        <w:t>Ничего, – отвечала девушка. – Я…</w:t>
      </w:r>
    </w:p>
    <w:p>
      <w:pPr>
        <w:pStyle w:val="Normal"/>
        <w:rPr/>
      </w:pPr>
      <w:r>
        <w:rPr/>
        <w:t>Она с минуту смотрела на мисс Дженни, прижав руки к бедрам.</w:t>
      </w:r>
    </w:p>
    <w:p>
      <w:pPr>
        <w:pStyle w:val="Normal"/>
        <w:rPr/>
      </w:pPr>
      <w:r>
        <w:rPr/>
        <w:t>– </w:t>
      </w:r>
      <w:r>
        <w:rPr/>
        <w:t>Мне пора ехать. Уже поздно, и Хорес… – пролепетала она, выходя в прихожую.</w:t>
      </w:r>
    </w:p>
    <w:p>
      <w:pPr>
        <w:pStyle w:val="Normal"/>
        <w:rPr/>
      </w:pPr>
      <w:r>
        <w:rPr/>
        <w:t>– </w:t>
      </w:r>
      <w:r>
        <w:rPr/>
        <w:t>Вы что, не можете подняться и поговорить с ним? – с удивлением спросила мисс Дженни. – Крови там нет, если вы этого боитесь.</w:t>
      </w:r>
    </w:p>
    <w:p>
      <w:pPr>
        <w:pStyle w:val="Normal"/>
        <w:rPr/>
      </w:pPr>
      <w:r>
        <w:rPr/>
        <w:t>– </w:t>
      </w:r>
      <w:r>
        <w:rPr/>
        <w:t>Да не в этом дело, – отвечала Нарцисса. – Я не боюсь.</w:t>
      </w:r>
    </w:p>
    <w:p>
      <w:pPr>
        <w:pStyle w:val="Normal"/>
        <w:rPr/>
      </w:pPr>
      <w:r>
        <w:rPr/>
        <w:t>Мисс Дженни подошла и окинула ее проницательным, любопытным взором.</w:t>
      </w:r>
    </w:p>
    <w:p>
      <w:pPr>
        <w:pStyle w:val="Normal"/>
        <w:rPr/>
      </w:pPr>
      <w:r>
        <w:rPr/>
        <w:t>– </w:t>
      </w:r>
      <w:r>
        <w:rPr/>
        <w:t>Ну что ж, – мягко сказала она, – как хотите. Я просто подумала, что, раз уж вы здесь, вам захочется самой убедиться, что он цел и невредим. Но раз вам не хочется, то и не надо.</w:t>
      </w:r>
    </w:p>
    <w:p>
      <w:pPr>
        <w:pStyle w:val="Normal"/>
        <w:rPr/>
      </w:pPr>
      <w:r>
        <w:rPr/>
        <w:t>– </w:t>
      </w:r>
      <w:r>
        <w:rPr/>
        <w:t>Нет, нет, мне очень хочется. Я зайду.</w:t>
      </w:r>
    </w:p>
    <w:p>
      <w:pPr>
        <w:pStyle w:val="Normal"/>
        <w:rPr/>
      </w:pPr>
      <w:r>
        <w:rPr/>
        <w:t>Пройдя мимо мисс Дженни, она направилась к лестнице, остановилась, дождалась мисс Дженни и, отвернувшись от нее, быстро пошла наверх.</w:t>
      </w:r>
    </w:p>
    <w:p>
      <w:pPr>
        <w:pStyle w:val="Normal"/>
        <w:rPr/>
      </w:pPr>
      <w:r>
        <w:rPr/>
        <w:t>– </w:t>
      </w:r>
      <w:r>
        <w:rPr/>
        <w:t>Да что это с вами? – спрашивала мисс Дженни, стараясь заглянуть ей в лицо. – Что с вами случилось? Уж не влюбились ли вы в него?</w:t>
      </w:r>
    </w:p>
    <w:p>
      <w:pPr>
        <w:pStyle w:val="Normal"/>
        <w:rPr/>
      </w:pPr>
      <w:r>
        <w:rPr/>
        <w:t>– </w:t>
      </w:r>
      <w:r>
        <w:rPr/>
        <w:t>Влюбилась? В него? В Баярда?</w:t>
      </w:r>
    </w:p>
    <w:p>
      <w:pPr>
        <w:pStyle w:val="Normal"/>
        <w:rPr/>
      </w:pPr>
      <w:r>
        <w:rPr/>
        <w:t>Нарцисса остановилась, потом опять побежала наверх, крепко держась рукой за перила. Она тихонько засмеялась и приложила другую руку к губам. Мисс Дженни, проницательная, любопытная и холодная, не отставала от нее ни на шаг. Нарцисса быстро бежала по лестнице. На площадке верхнего этажа она остановилась и, все еще отворачивая лицо от мисс Дженни, пропустила ее вперед, потом подошла к двери и прислонилась к косяку, стараясь подавить смех и дрожь. После этого она направилась в комнату, где за ней наблюдала, стоя у кровати, мисс Дженни.</w:t>
      </w:r>
    </w:p>
    <w:p>
      <w:pPr>
        <w:pStyle w:val="Normal"/>
        <w:rPr/>
      </w:pPr>
      <w:r>
        <w:rPr/>
        <w:t>В комнате еще стоял тошнотворный сладковатый запах эфира, и она, как слепая, подошла к кровати и остановилась, спрятав за спиной сжатые в кулаки руки. Лицо Баярда, спокойное и бледное, напоминало гипсовую маску, омытую легкой волной отработанного неистовства; он смотрел на нее, и она некоторое время не отрывала от него взгляда, а потом мисс Дженни, и комната, и все вокруг поплыло и закружилось у нее перед глазами.</w:t>
      </w:r>
    </w:p>
    <w:p>
      <w:pPr>
        <w:pStyle w:val="Normal"/>
        <w:rPr/>
      </w:pPr>
      <w:r>
        <w:rPr/>
        <w:t>– </w:t>
      </w:r>
      <w:r>
        <w:rPr/>
        <w:t>Ах вы, дикий зверь! – прошептала она. – Почему вам непременно нужно проделывать свои фокусы у меня на глазах?</w:t>
      </w:r>
    </w:p>
    <w:p>
      <w:pPr>
        <w:pStyle w:val="Normal"/>
        <w:rPr/>
      </w:pPr>
      <w:r>
        <w:rPr/>
        <w:t>– </w:t>
      </w:r>
      <w:r>
        <w:rPr/>
        <w:t>Я не знал, что вы там были, – тихо, с изумлением отвечал Баярд.</w:t>
      </w:r>
    </w:p>
    <w:p>
      <w:pPr>
        <w:pStyle w:val="Normal"/>
        <w:rPr/>
      </w:pPr>
      <w:r>
        <w:rPr/>
      </w:r>
    </w:p>
    <w:p>
      <w:pPr>
        <w:pStyle w:val="Normal"/>
        <w:rPr/>
      </w:pPr>
      <w:r>
        <w:rPr/>
        <w:t>По просьбе мисс Дженни она несколько раз в неделю приезжала, сидела у его постели и читала ему вслух. Он совершенно не интересовался книгами и по собственному желанию едва ли когда-нибудь прочел хоть одну, но теперь спокойно лежал в гипсе, слушая, как ее глубокое контральто звучит в тишине комнаты. Иногда он делал попытки с ней заговорить, но она игнорировала их и читала дальше, а если он настаивал, поднималась и уходила. Скоро он научился лежать с закрытыми глазами и в одиночестве бродить по бесплодным пустыням своего отчаяния, между тем как голос ее все звучал и звучал, покрывая доносившиеся издали звуки – воркотню мисс Дженни по адресу Айсома или Саймона в комнатах или в саду, щебетанье птиц на дереве за окном, бесконечные стоны водяного насоса под сараем. Иногда она умолкала, взглядывала на пего и убеждалась, что он мирно спит.</w:t>
      </w:r>
    </w:p>
    <w:p>
      <w:pPr>
        <w:pStyle w:val="Normal"/>
        <w:rPr/>
      </w:pPr>
      <w:r>
        <w:rPr/>
      </w:r>
    </w:p>
    <w:p>
      <w:pPr>
        <w:pStyle w:val="Heading4"/>
        <w:ind w:hanging="0"/>
        <w:rPr/>
      </w:pPr>
      <w:r>
        <w:rPr/>
        <w:t>5</w:t>
      </w:r>
    </w:p>
    <w:p>
      <w:pPr>
        <w:pStyle w:val="Normal"/>
        <w:rPr/>
      </w:pPr>
      <w:r>
        <w:rPr/>
      </w:r>
    </w:p>
    <w:p>
      <w:pPr>
        <w:pStyle w:val="Normal"/>
        <w:rPr/>
      </w:pPr>
      <w:r>
        <w:rPr/>
        <w:t>Старик Фолз, пройдя сквозь пышную июньскую зелень, явился в город с первыми, еще горизонтальными лучами утреннего солнца и в своем аккуратном запыленном комбинезоне сидел теперь напротив старого Баярда, одетого в безупречную белую рубашку с цветком алой, как свежая кровь, герани в петлице. В комнате было прохладно и тихо, в окна вливался прозрачный свет раннего утра, и порою залетала пыль, поднятая на улице дворником-негром. Теперь, когда старый Баярд достиг преклонного возраста, оглох и закоснел в своих неизменных привычках, он стал все больше и больше окружать себя предметами по своему образу и подобию и у него появилась невероятная способность выбирать слуг, которые соответствовали его жизненному укладу по причине своей безнадежной никчемности и лени. Дворник, который величал старого Баярда генералом и которого старый Баярд и все его клиенты, коим он без конца, хотя и весьма небрежно и нерадиво оказывал разные мелкие услуги, именовали Доктор Джонс, был одним из них. Черный, сгорбленный от старости и от сварливого характера, он садился на шею каждому, кто это позволял, и старый Баярд с утра до вечера его бранил, но сквозь пальцы смотрел на то, как он ворует у него табак, ведрами таскает уголь, запасенный на зиму для отопления банка, и продает его другим неграм.</w:t>
      </w:r>
    </w:p>
    <w:p>
      <w:pPr>
        <w:pStyle w:val="Normal"/>
        <w:rPr/>
      </w:pPr>
      <w:r>
        <w:rPr/>
        <w:t>Окно, у которого сидел старый Баярд со своим гостем, выходило на пустой участок, заваленный всякой рухлядью и заросший пыльными сорняками. Его окружали задние стены одноэтажных дощатых строений, в которых ютились всевозможные мелкие, часто безымянные коммерческие предприятия вроде ремонтных мастерских и лавок старьевщиков. Днем участок использовали сельские жители под стоянку для своих упряжек. Здесь уже стояло несколько мулов, сонно жующих жвачку, а над испускающим тяжелый запах аммиака пометом многих поколений этого долготерпеливого племени вились говорливые стайки воробьев, между тем как голуби, скрипя, словно ржавые петли от ставен, пробирались бочком, чистили перышки или расхаживали в гордом и хищном великолепии, переговариваясь между собой глухим гортанным воркованьем.</w:t>
      </w:r>
    </w:p>
    <w:p>
      <w:pPr>
        <w:pStyle w:val="Normal"/>
        <w:rPr/>
      </w:pPr>
      <w:r>
        <w:rPr/>
        <w:t>Старик Фолз сидел у набитого мусором камина и чистым синим платком вытирал себе лицо.</w:t>
      </w:r>
    </w:p>
    <w:p>
      <w:pPr>
        <w:pStyle w:val="Normal"/>
        <w:rPr/>
      </w:pPr>
      <w:r>
        <w:rPr/>
        <w:t>– </w:t>
      </w:r>
      <w:r>
        <w:rPr/>
        <w:t>Это все мои проклятые старые ноги, – извиняющимся голосом выкрикивал он, – раньше я, бывало, пройду миль двенадцать – пятнадцать на какой-нибудь там пикник или певческий праздник – и хоть бы что, а теперь еле-еле три мили до города проплелся.</w:t>
      </w:r>
    </w:p>
    <w:p>
      <w:pPr>
        <w:pStyle w:val="Normal"/>
        <w:rPr/>
      </w:pPr>
      <w:r>
        <w:rPr/>
        <w:t>Он вытирал платком лицо, загорелое и бодрое лицо старика, скоротавшего свой век на простой и обильной земле.</w:t>
      </w:r>
    </w:p>
    <w:p>
      <w:pPr>
        <w:pStyle w:val="Normal"/>
        <w:rPr/>
      </w:pPr>
      <w:r>
        <w:rPr/>
        <w:t>– </w:t>
      </w:r>
      <w:r>
        <w:rPr/>
        <w:t>Похоже, что они у меня скоро и вовсе отнимутся, а ведь мне еще только девяносто три стукнуло.</w:t>
      </w:r>
    </w:p>
    <w:p>
      <w:pPr>
        <w:pStyle w:val="Normal"/>
        <w:rPr/>
      </w:pPr>
      <w:r>
        <w:rPr/>
        <w:t>Он продолжал вытирать себе лицо, держа в другой руке пакет, словно и не собирался его развязывать.</w:t>
      </w:r>
    </w:p>
    <w:p>
      <w:pPr>
        <w:pStyle w:val="Normal"/>
        <w:rPr/>
      </w:pPr>
      <w:r>
        <w:rPr/>
        <w:t>– </w:t>
      </w:r>
      <w:r>
        <w:rPr/>
        <w:t>Почему ты не мог посидеть на дороге, пока не проедет попутная повозка? – прокричал старый Баярд. – Всегда какой-нибудь болван с возом сорняков тащится в город.</w:t>
      </w:r>
    </w:p>
    <w:p>
      <w:pPr>
        <w:pStyle w:val="Normal"/>
        <w:rPr/>
      </w:pPr>
      <w:r>
        <w:rPr/>
        <w:t>– </w:t>
      </w:r>
      <w:r>
        <w:rPr/>
        <w:t>Пожалуй что и мог, – согласился Фолз. – Да только если б я так быстро сюда приехал, я б себе весь праздник испортил. Я ведь не такой, как вы, городские. У меня нет столько времени, чтоб его вперед подгонять.</w:t>
      </w:r>
    </w:p>
    <w:p>
      <w:pPr>
        <w:pStyle w:val="Normal"/>
        <w:rPr/>
      </w:pPr>
      <w:r>
        <w:rPr/>
        <w:t>Он убрал платок, встал, осторожно положил пакет на каминную доску и вытащил из кармана рубахи какой-то маленький предмет, завернутый в чистую ветхую тряпицу. Вскоре в его осторожных медлительных пальцах появилась оловянная табакерка; от старости и частого употребления она давно уже отполировалась и светилась тусклым серебряным блеском. Старый Баярд сидел и смотрел, терпеливо смотрел, как он снимает крышку и осторожно откладывает ее в сторону.</w:t>
      </w:r>
    </w:p>
    <w:p>
      <w:pPr>
        <w:pStyle w:val="Normal"/>
        <w:rPr/>
      </w:pPr>
      <w:r>
        <w:rPr/>
        <w:t>– </w:t>
      </w:r>
      <w:r>
        <w:rPr/>
        <w:t>А теперь повернитесь лицом к свету, – скомандовал старик Фолз.</w:t>
      </w:r>
    </w:p>
    <w:p>
      <w:pPr>
        <w:pStyle w:val="Normal"/>
        <w:rPr/>
      </w:pPr>
      <w:r>
        <w:rPr/>
        <w:t>– </w:t>
      </w:r>
      <w:r>
        <w:rPr/>
        <w:t>Люш Пибоди говорит, что у меня от этой мази заражение крови сделается, Билл.</w:t>
      </w:r>
    </w:p>
    <w:p>
      <w:pPr>
        <w:pStyle w:val="Normal"/>
        <w:rPr/>
      </w:pPr>
      <w:r>
        <w:rPr/>
        <w:t>Фолз, продолжая свои неторопливые приготовления, сосредоточенно поглядел на Баярда невинными голубыми глазами.</w:t>
      </w:r>
    </w:p>
    <w:p>
      <w:pPr>
        <w:pStyle w:val="Normal"/>
        <w:rPr/>
      </w:pPr>
      <w:r>
        <w:rPr/>
        <w:t>– </w:t>
      </w:r>
      <w:r>
        <w:rPr/>
        <w:t>Люш Пибоди этого не говорил, – спокойно возразил он. – Это вам какой-нибудь молодой доктор сказал, Баярд. Повернитесь лицом к свету.</w:t>
      </w:r>
    </w:p>
    <w:p>
      <w:pPr>
        <w:pStyle w:val="Normal"/>
        <w:rPr/>
      </w:pPr>
      <w:r>
        <w:rPr/>
        <w:t>Старый Баярд сидел прямо, прислонившись к спинке кресла и положив руки на подлокотники, серьезно глядел на гостя проницательными старыми глазами, полными чего-то непостижимого, внимательными и печальными, как глаза старого льва.</w:t>
      </w:r>
    </w:p>
    <w:p>
      <w:pPr>
        <w:pStyle w:val="Normal"/>
        <w:rPr/>
      </w:pPr>
      <w:r>
        <w:rPr/>
        <w:t>Старик Фолз подцепил одним пальцем комок темной мази, осторожно поставил табакерку на свой освободившийся стул и поднес руку к лицу старого Баярда. Однако старый Баярд хотя и вяло, но все еще сопротивлялся, глядя на него с чем-то неизъяснимым в глазах. Старик Фолз мягко, но решительно повернул его лицом к свету.</w:t>
      </w:r>
    </w:p>
    <w:p>
      <w:pPr>
        <w:pStyle w:val="Normal"/>
        <w:rPr/>
      </w:pPr>
      <w:r>
        <w:rPr/>
        <w:t>– </w:t>
      </w:r>
      <w:r>
        <w:rPr/>
        <w:t>Ну, ну. Я уже не молод, и у меня нет времени вредить людям. Сидите смирно, а то я могу запачкать вам лицо. Рука у меня уже не такая твердая, чтоб снимать ружейные пули с раскаленной печки.</w:t>
      </w:r>
    </w:p>
    <w:p>
      <w:pPr>
        <w:pStyle w:val="Normal"/>
        <w:rPr/>
      </w:pPr>
      <w:r>
        <w:rPr/>
        <w:t>После этого старый Баярд сдался, и старик Фолз быстрыми ловкими движениями намазал ему шишку мазью. Потом он взял клочок тряпки, снял излишек мази, вытер пальцы, бросил тряпку в камин, тяжело опустился на колени и поднес к ней спичку.</w:t>
      </w:r>
    </w:p>
    <w:p>
      <w:pPr>
        <w:pStyle w:val="Normal"/>
        <w:rPr/>
      </w:pPr>
      <w:r>
        <w:rPr/>
        <w:t>– </w:t>
      </w:r>
      <w:r>
        <w:rPr/>
        <w:t>Мы всегда так делаем, – пояснил он. – Моя бабушка достала это снадобье у индианки из племени чокто</w:t>
      </w:r>
      <w:r>
        <w:rPr>
          <w:rStyle w:val="FootnoteCharacters"/>
          <w:rStyle w:val="FootnoteAnchor"/>
        </w:rPr>
        <w:footnoteReference w:id="57"/>
      </w:r>
      <w:r>
        <w:rPr/>
        <w:t xml:space="preserve"> еще лет сто тридцать назад. Никто из нас никогда не знал, что это такое, но следов оно не оставляет.</w:t>
      </w:r>
    </w:p>
    <w:p>
      <w:pPr>
        <w:pStyle w:val="Normal"/>
        <w:rPr/>
      </w:pPr>
      <w:r>
        <w:rPr/>
        <w:t>Он тяжело поднялся и отряхнул колени. Потом так же неторопливо и аккуратно закрыл крышкой табакерку, убрал ее, снял с каминной доски пакет и опять уселся на стул.</w:t>
      </w:r>
    </w:p>
    <w:p>
      <w:pPr>
        <w:pStyle w:val="Normal"/>
        <w:rPr/>
      </w:pPr>
      <w:r>
        <w:rPr/>
        <w:t>– </w:t>
      </w:r>
      <w:r>
        <w:rPr/>
        <w:t>Завтра мазь почернеет, а когда она чернеет, она действует. Не мочите лицо водой до утра, а через десять дней я опять приду и намажу еще раз, а на… – он задумался и стал медленно загибать узловатые пальцы, беззвучно шевеля губами, – на девятый день июля все отвалится. Только не давайте мисс Дженни и всем этим докторам вас запугивать.</w:t>
      </w:r>
    </w:p>
    <w:p>
      <w:pPr>
        <w:pStyle w:val="Normal"/>
        <w:rPr/>
      </w:pPr>
      <w:r>
        <w:rPr/>
        <w:t>Он сидел, держа на сдвинутых коленях пакет, и теперь, неукоснительно следуя заведенному исстари ритуалу, принялся его развязывать, дергая розовую тесемку так медленно, что человек помоложе наверняка бы не выдержал и начал на него кричать. Старый Баярд, однако, просто закурил сигару и вытянул ноги на каминную решетку, и в конце концов старик Фолз развязал узел, снял тесемку и повесил ее на подлокотник своего стула. Тесемка упала на пол, и тогда он нагнулся, поднял ее, повертел в своих толстых, коротких пальцах и снова повесил на подлокотник, проследив за ней еще некоторое время на случай, если она снова упадет, а потом развернул пакет. Сверху лежала картонная коробка с жевательным табаком, и он вынул одну плитку, понюхал, повертел в руке и понюхал еще раз. Потом, не откусив ни кусочка, отложил ее в сторону вместе с остальными плитками и стал рыться дальше. Выудив в конце концов бумажный кулек, он открыл его и невинными мальчишескими глазами с жадным любопытством заглянул внутрь.</w:t>
      </w:r>
    </w:p>
    <w:p>
      <w:pPr>
        <w:pStyle w:val="Normal"/>
        <w:rPr/>
      </w:pPr>
      <w:r>
        <w:rPr/>
        <w:t>– </w:t>
      </w:r>
      <w:r>
        <w:rPr/>
        <w:t>Да, сказать по чести, мне иной раз даже стыдно, что я такой страшный сластена. До смерти люблю сласти, – сказал он.</w:t>
      </w:r>
    </w:p>
    <w:p>
      <w:pPr>
        <w:pStyle w:val="Normal"/>
        <w:rPr/>
      </w:pPr>
      <w:r>
        <w:rPr/>
        <w:t>Все еще бережно держа другие предметы на коленях, он перевернул кулек вверх дном и вытряс на ладонь два или три полосатых, похожих на креветок предмета, сунул один в рот, а остальные отправил на место.</w:t>
      </w:r>
    </w:p>
    <w:p>
      <w:pPr>
        <w:pStyle w:val="Normal"/>
        <w:rPr/>
      </w:pPr>
      <w:r>
        <w:rPr/>
        <w:t>– </w:t>
      </w:r>
      <w:r>
        <w:rPr/>
        <w:t>Боюсь, скоро у меня зубы выпадать начнут, и тогда придется мне конфеты сосать или одни мягкие есть. А я мягкие конфеты всегда терпеть не мог.</w:t>
      </w:r>
    </w:p>
    <w:p>
      <w:pPr>
        <w:pStyle w:val="Normal"/>
        <w:rPr/>
      </w:pPr>
      <w:r>
        <w:rPr/>
        <w:t>Его дубленая щека размеренно надувалась и опадала, как бы при выдохе и вдохе. Он снова заглянул в кулек и взвесил его на руке.</w:t>
      </w:r>
    </w:p>
    <w:p>
      <w:pPr>
        <w:pStyle w:val="Normal"/>
        <w:rPr/>
      </w:pPr>
      <w:r>
        <w:rPr/>
        <w:t>– </w:t>
      </w:r>
      <w:r>
        <w:rPr/>
        <w:t>Было время, году эдак в шестьдесят третьем или четвертом, когда за такой кулек конфет участок земли купить можно было, да еще парочку черномазых в придачу. Много раз, когда дела у нас плохо шли – ни сахару, ни кофе, есть нечего, – украдешь, бывало, кукурузы да и ешь, а не найдешь, чего украсть, так и траву из канавы жуешь, как на бивуаке ночью под дождем стояли, вот оно как было… – Голос его замер среди древних призраков стойкости духа и тела, в краях блистательных, но бесполезных порывов, где такие духи обитают. Он крякнул и снова взял в рот мятную конфету.</w:t>
      </w:r>
    </w:p>
    <w:p>
      <w:pPr>
        <w:pStyle w:val="Normal"/>
        <w:rPr/>
      </w:pPr>
      <w:r>
        <w:rPr/>
        <w:t>– </w:t>
      </w:r>
      <w:r>
        <w:rPr/>
        <w:t>Как сейчас помню тот день, когда мы от армии Гранта</w:t>
      </w:r>
      <w:r>
        <w:rPr>
          <w:rStyle w:val="FootnoteCharacters"/>
          <w:rStyle w:val="FootnoteAnchor"/>
        </w:rPr>
        <w:footnoteReference w:id="58"/>
      </w:r>
      <w:r>
        <w:rPr/>
        <w:t xml:space="preserve"> уходили и на север двигались. Грант тогда был в Гренаде</w:t>
      </w:r>
      <w:r>
        <w:rPr>
          <w:rStyle w:val="FootnoteCharacters"/>
          <w:rStyle w:val="FootnoteAnchor"/>
        </w:rPr>
        <w:footnoteReference w:id="59"/>
      </w:r>
      <w:r>
        <w:rPr/>
        <w:t>, и полковник нас собрал, мы сели на лошадей и соединились с Ван Дорном</w:t>
      </w:r>
      <w:r>
        <w:rPr>
          <w:rStyle w:val="FootnoteCharacters"/>
          <w:rStyle w:val="FootnoteAnchor"/>
        </w:rPr>
        <w:footnoteReference w:id="60"/>
      </w:r>
      <w:r>
        <w:rPr/>
        <w:t>. Это было, еще когда полковник на том серебристом жеребце ездил. Грант все стоял в Гренаде, а Ван Дорн однажды взял да и двинул на север. Зачем – мы не знали. Полковник, тот, может, и знал, да нам не говорил. Впрочем, нам оно и ни к чему было – раз мы все равно к дому шли.</w:t>
      </w:r>
    </w:p>
    <w:p>
      <w:pPr>
        <w:pStyle w:val="Normal"/>
        <w:rPr/>
      </w:pPr>
      <w:r>
        <w:rPr/>
        <w:t>– </w:t>
      </w:r>
      <w:r>
        <w:rPr/>
        <w:t>Ну вот, мы и ехали сами по себе, чтоб потом с остальными соединиться. По крайней мере, остальные думали, что мы с ними соединимся.</w:t>
      </w:r>
    </w:p>
    <w:p>
      <w:pPr>
        <w:pStyle w:val="Normal"/>
        <w:rPr/>
      </w:pPr>
      <w:r>
        <w:rPr/>
        <w:t>Но полковник, тот по-другому думал – у него еще кукурузу не обработали, вот он и решил на время домой завернуть. Мы не бежали, – пояснил он. – Мы просто знали, что Ван Дорн неделю-другую и один продержится Он ведь всегда держался. Храбрый был парень, – сказал старик Фолз, – очень храбрый парень.</w:t>
      </w:r>
    </w:p>
    <w:p>
      <w:pPr>
        <w:pStyle w:val="Normal"/>
        <w:rPr/>
      </w:pPr>
      <w:r>
        <w:rPr/>
        <w:t>– </w:t>
      </w:r>
      <w:r>
        <w:rPr/>
        <w:t>Все они тогда храбрые были, – согласился старый Баярд, – да только вы, ребята, слишком часто бросали воевать и по домам разбегались.</w:t>
      </w:r>
    </w:p>
    <w:p>
      <w:pPr>
        <w:pStyle w:val="Normal"/>
        <w:rPr/>
      </w:pPr>
      <w:r>
        <w:rPr/>
        <w:t>– </w:t>
      </w:r>
      <w:r>
        <w:rPr/>
        <w:t>Ну и что ж такого, – сердито возразил старик Фолз. – Даже если вся округа полна медведей, человек не может все время за ними гоняться. Ему надо иной раз передышку сделать – хотя бы чтоб лошадям и собакам роздых дать. Да только те лошади и собаки не хуже любых других могли идти по следу, – задумчиво и гордо добавил он. – Конечно, не каждый мог за тем дымчатым жеребцом угнаться. Во всей конфедератской армии его только одна-единственная лошадь обскакать могла – та, что Зеб Фозергил с одной конной заставы у Шермана</w:t>
      </w:r>
      <w:r>
        <w:rPr>
          <w:rStyle w:val="FootnoteCharacters"/>
          <w:rStyle w:val="FootnoteAnchor"/>
        </w:rPr>
        <w:footnoteReference w:id="61"/>
      </w:r>
      <w:r>
        <w:rPr/>
        <w:t xml:space="preserve"> угнал, когда он в последний раз в Теннесси ездил.</w:t>
      </w:r>
    </w:p>
    <w:p>
      <w:pPr>
        <w:pStyle w:val="Normal"/>
        <w:rPr/>
      </w:pPr>
      <w:r>
        <w:rPr/>
        <w:t>Никто из наших знать не знал, зачем Зеб туда ездит. Полковник говорил, что он просто лошадей ворует.</w:t>
      </w:r>
    </w:p>
    <w:p>
      <w:pPr>
        <w:pStyle w:val="Normal"/>
        <w:rPr/>
      </w:pPr>
      <w:r>
        <w:rPr/>
        <w:t>Он и правда всегда хоть одну, да приведет. Однажды он привел семь таких дохлых кляч, каких на всем свете не сыщешь. Хотел обменять их на мясо и маисовую муку, да только никто их не брал. Тогда он решил отдать их пехоте, но пехота и та от них отказалась. В конце концов он их отпустил, явился в штаб Джо Джонстона и сказал, чтоб ему заплатили за тот десяток, который он кавалерии Форреста продал. Не знаю, какой ему дали ответ. Нейт Форрест не хотел их брать. Их навряд ли даже и в Виксбурге съели… Я никогда не доверял Зебу Фозергилу, уж очень он часто в одиночку туда-сюда ездил. Впрочем, в лошадях он толк знал, и когда, бывало, на войну уедет, обязательно доброго коня домой приведет. Но такого, как этот, он больше ни разу не добывал.</w:t>
      </w:r>
    </w:p>
    <w:p>
      <w:pPr>
        <w:pStyle w:val="Normal"/>
        <w:rPr/>
      </w:pPr>
      <w:r>
        <w:rPr/>
        <w:t>Щека у него опала, и он вытащил карманный нож, отрезал кусочек табаку и губами подобрал его с лезвия. Потом завернул пакет и снова завязал его тесемкой. Пепел сигары старого Баярда легонько трепетал на ее тлеющем кончике, но еще не осыпался.</w:t>
      </w:r>
    </w:p>
    <w:p>
      <w:pPr>
        <w:pStyle w:val="Normal"/>
        <w:rPr/>
      </w:pPr>
      <w:r>
        <w:rPr/>
        <w:t>Старик Фолз аккуратно сплюнул коричневую слюну в холодный камин.</w:t>
      </w:r>
    </w:p>
    <w:p>
      <w:pPr>
        <w:pStyle w:val="Normal"/>
        <w:rPr/>
      </w:pPr>
      <w:r>
        <w:rPr/>
        <w:t>– </w:t>
      </w:r>
      <w:r>
        <w:rPr/>
        <w:t>В тот день мы были в округе Кэлхун</w:t>
      </w:r>
      <w:r>
        <w:rPr>
          <w:rStyle w:val="FootnoteCharacters"/>
          <w:rStyle w:val="FootnoteAnchor"/>
        </w:rPr>
        <w:footnoteReference w:id="62"/>
      </w:r>
      <w:r>
        <w:rPr/>
        <w:t>, – продолжал он. – Стояло славное летнее утро, люди и лошади поели, отдохнули и резво скакали по полям и лесам, кругом пели птички, и крольчата через дорогу прыгали. Полковник и Зеб ехали бок о бок на этих самых двух конях – полковник на Юпитере, а Зеб на своем двухлетнем гнедом – и, как всегда, друг перед дружкой похвалялись. Юпитера полковничьего мы все знали, ну а Зеб, тот твердил, что он ничью пыль глотать не станет. Дорога шла прямо по долине к реке, и Зеб все приставал да приставал к полковнику, пока тот не сказал: «Ну ладно». Он велел нам ехать вперед, а они, мол, с Зебом будут нас у моста дожидаться – эдак с милю от того места, а потом они оба встали рядом и поскакали.</w:t>
      </w:r>
    </w:p>
    <w:p>
      <w:pPr>
        <w:pStyle w:val="Normal"/>
        <w:rPr/>
      </w:pPr>
      <w:r>
        <w:rPr/>
        <w:t>Я таких добрых коней сроду не видывал. Рванули они с места словно пара ястребов – ноздря в ноздрю. Мы и оглянуться не успели, ан их уж и след простыл, пыль столбом, и только по ней за ними уследить можно – ровно томобили эти нынешние посередь дороги летят. Как добрались они туда, где дорога к реке спускалась, полковник Зеба ярдов на триста обошел. Там под холмом протекал ручеек, и когда полковник взлетел на гребень, он увидел целую роту янки – лошади на привязи, ружья составлены в козлы, а сами кавалеристы сидят у ручья и обедают. Полковник потом рассказывал: сидят они там под холмом, в руках по кружке кофе да по ломтю хлеба, а ружья ихние футов за сорок в козлы составлены. Увидали они его там на гребне холма, рты разинули да глаза на него вылупили.</w:t>
      </w:r>
    </w:p>
    <w:p>
      <w:pPr>
        <w:pStyle w:val="Normal"/>
        <w:rPr/>
      </w:pPr>
      <w:r>
        <w:rPr/>
        <w:t>Поворачивать назад было поздно, да и навряд ли он бы повернул, если б даже и время было. Скатился он на них с гребня, разметал ихние костры, людей и оружие, да как заорет: «Окружай их, ребята! Ни с места – а не то вам всем тут крышка!» Кое-кто хотел дать тягу, но полковник схватился за пистолеты, выпалил, и они сразу вернулись и в общую кучу втиснулись, и когда Зеб туда прискакал, они все там со своим обедом в руках и сидели. Так мы их и нашли, когда минут через десять сами туда подъехали.</w:t>
      </w:r>
    </w:p>
    <w:p>
      <w:pPr>
        <w:pStyle w:val="Normal"/>
        <w:rPr/>
      </w:pPr>
      <w:r>
        <w:rPr/>
        <w:t>Старик Фолз опять аккуратно сплюнул коричневую слюну и крякнул. Глаза у него сияли, как голубые барвинки.</w:t>
      </w:r>
    </w:p>
    <w:p>
      <w:pPr>
        <w:pStyle w:val="Normal"/>
        <w:rPr/>
      </w:pPr>
      <w:r>
        <w:rPr/>
        <w:t>– </w:t>
      </w:r>
      <w:r>
        <w:rPr/>
        <w:t>Да, тот кофе был что надо, – добавил он. – Ну вот, сидим мы с этой кучей пленных, какие нам и вовсе ни к чему. Держали мы их там весь день, а сами ихние припасы ели, ну а когда настала ночь, побросали мы ихние ружья в ручей, забрали остальной провиант да амуницию, нарядили караул у лошадей, а сами спать улеглись. И всю ту ночь напролет лежали мы, завернувшись в теплые одеяла янки, и слушали, как они поодиночке удирают – скатываются с берега в ручей да по воде и уходят. Иной раз который оскользнется, шлепнется в воду, и тут все затихнут, а потом слышим – опять сквозь кусты к воде подползают, ну а мы лежим себе, с головой одеялами укрывшись. К рассвету все до одного потихоньку разбежались. И тогда полковник как заорет – беднягам наверняка за милю было слышно: «Валяйте, янки, да только берегитесь мокасинов</w:t>
      </w:r>
      <w:r>
        <w:rPr>
          <w:rStyle w:val="FootnoteCharacters"/>
          <w:rStyle w:val="FootnoteAnchor"/>
        </w:rPr>
        <w:footnoteReference w:id="63"/>
      </w:r>
      <w:r>
        <w:rPr/>
        <w:t>!».</w:t>
      </w:r>
    </w:p>
    <w:p>
      <w:pPr>
        <w:pStyle w:val="Normal"/>
        <w:rPr/>
      </w:pPr>
      <w:r>
        <w:rPr/>
        <w:t>Наутро мы оседлали коней, погрузили добычу, взяли себе каждый по лошади и поскакали к дому. Пожили мы дома недели две, и полковник обработал свою кукурузу, как вдруг узнаем, что Ван Дорн захватил Холли-Спрингс и спалил склады Гранта. Видать, и без нас обошелся.</w:t>
      </w:r>
    </w:p>
    <w:p>
      <w:pPr>
        <w:pStyle w:val="Normal"/>
        <w:rPr/>
      </w:pPr>
      <w:r>
        <w:rPr/>
        <w:t>Некоторое время он молча сидел и задумчиво жевал табак, как бы опять вызвав к жизни старых боевых друзей – ныне прах, возвратившийся в прах</w:t>
      </w:r>
      <w:r>
        <w:rPr>
          <w:rStyle w:val="FootnoteCharacters"/>
          <w:rStyle w:val="FootnoteAnchor"/>
        </w:rPr>
        <w:footnoteReference w:id="64"/>
      </w:r>
      <w:r>
        <w:rPr/>
        <w:t>, за который они, быть может, сами того не сознавая, бились, не щадя живота своего, – и в их обществе вновь пережил те голодные славные дни, куда лишь немногие из тех, кто и ныне ступал по земле, могли бы войти вместе с ним.</w:t>
      </w:r>
    </w:p>
    <w:p>
      <w:pPr>
        <w:pStyle w:val="Normal"/>
        <w:rPr/>
      </w:pPr>
      <w:r>
        <w:rPr/>
        <w:t>Старый Баярд стряхнул пепел с сигары.</w:t>
      </w:r>
    </w:p>
    <w:p>
      <w:pPr>
        <w:pStyle w:val="Normal"/>
        <w:rPr/>
      </w:pPr>
      <w:r>
        <w:rPr/>
        <w:t>– </w:t>
      </w:r>
      <w:r>
        <w:rPr/>
        <w:t>Билл, – сказал он, – а за что вы, ребята, собственно говоря, воевали, дьявол вас всех побери?</w:t>
      </w:r>
    </w:p>
    <w:p>
      <w:pPr>
        <w:pStyle w:val="Normal"/>
        <w:rPr/>
      </w:pPr>
      <w:r>
        <w:rPr/>
        <w:t>– </w:t>
      </w:r>
      <w:r>
        <w:rPr/>
        <w:t>Баярд, – ответил ему старик Фолз, – будь я проклят, если я это когда-нибудь знал.</w:t>
      </w:r>
    </w:p>
    <w:p>
      <w:pPr>
        <w:pStyle w:val="Normal"/>
        <w:rPr/>
      </w:pPr>
      <w:r>
        <w:rPr/>
        <w:t>После того как старик Фолз, по-ребячьи засунув конфету за щеку, удалился, унеся с собой свой пакет, старый Баярд еще посидел в кабинете, продолжая курить сигару. Потом он поднес к лицу руку, пощупал шишку у себя на щеке, – правда, очень осторожно, вспомнив прощальный наказ старика Фолза, и у него мелькнула мысль, что, пожалуй, еще не поздно смыть эту мазь водой.</w:t>
      </w:r>
    </w:p>
    <w:p>
      <w:pPr>
        <w:pStyle w:val="Normal"/>
        <w:rPr/>
      </w:pPr>
      <w:r>
        <w:rPr/>
        <w:t>Он встал и пошел к умывальнику в углу комнаты. Над умывальником висел шкафчик с зеркалом на дверце, и Баярд осмотрел черное пятно у себя на щеке, еще раз потрогал его пальцем, а потом внимательно изучил свою руку. Да, ее, пожалуй, еще можно стереть… Но будь он проклят, если он ее сотрет, будь проклят тот, кто сам не знает, чего он хочет. Он бросил сигару, вышел из комнаты и через вестибюль протопал к дверям, где стоял его стул. Не доходя до дверей, он обернулся и подошел к окошечку, за которым сидел кассир с зеленым козырьком над глазами.</w:t>
      </w:r>
    </w:p>
    <w:p>
      <w:pPr>
        <w:pStyle w:val="Normal"/>
        <w:rPr/>
      </w:pPr>
      <w:r>
        <w:rPr/>
        <w:t>– </w:t>
      </w:r>
      <w:r>
        <w:rPr/>
        <w:t>Рее, – сказал старый Баярд.</w:t>
      </w:r>
    </w:p>
    <w:p>
      <w:pPr>
        <w:pStyle w:val="Normal"/>
        <w:rPr/>
      </w:pPr>
      <w:r>
        <w:rPr/>
        <w:t>– </w:t>
      </w:r>
      <w:r>
        <w:rPr/>
        <w:t>Да, полковник? – поднял голову кассир.</w:t>
      </w:r>
    </w:p>
    <w:p>
      <w:pPr>
        <w:pStyle w:val="Normal"/>
        <w:rPr/>
      </w:pPr>
      <w:r>
        <w:rPr/>
        <w:t>– </w:t>
      </w:r>
      <w:r>
        <w:rPr/>
        <w:t>Какого дьявола этот проклятый мальчишка целыми днями тут околачивается и поминутно в окно заглядывает? – Старый Баярд понизил голос почти до нормального разговорного тона.</w:t>
      </w:r>
    </w:p>
    <w:p>
      <w:pPr>
        <w:pStyle w:val="Normal"/>
        <w:rPr/>
      </w:pPr>
      <w:r>
        <w:rPr/>
        <w:t>– </w:t>
      </w:r>
      <w:r>
        <w:rPr/>
        <w:t>Какой мальчишка, полковник?</w:t>
      </w:r>
    </w:p>
    <w:p>
      <w:pPr>
        <w:pStyle w:val="Normal"/>
        <w:rPr/>
      </w:pPr>
      <w:r>
        <w:rPr/>
        <w:t>Старый Баярд ткнул пальцем, и кассир поднялся с табуретки, выглянул за перегородку и за окном, о котором шла речь, действительно увидел мальчика лет десяти или двенадцати, который с независимым и невинным видом на него смотрел.</w:t>
      </w:r>
    </w:p>
    <w:p>
      <w:pPr>
        <w:pStyle w:val="Normal"/>
        <w:rPr/>
      </w:pPr>
      <w:r>
        <w:rPr/>
        <w:t>– </w:t>
      </w:r>
      <w:r>
        <w:rPr/>
        <w:t>А это сын Билла Бирда, из пансиона, – прокричал он. – Кажется, он приятель Байрона.</w:t>
      </w:r>
    </w:p>
    <w:p>
      <w:pPr>
        <w:pStyle w:val="Normal"/>
        <w:rPr/>
      </w:pPr>
      <w:r>
        <w:rPr/>
        <w:t>– </w:t>
      </w:r>
      <w:r>
        <w:rPr/>
        <w:t>Что он тут делает? Стоит мне сюда зайти, а уж он тут как тут – и в окно заглядывает. Чего ему надо?</w:t>
      </w:r>
    </w:p>
    <w:p>
      <w:pPr>
        <w:pStyle w:val="Normal"/>
        <w:rPr/>
      </w:pPr>
      <w:r>
        <w:rPr/>
        <w:t>– </w:t>
      </w:r>
      <w:r>
        <w:rPr/>
        <w:t>Может, он банки грабит, – высказал предположение кассир.</w:t>
      </w:r>
    </w:p>
    <w:p>
      <w:pPr>
        <w:pStyle w:val="Normal"/>
        <w:rPr/>
      </w:pPr>
      <w:r>
        <w:rPr/>
        <w:t>– </w:t>
      </w:r>
      <w:r>
        <w:rPr/>
        <w:t>Что?! – Старый Баярд в ярости приставил к уху ладонь.</w:t>
      </w:r>
    </w:p>
    <w:p>
      <w:pPr>
        <w:pStyle w:val="Normal"/>
        <w:rPr/>
      </w:pPr>
      <w:r>
        <w:rPr/>
        <w:t>– </w:t>
      </w:r>
      <w:r>
        <w:rPr/>
        <w:t>Может, он банки грабит! – прокричал кассир, нагибаясь вперед.</w:t>
      </w:r>
    </w:p>
    <w:p>
      <w:pPr>
        <w:pStyle w:val="Normal"/>
        <w:rPr/>
      </w:pPr>
      <w:r>
        <w:rPr/>
        <w:t>Старый Баярд фыркнул, в сердцах затопал к своему стулу и с грохотом прислонил его к дверям. Кассир бесформенной массой осел на табурете; где-то далеко в глубине его тучного тела урчал смех. Не поворачивая головы, он сказал:</w:t>
      </w:r>
    </w:p>
    <w:p>
      <w:pPr>
        <w:pStyle w:val="Normal"/>
        <w:rPr/>
      </w:pPr>
      <w:r>
        <w:rPr/>
        <w:t>– </w:t>
      </w:r>
      <w:r>
        <w:rPr/>
        <w:t>Полковник позволил Биллу Фолзу намазать себя этой мазью.</w:t>
      </w:r>
    </w:p>
    <w:p>
      <w:pPr>
        <w:pStyle w:val="Normal"/>
        <w:rPr/>
      </w:pPr>
      <w:r>
        <w:rPr/>
        <w:t>Сноупс, сидевший за своей конторкой, ничего не ответил и даже не поднял головы. Мальчик вскоре повернулся и с независимым и невинным видом пошел прочь.</w:t>
      </w:r>
    </w:p>
    <w:p>
      <w:pPr>
        <w:pStyle w:val="Normal"/>
        <w:rPr/>
      </w:pPr>
      <w:r>
        <w:rPr/>
        <w:t>Вирджил Бирд теперь владел пистолетом, стреляющим струей аммиачной воды, от которой нестерпимо жгло глаза, маленьким волшебным фонарем и коробкой из-под конфет со стеклянной крышкой, в которой он хранил птичьи яйца, коллекцию насекомых, умиравших медленной смертью на булавках, а также скромный запас пяти и десятицентовых монет.</w:t>
      </w:r>
    </w:p>
    <w:p>
      <w:pPr>
        <w:pStyle w:val="Normal"/>
        <w:rPr/>
      </w:pPr>
      <w:r>
        <w:rPr/>
        <w:t>В июле Сноупс переменил местожительство. Он старался не встречаться с Вирджилом на улице и недели две совсем его не видел, пока однажды вечером, выходя после ужина из своего нового жилища, не наткнулся на Вирджила, тихо и благовоспитанно сидящего на ступеньках парадного крыльца.</w:t>
      </w:r>
    </w:p>
    <w:p>
      <w:pPr>
        <w:pStyle w:val="Normal"/>
        <w:rPr/>
      </w:pPr>
      <w:r>
        <w:rPr/>
        <w:t>– </w:t>
      </w:r>
      <w:r>
        <w:rPr/>
        <w:t>Хелло, мистер Сноупс, – сказал Вирджил.</w:t>
      </w:r>
    </w:p>
    <w:p>
      <w:pPr>
        <w:pStyle w:val="Normal"/>
        <w:rPr/>
      </w:pPr>
      <w:r>
        <w:rPr/>
      </w:r>
    </w:p>
    <w:p>
      <w:pPr>
        <w:pStyle w:val="Heading4"/>
        <w:ind w:hanging="0"/>
        <w:rPr/>
      </w:pPr>
      <w:r>
        <w:rPr/>
        <w:t>6</w:t>
      </w:r>
    </w:p>
    <w:p>
      <w:pPr>
        <w:pStyle w:val="Normal"/>
        <w:rPr/>
      </w:pPr>
      <w:r>
        <w:rPr/>
      </w:r>
    </w:p>
    <w:p>
      <w:pPr>
        <w:pStyle w:val="Normal"/>
        <w:rPr/>
      </w:pPr>
      <w:r>
        <w:rPr/>
        <w:t>В этот вечер, когда старый Баярд вернулся домой, негодованию и ярости мисс Дженни не было пределов.</w:t>
      </w:r>
    </w:p>
    <w:p>
      <w:pPr>
        <w:pStyle w:val="Normal"/>
        <w:rPr/>
      </w:pPr>
      <w:r>
        <w:rPr/>
        <w:t>– </w:t>
      </w:r>
      <w:r>
        <w:rPr/>
        <w:t>Ах ты, старый упрямый осел! – возмущалась она. – Мало того, что Баярд тебя скоро на тот свет отправит, так тебе еще надо, чтоб этот старый шарлатан Билл Фолз тебе заражение крови устроил! И это после того, что сказал тебе доктор Олфорд, а ведь с ним согласился даже Люш Пибоди, который считает, что хинином и каломелью можно вылечить все, начиная от сломанной шеи и кончая отмороженными ногами. Никакого терпения с вами нет; хотела бы я знать, за какие грехи я должна жить с такой публикой. Только Баярд немного утихомирился и я теперь не вскакивай}, как ошпаренная, при каждом телефонном звонке, так тебе непременно понадобилось, чтобы этот несчастный попрошайка намазал твою физиономию дегтем и сапожной ваксой. Кончится тем, что в один прекрасный день я соберу свои пожитки и перееду жить в такое место, где про Сарторисов никто никогда и слыхом не слыхал.</w:t>
      </w:r>
    </w:p>
    <w:p>
      <w:pPr>
        <w:pStyle w:val="Normal"/>
        <w:rPr/>
      </w:pPr>
      <w:r>
        <w:rPr/>
        <w:t>Она продолжала кричать и возмущаться, и старый Баярд кричал и сквернословил в ответ, голоса их гремели, разносясь по всему дому, а на кухне, навострив уши, ходили на цыпочках Элнора с Саймоном. В конце концов старый Баярд вышел вон, сел на лошадь и уехал, оставив мисс Дженни охлаждать свой гнев в одиночестве, и в доме на некоторое время воцарился мир.</w:t>
      </w:r>
    </w:p>
    <w:p>
      <w:pPr>
        <w:pStyle w:val="Normal"/>
        <w:rPr/>
      </w:pPr>
      <w:r>
        <w:rPr/>
        <w:t>Однако за ужином утихшая было буря разразилась с новой силой. Стоя за дверью, Саймон слышал крики стариков и голос молодого Баярда, который пытался их перекричать.</w:t>
      </w:r>
    </w:p>
    <w:p>
      <w:pPr>
        <w:pStyle w:val="Normal"/>
        <w:rPr/>
      </w:pPr>
      <w:r>
        <w:rPr/>
        <w:t>– </w:t>
      </w:r>
      <w:r>
        <w:rPr/>
        <w:t>Уймитесь! – ревел он. – Ради бога уймитесь! Я из-за вас собственного голоса не слышу.</w:t>
      </w:r>
    </w:p>
    <w:p>
      <w:pPr>
        <w:pStyle w:val="Normal"/>
        <w:rPr/>
      </w:pPr>
      <w:r>
        <w:rPr/>
        <w:t>Мисс Дженни мгновенно набросилась на него:</w:t>
      </w:r>
    </w:p>
    <w:p>
      <w:pPr>
        <w:pStyle w:val="Normal"/>
        <w:rPr/>
      </w:pPr>
      <w:r>
        <w:rPr/>
        <w:t>– </w:t>
      </w:r>
      <w:r>
        <w:rPr/>
        <w:t>А ты тоже хорош! Такой же несносный, как он. Упрямый и надутый осел. Носишься в автомобиле как угорелый по всей округе, воображая, будто кто-нибудь пожалеет, если ты сломаешь свою никчемную шею, а потом являешься к ужину вонючий, как конюх. И все потому, что ты был на войне. Уж не думаешь ли ты, что больше никто никогда ни на какой войне не был? Может, ты воображаешь, что, когда мой Баярд вернулся с Великой Войны, он тоже до смерти надоедал всем в доме? Нет, он был джентльмен, он и буянил как джентльмен, а не так, как вы, деревенщина из штата Миссисипи. Олухи несчастные! Ты только подумай, какие подвиги он совершал верхом на обыкновенной лошади. И никаких ему аэропланов не требовалось.</w:t>
      </w:r>
    </w:p>
    <w:p>
      <w:pPr>
        <w:pStyle w:val="Normal"/>
        <w:rPr/>
      </w:pPr>
      <w:r>
        <w:rPr/>
        <w:t>– </w:t>
      </w:r>
      <w:r>
        <w:rPr/>
        <w:t>А ты подумай, что это была за война – не война, а детские игрушки, – отвечал молодой Баярд. – Такая жалкая война, что дедушка не хотел даже остаться в Виргинии, где она происходила.</w:t>
      </w:r>
    </w:p>
    <w:p>
      <w:pPr>
        <w:pStyle w:val="Normal"/>
        <w:rPr/>
      </w:pPr>
      <w:r>
        <w:rPr/>
        <w:t>– </w:t>
      </w:r>
      <w:r>
        <w:rPr/>
        <w:t>А кому он там был нужен? – возразила мисс Дженни. – Человек, который мог выйти из себя только потому, что солдаты его сместили и выбрали себе другого полковника, получше. Разозлился и вернулся сюда во главе шайки оголтелых головорезов.</w:t>
      </w:r>
    </w:p>
    <w:p>
      <w:pPr>
        <w:pStyle w:val="Normal"/>
        <w:rPr/>
      </w:pPr>
      <w:r>
        <w:rPr/>
        <w:t>– </w:t>
      </w:r>
      <w:r>
        <w:rPr/>
        <w:t>Не война, а детские игрушки, – твердил молодой Баярд. – Да еще на лошади. Каждый дурак может воевать на лошади. Да только вряд ли он на ней чего добьется.</w:t>
      </w:r>
    </w:p>
    <w:p>
      <w:pPr>
        <w:pStyle w:val="Normal"/>
        <w:rPr/>
      </w:pPr>
      <w:r>
        <w:rPr/>
        <w:t>– </w:t>
      </w:r>
      <w:r>
        <w:rPr/>
        <w:t>По крайней мере он добился того, что его приличным способом убили, – отрезала мисс Дженни. – Он на своей лошади сделал больше, чем ты на этом своем аэроплане.</w:t>
      </w:r>
    </w:p>
    <w:p>
      <w:pPr>
        <w:pStyle w:val="Normal"/>
        <w:rPr/>
      </w:pPr>
      <w:r>
        <w:rPr/>
        <w:t>– </w:t>
      </w:r>
      <w:r>
        <w:rPr/>
        <w:t>Правильно, – шептал Саймон за дверью. – Что правда, то правда. Только белые люди так ссориться могут.</w:t>
      </w:r>
    </w:p>
    <w:p>
      <w:pPr>
        <w:pStyle w:val="Normal"/>
        <w:rPr/>
      </w:pPr>
      <w:r>
        <w:rPr/>
        <w:t>И так продолжалось день за днем – буря то утихала, то начинала бушевать с новой силой; потом она иссякла, но вдруг разразилась опять, когда старый Баярд вернулся домой со свежей порцией мази на лице. Но к этому времени у Саймона появились свои заботы, по поводу которых он как-то вечером решил посоветоваться со старым Баярдом. Молодой Баярд лежал в постели со сломанными ребрами, мисс Дженни свирепо и нежно его опекала, мисс Бенбоу приезжала читать ему вслух, и Саймон снова занял подобающее ему положение. Цилиндр и пыльник были сняты с гвоздя, запас сигар старого Баярда ежедневно уменьшался на одну штуку, и пара жирных лошадей растрачивала накопившуюся лень между домом и банком, перед которым Саймон, закусив сигару, как в былые времена, каждый вечер осаживал их щегольски закрученным кнутом со всей приличествующей случаю театральной помпой.</w:t>
      </w:r>
    </w:p>
    <w:p>
      <w:pPr>
        <w:pStyle w:val="Normal"/>
        <w:rPr/>
      </w:pPr>
      <w:r>
        <w:rPr/>
        <w:t>– </w:t>
      </w:r>
      <w:r>
        <w:rPr/>
        <w:t>Томобиль, – философствовал Саймон, – он хорош для удовольствия или для забавы, а вот для истинно благородного тона годится только одно – лошади.</w:t>
      </w:r>
    </w:p>
    <w:p>
      <w:pPr>
        <w:pStyle w:val="Normal"/>
        <w:rPr/>
      </w:pPr>
      <w:r>
        <w:rPr/>
        <w:t>Итак, Саймону наконец представился удобный случай, и, как только они выехали из города и упряжка побежала ровной рысцой, он не замедлил им воспользоваться.</w:t>
      </w:r>
    </w:p>
    <w:p>
      <w:pPr>
        <w:pStyle w:val="Normal"/>
        <w:rPr/>
      </w:pPr>
      <w:r>
        <w:rPr/>
        <w:t>– </w:t>
      </w:r>
      <w:r>
        <w:rPr/>
        <w:t>Знаете, полковник, – начал он, – похоже, что нам с вами пора уладить наши финансовые отношения.</w:t>
      </w:r>
    </w:p>
    <w:p>
      <w:pPr>
        <w:pStyle w:val="Normal"/>
        <w:rPr/>
      </w:pPr>
      <w:r>
        <w:rPr/>
        <w:t>– </w:t>
      </w:r>
      <w:r>
        <w:rPr/>
        <w:t>Что? – Старый Баярд на минуту отвлекся от знакомых возделанных полей и сияющих голубых холмов на горизонте.</w:t>
      </w:r>
    </w:p>
    <w:p>
      <w:pPr>
        <w:pStyle w:val="Normal"/>
        <w:rPr/>
      </w:pPr>
      <w:r>
        <w:rPr/>
        <w:t>– </w:t>
      </w:r>
      <w:r>
        <w:rPr/>
        <w:t>Я говорю, похоже, что нам с вами пора уже немножко позаботиться насчет наличных.</w:t>
      </w:r>
    </w:p>
    <w:p>
      <w:pPr>
        <w:pStyle w:val="Normal"/>
        <w:rPr/>
      </w:pPr>
      <w:r>
        <w:rPr/>
        <w:t>– </w:t>
      </w:r>
      <w:r>
        <w:rPr/>
        <w:t>Премного благодарен, Саймон, – отвечал ему старый Баярд, – но мне деньги сейчас не нужны. Но все равно, премного тебе благодарен.</w:t>
      </w:r>
    </w:p>
    <w:p>
      <w:pPr>
        <w:pStyle w:val="Normal"/>
        <w:rPr/>
      </w:pPr>
      <w:r>
        <w:rPr/>
        <w:t>Саймон весело рассмеялся.</w:t>
      </w:r>
    </w:p>
    <w:p>
      <w:pPr>
        <w:pStyle w:val="Normal"/>
        <w:rPr/>
      </w:pPr>
      <w:r>
        <w:rPr/>
        <w:t>– </w:t>
      </w:r>
      <w:r>
        <w:rPr/>
        <w:t>Ну и шутник же вы, полковник. Еще бы такому богачу нужны были деньги! – Он снова рассмеялся коротким елейным смешком. – Да, сэр, шутник вы, да и только.</w:t>
      </w:r>
    </w:p>
    <w:p>
      <w:pPr>
        <w:pStyle w:val="Normal"/>
        <w:rPr/>
      </w:pPr>
      <w:r>
        <w:rPr/>
        <w:t>Потом он перестал смеяться, и на минуту все его внимание поглотили лошади. Это были гладкие широкозадые близнецы по кличке Рузвельт и Тафт</w:t>
      </w:r>
      <w:r>
        <w:rPr>
          <w:rStyle w:val="FootnoteCharacters"/>
          <w:rStyle w:val="FootnoteAnchor"/>
        </w:rPr>
        <w:footnoteReference w:id="65"/>
      </w:r>
      <w:r>
        <w:rPr/>
        <w:t>.</w:t>
      </w:r>
    </w:p>
    <w:p>
      <w:pPr>
        <w:pStyle w:val="Normal"/>
        <w:rPr/>
      </w:pPr>
      <w:r>
        <w:rPr/>
        <w:t>– </w:t>
      </w:r>
      <w:r>
        <w:rPr/>
        <w:t>Эй, Тафт, смотри не сдохни от лени!</w:t>
      </w:r>
    </w:p>
    <w:p>
      <w:pPr>
        <w:pStyle w:val="Normal"/>
        <w:rPr/>
      </w:pPr>
      <w:r>
        <w:rPr/>
        <w:t>Старый Баярд сидел, глядя на его обезьянью голову с лихо заломленным цилиндром на макушке. Саймон снова повернул к нему сморщенную добродушную физиономию.</w:t>
      </w:r>
    </w:p>
    <w:p>
      <w:pPr>
        <w:pStyle w:val="Normal"/>
        <w:rPr/>
      </w:pPr>
      <w:r>
        <w:rPr/>
        <w:t>– </w:t>
      </w:r>
      <w:r>
        <w:rPr/>
        <w:t>Но теперь нам надо обязательно как-то утихомирить этих черномазых.</w:t>
      </w:r>
    </w:p>
    <w:p>
      <w:pPr>
        <w:pStyle w:val="Normal"/>
        <w:rPr/>
      </w:pPr>
      <w:r>
        <w:rPr/>
        <w:t>– </w:t>
      </w:r>
      <w:r>
        <w:rPr/>
        <w:t>А что они сделали? Неужели они не могут найти человека, который бы взял у них деньги?</w:t>
      </w:r>
    </w:p>
    <w:p>
      <w:pPr>
        <w:pStyle w:val="Normal"/>
        <w:rPr/>
      </w:pPr>
      <w:r>
        <w:rPr/>
        <w:t>– </w:t>
      </w:r>
      <w:r>
        <w:rPr/>
        <w:t>Тут, сэр, дело вот какое, – пояснил Саймон. – Тут как-то все не так. Видите ли, они собирали деньги на постройку церкви вместо той, которая сгорела, и когда они эти деньги собрали, они отдали их мне – потому как я состою членом церковного совета и принадлежу к самому знатному семейству в округе. Это было еще на прошлое рождество, а теперь они требуют деньги обратно.</w:t>
      </w:r>
    </w:p>
    <w:p>
      <w:pPr>
        <w:pStyle w:val="Normal"/>
        <w:rPr/>
      </w:pPr>
      <w:r>
        <w:rPr/>
        <w:t>– </w:t>
      </w:r>
      <w:r>
        <w:rPr/>
        <w:t>Странно, – сказал старый Баярд.</w:t>
      </w:r>
    </w:p>
    <w:p>
      <w:pPr>
        <w:pStyle w:val="Normal"/>
        <w:rPr/>
      </w:pPr>
      <w:r>
        <w:rPr/>
        <w:t>– </w:t>
      </w:r>
      <w:r>
        <w:rPr/>
        <w:t>Да, сэр, – с готовностью согласился Саймон, – Вот и мне тоже так показалось.</w:t>
      </w:r>
    </w:p>
    <w:p>
      <w:pPr>
        <w:pStyle w:val="Normal"/>
        <w:rPr/>
      </w:pPr>
      <w:r>
        <w:rPr/>
        <w:t>– </w:t>
      </w:r>
      <w:r>
        <w:rPr/>
        <w:t>Ну, что ж, раз они так настаивают, отдай им эти деньги, и дело с концом.</w:t>
      </w:r>
    </w:p>
    <w:p>
      <w:pPr>
        <w:pStyle w:val="Normal"/>
        <w:rPr/>
      </w:pPr>
      <w:r>
        <w:rPr/>
        <w:t>– </w:t>
      </w:r>
      <w:r>
        <w:rPr/>
        <w:t>В том-то и загвоздка, – доверительным тоном сообщил Саймон и, вновь повернув голову, тихо и мелодраматично взорвал свою бомбу: – Денег-то ведь этих нет.</w:t>
      </w:r>
    </w:p>
    <w:p>
      <w:pPr>
        <w:pStyle w:val="Normal"/>
        <w:rPr/>
      </w:pPr>
      <w:r>
        <w:rPr/>
        <w:t>– </w:t>
      </w:r>
      <w:r>
        <w:rPr/>
        <w:t>Черт побери, так я и знал, – отвечал старый Баярд, мигом утратив свой легкомысленный тон. – Где же они?</w:t>
      </w:r>
    </w:p>
    <w:p>
      <w:pPr>
        <w:pStyle w:val="Normal"/>
        <w:rPr/>
      </w:pPr>
      <w:r>
        <w:rPr/>
        <w:t>– </w:t>
      </w:r>
      <w:r>
        <w:rPr/>
        <w:t>Я их дал взаймы. – Саймон все еще говорил доверительным тоном, с видом человека, неприятно удивленного непроходимой людскою тупостью. – А теперь эти черномазые говорят, будто я их украл.</w:t>
      </w:r>
    </w:p>
    <w:p>
      <w:pPr>
        <w:pStyle w:val="Normal"/>
        <w:rPr/>
      </w:pPr>
      <w:r>
        <w:rPr/>
        <w:t>– </w:t>
      </w:r>
      <w:r>
        <w:rPr/>
        <w:t>Уж не хочешь ли ты сказать, что взял на хранение чужие деньги, а потом одолжил их кому-то другому?</w:t>
      </w:r>
    </w:p>
    <w:p>
      <w:pPr>
        <w:pStyle w:val="Normal"/>
        <w:rPr/>
      </w:pPr>
      <w:r>
        <w:rPr/>
        <w:t>– </w:t>
      </w:r>
      <w:r>
        <w:rPr/>
        <w:t>Но ведь вы же это каждый день делаете, – отвечал Саймон. – Это же ваш бизнес – деньги одалживать.</w:t>
      </w:r>
    </w:p>
    <w:p>
      <w:pPr>
        <w:pStyle w:val="Normal"/>
        <w:rPr/>
      </w:pPr>
      <w:r>
        <w:rPr/>
        <w:t>Старый Баярд яростно фыркнул.</w:t>
      </w:r>
    </w:p>
    <w:p>
      <w:pPr>
        <w:pStyle w:val="Normal"/>
        <w:rPr/>
      </w:pPr>
      <w:r>
        <w:rPr/>
        <w:t>– </w:t>
      </w:r>
      <w:r>
        <w:rPr/>
        <w:t>Немедленно забери деньги и верни их этим черномазым, а не то угодишь в тюрьму, слышишь?</w:t>
      </w:r>
    </w:p>
    <w:p>
      <w:pPr>
        <w:pStyle w:val="Normal"/>
        <w:rPr/>
      </w:pPr>
      <w:r>
        <w:rPr/>
        <w:t>– </w:t>
      </w:r>
      <w:r>
        <w:rPr/>
        <w:t>Вы рассуждаете так же, как эти нахальные городские черномазые, – обиженно возразил Саймон. – Но ведь эти деньги отданы взаймы, – напомнил он хозяину.</w:t>
      </w:r>
    </w:p>
    <w:p>
      <w:pPr>
        <w:pStyle w:val="Normal"/>
        <w:rPr/>
      </w:pPr>
      <w:r>
        <w:rPr/>
        <w:t>– </w:t>
      </w:r>
      <w:r>
        <w:rPr/>
        <w:t>Забери их обратно. Разве ты не получил под них никакого обеспечения?</w:t>
      </w:r>
    </w:p>
    <w:p>
      <w:pPr>
        <w:pStyle w:val="Normal"/>
        <w:rPr/>
      </w:pPr>
      <w:r>
        <w:rPr/>
        <w:t>– </w:t>
      </w:r>
      <w:r>
        <w:rPr/>
        <w:t>Чего?</w:t>
      </w:r>
    </w:p>
    <w:p>
      <w:pPr>
        <w:pStyle w:val="Normal"/>
        <w:rPr/>
      </w:pPr>
      <w:r>
        <w:rPr/>
        <w:t>– </w:t>
      </w:r>
      <w:r>
        <w:rPr/>
        <w:t>Чего-нибудь, имеющего ту же стоимость, чтобы держать у себя, пока эти деньги не выплатят обратно.</w:t>
      </w:r>
    </w:p>
    <w:p>
      <w:pPr>
        <w:pStyle w:val="Normal"/>
        <w:rPr/>
      </w:pPr>
      <w:r>
        <w:rPr/>
        <w:t>– </w:t>
      </w:r>
      <w:r>
        <w:rPr/>
        <w:t>Да, сэр, это я получил. – Саймон усмехнулся елейным, сатирическим, благодушным, полным невысказанных намеков смешком. – Да, сэр, это я получил, как не получить. Только я не знал, что оно обеспечение называется. Нет, сэр, не знал.</w:t>
      </w:r>
    </w:p>
    <w:p>
      <w:pPr>
        <w:pStyle w:val="Normal"/>
        <w:rPr/>
      </w:pPr>
      <w:r>
        <w:rPr/>
        <w:t>– </w:t>
      </w:r>
      <w:r>
        <w:rPr/>
        <w:t>Ты что же, отдал эти деньги какой-нибудь черномазой красотке? – настаивал старый Баярд.</w:t>
      </w:r>
    </w:p>
    <w:p>
      <w:pPr>
        <w:pStyle w:val="Normal"/>
        <w:rPr/>
      </w:pPr>
      <w:r>
        <w:rPr/>
        <w:t>– </w:t>
      </w:r>
      <w:r>
        <w:rPr/>
        <w:t>Дело было так, сэр… – начал Саймон, но собеседник тут же его перебил:</w:t>
      </w:r>
    </w:p>
    <w:p>
      <w:pPr>
        <w:pStyle w:val="Normal"/>
        <w:rPr/>
      </w:pPr>
      <w:r>
        <w:rPr/>
        <w:t>– </w:t>
      </w:r>
      <w:r>
        <w:rPr/>
        <w:t>Ах ты, черт тебя возьми! И теперь ты хочешь, чтоб я заплатил эти деньги? Сколько их там было?</w:t>
      </w:r>
    </w:p>
    <w:p>
      <w:pPr>
        <w:pStyle w:val="Normal"/>
        <w:rPr/>
      </w:pPr>
      <w:r>
        <w:rPr/>
        <w:t>– </w:t>
      </w:r>
      <w:r>
        <w:rPr/>
        <w:t>Я точно не помню. Эти черномазые говорят, будто там было не то семьдесят, не то девяносто долларов. Только вы им не верьте. Дайте им сколько, по-вашему, надо, они и успокоятся.</w:t>
      </w:r>
    </w:p>
    <w:p>
      <w:pPr>
        <w:pStyle w:val="Normal"/>
        <w:rPr/>
      </w:pPr>
      <w:r>
        <w:rPr/>
        <w:t>– </w:t>
      </w:r>
      <w:r>
        <w:rPr/>
        <w:t>Будь я проклят, если я им дам хоть что-нибудь. Пусть вытрясут эти деньги из твоей никчемной шкуры или отправят тебя в тюрьму – как им заблагорассудится, но будь я проклят, если я им хоть единый цент заплачу.</w:t>
      </w:r>
    </w:p>
    <w:p>
      <w:pPr>
        <w:pStyle w:val="Normal"/>
        <w:rPr/>
      </w:pPr>
      <w:r>
        <w:rPr/>
        <w:t>– </w:t>
      </w:r>
      <w:r>
        <w:rPr/>
        <w:t>Что вы, полковник,: да неужто вы допустите, чтобы эти городские черномазые обвинили члена вашего семейства в воровстве?</w:t>
      </w:r>
    </w:p>
    <w:p>
      <w:pPr>
        <w:pStyle w:val="Normal"/>
        <w:rPr/>
      </w:pPr>
      <w:r>
        <w:rPr/>
        <w:t>– </w:t>
      </w:r>
      <w:r>
        <w:rPr/>
        <w:t>Погоняй! – завопил старый Баярд.</w:t>
      </w:r>
    </w:p>
    <w:p>
      <w:pPr>
        <w:pStyle w:val="Normal"/>
        <w:rPr/>
      </w:pPr>
      <w:r>
        <w:rPr/>
        <w:t>Саймон повернулся на сиденье, гикнул на лошадей и поехал дальше, направив сигару под немыслимым углом к полям своего цилиндра, широко расставив локти, лихо размахивая хлыстом и то и дело бросая снисходительные, полные презрения взгляды на черномазых, работавших на хлопковых полях.</w:t>
      </w:r>
    </w:p>
    <w:p>
      <w:pPr>
        <w:pStyle w:val="Normal"/>
        <w:rPr/>
      </w:pPr>
      <w:r>
        <w:rPr/>
      </w:r>
    </w:p>
    <w:p>
      <w:pPr>
        <w:pStyle w:val="Normal"/>
        <w:rPr/>
      </w:pPr>
      <w:r>
        <w:rPr/>
        <w:t>Старик Фолз закрыл крышкой жестянку с мазью, аккуратно протер ее тряпкой, опустился на колени возле холодного камина и поднес к тряпке спичку.</w:t>
      </w:r>
    </w:p>
    <w:p>
      <w:pPr>
        <w:pStyle w:val="Normal"/>
        <w:rPr/>
      </w:pPr>
      <w:r>
        <w:rPr/>
        <w:t>– </w:t>
      </w:r>
      <w:r>
        <w:rPr/>
        <w:t>Не иначе как эти доктора все твердят, что оно вас прикончит? – полюбопытствовал он.</w:t>
      </w:r>
    </w:p>
    <w:p>
      <w:pPr>
        <w:pStyle w:val="Normal"/>
        <w:rPr/>
      </w:pPr>
      <w:r>
        <w:rPr/>
        <w:t>Старый Баярд вытянул ноги на каминную решетку, поднес спичку к сигаре, и от спички в глазах его заплясали два веселых огонька. Он выбросил спичку и усмехнулся.</w:t>
      </w:r>
    </w:p>
    <w:p>
      <w:pPr>
        <w:pStyle w:val="Normal"/>
        <w:rPr/>
      </w:pPr>
      <w:r>
        <w:rPr/>
        <w:t>Старик Фолз смотрел, как пламя лениво охватывает тряпку и столбик едкого желтоватого дыма курчавится в неподвижном воздухе.</w:t>
      </w:r>
    </w:p>
    <w:p>
      <w:pPr>
        <w:pStyle w:val="Normal"/>
        <w:rPr/>
      </w:pPr>
      <w:r>
        <w:rPr/>
        <w:t>– </w:t>
      </w:r>
      <w:r>
        <w:rPr/>
        <w:t>Человек должен иной раз для своего же блага подойти да и плюнуть прямо в лицо погибели. Он должен вроде бы навострить самого себя, ну как топор на точиле, – сказал он, сидя на корточках перед завитками едкого дыма, словно совершая какой-то языческий ритуал в миниатюре. – Если человек иной раз глянет погибели прямо в лицо, она его не тронет, пока не придет его час. Погибель, она любит ножом в спину пырнуть.</w:t>
      </w:r>
    </w:p>
    <w:p>
      <w:pPr>
        <w:pStyle w:val="Normal"/>
        <w:rPr/>
      </w:pPr>
      <w:r>
        <w:rPr/>
        <w:t>– </w:t>
      </w:r>
      <w:r>
        <w:rPr/>
        <w:t>Что? – спросил старый Баярд.</w:t>
      </w:r>
    </w:p>
    <w:p>
      <w:pPr>
        <w:pStyle w:val="Normal"/>
        <w:rPr/>
      </w:pPr>
      <w:r>
        <w:rPr/>
        <w:t>Старик Фолз поднялся и аккуратно стряхнул с колен пыль.</w:t>
      </w:r>
    </w:p>
    <w:p>
      <w:pPr>
        <w:pStyle w:val="Normal"/>
        <w:rPr/>
      </w:pPr>
      <w:r>
        <w:rPr/>
        <w:t>– </w:t>
      </w:r>
      <w:r>
        <w:rPr/>
        <w:t>Погибель – она как всякий трус, – прокричал он. – Она не тронет того, кто ей прямо в глаза смотрит, лишь бы он не подходил к ней слишком близко. Родитель ваш это знал. Он стоял в дверях лавки в тот день, когда эти два саквояжника-янки</w:t>
      </w:r>
      <w:r>
        <w:rPr>
          <w:rStyle w:val="FootnoteCharacters"/>
          <w:rStyle w:val="FootnoteAnchor"/>
        </w:rPr>
        <w:footnoteReference w:id="66"/>
      </w:r>
      <w:r>
        <w:rPr/>
        <w:t xml:space="preserve"> в семьдесят втором году привели черномазых голосовать. Стоял там в своем двубортном сюртуке и в касторовой шляпе, когда все остальные уже ушли, скрестил руки и смотрел, как эти два миссурийца тащили черномазых по дороге к той самой лавке, стоял прямо в дверях, а те два саквояжника засунули руки в карманы и все пятились да пятились назад, пока совсем не отошли от черномазых, и ругали его, на чем свет стоит. А он себе все стоял – вот таким вот манером.</w:t>
      </w:r>
    </w:p>
    <w:p>
      <w:pPr>
        <w:pStyle w:val="Normal"/>
        <w:rPr/>
      </w:pPr>
      <w:r>
        <w:rPr/>
        <w:t>Он скрестил на груди руки, и на мгновенье старый Баярд словно сквозь затуманенное стекло увидел ту знакомую и дерзкую фигуру, которую старик в доношенном комбинезоне умудрился каким-то образом принести в жертву и сберечь в вакууме беззаветной отрешенности от самого себя.</w:t>
      </w:r>
    </w:p>
    <w:p>
      <w:pPr>
        <w:pStyle w:val="Normal"/>
        <w:rPr/>
      </w:pPr>
      <w:r>
        <w:rPr/>
        <w:t>– </w:t>
      </w:r>
      <w:r>
        <w:rPr/>
        <w:t>А когда они пошли назад по дороге, полковник повернулся в дверях, взял ящик для баллотировки, поставил у себя между ног и говорит: «Вы, черномазые, пришли сюда голосовать? Ну, что ж, заходите и голосуйте».</w:t>
      </w:r>
    </w:p>
    <w:p>
      <w:pPr>
        <w:pStyle w:val="Normal"/>
        <w:rPr/>
      </w:pPr>
      <w:r>
        <w:rPr/>
        <w:t>Когда они разбежались кто куда, он два раза пальнул в воздух из своего дьявольского дерринджера, потом снова его зарядил и пошел к мисс Уинтерботом, где эти двое стояли на квартире. Снял он свою касторовую шляпу и говорит: «Сударыня, я бы хотел обсудить кой-какие дела с вашими квартирантами. Разрешите». Тут он снова надел шляпу и зашагал по лестнице наверх, спокойно так, как на параде, а мисс Уинтерботом, та только рот от удивления разинула. Входит он прямо в комнату, а они сидят за столом, глядят на дверь, а пистолеты ихние на столе перед ними разложены.</w:t>
      </w:r>
    </w:p>
    <w:p>
      <w:pPr>
        <w:pStyle w:val="Normal"/>
        <w:rPr/>
      </w:pPr>
      <w:r>
        <w:rPr/>
        <w:t>Как услыхали мы с улицы три выстрела, так сразу же в дом и кинулись. Глядим, стоит мисс Уинтерботом, наверх глаза пялит, а тут и сам полковник по лестнице спускается – шляпа набекрень, шагает спокойно, будто присяжный в суде, и манишку платком вытирает. И мы тут стоим и на него смотрим. Остановился он перед мисс Уинтерботом, снова снял шляпу и говорит: «Сударыня, я был вынужден произвести значительный беспорядок в одной из ваших комнат для гостей. Прошу вас принять мои извинения. Прикажите вашей черномазой все это убрать, а счет пришлите, пожалуйста, мне. Еще раз приношу извинения, что мне пришлось истребить эту нечисть в вашем доме, сударыня. Доброе утро, джентльмены», – сказал он нам, снова надел свою шляпу да и вышел вон.</w:t>
      </w:r>
    </w:p>
    <w:p>
      <w:pPr>
        <w:pStyle w:val="Normal"/>
        <w:rPr/>
      </w:pPr>
      <w:r>
        <w:rPr/>
        <w:t>– </w:t>
      </w:r>
      <w:r>
        <w:rPr/>
        <w:t>И, знаете, Баярд, – добавил в заключение старик Фолз, – я даже немножко позавидовал тем двум северянам, провалиться мне на этом месте, если я вру. Человек может взять себе жену и долго с нею жить, но все равно она -ему не родня. А вот парень, что тебя родил или на тот свет отправил…</w:t>
      </w:r>
    </w:p>
    <w:p>
      <w:pPr>
        <w:pStyle w:val="Normal"/>
        <w:rPr/>
      </w:pPr>
      <w:r>
        <w:rPr/>
      </w:r>
    </w:p>
    <w:p>
      <w:pPr>
        <w:pStyle w:val="Normal"/>
        <w:rPr/>
      </w:pPr>
      <w:r>
        <w:rPr/>
        <w:t>Притаившись за дверью, Саймон слышал неумолчные раскаты сердитых голосов мисс Дженни и старого Баярда; потом, когда они перешли в кабинет, а он отправился на кухню, где Элнора, Кэспи и Айсом ждали его за столом, волны гнева мисс Дженни, разбивавшиеся о неколебимое, как утес, упорство старого Баярда, доносились уже более глухо, словно рокот далекого прибоя.</w:t>
      </w:r>
    </w:p>
    <w:p>
      <w:pPr>
        <w:pStyle w:val="Normal"/>
        <w:rPr/>
      </w:pPr>
      <w:r>
        <w:rPr/>
        <w:t>– </w:t>
      </w:r>
      <w:r>
        <w:rPr/>
        <w:t>О чем это они спорят? Опять ты чего-нибудь натворил? – спросил Кэспи у племянника.</w:t>
      </w:r>
    </w:p>
    <w:p>
      <w:pPr>
        <w:pStyle w:val="Normal"/>
        <w:rPr/>
      </w:pPr>
      <w:r>
        <w:rPr/>
        <w:t>Айсом, размеренно работавший челюстями, поднял на него спокойные глаза.</w:t>
      </w:r>
    </w:p>
    <w:p>
      <w:pPr>
        <w:pStyle w:val="Normal"/>
        <w:rPr/>
      </w:pPr>
      <w:r>
        <w:rPr/>
        <w:t>– </w:t>
      </w:r>
      <w:r>
        <w:rPr/>
        <w:t>Нет, сэр, – пробурчал он. – Ничего я не натворил.</w:t>
      </w:r>
    </w:p>
    <w:p>
      <w:pPr>
        <w:pStyle w:val="Normal"/>
        <w:rPr/>
      </w:pPr>
      <w:r>
        <w:rPr/>
        <w:t>– </w:t>
      </w:r>
      <w:r>
        <w:rPr/>
        <w:t>Они вроде немножко притихли. А отец что делает, Элнора?</w:t>
      </w:r>
    </w:p>
    <w:p>
      <w:pPr>
        <w:pStyle w:val="Normal"/>
        <w:rPr/>
      </w:pPr>
      <w:r>
        <w:rPr/>
        <w:t>– </w:t>
      </w:r>
      <w:r>
        <w:rPr/>
        <w:t>Он там в прихожей, слушает. Айсом, сходи, позови его ужинать, а то мне пора кухню убирать.</w:t>
      </w:r>
    </w:p>
    <w:p>
      <w:pPr>
        <w:pStyle w:val="Normal"/>
        <w:rPr/>
      </w:pPr>
      <w:r>
        <w:rPr/>
        <w:t>Айсом поднялся и, не переставая жевать, вышел из кухни. Неумолчный гул двух голосов усилился, и, подойдя к деду, бесформенная фигура которого, словно взъерошенная старая птица, торчала в темном коридоре, Айсом смог разобрать слова: яд… кровь… по-твоему, можно отрезать голову и тем ее вылечить… дурак намазал тебе ногу… лицо… голову… ну и умирай на здоровье… умирай от собственного ослиного упрямства… сначала еще полежишь-помучаешься…</w:t>
      </w:r>
    </w:p>
    <w:p>
      <w:pPr>
        <w:pStyle w:val="Normal"/>
        <w:rPr/>
      </w:pPr>
      <w:r>
        <w:rPr/>
        <w:t>– </w:t>
      </w:r>
      <w:r>
        <w:rPr/>
        <w:t>Вы с этим проклятым доктором сведете меня в могилу. – Голос старого Баярда временно заглушил голос мисс Дженни. – Билл Фолз меня не убьет. В городе я из-за этого проклятого болвана ни минуты не могу спокойно посидеть на стуле, он только и знает, что шататься вокруг с разочарованным видом от того, что я все еще жив и здоров. А когда я приезжаю домой, где его нет, ты мне даже поужинать спокойно не даешь. Суешь мне под нос кучу дурацких разноцветных картинок, на которых какой-то идиот изобразил человеческие внутренности.</w:t>
      </w:r>
    </w:p>
    <w:p>
      <w:pPr>
        <w:pStyle w:val="Normal"/>
        <w:rPr/>
      </w:pPr>
      <w:r>
        <w:rPr/>
        <w:t>– </w:t>
      </w:r>
      <w:r>
        <w:rPr/>
        <w:t>Кто это скоро помрет, пап? – шепотом спросил Айсом.</w:t>
      </w:r>
    </w:p>
    <w:p>
      <w:pPr>
        <w:pStyle w:val="Normal"/>
        <w:rPr/>
      </w:pPr>
      <w:r>
        <w:rPr/>
        <w:t>Саймон обернулся:</w:t>
      </w:r>
    </w:p>
    <w:p>
      <w:pPr>
        <w:pStyle w:val="Normal"/>
        <w:rPr/>
      </w:pPr>
      <w:r>
        <w:rPr/>
        <w:t>– </w:t>
      </w:r>
      <w:r>
        <w:rPr/>
        <w:t>А ты чего тут слоняешься? Ступай на кухню, где тебе место.</w:t>
      </w:r>
    </w:p>
    <w:p>
      <w:pPr>
        <w:pStyle w:val="Normal"/>
        <w:rPr/>
      </w:pPr>
      <w:r>
        <w:rPr/>
        <w:t>– </w:t>
      </w:r>
      <w:r>
        <w:rPr/>
        <w:t>Ужин стынет, – отвечал Айсом. – Кто помирает?</w:t>
      </w:r>
    </w:p>
    <w:p>
      <w:pPr>
        <w:pStyle w:val="Normal"/>
        <w:rPr/>
      </w:pPr>
      <w:r>
        <w:rPr/>
        <w:t>– </w:t>
      </w:r>
      <w:r>
        <w:rPr/>
        <w:t>Никто не помирает. Разве умирающие так вопят? Ступай на свое место, парень.</w:t>
      </w:r>
    </w:p>
    <w:p>
      <w:pPr>
        <w:pStyle w:val="Normal"/>
        <w:rPr/>
      </w:pPr>
      <w:r>
        <w:rPr/>
        <w:t>Они прошли через прихожую и вернулись на кухню. Сзади яростно бушевали голоса, слегка приглушенные стенами, но все еще недвусмысленно сердитые, как и прежде.</w:t>
      </w:r>
    </w:p>
    <w:p>
      <w:pPr>
        <w:pStyle w:val="Normal"/>
        <w:rPr/>
      </w:pPr>
      <w:r>
        <w:rPr/>
        <w:t>– </w:t>
      </w:r>
      <w:r>
        <w:rPr/>
        <w:t>И чего они все спорят? – спросил Кэспи, усердно работая челюстями.</w:t>
      </w:r>
    </w:p>
    <w:p>
      <w:pPr>
        <w:pStyle w:val="Normal"/>
        <w:rPr/>
      </w:pPr>
      <w:r>
        <w:rPr/>
        <w:t>– </w:t>
      </w:r>
      <w:r>
        <w:rPr/>
        <w:t>Не твоего ума дело. Ты не суйся – белые люди сами разберутся, – отвечал ему Саймон. Он уселся за стол; Элнора встала, налила чашку кофе из кофейника, стоящего на плите, и подала ему. – У белых людей тоже есть заботы, как и у черномазых. Подай-ка мне мясо, парень.</w:t>
      </w:r>
    </w:p>
    <w:p>
      <w:pPr>
        <w:pStyle w:val="Normal"/>
        <w:rPr/>
      </w:pPr>
      <w:r>
        <w:rPr/>
        <w:t>С наступлением ночи буря утихла; прекратив боевые действия как бы по обоюдному согласию, обе стороны, надежно окопавшись, назавтра вновь атаковали друг друга за ужином. И так продолжалось каждый вечер вплоть до начала второй недели июля, когда наконец на шестой день после того, как молодого Баярда привезли домой со сломанными ребрами, мисс Дженни со старым Баярдом и доктором Олфордом отправились в Мемфис на консультацию к знаменитому специалисту по болезням крови и желез, с которым доктор Олфорд – не без труда – заранее условился. Молодой Баярд лежал наверху в гипсе, но Нарцисса Бенбоу обещала днем приехать с ним посидеть.</w:t>
      </w:r>
    </w:p>
    <w:p>
      <w:pPr>
        <w:pStyle w:val="Normal"/>
        <w:rPr/>
      </w:pPr>
      <w:r>
        <w:rPr/>
        <w:t>Вдвоем с доктором мисс Дженни посадила старого Баярда на утренний поезд, хотя он все еще бранился, упираясь как упрямый, сбитый с толку вол. В вагоне оказалось несколько знакомых, которые, увидев их в обществе доктора Олфорда, принялись выражать свое удивление и сочувствие. Воспользовавшись этим, старый Баярд снова попытался настоять на своем, но мисс Дженни не обращала никакого внимания на его яростное ворчанье.</w:t>
      </w:r>
    </w:p>
    <w:p>
      <w:pPr>
        <w:pStyle w:val="Normal"/>
        <w:rPr/>
      </w:pPr>
      <w:r>
        <w:rPr/>
        <w:t>Словно сердито надувшегося мальчугана, они отвели его в клинику, где их должен был принять специалист, и все трое уселись в комнате, напоминавшей холл дешевой летней гостиницы, среди тихих, переговаривающихся шепотом людей, шелестящих страницами газет и журналов. Ждать пришлось долго.</w:t>
      </w:r>
    </w:p>
    <w:p>
      <w:pPr>
        <w:pStyle w:val="Normal"/>
        <w:rPr/>
      </w:pPr>
      <w:r>
        <w:rPr/>
        <w:t>Время от времени доктор Олфорд атаковал непроницаемо любезную даму, сидевшую за коммутатором, которая неизменно отбивала его натиск, возвращался обратно и с натянутым, чопорным видом усаживался возле своего пациента, чувствуя, что с каждой минутой падает в глазах мисс Дженни. Старый Баярд постепенно тоже присмирел, хотя иногда с робкой надеждой в голосе принимался снова ворчать на мисс Дженни.</w:t>
      </w:r>
    </w:p>
    <w:p>
      <w:pPr>
        <w:pStyle w:val="Normal"/>
        <w:rPr/>
      </w:pPr>
      <w:r>
        <w:rPr/>
        <w:t>– </w:t>
      </w:r>
      <w:r>
        <w:rPr/>
        <w:t>Ах, перестань ругаться, – перебила она его наконец. – Никуда ты теперь не уйдешь. Возьми газету и сиди смирно.</w:t>
      </w:r>
    </w:p>
    <w:p>
      <w:pPr>
        <w:pStyle w:val="Normal"/>
        <w:rPr/>
      </w:pPr>
      <w:r>
        <w:rPr/>
        <w:t>Но вот в приемную энергичным шагом вошел специалист и направился к даме у коммутатора; увидев его, доктор Олфорд встал и двинулся к нему. Специалист, энергичный, щеголеватый мужчина, быстрые резкие движения которого напоминали выпады фехтовальщика, обернулся и при этом чуть не наступил на доктора Олфорда. Он бросил на доктора Олфорда тусклый досадливый взгляд, затем пожал ему руку и скороговоркой обрушил на него град сухих отрывистых слов: «Минута в минуту. Точность. Отлично. Больная здесь? Переезд перенесла благополучно?»</w:t>
      </w:r>
    </w:p>
    <w:p>
      <w:pPr>
        <w:pStyle w:val="Normal"/>
        <w:rPr/>
      </w:pPr>
      <w:r>
        <w:rPr/>
        <w:t>– </w:t>
      </w:r>
      <w:r>
        <w:rPr/>
        <w:t>Да, доктор. Он…</w:t>
      </w:r>
    </w:p>
    <w:p>
      <w:pPr>
        <w:pStyle w:val="Normal"/>
        <w:rPr/>
      </w:pPr>
      <w:r>
        <w:rPr/>
        <w:t>– </w:t>
      </w:r>
      <w:r>
        <w:rPr/>
        <w:t>Хорошо, хорошо. Разделась и готова?</w:t>
      </w:r>
    </w:p>
    <w:p>
      <w:pPr>
        <w:pStyle w:val="Normal"/>
        <w:rPr/>
      </w:pPr>
      <w:r>
        <w:rPr/>
        <w:t>– </w:t>
      </w:r>
      <w:r>
        <w:rPr/>
        <w:t>Больной…</w:t>
      </w:r>
    </w:p>
    <w:p>
      <w:pPr>
        <w:pStyle w:val="Normal"/>
        <w:rPr/>
      </w:pPr>
      <w:r>
        <w:rPr/>
        <w:t>– </w:t>
      </w:r>
      <w:r>
        <w:rPr/>
        <w:t>Минуточку. – Специалист обернулся. – А, миссис Смит.</w:t>
      </w:r>
    </w:p>
    <w:p>
      <w:pPr>
        <w:pStyle w:val="Normal"/>
        <w:rPr/>
      </w:pPr>
      <w:r>
        <w:rPr/>
        <w:t>– </w:t>
      </w:r>
      <w:r>
        <w:rPr/>
        <w:t>Да, доктор.</w:t>
      </w:r>
    </w:p>
    <w:p>
      <w:pPr>
        <w:pStyle w:val="Normal"/>
        <w:rPr/>
      </w:pPr>
      <w:r>
        <w:rPr/>
        <w:t>Дама у коммутатора не подняла головы, и тут в приемную вошел другой специалист по каким-то болезням – высокого роста, с величественным таинственным видом королевского гробовщика; он отстранил доктора Олфорда, и обе знаменитости громко залопотали, между тем как доктор Олфорд, вежливо вытянувшись, в полном небрежении стоял рядом, весь кипя от ярости и чувствуя, что с каждой минутой мнение мисс Дженни об его профессиональном статусе становится все ниже и ниже. Когда оба специалиста закончили разговор, доктор Олфорд подвел своего врача к пациенту.</w:t>
      </w:r>
    </w:p>
    <w:p>
      <w:pPr>
        <w:pStyle w:val="Normal"/>
        <w:rPr/>
      </w:pPr>
      <w:r>
        <w:rPr/>
        <w:t>– </w:t>
      </w:r>
      <w:r>
        <w:rPr/>
        <w:t>Вы сказали, что ваша больная готова? Хорошо, хорошо. Не будем терять время. Обедаю сегодня в городе. Вы уже обедали?</w:t>
      </w:r>
    </w:p>
    <w:p>
      <w:pPr>
        <w:pStyle w:val="Normal"/>
        <w:rPr/>
      </w:pPr>
      <w:r>
        <w:rPr/>
        <w:t>– </w:t>
      </w:r>
      <w:r>
        <w:rPr/>
        <w:t>Нет еще, доктор. Но больной…</w:t>
      </w:r>
    </w:p>
    <w:p>
      <w:pPr>
        <w:pStyle w:val="Normal"/>
        <w:rPr/>
      </w:pPr>
      <w:r>
        <w:rPr/>
        <w:t>– </w:t>
      </w:r>
      <w:r>
        <w:rPr/>
        <w:t>Нет еще, – согласился специалист. – Впрочем, времени достаточно.</w:t>
      </w:r>
    </w:p>
    <w:p>
      <w:pPr>
        <w:pStyle w:val="Normal"/>
        <w:rPr/>
      </w:pPr>
      <w:r>
        <w:rPr/>
        <w:t>Он стремительно повернулся к завешенной шторою двери, однако доктор Олфорд твердо, но вежливо взял его под руку и остановил. Старый Баярд читал газету. Мисс Дженни бесстрастно наблюдала за происходящим. Шляпа торчала у нее на самой макушке.</w:t>
      </w:r>
    </w:p>
    <w:p>
      <w:pPr>
        <w:pStyle w:val="Normal"/>
        <w:rPr/>
      </w:pPr>
      <w:r>
        <w:rPr/>
        <w:t>– </w:t>
      </w:r>
      <w:r>
        <w:rPr/>
        <w:t>Миссис Дю Пре, полковник Сарторис, это доктор Брандт, – сказал доктор Олфорд. – Полковник Сарторис – ваш…</w:t>
      </w:r>
    </w:p>
    <w:p>
      <w:pPr>
        <w:pStyle w:val="Normal"/>
        <w:rPr/>
      </w:pPr>
      <w:r>
        <w:rPr/>
        <w:t>– </w:t>
      </w:r>
      <w:r>
        <w:rPr/>
        <w:t>Здравствуйте, здравствуйте. Привезли больную? Дочь? Внучка?</w:t>
      </w:r>
    </w:p>
    <w:p>
      <w:pPr>
        <w:pStyle w:val="Normal"/>
        <w:rPr/>
      </w:pPr>
      <w:r>
        <w:rPr/>
        <w:t>Старый Баярд поднял голову.</w:t>
      </w:r>
    </w:p>
    <w:p>
      <w:pPr>
        <w:pStyle w:val="Normal"/>
        <w:rPr/>
      </w:pPr>
      <w:r>
        <w:rPr/>
        <w:t>– </w:t>
      </w:r>
      <w:r>
        <w:rPr/>
        <w:t>Что? – прокричал он, приложив ладонь трубочкой к уху, и увидел, что специалист, широко открыв глаза, смотрит на его лицо.</w:t>
      </w:r>
    </w:p>
    <w:p>
      <w:pPr>
        <w:pStyle w:val="Normal"/>
        <w:rPr/>
      </w:pPr>
      <w:r>
        <w:rPr/>
        <w:t>– </w:t>
      </w:r>
      <w:r>
        <w:rPr/>
        <w:t>Что это у вас на лице? – спросил он, рывком выбросил вперед руку и дотронулся до почерневшего нароста. Нарост мгновенно отвалился, а на морщинистой, но чистой щеке Баярда осталось круглое пятно, розовое и гладкое, как кожа грудного младенца.</w:t>
      </w:r>
    </w:p>
    <w:p>
      <w:pPr>
        <w:pStyle w:val="Normal"/>
        <w:rPr/>
      </w:pPr>
      <w:r>
        <w:rPr/>
        <w:t>Вечером, сидя в поезде, старый Баярд, погрузившись в глубокую задумчивость, долгое время молчал.</w:t>
      </w:r>
    </w:p>
    <w:p>
      <w:pPr>
        <w:pStyle w:val="Normal"/>
        <w:rPr/>
      </w:pPr>
      <w:r>
        <w:rPr/>
        <w:t>– </w:t>
      </w:r>
      <w:r>
        <w:rPr/>
        <w:t>Какое сегодня число, Дженни? – неожиданно спросил он.</w:t>
      </w:r>
    </w:p>
    <w:p>
      <w:pPr>
        <w:pStyle w:val="Normal"/>
        <w:rPr/>
      </w:pPr>
      <w:r>
        <w:rPr/>
        <w:t>– </w:t>
      </w:r>
      <w:r>
        <w:rPr/>
        <w:t>Девятое, а что? – отвечала мисс Дженни. Старый Баярд досидел еще немного. Потом он встал и сказал:</w:t>
      </w:r>
    </w:p>
    <w:p>
      <w:pPr>
        <w:pStyle w:val="Normal"/>
        <w:rPr/>
      </w:pPr>
      <w:r>
        <w:rPr/>
        <w:t>– </w:t>
      </w:r>
      <w:r>
        <w:rPr/>
        <w:t>Схожу выкурю сигару. Надеюсь, табак мне не повредит, доктор?</w:t>
      </w:r>
    </w:p>
    <w:p>
      <w:pPr>
        <w:pStyle w:val="Normal"/>
        <w:rPr/>
      </w:pPr>
      <w:r>
        <w:rPr/>
        <w:t>Три недели спустя от специалиста пришел счет на пятьдесят долларов.</w:t>
      </w:r>
    </w:p>
    <w:p>
      <w:pPr>
        <w:pStyle w:val="Normal"/>
        <w:rPr/>
      </w:pPr>
      <w:r>
        <w:rPr/>
        <w:t>– </w:t>
      </w:r>
      <w:r>
        <w:rPr/>
        <w:t>Теперь понятно, чем он так знаменит, – ледяным тоном произнесла мисс Дженни и, обращаясь к племяннику, добавила: – Благодари свою звезду, что он всю голову с тебя не снял.</w:t>
      </w:r>
    </w:p>
    <w:p>
      <w:pPr>
        <w:pStyle w:val="Normal"/>
        <w:rPr/>
      </w:pPr>
      <w:r>
        <w:rPr/>
        <w:t>С этих пор она обращается с доктором Олфордом покровительственно и сурово, старика Фолза приветствует кратчайшим ледяным кивком и горделиво шествует дальше, а с Люшем Пибоди не разговаривает вовсе.</w:t>
      </w:r>
    </w:p>
    <w:p>
      <w:pPr>
        <w:pStyle w:val="Normal"/>
        <w:rPr/>
      </w:pPr>
      <w:r>
        <w:rPr/>
      </w:r>
    </w:p>
    <w:p>
      <w:pPr>
        <w:pStyle w:val="Heading4"/>
        <w:ind w:hanging="0"/>
        <w:rPr/>
      </w:pPr>
      <w:r>
        <w:rPr/>
        <w:t>7</w:t>
      </w:r>
    </w:p>
    <w:p>
      <w:pPr>
        <w:pStyle w:val="Normal"/>
        <w:rPr/>
      </w:pPr>
      <w:r>
        <w:rPr/>
      </w:r>
    </w:p>
    <w:p>
      <w:pPr>
        <w:pStyle w:val="Normal"/>
        <w:rPr/>
      </w:pPr>
      <w:r>
        <w:rPr/>
        <w:t>Со свежего жаркого утреннего воздуха она вошла в прохладную прихожую, где Саймон с важным видом собственника суетливо смахивал метелкой пыль.</w:t>
      </w:r>
    </w:p>
    <w:p>
      <w:pPr>
        <w:pStyle w:val="Normal"/>
        <w:rPr/>
      </w:pPr>
      <w:r>
        <w:rPr/>
        <w:t>– </w:t>
      </w:r>
      <w:r>
        <w:rPr/>
        <w:t>Они сегодня в Мемфис уехали, – сказал он, кивнув ей головой. – Но мистер Баярд вас ждет. Идите прямо наверх, мисс.</w:t>
      </w:r>
    </w:p>
    <w:p>
      <w:pPr>
        <w:pStyle w:val="Normal"/>
        <w:rPr/>
      </w:pPr>
      <w:r>
        <w:rPr/>
        <w:t>– </w:t>
      </w:r>
      <w:r>
        <w:rPr/>
        <w:t>Спасибо, – отвечала она и пошла наверх, оставив его деловито пересыпать пыль с одной поверхности на другую и обратно. Поднявшись по лестнице, она попала в ровную струю сквозняка, тянувшего из открытых дверей на другом конце прихожей. Сквозь эти двери виднелся отрезок голубых холмов и белесое, как соль, небо. Возле дверей в комнату Баярда она остановилась и постояла немного, крепко прижав к груди книгу.</w:t>
      </w:r>
    </w:p>
    <w:p>
      <w:pPr>
        <w:pStyle w:val="Normal"/>
        <w:rPr/>
      </w:pPr>
      <w:r>
        <w:rPr/>
        <w:t>Несмотря на возню Саймона внизу, в доме, который в отсутствие шумной и деятельной мисс Дженни утратил свойственную ему атмосферу спокойной уверенности, царила несколько даже зловещая тишина. Откуда-то издали, со двора, до Нарциссы доносились какие-то слабые звуки; их глухие сонные отголоски вливались в дом на волнах живительного июльского ветерка.</w:t>
      </w:r>
    </w:p>
    <w:p>
      <w:pPr>
        <w:pStyle w:val="Normal"/>
        <w:rPr/>
      </w:pPr>
      <w:r>
        <w:rPr/>
        <w:t>Но из комнаты, перед которой она стояла, не слышалось ни малейшего звука вообще. Быть может, он уснул; и когда первоначальное побуждение, заставившее ее приехать сюда несмотря на отсутствие мисс Дженни, – данное слово и стойкость ее безрассудного сердца, – сослужив свою службу, покинуло ее, она остановилась за дверью, надеясь, что он уснул и проспит весь день до вечера.</w:t>
      </w:r>
    </w:p>
    <w:p>
      <w:pPr>
        <w:pStyle w:val="Normal"/>
        <w:rPr/>
      </w:pPr>
      <w:r>
        <w:rPr/>
        <w:t>Однако ей придется войти в комнату посмотреть, спит он или нет, и она прикоснулась руками к лицу, словно этим жестом можно было вернуть себе обычное выражение безмятежного покоя – специально для него – и вошла.</w:t>
      </w:r>
    </w:p>
    <w:p>
      <w:pPr>
        <w:pStyle w:val="Normal"/>
        <w:rPr/>
      </w:pPr>
      <w:r>
        <w:rPr/>
        <w:t>– </w:t>
      </w:r>
      <w:r>
        <w:rPr/>
        <w:t>Саймон? – спросил Баярд. Он лежал на спине, подложив под голову руки и глядя в окно на противоположной стене, и Нарцисса молча остановилась в дверях. Не услышав ответа, он поднял голову и посмотрел на нее своим мрачным, тяжелым взглядом. – Черт побери, вот уж не думал, что вы сегодня приедете.</w:t>
      </w:r>
    </w:p>
    <w:p>
      <w:pPr>
        <w:pStyle w:val="Normal"/>
        <w:rPr/>
      </w:pPr>
      <w:r>
        <w:rPr/>
        <w:t>– </w:t>
      </w:r>
      <w:r>
        <w:rPr/>
        <w:t>Как вы себя чувствуете? – спросила она.</w:t>
      </w:r>
    </w:p>
    <w:p>
      <w:pPr>
        <w:pStyle w:val="Normal"/>
        <w:rPr/>
      </w:pPr>
      <w:r>
        <w:rPr/>
        <w:t>– </w:t>
      </w:r>
      <w:r>
        <w:rPr/>
        <w:t>Ведь стоит тете Дженни выйти из комнаты, как вы уже одной ногой за дверью, – продолжал он. – Это она велела вам приехать?</w:t>
      </w:r>
    </w:p>
    <w:p>
      <w:pPr>
        <w:pStyle w:val="Normal"/>
        <w:rPr/>
      </w:pPr>
      <w:r>
        <w:rPr/>
        <w:t>– </w:t>
      </w:r>
      <w:r>
        <w:rPr/>
        <w:t>Она просила меня с вами посидеть. Ей не хочется, чтоб вы оставались весь день с одним только Саймоном. Вам сегодня лучше?</w:t>
      </w:r>
    </w:p>
    <w:p>
      <w:pPr>
        <w:pStyle w:val="Normal"/>
        <w:rPr/>
      </w:pPr>
      <w:r>
        <w:rPr/>
        <w:t>– </w:t>
      </w:r>
      <w:r>
        <w:rPr/>
        <w:t>Ах, вот оно что, – протянул он – Может, вы, в таком случае, присядете?</w:t>
      </w:r>
    </w:p>
    <w:p>
      <w:pPr>
        <w:pStyle w:val="Normal"/>
        <w:rPr/>
      </w:pPr>
      <w:r>
        <w:rPr/>
        <w:t>Ее стул стоял в углу. Она подвинула его к кровати. Он смотрел, как она поворачивает стул и садится.</w:t>
      </w:r>
    </w:p>
    <w:p>
      <w:pPr>
        <w:pStyle w:val="Normal"/>
        <w:rPr/>
      </w:pPr>
      <w:r>
        <w:rPr/>
        <w:t>– </w:t>
      </w:r>
      <w:r>
        <w:rPr/>
        <w:t>Что вы об этом думаете? – спросил он.</w:t>
      </w:r>
    </w:p>
    <w:p>
      <w:pPr>
        <w:pStyle w:val="Normal"/>
        <w:rPr/>
      </w:pPr>
      <w:r>
        <w:rPr/>
        <w:t>– </w:t>
      </w:r>
      <w:r>
        <w:rPr/>
        <w:t>О чем?</w:t>
      </w:r>
    </w:p>
    <w:p>
      <w:pPr>
        <w:pStyle w:val="Normal"/>
        <w:rPr/>
      </w:pPr>
      <w:r>
        <w:rPr/>
        <w:t>– </w:t>
      </w:r>
      <w:r>
        <w:rPr/>
        <w:t>О том, что приезжаете сюда со мной сидеть?</w:t>
      </w:r>
    </w:p>
    <w:p>
      <w:pPr>
        <w:pStyle w:val="Normal"/>
        <w:rPr/>
      </w:pPr>
      <w:r>
        <w:rPr/>
        <w:t>– </w:t>
      </w:r>
      <w:r>
        <w:rPr/>
        <w:t>Я привезла новую книгу, – сказала она, – Только что получила. Надеюсь, она вам понравится.</w:t>
      </w:r>
    </w:p>
    <w:p>
      <w:pPr>
        <w:pStyle w:val="Normal"/>
        <w:rPr/>
      </w:pPr>
      <w:r>
        <w:rPr/>
        <w:t>– </w:t>
      </w:r>
      <w:r>
        <w:rPr/>
        <w:t>Надеюсь, – без особой уверенности согласился он. – Пожалуй, скоро какая-нибудь из них мне и в самом деле понравится. Однако что вы все-таки думаете о том, что приехали сюда сегодня?</w:t>
      </w:r>
    </w:p>
    <w:p>
      <w:pPr>
        <w:pStyle w:val="Normal"/>
        <w:rPr/>
      </w:pPr>
      <w:r>
        <w:rPr/>
        <w:t>– </w:t>
      </w:r>
      <w:r>
        <w:rPr/>
        <w:t>Я думаю, что больного нельзя оставлять одного с неграми, – сказала она, склонившись над книгой. – Эта книга называется…</w:t>
      </w:r>
    </w:p>
    <w:p>
      <w:pPr>
        <w:pStyle w:val="Normal"/>
        <w:rPr/>
      </w:pPr>
      <w:r>
        <w:rPr/>
        <w:t>– </w:t>
      </w:r>
      <w:r>
        <w:rPr/>
        <w:t>Почему бы тогда не нанять сиделку? Охота вам ездить в такую даль.</w:t>
      </w:r>
    </w:p>
    <w:p>
      <w:pPr>
        <w:pStyle w:val="Normal"/>
        <w:rPr/>
      </w:pPr>
      <w:r>
        <w:rPr/>
        <w:t>Она наконец посмотрела на него своими серьезными, полными отчаяния глазами.</w:t>
      </w:r>
    </w:p>
    <w:p>
      <w:pPr>
        <w:pStyle w:val="Normal"/>
        <w:rPr/>
      </w:pPr>
      <w:r>
        <w:rPr/>
        <w:t>– </w:t>
      </w:r>
      <w:r>
        <w:rPr/>
        <w:t>Зачем вы приезжаете, если вам не хочется? – настаивал он.</w:t>
      </w:r>
    </w:p>
    <w:p>
      <w:pPr>
        <w:pStyle w:val="Normal"/>
        <w:rPr/>
      </w:pPr>
      <w:r>
        <w:rPr/>
        <w:t>– </w:t>
      </w:r>
      <w:r>
        <w:rPr/>
        <w:t>Мне это не трудно, – ответила она и открыла книгу. – Она называется…</w:t>
      </w:r>
    </w:p>
    <w:p>
      <w:pPr>
        <w:pStyle w:val="Normal"/>
        <w:rPr/>
      </w:pPr>
      <w:r>
        <w:rPr/>
        <w:t>– </w:t>
      </w:r>
      <w:r>
        <w:rPr/>
        <w:t>Бросьте, – перебил он. – Мне и так придется целый день слушать этот вздор. Давайте немножко поговорим.</w:t>
      </w:r>
    </w:p>
    <w:p>
      <w:pPr>
        <w:pStyle w:val="Normal"/>
        <w:rPr/>
      </w:pPr>
      <w:r>
        <w:rPr/>
        <w:t>Но Нарцисса не поднимала головы, и руки ее все еще лежали на раскрытой книге, – Почему вы боитесь со мной разговаривать?</w:t>
      </w:r>
    </w:p>
    <w:p>
      <w:pPr>
        <w:pStyle w:val="Normal"/>
        <w:rPr/>
      </w:pPr>
      <w:r>
        <w:rPr/>
        <w:t>– </w:t>
      </w:r>
      <w:r>
        <w:rPr/>
        <w:t>Боюсь? – удивилась она. Может, вы хотите, чтобы я ушла?</w:t>
      </w:r>
    </w:p>
    <w:p>
      <w:pPr>
        <w:pStyle w:val="Normal"/>
        <w:rPr/>
      </w:pPr>
      <w:r>
        <w:rPr/>
        <w:t>– </w:t>
      </w:r>
      <w:r>
        <w:rPr/>
        <w:t>Что? Нет, черт побери. Я хочу, чтоб вы хоть раз нечеловечески со мной поговорили. Подите сюда.</w:t>
      </w:r>
    </w:p>
    <w:p>
      <w:pPr>
        <w:pStyle w:val="Normal"/>
        <w:rPr/>
      </w:pPr>
      <w:r>
        <w:rPr/>
        <w:t>Она не поднимала глаз и отгородилась от него руками, как будто он не лежал беспомощно на спине на расстоянии двух ярдов.</w:t>
      </w:r>
    </w:p>
    <w:p>
      <w:pPr>
        <w:pStyle w:val="Normal"/>
        <w:rPr/>
      </w:pPr>
      <w:r>
        <w:rPr/>
        <w:t>– </w:t>
      </w:r>
      <w:r>
        <w:rPr/>
        <w:t>Подойдите поближе! – скомандовал он. Она встала и крепко вцепилась в книгу.</w:t>
      </w:r>
    </w:p>
    <w:p>
      <w:pPr>
        <w:pStyle w:val="Normal"/>
        <w:rPr/>
      </w:pPr>
      <w:r>
        <w:rPr/>
        <w:t>– </w:t>
      </w:r>
      <w:r>
        <w:rPr/>
        <w:t>Я ухожу, – сказала она. – Я велю Саймону быть поблизости, чтоб он услышал, если вы его позовете. До свидания.</w:t>
      </w:r>
    </w:p>
    <w:p>
      <w:pPr>
        <w:pStyle w:val="Normal"/>
        <w:rPr/>
      </w:pPr>
      <w:r>
        <w:rPr/>
        <w:t>– </w:t>
      </w:r>
      <w:r>
        <w:rPr/>
        <w:t>Подождите! – воскликнул он. Она быстро пошла к дверям.</w:t>
      </w:r>
    </w:p>
    <w:p>
      <w:pPr>
        <w:pStyle w:val="Normal"/>
        <w:rPr/>
      </w:pPr>
      <w:r>
        <w:rPr/>
        <w:t>– </w:t>
      </w:r>
      <w:r>
        <w:rPr/>
        <w:t>До свидания.</w:t>
      </w:r>
    </w:p>
    <w:p>
      <w:pPr>
        <w:pStyle w:val="Normal"/>
        <w:rPr/>
      </w:pPr>
      <w:r>
        <w:rPr/>
        <w:t>– </w:t>
      </w:r>
      <w:r>
        <w:rPr/>
        <w:t>Но вы же только что сами сказали, что нельзя оставлять меня одного с черномазыми.</w:t>
      </w:r>
    </w:p>
    <w:p>
      <w:pPr>
        <w:pStyle w:val="Normal"/>
        <w:rPr/>
      </w:pPr>
      <w:r>
        <w:rPr/>
        <w:t>Она помедлила у дверей, и он с холодной хитростью добавил:</w:t>
      </w:r>
    </w:p>
    <w:p>
      <w:pPr>
        <w:pStyle w:val="Normal"/>
        <w:rPr/>
      </w:pPr>
      <w:r>
        <w:rPr/>
        <w:t>– </w:t>
      </w:r>
      <w:r>
        <w:rPr/>
        <w:t>Ведь тетя Дженни просила вас со мной посидеть. Что ж я ей теперь скажу? Почему вы боитесь человека, который лежит на спине в чугунной смирительной рубашке?</w:t>
      </w:r>
    </w:p>
    <w:p>
      <w:pPr>
        <w:pStyle w:val="Normal"/>
        <w:rPr/>
      </w:pPr>
      <w:r>
        <w:rPr/>
        <w:t>Но она только смотрела на него своими спокойными безнадежными глазами.</w:t>
      </w:r>
    </w:p>
    <w:p>
      <w:pPr>
        <w:pStyle w:val="Normal"/>
        <w:rPr/>
      </w:pPr>
      <w:r>
        <w:rPr/>
        <w:t>– </w:t>
      </w:r>
      <w:r>
        <w:rPr/>
        <w:t>Ну, раз так, то идите. – Голова Баярда дернулась на подушке, он снова уставился в окно, и тогда Нарцисса вернулась и села. Он кротко спросил: – Как называется эта книга? – и, услыхав ответ, сказал: – Ну, ладно, читайте. Я все равно скоро усну.</w:t>
      </w:r>
    </w:p>
    <w:p>
      <w:pPr>
        <w:pStyle w:val="Normal"/>
        <w:rPr/>
      </w:pPr>
      <w:r>
        <w:rPr/>
        <w:t>Она раскрыла книгу и стала скороговоркой читать, словно прячась за ширмой слов, которую воздвигал между ними ее голос. Она читала, склонив голову над книгой и чувствуя, как проходит время, с которым она, казалось, старается бежать наперегонки. Баярд не шевелился. Она дочитала фразу и, не поднимая головы, умолкла, но он тотчас заговорил:</w:t>
      </w:r>
    </w:p>
    <w:p>
      <w:pPr>
        <w:pStyle w:val="Normal"/>
        <w:rPr/>
      </w:pPr>
      <w:r>
        <w:rPr/>
        <w:t>– </w:t>
      </w:r>
      <w:r>
        <w:rPr/>
        <w:t>Читайте дальше, я не сплю. Может, на этот раз мне больше повезет.</w:t>
      </w:r>
    </w:p>
    <w:p>
      <w:pPr>
        <w:pStyle w:val="Normal"/>
        <w:rPr/>
      </w:pPr>
      <w:r>
        <w:rPr/>
        <w:t>Близился полдень. Где-то каждые пятнадцать минут били часы, и во всем доме не слышалось больше ни звука. Саймон давно уже прекратил свою возню в прихожей, но иногда до Нарциссы доносилось какое-то глухое, невнятное бормотанье. Листья на ветке за окном висели неподвижно, и в знойном воздухе сливалось в сонный гул множество разнообразных звуков – голоса негров, чавканье животных на скотном дворе, ритмичные стоны водяного насоса, нестройное кудахтанье кур в саду под окном и нечленораздельные крики Айсома, который их разгонял.</w:t>
      </w:r>
    </w:p>
    <w:p>
      <w:pPr>
        <w:pStyle w:val="Normal"/>
        <w:rPr/>
      </w:pPr>
      <w:r>
        <w:rPr/>
        <w:t>Баярд уснул, и когда Нарцисса это поняла, она поняла также, что сама не заметила, как перестала читать. Она сидела, держа на коленях раскрытую книгу, слова которой не оставили никакого следа у нее в голове, и смотрела на его спокойное лицо. Оно опять напоминало бронзовую маску, с которой болезнь смыла неистовый пыл страстей, но эти страсти, лишь слегка облагороженные, все еще дремали где-то в глубине.</w:t>
      </w:r>
    </w:p>
    <w:p>
      <w:pPr>
        <w:pStyle w:val="Normal"/>
        <w:rPr/>
      </w:pPr>
      <w:r>
        <w:rPr/>
        <w:t>…</w:t>
      </w:r>
      <w:r>
        <w:rPr/>
        <w:t>Она отвернулась от него и, уронив неподвижные руки на страницы раскрытой книги, стала смотреть в окно. Занавески не шевелились. Горячие пальцы солнца перебирали неподвижные листья на ветке, наискосок пересекавшей оконную раму, а сама Нарцисса как будто утратила все признаки жизни – она дышала так тихо, что легкая ткань ее платья совсем не колебалась на груди, – сидела и думала, что вожделенный покой ей суждено обрести лишь в таком мире, где совсем не будет мужчин.</w:t>
      </w:r>
    </w:p>
    <w:p>
      <w:pPr>
        <w:pStyle w:val="Normal"/>
        <w:rPr/>
      </w:pPr>
      <w:r>
        <w:rPr/>
        <w:t>Часы пробили двенадцать. На лестнице тотчас же послышалось тяжелое хриплое дыхание, и, прокравшись по прихожей, словно огромная крыса, в дверь просунул голову Саймон, напоминавший прародителя всех обезьян.</w:t>
      </w:r>
    </w:p>
    <w:p>
      <w:pPr>
        <w:pStyle w:val="Normal"/>
        <w:rPr/>
      </w:pPr>
      <w:r>
        <w:rPr/>
        <w:t>– </w:t>
      </w:r>
      <w:r>
        <w:rPr/>
        <w:t>Он еще спит? – хриплым шепотом спросил он.</w:t>
      </w:r>
    </w:p>
    <w:p>
      <w:pPr>
        <w:pStyle w:val="Normal"/>
        <w:rPr/>
      </w:pPr>
      <w:r>
        <w:rPr/>
        <w:t>– </w:t>
      </w:r>
      <w:r>
        <w:rPr/>
        <w:t>Тш-ш. – Нарцисса предостерегающе подняла руку.</w:t>
      </w:r>
    </w:p>
    <w:p>
      <w:pPr>
        <w:pStyle w:val="Normal"/>
        <w:rPr/>
      </w:pPr>
      <w:r>
        <w:rPr/>
        <w:t>Саймон на цыпочках вошел в комнату, пыхтя и шаркая ногами.</w:t>
      </w:r>
    </w:p>
    <w:p>
      <w:pPr>
        <w:pStyle w:val="Normal"/>
        <w:rPr/>
      </w:pPr>
      <w:r>
        <w:rPr/>
        <w:t>– </w:t>
      </w:r>
      <w:r>
        <w:rPr/>
        <w:t>Тише, – быстро проговорила Нарцисса, – ты его разбудишь.</w:t>
      </w:r>
    </w:p>
    <w:p>
      <w:pPr>
        <w:pStyle w:val="Normal"/>
        <w:rPr/>
      </w:pPr>
      <w:r>
        <w:rPr/>
        <w:t>– </w:t>
      </w:r>
      <w:r>
        <w:rPr/>
        <w:t>Обед готов, – тем же хриплым шепотом возвестил Саймон.</w:t>
      </w:r>
    </w:p>
    <w:p>
      <w:pPr>
        <w:pStyle w:val="Normal"/>
        <w:rPr/>
      </w:pPr>
      <w:r>
        <w:rPr/>
        <w:t>– </w:t>
      </w:r>
      <w:r>
        <w:rPr/>
        <w:t>Неужели нельзя подождать, пока он проснется? – прошептала Нарцисса и встала, чтоб его остановить, но он уже прокрался к столу и начал неловко рыться в стопке книг, которые в конце концов с грохотом рухнули на пол. Баярд открыл глаза.</w:t>
      </w:r>
    </w:p>
    <w:p>
      <w:pPr>
        <w:pStyle w:val="Normal"/>
        <w:rPr/>
      </w:pPr>
      <w:r>
        <w:rPr/>
        <w:t>– </w:t>
      </w:r>
      <w:r>
        <w:rPr/>
        <w:t>О господи, – сказал он. – Ты уже опять.</w:t>
      </w:r>
    </w:p>
    <w:p>
      <w:pPr>
        <w:pStyle w:val="Normal"/>
        <w:rPr/>
      </w:pPr>
      <w:r>
        <w:rPr/>
        <w:t>– </w:t>
      </w:r>
      <w:r>
        <w:rPr/>
        <w:t>Похоже, что мы с мисс Бенбоу так-таки его разбудили! – в притворном ужасе воскликнул Саймон.</w:t>
      </w:r>
    </w:p>
    <w:p>
      <w:pPr>
        <w:pStyle w:val="Normal"/>
        <w:rPr/>
      </w:pPr>
      <w:r>
        <w:rPr/>
        <w:t>– </w:t>
      </w:r>
      <w:r>
        <w:rPr/>
        <w:t>Не понимаю, почему ты не можешь спокойно смотреть, как человек лежит с закрытыми глазами, – сказал Баярд. – Слава богу, что вы не размножаетесь, как москиты.</w:t>
      </w:r>
    </w:p>
    <w:p>
      <w:pPr>
        <w:pStyle w:val="Normal"/>
        <w:rPr/>
      </w:pPr>
      <w:r>
        <w:rPr/>
        <w:t>– </w:t>
      </w:r>
      <w:r>
        <w:rPr/>
        <w:t>Вы его только послушайте, – отвечал Саймон. – Ложится спать – ворчит, просыпается – опять ворчит. Элнора вам обед приготовила.</w:t>
      </w:r>
    </w:p>
    <w:p>
      <w:pPr>
        <w:pStyle w:val="Normal"/>
        <w:rPr/>
      </w:pPr>
      <w:r>
        <w:rPr/>
        <w:t>– </w:t>
      </w:r>
      <w:r>
        <w:rPr/>
        <w:t>Почему ж ты его не принес? – спросил Баярд. – И для мисс Бенбоу тоже. Но может быть, вы предпочитаете обедать внизу?</w:t>
      </w:r>
    </w:p>
    <w:p>
      <w:pPr>
        <w:pStyle w:val="Normal"/>
        <w:rPr/>
      </w:pPr>
      <w:r>
        <w:rPr/>
        <w:t>Всеми своими движениями Саймон являл карикатуру на самого себя. Теперь он принял вид оскорбленного достоинства.</w:t>
      </w:r>
    </w:p>
    <w:p>
      <w:pPr>
        <w:pStyle w:val="Normal"/>
        <w:rPr/>
      </w:pPr>
      <w:r>
        <w:rPr/>
        <w:t>– </w:t>
      </w:r>
      <w:r>
        <w:rPr/>
        <w:t>Столовая – вот подобающее место для гостей, – произнес он.</w:t>
      </w:r>
    </w:p>
    <w:p>
      <w:pPr>
        <w:pStyle w:val="Normal"/>
        <w:rPr/>
      </w:pPr>
      <w:r>
        <w:rPr/>
        <w:t>– </w:t>
      </w:r>
      <w:r>
        <w:rPr/>
        <w:t>Да, да, – сказала Нарцисса. – Я пойду вниз. Не надо доставлять Саймону столько хлопот.</w:t>
      </w:r>
    </w:p>
    <w:p>
      <w:pPr>
        <w:pStyle w:val="Normal"/>
        <w:rPr/>
      </w:pPr>
      <w:r>
        <w:rPr/>
        <w:t>– </w:t>
      </w:r>
      <w:r>
        <w:rPr/>
        <w:t>Никаких хлопот нет, – отвечал Саймон, – да только это…</w:t>
      </w:r>
    </w:p>
    <w:p>
      <w:pPr>
        <w:pStyle w:val="Normal"/>
        <w:rPr/>
      </w:pPr>
      <w:r>
        <w:rPr/>
        <w:t>– </w:t>
      </w:r>
      <w:r>
        <w:rPr/>
        <w:t>Я спущусь вниз, а ты ступай и принеси поднос мистеру Баярду, – сказала Нарцисса.</w:t>
      </w:r>
    </w:p>
    <w:p>
      <w:pPr>
        <w:pStyle w:val="Normal"/>
        <w:rPr/>
      </w:pPr>
      <w:r>
        <w:rPr/>
        <w:t>– </w:t>
      </w:r>
      <w:r>
        <w:rPr/>
        <w:t>Да, мэм, – отвечал Саймон, направляясь к двери. – Вы можете спускаться вниз. Элнора сразу же вам подаст.</w:t>
      </w:r>
    </w:p>
    <w:p>
      <w:pPr>
        <w:pStyle w:val="Normal"/>
        <w:rPr/>
      </w:pPr>
      <w:r>
        <w:rPr/>
        <w:t>С этими словами он вышел из комнаты.</w:t>
      </w:r>
    </w:p>
    <w:p>
      <w:pPr>
        <w:pStyle w:val="Normal"/>
        <w:rPr/>
      </w:pPr>
      <w:r>
        <w:rPr/>
        <w:t>– </w:t>
      </w:r>
      <w:r>
        <w:rPr/>
        <w:t>Я пыталась… – начала Нарцисса.</w:t>
      </w:r>
    </w:p>
    <w:p>
      <w:pPr>
        <w:pStyle w:val="Normal"/>
        <w:rPr/>
      </w:pPr>
      <w:r>
        <w:rPr/>
        <w:t>– </w:t>
      </w:r>
      <w:r>
        <w:rPr/>
        <w:t>Знаю, – перебил ее Баярд, – он никому не даст поспать в обеденное время. А вы лучше скорей идите обедать, а то он утащит все обратно на кухню. И ради меня можете не торопиться.</w:t>
      </w:r>
    </w:p>
    <w:p>
      <w:pPr>
        <w:pStyle w:val="Normal"/>
        <w:rPr/>
      </w:pPr>
      <w:r>
        <w:rPr/>
        <w:t>– </w:t>
      </w:r>
      <w:r>
        <w:rPr/>
        <w:t>Можете не торопиться? Что вы этим хотите сказать? – Она остановилась у дверей.</w:t>
      </w:r>
    </w:p>
    <w:p>
      <w:pPr>
        <w:pStyle w:val="Normal"/>
        <w:rPr/>
      </w:pPr>
      <w:r>
        <w:rPr/>
        <w:t>– </w:t>
      </w:r>
      <w:r>
        <w:rPr/>
        <w:t>Вы, наверное, уже устали.</w:t>
      </w:r>
    </w:p>
    <w:p>
      <w:pPr>
        <w:pStyle w:val="Normal"/>
        <w:rPr/>
      </w:pPr>
      <w:r>
        <w:rPr/>
        <w:t>– </w:t>
      </w:r>
      <w:r>
        <w:rPr/>
        <w:t>Ах, вот оно что, – отозвалась она и постояла еще немного, погрузившись в свое тихое отчаяние.</w:t>
      </w:r>
    </w:p>
    <w:p>
      <w:pPr>
        <w:pStyle w:val="Normal"/>
        <w:rPr/>
      </w:pPr>
      <w:r>
        <w:rPr/>
        <w:t>– </w:t>
      </w:r>
      <w:r>
        <w:rPr/>
        <w:t>Послушайте, – сказал он вдруг. – Вы что, плохо себя чувствуете? Может, вам лучше уехать домой?</w:t>
      </w:r>
    </w:p>
    <w:p>
      <w:pPr>
        <w:pStyle w:val="Normal"/>
        <w:rPr/>
      </w:pPr>
      <w:r>
        <w:rPr/>
        <w:t>– </w:t>
      </w:r>
      <w:r>
        <w:rPr/>
        <w:t>Нет, – отвечала она, выходя из комнаты. – Я скоро приду.</w:t>
      </w:r>
    </w:p>
    <w:p>
      <w:pPr>
        <w:pStyle w:val="Normal"/>
        <w:rPr/>
      </w:pPr>
      <w:r>
        <w:rPr/>
        <w:t>Она в одиночестве сидела за столом в сумрачной столовой, а Саймон, отправив Айсома с подносом наверх к Баярду, суетился вокруг, усердно потчевал ее различными блюдами или, прислонясь к буфету, произносил бессвязный монолог, который не имел начала и едва ли мог когда-нибудь прийти к концу. Монолог этот непринужденно лился у нее за спиной, пока она шла через прихожую, а когда она остановилась у парадной двери, он все еще продолжался сам по себе, словно зачарованный самим фактом своего существования и приводимый в движение своею собственной инерцией.</w:t>
      </w:r>
    </w:p>
    <w:p>
      <w:pPr>
        <w:pStyle w:val="Normal"/>
        <w:rPr/>
      </w:pPr>
      <w:r>
        <w:rPr/>
        <w:t>Возле крыльца под нестерпимо белым солнечным светом переливалась яркими пятнами клумба с шалфеем. За нею в полуденном зное трепетала подъездная дорожка, перекрытая сводом листвы дубов и белых акаций; прохладным зеленым туннелем спускаясь к воротам, она вливалась в горячую ленту шоссе. По другую сторону шоссе простирались поля и застывшие в безветрии перелески, растворяясь в мерцающей июльской дымке у подножья голубых холмов.</w:t>
      </w:r>
    </w:p>
    <w:p>
      <w:pPr>
        <w:pStyle w:val="Normal"/>
        <w:rPr/>
      </w:pPr>
      <w:r>
        <w:rPr/>
        <w:t>Нарцисса в своем белом платье немного постояла у дверей, прижавшись щекой к прохладному и гладкому косяку, в легком сквозняке, тянувшем неизвестно откуда при полной неподвижности листьев; Саймон уже убрал со стола, и это легкое дуновение, слишком теплое, чтоб его можно было назвать ветерком, доносило из кухни ленивое бормотанье сонных голосов.</w:t>
      </w:r>
    </w:p>
    <w:p>
      <w:pPr>
        <w:pStyle w:val="Normal"/>
        <w:rPr/>
      </w:pPr>
      <w:r>
        <w:rPr/>
        <w:t>Наконец, она услышала наверху какое-то движение, вспомнила, что туда пошел Айсом с обедом для Баярда, повернулась, открыла дверь в гостиную и вошла. Свет, пробивавшийся в узкую щель между плотно закрытыми ставнями, еще больше сгущал темноту. Она подошла к роялю, постояла возле него, касаясь рукой его пыльной поверхности, и ей представилось, как мисс Дженни, прямая и несгибаемая, сидит возле него на стуле. Потом она услышала, как Айсом спускается с лестницы; вскоре его шаги замерли на противоположном конце прихожей, и тогда она выдвинула табурет, села и положила руки на закрытую крышку рояля.</w:t>
      </w:r>
    </w:p>
    <w:p>
      <w:pPr>
        <w:pStyle w:val="Normal"/>
        <w:rPr/>
      </w:pPr>
      <w:r>
        <w:rPr/>
        <w:t>Саймон, бормоча что-то себе под нос, снова вошел в столовую, теперь уже с Элнорой, и они, гремя посудой, переговаривались лишенными согласных словами. Разобрать их было нельзя, и до Нарциссы доносилось только повышение и понижение мягких голосов. Потом они ушли, а она все сидела, уронив руки на прохладное дерево, в тихой темной комнате, где как будто застоялось даже самое время.</w:t>
      </w:r>
    </w:p>
    <w:p>
      <w:pPr>
        <w:pStyle w:val="Normal"/>
        <w:rPr/>
      </w:pPr>
      <w:r>
        <w:rPr/>
        <w:t>Бой часов раздался опять, и она встрепенулась. «Я плакала», – подумала она.</w:t>
      </w:r>
    </w:p>
    <w:p>
      <w:pPr>
        <w:pStyle w:val="Normal"/>
        <w:rPr/>
      </w:pPr>
      <w:r>
        <w:rPr/>
        <w:t>– </w:t>
      </w:r>
      <w:r>
        <w:rPr/>
        <w:t>Я плакала, – проговорила она грустным шепотом, упиваясь собственным одиночеством и горем. Остановившись перед высоким зеркалом у дверей гостиной, она пристально посмотрела на свое смутное отражение и кончиками пальцев легонько коснулась глаз. Потом двинулась дальше, но у подножья лестницы снова остановилась, прислушиваясь. После этого быстро поднялась наверх, прошла через комнату мисс Дженни в ее ванную и вымыла там лицо.</w:t>
      </w:r>
    </w:p>
    <w:p>
      <w:pPr>
        <w:pStyle w:val="Normal"/>
        <w:rPr/>
      </w:pPr>
      <w:r>
        <w:rPr/>
        <w:t>Баярд лежал в том же положении, в каком она его оставила. Теперь он курил папиросу, между затяжками небрежно стряхивая пепел в блюдце, стоявшее возле него на кровати.</w:t>
      </w:r>
    </w:p>
    <w:p>
      <w:pPr>
        <w:pStyle w:val="Normal"/>
        <w:rPr/>
      </w:pPr>
      <w:r>
        <w:rPr/>
        <w:t>– </w:t>
      </w:r>
      <w:r>
        <w:rPr/>
        <w:t>Ну, что? – спросил он.</w:t>
      </w:r>
    </w:p>
    <w:p>
      <w:pPr>
        <w:pStyle w:val="Normal"/>
        <w:rPr/>
      </w:pPr>
      <w:r>
        <w:rPr/>
        <w:t>– </w:t>
      </w:r>
      <w:r>
        <w:rPr/>
        <w:t>Вы так весь дом сожжете, – сказала она, убирая блюдце. – Мисс Дженни никогда бы этого не допустила.</w:t>
      </w:r>
    </w:p>
    <w:p>
      <w:pPr>
        <w:pStyle w:val="Normal"/>
        <w:rPr/>
      </w:pPr>
      <w:r>
        <w:rPr/>
        <w:t>– </w:t>
      </w:r>
      <w:r>
        <w:rPr/>
        <w:t>Знаю, – застенчиво согласился он, и Нарцисса придвинула к кровати стол и поставила на него блюдце.</w:t>
      </w:r>
    </w:p>
    <w:p>
      <w:pPr>
        <w:pStyle w:val="Normal"/>
        <w:rPr/>
      </w:pPr>
      <w:r>
        <w:rPr/>
        <w:t>– </w:t>
      </w:r>
      <w:r>
        <w:rPr/>
        <w:t>Так вам будет удобно? – Да, спасибо. Вы сыты?</w:t>
      </w:r>
    </w:p>
    <w:p>
      <w:pPr>
        <w:pStyle w:val="Normal"/>
        <w:rPr/>
      </w:pPr>
      <w:r>
        <w:rPr/>
        <w:t>– </w:t>
      </w:r>
      <w:r>
        <w:rPr/>
        <w:t>О да. Саймон очень старался. Почитать вам еще, или вы хотите спать?</w:t>
      </w:r>
    </w:p>
    <w:p>
      <w:pPr>
        <w:pStyle w:val="Normal"/>
        <w:rPr/>
      </w:pPr>
      <w:r>
        <w:rPr/>
        <w:t>– </w:t>
      </w:r>
      <w:r>
        <w:rPr/>
        <w:t>Почитайте, если вам не трудно. Я, наверное, больше не усну.</w:t>
      </w:r>
    </w:p>
    <w:p>
      <w:pPr>
        <w:pStyle w:val="Normal"/>
        <w:rPr/>
      </w:pPr>
      <w:r>
        <w:rPr/>
        <w:t>– </w:t>
      </w:r>
      <w:r>
        <w:rPr/>
        <w:t>Это что, угроза?</w:t>
      </w:r>
    </w:p>
    <w:p>
      <w:pPr>
        <w:pStyle w:val="Normal"/>
        <w:rPr/>
      </w:pPr>
      <w:r>
        <w:rPr/>
        <w:t>Он быстро взглянул на нее, когда она садилась и брала в руки книгу.</w:t>
      </w:r>
    </w:p>
    <w:p>
      <w:pPr>
        <w:pStyle w:val="Normal"/>
        <w:rPr/>
      </w:pPr>
      <w:r>
        <w:rPr/>
        <w:t>– </w:t>
      </w:r>
      <w:r>
        <w:rPr/>
        <w:t>Что с вами случилось? Перед обедом вы вели себя как-то странно. Саймон дал вам чего-нибудь выпить?</w:t>
      </w:r>
    </w:p>
    <w:p>
      <w:pPr>
        <w:pStyle w:val="Normal"/>
        <w:rPr/>
      </w:pPr>
      <w:r>
        <w:rPr/>
        <w:t>– </w:t>
      </w:r>
      <w:r>
        <w:rPr/>
        <w:t>Нет, что вы. – Она нервно засмеялась и открыла книгу. – Я забыла, где мы остановились. Вы помните… впрочем, вы ведь уснули. Начать с того места, где вы перестали слушать? – говорила она, быстро переворачивая страницы.</w:t>
      </w:r>
    </w:p>
    <w:p>
      <w:pPr>
        <w:pStyle w:val="Normal"/>
        <w:rPr/>
      </w:pPr>
      <w:r>
        <w:rPr/>
        <w:t>– </w:t>
      </w:r>
      <w:r>
        <w:rPr/>
        <w:t>Нет, читайте откуда попало. По-моему, там все одно и то же. Если вы подвинетесь немного ближе, я, пожалуй, не усну.</w:t>
      </w:r>
    </w:p>
    <w:p>
      <w:pPr>
        <w:pStyle w:val="Normal"/>
        <w:rPr/>
      </w:pPr>
      <w:r>
        <w:rPr/>
        <w:t>– </w:t>
      </w:r>
      <w:r>
        <w:rPr/>
        <w:t>Можете спать, если вам хочется. Мне все равно.</w:t>
      </w:r>
    </w:p>
    <w:p>
      <w:pPr>
        <w:pStyle w:val="Normal"/>
        <w:rPr/>
      </w:pPr>
      <w:r>
        <w:rPr/>
        <w:t>– </w:t>
      </w:r>
      <w:r>
        <w:rPr/>
        <w:t>Вы хотите сказать, что не подвинетесь? – спросил он, подняв на нее сумрачный взгляд.</w:t>
      </w:r>
    </w:p>
    <w:p>
      <w:pPr>
        <w:pStyle w:val="Normal"/>
        <w:rPr/>
      </w:pPr>
      <w:r>
        <w:rPr/>
        <w:t>Она подвинула стул ближе к кровати, снова открыла книгу и продолжала ее листать.</w:t>
      </w:r>
    </w:p>
    <w:p>
      <w:pPr>
        <w:pStyle w:val="Normal"/>
        <w:rPr/>
      </w:pPr>
      <w:r>
        <w:rPr/>
        <w:t>– </w:t>
      </w:r>
      <w:r>
        <w:rPr/>
        <w:t>Кажется, это было где-то здесь, – неуверенно проговорила она. – Да, пожалуй.</w:t>
      </w:r>
    </w:p>
    <w:p>
      <w:pPr>
        <w:pStyle w:val="Normal"/>
        <w:rPr/>
      </w:pPr>
      <w:r>
        <w:rPr/>
        <w:t>Прочитав про себя несколько строчек, она начала читать вслух, дочитала до конца страницы, и тут голос ее в замешательстве прервался. Она перевернула еще страницу, потом открыла ее опять.</w:t>
      </w:r>
    </w:p>
    <w:p>
      <w:pPr>
        <w:pStyle w:val="Normal"/>
        <w:rPr/>
      </w:pPr>
      <w:r>
        <w:rPr/>
        <w:t>– </w:t>
      </w:r>
      <w:r>
        <w:rPr/>
        <w:t>Это я уже читала, теперь я вспомнила. – Она продолжала листать книгу, и ее безмятежное чело чуточку затуманилось. – Наверное, я и сама уснула, – сказала она, глядя на него дружелюбно и немножко смущенно. – Мне кажется, что я прочла уже сотню страниц.».</w:t>
      </w:r>
    </w:p>
    <w:p>
      <w:pPr>
        <w:pStyle w:val="Normal"/>
        <w:rPr/>
      </w:pPr>
      <w:r>
        <w:rPr/>
        <w:t>– </w:t>
      </w:r>
      <w:r>
        <w:rPr/>
        <w:t>Начните с любого места, – повторил он.</w:t>
      </w:r>
    </w:p>
    <w:p>
      <w:pPr>
        <w:pStyle w:val="Normal"/>
        <w:rPr/>
      </w:pPr>
      <w:r>
        <w:rPr/>
        <w:t>– </w:t>
      </w:r>
      <w:r>
        <w:rPr/>
        <w:t>Нет, обождите, это здесь.</w:t>
      </w:r>
    </w:p>
    <w:p>
      <w:pPr>
        <w:pStyle w:val="Normal"/>
        <w:rPr/>
      </w:pPr>
      <w:r>
        <w:rPr/>
        <w:t>Она снова начала читать и наконец нашла прерванную нить повествования. Поднимая глаза, она всякий раз ловила устремленный на себя спокойный сумрачный взгляд. Вскоре Баярд перестал на нее смотреть, и, заметив, что глаза его закрыты, она решила, что он спит, дочитала до конца главы и умолкла.</w:t>
      </w:r>
    </w:p>
    <w:p>
      <w:pPr>
        <w:pStyle w:val="Normal"/>
        <w:rPr/>
      </w:pPr>
      <w:r>
        <w:rPr/>
        <w:t>– </w:t>
      </w:r>
      <w:r>
        <w:rPr/>
        <w:t>Я еще не сплю, – сонным голосом пробормотал Баярд.</w:t>
      </w:r>
    </w:p>
    <w:p>
      <w:pPr>
        <w:pStyle w:val="Normal"/>
        <w:rPr/>
      </w:pPr>
      <w:r>
        <w:rPr/>
        <w:t>Однако Нарцисса не стала читать дальше, и тогда он открыл глаза и попросил папиросу. Она отложила книгу, чиркнула спичкой, дала ему прикурить и снова взялась за книгу.</w:t>
      </w:r>
    </w:p>
    <w:p>
      <w:pPr>
        <w:pStyle w:val="Normal"/>
        <w:rPr/>
      </w:pPr>
      <w:r>
        <w:rPr/>
        <w:t>День клонился к вечеру. Негры ушли, и в доме не было слышно ни звука, кроме боя часов через каждые пятнадцать минут; на дворе под низкими косыми лучами солнца все больше сгущались тени, мирные предвестники сумерек. Баярд спал, несмотря на уверенность в том, что не уснет, и вскоре Нарцисса умолкла и закрыла книгу. Его длинное тело, напряженно вытянувшись, лежало в гипсе под простыней, и при виде неподвижного дерзкого лица и жалкой пародии на то, чем он был до того, как разбился, она почувствовала, как ее тихую печаль заливает бесконечная жалость к нему. Он совершенно лишен каких бы то ни было привязанностей, он такой… такой жесткий… Нет, это не то слово. Однако слово «холодный» от нее ускользало: жесткость она еще могла понять, но холодность – нет.</w:t>
      </w:r>
    </w:p>
    <w:p>
      <w:pPr>
        <w:pStyle w:val="Normal"/>
        <w:rPr/>
      </w:pPr>
      <w:r>
        <w:rPr/>
        <w:t>День отходил, и вечер вступал в свои права. Она сидела в раздумье, спокойно и тихо глядя в окно, за которым в полном безветрии все так же неподвижно висели на ветке листья, сидела, словно ожидая кого-то, кто скажет ей, что делать дальше, утратив всякое представление о времени – оно превратилось в неторопливый темный поток, в который она всматривалась до тех пор, пока магия воды не изгнала прочь и самую воду.</w:t>
      </w:r>
    </w:p>
    <w:p>
      <w:pPr>
        <w:pStyle w:val="Normal"/>
        <w:rPr/>
      </w:pPr>
      <w:r>
        <w:rPr/>
        <w:t>Неожиданно он издал какой-то нечленораздельный звук, и, быстро повернув голову, она увидела, что тело его чудовищно скорчилось в своем гипсовом корсете, руки сжались в кулаки, зубы жутко оскалились, а когда она, побелев от ужаса, неподвижно застыла на стуле, он издал тот же звук снова. Дыхание со свистом вырывалось сквозь плотно сжатые зубы, и он закричал – сначала нечленораздельно, а потом из его рта полился поток грубой брани, а когда она, наконец, вскочила и остановилась, прижав к губам руки, тело его обмякло и из-под влажного от испарины лба в нее вперился неотступный взгляд широко раскрытых глаз, в которых затаился ужас, дикая холодная ярость и отчаяние.</w:t>
      </w:r>
    </w:p>
    <w:p>
      <w:pPr>
        <w:pStyle w:val="Normal"/>
        <w:rPr/>
      </w:pPr>
      <w:r>
        <w:rPr/>
        <w:t>– </w:t>
      </w:r>
      <w:r>
        <w:rPr/>
        <w:t>Он в тот раз чуть в меня не попал, – выговорил он хриплым слабым голосом, все еще не сводя с нее широко раскрытых глаз, из которых постепенно уходила боль. – На меня как бы петлю накинули, и стоило ему выстрелить, она затягивалась все туже и туже. – Он принялся теребить простыню, стараясь притянуть ее к лицу. – Вы можете дать мне носовой платок? Он там, в верхнем ящике.</w:t>
      </w:r>
    </w:p>
    <w:p>
      <w:pPr>
        <w:pStyle w:val="Normal"/>
        <w:rPr/>
      </w:pPr>
      <w:r>
        <w:rPr/>
        <w:t>– </w:t>
      </w:r>
      <w:r>
        <w:rPr/>
        <w:t>Да, да, – пролепетала Нарцисса; дрожа всем телом, она подошла к комоду и, чтобы не упасть, прислонилась к нему, потом вытащила платок и вернулась к кровати. Сначала она попыталась вытереть ему лицо, но в конце концов он отобрал у нее платок и вытер его сам.</w:t>
      </w:r>
    </w:p>
    <w:p>
      <w:pPr>
        <w:pStyle w:val="Normal"/>
        <w:rPr/>
      </w:pPr>
      <w:r>
        <w:rPr/>
        <w:t>– </w:t>
      </w:r>
      <w:r>
        <w:rPr/>
        <w:t>Вы меня напутали, – простонала она, – вы так ужасно меня напугали. Я думала…</w:t>
      </w:r>
    </w:p>
    <w:p>
      <w:pPr>
        <w:pStyle w:val="Normal"/>
        <w:rPr/>
      </w:pPr>
      <w:r>
        <w:rPr/>
        <w:t>– </w:t>
      </w:r>
      <w:r>
        <w:rPr/>
        <w:t>Простите, – коротко отозвался он. – Я не нарочно. Дайте мне закурить.</w:t>
      </w:r>
    </w:p>
    <w:p>
      <w:pPr>
        <w:pStyle w:val="Normal"/>
        <w:rPr/>
      </w:pPr>
      <w:r>
        <w:rPr/>
        <w:t>Она протянула ему папиросу, чиркнула спичкой, но рука ее так дрожала, что ему снова пришлось схватить ее запястье, и, не выпуская его, оп сделал несколько глубоких затяжек. Она попыталась высвободить свою руку, но его пальцы были тверды как сталь, а со трепещущее тело выдавало ее, и она снова опустилась па стул, глядя на него с ужасом и неприязнью. Он быстро и судорожно втягивал в себя дым и, все еще держа ее руку, неожиданно и грубо заговорил о своем покойном брате. Этот страшный рассказ не имел начала, он был ужасающе, бессмысленно жестоким, временами циничным и грубым, но именно благодаря своей ожесточенности не казался оскорбительным, а грубость удерживала его от непристойности. А подо всем этим отчаянно билась упрямая ложная гордость, и Нарцисса сидела, глядя на Баярда зачарованным от ужаса взглядом, прижав к губам одну руку, между тем как вторая, напряженно сжавшись, застыла в его стальных пальцах.</w:t>
      </w:r>
    </w:p>
    <w:p>
      <w:pPr>
        <w:pStyle w:val="Normal"/>
        <w:rPr/>
      </w:pPr>
      <w:r>
        <w:rPr/>
        <w:t>– </w:t>
      </w:r>
      <w:r>
        <w:rPr/>
        <w:t>Он шел зигзагом, и потому я никак не мог попасть в этого немца. Только я наведу прицел на немца, Джон выныривает между нами, и мне приходится делать горку, чтобы один из них не всадил в меня очередь. Скоро он прекратил свои зигзаги. Я как увидел, что он скользит на крыло, так сразу понял, что ему конец. Потом вижу, у него по крылу ползет огонь, а сам он смотрит назад. Не на немца смотрит, а на меня. Немец тогда перестал стрелять, и мы все трое вроде как бы спокойно на месте сидим. Я никак не мог понять, что Джон собирается делать, как вдруг смотрю – он ноги вниз спускает. Потом он глянул на меня, показал мне нос – он всегда так делал, – махнул рукой на немца, оттолкнул ногами машину, чтоб не мешала, и выпрыгнул. Он прыгнул ногами вперед. Когда падаешь ногами вперед, далеко не уйдешь, и он очень скоро лег плашмя. Прямо под нами висела тучка, и он плюхнулся на нее животом. Когда вот так брюхом вниз шлепнешься с высоты в воду, то кажется, что сейчас у тебя сразу все кишки вон. Но под этой тучкой я никак не смог его поймать. Я спустился раньше, чем он мог из нее выбраться – я это точно знаю, потому что когда я очутился под ней, его машина вынырнула прямо на меня, вся в огне. Я было рванул в сторону, но это проклятое корыто сделало свечку, вильнуло вбок и снова на меня, и мне пришлось от него увертываться. И потому-то я и не смог его поймать, когда он из этой тучи вынырнул. Я быстро пошел вниз и, когда понял, что я уже под ним, посмотрел еще раз. Но я никак не мог его найти и решил, что, наверно, надо спускаться ниже, и спикировал еще. Я увидел, как его машина врезалась в землю милях в трех от этого места, но Джона я больше не видел. А потом они стали стрелять в меня с земли…</w:t>
      </w:r>
    </w:p>
    <w:p>
      <w:pPr>
        <w:pStyle w:val="Normal"/>
        <w:rPr/>
      </w:pPr>
      <w:r>
        <w:rPr/>
        <w:t>Он все говорил и говорил, и ее рука, оторвавшись от губ, скользнула вниз по другой руке и начала теребить его пальцы.</w:t>
      </w:r>
    </w:p>
    <w:p>
      <w:pPr>
        <w:pStyle w:val="Normal"/>
        <w:rPr/>
      </w:pPr>
      <w:r>
        <w:rPr/>
        <w:t>– </w:t>
      </w:r>
      <w:r>
        <w:rPr/>
        <w:t>Пустите, пожалуйста, пустите, – шептала она.</w:t>
      </w:r>
    </w:p>
    <w:p>
      <w:pPr>
        <w:pStyle w:val="Normal"/>
        <w:rPr/>
      </w:pPr>
      <w:r>
        <w:rPr/>
        <w:t>Он умолк, посмотрел на нее и разжал пальцы, но не успела она подумать, что наконец свободна, как они сжались снова и теперь охватили оба ее запястья. Она пыталась вырваться, глядя на него отчаянным взглядом, но он только оскаливал зубы и все крепче прижимал к кровати ее скрещенные руки.</w:t>
      </w:r>
    </w:p>
    <w:p>
      <w:pPr>
        <w:pStyle w:val="Normal"/>
        <w:rPr/>
      </w:pPr>
      <w:r>
        <w:rPr/>
        <w:t>– </w:t>
      </w:r>
      <w:r>
        <w:rPr/>
        <w:t>Пустите, пожалуйста, пустите, – умоляла Нарцисса, стараясь высвободиться; она чувствовала, как кости ее запястий поворачиваются в коже, словно в висящей мешком одежде, видела мрачные глаза Баярда и хищный оскал его зубов и вдруг покачнулась на стуле, голова ее упала на плененные руки, и она истерически зарыдала в отчаянии и безнадежной тоске.</w:t>
      </w:r>
    </w:p>
    <w:p>
      <w:pPr>
        <w:pStyle w:val="Normal"/>
        <w:rPr/>
      </w:pPr>
      <w:r>
        <w:rPr/>
      </w:r>
    </w:p>
    <w:p>
      <w:pPr>
        <w:pStyle w:val="Normal"/>
        <w:rPr/>
      </w:pPr>
      <w:r>
        <w:rPr/>
        <w:t>Скоро в комнате опять воцарилась мертвая тишина, и Баярд повернул голову и посмотрел на ее темный затылок. Убрав свою руку, он увидел, что на том месте, где он сжимал ее запястья, от них отхлынула кровь, и они побелели. Но даже и тогда она не шелохнулась, и он снова уронил свою руку на ее запястье и лежал спокойно, и через некоторое время даже ее дрожь и трепет утихли.</w:t>
      </w:r>
    </w:p>
    <w:p>
      <w:pPr>
        <w:pStyle w:val="Normal"/>
        <w:rPr/>
      </w:pPr>
      <w:r>
        <w:rPr/>
        <w:t>– </w:t>
      </w:r>
      <w:r>
        <w:rPr/>
        <w:t>Простите, – сказал он, – я больше не буду. Он видел только макушку ее темной головы, а руки ее безвольно лежали под его рукой.</w:t>
      </w:r>
    </w:p>
    <w:p>
      <w:pPr>
        <w:pStyle w:val="Normal"/>
        <w:rPr/>
      </w:pPr>
      <w:r>
        <w:rPr/>
        <w:t>– </w:t>
      </w:r>
      <w:r>
        <w:rPr/>
        <w:t>Простите, – повторил он, – я больше не буду.</w:t>
      </w:r>
    </w:p>
    <w:p>
      <w:pPr>
        <w:pStyle w:val="Normal"/>
        <w:rPr/>
      </w:pPr>
      <w:r>
        <w:rPr/>
        <w:t>– </w:t>
      </w:r>
      <w:r>
        <w:rPr/>
        <w:t>Вы больше не будете с такой скоростью носиться на этом автомобиле? – не шевелясь, глухим голосом спросила она.</w:t>
      </w:r>
    </w:p>
    <w:p>
      <w:pPr>
        <w:pStyle w:val="Normal"/>
        <w:rPr/>
      </w:pPr>
      <w:r>
        <w:rPr/>
        <w:t>– </w:t>
      </w:r>
      <w:r>
        <w:rPr/>
        <w:t>Что?</w:t>
      </w:r>
    </w:p>
    <w:p>
      <w:pPr>
        <w:pStyle w:val="Normal"/>
        <w:rPr/>
      </w:pPr>
      <w:r>
        <w:rPr/>
        <w:t>Она ничего не ответила, и он медленно, с невыносимой болью в скованном гипсом теле, стал поворачиваться на бок, закусив губу и тихонько ругаясь, пока не смог положить ей на голову вторую руку.</w:t>
      </w:r>
    </w:p>
    <w:p>
      <w:pPr>
        <w:pStyle w:val="Normal"/>
        <w:rPr/>
      </w:pPr>
      <w:r>
        <w:rPr/>
        <w:t>– </w:t>
      </w:r>
      <w:r>
        <w:rPr/>
        <w:t>Что вы делаете? – спросила она, все еще не поднимая головы. – Вы опять сломаете ребра.</w:t>
      </w:r>
    </w:p>
    <w:p>
      <w:pPr>
        <w:pStyle w:val="Normal"/>
        <w:rPr/>
      </w:pPr>
      <w:r>
        <w:rPr/>
        <w:t>– </w:t>
      </w:r>
      <w:r>
        <w:rPr/>
        <w:t>Да, – согласился он, неловко гладя ее волосы.</w:t>
      </w:r>
    </w:p>
    <w:p>
      <w:pPr>
        <w:pStyle w:val="Normal"/>
        <w:rPr/>
      </w:pPr>
      <w:r>
        <w:rPr/>
        <w:t>– </w:t>
      </w:r>
      <w:r>
        <w:rPr/>
        <w:t>В том-то и беда, – проговорила она. – Вот так вы вечно… Вредите самому себе, только чтобы напугать других. И никакого удовольствия вам это не доставляет.</w:t>
      </w:r>
    </w:p>
    <w:p>
      <w:pPr>
        <w:pStyle w:val="Normal"/>
        <w:rPr/>
      </w:pPr>
      <w:r>
        <w:rPr/>
        <w:t>– </w:t>
      </w:r>
      <w:r>
        <w:rPr/>
        <w:t>Никакого, – согласился он и, чувствуя, как в грудь впиваются раскаленные иглы, твердой неловкой рукой продолжал гладить ее по голове. В далекой вышине над ним сверкали страшные черные звезды, а вокруг простирались долины тишины и покоя. Наступал вечер, в комнате уже сгущались тени, они растворялись во мгле, а за окном рассеянным, почти осязаемым сияньем неведомо откуда струился бледный солнечный свет. Где-то уныло и грустно замычали коровы. Нарцисса наконец поднялась и пригладила волосы.</w:t>
      </w:r>
    </w:p>
    <w:p>
      <w:pPr>
        <w:pStyle w:val="Normal"/>
        <w:rPr/>
      </w:pPr>
      <w:r>
        <w:rPr/>
        <w:t>– </w:t>
      </w:r>
      <w:r>
        <w:rPr/>
        <w:t>Вы совсем скрючились. Если вы будете и дальше так себя вести, то никогда не поправитесь. Повернитесь на спину.</w:t>
      </w:r>
    </w:p>
    <w:p>
      <w:pPr>
        <w:pStyle w:val="Normal"/>
        <w:rPr/>
      </w:pPr>
      <w:r>
        <w:rPr/>
        <w:t>Он повиновался – медленно, закусив губу от боли; на лбу его выступил пот, а Нарцисса с тревогой за ним наблюдала.</w:t>
      </w:r>
    </w:p>
    <w:p>
      <w:pPr>
        <w:pStyle w:val="Normal"/>
        <w:rPr/>
      </w:pPr>
      <w:r>
        <w:rPr/>
        <w:t>– </w:t>
      </w:r>
      <w:r>
        <w:rPr/>
        <w:t>Вам больно?</w:t>
      </w:r>
    </w:p>
    <w:p>
      <w:pPr>
        <w:pStyle w:val="Normal"/>
        <w:rPr/>
      </w:pPr>
      <w:r>
        <w:rPr/>
        <w:t>– </w:t>
      </w:r>
      <w:r>
        <w:rPr/>
        <w:t>Нет, – отвечал он, и рука его снова сомкнулась вокруг ее рук, которые теперь больше не пытались сопротивляться. Солнце уже зашло; вечерняя полутьма, приемная мать мира и покоя</w:t>
      </w:r>
      <w:r>
        <w:rPr>
          <w:rStyle w:val="FootnoteCharacters"/>
          <w:rStyle w:val="FootnoteAnchor"/>
        </w:rPr>
        <w:footnoteReference w:id="67"/>
      </w:r>
      <w:r>
        <w:rPr/>
        <w:t>, наполнила комнату, и сумерки стали сгущаться.</w:t>
      </w:r>
    </w:p>
    <w:p>
      <w:pPr>
        <w:pStyle w:val="Normal"/>
        <w:rPr/>
      </w:pPr>
      <w:r>
        <w:rPr/>
        <w:t>– </w:t>
      </w:r>
      <w:r>
        <w:rPr/>
        <w:t>И вы больше не будете с такой скоростью носиться на автомобиле? – настойчиво вопрошала она из тьмы.</w:t>
      </w:r>
    </w:p>
    <w:p>
      <w:pPr>
        <w:pStyle w:val="Normal"/>
        <w:rPr/>
      </w:pPr>
      <w:r>
        <w:rPr/>
        <w:t>– </w:t>
      </w:r>
      <w:r>
        <w:rPr/>
        <w:t>Не буду, – отвечал он.</w:t>
      </w:r>
    </w:p>
    <w:p>
      <w:pPr>
        <w:pStyle w:val="Normal"/>
        <w:rPr/>
      </w:pPr>
      <w:r>
        <w:rPr/>
      </w:r>
    </w:p>
    <w:p>
      <w:pPr>
        <w:pStyle w:val="Heading4"/>
        <w:ind w:hanging="0"/>
        <w:rPr/>
      </w:pPr>
      <w:r>
        <w:rPr/>
        <w:t>8</w:t>
      </w:r>
    </w:p>
    <w:p>
      <w:pPr>
        <w:pStyle w:val="Normal"/>
        <w:rPr/>
      </w:pPr>
      <w:r>
        <w:rPr/>
      </w:r>
    </w:p>
    <w:p>
      <w:pPr>
        <w:pStyle w:val="Normal"/>
        <w:rPr/>
      </w:pPr>
      <w:r>
        <w:rPr/>
        <w:t>Тем временем Нарцисса получила от своего анонимного корреспондента еще одно письмо. Это письмо принес ей Хорес. Однажды вечером, когда она лежала в постели с книгой, он постучал, открыл дверь, нерешительно остановился, и некоторое время оба смотрели друг на друга через невидимый барьер отчужденности и гордого упрямства.</w:t>
      </w:r>
    </w:p>
    <w:p>
      <w:pPr>
        <w:pStyle w:val="Normal"/>
        <w:rPr/>
      </w:pPr>
      <w:r>
        <w:rPr/>
        <w:t>– </w:t>
      </w:r>
      <w:r>
        <w:rPr/>
        <w:t>Прости, что я тебя беспокою, – натянуто проговорил он.</w:t>
      </w:r>
    </w:p>
    <w:p>
      <w:pPr>
        <w:pStyle w:val="Normal"/>
        <w:rPr/>
      </w:pPr>
      <w:r>
        <w:rPr/>
        <w:t>Неподвижно лежа под затененной абажуром лампой, которая освещала пятно темных волос на подушке, она опустила книгу и спокойным вопросительным взглядом смотрела, как он прошел по комнате и остановился у ее кровати.</w:t>
      </w:r>
    </w:p>
    <w:p>
      <w:pPr>
        <w:pStyle w:val="Normal"/>
        <w:rPr/>
      </w:pPr>
      <w:r>
        <w:rPr/>
        <w:t>– </w:t>
      </w:r>
      <w:r>
        <w:rPr/>
        <w:t>Что ты читаешь? – спросил он.</w:t>
      </w:r>
    </w:p>
    <w:p>
      <w:pPr>
        <w:pStyle w:val="Normal"/>
        <w:rPr/>
      </w:pPr>
      <w:r>
        <w:rPr/>
        <w:t>Вместо ответа она закрыла книгу и, заложив ее пальцем, показала ему пеструю обложку. Но он даже не взглянул. Ворот его рубашки под шелковым халатом был расстегнут, и, пошарив тонкой рукой по ночному столику, он взял с него другую книгу.</w:t>
      </w:r>
    </w:p>
    <w:p>
      <w:pPr>
        <w:pStyle w:val="Normal"/>
        <w:rPr/>
      </w:pPr>
      <w:r>
        <w:rPr/>
        <w:t>– </w:t>
      </w:r>
      <w:r>
        <w:rPr/>
        <w:t>Я не знал, что ты так много читаешь.</w:t>
      </w:r>
    </w:p>
    <w:p>
      <w:pPr>
        <w:pStyle w:val="Normal"/>
        <w:rPr/>
      </w:pPr>
      <w:r>
        <w:rPr/>
        <w:t>– </w:t>
      </w:r>
      <w:r>
        <w:rPr/>
        <w:t>У меня теперь стало больше свободного времени, – отвечала она.</w:t>
      </w:r>
    </w:p>
    <w:p>
      <w:pPr>
        <w:pStyle w:val="Normal"/>
        <w:rPr/>
      </w:pPr>
      <w:r>
        <w:rPr/>
        <w:t>– </w:t>
      </w:r>
      <w:r>
        <w:rPr/>
        <w:t>Да.</w:t>
      </w:r>
    </w:p>
    <w:p>
      <w:pPr>
        <w:pStyle w:val="Normal"/>
        <w:rPr/>
      </w:pPr>
      <w:r>
        <w:rPr/>
        <w:t>Рука его все еще перебирала лежавшие на столике предметы.</w:t>
      </w:r>
    </w:p>
    <w:p>
      <w:pPr>
        <w:pStyle w:val="Normal"/>
        <w:rPr/>
      </w:pPr>
      <w:r>
        <w:rPr/>
        <w:t>Нарцисса ждала, что он заговорит, но он молчал, и тогда она спросила:</w:t>
      </w:r>
    </w:p>
    <w:p>
      <w:pPr>
        <w:pStyle w:val="Normal"/>
        <w:rPr/>
      </w:pPr>
      <w:r>
        <w:rPr/>
        <w:t>– </w:t>
      </w:r>
      <w:r>
        <w:rPr/>
        <w:t>Что ты хотел мне сказать, Хорес?</w:t>
      </w:r>
    </w:p>
    <w:p>
      <w:pPr>
        <w:pStyle w:val="Normal"/>
        <w:rPr/>
      </w:pPr>
      <w:r>
        <w:rPr/>
        <w:t>Он присел на край кровати. Однако глаза ее все еще смотрели вопросительно и враждебно, а рот был сжат в холодной упрямой гримасе.</w:t>
      </w:r>
    </w:p>
    <w:p>
      <w:pPr>
        <w:pStyle w:val="Normal"/>
        <w:rPr/>
      </w:pPr>
      <w:r>
        <w:rPr/>
        <w:t>– </w:t>
      </w:r>
      <w:r>
        <w:rPr/>
        <w:t>Нарси, – выговорил он наконец. Она опустила глаза на книгу, и тогда он добавил: – Во-первых, я хочу извиниться, что так часто оставляю тебя по вечерам одну...</w:t>
      </w:r>
    </w:p>
    <w:p>
      <w:pPr>
        <w:pStyle w:val="Normal"/>
        <w:rPr/>
      </w:pPr>
      <w:r>
        <w:rPr/>
        <w:t>– </w:t>
      </w:r>
      <w:r>
        <w:rPr/>
        <w:t>Вот как?</w:t>
      </w:r>
    </w:p>
    <w:p>
      <w:pPr>
        <w:pStyle w:val="Normal"/>
        <w:rPr/>
      </w:pPr>
      <w:r>
        <w:rPr/>
        <w:t>Он положил ей руку на колено.</w:t>
      </w:r>
    </w:p>
    <w:p>
      <w:pPr>
        <w:pStyle w:val="Normal"/>
        <w:rPr/>
      </w:pPr>
      <w:r>
        <w:rPr/>
        <w:t>– </w:t>
      </w:r>
      <w:r>
        <w:rPr/>
        <w:t>Посмотри на меня. – Она подняла к нему враждебные глаза, и он повторил еще раз: – Я хочу извиниться, что так часто оставляю тебя по вечерам одну.</w:t>
      </w:r>
    </w:p>
    <w:p>
      <w:pPr>
        <w:pStyle w:val="Normal"/>
        <w:rPr/>
      </w:pPr>
      <w:r>
        <w:rPr/>
        <w:t>– </w:t>
      </w:r>
      <w:r>
        <w:rPr/>
        <w:t>Значит ли это, что ты больше не будешь этого делать, или, наоборот, что ты вообще больше не будешь приходить домой?</w:t>
      </w:r>
    </w:p>
    <w:p>
      <w:pPr>
        <w:pStyle w:val="Normal"/>
        <w:rPr/>
      </w:pPr>
      <w:r>
        <w:rPr/>
        <w:t>Некоторое время он сидел задумчиво, изучая свою руку на ее покрытом одеялом колене. Потом поднялся, постоял у стола, перебирая то, что на нем лежало, и присел на кровать. Нарцисса снова погрузилась в чтение, и он хотел было отобрать у нее книгу. Она отмахнулась.</w:t>
      </w:r>
    </w:p>
    <w:p>
      <w:pPr>
        <w:pStyle w:val="Normal"/>
        <w:rPr/>
      </w:pPr>
      <w:r>
        <w:rPr/>
        <w:t>– </w:t>
      </w:r>
      <w:r>
        <w:rPr/>
        <w:t>Чего тебе надо, Хорес? – сердито спросила она. Он опять задумался, а она изучала его лицо. Он поднял глаза.</w:t>
      </w:r>
    </w:p>
    <w:p>
      <w:pPr>
        <w:pStyle w:val="Normal"/>
        <w:rPr/>
      </w:pPr>
      <w:r>
        <w:rPr/>
        <w:t>– </w:t>
      </w:r>
      <w:r>
        <w:rPr/>
        <w:t>Мы с Белл решили пожениться, – выпалил он.</w:t>
      </w:r>
    </w:p>
    <w:p>
      <w:pPr>
        <w:pStyle w:val="Normal"/>
        <w:rPr/>
      </w:pPr>
      <w:r>
        <w:rPr/>
        <w:t>– </w:t>
      </w:r>
      <w:r>
        <w:rPr/>
        <w:t>Зачем ты говоришь это мне? Это надо сказать Гарри. Если, конечно, вы с Белл не намереваетесь пренебречь формальностями развода.</w:t>
      </w:r>
    </w:p>
    <w:p>
      <w:pPr>
        <w:pStyle w:val="Normal"/>
        <w:rPr/>
      </w:pPr>
      <w:r>
        <w:rPr/>
        <w:t>– </w:t>
      </w:r>
      <w:r>
        <w:rPr/>
        <w:t>Он знает, – отвечал Хорес. Он снова положил ей руку на колено и стал гладить его через одеяло. – Ты даже не удивляешься?</w:t>
      </w:r>
    </w:p>
    <w:p>
      <w:pPr>
        <w:pStyle w:val="Normal"/>
        <w:rPr/>
      </w:pPr>
      <w:r>
        <w:rPr/>
        <w:t>– </w:t>
      </w:r>
      <w:r>
        <w:rPr/>
        <w:t>Я удивляюсь тебе, а не Белл. Белл по натуре интриганка.</w:t>
      </w:r>
    </w:p>
    <w:p>
      <w:pPr>
        <w:pStyle w:val="Normal"/>
        <w:rPr/>
      </w:pPr>
      <w:r>
        <w:rPr/>
        <w:t>– </w:t>
      </w:r>
      <w:r>
        <w:rPr/>
        <w:t>Да, – согласился он. – Кто тебе это сказал? Ты бы сама до этого не додумалась.</w:t>
      </w:r>
    </w:p>
    <w:p>
      <w:pPr>
        <w:pStyle w:val="Normal"/>
        <w:rPr/>
      </w:pPr>
      <w:r>
        <w:rPr/>
        <w:t>Она лежала с книгой в руках и смотрела на него. Он грубо схватил ее за руку, она попыталась высвободиться, но тщетно.</w:t>
      </w:r>
    </w:p>
    <w:p>
      <w:pPr>
        <w:pStyle w:val="Normal"/>
        <w:rPr/>
      </w:pPr>
      <w:r>
        <w:rPr/>
        <w:t>– </w:t>
      </w:r>
      <w:r>
        <w:rPr/>
        <w:t>Кто тебе сказал?</w:t>
      </w:r>
    </w:p>
    <w:p>
      <w:pPr>
        <w:pStyle w:val="Normal"/>
        <w:rPr/>
      </w:pPr>
      <w:r>
        <w:rPr/>
        <w:t>– </w:t>
      </w:r>
      <w:r>
        <w:rPr/>
        <w:t>Никто мне ничего не говорил. Пусти, Хорес. Он выпустил ее руку.</w:t>
      </w:r>
    </w:p>
    <w:p>
      <w:pPr>
        <w:pStyle w:val="Normal"/>
        <w:rPr/>
      </w:pPr>
      <w:r>
        <w:rPr/>
        <w:t>– </w:t>
      </w:r>
      <w:r>
        <w:rPr/>
        <w:t>Я знаю кто. Миссис Дю Пре.</w:t>
      </w:r>
    </w:p>
    <w:p>
      <w:pPr>
        <w:pStyle w:val="Normal"/>
        <w:rPr/>
      </w:pPr>
      <w:r>
        <w:rPr/>
        <w:t>– </w:t>
      </w:r>
      <w:r>
        <w:rPr/>
        <w:t>Никто мне ничего не говорил, – повторила она. – Уходи и оставь меня в покое, Хорес. – За враждебностью в глазах ее таилось безнадежное отчаяние. – Разве ты не понимаешь, что слова ничему не помогут?</w:t>
      </w:r>
    </w:p>
    <w:p>
      <w:pPr>
        <w:pStyle w:val="Normal"/>
        <w:rPr/>
      </w:pPr>
      <w:r>
        <w:rPr/>
        <w:t>– </w:t>
      </w:r>
      <w:r>
        <w:rPr/>
        <w:t>Понимаю, – устало проговорил он, продолжая гладить ее колено. Потом встал, сунул руки в карманы халата, повернулся было к дверям, но опять остановился и вытащил из кармана конверт. – Вот тебе письмо. Я совсем забыл. Прости, пожалуйста.</w:t>
      </w:r>
    </w:p>
    <w:p>
      <w:pPr>
        <w:pStyle w:val="Normal"/>
        <w:rPr/>
      </w:pPr>
      <w:r>
        <w:rPr/>
        <w:t>Она уже снова читала.</w:t>
      </w:r>
    </w:p>
    <w:p>
      <w:pPr>
        <w:pStyle w:val="Normal"/>
        <w:rPr/>
      </w:pPr>
      <w:r>
        <w:rPr/>
        <w:t>– </w:t>
      </w:r>
      <w:r>
        <w:rPr/>
        <w:t>Положи на стол, – сказала она, не поднимая глаз.</w:t>
      </w:r>
    </w:p>
    <w:p>
      <w:pPr>
        <w:pStyle w:val="Normal"/>
        <w:rPr/>
      </w:pPr>
      <w:r>
        <w:rPr/>
        <w:t>Он положил конверт на стол и пошел прочь. В дверях он оглянулся, но она так и не подняла головы от книги.</w:t>
      </w:r>
    </w:p>
    <w:p>
      <w:pPr>
        <w:pStyle w:val="Normal"/>
        <w:rPr/>
      </w:pPr>
      <w:r>
        <w:rPr/>
        <w:t>Когда он снял с себя одежду, ему и в самом деле показалось, будто от его одежды и рук исходит пряный запах Белл; даже когда он лег в постель, запах этот не исчез, а, наоборот, как бы принес с собой и уложил рядом с ним пьянящее сладострастие Белл, и по мере того, как его собственное тело покидало его, растворяясь в теплой, рождающей сновидения тьме, Белл становилась все более и более осязаемой. Таким же осязаемым становился и Гарри – он либо упрямо молчал, либо делал жалкие попытки выразить свое негодование и оскорбленное самолюбие или, скорее, искреннее недоумение обиженного мальчишки. Попытки эти своей чудовищно нелепой формой напоминали субтитры кинофильма. Когда Хорес уже засыпал, его память, со свойственной памяти сверхъестественной способностью повторять не относящиеся к делу события, с жуткой точностью диктофона воспроизвела одно происшествие, которое он в свое время счел совершенно ничтожным. Белл оторвала от него свои губы, но еще прижимаясь к нему всем телом и держа обеими руками его лицо, вперила в него настойчивый вопросительный взгляд. «У тебя много денег, Хорес?» – спросила она, и он тотчас же ответил: «Разумеется, много». И опять перед его мысленным взором возникла Белл; она обволакивала его, словно густые пары какого-то смертоносного наркотика, словно воды неподвижного пресыщенного моря, и он наблюдал</w:t>
      </w:r>
      <w:r>
        <w:rPr>
          <w:rStyle w:val="FootnoteCharacters"/>
          <w:rStyle w:val="FootnoteAnchor"/>
        </w:rPr>
        <w:footnoteReference w:id="68"/>
      </w:r>
      <w:r>
        <w:rPr/>
        <w:t>, как идет ко дну.</w:t>
      </w:r>
    </w:p>
    <w:p>
      <w:pPr>
        <w:pStyle w:val="Normal"/>
        <w:rPr/>
      </w:pPr>
      <w:r>
        <w:rPr/>
        <w:t>В тот вечер письмо так и осталось лежать забытым на столе, и лишь на следующее утро Нарцисса его нашла и распечатала.</w:t>
      </w:r>
    </w:p>
    <w:p>
      <w:pPr>
        <w:pStyle w:val="Normal"/>
        <w:rPr/>
      </w:pPr>
      <w:r>
        <w:rPr/>
        <w:t>«Я стараюсь забыть вас я не могу забыть вас Ваши большие глаза ваши черные волосы они делают вас такой бледной. И как вы ходите я смотрю и от вас пахнет как от цветка. В ваших глазах сияет тайна и от того как вы ходите я дрожу как в лихаратке всю ночь когда думало как вы ходите. Я могу вас потрогать вы и не будете знать. Каждый день но я не могу я должен изливать на бумаге должен говорить Вы не знаете кто. Ваши губы как лук купидона когда день придет тогда я прижму их к своим. Как я видел в лихаратке небо и Ад. Я знаю что вы делаете я знаю больше чем вы думаете я вижу к вам ходят мужчины и мне обидно. Но берегитесь я атчаяный человек мне теперь все равно Если вы будете нечисто любить мужчину я его убью.</w:t>
      </w:r>
    </w:p>
    <w:p>
      <w:pPr>
        <w:pStyle w:val="Normal"/>
        <w:rPr/>
      </w:pPr>
      <w:r>
        <w:rPr/>
        <w:t>Вы не атвичаете. Я знаю вы палучаете письма я видел одно у вас в сумке. Вы лучче атвичайте паскарей я атчаяный человек не сплю от лихаратки. Я вас не абижу но я атчаяный. Не забывайте я вас не абижу но я атчаяный человек».</w:t>
      </w:r>
    </w:p>
    <w:p>
      <w:pPr>
        <w:pStyle w:val="Normal"/>
        <w:rPr/>
      </w:pPr>
      <w:r>
        <w:rPr/>
      </w:r>
    </w:p>
    <w:p>
      <w:pPr>
        <w:pStyle w:val="Normal"/>
        <w:rPr/>
      </w:pPr>
      <w:r>
        <w:rPr/>
        <w:t>Дни между тем тянулись за днями. Они не были ни одинокими, ни печальными, ибо проносились с такой лихорадочной быстротой, что Нарциссе некогда было горевать, хотя стены ее безмятежного сада рушились, а сама она разрывалась на части и, как ночное животное или птица, ослепленная ярким лучом света, тщетно пыталась спастись бегством. Хорес решительно пошел своим путем, и, как два совершенно чужих человека, они тащились сквозь длинную вереницу похожих друг на друга дней, позабыв многолетнюю дружбу и одинаково упорствуя в гордой отчужденности, едва скрываемой под тонкой пеленою повседневных мелочей. Нарцисса теперь почти каждый день сидела у постели Баярда, правда на приличном расстоянии не менее двух ярдов.</w:t>
      </w:r>
    </w:p>
    <w:p>
      <w:pPr>
        <w:pStyle w:val="Normal"/>
        <w:rPr/>
      </w:pPr>
      <w:r>
        <w:rPr/>
        <w:t>Сначала Баярд пытался действовать угрозами, потом лестью. Но она была тверда, и в конце концов он оставил все свои попытки и лежал спокойно, глядя в окно или засыпая под ее чтение. По временам мисс Дженни поднималась наверх, заглядывала к ним в комнату и снова уходила. Нарцисса перестала избегать его, перестала со страхом ожидать очередной выходки, и иногда они вместо чтения мирно и бесстрастно беседовали, и хотя между ними все еще витало призрачное воспоминание о том вечере, никто из них ни разу о нем но заговорил. Мисс Дженни очень хотелось узнать, что в тот день произошло, но Нарцисса была скромно и сдержанно уклончива, а Баярд тоже хранил молчание. И так между ними возникла еще одна связь, впрочем ничуть не обременительная. До мисс Дженни доходили слухи насчет Хореса и Белл, но Нарцисса и об этом не упоминала.</w:t>
      </w:r>
    </w:p>
    <w:p>
      <w:pPr>
        <w:pStyle w:val="Normal"/>
        <w:rPr/>
      </w:pPr>
      <w:r>
        <w:rPr/>
        <w:t>– </w:t>
      </w:r>
      <w:r>
        <w:rPr/>
        <w:t>Поступайте как знаете, – ехидно заметила однажды мисс Дженни, – а я сама могу сделать выводы. Воображаю, что способны натворить Белл с Хересом. Впрочем, я только рада. Этот человек превращает вас в старую деву. Сейчас еще не поздно, но если б он начал валять дурака на пять лет позже, вам осталось бы только давать уроки музыки. А сейчас вы можете выйти замуж...</w:t>
      </w:r>
    </w:p>
    <w:p>
      <w:pPr>
        <w:pStyle w:val="Normal"/>
        <w:rPr/>
      </w:pPr>
      <w:r>
        <w:rPr/>
        <w:t>– </w:t>
      </w:r>
      <w:r>
        <w:rPr/>
        <w:t>Вы мне советуете выйти замуж? – спросила Нарцисса.</w:t>
      </w:r>
    </w:p>
    <w:p>
      <w:pPr>
        <w:pStyle w:val="Normal"/>
        <w:rPr/>
      </w:pPr>
      <w:r>
        <w:rPr/>
        <w:t>– </w:t>
      </w:r>
      <w:r>
        <w:rPr/>
        <w:t>Я никому не советую выходить замуж. Счастливы вы не будете, но ведь женщины еще не дошли до такой степени цивилизованности, чтобы чувствовать себя счастливыми не выходя замуж, и потому вы можете с таким же успехом попробовать. В сущности, мы способны выдержать все, что угодно. А всякая перемена полезна. Так, по крайней мере, считается.</w:t>
      </w:r>
    </w:p>
    <w:p>
      <w:pPr>
        <w:pStyle w:val="Normal"/>
        <w:rPr/>
      </w:pPr>
      <w:r>
        <w:rPr/>
        <w:t>Но Нарцисса этому не верила. «Я никогда не выйду замуж, – говорила она себе. – Мужчины… Позволить мужчинам войти в твою жизнь – это и есть источник всех бед. И если я не могла удержать Хореса, при всей моей любви к нему…» Баярд спал. Она взяла книгу и стала читать про себя о нелепых людях в нелепом мире, где все происходит так, как тому следует быть. Тени вытянулись к востоку. Она все читала и читала, забыв об изменчивости всего на свете.</w:t>
      </w:r>
    </w:p>
    <w:p>
      <w:pPr>
        <w:pStyle w:val="Normal"/>
        <w:rPr/>
      </w:pPr>
      <w:r>
        <w:rPr/>
        <w:t>Потом Баярд проснулся, и она подала ему папиросу и спичку.</w:t>
      </w:r>
    </w:p>
    <w:p>
      <w:pPr>
        <w:pStyle w:val="Normal"/>
        <w:rPr/>
      </w:pPr>
      <w:r>
        <w:rPr/>
        <w:t>– </w:t>
      </w:r>
      <w:r>
        <w:rPr/>
        <w:t>Вам недолго осталось это делать, – сказал он. – Я думаю, вы об этом жалеете.</w:t>
      </w:r>
    </w:p>
    <w:p>
      <w:pPr>
        <w:pStyle w:val="Normal"/>
        <w:rPr/>
      </w:pPr>
      <w:r>
        <w:rPr/>
        <w:t>Он хотел сказать, что завтра ему снимут гипс, и он лежал, курил папиросу и говорил о том, чем займется, когда встанет. Прежде всего отдаст в ремонт автомобиль – наверное, придется отправить его в Мемфис. А пока автомобиль будет в мастерской, они втроем – мисс Дженни, Нарцисса и он – поедут путешествовать.</w:t>
      </w:r>
    </w:p>
    <w:p>
      <w:pPr>
        <w:pStyle w:val="Normal"/>
        <w:rPr/>
      </w:pPr>
      <w:r>
        <w:rPr/>
        <w:t>– </w:t>
      </w:r>
      <w:r>
        <w:rPr/>
        <w:t>Это займет примерно неделю, – добавил он. – Автомобиль, наверное, в плачевном состоянии. Надеюсь, хоть внутри все цело.</w:t>
      </w:r>
    </w:p>
    <w:p>
      <w:pPr>
        <w:pStyle w:val="Normal"/>
        <w:rPr/>
      </w:pPr>
      <w:r>
        <w:rPr/>
        <w:t>– </w:t>
      </w:r>
      <w:r>
        <w:rPr/>
        <w:t>Но теперь вы больше не будете ездить с такой скоростью, – напомнила Нарцисса. Он лежал молча, с зажженной папиросой в руке. – Вы ведь обещали.</w:t>
      </w:r>
    </w:p>
    <w:p>
      <w:pPr>
        <w:pStyle w:val="Normal"/>
        <w:rPr/>
      </w:pPr>
      <w:r>
        <w:rPr/>
        <w:t>– </w:t>
      </w:r>
      <w:r>
        <w:rPr/>
        <w:t>Когда я это обещал?</w:t>
      </w:r>
    </w:p>
    <w:p>
      <w:pPr>
        <w:pStyle w:val="Normal"/>
        <w:rPr/>
      </w:pPr>
      <w:r>
        <w:rPr/>
        <w:t>– </w:t>
      </w:r>
      <w:r>
        <w:rPr/>
        <w:t>Разве вы не помните? Тогда», в тот вечер, когда они были…</w:t>
      </w:r>
    </w:p>
    <w:p>
      <w:pPr>
        <w:pStyle w:val="Normal"/>
        <w:rPr/>
      </w:pPr>
      <w:r>
        <w:rPr/>
        <w:t>– </w:t>
      </w:r>
      <w:r>
        <w:rPr/>
        <w:t>Когда я вас напугал?</w:t>
      </w:r>
    </w:p>
    <w:p>
      <w:pPr>
        <w:pStyle w:val="Normal"/>
        <w:rPr/>
      </w:pPr>
      <w:r>
        <w:rPr/>
        <w:t>Она сидела, с тревогой глядя на него своими серьезными грустными глазами.</w:t>
      </w:r>
    </w:p>
    <w:p>
      <w:pPr>
        <w:pStyle w:val="Normal"/>
        <w:rPr/>
      </w:pPr>
      <w:r>
        <w:rPr/>
        <w:t>– </w:t>
      </w:r>
      <w:r>
        <w:rPr/>
        <w:t>Подите сюда, – сказал он.</w:t>
      </w:r>
    </w:p>
    <w:p>
      <w:pPr>
        <w:pStyle w:val="Normal"/>
        <w:rPr/>
      </w:pPr>
      <w:r>
        <w:rPr/>
        <w:t>Она встала, подошла к кровати, и он взял ее за руку.</w:t>
      </w:r>
    </w:p>
    <w:p>
      <w:pPr>
        <w:pStyle w:val="Normal"/>
        <w:rPr/>
      </w:pPr>
      <w:r>
        <w:rPr/>
        <w:t>– </w:t>
      </w:r>
      <w:r>
        <w:rPr/>
        <w:t>Вы больше не будете ездить с такой скоростью? – настаивала она.</w:t>
      </w:r>
    </w:p>
    <w:p>
      <w:pPr>
        <w:pStyle w:val="Normal"/>
        <w:rPr/>
      </w:pPr>
      <w:r>
        <w:rPr/>
        <w:t>– </w:t>
      </w:r>
      <w:r>
        <w:rPr/>
        <w:t>Не буду, – отвечал он. – Обещаю вам.</w:t>
      </w:r>
    </w:p>
    <w:p>
      <w:pPr>
        <w:pStyle w:val="Normal"/>
        <w:rPr/>
      </w:pPr>
      <w:r>
        <w:rPr/>
        <w:t>Они молчали, и рука Нарциссы лежала в его руке. Легкий ветерок раздувал занавески, и листья на ветке за окном поблескивали, трепетали и что-то шептали друг другу. Солнце клонилось к закату. Когда оно зайдет, ветерок утихнет. Баярд пошевелился.</w:t>
      </w:r>
    </w:p>
    <w:p>
      <w:pPr>
        <w:pStyle w:val="Normal"/>
        <w:rPr/>
      </w:pPr>
      <w:r>
        <w:rPr/>
        <w:t>– </w:t>
      </w:r>
      <w:r>
        <w:rPr/>
        <w:t>Нарцисса, – сказал он. Она взглянула на него. – Наклонитесь ко мне.</w:t>
      </w:r>
    </w:p>
    <w:p>
      <w:pPr>
        <w:pStyle w:val="Normal"/>
        <w:rPr/>
      </w:pPr>
      <w:r>
        <w:rPr/>
        <w:t>Она отвела глаза, и некоторое время оба не шевелились и не говорили ни слова.</w:t>
      </w:r>
    </w:p>
    <w:p>
      <w:pPr>
        <w:pStyle w:val="Normal"/>
        <w:rPr/>
      </w:pPr>
      <w:r>
        <w:rPr/>
        <w:t>– </w:t>
      </w:r>
      <w:r>
        <w:rPr/>
        <w:t>Мне пора, – спокойно сказала она наконец и высвободила свою руку.</w:t>
      </w:r>
    </w:p>
    <w:p>
      <w:pPr>
        <w:pStyle w:val="Normal"/>
        <w:rPr/>
      </w:pPr>
      <w:r>
        <w:rPr/>
      </w:r>
    </w:p>
    <w:p>
      <w:pPr>
        <w:pStyle w:val="Normal"/>
        <w:rPr/>
      </w:pPr>
      <w:r>
        <w:rPr/>
        <w:t>Гипс сняли, и Баярд снова встал на ноги, но хотя он двигался еще с некоторой опаской, мисс Дженни уже начала с тревогой на него поглядывать.</w:t>
      </w:r>
    </w:p>
    <w:p>
      <w:pPr>
        <w:pStyle w:val="Normal"/>
        <w:rPr/>
      </w:pPr>
      <w:r>
        <w:rPr/>
        <w:t>– </w:t>
      </w:r>
      <w:r>
        <w:rPr/>
        <w:t>Как бы это нам устроить, чтоб он каждый месяц ломал себе какую-нибудь второстепенную кость и сидел по этому случаю дома…</w:t>
      </w:r>
    </w:p>
    <w:p>
      <w:pPr>
        <w:pStyle w:val="Normal"/>
        <w:rPr/>
      </w:pPr>
      <w:r>
        <w:rPr/>
        <w:t>– </w:t>
      </w:r>
      <w:r>
        <w:rPr/>
        <w:t>В этом нет надобности. Он теперь будет вести себя иначе, – сказала Нарцисса.</w:t>
      </w:r>
    </w:p>
    <w:p>
      <w:pPr>
        <w:pStyle w:val="Normal"/>
        <w:rPr/>
      </w:pPr>
      <w:r>
        <w:rPr/>
        <w:t>– </w:t>
      </w:r>
      <w:r>
        <w:rPr/>
        <w:t>А вы почем знаете? С чего вы это взяли? – полюбопытствовала мисс Дженни.</w:t>
      </w:r>
    </w:p>
    <w:p>
      <w:pPr>
        <w:pStyle w:val="Normal"/>
        <w:rPr/>
      </w:pPr>
      <w:r>
        <w:rPr/>
        <w:t>– </w:t>
      </w:r>
      <w:r>
        <w:rPr/>
        <w:t>Он обещал.</w:t>
      </w:r>
    </w:p>
    <w:p>
      <w:pPr>
        <w:pStyle w:val="Normal"/>
        <w:rPr/>
      </w:pPr>
      <w:r>
        <w:rPr/>
        <w:t>– </w:t>
      </w:r>
      <w:r>
        <w:rPr/>
        <w:t>Он обещает что угодно, пока не может встать, – возразила мисс Дженни. – Все они обещают и всегда обещали. Но почему вы решили, что он сдержит слово?</w:t>
      </w:r>
    </w:p>
    <w:p>
      <w:pPr>
        <w:pStyle w:val="Normal"/>
        <w:rPr/>
      </w:pPr>
      <w:r>
        <w:rPr/>
        <w:t>– </w:t>
      </w:r>
      <w:r>
        <w:rPr/>
        <w:t>Он мне обещал, – безмятежно отозвалась Нарцисса.</w:t>
      </w:r>
    </w:p>
    <w:p>
      <w:pPr>
        <w:pStyle w:val="Normal"/>
        <w:rPr/>
      </w:pPr>
      <w:r>
        <w:rPr/>
      </w:r>
    </w:p>
    <w:p>
      <w:pPr>
        <w:pStyle w:val="Normal"/>
        <w:rPr/>
      </w:pPr>
      <w:r>
        <w:rPr/>
        <w:t>Первым делом он занялся автомобилем. Автомобиль притащили на буксире в город, кое-как залатали, и теперь он мог идти своим ходом, но нужно было отправить его в Мемфис, чтобы выпрямить раму и отремонтировать кузов. Баярд – хотя ребра у него только-только успели срастись – твердил, что поедет сам, но мисс Дженни решительно этому воспротивилась, и после получасовой бури он сдался. Автомобиль отвел в Мемфис молодой парень, работавший в одном из городских гаражей.</w:t>
      </w:r>
    </w:p>
    <w:p>
      <w:pPr>
        <w:pStyle w:val="Normal"/>
        <w:rPr/>
      </w:pPr>
      <w:r>
        <w:rPr/>
        <w:t>– </w:t>
      </w:r>
      <w:r>
        <w:rPr/>
        <w:t>Если тебе надо туда съездить, Нарцисса отвезет тебя в своем автомобиле, – сказала Баярду мисс Дженни.</w:t>
      </w:r>
    </w:p>
    <w:p>
      <w:pPr>
        <w:pStyle w:val="Normal"/>
        <w:rPr/>
      </w:pPr>
      <w:r>
        <w:rPr/>
        <w:t>– </w:t>
      </w:r>
      <w:r>
        <w:rPr/>
        <w:t>В этой консервной банке? – с презрением заявил Баярд. – Да ведь она больше двадцати одной мили в час не ходит.</w:t>
      </w:r>
    </w:p>
    <w:p>
      <w:pPr>
        <w:pStyle w:val="Normal"/>
        <w:rPr/>
      </w:pPr>
      <w:r>
        <w:rPr/>
        <w:t>– </w:t>
      </w:r>
      <w:r>
        <w:rPr/>
        <w:t>Слава богу, что не ходит, – отвечала мисс Дженни. – Я уже написала в Мемфис – пусть сделают так, чтобы и твой быстрей не ходил.</w:t>
      </w:r>
    </w:p>
    <w:p>
      <w:pPr>
        <w:pStyle w:val="Normal"/>
        <w:rPr/>
      </w:pPr>
      <w:r>
        <w:rPr/>
        <w:t>Баярд мрачно, без тени юмора на нее посмотрел.</w:t>
      </w:r>
    </w:p>
    <w:p>
      <w:pPr>
        <w:pStyle w:val="Normal"/>
        <w:rPr/>
      </w:pPr>
      <w:r>
        <w:rPr/>
        <w:t>– </w:t>
      </w:r>
      <w:r>
        <w:rPr/>
        <w:t>Неужели ты сделала такую пакость?</w:t>
      </w:r>
    </w:p>
    <w:p>
      <w:pPr>
        <w:pStyle w:val="Normal"/>
        <w:rPr/>
      </w:pPr>
      <w:r>
        <w:rPr/>
        <w:t>– </w:t>
      </w:r>
      <w:r>
        <w:rPr/>
        <w:t>Ах, увезите его, Нарцисса! – воскликнула мисс Дженни. – Уберите его с глаз моих. Мне так надоело на тебя смотреть!</w:t>
      </w:r>
    </w:p>
    <w:p>
      <w:pPr>
        <w:pStyle w:val="Normal"/>
        <w:rPr/>
      </w:pPr>
      <w:r>
        <w:rPr/>
        <w:t>Вначале Баярд ни за что не хотел ездить в автомобиле Нарциссы. Он не упускал случая отозваться о нем с шутливым пренебрежением и упорно отказывался в него сесть. Доктор Олфорд наложил, ему на грудь плотную эластичную повязку, чтобы он мог кататься верхом, но у него появилась поразительная склонность к домоседству, когда в дом приезжала Нарцисса. А Нарцисса приезжала довольно часто. Мисс Дженни решила, что она бывает у них ради Баярда, и однажды без обиняков ее об этом спросила. В ответ Нарцисса рассказала ей про Хореса и Белл.</w:t>
      </w:r>
    </w:p>
    <w:p>
      <w:pPr>
        <w:pStyle w:val="Normal"/>
        <w:rPr/>
      </w:pPr>
      <w:r>
        <w:rPr/>
        <w:t>– </w:t>
      </w:r>
      <w:r>
        <w:rPr/>
        <w:t>Бедняжка! – сказала мисс Дженни, сидя, как всегда, прямо на жестком стуле возле рояля, – Нет, что за идиоты эти мужчины! Вы правы, я бы тоже ни за кого из них замуж не вышла.</w:t>
      </w:r>
    </w:p>
    <w:p>
      <w:pPr>
        <w:pStyle w:val="Normal"/>
        <w:rPr/>
      </w:pPr>
      <w:r>
        <w:rPr/>
        <w:t>– </w:t>
      </w:r>
      <w:r>
        <w:rPr/>
        <w:t>Я и не собираюсь, – отозвалась Нарцисса. – Я бы предпочла, чтоб их вообще не было на свете.</w:t>
      </w:r>
    </w:p>
    <w:p>
      <w:pPr>
        <w:pStyle w:val="Normal"/>
        <w:rPr/>
      </w:pPr>
      <w:r>
        <w:rPr/>
        <w:t>– </w:t>
      </w:r>
      <w:r>
        <w:rPr/>
        <w:t>Хм, – сказала мисс Дженни.</w:t>
      </w:r>
    </w:p>
    <w:p>
      <w:pPr>
        <w:pStyle w:val="Normal"/>
        <w:rPr/>
      </w:pPr>
      <w:r>
        <w:rPr/>
        <w:t>А потом, однажды под вечер, они ехали в автомобиле, и хотя Нарцисса вначале протестовала, Баярд сидел за рулем. Впрочем, вел он себя вполне благоразумно, и в конце концов она успокоилась. Они проехали долину, свернули в холмы, и она спросила, куда он едет, но он ничего определенного не ответил. Она спокойно сидела рядом с ним, глядя на дорогу, которая длинными виражами поднималась вверх между сосен, вырисовывавшихся темными силуэтами в косых лучах заходящего солнца.</w:t>
      </w:r>
    </w:p>
    <w:p>
      <w:pPr>
        <w:pStyle w:val="Normal"/>
        <w:rPr/>
      </w:pPr>
      <w:r>
        <w:rPr/>
        <w:t>Дорога продолжала идти вверх, и за каждым поворотом открывались то солнечные просторы долины, то холмы, и повсюду стояли мрачные сосны и веяло тонким бодрящим запахом смолы. Вскоре они въехали па вершину холма, и Баярд замедлил ход. Отсюда дорога резко спускалась вниз, потом шла ровно к полосе ивняка, пересекала каменный мостик и снова поднималась, рыжеватой дугою исчезая среди темных сосен.</w:t>
      </w:r>
    </w:p>
    <w:p>
      <w:pPr>
        <w:pStyle w:val="Normal"/>
        <w:rPr/>
      </w:pPr>
      <w:r>
        <w:rPr/>
        <w:t>– </w:t>
      </w:r>
      <w:r>
        <w:rPr/>
        <w:t>Вот это место, – сказал он.</w:t>
      </w:r>
    </w:p>
    <w:p>
      <w:pPr>
        <w:pStyle w:val="Normal"/>
        <w:rPr/>
      </w:pPr>
      <w:r>
        <w:rPr/>
        <w:t>– </w:t>
      </w:r>
      <w:r>
        <w:rPr/>
        <w:t>Это место? – рассеянно повторила Нарцисса, но тут автомобиль покатился вниз, набирая скорость, она пришла в себя и поняла, что он хотел сказать.</w:t>
      </w:r>
    </w:p>
    <w:p>
      <w:pPr>
        <w:pStyle w:val="Normal"/>
        <w:rPr/>
      </w:pPr>
      <w:r>
        <w:rPr/>
        <w:t>– </w:t>
      </w:r>
      <w:r>
        <w:rPr/>
        <w:t>Вы же обещали! – воскликнула она, но Баярд дал полный газ, и она, схватив его за руку, хотела крикнуть, но не могла издать ни звука, не могла даже закрыть глаза, чтобы не видеть, как узкий мостик стремительно несется им навстречу. А потом, когда они с треском, напоминающим стук града по железной крыше, промчались между ивами и ослепительно сверкающей полоской воды и взлетели на вершину второго холма, у нее захватило дух и остановилось сердце. Маленький автомобиль на повороте занесло, он оторвался от земли, влетел в канаву, выскочил оттуда и понесся поперек дороги. Баярд выровнял его, и, постепенно замедляя ход, автомобиль поднялся на холм и остановился. Нарцисса сидела рядом с Баярдом, раскрыв побелевшие губы, и умоляюще смотрела на него огромными безнадежными глазами. Потом она перевела дух и застонала.</w:t>
      </w:r>
    </w:p>
    <w:p>
      <w:pPr>
        <w:pStyle w:val="Normal"/>
        <w:rPr/>
      </w:pPr>
      <w:r>
        <w:rPr/>
        <w:t>– </w:t>
      </w:r>
      <w:r>
        <w:rPr/>
        <w:t>Я не хотел… – смущенно начал он. – Мне только надо было проверить, смогу ли я. – Он обнял ее, и она прильнула к нему, руками вцепившись ему в плечи. – Я не хотел… – пробормотал он снова, но ее дрожащие руки уже гладили его по лицу, и она рыдала, прижавшись губами к его губам.</w:t>
      </w:r>
    </w:p>
    <w:p>
      <w:pPr>
        <w:pStyle w:val="Normal"/>
        <w:rPr/>
      </w:pPr>
      <w:r>
        <w:rPr/>
      </w:r>
    </w:p>
    <w:p>
      <w:pPr>
        <w:pStyle w:val="Heading4"/>
        <w:ind w:hanging="0"/>
        <w:rPr/>
      </w:pPr>
      <w:r>
        <w:rPr/>
        <w:t>9</w:t>
      </w:r>
    </w:p>
    <w:p>
      <w:pPr>
        <w:pStyle w:val="Normal"/>
        <w:rPr/>
      </w:pPr>
      <w:r>
        <w:rPr/>
      </w:r>
    </w:p>
    <w:p>
      <w:pPr>
        <w:pStyle w:val="Normal"/>
        <w:rPr/>
      </w:pPr>
      <w:r>
        <w:rPr/>
        <w:t>Все утро он сидел склонившись над бухгалтерскими книгами, с некоторым удивлением наблюдая, как его рука выводит аккуратные колонки цифр. После бессонной ночи он застыл в каком-то оцепенении, и в его усталом мозгу уже не мелькали извивающиеся химеры, порожденные похотью, отныне раз и навсегда подавленной; он мог теперь лишь удивляться, что эти образы уже не кипят в его крови, наполняя ее яростью и отчаянием, и потому его усталые нервы не сразу отозвались на новую угрозу и не сразу заставили его поднять голову. В дверях показался Вирджил Бирд.</w:t>
      </w:r>
    </w:p>
    <w:p>
      <w:pPr>
        <w:pStyle w:val="Normal"/>
        <w:rPr/>
      </w:pPr>
      <w:r>
        <w:rPr/>
        <w:t>Сноупс поспешно соскочил с табурета и бросился к двери, которая вела в кабинет старого Баярда. Притаившись за этой дверью, он услышал, как мальчик вежливо осведомился о нем, услышал, как кассир ответил, что он только что был на месте, но, кажется, вышел, услышал, как мальчик сказал: ладно, он обождет. А он все стоял, притаившись за дверью и вытирая носовым платком текущую изо рта слюну.</w:t>
      </w:r>
    </w:p>
    <w:p>
      <w:pPr>
        <w:pStyle w:val="Normal"/>
        <w:rPr/>
      </w:pPr>
      <w:r>
        <w:rPr/>
        <w:t>Через некоторое время он осторожно приоткрыл дверь. Мальчик терпеливо и спокойно сидел на корточках у стены, и Сноупс остановился, крепко сжав в кулаки дрожащие руки. Он не ругался, его бесконечная ярость не укладывалась в слова, но дыхание с хрипом вырывалось из горла, и ему казалось, будто его глазные яблоки все дальше и дальше уходят в череп, ввинчиваясь на такую глубину, что приводящие их в движение жилы вот-вот должны лопнуть. Он открыл дверь.</w:t>
      </w:r>
    </w:p>
    <w:p>
      <w:pPr>
        <w:pStyle w:val="Normal"/>
        <w:rPr/>
      </w:pPr>
      <w:r>
        <w:rPr/>
        <w:t>– </w:t>
      </w:r>
      <w:r>
        <w:rPr/>
        <w:t>Хелло, мистер Сноупс, – весело сказал мальчик, вставая.</w:t>
      </w:r>
    </w:p>
    <w:p>
      <w:pPr>
        <w:pStyle w:val="Normal"/>
        <w:rPr/>
      </w:pPr>
      <w:r>
        <w:rPr/>
        <w:t>Сноупс зашагал дальше, вошел за барьер и приблизился к кассиру.</w:t>
      </w:r>
    </w:p>
    <w:p>
      <w:pPr>
        <w:pStyle w:val="Normal"/>
        <w:rPr/>
      </w:pPr>
      <w:r>
        <w:rPr/>
        <w:t>– </w:t>
      </w:r>
      <w:r>
        <w:rPr/>
        <w:t>Рее, – сказал он, с трудом ворочая языком, – дай мне пять долларов.</w:t>
      </w:r>
    </w:p>
    <w:p>
      <w:pPr>
        <w:pStyle w:val="Normal"/>
        <w:rPr/>
      </w:pPr>
      <w:r>
        <w:rPr/>
        <w:t>– </w:t>
      </w:r>
      <w:r>
        <w:rPr/>
        <w:t>Что?</w:t>
      </w:r>
    </w:p>
    <w:p>
      <w:pPr>
        <w:pStyle w:val="Normal"/>
        <w:rPr/>
      </w:pPr>
      <w:r>
        <w:rPr/>
        <w:t>– </w:t>
      </w:r>
      <w:r>
        <w:rPr/>
        <w:t>Дай мне пять долларов, – снова прохрипел он. Кассир дал ему деньги, сделал запись на листке бумаги и наколол па стоявшую на его столе шпильку.</w:t>
      </w:r>
    </w:p>
    <w:p>
      <w:pPr>
        <w:pStyle w:val="Normal"/>
        <w:rPr/>
      </w:pPr>
      <w:r>
        <w:rPr/>
        <w:t>Мальчик подошел к окошку, но Сноупс не остановился, и мальчик, шаркая босыми ногами по линолеуму, последовал за ним.</w:t>
      </w:r>
    </w:p>
    <w:p>
      <w:pPr>
        <w:pStyle w:val="Normal"/>
        <w:rPr/>
      </w:pPr>
      <w:r>
        <w:rPr/>
        <w:t>– </w:t>
      </w:r>
      <w:r>
        <w:rPr/>
        <w:t>Я заходил к вам вчера вечером, но вас не было дома, – сказал он.</w:t>
      </w:r>
    </w:p>
    <w:p>
      <w:pPr>
        <w:pStyle w:val="Normal"/>
        <w:rPr/>
      </w:pPr>
      <w:r>
        <w:rPr/>
        <w:t>Потом он поднял голову, но, увидев лицо Сноупса, взвизгнул и бросился бежать. Сноупс поймал его за комбинезон и потащил через комнату к двери, выходящей на пустырь. Мальчик корчился, извивался, потом безвольно повис в руке Сноупса, не переставая кричать от ужаса, а тот, силясь выговорить что-то дрожащим от ярости голосом, другой рукой пытался засунуть ему в карман кредитку. Наконец это ему удалось, и тогда он выпустил мальчика, и тот, шатаясь, встал на ноги и стремглав помчался прочь.</w:t>
      </w:r>
    </w:p>
    <w:p>
      <w:pPr>
        <w:pStyle w:val="Normal"/>
        <w:rPr/>
      </w:pPr>
      <w:r>
        <w:rPr/>
        <w:t>– </w:t>
      </w:r>
      <w:r>
        <w:rPr/>
        <w:t>За что ты его так? – полюбопытствовал кассир, когда Сноупс вернулся к своему столу.</w:t>
      </w:r>
    </w:p>
    <w:p>
      <w:pPr>
        <w:pStyle w:val="Normal"/>
        <w:rPr/>
      </w:pPr>
      <w:r>
        <w:rPr/>
        <w:t>– </w:t>
      </w:r>
      <w:r>
        <w:rPr/>
        <w:t>За то, что сует нос не в свое дело, – отрезал Сноупс, опять открывая бухгалтерскую книгу.</w:t>
      </w:r>
    </w:p>
    <w:p>
      <w:pPr>
        <w:pStyle w:val="Normal"/>
        <w:rPr/>
      </w:pPr>
      <w:r>
        <w:rPr/>
      </w:r>
    </w:p>
    <w:p>
      <w:pPr>
        <w:pStyle w:val="Normal"/>
        <w:rPr/>
      </w:pPr>
      <w:r>
        <w:rPr/>
        <w:t>Проходя по безлюдной площади, он посмотрел на светящийся циферблат часов. Десять минут двенадцатого. Нигде ни души, и только в дверях освещенного вестибюля почты маячила одинокая фигура ночного полицейского.</w:t>
      </w:r>
    </w:p>
    <w:p>
      <w:pPr>
        <w:pStyle w:val="Normal"/>
        <w:rPr/>
      </w:pPr>
      <w:r>
        <w:rPr/>
        <w:t>Он свернул с площади и медленно пошел под дуговыми лампами, один на всю улицу, и тень, повторяя размеренный ритм его шагов, следовала за ним из тьмы в яркие пятна света и снова во тьму. Завернув за угол, он очутился в еще более тихой улочке, а затем в переулке между густыми, выше человеческого роста, зарослями жимолости, наполнявшей ночной воздух сладким ароматом. В переулке было темно, и он ускорил шаг. По обеим сторонам над кустами жимолости поднимались верхние этажи домов, кое-где среди темных деревьев светились окна. Стараясь держаться ближе к стенам, он быстро шел вперед, теперь уже мимо задних дворов. Вскоре на фоне бледного неба возник еще один дом и сплошной ряд виргинских можжевельников, и, прокравшись вдоль каменной стены, он очутился перед гаражом. Здесь он остановился, нагнулся, нашарил в густой траве шест, поднял его и прислонил к стене. Затем с помощью шеста залез на стену, а с нее – на крышу гаража.</w:t>
      </w:r>
    </w:p>
    <w:p>
      <w:pPr>
        <w:pStyle w:val="Normal"/>
        <w:rPr/>
      </w:pPr>
      <w:r>
        <w:rPr/>
        <w:t>В доме было темно, и он тотчас же соскользнул на землю, прошмыгнул по лужайке и остановился под одним из окон. Откуда-то с фасада пробивался свет, но из дома не доносилось ни шороха, ни звука, и, притаившись, словно загнанный зверь, он постоял, прислушиваясь и беспрерывно бросая взгляды по сторонам.</w:t>
      </w:r>
    </w:p>
    <w:p>
      <w:pPr>
        <w:pStyle w:val="Normal"/>
        <w:rPr/>
      </w:pPr>
      <w:r>
        <w:rPr/>
        <w:t>Он поддел сетчатую раму ножом, рама легко подалась, он приподнял ее и прислушался снова. Затем одним быстрым движением забрался в комнату и, согнувшись, присел. Опять ни звука, кроме глухих ударов его сердца.</w:t>
      </w:r>
    </w:p>
    <w:p>
      <w:pPr>
        <w:pStyle w:val="Normal"/>
        <w:rPr/>
      </w:pPr>
      <w:r>
        <w:rPr/>
        <w:t>Сомнений не было – дом производил безошибочное впечатление временно покинутого жилья. Он вытащил носовой платок и вытер губы.</w:t>
      </w:r>
    </w:p>
    <w:p>
      <w:pPr>
        <w:pStyle w:val="Normal"/>
        <w:rPr/>
      </w:pPr>
      <w:r>
        <w:rPr/>
        <w:t>Свет горел в соседней комнате, и он пошел туда. В конце этой комнаты была лестница; торопливо взобравшись наверх, он нащупал в темноте стену и дверь. Дверная ручка легко повернулась в его пальцах.</w:t>
      </w:r>
    </w:p>
    <w:p>
      <w:pPr>
        <w:pStyle w:val="Normal"/>
        <w:rPr/>
      </w:pPr>
      <w:r>
        <w:rPr/>
        <w:t>Это была та самая комната, он ее сразу узнал. Во всем ощущалось ее присутствие, и некоторое время сердце его глухо стучало где-то прямо в горле и все тело сотрясалось от вожделения, отчаянья и ярости. Наконец, он взял себя в руки: он должен сейчас же уйти. Ощупью пробравшись к кровати, он зарылся лицом в подушки, корчась и испуская сдавленные стоны, как раненое животное. Но надо было уходить, и он поднялся и снова стал ощупью пробираться по комнате. Свет едва теплился у него за спиной, и вместо двери он наткнулся на комод и некоторое время постоял, ощупывая его обеими руками. Потом выдвинул один ящик и начал в нем рыться. Ящик был наполнен слегка надушенным тонким бельем, но различить отдельные предметы на ощупь он не мог.</w:t>
      </w:r>
    </w:p>
    <w:p>
      <w:pPr>
        <w:pStyle w:val="Normal"/>
        <w:rPr/>
      </w:pPr>
      <w:r>
        <w:rPr/>
        <w:t>Он нашел в кармане спичку, чиркнул, прикрыл ее ладонью, выбрал какую-то мягкую вещь и в угасающем свете обнаружил в углу ящика пачку писем. Мгновенно узнав их, он уронил догоревшую спичку на пол, вытащил письма из ящика, сунул в карман, положил в ящик только что написанное им письмо, постоял еще немного, прижимая к лицу смятую ткань до тех пор, пока какой-то звук не заставил его поднять голову и прислушаться. В аллею въехал автомобиль, и когда он подбежал к окну, свет фар промелькнул под ним, осветил открытый гараж, и он в ужасе присел на корточки возле окна. Потом кинулся к двери, еще раз остановился и присел, в нерешительности пыхтя и урча.</w:t>
      </w:r>
    </w:p>
    <w:p>
      <w:pPr>
        <w:pStyle w:val="Normal"/>
        <w:rPr/>
      </w:pPr>
      <w:r>
        <w:rPr/>
        <w:t>Он снова подбежал к окну. Гараж теперь был темен, две темные фигуры шли к дому, и, сидя на корточках у окна, он подождал, пока они скрылись из виду. Затем, все еще не выпуская из рук украденное, он вылез из окна, повис, держась руками за подоконник, закрыл глаза и прыгнул.</w:t>
      </w:r>
    </w:p>
    <w:p>
      <w:pPr>
        <w:pStyle w:val="Normal"/>
        <w:rPr/>
      </w:pPr>
      <w:r>
        <w:rPr/>
        <w:t>Раздался звон разбитого стекла, и, оглушенный ударом, он растянулся плашмя в клубах затхлой сухой пыли. Оказалось, что он свалился в неглубокий цветочный парник; выбравшись оттуда, он попытался встать на ноги, но снова упал, и его охватил приступ тошноты. При падении он поранил колено, штанина начала намокать от теплой крови, и теперь он, закусив губы и задыхаясь от тошноты, лежал, сжимая в руках украденное, и широко раскрытыми безумными глазами глядел в темное небо. В доме послышались голоса, в окне над его головой зажегся свет, он повернулся, стал на четвереньки, поднялся, хромая, проковылял по лужайке, нырнул в тень можжевельников возле гаража, лег и стал наблюдать за освещенным окном, из которого, всматриваясь во тьму, высунулся какой-то мужчина. Сквозь пальцы, сжимавшие раненое колено, сочилась кровь. Слегка постанывая, он потащился дальше, с трудом вскарабкался на стену, спрыгнул в переулок и бросил шест в траву. Пройдя около сотни ярдов, он остановился, приподнял разорванную штанину и попытался перевязать рану. Однако носовой платок мгновенно промок, а кровь все лилась и лилась, стекая с лодыжки в ботинок.</w:t>
      </w:r>
    </w:p>
    <w:p>
      <w:pPr>
        <w:pStyle w:val="Normal"/>
        <w:rPr/>
      </w:pPr>
      <w:r>
        <w:rPr/>
        <w:t>Добравшись до задней комнаты банка, он закатал штанину, снял повязку и промыл рану в уборной. Рана все еще кровоточила, от вида собственной крови ему стало дурно, и он, шатаясь, прислонился к стене. Потом снял рубашку и плотно перетянул ногу. Его все еще тошнило, и он долго пил тепловатую воду из крана. К горлу тотчас подступил соленый комок, он схватился за раковину и, обливаясь потом, старался подавить тошноту. Наконец приступ прошел, но нога онемела, его охватила слабость, и ему захотелось лечь, но лечь он не смел.</w:t>
      </w:r>
    </w:p>
    <w:p>
      <w:pPr>
        <w:pStyle w:val="Normal"/>
        <w:rPr/>
      </w:pPr>
      <w:r>
        <w:rPr/>
        <w:t>Он пошел за барьер, оставляя на полу кровавые пятна. Дверь сейфа беззвучно открылась; не зажигая света, он нашарил ключ от кассы и отпер ее. Он брал только банкноты, но взял все, что нашел. Потом закрыл и запер сейф, вернулся в уборную, намочил полотенце и стер с линолеума следы своей крови. Потом вышел через черный ход и захлопнул за собою дверь. Часы на башне суда пробили полночь.</w:t>
      </w:r>
    </w:p>
    <w:p>
      <w:pPr>
        <w:pStyle w:val="Normal"/>
        <w:rPr/>
      </w:pPr>
      <w:r>
        <w:rPr/>
        <w:t>В проезде между двумя негритянскими лавками дожидался в потрепанном «форде» негр. Сноупс дал негру банкноту, и тот, заведя мотор, подошел к нему и с любопытством глянул на кровавую тряпку под разорванной штаниной.</w:t>
      </w:r>
    </w:p>
    <w:p>
      <w:pPr>
        <w:pStyle w:val="Normal"/>
        <w:rPr/>
      </w:pPr>
      <w:r>
        <w:rPr/>
        <w:t>– </w:t>
      </w:r>
      <w:r>
        <w:rPr/>
        <w:t>Что случилось, босс? Вас ранило?</w:t>
      </w:r>
    </w:p>
    <w:p>
      <w:pPr>
        <w:pStyle w:val="Normal"/>
        <w:rPr/>
      </w:pPr>
      <w:r>
        <w:rPr/>
        <w:t>– </w:t>
      </w:r>
      <w:r>
        <w:rPr/>
        <w:t>Наткнулся на проволоку, – коротко ответил Сноупс. – Бензина хватит?</w:t>
      </w:r>
    </w:p>
    <w:p>
      <w:pPr>
        <w:pStyle w:val="Normal"/>
        <w:rPr/>
      </w:pPr>
      <w:r>
        <w:rPr/>
        <w:t>Негр сказал, что хватит, и Сноупс сел за руль. Проезжая через площадь, он увидел, что ночной полицейский Бак стоит под фонарем возле почты, презрительно выругал его про себя, поехал дальше, скрылся в боковой улице, и вскоре шум его мотора затих вдали.</w:t>
      </w:r>
    </w:p>
    <w:p>
      <w:pPr>
        <w:pStyle w:val="Normal"/>
        <w:rPr/>
      </w:pPr>
      <w:r>
        <w:rPr/>
      </w:r>
    </w:p>
    <w:p>
      <w:pPr>
        <w:pStyle w:val="Normal"/>
        <w:rPr/>
      </w:pPr>
      <w:r>
        <w:rPr/>
      </w:r>
      <w:r>
        <w:br w:type="page"/>
      </w:r>
    </w:p>
    <w:p>
      <w:pPr>
        <w:pStyle w:val="Heading3"/>
        <w:ind w:hanging="0"/>
        <w:rPr/>
      </w:pPr>
      <w:r>
        <w:rPr/>
        <w:t>Часть четвертая</w:t>
      </w:r>
    </w:p>
    <w:p>
      <w:pPr>
        <w:pStyle w:val="Normal"/>
        <w:rPr/>
      </w:pPr>
      <w:r>
        <w:rPr/>
      </w:r>
    </w:p>
    <w:p>
      <w:pPr>
        <w:pStyle w:val="Heading4"/>
        <w:ind w:hanging="0"/>
        <w:rPr/>
      </w:pPr>
      <w:r>
        <w:rPr/>
        <w:t>1</w:t>
      </w:r>
    </w:p>
    <w:p>
      <w:pPr>
        <w:pStyle w:val="Normal"/>
        <w:rPr/>
      </w:pPr>
      <w:r>
        <w:rPr/>
      </w:r>
    </w:p>
    <w:p>
      <w:pPr>
        <w:pStyle w:val="Normal"/>
        <w:rPr/>
      </w:pPr>
      <w:r>
        <w:rPr/>
        <w:t>Был воскресный октябрьский день. Вскоре после обеда Нарцисса с Баярдом уехали на автомобиле, а мисс Дженни и старый Баярд сидели на освещенной солнцем веранде, когда, обогнув дом со стороны черного хода, к ним торжественно приблизилась предшествуемая Саймоном депутация. Она состояла из шестерых негров, облаченных в католическую разновидность воскресного платья, а во главе ее, сверкая грозным взглядом, важно шагал огромный негр в длинном двубортном сюртуке, с воротником задом наперед на бычьей шее, – Вот они, полковник, – объявил Саймон, тотчас же поднялся по ступенькам и повернулся спиной к посетителям, не оставив ни в ком ни тени сомнения касательно того, чью именно сторону он представляет. Депутация остановилась и принялась степенно и учтиво топтаться на месте.</w:t>
      </w:r>
    </w:p>
    <w:p>
      <w:pPr>
        <w:pStyle w:val="Normal"/>
        <w:rPr/>
      </w:pPr>
      <w:r>
        <w:rPr/>
        <w:t>– </w:t>
      </w:r>
      <w:r>
        <w:rPr/>
        <w:t>Это еще что такое? – спросила мисс Дженни. – Это ты, дядюшка Бирд?</w:t>
      </w:r>
    </w:p>
    <w:p>
      <w:pPr>
        <w:pStyle w:val="Normal"/>
        <w:rPr/>
      </w:pPr>
      <w:r>
        <w:rPr/>
        <w:t>– </w:t>
      </w:r>
      <w:r>
        <w:rPr/>
        <w:t>Да, нам, мисс Дженни. – Один из членов комитета обнажил свою седую шерстистую голову и поклонился. – Здравствуйте.</w:t>
      </w:r>
    </w:p>
    <w:p>
      <w:pPr>
        <w:pStyle w:val="Normal"/>
        <w:rPr/>
      </w:pPr>
      <w:r>
        <w:rPr/>
        <w:t>Остальные, переминаясь с ноги на ногу, начали один за другим снимать шляпы. Предводитель прижал свою шляпу к груди, словно член конгресса перед фотографическим аппаратом.</w:t>
      </w:r>
    </w:p>
    <w:p>
      <w:pPr>
        <w:pStyle w:val="Normal"/>
        <w:rPr/>
      </w:pPr>
      <w:r>
        <w:rPr/>
        <w:t>– </w:t>
      </w:r>
      <w:r>
        <w:rPr/>
        <w:t>Послушай, Саймон, что все это значит? – спросил старый Баярд. – Зачем ты привел сюда этих черномазых?</w:t>
      </w:r>
    </w:p>
    <w:p>
      <w:pPr>
        <w:pStyle w:val="Normal"/>
        <w:rPr/>
      </w:pPr>
      <w:r>
        <w:rPr/>
        <w:t>– </w:t>
      </w:r>
      <w:r>
        <w:rPr/>
        <w:t>Они пришли за своими деньгами, – пояснял Саймон.</w:t>
      </w:r>
    </w:p>
    <w:p>
      <w:pPr>
        <w:pStyle w:val="Normal"/>
        <w:rPr/>
      </w:pPr>
      <w:r>
        <w:rPr/>
        <w:t>– </w:t>
      </w:r>
      <w:r>
        <w:rPr/>
        <w:t>Что?!</w:t>
      </w:r>
    </w:p>
    <w:p>
      <w:pPr>
        <w:pStyle w:val="Normal"/>
        <w:rPr/>
      </w:pPr>
      <w:r>
        <w:rPr/>
        <w:t>– </w:t>
      </w:r>
      <w:r>
        <w:rPr/>
        <w:t>За деньгами? – с интересом повторила мисс Дженни. – За какими деньгами, Саймон?</w:t>
      </w:r>
    </w:p>
    <w:p>
      <w:pPr>
        <w:pStyle w:val="Normal"/>
        <w:rPr/>
      </w:pPr>
      <w:r>
        <w:rPr/>
        <w:t>– </w:t>
      </w:r>
      <w:r>
        <w:rPr/>
        <w:t>Они пришли за теми деньгами, которые вы им обещали, – прокричал Саймон.</w:t>
      </w:r>
    </w:p>
    <w:p>
      <w:pPr>
        <w:pStyle w:val="Normal"/>
        <w:rPr/>
      </w:pPr>
      <w:r>
        <w:rPr/>
        <w:t>– </w:t>
      </w:r>
      <w:r>
        <w:rPr/>
        <w:t>Я же говорил тебе, что не собираюсь платить эти деньги. Разве Саймон сказал вам, что я собираюсь их платить? – обратился старый Баярд к депутации.</w:t>
      </w:r>
    </w:p>
    <w:p>
      <w:pPr>
        <w:pStyle w:val="Normal"/>
        <w:rPr/>
      </w:pPr>
      <w:r>
        <w:rPr/>
        <w:t>– </w:t>
      </w:r>
      <w:r>
        <w:rPr/>
        <w:t>Какие деньги? О чем ты, Саймон? – снова спросила мисс Дженни.</w:t>
      </w:r>
    </w:p>
    <w:p>
      <w:pPr>
        <w:pStyle w:val="Normal"/>
        <w:rPr/>
      </w:pPr>
      <w:r>
        <w:rPr/>
        <w:t>Глава комитета открыл было рот, чтобы ответить, но Саймон его опередил:</w:t>
      </w:r>
    </w:p>
    <w:p>
      <w:pPr>
        <w:pStyle w:val="Normal"/>
        <w:rPr/>
      </w:pPr>
      <w:r>
        <w:rPr/>
        <w:t>– </w:t>
      </w:r>
      <w:r>
        <w:rPr/>
        <w:t>Да как же, полковник, вы же сами велели мне сказать этим черномазым, что вы им заплатите.</w:t>
      </w:r>
    </w:p>
    <w:p>
      <w:pPr>
        <w:pStyle w:val="Normal"/>
        <w:rPr/>
      </w:pPr>
      <w:r>
        <w:rPr/>
        <w:t>– </w:t>
      </w:r>
      <w:r>
        <w:rPr/>
        <w:t>Ничего подобного я не говорил, – свирепо возразил старый Баярд. – Я сказал, что если они хотят посадить тебя в тюрьму, пускай на здоровье сажают. Вот что я тебе сказал.</w:t>
      </w:r>
    </w:p>
    <w:p>
      <w:pPr>
        <w:pStyle w:val="Normal"/>
        <w:rPr/>
      </w:pPr>
      <w:r>
        <w:rPr/>
        <w:t>– </w:t>
      </w:r>
      <w:r>
        <w:rPr/>
        <w:t>Да что вы, полковник. Вы же мне ясно сказали. Вы просто про это забыли. Вот и мисс Дженни может подтвердить, что вы мне говорили…</w:t>
      </w:r>
    </w:p>
    <w:p>
      <w:pPr>
        <w:pStyle w:val="Normal"/>
        <w:rPr/>
      </w:pPr>
      <w:r>
        <w:rPr/>
        <w:t>– </w:t>
      </w:r>
      <w:r>
        <w:rPr/>
        <w:t>Ничего я не могу подтвердить, – перебила его мисс Дженни. – Первый раз все это слышу. Чьи это деньги, Саймон?</w:t>
      </w:r>
    </w:p>
    <w:p>
      <w:pPr>
        <w:pStyle w:val="Normal"/>
        <w:rPr/>
      </w:pPr>
      <w:r>
        <w:rPr/>
        <w:t>Саймон бросил на нее полный укоризны взгляд.</w:t>
      </w:r>
    </w:p>
    <w:p>
      <w:pPr>
        <w:pStyle w:val="Normal"/>
        <w:rPr/>
      </w:pPr>
      <w:r>
        <w:rPr/>
        <w:t>– </w:t>
      </w:r>
      <w:r>
        <w:rPr/>
        <w:t>Он велел мне сказать им, что заплатит.</w:t>
      </w:r>
    </w:p>
    <w:p>
      <w:pPr>
        <w:pStyle w:val="Normal"/>
        <w:rPr/>
      </w:pPr>
      <w:r>
        <w:rPr/>
        <w:t>– </w:t>
      </w:r>
      <w:r>
        <w:rPr/>
        <w:t>Будь я проклят, если я это говорил! – прокричал старый Баярд. – Я сказал тебе, что не заплачу ни единого цента. И еще я тебе сказал, что если ты позволишь им меня беспокоить, я с тебя живьем шкуру спущу, да, сэр.</w:t>
      </w:r>
    </w:p>
    <w:p>
      <w:pPr>
        <w:pStyle w:val="Normal"/>
        <w:rPr/>
      </w:pPr>
      <w:r>
        <w:rPr/>
        <w:t>– </w:t>
      </w:r>
      <w:r>
        <w:rPr/>
        <w:t>Я вовсе не позволяю им вас беспокоить, – примирительно отвечал Саймон. – К тому-то я и веду. Вы только дайте им деньги, а мы с вами уж как-нибудь после разберемся.</w:t>
      </w:r>
    </w:p>
    <w:p>
      <w:pPr>
        <w:pStyle w:val="Normal"/>
        <w:rPr/>
      </w:pPr>
      <w:r>
        <w:rPr/>
        <w:t>– </w:t>
      </w:r>
      <w:r>
        <w:rPr/>
        <w:t>Будь я навеки проклят, если я это сделаю, если я позволю черномазому дармоеду…</w:t>
      </w:r>
    </w:p>
    <w:p>
      <w:pPr>
        <w:pStyle w:val="Normal"/>
        <w:rPr/>
      </w:pPr>
      <w:r>
        <w:rPr/>
        <w:t>– </w:t>
      </w:r>
      <w:r>
        <w:rPr/>
        <w:t>Но ведь должен же кто-то им заплатить, – терпеливо разъяснил Саймон.</w:t>
      </w:r>
    </w:p>
    <w:p>
      <w:pPr>
        <w:pStyle w:val="Normal"/>
        <w:rPr/>
      </w:pPr>
      <w:r>
        <w:rPr/>
        <w:t>– </w:t>
      </w:r>
      <w:r>
        <w:rPr/>
        <w:t>Верно, мисс Дженни?</w:t>
      </w:r>
    </w:p>
    <w:p>
      <w:pPr>
        <w:pStyle w:val="Normal"/>
        <w:rPr/>
      </w:pPr>
      <w:r>
        <w:rPr/>
        <w:t>– </w:t>
      </w:r>
      <w:r>
        <w:rPr/>
        <w:t>Верно, – согласилась мисс Дженни. – Но только не я.</w:t>
      </w:r>
    </w:p>
    <w:p>
      <w:pPr>
        <w:pStyle w:val="Normal"/>
        <w:rPr/>
      </w:pPr>
      <w:r>
        <w:rPr/>
        <w:t>– </w:t>
      </w:r>
      <w:r>
        <w:rPr/>
        <w:t>Да, сэр, у них нет никакого доказательства, что кто-то должен им заплатить. Если их никто не утихомирит, они посадят меня в тюрьму. А что вы тогда станете делать – кто будет чистить и кормить лошадей, убирать дом и подавать вам на стол? Конечно, я могу пойти в тюрьму, хотя навряд ли каменные полы будут полезны для моего здоровья.</w:t>
      </w:r>
    </w:p>
    <w:p>
      <w:pPr>
        <w:pStyle w:val="Normal"/>
        <w:rPr/>
      </w:pPr>
      <w:r>
        <w:rPr/>
        <w:t>И он нарисовал трогательный образ кристально чистого, исполненного высочайших принципов человека, смиренно приносящего себя в жертву.</w:t>
      </w:r>
    </w:p>
    <w:p>
      <w:pPr>
        <w:pStyle w:val="Normal"/>
        <w:rPr/>
      </w:pPr>
      <w:r>
        <w:rPr/>
        <w:t>Старый Баярд топнул ногой.</w:t>
      </w:r>
    </w:p>
    <w:p>
      <w:pPr>
        <w:pStyle w:val="Normal"/>
        <w:rPr/>
      </w:pPr>
      <w:r>
        <w:rPr/>
        <w:t>– </w:t>
      </w:r>
      <w:r>
        <w:rPr/>
        <w:t>Сколько там денег?</w:t>
      </w:r>
    </w:p>
    <w:p>
      <w:pPr>
        <w:pStyle w:val="Normal"/>
        <w:rPr/>
      </w:pPr>
      <w:r>
        <w:rPr/>
        <w:t>Предводитель весь раздулся в своем сюртуке.</w:t>
      </w:r>
    </w:p>
    <w:p>
      <w:pPr>
        <w:pStyle w:val="Normal"/>
        <w:rPr/>
      </w:pPr>
      <w:r>
        <w:rPr/>
        <w:t>– </w:t>
      </w:r>
      <w:r>
        <w:rPr/>
        <w:t>Брат Мур, – произнес он, – благоволите перечислить все суммы, которые задолжал имеющей быть построенной второй баптистской церкви бывший дьякон Строзер в бытность свою казначеем церковного совета.</w:t>
      </w:r>
    </w:p>
    <w:p>
      <w:pPr>
        <w:pStyle w:val="Normal"/>
        <w:rPr/>
      </w:pPr>
      <w:r>
        <w:rPr/>
        <w:t>Брат Мур вызвал некоторое смятение в арьергарде депутации и наконец с помощью нескольких услужливых рук возник впереди – маленький, застенчивый, черный как смоль негр в мрачном, слишком большом для пего одеянии, – и проповедник величественно уступил ему место, ухитрившись каким-то неведомым способом сделать его центром внимания. Брат Мур положил шляпу на землю у своих ног и последовательно извлек из правого кармана красный носовой платок, рожок для обуви, плитку жевательного табаку и, держа их в одной руке, с несколько смущенным и растерянным видом продолжал производить раскопки другой. Затем он положил все эти предметы па прежнее место и извлек из левого кармана перочинный нож, палку, на которой была намотана грядная бечевка, коротенький кожаный ремешок с ржавой и явно негодной пряжкой и, наконец, засаленную записную книжку с загнутыми углами. Укладывая все остальное обратно в карман, он уронил ремешок, нагнулся, поднял его, после чего быстрым шепотом обменялся несколькими словами с проповедником. Затем раскрыл записную книжку, принялся ее листать и листал до тех пор, покуда проповедник, нагнувшись и заглянув ему через плечо, не нашел нужную страницу и не ткнул в нее пальцем.</w:t>
      </w:r>
    </w:p>
    <w:p>
      <w:pPr>
        <w:pStyle w:val="Normal"/>
        <w:rPr/>
      </w:pPr>
      <w:r>
        <w:rPr/>
        <w:t>– </w:t>
      </w:r>
      <w:r>
        <w:rPr/>
        <w:t>Сколько там всего, преподобный?– нетерпеливо осведомился старый Баярд.</w:t>
      </w:r>
    </w:p>
    <w:p>
      <w:pPr>
        <w:pStyle w:val="Normal"/>
        <w:rPr/>
      </w:pPr>
      <w:r>
        <w:rPr/>
        <w:t>– </w:t>
      </w:r>
      <w:r>
        <w:rPr/>
        <w:t>Брат Мур сейчас назовет вам итог, – произнес проповедник нараспев.</w:t>
      </w:r>
    </w:p>
    <w:p>
      <w:pPr>
        <w:pStyle w:val="Normal"/>
        <w:rPr/>
      </w:pPr>
      <w:r>
        <w:rPr/>
        <w:t>Брат Мур остолбенелым взглядом уставился в страницу и пробормотал нечто совершенно невнятное.</w:t>
      </w:r>
    </w:p>
    <w:p>
      <w:pPr>
        <w:pStyle w:val="Normal"/>
        <w:rPr/>
      </w:pPr>
      <w:r>
        <w:rPr/>
        <w:t>– </w:t>
      </w:r>
      <w:r>
        <w:rPr/>
        <w:t>Что?! – вскричал старый Баярд, приложив к уху ладонь.</w:t>
      </w:r>
    </w:p>
    <w:p>
      <w:pPr>
        <w:pStyle w:val="Normal"/>
        <w:rPr/>
      </w:pPr>
      <w:r>
        <w:rPr/>
        <w:t>– </w:t>
      </w:r>
      <w:r>
        <w:rPr/>
        <w:t>Заставьте его говорить, – сказал Саймон. – Никто не может разобрать, что он там болтает.</w:t>
      </w:r>
    </w:p>
    <w:p>
      <w:pPr>
        <w:pStyle w:val="Normal"/>
        <w:rPr/>
      </w:pPr>
      <w:r>
        <w:rPr/>
        <w:t>– </w:t>
      </w:r>
      <w:r>
        <w:rPr/>
        <w:t>Громче! – проревел проповедник, начинающий терять терпение.</w:t>
      </w:r>
    </w:p>
    <w:p>
      <w:pPr>
        <w:pStyle w:val="Normal"/>
        <w:rPr/>
      </w:pPr>
      <w:r>
        <w:rPr/>
        <w:t>– </w:t>
      </w:r>
      <w:r>
        <w:rPr/>
        <w:t>Шестьдесят семь долларов и сорок центов, – объявил, наконец, брат Мур.</w:t>
      </w:r>
    </w:p>
    <w:p>
      <w:pPr>
        <w:pStyle w:val="Normal"/>
        <w:rPr/>
      </w:pPr>
      <w:r>
        <w:rPr/>
        <w:t>Старый Баярд с грохотом отъехал назад на стуле и целую минуту не переставая изрыгал страшные ругательства, а Саймон тем временем исподтишка встревожено на него поглядывал. Потом старый Баярд встал, протопал по веранде и, все еще не переставая ругаться, скрылся в доме. Саймон облегченно вздохнул. Депутация снова зашевелилась, а брат Мур проворно ретировался в задние ряды. Проповедник между тем по-прежнему сохранял напыщенный и глубокомысленный вид.</w:t>
      </w:r>
    </w:p>
    <w:p>
      <w:pPr>
        <w:pStyle w:val="Normal"/>
        <w:rPr/>
      </w:pPr>
      <w:r>
        <w:rPr/>
        <w:t>– </w:t>
      </w:r>
      <w:r>
        <w:rPr/>
        <w:t>Куда девались эти деньги? – полюбопытствовала мисс Дженни. – Они и в самом деле у тебя были?</w:t>
      </w:r>
    </w:p>
    <w:p>
      <w:pPr>
        <w:pStyle w:val="Normal"/>
        <w:rPr/>
      </w:pPr>
      <w:r>
        <w:rPr/>
        <w:t>– </w:t>
      </w:r>
      <w:r>
        <w:rPr/>
        <w:t>Это они так говорят, – отвечал Саймон.</w:t>
      </w:r>
    </w:p>
    <w:p>
      <w:pPr>
        <w:pStyle w:val="Normal"/>
        <w:rPr/>
      </w:pPr>
      <w:r>
        <w:rPr/>
        <w:t>– </w:t>
      </w:r>
      <w:r>
        <w:rPr/>
        <w:t>Что ты с ними сделал?</w:t>
      </w:r>
    </w:p>
    <w:p>
      <w:pPr>
        <w:pStyle w:val="Normal"/>
        <w:rPr/>
      </w:pPr>
      <w:r>
        <w:rPr/>
        <w:t>– </w:t>
      </w:r>
      <w:r>
        <w:rPr/>
        <w:t>Не беспокойтесь,– успокоил Саймон. – Я как бы отдал их взаймы.</w:t>
      </w:r>
    </w:p>
    <w:p>
      <w:pPr>
        <w:pStyle w:val="Normal"/>
        <w:rPr/>
      </w:pPr>
      <w:r>
        <w:rPr/>
        <w:t>– </w:t>
      </w:r>
      <w:r>
        <w:rPr/>
        <w:t>Держу пари, что так оно и есть, – сухо сказала мисс Дженни. – Держу пари, что они у тебя долго не задержались. Эти люди заслуживают того, чтобы навсегда лишиться своих денег, раз они дали их тебе на сохранение. Кому ты дал их взаймы?</w:t>
      </w:r>
    </w:p>
    <w:p>
      <w:pPr>
        <w:pStyle w:val="Normal"/>
        <w:rPr/>
      </w:pPr>
      <w:r>
        <w:rPr/>
        <w:t>– </w:t>
      </w:r>
      <w:r>
        <w:rPr/>
        <w:t>О, мы с полковником это давным-давно уладили, – небрежно отвечал Саймон.</w:t>
      </w:r>
    </w:p>
    <w:p>
      <w:pPr>
        <w:pStyle w:val="Normal"/>
        <w:rPr/>
      </w:pPr>
      <w:r>
        <w:rPr/>
        <w:t>Старый Баярд снова протопал по прихожей и появился на веранде, размахивая чеком.</w:t>
      </w:r>
    </w:p>
    <w:p>
      <w:pPr>
        <w:pStyle w:val="Normal"/>
        <w:rPr/>
      </w:pPr>
      <w:r>
        <w:rPr/>
        <w:t>– </w:t>
      </w:r>
      <w:r>
        <w:rPr/>
        <w:t>Берите! -скомандовал он. Проповедник подошел к перилам, взял чек, сложил его и сунул к себе в карман. – И если у вас хватит ума еще раз дать ему деньги, не вздумайте снова являться ко мне, слышите? – Он бросил яростный взгляд на депутацию, потом на Саймона. – В следующий раз, когда ты украдешь деньги и придешь просить, чтоб я их заплатил, я велю тебя арестовать и самолично отдам тебя под суд. Выведи отсюда этих черномазых!</w:t>
      </w:r>
    </w:p>
    <w:p>
      <w:pPr>
        <w:pStyle w:val="Normal"/>
        <w:rPr/>
      </w:pPr>
      <w:r>
        <w:rPr/>
        <w:t>Депутация дружно двинулась было с места, но проповедник повелительным жестом ее остановил и еще раз посмотрел на Саймона.</w:t>
      </w:r>
    </w:p>
    <w:p>
      <w:pPr>
        <w:pStyle w:val="Normal"/>
        <w:rPr/>
      </w:pPr>
      <w:r>
        <w:rPr/>
        <w:t>– </w:t>
      </w:r>
      <w:r>
        <w:rPr/>
        <w:t>Дьякон Строзер, – провозгласил он, – в качестве посвященного в духовный сан пастыря бывшей первой баптистской церкви и вновь призванного пастыря имеющей быть построенной второй баптистской церкви, а также председателя сего комитета, я восстанавливаю вас в должности дьякона вышеозначенной имеющей быть построенной второй баптистской церкви. Аминь. Полковник Сарторис и милостивая государыня, доброго здоровья.</w:t>
      </w:r>
    </w:p>
    <w:p>
      <w:pPr>
        <w:pStyle w:val="Normal"/>
        <w:rPr/>
      </w:pPr>
      <w:r>
        <w:rPr/>
        <w:t>И с этими словами он повернулся и увел свой комитет со сцены.</w:t>
      </w:r>
    </w:p>
    <w:p>
      <w:pPr>
        <w:pStyle w:val="Normal"/>
        <w:rPr/>
      </w:pPr>
      <w:r>
        <w:rPr/>
        <w:t>– </w:t>
      </w:r>
      <w:r>
        <w:rPr/>
        <w:t>Слава богу, мы теперь можем выкинуть все это из головы, – сказал Саймон и, удовлетворенно кряхтя, опустился на верхнюю ступеньку веранды.</w:t>
      </w:r>
    </w:p>
    <w:p>
      <w:pPr>
        <w:pStyle w:val="Normal"/>
        <w:rPr/>
      </w:pPr>
      <w:r>
        <w:rPr/>
        <w:t>– </w:t>
      </w:r>
      <w:r>
        <w:rPr/>
        <w:t>Запомни, что я тебе сказал, – угрожающим тоном проговорил старый Баярд. – Еще один раз…</w:t>
      </w:r>
    </w:p>
    <w:p>
      <w:pPr>
        <w:pStyle w:val="Normal"/>
        <w:rPr/>
      </w:pPr>
      <w:r>
        <w:rPr/>
        <w:t>Но Саймон уже поворачивал голову в ту сторону, куда проследовал церковный совет.</w:t>
      </w:r>
    </w:p>
    <w:p>
      <w:pPr>
        <w:pStyle w:val="Normal"/>
        <w:rPr/>
      </w:pPr>
      <w:r>
        <w:rPr/>
        <w:t>– </w:t>
      </w:r>
      <w:r>
        <w:rPr/>
        <w:t>Смотрите, – сказал он. – Чего же им теперь-то надо?</w:t>
      </w:r>
    </w:p>
    <w:p>
      <w:pPr>
        <w:pStyle w:val="Normal"/>
        <w:rPr/>
      </w:pPr>
      <w:r>
        <w:rPr/>
        <w:t>Оказалось, что члены комитета вернулись и робко выглядывают из-за угла.</w:t>
      </w:r>
    </w:p>
    <w:p>
      <w:pPr>
        <w:pStyle w:val="Normal"/>
        <w:rPr/>
      </w:pPr>
      <w:r>
        <w:rPr/>
        <w:t>– </w:t>
      </w:r>
      <w:r>
        <w:rPr/>
        <w:t>Ну, чего вам еще? – вопросил старый Баярд. Они снова попытались вытолкнуть вперед брата Мура, но он на сей раз одержал над ними верх. Наконец заговорил сам проповедник:</w:t>
      </w:r>
    </w:p>
    <w:p>
      <w:pPr>
        <w:pStyle w:val="Normal"/>
        <w:rPr/>
      </w:pPr>
      <w:r>
        <w:rPr/>
        <w:t>– </w:t>
      </w:r>
      <w:r>
        <w:rPr/>
        <w:t>Вы забыли сорок центов, белый человек.</w:t>
      </w:r>
    </w:p>
    <w:p>
      <w:pPr>
        <w:pStyle w:val="Normal"/>
        <w:rPr/>
      </w:pPr>
      <w:r>
        <w:rPr/>
        <w:t>– </w:t>
      </w:r>
      <w:r>
        <w:rPr/>
        <w:t>Что?!</w:t>
      </w:r>
    </w:p>
    <w:p>
      <w:pPr>
        <w:pStyle w:val="Normal"/>
        <w:rPr/>
      </w:pPr>
      <w:r>
        <w:rPr/>
        <w:t>– </w:t>
      </w:r>
      <w:r>
        <w:rPr/>
        <w:t>Он говорит, что вы должны им еще сорок центов! – прокричал Саймон.</w:t>
      </w:r>
    </w:p>
    <w:p>
      <w:pPr>
        <w:pStyle w:val="Normal"/>
        <w:rPr/>
      </w:pPr>
      <w:r>
        <w:rPr/>
        <w:t>Старый Баярд в ярости завопил, мисс Дженни зажала руками уши, а члены комитета в почтительном ужасе, вращая глазами, слушали, как старый Баярд, взмыв на недосягаемую высоту, обрушился оттуда на Саймона.</w:t>
      </w:r>
    </w:p>
    <w:p>
      <w:pPr>
        <w:pStyle w:val="Normal"/>
        <w:rPr/>
      </w:pPr>
      <w:r>
        <w:rPr/>
        <w:t>– </w:t>
      </w:r>
      <w:r>
        <w:rPr/>
        <w:t>Отдай им эти сорок центов и убери их отсюда! – кричал он. – А если ты еще раз посмеешь привести их сюда, я всю вашу шайку кнутом разгоню!</w:t>
      </w:r>
    </w:p>
    <w:p>
      <w:pPr>
        <w:pStyle w:val="Normal"/>
        <w:rPr/>
      </w:pPr>
      <w:r>
        <w:rPr/>
        <w:t>– </w:t>
      </w:r>
      <w:r>
        <w:rPr/>
        <w:t>Господи Боже мой, полковник, вы же сами знаете, что у меня никаких сорока центов нету. Неужели они не могут обойтись без них, раз уж им все остальное отдали?</w:t>
      </w:r>
    </w:p>
    <w:p>
      <w:pPr>
        <w:pStyle w:val="Normal"/>
        <w:rPr/>
      </w:pPr>
      <w:r>
        <w:rPr/>
        <w:t>– </w:t>
      </w:r>
      <w:r>
        <w:rPr/>
        <w:t>Неправда, они у тебя есть, – сказала мисс Дженни. – Вчера я заказала тебе башмаки, и у тебя осталось полдоллара.</w:t>
      </w:r>
    </w:p>
    <w:p>
      <w:pPr>
        <w:pStyle w:val="Normal"/>
        <w:rPr/>
      </w:pPr>
      <w:r>
        <w:rPr/>
        <w:t>Саймон с обидой и изумлением па нее взглянул.</w:t>
      </w:r>
    </w:p>
    <w:p>
      <w:pPr>
        <w:pStyle w:val="Normal"/>
        <w:rPr/>
      </w:pPr>
      <w:r>
        <w:rPr/>
        <w:t>– </w:t>
      </w:r>
      <w:r>
        <w:rPr/>
        <w:t>Отдай им деньги, – приказал старый Баярд. Саймон медленно сунул руку в карман, вытащил полдоллара и стал медленно вертеть монету на ладони.</w:t>
      </w:r>
    </w:p>
    <w:p>
      <w:pPr>
        <w:pStyle w:val="Normal"/>
        <w:rPr/>
      </w:pPr>
      <w:r>
        <w:rPr/>
        <w:t>– </w:t>
      </w:r>
      <w:r>
        <w:rPr/>
        <w:t>А вдруг эти деньги мне понадобятся, полковник? – возразил он. – Уж их-то они могли бы мне оставить – Отдай им деньги! По-моему, ты можешь уплатить хотя бы эти сорок центов! – проревел старый Баярд.</w:t>
      </w:r>
    </w:p>
    <w:p>
      <w:pPr>
        <w:pStyle w:val="Normal"/>
        <w:rPr/>
      </w:pPr>
      <w:r>
        <w:rPr/>
        <w:t>Саймон нехотя поднялся, и проповедник подошел к нему.</w:t>
      </w:r>
    </w:p>
    <w:p>
      <w:pPr>
        <w:pStyle w:val="Normal"/>
        <w:rPr/>
      </w:pPr>
      <w:r>
        <w:rPr/>
        <w:t>– </w:t>
      </w:r>
      <w:r>
        <w:rPr/>
        <w:t>А где же десять центов сдачи? – спросил Саймон и не расставался со своей монетой до тех пор, пока ему не вручили два пятицентовика. После этого комитет удалился.</w:t>
      </w:r>
    </w:p>
    <w:p>
      <w:pPr>
        <w:pStyle w:val="Normal"/>
        <w:rPr/>
      </w:pPr>
      <w:r>
        <w:rPr/>
        <w:t>– </w:t>
      </w:r>
      <w:r>
        <w:rPr/>
        <w:t>Ну, а теперь говори, куда ты девал эти деньги, – сказал старый Баярд.</w:t>
      </w:r>
    </w:p>
    <w:p>
      <w:pPr>
        <w:pStyle w:val="Normal"/>
        <w:rPr/>
      </w:pPr>
      <w:r>
        <w:rPr/>
        <w:t>– </w:t>
      </w:r>
      <w:r>
        <w:rPr/>
        <w:t>Дело было так, сэр, – с готовностью начал Саймон. – Я отдал эти деньги взаймы.</w:t>
      </w:r>
    </w:p>
    <w:p>
      <w:pPr>
        <w:pStyle w:val="Normal"/>
        <w:rPr/>
      </w:pPr>
      <w:r>
        <w:rPr/>
        <w:t>Мисс Дженни встала.</w:t>
      </w:r>
    </w:p>
    <w:p>
      <w:pPr>
        <w:pStyle w:val="Normal"/>
        <w:rPr/>
      </w:pPr>
      <w:r>
        <w:rPr/>
        <w:t>– </w:t>
      </w:r>
      <w:r>
        <w:rPr/>
        <w:t>О господи, опять все сначала! – проговорила она, уходя.</w:t>
      </w:r>
    </w:p>
    <w:p>
      <w:pPr>
        <w:pStyle w:val="Normal"/>
        <w:rPr/>
      </w:pPr>
      <w:r>
        <w:rPr/>
        <w:t>Сидя у освещенного солнцем окна своей комнаты, она еще долго слышала, как в дремотном воскресном воздухе то поднимался, то снова затихал яростный рев старого Баярда и мягкий вкрадчивый голос Саймона.</w:t>
      </w:r>
    </w:p>
    <w:p>
      <w:pPr>
        <w:pStyle w:val="Normal"/>
        <w:rPr/>
      </w:pPr>
      <w:r>
        <w:rPr/>
      </w:r>
    </w:p>
    <w:p>
      <w:pPr>
        <w:pStyle w:val="Normal"/>
        <w:rPr/>
      </w:pPr>
      <w:r>
        <w:rPr/>
        <w:t>В саду оставалась еще одна роза, одна-единственная роза. Она продолжала цвести в эти безотрадные дни позднего лета, и хотя виргинская хурма давно уже вывесила свои миниатюрные солнца на ветвях, с которых фестонами свисали гусеницы, между тем как нисса, клен и гикори уже две недели красовались в золотисто-алом уборе, хотя мороз уже дважды обводил своим белым карандашом травинки, среди которых, подобно восьмидесятилетним старцам, сидели на корточках деды кузнечиков, а солнечные полдни благоухали сассафрасом, она все еще цвела – перезрелая, величественно яркая, как угасающая бутафорская звезда. Эти дни мисс Дженни работала в саду, надев теплый свитер, и в ее запачканной землею перчатке поблескивал садовый совок.</w:t>
      </w:r>
    </w:p>
    <w:p>
      <w:pPr>
        <w:pStyle w:val="Normal"/>
        <w:rPr/>
      </w:pPr>
      <w:r>
        <w:rPr/>
        <w:t>– </w:t>
      </w:r>
      <w:r>
        <w:rPr/>
        <w:t>Эта роза похожа на некоторых моих знакомых женщин, – сказала она. – Она просто не умеет элегантно сдать свои позиции и сделаться бабушкой.</w:t>
      </w:r>
    </w:p>
    <w:p>
      <w:pPr>
        <w:pStyle w:val="Normal"/>
        <w:rPr/>
      </w:pPr>
      <w:r>
        <w:rPr/>
        <w:t>– </w:t>
      </w:r>
      <w:r>
        <w:rPr/>
        <w:t>Пусть она до конца использует лето, – сказала Нарцисса. На ней было темное шерстяное платье, она тоже держала в руках совок и безмятежно плелась вслед за порывистой, нетерпеливо ворчащей мисс Дженни, не делая ровно ничего. Меньше, чем ничего, меньше, чем даже Айсом, потому что она деморализовала Айсома, который тотчас же молча присягнул на верность бездеятельному левому крылу. – Она тоже имеет право на лето.</w:t>
      </w:r>
    </w:p>
    <w:p>
      <w:pPr>
        <w:pStyle w:val="Normal"/>
        <w:rPr/>
      </w:pPr>
      <w:r>
        <w:rPr/>
        <w:t>– </w:t>
      </w:r>
      <w:r>
        <w:rPr/>
        <w:t>Некоторым людям невдомек, что их лету пришел конец, – отозвалась мисс Дженни. – Бабье лето не оправдание для старческого слабоумия.</w:t>
      </w:r>
    </w:p>
    <w:p>
      <w:pPr>
        <w:pStyle w:val="Normal"/>
        <w:rPr/>
      </w:pPr>
      <w:r>
        <w:rPr/>
        <w:t>– </w:t>
      </w:r>
      <w:r>
        <w:rPr/>
        <w:t>Но ведь это еще не старость.</w:t>
      </w:r>
    </w:p>
    <w:p>
      <w:pPr>
        <w:pStyle w:val="Normal"/>
        <w:rPr/>
      </w:pPr>
      <w:r>
        <w:rPr/>
        <w:t>– </w:t>
      </w:r>
      <w:r>
        <w:rPr/>
        <w:t>Возможно. Когда-нибудь ты сама убедишься.</w:t>
      </w:r>
    </w:p>
    <w:p>
      <w:pPr>
        <w:pStyle w:val="Normal"/>
        <w:rPr/>
      </w:pPr>
      <w:r>
        <w:rPr/>
        <w:t>– </w:t>
      </w:r>
      <w:r>
        <w:rPr/>
        <w:t>Ах, когда-нибудь. Я пока еще не совсем готова стать бабушкой.</w:t>
      </w:r>
    </w:p>
    <w:p>
      <w:pPr>
        <w:pStyle w:val="Normal"/>
        <w:rPr/>
      </w:pPr>
      <w:r>
        <w:rPr/>
        <w:t>– </w:t>
      </w:r>
      <w:r>
        <w:rPr/>
        <w:t>Однако ты уже на верном пути. – Мисс Дженни осторожным и умелым движением выкопала совком луковицу тюльпана, очистила корни от налипших комков земли и продолжала: – Баярдов у нас в роду было более чем достаточно. Пожалуй, на этот раз можно назвать его Джоном.</w:t>
      </w:r>
    </w:p>
    <w:p>
      <w:pPr>
        <w:pStyle w:val="Normal"/>
        <w:rPr/>
      </w:pPr>
      <w:r>
        <w:rPr/>
        <w:t>– </w:t>
      </w:r>
      <w:r>
        <w:rPr/>
        <w:t>Вы так думаете?</w:t>
      </w:r>
    </w:p>
    <w:p>
      <w:pPr>
        <w:pStyle w:val="Normal"/>
        <w:rPr/>
      </w:pPr>
      <w:r>
        <w:rPr/>
        <w:t>– </w:t>
      </w:r>
      <w:r>
        <w:rPr/>
        <w:t>Да, – сказала мисс Дженни. – Мы назовем его Джоном. Эй, Айсом!</w:t>
      </w:r>
    </w:p>
    <w:p>
      <w:pPr>
        <w:pStyle w:val="Normal"/>
        <w:rPr/>
      </w:pPr>
      <w:r>
        <w:rPr/>
      </w:r>
    </w:p>
    <w:p>
      <w:pPr>
        <w:pStyle w:val="Normal"/>
        <w:rPr/>
      </w:pPr>
      <w:r>
        <w:rPr/>
        <w:t>Хлопкоочистительная фабрика работала уже целый месяц, загруженная хлопком с полей Сарторисов, а также плантаторов с другого конца долины и разбросанных по склонам холмов участков мелких издольщиков. Свою землю Сарторисы сдавали в аренду за долю урожая. Большинство арендаторов уже собрали хлопок и позднюю кукурузу; и вечерами, когда безветренный воздух бабьего лета был напоен острой, как запах осеннего дыма, древней печалью, Баярд с Нарциссой ездили на опушку леса к ручью, куда негры свозили сорго и где они совместно гнали из него свой общий запас патоки на зиму. Один из негров – своего рода патриарх среди арендаторов – владел мельницей и мулом, который приводил в движение мельницу. Этот негр перемалывал сорго и наблюдал за варкой сока, взимая в свою пользу десятую часть, и, приезжая туда, Баярд с Нарциссой всякий раз видели, как мул медленно и терпеливо тащится по кругу, с хрустом давя ногами пересохшую сердцевину стеблей, а один из внуков патриарха закладывает их в дробилку.</w:t>
      </w:r>
    </w:p>
    <w:p>
      <w:pPr>
        <w:pStyle w:val="Normal"/>
        <w:rPr/>
      </w:pPr>
      <w:r>
        <w:rPr/>
        <w:t>Мул все ходил и ходил по кругу, осторожно ступая узкими, как у оленя, ногами по скрипучей сердцевине; шея его, подобно куску резинового шланга, послушно изгибалась в хомуте, стертые, изъязвленные бока поднимались и опускались, уши безжизненно свисали, и, прикрыв бледными веками злобные глаза, он, казалось, дремал, усыпленный собственным монотонным движением. Какому-нибудь Гомеру хлопковых полей следовало бы сложить сагу про мула и его роль в жизни Юга. Именно он, больше чем какой-либо иной одушевленный или неодушевленный предмет, благодаря полному равнодушию к окружающей жизни, которая сокрушала сердца мужчин, и злобной, но терпеливой озабоченности сегодняшним днем сохранил неизменную верность этой земле, когда все остальное дрогнуло под натиском безжалостной колесницы обстоятельств; именно он вызволил поверженный Юг из-под железной пяты Реконструкции</w:t>
      </w:r>
      <w:r>
        <w:rPr>
          <w:rStyle w:val="FootnoteCharacters"/>
          <w:rStyle w:val="FootnoteAnchor"/>
        </w:rPr>
        <w:footnoteReference w:id="69"/>
      </w:r>
      <w:r>
        <w:rPr/>
        <w:t>] и снова преподал ему уроки гордости через смирение и мужество, через преодоление невзгод; именно он совершил почти невозможное в безнадежной борьбе с неизмеримо превосходящими силами благодаря одному только мстительному долготерпению. Ни на отца, ни на мать он не похож, сыновей и дочерей у него нет и никогда не будет, он мстителен и терпелив (всем известно, что он готов покорно и терпеливо работать на вас десять лет подряд ради удовольствия единожды лягнуть вас ногой); одинок, но не горд, самостоятелен, но не тщеславен, и голос его – это насмешка над самим собой. Отщепенец и пария, он не имеет ни друга, ни жены, ни наложницы, ни возлюбленной; обреченный на безбрачие, он неуязвим, и нет для него ни столпа, ни пещеры в пустыне; его не осаждают соблазны, не терзают сны и не утешают видения; вера, надежда и милосердие – не его удел. Мизантроп, он без всякой награды шесть дней в неделю работает на существо, которое он ненавидит, прикованный цепями к другому существу, которое он презирает, и проводит седьмой день, пиная ногами себе подобных и получая в свою очередь пинки от них. Не понятый даже погонщиком-негром, существом, чьи побуждения и умственная деятельность так разительно сходны с его собственными, он совершает чуждые своей природе поступки в чуждой для себя среде, и, наконец, все наследие этого кроткого существа вместе с его душой отбирают у него и на фабрике варят из них клей. Уродливый, неутомимый и упрямый, он недоступен уговорам, льстивым посулам и обещаниям; он выполняет свои однообразные скромные обязанности, не жалуясь и не получая в награду ничего, кроме побоев. Живого, его волокут по земле как предмет всеобщего презрения, умершему, ему не оказывают почестей, и вот, невоспетый и неоплаканный, он выбеливает свои оскверненные кости среди заржавленных жестянок, битой посуды и изношенных автомобильных шин на склонах пустынных холмов, не ведая о том, что плоть его возносится в голубизну небес в зобу у стервятников.</w:t>
      </w:r>
    </w:p>
    <w:p>
      <w:pPr>
        <w:pStyle w:val="Normal"/>
        <w:rPr/>
      </w:pPr>
      <w:r>
        <w:rPr/>
        <w:t>Когда они приближались, до них прежде всего доносился скрежет и завывание мельницы, а если ветер дул в их сторону – острый, тонкий, волнующий запах брожения и кипящей патоки. Баярд любил этот запах, и они подъезжали и ненадолго останавливались, и парень, закладывая сорго в дробилку, украдкой наблюдал за ними, пока они смотрели на терпеливого мула и на старика, склонившегося над бурлящим котлом. Иногда Баярд подходил к нему побеседовать, а Нарцисса оставалась в автомобиле, окутанная ароматами осеннего созревания и их неуловимой глубокою грустью, и тогда взгляд ее задумчиво останавливался на высоком, худощавом, трагически юном Баярде и сгорбленном от старости негре, и незаметно для мужа она обволакивала его безмятежно спокойными волнами своей привязанности.</w:t>
      </w:r>
    </w:p>
    <w:p>
      <w:pPr>
        <w:pStyle w:val="Normal"/>
        <w:rPr/>
      </w:pPr>
      <w:r>
        <w:rPr/>
        <w:t>Потом Баярд приходил и садился с ней рядом, и она касалась рукой его грубой одежды так легко, что он этого даже не чувствовал, и они возвращались обратно по заросшей дороге, окаймленной трепещущим лесом, и вот уже скоро над пожелтевшими акациями и дубами, огромный, простой и неизменный, возникал старинный белый дом, а над последней линией холмов на самом горизонте, зрелый, словно сыр, поднимался оранжевый диск осенней луны.</w:t>
      </w:r>
    </w:p>
    <w:p>
      <w:pPr>
        <w:pStyle w:val="Normal"/>
        <w:rPr/>
      </w:pPr>
      <w:r>
        <w:rPr/>
        <w:t>Иногда они уезжали домой совсем затемно. Мельница уже не работала, и ее длинное неподвижное крыло пересекало освещенное отсветами костра небо. Мул жевал жвачку в конюшне, или топтался, обнюхивая пустую кормушку, или дремал стоя, не ведая о завтрашнем дне, а у костра мелькало множество теней. Здесь собрались все негры – женщины и старики сидели на хрустящих подстилках из сорго вокруг костра, в который кто-нибудь подбрасывал раздавленные стебли до тех пор, пока языки пламени бешено взмывали к верхушкам деревьев, золотя и без того сверкающие золотом листья; а юноши, девушки и дети сидели на корточках и, притихшие, словно зверюшки, молчаливо смотрели в огонь. Иногда они начинали петь, выводя дрожащие бессловесные мелодии, в которых жалобный минор сливался с мягкими басами в стародавнем и печальном ожидании, и их сосредоточенные темные лица с неподвижно застывшими губами медленно склонялись к костру.</w:t>
      </w:r>
    </w:p>
    <w:p>
      <w:pPr>
        <w:pStyle w:val="Normal"/>
        <w:rPr/>
      </w:pPr>
      <w:r>
        <w:rPr/>
        <w:t>Но когда появлялись белые люди, пение умолкало, и, лежа или сидя вокруг огня, над которым бурлил закоптевший котел, они переговаривались прерывистыми журчащими высокими голосами, брызжущими грустным весельем, между тем как в тени средь шуршащих стеблей хихикали и шептались юноши и девушки.</w:t>
      </w:r>
    </w:p>
    <w:p>
      <w:pPr>
        <w:pStyle w:val="Normal"/>
        <w:rPr/>
      </w:pPr>
      <w:r>
        <w:rPr/>
        <w:t>Кто-нибудь из них, а иногда и оба обязательно заходили в кабинет к старому Баярду и мисс Дженни. Там теперь целыми днями топился камин, и все четверо сидели вокруг огня – мисс Дженни под лампой с ежедневной бульварной газеткой; старый Баярд, уперев в каминную решетку ноги в домашних туфлях, в ореоле сигарного дыма; возле его стула, беспокойно подрагивая во сне, дремал его старый сеттер, быть может, заново переживая славные стойки далекого прошлого или еще более давние времена своей собачьей юности, когда весь мир был полон запахов, горячивших кровь тощего неуклюжего щенка, а гордость еще не научила его сдержанности; и между ними Нарцисса и Баярд – Нарцисса, невозмутимо спокойная, мечтала при свете камина, а молодой Баярд курил папиросы, угрюмый, словно посаженный на цепь пес.</w:t>
      </w:r>
    </w:p>
    <w:p>
      <w:pPr>
        <w:pStyle w:val="Normal"/>
        <w:rPr/>
      </w:pPr>
      <w:r>
        <w:rPr/>
        <w:t>Потом старый Баярд швырял в камин сигару, опускал ноги на пол, сеттер просыпался, поднимал голову, хлопал глазами и так сладко зевал, что Нарцисса, глядя на пего, тоже никак не могла удержаться от зевоты.</w:t>
      </w:r>
    </w:p>
    <w:p>
      <w:pPr>
        <w:pStyle w:val="Normal"/>
        <w:rPr/>
      </w:pPr>
      <w:r>
        <w:rPr/>
        <w:t>– </w:t>
      </w:r>
      <w:r>
        <w:rPr/>
        <w:t>Ну что, Дженни?</w:t>
      </w:r>
    </w:p>
    <w:p>
      <w:pPr>
        <w:pStyle w:val="Normal"/>
        <w:rPr/>
      </w:pPr>
      <w:r>
        <w:rPr/>
        <w:t>Мисс Дженни откладывала в сторону газету и вставала.</w:t>
      </w:r>
    </w:p>
    <w:p>
      <w:pPr>
        <w:pStyle w:val="Normal"/>
        <w:rPr/>
      </w:pPr>
      <w:r>
        <w:rPr/>
        <w:t>– </w:t>
      </w:r>
      <w:r>
        <w:rPr/>
        <w:t>Разрешите, я схожу, – говорила Нарцисса.</w:t>
      </w:r>
    </w:p>
    <w:p>
      <w:pPr>
        <w:pStyle w:val="Normal"/>
        <w:rPr/>
      </w:pPr>
      <w:r>
        <w:rPr/>
        <w:t>Но мисс Дженни никогда ей этого не разрешала и вскоре возвращалась с подносом и тремя бокалами, и тогда старый Баярд отпирал конторку, доставал графин с серебряной пробкой и, словно исполняя какой-то ритуал, старательно готовил три порции пунша.</w:t>
      </w:r>
    </w:p>
    <w:p>
      <w:pPr>
        <w:pStyle w:val="Normal"/>
        <w:rPr/>
      </w:pPr>
      <w:r>
        <w:rPr/>
        <w:t>Однажды Баярд уговорил Нарциссу надеть его старую гимнастерку, брюки и сапоги и пойти с ним охотиться на опоссума. Кэспи с грязным фонарем и висящим на плече коровьим рогом и Айсом с джутовым мешком, с топором и четырьмя темными, рвущимися на поводках гончими ждали их у ворот, и все четверо двинулись к лесу, шагая меж призрачных стогов кукурузы, где Баярд каждый день вспугивал стайку куропаток.</w:t>
      </w:r>
    </w:p>
    <w:p>
      <w:pPr>
        <w:pStyle w:val="Normal"/>
        <w:rPr/>
      </w:pPr>
      <w:r>
        <w:rPr/>
        <w:t>– </w:t>
      </w:r>
      <w:r>
        <w:rPr/>
        <w:t>Где сегодня начнем, Кэспи? – спросил Баярд.</w:t>
      </w:r>
    </w:p>
    <w:p>
      <w:pPr>
        <w:pStyle w:val="Normal"/>
        <w:rPr/>
      </w:pPr>
      <w:r>
        <w:rPr/>
        <w:t>– </w:t>
      </w:r>
      <w:r>
        <w:rPr/>
        <w:t>На задах у дядюшки Генри. Там сидит один в винограднике за хлопковым сараем. Блю еще вчера вечером его туда загнал.</w:t>
      </w:r>
    </w:p>
    <w:p>
      <w:pPr>
        <w:pStyle w:val="Normal"/>
        <w:rPr/>
      </w:pPr>
      <w:r>
        <w:rPr/>
        <w:t>– </w:t>
      </w:r>
      <w:r>
        <w:rPr/>
        <w:t>Откуда ты знаешь, что он сегодня будет там сидеть, Кэспи? – спросила Нарцисса.</w:t>
      </w:r>
    </w:p>
    <w:p>
      <w:pPr>
        <w:pStyle w:val="Normal"/>
        <w:rPr/>
      </w:pPr>
      <w:r>
        <w:rPr/>
        <w:t>– </w:t>
      </w:r>
      <w:r>
        <w:rPr/>
        <w:t>Он вернется, – уверенно отвечал Кэспи, – он и сейчас там, вылупил глаза на наш фонарь и уши навострил – есть у нас собаки или нет.</w:t>
      </w:r>
    </w:p>
    <w:p>
      <w:pPr>
        <w:pStyle w:val="Normal"/>
        <w:rPr/>
      </w:pPr>
      <w:r>
        <w:rPr/>
        <w:t>Они перелезли через забор, и Кэспи нагнулся и поставил фонарь на землю. Собаки вертелись и дергались у него под ногами, фыркая и рыча друг на друга.</w:t>
      </w:r>
    </w:p>
    <w:p>
      <w:pPr>
        <w:pStyle w:val="Normal"/>
        <w:rPr/>
      </w:pPr>
      <w:r>
        <w:rPr/>
        <w:t>– </w:t>
      </w:r>
      <w:r>
        <w:rPr/>
        <w:t>Эй, Руби! Стой спокойно. Ни с места, дуреха ты этакая! – покрикивал он, спуская собак с поводков.</w:t>
      </w:r>
    </w:p>
    <w:p>
      <w:pPr>
        <w:pStyle w:val="Normal"/>
        <w:rPr/>
      </w:pPr>
      <w:r>
        <w:rPr/>
        <w:t>Собаки, подвывая, дергали за сворки, и в глазах у них, словно рябь на воде, мерцали яркие отсветы фонаря. Потом они мгновенно и беззвучно растворились в темноте.</w:t>
      </w:r>
    </w:p>
    <w:p>
      <w:pPr>
        <w:pStyle w:val="Normal"/>
        <w:rPr/>
      </w:pPr>
      <w:r>
        <w:rPr/>
        <w:t>– </w:t>
      </w:r>
      <w:r>
        <w:rPr/>
        <w:t>Не трогайте их, пускай посмотрят, есть он там или нет, – сказал Кэспи.</w:t>
      </w:r>
    </w:p>
    <w:p>
      <w:pPr>
        <w:pStyle w:val="Normal"/>
        <w:rPr/>
      </w:pPr>
      <w:r>
        <w:rPr/>
        <w:t>Из тьмы на высокой ноте трижды протявкала собака.</w:t>
      </w:r>
    </w:p>
    <w:p>
      <w:pPr>
        <w:pStyle w:val="Normal"/>
        <w:rPr/>
      </w:pPr>
      <w:r>
        <w:rPr/>
        <w:t>– </w:t>
      </w:r>
      <w:r>
        <w:rPr/>
        <w:t>Это тот молодой щенок. Он просто так, голос подает. Ничего он еще не учуял.</w:t>
      </w:r>
    </w:p>
    <w:p>
      <w:pPr>
        <w:pStyle w:val="Normal"/>
        <w:rPr/>
      </w:pPr>
      <w:r>
        <w:rPr/>
        <w:t>Высоко в подернутом дымкою небе плавали тусклые звезды; воздух еще не остыл, и земля была теплой на ощупь. Ровный свет фонаря очертил вокруг них аккуратный круглый оазис, и весь мир – чаша, полная смутно мерцающей мглы под бескрайним сводом косматых звезд, – казалось, имел только одно измеренье. Фонарь коптил, испуская пахучие струи тепла. Кэспи поднял его с земли, прикрутил фитиль и снова поставил у ног. Из темноты донесся какой-то гулкий, сердитый и низкий звук.</w:t>
      </w:r>
    </w:p>
    <w:p>
      <w:pPr>
        <w:pStyle w:val="Normal"/>
        <w:rPr/>
      </w:pPr>
      <w:r>
        <w:rPr/>
        <w:t>– </w:t>
      </w:r>
      <w:r>
        <w:rPr/>
        <w:t>Это он, – проговорил Айсом.</w:t>
      </w:r>
    </w:p>
    <w:p>
      <w:pPr>
        <w:pStyle w:val="Normal"/>
        <w:rPr/>
      </w:pPr>
      <w:r>
        <w:rPr/>
        <w:t>– </w:t>
      </w:r>
      <w:r>
        <w:rPr/>
        <w:t>Да, это Руби, – согласился Кэспи, поднимая фонарь. – Она его учуяла.</w:t>
      </w:r>
    </w:p>
    <w:p>
      <w:pPr>
        <w:pStyle w:val="Normal"/>
        <w:rPr/>
      </w:pPr>
      <w:r>
        <w:rPr/>
        <w:t>Молодой пес снова затявкал, отчаянно и истерично, потом опять послышался ровный и низкий вой. Нарцисса взяла Баярда под руку.</w:t>
      </w:r>
    </w:p>
    <w:p>
      <w:pPr>
        <w:pStyle w:val="Normal"/>
        <w:rPr/>
      </w:pPr>
      <w:r>
        <w:rPr/>
        <w:t>– </w:t>
      </w:r>
      <w:r>
        <w:rPr/>
        <w:t>Не торопитесь, – сказал ей Кэспи. – Они его еще не загнали. Давай, пес! – Молодая собака перестала лаять, но другая время от времени все еще тявкала на одной резкой ноте. – Давай, пес!</w:t>
      </w:r>
    </w:p>
    <w:p>
      <w:pPr>
        <w:pStyle w:val="Normal"/>
        <w:rPr/>
      </w:pPr>
      <w:r>
        <w:rPr/>
        <w:t>Спотыкаясь в бороздах, они пошли за раскачивающимся фонарем Кэспи, и темноту внезапно прорезал короткий отрывистый вой – звуча на четырех нотах, он нарастал в неистовом крещендо.</w:t>
      </w:r>
    </w:p>
    <w:p>
      <w:pPr>
        <w:pStyle w:val="Normal"/>
        <w:rPr/>
      </w:pPr>
      <w:r>
        <w:rPr/>
        <w:t>– </w:t>
      </w:r>
      <w:r>
        <w:rPr/>
        <w:t>Теперь они его загнали, – сказал Айсом.</w:t>
      </w:r>
    </w:p>
    <w:p>
      <w:pPr>
        <w:pStyle w:val="Normal"/>
        <w:rPr/>
      </w:pPr>
      <w:r>
        <w:rPr/>
        <w:t>– </w:t>
      </w:r>
      <w:r>
        <w:rPr/>
        <w:t>Точно, – согласился Кэспи. – Пошли. Держи его, пес!</w:t>
      </w:r>
    </w:p>
    <w:p>
      <w:pPr>
        <w:pStyle w:val="Normal"/>
        <w:rPr/>
      </w:pPr>
      <w:r>
        <w:rPr/>
        <w:t>Нарцисса вцепилась в руку Баярда, и они побежали по сырой траве, перескочили еще через какой-то забор и понеслись дальше, в заросли деревьев. Впереди во тьме засверкали чьи-то глаза, снова раздался дружный лай, прерываемый отчаянным визгом, в полутьме заметались тени, и вокруг них запрыгали собаки.</w:t>
      </w:r>
    </w:p>
    <w:p>
      <w:pPr>
        <w:pStyle w:val="Normal"/>
        <w:rPr/>
      </w:pPr>
      <w:r>
        <w:rPr/>
        <w:t>– </w:t>
      </w:r>
      <w:r>
        <w:rPr/>
        <w:t>Он там, наверху, – сказал Кэспи. – Старый Блю его видит.</w:t>
      </w:r>
    </w:p>
    <w:p>
      <w:pPr>
        <w:pStyle w:val="Normal"/>
        <w:rPr/>
      </w:pPr>
      <w:r>
        <w:rPr/>
        <w:t>– </w:t>
      </w:r>
      <w:r>
        <w:rPr/>
        <w:t>Там с ними еще пес дядюшки Генри, – заметил Айсом.</w:t>
      </w:r>
    </w:p>
    <w:p>
      <w:pPr>
        <w:pStyle w:val="Normal"/>
        <w:rPr/>
      </w:pPr>
      <w:r>
        <w:rPr/>
        <w:t>Кэспи крякнул.</w:t>
      </w:r>
    </w:p>
    <w:p>
      <w:pPr>
        <w:pStyle w:val="Normal"/>
        <w:rPr/>
      </w:pPr>
      <w:r>
        <w:rPr/>
        <w:t>– </w:t>
      </w:r>
      <w:r>
        <w:rPr/>
        <w:t>Так я и знал. У него уже нет сил гоняться за опоссумом, но пусть только другая собака загонит его на дерево – и он уж тут как тут.</w:t>
      </w:r>
    </w:p>
    <w:p>
      <w:pPr>
        <w:pStyle w:val="Normal"/>
        <w:rPr/>
      </w:pPr>
      <w:r>
        <w:rPr/>
        <w:t>Он поставил фонарь себе на голову и начал всматриваться в опутанное лозою деревцо, и Баярд тоже направил туда луч своего карманного фонарика. Три взрослые гончие и дряхлый, словно траченный молью пес дядюшки Генри сидели тесным кружком вокруг дерева, время от времени принимаясь гавкать и лаять, а щенок не переставая истерически тявкал.</w:t>
      </w:r>
    </w:p>
    <w:p>
      <w:pPr>
        <w:pStyle w:val="Normal"/>
        <w:rPr/>
      </w:pPr>
      <w:r>
        <w:rPr/>
        <w:t>– </w:t>
      </w:r>
      <w:r>
        <w:rPr/>
        <w:t>Пни его ногой, чтоб замолчал, – скомандовал Кэспи.</w:t>
      </w:r>
    </w:p>
    <w:p>
      <w:pPr>
        <w:pStyle w:val="Normal"/>
        <w:rPr/>
      </w:pPr>
      <w:r>
        <w:rPr/>
        <w:t>– </w:t>
      </w:r>
      <w:r>
        <w:rPr/>
        <w:t>Эй, Джинджер, заткни пасть! – крикнул Айсом. Положив на землю топор и мешок, он поймал щенка и зажал его у себя между колен. Кэспи с Баярдом медленно обходили дерево среди застывших в напряжении собак. Нарцисса шла за ними.</w:t>
      </w:r>
    </w:p>
    <w:p>
      <w:pPr>
        <w:pStyle w:val="Normal"/>
        <w:rPr/>
      </w:pPr>
      <w:r>
        <w:rPr/>
        <w:t>– </w:t>
      </w:r>
      <w:r>
        <w:rPr/>
        <w:t>Там такая густая лоза… – сказал Кэспи.</w:t>
      </w:r>
    </w:p>
    <w:p>
      <w:pPr>
        <w:pStyle w:val="Normal"/>
        <w:rPr/>
      </w:pPr>
      <w:r>
        <w:rPr/>
        <w:t>– </w:t>
      </w:r>
      <w:r>
        <w:rPr/>
        <w:t>Вот он! – неожиданно крикнул Баярд. – Я его нашел.</w:t>
      </w:r>
    </w:p>
    <w:p>
      <w:pPr>
        <w:pStyle w:val="Normal"/>
        <w:rPr/>
      </w:pPr>
      <w:r>
        <w:rPr/>
        <w:t>Он направил на дерево фонарик; Кэспи подошел, встал у него за спиной и посмотрел через его плечо.</w:t>
      </w:r>
    </w:p>
    <w:p>
      <w:pPr>
        <w:pStyle w:val="Normal"/>
        <w:rPr/>
      </w:pPr>
      <w:r>
        <w:rPr/>
        <w:t>– </w:t>
      </w:r>
      <w:r>
        <w:rPr/>
        <w:t>Где он? Ты его видишь? – спросила Нарцисса.</w:t>
      </w:r>
    </w:p>
    <w:p>
      <w:pPr>
        <w:pStyle w:val="Normal"/>
        <w:rPr/>
      </w:pPr>
      <w:r>
        <w:rPr/>
        <w:t>– </w:t>
      </w:r>
      <w:r>
        <w:rPr/>
        <w:t>Да, это он, – подтвердил Кэспи. – Вот он. Руби не врет. Раз она сказала, что он тут, значит, так и есть.</w:t>
      </w:r>
    </w:p>
    <w:p>
      <w:pPr>
        <w:pStyle w:val="Normal"/>
        <w:rPr/>
      </w:pPr>
      <w:r>
        <w:rPr/>
        <w:t>– </w:t>
      </w:r>
      <w:r>
        <w:rPr/>
        <w:t>Где он, Баярд? – снова спросила Нарцисса.</w:t>
      </w:r>
    </w:p>
    <w:p>
      <w:pPr>
        <w:pStyle w:val="Normal"/>
        <w:rPr/>
      </w:pPr>
      <w:r>
        <w:rPr/>
        <w:t>Он поставил ее впереди себя, направил луч фонарика на дерево над ее головой, и тотчас же две красноватые точки на расстоянии меньше спички друг от друга сверкнули ей из густого переплетения лозы, мигнули, исчезли и загорелись опять.</w:t>
      </w:r>
    </w:p>
    <w:p>
      <w:pPr>
        <w:pStyle w:val="Normal"/>
        <w:rPr/>
      </w:pPr>
      <w:r>
        <w:rPr/>
        <w:t>– </w:t>
      </w:r>
      <w:r>
        <w:rPr/>
        <w:t>Он шевелится, – сказал Кэспи. – Это молодой опоссум. Поди-ка вытряхни его оттуда, Айсом.</w:t>
      </w:r>
    </w:p>
    <w:p>
      <w:pPr>
        <w:pStyle w:val="Normal"/>
        <w:rPr/>
      </w:pPr>
      <w:r>
        <w:rPr/>
        <w:t>Баярд направил фонарик прямо в глаза зверя, а Кэспи поставил фонарь на землю и согнал к своим ногам собак. Айсом забрался на дерево и исчез в густой лозе, но за его передвижениями можно было следить по качающимся веткам и по возгласам, которыми он, тяжело дыша, одновременно запугивал, упрашивал и улещивал опоссума.</w:t>
      </w:r>
    </w:p>
    <w:p>
      <w:pPr>
        <w:pStyle w:val="Normal"/>
        <w:rPr/>
      </w:pPr>
      <w:r>
        <w:rPr/>
        <w:t>– </w:t>
      </w:r>
      <w:r>
        <w:rPr/>
        <w:t>Послушай, ты, – ворчал он, – ты не бойся, тебе совсем не будет больно, я тебе ничего худого не сделаю, я только в котел тебя брошу. Берегитесь, мистер, я уже тут, наверху.</w:t>
      </w:r>
    </w:p>
    <w:p>
      <w:pPr>
        <w:pStyle w:val="Normal"/>
        <w:rPr/>
      </w:pPr>
      <w:r>
        <w:rPr/>
        <w:t>Он закопошился, потом утих, и стало слышно, как он осторожно перебирает ветки.</w:t>
      </w:r>
    </w:p>
    <w:p>
      <w:pPr>
        <w:pStyle w:val="Normal"/>
        <w:rPr/>
      </w:pPr>
      <w:r>
        <w:rPr/>
        <w:t>– </w:t>
      </w:r>
      <w:r>
        <w:rPr/>
        <w:t>Вот он, – вдруг крикнул Айсом. – Теперь держите собак!</w:t>
      </w:r>
    </w:p>
    <w:p>
      <w:pPr>
        <w:pStyle w:val="Normal"/>
        <w:rPr/>
      </w:pPr>
      <w:r>
        <w:rPr/>
        <w:t>– </w:t>
      </w:r>
      <w:r>
        <w:rPr/>
        <w:t>Он маленький? – спросил Кэспи.</w:t>
      </w:r>
    </w:p>
    <w:p>
      <w:pPr>
        <w:pStyle w:val="Normal"/>
        <w:rPr/>
      </w:pPr>
      <w:r>
        <w:rPr/>
        <w:t>– </w:t>
      </w:r>
      <w:r>
        <w:rPr/>
        <w:t>Не знаю. Вижу пока только морду. Смотри за собаками.</w:t>
      </w:r>
    </w:p>
    <w:p>
      <w:pPr>
        <w:pStyle w:val="Normal"/>
        <w:rPr/>
      </w:pPr>
      <w:r>
        <w:rPr/>
        <w:t>Верхушка деревца начала бешено трястись, между тем как Айсом, раскачивая ветки, вопил все громче и громче.</w:t>
      </w:r>
    </w:p>
    <w:p>
      <w:pPr>
        <w:pStyle w:val="Normal"/>
        <w:rPr/>
      </w:pPr>
      <w:r>
        <w:rPr/>
        <w:t>– </w:t>
      </w:r>
      <w:r>
        <w:rPr/>
        <w:t>Идет! – крикнул он, и какой-то бесформенный комок начал медленно и неуклюже переваливаться с одной ветки на другую, потом остановился, и собаки напряженно завизжали. Комок опять покатился вниз, и луч Баярдова фонарика осветил его в ту минуту, когда он с глухим стуком шлепнулся на землю и тотчас исчез в водовороте собачьих тел.</w:t>
      </w:r>
    </w:p>
    <w:p>
      <w:pPr>
        <w:pStyle w:val="Normal"/>
        <w:rPr/>
      </w:pPr>
      <w:r>
        <w:rPr/>
        <w:t>Кэспи и Баярд с криками бросились в самую гущу, с трудом растащили собак, и в круглом световом пятне карманного фонаря Нарцисса увидела маленького зверька, который, скрючившись, лежал на боку, закрыв глаза и сложив на груди розовые лапки, напоминавшие ручки ребенка. Она с жалостью и отвращением смотрела на это неподвижное существо – воистину парадокс природы – с лисьим оскалом, человеческими руками и с длинным крысиным хвостом. Айсом соскочил с дерева, Кэспи передал ему поводки всех трех нервно повизгивающих псов, поднял топор и под испуганно любопытным взглядом Нарциссы положил топор на шею зверька, придавил ногами оба конца топорища и дернул опоссума за хвост… Нарцисса кинулась прочь, зажав рукою рот, но тут же остановилась, наткнувшись на глухую стену тьмы, и, дрожа от тошноты, смотрела, как остальные двигались вокруг фонаря. Потом Кэспи отогнал собак и с такой силой ткнул ногой престарелого пса дядюшки Генри, что тот с леденящим кровь изумленным воем отлетел в сторону, после чего Айсом взвалил на плечи мешок, а Баярд оглянулся в поисках жены.</w:t>
      </w:r>
    </w:p>
    <w:p>
      <w:pPr>
        <w:pStyle w:val="Normal"/>
        <w:rPr/>
      </w:pPr>
      <w:r>
        <w:rPr/>
        <w:t>– </w:t>
      </w:r>
      <w:r>
        <w:rPr/>
        <w:t>Нарцисса?</w:t>
      </w:r>
    </w:p>
    <w:p>
      <w:pPr>
        <w:pStyle w:val="Normal"/>
        <w:rPr/>
      </w:pPr>
      <w:r>
        <w:rPr/>
        <w:t>– </w:t>
      </w:r>
      <w:r>
        <w:rPr/>
        <w:t>Я здесь, – отвечала она.</w:t>
      </w:r>
    </w:p>
    <w:p>
      <w:pPr>
        <w:pStyle w:val="Normal"/>
        <w:rPr/>
      </w:pPr>
      <w:r>
        <w:rPr/>
        <w:t>– </w:t>
      </w:r>
      <w:r>
        <w:rPr/>
        <w:t>Это первый, а сегодня мы должны взять их дюжину – не меньше, – сказал он, подходя к ней.</w:t>
      </w:r>
    </w:p>
    <w:p>
      <w:pPr>
        <w:pStyle w:val="Normal"/>
        <w:rPr/>
      </w:pPr>
      <w:r>
        <w:rPr/>
        <w:t>– </w:t>
      </w:r>
      <w:r>
        <w:rPr/>
        <w:t>Нет, нет, – в ужасе содрогнулась Нарцисса.</w:t>
      </w:r>
    </w:p>
    <w:p>
      <w:pPr>
        <w:pStyle w:val="Normal"/>
        <w:rPr/>
      </w:pPr>
      <w:r>
        <w:rPr/>
        <w:t>Он пристально посмотрел на нее, направив ей прямо в лицо луч своего фонарика. Она подняла руку и отвела его в сторону.</w:t>
      </w:r>
    </w:p>
    <w:p>
      <w:pPr>
        <w:pStyle w:val="Normal"/>
        <w:rPr/>
      </w:pPr>
      <w:r>
        <w:rPr/>
        <w:t>– </w:t>
      </w:r>
      <w:r>
        <w:rPr/>
        <w:t>Что с тобой? Ты уже устала?</w:t>
      </w:r>
    </w:p>
    <w:p>
      <w:pPr>
        <w:pStyle w:val="Normal"/>
        <w:rPr/>
      </w:pPr>
      <w:r>
        <w:rPr/>
        <w:t>– </w:t>
      </w:r>
      <w:r>
        <w:rPr/>
        <w:t>Нет… я только... Пойдем, они уходят.</w:t>
      </w:r>
    </w:p>
    <w:p>
      <w:pPr>
        <w:pStyle w:val="Normal"/>
        <w:rPr/>
      </w:pPr>
      <w:r>
        <w:rPr/>
        <w:t>Кэспи повел их в лес. Под ногами шуршали сухие листья и раздавался хруст ветвей. Свет фонаря вырывал из тьмы деревья; над головой среди редеющей листвы в смутном небе плыли тусклые звезды. Собаки бежали впереди, а охотники шагали следом среди маячивших во мгле стволов, оступались в канавы, где в свете фонаря темнела на блестящем песке похожая на огромные ножницы тень от длинных ног Кэспи, и сквозь колючие цепкие заросли продирались на другую сторону канавы.</w:t>
      </w:r>
    </w:p>
    <w:p>
      <w:pPr>
        <w:pStyle w:val="Normal"/>
        <w:rPr/>
      </w:pPr>
      <w:r>
        <w:rPr/>
        <w:t>– </w:t>
      </w:r>
      <w:r>
        <w:rPr/>
        <w:t>Надо держаться подальше от ручья, – заметил Кэспи. – Если они наткнутся на енота, их до утра домой не загонишь.</w:t>
      </w:r>
    </w:p>
    <w:p>
      <w:pPr>
        <w:pStyle w:val="Normal"/>
        <w:rPr/>
      </w:pPr>
      <w:r>
        <w:rPr/>
        <w:t>Он снова двинулся к опушке, и все четверо выбрались из леса, пересекли заросший бородачевником луг, где пахло солнцем и пылью, от которой свет фонаря нимбом расплывался по краям.</w:t>
      </w:r>
    </w:p>
    <w:p>
      <w:pPr>
        <w:pStyle w:val="Normal"/>
        <w:rPr/>
      </w:pPr>
      <w:r>
        <w:rPr/>
        <w:t>– </w:t>
      </w:r>
      <w:r>
        <w:rPr/>
        <w:t>Давай, пес!</w:t>
      </w:r>
    </w:p>
    <w:p>
      <w:pPr>
        <w:pStyle w:val="Normal"/>
        <w:rPr/>
      </w:pPr>
      <w:r>
        <w:rPr/>
        <w:t>Они опять вошли в лес. Нарцисса начала уставать, но Баярд шел впереди, с великолепным пренебрежением отметая такую возможность, и она, не жалуясь, следовала за ним. Наконец откуда-то издалека до них донесся дребезжащий крик. Кэспи остановился.</w:t>
      </w:r>
    </w:p>
    <w:p>
      <w:pPr>
        <w:pStyle w:val="Normal"/>
        <w:rPr/>
      </w:pPr>
      <w:r>
        <w:rPr/>
        <w:t>– </w:t>
      </w:r>
      <w:r>
        <w:rPr/>
        <w:t>Посмотрим, куда он идет.</w:t>
      </w:r>
    </w:p>
    <w:p>
      <w:pPr>
        <w:pStyle w:val="Normal"/>
        <w:rPr/>
      </w:pPr>
      <w:r>
        <w:rPr/>
        <w:t>Стоя в темноте, в печальной сырой прохладе поздней осени, среди умирающих деревьев, они прислушались.</w:t>
      </w:r>
    </w:p>
    <w:p>
      <w:pPr>
        <w:pStyle w:val="Normal"/>
        <w:rPr/>
      </w:pPr>
      <w:r>
        <w:rPr/>
        <w:t>– </w:t>
      </w:r>
      <w:r>
        <w:rPr/>
        <w:t>Эгей! – густым басом крикнул Кэспи. – Держи его!</w:t>
      </w:r>
    </w:p>
    <w:p>
      <w:pPr>
        <w:pStyle w:val="Normal"/>
        <w:rPr/>
      </w:pPr>
      <w:r>
        <w:rPr/>
        <w:t>Собака отозвалась, и они снова медленно двинулись вперед, временами останавливаясь и прислушиваясь. Собака продолжала лаять; теперь до них доносилось уже два голоса, которые, казалось, по кругу обходили их путь.</w:t>
      </w:r>
    </w:p>
    <w:p>
      <w:pPr>
        <w:pStyle w:val="Normal"/>
        <w:rPr/>
      </w:pPr>
      <w:r>
        <w:rPr/>
        <w:t>– </w:t>
      </w:r>
      <w:r>
        <w:rPr/>
        <w:t>Эгей! – снова крикнул Кэспи, и голос его замирающим эхом отозвался в деревьях.</w:t>
      </w:r>
    </w:p>
    <w:p>
      <w:pPr>
        <w:pStyle w:val="Normal"/>
        <w:rPr/>
      </w:pPr>
      <w:r>
        <w:rPr/>
        <w:t>Они шли вперед. Собаки снова подали голос, где-то сбоку от того места, откуда донесся первый крик.</w:t>
      </w:r>
    </w:p>
    <w:p>
      <w:pPr>
        <w:pStyle w:val="Normal"/>
        <w:rPr/>
      </w:pPr>
      <w:r>
        <w:rPr/>
        <w:t>– </w:t>
      </w:r>
      <w:r>
        <w:rPr/>
        <w:t>Он заводит их туда, откуда пришел, – сказал Кэспи. – Давайте подождем, пока они толком след возьмут.</w:t>
      </w:r>
    </w:p>
    <w:p>
      <w:pPr>
        <w:pStyle w:val="Normal"/>
        <w:rPr/>
      </w:pPr>
      <w:r>
        <w:rPr/>
        <w:t>Он опустил на землю фонарь и сел на корточки рядом, Айсом свалил с себя мешок и тоже присел на корточки, а Баярд уселся, прислонившись к дереву, и потянул за собой Нарциссу. Собаки снова залаяли, теперь немного ближе. Кэспи всматривался в темноту, откуда доносился лай.</w:t>
      </w:r>
    </w:p>
    <w:p>
      <w:pPr>
        <w:pStyle w:val="Normal"/>
        <w:rPr/>
      </w:pPr>
      <w:r>
        <w:rPr/>
        <w:t>– </w:t>
      </w:r>
      <w:r>
        <w:rPr/>
        <w:t>Не иначе как они нашли енота, – сказал Айсом.</w:t>
      </w:r>
    </w:p>
    <w:p>
      <w:pPr>
        <w:pStyle w:val="Normal"/>
        <w:rPr/>
      </w:pPr>
      <w:r>
        <w:rPr/>
        <w:t>– </w:t>
      </w:r>
      <w:r>
        <w:rPr/>
        <w:t>Может, и так. Горного.</w:t>
      </w:r>
    </w:p>
    <w:p>
      <w:pPr>
        <w:pStyle w:val="Normal"/>
        <w:rPr/>
      </w:pPr>
      <w:r>
        <w:rPr/>
        <w:t>– </w:t>
      </w:r>
      <w:r>
        <w:rPr/>
        <w:t>Он идет сюда, вон к тому остролисту?</w:t>
      </w:r>
    </w:p>
    <w:p>
      <w:pPr>
        <w:pStyle w:val="Normal"/>
        <w:rPr/>
      </w:pPr>
      <w:r>
        <w:rPr/>
        <w:t>– </w:t>
      </w:r>
      <w:r>
        <w:rPr/>
        <w:t>Похоже на то.</w:t>
      </w:r>
    </w:p>
    <w:p>
      <w:pPr>
        <w:pStyle w:val="Normal"/>
        <w:rPr/>
      </w:pPr>
      <w:r>
        <w:rPr/>
        <w:t>Они сидели не шевелясь и слушали.</w:t>
      </w:r>
    </w:p>
    <w:p>
      <w:pPr>
        <w:pStyle w:val="Normal"/>
        <w:rPr/>
      </w:pPr>
      <w:r>
        <w:rPr/>
        <w:t>– </w:t>
      </w:r>
      <w:r>
        <w:rPr/>
        <w:t>Будет дело, – сказал Кэспи. – Эгей!</w:t>
      </w:r>
    </w:p>
    <w:p>
      <w:pPr>
        <w:pStyle w:val="Normal"/>
        <w:rPr/>
      </w:pPr>
      <w:r>
        <w:rPr/>
        <w:t>В воздухе теперь повеяло прохладой – согретая солнцем земля начала остывать, и Нарцисса подвинулась ближе к Баярду. Он вынул из кармана пачку папирос, протянул одну Кэспи и закурил сам. Айсом сидел на корточках, вращая глазами в свете фонаря.</w:t>
      </w:r>
    </w:p>
    <w:p>
      <w:pPr>
        <w:pStyle w:val="Normal"/>
        <w:rPr/>
      </w:pPr>
      <w:r>
        <w:rPr/>
        <w:t>– </w:t>
      </w:r>
      <w:r>
        <w:rPr/>
        <w:t>Дайте мне тоже, пожалуйста, сэр, – сказал он.</w:t>
      </w:r>
    </w:p>
    <w:p>
      <w:pPr>
        <w:pStyle w:val="Normal"/>
        <w:rPr/>
      </w:pPr>
      <w:r>
        <w:rPr/>
        <w:t>– </w:t>
      </w:r>
      <w:r>
        <w:rPr/>
        <w:t>Нечего тебе курить, парень, – заметил Кэспи.</w:t>
      </w:r>
    </w:p>
    <w:p>
      <w:pPr>
        <w:pStyle w:val="Normal"/>
        <w:rPr/>
      </w:pPr>
      <w:r>
        <w:rPr/>
        <w:t>Но Баярд дал Айсому папиросу, и он снова уселся на корточки, поджав тощие ноги, бережно держа в черной руке белую трубочку. Позади в кустах началась возня, послышалось испуганное подвывание, и в освещенном пространстве появился щенок; повизгивая, он робко терся об ногу Кэспи, и в глазах его блестели фосфорические огоньки.</w:t>
      </w:r>
    </w:p>
    <w:p>
      <w:pPr>
        <w:pStyle w:val="Normal"/>
        <w:rPr/>
      </w:pPr>
      <w:r>
        <w:rPr/>
        <w:t>– </w:t>
      </w:r>
      <w:r>
        <w:rPr/>
        <w:t>Ну, чего тебе? – сказал Кэспи, гладя его по голове. – Напугался там, что ли?</w:t>
      </w:r>
    </w:p>
    <w:p>
      <w:pPr>
        <w:pStyle w:val="Normal"/>
        <w:rPr/>
      </w:pPr>
      <w:r>
        <w:rPr/>
        <w:t>Щенок неуклюже присел и, повизгивая, зарылся носом в ладонь Кэспи.</w:t>
      </w:r>
    </w:p>
    <w:p>
      <w:pPr>
        <w:pStyle w:val="Normal"/>
        <w:rPr/>
      </w:pPr>
      <w:r>
        <w:rPr/>
        <w:t>– </w:t>
      </w:r>
      <w:r>
        <w:rPr/>
        <w:t>Не иначе как он там медведя нашел, – сказал Кэспи. – Чего ж остальные псы не помогли тебе его словить?</w:t>
      </w:r>
    </w:p>
    <w:p>
      <w:pPr>
        <w:pStyle w:val="Normal"/>
        <w:rPr/>
      </w:pPr>
      <w:r>
        <w:rPr/>
        <w:t>– </w:t>
      </w:r>
      <w:r>
        <w:rPr/>
        <w:t>Бедняжечка, – сказала Нарцисса. – Он правда испугался, Кэспи? Иди ко мне, песик.</w:t>
      </w:r>
    </w:p>
    <w:p>
      <w:pPr>
        <w:pStyle w:val="Normal"/>
        <w:rPr/>
      </w:pPr>
      <w:r>
        <w:rPr/>
        <w:t>– </w:t>
      </w:r>
      <w:r>
        <w:rPr/>
        <w:t>Просто они ушли и бросили его одного, – отвечал Кэспи.</w:t>
      </w:r>
    </w:p>
    <w:p>
      <w:pPr>
        <w:pStyle w:val="Normal"/>
        <w:rPr/>
      </w:pPr>
      <w:r>
        <w:rPr/>
        <w:t>Щенок робко терся об его колени, потом подпрыгнул и лизнул ему лицо.</w:t>
      </w:r>
    </w:p>
    <w:p>
      <w:pPr>
        <w:pStyle w:val="Normal"/>
        <w:rPr/>
      </w:pPr>
      <w:r>
        <w:rPr/>
        <w:t>– </w:t>
      </w:r>
      <w:r>
        <w:rPr/>
        <w:t>Пшел вон! – крикнул Кэспи и отшвырнул щенка. Тот неловко плюхнулся в сухие листья, вскочил на ноги, и тут собаки опять резко залаяли, лай их звонко и отчетливо прозвенел в темноте, щенок повернулся и, тявкая, понесся к ним. Собаки залаяли снова. Айсом и Кэспи прислушались.</w:t>
      </w:r>
    </w:p>
    <w:p>
      <w:pPr>
        <w:pStyle w:val="Normal"/>
        <w:rPr/>
      </w:pPr>
      <w:r>
        <w:rPr/>
        <w:t>– </w:t>
      </w:r>
      <w:r>
        <w:rPr/>
        <w:t>Да, сэр, – заметил Кэспи, – он точно к тому дереву идет.</w:t>
      </w:r>
    </w:p>
    <w:p>
      <w:pPr>
        <w:pStyle w:val="Normal"/>
        <w:rPr/>
      </w:pPr>
      <w:r>
        <w:rPr/>
        <w:t>– </w:t>
      </w:r>
      <w:r>
        <w:rPr/>
        <w:t>Ты, наверно, знаешь эти места как свой двор, правда, Кэспи? – сказала Нарцисса.</w:t>
      </w:r>
    </w:p>
    <w:p>
      <w:pPr>
        <w:pStyle w:val="Normal"/>
        <w:rPr/>
      </w:pPr>
      <w:r>
        <w:rPr/>
        <w:t>– </w:t>
      </w:r>
      <w:r>
        <w:rPr/>
        <w:t>Да, мэм, знаю, как не знать. Я ведь с малых лет тут раз сто все кругом обошел. И мистер Баярд, он тоже все тут знает. Он тут все время охотился, почитай столько, сколько и я. Он и мистер Джонни – оба вместе. Мисс Дженни послала меня с ними, когда им первый раз ружье дали, и я еще ту одностволку веревочкой перевязывал. Помните ту одностволку, мистер Баярд? Здорово она стреляла. А сколько мы в этих лесах черных белок перебили! Да и кроликов тоже.</w:t>
      </w:r>
    </w:p>
    <w:p>
      <w:pPr>
        <w:pStyle w:val="Normal"/>
        <w:rPr/>
      </w:pPr>
      <w:r>
        <w:rPr/>
        <w:t>Баярд сидел прислонившись к стволу. Он смотрел на верхушки деревьев, на далекое блеклое небо, и папироса медленно догорала у него в руке. Нарцисса взглянула на его мрачный профиль, четко обрисованный в свете фонаря, и теснее прижалась к нему. Но он не шелохнулся, и тогда она положила руку в его ладонь. Но рука его тоже осталась недвижимой и холодной, и он опять ушел от нее в пустынные высоты своего отчаяния. А Кэспи густым и низким голосом уже снова неторопливо произносил какие-то лишенные согласных слова, и в его речи сквозила мягкая печаль.</w:t>
      </w:r>
    </w:p>
    <w:p>
      <w:pPr>
        <w:pStyle w:val="Normal"/>
        <w:rPr/>
      </w:pPr>
      <w:r>
        <w:rPr/>
        <w:t>– </w:t>
      </w:r>
      <w:r>
        <w:rPr/>
        <w:t>Да, мистер Джонни здорово стрелял. Помните, в тот раз, когда мы с вами и с ним…</w:t>
      </w:r>
    </w:p>
    <w:p>
      <w:pPr>
        <w:pStyle w:val="Normal"/>
        <w:rPr/>
      </w:pPr>
      <w:r>
        <w:rPr/>
        <w:t>Баярд встал, бросил папиросу и старательно затоптал ее ногой.</w:t>
      </w:r>
    </w:p>
    <w:p>
      <w:pPr>
        <w:pStyle w:val="Normal"/>
        <w:rPr/>
      </w:pPr>
      <w:r>
        <w:rPr/>
        <w:t>– </w:t>
      </w:r>
      <w:r>
        <w:rPr/>
        <w:t>Пошли, – сказал он. – Видно, им его не загнать.</w:t>
      </w:r>
    </w:p>
    <w:p>
      <w:pPr>
        <w:pStyle w:val="Normal"/>
        <w:rPr/>
      </w:pPr>
      <w:r>
        <w:rPr/>
        <w:t>Он помог Нарциссе подняться, повернулся и пошел вперед. Кэспи тоже встал, отвязал коровий рог и приложил его к губам. Чистый тоскливый звук, нарастая, долго звучал у них в ушах, потом отозвался гулким эхом и замер, бесследно растаяв в немой темноте.</w:t>
      </w:r>
    </w:p>
    <w:p>
      <w:pPr>
        <w:pStyle w:val="Normal"/>
        <w:rPr/>
      </w:pPr>
      <w:r>
        <w:rPr/>
        <w:t>Была уже полночь, когда они, оставив Кэспи и Айсома у дверей их хижины, пошли по тропинке к дому. Вскоре из тьмы возник сарай и между стройными, почти оголенными деревьями на фоне подернутого дымкой неба появился дом. Баярд открыл калитку, Нарцисса прошла в сад, он последовал за ней, закрыл калитку, повернулся, увидел, что она стоит рядом, и тоже остановился.</w:t>
      </w:r>
    </w:p>
    <w:p>
      <w:pPr>
        <w:pStyle w:val="Normal"/>
        <w:rPr/>
      </w:pPr>
      <w:r>
        <w:rPr/>
        <w:t>– </w:t>
      </w:r>
      <w:r>
        <w:rPr/>
        <w:t>Баярд, – прошептала она, наклоняясь к нему, и тогда он обнял ее и стоял, глядя поверх ее головы в небо. Она взяла его лицо обеими руками, притянула к себе, но губы его были холодны, и, ощутив на них горький вкус обреченности и рока, она на минуту прижалась к нему, уронив голову ему на грудь.</w:t>
      </w:r>
    </w:p>
    <w:p>
      <w:pPr>
        <w:pStyle w:val="Normal"/>
        <w:rPr/>
      </w:pPr>
      <w:r>
        <w:rPr/>
        <w:t>После этого она ни за что не соглашалась ходить с ним на охоту. Он стал ходить один и, возвращаясь уже перед рассветом, бесшумно раздевался и осторожно проскальзывал в постель. Когда он затихал, Нарцисса прижималась к нему теплым сонным телом и тихонько произносила его имя. Так они лежали, обнявшись в темноте, ненадолго укрытые от его отчаяния и отгородившиеся от его неизбежной судьбы.</w:t>
      </w:r>
    </w:p>
    <w:p>
      <w:pPr>
        <w:pStyle w:val="Normal"/>
        <w:rPr/>
      </w:pPr>
      <w:r>
        <w:rPr/>
      </w:r>
    </w:p>
    <w:p>
      <w:pPr>
        <w:pStyle w:val="Heading4"/>
        <w:ind w:hanging="0"/>
        <w:rPr/>
      </w:pPr>
      <w:r>
        <w:rPr/>
        <w:t>2</w:t>
      </w:r>
    </w:p>
    <w:p>
      <w:pPr>
        <w:pStyle w:val="Normal"/>
        <w:rPr/>
      </w:pPr>
      <w:r>
        <w:rPr/>
      </w:r>
    </w:p>
    <w:p>
      <w:pPr>
        <w:pStyle w:val="Normal"/>
        <w:rPr/>
      </w:pPr>
      <w:r>
        <w:rPr/>
        <w:t>– </w:t>
      </w:r>
      <w:r>
        <w:rPr/>
        <w:t>Итак, – с живостью заметила мисс Дженни за супом, – ваша жена вас покинула, и теперь вы наконец нашли время навестить родственников.</w:t>
      </w:r>
    </w:p>
    <w:p>
      <w:pPr>
        <w:pStyle w:val="Normal"/>
        <w:rPr/>
      </w:pPr>
      <w:r>
        <w:rPr/>
        <w:t>Хорес улыбнулся.</w:t>
      </w:r>
    </w:p>
    <w:p>
      <w:pPr>
        <w:pStyle w:val="Normal"/>
        <w:rPr/>
      </w:pPr>
      <w:r>
        <w:rPr/>
        <w:t>– </w:t>
      </w:r>
      <w:r>
        <w:rPr/>
        <w:t>По правде говоря, я приехал к вам чего-нибудь поесть. Сомневаюсь, чтобы даже одна женщина из десяти обладала способностью вести хозяйство, а что до меня, то я наверняка не домосед.</w:t>
      </w:r>
    </w:p>
    <w:p>
      <w:pPr>
        <w:pStyle w:val="Normal"/>
        <w:rPr/>
      </w:pPr>
      <w:r>
        <w:rPr/>
        <w:t>– </w:t>
      </w:r>
      <w:r>
        <w:rPr/>
        <w:t>Вы хотите сказать, что даже у одного мужчины из десяти не хватит ума жениться на хорошей кухарке, – поправила его мисс Дженни.</w:t>
      </w:r>
    </w:p>
    <w:p>
      <w:pPr>
        <w:pStyle w:val="Normal"/>
        <w:rPr/>
      </w:pPr>
      <w:r>
        <w:rPr/>
        <w:t>– </w:t>
      </w:r>
      <w:r>
        <w:rPr/>
        <w:t>Может быть, у них как раз ровно столько ума и уважения к другим, чтобы не портить хороших кухарок, – предположил он.</w:t>
      </w:r>
    </w:p>
    <w:p>
      <w:pPr>
        <w:pStyle w:val="Normal"/>
        <w:rPr/>
      </w:pPr>
      <w:r>
        <w:rPr/>
        <w:t>– </w:t>
      </w:r>
      <w:r>
        <w:rPr/>
        <w:t>Да, – согласился молодой Баярд, – даже кухарка бросает работу, когда выходит замуж.</w:t>
      </w:r>
    </w:p>
    <w:p>
      <w:pPr>
        <w:pStyle w:val="Normal"/>
        <w:rPr/>
      </w:pPr>
      <w:r>
        <w:rPr/>
        <w:t>– </w:t>
      </w:r>
      <w:r>
        <w:rPr/>
        <w:t>Что правда, то правда, – подтвердил Саймон. Облаченный в накрахмаленную рубашку без воротника и в воскресные брюки (был день Благодарения</w:t>
      </w:r>
      <w:r>
        <w:rPr>
          <w:rStyle w:val="FootnoteCharacters"/>
          <w:rStyle w:val="FootnoteAnchor"/>
        </w:rPr>
        <w:footnoteReference w:id="70"/>
      </w:r>
      <w:r>
        <w:rPr/>
        <w:t>), он стоял, картинно прислонись к буфету, и в добавление к своим обычным запахам издавал еще еле уловимый запах виски. – Когда мы с Ефронией поженились, то мне за первые два месяца пришлось четырежды искать ей место.</w:t>
      </w:r>
    </w:p>
    <w:p>
      <w:pPr>
        <w:pStyle w:val="Normal"/>
        <w:rPr/>
      </w:pPr>
      <w:r>
        <w:rPr/>
        <w:t>– </w:t>
      </w:r>
      <w:r>
        <w:rPr/>
        <w:t>Саймон, наверное, женился на чужой кухарке, – заметил доктор Пибоди.</w:t>
      </w:r>
    </w:p>
    <w:p>
      <w:pPr>
        <w:pStyle w:val="Normal"/>
        <w:rPr/>
      </w:pPr>
      <w:r>
        <w:rPr/>
        <w:t>– </w:t>
      </w:r>
      <w:r>
        <w:rPr/>
        <w:t>По-моему, лучше жениться на чужой кухарке, чем на чужой жене, – отрезала мисс Дженни.</w:t>
      </w:r>
    </w:p>
    <w:p>
      <w:pPr>
        <w:pStyle w:val="Normal"/>
        <w:rPr/>
      </w:pPr>
      <w:r>
        <w:rPr/>
        <w:t>– </w:t>
      </w:r>
      <w:r>
        <w:rPr/>
        <w:t>Перестаньте, мисс Дженни, – укоризненно заметила Нарцисса.</w:t>
      </w:r>
    </w:p>
    <w:p>
      <w:pPr>
        <w:pStyle w:val="Normal"/>
        <w:rPr/>
      </w:pPr>
      <w:r>
        <w:rPr/>
        <w:t>– </w:t>
      </w:r>
      <w:r>
        <w:rPr/>
        <w:t>Прошу прощения, – тотчас отозвалась мисс Дженни. – Я это не по вашему адресу сказала, Хорес, мне просто так в голову пришло. Я говорила с вами, Люш Пибоди. Вы думаете, что если вы шестьдесят лет подряд обедаете за нашим столом в день Благодарения и на рождество, то вам можно приезжать в мой дом, чтоб надо мной же издеваться?</w:t>
      </w:r>
    </w:p>
    <w:p>
      <w:pPr>
        <w:pStyle w:val="Normal"/>
        <w:rPr/>
      </w:pPr>
      <w:r>
        <w:rPr/>
        <w:t>– </w:t>
      </w:r>
      <w:r>
        <w:rPr/>
        <w:t>Перестаньте, мисс Дженни! – повторила Нарцисса.</w:t>
      </w:r>
    </w:p>
    <w:p>
      <w:pPr>
        <w:pStyle w:val="Normal"/>
        <w:rPr/>
      </w:pPr>
      <w:r>
        <w:rPr/>
        <w:t>Хорес положил ложку, и Нарцисса взяла под столом его руку.</w:t>
      </w:r>
    </w:p>
    <w:p>
      <w:pPr>
        <w:pStyle w:val="Normal"/>
        <w:rPr/>
      </w:pPr>
      <w:r>
        <w:rPr/>
        <w:t>– </w:t>
      </w:r>
      <w:r>
        <w:rPr/>
        <w:t>О чем вы там толкуете? – Старый Баярд, у которого за вырез жилета была заткнута салфетка, опустил ложку и поднес к уху ладонь.</w:t>
      </w:r>
    </w:p>
    <w:p>
      <w:pPr>
        <w:pStyle w:val="Normal"/>
        <w:rPr/>
      </w:pPr>
      <w:r>
        <w:rPr/>
        <w:t>– </w:t>
      </w:r>
      <w:r>
        <w:rPr/>
        <w:t>Ни о чем, – отвечал ему молодой Баярд, – тетя Дженни опять пререкается с доктором. Пошевеливайся, Саймон.</w:t>
      </w:r>
    </w:p>
    <w:p>
      <w:pPr>
        <w:pStyle w:val="Normal"/>
        <w:rPr/>
      </w:pPr>
      <w:r>
        <w:rPr/>
        <w:t>Саймон, с интересом прислушиваясь к перебранке, начал не спеша убирать со стола суповые тарелки.</w:t>
      </w:r>
    </w:p>
    <w:p>
      <w:pPr>
        <w:pStyle w:val="Normal"/>
        <w:rPr/>
      </w:pPr>
      <w:r>
        <w:rPr/>
        <w:t>– </w:t>
      </w:r>
      <w:r>
        <w:rPr/>
        <w:t>Да, – продолжала мисс Дженни, – если этот старый осел Билл Фолз намазал дегтем прыщик у Баярда на физиономии и случайно его не убил, вы должны бегать по всей округе надувшись, как отравленный пес. А вы тут при чем? Ведь это не вы его вылечили. Может, вы эту штуку сами на него накликали?</w:t>
      </w:r>
    </w:p>
    <w:p>
      <w:pPr>
        <w:pStyle w:val="Normal"/>
        <w:rPr/>
      </w:pPr>
      <w:r>
        <w:rPr/>
        <w:t>– </w:t>
      </w:r>
      <w:r>
        <w:rPr/>
        <w:t>Саймон, не найдется ли у тебя куска хлеба или еще чего-нибудь, что мисс Дженни могла бы положить себе в рот? – с невинным видом осведомился доктор Пибоди.</w:t>
      </w:r>
    </w:p>
    <w:p>
      <w:pPr>
        <w:pStyle w:val="Normal"/>
        <w:rPr/>
      </w:pPr>
      <w:r>
        <w:rPr/>
        <w:t>Мисс Дженни, сверкнув на него глазами, с шумом откинулась на спинку стула.</w:t>
      </w:r>
    </w:p>
    <w:p>
      <w:pPr>
        <w:pStyle w:val="Normal"/>
        <w:rPr/>
      </w:pPr>
      <w:r>
        <w:rPr/>
        <w:t>– </w:t>
      </w:r>
      <w:r>
        <w:rPr/>
        <w:t>Эй, Саймон! Ты жив или нет?</w:t>
      </w:r>
    </w:p>
    <w:p>
      <w:pPr>
        <w:pStyle w:val="Normal"/>
        <w:rPr/>
      </w:pPr>
      <w:r>
        <w:rPr/>
        <w:t>Саймон собрал тарелки и понес их из комнаты, гости сидели, стараясь не смотреть друг другу в глаза, а мисс Дженни, укрывшись за баррикадой из чашек, ваз, кувшинов и прочей посуды, продолжала неистовствовать.</w:t>
      </w:r>
    </w:p>
    <w:p>
      <w:pPr>
        <w:pStyle w:val="Normal"/>
        <w:rPr/>
      </w:pPr>
      <w:r>
        <w:rPr/>
        <w:t>– </w:t>
      </w:r>
      <w:r>
        <w:rPr/>
        <w:t>Билл Фолз… – задумчиво повторил старый Баярд. – Дженни, когда Саймон будет собирать ему корзинку, пусть зайдет ко мне в кабинет, у меня там кое-что для него припасено.</w:t>
      </w:r>
    </w:p>
    <w:p>
      <w:pPr>
        <w:pStyle w:val="Normal"/>
        <w:rPr/>
      </w:pPr>
      <w:r>
        <w:rPr/>
        <w:t>Речь шла о пинте виски, которую всегда вручали старику Фолзу в день Благодарения и на рождество. В эти дни старик по ложечке оделял этим виски своих престарелых бездомных приятелей, и старый Баярд неизменно просил Дженни напомнить Саймону о том, чего никто из них никогда не забывал.</w:t>
      </w:r>
    </w:p>
    <w:p>
      <w:pPr>
        <w:pStyle w:val="Normal"/>
        <w:rPr/>
      </w:pPr>
      <w:r>
        <w:rPr/>
        <w:t>– </w:t>
      </w:r>
      <w:r>
        <w:rPr/>
        <w:t>Хорошо, – согласилась она.</w:t>
      </w:r>
    </w:p>
    <w:p>
      <w:pPr>
        <w:pStyle w:val="Normal"/>
        <w:rPr/>
      </w:pPr>
      <w:r>
        <w:rPr/>
        <w:t>Саймон появился с огромным серебряным кофейником, поставил его возле мисс Дженни и снова ушел на кухню.</w:t>
      </w:r>
    </w:p>
    <w:p>
      <w:pPr>
        <w:pStyle w:val="Normal"/>
        <w:rPr/>
      </w:pPr>
      <w:r>
        <w:rPr/>
        <w:t>– </w:t>
      </w:r>
      <w:r>
        <w:rPr/>
        <w:t>Кто хочет сейчас кофе? – обратилась она ко всем. – Баярд ни за что не сядет за стол без кофе. Вам налить, Хорес? – Он отказался, и тогда, не глядя на доктора Пибоди, она сказала: – А вы, конечно, выпьете чашечку.</w:t>
      </w:r>
    </w:p>
    <w:p>
      <w:pPr>
        <w:pStyle w:val="Normal"/>
        <w:rPr/>
      </w:pPr>
      <w:r>
        <w:rPr/>
        <w:t>– </w:t>
      </w:r>
      <w:r>
        <w:rPr/>
        <w:t>Если вас не затруднит, – кротко отозвался оп. Подмигнув Нарциссе, он состроил похоронную мину.</w:t>
      </w:r>
    </w:p>
    <w:p>
      <w:pPr>
        <w:pStyle w:val="Normal"/>
        <w:rPr/>
      </w:pPr>
      <w:r>
        <w:rPr/>
        <w:t>Мисс Дженни пододвинула к себе две чашки. Появился Саймон с огромным блюдом; он пронес его по комнате, изящно балансируя им у себя над головой, и торжественно водрузил на стол перед старым Баярдом.</w:t>
      </w:r>
    </w:p>
    <w:p>
      <w:pPr>
        <w:pStyle w:val="Normal"/>
        <w:rPr/>
      </w:pPr>
      <w:r>
        <w:rPr/>
        <w:t>– </w:t>
      </w:r>
      <w:r>
        <w:rPr/>
        <w:t>Боже мой, Саймон, где ты ухитрился достать в такое время года целого кита? – спросил молодой Баярд.</w:t>
      </w:r>
    </w:p>
    <w:p>
      <w:pPr>
        <w:pStyle w:val="Normal"/>
        <w:rPr/>
      </w:pPr>
      <w:r>
        <w:rPr/>
        <w:t>– </w:t>
      </w:r>
      <w:r>
        <w:rPr/>
        <w:t>Да, это рыба так рыба, – согласился Саймон.</w:t>
      </w:r>
    </w:p>
    <w:p>
      <w:pPr>
        <w:pStyle w:val="Normal"/>
        <w:rPr/>
      </w:pPr>
      <w:r>
        <w:rPr/>
        <w:t>Рыба действительно была необыкновенная. Не меньше ярда в длину, с седельный чепрак шириной, ярко-красного цвета, она бесшабашно и лихо скалилась на блюде.</w:t>
      </w:r>
    </w:p>
    <w:p>
      <w:pPr>
        <w:pStyle w:val="Normal"/>
        <w:rPr/>
      </w:pPr>
      <w:r>
        <w:rPr/>
        <w:t>– </w:t>
      </w:r>
      <w:r>
        <w:rPr/>
        <w:t>Черт побери, Дженни, – сердито проворчал старый Баярд. – На что тебе эта дрянь? Кому вздумается набивать себе брюхо рыбой в ноябре, когда на кухне полно опоссумов, индеек и белок?</w:t>
      </w:r>
    </w:p>
    <w:p>
      <w:pPr>
        <w:pStyle w:val="Normal"/>
        <w:rPr/>
      </w:pPr>
      <w:r>
        <w:rPr/>
        <w:t>– </w:t>
      </w:r>
      <w:r>
        <w:rPr/>
        <w:t>Кроме тебя здесь есть еще люди, – возразила она. – Не хочешь – не ешь. У нас дома всегда подавали рыбу. Но эту миссисипскую деревенщину даже под страхом смерти не отучишь от хлеба и мяса. Поди сюда, Саймон.</w:t>
      </w:r>
    </w:p>
    <w:p>
      <w:pPr>
        <w:pStyle w:val="Normal"/>
        <w:rPr/>
      </w:pPr>
      <w:r>
        <w:rPr/>
        <w:t>Саймон, водрузив перед старым Баярдом стопку тарелок, подошел к мисс Дженни с подносом, и она поставила на него две чашки кофе, которые он подал старому Баярду и доктору Пибоди. Потом мисс Дженни налила чашку себе, а Саймон подал сахар и сливки. Старый Баярд, продолжая ворчать, резал рыбу.</w:t>
      </w:r>
    </w:p>
    <w:p>
      <w:pPr>
        <w:pStyle w:val="Normal"/>
        <w:rPr/>
      </w:pPr>
      <w:r>
        <w:rPr/>
        <w:t>– </w:t>
      </w:r>
      <w:r>
        <w:rPr/>
        <w:t>Я ничего не имею против рыбы в любое время года, – сказал доктор Пибоди.</w:t>
      </w:r>
    </w:p>
    <w:p>
      <w:pPr>
        <w:pStyle w:val="Normal"/>
        <w:rPr/>
      </w:pPr>
      <w:r>
        <w:rPr/>
        <w:t>– </w:t>
      </w:r>
      <w:r>
        <w:rPr/>
        <w:t>Еще бы! – отрезала мисс Дженни.</w:t>
      </w:r>
    </w:p>
    <w:p>
      <w:pPr>
        <w:pStyle w:val="Normal"/>
        <w:rPr/>
      </w:pPr>
      <w:r>
        <w:rPr/>
        <w:t>Он снова подмигнул Нарциссе и сказал:</w:t>
      </w:r>
    </w:p>
    <w:p>
      <w:pPr>
        <w:pStyle w:val="Normal"/>
        <w:rPr/>
      </w:pPr>
      <w:r>
        <w:rPr/>
        <w:t>– </w:t>
      </w:r>
      <w:r>
        <w:rPr/>
        <w:t>Только я люблю ловить рыбу в собственном пруду. Моя рыба более питательна.</w:t>
      </w:r>
    </w:p>
    <w:p>
      <w:pPr>
        <w:pStyle w:val="Normal"/>
        <w:rPr/>
      </w:pPr>
      <w:r>
        <w:rPr/>
        <w:t>– </w:t>
      </w:r>
      <w:r>
        <w:rPr/>
        <w:t>У вас все еще есть пруд, док? – спросил молодой Баярд.</w:t>
      </w:r>
    </w:p>
    <w:p>
      <w:pPr>
        <w:pStyle w:val="Normal"/>
        <w:rPr/>
      </w:pPr>
      <w:r>
        <w:rPr/>
        <w:t>– </w:t>
      </w:r>
      <w:r>
        <w:rPr/>
        <w:t>Да. Но в этом году что-то неважно клюет. Прошлую зиму у Эйба была инфлюэнца, и с тех пор он поминутно засыпает, а мне приходится сидеть и ждать, пока он проснется, снимет с крючка рыбу и нацепит новую наживку. В конце концов я стал привязывать ему к ноге веревку, и когда рыба клюнет, я протягиваю руку, дергаю за веревку, и он просыпается. Вы должны как-нибудь привезти ко мне жену, Баярд. Она еще не знает, какой у меня пруд.</w:t>
      </w:r>
    </w:p>
    <w:p>
      <w:pPr>
        <w:pStyle w:val="Normal"/>
        <w:rPr/>
      </w:pPr>
      <w:r>
        <w:rPr/>
        <w:t>– </w:t>
      </w:r>
      <w:r>
        <w:rPr/>
        <w:t>Разве ты его не видела? – спросил Баярд Нарциссу. Нет, она его не видела. – Вокруг него стоят скамейки с подставками для ног и сделаны перила, чтобы прислонять удочки, и к каждому рыбаку приставлен черномазый, который нацепляет наживку и снимает с крючка рыбу. Не понимаю, чего ради вы кормите всех этих черномазых, док.</w:t>
      </w:r>
    </w:p>
    <w:p>
      <w:pPr>
        <w:pStyle w:val="Normal"/>
        <w:rPr/>
      </w:pPr>
      <w:r>
        <w:rPr/>
        <w:t>– </w:t>
      </w:r>
      <w:r>
        <w:rPr/>
        <w:t>Видите ли, они у меня так давно, что я теперь не знаю, как от них избавиться – разве что всех разом утопить. Труднее всего их прокормить. Весь мой заработок на них уходит. Если б не они, я б давным-давно бросил практику. Потому-то я и стараюсь обедать в гостях – каждый бесплатный обед все равно что праздник для рабочего человека.</w:t>
      </w:r>
    </w:p>
    <w:p>
      <w:pPr>
        <w:pStyle w:val="Normal"/>
        <w:rPr/>
      </w:pPr>
      <w:r>
        <w:rPr/>
        <w:t>– </w:t>
      </w:r>
      <w:r>
        <w:rPr/>
        <w:t>Сколько их у вас, доктор? – спросила Нарцисса.</w:t>
      </w:r>
    </w:p>
    <w:p>
      <w:pPr>
        <w:pStyle w:val="Normal"/>
        <w:rPr/>
      </w:pPr>
      <w:r>
        <w:rPr/>
        <w:t>– </w:t>
      </w:r>
      <w:r>
        <w:rPr/>
        <w:t>Я даже точно не знаю, – отвечал он. – Штук шесть или семь у меня зарегистрировано, а сколько там еще дворняжек – понятия не имею. Чуть не каждый день я вижу какого-нибудь нового детеныша.</w:t>
      </w:r>
    </w:p>
    <w:p>
      <w:pPr>
        <w:pStyle w:val="Normal"/>
        <w:rPr/>
      </w:pPr>
      <w:r>
        <w:rPr/>
        <w:t>Саймон слушал с жадным интересом.</w:t>
      </w:r>
    </w:p>
    <w:p>
      <w:pPr>
        <w:pStyle w:val="Normal"/>
        <w:rPr/>
      </w:pPr>
      <w:r>
        <w:rPr/>
        <w:t>– </w:t>
      </w:r>
      <w:r>
        <w:rPr/>
        <w:t>У вас случайно не найдется местечка, доктор? – спросил он. – Я тут как каторжный – с утра до ночи всех их кормить и поить приходится.</w:t>
      </w:r>
    </w:p>
    <w:p>
      <w:pPr>
        <w:pStyle w:val="Normal"/>
        <w:rPr/>
      </w:pPr>
      <w:r>
        <w:rPr/>
        <w:t>– </w:t>
      </w:r>
      <w:r>
        <w:rPr/>
        <w:t>А ты можешь каждый день есть холодную рыбу с овощами? – серьезно спросил его доктор.</w:t>
      </w:r>
    </w:p>
    <w:p>
      <w:pPr>
        <w:pStyle w:val="Normal"/>
        <w:rPr/>
      </w:pPr>
      <w:r>
        <w:rPr/>
        <w:t>– </w:t>
      </w:r>
      <w:r>
        <w:rPr/>
        <w:t>Нет, сэр, – с сомнением в голосе отвечал ему Саймон, – в этом я не уверен. Я однажды в молодости объелся рыбой, и с тех пор мой желудок ее не принимает.</w:t>
      </w:r>
    </w:p>
    <w:p>
      <w:pPr>
        <w:pStyle w:val="Normal"/>
        <w:rPr/>
      </w:pPr>
      <w:r>
        <w:rPr/>
        <w:t>– </w:t>
      </w:r>
      <w:r>
        <w:rPr/>
        <w:t>Вот видишь, а у нас дома больше есть нечего.</w:t>
      </w:r>
    </w:p>
    <w:p>
      <w:pPr>
        <w:pStyle w:val="Normal"/>
        <w:rPr/>
      </w:pPr>
      <w:r>
        <w:rPr/>
        <w:t>– </w:t>
      </w:r>
      <w:r>
        <w:rPr/>
        <w:t>Полно тебе, Саймон, – сказала мисс Дженни.</w:t>
      </w:r>
    </w:p>
    <w:p>
      <w:pPr>
        <w:pStyle w:val="Normal"/>
        <w:rPr/>
      </w:pPr>
      <w:r>
        <w:rPr/>
        <w:t>Саймон, неподвижно прислонившись к буфету, не сводил изумленного взора с доктора Пибоди.</w:t>
      </w:r>
    </w:p>
    <w:p>
      <w:pPr>
        <w:pStyle w:val="Normal"/>
        <w:rPr/>
      </w:pPr>
      <w:r>
        <w:rPr/>
        <w:t>– </w:t>
      </w:r>
      <w:r>
        <w:rPr/>
        <w:t>И вы на одной холодной рыбе и овощах в таком теле держитесь? Джентльмены, я бы с такой кормежки через две недели в скелет превратился, уж это точно.</w:t>
      </w:r>
    </w:p>
    <w:p>
      <w:pPr>
        <w:pStyle w:val="Normal"/>
        <w:rPr/>
      </w:pPr>
      <w:r>
        <w:rPr/>
        <w:t>– </w:t>
      </w:r>
      <w:r>
        <w:rPr/>
        <w:t>Саймон! – оборвала его мисс Дженни. – Оставьте его в покое, Люш, пусть он своим делом занимается.</w:t>
      </w:r>
    </w:p>
    <w:p>
      <w:pPr>
        <w:pStyle w:val="Normal"/>
        <w:rPr/>
      </w:pPr>
      <w:r>
        <w:rPr/>
        <w:t>Саймон внезапно вышел из своего оцепенения и убрал со стола рыбу. Нарцисса снова незаметно взяла под столом руку брата.</w:t>
      </w:r>
    </w:p>
    <w:p>
      <w:pPr>
        <w:pStyle w:val="Normal"/>
        <w:rPr/>
      </w:pPr>
      <w:r>
        <w:rPr/>
        <w:t>– </w:t>
      </w:r>
      <w:r>
        <w:rPr/>
        <w:t>Тетя Дженни, отвяжись от дока, – сказал Баярд. Он тронул деда за плечо. – Ты не можешь сказать ей, чтоб она оставила дока в покое?</w:t>
      </w:r>
    </w:p>
    <w:p>
      <w:pPr>
        <w:pStyle w:val="Normal"/>
        <w:rPr/>
      </w:pPr>
      <w:r>
        <w:rPr/>
        <w:t>– </w:t>
      </w:r>
      <w:r>
        <w:rPr/>
        <w:t>Что он сделал, Дженни? – спросил старый Баярд. – Он что, есть не хочет?</w:t>
      </w:r>
    </w:p>
    <w:p>
      <w:pPr>
        <w:pStyle w:val="Normal"/>
        <w:rPr/>
      </w:pPr>
      <w:r>
        <w:rPr/>
        <w:t>– </w:t>
      </w:r>
      <w:r>
        <w:rPr/>
        <w:t>Нам всем скоро будет нечего есть, если он будет беспрерывно рассуждать с Саймоном насчет холодной рыбы с ботвой молодой репы, – отвечала мисс Дженни.</w:t>
      </w:r>
    </w:p>
    <w:p>
      <w:pPr>
        <w:pStyle w:val="Normal"/>
        <w:rPr/>
      </w:pPr>
      <w:r>
        <w:rPr/>
        <w:t>– </w:t>
      </w:r>
      <w:r>
        <w:rPr/>
        <w:t>По-моему, с вашей стороны нехорошо так обращаться с доктором, мисс Дженни, – сказала Нарцисса.</w:t>
      </w:r>
    </w:p>
    <w:p>
      <w:pPr>
        <w:pStyle w:val="Normal"/>
        <w:rPr/>
      </w:pPr>
      <w:r>
        <w:rPr/>
        <w:t>– </w:t>
      </w:r>
      <w:r>
        <w:rPr/>
        <w:t>Ну что ж, я по крайней мере могу благодарить вас за то, что вы не вышли за меня замуж. Я когда-то делал Дженни предложение, – сообщил доктор.</w:t>
      </w:r>
    </w:p>
    <w:p>
      <w:pPr>
        <w:pStyle w:val="Normal"/>
        <w:rPr/>
      </w:pPr>
      <w:r>
        <w:rPr/>
        <w:t>– </w:t>
      </w:r>
      <w:r>
        <w:rPr/>
        <w:t>Ах вы, старый седой лгун! – воскликнула мисс Дженни. – Никогда ничего подобного не было.</w:t>
      </w:r>
    </w:p>
    <w:p>
      <w:pPr>
        <w:pStyle w:val="Normal"/>
        <w:rPr/>
      </w:pPr>
      <w:r>
        <w:rPr/>
        <w:t>– </w:t>
      </w:r>
      <w:r>
        <w:rPr/>
        <w:t>Нет, было! Но только я сделал это ради Джона Сарториса. Он сказал, что у него столько хлопот с политикой, что на домашние свары просто сил не хватает. И знаете…</w:t>
      </w:r>
    </w:p>
    <w:p>
      <w:pPr>
        <w:pStyle w:val="Normal"/>
        <w:rPr/>
      </w:pPr>
      <w:r>
        <w:rPr/>
        <w:t>– </w:t>
      </w:r>
      <w:r>
        <w:rPr/>
        <w:t>Люш Пибоди, вы величайший лгун на земле!</w:t>
      </w:r>
    </w:p>
    <w:p>
      <w:pPr>
        <w:pStyle w:val="Normal"/>
        <w:rPr/>
      </w:pPr>
      <w:r>
        <w:rPr/>
        <w:t>– …</w:t>
      </w:r>
      <w:r>
        <w:rPr/>
        <w:t>ведь я ее почти уговорил. Это было в ту первую весну, когда зацвели сорняки, которые она привезла из Каролины; светила луна, мы с ней гуляли по саду, пел пересмешник, и…</w:t>
      </w:r>
    </w:p>
    <w:p>
      <w:pPr>
        <w:pStyle w:val="Normal"/>
        <w:rPr/>
      </w:pPr>
      <w:r>
        <w:rPr/>
        <w:t>– </w:t>
      </w:r>
      <w:r>
        <w:rPr/>
        <w:t>В жизни ничего подобного не было! – вскричала мисс Дженни.</w:t>
      </w:r>
    </w:p>
    <w:p>
      <w:pPr>
        <w:pStyle w:val="Normal"/>
        <w:rPr/>
      </w:pPr>
      <w:r>
        <w:rPr/>
        <w:t>– </w:t>
      </w:r>
      <w:r>
        <w:rPr/>
        <w:t>Посмотрите на нее, если вы думаете, что я лгу, – сказал доктор Пибоди.</w:t>
      </w:r>
    </w:p>
    <w:p>
      <w:pPr>
        <w:pStyle w:val="Normal"/>
        <w:rPr/>
      </w:pPr>
      <w:r>
        <w:rPr/>
        <w:t>– </w:t>
      </w:r>
      <w:r>
        <w:rPr/>
        <w:t>Посмотрите на нее! – грубо повторил за ним молодой Баярд. – Она покраснела!</w:t>
      </w:r>
    </w:p>
    <w:p>
      <w:pPr>
        <w:pStyle w:val="Normal"/>
        <w:rPr/>
      </w:pPr>
      <w:r>
        <w:rPr/>
        <w:t>Она и в самом деле покраснела, и щеки ее пылали, как знамена, но, несмотря на общий хохот, она продолжала высоко держать голову. Нарцисса встала, подошла к ней и обняла ее за стройные прямые плечи.</w:t>
      </w:r>
    </w:p>
    <w:p>
      <w:pPr>
        <w:pStyle w:val="Normal"/>
        <w:rPr/>
      </w:pPr>
      <w:r>
        <w:rPr/>
        <w:t>– </w:t>
      </w:r>
      <w:r>
        <w:rPr/>
        <w:t>Сию минуту все замолчите! – сказала она. – Ваше счастье, что кто-то из нас вообще выходит за вас замуж, и вы должны считать за честь даже отказ.</w:t>
      </w:r>
    </w:p>
    <w:p>
      <w:pPr>
        <w:pStyle w:val="Normal"/>
        <w:rPr/>
      </w:pPr>
      <w:r>
        <w:rPr/>
        <w:t>– </w:t>
      </w:r>
      <w:r>
        <w:rPr/>
        <w:t>Именно за честь я его и считаю, – подхватил доктор Пибоди. – В противном случае я не был бы теперь вдовцом.</w:t>
      </w:r>
    </w:p>
    <w:p>
      <w:pPr>
        <w:pStyle w:val="Normal"/>
        <w:rPr/>
      </w:pPr>
      <w:r>
        <w:rPr/>
        <w:t>– </w:t>
      </w:r>
      <w:r>
        <w:rPr/>
        <w:t>Еще бы вы не были вдовцом! Кто же может жить с такой пивной бочкой и сидеть на одной холодной рыбе с ботвой молодой репы, – заметила мисс Дженни. – Садитесь, милочка. Еще не родился тот мужчина, которого я испугаюсь.</w:t>
      </w:r>
    </w:p>
    <w:p>
      <w:pPr>
        <w:pStyle w:val="Normal"/>
        <w:rPr/>
      </w:pPr>
      <w:r>
        <w:rPr/>
        <w:t>Не успела Нарцисса вернуться на свое место, как снова появился Саймон, на этот раз в сопровождении Айсома, и в течение нескольких минут они сновали из кухни в столовую и обратно с блюдами, на которых красовалась жареная индейка, копченый окорок, жареные белки и куропатки, запеченный опоссум с гарниром из бататов, тыквы и маринованной свеклы; бататы и картофель; рис и кукуруза, горячие лепешки, пресное печенье, длинные изящные кукурузные палочки, консервированные груши и земляника, яблочное и айвовое желе, клюквенное варенье и маринованные персики.</w:t>
      </w:r>
    </w:p>
    <w:p>
      <w:pPr>
        <w:pStyle w:val="Normal"/>
        <w:rPr/>
      </w:pPr>
      <w:r>
        <w:rPr/>
        <w:t>Все замолчали и принялись за еду, то и дело поглядывая друг на друга через стол, окутанные ароматными парами и розовым сияньем доброжелательности. Время от времени появлялся с теплым хлебом Айсом, а Саймон смотрел на поле брани подобно тому, как Юлий Цезарь взирал на покоренную им Галлию</w:t>
      </w:r>
      <w:r>
        <w:rPr>
          <w:rStyle w:val="FootnoteCharacters"/>
          <w:rStyle w:val="FootnoteAnchor"/>
        </w:rPr>
        <w:footnoteReference w:id="71"/>
      </w:r>
      <w:r>
        <w:rPr/>
        <w:t xml:space="preserve"> или как сам господь бог, когда он созерцал результаты своего последнего химического опыта и увидел, что это хорошо</w:t>
      </w:r>
      <w:r>
        <w:rPr>
          <w:rStyle w:val="FootnoteCharacters"/>
          <w:rStyle w:val="FootnoteAnchor"/>
        </w:rPr>
        <w:footnoteReference w:id="72"/>
      </w:r>
      <w:r>
        <w:rPr/>
        <w:t>.</w:t>
      </w:r>
    </w:p>
    <w:p>
      <w:pPr>
        <w:pStyle w:val="Normal"/>
        <w:rPr/>
      </w:pPr>
      <w:r>
        <w:rPr/>
        <w:t>– </w:t>
      </w:r>
      <w:r>
        <w:rPr/>
        <w:t>Ну, Саймон, теперь, после всего этого, я, пожалуй, возьму тебя к себе и постараюсь, чтоб ты иногда получал кусочек солонины, – вздыхая, сказал доктор Пибоди.</w:t>
      </w:r>
    </w:p>
    <w:p>
      <w:pPr>
        <w:pStyle w:val="Normal"/>
        <w:rPr/>
      </w:pPr>
      <w:r>
        <w:rPr/>
        <w:t>– </w:t>
      </w:r>
      <w:r>
        <w:rPr/>
        <w:t>Да, пожалуй, – согласился Саймон, окидывая обедающих орлиным взором, как генерал, который бросает свои резервы в угрожаемые пункты, и настойчиво предлагая провиант тем, кто дрогнул. Но даже и доктор Пибоди вскоре вынужден был признать себя побежденным, и тогда Саймон внес пироги трех сортов, небольшой смертоносный плумпудинг, затейливый ореховый торт с виски и фруктами, восхитительный, как ароматы небес, роковой и вероломный, как смертный грех, и, наконец, с пророческим и торжествующе-глубокомысленным видом водрузил на стол бутылку портвейна. Солнце, подернутое дымкой, клонилось к пылающему закату, и его горизонтальные лучи, проникая в окна, играли сочными бликами на блестящих сферических поверхностях расставленной на буфете серебряной посуды и на разноцветных стеклах выходящего на запад круглого оконца.</w:t>
      </w:r>
    </w:p>
    <w:p>
      <w:pPr>
        <w:pStyle w:val="Normal"/>
        <w:rPr/>
      </w:pPr>
      <w:r>
        <w:rPr/>
      </w:r>
    </w:p>
    <w:p>
      <w:pPr>
        <w:pStyle w:val="Normal"/>
        <w:rPr/>
      </w:pPr>
      <w:r>
        <w:rPr/>
        <w:t>Стоял ноябрь, пора туманных томительных дней, когда первая вспышка осени уже угасла, а зима еще прячется за пересохшей нитью горизонта, – ноябрь, когда год, словно мать семейства, укрытая одеялом, мирно испускает дух, окруженная детьми, без всяких болезней и страдании. С первых дней декабря начались дожди, и год склонил поседевшую голову под напором распада и смерти. Всю ночь напролет и весь день с утра дождь неумолчно шептал что-то на крыше и под стрехой. Деревья уронили наземь последние стоические листья и простерли в бесконечную даль скорбные черные ветви; один только гикори, словно сырое пламя в лазури, мерцал своею листвой в нижней части парка, а на краю долины стояли холмы, окутанные густою пеленой дождя.</w:t>
      </w:r>
    </w:p>
    <w:p>
      <w:pPr>
        <w:pStyle w:val="Normal"/>
        <w:rPr/>
      </w:pPr>
      <w:r>
        <w:rPr/>
        <w:t>Почти каждый день, невзирая на строгие запреты мисс Дженни и на грустный упрек в глазах Нарциссы, Баярд уходил из дому с ружьем и двумя собаками и, промокший до нитки, возвращался только в сумерки.</w:t>
      </w:r>
    </w:p>
    <w:p>
      <w:pPr>
        <w:pStyle w:val="Normal"/>
        <w:rPr/>
      </w:pPr>
      <w:r>
        <w:rPr/>
        <w:t>Замерзший до костей, он касался холодными губами ее губ, глядел мрачным затравленным взглядом, и когда в желтом свете камина, горящего в их комнате, Нарцисса льнула к нему или молча плакала, лежа в постели рядом с его неподвижным телом, ей казалось, что между ними поселился какой-то призрак.</w:t>
      </w:r>
    </w:p>
    <w:p>
      <w:pPr>
        <w:pStyle w:val="Normal"/>
        <w:rPr/>
      </w:pPr>
      <w:r>
        <w:rPr/>
        <w:t>– </w:t>
      </w:r>
      <w:r>
        <w:rPr/>
        <w:t>Послушай, – сказала мисс Дженни, подходя к Нарциссе, которая, задумавшись, сидела у камина в берлоге старого Баярда, – у тебя на это уходит слишком много времени. Так можно в конце концов помешаться.</w:t>
      </w:r>
    </w:p>
    <w:p>
      <w:pPr>
        <w:pStyle w:val="Normal"/>
        <w:rPr/>
      </w:pPr>
      <w:r>
        <w:rPr/>
        <w:t>Перестань о нем тревожиться – все они вечно ходят промокшие до костей, но на моей памяти еще никто из них даже насморка ни разу не схватил.</w:t>
      </w:r>
    </w:p>
    <w:p>
      <w:pPr>
        <w:pStyle w:val="Normal"/>
        <w:rPr/>
      </w:pPr>
      <w:r>
        <w:rPr/>
        <w:t>– </w:t>
      </w:r>
      <w:r>
        <w:rPr/>
        <w:t>Правда? – безразличным тоном отозвалась Нарцисса.</w:t>
      </w:r>
    </w:p>
    <w:p>
      <w:pPr>
        <w:pStyle w:val="Normal"/>
        <w:rPr/>
      </w:pPr>
      <w:r>
        <w:rPr/>
        <w:t>Мисс Дженни стояла возле ее стула, внимательно глядя ей в лицо. Потом положила руку на голову Нарциссы – для представительницы Сарторисов, пожалуй, даже слишком ласково.</w:t>
      </w:r>
    </w:p>
    <w:p>
      <w:pPr>
        <w:pStyle w:val="Normal"/>
        <w:rPr/>
      </w:pPr>
      <w:r>
        <w:rPr/>
        <w:t>– </w:t>
      </w:r>
      <w:r>
        <w:rPr/>
        <w:t>Может быть, тебя беспокоит, что он любит тебя не так, как бы тебе хотелось?</w:t>
      </w:r>
    </w:p>
    <w:p>
      <w:pPr>
        <w:pStyle w:val="Normal"/>
        <w:rPr/>
      </w:pPr>
      <w:r>
        <w:rPr/>
        <w:t>– </w:t>
      </w:r>
      <w:r>
        <w:rPr/>
        <w:t>Не в том дело, – отвечала Нарцисса. – Он никого не любит. Он даже ребенка любить не будет. По-моему, он никогда не радуется, не огорчается и вообще ничего не чувствует.</w:t>
      </w:r>
    </w:p>
    <w:p>
      <w:pPr>
        <w:pStyle w:val="Normal"/>
        <w:rPr/>
      </w:pPr>
      <w:r>
        <w:rPr/>
        <w:t>– </w:t>
      </w:r>
      <w:r>
        <w:rPr/>
        <w:t>Ничего, – согласилась мисс Дженни.</w:t>
      </w:r>
    </w:p>
    <w:p>
      <w:pPr>
        <w:pStyle w:val="Normal"/>
        <w:rPr/>
      </w:pPr>
      <w:r>
        <w:rPr/>
        <w:t>В смолистых поленьях металось и потрескивало пламя. За окном растворялся бесконечный серый день.</w:t>
      </w:r>
    </w:p>
    <w:p>
      <w:pPr>
        <w:pStyle w:val="Normal"/>
        <w:rPr/>
      </w:pPr>
      <w:r>
        <w:rPr/>
        <w:t>– </w:t>
      </w:r>
      <w:r>
        <w:rPr/>
        <w:t>Знаешь что, – вдруг выпалила мисс Дженни, – не вздумай больше ездить с ним в этом автомобиле, слышишь?</w:t>
      </w:r>
    </w:p>
    <w:p>
      <w:pPr>
        <w:pStyle w:val="Normal"/>
        <w:rPr/>
      </w:pPr>
      <w:r>
        <w:rPr/>
        <w:t>– </w:t>
      </w:r>
      <w:r>
        <w:rPr/>
        <w:t>Не буду. Все равно я не могу заставить его ездить медленно. Ничто его не заставит.</w:t>
      </w:r>
    </w:p>
    <w:p>
      <w:pPr>
        <w:pStyle w:val="Normal"/>
        <w:rPr/>
      </w:pPr>
      <w:r>
        <w:rPr/>
        <w:t>– </w:t>
      </w:r>
      <w:r>
        <w:rPr/>
        <w:t>Конечно нет. И всем это известно, даже его деду. Он ездит с ним по той же причине, что и сам Баярд. Сарторисы. Это у них в крови. Дикари – все до единого. И никому от них никакого проку.</w:t>
      </w:r>
    </w:p>
    <w:p>
      <w:pPr>
        <w:pStyle w:val="Normal"/>
        <w:rPr/>
      </w:pPr>
      <w:r>
        <w:rPr/>
        <w:t>Обе пристально всматривались в пляшущие языки огня. Рука мисс Дженни все еще покоилась на голове Нарциссы.</w:t>
      </w:r>
    </w:p>
    <w:p>
      <w:pPr>
        <w:pStyle w:val="Normal"/>
        <w:rPr/>
      </w:pPr>
      <w:r>
        <w:rPr/>
        <w:t>– </w:t>
      </w:r>
      <w:r>
        <w:rPr/>
        <w:t>Мне жаль, что я втянула тебя в это дело.</w:t>
      </w:r>
    </w:p>
    <w:p>
      <w:pPr>
        <w:pStyle w:val="Normal"/>
        <w:rPr/>
      </w:pPr>
      <w:r>
        <w:rPr/>
        <w:t>– </w:t>
      </w:r>
      <w:r>
        <w:rPr/>
        <w:t>Вы тут ни при чем. Никто меня не втягивал. Это я сама.</w:t>
      </w:r>
    </w:p>
    <w:p>
      <w:pPr>
        <w:pStyle w:val="Normal"/>
        <w:rPr/>
      </w:pPr>
      <w:r>
        <w:rPr/>
        <w:t>– </w:t>
      </w:r>
      <w:r>
        <w:rPr/>
        <w:t>Гм… А еще раз ты бы так поступила? – спросила мисс Дженни и, не получив ответа, повторила свои вопрос: – Еще раз так поступила бы?</w:t>
      </w:r>
    </w:p>
    <w:p>
      <w:pPr>
        <w:pStyle w:val="Normal"/>
        <w:rPr/>
      </w:pPr>
      <w:r>
        <w:rPr/>
        <w:t>– </w:t>
      </w:r>
      <w:r>
        <w:rPr/>
        <w:t>Конечно, – отвечала Нарцисса. – Разве вы не знаете?</w:t>
      </w:r>
    </w:p>
    <w:p>
      <w:pPr>
        <w:pStyle w:val="Normal"/>
        <w:rPr/>
      </w:pPr>
      <w:r>
        <w:rPr/>
        <w:t>И снова между ними воцарилось молчание, и с великолепным покорным мужеством женщин они без слов подписали свой безнадежный пакт. Нарцисса встала.</w:t>
      </w:r>
    </w:p>
    <w:p>
      <w:pPr>
        <w:pStyle w:val="Normal"/>
        <w:rPr/>
      </w:pPr>
      <w:r>
        <w:rPr/>
        <w:t>– </w:t>
      </w:r>
      <w:r>
        <w:rPr/>
        <w:t>Если вы ничего не имеете против, я, пожалуй, съезжу на денек к Хоресу.</w:t>
      </w:r>
    </w:p>
    <w:p>
      <w:pPr>
        <w:pStyle w:val="Normal"/>
        <w:rPr/>
      </w:pPr>
      <w:r>
        <w:rPr/>
        <w:t>– </w:t>
      </w:r>
      <w:r>
        <w:rPr/>
        <w:t>Прекрасно, – одобрила мисс Дженни. – Я бы на твоем месте тоже съездила. Пора уже за ним немножко присмотреть. Когда оп приезжал к нам на прошлой неделе, мне показалось, что он как-то осунулся. Боюсь, что он плохо питается.</w:t>
      </w:r>
    </w:p>
    <w:p>
      <w:pPr>
        <w:pStyle w:val="Normal"/>
        <w:rPr/>
      </w:pPr>
      <w:r>
        <w:rPr/>
      </w:r>
    </w:p>
    <w:p>
      <w:pPr>
        <w:pStyle w:val="Normal"/>
        <w:rPr/>
      </w:pPr>
      <w:r>
        <w:rPr/>
        <w:t>Когда она подошла к дверям кухни, кухарка Юнис, месившая на доске тесто, обернулась и всплеснула руками:</w:t>
      </w:r>
    </w:p>
    <w:p>
      <w:pPr>
        <w:pStyle w:val="Normal"/>
        <w:rPr/>
      </w:pPr>
      <w:r>
        <w:rPr/>
        <w:t>– </w:t>
      </w:r>
      <w:r>
        <w:rPr/>
        <w:t>О мисс Нарси! Вы у нас уж целый месяц не были. Как же вы по такому дождю приехали?</w:t>
      </w:r>
    </w:p>
    <w:p>
      <w:pPr>
        <w:pStyle w:val="Normal"/>
        <w:rPr/>
      </w:pPr>
      <w:r>
        <w:rPr/>
        <w:t>– </w:t>
      </w:r>
      <w:r>
        <w:rPr/>
        <w:t>Я приехала в коляске. Для автомобиля слишком мокро. – Она вошла в кухню, сопровождаемая радостным взглядом Юнис. – Как вы тут живете?</w:t>
      </w:r>
    </w:p>
    <w:p>
      <w:pPr>
        <w:pStyle w:val="Normal"/>
        <w:rPr/>
      </w:pPr>
      <w:r>
        <w:rPr/>
        <w:t>– </w:t>
      </w:r>
      <w:r>
        <w:rPr/>
        <w:t>Он ест хорошо. Я сама за ним слежу. Но его приходится заставлять. Ему надо, чтоб вы вернулись.</w:t>
      </w:r>
    </w:p>
    <w:p>
      <w:pPr>
        <w:pStyle w:val="Normal"/>
        <w:rPr/>
      </w:pPr>
      <w:r>
        <w:rPr/>
        <w:t>– </w:t>
      </w:r>
      <w:r>
        <w:rPr/>
        <w:t>Ну вот я и вернулась. На день, по крайней мере. Что у вас сегодня на обед? – Вдвоем они принялись поднимать крышки и заглядывать в кипящие кастрюли на плите и в духовке. – О, шоколадный торт!</w:t>
      </w:r>
    </w:p>
    <w:p>
      <w:pPr>
        <w:pStyle w:val="Normal"/>
        <w:rPr/>
      </w:pPr>
      <w:r>
        <w:rPr/>
        <w:t>– </w:t>
      </w:r>
      <w:r>
        <w:rPr/>
        <w:t>Это я его задабриваю. Он за шоколадный торт что угодно съест, – с гордостью сказала Юнис.</w:t>
      </w:r>
    </w:p>
    <w:p>
      <w:pPr>
        <w:pStyle w:val="Normal"/>
        <w:rPr/>
      </w:pPr>
      <w:r>
        <w:rPr/>
        <w:t>– </w:t>
      </w:r>
      <w:r>
        <w:rPr/>
        <w:t>Еще бы! Таких шоколадных тортов никто делать не умеет.</w:t>
      </w:r>
    </w:p>
    <w:p>
      <w:pPr>
        <w:pStyle w:val="Normal"/>
        <w:rPr/>
      </w:pPr>
      <w:r>
        <w:rPr/>
        <w:t>– </w:t>
      </w:r>
      <w:r>
        <w:rPr/>
        <w:t>Этот мне не удался, – досадливо заметила Юнис. – Я им не очень довольна.</w:t>
      </w:r>
    </w:p>
    <w:p>
      <w:pPr>
        <w:pStyle w:val="Normal"/>
        <w:rPr/>
      </w:pPr>
      <w:r>
        <w:rPr/>
        <w:t>– </w:t>
      </w:r>
      <w:r>
        <w:rPr/>
        <w:t>Что ты, Юнис! Да он же просто замечательный.</w:t>
      </w:r>
    </w:p>
    <w:p>
      <w:pPr>
        <w:pStyle w:val="Normal"/>
        <w:rPr/>
      </w:pPr>
      <w:r>
        <w:rPr/>
        <w:t>– </w:t>
      </w:r>
      <w:r>
        <w:rPr/>
        <w:t>Нет, мэм, бывает и лучше, – твердила Юнис. Но она вся так и сияла от похвал, и некоторое время обе женщины дружески беседовали, между тем как Нарцисса заглядывала в ящики и шкафы.</w:t>
      </w:r>
    </w:p>
    <w:p>
      <w:pPr>
        <w:pStyle w:val="Normal"/>
        <w:rPr/>
      </w:pPr>
      <w:r>
        <w:rPr/>
        <w:t>Потом она вернулась в дом и поднялась в свою комнату. На туалете не было знакомых хрустальных и серебряных вещей, ящики были пусты, и вся комната, заброшенная и тихая, являла собою вид молчаливого упрека. К тому же в ней было холодно – с прошлой весны камин не топили, а на ночном столике у постели, забытый и увядший, стоял букетик цветов в голубой вазе. От прикосновения цветы тотчас осыпались, оставив на пальцах темные пятна, а вода в вазе отдавала гнилью. Она открыла окно и выбросила их во двор.</w:t>
      </w:r>
    </w:p>
    <w:p>
      <w:pPr>
        <w:pStyle w:val="Normal"/>
        <w:rPr/>
      </w:pPr>
      <w:r>
        <w:rPr/>
        <w:t>В комнате было так холодно, что она решила попросить Юнис затопить камин, как бы в утешение той части ее существа, которая все еще оставалась здесь, рассудительная и немного грустная в этом зябком и полном упрека запустенье. Подойдя к комоду, она опять вспомнила те письма, с досадой укоряя себя за то, что из-за своей небрежности забыла их уничтожить. Но может быть, все-таки не забыла? Стараясь вспомнить, что она сделала с письмами, Нарцисса вновь вступила в замкнутый круг смятения и страха. Однако она твердо помнила, что положила их в ящик с бельем и оставила там. Но ведь потом она так и не могла их найти, и ни Юнис, ни Хорес их не видели. Она хватилась их накануне свадьбы, когда укладывала свои вещи. В тот день она их не нашла, а вместо них обнаружила новое письмо, написанное совсем другим, незнакомым почерком и явно доставленное не по почте. Суть его была совершенно ясна, хотя некоторых слов она не поняла. В тот день она прочитала его со спокойной отчужденностью – и самое письмо, и все, о чем оно напоминало, осталось теперь позади. Но и без этого она бы не возмутилась, если бы даже все поняла. Возможно, полюбопытствовала бы, что означают некоторые слова, и только.</w:t>
      </w:r>
    </w:p>
    <w:p>
      <w:pPr>
        <w:pStyle w:val="Normal"/>
        <w:rPr/>
      </w:pPr>
      <w:r>
        <w:rPr/>
        <w:t>Однако она никак не могла вспомнить, что же она все-таки сделала с остальными письмами, и содрогнулась от страха: ведь люди могут узнать, что кто-то думал о ней так и даже выразил это словами. Но писем нет, и остается только надеяться, что она их уничтожила так же, как и последнее, а в противном случае утешаться тем, что их никто никогда не увидит. Но эта мысль снова вызвала в ней прежнее отвращение и ужас: неужели ее глубокая, доселе незатронутая безмятежность может стать игрушкою обстоятельств, неужели ей остается лишь уповать, что какой-нибудь незнакомец случайно не поднимет с земли клочок бумаги…</w:t>
      </w:r>
    </w:p>
    <w:p>
      <w:pPr>
        <w:pStyle w:val="Normal"/>
        <w:rPr/>
      </w:pPr>
      <w:r>
        <w:rPr/>
        <w:t>Нет, она во что бы то ни стало отбросит эти мысли, по крайней мере сейчас. Сегодняшний день будет посвящен Хоресу, да и ей самой тоже – она должна отдохнуть от того населенного призраками сна, за который цепляется, пробуждаясь.</w:t>
      </w:r>
    </w:p>
    <w:p>
      <w:pPr>
        <w:pStyle w:val="Normal"/>
        <w:rPr/>
      </w:pPr>
      <w:r>
        <w:rPr/>
        <w:t>Она сошла вниз по лестнице. В гостиной топился камин. Он, правда, уже догорал, и она подбросила в него угля и раздула огонь. Это будет первое, что он увидит, когда войдет в дом; быть может, он удивится, а быть может, догадается, почувствует, что она здесь. Ей захотелось позвонить ему по телефону, но, поколебавшись, она решила, что лучше сделает ему сюрприз. А вдруг он из-за дождя не пойдет домой обедать? Взвесив такую возможность, она представила себе, как он идет по улице под дождем, и тотчас же подбежала к стенному шкафу под лестницей и открыла дверцу. Так и есть – предчувствие ее не обмануло, и пальто и плащ висят на месте, зонтика он наверняка тоже не взял; и снова ее охватило раздражение, досада и ничем не замутненная нежность, и снова все встало на свои прежние места, а все, что потом появилось между ними, рассеялось как дым.</w:t>
      </w:r>
    </w:p>
    <w:p>
      <w:pPr>
        <w:pStyle w:val="Normal"/>
        <w:rPr/>
      </w:pPr>
      <w:r>
        <w:rPr/>
        <w:t>Раньше ее рояль с наступлением холодов всегда переносили в гостиную. Но теперь он все еще стоял в маленькой нише. Здесь тоже был камин, но его еще не растопили, и в комнате было прохладно. Холодные клавиши под ее руками издали глухой аккорд – в нем тоже звучало осуждение и упрек, и она вернулась к огню и стала так, чтобы видеть через окно аллею под мокрыми сумрачными виргинскими можжевельниками. Маленькие часы па каминной полке у нее за спиной пробили двенадцать, и она подошла к окну и прижалась носом к холодному стеклу, замутив его своим дыханием. Теперь уже скоро: он не замечал времени, но никогда не опаздывал, и всякий раз, как в поле зрения появлялся зонтик, сердце замирало у нее в груди. Но это был не он, и Нарцисса провожала взглядом шлепающего по лужам человека до тех пор, пока из-под зонта ей не удавалось разглядеть его физиономию, и потому увидела Хореса только тогда, когда он дошел уже до середины аллеи. Поля его шляпы были опущены на лоб, воротник пиджака поднят до ушей и, как она и думала, у него даже и зонтика не было.</w:t>
      </w:r>
    </w:p>
    <w:p>
      <w:pPr>
        <w:pStyle w:val="Normal"/>
        <w:rPr/>
      </w:pPr>
      <w:r>
        <w:rPr/>
        <w:t>– </w:t>
      </w:r>
      <w:r>
        <w:rPr/>
        <w:t>Ах ты, дурень, – сказала она, ринулась к дверям и через матовое стекло увидела, как его смутная тень перепрыгивает через ступеньки. Он распахнул дверь и вошел, хлопая мокрой шляпой по ноге, и не заметил сестры до тех пор, пока она не подошла вплотную.</w:t>
      </w:r>
    </w:p>
    <w:p>
      <w:pPr>
        <w:pStyle w:val="Normal"/>
        <w:rPr/>
      </w:pPr>
      <w:r>
        <w:rPr/>
        <w:t>– </w:t>
      </w:r>
      <w:r>
        <w:rPr/>
        <w:t>Дурень, почему ты без плаща? – проговорила она.</w:t>
      </w:r>
    </w:p>
    <w:p>
      <w:pPr>
        <w:pStyle w:val="Normal"/>
        <w:rPr/>
      </w:pPr>
      <w:r>
        <w:rPr/>
        <w:t>Мгновенье он смотрел на нее своим безумным, робким и беспокойным взглядом, потом воскликнул: «Нар-си!», лицо его засветилось, и он охватил ее мокрыми руками.</w:t>
      </w:r>
    </w:p>
    <w:p>
      <w:pPr>
        <w:pStyle w:val="Normal"/>
        <w:rPr/>
      </w:pPr>
      <w:r>
        <w:rPr/>
        <w:t>– </w:t>
      </w:r>
      <w:r>
        <w:rPr/>
        <w:t>Пусти! – кричала она. – Ты весь мокрый!</w:t>
      </w:r>
    </w:p>
    <w:p>
      <w:pPr>
        <w:pStyle w:val="Normal"/>
        <w:rPr/>
      </w:pPr>
      <w:r>
        <w:rPr/>
        <w:t>Но он поднял ее, прижал к своей промокшей насквозь груди, повторяя: «Нарси, Нарси», и когда его холодный нос коснулся ее лица, она ощутила на губах вкус дождя.</w:t>
      </w:r>
    </w:p>
    <w:p>
      <w:pPr>
        <w:pStyle w:val="Normal"/>
        <w:rPr/>
      </w:pPr>
      <w:r>
        <w:rPr/>
        <w:t>– </w:t>
      </w:r>
      <w:r>
        <w:rPr/>
        <w:t>Нарси, – еще раз сказал он, обнимая ее, и она перестала вырываться и прижалась к нему. Потом он внезапно выпустил ее, вскинул голову, впился в нее мрачным взглядом и проговорил: – Нарси, неужели этот грубый негодяй…</w:t>
      </w:r>
    </w:p>
    <w:p>
      <w:pPr>
        <w:pStyle w:val="Normal"/>
        <w:rPr/>
      </w:pPr>
      <w:r>
        <w:rPr/>
        <w:t>– </w:t>
      </w:r>
      <w:r>
        <w:rPr/>
        <w:t>Да нет же, нет! – отрезала она. – Ты что, с ума сошел?</w:t>
      </w:r>
    </w:p>
    <w:p>
      <w:pPr>
        <w:pStyle w:val="Normal"/>
        <w:rPr/>
      </w:pPr>
      <w:r>
        <w:rPr/>
        <w:t>Потом снова прильнула к нему, забыв об его мокрой одежде, так крепко, как будто ни за что не хотела отпускать.</w:t>
      </w:r>
    </w:p>
    <w:p>
      <w:pPr>
        <w:pStyle w:val="Normal"/>
        <w:rPr/>
      </w:pPr>
      <w:r>
        <w:rPr/>
        <w:t>– </w:t>
      </w:r>
      <w:r>
        <w:rPr/>
        <w:t>О, Хорри! – сказала она. – Я так подло с тобой поступила!</w:t>
      </w:r>
    </w:p>
    <w:p>
      <w:pPr>
        <w:pStyle w:val="Normal"/>
        <w:rPr/>
      </w:pPr>
      <w:r>
        <w:rPr/>
      </w:r>
    </w:p>
    <w:p>
      <w:pPr>
        <w:pStyle w:val="Heading4"/>
        <w:ind w:hanging="0"/>
        <w:rPr/>
      </w:pPr>
      <w:r>
        <w:rPr/>
        <w:t>3</w:t>
      </w:r>
    </w:p>
    <w:p>
      <w:pPr>
        <w:pStyle w:val="Normal"/>
        <w:rPr/>
      </w:pPr>
      <w:r>
        <w:rPr/>
      </w:r>
    </w:p>
    <w:p>
      <w:pPr>
        <w:pStyle w:val="Normal"/>
        <w:rPr/>
      </w:pPr>
      <w:r>
        <w:rPr/>
        <w:t>На этот раз навстречу шел «форд», и когда шофер попытался выровнять его на предательской подтаявшей дороге, его стало бешено швырять из стороны в сторону, и в этот короткий миг между воротником шофера (он был без галстука) и женским чулком, который он намотал себе на голову под шляпой и завязал под подбородком, Баярд увидел его кадык, скачущий, словно перепуганный щенок в пеньковом мешке, и коротко усмехнулся. Все это промелькнуло и скрылось позади, Баярд резко вывернул руль, выжал сцепление, мотор взревел, огромный автомобиль занесло на скользкой поверхности, и перед его глазами, вызывая чувство тошноты, снова выплыл застрявший в грязи «форд». Потом «форд» опять уплыл из поля зрения, когда Баярд снова вывернул руль и для большей устойчивости включил сцепление, но колеса упорно не желали двигаться вдоль дороги, и автомобиль медленно сносило вбок, а морозный декабрьский мир, вызывая головокружение и тошноту, отклонялся то влево, то вправо от горизонтальной плоскости. Старого Баярда швырнуло на внука, и тот уголком глаза увидел, что старик ухватился рукой за верхний край дверцы. Теперь автомобиль встал носом к крутому холму, на котором было расположено кладбище; прямо над их головами, окруженный недвижными можжевельниками, театральным жестом простер каменную руку Джон Сарторис, зорко всматриваясь в долину, где на протяжении двух миль перед его высеченными из камня глазами тянулась построенная им железная дорога. Баярд еще раз вывернул руль.</w:t>
      </w:r>
    </w:p>
    <w:p>
      <w:pPr>
        <w:pStyle w:val="Normal"/>
        <w:rPr/>
      </w:pPr>
      <w:r>
        <w:rPr/>
        <w:t>С противоположной стороны дороги зияла отвесная пропасть. Здесь, на крутом откосе, поросшем карликовым можжевельником и изрытом бурыми бороздами, в тех местах, куда еще не добралось солнце, лежали грязные комья снега и серебрился тонкий ажурный иней. Задняя часть автомобиля на мгновенье, казавшееся бесконечным, повисла над этим провалом, но в конце концов автомобиль снова повернулся и с работающим на полную мощность мотором, не снижая скорости, крутился до тех пор, пока опять не встал носом к спуску. Но он все равно никак не мог попасть в колею, и, хотя они спустились почти до самого подножья холма, Баярд понял, что на дороге ему не удержаться. Перед тем, как с нее соскользнуть, он резко повернул к пропасти, и автомобиль на секунду, словно переводя дух, лениво повис над пустотой.</w:t>
      </w:r>
    </w:p>
    <w:p>
      <w:pPr>
        <w:pStyle w:val="Normal"/>
        <w:rPr/>
      </w:pPr>
      <w:r>
        <w:rPr/>
        <w:t>– </w:t>
      </w:r>
      <w:r>
        <w:rPr/>
        <w:t>Держись! – крикнул Баярд деду, и они нырнули вниз.</w:t>
      </w:r>
    </w:p>
    <w:p>
      <w:pPr>
        <w:pStyle w:val="Normal"/>
        <w:rPr/>
      </w:pPr>
      <w:r>
        <w:rPr/>
        <w:t>Секунда полной тишины, в которой исчезло всякое ощущение движенья. Потом вокруг затрещал раздавленный низкорослый можжевельник, по радиатору со свистом захлестали ветви, злобно норовя треснуть седоков по головам; они наклонились вперед, уперлись ногами в пол, а автомобиль, подпрыгивая, описал длинную дугу. Снова беззвучная пустота, потом резкий толчок, от которого рулевое колесо ударило Баярда в грудь и, вырываясь из рук, чуть не выдернуло их из суставов. Деда швырнуло вперед, и Баярд, выбросив поперек руку, едва успел удержать старика, который чуть не выбил головою стекло.</w:t>
      </w:r>
    </w:p>
    <w:p>
      <w:pPr>
        <w:pStyle w:val="Normal"/>
        <w:rPr/>
      </w:pPr>
      <w:r>
        <w:rPr/>
        <w:t>– </w:t>
      </w:r>
      <w:r>
        <w:rPr/>
        <w:t>Держись! – крикнул он.</w:t>
      </w:r>
    </w:p>
    <w:p>
      <w:pPr>
        <w:pStyle w:val="Normal"/>
        <w:rPr/>
      </w:pPr>
      <w:r>
        <w:rPr/>
        <w:t>Автомобиль, не снижая скорости, несся вперед, и Баярд, ухватившись за прыгающий руль, повернул вниз на дно оврага, дал газ, и на полной скорости, усиленной еще инерцией падения, автомобиль затрясся, с грохотом обрушился на дно рва, повернул, поднялся на низкий в этом месте откос и снова выехал на дорогу. Баярд затормозил.</w:t>
      </w:r>
    </w:p>
    <w:p>
      <w:pPr>
        <w:pStyle w:val="Normal"/>
        <w:rPr/>
      </w:pPr>
      <w:r>
        <w:rPr/>
        <w:t>С минуту он сидел не двигаясь.</w:t>
      </w:r>
    </w:p>
    <w:p>
      <w:pPr>
        <w:pStyle w:val="Normal"/>
        <w:rPr/>
      </w:pPr>
      <w:r>
        <w:rPr/>
        <w:t>– </w:t>
      </w:r>
      <w:r>
        <w:rPr/>
        <w:t>Фью, – проговорил он наконец. – Боже милосердный.</w:t>
      </w:r>
    </w:p>
    <w:p>
      <w:pPr>
        <w:pStyle w:val="Normal"/>
        <w:rPr/>
      </w:pPr>
      <w:r>
        <w:rPr/>
        <w:t>Дед неподвижно сидел рядом, все еще вцепившись рукою в дверцу и слегка наклонив голову.</w:t>
      </w:r>
    </w:p>
    <w:p>
      <w:pPr>
        <w:pStyle w:val="Normal"/>
        <w:rPr/>
      </w:pPr>
      <w:r>
        <w:rPr/>
        <w:t>– </w:t>
      </w:r>
      <w:r>
        <w:rPr/>
        <w:t>Пожалуй, теперь можно и закурить, – сказал Баярд. Он нашарил в кармане папиросу; руки у него дрожали. – Когда нас занесло, я снова вспомнил про этот проклятый бетонный мостик, – извиняющимся тоном пояснил оп. Жадно затянувшись, он взглянул на деда. – Ну, как ты там, в порядке?</w:t>
      </w:r>
    </w:p>
    <w:p>
      <w:pPr>
        <w:pStyle w:val="Normal"/>
        <w:rPr/>
      </w:pPr>
      <w:r>
        <w:rPr/>
        <w:t>Старый Баярд ничего не ответил, и, вынув изо рта папиросу, Баярд пристально на него посмотрел. Тот по-прежнему сидел, слегка наклонив голову и держась рукою за дверцу.</w:t>
      </w:r>
    </w:p>
    <w:p>
      <w:pPr>
        <w:pStyle w:val="Normal"/>
        <w:rPr/>
      </w:pPr>
      <w:r>
        <w:rPr/>
        <w:t>– </w:t>
      </w:r>
      <w:r>
        <w:rPr/>
        <w:t>Дедушка! – нетерпеливо сказал Баярд. Но старый Баярд не шелохнулся, не шелохнулся он даже тогда, когда его внук бросил папиросу и грубо тряхнул его за плечи.</w:t>
      </w:r>
    </w:p>
    <w:p>
      <w:pPr>
        <w:pStyle w:val="Normal"/>
        <w:rPr/>
      </w:pPr>
      <w:r>
        <w:rPr/>
      </w:r>
    </w:p>
    <w:p>
      <w:pPr>
        <w:pStyle w:val="Heading4"/>
        <w:ind w:hanging="0"/>
        <w:rPr/>
      </w:pPr>
      <w:r>
        <w:rPr/>
        <w:t>4</w:t>
      </w:r>
    </w:p>
    <w:p>
      <w:pPr>
        <w:pStyle w:val="Normal"/>
        <w:rPr/>
      </w:pPr>
      <w:r>
        <w:rPr/>
      </w:r>
    </w:p>
    <w:p>
      <w:pPr>
        <w:pStyle w:val="Normal"/>
        <w:rPr/>
      </w:pPr>
      <w:r>
        <w:rPr/>
        <w:t>Неутомимая лошадка-пони взнесла его на последний кряж, и в низком декабрьском солнце тень их пересекла гребень холма и скрылась позади в долине, откуда тихий морозный воздух донес визгливое тявканье собак.</w:t>
      </w:r>
    </w:p>
    <w:p>
      <w:pPr>
        <w:pStyle w:val="Normal"/>
        <w:rPr/>
      </w:pPr>
      <w:r>
        <w:rPr/>
        <w:t>«Молодые псы», – заметил про себя Баярд и, направив свою лошадь по еле различимой царапине дороги, прислушался к их истерически-пронзительному визгу, который гулким эхом отдавался в ушах. Неподвижно сидя в седле, он явственно ощущал морозное дыхание воздуха. Несмотря на полное безветрие, в вершинах сосен у него над головой звучал беспокойный сухой шелест, как будто разлитый в воздухе мороз обрел здесь наконец свой голос, а еще выше в вечерней синеве тупым треугольником тянулась стая гусей. «Быть гололеду», – подумал он, наблюдая за ними и представляя себе черную заводь, в которой они остановятся на отдых, где штыками ощетинились мертвые стебли камыша, а вокруг, в хрупкой темноте, вот-вот сгустится стеклянистая водная зыбь. Позади волна за волною катилась земля; голубая, как дым от костра, она тонкой струйкой застывшей крови растворялась в вечернем небе. Повернувшись в седле, он немигающим взором смотрел на солнце, которое, словно яйцо, разбитое о гребни далеких холмов, алым пятном расплылось на горизонте. Это предвещало непогоду, и, надеясь почуять запах снега, он полной грудью вдохнул неподвижный колючий воздух.</w:t>
      </w:r>
    </w:p>
    <w:p>
      <w:pPr>
        <w:pStyle w:val="Normal"/>
        <w:rPr/>
      </w:pPr>
      <w:r>
        <w:rPr/>
        <w:t>Лошадка-пони фыркнула, на всякий случай мотнула головой и, убедившись, что седок ослабил поводья, опустила нос и снова фыркнула в мертвые листья и в сухие сосновые иглы у себя под ногами.</w:t>
      </w:r>
    </w:p>
    <w:p>
      <w:pPr>
        <w:pStyle w:val="Normal"/>
        <w:rPr/>
      </w:pPr>
      <w:r>
        <w:rPr/>
        <w:t>– </w:t>
      </w:r>
      <w:r>
        <w:rPr/>
        <w:t>Поехали, Перри, – сказал Баярд, дернув за поводья. Перри поднял голову и, подпрыгивая, враскачку побежал вперед, но Баярд ловко перевел его на ровную рысь.</w:t>
      </w:r>
    </w:p>
    <w:p>
      <w:pPr>
        <w:pStyle w:val="Normal"/>
        <w:rPr/>
      </w:pPr>
      <w:r>
        <w:rPr/>
        <w:t>Вскоре где-то слева, неожиданно очень близко, снова залились громким лаем собаки, и когда он, осадив Перри, посмотрел на исчезающую впереди царапину дороги, то увидел, что навстречу ему по самой ее середине степенно бежит лисица. Перри увидел ее одновременно с Баярдом и, отведя назад тонкие уши, стал отчаянно вращать молодыми глазами. Но зверек, ничего не замечая, ровной неторопливой рысью приближался к ним, временами оглядываясь через плечо.</w:t>
      </w:r>
    </w:p>
    <w:p>
      <w:pPr>
        <w:pStyle w:val="Normal"/>
        <w:rPr/>
      </w:pPr>
      <w:r>
        <w:rPr/>
        <w:t>– </w:t>
      </w:r>
      <w:r>
        <w:rPr/>
        <w:t>Что за чертовщина! – прошептал Баярд, крепко сжав коленями бока Перри. До лисицы оставалось не больше сорока ярдов, но она все еще шла вперед, явно но замечая всадника. Баярд закричал.</w:t>
      </w:r>
    </w:p>
    <w:p>
      <w:pPr>
        <w:pStyle w:val="Normal"/>
        <w:rPr/>
      </w:pPr>
      <w:r>
        <w:rPr/>
        <w:t>Лисица глянула на него, в глазах ее на мгновенье алым отблеском вспыхнуло низкое солнце, и, метнувшись коричневой тенью, она исчезла. Баярд напряженно выдохнул воздух, сердце его бешено колотилось о ребра.</w:t>
      </w:r>
    </w:p>
    <w:p>
      <w:pPr>
        <w:pStyle w:val="Normal"/>
        <w:rPr/>
      </w:pPr>
      <w:r>
        <w:rPr/>
        <w:t>– </w:t>
      </w:r>
      <w:r>
        <w:rPr/>
        <w:t>Эгей! – завопил он. – Сюда, псы!</w:t>
      </w:r>
    </w:p>
    <w:p>
      <w:pPr>
        <w:pStyle w:val="Normal"/>
        <w:rPr/>
      </w:pPr>
      <w:r>
        <w:rPr/>
        <w:t>Неистовый собачий визг адской какофонией разорвал тишину, и вся стая выкатилась на дорогу бурлящим месивом пятнистых шкур, болтающихся языков и хлопающих ушей. Среди собак не было ни одной взрослой, и, не обращая внимания ни на седока, ни на лошадь, они, визжа, бросились в кусты, куда скрылась лисица, и продолжали бешено лаять, и Баярд, поднявшись в стременах, услыхал еще более высокое и бешеное тявканье, а потом увидел, как два совсем еще маленьких коротконогих щенка выскочили из леса и галопом промчались мимо него, всхлипывая и подвывая с забавным выражением безумной озабоченности на мордах. Затем визг и тявканье отдались истерическим эхом и постепенно затихли.</w:t>
      </w:r>
    </w:p>
    <w:p>
      <w:pPr>
        <w:pStyle w:val="Normal"/>
        <w:rPr/>
      </w:pPr>
      <w:r>
        <w:rPr/>
        <w:t>Он поехал дальше. По обе стороны дороги возвышались гряды холмов – одна была темная, как бронзовый бастион, другая розовела в последних лучах заката. Воздух щипал ноздри, бодрящими иголками покалывая легкие. Дорога, по краям которой росли редкие деревья, вилась по долине. Над западной стеной виднелась теперь лишь половина солнечного диска, и всадник, словно в холодную воду, по самые стремена погрузился в тень. Времени оставалось ровно столько, чтобы засветло добраться до места, и он подстегнул Перри. Впереди снова залаяли собаки, и он галопом поскакал в ту сторону, откуда доносился лай.</w:t>
      </w:r>
    </w:p>
    <w:p>
      <w:pPr>
        <w:pStyle w:val="Normal"/>
        <w:rPr/>
      </w:pPr>
      <w:r>
        <w:rPr/>
        <w:t>Вскоре перед ним открылась прогалина – заброшенное поле, старые борозды которого давно заросли бородачевником. Солнце наполнило ее тускнеющим золотом, и Баярд остановил Перри – на краю поля у самой дороги сидела лисица. Она сидела на задних лапах, как собака, и глядела на деревья за прогалиной, и Баярд снова пустил Перри вперед. Лисица повернула голову и украдкой окинула его быстрым, но совершенно спокойным взглядом, который заставил его в полном изумлении остановиться. Лай собак, бегущих по лесу, приближался, но лисица сидела па задних лапах, украдкой поглядывая на человека и не обращая никакого внимания на собак. Она не выказала ни малейших признаков тревоги, даже когда на прогалину с бешеным тявканьем выскочили щенки. Некоторое время они толклись на опушке, а лисица поочередно поглядывала то на них, то на человека.</w:t>
      </w:r>
    </w:p>
    <w:p>
      <w:pPr>
        <w:pStyle w:val="Normal"/>
        <w:rPr/>
      </w:pPr>
      <w:r>
        <w:rPr/>
        <w:t>Наконец самый большой щенок, по-видимому вожак, увидел добычу. Собаки тотчас замолчали, перебежали прогалину, сели в кружок, высунув языки, уставились на лисицу, а потом дружно повернулись к темнеющему лесу, из которого все громче и громче доносился дикий пронзительный визг. Вожак пролаял один раз, в лесу раздался совсем уже обезумевший вой, и два крохотных щенка, вынырнув из-за деревьев, словно кроты, зарылись в бородачевник и с трудом выбрались из него на поверхность. Лисица поднялась, еще раз украдкой окинула взглядом всадника и, окруженная пестрой дружелюбной толпою усталых щенков, вышла на дорогу и скрылась за деревьями.</w:t>
      </w:r>
    </w:p>
    <w:p>
      <w:pPr>
        <w:pStyle w:val="Normal"/>
        <w:rPr/>
      </w:pPr>
      <w:r>
        <w:rPr/>
        <w:t>– </w:t>
      </w:r>
      <w:r>
        <w:rPr/>
        <w:t>Ну и чертовщина! – сказал Баярд, глядя им вслед. – Поехали, Перри.</w:t>
      </w:r>
    </w:p>
    <w:p>
      <w:pPr>
        <w:pStyle w:val="Normal"/>
        <w:rPr/>
      </w:pPr>
      <w:r>
        <w:rPr/>
        <w:t>Наконец над деревьями показалась бледная, не тронутая ветром струйка дыма, и, выехав из леса, Баярд в сгустившихся сумерках увидел на неровной стене дома манящее красноватым сиянием окно. Собаки уже снова подняли гулкий заливистый лай; в нем ясно выделялся тенор щенков и голос человека, который пытался их утихомирить, а когда Баярд, въехав во двор, остановил Перри, лисица робко, но без излишней спешки, скрылась под крыльцом. В темноте к нему подошел худощавый человек с топором и охапкой дров в руках, и Баярд спросил:</w:t>
      </w:r>
    </w:p>
    <w:p>
      <w:pPr>
        <w:pStyle w:val="Normal"/>
        <w:rPr/>
      </w:pPr>
      <w:r>
        <w:rPr/>
        <w:t>– </w:t>
      </w:r>
      <w:r>
        <w:rPr/>
        <w:t>Что это за чертовщина, Бадди? Откуда такая лиса?</w:t>
      </w:r>
    </w:p>
    <w:p>
      <w:pPr>
        <w:pStyle w:val="Normal"/>
        <w:rPr/>
      </w:pPr>
      <w:r>
        <w:rPr/>
        <w:t>– </w:t>
      </w:r>
      <w:r>
        <w:rPr/>
        <w:t>Это Эллен, – отвечал Бадди. Он аккуратно положил на землю дрова и топор, подошел и пожал руку Баярду по-деревенски мягко, хотя в руке его чувствовалась твердость и сила. – Как живете?</w:t>
      </w:r>
    </w:p>
    <w:p>
      <w:pPr>
        <w:pStyle w:val="Normal"/>
        <w:rPr/>
      </w:pPr>
      <w:r>
        <w:rPr/>
        <w:t>– </w:t>
      </w:r>
      <w:r>
        <w:rPr/>
        <w:t>Отлично, – отозвался Баярд. – Я приехал за тем старым лисом, про которого мне Рейф рассказывал.</w:t>
      </w:r>
    </w:p>
    <w:p>
      <w:pPr>
        <w:pStyle w:val="Normal"/>
        <w:rPr/>
      </w:pPr>
      <w:r>
        <w:rPr/>
        <w:t>– </w:t>
      </w:r>
      <w:r>
        <w:rPr/>
        <w:t>Это дело. – Бадди был немногословен и нетороплив. – Мы вас давно ждем. Слезайте и давайте мне пони.</w:t>
      </w:r>
    </w:p>
    <w:p>
      <w:pPr>
        <w:pStyle w:val="Normal"/>
        <w:rPr/>
      </w:pPr>
      <w:r>
        <w:rPr/>
        <w:t>– </w:t>
      </w:r>
      <w:r>
        <w:rPr/>
        <w:t>Не надо. Ты неси дрова, а Перри я сам поставлю. Однако Бадди ненавязчиво, но вежливо и твердо стоял на своем, и Баярд уступил.</w:t>
      </w:r>
    </w:p>
    <w:p>
      <w:pPr>
        <w:pStyle w:val="Normal"/>
        <w:rPr/>
      </w:pPr>
      <w:r>
        <w:rPr/>
        <w:t>– </w:t>
      </w:r>
      <w:r>
        <w:rPr/>
        <w:t>Генри! – крикнул Бадди. В доме открылась дверь, и на фоне ярких и веселых языков пламени вырисовалась приземистая фигура. – Баярд приехал. Идите, погрейтесь.</w:t>
      </w:r>
    </w:p>
    <w:p>
      <w:pPr>
        <w:pStyle w:val="Normal"/>
        <w:rPr/>
      </w:pPr>
      <w:r>
        <w:rPr/>
        <w:t>Он повел Перри в конюшню. Собаки окружили Баярда, он поднял с земли дрова и топор и пошел к дому в окружении призрачной пятнистой своры, а Генри, стоя в освещенном дверном проеме, дожидался, пока он поднимется на веранду и прислонит топор к стене.</w:t>
      </w:r>
    </w:p>
    <w:p>
      <w:pPr>
        <w:pStyle w:val="Normal"/>
        <w:rPr/>
      </w:pPr>
      <w:r>
        <w:rPr/>
        <w:t>– </w:t>
      </w:r>
      <w:r>
        <w:rPr/>
        <w:t>Как живете? – спросил Генри, и опять рукопожатие было вялым, а рука доброжелательной и твердой, хотя и мягче, чем крепкая молодая рука Бадди. Он взял у Баярда дрова, и оба вошли в дом. На бревенчатых, обмазанных глиной стенах комнаты висели старые календари и цветная литография с рекламой какого-то патентованного лекарства. Обтесанные вручную доски пола были истерты тяжелыми сапогами и отполированы лапами многих поколений собак, а в огромном очаге могли улечься рядом двое мужчин. Сейчас в нем горели четырехфутовые бревна, и бешеные языки пламени, поплясав у обмазанной глиной задней стенки, скрылись в черной утробе дымохода, а на фоне этого огня, подсвечивавшего ореол его растрепанных седых волос, вырисовывался силуэт Вирджиниуса Маккалема.</w:t>
      </w:r>
    </w:p>
    <w:p>
      <w:pPr>
        <w:pStyle w:val="Normal"/>
        <w:rPr/>
      </w:pPr>
      <w:r>
        <w:rPr/>
        <w:t>– </w:t>
      </w:r>
      <w:r>
        <w:rPr/>
        <w:t>Баярд Сарторис приехал, отец, – сказал Генри, Старик со степенной осторожностью льва повернулся на стуле и, не вставая, протянул Баярду руку. В 1861 году он шестнадцатилетним мальчишкой отправился пешком в Лексингтон, штат Виргиния, записался в армию, четыре года прослужил в бригаде Джексона – Каменная Стена, потом ушел обратно в Миссисипи, построил себе дом и женился. Жена принесла ему в приданое каминные часы и разделанную свиную тушу, а его отец подарил молодоженам мула. Жена Маккалема умерла уже много лет назад, ее преемница умерла тоже, а он сидел теперь у очага, на котором когда-то зажарили ту свинью, под крышей, построенной им в 1866 году, а на каминной полке над его головой стояли те самые часы, презрев время, которому некогда верно служили.</w:t>
      </w:r>
    </w:p>
    <w:p>
      <w:pPr>
        <w:pStyle w:val="Normal"/>
        <w:rPr/>
      </w:pPr>
      <w:r>
        <w:rPr/>
        <w:t>– </w:t>
      </w:r>
      <w:r>
        <w:rPr/>
        <w:t>Ну что, парень? Долгонько же пришлось тебя ждать. Как там ваши? – спросил он.</w:t>
      </w:r>
    </w:p>
    <w:p>
      <w:pPr>
        <w:pStyle w:val="Normal"/>
        <w:rPr/>
      </w:pPr>
      <w:r>
        <w:rPr/>
        <w:t>– </w:t>
      </w:r>
      <w:r>
        <w:rPr/>
        <w:t>Прекрасно, сэр, – отвечал Баярд, бросив острый внимательный взгляд на здоровое румяное лицо старика. Нет, они еще ничего не знают.</w:t>
      </w:r>
    </w:p>
    <w:p>
      <w:pPr>
        <w:pStyle w:val="Normal"/>
        <w:rPr/>
      </w:pPr>
      <w:r>
        <w:rPr/>
        <w:t>– </w:t>
      </w:r>
      <w:r>
        <w:rPr/>
        <w:t>Мы ждем тебя с тех пор, как Рейф прошлой весной тебя в городе встретил. Генри, вели Мэнди поставить еще одну тарелку.</w:t>
      </w:r>
    </w:p>
    <w:p>
      <w:pPr>
        <w:pStyle w:val="Normal"/>
        <w:rPr/>
      </w:pPr>
      <w:r>
        <w:rPr/>
        <w:t>Четыре собаки вошли в комнату следом за ним. Три серьезно смотрели на него горящими глазами, а четвертая, гончая с голубыми отметинами и с выражением царственного величия, подошла и холодным носом ткнулась ему в ладонь.</w:t>
      </w:r>
    </w:p>
    <w:p>
      <w:pPr>
        <w:pStyle w:val="Normal"/>
        <w:rPr/>
      </w:pPr>
      <w:r>
        <w:rPr/>
        <w:t>– </w:t>
      </w:r>
      <w:r>
        <w:rPr/>
        <w:t>Здорово, Генерал! – сказал он, потрепав ей уши, и тогда другие собаки тоже подошли, тыкаясь носами в руки.</w:t>
      </w:r>
    </w:p>
    <w:p>
      <w:pPr>
        <w:pStyle w:val="Normal"/>
        <w:rPr/>
      </w:pPr>
      <w:r>
        <w:rPr/>
        <w:t>– </w:t>
      </w:r>
      <w:r>
        <w:rPr/>
        <w:t>Возьми себе стул, – сказал мистер Маккалем. Он повернул свой стул, и Баярд повиновался. Собаки двинулись за ним, с неуклюжей учтивостью суетясь у него под ногами.</w:t>
      </w:r>
    </w:p>
    <w:p>
      <w:pPr>
        <w:pStyle w:val="Normal"/>
        <w:rPr/>
      </w:pPr>
      <w:r>
        <w:rPr/>
        <w:t>– </w:t>
      </w:r>
      <w:r>
        <w:rPr/>
        <w:t>Я все твоего деда сюда приглашал, – продолжал старик, – да только он либо слишком зазнался, либо ему просто лень с места двинуться. Эй, Генерал!</w:t>
      </w:r>
    </w:p>
    <w:p>
      <w:pPr>
        <w:pStyle w:val="Normal"/>
        <w:rPr/>
      </w:pPr>
      <w:r>
        <w:rPr/>
        <w:t>По-шел-ка ты вон. Гони их прочь, Баярд. Генри! – крикнул он. Появился Генри. – Убери этих проклятых собак, пусть дадут спокойно поужинать.</w:t>
      </w:r>
    </w:p>
    <w:p>
      <w:pPr>
        <w:pStyle w:val="Normal"/>
        <w:rPr/>
      </w:pPr>
      <w:r>
        <w:rPr/>
        <w:t>Генри выгнал собак из комнаты. Мистер Маккалем взял с каминной доски длинную сосновую лучину, зажег ее в очаге, закурил трубку, погасил лучину в золе и положил обратно на полку.</w:t>
      </w:r>
    </w:p>
    <w:p>
      <w:pPr>
        <w:pStyle w:val="Normal"/>
        <w:rPr/>
      </w:pPr>
      <w:r>
        <w:rPr/>
        <w:t>– </w:t>
      </w:r>
      <w:r>
        <w:rPr/>
        <w:t>Рейф и Ли сегодня в городе, – сказал он. – Ты мог бы с ними на фургоне приехать. Но на лошади тебе, конечно, больше нравится.</w:t>
      </w:r>
    </w:p>
    <w:p>
      <w:pPr>
        <w:pStyle w:val="Normal"/>
        <w:rPr/>
      </w:pPr>
      <w:r>
        <w:rPr/>
        <w:t>– </w:t>
      </w:r>
      <w:r>
        <w:rPr/>
        <w:t xml:space="preserve">Да, сэр, – спокойно отвечал Баярд. Значит, они узнают. Некоторое время он смотрел в огонь, медленно потирая руками колени, и перед его холодным мысленным взором в один короткий миг пронеслись последние месяцы его жизни, со всем их безумством и безрассудством; он увидел их сразу во всей их полноте, как будто перед ним мгновенно размотали кинопленку, в конце которой находилось то, о чем его не раз предупреждали и что любой глупец мог бы легко предвидеть сам. Какого черта, допустим, что и мог, но ведь его ли в том вина? Разве он насильно заставлял деда с ним ездить? Разве это он вложил в грудь старику никудышное сердце? И дальше, холодно и четко: </w:t>
      </w:r>
      <w:r>
        <w:rPr>
          <w:i/>
        </w:rPr>
        <w:t>Ты боялся вернуться домой</w:t>
      </w:r>
      <w:r>
        <w:rPr/>
        <w:t xml:space="preserve">. </w:t>
      </w:r>
      <w:r>
        <w:rPr>
          <w:i/>
        </w:rPr>
        <w:t>Ты заставил черномазого тайком вывести тебе лошадь. Ты нарочно совершаешь поступки, про которые сам знаешь, что они обречены на неудачу или вообще невозможны, а потом у тебя не хватает смелости отвечать за последствия</w:t>
      </w:r>
      <w:r>
        <w:rPr/>
        <w:t xml:space="preserve">. Потом в глубоких, бессонных, горьких тайниках его души ярко вспыхнуло сначала обвинение, потом попытка оправдания и снова суровый приговор; кто тут кого пытался обвинить или кому пытался отпустить вину – не знал он толком даже сам: </w:t>
      </w:r>
      <w:r>
        <w:rPr>
          <w:i/>
        </w:rPr>
        <w:t>Ты все это наделал! Ты во всем виноват; ты убил Джонни.</w:t>
      </w:r>
    </w:p>
    <w:p>
      <w:pPr>
        <w:pStyle w:val="Normal"/>
        <w:rPr/>
      </w:pPr>
      <w:r>
        <w:rPr/>
        <w:t>Генри подвинул к огню стул, и вскоре старик осторожно вытряхнул себе на ладонь глиняную трубку и вытащил из кармана плисового жилета огромную серебряную луковицу.</w:t>
      </w:r>
    </w:p>
    <w:p>
      <w:pPr>
        <w:pStyle w:val="Normal"/>
        <w:rPr/>
      </w:pPr>
      <w:r>
        <w:rPr/>
        <w:t>– </w:t>
      </w:r>
      <w:r>
        <w:rPr/>
        <w:t>Половина шестого, – проговорил он. – Что, ребята еще не вернулись?</w:t>
      </w:r>
    </w:p>
    <w:p>
      <w:pPr>
        <w:pStyle w:val="Normal"/>
        <w:rPr/>
      </w:pPr>
      <w:r>
        <w:rPr/>
        <w:t>– </w:t>
      </w:r>
      <w:r>
        <w:rPr/>
        <w:t>Они уже здесь, – коротко отозвался Генри, – когда я водил собак, я слышал, что они распрягают.</w:t>
      </w:r>
    </w:p>
    <w:p>
      <w:pPr>
        <w:pStyle w:val="Normal"/>
        <w:rPr/>
      </w:pPr>
      <w:r>
        <w:rPr/>
        <w:t>– </w:t>
      </w:r>
      <w:r>
        <w:rPr/>
        <w:t>Ну, тогда принеси кувшин, – приказал ему отец Генри встал и снова вышел; вскоре на крыльце послышались тяжелые шаги, и Баярд, повернувшись на стуле, мрачно уставился на дверь. Дверь отворилась, и в комнате появились Рейф и Ли.</w:t>
      </w:r>
    </w:p>
    <w:p>
      <w:pPr>
        <w:pStyle w:val="Normal"/>
        <w:rPr/>
      </w:pPr>
      <w:r>
        <w:rPr/>
        <w:t>– </w:t>
      </w:r>
      <w:r>
        <w:rPr/>
        <w:t>Вот это здорово, – сказал Рейф, и его худощавое темное лицо просветлело. – Выбрался наконец?</w:t>
      </w:r>
    </w:p>
    <w:p>
      <w:pPr>
        <w:pStyle w:val="Normal"/>
        <w:rPr/>
      </w:pPr>
      <w:r>
        <w:rPr/>
        <w:t>Он пожал Баярду руку; Ли последовал его примеру. Как и у остальных братьев, лицо Ли казалось сумрачной темною маской. Он был не такой коренастый, как Рейф, и самый молчаливый из всех. В глубине его черных беспокойных глаз таилась какая-то безумная печаль. Пожимая Баярду руку, он не сказал ни слова.</w:t>
      </w:r>
    </w:p>
    <w:p>
      <w:pPr>
        <w:pStyle w:val="Normal"/>
        <w:rPr/>
      </w:pPr>
      <w:r>
        <w:rPr/>
        <w:t>Но Баярд следил за Рейсром. Лицо его не выражало ничего – ни холода, ни вопроса. Неужто он был в городе и ничего там не слыхал? Или все это привиделось ему во сне? Но нет, ошибки здесь быть не могло – он ясно помнил не оставляющее сомнений чувство, которое охватило его, когда он прикоснулся к деду, помнил, как тот вдруг осел, словно внутренний стержень гордости и упрямого вызова фамильному року, так долго сохранявший в нем непреклонную твердость и силу, внезапно подался и наконец отпустил на покой его несгибаемый костяк.</w:t>
      </w:r>
    </w:p>
    <w:p>
      <w:pPr>
        <w:pStyle w:val="Normal"/>
        <w:rPr/>
      </w:pPr>
      <w:r>
        <w:rPr/>
        <w:t>– </w:t>
      </w:r>
      <w:r>
        <w:rPr/>
        <w:t>Вы в транспортной конторе были? – спросил мистер Маккалем.</w:t>
      </w:r>
    </w:p>
    <w:p>
      <w:pPr>
        <w:pStyle w:val="Normal"/>
        <w:rPr/>
      </w:pPr>
      <w:r>
        <w:rPr/>
        <w:t>– </w:t>
      </w:r>
      <w:r>
        <w:rPr/>
        <w:t>Мы так и не добрались до города, – отвечал Рейф. – Как раз перед самым Верноном у нас сломалась ось. Пришлось распрягать, ехать верхом в Верной и там ее чинить. Добираться до города было уже поздно. Купили все, что надо, и вернулись домой.</w:t>
      </w:r>
    </w:p>
    <w:p>
      <w:pPr>
        <w:pStyle w:val="Normal"/>
        <w:rPr/>
      </w:pPr>
      <w:r>
        <w:rPr/>
        <w:t>– </w:t>
      </w:r>
      <w:r>
        <w:rPr/>
        <w:t>Ну и ладно. Поедете на будущей неделе, перед рождеством, – сказал старик.</w:t>
      </w:r>
    </w:p>
    <w:p>
      <w:pPr>
        <w:pStyle w:val="Normal"/>
        <w:rPr/>
      </w:pPr>
      <w:r>
        <w:rPr/>
        <w:t>Баярд глубоко вздохнул и закурил папиросу; из открывшейся двери потянуло холодом, и в полосе переливчатой тьмы в комнату вошел Бадди, прислонился к стене и сел на корточки в затененном углу возле очага.</w:t>
      </w:r>
    </w:p>
    <w:p>
      <w:pPr>
        <w:pStyle w:val="Normal"/>
        <w:rPr/>
      </w:pPr>
      <w:r>
        <w:rPr/>
        <w:t>– </w:t>
      </w:r>
      <w:r>
        <w:rPr/>
        <w:t>Тот лис, про которого ты мне говорил, еще цел? – спросил Баярд у Рейфа.</w:t>
      </w:r>
    </w:p>
    <w:p>
      <w:pPr>
        <w:pStyle w:val="Normal"/>
        <w:rPr/>
      </w:pPr>
      <w:r>
        <w:rPr/>
        <w:t>– </w:t>
      </w:r>
      <w:r>
        <w:rPr/>
        <w:t>Цел. Но на этот раз мы его обязательно загоним. Может, даже завтра. Погода меняется.</w:t>
      </w:r>
    </w:p>
    <w:p>
      <w:pPr>
        <w:pStyle w:val="Normal"/>
        <w:rPr/>
      </w:pPr>
      <w:r>
        <w:rPr/>
        <w:t>– </w:t>
      </w:r>
      <w:r>
        <w:rPr/>
        <w:t>Будет снег?</w:t>
      </w:r>
    </w:p>
    <w:p>
      <w:pPr>
        <w:pStyle w:val="Normal"/>
        <w:rPr/>
      </w:pPr>
      <w:r>
        <w:rPr/>
        <w:t>– </w:t>
      </w:r>
      <w:r>
        <w:rPr/>
        <w:t>Похоже. Что сегодня ночью будет, отец?</w:t>
      </w:r>
    </w:p>
    <w:p>
      <w:pPr>
        <w:pStyle w:val="Normal"/>
        <w:rPr/>
      </w:pPr>
      <w:r>
        <w:rPr/>
        <w:t>– </w:t>
      </w:r>
      <w:r>
        <w:rPr/>
        <w:t>Дождь, – отвечал старик. – И завтра тоже. До среды хорошего следа ждать нечего. Генри! – позвал он и через секунду снова крикнул: – Генри!</w:t>
      </w:r>
    </w:p>
    <w:p>
      <w:pPr>
        <w:pStyle w:val="Normal"/>
        <w:rPr/>
      </w:pPr>
      <w:r>
        <w:rPr/>
        <w:t>Вошел Генри; он нес черный котел, над которым поднималась тонкая струйка пара, глиняный кувшин и толстый стакан с металлической ложкой. В невысокой приземистой фигуре Генри, в его добрых карих глазах и неторопливых ловких руках было что-то домашнее, женственное. Именно он распоряжался на кухне (он теперь стряпал даже лучше Мэнди) и в доме, где проводил большую часть времени, спокойно и без суеты занимаясь каким-нибудь нескончаемым делом. В городе он бывал почти так же редко, как и отец, охоту не любил, и единственным его развлечением было приготовление виски, доброго виски исключительно для домашнего употребления, в тайной цитадели, известной только отцу и негру, который ему помогал, согласно рецепту, полученному по наследству от многих поколений предков, вспоенных шотландским «асквибо»</w:t>
      </w:r>
      <w:r>
        <w:rPr>
          <w:rStyle w:val="FootnoteCharacters"/>
          <w:rStyle w:val="FootnoteAnchor"/>
        </w:rPr>
        <w:footnoteReference w:id="73"/>
      </w:r>
      <w:r>
        <w:rPr/>
        <w:t>. Он поставил котел, кувшин и стакан на очаг, взял из рук отца глиняную трубку, положил ее на каминную доску и снял оттуда надтреснутую сахарницу и семь стаканов с металлической ложкой в каждом. Старик наклонился к огню и с торжественным видом начал очень медленно и старательно наполнять пуншем один стакан за другим. Когда каждый из присутствующих получил свою порцию, осталось еще два стакана.</w:t>
      </w:r>
    </w:p>
    <w:p>
      <w:pPr>
        <w:pStyle w:val="Normal"/>
        <w:rPr/>
      </w:pPr>
      <w:r>
        <w:rPr/>
        <w:t>– </w:t>
      </w:r>
      <w:r>
        <w:rPr/>
        <w:t>А разве остальные еще не пришли? – спросил он. Никто ему не ответил, и он заткнул пробкой кувшин. Генри поставил оба стакана обратно на каминную полку.</w:t>
      </w:r>
    </w:p>
    <w:p>
      <w:pPr>
        <w:pStyle w:val="Normal"/>
        <w:rPr/>
      </w:pPr>
      <w:r>
        <w:rPr/>
        <w:t>В дверях показалась Мэнди, заполнив весь проем своей большой нескладной фигурой, облаченной в ситцевое платье.</w:t>
      </w:r>
    </w:p>
    <w:p>
      <w:pPr>
        <w:pStyle w:val="Normal"/>
        <w:rPr/>
      </w:pPr>
      <w:r>
        <w:rPr/>
        <w:t>– </w:t>
      </w:r>
      <w:r>
        <w:rPr/>
        <w:t>Можно идти ужинать, – сказала она и, повернувшись, вперевалку пошла обратно.</w:t>
      </w:r>
    </w:p>
    <w:p>
      <w:pPr>
        <w:pStyle w:val="Normal"/>
        <w:rPr/>
      </w:pPr>
      <w:r>
        <w:rPr/>
        <w:t>Баярд заговорил с пей, и она остановилась, пропуская выходивших из комнаты мужчин. Старик держался прямо, как индеец, и, если не считать гибкого худощавого Вадди, был на голову выше всех своих сыновей. Мэнди, стоя у дверей, подала Баярду руку.</w:t>
      </w:r>
    </w:p>
    <w:p>
      <w:pPr>
        <w:pStyle w:val="Normal"/>
        <w:rPr/>
      </w:pPr>
      <w:r>
        <w:rPr/>
        <w:t>– </w:t>
      </w:r>
      <w:r>
        <w:rPr/>
        <w:t>Давненько вы у нас не были, – сказала она. – Надеюсь, вы не забыли Мэнди.</w:t>
      </w:r>
    </w:p>
    <w:p>
      <w:pPr>
        <w:pStyle w:val="Normal"/>
        <w:rPr/>
      </w:pPr>
      <w:r>
        <w:rPr/>
        <w:t>– </w:t>
      </w:r>
      <w:r>
        <w:rPr/>
        <w:t>Конечно нет, – отвечал Баярд Однако он о ней забыл. Деньги не могли заменить для Мэнди какой-нибудь грошовой безделушки, которую Джон никогда не забывал ей привезти. Баярд вышел вслед за остальными в морозную тьму. Земля уже твердела под ногами, над головою сверкало звездное небо. Остановившись за спинами идущих впереди, он, как и все, подождал, пока Рейф откроет дверь в стоявшую отдельно кухню, и посторонился, пропуская остальных. В теплом воздухе комнаты плавала прозрачная голубая дымка, пропитанная едкими ароматами стряпки, на длинном столе горела ровным светом керосиновая лампа. У одного конца стола стоял единственный стул, с остальных трех сторон к нему были приставлены деревянные скамейки без спинок. У дальней стены располагалась печка, огромный дощатый шкаф для посуды и ящик с дровами. За печкой сидели два взрослых негра и мальчик, на их блестевших от жары лицах сверкали белки глаз, под ногами у них возилось пятеро щенков, они с притворной яростью огрызались друг на друга, тыкались влажными мордами в неподвижные лодыжки негров или неуклюже елозили по полу возле печки.</w:t>
      </w:r>
    </w:p>
    <w:p>
      <w:pPr>
        <w:pStyle w:val="Normal"/>
        <w:rPr/>
      </w:pPr>
      <w:r>
        <w:rPr/>
        <w:t>– </w:t>
      </w:r>
      <w:r>
        <w:rPr/>
        <w:t>Здорово, ребята, – сказал Баярд, обращаясь к каждому негру по имени, и они подняли к нему головы, застенчиво поблескивая зубами и вежливо бормоча что-то в ответ.</w:t>
      </w:r>
    </w:p>
    <w:p>
      <w:pPr>
        <w:pStyle w:val="Normal"/>
        <w:rPr/>
      </w:pPr>
      <w:r>
        <w:rPr/>
        <w:t>– </w:t>
      </w:r>
      <w:r>
        <w:rPr/>
        <w:t>Посади-ка ты этих щенят на место, Ричард, – приказала Мэнди.</w:t>
      </w:r>
    </w:p>
    <w:p>
      <w:pPr>
        <w:pStyle w:val="Normal"/>
        <w:rPr/>
      </w:pPr>
      <w:r>
        <w:rPr/>
        <w:t>Негры собрали щенков и друг за другом побросали их в маленький ящик возле печки, где они продолжали возиться, царапаться и толкаться, глухо протестуя против столь бесцеремонного обращения. Во время ужина над краем ящика то и дело появлялась какая-нибудь голова; серьезно поморгав любопытными глазенками, щепок недовольно исчезал, и в ящике снова поднималась возня, сопение и слабый писк.</w:t>
      </w:r>
    </w:p>
    <w:p>
      <w:pPr>
        <w:pStyle w:val="Normal"/>
        <w:rPr/>
      </w:pPr>
      <w:r>
        <w:rPr/>
        <w:t>– </w:t>
      </w:r>
      <w:r>
        <w:rPr/>
        <w:t>Потише вы там! Спать пора! – говорил тогда Ричард, стуча костяшками пальцев по ящику. Шум постепенно утих.</w:t>
      </w:r>
    </w:p>
    <w:p>
      <w:pPr>
        <w:pStyle w:val="Normal"/>
        <w:rPr/>
      </w:pPr>
      <w:r>
        <w:rPr/>
        <w:t>Старик уселся на единственный стул, сыновья и гость заняли места вокруг стола; кое-кто без пиджаков, все без галстуков, и все темные сумрачные лица были как монеты одного чекана. На ужин подали сосиски и свиные ребра, мамалыгу, жареные бататы, кукурузные лепешки, патоку из сорго и, наконец, кофе, который Мэнди наливала из огромного эмалированного кофейника. Во время ужина появилось еще двое братьев – Джексон, самый старший, мужчина пятидесяти двух лет с широким высоким лбом, густыми бровями и выражением одновременно мечтательным и хмурым – своего рода застенчивый и непрактичный Цинциннат</w:t>
      </w:r>
      <w:r>
        <w:rPr>
          <w:rStyle w:val="FootnoteCharacters"/>
          <w:rStyle w:val="FootnoteAnchor"/>
        </w:rPr>
        <w:footnoteReference w:id="74"/>
      </w:r>
      <w:r>
        <w:rPr/>
        <w:t>, и сорокачетырехлетний Стюарт, близнец Рейфа. Хотя они и были близнецами, между ними нельзя было заметить большего сходства, чем между любыми двумя из остальных братьев, словно чекан был слишком уверенным и давал отпечаток настолько четкий, что его не могла поторопить или переделать даже сама природа. Стюарт был начисто лишен непринужденности Рейфа (Рейф был единственным из всех, кого при некотором избытке воображения можно было назвать разговорчивым), но зато обладал почти таким же невозмутимым спокойствием. Он был хорошим фермером и ловким коммерсантом и имел солидный собственный счет в банке. Пятидесятилетний Генри был по возрасту вторым.</w:t>
      </w:r>
    </w:p>
    <w:p>
      <w:pPr>
        <w:pStyle w:val="Normal"/>
        <w:rPr/>
      </w:pPr>
      <w:r>
        <w:rPr/>
        <w:t>Все ели степенно и молча, дружелюбно перебрасываясь только самыми необходимыми словами. Мэнди двигалась от стола к печке и обратно.</w:t>
      </w:r>
    </w:p>
    <w:p>
      <w:pPr>
        <w:pStyle w:val="Normal"/>
        <w:rPr/>
      </w:pPr>
      <w:r>
        <w:rPr/>
        <w:t>Незадолго до конца ужина в комнату сквозь толстые стены проник внезапно раздавшийся в ночи громкий, как набат, собачий лай. Негр Ричард поднял голову и сказал: «Вот они». Бадди застыл с поднесенной ко рту чашкой кофе в руке.</w:t>
      </w:r>
    </w:p>
    <w:p>
      <w:pPr>
        <w:pStyle w:val="Normal"/>
        <w:rPr/>
      </w:pPr>
      <w:r>
        <w:rPr/>
        <w:t>– </w:t>
      </w:r>
      <w:r>
        <w:rPr/>
        <w:t>Где они, Дик?</w:t>
      </w:r>
    </w:p>
    <w:p>
      <w:pPr>
        <w:pStyle w:val="Normal"/>
        <w:rPr/>
      </w:pPr>
      <w:r>
        <w:rPr/>
        <w:t>– </w:t>
      </w:r>
      <w:r>
        <w:rPr/>
        <w:t>Сразу за ручьем. Не иначе как они его загнали.</w:t>
      </w:r>
    </w:p>
    <w:p>
      <w:pPr>
        <w:pStyle w:val="Normal"/>
        <w:rPr/>
      </w:pPr>
      <w:r>
        <w:rPr/>
        <w:t>Бадди встал и выскользнул из своего угла.</w:t>
      </w:r>
    </w:p>
    <w:p>
      <w:pPr>
        <w:pStyle w:val="Normal"/>
        <w:rPr/>
      </w:pPr>
      <w:r>
        <w:rPr/>
        <w:t>– </w:t>
      </w:r>
      <w:r>
        <w:rPr/>
        <w:t>Я пойду с вами, – сказал Баярд и тоже встал. Остальные спокойно продолжали есть. Ричард снял со шкафа фонарь, засветил его, и все трое вышли из комнаты в холодную тьму, которую рассекал лай собак, звеневший словно стекло на морозе. Было темно и зябко. Сплошная непроницаемая масса дома и окружавшей его низкой стены прерывалась лишь красноватым отблеском в окне.</w:t>
      </w:r>
    </w:p>
    <w:p>
      <w:pPr>
        <w:pStyle w:val="Normal"/>
        <w:rPr/>
      </w:pPr>
      <w:r>
        <w:rPr/>
        <w:t>– </w:t>
      </w:r>
      <w:r>
        <w:rPr/>
        <w:t>Земля уже почти затвердела, – заметил Баярд.</w:t>
      </w:r>
    </w:p>
    <w:p>
      <w:pPr>
        <w:pStyle w:val="Normal"/>
        <w:rPr/>
      </w:pPr>
      <w:r>
        <w:rPr/>
        <w:t>– </w:t>
      </w:r>
      <w:r>
        <w:rPr/>
        <w:t>Сегодня ночью мороза не будет, – отозвался Бадди, – верно, Дик?</w:t>
      </w:r>
    </w:p>
    <w:p>
      <w:pPr>
        <w:pStyle w:val="Normal"/>
        <w:rPr/>
      </w:pPr>
      <w:r>
        <w:rPr/>
        <w:t>– </w:t>
      </w:r>
      <w:r>
        <w:rPr/>
        <w:t>Да, сэр. Будет дождь.</w:t>
      </w:r>
    </w:p>
    <w:p>
      <w:pPr>
        <w:pStyle w:val="Normal"/>
        <w:rPr/>
      </w:pPr>
      <w:r>
        <w:rPr/>
        <w:t>– </w:t>
      </w:r>
      <w:r>
        <w:rPr/>
        <w:t>Ну да, ни за что не поверю, – сказал Баярд.</w:t>
      </w:r>
    </w:p>
    <w:p>
      <w:pPr>
        <w:pStyle w:val="Normal"/>
        <w:rPr/>
      </w:pPr>
      <w:r>
        <w:rPr/>
        <w:t>– </w:t>
      </w:r>
      <w:r>
        <w:rPr/>
        <w:t>Отец тоже так сказал. Сейчас теплее, чем было при заходе солнца, – отвечал Бадди.</w:t>
      </w:r>
    </w:p>
    <w:p>
      <w:pPr>
        <w:pStyle w:val="Normal"/>
        <w:rPr/>
      </w:pPr>
      <w:r>
        <w:rPr/>
        <w:t>– </w:t>
      </w:r>
      <w:r>
        <w:rPr/>
        <w:t>Что-то я не замечаю, – упорно не соглашался Баярд.</w:t>
      </w:r>
    </w:p>
    <w:p>
      <w:pPr>
        <w:pStyle w:val="Normal"/>
        <w:rPr/>
      </w:pPr>
      <w:r>
        <w:rPr/>
        <w:t>Они миновали фургон, – он неподвижно стоял под светом звезд, и только ободья колес блестели, как атласные ленты, – прошли мимо длинной конюшни, из которой доносилось сопение и фырканье. Потом фонарь замелькал среди деревьев, и тропа начала спускаться вниз. Прямо под ними раздался оглушительный лай собак, в слабом мерцании фонаря заметались их призрачные тени, и на молодом деревце у самого ручья они увидели опоссума – неподвижно сжавшись в комочек и крепко зажмурив глаза, он висел между двумя сучьями футах в шести от земли. Бадди поднял за хвост обмякшего зверька.</w:t>
      </w:r>
    </w:p>
    <w:p>
      <w:pPr>
        <w:pStyle w:val="Normal"/>
        <w:rPr/>
      </w:pPr>
      <w:r>
        <w:rPr/>
        <w:t>– </w:t>
      </w:r>
      <w:r>
        <w:rPr/>
        <w:t>Фу-ты, черт, – сказал Баярд.</w:t>
      </w:r>
    </w:p>
    <w:p>
      <w:pPr>
        <w:pStyle w:val="Normal"/>
        <w:rPr/>
      </w:pPr>
      <w:r>
        <w:rPr/>
        <w:t>Бадди отогнал собак, и они снова вернулись на тропу. Войдя в заброшенный сарай позади кухни, Бадди направил фонарь па ящик, забранный редкой проволочной сеткой; оттуда пахнуло острым теплым запахом, красными точками блеснуло с полсотни глаз, и, лениво поворачивая к свету острые, похожие на человеческий череп мордочки, закопошились седые мохнатые тельца. Бадди открыл дверцу, бросил нового пленника к остальным и отдал фонарь Ричарду. Все трое вышли из сарая. Небо, понемногу утрачивая свой яркий морозный блеск, начало уже затягиваться дымкой.</w:t>
      </w:r>
    </w:p>
    <w:p>
      <w:pPr>
        <w:pStyle w:val="Normal"/>
        <w:rPr/>
      </w:pPr>
      <w:r>
        <w:rPr/>
        <w:t>Все остальные сидели полукругом перед пылающим очагом; у ног старика дремала пятнистая голубая ГОН– чая. Сидящие подвинулись, освобождая место для Баярда, а Бадди снова уселся на корточки в углу над очагом.</w:t>
      </w:r>
    </w:p>
    <w:p>
      <w:pPr>
        <w:pStyle w:val="Normal"/>
        <w:rPr/>
      </w:pPr>
      <w:r>
        <w:rPr/>
        <w:t>– </w:t>
      </w:r>
      <w:r>
        <w:rPr/>
        <w:t>Поймали? – спросил мистер Маккалем.</w:t>
      </w:r>
    </w:p>
    <w:p>
      <w:pPr>
        <w:pStyle w:val="Normal"/>
        <w:rPr/>
      </w:pPr>
      <w:r>
        <w:rPr/>
        <w:t>– </w:t>
      </w:r>
      <w:r>
        <w:rPr/>
        <w:t>Да, сэр, – отвечал Баярд. – Вроде как сняли шляпу с гвоздя па стене.</w:t>
      </w:r>
    </w:p>
    <w:p>
      <w:pPr>
        <w:pStyle w:val="Normal"/>
        <w:rPr/>
      </w:pPr>
      <w:r>
        <w:rPr/>
        <w:t>Старик попыхивал трубкой.</w:t>
      </w:r>
    </w:p>
    <w:p>
      <w:pPr>
        <w:pStyle w:val="Normal"/>
        <w:rPr/>
      </w:pPr>
      <w:r>
        <w:rPr/>
        <w:t>– </w:t>
      </w:r>
      <w:r>
        <w:rPr/>
        <w:t>Не бойся, ты без настоящей охоты от нас не уедешь, – сказал он Баярду.</w:t>
      </w:r>
    </w:p>
    <w:p>
      <w:pPr>
        <w:pStyle w:val="Normal"/>
        <w:rPr/>
      </w:pPr>
      <w:r>
        <w:rPr/>
        <w:t>– </w:t>
      </w:r>
      <w:r>
        <w:rPr/>
        <w:t>Сколько их у тебя, Бадди? – спросил Рейф.</w:t>
      </w:r>
    </w:p>
    <w:p>
      <w:pPr>
        <w:pStyle w:val="Normal"/>
        <w:rPr/>
      </w:pPr>
      <w:r>
        <w:rPr/>
        <w:t>– </w:t>
      </w:r>
      <w:r>
        <w:rPr/>
        <w:t>Всего четырнадцать.</w:t>
      </w:r>
    </w:p>
    <w:p>
      <w:pPr>
        <w:pStyle w:val="Normal"/>
        <w:rPr/>
      </w:pPr>
      <w:r>
        <w:rPr/>
        <w:t>– </w:t>
      </w:r>
      <w:r>
        <w:rPr/>
        <w:t>Четырнадцать? – повторил Генри. – Да нам в жизни столько опоссумов не съесть.</w:t>
      </w:r>
    </w:p>
    <w:p>
      <w:pPr>
        <w:pStyle w:val="Normal"/>
        <w:rPr/>
      </w:pPr>
      <w:r>
        <w:rPr/>
        <w:t>– </w:t>
      </w:r>
      <w:r>
        <w:rPr/>
        <w:t>Ну, тогда выпускай их и лови снова, – отвечал Бадди.</w:t>
      </w:r>
    </w:p>
    <w:p>
      <w:pPr>
        <w:pStyle w:val="Normal"/>
        <w:rPr/>
      </w:pPr>
      <w:r>
        <w:rPr/>
        <w:t>Старик неторопливо попыхивал трубкой. Остальные тоже курили или жевали табак; Баярд вытащил свои папиросы и предложил их Бадди. Тот покачал головой.</w:t>
      </w:r>
    </w:p>
    <w:p>
      <w:pPr>
        <w:pStyle w:val="Normal"/>
        <w:rPr/>
      </w:pPr>
      <w:r>
        <w:rPr/>
        <w:t>– </w:t>
      </w:r>
      <w:r>
        <w:rPr/>
        <w:t>Бадди так и не начал курить, – заметил Рейф.</w:t>
      </w:r>
    </w:p>
    <w:p>
      <w:pPr>
        <w:pStyle w:val="Normal"/>
        <w:rPr/>
      </w:pPr>
      <w:r>
        <w:rPr/>
        <w:t>– </w:t>
      </w:r>
      <w:r>
        <w:rPr/>
        <w:t>Да ну? Почему, Бадди? – спросил Баярд.</w:t>
      </w:r>
    </w:p>
    <w:p>
      <w:pPr>
        <w:pStyle w:val="Normal"/>
        <w:rPr/>
      </w:pPr>
      <w:r>
        <w:rPr/>
        <w:t>– </w:t>
      </w:r>
      <w:r>
        <w:rPr/>
        <w:t>Не знаю, – отозвался Бадди из своего темного угла. – Наверно, просто некогда было учиться.</w:t>
      </w:r>
    </w:p>
    <w:p>
      <w:pPr>
        <w:pStyle w:val="Normal"/>
        <w:rPr/>
      </w:pPr>
      <w:r>
        <w:rPr/>
        <w:t>Пламя трещало и металось; время от времени Стюарт, сидевший ближе всех к ящику с дровами, подбрасывал в огонь полено. Собака, лежавшая у ног старика, поводила носом, словно принюхиваясь к чему-то во сне; пепел из очага посыпался ей на нос, она чихнула, проснулась, подняла голову, моргая, поглядела в лицо старику и вновь задремала. Маккалемы сидели безмолвно, почти не двигаясь; казалось, будто эти суровые мужественные лица с орлиным профилем высек из сумрачной тьмы огонь очага, будто замысел их родился в одной голове и будто все они были обтесаны и покрашены одной и той же рукой. Старик аккуратно вытряс себе на ладонь трубку и взглянул на массивные серебряные часы. Восемь.</w:t>
      </w:r>
    </w:p>
    <w:p>
      <w:pPr>
        <w:pStyle w:val="Normal"/>
        <w:rPr/>
      </w:pPr>
      <w:r>
        <w:rPr/>
        <w:t>– </w:t>
      </w:r>
      <w:r>
        <w:rPr/>
        <w:t>Мы встаем в четыре, Баярд, – сказал он. – Ну, а тебе можно поспать до рассвета. Принеси кувшин, Генри.</w:t>
      </w:r>
    </w:p>
    <w:p>
      <w:pPr>
        <w:pStyle w:val="Normal"/>
        <w:rPr/>
      </w:pPr>
      <w:r>
        <w:rPr/>
      </w:r>
    </w:p>
    <w:p>
      <w:pPr>
        <w:pStyle w:val="Normal"/>
        <w:rPr/>
      </w:pPr>
      <w:r>
        <w:rPr/>
        <w:t>– </w:t>
      </w:r>
      <w:r>
        <w:rPr/>
        <w:t>В четыре часа, – сказал Баярд, когда они с Бадди раздевались в освещенной лампой холодной пристройке, где на огромной деревянной кровати, застланной выцветшим лоскутным одеялом спал Бадди. -г Стоит ли тогда вообще ложиться?</w:t>
      </w:r>
    </w:p>
    <w:p>
      <w:pPr>
        <w:pStyle w:val="Normal"/>
        <w:rPr/>
      </w:pPr>
      <w:r>
        <w:rPr/>
        <w:t>В холодном воздухе его дыхание превращалось в пар.</w:t>
      </w:r>
    </w:p>
    <w:p>
      <w:pPr>
        <w:pStyle w:val="Normal"/>
        <w:rPr/>
      </w:pPr>
      <w:r>
        <w:rPr/>
        <w:t>– </w:t>
      </w:r>
      <w:r>
        <w:rPr/>
        <w:t>Пожалуй, – согласился Бадди, через голову снимая с себя рубашку и сбрасывая потрепанные защитного цвета штаны с худых, как у скаковой лошади, ног. – В нашем доме ночи короткие. Но вы же гость.</w:t>
      </w:r>
    </w:p>
    <w:p>
      <w:pPr>
        <w:pStyle w:val="Normal"/>
        <w:rPr/>
      </w:pPr>
      <w:r>
        <w:rPr/>
        <w:t>В голосе его прозвучал легкий оттенок зависти и щемящей тоски. После двадцати пяти лет утренний сон уже никогда не будет таким сладким. Его приготовления ко сну были просты – сняв сапоги, брюки и рубашку, он лег в постель в шерстяном нижнем белье и, укрывшись так, что из-под одеяла виднелась одна только круглая голова, смотрел на Баярда, который стоял перед ним в майке и тонких трусах.</w:t>
      </w:r>
    </w:p>
    <w:p>
      <w:pPr>
        <w:pStyle w:val="Normal"/>
        <w:rPr/>
      </w:pPr>
      <w:r>
        <w:rPr/>
        <w:t>– </w:t>
      </w:r>
      <w:r>
        <w:rPr/>
        <w:t>Вы так замерзнете, – сказал Бадди. – Хотите, я дам вам что-нибудь потеплее?</w:t>
      </w:r>
    </w:p>
    <w:p>
      <w:pPr>
        <w:pStyle w:val="Normal"/>
        <w:rPr/>
      </w:pPr>
      <w:r>
        <w:rPr/>
        <w:t>– </w:t>
      </w:r>
      <w:r>
        <w:rPr/>
        <w:t>Да нет, мне будет тепло, – отвечал Баярд.</w:t>
      </w:r>
    </w:p>
    <w:p>
      <w:pPr>
        <w:pStyle w:val="Normal"/>
        <w:rPr/>
      </w:pPr>
      <w:r>
        <w:rPr/>
        <w:t>Задув лампу, он ощупью подошел к кровати, поджимая пальцы на ледяном полу, и залез в постель. Тюфяк был набит кукурузной мякиной, она сухо зашуршала под ним, и как только он или Бадди поворачивались или даже глубоко вздыхали, начинала тихонько потрескивать.</w:t>
      </w:r>
    </w:p>
    <w:p>
      <w:pPr>
        <w:pStyle w:val="Normal"/>
        <w:rPr/>
      </w:pPr>
      <w:r>
        <w:rPr/>
        <w:t>– </w:t>
      </w:r>
      <w:r>
        <w:rPr/>
        <w:t>Подоткните как следует одеяло, – посоветовал Бадди из тьмы, с удовольствием шумно выдыхая воздух. Он громко зевнул. – Давненько мы с вами не видались.</w:t>
      </w:r>
    </w:p>
    <w:p>
      <w:pPr>
        <w:pStyle w:val="Normal"/>
        <w:rPr/>
      </w:pPr>
      <w:r>
        <w:rPr/>
        <w:t>– </w:t>
      </w:r>
      <w:r>
        <w:rPr/>
        <w:t>Верно. А правда, сколько? Года два-три, не меньше.</w:t>
      </w:r>
    </w:p>
    <w:p>
      <w:pPr>
        <w:pStyle w:val="Normal"/>
        <w:rPr/>
      </w:pPr>
      <w:r>
        <w:rPr/>
        <w:t>– </w:t>
      </w:r>
      <w:r>
        <w:rPr/>
        <w:t>В девятьсот пятнадцатом последний раз вы с ним… – Помолчав, он тихо добавил: – Я прочел в газете, когда это случилось. Там была фамилия. Я почему-то сразу догадался, что это он. Газета была английская.</w:t>
      </w:r>
    </w:p>
    <w:p>
      <w:pPr>
        <w:pStyle w:val="Normal"/>
        <w:rPr/>
      </w:pPr>
      <w:r>
        <w:rPr/>
        <w:t>– </w:t>
      </w:r>
      <w:r>
        <w:rPr/>
        <w:t>Прочел в газете? Где ты тогда был?</w:t>
      </w:r>
    </w:p>
    <w:p>
      <w:pPr>
        <w:pStyle w:val="Normal"/>
        <w:rPr/>
      </w:pPr>
      <w:r>
        <w:rPr/>
        <w:t>– </w:t>
      </w:r>
      <w:r>
        <w:rPr/>
        <w:t>Да там, где эти англичашки были. Куда нас послали. В низине. Не пойму, как они ее осушают, чтобы снять урожай при таких-то дождях.</w:t>
      </w:r>
    </w:p>
    <w:p>
      <w:pPr>
        <w:pStyle w:val="Normal"/>
        <w:rPr/>
      </w:pPr>
      <w:r>
        <w:rPr/>
        <w:t>– </w:t>
      </w:r>
      <w:r>
        <w:rPr/>
        <w:t>Да. – Нос у Баярда превратился в ледяшку. При выдохе нос чуть-чуть согревался, ему казалось, будто он видит, как его дыхание превращается в бледный дымок и при вдохе снова холодит ноздри. Ему казалось, будто он чувствует, как доски потолка спускаются к низкой стене, у которой лежал Бадди, чувствует, как воздух, холодный, горький и густой, такой густой, что им невозможно дышать, заполняет низкий угол комнаты, и он лежит под ним, словно под невидимой кучей талого снега… Ощущая под собой сухое потрескиванье мякины, он услышал свое тяжелое и беспокойное дыханье, и его охватило непреодолимое желание встать и уйти – к огню, к свету, куда угодно, куда угодно. Рядом с ним, в давящей, вязкой, сгустившейся почти до осязаемости стуже лежал Бадди, медленно и косноязычно рассказывая про войну. Это был какой-то смутный, призрачный рассказ без начала и конца; Бадди то и дело запинался, немыслимо коверкая названия местностей, а фигурировавшие в этом дремотном рассказе люди – одинокие безвольные существа без прошлого и будущего, запутавшиеся в сетях противоречивых стремлений – безостановочно вертелись, как волчки, на фоне надвигающегося непостижимого кошмара.</w:t>
      </w:r>
    </w:p>
    <w:p>
      <w:pPr>
        <w:pStyle w:val="Normal"/>
        <w:rPr/>
      </w:pPr>
      <w:r>
        <w:rPr/>
        <w:t>– </w:t>
      </w:r>
      <w:r>
        <w:rPr/>
        <w:t>Тебе понравилось в армии, Бадди? – спросил Баярд.</w:t>
      </w:r>
    </w:p>
    <w:p>
      <w:pPr>
        <w:pStyle w:val="Normal"/>
        <w:rPr/>
      </w:pPr>
      <w:r>
        <w:rPr/>
        <w:t>– </w:t>
      </w:r>
      <w:r>
        <w:rPr/>
        <w:t>Не очень. Делать там нечего. Подходящая жизнь для лодыря. – Он на мгновенье задумался, а потом, в порыве застенчивой откровенности и тихой радости, добавил: – Они мне дали амулет.</w:t>
      </w:r>
    </w:p>
    <w:p>
      <w:pPr>
        <w:pStyle w:val="Normal"/>
        <w:rPr/>
      </w:pPr>
      <w:r>
        <w:rPr/>
        <w:t>– </w:t>
      </w:r>
      <w:r>
        <w:rPr/>
        <w:t>Амулет? – удивился Баярд.</w:t>
      </w:r>
    </w:p>
    <w:p>
      <w:pPr>
        <w:pStyle w:val="Normal"/>
        <w:rPr/>
      </w:pPr>
      <w:r>
        <w:rPr/>
        <w:t>– </w:t>
      </w:r>
      <w:r>
        <w:rPr/>
        <w:t>Угу. Ну, знаете, такую медную побрякушку на цветной ленте. Я хотел вам показать, да позабыл. Завтра покажу. Здесь пол такой холодный, что без особой надобности вставать неохота. Завтра выберу время, когда отец выйдет из дому.</w:t>
      </w:r>
    </w:p>
    <w:p>
      <w:pPr>
        <w:pStyle w:val="Normal"/>
        <w:rPr/>
      </w:pPr>
      <w:r>
        <w:rPr/>
        <w:t>– </w:t>
      </w:r>
      <w:r>
        <w:rPr/>
        <w:t>Почему? Разве он не знает, что ты его получил?</w:t>
      </w:r>
    </w:p>
    <w:p>
      <w:pPr>
        <w:pStyle w:val="Normal"/>
        <w:rPr/>
      </w:pPr>
      <w:r>
        <w:rPr/>
        <w:t>– </w:t>
      </w:r>
      <w:r>
        <w:rPr/>
        <w:t>Знает, – отвечал Бадди. – Да только он ему не нравится – он все толкует, что это амулет янки. Рейф говорит, что отец и Джексон – Каменная Стена так никогда и не сдались.</w:t>
      </w:r>
    </w:p>
    <w:p>
      <w:pPr>
        <w:pStyle w:val="Normal"/>
        <w:rPr/>
      </w:pPr>
      <w:r>
        <w:rPr/>
        <w:t>– </w:t>
      </w:r>
      <w:r>
        <w:rPr/>
        <w:t>Верно, – согласился Баярд.</w:t>
      </w:r>
    </w:p>
    <w:p>
      <w:pPr>
        <w:pStyle w:val="Normal"/>
        <w:rPr/>
      </w:pPr>
      <w:r>
        <w:rPr/>
        <w:t>Бадди умолк и вскоре еще раз вздохнул, как бы желая выпустить перед сном весь воздух. Баярд, напряженно вытянувшись, лежал на Спине с широко открытыми глазами. У него было такое ощущение, словно он пьян, – стоит закрыть глаза, как комната начинает кружиться, и ты лежишь, сжавшись и широко раскрыв глаза, стараясь преодолеть тошноту. Бадди замолк и дышал теперь спокойно и ровно. Баярд медленно повернулся на бок, и мякина жалобно заскрипела.</w:t>
      </w:r>
    </w:p>
    <w:p>
      <w:pPr>
        <w:pStyle w:val="Normal"/>
        <w:rPr/>
      </w:pPr>
      <w:r>
        <w:rPr/>
        <w:t>В темноте спокойно и мирно дышал Бадди. Баярд слышал и свое собственное дыхание, но поверх него, вокруг него, обнимая его со всех сторон – везде было то, другое дыханье. Как будто он стал каким-то маленьким существом внутри самого себя и, задыхаясь, напряженно ловил воздух и дышал вместе с Бадди, который забирал весь воздух себе, так что его, Баярдово, меньшее существо задыхалось от недостатка кислорода. Между тем его большее существо дышало глубоко, ровно, ни о чем не ведая, погруженное в глубокий сон, далекое и, быть может, уже умершее. Быть может, он и сам умер, и он вспомнил то утро, с напряженным вниманием пережил его вновь – от той минуты, когда заметил первый дымок трассирующего снаряда, до тех пор, когда при входе в крутой вираж смотрел, как пламя, словно бодро трепещущий на ветру оранжевый вымпел, вырвалось из носа «кэмела», на котором летел Джон, и он увидел знакомый жест брата и его падавшее тело, которое вдруг неуклюже распласталось, теряя равновесие в воздухе; он пережил все это опять – словно бегло листая страницы много раз прочитанной книги, – пытаясь вспомнить, ощутить пулю, пронзающую твое собственное тело или голову, пулю, которая в ту самую секунду могла убить и тебя. Ведь этим можно было бы все объяснить: это значило бы, что он тоже убит и что все вокруг – это ад, по которому он, обманутый иллюзией быстрого движенья, без конца бродит в поисках брата, а тот в свою очередь где-то ищет его, и им никогда не суждено найти друг друга. Он снова перевернулся на спину, и под ним опять насмешливо зашелестела сухая мякина.</w:t>
      </w:r>
    </w:p>
    <w:p>
      <w:pPr>
        <w:pStyle w:val="Normal"/>
        <w:rPr/>
      </w:pPr>
      <w:r>
        <w:rPr/>
        <w:t>Дом был полон звуков; его обострившимся чувствам казалось, будто в тишине им несть числа: сухой предсмертный треск дерева в морозной тьме; потрескивание мякины, сопровождавшее его дыхание; наконец, сама атмосфера, как тающий лед в тисках стужи, давила на его легкие. У него мерзли ноги, все тело покрылось холодным потом, горячее сердце не могло согреть окоченевшую, сотрясающуюся в ознобе грудь, он выпростал голые руки, положил их поверх одеяла, и холод сковал их тяжелым свинцом. И все это время до него доносилось ровное посапыванье Бадди и его собственное беспокойное, затрудненное дыхание, как бы лишенные источника, но неотторжимые друг от друга.</w:t>
      </w:r>
    </w:p>
    <w:p>
      <w:pPr>
        <w:pStyle w:val="Normal"/>
        <w:rPr/>
      </w:pPr>
      <w:r>
        <w:rPr/>
        <w:t>Он снова спрятал руки под одеяло; от их ледяного прикосновения у него заломило ребра и грудь, он с бесконечной осторожностью повернулся, откинул одеяло, и хотя холод тотчас тихонько пополз от груди к ногам, он все же опустил их на пол. Он запомнил, где находится дверь, и ощупью пробрался к ней, поджимая пальцы на ледяном полу. Дверь была заложена гладкой, как ледышка, деревянной щеколдой, и, стараясь ее отодвинуть, он нащупал рядом еще какой-то вертикально стоящий цилиндрический предмет; рука его скользнула вниз по холодной трубке, и, стоя в непроглядной леденящей тьме, он на мгновенье замер, держа в руках ружье и ощупывая онемевшими пальцами затвор. Потом он вспомнил, что на деревянном ящике, подставленном под лампу, лежала коробка патронов. Он постоял еще секунду, чуть-чуть наклонив голову и сжимая ружье в онемевших руках, потом прислонил его обратно к стене и осторожно, стараясь не шуметь, вытащил деревянную щеколду из пазов. Дверь сошла с петель и громко заскрипела, и тогда он схватил ее за ребро, поднял, поставил на место и остановился на пороге.</w:t>
      </w:r>
    </w:p>
    <w:p>
      <w:pPr>
        <w:pStyle w:val="Normal"/>
        <w:rPr/>
      </w:pPr>
      <w:r>
        <w:rPr/>
        <w:t>В небе не было ни единой звезды, а само оно напоминало бессильно обвисшее мертвое тело. Оно лежало на земле, как воздушный шар, из которого выпустили воздух, в него врезались контуры деревьев и плоский, как бы лишенный объема, прямоугольник кухни; в студеном мертвенном свете смутно выступали знакомые предметы – штабель дров, плуг, бочонок у кухонного крыльца со сломанной ступенькой, на которой он оступился, когда шел ужинать. Серая стужа просачивалась в него проворными струйками, словно вода, текущая в песок; она останавливалась, обходила препятствия, снова проползала вперед и наконец ровной и сильной струей потекла по незащищенным костям. Он беспрерывно дрожал от холода, и у него все время было такое ощущение, будто замерзшие руки, прикасаясь к телу, натыкаются на какой-то твердый посторонний предмет, который между тем все дергался и дергался, словно что-то живое внутри его мертвой оболочки изо всех сил старалось вырваться на волю. Над головой, на обшитой досками крыше, прозвучал одинокий легкий шлепок, и, словно по сигналу, серое безмолвие начало рассеиваться. Он осторожно затворил дверь и вернулся в постель.</w:t>
      </w:r>
    </w:p>
    <w:p>
      <w:pPr>
        <w:pStyle w:val="Normal"/>
        <w:rPr/>
      </w:pPr>
      <w:r>
        <w:rPr/>
        <w:t>В постели его стало трясти еще сильнее, и под холодный насмешливый шорох мякины он тихонько лежал на спине, слушая, как на крыше шепчет зимний дождь. Это был не барабанный бой, как бывает, когда сквозь чистый, бодрящий воздух проносится веселый летний дождик, а глухой невыразительный шелест, словно сама атмосфера, всей своей тяжестью навалившись на крышу, медленно растворяется, а потом размеренно и лениво капает со стрехи. Кровь его опять побежала по жилам, одеяло, как железо или лед, давило ему грудь, но пока он неподвижно лежал на спине, слушая ропот дождя, кровь его согрелась, тело перестало дрожать, и в конце концов он погрузился в какую-то мучительную судорожную дрему, населенную извивающимися образами и формами упрямого отчаяния и неуемного стремления к чему-то… пожалуй, даже не к оправданию, а скорее к сочувствию, к какой-то руке – безразлично чьей, лишь бы она вызволила его из этого черного хаоса. Разумеется, он бы ее оттолкнул, но она все равно восстановила бы его холодную цельность.</w:t>
      </w:r>
    </w:p>
    <w:p>
      <w:pPr>
        <w:pStyle w:val="Normal"/>
        <w:rPr/>
      </w:pPr>
      <w:r>
        <w:rPr/>
        <w:t>А дождь все капал, капал и капал; рядом безмятежно и ровно дышал Бадди – он даже ни разу не повернулся. Временами Баярд тоже ненадолго засыпал, но и во сне он бодрствовал, а просыпаясь, лежал в какой-то сумрачной дремоте, полной мелькающих видений; в ней не было ни облегченья, ни покоя, между тем как дождик, капля за каплей размывая ночь, уносил с собою в вечность время. Но все это тянется так долго, так дьявольски и бесконечно долго. Его измученная, утомленная борьбою кровь медленными толчками двигалась по телу, почти как этот дождик, размывая плоть. Ко всем в свой час приходит… Библия?.. Какой-то проповедник? Наверное, он знал. Сон, Ко всем в свой час приходит…</w:t>
      </w:r>
      <w:r>
        <w:rPr>
          <w:rStyle w:val="FootnoteCharacters"/>
          <w:rStyle w:val="FootnoteAnchor"/>
        </w:rPr>
        <w:footnoteReference w:id="75"/>
      </w:r>
      <w:r>
        <w:rPr/>
        <w:t xml:space="preserve"> Наконец он услышал, что за стенами началось движение. Разобрать что-либо было невозможно, но он знал, что это люди, чьи имена и лица были ему знакомы; просыпаясь, он снова входил в мир, который он даже на время не смог утратить; люди, с которыми он… И ему стало легче. Звуки не прекращались; он услыхал, как открылась дверь, услыхал голос, который при некотором усилии мог бы даже узнать, а главное, теперь он мог встать и пойти туда, где все собрались вокруг весело потрескивающего огня, туда, где был свет и тепло. И он лежал, обретя наконец покой, намереваясь тотчас встать и пойти к ним, но не вставал, а кровь тем временем медленно текла по телу и сердце билось ровнее. Бадди тихо дышал рядом, и его собственное дыхание стало таким же спокойным, как дыхание Бадди, а приглушенные голоса и другие уютные домашние звуки проникали в холодную комнату, постепенно утишая тревогу. Это приходит ко всем, это приходит ко всем, утешало Баярда его усталое сердце, и в конце концов он уснул.</w:t>
      </w:r>
    </w:p>
    <w:p>
      <w:pPr>
        <w:pStyle w:val="Normal"/>
        <w:rPr/>
      </w:pPr>
      <w:r>
        <w:rPr/>
        <w:t>Он проснулся только ранним серым утром, с чувством тупой тяжести и усталости во всем теле – сон не принес ему успокоения. Бадди не было; дождь все еще шел, теперь он четко и решительно стучал по крыше; в воздухе потеплело, промозглая сырость пронизывала до костей; он встал и, держа в руках сапоги, пробрался через холодное помещение, в котором спали Стюарт, Рейф и Ли, и нашел Рейфа с Джексоном в комнате перед очагом.</w:t>
      </w:r>
    </w:p>
    <w:p>
      <w:pPr>
        <w:pStyle w:val="Normal"/>
        <w:rPr/>
      </w:pPr>
      <w:r>
        <w:rPr/>
        <w:t>– </w:t>
      </w:r>
      <w:r>
        <w:rPr/>
        <w:t>Мы дали тебе поспать, – начал Рейф, по тут же воскликнул: – Господи, да ты похож на какое-то привидение, парень! Ты что, всю ночь не спал?</w:t>
      </w:r>
    </w:p>
    <w:p>
      <w:pPr>
        <w:pStyle w:val="Normal"/>
        <w:rPr/>
      </w:pPr>
      <w:r>
        <w:rPr/>
        <w:t>– </w:t>
      </w:r>
      <w:r>
        <w:rPr/>
        <w:t>Нет, я отлично выспался, – ответил Баярд. Он сел, натянул сапоги и застегнул под коленями пряжки.</w:t>
      </w:r>
    </w:p>
    <w:p>
      <w:pPr>
        <w:pStyle w:val="Normal"/>
        <w:rPr/>
      </w:pPr>
      <w:r>
        <w:rPr/>
        <w:t>Джексон сидел возле очага. В темном углу у него под ногами молча копошились какие-то крохотные существа, и, все еще не поднимая головы от сапог, Баярд спросил:</w:t>
      </w:r>
    </w:p>
    <w:p>
      <w:pPr>
        <w:pStyle w:val="Normal"/>
        <w:rPr/>
      </w:pPr>
      <w:r>
        <w:rPr/>
        <w:t>– </w:t>
      </w:r>
      <w:r>
        <w:rPr/>
        <w:t>Кто у тебя там, Джексон? Что это за щенки?</w:t>
      </w:r>
    </w:p>
    <w:p>
      <w:pPr>
        <w:pStyle w:val="Normal"/>
        <w:rPr/>
      </w:pPr>
      <w:r>
        <w:rPr/>
        <w:t>– </w:t>
      </w:r>
      <w:r>
        <w:rPr/>
        <w:t>Это я новую породу вывожу, – отвечал Джексон. Рейф вернулся в комнату; он нес полстакана светло-янтарного виски, изготовленного Генри.</w:t>
      </w:r>
    </w:p>
    <w:p>
      <w:pPr>
        <w:pStyle w:val="Normal"/>
        <w:rPr/>
      </w:pPr>
      <w:r>
        <w:rPr/>
        <w:t>– </w:t>
      </w:r>
      <w:r>
        <w:rPr/>
        <w:t>Это щенки от Эллен, – сказал он. – Попроси Джексона рассказать тебе про них после завтрака. На вот, выпей. У тебя страшно усталый вид.</w:t>
      </w:r>
    </w:p>
    <w:p>
      <w:pPr>
        <w:pStyle w:val="Normal"/>
        <w:rPr/>
      </w:pPr>
      <w:r>
        <w:rPr/>
        <w:t>Наверняка Бадди своими россказнями не дал тебе уснуть, – иронически добавил он.</w:t>
      </w:r>
    </w:p>
    <w:p>
      <w:pPr>
        <w:pStyle w:val="Normal"/>
        <w:rPr/>
      </w:pPr>
      <w:r>
        <w:rPr/>
        <w:t>Баярд выпил виски и закурил папиросу.</w:t>
      </w:r>
    </w:p>
    <w:p>
      <w:pPr>
        <w:pStyle w:val="Normal"/>
        <w:rPr/>
      </w:pPr>
      <w:r>
        <w:rPr/>
        <w:t>– </w:t>
      </w:r>
      <w:r>
        <w:rPr/>
        <w:t>Мэнди поставила твой завтрак на огонь, – сказал Рейф.</w:t>
      </w:r>
    </w:p>
    <w:p>
      <w:pPr>
        <w:pStyle w:val="Normal"/>
        <w:rPr/>
      </w:pPr>
      <w:r>
        <w:rPr/>
        <w:t>– </w:t>
      </w:r>
      <w:r>
        <w:rPr/>
        <w:t>Эллен? – спросил Баярд. – Ах да, это та лисица. Я еще вчера хотел про нее спросить. Вы ее сами вырастили?</w:t>
      </w:r>
    </w:p>
    <w:p>
      <w:pPr>
        <w:pStyle w:val="Normal"/>
        <w:rPr/>
      </w:pPr>
      <w:r>
        <w:rPr/>
        <w:t>– </w:t>
      </w:r>
      <w:r>
        <w:rPr/>
        <w:t>Да, Она выросла с прошлогодним выводком щенков. Ее Бадди поймал. А теперь Джексон хочет произвести революцию в охотничьем деле. Задумал вывести зверя с чутьем и выносливостью собаки и с хитростью и ловкостью лисицы.</w:t>
      </w:r>
    </w:p>
    <w:p>
      <w:pPr>
        <w:pStyle w:val="Normal"/>
        <w:rPr/>
      </w:pPr>
      <w:r>
        <w:rPr/>
        <w:t>Баярд пошел в угол и стал с любопытством изучать крохотных зверюшек.</w:t>
      </w:r>
    </w:p>
    <w:p>
      <w:pPr>
        <w:pStyle w:val="Normal"/>
        <w:rPr/>
      </w:pPr>
      <w:r>
        <w:rPr/>
        <w:t>– </w:t>
      </w:r>
      <w:r>
        <w:rPr/>
        <w:t>Я видел не так уж много лисят, но ничего подобного еще ни разу не встречал, – заметил он.</w:t>
      </w:r>
    </w:p>
    <w:p>
      <w:pPr>
        <w:pStyle w:val="Normal"/>
        <w:rPr/>
      </w:pPr>
      <w:r>
        <w:rPr/>
        <w:t>– </w:t>
      </w:r>
      <w:r>
        <w:rPr/>
        <w:t>Вот и Генерал тоже так думает, – отозвался Рейф.</w:t>
      </w:r>
    </w:p>
    <w:p>
      <w:pPr>
        <w:pStyle w:val="Normal"/>
        <w:rPr/>
      </w:pPr>
      <w:r>
        <w:rPr/>
        <w:t>Джексон сплюнул в огонь и нагнулся над зверятами. Они почуяли его руки и закопошились еще быстрее, и Баярд заметил, что они не издают никаких звуков, даже не пищат, как щенки.</w:t>
      </w:r>
    </w:p>
    <w:p>
      <w:pPr>
        <w:pStyle w:val="Normal"/>
        <w:rPr/>
      </w:pPr>
      <w:r>
        <w:rPr/>
        <w:t>– </w:t>
      </w:r>
      <w:r>
        <w:rPr/>
        <w:t>Это просто опыт, – пояснил Джексон. – Ребята над ними смеются, но ведь они еще сосунки. Поживем – увидим.</w:t>
      </w:r>
    </w:p>
    <w:p>
      <w:pPr>
        <w:pStyle w:val="Normal"/>
        <w:rPr/>
      </w:pPr>
      <w:r>
        <w:rPr/>
        <w:t>– </w:t>
      </w:r>
      <w:r>
        <w:rPr/>
        <w:t>Не знаю, что ты станешь с ними делать, – грубо отрезал Рейф. – Они так и останутся недоростками. Ступай-ка ты лучше завтракать, Баярд.</w:t>
      </w:r>
    </w:p>
    <w:p>
      <w:pPr>
        <w:pStyle w:val="Normal"/>
        <w:rPr/>
      </w:pPr>
      <w:r>
        <w:rPr/>
        <w:t>– </w:t>
      </w:r>
      <w:r>
        <w:rPr/>
        <w:t>Поживем – увидим, – повторил Джексон и ласково погладил кучку крохотных тел. – Пока собаке меньше двух месяцев, о ней ничего сказать нельзя, верно? – обратился он за поддержкой к Баярду, пристально взглянув на него из-под косматых бровей.</w:t>
      </w:r>
    </w:p>
    <w:p>
      <w:pPr>
        <w:pStyle w:val="Normal"/>
        <w:rPr/>
      </w:pPr>
      <w:r>
        <w:rPr/>
        <w:t>– </w:t>
      </w:r>
      <w:r>
        <w:rPr/>
        <w:t>Ступай завтракать, Баярд, – настойчиво повторил Рейф. – Бадди уже ушел, и ты теперь один остался.</w:t>
      </w:r>
    </w:p>
    <w:p>
      <w:pPr>
        <w:pStyle w:val="Normal"/>
        <w:rPr/>
      </w:pPr>
      <w:r>
        <w:rPr/>
        <w:t>Баярд плеснул в лицо ледяной водой из жестяного таза на крыльце и отправился завтракать в кухню. Пока он ел яичницу с ветчиной и оладьи с патокой из сорго, Мэнди говорила с ним о Джоне. Когда он вернулся в дом, мистер Маккалем был уже там. Щенки неустанно копошились у себя в углу, а старик, сложив на коленях руки, с грубоватой добродушной усмешкой за ними наблюдал. Рядом сидел Джексон и, как наседка, не сводил с них заботливого взгляда.</w:t>
      </w:r>
    </w:p>
    <w:p>
      <w:pPr>
        <w:pStyle w:val="Normal"/>
        <w:rPr/>
      </w:pPr>
      <w:r>
        <w:rPr/>
        <w:t>– </w:t>
      </w:r>
      <w:r>
        <w:rPr/>
        <w:t>Иди сюда, парень, – приказал старик Баярду. – А ну-ка, Рейф, подай мне приманку.</w:t>
      </w:r>
    </w:p>
    <w:p>
      <w:pPr>
        <w:pStyle w:val="Normal"/>
        <w:rPr/>
      </w:pPr>
      <w:r>
        <w:rPr/>
        <w:t>Рейф вышел и тотчас вернулся с обрывком веревки, к которой был привязан кусочек свинины. Старик взял веревку, вытащил щенков, и весь выводок неуклюже закопошился на свету. Такого странного помета Баярд еще ни разу не видывал. Среди щенков нельзя было найти двух, хоть сколько-нибудь похожих друг на друга, и ни один из них ничем не напоминал какое-либо иное существо. Они не походили ни на лисицу, ни на гончую, хотя имели что-то и от той, и от другой, но, несмотря на нежный младенческий возраст, в них было что-то чудовищное, противоестественное и даже непристойное – у одного острая и злая лисья морда меж двух грустных и нежных собачьих глаз, у другого – отвисшие мягкие уши, героически пытавшиеся подняться, и у всех мягкие короткие хвосты, покрытые золотистым пушком, словно внутренность скорлупки каштана. Что касается масти, то щенки были всевозможных цветов – от рыжего до серовато-коричневого с расплывчатыми пятнами и полосами, а у одного мордочка была точной, забавно уменьшенной копией морды старого Генерала – вплоть до свойственного ему выражения печального и полного достоинства разочарования в жизни.</w:t>
      </w:r>
    </w:p>
    <w:p>
      <w:pPr>
        <w:pStyle w:val="Normal"/>
        <w:rPr/>
      </w:pPr>
      <w:r>
        <w:rPr/>
        <w:t>– </w:t>
      </w:r>
      <w:r>
        <w:rPr/>
        <w:t>Смотри, – сказал старик.</w:t>
      </w:r>
    </w:p>
    <w:p>
      <w:pPr>
        <w:pStyle w:val="Normal"/>
        <w:rPr/>
      </w:pPr>
      <w:r>
        <w:rPr/>
        <w:t>Он повернул всех щенят мордами к себе, потом помахал мясной приманкой у них за спиной. Ни один щенок не почуял мяса; старик стал размахивать веревкой прямо у них над головами, но ни один даже не поднял глаз. Тогда он сунул мясо прямо им под нос, но щенята, продолжая ползать на своих слабых детских лапках, с любопытством, но без всякого интереса на него взглянули и снова, сгрудившись в кучку, беззвучно закопошились на полу.</w:t>
      </w:r>
    </w:p>
    <w:p>
      <w:pPr>
        <w:pStyle w:val="Normal"/>
        <w:rPr/>
      </w:pPr>
      <w:r>
        <w:rPr/>
        <w:t>– </w:t>
      </w:r>
      <w:r>
        <w:rPr/>
        <w:t>Нельзя судить о собаках.– – начал было Джексон, но отец не дал ему договорить.</w:t>
      </w:r>
    </w:p>
    <w:p>
      <w:pPr>
        <w:pStyle w:val="Normal"/>
        <w:rPr/>
      </w:pPr>
      <w:r>
        <w:rPr/>
        <w:t>– </w:t>
      </w:r>
      <w:r>
        <w:rPr/>
        <w:t>А теперь посмотри еще.</w:t>
      </w:r>
    </w:p>
    <w:p>
      <w:pPr>
        <w:pStyle w:val="Normal"/>
        <w:rPr/>
      </w:pPr>
      <w:r>
        <w:rPr/>
        <w:t>Одной рукой он сгреб щенят, а другой стал совать им в рот мясо. Они мгновенно жадно и неуклюже полезли через его руку, но он убрал мясо и до тех пор водил им по полу у них перед глазами, пока они не образовали нечто вроде ползущей петли. Тогда он отдернул мясо чуть-чуть в сторону, но щенки, никуда не сворачивая, спотыкаясь, ползли вперед, в темный угол, пока не ткнулись носами в стену, и тотчас же снова беззвучно и тихо закопошились. Джексон подошел, поднял их с пола и отнес обратно к огню.</w:t>
      </w:r>
    </w:p>
    <w:p>
      <w:pPr>
        <w:pStyle w:val="Normal"/>
        <w:rPr/>
      </w:pPr>
      <w:r>
        <w:rPr/>
        <w:t>– </w:t>
      </w:r>
      <w:r>
        <w:rPr/>
        <w:t>Ну скажи, будет, по-твоему, прок от таких охотничьих псов? – спросил старик Баярда. – Не чуют, не лают, и провались я на этом месте, если они хоть что-нибудь видят.</w:t>
      </w:r>
    </w:p>
    <w:p>
      <w:pPr>
        <w:pStyle w:val="Normal"/>
        <w:rPr/>
      </w:pPr>
      <w:r>
        <w:rPr/>
        <w:t>– </w:t>
      </w:r>
      <w:r>
        <w:rPr/>
        <w:t>Ты не можешь судить о собаке… – снова терпеливо начал Джексон.</w:t>
      </w:r>
    </w:p>
    <w:p>
      <w:pPr>
        <w:pStyle w:val="Normal"/>
        <w:rPr/>
      </w:pPr>
      <w:r>
        <w:rPr/>
        <w:t>– </w:t>
      </w:r>
      <w:r>
        <w:rPr/>
        <w:t>Зато Генерал может, – перебил его отец. – Эй, Рейф, позови-ка сюда Генерала.</w:t>
      </w:r>
    </w:p>
    <w:p>
      <w:pPr>
        <w:pStyle w:val="Normal"/>
        <w:rPr/>
      </w:pPr>
      <w:r>
        <w:rPr/>
        <w:t>Рейф подошел к дверям, окликнул Генерала, и пес тотчас вошел в комнату, слегка царапая когтями по дощатому полу. На его пятнистой шкуре блестели капли дождя. Он остановился и серьезным вопросительным взглядом посмотрел на старика.</w:t>
      </w:r>
    </w:p>
    <w:p>
      <w:pPr>
        <w:pStyle w:val="Normal"/>
        <w:rPr/>
      </w:pPr>
      <w:r>
        <w:rPr/>
        <w:t>– </w:t>
      </w:r>
      <w:r>
        <w:rPr/>
        <w:t>Поди сюда, – сказал ему мистер Маккалем, и пес неторопливо, с достоинством направился к нему. Вдруг он увидел щенков под стулом Джексона. Он остановился на ходу и с минуту смотрел на них завороженным, недоумевающим, полным бесконечного ужаса взглядом, потом с обидой и упреком посмотрел на хозяина, повернулся и пошел прочь, опустив хвост. Мистер Маккалем уселся и громко заворчал что-то про себя.</w:t>
      </w:r>
    </w:p>
    <w:p>
      <w:pPr>
        <w:pStyle w:val="Normal"/>
        <w:rPr/>
      </w:pPr>
      <w:r>
        <w:rPr/>
        <w:t>– </w:t>
      </w:r>
      <w:r>
        <w:rPr/>
        <w:t>Ты не можешь ничего сказать про собак… – снова повторил Джексон. Он нагнулся, собрал своих подопечных и встал.</w:t>
      </w:r>
    </w:p>
    <w:p>
      <w:pPr>
        <w:pStyle w:val="Normal"/>
        <w:rPr/>
      </w:pPr>
      <w:r>
        <w:rPr/>
        <w:t>Мистер Маккалем, ворча, раскачивался на стуле.</w:t>
      </w:r>
    </w:p>
    <w:p>
      <w:pPr>
        <w:pStyle w:val="Normal"/>
        <w:rPr/>
      </w:pPr>
      <w:r>
        <w:rPr/>
        <w:t>– </w:t>
      </w:r>
      <w:r>
        <w:rPr/>
        <w:t>Я не осуждаю старика Генерала, – сказал он. – Если б я при виде подобных тварей должен был бы сказать себе: «Это мои сыновья...» – Но Джексон уже ушел. Мистер Маккалем опять принялся громко ворчать и, явно забавляясь, с усмешкой продолжал: – Да, сэр, я наверняка гордился бы ими не больше Генерала. Подай-ка мне трубку, Рейф.</w:t>
      </w:r>
    </w:p>
    <w:p>
      <w:pPr>
        <w:pStyle w:val="Normal"/>
        <w:rPr/>
      </w:pPr>
      <w:r>
        <w:rPr/>
      </w:r>
    </w:p>
    <w:p>
      <w:pPr>
        <w:pStyle w:val="Normal"/>
        <w:rPr/>
      </w:pPr>
      <w:r>
        <w:rPr/>
        <w:t>Дождь шел весь этот день, весь следующий день и еще назавтра. Собаки все утро слонялись по дому или ненадолго выходили во двор, но непогода быстро загоняла их обратно, и, растянувшись, они дремали у огня, который поднимал вонючие испарения с их шкур, покуда Генри не выгонял их из комнаты; сквозь открытую дверь Баярд дважды видел, как лисица Эллен, проворно пробежав по двору, робко скрывалась где-то за домом. Не считая Генри и Джексона, у которого был ревматизм, все остальные проводили большую часть дня где-то вне дома, под дождем. Но за едой все собирались снова, отряхивали на крыльце мокрую верхнюю одежду и с шумом ставили облепленные глиной сапоги к очагу, где от них поднимался пар. Генри приносил котел и кувшин, и, наконец, промокший до костей, появлялся Бадди.</w:t>
      </w:r>
    </w:p>
    <w:p>
      <w:pPr>
        <w:pStyle w:val="Normal"/>
        <w:rPr/>
      </w:pPr>
      <w:r>
        <w:rPr/>
        <w:t>Бадди мог в любое время дня извлечь свое тощее длинное тело из темной ниши за очагом, молча выйти из дома, и все те пять, шесть, двенадцать или сорок восемь часов, что он отсутствовал, Баярда преследовало смутное чувство, будто дом совершенно опустел, хотя в нем оставался Джексон, Генри и почти всегда Ли, пока он наконец не понял, что большая часть собак все это время отсутствовала тоже. Когда Бадди после завтрака исчез, Баярду сказали, что он пошел на охоту.</w:t>
      </w:r>
    </w:p>
    <w:p>
      <w:pPr>
        <w:pStyle w:val="Normal"/>
        <w:rPr/>
      </w:pPr>
      <w:r>
        <w:rPr/>
        <w:t>– </w:t>
      </w:r>
      <w:r>
        <w:rPr/>
        <w:t>Почему же он меня не позвал? – осведомился Баярд.</w:t>
      </w:r>
    </w:p>
    <w:p>
      <w:pPr>
        <w:pStyle w:val="Normal"/>
        <w:rPr/>
      </w:pPr>
      <w:r>
        <w:rPr/>
        <w:t>– </w:t>
      </w:r>
      <w:r>
        <w:rPr/>
        <w:t>Может, он думал, что вы не захотите выходить в такую погоду, – предположил Джексон.</w:t>
      </w:r>
    </w:p>
    <w:p>
      <w:pPr>
        <w:pStyle w:val="Normal"/>
        <w:rPr/>
      </w:pPr>
      <w:r>
        <w:rPr/>
        <w:t>– </w:t>
      </w:r>
      <w:r>
        <w:rPr/>
        <w:t>Бадди – тому все равно, какая погода, – пояснил Генри. – Он не замечает, хороший день или плохой.</w:t>
      </w:r>
    </w:p>
    <w:p>
      <w:pPr>
        <w:pStyle w:val="Normal"/>
        <w:rPr/>
      </w:pPr>
      <w:r>
        <w:rPr/>
        <w:t>– </w:t>
      </w:r>
      <w:r>
        <w:rPr/>
        <w:t>А ему вообще ни до чего нет дела, – с горечью произнес своим резким голосом Ли. Он задумчиво сидел у очага, и его женственные руки не переставая шевелились на коленях. – Он готов хоть всю жизнь сидеть на берегу реки и грызть холодные кукурузные лепешки, и кроме собак ему никого не надо. – Он внезапно встал и вышел из комнаты.</w:t>
      </w:r>
    </w:p>
    <w:p>
      <w:pPr>
        <w:pStyle w:val="Normal"/>
        <w:rPr/>
      </w:pPr>
      <w:r>
        <w:rPr/>
        <w:t>Ли было уже под сорок. Ребенком он много болел. У него был хороший тенор, и по воскресеньям его часто приглашали петь в хоре. Говорили, будто он ходит к одной молодой женщине из деревушки Маунт-Вернон в шести милях от их дома. Большую часть времени он в одиночестве угрюмо бродил по окрестностям.</w:t>
      </w:r>
    </w:p>
    <w:p>
      <w:pPr>
        <w:pStyle w:val="Normal"/>
        <w:rPr/>
      </w:pPr>
      <w:r>
        <w:rPr/>
        <w:t>Генри сплюнул в огонь и мотнул головой в сторону ушедшего брата.</w:t>
      </w:r>
    </w:p>
    <w:p>
      <w:pPr>
        <w:pStyle w:val="Normal"/>
        <w:rPr/>
      </w:pPr>
      <w:r>
        <w:rPr/>
        <w:t>– </w:t>
      </w:r>
      <w:r>
        <w:rPr/>
        <w:t>Он что, давно в Верной не заглядывал?</w:t>
      </w:r>
    </w:p>
    <w:p>
      <w:pPr>
        <w:pStyle w:val="Normal"/>
        <w:rPr/>
      </w:pPr>
      <w:r>
        <w:rPr/>
        <w:t>– </w:t>
      </w:r>
      <w:r>
        <w:rPr/>
        <w:t>Они с Рейфом позавчера там были, – отвечал Джексон.</w:t>
      </w:r>
    </w:p>
    <w:p>
      <w:pPr>
        <w:pStyle w:val="Normal"/>
        <w:rPr/>
      </w:pPr>
      <w:r>
        <w:rPr/>
        <w:t>– </w:t>
      </w:r>
      <w:r>
        <w:rPr/>
        <w:t>Я от дождя не растаю, – сказал Баярд. – Может, я его еще догоню?</w:t>
      </w:r>
    </w:p>
    <w:p>
      <w:pPr>
        <w:pStyle w:val="Normal"/>
        <w:rPr/>
      </w:pPr>
      <w:r>
        <w:rPr/>
        <w:t>Братья немного подумали, сосредоточенно поплевывая в огонь.</w:t>
      </w:r>
    </w:p>
    <w:p>
      <w:pPr>
        <w:pStyle w:val="Normal"/>
        <w:rPr/>
      </w:pPr>
      <w:r>
        <w:rPr/>
        <w:t>– </w:t>
      </w:r>
      <w:r>
        <w:rPr/>
        <w:t>Навряд ли, – проговорил наконец Джексон. – Бадди наверняка уже миль десять прошагал. Придется вам в следующий раз его ловить, пока он еще не успеет уйти.</w:t>
      </w:r>
    </w:p>
    <w:p>
      <w:pPr>
        <w:pStyle w:val="Normal"/>
        <w:rPr/>
      </w:pPr>
      <w:r>
        <w:rPr/>
        <w:t>Баярд так и сделал, и они с Бадди охотились на дичь в оголенных полях, и под проливным дождем их ружья издавали унылые минорные звуки, – словно пятна, они медленно растворялись в пронизанном дождевыми струями воздухе; вспугивали гусей и уток в стоячих речных заводях, а иногда вместе с Рейфом охотились в долине на енотов и рысей. Порою до них доносилось пронзительное тявканье несущихся куда-то молодых собак.</w:t>
      </w:r>
    </w:p>
    <w:p>
      <w:pPr>
        <w:pStyle w:val="Normal"/>
        <w:rPr/>
      </w:pPr>
      <w:r>
        <w:rPr/>
        <w:t>– </w:t>
      </w:r>
      <w:r>
        <w:rPr/>
        <w:t>Эллен идет, – говорил тогда Бадди.</w:t>
      </w:r>
    </w:p>
    <w:p>
      <w:pPr>
        <w:pStyle w:val="Normal"/>
        <w:rPr/>
      </w:pPr>
      <w:r>
        <w:rPr/>
        <w:t>К концу недели погода прояснилась, и в сумерках, когда стало подмораживать и на сырой земле хорошо держались запахи, старый Генерал напал на след рыжего лиса, который уже столько раз водил его за нос.</w:t>
      </w:r>
    </w:p>
    <w:p>
      <w:pPr>
        <w:pStyle w:val="Normal"/>
        <w:rPr/>
      </w:pPr>
      <w:r>
        <w:rPr/>
        <w:t>Всю ночь в холмах дрожали, нарастая и отдаваясь эхом, громкие, как колокол, звуки, и все, кроме Генри, мчались верхом, следуя за собаками, но главным образом руководствуясь почти сверхъестественным ясновидением старика и Бадди, которые всегда заранее угадывали нужное направление. По временам все останавливались, ожидая, пока Бадди с отцом кончат спорить, куда именно повернет зверь, но большей частью оба придерживались одного мнения, безошибочно предвидя все его движения, прежде чем тот осознавал их сам, и несколько раз охотники осаживали лошадей на вершине холма и сидели под студеными звездами, пока мрачные размеренные голоса собак, вырвавшись из тьмы, нарастая, подбирались все ближе и ближе, проносились где-то неподалеку и, подобно звону колокола, замирали в тишине.</w:t>
      </w:r>
    </w:p>
    <w:p>
      <w:pPr>
        <w:pStyle w:val="Normal"/>
        <w:rPr/>
      </w:pPr>
      <w:r>
        <w:rPr/>
        <w:t>– </w:t>
      </w:r>
      <w:r>
        <w:rPr/>
        <w:t>Эх! Вот настоящая музыка для мужчины! – воскликнул старик. Плотно закутавшись в плащ, он бесформенной массой сидел на своей белой лошади.</w:t>
      </w:r>
    </w:p>
    <w:p>
      <w:pPr>
        <w:pStyle w:val="Normal"/>
        <w:rPr/>
      </w:pPr>
      <w:r>
        <w:rPr/>
        <w:t>– </w:t>
      </w:r>
      <w:r>
        <w:rPr/>
        <w:t>Надеюсь, теперь он от них не уйдет, – сказал Джексон. – Генерал сильно обижается всякий раз, как этот лис его перехитрит.</w:t>
      </w:r>
    </w:p>
    <w:p>
      <w:pPr>
        <w:pStyle w:val="Normal"/>
        <w:rPr/>
      </w:pPr>
      <w:r>
        <w:rPr/>
        <w:t>– </w:t>
      </w:r>
      <w:r>
        <w:rPr/>
        <w:t>Им его не поймать, – сказал Бадди, – Когда он устанет, он спрячется в камнях.</w:t>
      </w:r>
    </w:p>
    <w:p>
      <w:pPr>
        <w:pStyle w:val="Normal"/>
        <w:rPr/>
      </w:pPr>
      <w:r>
        <w:rPr/>
        <w:t>– </w:t>
      </w:r>
      <w:r>
        <w:rPr/>
        <w:t>А я так думаю, что нам придется обождать, пока Джексоновы щенята подрастут, – сказал старик. – Конечно, если только они не откажутся травить своего родного деда. Пока что они только от еды не отказываются.</w:t>
      </w:r>
    </w:p>
    <w:p>
      <w:pPr>
        <w:pStyle w:val="Normal"/>
        <w:rPr/>
      </w:pPr>
      <w:r>
        <w:rPr/>
        <w:t>– </w:t>
      </w:r>
      <w:r>
        <w:rPr/>
        <w:t>Погоди, – твердил свое неугомонный Джексон, – вот вырастут они…</w:t>
      </w:r>
    </w:p>
    <w:p>
      <w:pPr>
        <w:pStyle w:val="Normal"/>
        <w:rPr/>
      </w:pPr>
      <w:r>
        <w:rPr/>
        <w:t>– </w:t>
      </w:r>
      <w:r>
        <w:rPr/>
        <w:t>Тише!</w:t>
      </w:r>
    </w:p>
    <w:p>
      <w:pPr>
        <w:pStyle w:val="Normal"/>
        <w:rPr/>
      </w:pPr>
      <w:r>
        <w:rPr/>
        <w:t>Разговоры умолкли. Над ночными холмами снова прозвенел собачий лай; он разнесся колокольным звоном, беспокойно задрожал, словно струна, загремел гулким многократным эхом в темных холмах под звездами и, замирая, еще долго отдавался в ушах, чистый, как кристалл, сумрачный, геройский и немного грустный.</w:t>
      </w:r>
    </w:p>
    <w:p>
      <w:pPr>
        <w:pStyle w:val="Normal"/>
        <w:rPr/>
      </w:pPr>
      <w:r>
        <w:rPr/>
        <w:t>– </w:t>
      </w:r>
      <w:r>
        <w:rPr/>
        <w:t>Жалко, что тут нет Джонни, – тихонько произнес Стюарт. – Ему эта охота наверняка пришлась бы по вкусу.</w:t>
      </w:r>
    </w:p>
    <w:p>
      <w:pPr>
        <w:pStyle w:val="Normal"/>
        <w:rPr/>
      </w:pPr>
      <w:r>
        <w:rPr/>
        <w:t>– </w:t>
      </w:r>
      <w:r>
        <w:rPr/>
        <w:t>Да, он был настоящий охотник, – согласился Джексон. – Он бы даже и от Бадди не отстал.</w:t>
      </w:r>
    </w:p>
    <w:p>
      <w:pPr>
        <w:pStyle w:val="Normal"/>
        <w:rPr/>
      </w:pPr>
      <w:r>
        <w:rPr/>
        <w:t>– </w:t>
      </w:r>
      <w:r>
        <w:rPr/>
        <w:t>Джон был замечательный парень, – сказал старик.</w:t>
      </w:r>
    </w:p>
    <w:p>
      <w:pPr>
        <w:pStyle w:val="Normal"/>
        <w:rPr/>
      </w:pPr>
      <w:r>
        <w:rPr/>
        <w:t>– </w:t>
      </w:r>
      <w:r>
        <w:rPr/>
        <w:t>Да, сэр, – подтвердил Джексон, – хороший, добрый парень. Генри говорит, что он всегда привозил из лавки какой-нибудь подарок Мэнди и ребятам.</w:t>
      </w:r>
    </w:p>
    <w:p>
      <w:pPr>
        <w:pStyle w:val="Normal"/>
        <w:rPr/>
      </w:pPr>
      <w:r>
        <w:rPr/>
        <w:t>– </w:t>
      </w:r>
      <w:r>
        <w:rPr/>
        <w:t>Он никогда не скулил на охоте, – сказал Стюарт, – ни в дождь, ни в холод, даже когда был совсем еще малышом, с этой своей одностволкой, которую он на собственные деньги купил; у нее была такая отдача, что она при каждом выстреле толкала его в плечо. И все равно он всегда охотился с нею, а не с тем старым ружьем, что ему полковник подарил, потому что он сам скопил на нее деньги и сам ее покупал.</w:t>
      </w:r>
    </w:p>
    <w:p>
      <w:pPr>
        <w:pStyle w:val="Normal"/>
        <w:rPr/>
      </w:pPr>
      <w:r>
        <w:rPr/>
        <w:t>– </w:t>
      </w:r>
      <w:r>
        <w:rPr/>
        <w:t>Да, – подтвердил Джексон, – если человек сам чего добился, он, конечно, должен этому радоваться.</w:t>
      </w:r>
    </w:p>
    <w:p>
      <w:pPr>
        <w:pStyle w:val="Normal"/>
        <w:rPr/>
      </w:pPr>
      <w:r>
        <w:rPr/>
        <w:t>– </w:t>
      </w:r>
      <w:r>
        <w:rPr/>
        <w:t>Вот уж кто любил петь да горланить, – сказал мистер Маккалем. – Бывало, всю дичь на десять миль вокруг распугает. Помню, как-то вечером вскакивает он на лошадь, мчится к Сэмсонову мосту, и вдруг – мы и оглянуться не успели, а уж он с этой лисицей сидит на бревне, плывет вниз по течению и во все горло песни распевает.</w:t>
      </w:r>
    </w:p>
    <w:p>
      <w:pPr>
        <w:pStyle w:val="Normal"/>
        <w:rPr/>
      </w:pPr>
      <w:r>
        <w:rPr/>
        <w:t>– </w:t>
      </w:r>
      <w:r>
        <w:rPr/>
        <w:t>Да, это похоже на Джонни, – согласился Джексон. – Вот уж кто умел всему порадоваться.</w:t>
      </w:r>
    </w:p>
    <w:p>
      <w:pPr>
        <w:pStyle w:val="Normal"/>
        <w:rPr/>
      </w:pPr>
      <w:r>
        <w:rPr/>
        <w:t>– </w:t>
      </w:r>
      <w:r>
        <w:rPr/>
        <w:t>Он был замечательный парень, – повторил мистер Маккалем.</w:t>
      </w:r>
    </w:p>
    <w:p>
      <w:pPr>
        <w:pStyle w:val="Normal"/>
        <w:rPr/>
      </w:pPr>
      <w:r>
        <w:rPr/>
        <w:t>– </w:t>
      </w:r>
      <w:r>
        <w:rPr/>
        <w:t>Тише!</w:t>
      </w:r>
    </w:p>
    <w:p>
      <w:pPr>
        <w:pStyle w:val="Normal"/>
        <w:rPr/>
      </w:pPr>
      <w:r>
        <w:rPr/>
        <w:t xml:space="preserve">Собаки опять залаяли где-то внизу, в темноте. Лай проплыл по холодному воздуху, прокатился гулким эхом, которое снова и снова повторяло этот звук до тех пор, пока источник его затерялся в неведомой дали, и казалось, будто сама земля обрела наконец свой голос – торжественный, печальный, безумных сожалений полный </w:t>
      </w:r>
      <w:r>
        <w:rPr>
          <w:rStyle w:val="FootnoteCharacters"/>
          <w:rStyle w:val="FootnoteAnchor"/>
        </w:rPr>
        <w:footnoteReference w:id="76"/>
      </w:r>
      <w:r>
        <w:rPr/>
        <w:t>.</w:t>
      </w:r>
    </w:p>
    <w:p>
      <w:pPr>
        <w:pStyle w:val="Normal"/>
        <w:rPr/>
      </w:pPr>
      <w:r>
        <w:rPr/>
      </w:r>
    </w:p>
    <w:p>
      <w:pPr>
        <w:pStyle w:val="Normal"/>
        <w:rPr/>
      </w:pPr>
      <w:r>
        <w:rPr/>
        <w:t>До рождества оставалось два дня, и после ужина все снова сидели у очага, и старый генерал снова дремал у ног своего хозяина. Назавтра, в сочельник, фургон поедет в город, и хотя Маккалемы со свойственным им неизменным гостеприимством ни слова не сказали Баярду об его отъезде, он понимал, что это само собою разумеется – ведь чтоб попасть на рождество домой, он должен завтра уехать, и поскольку он сам об этом не заикался, все немного удивлялись и недоумевали.</w:t>
      </w:r>
    </w:p>
    <w:p>
      <w:pPr>
        <w:pStyle w:val="Normal"/>
        <w:rPr/>
      </w:pPr>
      <w:r>
        <w:rPr/>
        <w:t>Было опять холодно, и в студеном воздухе горящие поленья подпрыгивали и трещали, рассыпая сердитые искры и выстреливая на пол тлеющие угольки, которые тут же заглушал чей-нибудь ленивый сапог, и Баярд дремал у очага, расслабив усталые мышцы в нарастающих волнах жара, словно в теплой ванне, и его упрямое бессонное сердце тоже пока поддалось дремоте. Завтра хватит времени решить, ехать или нет. Может, он просто останется, даже не давая никаких объяснений – их, впрочем, никто от него не потребует. Потом он вспомнил, что Ли, Рейф да и каждый, кто поедет в город, поговорит с людьми в узнает то, о чем у него не хватило смелости им рассказать.</w:t>
      </w:r>
    </w:p>
    <w:p>
      <w:pPr>
        <w:pStyle w:val="Normal"/>
        <w:rPr/>
      </w:pPr>
      <w:r>
        <w:rPr/>
        <w:t>Бадди выбрался из темного угла и сидел теперь на корточках в центре полукруга, спиной к огню, обняв руками колени, совершенно неподвижно, словно демонстрируя свою способность бесконечно и неустанно сидеть на собственных пятках. Бадди был младшим в семье, всего двадцати лет от роду. Мать его была второй женой старика, и его светло-карие глаза и рыжеватый густой ежик на круглой голове резко выделялись среди черных глаз и волос остальных братьев. Но старик отчеканил черты младшего сына так же четко, как и черты всех остальных, и, несмотря на молодость, лицо его было таким же худощавым, сдержанным и суровым, с таким же орлиным профилем, разве только кожа была понежнее и на щеках играл яркий румянец.</w:t>
      </w:r>
    </w:p>
    <w:p>
      <w:pPr>
        <w:pStyle w:val="Normal"/>
        <w:rPr/>
      </w:pPr>
      <w:r>
        <w:rPr/>
        <w:t>Остальные были среднего роста или еще ниже – невзрачный, бесцветный и тощий Джексон, невозмутимые крепыши Генри и Рейф (полное имя последнего было Рафаэль Семз); уравновешенный, коренастый и мускулистый Стюарт; горячий, неугомонный, сухощавый Ли; и один только Бадди, высокий и стройный, как молодое деревцо, был под стать родителю, который нес свои семьдесят семь лет с такой же легкостью, с какою носят тонкий невесомый плащ. «Вот долговязый бездельник, – с добродушной усмешкой говаривал старик, – тощий как жердь, и куда только девается все, что он ест?» И все молча смотрели на длинного, как складной нож, Бадди с одной и той же мыслью – мыслью, которую каждый считал своей и никогда не высказывал вслух: что Бадди когда-нибудь женится и продолжит их род.</w:t>
      </w:r>
    </w:p>
    <w:p>
      <w:pPr>
        <w:pStyle w:val="Normal"/>
        <w:rPr/>
      </w:pPr>
      <w:r>
        <w:rPr/>
        <w:t xml:space="preserve">Бадди, как и отца, звали Вирджиниус, хотя маловероятно, что это знал кто-нибудь посторонний за пределами семьи и военного министерства. Семнадцати лет он убежал из дому и вступил добровольцем в армию; в сборном пехотном лагере в штате Арканзас, куда он был отправлен, один новобранец как-то назвал его Вирдж </w:t>
      </w:r>
      <w:r>
        <w:rPr>
          <w:rStyle w:val="FootnoteCharacters"/>
          <w:rStyle w:val="FootnoteAnchor"/>
        </w:rPr>
        <w:footnoteReference w:id="77"/>
      </w:r>
      <w:r>
        <w:rPr/>
        <w:t>, за что Бадди методически и беззлобно колотил его в течение семи минут; при погрузке на суда в порту Нью-Джерси другой солдат сделал то же самое, и Бадди отколотил и его – внять же методически, основательно и беззлобно. В Европе, все еще повинуясь глубоким, хотя и несложным побуждениям своей натуры, Бадди ухитрился, быть может и сам того не ведая, совершить нечто такое, что, по свидетельству начальства, сильно досадило неприятелю, и за это получил свой, как он выражался, амулет. Что именно он сделал – никто никакими силами не мог из него выудить, и эта побрякушка не только не задобрила отца, разгневанного тем, что сын его вступил в федеральную армию, но, наоборот, еще больше подлила масла в огонь и потому коротала свой жалкий век среди скудных пожитков Бадди, а о его военной карьере в семейном кругу никогда не упоминали. И теперь, как обычно, Бадди притулился на корточках спиною к огню, обняв руками колени, и все они, сидя вокруг очага, готовились выпить на сон грядущий по стаканчику пунша и мирно беседовали о рождестве.</w:t>
      </w:r>
    </w:p>
    <w:p>
      <w:pPr>
        <w:pStyle w:val="Normal"/>
        <w:rPr/>
      </w:pPr>
      <w:r>
        <w:rPr/>
        <w:t>– </w:t>
      </w:r>
      <w:r>
        <w:rPr/>
        <w:t>Индейка! – с великолепным презрением проворчал старик. – Полная загородка опоссумов, полный лес белок, полная река уток, полная коптильня окороков, а вам, ребята, непременно приспичило ехать в город покупать к рождественскому обеду индейку.</w:t>
      </w:r>
    </w:p>
    <w:p>
      <w:pPr>
        <w:pStyle w:val="Normal"/>
        <w:rPr/>
      </w:pPr>
      <w:r>
        <w:rPr/>
        <w:t>– </w:t>
      </w:r>
      <w:r>
        <w:rPr/>
        <w:t>Рождество не в рождество, если у человека будет все то же самое, что каждый день, – мягко возразил ему Джексон.</w:t>
      </w:r>
    </w:p>
    <w:p>
      <w:pPr>
        <w:pStyle w:val="Normal"/>
        <w:rPr/>
      </w:pPr>
      <w:r>
        <w:rPr/>
        <w:t>– </w:t>
      </w:r>
      <w:r>
        <w:rPr/>
        <w:t>Вы, ребята, просто ищете предлог, чтоб съездить в город, проболтаться целый день без дела, да еще и деньги потратить, – сердито отвечал старик. – Я уж сколько раз на своем веку справлял рождество и знаю, что с покупной едой оно и вовсе не рождество.</w:t>
      </w:r>
    </w:p>
    <w:p>
      <w:pPr>
        <w:pStyle w:val="Normal"/>
        <w:rPr/>
      </w:pPr>
      <w:r>
        <w:rPr/>
        <w:t>– </w:t>
      </w:r>
      <w:r>
        <w:rPr/>
        <w:t>А как же те, кто в городе живет? Послушать тебя, так у них совсем рождества не бывает.</w:t>
      </w:r>
    </w:p>
    <w:p>
      <w:pPr>
        <w:pStyle w:val="Normal"/>
        <w:rPr/>
      </w:pPr>
      <w:r>
        <w:rPr/>
        <w:t>– </w:t>
      </w:r>
      <w:r>
        <w:rPr/>
        <w:t>Значит, не заслужили, – отрезал старик. – И то сказать – живут на клочке два фута на четыре, вплотную к чужому заднему крыльцу, и едят из консервных банок.</w:t>
      </w:r>
    </w:p>
    <w:p>
      <w:pPr>
        <w:pStyle w:val="Normal"/>
        <w:rPr/>
      </w:pPr>
      <w:r>
        <w:rPr/>
        <w:t>– </w:t>
      </w:r>
      <w:r>
        <w:rPr/>
        <w:t>Ну, а вдруг они все из города разбегутся, приедут сюда да захватят всю землю, вот тогда посмотрим, что ты говорить станешь, – сказал Стюарт. – Ты бы, отец, и вовсе тут жить не мог, если б весь народ в городе на привязи не сидел, и тебе это отлично известно.</w:t>
      </w:r>
    </w:p>
    <w:p>
      <w:pPr>
        <w:pStyle w:val="Normal"/>
        <w:rPr/>
      </w:pPr>
      <w:r>
        <w:rPr/>
        <w:t>– </w:t>
      </w:r>
      <w:r>
        <w:rPr/>
        <w:t>Покупать индеек! – с глубоким омерзением повторил мистер Маккалем. – Покупать в лавке! Я еще помню времена, когда я брал ружье, выходил из этой самой двери и через полчаса приносил домой индюка. А еще через час – так и целого оленя. Да что там, вы, братцы, о рождестве никакого понятия не имеете. Вы только и знаете что окна в лавке, где выставлены кокосовые орехи, хлопушки этих янки и прочая дребедень.</w:t>
      </w:r>
    </w:p>
    <w:p>
      <w:pPr>
        <w:pStyle w:val="Normal"/>
        <w:rPr/>
      </w:pPr>
      <w:r>
        <w:rPr/>
        <w:t>– </w:t>
      </w:r>
      <w:r>
        <w:rPr/>
        <w:t>Да, сэр, – сказал Рейф, подмигнув Баярду. – Когда генерал Ли сдался</w:t>
      </w:r>
      <w:r>
        <w:rPr>
          <w:rStyle w:val="FootnoteCharacters"/>
          <w:rStyle w:val="FootnoteAnchor"/>
        </w:rPr>
        <w:footnoteReference w:id="78"/>
      </w:r>
      <w:r>
        <w:rPr/>
        <w:t>, это была величайшая ошибка человечества. Страна так от нее и не оправилась.</w:t>
      </w:r>
    </w:p>
    <w:p>
      <w:pPr>
        <w:pStyle w:val="Normal"/>
        <w:rPr/>
      </w:pPr>
      <w:r>
        <w:rPr/>
        <w:t>Старик сердито фыркнул:</w:t>
      </w:r>
    </w:p>
    <w:p>
      <w:pPr>
        <w:pStyle w:val="Normal"/>
        <w:rPr/>
      </w:pPr>
      <w:r>
        <w:rPr/>
        <w:t>– </w:t>
      </w:r>
      <w:r>
        <w:rPr/>
        <w:t>Будь я проклят, если я не вырастил целую ораву самых растреклятых умников на свете! Ничего им не могу сказать, ничему не могу их научить, не могу даже сидеть перед своим же собственным очагом, чтобы вся ихняя банда не толковала мне, как управлять этой проклятой страной. Вот что, ребята, ступайте-ка вы спать.</w:t>
      </w:r>
    </w:p>
    <w:p>
      <w:pPr>
        <w:pStyle w:val="Normal"/>
        <w:rPr/>
      </w:pPr>
      <w:r>
        <w:rPr/>
      </w:r>
    </w:p>
    <w:p>
      <w:pPr>
        <w:pStyle w:val="Normal"/>
        <w:rPr/>
      </w:pPr>
      <w:r>
        <w:rPr/>
        <w:t>На рассвете Джексон, Рейф, Стюарт и Ли отправились па фургоне в город. Никто из них не обмолвился ни словом, не высказал ни малейшего любопытства по поводу того, застанут ли они Баярда вечером, когда вернутся долой, или встретятся с ним еще года через три. А Баярд стоял на побелевшем от изморози крыльце, курил папиросу на прохладной яркой заре, смотрел вслед фургону, в котором сидели четыре закутанные фигуры, и думал о том, будет ли это опять года через три или вообще никогда. Подошли собаки, потыкались в его колени, и он опустил руку в кучу холодных, как ледяшки, носов и высунутых теплых языков, а сам глядел на деревья, из-за которых доносилось сухое дребезжание фургона, гулко разносившееся в тишине ясного раннего утра.</w:t>
      </w:r>
    </w:p>
    <w:p>
      <w:pPr>
        <w:pStyle w:val="Normal"/>
        <w:rPr/>
      </w:pPr>
      <w:r>
        <w:rPr/>
        <w:t>– </w:t>
      </w:r>
      <w:r>
        <w:rPr/>
        <w:t>Пошли? – раздался у него за спиной голос Бадди, и, повернувшись, Баярд взял прислоненное к стене ружье. Собаки возились вокруг, с радостным визгом вдыхая морозный воздух, но Бадди отвел их к конуре, втолкнул в нее и, невзирая на их изумленные протесты, запер за ними дверь. Из другой конуры он выпустил молодого пойнтера Дэна. Позади по-прежнему раздавались недоуменные гневные голоса гончих.</w:t>
      </w:r>
    </w:p>
    <w:p>
      <w:pPr>
        <w:pStyle w:val="Normal"/>
        <w:rPr/>
      </w:pPr>
      <w:r>
        <w:rPr/>
        <w:t>До полудня они бродили по распаханным полям и по лесным опушкам. Мороза уже не было, воздух потеплел в мягкой безветренной истоме, и среди зарослей колючих кустарников они дважды вспугнули птицу-кардинала, которая стрелою алого пламени молниеносно взмыла в высоту. Наконец, Баярд, не мигая, поднял глаза к солнцу.</w:t>
      </w:r>
    </w:p>
    <w:p>
      <w:pPr>
        <w:pStyle w:val="Normal"/>
        <w:rPr/>
      </w:pPr>
      <w:r>
        <w:rPr/>
        <w:t>– </w:t>
      </w:r>
      <w:r>
        <w:rPr/>
        <w:t>Мне пора возвращаться, Бадди. После полудня я поеду домой.</w:t>
      </w:r>
    </w:p>
    <w:p>
      <w:pPr>
        <w:pStyle w:val="Normal"/>
        <w:rPr/>
      </w:pPr>
      <w:r>
        <w:rPr/>
        <w:t>– </w:t>
      </w:r>
      <w:r>
        <w:rPr/>
        <w:t>Ладно, – не возражая, согласился Бадди и подозвал собаку. – Приезжайте в будущем месяце.</w:t>
      </w:r>
    </w:p>
    <w:p>
      <w:pPr>
        <w:pStyle w:val="Normal"/>
        <w:rPr/>
      </w:pPr>
      <w:r>
        <w:rPr/>
        <w:t>Мэнди дала им холодной еды, они закусили, и, пока Бадди седлал Перри, Баярд отправился в дом, где он нашел Генри, старательно прибивавшего подметки к сапогам, и старика, который, надев очки в стальной оправе, читал газету недельной давности.</w:t>
      </w:r>
    </w:p>
    <w:p>
      <w:pPr>
        <w:pStyle w:val="Normal"/>
        <w:rPr/>
      </w:pPr>
      <w:r>
        <w:rPr/>
        <w:t>– </w:t>
      </w:r>
      <w:r>
        <w:rPr/>
        <w:t>Дома уж, наверно, давно тебя ждут, – согласился мистер Маккалем, снимая очки. – Обязательно приезжай в будущем месяце за тем лисом. Если мы его скоро не возьмем, Генералу будет стыдно своим же щенятам в глаза смотреть.</w:t>
      </w:r>
    </w:p>
    <w:p>
      <w:pPr>
        <w:pStyle w:val="Normal"/>
        <w:rPr/>
      </w:pPr>
      <w:r>
        <w:rPr/>
        <w:t>– </w:t>
      </w:r>
      <w:r>
        <w:rPr/>
        <w:t>Спасибо, сэр, – отвечал Баярд. – Я обязательно приеду.</w:t>
      </w:r>
    </w:p>
    <w:p>
      <w:pPr>
        <w:pStyle w:val="Normal"/>
        <w:rPr/>
      </w:pPr>
      <w:r>
        <w:rPr/>
        <w:t>– </w:t>
      </w:r>
      <w:r>
        <w:rPr/>
        <w:t>И постарайся привезти деда. Он может и тут не хуже чем в городе сложа руки сидеть.</w:t>
      </w:r>
    </w:p>
    <w:p>
      <w:pPr>
        <w:pStyle w:val="Normal"/>
        <w:rPr/>
      </w:pPr>
      <w:r>
        <w:rPr/>
        <w:t>– </w:t>
      </w:r>
      <w:r>
        <w:rPr/>
        <w:t>Спасибо, сэр. Обязательно привезу.</w:t>
      </w:r>
    </w:p>
    <w:p>
      <w:pPr>
        <w:pStyle w:val="Normal"/>
        <w:rPr/>
      </w:pPr>
      <w:r>
        <w:rPr/>
        <w:t>Бадди вывел пони, и старик, не вставая, протянул Баярду руку. Генри отложил сапоги и вышел вслед за ним на крыльцо.</w:t>
      </w:r>
    </w:p>
    <w:p>
      <w:pPr>
        <w:pStyle w:val="Normal"/>
        <w:rPr/>
      </w:pPr>
      <w:r>
        <w:rPr/>
        <w:t>– </w:t>
      </w:r>
      <w:r>
        <w:rPr/>
        <w:t>Приезжайте еще, – застенчиво пробормотал он, тряхнув Баярдову руку, словно это была рукоятка водяного насоса, а Бадди выдернул свою руку из кучки назойливых слюнявых щенков и тоже попрощался с гостем.</w:t>
      </w:r>
    </w:p>
    <w:p>
      <w:pPr>
        <w:pStyle w:val="Normal"/>
        <w:rPr/>
      </w:pPr>
      <w:r>
        <w:rPr/>
        <w:t>– </w:t>
      </w:r>
      <w:r>
        <w:rPr/>
        <w:t>Буду ждать, – коротко сказал он.</w:t>
      </w:r>
    </w:p>
    <w:p>
      <w:pPr>
        <w:pStyle w:val="Normal"/>
        <w:rPr/>
      </w:pPr>
      <w:r>
        <w:rPr/>
        <w:t>Баярд тронулся в путь и, обернувшись, увидел, что братья приветственно подняли руки. Потом Бадди окликнул его, и он повернул обратно. Генри исчез и появился снова с тяжелым пеньковым мешком в руках.</w:t>
      </w:r>
    </w:p>
    <w:p>
      <w:pPr>
        <w:pStyle w:val="Normal"/>
        <w:rPr/>
      </w:pPr>
      <w:r>
        <w:rPr/>
        <w:t>– </w:t>
      </w:r>
      <w:r>
        <w:rPr/>
        <w:t>Чуть не забыл, – сказал он. – Отец велел передать вашему дедушке кувшин кукурузной водки. Лучше этой не найдешь и в Луисвилле</w:t>
      </w:r>
      <w:r>
        <w:rPr>
          <w:rStyle w:val="FootnoteCharacters"/>
          <w:rStyle w:val="FootnoteAnchor"/>
        </w:rPr>
        <w:footnoteReference w:id="79"/>
      </w:r>
      <w:r>
        <w:rPr/>
        <w:t>, да, пожалуй, и нигде вообще, – со степенной гордостью добавил он.</w:t>
      </w:r>
    </w:p>
    <w:p>
      <w:pPr>
        <w:pStyle w:val="Normal"/>
        <w:rPr/>
      </w:pPr>
      <w:r>
        <w:rPr/>
        <w:t>Баярд поблагодарил, Бадди привязал мешок к луке седла, и мешок всей своей тяжестью привалился к ноге Баярда.</w:t>
      </w:r>
    </w:p>
    <w:p>
      <w:pPr>
        <w:pStyle w:val="Normal"/>
        <w:rPr/>
      </w:pPr>
      <w:r>
        <w:rPr/>
        <w:t>– </w:t>
      </w:r>
      <w:r>
        <w:rPr/>
        <w:t>Вот. Здесь будет крепко.</w:t>
      </w:r>
    </w:p>
    <w:p>
      <w:pPr>
        <w:pStyle w:val="Normal"/>
        <w:rPr/>
      </w:pPr>
      <w:r>
        <w:rPr/>
        <w:t>– </w:t>
      </w:r>
      <w:r>
        <w:rPr/>
        <w:t>Да, здесь будет крепко. Премного благодарен.</w:t>
      </w:r>
    </w:p>
    <w:p>
      <w:pPr>
        <w:pStyle w:val="Normal"/>
        <w:rPr/>
      </w:pPr>
      <w:r>
        <w:rPr/>
        <w:t>– </w:t>
      </w:r>
      <w:r>
        <w:rPr/>
        <w:t>До свиданья.</w:t>
      </w:r>
    </w:p>
    <w:p>
      <w:pPr>
        <w:pStyle w:val="Normal"/>
        <w:rPr/>
      </w:pPr>
      <w:r>
        <w:rPr/>
        <w:t>– </w:t>
      </w:r>
      <w:r>
        <w:rPr/>
        <w:t>До свиданья.</w:t>
      </w:r>
    </w:p>
    <w:p>
      <w:pPr>
        <w:pStyle w:val="Normal"/>
        <w:rPr/>
      </w:pPr>
      <w:r>
        <w:rPr/>
        <w:t>Перри тронул, и Баярд посмотрел назад. Братья все еще стояли во дворе – спокойно, степенно и твердо. У дверей кухни, исподлобья глядя на него, сидела лисица Эллен, рядом с нею ползали и играли на солнце щенята. Через час солнце скроется за холмами на западе. Дорога вилась между деревьев. Он снова оглянулся. Дом неровным прямоугольником распластался на фоне холодного вечернего неба, дым из трубы тонким пером уходил в безветренный воздух. В дверях уже никто не стоял, и, пустив Перри ровной рысью, он почувствовал, как кувшин с виски легонько бьет его по колену.</w:t>
      </w:r>
    </w:p>
    <w:p>
      <w:pPr>
        <w:pStyle w:val="Normal"/>
        <w:rPr/>
      </w:pPr>
      <w:r>
        <w:rPr/>
      </w:r>
    </w:p>
    <w:p>
      <w:pPr>
        <w:pStyle w:val="Heading4"/>
        <w:ind w:hanging="0"/>
        <w:rPr/>
      </w:pPr>
      <w:r>
        <w:rPr/>
        <w:t>5</w:t>
      </w:r>
    </w:p>
    <w:p>
      <w:pPr>
        <w:pStyle w:val="Normal"/>
        <w:rPr/>
      </w:pPr>
      <w:r>
        <w:rPr/>
      </w:r>
    </w:p>
    <w:p>
      <w:pPr>
        <w:pStyle w:val="Normal"/>
        <w:rPr/>
      </w:pPr>
      <w:r>
        <w:rPr/>
        <w:t>Там, где едва заметный неразъезженный маккалемовский проселок вливался в большую дорогу, Баярд остановил Перри и некоторое время сидел, освещенный закатом. «Джефферсон, 14 миль». Рейф и остальные проедут здесь еще не скоро, ведь сегодня сочельник, и весь округ неторопливо съезжается на праздники в город. Впрочем, они могли выехать из города пораньше, чтобы засветло добраться до дому, и тогда уже через час будут здесь. Косые лучи солнца выпустили из плена стужу, которую держали взаперти, пока ложились на землю под прямым углом; холодные испарения медленно поднимались вокруг Баярда, сидевшего верхом на Перри посреди дороги, и как только прекратилось движение, кровь его начала медленно застывать в жилах. Он повернул пони в сторону, противоположную городу, и снова пустил его рысью.</w:t>
      </w:r>
    </w:p>
    <w:p>
      <w:pPr>
        <w:pStyle w:val="Normal"/>
        <w:rPr/>
      </w:pPr>
      <w:r>
        <w:rPr/>
        <w:t>Скоро его окутала тьма, но он ехал все дальше и дальше по бледной дороге под обнаженными деревьями в свете разгоравшихся звезд. Перри уже начал подумывать о конюшне и об ужине; он бежал, вопросительно и робко вскидывая голову, однако послушно, не замедляя хода, не ведая, куда и почему, но понимая, что не к дому, и хотя был преисполнен доверия к седоку, все же испытывал некоторое сомнение. От тишины, одиночества и монотонности движения становилось все холоднее. Натянув поводья, Баярд остановил Перри, отвязал кувшин, выпил и снова привязал его к седлу.</w:t>
      </w:r>
    </w:p>
    <w:p>
      <w:pPr>
        <w:pStyle w:val="Normal"/>
        <w:rPr/>
      </w:pPr>
      <w:r>
        <w:rPr/>
        <w:t>Вокруг поднимались дикие темные холмы. Никаких признаков жилья, никаких следов человека. По обе стороны дороги, освещенные звездами, уходили вдаль черные гребни, а там, где дорога спускалась в долину и затвердевшая на морозе колея звенела металлическим звоном под копытами Перри, их зловещие темные вершины, увенчанные оголенными деревьями, вздымались в звездное небо. В одном месте, где на дорогу просочилась холодная зимняя струйка, Перри, почуяв воду, с треском раздавил хрупкую тонкую наледь. Баярд опять приложился к кувшину.</w:t>
      </w:r>
    </w:p>
    <w:p>
      <w:pPr>
        <w:pStyle w:val="Normal"/>
        <w:rPr/>
      </w:pPr>
      <w:r>
        <w:rPr/>
        <w:t>Неловко нащупав спичку онемевшими от холода пальцами, он закурил и отодвинул манжету на запястье. Половина двенадцатого.</w:t>
      </w:r>
    </w:p>
    <w:p>
      <w:pPr>
        <w:pStyle w:val="Normal"/>
        <w:rPr/>
      </w:pPr>
      <w:r>
        <w:rPr/>
        <w:t>– </w:t>
      </w:r>
      <w:r>
        <w:rPr/>
        <w:t>Ну что ж, Перри, – сказал он, – пожалуй, пора нам подумать о ночлеге.</w:t>
      </w:r>
    </w:p>
    <w:p>
      <w:pPr>
        <w:pStyle w:val="Normal"/>
        <w:rPr/>
      </w:pPr>
      <w:r>
        <w:rPr/>
        <w:t>Голос его неожиданно громко прозвучал в холодной и темной тишине, Перри поднял голову и фыркнул, как будто понял его слова, как будто охотно готов был разделить мрачное одиночество, в котором пребывал его седок. Они снова поскакали в гору.</w:t>
      </w:r>
    </w:p>
    <w:p>
      <w:pPr>
        <w:pStyle w:val="Normal"/>
        <w:rPr/>
      </w:pPr>
      <w:r>
        <w:rPr/>
        <w:t>Здесь темнота рассеялась, и, разрывая монотонный ряд деревьев, кое-где стали появляться поля, освещенные смутным светом звезд, и вскоре, когда Баярд, опустив поводья на шею Перри, сунул в карманы руки, пытаясь их согреть, у дороги показался вросший в землю сарай для хлопка с посеребренной инеем крышей. «Ну, теперь уже недолго», – сказал он про себя, нагнулся вперед и, положив руку на шею Перри, ощутил неутомимое биение теплой крови.</w:t>
      </w:r>
    </w:p>
    <w:p>
      <w:pPr>
        <w:pStyle w:val="Normal"/>
        <w:rPr/>
      </w:pPr>
      <w:r>
        <w:rPr/>
        <w:t>– </w:t>
      </w:r>
      <w:r>
        <w:rPr/>
        <w:t>Скоро жилье, Перри, смотри в оба.</w:t>
      </w:r>
    </w:p>
    <w:p>
      <w:pPr>
        <w:pStyle w:val="Normal"/>
        <w:rPr/>
      </w:pPr>
      <w:r>
        <w:rPr/>
        <w:t>И опять, словно в ответ на его слова, Перри тихонько заржал и свернул с дороги, а когда Баярд, натянув поводья, хотел было повернуть его назад, он тоже увидел еле заметную колею от фургона, ведущую к смутно маячившей группе низкорослых деревьев.</w:t>
      </w:r>
    </w:p>
    <w:p>
      <w:pPr>
        <w:pStyle w:val="Normal"/>
        <w:rPr/>
      </w:pPr>
      <w:r>
        <w:rPr/>
        <w:t>– </w:t>
      </w:r>
      <w:r>
        <w:rPr/>
        <w:t>Молодец, Перри, – сказал он, снова отпуская поводья.</w:t>
      </w:r>
    </w:p>
    <w:p>
      <w:pPr>
        <w:pStyle w:val="Normal"/>
        <w:rPr/>
      </w:pPr>
      <w:r>
        <w:rPr/>
        <w:t>Показалась хижина. В ней было темно. Из-под крыльца вылезла тощая собака, залаяла на Баярда и не умолкала, пока он привязывал Перри и онемевшей рукой стучался в дверь. Наконец из хижины послышался голос, Баярд крикнул:</w:t>
      </w:r>
    </w:p>
    <w:p>
      <w:pPr>
        <w:pStyle w:val="Normal"/>
        <w:rPr/>
      </w:pPr>
      <w:r>
        <w:rPr/>
        <w:t>– </w:t>
      </w:r>
      <w:r>
        <w:rPr/>
        <w:t>Здорово! – и добавил: – Я заблудился. Откройте.</w:t>
      </w:r>
    </w:p>
    <w:p>
      <w:pPr>
        <w:pStyle w:val="Normal"/>
        <w:rPr/>
      </w:pPr>
      <w:r>
        <w:rPr/>
        <w:t>Собака все еще заливалась лаем. Наконец дверь чуть-чуть приоткрылась, из щели блеснул отсвет тлеющих углей, пахнуло острым запахом негров, и в теплой струе воздуха показалась чья-то голова.</w:t>
      </w:r>
    </w:p>
    <w:p>
      <w:pPr>
        <w:pStyle w:val="Normal"/>
        <w:rPr/>
      </w:pPr>
      <w:r>
        <w:rPr/>
        <w:t>– </w:t>
      </w:r>
      <w:r>
        <w:rPr/>
        <w:t>Эй, Джули, заткни свою пасть! – скомандовала голова. Собака послушно умолкла, но все еще ворча, скрылась под крыльцом.</w:t>
      </w:r>
    </w:p>
    <w:p>
      <w:pPr>
        <w:pStyle w:val="Normal"/>
        <w:rPr/>
      </w:pPr>
      <w:r>
        <w:rPr/>
        <w:t>– </w:t>
      </w:r>
      <w:r>
        <w:rPr/>
        <w:t>Кто там?</w:t>
      </w:r>
    </w:p>
    <w:p>
      <w:pPr>
        <w:pStyle w:val="Normal"/>
        <w:rPr/>
      </w:pPr>
      <w:r>
        <w:rPr/>
        <w:t>– </w:t>
      </w:r>
      <w:r>
        <w:rPr/>
        <w:t>Я заблудился, – повторил Баярд. – Можно, я переночую у вас в сарае?</w:t>
      </w:r>
    </w:p>
    <w:p>
      <w:pPr>
        <w:pStyle w:val="Normal"/>
        <w:rPr/>
      </w:pPr>
      <w:r>
        <w:rPr/>
        <w:t>– </w:t>
      </w:r>
      <w:r>
        <w:rPr/>
        <w:t>Нет у меня никакого сарая, – отвечал негр. – Там подальше будет еще один дом.</w:t>
      </w:r>
    </w:p>
    <w:p>
      <w:pPr>
        <w:pStyle w:val="Normal"/>
        <w:rPr/>
      </w:pPr>
      <w:r>
        <w:rPr/>
        <w:t>– </w:t>
      </w:r>
      <w:r>
        <w:rPr/>
        <w:t>Я заплачу, – сказал Баярд. Он пошарил онемевшей рукой в кармане. – Моя лошадь выбилась из сил.</w:t>
      </w:r>
    </w:p>
    <w:p>
      <w:pPr>
        <w:pStyle w:val="Normal"/>
        <w:rPr/>
      </w:pPr>
      <w:r>
        <w:rPr/>
        <w:t>Голова негра четко выделялась на фоне проникавшего сквозь щель в дверях огня.</w:t>
      </w:r>
    </w:p>
    <w:p>
      <w:pPr>
        <w:pStyle w:val="Normal"/>
        <w:rPr/>
      </w:pPr>
      <w:r>
        <w:rPr/>
        <w:t>– </w:t>
      </w:r>
      <w:r>
        <w:rPr/>
        <w:t>Ну что же ты, дядюшка, человека на морозе держишь, – с нетерпением промолвил Баярд.</w:t>
      </w:r>
    </w:p>
    <w:p>
      <w:pPr>
        <w:pStyle w:val="Normal"/>
        <w:rPr/>
      </w:pPr>
      <w:r>
        <w:rPr/>
        <w:t>– </w:t>
      </w:r>
      <w:r>
        <w:rPr/>
        <w:t>Кто вы, белый человек?</w:t>
      </w:r>
    </w:p>
    <w:p>
      <w:pPr>
        <w:pStyle w:val="Normal"/>
        <w:rPr/>
      </w:pPr>
      <w:r>
        <w:rPr/>
        <w:t>– </w:t>
      </w:r>
      <w:r>
        <w:rPr/>
        <w:t>Баярд Сарторис из Джефферсона. На, возьми. – Он протянул руку, но негр даже не шевельнулся.</w:t>
      </w:r>
    </w:p>
    <w:p>
      <w:pPr>
        <w:pStyle w:val="Normal"/>
        <w:rPr/>
      </w:pPr>
      <w:r>
        <w:rPr/>
        <w:t>– </w:t>
      </w:r>
      <w:r>
        <w:rPr/>
        <w:t>Вы из тех Сарторисов, которые банкиры?</w:t>
      </w:r>
    </w:p>
    <w:p>
      <w:pPr>
        <w:pStyle w:val="Normal"/>
        <w:rPr/>
      </w:pPr>
      <w:r>
        <w:rPr/>
        <w:t>– </w:t>
      </w:r>
      <w:r>
        <w:rPr/>
        <w:t>Да. Бери же.</w:t>
      </w:r>
    </w:p>
    <w:p>
      <w:pPr>
        <w:pStyle w:val="Normal"/>
        <w:rPr/>
      </w:pPr>
      <w:r>
        <w:rPr/>
        <w:t>– </w:t>
      </w:r>
      <w:r>
        <w:rPr/>
        <w:t>Обождите минутку.</w:t>
      </w:r>
    </w:p>
    <w:p>
      <w:pPr>
        <w:pStyle w:val="Normal"/>
        <w:rPr/>
      </w:pPr>
      <w:r>
        <w:rPr/>
        <w:t>Дверь закрылась. Баярд натянул поводья, и Перри с готовностью двинулся вокруг дома, ступая по сухим промерзшим стеблям хлопка, которые больно щелкали седока по коленям. Когда Баярд спрыгнул на мерзлую неровную землю возле зияющей двери, свет фонаря вырвал из темноты обломки стеблей и огромные ножницы человеческих ног, и негр с бесформенным тюком под мышкой направил фонарь на Баярда, который расседлывал Перри.</w:t>
      </w:r>
    </w:p>
    <w:p>
      <w:pPr>
        <w:pStyle w:val="Normal"/>
        <w:rPr/>
      </w:pPr>
      <w:r>
        <w:rPr/>
        <w:t>– </w:t>
      </w:r>
      <w:r>
        <w:rPr/>
        <w:t>И как вы, белый человек, ухитрились забраться так далеко от дома в такой поздний час? – с любопытством спросил он.</w:t>
      </w:r>
    </w:p>
    <w:p>
      <w:pPr>
        <w:pStyle w:val="Normal"/>
        <w:rPr/>
      </w:pPr>
      <w:r>
        <w:rPr/>
        <w:t>– </w:t>
      </w:r>
      <w:r>
        <w:rPr/>
        <w:t>Заблудился, – коротко буркнул Баярд. – Куда мне поставить лошадь?</w:t>
      </w:r>
    </w:p>
    <w:p>
      <w:pPr>
        <w:pStyle w:val="Normal"/>
        <w:rPr/>
      </w:pPr>
      <w:r>
        <w:rPr/>
        <w:t>Негр осветил фонарем стойло. Перри осторожно переступил через порог, и в полосе света от фонаря глаза его загорелись фосфорическим блеском, а Баярд, войдя за ним следом, принялся растирать его сухим концом попоны. Негр исчез. Вскоре он снова появился с охапкой кукурузных початков, бросил их в кормушку Перри, и лошадь с жадностью зарылась в них мордой.</w:t>
      </w:r>
    </w:p>
    <w:p>
      <w:pPr>
        <w:pStyle w:val="Normal"/>
        <w:rPr/>
      </w:pPr>
      <w:r>
        <w:rPr/>
        <w:t>– </w:t>
      </w:r>
      <w:r>
        <w:rPr/>
        <w:t>Пожалуйста, будьте осторожны с огнем, белый человек, – сказал негр.</w:t>
      </w:r>
    </w:p>
    <w:p>
      <w:pPr>
        <w:pStyle w:val="Normal"/>
        <w:rPr/>
      </w:pPr>
      <w:r>
        <w:rPr/>
        <w:t>– </w:t>
      </w:r>
      <w:r>
        <w:rPr/>
        <w:t>Ладно. Я просто не буду зажигать спичек.</w:t>
      </w:r>
    </w:p>
    <w:p>
      <w:pPr>
        <w:pStyle w:val="Normal"/>
        <w:rPr/>
      </w:pPr>
      <w:r>
        <w:rPr/>
        <w:t>– </w:t>
      </w:r>
      <w:r>
        <w:rPr/>
        <w:t>У меня тут вся скотина, инструменты и корм, – пояснил негр. – Нельзя, чтоб они сгорели. Страховой агент так далеко от города не ездит.</w:t>
      </w:r>
    </w:p>
    <w:p>
      <w:pPr>
        <w:pStyle w:val="Normal"/>
        <w:rPr/>
      </w:pPr>
      <w:r>
        <w:rPr/>
        <w:t>– </w:t>
      </w:r>
      <w:r>
        <w:rPr/>
        <w:t>Ладно, – повторил Баярд. Он закрыл Перри в стойле, под любопытным взглядом негра взял мешок, который уже раньше прислонил к стене, и вытащил кувшин. – Чашка у тебя найдется?</w:t>
      </w:r>
    </w:p>
    <w:p>
      <w:pPr>
        <w:pStyle w:val="Normal"/>
        <w:rPr/>
      </w:pPr>
      <w:r>
        <w:rPr/>
        <w:t>Негр снова исчез; сквозь щели в противоположной стене Баярду был виден свет фонаря; потом он снова явился, держа в руке ржавую жестянку; он дунул в нее, и оттуда вырвалось облачко мякины. Они выпили. Позади жевал кукурузу Перри. Негр подвел Баярда к лестнице на сеновал.</w:t>
      </w:r>
    </w:p>
    <w:p>
      <w:pPr>
        <w:pStyle w:val="Normal"/>
        <w:rPr/>
      </w:pPr>
      <w:r>
        <w:rPr/>
        <w:t>– </w:t>
      </w:r>
      <w:r>
        <w:rPr/>
        <w:t>Вы не забудете про огонь, белый человек? – озабоченно спросил он.</w:t>
      </w:r>
    </w:p>
    <w:p>
      <w:pPr>
        <w:pStyle w:val="Normal"/>
        <w:rPr/>
      </w:pPr>
      <w:r>
        <w:rPr/>
        <w:t>– </w:t>
      </w:r>
      <w:r>
        <w:rPr/>
        <w:t>Не бойся, не забуду, – отвечал Баярд. – Спокойной ночи.</w:t>
      </w:r>
    </w:p>
    <w:p>
      <w:pPr>
        <w:pStyle w:val="Normal"/>
        <w:rPr/>
      </w:pPr>
      <w:r>
        <w:rPr/>
        <w:t>Он взялся рукой за лестницу, но негр остановил его и дал ему бесформенный тюк, который принес с собою из хижины.</w:t>
      </w:r>
    </w:p>
    <w:p>
      <w:pPr>
        <w:pStyle w:val="Normal"/>
        <w:rPr/>
      </w:pPr>
      <w:r>
        <w:rPr/>
        <w:t>– </w:t>
      </w:r>
      <w:r>
        <w:rPr/>
        <w:t>У меня только одно лишнее одеяло, но все же лучше, чем ничего. Придется вам сегодня померзнуть.</w:t>
      </w:r>
    </w:p>
    <w:p>
      <w:pPr>
        <w:pStyle w:val="Normal"/>
        <w:rPr/>
      </w:pPr>
      <w:r>
        <w:rPr/>
        <w:t>Рваное заскорузлое стеганое одеяло было насквозь пропитано характерным запахом негров.</w:t>
      </w:r>
    </w:p>
    <w:p>
      <w:pPr>
        <w:pStyle w:val="Normal"/>
        <w:rPr/>
      </w:pPr>
      <w:r>
        <w:rPr/>
        <w:t>– </w:t>
      </w:r>
      <w:r>
        <w:rPr/>
        <w:t>Спасибо, – сказал Баярд. – Весьма тебе обязан. Спокойной ночи.</w:t>
      </w:r>
    </w:p>
    <w:p>
      <w:pPr>
        <w:pStyle w:val="Normal"/>
        <w:rPr/>
      </w:pPr>
      <w:r>
        <w:rPr/>
        <w:t>– </w:t>
      </w:r>
      <w:r>
        <w:rPr/>
        <w:t>Спокойной ночи, белый человек.</w:t>
      </w:r>
    </w:p>
    <w:p>
      <w:pPr>
        <w:pStyle w:val="Normal"/>
        <w:rPr/>
      </w:pPr>
      <w:r>
        <w:rPr/>
        <w:t>Фонарь замелькал, вперекрест освещая удаляющиеся ноги, и Баярд полез в темноту, из которой пахнуло пряным запахом сухого сена. Он вырыл себе нору, забрался в нее, закутался в грязное вонючее одеяло, сунул ледяные руки под рубашку и прижал их к дрожащей груди. Через некоторое время руки стало покалывать, и они начали медленно согреваться, хотя все тело еще дрожало от холода и усталости. Внизу, в темноте, неустанно и мирно жевал кукурузу Перри, временами топая копытом, и Баярд постепенно успокоился. Уже засыпая, он выпростал из-под одеяла руку и взглянул на светящийся циферблат. Час ночи. Рождество уже настудило.</w:t>
      </w:r>
    </w:p>
    <w:p>
      <w:pPr>
        <w:pStyle w:val="Normal"/>
        <w:rPr/>
      </w:pPr>
      <w:r>
        <w:rPr/>
      </w:r>
    </w:p>
    <w:p>
      <w:pPr>
        <w:pStyle w:val="Normal"/>
        <w:rPr/>
      </w:pPr>
      <w:r>
        <w:rPr/>
        <w:t>Солнце, проникавшее красными полосами через щели в стене, разбудило его, и он немного полежал на своем жестком ложе, ощущая на лице чистый ледяной воздух и не понимая, где он находится. Потом вспомнил, шевельнулся и почувствовал, что тело его онемело от стужи, но кровь начинает двигаться по жилам маленькими шариками наподобие дробинок. Он вытащил из пахучей постели ноги, но, так как он спал в сапогах, они совершенно одеревенели, и ему пришлось некоторое время сгибать их и разгибать, пока колени и лодыжки ожили и их закололо, словно острыми иголками.</w:t>
      </w:r>
    </w:p>
    <w:p>
      <w:pPr>
        <w:pStyle w:val="Normal"/>
        <w:rPr/>
      </w:pPr>
      <w:r>
        <w:rPr/>
        <w:t>Неуклюже передвигая застывшие члены, он медленно и осторожно спустился с лестницы в море алого солнечного света, которое, словно торжественный голос трубы, вливалось в проход между стойлами. Огромное солнце, едва поднявшись над горизонтом, осветило крышу хижины, частокол, в беспорядке разбросанный по двору ржавый сельскохозяйственный инвентарь и мертвые стебли хлопка, поле которого подступало вплотную к заднему крыльцу; красные лучи превратили покрывавший все предметы серебристый иней в блестящую розовую глазурь, какой украшают праздничный пирог. Перри просунул в двери стойла свою изящную морду и, дыша парой, радостным ржанием приветствовал хозяина, и Баярд поговорил с ним, погладив его по холодному носу. Потом он развязал мешок и приложился к кувшину. В дверях показался негр с молочным ведром.</w:t>
      </w:r>
    </w:p>
    <w:p>
      <w:pPr>
        <w:pStyle w:val="Normal"/>
        <w:rPr/>
      </w:pPr>
      <w:r>
        <w:rPr/>
        <w:t>– </w:t>
      </w:r>
      <w:r>
        <w:rPr/>
        <w:t>С рождеством, белый человек, – сказал он, поглядывая на кувшин.</w:t>
      </w:r>
    </w:p>
    <w:p>
      <w:pPr>
        <w:pStyle w:val="Normal"/>
        <w:rPr/>
      </w:pPr>
      <w:r>
        <w:rPr/>
        <w:t>Баярд угостил его. – Спасибо, сэр. Вы ступайте в дом, к огню. Я накормлю вашу лошадь. Старуха уже сготовила вам завтрак.</w:t>
      </w:r>
    </w:p>
    <w:p>
      <w:pPr>
        <w:pStyle w:val="Normal"/>
        <w:rPr/>
      </w:pPr>
      <w:r>
        <w:rPr/>
        <w:t>Баярд взял мешок; из колодца за хижиной он достал ведро ледяной воды и плеснул себе в лицо.</w:t>
      </w:r>
    </w:p>
    <w:p>
      <w:pPr>
        <w:pStyle w:val="Normal"/>
        <w:rPr/>
      </w:pPr>
      <w:r>
        <w:rPr/>
        <w:t>В полуразвалившемся очаге среди золы, обгорелых поленьев и беспорядочно расставленных горшков пылал огонь. Баярд закрыл за собой дверь, оставив снаружи чистый холодный воздух, и густая, теплая, сырая затхлость обволокла его, как дурман. Женщина, склонившаяся над очагом, робко отозвалась на его приветствие. Трое негритят неподвижно застыли в углу и уставились на него, вращая глазами. Среди них была девочка в засаленных лохмотьях, с грязными разноцветными лоскутками в тугих косичках. Второго негритенка с одинаковым успехом можно было принять и за мальчика и за девочку. Третий малыш, в хламиде, сшитой из шерстяного мужского белья, был совершенно беспомощным – он еще не умел ходить и в бесцельной сосредоточенности ползал по полу; блестящие сопли, стекавшие из его ноздрей к подбородку, напоминали следы улиток.</w:t>
      </w:r>
    </w:p>
    <w:p>
      <w:pPr>
        <w:pStyle w:val="Normal"/>
        <w:rPr/>
      </w:pPr>
      <w:r>
        <w:rPr/>
        <w:t>Женщина, угрюмо стараясь держаться в тени, поставила к очагу стул. Баярд сел и протянул замерзшие ноги к огню.</w:t>
      </w:r>
    </w:p>
    <w:p>
      <w:pPr>
        <w:pStyle w:val="Normal"/>
        <w:rPr/>
      </w:pPr>
      <w:r>
        <w:rPr/>
        <w:t>– </w:t>
      </w:r>
      <w:r>
        <w:rPr/>
        <w:t>Ты уже выпила по случаю рождества, тетушка? – спросил он.</w:t>
      </w:r>
    </w:p>
    <w:p>
      <w:pPr>
        <w:pStyle w:val="Normal"/>
        <w:rPr/>
      </w:pPr>
      <w:r>
        <w:rPr/>
        <w:t>– </w:t>
      </w:r>
      <w:r>
        <w:rPr/>
        <w:t>Нет, сэр. Нынче у нас и выпить нечего, – отозвалась она откуда-то сзади.</w:t>
      </w:r>
    </w:p>
    <w:p>
      <w:pPr>
        <w:pStyle w:val="Normal"/>
        <w:rPr/>
      </w:pPr>
      <w:r>
        <w:rPr/>
        <w:t>Баярд подвинул в ее сторону мешок.</w:t>
      </w:r>
    </w:p>
    <w:p>
      <w:pPr>
        <w:pStyle w:val="Normal"/>
        <w:rPr/>
      </w:pPr>
      <w:r>
        <w:rPr/>
        <w:t>– </w:t>
      </w:r>
      <w:r>
        <w:rPr/>
        <w:t>Угощайся. Тут на всех хватит.</w:t>
      </w:r>
    </w:p>
    <w:p>
      <w:pPr>
        <w:pStyle w:val="Normal"/>
        <w:rPr/>
      </w:pPr>
      <w:r>
        <w:rPr/>
        <w:t>Дети неподвижно сидели на корточках у стены и молча смотрели на гостя.</w:t>
      </w:r>
    </w:p>
    <w:p>
      <w:pPr>
        <w:pStyle w:val="Normal"/>
        <w:rPr/>
      </w:pPr>
      <w:r>
        <w:rPr/>
        <w:t>– </w:t>
      </w:r>
      <w:r>
        <w:rPr/>
        <w:t>Рождество пришло, ребята, – сказал он им, но они только смотрели на него серьезно, как зверюшки, пока наконец женщина не подошла и укоризненно с ними не заговорила.</w:t>
      </w:r>
    </w:p>
    <w:p>
      <w:pPr>
        <w:pStyle w:val="Normal"/>
        <w:rPr/>
      </w:pPr>
      <w:r>
        <w:rPr/>
        <w:t>– </w:t>
      </w:r>
      <w:r>
        <w:rPr/>
        <w:t>Покажите белому дяде, что нам Санта-Клаус принес, – сказала она. – Спасибо вам, сэр.</w:t>
      </w:r>
    </w:p>
    <w:p>
      <w:pPr>
        <w:pStyle w:val="Normal"/>
        <w:rPr/>
      </w:pPr>
      <w:r>
        <w:rPr/>
        <w:t>Она положила ему на колени оловянную тарелку и поставила на печку у его ног надтреснутую фарфоровую чашку.</w:t>
      </w:r>
    </w:p>
    <w:p>
      <w:pPr>
        <w:pStyle w:val="Normal"/>
        <w:rPr/>
      </w:pPr>
      <w:r>
        <w:rPr/>
        <w:t>– </w:t>
      </w:r>
      <w:r>
        <w:rPr/>
        <w:t>Покажите скорей. А то дядя подумает, что Санта-Клаус к нам и дороги не знает.</w:t>
      </w:r>
    </w:p>
    <w:p>
      <w:pPr>
        <w:pStyle w:val="Normal"/>
        <w:rPr/>
      </w:pPr>
      <w:r>
        <w:rPr/>
        <w:t>Дети зашевелились и из темного угла, куда они при появлении Баярда спрятали было свои подарки, вытащили маленький оловянный автомобиль, нитку разноцветных деревянных бус, зеркальце и длинную, облепленную грязью мятную конфету, которую тут же принялись с серьезным видом по очереди лизать. Женщина налила в чашку кофе из стоявшего на углях кофейника, сняла крышку со сковороды и, подцепив вилкой, положила ему на тарелку толстый ломоть шипящего мяса, потом, покопавшись кочергой в золе, извлекла какой-то серый предмет, разломила его пополам и тоже положила на тарелку. Баярд съел солонину и кукурузную лепешку, запивая бледной безвкусной жидкостью из кофейника. Дети тихонько возились со своими рождественскими подарками, но время от времени он замечал, что они не отрываясь исподлобья на него смотрят. Вскоре пришел с ведром молока хозяин.</w:t>
      </w:r>
    </w:p>
    <w:p>
      <w:pPr>
        <w:pStyle w:val="Normal"/>
        <w:rPr/>
      </w:pPr>
      <w:r>
        <w:rPr/>
        <w:t>– </w:t>
      </w:r>
      <w:r>
        <w:rPr/>
        <w:t>Старуха вас накормила? – осведомился он.</w:t>
      </w:r>
    </w:p>
    <w:p>
      <w:pPr>
        <w:pStyle w:val="Normal"/>
        <w:rPr/>
      </w:pPr>
      <w:r>
        <w:rPr/>
        <w:t>– </w:t>
      </w:r>
      <w:r>
        <w:rPr/>
        <w:t>Да. Сколько отсюда до ближайшей железнодорожной станции?</w:t>
      </w:r>
    </w:p>
    <w:p>
      <w:pPr>
        <w:pStyle w:val="Normal"/>
        <w:rPr/>
      </w:pPr>
      <w:r>
        <w:rPr/>
        <w:t>– </w:t>
      </w:r>
      <w:r>
        <w:rPr/>
        <w:t>Восемь миль.</w:t>
      </w:r>
    </w:p>
    <w:p>
      <w:pPr>
        <w:pStyle w:val="Normal"/>
        <w:rPr/>
      </w:pPr>
      <w:r>
        <w:rPr/>
        <w:t>– </w:t>
      </w:r>
      <w:r>
        <w:rPr/>
        <w:t>Ты можешь сегодня доставить меня туда, а потом как-нибудь на этой неделе отвести мою лошадь к Маккалемам?</w:t>
      </w:r>
    </w:p>
    <w:p>
      <w:pPr>
        <w:pStyle w:val="Normal"/>
        <w:rPr/>
      </w:pPr>
      <w:r>
        <w:rPr/>
        <w:t>– </w:t>
      </w:r>
      <w:r>
        <w:rPr/>
        <w:t>Я одолжил зятю мулов, – отозвался негр. – У меня всего одна упряжка, и я ее ему одолжил.</w:t>
      </w:r>
    </w:p>
    <w:p>
      <w:pPr>
        <w:pStyle w:val="Normal"/>
        <w:rPr/>
      </w:pPr>
      <w:r>
        <w:rPr/>
        <w:t>– </w:t>
      </w:r>
      <w:r>
        <w:rPr/>
        <w:t>Я заплачу тебе пять долларов.</w:t>
      </w:r>
    </w:p>
    <w:p>
      <w:pPr>
        <w:pStyle w:val="Normal"/>
        <w:rPr/>
      </w:pPr>
      <w:r>
        <w:rPr/>
        <w:t>Негр поставил на пол ведро, и женщина подошла и унесла его. Он медленно почесал затылок.</w:t>
      </w:r>
    </w:p>
    <w:p>
      <w:pPr>
        <w:pStyle w:val="Normal"/>
        <w:rPr/>
      </w:pPr>
      <w:r>
        <w:rPr/>
        <w:t>– </w:t>
      </w:r>
      <w:r>
        <w:rPr/>
        <w:t>Пять долларов, – повторил Баярд.</w:t>
      </w:r>
    </w:p>
    <w:p>
      <w:pPr>
        <w:pStyle w:val="Normal"/>
        <w:rPr/>
      </w:pPr>
      <w:r>
        <w:rPr/>
        <w:t>– </w:t>
      </w:r>
      <w:r>
        <w:rPr/>
        <w:t>Зачем так торопиться на рождество, белый человек?</w:t>
      </w:r>
    </w:p>
    <w:p>
      <w:pPr>
        <w:pStyle w:val="Normal"/>
        <w:rPr/>
      </w:pPr>
      <w:r>
        <w:rPr/>
        <w:t>– </w:t>
      </w:r>
      <w:r>
        <w:rPr/>
        <w:t>Десять долларов, – с нетерпением сказал Баярд. – Разве ты не можешь забрать своих мулов у зятя?</w:t>
      </w:r>
    </w:p>
    <w:p>
      <w:pPr>
        <w:pStyle w:val="Normal"/>
        <w:rPr/>
      </w:pPr>
      <w:r>
        <w:rPr/>
        <w:t>– </w:t>
      </w:r>
      <w:r>
        <w:rPr/>
        <w:t>Пожалуй, могу. Я так думаю, что к обеду он их сам приведет. Тогда и поедем.</w:t>
      </w:r>
    </w:p>
    <w:p>
      <w:pPr>
        <w:pStyle w:val="Normal"/>
        <w:rPr/>
      </w:pPr>
      <w:r>
        <w:rPr/>
        <w:t>– </w:t>
      </w:r>
      <w:r>
        <w:rPr/>
        <w:t>А сейчас ты почему не можешь? Возьми мою лошадь и поезжай за ними. Мне надо успеть на поезд.</w:t>
      </w:r>
    </w:p>
    <w:p>
      <w:pPr>
        <w:pStyle w:val="Normal"/>
        <w:rPr/>
      </w:pPr>
      <w:r>
        <w:rPr/>
        <w:t>– </w:t>
      </w:r>
      <w:r>
        <w:rPr/>
        <w:t>Сегодня рождество, белый человек. Круглый год работаешь, так хоть на рождество отдохнуть-то надо.</w:t>
      </w:r>
    </w:p>
    <w:p>
      <w:pPr>
        <w:pStyle w:val="Normal"/>
        <w:rPr/>
      </w:pPr>
      <w:r>
        <w:rPr/>
        <w:t>Баярд мрачно выругался, но сказал:</w:t>
      </w:r>
    </w:p>
    <w:p>
      <w:pPr>
        <w:pStyle w:val="Normal"/>
        <w:rPr/>
      </w:pPr>
      <w:r>
        <w:rPr/>
        <w:t>– </w:t>
      </w:r>
      <w:r>
        <w:rPr/>
        <w:t>Ну ладно. Только сразу же после обеда. Позаботься, чтоб твой зять заранее их привел.</w:t>
      </w:r>
    </w:p>
    <w:p>
      <w:pPr>
        <w:pStyle w:val="Normal"/>
        <w:rPr/>
      </w:pPr>
      <w:r>
        <w:rPr/>
        <w:t>– </w:t>
      </w:r>
      <w:r>
        <w:rPr/>
        <w:t>Они будут на месте, вы не беспокойтесь.</w:t>
      </w:r>
    </w:p>
    <w:p>
      <w:pPr>
        <w:pStyle w:val="Normal"/>
        <w:rPr/>
      </w:pPr>
      <w:r>
        <w:rPr/>
        <w:t>– </w:t>
      </w:r>
      <w:r>
        <w:rPr/>
        <w:t>Ладно. Вы тут с тетушкой угощайтесь, вот вам кувшин.</w:t>
      </w:r>
    </w:p>
    <w:p>
      <w:pPr>
        <w:pStyle w:val="Normal"/>
        <w:rPr/>
      </w:pPr>
      <w:r>
        <w:rPr/>
        <w:t>– </w:t>
      </w:r>
      <w:r>
        <w:rPr/>
        <w:t>Спасибо, сэр.</w:t>
      </w:r>
    </w:p>
    <w:p>
      <w:pPr>
        <w:pStyle w:val="Normal"/>
        <w:rPr/>
      </w:pPr>
      <w:r>
        <w:rPr/>
        <w:t>Тяжелая духота притупила его чувства, тепло потихоньку просачивалось в кости, усталые и одеревеневшие после студеной ночи. Негры двигались по комнате – женщина хлопотала со стряпней у очага, негритята забавлялись жалкими игрушками и грязной конфетой. Сидя на жестком стуле, Баярд продремал все утро – он как будто и не спал, но время затерялось где-то, где не было времени, и, долго пребывая в каком-то смутном состоянии между сном и явью, он не сразу заметил, что кто-то безуспешно пытается проникнуть в его мирную отрешенность. В конце концов эти попытки увенчались успехом, и до его сознания дошел голос, возвестивший, что обед готов.</w:t>
      </w:r>
    </w:p>
    <w:p>
      <w:pPr>
        <w:pStyle w:val="Normal"/>
        <w:rPr/>
      </w:pPr>
      <w:r>
        <w:rPr/>
        <w:t>Негры выпили с ним дружески, хотя и немного смущенно – два непримиримых начала, разделенных Кровью, расой, природой и средой, на какое-то мгновенье вдруг соприкоснулись, слившись воедино в общей иллюзии – род человеческий, на один-единственный день забывший свои вожделения, алчность и трусость.</w:t>
      </w:r>
    </w:p>
    <w:p>
      <w:pPr>
        <w:pStyle w:val="Normal"/>
        <w:rPr/>
      </w:pPr>
      <w:r>
        <w:rPr/>
        <w:t>– </w:t>
      </w:r>
      <w:r>
        <w:rPr/>
        <w:t>С рождеством, – робко промолвила женщина, – Спасибо вам, сэр.</w:t>
      </w:r>
    </w:p>
    <w:p>
      <w:pPr>
        <w:pStyle w:val="Normal"/>
        <w:rPr/>
      </w:pPr>
      <w:r>
        <w:rPr/>
        <w:t>Потом обед: опоссум с ямсом, еще одна серая кукурузная лепешка, безвкусная спитая жидкость из кофейника, десяток бананов, зубчатые ломтики кокосовых орехов. Ребятишки, почуяв еду, словно щенята, копошились у ног Баярда. В конце концов он понял, что все ждут, когда он кончит есть, и уговорил их пообедать вместе с ним. После обеда внезапно появились мулы, словно чудом доставленные так и не материализовавшимся зятем, и, усевшись на дно фургона и поставив почти опорожненный кувшин между колен, Баярд в последний раз оглянулся на хижину, на стоявшую в дверях женщину и на поднимавшуюся из трубы прямую струйку дыма.</w:t>
      </w:r>
    </w:p>
    <w:p>
      <w:pPr>
        <w:pStyle w:val="Normal"/>
        <w:rPr/>
      </w:pPr>
      <w:r>
        <w:rPr/>
        <w:t>Рваная сбруя бренчала и позвякивала на тощих ребрах мулов. В теплом воздухе веяло неуловимой прохладой, которая усилится с наступлением темноты. Дорога шла по светлой равнине. Порою в блестящих зарослях бородачевника или из-за бурых обнаженных лесов раздавался печальный звук ружейного выстрела; временами навстречу попадались люди на повозках, верхами или пешком, и кто-нибудь приветственно махал темной рукой негру в застегнутой доверху армейской шинели, исподлобья бросая короткий взгляд на сидевшего рядом с ним белого. «Здорово, с рождеством!» На горизонте, за желтыми зарослями бородачевника и бурыми верхушками деревьев, уходили в бездонное небо голубые холмы. «Здорово».</w:t>
      </w:r>
    </w:p>
    <w:p>
      <w:pPr>
        <w:pStyle w:val="Normal"/>
        <w:rPr/>
      </w:pPr>
      <w:r>
        <w:rPr/>
        <w:t>Они остановились, выпили, и Баярд угостил возницу папиросой. Солнце теперь стояло у них за спиной, в безмятежной бледной синеве не было ни облачка, ни ветерка, ни птицы. «Дни нынче короткие! Еще четыре мили. Веселей, мулы!» Сухой стук копыт по расшатанным мосткам, под которыми, журча, переливался и сверкал ручей меж неподвижных ив, упорно не желавших расставаться с зеленою листвой. Рыжая лента дороги поползла вверх, на фоне неба с обеих сторон бастионами встали зубчатые сосны. Фургон поднялся на гребень холма, и перед ними открылось плато с узором из блестящего бородачевника, темных вспаханных полей, бурых пятен леса и разбросанных тут и там одиноких хижин; оно уходило в мерцающую лазурь, а над низкой полосою горизонта стояло густое облака дыма. «Еще две мили». Позади висело солнце, словно медный шар, привязанный к небу. Путники снова выпили.</w:t>
      </w:r>
    </w:p>
    <w:p>
      <w:pPr>
        <w:pStyle w:val="Normal"/>
        <w:rPr/>
      </w:pPr>
      <w:r>
        <w:rPr/>
        <w:t>Когда они посмотрели вниз, в последнюю долину, где блестящие нити рельсов терялись среди деревьев и крыш, солнце уже коснулось горизонта, и воздух медленно донес до них глухие раскаты далекого взрыва.</w:t>
      </w:r>
    </w:p>
    <w:p>
      <w:pPr>
        <w:pStyle w:val="Normal"/>
        <w:rPr/>
      </w:pPr>
      <w:r>
        <w:rPr/>
        <w:t>– </w:t>
      </w:r>
      <w:r>
        <w:rPr/>
        <w:t>Все еще празднуют, – сказал негр.</w:t>
      </w:r>
    </w:p>
    <w:p>
      <w:pPr>
        <w:pStyle w:val="Normal"/>
        <w:rPr/>
      </w:pPr>
      <w:r>
        <w:rPr/>
        <w:t>С солнечных холмов они спустились в сиреневые сумерки, в которых украшенные венками и бумажными фонариками окна отбрасывали блики на усыпанные хлопушками ступени. Дети в разноцветных свитерах и куртках носились по улицам на сайках, в повозках и на коньках. В полумраке где-то впереди снова послышался глухой взрыв, и они выехали на площадь, по-воскресному тихую и тоже усыпанную обрывками бумаги. То же самое всегда бывало и дома – мужчины и юноши, которых Баярд знал с детства, точно так же проводили рождество: немного выпивали, зажигали фейерверк, наделяли мелочью негритянских мальчишек, которые, пробегая мимо, поздравляли их с рождеством. А дома – рождественское дерево в гостиной, чаша гоголь-моголя возле камина, и вот уже Саймон с неуклюжей осторожностью, затаив дыхание, на цыпочках входит в комнату, где они с Джонни лежат, притворяясь спящими, и, улучив минутку, когда он, забыв об осторожности, наклоняется над их постелью, во все горло кричат: «С рождеством!», а он обиженно ворчит: «Ну вот, опять они меня перехитрили!</w:t>
      </w:r>
      <w:r>
        <w:rPr>
          <w:rStyle w:val="FootnoteCharacters"/>
          <w:rStyle w:val="FootnoteAnchor"/>
        </w:rPr>
        <w:footnoteReference w:id="80"/>
      </w:r>
      <w:r>
        <w:rPr/>
        <w:t xml:space="preserve">« Но к полудню он утешится, к обеду разразится длинной, добродушной, бессмысленной речью, а к ночи станет уже совсем hors de combat </w:t>
      </w:r>
      <w:r>
        <w:rPr>
          <w:rStyle w:val="FootnoteCharacters"/>
          <w:rStyle w:val="FootnoteAnchor"/>
        </w:rPr>
        <w:footnoteReference w:id="81"/>
      </w:r>
      <w:r>
        <w:rPr/>
        <w:t>, между тем как тетя Дженни будет в ярости бегать по комнатам и, призывая в свидетели самого Юпитера, клясться, что, покуда у нее достанет силы, она ни за что не позволит превращать свой дом в трактир для бездельников негров. А когда стемнеет, в каком-нибудь доме начнутся танцы, и там тоже будут остролист, омела и серпантин, и девочки, которых он знал всю жизнь, с новыми браслетками, веерами и часами, среди веселых огней, музыки и беззаботного смеха».</w:t>
      </w:r>
    </w:p>
    <w:p>
      <w:pPr>
        <w:pStyle w:val="Normal"/>
        <w:rPr/>
      </w:pPr>
      <w:r>
        <w:rPr/>
        <w:t>На углу стояло несколько человек, и когда фургон проезжал мимо, они внезапно бросились врассыпную, в сумерках блеснуло желтое пламя, и громкий взрыв ленивыми раскатами прокатился меж молчаливых стен. Мулы дернули и ускорили шаг, и фургон, дребезжа, покатился быстрее. Из освещенных дверей, увешанных фонариками и венками, настойчиво зазвучали мягкие голоса, и дети, неохотно отвечая на зов, печально росли по домам. Наконец показалась станция; возле нее стоял автобус и несколько автомобилей. Баярд слез, и негр подал ему мешок.</w:t>
      </w:r>
    </w:p>
    <w:p>
      <w:pPr>
        <w:pStyle w:val="Normal"/>
        <w:rPr/>
      </w:pPr>
      <w:r>
        <w:rPr/>
        <w:t>– </w:t>
      </w:r>
      <w:r>
        <w:rPr/>
        <w:t>Премного благодарен, – сказал ему Баярд. – Прощай.</w:t>
      </w:r>
    </w:p>
    <w:p>
      <w:pPr>
        <w:pStyle w:val="Normal"/>
        <w:rPr/>
      </w:pPr>
      <w:r>
        <w:rPr/>
        <w:t>– </w:t>
      </w:r>
      <w:r>
        <w:rPr/>
        <w:t>Прощайте, белый человек.</w:t>
      </w:r>
    </w:p>
    <w:p>
      <w:pPr>
        <w:pStyle w:val="Normal"/>
        <w:rPr/>
      </w:pPr>
      <w:r>
        <w:rPr/>
        <w:t>В зале ожидания горела докрасна раскаленная печка, вокруг толпились веселые люди в лоснящихся меховых шубах и в пальто, но заходить ему не хотелось. Прислонив мешок к стене, он зашагал по платформе, стараясь согреться. Вдоль путей с обеих сторон ровным светом горели зеленые огни стрелок; на западе, над самыми верхушками деревьев, словно электрическая лампочка в стеклянной стене, мерцала вечерняя звезда. Он шагал взад-вперед, заглядывая сквозь светившиеся красноватым светом окна в зал ожидания для белых, где в праздничном воодушевлении беззвучно жестикулировали веселые люди в шубах и в пальто, и в зал ожидания для негров, где пассажиры, тихонько переговариваясь, терпеливо сидели в тусклом свете вокруг печки. Повернув туда, он вдруг услышал, как в темном углу возле двери кто-то застенчиво и робко проговорил: «С рождеством, хозяин». Не останавливаясь, он вытащил из кармана монету. На площади снова раздался глухой взрыв фейерверка, в небо дугою взмыла ракета; мгновенье провисев в воздухе, она раскрылась, словно кулак, беззвучно растопырив бледнеющие золотые пальцы в спокойной синеве небес.</w:t>
      </w:r>
    </w:p>
    <w:p>
      <w:pPr>
        <w:pStyle w:val="Normal"/>
        <w:rPr/>
      </w:pPr>
      <w:r>
        <w:rPr/>
        <w:t>Наконец подошел поезд, со скрежетом остановились вагоны с ярко освещенными окнами, Баярд взял свой мешок и среди веселой ватаги, которая громко прощалась, посылая приветы и поручения отсутствующим, поднялся в вагон. Небритый, в исцарапанных сапогах, в грязных военных брюках, в потрепанной дымчатой твидовой куртке и измятой фетровой шляпе, он нашел свободное место и поставил под ноги кувшин.</w:t>
      </w:r>
    </w:p>
    <w:p>
      <w:pPr>
        <w:pStyle w:val="Normal"/>
        <w:rPr/>
      </w:pPr>
      <w:r>
        <w:rPr/>
      </w:r>
    </w:p>
    <w:p>
      <w:pPr>
        <w:pStyle w:val="Normal"/>
        <w:rPr/>
      </w:pPr>
      <w:r>
        <w:rPr/>
      </w:r>
      <w:r>
        <w:br w:type="page"/>
      </w:r>
    </w:p>
    <w:p>
      <w:pPr>
        <w:pStyle w:val="Heading3"/>
        <w:ind w:hanging="0"/>
        <w:rPr/>
      </w:pPr>
      <w:r>
        <w:rPr/>
        <w:t>Часть пятая</w:t>
      </w:r>
    </w:p>
    <w:p>
      <w:pPr>
        <w:pStyle w:val="Normal"/>
        <w:rPr/>
      </w:pPr>
      <w:r>
        <w:rPr/>
      </w:r>
    </w:p>
    <w:p>
      <w:pPr>
        <w:pStyle w:val="Heading4"/>
        <w:ind w:hanging="0"/>
        <w:rPr/>
      </w:pPr>
      <w:r>
        <w:rPr/>
        <w:t>1</w:t>
      </w:r>
    </w:p>
    <w:p>
      <w:pPr>
        <w:pStyle w:val="Normal"/>
        <w:rPr/>
      </w:pPr>
      <w:r>
        <w:rPr/>
      </w:r>
    </w:p>
    <w:p>
      <w:pPr>
        <w:pStyle w:val="Normal"/>
        <w:rPr/>
      </w:pPr>
      <w:r>
        <w:rPr/>
        <w:t xml:space="preserve">«…А поскольку сущность весны – это одиночество, легкая грусть и чувство некоторого разочарования, я полагаю, что очищение переживается значительно острее, если для большей полноты ко всему этому добавить еще и известную долю ностальгии. Когда я дома, мне всегда приходят на память яблони, или зеленые лужайки, или цвет моря где-нибудь в далеких краях, и я предаюсь грусти оттого, что не могу находиться везде одновременно, и еще оттого, что в одной весне нельзя изведать все вместе, сразу, как уста всех женщин мира у Байрона </w:t>
      </w:r>
      <w:r>
        <w:rPr>
          <w:rStyle w:val="FootnoteCharacters"/>
          <w:rStyle w:val="FootnoteAnchor"/>
        </w:rPr>
        <w:footnoteReference w:id="82"/>
      </w:r>
      <w:r>
        <w:rPr/>
        <w:t>. Но теперь я, кажется, обрел цельность и сосредоточился на одном вполне определенном предмете, что, очевидно, свидетельствует в мою пользу». Перо Хореса остановилось, сам оп вперил взор в страницу, испещренную его почти совершенно неразборчивыми каракулями, а изысканные слова, которые он только что написал, все еще звучали в его мозгу, причудливо и немного грустно, между тем как он сам покинул свой письменный стол, и комнату, и город, и всю ту грубую, крикливую новую обстановку, в которую забросила его судьба, и его неуемная фантастическая ущербность уже опять беспрепятственно витала в пустынных запредельных далях, соединив там воедино все свои несовместимые элементы. На толстых плетях, увивавших карнизы веранды, уже, наверно, набухают сиреневые бутоны, и он без всякого усилия ясно увидел знакомую лужайку под виргинскими можжевельниками, сверкающую белыми и желтыми звездами нарциссов и жонкилей, между которыми в ожидании своей очереди зацвести стоят высокие гладиолусы.</w:t>
      </w:r>
    </w:p>
    <w:p>
      <w:pPr>
        <w:pStyle w:val="Normal"/>
        <w:rPr/>
      </w:pPr>
      <w:r>
        <w:rPr/>
        <w:t>Но тело его оставалось недвижимым, и рука с остановившимся пером замерла на исписанном листе. Бумага лежала на желтой полированной поверхности его нового письменного стола. Стул, на котором он сидел, тоже был новый, как и вся комната с ее мертвенно-белыми стенами и панелями под дуб. Целый день в ней палило солнце, не умеряемое никакими шторами. Ранней весною это было даже приятно, как, например, сейчас, когда солнечные лучи вливались в комнату через выходившее на запад окно, освещая письменный стол, на котором цвел белый гиацинт в глазурованном глиняном горшке. Задумчиво глядя в окно на толевую крышу, как губка, впитывавшую и излучавшую зной, за которой, прислонясь к кирпичной стене, стояла кучка усыпанных жалкими цветками адамовых деревьев, Хорес со страхом думал о ясных летних днях, когда солнце будет раскалять крышу прямо у него над головой, и вспоминал темный затхлый кабинет в своем доме, где всегда тянуло ветерком, где сомкнутыми рядами стояли нетронутые пыльные книги, которые даже в самые знойные дни, казалось, излучали прохладу и покой. И, думая обо всем этом, он снова отвлекся от той вульгарной новой обстановки, в которой пребывало его тело.</w:t>
      </w:r>
    </w:p>
    <w:p>
      <w:pPr>
        <w:pStyle w:val="Normal"/>
        <w:rPr/>
      </w:pPr>
      <w:r>
        <w:rPr/>
        <w:t>Перо опять задвигалось по бумаге.</w:t>
      </w:r>
    </w:p>
    <w:p>
      <w:pPr>
        <w:pStyle w:val="Normal"/>
        <w:rPr/>
      </w:pPr>
      <w:r>
        <w:rPr/>
        <w:t>«Вероятно, для множества людей, которые ютятся в темных норах, как кроты, или живут, как совы, не нуждаясь даже в пламени свечи, сила духа – в конечном счете всего лишь жалкая имитация чего-то действительно ценного. Но не для тех, кто носит мир в себе, подобно пламени свечи, несущему свет. Я всегда был во власти слов, но мне кажется, что, слегка обманув собственную трусость, я могу даже придать ей некоторую уверенность. Полагаю, что ты, как всегда, не сможешь прочитать это письмо, а если даже ты его прочтешь, оно тебе ничего не скажет. Но все равно ты выполнишь свое предназначенье, о целомудренная дева тишины»</w:t>
      </w:r>
      <w:r>
        <w:rPr>
          <w:rStyle w:val="FootnoteCharacters"/>
          <w:rStyle w:val="FootnoteAnchor"/>
        </w:rPr>
        <w:footnoteReference w:id="83"/>
      </w:r>
      <w:r>
        <w:rPr/>
        <w:t>.</w:t>
      </w:r>
    </w:p>
    <w:p>
      <w:pPr>
        <w:pStyle w:val="Normal"/>
        <w:rPr/>
      </w:pPr>
      <w:r>
        <w:rPr/>
        <w:t>«Ты была счастливее в своей клетке, правда?» – подумал Хорес, читая написанные им слова, в которых он, как обычно, перемывал косточки одной женщины в доме другой. В комнату внезапно ворвался легкий ветерок; он принес с собой чуть сладковатый запах белой акации; бумага на столе зашевелилась, он встрепенулся и, как человек, внезапно пробудившийся от сна, посмотрел на часы, сунул их на место и стал быстро писать дальше:</w:t>
      </w:r>
    </w:p>
    <w:p>
      <w:pPr>
        <w:pStyle w:val="Normal"/>
        <w:rPr/>
      </w:pPr>
      <w:r>
        <w:rPr/>
        <w:t>«Мы очень довольны, что маленькая Белл с нами. Ей здесь нравится; в соседнем доме целая орава белобрысых девчушек с косичками мал мала меньше, перед которыми маленькая Белл, по правде говоря, немножко задирает мое, она им покровительствует, как, впрочем, ей и надлежит по праву старшинства. Когда в доме есть дети, вое выглядит совершенно иначе. Очень жаль, что они не предусмотрены в квартирах, которые сдаются внаем. Особенно такие, как маленькая Белл – серьезная, лучезарная, как-то удивительно рано и быстро развившаяся. Но ведь ты ее почти не знаешь. Мы оба очень довольны, что она с нами. Я думаю, что Гарри…» Перо остановилось, и, не выпуская его из поднятой руки в поисках слов, которые так редко от него ускользали, Хорес вдруг понял, что говорить неправду о других можно, легко и быстро импровизируя, тогда как неправда, сказанная о самом себе, требует и осмотрительности и тщательного выбора выражений. Потом он снова посмотрел на часы, вычеркнул последнюю фразу, добавил: «Белл шлет тебе привет, о Безмятежная», промокнул письмо, сложил его, быстро сунул в конверт, надписал адрес, наклеил марку, встал и взял шляпу. Если побежать бегом, можно еще успеть к четырехчасовому.</w:t>
      </w:r>
    </w:p>
    <w:p>
      <w:pPr>
        <w:pStyle w:val="Normal"/>
        <w:rPr/>
      </w:pPr>
      <w:r>
        <w:rPr/>
      </w:r>
    </w:p>
    <w:p>
      <w:pPr>
        <w:pStyle w:val="Heading4"/>
        <w:ind w:hanging="0"/>
        <w:rPr/>
      </w:pPr>
      <w:r>
        <w:rPr/>
        <w:t>2</w:t>
      </w:r>
    </w:p>
    <w:p>
      <w:pPr>
        <w:pStyle w:val="Normal"/>
        <w:rPr/>
      </w:pPr>
      <w:r>
        <w:rPr/>
      </w:r>
    </w:p>
    <w:p>
      <w:pPr>
        <w:pStyle w:val="Normal"/>
        <w:rPr/>
      </w:pPr>
      <w:r>
        <w:rPr/>
        <w:t>В январе мисс Дженни получила от Баярда открытку из Тампико</w:t>
      </w:r>
      <w:r>
        <w:rPr>
          <w:rStyle w:val="FootnoteCharacters"/>
          <w:rStyle w:val="FootnoteAnchor"/>
        </w:rPr>
        <w:footnoteReference w:id="84"/>
      </w:r>
      <w:r>
        <w:rPr/>
        <w:t>, месяц спустя пришла телеграмма из Мехико-сити с просьбой выслать ему туда денег. И это было последним признаком, что он собирается провести в каком-либо месте столько времени, сколько нужно для получения вестей из дому; хотя иногда в присущей ему мрачной и грубой манере он яркими аляповатыми открытками извещал их о том, где побывал. В апреле получилась открытка из Рио, затем последовал долгий промежуток, в течение которого можно было подумать, что он окончательно исчез; и мисс Дженни с Нарциссой спокойно провели это время дома, сосредоточив все свои помыслы на будущем младенце, коего мисс Дженни уже заранее окрестила Джоном.</w:t>
      </w:r>
    </w:p>
    <w:p>
      <w:pPr>
        <w:pStyle w:val="Normal"/>
        <w:rPr/>
      </w:pPr>
      <w:r>
        <w:rPr/>
        <w:t>Мисс Дженни считала, что старый Баярд надсмеялся над ними, что он изменил своим предкам и романтическому ореолу фамильного рока, скончавшись, как она выразилась, по сути дела, «шиворот-навыворот». И так как из-за этого он впал у нее в немилость, а молодой Баярд пребывал в нетях, находясь, так сказать, между небом и землей, она стала все чаще и чаще говорить о Джоне. Вскоре после смерти старого Баярда, внезапно охваченная желанием рыться во всевозможной рухляди – она называла это зимней уборкой, – она нашла среди реликвий матери близнецов миниатюрный портрет Джона, сделанный одним нью-орлеанским художником, когда мальчикам было восемь лет. Мисс Дженни вспомнила, что в то время были сделаны портреты обоих братьев, и ей казалось, что после смерти их матери она спрятала их вместе. Однако второй портрет так и не нашелся. Поэтому она предоставила Саймону приводить в порядок учиненный ею разгром, а сама понесла портрет вниз, в кабинет, где сидела Нарцисса, и обе принялись его рассматривать.</w:t>
      </w:r>
    </w:p>
    <w:p>
      <w:pPr>
        <w:pStyle w:val="Normal"/>
        <w:rPr/>
      </w:pPr>
      <w:r>
        <w:rPr/>
        <w:t>Даже в этом раннем возрасте волосы у него были густого рыжевато-коричневого оттенка и притом довольно длинные.</w:t>
      </w:r>
    </w:p>
    <w:p>
      <w:pPr>
        <w:pStyle w:val="Normal"/>
        <w:rPr/>
      </w:pPr>
      <w:r>
        <w:rPr/>
        <w:t>– </w:t>
      </w:r>
      <w:r>
        <w:rPr/>
        <w:t>Я помню тот день, когда они первый раз вернулись домой из школы. Оба в крови, как дикие кабаны, – после драки с другими мальчиками, которые сказали, что они похожи на девчонок. Мать умыла их, приласкала, но им было не до нее – они хвастались своими подвигами перед Баярдом и Саймоном. «Вы бы только на них поглядели», – твердил Джон. Баярд, конечно, рассвирепел и сказал, что это позор – выпускать мальчишку на улицу с длинными локонами, и наконец заставил бедную женщину согласиться, чтобы Саймон их остриг. И знаете что? Ни тот, ни другой не позволили даже притронуться к своим волосам. Кажется, в школе осталось еще несколько мальчишек, которых они не успели отколотить, а они решили заставить всю школу признать, что, если им нравится, они могут носить волосы хоть до пят. И наверняка им это удалось, потому что после нескольких кровавых побоищ они в один прекрасный день вернулись наконец домой без свежих ран и тогда разрешили Саймону остричь им волосы, а их мать сидела в гостиной за роялем и плакала. И это было в последний раз – в здешней школе они больше не дрались. А почему они дрались, когда уехали отсюда в университет, я не знаю, но причина у них всегда находилась. В конце концов нам пришлось их разлучить, и из Виргинии, где учились оба, перевести Джонни в Принстон</w:t>
      </w:r>
      <w:r>
        <w:rPr>
          <w:rStyle w:val="FootnoteCharacters"/>
          <w:rStyle w:val="FootnoteAnchor"/>
        </w:rPr>
        <w:footnoteReference w:id="85"/>
      </w:r>
      <w:r>
        <w:rPr/>
        <w:t>. Тогда они бросили жребий или устроили еще что-то в этом роде, наверно, для того, чтобы решить, которого из них исключат раньше, и когда Джонни проиграл, стали примерно раз в месяц встречаться в Нью-Йорке. Я нашла у Баярда в столе письма, которые начальник нью-йоркской полиции писал профессорам Принстонского и Виргинского университетов с просьбой не пускать их больше в Нью-Йорк. Эти письма профессора переслали нам. А однажды Баярду пришлось за какие-то их проделки уплатить полторы тысячи долларов не то какому-то полицейскому, не то официанту.</w:t>
      </w:r>
    </w:p>
    <w:p>
      <w:pPr>
        <w:pStyle w:val="Normal"/>
        <w:rPr/>
      </w:pPr>
      <w:r>
        <w:rPr/>
        <w:t>Мисс Дженни продолжала говорить, но Нарцисса ее не слушала. Она рассматривала лицо на миниатюре. Лицо, смотревшее на нее, было лицом ребенка и в то же время лицом Баярда, но в нем уже угадывалось не мрачное высокомерие, так хорошо ей знакомое по лицу мужа, а нечто глубоко искреннее, непосредственное, нечто теплое, открытое и щедрое, и когда Нарцисса сидела, держа в руке маленький овальный медальон, с которого на нее серьезно смотрели спокойные голубые глаза, а лицо, окаймленное золотистыми кудрями с гладкой кожей и детским ртом, светилось таким мягким, веселым и безыскусным сияньем, перед ней с небывалой доселе ясностью раскрылась слепая трагедия человеческой жизни. Нарцисса сидела неподвижно – мисс Дженни думала, что она просто смотрит на медальон, а между тем она со всею силой пробудившейся душевной стойкости лелеяла ребенка у себя под сердцем; казалось, она уже различала черную тень рока, который сама на себя навлекла и который в ожидании своего часа притаился рядом с ее стулом.</w:t>
      </w:r>
    </w:p>
    <w:p>
      <w:pPr>
        <w:pStyle w:val="Normal"/>
        <w:rPr/>
      </w:pPr>
      <w:r>
        <w:rPr/>
        <w:t>«Нет, нет», – со страстным протестом шептала Нарцисса, обволакивая будущего ребенка волнами той силы, что с каждым днем все выше поднималась в ее душе и теле, и расставляя на своих крепостных стенах непобедимые гарнизоны. Она даже радовалась, что мисс Дженни показала ей портрет, – ее предостерегли, и она теперь вооружена.</w:t>
      </w:r>
    </w:p>
    <w:p>
      <w:pPr>
        <w:pStyle w:val="Normal"/>
        <w:rPr/>
      </w:pPr>
      <w:r>
        <w:rPr/>
        <w:t>Мисс Дженни между тем продолжала называть ребенка Джоном и вспоминать разные забавные случаи из детства того, другого Джона, пока Нарцисса наконец поняла, что она их путает, и с ужасом обнаружила, что мисс Дженни стареет и что в конце концов даже ее неукротимое старое сердце начинает понемногу сдавать. Открытие это ее ужаснуло – ведь дряхлость никак не ассоциировалась для нее с мисс Дженни, с сухопарой, стройной, подвижной, непреклонной и доброй мисс Дженни, распоряжавшейся в доме, который никогда ей не принадлежал, в который ее насильственно пересадили, с корнем вырвав из родной земли в том далеком краю, где нравы, обычаи и даже самый климат так разительно отличались от здешних, в доме, в котором она поддерживала порядок с неиссякаемой энергией при помощи одного-единственного, безответственного, как малое дитя, глупого старого негра.</w:t>
      </w:r>
    </w:p>
    <w:p>
      <w:pPr>
        <w:pStyle w:val="Normal"/>
        <w:rPr/>
      </w:pPr>
      <w:r>
        <w:rPr/>
        <w:t>И тем не менее она продолжала поддерживать порядок в доме, словно и старый Баярд, и молодой Баярд все еще в нем жили. Но вечерами, когда они обе сидели у огня в кабинете, а время неуклонно двигалось вперед и в комнату уже опять вливался вечерний воздух, напоенный густым и пряным ароматом белых акаций, пеньем пересмешников и вечным лукавством вновь народившейся проказницы весны, когда наконец даже мисс Дженни признала, что больше незачем растапливать камин, – теперь, когда они беседовали, Нарцисса стала замечать, что она уже не вспоминает о своем далеком девичестве и о Джебе Стюарте с его алым шарфом, мандолиной и увитым гирляндами гнедым конем, а что ее воспоминания простираются не дальше того времени, когда Баярд и Джон были детьми. Казалось, будто жизнь ее, подходя к концу, устремлена была не в будущее, а в прошлое – подобно нити, которую наматывают обратно на катушку.</w:t>
      </w:r>
    </w:p>
    <w:p>
      <w:pPr>
        <w:pStyle w:val="Normal"/>
        <w:rPr/>
      </w:pPr>
      <w:r>
        <w:rPr/>
        <w:t>И Нарцисса вновь обрела безмятежный покой – заранее предупрежденная об опасности, она сидела в своих бастионах и слушала мисс Дженни, более чем когда-либо прежде преклоняясь перед неукротимой силою духа, который, вселившись в тело женщины, достался в наследство легкомысленным и безрассудным мужчинам, очевидно, с одною лишь целью заботливо подвести этих мужчин к их ранней насильственной смерти в период истории, когда ее муж и братья погибли в одном и том же бесполезном крушенье людских начинаний; когда, словно в каком-то кошмаре, не проходящем ни во сне, ни наяву, основы ее жизни поколебались, а корни были в буквальном смысле слова вырваны из той земли, где, уповая на чистоту человеческих побуждений, спали вечным сном ее предки, – в период, когда сами эти мужчины, несмотря на всю свою надменную и дерзкую беспечность, непременно дрогнули бы, если бы роль их была лишь пассивной, а уделом их было одно ожиданье. И Нарцисса думала о том, насколько эта доблесть, никогда не опускавшая клинка пред недоступным для меча врагом, и эта безропотная стойкость никем не воспетых (и, увы, неоплаканных) женщин возвышеннее, чем затмивший их мишурный и бесплодный блеск мужчин. «И вот теперь она стремится сделать меня одной из этих женщин, стремится сделать из моего ребенка еще одну из тех ракет, что на мгновенье вспыхивают в небе и тотчас угасают».</w:t>
      </w:r>
    </w:p>
    <w:p>
      <w:pPr>
        <w:pStyle w:val="Normal"/>
        <w:rPr/>
      </w:pPr>
      <w:r>
        <w:rPr/>
        <w:t>Не она вновь погрузилась в свою безмятежность, и по мере того, как приближался срок, дни ее все больше и больше сосредоточивались, а голос мисс Дженни превращался всего лишь в звук – утешительный, но лишенный смысла. Каждую неделю она получала эксцентричные, утонченно остроумные письма от Хореса, но и их она читала с невозмутимой отчужденностью – то есть читала то, что ев удавалось расшифровать. Писания Хореса всегда казались ей непонятными, и даже те их части, которые удавалось расшифровать, ничего ей не говорили. Впрочем, она знала, что этого он и ожидал.</w:t>
      </w:r>
    </w:p>
    <w:p>
      <w:pPr>
        <w:pStyle w:val="Normal"/>
        <w:rPr/>
      </w:pPr>
      <w:r>
        <w:rPr/>
        <w:t>Но вот уже весна окончательно вступила в свои права. Ежегодные весенние пререкания мисс Дженни с Айсомом начались снова и яростно, хотя и безобидно, шли своим чередом под окном у Нарциссы. Они достали из погреба луковицы тюльпанов, с помощью Нарциссы высадили их в грунт, вековали остальные клумбы, распеленали розы и пересаженный жасмин. Нарцисса съездила в город и увидела, что на заброшенное лужайке расцвели первые жонкили – совсем как в те дни, когда она и Хорес еще жили дома; и она послала ему ящик жонкилей, а потом нарциссов. Но когда зацвели гладиолусы, она уже почти не выходила из дому и только под вечер гуляла с мисс Дженни по цветущему саду, наполненному пеньем пересмешников и запоздалых дроздов, по длинным аллеям, где медленно и неохотно сгущались сумерки, и мисс Дженни все толковала ей о Джоне, путая еще не родившегося младенца с покойником.</w:t>
      </w:r>
    </w:p>
    <w:p>
      <w:pPr>
        <w:pStyle w:val="Normal"/>
        <w:rPr/>
      </w:pPr>
      <w:r>
        <w:rPr/>
        <w:t>В начале июня они получили от Баярда письмо с просьбой выслать ему денег в Сан-Франциско, где он наконец ухитрился стать жертвой ограбления.</w:t>
      </w:r>
    </w:p>
    <w:p>
      <w:pPr>
        <w:pStyle w:val="Normal"/>
        <w:rPr/>
      </w:pPr>
      <w:r>
        <w:rPr/>
        <w:t>Деньги мисс Дженни отправила. «Возвращайся домой», – телеграфировала она ему тайком от Нарциссы.</w:t>
      </w:r>
    </w:p>
    <w:p>
      <w:pPr>
        <w:pStyle w:val="Normal"/>
        <w:rPr/>
      </w:pPr>
      <w:r>
        <w:rPr/>
        <w:t>– </w:t>
      </w:r>
      <w:r>
        <w:rPr/>
        <w:t>Ну, теперь-то уж он вернется, – сказала она. – Вот увидишь. Хотя бы для того, чтобы заставить нас поволноваться.</w:t>
      </w:r>
    </w:p>
    <w:p>
      <w:pPr>
        <w:pStyle w:val="Normal"/>
        <w:rPr/>
      </w:pPr>
      <w:r>
        <w:rPr/>
        <w:t>Но прошла неделя, а он все не приезжал, и тогда мисс Дженни послала ему срочную телеграмму-письмо. Не когда эту телеграмму передавали, Баярд был в. Чикаго, а когда она пришла в Сан-Франциско, он сидел среди саксофонов, накрашенных дам и их пожилых мужей за столом, который был беспорядочно уставлен грязными бокалами, залит виски и усыпан пеплом от сигарет, в обществе двоих мужчин и девицы. Один из мужчин был в форме армейского пилота с эмблемой в виде крыльев. Второй, коренастый, с седыми висками и безумными глазами фанатика, был одет в потертый серый костюм. Девица, высокая и стройная, казалось, состояла из одних длинных ног; у нее были ярко накрашенные губы, холодные глаза и сверхмодное бальное платье, и, когда еще двое мужчин подошли и обратились к Баярду, она с плохо скрытой настойчивостью уговаривала его выпить. Сейчас она танцевала с летчиком, то и дело оглядываясь на Баярда, который не переставая пил, между тем как человек в потертом костюме что-то ему втолковывал.</w:t>
      </w:r>
    </w:p>
    <w:p>
      <w:pPr>
        <w:pStyle w:val="Normal"/>
        <w:rPr/>
      </w:pPr>
      <w:r>
        <w:rPr/>
        <w:t>– </w:t>
      </w:r>
      <w:r>
        <w:rPr/>
        <w:t>Я его боюсь, – твердила девица.</w:t>
      </w:r>
    </w:p>
    <w:p>
      <w:pPr>
        <w:pStyle w:val="Normal"/>
        <w:rPr/>
      </w:pPr>
      <w:r>
        <w:rPr/>
        <w:t>Человек в потертом костюме говорил, с трудом сдерживая возбуждение; сложив две салфетки в узкие ленты, он пытался что-то наглядно объяснить, и на фоне бессмысленного рева барабанов и труб голос его звучал настойчиво и хрипло. Вначале Баярд, пристально глядя на собеседника своим мрачным взглядом, еще кое-как прислушивался, но теперь он уставился в противоположный конец зала и вовсе перестал обращать на него внимание. Рядом с ним стояла бутылка, и он все время пил виски с содовой. Рука у него была еще твердой, но по лицу разлилась смертельная бледность, он был совершенно пьян, и, то и дело оглядываясь на него, девица твердила своему партнеру:</w:t>
      </w:r>
    </w:p>
    <w:p>
      <w:pPr>
        <w:pStyle w:val="Normal"/>
        <w:rPr/>
      </w:pPr>
      <w:r>
        <w:rPr/>
        <w:t>– </w:t>
      </w:r>
      <w:r>
        <w:rPr/>
        <w:t>Говорю вам, что я его боюсь. Господи, когда вы с вашим другом к нам подошли, я уже совсем не знала, что и делать. Обещайте, что вы не уйдете и не оставите меня с ним.</w:t>
      </w:r>
    </w:p>
    <w:p>
      <w:pPr>
        <w:pStyle w:val="Normal"/>
        <w:rPr/>
      </w:pPr>
      <w:r>
        <w:rPr/>
        <w:t>– </w:t>
      </w:r>
      <w:r>
        <w:rPr/>
        <w:t>Это ты-то боишься? – с издевкой спросил летчик, однако все же оглянулся и посмотрел на бледное надменное лицо Баярда. – Он же совсем ручной, тебе ничего не стоит с ним справиться.</w:t>
      </w:r>
    </w:p>
    <w:p>
      <w:pPr>
        <w:pStyle w:val="Normal"/>
        <w:rPr/>
      </w:pPr>
      <w:r>
        <w:rPr/>
        <w:t>– </w:t>
      </w:r>
      <w:r>
        <w:rPr/>
        <w:t>Вы его не знаете, – сказала девица, хватая его за руку и прижимаясь к нему дрожащим телом.</w:t>
      </w:r>
    </w:p>
    <w:p>
      <w:pPr>
        <w:pStyle w:val="Normal"/>
        <w:rPr/>
      </w:pPr>
      <w:r>
        <w:rPr/>
        <w:t>Плечо его напряглось, а рука, лежавшая у нее на спине, опустилась чуть пониже, и, хотя они были зажаты в шаркающей ногами толпе танцующих, и потому их не было видно, он быстро и опасливо проговорил:</w:t>
      </w:r>
    </w:p>
    <w:p>
      <w:pPr>
        <w:pStyle w:val="Normal"/>
        <w:rPr/>
      </w:pPr>
      <w:r>
        <w:rPr/>
        <w:t>– </w:t>
      </w:r>
      <w:r>
        <w:rPr/>
        <w:t>Спокойно, малютка, он смотрит в нашу сторону. Два года назад я видел, как он выбил два зуба австралийскому капитану, который всего-навсего пытался заговорить с его девушкой в одном лондонском кабаке. – Они продвигались дальше, пока не очутились на противоположной от оркестра стороне зала. – Чего ты боишься? Он же не индеец; сиди тихо, и он тебя не тронет. Он парень что надо. Я его давно знаю и видел его в таких местах, где плохих не бывает, можешь мне поверить.</w:t>
      </w:r>
    </w:p>
    <w:p>
      <w:pPr>
        <w:pStyle w:val="Normal"/>
        <w:rPr/>
      </w:pPr>
      <w:r>
        <w:rPr/>
        <w:t>– </w:t>
      </w:r>
      <w:r>
        <w:rPr/>
        <w:t>Вы не знаете, – повторяла она. – Я…</w:t>
      </w:r>
    </w:p>
    <w:p>
      <w:pPr>
        <w:pStyle w:val="Normal"/>
        <w:rPr/>
      </w:pPr>
      <w:r>
        <w:rPr/>
        <w:t>Оркестр взревел и умолк; в неожиданно наступившей тишине за ближним столиком резко прозвучал голос человека в потертом костюме: «Мне только удалось заставить одного из этих жалких трусов летчиков…»</w:t>
      </w:r>
    </w:p>
    <w:p>
      <w:pPr>
        <w:pStyle w:val="Normal"/>
        <w:rPr/>
      </w:pPr>
      <w:r>
        <w:rPr/>
        <w:t>Голос его снова потонул в какофонии пьяных выкриков, визгливого женского смеха и скрежета передвигаемых по полу стульев, но когда они подошли к столику, человек в потертом костюме все еще говорил, сдержанно, но отчаянно жестикулируя, тогда как Баярд, не сводя глаз с противоположного конца зала, беспрерывно пил. Девица схватила летчика за руку.</w:t>
      </w:r>
    </w:p>
    <w:p>
      <w:pPr>
        <w:pStyle w:val="Normal"/>
        <w:rPr/>
      </w:pPr>
      <w:r>
        <w:rPr/>
        <w:t>– </w:t>
      </w:r>
      <w:r>
        <w:rPr/>
        <w:t>Вы должны помочь мне напоить его до потери сознания, – взмолилась она. – Говорю вам, я боюсь с ним ехать.</w:t>
      </w:r>
    </w:p>
    <w:p>
      <w:pPr>
        <w:pStyle w:val="Normal"/>
        <w:rPr/>
      </w:pPr>
      <w:r>
        <w:rPr/>
        <w:t>– </w:t>
      </w:r>
      <w:r>
        <w:rPr/>
        <w:t>Напоить Сарториса до потери сознания? Еще не родился тот мужчина, который бы это сумел, а женщина тем более. Ступай-ка ты обратно в детский сад, малютка. – Однако, убедившись в ее полной искренности, он все-таки спросил: – Послушай, а что он тебе сделал?</w:t>
      </w:r>
    </w:p>
    <w:p>
      <w:pPr>
        <w:pStyle w:val="Normal"/>
        <w:rPr/>
      </w:pPr>
      <w:r>
        <w:rPr/>
        <w:t>– </w:t>
      </w:r>
      <w:r>
        <w:rPr/>
        <w:t>Не знаю. Он может что угодно сделать. Когда мы ехали сюда, он бросил пустую бутылку в регулировщика. Вы должны…</w:t>
      </w:r>
    </w:p>
    <w:p>
      <w:pPr>
        <w:pStyle w:val="Normal"/>
        <w:rPr/>
      </w:pPr>
      <w:r>
        <w:rPr/>
        <w:t>– </w:t>
      </w:r>
      <w:r>
        <w:rPr/>
        <w:t>Тихо! – скомандовал летчик.</w:t>
      </w:r>
    </w:p>
    <w:p>
      <w:pPr>
        <w:pStyle w:val="Normal"/>
        <w:rPr/>
      </w:pPr>
      <w:r>
        <w:rPr/>
        <w:t>Человек в потертом костюме умолк и с досадой поднял голову. Баярд все еще не сводил взгляда с противоположного конца зала.</w:t>
      </w:r>
    </w:p>
    <w:p>
      <w:pPr>
        <w:pStyle w:val="Normal"/>
        <w:rPr/>
      </w:pPr>
      <w:r>
        <w:rPr/>
        <w:t>– </w:t>
      </w:r>
      <w:r>
        <w:rPr/>
        <w:t>Там зять, – сказал он, медленно и старательно выговаривая слова. – Не разговаривает с семейством. Зол на нас. Отбили у него жену.</w:t>
      </w:r>
    </w:p>
    <w:p>
      <w:pPr>
        <w:pStyle w:val="Normal"/>
        <w:rPr/>
      </w:pPr>
      <w:r>
        <w:rPr/>
        <w:t>Все обернулись и посмотрели в ту сторону.</w:t>
      </w:r>
    </w:p>
    <w:p>
      <w:pPr>
        <w:pStyle w:val="Normal"/>
        <w:rPr/>
      </w:pPr>
      <w:r>
        <w:rPr/>
        <w:t>– </w:t>
      </w:r>
      <w:r>
        <w:rPr/>
        <w:t>Где? – спросил летчик и подозвал официанта. – Поди сюда, Джек.</w:t>
      </w:r>
    </w:p>
    <w:p>
      <w:pPr>
        <w:pStyle w:val="Normal"/>
        <w:rPr/>
      </w:pPr>
      <w:r>
        <w:rPr/>
        <w:t>– </w:t>
      </w:r>
      <w:r>
        <w:rPr/>
        <w:t>Вон тот, с бриллиантовой фарой, – сказал Баярд, – Ничего парень. Но говорить с ним я не стану. Еще в драку полезет. К тому же с ним подруга.</w:t>
      </w:r>
    </w:p>
    <w:p>
      <w:pPr>
        <w:pStyle w:val="Normal"/>
        <w:rPr/>
      </w:pPr>
      <w:r>
        <w:rPr/>
        <w:t>Летчик снова посмотрел в ту сторону.</w:t>
      </w:r>
    </w:p>
    <w:p>
      <w:pPr>
        <w:pStyle w:val="Normal"/>
        <w:rPr/>
      </w:pPr>
      <w:r>
        <w:rPr/>
        <w:t>– </w:t>
      </w:r>
      <w:r>
        <w:rPr/>
        <w:t>Старикан какой-то, – сказал он, снова подозвал официанта и спросил девицу: – Еще коктейль? – Он взял бутылку, наполнил свой бокал, налил Баярду и посмотрел на человека в потертом костюме: – А ваш бокал где?</w:t>
      </w:r>
    </w:p>
    <w:p>
      <w:pPr>
        <w:pStyle w:val="Normal"/>
        <w:rPr/>
      </w:pPr>
      <w:r>
        <w:rPr/>
        <w:t>Человек в потертом костюме досадливо отмахнулся.</w:t>
      </w:r>
    </w:p>
    <w:p>
      <w:pPr>
        <w:pStyle w:val="Normal"/>
        <w:rPr/>
      </w:pPr>
      <w:r>
        <w:rPr/>
        <w:t>– </w:t>
      </w:r>
      <w:r>
        <w:rPr/>
        <w:t>Смотрите, – сказал он, снова хватаясь за салфетки. – Угол поперечного V увеличивается до определенной величины пропорционально давлению воздуха. Вследствие увеличения скорости. Понятно? Ну вот, а я хочу выяснить…</w:t>
      </w:r>
    </w:p>
    <w:p>
      <w:pPr>
        <w:pStyle w:val="Normal"/>
        <w:rPr/>
      </w:pPr>
      <w:r>
        <w:rPr/>
        <w:t>– </w:t>
      </w:r>
      <w:r>
        <w:rPr/>
        <w:t>Расскажи это своей бабушке, приятель! – перебил его летчик. – Говорят, она два года назад купила аэроплан. Эй, официант!</w:t>
      </w:r>
    </w:p>
    <w:p>
      <w:pPr>
        <w:pStyle w:val="Normal"/>
        <w:rPr/>
      </w:pPr>
      <w:r>
        <w:rPr/>
        <w:t>Баярд теперь мрачно смотрел на человека в потертом костюме.</w:t>
      </w:r>
    </w:p>
    <w:p>
      <w:pPr>
        <w:pStyle w:val="Normal"/>
        <w:rPr/>
      </w:pPr>
      <w:r>
        <w:rPr/>
        <w:t>– </w:t>
      </w:r>
      <w:r>
        <w:rPr/>
        <w:t>Вы ничего не пьете, – сказала девица, толкая под столом летчика.</w:t>
      </w:r>
    </w:p>
    <w:p>
      <w:pPr>
        <w:pStyle w:val="Normal"/>
        <w:rPr/>
      </w:pPr>
      <w:r>
        <w:rPr/>
        <w:t>– </w:t>
      </w:r>
      <w:r>
        <w:rPr/>
        <w:t>Верно, – подтвердил Баярд. – Почему ты не хочешь летать на его катафалке, Мониген</w:t>
      </w:r>
      <w:r>
        <w:rPr>
          <w:rStyle w:val="FootnoteCharacters"/>
          <w:rStyle w:val="FootnoteAnchor"/>
        </w:rPr>
        <w:footnoteReference w:id="86"/>
      </w:r>
      <w:r>
        <w:rPr/>
        <w:t>?</w:t>
      </w:r>
    </w:p>
    <w:p>
      <w:pPr>
        <w:pStyle w:val="Normal"/>
        <w:rPr/>
      </w:pPr>
      <w:r>
        <w:rPr/>
        <w:t>– </w:t>
      </w:r>
      <w:r>
        <w:rPr/>
        <w:t>Я? – Летчик опустил бокал на столик. – Черта с два. У меня в будущем месяце отпуск. Выпьем до дна, и дело с концом! – добавил он, снова поднимая бокал.</w:t>
      </w:r>
    </w:p>
    <w:p>
      <w:pPr>
        <w:pStyle w:val="Normal"/>
        <w:rPr/>
      </w:pPr>
      <w:r>
        <w:rPr/>
        <w:t>– </w:t>
      </w:r>
      <w:r>
        <w:rPr/>
        <w:t>Ладно, – согласился Баярд, не дотрагиваясь до своего бокала. Лицо у него опять побледнело и застыло, как металлическая маска.</w:t>
      </w:r>
    </w:p>
    <w:p>
      <w:pPr>
        <w:pStyle w:val="Normal"/>
        <w:rPr/>
      </w:pPr>
      <w:r>
        <w:rPr/>
        <w:t>– </w:t>
      </w:r>
      <w:r>
        <w:rPr/>
        <w:t>Говорю вам, что никакой опасности нет, если только не превысить предельную скорость, которую я вам назову, – с горячностью продолжал человек в потертом костюме. – Я испытал крылья под нагрузкой, оценил подъемную силу и проверил все цифры, и теперь вам остается только…</w:t>
      </w:r>
    </w:p>
    <w:p>
      <w:pPr>
        <w:pStyle w:val="Normal"/>
        <w:rPr/>
      </w:pPr>
      <w:r>
        <w:rPr/>
        <w:t>– </w:t>
      </w:r>
      <w:r>
        <w:rPr/>
        <w:t>Разве вы не хотите с нами выпить? – настаивала девица.</w:t>
      </w:r>
    </w:p>
    <w:p>
      <w:pPr>
        <w:pStyle w:val="Normal"/>
        <w:rPr/>
      </w:pPr>
      <w:r>
        <w:rPr/>
        <w:t>– </w:t>
      </w:r>
      <w:r>
        <w:rPr/>
        <w:t>Разумеется, хочет, – сказал летчик. – Слушай, ты помнишь ту ночь в Амьене, когда этот верзила ирландец Комин расколошматил весь кабак «Клош-Кло» и забрал свисток у парня из военной полиции?</w:t>
      </w:r>
    </w:p>
    <w:p>
      <w:pPr>
        <w:pStyle w:val="Normal"/>
        <w:rPr/>
      </w:pPr>
      <w:r>
        <w:rPr/>
        <w:t>Человек в потертом костюме сидел за столом и разглаживал лежавшие перед ним салфетки. Потом он снова разразился речью, и в его хриплом голосе звучала безумная напряженность отчаяния:</w:t>
      </w:r>
    </w:p>
    <w:p>
      <w:pPr>
        <w:pStyle w:val="Normal"/>
        <w:rPr/>
      </w:pPr>
      <w:r>
        <w:rPr/>
        <w:t>– </w:t>
      </w:r>
      <w:r>
        <w:rPr/>
        <w:t>Я работал день и ночь, я выпрашивал и брал в долг, и теперь, когда у меня есть машина и государственный инспектор, я не могу провести испытание из-за того, что вы, жалкие трусы пилоты, не желаете поднять ее в воздух.</w:t>
      </w:r>
    </w:p>
    <w:p>
      <w:pPr>
        <w:pStyle w:val="Normal"/>
        <w:rPr/>
      </w:pPr>
      <w:r>
        <w:rPr/>
        <w:t>Просто шайка бездельников – сидите на крышах отелей, лакаете виски и за это получаете летные. И вы еще кичитесь своей храбростью! Мы, мол, заморские авиаторы. Ничего удивительного, что немцы…</w:t>
      </w:r>
    </w:p>
    <w:p>
      <w:pPr>
        <w:pStyle w:val="Normal"/>
        <w:rPr/>
      </w:pPr>
      <w:r>
        <w:rPr/>
        <w:t>– </w:t>
      </w:r>
      <w:r>
        <w:rPr/>
        <w:t>Заткнитесь, – без всякой злобы, спокойным и ровным голосом сказал ему Баярд.</w:t>
      </w:r>
    </w:p>
    <w:p>
      <w:pPr>
        <w:pStyle w:val="Normal"/>
        <w:rPr/>
      </w:pPr>
      <w:r>
        <w:rPr/>
        <w:t>– </w:t>
      </w:r>
      <w:r>
        <w:rPr/>
        <w:t>Вы ничего не пьете, – повторила девица. – Выпейте, пожалуйста.</w:t>
      </w:r>
    </w:p>
    <w:p>
      <w:pPr>
        <w:pStyle w:val="Normal"/>
        <w:rPr/>
      </w:pPr>
      <w:r>
        <w:rPr/>
        <w:t>Она подняла его бокал, пригубила и протянула ему. Баярд обхватил ее руку вместе с бокалом и, не выпуская, снова уставился в противоположный конец зала.</w:t>
      </w:r>
    </w:p>
    <w:p>
      <w:pPr>
        <w:pStyle w:val="Normal"/>
        <w:rPr/>
      </w:pPr>
      <w:r>
        <w:rPr/>
        <w:t>– </w:t>
      </w:r>
      <w:r>
        <w:rPr/>
        <w:t>Не зять, – проговорил он. – Муж жены зятя. Нет. Муж жены брата жены. Жена была любовницей брата жены. Теперь поженились. Толстуха. Везет человеку.</w:t>
      </w:r>
    </w:p>
    <w:p>
      <w:pPr>
        <w:pStyle w:val="Normal"/>
        <w:rPr/>
      </w:pPr>
      <w:r>
        <w:rPr/>
        <w:t>– </w:t>
      </w:r>
      <w:r>
        <w:rPr/>
        <w:t>Чего ты там болтаешь? – спросил его летчик. – Давай лучше выпьем.</w:t>
      </w:r>
    </w:p>
    <w:p>
      <w:pPr>
        <w:pStyle w:val="Normal"/>
        <w:rPr/>
      </w:pPr>
      <w:r>
        <w:rPr/>
        <w:t>Девица отодвинулась от Баярда на расстояние вытянутой руки. Другой рукой она подняла свой бокал и кокетливо улыбнулась ему короткой испуганной улыбкой. Он не выпускал ее руки из своих твердых пальцев и медленно тянул ее к себе.</w:t>
      </w:r>
    </w:p>
    <w:p>
      <w:pPr>
        <w:pStyle w:val="Normal"/>
        <w:rPr/>
      </w:pPr>
      <w:r>
        <w:rPr/>
        <w:t>– </w:t>
      </w:r>
      <w:r>
        <w:rPr/>
        <w:t>Не надо, – прошептала она, глядя на него широко открытыми глазами. – Пустите.</w:t>
      </w:r>
    </w:p>
    <w:p>
      <w:pPr>
        <w:pStyle w:val="Normal"/>
        <w:rPr/>
      </w:pPr>
      <w:r>
        <w:rPr/>
        <w:t>Она поставила бокал и второй рукой попыталась разжать его пальцы. Человек в потертом костюме изучал сложенные салфетки, летчик сосредоточенно пил.</w:t>
      </w:r>
    </w:p>
    <w:p>
      <w:pPr>
        <w:pStyle w:val="Normal"/>
        <w:rPr/>
      </w:pPr>
      <w:r>
        <w:rPr/>
        <w:t>– </w:t>
      </w:r>
      <w:r>
        <w:rPr/>
        <w:t>Пустите, – снова прошептала девица.</w:t>
      </w:r>
    </w:p>
    <w:p>
      <w:pPr>
        <w:pStyle w:val="Normal"/>
        <w:rPr/>
      </w:pPr>
      <w:r>
        <w:rPr/>
        <w:t>Тело ее изогнулось, она поспешно выбросила вперед руку» чтобы Баярд не стащил ее со стула, и несколько секунд они смотрели друг на друга – она с немым ужасом, он холодно и мрачно, с застывшим, словно маска, лицом. Потом он выпустил се руку и оттолкнул назад свой стул.</w:t>
      </w:r>
    </w:p>
    <w:p>
      <w:pPr>
        <w:pStyle w:val="Normal"/>
        <w:rPr/>
      </w:pPr>
      <w:r>
        <w:rPr/>
        <w:t>– </w:t>
      </w:r>
      <w:r>
        <w:rPr/>
        <w:t>Эй вы, пошли, – сказал он человеку в потертом костюме. Вытащив из кармана пачку банкнотов, он положил одну на стол возле девицы. – Этого тебе хватит, чтобы добраться до дому.</w:t>
      </w:r>
    </w:p>
    <w:p>
      <w:pPr>
        <w:pStyle w:val="Normal"/>
        <w:rPr/>
      </w:pPr>
      <w:r>
        <w:rPr/>
        <w:t>Она терла запястье и молча на него смотрела. Летчик скромно изучал дно своего бокала.</w:t>
      </w:r>
    </w:p>
    <w:p>
      <w:pPr>
        <w:pStyle w:val="Normal"/>
        <w:rPr/>
      </w:pPr>
      <w:r>
        <w:rPr/>
        <w:t>– </w:t>
      </w:r>
      <w:r>
        <w:rPr/>
        <w:t>Ну, пошли же, – снова сказал Баярд человеку в потертом костюме. Тот встал и последовал за ним.</w:t>
      </w:r>
    </w:p>
    <w:p>
      <w:pPr>
        <w:pStyle w:val="Normal"/>
        <w:rPr/>
      </w:pPr>
      <w:r>
        <w:rPr/>
        <w:t>В маленькой нише сидел Гарри Митчелл. Его столик тоже был уставлен бутылками и бокалами; он сидел сгорбившись, с закрытыми глазами, а на его голове, освещенной электрической свечою, блестели розовые капли пота. Женщина, сидевшая с ним рядом, обернулась и отчаянным взглядом посмотрела на Баярда. Возле их столика стоял официант с головой монаха, и, проходя мимо, Баярд заметил, что в галстуке Гарри уже не было бриллианта, услышал их приглушенные сердитые голоса и увидел, что они выхватывают друг у друга какой-то лежащий на столе предмет, благопристойно скрытый от посторонних глаз их спинами. Когда он со своим спутником был уже у самых дверей, женщина в ярости разразилась было грязными ругательствами, но ее резкий истерический визг тотчас прервался, словно кто-то зажал ей рот рукой.</w:t>
      </w:r>
    </w:p>
    <w:p>
      <w:pPr>
        <w:pStyle w:val="Normal"/>
        <w:rPr/>
      </w:pPr>
      <w:r>
        <w:rPr/>
      </w:r>
    </w:p>
    <w:p>
      <w:pPr>
        <w:pStyle w:val="Normal"/>
        <w:rPr/>
      </w:pPr>
      <w:r>
        <w:rPr/>
        <w:t xml:space="preserve">На следующий день мисс Дженни поехала в город и послала Баярду еще одну телеграмму. Но когда эту телеграмму передавали, он сидел в аэроплане на гудронированной взлетной дорожке государственного аэродрома в Дейтоне </w:t>
      </w:r>
      <w:r>
        <w:rPr>
          <w:rStyle w:val="FootnoteCharacters"/>
          <w:rStyle w:val="FootnoteAnchor"/>
        </w:rPr>
        <w:footnoteReference w:id="87"/>
      </w:r>
      <w:r>
        <w:rPr/>
        <w:t>; вокруг аэроплана, как сумасшедший, метался и суетился человек в потертом костюме, а рядом спокойно и безучастно стояла группа армейских пилотов. Машина внешне напоминала обыкновенный биплан, но между крыльями у нее не было стоек, а скреплялись они изнутри пружинами, и потому, когда она неподвижно стояла на земле, угол поперечного V был отрицательным. Теория состояла в том, что при горизонтальном полете угол поперечного V будет близок к нулю, а скорость будет наибольшей, тогда как на виражах из-за увеличения давления угол поперечного V автоматически возрастет, что приведет к увеличению маневренности. Кабина была сдвинута далеко к хвостовому оперению.</w:t>
      </w:r>
    </w:p>
    <w:p>
      <w:pPr>
        <w:pStyle w:val="Normal"/>
        <w:rPr/>
      </w:pPr>
      <w:r>
        <w:rPr/>
        <w:t>– </w:t>
      </w:r>
      <w:r>
        <w:rPr/>
        <w:t>Значит, будет видно, как крылья начнут прогибаться, – сухо заметил летчик, который одолжил Баярду свой шлем и очки, сообщив при этом, что они старые. Баярд посмотрел на него равнодушно, без тени юмора.</w:t>
      </w:r>
    </w:p>
    <w:p>
      <w:pPr>
        <w:pStyle w:val="Normal"/>
        <w:rPr/>
      </w:pPr>
      <w:r>
        <w:rPr/>
        <w:t>– </w:t>
      </w:r>
      <w:r>
        <w:rPr/>
        <w:t>Послушай, Сарторис, – сказал тот, – не лезь ты в этот гроб. Эти типы каждую неделю привозят сюда какую-нибудь штуку, которая якобы совершит переворот в авиации, какой-нибудь капкан, который отлично летает… на бумаге. Уж если командир не дает ему летчика – а ты ведь знаешь, что мы испытываем любой ящик, если только к нему приделан пропеллер, – можешь держать пари, что авария обеспечена.</w:t>
      </w:r>
    </w:p>
    <w:p>
      <w:pPr>
        <w:pStyle w:val="Normal"/>
        <w:rPr/>
      </w:pPr>
      <w:r>
        <w:rPr/>
        <w:t>Однако Баярд, захватив шлем и очки, направился к ангару. Летчики последовали за ним и, пока мотор прогревался, с мрачным выражением на обветренных лицах молча стояли вокруг. Когда Баярд влез в кабину и надел очки, летчик, который ему их дал, подошел и положил ему на колени какой-то предмет.</w:t>
      </w:r>
    </w:p>
    <w:p>
      <w:pPr>
        <w:pStyle w:val="Normal"/>
        <w:rPr/>
      </w:pPr>
      <w:r>
        <w:rPr/>
        <w:t>– </w:t>
      </w:r>
      <w:r>
        <w:rPr/>
        <w:t>Вот, возьми, – отрывисто сказал он.</w:t>
      </w:r>
    </w:p>
    <w:p>
      <w:pPr>
        <w:pStyle w:val="Normal"/>
        <w:rPr/>
      </w:pPr>
      <w:r>
        <w:rPr/>
        <w:t>Это была женская подвязка. Баярд взял ее и возвратил хозяину.</w:t>
      </w:r>
    </w:p>
    <w:p>
      <w:pPr>
        <w:pStyle w:val="Normal"/>
        <w:rPr/>
      </w:pPr>
      <w:r>
        <w:rPr/>
        <w:t>– </w:t>
      </w:r>
      <w:r>
        <w:rPr/>
        <w:t>Она мне не понадобится, – сказал он. – Но все равно спасибо.</w:t>
      </w:r>
    </w:p>
    <w:p>
      <w:pPr>
        <w:pStyle w:val="Normal"/>
        <w:rPr/>
      </w:pPr>
      <w:r>
        <w:rPr/>
        <w:t>– </w:t>
      </w:r>
      <w:r>
        <w:rPr/>
        <w:t>Ну, что ж. Дело твое. Но помни, что если ты позволишь машине пойти носом книзу, от нее останутся одни колеса.</w:t>
      </w:r>
    </w:p>
    <w:p>
      <w:pPr>
        <w:pStyle w:val="Normal"/>
        <w:rPr/>
      </w:pPr>
      <w:r>
        <w:rPr/>
        <w:t>– </w:t>
      </w:r>
      <w:r>
        <w:rPr/>
        <w:t>Знаю, – отвечал Баярд. – Буду держать нос кверху.</w:t>
      </w:r>
    </w:p>
    <w:p>
      <w:pPr>
        <w:pStyle w:val="Normal"/>
        <w:rPr/>
      </w:pPr>
      <w:r>
        <w:rPr/>
        <w:t>Изобретатель снова подбежал к нему, продолжая что-то объяснять.</w:t>
      </w:r>
    </w:p>
    <w:p>
      <w:pPr>
        <w:pStyle w:val="Normal"/>
        <w:rPr/>
      </w:pPr>
      <w:r>
        <w:rPr/>
        <w:t>– </w:t>
      </w:r>
      <w:r>
        <w:rPr/>
        <w:t>Да, да, – нетерпеливо отмахнулся от него Баярд. – Вы мне все это уже говорили. Контакт.</w:t>
      </w:r>
    </w:p>
    <w:p>
      <w:pPr>
        <w:pStyle w:val="Normal"/>
        <w:rPr/>
      </w:pPr>
      <w:r>
        <w:rPr/>
        <w:t>Механик провернул винт. Пока машина двигалась к центру поля, изобретатель все еще держался за край кабины и что-то кричал. Скоро ему пришлось пуститься бегом, но он не отставал, по-прежнему продолжая кричать, и тогда Баярд прибавил газ. Когда он был уже на краю поля и разворачивал машину навстречу ветру, изобретатель мчался к нему, махая рукой. Баярд дал полный газ, машина рванулась вперед, и, когда она проносилась через центр поля мимо изобретателя, хвост подняло кверху, и аэроплан длинными скачками понесся по полю, а когда скачки прекратились, перед Баярдом промелькнул изобретатель, который, разинув рот, бешено размахивал обеими руками.</w:t>
      </w:r>
    </w:p>
    <w:p>
      <w:pPr>
        <w:pStyle w:val="Normal"/>
        <w:rPr/>
      </w:pPr>
      <w:r>
        <w:rPr/>
        <w:t>Концы крыльев, начиная от У-образных стоек шасси, судорожно раскачивались, но Баярд, осторожно маневрируя, набирал высоту. Он понял, что существует определенная скорость, выше которой он, вероятно, лишится несущей поверхности. Поднявшись почти на две тысячи футов, он начал делать поворот и, управляя элеронами, обнаружил, что угол поперечного V внутренней плоскости уменьшился, а внешней – удвоился, и началось такое бешеное скольжение, в какое он не попадал со времен войны. Машина не просто скользила вбок – хвост задрался кверху, как у ныряющего кита, а стрелка указателя скорости подскочила на тридцать миль выше предела, который назвал ему изобретатель. Аэроплан теперь летел обратно к полю в глубоком пике, и Баярд взял ручку па себя.</w:t>
      </w:r>
    </w:p>
    <w:p>
      <w:pPr>
        <w:pStyle w:val="Normal"/>
        <w:rPr/>
      </w:pPr>
      <w:r>
        <w:rPr/>
        <w:t>Концы крыльев круто прогнулись, и, чтобы не дать им окончательно оторваться, он толкнул ручку вперед, понимая, что только благодаря большой скорости пикирования аэроплан не падает на землю, как вывернутый наизнанку зонтик. А скорость все увеличивалась, он уже пролетел посадочный знак на высоте меньше тысячи футов. Он снова потянул на себя ручку, концы крыльев снова прогнулись кверху, и тогда он толкнул ручку от себя, чтобы удержать скорость, и снова попал в такое же бешеное скольжение. Хвост снова описал дугу и стремительно взмыл кверху, но на этот раз крылья не выдержали, и, когда обломок одного из них с размаху пронесся мимо и врезался в хвост, напрочь отрубив и его, Баярд машинально втянул голову в плечи.</w:t>
      </w:r>
    </w:p>
    <w:p>
      <w:pPr>
        <w:pStyle w:val="Normal"/>
        <w:rPr/>
      </w:pPr>
      <w:r>
        <w:rPr/>
      </w:r>
    </w:p>
    <w:p>
      <w:pPr>
        <w:pStyle w:val="Heading4"/>
        <w:ind w:hanging="0"/>
        <w:rPr/>
      </w:pPr>
      <w:r>
        <w:rPr/>
        <w:t>3</w:t>
      </w:r>
    </w:p>
    <w:p>
      <w:pPr>
        <w:pStyle w:val="Normal"/>
        <w:rPr/>
      </w:pPr>
      <w:r>
        <w:rPr/>
      </w:r>
    </w:p>
    <w:p>
      <w:pPr>
        <w:pStyle w:val="Normal"/>
        <w:rPr/>
      </w:pPr>
      <w:r>
        <w:rPr/>
        <w:t>В этот день у Нарциссы родился ребенок, а назавтра Саймон отвез мисс Дженни в город, высадил ее у телеграфной конторы, легонько и незаметно натянув вожжи, заставил лошадей картинно закусывать удила и вскидывать головы, а сам, в необъятном пыльнике и цилиндре, каким-то непонятным способом ухитрился, сидя на козлах, изобразить прогуливающегося спесивого щеголя. В таком виде и застал его доктор Пибоди, который в своем измятом альпаговом пальто шел по освещенной июньским солнцем улице с газетой в руках.</w:t>
      </w:r>
    </w:p>
    <w:p>
      <w:pPr>
        <w:pStyle w:val="Normal"/>
        <w:rPr/>
      </w:pPr>
      <w:r>
        <w:rPr/>
        <w:t>– </w:t>
      </w:r>
      <w:r>
        <w:rPr/>
        <w:t>Ты похож на лягушку, Саймон, – сказал он. – Где мисс Дженни?</w:t>
      </w:r>
    </w:p>
    <w:p>
      <w:pPr>
        <w:pStyle w:val="Normal"/>
        <w:rPr/>
      </w:pPr>
      <w:r>
        <w:rPr/>
        <w:t>– </w:t>
      </w:r>
      <w:r>
        <w:rPr/>
        <w:t>Да, сэр, – согласился Саймон. – Да, сэр. Они нынче ликуют и радуются. Маленький хозяин родился. Да, сэр, маленький хозяин родился, и теперь опять вернутся старые времена.</w:t>
      </w:r>
    </w:p>
    <w:p>
      <w:pPr>
        <w:pStyle w:val="Normal"/>
        <w:rPr/>
      </w:pPr>
      <w:r>
        <w:rPr/>
        <w:t>– </w:t>
      </w:r>
      <w:r>
        <w:rPr/>
        <w:t>Где мисс Дженни? – нетерпеливо повторил доктор Пибоди.</w:t>
      </w:r>
    </w:p>
    <w:p>
      <w:pPr>
        <w:pStyle w:val="Normal"/>
        <w:rPr/>
      </w:pPr>
      <w:r>
        <w:rPr/>
        <w:t>– </w:t>
      </w:r>
      <w:r>
        <w:rPr/>
        <w:t>Она там, шлет телеграмму этому мальчишке, чтоб он возвращался сюда, где ему место.</w:t>
      </w:r>
    </w:p>
    <w:p>
      <w:pPr>
        <w:pStyle w:val="Normal"/>
        <w:rPr/>
      </w:pPr>
      <w:r>
        <w:rPr/>
        <w:t>Доктор Пибоди отвернулся, и Саймон, несколько обескураженный его равнодушием перед лицом столь важных событий, удивленно на него посмотрел.</w:t>
      </w:r>
    </w:p>
    <w:p>
      <w:pPr>
        <w:pStyle w:val="Normal"/>
        <w:rPr/>
      </w:pPr>
      <w:r>
        <w:rPr/>
        <w:t>– </w:t>
      </w:r>
      <w:r>
        <w:rPr/>
        <w:t>Ведет себя совсем как белая шваль, – презрительно рассуждал он вслух. – Ну и пускай себе, теперь мы их всех расшевелим. Да, сэр, опять настает доброе старое время, и это уж точно. Как при мистере Джоне, когда полковник был молодым и все негры пришли на лужайку перед домом пожелать доброго здоровья миссис и маленькому хозяину.</w:t>
      </w:r>
    </w:p>
    <w:p>
      <w:pPr>
        <w:pStyle w:val="Normal"/>
        <w:rPr/>
      </w:pPr>
      <w:r>
        <w:rPr/>
        <w:t>Глядя вслед входившему в контору доктору Пибоди, он сквозь зеркальное окно увидел, как тот подошел к мясе Дженни, которая стояла возле стойки со своей телеграммой.</w:t>
      </w:r>
    </w:p>
    <w:p>
      <w:pPr>
        <w:pStyle w:val="Normal"/>
        <w:rPr/>
      </w:pPr>
      <w:r>
        <w:rPr/>
        <w:t>«Немедленно приезжай домой к своей семье идиот несчастный или я велю тебя арестовать», – гласила телеграмме, написанная ее твердым, ясным почерком.</w:t>
      </w:r>
    </w:p>
    <w:p>
      <w:pPr>
        <w:pStyle w:val="Normal"/>
        <w:rPr/>
      </w:pPr>
      <w:r>
        <w:rPr/>
        <w:t>– </w:t>
      </w:r>
      <w:r>
        <w:rPr/>
        <w:t>Здесь больше десяти слов, – сказала она телеграфисту, – но сегодня это не имеет значения. Теперь-то он вернется, уж будьте уверены. А если нет, я отправлю За ним шерифа, и это так же верно, как то, что его зовут Сарторис.</w:t>
      </w:r>
    </w:p>
    <w:p>
      <w:pPr>
        <w:pStyle w:val="Normal"/>
        <w:rPr/>
      </w:pPr>
      <w:r>
        <w:rPr/>
        <w:t>– </w:t>
      </w:r>
      <w:r>
        <w:rPr/>
        <w:t>Да, мэм, – сказал телеграфист. Когда он прочитал эту телеграмму, ему явно стало не по себе, он поднял голову и хотел было что-то сказать, но мисс Дженни заметила его смущение и быстро повторила вслух текст.</w:t>
      </w:r>
    </w:p>
    <w:p>
      <w:pPr>
        <w:pStyle w:val="Normal"/>
        <w:rPr/>
      </w:pPr>
      <w:r>
        <w:rPr/>
        <w:t>– </w:t>
      </w:r>
      <w:r>
        <w:rPr/>
        <w:t>Если хотите, можете выразиться покрепче, – добавила она.</w:t>
      </w:r>
    </w:p>
    <w:p>
      <w:pPr>
        <w:pStyle w:val="Normal"/>
        <w:rPr/>
      </w:pPr>
      <w:r>
        <w:rPr/>
        <w:t>– </w:t>
      </w:r>
      <w:r>
        <w:rPr/>
        <w:t>Да, мэм, – снова сказал телеграфист, нырнул, скрылся за своей конторкой, и мисс Дженни с растущим любопытством и нетерпением перегнулась через стойку и, держа в руке серебряный доллар, наблюдала, как он три раза подряд в каком-то мучительном смятении пересчитал слова.</w:t>
      </w:r>
    </w:p>
    <w:p>
      <w:pPr>
        <w:pStyle w:val="Normal"/>
        <w:rPr/>
      </w:pPr>
      <w:r>
        <w:rPr/>
        <w:t>– </w:t>
      </w:r>
      <w:r>
        <w:rPr/>
        <w:t>В чем дело, молодой человек? – сердито спросила она. – Надеюсь, правительство не запрещает упоминать в телеграммах новорожденных младенцев?</w:t>
      </w:r>
    </w:p>
    <w:p>
      <w:pPr>
        <w:pStyle w:val="Normal"/>
        <w:rPr/>
      </w:pPr>
      <w:r>
        <w:rPr/>
        <w:t>Телеграфист поднял на нее глаза.</w:t>
      </w:r>
    </w:p>
    <w:p>
      <w:pPr>
        <w:pStyle w:val="Normal"/>
        <w:rPr/>
      </w:pPr>
      <w:r>
        <w:rPr/>
        <w:t>– </w:t>
      </w:r>
      <w:r>
        <w:rPr/>
        <w:t>Да, мэм, все в порядке, – выговорил он наконец, и она дала ему доллар, и в то самое время, когда он сидел, держа монету в руке, а мисс Дженни с еще большей досадой на него смотрела, доктор Пибоди вошел в контору и взял ее за руку.</w:t>
      </w:r>
    </w:p>
    <w:p>
      <w:pPr>
        <w:pStyle w:val="Normal"/>
        <w:rPr/>
      </w:pPr>
      <w:r>
        <w:rPr/>
        <w:t>– </w:t>
      </w:r>
      <w:r>
        <w:rPr/>
        <w:t>Пойдемте отсюда, Дженни, – сказал он.</w:t>
      </w:r>
    </w:p>
    <w:p>
      <w:pPr>
        <w:pStyle w:val="Normal"/>
        <w:rPr/>
      </w:pPr>
      <w:r>
        <w:rPr/>
        <w:t>– </w:t>
      </w:r>
      <w:r>
        <w:rPr/>
        <w:t>Доброе утро, – отозвалась она, оборачиваясь на его голос. – Наконец-то вы явились, Люш. Уже столько лет вы принимаете Сарторисов, а теперь вдруг на целый день опоздали. Как только я заставлю этого идиота вернуться домой, снова настанет доброе старое время, как выражается Саймон.</w:t>
      </w:r>
    </w:p>
    <w:p>
      <w:pPr>
        <w:pStyle w:val="Normal"/>
        <w:rPr/>
      </w:pPr>
      <w:r>
        <w:rPr/>
        <w:t>– </w:t>
      </w:r>
      <w:r>
        <w:rPr/>
        <w:t>Да. Саймон мне сказал. Идемте.</w:t>
      </w:r>
    </w:p>
    <w:p>
      <w:pPr>
        <w:pStyle w:val="Normal"/>
        <w:rPr/>
      </w:pPr>
      <w:r>
        <w:rPr/>
        <w:t>– </w:t>
      </w:r>
      <w:r>
        <w:rPr/>
        <w:t>Дайте мне получить сдачу, – Она опять повернулась к стойке, за которой стоял телеграфист, держа в одной руке телеграмму, а в другой серебряный доллар. – Что такое, молодой человек? Надеюсь, доллара достаточно?</w:t>
      </w:r>
    </w:p>
    <w:p>
      <w:pPr>
        <w:pStyle w:val="Normal"/>
        <w:rPr/>
      </w:pPr>
      <w:r>
        <w:rPr/>
        <w:t>– </w:t>
      </w:r>
      <w:r>
        <w:rPr/>
        <w:t>Да, мэм, – повторил он, обратив встревоженный немой взгляд на доктора Пибоди. Доктор Пибоди протянул свою толстую руку и забрал у него телеграмму вместе с монетой.</w:t>
      </w:r>
    </w:p>
    <w:p>
      <w:pPr>
        <w:pStyle w:val="Normal"/>
        <w:rPr/>
      </w:pPr>
      <w:r>
        <w:rPr/>
        <w:t>– </w:t>
      </w:r>
      <w:r>
        <w:rPr/>
        <w:t>Идемте, Дженни, – повторил он.</w:t>
      </w:r>
    </w:p>
    <w:p>
      <w:pPr>
        <w:pStyle w:val="Normal"/>
        <w:rPr/>
      </w:pPr>
      <w:r>
        <w:rPr/>
        <w:t>Секунду мисс Дженни стояла неподвижно. Одетая в черное шелковое платье, в черной шляпке, плотно надвинутой на голову, она смотрела на него проницательными старыми глазами, которые видели так много и так ясно. Потом твердым шагом направилась к двери, вышла па улицу, дождалась его и недрогнувшей рукой взяла сложенную газету, которую он ей протянул.</w:t>
      </w:r>
    </w:p>
    <w:p>
      <w:pPr>
        <w:pStyle w:val="Normal"/>
        <w:rPr/>
      </w:pPr>
      <w:r>
        <w:rPr/>
        <w:t>«Пилот из Миссисипи» – гласил напечатанный заглавными буквами скромный заголовок, и она тотчас вернула доктору газету, достала из-за пояса маленький тонкий носовой платочек и вытерла им пальцы.</w:t>
      </w:r>
    </w:p>
    <w:p>
      <w:pPr>
        <w:pStyle w:val="Normal"/>
        <w:rPr/>
      </w:pPr>
      <w:r>
        <w:rPr/>
        <w:t>– </w:t>
      </w:r>
      <w:r>
        <w:rPr/>
        <w:t>Мне незачем это читать, – сказала она. – Они попадают в газеты всегда по одному только поводу. Я знаю, что он был где-то, где ему вовсе не следовало быть, и делал что-то, к чему не имел ни малейшего касательства.</w:t>
      </w:r>
    </w:p>
    <w:p>
      <w:pPr>
        <w:pStyle w:val="Normal"/>
        <w:rPr/>
      </w:pPr>
      <w:r>
        <w:rPr/>
        <w:t>– </w:t>
      </w:r>
      <w:r>
        <w:rPr/>
        <w:t>Да, – сказал доктор Пибоди. Он подвел ее к коляске и, когда она поднималась на подножку, неуклюже поддержал обеими руками.</w:t>
      </w:r>
    </w:p>
    <w:p>
      <w:pPr>
        <w:pStyle w:val="Normal"/>
        <w:rPr/>
      </w:pPr>
      <w:r>
        <w:rPr/>
        <w:t>– </w:t>
      </w:r>
      <w:r>
        <w:rPr/>
        <w:t>Не трогайте меня, Люш, – отрезала она. – Я не калека.</w:t>
      </w:r>
    </w:p>
    <w:p>
      <w:pPr>
        <w:pStyle w:val="Normal"/>
        <w:rPr/>
      </w:pPr>
      <w:r>
        <w:rPr/>
        <w:t>Но он поддерживал ее под локоть своей огромной ласковей ручищей и, пока она садилась, а Саймон полотняным пологом укутывал ей колени, с непокрытой головой стоял рядом.</w:t>
      </w:r>
    </w:p>
    <w:p>
      <w:pPr>
        <w:pStyle w:val="Normal"/>
        <w:rPr/>
      </w:pPr>
      <w:r>
        <w:rPr/>
        <w:t>– </w:t>
      </w:r>
      <w:r>
        <w:rPr/>
        <w:t>Возьмите, – сказал он, протягивая ей серебряный доллар. Мисс Дженни положила монету в сумочку, щелкнула замком и снова вытерла пальцы носовым платочком.</w:t>
      </w:r>
    </w:p>
    <w:p>
      <w:pPr>
        <w:pStyle w:val="Normal"/>
        <w:rPr/>
      </w:pPr>
      <w:r>
        <w:rPr/>
        <w:t>– </w:t>
      </w:r>
      <w:r>
        <w:rPr/>
        <w:t>Ну, что ж, – сказала она и, помолчав, добавила: – Слава богу, это уже последний. Во всяком случае на некоторое время. Домой, Саймон.</w:t>
      </w:r>
    </w:p>
    <w:p>
      <w:pPr>
        <w:pStyle w:val="Normal"/>
        <w:rPr/>
      </w:pPr>
      <w:r>
        <w:rPr/>
        <w:t>Саймон величественно восседал на козлах, но ввиду столь важных обстоятельств несколько смягчился.</w:t>
      </w:r>
    </w:p>
    <w:p>
      <w:pPr>
        <w:pStyle w:val="Normal"/>
        <w:rPr/>
      </w:pPr>
      <w:r>
        <w:rPr/>
        <w:t>– </w:t>
      </w:r>
      <w:r>
        <w:rPr/>
        <w:t>Когда вы приедете поглядеть молодого хозяина, доктор?</w:t>
      </w:r>
    </w:p>
    <w:p>
      <w:pPr>
        <w:pStyle w:val="Normal"/>
        <w:rPr/>
      </w:pPr>
      <w:r>
        <w:rPr/>
        <w:t>– </w:t>
      </w:r>
      <w:r>
        <w:rPr/>
        <w:t>Скоро, Саймон, – отозвался тот, и Саймон цокнул на лошадей, сдвинул шляпу набекрень и, небрежно помахивая кнутом, торжественно покатил прочь.</w:t>
      </w:r>
    </w:p>
    <w:p>
      <w:pPr>
        <w:pStyle w:val="Normal"/>
        <w:rPr/>
      </w:pPr>
      <w:r>
        <w:rPr/>
        <w:t>Доктор Пибоди остался стоять на улице – бесформенная туша в потрепанном альпаговом пальто, со шляпой в одной руке и со сложенной газетой и желтым бланком неотправленной телеграммы в другой – и стоял так до тех пор, покуда стройная спина мисс Дженни и прямые несгибаемые поля ее шляпки не скрылись из виду.</w:t>
      </w:r>
    </w:p>
    <w:p>
      <w:pPr>
        <w:pStyle w:val="Normal"/>
        <w:rPr/>
      </w:pPr>
      <w:r>
        <w:rPr/>
      </w:r>
    </w:p>
    <w:p>
      <w:pPr>
        <w:pStyle w:val="Normal"/>
        <w:rPr/>
      </w:pPr>
      <w:r>
        <w:rPr/>
        <w:t>Но это был не последний. Неделю спустя рано утром в одной из негритянских хижин в городе нашли Саймона. Неведомая рука каким-то тупым орудием проломила его седую голову.</w:t>
      </w:r>
    </w:p>
    <w:p>
      <w:pPr>
        <w:pStyle w:val="Normal"/>
        <w:rPr/>
      </w:pPr>
      <w:r>
        <w:rPr/>
        <w:t>– </w:t>
      </w:r>
      <w:r>
        <w:rPr/>
        <w:t>В чьем доме? – спросила мисс Дженни по телефону. «В доме женщины по имени Мелони Гаррис», – ответил голос. Мелони... Мел… Перед глазами мисс Дженни промелькнуло лицо Белл Митчелл, и она вспомнила молодую мулатку, чья кокетливая наколка, фартук, а также стройные блестящие икры придавали такую пикантность вечеринкам Белл и которая ушла от нее, чтобы открыть косметический салон. Мисс Дженни поблагодарила и повесила трубку.</w:t>
      </w:r>
    </w:p>
    <w:p>
      <w:pPr>
        <w:pStyle w:val="Normal"/>
        <w:rPr/>
      </w:pPr>
      <w:r>
        <w:rPr/>
        <w:t>– </w:t>
      </w:r>
      <w:r>
        <w:rPr/>
        <w:t>Старый седой распутник, – сказала она, отправилась в кабинет Баярда и села. – Так вот на что пошли церковные деньги, которые он «дал взаймы». А я-то думала…</w:t>
      </w:r>
    </w:p>
    <w:p>
      <w:pPr>
        <w:pStyle w:val="Normal"/>
        <w:rPr/>
      </w:pPr>
      <w:r>
        <w:rPr/>
        <w:t>Стройная, безукоризненно прямая, она сидела на стуле, праздно сложив на коленях руки. «Да, это действительно последний», – подумала она. Впрочем, нет, он ведь не совсем Сарторис, у него была хоть какая-то тень здравого смысла, тогда как остальные…</w:t>
      </w:r>
    </w:p>
    <w:p>
      <w:pPr>
        <w:pStyle w:val="Normal"/>
        <w:rPr/>
      </w:pPr>
      <w:r>
        <w:rPr/>
        <w:t>– </w:t>
      </w:r>
      <w:r>
        <w:rPr/>
        <w:t>Пожалуй, мне пора немножко заболеть, – сказала мисс Дженни, которая не провела ни единого дня в постели с тех пор, как ей исполнилось сорок.</w:t>
      </w:r>
    </w:p>
    <w:p>
      <w:pPr>
        <w:pStyle w:val="Normal"/>
        <w:rPr/>
      </w:pPr>
      <w:r>
        <w:rPr/>
        <w:t>И именно так она и поступила. Улеглась в постель, подложила под голову множество подушек, надела легкомысленный кружевной чепец и не разрешила звать никаких врачей, кроме доктора Пибоди, который явился с неофициальным визитом и в течение получаса покорно слушал, как больная вымещала на нем свою хандру и рецидив негодования из-за фиаско с мазью. Здесь же она ежедневно совещалась с Айсомом и Элнорой и в самые неожиданные минуты яростно обрушивалась на Айсома и Кэспи, которые торчали во дворе у нее под окном.</w:t>
      </w:r>
    </w:p>
    <w:p>
      <w:pPr>
        <w:pStyle w:val="Normal"/>
        <w:rPr/>
      </w:pPr>
      <w:r>
        <w:rPr/>
        <w:t>Младенец и невозмутимая, увенчанная ярким тюрбаном гора, которая была к нему приставлена, тоже проводили большую часть дня в этой комнате; здесь же была Нарцисса, и все три женщины часами шушукались, совместно предаваясь некой оргии экстатического самоотречения, между тем как предмет оного спал, переваривая пищу, просыпался, заново наполнял свой желудок и снова засыпал.</w:t>
      </w:r>
    </w:p>
    <w:p>
      <w:pPr>
        <w:pStyle w:val="Normal"/>
        <w:rPr/>
      </w:pPr>
      <w:r>
        <w:rPr/>
        <w:t>– </w:t>
      </w:r>
      <w:r>
        <w:rPr/>
        <w:t xml:space="preserve">Он безусловно Сарторис, – сказала мисс Дженни, – но только усовершенствованного образца. У него нет их безумного взгляда. Я думаю, тут все дело в имени Баярд </w:t>
      </w:r>
      <w:r>
        <w:rPr>
          <w:rStyle w:val="FootnoteCharacters"/>
          <w:rStyle w:val="FootnoteAnchor"/>
        </w:rPr>
        <w:footnoteReference w:id="88"/>
      </w:r>
      <w:r>
        <w:rPr/>
        <w:t>. Мы хорошо сделали, что назвали его Джонни.</w:t>
      </w:r>
    </w:p>
    <w:p>
      <w:pPr>
        <w:pStyle w:val="Normal"/>
        <w:rPr/>
      </w:pPr>
      <w:r>
        <w:rPr/>
        <w:t>– </w:t>
      </w:r>
      <w:r>
        <w:rPr/>
        <w:t>Да, – промолвила Нарцисса, с тихой и безмятежной грустью глядя на спящего сына.</w:t>
      </w:r>
    </w:p>
    <w:p>
      <w:pPr>
        <w:pStyle w:val="Normal"/>
        <w:rPr/>
      </w:pPr>
      <w:r>
        <w:rPr/>
        <w:t>И здесь мисс Дженни оставалась, пока не истекло ее время. Три недели. Она назначила дату заранее, еще до того как легла в постель, и стойко выдержала срок, отказавшись встать даже для того, чтобы присутствовать при крещении. Этот день пришелся на воскресенье. Был конец июня, и аромат жасмина ровными волнами вливался в окна. Нарцисса и кормилица в еще более ярком, чем обычно, тюрбане принесли к ней в комнату младенца, выкупанного, надушенного и облаченного в приличествующие церемонии одежды, а потом она услышала, как они уехали в коляске, и в доме опять стало тихо. Занавески мирно колыхались на окнах, и солнечный ветерок вносил в комнату мирные запахи лета и звуки – щебетанье птиц, воскресный звон колоколов и голос Элноры – слегка приглушенный по случаю ее недавней утраты, однако все еще мягкий и звучный. Занятая приготовлением обеда, она двигалась по кухне, напевая грустную бесконечную песню без слов, но, случайно обернувшись и увидев в дверях мисс Дженни, еще слабую, но, как всегда, тщательно одетую и прямую, мгновенно умолкла.</w:t>
      </w:r>
    </w:p>
    <w:p>
      <w:pPr>
        <w:pStyle w:val="Normal"/>
        <w:rPr/>
      </w:pPr>
      <w:r>
        <w:rPr/>
        <w:t>– </w:t>
      </w:r>
      <w:r>
        <w:rPr/>
        <w:t>Мисс Дженни! Да что ж это такое! Ступайте обратно в постель. Позвольте, я вам помогу.</w:t>
      </w:r>
    </w:p>
    <w:p>
      <w:pPr>
        <w:pStyle w:val="Normal"/>
        <w:rPr/>
      </w:pPr>
      <w:r>
        <w:rPr/>
        <w:t>Но мисс Дженни решительно продвигалась вперед. – Где Айсом?</w:t>
      </w:r>
    </w:p>
    <w:p>
      <w:pPr>
        <w:pStyle w:val="Normal"/>
        <w:rPr/>
      </w:pPr>
      <w:r>
        <w:rPr/>
        <w:t>– </w:t>
      </w:r>
      <w:r>
        <w:rPr/>
        <w:t>Он в сарае. Ступаете обратно в постель. Я мисс Нарциссе скажу.</w:t>
      </w:r>
    </w:p>
    <w:p>
      <w:pPr>
        <w:pStyle w:val="Normal"/>
        <w:rPr/>
      </w:pPr>
      <w:r>
        <w:rPr/>
        <w:t>– </w:t>
      </w:r>
      <w:r>
        <w:rPr/>
        <w:t>Оставь меня в покое, – заявила мисс Дженни. – Мне надоело сидеть дома. Я еду в город. Позови Айсома.</w:t>
      </w:r>
    </w:p>
    <w:p>
      <w:pPr>
        <w:pStyle w:val="Normal"/>
        <w:rPr/>
      </w:pPr>
      <w:r>
        <w:rPr/>
        <w:t>Элнора все еще пыталась возражать, но мисс Дженни твердо стояла на своем, и Элнора подошла к дверям, кликнула Айсома и разразилась множеством зловещих предсказаний, но тут появился Айсом.</w:t>
      </w:r>
    </w:p>
    <w:p>
      <w:pPr>
        <w:pStyle w:val="Normal"/>
        <w:rPr/>
      </w:pPr>
      <w:r>
        <w:rPr/>
        <w:t>– </w:t>
      </w:r>
      <w:r>
        <w:rPr/>
        <w:t>Вот, возьми, – сказала мисс Дженни, вручая ему ключи. – Выведи автомобиль.</w:t>
      </w:r>
    </w:p>
    <w:p>
      <w:pPr>
        <w:pStyle w:val="Normal"/>
        <w:rPr/>
      </w:pPr>
      <w:r>
        <w:rPr/>
        <w:t>Айсом удалился, и мисс Дженни медленно последовала за ним. Элнора поплелась было следом, преисполненная мрачной заботливости, но мисс Дженни отправила ее обратно на кухню, перешла через двор и уселась в автомобиль рядом с Айсомом.</w:t>
      </w:r>
    </w:p>
    <w:p>
      <w:pPr>
        <w:pStyle w:val="Normal"/>
        <w:rPr/>
      </w:pPr>
      <w:r>
        <w:rPr/>
        <w:t>– </w:t>
      </w:r>
      <w:r>
        <w:rPr/>
        <w:t>Смотри у меня, парень, будь осторожен, а не то я сама сяду за руль, – сказала она ему.</w:t>
      </w:r>
    </w:p>
    <w:p>
      <w:pPr>
        <w:pStyle w:val="Normal"/>
        <w:rPr/>
      </w:pPr>
      <w:r>
        <w:rPr/>
        <w:t>Когда они добрались до города, на стройных шпилях, поднимавшихся среди деревьев к пухлым летним облакам, лениво звонили колокола. На окраине мисс Дженни велела Айсому свернуть в заросший травой переулок, и, проехав немного дальше, они вскоре остановились у железных ворот кладбища.</w:t>
      </w:r>
    </w:p>
    <w:p>
      <w:pPr>
        <w:pStyle w:val="Normal"/>
        <w:rPr/>
      </w:pPr>
      <w:r>
        <w:rPr/>
        <w:t>– </w:t>
      </w:r>
      <w:r>
        <w:rPr/>
        <w:t>Хочу посмотреть могилу Саймона, – пояснила она. – В церковь я сегодня не пойду – я достаточно просидела в четырех стенах.</w:t>
      </w:r>
    </w:p>
    <w:p>
      <w:pPr>
        <w:pStyle w:val="Normal"/>
        <w:rPr/>
      </w:pPr>
      <w:r>
        <w:rPr/>
        <w:t>От одной этой мысли она слегка оживилась, как мальчишка, сбежавший из школы.</w:t>
      </w:r>
    </w:p>
    <w:p>
      <w:pPr>
        <w:pStyle w:val="Normal"/>
        <w:rPr/>
      </w:pPr>
      <w:r>
        <w:rPr/>
        <w:t>Негритянское кладбище располагалось за главным кладбищем, и Айсом повел мисс Дженни на могилу Саймона. Похоронное общество, членом которого был Саймон, позаботилось о его могиле, и теперь, через три недели после похорон, холмик все еще был покрыт венками, но цветы осыпались, и с мирно ржавеющих проволочных остовов свисала жалкая кучка поникших стеблей. Элнора или кто-то другой успели побывать здесь до мисс Дженни, и вокруг могилы неровными рядами были натыканы фарфоровые черепки и кусочки разноцветного стекла.</w:t>
      </w:r>
    </w:p>
    <w:p>
      <w:pPr>
        <w:pStyle w:val="Normal"/>
        <w:rPr/>
      </w:pPr>
      <w:r>
        <w:rPr/>
        <w:t>– </w:t>
      </w:r>
      <w:r>
        <w:rPr/>
        <w:t>Я думаю, ему тоже надо поставить надгробный камень, – громко сказала мисс Дженни и, обернувшись, увидела, что обтянутые комбинезоном ноги Айсома лезут на дерево, вокруг которого с сердитыми криками мечутся два дрозда. – Айсом!</w:t>
      </w:r>
    </w:p>
    <w:p>
      <w:pPr>
        <w:pStyle w:val="Normal"/>
        <w:rPr/>
      </w:pPr>
      <w:r>
        <w:rPr/>
        <w:t>– </w:t>
      </w:r>
      <w:r>
        <w:rPr/>
        <w:t>Да, мэм. – Айсом послушно соскочил на землю, и птицы выпустили в него последний залп истерической брани.</w:t>
      </w:r>
    </w:p>
    <w:p>
      <w:pPr>
        <w:pStyle w:val="Normal"/>
        <w:rPr/>
      </w:pPr>
      <w:r>
        <w:rPr/>
        <w:t>Они вошли на кладбище для белых и теперь проходили между мраморными глыбами. На равнодушном камне были высечены хорошо знакомые ей имена и даты в их мирной суровой простоте. Кое-где памятники были увенчаны символическими урнами или голубками и окружены аккуратно подстриженным газоном; свежая зелень резко выделялась на фоне белого мрамора, синего неба с пятнами облаков и черных можжевельников, из которых доносилось бесконечное монотонное воркованье голубей. То тут, то там на бело-зеленом узоре пестрели еще не увядшие яркие цветы, и вот уже среди купы можжевельников появилась каменная спина Джона Сарториса и его надменно простертая рука, а за деревьями круто врезался в долину высокий отвесный обрыв.</w:t>
      </w:r>
    </w:p>
    <w:p>
      <w:pPr>
        <w:pStyle w:val="Normal"/>
        <w:rPr/>
      </w:pPr>
      <w:r>
        <w:rPr/>
        <w:t>Могила Баярда тоже представляла собой бесформенную груду увядших цветов, и мисс Дженни велела Айсому собрать их и унести. Каменщики готовились выложить вокруг могилы бордюр, и неподалеку уже лежал прикрытый парусиной надгробный камень. Она подняла парусину и прочитала четкую свежую надпись: «БАЯРД САРТОРИС. 16 мая 1893 – 11 июня 1920». Это лучше. Просто. Теперь уже нет ни одного Сарториса, который мог бы выдумать что-нибудь витиеватое. Эти Сарторисы даже в земле не могут лежать спокойно, без тщеславия и спеси. Рядом с могилой стоял еще один надгробный камень, точно такой же, если не считать надписи. Но хотя в этой могиле не было праха, в надписи тоже безошибочно угадывался стиль Сарторисов, и потому все вместе производило впечатление похвальбы в пустой церкви. Впрочем, здесь чувствовалось и что-то другое – казалось, будто веселый, бесшабашный дух юноши, который всегда высмеивал завещанное предками угрюмое напыщенное фанфаронство, даже несмотря на то что кости его покоились в неведомой могиле далеко за морем, каким-то образом сумел смягчить дерзкий жест, которым они его напутствовали:</w:t>
      </w:r>
    </w:p>
    <w:p>
      <w:pPr>
        <w:pStyle w:val="Normal"/>
        <w:rPr/>
      </w:pPr>
      <w:r>
        <w:rPr/>
      </w:r>
    </w:p>
    <w:p>
      <w:pPr>
        <w:pStyle w:val="Normal"/>
        <w:ind w:left="1100" w:hanging="0"/>
        <w:rPr>
          <w:bCs/>
        </w:rPr>
      </w:pPr>
      <w:r>
        <w:rPr>
          <w:bCs/>
        </w:rPr>
        <w:t xml:space="preserve">ЛЕЙТЕНАНТ ДЖОН САРТОРИС </w:t>
      </w:r>
    </w:p>
    <w:p>
      <w:pPr>
        <w:pStyle w:val="Normal"/>
        <w:ind w:left="1100" w:hanging="0"/>
        <w:rPr/>
      </w:pPr>
      <w:r>
        <w:rPr>
          <w:bCs/>
        </w:rPr>
        <w:t>Королевский Воздушный Флот</w:t>
      </w:r>
      <w:r>
        <w:rPr/>
        <w:t xml:space="preserve"> </w:t>
      </w:r>
    </w:p>
    <w:p>
      <w:pPr>
        <w:pStyle w:val="Normal"/>
        <w:ind w:left="1100" w:hanging="0"/>
        <w:rPr/>
      </w:pPr>
      <w:r>
        <w:rPr>
          <w:bCs/>
        </w:rPr>
        <w:t>убит в бою 5 июля 1918 года</w:t>
      </w:r>
      <w:r>
        <w:rPr/>
        <w:t xml:space="preserve"> </w:t>
      </w:r>
    </w:p>
    <w:p>
      <w:pPr>
        <w:pStyle w:val="Normal"/>
        <w:ind w:left="1100" w:hanging="0"/>
        <w:rPr/>
      </w:pPr>
      <w:r>
        <w:rPr>
          <w:bCs/>
        </w:rPr>
        <w:t>«Его вознес Яна орлиных крыльях</w:t>
      </w:r>
      <w:r>
        <w:rPr/>
        <w:t xml:space="preserve"> </w:t>
      </w:r>
    </w:p>
    <w:p>
      <w:pPr>
        <w:pStyle w:val="Normal"/>
        <w:ind w:left="1100" w:hanging="0"/>
        <w:rPr/>
      </w:pPr>
      <w:r>
        <w:rPr>
          <w:bCs/>
        </w:rPr>
        <w:t>И по небу принес его к Себе»</w:t>
      </w:r>
      <w:r>
        <w:rPr/>
        <w:t xml:space="preserve"> </w:t>
      </w:r>
      <w:r>
        <w:rPr>
          <w:rStyle w:val="FootnoteCharacters"/>
          <w:rStyle w:val="FootnoteAnchor"/>
        </w:rPr>
        <w:footnoteReference w:id="89"/>
      </w:r>
      <w:r>
        <w:rPr>
          <w:bCs/>
        </w:rPr>
        <w:t>.</w:t>
      </w:r>
      <w:r>
        <w:rPr/>
        <w:t xml:space="preserve"> </w:t>
      </w:r>
    </w:p>
    <w:p>
      <w:pPr>
        <w:pStyle w:val="Normal"/>
        <w:rPr/>
      </w:pPr>
      <w:r>
        <w:rPr/>
      </w:r>
    </w:p>
    <w:p>
      <w:pPr>
        <w:pStyle w:val="Normal"/>
        <w:rPr/>
      </w:pPr>
      <w:r>
        <w:rPr/>
        <w:t>Легкий ветерок, словно долгий вздох, прошелестел в можжевельниках, и ветви горестно закачались. Над неподвижными рядами мраморных глыб монотонно ворковали голуби. Айсом воротился и унес еще одну охапку увядших цветов.</w:t>
      </w:r>
    </w:p>
    <w:p>
      <w:pPr>
        <w:pStyle w:val="Normal"/>
        <w:rPr/>
      </w:pPr>
      <w:r>
        <w:rPr/>
        <w:t>Надгробие старого Баярда тоже было скромным, ибо он появился на свет слишком поздно для одной войны и слишком рано для другой, и мисс Дженни подумала о том, какую злую шутку сыграло с Баярдом Провидение, сначала лишив его возможности стать головорезом, а потом отказав ему даже в привилегии быть похороненным людьми, которые могли бы сочинить и ему какой-нибудь панегирик. Разросшиеся можжевельники почти совсем закрыли могилы его сына Джона и невестки. Солнечный свет проникал к ним только редкими бликами, испещряя выветрившийся камень затейливым пунктирным узором, и надписи можно было разобрать лишь с большим трудом. Но мисс Дженни и так знала, что там написано, – ей было слишком хорошо знакомо всепоглощающее честолюбие, пагубное влияние и пример того, кто поработил их всех и придал этому месту, отведенному, казалось бы, для успокоения усталых людей, претенциозную торжественность, имевшую столько же общего с понятием смерти, сколько переплеты книг со шрифтом, которым они напечатаны, и рядом с ними надгробия их жен, которых они вовлекли в свою дерзновенную орбиту, несмотря на импозантные генеалогические ссылки, выглядели такими же скромными и незаметными, как песнь дроздов, живущих под гнездом орла.</w:t>
      </w:r>
    </w:p>
    <w:p>
      <w:pPr>
        <w:pStyle w:val="Normal"/>
        <w:rPr/>
      </w:pPr>
      <w:r>
        <w:rPr/>
        <w:t>Он стоял на каменном пьедестале, в сюртуке, с непокрытой головой, чуть-чуть выдвинув вперед одну ногу и легонько опершись рукою о каменный пилон. Немного приподняв голову с тем выражением надменной гордости, которое с роковою точностью передавалось из поколения в поколение, он повернулся спиной ко всему миру, и его высеченные из камня глаза смотрели на равнину, где проходила построенная им железная дорога, на голубые неизменные холмы вдали и еще дальше, на бастионы самой бесконечности. Пьедестал и статуя были покрыты пятнами и щербинками от солнца и дождя, усыпаны иглами можжевельников, и хотя четкие буквы заросли плесенью, их все еще можно было разобрать:</w:t>
      </w:r>
    </w:p>
    <w:p>
      <w:pPr>
        <w:pStyle w:val="Normal"/>
        <w:rPr/>
      </w:pPr>
      <w:r>
        <w:rPr/>
      </w:r>
    </w:p>
    <w:p>
      <w:pPr>
        <w:pStyle w:val="Normal"/>
        <w:ind w:left="1100" w:hanging="0"/>
        <w:rPr/>
      </w:pPr>
      <w:r>
        <w:rPr>
          <w:bCs/>
        </w:rPr>
        <w:t>ПОЛКОВНИК ДЖОН САРТОРИС</w:t>
      </w:r>
      <w:r>
        <w:rPr/>
        <w:t xml:space="preserve"> </w:t>
      </w:r>
    </w:p>
    <w:p>
      <w:pPr>
        <w:pStyle w:val="Normal"/>
        <w:ind w:left="1100" w:hanging="0"/>
        <w:rPr/>
      </w:pPr>
      <w:r>
        <w:rPr>
          <w:bCs/>
        </w:rPr>
        <w:t>Конфедерация Американских Штатов.</w:t>
      </w:r>
      <w:r>
        <w:rPr/>
        <w:t xml:space="preserve"> </w:t>
      </w:r>
    </w:p>
    <w:p>
      <w:pPr>
        <w:pStyle w:val="Normal"/>
        <w:ind w:left="1100" w:hanging="0"/>
        <w:rPr/>
      </w:pPr>
      <w:r>
        <w:rPr>
          <w:bCs/>
        </w:rPr>
        <w:t>1823</w:t>
        <w:tab/>
        <w:tab/>
        <w:tab/>
        <w:tab/>
        <w:t>1876</w:t>
      </w:r>
      <w:r>
        <w:rPr/>
        <w:t xml:space="preserve"> </w:t>
      </w:r>
    </w:p>
    <w:p>
      <w:pPr>
        <w:pStyle w:val="Normal"/>
        <w:ind w:left="1100" w:hanging="0"/>
        <w:rPr/>
      </w:pPr>
      <w:r>
        <w:rPr>
          <w:bCs/>
        </w:rPr>
        <w:t>Солдат, государственный деятель, гражданин мира</w:t>
      </w:r>
      <w:r>
        <w:rPr/>
        <w:t xml:space="preserve"> </w:t>
      </w:r>
    </w:p>
    <w:p>
      <w:pPr>
        <w:pStyle w:val="Normal"/>
        <w:ind w:left="1100" w:hanging="0"/>
        <w:rPr/>
      </w:pPr>
      <w:r>
        <w:rPr/>
      </w:r>
    </w:p>
    <w:p>
      <w:pPr>
        <w:pStyle w:val="Normal"/>
        <w:ind w:left="1100" w:hanging="0"/>
        <w:rPr/>
      </w:pPr>
      <w:r>
        <w:rPr>
          <w:bCs/>
        </w:rPr>
        <w:t>Всю жизнь свою отдав людскому просвещенью,</w:t>
      </w:r>
      <w:r>
        <w:rPr/>
        <w:t xml:space="preserve"> </w:t>
      </w:r>
    </w:p>
    <w:p>
      <w:pPr>
        <w:pStyle w:val="Normal"/>
        <w:ind w:left="1100" w:hanging="0"/>
        <w:rPr/>
      </w:pPr>
      <w:r>
        <w:rPr>
          <w:bCs/>
        </w:rPr>
        <w:t>Он жертвой пал неблагодарности людской.</w:t>
      </w:r>
      <w:r>
        <w:rPr/>
        <w:t xml:space="preserve"> </w:t>
      </w:r>
    </w:p>
    <w:p>
      <w:pPr>
        <w:pStyle w:val="Normal"/>
        <w:ind w:left="1100" w:hanging="0"/>
        <w:rPr>
          <w:bCs/>
        </w:rPr>
      </w:pPr>
      <w:r>
        <w:rPr>
          <w:bCs/>
        </w:rPr>
      </w:r>
    </w:p>
    <w:p>
      <w:pPr>
        <w:pStyle w:val="Normal"/>
        <w:ind w:left="1100" w:hanging="0"/>
        <w:rPr/>
      </w:pPr>
      <w:r>
        <w:rPr>
          <w:bCs/>
        </w:rPr>
        <w:t>Остановись, сын скорби, вспомни смерть.</w:t>
      </w:r>
      <w:r>
        <w:rPr/>
        <w:t xml:space="preserve"> </w:t>
      </w:r>
    </w:p>
    <w:p>
      <w:pPr>
        <w:pStyle w:val="Normal"/>
        <w:rPr/>
      </w:pPr>
      <w:r>
        <w:rPr/>
      </w:r>
    </w:p>
    <w:p>
      <w:pPr>
        <w:pStyle w:val="Normal"/>
        <w:rPr/>
      </w:pPr>
      <w:r>
        <w:rPr/>
        <w:t>Эта надпись вызвала смятение среди родственников убийцы, которые заявили формальный протест. Однако, уступая общественному мнению, старый Баярд все же отомстил: он приказал стесать строку: «Он жертвой пал неблагодарности людской» и ниже добавить: «Пал от руки Редлоу 4 сентября 1876 года».</w:t>
      </w:r>
    </w:p>
    <w:p>
      <w:pPr>
        <w:pStyle w:val="Normal"/>
        <w:rPr/>
      </w:pPr>
      <w:r>
        <w:rPr/>
        <w:t>Мисс Дженни немного постояла, погрузившись в раздумье – стройная прямая фигура в черном шелковом платье и неизменной черной шляпке. Ветер долгими вздохами шелестел в можжевельниках, и ровные, как удары пульса, в солнечном воздухе без конца раздавались заунывные стенанья голубей. Айсом пришел за последней охапкою мертвых цветов; и, окидывая взором мраморные дали, на которые уже легли полуденные тени, она заметила стайку ребятишек – чувствуя себя несколько стесненно в ярких воскресных нарядах, они тихонько резвились среди невозмутимых мертвецов. Да, это был наконец последний – теперь уж все они собрались на торжественный конклав среди угасших отзвуков их необузданных страстей, средь праха, спокойно гнившего под сенью языческих символов их тщеславия и высеченных в долготерпеливом камне жестов, и, вспомнив, как Нарцисса однажды говорила о мире без мужчин, она подумала, что не там ли расположены тихие аллеи и мирная обитель тишины, но ответить на этот вопрос не смогла.</w:t>
      </w:r>
    </w:p>
    <w:p>
      <w:pPr>
        <w:pStyle w:val="Normal"/>
        <w:rPr/>
      </w:pPr>
      <w:r>
        <w:rPr/>
        <w:t>Айсом вернулся, и, когда они двинулись к выходу, мисс Дженни услышала, что ее зовет доктор Пибоди. Он, как всегда, был в неизменных брюках из черного сукна, в лоснящемся альпаговом пальто и в бесформенной панаме. Его сопровождал сын.</w:t>
      </w:r>
    </w:p>
    <w:p>
      <w:pPr>
        <w:pStyle w:val="Normal"/>
        <w:rPr/>
      </w:pPr>
      <w:r>
        <w:rPr/>
        <w:t>– </w:t>
      </w:r>
      <w:r>
        <w:rPr/>
        <w:t>Здравствуй, мальчик, – сказала мисс Дженни, протягивая руку молодому Люшу.</w:t>
      </w:r>
    </w:p>
    <w:p>
      <w:pPr>
        <w:pStyle w:val="Normal"/>
        <w:rPr/>
      </w:pPr>
      <w:r>
        <w:rPr/>
        <w:t>У него были резкие, грубые черты, прямые черные волосы ежиком, спокойные карие глаза и большой рот, однако некрасивое, скуластое, доброе, насмешливое лицо сразу внушало доверие. Он был очень худ, небрежно одет, руки у него были огромные и костлявые, но этими руками он с ловкостью охотника, снимающего шкуру с белки, и с проворством фокусника делал тончайшие хирургические операции. Жил он в Нью-Йорке, где работал в клинике знаменитого хирурга, и раз, а то и два раза в год ехал тридцать шесть часов поездом, чтобы провести двадцать часов с отцом (все это время они днем гуляли по городу или разъезжали по окрестностям на старой покосившейся пролетке, а ночью сидели на веранде или у камина и беседовали), потом снова садился в поезд и через девяносто два часа после отъезда из Нью-Йорка был уже снова у себя в клинике. Ему было тридцать лет, он был единственным сыном женщины, за которой доктор Пибоди четырнадцать лет ухаживал, прежде чем смог на ней жениться. Было это в те дни, когда он прописывал лекарства и ампутировал конечности жителям всего округа, объезжая его на пролетке; часто после года разлуки он отправлялся за сорок миль к ней на свидание, но по дороге его перехватывали с просьбой принять роды или вправить вывихнутый сустав, и ей приходилось еще год довольствоваться наспех нацарапанной запиской.</w:t>
      </w:r>
    </w:p>
    <w:p>
      <w:pPr>
        <w:pStyle w:val="Normal"/>
        <w:rPr/>
      </w:pPr>
      <w:r>
        <w:rPr/>
        <w:t>– </w:t>
      </w:r>
      <w:r>
        <w:rPr/>
        <w:t>Значит, ты снова приехал домой? – спросила мисс Дженни.</w:t>
      </w:r>
    </w:p>
    <w:p>
      <w:pPr>
        <w:pStyle w:val="Normal"/>
        <w:rPr/>
      </w:pPr>
      <w:r>
        <w:rPr/>
        <w:t>– </w:t>
      </w:r>
      <w:r>
        <w:rPr/>
        <w:t>Да, мэм, и нашел вас такой же бодрой и прекрасной, как всегда.</w:t>
      </w:r>
    </w:p>
    <w:p>
      <w:pPr>
        <w:pStyle w:val="Normal"/>
        <w:rPr/>
      </w:pPr>
      <w:r>
        <w:rPr/>
        <w:t>– </w:t>
      </w:r>
      <w:r>
        <w:rPr/>
        <w:t>У Дженни такой скверный характер, что однажды она просто высохнет и улетучится, – сказал доктор Пибоди.</w:t>
      </w:r>
    </w:p>
    <w:p>
      <w:pPr>
        <w:pStyle w:val="Normal"/>
        <w:rPr/>
      </w:pPr>
      <w:r>
        <w:rPr/>
        <w:t>– </w:t>
      </w:r>
      <w:r>
        <w:rPr/>
        <w:t>Вы же знаете, что я не позволяю вам меня лечить, когда плохо себя чувствую, – отпарировала мисс Дженни и, обращаясь к молодому Люшу, добавила: – А ты, конечно, ринешься назад на первом же поезде?</w:t>
      </w:r>
    </w:p>
    <w:p>
      <w:pPr>
        <w:pStyle w:val="Normal"/>
        <w:rPr/>
      </w:pPr>
      <w:r>
        <w:rPr/>
        <w:t>– </w:t>
      </w:r>
      <w:r>
        <w:rPr/>
        <w:t>Да, мэм, боюсь, что так. Я еще не получил отпуска.</w:t>
      </w:r>
    </w:p>
    <w:p>
      <w:pPr>
        <w:pStyle w:val="Normal"/>
        <w:rPr/>
      </w:pPr>
      <w:r>
        <w:rPr/>
        <w:t>– </w:t>
      </w:r>
      <w:r>
        <w:rPr/>
        <w:t>Ну, при таких темпах тебе придется провести его в богадельне. Почему бы вам обоим не приехать пообедать, чтоб он мог взглянуть на мальчика?</w:t>
      </w:r>
    </w:p>
    <w:p>
      <w:pPr>
        <w:pStyle w:val="Normal"/>
        <w:rPr/>
      </w:pPr>
      <w:r>
        <w:rPr/>
        <w:t>– </w:t>
      </w:r>
      <w:r>
        <w:rPr/>
        <w:t>Я бы с удовольствием, – отвечал молодой Люш, – но поскольку у меня нет времени делать все, что я хочу, я попросту решил не делать ничего. К тому же сегодня мы будем ловить рыбу.</w:t>
      </w:r>
    </w:p>
    <w:p>
      <w:pPr>
        <w:pStyle w:val="Normal"/>
        <w:rPr/>
      </w:pPr>
      <w:r>
        <w:rPr/>
        <w:t>– </w:t>
      </w:r>
      <w:r>
        <w:rPr/>
        <w:t>Да, – вставил отец, – и резать хорошую рыбу перочинным ножом, чтобы узнать, почему она плавает. Знаете, чем он занимался сегодня утром? Схватил того пса, которого Эйб ранил прошлой зимой, и так быстро содрал с его лапы повязку, что не только Эйб, но даже и сам пес очухаться не успели. Ты только забыл заглянуть поглубже и посмотреть, есть ли у него душа.</w:t>
      </w:r>
    </w:p>
    <w:p>
      <w:pPr>
        <w:pStyle w:val="Normal"/>
        <w:rPr/>
      </w:pPr>
      <w:r>
        <w:rPr/>
        <w:t>– </w:t>
      </w:r>
      <w:r>
        <w:rPr/>
        <w:t>Вполне возможно, что она у него как раз и есть, – невозмутимо отозвался молодой Люш. – Доктор Строд производит опыты с электричеством, и он утверждает, что душа…</w:t>
      </w:r>
    </w:p>
    <w:p>
      <w:pPr>
        <w:pStyle w:val="Normal"/>
        <w:rPr/>
      </w:pPr>
      <w:r>
        <w:rPr/>
        <w:t>– </w:t>
      </w:r>
      <w:r>
        <w:rPr/>
        <w:t>Чепуха! – перебила его мисс Дженни. – Дайте ему лучше банку мази Билла Фолза, пусть отвезет ее своему шефу. Однако мне пора, – добавила она, взглянув на солнце. – Если вы не желаете приехать на обед…</w:t>
      </w:r>
    </w:p>
    <w:p>
      <w:pPr>
        <w:pStyle w:val="Normal"/>
        <w:rPr/>
      </w:pPr>
      <w:r>
        <w:rPr/>
        <w:t>– </w:t>
      </w:r>
      <w:r>
        <w:rPr/>
        <w:t>Спасибо, мэм, – отвечал молодой Люш, – Я привез его сюда показать эту вашу коллекцию. Мы не знали, что у нас такой голодный вид, – заметил его отец.</w:t>
      </w:r>
    </w:p>
    <w:p>
      <w:pPr>
        <w:pStyle w:val="Normal"/>
        <w:rPr/>
      </w:pPr>
      <w:r>
        <w:rPr/>
        <w:t>– </w:t>
      </w:r>
      <w:r>
        <w:rPr/>
        <w:t>Ну что ж, на здоровье, – ответила мисс Дженни. Она пошла дальше, а отец с сыном стояли и смотрели ей вслед, пока ее стройная подтянутая спина не скрылась за можжевельниками.</w:t>
      </w:r>
    </w:p>
    <w:p>
      <w:pPr>
        <w:pStyle w:val="Normal"/>
        <w:rPr/>
      </w:pPr>
      <w:r>
        <w:rPr/>
        <w:t>– </w:t>
      </w:r>
      <w:r>
        <w:rPr/>
        <w:t>И вот теперь появился еще один, – задумчиво сказал молодой Люш. – И этот тоже вырастет и будет держать своих родных в вечном страхе, пока ему наконец не удастся сделать то, чего они все от него ожидают. Впрочем, может быть, кровь Бенбоу будет хоть немного его сдерживать. Они ведь тихие люди… эта девушка… да и Хорес тоже… к тому же и воспитывать его будут одни только женщины.</w:t>
      </w:r>
    </w:p>
    <w:p>
      <w:pPr>
        <w:pStyle w:val="Normal"/>
        <w:rPr/>
      </w:pPr>
      <w:r>
        <w:rPr/>
        <w:t>– </w:t>
      </w:r>
      <w:r>
        <w:rPr/>
        <w:t>Но кровь Сарторисов в нем тоже есть, – проворчал отец.</w:t>
      </w:r>
    </w:p>
    <w:p>
      <w:pPr>
        <w:pStyle w:val="Normal"/>
        <w:rPr/>
      </w:pPr>
      <w:r>
        <w:rPr/>
      </w:r>
    </w:p>
    <w:p>
      <w:pPr>
        <w:pStyle w:val="Normal"/>
        <w:rPr/>
      </w:pPr>
      <w:r>
        <w:rPr/>
        <w:t>Когда мисс Дженни вернулась домой, вид у нее был немного усталый, и Нарцисса попеняла ей и уговорила отдохнуть после обеда. Лениво ползущий день навеял на мисс Дженни сонливость, и когда тени начали удлиняться, ее разбудили доносившиеся снизу тихие звуки рояля.</w:t>
      </w:r>
    </w:p>
    <w:p>
      <w:pPr>
        <w:pStyle w:val="Normal"/>
        <w:rPr/>
      </w:pPr>
      <w:r>
        <w:rPr/>
        <w:t>– </w:t>
      </w:r>
      <w:r>
        <w:rPr/>
        <w:t>Я проспала целый день, – в ужасе сказала она себе, но все-таки полежала еще немножко, между тем как на окнах легонько колыхались занавески, а звуки рояля поднимались в комнату вместе с запахом жасмина из сада и вечерним щебетаньем воробьев в ветвях шелковиц на заднем дворе. Она встала и, пройдя через прихожую, заглянула в комнату Нарциссы, где спал в колыбели ребенок. Рядом спокойно дремала кормилица. Мисс Дженни на цыпочках вышла, спустилась по лестнице, вошла в гостиную и выдвинула из-за рояля свой стул. Нарцисса перестала играть.</w:t>
      </w:r>
    </w:p>
    <w:p>
      <w:pPr>
        <w:pStyle w:val="Normal"/>
        <w:rPr/>
      </w:pPr>
      <w:r>
        <w:rPr/>
        <w:t>– </w:t>
      </w:r>
      <w:r>
        <w:rPr/>
        <w:t>Вы отдохнули? – спросила она. – Сегодня вам еще не надо было выходить.</w:t>
      </w:r>
    </w:p>
    <w:p>
      <w:pPr>
        <w:pStyle w:val="Normal"/>
        <w:rPr/>
      </w:pPr>
      <w:r>
        <w:rPr/>
        <w:t>– </w:t>
      </w:r>
      <w:r>
        <w:rPr/>
        <w:t>Чепуха! – возразила мисс Дженни. – Мне всегда бывает очень полезно посмотреть, как все эти напыщенные дурни лежат там под своими мраморными эпитафиями. Слава богу, что никому из них не удастся похоронить меня. Господь Бог, конечно, свое дело знает, но иногда, по правде говоря… Сыграй что-нибудь.</w:t>
      </w:r>
    </w:p>
    <w:p>
      <w:pPr>
        <w:pStyle w:val="Normal"/>
        <w:rPr/>
      </w:pPr>
      <w:r>
        <w:rPr/>
        <w:t>Нарцисса тихонько коснулась клавиш, и мисс Дженни некоторое время сидела и слушала. Незаметно подкрадывался вечер, и в комнате все больше сгущались тени. За окном крикливо сплетничали воробьи. Ровный, как дыхание, в комнату вливался аромат жасмина, и вскоре мисс Дженни оживилась и заговорила о ребенке. Нарцисса продолжала тихонько играть; ее белое платье с черной лентой на поясе смутно светилось в полутьме, переливаясь как матовый воск. Аромат жасмина волна за волною вливался в окна; воробьи умолкли, и мисс Дженни, сидя в сумерках, все толковала о маленьком Джонни, а Нарцисса с увлечением играла, словно вовсе ее не слушая. Потом, не переставая играть и не оборачиваясь, она сказала:</w:t>
      </w:r>
    </w:p>
    <w:p>
      <w:pPr>
        <w:pStyle w:val="Normal"/>
        <w:rPr/>
      </w:pPr>
      <w:r>
        <w:rPr/>
        <w:t>– </w:t>
      </w:r>
      <w:r>
        <w:rPr/>
        <w:t>Он вовсе не Джон. Он Бенбоу Сарторис.</w:t>
      </w:r>
    </w:p>
    <w:p>
      <w:pPr>
        <w:pStyle w:val="Normal"/>
        <w:rPr/>
      </w:pPr>
      <w:r>
        <w:rPr/>
        <w:t>– </w:t>
      </w:r>
      <w:r>
        <w:rPr/>
        <w:t>Что?</w:t>
      </w:r>
    </w:p>
    <w:p>
      <w:pPr>
        <w:pStyle w:val="Normal"/>
        <w:rPr/>
      </w:pPr>
      <w:r>
        <w:rPr/>
        <w:t>– </w:t>
      </w:r>
      <w:r>
        <w:rPr/>
        <w:t>Его зовут Бенбоу Сарторис, – повторила Нарцисса.</w:t>
      </w:r>
    </w:p>
    <w:p>
      <w:pPr>
        <w:pStyle w:val="Normal"/>
        <w:rPr/>
      </w:pPr>
      <w:r>
        <w:rPr/>
        <w:t>Мисс Дженни с минуту сидела неподвижно. Из соседней комнаты доносились шаги Элноры, которая накрывала на стол к ужину.</w:t>
      </w:r>
    </w:p>
    <w:p>
      <w:pPr>
        <w:pStyle w:val="Normal"/>
        <w:rPr/>
      </w:pPr>
      <w:r>
        <w:rPr/>
        <w:t>– </w:t>
      </w:r>
      <w:r>
        <w:rPr/>
        <w:t>Ты думаешь, это поможет? – спросила мисс Дженни. – Ты думаешь, что кого-нибудь из них можно переделать, если дать ему другое имя?</w:t>
      </w:r>
    </w:p>
    <w:p>
      <w:pPr>
        <w:pStyle w:val="Normal"/>
        <w:rPr/>
      </w:pPr>
      <w:r>
        <w:rPr/>
        <w:t>Музыка все еще мягко звучала в сумерках; сумерки были населены призраками блистательных и гибельных былых времен. И если они были достаточно блистательными, среди них непременно оказывался один из Сарторисов, и тогда они непременно оказывались гибельными. Пешки. Однако Игрок и партия, которую Он разыгрывает… Впрочем, Он ведь должен называть свои пешки какими-то именами. Но быть может, Сарторис – это и есть сама игра – старомодная игра, разыгранная пешками, которые были сделаны слишком поздно и по старому мертвому шаблону, порядком наскучившему даже самому Игроку. Ибо в самом звуке этого имени таится смерть, блистательная обреченность, как в серебристых вымпелах, которые спускают на закате, как в замирающих звуках рога на пути в долину Ронсеваль</w:t>
      </w:r>
      <w:r>
        <w:rPr>
          <w:rStyle w:val="FootnoteCharacters"/>
          <w:rStyle w:val="FootnoteAnchor"/>
        </w:rPr>
        <w:footnoteReference w:id="90"/>
      </w:r>
      <w:r>
        <w:rPr/>
        <w:t>.</w:t>
      </w:r>
    </w:p>
    <w:p>
      <w:pPr>
        <w:pStyle w:val="Normal"/>
        <w:rPr/>
      </w:pPr>
      <w:r>
        <w:rPr/>
        <w:t>– </w:t>
      </w:r>
      <w:r>
        <w:rPr/>
        <w:t>Ты думаешь, – повторила мисс Дженни, – что, если его зовут Бенбоу, он будет в меньшей степени Сарторисом, негодяем и дураком?</w:t>
      </w:r>
    </w:p>
    <w:p>
      <w:pPr>
        <w:pStyle w:val="Normal"/>
        <w:rPr/>
      </w:pPr>
      <w:r>
        <w:rPr/>
        <w:t xml:space="preserve">Нарцисса продолжала играть, как будто совсем ее не слушая. Потом она обернулась и, не поднимая рук от клавиш, улыбнулась мисс Дженни – спокойно, задумчиво, с безмятежной и ласковой отчужденностью. За аккуратно причесанной поблекшей головою мисс Дженни недвижно висели коричневые шторы, а за ними, словно тихий сиреневый сон, стояла вечерняя полутьма, приемная мать мира и покоя </w:t>
      </w:r>
      <w:r>
        <w:rPr>
          <w:rStyle w:val="FootnoteCharacters"/>
          <w:rStyle w:val="FootnoteAnchor"/>
        </w:rPr>
        <w:footnoteReference w:id="91"/>
      </w:r>
      <w:r>
        <w:rPr/>
        <w: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lang w:val="en-US"/>
        </w:rPr>
      </w:pPr>
      <w:r>
        <w:rPr/>
        <w:t>Медведь</w:t>
      </w:r>
      <w:r>
        <w:br w:type="page"/>
      </w:r>
    </w:p>
    <w:p>
      <w:pPr>
        <w:pStyle w:val="1"/>
        <w:rPr/>
      </w:pPr>
      <w:r>
        <w:rPr/>
        <w:drawing>
          <wp:inline distT="0" distB="0" distL="0" distR="0">
            <wp:extent cx="3943985" cy="6104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43985" cy="6104890"/>
                    </a:xfrm>
                    <a:prstGeom prst="rect">
                      <a:avLst/>
                    </a:prstGeom>
                  </pic:spPr>
                </pic:pic>
              </a:graphicData>
            </a:graphic>
          </wp:inline>
        </w:drawing>
      </w:r>
      <w:r>
        <w:br w:type="page"/>
      </w:r>
    </w:p>
    <w:p>
      <w:pPr>
        <w:pStyle w:val="Normal"/>
        <w:rPr>
          <w:lang w:val="en-US"/>
        </w:rPr>
      </w:pPr>
      <w:r>
        <w:rPr>
          <w:lang w:val="en-US"/>
        </w:rPr>
      </w:r>
    </w:p>
    <w:p>
      <w:pPr>
        <w:pStyle w:val="Normal"/>
        <w:rPr>
          <w:b/>
          <w:b/>
        </w:rPr>
      </w:pPr>
      <w:r>
        <w:rPr>
          <w:b/>
          <w:lang w:val="en-US"/>
        </w:rPr>
        <w:t>The</w:t>
      </w:r>
      <w:r>
        <w:rPr>
          <w:b/>
        </w:rPr>
        <w:t xml:space="preserve"> </w:t>
      </w:r>
      <w:r>
        <w:rPr>
          <w:b/>
          <w:lang w:val="en-US"/>
        </w:rPr>
        <w:t>Bea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Перевод О. Сороки</w:t>
      </w:r>
    </w:p>
    <w:p>
      <w:pPr>
        <w:pStyle w:val="Normal"/>
        <w:rPr>
          <w:i/>
          <w:i/>
        </w:rPr>
      </w:pPr>
      <w:r>
        <w:rPr>
          <w:i/>
        </w:rPr>
        <w:t>Редактор В. Скороденко</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Heading4"/>
        <w:ind w:hanging="0"/>
        <w:rPr>
          <w:lang w:val="en-US"/>
        </w:rPr>
      </w:pPr>
      <w:r>
        <w:rPr>
          <w:lang w:val="en-US"/>
        </w:rPr>
        <w:t>I</w:t>
      </w:r>
    </w:p>
    <w:p>
      <w:pPr>
        <w:pStyle w:val="Normal"/>
        <w:rPr/>
      </w:pPr>
      <w:r>
        <w:rPr/>
      </w:r>
    </w:p>
    <w:p>
      <w:pPr>
        <w:pStyle w:val="Normal"/>
        <w:rPr/>
      </w:pPr>
      <w:r>
        <w:rPr/>
        <w:t>Теперь и собака была под стать медведю, и человек. Зверей стало двое, считая Старого Бена – медведя, и людей двое, считая Буна Хоггенбека, в чьих жилах тоже текла струя индейской крови – но не крови вождей, как у Сэма, – и только Сэм Фазерс, Старый Бен и смешанной породы пес по кличке Лев были без изъяна и порока.</w:t>
      </w:r>
    </w:p>
    <w:p>
      <w:pPr>
        <w:pStyle w:val="Normal"/>
        <w:rPr/>
      </w:pPr>
      <w:r>
        <w:rPr/>
        <w:t>Мальчику было шестнадцать. Седьмой год ездил он на взрослую охоту. Седьмой год внимал беседе, лучше которой нет. О лесах велась она, глухих, обширных, что древней и значимее купчих крепостей, белым ли плантатором подписанных, по недомыслию своему полагавшим, будто получает какую-то часть леса во владение, индейцем ли, немилосердно кривившим душой – продававшим ему это мнимое право владения (равняться ли с вековыми лесами значимостью майору де Спейну и клочку, что он купил у Сатпена, меряться ли с лесами древностью старому Томасу Сатпену или даже старому Иккемотуббе, вождю племени чикесо, что продал тот клочок Сатпену, хоть знали все трое: леса товаром быть не могут). О людях велась эта беседа, не о белой, черной или красной коже, а о людях, охотниках с их мужеством и терпением, с волей выстоять и умением выжить, о собаках, медведях, оленях, призванных лесом, четко расставленных им и в нем по местам для извечного и упорного состязания, чьи извечные, нерушимые правила не милуют и не жалеют, – вызванных лесом на лучшее из игрищ, на жизнь, не сравнимую ни с какой другой, на беседу и подавно ни с чем не сравнимую: негромко и Веско звучат голоса, точно и неспешно подытоживая, вспоминая среди трофейных шкур и рогов и зачехленных ружей в кабинетах городских домов или в конторах плантаций, или – слаще всего – тут же, в охотничьем лагере, где висит неосвежеванная, теплая еще туша, а добывшие зверя охотники расселись у горящих в камине поленьев, а нет камина и домишка, так у брезентовой палатки, вокруг дымно пылающего костра. И бутылка тут же непременно, так что ему казалось: все те прекрасные и ярые мгновения мужества, ума, быстроты и сметки сгущены, превращены в буроватый напиток, предназначенный не для женщин, не для детей и подростков, а единственно для причащенья охотников не кровью, ими пролитой, а неким конденсатом дикого и бессмертного духа, и пьют его скупо, даже смиренно – не в низменной и тщетной надежде язычника, что питье даст сноровку, силу и проворство, а в честь этих высоких качеств. С виски, естественно, и началось, иначе и быть не могло – так казалось ему в это декабрьское утро.</w:t>
      </w:r>
    </w:p>
    <w:p>
      <w:pPr>
        <w:pStyle w:val="Normal"/>
        <w:rPr/>
      </w:pPr>
      <w:r>
        <w:rPr/>
        <w:t>Впоследствии он понял, что началось гораздо раньше. Началось уже в тот день, когда возраст его впервые написался в два знака и двоюродный брат его Маккаслин в первый раз привез его в лагерь, в лесную глушь, чтобы он в свой черед выслужил у леса сан и звание охотника, если достанет на то смирения и стойкости. Он еще в глаза не видел, а уже принял, как принимают наследство, огромного старого медведя с искалеченной капканом ступней и с собственным личным, как у человека, именем, славным на десятки миль вокруг; длинна была повесть о взломанных и очищенных закромах, об утащенных в лес и пожранных поросятах, свиньях, телятах, о раскиданных западнях и ловушках, об изувеченных насмерть собаках, о дробовых зарядах и даже пулях, всаженных чуть ли не в упор и возымевших действие не более, чем горошинки, пущенные из трубочки малышом; и, пролагая эту трассу разрушенья и разора, берущую начало задолго до рождения мальчика, несся напролом – вернее, с безжалостной неотвратимостью локомотива надвигался – косматый исполин. Он давно ему мерещился. Еще ни разу не был мальчик в той не тронутой топором глухомани, где оставляла двупалый след медвежья лапа, а медведь уже маячил, нависал над ним во снах, косматый, громадный, багряноглазый, не злобный – просто непомерный: слишком, велик был он для собак, которыми его пытались травить, для лошадей, на которых его догоняли, для охотников и посылаемых ими пуль, слишком велик для самой местности, его в себе заключавшей. Мальчику словно виделось уже то, что ни чувством, ни разумом он еще не мог постигнуть: обреченная гибели глушь – с краешков обгрызают ее, непрестанно обкрамсывают плугами и топорами люди, страшащиеся ее потому, что она глушь, дичь, – людишки бесчисленные и безымянные даже друг для друга в лесном краю, где заслужил себе имя старый медведь, не простым смертным зверем рыщущий по лесу, а неодолимым, неукротимым анахронизмом из былых и мертвых времен, символом, сгустком, апофеозом старой дикой жизни, вокруг которой кишат, в бешеном отвращенье и страхе машут топориками люди – пигмеи у подошв дремлющего слона; неукротимым и как перст одиноким виделся старый медведь, вдовцом бездетным и неподвластным смерти, старцем Приамом, потерявшим царицу и пережившим всех своих сыновей.</w:t>
      </w:r>
    </w:p>
    <w:p>
      <w:pPr>
        <w:pStyle w:val="Normal"/>
        <w:rPr/>
      </w:pPr>
      <w:r>
        <w:rPr/>
        <w:t xml:space="preserve">Когда мал еще был для охоты мальчик и ждать оставалось три года, потом два, потом год, каждый ноябрь провожал он, бывало, взглядом фургон, увозивший в Большую Низину, в большой лес собак, одеяла, припасы, ружья, увозивший брата его Маккаслина, и Теннина Джима </w:t>
      </w:r>
      <w:r>
        <w:rPr>
          <w:rStyle w:val="FootnoteCharacters"/>
          <w:rStyle w:val="FootnoteAnchor"/>
        </w:rPr>
        <w:footnoteReference w:id="92"/>
      </w:r>
      <w:r>
        <w:rPr/>
        <w:t>, и Сэма Фазерса тоже, пока Сэм не переселился в лагерь навсегда. Ему казалось, что они едут не добывать оленей и медведей, не на охоту, а на ежегодное свидание со старым медведем, убить которого и не рассчитывают. Двумя неделями позже они возвращались без трофея, без шкуры. Он и не ожидал трофея. Не опасался, что на сей раз в фургоне среди прочих голов и шкур окажется и эта. Не говорил себе даже, что, вот пройдут три года, два, год, и он тоже поедет и, может, именно его ружье будет метче других. Он сознавал, что, только пройдя лесной искус и доказав, что достоин стать охотником, будет он допущен до беспалого следа, и даже тогда в течение двух ноябрьских недель он – подобно брату, майору де Спейну, генералу Компсону, Уолтеру Юэллу, Буну, подобно собакам, не смеющим взять медведя, подобно дробовикам и винтовкам, бессильным даже кровь ему пустить, – будет всего лишь рядовым участником ежегодного ритуального празднества в честь бессмертного и яростного старого медведя.</w:t>
      </w:r>
    </w:p>
    <w:p>
      <w:pPr>
        <w:pStyle w:val="Normal"/>
        <w:rPr/>
      </w:pPr>
      <w:r>
        <w:rPr/>
        <w:t>Наконец день его настал. Из шарабана, где сидели они с майором де Спейном, генералом Компсоном и братом, он увидел лес сквозь вялый, ледяной ноябрьский дождик; впоследствии лес так и вспоминался всегда ноябрьским, рисовался сквозь тусклую морось поры умиранья высокой бескрайней стеной сомкнутых деревьев, хмурой, глухой – отсюда ему и не различить было, где, в каком месте смогут они проникнуть вглубь, хоть он и знал, что Сэм Фазерс ждет их там с фургоном, – а они все ехали мимо нагих, жухлых стеблей хлопчатника и кукурузы, последними перед лесом полями, последними лоскутами, откромсанными от дремучего лесного бока; до смешного крохотная на огромном фоне повозка как будто вовсе не продвигалась вперед (сравнение пришло тоже впоследствии, через много лет, когда взрослым уже человеком он побывал на море) – так затерянная в пустынном океанском безбрежье лодчонка висит на месте, покачивается вверх-вниз, вода же, а затем и недостижимо-неприступная, казалось бы, суша сами медленно разворачиваются, все шире распахивают устье бухты, куда плывет и не доплывет лодка. Доплыли. От терпеливо ждущих мулов шел пар, на козлах сидел Сэм, покрывшись от дождя попоной. Сэм был рядом с ним, когда с зайцев и прочей мелочи начиналось его ученичество; рядом, под сырой, теплой, пахнущей негром стеганой попоной, были они и теперь, когда послушником вступал он в настоящий лес, принявший его и тотчас сомкнувшийся снова. Чаща расступалась и смыкалась, то была не дорога, не просека, а скользящий просвет, раскрывающийся в десятке шагов перед фургоном, закрывающийся в десятке шагов за спиной, так что казалось – не мулы их везут, а проталкивает, прожимает сквозь себя сплошная, но текучая среда, сонная, глухая, сумрачная.</w:t>
      </w:r>
    </w:p>
    <w:p>
      <w:pPr>
        <w:pStyle w:val="Normal"/>
        <w:rPr/>
      </w:pPr>
      <w:r>
        <w:rPr/>
        <w:t>Десятилетний, он точно рождался заново на собственных глазах. Удивления он не испытывал. Все это уже виделось ему прежде, и не только во сне. Приехали в лагерь – он заранее знал, каким окажется некрашеный одноэтажный дом в шесть комнат, поднятый на сваи от осенних паводков. Стали на скорую руку устраиваться, и он помогал наводить сумбурный порядок, и даже движенья свои узнавал – так ему это и грезилось. Полмесяца потом вкушал он грубую, мужскую пищу, наскоро сготовленную теми, для кого охота была поважнее стряпни, – кислые комоватые лепешки и дичину: оленину, медвежатину, индейку, енота – такого мяса он в жизни не едал; и спал он, как спят охотники, завернувшись в шершавые одеяла без простыней. Каждый серый рассвет заставал его с Сэмом Фазерсом на лазу. Место ему отвели самое убогое, самое недобычливое из всех. Он и к этому был готов и даже не надеялся в эту первую свою охоту услышать идущих по следу гончих. Однако услышал. Это было на третье утро – откуда-то пришел звук, невнятный, почти неразличимый, но он догадался, хотя никогда раньше не слышал, как стая гонит зверя. Звук вырос, распался на голоса, и он выделил в общем хоре пятерых собак Маккаслина.</w:t>
      </w:r>
    </w:p>
    <w:p>
      <w:pPr>
        <w:pStyle w:val="Normal"/>
        <w:rPr/>
      </w:pPr>
      <w:r>
        <w:rPr/>
        <w:t>– </w:t>
      </w:r>
      <w:r>
        <w:rPr/>
        <w:t>Теперь, – сказал Сэм, – направь ружье чуть кверху, взведи курки и стой не шевелясь.</w:t>
      </w:r>
    </w:p>
    <w:p>
      <w:pPr>
        <w:pStyle w:val="Normal"/>
        <w:rPr/>
      </w:pPr>
      <w:r>
        <w:rPr/>
        <w:t>Но ему еще не полагалось в этот раз. Смирению он уже научился. Придет и терпение. Это ведь первая неделя, ему только-только десять. И миг кончился. Ему почудился исчезающий в чаще рогач, дымчатый, удлиненный скоростью, унесся и лай, а сизая тишина еще звенела; из хмурой лесной дали, из серым дождичком растекающегося утра донеслось два выстрела.</w:t>
      </w:r>
    </w:p>
    <w:p>
      <w:pPr>
        <w:pStyle w:val="Normal"/>
        <w:rPr/>
      </w:pPr>
      <w:r>
        <w:rPr/>
        <w:t>– </w:t>
      </w:r>
      <w:r>
        <w:rPr/>
        <w:t>Теперь спусти курки, – сказал Сэм.</w:t>
      </w:r>
    </w:p>
    <w:p>
      <w:pPr>
        <w:pStyle w:val="Normal"/>
        <w:rPr/>
      </w:pPr>
      <w:r>
        <w:rPr/>
        <w:t>Он повиновался.</w:t>
      </w:r>
    </w:p>
    <w:p>
      <w:pPr>
        <w:pStyle w:val="Normal"/>
        <w:rPr/>
      </w:pPr>
      <w:r>
        <w:rPr/>
        <w:t>– </w:t>
      </w:r>
      <w:r>
        <w:rPr/>
        <w:t>Ты знал, что гон пройдет не здесь.</w:t>
      </w:r>
    </w:p>
    <w:p>
      <w:pPr>
        <w:pStyle w:val="Normal"/>
        <w:rPr/>
      </w:pPr>
      <w:r>
        <w:rPr/>
        <w:t>– </w:t>
      </w:r>
      <w:r>
        <w:rPr/>
        <w:t>Да, – ответил Сэм. – Я учу тебя, что делать, если стрелять не удалось. Зверь прошел, курки не спущены, и тут-то гибнут люди и собаки.</w:t>
      </w:r>
    </w:p>
    <w:p>
      <w:pPr>
        <w:pStyle w:val="Normal"/>
        <w:rPr/>
      </w:pPr>
      <w:r>
        <w:rPr/>
        <w:t>– </w:t>
      </w:r>
      <w:r>
        <w:rPr/>
        <w:t>Все равно это был не он, – сказал мальчик. – И не другой медведь даже. Всего лишь олень.</w:t>
      </w:r>
    </w:p>
    <w:p>
      <w:pPr>
        <w:pStyle w:val="Normal"/>
        <w:rPr/>
      </w:pPr>
      <w:r>
        <w:rPr/>
        <w:t>– </w:t>
      </w:r>
      <w:r>
        <w:rPr/>
        <w:t>Да, – сказал Сэм, – всего лишь олень.</w:t>
      </w:r>
    </w:p>
    <w:p>
      <w:pPr>
        <w:pStyle w:val="Normal"/>
        <w:rPr/>
      </w:pPr>
      <w:r>
        <w:rPr/>
        <w:t>В одно из утр второй недели он снова услышал гон. Сразу, без напоминания, он изготовил свое чересчур длинное и тяжелое, на взрослого рассчитанное ружье, хотя гон проходил еще дальше, чем в тот раз. Собачий лай едва доносился, и звучал он совсем особенно. Взведи курки, встань, где обзор получше, и замри – так учил Сэм, а тут вдруг сам двинулся с места, подошел.</w:t>
      </w:r>
    </w:p>
    <w:p>
      <w:pPr>
        <w:pStyle w:val="Normal"/>
        <w:rPr/>
      </w:pPr>
      <w:r>
        <w:rPr/>
        <w:t>– </w:t>
      </w:r>
      <w:r>
        <w:rPr/>
        <w:t>Ну-ка, прислушайся, – сказал Сэм.</w:t>
      </w:r>
    </w:p>
    <w:p>
      <w:pPr>
        <w:pStyle w:val="Normal"/>
        <w:rPr/>
      </w:pPr>
      <w:r>
        <w:rPr/>
        <w:t>Мальчик вслушался: то был не звонкий, сильный гончий хор на горячем следу, а суматошное взлаиванье, октавой выше обычного, и было в нем что-то горшее, чем нерешимость или даже приниженность, что-то непонятное ему покамест; лай удалялся небыстро, вяло, и долго еще замирала в воздухе тонкая, почти по-человечески рыдающая нотка, униженная, горестная, и не было ощущения погони, не чудилось стремительного дымчатого тела впереди. Сбоку часто и мерно дышал Сэм. Мальчик увидел, как изогнуто расширяются на вдохе ноздри старика.</w:t>
      </w:r>
    </w:p>
    <w:p>
      <w:pPr>
        <w:pStyle w:val="Normal"/>
        <w:rPr/>
      </w:pPr>
      <w:r>
        <w:rPr/>
        <w:t>– </w:t>
      </w:r>
      <w:r>
        <w:rPr/>
        <w:t>Это Старый Бен! – шепотом вскрикнул мальчик.</w:t>
      </w:r>
    </w:p>
    <w:p>
      <w:pPr>
        <w:pStyle w:val="Normal"/>
        <w:rPr/>
      </w:pPr>
      <w:r>
        <w:rPr/>
        <w:t>Сэм не двигался, лишь медленно поворачивал голову за выходящим из слуха гоном, и ноздри его слабо трепетали.</w:t>
      </w:r>
    </w:p>
    <w:p>
      <w:pPr>
        <w:pStyle w:val="Normal"/>
        <w:rPr/>
      </w:pPr>
      <w:r>
        <w:rPr/>
        <w:t>– </w:t>
      </w:r>
      <w:r>
        <w:rPr/>
        <w:t>Вон как! – сказал Сэм. – Даже не убегает. Просто уходит.</w:t>
      </w:r>
    </w:p>
    <w:p>
      <w:pPr>
        <w:pStyle w:val="Normal"/>
        <w:rPr/>
      </w:pPr>
      <w:r>
        <w:rPr/>
        <w:t>– </w:t>
      </w:r>
      <w:r>
        <w:rPr/>
        <w:t>Но зачем он приходил?! – воскликнул мальчик. – Что ему здесь надо?</w:t>
      </w:r>
    </w:p>
    <w:p>
      <w:pPr>
        <w:pStyle w:val="Normal"/>
        <w:rPr/>
      </w:pPr>
      <w:r>
        <w:rPr/>
        <w:t>– </w:t>
      </w:r>
      <w:r>
        <w:rPr/>
        <w:t>Он каждый год заявляется, – сказал Сэм. – Раз, не больше. Эш с Буном думают, он приходит, чтоб шугнуть медвежью мелкоту. Убирайтесь, мол, отсюда к бесу, охотники уйдут – тогда вернетесь. Может, оно и так.</w:t>
      </w:r>
    </w:p>
    <w:p>
      <w:pPr>
        <w:pStyle w:val="Normal"/>
        <w:rPr/>
      </w:pPr>
      <w:r>
        <w:rPr/>
        <w:t>Уже мальчик ничего не слышал, а Сэмово лицо все отворачивалось от него медленно и постепенно вслед звуку. Но вот оно снова повернулось к нему – родное, важное, непроницаемое, когда без улыбки, и те же старые глаза, но горят теперь темным, грозным, гордым огнем, постепенно погасающим.</w:t>
      </w:r>
    </w:p>
    <w:p>
      <w:pPr>
        <w:pStyle w:val="Normal"/>
        <w:rPr/>
      </w:pPr>
      <w:r>
        <w:rPr/>
        <w:t>– </w:t>
      </w:r>
      <w:r>
        <w:rPr/>
        <w:t>Только ему до прочих дела нет: ни до людей, ни до собак, ни до медведей. Он пришел взглянуть, кто нынче в лагере, умеют ли стрелять новички, надолго ли их хватит. И нашлась ли уже собака, чтоб его не испугалась и держала, пока не подоспеет стрелок. Он здесь главный. Вождь.</w:t>
      </w:r>
    </w:p>
    <w:p>
      <w:pPr>
        <w:pStyle w:val="Normal"/>
        <w:rPr/>
      </w:pPr>
      <w:r>
        <w:rPr/>
        <w:t>Огонь погас, глаза стали обычными, всегдашними.</w:t>
      </w:r>
    </w:p>
    <w:p>
      <w:pPr>
        <w:pStyle w:val="Normal"/>
        <w:rPr/>
      </w:pPr>
      <w:r>
        <w:rPr/>
        <w:t>– </w:t>
      </w:r>
      <w:r>
        <w:rPr/>
        <w:t>Он дотерпит их до реки. А оттуда отправит домой. Пойдем и мы, посмотришь, с каким видом вернутся собаки.</w:t>
      </w:r>
    </w:p>
    <w:p>
      <w:pPr>
        <w:pStyle w:val="Normal"/>
        <w:rPr/>
      </w:pPr>
      <w:r>
        <w:rPr/>
        <w:t>Собаки уже вернулись в лагерь и прятались между сваями кухонного флигелька, сгрудились там вдесятером; присев на корточки рядом с Сэмом, мальчик заглянул в темноту, где мерцали и немо вращались собачьи зрачки, и опять уловил смутный еще для него дух, присутствие чего-то более крупного и сильного, чем собака, запах не просто звериный, потому что впереди давешнего постыдного, страдальческого тявканья не чувствовалось зверя, а одна лишь дремучая чаща. Одиннадцатая собака, гончая сука, вернулась ближе к вечеру, мальчик с Тенниным Джимом держали ее, покорную, все еще дрожащую, Сэм смазывал ей скипидаром и дегтем порванное ухо и ободранную спину, но и тут мальчику казалось, что не живое существо, а сам лес нагнулся к ней на секунду и легонько шлепнул за дерзость.</w:t>
      </w:r>
    </w:p>
    <w:p>
      <w:pPr>
        <w:pStyle w:val="Normal"/>
        <w:rPr/>
      </w:pPr>
      <w:r>
        <w:rPr/>
        <w:t>– </w:t>
      </w:r>
      <w:r>
        <w:rPr/>
        <w:t>Совсем как человек, – сказал Сэм. – В точности как люди. Оттягивала, оттягивала, а ведь знала, что рано или поздно придется ей разок проявить храбрость, чтобы сметь и дальше называться выжловкой, и знала наперед, во что ей эта храбрость обойдется.</w:t>
      </w:r>
    </w:p>
    <w:p>
      <w:pPr>
        <w:pStyle w:val="Normal"/>
        <w:rPr/>
      </w:pPr>
      <w:r>
        <w:rPr/>
        <w:t>Он не тотчас заметил, что Сэма в лагере нет. Три дня затем он просыпался, завтракал, и никто его не дожидался. Он без Сэма уходил в лес на место, один добирался туда и занимал позицию, как научил Сэм. На третье утро он опять услышал голоса взявших след собак, снова уверенные и звучные, и приготовился по всем правилам, но гон прошел далеко – еще рано ему было, он не успел еще заслужить большего в свой первый двухнедельный срок, такой короткий в сравнении со всей долгой жизнью, уже заранее, в терпении и смирении, отданной лесу; он услышал выстрел, на этот раз одиночный, – хлопнула винтовка Уолтера Юэлла. Он теперь способен был не только дойти до места и вернуться в лагерь без провожатых; пользуясь компасом, что подарил двоюродный брат, он вышел к Уолтеру, где лежал олень и толклись у потрохов собаки – вышел раньше всех, кроме подскакавших майора де Спейна и Теннина Джима, раньше, чем дядюшка Эш прибыл на одноглазом упряжном муле, которому нипочем был запах крови и, говорили даже, медвежий дух.</w:t>
      </w:r>
    </w:p>
    <w:p>
      <w:pPr>
        <w:pStyle w:val="Normal"/>
        <w:rPr/>
      </w:pPr>
      <w:r>
        <w:rPr/>
        <w:t>На одноглазом прибыл не дядюшка Эш. Это вернулся Сэм. После обеда мальчик сел на одноглазого, а дожидавшийся его Сэм – на второго мула из фургонной упряжки, и часа три с лишним они ехали без дороги, без сколько-нибудь приметной тропки сквозь пасмурный, быстро вечереющий день и забрались в места, где мальчик еще ни разу не был. Тут он понял, почему Сэм посадил его на одноглазого мула, который не боялся крови и звериного духа. Второй мул вдруг шарахнулся, рванулся было прочь, но Сэм уже спрыгнул на землю; мул упирался, натягивал, вырывал повод, а Сэм, уговаривая, вел, тащил его вперед – привязывать было рискованно, – и мальчик тоже слез со своего, спокойного. Стоя рядом с Сэмом в меркнущем зимнем дне, в густом, огромном сумраке дремучего леса, он молча смотрел на гнилую колоду, изборожденную, насквозь продранную когтями, и на кривой отпечаток чудовищной двупалой ступни в сырой почве возле колоды. Теперь стало понятно, что звучало в лае гончих в то утро и чем пахло из-под кухни, куда они потом забились. Он ощутил в себе самом, хотя слегка по-иному, по-человечьему, это тоскующее, покорное, униженное чувство собственной хрупкости и бессилия (но не трусости, не колебания) перед вековой чащей; рот наполнился внезапной, медного вкуса слюной, что-то резко сжалось в мозгу или под ложечкой, не поймешь где, и не это главное; главное – он впервые сейчас осознал, что зверь из рассказов и снов, с незапамятной поры не дающий ему покоя, а значит, и брату, и майору де Спейну, и даже старику Компсону всю их жизнь не дающий покоя, – что это живой медведь, и если, отправляясь каждый ноябрь в лагерь, они и не рассчитывали его затравить, то не потому, что он бессмертен, а потому, что травля была пока делом безнадежным.</w:t>
      </w:r>
    </w:p>
    <w:p>
      <w:pPr>
        <w:pStyle w:val="Normal"/>
        <w:rPr/>
      </w:pPr>
      <w:r>
        <w:rPr/>
        <w:t>– </w:t>
      </w:r>
      <w:r>
        <w:rPr/>
        <w:t>Значит, завтра, – сказал он.</w:t>
      </w:r>
    </w:p>
    <w:p>
      <w:pPr>
        <w:pStyle w:val="Normal"/>
        <w:rPr/>
      </w:pPr>
      <w:r>
        <w:rPr/>
        <w:t>– </w:t>
      </w:r>
      <w:r>
        <w:rPr/>
        <w:t>То есть завтра попробуем, – сказал Сэм. – У нас еще нет собаки.</w:t>
      </w:r>
    </w:p>
    <w:p>
      <w:pPr>
        <w:pStyle w:val="Normal"/>
        <w:rPr/>
      </w:pPr>
      <w:r>
        <w:rPr/>
        <w:t>– </w:t>
      </w:r>
      <w:r>
        <w:rPr/>
        <w:t>У нас их одиннадцать, – оказал он. – Они же погнали его в понедельник.</w:t>
      </w:r>
    </w:p>
    <w:p>
      <w:pPr>
        <w:pStyle w:val="Normal"/>
        <w:rPr/>
      </w:pPr>
      <w:r>
        <w:rPr/>
        <w:t>– </w:t>
      </w:r>
      <w:r>
        <w:rPr/>
        <w:t>Ты слышал гон, – сказал Сэм. – И видел их потом. Собаки у нас еще нет. Хватило бы одной. Но такой у нас нет. Может, такой вообще нет. Одна пока надежда, что он сам оплошает и выскочит на кого-нибудь, кто не любит мазать.</w:t>
      </w:r>
    </w:p>
    <w:p>
      <w:pPr>
        <w:pStyle w:val="Normal"/>
        <w:rPr/>
      </w:pPr>
      <w:r>
        <w:rPr/>
        <w:t>– </w:t>
      </w:r>
      <w:r>
        <w:rPr/>
        <w:t>На меня-то не выскочит, – сказал мальчик. – На Уолтера, или на майора, или…</w:t>
      </w:r>
    </w:p>
    <w:p>
      <w:pPr>
        <w:pStyle w:val="Normal"/>
        <w:rPr/>
      </w:pPr>
      <w:r>
        <w:rPr/>
        <w:t>– </w:t>
      </w:r>
      <w:r>
        <w:rPr/>
        <w:t>Может, и на тебя, – сказал Сэм. – Ты завтра смотри в оба. Он ведь умный. Иначе бы не прожил столько. Если его прижмут и придется прорываться, он выберет тебя.</w:t>
      </w:r>
    </w:p>
    <w:p>
      <w:pPr>
        <w:pStyle w:val="Normal"/>
        <w:rPr/>
      </w:pPr>
      <w:r>
        <w:rPr/>
        <w:t>– </w:t>
      </w:r>
      <w:r>
        <w:rPr/>
        <w:t>Как это? – сказал мальчик. – Откуда ему знать… – Он не кончил. – По-твоему, он уже знает, что я здесь в первый раз и не успел еще себя проверить…</w:t>
      </w:r>
    </w:p>
    <w:p>
      <w:pPr>
        <w:pStyle w:val="Normal"/>
        <w:rPr/>
      </w:pPr>
      <w:r>
        <w:rPr/>
        <w:t>Он опять не кончил, глядя на Сэма во все глаза, и сказал уже покорно, без изумления:</w:t>
      </w:r>
    </w:p>
    <w:p>
      <w:pPr>
        <w:pStyle w:val="Normal"/>
        <w:rPr/>
      </w:pPr>
      <w:r>
        <w:rPr/>
        <w:t>– </w:t>
      </w:r>
      <w:r>
        <w:rPr/>
        <w:t>Значит, это он меня приходил смотреть. Ему, наверно, раз только и нужно взглянуть.</w:t>
      </w:r>
    </w:p>
    <w:p>
      <w:pPr>
        <w:pStyle w:val="Normal"/>
        <w:rPr/>
      </w:pPr>
      <w:r>
        <w:rPr/>
        <w:t>– </w:t>
      </w:r>
      <w:r>
        <w:rPr/>
        <w:t>Будь завтра начеку, – сказал Сэм. – А теперь нам пора в лагерь. И так уже ночью вернемся.</w:t>
      </w:r>
    </w:p>
    <w:p>
      <w:pPr>
        <w:pStyle w:val="Normal"/>
        <w:rPr/>
      </w:pPr>
      <w:r>
        <w:rPr/>
        <w:t>Утром охотники отправились в лес тремя часами раньше обычного. К ним присоединился даже дядюшка Эш, повар майора де Спейна, считавший себя поваром сугубо лагерным и ездивший в лес не на охоту, а на стряпню; но довольно было и простого пребывания здесь, леса и на него наложили печать, и теперь рваное собачье ухо, и плечо, и беспалый след в болотной почве будили в нем тот же отклик, что и во всех, включая мальчика, всего полмесяца назад вступившего в лес. Они ехали – пешком добираться было слишком далеко, – мальчик и Сэм с Эшем в фургоне при собаках, а Маккаслин, майор де Спейн, генерал Компсон, Бун, Уолтер и Джим по двое на лошадях; снова, как в первое утро полмесяца назад, сизый рассвет застал его на лазу. Сэм поставил его, ушел, и он встал, держа на изготовку чересчур громоздкое для него ружье, собственность майора де Спейна, которое мальчик раз только испробовал: в первый же день всадил в пенек один заряд, чтоб испытать отдачу и научиться перезаряжать. Он стоял спиной к большому камедному дереву, у неширокой заводи; черная недвижная вода тихо вытекала из тростников, проползала полянкой и снова уходила в тростники, где, невидимый, барабанил по сухому стволу крупный дятел, которого негры называют Божьим Барабанщиком. Место было как место, мало чем отличалось от того, где он становился каждое утро; окрестность была хоть нова, но привычна не меньше той, которую за две недели он вроде немного уже изучил, – такая же пустыня, та же дремучая глушь, где слабый и робкий человек прошел, но ничего не тронул, не оставил ни следа, ни зарубки; должно быть, вот так же точно выглядела она, когда древнейший, еще доиндейский предок Сэма Фазерса впервые прокрался сюда и озирался, готовый обрушить дубину или каменный топор или пустить стрелу с костяным наконечником; разница была лишь в том, что теперь мальчик уже изведал запах, шедший из-под кухни, где затаились гончие, видел ободранную спину и ухо собаки, проявившей храбрость, чтобы, как сказал Сэм, сметь и впредь называться выжловкой, а вчера и отпечаток живой двупалой лапы увидал у изодранной когтями колоды. Гона не было слышно. Ни лая, ничего. Но дятел вдруг замолк, и мальчик понял, что медведь здесь и смотрит на него. Откуда-то. То ли из тростника, то ли сзади, из-за деревьев. Он застыл, сжимая бесполезное ружье, понимая уже, что оно не сгодится ему на этого зверя ни сейчас, ни после, и ощущая во рту нехороший, медный привкус, который присутствовал в донесшемся тогда из-под кухни запахе.</w:t>
      </w:r>
    </w:p>
    <w:p>
      <w:pPr>
        <w:pStyle w:val="Normal"/>
        <w:rPr/>
      </w:pPr>
      <w:r>
        <w:rPr/>
        <w:t>Медведь ушел. Сухой стук дятла возобновился так же внезапно, как оборвался, а немного погодя и собак как будто стало слышно, донесся слабый, невнятный шум, воспринятый не сразу, а через минуту или две, должно быть; донесся и уплыл, заглох. Далеко где-то прошли, да и собаки ли то были. И если медведя гнали, то не этого – другого. Вместо них из тростников явился Сэм, перебрел через воду, за ним следовала раненая выжловка неотступно, как легавая. Она подошла к мальчику и, вздрагивая, прижалась к ноге.</w:t>
      </w:r>
    </w:p>
    <w:p>
      <w:pPr>
        <w:pStyle w:val="Normal"/>
        <w:rPr/>
      </w:pPr>
      <w:r>
        <w:rPr/>
        <w:t>– </w:t>
      </w:r>
      <w:r>
        <w:rPr/>
        <w:t>Я и не увидел его, Сэм, – сказал он. – Так и не увидел.</w:t>
      </w:r>
    </w:p>
    <w:p>
      <w:pPr>
        <w:pStyle w:val="Normal"/>
        <w:rPr/>
      </w:pPr>
      <w:r>
        <w:rPr/>
        <w:t>– </w:t>
      </w:r>
      <w:r>
        <w:rPr/>
        <w:t>Знаю, – сказал Сэм. – Он тебя зато увидел. И не зашуршало, значит?</w:t>
      </w:r>
    </w:p>
    <w:p>
      <w:pPr>
        <w:pStyle w:val="Normal"/>
        <w:rPr/>
      </w:pPr>
      <w:r>
        <w:rPr/>
        <w:t>– </w:t>
      </w:r>
      <w:r>
        <w:rPr/>
        <w:t>Нет, – сказал мальчик. – Я…</w:t>
      </w:r>
    </w:p>
    <w:p>
      <w:pPr>
        <w:pStyle w:val="Normal"/>
        <w:rPr/>
      </w:pPr>
      <w:r>
        <w:rPr/>
        <w:t>– </w:t>
      </w:r>
      <w:r>
        <w:rPr/>
        <w:t>Он умный, – сказал Сэм. – Слишком умный.</w:t>
      </w:r>
    </w:p>
    <w:p>
      <w:pPr>
        <w:pStyle w:val="Normal"/>
        <w:rPr/>
      </w:pPr>
      <w:r>
        <w:rPr/>
        <w:t>Снова глаза Сэма вспыхнули темным и грозным огнем; он глядел на собаку, прижимавшуюся к ноге мальчика и дрожавшую мелкой, непрерывной дрожью. Капельки свежей крови алыми ягодами повисли на собачьем плече.</w:t>
      </w:r>
    </w:p>
    <w:p>
      <w:pPr>
        <w:pStyle w:val="Normal"/>
        <w:rPr/>
      </w:pPr>
      <w:r>
        <w:rPr/>
        <w:t>– </w:t>
      </w:r>
      <w:r>
        <w:rPr/>
        <w:t>И слишком большой. Собаки у нас пока нету. Но может, еще будет.</w:t>
      </w:r>
    </w:p>
    <w:p>
      <w:pPr>
        <w:pStyle w:val="Normal"/>
        <w:rPr/>
      </w:pPr>
      <w:r>
        <w:rPr/>
        <w:t>Впереди ведь охоты, еще и еще. Ему всего одиннадцатый. И во мгле будущего, где рождается и принимает облик время, мерещились мальчику двое: неподвластный смерти старый медведь и он сам – рядовым, но участником. Ибо теперь он знал, чем несло от попрятавшихся собак и что омедняло слюну, он познал страх – так при виде женщины, много любившей и любимой многими, или даже только при виде ее спальни в подростке, в юноше пробуждается знание о любви и страсти, об извечном опыте и наследстве, во владение которым его еще не ввели. «</w:t>
      </w:r>
      <w:r>
        <w:rPr>
          <w:i/>
        </w:rPr>
        <w:t>Выходит, придется мне его увидеть</w:t>
      </w:r>
      <w:r>
        <w:rPr/>
        <w:t xml:space="preserve">, – думал он без трепета и без надежды тоже. – </w:t>
      </w:r>
      <w:r>
        <w:rPr>
          <w:i/>
        </w:rPr>
        <w:t>Придется взглянуть на него</w:t>
      </w:r>
      <w:r>
        <w:rPr/>
        <w:t>». И настало лето, июнь. Они снова приехали в лагерь – отпраздновать дни рождения майора де Спейна и генерала Компсона. Хотя первый родился в сентябре, а второй среди зимы и лет на тридцать раньше майора, но каждый июнь они с Маккаслином, Буном и Уолтером Юэллом (а отныне и мальчик вместе с ними) отправлялись на полмесяца в лагерь ловить рыбу и охотиться на белок, индеек и – ночью, с собаками – на енотов и диких котов. Точнее, удили, стреляли белок, травили енотов Бун и негры, а теперь и мальчик; признанные же охотники майор де Спейн и старик Компсон (проводивший эти две недели в кресле-качалке у казана, где тушилась дичина, помешивая, пробуя да отпивая виски из жестяного ковшика, и тут же дядюшка Эш с сердитыми поварскими придирками и Теннин Джим с бутылью наготове) и отнюдь не старые Маккаслин и Уолтер Юэлл били только диких индюков из пистолета, на спор или для упражнения в меткости, а до прочего не снисходили.</w:t>
      </w:r>
    </w:p>
    <w:p>
      <w:pPr>
        <w:pStyle w:val="Normal"/>
        <w:rPr/>
      </w:pPr>
      <w:r>
        <w:rPr/>
        <w:t>То есть это Маккаслин и остальные думали, что он белок в лесу ищет. Но Сэм Фазерс был иного мнения, в чем он убедился на третий же вечер. Каждое утро, сразу после завтрака, мальчик уходил в лес. Теперь у него была новая двустволка – рождественский подарок брата; почти семьдесят лет проохотится он с ней потом, дважды сменит стволы и затворы и один раз ложу, так что от прежнего ружья останется под конец только отделанная серебром спусковая скоба, на которой выгравированы имена его и Маккаслина, день, месяц и год – 1878. Он отыскал заводь и дерево, где стоял в то утро. Отсюда пошел по компасу дальше, неприметно для себя самого становясь настоящим лесовиком. На третий день он разыскал и ободранную колоду, около которой впервые увидел двупалый след. Донельзя уже искрошенная, она с неимоверной быстротой распадалась, в рьяном, почти зримом самоотречении возвращалась в землю, откуда поднялась деревом. Он бродил в зеленом сумраке летнего леса, где сейчас чуть ли не темней было, чем в ноябрьскую серую морось, и даже в полдень солнце лишь стоячими зайчиками пестрило почву, вечно сырую и кишащую мокасиновыми, водяными, гремучими змеями, пятнистыми, как этот сумрак, так что не всегда и разглядишь их, притаившихся; с каждым днем он все позднее возвращался в лагерь; на третий вечер, в сумерки, он проходил мимо обнесенного частоколом бревенчатого сарая, куда Сэм как раз ставил лошадей на ночь.</w:t>
      </w:r>
    </w:p>
    <w:p>
      <w:pPr>
        <w:pStyle w:val="Normal"/>
        <w:rPr/>
      </w:pPr>
      <w:r>
        <w:rPr/>
        <w:t>– </w:t>
      </w:r>
      <w:r>
        <w:rPr/>
        <w:t>Все еще не показался тебе, – сказал Сэм.</w:t>
      </w:r>
    </w:p>
    <w:p>
      <w:pPr>
        <w:pStyle w:val="Normal"/>
        <w:rPr/>
      </w:pPr>
      <w:r>
        <w:rPr/>
        <w:t>Мальчик остановился. Мгновенье молчал. Потом сказал спокойно – точно прорвало игрушечную запруду на ручейке и спокойно хлынула вода.</w:t>
      </w:r>
    </w:p>
    <w:p>
      <w:pPr>
        <w:pStyle w:val="Normal"/>
        <w:rPr/>
      </w:pPr>
      <w:r>
        <w:rPr/>
        <w:t>– </w:t>
      </w:r>
      <w:r>
        <w:rPr/>
        <w:t>Да. Еще нет. Но где же искать? Я у затона был. И колоду нашел. Я…</w:t>
      </w:r>
    </w:p>
    <w:p>
      <w:pPr>
        <w:pStyle w:val="Normal"/>
        <w:rPr/>
      </w:pPr>
      <w:r>
        <w:rPr/>
        <w:t>– </w:t>
      </w:r>
      <w:r>
        <w:rPr/>
        <w:t>Все так. Не иначе как он тебя видел. Но вспомни-ка про его лапу.</w:t>
      </w:r>
    </w:p>
    <w:p>
      <w:pPr>
        <w:pStyle w:val="Normal"/>
        <w:rPr/>
      </w:pPr>
      <w:r>
        <w:rPr/>
        <w:t>– </w:t>
      </w:r>
      <w:r>
        <w:rPr/>
        <w:t>Я… – произнес мальчик. – Я забыл… Не подумал…</w:t>
      </w:r>
    </w:p>
    <w:p>
      <w:pPr>
        <w:pStyle w:val="Normal"/>
        <w:rPr/>
      </w:pPr>
      <w:r>
        <w:rPr/>
        <w:t>– </w:t>
      </w:r>
      <w:r>
        <w:rPr/>
        <w:t>В ружье все дело, – сказал Сэм.</w:t>
      </w:r>
    </w:p>
    <w:p>
      <w:pPr>
        <w:pStyle w:val="Normal"/>
        <w:rPr/>
      </w:pPr>
      <w:r>
        <w:rPr/>
        <w:t>Старик, сын невольницы-негритянки и вождя чикесо, он стоял у забора в потрепанном, линялом комбинезоне и ветхой пятицентовой соломенной шляпе, головном уборе негров-рабов, и если он и сейчас носил эту шляпу, то именно в знак освобождения. Лагерь – вырубка, дом, сарай и загончик – растворялся в сумерках; над царапинкой, нанесенной лесу майором де Спейном, смыкалась предвечная тьма дебрей. «Ружье, – подумал мальчик. – Ружье».</w:t>
      </w:r>
    </w:p>
    <w:p>
      <w:pPr>
        <w:pStyle w:val="Normal"/>
        <w:rPr/>
      </w:pPr>
      <w:r>
        <w:rPr/>
        <w:t>– </w:t>
      </w:r>
      <w:r>
        <w:rPr/>
        <w:t>Придется тебе выбирать, – сказал Сэм.</w:t>
      </w:r>
    </w:p>
    <w:p>
      <w:pPr>
        <w:pStyle w:val="Normal"/>
        <w:rPr/>
      </w:pPr>
      <w:r>
        <w:rPr/>
        <w:t>На следующее утро мальчик ушел до света, без завтрака, задолго до того часа, когда в кухне подымался с пола, из стеганых одеял, дядюшка Эш и разводил огонь в плите. При нем был только компас да палка от змей. Почти милю он прошел в потемках по памяти. Потом сел на бревно, держа в руке невидимый компас, и потаенные звуки ночи, замершие было при его шагах, воспрянули, засуетились, потом затихли уже окончательно, и совы замолкли, уступая место просыпающимся дневным птицам, и свет забрезжил в сером и влажном лесу, и стала видна стрелка. Он зашагал быстро, но покамест спокойно, на ходу совершенствуясь в лесной науке, хоть еще нечувствительно для себя; он спугнул лань с детенышем, поднял с лежки, подойдя так близко, что увидел, как она мелькнула своим белым зеркальцем, исчезая в затрещавшем подлеске, а за ней и олененок, оказавшийся прытче, чем он думал. Он шел по-охотничьи, против ветра, как научил Сэм, хоть проку сейчас в этом было немного. Ружье ведь осталось в лагере; он добровольно отказался от него, и не простой дебют, вариант избрал тем самым, а принял особое условие, под которым не только ненарушимая доселе медвежья незримость, но заодно и все вековечные правила охотничьей игры теряли силу. Но он не дрогнет, не струсит и тогда, когда страх заполонит его всего: пронижет кожу, кровь, нутро, кости, древней памятью ударив в мозг – но оставив там узкую, четкую, неистребимую полоску трезвой ясности, единственно отличающую его и от этого медведя и от всех иных медведей и оленей, встреченных потом за семьдесят лет. Недаром поучал Сэм: «Бойся. Без этого нельзя. Но не трусь. Лесной зверь тебя не тронет, пока у него есть куда отступить или пока он не учуял, что ты трусишь. А труса медведям и оленям надлежит опасаться так же, как и храброму человеку надлежит опасаться труса».</w:t>
      </w:r>
    </w:p>
    <w:p>
      <w:pPr>
        <w:pStyle w:val="Normal"/>
        <w:rPr/>
      </w:pPr>
      <w:r>
        <w:rPr/>
        <w:t>Он давно миновал заводь и к полудню забрался в неведомую местность глубже, чем когда-либо; теперь он шел, сверяясь и с компасом, и со старыми, оставшимися после отца часами, тяжелой серебряной луковицей. Девять часов назад он вышел из лагеря, до темноты остается восемь, на час меньше. Как поднялся с бревна, когда наконец обозначился циферблат компаса, так и шел с той поры без привала, но тут остановился и огляделся, утирая рукавом пот с лица. Не взял же он ружья, сам отказался от него, покорно, не хныча и не сожалея, раз надо; но, видно, это не все, этого мало. Он постоял минуту – ребенок, чужой здесь, затерянный в зеленом реющем сумраке дебрей без примет. Затем покорился до конца. Часы и компас</w:t>
      </w:r>
    </w:p>
    <w:p>
      <w:pPr>
        <w:pStyle w:val="Normal"/>
        <w:rPr/>
      </w:pPr>
      <w:r>
        <w:rPr/>
        <w:t>– </w:t>
      </w:r>
      <w:r>
        <w:rPr/>
        <w:t>они мешают. Надо совсем чистым. Он отстегнул от комбинезона ремешок, открепил цепочку, повесил компас и часы на куст, рядом прислонил свою палку и вошел в чащу.</w:t>
      </w:r>
    </w:p>
    <w:p>
      <w:pPr>
        <w:pStyle w:val="Normal"/>
        <w:rPr/>
      </w:pPr>
      <w:r>
        <w:rPr/>
        <w:t>Когда он понял, что заблудился, то поступил, как наставлял и школил его Сэм: стал делать круг, чтобы выйти на свой начальный след. Последние два-три часа он шел не очень скоро, особенно с тех пор, как остался без компаса. Так что теперь пошел и вовсе не торопясь, ведь до дерева, под которым рос тот куст, было не так уж далеко; и правда, дерево он увидел даже раньше, чем ожидал, и повернул к нему. Но там не оказалось ни куста, ни часов, ни компаса, и тогда, продолжая действовать, как наставлял Сэм, он сделал новый круг, но в другую сторону и куда больше радиусом, так что общий рисунок кругов должен был пересечься со следом, и, однако же, нигде ему не встретилось ни намека на след, и теперь он шел быстрей, хотя по-прежнему без паники, и сердце билось хоть чаще, но достаточно ровно и сильно, и снова вышел к дереву, совсем уж не к тому: тут рядом лежит рухнувший ствол, которого там не было и в помине, а за стволом сочащееся влагой болотце, не то суша, не то вода, – и, выполняя третье и последнее Сэмово наставленье, он присел на этот ствол и увидел в сырой земле кривую вмятину, двупалый отпечаток, который быстро заполняла вода, вот уже переливаясь через край, съедая очертанья. Он поднял голову, увидал еще один, шагнул, увидал другой подальше и не побежал суетливо, а пошел, поспевая за будто с неба падающими отпечатками, как раз вовремя – пока не потерял их навсегда и сам навеки не потерялся, следуя неутомимо, ревностно, без трепета и колебанья, слегка задыхаясь, с колотящим грудь крепко и часто молоточком сердца – и внезапно вышел на прогалину. Глушь беззвучно ринулась навстречу и сгустилась, оформилась в деревья, куст, часы и компас, сверкнувшие под солнечным лучом. И он увидел медведя. Нет, медведь не явился, не появился ниоткуда – предстал недвижный в стоячих зайчиках зеленого знойного полдня, не громадиной из снов, а каким мерещился наяву или чуть крупнее – размеры скрадены пятнисто-сумеречным фоном – и смотрит. Шевельнулся. Двинулся не спеша через прогалину, на миг облило его горячим солнцем, опять остановился, глядит через плечо. Ушел. То есть не ушел – утонул, без единого движения растворился в чаще, как однажды на глазах мальчика, и плавниками не пошевелив, скрылась, погрузилась в темную глубь омута рыба – огромный старый окунь.</w:t>
      </w:r>
    </w:p>
    <w:p>
      <w:pPr>
        <w:pStyle w:val="Normal"/>
        <w:rPr/>
      </w:pPr>
      <w:r>
        <w:rPr/>
      </w:r>
    </w:p>
    <w:p>
      <w:pPr>
        <w:pStyle w:val="Heading4"/>
        <w:ind w:hanging="0"/>
        <w:rPr>
          <w:lang w:val="en-US"/>
        </w:rPr>
      </w:pPr>
      <w:r>
        <w:rPr>
          <w:lang w:val="en-US"/>
        </w:rPr>
        <w:t>II</w:t>
      </w:r>
    </w:p>
    <w:p>
      <w:pPr>
        <w:pStyle w:val="Normal"/>
        <w:rPr/>
      </w:pPr>
      <w:r>
        <w:rPr/>
      </w:r>
    </w:p>
    <w:p>
      <w:pPr>
        <w:pStyle w:val="Normal"/>
        <w:rPr/>
      </w:pPr>
      <w:r>
        <w:rPr/>
        <w:t>И следовало ожидать, что Лев возбудит в нем ненависть и страх. К тому времени ему пошел четырнадцатый. Он уже добыл своего первого оленя, и Сэм помазал ему лицо горячей оленьей кровью, а через год в ноябре он убил медведя. Еще до этого торжественного посвящения он освоил лес лучше многих взрослых охотников с тем же, что у него, стажем. Теперь же не всякий и ветеран-лесовик мог бы с ним потягаться. Он назубок знал местность на двадцать пять миль вокруг лагеря – каждый затон и пригорок, каждое приметное дерево и каждую тропу, и смог бы, не плутая, доставить желающего на любое место и обратно в лагерь. Ему были ведомы звериные лазы, неизвестные даже Сэму Фазерсу; в третью осень он без чьей-либо помощи открыл оленье лежбище и, ни словом не обмолвившись двоюродному брату, взял винтовку у Юэлла и подкараулил на рассвете возвращавшегося на лежку рогача, как, по рассказам Сэма, делали индейцы в старину.</w:t>
      </w:r>
    </w:p>
    <w:p>
      <w:pPr>
        <w:pStyle w:val="Normal"/>
        <w:rPr/>
      </w:pPr>
      <w:r>
        <w:rPr/>
        <w:t>След старого медведя был ему теперь знаком не хуже собственного, и дело не только в увечной лапе. Он моментально опознал бы отпечатки и трех прочих лап, хотя водились в окрестности и другие медведи, оставлявшие следы почти такой же величины, так что требовалось бы наложить след на след, чтобы отличить. Но не в размере лишь было дело. Если Сэм Фазерс был с первых лет его наставником, а приготовительными классами – зайцы и белки опушек, то чаща, обиталище старого медведя, стала его университетом, а медведь этот, издавна одинокий и бездетный, точно сам себя бесполо породивший, – его alma mater.</w:t>
      </w:r>
    </w:p>
    <w:p>
      <w:pPr>
        <w:pStyle w:val="Normal"/>
        <w:rPr/>
      </w:pPr>
      <w:r>
        <w:rPr/>
        <w:t>Теперь ему не составляло труда отыскать двупалый след в десяти, в пяти милях от лагеря, а то и ближе. За три прошедших года он дважды еще слышал со своего номера, как собаки брали этот след, а раз даже наткнулись на самого зверя, и тонко, жалко, почти по-человечески истерично звучали их голоса. Затаясь однажды на лазу с винтовкой Уолтера Юэлла, он видел, как Старый Бен брал длинную полосу поваленного бурей леса. Медведь пронесся локомотивом через, вернее, сквозь кавардак сучьев и стволов с неожиданной для мальчика почти оленьей быстротой, а ведь олень прыжками бы летел над буреломом; мальчик понял тогда – чтобы не дать ему ходу, нужна собака не только исключительной отваги, но и редкостной величины и быстроты. У него был дома помесной породы песик, каких негры зовут сморчками, – крысолов, сам чуть побольше крысы и храбрый до безумия, до дурости. Он взял его на одну из июньских охот и в урочное время, как будто отправляясь на деловое, заранее условленное свидание, понес своего крысолова, закрыв ему голову мешком, а Сэм повел пару гончих на сворке, и они засели на следу, за ветром, так что медведь угодил в форменную засаду. Собаки оказались так близко к зверю, что даже остановили его – сбитого, должно быть, с панталыку бешеным визгом крысолова, как сообразил мальчик после. Припертый к стволу большого кипариса, медведь встал на дыбы, все выше, все непомерней вырастая над гончими, которые словно от крысолова обе набрались отчаянной и отчаявшейся смелости. И тут до мальчика дошло, что сморчок не шутя намерен схватиться со зверем. Он бросил ружье наземь и кинулся вперед. Дотянулся в падении, выхватил прямо из-под медведя пронзительно орущую, свирепо забарахтавшуюся собачонку. В ноздри ударил крепкий, горячий медвежий смрад. Прямо над собой он увидал грозовою тучей нависшего зверя. «Это было уже где-то раньше», – мелькнуло, и вспомнилось где: во сне.</w:t>
      </w:r>
    </w:p>
    <w:p>
      <w:pPr>
        <w:pStyle w:val="Normal"/>
        <w:rPr/>
      </w:pPr>
      <w:r>
        <w:rPr/>
        <w:t>Медведь ушел. Он и не видел как. Стоя на коленях, обеими руками держа осатанелую собачку, он слушал, как удаляется плачущий лай гончих. Подошел Сэм, тихо положил рядом ружье, выпрямился, глядя на мальчика.</w:t>
      </w:r>
    </w:p>
    <w:p>
      <w:pPr>
        <w:pStyle w:val="Normal"/>
        <w:rPr/>
      </w:pPr>
      <w:r>
        <w:rPr/>
        <w:t>– </w:t>
      </w:r>
      <w:r>
        <w:rPr/>
        <w:t>Вот ты и с ружьем его два раза видел, – произнес Сэм. – Сегодня ты его наверняка бы уложил.</w:t>
      </w:r>
    </w:p>
    <w:p>
      <w:pPr>
        <w:pStyle w:val="Normal"/>
        <w:rPr/>
      </w:pPr>
      <w:r>
        <w:rPr/>
        <w:t>Мальчик поднялся на ноги. Все еще держа крысолова. Песик по-прежнему яростно визжал, изворачивался, рвался из рук за глохнущим лаем, точно жгут пружинок-проволочек под током.</w:t>
      </w:r>
    </w:p>
    <w:p>
      <w:pPr>
        <w:pStyle w:val="Normal"/>
        <w:rPr/>
      </w:pPr>
      <w:r>
        <w:rPr/>
        <w:t>– </w:t>
      </w:r>
      <w:r>
        <w:rPr/>
        <w:t>А ты сам? – сказал мальчик чуть прерывающимся голосом. – Ружье осталось тебе. Почему же ты не стрелял?</w:t>
      </w:r>
    </w:p>
    <w:p>
      <w:pPr>
        <w:pStyle w:val="Normal"/>
        <w:rPr/>
      </w:pPr>
      <w:r>
        <w:rPr/>
        <w:t>Сэм точно не слышал. Протянул руку, коснулся песика, который все еще тявкал и тянулся, хотя собак уже не слышно было.</w:t>
      </w:r>
    </w:p>
    <w:p>
      <w:pPr>
        <w:pStyle w:val="Normal"/>
        <w:rPr/>
      </w:pPr>
      <w:r>
        <w:rPr/>
        <w:t>– </w:t>
      </w:r>
      <w:r>
        <w:rPr/>
        <w:t>Он ушел уже, – сказал Сэм. – Успокойся, отдохни теперь до следующего раза.</w:t>
      </w:r>
    </w:p>
    <w:p>
      <w:pPr>
        <w:pStyle w:val="Normal"/>
        <w:rPr/>
      </w:pPr>
      <w:r>
        <w:rPr/>
        <w:t>И песик стал затихать под гладящей рукой.</w:t>
      </w:r>
    </w:p>
    <w:p>
      <w:pPr>
        <w:pStyle w:val="Normal"/>
        <w:rPr/>
      </w:pPr>
      <w:r>
        <w:rPr/>
        <w:t>– </w:t>
      </w:r>
      <w:r>
        <w:rPr/>
        <w:t xml:space="preserve">Ты нам почти подходишь, – приговаривал Сэм. – Только маловат вот. </w:t>
      </w:r>
    </w:p>
    <w:p>
      <w:pPr>
        <w:pStyle w:val="Normal"/>
        <w:rPr/>
      </w:pPr>
      <w:r>
        <w:rPr/>
        <w:t>Нет у нас пока собаки. Поратость ей понадобится, а сверх того, рост, а сверх того и другого – храбрость.</w:t>
      </w:r>
    </w:p>
    <w:p>
      <w:pPr>
        <w:pStyle w:val="Normal"/>
        <w:rPr/>
      </w:pPr>
      <w:r>
        <w:rPr/>
        <w:t>Он убрал с головы песика руку, поднял взгляд на лес, где окрылись медведь и собаки.</w:t>
      </w:r>
    </w:p>
    <w:p>
      <w:pPr>
        <w:pStyle w:val="Normal"/>
        <w:rPr/>
      </w:pPr>
      <w:r>
        <w:rPr/>
        <w:t>– </w:t>
      </w:r>
      <w:r>
        <w:rPr/>
        <w:t>Когда-нибудь кому-нибудь кончать…</w:t>
      </w:r>
    </w:p>
    <w:p>
      <w:pPr>
        <w:pStyle w:val="Normal"/>
        <w:rPr/>
      </w:pPr>
      <w:r>
        <w:rPr/>
        <w:t>– </w:t>
      </w:r>
      <w:r>
        <w:rPr/>
        <w:t>Знаю, – сказал мальчик. – Поэтому придется одному из наших. Чтоб на самый напоследок. Когда он сам уже захочет, чтобы кончилось.</w:t>
      </w:r>
    </w:p>
    <w:p>
      <w:pPr>
        <w:pStyle w:val="Normal"/>
        <w:rPr/>
      </w:pPr>
      <w:r>
        <w:rPr/>
        <w:t>Так что ему следовало бы питать ко Льву ненависть и страх. Это было в четвертое лето, когда он в четвертый раз приехал справлять по-охотничьи день рождения майора де Спейна и генерала Компсона. Кобыла майора де Спейна ожеребилась ранней весной. И как-то летним вечером, пригнав на ночь лошадей и мулов к конюшне, Сэм недосчитался этого жеребенка, а обезумевшая матка ни за что не шла в загородку. Сэм подумал было, что лошадь поведет его на то место в лесу, где остался жеребенок. Но никуда она не повела. Из ее шараханий нельзя было угадать ни места, ни даже направления. Она просто металась вслепую, все еще вне себя от ужаса. Раз даже повернула и бросилась на Сэма с ожесточением предельного отчаяния и точно разучившись вдруг понимать, что он человек и свой. Наконец ему удалось загнать ее за загородку. К тому времени стало слишком темно, чтобы можно было пойти по следу вспять и разобраться в ее наверняка путаном беге.</w:t>
      </w:r>
    </w:p>
    <w:p>
      <w:pPr>
        <w:pStyle w:val="Normal"/>
        <w:rPr/>
      </w:pPr>
      <w:r>
        <w:rPr/>
        <w:t>Сэм направился в дом и доложил майору де Спейну. Было ясно, что здесь не обошлось без крупного хищника и что жеребенок погиб, ищи не ищи. Это понимали все ужинавшие.</w:t>
      </w:r>
    </w:p>
    <w:p>
      <w:pPr>
        <w:pStyle w:val="Normal"/>
        <w:rPr/>
      </w:pPr>
      <w:r>
        <w:rPr/>
        <w:t>– </w:t>
      </w:r>
      <w:r>
        <w:rPr/>
        <w:t>Это пантера, – тут же решил генерал Компсон. – Та, что в марте оленуху с теленком задрала.</w:t>
      </w:r>
    </w:p>
    <w:p>
      <w:pPr>
        <w:pStyle w:val="Normal"/>
        <w:rPr/>
      </w:pPr>
      <w:r>
        <w:rPr/>
        <w:t>Когда Бун Хоггенбек весной, как обычно, приехал в лагерь взглянуть, как перезимовали, Сэм передал через него майору де Спейну про этот случай – у лани вырвано горло, а затем и беспомощный олененок настигнут и зарезан.</w:t>
      </w:r>
    </w:p>
    <w:p>
      <w:pPr>
        <w:pStyle w:val="Normal"/>
        <w:rPr/>
      </w:pPr>
      <w:r>
        <w:rPr/>
        <w:t>– </w:t>
      </w:r>
      <w:r>
        <w:rPr/>
        <w:t>Сэм не уточнял, чьих клыков было дело, – сказал майор де Спейн. Сэм стоял и непроницаемо молчал, как будто ожидая только, когда кончат говорить и можно будет уйти к себе. Взгляд у него был совершенно отсутствующий.</w:t>
      </w:r>
    </w:p>
    <w:p>
      <w:pPr>
        <w:pStyle w:val="Normal"/>
        <w:rPr/>
      </w:pPr>
      <w:r>
        <w:rPr/>
        <w:t>– </w:t>
      </w:r>
      <w:r>
        <w:rPr/>
        <w:t>Пантера способна повалить лань и запросто поймает олененка после. Но напасть на жеребенка, когда матка тут же рядом, не отважится никакая пантера. Это Старый Бен, – продолжал де Спейн. – Я был о нем лучшего мнения. Он нарушил правила. Не ожидал я от него. Одно дело вышибать дух из собак моих и маккаслиновских. Собаки – наша ставка против него, и обе стороны предупреждены. Но вламываться в мои владения, резать мой скот, да еще летом – такое уж против правил. Это дело Старого Бона, Сэм.</w:t>
      </w:r>
    </w:p>
    <w:p>
      <w:pPr>
        <w:pStyle w:val="Normal"/>
        <w:rPr/>
      </w:pPr>
      <w:r>
        <w:rPr/>
        <w:t>Сэм по-прежнему молча стоял, ждал, когда де Спейн кончит.</w:t>
      </w:r>
    </w:p>
    <w:p>
      <w:pPr>
        <w:pStyle w:val="Normal"/>
        <w:rPr/>
      </w:pPr>
      <w:r>
        <w:rPr/>
        <w:t>– </w:t>
      </w:r>
      <w:r>
        <w:rPr/>
        <w:t>Завтра пройдем по следу и удостоверимся, – заключил майор де Спейн.</w:t>
      </w:r>
    </w:p>
    <w:p>
      <w:pPr>
        <w:pStyle w:val="Normal"/>
        <w:rPr/>
      </w:pPr>
      <w:r>
        <w:rPr/>
        <w:t>Сэм ушел. Он не захотел поселиться в самом лагере, выстроил себе в четверти мили отсюда, у затона, хижину вроде той, что была у Джо Бейкера, но сбитую попрочней и поплотней, и сложил из бревен крепкий сарайчик, где хранился запасец кукурузы для откармливаемого ежегодно поросенка. Наутро Сэм явился, когда все еще спали. Он уже нашел жеребенка. Не дожидаясь завтрака, отправились на место. Оно оказалось поблизости, шагах в шестистах от конюшни – трехмесячный жеребенок лежал там на боку, горло вырвано, выедены внутренности и часть бедра. Судя по трупу, зверь не сверху прыгнул, а сбоку ударил и повалил, и не было царапин от когтей, которыми пантера впивалась бы по-кошачьи, пока добиралась до горла. По следам они прочли, как лошадь кружила без памяти возле и наконец атаковала хищника с тем же ожесточением отчаяния, с каким бросилась на Сэма вечером, прочли длинный след неживого от страха галопа и след зверя, который даже не рванулся навстречу, а только сделал шага три-четыре к лошади, и та ударилась в бегство; и у генерала Компсона вырвалось:</w:t>
      </w:r>
    </w:p>
    <w:p>
      <w:pPr>
        <w:pStyle w:val="Normal"/>
        <w:rPr/>
      </w:pPr>
      <w:r>
        <w:rPr/>
        <w:t>– </w:t>
      </w:r>
      <w:r>
        <w:rPr/>
        <w:t>Не дай господи, волчина!</w:t>
      </w:r>
    </w:p>
    <w:p>
      <w:pPr>
        <w:pStyle w:val="Normal"/>
        <w:rPr/>
      </w:pPr>
      <w:r>
        <w:rPr/>
        <w:t>Сэм все молчал. Мальчик не сводил с него взгляда, пока остальные, присев на корточки, вымеряли след. На лице у Сэма было теперь что-то новое. Не торжество, не ликованье, не надежда. Выросши, мальчик разгадал это выражение, понял: Сэм с самого начала знал, чьи это следы и кто зарезал весной лань и олененка. Провиденье конца – вот что было на лице у Сэма в то утро. «</w:t>
      </w:r>
      <w:r>
        <w:rPr>
          <w:i/>
        </w:rPr>
        <w:t>И он рад был</w:t>
      </w:r>
      <w:r>
        <w:rPr/>
        <w:t xml:space="preserve">, – говорил себе мальчик впоследствии. – </w:t>
      </w:r>
      <w:r>
        <w:rPr>
          <w:i/>
        </w:rPr>
        <w:t>Ведь он был старик. Ни детей, ни народа своего, никого из единокровных ему уже не встретить, все в землю легли. Да и встреча не дала бы близости и отклика, потому что вот уже семь десятков лет на нем иная, черная кожа. А теперь наступал конец, и он был рад концу</w:t>
      </w:r>
      <w:r>
        <w:rPr/>
        <w:t>».</w:t>
      </w:r>
    </w:p>
    <w:p>
      <w:pPr>
        <w:pStyle w:val="Normal"/>
        <w:rPr/>
      </w:pPr>
      <w:r>
        <w:rPr/>
        <w:t>Они пошли в лагерь, поели и вернулись с ружьями и гончими. Тут бы им и понять, вслед за Сэмом, что за зверь задрал жеребенка, думал мальчик позднее. Но то был не первый и не последний в его жизни случай, когда люди строили выводы, а затем и действия на предвзятых и ложных суждениях. Бун, утвердив ступни по обе стороны жеребячьей тушки, ударами пояса отогнал собак, и те стали принюхиваться к следам. Молодой выжлец, еще несмышленыш, брехнул разок и пробежал несколько шагов, вроде бы учуяв зверя. Но тут собаки остановились и оглянулись на людей с видом деятельным и нимало не озадаченным, а лишь вопрошающим: «Ну а дальше что?» Затем кинулись обратно к падали, где их встретил хлесткими ударами все тот же Бун.</w:t>
      </w:r>
    </w:p>
    <w:p>
      <w:pPr>
        <w:pStyle w:val="Normal"/>
        <w:rPr/>
      </w:pPr>
      <w:r>
        <w:rPr/>
        <w:t>– </w:t>
      </w:r>
      <w:r>
        <w:rPr/>
        <w:t>Так скоро след не остывает, – сказал генерал Ком пеон.</w:t>
      </w:r>
    </w:p>
    <w:p>
      <w:pPr>
        <w:pStyle w:val="Normal"/>
        <w:rPr/>
      </w:pPr>
      <w:r>
        <w:rPr/>
        <w:t>– </w:t>
      </w:r>
      <w:r>
        <w:rPr/>
        <w:t>Этот волчище, видно, все может – и жеребенка у матки отбить в одиночку, и запаха не дать, – сказал майор де Спейн.</w:t>
      </w:r>
    </w:p>
    <w:p>
      <w:pPr>
        <w:pStyle w:val="Normal"/>
        <w:rPr/>
      </w:pPr>
      <w:r>
        <w:rPr/>
        <w:t>– </w:t>
      </w:r>
      <w:r>
        <w:rPr/>
        <w:t>А может, он оборотень, – сказал Уолтер Юэлл. Он взглянул на Теннина Джима. – Как думаешь, Джим?</w:t>
      </w:r>
    </w:p>
    <w:p>
      <w:pPr>
        <w:pStyle w:val="Normal"/>
        <w:rPr/>
      </w:pPr>
      <w:r>
        <w:rPr/>
        <w:t>Поскольку собаки так и не взяли следа, майор де Спейн велел Сэму отойти шагов на сто и разыскать продолжение следа, и собак снова стали наманивать, и снова несмышленыш брехнул, как брешет на чужака дворовая собака, но ни до кого все-таки не дошло, что по зверю так голос не подают. Генерал Компсон сказал, обращаясь к бельчатникам – мальчику, Буну и Джиму:</w:t>
      </w:r>
    </w:p>
    <w:p>
      <w:pPr>
        <w:pStyle w:val="Normal"/>
        <w:rPr/>
      </w:pPr>
      <w:r>
        <w:rPr/>
        <w:t>– </w:t>
      </w:r>
      <w:r>
        <w:rPr/>
        <w:t>Вы, ребята, походите с собаками до обеда. Он, должно быть, где-то здесь торчит, дожидается, пока от падали уйдем. Может, наткнетесь на него.</w:t>
      </w:r>
    </w:p>
    <w:p>
      <w:pPr>
        <w:pStyle w:val="Normal"/>
        <w:rPr/>
      </w:pPr>
      <w:r>
        <w:rPr/>
        <w:t>Но утро прошло впустую. Мальчику запомнилось, как, взяв собак на сворки, они направились в глубь леса, а Сэм глядел вслед – ничего не прочтешь ведь на индейском его лице, пока не улыбнется, да разве еще по трепетанию ноздрей, как в то утро первого гона по старому медведю. Они и назавтра пришли с собаками, надеясь наманить их на свежий след, но жеребенка на месте не оказалось. На третье же утро опять явился Сэм и в этот раз стал ждать, пока позавтракают. Затем сказал: «Пошли». Он повел их к себе за хижину, к сарайчику. Накануне он убрал оттуда кукурузу и устроил западню, использовав жеребячью тушку как приманку; сквозь щели меж бревнами они видели какого-то зверя почти под цвет ружейного или пистолетного ствола. Он не давал себя рассмотреть. Не лежал, не стоял. Был в движении, в воздухе, несся навстречу, с ужасающей силой ударился в дверь тяжелым телом, так что толстая дверь подскочила и грохнула на петлях, а неведомый зверь, не успев еще, казалось бы, коснуться пола и оттолкнуться для нового прыжка, уже опять грянулся о дверь.</w:t>
      </w:r>
    </w:p>
    <w:p>
      <w:pPr>
        <w:pStyle w:val="Normal"/>
        <w:rPr/>
      </w:pPr>
      <w:r>
        <w:rPr/>
        <w:t>– </w:t>
      </w:r>
      <w:r>
        <w:rPr/>
        <w:t>Идемте, – сказал Сэм, – пока он не сломал себе шею.</w:t>
      </w:r>
    </w:p>
    <w:p>
      <w:pPr>
        <w:pStyle w:val="Normal"/>
        <w:rPr/>
      </w:pPr>
      <w:r>
        <w:rPr/>
        <w:t>Они пошли прочь, по-прежнему слыша тяжкие и мерные удары, и всякий раз двухдюймовая дверь сотрясалась и грохала, сам же зверь не издавал ни рыка, ни вопля – молчал.</w:t>
      </w:r>
    </w:p>
    <w:p>
      <w:pPr>
        <w:pStyle w:val="Normal"/>
        <w:rPr/>
      </w:pPr>
      <w:r>
        <w:rPr/>
        <w:t>– </w:t>
      </w:r>
      <w:r>
        <w:rPr/>
        <w:t>Это что за дьяволово отродье? – спросил майор де Спейн.</w:t>
      </w:r>
    </w:p>
    <w:p>
      <w:pPr>
        <w:pStyle w:val="Normal"/>
        <w:rPr/>
      </w:pPr>
      <w:r>
        <w:rPr/>
        <w:t>– </w:t>
      </w:r>
      <w:r>
        <w:rPr/>
        <w:t>Это пес, – ответил Сэм, ноздри его слегка раздувались и опадали, в глазах снова была неяркая, грозная млечность, как в то первое утро медвежьего гона. – Тот самый.</w:t>
      </w:r>
    </w:p>
    <w:p>
      <w:pPr>
        <w:pStyle w:val="Normal"/>
        <w:rPr/>
      </w:pPr>
      <w:r>
        <w:rPr/>
        <w:t>– </w:t>
      </w:r>
      <w:r>
        <w:rPr/>
        <w:t>Какой тот самый? – спросил майор де Спейн.</w:t>
      </w:r>
    </w:p>
    <w:p>
      <w:pPr>
        <w:pStyle w:val="Normal"/>
        <w:rPr/>
      </w:pPr>
      <w:r>
        <w:rPr/>
        <w:t>– </w:t>
      </w:r>
      <w:r>
        <w:rPr/>
        <w:t>Что не даст ходу Старому Бену.</w:t>
      </w:r>
    </w:p>
    <w:p>
      <w:pPr>
        <w:pStyle w:val="Normal"/>
        <w:rPr/>
      </w:pPr>
      <w:r>
        <w:rPr/>
        <w:t>– </w:t>
      </w:r>
      <w:r>
        <w:rPr/>
        <w:t>Хорош пес, – сказал де Спейн. – Да я раньше Старого Бена возьму к себе в стаю, чем этого зверюгу. Застрели его.</w:t>
      </w:r>
    </w:p>
    <w:p>
      <w:pPr>
        <w:pStyle w:val="Normal"/>
        <w:rPr/>
      </w:pPr>
      <w:r>
        <w:rPr/>
        <w:t>– </w:t>
      </w:r>
      <w:r>
        <w:rPr/>
        <w:t>Нет, – сказал Сэм.</w:t>
      </w:r>
    </w:p>
    <w:p>
      <w:pPr>
        <w:pStyle w:val="Normal"/>
        <w:rPr/>
      </w:pPr>
      <w:r>
        <w:rPr/>
        <w:t>– </w:t>
      </w:r>
      <w:r>
        <w:rPr/>
        <w:t>Тебе его вовек не приручить. Как ты привьешь ему страх перед собой?</w:t>
      </w:r>
    </w:p>
    <w:p>
      <w:pPr>
        <w:pStyle w:val="Normal"/>
        <w:rPr/>
      </w:pPr>
      <w:r>
        <w:rPr/>
        <w:t>– </w:t>
      </w:r>
      <w:r>
        <w:rPr/>
        <w:t>Ручной он мне не нужен, – сказал Сэм; опять мальчик отметил движение ноздрей и грозное млечное мерцанье взгляда. – А запуганный – так и вовсе. Только устрашить его никто и ничто на свете не способно.</w:t>
      </w:r>
    </w:p>
    <w:p>
      <w:pPr>
        <w:pStyle w:val="Normal"/>
        <w:rPr/>
      </w:pPr>
      <w:r>
        <w:rPr/>
        <w:t>– </w:t>
      </w:r>
      <w:r>
        <w:rPr/>
        <w:t>Что же ты с ним думаешь делать?</w:t>
      </w:r>
    </w:p>
    <w:p>
      <w:pPr>
        <w:pStyle w:val="Normal"/>
        <w:rPr/>
      </w:pPr>
      <w:r>
        <w:rPr/>
        <w:t>– </w:t>
      </w:r>
      <w:r>
        <w:rPr/>
        <w:t>Увидите, – ответил Сэм.</w:t>
      </w:r>
    </w:p>
    <w:p>
      <w:pPr>
        <w:pStyle w:val="Normal"/>
        <w:rPr/>
      </w:pPr>
      <w:r>
        <w:rPr/>
        <w:t>Всю вторую неделю охоты они наведывались по утрам к сарайчику. Сэм заранее оторвал несколько дранок с кровли сарая, пропустил внутрь веревку, обвязал ею жеребенка и, когда западня сработала, вытащил тушку вон. Каждое утро они наблюдали, как Сэм спускал в сарай ведро с водой, а пес неутомимо кидался на дверь, падал и опять бросался. Он не издавал ни звука, и в его прыжках не остервенение чувствовалось, а лишь холодная и угрюмая неукротимая решимость. К концу неделя прыжки на дверь прекратились. Не то чтобы пес заметно ослабел или же осознал, что дверь ему не поддастся. Он попросту как бы презрел дальнейшие попытки. Но не лег. Они еще не видели его лежащим. Стоял, и теперь можно было разглядеть его – от мастифа и от эрделя кое-что и, возможно, от десятка других пород, высота в холке тридцать с лишним дюймов, вес до девяноста, пожалуй, фунтов, холодные желтые глаза, могучая грудь и этот странный одноцветный окрас, отливающий синью вороненого ствола.</w:t>
      </w:r>
    </w:p>
    <w:p>
      <w:pPr>
        <w:pStyle w:val="Normal"/>
        <w:rPr/>
      </w:pPr>
      <w:r>
        <w:rPr/>
        <w:t>Полмесяца кончились. Охотники собрались уезжать. Но мальчик попросил, и брат разрешил ему остаться. Он перебрался в хижину к Сэму Фазерсу. По утрам он смотрел, как опускается внутрь сарая ведро с водой. К концу этой недели пес лег. Встанет, подтащится, шатаясь, к воде и снова упадет. Наступило и такое утро, когда он не смог уже ни доползти до воды, ни даже голову оторвать от пола. Сэм взял недлинную палку и пошел к сараю.</w:t>
      </w:r>
    </w:p>
    <w:p>
      <w:pPr>
        <w:pStyle w:val="Normal"/>
        <w:rPr/>
      </w:pPr>
      <w:r>
        <w:rPr/>
        <w:t>– </w:t>
      </w:r>
      <w:r>
        <w:rPr/>
        <w:t>Погоди, – сказал мальчик. – Я ружье принесу…</w:t>
      </w:r>
    </w:p>
    <w:p>
      <w:pPr>
        <w:pStyle w:val="Normal"/>
        <w:rPr/>
      </w:pPr>
      <w:r>
        <w:rPr/>
        <w:t>– </w:t>
      </w:r>
      <w:r>
        <w:rPr/>
        <w:t>Не надо, – сказал Сэм. – Он уже не в силах двинуться.</w:t>
      </w:r>
    </w:p>
    <w:p>
      <w:pPr>
        <w:pStyle w:val="Normal"/>
        <w:rPr/>
      </w:pPr>
      <w:r>
        <w:rPr/>
        <w:t>И верно. Сэм дотронулся до головы, до отощалого тела, но пес лежал на боку не шевелясь, и желтые глаза были открыты. В них не было злости, они выражали не куцую обозленность зверька, а холодную лютость, почти безличную, как лютость бурана и стужи. И глядели они мимо Сэма и мимо мальчика, следившего в щель между бревнами.</w:t>
      </w:r>
    </w:p>
    <w:p>
      <w:pPr>
        <w:pStyle w:val="Normal"/>
        <w:rPr/>
      </w:pPr>
      <w:r>
        <w:rPr/>
        <w:t>Сэм дал псу поесть. Пришлось поначалу поддерживать ему голову, чтобы он мог лакать мясной отвар. На ночь Сэм поставил псу в сарае миску с бульоном и кусками мяса. Когда вошел утром, миска была пуста, а пес лежал, уже повернувшись на живот, подняв голову, уставя холодные желтые глаза на отворяющуюся дверь, – и, не изменив выражения этих холодных желтых глаз, даже не зарычав, прыгнул, но промахнулся, подвели ослабевшие мышцы, так что Сэм успел палкой отбить нападение, выскочить наружу и захлопнуть дверь, на которую, неизвестно когда собравшись для нового прыжка, тотчас же бросился пес, словно двух недель голоданья и не бывало.</w:t>
      </w:r>
    </w:p>
    <w:p>
      <w:pPr>
        <w:pStyle w:val="Normal"/>
        <w:rPr/>
      </w:pPr>
      <w:r>
        <w:rPr/>
        <w:t>В полдень они услыхали, что кто-то гикает по-охотничьи в лесу, направляясь к ним от лагеря. Это оказался Бун. Он подошел, понаблюдал в щелку непомерного пса, что лежал, высоко держа голову и отрешенно, дремотно помаргивая желтыми глазами, – воплощение несломленного, неукротимого духа.</w:t>
      </w:r>
    </w:p>
    <w:p>
      <w:pPr>
        <w:pStyle w:val="Normal"/>
        <w:rPr/>
      </w:pPr>
      <w:r>
        <w:rPr/>
        <w:t>– </w:t>
      </w:r>
      <w:r>
        <w:rPr/>
        <w:t>Нам бы проще его выпустить, – сказал Бун, – а взамен поймать Старого Бена и натравить на этого сукиного сына.</w:t>
      </w:r>
    </w:p>
    <w:p>
      <w:pPr>
        <w:pStyle w:val="Normal"/>
        <w:rPr/>
      </w:pPr>
      <w:r>
        <w:rPr/>
        <w:t>Он повернулся, надвинулся на мальчика своим докрасна обветренным лицом:</w:t>
      </w:r>
    </w:p>
    <w:p>
      <w:pPr>
        <w:pStyle w:val="Normal"/>
        <w:rPr/>
      </w:pPr>
      <w:r>
        <w:rPr/>
        <w:t>– </w:t>
      </w:r>
      <w:r>
        <w:rPr/>
        <w:t>Собирай манатки. Кас велит ехать домой. Хватит, насмотрелся уже на чертова конегрыза.</w:t>
      </w:r>
    </w:p>
    <w:p>
      <w:pPr>
        <w:pStyle w:val="Normal"/>
        <w:rPr/>
      </w:pPr>
      <w:r>
        <w:rPr/>
        <w:t>Пролетку Бун оставил на въезде в низину; в нее был впряжен мул, не из лагерных. К ночи мальчик был уже дома. Он рассказывал брату:</w:t>
      </w:r>
    </w:p>
    <w:p>
      <w:pPr>
        <w:pStyle w:val="Normal"/>
        <w:rPr/>
      </w:pPr>
      <w:r>
        <w:rPr/>
        <w:t>– </w:t>
      </w:r>
      <w:r>
        <w:rPr/>
        <w:t>Сэм снова станет морить его голодом, пока не сможет войти к нему и дотронуться. Потом кормить начнет. А потом, если потребуется, опять примется морить.</w:t>
      </w:r>
    </w:p>
    <w:p>
      <w:pPr>
        <w:pStyle w:val="Normal"/>
        <w:rPr/>
      </w:pPr>
      <w:r>
        <w:rPr/>
        <w:t>– </w:t>
      </w:r>
      <w:r>
        <w:rPr/>
        <w:t>А зачем? – спросил Маккаслин. – Толк какой? Даже Сэму никогда не укротить этого зверя.</w:t>
      </w:r>
    </w:p>
    <w:p>
      <w:pPr>
        <w:pStyle w:val="Normal"/>
        <w:rPr/>
      </w:pPr>
      <w:r>
        <w:rPr/>
        <w:t>– </w:t>
      </w:r>
      <w:r>
        <w:rPr/>
        <w:t>Он нам не нужен укрощенный. Он нужен нам, какой есть. Только пусть поймет в конце концов, что ему не выйти из сарая, пока он не подчинится Сэму, нам. Он, и никто другой, остановит Старого Бена и не даст ему ходу. У него уже и кличка есть. Мы назвали его Львом.</w:t>
      </w:r>
    </w:p>
    <w:p>
      <w:pPr>
        <w:pStyle w:val="Normal"/>
        <w:rPr/>
      </w:pPr>
      <w:r>
        <w:rPr/>
        <w:t>Наконец пришел ноябрь. Они вернулись в лагерь. Стоя во дворе вместе с генералом Компсоном, майором де Спейном, братом Уолтером и Буном среди ружей, одеял, ящиков с провизией, он увидел Сэма Фазерса и Льва – идет по дорожке от конюшни старик индеец в потертой овчинной куртке поверх ветхого комбинезона, в резиновых сапогах и в шляпе, которую носил прежде отец мальчика, а рядом важно ступает великан пес. Гончие бросились было навстречу и осели, кроме все еще не наученного жизнью кобелька. Он подскочил ко Льву, виляя хвостом. Лев и клыков не оскалил. На ходу ударил по-медвежьи лапой, так что визгнувший кобелек отлетел кувырком шага на три, а Лев вошел во двор и встал ни на кого не глядя, безучастно и сонливо помаргивая.</w:t>
      </w:r>
    </w:p>
    <w:p>
      <w:pPr>
        <w:pStyle w:val="Normal"/>
        <w:rPr/>
      </w:pPr>
      <w:r>
        <w:rPr/>
        <w:t>– </w:t>
      </w:r>
      <w:r>
        <w:rPr/>
        <w:t>Вот это да, – произнес Бун. – А потрогать его можно?</w:t>
      </w:r>
    </w:p>
    <w:p>
      <w:pPr>
        <w:pStyle w:val="Normal"/>
        <w:rPr/>
      </w:pPr>
      <w:r>
        <w:rPr/>
        <w:t>– </w:t>
      </w:r>
      <w:r>
        <w:rPr/>
        <w:t>Можно, – сказал Сэм. – Ему все равно. Для него и люди и зверье – пустое место.</w:t>
      </w:r>
    </w:p>
    <w:p>
      <w:pPr>
        <w:pStyle w:val="Normal"/>
        <w:rPr/>
      </w:pPr>
      <w:r>
        <w:rPr/>
        <w:t>Мальчик приглядывался. Два года затем он все приглядывался к этой паре с минуты, когда Бун погладил Льва по голове и, присев, стал ощупывать костяк и мышцы, щупать силу. Словно Лев был женщина – или, пожалуй, женщиной был из них Бун. Второе верней, когда сравнить – большой, важный, сонного вида пес, для которого, по выражению Сэма, люди и зверье – пустое место, и горячий, грубый, коряволицый человек с примесью индейской крови в жилах и с разумением под стать ребенку. Бун взял на себя кормежку Льва, оттеснив и Сэма, и дядюшку Эша. И не раз видел мальчик, как, присев на корточки у кухни под холодным дождем, Бун кормит Льва. Потому что Лев и кормился, и спал отдельно от других собак, но лишь в следующем ноябре им стало известно, где именно ночует Лев; до тех пор все думали, что он спит в своей конуре около хижины Сэма, но как-то Маккаслин чисто случайно коснулся этого предмета в разговоре с Сэмом, и тот просветил его. Вечером майор де Спейн, Маккаслин и мальчик вошли с лампой в комнатушку, где спал Бун, – тесную, затхлую, шибанувшую в нос густым духом немытого Бунова тела и его мокрой охотничьей одежи, – и спавший на спине Бун захлебнулся храпом, проснулся, рядом с ним приподнял голову Лев, глянул на них из своих холодных, дремотных желтых глаз.</w:t>
      </w:r>
    </w:p>
    <w:p>
      <w:pPr>
        <w:pStyle w:val="Normal"/>
        <w:rPr/>
      </w:pPr>
      <w:r>
        <w:rPr/>
        <w:t>– </w:t>
      </w:r>
      <w:r>
        <w:rPr/>
        <w:t>Брось, Бун, – сказал Маккаслин. – Псу здесь не место. Ему же утром гнать Старого Бена. А он разве что скунса сможет еще учуять, если целую ночь продышит твоим запахом.</w:t>
      </w:r>
    </w:p>
    <w:p>
      <w:pPr>
        <w:pStyle w:val="Normal"/>
        <w:rPr/>
      </w:pPr>
      <w:r>
        <w:rPr/>
        <w:t>– </w:t>
      </w:r>
      <w:r>
        <w:rPr/>
        <w:t>Мне мой запах пока не мешает, – сказал Бун.</w:t>
      </w:r>
    </w:p>
    <w:p>
      <w:pPr>
        <w:pStyle w:val="Normal"/>
        <w:rPr/>
      </w:pPr>
      <w:r>
        <w:rPr/>
        <w:t>– </w:t>
      </w:r>
      <w:r>
        <w:rPr/>
        <w:t>А хоть бы и мешал, – сказал майор де Спейн. – От тебя чутья не требуется. Уведи пса. Пусти его под дом, к остальным собакам.</w:t>
      </w:r>
    </w:p>
    <w:p>
      <w:pPr>
        <w:pStyle w:val="Normal"/>
        <w:rPr/>
      </w:pPr>
      <w:r>
        <w:rPr/>
        <w:t>Бун сказал, подымаясь:</w:t>
      </w:r>
    </w:p>
    <w:p>
      <w:pPr>
        <w:pStyle w:val="Normal"/>
        <w:rPr/>
      </w:pPr>
      <w:r>
        <w:rPr/>
        <w:t>– </w:t>
      </w:r>
      <w:r>
        <w:rPr/>
        <w:t>Да он убьет на месте первую, которая чихнет на него, или зевнет, или ненароком заденет.</w:t>
      </w:r>
    </w:p>
    <w:p>
      <w:pPr>
        <w:pStyle w:val="Normal"/>
        <w:rPr/>
      </w:pPr>
      <w:r>
        <w:rPr/>
        <w:t>– </w:t>
      </w:r>
      <w:r>
        <w:rPr/>
        <w:t>Не волнуйся, – сказал майор де Спейн. – Никто из них и во сне не рискнет ни чихнуть, ни толкнуть его. Выведи его на двор. Завтра он мне нужен с незабитым чутьем. Старый Бен перехитрил его в прошлом году. Вряд ли ему удастся это снова.</w:t>
      </w:r>
    </w:p>
    <w:p>
      <w:pPr>
        <w:pStyle w:val="Normal"/>
        <w:rPr/>
      </w:pPr>
      <w:r>
        <w:rPr/>
        <w:t>Бун сунул ноги в грязных подштанниках в башмаки и, не зашнуровывая, не пригладив всклокоченных со сна волос, как был, повел Льва из комнаты. Прочие вернулись в залу, где Маккаслин и майор де Спейн снова сели за покер. Немного погодя Маккаслин предложил:</w:t>
      </w:r>
    </w:p>
    <w:p>
      <w:pPr>
        <w:pStyle w:val="Normal"/>
        <w:rPr/>
      </w:pPr>
      <w:r>
        <w:rPr/>
        <w:t>– </w:t>
      </w:r>
      <w:r>
        <w:rPr/>
        <w:t>Хотите, я пойду проверю.</w:t>
      </w:r>
    </w:p>
    <w:p>
      <w:pPr>
        <w:pStyle w:val="Normal"/>
        <w:rPr/>
      </w:pPr>
      <w:r>
        <w:rPr/>
        <w:t>– </w:t>
      </w:r>
      <w:r>
        <w:rPr/>
        <w:t>Не надо, – ответил майор де Спейн. – Принимаю ставку, – сказал он Уолтеру Юэллу. И опять Маккаслину: – А если и пойдешь, то мне не говори. Первый признак того, что старею: меня уже злит невыполнение отданного мной приказа, даже если я знал наперед, что отдаю его впустую… Пара, мелкая, – сказал он Уолтеру Юэллу.</w:t>
      </w:r>
    </w:p>
    <w:p>
      <w:pPr>
        <w:pStyle w:val="Normal"/>
        <w:rPr/>
      </w:pPr>
      <w:r>
        <w:rPr/>
        <w:t>– </w:t>
      </w:r>
      <w:r>
        <w:rPr/>
        <w:t>Совсем мелкая? – спросил Уолтер Юэлл.</w:t>
      </w:r>
    </w:p>
    <w:p>
      <w:pPr>
        <w:pStyle w:val="Normal"/>
        <w:rPr/>
      </w:pPr>
      <w:r>
        <w:rPr/>
        <w:t>– </w:t>
      </w:r>
      <w:r>
        <w:rPr/>
        <w:t>Совсем, – ответил майор де Спейн.</w:t>
      </w:r>
    </w:p>
    <w:p>
      <w:pPr>
        <w:pStyle w:val="Normal"/>
        <w:rPr/>
      </w:pPr>
      <w:r>
        <w:rPr/>
        <w:t>И, лежа под своими одеялами в ожидании сна, мальчик тоже понимал, что Лев уже вернулся на Бунов тюфяк, проночует там и сегодня, и завтра, и все ночи следующей ноябрьской охоты и той, которая будет за ней. Ему подумалось: «Интересно, почему Сэм смолчал. Он мог бы не отдавать Льва, пусть Бун и белый. Ни майор, ни брат ему б не отказали. А главное, его рука легла на Льва первая, и Лев хозяина помнит». Выросши, он и это понял. Додумался, что так и следовало. Таков порядок. Сэм – патриций, вождь; Бун, низкорожденный, – его ловчий. Ходить за собаками полагалось Буну.</w:t>
      </w:r>
    </w:p>
    <w:p>
      <w:pPr>
        <w:pStyle w:val="Normal"/>
        <w:rPr/>
      </w:pPr>
      <w:r>
        <w:rPr/>
        <w:t>В то утро, когда Лев впервые повел стаю на Старого Бена, в лагерь явились откуда-то семеро костлявых, изможденных малярией болотных жителей, промышлявших енота капканами или же сеявших хлопок и кукурузу на полосках, что окаймляли низину; одетые немногим получше Сэма Фазерса и куда хуже Теннина Джима, они еще с ночи пришли во двор со своими старыми дробовиками и винтовками и, присев на корточки, терпеливо дрогли под дождем. Самый речистый из них сказал (Сэм Фазерс рассказал потом майору де Спейну, что все лето и осень они захаживали в лагерь в одиночку, по двое, по трое – постоят, поглядят на Льва и уйдут):</w:t>
      </w:r>
    </w:p>
    <w:p>
      <w:pPr>
        <w:pStyle w:val="Normal"/>
        <w:rPr/>
      </w:pPr>
      <w:r>
        <w:rPr/>
        <w:t>– </w:t>
      </w:r>
      <w:r>
        <w:rPr/>
        <w:t>Доброе утро, майор. Мы слыхали – вы нынче собираетесь пускать синего кобеля на того двухпалого медведя. Мы хотим посмотреть, если вы не против. Стрелять не будем, разве набежит на нас.</w:t>
      </w:r>
    </w:p>
    <w:p>
      <w:pPr>
        <w:pStyle w:val="Normal"/>
        <w:rPr/>
      </w:pPr>
      <w:r>
        <w:rPr/>
        <w:t>– </w:t>
      </w:r>
      <w:r>
        <w:rPr/>
        <w:t>Милости просим, – сказал майор де Спейн. – Пожалуйста, стреляйте. Медведь не столько наш, сколько ваш.</w:t>
      </w:r>
    </w:p>
    <w:p>
      <w:pPr>
        <w:pStyle w:val="Normal"/>
        <w:rPr/>
      </w:pPr>
      <w:r>
        <w:rPr/>
        <w:t>– </w:t>
      </w:r>
      <w:r>
        <w:rPr/>
        <w:t>И то правда. Мне с него причитается: не одну корову ему скормил. И подсвинка три года назад.</w:t>
      </w:r>
    </w:p>
    <w:p>
      <w:pPr>
        <w:pStyle w:val="Normal"/>
        <w:rPr/>
      </w:pPr>
      <w:r>
        <w:rPr/>
        <w:t>– </w:t>
      </w:r>
      <w:r>
        <w:rPr/>
        <w:t>И мне причитается, – сказал другой. – Только не с медведя.</w:t>
      </w:r>
    </w:p>
    <w:p>
      <w:pPr>
        <w:pStyle w:val="Normal"/>
        <w:rPr/>
      </w:pPr>
      <w:r>
        <w:rPr/>
        <w:t>Де Спейн взглянул на него. Тот дожевал табак, сплюнул:</w:t>
      </w:r>
    </w:p>
    <w:p>
      <w:pPr>
        <w:pStyle w:val="Normal"/>
        <w:rPr/>
      </w:pPr>
      <w:r>
        <w:rPr/>
        <w:t>– </w:t>
      </w:r>
      <w:r>
        <w:rPr/>
        <w:t>Телка у меня пропала. Хорошая телочка. Прошлый год. После нашел ее в том виде примерно, как вы своего жеребенка в июне.</w:t>
      </w:r>
    </w:p>
    <w:p>
      <w:pPr>
        <w:pStyle w:val="Normal"/>
        <w:rPr/>
      </w:pPr>
      <w:r>
        <w:rPr/>
        <w:t>– </w:t>
      </w:r>
      <w:r>
        <w:rPr/>
        <w:t>Вот как, – сказал майор де Спейн. – Что ж, милости прошу стрелять зверя из-под моих собак.</w:t>
      </w:r>
    </w:p>
    <w:p>
      <w:pPr>
        <w:pStyle w:val="Normal"/>
        <w:rPr/>
      </w:pPr>
      <w:r>
        <w:rPr/>
        <w:t>По Старому Бену в тот день не дали ни выстрела. Охотники его не видели. Он был поднят в сотне шагов от прогалины, где показался мальчику летним полднем три года назад. Мальчик стоял меньше чем в четверти мили оттуда. Он слышал, когда собаки подозрили медведя, но не уловил незнакомого голоса, который принадлежал бы Льву, и сделал вывод, что Льва там нет. Гон по Старому Бену шел гораздо быстрей, чем прежде, и высокая, тонкая истерическая нота отсутствовала, но даже это не подсказало истины. Уже вечером Сэм разъяснил ему, что Лев гонит без голоса.</w:t>
      </w:r>
    </w:p>
    <w:p>
      <w:pPr>
        <w:pStyle w:val="Normal"/>
        <w:rPr/>
      </w:pPr>
      <w:r>
        <w:rPr/>
        <w:t>– </w:t>
      </w:r>
      <w:r>
        <w:rPr/>
        <w:t>Когда вцепится Старому Бену в глотку, тогда зарычит, – сказал Сэм. – А лая от него не дождемся, как не дождались, когда он в сарае на дверь прыгал. Это в нем та синяя порода. Ты называл ее.</w:t>
      </w:r>
    </w:p>
    <w:p>
      <w:pPr>
        <w:pStyle w:val="Normal"/>
        <w:rPr/>
      </w:pPr>
      <w:r>
        <w:rPr/>
        <w:t>– </w:t>
      </w:r>
      <w:r>
        <w:rPr/>
        <w:t>Эрдель, – сказал мальчик.</w:t>
      </w:r>
    </w:p>
    <w:p>
      <w:pPr>
        <w:pStyle w:val="Normal"/>
        <w:rPr/>
      </w:pPr>
      <w:r>
        <w:rPr/>
        <w:t>Лев вел гон; медведя подняли чересчур близко к реке. Вернувшись со Львом часов в одиннадцать ночи, Бун клялся, что Лев припер было Старого Бена, но гончие струсили сунуться, и Старый Бен отбился и – в воду и вплавь по течению, а он со Львом прошли миль десять берегом в поисках места, где медведь вышел из воды, и переправились вброд, и двинулись обратно другим берегом, но так и не напали до темноты на след, а возможно, Старый Бен уплыл даже за тот брод. Костя гончих почем зря, Бун поел, что оставил ему от ужина дядюшка Эш, и ушел спать, а немного спустя мальчик отворил дверь в комнатушку, ходуном ходившую от храпа, и большой пес важно поднял голову, скользнул по нему дремотным взглядом и опять положил голову на Бунову подушку.</w:t>
      </w:r>
    </w:p>
    <w:p>
      <w:pPr>
        <w:pStyle w:val="Normal"/>
        <w:rPr/>
      </w:pPr>
      <w:r>
        <w:rPr/>
        <w:t>Когда снова наступил ноябрь и последний день, который становилось уже обычаем оставлять для Старого Бена, в лагере собралось десятка полтора пришлых. И не только трапперов. Были тут и городские, из соседних окружных центров типа Джефферсона, прослышавшие о Льве и Старом Боне и пожелавшие присутствовать на ежегодной встрече сизого великана пса со старым беспалым медведем. Некоторые приехали даже без ружья, в охотничьих куртках и сапогах, купленных в лавке накануне.</w:t>
      </w:r>
    </w:p>
    <w:p>
      <w:pPr>
        <w:pStyle w:val="Normal"/>
        <w:rPr/>
      </w:pPr>
      <w:r>
        <w:rPr/>
        <w:t>Лев настиг Старого Бена в пяти с лишним милях от реки, остановил, насел и увлек за собой разазартившихся гончих. Мальчик услышал гон; он стоял не так уж далеко. Он услышал улюлюканье Буна; услышал два выстрела – это генерал Компсон с расстояния (не было сладу с перепуганной лошадью) ударил по медведю из обоих стволов пятью картечинами и пулей. Залились гончие по уходящему зверю. Мальчик услышал их уже на бегу; хватая воздух, спотыкаясь, хрипя легкими, добежал туда, где стрелял генерал Компсон и легли две убитые Старым Беном собаки. Увидел на медвежьем следу кровь от выстрелов Компсона, но дальше бежать не смог. Прислонился к дереву, стараясь отдышаться, утишить стук сердца и слыша, как глохнет, выходя из слуха, гон.</w:t>
      </w:r>
    </w:p>
    <w:p>
      <w:pPr>
        <w:pStyle w:val="Normal"/>
        <w:rPr/>
      </w:pPr>
      <w:r>
        <w:rPr/>
        <w:t>Вечером в лагере, где заночевали пятеро из все еще не пришедших в себя горожан, весь день плутавших по лесу в своих новеньких охотничьих куртках и сапогах, пока Сэм Фазерс не пошел им на выручку, – вечером он узнал остальное: как Лев вторично настиг медведя и не дал ему ходу, но один лишь кривой мул, не боящийся запаха звериной крови, подошел близко, а мул этот был под Буном, стрелком заведомо никудышным. Бун расстрелял по медведю все пять зарядов своего дробовика, и все мимо, и Старый Бен пришиб еще одну собаку, вырвался, добежал до реки и был таков. Опять Бун со Львом пустились берегом вдогон. Зашли далеко, слишком далеко; уже смеркалось, когда переправлялись, и не успели сделать и мили вдоль другого берега, как стемнело. На сей раз Лев и в потемках нашел у воды след Старого Бена – возможно, учуял кровь, – но, к счастью, Лев был на сворке, и, спрыгнув с мула, Бун схватился с псом врукопашную и оттащил-таки от следа. Теперь Бун и не ругался. Встал на пороге, облепленный грязью, донельзя усталый, с трагическим и все еще изумленным выражением на широченном, химерически-безобразном лице.</w:t>
      </w:r>
    </w:p>
    <w:p>
      <w:pPr>
        <w:pStyle w:val="Normal"/>
        <w:rPr/>
      </w:pPr>
      <w:r>
        <w:rPr/>
        <w:t>– </w:t>
      </w:r>
      <w:r>
        <w:rPr/>
        <w:t>Промазал, – сказал он. – Пять раз промазал с десяти шагов.</w:t>
      </w:r>
    </w:p>
    <w:p>
      <w:pPr>
        <w:pStyle w:val="Normal"/>
        <w:rPr/>
      </w:pPr>
      <w:r>
        <w:rPr/>
        <w:t>– </w:t>
      </w:r>
      <w:r>
        <w:rPr/>
        <w:t>Кровь, однако же, мы пустили, – сказал майор де Спейн. – Генерал Компсон его задел. Прежде нам не удавалось.</w:t>
      </w:r>
    </w:p>
    <w:p>
      <w:pPr>
        <w:pStyle w:val="Normal"/>
        <w:rPr/>
      </w:pPr>
      <w:r>
        <w:rPr/>
        <w:t>– </w:t>
      </w:r>
      <w:r>
        <w:rPr/>
        <w:t>А я промазал, – повторил Бун. – Пять раз промазал. У Льва на глазах.</w:t>
      </w:r>
    </w:p>
    <w:p>
      <w:pPr>
        <w:pStyle w:val="Normal"/>
        <w:rPr/>
      </w:pPr>
      <w:r>
        <w:rPr/>
        <w:t>– </w:t>
      </w:r>
      <w:r>
        <w:rPr/>
        <w:t>Не тужи, – сказал майор де Спейн. – Отменный был гон. И кровь пустили. В следующую охоту посадим на Кэти генерала Компсона или Уолтера, и он от нас не уйдет.</w:t>
      </w:r>
    </w:p>
    <w:p>
      <w:pPr>
        <w:pStyle w:val="Normal"/>
        <w:rPr/>
      </w:pPr>
      <w:r>
        <w:rPr/>
        <w:t>И тут Маккаслин спросил:</w:t>
      </w:r>
    </w:p>
    <w:p>
      <w:pPr>
        <w:pStyle w:val="Normal"/>
        <w:rPr/>
      </w:pPr>
      <w:r>
        <w:rPr/>
        <w:t>– </w:t>
      </w:r>
      <w:r>
        <w:rPr/>
        <w:t>Эй, Бун, а где же Лев?</w:t>
      </w:r>
    </w:p>
    <w:p>
      <w:pPr>
        <w:pStyle w:val="Normal"/>
        <w:rPr/>
      </w:pPr>
      <w:r>
        <w:rPr/>
        <w:t>– </w:t>
      </w:r>
      <w:r>
        <w:rPr/>
        <w:t>У Сэма оставил, – ответил Бун. Он уже поворачивался уходить. – Не гожусь я ему в напарники.</w:t>
      </w:r>
    </w:p>
    <w:p>
      <w:pPr>
        <w:pStyle w:val="Normal"/>
        <w:rPr/>
      </w:pPr>
      <w:r>
        <w:rPr/>
        <w:t>Нет, мальчик не питал ко Льву ненависти и страха. Во всем происходящем ему виделась неизбежность. Что-то, казалось ему, начинается, началось. Последний акт на уже подготовленной сцене.</w:t>
      </w:r>
    </w:p>
    <w:p>
      <w:pPr>
        <w:pStyle w:val="Normal"/>
        <w:rPr/>
      </w:pPr>
      <w:r>
        <w:rPr/>
        <w:t>Начало конца, а чему конца – он не знал, но знал, что печали не будет. Будет смирение и гордость, что и он удостоен роли, пусть даже только роли зрителя.</w:t>
      </w:r>
    </w:p>
    <w:p>
      <w:pPr>
        <w:pStyle w:val="Normal"/>
        <w:rPr/>
      </w:pPr>
      <w:r>
        <w:rPr/>
      </w:r>
    </w:p>
    <w:p>
      <w:pPr>
        <w:pStyle w:val="Heading4"/>
        <w:ind w:hanging="0"/>
        <w:rPr>
          <w:lang w:val="en-US"/>
        </w:rPr>
      </w:pPr>
      <w:r>
        <w:rPr>
          <w:lang w:val="en-US"/>
        </w:rPr>
        <w:t>III</w:t>
      </w:r>
    </w:p>
    <w:p>
      <w:pPr>
        <w:pStyle w:val="Normal"/>
        <w:rPr/>
      </w:pPr>
      <w:r>
        <w:rPr/>
      </w:r>
    </w:p>
    <w:p>
      <w:pPr>
        <w:pStyle w:val="Normal"/>
        <w:rPr/>
      </w:pPr>
      <w:r>
        <w:rPr/>
        <w:t>Стоял декабрь. Самый холодный на его памяти. Они пробыли в лагере уже четыре дня сверх положенных двух недель, дожидаясь, чтобы потеплело и Лев со Старым Беном провели свой ежегодный гон. Тогда можно будет сняться – и по домам. Эти непредвиденные дни ожидания, коротаемые за покером, исчерпали запас виски, так что Буна и мальчика отрядили в Мемфис с чемоданом и запиской от майора де Спейна к мистеру Семсу, винокуру. То есть Буна майор де Спейн и Маккаслин посылали за виски, а его – присмотреть, чтобы Бун это виски, или большую часть, или хоть сколько-нибудь да довез.</w:t>
      </w:r>
    </w:p>
    <w:p>
      <w:pPr>
        <w:pStyle w:val="Normal"/>
        <w:rPr/>
      </w:pPr>
      <w:r>
        <w:rPr/>
        <w:t>В три часа ночи Теннин Джим его поднял. Он быстро оделся, поеживаясь не от холода – в камине уже бушевало гулкое пламя, – а от глухого зимнего часа, когда сердце вяло гонит кровь и сон не кончен. Он прошел из дома в кухню полоской железной земли под оцепенело блистающей ночью, которая только через три часа начнет уступать место дню, обжег небо, язык, легкие до самых корешков студеной тьмой и вступил в тепло кухни, где светила лампа и туманила окошки раскаленная плита и где за столом, уткнувшись в тарелку и работая сизыми от щетины челюстями, уже сидел Бун – лицо не умыто, жесткие лошадиные космы не чесаны, – на четверть индеец, внук скво из племени чикесо, то встречающий тугими и яростными кулаками намек на возможность хоть капельки не белой крови в своих жилах, то, обычно спьяна, доказывающий при помощи тех же кулаков и столь же яростно, что отец его был чистокровный чикесо, притом вождь, и даже мать наполовину индианка. Рост у него был метр девяносто, разум ребенка, сердце лошади, жесткие глаза-пуговки, ничего не выражающие – ни подлости, ни великодушия, ни доброты, ни злобы – и сидящие в лице, корявее которого мальчик в жизни не видел. Как если бы кто нашел грецкий орех размером покрупней футбольного мяча, прошелся по нему зубилом и затем выкрасил почти одноцветно не в индейский краснокожий, а в яркий румяно-кирпичный колер, обязанный происхождением частично, может быть, и виски, в основном же бесшабашному житью под открытым небом; и не морщины на этом лице, не сорока прожитых годов печать, а попросту складки от прищуров на солнце и вослед уходящему в сумрак зарослей зверю – складки, напрочно выжженные лесными кострами, у которых леживал он, прикорнув на холодной ноябрьской или декабрьской земле, чтобы чем свет продолжить охоту, – словно время было всего лишь средой наподобие воздуха, сквозь которую он и шагал, как сквозь воздух, не старясь. Он был храбр, предан, беспечен и ненадежен; не имел профессии, занятья, ремесла, а имел один порок – пристрастие к виски, и одну добродетель – безусловную, нерассуждающую верность майору де Спейну и двоюродному брату мальчика, Маккаслину.</w:t>
      </w:r>
    </w:p>
    <w:p>
      <w:pPr>
        <w:pStyle w:val="Normal"/>
        <w:rPr/>
      </w:pPr>
      <w:r>
        <w:rPr/>
        <w:t>– </w:t>
      </w:r>
      <w:r>
        <w:rPr/>
        <w:t>Порой хочется то и другое отнести к достоинствам, – заметил как-то майор де Спейн.</w:t>
      </w:r>
    </w:p>
    <w:p>
      <w:pPr>
        <w:pStyle w:val="Normal"/>
        <w:rPr/>
      </w:pPr>
      <w:r>
        <w:rPr/>
        <w:t>– </w:t>
      </w:r>
      <w:r>
        <w:rPr/>
        <w:t>Или к порокам, – отозвался Маккаслин.</w:t>
      </w:r>
    </w:p>
    <w:p>
      <w:pPr>
        <w:pStyle w:val="Normal"/>
        <w:rPr/>
      </w:pPr>
      <w:r>
        <w:rPr/>
        <w:t>Мальчик сел к столу; под полом завозились собаки от запаха жареного мяса или же от шагов. Лев рыкнул на них коротко и властно – так на любой охоте вожаку стоит лишь кратко распорядиться, и все поймут, кроме дурачья, а среди майоровых и маккаслиновских собак не было равных Льву по величине и силе и, возможно, по храбрости, но не было и дураков: последнего успокоил Старый Бен год назад.</w:t>
      </w:r>
    </w:p>
    <w:p>
      <w:pPr>
        <w:pStyle w:val="Normal"/>
        <w:rPr/>
      </w:pPr>
      <w:r>
        <w:rPr/>
        <w:t>Когда кончали завтракать, вошел Теннин Джим. Фургон уже стоял у крыльца. Эш оказал, что сам отвезет их к узкоколейке, где их подберет идущий в Хоукс лесовозный состав, а тарелки пускай моет Джим. Мальчик знал, почему Эш решил ехать. Он уже бывал свидетелем того, как старый Эш доводит Буна до белого каления.</w:t>
      </w:r>
    </w:p>
    <w:p>
      <w:pPr>
        <w:pStyle w:val="Normal"/>
        <w:rPr/>
      </w:pPr>
      <w:r>
        <w:rPr/>
        <w:t>Было холодно. Колеса фургона стучали о мерзлую землю; небо четко сверкало. Он теперь не поеживался – тело била крупная, размеренная дрожь, а посередке ощущалось еще тепло и спокойная, точно подрессоренная, тяжесть от недавнего завтрака.</w:t>
      </w:r>
    </w:p>
    <w:p>
      <w:pPr>
        <w:pStyle w:val="Normal"/>
        <w:rPr/>
      </w:pPr>
      <w:r>
        <w:rPr/>
        <w:t>– </w:t>
      </w:r>
      <w:r>
        <w:rPr/>
        <w:t>Утром гон не состоится, – сказал он. – У собак чутья не будет, следа не возьмут.</w:t>
      </w:r>
    </w:p>
    <w:p>
      <w:pPr>
        <w:pStyle w:val="Normal"/>
        <w:rPr/>
      </w:pPr>
      <w:r>
        <w:rPr/>
        <w:t>– </w:t>
      </w:r>
      <w:r>
        <w:rPr/>
        <w:t>Лев возьмет, – сказал Эш. – Льву чутья не надо. Ему медведя надо.</w:t>
      </w:r>
    </w:p>
    <w:p>
      <w:pPr>
        <w:pStyle w:val="Normal"/>
        <w:rPr/>
      </w:pPr>
      <w:r>
        <w:rPr/>
        <w:t>Ноги Эш обмотал мешковиной, с головой покрылся, укутался стеганым одеялом из тех, под которыми спал в кухне на полу, и вид у него в сверкающем и разреженном звездном свете был ни на что не похожий.</w:t>
      </w:r>
    </w:p>
    <w:p>
      <w:pPr>
        <w:pStyle w:val="Normal"/>
        <w:rPr/>
      </w:pPr>
      <w:r>
        <w:rPr/>
        <w:t>– </w:t>
      </w:r>
      <w:r>
        <w:rPr/>
        <w:t>Он и по леднику десятимильному медведя будет гнать. И нагонит. А другие собаки не в счет, они все равно Льву не компания, когда впереди Льва медведь.</w:t>
      </w:r>
    </w:p>
    <w:p>
      <w:pPr>
        <w:pStyle w:val="Normal"/>
        <w:rPr/>
      </w:pPr>
      <w:r>
        <w:rPr/>
        <w:t>– </w:t>
      </w:r>
      <w:r>
        <w:rPr/>
        <w:t>Чем это тебе другие собаки не нравятся? – спросил Бун. – Ни черта ведь сам не смыслишь. Ни разу за время, что мы тут, не высунул носа из кухни, кроме как за дровишками да сейчас вот.</w:t>
      </w:r>
    </w:p>
    <w:p>
      <w:pPr>
        <w:pStyle w:val="Normal"/>
        <w:rPr/>
      </w:pPr>
      <w:r>
        <w:rPr/>
        <w:t>– </w:t>
      </w:r>
      <w:r>
        <w:rPr/>
        <w:t>Они мне крепко нравятся, – сказал Эш. – За них я спокоен. Мне бы смолоду беречь здоровье, как они свое берегут.</w:t>
      </w:r>
    </w:p>
    <w:p>
      <w:pPr>
        <w:pStyle w:val="Normal"/>
        <w:rPr/>
      </w:pPr>
      <w:r>
        <w:rPr/>
        <w:t>– </w:t>
      </w:r>
      <w:r>
        <w:rPr/>
        <w:t>Так вот, гона сегодня не будет, – сказал Бун. Голос его звучал жестко и уверенно. – Майор обещал ждать, пока мы с Айком вернемся.</w:t>
      </w:r>
    </w:p>
    <w:p>
      <w:pPr>
        <w:pStyle w:val="Normal"/>
        <w:rPr/>
      </w:pPr>
      <w:r>
        <w:rPr/>
        <w:t>– </w:t>
      </w:r>
      <w:r>
        <w:rPr/>
        <w:t>Погода нынче переломится. Оттепель. К ночи дождь. – Вслед за тем Эш фыркнул, засмеялся где-то под одеялом, куда упрятал лицо. – Пошевеливайтесь, мулы! – дергая вожжи, прикрикнул он, мулы рванули (фургон загромыхал, накренился) и через несколько шагов снова затрусили обычной рысцой. – И потом желал бы я знать, зачем это майору тебя дожидаться. Вот Лев ему нужен. А от тебя ни медвежатины, ни другой какой дичины в лагере сроду не видали.</w:t>
      </w:r>
    </w:p>
    <w:p>
      <w:pPr>
        <w:pStyle w:val="Normal"/>
        <w:rPr/>
      </w:pPr>
      <w:r>
        <w:rPr/>
        <w:t>«</w:t>
      </w:r>
      <w:r>
        <w:rPr>
          <w:i/>
        </w:rPr>
        <w:t>Сейчас Бун ему скажет слово, а то и ударит</w:t>
      </w:r>
      <w:r>
        <w:rPr/>
        <w:t>», – подумал мальчик. Но обошлось, как обходилось прежде и после; от Эша Бун стерпит, хотя четыре года назад посреди улицы в Джефферсоне Бун выпустил из чужого пистолета пять зарядов по негру – с тем же успехом, что по Старому Бену прошлую осень.</w:t>
      </w:r>
    </w:p>
    <w:p>
      <w:pPr>
        <w:pStyle w:val="Normal"/>
        <w:rPr/>
      </w:pPr>
      <w:r>
        <w:rPr/>
        <w:t>– </w:t>
      </w:r>
      <w:r>
        <w:rPr/>
        <w:t>Шалишь, – оказал Бун. – Пока не вернусь вечером, собаки – ни шагу. Раз обещал мне – все. Ты знай мулов погоняй, заморозить меня решил, что ли?</w:t>
      </w:r>
    </w:p>
    <w:p>
      <w:pPr>
        <w:pStyle w:val="Normal"/>
        <w:rPr/>
      </w:pPr>
      <w:r>
        <w:rPr/>
        <w:t xml:space="preserve">Доехали до линии, развели костер. Немного погодя из лесу на светлеющем востоке показался состав с бревнами, и Бун остановил его, помахав рукой. В натопленном служебном вагончике мальчик задремал, а у Буна с обоими кондукторами зашел разговор о Льве и Старом Боне, как в позднейшие времена зашел бы о Салливэне и Килрейне, а еще позднее – о Демпси и Тэнни </w:t>
      </w:r>
      <w:r>
        <w:rPr>
          <w:rStyle w:val="FootnoteCharacters"/>
          <w:rStyle w:val="FootnoteAnchor"/>
        </w:rPr>
        <w:footnoteReference w:id="93"/>
      </w:r>
      <w:r>
        <w:rPr/>
        <w:t>. И до самой станции, под толчки и громыханье безрессорного вагона, слышал мальчик сквозь сон про задранных Старым Беном телят и свиней, про разоренные им закрома и сокрушенные западни и ловушки, и про свинец, что гнездился, должно быть, под шкурой у беспалого Старого Бена – в здешних краях медведи с изувеченной капканом лапой по пятьдесят лет, случалось, носили кличку Трехпалого, Беспалого, Двупалого, но Старый Бен был медведь особый (медвежьим царем величал его генерал Компсон) и потому заслужил не кличку, но имя, какого не постыдился бы и человек.</w:t>
      </w:r>
    </w:p>
    <w:p>
      <w:pPr>
        <w:pStyle w:val="Normal"/>
        <w:rPr/>
      </w:pPr>
      <w:r>
        <w:rPr/>
        <w:t>На восходе солнца приехали в Хоукс. Вышли из теплого вагона в своем затрепанном охотничьем хаки и грязных сапогах. Но здесь было в порядке вещей и это, и небритые щеки Буна. Хоукс состоял из лесопилки, продуктовой лавки, двух магазинов да лесосгрузки в тупичке, и все тут ходили в сапогах и хаки. Вскоре прибыл мемфисский поезд. В вагоне Бун купил у разносчика бутылку пива и три пачки жареной кукурузы с патокой, и под Буново жеванье мальчик снова уснул.</w:t>
      </w:r>
    </w:p>
    <w:p>
      <w:pPr>
        <w:pStyle w:val="Normal"/>
        <w:rPr/>
      </w:pPr>
      <w:r>
        <w:rPr/>
        <w:t>Но в Мемфисе порядок вещей был иной. На фоне высоких зданий и булыжных мостовых, красивых экипажей, конок, людей в крахмальных воротничках и галстуках погрубели и погрязнели их сапоги и хаки, жестче и небритей сделалась у Буна борода, и все настойчивее стало казаться, что не след бы Буну и выходить из лесу со своим лицом, а тем более забираться в места, где нет ни майора де Спейна, ни Маккаслина, ни другого кого из знакомых, чтобы успокоить прохожих: «Не бойтесь. Он не тронет». Добывая языком застрявшую в зубах кукурузу и шевеля сизой щетиной, похожей на стальную стружку от нового ружейного ствола, Бун прошел по гладкому полу вокзала, коряча и напруживая ноги, точно ступал по намасленному стеклу. Миновали первый салун. Даже сквозь закрытые двери на мальчика повеяло опилками и застарелым спиртным духом. Бун закашлялся. С полминуты примерно прокашлял.</w:t>
      </w:r>
    </w:p>
    <w:p>
      <w:pPr>
        <w:pStyle w:val="Normal"/>
        <w:rPr/>
      </w:pPr>
      <w:r>
        <w:rPr/>
        <w:t>– </w:t>
      </w:r>
      <w:r>
        <w:rPr/>
        <w:t>Черт побери, – сказал он, – где б это я мог простыть.</w:t>
      </w:r>
    </w:p>
    <w:p>
      <w:pPr>
        <w:pStyle w:val="Normal"/>
        <w:rPr/>
      </w:pPr>
      <w:r>
        <w:rPr/>
        <w:t>– </w:t>
      </w:r>
      <w:r>
        <w:rPr/>
        <w:t>На вокзале, – сказал мальчик.</w:t>
      </w:r>
    </w:p>
    <w:p>
      <w:pPr>
        <w:pStyle w:val="Normal"/>
        <w:rPr/>
      </w:pPr>
      <w:r>
        <w:rPr/>
        <w:t>Бун, уже опять было закашлявший, замолчал. Взглянул на мальчика.</w:t>
      </w:r>
    </w:p>
    <w:p>
      <w:pPr>
        <w:pStyle w:val="Normal"/>
        <w:rPr/>
      </w:pPr>
      <w:r>
        <w:rPr/>
        <w:t>– </w:t>
      </w:r>
      <w:r>
        <w:rPr/>
        <w:t>Чего? – переспросил он.</w:t>
      </w:r>
    </w:p>
    <w:p>
      <w:pPr>
        <w:pStyle w:val="Normal"/>
        <w:rPr/>
      </w:pPr>
      <w:r>
        <w:rPr/>
        <w:t>– </w:t>
      </w:r>
      <w:r>
        <w:rPr/>
        <w:t>Ты же ни в лагере, ни в поезде не кашлял.</w:t>
      </w:r>
    </w:p>
    <w:p>
      <w:pPr>
        <w:pStyle w:val="Normal"/>
        <w:rPr/>
      </w:pPr>
      <w:r>
        <w:rPr/>
        <w:t>Бун все глядел помаргивая. Перестал моргать. Но не закашлял. Сказал негромко:</w:t>
      </w:r>
    </w:p>
    <w:p>
      <w:pPr>
        <w:pStyle w:val="Normal"/>
        <w:rPr/>
      </w:pPr>
      <w:r>
        <w:rPr/>
        <w:t>– </w:t>
      </w:r>
      <w:r>
        <w:rPr/>
        <w:t>Одолжи мзде доллар. Не зажимай. У тебя есть. Ты ж их не тратишь. Ты не то чтобы скупой. Просто тебе вроде никогда ничего не надо. У меня в шестнадцать бумажка долларовая выпархивала из рук – и рассмотреть не успею, каким банком выпущена. Давай доллар, Айк, – заключил он спокойно.</w:t>
      </w:r>
    </w:p>
    <w:p>
      <w:pPr>
        <w:pStyle w:val="Normal"/>
        <w:rPr/>
      </w:pPr>
      <w:r>
        <w:rPr/>
        <w:t>– </w:t>
      </w:r>
      <w:r>
        <w:rPr/>
        <w:t>Ты ведь обещал майору. Обещал Маккаслину. Что до самого лагеря ни капли.</w:t>
      </w:r>
    </w:p>
    <w:p>
      <w:pPr>
        <w:pStyle w:val="Normal"/>
        <w:rPr/>
      </w:pPr>
      <w:r>
        <w:rPr/>
        <w:t>– </w:t>
      </w:r>
      <w:r>
        <w:rPr/>
        <w:t>Ладно уж, – сказал Бун по-прежнему негромко и терпеливо, – напьюсь я, что ли, на один доллар? А второго ты же не дашь.</w:t>
      </w:r>
    </w:p>
    <w:p>
      <w:pPr>
        <w:pStyle w:val="Normal"/>
        <w:rPr/>
      </w:pPr>
      <w:r>
        <w:rPr/>
        <w:t>– </w:t>
      </w:r>
      <w:r>
        <w:rPr/>
        <w:t>Уж в этом можешь быть уверен, – сказал мальчик, тоже спокойно, с холодной злостью на кого-то, только не на Буна, потому что помнилось ему: Бун, храпящий в кухне на стуле, чтоб не проспать, разбудить его и Маккаслина по кухонным часам и поспеть с ними за семнадцать миль в Джефферсон к мемфисскому поезду; необъезженный техасский пестрый пони, на которого мальчик выпросил у Маккаслина позволение и денег, и вдвоем с Буном они купили этого дикаря на аукционе за четыре доллара семьдесят пять центов и доставили домой, захомутав колючей проволокой меж двумя смирными старыми кобылами (а лущеной кукурузы пони никогда не видал и принял зерна за каких-нибудь, наверное, жучков), и, наконец (ему тогда было десять, а Буну всю жизнь было десять), Бун сказал, что пони укрощен, и, надев ему мешок на голову, с помощью четырех негров они завели его в оглобли старой двуколки, впрягли, они с Буном взмостились на сиденье, Бун сказал: «Порядок, ребята. Пускайте», и один из негров – Теннин Джим – сдернул мешок и отскочил опрометью, и, задев за столб, в воротах слетело первое колесо, но тут Бун схватил мальчика за шиворот и выбросил из двуколки в кювет, так что дальнейшее он увидел урывками: второе колесо хряпнулось о калитку, катится через двор и на веранду; обломки двуколки там и сям на дороге; уцепившись за вожжи, Бун уносится на животе в бешено клубящуюся пыль, и вожжи лопаются, а через два дня в семи милях от дома пойман, наконец, и пони с остатком хомута и оголовьем уздечки на шее, как герцогиня с двумя ожерельями сразу… Он дал Буну доллар.</w:t>
      </w:r>
    </w:p>
    <w:p>
      <w:pPr>
        <w:pStyle w:val="Normal"/>
        <w:rPr/>
      </w:pPr>
      <w:r>
        <w:rPr/>
        <w:t>– </w:t>
      </w:r>
      <w:r>
        <w:rPr/>
        <w:t>Порядок, – сказал Бун. – Зайдем, чего тебе стоять на холоду.</w:t>
      </w:r>
    </w:p>
    <w:p>
      <w:pPr>
        <w:pStyle w:val="Normal"/>
        <w:rPr/>
      </w:pPr>
      <w:r>
        <w:rPr/>
        <w:t>– </w:t>
      </w:r>
      <w:r>
        <w:rPr/>
        <w:t>Мне не холодно…</w:t>
      </w:r>
    </w:p>
    <w:p>
      <w:pPr>
        <w:pStyle w:val="Normal"/>
        <w:rPr/>
      </w:pPr>
      <w:r>
        <w:rPr/>
        <w:t>– </w:t>
      </w:r>
      <w:r>
        <w:rPr/>
        <w:t>Лимонаду выпьешь.</w:t>
      </w:r>
    </w:p>
    <w:p>
      <w:pPr>
        <w:pStyle w:val="Normal"/>
        <w:rPr/>
      </w:pPr>
      <w:r>
        <w:rPr/>
        <w:t>– </w:t>
      </w:r>
      <w:r>
        <w:rPr/>
        <w:t>Не хочу лимонаду.</w:t>
      </w:r>
    </w:p>
    <w:p>
      <w:pPr>
        <w:pStyle w:val="Normal"/>
        <w:rPr/>
      </w:pPr>
      <w:r>
        <w:rPr/>
        <w:t>Дверь захлопнулась за спиной. Солнце поднялось уже довольно высоко. День был яркий, хотя Эш пророчил к ночи дождь. Размораживало; завтра гон состоится. И сердце сжалось восторгом, девственным и древним, как в первый день; пусть состарится он на охоте и ловле, никогда не покинет его это чувство ни с чем не сравнимой причастности, смиренье и гордость. Лучше не думать об этом. А то ноги сами рвутся бежать на вокзал, на перрон – в первый поезд, идущий на юг; лучше не думать. Улица полна была движения. Крупные нормандские лошади-першероны, щегольские экипажи, оттуда высаживались мужчины в модных пальто и розовые дамы в мехах и шли в здание вокзала (салун был всего через дом от него). Двадцать лет назад, кавалеристом отряда Сарториса, действовавшего в составе армии Форреста, отец его въехал в Мемфис, по главной улице и (рассказывали) прямо в холл гостиницы Гейозо, где, развалясь в кожаных креслах, офицеры-янки поплевывали в высокие, блестящие медью плевательницы, – и ускакал цел и невредим…</w:t>
      </w:r>
    </w:p>
    <w:p>
      <w:pPr>
        <w:pStyle w:val="Normal"/>
        <w:rPr/>
      </w:pPr>
      <w:r>
        <w:rPr/>
        <w:t>Дверь за спиной отворилась. Тыльной стороной ладони Бун утирал губы.</w:t>
      </w:r>
    </w:p>
    <w:p>
      <w:pPr>
        <w:pStyle w:val="Normal"/>
        <w:rPr/>
      </w:pPr>
      <w:r>
        <w:rPr/>
        <w:t>– </w:t>
      </w:r>
      <w:r>
        <w:rPr/>
        <w:t>Порядок, – сказал он. – А теперь – дело делать и домой мотать.</w:t>
      </w:r>
    </w:p>
    <w:p>
      <w:pPr>
        <w:pStyle w:val="Normal"/>
        <w:rPr/>
      </w:pPr>
      <w:r>
        <w:rPr/>
        <w:t>У винокура им запаковали виски в чемодан. Где и когда Бун обзавелся еще бутылкой – не известно. Должно быть, мистер Семс дал. (Когда прибыли в Хоукс на закате дня, она была пуста.) Обратный поезд отходил через два часа; от винокура, никуда не заходя, они вернулись на вокзал, как наказывал и приказывал Буну сперва майор де Спейн, а потом Маккаслин – за тем они и мальчика приставили. Бун почал свою бутылку в вокзальном туалете. Человек в форменной фуражке подошел сказать, что здесь не положено, взглянул разок на Буново лицо и промолчал. Потом в ресторане Бун, держа стакан под столом, стал наливать, но явилась распорядительница и (поскольку женщина) не промолчала, и он опять пошел в туалет. Он уже успел громогласно поведать о Льве и Старом Бене негру-официанту, а заодно и всем посетителям, которые никогда не слыхали про Льва, да и не желали бы слышать, если б то от них зависело. Затем Буна осенило насчет зверинца. В три часа на Хоукс, оказывается, отходит еще поезд, и, стало быть, сейчас они пойдут смотреть зверей, а поедут трехчасовым. В третий же раз придя из туалета, Бун объявил, что они немедля едут в лагерь за Львом и втроем отправляются в зверинец, где медведи заелись мороженым и конфетками, и Лев всем им там жару даст.</w:t>
      </w:r>
    </w:p>
    <w:p>
      <w:pPr>
        <w:pStyle w:val="Normal"/>
        <w:rPr/>
      </w:pPr>
      <w:r>
        <w:rPr/>
        <w:t>Так что на поезд, которым следовало вернуться, они не сели, но трехчасового он не дал Буну пропустить и тем поправил дело; теперь Бун и в туалет не уходил; пил тут же в вагоне да разглагольствовал про Льва, поймав кого-нибудь в проходе, и его слушали молча, как молчал служитель на вокзале.</w:t>
      </w:r>
    </w:p>
    <w:p>
      <w:pPr>
        <w:pStyle w:val="Normal"/>
        <w:rPr/>
      </w:pPr>
      <w:r>
        <w:rPr/>
        <w:t>Когда на закате приехали в Хоукс, Бун спал. Мальчик растолкал его, вытащил из вагона вместе с чемоданом и даже убедил поужинать в продуктовой лавке. Так что Бун почти протрезвился к тому времени, когда паровичок повез их обратно в лес, над которым багряно заходило солнце; и небо было уже пасмурное, и ночью земля не замерзнет. Спал теперь мальчик, присев за рубиновой от жара печуркой; вагончик трясся и тарахтел, разговор шел про Льва и Старого Бена, и кондуктора отвечали с понятием, потому что здесь Бун был среди своих.</w:t>
      </w:r>
    </w:p>
    <w:p>
      <w:pPr>
        <w:pStyle w:val="Normal"/>
        <w:rPr/>
      </w:pPr>
      <w:r>
        <w:rPr/>
        <w:t>– </w:t>
      </w:r>
      <w:r>
        <w:rPr/>
        <w:t>Небо затянуло, на оттепель пошло, – говорил Бун. – Завтра Лев его кончит.</w:t>
      </w:r>
    </w:p>
    <w:p>
      <w:pPr>
        <w:pStyle w:val="Normal"/>
        <w:rPr/>
      </w:pPr>
      <w:r>
        <w:rPr/>
        <w:t>Кончать выпало Льву или кому другому – только не Буну. Он ни разу еще, сколько помнили, не подстрелил дичи посущественнее белки – разве что негритянку в тот день, когда пять раз палил в негра. Негр был парень рослый, находился в четырех шагах от Буна, разряжавшего по нему пистолет, взятый у чернокожего деспейновского кучера, и тоже выхватил пугач, выписанный по почте за полтора доллара, и изрешетил бы Буна, но выстрелов не получилось, а одни осечки: щелк-щелк-щелк-щелк-щелк; Бун же израсходовал обойму не прежде, чем разбил зеркальную витрину, за которую с Маккаслина потребовали сорок пять долларов, и ранил в ногу проходившую мимо негритянку, но тут уж пришлось расплачиваться майору де Спейну: они с Маккаслином разыграли в карты, кому платить за витрину, кому за ногу. А нынешний год в лагере, в первое же утро охоты, прямо на Буна выбежал рогач; мальчик услышал пятикратный грохот старого Бунова дробовика и потом голос Буна: «Уходит, треклятый! Наперерез бери! Наперерез!» – и, добравшись до места, увидел, что от пятерки расстрелянных гильз до оленьих следов неполных двадцать шагов расстояния.</w:t>
      </w:r>
    </w:p>
    <w:p>
      <w:pPr>
        <w:pStyle w:val="Normal"/>
        <w:rPr/>
      </w:pPr>
      <w:r>
        <w:rPr/>
        <w:t>В ту ночь в лагере было пятеро гостей из Джефферсона: Баярд Сарторис с сыном, младший Компсон и еще двое. А наутро, выглянув из окна в рассветную серую морось, предсказанную Эшем, мальчик увидел более двадцати человек – добрый десяток лет снабжали эти люди Старого Бена зерном, свиньями и телятами, а теперь стояли и сидели на корточках под мелким дождем, в ветхих шляпах, куртках и комбинезонах, которые любой городской негр давно бы выбросил или сжег; даже ружья, старые, невороненые, имелись не у всех, а лишь резиновые сапоги были на них целые и крепкие. Пока завтракали, подошла еще дюжина пеших и конных: лесорубы с участка в тринадцати милях ниже лагеря, рабочие хоукской лесопилки, кондуктор с узкоколейки (единственный обладатель ружья среди них), – так что в то утро майор де Спейн повел в лес отряд, уступавший вооружением, но едва ли численностью тем, какие он водил в последнюю, мрачную пору 64-65-го годов. В дворике пришельцы не уместились, стояли и за воротами, где майор де Спейн верхом на своей кобыле ждал, пока Эш (в грязном фартуке) набьет жирными от смазки патронами и подаст ему карабин, и где пес синеватой масти важно и огромно – по-лошадиному, не по-собачьи – застыл у стремени, помаргивая дремотными топазовыми глазами, слепой и глухой ко всему вокруг, даже к гаму гончих, которых вывели на смычках Бун и Теннин Джим.</w:t>
      </w:r>
    </w:p>
    <w:p>
      <w:pPr>
        <w:pStyle w:val="Normal"/>
        <w:rPr/>
      </w:pPr>
      <w:r>
        <w:rPr/>
        <w:t>– </w:t>
      </w:r>
      <w:r>
        <w:rPr/>
        <w:t>На Кэти посадим генерала Компсона, – сказал майор де Спейн. – В прошлом году он пустил кровь; будь под ним спокойный мул, он бы…</w:t>
      </w:r>
    </w:p>
    <w:p>
      <w:pPr>
        <w:pStyle w:val="Normal"/>
        <w:rPr/>
      </w:pPr>
      <w:r>
        <w:rPr/>
        <w:t>– </w:t>
      </w:r>
      <w:r>
        <w:rPr/>
        <w:t>Нет, – сказал генерал Компсон, – стар я уже гонять по зарослям на лошадях и мулах. Притом я свой шанс год назад упустил. Стану сегодня на номере. А Кэти я хочу дать пареньку.</w:t>
      </w:r>
    </w:p>
    <w:p>
      <w:pPr>
        <w:pStyle w:val="Normal"/>
        <w:rPr/>
      </w:pPr>
      <w:r>
        <w:rPr/>
        <w:t>– </w:t>
      </w:r>
      <w:r>
        <w:rPr/>
        <w:t>Погодите, – сказал Маккаслин. – У Айка вся жизнь впереди, с охотой и медведями. Пусть другой…</w:t>
      </w:r>
    </w:p>
    <w:p>
      <w:pPr>
        <w:pStyle w:val="Normal"/>
        <w:rPr/>
      </w:pPr>
      <w:r>
        <w:rPr/>
        <w:t>– </w:t>
      </w:r>
      <w:r>
        <w:rPr/>
        <w:t>Нет, – сказал генерал Компсон. – На Кэти сядет Айк. Он уже лучше нас обоих дело знает, а лет через десяток сравняется и с Уолтером.</w:t>
      </w:r>
    </w:p>
    <w:p>
      <w:pPr>
        <w:pStyle w:val="Normal"/>
        <w:rPr/>
      </w:pPr>
      <w:r>
        <w:rPr/>
        <w:t>Он не верил, пока майор де Спейн не велел ему сесть на Кэти. И вот он сидит на одноглазом муле, не шарахающемся от дикой крови, и глядит на пса, что встал у стремени майора де Спейна и в сером зыбком свете кажется крупней теленка, крупней, чем есть на самом деле, – крупная голова, грудь чуть ли не шире его собственной, мышцы под синеватой шерстью не дернутся, не дрогнут ни от чьего прикосновенья, ибо сердце, которое гонит к ним кровь, не любит никого и ничего, – встал огромно, как лошадь, и, однако, иначе, ведь образ коня вяжется с весомостью и быстротой, не больше; Лев же внушал мысль не только о храбрости и всем прочем, из чего складывается стремление и воля преследовать и добывать, но и о стойкости, о воле перейти за всякий вообразимый для плоти предел упорства в этом стремлении догнать и добыть. Пес взглянул на него. Шевельнул головой, поверх мелкого собачьего тявканья взглянул глазами, как у Буна – без глубины, как у Буна</w:t>
      </w:r>
    </w:p>
    <w:p>
      <w:pPr>
        <w:pStyle w:val="Normal"/>
        <w:rPr/>
      </w:pPr>
      <w:r>
        <w:rPr/>
        <w:t>– </w:t>
      </w:r>
      <w:r>
        <w:rPr/>
        <w:t>без низости и великодушия, без доброты и злобы; холодными, сонными – и только. Затем глаза моргнули, и мальчик понял – они не смотрят на него и не смотрели, просто голова у Льва так повернулась.</w:t>
      </w:r>
    </w:p>
    <w:p>
      <w:pPr>
        <w:pStyle w:val="Normal"/>
        <w:rPr/>
      </w:pPr>
      <w:r>
        <w:rPr/>
        <w:t>В это утро он услышал гон с самого начала. Лев скрылся из виду, пока Сэм с Тенниным Джимом седлали мула и лошадь, выпряженных из фургона, а затем и гончие включились в поиск, принюхиваясь и повизгивая, и тоже исчезли в чаще. Он, майор де Спейн, Сэм и Теннин Джим двинулись следом, и шагов с двухсот из талого леса донесся до них первый, высокий, по-человечески рыдающий, знакомый мальчику звук, а там и остальные гончие вступили, полня звонким ревом сумрачную глушь. И началась скачка. Ему казалось, он видит обоих: большой сизый пес стремится упорно и молча, а впереди локомотивом прет медвежья туша, как четыре года назад, сквозь бурелом, с неимоверной скоростью, и мулы на галопе отстают все больше. Треснул одинокий выстрел. Редколесьем пронеслись они вдогонку уходящему, мрущему гону мимо стрелявшего траппера – мимо указующей руки, костлявого лица и черной, изрыгающей крик дырки, обсаженной гнилыми зубами.</w:t>
      </w:r>
    </w:p>
    <w:p>
      <w:pPr>
        <w:pStyle w:val="Normal"/>
        <w:rPr/>
      </w:pPr>
      <w:r>
        <w:rPr/>
        <w:t>Новый оттенок послышался в лае, и в трехстах шагах перед собой мальчик увидел собак и обернувшегося к ним медведя. Увидел, как с ходу метнулся Лев и как медведь отбил прыжок лапой, кинулся в визжащий собачий клубок, уложил одну на месте, рванулся прочь. А мимо всадников потекли потоком гончие. Заорали де-Спейн с Джимом, точно из пистолета стреляя, захлопал Джим ремнем, пытаясь повернуть собак обратно. Теперь мальчик и Сэм Фазерс скакали одни. Все же со Львом продолжала гон еще собака. Он узнал ее по голосу. Тот прошлогодний кобелек, и тогда, и теперь несмышленыш, по крайней мере с точки зрения прочих гончих. «</w:t>
      </w:r>
      <w:r>
        <w:rPr>
          <w:i/>
        </w:rPr>
        <w:t>Может, в этом-то и храбрость</w:t>
      </w:r>
      <w:r>
        <w:rPr/>
        <w:t>», – подумал он.</w:t>
      </w:r>
    </w:p>
    <w:p>
      <w:pPr>
        <w:pStyle w:val="Normal"/>
        <w:rPr/>
      </w:pPr>
      <w:r>
        <w:rPr/>
        <w:t>– </w:t>
      </w:r>
      <w:r>
        <w:rPr/>
        <w:t>Правей! – раздался голос Сэма позади. – Правей бери! От реки его бы оттеснить.</w:t>
      </w:r>
    </w:p>
    <w:p>
      <w:pPr>
        <w:pStyle w:val="Normal"/>
        <w:rPr/>
      </w:pPr>
      <w:r>
        <w:rPr/>
        <w:t>Отсюда начинались тростники. Дорогу он знал не хуже Сэма. Из кустов выехали почти точно к тропе. Она вела сквозь заросли к реке, на высокий открытый берег. Тупо бахнула винтовка Уолтера Юэлла – раз и еще дважды.</w:t>
      </w:r>
    </w:p>
    <w:p>
      <w:pPr>
        <w:pStyle w:val="Normal"/>
        <w:rPr/>
      </w:pPr>
      <w:r>
        <w:rPr/>
        <w:t>– </w:t>
      </w:r>
      <w:r>
        <w:rPr/>
        <w:t>Нет, – сказал Сэм. – Я слышу гончака. Вперед.</w:t>
      </w:r>
    </w:p>
    <w:p>
      <w:pPr>
        <w:pStyle w:val="Normal"/>
        <w:rPr/>
      </w:pPr>
      <w:r>
        <w:rPr/>
        <w:t>Из узкого безверхого туннеля, из шороха и треска тростников они выскакали на обрыв, под которым желтая вода, казалось, недвижно густела и не давала отраженья в сером струящемся свете. Теперь и мальчик слышал кобелька. Лай стоял на месте – тонкое исступленное тявканье. Вдоль берега бежал Бун, за плечами у него на веревке взамен ружейного ремня бился и мотался дробовик. Круто повернул к ним, подбежал – лицо дикое, – вспрыгнул на круп одноглазому мулу, позади мальчика.</w:t>
      </w:r>
    </w:p>
    <w:p>
      <w:pPr>
        <w:pStyle w:val="Normal"/>
        <w:rPr/>
      </w:pPr>
      <w:r>
        <w:rPr/>
        <w:t>– </w:t>
      </w:r>
      <w:r>
        <w:rPr/>
        <w:t>Треклятая лодка! – выкрикивал он. – На той стороне причалена! Медведь прямо на тот берег! Лев не дал ему уплыть! И кобелек поддержал! Лев так близко, что нельзя было стрелять! Жми! – орал он, колотя мула пятками в бока. – Жми давай!</w:t>
      </w:r>
    </w:p>
    <w:p>
      <w:pPr>
        <w:pStyle w:val="Normal"/>
        <w:rPr/>
      </w:pPr>
      <w:r>
        <w:rPr/>
        <w:t>Оскальзываясь на талой почве, ринулись вниз сквозь лозняк и в воду. Холода, ледяного ожога мальчик не ощутил, правой рукой поднимая ружье над водой, левой держась за луку, за плывущего мула – с одного боку он, с другого Бун. А за спиной где-то был Сэм, но тут река, вода кругом наполнилась собаками. Гончие плыли быстрее мулов: еще мулы не коснулись дна, а они уже карабкались на крутой берег. А с того берега улюлюкал майор де Спейн, и, оглянувшись, мальчик увидел, как входит в воду лошадь Джима.</w:t>
      </w:r>
    </w:p>
    <w:p>
      <w:pPr>
        <w:pStyle w:val="Normal"/>
        <w:rPr/>
      </w:pPr>
      <w:r>
        <w:rPr/>
        <w:t>Лес впереди и отягченный дождем воздух обратились теперь в сплошной рев. Заливистый, звенящий, он ударялся в тот берег, дробился и вновь сливался, раскатывался, звенел, и мальчику казалось, что все гончие края, сколько их было и есть, ревут ему в уши. Он вскинул ногу на спину выходящему из воды мулу. Бун не стал садиться, ухватился рукой за стремя. Они взбежали на обрыв, продрались сквозь прибрежные кусты и увидели медведя: на задних лапах встал спиной к дереву, вокруг вопят и каруселью вертятся собаки, и вот опять Лев метнулся в прыжке.</w:t>
      </w:r>
    </w:p>
    <w:p>
      <w:pPr>
        <w:pStyle w:val="Normal"/>
        <w:rPr/>
      </w:pPr>
      <w:r>
        <w:rPr/>
        <w:t>На этот раз медведь не сшиб его на землю. Принял пса в обе лапы, словно в объятия, и упали вдвоем. Мальчик соскочил уже с мула. Взвел курки, но не мог ничего различить в каше пятнистых собачьих тел, пока оттуда не начал снова возникать медведь. Бун кричал, а что – не разобрать; Лев висел, вцепившись в глотку, на медведе, а тот, полуподнявшись, ударом лапы далеко отбросил одну из гончих и, вырастая, вырастая бесконечно, встал на дыбы и принялся драть Льву брюхо передними лапами. Бун бросился вперед. Перемахнув через одних, расшвыряв других собак пинками, с тускло блеснувшим ножом в руке, он с разбега вспрыгнул на медведя, как раньше на мула, сжал ногами медвежьи бока, левой рукой ухватил за шею, где впивался Лев, и мальчик уловил блеск лезвия на взмахе и ударе.</w:t>
      </w:r>
    </w:p>
    <w:p>
      <w:pPr>
        <w:pStyle w:val="Normal"/>
        <w:rPr/>
      </w:pPr>
      <w:r>
        <w:rPr/>
        <w:t>Рука опустилась лишь раз. Мгновенье они походили на скульптурную группу: намертво впившийся пес, медведь и оседлавший его человек, неприметно действующий, шевелящий глубоко вошедшим ножом. Затем повалились навзничь, на Буна, увлеченные его тяжестью. Медвежья спина поднялась первая, но тут же Бун оседлал ее снова. Он так и не выпустил ножа, и опять мальчик уловил нащупывающее движение руки и плеча, почти недоступное глазу; затем медведь встал на дыбы, неся на себе Буна и Льва, повернулся, как человек, сделал два или три шага в сторону леса и грянулся оземь. Не поник, не склонился долу. Рухнул, как дерево, так что всех троих – человека, собаку, медведя, – казалось, упруго подбросило.</w:t>
      </w:r>
    </w:p>
    <w:p>
      <w:pPr>
        <w:pStyle w:val="Normal"/>
        <w:rPr/>
      </w:pPr>
      <w:r>
        <w:rPr/>
        <w:t>Подбежали мальчик с Джимом. Встав на колени, Бун возился у медвежьей головы. Левое ухо у Буна было раскромсано, левого рукава куртки как не бывало, голенище правого сапога распорото сверху донизу; по ноге, по руке, по лицу – не дикому теперь, а совершенно спокойному – текла алая кровь, разжижаемая дождиком. Втроем они разжали Льву челюсти.</w:t>
      </w:r>
    </w:p>
    <w:p>
      <w:pPr>
        <w:pStyle w:val="Normal"/>
        <w:rPr/>
      </w:pPr>
      <w:r>
        <w:rPr/>
        <w:t>– </w:t>
      </w:r>
      <w:r>
        <w:rPr/>
        <w:t>Полегче, черти, – сказал Бун. – У него же все кишки наружу, не видите разве?</w:t>
      </w:r>
    </w:p>
    <w:p>
      <w:pPr>
        <w:pStyle w:val="Normal"/>
        <w:rPr/>
      </w:pPr>
      <w:r>
        <w:rPr/>
        <w:t>Он стал стаскивать с себя куртку, говоря Джиму по-прежнему спокойно:</w:t>
      </w:r>
    </w:p>
    <w:p>
      <w:pPr>
        <w:pStyle w:val="Normal"/>
        <w:rPr/>
      </w:pPr>
      <w:r>
        <w:rPr/>
        <w:t>– </w:t>
      </w:r>
      <w:r>
        <w:rPr/>
        <w:t>Подведи-ка сюда лодку, она шагах в ста ниже по реке. Я ее там видел.</w:t>
      </w:r>
    </w:p>
    <w:p>
      <w:pPr>
        <w:pStyle w:val="Normal"/>
        <w:rPr/>
      </w:pPr>
      <w:r>
        <w:rPr/>
        <w:t>Теннин Джим встал, пошел. И тут, то ли подняв голову на возглас Джима, то ли так взглянув (из памяти выпало), мальчик увидел нагнувшегося Джима и</w:t>
      </w:r>
    </w:p>
    <w:p>
      <w:pPr>
        <w:pStyle w:val="Normal"/>
        <w:rPr/>
      </w:pPr>
      <w:r>
        <w:rPr/>
        <w:t>– </w:t>
      </w:r>
      <w:r>
        <w:rPr/>
        <w:t>Сэма Фазерса ничком в грязи.</w:t>
      </w:r>
    </w:p>
    <w:p>
      <w:pPr>
        <w:pStyle w:val="Normal"/>
        <w:rPr/>
      </w:pPr>
      <w:r>
        <w:rPr/>
        <w:t xml:space="preserve">Нет, его не сбросил мул. Мальчику помнилось – Сэм тоже спешился еще до того, как Бун рванулся на медведя. Ни раны, ни ушиба. И когда мальчик с Буном повернули его лицом вверх, глаза Сэма были открыты и он сказал что-то на языке, на котором говорил, бывало, с Джо Бейкером </w:t>
      </w:r>
      <w:r>
        <w:rPr>
          <w:rStyle w:val="FootnoteCharacters"/>
          <w:rStyle w:val="FootnoteAnchor"/>
        </w:rPr>
        <w:footnoteReference w:id="94"/>
      </w:r>
      <w:r>
        <w:rPr/>
        <w:t>. Но подняться он не смог. Теннин Джим подвел лодку к обрыву; слышно было, как он перекликался через реку с майором де Спейном. Бун обвернул Льва курткой, снес в лодку, туда же перенесли Сэма, затем вернулись, привязали Джимов ременной поводок одноглазому мулу к седлу и сволокли медведя с обрыва и в лодку, и Теннин Джим остался, чтобы переправить лошадь и обоих мулов вплавь. Не успела лодка причалить, как Бун прыгнул на берег мимо майора де Спейна, ухватившего лодку за нос. Майор поглядел на Старого Бена, негромко сказал: «Так». Вошел в лодку, наклонился, дотронулся до Сэма, тот взглянул на него и опять произнес что-то на своем древнем языке.</w:t>
      </w:r>
    </w:p>
    <w:p>
      <w:pPr>
        <w:pStyle w:val="Normal"/>
        <w:rPr/>
      </w:pPr>
      <w:r>
        <w:rPr/>
        <w:t>– </w:t>
      </w:r>
      <w:r>
        <w:rPr/>
        <w:t>Что с ним, не знаешь? – спросил майор де Спейн.</w:t>
      </w:r>
    </w:p>
    <w:p>
      <w:pPr>
        <w:pStyle w:val="Normal"/>
        <w:rPr/>
      </w:pPr>
      <w:r>
        <w:rPr/>
        <w:t>– </w:t>
      </w:r>
      <w:r>
        <w:rPr/>
        <w:t>Не знаю, сэр, – ответил мальчик. – С мула он не падал. Слез еще раньше, чем Бун кинулся к медведю. А потом смотрим – лежит на земле.</w:t>
      </w:r>
    </w:p>
    <w:p>
      <w:pPr>
        <w:pStyle w:val="Normal"/>
        <w:rPr/>
      </w:pPr>
      <w:r>
        <w:rPr/>
        <w:t>– </w:t>
      </w:r>
      <w:r>
        <w:rPr/>
        <w:t>Скорее там, черт подери! – кричал Бун Теннину Джиму, доплывшему еще только до середины реки. – Давай мне мула!</w:t>
      </w:r>
    </w:p>
    <w:p>
      <w:pPr>
        <w:pStyle w:val="Normal"/>
        <w:rPr/>
      </w:pPr>
      <w:r>
        <w:rPr/>
        <w:t>– </w:t>
      </w:r>
      <w:r>
        <w:rPr/>
        <w:t>Зачем тебе мул? – спросил майор де Спейн.</w:t>
      </w:r>
    </w:p>
    <w:p>
      <w:pPr>
        <w:pStyle w:val="Normal"/>
        <w:rPr/>
      </w:pPr>
      <w:r>
        <w:rPr/>
        <w:t>Бун и не оглянулся на него.</w:t>
      </w:r>
    </w:p>
    <w:p>
      <w:pPr>
        <w:pStyle w:val="Normal"/>
        <w:rPr/>
      </w:pPr>
      <w:r>
        <w:rPr/>
        <w:t>– </w:t>
      </w:r>
      <w:r>
        <w:rPr/>
        <w:t>Еду за доктором в Хоукс, – сказал он невозмутимо, и под алой кровью, неустанно размываемой дождем, лицо его было совершенно спокойно.</w:t>
      </w:r>
    </w:p>
    <w:p>
      <w:pPr>
        <w:pStyle w:val="Normal"/>
        <w:rPr/>
      </w:pPr>
      <w:r>
        <w:rPr/>
        <w:t>– </w:t>
      </w:r>
      <w:r>
        <w:rPr/>
        <w:t>Тебе самому доктор нужен, – сказал майор де Спейн. – Теннина Джима по…</w:t>
      </w:r>
    </w:p>
    <w:p>
      <w:pPr>
        <w:pStyle w:val="Normal"/>
        <w:rPr/>
      </w:pPr>
      <w:r>
        <w:rPr/>
        <w:t>– </w:t>
      </w:r>
      <w:r>
        <w:rPr/>
        <w:t>Кончайте, – сказал Бун. Он повернулся к майору де Спейну. Лицо по-прежнему спокойное, но голос тоном выше: – Не видите – у пса все потроха повыпущены.</w:t>
      </w:r>
    </w:p>
    <w:p>
      <w:pPr>
        <w:pStyle w:val="Normal"/>
        <w:rPr/>
      </w:pPr>
      <w:r>
        <w:rPr/>
        <w:t>– </w:t>
      </w:r>
      <w:r>
        <w:rPr/>
        <w:t>Бун! – проговорил майор де Спейн. Они смотрели друг на друга. Бун был по меньшей мере на голову выше; даже мальчик уже перерос майора де Спейна.</w:t>
      </w:r>
    </w:p>
    <w:p>
      <w:pPr>
        <w:pStyle w:val="Normal"/>
        <w:rPr/>
      </w:pPr>
      <w:r>
        <w:rPr/>
        <w:t>– </w:t>
      </w:r>
      <w:r>
        <w:rPr/>
        <w:t>Надо доктора, – сказал Бун. – Кишки ему…</w:t>
      </w:r>
    </w:p>
    <w:p>
      <w:pPr>
        <w:pStyle w:val="Normal"/>
        <w:rPr/>
      </w:pPr>
      <w:r>
        <w:rPr/>
        <w:t>– </w:t>
      </w:r>
      <w:r>
        <w:rPr/>
        <w:t>Хорошо, – сказал майор де Спейн.</w:t>
      </w:r>
    </w:p>
    <w:p>
      <w:pPr>
        <w:pStyle w:val="Normal"/>
        <w:rPr/>
      </w:pPr>
      <w:r>
        <w:rPr/>
        <w:t>Джим вышел из воды на берег. Лошадь и второй мул уже почуяли Старого Бена; они шарахнулись, бросились прочь, таща за собой Джима, и лишь на самом верху обрыва он остановил их, привязал, вернулся. Майор де Спейн отстегнул ремешок компаса от петлицы и дал Джиму.</w:t>
      </w:r>
    </w:p>
    <w:p>
      <w:pPr>
        <w:pStyle w:val="Normal"/>
        <w:rPr/>
      </w:pPr>
      <w:r>
        <w:rPr/>
        <w:t>– </w:t>
      </w:r>
      <w:r>
        <w:rPr/>
        <w:t>Поезжай немедля в Хоукс за доктором Крофордом, – приказал он. – Скажи ему, в лагере нужно двух человек посмотреть. Садись на мою лошадь. Дорогу отсюда найдешь?</w:t>
      </w:r>
    </w:p>
    <w:p>
      <w:pPr>
        <w:pStyle w:val="Normal"/>
        <w:rPr/>
      </w:pPr>
      <w:r>
        <w:rPr/>
        <w:t>– </w:t>
      </w:r>
      <w:r>
        <w:rPr/>
        <w:t>Да, сэр, – сказал Теннин Джим.</w:t>
      </w:r>
    </w:p>
    <w:p>
      <w:pPr>
        <w:pStyle w:val="Normal"/>
        <w:rPr/>
      </w:pPr>
      <w:r>
        <w:rPr/>
        <w:t>– </w:t>
      </w:r>
      <w:r>
        <w:rPr/>
        <w:t>Хорошо, – сказал майор де Спейн. – Езжай. – Он повернулся к мальчику.</w:t>
      </w:r>
    </w:p>
    <w:p>
      <w:pPr>
        <w:pStyle w:val="Normal"/>
        <w:rPr/>
      </w:pPr>
      <w:r>
        <w:rPr/>
        <w:t>– </w:t>
      </w:r>
      <w:r>
        <w:rPr/>
        <w:t>Бери мулов и лошадь и – за фургоном. Мы спустимся в лодке к Енотову мосту. Там и встретимся. Доберешься?</w:t>
      </w:r>
    </w:p>
    <w:p>
      <w:pPr>
        <w:pStyle w:val="Normal"/>
        <w:rPr/>
      </w:pPr>
      <w:r>
        <w:rPr/>
        <w:t>– </w:t>
      </w:r>
      <w:r>
        <w:rPr/>
        <w:t>Да, сэр, – ответил мальчик.</w:t>
      </w:r>
    </w:p>
    <w:p>
      <w:pPr>
        <w:pStyle w:val="Normal"/>
        <w:rPr/>
      </w:pPr>
      <w:r>
        <w:rPr/>
        <w:t>– </w:t>
      </w:r>
      <w:r>
        <w:rPr/>
        <w:t>Добро. Действуй.</w:t>
      </w:r>
    </w:p>
    <w:p>
      <w:pPr>
        <w:pStyle w:val="Normal"/>
        <w:rPr/>
      </w:pPr>
      <w:r>
        <w:rPr/>
        <w:t>Он отправился за фургоном. Тут он увидел, как далеко завел их гон. Давно миновал уже полдень, когда он надел на мулов упряжь и привязал лошадь к задку фургона. Лишь в сумерки добрался он до Енотова моста. Лодка была уже там. Еще не успев ее разглядеть, едва завидев воду, он принужден был выпрыгнуть с вожжами в руках из кренящейся повозки, обежать, схватить под уздцы, а затем за ухо шарахнувшегося мула и, упершись в землю каблуками, держать, пока не подоспел снизу Бун. А лошадь уже оборвала недоуздок и ускакала по дороге, ведущей к лагерю. Они повернули фургон задком к реке, выпрягли мулов, мальчик отвел второго мула ярдов на сто и привязал у дороги. Тем временем Бун перенес Льва из лодки, где теперь не лежал, а сидел Сэм, и, когда Сэма поставили на ноги, он взошел кое-как на берег и попытался влезть в фургон, но Бун не стал ждать – подхватил Сэма под мышки и поднял на сиденье. Они снова прикрепили ремень к седлу Кэти, подволокли Старого Бена к фургону и, откинув задок, втащили туда по двум наклонно приставленным брусьям, затем он привел второго мула, и Бун принялся бить по твердой, глухо звучащей под ударами морде, пока мул не встал, дрожа, рядом с Кэти. И тут хлынул дождь, точно весь день сдерживался, дожидаясь.</w:t>
      </w:r>
    </w:p>
    <w:p>
      <w:pPr>
        <w:pStyle w:val="Normal"/>
        <w:rPr/>
      </w:pPr>
      <w:r>
        <w:rPr/>
        <w:t>Они возвращались сквозь дождь, сквозь ручьистую слепую темень, и задолго до того, как проблеснули лагерные огни, до них донесся рог и путеводные, через равные промежутки, выстрелы. Когда проезжали темную Сэмову хижину, Сэм привстал. Опять сказал что-то на языке предков, потом отчетливо произнес:</w:t>
      </w:r>
    </w:p>
    <w:p>
      <w:pPr>
        <w:pStyle w:val="Normal"/>
        <w:rPr/>
      </w:pPr>
      <w:r>
        <w:rPr/>
        <w:t>– </w:t>
      </w:r>
      <w:r>
        <w:rPr/>
        <w:t>Пустите меня. Пустите меня.</w:t>
      </w:r>
    </w:p>
    <w:p>
      <w:pPr>
        <w:pStyle w:val="Normal"/>
        <w:rPr/>
      </w:pPr>
      <w:r>
        <w:rPr/>
        <w:t>– </w:t>
      </w:r>
      <w:r>
        <w:rPr/>
        <w:t>У него и огня нет, – сказал майор. – Погоняй! – приказал он жестко.</w:t>
      </w:r>
    </w:p>
    <w:p>
      <w:pPr>
        <w:pStyle w:val="Normal"/>
        <w:rPr/>
      </w:pPr>
      <w:r>
        <w:rPr/>
        <w:t>Но Сэм уже силился подняться.</w:t>
      </w:r>
    </w:p>
    <w:p>
      <w:pPr>
        <w:pStyle w:val="Normal"/>
        <w:rPr/>
      </w:pPr>
      <w:r>
        <w:rPr/>
        <w:t>– </w:t>
      </w:r>
      <w:r>
        <w:rPr/>
        <w:t>Пусти меня, хозяин, – сказал он. – Домой пусти!</w:t>
      </w:r>
    </w:p>
    <w:p>
      <w:pPr>
        <w:pStyle w:val="Normal"/>
        <w:rPr/>
      </w:pPr>
      <w:r>
        <w:rPr/>
        <w:t>И мальчик остановил мулов. Бун сошел, снял Сэма с повозки. Теперь он не стал ставить Сэма на ноги. Отнес на руках в хижину, майор де Спейн раскопал в очаге непотухшие угли, зажег лампу скрученной бумажкой, Бун положил Сэма на койку, стащил сапоги, майор де Спейн укрыл его, а мальчик остался при мулах держать под уздцы того, второго, опять испуганно порывавшегося, потому что стоило фургону стать, как запах Старого Бена прихлынул опять по струящейся черноте воздуха, – но глаза Сэма были, наверно, опять раскрыты, нацелены провидящим взглядом далеко за хижину и охотников, за мертвого медведя и умирающего пса. Затем поехали дальше, на протяжный плач рога и мерные выстрелы, каждый из которых как бы повисал, не падая, в густой текучей тьме, пока к нему не примыкал, не приливался следующий, – подъехали к освещенному дому, к ярким окнам в дождевых потеках, к лицам, молча обращенным к окровавленному и спокойному Буну, входящему в дом с укутанной в куртку ношей. Кровавым свертком опустил он Льва на свою затхлую беспростынную постель, которую не мог разровнять даже Эш, по-женски ловкий в уборке.</w:t>
      </w:r>
    </w:p>
    <w:p>
      <w:pPr>
        <w:pStyle w:val="Normal"/>
        <w:rPr/>
      </w:pPr>
      <w:r>
        <w:rPr/>
        <w:t>Доктор с хоукской лесопилки уже прибыл. Бун не допустил его до себя: прежде пусть займется Львом. Хлороформировать Льва доктор не рискнул. Вправил внутренности и зашил без наркоза – майор де Спейн держал Льва за голову, Бун за ноги. Но Лев и не шевельнулся ни разу. Он лежал, уставя желтые глаза куда-то мимо людей в охотничьих куртках, новых и старых, что набились в душную комнатку, крепко пахнущую Буном и его одеждой, и молча смотрели. Потом доктор промыл, прижег, забинтовал Буну лицо, руку и ногу, и они – мальчик с фонарем впереди, за ним доктор, Маккаслин, майор де Спейн и генерал Компсон – направились в хижину к Сэму. Теннин Джим уже развел там огонь, дремал, сидя на корточках у очага. А Сэм – как Бун его уложил, а майор де Спейн укрыл – так и лежал пластом, но тут открыл глаза, провел взглядом по лицам, и когда Маккаслин тронул его за плечо и сказал: «Сэм, доктор хочет тебя посмотреть», то он даже выпростал руки из-под одеяла и стал нашаривать пуговки на рубашке, но Маккаслин сказал: «Погоди. Мы сами». Они раздели его. Он лежал – медно-коричневое, почти безволосое тело исконного лесовика, тело старика, у которого ни детей, ни родных, ни своего народа, – лежал недвижно, открыв глаза, но ни на кого уже не глядя; доктор кончил осмотр, укрыл Сэма одеялами, вложил стетоскоп в чемоданчик, щелкнул замком, и один лишь мальчик знал, что Сэму тоже не жить.</w:t>
      </w:r>
    </w:p>
    <w:p>
      <w:pPr>
        <w:pStyle w:val="Normal"/>
        <w:rPr/>
      </w:pPr>
      <w:r>
        <w:rPr/>
        <w:t>– </w:t>
      </w:r>
      <w:r>
        <w:rPr/>
        <w:t>Переутомление, – сказал доктор. – Возможно, шок. В его ли возрасте переплывать реки зимой. Это пройдет. Только пусть полежит денек-другой. Тут найдется кому побыть при нем?</w:t>
      </w:r>
    </w:p>
    <w:p>
      <w:pPr>
        <w:pStyle w:val="Normal"/>
        <w:rPr/>
      </w:pPr>
      <w:r>
        <w:rPr/>
        <w:t>– </w:t>
      </w:r>
      <w:r>
        <w:rPr/>
        <w:t>Найдется, – ответил майор де Спейн.</w:t>
      </w:r>
    </w:p>
    <w:p>
      <w:pPr>
        <w:pStyle w:val="Normal"/>
        <w:rPr/>
      </w:pPr>
      <w:r>
        <w:rPr/>
        <w:t>Они вернулись в дом; там в душной комнатенке по-прежнему сидел на тюфяке Бун и не снимал руки с головы Льва, и люди – те, для кого Лев гонял зверя, и те, кто до этого дня лишь понаслышке знал о нем, – тихо входили, чтобы взглянуть и уйти. Потом рассвело, и все пошли во двор смотреть Старого Бена, чьи глаза тоже были открыты, стертые зубы оскалены, лапа изувечена капканом, под шкурой – желвачками старые пули (общим числом пятьдесят две штуки – картечин, винтовочных и круглых), и под левым плечом еле видная щелка, сквозь которую нож Буна добрался до медвежьей души. Затем Эш застучал в донце таза тяжелой ложкой, сзывая народ на кухню, и впервые на памяти мальчика гончие ни разу во весь завтрак не завозились под полом. Видно, старый медведь и мертвый наводил на них ужас, преодолеть который самим, без Льва, им было не под силу.</w:t>
      </w:r>
    </w:p>
    <w:p>
      <w:pPr>
        <w:pStyle w:val="Normal"/>
        <w:rPr/>
      </w:pPr>
      <w:r>
        <w:rPr/>
        <w:t>Дождь перестал еще ночью. А среди утра явилось белесое солнце, быстро выжгло туманы и тучи, нагрело воздух и землю; день выдался из тех безветренных, декабрьских, миссисипских, что как бы воскрешают бабье лето. Они вынесли Льва на веранду, на солнце. Об этом подумалось Буну.</w:t>
      </w:r>
    </w:p>
    <w:p>
      <w:pPr>
        <w:pStyle w:val="Normal"/>
        <w:rPr/>
      </w:pPr>
      <w:r>
        <w:rPr/>
        <w:t>– </w:t>
      </w:r>
      <w:r>
        <w:rPr/>
        <w:t>Черт подери, – сказал Бун, – он же не любитель комнат, это ж я заставлял. Сами знаете.</w:t>
      </w:r>
    </w:p>
    <w:p>
      <w:pPr>
        <w:pStyle w:val="Normal"/>
        <w:rPr/>
      </w:pPr>
      <w:r>
        <w:rPr/>
        <w:t>Чтобы не потревожить Льва, Бун ломом оторвал доски пола, на которых лежал тюфяк, и Льва перенесли вместе с постелью и положили лицом к лесу. Затем мальчик, доктор, Маккаслин и майор де Спейн пошли в хижину к Сэму. Не открывая глаз, Сэм дышал так тихо, так мирно – почти незаметно было, что дышит. Доктор не стал прикладывать ни стетоскопа, ни даже руки.</w:t>
      </w:r>
    </w:p>
    <w:p>
      <w:pPr>
        <w:pStyle w:val="Normal"/>
        <w:rPr/>
      </w:pPr>
      <w:r>
        <w:rPr/>
        <w:t>– </w:t>
      </w:r>
      <w:r>
        <w:rPr/>
        <w:t>У него все в порядке, – сказал доктор. – Он и не простудился. Просто организм забастовал.</w:t>
      </w:r>
    </w:p>
    <w:p>
      <w:pPr>
        <w:pStyle w:val="Normal"/>
        <w:rPr/>
      </w:pPr>
      <w:r>
        <w:rPr/>
        <w:t>– </w:t>
      </w:r>
      <w:r>
        <w:rPr/>
        <w:t>Забастовал? – переспросил Маккаслин.</w:t>
      </w:r>
    </w:p>
    <w:p>
      <w:pPr>
        <w:pStyle w:val="Normal"/>
        <w:rPr/>
      </w:pPr>
      <w:r>
        <w:rPr/>
        <w:t>– </w:t>
      </w:r>
      <w:r>
        <w:rPr/>
        <w:t>Да. Со стариками это бывает. А выспался или пропустил стаканчик – и передумал помирать.</w:t>
      </w:r>
    </w:p>
    <w:p>
      <w:pPr>
        <w:pStyle w:val="Normal"/>
        <w:rPr/>
      </w:pPr>
      <w:r>
        <w:rPr/>
        <w:t>Воротились в лагерь. И тут они начали прибывать: тощие обитатели болот</w:t>
      </w:r>
    </w:p>
    <w:p>
      <w:pPr>
        <w:pStyle w:val="Normal"/>
        <w:rPr/>
      </w:pPr>
      <w:r>
        <w:rPr/>
        <w:t>– </w:t>
      </w:r>
      <w:r>
        <w:rPr/>
        <w:t>трапперы, что живы хинином, енотами и речной водой, фермеры с окаймляющих низину кукурузных и хлопковых полосок, чьи посевы, закрома и закуты разорял старый медведь, лесорубы с соседнего участка, хоукские пильщики и горожане из мест отдаленнее Хоукса, чьих собак старый медведь убивал, чьи ловушки и западни ломал, чей свинец носил под шкурой. Они прибывали верхами, пешие, в фургонах, входили во двор и, насмотревшись на медведя, проходили к веранде, где лежал Лев; скоро дворик уже не вмещал их – без малого сто человек, стоя или присев на корточки, вели под усыпительно-теплым солнцем негромкие разговоры об охоте, о дичи и собаках – ее добытчиках, о тех гончих, медведях, оленях и людях, какие были и каких уже нет, – и время от времени большой синий пес открывал на минуту глаза, не на говорящих, а на леса взглядывая как бы запечатлевающим или удостоверяющимся взглядом. На закате он умер.</w:t>
      </w:r>
    </w:p>
    <w:p>
      <w:pPr>
        <w:pStyle w:val="Normal"/>
        <w:rPr/>
      </w:pPr>
      <w:r>
        <w:rPr/>
        <w:t>То был последний вечер лагеря. Льва понесли в лес, то есть Бун завернул его в свое стеганое одеяло и понес, никому не позволяя и коснуться, как вчера до прибытия доктора; Бун нес, а следом с фонарями и зажженными сосновыми сучьями шли мальчик, генерал Компсон, Уолтер и, числом все еще до полусотни, приезжие, которых ожидало теперь ночное возвращение в Хоукс и за Хоукс, и лесовики, кому предстояло не разъезжаться, а пешком разбредаться по своим глухоманным лачугам. Бун и к лопате никого не допустил, сам вырыл яму, положил Льва, засыпал, и в смолистом пыланье и дыме, струившихся сквозь зимние ветви, генерал Компсон встал в изголовье могилы и сказал прощальное слово, как над человеком. Потом пошли обратно. Тем временем майор де Спейн с Маккаслином и Эшем скатали и увязали постели. Мулов уже впрягли, фургон стоял нагруженный, дышлом к дороге, и когда мальчик вбежал в кухню к уже поужинавшим де Спейну и Маккаслину, то плита не топилась, на столе – хлеб и остатки холодного мяса и только кофе горячий.</w:t>
      </w:r>
    </w:p>
    <w:p>
      <w:pPr>
        <w:pStyle w:val="Normal"/>
        <w:rPr/>
      </w:pPr>
      <w:r>
        <w:rPr/>
        <w:t>– </w:t>
      </w:r>
      <w:r>
        <w:rPr/>
        <w:t>Как это? – закричал он. – Зачем? Я не еду.</w:t>
      </w:r>
    </w:p>
    <w:p>
      <w:pPr>
        <w:pStyle w:val="Normal"/>
        <w:rPr/>
      </w:pPr>
      <w:r>
        <w:rPr/>
        <w:t>– </w:t>
      </w:r>
      <w:r>
        <w:rPr/>
        <w:t>Едешь, – сказал Маккаслин. – Все едем. Майор велел по домам.</w:t>
      </w:r>
    </w:p>
    <w:p>
      <w:pPr>
        <w:pStyle w:val="Normal"/>
        <w:rPr/>
      </w:pPr>
      <w:r>
        <w:rPr/>
        <w:t>– </w:t>
      </w:r>
      <w:r>
        <w:rPr/>
        <w:t>Нет! Я остаюсь.</w:t>
      </w:r>
    </w:p>
    <w:p>
      <w:pPr>
        <w:pStyle w:val="Normal"/>
        <w:rPr/>
      </w:pPr>
      <w:r>
        <w:rPr/>
        <w:t>– </w:t>
      </w:r>
      <w:r>
        <w:rPr/>
        <w:t>В понедельник тебе в школу. И так уже не две, а три недели пропустил. До понедельника посидишь за учебниками, иначе не успеешь наверстать. У Сэма ничего серьезного. Ты слышал, что сказал доктор Крофорд. Я оставляю тут Буна и Джима – побудут с ним, пока не встанет.</w:t>
      </w:r>
    </w:p>
    <w:p>
      <w:pPr>
        <w:pStyle w:val="Normal"/>
        <w:rPr/>
      </w:pPr>
      <w:r>
        <w:rPr/>
        <w:t>У него сжимало горло. В кухне уже собрались остальные. В отчаянии он рывком оглянулся на них. Бун держал в руке непочатую бутылку. Перевернув ее, Бун хлопнул по донцу ладонью, зубами вытащил и выплюнул пробку, отпил.</w:t>
      </w:r>
    </w:p>
    <w:p>
      <w:pPr>
        <w:pStyle w:val="Normal"/>
        <w:rPr/>
      </w:pPr>
      <w:r>
        <w:rPr/>
        <w:t>– </w:t>
      </w:r>
      <w:r>
        <w:rPr/>
        <w:t>Ты у меня от школы не отвиливай, – сказал Бун. – А то спущу штаны и выпорю. Я не Кас, церемониться не стану, пусть тебе хоть шестьдесят, не только шестнадцать будет. Что из тебя выйдет без образования? Что из Каса вышло бы? Что, черт подери, из меня вышло бы, когда б я в школу не ходил?</w:t>
      </w:r>
    </w:p>
    <w:p>
      <w:pPr>
        <w:pStyle w:val="Normal"/>
        <w:rPr/>
      </w:pPr>
      <w:r>
        <w:rPr/>
        <w:t>Мальчик опять повернулся к Маккаслину. Он дышал все чаще, все короче, словно в кухне не хватало воздуха на всех.</w:t>
      </w:r>
    </w:p>
    <w:p>
      <w:pPr>
        <w:pStyle w:val="Normal"/>
        <w:rPr/>
      </w:pPr>
      <w:r>
        <w:rPr/>
        <w:t>– </w:t>
      </w:r>
      <w:r>
        <w:rPr/>
        <w:t>Сегодня еще только четверг. Я возьму здесь лошадь, приеду домой в воскресенье вечером, днем даже, Маккаслин. Просижу до ночи за книжками и подгоню, – говорил он – за гранью уже и отчаяния.</w:t>
      </w:r>
    </w:p>
    <w:p>
      <w:pPr>
        <w:pStyle w:val="Normal"/>
        <w:rPr/>
      </w:pPr>
      <w:r>
        <w:rPr/>
        <w:t>– </w:t>
      </w:r>
      <w:r>
        <w:rPr/>
        <w:t>Нет, сказано, – отрезал Маккаслин. – Садись ужинать. Сейчас отправ…</w:t>
      </w:r>
    </w:p>
    <w:p>
      <w:pPr>
        <w:pStyle w:val="Normal"/>
        <w:rPr/>
      </w:pPr>
      <w:r>
        <w:rPr/>
        <w:t>– </w:t>
      </w:r>
      <w:r>
        <w:rPr/>
        <w:t>Постой, Кас, – сказал генерал Компсон, кладя руку на плечо мальчику. Тот не заметил, как он подошел.</w:t>
      </w:r>
    </w:p>
    <w:p>
      <w:pPr>
        <w:pStyle w:val="Normal"/>
        <w:rPr/>
      </w:pPr>
      <w:r>
        <w:rPr/>
        <w:t>– </w:t>
      </w:r>
      <w:r>
        <w:rPr/>
        <w:t>Что с тобой, сынок? – спросил генерал Компсон.</w:t>
      </w:r>
    </w:p>
    <w:p>
      <w:pPr>
        <w:pStyle w:val="Normal"/>
        <w:rPr/>
      </w:pPr>
      <w:r>
        <w:rPr/>
        <w:t>– </w:t>
      </w:r>
      <w:r>
        <w:rPr/>
        <w:t>Я должен остаться, – сказал он. – Должен.</w:t>
      </w:r>
    </w:p>
    <w:p>
      <w:pPr>
        <w:pStyle w:val="Normal"/>
        <w:rPr/>
      </w:pPr>
      <w:r>
        <w:rPr/>
        <w:t>– </w:t>
      </w:r>
      <w:r>
        <w:rPr/>
        <w:t>Ладно, – сказал генерал Компсон. – Оставайся. Если из-за лишней проведенной тут недели книжонка, состряпанная за деньги каким-то педагогом, тебя в девять потов вгонит, покуда осилишь, то нечего тебе и ходить в школу. А ты помолчи, Кас, – продолжал он, хотя Маккаслин и так молчал. – Увяз одной ногой на ферме, другой – в банке, а в коренном, в древнем деле ты перед ним младенец; вы, растакие Сарторисы и Эдмондсы, напридумывали ферм и банков, чтоб только заслониться от того, знание о чем дано этому мальчугану от рождения, – и страх, понятно, врожден, но не трусость, и он за десять миль по компасу пошел смотреть медведя, к которому никто из нас не мог подобраться на верный выстрел, и увидел, и обратно десять миль прошел в темноте; это-то, быть может, посущественнее ферм и банков… Так не скажешь, в чем причина?</w:t>
      </w:r>
    </w:p>
    <w:p>
      <w:pPr>
        <w:pStyle w:val="Normal"/>
        <w:rPr/>
      </w:pPr>
      <w:r>
        <w:rPr/>
        <w:t>Но у мальчика выговорилось по-прежнему только:</w:t>
      </w:r>
    </w:p>
    <w:p>
      <w:pPr>
        <w:pStyle w:val="Normal"/>
        <w:rPr/>
      </w:pPr>
      <w:r>
        <w:rPr/>
        <w:t>– </w:t>
      </w:r>
      <w:r>
        <w:rPr/>
        <w:t>Я должен остаться.</w:t>
      </w:r>
    </w:p>
    <w:p>
      <w:pPr>
        <w:pStyle w:val="Normal"/>
        <w:rPr/>
      </w:pPr>
      <w:r>
        <w:rPr/>
        <w:t>– </w:t>
      </w:r>
      <w:r>
        <w:rPr/>
        <w:t>Ладно, – сказал генерал Компсон. – Съестного вам тут хватит. А в воскресенье, значит, домой, как обещал Маккаслину? Не вечером – днем.</w:t>
      </w:r>
    </w:p>
    <w:p>
      <w:pPr>
        <w:pStyle w:val="Normal"/>
        <w:rPr/>
      </w:pPr>
      <w:r>
        <w:rPr/>
        <w:t>– </w:t>
      </w:r>
      <w:r>
        <w:rPr/>
        <w:t>Да, сэр, – ответил он.</w:t>
      </w:r>
    </w:p>
    <w:p>
      <w:pPr>
        <w:pStyle w:val="Normal"/>
        <w:rPr/>
      </w:pPr>
      <w:r>
        <w:rPr/>
        <w:t>– </w:t>
      </w:r>
      <w:r>
        <w:rPr/>
        <w:t>Вот так. Давайте-ка ужинать, – заключил генерал Компсон. – Шевелись, ребята. Ночью еще морозец ударит.</w:t>
      </w:r>
    </w:p>
    <w:p>
      <w:pPr>
        <w:pStyle w:val="Normal"/>
        <w:rPr/>
      </w:pPr>
      <w:r>
        <w:rPr/>
        <w:t>Отужинали. Фургон стоял готовый, оставалось только сесть. Бун довезет их до опушки, до фермерской конюшни, где ждет шарабан. Запрокинув перевязанную голову, с бутылкой в руке, Бун стоял у фургона, рисовался на фоне неба высоченным силуэтом в афганской чалме. Вот бутылка оторвалась от губ и полетела прочь, кувыркаясь и поблескивая в жидком свете звезд, порожняя. «Кто едет – садись, кто не едет – с дороги катись», – объявил Бун. Уселись. Бун влез на козлы рядом с генералом Компсоном, фургон двинулся в ночь, и сперва исчезли очертанья, а там и темный движущийся сгусток стал неразличим среди окружающей тьмы. Но долго еще слышал мальчик, как повозка деревянно и неспешно погромыхивала по рытвинам. А когда и громыханье замерло, не замер Бунов голос. Бун пел – коряво, зычно, без мотива.</w:t>
      </w:r>
    </w:p>
    <w:p>
      <w:pPr>
        <w:pStyle w:val="Normal"/>
        <w:rPr/>
      </w:pPr>
      <w:r>
        <w:rPr/>
        <w:t>Это в четверг. А в субботу утром Теннин Джим оседлал охотничью лошадь Маккаслина, что шесть лет провела безвыездно в лесу, и начинало вечереть, когда он на взмыленной лошади проехал под ворота к лавке, где Маккаслин был занят выдачей арендаторам и работникам продуктов на неделю. На сей раз, чтобы не тратить время в городе, не ждать, пока заложат шарабан майора де Спейна, они сели в маккаслиновский и – в Джефферсон за майором (правил Маккаслин, Теннин Джим спал на заднем сиденье); майор де Спейн только обул сапоги, надел куртку, и той же ночью они проделали в потемках весь тридцатимильный путь до лагеря, чем свет в воскресенье пересели на лагерных кобылу и мула и на восходе солнца выехали из чащобы на взгорье, где похоронили Льва; свежела земля невысокого холмика и хранила еще следы Буновой лопаты, а за могилой укреплен меж четырех стволов помост из свежесрубленного молодняка, и что-то обернутое одеялом на помосте, а ближе к холмику – Бун и мальчик на корточках, и тут Бун – повязка снята, сорвана, длинные струпья от когтей Старого Бона, как черная засохшая смола на солнце, – вскочил и навел на них свой старый дробовик, из которого всю жизнь только и знал что мазать, но Маккаслин уже спешился: рывком высвободил ноги из стремян, на ходу, опершись о седло, спрыгнул с мула и пошел к Буну.</w:t>
      </w:r>
    </w:p>
    <w:p>
      <w:pPr>
        <w:pStyle w:val="Normal"/>
        <w:rPr/>
      </w:pPr>
      <w:r>
        <w:rPr/>
        <w:t>– </w:t>
      </w:r>
      <w:r>
        <w:rPr/>
        <w:t>Не подходи, – сказал Бун. – Проклят буду, не пущу к нему. Не подходи, Маккаслин.</w:t>
      </w:r>
    </w:p>
    <w:p>
      <w:pPr>
        <w:pStyle w:val="Normal"/>
        <w:rPr/>
      </w:pPr>
      <w:r>
        <w:rPr/>
        <w:t>А Маккаслин подходил – быстро, но не горячась.</w:t>
      </w:r>
    </w:p>
    <w:p>
      <w:pPr>
        <w:pStyle w:val="Normal"/>
        <w:rPr/>
      </w:pPr>
      <w:r>
        <w:rPr/>
        <w:t>– </w:t>
      </w:r>
      <w:r>
        <w:rPr/>
        <w:t>Кас! – позвал майор де Спейн, и затем: – Бун! Слышишь, Бун!</w:t>
      </w:r>
    </w:p>
    <w:p>
      <w:pPr>
        <w:pStyle w:val="Normal"/>
        <w:rPr/>
      </w:pPr>
      <w:r>
        <w:rPr/>
        <w:t>Он тоже спешился. Вскочил и мальчик на ноги, а Маккаслин все шел, не горячась и неуклонно, дошел до холмика, твердо протянул руку – движеньем быстрым, но не поспешным, схватил дробовик поперек ствола, и они с Буном застыли друг против друга над могилой Льва, и Бун, почти на целую голову возвышаясь над Маккаслином своим усталым, неукротимым, изумленно-яростным лицом, перечеркнутым медвежьими когтями, задышал трудно, всей грудью, точно в лесу, во всей дремучей глухомани не стало воздуха на четверых, на двоих, на одного даже Буна.</w:t>
      </w:r>
    </w:p>
    <w:p>
      <w:pPr>
        <w:pStyle w:val="Normal"/>
        <w:rPr/>
      </w:pPr>
      <w:r>
        <w:rPr/>
        <w:t>– </w:t>
      </w:r>
      <w:r>
        <w:rPr/>
        <w:t>Пусти ружье, Бун, – сказал Маккаслин.</w:t>
      </w:r>
    </w:p>
    <w:p>
      <w:pPr>
        <w:pStyle w:val="Normal"/>
        <w:rPr/>
      </w:pPr>
      <w:r>
        <w:rPr/>
        <w:t>– </w:t>
      </w:r>
      <w:r>
        <w:rPr/>
        <w:t>Ах ты, недомерок… – выговорил Бун. – Я ж у тебя вырву его. Вырву и галстучком на шейке завяжу.</w:t>
      </w:r>
    </w:p>
    <w:p>
      <w:pPr>
        <w:pStyle w:val="Normal"/>
        <w:rPr/>
      </w:pPr>
      <w:r>
        <w:rPr/>
        <w:t>– </w:t>
      </w:r>
      <w:r>
        <w:rPr/>
        <w:t>Верю, – сказал Маккаслин. – Пусти ружье, Бун.</w:t>
      </w:r>
    </w:p>
    <w:p>
      <w:pPr>
        <w:pStyle w:val="Normal"/>
        <w:rPr/>
      </w:pPr>
      <w:r>
        <w:rPr/>
        <w:t>– </w:t>
      </w:r>
      <w:r>
        <w:rPr/>
        <w:t>Такое его желание было. Он сказал нам. Сказал в точности, как все сделать. Не дам трогать. Как он велел, так и похоронили, и с тех пор вот сижу, стерегу от рысей и прочей мрази, и не дам…</w:t>
      </w:r>
    </w:p>
    <w:p>
      <w:pPr>
        <w:pStyle w:val="Normal"/>
        <w:rPr/>
      </w:pPr>
      <w:r>
        <w:rPr/>
        <w:t>Пальцы его разжались, и Маккаслин, наклонив дробовик, разрядил его так быстро, что не успел еще, кажется, первый патрон долететь до земли, а из патронника выщелкнулся уже пятый, последний, – и отбросил ружье прочь, глядя все это время Буну в глаза.</w:t>
      </w:r>
    </w:p>
    <w:p>
      <w:pPr>
        <w:pStyle w:val="Normal"/>
        <w:rPr/>
      </w:pPr>
      <w:r>
        <w:rPr/>
        <w:t>– </w:t>
      </w:r>
      <w:r>
        <w:rPr/>
        <w:t>Ты убил его, Бун? – спросил он.</w:t>
      </w:r>
    </w:p>
    <w:p>
      <w:pPr>
        <w:pStyle w:val="Normal"/>
        <w:rPr/>
      </w:pPr>
      <w:r>
        <w:rPr/>
        <w:t>Бун шагнул, отстраняясь; будто все еще пьян с четверга, вытянул, ища опоры, руку, шатко двинулся к ближнему дереву, не рассчитал, как бы ослеп, и, падая, валясь, выбросил обе руки, уперся в толстый ствол, повернулся, прислонился к дереву спиной и затылком – лицо неистовое, усталое, в шрамах, грудь широко вздымается и опадает, – а Маккаслин неотступно шел за ним и не отводил глаз от глаз Буна.</w:t>
      </w:r>
    </w:p>
    <w:p>
      <w:pPr>
        <w:pStyle w:val="Normal"/>
        <w:rPr/>
      </w:pPr>
      <w:r>
        <w:rPr/>
        <w:t>– </w:t>
      </w:r>
      <w:r>
        <w:rPr/>
        <w:t>Ты убил его, Бун?</w:t>
      </w:r>
    </w:p>
    <w:p>
      <w:pPr>
        <w:pStyle w:val="Normal"/>
        <w:rPr/>
      </w:pPr>
      <w:r>
        <w:rPr/>
        <w:t>– </w:t>
      </w:r>
      <w:r>
        <w:rPr/>
        <w:t>Нет! – сказал Бун. – Нет!</w:t>
      </w:r>
    </w:p>
    <w:p>
      <w:pPr>
        <w:pStyle w:val="Normal"/>
        <w:rPr/>
      </w:pPr>
      <w:r>
        <w:rPr/>
        <w:t>– </w:t>
      </w:r>
      <w:r>
        <w:rPr/>
        <w:t>Правду скажи, – настаивал Маккаслин. – Я сам не смог бы ему отказать.</w:t>
      </w:r>
    </w:p>
    <w:p>
      <w:pPr>
        <w:pStyle w:val="Normal"/>
        <w:rPr/>
      </w:pPr>
      <w:r>
        <w:rPr/>
        <w:t>И тут подбежал мальчик. Встал между ними, загораживая Буна, и не из глаз только хлынули слезы, а – ощутилось мальчику – потом брызнули со всего лица.</w:t>
      </w:r>
    </w:p>
    <w:p>
      <w:pPr>
        <w:pStyle w:val="Normal"/>
        <w:rPr/>
      </w:pPr>
      <w:r>
        <w:rPr/>
        <w:t>– </w:t>
      </w:r>
      <w:r>
        <w:rPr/>
        <w:t>Не лезь к нему! – закричал он. – К черту! Не лезь!</w:t>
      </w:r>
    </w:p>
    <w:p>
      <w:pPr>
        <w:pStyle w:val="Normal"/>
        <w:rPr/>
      </w:pPr>
      <w:r>
        <w:rPr/>
      </w:r>
    </w:p>
    <w:p>
      <w:pPr>
        <w:pStyle w:val="Heading4"/>
        <w:ind w:hanging="0"/>
        <w:rPr>
          <w:lang w:val="en-US"/>
        </w:rPr>
      </w:pPr>
      <w:r>
        <w:rPr>
          <w:lang w:val="en-US"/>
        </w:rPr>
        <w:t>IV</w:t>
      </w:r>
    </w:p>
    <w:p>
      <w:pPr>
        <w:pStyle w:val="Normal"/>
        <w:rPr/>
      </w:pPr>
      <w:r>
        <w:rPr/>
      </w:r>
    </w:p>
    <w:p>
      <w:pPr>
        <w:pStyle w:val="Normal"/>
        <w:rPr/>
      </w:pPr>
      <w:r>
        <w:rPr/>
        <w:t>Мальчик раз еще побывал в лагере, прежде чем лесопромышленная компания подвела ветку и приступила к валке леса. Сам майор де Спейн туда больше не ездил. Но их приглашал: живи и охоться, когда пожелаешь. После той финальной охоты, после смерти Сэма Фазерса и Льва генерал Компсон с Уолтером Юэллом затеяли было зимой учредить корпорацию, всем их старинным кружком арендовать майоров лагерь и окрестные леса для охоты – идея, осенившая простоватого старика генерала и достойная самого Буна Хоггенбека. Даже мальчик сразу же раскусил эту уловку, попытку заново заинтересовать майора лагерем; за пустую и призрачную надежду ухватился было и Маккаслин, но даже мальчик понимал, что мертвому припаркой не помочь, что майор де Спейн им откажет. И отказал. Подробностей мальчик не узнал. Его не было при этом разговоре, а Маккаслин не стал распространяться. Но прошел июнь, и двойной день рождения остался неотмеченным, наступил ноябрь, а про лагерь майора де Спейна никто не заикнулся, и мальчик так и не узнал, заговаривали ли с майором насчет предстоящей охоты, хотя майор, разумеется, знал о сборах через Эша; они – мальчик, Маккаслин, генерал Компсон (для него эта охота была последней), Уолтер, Бун, Теннин Джим и старый Эш – ехали тогда два дня в двух груженных припасами фургонах, забрались миль за сорок от знакомых мальчику мест и прожили там положенных полмесяца в палатках. Пришла весна, и они услышали (только не от майора), что он продал лес на сруб лесопромышленникам из Мемфиса, а в одну из июльских суббот мальчик приехал в город с Маккаслином и пошел к майору де Спейну в контору – просторную комнату на втором этаже, окнами выходящую на захламленные зады лавок, а обрешеченным балконом – на городскую площадь; стены уставлены книгами, в нише за занавеской – вода в ведре из кедровых клепок, сахарница, ложка, стакан и оплетенная бутыль с виски, а у дверей покачивается на стуле старый Эш, дергая за шнурок, колеблет над письменным столом опахало из бамбука и бумаги.</w:t>
      </w:r>
    </w:p>
    <w:p>
      <w:pPr>
        <w:pStyle w:val="Normal"/>
        <w:rPr/>
      </w:pPr>
      <w:r>
        <w:rPr/>
        <w:t>– </w:t>
      </w:r>
      <w:r>
        <w:rPr/>
        <w:t>Пожалуйста, – сказал майор де Спейн. – Эш, надо думать, не прочь будет пожить в лесу и сам постряпать. Все брюзжит, не нравится ему, как Дэзи готовит. С тобой еще кто-нибудь?</w:t>
      </w:r>
    </w:p>
    <w:p>
      <w:pPr>
        <w:pStyle w:val="Normal"/>
        <w:rPr/>
      </w:pPr>
      <w:r>
        <w:rPr/>
        <w:t>– </w:t>
      </w:r>
      <w:r>
        <w:rPr/>
        <w:t>Нет, сэр, – ответил он. – Я думал, может, Бун…</w:t>
      </w:r>
    </w:p>
    <w:p>
      <w:pPr>
        <w:pStyle w:val="Normal"/>
        <w:rPr/>
      </w:pPr>
      <w:r>
        <w:rPr/>
        <w:t>Вот уже полгода Бун служил полисменом в Хоуксе; майор поставил это условием при продаже леса, точней, пошел на компромисс: он хотел было устроить Буна десятником на подачу бревен, но компания решила, что роль блюстителя порядка ему скорее по плечу.</w:t>
      </w:r>
    </w:p>
    <w:p>
      <w:pPr>
        <w:pStyle w:val="Normal"/>
        <w:rPr/>
      </w:pPr>
      <w:r>
        <w:rPr/>
        <w:t>– </w:t>
      </w:r>
      <w:r>
        <w:rPr/>
        <w:t>Добро, – сказал майор де Спейн. – Я дам ему сегодня телеграмму в Хоукс. Там и встретитесь. Эш отправится поездом, съестное они захватят, а ты езжай себе налегке верхом.</w:t>
      </w:r>
    </w:p>
    <w:p>
      <w:pPr>
        <w:pStyle w:val="Normal"/>
        <w:rPr/>
      </w:pPr>
      <w:r>
        <w:rPr/>
        <w:t>– </w:t>
      </w:r>
      <w:r>
        <w:rPr/>
        <w:t>Хорошо, сэр, – сказал он. – Спасибо.</w:t>
      </w:r>
    </w:p>
    <w:p>
      <w:pPr>
        <w:pStyle w:val="Normal"/>
        <w:rPr/>
      </w:pPr>
      <w:r>
        <w:rPr/>
        <w:t>И тут он услышал собственный голос опять. Он не знал и вместе знал, все время знал, что заговорит об этом:</w:t>
      </w:r>
    </w:p>
    <w:p>
      <w:pPr>
        <w:pStyle w:val="Normal"/>
        <w:rPr/>
      </w:pPr>
      <w:r>
        <w:rPr/>
        <w:t>– </w:t>
      </w:r>
      <w:r>
        <w:rPr/>
        <w:t>Может быть, вы сами…</w:t>
      </w:r>
    </w:p>
    <w:p>
      <w:pPr>
        <w:pStyle w:val="Normal"/>
        <w:rPr/>
      </w:pPr>
      <w:r>
        <w:rPr/>
        <w:t>Голос кончился. Пресекся неизвестно почему, ведь майор де Спейн не оборвал мальчика, не сразу даже вернулся к столу и бумагам, то есть не сразу опустил глаза: садиться ему не пришлось, когда мальчик вошел, он сидел за столом с бумагой в руке, невысокий, полный, седовласый, в строгой черной паре тонкого сукна, в накрахмаленной до глянца сорочке, а стоящий перед ним подросток привык видеть его небритым, в сапогах и плисовых штанах, заляпанных грязью, верхом на сильной, мохнатой длинноногой кобыле, с видавшим виды винчестером через седло, и у стремени изваяньем – большой пес синеватой масти; в тот последний год всадник и собака стали чем-то похожи друг на друга, по крайней мере в глазах подростка, как становятся порою схожи два знающих толк в работе или в любви человека, проработавших или пролюбивших вместе много лет. Майор де Спейн так и не поднял больше глаз.</w:t>
      </w:r>
    </w:p>
    <w:p>
      <w:pPr>
        <w:pStyle w:val="Normal"/>
        <w:rPr/>
      </w:pPr>
      <w:r>
        <w:rPr/>
        <w:t>– </w:t>
      </w:r>
      <w:r>
        <w:rPr/>
        <w:t>Нет. Дела не пустят. А тебе желаю удачи. Поймаешь бельчонка – привези.</w:t>
      </w:r>
    </w:p>
    <w:p>
      <w:pPr>
        <w:pStyle w:val="Normal"/>
        <w:rPr/>
      </w:pPr>
      <w:r>
        <w:rPr/>
        <w:t>– </w:t>
      </w:r>
      <w:r>
        <w:rPr/>
        <w:t>Хорошо, сэр, – сказал мальчик. – Привезу.</w:t>
      </w:r>
    </w:p>
    <w:p>
      <w:pPr>
        <w:pStyle w:val="Normal"/>
        <w:rPr/>
      </w:pPr>
      <w:r>
        <w:rPr/>
        <w:t>Он поехал верхом на трехлетке, которую сам вырастил и объездил. Часу в первом ночи выехал из дому, а через шесть часов, и лошади не взмылив, был уже в Хоуксе, на узловушке, что, казалось ему, тоже принадлежала раньше майору де Спейну, хотя на деле майором де Спейном продана была компании (причем давненько) только земля под станционные пути, платформы и лавку, и озирался, потрясенный, горестно изумленный, – а ведь он раньше знал, и думал, что уже не удивится, увидав наполовину выстроенный лесозавод, занявший два или три акра площади, и целые мили сложенных штабелями рельсов, тронутых той яркой, светло-рыжей ржавчиной, какая бывает на новой стали, и резко пахнущих креозотом шпал, увидав огороженные колючей проволокой загоны и кормушки для двухсот, если не больше, мулов и палатки для погонщиков; так что он поскорее отвел лошадь в конюшню, договорился с конюхом, сел, не оглядываясь, в служебный вагончик в хвосте состава, забрался со своим ружьем к верхнему обзорному окну и вперил глаза в лес, стеной стоявший впереди, где хоть на этот раз можно будет еще укрыться от виденного.</w:t>
      </w:r>
    </w:p>
    <w:p>
      <w:pPr>
        <w:pStyle w:val="Normal"/>
        <w:rPr/>
      </w:pPr>
      <w:r>
        <w:rPr/>
        <w:t>Паровичок пронзительно свистнул, дернул, запыхтел, лязг сцеплений медленно, точно спросонья, передался вдоль состава, вагон тронулся с места, торопливое попыхиванье перешло в густые мерные выхлопы, и он смотрел, как голова поезда, завершив дугу единственного на всей линии поворота, скрывается в чаще и втягивает за собой хвост, словно уползающая в траву тусклая и безвредная змейка, – и вот уже поезд на всех парах, погромыхивая, мчит его меж двумя стенами не тронутого топором глухого леса, как в прежние дни; тогда-то змейка была безвредной. Еще лет пять назад из этого самого вагона Уолтер Юэлл на ходу поезда подстрелил оленя с рогами о шести концах; или вспомнить про того молодого медведя: первый состав идет по тридцатимильной ветке, только что проложенной в глубь леса; а между рельсами – медведь, выставил зад этаким игривым щенком и копается в шпалах, интересуется, нет ли там муравьев или других букашек, и вообще, что это за чудные, ровные, прямоугольные колоды без коры, точно за одну ночь из пустоты возникшие и легшие бесконечной, математически строгой шеренгой; уже паровоз подходит, а он все изучает шпалы; машинист притормозил, шагах в тридцати дал свисток, медведь сорвался пулей и на первое попавшееся дерево – на молодой ясенек не толще мужской ляжки – вскарабкался почти на верхушку, приник к стволу, спрятал голову в лапы по-человечьи, точнее, по-женски, а кондуктор швыряет в него комками балласта; когда же тремя часами позже состав возвращался с первым грузом бревен, медведь еще только спускался с ясеня, и опять он вскарабкался повыше, и опять спрятался за ствол, и когда днем паровоз снова отправился за бревнами, и когда шел в сумерки обратно, медведь все сидел на дереве; а Бун в обед приезжал на станцию за мукой, слышал, как поездная бригада рассказывала, и всю ту ночь Бун и Эш (оба были тогда на двадцать лет моложе) просидели под ясенем, чтобы кто-нибудь не подстрелил медведя, а утром майор де Спейн задержал состав на станции, и лишь на закате дня (к тому времени близ дерева собрались, помимо Буна с Эшем, майор де Спейн, генерал Компсон, Уолтер и двенадцатилетний Маккаслин) медведь спустился на землю, проведя на дереве почти тридцать шесть часов без воды, – а люди стояли у бочажка и подумали уже было, что сейчас медведь остановится и напьется; Маккаслин впоследствии рассказывал ему, как медведь, помедлив, посмотрел на воду, на людей, опять на воду и не стал пить, пустился прочь, побежал, как бегут медведи, печатая передними и задними лапами параллельные, но раздельные ряды следов.</w:t>
      </w:r>
    </w:p>
    <w:p>
      <w:pPr>
        <w:pStyle w:val="Normal"/>
        <w:rPr/>
      </w:pPr>
      <w:r>
        <w:rPr/>
        <w:t>Да, тогда змейка была безвредна. В лагере порой слышали шум проходящего поезда, а порой и нет – они ведь не прислушивались. Слышали, как легко и быстро протаскивал пыхтящий паровозик постукивающие на стыках порожние платформы в глубь леса и как пронзительный его свисточек через мгновение тонул в задумчивой и безучастной глухомани, не разбудив даже эха. Потом состав возвращался груженый, шел не так быстро, но по-прежнему создавал видимость бешеной, хотя игрушечно-ползучей скорости; теперь паровоз не свистел – берег пар, лишь отдувался, кидал в лицо вековым лесам свое пыхтеньице в неистовом и бесполезном тщеславии, шумном, пустом, ребяческом, увозя бревнышки куда-то и зачем-то, а лес позади уже смыкался над пнями и шрамами, – так груженная песком игрушечная тележка везет и сгружает свою кладь и спешит за новой, неутомимая, безостановочная, быстрая, но играющая ею рука еще быстрее возвращает песок на место, чтоб было чем грузить тележку. Иное дело – теперь. Поезд-то был прежний: паровоз, платформы, хвостовой вагон, даже машинист, кочегар и кондуктора, те самые, перед которыми Бун – успевший за каких-нибудь четырнадцать часов напиться, вытрезвиться, опять напиться и снова почти протрезветь – хвалился в тот день два года назад, что завтра Старому Бену конец; и шел этот поезд с той же игрушечно-бешеной быстротой между теми же глухими, непроницаемыми стенами леса, мимо памятных ему мест, старых звериных троп, на которых гонял он оленей, раненых и нераненых, где не раз на глазах у него олень, уж никак не раненый, вылетал из лесу, и на насыпь и через рельсы и с насыпи и в лес, на тех же вроде бы четырех ногах, что и прочее зверье, и, однако, отринув землю, стрелой несся над нею, удлиненный, втрое длиннее обычного и даже цветом светлее – как если бы существовала между покоем и абсолютным движением грань, за которой даже масса химически перерождается, без боли и муки меняя не только объем и форму, но и цветом приближаясь к цвету ветра; но теперь поезд словно нес в обреченную топору глушь знамение конца, весть о новом заводе, пусть еще недостроенном, о рельсах и шпалах, пусть еще не уложенных; и не только поезд – сам он, казалось, нес эту весть в памяти, в глазах, хранящих увиденное, и даже в одежде, как, выходя от больного или покойника на чистый, мягко веющий воздух, приносят с собой стойкий и тягостный запах; и теперь он понял (еще утром на станции он осознал, но не оформил в мысль), почему не поехал майор де Спейн; понял, что и сам он после этого неизбежного раза больше сюда не вернется.</w:t>
      </w:r>
    </w:p>
    <w:p>
      <w:pPr>
        <w:pStyle w:val="Normal"/>
        <w:rPr/>
      </w:pPr>
      <w:r>
        <w:rPr/>
        <w:t>Машинист дал свисток – уже подъезжали, но он знал и так. А вон и Эш с фургоном, и вожжи опять обмотал вокруг рукояти тормоза, хотя только на памяти мальчика майор де Спейн восемь лет толкует Эшу, что так нельзя; поезд замедлил ход, загремели, сталкиваясь, буфера, вагон поравнялся с фургоном, он спрыгнул с ружьем в руке, над ним кондуктор, высунувшись, махнул машинисту флажком, вагон медленно проплыл мимо, все еще замедляя ход, но уже паровоз чаще и чаще кидал свои выдохи в немотствующую глушь, бряканье сцеплений опять прокатилось вдоль состава, вагон набрал наконец скорость, и поезда не стало. Его и не было. Ни звука не осталось. Глушь сомкнулась в вышине, безучастная, погруженная в себя, вечная, несметно-зеленеющая, древнее лесопилок, протяженнее узкоколеек.</w:t>
      </w:r>
    </w:p>
    <w:p>
      <w:pPr>
        <w:pStyle w:val="Normal"/>
        <w:rPr/>
      </w:pPr>
      <w:r>
        <w:rPr/>
        <w:t>– </w:t>
      </w:r>
      <w:r>
        <w:rPr/>
        <w:t>Мистер Бун уже здесь? – спросил он.</w:t>
      </w:r>
    </w:p>
    <w:p>
      <w:pPr>
        <w:pStyle w:val="Normal"/>
        <w:rPr/>
      </w:pPr>
      <w:r>
        <w:rPr/>
        <w:t>– </w:t>
      </w:r>
      <w:r>
        <w:rPr/>
        <w:t>Еще раньше меня, – сказал Эш. – Сошел я вчера в Хоуксе, а там уже фургон ждет нагруженный, Бун для меня приготовил, а вечером приехал я в лагерь – он уже на крылечке сидит. Затемно сегодня в лес подался. Сказал, что идет к Беличьему дереву и чтоб ты туда шел охотиться, там встретитесь.</w:t>
      </w:r>
    </w:p>
    <w:p>
      <w:pPr>
        <w:pStyle w:val="Normal"/>
        <w:rPr/>
      </w:pPr>
      <w:r>
        <w:rPr/>
        <w:t>Он знал это место – большое камедное дерево стоит на опушке, посреди старой вырубки, и если тихонько подкрасться и выскочить внезапно, то в эту пору года на ветвях можно иногда застать с дюжину белок, и деваться им будет некуда: деревьев рядом нет. Так что он не стал садиться в фургон.</w:t>
      </w:r>
    </w:p>
    <w:p>
      <w:pPr>
        <w:pStyle w:val="Normal"/>
        <w:rPr/>
      </w:pPr>
      <w:r>
        <w:rPr/>
        <w:t>– </w:t>
      </w:r>
      <w:r>
        <w:rPr/>
        <w:t>Я прямо туда, – сказал он.</w:t>
      </w:r>
    </w:p>
    <w:p>
      <w:pPr>
        <w:pStyle w:val="Normal"/>
        <w:rPr/>
      </w:pPr>
      <w:r>
        <w:rPr/>
        <w:t>– </w:t>
      </w:r>
      <w:r>
        <w:rPr/>
        <w:t>Так я и думал, – сказал Эш, – и коробку с патронами вот захватил.</w:t>
      </w:r>
    </w:p>
    <w:p>
      <w:pPr>
        <w:pStyle w:val="Normal"/>
        <w:rPr/>
      </w:pPr>
      <w:r>
        <w:rPr/>
        <w:t>Он передал коробку и стал сматывать вожжи с тормоза.</w:t>
      </w:r>
    </w:p>
    <w:p>
      <w:pPr>
        <w:pStyle w:val="Normal"/>
        <w:rPr/>
      </w:pPr>
      <w:r>
        <w:rPr/>
        <w:t>– </w:t>
      </w:r>
      <w:r>
        <w:rPr/>
        <w:t>Сколько тебе раз майор говорил так не делать, – сказал мальчик.</w:t>
      </w:r>
    </w:p>
    <w:p>
      <w:pPr>
        <w:pStyle w:val="Normal"/>
        <w:rPr/>
      </w:pPr>
      <w:r>
        <w:rPr/>
        <w:t>– </w:t>
      </w:r>
      <w:r>
        <w:rPr/>
        <w:t>Чего? – сказал Эш. Потом продолжал: – И пусть Бун Хоггенбек учтет – обед через час будет на столе, так что поторапливайтесь, если хотите обедать.</w:t>
      </w:r>
    </w:p>
    <w:p>
      <w:pPr>
        <w:pStyle w:val="Normal"/>
        <w:rPr/>
      </w:pPr>
      <w:r>
        <w:rPr/>
        <w:t>– </w:t>
      </w:r>
      <w:r>
        <w:rPr/>
        <w:t>Через час? – переспросил он. – Да еще девяти нет. – Он вынул часы, повернул циферблат к Эшу. – Смотри.</w:t>
      </w:r>
    </w:p>
    <w:p>
      <w:pPr>
        <w:pStyle w:val="Normal"/>
        <w:rPr/>
      </w:pPr>
      <w:r>
        <w:rPr/>
        <w:t>Эш и не взглянул на часы.</w:t>
      </w:r>
    </w:p>
    <w:p>
      <w:pPr>
        <w:pStyle w:val="Normal"/>
        <w:rPr/>
      </w:pPr>
      <w:r>
        <w:rPr/>
        <w:t>– </w:t>
      </w:r>
      <w:r>
        <w:rPr/>
        <w:t>Это городское время. Мы не в городе теперь. Мы в лесу.</w:t>
      </w:r>
    </w:p>
    <w:p>
      <w:pPr>
        <w:pStyle w:val="Normal"/>
        <w:rPr/>
      </w:pPr>
      <w:r>
        <w:rPr/>
        <w:t>– </w:t>
      </w:r>
      <w:r>
        <w:rPr/>
        <w:t>Тогда на солнце посмотри.</w:t>
      </w:r>
    </w:p>
    <w:p>
      <w:pPr>
        <w:pStyle w:val="Normal"/>
        <w:rPr/>
      </w:pPr>
      <w:r>
        <w:rPr/>
        <w:t>– </w:t>
      </w:r>
      <w:r>
        <w:rPr/>
        <w:t>И на солнце смотреть нечего, – сказал Эш. – Если вы с Буном Хоггенбеком желаете обедать, то приходите, когда вам говорят. Некогда мне будет потом со стряпней возиться, дровами займусь. Под ноги вот надо смотреть. Тут этих ползучих теперь полно.</w:t>
      </w:r>
    </w:p>
    <w:p>
      <w:pPr>
        <w:pStyle w:val="Normal"/>
        <w:rPr/>
      </w:pPr>
      <w:r>
        <w:rPr/>
        <w:t>– </w:t>
      </w:r>
      <w:r>
        <w:rPr/>
        <w:t>Ладно, – сказал он.</w:t>
      </w:r>
    </w:p>
    <w:p>
      <w:pPr>
        <w:pStyle w:val="Normal"/>
        <w:rPr/>
      </w:pPr>
      <w:r>
        <w:rPr/>
        <w:t>И лес, зеленеющий, летний, окружил его кольцом не одиночества, а уединения. Лес был все тот же; извечному, ему так же незачем было меняться, как незачем меняться зелени лета, пожарам и дождям осени, ледяному холоду и порой даже снегу…</w:t>
      </w:r>
    </w:p>
    <w:p>
      <w:pPr>
        <w:pStyle w:val="Normal"/>
        <w:rPr/>
      </w:pPr>
      <w:r>
        <w:rPr/>
      </w:r>
    </w:p>
    <w:p>
      <w:pPr>
        <w:pStyle w:val="Normal"/>
        <w:rPr/>
      </w:pPr>
      <w:r>
        <w:rPr>
          <w:i/>
        </w:rPr>
        <w:t>…</w:t>
      </w:r>
      <w:r>
        <w:rPr>
          <w:i/>
        </w:rPr>
        <w:t>в тот день, в то утро, когда он убил своего первого оленя, и Сэм помазал ему лицо горячей оленьей кровью, и они вернулись в лагерь, – он помнит, с каким сердитым, даже оскорбленным недоверием смотрел тогда, помаргивая, Эш, и в конце концов Маккаслину пришлось подтвердить, что он и вправду уложил оленя: весь вечер Эш просидел насупленный и неприступный в углу за плитой, так что ужин подавал Теннин Джим, и он же разбудил их в час ночи и сообщил, что Эш уже поставил завтрак на стол, и разозленный майор де Спейн принялся костить Эша на все корки, а Эш угрюмо огрызался, и наконец выяснилось, что Эш тоже хочет пойти на охоту и убить оленя – не просто хочет, а твердо намерен, и майор де Спейн сказал: «Вот напасть, ведь если мы его не пустим, то придется самим фартук надевать», а Уолтер Юэлл добавил: «Или вставать завтракать в полночь»; и поскольку мальчик уже убил оленя и больше ему не полагалось, разве что мясо кончится, то он предложил было свое ружье Эшу, но вмешался майор де Спейн и велел отдать его на сегодня Буну, а Эшу вручил норовистый Бунов дробовик и два картечных заряда, но Эш сказал: «Патроны у меня есть», – и показал, целых четыре: картечь, дробь третий номер на зайца, и два на птицу, и рассказал историю и происхождение каждого заряда, и мальчику запомнилось, с какими лицами слушали майор де Спейн, Уолтер и генерал Компсон, запомнились лицо и голос Эша: «Не выстрелят? Еще как выстрелят! Вот этот, – он указал на картечь, – дал мне генерал Компсон восемь лет назад, прямо из ружья вынул, того самого, из которого уложил тогда рогача. А вот этот, – торжествующе поднял он заячий, – да он постарше этого мальца!» В то утро он сам зарядил Эшу ружье, заложив в магазин сперва бекасинник, потом третий номер и напоследок картечь, чтобы она первой пошла в патронник; падал снег, майор де Спейн с Джимом ехали верхом, а он, без ружья, и Эш шли рядом с лошадьми, и вот наброшенные гончие взяли след, в неслышно оседающем воздухе раздался звучный, милый уху лай и пропал в лесу почти мгновенно, словно погребенный вместе с еще не родившимся эхом под хлопьями, невесомыми, валящимися без счета, без устали, без шороха; с порсканьем ускакали за собаками майор де Спейн и Джим, и все встало на место, он понял – так ясно, точно от Эша сейчас услышал, – что Эш уже наохотился и даже оленя простил ему, мальчишке, и они повернули обратно; вернее, Эш спросил: «Теперь куда?», и он сказал: «Сюда», и пошел впереди сквозь падающий снег, потому что Эш не знал дороги, хотя вот уже двадцать лет ежегодно проводил здесь полмесяца и хотя до лагеря не было и мили; но вскоре его не на шутку стало тревожить то, как Эш нес ружье, и он пропустил Эша вперед, и Эш, широко шагая, словоохотливый теперь, завел нескончаемый стариковский монолог сперва про место, которым шли, потом про лес и жизнь в лесу, про дичину, про еду вообще, и как ее следует готовить, и как его жена готовит, и кратко про свою старуху жену, а отсюда сразу же и обстоятельно про кормилицу-мулатку, которую взяли недавно соседи майора де Спейна, и что если она и впредь будет так хвостом крутить, то он ей покажет, на что способны старики, жаль только, что жена с него глаз не спускает; они шли теперь звериной тропой через заросли тростника и шиповника, кончавшиеся в четверти мили от лагеря; путь им преградило поваленное дерево, большая колода, легшая поперек тропы, и Эш, по-прежнему болтая, хотел перешагнуть через нее, как вдруг из-за колоды поднялся годовалый медведь, сел на задние лапы, передние вяло держа перед собой, точно молитвенно прикрыть ими лицо собрался; прошло какое-то мгновенье, ружье Эша поднялось неуверенным рывком, мальчик сказал: «Сперва пошли патрон в патронник», но ружье уже щелкнуло, и он сказал: «Там же нет патрона, патрон пошли», и Эш послушался, ружье покачалось, застыло, раздался щелк осечки, мальчик сказал: «Перезаряди», и патрон, тяжело кувыркаясь, полетел вбок, в заросли. «Третий номер теперь», – подумал он, и опять щелкнуло впустую, и он подумал: «Остался бекасинник»; Эш быстро перезарядил, он крикнул: «Не стреляй! Не стреляй!», но уже снова раздался легкий сухой едкий щелк, медведь повернулся, опустился на четвереньки и был таков, и осталась колода, тростник, бархатный и непрерывный снег, и Эш сказал: «Теперь куда?», и он сказал: «Сюда. Идем же», и двинулся было дальше, глядя на Эша, но Эш сказал: «Сначала надо патроны подобрать», и он сказал: «Оставь их к черту! Идем», но Эш прислонил ружье к колоде, сошел с тропы, нагнулся и шарил между корней, пока он не подошел и не разыскал патроны, и они оба выпрямились, и в этот миг ружье, прислоненное в трех шагах и на время позабытое ими, само собой рявкнуло, грохнуло, пыхнуло пламенем и умолкло, и теперь он понес его – разрядил, подал Эшу последнюю окаменелую гильзу и, не запирая уж ствола, сам принес ружье в лагерь и поставил в угол за Бунову койку…</w:t>
      </w:r>
    </w:p>
    <w:p>
      <w:pPr>
        <w:pStyle w:val="Normal"/>
        <w:rPr>
          <w:i/>
          <w:i/>
        </w:rPr>
      </w:pPr>
      <w:r>
        <w:rPr>
          <w:i/>
        </w:rPr>
      </w:r>
    </w:p>
    <w:p>
      <w:pPr>
        <w:pStyle w:val="Normal"/>
        <w:rPr/>
      </w:pPr>
      <w:r>
        <w:rPr/>
        <w:t>…</w:t>
      </w:r>
      <w:r>
        <w:rPr/>
        <w:t>лето, и осень, и снег, и влажная, набухшая соками весна в их предначертанном чередовании, незапамятные и вечно живые фазы бытия леса – леса, который сделал, или почти уже сделал, его человеком; лес вспоил и вскормил старого Сэма Фазерса, потомка негров-рабов и индейских вождей, духовного отца мальчика, кого он чтил, и слушался, и любил, кого лишился и по ком скорбел; придет пора, он женится, и они с женой в свой краткий черед познают короткое и призрачное счастье (и назвать ли его счастьем, раз оно по природе своей так неживуче), и память о нем унесут, быть может, и туда, где плоть уже не внемлет плоти, ведь память-то живуча, – но все же лес будет ему единственной женой и любовницей.</w:t>
      </w:r>
    </w:p>
    <w:p>
      <w:pPr>
        <w:pStyle w:val="Normal"/>
        <w:rPr/>
      </w:pPr>
      <w:r>
        <w:rPr/>
        <w:t>Он шел, не приближаясь к камедному дереву, а, напротив, удаляясь от него. Не таким уж давним было время, когда ему не разрешили бы бродить здесь одному; став чуть постарше и начав понимать, что ничего почти не знает, он и сам не решился бы зайти сюда один; а еще повзрослев и смутно определив уже пределы своего неведения, он решился бы уже пройти и прошел бы здесь с компасом, не заблудившись, не потому, что так уж возросла его вера в себя, а потому, что Маккаслин, майор де Спейн, Уолтер и Компсон приучили его наконец доверять компасу, куда бы ни указывала стрелка. Теперь же он шел не по компасу, а лишь подсознательно сверяясь с солнцем, и, однако, мог бы в любой момент указать на карте место, где находился, с точностью до сорока шагов; и действительно, почти там, где и ожидал, он увидел один из четырех бетонных столбов, установленных землемерами компании по углам участка, которого майор де Спейн не захотел продать; поднявшись по пологому склону, он вскоре уже стоял на вершине холма, и отсюда были видны все четыре столба, сохранившие свою белесую окраску и под зимним снегом и дождем, безжизненные, поразительно чуждые здесь, где даже распад был кипящей, брызжущей, вспухающей суматохой зачатий и рождений, а смерти попросту не существовало. Засыпанные листвой двух осеней, размытые водами двух весен, могилы были уже неразличимы. Но тот, кто не сбился с дороги, не нуждался и в надгробных камнях, он ориентировался по приметам, по деревьям вокруг, как учил Сэм Фазерс, – и, копнув охотничьим ножом, чтобы удостовериться, он сразу же наткнулся на круглую жестянку из-под колесной мази, где лежала высохшая увечная лапа Старого Бена, захороненная над костями Льва.</w:t>
      </w:r>
    </w:p>
    <w:p>
      <w:pPr>
        <w:pStyle w:val="Normal"/>
        <w:rPr/>
      </w:pPr>
      <w:r>
        <w:rPr/>
        <w:t>Он сейчас же засыпал ее снова. И не стал искать вторую могилу, куда они с Маккаслином, майором де Спейном и Буном в воскресное утро два года назад опустили Сэма, положив ему охотничий рог его, нож и трубку, – искать было незачем. Она рядом, возможно, он топчет ее. Но это не важно. «</w:t>
      </w:r>
      <w:r>
        <w:rPr>
          <w:i/>
        </w:rPr>
        <w:t>Сэм, наверно, все утро знает, что я здесь в лесу</w:t>
      </w:r>
      <w:r>
        <w:rPr/>
        <w:t>», – подумал он, подходя к дереву, на котором они с Буном укрепили погребальный помост, где Сэм лежал до прихода Маккаслина и майора де Спейна; вот и вторая жестянка, прибита к стволу, ржавая, потускневшая, не оскорбляющая уже глаз, как те столбы, тоже чуждая, но прижившаяся к лесу – и давным-давно пустая, ни еды, ни табака, что он тогда оставил; он вынул из кармана плитку табаку, цветной новый платок, пакетик любимых леденцов Сэма – но и этого всего не станет, он и отойти не успеет, как оно исчезнет – нет, преобразится, воспринятое несметной жизнью, что испещрила колдовскими тропками темную почву этих скрытых от солнца мест, жизнью, что притаилась, дышит, смотрит из-за каждой ветки и листа, как он поворачивается, шагает прочь с холма.</w:t>
      </w:r>
    </w:p>
    <w:p>
      <w:pPr>
        <w:pStyle w:val="Normal"/>
        <w:rPr/>
      </w:pPr>
      <w:r>
        <w:rPr/>
        <w:t>Мешкать он не стал, здесь не усыпальница, ни Сэм, ни Лев не мертвы, не скованно почиют они под землей, а свободно движутся в ней, с ней, входя неисчислимо дробной, но непогибшей частицей в лист и ветку, присутствуя в воздухе и солнце, в дожде и росе, в желуде, дубе и снова желуде, в рассвете, закате и снова рассвете, бессмертные и целостные в своей неисчислимости и дробности – и Старый Бен, Старый Бен тоже! Они вернут ему лапу, непременно вернут – и снова бросят вызов, и долгой будет охота, но ни сердца рвущегося, ни тела израненного… Он остановился как вкопанный. Оторвал уже ногу от земли для следующего шага и так застыл, замер не дыша, в мозгу пронеслось предостережение Эша, в ушах ясно прозвучал его голос, и нахлынул, остро ударил знакомый страх, идущий с тех времен, когда его, Айзека Маккаслина, на свете не было, – древний страх, но не испуг, не трусость, – при взгляде на змею. Она не свилась еще кольцом, не застучала гремушкой, только выбросив вбок для опоры толстую быструю петлю (тоже без испуга, с тихой пока лишь угрозой) на уровень колен, взнесла чуть назад отведенную голову меньше чем в шаге от него – длинная, футов шесть с лишним, и старая: яркая когда-то расцветка молодости потускнела на ней, стерлась, не режет уже глаз на фоне леса, где ползает и таится она, тварь обособленная, издревле проклятая, гибельная; и запах ее даже слышен ему – слабый, тошнотный запах гниющих огурцов и чего-то еще безымянного, чего-то от усталого всеведенья, отверженности, смерти. Змея наконец шевельнулась. Все так же высоко и косо неся голову, заскользила прочь, и казалось, что голова вместе с поднятой третью туловища составляет отдельное существо, движущееся двуного вопреки законам тяжести и равновесия, – не верилось, что и вся эта тень, струящаяся по земле за уходящей головой, что все это одна змея, уползающая, уползшая; бессознательно он кончил шаг и, стоя с поднятой рукой, повторил индейские слова, что вырвались у Сэма в день посвящения его в охотники шесть лет назад, когда Сэм вот так же стоял и смотрел вслед оленю: «Родоначальник. Праотец».</w:t>
      </w:r>
    </w:p>
    <w:p>
      <w:pPr>
        <w:pStyle w:val="Normal"/>
        <w:rPr/>
      </w:pPr>
      <w:r>
        <w:rPr/>
        <w:t>Трудно сказать, когда именно до него впервые донесся звук, не сразу им воспринятый, – тяжело и звучно лязгающие удары, словно где-то ружейным стволом били по рельсу, не слишком часто, но с некой злостью, как если бы стучавший – человек крепкий и взявшийся за дело всерьез – был выведен чем-то из себя. Стучали шагах в трехстах и, значит, не на линии, которая проходила по меньшей мере в двух милях отсюда, хотя и в той же стороне. И сейчас же он понял, где стучат: кто б ни был стучавший и что бы ни означал стук, но раздавался он на опушке, по соседству с деревом, где назначил ему встречу Бун.</w:t>
      </w:r>
    </w:p>
    <w:p>
      <w:pPr>
        <w:pStyle w:val="Normal"/>
        <w:rPr/>
      </w:pPr>
      <w:r>
        <w:rPr/>
        <w:t>До сих пор он шел неспешным и бесшумным шагом охотника, шаря взглядом по земле и деревьям. Теперь же, разрядив ружье и держа его прикладом вперед и вниз, чтоб легче было проносить сквозь заросли, он двинулся через гущу подлеска навстречу непрестанному, злобному, странно истерическому лязгу металла о металл и вышел на поляну, прямо к тому одинокому дереву. С первого взгляда ему почудилось, что дерево ожило. Оно кишело беснующимися белками, штук сорок или пятьдесят их носилось и прыгало с ветки на ветку, обратив крону в сплошной зеленый вихрь обезумевших листьев; то и дело оттуда вырывались два-три зверька, но, мотнувшись вниз по древесному стволу, на лету изворачивались и бросались назад, словно всосанные обратно яростным беличьим водоворотом. Затем он увидел Буна. Бун сидел прислонясь к дереву спиной, нагнув голову и остервенело стуча. Колотушкой был ствол разъятого на части дробовика, и колотил им Бун по казеннику, зажатому в коленях. Кругом валялись прочие разобранные части, числом до полудюжины, а Бун, нагнув багровое, облитое потом корявое лицо, сидел и стучал стволом о казенник исступленно, как помешанный. Он и не поднял голову взглянуть, кто идет. Колотя, задыхаясь, хрипло заорал:</w:t>
      </w:r>
    </w:p>
    <w:p>
      <w:pPr>
        <w:pStyle w:val="Normal"/>
        <w:rPr/>
      </w:pPr>
      <w:r>
        <w:rPr/>
        <w:t>– </w:t>
      </w:r>
      <w:r>
        <w:rPr/>
        <w:t>Катись отсюда! Не трожь ни единой! Они мои! Все мои!</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8" w:right="1418" w:hanging="0"/>
        <w:rPr/>
      </w:pPr>
      <w:r>
        <w:rPr/>
        <w:t>Осквернитель праха</w:t>
      </w:r>
    </w:p>
    <w:p>
      <w:pPr>
        <w:pStyle w:val="Normal"/>
        <w:rPr/>
      </w:pPr>
      <w:r>
        <w:rPr/>
      </w:r>
      <w:r>
        <w:br w:type="page"/>
      </w:r>
    </w:p>
    <w:p>
      <w:pPr>
        <w:pStyle w:val="1"/>
        <w:rPr/>
      </w:pPr>
      <w:r>
        <w:rPr/>
        <w:drawing>
          <wp:inline distT="0" distB="0" distL="0" distR="0">
            <wp:extent cx="3980180" cy="586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80180" cy="5867400"/>
                    </a:xfrm>
                    <a:prstGeom prst="rect">
                      <a:avLst/>
                    </a:prstGeom>
                  </pic:spPr>
                </pic:pic>
              </a:graphicData>
            </a:graphic>
          </wp:inline>
        </w:drawing>
      </w:r>
      <w:r>
        <w:br w:type="page"/>
      </w:r>
    </w:p>
    <w:p>
      <w:pPr>
        <w:pStyle w:val="Normal"/>
        <w:rPr/>
      </w:pPr>
      <w:r>
        <w:rPr/>
      </w:r>
    </w:p>
    <w:p>
      <w:pPr>
        <w:pStyle w:val="Normal"/>
        <w:rPr/>
      </w:pPr>
      <w:r>
        <w:rPr/>
      </w:r>
    </w:p>
    <w:p>
      <w:pPr>
        <w:pStyle w:val="Normal"/>
        <w:rPr>
          <w:b/>
          <w:b/>
        </w:rPr>
      </w:pPr>
      <w:r>
        <w:rPr>
          <w:b/>
        </w:rPr>
        <w:t>Intruder in the Dus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Перевод М. Богословской-Бобровой</w:t>
      </w:r>
    </w:p>
    <w:p>
      <w:pPr>
        <w:pStyle w:val="Normal"/>
        <w:rPr>
          <w:i/>
          <w:i/>
        </w:rPr>
      </w:pPr>
      <w:r>
        <w:rPr>
          <w:i/>
        </w:rPr>
        <w:t>Редактор Н. Кристальная</w:t>
      </w:r>
      <w:r>
        <w:br w:type="page"/>
      </w:r>
    </w:p>
    <w:p>
      <w:pPr>
        <w:pStyle w:val="1"/>
        <w:rPr>
          <w:i/>
          <w:i/>
        </w:rPr>
      </w:pPr>
      <w:r>
        <w:rPr>
          <w:i/>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4"/>
        <w:ind w:hanging="0"/>
        <w:rPr/>
      </w:pPr>
      <w:r>
        <w:rPr/>
        <w:t>Глава первая</w:t>
      </w:r>
    </w:p>
    <w:p>
      <w:pPr>
        <w:pStyle w:val="Normal"/>
        <w:rPr/>
      </w:pPr>
      <w:r>
        <w:rPr/>
      </w:r>
    </w:p>
    <w:p>
      <w:pPr>
        <w:pStyle w:val="Normal"/>
        <w:rPr/>
      </w:pPr>
      <w:r>
        <w:rPr/>
        <w:t>Это было в то воскресенье, ровно в полдень шериф подъехал к тюрьме с Лукасом Бичемом, хотя весь город (да уж если на то пошло, весь округ) еще со вчерашнего вечера знал, что Лукас убил белого человека.</w:t>
      </w:r>
    </w:p>
    <w:p>
      <w:pPr>
        <w:pStyle w:val="Normal"/>
        <w:rPr/>
      </w:pPr>
      <w:r>
        <w:rPr/>
        <w:t>Он стоял и ждал. Он пришел первым и теперь топтался на месте, стараясь придать себе занятой или хотя бы ни к чему не причастный вид, укрывшись под навесом запертой кузницы, через дорогу, напротив тюрьмы, где его дядя, если он пойдет через Площадь, или, вернее, когда он пойдет за одиннадцатичасовой почтой через Площадь, может, и не заметит его.</w:t>
      </w:r>
    </w:p>
    <w:p>
      <w:pPr>
        <w:pStyle w:val="Normal"/>
        <w:rPr/>
      </w:pPr>
      <w:r>
        <w:rPr/>
        <w:t>Потому что он тоже знал Лукаса Бичема – так же, как его знал всякий из живущих здесь белых. И пожалуй, даже если не считать Кэрозерса Эдмондса, в поместье которого в семнадцати милях от города жил Лукас, лучше многих других, потому что он однажды ел в доме Лукаса. Это было в самом начале зимы, четыре года тому назад; ему тогда было только двенадцать лет, и вот как это случилось. Эдмондс дружил с его дядей; они вместе слушали курс в университете, где дядя изучал дополнительные правовые вопросы после того как вернулся из Гарварда и Гейдельберга и собирался выставить свою кандидатуру в адвокаты окружного суда, и вот за день перед тем Эдмондс приехал в город повидать дядю по каким-то там окружным делам и остался у них ночевать, а когда вечером сели ужинать, Эдмондс сказал ему:</w:t>
      </w:r>
    </w:p>
    <w:p>
      <w:pPr>
        <w:pStyle w:val="Normal"/>
        <w:rPr/>
      </w:pPr>
      <w:r>
        <w:rPr/>
        <w:t>– </w:t>
      </w:r>
      <w:r>
        <w:rPr/>
        <w:t>Едем со мной завтра утром, пойдешь охотиться на зайцев. – И тут же его маме: – А под вечер завтра я его отправлю домой. А на охоту, пока он с ружьем будет, я с ним пошлю парнишку одного с фермы. – И, повернувшись к нему, добавил: – Собака у него очень хорошая.</w:t>
      </w:r>
    </w:p>
    <w:p>
      <w:pPr>
        <w:pStyle w:val="Normal"/>
        <w:rPr/>
      </w:pPr>
      <w:r>
        <w:rPr/>
        <w:t>– </w:t>
      </w:r>
      <w:r>
        <w:rPr/>
        <w:t>У него свой есть парнишка, сверстник, – сказал дядя, а Эдмондс спросил:</w:t>
      </w:r>
    </w:p>
    <w:p>
      <w:pPr>
        <w:pStyle w:val="Normal"/>
        <w:rPr/>
      </w:pPr>
      <w:r>
        <w:rPr/>
        <w:t>– </w:t>
      </w:r>
      <w:r>
        <w:rPr/>
        <w:t>А он что, тоже охотится на зайцев?</w:t>
      </w:r>
    </w:p>
    <w:p>
      <w:pPr>
        <w:pStyle w:val="Normal"/>
        <w:rPr/>
      </w:pPr>
      <w:r>
        <w:rPr/>
        <w:t>И дядя сказал:</w:t>
      </w:r>
    </w:p>
    <w:p>
      <w:pPr>
        <w:pStyle w:val="Normal"/>
        <w:rPr/>
      </w:pPr>
      <w:r>
        <w:rPr/>
        <w:t>– </w:t>
      </w:r>
      <w:r>
        <w:rPr/>
        <w:t>Мы пообещаем, что он не будет мешать вашему.</w:t>
      </w:r>
    </w:p>
    <w:p>
      <w:pPr>
        <w:pStyle w:val="Normal"/>
        <w:rPr/>
      </w:pPr>
      <w:r>
        <w:rPr/>
        <w:t>И вот на следующее утро он и Алек Сэндер поехали с Эдмондсом к нему домой. Утро было холодное, первые зимние заморозки, зеленые изгороди застыли недвижные, заиндевевшие, стоячая вода в канавах по обочинам дороги затянулась льдом, и даже быстротечный рукав реки на Девятой Миле подернулся у берегов тоненькой пленкой, сверкающей и хрупкой, словно волшебное стекло, а как только они проехал первую ферму, а потом еще и еще, на них дохнуло без ветра едкой горечью дыма, а позади домов на дворах видны были уже окутанные паром чугунные котлы, и женщины, все еще в летних соломенных или старых мужских фетровых шляпах и длинных мужских пальто, подкладывали под них дрова, а мужчины в передниках из мешковины, подвязанных проволокой поверх комбинезонов, оттачивали ножи или уже возились в загоне, где хрюкали и визжали свиньи, не то что испуганные или застигнутые врасплох, но просто настороженные и словно уже смутно осознавшие свой жирный неминучий удел; к ночи все дворы будут увешаны их призрачными цельными, лоснящимися от сала полыми бледными тушами, схваченными за задние ноги и словно остановленными в бешеном стремительном беге к центру земли.</w:t>
      </w:r>
    </w:p>
    <w:p>
      <w:pPr>
        <w:pStyle w:val="Normal"/>
        <w:rPr/>
      </w:pPr>
      <w:r>
        <w:rPr/>
        <w:t>И он просто понятия не имел, как это с ним случилось. Сын одного из арендаторов Эдмондса, постарше и много выше Алека Сэндера, который, в свою очередь, был больше его самого, хотя они были однолетки, уже ждал их в доме с собакой, настоящей охотничьей собакой на зайцев, из породы гончих, не совсем чистой, но почти черно-пегой, с желтыми подпалинами, может быть, чуть-чуть с примесью пойнтера, где-то у предков, сразу видно – хватала, негритянская собака, у которой есть что-то родственное, что-то общее с зайцем, так же вот, как некоторые говорят, что у негра есть что-то общее с мулом; а у Алека Сэндера был железный костыль, этакий болт с нарезкой, которым сцепляют рельсы, насаженный на отпиленный конец толстой палки от метлы, и Алек так ловко метал его, что он у него летел, как пуля из ружья, и попадал в зайца на бегу; и вот они все втроем – Алек Сэндер и мальчик Эдмондса с болтами, а он с ружьем – пошли через парк и потом наперерез лугом, чтобы перейти рукав в том месте, где сын фермера знал переход по бревну, и он сам не знал, как это с ним случилось такое, что могло бы случиться ну разве с девчонкой, ей это было бы простительно, но уж никак никому другому, он шел по бревну, нисколько не думая об этом – мало ли он хаживал по самому верху ограды по узкой перекладине вдвое длиннее этого бревна, – и вдруг ни с того ни с сего привычная солнечная зимняя земля перевернулась под ним, и он, распластавшись, но не выпуская ружья из рук, полетел стремглав не от земли, а от ясного неба, он вот и сейчас помнит тонкий звонкий хруст ломающегося льда и как он даже ничего не почувствовал, когда очутился в воде, а только когда уже вынырнул на воздух. А ружье он выронил, и ему пришлось снова нырнуть, чтобы найти его, снова из ледяного воздуха погрузиться в воду, которой он все еще не чувствовал, холодная она или нет, и даже его насквозь промокшая одежда – сапоги, толстые штаны, свитер, охотничья куртка – вовсе не чувствовалась в воде как тяжелый груз, а только стесняла в движениях, и он поднял ружье и, еще раз нащупав дно, оттолкнулся и, молотя по воде одной рукой, подплыл к берегу, шагнул по воде и, уцепившись за сук ивы, вытянул руку с ружьем, и кто-то ухватил его с берега – по-видимому, мальчик Эдмондса, потому что в этот самый миг Алек Сэндер ткнул его концом длинного шеста, толстого, как кол, и сшиб с ног, и он опять ушел с головой в воду и чуть было не выпустил из рук и ветку, за которую держался, но тут чей-то голос сказал:</w:t>
      </w:r>
    </w:p>
    <w:p>
      <w:pPr>
        <w:pStyle w:val="Normal"/>
        <w:rPr/>
      </w:pPr>
      <w:r>
        <w:rPr/>
        <w:t>– </w:t>
      </w:r>
      <w:r>
        <w:rPr/>
        <w:t>Убери кол с дороги, чтобы не мешал вылезть, – просто какой-то голос, не потому, что это не мог быть ничей другой, кроме как Алека Сэндера или Эдмондсова мальчика, а потому, что сейчас было все равно; цепляясь теперь уже обеими руками, он выбирался из ивняка, и тоненький льдистый налет, покрывавший деревья, ломался, звеня и хрустя, осыпаясь ему на грудь, одежда его теперь была словно свинцовая обертка, он не двигался в ней, а был завернут) в нее, как в пончо или в просмоленный брезент, так он карабкался по откосу и увидел перед собой две ступни, две ноги в резиновых сапогах, ноги не Алека Сэндера и не Эдмондсова мальчика, потом ноги до колен и штаны, заправленные в сапоги, и тут он вылез на берег, встал и увидел негра с топором на плече, в толстой овчинной куртке и в светлой широкополой фетровой шляпе, какую когда-то носил дедушка, – он стоял и смотрел на него; так первый раз, насколько он помнит, он увидел Лукаса Бичема, и, наверно, это было первый раз, потому что Лукас был не из тех, кого забывают; едва переводя дух, трясясь всем телом и только теперь чувствуя знобь от ледяной воды, он смотрел на это лицо, которое глядело на него без всякого участия, жалости или каких-либо других чувств, даже без удивления; просто глядело, ведь тот, кому принадлежало это лицо, не двинул даже пальцем, чтобы помочь ему выбраться из воды, напротив, даже велел Алеку Сэндеру убрать кол, что как-никак было единственной попыткой оказать ему помощь; лицо это, как ему показалось, принадлежало человеку лет под пятьдесят, может быть даже не больше сорока, если бы не эта шляпа и не глаза, и человек этот был чернокожий, негр, но это было все равно двенадцатилетнему, продрогшему до мозга костей мальчику, который все еще никак не мог отдышаться и от потрясения, и оттого, что он совсем выбился из сил, к тому же то, что проступало на этом лице, не имело никакой окраски, даже в той малой доле, какая бывает у белого, – оно не было ни заносчиво, ни презрительно: просто неподатливо и спокойно.</w:t>
      </w:r>
    </w:p>
    <w:p>
      <w:pPr>
        <w:pStyle w:val="Normal"/>
        <w:rPr/>
      </w:pPr>
      <w:r>
        <w:rPr/>
        <w:t>Тут мальчик Эдмондса что-то сказал этому человеку и произнес имя – что-то вроде мистер Лукас, и тогда он понял, кто это, и вспомнил все остальное из этой истории, представлявшей собой кусок или часть летописи здешнего края, которую мало кто, да никто, пожалуй, не знал так, как его дядя: как этот человек был сыном одного из рабов прадеда Эдмондса, старого Кэрозерса Маккаслина, и раб этот был не просто рабом, а и сыном старого Кэрозерса; и вот он стоял, трясясь всем телом, и, как ему казалось уже не одну минуту, а этот человек стоял и смотрел на него с ничего не выражающим лицом. Потом этот человек повернулся и сказал, даже не оглянувшись через плечо, а уже на ходу, даже не замедлив шага, не поглядев, слышали ли они, уж не говоря о том, послушались ли:</w:t>
      </w:r>
    </w:p>
    <w:p>
      <w:pPr>
        <w:pStyle w:val="Normal"/>
        <w:rPr/>
      </w:pPr>
      <w:r>
        <w:rPr/>
        <w:t>– </w:t>
      </w:r>
      <w:r>
        <w:rPr/>
        <w:t>Идем ко мне.</w:t>
      </w:r>
    </w:p>
    <w:p>
      <w:pPr>
        <w:pStyle w:val="Normal"/>
        <w:rPr/>
      </w:pPr>
      <w:r>
        <w:rPr/>
        <w:t>– </w:t>
      </w:r>
      <w:r>
        <w:rPr/>
        <w:t>Я к мистеру Эдмондсу пойду, – сказал он.</w:t>
      </w:r>
    </w:p>
    <w:p>
      <w:pPr>
        <w:pStyle w:val="Normal"/>
        <w:rPr/>
      </w:pPr>
      <w:r>
        <w:rPr/>
        <w:t>Человек этот даже не обернулся. Даже ничего не возразил.</w:t>
      </w:r>
    </w:p>
    <w:p>
      <w:pPr>
        <w:pStyle w:val="Normal"/>
        <w:rPr/>
      </w:pPr>
      <w:r>
        <w:rPr/>
        <w:t>– </w:t>
      </w:r>
      <w:r>
        <w:rPr/>
        <w:t>Возьми его ружье, Джо, – сказал он.</w:t>
      </w:r>
    </w:p>
    <w:p>
      <w:pPr>
        <w:pStyle w:val="Normal"/>
        <w:rPr/>
      </w:pPr>
      <w:r>
        <w:rPr/>
        <w:t>Итак он, и мальчик Эдмондса, и Алек Сэндер пошли за ним гуськом по берегу реки к мосту и на дорогу. Его скоро перестало трясти; он только чувствовал, что продрог и промок насквозь, да и это, наверно, скоро прошло бы, надо было только не переставать двигаться. Они перешли мост. Впереди уже виднелись ворота, откуда въездная аллея поднималась по склону и вела через парк к дому Эдмондса. До него оставалось примерно с милю; наверно, он бы совсем высох и согрелся, пока дошел, и он все еще уверял себя, что вот он сейчас повернет в ворота, и, даже когда ему стало ясно, что он не повернет, уже не повернул, уже прошел мимо, он все еще говорил себе, что это только потому, что Эдмондс – хотя Эдмондс был холостяк и у него в доме не было женщин, – сам Эдмондс может не пустить его никуда, пока не отправит домой к маме, и так он и продолжал себя уверять, хотя уже давно понял, что все дело в том, что он просто не может ослушаться этого человека, так же как он не мог ослушаться своего деда, и вовсе не из какого-нибудь страха и не оттого, что ему потом за это достанется, а потому, что, как его дед, вот так же и этот человек, шагавший впереди, не допускал и мысли, что какой-то мальчишка-подросток осмелится прекословить ему или не послушаться его.</w:t>
      </w:r>
    </w:p>
    <w:p>
      <w:pPr>
        <w:pStyle w:val="Normal"/>
        <w:rPr/>
      </w:pPr>
      <w:r>
        <w:rPr/>
        <w:t>Так что он даже не замедлил шага, когда они поравнялись с воротами, даже не посмотрел в ту сторону, когда они шли мимо, и вот теперь они свернули, не то чтобы на обыкновенную тропинку, которая ведет из усадьбы к хижинам крестьян-арендаторов или дворовой прислуги и всегда хорошо утоптана, а просто в какую-то расщелину, где то ли рытвина, то ли колея ползла уединенно вверх по склону, и вид у нее был такой же неподатливый – не подступись, – и тут он увидел домик-хибарку и вспомнил продолжение этой истории, этой летописи о том, как отец Эдмондса сделал дарственную своему чернокожему двоюродному брату, передав в вечное владение ему и его наследникам этот домик и десять акров земли, на которой он стоял, – продолговатый клочок, навечно вклинившийся в середину плантации в две тысячи акров, точно почтовая марка, налепленная на середину конверта, – некрашеный деревянный домишко, некрашеный забор-частокол; все так же не останавливаясь, не оглядываясь, прошел, толкнув ее на ходу коленкой, а следом за ним он, затем Алек Сэндер и мальчик Эдмондса гуськом вошли во двор. Можно было представить себе, что он даже и летом был без единой травинки, совсем голый – ни листика, ни стебелька, каждое утро кто-нибудь из женщин в доме Лукаса подметал здесь метелкой из связанных веником ивовых прутьев, оставляя сложные завихрения и спирали, которые по мере того, как двигался день, медленно и постепенно искажались, загаженные куриным пометом, испещренные загадочными трехпалыми отпечатками, словно земная поверхность в миниатюре (так ему теперь вспомнилось в шестнадцать лет) в эру гигантских ящеров, и они все четверо пошли по какому-то не то что проходу – собственно, это была просто утоптанная глина, – узенькая, прямая как стрела дорожка между высившимися с обеих сторон залежами консервных жестянок, бутылок, битой фаянсовой посуды и торчавшими из земли глиняными черепками вела к некрашеному крыльцу и некрашеной терраске, вдоль которой тоже были свалены жестянки, но уже побольше, пустые галлоновые ведерца, в которых когда-то держали патоку, а может быть, краску, дырявые ведра для воды или молока, пятигаллоновый бидон для керосина с продавленным верхом и половина того, что было некогда баком для нагревания воды из чьей-то кухонной плиты (наверно, Эдмондсовой) – оторванная вдоль, как кожура с банана, – прошлым летом сквозь нее проросли цветы, и сейчас еще торчали мертвые стебли и хрупкие высохшие тычинки, а за всем этим и самый дом, серый, обшарпанный и не то что некрашеный, а какой-то неподатливый, не приемлющий краску, отчего он казался не только единственно возможным продолжением мрачной нерасчищенной дороги, но венчающим ее завершением, как листья аканта на капителях греческих колонн.</w:t>
      </w:r>
    </w:p>
    <w:p>
      <w:pPr>
        <w:pStyle w:val="Normal"/>
        <w:rPr/>
      </w:pPr>
      <w:r>
        <w:rPr/>
        <w:t>Не останавливаясь, человек поднялся на крыльцо, прошел через террасу, открыл дверь, вошел, а за ним следом – он, мальчик Эдмондса и Алек Сэндер; полутемная передняя, даже совсем темная после яркого солнечного света, и сразу же запах, запах, который он безоговорочно считал всю жизнь чем-то присущим всякому дому, где живут люди, у которых в жилах хоть капля негритянской крови, так же как он всегда считал, что всякий человек по фамилии Мэллисон должен быть непременно методистом, и тут они вошли в спальню: голый, истертый, совершенно чистый, некрашеный пол без всяких дорожек, в одном углу – покрытая ярким лоскутным одеялом большая кровать под балдахином, наверно стоявшая в доме Маккаслина, и старый, дешевый, обшарпанный буфет из мебельного магазина в Грэнд-Рэпидсе – и в первую минуту как будто все или почти все; только потом уже он заметит или вспомнит, что видел заставленную каминную полку и на ней керосиновую лампу, расписанную от руки цветами, и вазу, набитую свернутыми в трубку обрывками газет, а над каминной полкой – цветную литографию с календарем трехлетней давности, на которой Покахонтас в мокасинах и украшенном перьями и бахромой одеянии вождя племени сиу или чиппьюа стоит у мраморной балюстрады и смотрит в сад с чинными кипарисами, а в полутемном углу, напротив кровати, на золоченом мольберте в толстой деревянной золоченой раме – цветной портрет, на котором изображены двое. Но портрета он пока еще не видел, потому что был к нему спиной, а сейчас он видел только камин – камин из неотесанного камня, промазанного глиной, в котором чуть тлело наполовину зарытое в серой золе большое обгорелое полено, а рядом с камином в качалке сидела девочка, так ему показалось сначала, пока он не увидел лица, а тогда он даже остановился, чтобы разглядеть ее, потому что ему вдруг показалось, вот-вот он сейчас вспомнит что-то еще, что ему рассказывал дядя о Лукасе Бичеме или, во всяком случае, в связи с ним, и, глядя на нее, он только теперь подумал, какой он, должно быть, на самом деле старый, потому что это была крохотная старушка, чуть ли не кукольных размеров, гораздо темнее, чем он, в фартуке, в накинутой на плечи шали, а голова ее была повязана белоснежной косынкой, поверх которой была надета цветная соломенная шляпа с какой-то отделкой. Но он так и не мог вспомнись, что такое ему рассказывал или говорил дядя, а потом ему даже стало казаться, что он просто все спутал и никто ему ничего не рассказывал; и он сидел в кресле прямо перед камином, в котором мальчик Эдмондса разводил огонь, пихая туда чурки и сосновые щепки, а Алек Сэндер, присев на корточки, стаскивал с него мокрые сапоги и штаны, а потом он встал, и его высвободили из куртки, и свитера, и рубахи, и им обоим приходилось приседать и изворачиваться, чтобы не задеть человека, который стоял у камина, спиной к огню, расставив ноги все еще в резиновых сапогах и даже не сняв шляпы, а только скинув толстую овчинную куртку, а потом перед ним снова эта старушка, такая маленькая, меньше даже, чем он и Алек, а ведь им только двенадцать, и на руке у нее другое пестрое лоскутное одеяло.</w:t>
      </w:r>
    </w:p>
    <w:p>
      <w:pPr>
        <w:pStyle w:val="Normal"/>
        <w:rPr/>
      </w:pPr>
      <w:r>
        <w:rPr/>
        <w:t>– </w:t>
      </w:r>
      <w:r>
        <w:rPr/>
        <w:t>Снимай все! – сказал человек.</w:t>
      </w:r>
    </w:p>
    <w:p>
      <w:pPr>
        <w:pStyle w:val="Normal"/>
        <w:rPr/>
      </w:pPr>
      <w:r>
        <w:rPr/>
        <w:t>– </w:t>
      </w:r>
      <w:r>
        <w:rPr/>
        <w:t>Нет, я… – начал было он.</w:t>
      </w:r>
    </w:p>
    <w:p>
      <w:pPr>
        <w:pStyle w:val="Normal"/>
        <w:rPr/>
      </w:pPr>
      <w:r>
        <w:rPr/>
        <w:t>– </w:t>
      </w:r>
      <w:r>
        <w:rPr/>
        <w:t>Снимай все, – повторил человек.</w:t>
      </w:r>
    </w:p>
    <w:p>
      <w:pPr>
        <w:pStyle w:val="Normal"/>
        <w:rPr/>
      </w:pPr>
      <w:r>
        <w:rPr/>
        <w:t>И он стащил с себя мокрое белье и сейчас же снова очутился в кресле, теперь уже перед ярко полыхавшим огнем, закутанный в одеяло, как кокон, и весь обволокнутый этим безошибочно различимым среди всех других запахом негров, запахом, о котором ему никогда и в голову не пришло бы задуматься, не случись того, что должно было с ним случиться через какой-то небольшой промежуток времени, который теперь уже исчислялся минутами, так бы он и в могилу сошел, не удосужившись подумать, а не является ли этот запах вовсе не прирожденным запахом расы и даже не нищеты, а, скорее, состояния, сознания, убеждения, приятия, пассивного приятия ими самими вот этого убеждения, что им, неграм, вовсе и не положено иметь какие-либо удобства, чтобы мыться как следует, или мыться часто, или хотя бы просто позволить себе полоскаться и размываться даже и безо всяких удобств, и, что, в сущности, оно даже предпочтительней, чтобы они этого не делали. Но ни тогда, ни даже теперь еще этот запах ровно ничего не значил для него; до того, что с ним тогда произошло, еще должен был пройти час, и пройдет еще четыре года, прежде чем он поймет, во что все это разрослось и как повлияло на него, и только уже совсем взрослым он по-настоящему поймет и признает, что и он считал, что так оно и должно быть. А сейчас он сам просто вдохнул этот запах и тут же перестал его замечать, потому что он свыкся с ним, ведь он всю жизнь нюхал его изо дня в день и будет нюхать и дальше; а жизнь его до сих пор в значительной мере проходила в хижине Парали, матери Алека Сэндера, жившей у них во дворе, там они с ним играли в плохую погоду, и Парали, готовя еду для дома, в промежутке между завтраком и обедом пекла им лепешки, и они с Алеком ели вместе – и тот и другой с одинаковым аппетитом; он даже не мог представить себе такого существования, которое вдруг раз и навсегда лишилось бы этого запаха. Он вдыхал его испокон веков и всегда будет вдыхать; этот запах был частью его неотвратимого прошлого, ценной частью его наследия как южанина; ему не надо было даже отгонять его от себя, он просто давно уже перестал замечать его, как старый курильщик не замечает запаха своей прокуренной трубки, который стал такой же принадлежностью или частью его одежды, как пуговицы и петли; так он сидел и даже немножко дремал в теплой, окутывавшей его вони одеяла, один раз он чуть-чуть насторожился, услышав, как мальчик Эдмондса и Алек Сэндер, сидевшие на корточках у стены, поднялись и вышли из комнаты, – но только чуть-чуть – и сейчас же снова провалился в теплую одеяльную вонь, а над ним, по-прежнему спиной к огню, заложив руки за спину и совсем такой же, каким он увидел его, когда только что вылез из речки, если не считать того, что он был сейчас без своей овчинной куртки и без топора и держал руки за спиной, стоял человек в резиновых сапогах и вылинявшем рабочем комбинезоне, в каких ходят негры, но с солидной золотой цепочкой от часов, свисавшей из нагрудного кармана; еще когда они только вошли в комнату, он заметил, как этот человек, повернувшись к заставленной каминной полке, достал с нее что-то и сунул себе в рот и только потом он уже разглядел, что это такое: золотая зубочистка, точь-в-точь такая же, какая была у дедушки, и шляпа на нем была поношенная, но касторовая, ручной выделки, такие вот заказывал себе дедушка и платил за них тридцать</w:t>
      </w:r>
    </w:p>
    <w:p>
      <w:pPr>
        <w:pStyle w:val="Normal"/>
        <w:rPr/>
      </w:pPr>
      <w:r>
        <w:rPr/>
        <w:t>– </w:t>
      </w:r>
      <w:r>
        <w:rPr/>
        <w:t>сорок долларов, и она не была плотно надета на голову, а словно едва держалась, сдвинутая чуть-чуть набок над темным, как у негра, лицом, но с прямым и даже с горбинкой носом, а то, что глядело из этого лица или проступало на нем, было не черным, не белым, не надменным и даже не презрительным, а просто непреклонно-неподатливым и невозмутимым.</w:t>
      </w:r>
    </w:p>
    <w:p>
      <w:pPr>
        <w:pStyle w:val="Normal"/>
        <w:rPr/>
      </w:pPr>
      <w:r>
        <w:rPr/>
        <w:t>Тут Алек Сэндер вернулся с его одеждой, уже высушенной и еще горячей от плиты, и он оделся, притоптывая, с трудом влез в свои зажухлые сапоги, а мальчик Эдмондса опять уселся на корточки у стены и что-то доедал с руки, и он сказал:</w:t>
      </w:r>
    </w:p>
    <w:p>
      <w:pPr>
        <w:pStyle w:val="Normal"/>
        <w:rPr/>
      </w:pPr>
      <w:r>
        <w:rPr/>
        <w:t>– </w:t>
      </w:r>
      <w:r>
        <w:rPr/>
        <w:t>Я пойду обедать к мистеру Эдмондсу.</w:t>
      </w:r>
    </w:p>
    <w:p>
      <w:pPr>
        <w:pStyle w:val="Normal"/>
        <w:rPr/>
      </w:pPr>
      <w:r>
        <w:rPr/>
        <w:t>А тот человек ничего не возразил и не поддакнул, он даже не шевельнулся, даже не посмотрел на него. Он только сказал непререкаемо и спокойно: – Она уж все положила. – И он прошел мимо старушки, которая посторонилась в дверях, чтобы пропустить его в кухню; перед залитым солнцем квадратом окна, выходящего на юг, за покрытым клеенкой столом, где только что ели мальчик Эдмондса и Алек Сэндер, – а откуда он это знал, он и сам не мог бы сказать – никаких следов этого, ни грязных тарелок и ничего такого не было, – он сел и стал есть, по-видимому, обед Лукаса – салат из капусты, кусок мяса, зажаренного в муке, большой плоский увесистый кусок бледного недопеченного пирога и стакан пахтанья – пища негров, с которой он тоже свыкся и не думал об этом, потому что это было как раз то, чего он и ожидал, это было то, что ели негры, наверно, потому, что они это любили, выбрали по своему вкусу; не потому, что за всю долгую историю их существования, если не считать тех, кто ел на кухне еду, которую стряпали для белых, это все, что они имели возможность приучиться любить, но (так думал он в двенадцать лет, и только уж совсем взрослым он в первый раз с удивлением задумается – а так ли это?) потому, что они выбрали это изо всего другого сами, по своему вкусу и своему обмену веществ; потом через каких-нибудь десять минут – и с тех пор на протяжении четырех лет – он будет стараться уверить себя, что вот с этой еды все и началось. Но в то же время он знал, что это не так. Исконное его заблуждение, предвзятость была заложена в нем с самого начала, ее не требовалось даже и подстрекать запахом дома и одеяла, ведь он и так с трудом выдерживал то, что глядело (не на него даже: просто глядело) из лица этого человека; поднявшись наконец из-за стола с уже зажатой в руке монетой в полдоллара, он пошел обратно в комнату, и только теперь, очутившись как раз напротив, он увидел портрет в золоченой раме на золоченой подставке и, сам не зная почему, подошел и нагнулся разглядеть его, потому что он стоял в темном углу и видно было только, как поблескивает позолота. Его, по-видимому, недавно подновили; из-под круглого, слегка преломляющего свет выпуклого стекла, словно из магического кристалла гадалки, на него снова глядело невозмутимое, неподатливое лицо под сдвинутой набок шляпой, накрахмаленный воротничок без галстука, пристегнутый к белой накрахмаленной сорочке запонкой в виде змеиной головки чуть ли не в натуральную величину, и цепочка от часов, выпущенная петлей на черную из тонкого сукна жилетку, виднеющуюся из-под черного сюртука, недоставало только зубочистки, а рядом – маленькая, с куколку, женщина, но в другой цветной соломенной шляпке и шали; она, конечно, вот эта самая женщина, хотя совсем непохожая, и вдруг он понял, что даже не в этом дело – в ней, в этой женщине на портрете, было что-то страшное, что-то дико несообразное, и тут она что-то сказала, и он поднял глаза, человек этот по-прежнему стоял у камина, широко расставив ноги, а старушка снова сидела в кресле-качалке на старом месте, в углу, и она не смотрела на него, и он знал, что она ни разу не взглянула на него после того, как он вернулся, но она сказала:</w:t>
      </w:r>
    </w:p>
    <w:p>
      <w:pPr>
        <w:pStyle w:val="Normal"/>
        <w:rPr/>
      </w:pPr>
      <w:r>
        <w:rPr/>
        <w:t>– </w:t>
      </w:r>
      <w:r>
        <w:rPr/>
        <w:t>Это все Лукаса выдумки.</w:t>
      </w:r>
    </w:p>
    <w:p>
      <w:pPr>
        <w:pStyle w:val="Normal"/>
        <w:rPr/>
      </w:pPr>
      <w:r>
        <w:rPr/>
        <w:t>– </w:t>
      </w:r>
      <w:r>
        <w:rPr/>
        <w:t>Что? – спросил он, и человек этот сказал:</w:t>
      </w:r>
    </w:p>
    <w:p>
      <w:pPr>
        <w:pStyle w:val="Normal"/>
        <w:rPr/>
      </w:pPr>
      <w:r>
        <w:rPr/>
        <w:t>– </w:t>
      </w:r>
      <w:r>
        <w:rPr/>
        <w:t>Молли не нравится, что тот, кто делал этот портрет, снял у нее эту обмотку с головы. – И правда, на портрете видны были ее волосы, и ему показалось, он смотрит через герметически завинченную стеклянную крышку гроба на бальзамированный труп, и он подумал: «Молли. Ну конечно», потому что теперь ой вспомнил, что рассказывал ему дядя о Лукасе или о них обоих.</w:t>
      </w:r>
    </w:p>
    <w:p>
      <w:pPr>
        <w:pStyle w:val="Normal"/>
        <w:rPr/>
      </w:pPr>
      <w:r>
        <w:rPr/>
        <w:t>– </w:t>
      </w:r>
      <w:r>
        <w:rPr/>
        <w:t>А почему он снял повязку? – спросил он.</w:t>
      </w:r>
    </w:p>
    <w:p>
      <w:pPr>
        <w:pStyle w:val="Normal"/>
        <w:rPr/>
      </w:pPr>
      <w:r>
        <w:rPr/>
        <w:t>– </w:t>
      </w:r>
      <w:r>
        <w:rPr/>
        <w:t>Я велел ему, – сказал этот человек, – я не желал иметь у себя в доме портрет негритянки-батрачки.</w:t>
      </w:r>
    </w:p>
    <w:p>
      <w:pPr>
        <w:pStyle w:val="Normal"/>
        <w:rPr/>
      </w:pPr>
      <w:r>
        <w:rPr/>
        <w:t>И тут он подошел к ним и, сунув в карман кулак с монетой в пятьдесят центов, подцепил и зажал десятицентовик и еще две монетки по пять центов, все, что у него было, и сказал:</w:t>
      </w:r>
    </w:p>
    <w:p>
      <w:pPr>
        <w:pStyle w:val="Normal"/>
        <w:rPr/>
      </w:pPr>
      <w:r>
        <w:rPr/>
        <w:t>– </w:t>
      </w:r>
      <w:r>
        <w:rPr/>
        <w:t>Вы раньше в городе жили. Мой дядя знает вас – адвокат Гэвин Стивенс.</w:t>
      </w:r>
    </w:p>
    <w:p>
      <w:pPr>
        <w:pStyle w:val="Normal"/>
        <w:rPr/>
      </w:pPr>
      <w:r>
        <w:rPr/>
        <w:t>– </w:t>
      </w:r>
      <w:r>
        <w:rPr/>
        <w:t>Я вашу матушку тоже помню, – сказала она. – Она тогда звалась мисс Мэгги Дэндридж.</w:t>
      </w:r>
    </w:p>
    <w:p>
      <w:pPr>
        <w:pStyle w:val="Normal"/>
        <w:rPr/>
      </w:pPr>
      <w:r>
        <w:rPr/>
        <w:t>– </w:t>
      </w:r>
      <w:r>
        <w:rPr/>
        <w:t>Это бабушка моя, – сказал он. – Моя мама раньше была тоже Стивенс. – И он протянул свои монеты; и в ту самую секунду, когда он почувствовал, что она сейчас возьмет их, он понял, что вот только на эту одну-единственную секунду он опоздал навсегда, и уже непоправимо, и медленно горячая кровь – медленно, как ползут минуты, – приливала к его щекам и шее, и так он стоял, протянув онемевшую ладонь с четырьмя позорными крохами отчеканенного в монеты сплава, пока наконец этот человек не проявил что-то похожее по меньшей мере на жалость.</w:t>
      </w:r>
    </w:p>
    <w:p>
      <w:pPr>
        <w:pStyle w:val="Normal"/>
        <w:rPr/>
      </w:pPr>
      <w:r>
        <w:rPr/>
        <w:t>– </w:t>
      </w:r>
      <w:r>
        <w:rPr/>
        <w:t>Это еще зачем? – сказал он, даже не двинувшись, даже не наклонив головы, чтобы взглянуть, что у него там на ладони, и опять целая вечность, и только густая горячая недвижная кровь прихлынула и стоит, пока наконец яростно не кинулась ему в голову, не зазвенела в ушах и тут он хоть как-то справился со своим стыдом и увидел, как повернулась его ладонь и не то что швырнула, а стряхнула монеты, которые, звеня и подпрыгивая, покатились по голому полу, а один пятицентовик попал в какую-то длинную покатую выбоину и скатился по ней с таким суховатым шорохом, словно мышь пробежала, и тут же голос:</w:t>
      </w:r>
    </w:p>
    <w:p>
      <w:pPr>
        <w:pStyle w:val="Normal"/>
        <w:rPr/>
      </w:pPr>
      <w:r>
        <w:rPr/>
        <w:t>– </w:t>
      </w:r>
      <w:r>
        <w:rPr/>
        <w:t>Подбери это!</w:t>
      </w:r>
    </w:p>
    <w:p>
      <w:pPr>
        <w:pStyle w:val="Normal"/>
        <w:rPr/>
      </w:pPr>
      <w:r>
        <w:rPr/>
        <w:t>И опять ничего, человек этот ни на что не глядел, руки по-прежнему за спиной, даже не пошевельнулся, только горячая кровь хлынула волной и застыла, и сквозь нее голос, обращенный ни к кому:</w:t>
      </w:r>
    </w:p>
    <w:p>
      <w:pPr>
        <w:pStyle w:val="Normal"/>
        <w:rPr/>
      </w:pPr>
      <w:r>
        <w:rPr/>
        <w:t>– </w:t>
      </w:r>
      <w:r>
        <w:rPr/>
        <w:t>Подберите его деньги! – и он услышал и увидел, как Алек Сэндер и мальчик Эдмондса бросились куда-то в темень и заерзали по полу. – Отдайте ему, – сказал голос, и он увидел, как мальчик Эдмондса бросил две его монетки на ладонь Алеку Сэндеру, и почувствовал, как рука Алека Сэндера старается всунуть все четыре монеты в собственную его опущенную руку и наконец всовывает их. – Ну а теперь идите стрелять зайцев, – сказал голос.</w:t>
      </w:r>
    </w:p>
    <w:p>
      <w:pPr>
        <w:pStyle w:val="Normal"/>
        <w:rPr/>
      </w:pPr>
      <w:r>
        <w:rPr/>
        <w:t>– </w:t>
      </w:r>
      <w:r>
        <w:rPr/>
        <w:t>Да держитесь подальше от ручья.</w:t>
      </w:r>
    </w:p>
    <w:p>
      <w:pPr>
        <w:pStyle w:val="Normal"/>
        <w:rPr/>
      </w:pPr>
      <w:r>
        <w:rPr/>
      </w:r>
    </w:p>
    <w:p>
      <w:pPr>
        <w:pStyle w:val="Heading4"/>
        <w:ind w:hanging="0"/>
        <w:rPr/>
      </w:pPr>
      <w:r>
        <w:rPr/>
        <w:t>Глава вторая</w:t>
      </w:r>
    </w:p>
    <w:p>
      <w:pPr>
        <w:pStyle w:val="Normal"/>
        <w:rPr/>
      </w:pPr>
      <w:r>
        <w:rPr/>
      </w:r>
    </w:p>
    <w:p>
      <w:pPr>
        <w:pStyle w:val="Normal"/>
        <w:rPr/>
      </w:pPr>
      <w:r>
        <w:rPr/>
        <w:t>И снова они вышли на пронизанный солнцем морозный воздух (а ведь сейчас был полдень, самое теплое время, и сегодня, наверно, уж нечего было и ждать, что потеплеет) и пошли обратно через мост, и (вдруг, только он кинул взгляд по сторонам, оказывается, они уже чуть ли не полмили прошли берегом, а он даже и не заметил) тут собака загнала зайца в кустарник около хлопчатника и залилась истерическим лаем, а он выскочил, обезумев, обратно, маленький коричневато-рыжий комочек, и, сжавшись на мгновение в клубок, круглый, как крокетный шар, взметнулся высоко в воздух и в следующую секунду, вытянувшись, длинный, как змея, уже летел впереди собаки, и маленький белый хохолок его хвоста мелькал между оголенными кустами хлопка, как парус игрушечного кораблика в ветер на пруду, а Алек Сэндер кричал ему через заросли кустарника:</w:t>
      </w:r>
    </w:p>
    <w:p>
      <w:pPr>
        <w:pStyle w:val="Normal"/>
        <w:rPr/>
      </w:pPr>
      <w:r>
        <w:rPr/>
        <w:t>– </w:t>
      </w:r>
      <w:r>
        <w:rPr/>
        <w:t xml:space="preserve">Стреляй, стреляй! Да что же ты не стреляешь? – А он повернулся не спеша, решительно зашагал к речке, вынул четыре монеты из кармана и швырнул в воду; а ночью, ворочаясь без сна, он понял, что эта еда вовсе не была каким-то угощением, лучшим из того, что Лукас мог предложить ему, нет, просто это было все, что он мог ему предложить, и он был там сегодня утром не как гость Эдмондса, а в гостях на плантации старого Кэрозерса Маккаслина, и Лукас понимал это, а он нет, и вот, значит, Лукас его и побил, стоял, расставив ноги, перед камином и даже не двинув пальцем, не разомкнув сложенных за спиной рук, взял его собственные семьдесят центов и побил его ими, и, корчась в бессильной ярости, он уже думал об этом человеке, которого он видел только раз в жизни и всего каких-нибудь двенадцать часов тому назад, совсем так же – но это ему еще только предстояло узнать в будущем году, – как думал о нем любой белый в здешних краях, во всей округе, на протяжении многих лет: </w:t>
      </w:r>
      <w:r>
        <w:rPr>
          <w:i/>
        </w:rPr>
        <w:t>Мы его сперва заставим быть черномазым</w:t>
      </w:r>
      <w:r>
        <w:rPr/>
        <w:t xml:space="preserve">. </w:t>
      </w:r>
      <w:r>
        <w:rPr>
          <w:i/>
        </w:rPr>
        <w:t>Он должен признать, что он черномазый. А тогда, может быть, мы и согласимся считать его тем, чем ему, по-видимому, хочется, чтобы его считали</w:t>
      </w:r>
      <w:r>
        <w:rPr/>
        <w:t>. Потому что он сразу начал очень многое узнавать о Лукасе. Не то чтобы он слышал случайно – нет, он сам расспрашивал о нем всех, кто хорошо знал эту округу и мог рассказать ему о негре, который, обращаясь к женщинам, говорил «мэм», совсем как любой белый, и говорил вам «мистер» или «сэр», если вы были белый, но вы знали, что он не считает вас ни тем, ни другим и знает, что и вы это знаете, но у него даже и в мыслях нет, что вы можете его одернуть, потому что для него это не имеет значения.</w:t>
      </w:r>
    </w:p>
    <w:p>
      <w:pPr>
        <w:pStyle w:val="Normal"/>
        <w:rPr/>
      </w:pPr>
      <w:r>
        <w:rPr/>
        <w:t>Ну, взять хотя бы такой случай.</w:t>
      </w:r>
    </w:p>
    <w:p>
      <w:pPr>
        <w:pStyle w:val="Normal"/>
        <w:rPr/>
      </w:pPr>
      <w:r>
        <w:rPr/>
        <w:t>Это было три года тому назад в лавке, что на перекрестке, в четырех милях от усадьбы Эдмондса, в какой-то из субботних дней к концу дня, когда каждый живущий окрест, будь то хозяин-арендатор или батрак, белый или черный, идет мимо и обычно заходит что-нибудь купить, а кругом в ивняке и под березами и смоковницами в жидкой грязи у ручья топчутся на привязи оседланные мулы и лошади со стертыми от поклажи боками, а всадники их толпятся в набитой битком лавке, теснятся у входа на улице, сидят на пыльной скамье напротив или, присев на корточки, а кто и стоя, тут же рядом откупоривают с треском бутылки с содовой и тянут прямо из горлышка, жуют, поплевывая, табак, скручивают не спеша сигаретки и чиркают рассеянно спичкой, разжигая потухшие трубки; в тот день там среди прочих были трое довольно еще молодых белых из артели с соседней лесопилки, один из них известный заводила и скандалист, все они немножко подвыпили, и вот в лавку вошел Лукас в своем потертом черном костюме из тонкого сукна, который он надевал в воскресенье и когда ездил в город, в поношенной дорогой шляпе, солидная часовая цепочка на груди и эта его зубочистка, и тут что-то произошло, но чем это было вызвано, рассказчик не говорил, а скорей всего, даже и не знал, может быть, тем, как Лукас вошел и, не сказав ни слова, подошел к прилавку, заплатил и взял покупку (это была пятицентовая пачка имбирных сухариков), повернулся, оторвал конец обертки, переложил зубочистку из одной руки в другую и спрятал в нагрудный карман, потом вытряхнул один сухарик себе на ладонь и сунул его в рот, – может быть, этим, может быть, даже и ничем, только вдруг тот белый как вскочит и прямо обращается к Лукасу и говорит ему:</w:t>
      </w:r>
    </w:p>
    <w:p>
      <w:pPr>
        <w:pStyle w:val="Normal"/>
        <w:rPr/>
      </w:pPr>
      <w:r>
        <w:rPr/>
        <w:t>– </w:t>
      </w:r>
      <w:r>
        <w:rPr/>
        <w:t>Ах ты паршивый наглец, сволочь вонючая, скрутить тебе шею, чтоб гнулась, осел упрямый, Эдмондсов сукин сын.</w:t>
      </w:r>
    </w:p>
    <w:p>
      <w:pPr>
        <w:pStyle w:val="Normal"/>
        <w:rPr/>
      </w:pPr>
      <w:r>
        <w:rPr/>
        <w:t>А Лукас дожевал сухарь, проглотил его и, уже нагнув пачку, чтобы вытряхнуть другой, медленно повернул голову, поглядел на белого и, помолчав, сказал:</w:t>
      </w:r>
    </w:p>
    <w:p>
      <w:pPr>
        <w:pStyle w:val="Normal"/>
        <w:rPr/>
      </w:pPr>
      <w:r>
        <w:rPr/>
        <w:t>– </w:t>
      </w:r>
      <w:r>
        <w:rPr/>
        <w:t>А я не Эдмондс. Не из этих новоселов. Я из старожилов. Я – Маккаслин.</w:t>
      </w:r>
    </w:p>
    <w:p>
      <w:pPr>
        <w:pStyle w:val="Normal"/>
        <w:rPr/>
      </w:pPr>
      <w:r>
        <w:rPr/>
        <w:t>– </w:t>
      </w:r>
      <w:r>
        <w:rPr/>
        <w:t>Походи тут еще с эдакой наглой рожей, мы тебя превратим в падаль для воронья! – крикнул белый.</w:t>
      </w:r>
    </w:p>
    <w:p>
      <w:pPr>
        <w:pStyle w:val="Normal"/>
        <w:rPr/>
      </w:pPr>
      <w:r>
        <w:rPr/>
        <w:t>С минуту или по крайней мере полминуты Лукас смотрел на белого человека спокойным, изучающим, невозмутимым взглядом, а пачка сухариков в его руке медленно наклонялась, пока на ладонь другой руки не вытряхнулся еще сухарь, и тогда он слегка вздернул угол рта и, чмокнув, пососал верхний зуб – звук получился довольно громкий среди внезапно наступившей тишины, но в нем не было ничего нарочитого, ни вызова, ни насмешки или хотя бы осуждения, ровно ничего, просто он сделал это почти машинально, как мог бы сделать любой человек, который в полном одиночестве, где-то там за сто миль, жует себе имбирный сухарь и у него что-то застряло в зубе.</w:t>
      </w:r>
    </w:p>
    <w:p>
      <w:pPr>
        <w:pStyle w:val="Normal"/>
        <w:rPr/>
      </w:pPr>
      <w:r>
        <w:rPr/>
        <w:t>– </w:t>
      </w:r>
      <w:r>
        <w:rPr/>
        <w:t>Да, я уж не первый раз слышу такие речи, – сказал он. – И заводят их у нас, как я заметил, даже не Эдмондсы. – Тут белый сорвался с места и, сунув руку на прилавок, за спиной, где лежало с полдюжины рукояток для плуга, не глядя, схватил одну из них и уже замахнулся на Лукаса, но в это время сын хозяина лавки, энергичный молодой человек, выскочил из-за прилавка или, может быть, перескочил через него и схватил белого сзади, так что рукоятка, никого не задев, отлетела вбок и ударилась о нетопленую печь; а тут кто-то еще подбежал и тоже стал удерживать его.</w:t>
      </w:r>
    </w:p>
    <w:p>
      <w:pPr>
        <w:pStyle w:val="Normal"/>
        <w:rPr/>
      </w:pPr>
      <w:r>
        <w:rPr/>
        <w:t>– </w:t>
      </w:r>
      <w:r>
        <w:rPr/>
        <w:t>Уходи, Лукас, – бросил через плечо сын хозяина.</w:t>
      </w:r>
    </w:p>
    <w:p>
      <w:pPr>
        <w:pStyle w:val="Normal"/>
        <w:rPr/>
      </w:pPr>
      <w:r>
        <w:rPr/>
        <w:t>Но Лукас стоял не двигаясь и смотрел совершенно спокойно, даже без тени насмешки, даже и не презрительно, даже не так уж и настороженно, яркая пачка сухарей в левой руке и один маленький сухарик в правой, просто стоял и смотрел, в то время как хозяйский сын и его приятель едва удерживали разъяренного, вырывавшегося с проклятьями и бранью белого.</w:t>
      </w:r>
    </w:p>
    <w:p>
      <w:pPr>
        <w:pStyle w:val="Normal"/>
        <w:rPr/>
      </w:pPr>
      <w:r>
        <w:rPr/>
        <w:t>– </w:t>
      </w:r>
      <w:r>
        <w:rPr/>
        <w:t>Катись к черту отсюда, проклятый болван! – крикнул хозяйский сын, и только тогда Лукас не спеша двинулся с места, не спеша повернулся и, поднеся правую руку ко рту, пошел к двери, а когда он выходил, видно было, как мерно двигаются его жующие челюсти.</w:t>
      </w:r>
    </w:p>
    <w:p>
      <w:pPr>
        <w:pStyle w:val="Normal"/>
        <w:rPr/>
      </w:pPr>
      <w:r>
        <w:rPr/>
        <w:t>И вот из-за этого полдоллара. На самом-то деле, конечно, всех денег было семьдесят центов в четырех монетах, но уже давно, с того самого момента, чуть ли не с Первой доли секунды, он перевел и обратил их в одну неразменную монету, в единое полновесное неделимое целое, отнюдь несоизмеримое с какой-то ее жалкой обменной стоимостью; бывали, правда, минуты, когда его самоугрызения или попросту муки стыда доводили его до такого душевного изнурения, что он вдруг успокаивался и говорил себе: «</w:t>
      </w:r>
      <w:r>
        <w:rPr>
          <w:i/>
        </w:rPr>
        <w:t>Зато у меня осталось полдоллара, по крайней мере хоть что-то у меня осталось</w:t>
      </w:r>
      <w:r>
        <w:rPr/>
        <w:t>», – потому что теперь не только эта его промашка и позор, но и главное действующее лицо драмы, этот человек, негр, и эта комната, и эта минута, и самый день этот – все теперь исчезло, отчеканилось в круглую прочную символическую монету, и ему даже иногда представлялось: вот он лежит не терзаясь, совсем спокойный, и видит, как изо дня в день эта монета растет, разбухая до каких-то гигантских размеров, и наконец застывает недвижно, навеки повиснув в черном своде его непрестанных мучений, словно последняя омертвелая, навсегда неущербная луна, и против нее он, собственная его хилая тень, неистово жестикулирующая и жалкая в каком-то нелепом затмении: неистовом, нелепом и в то же время неутомимом, потому что теперь уж он никогда не оставит, никогда не отступится, он, унизивший не только свое мужское «я», но и всю свою расу; прежде, бывало, каждый день после школы, а в субботу с утра, если он не играл в бейсбол, или не Отправлялся на охоту, или не предвиделось чего-нибудь еще, что он намеревался или обязался сделать, он шел в контору к дяде, где отвечал на телефонные звонки или выполнял разные поручения, и все это с каким-то подобием ответственности, если даже и без прямой необходимости; во всяком случае, в этом проявлялось его стремление придать себе какой-то вес в собственных глазах. Он начал это делать еще совсем ребенком, он даже не помнит когда, просто из безграничной слепой привязанности к единственному брату своей матери – привязанности, в которой он никогда даже и не пытался разобраться – и так это и повелось с тех пор; потом, уже в пятнадцать, шестнадцать и семнадцать лет, ему будет вспоминаться рассказ о мальчике и его любимце теленке, которого он каждый день переносил через изгородь на выгон; годы шли, и мальчик стал уже взрослым, а теленок превратился в быка, и все равно он каждый день по-прежнему переносил его через изгородь.</w:t>
      </w:r>
    </w:p>
    <w:p>
      <w:pPr>
        <w:pStyle w:val="Normal"/>
        <w:rPr/>
      </w:pPr>
      <w:r>
        <w:rPr/>
        <w:t xml:space="preserve">Так вот, он покинул своего теленка. До рождества оставалось меньше трех недель; каждый день после школы, а в субботу с утра он слонялся по Площади или где-нибудь поблизости, откуда ее было видно и он мог озирать ее. Холод держался еще дня два, потом потеплело, подул мягкий ветер, яркое солнце заволокло туманом, зарядил дождь, а он все равно стоял или прохаживался по улице возле лавки, в витринах которой уже появились рождественские подарки – игрушки, бенгальские огни, цветные фонарики, ветки плюща, блестки и фольга, – или, заглядывая в запотевшие окна аптеки и парикмахерской, всматривался в лица приезжих негорожан, держа наготове в кармане два пакетика – четыре сигары по двадцать пять центов пара для Лукаса и стаканчик нюхательного табака для его жены – в яркой рождественской обертке; наконец он увидел Эдмондса и отдал это ему с просьбой передать им на рождество утром. Но это только покрывало (вдвое) те семьдесят центов, а мертвый, чудовищный застывший диск по-прежнему висел по ночам в черной бездне его бессильной ярости: </w:t>
      </w:r>
      <w:r>
        <w:rPr>
          <w:i/>
        </w:rPr>
        <w:t>Если бы только он сначала был просто негром, хоть на секунду, на одну крохотную, бесконечно малую долю секунды</w:t>
      </w:r>
      <w:r>
        <w:rPr/>
        <w:t>; и вот в феврале он начал копить деньги – двадцать пять центов, которые он получал каждую неделю от отца на карманные расходы, и двадцать пять центов, которые платил ему за его конторские услуги дядя, – и наконец к маю у него накопилось достаточно, и он пошел с мамой, чтобы она помогла ему выбрать, и купил платье из искусственного шелка с разводами и отправил его посылкой по почте на имя Кэрозерса Эдмондса для Молли Бичем и наконец испытал какое-то облегчение – ярость его улеглась, и он только никак не мог забыть свою обиду и стыд; круглый знак все еще висел в черном своде, но ему уже почти минул год, и свод теперь был уже не такой черный, и диск побледнел, и он даже засыпал под ним, как человек, измученный бессонницей, забывается в тускнеющем свете заходящей луны. И вот наступил сентябрь, через неделю уже должны были начаться занятия в школе. Как-то раз, только он пришел домой, его встретила мама.</w:t>
      </w:r>
    </w:p>
    <w:p>
      <w:pPr>
        <w:pStyle w:val="Normal"/>
        <w:rPr/>
      </w:pPr>
      <w:r>
        <w:rPr/>
        <w:t>– </w:t>
      </w:r>
      <w:r>
        <w:rPr/>
        <w:t>Смотри, что тебе прислали, – сказала она. Это было галлоновое ведерце свежей домашней патоки, и сразу, задолго до того, как она договорила, он догадался, откуда это. – Кто-то с плантации Эдмондса тебе прислал.</w:t>
      </w:r>
    </w:p>
    <w:p>
      <w:pPr>
        <w:pStyle w:val="Normal"/>
        <w:rPr/>
      </w:pPr>
      <w:r>
        <w:rPr/>
        <w:t>– </w:t>
      </w:r>
      <w:r>
        <w:rPr/>
        <w:t>Лукас Бичем! – не сказал, а почти закричал он. – А давно он ушел? Почему же он не подождал меня?</w:t>
      </w:r>
    </w:p>
    <w:p>
      <w:pPr>
        <w:pStyle w:val="Normal"/>
        <w:rPr/>
      </w:pPr>
      <w:r>
        <w:rPr/>
        <w:t>– </w:t>
      </w:r>
      <w:r>
        <w:rPr/>
        <w:t>Нет, – сказала мама. – Он не сам это принес. Послал с кем-то. Мальчик какой-то, белый, привез на муле.</w:t>
      </w:r>
    </w:p>
    <w:p>
      <w:pPr>
        <w:pStyle w:val="Normal"/>
        <w:rPr/>
      </w:pPr>
      <w:r>
        <w:rPr/>
        <w:t>И все. Итак, значит, опять все вернулось на прежнее место, и опять все надо начинать сначала; а теперь даже еще хуже, потому что на этот раз Лукас заставил белого поднять его деньги и вернуть ему. И тут он подумал, что он даже и не может начать сначала, потому что отвезти обратно это ведерце с патокой и швырнуть его в дверь Лукаса – это опять будет как те монеты, которые Лукас опять заставит кого-нибудь подобрать и вернуть ему, уж не говоря о том, что ему пришлось бы сделать конец в семнадцать миль, чтобы добраться до этой двери и швырнуть в нее ведро, а это значит ехать на своем шотландском пони, которого он стыдился, потому что ведь он теперь уже большой, а мама все еще не позволяет ему завести настоящую лошадь или, во всяком случае, такую, какую ему хотелось бы иметь и какую ему обещал подарить дядя. И значит, теперь уже все: то, что могло бы как-то освободить его было не только свыше его сил, но даже его разумения; он мог только надеяться на какой-то случай или примириться с тем, что так оно и останется.</w:t>
      </w:r>
    </w:p>
    <w:p>
      <w:pPr>
        <w:pStyle w:val="Normal"/>
        <w:rPr/>
      </w:pPr>
      <w:r>
        <w:rPr/>
        <w:t>И вот прошло четыре года, и уже год с лишним, если не все полтора, он чувствовал себя свободным и думал, что с этим все кончено: старушка Молли умерла, а ее и Лукаса дочь уехала с мужем в Детройт, и только теперь, спустя много времени, он от кого-то случайно услышал, что Лукас живет в своем доме один-одинешенек, бобылем, нелюдимо и не только не водит дружбы ни с кем из своих соплеменников, но даже как будто гордится этим. За все это время он видел его три раза на Площади в городе, и не всегда в субботние дни – нет, правду сказать, вот только теперь, через год после того, как он видел его в последний раз, он вдруг припомнил, что никогда не встречал его в городе в субботу, когда все негры, да и большинство белых, приезжали из поселков, и что всякий раз эти встречи происходили почти ровно через год, и не потому, что так выходило, что он в этот день случайно оказывался на Площади, а потому, что он приходил нарочно в те дни, когда Лукас каждый год непременно приезжал в город, и всегда в будние дни, как белые – не крестьяне, а хозяева плантаций, люди, ходившие в жилетах с галстуком, как коммерсанты, доктора и даже сами юристы, – словно он избегал, не желал иметь ничего общего не только с неграми, но даже с образом жизни негров, живущих в деревне, и всегда он был в этом своем поношенном, тщательно вычищенном черном костюме из дорогого сукна, в том самом, что на портрете в золоченой раме, в превосходной, сдвинутой набок шляпе, в белой крахмальной сорочке, такой, как носил дедушка, с крахмальным воротничком без галстука, толстая часовая цепочка и золотая зубочистка, такая же, как у дедушки, в верхнем жилетном кармане; в первую встречу – это было на следующий год зимой – он сам первый заговорил с ним, хотя Лукас сразу его вспомнил; он поблагодарил его за патоку, и Лукас ответил ему так, как мог бы ответить дедушка, только слова он произносил несколько иначе, не совсем грамотно.</w:t>
      </w:r>
    </w:p>
    <w:p>
      <w:pPr>
        <w:pStyle w:val="Normal"/>
        <w:rPr/>
      </w:pPr>
      <w:r>
        <w:rPr/>
        <w:t>– </w:t>
      </w:r>
      <w:r>
        <w:rPr/>
        <w:t>Уж очень она хороша нынешний год вышла. Вот я когда ее делал, тут и вспомнил, как все мальчишки лакомы до патоки. – И, уже уходя, сказал через плечо: – Смотри, чтобы нынешней зимой больше не падать в ручей. – После этого он видел его еще два раза – черный костюм, шляпа, цепочка, только зубочистки не было, когда они встретились в следующий раз, и Лукас, глядя прямо на него, прямо ему в глаза, прошел мимо в каких-нибудь пяти шагах, и он подумал: «</w:t>
      </w:r>
      <w:r>
        <w:rPr>
          <w:i/>
        </w:rPr>
        <w:t>Он меня забыл. Он даже и не помнит меня больше</w:t>
      </w:r>
      <w:r>
        <w:rPr/>
        <w:t>», – так он и думал до тех пор, пока, кажется уже на другой год, дядя как-то сказал, что у Лукаса в прошлом году умерла его старушка жена, Молли. И он, даже не дав себе времени подумать, не поинтересовавшись, откуда это дядя мог узнать (наверно, Эдмондс ему сказал), стал торопливо отсчитывать назад и тут же сказал себе с чувством оправдания, облегчения, чуть ли не с торжеством: «</w:t>
      </w:r>
      <w:r>
        <w:rPr>
          <w:i/>
        </w:rPr>
        <w:t>Она тогда только что умерла. Вот почему он меня не видел. Вот почему при нем не было зубочистки</w:t>
      </w:r>
      <w:r>
        <w:rPr/>
        <w:t xml:space="preserve">. – И с каким-то изумлением подумал: – </w:t>
      </w:r>
      <w:r>
        <w:rPr>
          <w:i/>
        </w:rPr>
        <w:t>Он в горе был. Где уж там стараться не быть негром, когда у тебя горе</w:t>
      </w:r>
      <w:r>
        <w:rPr/>
        <w:t>», – а потом оказалось, что он опять караулит и опять слоняется по Площади почти так же, как он делал это два года тому назад, когда он поджидал Эдмондса, чтобы отдать ему для них два рождественских подарка, и так прошло два, три, четыре месяца, и вдруг его осенило: ведь он всегда встречал Лукаса в городе в январе или в феврале, и только раз в году, и вот только теперь до него дошло почему: он приезжал вносить ежегодный налог за свой участок. И вот это было в конце января, ясным холодным днем. Он стоял на углу, возле банка, в закатном солнечном свете и увидел, как Лукас вышел из здания суда и пошел через Площадь прямо на него, в черном костюме, в рубашке без галстука, в старой своей превосходной шляпе, небрежно сдвинутой набок, весь такой прямой, что его теплая куртка прилегала только к плечам, с которых она свисала, и ему уже виден был поблескивающий сбоку кончик золотой зубочистки, и он чувствовал, как все мускулы его лица напряглись в ожидании, и тут Лукас поднял глаза и еще раз посмотрел прямо на него, долго, может быть, с четверть минуты, а потом отвел взгляд и продолжал идти прямо и даже чуть-чуть посторонился, чтобы пройти мимо, прошел мимо и пошел дальше; и он тоже не обернулся ему вслед и так и стоял на углу тротуара в холодном закатном солнечном свете и думал: «</w:t>
      </w:r>
      <w:r>
        <w:rPr>
          <w:i/>
        </w:rPr>
        <w:t>Он даже не только не вспомнил меня в этот раз. Даже не узнал. Он даже не старался, ему ничего не стоило забыть меня</w:t>
      </w:r>
      <w:r>
        <w:rPr/>
        <w:t xml:space="preserve">. – И думал даже с каким-то умиротворением: – </w:t>
      </w:r>
      <w:r>
        <w:rPr>
          <w:i/>
        </w:rPr>
        <w:t>Ну, теперь все, кончено</w:t>
      </w:r>
      <w:r>
        <w:rPr/>
        <w:t>», потому что теперь он свободен: человек, который в течение трех лет преследовал его наяву и во сне, вышел из его жизни. Он, конечно, увидит его еще; можно не сомневаться, они будут проходить вот так же мимо друг друга по улице, раз в год, пока Лукас жив, но это будет все, ибо один из них будет уже не тот человек, а только тень того, кто приказал двум мальчишкам-неграм поднять его деньги и отдать ему; а другой будет лишь воспоминанием о подростке, который протянул их, а потом бросил на пол, воспоминанием, которое донесет до взрослого только полинявший обносок того давнего жгучего стыда, муки и жажды – не мести, не отплаты, а просто восстановления, утверждения своего мужского «я», своей белой расы. А когда-нибудь один из них перестанет даже быть и тенью того человека, который приказал подобрать его монеты; а другому его стыд и муки перестанут даже и вспоминаться, даже тени их не сохранит память, только легкое дуновение, шелест, словно горько-сладко-кислый вкус щавеля, который он жевал мальчиком в давно отошедшем детстве, а теперь случайно взял в рот и вдруг что-то вспомнил на миг и тут же забыл, прежде даже, чем успел вспомнить, что это; он представлял себе, как они встретятся совсем старыми, глубокими стариками, у которых во всех суставах и в оголенных кончиках нервов стоит никогда не прекращающаяся, ничем неутолимая боль, и это-то за неимением лучшего слова у них называется «жить», и, когда не только все истекшие годы обоих, но и полвека разницы между ними станут неразличимы, их нельзя будет даже и сосчитать, как нельзя сосчитать песчинки, попавшие в кучу угля, и он скажет Лукасу: «Я был тот мальчик, которого вы накормили половиной вашего обеда, а он попытался заплатить вам за это монетами, которые в те времена равнялись семидесяти центам, а когда у него это не вышло, он, чтобы не опозориться, не мог придумать ничего лучшего, Как швырнуть их на пол. Не помните?» И Лукас: «А я ли это был?» Или в обратном порядке, не он, а, наоборот, Лукас скажет ему: «Я был тот человек, который приказал двум мальчишкам-неграм подобрать ваши деньги, которые вы бросили на пол, и вернуть вам. Помните?» И на этот раз он скажет: «А я ли это был?» Потому что теперь с этим было кончено. Он подставил другую щеку, и это приняли. Он свободен.</w:t>
      </w:r>
    </w:p>
    <w:p>
      <w:pPr>
        <w:pStyle w:val="Normal"/>
        <w:rPr/>
      </w:pPr>
      <w:r>
        <w:rPr/>
        <w:t>А потом как-то в субботу он шел по площади, возвращаясь домой, время было уже далеко за полдень (они играли в бейсбол на школьной площадке), и он услышал, что Лукас убил Винсона Гаури возле лавки Фрейзера; около трех часов по телефону затребовали шерифа, после чего по загородной линии стали звонить в другой конец округа, куда шериф выехал утром по делу и где посыльный сможет разыскать его разве что поздно ночью или совсем под утро – ну оно, конечно, разница небольшая, даже если бы он и сидел у себя на месте, – все равно наверняка будет поздно, потому что лавка Фрейзера находится на Четвертом участке, и если Йокнапатофа не такое место, где негр может позволить себе выстрелить белому в спину, то Четвертый участок самое неподходящее место во всей Йокнапатофе, и ни один негр, если у него есть хоть что-нибудь в голове, и никакой пришлый любого цвета не выберет это место, чтобы стрелять в кого бы то ни было, будь то в грудь или в спину, и уж во всяком случае ни в кого по фамилии Гаури; уже последняя машина, битком набитая молодыми, да и не очень молодыми, людьми (к которым обращались по делу в бильярдную и в парикмахерскую не только к концу дня в субботу, но и всю неделю, кой-кто из них имел какое-то отношение к хлопку, автомашинам, продаже земельных участков или скота, они заключали пари на состязания призовых боксеров, на стрельбу в цель и на бейсбольные матчи по всей стране), двинулась с площади и помчалась за пятнадцать миль, чтобы стать в ряду других на шоссе против дома констебля, который, надев на Лукаса наручники, отвел его к себе и, по слухам, защелкнул наручники за ножку кровати и теперь сидит и сторожит его с ружьем (да уж и Эдмондс, конечно, тоже там; даже у деревенского простака констебля хватит соображения послать за Эдмондсом – всего каких-нибудь четыре мили, – и прежде даже, чем вызванивать шерифа) на случай, если Гаури и их родственники решат не дожидаться, пока похоронят Винсона; конечно, Эдмондс сейчас там; если бы Эдмондс был сегодня в городе, он, наверно, увидел бы его утром или в течение дня, до того, как пошел на бейсбол, а раз он его не видел, значит, Эдмондс был дома, всего в каких-нибудь четырех милях; посыльный мог поспеть к нему, и сам Эдмондс уже мог быть в доме констебля прежде, чем другой посыльный записывал телефон шерифа и что ему сказать, а потом еще добирался до ближайшего телефона, чтобы передать все, что требуется; значит, Эдмондс (и опять что-то уж второй раз зацепило на секунду его внимание) и констебль – их двое, а один только господь бог может сосчитать, сколько там этих Гаури, Инграмов и Уоркиттов, а если Эдмондс еще чем-нибудь занят, ужинает, или читает газету, или считает деньги, то констебль совсем один, хотя и с ружьем; но ведь он-то свободен, какое ему дело, и почти не колеблясь он дошел до угла, чтобы повернуть домой, и, только когда увидел, какое еще солнце на улице и что день еще далеко не на исходе, он повернул и зашагал назад и вдруг вспомнил, почему, собственно, он не пошел прямо через Площадь, теперь уже почти пустую, к наружной лестнице, ведущей в контору.</w:t>
      </w:r>
    </w:p>
    <w:p>
      <w:pPr>
        <w:pStyle w:val="Normal"/>
        <w:rPr/>
      </w:pPr>
      <w:r>
        <w:rPr/>
        <w:t xml:space="preserve">Хотя, конечно, нет никаких оснований предполагать, что дядя засидится в конторе так поздно в субботу, но по крайней мере, хоть пока идешь по лестнице, можно об этом не думать, и как раз он сегодня в башмаках на резиновой подметке, но все равно эти деревянные ступеньки скрипят и грохочут, если только ступишь не с краю у самой стены; и он подумал, как это он до сих пор не ценил резиновые подметки, ну что может быть лучше, когда надо вот так собраться с мыслями и решить про себя, что ты будешь делать, и тут он увидел закрытую дверь конторы, и хотя свет у дяди мог и не гореть, потому что было еще сравнительно рано, но у самой двери был такой вид, какой бывает только у запертых дверей, значит, он мог даже быть и на кожаных подметках; отперев дверь своим ключом, он запер ее за собой на задвижку и подошел к тяжелому откидному, с вертящимся сиденьем креслу – в нем когда-то сиживал дедушка, а уж потом оно перешло к дяде – и уселся за стол, заваленный бумагами, который дядя завел вместо старинного дедушкиного бюро и через который правовые дела всего округа (требующие юридического вмешательства) проходили с незапамятных времен, потому что его память – это ведь и есть память, во всяком случае, для него, и, значит, этот потертый стол, и пожелтевшие, с загнутыми углами бумаги, и нужды, и страсти, запечатленные в них, так же как и вымеренный и обведенный чертой границы округ, – все это было одного возраста, одно нераздельное целое; последние солнечные лучи протянулись из-за тутового дерева в окно позади и легли на стол, на растрепанные груды бумаг, на чернильницу и подносик со скрепками, грязными заржавленными перьями и проволокой для чистки трубки, и на лежавшую в куче пепла глиняную трубку с головкой из кукурузного початка, и стоявшую рядом на блюдце кофейную чашку с засохшими коричневыми подтеками, и на цветную кружку из гейдельбергской stube </w:t>
      </w:r>
      <w:r>
        <w:rPr>
          <w:rStyle w:val="FootnoteCharacters"/>
          <w:rStyle w:val="FootnoteAnchor"/>
        </w:rPr>
        <w:footnoteReference w:id="95"/>
      </w:r>
      <w:r>
        <w:rPr/>
        <w:t xml:space="preserve"> со скрученными обрывками газетной бумаги для разжигания трубки – как в вазе у Лукаса на камине в тот день, – и, прежде чем он успел поймать себя на этой мысли, он вскочил и, взяв со стола чашку с блюдцем, пошел через комнату в умывальную, прихватив по дороге кофейник и чайник, вылил остатки из кофейника, вымыл под краном и кофейник и чашку, налил воды в чайник, поставил все в кухне на полку, вернулся к креслу и снова уселся, как будто вовсе и не уходил, – можно еще долго сидеть и смотреть, как этот заваленный бумагами стол со всем своим привычным хаосом постепенно, по мере того как угасает солнечный свет, сливается в одно, погружаясь в безымянность тьмы, сидеть, задумавшись, вспоминая, как дядя говорил, что у человека только всего и есть что время, все, что стоит между ним и смертью, которая внушает ему ужас и отвращение, – это время, и, однако, половину его он тратит на то, чтобы придумать, как скоротать вторую половину, и вдруг в памяти его само собой ниоткуда вынырнуло то, что уже давно цеплялось за его сознание: Эдмондса ведь нет дома, он даже не в Миссисипи; он лежит в больнице в Новом Орлеане на операции, у него камни в печени; тяжелое кресло откатилось по деревянному полу, почти с таким же грохотом, как фургон по деревянному мосту, когда он вскочил и замер у стола и так стоял, пока не затихло эхо, и слышно было только, как он дышит: потому что ведь он свободен; и тут он быстро направился к выходу, потому что мама знает, когда кончился бейсбол, даже если ей и не слышно, как они там орут на окраине города, и она знает даже, сколько времени, с тех пор как начало смеркаться, ему понадобится, чтобы дойти домой, и, заперев за собой дверь, он сбежал по лестнице опять на Площадь, сейчас уже всю одетую сумраком, – вот уже первые огни засветились в аптеке (в парикмахерской и в бильярдной их так и не гасили сегодня с шести утра, когда швейцар и чистильщик обуви открывали двери и выметали волосы и окурки) и в мелочной тоже, чтобы всем понаехавшим из округа, кроме тех, что с Четвертого участка, было где подождать, пока из лавки Фрейзера не пришлют сказать, что все опять тихо-мирно и они могут забирать с задних дворов и из тупиков свои грузовики, машины, фургоны и мулов и отправляться домой спать; на этот раз он повернул за угол, и перед ним выросла тюрьма, громадная, темная, кроме одного, заделанного решеткой прямоугольника в фасадной стене наверху, откуда обычно по вечерам негры – азартные игроки, добытчики и торговцы виски, бритвометатели – перекрикивались со своими девчонками и женщинами, стоявшими внизу, на улице, и где сейчас вот уже три часа должен был бы сидеть Лукас (дубася, наверно, в железную дверь, требуя, чтобы ему подали ужин, а может, уже и поужинав, просто выражая свое возмущение скверной кормежкой, потому что, можно не сомневаться, он сочтет это своим правом, предоставленным ему со всем остальным при казенном помещении и харчах), да вот только почему-то у нас считают, что единственная задача всего государственного аппарата сводится к тому, чтобы выбрать одного такого человека, как шериф Хэмптон, достаточно дельного или, во всяком случае, здравомыслящего и твердого, чтобы управлять округом, а на остальные должности насажать родственников да зятьев, которым, за что бы они дотоле ни брались, так и не удалось пристроиться и заработать себе на жизнь. Но ведь он-то свободен, и, кроме того, теперь уже, наверно, все кончилось, а если даже и нет, он знает, что ему делать, и для этого у него еще масса времени и завтра еще будет время, а сегодня надо только дать с вечера Хайбою две лишние мерки овса на завтрашний день, и сначала ему показалось, что ему самому страшно хочется есть или вот-вот захочется, когда он сел у себя дома за стол, на свое обычное место, и на белоснежной скатерти салфетки, серебро, стаканы для воды, и ваза с нарциссами и гладиолусами, и в ней еще несколько роз, и дядя сказал:</w:t>
      </w:r>
    </w:p>
    <w:p>
      <w:pPr>
        <w:pStyle w:val="Normal"/>
        <w:rPr/>
      </w:pPr>
      <w:r>
        <w:rPr/>
        <w:t>– </w:t>
      </w:r>
      <w:r>
        <w:rPr/>
        <w:t>Ну, твоему другу Бичему на этот раз, кажется, каюк.</w:t>
      </w:r>
    </w:p>
    <w:p>
      <w:pPr>
        <w:pStyle w:val="Normal"/>
        <w:rPr/>
      </w:pPr>
      <w:r>
        <w:rPr/>
        <w:t>– </w:t>
      </w:r>
      <w:r>
        <w:rPr/>
        <w:t>Да, – сказал он, – теперь они из него хоть раз в жизни все-таки сделают черномазого.</w:t>
      </w:r>
    </w:p>
    <w:p>
      <w:pPr>
        <w:pStyle w:val="Normal"/>
        <w:rPr/>
      </w:pPr>
      <w:r>
        <w:rPr/>
        <w:t>– </w:t>
      </w:r>
      <w:r>
        <w:rPr/>
        <w:t>Чарльз! – сказала мама, а он ел, ел быстро и много, и говорил очень быстро, и рассказывал без конца про бейсбол, и ждал, что вот-вот сейчас, сию минуту у него засосет от голода, и вдруг сразу почувствовал, что этот последний кусок уже в глотку не лезет, и, с трудом дожевывая его и давясь, только бы скорее проглотить, и, уже вскочив:</w:t>
      </w:r>
    </w:p>
    <w:p>
      <w:pPr>
        <w:pStyle w:val="Normal"/>
        <w:rPr/>
      </w:pPr>
      <w:r>
        <w:rPr/>
        <w:t>– </w:t>
      </w:r>
      <w:r>
        <w:rPr/>
        <w:t>Я иду в кино, – сказал он.</w:t>
      </w:r>
    </w:p>
    <w:p>
      <w:pPr>
        <w:pStyle w:val="Normal"/>
        <w:rPr/>
      </w:pPr>
      <w:r>
        <w:rPr/>
        <w:t>– </w:t>
      </w:r>
      <w:r>
        <w:rPr/>
        <w:t>Ты еще не доел, – сказала мама; и потом: – До начала кино еще чуть ли не целый час. – Потом, взывая даже не к отцу и не к дяде, а ко всем временам господним – тысяча девятьсот тридцатому, сороковому, пятидесятому: – Я не пущу его сегодня вечером в город, не пущу! – и наконец крик и вопль к верховной власти – к самому отцу – из той объятой тьмою бездны ужасов и страхов, в которой женщины (во всяком случае, матери) живут чуть ли не добровольно: – Чарли! – пока дядя не положил салфетку и не сказал, поднявшись:</w:t>
      </w:r>
    </w:p>
    <w:p>
      <w:pPr>
        <w:pStyle w:val="Normal"/>
        <w:rPr/>
      </w:pPr>
      <w:r>
        <w:rPr/>
        <w:t>– </w:t>
      </w:r>
      <w:r>
        <w:rPr/>
        <w:t>Вот тебе случай отнять его наконец от груди. Кстати, мне надо дать ему одно поручение, – и вышел; потом, уже на веранде, в прохладной темноте, помолчав немного, дядя сказал: – Ну что же, иди.</w:t>
      </w:r>
    </w:p>
    <w:p>
      <w:pPr>
        <w:pStyle w:val="Normal"/>
        <w:rPr/>
      </w:pPr>
      <w:r>
        <w:rPr/>
        <w:t>– </w:t>
      </w:r>
      <w:r>
        <w:rPr/>
        <w:t>А вы не пойдете? – сказал он. И тут же вскричал: – Но почему? Почему?</w:t>
      </w:r>
    </w:p>
    <w:p>
      <w:pPr>
        <w:pStyle w:val="Normal"/>
        <w:rPr/>
      </w:pPr>
      <w:r>
        <w:rPr/>
        <w:t>– </w:t>
      </w:r>
      <w:r>
        <w:rPr/>
        <w:t>А разве это имеет значение? – сказал дядя и тут же добавил то, что он слышал тому назад уже два часа, когда проходил мимо парикмахерской: – Сейчас – нет. Ни для Лукаса, ни для кого другого, кто подвернется там с его цветом кожи. – Но он уже и сам думал об этом, и не перед тем, как сказал дядя, но еще до того, как он слышал это, да и, кстати сказать, многое другое, два часа тому назад возле парикмахерской. – Ведь вопрос, в сущности, не в том, почему Лукасу понадобилось пустить пулю белому в спину, а иначе и жить было невтерпеж, но почему из всех белых он выбрал именно Гаури и застрелил его не где-нибудь, а именно на Четвертом участке. Ну, ступай. Только не задерживайся допоздна. В конце концов, надо же иногда проявить сочувствие даже и к родителям.</w:t>
      </w:r>
    </w:p>
    <w:p>
      <w:pPr>
        <w:pStyle w:val="Normal"/>
        <w:rPr/>
      </w:pPr>
      <w:r>
        <w:rPr/>
        <w:t>Да, так и есть, одна из машин, а кто знает, может статься, и все, вернулась к парикмахерской и к бильярдной, так что Лукас, по-видимому, все еще мирно прикован к ножке кровати, и констебль сидит над ним с ружьем на взводе, и, наверно, жена констебля принесла им туда ужин, и Лукас, проголодавшись, съел все, что ему дали, с большим аппетитом, и не только потому, что ему не надо за это платить, а потому, что не каждый ведь день случается застрелить кого-то; и, наконец, по-видимому, это все-таки правда, что шерифу в конце концов дали знать и от него получен ответ, что он вернется в город ночью и заберет Лукаса завтра рано утром, а теперь – что бы ему такое придумать, надо же как-то скоротать время, пока не кончится кино, пожалуй, можно было бы и пойти туда, и он перешел Площадь к зданию суда и сел на скамейке в темном прохладном пустом уединении среди разорванных теней, мятущихся без ветра весенних листьев на звездном мареве неба; отсюда ему виден был освещенный брезентовый навес перед входом в кино, и, возможно, шериф и прав: по-видимому, он как-то сумел поладить с этими Гаури, Инграмами, Уоркиттами и Маккалемами настолько, что они голосуют за него через каждые восемь лет, так что, может быть, он приблизительно знает, как они будут в этом случае действовать, или, может быть, те, в парикмахерской, были правы, и Инграмы, Гаури и Уоркитты медлят не потому, что хотят сначала похоронить Винсона, но просто потому, что теперь, уже через каких-нибудь три часа, наступит воскресенье, а им вовсе не хочется делать это наспех, так чтобы успеть все кончить к полуночи и не нарушить седьмого дня; вот уже первые из расходящихся зрителей начали просачиваться из-под навеса, а за ними потекли другие, мигая на свет и даже секунду-другую хватаясь руками за воздух, унося с собой в затрапезную жизнь угасающий жар дерзновенной мечты, целлулоидных пылких видений, и теперь, значит, можно идти домой, то есть, вернее сказать, надо идти: ведь она просто чутьем знает, когда кончилось кино, как она знала, когда кончился бейсбол, и хоть она никогда не простит ему, что он сам может застегивать себе пуговицы и мыть за ушами, но по крайней мере она хоть примирилась с этим и не прибежит за ним сама, а просто пошлет отца, и вот если пойти сейчас, пока все еще не хлынули из кино, – на улице никого, пусто, и так до самого дома; так он и дошел до самого двора и только повернул за угол, как рядом вырос дядя без шляпы, дымя одной из своих глиняно-кукурузных трубок.</w:t>
      </w:r>
    </w:p>
    <w:p>
      <w:pPr>
        <w:pStyle w:val="Normal"/>
        <w:rPr/>
      </w:pPr>
      <w:r>
        <w:rPr/>
        <w:t>– </w:t>
      </w:r>
      <w:r>
        <w:rPr/>
        <w:t>Слушай, – сказал дядя. – Я звонил Хэмптону в Пэддлерс-Филд и говорил с ним, и он уже звонил сквайру Фрейзеру, и Фрейзер сам сходил к Скипуорту и видел Лукаса, прикованного к ножке кровати, так что все в порядке и ночью все будет спокойно, а завтра утром Хэмптон заберет Лукаса в тюрьму.</w:t>
      </w:r>
    </w:p>
    <w:p>
      <w:pPr>
        <w:pStyle w:val="Normal"/>
        <w:rPr/>
      </w:pPr>
      <w:r>
        <w:rPr/>
        <w:t>– </w:t>
      </w:r>
      <w:r>
        <w:rPr/>
        <w:t>Я знаю, – сказал он, – они не будут его линчевать до завтра, да и то только после двенадцати ночи, когда уже и Винсона похоронят и воскресенье пройдет. – И уже на ходу: – Да я ничего. Ведь для меня, собственно, Лукасу нечего было так уж стараться не быть черномазым. – Потому что ведь он свободен – у себя в постели, в прохладной уютной комнате, в прохладной уютной темноте, потому что ведь он уже знает, что он решил на завтра, а в конце концов все-таки он забыл сказать Алеку Сэндеру дать Хайбою лишнюю порцию овса на ночь, но это можно сделать и утром, а сейчас спать, потому что у него есть средство в десять тысяч раз быстрее, чем считать овец; вот сейчас он заснет так быстро, что вряд ли успеет сосчитать до десяти, – и с бешенством, в почти невыносимом приступе возмущения и ярости: убить в спину белого, да еще из всех белых решиться выбрать этого, младшего из шести братьев – один из них уже отбыл год в каторжной тюрьме за вооруженное сопротивление и дезертирство из армии и еще срок принудительных работ на ферме за то, что гнал виски, и еще у них там орды зятьев и двоюродных братьев, все вместе они завладели изрядным куском округа, а сколько их там всего, пожалуй, так сразу не скажут даже и наши бабушки и девственные старушки тетушки, – целое племя драчунов: охотники, фермеры, торговцы лесом и скотом, и кто же может осмелиться поднять руку на одного из них – все они тут как тут, так и кинутся, да и не только они, потому что это племя в свою очередь породнилось и перемешалось с Другими драчунами, охотниками, торговцами виски, и это уж получилось не просто племя, а клан, и совсем особой породы, который, сплотившись в своем горном гнезде, давно уже представлял собой такую силу, что не считался ни с местными, ни с федеральными властями и не просто заселил и развратил весь этот уединенный край поросших соснами холмов с разбросанными далеко Друг от друга кособокими крестьянскими хижинами, кочующими лесопилками и перегонными кубами для контрабандного виски, край, куда городские блюстители порядка даже и не заглядывали, если за ними не посылали, а посторонние белые, если их занесло сюда, старались с наступлением темноты держаться поближе к шоссе, а негры, уж и говорить нечего, никогда и близко не подходили к этому участку – словом, как сказал один из наших остряков: из посторонних туда мог ступить безнаказанно один господь бог, да и то только днем и в воскресенье, – он изменил его до неузнаваемости, превратив его в синоним своевластия и насилия – понятие с осязаемыми границами, вроде как карантин во время чумы, так что только он один, единственный из всего округа, был известен всему остальному округу по номеру своих межевых координат – участок номер Четыре – такой известностью в середине двадцатых годов пользовался город Сисеро в Иллинойсе, все знали, где он находится, и кто там живет, и чем занимается, даже те, кто представления не имел, что это за город Чикаго и в каком он штате; и как будто всего этого мало, он как нарочно выбрал такое время, когда единственный человек, будь то белый или черный, – Эдмондс, один-единственный из всего Йокнапатофского округа, из всего Миссисипи или, уж коль на то пошло, из всей Америки, изо всего света, единственный, у кого могло бы быть какое-то поползновение – уж не будем говорить возможность или власть – попытаться стать между Лукасом и свирепой судьбой, на которую Лукас давно набивался (и тут, хотя он уже совсем было собрался заснуть, он невольно расхохотался, вспомнив, как это ему в первую минуту пришло в голову, что, если бы Эдмондс был дома, это могло бы иметь какое-то значение, – явно представив себе это лицо, сдвинутую набок шляпу и эту фигуру перед камином в позе барона или герцога – стоит себе, расставив ноги, эдакий сквайр или член конгресса, заложив руки за спину, и так это, даже не глядя, приказывает двум мальчикам-неграм поднять его деньги и отдать ему; и ему даже не надо было вспоминать слова дяди, который чуть ли не с тех пор, как он научился понимать, что ему говорят, наставлял его, что ни один человек не может заслонить другого от его судьбы, потому что даже и дядя при всей своей гарвардской и гейдельбергской учености не мог бы назвать такого смельчака и сумасброда, который решился бы стать между Лукасом и тем, что он задумал сделать), этот человек лежал теперь неподвижно на спине в операционной в Новом Орлеане, так вот Лукасу как раз и приспичило выбрать это время, эту жертву, и это место, и субботний день после полудня, и ту же лавку, где у него уже было столкновение с белым – во всяком случае, один-то раз, – выбрать первую подходящую субботу, удобное время дня и, прихватив с собой старый однозарядный кольт такого калибра и типа, каких уже теперь больше и не делают, и, уж конечно, такой только и есть у Лукаса, так же как вот золотая зубочистка, ни у одного человека во всем округе такой нет, подождать у лавки – самое верное место, нет человека из тех, что живут по соседству, который в субботу днем рано или поздно не показался бы здесь, – и, как только появится жертва, уложить на месте выстрелом в спину, а почему – до сих пор так никто и не знает и, по всему тому, что он слышал сегодня днем и даже уже совсем вечером, когда он наконец пошел домой с Площади, никто даже и не интересовался; ну какое это имело значение, во всяком случае меньше всего для Лукаса, ибо он, по-видимому, вот уже лет двадцать или двадцать пять с неутомимым, ни на минуту не ослабеваемым рвением готовился к этому всеутверждающему моменту; он пошел следом за ним в перелесок – ну что там ходу, плюнуть дойти – и выстрелил ему в спину, и, конечно, все, кто там толкался у лавки, услышали; и, когда первые из толпы подбежали к нему, он так и стоял над телом с аккуратно засунутым в верхний карман брюк револьвером, и, конечно, с ним тут же и расправились бы, не сходя с места, если бы не тот же Доил Фрейзер, который семь лет тому назад спас его от плужной рукоятки, и старый Скипуорт, констебль, маленький, высохший, сморщенный старикашка, глухой как пень и росту чуть побольше щуплого подростка, в одном кармане куртки у него всегда большой никелированный револьвер без кобуры, а в другом – резиновая слуховая трубка, которую он наподобие охотничьего рога носил на ремне из необделанной кожи, накинутом на шею, и вот он-то чуть ли не на свой страх и риск проявил отчаянную смелость и мужество, вызволил Лукаса (который, впрочем, не оказал ни малейшего сопротивления, а просто наблюдал происходящее все с тем же спокойным, невозмутимым, даже не презрительным интересом) из толпы, увел к себе домой и приковал к ножке кровати до тех пор, пока не вернется шериф, а тогда уж он заберет его в город и будет стеречь до тех пор, пока Гаури, Уоркитты, Инграмы и все остальные их гости и свойственники не похоронят Винсона, а тут уж и воскресенье пройдет и они со свежими силами, без помех приступят к своим обязанностям с начала новой недели, и вот, ну просто не верится, оказывается, уже и ночь прошла, петухи в предрассветной мгле пробуют голоса, опять тишина, и затем громкий, звонкий щебет птиц, и в окне, выходящем на восток, уже видны в сером свете деревья, а вот уж и солнце высоко над деревьями сверкает неистово прямо в глаза, и, наверно, уже поздно, и, конечно, так оно и должно было случиться; но ведь он же свободен – вот он позавтракает, и все обойдется, и ведь он всегда может сказать, что идет в воскресную школу, а то и вовсе ничего не надо говорить, выйти с черного хода просто прогуляться, потом через задворки на выгон и прямо наперерез, рощей к железнодорожным путям, к станции и оттуда обратно на Площадь, и тут же подумал: а нельзя ли еще как-нибудь попроще, а потом сразу бросил думать и пошел через холл прямо к выходу, пересек веранду, спустился в сад и вбок по дорожке на улицу и тут только, как он потом вспомнил, тут только в первый раз он заметил, что не видел ни одного негра, если не считать Парали, которая подала ему завтрак; обычно в эти часы в воскресенье утром чуть ли не на каждом крыльце видишь горничную или кухарку в свежевыглаженном воскресном фартуке с щеткой в руках, иногда они переговаривались с крыльца на крыльцо через проход меж дворами, и дети, тоже отмытые, вычищенные, собирались кучками в воскресную школу, зажав в потных ладонях пятицентовики; но, может быть, сейчас еще слишком рано или, может быть, по обоюдному уговору или даже по чьему-то распоряжению сегодня не будет воскресной школы, только церковная служба, и вот в какой-то согласованный со всеми момент, скажем в половине двенадцатого, весь воздух над Йокнапатофским округом, словно накаленный зноем, задрожит беззвучно единым дружным заклинанием – «</w:t>
      </w:r>
      <w:r>
        <w:rPr>
          <w:i/>
        </w:rPr>
        <w:t>Успокой сердца этих понесших тяжелую утрату разгневанных людей, аз воздам, сказал господь, не убий</w:t>
      </w:r>
      <w:r>
        <w:rPr/>
        <w:t>», – разве только сейчас уже немножко поздно, что бы им сказать это Лукасу вчера, – и мимо тюрьмы с заделанным решеткой окном во втором этаже, откуда в обычное воскресенье просовывается между прутьев множество темных рук и даже время от времени видно, как сверкают белки и певучие голоса окликают, смеясь, прогуливающихся или стоящих внизу негритянских девушек и женщин; и вот тут-то он и подумал, что, кроме Парали, он со вчерашнего дня совсем не видел негров – хотя еще только завтра он узнает, что никто из негров, живущих в Холлоу и Фридментауне, не выходил на работу со вчерашнего вечера, – ни на Площади, ни даже в парикмахерской, где для чистильщика обуви воскресное утро самое доходное время: почистить башмаки, почистить одежду, сбегать по поручению, приготовить ванну для мытья холостым шоферам грузовых машин, рабочим из гаража, которые жили на холостую ногу, снимая комнаты, молодым и не очень молодым людям, трудившимся без устали целую неделю в бильярдной; а шериф, оказывается, действительно вернулся в город и даже пожертвовал своим воскресным днем, чтобы забрать Лукаса, – и, прислушиваясь, ловя на ходу: да, машин десять – двенадцать отправились вчера к лавке Фрейзера и вернулись ни с чем (он-то знал, что одна машина, набитая битком, отправилась туда еще раз уже совсем поздно вечером, а теперь все они тут, слоняются, зевая, и жалуются, что не выспались, и это тоже еще сверх всего припомнится Лукасу), – и все это он уже слышал раньше и даже сам думал, еще до того как слышал.</w:t>
      </w:r>
    </w:p>
    <w:p>
      <w:pPr>
        <w:pStyle w:val="Normal"/>
        <w:rPr/>
      </w:pPr>
      <w:r>
        <w:rPr/>
        <w:t>– </w:t>
      </w:r>
      <w:r>
        <w:rPr/>
        <w:t>Интересно, Захватил с собой Хэмптон лопату? Это все, что ему понадобится.</w:t>
      </w:r>
    </w:p>
    <w:p>
      <w:pPr>
        <w:pStyle w:val="Normal"/>
        <w:rPr/>
      </w:pPr>
      <w:r>
        <w:rPr/>
        <w:t>– </w:t>
      </w:r>
      <w:r>
        <w:rPr/>
        <w:t>Ему там дадут лопату.</w:t>
      </w:r>
    </w:p>
    <w:p>
      <w:pPr>
        <w:pStyle w:val="Normal"/>
        <w:rPr/>
      </w:pPr>
      <w:r>
        <w:rPr/>
        <w:t>– </w:t>
      </w:r>
      <w:r>
        <w:rPr/>
        <w:t>Да-да, если останется что закапывать. Бензин-то у них там найдется даже и на Четвертом участке.</w:t>
      </w:r>
    </w:p>
    <w:p>
      <w:pPr>
        <w:pStyle w:val="Normal"/>
        <w:rPr/>
      </w:pPr>
      <w:r>
        <w:rPr/>
        <w:t>– </w:t>
      </w:r>
      <w:r>
        <w:rPr/>
        <w:t>А я думал, старик Скипуорт насчет этого позаботится.</w:t>
      </w:r>
    </w:p>
    <w:p>
      <w:pPr>
        <w:pStyle w:val="Normal"/>
        <w:rPr/>
      </w:pPr>
      <w:r>
        <w:rPr/>
        <w:t>– </w:t>
      </w:r>
      <w:r>
        <w:rPr/>
        <w:t>Ясно. Но ведь это Четвертый участок. Они будут слушаться Скипуорта, покуда он держит у себя черномазого. Но ведь он должен передать его Хэмптону. Вот тут-то все и случится. Хэмптон может быть шерифом в Йокнапатофском округе, но на Четвертом участке он просто человек – как все.</w:t>
      </w:r>
    </w:p>
    <w:p>
      <w:pPr>
        <w:pStyle w:val="Normal"/>
        <w:rPr/>
      </w:pPr>
      <w:r>
        <w:rPr/>
        <w:t>– </w:t>
      </w:r>
      <w:r>
        <w:rPr/>
        <w:t>Нет. Сегодня они ничего не будут делать. Они сегодня днем хоронят Винсона, а жечь черномазого, пока похороны не кончились, – это неуважение к Винсону.</w:t>
      </w:r>
    </w:p>
    <w:p>
      <w:pPr>
        <w:pStyle w:val="Normal"/>
        <w:rPr/>
      </w:pPr>
      <w:r>
        <w:rPr/>
        <w:t>– </w:t>
      </w:r>
      <w:r>
        <w:rPr/>
        <w:t>Верно. Должно быть, на вечер отложат.</w:t>
      </w:r>
    </w:p>
    <w:p>
      <w:pPr>
        <w:pStyle w:val="Normal"/>
        <w:rPr/>
      </w:pPr>
      <w:r>
        <w:rPr/>
        <w:t>– </w:t>
      </w:r>
      <w:r>
        <w:rPr/>
        <w:t>В воскресный-то вечер?</w:t>
      </w:r>
    </w:p>
    <w:p>
      <w:pPr>
        <w:pStyle w:val="Normal"/>
        <w:rPr/>
      </w:pPr>
      <w:r>
        <w:rPr/>
        <w:t>– </w:t>
      </w:r>
      <w:r>
        <w:rPr/>
        <w:t>А что, разве это Гаури вина? Лукасу следовало бы подумать об этом раньше, а не убивать Винсона в субботу.</w:t>
      </w:r>
    </w:p>
    <w:p>
      <w:pPr>
        <w:pStyle w:val="Normal"/>
        <w:rPr/>
      </w:pPr>
      <w:r>
        <w:rPr/>
        <w:t>– </w:t>
      </w:r>
      <w:r>
        <w:rPr/>
        <w:t>Ну, насчет этого я не знаю. Но, сдается мне, Хэмптон не такой человек, чтобы у него так просто было забрать заключенного!</w:t>
      </w:r>
    </w:p>
    <w:p>
      <w:pPr>
        <w:pStyle w:val="Normal"/>
        <w:rPr/>
      </w:pPr>
      <w:r>
        <w:rPr/>
        <w:t>– </w:t>
      </w:r>
      <w:r>
        <w:rPr/>
        <w:t>Негра, убийцу? Кто в этом округе да и во всем штате станет помогать ему защищать черномазого, который стреляет белому в спину?</w:t>
      </w:r>
    </w:p>
    <w:p>
      <w:pPr>
        <w:pStyle w:val="Normal"/>
        <w:rPr/>
      </w:pPr>
      <w:r>
        <w:rPr/>
        <w:t>– </w:t>
      </w:r>
      <w:r>
        <w:rPr/>
        <w:t>Да и на всем Юге?</w:t>
      </w:r>
    </w:p>
    <w:p>
      <w:pPr>
        <w:pStyle w:val="Normal"/>
        <w:rPr/>
      </w:pPr>
      <w:r>
        <w:rPr/>
        <w:t>– </w:t>
      </w:r>
      <w:r>
        <w:rPr/>
        <w:t>Да. И на всем Юге. – Все это он уже слышал; пройтись, что ли, еще раз на Площадь, только вот как бы дядя не вздумал отправиться пораньше в город за двенадцатичасовой почтой, а если дядя не увидит его, то так прямо и скажет маме, что не знает, где он, и, конечно, ему сразу пришла на ум пустая контора, но ведь как раз туда-то наверняка и пойдет дядя; и во всяком случае – и тут он опять вспомнил, что и сегодня утром опять забыл дать Хайбою лишнего корму, а теперь уже поздно, ну конечно, корм можно взять и с собой – он теперь совершенно точно знает, как ему поступить: шериф уехал из города около девяти; до дома констебля пятнадцать миль по неважной щебнистой дороге, но, конечно, шериф поехал туда и вернется с Лукасом около двенадцати, даже если он и заедет напомнить о себе, раз уж он там, кой-кому из своих избирателей; так вот, задолго до того он вернется домой, оседлает Хайбоя, привяжет мешок с кормом сзади к седлу и поедет прямо в противоположную сторону от лавки Фрейзера и так, никуда не сворачивая, все прямо, прямо будет ехать двенадцать часов, то есть примерно до полуночи, а тогда накормит Хайбоя, даст ему отдохнуть до рассвета или даже дольше, там посмотрим, и потом двенадцать часов обратно, значит, когда он вернется, пройдет восемнадцать, или, может быть, даже двадцать четыре, или все тридцать шесть часов, и уж во всяком случае все будет кончено – и никакого больше возмущения, ни ярости, оттого что лежишь в кровати и стараешься заснуть и считаешь овец; и тут он свернул за угол и, пройдя несколько шагов по другой стороне улицы, нырнул под навес закрытой кузницы, ее тяжелые двойные дубовые двери не задвигались ни засовом, ни задвижкой, а замыкались цепью, пропущенной в просверленные отверстия каждой из створ и защелкнутой висячим замком; цепь провисала свободно, и между подавшимися внутрь несомкнутыми дверьми получался глубокий выем, нечто вроде алькова, здесь уж никто тебя не увидит ни с той, ни с другой стороны улицы, даже если кто мимо пройдет (не мама, конечно, она-то, во всяком случае, сегодня не выйдет), разве только нарочно остановится посмотреть; и вот уже колокола начали мягкий неторопливый разноголосый перезвон через весь город с одной колокольни с взметнувшейся голубиной стаей на другую, и улицы и Площадь вдруг запрудила толпа шествующих чинно мужчин в черных костюмах, женщин в шелковых платьях и с зонтиками, девушек и юношей, шествующих чинными парами под этот переливчатый гул в это многоголосое смятение – прошли, и Площадь и улица снова опустели, а колокола все еще трезвонят – небожители, беспочвенные обитатели лишенного кровли воздуха, слишком далеки, высоки, бесчувственны к пресмыкающейся земле, – и вот затихают неторопливо, звон за звоном, смолкают от подземного содрогания органов и настырного, неистового гульканья успокаивающихся голубей. Два года тому назад дядя сказал ему, что выругаться – это совсем неплохо, в этом нет ничего дурного, наоборот, это не только полезно, но и незаменимо, но, как и все, что есть ценного, оно только тем и дорого, что запас ругани ограничен, и если ты будешь тратить его зря, то в минуту крайней нужды можешь оказаться банкротом; и тут он сказал: «</w:t>
      </w:r>
      <w:r>
        <w:rPr>
          <w:i/>
        </w:rPr>
        <w:t>Какого черта я здесь торчу?</w:t>
      </w:r>
      <w:r>
        <w:rPr/>
        <w:t>» – и сам же и ответил вполне вразумительно – не затем, чтобы увидеть Лукаса, он уже видел Лукаса, но чтобы Лукас мог увидеть его еще раз, если пожелает кинуть на него взгляд не просто с порога ничем не примечательной смерти, а из бензинового рева и пламени апофеоза. Потому что он свободен. У него больше нет никаких обязательств по отношению к Лукасу, он больше не сторож Лукасу – Лукас сам отказался от него.</w:t>
      </w:r>
    </w:p>
    <w:p>
      <w:pPr>
        <w:pStyle w:val="Normal"/>
        <w:rPr/>
      </w:pPr>
      <w:r>
        <w:rPr/>
        <w:t>И вдруг сразу пустая улица заполнилась людьми. Пожалуй, их было уж не так много, ну, может, человек двадцать набралось, а то и меньше, и как-то внезапно, бесшумно, ниоткуда. И все же они словно запрудили, загородили всю улицу, как если бы ее вдруг перекрыли, и не то чтобы никто не мог здесь пройти, пройти мимо них, идти, как обычно, по этой улице, нет, никто не осмеливался даже и близко подойти, никто даже и не пытался этого сделать – так всякий старается держаться подальше от надписи «Высокое напряжение» или «Взрывчатое вещество». Он знал, он узнавал их всех, кой-кого он видел и слышал два часа тому назад в парикмахерской – молодые люди или люди лет под сорок, холостые, бездомные, они приходили в субботу или в воскресенье в душевую парикмахерской – водители грузовиков, рабочие из гаража, смазчик хлопкоочистительной машины, продавец содовой воды из магазина и те, что сплошь всю неделю толклись в бильярдной или поблизости; никто не знал, что они делали, как будто совсем ничего, у них были свои машины, и они ездили на них в Мемфис и Новый Орлеан, и никто, собственно, не знал, каким способом они добывали деньги, которыми они там швыряли в борделях, – такие люди, говорил дядя, водятся в каждом городке южных штатов, они, в сущности, никогда не ведут за собой толпу и даже не подстрекают ее, но всегда являются ее ядром, ибо толпа в массе своей как нельзя более пригодна и доступна для этого. И тут он увидел машину; он узнал ее даже издалека, сам не зная как и, по правде сказать, вовсе и не задумываясь над этим, вышел из своего укрытия на улицу, перешел ее, стал с краю толпы, которая не издавала ни звука, а просто стояла, запрудив тротуар перед тюремной оградой и захлестнув часть мостовой, а машина между тем приближалась не быстро, совсем не спеша, так это спокойно, медлительно, как подобает ездить машинам в воскресное утро, подъехала к тротуару перед тюрьмой и остановилась. За рулем сидел помощник шерифа. Он так и остался сидеть. Затем задняя дверца открылась, и вышел шериф – громадного роста, исполин, плотный, ни капли жира, маленькие суровые светлые глаза на бесстрастном, почти приветливо-учтивом лице; даже не взглянув на толпу, он повернулся и придержал дверцу. Затем вылез Лукас – медленно, едва поворачиваясь, ну так, как человек, который провел ночь, прикованный к ножке кровати; неловко нагнувшись, он стукнулся или, вернее, задел головой за верх машины над дверцей, так что, когда он вылез, его сплющившаяся шляпа слетела с головы на мостовую прямо ему под ноги. Вот тут в первый раз он увидел Лукаса без шляпы и в ту же секунду подумал, что, может быть, за исключением Эдмондса, единственные белые люди, которые когда-либо видели его без шляпы, – это те, что караулят его здесь на улице, караулят вот и сейчас, когда он вылез, согнувшись, из машины и, не разгибая спины, неловко потянулся за шляпой. Но, наклонившись всем своим рослым и вместе с тем удивительно гибким туловищем, шериф уже подхватил ее и протянул Лукасу, который, все так же согнувшись, казалось, еле-еле удержал ее в руке. Но чуть ли не в тот же миг шляпа приняла свою прежнюю форму, и Лукас, выпрямившись, но все еще с опущенной головой – лица не видно – провел по ней рукавом несколько раз, взад и вперед, быстро, легко, так вот, как точат бритву. Затем голова и лицо запрокинулись – назад и вверх – и одним небыстрым движением он накинул шляпу на голову, чуть-чуть набок, под обычным углом, который шляпа словно приняла сама собой, как если бы он поймал ее головой на лету; и прямой в своем черном костюме, измятом после бог весть как проведенной ночи (с одной стороны по всему боку, от плеча до щиколотки, налип какой-то сор, словно ему долгое время пришлось лежать в одном положении на неметеном полу), Лукас в первый раз поглядел на них, и он подумал: «</w:t>
      </w:r>
      <w:r>
        <w:rPr>
          <w:i/>
        </w:rPr>
        <w:t>Сейчас. Сейчас он меня увидит</w:t>
      </w:r>
      <w:r>
        <w:rPr/>
        <w:t xml:space="preserve">, – и потом подумал: – </w:t>
      </w:r>
      <w:r>
        <w:rPr>
          <w:i/>
        </w:rPr>
        <w:t>Он видел меня. Ну, теперь все</w:t>
      </w:r>
      <w:r>
        <w:rPr/>
        <w:t xml:space="preserve">, – а потом подумал: – </w:t>
      </w:r>
      <w:r>
        <w:rPr>
          <w:i/>
        </w:rPr>
        <w:t>Никого он не видел</w:t>
      </w:r>
      <w:r>
        <w:rPr/>
        <w:t>», – потому что лицо это даже не смотрело на них, а просто повернулось к ним, надменное, спокойное, без вызова и без страха, замкнутое, отчужденное, почти задумчивое, неподатливое, невозмутимое; глаза его немножко мигали на солнце даже и после того, как кто-то в толпе шумно втянул воздух и чей-то голос сказал:</w:t>
      </w:r>
    </w:p>
    <w:p>
      <w:pPr>
        <w:pStyle w:val="Normal"/>
        <w:rPr/>
      </w:pPr>
      <w:r>
        <w:rPr/>
        <w:t>– </w:t>
      </w:r>
      <w:r>
        <w:rPr/>
        <w:t>А ну-ка сшибите ее опять, Хоуп. Да на этот раз вместе с головой.</w:t>
      </w:r>
    </w:p>
    <w:p>
      <w:pPr>
        <w:pStyle w:val="Normal"/>
        <w:rPr/>
      </w:pPr>
      <w:r>
        <w:rPr/>
        <w:t>– </w:t>
      </w:r>
      <w:r>
        <w:rPr/>
        <w:t>Вы, ребята, расходитесь отсюда, – сказал шериф. – Ступайте себе в парикмахерскую. – И, повернувшись, сказал Лукасу: – Ну ладно, идем. – И все; еще секунду лицо, глядящее не на них – просто в их сторону, и шериф уже зашагал к тюремным воротам, и тут Лукас наконец повернулся и пошел за ним, и вот, если сейчас поспешить немножко, он еще успеет оседлать Хайбоя и уехать прочь, до того как мама, спохватившись, пошлет Алека Сэндера разыскивать его, чтобы он шел обедать. И тут он увидел, что Лукас остановился и обернулся – и вот как он, оказывается, ошибся, потому что Лукас, прежде даже чем обернуться, знал, где он там в толпе, – и, глядя прямо на него, даже еще не совсем повернувшись, сказал ему:</w:t>
      </w:r>
    </w:p>
    <w:p>
      <w:pPr>
        <w:pStyle w:val="Normal"/>
        <w:rPr/>
      </w:pPr>
      <w:r>
        <w:rPr/>
        <w:t>– </w:t>
      </w:r>
      <w:r>
        <w:rPr/>
        <w:t>Вы там, молодой человек, скажите вашему дяде, что мне надобно его повидать. – И, снова повернувшись, пошел за шерифом, все еще немножко одеревенелый, в испачканном черном костюме, в небрежно сдвинутой и сейчас на солнце заметно выцветшей шляпе, и голос из толпы ему вслед:</w:t>
      </w:r>
    </w:p>
    <w:p>
      <w:pPr>
        <w:pStyle w:val="Normal"/>
        <w:rPr/>
      </w:pPr>
      <w:r>
        <w:rPr/>
        <w:t>– </w:t>
      </w:r>
      <w:r>
        <w:rPr/>
        <w:t>На черта ему адвокат. Ему даже гробовщика не понадобится, после того как Гаури разделаются с ним нынче ночью!</w:t>
      </w:r>
    </w:p>
    <w:p>
      <w:pPr>
        <w:pStyle w:val="Normal"/>
        <w:rPr/>
      </w:pPr>
      <w:r>
        <w:rPr/>
        <w:t>А он прошел мимо шерифа, который, остановившись, обернулся к толпе и говорил своим мягким, холодным, учтивым, бесстрастным голосом:</w:t>
      </w:r>
    </w:p>
    <w:p>
      <w:pPr>
        <w:pStyle w:val="Normal"/>
        <w:rPr/>
      </w:pPr>
      <w:r>
        <w:rPr/>
        <w:t>– </w:t>
      </w:r>
      <w:r>
        <w:rPr/>
        <w:t>Я вам уже сказал раз: уходите отсюда. Больше я повторять не буду.</w:t>
      </w:r>
    </w:p>
    <w:p>
      <w:pPr>
        <w:pStyle w:val="Normal"/>
        <w:rPr/>
      </w:pPr>
      <w:r>
        <w:rPr/>
      </w:r>
    </w:p>
    <w:p>
      <w:pPr>
        <w:pStyle w:val="Heading4"/>
        <w:ind w:hanging="0"/>
        <w:rPr/>
      </w:pPr>
      <w:r>
        <w:rPr/>
        <w:t>Глава третья</w:t>
      </w:r>
    </w:p>
    <w:p>
      <w:pPr>
        <w:pStyle w:val="Normal"/>
        <w:rPr/>
      </w:pPr>
      <w:r>
        <w:rPr/>
      </w:r>
    </w:p>
    <w:p>
      <w:pPr>
        <w:pStyle w:val="Normal"/>
        <w:rPr/>
      </w:pPr>
      <w:r>
        <w:rPr/>
        <w:t>Вот если бы утром, когда он только подумал об этом, он пошел прямо из парикмахерской домой и оседлал Хайбоя, он теперь был бы уже в десяти часах езды отсюда, примерно в пятидесяти милях.</w:t>
      </w:r>
    </w:p>
    <w:p>
      <w:pPr>
        <w:pStyle w:val="Normal"/>
        <w:rPr/>
      </w:pPr>
      <w:r>
        <w:rPr/>
        <w:t>Колокола теперь молчали. На улице было пусто, а если бы кто и повстречался им сейчас, это были бы люди, идущие молиться в более тесном, не столь официальном собрании, шествующие степенно, от фонаря к фонарю, в густой темноте широко раскинувшихся теней и столь строго соблюдающие тихий воскресный покой, что они с дядей спокойно прошли бы мимо, узнав их еще издали, за много шагов, не зная, не гадая и не пытаясь припомнить, когда, где, как, откуда они их знают, – не по фигуре, нет, и даже голос не обязательно слышать, а вот самое их присутствие, может быть, ток какой-то или просто сопоставление: вот этот самый в такое-то время дня, в таком-то месте, и это все, что требуется, чтобы узнавать людей, среди которых ты прожил всю жизнь, – и даже, посторонившись, сошли бы с тротуара на поросший травой край мостовой; быть может, дядя окликнул бы кого-то на ходу, перекинулся двумя словами – и снова на тротуар.</w:t>
      </w:r>
    </w:p>
    <w:p>
      <w:pPr>
        <w:pStyle w:val="Normal"/>
        <w:rPr/>
      </w:pPr>
      <w:r>
        <w:rPr/>
        <w:t>Но сегодня улица была пуста. И сами дома кругом казались замкнутыми, притихшими, настороженными, как если бы люди, живущие в них, которые в этот теплый майский вечер (те, кто не пошел в церковь) вышли бы посидеть после ужина на темных верандах в креслах или качалках, спокойно беседуя друг с другом или, если дома достаточно близко, переговариваясь с веранды на веранду, попрятались или ушли из дому. Но и на улице сегодня им попался только один человек, и он не шел, а стоял у калитки чистенького, маленького, как сапожная будка, домика, втиснувшегося в прошлом году между двумя другими домами, которые и так уже жались друг к дружке так тесно, что из одного дома в другой слышно было, как спускают воду в уборной (как-то дядя ему объяснял: если ты родился, вырос и всю жизнь жил в такой глуши, что не слышно ничего, кроме сов по ночам да петухов на заре, а в сырую погоду, когда звук далеко летит, можно услыхать, как твой ближайший сосед за две мили от тебя дерево рубит, тебе приятно жить так, чтобы рядом с собой слышать людей, чувствовать их присутствие всякий раз, как они спускают воду или открывают банку рыбных консервов или супа), – он стоял, темнее собственной тени и, конечно, более неподвижный, человек, приехавший откуда-то из деревни год тому назад, а теперь у него была маленькая убогая лавчонка где-то на окраине, и покупатели его были большей частью негры; они увидели его, только уже когда чуть не налетели на него, хотя он-то узнал их – или по крайней мере его дядю – еще издалека и ждал, когда они подойдут, и заговорил с дядей, прежде чем они оказались рядом.</w:t>
      </w:r>
    </w:p>
    <w:p>
      <w:pPr>
        <w:pStyle w:val="Normal"/>
        <w:rPr/>
      </w:pPr>
      <w:r>
        <w:rPr/>
        <w:t>– </w:t>
      </w:r>
      <w:r>
        <w:rPr/>
        <w:t>Не рановато ли вы, адвокат? Ведь людям с Четвертого участка надо и коров подоить, и дров наколоть на утро, чтоб с завтраком не запоздать, и, прежде чем в город ехать, еще и поужинать успеть.</w:t>
      </w:r>
    </w:p>
    <w:p>
      <w:pPr>
        <w:pStyle w:val="Normal"/>
        <w:rPr/>
      </w:pPr>
      <w:r>
        <w:rPr/>
        <w:t>– </w:t>
      </w:r>
      <w:r>
        <w:rPr/>
        <w:t>А может быть, они еще надумают дома посидеть в воскресный вечер, – любезно отозвался дядя, проходя мимо. На что этот человек ответил почти точь-в-точь то же, что говорил кто-то утром в парикмахерской (и он вспомнил, как дядя сказал ему однажды, какой небольшой запас слов требуется человеку, чтобы жить себе спокойно и даже успешно обделывать свои дела, и как не только отдельный человек, но и целая категория людей, подобных ему, такого же типа и склада, обходится небольшим количеством несложных оборотов для выражения своих несложных запросов, потребностей и вожделений):</w:t>
      </w:r>
    </w:p>
    <w:p>
      <w:pPr>
        <w:pStyle w:val="Normal"/>
        <w:rPr/>
      </w:pPr>
      <w:r>
        <w:rPr/>
        <w:t>– </w:t>
      </w:r>
      <w:r>
        <w:rPr/>
        <w:t>Ну уж это будьте покойны. Не их вина, что нынче воскресенье. Этому сукину сыну следовало бы подумать, прежде чем убивать белого человека в субботу под вечер. – И так как они уже прошли, продолжал, повысив голос: – Жене моей сегодня что-то неможется, да и неохота мне так просто торчать там да глазеть на тюрьму. Но если уж помощь понадобится, вы им скажите, чтоб кликнули.</w:t>
      </w:r>
    </w:p>
    <w:p>
      <w:pPr>
        <w:pStyle w:val="Normal"/>
        <w:rPr/>
      </w:pPr>
      <w:r>
        <w:rPr/>
        <w:t>– </w:t>
      </w:r>
      <w:r>
        <w:rPr/>
        <w:t>Я думаю, они знают, что на вас можно рассчитывать, мистер Лилли, – отозвался дядя. Они продолжали идти. – Вот видишь? – сказал дядя. – Он ничего не имеет против, как он выражается, черномазых. Спроси его, и он тебе наверняка скажет, что он любит их больше некоторых известных ему белых, и сам он этому верит. Они, по всей вероятности, частенько обсчитывают его, недодадут цент-другой и тащат, наверно, какие-нибудь пустяки, по мелочам – пачку жевательной резины, синьку, пару шнурков или там банан, а то и коробку сардин или флакон выпрямителя для волос унесут, спрятав под комбинезоном или фартуком, и он знает это; он, вероятно, и сам отдает им даром какие-нибудь там кости, мясо с душком, которое он по недосмотру принял от мясника, завалявшиеся карамельки. Все, что он требует от них, – это чтобы они вели себя как черномазые. Вот так именно и поступил Лукас; пришел в ярость и застрелил белого человека, и, наверно, мистер Лилли считает, что все негры хотели бы сделать то же, а теперь белые возьмут и сожгут его, все правильно, как полагается, и он твердо убежден, что и сам Лукас хотел бы, чтобы с ним поступили именно так, как подобает белым; и те и другие поступают неуклонно по правилам: негр – как положено негру, а белые – как полагается белым, и, после того как каждая сторона утолила свою ярость, никто не в обиде (ведь мистер Лилли – это не Гаури); и, сказать правду, мистер Лилли, наверно, даже одним из первых предложит дать деньги на похороны Лукаса и помочь вдове и детям, если бы они у него были.</w:t>
      </w:r>
    </w:p>
    <w:p>
      <w:pPr>
        <w:pStyle w:val="Normal"/>
        <w:rPr/>
      </w:pPr>
      <w:r>
        <w:rPr/>
        <w:t>Теперь им видна была Площадь, тоже пустая, – амфитеатр неосвещенных лавок, стройный белый пилястр памятника конфедератам на фоне массивной громады здания суда, простершего ввысь свои колонны, к тусклому четвероликому циферблату часов, освещенному с каждой стороны маленьким электрическим диском, столь же не соответствующей своей сутью этим четырем механическим гласам предостережения и заклятия, как огонек светлячка. А вот и тюрьма, и в тот же миг снопы света вспыхнувших фар, и весь в огнях, с ревом и воем, маленький среди этой огромной ночи и пустого города и вместе с тем вызывающе-наглый, вынырнул из ниоткуда грузовик и закружил по площади, и голос, голос молодого человека завопил из него – это были не слова и даже не крик, а рев, многозначительный и бессмысленный, – и, промчавшись в дальний конец Площади и завершив круг, грузовик скрылся в никуда. Они свернули к тюрьме.</w:t>
      </w:r>
    </w:p>
    <w:p>
      <w:pPr>
        <w:pStyle w:val="Normal"/>
        <w:rPr/>
      </w:pPr>
      <w:r>
        <w:rPr/>
        <w:t>Это было кирпичное прямоугольное здание строгих пропорций, с четырьмя кирпичными колоннами, выступающими по фасаду, плоским барельефом и даже с кирпичным архитравом под карнизом, потому что здание было старое и строилось еще в ту пору, когда даже и тюрьмы строили старательно, не спеша и заботились, чтобы получилось красиво; и он вспомнил, как дядя говорил ему когда-то, что не правительственные здания и даже не церкви, а тюрьмы представляют собой подлинную летопись округа, историю общины; ибо не только загадочные, всеми забытые инициалы, слова и даже целые фразы, вопли возмущения и обвинения, нацарапанные на стенах, но самые кирпичи и камни хранят не осадок, но сгусток – уцелевший, нетронутый, действенный, неистребимый сгусток страданий, и позора, и терзаний, от которых надрывались и разрывались сердца, давно обратившиеся в неприметный, всеми забытый прах. И что касается этой тюрьмы, так оно на самом деле и было, потому что наряду с одной из церквей это было самое старое здание в городе – здание суда и все, что стояло на Площади и примыкало к ней, было сожжено и разрушено вступившими в город федеральными войсками после битвы в 1864 году. Потому что на одном из стекол веерообразного окна над дверью было нацарапано одно имя, имя молоденькой девушки, начертанное алмазом на стекле ее собственной рукой в том самом году, и два-три раза в год он поднимался на галерею посмотреть на него – такое загадочное, когда глядишь не с той стороны, – не затем, чтобы ощутить прошлое, но чтобы почувствовать снова бессмертность, неизбывность, неизменность юности; это было имя одной из дочерей тогдашнего тюремщика (и дядя, который все умел объяснить не фактами, а чем-то давным-давно перешагнувшим пределы сухой статистики и гораздо более волнующим – потому что это была правда, которая хватала за сердце и не имела ничего общего с тем, что давали сведения из достоверных источников, – рассказывал ему еще, что эта часть Миссисипи была тогда еще совсем девственной; город, селение, община выросли здесь меньше пятидесяти лет тому назад, люди, которые пришли тогда, чтобы поселиться здесь – а давность этому меньше продолжительности жизни самого старого из них, – трудились сообща, все вместе, выполняя и самую черную работу, и почетный труд не из-за денег или из каких-либо политических соображений, а чтобы создать отчизну своему потомству, где человек, будь он потом тюремщиком, хозяином гостиницы, кузнецом или разносчиком, оставался бы неизменно тем, что юрист, помещик, доктор и священник называют порядочным человеком); она в тот день стояла у этого окна и смотрела на разгромленные останки отступавшего из города батальона конфедератов, и вдруг глаза ее встретились через все разделявшее их пространство с глазами оборванного небритого лейтенанта, шагавшего во главе одного из разбитых отрядов; она не нацарапала и его имени тут же на стекле не только потому, что юная девушка того времени никогда бы не сделала этого, но потому, что она тогда еще не знала его имени, хотя полгода спустя он стал ее мужем.</w:t>
      </w:r>
    </w:p>
    <w:p>
      <w:pPr>
        <w:pStyle w:val="Normal"/>
        <w:rPr/>
      </w:pPr>
      <w:r>
        <w:rPr/>
        <w:t>В сущности, и сейчас, с этой деревянной галереей вдоль фасада, огороженной деревянной балюстрадой, нижний этаж был похож на жилое помещение. Но надо всем этим – кирпичная стена без окон, кроме одного высокого прямоугольника за толстыми прутьями решетки; и он снова вспомнил, как обычно в воскресные вечера, которые сейчас отошли в какие-то допотопные времена, с самого ужина и до того, как тюремщик, выключив свет, выходил на лестницу и кричал, что пора там уняться наверху, темные гибкие руки высовывались меж прутьев решетки, и мягкие нераскаянные беспечные голоса перекрикивались с собравшимися на улице женщинами в фартуках поварих или нянек, с девушками в ярких дешевых платьях, заказанных и полученных по почте, с другими молодыми людьми, еще не попавшими в тюрьму или уже отсидевшими срок и только что выпущенными. Но не сегодня; сегодня даже в глубине, в помещении за решеткой, было темно, хотя не было еще восьми часов, и он представлял себе, видел, как они все собрались, ну, может быть, не в кучу, но все вместе, так, чтобы чувствовать друг друга локтем, если даже и не касаться друг друга, и, конечно, они сидят тихо, ни смеха, ни разговоров сегодня, сидят в темноте и смотрят на лестничную площадку, потому что бывало уже, и не раз, когда для толпы белых людей мало того, что все черные кошки были серы, она даже не давала себе труда сосчитать их.</w:t>
      </w:r>
    </w:p>
    <w:p>
      <w:pPr>
        <w:pStyle w:val="Normal"/>
        <w:rPr/>
      </w:pPr>
      <w:r>
        <w:rPr/>
        <w:t>И входная дверь была распахнута настежь, чего он никогда раньше не видел даже летом, хотя в нижнем этаже помещалась квартира тюремщика, и, откинувшись на складном стуле, придвинутом к стене прямо против входной двери, так что ему видно было всю улицу, сидел человек; это был не тюремщик и даже не один из помощников шерифа, потому что он сразу его узнал, – это был Уилл Лигейт, живший на хуторе в двух милях от города, один из лучших лесорубов, превосходный стрелок и первый охотник на ланей во всей округе, он сидел, откинувшись на стуле, держа в руках пестро иллюстрированную страницу юмора сегодняшней мемфисской газеты, а рядом с ним, прислоненная к стене, стояла не старая его заслуженная винтовка, которой он перестрелял столько ланей (и зайцев прямо на бегу), что даже и счет потерял, а двуствольное ружье, обыкновенный дробовик, и он, даже не опустив газеты, не шевельнув ею, увидел и узнал их прежде даже, чем они вошли в ворота, и теперь внимательно следил, как они шли по двору, поднялись по ступеням на галерею и, пройдя через нее, вошли в комнату; в ту же минуту и сам тюремщик появился из двери справа – сердитый, толстопузый, неряшливый человек с встревоженным, озабоченным, возмущенным лицом, с тяжелым револьвером, заткнутым за пояс патронташа, выглядевшего на нем так же нелепо и неуместно, как шелковый цилиндр или железный ошейник, какой в пятом веке надевали на шею рабов, – и, притворив за собой дверь, сразу начал жаловаться дяде:</w:t>
      </w:r>
    </w:p>
    <w:p>
      <w:pPr>
        <w:pStyle w:val="Normal"/>
        <w:rPr/>
      </w:pPr>
      <w:r>
        <w:rPr/>
        <w:t>– </w:t>
      </w:r>
      <w:r>
        <w:rPr/>
        <w:t>Он даже не дает закрыть и запереть входную дверь, уселся с этой дурацкой газетой – и нате вам, пожалуйста, приходи всякий, кто хочет.</w:t>
      </w:r>
    </w:p>
    <w:p>
      <w:pPr>
        <w:pStyle w:val="Normal"/>
        <w:rPr/>
      </w:pPr>
      <w:r>
        <w:rPr/>
        <w:t>– </w:t>
      </w:r>
      <w:r>
        <w:rPr/>
        <w:t>Я делаю то, что мне велел мистер Хэмптон, – спокойно и вежливо сказал Лигейт.</w:t>
      </w:r>
    </w:p>
    <w:p>
      <w:pPr>
        <w:pStyle w:val="Normal"/>
        <w:rPr/>
      </w:pPr>
      <w:r>
        <w:rPr/>
        <w:t>– </w:t>
      </w:r>
      <w:r>
        <w:rPr/>
        <w:t>А что же, Хэмптон думает, эта дурацкая газета остановит молодчиков с Четвертого участка? – не унимался тюремщик.</w:t>
      </w:r>
    </w:p>
    <w:p>
      <w:pPr>
        <w:pStyle w:val="Normal"/>
        <w:rPr/>
      </w:pPr>
      <w:r>
        <w:rPr/>
        <w:t>– </w:t>
      </w:r>
      <w:r>
        <w:rPr/>
        <w:t>Мне кажется, у него сейчас пока еще нет опасений насчет Четвертого участка, – все так же спокойно и вежливо отвечал Лигейт. – Это у меня просто так – для упреждения.</w:t>
      </w:r>
    </w:p>
    <w:p>
      <w:pPr>
        <w:pStyle w:val="Normal"/>
        <w:rPr/>
      </w:pPr>
      <w:r>
        <w:rPr/>
        <w:t>Дядя поглядел на Лигейта.</w:t>
      </w:r>
    </w:p>
    <w:p>
      <w:pPr>
        <w:pStyle w:val="Normal"/>
        <w:rPr/>
      </w:pPr>
      <w:r>
        <w:rPr/>
        <w:t>– </w:t>
      </w:r>
      <w:r>
        <w:rPr/>
        <w:t>И похоже, помогает. Мы видели машину – или, может быть, одну из многих, – она кружила по Площади, как раз когда мы подошли. Наверно, побывала и здесь.</w:t>
      </w:r>
    </w:p>
    <w:p>
      <w:pPr>
        <w:pStyle w:val="Normal"/>
        <w:rPr/>
      </w:pPr>
      <w:r>
        <w:rPr/>
        <w:t>– </w:t>
      </w:r>
      <w:r>
        <w:rPr/>
        <w:t>Да, приезжала раз или два, а может, и три, – сказал Лигейт. – Признаться, я как-то не придал этому значения.</w:t>
      </w:r>
    </w:p>
    <w:p>
      <w:pPr>
        <w:pStyle w:val="Normal"/>
        <w:rPr/>
      </w:pPr>
      <w:r>
        <w:rPr/>
        <w:t>– </w:t>
      </w:r>
      <w:r>
        <w:rPr/>
        <w:t>Вот только на то, черт возьми, и надейся, что помогает, – сказал тюремщик. – Потому как, ясное дело, этой воробьиной трещоткой никого не остановишь.</w:t>
      </w:r>
    </w:p>
    <w:p>
      <w:pPr>
        <w:pStyle w:val="Normal"/>
        <w:rPr/>
      </w:pPr>
      <w:r>
        <w:rPr/>
        <w:t>– </w:t>
      </w:r>
      <w:r>
        <w:rPr/>
        <w:t>Ясно, – сказал Лигейт, – я и не надеюсь их остановить. Если наберется достаточно людей, которые решатся на такое дело и внушат себе, что так надо, их ничто не остановит. Ну, тогда уж мне на подмогу придете вы, с этим вашим револьвером.</w:t>
      </w:r>
    </w:p>
    <w:p>
      <w:pPr>
        <w:pStyle w:val="Normal"/>
        <w:rPr/>
      </w:pPr>
      <w:r>
        <w:rPr/>
        <w:t>– </w:t>
      </w:r>
      <w:r>
        <w:rPr/>
        <w:t>Я? – вскричал тюремщик. – Чтобы я полез драться против всех этих Гаури и Инграмов за семьдесят пять долларов в месяц? Из-за какого-то черномазого? Да и вы, если у вас что-нибудь в голове есть, тоже не полезете.</w:t>
      </w:r>
    </w:p>
    <w:p>
      <w:pPr>
        <w:pStyle w:val="Normal"/>
        <w:rPr/>
      </w:pPr>
      <w:r>
        <w:rPr/>
        <w:t>– </w:t>
      </w:r>
      <w:r>
        <w:rPr/>
        <w:t>Ну нет, я обязался, – сказал Лигейт все тем же спокойным, вежливым тоном. – Я вынужден буду оказать сопротивление, мистер Хэмптон платит мне за это пять долларов. – И, обратившись к дяде: – Вы, я полагаю, пришли повидать его.</w:t>
      </w:r>
    </w:p>
    <w:p>
      <w:pPr>
        <w:pStyle w:val="Normal"/>
        <w:rPr/>
      </w:pPr>
      <w:r>
        <w:rPr/>
        <w:t>– </w:t>
      </w:r>
      <w:r>
        <w:rPr/>
        <w:t>Да, – сказал дядя. – Если не возражает мистер Таббс.</w:t>
      </w:r>
    </w:p>
    <w:p>
      <w:pPr>
        <w:pStyle w:val="Normal"/>
        <w:rPr/>
      </w:pPr>
      <w:r>
        <w:rPr/>
        <w:t>Тюремщик, обозленный, встревоженный, уставился на дядю.</w:t>
      </w:r>
    </w:p>
    <w:p>
      <w:pPr>
        <w:pStyle w:val="Normal"/>
        <w:rPr/>
      </w:pPr>
      <w:r>
        <w:rPr/>
        <w:t>– </w:t>
      </w:r>
      <w:r>
        <w:rPr/>
        <w:t>И вам тоже понадобилось в это впутаться. Ну как же, разве вы можете позволить себе остаться в стороне? – Он круто повернулся: – Идемте, – и пошел в дверь, возле которой сидел, прислонясь к стене, Лигейт, и они вышли на черный ход, откуда вела лестница на верхний этаж; щелкнув выключателем внизу у лестницы, он начал подниматься по ступеням, за ним дядя и следом за ними он, глядя внимательно на кобуру с револьвером, заткнутую за пояс у тюремщика, которая то поднималась горбом у него на бедре, то опускалась. Внезапно тюремщик замедлил шаг, словно собираясь остановиться, должно быть, так показалось и дяде, он тоже остановился, но тюремщик, продолжая идти, заговорил через плечо: – Вы на меня не обижайтесь; я, конечно, все сделаю, что могу, я ведь тоже присягу приносил, как сюда поступал. – Он слегка повысил голос и продолжал спокойно, только чуть-чуть погромче: – Но только не думайте, что я по своей охоте на это иду, уж этого меня никто не заставит признать. У меня жена, двое детей, какая им от меня польза будет, если я дам себя убить, защищая какого-то негодного вонючего негра? – Голос его еще повысился, теперь он уже не был спокойным. – А как я сам с собой жить буду, если я позволю этой своре паршивых сукиных сынов забрать у меня из-под замка арестанта? – Тут он остановился одной ступенькой выше их и, возвышаясь над ними обоими, повернулся к ним лицом, опять исступленным, издерганным, и голос у него теперь был исступленный, негодующий: – Для всех было бы лучше, коли бы эти парни забрали бы его тут же, на месте, как только накрыли вчера…</w:t>
      </w:r>
    </w:p>
    <w:p>
      <w:pPr>
        <w:pStyle w:val="Normal"/>
        <w:rPr/>
      </w:pPr>
      <w:r>
        <w:rPr/>
        <w:t>– </w:t>
      </w:r>
      <w:r>
        <w:rPr/>
        <w:t>Но они этого не сделали, – сказал дядя. – И думаю, что и не сделают. А если и собираются, в конце концов это не имеет значения. Может, они соберутся, а может, и нет, и если нет, тогда все в порядке, а если да, то мы сделаем все от нас зависящее, вы, мистер Хэмптон, и Лигейт, и все мы, – все, что можем и считаем своим долгом сделать. А пока что нечего и беспокоиться. Ясно?</w:t>
      </w:r>
    </w:p>
    <w:p>
      <w:pPr>
        <w:pStyle w:val="Normal"/>
        <w:rPr/>
      </w:pPr>
      <w:r>
        <w:rPr/>
        <w:t>– </w:t>
      </w:r>
      <w:r>
        <w:rPr/>
        <w:t>Да, – сказал тюремщик. Он повернулся и, отстегивая на ходу связку ключей от пояса под патронташем, поднялся еще на несколько ступеней, подошел к тяжелой дубовой двери, замыкавшей лестницу (это была добротная дверь из цельного теса толщиной два с лишним дюйма, запиравшаяся солидным современным висячим замком на кованом железном засове, вставлявшемся в железные пазы, которые, так же как и тяжелые завитки петель, были выделаны вручную, выкованы свыше ста лет тому назад в той самой кузнице напротив, где он стоял вчера; однажды прошлым летом какой-то сумасброд из столичных, архитектор, напомнивший ему даже чем-то его дядю, без шляпы, без галстука, в теннисных туфлях, заношенных фланелевых брюках, в машине с откидным верхом стоимостью три тысячи долларов, с ящиком шампанского или, вернее, с тем, что еще осталось в нем, не то чтобы заехал проездом, а намеренно пожаловал в наш город и вкатил, никого не задев, через тротуар прямо в витрину, пьяный, веселый, денег при нем меньше пятидесяти центов в кармане, но масса всяческих удостоверений, визитных карточек и чековая книжка, по корешкам которой выяснилось, что у него на счету в одном из нью-йоркских банков свыше шести тысяч долларов; он тут же потребовал, чтобы его посадили в тюрьму, хотя пристав и хозяин витрины оба старательно убеждали его пойти в отель и проспаться, а потом выписать чек за стену и за витрину; в конце концов приставу пришлось отвести его в тюрьму, где он и заснул сразу как младенец, а машину забрали чинить в гараж, а на следующий день тюремщик позвонил приставу в пять утра, чтобы он тут же убрал этого типа, потому как он весь его приход перебудил, перекликаясь из своей камеры с черномазыми в общей арестантской. Пристав явился и выпроводил его, тогда он пожелал примкнуть к партии арестантов, которых вели на мостовые работы, но его к ним не допустили, и машина его была уже готова, но он никак не хотел уезжать и остался на эту ночь в отеле, а через два дня дядя привел его вечером к ужину, и они с дядей три часа сидели и говорили о Европе, о Париже и Вене, а он и мама слушали, а отец извинился и ушел, и после этого еще через два дня он все еще был здесь и всячески старался добиться от дяди, и мэра, и от городского совета, и под конец даже от самого Совета попечителей, чтобы ему разрешили купить целиком эту дверь, а уж если они никак не хотят ее продать, то хотя бы засов с пазами и петлями), отомкнул засов и распахнул дверь.</w:t>
      </w:r>
    </w:p>
    <w:p>
      <w:pPr>
        <w:pStyle w:val="Normal"/>
        <w:rPr/>
      </w:pPr>
      <w:r>
        <w:rPr/>
        <w:t>Теперь они уже оставили позади человеческий мир, мир людей – людей, которые работали, жили дома, растили детей и старались заработать немножко больше денег, чем, пожалуй, они заслуживали, ну, разумеется, честным способом или по меньшей мере непротивозаконным, так чтобы можно было потратить немножко на развлечения и как-никак отложить кой-что и на старость. Потому что едва только дубовая дверь распахнулась, оттуда словно вырвалось и хлынуло прямо на него затхлое дыхание всей человеческой низости и позора – вонь креозота, испражнений, блевотины, неисправимости, пренебрежения, отречения, и все это, словно нечто осязаемое, они как бы с трудом преодолевали напором собственных тел, поднимаясь на последние ступени и входя в коридор, который, в сущности, был частью общей арестантской, загоном, отделенным от всего остального помещения толстой проволочной сеткой, вроде как курятник или псарня; внутри этого загона у дальней его стены лежали на нарах пятеро негров; неподвижно, с закрытыми глазами, не всхрапывая, не издавая ни единого звука, они лежали не шевелясь под тусклым светом единственной пыльной лампочки, висевшей без колпака, недвижные, спокойно и чинно, словно набальзамированные покойники; тюремщик снова остановился и, ухватившись руками за сетку, окинул свирепым взглядом безжизненные фигуры.</w:t>
      </w:r>
    </w:p>
    <w:p>
      <w:pPr>
        <w:pStyle w:val="Normal"/>
        <w:rPr/>
      </w:pPr>
      <w:r>
        <w:rPr/>
        <w:t>– </w:t>
      </w:r>
      <w:r>
        <w:rPr/>
        <w:t>Поглядите на них, – сказал он чересчур громким, тонким, почти истерическим голосом. – Смирные, как овечки, чертовы дети, а ведь ни один не спит. А что их винить, когда эта разъяренная толпа белых, того и гляди, ввалится сюда в полночь с револьверами да с жестянками бензина. Идемте, – сказал он, повернулся и пошел. Тут же рядом, в сетке, была дверь, закрытая не на замок, а на крючок – так иногда запирают собачью конуру или ларь с зерном, но тюремщик прошел мимо нее.</w:t>
      </w:r>
    </w:p>
    <w:p>
      <w:pPr>
        <w:pStyle w:val="Normal"/>
        <w:rPr/>
      </w:pPr>
      <w:r>
        <w:rPr/>
        <w:t>– </w:t>
      </w:r>
      <w:r>
        <w:rPr/>
        <w:t>Вы что, в камеру его поместили? – спросил дядя.</w:t>
      </w:r>
    </w:p>
    <w:p>
      <w:pPr>
        <w:pStyle w:val="Normal"/>
        <w:rPr/>
      </w:pPr>
      <w:r>
        <w:rPr/>
        <w:t>– </w:t>
      </w:r>
      <w:r>
        <w:rPr/>
        <w:t>Хэмптон приказал, – ответил через плечо тюремщик. – Не знаю, уж если теперь еще какого белого арестанта приведут, как ему понравится, что отдохнуть, выспаться здесь можно, только если кого убьешь. Ну, одеяла-то я все-таки с коек убрал.</w:t>
      </w:r>
    </w:p>
    <w:p>
      <w:pPr>
        <w:pStyle w:val="Normal"/>
        <w:rPr/>
      </w:pPr>
      <w:r>
        <w:rPr/>
        <w:t>– </w:t>
      </w:r>
      <w:r>
        <w:rPr/>
        <w:t>Может, потому, что он здесь не так долго пробудет, чтобы лечь спать?</w:t>
      </w:r>
    </w:p>
    <w:p>
      <w:pPr>
        <w:pStyle w:val="Normal"/>
        <w:rPr/>
      </w:pPr>
      <w:r>
        <w:rPr/>
        <w:t>– </w:t>
      </w:r>
      <w:r>
        <w:rPr/>
        <w:t>сказал дядя.</w:t>
      </w:r>
    </w:p>
    <w:p>
      <w:pPr>
        <w:pStyle w:val="Normal"/>
        <w:rPr/>
      </w:pPr>
      <w:r>
        <w:rPr/>
        <w:t>– </w:t>
      </w:r>
      <w:r>
        <w:rPr/>
        <w:t>Ха-ха, – отозвался тюремщик каким-то неестественным, тонким, грубым и невеселым смешком. – Ха-ха-ха-ха-ха…</w:t>
      </w:r>
    </w:p>
    <w:p>
      <w:pPr>
        <w:pStyle w:val="Normal"/>
        <w:rPr/>
      </w:pPr>
      <w:r>
        <w:rPr/>
        <w:t>А он шел следом за дядей и думал, как из всего, что ни делает человек, ничто так настоятельно не требует уединения, как убийство; сколько усилий приложит человек, чтобы уединиться для отправления естественных потребностей или для любовного акта, но ради того уединения, которое нужно ему, чтобы лишить человека жизни, он пойдет на все, даже еще убьет, и, однако, никаким другим поступком он не лишает себя уединения так окончательно и бесповоротно, как убийством; дверь, на этот раз по-современному заделанная стальной решеткой с внутренним запором величиной чуть ли не с дамскую сумку, – тюремщик открыл ее другим ключом из своей связки и тут же повернулся и ушел, и звук его шагов, быстро удалявшихся, чуть ли не бегущих по коридору, слышен был, пока не стукнула дубовая дверь на лестнице, – а за ней камера, освещенная другой такой же тусклой, пыльной, засиженной мухами лампочкой под проволочной сеткой, ввинченной в потолок, – чуть побольше чуланчика для метлы, в сущности, в ней только и умещались две койки друг над другом у стены, и с обеих были сняты не только одеяла, но и матрасы, и, когда они с дядей уже вошли, все, что он увидел, было то, что он увидел с первого взгляда: шляпу и черный сюртук, аккуратно висевшие на вбитом в стену гвозде; и он потом вспоминал, как он чуть ли не со вздохом и даже с облегчением подумал: «</w:t>
      </w:r>
      <w:r>
        <w:rPr>
          <w:i/>
        </w:rPr>
        <w:t>Его уже забрали. Его нет. Мы опоздали. Уже все кончено</w:t>
      </w:r>
      <w:r>
        <w:rPr/>
        <w:t>». Потому что хоть он и не представлял себе, что он здесь ожидал увидеть, но только не это: старательно разостланные листы газеты аккуратно покрывали голые пружины нижней койки, а другая половина газеты была так же аккуратно разостлана на верхней койке, чтобы свет не бил в глаза, а сам Лукас лежал на разостланных газетах на спине, подсунув под голову один из своих башмаков, сложив руки на груди, и спал совершенно спокойно или так спокойно, как спят старые люди, – рот у него был открыт, и дышал он всхлипывающими, прерывистыми, мелкими вздохами, а он стоял и, чуть не задыхаясь от возмущения – нет, не просто возмущения, а бешенства, – смотрел на это лицо, которое в первый раз в кои-то веки, хоть на миг не защищенное ничем, выдавало его возраст, на дряблые узловатые старческие руки, еще только вчера всадившие пулю в спину другому человеческому существу, мирно покоившиеся на груди белой крахмальной старомодной сорочки без воротничка, застегнутой на шее медной посеребренной запонкой в виде изогнутой стрелы величиной с маленькую змеиную головку, и думал: «</w:t>
      </w:r>
      <w:r>
        <w:rPr>
          <w:i/>
        </w:rPr>
        <w:t>Ведь это просто черномазый, как все черномазые, хоть у него и прямой нос, и он не гнет шею, и носит золотую цепочку, и для него нет никаких мистеров, даже если он к кому так и обращается; только черномазый способен убить человека, и как убить – выстрелом в спину, – и потом спать себе как невинный младенец, едва только нашлось место, где растянуться</w:t>
      </w:r>
      <w:r>
        <w:rPr/>
        <w:t>»; он все еще смотрел на него, и вдруг Лукас, не двинув ни одним мускулом, не пошевелившись, закрыл рот, веки его открылись, глаза секунду-другую тупо смотрели в потолок, затем, хотя он все еще не повернул головы, белки его вдруг задвигались, и он, так и не шелохнувшись, уставился прямо на дядю – лежал и смотрел.</w:t>
      </w:r>
    </w:p>
    <w:p>
      <w:pPr>
        <w:pStyle w:val="Normal"/>
        <w:rPr/>
      </w:pPr>
      <w:r>
        <w:rPr/>
        <w:t>– </w:t>
      </w:r>
      <w:r>
        <w:rPr/>
        <w:t>Ну что, старик, крышка, – сказал дядя. – Натворил дел.</w:t>
      </w:r>
    </w:p>
    <w:p>
      <w:pPr>
        <w:pStyle w:val="Normal"/>
        <w:rPr/>
      </w:pPr>
      <w:r>
        <w:rPr/>
        <w:t>И тут Лукас зашевелился. Он медленно, с трудом сел, с трудом перекинул ноги через край койки и, подхватив под коленку одну ногу обеими руками, стал раскачивать ее, ворочая туда и сюда, так ворочают осевшую калитку, когда не могут открыть ее или закрыть, охая и кряхтя – не то чтобы откровенно, без стеснения, во весь голос, но успокоительно, как охают и кряхтят старые люди с давнишней небольшой ломотой в суставах, такой знакомой и привычной, что она уже и не кажется болью, и, если бы они вдруг от нее излечились, им стало бы как-то не по себе, как если бы они что-то утратили, – а он слушал и смотрел, все так же возмущаясь, а теперь еще и удивляясь этому убийце, которого ждет не просто виселица, а самосуд разъяренной толпы, и он мало того, что нашел время охать оттого, что у него спину ломит, он еще возится с этим, как будто ему предстоит целые годы, всю оставшуюся ему долгую жизнь чувствовать при каждом движении эту привычную боль.</w:t>
      </w:r>
    </w:p>
    <w:p>
      <w:pPr>
        <w:pStyle w:val="Normal"/>
        <w:rPr/>
      </w:pPr>
      <w:r>
        <w:rPr/>
        <w:t>– </w:t>
      </w:r>
      <w:r>
        <w:rPr/>
        <w:t>Похоже на то, – сказал Лукас. – Потому я за вами и послал. Что вы со мной собираетесь сделать?</w:t>
      </w:r>
    </w:p>
    <w:p>
      <w:pPr>
        <w:pStyle w:val="Normal"/>
        <w:rPr/>
      </w:pPr>
      <w:r>
        <w:rPr/>
        <w:t>– </w:t>
      </w:r>
      <w:r>
        <w:rPr/>
        <w:t>Я? – сказал дядя. – Ничего. Я не Гаури. И даже не Четвертый участок.</w:t>
      </w:r>
    </w:p>
    <w:p>
      <w:pPr>
        <w:pStyle w:val="Normal"/>
        <w:rPr/>
      </w:pPr>
      <w:r>
        <w:rPr/>
        <w:t>Опять все так же медленно, с трудом Лукас нагнулся и поглядел под ноги, потом, протянув руку, достал из-под койки другой башмак, снова сел прямо и, поскрипывая пружинами койки, стал медленно поворачиваться, чтобы поглядеть позади себя; тут дядя наклонился, достал его башмак с койки и бросил на пол рядом с другим. Но Лукас не стал их надевать. Потом махнул рукой, как бы отметая прочь всех Гаури, толпу, месть, костер, который ему готовят, и все остальное.</w:t>
      </w:r>
    </w:p>
    <w:p>
      <w:pPr>
        <w:pStyle w:val="Normal"/>
        <w:rPr/>
      </w:pPr>
      <w:r>
        <w:rPr/>
        <w:t>– </w:t>
      </w:r>
      <w:r>
        <w:rPr/>
        <w:t>Об этом я начну беспокоиться, когда они здесь появятся, – сказал он.</w:t>
      </w:r>
    </w:p>
    <w:p>
      <w:pPr>
        <w:pStyle w:val="Normal"/>
        <w:rPr/>
      </w:pPr>
      <w:r>
        <w:rPr/>
        <w:t>– </w:t>
      </w:r>
      <w:r>
        <w:rPr/>
        <w:t>Я о законе спрашиваю. Ведь вы наш присяжный адвокат?</w:t>
      </w:r>
    </w:p>
    <w:p>
      <w:pPr>
        <w:pStyle w:val="Normal"/>
        <w:rPr/>
      </w:pPr>
      <w:r>
        <w:rPr/>
        <w:t>– </w:t>
      </w:r>
      <w:r>
        <w:rPr/>
        <w:t>А-а! – сказал дядя. – Так это районный прокурор, он пошлет тебя на виселицу или упрячет в Парчмен, а не я.</w:t>
      </w:r>
    </w:p>
    <w:p>
      <w:pPr>
        <w:pStyle w:val="Normal"/>
        <w:rPr/>
      </w:pPr>
      <w:r>
        <w:rPr/>
        <w:t>Лукас все продолжал мигать – не часто, но непрерывно. Он следил за ним. И вдруг он заметил, что Лукас вовсе и не смотрит на дядю, и, по-видимому, уже секунды две-три.</w:t>
      </w:r>
    </w:p>
    <w:p>
      <w:pPr>
        <w:pStyle w:val="Normal"/>
        <w:rPr/>
      </w:pPr>
      <w:r>
        <w:rPr/>
        <w:t>– </w:t>
      </w:r>
      <w:r>
        <w:rPr/>
        <w:t>Понятно, – сказал Лукас. – Значит, вы можете взять на себя мое дело.</w:t>
      </w:r>
    </w:p>
    <w:p>
      <w:pPr>
        <w:pStyle w:val="Normal"/>
        <w:rPr/>
      </w:pPr>
      <w:r>
        <w:rPr/>
        <w:t>– </w:t>
      </w:r>
      <w:r>
        <w:rPr/>
        <w:t>Твое дело? Защищать тебя на суде?</w:t>
      </w:r>
    </w:p>
    <w:p>
      <w:pPr>
        <w:pStyle w:val="Normal"/>
        <w:rPr/>
      </w:pPr>
      <w:r>
        <w:rPr/>
        <w:t>– </w:t>
      </w:r>
      <w:r>
        <w:rPr/>
        <w:t>Я вам заплачу, – сказал Лукас. – Насчет этого можете не беспокоиться.</w:t>
      </w:r>
    </w:p>
    <w:p>
      <w:pPr>
        <w:pStyle w:val="Normal"/>
        <w:rPr/>
      </w:pPr>
      <w:r>
        <w:rPr/>
        <w:t>– </w:t>
      </w:r>
      <w:r>
        <w:rPr/>
        <w:t>Я не берусь защищать убийц, которые стреляют человеку в спину, – сказал дядя.</w:t>
      </w:r>
    </w:p>
    <w:p>
      <w:pPr>
        <w:pStyle w:val="Normal"/>
        <w:rPr/>
      </w:pPr>
      <w:r>
        <w:rPr/>
        <w:t>И опять Лукас тем же отметающим жестом махнул темной узловатой рукой.</w:t>
      </w:r>
    </w:p>
    <w:p>
      <w:pPr>
        <w:pStyle w:val="Normal"/>
        <w:rPr/>
      </w:pPr>
      <w:r>
        <w:rPr/>
        <w:t>– </w:t>
      </w:r>
      <w:r>
        <w:rPr/>
        <w:t>Не про суд речь. Мы еще до него не дошли. – И тут он увидел, что Лукас глядит на дядю, опустив голову, глядит на него снизу вверх из-под седых, нависших, косматых бровей пронзительным, пристальным, себе на уме взглядом. Затем Лукас сказал: – Я хочу нанять кого-нибудь… – и остановился. И он, глядя на него, вспомнил одну старушку, теперь уже покойницу, старую деву, их соседку, которая носила крашеный парик и всегда держала наготове в кладовой целое блюдо домашних булочек для всех ребятишек с улицы, и вот как-то летом (ему было лет семь-восемь, не больше) она научила их всех играть в пятьсот; в жаркие летние дни с утра они сидели за карточным столом на занавешенной стороне ее веранды, и она, послюнив пальцы, вынимала одну карту из тех, что были у нее на руках, и, положив ее на стол, конечно, отнимала руку, но не убирала совсем, а держала рядом с картой на столе, пока тот, кто ходил следующим, не выдавал каким-нибудь движением, или жестом, или торжествующим возгласом, или просто усиленным сопением, что вот он сейчас побьет эту карту и обыграет ее, тогда она быстро говорила: «Постой, я не ту карту взяла», – и тут же хватала свою карту со стола и ходила другой. Это было точь-в-точь то, что сейчас сделал Лукас. Он и до этого сидел спокойно, но сейчас он был совершенно неподвижен. Он как будто даже не дышал.</w:t>
      </w:r>
    </w:p>
    <w:p>
      <w:pPr>
        <w:pStyle w:val="Normal"/>
        <w:rPr/>
      </w:pPr>
      <w:r>
        <w:rPr/>
        <w:t>– </w:t>
      </w:r>
      <w:r>
        <w:rPr/>
        <w:t>Нанять кого-нибудь? – сказал дядя. – У тебя есть адвокат. Я взял на себя твое дело еще до того, как пришел сюда. Я тебе скажу, как вести себя, когда ты мне расскажешь, что произошло.</w:t>
      </w:r>
    </w:p>
    <w:p>
      <w:pPr>
        <w:pStyle w:val="Normal"/>
        <w:rPr/>
      </w:pPr>
      <w:r>
        <w:rPr/>
        <w:t>– </w:t>
      </w:r>
      <w:r>
        <w:rPr/>
        <w:t>Нет, – сказал Лукас. – Я хочу кого-нибудь нанять. И не обязательно, чтоб был адвокат.</w:t>
      </w:r>
    </w:p>
    <w:p>
      <w:pPr>
        <w:pStyle w:val="Normal"/>
        <w:rPr/>
      </w:pPr>
      <w:r>
        <w:rPr/>
        <w:t>Теперь уж дядя уставился в недоумении на Лукаса:</w:t>
      </w:r>
    </w:p>
    <w:p>
      <w:pPr>
        <w:pStyle w:val="Normal"/>
        <w:rPr/>
      </w:pPr>
      <w:r>
        <w:rPr/>
        <w:t>– </w:t>
      </w:r>
      <w:r>
        <w:rPr/>
        <w:t>А что он должен делать?</w:t>
      </w:r>
    </w:p>
    <w:p>
      <w:pPr>
        <w:pStyle w:val="Normal"/>
        <w:rPr/>
      </w:pPr>
      <w:r>
        <w:rPr/>
        <w:t>Он следил за ними обоими. Теперь это уже была не детская игра без ставок пятьсот, это было больше похоже на партию в покер, которую он видел когда-то.</w:t>
      </w:r>
    </w:p>
    <w:p>
      <w:pPr>
        <w:pStyle w:val="Normal"/>
        <w:rPr/>
      </w:pPr>
      <w:r>
        <w:rPr/>
        <w:t>– </w:t>
      </w:r>
      <w:r>
        <w:rPr/>
        <w:t>Возьметесь вы или нет сделать то, что мне надо? – сказал Лукас.</w:t>
      </w:r>
    </w:p>
    <w:p>
      <w:pPr>
        <w:pStyle w:val="Normal"/>
        <w:rPr/>
      </w:pPr>
      <w:r>
        <w:rPr/>
        <w:t>– </w:t>
      </w:r>
      <w:r>
        <w:rPr/>
        <w:t>Итак, ты не хочешь сказать мне, что надо сделать, пока я не соглашусь? – сказал дядя. – Хорошо, тогда я скажу тебе, что ты должен сделать. Так что же все-таки произошло вчера?</w:t>
      </w:r>
    </w:p>
    <w:p>
      <w:pPr>
        <w:pStyle w:val="Normal"/>
        <w:rPr/>
      </w:pPr>
      <w:r>
        <w:rPr/>
        <w:t>– </w:t>
      </w:r>
      <w:r>
        <w:rPr/>
        <w:t>Значит, вы не беретесь за то, что я предлагаю? – сказал Лукас. – Вы не сказали ни да, ни нет.</w:t>
      </w:r>
    </w:p>
    <w:p>
      <w:pPr>
        <w:pStyle w:val="Normal"/>
        <w:rPr/>
      </w:pPr>
      <w:r>
        <w:rPr/>
        <w:t>– </w:t>
      </w:r>
      <w:r>
        <w:rPr/>
        <w:t>Нет, – отрезал дядя чересчур громко и резко и тут же, спохватившись, продолжал, не сразу понизив голос до какого-то яростно-внушительного спокойствия. – Потому что ты не можешь никому ничего предлагать. Ты в тюрьме и можешь только бога молить, чтобы эти проклятые Гаури не выволокли тебя отсюда и не повесили на первом фонарном столбе. Почему они тебя дали в город увезти, этого я до сих пор понять не могу.</w:t>
      </w:r>
    </w:p>
    <w:p>
      <w:pPr>
        <w:pStyle w:val="Normal"/>
        <w:rPr/>
      </w:pPr>
      <w:r>
        <w:rPr/>
        <w:t>– </w:t>
      </w:r>
      <w:r>
        <w:rPr/>
        <w:t>Что сейчас об этом беспокоиться, – сказал Лукас. – Мне бы надо…</w:t>
      </w:r>
    </w:p>
    <w:p>
      <w:pPr>
        <w:pStyle w:val="Normal"/>
        <w:rPr/>
      </w:pPr>
      <w:r>
        <w:rPr/>
        <w:t>– </w:t>
      </w:r>
      <w:r>
        <w:rPr/>
        <w:t>Что беспокоиться? – сказал дядя. – Ты скажи Гаури, что им беспокоиться, когда они сегодня ворвутся сюда. Четвертому участку скажи, чтобы они не беспокоились. – Он осекся, с явным усилием опять понизил голос до того же яростно-терпеливого спокойствия, глубоко потянул воздух и тут же выдохнул. – Ну. Рассказывай все как есть, что произошло вчера.</w:t>
      </w:r>
    </w:p>
    <w:p>
      <w:pPr>
        <w:pStyle w:val="Normal"/>
        <w:rPr/>
      </w:pPr>
      <w:r>
        <w:rPr/>
        <w:t>Секунду-другую Лукас не отвечал; сидя на койке, руки на коленях, упрямый, невозмутимый, он уже не смотрел на дядю и, чуть шевеля губами, как будто пробовал что-то.</w:t>
      </w:r>
    </w:p>
    <w:p>
      <w:pPr>
        <w:pStyle w:val="Normal"/>
        <w:rPr/>
      </w:pPr>
      <w:r>
        <w:rPr/>
        <w:t>– </w:t>
      </w:r>
      <w:r>
        <w:rPr/>
        <w:t>Их было двое, – сказал он, – компаньоны по лесопилке. Ну, лес они покупали, который на лесопилке пилили.</w:t>
      </w:r>
    </w:p>
    <w:p>
      <w:pPr>
        <w:pStyle w:val="Normal"/>
        <w:rPr/>
      </w:pPr>
      <w:r>
        <w:rPr/>
        <w:t>– </w:t>
      </w:r>
      <w:r>
        <w:rPr/>
        <w:t>Кто это они? – спросил дядя.</w:t>
      </w:r>
    </w:p>
    <w:p>
      <w:pPr>
        <w:pStyle w:val="Normal"/>
        <w:rPr/>
      </w:pPr>
      <w:r>
        <w:rPr/>
        <w:t>– </w:t>
      </w:r>
      <w:r>
        <w:rPr/>
        <w:t>Винсон Гаури – один из них.</w:t>
      </w:r>
    </w:p>
    <w:p>
      <w:pPr>
        <w:pStyle w:val="Normal"/>
        <w:rPr/>
      </w:pPr>
      <w:r>
        <w:rPr/>
        <w:t>Дядя долго не сводил с Лукаса пристального взгляда. Но теперь голос у него был совсем спокойный. – Лукас, – сказал он, – тебе когда-нибудь приходило в голову, что, если бы ты, обращаясь к белым, говорил «мистер» и так бы и относился к ним, ты сейчас, наверно, не сидел бы здесь.</w:t>
      </w:r>
    </w:p>
    <w:p>
      <w:pPr>
        <w:pStyle w:val="Normal"/>
        <w:rPr/>
      </w:pPr>
      <w:r>
        <w:rPr/>
        <w:t>– </w:t>
      </w:r>
      <w:r>
        <w:rPr/>
        <w:t>Оно, видно, мне сейчас самое время начать, – сказал Лукас. – Вот как они меня выволокут отсюда да разведут подо мной костер, я и буду им говорить «мистер, мистер».</w:t>
      </w:r>
    </w:p>
    <w:p>
      <w:pPr>
        <w:pStyle w:val="Normal"/>
        <w:rPr/>
      </w:pPr>
      <w:r>
        <w:rPr/>
        <w:t>– </w:t>
      </w:r>
      <w:r>
        <w:rPr/>
        <w:t>Ничего с тобой никто не сделает до тех пор, пока ты не предстанешь перед судом, – сказал дядя. – Что, ты не знаешь, даже Четвертый участок не очень-то позволяет себе вольничать с мистером Хэмптоном, и уж во всяком случае не здесь, в городе.</w:t>
      </w:r>
    </w:p>
    <w:p>
      <w:pPr>
        <w:pStyle w:val="Normal"/>
        <w:rPr/>
      </w:pPr>
      <w:r>
        <w:rPr/>
        <w:t>– </w:t>
      </w:r>
      <w:r>
        <w:rPr/>
        <w:t>Шериф Хэмптон сейчас спит у себя в постели дома.</w:t>
      </w:r>
    </w:p>
    <w:p>
      <w:pPr>
        <w:pStyle w:val="Normal"/>
        <w:rPr/>
      </w:pPr>
      <w:r>
        <w:rPr/>
        <w:t>– </w:t>
      </w:r>
      <w:r>
        <w:rPr/>
        <w:t>Но здесь внизу сидит мистер Уилл Лигейт с ружьем.</w:t>
      </w:r>
    </w:p>
    <w:p>
      <w:pPr>
        <w:pStyle w:val="Normal"/>
        <w:rPr/>
      </w:pPr>
      <w:r>
        <w:rPr/>
        <w:t>– </w:t>
      </w:r>
      <w:r>
        <w:rPr/>
        <w:t>Не знаю я никакого Уилла Лигейта.</w:t>
      </w:r>
    </w:p>
    <w:p>
      <w:pPr>
        <w:pStyle w:val="Normal"/>
        <w:rPr/>
      </w:pPr>
      <w:r>
        <w:rPr/>
        <w:t>– </w:t>
      </w:r>
      <w:r>
        <w:rPr/>
        <w:t>Охотника на ланей? Того, который из своей старой винтовки попадает в зайца на бегу?</w:t>
      </w:r>
    </w:p>
    <w:p>
      <w:pPr>
        <w:pStyle w:val="Normal"/>
        <w:rPr/>
      </w:pPr>
      <w:r>
        <w:rPr/>
        <w:t>– </w:t>
      </w:r>
      <w:r>
        <w:rPr/>
        <w:t>Ха, – усмехнулся Лукас. – Гаури – это вам не лани. Может, гиены или пантеры, но уж никак не лани.</w:t>
      </w:r>
    </w:p>
    <w:p>
      <w:pPr>
        <w:pStyle w:val="Normal"/>
        <w:rPr/>
      </w:pPr>
      <w:r>
        <w:rPr/>
        <w:t>– </w:t>
      </w:r>
      <w:r>
        <w:rPr/>
        <w:t>Хорошо, – сказал дядя. – Тогда я останусь здесь, чтобы тебе было спокойней. Ну, говори дальше. Винсон Гаури с каким-то другим человеком покупали вместе лес. Кто этот другой?</w:t>
      </w:r>
    </w:p>
    <w:p>
      <w:pPr>
        <w:pStyle w:val="Normal"/>
        <w:rPr/>
      </w:pPr>
      <w:r>
        <w:rPr/>
        <w:t>– </w:t>
      </w:r>
      <w:r>
        <w:rPr/>
        <w:t>Пока что известно только про Винсона Гаури.</w:t>
      </w:r>
    </w:p>
    <w:p>
      <w:pPr>
        <w:pStyle w:val="Normal"/>
        <w:rPr/>
      </w:pPr>
      <w:r>
        <w:rPr/>
        <w:t>– </w:t>
      </w:r>
      <w:r>
        <w:rPr/>
        <w:t>Известно только, что он был убит среди бела дня выстрелом в спину, – сказал дядя. – Что ж, есть и такой способ сделать человека известным. Хорошо. Кто же был другой?</w:t>
      </w:r>
    </w:p>
    <w:p>
      <w:pPr>
        <w:pStyle w:val="Normal"/>
        <w:rPr/>
      </w:pPr>
      <w:r>
        <w:rPr/>
        <w:t>Лукас не отвечал. Он не двигался, возможно, он даже и не слышал, сидел невнимательный, спокойный, в сущности, даже и не выжидал, просто сидел под пристальным взглядом дяди. Тогда дядя сказал.</w:t>
      </w:r>
    </w:p>
    <w:p>
      <w:pPr>
        <w:pStyle w:val="Normal"/>
        <w:rPr/>
      </w:pPr>
      <w:r>
        <w:rPr/>
        <w:t>– </w:t>
      </w:r>
      <w:r>
        <w:rPr/>
        <w:t>Так. Что же они делали с этим лесом?</w:t>
      </w:r>
    </w:p>
    <w:p>
      <w:pPr>
        <w:pStyle w:val="Normal"/>
        <w:rPr/>
      </w:pPr>
      <w:r>
        <w:rPr/>
        <w:t>– </w:t>
      </w:r>
      <w:r>
        <w:rPr/>
        <w:t>Складывали тут же на дворе, до того как все не распилят, чтобы потом все разом продать. Только тот, другой, вывозил лес по ночам, приедет на грузовичке уже совсем затемно, нагрузит кузов и везет его продавать в Глазго и Холлимаунт, а денежки в карман.</w:t>
      </w:r>
    </w:p>
    <w:p>
      <w:pPr>
        <w:pStyle w:val="Normal"/>
        <w:rPr/>
      </w:pPr>
      <w:r>
        <w:rPr/>
        <w:t>– </w:t>
      </w:r>
      <w:r>
        <w:rPr/>
        <w:t>Как ты все это узнал?</w:t>
      </w:r>
    </w:p>
    <w:p>
      <w:pPr>
        <w:pStyle w:val="Normal"/>
        <w:rPr/>
      </w:pPr>
      <w:r>
        <w:rPr/>
        <w:t>– </w:t>
      </w:r>
      <w:r>
        <w:rPr/>
        <w:t>Я его видел. Следил за ним.</w:t>
      </w:r>
    </w:p>
    <w:p>
      <w:pPr>
        <w:pStyle w:val="Normal"/>
        <w:rPr/>
      </w:pPr>
      <w:r>
        <w:rPr/>
        <w:t>У него не было ни тени сомнения в том, что Лукас говорит правду, потому что он вспомнил отца Парали, старика Ефраима, который после того, как овдовел, сидел целыми днями и дремал в кресле-качалке, летом – на крыльце, а зимой – дома перед камином, а ночами бродил по дорогам, уходил из дому – не то чтобы куда-нибудь, а так, куда глаза глядят, иной раз на пять-шесть миль от города уйдет, а потом на рассвете вернется и опять целый день сидит и дремлет в кресле, очнется и опять заснет.</w:t>
      </w:r>
    </w:p>
    <w:p>
      <w:pPr>
        <w:pStyle w:val="Normal"/>
        <w:rPr/>
      </w:pPr>
      <w:r>
        <w:rPr/>
        <w:t>– </w:t>
      </w:r>
      <w:r>
        <w:rPr/>
        <w:t>Хорошо, – сказал дядя. – Ну и что же дальше?</w:t>
      </w:r>
    </w:p>
    <w:p>
      <w:pPr>
        <w:pStyle w:val="Normal"/>
        <w:rPr/>
      </w:pPr>
      <w:r>
        <w:rPr/>
        <w:t>– </w:t>
      </w:r>
      <w:r>
        <w:rPr/>
        <w:t>Вот и все, – сказал Лукас. – Воровал дрова и увозил, и так чуть ли не каждую ночь.</w:t>
      </w:r>
    </w:p>
    <w:p>
      <w:pPr>
        <w:pStyle w:val="Normal"/>
        <w:rPr/>
      </w:pPr>
      <w:r>
        <w:rPr/>
        <w:t>Секунд десять дядя не сводил с Лукаса пристального взгляда. Потом Сказал тихим, едва сдерживающим изумление голосом:</w:t>
      </w:r>
    </w:p>
    <w:p>
      <w:pPr>
        <w:pStyle w:val="Normal"/>
        <w:rPr/>
      </w:pPr>
      <w:r>
        <w:rPr/>
        <w:t>– </w:t>
      </w:r>
      <w:r>
        <w:rPr/>
        <w:t>И ты, значит, взял свой револьвер и пошел вывести все это начистоту. Ты, негр, взял револьвер и пошел восстанавливать справедливость между двумя белыми? На что ты рассчитывал? На что, собственно, ты рассчитывал?</w:t>
      </w:r>
    </w:p>
    <w:p>
      <w:pPr>
        <w:pStyle w:val="Normal"/>
        <w:rPr/>
      </w:pPr>
      <w:r>
        <w:rPr/>
        <w:t>– </w:t>
      </w:r>
      <w:r>
        <w:rPr/>
        <w:t>Не важно, на что кто рассчитывал, – сказал Лукас. – Мне бы надо…</w:t>
      </w:r>
    </w:p>
    <w:p>
      <w:pPr>
        <w:pStyle w:val="Normal"/>
        <w:rPr/>
      </w:pPr>
      <w:r>
        <w:rPr/>
        <w:t>– </w:t>
      </w:r>
      <w:r>
        <w:rPr/>
        <w:t>Ты шел в лавку, – продолжал дядя, – по дороге ты встретил Винсона Гаури, проводил его до перелеска и рассказал ему, как его обкрадывает компаньон, и, конечно, он тебя послал к черту, обозвал тебя лгуном, вполне естественно, ничего другого он и не мог сделать независимо от того, правду ты ему сказал или нет; может быть, он даже бросился на тебя, сшиб тебя с ног и пошел себе, а ты выстрелил ему в спину…</w:t>
      </w:r>
    </w:p>
    <w:p>
      <w:pPr>
        <w:pStyle w:val="Normal"/>
        <w:rPr/>
      </w:pPr>
      <w:r>
        <w:rPr/>
        <w:t>– </w:t>
      </w:r>
      <w:r>
        <w:rPr/>
        <w:t>Никто никогда не сшибал меня с ног, – сказал Лукас.</w:t>
      </w:r>
    </w:p>
    <w:p>
      <w:pPr>
        <w:pStyle w:val="Normal"/>
        <w:rPr/>
      </w:pPr>
      <w:r>
        <w:rPr/>
        <w:t>– </w:t>
      </w:r>
      <w:r>
        <w:rPr/>
        <w:t>Тем хуже, – сказал дядя. – Тем хуже для тебя. В таком случае это даже не самозащита. Ты просто выстрелил ему в спину и так и стоял над ним, сунув в карман револьвер, из которого ты только что выстрелил, и дождался, когда сбежались белые и схватили тебя. И если бы не этот скрюченный ревматизмом старикашка констебль, который, во-первых, оказался тут ну просто случайно, а во-вторых, это и вообще-то не его дело – его дело вручать повестки о вызове в суд или препровождать в тюрьму с ордером на арест, за что ему платят по доллару за каждого арестанта, – так вот, у него хватило мужества уберечь тебя от этого проклятого Четвертого участка в течение полутора суток, пока Хоуп Хэмптон счел возможным, или спохватился, или изловчился перевести тебя в тюрьму, а если бы он не удержал всю эту ораву, а ведь это целый клан, с которым тебе со всеми твоими друзьями, сколько бы ты их ни собрал, за сто лет…</w:t>
      </w:r>
    </w:p>
    <w:p>
      <w:pPr>
        <w:pStyle w:val="Normal"/>
        <w:rPr/>
      </w:pPr>
      <w:r>
        <w:rPr/>
        <w:t>– </w:t>
      </w:r>
      <w:r>
        <w:rPr/>
        <w:t>У меня нет друзей, – сказал Лукас гордо, сурово и непреклонно и вслед за этим прибавил что-то еще, хотя дядя уже заговорил:</w:t>
      </w:r>
    </w:p>
    <w:p>
      <w:pPr>
        <w:pStyle w:val="Normal"/>
        <w:rPr/>
      </w:pPr>
      <w:r>
        <w:rPr/>
        <w:t>– </w:t>
      </w:r>
      <w:r>
        <w:rPr/>
        <w:t>Ты прав, верно, ничего не скажешь, нет у тебя друзей, а если бы и были, так после этого твоего выстрела они мигом бы все улетучились и ты с ними до второго пришествия… Что? – перебил себя дядя. – Что ты сказал?</w:t>
      </w:r>
    </w:p>
    <w:p>
      <w:pPr>
        <w:pStyle w:val="Normal"/>
        <w:rPr/>
      </w:pPr>
      <w:r>
        <w:rPr/>
        <w:t>– </w:t>
      </w:r>
      <w:r>
        <w:rPr/>
        <w:t>Я сказал, что я сам за себя плачу, – сказал Лукас.</w:t>
      </w:r>
    </w:p>
    <w:p>
      <w:pPr>
        <w:pStyle w:val="Normal"/>
        <w:rPr/>
      </w:pPr>
      <w:r>
        <w:rPr/>
        <w:t>– </w:t>
      </w:r>
      <w:r>
        <w:rPr/>
        <w:t>Понятно, – сказал дядя. – Ты не одалживаешься у друзей, – ты платишь наличными. Так. Понимаю. Ну, слушай меня. Твое дело завтра будет разбираться в совете присяжных. Они составят обвинительный акт и передадут дело в суд. Тогда, если хочешь, я добьюсь, чтобы Хэмптон перевел тебя в Моттстаун или даже еще подальше до начала судебной сессии в следующем месяце. И тогда ты уже на суде признаешь себя виновным. Я уговорю районного прокурора, чтобы твое дело было передано в суд, потому что ты старый человек и до сих пор за тобой ничего такого не водилось. Я исхожу из тех данных, какими будут располагать о тебе судья и районный прокурор, а они живут по меньшей мере за пятьдесят миль от Йокнапатофского округа. Тогда тебя не повесят, а отправят в каторжную тюрьму, вряд ли ты протянешь так долго, чтобы дождаться досрочного освобождения, но, во всяком случае, Гаури тебя там не достанут. Ну, хочешь ты, чтобы я остался здесь на ночь?</w:t>
      </w:r>
    </w:p>
    <w:p>
      <w:pPr>
        <w:pStyle w:val="Normal"/>
        <w:rPr/>
      </w:pPr>
      <w:r>
        <w:rPr/>
        <w:t>– </w:t>
      </w:r>
      <w:r>
        <w:rPr/>
        <w:t>Нет, лучше не надо, – сказал Лукас. – Мне прошлую ночь совсем не дали спать, может, я немножко посплю. А если вы здесь останетесь, вы проговорите до утра.</w:t>
      </w:r>
    </w:p>
    <w:p>
      <w:pPr>
        <w:pStyle w:val="Normal"/>
        <w:rPr/>
      </w:pPr>
      <w:r>
        <w:rPr/>
        <w:t>– </w:t>
      </w:r>
      <w:r>
        <w:rPr/>
        <w:t>Правильно, – коротко отрезал дядя и, уже сделав шаг к двери, бросил ему: – Идем! – Потом тут же остановился. – Тебе ничего не надо?</w:t>
      </w:r>
    </w:p>
    <w:p>
      <w:pPr>
        <w:pStyle w:val="Normal"/>
        <w:rPr/>
      </w:pPr>
      <w:r>
        <w:rPr/>
        <w:t>– </w:t>
      </w:r>
      <w:r>
        <w:rPr/>
        <w:t>Может, пришлете немного табаку, – сказал Лукас. – Если только эти Гаури дадут мне время покурить.</w:t>
      </w:r>
    </w:p>
    <w:p>
      <w:pPr>
        <w:pStyle w:val="Normal"/>
        <w:rPr/>
      </w:pPr>
      <w:r>
        <w:rPr/>
        <w:t>– </w:t>
      </w:r>
      <w:r>
        <w:rPr/>
        <w:t>Завтра, – сказал дядя. – Сегодня уж не буду мешать тебе спать, – и пошел, и за ним следом он, но дядя пропустил его вперед, а он, выйдя из двери, повернулся и, отступив, чтобы дать ему пройти, стоял и смотрел в камеру, пока дядя вышел, захлопнул за собой дверь и тяжелый стальной штырь вонзился в стальной паз с глухо прокатившимся звуком неотвратимой свершенности, подобным тому последнему трубному гласу, который прокатится в космосе, когда, как говорил дядя, машины, созданные человеком, в конце концов уничтожат, сотрут его с лица земли и, оставшись без основателей рода, ненужные самим себе, ибо им нечего будет уничтожать, захлопнут над собственным апофеозом последнюю выточенную карборундом дверь, замок которой отомкнется не часовым механизмом, а отзовется только на последний зов вечности; дядины шаги, удаляясь, разносились по коридору, потом дробный звук костяшками пальцев в дубовую дверь, а они с Лукасом все еще смотрели друг на друга через прутья стальной решетки. Лукас стоял теперь под самой лампочкой посреди камеры и смотрел на него, и по его лицу трудно было сказать, что оно выражало; на секунду ему показалось, что Лукас что-то сказал. Но Лукас ничего не говорил, стоял не шелохнувшись и только смотрел на него с безмолвной терпеливой настойчивостью до тех пор, пока шаги тюремщика не застучали на лестнице, все ближе и ближе, и кованый засов на двери не грохнул, откинувшись.</w:t>
      </w:r>
    </w:p>
    <w:p>
      <w:pPr>
        <w:pStyle w:val="Normal"/>
        <w:rPr/>
      </w:pPr>
      <w:r>
        <w:rPr/>
        <w:t>Тюремщик запер за ним засов, и они прошли мимо Лигейта, который все так же, с листком юмора в руках, сидел на складном стуле рядом со своим ружьем напротив открытой настежь входной двери, вышли на крыльцо, потом пошли по двору к воротам на улицу, и он шагал сзади, а когда они уже вышли из ворот и дядя повернул к дому, он остановился, думая: «</w:t>
      </w:r>
      <w:r>
        <w:rPr>
          <w:i/>
        </w:rPr>
        <w:t>негр-убийца, который стреляет белому в спину и даже ничуть не раскаивается в этом</w:t>
      </w:r>
      <w:r>
        <w:rPr/>
        <w:t>».</w:t>
      </w:r>
    </w:p>
    <w:p>
      <w:pPr>
        <w:pStyle w:val="Normal"/>
        <w:rPr/>
      </w:pPr>
      <w:r>
        <w:rPr/>
        <w:t>Потом сказал:</w:t>
      </w:r>
    </w:p>
    <w:p>
      <w:pPr>
        <w:pStyle w:val="Normal"/>
        <w:rPr/>
      </w:pPr>
      <w:r>
        <w:rPr/>
        <w:t>– </w:t>
      </w:r>
      <w:r>
        <w:rPr/>
        <w:t>Я думаю, Скитс Макгоэн, наверно, где-нибудь здесь, на Площади. У него ключ от мелочной лавки, я уж отнесу Лукасу табаку сегодня.</w:t>
      </w:r>
    </w:p>
    <w:p>
      <w:pPr>
        <w:pStyle w:val="Normal"/>
        <w:rPr/>
      </w:pPr>
      <w:r>
        <w:rPr/>
        <w:t>Дядя остановился.</w:t>
      </w:r>
    </w:p>
    <w:p>
      <w:pPr>
        <w:pStyle w:val="Normal"/>
        <w:rPr/>
      </w:pPr>
      <w:r>
        <w:rPr/>
        <w:t>– </w:t>
      </w:r>
      <w:r>
        <w:rPr/>
        <w:t>С этим можно подождать до утра, – сказал дядя.</w:t>
      </w:r>
    </w:p>
    <w:p>
      <w:pPr>
        <w:pStyle w:val="Normal"/>
        <w:rPr/>
      </w:pPr>
      <w:r>
        <w:rPr/>
        <w:t>– </w:t>
      </w:r>
      <w:r>
        <w:rPr/>
        <w:t>Да, – сказал он, чувствуя на себе пристальный взгляд дяди и даже не задаваясь вопросом, как ему поступить, если дядя скажет «нет», в сущности даже и не дожидаясь ничего, а просто стоя рядом.</w:t>
      </w:r>
    </w:p>
    <w:p>
      <w:pPr>
        <w:pStyle w:val="Normal"/>
        <w:rPr/>
      </w:pPr>
      <w:r>
        <w:rPr/>
        <w:t>– </w:t>
      </w:r>
      <w:r>
        <w:rPr/>
        <w:t>Хорошо, – сказал дядя. – Только не задерживайся долго. – И теперь он мог бы уже уйти. Но он все еще стоял не двигаясь.</w:t>
      </w:r>
    </w:p>
    <w:p>
      <w:pPr>
        <w:pStyle w:val="Normal"/>
        <w:rPr/>
      </w:pPr>
      <w:r>
        <w:rPr/>
        <w:t>– </w:t>
      </w:r>
      <w:r>
        <w:rPr/>
        <w:t>Мне кажется, вы говорили, что сегодня ничего не случится.</w:t>
      </w:r>
    </w:p>
    <w:p>
      <w:pPr>
        <w:pStyle w:val="Normal"/>
        <w:rPr/>
      </w:pPr>
      <w:r>
        <w:rPr/>
        <w:t>– </w:t>
      </w:r>
      <w:r>
        <w:rPr/>
        <w:t>Я и сейчас так думаю, – сказал дядя. – Но разве можно быть уверенным? Такие люди, как Гаури, не придают большого значения смерти или тому, что человек умирает. Но вот покойник и то, какой смертью он умер, в особенности свой, кровный, – это для них очень важно. Если ты достанешь табак, отдай Таббсу, чтобы он отнес ему, и приходи поскорее домой.</w:t>
      </w:r>
    </w:p>
    <w:p>
      <w:pPr>
        <w:pStyle w:val="Normal"/>
        <w:rPr/>
      </w:pPr>
      <w:r>
        <w:rPr/>
        <w:t>И на этот раз ему даже не пришлось говорить «хорошо», дядя повернулся и пошел, и тогда он тоже повернулся и зашагал к Площади и шел до тех пор, пока не затихли дядины шаги, тогда он остановился и подождал, пока черный силуэт дяди не превратился в белое пятно блеснувшего на свету полотняного костюма, которое тут же исчезло за последним дуговым фонарем; а вот если бы тогда он пошел домой и оседлал Хайбоя, как только узнал машину шерифа, сейчас он был бы уже восемь часов в пути, почти за сорок миль, – и тут он повернул и пошел назад, к воротам; глаза Лигейта уже следили за ним, узнали его поверх развернутого газетного листа еще прежде, чем он дошел до ворот, а вот если он сейчас пойдет прямо, он может выйти в проход за забором и оттуда – через пустырь, и оседлать Хайбоя, и махнуть в задние ворота на пастбище, и оставить позади Джефферсон, и черномазых убийц, и все, и пустить Хайбоя во весь опор, пусть мчится как хочет, куда угодно, а когда уж он совсем задохнется, пусть идет шагом, только чтобы хвостом к Джефферсону и черномазым убийцам, – в ворота, по двору, через галерею – и опять тюремщик мигом вышел из двери справа, и на лице его сразу выразилось возмущение и тревога.</w:t>
      </w:r>
    </w:p>
    <w:p>
      <w:pPr>
        <w:pStyle w:val="Normal"/>
        <w:rPr/>
      </w:pPr>
      <w:r>
        <w:rPr/>
        <w:t>– </w:t>
      </w:r>
      <w:r>
        <w:rPr/>
        <w:t>Опять? – сказал тюремщик. – Да когда же вы наконец угомонитесь?</w:t>
      </w:r>
    </w:p>
    <w:p>
      <w:pPr>
        <w:pStyle w:val="Normal"/>
        <w:rPr/>
      </w:pPr>
      <w:r>
        <w:rPr/>
        <w:t>– </w:t>
      </w:r>
      <w:r>
        <w:rPr/>
        <w:t>Я там забыл одну вещь, – сказал он.</w:t>
      </w:r>
    </w:p>
    <w:p>
      <w:pPr>
        <w:pStyle w:val="Normal"/>
        <w:rPr/>
      </w:pPr>
      <w:r>
        <w:rPr/>
        <w:t>– </w:t>
      </w:r>
      <w:r>
        <w:rPr/>
        <w:t>Полежит до утра, – сказал тюремщик.</w:t>
      </w:r>
    </w:p>
    <w:p>
      <w:pPr>
        <w:pStyle w:val="Normal"/>
        <w:rPr/>
      </w:pPr>
      <w:r>
        <w:rPr/>
        <w:t>– </w:t>
      </w:r>
      <w:r>
        <w:rPr/>
        <w:t>Пусть лучше сейчас заберет, – с обычной своей спокойной медлительностью сказал Лигейт, – а то если до утра оставить, могут ведь и растоптать.</w:t>
      </w:r>
    </w:p>
    <w:p>
      <w:pPr>
        <w:pStyle w:val="Normal"/>
        <w:rPr/>
      </w:pPr>
      <w:r>
        <w:rPr/>
        <w:t>Тюремщик повернулся, и они снова пошли вверх по лестнице, и опять тюремщик отомкнул засов на дубовой двери.</w:t>
      </w:r>
    </w:p>
    <w:p>
      <w:pPr>
        <w:pStyle w:val="Normal"/>
        <w:rPr/>
      </w:pPr>
      <w:r>
        <w:rPr/>
        <w:t>– </w:t>
      </w:r>
      <w:r>
        <w:rPr/>
        <w:t>А насчет другой не беспокойтесь, – сказал он. – Я и через решетку могу.</w:t>
      </w:r>
    </w:p>
    <w:p>
      <w:pPr>
        <w:pStyle w:val="Normal"/>
        <w:rPr/>
      </w:pPr>
      <w:r>
        <w:rPr/>
        <w:t>И не стал ждать; дверь за ним захлопнулась, он слышал, как засов со скрипом вошел в паз, но ведь все равно, стоит ему только постучать, а шаги тюремщика уже удалялись вниз по лестнице, но даже и сейчас надо только крикнуть, погромче постучать об пол, и во всяком случае Лигейт его услышит, а сам шел быстро, чуть ли не бегом, и думал: «</w:t>
      </w:r>
      <w:r>
        <w:rPr>
          <w:i/>
        </w:rPr>
        <w:t>Может, он напомнит мне об этом проклятом салате с мясом или, может быть, он скажет мне – я все, что у него есть, все, что у него осталось, и этого будет достаточно</w:t>
      </w:r>
      <w:r>
        <w:rPr/>
        <w:t>», – и вот стальная дверь, и Лукас так и не двинулся с места, все так и стоит под лампочкой посреди камеры и смотрит на дверь, и он подошел, остановился и сказал таким же резким голосом, каким говорил дядя, и даже еще резче:</w:t>
      </w:r>
    </w:p>
    <w:p>
      <w:pPr>
        <w:pStyle w:val="Normal"/>
        <w:rPr/>
      </w:pPr>
      <w:r>
        <w:rPr/>
        <w:t>– </w:t>
      </w:r>
      <w:r>
        <w:rPr/>
        <w:t>Ну что вы от меня хотите?</w:t>
      </w:r>
    </w:p>
    <w:p>
      <w:pPr>
        <w:pStyle w:val="Normal"/>
        <w:rPr/>
      </w:pPr>
      <w:r>
        <w:rPr/>
        <w:t>– </w:t>
      </w:r>
      <w:r>
        <w:rPr/>
        <w:t>Пойдите поглядите его, – сказал Лукас.</w:t>
      </w:r>
    </w:p>
    <w:p>
      <w:pPr>
        <w:pStyle w:val="Normal"/>
        <w:rPr/>
      </w:pPr>
      <w:r>
        <w:rPr/>
        <w:t>– </w:t>
      </w:r>
      <w:r>
        <w:rPr/>
        <w:t>Пойти куда? На кого поглядеть? – сказал он. Но он уже все прекрасно понял. Ему казалось, он всегда знал, что так и будет, и он даже с каким-то чувством облегчения подумал: «</w:t>
      </w:r>
      <w:r>
        <w:rPr>
          <w:i/>
        </w:rPr>
        <w:t>Ну, вот и все!</w:t>
      </w:r>
      <w:r>
        <w:rPr/>
        <w:t>» – в то время как его подсознательный голос вопил возмущенно, не веря: «</w:t>
      </w:r>
      <w:r>
        <w:rPr>
          <w:i/>
        </w:rPr>
        <w:t>Чтобы я? Я?</w:t>
      </w:r>
      <w:r>
        <w:rPr/>
        <w:t>» Это было, как если бы вы чего-то страшились, опасались, избегали из года в год и, уж казалось, чуть ли не всю жизнь, и вдруг, несмотря на все, оно с вами случалось, и что же это было – это была только боль, вас мучила боль и все, и, значит, с этим все кончено, все позади и все в порядке.</w:t>
      </w:r>
    </w:p>
    <w:p>
      <w:pPr>
        <w:pStyle w:val="Normal"/>
        <w:rPr/>
      </w:pPr>
      <w:r>
        <w:rPr/>
        <w:t>– </w:t>
      </w:r>
      <w:r>
        <w:rPr/>
        <w:t>Я вам заплачу, – сказал Лукас.</w:t>
      </w:r>
    </w:p>
    <w:p>
      <w:pPr>
        <w:pStyle w:val="Normal"/>
        <w:rPr/>
      </w:pPr>
      <w:r>
        <w:rPr/>
        <w:t>Так он стоял и не слушал, не слушал даже собственного голоса, полного изумленного негодования, отказывающегося верить: «</w:t>
      </w:r>
      <w:r>
        <w:rPr>
          <w:i/>
        </w:rPr>
        <w:t>Чтобы я пошел туда раскапывать эту могилу?</w:t>
      </w:r>
      <w:r>
        <w:rPr/>
        <w:t>» Он даже не думал больше: «</w:t>
      </w:r>
      <w:r>
        <w:rPr>
          <w:i/>
        </w:rPr>
        <w:t>Вот чего будет стоить мне это блюдо мяса с капустой</w:t>
      </w:r>
      <w:r>
        <w:rPr/>
        <w:t>». Потому что он переступил через это, и уже давно, когда вдруг что-то, неизвестно что, удержало его здесь тому назад пять минут и когда он, обернувшись, глядел через эту огромную, почти непреодолимую пропасть между ним и старым негром-убийцей и видел и слышал, как Лукас что-то сказал ему, не потому, что это был он, Чарльз Мэллисон-младший, не потому, что он ел его еду и грелся у его камина, а потому, что из всех белых он был единственный, с кем у Лукаса была возможность говорить между вот этим сейчас и той минутой, когда его поволокут на веревке из камеры по лестнице вниз, – единственный, кто услышит немую, лишенную надежды, упрямую настойчивость его глаз. Он сказал:</w:t>
      </w:r>
    </w:p>
    <w:p>
      <w:pPr>
        <w:pStyle w:val="Normal"/>
        <w:rPr/>
      </w:pPr>
      <w:r>
        <w:rPr/>
        <w:t>– </w:t>
      </w:r>
      <w:r>
        <w:rPr/>
        <w:t>Подойдите сюда.</w:t>
      </w:r>
    </w:p>
    <w:p>
      <w:pPr>
        <w:pStyle w:val="Normal"/>
        <w:rPr/>
      </w:pPr>
      <w:r>
        <w:rPr/>
        <w:t>Лукас подошел и стал, взявшись обеими руками за прутья решетки, как ребенок, прильнувший к забору, а он не заметил, что и он сделал то же, но, взглянув мельком, увидел свои руки, ухватившиеся за два прута решетки, две пары рук – черные и белые, ухватившиеся за прутья решетки, а над ними – они, лицом к лицу, друг против друга.</w:t>
      </w:r>
    </w:p>
    <w:p>
      <w:pPr>
        <w:pStyle w:val="Normal"/>
        <w:rPr/>
      </w:pPr>
      <w:r>
        <w:rPr/>
        <w:t>– </w:t>
      </w:r>
      <w:r>
        <w:rPr/>
        <w:t>Пойдите поглядите его, – сказал Лукас. – Если уж будет поздно, когда вы вернетесь, я могу сейчас подписать вам бумагу, что я должен вам, сколько это, по-вашему, стоит.</w:t>
      </w:r>
    </w:p>
    <w:p>
      <w:pPr>
        <w:pStyle w:val="Normal"/>
        <w:rPr/>
      </w:pPr>
      <w:r>
        <w:rPr/>
        <w:t>Но он все еще не слушал – он ведь знал это – и только самому себе: – Чтобы я отправился за семнадцать миль в темноте…</w:t>
      </w:r>
    </w:p>
    <w:p>
      <w:pPr>
        <w:pStyle w:val="Normal"/>
        <w:rPr/>
      </w:pPr>
      <w:r>
        <w:rPr/>
        <w:t>– </w:t>
      </w:r>
      <w:r>
        <w:rPr/>
        <w:t>Девять, – сказал Лукас. – Гаури хоронят у шотландской часовни. Первый поворот направо в горы, сразу за мостом, через рукав на Девятой Миле. Вы туда за полчаса доберетесь на машине вашего дяди.</w:t>
      </w:r>
    </w:p>
    <w:p>
      <w:pPr>
        <w:pStyle w:val="Normal"/>
        <w:rPr/>
      </w:pPr>
      <w:r>
        <w:rPr/>
        <w:t>– …</w:t>
      </w:r>
      <w:r>
        <w:rPr/>
        <w:t>ведь Гаури могут поймать меня, когда я буду раскапывать эту могилу. Зачем, хотел бы я знать? Я даже не знаю, что я там должен искать. Зачем?</w:t>
      </w:r>
    </w:p>
    <w:p>
      <w:pPr>
        <w:pStyle w:val="Normal"/>
        <w:rPr/>
      </w:pPr>
      <w:r>
        <w:rPr/>
        <w:t>– </w:t>
      </w:r>
      <w:r>
        <w:rPr/>
        <w:t>Мой пистолет – кольт сорок первого калибра, – сказал Лукас. Так оно на самом деле и было; единственное, чего он до сих пор не знал, – это калибра: добротное оружие, вполне исправное, в отличном состоянии и вместе с тем такое же старомодное, редкостное, единственное в своем роде, как золотая зубочистка; оно, наверно (можно не сомневаться), было гордостью Кэрозерса Маккаслина пятьдесят лет тому назад.</w:t>
      </w:r>
    </w:p>
    <w:p>
      <w:pPr>
        <w:pStyle w:val="Normal"/>
        <w:rPr/>
      </w:pPr>
      <w:r>
        <w:rPr/>
        <w:t>– </w:t>
      </w:r>
      <w:r>
        <w:rPr/>
        <w:t>Хорошо, – сказал он. – Ну и что же?</w:t>
      </w:r>
    </w:p>
    <w:p>
      <w:pPr>
        <w:pStyle w:val="Normal"/>
        <w:rPr/>
      </w:pPr>
      <w:r>
        <w:rPr/>
        <w:t>– </w:t>
      </w:r>
      <w:r>
        <w:rPr/>
        <w:t>Его застрелили не из кольта сорок первого калибра.</w:t>
      </w:r>
    </w:p>
    <w:p>
      <w:pPr>
        <w:pStyle w:val="Normal"/>
        <w:rPr/>
      </w:pPr>
      <w:r>
        <w:rPr/>
        <w:t>– </w:t>
      </w:r>
      <w:r>
        <w:rPr/>
        <w:t>А из чего же его застрелили?</w:t>
      </w:r>
    </w:p>
    <w:p>
      <w:pPr>
        <w:pStyle w:val="Normal"/>
        <w:rPr/>
      </w:pPr>
      <w:r>
        <w:rPr/>
        <w:t>Но на это Лукас не ответил, он стоял по свою сторону стальной двери, держась за прутья чуть сжатыми, недвижными руками и сам неподвижный, только грудь едва поднималась от дыхания. Он и не ждал от Лукаса ответа – он знал, что Лукас никогда на это не ответит и не добавит ни одного слова, не скажет ничего больше никому, ни одному белому, и он понимал, почему Лукас дожидался, чтобы сказать о пистолете ему, мальчишке, а не сказал этого ни дяде, ни шерифу, когда ведь им-то, собственно, и надлежало вскрыть могилу и осмотреть труп. Он удивлялся, что Лукас уже почти готов был рассказать это дяде, и он снова почувствовал и оценил это особенное дядино свойство, которое заставляло людей рассказывать ему то, чего они не рассказали бы никому другому, и даже побуждало рассказывать ему такие вещи, о которых говорить с белыми претит природе негра; и он вспомнил старика Ефраима и историю с кольцом мамы в то лето, теперь уже пять лет тому назад, – колечко дешевое, с поддельным камнем, но только их было два, совсем одинаковых; его мама со своей подружкой по комнате в колледже Суитбрайтер в Виргинии купили их на свои сбережения из карманных денег, обменялись, как это водится среди девчонок, и поклялись носить до гроба; подруга мамина теперь жила в Калифорнии, и уже дочка ее училась в том самом колледже, с его мамой они не виделись годами и, возможно, больше и не увидятся, и все-таки его мама берегла это кольцо, и вдруг как-то раз оно пропало; он помнит, как он тогда, проснувшись ночью и видя свет внизу, догадывался, что она все еще ищет свое кольцо; и все это время старик Ефраим посиживал в своем самодельном кресле-качалке на крыльце Парали; и вот как-то раз Ефраим сказал ему, что за полдоллара он найдет кольцо, и он дал Ефраиму полдоллара, а сам в тот же день уехал на неделю в бойскаутский лагерь, а когда вернулся, то увидел, как мама в кухне вместе с Парали вытряхивают на застланный газетами стол кукурузную муку из большой глиняной крынки и ворошат ее вилками; тут он первый раз за эту неделю вспомнил о кольце и побежал к домику Парали, где на крыльце сидел в качалке старик Ефраим, и Ефраим сказал ему: «Оно под свиной кормушкой на ферме твоего батюшки», – и Ефраиму даже не понадобилось и говорить ему, как он это узнал, потому что он к тому времени сам догадался – миссис Даунс, старая белая женщина, которая жила совсем одна в маленькой грязной хибарке величиной с будку, откуда шла вонь, как из лисьей норы, хибарка стояла на самом краю города, в негритянском поселке, и туда непрестанно один за другим целыми днями, и наверно, и большую часть ночи ходили негры; она (это уже не от Парали, которая всегда отмахивалась, будто она не знает или ей некогда и не до того, а от Алека) не только гадала и лечила от дурного глаза, но и находила пропавшие вещи; ей-то и пошли полдоллара, и он сразу же так безоговорочно поверил, что кольцо найдено, что не стал даже ни о чем и расспрашивать, и только какие-то второстепенные, связанные с этим обстоятельства задели его любопытство, и он сказал Ефраиму: «Ведь ты уже всю эту неделю знал, где оно, что же ты им не сказал ничего?» А Ефраим поглядел на него и, покачиваясь неторопливо, безостановочно в своей качалке, пососал свою остывшую, забитую пеплом трубку, из которой всякий раз, как он откидывался назад, вырывался звук вроде как из маленького задохнувшегося поршня: «Я бы мог сказать твоей ма. Но надо было, чтобы ей кто-нибудь помог. Вот потому я тебя и дожидался. Дети и женщины – у них головы не так забиты делами. Они могут слушать. А мужчины, вот такие пожилые, как твой батюшка или дядя, они не могут слушать, им некогда, у них дел по горло. Вот ты это запомни, может, когда пригодится. Если тебе когда-нибудь понадобится сделать что-то такое, что не всякому объяснить можно, ты не трать времени, не суйся к мужчинам, поди к женщинам либо к детям, они тебя выручат». И он вспомнил, как рассердился или, вернее, возмутился папа, как он сначала чуть ли не с яростью отрицал возможность таких вещей, а потом вдруг бросился защищать моральные устои, которые будто бы надо спасать от этой угрозы. И даже дядя, который до сих пор был способен не меньше, чем он сам, поверить вещам, которые другим взрослым внушали сомнения только потому, что противоречили здравому смыслу, – когда уже мать спокойно и упрямо собралась ехать на ферму, на которой она не была больше года, да и отец не заглядывал туда уже несколько месяцев, задолго до пропажи кольца, – даже дядя отказался везти ее туда на машине, так что отец нанял кого-то из гаража, и этот человек поехал с ней на ферму, и с помощью надсмотрщика они сдвинули корыто для корма свиней и нашли под ним ее кольцо. Только теперь ведь это было не какое-то ничтожное кольцо, которым тому назад двадцать лет обменялись две девчонки, а смерть – позорная, насильственная смерть, которая грозит человеку не потому, что он убийца, а потому, что у него черная кожа. И тем не менее это было все, что Лукас счел возможным сказать ему, и он знал, что это все, и в каком-то неистовом исступлении подумал: «</w:t>
      </w:r>
      <w:r>
        <w:rPr>
          <w:i/>
        </w:rPr>
        <w:t>Поверить? Поверить чему?</w:t>
      </w:r>
      <w:r>
        <w:rPr/>
        <w:t>» – потому что Лукас даже и не просил его чему-то верить, он даже не просил его ни о каком одолжении, не умолял его, не взывал к его человечности, он даже предлагал заплатить ему, если это будет не слишком много, за то, что он отправится один, за семнадцать миль, в темень (нет, за девять, он вспомнил по крайней мере, что хоть это-то он слышал), рискуя быть пойманным за раскапыванием могилы человека, принадлежащего к клану людей, готовившихся свершить самое зверское из всех жесточайших кровавых злодеяний, и он даже не говорил зачем. И все-таки он еще раз попытался спросить, зная, что Лукас не только знает, что он это сделает, но знает даже, что и он знает, какой получит ответ.</w:t>
      </w:r>
    </w:p>
    <w:p>
      <w:pPr>
        <w:pStyle w:val="Normal"/>
        <w:rPr/>
      </w:pPr>
      <w:r>
        <w:rPr/>
        <w:t>– </w:t>
      </w:r>
      <w:r>
        <w:rPr/>
        <w:t>Из какого же револьвера он был застрелен, Лукас?</w:t>
      </w:r>
    </w:p>
    <w:p>
      <w:pPr>
        <w:pStyle w:val="Normal"/>
        <w:rPr/>
      </w:pPr>
      <w:r>
        <w:rPr/>
        <w:t>И услышал в ответ то самое, что, как даже и сам Лукас знал, он и ожидал услышать.</w:t>
      </w:r>
    </w:p>
    <w:p>
      <w:pPr>
        <w:pStyle w:val="Normal"/>
        <w:rPr/>
      </w:pPr>
      <w:r>
        <w:rPr/>
        <w:t>– </w:t>
      </w:r>
      <w:r>
        <w:rPr/>
        <w:t>Я вам заплачу, – сказал Лукас. – Скажите, сколько, так чтоб не слишком дорого, и я заплачу.</w:t>
      </w:r>
    </w:p>
    <w:p>
      <w:pPr>
        <w:pStyle w:val="Normal"/>
        <w:rPr/>
      </w:pPr>
      <w:r>
        <w:rPr/>
        <w:t>Он глубоко потянул воздух, выдохнул; оба они смотрели друг на Друга через прутья решетки – помутневшие глаза старика следили за ним, скрытные, непроницаемые. Они сейчас уже не были настойчивыми, и он с полным спокойствием подумал: «Мало того, что он взял надо мной верх, он никогда в этом ни на секунду и не сомневался».</w:t>
      </w:r>
    </w:p>
    <w:p>
      <w:pPr>
        <w:pStyle w:val="Normal"/>
        <w:rPr/>
      </w:pPr>
      <w:r>
        <w:rPr/>
        <w:t>– </w:t>
      </w:r>
      <w:r>
        <w:rPr/>
        <w:t>Хорошо, – сказал он. – Оттого что я на него посмотрю, толку не будет, даже если я и смогу сказать насчет пули. Вы понимаете, что выходит. Я должен откопать его, вытащить из ямы и, прежде чем меня поймают Гаури, доставить в город, чтобы мистер Хэмптон мог послать в Мемфис за экспертом, который разбирается в пулях. – Он смотрел на Лукаса, на этого старика, мягко обхватившего руками изнутри камеры прутья решетки и теперь даже уже не глядевшего на него. Опять глубоко вздохнул. – Но самое главное – это вытащить его из ямы и отвезти туда, где кто-то мог бы осмотреть его, прежде… – Он поглядел на Лукаса. – Я должен добраться туда, вырыть его и вернуться в город до двенадцати или до часу ночи, а может, и в двенадцать уже будет поздно. Не знаю, как я могу это сделать. Я этого не смогу сделать.</w:t>
      </w:r>
    </w:p>
    <w:p>
      <w:pPr>
        <w:pStyle w:val="Normal"/>
        <w:rPr/>
      </w:pPr>
      <w:r>
        <w:rPr/>
        <w:t>– </w:t>
      </w:r>
      <w:r>
        <w:rPr/>
        <w:t>Попробую подождать, – сказал Лукас.</w:t>
      </w:r>
    </w:p>
    <w:p>
      <w:pPr>
        <w:pStyle w:val="Normal"/>
        <w:rPr/>
      </w:pPr>
      <w:r>
        <w:rPr/>
      </w:r>
    </w:p>
    <w:p>
      <w:pPr>
        <w:pStyle w:val="Heading4"/>
        <w:ind w:hanging="0"/>
        <w:rPr/>
      </w:pPr>
      <w:r>
        <w:rPr/>
        <w:t>Глава четвертая</w:t>
      </w:r>
    </w:p>
    <w:p>
      <w:pPr>
        <w:pStyle w:val="Normal"/>
        <w:rPr/>
      </w:pPr>
      <w:r>
        <w:rPr/>
      </w:r>
    </w:p>
    <w:p>
      <w:pPr>
        <w:pStyle w:val="Normal"/>
        <w:rPr/>
      </w:pPr>
      <w:r>
        <w:rPr/>
        <w:t>У тротуара на повороте, когда он подошел к дому, стоял старый, обшарпанный, видавший виды пикап. Сейчас было уже много позже восьми, и, по всей вероятности, оставалось меньше четырех часов на то, чтобы дядя сходил к шерифу, убедил его, затем разыскал судью или кого там требуется растолкать и уговорить, чтобы вскрыли могилу (вместо того чтобы просить на это разрешения Гаури, которого у них ради чего бы то ни было, а уж тем более ради того, чтобы спасти от костра какого-то негра, не добился бы не только деревенский шериф, а и сам президент США), а потом отправиться к шотландской часовне, раскопать могилу, вытащить тело и успеть вернуться с ним в город. И надо же, чтобы ни в какой другой, а именно в этот вечер какому-то фермеру (чья корова, мул или свинья забрели в загон к соседу, и тот требует с него доллар, а без этого не отдает скотину) понадобилось прийти к дяде и он теперь застрял у него на час в кабинете, сидит и говорит «да», «нет» или «стало быть», а дядя заводит разговор об урожае или о политике, хотя он понятия не имеет о первом, а тот ничего не смыслит во втором, и ждет, когда наконец у его посетителя развяжется язык и он выговорит, что ему от него надо.</w:t>
      </w:r>
    </w:p>
    <w:p>
      <w:pPr>
        <w:pStyle w:val="Normal"/>
        <w:rPr/>
      </w:pPr>
      <w:r>
        <w:rPr/>
        <w:t>Но ему-то сейчас некогда церемониться. Он шел очень быстро от самой тюрьмы, а сейчас пустился бегом наперерез, прямо через газон, на веранду, юркнул в холл, прошел мимо библиотеки, где за столом в кресле под одной настольной лампой еще сидел отец над страницей кроссвордов в воскресной мемфисской газете, а под другой – мама с новой книжкой серии «Лучшая книга месяца», и – дальше по коридору, в заднюю часть дома, которую мама когда-то старательно приучала всех называть кабинетом Гэвина, но Парали и Алек Сэндер давно переименовали в контору, и так ее с тех пор все и звали. Дверь была закрыта, из-за нее смутно доносился тихий мужской голос, он услышал его в ту секунду, когда, не останавливаясь, постучал дважды и тут же, открыв дверь, вошел, говоря:</w:t>
      </w:r>
    </w:p>
    <w:p>
      <w:pPr>
        <w:pStyle w:val="Normal"/>
        <w:rPr/>
      </w:pPr>
      <w:r>
        <w:rPr/>
        <w:t>– </w:t>
      </w:r>
      <w:r>
        <w:rPr/>
        <w:t>Добрый вечер, сэр. Простите, пожалуйста. Дядя Гэвин…</w:t>
      </w:r>
    </w:p>
    <w:p>
      <w:pPr>
        <w:pStyle w:val="Normal"/>
        <w:rPr/>
      </w:pPr>
      <w:r>
        <w:rPr/>
        <w:t>Потому что голос оказался дядин; прямо напротив дяди, по ту сторону письменного стола, вместо мужчины с гладко выбритой загорелой шеей, в чистой воскресной сорочке без галстука и праздничных брюках сидела женщина в простом ситцевом платье, в круглой, черной, с виду как будто слегка запыленной шляпе на самой макушке (точно такую шляпу всегда носила бабушка) – и тут он узнал ее, прежде даже, чем увидел ее часы – маленькие золотые часики с крышкой, приколотые золотой брошью на плоской груди, точно в таком же положении и с виду почти точь-в-точь как нагрудный червонный туз на холщовой куртке фехтовальщика, – потому что с тех пор, как умерла бабушка, никто из знакомых женщин, кроме нее, никогда не носил таких часов, и ни у кого их и не было; да и пикап, грузовичок ее, он должен был бы сразу узнать: мисс Хэбершем, чье имя теперь было самым старинным во всем округе. Когда-то их было трое: доктор Хэбершем, содержатель таверны Холстон и младший сын некоего гугенота по имени Гренье приехали в этот край верхом еще до того, как здесь были намечены, нанесены и определены границы, когда Джефферсон был еще просто факторией с индейским названием, по которому ее находили в глухой бездорожной чаще леса и зарослей тростника, и все они теперь, кроме одного, сгинули, исчезли и даже в устной памяти не сохранились. «Холстон» – это была теперь просто гостиница на площади, и мало кто в округе знал или интересовался, откуда произошло это слово; а то, что уцелело от крови Луи Гренье, изысканного дилетанта-архитектора, учившегося в Париже, который подвизался немножко на судейском поприще, но большую часть времени уделял плантаторству или живописи (причем любителем он скорее был в деле выращивания кормов и хлопка, чем с холстом и кистью), теперь текло в жилах мирного, беспечного, еще не старого человека с младенческим лицом и таким же развитием, который жил в двадцати милях от города на берегу реки, в полуноре-полусарае, сложенном собственными руками из старых, прогнивших досок, сплющенных печных труб, жестянок из-под консервов. Он не знал, сколько ему лет, не мог написать даже «Лонни Гриннап», как он теперь называл себя, и даже понятия не имел, что земля, на которой он жил в своей берлоге, была последним затерявшимся клочком многих тысяч акров, принадлежавших его прадеду; и вот так осталась одна только мисс Хэбершем – одинокая старая дева, жившая на краю города в старинном с колоннами доме без электричества, без воды, не крашенном с тех пор, как умер ее отец; с ней жили двое слуг – муж с женой, негры (тут что-то мелькнуло у него в голове, задело на секунду и исчезло, не то чтобы он отмахнулся, само исчезло), – в хижине на заднем дворе: жена стряпала, а мисс Хэбершем с ее мужем растили овощи, разводили цыплят и возили на пикапе продавать в город. Еще два года тому назад у них была толстая старая белая лошадь (говорят, в то время, с какого он ее помнит, ей было уже двадцать лет и кожа у нее под лоснящейся белой шерстью была розовая и гладкая, как у младенца) и двухколесная тележка. Потом выдался как-то хороший год или у них что-то там уродилось, и мисс Хэбершем купила подержанный пикап, и каждое утро зиму и лето можно было видеть, как они разъезжают по улицам от дома к дому, мисс Хэбершем за рулем, в вязаных чулках и в круглой черной шляпе, которую она носила по меньшей мере лет сорок, и в чистом ситцевом платье – из тех, что можно увидеть в каталоге фирмы «Сирс Робак», стоимостью два доллара девяносто восемь центов, – с аккуратными маленькими часиками, пришпиленными к ее плоской, никогда не кормившей груди, в ботинках и в перчатках, про которые мама говорила, что они были сделаны по ее размеру на заказ в нью-йоркском магазине и стоили – ботинки тридцать – сорок долларов пара, а перчатки пятнадцать – двадцать, а негр-слуга прогуливал свое громадное брюхо, таская из дома в дом корзину с яркой зеленью или в одной руке яйца, а в другой ощипанного голого цыпленка, – вспомнил, узнал и даже (вот привязалось) отмахнулся не сразу, а сейчас не до этого, некогда, и заговорил быстро:</w:t>
      </w:r>
    </w:p>
    <w:p>
      <w:pPr>
        <w:pStyle w:val="Normal"/>
        <w:rPr/>
      </w:pPr>
      <w:r>
        <w:rPr/>
        <w:t>– </w:t>
      </w:r>
      <w:r>
        <w:rPr/>
        <w:t>Добрый вечер, мисс Хэбершем. Извините, пожалуйста. Мне надо поговорить с дядей Гэвином. – И затем к дяде: – Дядя Гэвин…</w:t>
      </w:r>
    </w:p>
    <w:p>
      <w:pPr>
        <w:pStyle w:val="Normal"/>
        <w:rPr/>
      </w:pPr>
      <w:r>
        <w:rPr/>
        <w:t>– </w:t>
      </w:r>
      <w:r>
        <w:rPr/>
        <w:t>Вот так-то, мисс Хэбершем, – быстро, не отвлекаясь, сказал дядя таким тоном и голосом, которые в обычное время дошли бы до него сразу, наверно, в обычное время по этим словам дяди он мог бы угадать даже, о чем, собственно, идет речь, но не сейчас. Он даже и не слышал их. Он и не слушал. По правде сказать, ему и самому-то некогда было разговаривать, он говорил торопливо и в то же время спокойно, только настойчиво, и обращался исключительно к дяде, потому что он забыл о мисс Хэбершем, забыл даже, что она здесь.</w:t>
      </w:r>
    </w:p>
    <w:p>
      <w:pPr>
        <w:pStyle w:val="Normal"/>
        <w:rPr/>
      </w:pPr>
      <w:r>
        <w:rPr/>
        <w:t>– </w:t>
      </w:r>
      <w:r>
        <w:rPr/>
        <w:t>Мне надо поговорить с вами. – И тут только он остановился, не потому, что он кончил говорить, он даже еще и не начинал, но потому, что он только сейчас впервые услышал, как дядя, который сидел вполоборота в своем кресле, свесив одну руку через спинку, а другую, с раскуренной глиняно-кукурузной трубкой, положив на стол, даже не сделав паузы, продолжал говорить все таким же голосом, похожим на легкое, ленивое пощелкивание маленьким гибким прутиком.</w:t>
      </w:r>
    </w:p>
    <w:p>
      <w:pPr>
        <w:pStyle w:val="Normal"/>
        <w:rPr/>
      </w:pPr>
      <w:r>
        <w:rPr/>
        <w:t>– </w:t>
      </w:r>
      <w:r>
        <w:rPr/>
        <w:t>Значит, ты ему сам отнес. Или ты даже и не стал доставать табак? А он тебе рассказал басню. Надо полагать, недурную.</w:t>
      </w:r>
    </w:p>
    <w:p>
      <w:pPr>
        <w:pStyle w:val="Normal"/>
        <w:rPr/>
      </w:pPr>
      <w:r>
        <w:rPr/>
        <w:t>И все. Он мог бы сейчас уйти. По правде сказать, и надо было бы уйти. В сущности, ему даже и незачем было заходить сюда из холла или даже вовсе забегать домой, надо было сразу обежать кругом – и на двор, в конюшню, а по дороге кликнуть Алека Сэндера; Лукас сказал ему это полчаса тому назад в тюрьме, когда, казалось, он вот-вот сейчас скажет все, но даже под нависшей над ним угрозой, что к нему каждую минуту могут ворваться Гаури, так и не решился, не сказал, понимая, что нельзя даже и заикнуться об этом ни дяде и никому из белых. И все еще он не двигался. Он забыл про мисс Хэбершем. Отмахнулся от нее; он сказал: «Простите», – и она тут же исчезла не только из комнаты, но из этих минут тоже – так фокусник одним словом или жестом заставляет исчезнуть пальму, или кролика, или вазу с розами, – и они теперь остались одни; втроем: он – у двери и все еще держась за нее, наполовину в комнате, куда он по-настоящему так и не вошел, да лучше бы и вовсе не заходил, а наполовину уже подавшись назад, в коридор, куда его с самого начала совсем зря занесло, только время потерял; дядя – откинувшись в кресле, за столом, заваленным грудами бумаг, и среди них еще такая же немецкая кружка со скрученными клочками газет и, должно быть, с полдюжины глиняно-кукурузных трубок, в разной степени обгорелых; и за полмили от них – старый, одинокий, нелюдимый, упрямый, заносчивый, бесчувственный, неподатливый, своевольный (и дерзкий тоже) негр, один в камере, где первый знакомый голос, который ему придется услышать, будет, наверно, голос, старого однорукого Наба Гаури в дверях внизу, который крикнет: «Прочь с дороги, Уилл Лигейт, мы пришли за этим черномазым»; а за стенами этой тихой, освещенной лампой комнаты огромная лавина времени ревела, не приближаясь к полуночи, а волоча ее за собой, не затем, чтобы швырнуть полночь в крушение, но чтобы изрыгнуть на них останки крушения полночи одним хладнокровным, заслоняющим небо зевком; и он знал теперь, что непоправимый миг наступил не тогда, когда он сказал Лукасу «хорошо» через стальную дверь камеры, а наступит вот сейчас, когда он сделает шаг назад в коридор и закроет за собой вот эту дверь. Поэтому он попытался опять, все так же спокойно и теперь даже не торопливо, не настойчиво, просто с подкупающей убежденностью и рассудительностью:</w:t>
      </w:r>
    </w:p>
    <w:p>
      <w:pPr>
        <w:pStyle w:val="Normal"/>
        <w:rPr/>
      </w:pPr>
      <w:r>
        <w:rPr/>
        <w:t>– </w:t>
      </w:r>
      <w:r>
        <w:rPr/>
        <w:t>А что, если это не из его пистолета убили Винсона?</w:t>
      </w:r>
    </w:p>
    <w:p>
      <w:pPr>
        <w:pStyle w:val="Normal"/>
        <w:rPr/>
      </w:pPr>
      <w:r>
        <w:rPr/>
        <w:t>– </w:t>
      </w:r>
      <w:r>
        <w:rPr/>
        <w:t>Ну, разумеется, – сказал дядя. – То же самое и я сказал бы, будь я на месте Лукаса или какого-нибудь другого негра-убийцы, да уж, коль на то пошло, и любого невежественного белого убийцы. Он, наверно, сказал тебе, во что он стрелял из своего пистолета. Ну, во что же? В зайца, или, может, в консервную жестянку, или в дерево – просто проверить, действительно ли он у него заряжен и стреляет. Но не стоит об этом говорить. Допустим на минуту, что это так. Ну и что? Что ты предлагаешь? Нет, что тебя просил сделать Лукас?</w:t>
      </w:r>
    </w:p>
    <w:p>
      <w:pPr>
        <w:pStyle w:val="Normal"/>
        <w:rPr/>
      </w:pPr>
      <w:r>
        <w:rPr/>
        <w:t>И он даже ответил и на это:</w:t>
      </w:r>
    </w:p>
    <w:p>
      <w:pPr>
        <w:pStyle w:val="Normal"/>
        <w:rPr/>
      </w:pPr>
      <w:r>
        <w:rPr/>
        <w:t>– </w:t>
      </w:r>
      <w:r>
        <w:rPr/>
        <w:t>Не мог бы мистер Хэмптон вырыть его и посмотреть?</w:t>
      </w:r>
    </w:p>
    <w:p>
      <w:pPr>
        <w:pStyle w:val="Normal"/>
        <w:rPr/>
      </w:pPr>
      <w:r>
        <w:rPr/>
        <w:t>– </w:t>
      </w:r>
      <w:r>
        <w:rPr/>
        <w:t>А на каком основании? Лукас был пойман сейчас же после выстрела, двух минут не прошло, он стоял над телом, засунув в карман револьвер, из которого он только что стрелял. Он вовсе и не отрицал, что стрелял, собственно, он отказался дать какие-либо показания даже мне, своему адвокату, адвокату, за которым он сам же послал. Да и как можно на это решиться? Да я бы скорей пошел и пристрелил еще одного из его сыновей, чем решился сказать Набу Гаури, что я хочу вырыть тело его сына из освященной земли, где он был похоронен и отпет. Ну а уж если бы я на это пошел, я просто сказал бы, что хочу вырыть тело, чтобы вытащить у мертвеца золотые зубы, у меня язык не повернулся бы сказать ему, что я делаю это, чтобы спасти негра от линчевания.</w:t>
      </w:r>
    </w:p>
    <w:p>
      <w:pPr>
        <w:pStyle w:val="Normal"/>
        <w:rPr/>
      </w:pPr>
      <w:r>
        <w:rPr/>
        <w:t>– </w:t>
      </w:r>
      <w:r>
        <w:rPr/>
        <w:t>Ну а если… – сказал он.</w:t>
      </w:r>
    </w:p>
    <w:p>
      <w:pPr>
        <w:pStyle w:val="Normal"/>
        <w:rPr/>
      </w:pPr>
      <w:r>
        <w:rPr/>
        <w:t>– </w:t>
      </w:r>
      <w:r>
        <w:rPr/>
        <w:t>Послушай меня, – сказал дядя с каким-то усталым, но вместе с тем несокрушимым терпением. – Постарайся выслушать до конца. Лукас сейчас под замком, за непроницаемой стальной дверью. Под самой надежной защитой, какую мог предоставить ему Хэмптон или кто-либо другой во всем округе. Как сказал Уилл Лигейт, у нас в округе найдется достаточно людей, которые, если они действительно захотят, прорвутся к нему, несмотря на Таббса и даже на эту дверь. Но я не думаю, чтобы у нас в округе было так уж много людей, которым действительно хотелось бы вздернуть Лукаса на телефонном столбе, облить его бензином и поджечь.</w:t>
      </w:r>
    </w:p>
    <w:p>
      <w:pPr>
        <w:pStyle w:val="Normal"/>
        <w:rPr/>
      </w:pPr>
      <w:r>
        <w:rPr/>
        <w:t>Ну вот, опять. Но он все еще пытался. – Ну а если все-таки… – снова начал он и опять, в третий раз, услышал почти точь-в-точь то же, что уже слышал дважды на протяжении двенадцати часов, и опять его поразила бедность и почти вошедшая в норму скудость не словаря, каким тот или иной располагает, а Словаря вообще, самого запаса слов, пользуясь которым даже человек может жить более или менее мирно в огромном гурте, стаде и даже в бетонном садке – и даже его дядя.</w:t>
      </w:r>
    </w:p>
    <w:p>
      <w:pPr>
        <w:pStyle w:val="Normal"/>
        <w:rPr/>
      </w:pPr>
      <w:r>
        <w:rPr/>
        <w:t>– </w:t>
      </w:r>
      <w:r>
        <w:rPr/>
        <w:t>Ну а если и так? Лукасу надо было подумать об этом раньше, прежде чем стрелять в спину белому человеку.</w:t>
      </w:r>
    </w:p>
    <w:p>
      <w:pPr>
        <w:pStyle w:val="Normal"/>
        <w:rPr/>
      </w:pPr>
      <w:r>
        <w:rPr/>
        <w:t>И только уже потом он сообразил, что дядя говорил это мисс Хэбершем; в ту минуту он не только не видел, что она здесь, в комнате, он даже не вспомнил о ней; не вспомнил даже, что она уже и до этого давно перестала существовать, когда, уходя и закрывая за собой дверь, услышал лишенную смысла внушительность дядиного голоса: – Я ему сказал, что делать. Если бы у них это было задумано, они устроили бы это у себя на задворках дома, а ни в коем случае не дали бы мистеру Хэмптону увезти его в город. Сказать правду, я и сейчас не понимаю, как они это допустили. Что это, просто случайность, нерасторопность или старик Гаури уж вовсе одряхлел; что бы там ни было, но все обошлось; он сейчас в безопасности, и я уговорю его признать себя виновным в непреднамеренном убийстве; он старик, и я думаю, районный прокурор не будет возражать. Его отправят в каторжную тюрьму, а через несколько лет, если он будет жив… – И тут он закрыл дверь; он уже слышал все это, и хватит с него – вон из комнаты, куда он, собственно, даже по-настоящему и не входил, и незачем ему было даже и заглядывать, и в первый раз с тех пор, как он взялся за ручку двери, он отпустил ее и с лихорадочным остервенением и кропотливым упорством, с каким человек в горящем доме пытается подобрать рассыпавшуюся нитку бус, твердя про себя: «</w:t>
      </w:r>
      <w:r>
        <w:rPr>
          <w:i/>
        </w:rPr>
        <w:t>Теперь мне придется бежать всю дорогу обратно в тюрьму, чтобы спросить Лукаса, где это</w:t>
      </w:r>
      <w:r>
        <w:rPr/>
        <w:t>», – думал, как вопреки всем сомнениям Лукаса, вопреки всему он все-таки до последней минуты надеялся, что дядя и шериф возьмут это на себя и поедут туда, и не потому, что он воображал, что они ему поверят, а просто потому, что ну просто он не мог себе представить, что это ляжет на него с Алеком Сэндером; и вдруг вспомнил, что Лукас и об этом уже позаботился и это предусмотрел, – вспомнил не с облегчением, а с таким взрывом ярости и возмущения, на какой он даже и не считал себя способным: как Лукас не только сказал ему, что надо сделать, но точно сказал, где это находится и даже как туда добраться, и только потом, уже напоследок, спросил, возьмется ли он, и – слыша за дверью библиотеки шуршанье газеты, съехавшей у отца на колени, и запах сигары, дымящейся в пепельнице у него под рукой, и глядя на синеватую струйку дыма, медленно выплывавшую из открытой двери, когда в поисках какого-нибудь пропущенного слова или синонима отец, должно быть, поднес сигару к губам и затянулся разок, – вспомнил еще: ведь он сказал даже, на чем ехать туда и обратно, – и тут он представил себе, как он снова открывает дверь и говорит дяде: «</w:t>
      </w:r>
      <w:r>
        <w:rPr>
          <w:i/>
        </w:rPr>
        <w:t>Не будем говорить о Лукасе. Позвольте мне только взять вашу машину</w:t>
      </w:r>
      <w:r>
        <w:rPr/>
        <w:t>», – потом идет в библиотеку к отцу – ключи от машины всегда у него при себе, в кармане, пока он, раздеваясь, не спохватится, что их нужно вынуть и положить туда, где мама может их взять, когда они ей понадобятся утром, – и говорит: «</w:t>
      </w:r>
      <w:r>
        <w:rPr>
          <w:i/>
        </w:rPr>
        <w:t>Дай мне ключи, папа. Мне надо поехать за город и раскопать могилу</w:t>
      </w:r>
      <w:r>
        <w:rPr/>
        <w:t>»; он даже вспомнил пикап мисс Хэбершем перед домом (не ее самое – о ней он ни разу не вспомнил. Вспомнил просто пустую машину, стоящую без всякого присмотра на улице в каких-нибудь пятидесяти ярдах от дома); ключи, верно, так и висят там в машине, и, когда Гаури поймают его за разграблением могилы их сына, брата или кузена, они в то же время поймают и вора, угнавшего машину.</w:t>
      </w:r>
    </w:p>
    <w:p>
      <w:pPr>
        <w:pStyle w:val="Normal"/>
        <w:rPr/>
      </w:pPr>
      <w:r>
        <w:rPr/>
        <w:t xml:space="preserve">Потому что (отгоняя, отмахиваясь и наконец разом отряхнувшись от этой мельтешившей, прилипчивой, как конфетти, чепухи) он понимал, что с самого начала он ни минуты не сомневался, что отправится туда и даже что он выроет тело. Он представлял себе, как он уже добрался до этой часовни на кладбище, и это не стоило ему никаких усилий, и даже времени не так много прошло, он видел, как он своими руками, один, вытаскивает тело, и тоже без всяких усилий, не задыхаясь, не напрягаясь, не мучаясь, не замирая от ужаса. И вот тогда-то и обрушится на него подглядывающая, задыхающаяся, низринутая крушением полночь, и, как он ни пытался, он не в силах был ни заглянуть дальше, ни отмахнуться от этого. И тут (продолжая идти: он не останавливался с той самой доли секунды, когда закрыл за собой дверь конторы) одним физическим усилием он бросился в непререкаемо логическую, яростную рассудительность, спокойное, обдуманное, безнадежное взвешивание не «за» или «против», потому что никаких «за» не было: он отправляется туда, потому что кто-то должен это сделать, а кроме него, нет никого, кто бы это сделал, а сделать это необходимо, потому что даже сам шериф Хэмптон (vide </w:t>
      </w:r>
      <w:r>
        <w:rPr>
          <w:rStyle w:val="FootnoteCharacters"/>
          <w:rStyle w:val="FootnoteAnchor"/>
        </w:rPr>
        <w:footnoteReference w:id="96"/>
      </w:r>
      <w:r>
        <w:rPr/>
        <w:t xml:space="preserve"> Уилл Лигейт и ружье напротив распахнутой двери тюрьмы, словно на освещенной сцене – кто бы ни шел, сразу увидит его, так же как и он тех, кто идет, прежде чем они дойдут до ворот) далеко не уверен, что Гаури, их друзья и родственники не попытаются ворваться сегодня ночью в тюрьму за Лукасом, а следовательно, если они все сегодня в городе и собираются линчевать Лукаса, то там никого не будет, и его никто не поймает за раскапыванием могилы, и если это неопровержимый факт, то, значит, и обратное этому так же неопровержимо; если они сегодня не собрались в городе для расправы с Лукасом, тогда любой из пятидесяти или сотни мужчин или подростков, связанных кровным родством или совместной охотой, торговлей самогонным виски или лесом, может случайно наткнуться на него с Алеком Сэндером; да, и вот еще – он должен отправиться туда верхом и по той же самой причине: потому что никто другой не поедет, кроме шестнадцатилетнего мальчишки, у которого только и есть что лошадь; и тут ему опять придется выбирать: либо он поедет один верхом и будет там вдвое скорее, но в три раза дольше будет один выкапывать тело, потому что одному ему придется не только копать, но и сторожить и прислушиваться, либо он возьмет с собой Алека Сэндера (они с Алеком Сэндером ездили так и раньше на Хайбое, и подальше, чем за десять миль, – большой ширококостный мерин брал высоту в пять перекладин даже с грузом в семьдесят пять фунтов и, даже когда вез их двоих, бежал легким неторопливым галопом и широкой тряской рысцой, скоростью не меньше галопа, только даже Алек Сэндер не мог выдержать этого долго, сидя позади седла, а еще у него была какая-то своя, безымянная, шаркающая иноходь, наполовину рысью, наполовину шагом, так он мог везти их двоих целые мили; первый раз, когда он пустил его галопом, Алек Сэндер сидел позади, а в следующий раз уже держался за стремя и бежал рядом), и тогда они выроют тело втрое быстрей, но с риском, что Алек Сэндер попадет в компанию с Лукасом, когда Гаури появится с бензином; и внезапно он поймал себя на том, что он снова увиливает в это конфетти – вот так же, как увиливаешь и мнешься, не решаясь ступить в холодную воду, – и воображает, и видит, и слышит, как он пытается объяснить это Лукасу:</w:t>
      </w:r>
    </w:p>
    <w:p>
      <w:pPr>
        <w:pStyle w:val="Normal"/>
        <w:rPr/>
      </w:pPr>
      <w:r>
        <w:rPr/>
        <w:t>«</w:t>
      </w:r>
      <w:r>
        <w:rPr>
          <w:i/>
        </w:rPr>
        <w:t>Нам придется ехать на лошади. Ничего не поделаешь</w:t>
      </w:r>
      <w:r>
        <w:rPr/>
        <w:t xml:space="preserve">». </w:t>
      </w:r>
    </w:p>
    <w:p>
      <w:pPr>
        <w:pStyle w:val="Normal"/>
        <w:rPr/>
      </w:pPr>
      <w:r>
        <w:rPr/>
        <w:t>И Лукас:</w:t>
      </w:r>
    </w:p>
    <w:p>
      <w:pPr>
        <w:pStyle w:val="Normal"/>
        <w:rPr/>
      </w:pPr>
      <w:r>
        <w:rPr/>
        <w:t>«</w:t>
      </w:r>
      <w:r>
        <w:rPr>
          <w:i/>
        </w:rPr>
        <w:t>Могли бы уж попросить у него машину</w:t>
      </w:r>
      <w:r>
        <w:rPr/>
        <w:t xml:space="preserve">». </w:t>
      </w:r>
    </w:p>
    <w:p>
      <w:pPr>
        <w:pStyle w:val="Normal"/>
        <w:rPr/>
      </w:pPr>
      <w:r>
        <w:rPr/>
        <w:t>А он:</w:t>
      </w:r>
    </w:p>
    <w:p>
      <w:pPr>
        <w:pStyle w:val="Normal"/>
        <w:rPr/>
      </w:pPr>
      <w:r>
        <w:rPr/>
        <w:t>«</w:t>
      </w:r>
      <w:r>
        <w:rPr>
          <w:i/>
        </w:rPr>
        <w:t>Он все равно отказал бы. Что, вы не понимаете, он не только отказал бы, он запер бы меня, и я бы даже не мог выйти, не то что взять лошадь</w:t>
      </w:r>
      <w:r>
        <w:rPr/>
        <w:t xml:space="preserve">». </w:t>
      </w:r>
    </w:p>
    <w:p>
      <w:pPr>
        <w:pStyle w:val="Normal"/>
        <w:rPr/>
      </w:pPr>
      <w:r>
        <w:rPr/>
        <w:t>И Лукас:</w:t>
      </w:r>
    </w:p>
    <w:p>
      <w:pPr>
        <w:pStyle w:val="Normal"/>
        <w:rPr/>
      </w:pPr>
      <w:r>
        <w:rPr/>
        <w:t>«</w:t>
      </w:r>
      <w:r>
        <w:rPr>
          <w:i/>
        </w:rPr>
        <w:t>Ладно, ладно, я вас не осуждаю. В конце-то концов, ведь не вам же это Гаури костер готовят</w:t>
      </w:r>
      <w:r>
        <w:rPr/>
        <w:t>»; и, уже подходя к черному ходу: а ведь он был неправ – не тогда, когда он сказал Лукасу «хорошо» через прутья стальной двери, и не тогда, когда он отступил назад в коридор и закрыл за собой дверь в контору, но вот здесь, сейчас – этот непоправимый миг, после которого уже не будет возврата; он может остановиться здесь и не переступить его, и пусть останки крушения полночи рухнут бессильно, безобидно на эти стены – они крепкие, они выдержат; они твое гнездо – непреоборимее всякого крушения, сильнее всякого страха; и, даже не останавливаясь, даже не подумав спросить себя, а может, он не смеет остановиться, он бесшумно шагнул за дверь тамбура и спустился по ступеням в яростный водоворот мягкого майского вечера и теперь уже быстрым шагом направился через двор к темной хижине, где Парали и Алек Сэндер не спали сегодня так же, как и все другие негры на милю в окружности, и не ложились даже, сидели тихонько в темноте с закрытыми ставнями, дожидаясь, когда весенняя тьма дохнет на них глухим гулом остервенения и гибели; остановился и посвистел – сигнал, каким они всегда вызывали друг друга с Алеком Сэндером с тех пор, как научились свистеть, – и, отсчитывая секунды до того, как посвистеть еще раз, только подумал, что он на месте Алека Сэндера не вышел бы сегодня из дому ни на чей свист, как вдруг совершенно беззвучно и, конечно, не освещенный сзади, потому и не видно было, как он вышел, выступил из черноты Алек Сэндер и в безлунной тьме уже подошел совсем близко, чуть-чуть повыше него, хотя между ними было всего только несколько месяцев разницы, подошел, глядя не на него, а поверх его головы в сторону Площади, как если бы взгляд мог описать такую же высокую траекторию, как бейсбольный мяч, над деревьями, над улицами и над домами, и, опустившись, увидеть Площадь – не дома в полутемных дворах, и мирные трапезы, и отдых, и сон, которые были целью и наградой, но Площадь: здания, сооруженные и предназначенные для торговли, управления, суда и заключения, где боролись и соперничали страсти людей, для которых отдых и кратковременная смерть-сон были целью, избавлением и наградой.</w:t>
      </w:r>
    </w:p>
    <w:p>
      <w:pPr>
        <w:pStyle w:val="Normal"/>
        <w:rPr/>
      </w:pPr>
      <w:r>
        <w:rPr/>
        <w:t>– </w:t>
      </w:r>
      <w:r>
        <w:rPr/>
        <w:t>Значит, они еще не пришли за Лукасом, – сказал Алек Сэндер.</w:t>
      </w:r>
    </w:p>
    <w:p>
      <w:pPr>
        <w:pStyle w:val="Normal"/>
        <w:rPr/>
      </w:pPr>
      <w:r>
        <w:rPr/>
        <w:t>– </w:t>
      </w:r>
      <w:r>
        <w:rPr/>
        <w:t>А твои тоже об этом думают? – спросил он.</w:t>
      </w:r>
    </w:p>
    <w:p>
      <w:pPr>
        <w:pStyle w:val="Normal"/>
        <w:rPr/>
      </w:pPr>
      <w:r>
        <w:rPr/>
        <w:t>– </w:t>
      </w:r>
      <w:r>
        <w:rPr/>
        <w:t>И ты бы думал, – сказал Алек Сэндер. – Вот из-за таких, как Лукас, всем достается.</w:t>
      </w:r>
    </w:p>
    <w:p>
      <w:pPr>
        <w:pStyle w:val="Normal"/>
        <w:rPr/>
      </w:pPr>
      <w:r>
        <w:rPr/>
        <w:t>– </w:t>
      </w:r>
      <w:r>
        <w:rPr/>
        <w:t>Так, может, тебе тогда лучше пойти в контору посидеть с дядей Гэвином, чем со мной идти.</w:t>
      </w:r>
    </w:p>
    <w:p>
      <w:pPr>
        <w:pStyle w:val="Normal"/>
        <w:rPr/>
      </w:pPr>
      <w:r>
        <w:rPr/>
        <w:t>– </w:t>
      </w:r>
      <w:r>
        <w:rPr/>
        <w:t>Куда с тобой идти? – спросил Алек Сэндер.</w:t>
      </w:r>
    </w:p>
    <w:p>
      <w:pPr>
        <w:pStyle w:val="Normal"/>
        <w:rPr/>
      </w:pPr>
      <w:r>
        <w:rPr/>
        <w:t>И он сказал ему прямо и грубо в четырех словах:</w:t>
      </w:r>
    </w:p>
    <w:p>
      <w:pPr>
        <w:pStyle w:val="Normal"/>
        <w:rPr/>
      </w:pPr>
      <w:r>
        <w:rPr/>
        <w:t>– </w:t>
      </w:r>
      <w:r>
        <w:rPr/>
        <w:t>Вырыть тело Винсона Гаури. – Алек Сэндер стоял не двигаясь, глядя все так же поверх его головы в сторону Площади. – Лукас сказал, что он убит не из его пистолета.</w:t>
      </w:r>
    </w:p>
    <w:p>
      <w:pPr>
        <w:pStyle w:val="Normal"/>
        <w:rPr/>
      </w:pPr>
      <w:r>
        <w:rPr/>
        <w:t>Все так же не двигаясь, Алек Сэндер засмеялся негромко, не весело – просто засмеялся; он сказал буквально то же, что минуту назад сказал дядя:</w:t>
      </w:r>
    </w:p>
    <w:p>
      <w:pPr>
        <w:pStyle w:val="Normal"/>
        <w:rPr/>
      </w:pPr>
      <w:r>
        <w:rPr/>
        <w:t>– </w:t>
      </w:r>
      <w:r>
        <w:rPr/>
        <w:t>И я бы на его месте так сказал. Чтобы я пошел туда выкапывать этого мертвого белого человека? А что, мистер Гэвин уже в конторе или мне просто пойти туда и сидеть, пока он не придет?</w:t>
      </w:r>
    </w:p>
    <w:p>
      <w:pPr>
        <w:pStyle w:val="Normal"/>
        <w:rPr/>
      </w:pPr>
      <w:r>
        <w:rPr/>
        <w:t>– </w:t>
      </w:r>
      <w:r>
        <w:rPr/>
        <w:t>Лукас тебе заплатит, – сказал он. – Он мне это сказал, прежде даже, чем сказал за что.</w:t>
      </w:r>
    </w:p>
    <w:p>
      <w:pPr>
        <w:pStyle w:val="Normal"/>
        <w:rPr/>
      </w:pPr>
      <w:r>
        <w:rPr/>
        <w:t>Алек Сэндер засмеялся не весело, не злобно – в этом смехе не было ничего, кроме звуков смеха, вот как в дыхании слышен только шум дыхания и ничего больше.</w:t>
      </w:r>
    </w:p>
    <w:p>
      <w:pPr>
        <w:pStyle w:val="Normal"/>
        <w:rPr/>
      </w:pPr>
      <w:r>
        <w:rPr/>
        <w:t>– </w:t>
      </w:r>
      <w:r>
        <w:rPr/>
        <w:t>Я не богач, – сказал он. – На что мне деньги?</w:t>
      </w:r>
    </w:p>
    <w:p>
      <w:pPr>
        <w:pStyle w:val="Normal"/>
        <w:rPr/>
      </w:pPr>
      <w:r>
        <w:rPr/>
        <w:t>– </w:t>
      </w:r>
      <w:r>
        <w:rPr/>
        <w:t>Ну хоть по крайней мере оседлай Хайбоя, пока я поищу фонарь. Надеюсь, ты еще не настолько загордился из-за Лукаса и можешь это сделать?</w:t>
      </w:r>
    </w:p>
    <w:p>
      <w:pPr>
        <w:pStyle w:val="Normal"/>
        <w:rPr/>
      </w:pPr>
      <w:r>
        <w:rPr/>
        <w:t>– </w:t>
      </w:r>
      <w:r>
        <w:rPr/>
        <w:t>Конечно, – сказал Алек Сэндер, повернувшись, чтобы идти.</w:t>
      </w:r>
    </w:p>
    <w:p>
      <w:pPr>
        <w:pStyle w:val="Normal"/>
        <w:rPr/>
      </w:pPr>
      <w:r>
        <w:rPr/>
        <w:t>– </w:t>
      </w:r>
      <w:r>
        <w:rPr/>
        <w:t>Да захвати заступ и кирку. И еще длинную веревку. Это мне тоже понадобится.</w:t>
      </w:r>
    </w:p>
    <w:p>
      <w:pPr>
        <w:pStyle w:val="Normal"/>
        <w:rPr/>
      </w:pPr>
      <w:r>
        <w:rPr/>
        <w:t>– </w:t>
      </w:r>
      <w:r>
        <w:rPr/>
        <w:t>Конечно, – сказал Алек Сэндер. Он остановился, полуобернувшись. – Как же ты повезешь заступ и кирку на Хайбое, когда он даже и хлыста не терпит, когда видит его у тебя в руке?</w:t>
      </w:r>
    </w:p>
    <w:p>
      <w:pPr>
        <w:pStyle w:val="Normal"/>
        <w:rPr/>
      </w:pPr>
      <w:r>
        <w:rPr/>
        <w:t>– </w:t>
      </w:r>
      <w:r>
        <w:rPr/>
        <w:t>Не знаю, – сказал он, и Алек Сэндер ушел, а он повернул обратно к дому, и сначала ему показалось, что это дядя вышел из парадной двери и идет сюда, быстро огибая дом, – не потому, что он думал, будто дядя мог заподозрить и догадаться, что он затеял, нет, этого он не думал, дядя слишком безоговорочно и решительно отринул не только его предположения, но исключил даже и возможность их, – а просто потому, что он сейчас никого не мог вспомнить, кто бы это мог быть, кроме него, и даже когда он увидел, что это женщина, он решил, что это мама; даже после того, как он должен был бы узнать шляпу, и до того самого момента, когда мисс Хэбершем окликнула его по имени, он был уверен, что это мама, и первым его побуждением было юркнуть бесшумно и быстро за угол гаража, откуда можно незаметно пробраться к забору, перелезть через него и прямо попасть в конюшню и выехать через калитку на выгон, даже и не огибая дома, и наплевать на фонарь, но он опоздал, она окликнула: «Чарльз!» – таким напряженным, настойчивым шепотом и тут же быстро подошла, остановилась и, глядя прямо на него, сказала тем же напряженным быстрым шепотом:</w:t>
      </w:r>
    </w:p>
    <w:p>
      <w:pPr>
        <w:pStyle w:val="Normal"/>
        <w:rPr/>
      </w:pPr>
      <w:r>
        <w:rPr/>
        <w:t>– </w:t>
      </w:r>
      <w:r>
        <w:rPr/>
        <w:t>Что он тебе сказал?</w:t>
      </w:r>
    </w:p>
    <w:p>
      <w:pPr>
        <w:pStyle w:val="Normal"/>
        <w:rPr/>
      </w:pPr>
      <w:r>
        <w:rPr/>
        <w:t>И теперь он понял, что мелькнуло у него на миг в голове, когда он узнал ее там, в конторе у дяди, и тут же исчезло: старушка Молли, жена Лукаса, была дочерью одной из рабынь старого доктора Хэбершема, деда мисс Хэбершем, они были однолетки с мисс Хэбершем, между ними было всего несколько дней разницы, и они вместе сосали грудь Моллиной матери и росли почти неразлучно, как сестры, как близнецы: спали в одной комнате – белая девочка на кроватке, черная на койке рядом, в ногах кровати, и так почти до тех пор, пока Молли с Лукасом не поженились и мисс Хэбершем в негритянской церкви крестила первого ребенка Молли.</w:t>
      </w:r>
    </w:p>
    <w:p>
      <w:pPr>
        <w:pStyle w:val="Normal"/>
        <w:rPr/>
      </w:pPr>
      <w:r>
        <w:rPr/>
        <w:t>– </w:t>
      </w:r>
      <w:r>
        <w:rPr/>
        <w:t>Он сказал, что это не его пистолет был, – сказал он.</w:t>
      </w:r>
    </w:p>
    <w:p>
      <w:pPr>
        <w:pStyle w:val="Normal"/>
        <w:rPr/>
      </w:pPr>
      <w:r>
        <w:rPr/>
        <w:t>– </w:t>
      </w:r>
      <w:r>
        <w:rPr/>
        <w:t>Значит, не он это сделал, – сказала она все так же быстро, и теперь в голосе ее слышалась не просто настойчивость, а что-то еще.</w:t>
      </w:r>
    </w:p>
    <w:p>
      <w:pPr>
        <w:pStyle w:val="Normal"/>
        <w:rPr/>
      </w:pPr>
      <w:r>
        <w:rPr/>
        <w:t>– </w:t>
      </w:r>
      <w:r>
        <w:rPr/>
        <w:t>Не знаю, – сказал он.</w:t>
      </w:r>
    </w:p>
    <w:p>
      <w:pPr>
        <w:pStyle w:val="Normal"/>
        <w:rPr/>
      </w:pPr>
      <w:r>
        <w:rPr/>
        <w:t>– </w:t>
      </w:r>
      <w:r>
        <w:rPr/>
        <w:t>Глупости, – отрезала она. – Если это был не его пистолет…</w:t>
      </w:r>
    </w:p>
    <w:p>
      <w:pPr>
        <w:pStyle w:val="Normal"/>
        <w:rPr/>
      </w:pPr>
      <w:r>
        <w:rPr/>
        <w:t>– </w:t>
      </w:r>
      <w:r>
        <w:rPr/>
        <w:t>Я не знаю, – сказал он.</w:t>
      </w:r>
    </w:p>
    <w:p>
      <w:pPr>
        <w:pStyle w:val="Normal"/>
        <w:rPr/>
      </w:pPr>
      <w:r>
        <w:rPr/>
        <w:t>– </w:t>
      </w:r>
      <w:r>
        <w:rPr/>
        <w:t>Ты должен знать. Ты видел его, говорил с ним.</w:t>
      </w:r>
    </w:p>
    <w:p>
      <w:pPr>
        <w:pStyle w:val="Normal"/>
        <w:rPr/>
      </w:pPr>
      <w:r>
        <w:rPr/>
        <w:t>– </w:t>
      </w:r>
      <w:r>
        <w:rPr/>
        <w:t>Не знаю, – сказал он. Он сказал это тихо, спокойно, с каким-то недоверчивым удивлением, как будто он только сейчас по-настоящему понял, что он такое обещал, что затеял. – Я просто не знаю. До сих пор не знаю. Я вот собираюсь туда… – Он не договорил, голос его прервался. Был даже какой-то миг, когда он вспомнил, что лучше было бы, если бы он мог вернуть свои слова обратно, эту последнюю недоговоренную фразу. Хотя сейчас уже, наверно, поздно, она уже сама закончила ее и вот сейчас поднимет крик, начнет протестовать, ахать, и на ее голос сбежится весь дом. Но в ту же секунду он бросил об этом думать.</w:t>
      </w:r>
    </w:p>
    <w:p>
      <w:pPr>
        <w:pStyle w:val="Normal"/>
        <w:rPr/>
      </w:pPr>
      <w:r>
        <w:rPr/>
        <w:t>– </w:t>
      </w:r>
      <w:r>
        <w:rPr/>
        <w:t>Конечно, – сказала она быстро спокойным шепотом; и на какую-то долю секунды у него мелькнуло, что она просто не поняла его, но и это он в ту же секунду отбросил, и они стояли друг против друга почти неразличимые в темноте в этом быстром, захлебывающемся шепоте; и тут он услышал свой собственный голос, такой же приглушенный и быстрый, и оба они были похожи не то что на заговорщиков, а на людей, которые бесповоротно решились вдвоем на какой-то шаг и совсем не уверены, под силу ли он им; а все-таки они не отступят. – Мы даже не знаем, что это не его пистолет. Он просто сказал, что не его.</w:t>
      </w:r>
    </w:p>
    <w:p>
      <w:pPr>
        <w:pStyle w:val="Normal"/>
        <w:rPr/>
      </w:pPr>
      <w:r>
        <w:rPr/>
        <w:t>– </w:t>
      </w:r>
      <w:r>
        <w:rPr/>
        <w:t>Да.</w:t>
      </w:r>
    </w:p>
    <w:p>
      <w:pPr>
        <w:pStyle w:val="Normal"/>
        <w:rPr/>
      </w:pPr>
      <w:r>
        <w:rPr/>
        <w:t>– </w:t>
      </w:r>
      <w:r>
        <w:rPr/>
        <w:t>Он не сказал, чей это, и не сказал, стрелял он или нет. Он даже не сказал тебе, что он из него не стрелял. Просто сказал, что это не его пистолет.</w:t>
      </w:r>
    </w:p>
    <w:p>
      <w:pPr>
        <w:pStyle w:val="Normal"/>
        <w:rPr/>
      </w:pPr>
      <w:r>
        <w:rPr/>
        <w:t>– </w:t>
      </w:r>
      <w:r>
        <w:rPr/>
        <w:t>Да.</w:t>
      </w:r>
    </w:p>
    <w:p>
      <w:pPr>
        <w:pStyle w:val="Normal"/>
        <w:rPr/>
      </w:pPr>
      <w:r>
        <w:rPr/>
        <w:t>– </w:t>
      </w:r>
      <w:r>
        <w:rPr/>
        <w:t>А твой дядя, вот тогда у себя в кабинете, ответил тебе, что то же самое и он бы на его месте сказал, и это все, что он мог сказать. – На это он ничего не ответил. Да ведь она и не спрашивала. К тому же она не дала ему ответить. – Хорошо, – сказала она. – Так что же теперь? Надо узнать, действительно ли это был не его пистолет, узнать, что он хотел этим сказать. Поехать туда и что?</w:t>
      </w:r>
    </w:p>
    <w:p>
      <w:pPr>
        <w:pStyle w:val="Normal"/>
        <w:rPr/>
      </w:pPr>
      <w:r>
        <w:rPr/>
        <w:t>Он ответил ей так же грубо, как он ответил Алеку Сэндеру, коротко и ясно:</w:t>
      </w:r>
    </w:p>
    <w:p>
      <w:pPr>
        <w:pStyle w:val="Normal"/>
        <w:rPr/>
      </w:pPr>
      <w:r>
        <w:rPr/>
        <w:t>– </w:t>
      </w:r>
      <w:r>
        <w:rPr/>
        <w:t>Посмотреть на него. – И даже не успел дать себе времени подумать, что вот сейчас-то уж она, конечно, ахнет. – Поехать туда, выкопать его, привезти в город, чтобы кто-то, кто разбирается в пулях и следах пуль, осмотрел его.</w:t>
      </w:r>
    </w:p>
    <w:p>
      <w:pPr>
        <w:pStyle w:val="Normal"/>
        <w:rPr/>
      </w:pPr>
      <w:r>
        <w:rPr/>
        <w:t>– </w:t>
      </w:r>
      <w:r>
        <w:rPr/>
        <w:t>Да, – сказала мисс Хэбершем. – Конечно. Разумеется, он не мог сказать твоему дяде. Он негр, а твой дядя мужчина. – Вот теперь и мисс Хэбершем повторяет и говорит то же самое, и он подумал, что на самом деле это вовсе не бедность, не скудность словаря, а так оно получается прежде всего потому, что умышленное, насильственное уничтожение, стирание с лица земли человеческой жизни само по себе так просто и окончательно, что разговоры, возникающие вокруг этого, которые замыкают, обособляют и сохраняют это в летописи человеческой, должны быть неизбежно просты, несложны и даже почти однообразно повторяться, а во-вторых, потому, что в более широком, так сказать обобщенном, смысле то, что по-своему повторила мисс Хэбершем, – это сущая правда, даже никакой не факт, и, чтобы выразить это, не требуется никакого многоглаголья, ни оригинальности, потому что правда – это всеобщее, она должна быть всеобщей, чтобы быть правдой, и не так уж ее много надо, чтобы уцелело нечто такое небольшое, как земной шар, и чтобы всякий мог узнать правду; надо только остановиться, помолчать, выждать. – Лукас знал, что на это может пойти мальчик или вот такая старуха, как я, кому не важно, есть ли там доказательства, правдоподобно ли это. Мужчины, такие, как твой дядя и мистер Хэмптон, им ведь уж так давно приходится быть мужчинами, им так давно некогда. Так что же? – сказала она. – Привезти его в город, чтобы кто-нибудь сведущий мог посмотреть на отверстие, оставленное пулей. А вдруг они посмотрят и установят, что это пистолет Лукаса? – На это он ничего не ответил, и она, не дожидаясь, сказала, уже поворачиваясь: – Нам понадобятся кирка и заступ. Фонарик у меня есть в пикапе.</w:t>
      </w:r>
    </w:p>
    <w:p>
      <w:pPr>
        <w:pStyle w:val="Normal"/>
        <w:rPr/>
      </w:pPr>
      <w:r>
        <w:rPr/>
        <w:t>– </w:t>
      </w:r>
      <w:r>
        <w:rPr/>
        <w:t>Нам? – сказал он.</w:t>
      </w:r>
    </w:p>
    <w:p>
      <w:pPr>
        <w:pStyle w:val="Normal"/>
        <w:rPr/>
      </w:pPr>
      <w:r>
        <w:rPr/>
        <w:t>Она остановилась и сказала почти терпеливо:</w:t>
      </w:r>
    </w:p>
    <w:p>
      <w:pPr>
        <w:pStyle w:val="Normal"/>
        <w:rPr/>
      </w:pPr>
      <w:r>
        <w:rPr/>
        <w:t>– </w:t>
      </w:r>
      <w:r>
        <w:rPr/>
        <w:t>Это пятнадцать миль отсюда…</w:t>
      </w:r>
    </w:p>
    <w:p>
      <w:pPr>
        <w:pStyle w:val="Normal"/>
        <w:rPr/>
      </w:pPr>
      <w:r>
        <w:rPr/>
        <w:t>– </w:t>
      </w:r>
      <w:r>
        <w:rPr/>
        <w:t>Десять, – сказал он.</w:t>
      </w:r>
    </w:p>
    <w:p>
      <w:pPr>
        <w:pStyle w:val="Normal"/>
        <w:rPr/>
      </w:pPr>
      <w:r>
        <w:rPr/>
        <w:t>– </w:t>
      </w:r>
      <w:r>
        <w:rPr/>
        <w:t>Могила глубиной шесть футов. Сейчас уже больше восьми, а времени у тебя, может, только до двенадцати, чтобы поспеть вернуться в город… – и что-то еще, но что, он даже и не слышал. Все это он и сам говорил Лукасу каких-нибудь четверть часа тому назад, но он только сейчас понял, что он такое говорил. Только после того, как он услышал это из чужих уст, он понял не чудовищность того, что он задумал, но просто несворотимую, громоздкую, немыслимую физическую необозримость того, что ему предстояло; он сказал спокойно, с каким-то безнадежно непреодолимым изумлением:</w:t>
      </w:r>
    </w:p>
    <w:p>
      <w:pPr>
        <w:pStyle w:val="Normal"/>
        <w:rPr/>
      </w:pPr>
      <w:r>
        <w:rPr/>
        <w:t>– </w:t>
      </w:r>
      <w:r>
        <w:rPr/>
        <w:t>Мы этого не сможем сделать.</w:t>
      </w:r>
    </w:p>
    <w:p>
      <w:pPr>
        <w:pStyle w:val="Normal"/>
        <w:rPr/>
      </w:pPr>
      <w:r>
        <w:rPr/>
        <w:t>– </w:t>
      </w:r>
      <w:r>
        <w:rPr/>
        <w:t>Нет, – сказала мисс Хэбершем. – Так как же?</w:t>
      </w:r>
    </w:p>
    <w:p>
      <w:pPr>
        <w:pStyle w:val="Normal"/>
        <w:rPr/>
      </w:pPr>
      <w:r>
        <w:rPr/>
        <w:t>– </w:t>
      </w:r>
      <w:r>
        <w:rPr/>
        <w:t>Что вы сказали, мэм?</w:t>
      </w:r>
    </w:p>
    <w:p>
      <w:pPr>
        <w:pStyle w:val="Normal"/>
        <w:rPr/>
      </w:pPr>
      <w:r>
        <w:rPr/>
        <w:t>– </w:t>
      </w:r>
      <w:r>
        <w:rPr/>
        <w:t>Я говорю, что у тебя даже нет машины.</w:t>
      </w:r>
    </w:p>
    <w:p>
      <w:pPr>
        <w:pStyle w:val="Normal"/>
        <w:rPr/>
      </w:pPr>
      <w:r>
        <w:rPr/>
        <w:t>– </w:t>
      </w:r>
      <w:r>
        <w:rPr/>
        <w:t>Мы собирались ехать на лошади.</w:t>
      </w:r>
    </w:p>
    <w:p>
      <w:pPr>
        <w:pStyle w:val="Normal"/>
        <w:rPr/>
      </w:pPr>
      <w:r>
        <w:rPr/>
        <w:t>Теперь она переспросила:</w:t>
      </w:r>
    </w:p>
    <w:p>
      <w:pPr>
        <w:pStyle w:val="Normal"/>
        <w:rPr/>
      </w:pPr>
      <w:r>
        <w:rPr/>
        <w:t>– </w:t>
      </w:r>
      <w:r>
        <w:rPr/>
        <w:t>Мы?</w:t>
      </w:r>
    </w:p>
    <w:p>
      <w:pPr>
        <w:pStyle w:val="Normal"/>
        <w:rPr/>
      </w:pPr>
      <w:r>
        <w:rPr/>
        <w:t>– </w:t>
      </w:r>
      <w:r>
        <w:rPr/>
        <w:t>Я и Алек Сэндер.</w:t>
      </w:r>
    </w:p>
    <w:p>
      <w:pPr>
        <w:pStyle w:val="Normal"/>
        <w:rPr/>
      </w:pPr>
      <w:r>
        <w:rPr/>
        <w:t>– </w:t>
      </w:r>
      <w:r>
        <w:rPr/>
        <w:t>Значит, нас будет трое, – сказала она. – Неси скорей кирку и заступ. Как бы они там не стали удивляться в доме, почему я до сих пор не запустила мотор. – И она опять повернулась.</w:t>
      </w:r>
    </w:p>
    <w:p>
      <w:pPr>
        <w:pStyle w:val="Normal"/>
        <w:rPr/>
      </w:pPr>
      <w:r>
        <w:rPr/>
        <w:t>– </w:t>
      </w:r>
      <w:r>
        <w:rPr/>
        <w:t>Да, мэм, – сказал он. – Поезжайте вдоль забора к воротам на выгон. Мы вас там встретим.</w:t>
      </w:r>
    </w:p>
    <w:p>
      <w:pPr>
        <w:pStyle w:val="Normal"/>
        <w:rPr/>
      </w:pPr>
      <w:r>
        <w:rPr/>
        <w:t>Он тоже не стал мешкать. Перелезая через забор, он услышал, как отъезжает пикап; и вот уже перед глазами у него белое пятно на лбу Хайбоя в черном зеве конюшни; Алек Сэндер уже затянул подпругу и закреплял ремень, когда он подошел. Он отстегнул путы с кольца узды, потом вспомнил и снова пристегнул их, отцепил другой конец с кольца на стене, перекинул вместе с поводьями на шею Хайбоя, вывел его из конюшни и вскочил на него.</w:t>
      </w:r>
    </w:p>
    <w:p>
      <w:pPr>
        <w:pStyle w:val="Normal"/>
        <w:rPr/>
      </w:pPr>
      <w:r>
        <w:rPr/>
        <w:t>– </w:t>
      </w:r>
      <w:r>
        <w:rPr/>
        <w:t>Вот, – сказал Алек Сэндер, подавая ему кирку и заступ, но Хайбой уже заплясал на месте, прежде даже чем увидел их, как он всегда делал даже при виде обыкновенного прута, и он сильно дернул поводья и осадил его, а Алек Сэндер крикнул:</w:t>
      </w:r>
    </w:p>
    <w:p>
      <w:pPr>
        <w:pStyle w:val="Normal"/>
        <w:rPr/>
      </w:pPr>
      <w:r>
        <w:rPr/>
        <w:t>– </w:t>
      </w:r>
      <w:r>
        <w:rPr/>
        <w:t>А ну, стой смирно! – и, громко шлепнув Хайбоя по крупу, протянул ему заступ и кирку, а он, придерживая их на луке седла, старался осадить Хайбоя и в то же время высвободить ногу из стремени, чтобы Алек Сэндер мог поставить свою, и, только Алек Сэндер успел перекинуть ногу, Хайбой рванул с места и чуть ли не понес сразу, но он осадил его одной рукой – заступ и кирка подпрыгивали у него на седле – и повернул прямо через выгон к воротам.</w:t>
      </w:r>
    </w:p>
    <w:p>
      <w:pPr>
        <w:pStyle w:val="Normal"/>
        <w:rPr/>
      </w:pPr>
      <w:r>
        <w:rPr/>
        <w:t>– </w:t>
      </w:r>
      <w:r>
        <w:rPr/>
        <w:t>Давай мне сюда эти проклятые заступ с киркой, – сказал Алек Сэндер. – Ты захватил фонарь?</w:t>
      </w:r>
    </w:p>
    <w:p>
      <w:pPr>
        <w:pStyle w:val="Normal"/>
        <w:rPr/>
      </w:pPr>
      <w:r>
        <w:rPr/>
        <w:t>– </w:t>
      </w:r>
      <w:r>
        <w:rPr/>
        <w:t>А тебе-то что? – сказал он. Алек Сэндер, нагнувшись, протянул мимо его локтя свободную руку и взял заступ с киркой, и опять на секунду Хайбой мог увидеть их, но на этот раз обе руки у него были свободны и он мог и придержать и осадить его. – Ты же никуда не едешь, так зачем тебе фонарь? Ты ведь только что сказал мне.</w:t>
      </w:r>
    </w:p>
    <w:p>
      <w:pPr>
        <w:pStyle w:val="Normal"/>
        <w:rPr/>
      </w:pPr>
      <w:r>
        <w:rPr/>
        <w:t>Они уже были почти у ворот. Он уже мог различить черное пятно пикапа, стоявшего за оградой на смутно белевшей дороге, то есть ему казалось, что он может, потому что он знал, что он там. Но Алек Сэндер действительно увидел его: у него была способность видеть в темноте, почти как у животных. Алек Сэндер держал заступ и кирку, и у него не было свободной руки, и все-таки он вдруг опять выкинул вперед руку и, схватившись за поводья впереди его рук, дернул Хайбоя так, что конь чуть ли не сел на задние ноги, и сказал свистящим шепотом:</w:t>
      </w:r>
    </w:p>
    <w:p>
      <w:pPr>
        <w:pStyle w:val="Normal"/>
        <w:rPr/>
      </w:pPr>
      <w:r>
        <w:rPr/>
        <w:t>– </w:t>
      </w:r>
      <w:r>
        <w:rPr/>
        <w:t>Что это?</w:t>
      </w:r>
    </w:p>
    <w:p>
      <w:pPr>
        <w:pStyle w:val="Normal"/>
        <w:rPr/>
      </w:pPr>
      <w:r>
        <w:rPr/>
        <w:t>– </w:t>
      </w:r>
      <w:r>
        <w:rPr/>
        <w:t>Пикап мисс Юнис Хэбершем, – сказал он. – Она едет с нами. Да отпусти же его, черт тебя возьми, – стараясь вырвать поводья у Алека Сэндера, который тут же и отпустил их со словами:</w:t>
      </w:r>
    </w:p>
    <w:p>
      <w:pPr>
        <w:pStyle w:val="Normal"/>
        <w:rPr/>
      </w:pPr>
      <w:r>
        <w:rPr/>
        <w:t>– </w:t>
      </w:r>
      <w:r>
        <w:rPr/>
        <w:t>Она их возьмет в машину. – И не то чтобы сбросил заступ и кирку наземь, а швырнул их, так что они с грохотом ударились о ворота, и мигом соскользнул сам, и как раз вовремя, потому что Хайбой, рванувшись, стал на дыбы и опустился только тогда, когда он хлестнул его ремнем между ушей.</w:t>
      </w:r>
    </w:p>
    <w:p>
      <w:pPr>
        <w:pStyle w:val="Normal"/>
        <w:rPr/>
      </w:pPr>
      <w:r>
        <w:rPr/>
        <w:t>– </w:t>
      </w:r>
      <w:r>
        <w:rPr/>
        <w:t>Открой ворота, – сказал он.</w:t>
      </w:r>
    </w:p>
    <w:p>
      <w:pPr>
        <w:pStyle w:val="Normal"/>
        <w:rPr/>
      </w:pPr>
      <w:r>
        <w:rPr/>
        <w:t>– </w:t>
      </w:r>
      <w:r>
        <w:rPr/>
        <w:t>На что нам лошадь, – сказал Алек Сэндер. – Расседлай и привяжи ее здесь. Мы ее отведем, когда вернемся.</w:t>
      </w:r>
    </w:p>
    <w:p>
      <w:pPr>
        <w:pStyle w:val="Normal"/>
        <w:rPr/>
      </w:pPr>
      <w:r>
        <w:rPr/>
        <w:t>То же самое говорила сейчас по ту сторону ворот и мисс Хэбершем, в то время как Алек Сэндер запихивал в багажник пикапа заступ и кирку, а Хайбой все еще пятился и бил копытами, точно он ждал, что Алек Сэндер вот-вот запустит в него киркой, а голос мисс Хэбершем доносился из темной глубины пикапа.</w:t>
      </w:r>
    </w:p>
    <w:p>
      <w:pPr>
        <w:pStyle w:val="Normal"/>
        <w:rPr/>
      </w:pPr>
      <w:r>
        <w:rPr/>
        <w:t>– </w:t>
      </w:r>
      <w:r>
        <w:rPr/>
        <w:t>Хорошая лошадь, видно. А что ж, она и галопом идет?</w:t>
      </w:r>
    </w:p>
    <w:p>
      <w:pPr>
        <w:pStyle w:val="Normal"/>
        <w:rPr/>
      </w:pPr>
      <w:r>
        <w:rPr/>
        <w:t>– </w:t>
      </w:r>
      <w:r>
        <w:rPr/>
        <w:t>Да, мэм, – сказал он. – Нет, я возьму лошадь, – сказал он. – Хотя самый ближний дом в миле от часовни, а все-таки кто-нибудь может услышать машину. Мы оставим пикап внизу у холма, как только переедем рукав. – И тут же добавил, отвечая на то, что он даже не дал ей спросить: – Нам понадобится лошадь, чтобы довезти его до машины.</w:t>
      </w:r>
    </w:p>
    <w:p>
      <w:pPr>
        <w:pStyle w:val="Normal"/>
        <w:rPr/>
      </w:pPr>
      <w:r>
        <w:rPr/>
        <w:t>– </w:t>
      </w:r>
      <w:r>
        <w:rPr/>
        <w:t>Ха, – сказал Алек Сэндер. Это был не смех. Да никто и не думал, что он смеется. – Как ты думаешь, эта лошадь повезет то, что ты выкопаешь, когда она даже не хочет везти то, чем ты будешь копать? – Но он уже и сам это подумал, вспомнив, как дедушка рассказывал ему про прежнее время, когда в Йокнапатофском округе, в двенадцати милях от Джефферсона, охотились на ланей, и медведей, и диких индеек, и про охотников – майора де Спейна, дедушкиного двоюродного брата, и старого генерала Компсона, и двоюродного прадеда Кэрозерса Эдмондса, и дядюшку Айка Маккаслина, которому сейчас девяносто лет, и Буна Хоггенбека, у матери которого была мать индианка, и негра Сэма Фазерса, чей отец был вождем индейского племени, и старого одноглазого охотничьего мула Алису, не боявшегося даже медвежьего духа, и он подумал, что если на самом деле человек – это совокупность всех качеств, заложенных в его предках, то очень жаль, что его предки, пустившие в нем ростки тайного гробовора деревенских кладбищ, не позаботились снабдить его потомком этого бесстрашного одноглазого мула, чтобы возить его мертвую кладь.</w:t>
      </w:r>
    </w:p>
    <w:p>
      <w:pPr>
        <w:pStyle w:val="Normal"/>
        <w:rPr/>
      </w:pPr>
      <w:r>
        <w:rPr/>
        <w:t>– </w:t>
      </w:r>
      <w:r>
        <w:rPr/>
        <w:t>Не знаю, – сказал он.</w:t>
      </w:r>
    </w:p>
    <w:p>
      <w:pPr>
        <w:pStyle w:val="Normal"/>
        <w:rPr/>
      </w:pPr>
      <w:r>
        <w:rPr/>
        <w:t>– </w:t>
      </w:r>
      <w:r>
        <w:rPr/>
        <w:t>Может быть, он еще научится к тому времени, как нам ехать обратно, – сказала мисс Хэбершем. – Алек Сэндер может вести машину?</w:t>
      </w:r>
    </w:p>
    <w:p>
      <w:pPr>
        <w:pStyle w:val="Normal"/>
        <w:rPr/>
      </w:pPr>
      <w:r>
        <w:rPr/>
        <w:t>– </w:t>
      </w:r>
      <w:r>
        <w:rPr/>
        <w:t>Да, мэм, – сказал Алек Сэндер.</w:t>
      </w:r>
    </w:p>
    <w:p>
      <w:pPr>
        <w:pStyle w:val="Normal"/>
        <w:rPr/>
      </w:pPr>
      <w:r>
        <w:rPr/>
        <w:t>Хайбой все еще был неспокоен; если его сейчас придержать, то он просто будет горячиться без толку, а так как ночь была прохладная, он первую милю пустил его во весь опор и ехал, не теряя из виду задних огней пикапа. Затем он сбавил ход – огни стали удаляться, слабеть и вскоре исчезли за поворотом. Тогда он пустил Хайбоя тем шаркающим аллюром, полурысью-полушагом, который на бегах не удовлетворил бы ни одного судью, хотя и пожирал расстояние; ехать надо было девять миль, и он с каким-то угрюмым изумлением подумал, что наконец-то у него есть время подумать, только теперь уже поздно думать, никто из них троих сейчас и не смеет думать, и если им хоть что-то удалось сегодня, так это отбросить раз навсегда, оставить позади всякие размышления, рассуждения, рассмотрения; только пять миль отъехать от города, и он переедет (а мисс Хэбершем с Алеком Сэндером в машине уже переехали) невидимую землемерную черту – границу Четвертого участка, знаменитого, почти легендарного; и уж что-что, но, конечно, думать сейчас не решится никто из них, зная, как заехавшему сюда чужому человеку ничего не стоит попасть впросак и восстановить против себя Четвертый участок сразу двумя вещами, потому что Четвертый участок уже заранее восставал чуть ли не против всего, на что осмеливались приезжие из города (и если уж на то пошло, то и из любой части округа); и вот им-то – шестнадцатилетнему белому юнцу, и негру, подростку одних с ним лет, и белой старой женщине, семидесятилетней деве, – и выпало на долю из всего того, что можно придумать, изобрести, выбрать и совершить, сразу два самых страшных дела, за которые Четвертый участок потребует жесточайшей расплаты: вскрыть могилу одного из их родичей, чтобы спасти от возмездия негра-убийцу.</w:t>
      </w:r>
    </w:p>
    <w:p>
      <w:pPr>
        <w:pStyle w:val="Normal"/>
        <w:rPr/>
      </w:pPr>
      <w:r>
        <w:rPr/>
        <w:t>Но хоть по крайней мере у них будет какое-то предупреждение (не задумываясь, кому какой толк от этого предупреждения, когда те, кого следовало предупредить, уже сейчас в шести или семи милях от тюрьмы и удаляются от нее так быстро, как он только решается пустить лошадь), потому что если Четвертый участок собирается туда сегодня ночью, то скоро они будут попадаться ему навстречу (или он им) – старые, облепленные грязью машины, пустые грузовики для перевозки леса и скота, верховые на лошадях и мулах. Однако пока что он никого не встретил, с тех пор как выехал из города: пустая дорога, белея, тянулась впереди и позади него, неосвещенные дома и хижины ютились, припав к земле, или смутно громоздились по сторонам, темные поля простирались далеко в темноту, пронизанную запахом вспаханной земли, и время от времени густой аромат цветущих садов наплывал на дорогу, и он проезжал сквозь него, словно сквозь нависшие клубы дыма, так что, может статься, все для них складывается даже лучше, чем он мог надеяться, и, прежде чем он успел себя остановить, он подумал: «</w:t>
      </w:r>
      <w:r>
        <w:rPr>
          <w:i/>
        </w:rPr>
        <w:t>Может быть, мы и сможем, может нам все-таки удастся</w:t>
      </w:r>
      <w:r>
        <w:rPr/>
        <w:t>», – прежде чем он успел вспомнить, схватить, задушить, потушить эту мысль, не потому, что он не мог на самом деле поверить что им может удаться, и не потому, что ты не смеешь до конца доверить целиком даже и самому себе заветную надежду или желание, да еще когда оно вот так висит на волоске – этим ты сам же и обречешь его, – но потому, что высказать его словами хотя бы самому себе – это все равно что чиркнуть спичкой, которая не разгонит мрака, а только осветит его ужас – слабая вспышка сверкнет и обнажит на секунду необратимое, непримиримое зияние пустынной дороги и темных пустынных полей.</w:t>
      </w:r>
    </w:p>
    <w:p>
      <w:pPr>
        <w:pStyle w:val="Normal"/>
        <w:rPr/>
      </w:pPr>
      <w:r>
        <w:rPr/>
        <w:t>Потому что – ну вот уже почти и доехал; Алек Сэндер и мисс Хэбершем, наверно, уже полчаса как там, и он на секунду подумал, догадался ли Алек Сэндер поставить пикап так, чтобы его не было видно с дороги, и тут же одернул себя – ну конечно, Алек Сэндер это сделал, и не в Алеке Сэндере он усомнился, а в самом себе, если он хоть на секунду мог усомниться в Алеке Сэндере, – ведь с тех пор, как он выехал из города, он не видел ни одного негра, тогда как в это время, в воскресный майский вечер, дорога ну просто сплошь унизана ими: мужчины, женщины, молоденькие девушки, даже иной раз старики и старухи и даже дети – пока еще не очень поздно, – но большей частью мужчины, молодые парни, которые всю неделю с утра понедельника вгрызались в расступающуюся землю плугом, взрезая и выворачивая пласт, шагая за выбивающимися из сил, надрывающимися мулами, а потом в субботу к полудню, вымывшись и побрившись, надевали чистые праздничные рубашки и брюки и до поздней ночи разгуливали по пыльным дорогам, и весь день в воскресенье, и чуть ли не всю ночь напролет так и не переставали гулять, пока только и оставалось время попасть домой переодеться в рабочий комбинезон и грубые башмаки, поймать, запрячь мулов и после сорока восьми часов на ногах – разве что повезло и прилег ненадолго с женщиной – снова, едва рассветет – в поле, вгрызаться лемехом плуга в новую борозду; но не сейчас, не сегодня вечером, когда и в городе, если не считать Парали и Алека Сэндера, он за целые сутки не видел ни одного негра; но к этому он был готов, они вели себя именно так, как и следовало ожидать; и негры, и белые одинаково считали, что так они и должны вести себя в такое время; они были все тут, они никуда не сбежали, вы просто не видели их – чувствуя, ощущая их постоянное присутствие, их близость, – черные мужчины, женщины, дети жили в ожидании в своих наглухо закрытых домишках, не пресмыкаясь, не съеживаясь, не притаившись, не в гневе и даже не в страхе, просто пережидая, выдерживая, ибо их оружие, с которым белому не потягаться и – если бы он только понимал это – и не совладать: терпение; просто убраться с глаз, убраться с дороги; но не здесь – здесь нет этого ощущения смежного с тобой множества, чернокожего человеческого присутствия, выжидающего и невидимого; этот край был пустыней и свидетелем, эта безлюдная дорога – подтверждением того (пройдет еще некоторое время, прежде чем он поймет, как далеко он зашел: мальчик из провинциальной глуши Миссисипи, который еще сегодня на заходе солнца, казалось, – да он и сам так считал, если хоть сколько-нибудь об этом думал, – был несмышленым младенцем, спеленатым в давних традициях своего родного края, или даже просто безмозглым плодом, вырывающимся из чрева – если бы он только знал, что такое родовые потуги, – слепым, бесчувственным и даже еще не очнувшимся в легкой безболезненной судороге появления на свет), что весь он сейчас повернулся умышленно, словно единой спиной всего темнокожего народа, на котором зиждилась самая экономика этого края, не в раздражении, не в гневе и даже не в огорчении, но в едином, необратимом, непреклонном отречении – не к расовому унижению, а к человеческому сраму.</w:t>
      </w:r>
    </w:p>
    <w:p>
      <w:pPr>
        <w:pStyle w:val="Normal"/>
        <w:rPr/>
      </w:pPr>
      <w:r>
        <w:rPr/>
        <w:t>Вот он уже и здесь; Хайбой подтянулся и даже после девяти миль прибавил немного шаг, почуяв воду, и теперь он уже мог разглядеть, различить мост или хотя бы более светлый проем в темноте, там, где дорога пересекала непроницаемую мглу ивняка, сбегающего с обеих сторон к рукаву реки, и тут Алек Сэндер выступил из-за перил моста; Хайбой фыркнул на него, а тогда и он его узнал, не удивившись, не вспомнив даже, как он когда-то подумал, сообразит ли Алек Сэндер спрятать пикап, не вспомнив даже и того, что он в этом и не сомневался; не останавливаясь, осадил Хайбоя, чтобы шагом переехать мост, затем, ослабив поводья, позволил ему свернуть с дороги за мостом и спуститься осторожно, рывками, не сгибая передних ног, к воде, не видимой еще секунду, но вот уже и он увидел сверкнувшую гладь, в которой отражалось небо; но тут Хайбой остановился и снова зафыркал, потом вдруг стал на дыбы, отпрянул и чуть не выбросил его из седла.</w:t>
      </w:r>
    </w:p>
    <w:p>
      <w:pPr>
        <w:pStyle w:val="Normal"/>
        <w:rPr/>
      </w:pPr>
      <w:r>
        <w:rPr/>
        <w:t>– </w:t>
      </w:r>
      <w:r>
        <w:rPr/>
        <w:t>Это он зыбучий песок чует, – сказал Алек Сэндер. – Пусть обождет, дома напьется. Я бы тоже хотел чего-нибудь другого, а не того, что сейчас.</w:t>
      </w:r>
    </w:p>
    <w:p>
      <w:pPr>
        <w:pStyle w:val="Normal"/>
        <w:rPr/>
      </w:pPr>
      <w:r>
        <w:rPr/>
        <w:t>Но он направил Хайбоя чуть-чуть подальше по берегу, где можно было спуститься к воде, и опять Хайбой только фыркнул и шарахнулся в сторону, так что он тут же повернул обратно на дорогу и вытащил ногу из стремени для Алека Сэндера; Хайбой уже шел рысью, когда Алек Сэндер закинул ногу.</w:t>
      </w:r>
    </w:p>
    <w:p>
      <w:pPr>
        <w:pStyle w:val="Normal"/>
        <w:rPr/>
      </w:pPr>
      <w:r>
        <w:rPr/>
        <w:t>– </w:t>
      </w:r>
      <w:r>
        <w:rPr/>
        <w:t>Здесь, – сказал Алек Сэндер, но он уже повернул Хайбоя с шоссе на узкую грунтовую дорогу, круто заворачивавшую к черной гряде холмов и чуть ли не сразу начинавшую медленно ползти вверх, но прежде даже, чем они начали подниматься, на них дохнуло сильным, стойким сосновым духом, который напирал на них, не подгоняемый ветром, плотный, крепкий, почти как рука, – двигаясь ему навстречу, вы осязали его всем телом, словно входили в воду. Подъем становился круче, и лошадь, несмотря на двойную ношу, пыталась взять его галопом, как она обычно делала на подъеме, и она уже было пустилась вскачь, но он круто осадил ее, но и потом ему пришлось удерживать ее, намотав на руку поводья; она шла порывистым, тряским, неровным шагом, пока первый уступ холма не перешел в плато, и тут Алек Сэндер снова сказал: – Здесь, – и мисс Хэбершем, с заступом и киркой, выступила из темноты сбоку.</w:t>
      </w:r>
    </w:p>
    <w:p>
      <w:pPr>
        <w:pStyle w:val="Normal"/>
        <w:rPr/>
      </w:pPr>
      <w:r>
        <w:rPr/>
        <w:t>Алек Сэндер соскользнул вниз, и Хайбой остановился. Он тоже соскочил.</w:t>
      </w:r>
    </w:p>
    <w:p>
      <w:pPr>
        <w:pStyle w:val="Normal"/>
        <w:rPr/>
      </w:pPr>
      <w:r>
        <w:rPr/>
        <w:t>– </w:t>
      </w:r>
      <w:r>
        <w:rPr/>
        <w:t>Ты не слезай, – сказала мисс Хэбершем. – Кирка с лопатой у меня и фонарь тоже.</w:t>
      </w:r>
    </w:p>
    <w:p>
      <w:pPr>
        <w:pStyle w:val="Normal"/>
        <w:rPr/>
      </w:pPr>
      <w:r>
        <w:rPr/>
        <w:t>– </w:t>
      </w:r>
      <w:r>
        <w:rPr/>
        <w:t>Еще полмили осталось, и все в гору, – сказал он. – Это не дамское седло, но, может быть, вы сможете сесть боком. Где пикап? – спросил он Алека Сэндера.</w:t>
      </w:r>
    </w:p>
    <w:p>
      <w:pPr>
        <w:pStyle w:val="Normal"/>
        <w:rPr/>
      </w:pPr>
      <w:r>
        <w:rPr/>
        <w:t>– </w:t>
      </w:r>
      <w:r>
        <w:rPr/>
        <w:t>Вон там, за кустами, – сказал Алек Сэндер. – Мы ведь не выставляться приехали. Уж, во всяком случае, не я.</w:t>
      </w:r>
    </w:p>
    <w:p>
      <w:pPr>
        <w:pStyle w:val="Normal"/>
        <w:rPr/>
      </w:pPr>
      <w:r>
        <w:rPr/>
        <w:t>– </w:t>
      </w:r>
      <w:r>
        <w:rPr/>
        <w:t>Нет-нет, – сказала мисс Хэбершем. – Я могу дойти.</w:t>
      </w:r>
    </w:p>
    <w:p>
      <w:pPr>
        <w:pStyle w:val="Normal"/>
        <w:rPr/>
      </w:pPr>
      <w:r>
        <w:rPr/>
        <w:t>– </w:t>
      </w:r>
      <w:r>
        <w:rPr/>
        <w:t>Мы сэкономим время, – сказал он. – Сейчас, верно, больше десяти. Он смирный. Это тогда просто потому, что Алек швырнул заступ с киркой.</w:t>
      </w:r>
    </w:p>
    <w:p>
      <w:pPr>
        <w:pStyle w:val="Normal"/>
        <w:rPr/>
      </w:pPr>
      <w:r>
        <w:rPr/>
        <w:t>– </w:t>
      </w:r>
      <w:r>
        <w:rPr/>
        <w:t>Ну конечно, – сказала мисс Хэбершем, Она протянула Алеку Сэндеру кирку и заступ и подошла к лошади.</w:t>
      </w:r>
    </w:p>
    <w:p>
      <w:pPr>
        <w:pStyle w:val="Normal"/>
        <w:rPr/>
      </w:pPr>
      <w:r>
        <w:rPr/>
        <w:t>– </w:t>
      </w:r>
      <w:r>
        <w:rPr/>
        <w:t>Мне жаль, что это не… – сказал он.</w:t>
      </w:r>
    </w:p>
    <w:p>
      <w:pPr>
        <w:pStyle w:val="Normal"/>
        <w:rPr/>
      </w:pPr>
      <w:r>
        <w:rPr/>
        <w:t>– </w:t>
      </w:r>
      <w:r>
        <w:rPr/>
        <w:t>Ха, – усмехнулась она и, взяв у него из рук поводья, прежде даже, чем он успел подставить ей руку для ноги, она сунула ее в стремя и ловко и легко – не хуже, чем он сам или Алек Сэндер, – уселась верхом, так что он только успел отвернуться, чувствуя на себе ее взгляд в темноте, когда поворачивал голову. – Ха, – снова усмехнулась она. – Мне семьдесят лет. А юбка моя – что о ней сейчас беспокоиться, у нас с вами дела поважнее, – и сама повернула Хайбоя на дорогу, и он только успел схватить его под уздцы, как Алек Сэндер сказал:</w:t>
      </w:r>
    </w:p>
    <w:p>
      <w:pPr>
        <w:pStyle w:val="Normal"/>
        <w:rPr/>
      </w:pPr>
      <w:r>
        <w:rPr/>
        <w:t>– </w:t>
      </w:r>
      <w:r>
        <w:rPr/>
        <w:t>Шшш! – Они остановились, застыв в медленно струившемся на них невидимом потоке стойкого соснового духа. – На муле кто-то сверху едет, – сказал Алек Сэндер.</w:t>
      </w:r>
    </w:p>
    <w:p>
      <w:pPr>
        <w:pStyle w:val="Normal"/>
        <w:rPr/>
      </w:pPr>
      <w:r>
        <w:rPr/>
        <w:t>Он сразу начал поворачивать лошадь. – Я ничего не слышу, – сказала мисс Хэбершем. – Ты уверен?</w:t>
      </w:r>
    </w:p>
    <w:p>
      <w:pPr>
        <w:pStyle w:val="Normal"/>
        <w:rPr/>
      </w:pPr>
      <w:r>
        <w:rPr/>
        <w:t>– </w:t>
      </w:r>
      <w:r>
        <w:rPr/>
        <w:t>Да, мэм, – ответил он, повернув Хайбоя прочь с дороги. – Алек Сэндер не ошибется. – И, стоя у самой головы Хайбоя среди деревьев и поросли, приложив другую руку к ноздрям лошади на случай, если бы ей вздумалось заржать, когда другая будет проходить мимо, он тоже услышал на дороге мула или коня, явно приближающегося сверху. Животное, по всей вероятности, было не подковано; по правде сказать, единственный звук, который он на самом деле слышал, было поскрипывание стременных ремней, и он удивился, как Алек Сэндер услышал это (ни секунды не сомневаясь, что он слышал) еще за две с лишним минуты до того, как животное приблизилось к ним. Затем он увидел его или, вернее, то место, где оно прошло мимо них, – какой-то комок, движение более темного тела, чем тень на бледной грязи дороги, скользящего вниз по склону, мягкий мерный шорох и скрип ремня, затихающие вдали и – стихшие. Но они подождали еще минуту.</w:t>
      </w:r>
    </w:p>
    <w:p>
      <w:pPr>
        <w:pStyle w:val="Normal"/>
        <w:rPr/>
      </w:pPr>
      <w:r>
        <w:rPr/>
        <w:t>– </w:t>
      </w:r>
      <w:r>
        <w:rPr/>
        <w:t>Что это он такое вез поперек седла, прямо перед собой? – спросил Алек Сэндер.</w:t>
      </w:r>
    </w:p>
    <w:p>
      <w:pPr>
        <w:pStyle w:val="Normal"/>
        <w:rPr/>
      </w:pPr>
      <w:r>
        <w:rPr/>
        <w:t>– </w:t>
      </w:r>
      <w:r>
        <w:rPr/>
        <w:t>Я даже не мог разглядеть, сидел там человек или нет, – сказал он.</w:t>
      </w:r>
    </w:p>
    <w:p>
      <w:pPr>
        <w:pStyle w:val="Normal"/>
        <w:rPr/>
      </w:pPr>
      <w:r>
        <w:rPr/>
        <w:t>– </w:t>
      </w:r>
      <w:r>
        <w:rPr/>
        <w:t>Я ничего не видела, – сказала мисс Хэбершем. Он вывел лошадь обратно на дорогу. – А что, если… – сказала она.</w:t>
      </w:r>
    </w:p>
    <w:p>
      <w:pPr>
        <w:pStyle w:val="Normal"/>
        <w:rPr/>
      </w:pPr>
      <w:r>
        <w:rPr/>
        <w:t>– </w:t>
      </w:r>
      <w:r>
        <w:rPr/>
        <w:t>Алек Сэндер услышит, – сказал он.</w:t>
      </w:r>
    </w:p>
    <w:p>
      <w:pPr>
        <w:pStyle w:val="Normal"/>
        <w:rPr/>
      </w:pPr>
      <w:r>
        <w:rPr/>
        <w:t>И вот опять Хайбой сильным и быстрым шагом стремится одолеть крутизну, он с киркой в руке, ухватившись за стременной ремень под тощей и жесткой икрой мисс Хэбершем с одной стороны, а Алек Сэндер с заступом – с другой, подымаются очень быстро, чуть ли не бегом сквозь крепкий, живой, пьянящий, сильный сосновый дух, который вытворяет что-то такое с легкими и с дыханием (так он представлял себе – он никогда не пробовал. А мог бы – глоток из чаши святых даров не в счет, потому что это был не просто глоток, а кислый, освященный, едкий – бессмертная кровь господня, ее не пробуют, она идет не вниз, к желудку, а вверх и вовне, во Всеведение между добром и злом, выбором, отречением и приятием на веки вечные, – за обедом в День благодарения и на рождество, – но никогда не хотел), как вино с желудком. Они теперь были очень высоко, холмистый край, открываясь, проваливался куда-то, невидимый в темноте, но вас уже переполняло ощущение высоты и простора; днем он мог видеть, как увал за увалом, густо поросшие сосной, уходят на восток и на север, точно настоящие горы в Каролине, а до нее еще в Шотландии, откуда вышли его предки (он-то ее еще не видел); у него немножко перехватывало дыхание, и он не только слышал, но и чувствовал частые жесткие хрипы, вырывавшиеся из легких Хайбоя, когда он порывался взбежать и на эту кручу с всадницей на спине, да еще волоча двоих; мисс Хэбершем сдерживала и осаживала его, пока они не поднялись на самый гребень, и Алек Сэндер еще раз сказал: «Здесь», а мисс Хэбершем повернула лошадь с дороги, потому что, пока они не свернули, ничего не было видно, и только теперь он различил вырубку, не потому, что это была вырубка, а потому, что в скудно сочившемся звездном свете торчала, слегка покосившись набок, там, где осела земля, узкая плита мраморного надгробья. А часовню (облезлую, некрашеную, деревянную, ну, чуть побольше каморки) почти и совсем не было видно, когда он повел Хайбоя кругом, чтобы укрыть его за ней, и, привязав его к молодому деревцу, отстегнул путы с кольца узды и вернулся обратно, туда, где его дожидались мисс Хэбершем и Алек Сэндер.</w:t>
      </w:r>
    </w:p>
    <w:p>
      <w:pPr>
        <w:pStyle w:val="Normal"/>
        <w:rPr/>
      </w:pPr>
      <w:r>
        <w:rPr/>
        <w:t>– </w:t>
      </w:r>
      <w:r>
        <w:rPr/>
        <w:t>Это единственная свежая могила, – сказал он. – Лукас говорил, что с прошлой зимы здесь никого не хоронили.</w:t>
      </w:r>
    </w:p>
    <w:p>
      <w:pPr>
        <w:pStyle w:val="Normal"/>
        <w:rPr/>
      </w:pPr>
      <w:r>
        <w:rPr/>
        <w:t>– </w:t>
      </w:r>
      <w:r>
        <w:rPr/>
        <w:t>Да, – сказала мисс Хэбершем. – И еще цветы. Вон, Алек Сэндер уже нашел. Но чтобы убедиться (он тихо молил, сам не зная кого: «</w:t>
      </w:r>
      <w:r>
        <w:rPr>
          <w:i/>
        </w:rPr>
        <w:t>Я наделаю еще массу ошибок, но дай только, чтобы не эту</w:t>
      </w:r>
      <w:r>
        <w:rPr/>
        <w:t>»), он прикрыл электрический фонарик скомканным носовым платком, так что только один тоненький быстрый лучик осветил на миг свежий холм со скудно разбросанными на нем венками, букетами и даже отдельными цветками, и в следующий миг – соседнее надгробье, на котором он только успел прочесть выгравированную надпись: «Арманда Уоркитт, супруга И.Б.Форреста Гаури, 1878-1926», и тут же погасил фонарь, и снова разлилась темнота и крепкий сосновый дух, и они еще минуту стояли у свежего могильного холма, все еще ни за что не принимаясь.</w:t>
      </w:r>
    </w:p>
    <w:p>
      <w:pPr>
        <w:pStyle w:val="Normal"/>
        <w:rPr/>
      </w:pPr>
      <w:r>
        <w:rPr/>
        <w:t>– </w:t>
      </w:r>
      <w:r>
        <w:rPr/>
        <w:t>Страшно приступиться, – сказала мисс Хэбершем.</w:t>
      </w:r>
    </w:p>
    <w:p>
      <w:pPr>
        <w:pStyle w:val="Normal"/>
        <w:rPr/>
      </w:pPr>
      <w:r>
        <w:rPr/>
        <w:t>– </w:t>
      </w:r>
      <w:r>
        <w:rPr/>
        <w:t>Не вам одной, – сказал Алек Сэндер. – А до пикапа всего полмили. Да под гору.</w:t>
      </w:r>
    </w:p>
    <w:p>
      <w:pPr>
        <w:pStyle w:val="Normal"/>
        <w:rPr/>
      </w:pPr>
      <w:r>
        <w:rPr/>
        <w:t>Она двинулась первая.</w:t>
      </w:r>
    </w:p>
    <w:p>
      <w:pPr>
        <w:pStyle w:val="Normal"/>
        <w:rPr/>
      </w:pPr>
      <w:r>
        <w:rPr/>
        <w:t>– </w:t>
      </w:r>
      <w:r>
        <w:rPr/>
        <w:t>Сними цветы, – сказала она. – Осторожно. Тебе видно?</w:t>
      </w:r>
    </w:p>
    <w:p>
      <w:pPr>
        <w:pStyle w:val="Normal"/>
        <w:rPr/>
      </w:pPr>
      <w:r>
        <w:rPr/>
        <w:t>– </w:t>
      </w:r>
      <w:r>
        <w:rPr/>
        <w:t>Да, мэм, – сказал Алек Сэндер. – Их тут немного. Похоже, набросали кое-как.</w:t>
      </w:r>
    </w:p>
    <w:p>
      <w:pPr>
        <w:pStyle w:val="Normal"/>
        <w:rPr/>
      </w:pPr>
      <w:r>
        <w:rPr/>
        <w:t>– </w:t>
      </w:r>
      <w:r>
        <w:rPr/>
        <w:t>А мы не будем бросать, – сказала мисс Хэбершем. – Снимай осторожно. – Наверно, теперь уже было около одиннадцати; они не успеют; Алек Сэндер был прав: надо было вернуться к машине, убраться отсюда, уехать обратно в город и прямо через город дальше, ехать, не останавливаясь, чтобы некогда было даже думать, все ехать, ехать, править, следить, чтобы пикап не застревал, ехать не останавливаясь и уж не возвращаться; но ведь у них все равно не было времени, и они знали это еще до того, как выехали из Джефферсона, и на секунду у него мелькнуло, как бы это было, если бы Алек Сэндер по правде так и сделал, когда сказал, что не поедет, и как бы он тогда поехал один, и тут же (быстро) – нет, он не будет об этом думать; сначала Алек Сэндер взялся копать заступом, а он пустил в ход кирку, хотя земля была все еще такая рыхлая, что, в сущности, в кирке не было даже и надобности (а если бы она не была такая рыхлая, они бы ничего не могли сделать даже и днем); с двумя заступами они управились бы куда скорее, но что же, теперь уже поздно жалеть, и вдруг Алек Сэндер сунул ему заступ, а сам вылез из ямы и исчез (даже без фонарика) и, ориентируясь только с помощью того чутья, превосходящего и зрение, и слух, которое подсказало ему, что Хайбой тогда, у ручья, почуял зыбучий песок, и обнаружило мула или коня, спускавшегося по склону на минуту с лишним раньше, чем он или мисс Хэбершем начали что-то слышать, вернулся с легкой короткой доской, так что теперь у них обоих были лопаты, и ему было слышно сначала хлюп, а потом свистящий шорох, когда Алек Сэндер втыкал доску в землю, а потом, подхватив пласт, поднимал и швырял его наверх и всякий раз, шумно выдыхая, издавал хриплое «ха», и этот яростный, злобный, сдавленный звук вырывался у него все чаще и чаще и наконец стал почти таким же частым, как пульс или стук сердца, когда бежишь – «ха!.. ха!.. ха!..», так что он сказал ему через плечо:</w:t>
      </w:r>
    </w:p>
    <w:p>
      <w:pPr>
        <w:pStyle w:val="Normal"/>
        <w:rPr/>
      </w:pPr>
      <w:r>
        <w:rPr/>
        <w:t>– </w:t>
      </w:r>
      <w:r>
        <w:rPr/>
        <w:t>Ты полегче. Мы успеем. – И, выпрямившись на секунду, чтоб утереть потное лицо, увидел над собой, как и раньше, мисс Хэбершем – неподвижный силуэт на фоне неба, в прямом ситцевом платье и круглой шляпе на самой макушке, – такую за последние пятьдесят лет немногие видели и уж, наверно, никто никогда не видел и не увидит из наполовину разрытой могилы, больше чем наполовину, потому что, начав снова копать, он вдруг услышал стук дерева о дерево, и Алек Сэндер сказал резко:</w:t>
      </w:r>
    </w:p>
    <w:p>
      <w:pPr>
        <w:pStyle w:val="Normal"/>
        <w:rPr/>
      </w:pPr>
      <w:r>
        <w:rPr/>
        <w:t>– </w:t>
      </w:r>
      <w:r>
        <w:rPr/>
        <w:t>А ну, уходи отсюда, не мешайся тут. – И, швырнув доску вверх, выдернул у него из рук заступ, и он вылез из ямы и только успел нагнуться и пошарить рукой около себя, как мисс Хэбершем протянула ему свернутую кольцом веревку.</w:t>
      </w:r>
    </w:p>
    <w:p>
      <w:pPr>
        <w:pStyle w:val="Normal"/>
        <w:rPr/>
      </w:pPr>
      <w:r>
        <w:rPr/>
        <w:t>– </w:t>
      </w:r>
      <w:r>
        <w:rPr/>
        <w:t>И фонарик, – сказал он. И она подала ему и это тоже, и он постоял немного, пока плотный, крепкий, неподвижный, сосновый дух не очистил его тело от пота, и по спине у него пробежал холодок от взмокшей рубахи, а внизу, в яме, невидимая ему лопата скребла и скрежетала по дереву, и, нагнувшись и опять заслонив фонарь, он мигнул им, осветив некрашеную крышку соснового гроба.</w:t>
      </w:r>
    </w:p>
    <w:p>
      <w:pPr>
        <w:pStyle w:val="Normal"/>
        <w:rPr/>
      </w:pPr>
      <w:r>
        <w:rPr/>
        <w:t>– </w:t>
      </w:r>
      <w:r>
        <w:rPr/>
        <w:t>Хорошо, – сказал он. – Хватит. Вылезай.</w:t>
      </w:r>
    </w:p>
    <w:p>
      <w:pPr>
        <w:pStyle w:val="Normal"/>
        <w:rPr/>
      </w:pPr>
      <w:r>
        <w:rPr/>
        <w:t>И Алек Сэндер, подхватив последние остатки земли, вышвырнул их наверх вместе с заступом, так что он вылетел, как копье, и сам выскочил вслед за ним одним прыжком, а он с веревкой и фонариком спрыгнул в яму и только тут вспомнил, что ему понадобится молоток, лом – что-нибудь, чем открыть крышку, а если что-то такое и можно найти, так только у мисс Хэбершем в пикапе за полмили отсюда, и потом еще обратно в гору, и, нагнувшись, пощупать винт, или гвоздь, или что там придется вытаскивать, увидел, что крышка вовсе даже и не закреплена; тогда, перекинув ногу через гроб и удерживаясь на одной ноге, он ухитрился приподнять крышку и сдвинуть ее назад и, приперев ее локтем, тряхнул веревку, схватил ее за конец, щелкнул фонариком, посветил вниз и сказал: «Постой». Он сказал: «Постой». И все еще повторял: «Постой», и, только когда услышал свистящий шепот мисс Хэбершем:</w:t>
      </w:r>
    </w:p>
    <w:p>
      <w:pPr>
        <w:pStyle w:val="Normal"/>
        <w:rPr/>
      </w:pPr>
      <w:r>
        <w:rPr/>
        <w:t>– </w:t>
      </w:r>
      <w:r>
        <w:rPr/>
        <w:t>Чарльз… Чарльз…</w:t>
      </w:r>
    </w:p>
    <w:p>
      <w:pPr>
        <w:pStyle w:val="Normal"/>
        <w:rPr/>
      </w:pPr>
      <w:r>
        <w:rPr/>
        <w:t>– </w:t>
      </w:r>
      <w:r>
        <w:rPr/>
        <w:t>Это не Винсон Гаури, – сказал он. – Этого человека зовут Монтгомери. Это такой скупщик леса, нездешний, из округа Кроссмен.</w:t>
      </w:r>
    </w:p>
    <w:p>
      <w:pPr>
        <w:pStyle w:val="Normal"/>
        <w:rPr/>
      </w:pPr>
      <w:r>
        <w:rPr/>
      </w:r>
    </w:p>
    <w:p>
      <w:pPr>
        <w:pStyle w:val="Heading4"/>
        <w:ind w:hanging="0"/>
        <w:rPr/>
      </w:pPr>
      <w:r>
        <w:rPr/>
        <w:t>Глава пятая</w:t>
      </w:r>
    </w:p>
    <w:p>
      <w:pPr>
        <w:pStyle w:val="Normal"/>
        <w:rPr/>
      </w:pPr>
      <w:r>
        <w:rPr/>
      </w:r>
    </w:p>
    <w:p>
      <w:pPr>
        <w:pStyle w:val="Normal"/>
        <w:rPr/>
      </w:pPr>
      <w:r>
        <w:rPr/>
        <w:t>Конечно, им пришлось снова засыпать могилу, и, кроме того, он же ехал на лошади. Но все равно было еще далеко до света, когда он оставил Хайбоя Алеку Сэндеру у ворот на выгон и, стараясь помнить, что надо идти на цыпочках, пробрался в дом, но едва только он открыл входную дверь, как на него тут же в ночной рубашке, с распущенными волосами накинулась с воплем мама: «Где ты был?» – и бросилась за ним к двери дядиной комнаты и, пока дядя надевал на себя что-то: «Ты? Разрывал могилу?» – а он, с каким-то усталым, но неослабевающим терпением и уже сам почти совсем выдохшись после всей этой езды и рытья и потом снова в обратном порядке – зарывания и снова езды, все еще как-то старался оттянуть, отдалить то, от чего он, по правде сказать, вовсе и не надеялся уйти:</w:t>
      </w:r>
    </w:p>
    <w:p>
      <w:pPr>
        <w:pStyle w:val="Normal"/>
        <w:rPr/>
      </w:pPr>
      <w:r>
        <w:rPr/>
        <w:t>– </w:t>
      </w:r>
      <w:r>
        <w:rPr/>
        <w:t>Алек Сэндер и миссис Хэбершем помогали. – Но это как будто только ухудшило дело, хотя она все еще не повышала голоса, просто была ошеломлена и не давала подступиться к себе, пока дядя не вышел из спальни совершенно одетый, даже в галстуке, только небритый и сказал:</w:t>
      </w:r>
    </w:p>
    <w:p>
      <w:pPr>
        <w:pStyle w:val="Normal"/>
        <w:rPr/>
      </w:pPr>
      <w:r>
        <w:rPr/>
        <w:t>– </w:t>
      </w:r>
      <w:r>
        <w:rPr/>
        <w:t>Ты что, Мэгги, хочешь разбудить Чарли? – И тогда она пошла за ними к выходу и уже у дверей сказала, – и он опять подумал, как с ними никогда нельзя сладить из-за какой-то их увертливости, и это не просто такое свойство подвижности, но готовность покинуть с невесомой скоростью ветра или самого воздуха не только свою позицию, но и принцип: вам даже не надо и мобилизовать свои силы – они у вас все здесь, наготове – и огневое превосходство, и право, и справедливость, и уроки прошлого, и опыт, и обычай – все за вас, и вы бросаетесь в атаку, обрушиваетесь, сметаете все на своем пути или – так вам кажется до тех пор, пока вы не обнаруживаете, что враг даже и не отступал вовсе, а уже давно покинул поле, и не просто покинул, а захватив, присвоив себе ваш же боевой клич; вы думали, вы завладели крепостью, а вместо этого оказывается, вы просто вступили на никем не занятую позицию и потом узнаете, что никем не отраженный и даже совсем непредвиденный бой уже завязался в вашем незащищенном и ничего не подозревающем тылу:</w:t>
      </w:r>
    </w:p>
    <w:p>
      <w:pPr>
        <w:pStyle w:val="Normal"/>
        <w:rPr/>
      </w:pPr>
      <w:r>
        <w:rPr/>
        <w:t>– </w:t>
      </w:r>
      <w:r>
        <w:rPr/>
        <w:t>Но ему же надо спать! Он даже не ложился совсем!</w:t>
      </w:r>
    </w:p>
    <w:p>
      <w:pPr>
        <w:pStyle w:val="Normal"/>
        <w:rPr/>
      </w:pPr>
      <w:r>
        <w:rPr/>
        <w:t>И он уже остановился и стоял, пока дядя не заговорил, не зашипел на него:</w:t>
      </w:r>
    </w:p>
    <w:p>
      <w:pPr>
        <w:pStyle w:val="Normal"/>
        <w:rPr/>
      </w:pPr>
      <w:r>
        <w:rPr/>
        <w:t>– </w:t>
      </w:r>
      <w:r>
        <w:rPr/>
        <w:t>Иди же. Ну, что ты стал? Ты что, не знаешь, что она понапористей, чем ты и я оба вместе, так же как вот старуха Хэбершем оказалась напористее, чем вы с Алеком Сэндером; ты-то, может быть, еще и решился бы поехать без того, чтобы она тебя потащила за руку, но Алек Сэндер – никогда, да и за тебя я, по правде сказать, не ручаюсь, не уверен, как бы ты, когда до дела дошло… – И тут он зашагал рядом с дядей, и они подошли к пикапу мисс Хэбершем, который стоял позади дядиной машины (она была в гараже вчера в девять вечера; потом, когда будет время, не забыть спросить дядю, куда его посылала мама разыскивать его). – Беру свои слова обратно, – сказал дядя.</w:t>
      </w:r>
    </w:p>
    <w:p>
      <w:pPr>
        <w:pStyle w:val="Normal"/>
        <w:rPr/>
      </w:pPr>
      <w:r>
        <w:rPr/>
        <w:t>– </w:t>
      </w:r>
      <w:r>
        <w:rPr/>
        <w:t>Забудь, что я говорил. Устами младенцев, и сосунков, и старух… – перефразировал он. – Что правда, то правда, и так вот оно нередко правду и узнаешь, только не очень приятно, когда тебе ее в три часа ночи прямо в лицо швыряют. И потом, не забудь еще свою мамочку, на что ты, конечно, и не способен – об этом она уже давно позаботилась. Запомни только, что они могут вынести все, признать любой факт (это только мужчины увиливают от фактов) при условии, что им не придется столкнуться с ним лицом к лицу; они могут принять его, отвернув голову и вытянув назад одну руку – как политикан, когда берет взятку. Ты посмотри на нее; она может прожить благополучно и счастливо долгую жизнь, но в своем нежеланье простить тебе, что ты уже дорос до того, что сам можешь застегивать себе штаны, в этом она никогда ни на йоту тебе не уступит.</w:t>
      </w:r>
    </w:p>
    <w:p>
      <w:pPr>
        <w:pStyle w:val="Normal"/>
        <w:rPr/>
      </w:pPr>
      <w:r>
        <w:rPr/>
        <w:t>И все еще было далеко до света, когда дядя остановил машину у ворот дома шерифа и они пошли по дорожке к крыльцу и поднялись на веранду дома, который он снимал. (Поскольку он не мог сам себе передавать полномочия, то, хотя он прошел на выборах теперь уже третий раз, время перерывов от одного переизбрания до другого было почти вдвое больше его двенадцатилетней службы. Он был из крестьянской семьи, фермер, сын фермера, когда его выбрали первый раз, а теперь и ферма, и дом, где он родился, стали его собственными; в городе он снимал дом и жил в нем все время, пока состоял на своем посту, но каждый раз, когда срок его службы истекал, он возвращался к себе на ферму и жил там до тех пор, пока снова мог выставить свою кандидатуру, и его снова выбирали – в шерифы.)</w:t>
      </w:r>
    </w:p>
    <w:p>
      <w:pPr>
        <w:pStyle w:val="Normal"/>
        <w:rPr/>
      </w:pPr>
      <w:r>
        <w:rPr/>
        <w:t>– </w:t>
      </w:r>
      <w:r>
        <w:rPr/>
        <w:t>Надеюсь, что он спит не так, что его не добудишься, – сказала мисс Хэбершем.</w:t>
      </w:r>
    </w:p>
    <w:p>
      <w:pPr>
        <w:pStyle w:val="Normal"/>
        <w:rPr/>
      </w:pPr>
      <w:r>
        <w:rPr/>
        <w:t>– </w:t>
      </w:r>
      <w:r>
        <w:rPr/>
        <w:t>Он не спит, – сказал дядя. – Он готовит себе завтрак.</w:t>
      </w:r>
    </w:p>
    <w:p>
      <w:pPr>
        <w:pStyle w:val="Normal"/>
        <w:rPr/>
      </w:pPr>
      <w:r>
        <w:rPr/>
        <w:t>– </w:t>
      </w:r>
      <w:r>
        <w:rPr/>
        <w:t>Готовит завтрак? – сказала мисс Хэбершем, и тут он увидел, что, несмотря на свою прямую спину и эту шляпу, которая, ни разу не шелохнувшись, не сдвинувшись, сидела прямо на самой макушке, будто не приколотая булавкой, а просто от такой неподвижно устойчивой посадки шеи, как у негритянок, которые носят на голове всю многосемейную стирку, она совсем обессилела от перенапряжения и от этой ночи без сна.</w:t>
      </w:r>
    </w:p>
    <w:p>
      <w:pPr>
        <w:pStyle w:val="Normal"/>
        <w:rPr/>
      </w:pPr>
      <w:r>
        <w:rPr/>
        <w:t>– </w:t>
      </w:r>
      <w:r>
        <w:rPr/>
        <w:t>Он деревенский человек, – сказал дядя. – Для него всякая еда с утра, как только рассветет, – настоящий обед. Миссис Хэмптон сейчас в Мемфисе у дочери, которая вот-вот родит, а единственная женщина, которая станет готовить человеку завтрак в половине четвертого утра, – это жена. Ни одна городская кухарка не согласится на это. Она придет в свое время, около восьми, и вымоет посуду. – Дядя не постучался. Он начал было открывать дверь, потом остановился и, оглянувшись, посмотрел мимо них двоих, туда, где у нижних ступенек крыльца стоял Алек Сэндер. – Не думай, что ты увильнешь оттого только, что твоя мама не голосует, – сказал он Алеку Сэндеру. – Иди-ка и ты сюда.</w:t>
      </w:r>
    </w:p>
    <w:p>
      <w:pPr>
        <w:pStyle w:val="Normal"/>
        <w:rPr/>
      </w:pPr>
      <w:r>
        <w:rPr/>
        <w:t>Затем дядя открыл дверь, и на них сразу пахнуло запахом кофе и жареной свинины, и они пошли по линолеуму к слабо пробивавшемуся свету в глубине передней, потом по линолеумовой дорожке через столовую, обставленную старомодной мебелью, взятой напрокат в Грэнд-Рэпидсе, и вошли в кухню, где ярко и весело пылала топившаяся дровами плита, а у плиты над шипящей сковородкой стоял шериф в нижней сорочке, в брюках со спущенными подтяжками, в носках и с всклокоченными после сна волосами, торчащими во все стороны, как у десятилетнего мальчишки, – в одной руке мешалка для теста, в другой – кухонное полотенце. Шериф уже повернул свое громадное лицо к двери, прежде чем они вошли, и он увидел, как его маленькие жесткие светлые глаза скользнули с дяди на мисс Хэбершем, на него и потом на Алека Сэндера, и за эту секунду глаза его не то чтобы расширились, но маленькие твердые черные зрачки сжались на миг до булавочной головки. Но шериф все еще ничего не говорил, только уставился теперь на дядю, и теперь маленькие твердые зрачки как будто даже опять расширились – как вот когда переводишь дыхание и перестает теснить в груди, – и в то время, как все они трое стояли молча, не сводя глаз с шерифа, дядя быстро, сжато и коротко рассказал все с того момента накануне вечером, когда он увидел, что Лукас хочет ему что-то сказать – или, вернее, попросить о чем-то, – и до того, как он десять минут тому назад вошел к дяде в комнату и разбудил его, и, когда он замолчал, они снова увидели, как маленькие жесткие глаза скользнули мигая – флик, флик, флик – по их трем лицам и опять уставились на дядю, чуть ли не на двадцать секунд и уже не мигая.</w:t>
      </w:r>
    </w:p>
    <w:p>
      <w:pPr>
        <w:pStyle w:val="Normal"/>
        <w:rPr/>
      </w:pPr>
      <w:r>
        <w:rPr/>
        <w:t>– </w:t>
      </w:r>
      <w:r>
        <w:rPr/>
        <w:t>Вы бы не явились ко мне с эдакими россказнями в четыре утра, если бы это не была правда, – сказал шериф.</w:t>
      </w:r>
    </w:p>
    <w:p>
      <w:pPr>
        <w:pStyle w:val="Normal"/>
        <w:rPr/>
      </w:pPr>
      <w:r>
        <w:rPr/>
        <w:t>– </w:t>
      </w:r>
      <w:r>
        <w:rPr/>
        <w:t>Вы слушаете не только двух шестнадцатилетних мальчишек, – сказал дядя. – Напоминаю вам, что мисс Хэбершем была там.</w:t>
      </w:r>
    </w:p>
    <w:p>
      <w:pPr>
        <w:pStyle w:val="Normal"/>
        <w:rPr/>
      </w:pPr>
      <w:r>
        <w:rPr/>
        <w:t>– </w:t>
      </w:r>
      <w:r>
        <w:rPr/>
        <w:t>Можете не напоминать, – сказал шериф. – Я этого не забыл. И вряд ли когда-нибудь забуду. – И шериф повернулся. Громадный человек, и уже далеко за пятьдесят, никто бы и не подумал, что он может так быстро двигаться, да оно даже как будто и незаметно было, однако он уже успел снять другую сковородку с гвоздя на стене за плитой и уже почти повернулся к столу (где только сейчас он заметил, увидел половину копченого окорока), а казалось, он даже еще и не двинулся, взял большой кухонный нож, лежавший около окорока, и все это прежде, чем дядя успел заговорить:</w:t>
      </w:r>
    </w:p>
    <w:p>
      <w:pPr>
        <w:pStyle w:val="Normal"/>
        <w:rPr/>
      </w:pPr>
      <w:r>
        <w:rPr/>
        <w:t>– </w:t>
      </w:r>
      <w:r>
        <w:rPr/>
        <w:t>Так вот, как мы это успеем? Вам придется ехать за шестьдесят миль в Гаррисберг к районному прокурору и взять с собой мисс Хэбершем и этих мальчиков в качестве свидетелей и постараться убедить его подать ходатайство об эксгумации трупа Винсона Гаури…</w:t>
      </w:r>
    </w:p>
    <w:p>
      <w:pPr>
        <w:pStyle w:val="Normal"/>
        <w:rPr/>
      </w:pPr>
      <w:r>
        <w:rPr/>
        <w:t>Шериф быстро вытер ручку ножа полотенцем.</w:t>
      </w:r>
    </w:p>
    <w:p>
      <w:pPr>
        <w:pStyle w:val="Normal"/>
        <w:rPr/>
      </w:pPr>
      <w:r>
        <w:rPr/>
        <w:t>– </w:t>
      </w:r>
      <w:r>
        <w:rPr/>
        <w:t>Мне кажется, вы сказали, что в этой могиле нет Винсона Гаури.</w:t>
      </w:r>
    </w:p>
    <w:p>
      <w:pPr>
        <w:pStyle w:val="Normal"/>
        <w:rPr/>
      </w:pPr>
      <w:r>
        <w:rPr/>
        <w:t>– </w:t>
      </w:r>
      <w:r>
        <w:rPr/>
        <w:t>Официально он там, – сказал дядя. – По актам гражданского состояния нашего округа он там. И если вы, живя здесь и зная мисс Хэбершем и меня на протяжении всей вашей служебной карьеры, считаете нужным спрашивать меня об этом дважды, как же, по-вашему, отнесется к этому Джим Холлидей? Затем вам надо будет ехать шестьдесят миль обратно с вашими свидетелями и этим ходатайством и убедить судью Мэйкокса выдать ордер…</w:t>
      </w:r>
    </w:p>
    <w:p>
      <w:pPr>
        <w:pStyle w:val="Normal"/>
        <w:rPr/>
      </w:pPr>
      <w:r>
        <w:rPr/>
        <w:t>Шериф бросил полотенце на стол.</w:t>
      </w:r>
    </w:p>
    <w:p>
      <w:pPr>
        <w:pStyle w:val="Normal"/>
        <w:rPr/>
      </w:pPr>
      <w:r>
        <w:rPr/>
        <w:t>– </w:t>
      </w:r>
      <w:r>
        <w:rPr/>
        <w:t>А надо ли? – мягко и как-то почти рассеянно бросил он; и тут дядя остановился, не договорив фразы, и уставился на него, а шериф повернулся от стола с ножом в руке.</w:t>
      </w:r>
    </w:p>
    <w:p>
      <w:pPr>
        <w:pStyle w:val="Normal"/>
        <w:rPr/>
      </w:pPr>
      <w:r>
        <w:rPr/>
        <w:t>– </w:t>
      </w:r>
      <w:r>
        <w:rPr/>
        <w:t>А-а! – сказал дядя.</w:t>
      </w:r>
    </w:p>
    <w:p>
      <w:pPr>
        <w:pStyle w:val="Normal"/>
        <w:rPr/>
      </w:pPr>
      <w:r>
        <w:rPr/>
        <w:t>– </w:t>
      </w:r>
      <w:r>
        <w:rPr/>
        <w:t>И вот я еще о чем подумал, – сказал шериф. – Удивляюсь, как вам это не пришло в голову. А может, и приходило.</w:t>
      </w:r>
    </w:p>
    <w:p>
      <w:pPr>
        <w:pStyle w:val="Normal"/>
        <w:rPr/>
      </w:pPr>
      <w:r>
        <w:rPr/>
        <w:t>Дядя все смотрел на шерифа. И вдруг Алек Сэндер – он даже не вошел, а стоял позади всех в дверях из столовой в кухню – сказал ровным безразличным голосом, как будто машинально читая какое-то ловко составленное объявление, рекламирующее что-то, чего у него нет, да вряд ли когда-нибудь и понадобится.</w:t>
      </w:r>
    </w:p>
    <w:p>
      <w:pPr>
        <w:pStyle w:val="Normal"/>
        <w:rPr/>
      </w:pPr>
      <w:r>
        <w:rPr/>
        <w:t>– </w:t>
      </w:r>
      <w:r>
        <w:rPr/>
        <w:t>А может, это и не мул был. Может, это была лошадь.</w:t>
      </w:r>
    </w:p>
    <w:p>
      <w:pPr>
        <w:pStyle w:val="Normal"/>
        <w:rPr/>
      </w:pPr>
      <w:r>
        <w:rPr/>
        <w:t>– </w:t>
      </w:r>
      <w:r>
        <w:rPr/>
        <w:t>Ну, может быть, теперь до вас дошло, – сказал шериф.</w:t>
      </w:r>
    </w:p>
    <w:p>
      <w:pPr>
        <w:pStyle w:val="Normal"/>
        <w:rPr/>
      </w:pPr>
      <w:r>
        <w:rPr/>
        <w:t>– </w:t>
      </w:r>
      <w:r>
        <w:rPr/>
        <w:t>А-а! – сказал дядя. – Д-да-а, – протянул он. Но тут уже вмешалась мисс Хэбершем. Она окинула Алека Сэндера быстрым суровым взглядом и теперь снова устремила взгляд на шерифа, такой же суровый и острый.</w:t>
      </w:r>
    </w:p>
    <w:p>
      <w:pPr>
        <w:pStyle w:val="Normal"/>
        <w:rPr/>
      </w:pPr>
      <w:r>
        <w:rPr/>
        <w:t>– </w:t>
      </w:r>
      <w:r>
        <w:rPr/>
        <w:t>И до меня тоже, – сказала она. – И я полагаю, мы как-никак заслужили, чтобы вы тут не секретничали.</w:t>
      </w:r>
    </w:p>
    <w:p>
      <w:pPr>
        <w:pStyle w:val="Normal"/>
        <w:rPr/>
      </w:pPr>
      <w:r>
        <w:rPr/>
        <w:t>– </w:t>
      </w:r>
      <w:r>
        <w:rPr/>
        <w:t>Я тоже так полагаю, мисс Юнис, – сказал шериф. – Да вот только того, с кем надо было это выяснить, его здесь сейчас нет.</w:t>
      </w:r>
    </w:p>
    <w:p>
      <w:pPr>
        <w:pStyle w:val="Normal"/>
        <w:rPr/>
      </w:pPr>
      <w:r>
        <w:rPr/>
        <w:t>– </w:t>
      </w:r>
      <w:r>
        <w:rPr/>
        <w:t>Ах вот что, – сказала мисс Хэбершем. И сейчас же прибавила: – Ну да. Конечно, – сказала она, уже шагнув, и, поравнявшись с шерифом на полдороге между столом и дверью, взяла у него из рук нож и подошла к столу, а он пошел к двери, и дядя, а потом он и за ним Алек Сэндер – все посторонились, чтобы дать ему пройти, и он вышел, прошел через всю столовую в темную переднюю и закрыл за собой дверь; и он подумал: почему шериф не оделся как следует, как только встал; человеку, который привык, или ему приходится, или почему бы то ни было надо вставать в половине четвертого утра и готовить себе завтрак, казалось бы, ничего не стоило подняться на пять минут раньше и надеть верхнюю рубашку и башмаки, и тут мисс Хэбершем что-то сказала, и он вспомнил о ней; ну конечно, присутствие дамы – вот почему он пошел надеть рубашку и башмаки, даже не позавтракав; мисс Хэбершем что-то говорила, и он вздрогнул и, не двигаясь с места, очнулся – он, наверно, заснул на несколько секунд, а может быть, даже и минут, стоя вот так же, как спит лошадь, но мисс Хэбершем все еще только переворачивала свинину набок, чтобы нарезать, и говорила: – Разве он не может позвонить в Гаррисберг и добиться, чтобы районный прокурор позвонил сюда судье Мэйкоксу?</w:t>
      </w:r>
    </w:p>
    <w:p>
      <w:pPr>
        <w:pStyle w:val="Normal"/>
        <w:rPr/>
      </w:pPr>
      <w:r>
        <w:rPr/>
        <w:t>– </w:t>
      </w:r>
      <w:r>
        <w:rPr/>
        <w:t>Вот он сейчас это и делает, – сказал Алек Сэндер. – По телефону говорит.</w:t>
      </w:r>
    </w:p>
    <w:p>
      <w:pPr>
        <w:pStyle w:val="Normal"/>
        <w:rPr/>
      </w:pPr>
      <w:r>
        <w:rPr/>
        <w:t>– </w:t>
      </w:r>
      <w:r>
        <w:rPr/>
        <w:t>Может быть, тебе прямо пойти в переднюю, и ты оттуда послушаешь, что он говорит, – сказал дядя Алеку Сэндеру. Затем дядя опять перевел взгляд на мисс Хэбершем, и он тоже смотрел, как она режет бекон тоненькими ломтиками, очень быстро, один за другим, почти так же быстро, как режет машина.</w:t>
      </w:r>
    </w:p>
    <w:p>
      <w:pPr>
        <w:pStyle w:val="Normal"/>
        <w:rPr/>
      </w:pPr>
      <w:r>
        <w:rPr/>
        <w:t>– </w:t>
      </w:r>
      <w:r>
        <w:rPr/>
        <w:t>Мистер Хэмптон говорит, что мы обойдемся без всяких бумаг. Мы можем справиться с этим сами, не беспокоя судью Мэйкокса.</w:t>
      </w:r>
    </w:p>
    <w:p>
      <w:pPr>
        <w:pStyle w:val="Normal"/>
        <w:rPr/>
      </w:pPr>
      <w:r>
        <w:rPr/>
        <w:t>Мисс Хэбершем выпустила из рук нож. Она не положила его, а просто разжала руку и тем же движением схватила полотенце и, уже вытирая руки, повернулась и пошла к ним от стола через кухню очень быстро, гораздо быстрее даже, чем тогда шериф.</w:t>
      </w:r>
    </w:p>
    <w:p>
      <w:pPr>
        <w:pStyle w:val="Normal"/>
        <w:rPr/>
      </w:pPr>
      <w:r>
        <w:rPr/>
        <w:t>– </w:t>
      </w:r>
      <w:r>
        <w:rPr/>
        <w:t>Тогда чего же мы зря тратим время? – сказала она. – Ждем, когда он наденет пиджак и галстук?</w:t>
      </w:r>
    </w:p>
    <w:p>
      <w:pPr>
        <w:pStyle w:val="Normal"/>
        <w:rPr/>
      </w:pPr>
      <w:r>
        <w:rPr/>
        <w:t>Дядя быстро шагнул ей навстречу.</w:t>
      </w:r>
    </w:p>
    <w:p>
      <w:pPr>
        <w:pStyle w:val="Normal"/>
        <w:rPr/>
      </w:pPr>
      <w:r>
        <w:rPr/>
        <w:t>– </w:t>
      </w:r>
      <w:r>
        <w:rPr/>
        <w:t>Мы ничего не сможем сделать в темноте, – сказал он. – Надо подождать, пока рассветет.</w:t>
      </w:r>
    </w:p>
    <w:p>
      <w:pPr>
        <w:pStyle w:val="Normal"/>
        <w:rPr/>
      </w:pPr>
      <w:r>
        <w:rPr/>
        <w:t>– </w:t>
      </w:r>
      <w:r>
        <w:rPr/>
        <w:t>Мы не ждали, – сказала мисс Хэбершем и остановилась: ничего другого ей не оставалось делать, разве только пойти прямо на дядю, хотя дядя даже и не прикоснулся к ней, просто стоял между ней и дверью, так что ей волей-неволей пришлось остановиться хотя бы на секунду, чтобы он посторонился; и он тоже смотрел на нее, такую прямую, тощую, в прямом ситцевом платье, почти бесформенную под правильным точным кругом шляпы, и думал: «</w:t>
      </w:r>
      <w:r>
        <w:rPr>
          <w:i/>
        </w:rPr>
        <w:t>Уж очень она старая, не по ней это</w:t>
      </w:r>
      <w:r>
        <w:rPr/>
        <w:t xml:space="preserve">, – и тут же поправил себя: – </w:t>
      </w:r>
      <w:r>
        <w:rPr>
          <w:i/>
        </w:rPr>
        <w:t>Нельзя, чтобы женщине, леди, приходилось делать такое</w:t>
      </w:r>
      <w:r>
        <w:rPr/>
        <w:t>», – потом вспомнил вчерашний вечер, как он закрыл за собой дверь конторы и вышел во двор и стал высвистывать Алека Сэндера, и он знал, что он тогда был уверен – он и сейчас был уверен, – что поехал бы один, даже если бы Алек Сэндер не передумал и остался, но только после того, как подошла мисс Хэбершем и заговорила с ним, он поверил, что доведет дело до конца, и он опять вспомнил, что сказал ему старик Ефраим после того, как они нашли кольцо под свиным корытом: «</w:t>
      </w:r>
      <w:r>
        <w:rPr>
          <w:i/>
        </w:rPr>
        <w:t>Если тебе когда-нибудь понадобится что-нибудь такое, что не всякому объяснить можно, а откладывать нельзя, не трать времени, не суйся к мужчинам: у них, как твой дядюшка говорит, на все постановления да решения. Поди с этим к женщинам, к детям. Они могут и к случаю приноровиться</w:t>
      </w:r>
      <w:r>
        <w:rPr/>
        <w:t>».</w:t>
      </w:r>
    </w:p>
    <w:p>
      <w:pPr>
        <w:pStyle w:val="Normal"/>
        <w:rPr/>
      </w:pPr>
      <w:r>
        <w:rPr/>
        <w:t>Тут дверь из передней открылась. Он услышал, как шериф идет через столовую к кухне. Но шериф не вошел в кухню, а остановился в дверях и стоял не двигаясь даже после того, как мисс Хэбершем спросила суровым, чуть ли не свирепым голосом:</w:t>
      </w:r>
    </w:p>
    <w:p>
      <w:pPr>
        <w:pStyle w:val="Normal"/>
        <w:rPr/>
      </w:pPr>
      <w:r>
        <w:rPr/>
        <w:t>– </w:t>
      </w:r>
      <w:r>
        <w:rPr/>
        <w:t>Ну как?</w:t>
      </w:r>
    </w:p>
    <w:p>
      <w:pPr>
        <w:pStyle w:val="Normal"/>
        <w:rPr/>
      </w:pPr>
      <w:r>
        <w:rPr/>
        <w:t>И он не надел башмаков и даже не подобрал болтавшихся подтяжек и как будто даже и не слышал мисс Хэбершем; он стоял, высоченный, загромождая весь проход, и смотрел на мисс Хэбершем, не на шляпу ее, не прямо ей в глаза, даже не в лицо – просто смотрел на нее, как на ряд букв русских или китайских, про которые кто-то, кому вы доверяете, сказал вам, что так пишется ваше имя, и наконец раздумчиво и недоуменно произнес:</w:t>
      </w:r>
    </w:p>
    <w:p>
      <w:pPr>
        <w:pStyle w:val="Normal"/>
        <w:rPr/>
      </w:pPr>
      <w:r>
        <w:rPr/>
        <w:t>– </w:t>
      </w:r>
      <w:r>
        <w:rPr/>
        <w:t>Нет. – Затем, повернув голову, посмотрел на него и сказал: – И не ты тоже. И еще больше повернул голову, пока не остановился взглядом на Алеке Сэндере, а Алек Сэндер вскинул глаза вверх на шерифа, потом сейчас же отвел их, потом опять вскинул вверх.</w:t>
      </w:r>
    </w:p>
    <w:p>
      <w:pPr>
        <w:pStyle w:val="Normal"/>
        <w:rPr/>
      </w:pPr>
      <w:r>
        <w:rPr/>
        <w:t>– </w:t>
      </w:r>
      <w:r>
        <w:rPr/>
        <w:t>Ты, – сказал шериф. – Вот ты. Ты отправился туда в темноте, чтобы помочь вырыть мертвеца. Да мало того: белого мертвеца, про которого другие белые люди утверждали, что его убил негр. Почему? Потому что тебя мисс Хэбершем заставила?</w:t>
      </w:r>
    </w:p>
    <w:p>
      <w:pPr>
        <w:pStyle w:val="Normal"/>
        <w:rPr/>
      </w:pPr>
      <w:r>
        <w:rPr/>
        <w:t>– </w:t>
      </w:r>
      <w:r>
        <w:rPr/>
        <w:t>Никто меня не заставлял, – сказал Алек Сэндер. – Я даже и сам не знал, что поеду. Я уже сказал Чику, что я не поеду. Только когда мы подошли к пикапу, все как будто считали, что я, конечно, тоже еду, и я даже сам не знаю, как это вышло.</w:t>
      </w:r>
    </w:p>
    <w:p>
      <w:pPr>
        <w:pStyle w:val="Normal"/>
        <w:rPr/>
      </w:pPr>
      <w:r>
        <w:rPr/>
        <w:t>– </w:t>
      </w:r>
      <w:r>
        <w:rPr/>
        <w:t>Мистер Хэмптон, – сказала мисс Хэбершем. И теперь шериф посмотрел на нее. Он даже услышал ее.</w:t>
      </w:r>
    </w:p>
    <w:p>
      <w:pPr>
        <w:pStyle w:val="Normal"/>
        <w:rPr/>
      </w:pPr>
      <w:r>
        <w:rPr/>
        <w:t>– </w:t>
      </w:r>
      <w:r>
        <w:rPr/>
        <w:t>А вы еще не кончили резать бекон, – сказал он. – Дайте-ка мне нож. – Он взял ее под руку и пошел с ней к столу. – Мало вы за сегодняшнюю ночь наездились и наволновались, не пора ли передохнуть? Через какие-нибудь четверть часа уже светать будет, с утра люди линчевать не пойдут. Иной раз, если у них что-нибудь там не вышло, не повезло или они поздно приступили, у них может это затянуться до света. Но приступать к этому при дневном свете они не будут, потому что тогда каждый увидит лицо другого. Вот тут по два яйца каждому. Кому больше?</w:t>
      </w:r>
    </w:p>
    <w:p>
      <w:pPr>
        <w:pStyle w:val="Normal"/>
        <w:rPr/>
      </w:pPr>
      <w:r>
        <w:rPr/>
        <w:t>Они оставили Алека Сэндера с его завтраком за столом в кухне, а свои понесли в столовую – он, дядя и мисс Хэбершем несли миску с яйцами, бекон и сухарницу со сдобными булочками, испеченными вчера вечером, но разогретыми в печке, так что они стали вроде как поджаренные, и кофейник, в котором непроцеженная гуща кипела вместе с водой до тех пор, пока шериф не догадался снять его с жаркого места плиты и отставить в сторону; их было четверо, хотя шериф поставил пять приборов, и только они сели за стол, как шериф поднял голову и прислушался – хотя он ничего не слышал, – потом встал и пошел в темную прихожую и в заднюю половину дома, и он услышал, как стукнула дверь у черного входа, и потом шериф пришел обратно и с ним Уилл Лигейт – только без ружья, и он повернул голову поглядеть позади себя в окошко, и правда, уже светало.</w:t>
      </w:r>
    </w:p>
    <w:p>
      <w:pPr>
        <w:pStyle w:val="Normal"/>
        <w:rPr/>
      </w:pPr>
      <w:r>
        <w:rPr/>
        <w:t>Шериф раздавал тарелки с едой, а дядя и Лигейт подставляли мисс Хэбершем под кофейник чашки – свои и шерифа. Потом вдруг ему показалось, будто он уже давно слышит откуда-то издалека голос шерифа: «Мальчик… мальчик… – И потом: – Разбудите его, Гэвин. Заставьте его съесть завтрак, прежде чем он заснет»; и он вздрогнул, и все еще только светало, мисс Хэбершем наливала кофе все в ту же чашку, и он стал есть и, жуя и даже глотая, как будто поднимался и падал, в том же мерном темпе, как жевал, в глубокую мягкую трясину сна и в смутные голоса, пережевывавшие что-то давнишнее, конченое и уже не касающееся его; голос шерифа:</w:t>
      </w:r>
    </w:p>
    <w:p>
      <w:pPr>
        <w:pStyle w:val="Normal"/>
        <w:rPr/>
      </w:pPr>
      <w:r>
        <w:rPr/>
        <w:t>– </w:t>
      </w:r>
      <w:r>
        <w:rPr/>
        <w:t>Вы знаете Джека Монтгомери из округа Кроссмен? Кажется, он последние полгода частенько сюда к нам наведывался.</w:t>
      </w:r>
    </w:p>
    <w:p>
      <w:pPr>
        <w:pStyle w:val="Normal"/>
        <w:rPr/>
      </w:pPr>
      <w:r>
        <w:rPr/>
        <w:t>И голос Лигейта:</w:t>
      </w:r>
    </w:p>
    <w:p>
      <w:pPr>
        <w:pStyle w:val="Normal"/>
        <w:rPr/>
      </w:pPr>
      <w:r>
        <w:rPr/>
        <w:t>– </w:t>
      </w:r>
      <w:r>
        <w:rPr/>
        <w:t>Как же. Ворованный лес скупает. Когда-то держал харчевню под вывеской ресторана у самой границы штата Теннесси, на выезде из Мемфиса, только я не слыхал, чтобы кто-нибудь там мог поесть или купить что-либо съедобное, а потом как-то раз ночью там человека пристукнули, года два-три тому назад. Правда, так и не дознались, был ли к этому делу хоть сколько-нибудь причастен Джек, но полиция штата Теннесси выпроводила его обратно в штат Миссисипи просто так, порядка ради. С тех пор он, кажется, у отца околачивается на ферме, где-то под Глазго. Может быть, выжидает, пока люди забудут про то дело и он опять сможет открыть харчевню где-нибудь на езжем месте, эдакий кабак с подполом, чтобы можно было упрятать ящик с виски.</w:t>
      </w:r>
    </w:p>
    <w:p>
      <w:pPr>
        <w:pStyle w:val="Normal"/>
        <w:rPr/>
      </w:pPr>
      <w:r>
        <w:rPr/>
        <w:t>– </w:t>
      </w:r>
      <w:r>
        <w:rPr/>
        <w:t>А здесь у нас чем он промышлял? – спросил шериф.</w:t>
      </w:r>
    </w:p>
    <w:p>
      <w:pPr>
        <w:pStyle w:val="Normal"/>
        <w:rPr/>
      </w:pPr>
      <w:r>
        <w:rPr/>
        <w:t>И опять Лигейт:</w:t>
      </w:r>
    </w:p>
    <w:p>
      <w:pPr>
        <w:pStyle w:val="Normal"/>
        <w:rPr/>
      </w:pPr>
      <w:r>
        <w:rPr/>
        <w:t>– </w:t>
      </w:r>
      <w:r>
        <w:rPr/>
        <w:t>Лес покупал как будто… Да не он ли это с Винсоном Гаури… – И с какой-то неуловимой интонацией: – Промышлял?.. – И потом без всякой интонации: – Чем промышляет?</w:t>
      </w:r>
    </w:p>
    <w:p>
      <w:pPr>
        <w:pStyle w:val="Normal"/>
        <w:rPr/>
      </w:pPr>
      <w:r>
        <w:rPr/>
        <w:t>И на этот раз его собственный голос, безразличный, совсем уже на краю глубокой, мягкой впадины сна, и безразлично, вслух он это сказал или нет:</w:t>
      </w:r>
    </w:p>
    <w:p>
      <w:pPr>
        <w:pStyle w:val="Normal"/>
        <w:rPr/>
      </w:pPr>
      <w:r>
        <w:rPr/>
        <w:t>– </w:t>
      </w:r>
      <w:r>
        <w:rPr/>
        <w:t>Он теперь ничем не промышляет.</w:t>
      </w:r>
    </w:p>
    <w:p>
      <w:pPr>
        <w:pStyle w:val="Normal"/>
        <w:rPr/>
      </w:pPr>
      <w:r>
        <w:rPr/>
        <w:t>Но потом стало полегче, из душного жаркого дома снова на воздух, и солнце мягкой, высокой и ровной золотистой струей скользит по самым верхушкам деревьев, золотит недвижно повисший толстый столб воды городского фонтана, вытянувшего паучьи лапы на синеве неба, и снова они вчетвером в дядиной машине, а шериф стоит, нагнувшись к окошку у руля, уже совсем одетый, даже в ярком, оранжевом с желтым, галстуке и говорит дяде:</w:t>
      </w:r>
    </w:p>
    <w:p>
      <w:pPr>
        <w:pStyle w:val="Normal"/>
        <w:rPr/>
      </w:pPr>
      <w:r>
        <w:rPr/>
        <w:t>– </w:t>
      </w:r>
      <w:r>
        <w:rPr/>
        <w:t>Вы отвезите сейчас мисс Юнис домой, она еще может поспать. А я заеду за вами, скажем, через час.</w:t>
      </w:r>
    </w:p>
    <w:p>
      <w:pPr>
        <w:pStyle w:val="Normal"/>
        <w:rPr/>
      </w:pPr>
      <w:r>
        <w:rPr/>
        <w:t>Мисс Хэбершем на переднем сиденье рядом с дядей только и сказала: «Ха». И все. Она не накинулась на него. В этом не было надобности. Это было гораздо более внушительно и непререкаемо, чем если бы она стала его ругать. Она перегнулась через дядю к шерифу:</w:t>
      </w:r>
    </w:p>
    <w:p>
      <w:pPr>
        <w:pStyle w:val="Normal"/>
        <w:rPr/>
      </w:pPr>
      <w:r>
        <w:rPr/>
        <w:t>– </w:t>
      </w:r>
      <w:r>
        <w:rPr/>
        <w:t>Садитесь в вашу машину и отправляйтесь в тюрьму или куда там следует, чтобы достать кого-то, кто будет копать! Потому что нам пришлось засыпать могилу, мы знали, что вы нам не поверите, пока не увидите все как есть сами, на месте. Ступайте, – сказала она. – Мы вас там встретим. Поезжайте.</w:t>
      </w:r>
    </w:p>
    <w:p>
      <w:pPr>
        <w:pStyle w:val="Normal"/>
        <w:rPr/>
      </w:pPr>
      <w:r>
        <w:rPr/>
        <w:t>Но шериф не двинулся. Ему слышно было, как он дышит широко, глубоко, медлительно, словно как бы вздыхая.</w:t>
      </w:r>
    </w:p>
    <w:p>
      <w:pPr>
        <w:pStyle w:val="Normal"/>
        <w:rPr/>
      </w:pPr>
      <w:r>
        <w:rPr/>
        <w:t>– </w:t>
      </w:r>
      <w:r>
        <w:rPr/>
        <w:t>Я, конечно, не знаю, – сказал шериф, – может статься, леди, у которой только и есть что две тысячи цыплят, которых надо кормить, поить и выхаживать, да какой-то там огород в пять акров, ей, конечно, и нечего делать. Но этим мальцам надо идти в школу. Я по крайней мере не слышал, чтобы школьный совет ввел такие правила, по которым школьникам разрешается пропускать занятия, чтобы трупы выкапывать.</w:t>
      </w:r>
    </w:p>
    <w:p>
      <w:pPr>
        <w:pStyle w:val="Normal"/>
        <w:rPr/>
      </w:pPr>
      <w:r>
        <w:rPr/>
        <w:t>На это даже она промолчала. Но она все еще не откинулась на сиденье. Она сидела, наклонившись вперед, чтобы дядя не заслонял шерифа, и он опять подумал: «</w:t>
      </w:r>
      <w:r>
        <w:rPr>
          <w:i/>
        </w:rPr>
        <w:t>Уж очень она старая для этого, нельзя ей этого делать</w:t>
      </w:r>
      <w:r>
        <w:rPr/>
        <w:t>»; только если бы не она, тогда ему и Алеку Сэндеру – а ведь и она, и дядя, и шериф, все трое, и мама, и папа, и Парали тоже говорят про них «дети», – так вот им пришлось бы взяться за это самим и справились бы они с этим или нет, а взяться пришлось бы не ради того даже, чтобы соблюсти справедливость или там порядочность, а чтобы оградить невиновного, и он представил себе человека, которому, по-видимому, надо было убить другого человека не по какой-то причине или там поводу, а просто у него такая потребность, жажда убить ради того, чтобы убить, а потом он придумывает, сочиняет причину или повод, чтобы ему можно было жить среди людей и считаться разумным существом; кому бы там ни понадобилось убить Винсона Гаури, ему пришлось потом вырыть его мертвого и убить другого, чтобы положить на его место в могилу, чтобы тот, кому надо убивать, мог передохнуть; а родным и друзьям Винсона Гаури надо убить Лукаса или еще кого-нибудь, все равно кого, и только тогда они могут лечь спать, и дышать спокойно, и даже погоревать спокойно, и на этом успокоиться. Голос шерифа звучал теперь мягко, почти ласково:</w:t>
      </w:r>
    </w:p>
    <w:p>
      <w:pPr>
        <w:pStyle w:val="Normal"/>
        <w:rPr/>
      </w:pPr>
      <w:r>
        <w:rPr/>
        <w:t>– </w:t>
      </w:r>
      <w:r>
        <w:rPr/>
        <w:t>Поезжайте домой. Вы с этими мальчиками сделали хорошее дело. Почти наверняка жизнь спасли. А теперь поезжайте домой и предоставьте нам все это до конца довести. Там будет совсем не место для леди.</w:t>
      </w:r>
    </w:p>
    <w:p>
      <w:pPr>
        <w:pStyle w:val="Normal"/>
        <w:rPr/>
      </w:pPr>
      <w:r>
        <w:rPr/>
        <w:t>Но мисс Хэбершем просто прервали, да и то ненадолго:</w:t>
      </w:r>
    </w:p>
    <w:p>
      <w:pPr>
        <w:pStyle w:val="Normal"/>
        <w:rPr/>
      </w:pPr>
      <w:r>
        <w:rPr/>
        <w:t>– </w:t>
      </w:r>
      <w:r>
        <w:rPr/>
        <w:t>Вчера там было не место для мужчин.</w:t>
      </w:r>
    </w:p>
    <w:p>
      <w:pPr>
        <w:pStyle w:val="Normal"/>
        <w:rPr/>
      </w:pPr>
      <w:r>
        <w:rPr/>
        <w:t>– </w:t>
      </w:r>
      <w:r>
        <w:rPr/>
        <w:t>Подождите, Хоуп, – вмешался дядя. Дядя повернулся к мисс Хэбершем. – Для вас есть дело в городе, – сказал он. – Не понимаете?</w:t>
      </w:r>
    </w:p>
    <w:p>
      <w:pPr>
        <w:pStyle w:val="Normal"/>
        <w:rPr/>
      </w:pPr>
      <w:r>
        <w:rPr/>
        <w:t>Теперь мисс Хэбершем смотрела на дядю, но он все еще сидел вполоборота, не откинувшись на спинку сиденья, и пока еще не думала сдаваться – смотрела, выжидая, и как будто вовсе даже и не сменила одного противника на другого, а без всякого колебания или запинки приняла бой с обоими, не прося пощады, не бахвалясь.</w:t>
      </w:r>
    </w:p>
    <w:p>
      <w:pPr>
        <w:pStyle w:val="Normal"/>
        <w:rPr/>
      </w:pPr>
      <w:r>
        <w:rPr/>
        <w:t>– </w:t>
      </w:r>
      <w:r>
        <w:rPr/>
        <w:t>Уилл Лигейт – фермер, – продолжал дядя. – Кроме того, он просидел там всю ночь. Ему надо пойти домой, у него свои дела есть.</w:t>
      </w:r>
    </w:p>
    <w:p>
      <w:pPr>
        <w:pStyle w:val="Normal"/>
        <w:rPr/>
      </w:pPr>
      <w:r>
        <w:rPr/>
        <w:t>– </w:t>
      </w:r>
      <w:r>
        <w:rPr/>
        <w:t>Неужели у мистера Хэмптона других помощников нет? – сказала мисс Хэбершем. – Для чего же их держат?</w:t>
      </w:r>
    </w:p>
    <w:p>
      <w:pPr>
        <w:pStyle w:val="Normal"/>
        <w:rPr/>
      </w:pPr>
      <w:r>
        <w:rPr/>
        <w:t>– </w:t>
      </w:r>
      <w:r>
        <w:rPr/>
        <w:t>Так ведь это просто сторожа с ружьями, – сказал дядя. – Лигейт сам говорил нам с Чиком вчера вечером, что, если найдется достаточно людей, которые решатся на такое дело и захотят настоять на своем, они все равно прорвутся, несмотря на него и Таббса. Но вот если женщина, леди… белая леди… – Дядя остановился, замолчал: они вперились друг в друга, и, глядя на них, он опять вспомнил дядю и Лукаса в камере вчера вечером (вчера вечером, конечно, а как будто годы прошли); и опять ему показалось (только сейчас дядя и мисс Хэбершем действительно уставились друг другу в глаза, а не впивались друг в друга с тем сверхчеловеческим напряжением всех чувств, в совокупности которых какое-то одно жалкое, сбивчивое, обычное человеческое восприятие вряд ли значит больше, чем умение разбирать санскрит), будто перед ним два последних оставшихся игрока в покер разыгрывают банк – …просто будет сидеть там на виду, так что первый, кто пройдет мимо, успеет раззвонить об этом задолго до того, как на Четвертом участке заправят машины, чтобы в город ехать… а мы тем временем успеем добраться туда и разделаемся с этим, покончим раз и навсегда…</w:t>
      </w:r>
    </w:p>
    <w:p>
      <w:pPr>
        <w:pStyle w:val="Normal"/>
        <w:rPr/>
      </w:pPr>
      <w:r>
        <w:rPr/>
        <w:t>Мисс Хэбершем откинулась назад медленно, пока не прислонилась к спинке сиденья.</w:t>
      </w:r>
    </w:p>
    <w:p>
      <w:pPr>
        <w:pStyle w:val="Normal"/>
        <w:rPr/>
      </w:pPr>
      <w:r>
        <w:rPr/>
        <w:t>– </w:t>
      </w:r>
      <w:r>
        <w:rPr/>
        <w:t>Значит, я должна сидеть там на лестнице, раскинув веером юбки, – сказала она, – или, может, даже лучше – прислонившись спиной к перилам и упершись ногой в стенку кухни миссис Таббс, пока вы, мужчины, которые не удосужились вчера задать этому старику негру несколько вопросов, так что ему вечером не к кому и обратиться было, кроме как к мальчику, к ребенку… – Дядя промолчал. Шериф стоял, нагнувшись к окошку, дыша широкими, глубокими вздохами, не то чтобы тяжело, но просто, должно быть, как надо дышать такому громадному человеку. – Везите меня сначала домой, – сказала мисс Хэбершем. – У меня там набралась кой-какая починка. Не буду же я сидеть полдня без всякого дела, чтобы миссис Таббс подумала, что ей надо меня разговорами занимать. Везите меня сначала домой. Я уже час тому назад поняла, как вам с мистером Хэмптоном не терпится поскорей с этим разделаться, но на это вы все-таки можете выкроить время. Алек Сэндер может пригнать мою машину к тюрьме по дороге в школу и оставить ее у ворот.</w:t>
      </w:r>
    </w:p>
    <w:p>
      <w:pPr>
        <w:pStyle w:val="Normal"/>
        <w:rPr/>
      </w:pPr>
      <w:r>
        <w:rPr/>
        <w:t>– </w:t>
      </w:r>
      <w:r>
        <w:rPr/>
        <w:t>Есть, мэм, – сказал дядя.</w:t>
      </w:r>
    </w:p>
    <w:p>
      <w:pPr>
        <w:pStyle w:val="Normal"/>
        <w:rPr/>
      </w:pPr>
      <w:r>
        <w:rPr/>
      </w:r>
    </w:p>
    <w:p>
      <w:pPr>
        <w:pStyle w:val="Heading4"/>
        <w:ind w:hanging="0"/>
        <w:rPr/>
      </w:pPr>
      <w:r>
        <w:rPr/>
        <w:t>Глава шестая</w:t>
      </w:r>
    </w:p>
    <w:p>
      <w:pPr>
        <w:pStyle w:val="Normal"/>
        <w:rPr/>
      </w:pPr>
      <w:r>
        <w:rPr/>
      </w:r>
    </w:p>
    <w:p>
      <w:pPr>
        <w:pStyle w:val="Normal"/>
        <w:rPr/>
      </w:pPr>
      <w:r>
        <w:rPr/>
        <w:t>Итак, они повезли мисс Хэбершем к ней домой, на окраину города, и через запущенную, косматую кедровую рощу подъехали к некрашеному портику с колоннадой; здесь она вышла из машины и пошла в дом и, по-видимому, даже и не останавливаясь – на черное крыльцо, потому что они сейчас же услышали откуда-то из-за дома, как она кричит на кого-то – должно быть, на старого негра, брата Молли и шурина Лукаса – громким, срывающимся голосом, немножко осипшим от усталости и оттого, что она не спала ночь; затем она вышла с большой картонкой в руках, набитой чем-то вроде выстиранного неглаженого белья и длинных мягких тряпочек и скрученных чулок, и снова уселась в машину, и они поехали обратно к Площади по чистым тихим утренним улицам; большие старые деревянные обветшалые дома времен основания Джефферсона, укрывшиеся среди заросших, запущенных газонов, среди старых деревьев и переплетающихся корнями благоухающих цветущих кустарников (названия которых мало кто знает из жителей моложе пятидесяти лет), кажутся до сих пор – даже если в них и живут дети – обиталищем каких-то призрачных теней женщин, престарелых девиц и вдов, которые и сейчас, семьдесят пять лет спустя, все еще ждут запаздывающих телеграфных известий о битвах в Теннесси, Виргинии и Пенсильвании; дома эти теперь уже не глядят на улицу, а заглядывают через плечи послезавтрашних новеньких, маленьких, чистеньких одноэтажных домиков, спроектированных в Калифорнии и Флориде и поставленных, вместе с подобающим каждому из них гаражом, на аккуратном участке с подстриженной травой и унылыми цветочными клумбами, по три и четыре домика на участок – такое дробное деление двадцать пять лет тому назад показалось бы несколько мелковатым для одной приличной подъездной площадки перед фасадом; там живут молодые процветающие супруги, у каждой четы двое детей (как только они могут себе это позволить), у каждой своя машина, все они члены местного клуба, и клуба, где играют в бридж, и ротарианского и коммерческого клубов, у каждой патентованные электрические приборы для стряпни и охлаждения и чистки, и опрятные щеголеватые цветные горничные в наколках, которые орудуют этими приборами, звонят по телефону друг дружке из дома в дом, болтают в то время, как жены, в сандалиях и в брюках, с покрытыми лаком ногтями на ногах, попыхивают испачканными губной помадой сигаретками, набивая покупками сумки в бакалейных лавках и магазинах.</w:t>
      </w:r>
    </w:p>
    <w:p>
      <w:pPr>
        <w:pStyle w:val="Normal"/>
        <w:rPr/>
      </w:pPr>
      <w:r>
        <w:rPr/>
        <w:t>Или так оно всегда бывало и казалось бы, и должно быть; в воскресенье они даже и не заметили бы, сочли бы это в порядке вещей, что никто не включает и не выключает жужжащего пылесоса, не щелкает штепселем электроплиты, ибо это день отдыха или, может быть, день, посвященный какому-нибудь событию вроде крестин или торжественных похорон, или все уехали на пикник, но сегодня понедельник, новый день, новая неделя; отдых и потребность заполнить время и убить скуку – все это позади; дети со свежими силами – в школу, супруг и отец – за прилавок, или в контору, или толочься в редакции «Вестерн юнион», куда ежечасно поступают сообщения о ценах на хлопок; сейчас уже время завтрака, и спешки, и столпотворения всеобщего исхода из дому, а все еще нигде не видно негров – ни молодых девушек с выпрямленными волосами, накрашенных, в ярких, нарядных модных платьях, заказанных по почте, – они даже не надевают своих франтоватых наколок и фартучков, пока не переступят порога белых кухонек, – ни пожилых негритянок в длинных, по щиколотку, ситцевых или клетчатых холстинковых платьях, сшитых дома, так же как и те длинные простые передники, которые они носят все время, и это уже перестало быть признаком или принадлежностью их работы, а стало просто одеждой, ни даже мужчин-негров, которые должны были бы сейчас подстригать изгороди и газоны, ни даже (они сейчас ехали через Площадь) уличных метельщиков из городской артели, которые сейчас должны были бы поливать мостовые из шлангов, выметать вороха брошенных воскресных газет и коробок из-под сигарет; они переехали Площадь и остановились у тюрьмы, здесь дядя тоже вышел, и они с мисс Хэбершем пошли по дорожке к крыльцу, поднялись на ступеньки и прошли через галерею в комнату с по-прежнему распахнутой настежь дверью, против которой все еще стоял придвинутый к стене пустой стул Лигейта, и он опять с усилием выкарабкался из долгого, мягкого, безвременного, черного провала сна и опять, как всегда, убедился, что время даже и не двинулось с места, дядя все еще только надевает шляпу и поворачивается, чтобы спуститься с крыльца. А потом они остановились у своего дома, и Алек Сэндер тут же выскочил из машины, побежал кругом и скрылся за домом, а он сказал:</w:t>
      </w:r>
    </w:p>
    <w:p>
      <w:pPr>
        <w:pStyle w:val="Normal"/>
        <w:rPr/>
      </w:pPr>
      <w:r>
        <w:rPr/>
        <w:t>– </w:t>
      </w:r>
      <w:r>
        <w:rPr/>
        <w:t>Нет. Я останусь.</w:t>
      </w:r>
    </w:p>
    <w:p>
      <w:pPr>
        <w:pStyle w:val="Normal"/>
        <w:rPr/>
      </w:pPr>
      <w:r>
        <w:rPr/>
        <w:t>– </w:t>
      </w:r>
      <w:r>
        <w:rPr/>
        <w:t>Вылезай, – сказал дядя. – Тебе надо идти в школу. Или, пожалуй, лучше пойти лечь спать. Да-да. – Дядя вдруг точно спохватился. – И Алеку Сэндеру тоже. Пусть он сегодня посидит дома. Потому что об этом не должно быть никаких разговоров, никому ни слова, пока мы с этим совсем не покончим. Ты сам должен понимать.</w:t>
      </w:r>
    </w:p>
    <w:p>
      <w:pPr>
        <w:pStyle w:val="Normal"/>
        <w:rPr/>
      </w:pPr>
      <w:r>
        <w:rPr/>
        <w:t>Но он не слушал, они с дядей даже и говорили-то не об одном и том же – даже и тогда, когда он еще раз сказал «нет», а дядя в это время уже вышел из машины и повернул было к дому, но остановился, поглядел на него, затем снова повернулся к нему и долго стоял так, глядя на него, потом сказал:</w:t>
      </w:r>
    </w:p>
    <w:p>
      <w:pPr>
        <w:pStyle w:val="Normal"/>
        <w:rPr/>
      </w:pPr>
      <w:r>
        <w:rPr/>
        <w:t>– </w:t>
      </w:r>
      <w:r>
        <w:rPr/>
        <w:t>У нас с тобой как-то все немножко шиворот-навыворот получается. В сущности, ведь это мне надо спрашивать у тебя, можно ли мне поехать.</w:t>
      </w:r>
    </w:p>
    <w:p>
      <w:pPr>
        <w:pStyle w:val="Normal"/>
        <w:rPr/>
      </w:pPr>
      <w:r>
        <w:rPr/>
        <w:t>Потому что он-то думал о маме, и не то чтобы он только сейчас вспомнил о ней, а еще когда они ехали через Площадь, минут пять тому назад, и казалось, чего проще было бы выйти там из дядиной машины, пойти и сесть в машину шерифа и просто сидеть и ждать, пока они соберутся ехать к часовне, и он даже, наверно, подумал тогда об этом и, наверно, даже так и сделал бы, если бы не эта сонная одурь, если бы он так не отупел и не раскис; и он знал, что на этот раз он не сможет ей противостоять, и даже будь он совсем в форме, на свежую голову; тот факт, что он уже сделал это дважды, на протяжении одиннадцати часов – один раз тайком, а другой просто с налету, ошарашив ее полной неожиданностью и массированной быстротой действий, теперь еще более безоговорочно обрекал его на поражение и сдачу; он думал, что ему сказать дяде на эти наивные детские разговоры о школе и о том, чтобы лечь спать, когда ему сейчас грозит этот неуловимый, неумолимый натиск, но тут дядя опять угадал его мысли; он все еще стоял около машины и глядел на него с состраданием, без тени надежды, потому что, хотя он был пятидесятилетний холостяк и уже тридцать пять лет как вышел из подчинения женщине, он слишком хорошо знал и представлял себе, какие она тотчас же найдет отговорки: и школа, и уроки, и что он выбился из сил – и тут же отбросит их, чтобы прибегнуть к Другим; она не признает никаких разумных доводов – когда ему хочется остаться дома, и никакого чувства гражданского долга, простой справедливости, или человечности, или что это необходимо для того, чтобы спасти чью-то жизнь или даже сохранить мир собственной бессмертной души, никаких оправданий – когда ему надо уйти.</w:t>
      </w:r>
    </w:p>
    <w:p>
      <w:pPr>
        <w:pStyle w:val="Normal"/>
        <w:rPr/>
      </w:pPr>
      <w:r>
        <w:rPr/>
        <w:t>Дядя сказал:</w:t>
      </w:r>
    </w:p>
    <w:p>
      <w:pPr>
        <w:pStyle w:val="Normal"/>
        <w:rPr/>
      </w:pPr>
      <w:r>
        <w:rPr/>
        <w:t>– </w:t>
      </w:r>
      <w:r>
        <w:rPr/>
        <w:t>Хорошо. Идем. Я поговорю с ней.</w:t>
      </w:r>
    </w:p>
    <w:p>
      <w:pPr>
        <w:pStyle w:val="Normal"/>
        <w:rPr/>
      </w:pPr>
      <w:r>
        <w:rPr/>
        <w:t>Он подвинулся к дверце, стал выходить и вдруг сказал спокойно, в каком-то изумлении не перед рухнувшей надеждой, а перед тем, в какой безнадежности может пребывать человек и как долго он может это выдержать:</w:t>
      </w:r>
    </w:p>
    <w:p>
      <w:pPr>
        <w:pStyle w:val="Normal"/>
        <w:rPr/>
      </w:pPr>
      <w:r>
        <w:rPr/>
        <w:t>– </w:t>
      </w:r>
      <w:r>
        <w:rPr/>
        <w:t>Вы ведь мне только дядя.</w:t>
      </w:r>
    </w:p>
    <w:p>
      <w:pPr>
        <w:pStyle w:val="Normal"/>
        <w:rPr/>
      </w:pPr>
      <w:r>
        <w:rPr/>
        <w:t>– </w:t>
      </w:r>
      <w:r>
        <w:rPr/>
        <w:t>Хуже, – сказал дядя. – Я всего-навсего мужчина. – И опять дядя, угадал его мысли. – Хорошо. Я попробую поговорить и с Парали тоже. Положение у вас одинаковое. Надо думать, у материнства кожа лишена цвета.</w:t>
      </w:r>
    </w:p>
    <w:p>
      <w:pPr>
        <w:pStyle w:val="Normal"/>
        <w:rPr/>
      </w:pPr>
      <w:r>
        <w:rPr/>
        <w:t>Вот, должно быть, и дядя сейчас тоже думал, как с ними не только никогда нельзя выиграть боя – нельзя даже найти место боя, чтобы вовремя признать поражение: всегда оказывается, они уже до этого успели перенести его куда-то еще; он вспомнил – это было тому назад два года, – как он наконец-то попал в футбольную команду своей школы, и то ли он вытянул жребий, то ли его выбрали на место выбывшего игрока участвовать в иногороднем состязании – постоянный игрок, кажется, получил ушиб во время подготовки к матчу или оказался недостаточно подготовленным, а может быть, просто его мать не позволила ему ехать, – он точно не помнит, что там такое вышло, потому что сам он перед этой поездкой весь четверг и пятницу был поглощен тем, что тщетно ломал себе голову, как сказать маме, что он едет в Моттстаун со школьной командой играть в настоящем матче, и не мог ничего придумать и откладывал до последней минуты, когда уже он вынужден был ей сказать: и у него это плохо получилось; пришлось выдержать целую бурю, и он выдержал, потому что тут оказался отец – хотя он вовсе и не рассчитывал на это – не потому, что не хотел, – может быть, он и подумал бы об этом, не будь он в таком смятении, чуть ли не вне себя от ярости и стыда, и вдобавок еще стыда оттого, что он так разъярен (на какую-то ее отговорку он крикнул: «А чем же команда виновата, что я у тебя единственный сын?»), – и уехал с командой в пятницу вечером с таким чувством – так он представлял себе, – какое должно быть у солдата, когда он, вырвавшись из материнских объятий, отправляется воевать за какое-то не совсем достойное дело; конечно, она будет огорчаться за него, если он провалит игру, и даже будет опять глядеть ему прямо в лицо, «если у него все сойдет хорошо, и все-таки навсегда теперь между ними останется старое, но всегда свежее, незабываемое, постоянное расхождение; так что всю эту ночь в пятницу, тщетно стараясь уснуть в чужой, незнакомой кровати, и всю первую половину следующего дня, дожидаясь, когда начнется игра, он думал – лучше было бы для команды, если бы он не поехал, потому что какой от него может быть прок, когда у него только одно на уме, – пока не раздался первый свисток и все – на поле и потом уже, когда в самом низу, под налетевшей на него кучей обеих команд, рот и нос забиты расплесканной и засохшей гашеной известкой, которой проводят линию ворот, он, прижав мяч к груди, услышал, узнал среди всех голосов этот один, пронзительный, торжествующий, кровожадный голос и, вывернувшись наконец, перевел дух и увидел ее в толпе, впереди всех, не на трибуне среди сидящих, а среди тех, кто топтался и даже бегал взад и вперед вдоль боковой линии, следя за каждым ударом, и потом в тот же вечер в машине, когда они возвращались домой в Джефферсон, он – на переднем сиденье рядом с шофером из гаража, а мама – с тремя или четырьмя другими игроками сзади, каким гордым, спокойным, безжалостным голосом, вот таким и сам он мог говорить, она спросила его: „Ну, как твоя рука, не болит больше?“ – и сейчас, войдя в переднюю, он признался себе, что он ожидал увидеть ее в дверях, все еще с распущенными волосами, в ночной рубашке и что его после трехчасового отсутствия встретят все теми же непрерывающимися с тех пор жалобными возгласами. Но вместо этого из столовой быстро вышел отец и сразу накинулся на него, не давая ему сказать ни слова, даже когда дядя, повернувшись, крикнул ему прямо в лицо:</w:t>
      </w:r>
    </w:p>
    <w:p>
      <w:pPr>
        <w:pStyle w:val="Normal"/>
        <w:rPr/>
      </w:pPr>
      <w:r>
        <w:rPr/>
        <w:t>– </w:t>
      </w:r>
      <w:r>
        <w:rPr/>
        <w:t>Чарли! Чарли! Тьфу, пропасть! Да погодите же вы!</w:t>
      </w:r>
    </w:p>
    <w:p>
      <w:pPr>
        <w:pStyle w:val="Normal"/>
        <w:rPr/>
      </w:pPr>
      <w:r>
        <w:rPr/>
        <w:t>И только тогда, совсем одетая, как для выхода, бодрая, деловитая, собранная, к ним из глубины коридора, из кухни, подошла мать и, даже не повышая голоса, обратилась к отцу:</w:t>
      </w:r>
    </w:p>
    <w:p>
      <w:pPr>
        <w:pStyle w:val="Normal"/>
        <w:rPr/>
      </w:pPr>
      <w:r>
        <w:rPr/>
        <w:t>– </w:t>
      </w:r>
      <w:r>
        <w:rPr/>
        <w:t>Чарли. Иди в столовую и кончай завтракать. Парали сегодня не совсем здорова и не будет возиться здесь целый день.</w:t>
      </w:r>
    </w:p>
    <w:p>
      <w:pPr>
        <w:pStyle w:val="Normal"/>
        <w:rPr/>
      </w:pPr>
      <w:r>
        <w:rPr/>
        <w:t>Потом к нему – милое, неизменное родное лицо, которое он знает всю жизнь и поэтому не способен описать так, чтобы его мог узнать посторонний, и сам он никогда не узнал бы его, если бы ему кто-нибудь описал, но сейчас оно деловито-спокойно и даже чуточку невнимательно, а возгласы, возгласы – это только старая, укоренившаяся привычка твердить одно и то же: «Ты не умывался!» – и, даже не остановившись посмотреть, идет ли он за ней, тут же пошла вверх по лестнице и в ванную, и уже повернула кран, и сует ему мыло в руки, и стоит с полотенцем в руках, – такое родное лицо со своим родным выражением, которое в течение всей его жизни появлялось у нее всякий раз, когда он делал что-то, что еще на шаг отдаляло его от младенчества, от детства: когда дядя подарил ему шотландского пони, которого кто-то научил прыгать через препятствия высотой восемнадцать и двадцать четыре дюйма, и когда отец подарил ему первое настоящее, стреляющее порохом ружье, и в тот день, когда грум привез на грузовике Хайбоя и он первый раз сел на него, а Хайбой встал на дыбы, и ее вопль, и спокойный голос грума: «Хлестните его покрепче по голове, когда он такие штуки вытворяет, вы что же, хотите, чтобы он повалился на спину и придавил вас?» – ну, просто это лицевые мускулы по невнимательности, уступая привычке, складываются в прежнее выражение, вот как и ее голос, тоже по невнимательности, просто по старой памяти выхватывает машинально затверженные возгласы, потому что сейчас в нем было что-то еще другое, такое вот, как тогда, вечером, в машине, когда она сказала: «Ну, как твоя рука, не болит больше?» – и в другой раз, когда отец, вернувшись домой, застал его, когда он прыгал на Хайбое через бетонную кормушку во дворе, а мать, прислонившись к забору, стояла и смотрела на него; с какой яростью после возгласа облегчения и гнева накинулся на него отец, и такой спокойный голос матери: «А почему же нет? Кормушка гораздо ниже этой шаткой изгороди, которую ты купил ему, ведь она даже не закрепляется ничем», – и, хоть он сейчас совсем осовел и у него все смешалось в голове, он узнал эту нотку в ее голосе и, подняв к ней лицо и руки, с которых капала вода, вскричал негодующий, ошеломленный:</w:t>
      </w:r>
    </w:p>
    <w:p>
      <w:pPr>
        <w:pStyle w:val="Normal"/>
        <w:rPr/>
      </w:pPr>
      <w:r>
        <w:rPr/>
        <w:t>– </w:t>
      </w:r>
      <w:r>
        <w:rPr/>
        <w:t>Ты тоже собираешься ехать! Тебе нельзя! – И тут же при всей своей осовелости, спохватившись, каким надо быть наивным дурачком, чтобы пытаться пронять ее какими-то избитыми фразами, пустил в ход свою последнюю карту: – Если ты поедешь, я не поеду. Ты слышишь меня? Я не поеду.</w:t>
      </w:r>
    </w:p>
    <w:p>
      <w:pPr>
        <w:pStyle w:val="Normal"/>
        <w:rPr/>
      </w:pPr>
      <w:r>
        <w:rPr/>
        <w:t>– </w:t>
      </w:r>
      <w:r>
        <w:rPr/>
        <w:t>Вытри лицо и пригладь волосы, – сказала она. – И потом приходи в столовую пить кофе.</w:t>
      </w:r>
    </w:p>
    <w:p>
      <w:pPr>
        <w:pStyle w:val="Normal"/>
        <w:rPr/>
      </w:pPr>
      <w:r>
        <w:rPr/>
        <w:t>С Парали, по-видимому, как будто все обошлось, потому что дядя уже был в холле у телефона, когда он спустился в столовую, и, прежде чем успел сесть, отец снова накинулся на него:</w:t>
      </w:r>
    </w:p>
    <w:p>
      <w:pPr>
        <w:pStyle w:val="Normal"/>
        <w:rPr/>
      </w:pPr>
      <w:r>
        <w:rPr/>
        <w:t>– </w:t>
      </w:r>
      <w:r>
        <w:rPr/>
        <w:t>Но это же черт знает что, почему ты не пришел поговорить со мной вчера вечером? Если ты еще раз когда-нибудь…</w:t>
      </w:r>
    </w:p>
    <w:p>
      <w:pPr>
        <w:pStyle w:val="Normal"/>
        <w:rPr/>
      </w:pPr>
      <w:r>
        <w:rPr/>
        <w:t>– </w:t>
      </w:r>
      <w:r>
        <w:rPr/>
        <w:t>Да потому что вы не поверили бы ему, – сказал дядя, входя из холла. – Вы даже не стали бы и слушать. Надо было вот такой старухе сойтись с двумя детьми, чтобы поверить правде без всяких оснований только потому, что эту правду сказал старый человек, попавший в беду, заслуживающий сострадания и доверия, и сказал кому-то, кто способен сострадать, даже если по-настоящему никто из них ему и не верил. Ведь и ты сначала не поверил, – сказал дядя, обращаясь к нему. – Когда ты по-настоящему начал верить? Когда открыл гроб, не так ли? Я хочу знать, понимаешь ты? Может быть, я еще не слишком стар и могу научиться кое-чему. Так когда же?</w:t>
      </w:r>
    </w:p>
    <w:p>
      <w:pPr>
        <w:pStyle w:val="Normal"/>
        <w:rPr/>
      </w:pPr>
      <w:r>
        <w:rPr/>
        <w:t>– </w:t>
      </w:r>
      <w:r>
        <w:rPr/>
        <w:t>Не знаю, – сказал он. Потому что он правда не знал. Ему казалось, что он с самого начала знал. А потом казалось, что он по-настоящему никогда не верил Лукасу. А потом будто ничего этого никогда не было, и он опять, не двигаясь, выплывал на поверхность из долгой, глубокой трясины сна, но теперь хоть на какой-то пролет времени, хоть этого-то он как-никак достиг, и, может быть, теперь он все-таки продержится, как на этих таблетках, которые принимают ночные водители грузовиков, – они совсем крохотные, с пуговичку от сорочки, но в них столько бодрствования, что хватает доехать до следующего города, – и потому что сейчас в комнате мама, спокойная, деловитая, вот она поставила, перед ним чашку с кофе, и, если бы Парали так поставила, она сказала бы, что Парали швырнула чашку, – вот из-за кофе-то, верно, ни папа, ни дядя даже не глядят на нее, а папа, даже наоборот, возмутился:</w:t>
      </w:r>
    </w:p>
    <w:p>
      <w:pPr>
        <w:pStyle w:val="Normal"/>
        <w:rPr/>
      </w:pPr>
      <w:r>
        <w:rPr/>
        <w:t>– </w:t>
      </w:r>
      <w:r>
        <w:rPr/>
        <w:t>Как, кофе? Черт знает что! Мне кажется, когда ты в конце концов согласилась, чтобы Гэвин купил ему эту лошадь, у нас был уговор, что он не только не будет просить, но и сам в рот не возьмет ни капли кофе до восемнадцати лет. – А мама даже не слушала и так же, как чашку, той же рукой не то толкнула, не то швырнула ему кувшин с молоком и сахарницу и тут же повернулась и пошла в кухню, и голос – нисколько не раздраженный, даже не торопливый, просто деловитый:</w:t>
      </w:r>
    </w:p>
    <w:p>
      <w:pPr>
        <w:pStyle w:val="Normal"/>
        <w:rPr/>
      </w:pPr>
      <w:r>
        <w:rPr/>
        <w:t>– </w:t>
      </w:r>
      <w:r>
        <w:rPr/>
        <w:t>Пей сейчас же. Мы и так задержались.</w:t>
      </w:r>
    </w:p>
    <w:p>
      <w:pPr>
        <w:pStyle w:val="Normal"/>
        <w:rPr/>
      </w:pPr>
      <w:r>
        <w:rPr/>
        <w:t>И вот только теперь они в первый раз посмотрели на нее: совсем одета, даже в шляпе, а на руке корзинка плетеная, из которой она всегда, с тех пор как он помнит, брала чинить носки – его, папины, дядины – и чулки, но дядя сначала заметил только шляпу и на секунду, по-видимому, так же оторопел, ужаснулся, как и он только что в ванной.</w:t>
      </w:r>
    </w:p>
    <w:p>
      <w:pPr>
        <w:pStyle w:val="Normal"/>
        <w:rPr/>
      </w:pPr>
      <w:r>
        <w:rPr/>
        <w:t>– </w:t>
      </w:r>
      <w:r>
        <w:rPr/>
        <w:t>Мэгги! – сказал дядя. – Тебе нельзя туда! Чарли…</w:t>
      </w:r>
    </w:p>
    <w:p>
      <w:pPr>
        <w:pStyle w:val="Normal"/>
        <w:rPr/>
      </w:pPr>
      <w:r>
        <w:rPr/>
        <w:t>– </w:t>
      </w:r>
      <w:r>
        <w:rPr/>
        <w:t>Я и не собираюсь, – бросила она, даже не остановившись. – На этот раз вам, мужчинам, самим придется копать. Я еду в тюрьму. – Она уже была в кухне, и только голос ее доносился в столовую: – Не могу же я допустить, чтобы мисс Хэбершем сидела там одна и вся округа пялила на нее глаза, я только помогу Парали с обедом, и мы…</w:t>
      </w:r>
    </w:p>
    <w:p>
      <w:pPr>
        <w:pStyle w:val="Normal"/>
        <w:rPr/>
      </w:pPr>
      <w:r>
        <w:rPr/>
        <w:t>Голос не замер, не затих, а умолк, оборвался: она уже выкинула их из головы, но отец сделал еще попытку:</w:t>
      </w:r>
    </w:p>
    <w:p>
      <w:pPr>
        <w:pStyle w:val="Normal"/>
        <w:rPr/>
      </w:pPr>
      <w:r>
        <w:rPr/>
        <w:t>– </w:t>
      </w:r>
      <w:r>
        <w:rPr/>
        <w:t>Он должен идти в школу.</w:t>
      </w:r>
    </w:p>
    <w:p>
      <w:pPr>
        <w:pStyle w:val="Normal"/>
        <w:rPr/>
      </w:pPr>
      <w:r>
        <w:rPr/>
        <w:t>Но даже и дядя пропустил это мимо ушей.</w:t>
      </w:r>
    </w:p>
    <w:p>
      <w:pPr>
        <w:pStyle w:val="Normal"/>
        <w:rPr/>
      </w:pPr>
      <w:r>
        <w:rPr/>
        <w:t>– </w:t>
      </w:r>
      <w:r>
        <w:rPr/>
        <w:t>Ты можешь водить пикап мисс Юнис? – спросил дядя. – Сегодня в негритянской школе нет занятий, так что Алек Сэндер не сможет пригнать машину к тюрьме, а если бы даже и были, боюсь, что Парали не позволит ему на наш двор и шагу ступить по крайней мере еще неделю. – Тут дядя, по-видимому, спохватился, что все-таки слышал отца, или, во всяком случае, решил ему ответить. – И школа для белых сегодня тоже была бы закрыта, если бы вот этот мальчик не послушался Лукаса, чего я не пожелал сделать, и мисс Хэбершем, чего я тоже не сделал. Ну как? – спросил дядя. – Ты способен так долго без сна выдержать? Ты сможешь немножко подремать дорогой.</w:t>
      </w:r>
    </w:p>
    <w:p>
      <w:pPr>
        <w:pStyle w:val="Normal"/>
        <w:rPr/>
      </w:pPr>
      <w:r>
        <w:rPr/>
        <w:t>– </w:t>
      </w:r>
      <w:r>
        <w:rPr/>
        <w:t>Да, сэр, – сказал он. И стал пить кофе – по-видимому, от мыла, воды и растирания полотенцем в голове у него несколько прояснилось, настолько, что он понимал, что ему противно и не хочется пить кофе, но не настолько, чтобы поступить попросту, не пить его вовсе, – пробуя маленькими глоточками и после каждого глотка прибавляя сахару, так что в конце концов и кофе, и сахар потеряли свой вкус и превратились в какую-то тошнотворную, приторную и горькую, как хина, омерзительную мешанину, и наконец дядя не выдержал и сказал:</w:t>
      </w:r>
    </w:p>
    <w:p>
      <w:pPr>
        <w:pStyle w:val="Normal"/>
        <w:rPr/>
      </w:pPr>
      <w:r>
        <w:rPr/>
        <w:t>– </w:t>
      </w:r>
      <w:r>
        <w:rPr/>
        <w:t>Будет тебе, что это за месиво, – встал, пошел в кухню и принес кастрюльку горячего молока и большую чашку для бульона, опрокинул его кофе в чашку, налил туда горячего молока и сказал: – Ну вот, пей. Не раздумывай. Просто выпей, и все. – И он так и сделал, взял чашку обеими руками и стал пить, как воду из ковшика, почти не чувствуя вкуса, а отец, теперь уже откинувшись на стуле, все еще поглядывал на него и что-то говорил, спрашивал, очень ли трусил Алек Сэндер, а сам он, может быть, больше Алека Сэндера трусил и только из тщеславия не показывал перед негром и теперь не сознается, – никто из них не решился бы и дотронуться до могилы в темноте, даже и цветы снять, если бы не мисс Хэбершем; тут его прервал дядя:</w:t>
      </w:r>
    </w:p>
    <w:p>
      <w:pPr>
        <w:pStyle w:val="Normal"/>
        <w:rPr/>
      </w:pPr>
      <w:r>
        <w:rPr/>
        <w:t>– </w:t>
      </w:r>
      <w:r>
        <w:rPr/>
        <w:t>Алек Сэндер уже тогда сказал тебе, что, похоже, могилу кто-то трогал, что она засыпана кое-как, наспех?</w:t>
      </w:r>
    </w:p>
    <w:p>
      <w:pPr>
        <w:pStyle w:val="Normal"/>
        <w:rPr/>
      </w:pPr>
      <w:r>
        <w:rPr/>
        <w:t>– </w:t>
      </w:r>
      <w:r>
        <w:rPr/>
        <w:t>Да, сэр.</w:t>
      </w:r>
    </w:p>
    <w:p>
      <w:pPr>
        <w:pStyle w:val="Normal"/>
        <w:rPr/>
      </w:pPr>
      <w:r>
        <w:rPr/>
        <w:t>– </w:t>
      </w:r>
      <w:r>
        <w:rPr/>
        <w:t>Знаешь, что я сейчас думаю? – сказал дядя.</w:t>
      </w:r>
    </w:p>
    <w:p>
      <w:pPr>
        <w:pStyle w:val="Normal"/>
        <w:rPr/>
      </w:pPr>
      <w:r>
        <w:rPr/>
        <w:t>– </w:t>
      </w:r>
      <w:r>
        <w:rPr/>
        <w:t>Нет, сэр.</w:t>
      </w:r>
    </w:p>
    <w:p>
      <w:pPr>
        <w:pStyle w:val="Normal"/>
        <w:rPr/>
      </w:pPr>
      <w:r>
        <w:rPr/>
        <w:t>– </w:t>
      </w:r>
      <w:r>
        <w:rPr/>
        <w:t>Я рад, что Алек Сэндер не разглядел в темноте и не окликнул человека, который спускался с холма с какой-то поклажей на муле.</w:t>
      </w:r>
    </w:p>
    <w:p>
      <w:pPr>
        <w:pStyle w:val="Normal"/>
        <w:rPr/>
      </w:pPr>
      <w:r>
        <w:rPr/>
        <w:t>И он вспомнил: они все трое думали об этом, но никто ничего не сказал; просто стояли, не видя друг друга, над невидимым черным зевом ямы.</w:t>
      </w:r>
    </w:p>
    <w:p>
      <w:pPr>
        <w:pStyle w:val="Normal"/>
        <w:rPr/>
      </w:pPr>
      <w:r>
        <w:rPr/>
        <w:t>– </w:t>
      </w:r>
      <w:r>
        <w:rPr/>
        <w:t>Засыпьте, как было, – сказала мисс Хэбершем. Они засыпали (в пять бросков на этот раз): рыхлую землю сбрасывать вниз куда быстрее, чем выбрасывать наверх, хотя казалось, что это никогда не кончится в скудном звездном свете, пронизанном немолчным шумом безветренных сосен, словно каким-то мощным неослабеваемым гулом – не удивления, а внимания, настороженности, любопытства, не назидательного, непредвзятого, ни в чем не замешанного и ничего не упускающего. – Положите обратно цветы, – сказала мисс Хэбершем.</w:t>
      </w:r>
    </w:p>
    <w:p>
      <w:pPr>
        <w:pStyle w:val="Normal"/>
        <w:rPr/>
      </w:pPr>
      <w:r>
        <w:rPr/>
        <w:t>– </w:t>
      </w:r>
      <w:r>
        <w:rPr/>
        <w:t>На это же время уйдет, – сказал он.</w:t>
      </w:r>
    </w:p>
    <w:p>
      <w:pPr>
        <w:pStyle w:val="Normal"/>
        <w:rPr/>
      </w:pPr>
      <w:r>
        <w:rPr/>
        <w:t>– </w:t>
      </w:r>
      <w:r>
        <w:rPr/>
        <w:t>Положите обратно, – сказала мисс Хэбершем, и они положили.</w:t>
      </w:r>
    </w:p>
    <w:p>
      <w:pPr>
        <w:pStyle w:val="Normal"/>
        <w:rPr/>
      </w:pPr>
      <w:r>
        <w:rPr/>
        <w:t>– </w:t>
      </w:r>
      <w:r>
        <w:rPr/>
        <w:t>Я пойду за лошадью, – сказал он. – Вы с Алеком Сэндером…</w:t>
      </w:r>
    </w:p>
    <w:p>
      <w:pPr>
        <w:pStyle w:val="Normal"/>
        <w:rPr/>
      </w:pPr>
      <w:r>
        <w:rPr/>
        <w:t>– </w:t>
      </w:r>
      <w:r>
        <w:rPr/>
        <w:t>Мы все пойдем, – сказала мисс Хэбершем.</w:t>
      </w:r>
    </w:p>
    <w:p>
      <w:pPr>
        <w:pStyle w:val="Normal"/>
        <w:rPr/>
      </w:pPr>
      <w:r>
        <w:rPr/>
        <w:t>Они собрали инструменты, веревку (на этот раз не прибегая к электрическому фонарику), и Алек Сэндер сказал: «Погодите», – нашел ощупью доску, которой он орудовал как лопатой, и понес ее куда-то, где можно ее было засунуть обратно под часовню, а он отвязал Хайбоя и взялся за стремя, но мисс Хэбершем сказала:</w:t>
      </w:r>
    </w:p>
    <w:p>
      <w:pPr>
        <w:pStyle w:val="Normal"/>
        <w:rPr/>
      </w:pPr>
      <w:r>
        <w:rPr/>
        <w:t>– </w:t>
      </w:r>
      <w:r>
        <w:rPr/>
        <w:t>Нет. Мы его поведем. Алек Сэндер пусть идет прямо следом за мной, а ты пойдешь прямо следом за Алеком Сэндером и поведешь лошадь.</w:t>
      </w:r>
    </w:p>
    <w:p>
      <w:pPr>
        <w:pStyle w:val="Normal"/>
        <w:rPr/>
      </w:pPr>
      <w:r>
        <w:rPr/>
        <w:t>– </w:t>
      </w:r>
      <w:r>
        <w:rPr/>
        <w:t>Мы же скорей добрались бы… – начал он снова, а лица ее им не было видно, только длинный прямой силуэт – тень и шляпа, – которая на ком-нибудь другом даже и не была бы похожа на шляпу, а на ней, так же вот как на его бабушке, выглядела точь-в-точь как надо, лучше и быть не может, и голос у нее совсем не громкий, чуть-чуть погромче дыхания, будто она даже не шевелила губами и не обращалась ни к кому, а просто шептала:</w:t>
      </w:r>
    </w:p>
    <w:p>
      <w:pPr>
        <w:pStyle w:val="Normal"/>
        <w:rPr/>
      </w:pPr>
      <w:r>
        <w:rPr/>
        <w:t>– </w:t>
      </w:r>
      <w:r>
        <w:rPr/>
        <w:t>Это все, что я могу сделать. Больше я ничего не могу сделать.</w:t>
      </w:r>
    </w:p>
    <w:p>
      <w:pPr>
        <w:pStyle w:val="Normal"/>
        <w:rPr/>
      </w:pPr>
      <w:r>
        <w:rPr/>
        <w:t>– </w:t>
      </w:r>
      <w:r>
        <w:rPr/>
        <w:t>Может быть, нам всем вместе посредине идти, – сказал он громко, слишком громко, вдвое громче, чем намеревался или даже мог подумать, должно быть, на мили было слышно, здесь в особенности, на весь этот край, уже безнадежно разбуженный, настороженный бессонным, свистящим – как, наверно, сказала бы Парали и, уж конечно, старик Ефраим, да и Лукас тоже, – «шабашем» сосен. Она сейчас смотрела на него, он чувствовал это.</w:t>
      </w:r>
    </w:p>
    <w:p>
      <w:pPr>
        <w:pStyle w:val="Normal"/>
        <w:rPr/>
      </w:pPr>
      <w:r>
        <w:rPr/>
        <w:t>– </w:t>
      </w:r>
      <w:r>
        <w:rPr/>
        <w:t>Я не смогу объяснить этого твоей маме, но Алеку Сэндеру здесь совсем не место, – сказала она. – Вы оба идите прямо следом за мной, а лошадь пусть идет сзади. – И она повернулась и пошла, и, хотя он так и не понял, какой смысл в этом, потому что в его понимании самое слово «засада» означало «сбоку, со стороны», они все пошли гуськом вниз по дороге, к тому месту, где Алек Сэндер спрятал машину в подлеске; и он шел и думал: «</w:t>
      </w:r>
      <w:r>
        <w:rPr>
          <w:i/>
        </w:rPr>
        <w:t>Если бы я был им, вот здесь бы это произошло</w:t>
      </w:r>
      <w:r>
        <w:rPr/>
        <w:t>», – и она тоже так думала. – Постойте, – сказала она.</w:t>
      </w:r>
    </w:p>
    <w:p>
      <w:pPr>
        <w:pStyle w:val="Normal"/>
        <w:rPr/>
      </w:pPr>
      <w:r>
        <w:rPr/>
        <w:t>– </w:t>
      </w:r>
      <w:r>
        <w:rPr/>
        <w:t>Как же вы можете нас загородить, раз мы не стоим рядом? – сказал он. И на этот раз она даже не сказала: «Это все, что я могу сделать», – а просто стояла, пока Алек Сэндер прошел мимо нее в кусты, запустил мотор, выехал на дорогу и повернул машину так, чтобы можно было спускаться с холма, мотор работал, но фары еще не были включены, и она сказала: – Подвяжи поводья и пусти его. Разве он сам не придет домой?</w:t>
      </w:r>
    </w:p>
    <w:p>
      <w:pPr>
        <w:pStyle w:val="Normal"/>
        <w:rPr/>
      </w:pPr>
      <w:r>
        <w:rPr/>
        <w:t>– </w:t>
      </w:r>
      <w:r>
        <w:rPr/>
        <w:t>Думаю, что придет, – сказал он. И вскочил в седло.</w:t>
      </w:r>
    </w:p>
    <w:p>
      <w:pPr>
        <w:pStyle w:val="Normal"/>
        <w:rPr/>
      </w:pPr>
      <w:r>
        <w:rPr/>
        <w:t>– </w:t>
      </w:r>
      <w:r>
        <w:rPr/>
        <w:t>Тогда привяжи его к дереву, – сказала она. – Мы вернемся сюда, как только повидаем твоего дядю и мистера Хэмптона…</w:t>
      </w:r>
    </w:p>
    <w:p>
      <w:pPr>
        <w:pStyle w:val="Normal"/>
        <w:rPr/>
      </w:pPr>
      <w:r>
        <w:rPr/>
        <w:t>– </w:t>
      </w:r>
      <w:r>
        <w:rPr/>
        <w:t>Ну, тогда уж мы наверняка увидим, как он трусит по дороге, а впереди него, может быть, тот самый мул или конь, – сказал Алек Сэндер. Он включил зажигание, потом снова выключил его. – Чего уж там, садитесь, поедем. Либо он нас подстерегает, либо нет; нет – так все хорошо, а если да, чего же он так канителится, подпустил нас к машине, теперь уж он все равно опоздал.</w:t>
      </w:r>
    </w:p>
    <w:p>
      <w:pPr>
        <w:pStyle w:val="Normal"/>
        <w:rPr/>
      </w:pPr>
      <w:r>
        <w:rPr/>
        <w:t>– </w:t>
      </w:r>
      <w:r>
        <w:rPr/>
        <w:t>Тогда поезжай прямо следом за пикапом, – сказала она. – Мы поедем медленно.</w:t>
      </w:r>
    </w:p>
    <w:p>
      <w:pPr>
        <w:pStyle w:val="Normal"/>
        <w:rPr/>
      </w:pPr>
      <w:r>
        <w:rPr/>
        <w:t>– </w:t>
      </w:r>
      <w:r>
        <w:rPr/>
        <w:t>Ну нет, – сказал Алек Сэндер. – Поезжай вперед; нам все равно придется тебя ждать, когда приедем в город.</w:t>
      </w:r>
    </w:p>
    <w:p>
      <w:pPr>
        <w:pStyle w:val="Normal"/>
        <w:rPr/>
      </w:pPr>
      <w:r>
        <w:rPr/>
        <w:t>И тогда – ему не требовалось понуканья – он пустил Хайбоя вниз с холма, натянув поводья так, что он не мог опустить головы; едва пикап двинулся с места, его огни настигли их, а Хайбой, едва они спустились с уступа, почувствовал себя на ровном месте, и даже тот короткий путь, что оставался до шоссе, пытался взять галопом, но он осадил его и заставил идти шагом, пока они не выехали на шоссе, огни фар то появлялись, то исчезали, пока пикап не спустился к подножию холма, и только тогда он ослабил узду, и Хайбой пошел рысью, как всегда фыркая и стараясь вытолкнуть удила, думая, как всегда, что вот ему сейчас удастся так фыркнуть, что удила сдвинутся и попадут ему прямо в зубы, и он бежал, пытаясь перейти на галоп; огни пикапа взметнулись, когда он свернул на шоссе, копыта Хайбоя отбили восемь глухих ударов по мосту, он пригнулся навстречу темному ветру и пустил его во весь опор, и так они летели полмили, и огней пикапа даже не было видно, а затем он осадил Хайбоя, и тот пошел своей длинной, быстрой, тряской иноходью, и так они проехали почти целую милю до того, как пикап нагнал и обогнал их, и его красный задний фонарь сначала совсем близко впереди, потом – все дальше, дальше и вот уже исчез, но по крайней мере он уже выбрался из этих сосен, избавился от этого обступившего его угрюмо подстерегающего, равнодушного ко всему, но ничего не упускающего, нашептывающего всей округе свиста: «Смотри, смотри», – но ведь где-то они и сейчас нашептывали это, и, конечно, теперь это нашептывание длилось уже так долго, что весь Четвертый участок, все Гаури, Инграмы, Уоркитты и Фрейзеры, все они должны были к этому времени услышать, и лучше уж об этом не думать, и он тут же перестал думать – мигом, едва только вспомнил, – и, сделав последний глоток из чашки, поставил ее на стол в ту самую минуту, как отец, вскочив из-за стола, с грохотом отодвинул стул и сказал:</w:t>
      </w:r>
    </w:p>
    <w:p>
      <w:pPr>
        <w:pStyle w:val="Normal"/>
        <w:rPr/>
      </w:pPr>
      <w:r>
        <w:rPr/>
        <w:t>– </w:t>
      </w:r>
      <w:r>
        <w:rPr/>
        <w:t>Пожалуй, я все-таки пойду поработаю. Надо же кому-нибудь позаботиться и о пропитании, пока вы тут в фараоны и разбойники играете. – И вышел.</w:t>
      </w:r>
    </w:p>
    <w:p>
      <w:pPr>
        <w:pStyle w:val="Normal"/>
        <w:rPr/>
      </w:pPr>
      <w:r>
        <w:rPr/>
        <w:t>А кофе, видно, все-таки как-то подействовал на его, как он называл, мыслительные способности или на то, что люди называют способностью рассуждать, потому что он теперь разгадал отца; его гнев – это было чувство облегчения после всего случившегося, и оно должно было найти в чем-то выход и вылилось в гневе не потому, что он запретил бы ему пойти, а потому, что ему-то самому ведь не представилось такого случая, и это его напускное, презрительно-ироническое высмеивание их храбрости, его и Алека Сэндера, касалось не столько разрытой в темноте могилы, сколько настойчивости мисс Хэбершем; в сущности, это было неуклюжее вышучивание и низведение всего события на уровень чего-то вроде охоты на ведьм в детском саду, что, вероятно, было по-своему, по-мужски, тем же нежеланием поверить, как говорил дядя, что он уже достаточно вырос, чтобы самому застегивать себе штаны; на этом он бросил размышлять об отце, услышав, что мать уже выходит из кухни, и отпихнул стул и, поднявшись, вдруг обнаружил, что кофе, оказывается, – это не только то, что он о нем знал, а нечто гораздо большее, но никто не предостерег его, что он вызывает видения, вроде как кокаин или опиум; он увидел: внезапно у него в глазах отцовский гвалт и крик рассеялся и исчез, как развеянный ветром дым или туман, не просто открыв, а обнажив человека, который дал ему жизнь и теперь оглядывался на него через непроходимую пропасть – от той минуты зачатия – не только с гордостью, но и с завистью тоже; вот в дядином риторическом, уничиженном самоистязании было что-то надуманное, а отец – он поистине глодал горькую кость своего непоправимого разрыва с временем, сожаления, что он слишком рано или слишком поздно появился на свет, что это не ему сейчас шестнадцать лет и не он скакал в темноте за десять миль, чтобы спасти от веревки старого, дерзкого, одинокого негра.</w:t>
      </w:r>
    </w:p>
    <w:p>
      <w:pPr>
        <w:pStyle w:val="Normal"/>
        <w:rPr/>
      </w:pPr>
      <w:r>
        <w:rPr/>
        <w:t>Но по крайней мере он хоть не засыпает. Это как-никак сделал кофе. Ему все еще хотелось спать, но теперь он уже не мог. Желание осталось, но теперь было еще и возбуждение, с которым надо было бороться, подавлять его. Сейчас было уже больше восьми. Один из загородных школьных автобусов проехал мимо, когда он приготовился отъехать от дома на пикапе мисс Хэбершем, и на улице, наверно, полно детей, особенно оживленных с утра в понедельник, с книжками и бумажными мешочками с едой, чтобы позавтракать в перемену, а за автобусом ехала вереница машин и грузовиков, облепленных деревенской грязью, покрытых пылью, и такая непрерывная и тесная, что дядя с мамой уже успеют до тюрьмы доехать, прежде чем ему удастся влиться в нее, потому что в понедельник – скотные торги в торговых дворах позади Площади, и он представил себе эти скопища пустых машин и грузовиков вдоль всего тротуара у суда, сгрудившихся тесными рядами, как свиньи у кормушки, и торговцев скотом с толстыми палками, которые, даже не останавливаясь, идут прямо через Площадь в проход к торговым дворам и, жуя табак или незажженную сигару, ходят из загона в загон среди аммиачной вони, навоза, и смазки, и рева телят, и топанья и фырканья лошадей и мулов, и среди подержанных машинных и плужных частей, оружия, сбруи, часов, и только жены (те немногие, что приезжали, поскольку день торгов – это не суббота, а мужской день) толкутся возле Площади по лавкам, а на самой Площади пусто, если не считать машин и грузовиков, и так будет до полудня, когда мужчины придут на часок с торгов, чтобы встретиться с женами в ресторанах или кафе.</w:t>
      </w:r>
    </w:p>
    <w:p>
      <w:pPr>
        <w:pStyle w:val="Normal"/>
        <w:rPr/>
      </w:pPr>
      <w:r>
        <w:rPr/>
        <w:t>Тут он с усилием – теперь это уже был не рефлекс – оторвался не от сна, а от видений, его гипнотический транс продолжался даже и на улице при ярком дневном солнечном свете, и сейчас, когда он ехал в пикапе, который до вчерашнего вечера он и не отличил бы от других, но который с тех пор, с того вечера стал такой же неотъемлемой частью его памяти, его переживаний, его дыхания, каким навсегда останется свистящий шорох заступа, врезающегося в рыхлую землю, или скрип железной лопаты по сосновой крышке; двигаясь в каком-то мираже полнейшей пустоты, в которой не просто не было вчерашнего вечера, но не было даже и субботы, он вдруг спохватился, как если бы только сейчас увидел, что ведь в школьном автобусе не было детей, а только взрослые, и в потоке машин и грузовиков, следующих за автобусом, а теперь, когда ему наконец удалось влиться в этот поток, – и за ним (в некоторых из них даже и в понедельник, в день торгов, должны были бы сидеть негры, а в субботу половина открытых грузовиков бывала битком набита черными мужчинами, женщинами, детьми в плохоньких дешевых нарядах, в которых они ездили в город) не было ни одного черного лица. И на улице ни одного школьника, идущего в школу, хотя он, не слушая, слышал, как дядя говорил по телефону с директором, тот спрашивал его, можно ли сегодня детям в школу, и дядя сказал: «Да», и вот уже, подъезжая к Площади, он увидел еще три желтых автобуса, предназначенных для того, чтобы возить в школу детей из округа, но хозяева этих автобусов, они же подрядчики и шоферы, использовали их по субботам и в праздники как платный пассажирский транспорт; а вот и Площадь, стоянки машин, грузовиков – все как всегда, но на самой Площади не как всегда, не безлюдно; мужчины не валят толпой к торговым рядам, а женщины в лавки, так что, когда он подъехал к стоянке и остановил пикап позади дядиной машины, он уже увидел то незримое, бессмысленное, глухое брожение, прерывистый учащенный пульс и гул толпы, заполнившей Площадь, и – как на карнавальном шествии или футбольном матче – выплеснувшейся на улицу, и скучившейся на тротуарах напротив тюрьмы, и хлынувшей туда, дальше, мимо кузницы, где он стоял вчера, стараясь быть незаметным, как если бы все собрались здесь смотреть на торжественный парад (и почти посреди мостовой, так что машины и грузовики, все еще двигавшиеся непрерывным потоком, вынуждены были объезжать ее, стояла кучка человек в двенадцать, словно группа лиц, принимающая парад, и в самом центре ее он узнал форменную фуражку со значком городского полисмена, который в этот день и в этот час должен был бы стоять перед школой и регулировать уличное движение, чтобы дети могли спокойно переходить улицу, и ему даже не пришлось напрягать память, оно само вспомнилось, что фамилия полисмена Инграм, этот Инграм с Четвертого участка ушел в город подобно некоторым другим отступникам клана Четвертого участка, которые уходили в город, и женились на городских девушках, и становились парикмахерами, приставами и ночными сторожами, – так маленькие немецкие князьки покидали свои Бранденбургские холмы, чтобы вступить в брак с наследницами европейских тронов), мужчины, женщины и ни одного ребенка, обветренные деревенские лица, загорелые шеи, руки и яркие ситцевые платья, сплошная толкучка на Площади и на улице, как если бы и лавки сегодня были закрыты, заперты, и они даже не глядят на голый фасад тюрьмы с единственным заделанным решеткой окном, которое пустует и безмолвствует вот уже двое суток, а просто толкутся, теснятся – не в ожидании, не в предвкушении и даже без особой настороженности, а просто пока еще в той предварительной стадии оседания по местам, как перед поднятием занавеса в театре, и он подумал: вот это что – праздник; обычно – день развлечения для детей, ну а здесь наоборот; и тут он вдруг понял, что он все представлял себе совсем не так: нет, это не субботы не было, а только вчерашнего вечера, который для них еще и не наступил, – ведь они не только не знали про вчерашний вечер, но ни один человек, никто, даже сам Хэмптон, не мог им о нем рассказать, потому что они не поверили бы ему, и тут словно какая-то завеса или перепонка вроде как на глазах у кур – а он даже и не подозревал, что она у него есть, – спала с его глаз, и он всех их увидел впервые, те же обветренные и все еще совсем не настороженные лица, те же выцветшие чистые рубахи, и брюки, и платья, но не толпа, ждущая поднятия занавеса над театральным вымыслом, а, скорее, толпа, собравшаяся в зале суда, которая ждет, когда судебный пристав провозгласит: «Внимание! Внимание! Внимание! Суд идет!» – она даже не выражает нетерпения, потому что еще не настало время судить не Лукаса Бичема – его они уже осудили, – но Четвертый участок; они пришли сюда не смотреть, как вершат то, что они называют правосудием, или как воздают должную кару, а убедиться, что Четвертый участок не уронит своего престижа белого человека.</w:t>
      </w:r>
    </w:p>
    <w:p>
      <w:pPr>
        <w:pStyle w:val="Normal"/>
        <w:rPr/>
      </w:pPr>
      <w:r>
        <w:rPr/>
        <w:t>Итак, он остановил пикап, вылез и уже бросился бегом, но тут же одернул себя отчасти из чувства гордости или собственного достоинства при воспоминании о вчерашнем вечере, когда он затеял и даже в некотором роде возглавил или, во всяком случае, помог выполнить это дело, важности которого, уж не говоря насущности, не понял никто из ответственных взрослых, но отчасти и из осторожности, припомнив, как дядя говорил, что подстегнуть к действию толпу ровно ничего не стоит, достаточно какого-нибудь пустяка; а что, если для них достаточно увидеть подростка, бегущего к тюрьме, – и он снова представил себе бесчисленную массу лиц, удивительно схожих отсутствием всякой индивидуальности, полнейшим отсутствием своего «я», ставшего «Мы», ничуть не нетерпеливых даже, не склонных спешить, чуть ли не парадных в полном забвении собственной своей страшной силы, – даже сотня бегущих детей не заставит их сдвинуться с места; но вот миг – и все перевернулось: ни замедлить, ни отступить не заставит их не какая-то там сотня, а во сто раз больше бегущих детей; и как тогда, когда он чувствовал полную безнадежность того, что было еще только в замысле, и потом физическую неосуществимость, когда они решились привести это в исполнение, так сейчас он понял, насколько чудовищно то, во что он слепо вмешался, и как правильно было его первое инстинктивное побуждение – бежать домой, взнуздать и оседлать лошадь и мчаться без оглядки до тех пор, пока не свалишься в изнеможении, и заснуть, и потом вернуться, когда уже все кончится (а теперь – теперь ему казалось, что это он вытащил на белый свет нечто гнусное и постыдное, присущее всему белому роду, основателю края, и ему тоже, ибо он плоть от плоти его, а не сделай он этого, оно могло бы просто вспыхнуть, взметнуться пламенем из Четвертого участка и снова скрыться во тьме или хотя бы сгинуть незримо вместе с угасшим пеплом распятого Лукаса).</w:t>
      </w:r>
    </w:p>
    <w:p>
      <w:pPr>
        <w:pStyle w:val="Normal"/>
        <w:rPr/>
      </w:pPr>
      <w:r>
        <w:rPr/>
        <w:t>Но теперь уж поздно, он не может отречься, отказаться, бежать – дверь тюрьмы все так же распахнута, и в глубине против двери видно мисс Хэбершем, сидящую на стуле, на котором сидел Лигейт, на полу у нее в ногах картонка, а на коленях что-то из белья или одежды; она все еще в шляпе, и ему видно мерное движение ее руки и локтя, и ему казалось, что он видит, как мелькает и блестит игла в ее руках, хотя он знал, что на таком расстоянии он не может этого видеть, а дальше дядя загораживал ему, и он сделал еще несколько шагов от ворот, но тут дядя повернулся, вышел из двери и пошел через галерею, и тогда он увидел и ее тоже на стуле рядом с мисс Хэбершем; сзади подъехала машина и остановилась, и вот теперь она не спеша выбрала носок из корзинки и сунула в него деревянное штопальное яйцо; у нее даже была наготове иголка с ниткой, вколотая на груди в платье, и теперь он уже мог разглядеть мельканье и блеск иглы, или, может быть, это потому, что ему так хорошо знакомо это движение, привычная, узкая гибкость руки, которую он наблюдал всю жизнь, и уж, во всяком случае, он может с кем угодно поспорить, что это его носок.</w:t>
      </w:r>
    </w:p>
    <w:p>
      <w:pPr>
        <w:pStyle w:val="Normal"/>
        <w:rPr/>
      </w:pPr>
      <w:r>
        <w:rPr/>
        <w:t>– </w:t>
      </w:r>
      <w:r>
        <w:rPr/>
        <w:t>Кто это тут? – раздался позади голос шерифа. Он обернулся. Шериф сидел за рулем своей машины, втянув голову в плечи и согнувшись, чтоб можно было выглянуть, не задев головой за верх окна. Мотор продолжал работать, а сзади в машине он увидел ручки двух лопат и кирки, которая им не понадобится, и на заднем сиденье двух мирных и неподвижных, если не считать непрестанного вращения и сверкания белков, негров в синих рубахах и в грязных, с черными полосами арестантских штанах, которые носят заключенные на принудительных работах, работающие на починке мостовой.</w:t>
      </w:r>
    </w:p>
    <w:p>
      <w:pPr>
        <w:pStyle w:val="Normal"/>
        <w:rPr/>
      </w:pPr>
      <w:r>
        <w:rPr/>
        <w:t>– </w:t>
      </w:r>
      <w:r>
        <w:rPr/>
        <w:t>Кто бы это мог быть? – опять позади него спросил голос дяди, но на этот раз он не повернулся и даже не стал слушать, потому что внезапно с улицы подошли трое мужчин и остановились около машины, и, пока он смотрел, подошли еще человек пять-шесть, и в следующую минуту целая толпа двинулась с той стороны улицы к воротам; уже проезжавшая машина резко затормозила (а за ней сзади и другая) – сначала чтобы не врезаться в толпу, но затем сидевшие в ней высунулись наружу и стали глядеть на машину шерифа, в то время как первый из подошедших уже стоял возле нее и заглядывал внутрь; его коричневые загорелые руки фермера ухватились за край поднятого окна, а коричневая обветренная физиономия всунулась в машину, любопытная, вопрошающая, без тени смущения, а за ним – прислушивающаяся масса его размноженных копий в пропотевших фетровых шляпах и панамах.</w:t>
      </w:r>
    </w:p>
    <w:p>
      <w:pPr>
        <w:pStyle w:val="Normal"/>
        <w:rPr/>
      </w:pPr>
      <w:r>
        <w:rPr/>
        <w:t>– </w:t>
      </w:r>
      <w:r>
        <w:rPr/>
        <w:t>Что это вы задумали, Хоуп? – спросил он. – Разве вы не знаете, что можете попасть под суд за то, что швыряете зря казенные денежки? Или вы не слыхали про этот новый закон, который провели янки насчет линча? Те, кто линчует черномазого, обязаны вырыть ему могилу!</w:t>
      </w:r>
    </w:p>
    <w:p>
      <w:pPr>
        <w:pStyle w:val="Normal"/>
        <w:rPr/>
      </w:pPr>
      <w:r>
        <w:rPr/>
        <w:t>– </w:t>
      </w:r>
      <w:r>
        <w:rPr/>
        <w:t>Может, он везет эти лопаты Набу Гаури и его сыновьям, чтобы они поупражнялись малость? – сказал второй.</w:t>
      </w:r>
    </w:p>
    <w:p>
      <w:pPr>
        <w:pStyle w:val="Normal"/>
        <w:rPr/>
      </w:pPr>
      <w:r>
        <w:rPr/>
        <w:t>– </w:t>
      </w:r>
      <w:r>
        <w:rPr/>
        <w:t>Тогда, значит, Хоуп правильно поступает, что везет с собой и рабочие руки, – подхватил третий.</w:t>
      </w:r>
    </w:p>
    <w:p>
      <w:pPr>
        <w:pStyle w:val="Normal"/>
        <w:rPr/>
      </w:pPr>
      <w:r>
        <w:rPr/>
        <w:t>– </w:t>
      </w:r>
      <w:r>
        <w:rPr/>
        <w:t>Если ему придется иметь дело с кем-нибудь из Гаури насчет того, чтобы яму копать или что другое сделать, отчего пот прошибает, ему без рабочих рук не обойтись.</w:t>
      </w:r>
    </w:p>
    <w:p>
      <w:pPr>
        <w:pStyle w:val="Normal"/>
        <w:rPr/>
      </w:pPr>
      <w:r>
        <w:rPr/>
        <w:t>– </w:t>
      </w:r>
      <w:r>
        <w:rPr/>
        <w:t>А может, это вовсе и не рабочие руки, – сказал четвертый. – Может, это на них Гаури думают поупражняться сперва.</w:t>
      </w:r>
    </w:p>
    <w:p>
      <w:pPr>
        <w:pStyle w:val="Normal"/>
        <w:rPr/>
      </w:pPr>
      <w:r>
        <w:rPr/>
        <w:t>И хотя кто-то фыркнул, толпа не засмеялась, их собралось теперь вокруг машины уже человек двенадцать, если не больше; и каждый кидал быстрый многозначительный взгляд в глубину машины – где двое негров сидели, застыв неподвижно, словно выточенные из дерева фигуры, глядя прямо перед собой, ни на что, без малейшего движения, даже как будто не дыша, только белки чуть заметно то расширялись, сверкая, то прикрывались, – а потом снова переводил глаза на шерифа, почти с таким же выражением, какое он видел на лицах игроков, дожидающихся перед стеклом автомата, какой кому выпадет приз.</w:t>
      </w:r>
    </w:p>
    <w:p>
      <w:pPr>
        <w:pStyle w:val="Normal"/>
        <w:rPr/>
      </w:pPr>
      <w:r>
        <w:rPr/>
        <w:t>– </w:t>
      </w:r>
      <w:r>
        <w:rPr/>
        <w:t>Ну, хватит, – сказал шериф. Он высунул в окно голову и громадную руку и, отпихнув передних из толпы, обступившей машину, с такой легкостью, как если бы он откинул занавес, сказал, повысив голос, но не очень громко: – Уилли.</w:t>
      </w:r>
    </w:p>
    <w:p>
      <w:pPr>
        <w:pStyle w:val="Normal"/>
        <w:rPr/>
      </w:pPr>
      <w:r>
        <w:rPr/>
        <w:t>Полисмен подошел; он уже слышал, как он говорил на ходу:</w:t>
      </w:r>
    </w:p>
    <w:p>
      <w:pPr>
        <w:pStyle w:val="Normal"/>
        <w:rPr/>
      </w:pPr>
      <w:r>
        <w:rPr/>
        <w:t>– </w:t>
      </w:r>
      <w:r>
        <w:rPr/>
        <w:t>Дорогу, ребята. Дайте мне выяснить, что беспокоит сегодня нашего досточтимого шерифа.</w:t>
      </w:r>
    </w:p>
    <w:p>
      <w:pPr>
        <w:pStyle w:val="Normal"/>
        <w:rPr/>
      </w:pPr>
      <w:r>
        <w:rPr/>
        <w:t>– </w:t>
      </w:r>
      <w:r>
        <w:rPr/>
        <w:t>Почему вы не разгоняете толпу, чтобы она не загромождала улицу и машины могли проехать в город? – опросил шериф. – Может быть, этим приезжим тоже хочется стать где-нибудь поблизости и глазеть на тюрьму.</w:t>
      </w:r>
    </w:p>
    <w:p>
      <w:pPr>
        <w:pStyle w:val="Normal"/>
        <w:rPr/>
      </w:pPr>
      <w:r>
        <w:rPr/>
        <w:t>– </w:t>
      </w:r>
      <w:r>
        <w:rPr/>
        <w:t>А уж это как пить дать, – сказал полисмен. Он повернулся и, раскинув руки, стал отстранять теснившихся у машины, не трогая их, а словно погоняя стадо, чтобы заставить его двинуться с места. – Ну-ну, ребята, – говорил он.</w:t>
      </w:r>
    </w:p>
    <w:p>
      <w:pPr>
        <w:pStyle w:val="Normal"/>
        <w:rPr/>
      </w:pPr>
      <w:r>
        <w:rPr/>
        <w:t>Они не двигались и продолжали смотреть мимо полисмена на шерифа, ничуть не вызывающе и даже и не сопротивляясь вовсе, а так это незлобиво, покладисто, чуть ли не добродушно.</w:t>
      </w:r>
    </w:p>
    <w:p>
      <w:pPr>
        <w:pStyle w:val="Normal"/>
        <w:rPr/>
      </w:pPr>
      <w:r>
        <w:rPr/>
        <w:t>– </w:t>
      </w:r>
      <w:r>
        <w:rPr/>
        <w:t>А почему, шериф? – раздался голос в толпе, а за ним другой:</w:t>
      </w:r>
    </w:p>
    <w:p>
      <w:pPr>
        <w:pStyle w:val="Normal"/>
        <w:rPr/>
      </w:pPr>
      <w:r>
        <w:rPr/>
        <w:t>– </w:t>
      </w:r>
      <w:r>
        <w:rPr/>
        <w:t>Ведь улица для всех, шериф. Что, вам, городским, жаль, если мы постоим здесь, мы ведь наши денежки у вас в городе тратим.</w:t>
      </w:r>
    </w:p>
    <w:p>
      <w:pPr>
        <w:pStyle w:val="Normal"/>
        <w:rPr/>
      </w:pPr>
      <w:r>
        <w:rPr/>
        <w:t>– </w:t>
      </w:r>
      <w:r>
        <w:rPr/>
        <w:t>Но нельзя же и другим мешать попасть в город и потратиться, – сказал шериф. – Проходите, не стойте. Разгоните их, Уилли, чтобы не загромождали улицу.</w:t>
      </w:r>
    </w:p>
    <w:p>
      <w:pPr>
        <w:pStyle w:val="Normal"/>
        <w:rPr/>
      </w:pPr>
      <w:r>
        <w:rPr/>
        <w:t>– </w:t>
      </w:r>
      <w:r>
        <w:rPr/>
        <w:t>Двигайтесь, двигайтесь, ребята, – подгонял полисмен. – Не вы одни, другим тоже охота проехать сюда да стать поудобней, чтобы глазеть на эти кирпичи.</w:t>
      </w:r>
    </w:p>
    <w:p>
      <w:pPr>
        <w:pStyle w:val="Normal"/>
        <w:rPr/>
      </w:pPr>
      <w:r>
        <w:rPr/>
        <w:t>Они двинулись теперь, но все еще не спеша; полисмен загонял их обратно на ту сторону улицы, как женщина загоняет кур со двора – она не торопит их, только следит, чтобы они шли куда надо, да и следит-то не очень, куры бегут перед ней, а она машет на них передником, они не то чтобы непослушные, но кто их знает, они ее не боятся и пока даже и не всполошились; остановившаяся машина и другие следом за ней тоже двинулись, медленно, еле-еле, ползком, со своим грузом высунутых и повернутых к тюрьме лиц; ему слышно было, как полисмен покрикивает на водителей:</w:t>
      </w:r>
    </w:p>
    <w:p>
      <w:pPr>
        <w:pStyle w:val="Normal"/>
        <w:rPr/>
      </w:pPr>
      <w:r>
        <w:rPr/>
        <w:t>– </w:t>
      </w:r>
      <w:r>
        <w:rPr/>
        <w:t>Проезжайте, проезжайте! Не задерживайтесь, машины сзади.</w:t>
      </w:r>
    </w:p>
    <w:p>
      <w:pPr>
        <w:pStyle w:val="Normal"/>
        <w:rPr/>
      </w:pPr>
      <w:r>
        <w:rPr/>
        <w:t>Шериф снова посмотрел на дядю.</w:t>
      </w:r>
    </w:p>
    <w:p>
      <w:pPr>
        <w:pStyle w:val="Normal"/>
        <w:rPr/>
      </w:pPr>
      <w:r>
        <w:rPr/>
        <w:t>– </w:t>
      </w:r>
      <w:r>
        <w:rPr/>
        <w:t>А где же другой?</w:t>
      </w:r>
    </w:p>
    <w:p>
      <w:pPr>
        <w:pStyle w:val="Normal"/>
        <w:rPr/>
      </w:pPr>
      <w:r>
        <w:rPr/>
        <w:t>– </w:t>
      </w:r>
      <w:r>
        <w:rPr/>
        <w:t>Кто другой? – спросил дядя.</w:t>
      </w:r>
    </w:p>
    <w:p>
      <w:pPr>
        <w:pStyle w:val="Normal"/>
        <w:rPr/>
      </w:pPr>
      <w:r>
        <w:rPr/>
        <w:t>– </w:t>
      </w:r>
      <w:r>
        <w:rPr/>
        <w:t>Второй сыщик. Тот, который видит в темноте.</w:t>
      </w:r>
    </w:p>
    <w:p>
      <w:pPr>
        <w:pStyle w:val="Normal"/>
        <w:rPr/>
      </w:pPr>
      <w:r>
        <w:rPr/>
        <w:t>– </w:t>
      </w:r>
      <w:r>
        <w:rPr/>
        <w:t>Алек Сэндер, – сказал дядя. – Он что, нужен вам?</w:t>
      </w:r>
    </w:p>
    <w:p>
      <w:pPr>
        <w:pStyle w:val="Normal"/>
        <w:rPr/>
      </w:pPr>
      <w:r>
        <w:rPr/>
        <w:t>– </w:t>
      </w:r>
      <w:r>
        <w:rPr/>
        <w:t>Нет, – сказал шериф. – Я только заметил, что его нет. Я просто удивился, что нашлось одно человеческое существо в нашем округе, у которого хватило ума и такта не выходить сегодня из дому. Ну как, вы готовы? Поехали.</w:t>
      </w:r>
    </w:p>
    <w:p>
      <w:pPr>
        <w:pStyle w:val="Normal"/>
        <w:rPr/>
      </w:pPr>
      <w:r>
        <w:rPr/>
        <w:t>– </w:t>
      </w:r>
      <w:r>
        <w:rPr/>
        <w:t>Поехали, – сказал дядя. Шериф был известен своей ездой: машины хватало ему на год, она изнашивалась у него, как у тяжелого на руку метельщика изнашивается метла – не от скорости, а просто от трения; вот сейчас машина прямо-таки сорвалась с места, и они даже не успели заметить, как она повернула и исчезла. Дядя подошел к их машине и открыл дверцу. – Ну, полезай, – сказал дядя.</w:t>
      </w:r>
    </w:p>
    <w:p>
      <w:pPr>
        <w:pStyle w:val="Normal"/>
        <w:rPr/>
      </w:pPr>
      <w:r>
        <w:rPr/>
        <w:t>И тогда он решился – это-то по крайней мере нетрудно было выговорить:</w:t>
      </w:r>
    </w:p>
    <w:p>
      <w:pPr>
        <w:pStyle w:val="Normal"/>
        <w:rPr/>
      </w:pPr>
      <w:r>
        <w:rPr/>
        <w:t>– </w:t>
      </w:r>
      <w:r>
        <w:rPr/>
        <w:t>Я не поеду.</w:t>
      </w:r>
    </w:p>
    <w:p>
      <w:pPr>
        <w:pStyle w:val="Normal"/>
        <w:rPr/>
      </w:pPr>
      <w:r>
        <w:rPr/>
        <w:t>Дядя остановился, и он увидел, как он с мрачным, насмешливым видом вглядывается в него насмешливыми глазами, которым достаточно на чем-нибудь задержаться, и они редко когда что упустят; сказать по правде, за все то время, что он их знает, они никогда ничего не упускали до вчерашнего вечера.</w:t>
      </w:r>
    </w:p>
    <w:p>
      <w:pPr>
        <w:pStyle w:val="Normal"/>
        <w:rPr/>
      </w:pPr>
      <w:r>
        <w:rPr/>
        <w:t>– </w:t>
      </w:r>
      <w:r>
        <w:rPr/>
        <w:t>А! – протянул дядя. – Понятно, мисс Хэбершем, конечно, леди, но другая-то ведь твоя, бедняжечка!</w:t>
      </w:r>
    </w:p>
    <w:p>
      <w:pPr>
        <w:pStyle w:val="Normal"/>
        <w:rPr/>
      </w:pPr>
      <w:r>
        <w:rPr/>
        <w:t>– </w:t>
      </w:r>
      <w:r>
        <w:rPr/>
        <w:t>Вы посмотрите на них, – сказал он, не двигаясь с места и даже почти не двигая губами. – Через улицу. И на Площади тоже, и никого, кроме Уилли Инграма в этой его дурацкой фуражке…</w:t>
      </w:r>
    </w:p>
    <w:p>
      <w:pPr>
        <w:pStyle w:val="Normal"/>
        <w:rPr/>
      </w:pPr>
      <w:r>
        <w:rPr/>
        <w:t>– </w:t>
      </w:r>
      <w:r>
        <w:rPr/>
        <w:t>А ты разве не слышал, как они разговаривали с Хэмптоном? – спросил дядя.</w:t>
      </w:r>
    </w:p>
    <w:p>
      <w:pPr>
        <w:pStyle w:val="Normal"/>
        <w:rPr/>
      </w:pPr>
      <w:r>
        <w:rPr/>
        <w:t>– </w:t>
      </w:r>
      <w:r>
        <w:rPr/>
        <w:t>Я слышал, – сказал он. – Они даже над собственными остротами не смеялись. Они смеялись над ним.</w:t>
      </w:r>
    </w:p>
    <w:p>
      <w:pPr>
        <w:pStyle w:val="Normal"/>
        <w:rPr/>
      </w:pPr>
      <w:r>
        <w:rPr/>
        <w:t>– </w:t>
      </w:r>
      <w:r>
        <w:rPr/>
        <w:t>Они даже не подтрунивали над ним, – сказал дядя. – И даже вовсе не зубоскалили на его счет. Они просто наблюдали. Они наблюдают за ним и за Четвертым участком и ждут, что будет. Все эти люди приехали в город посмотреть, что будет делать та или другая сторона или, может быть, обе.</w:t>
      </w:r>
    </w:p>
    <w:p>
      <w:pPr>
        <w:pStyle w:val="Normal"/>
        <w:rPr/>
      </w:pPr>
      <w:r>
        <w:rPr/>
        <w:t>– </w:t>
      </w:r>
      <w:r>
        <w:rPr/>
        <w:t>Нет, – сказал он. – Не только за этим.</w:t>
      </w:r>
    </w:p>
    <w:p>
      <w:pPr>
        <w:pStyle w:val="Normal"/>
        <w:rPr/>
      </w:pPr>
      <w:r>
        <w:rPr/>
        <w:t>– </w:t>
      </w:r>
      <w:r>
        <w:rPr/>
        <w:t>Хорошо, – сказал дядя, теперь уже совершенно серьезно. – Допустим. Ну и что?</w:t>
      </w:r>
    </w:p>
    <w:p>
      <w:pPr>
        <w:pStyle w:val="Normal"/>
        <w:rPr/>
      </w:pPr>
      <w:r>
        <w:rPr/>
        <w:t>– </w:t>
      </w:r>
      <w:r>
        <w:rPr/>
        <w:t>Но ведь, если…</w:t>
      </w:r>
    </w:p>
    <w:p>
      <w:pPr>
        <w:pStyle w:val="Normal"/>
        <w:rPr/>
      </w:pPr>
      <w:r>
        <w:rPr/>
        <w:t>Но дядя перебил его:</w:t>
      </w:r>
    </w:p>
    <w:p>
      <w:pPr>
        <w:pStyle w:val="Normal"/>
        <w:rPr/>
      </w:pPr>
      <w:r>
        <w:rPr/>
        <w:t>– </w:t>
      </w:r>
      <w:r>
        <w:rPr/>
        <w:t>Ну, если даже явится Четвертый участок, поднимет стулья с твоей мамочкой и мисс Хэбершем и вынесет их во двор, чтобы они не мешали, Лукаса-то ведь нет в камере. Он в доме мистера Хэмптона – сидит, должно быть, в кухне и завтракает. Ты как думаешь, чего ради Уилл Лигейт явился с черного хода через каких-нибудь четверть часа после того, как мы приехали и рассказали мистеру Хэмптону? Алек Сэндер даже слышал, как он ему звонил.</w:t>
      </w:r>
    </w:p>
    <w:p>
      <w:pPr>
        <w:pStyle w:val="Normal"/>
        <w:rPr/>
      </w:pPr>
      <w:r>
        <w:rPr/>
        <w:t>– </w:t>
      </w:r>
      <w:r>
        <w:rPr/>
        <w:t>А тогда чего же мистер Хэмптон так торопился сейчас? – спросил он, и голос дяди прозвучал теперь очень серьезно, но только серьезно – и все:</w:t>
      </w:r>
    </w:p>
    <w:p>
      <w:pPr>
        <w:pStyle w:val="Normal"/>
        <w:rPr/>
      </w:pPr>
      <w:r>
        <w:rPr/>
        <w:t>– </w:t>
      </w:r>
      <w:r>
        <w:rPr/>
        <w:t>Потому что лучший способ покончить со всякими предположениями или отрицаниями – это отправиться туда, сделать то, что надо, и вернуться обратно. Ну, лезь в машину.</w:t>
      </w:r>
    </w:p>
    <w:p>
      <w:pPr>
        <w:pStyle w:val="Normal"/>
        <w:rPr/>
      </w:pPr>
      <w:r>
        <w:rPr/>
      </w:r>
    </w:p>
    <w:p>
      <w:pPr>
        <w:pStyle w:val="Heading4"/>
        <w:ind w:hanging="0"/>
        <w:rPr/>
      </w:pPr>
      <w:r>
        <w:rPr/>
        <w:t>Глава седьмая</w:t>
      </w:r>
    </w:p>
    <w:p>
      <w:pPr>
        <w:pStyle w:val="Normal"/>
        <w:rPr/>
      </w:pPr>
      <w:r>
        <w:rPr/>
      </w:r>
    </w:p>
    <w:p>
      <w:pPr>
        <w:pStyle w:val="Normal"/>
        <w:rPr/>
      </w:pPr>
      <w:r>
        <w:rPr/>
        <w:t>Они так и не видели больше машину шерифа, пока не подъехали к часовне. Не потому, что он заснул, что можно было ожидать, несмотря на кофе, и о чем он, по правде сказать, мечтал. До той самой минуты, когда он подъехал на пикапе к тому месту, откуда видна была Площадь и за нею толпа на другой стороне улицы напротив тюрьмы, он надеялся, что, как только они с дядей сядут в машину и выедут на дорогу к часовне, он, несмотря ни на какой кофе, не только не будет больше бороться со сном, а, наоборот, сразу уступит и поддастся ему, и тогда за девять миль пути по щебнистому шоссе и милю грунтовой дороги вверх по склону он сможет наверстать хотя бы полчаса из тех восьми, что провел без сна этой ночью и – как ему теперь казалось – еще в три или в четыре раза больше прошлой ночью, когда он старался заставить себя не думать о Лукасе Бичеме.</w:t>
      </w:r>
    </w:p>
    <w:p>
      <w:pPr>
        <w:pStyle w:val="Normal"/>
        <w:rPr/>
      </w:pPr>
      <w:r>
        <w:rPr/>
        <w:t>А когда они сегодня уже под утро, около трех часов, вернулись в город, он бы просто не поверил, если бы ему сказали, что за это время – ведь сейчас уже почти девять – он не проспит по меньшей мере пять с половиной, если не все шесть часов, и он вспомнил, как он – и конечно, мисс Хэбершем и Алек Сэндер тоже, – все они так считали, что, едва только они и его дядя придут к шерифу, тут все сразу и кончится: они войдут к нему с парадного крыльца и сложат на его широкую сведущую правомочную длань – вот так же, как кладут шляпу на столик в передней, проходя в комнаты, – весь этот ночной кошмар сомнений, нерешимости, невыспанности, напряжения, усталости, потрясения, изумления и (он признался себе) страха тоже. Но этого не произошло, и теперь он знал, что на самом деле он вовсе и не ждал этого; да разве им могла бы прийти в голову такая мысль, если бы они так не вымотались и не то чтобы обессилели от усталости, напряжения и ночи без сна, а выдохлись от неожиданного потрясения, изумления и чувства собственной беспомощности; ему даже и не надо было этой массы лиц, стороживших голую кирпичную стену тюрьмы, ни толпы, хлынувшей через улицу и загородившей ее, в то время как те, что обступили машину шерифа, заглядывали внутрь и обменивались согласным понимающим многозначительным взглядом, не доверяющим, не терпящим возражения, – взглядом занятого отца, когда он на минуту отрывается от работы, чтобы пресечь и предупредить поползновения любимого, но не очень благонадежного детища. А если ему что-то и было надо, так вот оно – эти лица, голоса, не подтрунивающие даже, не насмехающиеся, а просто откровенно посмеивающиеся и безжалостные, – стоит только на секунду забыться, впиваются в тебя, как булавка, торчащая в матрасе, – поэтому его даже и не клонило ко сну, не больше, чем дядю, который спал всю ночь или по крайней мере большую часть ночи; и теперь город уже был позади, и они ехали быстро, и навстречу им первую милю еще попадались последние машины и грузовики, а потом уже нет, потому что все те, кто хотел попасть сегодня в город, были в это время уже внутри этой последней, быстро убывающей мили; все белое население округа, пользуясь хорошей погодой и хорошими в любую погоду дорогами – а для них эти дороги были свои, потому что их налоги, их голоса и голоса их родных и знакомых оказали влияние на членов конгресса, распоряжавшихся средствами для строительства дорог, – стремилось поскорей попасть в город, в свой город, потому что он существовал только их попущением и поддержкой: они содержали его тюрьму и его суд, толклись и горланили на его улицах и загромождали их, если им это было угодно, терпеливые, выжидающие, безжалостные, не позволяющие ни торопить себя, ни сдерживать, ни разгонять, ни не замечать, ибо это их убитый и убийца тоже, их нарушитель и нарушенная заповедь – белый человек и его скорбь о понесенной утрате, – их право не просто отдать под суд, но и разрешить или помешать совершиться возмездию.</w:t>
      </w:r>
    </w:p>
    <w:p>
      <w:pPr>
        <w:pStyle w:val="Normal"/>
        <w:rPr/>
      </w:pPr>
      <w:r>
        <w:rPr/>
        <w:t>Теперь они ехали очень быстро, он даже не помнил, чтобы дядя когда-нибудь так гнал машину, и той же длинной дорогой, которой он вчера ночью ехал верхом, а теперь – в дневном свете тихого, несказанного майского утра; теперь он мог видеть усыпанные белыми цветами кусты кизила, вырывавшиеся из зелени изгороди между издавна размежеванными участками или стоявшие, словно монашки в монастырской ограде под сенью зеленеющих рощ, и розовые и белые цветы персиковых и грушевых деревьев, и бело-розовые – первых яблонь во фруктовых садах, которых он не видел вчера, только вдыхал их благоухание, – и всюду кругом и впереди них терпеливая земля – прочерченные бороздами, как геометрические фигуры, поля, где сажали кукурузу в конце марта и в апреле, когда только начинали ворковать дикие голуби, а хлопок – в начале мая с неделю тому назад, когда по ночам стали кричать первые козодои; но фермерские дома опустели, в них замерло движение жизни, и дым не поднимается над крышами, потому что с завтраком покончили уже давно, а обед незачем готовить, кто же его будет есть, когда дома сегодня никого нет, и некрашеные негритянские хижины посреди дворов без деревьев, без травы, где обычно в понедельник утром барахтаются в пыли полуголые ребятишки, ползая и хватаясь за сломанные колеса, изношенные автомобильные шины, пустые жестянки и пузырьки, а на задворках чугунные закоптелые котлы кипят над огнем возле отделяющих грядки и курятники осевших заборов, которые к вечеру запестреют развешанными комбинезонами, фартуками, полотенцами и мужским бельем; но не сегодня, не в это утро; колеса и огромные кренделя свернувшихся автомобильных покрышек, жестянки и пузырьки валяются в пыли, и никто не возится с ними с того момента в субботу, когда кто-то первый крикнул из дома, а на задворках пустые и холодные котлы стоят в золе с того понедельника под протянутыми пустыми веревками для белья, и машина мчится мимо немых неподвижных дверей, и в пустом проеме нет-нет и мелькнет иногда бледный огонь в очаге, и не видно, а только чувствуется, как в глубине в полумраке медленно ворочаются сверкающие белки, но самое знаменательное – это пустые пашни, на каждой из них в этот день, в этот час второй недели мая должен был бы, с неизменной однообразностью повторяться живой символ этого края – церемониальная группа ритуального, почти мистического значения, единообразная, одинаковая, как верстовые столбы, соединяющие город с предельной чертой округа, – животное, плуг, человек, слитые воедино, вгрызающиеся чудовищным усилием в застывший вал прорезанной ими борозды и при этом как будто замершие на месте, грузные, неодолимые, неподвижные, словно скульптурная группа борцов на необозримой огромности земли; и вдруг (они были в восьми милях от города, и уже виден был сине-зеленый склон холмов) он вскричал, не веря своим глазам, с каким-то почти возмущенным изумлением, потому что вот уже двое суток, как он, кроме Парали, Алека Сэндера и Лукаса, не видел ни одного негра:</w:t>
      </w:r>
    </w:p>
    <w:p>
      <w:pPr>
        <w:pStyle w:val="Normal"/>
        <w:rPr/>
      </w:pPr>
      <w:r>
        <w:rPr/>
        <w:t>– </w:t>
      </w:r>
      <w:r>
        <w:rPr/>
        <w:t>Смотри, негр!</w:t>
      </w:r>
    </w:p>
    <w:p>
      <w:pPr>
        <w:pStyle w:val="Normal"/>
        <w:rPr/>
      </w:pPr>
      <w:r>
        <w:rPr/>
        <w:t>– </w:t>
      </w:r>
      <w:r>
        <w:rPr/>
        <w:t>Да, – сказал дядя, – сегодня девятое мая. А этому округу надо успеть засадить и засеять пятьсот сорок две тысячи акров. Кому-то надо остаться дома и работать.</w:t>
      </w:r>
    </w:p>
    <w:p>
      <w:pPr>
        <w:pStyle w:val="Normal"/>
        <w:rPr/>
      </w:pPr>
      <w:r>
        <w:rPr/>
        <w:t>Машина мчалась вдоль пашни, и на расстоянии примерно пятидесяти ярдов, разделявших их, он и негр, шедший за плугом, смотрели друг другу прямо в лицо до тех пор, пока негр не отвел глаза, – черное лицо, блестящее от пота, распаленное усилием, напряженно сосредоточенное и серьезное; машина мчалась вперед, а он, высунувшись в открытое окно, сначала смотрел, повернув голову, а потом, повернувшись на сиденье, стал смотреть в заднее окно, следя, как они быстро, не сливаясь, уменьшаются – человек, мул и деревянный плуг, который соединял их, врезавшись в землю, яростный, одинокий, застыв на месте, грозно наклонившись в ничто.</w:t>
      </w:r>
    </w:p>
    <w:p>
      <w:pPr>
        <w:pStyle w:val="Normal"/>
        <w:rPr/>
      </w:pPr>
      <w:r>
        <w:rPr/>
        <w:t>Теперь им видны были горы; они уже почти доехали: длинный склон первого, поросшего соснами холма выступал поперек горизонта, а за ним уже чувствовались другие – казалось, вся масса их не поднималась внезапно из открывшегося перед вами нагорья, а надвигалась, нависая над ним, – вот так же и шотландские горы, говорил дядя, только они другой окраски и круче; это было два или три года тому назад, и он сказал еще: «Вот почему люди, выбравшие себе место для жилья на этих холмах, на крошечных клочках земли, где, не будь оно даже так круто для мула тащить плуг, не соберешь с акра и восьми бушелей зерна или пятидесяти фунтов хлопка (но они даже и не сажают хлопок, а только кукурузу – и не очень утруждая себя, потому что много ли ее надо на один перегонный куб, чтобы отцу с сыновьями торговать самогоном), носят фамилию Гаури, Маккалем. Фрейзер и Инграм – когда-то Ингрохэм, и Уоркитт – прежде Уркхарт, только тот, кто первый привез эту фамилию в Америку, а потом, в Миссисипи, не мог сказать, как она пишется; эти люди любят заводить ссоры, страшатся бога и верят в ад…» – и, как будто угадав его мысли, дядя, убавив скорость на последней миле щебенки, так что стрелка спидометра держалась на пятидесяти пяти (дорога уже начинала спускаться к поросшей ивняком и кипарисами низине, у Девятой Мили, где протекал рукав), заговорил, то есть сам завел разговор, первый раз за всю дорогу с тех пор, как они выехали из города:</w:t>
      </w:r>
    </w:p>
    <w:p>
      <w:pPr>
        <w:pStyle w:val="Normal"/>
        <w:rPr/>
      </w:pPr>
      <w:r>
        <w:rPr/>
        <w:t>– </w:t>
      </w:r>
      <w:r>
        <w:rPr/>
        <w:t>Гаури, и Фрейзер, и Уоркитт, и Инграм. А в долинах по берегам рек привольная, богатая, тучная земля, на которой человек может выращивать то, что он может продавать открыто, среди бела дня, и там селятся люди с фамилиями Литтлджон, Гринлиф, Армстид, Миллингэм, Букрайт, – и замолчал, машина мчалась под гору, увеличивая скорость по инерции; теперь ему уже виден был мост, у которого Алек Сэндер дожидался его в темноте, а Хайбой, когда он его пустил к воде, почуял зыбучий песок.</w:t>
      </w:r>
    </w:p>
    <w:p>
      <w:pPr>
        <w:pStyle w:val="Normal"/>
        <w:rPr/>
      </w:pPr>
      <w:r>
        <w:rPr/>
        <w:t>– </w:t>
      </w:r>
      <w:r>
        <w:rPr/>
        <w:t>Сразу за мостом повернем, – сказал он.</w:t>
      </w:r>
    </w:p>
    <w:p>
      <w:pPr>
        <w:pStyle w:val="Normal"/>
        <w:rPr/>
      </w:pPr>
      <w:r>
        <w:rPr/>
        <w:t>– </w:t>
      </w:r>
      <w:r>
        <w:rPr/>
        <w:t>Я знаю, – сказал дядя. – А те, кого зовут Самбо, те селятся и там и тут, выбирают из того и другого, потому что они могут притерпеться и к тому и к другому, они могут ко всему притерпеться. – Мост теперь был уже совсем близко: белая арка, зияя, летела им навстречу. – Не все белые люди способны выносить рабство, и, по-видимому, ни один человек не может вынести свободы (это-то, кстати сказать, – если предположить, что человек действительно хочет мира и свободы, – и осложняет сейчас наши отношения с Европой, где люди не только не понимают, что такое мир, но, за исключением англосаксов, фактически опасаются личной свободы и не доверяют ей; мы надеемся, в сущности без всякой надежды, что нашей атомной бомбы будет достаточно, чтобы защитить некую идею, столь же устаревшую, как Ноев ковчег); немедленно, единодушно, с всеобщего согласия они суют силком свою свободу в руки первому встречному демагогу, если только сами же не растопчут, не уничтожат, не сокрушат ее начисто, не только с глаз долой, но чтоб и помину не было, и все это с таким исступленным единодушием, с каким добрые соседи все вместе затаптывают горящую траву. Но народ, который зовется Самбо, вынес одно, и, кто знает, может статься, он выдержит и другое. И кто знает…</w:t>
      </w:r>
    </w:p>
    <w:p>
      <w:pPr>
        <w:pStyle w:val="Normal"/>
        <w:rPr/>
      </w:pPr>
      <w:r>
        <w:rPr/>
        <w:t>И тут блеснул песок, сверкнула, струясь, вода, белые перила пронеслись мимо в грохочущем шуме, и треске, и стуке колес по настилу, и вот уже и мост позади. «</w:t>
      </w:r>
      <w:r>
        <w:rPr>
          <w:i/>
        </w:rPr>
        <w:t>Теперь ему придется затормозить</w:t>
      </w:r>
      <w:r>
        <w:rPr/>
        <w:t>», подумал он, но дядя не затормозил, а просто выключил передачу, и машина, продолжая катиться по инерции и все еще на большой скорости, свернула, скользя и заносясь, на грязную грунтовую дорогу, проехала еще ярдов пятьдесят, подскакивая на корнях деревьев, пока последняя пядь равнины не перешла с разбегу в первый пологий мягкий склон и на той же скорости все еще по инерции ее не вынесло чуть подальше того места, где все еще видны были следы пикапа, сворачивающие с дороги там, где Алек Сэндер свернул, чтобы укрыть его в чаще, и где он сам потом стоял, приложив руку к ноздрям Хайбоя, в то время как конь или мул спускался по склону с кладью впереди всадника, которого даже Алек Сэндер своими глазами рыси, или филина, или кто там еще охотится по ночам, не мог разглядеть (и он опять вспомнил, но только теперь не дядю за столом сегодня утром, а себя самого на дворе вчера вечером, после того как Алек Сэндер уже ушел, но до того, как он увидел мисс Хэбершем, – когда он в самом деле думал, что он поедет один, чтобы сделать то, что должно быть сделано, и опять, как утром, за столом, он сказал себе: «</w:t>
      </w:r>
      <w:r>
        <w:rPr>
          <w:i/>
        </w:rPr>
        <w:t>Не буду об этом думать</w:t>
      </w:r>
      <w:r>
        <w:rPr/>
        <w:t>»); вот они уже почти на месте, в сущности, приехали, пространство, которое еще отделяет их, уже не милями мерить.</w:t>
      </w:r>
    </w:p>
    <w:p>
      <w:pPr>
        <w:pStyle w:val="Normal"/>
        <w:rPr/>
      </w:pPr>
      <w:r>
        <w:rPr/>
        <w:t>Однако этот остаток машина тащится ползком, скрежеща на второй скорости, одолевая недвижный взмет главного холма и сильный, настойчиво льющийся смолистый дух сосен, под сенью которых кизиловые кусты сейчас и правда похожи на монашек в длинных зеленых коридорах, выше, еще выше, последний уступ – и плато, и сразу перед ним открылся как будто весь его родной край, его отчизна – почва, земля, которая взрастила его и шесть поколений его предков и продолжает и теперь растить в нем не просто человека, а человека особого склада, не просто с присущими человеку страстями, надеждами, убеждениями, а со своими особенными страстями, чаяниями и взглядами и образом мыслей и действий, человека особого рода и племени, и больше даже: особого, немыслимого даже в роду и племени (ведь с точки зрения большинства, и уж конечно, всех тех, кто ринулся сегодня в город стоять и глазеть на тюрьму и толпиться вокруг машины шерифа, – немыслимого типа, черт возьми), потому что ведь это тоже как-то неотъемлемо от него, что бы там ни заставило его остановиться и слушать этого проклятого горбоносого дерзкого негра, который, если даже он и оказался не убийцей, чуть-чуть было не получил, не сказать по заслугам, но уж в какой-то мере именно то, чего он добивался лет шестьдесят с лишним – как будто географическая карта раскрылась под ним медленным беззвучным рывком: на востоке – одетые зеленью холмы, увал за увалом, теснясь, убегают к Алабаме, а на западе и юге – пестрые квадраты полей и за ними леса, теряющиеся в туманной синеве горизонта, за которым наконец, словно гряда облаков, протянулась длинная стена дамбы и сама великая Река течет не просто с севера, а прочь от Севера, окружающего ее и чужого, пуповина Америки, соединяющая почву, которая была ее родиной, с родительницей, которую три поколения тому назад у нее не хватило крови отринуть; достаточно ему было повернуть голову, и он различал бледное пятно дыма, это город в десяти милях отсюда, а глядя прямо перед собой, он видел широкую полосу поймы, разгороженную на большие владения – плантации (одна из них принадлежала Эдмондсам, там родились ныне живущие Эдмондс и Лукас, дед Эдмондса был дедом тому и другому) на берегу собственной небольшой реки (хотя даже на памяти его дедушки по ней еще ходили пароходы), а затем плотную стену речных зарослей и за ней простирающийся далеко на восток, север и запад, не просто туда, где два конечных мыса, нахмурившись, повернулись спиной друг к Другу над пустыней двух океанов, над горной заставой Канады, но до самого края земли – Север; не просто север, а Север с большой буквы, чужой, запредельный, не географическая местность, а эмоциональное представление, характер, с которым всегда надо быть – он впитал это с молоком матери – настороже, начеку, не бояться нисколько и теперь уже, в сущности, не ненавидеть, а просто иной раз даже скучливо и даже не совсем искренне не подчиняться; так, с раннего детства ему запомнилась картинка, в которой и теперь, на пороге возмужания, он ничего не мог бы, да и не видел оснований менять и не думал, что она как-то изменится для него и в старости: невысокая полукруглая стена (всякий, кто действительно хотел бы, вполне мог перелезть через нее; он считал, что любой мальчишка обязательно перелез бы), а сверху, с этой стены, позади которой расстилается богатая, густонаселенная, никогда не подвергавшаяся опустошению страна с громадными, сверкающими, нетронутыми столицами, несожженными городами, неразоренными фермами, такая обильная и так надежно от всего защищенная, что, казалось бы, откуда у них такое любопытство, – на него и на тех, кто с ним, глядят бесчисленные ряды лиц, ряд за рядом, все похожие на его лицо, и говорят они на том же языке, что и он, и иногда даже откликаются на то же имя, однако между ним и всеми, кто с ним, и теми нет настоящего родства и скоро даже не будет и контакта, потому что даже слова, общие для тех и других, скоро будут иметь не то же значение, а потом и этому наступит конец, потому что они так отдалятся друг от друга, что перестанут даже слышать друг друга; только бесчисленная масса лиц, глядящих сверху вниз на него и тех, кто с ним, с едва уловимым выраженьем изумления, обиды, обманутой надежды и, что любопытнее всего, готовности поверить – помимо вольной, почти беспомощной и жадной готовности поверить всему, что угодно, о Юге, даже не обязательно, чтобы это было что-то порочащее, а просто что-то диковинное, странное; и тут дядя опять заговорил о том же, о чем он и сам думал, и он опять нисколько не удивился, что дядя не перебивает, а просто подхватывает его мысли:</w:t>
      </w:r>
    </w:p>
    <w:p>
      <w:pPr>
        <w:pStyle w:val="Normal"/>
        <w:rPr/>
      </w:pPr>
      <w:r>
        <w:rPr/>
        <w:t>– </w:t>
      </w:r>
      <w:r>
        <w:rPr/>
        <w:t>А это потому, что мы единственный народ в Соединенных Штатах (я сейчас говорю не о Самбо, к нему я потом перейду), который представляет собой нечто однородное. Я хочу сказать: единственный сколько-нибудь весомой величины. Поселенец Новой Англии тоже, конечно, удален от моря и от тех выбросов Европы, которые наносит к нашим берегам и которые наша страна сажает на бессрочный карантин в эфемерных, лишенных корней городах с фабриками, и литейными, и муниципальными пособиями так надежно и прочно, что могла бы позавидовать любая полиция, но народа в Новой Англии осталось немного, так же как немного осталось и швейцарцев, которые представляют собой не столько народ, сколько скромное, маленькое, добропорядочное, вполне оправдывающее себя, платежеспособное предприятие. Так что мы на самом деле вовсе не против того, что у чужеземцев (да и у нас тоже) называется прогрессом и просвещением. Мы защищаем, в сущности, не нашу политику или наши убеждения и даже не наш образ жизни, а просто нашу целостность; защищаем ее от федерального правительства, которому все остальные в нашей стране вынуждены просто в отчаянье уступать все больше и больше своей личной, неприкосновенной свободы ради того, чтобы сохранить свое место в Соединенных Штатах. И конечно, мы будем и впредь защищать ее. Мы – я имею в виду всех нас: Четвертый участок, который глаз не сомкнет и не успокоится, пока не покончит с Лукасом Бичемом (или с кем-то там еще) и тем самым расплатится за Винсона Гаури, и Первый, Второй, Третий и Пятый участки, которые безгневно, из принципа, хотят быть очевидцами этой расплаты – не знаем, почему это важно. Нам и не надо это знать. Очень немногие из нас понимают, что только из целостности и вырастает в народе или для народа нечто имеющее длительную, непреходящую ценность, – литература, искусство, наука и тот минимум администрирования и полиции, который, собственно, и означает свободу и независимость, и самое ценное – национальный характер, что в критический момент стоит всего; а этот критический момент наступит для нас, когда мы сойдемся с противником, у которого людей не меньше, чем у нас, и сырья не меньше и который – кто знает – способен даже хвастаться и бахвалиться не меньше нас.</w:t>
      </w:r>
    </w:p>
    <w:p>
      <w:pPr>
        <w:pStyle w:val="Normal"/>
        <w:rPr/>
      </w:pPr>
      <w:r>
        <w:rPr/>
        <w:t>Вот почему мы должны противиться Северу: не просто чтобы уберечь себя, ни даже обоих нас, чтобы остаться единым народом, ибо это будет неизбежным побочным результатом того, что мы сохраним; а это и есть то самое, во имя чего мы три поколения тому назад проиграли кровавую войну на собственных задворках – правда, не требующая доказательств: что Самбо – это человек, живущий в свободной стране, и, следовательно, он должен быть свободен. Вот это мы, в сущности, защищаем: право самим предоставить ему свободу; мы должны это взять на себя по той причине, что никто другой не может этого сделать, ибо вот уже скоро сто лет, как Север сделал такую попытку и вот уже на протяжении семидесяти пяти лет признает, что у него это не вышло. Итак, это предстоит сделать нам. И скоро уже такого рода вещей можно будет даже и не опасаться. Их и теперь не должно бы быть. Не должно было бы быть и раньше. И никогда. И однако, вот только что, в субботу, это случилось, и, наверно, случится еще, может быть, раз-другой. Но потом – все. Больше этого не будет; конечно, срам останется, но ведь вся летопись человеческого бессмертия – это страдания, перенесенные человеком, и его стремление к звездам путем неизбежных искуплений. Придет время, когда Лукас Бичем сможет убить белого человека, не страшась веревки или бензина линчевателя, как любой белый убийца; со временем он будет голосовать наравне с белым везде, где бы он ни захотел, и дети его будут учиться в любой школе с детьми белого человека, и он будет так же свободно ездить куда захочет, как и белый человек. Но это будет не во вторник на этой неделе. А вот северяне считают, что это можно сделать принудительно даже и в понедельник – просто примять и утвердить такой-то напечатанный параграф закона; они забыли, как когда-то, после того как уже четверть века свобода Лукаса Бичема была узаконена особой статьей нашей конституции, а хозяина Лукаса Бичема не только поставили на колени, но потом еще на протяжении десяти лет топтали и смешивали с грязью, чтобы заставить его проглотить это, всего каких-нибудь три коротких поколения спустя они снова очутились перед необходимостью еще раз узаконить свободу Лукаса Бичема.</w:t>
      </w:r>
    </w:p>
    <w:p>
      <w:pPr>
        <w:pStyle w:val="Normal"/>
        <w:rPr/>
      </w:pPr>
      <w:r>
        <w:rPr/>
        <w:t>Что же касается самого Лукаса Бичема, Самбо тоже сохранил свою целостность, исключая ту часть его, которая дает поглотить себя даже не тому, что есть лучшего в белой расе, а чему-то второсортному – дешевой, дрянной, неряшливой музыке, дешевым, фальшивым, не имеющим подлинной стоимости деньгам, сверкающим нагроможденьям рекламы, построенной ни на чем, как карточный домик над пропастью, и всей этой трескучей белиберде политической деятельности, которая была когда-то нашей мелкой кустарной отечественной промышленностью, а теперь стала нашим отечественным любительским времяпрепровождением, всей этой искусственной шумихе, создаваемой людьми, которые сначала умышленно подогревают нашу национальную любовь к посредственному, а потом наживаются на ней; мы берем все лучшее, но с условием, что это будет разбавлено и изгажено, прежде чем нам это подадут; мы единственный народ на земном шаре, который открыто похваляется тем, что он туполобый, то есть посредственный. Так вот, я имею в виду не этого Самбо. Я имею в виду всех остальных из его народа, кто лучше нас уберег свою целостность и доказал это, удержавшись корнями в земле, с которой народу Самбо надо было действительно вытеснить белых, пересидеть их, потому что у него было терпение, даже когда не было надежды, дальновидность, даже когда впереди нечего было видеть, и не просто готовность терпеть, но страстное желание вытерпеть, потому что он любил немногие простые, привычные вещи, которые никто не порывался у него отнять, – не машину, не кричащие наряды, не собственный портрет в газете, но немножко музыки (своей собственной), очаг, ребенка – и не только своего, а любого, – бога и небеса, к которым человек может иметь доступ в любое время, не дожидаясь, когда он умрет, клочок земли, чтобы орошать своим потом посаженные им самим ростки и побеги. Мы – он и мы – должны объединиться; мы должны предоставить ему все недоданные экономические, политические и культурные привилегии, на которые он имеет право, в обмен на его способность ждать, терпеть и выдержать. И тогда мы преодолеем все; вместе мы будем владеть Соединенными Штатами; мы будем их оплотом, мало сказать неуязвимым, но таким, для которого перестанут быть угрозой массы людей, не имеющих между собой ничего общего, кроме бешеной жажды наживы и врожденного страха, оттого что у них нет никакого национального характера, как бы они ни старались скрыть это друг от друга за громкими изъявлениями преданности американскому флагу.</w:t>
      </w:r>
    </w:p>
    <w:p>
      <w:pPr>
        <w:pStyle w:val="Normal"/>
        <w:rPr/>
      </w:pPr>
      <w:r>
        <w:rPr/>
        <w:t>Теперь они уже были на месте и, оказывается, не так уж и отстали от шерифа. Потому что, хотя он уже успел отвести машину с дороги и поставить ее в роще перед часовней, сам он стоял около нее и один из негров только еще подавал кирку через откинутый верх машины назад другому арестанту, стоявшему с двумя лопатами. Дядя подъехал к машине и остановился рядом, и сейчас, в дневном свете, он, в сущности, первый раз увидел часовню, а ведь он всю жизнь жил всего в десяти милях отсюда и ходил мимо и уж по меньшей мере раз пять видел ее. Но только он не помнит, чтобы он когда-нибудь до этого по-настоящему смотрел на нее – обшитый досками, без единого шпиля домик, ничуть не больше, чем некоторые из этих однокомнатных хижинок, в которых живут здесь, в горах, некрашеный тоже, но (странно) совсем не убогий и даже не запущенный, не обветшалый, потому что там и сям видны были свежие сырые доски и куски синтетического кровельного материала, наложенные заплатами на старые стены и дранку с какой-то остервенелой и чуть ли не оскорбительной поспешностью; он не ютился, не прятался и даже не прикорнул, а стоял среди стволов высоких сильных долговечных косматых сосен, одинокий, но не покинутый, неподатливый, независимый, ничего ни у кого не прося, никому ни в чем не уступая, и ему вспомнились высокие стройные шпили, которые говорили: «Мир», и приземистые назидательные колокольни, которые говорили: «Покайся», а одна даже говорила: «Берегись», но эта часовня говорила просто: «Пылай», и они с дядей вылезли из машины; шериф и оба негра с лопатами и кирками уже вошли в ограду, и они с дядей прошли за ними через осевшую калитку в низкой проволочной изгороди, сплошь заросшей жимолостью и мелкими белыми и розовыми цветами лишенной всякого запаха вьющейся розы, и он увидел кладбище, тоже в первый раз – это он-то, который не только осквернил здесь могилу, но отринул одно преступление, обнаружив другое! – огороженный прямоугольник земли поменьше тех садовых участков, какие он видел сегодня; к сентябрю он, наверно, весь зарастет, и сюда едва можно будет пробраться, его будет почти не видно за этими зарослями полыни, крапивы, жимолости, откуда несимметрично, без какого бы то ни было порядка, словно книжные карточки, сунутые кое-как в картотечный ящик, или зубочистки, натыканные в ломоть хлеба, торчали, слегка наклонившись – как бы переняв свое застывшее перпендикулярное положение у гибких, неуемных, никогда не стоящих совсем вертикально сосен, – тонкие, как черепица, плиты из дешевого серого гранита, такие же потемневшие, как и некрашеная часовня, словно они были вырублены топорами из ее бока (и на них без эпитафий высечены просто имена и даты, как если бы о тех, кто был предан земле, даже те, кто их хоронил, не помнили ничего, кроме того, что они жили и умерли), и вовсе не разрушение, не время заставило наложить на израненные стены часовни свежие сырые заплаты из некрашеного неструганого дерева, а простые требования смерти и удел плоти.</w:t>
      </w:r>
    </w:p>
    <w:p>
      <w:pPr>
        <w:pStyle w:val="Normal"/>
        <w:rPr/>
      </w:pPr>
      <w:r>
        <w:rPr/>
        <w:t>Они с дядей пробрались между плитами туда, где шериф с двумя «неграми уже стояли над свежезасыпанным холмом, который он тоже увидел сейчас в первый раз, хотя сам разрывал его. Но они еще и не начинали копать. А шериф даже стоял, повернувшись, и смотрел на него, пока он и дядя не подошли и не остановились.</w:t>
      </w:r>
    </w:p>
    <w:p>
      <w:pPr>
        <w:pStyle w:val="Normal"/>
        <w:rPr/>
      </w:pPr>
      <w:r>
        <w:rPr/>
        <w:t>– </w:t>
      </w:r>
      <w:r>
        <w:rPr/>
        <w:t>Ну, зачем же дело стало? – спросил дядя.</w:t>
      </w:r>
    </w:p>
    <w:p>
      <w:pPr>
        <w:pStyle w:val="Normal"/>
        <w:rPr/>
      </w:pPr>
      <w:r>
        <w:rPr/>
        <w:t>Но шериф, обратившись к нему, сказал своим мягким, тягучим голосом:</w:t>
      </w:r>
    </w:p>
    <w:p>
      <w:pPr>
        <w:pStyle w:val="Normal"/>
        <w:rPr/>
      </w:pPr>
      <w:r>
        <w:rPr/>
        <w:t>– </w:t>
      </w:r>
      <w:r>
        <w:rPr/>
        <w:t>Я полагаю, вы, и мисс Юнис, и этот ваш секретарь соблюдали всяческую осторожность, чтобы вас никто не поймал за этим занятием вчера ночью? Не так ли?</w:t>
      </w:r>
    </w:p>
    <w:p>
      <w:pPr>
        <w:pStyle w:val="Normal"/>
        <w:rPr/>
      </w:pPr>
      <w:r>
        <w:rPr/>
        <w:t>Ответил дядя:</w:t>
      </w:r>
    </w:p>
    <w:p>
      <w:pPr>
        <w:pStyle w:val="Normal"/>
        <w:rPr/>
      </w:pPr>
      <w:r>
        <w:rPr/>
        <w:t>– </w:t>
      </w:r>
      <w:r>
        <w:rPr/>
        <w:t>Да уж за таким занятием вряд ли желательны зрители.</w:t>
      </w:r>
    </w:p>
    <w:p>
      <w:pPr>
        <w:pStyle w:val="Normal"/>
        <w:rPr/>
      </w:pPr>
      <w:r>
        <w:rPr/>
        <w:t>Но шериф продолжал смотреть на него:</w:t>
      </w:r>
    </w:p>
    <w:p>
      <w:pPr>
        <w:pStyle w:val="Normal"/>
        <w:rPr/>
      </w:pPr>
      <w:r>
        <w:rPr/>
        <w:t>– </w:t>
      </w:r>
      <w:r>
        <w:rPr/>
        <w:t>Тогда почему же они не положили на место цветы?</w:t>
      </w:r>
    </w:p>
    <w:p>
      <w:pPr>
        <w:pStyle w:val="Normal"/>
        <w:rPr/>
      </w:pPr>
      <w:r>
        <w:rPr/>
        <w:t>И тут он увидел их тоже – искусственный венок, невзрачное замысловатое сооружение из проволоки, ниток, лакированных листьев и каких-то невянущих цветов, которые кто-то принес или прислал из цветочного магазина из города, и три букетика поникших садовых и полевых цветов, перевязанные бечевкой, – все это, как сказал вчера ночью Алек Сэндер, было раскидано или просто брошено на могилу, и он помнит, как Алек Сэндер и сам он сняли и отложили их в сторону, чтобы они не мешались, а потом, после того как они снова засыпали могилу, положили их обратно; он вспомнил, как мисс Хэбершем дважды сказала им, чтобы они положили их обратно, после того как он пытался возразить и говорил, что это ни к чему, только трата времени; ему даже припомнилось, что и мисс Хэбершем помогала их класть обратно; а может быть, он вовсе и не помнит, что они положили их обратно, а ему это только кажется, потому что ведь вот же – они не лежат на месте, а свалены все с одной стороны в кучу, нельзя даже и разобрать, и, должно быть, он или Алек Сэндер наступил на венок, но теперь-то это уже не имеет значения, и вот именно это сейчас и говорил дядя:</w:t>
      </w:r>
    </w:p>
    <w:p>
      <w:pPr>
        <w:pStyle w:val="Normal"/>
        <w:rPr/>
      </w:pPr>
      <w:r>
        <w:rPr/>
        <w:t>– </w:t>
      </w:r>
      <w:r>
        <w:rPr/>
        <w:t>Что теперь об этом думать. Давайте-ка начнем. Даже когда мы покончим здесь и поедем обратно в город, все это будет еще только начало.</w:t>
      </w:r>
    </w:p>
    <w:p>
      <w:pPr>
        <w:pStyle w:val="Normal"/>
        <w:rPr/>
      </w:pPr>
      <w:r>
        <w:rPr/>
        <w:t>– </w:t>
      </w:r>
      <w:r>
        <w:rPr/>
        <w:t>Ну, ребята, – обратился шериф к неграм, – валяйте. Пойдем-ка отсюда!</w:t>
      </w:r>
    </w:p>
    <w:p>
      <w:pPr>
        <w:pStyle w:val="Normal"/>
        <w:rPr/>
      </w:pPr>
      <w:r>
        <w:rPr/>
        <w:t>И он не заметил никакого шума, ничего, что могло бы его насторожить, просто поглядел по сторонам вслед за дядей и шерифом и увидел, как откуда-то из-за часовни, а не с дороги, словно из самих качающихся на ветру высоких сосен, появился человек в светлой с широкими полями шляпе, в чистой выгоревшей голубой рубашке с пустым левым рукавом, аккуратно свернутым и приколотым манжетой к плечу английской булавкой, на маленькой гладкой рыжей кобылке, у которой то и дело опасливо сверкали белки, за ним следовали двое молодых людей – верхом без седла на одном широкозадом муле с арканом на шее, а за ними бежали (держась осторожно, на расстоянии от задних копыт мула) две длинные гончие; проехав быстрой рысью через рощу, человек остановил лошадь у калитки, быстро и легко оперевшись единственной рукой, соскочил наземь и, кинув поводья на шею лошади, легким, твердым, почти пружинистым, быстрым шагом прошел в калитку и направился к ним – маленький сухощавый старичок с такими же светлыми глазами, как у шерифа, с красным, обветренным лицом, на котором, словно орлиный клюв, выступал крючковатый нос; еще не дойдя, он заговорил высоким, тонким, твердым, ничуть не надтреснутым голосом:</w:t>
      </w:r>
    </w:p>
    <w:p>
      <w:pPr>
        <w:pStyle w:val="Normal"/>
        <w:rPr/>
      </w:pPr>
      <w:r>
        <w:rPr/>
        <w:t>– </w:t>
      </w:r>
      <w:r>
        <w:rPr/>
        <w:t>Что здесь такое происходит, шериф?</w:t>
      </w:r>
    </w:p>
    <w:p>
      <w:pPr>
        <w:pStyle w:val="Normal"/>
        <w:rPr/>
      </w:pPr>
      <w:r>
        <w:rPr/>
        <w:t>– </w:t>
      </w:r>
      <w:r>
        <w:rPr/>
        <w:t>Я собираюсь вскрыть эту могилу, мистер Гаури, – сказал шериф.</w:t>
      </w:r>
    </w:p>
    <w:p>
      <w:pPr>
        <w:pStyle w:val="Normal"/>
        <w:rPr/>
      </w:pPr>
      <w:r>
        <w:rPr/>
        <w:t>– </w:t>
      </w:r>
      <w:r>
        <w:rPr/>
        <w:t>Нет, шериф, – мгновенно отрезал тот, нисколько не меняя голоса, не споря, ничего не отстаивая, просто заявляя. – Не эту могилу.</w:t>
      </w:r>
    </w:p>
    <w:p>
      <w:pPr>
        <w:pStyle w:val="Normal"/>
        <w:rPr/>
      </w:pPr>
      <w:r>
        <w:rPr/>
        <w:t>– </w:t>
      </w:r>
      <w:r>
        <w:rPr/>
        <w:t>Эту самую, мистер Гаури, – сказал шериф. – Я собираюсь ее вскрыть.</w:t>
      </w:r>
    </w:p>
    <w:p>
      <w:pPr>
        <w:pStyle w:val="Normal"/>
        <w:rPr/>
      </w:pPr>
      <w:r>
        <w:rPr/>
        <w:t>Без всякой поспешности или суетливости, можно сказать, почти медлительно старик расстегнул своей единственной рукой две пуговицы на груди рубашки и сунул руку внутрь, слегка извернувшись боком, чтобы руке было удобнее, и вытащил тяжелый никелированный револьвер и все так же без всякой поспешности, но и без малейшего колебания сунул револьвер под мышку левой руки, прижав его культей к телу рукоятью вперед, пока его единственная рука застегивала рубашку, а затем снова схватил револьвер своей единственной рукой и, не направляя ни на что, просто держал его в руке.</w:t>
      </w:r>
    </w:p>
    <w:p>
      <w:pPr>
        <w:pStyle w:val="Normal"/>
        <w:rPr/>
      </w:pPr>
      <w:r>
        <w:rPr/>
        <w:t>Но еще задолго до этого он увидел, как шериф, сорвавшись с места, метнулся с невероятной быстротой не к старику, а вбок, за край могилы, прежде даже, чем оба негра повернулись и опрометью кинулись бежать, так что только они сломя голову ринулись, как тут же со всего маху налетели на шерифа, как на скалу – казалось, их даже чуть-чуть отбросило назад, но шериф ухватил их обоих, каждого одной рукой, как ребятишек, а в следующую секунду уже, казалось, держал их обоих в одной руке, словно две тряпичные куклы, и, повернувшись всем торсом, так что он оказался между ними и маленьким жилистым старичком с револьвером, сказал своим мягким и даже как будто сонным голосом:</w:t>
      </w:r>
    </w:p>
    <w:p>
      <w:pPr>
        <w:pStyle w:val="Normal"/>
        <w:rPr/>
      </w:pPr>
      <w:r>
        <w:rPr/>
        <w:t>– </w:t>
      </w:r>
      <w:r>
        <w:rPr/>
        <w:t>Бросьте это. Неужели вы не понимаете, что самое страшное, что может случиться с черномазым, – это очутиться сегодня на воле, вот здесь, в арестантских штанах и пытаться скрыться.</w:t>
      </w:r>
    </w:p>
    <w:p>
      <w:pPr>
        <w:pStyle w:val="Normal"/>
        <w:rPr/>
      </w:pPr>
      <w:r>
        <w:rPr/>
        <w:t>– </w:t>
      </w:r>
      <w:r>
        <w:rPr/>
        <w:t>Верно, ребята, – сказал старик своим высоким, лишенным оттенков голосом. – Я вас не трону. У меня тут разговор с шерифом. Могилу моего сына – нет, шериф.</w:t>
      </w:r>
    </w:p>
    <w:p>
      <w:pPr>
        <w:pStyle w:val="Normal"/>
        <w:rPr/>
      </w:pPr>
      <w:r>
        <w:rPr/>
        <w:t>– </w:t>
      </w:r>
      <w:r>
        <w:rPr/>
        <w:t>Отправьте их обратно в машину, – быстро шепнул дядя.</w:t>
      </w:r>
    </w:p>
    <w:p>
      <w:pPr>
        <w:pStyle w:val="Normal"/>
        <w:rPr/>
      </w:pPr>
      <w:r>
        <w:rPr/>
        <w:t>Но шериф не ответил и все еще не сводил глаз со старика.</w:t>
      </w:r>
    </w:p>
    <w:p>
      <w:pPr>
        <w:pStyle w:val="Normal"/>
        <w:rPr/>
      </w:pPr>
      <w:r>
        <w:rPr/>
        <w:t>– </w:t>
      </w:r>
      <w:r>
        <w:rPr/>
        <w:t>Вашего сына нет в этой могиле, мистер Гаури, – сказал шериф.</w:t>
      </w:r>
    </w:p>
    <w:p>
      <w:pPr>
        <w:pStyle w:val="Normal"/>
        <w:rPr/>
      </w:pPr>
      <w:r>
        <w:rPr/>
        <w:t>А он смотрел и думал: ну, что может старик сказать на это – удивится, не поверит, возмутится, может быть, или даже невольно подумает вслух: «</w:t>
      </w:r>
      <w:r>
        <w:rPr>
          <w:i/>
        </w:rPr>
        <w:t>Как это вы можете знать, что моего сына нет здесь?</w:t>
      </w:r>
      <w:r>
        <w:rPr/>
        <w:t>» – или, выслушав, молча поразмыслит и скажет примерно вот так же, как шериф сказал дяде шесть часов тому назад: «</w:t>
      </w:r>
      <w:r>
        <w:rPr>
          <w:i/>
        </w:rPr>
        <w:t>Вы бы не позволили себе сказать мне это, если бы вы не знали, что это действительно так</w:t>
      </w:r>
      <w:r>
        <w:rPr/>
        <w:t>», – смотрел и даже как будто сам вместе со стариком отмахнулся от всего этого и вдруг с изумлением подумал: «</w:t>
      </w:r>
      <w:r>
        <w:rPr>
          <w:i/>
        </w:rPr>
        <w:t>Да ведь он убит горем</w:t>
      </w:r>
      <w:r>
        <w:rPr/>
        <w:t>», – и тут же подумал, как за эти два года он дважды видел горе там, где он никак не ожидал и не предполагал, что оно может быть, где, казалось бы, вовсе и не место быть сердцу, способному разрываться от горя: один раз у старого негра, который только что схоронил свою старую негритянку-жену, и вот сейчас у этого неистового старика, безбожника, сквернослова, который лишился одного из своих шестерых ленивых, неистовых, разнузданных и не то что более или менее, а совсем уж негодных сыновей; только один из них, да и то разве что вот этой своей последней отчаянной выходкой, сумел сделать что-то на благо своим ближним и своему округу: дал себя убить и всех от себя избавил; и вот опять этот высокий ровный голос, быстрый, твердый, безостановочный, без всяких оттенков, почти собеседующий:</w:t>
      </w:r>
    </w:p>
    <w:p>
      <w:pPr>
        <w:pStyle w:val="Normal"/>
        <w:rPr/>
      </w:pPr>
      <w:r>
        <w:rPr/>
        <w:t>– </w:t>
      </w:r>
      <w:r>
        <w:rPr/>
        <w:t>Надо полагать, шериф, вы не назовете мне имени человека, который обнаружил, что моего сына нет в этой могиле. Я полагаю, вы просто умолчите об этом.</w:t>
      </w:r>
    </w:p>
    <w:p>
      <w:pPr>
        <w:pStyle w:val="Normal"/>
        <w:rPr/>
      </w:pPr>
      <w:r>
        <w:rPr/>
        <w:t>Маленькие жесткие светлые глаза впиваются в маленькие жесткие светлые глаза, и голос шерифа, все такой же мягкий, но теперь непроницаемый:</w:t>
      </w:r>
    </w:p>
    <w:p>
      <w:pPr>
        <w:pStyle w:val="Normal"/>
        <w:rPr/>
      </w:pPr>
      <w:r>
        <w:rPr/>
        <w:t>– </w:t>
      </w:r>
      <w:r>
        <w:rPr/>
        <w:t>Нет, мистер Гаури. Могила не пустая. – И потом уже, много позже, он вспомнил, что вот тут-то ему и показалось, что он понял – не то, конечно, почему Лукас остался в живых и его позволили увезти в город, это-то само собой ясно: никого из Гаури, кроме мертвеца, там в тот момент не было, – но по крайней мере хоть как это случилось, что старик и двое его сыновей появились из лесу, из-за часовни чуть ли не в ту же самую минуту, когда шериф и он с дядей подошли к могиле, и еще, конечно, почему почти двое суток спустя Лукас все еще жив. – В ней лежит Джек Монтгомери, – сказал шериф.</w:t>
      </w:r>
    </w:p>
    <w:p>
      <w:pPr>
        <w:pStyle w:val="Normal"/>
        <w:rPr/>
      </w:pPr>
      <w:r>
        <w:rPr/>
        <w:t>Старик мигом повернулся, не поспешно, не проворно даже, а просто без всякого усилия, как если бы его маленький, сухой, лишенный мяса костяк не оказывал сопротивления воздуху и не тормозил двигательные мускулы, и крикнул в сторону ограды, где двое молодых людей все еще сидели на муле, одинаковые, как два манекена в магазине готовой одежды, и такие же неподвижные, они так и не слезали, пока старик не крикнул:</w:t>
      </w:r>
    </w:p>
    <w:p>
      <w:pPr>
        <w:pStyle w:val="Normal"/>
        <w:rPr/>
      </w:pPr>
      <w:r>
        <w:rPr/>
        <w:t>– </w:t>
      </w:r>
      <w:r>
        <w:rPr/>
        <w:t>Сюда, мальчики!</w:t>
      </w:r>
    </w:p>
    <w:p>
      <w:pPr>
        <w:pStyle w:val="Normal"/>
        <w:rPr/>
      </w:pPr>
      <w:r>
        <w:rPr/>
        <w:t>– </w:t>
      </w:r>
      <w:r>
        <w:rPr/>
        <w:t>Не беспокойтесь, – сказал шериф. – Мы сами. – Он повернулся к неграм:</w:t>
      </w:r>
    </w:p>
    <w:p>
      <w:pPr>
        <w:pStyle w:val="Normal"/>
        <w:rPr/>
      </w:pPr>
      <w:r>
        <w:rPr/>
        <w:t>– </w:t>
      </w:r>
      <w:r>
        <w:rPr/>
        <w:t>Ну-ка, берите ваши лопаты…</w:t>
      </w:r>
    </w:p>
    <w:p>
      <w:pPr>
        <w:pStyle w:val="Normal"/>
        <w:rPr/>
      </w:pPr>
      <w:r>
        <w:rPr/>
        <w:t>– </w:t>
      </w:r>
      <w:r>
        <w:rPr/>
        <w:t>Я же вам говорил, – снова неслышно шепнул дядя, – отошлите их обратно в машину.</w:t>
      </w:r>
    </w:p>
    <w:p>
      <w:pPr>
        <w:pStyle w:val="Normal"/>
        <w:rPr/>
      </w:pPr>
      <w:r>
        <w:rPr/>
        <w:t>– </w:t>
      </w:r>
      <w:r>
        <w:rPr/>
        <w:t>Правильно, адвокат – адвокат Стивенс, если не ошибаюсь, – сказал старик. – Уберите их отсюда. Это наше дело. Мы этим сейчас займемся.</w:t>
      </w:r>
    </w:p>
    <w:p>
      <w:pPr>
        <w:pStyle w:val="Normal"/>
        <w:rPr/>
      </w:pPr>
      <w:r>
        <w:rPr/>
        <w:t>– </w:t>
      </w:r>
      <w:r>
        <w:rPr/>
        <w:t>Это теперь мое дело, мистер Гаури, – сказал шериф.</w:t>
      </w:r>
    </w:p>
    <w:p>
      <w:pPr>
        <w:pStyle w:val="Normal"/>
        <w:rPr/>
      </w:pPr>
      <w:r>
        <w:rPr/>
        <w:t>Старик поднял револьвер, спокойно, не спеша согнул руку в локте, пока револьвер не оказался на должном уровне, и, обхватив большим пальцем курок, взвел его так, что оружие теперь было на взводе, может быть, еще не совсем на полном и не то чтобы точно нацелено, а так, направлено куда-то на уровень пустых петель для пояса на брюках шерифа.</w:t>
      </w:r>
    </w:p>
    <w:p>
      <w:pPr>
        <w:pStyle w:val="Normal"/>
        <w:rPr/>
      </w:pPr>
      <w:r>
        <w:rPr/>
        <w:t>– </w:t>
      </w:r>
      <w:r>
        <w:rPr/>
        <w:t>Уберите их отсюда, – сказал старик.</w:t>
      </w:r>
    </w:p>
    <w:p>
      <w:pPr>
        <w:pStyle w:val="Normal"/>
        <w:rPr/>
      </w:pPr>
      <w:r>
        <w:rPr/>
        <w:t>– </w:t>
      </w:r>
      <w:r>
        <w:rPr/>
        <w:t>Хорошо, – сказал шериф. – Ступайте в машину, ребята.</w:t>
      </w:r>
    </w:p>
    <w:p>
      <w:pPr>
        <w:pStyle w:val="Normal"/>
        <w:rPr/>
      </w:pPr>
      <w:r>
        <w:rPr/>
        <w:t>– </w:t>
      </w:r>
      <w:r>
        <w:rPr/>
        <w:t>Подальше, – сказал старик. – Отошлите их обратно в город.</w:t>
      </w:r>
    </w:p>
    <w:p>
      <w:pPr>
        <w:pStyle w:val="Normal"/>
        <w:rPr/>
      </w:pPr>
      <w:r>
        <w:rPr/>
        <w:t>– </w:t>
      </w:r>
      <w:r>
        <w:rPr/>
        <w:t>Это заключенные, мистер Гаури, – сказал шериф. – Я этого не могу сделать. – Он не двинулся с места. – Ступайте, садитесь в машину, – повторил он им.</w:t>
      </w:r>
    </w:p>
    <w:p>
      <w:pPr>
        <w:pStyle w:val="Normal"/>
        <w:rPr/>
      </w:pPr>
      <w:r>
        <w:rPr/>
        <w:t>И тут они повернулись и пошли не назад, к калитке, а прямо через проволочную ограду, шагая очень быстро, высоко поднимая ноги и коленки в грязных полосатых штанах, и все ускоряли шаг, пока не дошли до второй изгороди, а там – то ли перешагнули, то ли перескочили через нее и только тогда повернули в обратную сторону, к машинам, и все для того, чтобы дойти до машины шерифа, не приближаясь нигде по дороге к двум белым на муле; а он смотрел на этих сидящих на муле, одинаковых, как две зажимки на веревке для сушки белья: одинаковые лица, даже загорели и обветрились одинаково, свирепо-запальчивые и спокойные, – пока старик не окликнул их еще раз:</w:t>
      </w:r>
    </w:p>
    <w:p>
      <w:pPr>
        <w:pStyle w:val="Normal"/>
        <w:rPr/>
      </w:pPr>
      <w:r>
        <w:rPr/>
        <w:t>– </w:t>
      </w:r>
      <w:r>
        <w:rPr/>
        <w:t>А ну, мальчики! – И они соскочили оба сразу, одним движеньем, как тренированная пара в каком-нибудь эстрадном номере, оба как один шагнули левой ногой через ограду, даже не поглядев на калитку, – близнецы Гаури, неразличимые вплоть до одежды и башмаков, только на одном рубашка хаки, а на другом тонкая безрукавка джерси, лет им уже под тридцать, на голову выше отца, с такими же светлыми глазами, как у него, и нос такой же, клювом, разве только что у них не орлиный, а ястребиный; они подошли и, не произнося ни слова, даже не кинув взгляда ни на кого из них, остановились и стояли с угрюмыми, спокойными, неприветливыми лицами, пока старик, показав револьвером (он заметил, что предохранитель сейчас по крайней мере был спущен) на две лопаты, не сказал своим высоким голосом, в котором даже появилось какое-то оживление:</w:t>
      </w:r>
    </w:p>
    <w:p>
      <w:pPr>
        <w:pStyle w:val="Normal"/>
        <w:rPr/>
      </w:pPr>
      <w:r>
        <w:rPr/>
        <w:t>– </w:t>
      </w:r>
      <w:r>
        <w:rPr/>
        <w:t>Хватайте, ребятки. Это имущество округа, если мы и сломаем одну из них, взыскивать некому, кроме суда присяжных.</w:t>
      </w:r>
    </w:p>
    <w:p>
      <w:pPr>
        <w:pStyle w:val="Normal"/>
        <w:rPr/>
      </w:pPr>
      <w:r>
        <w:rPr/>
        <w:t>Близнецы, стоя теперь лицом Друг к другу по обе стороны могилы, принялись копать все с той же безупречной, почти балетной согласованностью движений; это были последние перед самым младшим, покойным Винсоном, – четвертый и пятый из шести сыновей, – старший, Форрест, мало того что вырвался из-под власти своего свирепого деспота отца, но даже женился и вот уже двадцать лет служил управляющим хлопковой плантацией в дельте, повыше Виксберга; второй, Кроуфорд, был призван в армию второго ноября 1918 года, а в ночь на десятое (надо же так просчитаться, вот уж действительно невезение, говорил дядя, не дай бог ни одному человеку, – в сущности, этой же точки зрения придерживались, по-видимому, и судившие его органы федеральной власти, потому что его приговорили к заключению в Ливенуортской тюрьме всего только на один год) он дезертировал и чуть ли не полтора года скрывался в разных пещерах и подземных убежищах в горах, в пятнадцати милях от здания федерального суда в Джефферсоне, до тех пор, пока его наконец не схватили после чуть ли не настоящей атаки с боем (к счастью для него, никто не был серьезно ранен), но он продержался в своей пещере свыше тридцати часов, вооруженный (и дядя говорил, что он проявил немалую стойкость и мужество, этот дезертир из армии Соединенных Штатов, защищавший свою свободу от правительства Соединенных Штатов оружием, захваченным у врага, с которым он не желал драться) автоматическим пистолетом, который один из сыновей Маккалема забрал у пленного немецкого офицера, а вернувшись домой, выменял на пару гончих у Гаури; когда Кроуфорд, отсидев год, вернулся, в городе через некоторое время пошли слухи, что он в Мемфисе, где он 1) занимается тайной поставкой спиртных напитков из Нового Орлеана, 2) поступил секретным агентом к хозяевам какого-то предприятия на время стачки, но, как бы там ни было, он вдруг снова появился и опять стал жить в родительском доме, и с тех пор его мало кто видел, и вот только несколько лет тому назад в городе стали говорить, что он более или менее остепенился, торгует понемножку лесом, скотом и даже будто засадил небольшой участок земли; третий, Брайен, был поистине опорой, движущей силой, связующим элементом – как там ни назови, – но на нем или им, в сущности, и держалась родительская ферма, которая кормила их всех; затем близнецы Вардемен и Билбо, которые целые ночи просиживали перед тлеющим костром из пней и гнилушек, в то время как псы загоняли лисиц, а днем спали на голом дощатом полу на веранде до тех пор, пока не стемнеет и снова можно будет спустить собак; и, наконец, последний, Винсон, у которого с самого детства наблюдалась склонность к торговле и любовь к деньгам, так что, хотя он умер всего двадцати восьми лет, говорили, будто он не только владел несколькими земельными участками в округе, но был первым Гаури, чья подпись на чеке была достаточна для любого банка: близнецы, по колено, а затем уже по пояс в земле, копали с угрюмой и свирепой поспешностью, точно роботы, и в таком совершенном единении, что обе лопаты, казалось, в один и тот же миг стукнули о крышку гроба, но даже и тогда они словно сговорились – без каких-либо явных знаков общения, как птицы или животные, без звука, без жеста, – просто один из них вышвырнул наверх вместе с землей одним и тем же броском лопату и сам без всякого усилия легко выбросился из ямы и стал на краю среди других, в то время как его брат сгребал остатки земли с крышки гроба, затем не глядя швырнул наверх лопату и – так же как он сам этой ночью – смахнул с краев крышки приставшую землю и, упершись одной ногой, схватил крышку, дернул ее вверх, приподнял и сдвинул, так что все стоявшие на краю могилы могли теперь заглянуть в гроб.</w:t>
      </w:r>
    </w:p>
    <w:p>
      <w:pPr>
        <w:pStyle w:val="Normal"/>
        <w:rPr/>
      </w:pPr>
      <w:r>
        <w:rPr/>
        <w:t>Он был пустой. В нем совсем ничего не было, пока маленькая струйка земли, отскочившей откуда-то, не покатилась по дну с сухим шепчущим звуком.</w:t>
      </w:r>
    </w:p>
    <w:p>
      <w:pPr>
        <w:pStyle w:val="Normal"/>
        <w:rPr/>
      </w:pPr>
      <w:r>
        <w:rPr/>
      </w:r>
    </w:p>
    <w:p>
      <w:pPr>
        <w:pStyle w:val="Heading4"/>
        <w:ind w:hanging="0"/>
        <w:rPr/>
      </w:pPr>
      <w:r>
        <w:rPr/>
        <w:t>Глава восьмая</w:t>
      </w:r>
    </w:p>
    <w:p>
      <w:pPr>
        <w:pStyle w:val="Normal"/>
        <w:rPr/>
      </w:pPr>
      <w:r>
        <w:rPr/>
      </w:r>
    </w:p>
    <w:p>
      <w:pPr>
        <w:pStyle w:val="Normal"/>
        <w:rPr/>
      </w:pPr>
      <w:r>
        <w:rPr/>
        <w:t>И он, как сейчас, помнит это: все пятеро они стояли на краю могилы над пустым гробом, потом таким же быстрым, плавным движением, как и его близнец-брат, второй Гаури выскочил из могилы и, нагнувшись, с сосредоточенным, недовольным и даже несколько возмущенным и расстроенным видом начал счищать и сбивать комья глины, приставшие к низу штанин, первый близнец сразу же, как только второй нагнулся, двинулся прямо к нему, словно повинуясь в своем поспешном слепом, неуклонном движении некоему приводному устройству, точно он был другой частью машины, другим шпинделем какого-нибудь, ну скажем, токарного станка двигающимся по той же неотвратимой станине к своему гнезду, и, нагнувшись, стал счищать и отряхивать глину сзади со штанин брата; и теперь уже чуть ли не целая глыба земли свалилась вниз и, ударившись о сдвинутую крышку, грохнула в пустой гроб, произведя своей массой и тяжестью такой шум, что даже послышалось слабое глухое эхо.</w:t>
      </w:r>
    </w:p>
    <w:p>
      <w:pPr>
        <w:pStyle w:val="Normal"/>
        <w:rPr/>
      </w:pPr>
      <w:r>
        <w:rPr/>
        <w:t>– </w:t>
      </w:r>
      <w:r>
        <w:rPr/>
        <w:t>Выходит, он обоих убрал, – сказал дядя.</w:t>
      </w:r>
    </w:p>
    <w:p>
      <w:pPr>
        <w:pStyle w:val="Normal"/>
        <w:rPr/>
      </w:pPr>
      <w:r>
        <w:rPr/>
        <w:t>– </w:t>
      </w:r>
      <w:r>
        <w:rPr/>
        <w:t>Да, – сказал шериф. – Но куда?</w:t>
      </w:r>
    </w:p>
    <w:p>
      <w:pPr>
        <w:pStyle w:val="Normal"/>
        <w:rPr/>
      </w:pPr>
      <w:r>
        <w:rPr/>
        <w:t>– </w:t>
      </w:r>
      <w:r>
        <w:rPr/>
        <w:t>Черт с ними с обоими, – оказал старик Гаури. – Где мой сын, шериф?</w:t>
      </w:r>
    </w:p>
    <w:p>
      <w:pPr>
        <w:pStyle w:val="Normal"/>
        <w:rPr/>
      </w:pPr>
      <w:r>
        <w:rPr/>
        <w:t>– </w:t>
      </w:r>
      <w:r>
        <w:rPr/>
        <w:t>Сейчас мы этим займемся. Найдем, мистер Гаури, – сказал шериф. – Хорошо, вы догадались взять с собой собак. Спрячьте-ка ваш револьвер да велите вашим сыновьям поймать собак и придержать их, пока мы здесь управимся.</w:t>
      </w:r>
    </w:p>
    <w:p>
      <w:pPr>
        <w:pStyle w:val="Normal"/>
        <w:rPr/>
      </w:pPr>
      <w:r>
        <w:rPr/>
        <w:t>– </w:t>
      </w:r>
      <w:r>
        <w:rPr/>
        <w:t>Нечего вам беспокоиться насчет револьвера и собак, – сказал старик Гаури. – Всякого, кто здесь шатался или скрывался, они выследят и поймают. Но мой сын и этот, как его, Джек Монтгомери – если он только в самом деле был найден в гробу моего сына, – они-то ведь не могли скрыться, чтобы замести следы.</w:t>
      </w:r>
    </w:p>
    <w:p>
      <w:pPr>
        <w:pStyle w:val="Normal"/>
        <w:rPr/>
      </w:pPr>
      <w:r>
        <w:rPr/>
        <w:t>– </w:t>
      </w:r>
      <w:r>
        <w:rPr/>
        <w:t>Успокойтесь, мистер Гаури, – сказал шериф.</w:t>
      </w:r>
    </w:p>
    <w:p>
      <w:pPr>
        <w:pStyle w:val="Normal"/>
        <w:rPr/>
      </w:pPr>
      <w:r>
        <w:rPr/>
        <w:t>Старик молча уставился на шерифа злобным взглядом. Он не дрожал, не горячился, не обнаруживал ни замешательства, ни удивления – ничего. Глядя на него, он представлял себе холодное, бледно-синеватое, похожее на слезу и как будто лишенное жара пламя, которое покачивается даже не на цыпочках, а чуть ли не паря над газовой горелкой.</w:t>
      </w:r>
    </w:p>
    <w:p>
      <w:pPr>
        <w:pStyle w:val="Normal"/>
        <w:rPr/>
      </w:pPr>
      <w:r>
        <w:rPr/>
        <w:t>– </w:t>
      </w:r>
      <w:r>
        <w:rPr/>
        <w:t>Хорошо, – сказал старик. – Я успокоюсь. А вот вам следует побеспокоиться. Вы, похоже, знаете об этом все, вы прислали ко мне посыльного с раннего утра, в шесть часов, я еще позавтракать не успел, вы меня сюда вызвали. Ну так приступайте к делу.</w:t>
      </w:r>
    </w:p>
    <w:p>
      <w:pPr>
        <w:pStyle w:val="Normal"/>
        <w:rPr/>
      </w:pPr>
      <w:r>
        <w:rPr/>
        <w:t>– </w:t>
      </w:r>
      <w:r>
        <w:rPr/>
        <w:t>Вот мы сейчас и собираемся это сделать, – сказал шериф. – Прежде всего мы сейчас выясним, откуда нам приступить. – Он повернулся к дяде и продолжал мягким, рассудительным и не совсем уверенным тоном: – Так вот, скажем, время – ну, что-нибудь около одиннадцати вечера. У вас мул или, может быть, лошадь, во всяком случае, нечто способное двигаться и нести двойную ношу, и мертвец поперек седла. И у вас не так уж много времени, иначе говоря, не так много, чтобы совсем об этом не думать. Конечно, в одиннадцатом часу народ кругом уже большей частью спит, тем более в воскресную ночь, когда завтра надо вставать спозаранку, начинать сызнова неделю, да еще в самую горячую пору посадки хлопка, и ночь сегодня безлунная, так что если даже кто еще и гуляет, вы здесь в такой глуши, что можно не опасаться, вряд ли кто сюда забредет. Но все же у вас на руках мертвец с пулей в спине, и, хоть сейчас только одиннадцать часов, день все равно рано ли поздно должен наступить. Вот так. Ну что бы вы сделали?</w:t>
      </w:r>
    </w:p>
    <w:p>
      <w:pPr>
        <w:pStyle w:val="Normal"/>
        <w:rPr/>
      </w:pPr>
      <w:r>
        <w:rPr/>
        <w:t>Они уставились друг на друга, словно впились глазами, или это дядя впился глазами в шерифа, – такое худое, скуластое, энергичное лицо, ясные, быстрые, внимательные глаза, и напротив – громадное сонное лицо шерифа, глаза не впиваются, даже как будто не смотрят, мигают точно в полудремоте, и в то же время оба молча видят, как все это происходит.</w:t>
      </w:r>
    </w:p>
    <w:p>
      <w:pPr>
        <w:pStyle w:val="Normal"/>
        <w:rPr/>
      </w:pPr>
      <w:r>
        <w:rPr/>
        <w:t>– </w:t>
      </w:r>
      <w:r>
        <w:rPr/>
        <w:t>Разумеется, – сказал дядя, – закопал бы снова. И тут же, поблизости, потому что рано или поздно, как вы говорите, хотя сейчас еще только одиннадцать, а утро наступит. Тем более что у него еще есть время вернуться обратно и переделать все снова наедине, самому, собственными руками. И ведь это тоже надо учесть – эту страшную необходимость, страшную не только тем, что она вынуждает его все опять переделать, но и тем, почему приходится все переделать; подумать только, он сделал все, что было в его силах, все, что от него можно было ждать, требовать, ведь никому и в голову не пришло бы, что ему придется на это пойти; и все сошло как нельзя лучше, лучше даже, чем можно было надеяться, и вдруг он слышит какой-то звук, шум, или, может быть, он случайно наткнулся на укрытый в кустах пикап, или, может быть, просто ему повезло, так уж вышло по милости судьбы или какого-то там бога, духа или джинна, которые до поры до времени охраняют убийцу, заботятся о его безопасности, пока другие парки успевают сплести или связать веревку, – ну, что бы там ни было, он вынужден вернуться назад тайком, привязать к дереву мула или лошадь, или на чем он там ехал и ползти ползком на животе обратно и, спрятавшись (кто знает, может быть, вот за этой самой оградой), смотреть, как какая-то непоседа старуха и двое ребят, которым давно пора быть в постели за десять миль отсюда, разрушают весь его тщательно обдуманный замысел, стоивший ему таких неимоверных усилий, сводят на нет труд не только его жизни, но и его смерти тоже. – Дядя замолчал, и он увидел, как его блестящие, почти сверкающие глаза устремились на него. – А ты… ведь пока ты не вернулся домой, ты даже и думать не мог, что мисс Хэбершем поедет с вами. А без нее у тебя не было ни малейшей надежды, что Алек Сэндер поедет с тобой вдвоем. Так что если ты и в самом деле думал поехать сюда один раскапывать эту могилу, ты мне даже и заикаться не смей…</w:t>
      </w:r>
    </w:p>
    <w:p>
      <w:pPr>
        <w:pStyle w:val="Normal"/>
        <w:rPr/>
      </w:pPr>
      <w:r>
        <w:rPr/>
        <w:t>– </w:t>
      </w:r>
      <w:r>
        <w:rPr/>
        <w:t>Оставим это пока, – сказал шериф. – Так вот. Значит, закопать куда-то в землю. А в какую? Какую землю легче и скорее рыть, когда человек спешит и ему все приходится делать самому, даже если у него и есть лопата. В какого рода почву можно быстро запрятать труп, даже если у вас нет ничего, кроме перочинного ножа?</w:t>
      </w:r>
    </w:p>
    <w:p>
      <w:pPr>
        <w:pStyle w:val="Normal"/>
        <w:rPr/>
      </w:pPr>
      <w:r>
        <w:rPr/>
        <w:t>– </w:t>
      </w:r>
      <w:r>
        <w:rPr/>
        <w:t>В песок, – сказал дядя мгновенно, очень быстро, почти небрежно, чуть ли не рассеянно. – На дно рукава. Они же вам говорили сегодня, в три утра, что они видели, как он его вез туда. Чего же мы еще ждем?</w:t>
      </w:r>
    </w:p>
    <w:p>
      <w:pPr>
        <w:pStyle w:val="Normal"/>
        <w:rPr/>
      </w:pPr>
      <w:r>
        <w:rPr/>
        <w:t>– </w:t>
      </w:r>
      <w:r>
        <w:rPr/>
        <w:t>Хорошо, – сказал шериф. – Едем. – И ему: – Ты нам покажешь, где именно…</w:t>
      </w:r>
    </w:p>
    <w:p>
      <w:pPr>
        <w:pStyle w:val="Normal"/>
        <w:rPr/>
      </w:pPr>
      <w:r>
        <w:rPr/>
        <w:t>– </w:t>
      </w:r>
      <w:r>
        <w:rPr/>
        <w:t>Только Алек Сэндер сказал, что, может, это был и не мул, а…</w:t>
      </w:r>
    </w:p>
    <w:p>
      <w:pPr>
        <w:pStyle w:val="Normal"/>
        <w:rPr/>
      </w:pPr>
      <w:r>
        <w:rPr/>
        <w:t>– </w:t>
      </w:r>
      <w:r>
        <w:rPr/>
        <w:t>Все равно, – сказал шериф. – Пусть лошадь. Ты нам покажи где…</w:t>
      </w:r>
    </w:p>
    <w:p>
      <w:pPr>
        <w:pStyle w:val="Normal"/>
        <w:rPr/>
      </w:pPr>
      <w:r>
        <w:rPr/>
        <w:t>Он как сейчас помнит: он увидел, как старик сунул опять револьвер под мышку рукоятью вперед, прижал его культей, пока его единственная рука расстегивала рубаху, потом повернулся проворнее, быстрее даже обоих своих сыновей, вдвое моложе его, и сразу, уже впереди всех, махнул через ограду, подошел к лошади, схватил поводья и, ухватившись той же рукой за луку, вскочил в седло, потом обе машины на второй скорости – чтобы не скатиться по инерции – двинулись обратно вниз по крутому склону, и, когда он сказал: «Здесь» – где следы пикапа сворачивали с дороги в кусты и потом опять на дорогу, дядя остановил машину; а он смотрел, как свирепый старик с обрубком руки повернул на всем скаку свою рыжую кобылу в лес через дорогу и помчался по откосу, затем обе собаки вылетели за ним на откос, а потом мул с двумя одинаковыми деревяннолицыми сыновьями; тут они с дядей вылезли из машины, машина шерифа сзади стояла впритык, и им слышен был бешеный топот кобылы по косогору и высокий ровный голос старика, понукающий собак:</w:t>
      </w:r>
    </w:p>
    <w:p>
      <w:pPr>
        <w:pStyle w:val="Normal"/>
        <w:rPr/>
      </w:pPr>
      <w:r>
        <w:rPr/>
        <w:t>– </w:t>
      </w:r>
      <w:r>
        <w:rPr/>
        <w:t>Эй, ай, ищи! Возьми его. Ринг.</w:t>
      </w:r>
    </w:p>
    <w:p>
      <w:pPr>
        <w:pStyle w:val="Normal"/>
        <w:rPr/>
      </w:pPr>
      <w:r>
        <w:rPr/>
        <w:t>И дядя сказал:</w:t>
      </w:r>
    </w:p>
    <w:p>
      <w:pPr>
        <w:pStyle w:val="Normal"/>
        <w:rPr/>
      </w:pPr>
      <w:r>
        <w:rPr/>
        <w:t>– </w:t>
      </w:r>
      <w:r>
        <w:rPr/>
        <w:t>Наденьте на них наручники и пристегните к рулю.</w:t>
      </w:r>
    </w:p>
    <w:p>
      <w:pPr>
        <w:pStyle w:val="Normal"/>
        <w:rPr/>
      </w:pPr>
      <w:r>
        <w:rPr/>
        <w:t>И шериф:</w:t>
      </w:r>
    </w:p>
    <w:p>
      <w:pPr>
        <w:pStyle w:val="Normal"/>
        <w:rPr/>
      </w:pPr>
      <w:r>
        <w:rPr/>
        <w:t>– </w:t>
      </w:r>
      <w:r>
        <w:rPr/>
        <w:t>Нет. Нам понадобятся лопаты, – а он поднялся на откос и стал прислушиваться к топоту и крикам внизу; затем дядя, шериф и оба негра с лопатами оказались рядом с ним. Хотя рукав чуть ли не под прямым углом перерезал шоссе сразу за развилком, откуда начиналась грунтовая дорога в горы, все-таки до него было с четверть мили от того места, где они стояли или, вернее, откуда сейчас уже отошли, и, хотя всем им слышны были окрики старика Гаури и треск сучьев под копытами кобылы и мула, шериф пошел не туда, а зашагал по откосу вдоль дороги, почти параллельно ей, и шел так несколько минут и только тогда начал забирать вбок, когда они спустились в заросшую крапивой, лавром и густым ивняком низину между холмом и рукавом. Они пошли дальше, прямо через нее, шериф впереди, вдруг шериф остановился, внимательно вглядываясь под ноги, потом повернул голову и, глядя на него через плечо, стоял и ждал, пока они не подошли с дядей.</w:t>
      </w:r>
    </w:p>
    <w:p>
      <w:pPr>
        <w:pStyle w:val="Normal"/>
        <w:rPr/>
      </w:pPr>
      <w:r>
        <w:rPr/>
        <w:t>– </w:t>
      </w:r>
      <w:r>
        <w:rPr/>
        <w:t>Твой секретарь не ошибся в первый раз, – сказал шериф. – Это был мул.</w:t>
      </w:r>
    </w:p>
    <w:p>
      <w:pPr>
        <w:pStyle w:val="Normal"/>
        <w:rPr/>
      </w:pPr>
      <w:r>
        <w:rPr/>
        <w:t>– </w:t>
      </w:r>
      <w:r>
        <w:rPr/>
        <w:t>Не этот же черный на аркане, – сказал дядя. – Не может быть, чтобы этот. Даже убийца не допустит такой грубой, такой наглой беспардонности.</w:t>
      </w:r>
    </w:p>
    <w:p>
      <w:pPr>
        <w:pStyle w:val="Normal"/>
        <w:rPr/>
      </w:pPr>
      <w:r>
        <w:rPr/>
        <w:t>– </w:t>
      </w:r>
      <w:r>
        <w:rPr/>
        <w:t>Да, – сказал шериф. – Вот этим-то они и опасны, вот почему их надо уничтожать или держать за решеткой. – И, поглядев вниз, на землю, он тоже увидел их: узкие, изящные, чуть ли не щеголеватые следы мула, совсем не соответствующие размерам животного, вдавленные глубоко, слишком глубоко для какого бы то ни было самого грузного мула с одним всадником; оттиснувшиеся в хлипкой грязи, следы уже заполнились водой, и, глядя на них, он даже увидел, как какой-то маленький водяной зверек юркнул по одному из них, оставив тоненькую, как ниточка, струйку всплывшего ила, и, стоя у этих следов теперь, когда они видели их, они могли проследить и самую стезю между доходившей до плеча, примятой и не выпрямившейся зеленью, которая, как борозда в поле или застывшая волна в кильватере судна, тянулась через болото, прямая как стрела, пока не исчезла в гуще ивняка над ручьем. Они пошли по ней, ступая в оттиснувшиеся двумя рядами следы, идущие не туда и обратно, а оба ряда в одном направлении, – иногда след одного и того же копыта отпечатывался поверх следа, оставленного раньше, шериф, по-прежнему шагавший вперед, опять что-то говорил, говорил громко, но не оборачиваясь, как будто – так он подумал сначала – не обращаясь ни к кому:</w:t>
      </w:r>
    </w:p>
    <w:p>
      <w:pPr>
        <w:pStyle w:val="Normal"/>
        <w:rPr/>
      </w:pPr>
      <w:r>
        <w:rPr/>
        <w:t>– </w:t>
      </w:r>
      <w:r>
        <w:rPr/>
        <w:t>Обратно он пошел не этим путем. Вот тут он первый раз почувствовал, что времени у него мало. Он пошел напрямик по косогору: лес, темень, ему уже было все равно. Это было, когда он услышал что-то, ну что бы это могло быть? – Тут только он понял, к кому обращается шериф. – Может быть, твой секретарь свистел там или что еще. Ведь как-никак ночью, в такой час на кладбище…</w:t>
      </w:r>
    </w:p>
    <w:p>
      <w:pPr>
        <w:pStyle w:val="Normal"/>
        <w:rPr/>
      </w:pPr>
      <w:r>
        <w:rPr/>
        <w:t>Теперь они остановились на высоком берегу самого рукава, над широкой вымоиной в русле, по которому зимой в весенние дожди мчался бурный поток, но сейчас бежала тоненькая струйка глубиной разве что в дюйм и немного больше ярда в ширину от одной заводи на отмели к другой, и только дядя успел сказать:</w:t>
      </w:r>
    </w:p>
    <w:p>
      <w:pPr>
        <w:pStyle w:val="Normal"/>
        <w:rPr/>
      </w:pPr>
      <w:r>
        <w:rPr/>
        <w:t>– </w:t>
      </w:r>
      <w:r>
        <w:rPr/>
        <w:t>Конечно, этот идиот… – как шериф шагах в десяти впереди них сказал:</w:t>
      </w:r>
    </w:p>
    <w:p>
      <w:pPr>
        <w:pStyle w:val="Normal"/>
        <w:rPr/>
      </w:pPr>
      <w:r>
        <w:rPr/>
        <w:t>– </w:t>
      </w:r>
      <w:r>
        <w:rPr/>
        <w:t>Вот оно. – И они подошли к нему, и он увидел, где стоял мул, привязанный к небольшому деревцу, и потом следы человека, шагавшего по краю обрыва, тоже более глубокие следы, чем оставил бы один человек, как бы он ни был грузен, и опять он представил себе муку, отчаяние, безотлагательную необходимость успеть дотащить в черной мгле сквозь колючий кустарник и головокружительно неотвратимый бег секунд эту ношу, которую человек не предназначен таскать; и тут он услышал шум и треск в зарослях подальше на берегу – это кобыла – и старик Гаури орет что-то, и опять треск и топот – это, наверно, мул, и затем – ну просто какой-то ад кромешный: крики и ругань старика, истошный лай и визг собак, глухие удары ногой в тяжелом башмаке по собачьим бокам; но они уже больше не в силах были бежать, и, едва продираясь, с трудом прокладывали себе путь сквозь цепкие колючие заросли, пока наконец не выбрались на край обрыва и не заглянули вниз, в вымоину, и увидели невысокую свежую глинистую насыпь, которую кинулись разрывать собаки, и старика Гаури, который все еще отгонял их пинками и ругался, и тут они все бросились вниз с обрыва, кроме двоих негров.</w:t>
      </w:r>
    </w:p>
    <w:p>
      <w:pPr>
        <w:pStyle w:val="Normal"/>
        <w:rPr/>
      </w:pPr>
      <w:r>
        <w:rPr/>
        <w:t>– </w:t>
      </w:r>
      <w:r>
        <w:rPr/>
        <w:t>Постойте, мистер Гаури, – сказал шериф. – Это не Винсон.</w:t>
      </w:r>
    </w:p>
    <w:p>
      <w:pPr>
        <w:pStyle w:val="Normal"/>
        <w:rPr/>
      </w:pPr>
      <w:r>
        <w:rPr/>
        <w:t>Но старик как будто и не слышал. Он даже как будто не замечал, что здесь есть кто-то еще, – казалось, он даже забыл, почему он норовит пнуть ногой собак; он просто хотел отогнать их от насыпи и носился за ними, подпрыгивая на одной ноге, занеся другую для удара, и, даже когда они уже отбежали от насыпи и старались только увильнуть от него и выбраться наверх, он все еще кидался на них и осыпал их бранью, даже когда шериф схватил его за его единственную руку и остановил.</w:t>
      </w:r>
    </w:p>
    <w:p>
      <w:pPr>
        <w:pStyle w:val="Normal"/>
        <w:rPr/>
      </w:pPr>
      <w:r>
        <w:rPr/>
        <w:t>– </w:t>
      </w:r>
      <w:r>
        <w:rPr/>
        <w:t>Посмотрите на эту землю, – сказал шериф. – Вы что, не видите? Он так торопился, что даже и не закопал его. Это был второй, и он спешил, потому что уже почти рассвело и ему надо было его спрятать.</w:t>
      </w:r>
    </w:p>
    <w:p>
      <w:pPr>
        <w:pStyle w:val="Normal"/>
        <w:rPr/>
      </w:pPr>
      <w:r>
        <w:rPr/>
        <w:t>И теперь все они увидели: низенькая кучка свежей земли под самым обрывом, а в откосе над ней – глубоко врезавшиеся, яростные следы лопаты, как будто он рубил землю, вонзаясь в нее с размаху лезвием лопаты, как топором (и он опять представил себе это отчаяние, безотлагательность, неистовую рукопашную схватку с грузной, невыносимой инертностью земли), пока от нее не откололось и не рухнуло вниз столько, чтобы скрыть то, что ему надо было скрыть.</w:t>
      </w:r>
    </w:p>
    <w:p>
      <w:pPr>
        <w:pStyle w:val="Normal"/>
        <w:rPr/>
      </w:pPr>
      <w:r>
        <w:rPr/>
        <w:t>На этот раз им не понадобилось даже и лопаты. Тело было едва прикрыто; собаки уже раскидали землю, и он только теперь понял всю силу этой безотлагательности и этого исступленного отчаяния: обезумевший банкрот, доведенный до исступления крахом времени, которого у него не осталось даже настолько, чтобы скрыть улики своего исступления и причину безотлагательности, – ведь это было уже после двух ночи, когда они с Алеком Сэндером, оба торопясь изо всех сил, снова засыпали могилу; так что к тому времени, как убийца, мало того что один, без помощи, но еще и после того, как он со вчерашнего вечера после захода солнца уже раскопал однажды шесть футов земли и снова засыпал обратно, выкопал второе тело и снова еще раз засыпал могилу, верно, уже совсем рассвело, больше чем рассвело – должно быть, само солнце подстерегало его, когда он второй раз спустился по склону и потом через заросли к рукаву, само утро сторожило его, когда он свалил труп с обрыва и судорожно стал рубить глинистую землю, сбрасывая ее вниз, только чтоб хоть как-нибудь временно прикрыть тело, – так жена в судорожной поспешности отчаяния бросает свой пеньюар на забытую перчатку любовника; оно (тело) лежало ничком, и виден был только проломленный сзади череп, затем старик нагнулся и своей единственной рукой дернул его каким-то деревянным рывком и перевернул на спину.</w:t>
      </w:r>
    </w:p>
    <w:p>
      <w:pPr>
        <w:pStyle w:val="Normal"/>
        <w:rPr/>
      </w:pPr>
      <w:r>
        <w:rPr/>
        <w:t>– </w:t>
      </w:r>
      <w:r>
        <w:rPr/>
        <w:t>Да, – сказал старик Гаури своим высоким, бодрым, далеко слышным голосом. – Это Монтгомери, он самый, черт побери. – И выпрямился, худой, быстрый, как соскочившая часовая пружина, и сразу завопил, закричал, подзывая собак: – Эй, эй, сюда! Мальчики! Ищите Винсона!</w:t>
      </w:r>
    </w:p>
    <w:p>
      <w:pPr>
        <w:pStyle w:val="Normal"/>
        <w:rPr/>
      </w:pPr>
      <w:r>
        <w:rPr/>
        <w:t>И тут дядя закричал тоже, стараясь, чтобы его услышали:</w:t>
      </w:r>
    </w:p>
    <w:p>
      <w:pPr>
        <w:pStyle w:val="Normal"/>
        <w:rPr/>
      </w:pPr>
      <w:r>
        <w:rPr/>
        <w:t>– </w:t>
      </w:r>
      <w:r>
        <w:rPr/>
        <w:t>Постойте, мистер Гаури! Постойте. – Потом шерифу: – Значит, он поступил так по-идиотски просто потому, что у него времени не было, а не потому, что он идиот. Я просто не могу допустить дважды… – и он поглядел по сторонам, окидывая всех быстрым взглядом. Он задержал его на близнецах.</w:t>
      </w:r>
    </w:p>
    <w:p>
      <w:pPr>
        <w:pStyle w:val="Normal"/>
        <w:rPr/>
      </w:pPr>
      <w:r>
        <w:rPr/>
        <w:t>– </w:t>
      </w:r>
      <w:r>
        <w:rPr/>
        <w:t>Зыбучий песок, где это? – резко спросил он.</w:t>
      </w:r>
    </w:p>
    <w:p>
      <w:pPr>
        <w:pStyle w:val="Normal"/>
        <w:rPr/>
      </w:pPr>
      <w:r>
        <w:rPr/>
        <w:t>– </w:t>
      </w:r>
      <w:r>
        <w:rPr/>
        <w:t>Что? – отозвался один из близнецов.</w:t>
      </w:r>
    </w:p>
    <w:p>
      <w:pPr>
        <w:pStyle w:val="Normal"/>
        <w:rPr/>
      </w:pPr>
      <w:r>
        <w:rPr/>
        <w:t>– </w:t>
      </w:r>
      <w:r>
        <w:rPr/>
        <w:t>Зыбучий песок, – сказал дядя. – Зыбучий песок на дне в русле рукава. Где это?</w:t>
      </w:r>
    </w:p>
    <w:p>
      <w:pPr>
        <w:pStyle w:val="Normal"/>
        <w:rPr/>
      </w:pPr>
      <w:r>
        <w:rPr/>
        <w:t>– </w:t>
      </w:r>
      <w:r>
        <w:rPr/>
        <w:t>Зыбучий песок? – сказал старик Гаури. – Сукин сын! Бросить человека в зыбучий песок, адвокат? Моего сына в зыбучий песок?</w:t>
      </w:r>
    </w:p>
    <w:p>
      <w:pPr>
        <w:pStyle w:val="Normal"/>
        <w:rPr/>
      </w:pPr>
      <w:r>
        <w:rPr/>
        <w:t>– </w:t>
      </w:r>
      <w:r>
        <w:rPr/>
        <w:t>Помолчите, мистер Гаури, – сказал шериф. И, обращаясь к близнецам: – Ну? Где же?</w:t>
      </w:r>
    </w:p>
    <w:p>
      <w:pPr>
        <w:pStyle w:val="Normal"/>
        <w:rPr/>
      </w:pPr>
      <w:r>
        <w:rPr/>
        <w:t>Но он ответил раньше. Он уже несколько секунд порывался. И теперь сказал:</w:t>
      </w:r>
    </w:p>
    <w:p>
      <w:pPr>
        <w:pStyle w:val="Normal"/>
        <w:rPr/>
      </w:pPr>
      <w:r>
        <w:rPr/>
        <w:t>– </w:t>
      </w:r>
      <w:r>
        <w:rPr/>
        <w:t>Это у моста, – потом, сам не зная почему, да это и не имело значения:</w:t>
      </w:r>
    </w:p>
    <w:p>
      <w:pPr>
        <w:pStyle w:val="Normal"/>
        <w:rPr/>
      </w:pPr>
      <w:r>
        <w:rPr/>
        <w:t>– </w:t>
      </w:r>
      <w:r>
        <w:rPr/>
        <w:t>Только на этот раз это был не Алек Сэндер. Это Хайбой.</w:t>
      </w:r>
    </w:p>
    <w:p>
      <w:pPr>
        <w:pStyle w:val="Normal"/>
        <w:rPr/>
      </w:pPr>
      <w:r>
        <w:rPr/>
        <w:t>– </w:t>
      </w:r>
      <w:r>
        <w:rPr/>
        <w:t>Под мостом через шоссе, – поправил близнец. – Где всегда.</w:t>
      </w:r>
    </w:p>
    <w:p>
      <w:pPr>
        <w:pStyle w:val="Normal"/>
        <w:rPr/>
      </w:pPr>
      <w:r>
        <w:rPr/>
        <w:t>– </w:t>
      </w:r>
      <w:r>
        <w:rPr/>
        <w:t>Да, – сказал шериф. – А кто это такой Хайбой?</w:t>
      </w:r>
    </w:p>
    <w:p>
      <w:pPr>
        <w:pStyle w:val="Normal"/>
        <w:rPr/>
      </w:pPr>
      <w:r>
        <w:rPr/>
        <w:t>И он только хотел ответить, как вдруг старик, который, казалось, забыл даже и о своей кобыле, ринулся вперед и прежде чем кто-нибудь из них успел двинуться с места, прежде даже, чем сам он успел двинуться, уже пробежал несколько шагов по расступающемуся под ногами песку и, пока они еще только стояли и смотрели, повернулся и с тем же кошачьим проворством, с каким он тогда вскочил на лошадь, ринулся вверх по откосу, цепляясь своей единственной рукой и топча и ломая сучья, прямо напролом, через чащу, и скрылся из виду, прежде чем кто-либо из них, кроме двоих негров, которые не сходили с откоса, успел подняться на берег.</w:t>
      </w:r>
    </w:p>
    <w:p>
      <w:pPr>
        <w:pStyle w:val="Normal"/>
        <w:rPr/>
      </w:pPr>
      <w:r>
        <w:rPr/>
        <w:t>– </w:t>
      </w:r>
      <w:r>
        <w:rPr/>
        <w:t>Живо. Задержите его! – крикнул шериф близнецам. Но они не успели. Они бросились за ним, первым – один из близнецов, потом все вперемежку, и оба негра тоже, через колючий кустарник, через заросли, назад вдоль рукава, и выскочили на берег в расчищенной полосе отчуждения под дорогой у самого моста; он увидел съезжавшие вниз следы копыт Хайбоя, там, где он почти спустился к воде и шарахнулся назад, пенящиеся струи ручья, задержанного бетонным устоем напротив и сбегающего дальше узкой лентой, которая своим ближним к нему краем сливалась незаметно с широкой полосой мокрого песка, такого гладкого, нетронутого и неразличимого своей поверхностью с водой, как если бы это было пролитое молоко; он шагнул, перескочил через длинный ивовый шест, валявшийся на самом краю обрыва и покрытый фута на четыре в длину тонким налетом присохшего песка, вот так же, как когда сунешь палку в ведро или в бак с краской, и шериф только крикнул близнецам впереди: «Держите его!» – он увидел, как старик уже прыгнул и летит с обрыва и без всплеска, без всякого звука продолжает лететь не сквозь эту гладкую поверхность, а мимо нее, как если бы он не провалился, а прыгнул мимо выступа скалы или подоконника – и вдруг, исчезнув до половины, остановился так же внезапно, без сотрясения, без толчка; просто застыл неподвижно, как если бы ему отсекли ноги до бедер взмахом косы, оставив его торс стоять торчком на гладком, бездонном, похожем на молоко песке.</w:t>
      </w:r>
    </w:p>
    <w:p>
      <w:pPr>
        <w:pStyle w:val="Normal"/>
        <w:rPr/>
      </w:pPr>
      <w:r>
        <w:rPr/>
        <w:t>– </w:t>
      </w:r>
      <w:r>
        <w:rPr/>
        <w:t>Все в порядке, ребята, – зычно и бодро крикнул старик Гаури. – Он здесь. Я на нем стою.</w:t>
      </w:r>
    </w:p>
    <w:p>
      <w:pPr>
        <w:pStyle w:val="Normal"/>
        <w:rPr/>
      </w:pPr>
      <w:r>
        <w:rPr/>
        <w:t>Один из близнецов снял с мула аркан и кожаные поводья и подпругу с кобылы, оба негра, орудуя лопатами, как топорами, бросились рубить ветки, в то время как все остальные таскали сучья, и жерди, и все, что только можно было найти, обломать и притащить, и затем оба близнеца и оба негра, оставив башмаки на берегу, сошли в песок, а с гор непрерывно доносился мощный немолчный ропот сосен, но пока еще никаких других звуков, хотя он все время напряженно прислушивался, поглядывая в обе стороны дороги, оберегая не величие смерти, потому что в смерти нет величия, а хотя бы некоторую благопристойность, минимум благопристойности, которая должна быть последним беспомощным правом каждого человека, пока бренные останки, покинутые им, не укроют от осмеяния и срама; тело теперь показалось ногами вперед, его выдирали, раскачивая, из невообразимого засоса; выволоченное рывками, с натугой, самодельной снастью, оно наконец вырвалось из песка с легким хлюпающим звуком, какой иногда издают губы, может быть, во сне, и на гладкой поверхности – ничего, легкая набежавшая морщинка, уже разгладившаяся и исчезнувшая, как слабый след тайно мелькнувшей улыбки; и потом, уже на берегу, когда они стояли над телом и он, настороженно, как никогда, с какой-то исступленной поспешностью, будто сам убийца, прислушивался, оборачиваясь то в одну, то в другую сторону дороги, хотя там по-прежнему ничего не было видно, и глядел на старика, покрытого, точно тот ивовый шест, тонким слоем песка до самого пояса, как он стоит, не сводя глаз с тела, лицо перекошено, и верхняя губа, искривившись, вздернулась вверх, обнажив безжизненный фарфоровый блеск и розовые бескровные десны вставных зубов, и вдруг – должно быть, уж какое-то время спустя после того, как его слышали все, – услыхал, узнал собственный голос:</w:t>
      </w:r>
    </w:p>
    <w:p>
      <w:pPr>
        <w:pStyle w:val="Normal"/>
        <w:rPr/>
      </w:pPr>
      <w:r>
        <w:rPr/>
        <w:t>– </w:t>
      </w:r>
      <w:r>
        <w:rPr/>
        <w:t>Ну, дядя Гэвин, дядя Гэвин, давайте уберем его с дороги, ну, хотя бы оттащим его вглубь, в кусты…</w:t>
      </w:r>
    </w:p>
    <w:p>
      <w:pPr>
        <w:pStyle w:val="Normal"/>
        <w:rPr/>
      </w:pPr>
      <w:r>
        <w:rPr/>
        <w:t>– </w:t>
      </w:r>
      <w:r>
        <w:rPr/>
        <w:t>Успокойся, – сказал дядя. – Они теперь все уже проехали. Они сейчас все в городе. – И он все еще смотрел, как старик нагнулся и начал неуклюже счищать своей единственной рукой песок, залепивший глаза, и ноздри, и рот, и рука его при этом казалась какой-то странной, одеревенелой, та самая рука, которая была так проворна, так скора на расправу: вмиг за пуговицы рубашки – и уже сжимает револьвер, и взведен курок; потом рука, протянувшись назад, начала шарить в кармане у пояса, но дядя уже вынул платок и протянул ему, да только поздно, потому что старик опустился на колени, выдернул полу рубахи и, нагнувшись, чтобы можно было дотянуться, стал вытирать мертвое лицо, потом пригнулся еще и попытался сдуть с лица мокрый песок, точно он забыл, что песок все еще влажный. Затем старик поднялся и сказал своим высоким, ровным, пронзительным голосом, даже и сейчас лишенным всякого выражения:</w:t>
      </w:r>
    </w:p>
    <w:p>
      <w:pPr>
        <w:pStyle w:val="Normal"/>
        <w:rPr/>
      </w:pPr>
      <w:r>
        <w:rPr/>
        <w:t>– </w:t>
      </w:r>
      <w:r>
        <w:rPr/>
        <w:t>Ну, шериф?</w:t>
      </w:r>
    </w:p>
    <w:p>
      <w:pPr>
        <w:pStyle w:val="Normal"/>
        <w:rPr/>
      </w:pPr>
      <w:r>
        <w:rPr/>
        <w:t>– </w:t>
      </w:r>
      <w:r>
        <w:rPr/>
        <w:t>Это не Лукас Бичем сделал, мистер Гаури, – сказал шериф. – Джек Монтгомери был вчера на похоронах Винсона, а когда хоронили Винсона, Лукас сидел у меня за решеткой в городской тюрьме.</w:t>
      </w:r>
    </w:p>
    <w:p>
      <w:pPr>
        <w:pStyle w:val="Normal"/>
        <w:rPr/>
      </w:pPr>
      <w:r>
        <w:rPr/>
        <w:t>– </w:t>
      </w:r>
      <w:r>
        <w:rPr/>
        <w:t>Я говорю не о Джеке Монтгомери, шериф, – сказал старик Гаури.</w:t>
      </w:r>
    </w:p>
    <w:p>
      <w:pPr>
        <w:pStyle w:val="Normal"/>
        <w:rPr/>
      </w:pPr>
      <w:r>
        <w:rPr/>
        <w:t>– </w:t>
      </w:r>
      <w:r>
        <w:rPr/>
        <w:t>И я тоже, мистер Гаури, – сказал шериф. – Потому что это не из старого пистолета Лукаса Бичема, не из кольта сорок первого калибра убили Винсона.</w:t>
      </w:r>
    </w:p>
    <w:p>
      <w:pPr>
        <w:pStyle w:val="Normal"/>
        <w:rPr/>
      </w:pPr>
      <w:r>
        <w:rPr/>
        <w:t>А он, глядя на них, думал: «</w:t>
      </w:r>
      <w:r>
        <w:rPr>
          <w:i/>
        </w:rPr>
        <w:t>Нет, Нет! Не говори! Не спрашивай!</w:t>
      </w:r>
      <w:r>
        <w:rPr/>
        <w:t>» И несколько секунд даже надеялся, что старик не спросит, потому что, хотя он стоял лицом к лицу с шерифом, он теперь не смотрел на него: его морщинистые веки опустились, закрыв глаза, но только так же, как когда смотрят на что-то внизу, под ногами, поэтому нельзя было сказать, закрыл старик глаза или просто смотрит на то, что лежит на земле между ним и шерифом. Но он сшибся: веки снова поднялись, и снова жесткие светлые глаза старика впились в шерифа; и снова голос его девятистам из девятисот одного человека показался бы просто оживленным:</w:t>
      </w:r>
    </w:p>
    <w:p>
      <w:pPr>
        <w:pStyle w:val="Normal"/>
        <w:rPr/>
      </w:pPr>
      <w:r>
        <w:rPr/>
        <w:t>– </w:t>
      </w:r>
      <w:r>
        <w:rPr/>
        <w:t>А из чего же убили Винсона, шериф?</w:t>
      </w:r>
    </w:p>
    <w:p>
      <w:pPr>
        <w:pStyle w:val="Normal"/>
        <w:rPr/>
      </w:pPr>
      <w:r>
        <w:rPr/>
        <w:t>– </w:t>
      </w:r>
      <w:r>
        <w:rPr/>
        <w:t>Из немецкого пистолета «люгер», мистер Гаури, – сказал шериф. – Вот такого, как сын Маккалема привез с собой из Франции в девятнадцатом году и обменял тем же летом на пару гончих.</w:t>
      </w:r>
    </w:p>
    <w:p>
      <w:pPr>
        <w:pStyle w:val="Normal"/>
        <w:rPr/>
      </w:pPr>
      <w:r>
        <w:rPr/>
        <w:t>И тут он подумал: вот сейчас веки снова закроются или должны закрыться, но опять ошибся и понял это только тогда, когда старик повернулся, быстрый, пружинистый, и сказал властно и громко, не просто пресекая заранее все возражения и споры, но даже не допуская мысли, что кто-то посмеет ему возразить:</w:t>
      </w:r>
    </w:p>
    <w:p>
      <w:pPr>
        <w:pStyle w:val="Normal"/>
        <w:rPr/>
      </w:pPr>
      <w:r>
        <w:rPr/>
        <w:t>– </w:t>
      </w:r>
      <w:r>
        <w:rPr/>
        <w:t>Ну, ребятки! Кладите нашего мальчика на мула, и повезем его домой.</w:t>
      </w:r>
    </w:p>
    <w:p>
      <w:pPr>
        <w:pStyle w:val="Normal"/>
        <w:rPr/>
      </w:pPr>
      <w:r>
        <w:rPr/>
      </w:r>
    </w:p>
    <w:p>
      <w:pPr>
        <w:pStyle w:val="Heading4"/>
        <w:ind w:hanging="0"/>
        <w:rPr/>
      </w:pPr>
      <w:r>
        <w:rPr/>
        <w:t>Глава девятая</w:t>
      </w:r>
    </w:p>
    <w:p>
      <w:pPr>
        <w:pStyle w:val="Normal"/>
        <w:rPr/>
      </w:pPr>
      <w:r>
        <w:rPr/>
      </w:r>
    </w:p>
    <w:p>
      <w:pPr>
        <w:pStyle w:val="Normal"/>
        <w:rPr/>
      </w:pPr>
      <w:r>
        <w:rPr/>
        <w:t>И в тот же день в два часа, когда они ехали в дядиной машине за грузовиком (это был тоже пикап; они – то есть шериф – забрали его вместе с деревянной перегородкой для перевозки скота на пустом дворе дома в двух милях оттуда – один из близнецов Гаури знал, что там стоит грузовик; в этом доме был также и телефон, и он помнит, как он удивился: как же это так, машина стоит на дворе, на чем же поехали в город те, кто ее оставил? Мотор Гаури запустили обыкновенной столовой вилкой, которую он по указанию Гаури нашел в незапертой кухне, когда дядя пошел в дом звонить по телефону следователю, и вел пикап один из Гаури) и он не переставая мигал, не столько от солнца, сколько от чего-то жгучего и колючего под веками, вроде истолченного в пыль стекла (конечно, это могло бы – да и должно бы, собственно, – быть не чем иным, как пылью после двадцати с лишним миль по песчаным и щебнистым дорогам за одно утро, только от всякой пыли, когда так долго моргаешь, проступает слеза, а от этой – ничего), ему показалось, что на той стороне улицы, напротив тюрьмы, толпятся не только приехавшие из округи, не только с Первого, Второго, Третьего и Пятого участков, в выгоревших рубашках хаки без галстука, в бумажных и пестрых ситцевых платьях, но и городские тоже; что он видит не только лица людей, которых он видел, когда они выскакивали из пыльных машин, прикативших с Четвертого участка в субботу днем к парикмахерской и бильярдной, и потом в той же парикмахерской в воскресенье утром, и снова здесь на улице в воскресенье в полдень, когда шериф подъехал к тюрьме с Лукасом, но и другие лица – тех, кто в совокупности своей, если исключить докторов, адвокатов и священников, представляли собой не просто город, а Город с большой буквы: коммерсантов, скупщиков хлопка, агентов по продаже машин и более молодых людей – служащих, конторщиков, приказчиков, клерков и маклеров из магазинов, торговых контор и аукционов, механиков гаражей и заправочных станций, возвращавшихся на работу после завтрака, – и вся эта толпа, не дожидаясь даже, пока машина шерифа подъедет достаточно близко, чтобы ее можно было узнать, вдруг повернула и хлынула назад к Площади, как волны во время отлива, и, когда машина шерифа поравнялась с тюрьмой, она уже катилась обратно по Площади, теснясь и устремляясь через нее в одном направлении – наперерез; тут машина шерифа, за ней пикап и следом за ним дядина машина свернули в переулок за тюрьмой, ведущий к грузовому трапу у заднего входа в похоронное бюро, где их дожидался следователь; но, двигаясь не только параллельно им, с другой стороны разделявшего их квартала, а уже опередив их, толпа должна была раньше них достичь похоронного бюро, и вдруг, прежде даже, чем он успел повернуться на сиденье и поглядеть назад, он почувствовал, что она уже ворвалась в переулок и настигает их, еще секунда, миг – и вот сейчас она обрушится на них, взметет, подхватив по очереди: сначала дядину машину, потом пикап, потом машину шерифа, как три куриные клетки, потащит за собой, смешав все в одну сплошную, сразу потерявшую смысл и теперь уже ни к чему не годную кучу, и швырнет туда, вниз, к ногам следователя; все еще не двигаясь, хотя ему казалось, что он уже высунулся в окно, или, может быть, даже стоит, едва удерживаясь, на подножке и кричит вне себя, задыхаясь от нестерпимого, невыносимого негодования: «Безмозглые идиоты, вы что, не видите, что опоздали, что вам теперь надо начинать все сначала, искать новый предлог?», а затем, повернувшись на сиденье, он поглядел секунду-другую в заднее окно и действительно увидел его – не лица, а Лицо, не массу, даже не мозаику из лиц, а одно лицо – не алчное, даже и ненасытное, но просто двигающееся, бесчувственное, лишенное мысли или даже гнева: выражение, не выражающее ничего, вне прошлого, – вроде того, какое возникает внезапно, когда вы, только что оторвавшись от невинного созерцания деревьев, облаков, живописной природы, мучительно и даже с каким-то остервенением вглядываетесь в течение нескольких секунд или даже минут в какую-нибудь загадочную картинку на рекламе мыла или в отрубленную голову на снимке в газете, показывающем варварство на Балканах или в Китае, – лишенное всякого достоинства и даже не внушающее ужаса: просто лицо без шеи, дряблое, осовелое, повисшее в воздухе, прямо перед ним, тут же, за стеклом заднего окна, и в тот же миг чудовищно устремившееся на него так, что он даже отшатнулся и уже подумал: «</w:t>
      </w:r>
      <w:r>
        <w:rPr>
          <w:i/>
        </w:rPr>
        <w:t>Вот-вот сейчас</w:t>
      </w:r>
      <w:r>
        <w:rPr/>
        <w:t>» – мигнул, и оно исчезло, не только Лицо, но и лица, – и весь переулок позади них, совсем пустой: никого, ничего, и даже в зияющем пролете улицы в конце переулка стоят разве что человек десять и поглядывают сюда, но и они, пока он смотрел, уже повернулись и пошли к Площади.</w:t>
      </w:r>
    </w:p>
    <w:p>
      <w:pPr>
        <w:pStyle w:val="Normal"/>
        <w:rPr/>
      </w:pPr>
      <w:r>
        <w:rPr/>
        <w:t>Он недоумевал всего какую-нибудь секунду. «</w:t>
      </w:r>
      <w:r>
        <w:rPr>
          <w:i/>
        </w:rPr>
        <w:t>Они все пошли кругом, к тому входу</w:t>
      </w:r>
      <w:r>
        <w:rPr/>
        <w:t>», – быстро, совершенно спокойно подумал он, не сразу нащупав (он заметил, что машина теперь остановилась) нужную ручку дверцы; машина шерифа и пикап тоже остановились у трапа, по которому трое или четверо мужчин катили тележку с носилками к откинутой Сзади дверце пикапа, и он даже слышал позади голос дяди:</w:t>
      </w:r>
    </w:p>
    <w:p>
      <w:pPr>
        <w:pStyle w:val="Normal"/>
        <w:rPr/>
      </w:pPr>
      <w:r>
        <w:rPr/>
        <w:t>– </w:t>
      </w:r>
      <w:r>
        <w:rPr/>
        <w:t>Ну, теперь домой, и уложим тебя спать, пока твоя мамочка не догадалась вызвать доктора, чтобы он нам с тобой закатил укол из громадного шприца, – и тут он нащупал ручку и вылез из машины и, слегка споткнувшись – правда, только один раз, – стал очень твердо отбивать шаг по асфальту, хотя вовсе не спешил, просто ноги у него затекли от сидения в машине или, может быть, они даже одеревенели у него после такой беготни вверх и вниз по трясине через заросли, уж не говоря о том, что всю ночь он только и делал, что раскапывал да закапывал могилы, но по крайней мере хоть от сотрясения путаница в мозгах как-то проясняется, или, может быть, это от ветра при ходьбе; во всяком случае, если ему опять что-то представится, он хоть будет смотреть на это с ясной головой; вот теперь они идут по проходу между похоронным бюро и соседним зданием, но, конечно, они опоздали: Лицо теперь уже в последнем сокрушительном натиске давно перехлестнуло через Площадь, через тротуар, ворвалось, грохнув, в разлетевшуюся вдребезги витрину, растоптав маленькую черную с бронзовыми буквами дощечку с именами и званиями компаньонов похоронной фирмы и единственную жалкую чахлую пальму в коричневом горшке, разнесло в клочья выгоревшую бордовую занавеску, последний жалкий заслон, ограждавший то, что осталось от Джека Монтгомери, или все, что осталось от его доли человеческого достоинства.</w:t>
      </w:r>
    </w:p>
    <w:p>
      <w:pPr>
        <w:pStyle w:val="Normal"/>
        <w:rPr/>
      </w:pPr>
      <w:r>
        <w:rPr/>
        <w:t>Теперь они вышли из прохода на тротуар к Площади, и вдруг он так и застыл на месте – кажется, чуть ли не в первый раз с тех пор, как они с дядей встали из-за стола после ужина и вышли из дому неделю, месяц или год или сколько там ни прошло с того воскресного вечера. Потому что на этот раз ему не понадобилось даже и мигнуть. Конечно, они стояли там, прижавшись носом к стеклу, но их было так мало, что они не могли бы даже загородить тротуар, а уж где там составить Лицо, ну, тоже, может быть, человек десять, не больше, и главным образом мальчишки, которым в это время следовало бы сидеть в школе; ни одного деревенского лица и даже ни одного настоящего мужчины, потому что остальные трое или четверо, хотя по росту их и можно было бы принять за мужчин, не были ни мужчины, ни мальчики, и они вечно торчали здесь – и когда старик эпилептик дядя Хоген Мосби из дома призрения свалился в канаву с пеной у рта, и когда Уилли Инграм ухитрился в конце концов всадить пулю в ногу или в бок собаке, про которую какая-то женщина сообщила ему по телефону, что она бешеная; и, стоя на тротуаре у выхода на Площадь, в то время как дядя медленно поднимался по проходу, и, не переставая моргать воспаленными сухими веками, он смотрел, что за притча: Площадь еще была далеко не пустая, хаки, и ситец, и сатин вливались в нее, текли потоком к стоянкам машин и грузовиков, толпились, теснились перед дверцами, входили один за другим, влезали, карабкались, вскакивали, размещаясь на сиденьях, на подстилках, в кабинах; и уже взвывали стартеры, гудели запущенные моторы, скрежетали передачи скоростей, а люди все еще бежали к машинам, и вот не одна, а пять или шесть машин сразу попятились со стоянки, развернулись и покатили, а люди все еще подбегают к ним, хватаются за борта кузова, прыгают на ходу, а дальше он уже потерял счет и даже и не пытался считать; стоя рядом с дядей, он смотрел, как они стягиваются в четыре плотных потока и текут по четырем главным улицам, ведущим вон из города в четырех направлениях, набирая скорость прежде даже, чем выехать с Площади; лица мелькают еще один последний миг, не обернувшиеся, а устремленные прочь, ни на что, прочь – и только раз, еще один последний раз, всего на миг и исчезают – в профиль, и кажется, будто гораздо быстрее, чем машина, которая их везет: судя по лицам, они уже покинули город задолго до того, как скрылись из виду, и вдвое быстрее, чем их умчала машина; и вдруг мама выросла рядом: стоит, не прикасаясь к нему, тоже, наверное, свернула в проход, когда шла из тюрьмы мимо трапа, где они, должно быть, все еще вытаскивают Монтгомери из машины, – но ведь дядя говорил, что они все могут выдержать при условии, что за ними всегда остается право утверждать, что они ничего не видели, – и спрашивает дядю:</w:t>
      </w:r>
    </w:p>
    <w:p>
      <w:pPr>
        <w:pStyle w:val="Normal"/>
        <w:rPr/>
      </w:pPr>
      <w:r>
        <w:rPr/>
        <w:t>– </w:t>
      </w:r>
      <w:r>
        <w:rPr/>
        <w:t>Где машина? – И потом, даже не дожидаясь ответа, поворачивается и идет по тротуару обратно, впереди них, стройная, прямая, строгая, как будто смотрит на них спиной, а каблучки так дробно постукивают по асфальту, как бывает иногда дома, и тогда все они – он, Алек Сэндер, и папа, и дядя – стараются держаться потише, и опять мимо трапа, где стоят теперь только пустая машина шерифа и пустой пикап, и в проход, и вот она уже открыла дверцу машины; тут они с дядей подошли и увидели снова в проеме в конце прохода, как они плывут мимо, словно по сцене – машины, грузовики, лица, неуклонно в профиль, не изумленные, не в ужасе, а в каком-то необратимом отречении; мелькают мимо сплошным непрерывным потоком, и так много их, словно это старшие классы школы или, может быть, возвращающаяся с гастролей выездная труппа, дававшая представление «Битвы на холме Сен-Жуан», – и вам не только не слышно, вам даже и не надо заставлять себя ни слышать этот смутно-приглушенный закулисный шум, ни видеть, как только что наступавшие или осаждавшие войска, едва очутившись за кулисами, забегали, засуетились, поспешно меняясь мундирами, шляпами, поддельными повязками раненых, чтобы потом снова появиться из-за спускающейся складками размалеванной кисеи, изображающей битву, отвагу и смерть, и, примкнув к собственному арьергарду, снова героическим маршем пройти по сцене.</w:t>
      </w:r>
    </w:p>
    <w:p>
      <w:pPr>
        <w:pStyle w:val="Normal"/>
        <w:rPr/>
      </w:pPr>
      <w:r>
        <w:rPr/>
        <w:t>– </w:t>
      </w:r>
      <w:r>
        <w:rPr/>
        <w:t>Мы сначала отвезем домой мисс Хэбершем, – сказал он.</w:t>
      </w:r>
    </w:p>
    <w:p>
      <w:pPr>
        <w:pStyle w:val="Normal"/>
        <w:rPr/>
      </w:pPr>
      <w:r>
        <w:rPr/>
        <w:t>– </w:t>
      </w:r>
      <w:r>
        <w:rPr/>
        <w:t>Садись, – сказала мама, и после первого поворота налево на улицу позади тюрьмы он все еще слышал их, а когда они еще раз повернули налево на следующую поперечную улицу, опять в проеме, словно на авансцене, сплошным непрерывным потоком лица, застывшие в профиль над протяжным свистом колес по асфальту, а ведь ему пришлось ждать сегодня утром в пикапе минуты две-три, чтобы улучить момент и влиться в этот поток, и он ехал в одном направлении с ним; а дяде придется ждать минут пять – десять, чтобы нырнуть сквозь него и вернуться обратно к тюрьме. – Ну, что же ты? – сказала мама. – Заставь их пропустить, ведь тебе только влиться в ряд. – И он понял, что они вовсе и не собираются ехать к тюрьме, и он сказал:</w:t>
      </w:r>
    </w:p>
    <w:p>
      <w:pPr>
        <w:pStyle w:val="Normal"/>
        <w:rPr/>
      </w:pPr>
      <w:r>
        <w:rPr/>
        <w:t>– </w:t>
      </w:r>
      <w:r>
        <w:rPr/>
        <w:t>А мисс Хэбершем…</w:t>
      </w:r>
    </w:p>
    <w:p>
      <w:pPr>
        <w:pStyle w:val="Normal"/>
        <w:rPr/>
      </w:pPr>
      <w:r>
        <w:rPr/>
        <w:t>– </w:t>
      </w:r>
      <w:r>
        <w:rPr/>
        <w:t>А как прикажешь это сделать? – сказал дядя. – Просто закрыть глаза и нажимать изо всех сил правой ногой? – И, наверно, он так и сделал, потому что теперь они мчались в потоке и заворачивали вместе с ним к дому, все как положено, да об этом он даже и не беспокоился – что там влиться в поток, а вот как выскочить из него вовремя, прежде чем эта дикая сутолока</w:t>
      </w:r>
    </w:p>
    <w:p>
      <w:pPr>
        <w:pStyle w:val="Normal"/>
        <w:rPr/>
      </w:pPr>
      <w:r>
        <w:rPr/>
        <w:t>– </w:t>
      </w:r>
      <w:r>
        <w:rPr/>
        <w:t>ну, не бегства, если кому не нравится так называть, а, скажем, исхода – подхватит и унесет их с собой, и тогда уж поток будет кружить их до темноты, пока из них чуть ли не дух вон, и наконец выплюнет еле живых поздней ночью, где-то у самой границы округа, а где – даже и на карте не разглядишь, и придется им оттуда добираться пешком в темноте; и опять он сказал:</w:t>
      </w:r>
    </w:p>
    <w:p>
      <w:pPr>
        <w:pStyle w:val="Normal"/>
        <w:rPr/>
      </w:pPr>
      <w:r>
        <w:rPr/>
        <w:t>– </w:t>
      </w:r>
      <w:r>
        <w:rPr/>
        <w:t>А мисс Хэбершем?</w:t>
      </w:r>
    </w:p>
    <w:p>
      <w:pPr>
        <w:pStyle w:val="Normal"/>
        <w:rPr/>
      </w:pPr>
      <w:r>
        <w:rPr/>
        <w:t>– </w:t>
      </w:r>
      <w:r>
        <w:rPr/>
        <w:t>У нее же пикап, – сказал дядя. – Ты что, не помнишь? – а он вот уже минут пять только и думал об этом и даже раза три пытался было сказать: мисс Хэбершем в пикапе, и дом ее меньше чем в полумиле отсюда, но все дело в том, что она не может туда попасть, потому что дом ее по одну, а пикап – по другую сторону этого непроницаемого барьера несущихся впритык машин и грузовиков, и он так же недосягаем для старой благородной девицы в подержанном пикапе, как если бы был в Монголии или на Луне; она сидит в своей машине с уже запущенным мотором, сцепление включено, нога на акселераторе, одинокая, независимая, покинутая, прямая и хрупкая под своей негнущейся допотопной и даже вымершей шляпой – глядит, пережидает и только думает, как бы ей прорваться сквозь эту лавину, чтобы можно было убрать починенное белье, накормить цыплят, поужинать и лечь отдохнуть после тридцати шести часов без сна, что в семьдесят лет должно быть похуже, чем все сто в шестнадцать, глядит и пережидает это головокружительное мельканье профиля еще, еще немножко и даже довольно долго, но не вечно же, не слишком долго, потому что она женщина практичная, ей не понадобилось долго думать, чтобы решить, что единственный способ вытащить мертвеца из могилы – это поехать к нему на могилу и выкопать его, так и теперь она не будет слишком долго раздумывать, прежде чем решить, что единственный способ обойти препятствие, а ведь сейчас скоро уже и солнце зайдет, – это объехать его, и вот она уже гонит пикап параллельно препятствию и в том же направлении, одинокая, покинутая, но все еще такая же независимая, ну, может быть, она немножко нервничает, оттого что только сейчас поняла, что она едет несколько быстрей, чем привыкла и любит ездить, сказать по правде, быстрей, чем она когда-либо ездила, и все еще она не вровень с ним, а только почти, потому что теперь он мчится на большой скорости – сплошной бесконечный свист в профиль, – и она понимает, что даже если и будет прорыв, у нее, может, не хватит сноровки, или силы, или быстроты движений и верного глаза, или просто мужества; и она гонит все скорее и с таким напряжением следит одним глазом, не покажется ли прорыв, а другим поглядывает, как бы не сбиться с дороги, что только уже спустя некоторое время сообразит, что она повернула не на юг, а на восток, и теперь не только ее дом быстро и неуклонно уменьшается, исчезая позади, но и Джефферсон тоже, потому что ведь оно или они ринулись из города не только в одном направлении, но по всем главным улицам, ведущим прочь из города – от тюрьмы, и похоронного бюро, и Лукаса Бичема, и того, что осталось от Винсона Гаури и Монтгомери, – вот как водяные клопы на пруду бросаются сразу наутек во все стороны, когда швырнешь камень, – и тогда на нее находит храбрость отчаяния – ведь расстояние, отделяющее ее от дома, все растет, и скоро уже опять, ночь, и теперь она уже готова проскочить в любой прозор, в любую щель, старенький пикап мчится, едва касаясь земли, рядом с непроницаемым, слившимся в смутное пятно, мелькающим профилем, продвигаясь все ближе и ближе, совсем близко, и тут происходит неизбежное: глаз обманул, и дрогнула рука, или в самый напряженный момент, когда надо было зорко вглядеться, мигнула нечаянно, или просто что-то попалось на пути – камень, куча земли, что-то такое, чему предъявлять обвинения все равно как господу богу, – только она оказалась слишком близко, и потом было уже поздно, пикап рвануло, подхватило потоком колес на шинах и шарикоподшипниках выделанной прокатной стали и вихрем понесло в этой мешанине, и она мчится, по-прежнему вцепившись в теперь уже бесполезную баранку, нажимая на давно уже выжатый до конца акселератор, одинокая, затерянная, через медленно уходящий, мирно угасающий день, под нежно алеющий безветренный купол сумерек, все быстрее и быстрее, в последнем крещендо, к самой окраине, к самой границе округа, где они разлетятся во все стороны, скрывшись мгновенно по разным проселкам и проходам, как крысы или кролики, нырнувшие наконец каждый в собственную нору, и пикап замедлит ход и остановится чуть наискось, поперек дороги, там, где его выплюнул поток, потому что теперь уж она в безопасности, в округе Кроссмен, и может повернуть обратно на юг вдоль границы Йокнапатофы, включить фары и ехать с какой хочет скоростью по этим не отмеченным столбами проселочным дорогам; сейчас уже совсем ночь, и она уже в округе Мотт, и здесь можно взять на запад и теперь уже смотреть в оба, чтобы не упустить, когда можно будет повернуть на север и вынырнуть на шоссе, – девять и уже десять часов по окольным дорогам, совсем рядом с незримой чертой, за которой мечущиеся вдали огни фар вспыхивают и мелькают, ныряя в свои берлоги и норы, вот и округ Окатоба, скоро уже полночь, и, конечно, она здесь может повернуть на север и назад в Йокнапатофу, усталая, измученная, одинокая и неукротимая, а кругом только сверчки, лягушки, светляки, совы, козодои да собаки выскакивают с лаем из-под уснувших домов, и наконец какой-то человек, в ночной рубахе, в башмаках с распущенными шнурками, идет с фонарем:</w:t>
      </w:r>
    </w:p>
    <w:p>
      <w:pPr>
        <w:pStyle w:val="Normal"/>
        <w:rPr/>
      </w:pPr>
      <w:r>
        <w:rPr/>
        <w:t>«</w:t>
      </w:r>
      <w:r>
        <w:rPr>
          <w:i/>
        </w:rPr>
        <w:t>Куда вы хотите проехать здесь, леди?</w:t>
      </w:r>
      <w:r>
        <w:rPr/>
        <w:t>»</w:t>
      </w:r>
    </w:p>
    <w:p>
      <w:pPr>
        <w:pStyle w:val="Normal"/>
        <w:rPr/>
      </w:pPr>
      <w:r>
        <w:rPr/>
        <w:t>«</w:t>
      </w:r>
      <w:r>
        <w:rPr>
          <w:i/>
        </w:rPr>
        <w:t>Мне надо попасть в Джефферсон</w:t>
      </w:r>
      <w:r>
        <w:rPr/>
        <w:t>».</w:t>
      </w:r>
    </w:p>
    <w:p>
      <w:pPr>
        <w:pStyle w:val="Normal"/>
        <w:rPr/>
      </w:pPr>
      <w:r>
        <w:rPr/>
        <w:t>«</w:t>
      </w:r>
      <w:r>
        <w:rPr>
          <w:i/>
        </w:rPr>
        <w:t>Джефферсон далеко позади, леди</w:t>
      </w:r>
      <w:r>
        <w:rPr/>
        <w:t>».</w:t>
      </w:r>
    </w:p>
    <w:p>
      <w:pPr>
        <w:pStyle w:val="Normal"/>
        <w:rPr/>
      </w:pPr>
      <w:r>
        <w:rPr/>
        <w:t>«</w:t>
      </w:r>
      <w:r>
        <w:rPr>
          <w:i/>
        </w:rPr>
        <w:t>Я знаю. Мне пришлось сделать крюк, чтобы объехать одного несносного, дерзкого старого негра, который взбаламутил весь округ, попытавшись прикинуться, будто он убил белого</w:t>
      </w:r>
      <w:r>
        <w:rPr/>
        <w:t>».</w:t>
      </w:r>
    </w:p>
    <w:p>
      <w:pPr>
        <w:pStyle w:val="Normal"/>
        <w:rPr/>
      </w:pPr>
      <w:r>
        <w:rPr/>
        <w:t>И тут он вдруг поймал себя на том, что он сейчас покатится с хохоту, поймал почти что вовремя, не совсем вовремя, не так чтобы успеть удержаться, но вовремя, чтобы заставить себя остановиться чуть не сразу же, и при этом он даже не почувствовал ничего, кроме удивления, а мама сказала резко:</w:t>
      </w:r>
    </w:p>
    <w:p>
      <w:pPr>
        <w:pStyle w:val="Normal"/>
        <w:rPr/>
      </w:pPr>
      <w:r>
        <w:rPr/>
        <w:t>– </w:t>
      </w:r>
      <w:r>
        <w:rPr/>
        <w:t>Дай гудок. Погуди, чтобы они тебя пропустили.</w:t>
      </w:r>
    </w:p>
    <w:p>
      <w:pPr>
        <w:pStyle w:val="Normal"/>
        <w:rPr/>
      </w:pPr>
      <w:r>
        <w:rPr/>
        <w:t>И он понял, что это был вовсе не хохот или, во всяком случае, не просто хохот, то есть звук был почти такой же, только его было как-то больше и он был жестче, точно ему было труднее вырваться, и тут он как будто вспомнил, почему он расхохотался, и вдруг сразу все лицо у него стало мокрое, слезы не потекли, а брызнули, хлынули потоком – эдакий громадный увалень, второй самый большой из них троих, больше мамы, больше чем дядя был в его возрасте, ведь ему уже семнадцатый пошел, почти мужчина, но оттого, что в машине втроем сидеть так тесно и он не может не чувствовать своим плечом ее плечо и ее узкую руку на своем колене, вот ему и показалось, будто он маленький мальчик, которого только что отшлепали, – ведь он даже и не понял сразу, чтобы вовремя остановиться.</w:t>
      </w:r>
    </w:p>
    <w:p>
      <w:pPr>
        <w:pStyle w:val="Normal"/>
        <w:rPr/>
      </w:pPr>
      <w:r>
        <w:rPr/>
        <w:t>– </w:t>
      </w:r>
      <w:r>
        <w:rPr/>
        <w:t>Они бежали, – сказал он.</w:t>
      </w:r>
    </w:p>
    <w:p>
      <w:pPr>
        <w:pStyle w:val="Normal"/>
        <w:rPr/>
      </w:pPr>
      <w:r>
        <w:rPr/>
        <w:t>– </w:t>
      </w:r>
      <w:r>
        <w:rPr/>
        <w:t>Да ну, выезжай же, черт возьми! – сказала мама. – Поверни! – что дядя и сделал, повернул не на положенной стороне улицы, а потом погнал машину, с такой же скоростью, с какой он утром ехал к часовне, стараясь не отстать от шерифа, но это не потому, что мама ему внушила, что поскольку все в городе только и стараются выбраться оттуда, то никто сейчас по той стороне улицы на Площадь не едет, а просто так уж оно выходит, когда с вами в машине женщина, даже если она и не ведет ее; и он вспомнил, когда же это они ехали вот так же и дядя вел машину и сказал:</w:t>
      </w:r>
    </w:p>
    <w:p>
      <w:pPr>
        <w:pStyle w:val="Normal"/>
        <w:rPr/>
      </w:pPr>
      <w:r>
        <w:rPr/>
        <w:t>– </w:t>
      </w:r>
      <w:r>
        <w:rPr/>
        <w:t>Хорошо, а что я, по-твоему, должен сделать, просто закрыть глаза и нажимать на акселератор? – а мама сказала:</w:t>
      </w:r>
    </w:p>
    <w:p>
      <w:pPr>
        <w:pStyle w:val="Normal"/>
        <w:rPr/>
      </w:pPr>
      <w:r>
        <w:rPr/>
        <w:t>– </w:t>
      </w:r>
      <w:r>
        <w:rPr/>
        <w:t>А ты хоть раз видел, чтобы сталкивались машины, когда в обеих за рулем сидят женщины?</w:t>
      </w:r>
    </w:p>
    <w:p>
      <w:pPr>
        <w:pStyle w:val="Normal"/>
        <w:rPr/>
      </w:pPr>
      <w:r>
        <w:rPr/>
        <w:t>– </w:t>
      </w:r>
      <w:r>
        <w:rPr/>
        <w:t>Хорошо, сдаюсь, – сказал дядя, – возможно, одна из этих машин все еще в ремонтной мастерской, после того как вчера на нее налетел мужчина.</w:t>
      </w:r>
    </w:p>
    <w:p>
      <w:pPr>
        <w:pStyle w:val="Normal"/>
        <w:rPr/>
      </w:pPr>
      <w:r>
        <w:rPr/>
        <w:t>И тут он уже перестал что-либо видеть и слушал только долгое свистящее мчанье без конца, без начала, без следов трения колес по мостовой, словно звук рвущегося тугого шелка, и, к счастью, дом – на этой же неположенной стороне улицы, и вот они уже во дворе, а звук этот так и стоит у него в ушах, но теперь он уже может как-то совладать с этим своим хохотом, сосредоточиться на минутку и ухватить, что же это все-таки его вызвало, вытащить на свет божий, чтобы ему самому стало видно, что это вовсе не так смешно, далеко, за тысячи миль до смешного, раз уж мама не стерпела и выругалась.</w:t>
      </w:r>
    </w:p>
    <w:p>
      <w:pPr>
        <w:pStyle w:val="Normal"/>
        <w:rPr/>
      </w:pPr>
      <w:r>
        <w:rPr/>
        <w:t>– </w:t>
      </w:r>
      <w:r>
        <w:rPr/>
        <w:t>Они бежали, – сказал он и сразу спохватился – не надо говорить, но уже поздно было, даже когда еще он стоял, оглядываясь на самого себя, потом быстро зашагал по двору и вдруг остановился и не отдернул, а просто вырвал свою руку и сказал: – Послушай, я же не калека, просто я устал. Я пойду к себе в комнату и полежу немного, – и потом дяде: – Это сейчас пройдет. Вы приходите за мной, ну, так через четверть часа, – и опять остановился и, обернувшись к дяде, снова сказал: – Через четверть часа я буду готов, – и пошел, унося с собой в дом и даже у себя в комнате все еще продолжая слышать этот звук, даже через опущенные шторы и какое-то красное мельканье под веками, пока не приподнялся на локоть под маминой рукой и опять дяде, стоявшему тут же, в ногах, за спиной кровати: – Четверть часа. Вы не уйдете без меня? Обещайте!</w:t>
      </w:r>
    </w:p>
    <w:p>
      <w:pPr>
        <w:pStyle w:val="Normal"/>
        <w:rPr/>
      </w:pPr>
      <w:r>
        <w:rPr/>
        <w:t>– </w:t>
      </w:r>
      <w:r>
        <w:rPr/>
        <w:t>Конечно, – сказал дядя. – Я не уйду без тебя. Я только…</w:t>
      </w:r>
    </w:p>
    <w:p>
      <w:pPr>
        <w:pStyle w:val="Normal"/>
        <w:rPr/>
      </w:pPr>
      <w:r>
        <w:rPr/>
        <w:t>– </w:t>
      </w:r>
      <w:r>
        <w:rPr/>
        <w:t>Будь добр, Гэвин, убирайся отсюда к черту, – сказала мама и потом ему: – Ляг. – И он лег, и все равно он слышал его, даже из-под руки, даже через ее узкую, тонкую, прохладную ладонь, только чересчур сухую, чересчур твердую и, пожалуй, даже чересчур прохладную; лучше чувствовать свой горячий, сухой, шероховатый от песка лоб, чем ее руку на нем, потому что с тем он уже свыкся, он уже давно его чувствует, но, даже если мотать головой, никак не вырваться из-под этой хрупкой, узенькой неотвязной ладони, не стряхнуть ее – ну все равно что пытаться стряхнуть со лба родимое пятно, но теперь уже перед ним было не лицо, теперь все они были к нему спиной, и он видел затылок – один, составленный из множества, единый затылок единой Головы, хрупкий, заполненный мякотью шар, беззащитный, как яйцо, но страшный в своем едином, монолитном, безликом напоре, устремленном не на него, а прочь.</w:t>
      </w:r>
    </w:p>
    <w:p>
      <w:pPr>
        <w:pStyle w:val="Normal"/>
        <w:rPr/>
      </w:pPr>
      <w:r>
        <w:rPr/>
        <w:t>– </w:t>
      </w:r>
      <w:r>
        <w:rPr/>
        <w:t>Они бежали, – сказал он, – успокоили свою совесть и сэкономили на этом целых десять центов, не удосужившись даже купить ему пачку табаку в знак того, что простили его.</w:t>
      </w:r>
    </w:p>
    <w:p>
      <w:pPr>
        <w:pStyle w:val="Normal"/>
        <w:rPr/>
      </w:pPr>
      <w:r>
        <w:rPr/>
        <w:t>– </w:t>
      </w:r>
      <w:r>
        <w:rPr/>
        <w:t>Да, – сказала мама. – Ты не думай об этом. – Но ведь это все равно что сказать «держись» человеку, который висит над пропастью, уцепившись одной рукой за выступ скалы: ничего другого он сейчас и не жаждет, как не думать, отойти в ничто, в сон, какая бы кроха этого «ничто» ему ни осталась; вот вчера вечером уж как ему хотелось спать, и он мог бы заснуть, но у него не было времени, и сейчас – никогда ему еще так не хотелось спать, и времени сколько угодно, целых пятнадцать минут (а может быть, пятнадцать дней или пятнадцать лет, никто даже ведь не знает, потому, что никто ничего не может сделать, разве только можно надеяться, что Кроуфорд Гаури сам соизволит явиться в город, разыщет шерифа и скажет: «Правильно, я это сделал», потому что все, что у них есть, – это Лукас, который сказал, что Винсон Гаури был убит не из кольта сорок первого калибра или, во всяком случае, не из его, Лукаса, кольта, да Бадди Маккалем, который еще неизвестно, то ли скажет, то ли нет: «Да, я променял двадцать пять лет тому назад Кроуфорду Гаури немецкий пистолет»; нет даже Винсона Гаури, если из Мемфиса явится полиция освидетельствовать, какой пулей он убит, потому что ведь шериф позволил старику Гаури увезти его домой смыть песок и похоронить еще раз завтра; и уж теперь Хэмптон с дядей могут завтра же ночью поехать и выкопать его), только он разучился спать или, может быть, – и в этом-то все и дело, – он боится упустить в «ничто» то немногое, что у него еще осталось; ничего, в сущности – ни скорби, которая запомнилась бы, ни жалости, ни даже ощущения стыда, ни утверждения бессмертных человеческих чаяний от человека к человеку через очищение жалостью и стыдом, – нет, вместо всего этого только старик (для которого скорбь не есть нечто присущее ему самому, а просто некое временное, из ряда вон выходящее явление: убийство сына – рывком перевернул на спину чужое мертвое тело и не затем, чтобы утишить его немой обличительный вопль, взывающий не к состраданию, не к мести, а к справедливости, но только затем, чтобы увериться, что это не тот, и крикнул, не смутясь, громко, бодро: «Да, черт подери, это он самый, Монтгомери!») и Лицо; он ведь не ждал, что Лукаса в искупительном порыве вынесут из камеры высоко на плечах и водрузят, чтобы дать почувствовать всю торжественность его оправдания, ну, скажем, на пьедестал памятника конфедератам (или, может быть, лучше на балкон здания почты, под шестом, на котором развевается национальный флаг), так же как не ждала ничего такого для себя и Алека Сэндера и мисс Хэбершем; он-то (сам) не только не хотел, не мог даже и подумать об этом, потому что это обратило бы в ничто, свело к нулю всю сумму того, что выпало ему на долю свершить, ибо оно должно остаться безымянным, иначе оно потеряет всякую цену; конечно, ему тоже хотелось бы оставить во времени след, достойный человека, но и только, не больше, какой-то след своей жизни на земле, но смиренно, выжидая, даже мечтая смиренно, по правде сказать даже не надеясь ни на что, кроме как (а это, конечно, и есть все) на какой-то выпавший ему безымянный случай совершить нечто сильное, смелое, суровое, не только достойное человека, но достойное занять место в летописи человеческих дел (и как знать, может быть, даже прибавить еще одну безымянную кроху к ее пламенной, бесстрашной суровости) в благодарность за то, что ему дано жить в то время, которое входит в нее; вот только об этом он и мечтал, даже не надеясь по-настоящему, готовый примириться с тем, что он упустил такой случай, потому что был недостоин, но уж этого он, конечно, никак не ожидал: не жизнь человеческая, спасенная от смерти, или хотя бы смерть, избавленная от позора и поругания, и даже не отмена приговора, а просто вынужденно несостоявшаяся встреча; не подлость, пристыженная собственным постыдным провалом, не воспоминание, преисполненное смирения и гордости, о величии и унижении человеческого духа, не гордость мужества, и пылкость, и сострадание, не гордость, не суровость и скорбь, но сама суровость, униженная тем, чего она достигла, мужество и пылкость, замаранные тем, с чем им пришлось столкнуться, – Лицо, сборное Лицо его земляков, уроженцев его родного края, его народа кровного, родного, с которым он был бы счастлив и горд оказаться достойным стать единым несокрушимым оплотом против темного хаоса ночи, – Лицо чудовищное, не алчно всеядное и даже не ненасытное, не обманувшееся в своих надеждах, даже не досадующее, не выжидающее, не ждущее; и даже не нуждающееся в терпении, потому что вчера, сегодня и завтра суть Есть; Неделимое; Одно (вот так и дядя говорил еще два, три или, может, четыре года тому назад, и чем он становился взрослее, тем он все больше убеждался, что так вот оно и все и было, как говорил дядя: «Ты понимаешь, все это сейчас. Вчера не кончится, пока не наступит завтра, а завтра началось десятки тысяч лет тому назад. Для каждого четырнадцатилетнего подростка-южанина не однажды, а когда бы он ни пожелал, наступает минута, когда еще не пробило два часа в тот июльский день 1863 года: дивизии за оградой наготове, пушки, укрытые в лесу, наведены, свернутые знамена распущены, чтобы сразу взвиться, и сам Пиккетт в своем завитом парике с длинными напомаженными локонами, в одной руке шляпа, в другой шпага, стоит, глядя на гребень холма, и ждет команды Лонгстрита – и все сейчас на весах, это еще не произошло, даже не началось, и не только не началось, но еще есть время не начинать, не выступать против того положения и тех обстоятельств, которые заставили задуматься не только Гарнетта, Кемпера, Армстида и Уилкокса, а многих других, и все же оно начнется, мы все знаем это, мы слишком далеко зашли и слишком много поставили на карту, в эту минуту даже и четырнадцатилетний подросток, не задумываясь, скажет: «</w:t>
      </w:r>
      <w:r>
        <w:rPr>
          <w:i/>
        </w:rPr>
        <w:t>Вот сейчас. Быть может, как раз сейчас»</w:t>
      </w:r>
      <w:r>
        <w:rPr/>
        <w:t>, – когда можно столько потерять или столько выиграть – Пенсильванию, Мэриленд, весь мир, и золотой купол самого Вашингтона увенчает безумную, немыслимую победу, отчаянную игру на ставку двухлетней давности; или, скажем, для кого-нибудь, кто плавал, ну, хотя бы на парусном челне, – момент 1492 года, когда кто-то подумал: «Вот, вот он!..» – последний необратимый предел: повернуть сейчас назад и без оглядки домой, или плыть неуклонно вперед и – либо найти землю, либо низринуться через ревущий край света. У одной скромной, чувствительной поэтессы поры моей юности сказано где-то: «</w:t>
      </w:r>
      <w:r>
        <w:rPr>
          <w:i/>
        </w:rPr>
        <w:t>Чаинки брошенные к листьям льнут и всходят, и каждый день отходит в ночь закат</w:t>
      </w:r>
      <w:r>
        <w:rPr/>
        <w:t>», – поэтический вздор, который очень часто отражает истину, но только шиворот-навыворот, наизнанку, потому что поглощенный своим занятием сочинитель, не умеющий обращаться с зеркалом, забывает, что обратная сторона зеркала тоже стекло; потому что если бы он только понимал – ведь и вчерашний закат, и вчерашний чай уже не отделить от этой несокрушимой, нерастворимой пыльной мешанины, которую по бесконечным переходам Завтра наметает нам в башмаки, в которых нам придется ходить, и даже на простыни, на которых мы будем (или попытаемся) спать: потому что мы ничего не можем избежать, ни от чего убежать; преследователь сам обращается в бегство, и завтрашняя ночь – это одна сплошная долгая бессонная борьба со вчерашними промахами и сожалениями»); и оно-то и упустило не смерть, и даже не смерть Лукаса, а просто Лукаса, Лукаса в десятках тысяч воплощений Самбо, которые беспечно и даже не подозревая, что из этого выйдет, ускользают в эту щель, как мыши в отверстие гильотины, покуда в один нежданный момент не упадет нежданный негаданный равнодушный топор; завтра – то ли самое позднее, то ли самое раннее, – завтра, а может, вот как раз теперь и пришло время взяться за то, к чему и ангелам страшно подступиться, не то что шестнадцатилетним подросткам, белому и черному мальчишке, и белой старухе, девице под восемьдесят лет; а они бежали – и не потому даже, чтобы отречься от Лукаса, а только чтобы не быть вынужденными послать ему жестянку табаку из лавки, не высказать не то чтобы сожаления, а просто не сказать вслух, что они были неправы; и, оттолкнувшись от скалы, он прыгнул и полетел ввысь, ввысь, замедляя полет и уже слыша опять, но теперь только чуть заметное содрогание воздуха, Слушал, прислушивался, еще Не двигаясь, даже не открывая глаз; так он лежал, прислушиваясь, еще минуту, затем открыл глаза и – дядя стоит в ногах кровати, силуэт, освещенный сзади, в такой полной, такой абсолютной тишине, в которой сейчас за тоненьким миллионноголосым звоном насекомых и мощной систолой и диастолой летней ночи нет ничего, кроме дыхания темноты, древесных лягушек и мошкары, – ни бегства, ни отречения, ни даже в эту минуту никакой безотлагательности – ни здесь, в комнате, ни снаружи, ни наверху, ни внизу, ни впереди, ни позади.</w:t>
      </w:r>
    </w:p>
    <w:p>
      <w:pPr>
        <w:pStyle w:val="Normal"/>
        <w:rPr/>
      </w:pPr>
      <w:r>
        <w:rPr/>
        <w:t>– </w:t>
      </w:r>
      <w:r>
        <w:rPr/>
        <w:t>Прекратилось, кажется, – сказал он.</w:t>
      </w:r>
    </w:p>
    <w:p>
      <w:pPr>
        <w:pStyle w:val="Normal"/>
        <w:rPr/>
      </w:pPr>
      <w:r>
        <w:rPr/>
        <w:t>– </w:t>
      </w:r>
      <w:r>
        <w:rPr/>
        <w:t>Да, – сказал дядя. – Они теперь уже, наверно, все улеглись, спят. Приехали домой, надо подоить коров и еще успеть засветло наколоть дров на утро, для завтрака.</w:t>
      </w:r>
    </w:p>
    <w:p>
      <w:pPr>
        <w:pStyle w:val="Normal"/>
        <w:rPr/>
      </w:pPr>
      <w:r>
        <w:rPr/>
        <w:t>Это был первый намек, но он все еще не двигался.</w:t>
      </w:r>
    </w:p>
    <w:p>
      <w:pPr>
        <w:pStyle w:val="Normal"/>
        <w:rPr/>
      </w:pPr>
      <w:r>
        <w:rPr/>
        <w:t>– </w:t>
      </w:r>
      <w:r>
        <w:rPr/>
        <w:t>Они бежали, – сказал он.</w:t>
      </w:r>
    </w:p>
    <w:p>
      <w:pPr>
        <w:pStyle w:val="Normal"/>
        <w:rPr/>
      </w:pPr>
      <w:r>
        <w:rPr/>
        <w:t>– </w:t>
      </w:r>
      <w:r>
        <w:rPr/>
        <w:t>Нет, – сказал дядя. – Это было нечто посерьезней.</w:t>
      </w:r>
    </w:p>
    <w:p>
      <w:pPr>
        <w:pStyle w:val="Normal"/>
        <w:rPr/>
      </w:pPr>
      <w:r>
        <w:rPr/>
        <w:t>– </w:t>
      </w:r>
      <w:r>
        <w:rPr/>
        <w:t>Они бежали, – сказал он. – Им больше уже ничего не оставалось, как только признать, что они были неправы. Вот они и убежали к себе домой.</w:t>
      </w:r>
    </w:p>
    <w:p>
      <w:pPr>
        <w:pStyle w:val="Normal"/>
        <w:rPr/>
      </w:pPr>
      <w:r>
        <w:rPr/>
        <w:t>– </w:t>
      </w:r>
      <w:r>
        <w:rPr/>
        <w:t>По крайней мере хоть сдвинулись с места, – сказал дядя, это был уже второй намек, а ему не надо было и первого, потому что не только потребность, необходимость, безотлагательность снова двигаться или, в сущности, вовсе и не переставать двигаться в тот миг, четыре, пять или шесть часов тому назад, когда он в самом деле думал прилечь на четверть часа (и, кстати сказать, действительно забылся на четверть часа, помнил он это или нет), не то чтобы снова вернулась, ей неоткуда было возвращаться, потому что она и сейчас была здесь, с ним и все время ни на секунду не покидала его, прячась позади этого фантасмагорического коловращения, обрывки и клочья которого все еще затемняли его мозги – ведь он пробыл в нем, или с ним, не пятнадцать минут, а, должно быть, пятнадцать часов; и эта безотлагательность все еще была здесь или по крайней мере какая-то незавершенная часть ее, оставшаяся на его долю, крошечная, как пылинка, по сравнению с тем, что приходилось на долю дяди и шерифа в этой не имеющей концов путанице с Лукасом Бичемом и Кроуфордом Гаури, потому что, насколько он был в курсе событий, до сегодняшнего утра никто из них понятия не имел, как быть дальше, еще до того даже, как Хэмптон выпустил из рук единственную имевшуюся у них улику, вернув ее этому пистолету, однорукому старику Гаури, откуда даже двое подростков и старуха не смогут ее на этот раз достать, – безотлагательная необходимость не завершить что-то, а просто не переставать двигаться, не то чтобы оставаться там, где ты был, а изо всех сил стараться не отстать, все равно как вот топать по ступенчатому колесу, приводя его тем самым в движение, не потому, что тебе надо быть там, где это колесо, а чтобы тебя не выкинуло из него и чтобы тебе не надо было, судорожно удерживаясь на ногах, ждать момента, когда снова удастся попасть на ступеньку и опять закрутиться вместе с ним, а не быть вытолкнутым его стремительной силой туда, за край, под бесконечно вращающийся обод, где ты, как бродяга, попавший между рельсами, по которым мчится поезд, сможешь уцелеть только в том случае, если будешь лежать не шелохнувшись.</w:t>
      </w:r>
    </w:p>
    <w:p>
      <w:pPr>
        <w:pStyle w:val="Normal"/>
        <w:rPr/>
      </w:pPr>
      <w:r>
        <w:rPr/>
        <w:t>И тут он двинулся.</w:t>
      </w:r>
    </w:p>
    <w:p>
      <w:pPr>
        <w:pStyle w:val="Normal"/>
        <w:rPr/>
      </w:pPr>
      <w:r>
        <w:rPr/>
        <w:t>– </w:t>
      </w:r>
      <w:r>
        <w:rPr/>
        <w:t>Пора, – сказал он и свесил ноги с кровати. – Сколько сейчас времени? Я просил через четверть часа. Вы обещали…</w:t>
      </w:r>
    </w:p>
    <w:p>
      <w:pPr>
        <w:pStyle w:val="Normal"/>
        <w:rPr/>
      </w:pPr>
      <w:r>
        <w:rPr/>
        <w:t>– </w:t>
      </w:r>
      <w:r>
        <w:rPr/>
        <w:t>Сейчас только половина десятого, – сказал дядя. – Масса времени, успеешь принять душ и поужинать тоже. Они не уедут, пока мы не придем.</w:t>
      </w:r>
    </w:p>
    <w:p>
      <w:pPr>
        <w:pStyle w:val="Normal"/>
        <w:rPr/>
      </w:pPr>
      <w:r>
        <w:rPr/>
        <w:t>– </w:t>
      </w:r>
      <w:r>
        <w:rPr/>
        <w:t>Они? – сказал он и встал, нащупывая босыми ногами (он лег не раздеваясь – снял только башмаки и носки) ночные туфли. – Значит, вы уже были в городе? Пока Мы не придем? Разве мы не едем с ними?</w:t>
      </w:r>
    </w:p>
    <w:p>
      <w:pPr>
        <w:pStyle w:val="Normal"/>
        <w:rPr/>
      </w:pPr>
      <w:r>
        <w:rPr/>
        <w:t>– </w:t>
      </w:r>
      <w:r>
        <w:rPr/>
        <w:t>Нет, – сказал дядя. – Нам с тобой вдвоем придется удерживать мисс Хэбершем. Она придет в контору. Так что пошевеливайся, она уже, наверно, ждет нас.</w:t>
      </w:r>
    </w:p>
    <w:p>
      <w:pPr>
        <w:pStyle w:val="Normal"/>
        <w:rPr/>
      </w:pPr>
      <w:r>
        <w:rPr/>
        <w:t>– </w:t>
      </w:r>
      <w:r>
        <w:rPr/>
        <w:t>Хорошо, – сказал он. А сам уже расстегивал рубашку и другой рукой пояс и брюки, чтобы сразу, одним движением, выскользнуть из всего. И на этот раз он действительно рассмеялся. По-настоящему. И даже совсем неслышно. – Так вот, значит, почему? – сказал он. – Чтобы их женам не пришлось колоть дрова в темноте и заставлять сонных ребят держать фонари и светить.</w:t>
      </w:r>
    </w:p>
    <w:p>
      <w:pPr>
        <w:pStyle w:val="Normal"/>
        <w:rPr/>
      </w:pPr>
      <w:r>
        <w:rPr/>
        <w:t>– </w:t>
      </w:r>
      <w:r>
        <w:rPr/>
        <w:t>Нет, – сказал дядя. – Они бежали не от Лукаса. Они о нем забыли и думать…</w:t>
      </w:r>
    </w:p>
    <w:p>
      <w:pPr>
        <w:pStyle w:val="Normal"/>
        <w:rPr/>
      </w:pPr>
      <w:r>
        <w:rPr/>
        <w:t>– </w:t>
      </w:r>
      <w:r>
        <w:rPr/>
        <w:t>Да ведь я как раз то же и говорю, – сказал он. – Они даже не задержались, чтобы послать ему жестянку табаку и сказать: «Все в порядке, старина, всякий ведь может ошибиться, мы на тебя не в обиде».</w:t>
      </w:r>
    </w:p>
    <w:p>
      <w:pPr>
        <w:pStyle w:val="Normal"/>
        <w:rPr/>
      </w:pPr>
      <w:r>
        <w:rPr/>
        <w:t>– </w:t>
      </w:r>
      <w:r>
        <w:rPr/>
        <w:t xml:space="preserve">Так ты этого хотел? – сказал дядя. – Жестянку табаку? И этого было бы достаточно? Нет, конечно. И это одна из причин, почему Лукас в конечном счете получит свою жестянку табаку; они настоят на этом, вынуждены будут настоять. Он будет получать свой табак регулярно, оплаченными порциями, до конца жизни здесь, у нас в округе, хочет он этого или нет, и не просто Лукас, а </w:t>
      </w:r>
      <w:r>
        <w:rPr>
          <w:i/>
          <w:iCs/>
        </w:rPr>
        <w:t>Лукас-Самбо</w:t>
      </w:r>
      <w:r>
        <w:rPr/>
        <w:t xml:space="preserve">, потому что не оттого человек мечется без сна в кровати, что он причинил зло своему ближнему, а оттого, что он был неправ; просто зло (если он не может оправдать его тем, что он называет логикой) можно стереть, начисто уничтожив жертву и свидетеля, но ошибка остается при нем, и вот ее-то он всегда предпочитает не просто стереть, а загладить. Так что Лукас получит свой табак. Он, конечно, не пожелает его принять, будет всячески противиться. Но он получит его, и мы здесь у себя, в Йокнапатофском округе, сможем наблюдать древние восточные взаимоотношения между спасителем и спасенной им жизнью, только шиворот-навыворот: Лукас Бичем, некогда раб первого встречного белого, которому он попался на глаза, ныне тиран, подчинивший себе совесть всего белого населения округа. И они – Первый, Второй, Третий и Пятый участки – понимали это, так чего же тратить время, посылать ему сейчас десятицентовую жестянку табаку, когда весь остаток жизни пойдет на то, чтобы делать это. Вот они на время и отогнали от себя даже мысль о нем. Они бежали не от него – они бежали от Кроуфорда Гаури; просто отреклись – не в ужасе даже, а все как один, сразу – от «не должно», «не следует», которые без всякого предупреждения вдруг обратились в не смей. Не убий, ты сам видишь, – это не обвинительно, не яростно, простая душеспасительная заповедь; мы приняли ее как отдаленный безымянный завет наших предков, она так давно стала для нас своей, мы лелеяли ее, питали, сохраняли вживе самый звук ее слов, берегли, чтобы они оставались как были, мы так носились с ней, что у нее теперь сгладились все неровности, мы можем спокойно спать с ней, мы даже на всякий случай обзавелись собственными противоядиями к ней, как предусмотрительная хозяйка, которая держит наготове на той же полке рядом с крысиным ядом разведенную горчицу или яичные белки; эта заповедь стала нам такой же своей, как лицо дедушки, такой же неузнаваемой, как лицо дедушки под тюрбаном индусского принца, и такой же не имеющей ни к чему отношения, как ветры у дедушки за столом во время ужина; и даже когда она нарушается и пролитая кровь корит и обличает нас, сама заповедь все же остается для нас истинной нерушимой заповедью. </w:t>
      </w:r>
      <w:r>
        <w:rPr>
          <w:i/>
          <w:iCs/>
        </w:rPr>
        <w:t>Мы не должны убивать</w:t>
      </w:r>
      <w:r>
        <w:rPr/>
        <w:t xml:space="preserve"> и, может быть, в следующий раз и не будем. Но </w:t>
      </w:r>
      <w:r>
        <w:rPr>
          <w:i/>
          <w:iCs/>
        </w:rPr>
        <w:t>ты не убьешь дитя матери своей</w:t>
      </w:r>
      <w:r>
        <w:rPr/>
        <w:t>. Вот что вылезло на этот раз на свет божий, на улицу и шло рядом с тобой, разве не так?</w:t>
      </w:r>
    </w:p>
    <w:p>
      <w:pPr>
        <w:pStyle w:val="Normal"/>
        <w:rPr/>
      </w:pPr>
      <w:r>
        <w:rPr/>
        <w:t>– </w:t>
      </w:r>
      <w:r>
        <w:rPr/>
        <w:t>Значит, для Гаури и Уоркиттов сжечь Лукаса за то, чего он не делал, облить его бензином и поджечь – это одно, а для Гаури убить брата – другое.</w:t>
      </w:r>
    </w:p>
    <w:p>
      <w:pPr>
        <w:pStyle w:val="Normal"/>
        <w:rPr/>
      </w:pPr>
      <w:r>
        <w:rPr/>
        <w:t>– </w:t>
      </w:r>
      <w:r>
        <w:rPr/>
        <w:t>Да, – сказал дядя.</w:t>
      </w:r>
    </w:p>
    <w:p>
      <w:pPr>
        <w:pStyle w:val="Normal"/>
        <w:rPr/>
      </w:pPr>
      <w:r>
        <w:rPr/>
        <w:t>– </w:t>
      </w:r>
      <w:r>
        <w:rPr/>
        <w:t>Вы не можете так рассуждать.</w:t>
      </w:r>
    </w:p>
    <w:p>
      <w:pPr>
        <w:pStyle w:val="Normal"/>
        <w:rPr/>
      </w:pPr>
      <w:r>
        <w:rPr/>
        <w:t>– </w:t>
      </w:r>
      <w:r>
        <w:rPr/>
        <w:t xml:space="preserve">Да, – сказал дядя. – «Не убий» в заповеди, даже когда и убивают, не марает заповеди, она остается нерушимой. Ты не должен убивать, и кто знает, может быть, в следующий раз ты и не будешь. </w:t>
      </w:r>
      <w:r>
        <w:rPr>
          <w:i/>
          <w:iCs/>
        </w:rPr>
        <w:t>Но Гаури не смеет убить брата Гаури</w:t>
      </w:r>
      <w:r>
        <w:rPr/>
        <w:t>. Здесь нет никакого «может быть» и никакого следующего раза, когда Гаури, может быть, не убьет Гаури, – потому что нельзя, чтобы был первый раз, и не только для Гаури, но для всех: и для Стивенса, и для Мэллисона, и для Эдмондса, и для Маккаслина тоже; если мы не будем придерживаться того, что это означает не просто «не должно», а «</w:t>
      </w:r>
      <w:r>
        <w:rPr>
          <w:i/>
        </w:rPr>
        <w:t>не смей</w:t>
      </w:r>
      <w:r>
        <w:rPr/>
        <w:t xml:space="preserve">» – </w:t>
      </w:r>
      <w:r>
        <w:rPr>
          <w:i/>
        </w:rPr>
        <w:t>нельзя</w:t>
      </w:r>
      <w:r>
        <w:rPr/>
        <w:t xml:space="preserve">, чтобы Гаури, или Инграм, или Стивенс, или Мэллисон пролил кровь Гаури, или Инграма, или Стивенса, или Мэллисона, как можем мы надеяться достигнуть когда-нибудь того, что </w:t>
      </w:r>
      <w:r>
        <w:rPr>
          <w:i/>
          <w:iCs/>
        </w:rPr>
        <w:t>ты ни в каком случае никогда не будешь убивать</w:t>
      </w:r>
      <w:r>
        <w:rPr/>
        <w:t>, иными словами: что жизнь Лукаса Бичема будет в безопасности не вопреки, а потому, что он Лукас Бичем?</w:t>
      </w:r>
    </w:p>
    <w:p>
      <w:pPr>
        <w:pStyle w:val="Normal"/>
        <w:rPr/>
      </w:pPr>
      <w:r>
        <w:rPr/>
        <w:t>– </w:t>
      </w:r>
      <w:r>
        <w:rPr/>
        <w:t>Выходит, они бежали, чтобы не быть вынужденными линчевать Кроуфорда Гаури, – сказал он.</w:t>
      </w:r>
    </w:p>
    <w:p>
      <w:pPr>
        <w:pStyle w:val="Normal"/>
        <w:rPr/>
      </w:pPr>
      <w:r>
        <w:rPr/>
        <w:t>– </w:t>
      </w:r>
      <w:r>
        <w:rPr/>
        <w:t>Они не стали бы линчевать Кроуфорда Гаури, – сказал дядя. – Их было слишком Много, разве ты не помнишь: вся улица перед тюрьмой была запружена и Площадь тоже, и так все утро, пока они, вовсе и не собираясь трогать Лукаса, думали, что он убил Винсона Гаури.</w:t>
      </w:r>
    </w:p>
    <w:p>
      <w:pPr>
        <w:pStyle w:val="Normal"/>
        <w:rPr/>
      </w:pPr>
      <w:r>
        <w:rPr/>
        <w:t>– </w:t>
      </w:r>
      <w:r>
        <w:rPr/>
        <w:t>Они ждали, когда это сделают те, кто явится с Четвертого участка.</w:t>
      </w:r>
    </w:p>
    <w:p>
      <w:pPr>
        <w:pStyle w:val="Normal"/>
        <w:rPr/>
      </w:pPr>
      <w:r>
        <w:rPr/>
        <w:t>– </w:t>
      </w:r>
      <w:r>
        <w:rPr/>
        <w:t>Вот именно это я и говорю – допустим на минуту, что это так. Та часть Четвертого участка, которую составляют Гаури и Уоркитты и еще четверо-пятеро других – а они никому из Гаури и Уоркиттов даже и понюшки табаку не дали бы, и если бы и пришли сюда, так только чтобы поглядеть на кровь, – не так уж велика, и вот она-то и образует сброд. Но когда все они вместе, это уже не то, просто потому, что существует какой-то численный предел, когда сброд в массе рассыпается, перестает существовать, может быть, потому, что он достигает таких размеров, что уже не может укрыться в темноте, пещера, в которой он расплодился, теперь уже недостаточно вместительна, чтобы спрятать его от света, и ему в конце концов волей-неволей приходится посмотреть на себя, или, может быть, потому, что количество крови в одном человеческом теле слишком ничтожно для такого множества, ну вот так, например, один земляной орех может возбудить аппетит у одного слона, но не у двух и не у десяти. А может быть, оттого, что человек, приставший к сброду, потом пристает к толпе, и она поглощает сброд, впитывает, переваривает его, и, когда его набирается чересчур много, чтобы раствориться даже в такой массе, из него снова выходит человек, доступный жалости, справедливости, совестливости, пусть хотя бы только в смутном воспоминании своего долгого, мучительного стремления к этому или, во всяком случае, к чему-то сияющему на весь мир чистым, ясным светом.</w:t>
      </w:r>
    </w:p>
    <w:p>
      <w:pPr>
        <w:pStyle w:val="Normal"/>
        <w:rPr/>
      </w:pPr>
      <w:r>
        <w:rPr/>
        <w:t>– </w:t>
      </w:r>
      <w:r>
        <w:rPr/>
        <w:t>Значит, по-вашему, человек всегда прав, – сказал он.</w:t>
      </w:r>
    </w:p>
    <w:p>
      <w:pPr>
        <w:pStyle w:val="Normal"/>
        <w:rPr/>
      </w:pPr>
      <w:r>
        <w:rPr/>
        <w:t>– </w:t>
      </w:r>
      <w:r>
        <w:rPr/>
        <w:t>Нет, – сказал дядя. – Он старается быть, когда те, кто использует его для собственного возвеличения и усиления своей власти, оставляют его в покое. Жалость, справедливость, совестливость – ведь это вера в нечто большее, чем в божественность отдельного человека (мы в Америке превратили это в национальный культ утробы, когда человек не чувствует долга перед своей душой, потому что он может обойтись без души, перед которой чувствуют долг, вместо этого ему с самого рождения предоставляется неотъемлемое право обзавестись женой, машиной, радиоприемником и выслужить себе пенсию под старость), это вера в божественность его продолжения как Человека; подумай только, как просто им было бы заняться Кроуфордом Гаури: ведь это была не шайка, которая торопится успеть в темноте, оглядываясь все время через плечо, а единое нераздельное общественное мнение, тот земляной орех уже исчез под этим тесно сплоченным, мерно топающим стадом, и вряд ли хоть один слон знает, что этот орех действительно был, потому что если шайка держится главным образом на том, что чья-то там кровавая рука, дернувшая веревку, останется навсегда безымянной, скрытая нерушимой порукой, то здесь тому, кто дернул веревку, как палачу, исполнившему свою обязанность, нет нужды мучиться потом не смыкая глаз. Они не пожелали предать смерти Кроуфорда Гаури. Они отреклись от него. Если б они его линчевали, они бы только лишили его жизни. Они поступили хуже. Они сделали все, что было в их силах, чтобы выкинуть его из человеческого общества, они лишили его гражданства.</w:t>
      </w:r>
    </w:p>
    <w:p>
      <w:pPr>
        <w:pStyle w:val="Normal"/>
        <w:rPr/>
      </w:pPr>
      <w:r>
        <w:rPr/>
        <w:t>Он все еще не двигался.</w:t>
      </w:r>
    </w:p>
    <w:p>
      <w:pPr>
        <w:pStyle w:val="Normal"/>
        <w:rPr/>
      </w:pPr>
      <w:r>
        <w:rPr/>
        <w:t>– </w:t>
      </w:r>
      <w:r>
        <w:rPr/>
        <w:t>Вы юрист. – И, помолчав, сказал: – Они бежали не от Кроуфорда Гаури и не от Лукаса Бичема. Они бежали от самих себя. Они бежали домой, чтобы спрятать голову от стыда под одеялом.</w:t>
      </w:r>
    </w:p>
    <w:p>
      <w:pPr>
        <w:pStyle w:val="Normal"/>
        <w:rPr/>
      </w:pPr>
      <w:r>
        <w:rPr/>
        <w:t>– </w:t>
      </w:r>
      <w:r>
        <w:rPr/>
        <w:t>Совершенно верно, – сказал дядя. – А разве я все время не то же самое говорю? Их было слишком много. На этот раз их было столько, что они оказались способны устыдиться и бежать, счесть невыносимым то единственное другое, что выбрал бы сброд; он (сброд) в силу своей немногочисленности и, как ему хочется думать, своей скрытой спаянности, хотя на самом-то деле он и сам знает, что ни один из них друг дружке не верит ни на грош, – он выбрал бы другое: быстрый, простой способ не дать заговорить стыду, уничтожив его свидетеля. Вот почему они, как ты выражаешься, бежали.</w:t>
      </w:r>
    </w:p>
    <w:p>
      <w:pPr>
        <w:pStyle w:val="Normal"/>
        <w:rPr/>
      </w:pPr>
      <w:r>
        <w:rPr/>
        <w:t>– </w:t>
      </w:r>
      <w:r>
        <w:rPr/>
        <w:t>А вас с мистером Хэмптоном оставили убирать блевотину, даже и собаки так не поступают. Хотя мистер Хэмптон, конечно, собака на жалованье, да и вы тоже, можно сказать. Потому что не забудьте и наш Джефферсон, те тоже мигом все куда-то попрятались. Конечно, некоторые из них просто не имели возможности, потому что еще и половины дня не прошло и не могли же они закрыть свои лавки и бежать домой: как же упустить случай продать что-то друг другу, хотя бы на пенни.</w:t>
      </w:r>
    </w:p>
    <w:p>
      <w:pPr>
        <w:pStyle w:val="Normal"/>
        <w:rPr/>
      </w:pPr>
      <w:r>
        <w:rPr/>
        <w:t>– </w:t>
      </w:r>
      <w:r>
        <w:rPr/>
        <w:t>Я же говорил: и Стивенс и Мэллисон тоже, – сказал дядя.</w:t>
      </w:r>
    </w:p>
    <w:p>
      <w:pPr>
        <w:pStyle w:val="Normal"/>
        <w:rPr/>
      </w:pPr>
      <w:r>
        <w:rPr/>
        <w:t>– </w:t>
      </w:r>
      <w:r>
        <w:rPr/>
        <w:t>Стивенс – нет, – сказал он. – Так же как и Хэмптон. Потому что надо же кому-то это прибрать, подтереть пол и чтобы самого наизнанку не вывернуло. Шерифу – поймать (или пытаться, или надеяться, или что вы там собираетесь делать) убийцу, а адвокату – защищать линчевателей.</w:t>
      </w:r>
    </w:p>
    <w:p>
      <w:pPr>
        <w:pStyle w:val="Normal"/>
        <w:rPr/>
      </w:pPr>
      <w:r>
        <w:rPr/>
        <w:t>– </w:t>
      </w:r>
      <w:r>
        <w:rPr/>
        <w:t>Никто никого не линчевал и не нуждается в защите, – сказал дядя.</w:t>
      </w:r>
    </w:p>
    <w:p>
      <w:pPr>
        <w:pStyle w:val="Normal"/>
        <w:rPr/>
      </w:pPr>
      <w:r>
        <w:rPr/>
        <w:t>– </w:t>
      </w:r>
      <w:r>
        <w:rPr/>
        <w:t>Хорошо, – сказал он. – Ну, тогда, значит, простить их.</w:t>
      </w:r>
    </w:p>
    <w:p>
      <w:pPr>
        <w:pStyle w:val="Normal"/>
        <w:rPr/>
      </w:pPr>
      <w:r>
        <w:rPr/>
        <w:t>– </w:t>
      </w:r>
      <w:r>
        <w:rPr/>
        <w:t>И это неверно, – сказал дядя. – Я защищаю Лукаса Бичема. Я защищаю Самбо от Севера, Востока и Запада – от чужеземцев, которые отбрасывают его на многие десятилетия назад, не только в несправедливость, но в муку, страдания и насилие, навязывая нам законы, основанные на выдумке, будто несправедливость человека по отношению к человеку можно еще загодя пресечь при помощи полиции. Самбо, конечно, терпит это: его еще не хватает на что-либо другое. И он вытерпит, переварит это и выживет, потому что он – Самбо и обладает такой способностью: и он даже побьет нас в этом, потому что он наделен способностью терпеть, переносить, но он не даст отбросить себя на десятилетия назад, а то, что он обретет, уцелев, возможно, утратит для нас всякую ценность, потому что мы к тому времени, разъединившись, быть может, лишимся Америки.</w:t>
      </w:r>
    </w:p>
    <w:p>
      <w:pPr>
        <w:pStyle w:val="Normal"/>
        <w:rPr/>
      </w:pPr>
      <w:r>
        <w:rPr/>
        <w:t>– </w:t>
      </w:r>
      <w:r>
        <w:rPr/>
        <w:t>Но вы же продолжаете оправдывать их.</w:t>
      </w:r>
    </w:p>
    <w:p>
      <w:pPr>
        <w:pStyle w:val="Normal"/>
        <w:rPr/>
      </w:pPr>
      <w:r>
        <w:rPr/>
        <w:t>– </w:t>
      </w:r>
      <w:r>
        <w:rPr/>
        <w:t>Нет, – сказал дядя. – Я только говорю, что несправедливость эта – наша, несправедливость южан. Мы должны искупить ее и сами положить ей конец, одни, без чьей-либо помощи и даже (благодарю вас) совета. Это наш долг по отношению к Лукасу, хочет он этого или нет (во всяком случае, этот Лукас не хочет), и не из-за его прошлого, потому что человек, да и народ тоже, если он чего-нибудь стоит, может пережить свое прошлое, даже не испытывая потребности избавиться от него, и не с помощью какой-то возвышенной и, как это слишком часто бывает, чересчур риторической риторики гуманности, а во имя бесспорных практических целей своего будущего – способности пережить, переварить, вытерпеть и сохранить стойкость.</w:t>
      </w:r>
    </w:p>
    <w:p>
      <w:pPr>
        <w:pStyle w:val="Normal"/>
        <w:rPr/>
      </w:pPr>
      <w:r>
        <w:rPr/>
        <w:t>– </w:t>
      </w:r>
      <w:r>
        <w:rPr/>
        <w:t>Хорошо, – опять сказал он. – И все-таки вы адвокат, а они все-таки бежали. Может быть, они решили, пусть Лукас сам приберет это, поскольку он из породы тех, кому положено орудовать шваброй. Лукас, Хэмптон и вы, потому что должен же Хэмптон делать что-то время от времени за то, что ему платят жалованье; а ведь вас тоже выбрали на платную должность. А они не догадались сказать вам, как это сделать? Какую наживку пустить в ход, как выманить Кроуфорда Гаури, чтобы он пришел и сказал: «Ладно, ребята, я пасую, ваш ход. Сдавайте снова». Или они были так поглощены старанием соблюсти…</w:t>
      </w:r>
    </w:p>
    <w:p>
      <w:pPr>
        <w:pStyle w:val="Normal"/>
        <w:rPr/>
      </w:pPr>
      <w:r>
        <w:rPr/>
        <w:t>– </w:t>
      </w:r>
      <w:r>
        <w:rPr/>
        <w:t>Справедливость? – тихо подсказал дядя.</w:t>
      </w:r>
    </w:p>
    <w:p>
      <w:pPr>
        <w:pStyle w:val="Normal"/>
        <w:rPr/>
      </w:pPr>
      <w:r>
        <w:rPr/>
        <w:t>Тут уж он совсем замолчал. Но только на секунду.</w:t>
      </w:r>
    </w:p>
    <w:p>
      <w:pPr>
        <w:pStyle w:val="Normal"/>
        <w:rPr/>
      </w:pPr>
      <w:r>
        <w:rPr/>
        <w:t>– </w:t>
      </w:r>
      <w:r>
        <w:rPr/>
        <w:t>Они бежали, – сказал он спокойно, непререкаемо и даже совсем не пренебрежительно и, сдернув, швырнул за спину рубашку и в то же время переступил босыми ногами через скинутые на пол брюки, оставшись только в одних трусах. – А впрочем, так оно и должно было быть. Просто я размечтался, и они в мои мечты затесались; но теперь я уже от них отделался; пусть себе спят, или доят коров засветло, или колют дрова дотемна, с фонарями или без фонарей. Потому что они не имеют отношения к тому, о чем я мечтал, просто я только оттолкнулся от них. – Он теперь говорил очень быстро и только тогда поймал себя на этом, когда было уже поздно: – А мечтал я о чем-то… о ком-то… ну… что это, может быть, больше… больше того, что можно было ожидать от нас, шестнадцатилетних мальчишек и восьмидесятилетней или девяностолетней – или сколько ей там – старухи, а потом я сам же и ответил себе то, что вы мне говорили когда-то, помните, о мальчиках-англичанах не старше меня, которые командовали отрядами или совершали разведочные полеты во Франции в восемнадцатом году? И еще вы рассказывали, что в восемнадцатом казалось, будто все английские офицеры – это либо семнадцатилетние лейтенанты, либо одноглазые, однорукие или одноногие полковники двадцати трех лет? – и тут он одернул себя или сделал попытку удержаться, потому что вдруг ясно почувствовал какое-то предостережение – не то чтобы он вдруг услышал слова, которые он вот-вот произнесет, но как если бы ему вдруг открылось не то, что он уже выговорил, а то, к чему это приведет, что вынудят его сказать слова, которые он уже произнес, и от чего надо во что бы то ни стало удержаться, но теперь уже поздно, все равно как нажимать изо всех сил на тормоз, когда катишься с горы, и вдруг с ужасом обнаружишь, что тормоз не работает… – и кроме этого еще… я пытался… – тут он наконец замолчал, чувствуя, как его обдает жаром и жгучая густая волна крови заливает шею, лицо и ему некуда даже глаза девать, не потому, что он стоит почти голый, но потому, что ни одежда, ни выражение лица, ни что бы он там ни говорил, не поможет ничего скрыть от блестящих внимательных дядиных глаз.</w:t>
      </w:r>
    </w:p>
    <w:p>
      <w:pPr>
        <w:pStyle w:val="Normal"/>
        <w:rPr/>
      </w:pPr>
      <w:r>
        <w:rPr/>
        <w:t>– </w:t>
      </w:r>
      <w:r>
        <w:rPr/>
        <w:t>Да? – сказал дядя. И потом, выждав, сказал: – Да, есть вещи, которые ты никогда не должен соглашаться терпеть. Вещи, которые ты всегда должен отказываться терпеть. Несправедливость, унижение, бесчестье, позор. Все равно как бы ты ни был юн или стар. Ни за славу, ни за плату, ни за то, чтобы увидеть свой портрет в газете, ни за текущий счет в банке. Просто не позволять себе их терпеть. Ты это имел в виду?</w:t>
      </w:r>
    </w:p>
    <w:p>
      <w:pPr>
        <w:pStyle w:val="Normal"/>
        <w:rPr/>
      </w:pPr>
      <w:r>
        <w:rPr/>
        <w:t>– </w:t>
      </w:r>
      <w:r>
        <w:rPr/>
        <w:t>Кто, я?.. – сказал он и пошел через комнату, даже забыв сунуть ноги в туфли. – Я не новичок скаут, не новичок в этом уже с двенадцати лет.</w:t>
      </w:r>
    </w:p>
    <w:p>
      <w:pPr>
        <w:pStyle w:val="Normal"/>
        <w:rPr/>
      </w:pPr>
      <w:r>
        <w:rPr/>
        <w:t>– </w:t>
      </w:r>
      <w:r>
        <w:rPr/>
        <w:t>Конечно, нет, – сказал дядя. – Ну так ты просто жалей об этом, а стыдиться не надо.</w:t>
      </w:r>
    </w:p>
    <w:p>
      <w:pPr>
        <w:pStyle w:val="Normal"/>
        <w:rPr/>
      </w:pPr>
      <w:r>
        <w:rPr/>
      </w:r>
    </w:p>
    <w:p>
      <w:pPr>
        <w:pStyle w:val="Heading4"/>
        <w:ind w:hanging="0"/>
        <w:rPr/>
      </w:pPr>
      <w:r>
        <w:rPr/>
        <w:t>Глава десятая</w:t>
      </w:r>
    </w:p>
    <w:p>
      <w:pPr>
        <w:pStyle w:val="Normal"/>
        <w:rPr/>
      </w:pPr>
      <w:r>
        <w:rPr/>
      </w:r>
    </w:p>
    <w:p>
      <w:pPr>
        <w:pStyle w:val="Normal"/>
        <w:rPr/>
      </w:pPr>
      <w:r>
        <w:rPr/>
        <w:t>Может, это и в самом деле как-то еда подействовала, и он, даже не переставая есть, попытался без особого интереса или любопытства прикинуть, сколько же дней прошло с тех пор, как он последний раз сидел за столом и ел, и тут же как бы одним глотком вспомнил, что еще не прошло и дня, как он чуть не заснул за сытным завтраком в четыре часа утра за столом у шерифа, и еще вспомнил, как дядя (он сидел напротив него и пил кофе) сказал, что человек не то чтобы прокладывает себе едой дорогу в жизни, но актом еды фактически появляется на свет, вступает в жизнь, и путь его лежит не через бытие, а вглубь, он входит в него, въедается в живоносную сплоченность жизни, как моль в шерстяную ткань, жуя и проглатывая основу ее, и этим физическим актом, претворяя, перенося в частицу себя и своей памяти всю историю человека или, может быть, даже в процессе разжевывания, отделяя, обгладывая, впитывает до конца эту крохотную гордую, тщеславную частицу, которую он называет своей памятью, собой, своим «Я есмь», чтобы ее поглотила огромная, живоносная, безымянная сплоченность жизни, а потом из подспудных глубин ее недолговечный комок оторвется, остынув, и канет, рассыпавшись в прах, и никто даже не заметит и не вспомнит, потому что не было никакого вчера и не существует никакого завтра, так что разве только какой-нибудь аскет, живущий в пещере и питающийся желудями и ключевой водой, может еще обладать какой-то гордостью и тщеславием; может быть, тебе и надо было бы сидеть на желудях и ключевой воде в пещере в благоговейном и непробудном созерцании собственного тщеславия, справедливости, гордости, чтобы держаться на этой немыслимой, нетерпимой высоте поклонения, не допускающего никаких компромиссов; между тем он не переставал есть, и очень много и, даже как он сам сейчас заметил, страшно быстро, что ему постоянно ставили на вид вот уже шестнадцать лет, потом отложил салфетку, встал, и снова последний жалобный возглас мамы (и он подумал, как это женщины в самом деле не способны переносить ничего, кроме трагедии, нищеты и физической боли; вот утром сегодня, когда он был там, где, казалось бы, совсем не место шестнадцатилетнему подростку, и занимался уж таким неподходящим делом, будь ему даже дважды шестнадцать – гонялся где-то за городом с шерифом и выкапывал трупы изо рва, она возмущалась во сто раз меньше папы и была в тысячу раз полезней его, а сейчас, когда он всего-навсего идет в город с дядей посидеть какой-нибудь час или немножко больше в конторе, в той самой, где он, наверно, провел добрую четверть своей жизни, она совершенно выкинула из головы и Лукаса Бичема, и Кроуфорда Гаури, как будто их вовсе и не существовало, и опять ничего слышать не хочет, зарядила свое, как будто вернулась в те времена пятнадцать лет тому назад, когда она только еще начала внушать ему, что он не умеет сам застегивать себе штаны):</w:t>
      </w:r>
    </w:p>
    <w:p>
      <w:pPr>
        <w:pStyle w:val="Normal"/>
        <w:rPr/>
      </w:pPr>
      <w:r>
        <w:rPr/>
        <w:t>– </w:t>
      </w:r>
      <w:r>
        <w:rPr/>
        <w:t>Но почему мисс Хэбершем не может приехать и подождать здесь?</w:t>
      </w:r>
    </w:p>
    <w:p>
      <w:pPr>
        <w:pStyle w:val="Normal"/>
        <w:rPr/>
      </w:pPr>
      <w:r>
        <w:rPr/>
        <w:t>– </w:t>
      </w:r>
      <w:r>
        <w:rPr/>
        <w:t>Может, – сказал дядя. – Уверен, что она не забыла сюда дорогу.</w:t>
      </w:r>
    </w:p>
    <w:p>
      <w:pPr>
        <w:pStyle w:val="Normal"/>
        <w:rPr/>
      </w:pPr>
      <w:r>
        <w:rPr/>
        <w:t>– </w:t>
      </w:r>
      <w:r>
        <w:rPr/>
        <w:t>Ты понимаешь, о чем я говорю, – сказала она. – Почему же не предложить ей приехать? Не очень-то подходящее дело для леди сидеть до двенадцати ночи в юридической конторе.</w:t>
      </w:r>
    </w:p>
    <w:p>
      <w:pPr>
        <w:pStyle w:val="Normal"/>
        <w:rPr/>
      </w:pPr>
      <w:r>
        <w:rPr/>
        <w:t>– </w:t>
      </w:r>
      <w:r>
        <w:rPr/>
        <w:t>Так же как и выкапывать ночью труп Джека Монтгомери, – сказал дядя. – Но, может быть, нам на этот раз удастся оторвать от нее Лукаса Бичема и она перестанет наконец источать на него свое благородство. Идем, Чик! – И вот наконец-то они вышли из дому, и, выйдя, он не вошел в это, а вынес с собой из дома: где-то между своей комнатой и выходной дверью он не то что обрел, или вернул, или даже просто вступил в это, а скорее искупил свое заблуждение перед этим, снова почувствовал себя достойным приобщиться к этому, потому что это было его собственное, свое, или, вернее, он был своим этому, и, по-видимому, еда все-таки оказала на него какое-то действие; опять они шли с дядей по той же самой улице совсем так же, как они шли меньше суток тому назад, и тогда она была пустая, словно, отшатнувшись, замерла в ужасе; а вот сейчас она вовсе не была пустая – безлюдная, без шума движения, она, конечно, казалась безжизненной, тянулась от фонаря к фонарю, словно заглохшая улица в покинутом городе, но он не покинут на самом деле, не брошен, он только расступился перед ними, чтобы не мешать им, потому что они лучше справятся с этим, только расступился, чтобы не мешать им сделать как надо, чтобы не быть на дороге, не вмешиваться, ни даже подсказывать что-то или позволить себе (благодарю вас) советовать тем, кто сделает все так, как надо, по-своему, по-домашнему, потому что ведь для них это же свое горе, свой срам и свое искупление, и он опять засмеялся – ну, просто ему стало смешно, – подумав: «</w:t>
      </w:r>
      <w:r>
        <w:rPr>
          <w:i/>
        </w:rPr>
        <w:t>Потому что ведь у них есть я, и Алек Сэндер, и мисс Хэбершем, уж не говоря о дяде Гэвине и шерифе, который присягу давал</w:t>
      </w:r>
      <w:r>
        <w:rPr/>
        <w:t>»; и тут он вдруг понял, что ведь и это было частью того же самого – это яростное желание, чтобы они были безупречны, потому что они для него свои и он для них свой, эта лютая нетерпимость к чему бы то ни было, хоть на единую кроху, на йоту нарушающему абсолютную безупречность, эта лютая, почти инстинктивная потребность вскочить, броситься, защитить их от кого бы то ни было всегда, всюду, а уж бичевать – так самому, без пощады, потому что они свои, кровные, и он ничего другого не хочет, как стоять с ними непреложно, непоколебимо; пусть срам, если не избежать срама, пусть искупление, а искупление неизбежно, но самое важное – чтобы это было единое, непреложное, не уязвимое, стойкое одно: один народ, одно сердце, одна земля, и он сказал внезапно:</w:t>
      </w:r>
    </w:p>
    <w:p>
      <w:pPr>
        <w:pStyle w:val="Normal"/>
        <w:rPr/>
      </w:pPr>
      <w:r>
        <w:rPr/>
        <w:t>– </w:t>
      </w:r>
      <w:r>
        <w:rPr/>
        <w:t>Знаете… – и умолк, но, как всегда, договаривать даже и не понадобилось.</w:t>
      </w:r>
    </w:p>
    <w:p>
      <w:pPr>
        <w:pStyle w:val="Normal"/>
        <w:rPr/>
      </w:pPr>
      <w:r>
        <w:rPr/>
        <w:t>– </w:t>
      </w:r>
      <w:r>
        <w:rPr/>
        <w:t>Да? – сказал дядя и, видя, что он молчит: – А, понимаю, это не то, что они были правы, но что ты был не прав.</w:t>
      </w:r>
    </w:p>
    <w:p>
      <w:pPr>
        <w:pStyle w:val="Normal"/>
        <w:rPr/>
      </w:pPr>
      <w:r>
        <w:rPr/>
        <w:t>– </w:t>
      </w:r>
      <w:r>
        <w:rPr/>
        <w:t>Я хуже был, – сказал он. – Я был правосудным.</w:t>
      </w:r>
    </w:p>
    <w:p>
      <w:pPr>
        <w:pStyle w:val="Normal"/>
        <w:rPr/>
      </w:pPr>
      <w:r>
        <w:rPr/>
        <w:t>– </w:t>
      </w:r>
      <w:r>
        <w:rPr/>
        <w:t>Правосудным быть неплохо, – сказал дядя. – Может, ты был прав, а они не правы. Только не надо застревать.</w:t>
      </w:r>
    </w:p>
    <w:p>
      <w:pPr>
        <w:pStyle w:val="Normal"/>
        <w:rPr/>
      </w:pPr>
      <w:r>
        <w:rPr/>
        <w:t>– </w:t>
      </w:r>
      <w:r>
        <w:rPr/>
        <w:t>Застревать? На чем? – сказал он.</w:t>
      </w:r>
    </w:p>
    <w:p>
      <w:pPr>
        <w:pStyle w:val="Normal"/>
        <w:rPr/>
      </w:pPr>
      <w:r>
        <w:rPr/>
        <w:t>– </w:t>
      </w:r>
      <w:r>
        <w:rPr/>
        <w:t>Можно и похвастать, и побахвалиться. Только не застревать, – сказал дядя.</w:t>
      </w:r>
    </w:p>
    <w:p>
      <w:pPr>
        <w:pStyle w:val="Normal"/>
        <w:rPr/>
      </w:pPr>
      <w:r>
        <w:rPr/>
        <w:t>– </w:t>
      </w:r>
      <w:r>
        <w:rPr/>
        <w:t>На чем не застревать? – опять сказал он. Но теперь он уже понял; сказал: – А может быть, и вы тоже немножко застряли, и не пора ли вам перестать чувствовать себя новичком скаутом?</w:t>
      </w:r>
    </w:p>
    <w:p>
      <w:pPr>
        <w:pStyle w:val="Normal"/>
        <w:rPr/>
      </w:pPr>
      <w:r>
        <w:rPr/>
        <w:t>– </w:t>
      </w:r>
      <w:r>
        <w:rPr/>
        <w:t>Какой там новичок, – сказал дядя. – Нет, это уж скаут третьей степени. Как это у вас называется?</w:t>
      </w:r>
    </w:p>
    <w:p>
      <w:pPr>
        <w:pStyle w:val="Normal"/>
        <w:rPr/>
      </w:pPr>
      <w:r>
        <w:rPr/>
        <w:t>– </w:t>
      </w:r>
      <w:r>
        <w:rPr/>
        <w:t>Скаут-орел, – сказал он.</w:t>
      </w:r>
    </w:p>
    <w:p>
      <w:pPr>
        <w:pStyle w:val="Normal"/>
        <w:rPr/>
      </w:pPr>
      <w:r>
        <w:rPr/>
        <w:t>– </w:t>
      </w:r>
      <w:r>
        <w:rPr/>
        <w:t>Скаут-орел, – сказал дядя. – Так. Новичок – это «Не принимай». А скаут-орел – «Не застревай». Понял? Нет, не то. Не старайся приглядываться. Не старайся даже думать о том, как бы не забыть. Просто не останавливайся.</w:t>
      </w:r>
    </w:p>
    <w:p>
      <w:pPr>
        <w:pStyle w:val="Normal"/>
        <w:rPr/>
      </w:pPr>
      <w:r>
        <w:rPr/>
        <w:t>– </w:t>
      </w:r>
      <w:r>
        <w:rPr/>
        <w:t>Верно, – сказал он. – Но нам теперь нечего беспокоиться, что мы остановимся. По-моему, нам сейчас надо побеспокоиться, в каком направлении мы двинемся и как.</w:t>
      </w:r>
    </w:p>
    <w:p>
      <w:pPr>
        <w:pStyle w:val="Normal"/>
        <w:rPr/>
      </w:pPr>
      <w:r>
        <w:rPr/>
        <w:t>– </w:t>
      </w:r>
      <w:r>
        <w:rPr/>
        <w:t>Вот именно, – подтвердил дядя. – И ты же мне сам и сказал это четверть часа тому назад, разве ты не помнишь? Насчет того, каким способом мистер Хэмптон и Лукас выманят Кроуфорда Гаури туда, где у Хэмптона будет возможность схватить его? Они собираются сделать это при помощи Лукаса…</w:t>
      </w:r>
    </w:p>
    <w:p>
      <w:pPr>
        <w:pStyle w:val="Normal"/>
        <w:rPr/>
      </w:pPr>
      <w:r>
        <w:rPr/>
        <w:t>И он помнит: он стоял с дядей у машины шерифа в проходе рядом с тюрьмой и смотрел, как Лукас с шерифом выходят из тюремной боковой двери и идут через темный двор. Правда, было совсем темно, потому что свет от уличного фонаря на углу не достигал сюда, и с улицы не доносилось ни звука; времени было чуть-чуть больше десяти, будничный вечер, понедельник, но темная чаша неба замыкала как бы в пустоте – словно старый подвенечный букет под стеклянным колпаком – город и Площадь, которая сейчас была хуже чем вымершая – покинутая; потому что он пошел один поглядеть на нее, пошел не останавливаясь, дальше по переулку, а дядя остался на углу и сказал ему вслед: «Куда ты?» – но он, даже не ответив, прошел последний безмолвный пустой квартал, и в глухой тишине шаги его звучали неторопливо, не таясь: не спеша он шагал, одиноко, но совсем не покинутый, наоборот, с чувством не то что собственника, но хозяина, наместника и смиренно вместе с тем; он не властен сам, но все же он носитель власти, как актер, который смотрит из-за кулис или, может быть, из пустой ложи вниз, на открывшуюся в ожидании сцену – пустую, но уже приготовленную, еще без действующих лиц, но вот сейчас там – еще миг – и появится он в последнем акте, в центре внимания всего зала, сам по себе ничто, и пьеса-то, может, тоже не какой-то там боевик, обошедший весь мир, но, во всяком случае, он должен ее завершить, закончить, проводить со сцены неопороченной, неотвергнутой, с честью; и вот уже темная пустая Площадь, и тут он остановился, едва только увидел, что может охватить взглядом весь этот темный, безжизненный прямоугольник с одним-единственным фонарем на все про все – это у кафе, которое было открыто всю ночь из-за дальнерейсовых грузовиков, но истинное его назначение (этого кафе), как говорили некоторые, истинная причина, по которой город счел возможным дать ему лицензию на круглосуточную торговлю, – это заставить бодрствовать ночного напарника Уилли Инграма, который, несмотря на то, что город соорудил ему в каком-то тупичке маленькую каморку для дежурства, с печкой и с телефоном, не желал сидеть там, а сидел в кафе, где было с кем посудачить, и, конечно, туда тоже можно было позвонить по телефону, но кой-кто из горожан, в особенности старые леди, считали неудобным звонить полисмену в открытое всю ночь напролет кафе, где пьют и танцуют под музыку, поэтому телефон из дежурки был соединен с большим набатным колоколом на внешней ее стене, и он звонил достаточно громко, чтобы его могли услышать в кафе бармен или кто-нибудь из шоферов и сказать полисмену, что ему звонят, – и двумя освещенными окнами наверху двухэтажного дома (и он подумал, что мисс Хэбершем сумела, видно, убедить дядю дать ей ключ от конторы, а потом подумал: нет, наверно, это дядя убедил ее взять ключ, а то бы она просто осталась сидеть в пикапе до их прихода, – и тут же прибавил про себя: «Если только она станет дожидаться», – но, конечно, и это было не так, а на самом деле дядя запер ее в конторе, чтобы дать время шерифу и Лукасу уехать из города), но поскольку свет в юридической конторе может гореть когда угодно – юрист или сторож забыли погасить уходя, а кафе – вроде как электростанция – учреждение общественное, – они не в счет, но даже и в кафе-то просто горел свет (ему не видно было отсюда, что там внутри, но он бы слышал, и он подумал, что это официальное выключение патефона-автомата на целых двенадцать часов было, вероятно, первым должностным актом ночного пристава, кроме обязанности ежечасно пробивать табель по часам на стене у заднего входа в банк, с тех пор как в августе прошлого года всех перепугала бешеная собака), и он вспомнил другие, обычные вечера в понедельник, когда неистовая ярость кровного, взывающего к мести расового и родового сплочения не обрушивалась с ревом на город с Четвертого участка (или, если уж по правде сказать, с Первого, Второго, Третьего и Пятого тоже и даже, если уж на то пошло, с окраин самого города, где стоят старинные дома с портиками), беснуясь и грохоча среди старых кирпичных стен, вековых деревьев и дорических капителей, чтобы они замерли в страхе по крайней мере на одну ночь; в десять часов вечера в понедельник, хотя первый сеанс в кино кончился уже минут сорок – пятьдесят тому назад, кое-кто из завсегдатаев, опоздавших к началу, еще только возвращается домой, а все молодые люди, которые с тех пор посиживают в баре, пьют кока-колу и опускают монетки в музыкальный автомат, те, конечно, будут бродить в какое угодно время, они не торопятся, потому что они не идут никуда: сама майская ночь – вот место их назначения и они носят ее с собой, шатаются в ней, и даже (ведь сегодня торги) редкие запоздалые машины и грузовики, владельцы которых остались посмотреть кино или зашли посидеть и поужинать с родственниками или друзьями, разъезжаются теперь, к ночи, ко сну, к заботам о завтрашнем дне по темному размежеванному краю, и ему вспомнилось, ведь только вчера вечером ему вот так же казалось, что Площадь пустая, пока он не прислушался, и только тогда он понял, что она совсем не пустая; воскресный вечер, но тихо не по-воскресному, такой тишины не бывает вечером, а уж в воскресенье вечером просто и быть не может, и этот вечер только потому воскресный, что календарь уже был размечен, когда шериф привез Лукаса в тюрьму, а пустота эта – ее можно назвать пустотой, разве только если назвать пустой и незанятой безмолвную, безжизненную местность, расстилающуюся перед стоящей наготове армией, или назвать мирным вход в пороховой погреб, или спокойным водослив под шлюзами плотины, – чувство не ожидания, а нарастания, не от людского присутствия женщин, стариков и детей, – а от скопления мужчин, не столько свирепых, сколько серьезных и не то что напряженных, нет, спокойных – сидят спокойно, даже и разговаривают мало, и все где-то в задних комнатах, и не просто в душевых и уборных за парикмахерским залом или под навесом позади бильярдной, где по стенам громоздятся ящики с прохладительными напитками, а на полу горы пустых бутылок из-под виски, – нет, на складах магазинов и в гаражах и даже за опущенными занавесками в конторах; владельцы этих контор, хозяева магазинов и гаражей согласны пренебречь званием своим во имя призвания, и все они ждут не события, которое должно свершиться в какой-то момент, но некоего момента, когда они в почти помимовольном согласии сами создадут событие, возьмут в свои руки и даже поднесут этот миг, который вовсе не запоздал на шесть, или двенадцать, или пятнадцать часов, а просто был продолжением того момента, когда пуля убила Винсона Гаури, и между ними не было никакого промежутка времени, так что с полным основанием можно считать, что Лукас уже мертв, ибо он умер в тот самый момент, когда потерял право на жизнь, а их дело только почтить своим присутствием его самосожжение и вот сегодня вечером помянуть, потому что завтра все уже будет кончено; завтра наверняка Площадь оживет, зашевелится, еще день – и она отряхнется от похмелья, еще день-другой – и она отряхнется даже и от срама, так что к субботе весь округ в полном неразрывном слиянии гула, пульса и шума будет уже отрицать начисто даже возможность того, что был когда-либо такой момент, когда они могли ошибиться; так что ему даже не надо было и напоминать себе, что город не вымер и даже не брошен, не покинут, а только ретировался, чтобы не помешать сделать нужную, простую вещь попросту, по-домашнему, без помощи или вмешательства и даже без (благодарю вас) советов: троим доброхотам – белой престарелой девице и двум мальчишкам, белому и черному, – изобличить убийцу, прикрывшегося Лукасом, а самому Лукасу и шерифу схватить его; и тут он еще последний раз вспомнил разговор с дядей полчаса тому назад, когда он стоял босой на коврике у кровати, схватившись за концы своей расстегнутой рубашки, и когда они одиннадцать часов тому назад ехали по последнему уступу холма к часовне, и тысячи других раз с тех пор, как он достаточно подрос и научился слушать, понимать и запоминать: – «</w:t>
      </w:r>
      <w:r>
        <w:rPr>
          <w:i/>
        </w:rPr>
        <w:t>Защищать не Лукаса и даже не союз Соединенных Штатов, но Соединенные Штаты от чужеземцев Севера, Востока и Запада, которые (пусть даже) с наилучшими побуждениями и намерениями стараются разъединить их – и в такое время, когда ни один народ не может допустить у себя разъединения, – прибегая к федеральным законам и федеральной полиции, чтобы покончить с позорным положением Лукаса; может статься, на тысячу южан, взятых наугад, не найдется и одного, который действительно огорчался бы или даже был бы озабочен этим положением, но, несмотря на это, не всегда в этой тысяче найдется и один такой, который, что бы там ни случилось, сам стал бы линчевать Лукаса, и, однако, ни один из этих девятисот девяноста девяти плюс тот первый, один, которого мы прибавили сюда, чтобы опять получилась тысяча, не замедлят дать отпор чужеземцу (а один – это тот, линчеватель), если он ворвется сюда силком заступиться за Лукаса или наказать его; вы можете сказать мне (с усмешкой): „Вы, верно, очень хорошо знаете Самбо, чтобы с такой уверенностью предполагать его полную пассивность“, – и я отвечу на это: „Нет, я совсем его не знаю, и, по-моему, ни один белый не знает, но я хорошо знаю, белых южан – и не только тех девятьсот девяносто девять, но также и этого одного, потому что он тоже наш и, более того, этот тип существует не только на Юге; вы увидите, что не Север, Восток. Запад и Самбо объединились против горсточки белых на Юге, а что это бумажный союз стакнувшихся теоретиков, фанатиков, наемных и тайных мстителей и множества других, удаленных на достаточное количество миль, чтобы объявить себя в принципе против и даже численно превзойти сплоченный Юг, которому приходилось вербовать себе пополнение из вашего же собственного тыла, и не просто из глубины страны, а из прекраснейших городов, гордости вашей культуры – Чикаго, Детройтов и Лос-Анджелесов, – отовсюду, где живут невежественные люди, которые боятся любого цвета кожи и формы носа, кроме своих собственных, и которые с радостью хватаются за возможность излить на Самбо все накопившееся в них еще от предков отвращение, смешанное с презрением и страхом, к индейцам, и китайцам, и мексиканцам, и евреям, вестиндцам и карибам, и вы вынуждаете нас – одного из первой случайной тысячи и девятьсот девяносто девять из второй, которые тяготятся постыдным положением Лукаса, пытаются его улучшить, старались, стараются и будут стараться его улучшить, до тех пор пока (не завтра, быть может) с этим положением не будет покончено раз навсегда и о нем можно будет если не забыть, то хотя бы вспоминать не с такой горечью и болью, ибо справедливость у Лукаса от нас – та, которую мы передали ему, а не та, которая была вырвана у нас и навязана ему силой с помощью штыков, – вы вынуждаете нас волей-неволей вступать в союз с теми, с кем у нас нет ничего общего, в защиту принципа, который нас самих тяготит и ужасает, а мы должны сделать это сами, без помощи, или вмешательства, или даже (благодарю вас) советов, потому что только мы и можем сделать это так, чтобы равноправие Лукаса было чем-то иным, а не только своим собственным узником за неприступной баррикадой прямых наследников победы 1861-1865 годов, которая, вероятно, больше даже, чем Джон Браун, затормозила свободу Лукаса; вот уже скоро сто лет, как Ли сдался, а ее все еще нет, и, когда вы говорите: «Лукас не должен ждать этого Завтра, потому что оно никогда не наступит, вы не только не можете что-либо сделать, вы не хотите этого“, – мы можем только повторять: «А мы не дадим вам это делать», – и говорим вам: «Идите сюда, к нам, и посмотрите на нас, прежде чем вы решитесь на это», – а вы отвечаете: «Нет, спасибо, от вашей вони и здесь не знаешь куда деваться!» – а мы говорим: «Но должны же вы по крайней мере хоть поглядеть на собаку, которую вы собираетесь отучить гадить дома, на народ, раздираемый рознью, когда история и сейчас еще показывает нам, что рознь – это преддверие к распаду», – а вы заявляете: «Ну что ж, по крайней мере мы погибнем во имя гуманности», – а мы говорим вам: «Когда все будет вычеркнуто, кроме этого личного местоимения и глагола, какова тогда будет цена Лукасовой гуманности</w:t>
      </w:r>
      <w:r>
        <w:rPr/>
        <w:t>», – и, повернувшись, пробежал бегом короткий, пустой, безмолвный квартал до угла, откуда дядя, не дожидаясь его, пошел дальше, и он тоже пошел туда, по проходу, где стояла машина шерифа, и оба они смотрели, как шериф с Лукасом идут к ним по темному двору, шериф впереди, а Лукас шагов на пять позади, идут не быстро, но деловито, не крадучись, не таясь, но просто как двое занятых людей, которые не то что опаздывают, но и мешкать им зря некогда; вот они вышли из ворот, перешли дорогу к машине, шериф открыл заднюю дверцу и сказал:</w:t>
      </w:r>
    </w:p>
    <w:p>
      <w:pPr>
        <w:pStyle w:val="Normal"/>
        <w:rPr/>
      </w:pPr>
      <w:r>
        <w:rPr/>
        <w:t>– </w:t>
      </w:r>
      <w:r>
        <w:rPr/>
        <w:t>Ну, полезай, – и Лукас вошел в машину, а шериф, захлопнув дверцу, открыл дверцу спереди и, согнувшись, кряхтя влез в нее, и вся машина накренилась и осела, когда он опустился на сиденье и, включив зажигание, запустил мотор, а дядя стал у окошка, взявшись обеими руками за край стекла, словно он думал – или вдруг спохватился – и у него мелькнула надежда удержать машину прежде, чем она двинулась с места, и сказал то, что он и сам уже много раз думал за последние полчаса:</w:t>
      </w:r>
    </w:p>
    <w:p>
      <w:pPr>
        <w:pStyle w:val="Normal"/>
        <w:rPr/>
      </w:pPr>
      <w:r>
        <w:rPr/>
        <w:t>– </w:t>
      </w:r>
      <w:r>
        <w:rPr/>
        <w:t>Возьмите с собой кого-нибудь.</w:t>
      </w:r>
    </w:p>
    <w:p>
      <w:pPr>
        <w:pStyle w:val="Normal"/>
        <w:rPr/>
      </w:pPr>
      <w:r>
        <w:rPr/>
        <w:t>– </w:t>
      </w:r>
      <w:r>
        <w:rPr/>
        <w:t>Я и беру, – сказал шериф. – И, кстати сказать, мы с вами сегодня уже три раза все это обсуждали.</w:t>
      </w:r>
    </w:p>
    <w:p>
      <w:pPr>
        <w:pStyle w:val="Normal"/>
        <w:rPr/>
      </w:pPr>
      <w:r>
        <w:rPr/>
        <w:t>– </w:t>
      </w:r>
      <w:r>
        <w:rPr/>
        <w:t>И все равно вы один, сколько бы раз вы там ни считали Лукаса, – сказал дядя.</w:t>
      </w:r>
    </w:p>
    <w:p>
      <w:pPr>
        <w:pStyle w:val="Normal"/>
        <w:rPr/>
      </w:pPr>
      <w:r>
        <w:rPr/>
        <w:t>– </w:t>
      </w:r>
      <w:r>
        <w:rPr/>
        <w:t>Вы дайте мне мой пистолет, – сказал Лукас, – и тогда никому ничего не надо будет считать. Я сам справлюсь. – И он только подумал, сколько раз, наверно, шериф уже говорил Лукасу, чтобы он помалкивал, и, должно быть, поэтому он сейчас его и не остановил, как вдруг шериф повернулся медленно, грузно, покрякивая, и, глядя вполоборота на Лукаса, сказал жалобным голосом, тяжело вздохнув:</w:t>
      </w:r>
    </w:p>
    <w:p>
      <w:pPr>
        <w:pStyle w:val="Normal"/>
        <w:rPr/>
      </w:pPr>
      <w:r>
        <w:rPr/>
        <w:t>– </w:t>
      </w:r>
      <w:r>
        <w:rPr/>
        <w:t>После всего этого бедлама, который ты заварил в субботу, стоя с этим своим пистолетом в нескольких шагах или даже на том самом месте, где только что стоял живой Гаури, ты теперь хочешь взять это в свои руки и начать все снова. Я тебе говорю: помалкивай и сиди тихо. А когда мы будем подъезжать к мосту, ты ляжешь на пол за спинкой моего сиденья, чтоб тебя совсем не было видно, и будешь лежать тихо! Ты слышишь меня?</w:t>
      </w:r>
    </w:p>
    <w:p>
      <w:pPr>
        <w:pStyle w:val="Normal"/>
        <w:rPr/>
      </w:pPr>
      <w:r>
        <w:rPr/>
        <w:t>– </w:t>
      </w:r>
      <w:r>
        <w:rPr/>
        <w:t>Слышу, – сказал Лукас. – Но будь у меня только мой пистолет…</w:t>
      </w:r>
    </w:p>
    <w:p>
      <w:pPr>
        <w:pStyle w:val="Normal"/>
        <w:rPr/>
      </w:pPr>
      <w:r>
        <w:rPr/>
        <w:t>Но шериф уже повернулся к дяде:</w:t>
      </w:r>
    </w:p>
    <w:p>
      <w:pPr>
        <w:pStyle w:val="Normal"/>
        <w:rPr/>
      </w:pPr>
      <w:r>
        <w:rPr/>
        <w:t>– </w:t>
      </w:r>
      <w:r>
        <w:rPr/>
        <w:t>Все равно, сколько бы раз вы тай ни считали Кроуфорда Гаури, он ведь тоже один, – и продолжал все тем же мягким, вздыхающим, запинающимся голосом, отвечая на мысли дяди, прежде чем тот успел заговорить: – Кого он с собой возьмет? – И он тоже подумал это, вспомнив долгий скрежещущий визг колес по асфальту, сутолоку обезумевших машин и грузовиков, срывающихся с места и в ужасе, в безоглядном отречении мчащихся во все стороны, во все самые крайние, дальние, не занесенные на карту оплоты округа, кроме этого маленького островка на Четвертом участке, называющегося Шотландской часовней, – в убежище: старый, обжитой, родной дом, где женщины, и старшие дочери, и дети успеют подоить коров и наколоть дров на завтра к утру, а малыши будут держать фонари и светить, а мужчины и старшие сыновья сначала зададут корм мулам для завтрашней пахоты, а потом усядутся на галерее в сумерках ждать ужина; козодои; ночь; спать пора; и он даже как будто видел (если только самообольщение убийцы позволит Кроуфорду Гаури показаться когда-нибудь в пределах досягаемости этой обрубленной руки – ведь Кроуфорд тоже Гаури, хотя он-то сам разделял мнение шерифа, что вряд ли тот на это рискнет, – и оно теперь понятно, почему Лукас уцелел и его увели живым в субботу от лавки Фрейзера, уж не говоря о том, что он остался жив, выходя из машины, когда шериф привез его в тюрьму: это потому, что сами Гаури знали, что сделал это не Лукас, и они просто тянули; выжидали, чтобы кто-нибудь другой, может быть кто из Джефферсона, выволок его на улицу; и вдруг вспомнил – и его точно обожгло стыдом: голубая рубашка, и, нагнувшись на коленях, неловкой, одеревенелой, единственной рукой старается смахнуть мокрый песок с мертвого лица – нет, он знает: что бы там ни надумал этот бешеный старик на другой день, в ту минуту он не питал никакой злобы к Лукасу, потому что весь он был поглощен сыном): вечер, столовая, и снова в доме, в котором двадцать лет нет хозяйки-женщины, собрались все семеро мужчин Гаури, потому что Форрест приехал вчера на похороны из Виксберга и, наверно, был еще там и утром, когда шериф прислал сказать старику Гаури, что будет ждать его у часовни; зажженная лампа посреди стола между облепленными сахаром чашками, глиняными кувшинами с патокой, и тут же соль, перец, кетчуп – в той самой упаковке с этикетками, в какой они стояли на полке в лавке, – и за столом на главном месте старик, положив на стол единственную свою руку ладонью на большой револьвер, выносит смертный приговор и сам казнит Гаури, который зачеркнул свое кровное родство, свое имя Гаури кровью брата своего; а потом темная дорога, машина (на этот раз не реквизированная, потому что у Винсона свой новый большой, мощный грузовик, годный для перевозки леса и скота), и тот же близнец, наверно, ведет ее, и тело подскакивает в кузове машины, как бревно, прикрепленное цепями; вот и часовня позади, и Четвертый участок, и вот уже темный, затихший, выжидающий город; не замедляя, он мчится по тихой улице через Площадь и прямо к дому шерифа, и вышвырнутое тело грохается на веранду шерифа, и, должно быть, грузовик еще медлит, пока другой близнец Гаури звонит у входной двери.</w:t>
      </w:r>
    </w:p>
    <w:p>
      <w:pPr>
        <w:pStyle w:val="Normal"/>
        <w:rPr/>
      </w:pPr>
      <w:r>
        <w:rPr/>
        <w:t>– </w:t>
      </w:r>
      <w:r>
        <w:rPr/>
        <w:t>Бросьте вы беспокоиться из-за Кроуфорда, – сказал шериф. – Он ничего против меня не имеет. Он же голосует за меня. Вся его беда сейчас в том, что ему приходится убивать больше, чем он задумал, вот как Джека Монтгомери, тогда как он хотел только одного: скрыть от Винсона, что он ворует лес у него и дяди Сэдли Уоркитта. Если даже он вскочит на подножку прежде, чем я успею принять нужные меры, все равно пройдет еще несколько секунд, пока он будет пытаться открыть дверцу, чтобы увидеть, где, с какой стороны прячется Лукас, – при условии, что Лукас поступит точь-в-точь так, как ему сказано, что, я надеюсь, он и сделает ради своей собственной безопасности.</w:t>
      </w:r>
    </w:p>
    <w:p>
      <w:pPr>
        <w:pStyle w:val="Normal"/>
        <w:rPr/>
      </w:pPr>
      <w:r>
        <w:rPr/>
        <w:t>– </w:t>
      </w:r>
      <w:r>
        <w:rPr/>
        <w:t>Я сделаю, – сказал Лукас. – Но если бы у меня только был…</w:t>
      </w:r>
    </w:p>
    <w:p>
      <w:pPr>
        <w:pStyle w:val="Normal"/>
        <w:rPr/>
      </w:pPr>
      <w:r>
        <w:rPr/>
        <w:t>– </w:t>
      </w:r>
      <w:r>
        <w:rPr/>
        <w:t>Да, – резко сказал дядя. – Если только он явится туда…</w:t>
      </w:r>
    </w:p>
    <w:p>
      <w:pPr>
        <w:pStyle w:val="Normal"/>
        <w:rPr/>
      </w:pPr>
      <w:r>
        <w:rPr/>
        <w:t>Шериф вздохнул:</w:t>
      </w:r>
    </w:p>
    <w:p>
      <w:pPr>
        <w:pStyle w:val="Normal"/>
        <w:rPr/>
      </w:pPr>
      <w:r>
        <w:rPr/>
        <w:t>– </w:t>
      </w:r>
      <w:r>
        <w:rPr/>
        <w:t>Вы же ему дали знать.</w:t>
      </w:r>
    </w:p>
    <w:p>
      <w:pPr>
        <w:pStyle w:val="Normal"/>
        <w:rPr/>
      </w:pPr>
      <w:r>
        <w:rPr/>
        <w:t>– </w:t>
      </w:r>
      <w:r>
        <w:rPr/>
        <w:t>Дал как сумел, – сказал дядя. – Как смог. Передать убийце, чтобы он встретился с полисменом, так чтобы тот, кто в конце концов передаст это, не имел понятия, что он адресуется к убийце, – тут ведь может статься, что и сам убийца не только не поверит, что это именно ему сообщают, но и вообще не поверит самому факту.</w:t>
      </w:r>
    </w:p>
    <w:p>
      <w:pPr>
        <w:pStyle w:val="Normal"/>
        <w:rPr/>
      </w:pPr>
      <w:r>
        <w:rPr/>
        <w:t>– </w:t>
      </w:r>
      <w:r>
        <w:rPr/>
        <w:t>Ну что ж, – сказал шериф. – Одно из двух: либо до него дойдет это, либо не дойдет, либо он поверит этому, либо нет, либо он будет нас поджидать в низине Уайтлиф, либо нет, и если нет, то мы с Лукасом выберемся на шоссе и вернемся в город. – Он включил мотор, снова выключил его; затем включил фары. – Но может быть, он будет там. Я тоже дал ему знать.</w:t>
      </w:r>
    </w:p>
    <w:p>
      <w:pPr>
        <w:pStyle w:val="Normal"/>
        <w:rPr/>
      </w:pPr>
      <w:r>
        <w:rPr/>
        <w:t>– </w:t>
      </w:r>
      <w:r>
        <w:rPr/>
        <w:t>Так, – сказал дядя. – Ну зачем же это, мистер Трезвон?</w:t>
      </w:r>
    </w:p>
    <w:p>
      <w:pPr>
        <w:pStyle w:val="Normal"/>
        <w:rPr/>
      </w:pPr>
      <w:r>
        <w:rPr/>
        <w:t>– </w:t>
      </w:r>
      <w:r>
        <w:rPr/>
        <w:t>Я просил мэра отпустить Уилли Инграма, чтобы он сегодня мог опять пойти проводить Винсона, а когда Уилли уходил, я ему сказал по секрету, что повезу сегодня Лукаса в Холлимаунт через старый Уайтлифский канал, чтобы Лукас мог завтра дать показания на следствии по делу Джека Монтгомери, и, между прочим, напомнил Уилли, что они там еще не закончили работы на канале и что нам придется ехать чуть ли не ползком, и предупредил его, чтобы он об этой поездке помалкивал.</w:t>
      </w:r>
    </w:p>
    <w:p>
      <w:pPr>
        <w:pStyle w:val="Normal"/>
        <w:rPr/>
      </w:pPr>
      <w:r>
        <w:rPr/>
        <w:t>– </w:t>
      </w:r>
      <w:r>
        <w:rPr/>
        <w:t>М-да, – сказал дядя, все еще не выпуская из рук стекло дверцы. – Где бы там ни числился живой Джек Монтгомери, кто бы ни притязал на него, сейчас он принадлежит Йокнапатофскому округу. А впрочем, – быстро добавил он, выпустив наконец дверцу, – нам сейчас нужен убийца, а не юрист. Хорошо, – сказал он. – Ну, что же вы не трогаетесь?</w:t>
      </w:r>
    </w:p>
    <w:p>
      <w:pPr>
        <w:pStyle w:val="Normal"/>
        <w:rPr/>
      </w:pPr>
      <w:r>
        <w:rPr/>
        <w:t>– </w:t>
      </w:r>
      <w:r>
        <w:rPr/>
        <w:t>Да, едем, – сказал шериф. – А вы ступайте-ка к себе в контору, приглядите за мисс Юнис. Уилли мог увидеть ее, проходя мимо, и если так, то она еще может раньше нас прикатить к Уайтлифскому мосту на своем пикапе.</w:t>
      </w:r>
    </w:p>
    <w:p>
      <w:pPr>
        <w:pStyle w:val="Normal"/>
        <w:rPr/>
      </w:pPr>
      <w:r>
        <w:rPr/>
        <w:t>И вот они на Площади, на этот раз пересекли только угол к тому месту, где стоял пикап, повернувшись пустым носом к пустой (кроме него) стоянке, и – вверх, по протяжно глухому стону и гулкому грохоту лестницы до открытой двери конторы и, входя в нее, он без удивления подумал, что, наверно, это единственная женщина из всех, кого он знал, которая, отперев чужую дверь одолженным ей ключом, вытащит ключ из замка и не бросит его где-нибудь тут же, на первую попавшуюся под руку поверхность, а спрячет его обратно в ридикюль, или в карман, или куда там она его положила, когда ей его дали, и, уж конечно, она не уселась за столом в кресле – нет, сидит прямая как палка в шляпе, платье уже другое, но кажется, будто точь-в-точь такое же, какое было вчера ночью, и та же сумка на коленях, и восемнадцатидолларовые перчатки зажаты в руках, сложенных поверх сумки, и тридцатидолларовые ботинки без каблуков твердо упираются в пол – один рядом с другим – перед самым жестким и прямым стулом во всей комнате, тем, что рядом с дверью, – никто на нем даже никогда и не сидит, сколько бы ни набилось народу в конторе, – и только после того пересела в кресло за столом, как дядя несколько минут уговаривал ее и наконец убедил, сказав, что, возможно, еще часа два-три придется ждать, потому что, когда они вошли, она открыла свои золотые часики, приколотые брошкой на груди, и решила, по-видимому, что шериф не только уже давно вернулся с Кроуфордом Гаури, но что он, должно быть, повез его в тюрьму; а затем он, как всегда, на своем обычном стуле рядом с охладителем для воды, и дядя наконец поднес спичку к своей глиняно-кукурузной трубке, продолжая в то же время говорить не просто через дым, а в самый дым, дымом:</w:t>
      </w:r>
    </w:p>
    <w:p>
      <w:pPr>
        <w:pStyle w:val="Normal"/>
        <w:rPr/>
      </w:pPr>
      <w:r>
        <w:rPr/>
        <w:t>– …</w:t>
      </w:r>
      <w:r>
        <w:rPr/>
        <w:t>как это случилось, потому что кое-что мы все-таки знаем, уж не говоря о том, что в конце концов рассказал Лукас, а ведь он прямо как ястреб или какой-нибудь международный шпион сам за собой следил, как бы не сказать чего-нибудь, что позволило бы не то что спасти его, а хотя бы как-то объяснить его причастность к этому, – так вот, Винсон и Кроуфорд вдвоем на паях покупали лес у старика Сэдли Уоркитта, двоюродного или четвероюродного брата, или дяди, или какого-то там родственника миссис Гаури; вернее, они столковались со стариком о цене за досковой фут, но с тем, чтобы рассчитаться из выручки, то есть, значит, не раньше, чем вся партия до последнего дерева будет распилена и Кроуфорд с Винсоном вывезут и сбудут ее, а тогда заплатят старику Сэдли за лес и за наем лесопилки и артели, которая будет рубить, и пилить, и складывать распиленный лес тут же, в миле от дома старика Сэдли, и чтобы ни одного сучка не выносить, пока все не будет распилено. А вот дальше как было – этого мы, в сущности, еще не выяснили, пока Хэмптон не арестовал Кроуфорда, но, конечно, только так оно и могло быть, а то чего же ради, спрашивается, вы все старались и выкапывали Джека Монтгомери из могилы Винсона? И каждый раз как я об этом подумаю и вспомню, что вы трое, возвращаясь обратно, спустились с холма на то самое место, где двое из вас слышали, а один даже видел, как мимо вас ехал этот человек, который уже с трупом убитого в седле неожиданно для себя вдруг очутился перед необходимостью отказаться от задуманного плана – и с такой поспешностью, что, когда мы с Хэмптоном всего через каких-нибудь шесть часов приехали туда, в могиле уже не оказалось никого…</w:t>
      </w:r>
    </w:p>
    <w:p>
      <w:pPr>
        <w:pStyle w:val="Normal"/>
        <w:rPr/>
      </w:pPr>
      <w:r>
        <w:rPr/>
        <w:t>– </w:t>
      </w:r>
      <w:r>
        <w:rPr/>
        <w:t>Но он же не отказался, – сказала мисс Хэбершем.</w:t>
      </w:r>
    </w:p>
    <w:p>
      <w:pPr>
        <w:pStyle w:val="Normal"/>
        <w:rPr/>
      </w:pPr>
      <w:r>
        <w:rPr/>
        <w:t>– </w:t>
      </w:r>
      <w:r>
        <w:rPr/>
        <w:t>Что? – сказал дядя. – На чем это я остановился? Ах, да! Так вот, Лукас Бичем, прогуливаясь как-то по своей привычке ночью, услышал что-то, пошел и поглядел или, может быть, он просто проходил мимо и видел, а может, у него уже были какие-то подозрения, и поэтому он и пошел прогуляться именно туда в эту ночь и увидел, как грузят машину в темноте – то ли он ее узнал, то ли нет, – грузят тем самым лесом, про который все кругом знали, что его не будут трогать, пока лесопилку не закроют и она не снимется с места, а это еще когда будет, и Лукас, значит, следил, слушал и, может статься, даже не поленился сходить в соседний округ, в Глазго и Холлимаунт, и там уже разузнал наверняка, не только кто вывозит этот лес каждую ночь понемножку, так чтобы никому, кто бывает там не каждый день, не было заметно, что он убавляется (а единственно, кто мог наведываться туда каждый день или, во всяком случае, интересоваться, как идет дело, – это Кроуфорд – он же представлял интересы и брата – да дядюшка Сэдли, владелец деревьев, а следовательно, и распиленного леса, и они могли распоряжаться им как угодно, но один из них целые дни разъезжал по округу, обделывая разные другие дела, а другой, скрюченный ревматизмом старик, был сверх того еще сильно подслеповат, так что, если бы он даже и мог добраться туда из своего дома, он все равно ничего не увидел бы; а в рабочую артель на лесопилке мастеровые нанимались поденно, и, если бы они даже и знали, что происходит по ночам, им до этого не было никакого дела – лишь бы получать свое за неделю каждую субботу), но и что он с этим лесом делает: может быть, он даже и про Джека Монтгомери дознался, только то, что Лукас знал про Джека Монтгомери, ничего не меняло, если не считать того, что Джек, попав в могилу Винсона, вероятно, спас тем самым жизнь Лукасу. Но даже когда Хоуп рассказал мне, как ему в конце концов удалось вытянуть все это из Лукаса утром, в кухне, когда Уилл Лигейт привел его из тюрьмы, а мы с вами поехали домой, это опять-таки объясняло не все, а только часть случившегося, потому что я все еще говорю себе то, что я говорил с той самой минуты рано утром, когда вы разбудили меня и Чик повторил мне все, что Лукас ему говорил про пистолет; «Но почему же Винсон? Зачем Кроуфорду, для того чтобы уничтожить свидетеля кражи, понадобилось убивать Винсона?» Не то чтобы это не достигало цели, потому что, безусловно, Лукас должен был погибнуть, как только первый приблизившийся белый увидел его стоящим над телом Винсона, а из заднего кармана у него торчал этот самый пистолет, но зачем же так сложно, зачем прибегать к такому противоестественному, окольному способу, братоубийству? И вот, так как у нас теперь было о чем потолковать с Лукасом, я попозже днем отправился прямо к Хэмптону на кухню, и там за столом сидели с одной стороны кухарка Хэмптона, а с другой – Лукас, который уплетал капусту с маисовым хлебом, и не с тарелки, а прямо из двухгаллоновой глиняной банки, и вот я ему говорю: «Значит, он тебя как-то застал – не Кроуфорд, я сейчас не про него…» – а он говорит:</w:t>
      </w:r>
    </w:p>
    <w:p>
      <w:pPr>
        <w:pStyle w:val="Normal"/>
        <w:rPr/>
      </w:pPr>
      <w:r>
        <w:rPr/>
        <w:t>«Нет, Винсон. Я тоже про него говорю. Только он опоздал малость, машина-то уже отъехала груженая и покатила без огней, и он спрашивает меня: „Чья это машина?“ – а я ничего не говорю».</w:t>
      </w:r>
    </w:p>
    <w:p>
      <w:pPr>
        <w:pStyle w:val="Normal"/>
        <w:rPr/>
      </w:pPr>
      <w:r>
        <w:rPr/>
        <w:t>«Так, – говорю я. – Ну а дальше что?»</w:t>
      </w:r>
    </w:p>
    <w:p>
      <w:pPr>
        <w:pStyle w:val="Normal"/>
        <w:rPr/>
      </w:pPr>
      <w:r>
        <w:rPr/>
        <w:t>«Все. Ничего дальше», – говорит Лукас.</w:t>
      </w:r>
    </w:p>
    <w:p>
      <w:pPr>
        <w:pStyle w:val="Normal"/>
        <w:rPr/>
      </w:pPr>
      <w:r>
        <w:rPr/>
        <w:t>«А револьвер у него с собой был?»</w:t>
      </w:r>
    </w:p>
    <w:p>
      <w:pPr>
        <w:pStyle w:val="Normal"/>
        <w:rPr/>
      </w:pPr>
      <w:r>
        <w:rPr/>
        <w:t>«Не знаю, – говорит Лукас. – Дубинка у него была», – а я говорю:</w:t>
      </w:r>
    </w:p>
    <w:p>
      <w:pPr>
        <w:pStyle w:val="Normal"/>
        <w:rPr/>
      </w:pPr>
      <w:r>
        <w:rPr/>
        <w:t>«Хорошо. Рассказывай дальше», – а он говорит:</w:t>
      </w:r>
    </w:p>
    <w:p>
      <w:pPr>
        <w:pStyle w:val="Normal"/>
        <w:rPr/>
      </w:pPr>
      <w:r>
        <w:rPr/>
        <w:t>«Ничего дальше. Просто он так постоял с поднятой дубинкой, скажи, говорит, чья это машина, а я ничего не говорю, и он опустил дубинку, повернулся, и больше я его не видал».</w:t>
      </w:r>
    </w:p>
    <w:p>
      <w:pPr>
        <w:pStyle w:val="Normal"/>
        <w:rPr/>
      </w:pPr>
      <w:r>
        <w:rPr/>
        <w:t>«И ты, значит, взял свой пистолет, – говорю я, – и пошел…», – а он говорит:</w:t>
      </w:r>
    </w:p>
    <w:p>
      <w:pPr>
        <w:pStyle w:val="Normal"/>
        <w:rPr/>
      </w:pPr>
      <w:r>
        <w:rPr/>
        <w:t>«Чего мне было ходить? Он сам пришел – про Кроуфорда я сейчас говорю – ко мне домой, вечером, на другой же день, предлагал заплатить мне, только чтобы я сказал, чья это была машина, целую кучу денег, пятьдесят долларов, тут же вынимал и показывал, а я говорю, я еще не решил, чья эта была машина, а он говорит, он мне их оставит до тех пор, пока я решу, – а я, говорю, уже решил – подождем до завтра, а это было в пятницу вечером, – может, какое доказательство будет от мистера Уоркитта и Винсона, что они свою часть денег получили за эти увезенные дрова».</w:t>
      </w:r>
    </w:p>
    <w:p>
      <w:pPr>
        <w:pStyle w:val="Normal"/>
        <w:rPr/>
      </w:pPr>
      <w:r>
        <w:rPr/>
        <w:t>«Да? – говорю я. – Ну а что потом?»</w:t>
      </w:r>
    </w:p>
    <w:p>
      <w:pPr>
        <w:pStyle w:val="Normal"/>
        <w:rPr/>
      </w:pPr>
      <w:r>
        <w:rPr/>
        <w:t>«А потом я пойду и скажу мистеру Уоркитту, чтобы он…»</w:t>
      </w:r>
    </w:p>
    <w:p>
      <w:pPr>
        <w:pStyle w:val="Normal"/>
        <w:rPr/>
      </w:pPr>
      <w:r>
        <w:rPr/>
        <w:t>«Ну-ка, повтори еще раз, – говорю я. – Медленно».</w:t>
      </w:r>
    </w:p>
    <w:p>
      <w:pPr>
        <w:pStyle w:val="Normal"/>
        <w:rPr/>
      </w:pPr>
      <w:r>
        <w:rPr/>
        <w:t>«Скажу мистеру Уоркитту, чтобы он свои доски получше считал».</w:t>
      </w:r>
    </w:p>
    <w:p>
      <w:pPr>
        <w:pStyle w:val="Normal"/>
        <w:rPr/>
      </w:pPr>
      <w:r>
        <w:rPr/>
        <w:t>«И ты, негр, собирался пойти к белому, сказать ему, что сыновья его племянницы воруют у него лес, да еще к белому с Четвертого участка. Да ты понимаешь, что с тобой сделали бы?»</w:t>
      </w:r>
    </w:p>
    <w:p>
      <w:pPr>
        <w:pStyle w:val="Normal"/>
        <w:rPr/>
      </w:pPr>
      <w:r>
        <w:rPr/>
        <w:t>«Ничего не пришлось никому делать, – сказал он. – Потому как на другой день – в субботу – он мне записку прислал…» – и тут мне надо было бы сообразить насчет пистолета, потому что Гаури-то, очевидно, это знал; не мог же он ему в самом деле написать: «</w:t>
      </w:r>
      <w:r>
        <w:rPr>
          <w:i/>
        </w:rPr>
        <w:t>украденное возместил, желательно ваше личное одобрение, будьте другом, захватите с собой пистолет</w:t>
      </w:r>
      <w:r>
        <w:rPr/>
        <w:t>» – или что-нибудь в этом роде, а я его спрашиваю:</w:t>
      </w:r>
    </w:p>
    <w:p>
      <w:pPr>
        <w:pStyle w:val="Normal"/>
        <w:rPr/>
      </w:pPr>
      <w:r>
        <w:rPr/>
        <w:t>«А пистолет-то почему?» – и он говорит:</w:t>
      </w:r>
    </w:p>
    <w:p>
      <w:pPr>
        <w:pStyle w:val="Normal"/>
        <w:rPr/>
      </w:pPr>
      <w:r>
        <w:rPr/>
        <w:t>«Так ведь это суббота была».</w:t>
      </w:r>
    </w:p>
    <w:p>
      <w:pPr>
        <w:pStyle w:val="Normal"/>
        <w:rPr/>
      </w:pPr>
      <w:r>
        <w:rPr/>
        <w:t>А я говорю:</w:t>
      </w:r>
    </w:p>
    <w:p>
      <w:pPr>
        <w:pStyle w:val="Normal"/>
        <w:rPr/>
      </w:pPr>
      <w:r>
        <w:rPr/>
        <w:t>«Да, девятое. Но при чем тут пистолет? – И вот тут только я догадался:</w:t>
      </w:r>
    </w:p>
    <w:p>
      <w:pPr>
        <w:pStyle w:val="Normal"/>
        <w:rPr/>
      </w:pPr>
      <w:r>
        <w:rPr/>
        <w:t>– </w:t>
      </w:r>
      <w:r>
        <w:rPr/>
        <w:t>Ах, вот в чем дело, – говорю я. – Ты носишь с собой пистолет, когда одеваешься по-праздничному, в субботу, как когда-то старик Кэрозерс носил, до того как тебе его отдал».</w:t>
      </w:r>
    </w:p>
    <w:p>
      <w:pPr>
        <w:pStyle w:val="Normal"/>
        <w:rPr/>
      </w:pPr>
      <w:r>
        <w:rPr/>
        <w:t>«Продал», – говорит он.</w:t>
      </w:r>
    </w:p>
    <w:p>
      <w:pPr>
        <w:pStyle w:val="Normal"/>
        <w:rPr/>
      </w:pPr>
      <w:r>
        <w:rPr/>
        <w:t>«Хорошо, – говорю я, – продолжай».</w:t>
      </w:r>
    </w:p>
    <w:p>
      <w:pPr>
        <w:pStyle w:val="Normal"/>
        <w:rPr/>
      </w:pPr>
      <w:r>
        <w:rPr/>
        <w:t>«Прислал, значит, мне записку, чтобы я его встретил у лавки, только…» И тут дядя снова чиркнул спичкой и задымил трубкой, продолжая говорить, говорить через трубку дымом, точно дым у вас на глазах превращался в слова: – Только он так и не дошел до лавки. Кроуфорд встретил его в перелеске, поджидал его, сидя на пне у тропинки, должно быть, еще до того, как Лукас вышел из дому, и сам же Кроуфорд и завел с ним разговор о пистолете, прежде даже, чем Лукас успел сказать ему «здравствуйте» или спросить, довольны ли Винсон и мистер Уоркитт, что получили деньги за проданный лес или что-нибудь в этом роде; «если, – говорит, – он у тебя даже и стреляет, вряд ли из него можно во что-нибудь попасть»; ну, остальное вы, вероятно, можете теперь дополнить и сами. Лукас рассказал, как Кроуфорд в конце концов поспорил с ним на полдоллара, что он не попадет в пень в пятнадцати шагах, Лукас попал, и Кроуфорд отдал ему полдоллара, и они пошли вместе к лавке в двух милях оттуда, и, когда они почти дошли, Кроуфорд велел Лукасу подождать, потому что мистер Уоркитт должен был прислать в лавку расписку о получении денег за часть проданного леса, и Кроуфорд сказал, что он принесет ее показать Лукасу, чтобы он собственными глазами видел, а я говорю: «Неужели ты и тут ничего не заподозрил?» – «Нет, – говорит, – он просто ругался, как всегда». – Ну а дальше вы теперь сами догадываетесь, как было, нет надобности искать никакой ссоры между Винсоном и Кроуфордом, ни ломать голову над тем, каким образом Кроуфорд заставил Винсона дожидаться в лавке, а потом послал его вперед себя по тропинке, достаточно ему было сказать хотя бы так: «Ну вот, он здесь, я привел его. Если он нам и теперь не скажет, чья это была машина, мы это из него выколотим», – потому что все это уже несущественно; короче говоря, Лукас увидел Винсона, который шел по дорожке из лавки и, как говорит Лукас, спешил изо всех сил, – вероятно, это надо понимать, что он просто был вне себя от раздражения, недоумения и возмущения, больше всего от возмущения, и, разумеется, так же, как и Лукас, ждал, чтобы тот заговорил первый, объяснил им только, как говорит Лукас, Винсон не вытерпел и еще на ходу крикнул: «Значит, ты передумал?» – и тут же – говорит Лукас – споткнулся обо что-то да прямо как рухнет лбом оземь, – и тут Лукас вспомнил, что он только что слышал выстрел, и понял, что Винсон споткнулся не обо что-либо, а о своего братца Кроуфорда, но тут уж его окружили, и, как говорит Лукас, он даже и услышать не успел, как они все сбежались, и я ему сказал:</w:t>
      </w:r>
    </w:p>
    <w:p>
      <w:pPr>
        <w:pStyle w:val="Normal"/>
        <w:rPr/>
      </w:pPr>
      <w:r>
        <w:rPr/>
        <w:t>«Вот когда тебе, должно быть, показалось, что ты сейчас ох как споткнешься о Винсона, и старика Скипуорта, и Адама Фрейзера», но по крайней мере я хоть не спросил его: «Почему же ты им тут же не объяснил?» – и Лукасу не понадобилось говорить мне: «Объяснять, кому?» – так что с ним все было в порядке – не с Лукасом, конечно, я сейчас о Кроуфорде говорю, он не просто злосчастный неудачник, он – и тут опять, но на этот раз он знал, что это такое: это мисс Хэбершем; что она такое сделала, он не мог сказать, она не пошевельнулась, не проронила ни звука, нельзя даже было сказать, что она замерла, но что-то такое произошло – произошло не извне, а словно передалось от нее, и она как будто не только не была удивлена этим, но сама так захотела и сделала, но только на самом деле она даже не пошевельнулась, не вздохнула, и дядя даже ничего и не заметил, – он особо отмеченный, избранный, тот, кого отличили боги, выделив его из людей, дабы доказать, не самим себе, потому что они никогда в этом не сомневались, а человеку, что у него есть душа, которую он довел до того, что она в конце концов заставляет его убить брата своего.</w:t>
      </w:r>
    </w:p>
    <w:p>
      <w:pPr>
        <w:pStyle w:val="Normal"/>
        <w:rPr/>
      </w:pPr>
      <w:r>
        <w:rPr/>
        <w:t>– </w:t>
      </w:r>
      <w:r>
        <w:rPr/>
        <w:t>Он бросил его в зыбучий песок, – сказала мисс Хэбершем.</w:t>
      </w:r>
    </w:p>
    <w:p>
      <w:pPr>
        <w:pStyle w:val="Normal"/>
        <w:rPr/>
      </w:pPr>
      <w:r>
        <w:rPr/>
        <w:t>– </w:t>
      </w:r>
      <w:r>
        <w:rPr/>
        <w:t>Да, – сказал дядя. – Ужасно, правда? И ведь просто из-за такой нелепой случайности, привычки какого-то старого негра разгуливать по ночам, вместо того чтобы спать, – но с этим-то он разделывается, и очень ловко, придумывает такой простой, такой верный по своей психологии способ, обоснованный и биологически, и географически, что вот Чик, верно, назвал бы его даже естественным, и вдруг все у него срывается – и только из-за того, что четыре года тому назад какой-то мальчишка, о существовании которого он даже и не подозревал, свалился в ручей в присутствии этого проклятого лунатика-негра; но тут для нас еще не все ясно, мы, собственно, не знаем, что там произошло, и, поскольку от Джека Монтгомери в его теперешнем положении уже ничего не приходится ждать, вряд ли когда-нибудь и узнаем, но это, по правде сказать, не так уж важно, потому что факт остается фактом, и почему бы еще он мог очутиться в могиле Винсона, как не потому, что он покупал лес у Кроуфорда (это нам удалось выяснить сегодня по телефону, на скупочном дровяном складе в Мемфисе); Джек Монтгомери тоже знал, откуда этот лес – ну, это просто по свойствам своей натуры, по складу характера, уж не говоря о том, что его, как комиссионера, не могло это не интересовать, так что, когда компаньон Кроуфорда, Винсон, свалился, настигнутый пулей, в двух шагах от лавки Фрейзера в перелеске, Джеку не понадобилось гадать, чтобы сделать кое-какие умозаключения, ну а раз так, то и воспользоваться этим с наибольшей для себя выгодой – или дать знать мистеру Хэмптону и мне с тем, чтобы мы ему это зачли; Джек знал также и о старом трофейном оружии Бадди Маккалема и ну, чтоб уж не все было против Кроуфорда, – и тут опять – ни малейшего движения или знака, но на этот раз дядя тоже заметил, угадал, почувствовал (или как уж оно там ему ни передалось) и остановился, и даже на секунду казалось, что он вот-вот что-то скажет, но, по-видимому, тут же забыл и продолжал дальше: – …хочется думать, что Джек даже назвал цену своему молчанию и даже, может быть, что-то получил, может быть, какую-то часть, а сам между тем не оставлял мысли отдать Кроуфорда под суд за убийство, а пока что, держа все нити в руках, сорвать с него еще кое-какие деньжонки, а может, он просто недолюбливал Кроуфорда, хотел отомстить ему или, может, эдакий в своем роде пурист, не мог примириться с убийством и просто вырыл Винсона и взвалил его на мула, чтобы отвезти к шерифу; но, как бы там ни было, в ночь после похорон кто-то, у кого были некие основательные причины вырыть Винсона, вырыл его – и это был не кто иной, как Джек; а кто-то, кому вовсе нежелательно было, чтобы Винсона вырыли, но у кого были основания подстерегать кого-то, имевшего достаточные причины его вырыть, обнаружил, что его уже вырыли, – ты говорил, это около десяти было, когда вы с Алеком поставили пикап в кусты? – а ведь сейчас уже и в семь достаточно темно, чтобы пойти разрыть могилу, – так что у него было три часа; и вот я представляю себе, как Кроуфорд… – сказал дядя, и на этот раз он заметил, что дядя даже остановился и подождал, и снова что-то передалось, опять без движения, без звука, шляпа как была – неподвижно, на самой макушке, перчатки с аккуратной точностью зажаты в руке, и сумка на коленях, и ботинки стоят на полу один рядом с другим, словно она поставила их на обведенный мелом квадрат, – сторожит, спрятавшись за оградой в сорняках, и видит, что его не просто шантажируют, но и предают, и опять ему терпеть все эти мученья и опять ждать, уж не говоря – надрываться физически, потому что, если хотя бы один человек знает, что этот труп не может выдержать полицейской экспертизы, то неизвестно, сколько других могут это знать или подозревать, так что тело нужно убрать из могилы немедля, и в этом смысле ему сейчас даже помогают, догадывается об этом сам помощник или нет; и, по всей вероятности, он дождался, пока Джек вырыл тело и уже приготовился взвалить его на мула (и еще мы выяснили, что это был тот самый пахотный мул Гаури, на котором нынче утром приехали близнецы, Джек сам же и попросил его в воскресенье под вечер, и, может быть, вы догадываетесь, у кого именно, – да, так оно и есть: у Кроуфорда), ну, конечно, на этот раз он, как ему ни хотелось, все-таки не рискнул стрелять, но он не пожалел бы уплатить Джеку еще раз за его шантаж, только чтобы иметь возможность уложить его тут же на месте чем ни попадя, что он и сделал: проломил ему череп, свалил в гроб и засыпал могилу – и опять эта страшная безотлагательность муки, одиночество парии, от которого в ужасе отречется, отшатнется всякий, и сколько еще усилий, чтобы одолеть эту немыслимую инертность земли и грозный равнодушный бег времени, но и это он наконец все преодолевает, могила снова в порядке, даже цветы на месте, и улика его первого преступления скрыта, и теперь уже надежно, и тут опять – но на этот раз дядя даже не остановился, – наконец-то он может теперь выпрямиться и вздохнуть, первый раз с той минуты, когда Джек подошел к нему, сжав пятерню и потирая большим пальцем кончики пальцев; и вдруг в этот самый момент он слышит что-то, что заставляет его ринуться обратно к часовне, ползти ползком, приникнуть, задыхаясь, к ограде, на этот раз не просто в ужасе и бешенстве, а почти в ошеломлении, почти не веря, как это на одного человека обрушивается столько напастей, и смотреть, как вы, трое, не только разрушаете его труд – и это уже во второй раз, – но еще и удваиваете ему работу, потому что вы ведь засыпали могилу и даже цветы положили обратно: уж если он не мог допустить, чтобы его брат Винсон был найден в могиле, как же он может допустить, чтобы в ней нашли Джека Монтгомери, когда (ему это уже было известно) Хоуп Хэмптон явится туда утром, – тут дядя остановился, подождал, и она сказала:</w:t>
      </w:r>
    </w:p>
    <w:p>
      <w:pPr>
        <w:pStyle w:val="Normal"/>
        <w:rPr/>
      </w:pPr>
      <w:r>
        <w:rPr/>
        <w:t>– </w:t>
      </w:r>
      <w:r>
        <w:rPr/>
        <w:t>Он бросил родного брата в зыбучий песок.</w:t>
      </w:r>
    </w:p>
    <w:p>
      <w:pPr>
        <w:pStyle w:val="Normal"/>
        <w:rPr/>
      </w:pPr>
      <w:r>
        <w:rPr/>
        <w:t>– </w:t>
      </w:r>
      <w:r>
        <w:rPr/>
        <w:t>Да, – сказал дядя, – такой момент может наступить для всякого, когда просто ничего больше уж не остается, как только уничтожить своего брата, или там мужа, или дядю, двоюродную сестру или тещу. Но вы не бросите их в зыбучий песок. Вы это хотите сказать?</w:t>
      </w:r>
    </w:p>
    <w:p>
      <w:pPr>
        <w:pStyle w:val="Normal"/>
        <w:rPr/>
      </w:pPr>
      <w:r>
        <w:rPr/>
        <w:t>– </w:t>
      </w:r>
      <w:r>
        <w:rPr/>
        <w:t>Он бросил его в зыбучий песок, – сказала она спокойно, с какой-то несокрушимой непререкаемостью, не двинувшись, не шелохнувшись, только едва шевеля губами; потом подняла руку и, открыв часики, приколотые на груди, посмотрела на циферблат.</w:t>
      </w:r>
    </w:p>
    <w:p>
      <w:pPr>
        <w:pStyle w:val="Normal"/>
        <w:rPr/>
      </w:pPr>
      <w:r>
        <w:rPr/>
        <w:t>– </w:t>
      </w:r>
      <w:r>
        <w:rPr/>
        <w:t>Они еще не доехали до Уайтлифской низины, – сказал дядя. – Но не беспокойтесь, он будет там. Может быть, до него как-никак дошло и то, что я передал, но, уж во всяком случае, ни один человек у нас в округе, даже если бы он и хотел, не может не услышать того, что под строгим секретом доверили Уилли Инграму; да ведь ничего другого ему и не остается, потому что убийцы – они как игроки, и, как игрок-любитель, так и убийца-любитель, они верят прежде всего не в свое везение, а в отчаянный риск, то есть просто в то, что риск обеспечивает выигрыш, ну а если он даже и понимает, что он пропал и ему уже ничто больше повредить не может, что бы там ни показал Лукас о Джеке Монтгомери или о ком бы то ни было, и что единственный его ничтожный шанс – это убраться из этого края, или, допустим даже, он понимает, что и это уже ни к чему, знает наверняка, что у него уже подходят к концу последние крохи того, что он может назвать свободой, знает даже, что завтра для него уже не взойдет солнце, ну – что бы вам тут в первую очередь больше всего хотелось сделать? Каким последним деянием, до того как навеки проститься с родным краем или, может быть, даже распрощаться с жизнью, – утвердить, проявить заложенные в вас бессмертные чаяния, когда вы носите имя Гаури и ваша кровь, ваши мысли и поступки всю жизнь были этим Гаури, и вы знаете, думаете или хотя бы даже только надеетесь, что в такой-то момент около полуночи в глухом уединении заброшенного русла реки вы можете подстеречь идущую чуть ли не ползком машину и в ней – причину и источник всех ваших мук, крушения, унижения, отчаяния и срама, причем это даже и не человек вашей расы, а какой-то негр, и при вас все еще ваш немецкий пистолет, хотя бы только с одной-единственной, уцелевшей из десяти, немецкой пулей?.. Но не беспокойтесь, – быстро перебил он самого себя. – Не беспокойтесь насчет Хэмптона: он, наверно, даже и не вынет свой револьвер, и, по правде сказать, я даже не уверен, взял ли он его с собой; потому что он умеет в любом положении и обстоятельствах – и у него это как-то само собой получается – не то что примирить или успокоить разыгравшиеся дурные чувства, но, во всяком случае, хотя бы на время приостановить всякое буйство и насилие, ну просто тем, что он так медленно двигается, тяжело дышит; помню, это было, кажется, в двадцатых годах – с тех пор у него было два или три перерыва в службе, – некая леди из Френчменс-Бенд – не будем называть имен – поссорилась с другой леди из-за чего-то, что началось (как выяснилось) с торта, который там кому-то вручали на благотворительном церковном базаре, а муж – это второй леди – был обладателем перегонного куба, с помощью которого он в течение многих лет снабжал виски весь этот поселок Френчменс-Бенд, и никому от этого не было никаких неприятностей до тех самых пор, пока первая леди не подала мистеру Хэмптону официальную жалобу, требуя, чтобы он отправился туда, уничтожил куб и арестовал владельца, а еще недели через полторы явилась самолично в город и заявила, что если он этого не сделает, то она подаст на него жалобу губернатору штата, а то и самому президенту в Вашингтон, так что Хоупу на этот раз пришлось-таки туда отправиться; и она даже подробно объяснила ему, как пройти, но он потом рассказывал, что тропа туда была с такими глубокими, по колено, ухабами, оттого что по ней много лет возили громадные бидоны с самогоном, что ее легко можно было найти даже и без фонаря, хоть он и захватил его с собой. И действительно, оказалось, что куб очень ловко пристроен в самом укромном месте, укрытом со всех сторон, но пройти к нему все-таки можно, и там под котлом горел костер, за которым следил негр, и он, разумеется, знать не знал, кто хозяин куба, и вообще ничего не знал, даже и после того, как узнал Хэмптона по его громадному росту и по значку, и, как рассказывает Хоуп, он тут же предложил ему выпить, потом принес ему бутылку родниковой воды, усадил его поудобнее около какого-то дерева и даже развел костер посильнее, чтобы он мог просушить ноги и подождать спокойно, пока явится хозяин; и Хоуп говорил, что они так уютно посиживали у костра в темноте, беседовали о том о сем, а негр время от времени его спрашивал, не хочется ли ему еще родниковой воды; а потом, говорит Хэмптон, он услышал такой гвалт пересмешников, что открыл наконец глаза и, щурясь от солнца, – смотрит: действительно, в трех футах прямо над ним на ветке пересмешник; ну и, значит, пока они там грузили и вывозили этот куб, кто-то даже успел сходить в дом неподалеку, принести лоскутное одеяло, его покрыли, подсунули под голову подушку, и Хоуп даже говорил, что на подушке была чистая наволочка – он заметил это, когда понес подушку и одеяло в лавку Вернера, чтобы там возвратили по принадлежности и поблагодарили от него, ну и потом вернулся в город. А в другой раз…</w:t>
      </w:r>
    </w:p>
    <w:p>
      <w:pPr>
        <w:pStyle w:val="Normal"/>
        <w:rPr/>
      </w:pPr>
      <w:r>
        <w:rPr/>
        <w:t>– </w:t>
      </w:r>
      <w:r>
        <w:rPr/>
        <w:t>Да я не беспокоюсь, – сказала мисс Хэбершем.</w:t>
      </w:r>
    </w:p>
    <w:p>
      <w:pPr>
        <w:pStyle w:val="Normal"/>
        <w:rPr/>
      </w:pPr>
      <w:r>
        <w:rPr/>
        <w:t>– </w:t>
      </w:r>
      <w:r>
        <w:rPr/>
        <w:t>Ну, конечно, нет, – сказал дядя. – Потому что я-то знаю Хоупа Хэмптона.</w:t>
      </w:r>
    </w:p>
    <w:p>
      <w:pPr>
        <w:pStyle w:val="Normal"/>
        <w:rPr/>
      </w:pPr>
      <w:r>
        <w:rPr/>
        <w:t>– </w:t>
      </w:r>
      <w:r>
        <w:rPr/>
        <w:t>Да, – сказала мисс Хэбершем. – Я-то знаю Лукаса Бичема.</w:t>
      </w:r>
    </w:p>
    <w:p>
      <w:pPr>
        <w:pStyle w:val="Normal"/>
        <w:rPr/>
      </w:pPr>
      <w:r>
        <w:rPr/>
        <w:t>– </w:t>
      </w:r>
      <w:r>
        <w:rPr/>
        <w:t>А-а! – сказал дядя. Потом: – Да! – сказал он. – Конечно. – И потом: – А не попросить ли нам Чика включить чайник, и мы могли бы выпить кофе, пока мы здесь дожидаемся. А, что вы насчет этого думаете?</w:t>
      </w:r>
    </w:p>
    <w:p>
      <w:pPr>
        <w:pStyle w:val="Normal"/>
        <w:rPr/>
      </w:pPr>
      <w:r>
        <w:rPr/>
        <w:t>– </w:t>
      </w:r>
      <w:r>
        <w:rPr/>
        <w:t>Неплохо было бы, – сказала мисс Хэбершем.</w:t>
      </w:r>
    </w:p>
    <w:p>
      <w:pPr>
        <w:pStyle w:val="Normal"/>
        <w:rPr/>
      </w:pPr>
      <w:r>
        <w:rPr/>
      </w:r>
    </w:p>
    <w:p>
      <w:pPr>
        <w:pStyle w:val="Heading4"/>
        <w:ind w:hanging="0"/>
        <w:rPr/>
      </w:pPr>
      <w:r>
        <w:rPr/>
        <w:t>Глава одиннадцатая</w:t>
      </w:r>
    </w:p>
    <w:p>
      <w:pPr>
        <w:pStyle w:val="Normal"/>
        <w:rPr/>
      </w:pPr>
      <w:r>
        <w:rPr/>
      </w:r>
    </w:p>
    <w:p>
      <w:pPr>
        <w:pStyle w:val="Normal"/>
        <w:rPr/>
      </w:pPr>
      <w:r>
        <w:rPr/>
        <w:t>Наконец он встал и подошел к одному из окон, выходивших на Площадь, потому что если понедельник – это был день оптовых торгов, день купли-продажи, то суббота – это, конечно, был день радио и автомобиля; в понедельник здесь были преимущественно мужчины, они приезжали, ставили свои грузовики и машины по краю Площади и направлялись прямехонько в скотные торговые ряды, где оставались до обеда, когда они снова высыпали на Площадь и шли поесть, а затем снова шли в торговые ряды и не показывались до тех пор, пока не пора было усаживаться в машины и ехать, чтобы попасть домой дотемна. Но только не в субботу – в субботу здесь были и мужчины, и женщины, и дети, и старики, и грудные ребята, и молодые люди – жених с невестой, приехавшие внести плату и получить разрешение на брак, чтобы обвенчаться завтра в деревенской церкви, – и те, кому надо было закупить продуктов на неделю, сласти, бананы, двадцатипятицентовые коробки сардин, пирожные и торты машинного изготовления, платья, чулки, корма, удобрения, запасные части для плугов; на это требовалось не много времени, а кое-кому даже и вовсе не требовалось, так что некоторые машины почти даже и не стояли совсем, и обычно не проходило и часа, как уже целое множество их торжественно и чинно кружило по Площади, чаще всего на второй скорости, из-за тесноты, одна за другой, кругом, кругом, потом они выезжали на главные, обсаженные деревьями улицы и, доехав до конца, поворачивали и возвращались снова кружить по Площади, как будто они только затем и приехали из дальних окраинных поселков, уединенных ферм и сельских лавок, чтобы насладиться этой многолюдной сутолокой, движением, узнать друг друга и эту пленительную гладкость залитых асфальтом улиц и даже переулков, поглядеть на опрятные, новенькие, маленькие выкрашенные домики посреди опрятных маленьких двориков и нарядных палисадничков с цветочными клумбами – за последние несколько лет их столько здесь понастроили, что они жмутся друг к дружке вплотную, как сардинки или бананы, – а в результате этого и радио приходится кричать громче, чем когда-либо, через перегруженные усилители, чтобы его можно было расслышать в этом клекоте и шуме выхлопных газов, свисте колес, скрежете передач и непрерывном вое гудков, так что еще задолго до того, как вы доходили до Площади, вы не только не могли поймать, где что у какого громкоговорителя началось или окончилось, но даже и не пытались уловить, что они там играют или стараются сообщить.</w:t>
      </w:r>
    </w:p>
    <w:p>
      <w:pPr>
        <w:pStyle w:val="Normal"/>
        <w:rPr/>
      </w:pPr>
      <w:r>
        <w:rPr/>
        <w:t>Но уж эта суббота как будто затмила собой все другие субботы, так что даже дядя поднялся из-за стола и подошел к другому окну – поэтому-то они и увидели Лукаса еще до того, как он вошел в контору, только это еще не тогда было, а позже; а пока он стоял (как ему казалось) один у окна, глядя вниз, на толкущуюся на площади толпу, – такой толчеи он еще не видывал; пронизанный солнцем, почти горячий воздух насыщен запахом акации, цветущей на дворе перед судом, тротуары запружены тесными медлительными толпами людей, черных и белых, которые приехали сегодня в город, словно сговорившись собраться всем вместе и сбросить не только со счета, но и из памяти тоже ту, прошлую субботу, всего только семь дней тому назад, Которой их лишил этот старый негр, умудрившийся попасть в такое положение, что им волей-неволей пришлось поверить, будто он убил белого, – с той субботы, воскресенья и понедельника ведь всего только неделя прошла, а как будто их даже и не было, ничего от них не осталось; Винсон и его брат Кроуфорд (похороненный как самоубийца – чужие люди еще долго будут спрашивать, что это за тюрьма и что это за шериф такой в Йокнапатофском округе, если у человека, которого запрятали за смертоубийство, оказался в руках пистолет Люгера, пусть даже с одним-единственным зарядом, и долго еще в Йокнапатофском округе никто не сможет ответить на этот вопрос) лежат рядом, бок о бок, возле могильной плиты своей матери на кладбище у Шотландской часовни, а Джек Монтгомери – в округе Кроссмен, откуда затребовали его тело, должно быть, по тем же причинам, что здесь затребовали тело Кроуфорда; а мисс Хэбершем сидит у себя в передней, штопает носки, пока еще не пора кормить цыплят, а Алек Сэндер – здесь, внизу, на Площади, в яркой праздничной рубахе и в узких брюках, в руках горсть арахиса или бананы, а сам он стоит у окна и следит за этой тесной неторопливой толпой, которую никто не торопит, не подгоняет, и за деловитой и почти всюду сразу мелькающей блестящей кокардой на околыше фуражки Уилли Инграма, а больше всего за этой сутолокой и гвалтом радио, машин, музыкальных автоматов в баре, в бильярдной, в кафе и ревущих громкоговорителей на стенах – не только на стене музыкального магазина, где торгуют пластинками и приемниками, но и на стене магазина военного и морского обмундирования и даже на стенах обеих бакалейных лавок, и (чтобы какой-нибудь, не дай бог, не оплошал) кто-то стоит на скамейке во дворе суда и держит речь в микрофон еще одного громкоговорителя, водруженного на крыше машины, у которого зев прямо чуть ли не с жерло осадной пушки, уж не говоря о тех, что кричат в квартирах и домах, где хозяйки и горничные оправляют постели, убирают, собираются готовить обед, так что нигде во всем городе, в пределах самой крайней последней замыкающей его черты, ни одному мужчине, ни женщине, ни ребенку, ни гостю, ни одному приезжему не угрожает ни секунды тишины; а машины, – потому что, уж если говорить честно, ему совсем не было видно самой Площади, а только сплошную непроницаемую массу – капоты и верха машин, двигающихся черепашьим шагом двумя рядами вокруг Площади в едкой невидимой пелене выхлопных газов, реве гудков, легком непрестанном стуке сталкивающихся буферов и медленно выбирающихся одна за другой на улицы вон с Площади, в то время как машины из другого, встречного, ряда медленно, одна за другой, вливаются в нее; так незаметно их неуловимо малое движение, что его даже и нельзя назвать «движением», вы могли бы, просто шагая по ним, перейти Площадь и, пожалуй, даже и выйти из города или, уж коли на то пошло, проехать по ним верхом. Взять хотя бы Хайбоя – для него прыжок в пять-шесть футов с одного верха машины через капот на верх другой – это ведь сущий пустяк; или, скажем, перекинуть через эти верха такой гладкий сплошной настил вроде мостков и пустить по нему не Хайбоя, а настоящую скаковую лошадь, и он представил себе, как он мчится на высоте семи футов в воздухе, словно птица какая-нибудь быстролетная – ястреб или орел, – и у него даже екнуло в груди, и под ложечкой такое чувство, будто там взорвалась целая бутылка содовой, как только он представил себе этот безудержный, великолепный, поистине громоподобный грохот, когда он промчится вскачь по этим незакрепленным мосткам, протянутым на две мили в ту и другую сторону, – но тут дядя у другого окна вдруг заговорил:</w:t>
      </w:r>
    </w:p>
    <w:p>
      <w:pPr>
        <w:pStyle w:val="Normal"/>
        <w:rPr/>
      </w:pPr>
      <w:r>
        <w:rPr/>
        <w:t>– </w:t>
      </w:r>
      <w:r>
        <w:rPr/>
        <w:t>Американец, по правде говоря, не любит ничего, кроме своей машины, у него на первом месте не жена, не ребенок, не отчизна, даже не текущий счет в банке (на самом деле он вовсе не так уж привержен к своему текущему счету, как это думают иностранцы, потому что он способен истратить его чуть ли не весь целиком, сразу, на какую-нибудь совершенно бессмысленную затею), а его машина, потому что машина стала нашим национальным символом пола. И ничто нам по-настоящему не доставляет удовольствия, если это как-то не связано с ней. Вместе с тем все наше прошлое, то, как нас растили и воспитывали, не позволяет нам действовать втихомолку или прибегать к обману. Поэтому мы вынуждены, например, развестись сегодня с женой, чтобы снять с нашей любовницы клеймо любовницы, затем, чтобы завтра развестись с женой и снять с любовницы… и так далее. А в результате американская женщина становится холодной в бесполой, она переносит свое «либидо» на машину – и не только потому, что ее блеск и всякие там приборы и приспособления потакают ее тщеславию и ее неспособности ходить (из-за одежды, которую ей навязывает наша отечественная торговля через поставщиков), а потому, что машина ее не мнет, не терзает, не заставляет ее метаться растрепанную, всю в поту. Поэтому, чтобы овладеть хоть чем-то, что еще осталось в ней, и удержать это, мужчина-американец вынужден сделать эту машину своей собственностью. И вот так и выходит, что он может жить в какой угодно наемной дыре, но у него будет не только собственная машина, но каждый год новая, во всей ее девственной неприкосновенности: он никому никогда не одолжит ее, никого и никогда не посвятит в интимную тайну невинных капризов и шалостей ее рычагов и педалей, хотя ему, собственно, и ездить-то в ней некуда, а если бы и было куда, так он не поедет – из страха, как бы не загрязнить, не поцарапать, не попортить ее. И каждое воскресенье с утра он моет ее, и чистит, и гладит, натирает до блеска, потому что, делая это, он ласкает тело женщины, которая давно уже не пускает его к себе в постель.</w:t>
      </w:r>
    </w:p>
    <w:p>
      <w:pPr>
        <w:pStyle w:val="Normal"/>
        <w:rPr/>
      </w:pPr>
      <w:r>
        <w:rPr/>
        <w:t>– </w:t>
      </w:r>
      <w:r>
        <w:rPr/>
        <w:t>Все это неправда! – сказал он.</w:t>
      </w:r>
    </w:p>
    <w:p>
      <w:pPr>
        <w:pStyle w:val="Normal"/>
        <w:rPr/>
      </w:pPr>
      <w:r>
        <w:rPr/>
        <w:t>– </w:t>
      </w:r>
      <w:r>
        <w:rPr/>
        <w:t>Мне уже шестой десяток пошел, – сказал дядя. – Пожалуй, лет пятнадцать из них я только и делал, что волочился за юбками. И я из своего опыта вынес, что очень немногим из них нужна любовь или даже физические ощущения. Просто они хотят выйти замуж.</w:t>
      </w:r>
    </w:p>
    <w:p>
      <w:pPr>
        <w:pStyle w:val="Normal"/>
        <w:rPr/>
      </w:pPr>
      <w:r>
        <w:rPr/>
        <w:t>– </w:t>
      </w:r>
      <w:r>
        <w:rPr/>
        <w:t>Все равно я этому не верю, – сказал он.</w:t>
      </w:r>
    </w:p>
    <w:p>
      <w:pPr>
        <w:pStyle w:val="Normal"/>
        <w:rPr/>
      </w:pPr>
      <w:r>
        <w:rPr/>
        <w:t>– </w:t>
      </w:r>
      <w:r>
        <w:rPr/>
        <w:t>Правильно! – сказал дядя. – И не верь, и даже когда тебе за пятьдесят перевалит, все равно продолжай не верить.</w:t>
      </w:r>
    </w:p>
    <w:p>
      <w:pPr>
        <w:pStyle w:val="Normal"/>
        <w:rPr/>
      </w:pPr>
      <w:r>
        <w:rPr/>
        <w:t>И тут, кажется, чуть ли не оба сразу они увидели Лукаса, переходившего Площадь, – сдвинутую набок шляпу и тоненький яркий лучик от сверкнувшей золотой зубочистки, и он сказал:</w:t>
      </w:r>
    </w:p>
    <w:p>
      <w:pPr>
        <w:pStyle w:val="Normal"/>
        <w:rPr/>
      </w:pPr>
      <w:r>
        <w:rPr/>
        <w:t>– </w:t>
      </w:r>
      <w:r>
        <w:rPr/>
        <w:t>Как вы думаете, где она, по-вашему, была у него все это время? Я ведь ее ни разу не видел. А конечно, она была при нем в тот день, в субботу, когда он не только нарядился в свой черный костюм, но даже и пистолет нацепил. Не мог же он тогда пойти без своей зубочистки?</w:t>
      </w:r>
    </w:p>
    <w:p>
      <w:pPr>
        <w:pStyle w:val="Normal"/>
        <w:rPr/>
      </w:pPr>
      <w:r>
        <w:rPr/>
        <w:t>– </w:t>
      </w:r>
      <w:r>
        <w:rPr/>
        <w:t>А я разве тебе не говорил? – сказал дядя. – Когда Хэмптон приехал к Скипуорту и вошел в комнату, где Скипуорт приковал Лукаса к ножке кровати, первое, что сделал Лукас, – это протянул Хэмптону свою зубочистку и сказал ему, чтобы он подержал ее у себя, пока он не спросит.</w:t>
      </w:r>
    </w:p>
    <w:p>
      <w:pPr>
        <w:pStyle w:val="Normal"/>
        <w:rPr/>
      </w:pPr>
      <w:r>
        <w:rPr/>
        <w:t>– </w:t>
      </w:r>
      <w:r>
        <w:rPr/>
        <w:t>О-о! – сказал он. – Вон он идет сюда.</w:t>
      </w:r>
    </w:p>
    <w:p>
      <w:pPr>
        <w:pStyle w:val="Normal"/>
        <w:rPr/>
      </w:pPr>
      <w:r>
        <w:rPr/>
        <w:t>– </w:t>
      </w:r>
      <w:r>
        <w:rPr/>
        <w:t>Да, – сказал дядя, – позлорадствовать. Да нет, он джентльмен, – тут же поправился он. – Он не припомнит мне, не скажет в лицо, что я ошибся, просто спросит, сколько он мне должен как адвокату.</w:t>
      </w:r>
    </w:p>
    <w:p>
      <w:pPr>
        <w:pStyle w:val="Normal"/>
        <w:rPr/>
      </w:pPr>
      <w:r>
        <w:rPr/>
        <w:t>И потом, когда он уселся на своем стуле около охладителя, а дядя опять у себя за столом, они услышали протяжный гулкий грохот и скрип ступенек и затем твердые, но совсем не торопливые шаги Лукаса, и Лукас вошел – на этот раз без галстука и даже без воротничка, но с запонкой, в допотопном белом жилете, не столько запачканном, сколько запятнанном под черным сюртуком и выпущенной петлей потертой золотой цепочкой, – то же лицо, которое он в первый раз увидел четыре года тому назад в то утро, когда он только что вылез из едва затянувшегося льдом рукава речки и вода текла с него ручьями, – ничуть не изменившееся, как будто с ним ничего и не произошло за это время, даже годы не прибавились, – и, пряча зубочистку в верхний карман жилета, он сказал, входя:</w:t>
      </w:r>
    </w:p>
    <w:p>
      <w:pPr>
        <w:pStyle w:val="Normal"/>
        <w:rPr/>
      </w:pPr>
      <w:r>
        <w:rPr/>
        <w:t>– </w:t>
      </w:r>
      <w:r>
        <w:rPr/>
        <w:t>Джентльмены! – А потом к нему: – Молодой человек! – вежливый, неподатливый, более чем обходительный, ну просто почти приветливый и, снимая свою сдвинутую набок шляпу: – Ну как, больше не падал в ручей, а?</w:t>
      </w:r>
    </w:p>
    <w:p>
      <w:pPr>
        <w:pStyle w:val="Normal"/>
        <w:rPr/>
      </w:pPr>
      <w:r>
        <w:rPr/>
        <w:t>– </w:t>
      </w:r>
      <w:r>
        <w:rPr/>
        <w:t>Нет, все в порядке. Жду, когда там у вас побольше льда нарастет.</w:t>
      </w:r>
    </w:p>
    <w:p>
      <w:pPr>
        <w:pStyle w:val="Normal"/>
        <w:rPr/>
      </w:pPr>
      <w:r>
        <w:rPr/>
        <w:t>– </w:t>
      </w:r>
      <w:r>
        <w:rPr/>
        <w:t>Всегда вам рад, добро пожаловать, можете и не ждать, пока замерзнет.</w:t>
      </w:r>
    </w:p>
    <w:p>
      <w:pPr>
        <w:pStyle w:val="Normal"/>
        <w:rPr/>
      </w:pPr>
      <w:r>
        <w:rPr/>
        <w:t>– </w:t>
      </w:r>
      <w:r>
        <w:rPr/>
        <w:t>Садись, Лукас, – сказал дядя, но тот уже усаживался, выбрав тот самый жесткий стул около двери, на который никто никогда не садился, кроме мисс Хэбершем, и, сев; даже слегка подбоченился, словно он позировал перед фотоаппаратом, и, положив свою шляпу тульей вверх на согнутую руку и по-прежнему не сводя глаз с них обоих, повторил:</w:t>
      </w:r>
    </w:p>
    <w:p>
      <w:pPr>
        <w:pStyle w:val="Normal"/>
        <w:rPr/>
      </w:pPr>
      <w:r>
        <w:rPr/>
        <w:t>– </w:t>
      </w:r>
      <w:r>
        <w:rPr/>
        <w:t>Джентльмены!</w:t>
      </w:r>
    </w:p>
    <w:p>
      <w:pPr>
        <w:pStyle w:val="Normal"/>
        <w:rPr/>
      </w:pPr>
      <w:r>
        <w:rPr/>
        <w:t>– </w:t>
      </w:r>
      <w:r>
        <w:rPr/>
        <w:t>Ты, конечно, пришел ко мне не затем, чтобы я сказал тебе, что делать, ну а я тебе все-таки скажу, – сказал дядя.</w:t>
      </w:r>
    </w:p>
    <w:p>
      <w:pPr>
        <w:pStyle w:val="Normal"/>
        <w:rPr/>
      </w:pPr>
      <w:r>
        <w:rPr/>
        <w:t>Лукас быстро мигнул. Поглядел на дядю.</w:t>
      </w:r>
    </w:p>
    <w:p>
      <w:pPr>
        <w:pStyle w:val="Normal"/>
        <w:rPr/>
      </w:pPr>
      <w:r>
        <w:rPr/>
        <w:t>– </w:t>
      </w:r>
      <w:r>
        <w:rPr/>
        <w:t>Да, не сказал бы, что я за этим пришел. – Потом добавил живо: – Но я всегда готов послушать добрый совет.</w:t>
      </w:r>
    </w:p>
    <w:p>
      <w:pPr>
        <w:pStyle w:val="Normal"/>
        <w:rPr/>
      </w:pPr>
      <w:r>
        <w:rPr/>
        <w:t>– </w:t>
      </w:r>
      <w:r>
        <w:rPr/>
        <w:t>Поди навести мисс Хэбершем, – сказал дядя.</w:t>
      </w:r>
    </w:p>
    <w:p>
      <w:pPr>
        <w:pStyle w:val="Normal"/>
        <w:rPr/>
      </w:pPr>
      <w:r>
        <w:rPr/>
        <w:t>Лукас уставился на дядю. Мигнул на этот раз дважды.</w:t>
      </w:r>
    </w:p>
    <w:p>
      <w:pPr>
        <w:pStyle w:val="Normal"/>
        <w:rPr/>
      </w:pPr>
      <w:r>
        <w:rPr/>
        <w:t>– </w:t>
      </w:r>
      <w:r>
        <w:rPr/>
        <w:t>Не очень-то я охоч в гости ходить, – сказал он.</w:t>
      </w:r>
    </w:p>
    <w:p>
      <w:pPr>
        <w:pStyle w:val="Normal"/>
        <w:rPr/>
      </w:pPr>
      <w:r>
        <w:rPr/>
        <w:t>– </w:t>
      </w:r>
      <w:r>
        <w:rPr/>
        <w:t>Я думаю, ты не очень охоч и до виселицы, – сказал дядя. – Но ведь нет надобности тебе говорить, как близко ты от нее был.</w:t>
      </w:r>
    </w:p>
    <w:p>
      <w:pPr>
        <w:pStyle w:val="Normal"/>
        <w:rPr/>
      </w:pPr>
      <w:r>
        <w:rPr/>
        <w:t>– </w:t>
      </w:r>
      <w:r>
        <w:rPr/>
        <w:t>Нет, – сказал Лукас. – Чего уж там говорить. А что вы хотите, чтобы я ей сказал?</w:t>
      </w:r>
    </w:p>
    <w:p>
      <w:pPr>
        <w:pStyle w:val="Normal"/>
        <w:rPr/>
      </w:pPr>
      <w:r>
        <w:rPr/>
        <w:t>– </w:t>
      </w:r>
      <w:r>
        <w:rPr/>
        <w:t>Ты не можешь, – сказал дядя. – Ты не умеешь сказать «спасибо». Но я об этом позаботился: отнеси ей цветы.</w:t>
      </w:r>
    </w:p>
    <w:p>
      <w:pPr>
        <w:pStyle w:val="Normal"/>
        <w:rPr/>
      </w:pPr>
      <w:r>
        <w:rPr/>
        <w:t>– </w:t>
      </w:r>
      <w:r>
        <w:rPr/>
        <w:t>Цветы? – сказал Лукас. – Да я вроде как и не видал их с тех пор, как померла моя Молли.</w:t>
      </w:r>
    </w:p>
    <w:p>
      <w:pPr>
        <w:pStyle w:val="Normal"/>
        <w:rPr/>
      </w:pPr>
      <w:r>
        <w:rPr/>
        <w:t>– </w:t>
      </w:r>
      <w:r>
        <w:rPr/>
        <w:t>Это мы тоже уладим, – сказал дядя, – я позвоню домой, и моя сестра приготовит тебе букет цветов, Чик отвезет тебя на машине, ты возьмешь цветы, а потом он отвезет тебя до ворот дома мисс Хэбершем.</w:t>
      </w:r>
    </w:p>
    <w:p>
      <w:pPr>
        <w:pStyle w:val="Normal"/>
        <w:rPr/>
      </w:pPr>
      <w:r>
        <w:rPr/>
        <w:t>– </w:t>
      </w:r>
      <w:r>
        <w:rPr/>
        <w:t>Ну, уж об этом можно и не беспокоиться, – сказал Лукас. – Раз цветы будут у меня, я и прогуляться могу.</w:t>
      </w:r>
    </w:p>
    <w:p>
      <w:pPr>
        <w:pStyle w:val="Normal"/>
        <w:rPr/>
      </w:pPr>
      <w:r>
        <w:rPr/>
        <w:t>– </w:t>
      </w:r>
      <w:r>
        <w:rPr/>
        <w:t>Да ведь ты и цветы можешь бросить, – сказал дядя. – Но если ты будешь в машине с Чиком, я буду уверен, что ты не сделаешь ни того, ни другого.</w:t>
      </w:r>
    </w:p>
    <w:p>
      <w:pPr>
        <w:pStyle w:val="Normal"/>
        <w:rPr/>
      </w:pPr>
      <w:r>
        <w:rPr/>
        <w:t>– </w:t>
      </w:r>
      <w:r>
        <w:rPr/>
        <w:t>Что ж! – сказал Лукас. – Если на вас ничем другим не угодишь…</w:t>
      </w:r>
    </w:p>
    <w:p>
      <w:pPr>
        <w:pStyle w:val="Normal"/>
        <w:rPr/>
      </w:pPr>
      <w:r>
        <w:rPr/>
      </w:r>
    </w:p>
    <w:p>
      <w:pPr>
        <w:pStyle w:val="Normal"/>
        <w:rPr/>
      </w:pPr>
      <w:r>
        <w:rPr/>
        <w:t xml:space="preserve">(И когда он, уже вернувшись обратно в город, наконец-то едва-едва нашел место за три квартала поставить машину и, поднявшись по лестнице, вошел в контору, дядя, опять чиркая спичкой и поднося ее к трубке, заговорил через нее дымом: – Ты и Букер Т.Вашингтон </w:t>
      </w:r>
      <w:r>
        <w:rPr>
          <w:rStyle w:val="FootnoteCharacters"/>
          <w:rStyle w:val="FootnoteAnchor"/>
        </w:rPr>
        <w:footnoteReference w:id="97"/>
      </w:r>
      <w:r>
        <w:rPr/>
        <w:t>, нет, не так, ты, и мисс Хэбершем, и Алек Сэндер, и шериф Хэмптон и Букер Т.Вашингтон – потому что он-то сделал только то, что все от него и ожидали, так что никакой, собственно, причины считать себя вынужденным это делать у него не было, тогда как вы все сделали не только то, чего от вас никто не ожидал, но весь Джефферсон, и весь Йокнапатофский округ, узнай они об этом своевременно, все разом с единодушной – в кои-то веки – решимостью – бросились бы помешать вам это сделать, и даже год спустя кое-кто (при случае, если придется кстати) нет-нет да и помянет об этом с неодобрением и даже с отвращением, не потому, что вы вурдалаки и забыли о том, что вы белые, – все это по отдельности они, может быть, вам и спустили бы, – но потому, что вы осквернили могилу белого, чтобы спасти негра, а следовательно, у вас были причины считать себя вынужденными это сделать. Так вот, не останавливайся на этом. – И он сказал:</w:t>
      </w:r>
    </w:p>
    <w:p>
      <w:pPr>
        <w:pStyle w:val="Normal"/>
        <w:rPr/>
      </w:pPr>
      <w:r>
        <w:rPr/>
        <w:t>– </w:t>
      </w:r>
      <w:r>
        <w:rPr/>
        <w:t>Но вы же не думаете, просто потому что сегодня опять суббота, что кто-нибудь залег там в кустах жасмина у мисс Хэбершем и ждет, когда Лукас ступит на крыльцо. К тому же у Лукаса сегодня нет с собой его пистолета, и, кроме того, Кроуфорд Гаури… – И дядя сказал:</w:t>
      </w:r>
    </w:p>
    <w:p>
      <w:pPr>
        <w:pStyle w:val="Normal"/>
        <w:rPr/>
      </w:pPr>
      <w:r>
        <w:rPr/>
        <w:t>– </w:t>
      </w:r>
      <w:r>
        <w:rPr/>
        <w:t>А почему бы и нет; то, что сейчас лежит в могиле у Шотландской часовни, было Кроуфордом Гаури всего на одну-две секунды в прошлую субботу, а Лукас Бичем со своим цветом кожи впутается еще в десять тысяч историй, которых более осмотрительный человек избежал бы и от которых человек с более светлой кожей десять тысяч раз убежал бы, после того как то, что в прошлую субботу было на какую-то секунду Лукасом Бичемом, тоже теперь лежит в земле возле своей Шотландской часовни, потому что этот наш Йокнапатофский округ, все те, кто в ту воскресную ночь остановил бы тебя, и Алека Сэндера, и мисс Хэбершем, – они, в сущности, правы, им нет дела до жизни Лукаса ни как он там живет, ест, спит, дышит, так же как им нет дела до тебя и до меня, они дорожат только своим незыблемым правом жить в спокойствии и безопасности. И по правде сказать, жить было бы куда удобнее, если бы на земле было бы поменьше Бичемов, Стивенсов и Мэллисонов всех цветов и оттенков и если бы существовал какой-то безболезненный способ уничтожать бесследно не их громоздкие, занимающие место останки – это-то можно сделать, – но то, чего нельзя уничтожить – память, бессмертную, неизгладимую память, сознание, что человек был когда-то жив, то, что остается навеки через десятки тысяч лет в десятках тысяч воспоминаний о несправедливости, о страданиях; нас слишком много не потому, что мы занимаем много места, а потому, что мы готовы перепродать, уступить нашу свободу за любую ничтожную цену ради того, что мы считаем своим собственным, а это есть не что иное, как узаконенное конституцией право добиваться каждому счастья и благосостояния на свой лад, не заботясь, кто от этого страдает или кому чего это стоит, и даже ценой распятия кого-то, чья форма носа или цвет кожи нам не нравятся; но даже и с этим можно бороться, если те немногие другие, которые ценят человеческую жизнь просто потому, что всякому дано право дышать независимо от того, какого цвета кожу расширяют и сокращают легкие или через какой формы нос в них поступает воздух, – готовы защищать это право любой ценой, – ведь не так уж их много и надо – в ту воскресную ночь оказалось достаточно троих, даже и одного может оказаться достаточно; и вот когда некоторое количество этих одиночек будет не только стыдиться и огорчаться, но отважится пойти на нечто большее – вот тогда Лукасу можно будет не опасаться, что ему внезапно в любую минуту может потребоваться, чтобы его спасли.</w:t>
      </w:r>
    </w:p>
    <w:p>
      <w:pPr>
        <w:pStyle w:val="Normal"/>
        <w:rPr/>
      </w:pPr>
      <w:r>
        <w:rPr/>
        <w:t>– </w:t>
      </w:r>
      <w:r>
        <w:rPr/>
        <w:t>Пожалуй, нас в ту ночь не трое было. Вернее было бы сказать: одна и две половинки, – сказал он, а дядя на это:</w:t>
      </w:r>
    </w:p>
    <w:p>
      <w:pPr>
        <w:pStyle w:val="Normal"/>
        <w:rPr/>
      </w:pPr>
      <w:r>
        <w:rPr/>
        <w:t>– </w:t>
      </w:r>
      <w:r>
        <w:rPr/>
        <w:t>Я уже говорил тебе, что ты вправе этим гордиться. И даже похвастаться вправе. Только не останавливайся на этом.)</w:t>
      </w:r>
    </w:p>
    <w:p>
      <w:pPr>
        <w:pStyle w:val="Normal"/>
        <w:rPr/>
      </w:pPr>
      <w:r>
        <w:rPr/>
      </w:r>
    </w:p>
    <w:p>
      <w:pPr>
        <w:pStyle w:val="Normal"/>
        <w:rPr/>
      </w:pPr>
      <w:r>
        <w:rPr/>
        <w:t>…</w:t>
      </w:r>
      <w:r>
        <w:rPr/>
        <w:t>и тут он подошел к столу, положил на него шляпу, вытащил из внутреннего кармана сюртука кожаный кошелек с защелкивающимся запором, вытертый, потемневший, словно старое серебро, и величиной чуть ли не с сумку мисс Хэбершем, и сказал:</w:t>
      </w:r>
    </w:p>
    <w:p>
      <w:pPr>
        <w:pStyle w:val="Normal"/>
        <w:rPr/>
      </w:pPr>
      <w:r>
        <w:rPr/>
        <w:t>– </w:t>
      </w:r>
      <w:r>
        <w:rPr/>
        <w:t>Я полагаю, у вас есть ко мне небольшой счетец?</w:t>
      </w:r>
    </w:p>
    <w:p>
      <w:pPr>
        <w:pStyle w:val="Normal"/>
        <w:rPr/>
      </w:pPr>
      <w:r>
        <w:rPr/>
        <w:t>– </w:t>
      </w:r>
      <w:r>
        <w:rPr/>
        <w:t>За что? – сказал дядя.</w:t>
      </w:r>
    </w:p>
    <w:p>
      <w:pPr>
        <w:pStyle w:val="Normal"/>
        <w:rPr/>
      </w:pPr>
      <w:r>
        <w:rPr/>
        <w:t>– </w:t>
      </w:r>
      <w:r>
        <w:rPr/>
        <w:t>За то, что вы вели мое дело, – сказал Лукас. – Назовите вашу цену, ну, так чтобы не втридорога. Я хочу рассчитаться с вами.</w:t>
      </w:r>
    </w:p>
    <w:p>
      <w:pPr>
        <w:pStyle w:val="Normal"/>
        <w:rPr/>
      </w:pPr>
      <w:r>
        <w:rPr/>
        <w:t>– </w:t>
      </w:r>
      <w:r>
        <w:rPr/>
        <w:t>Я тут ни при чем, – сказал дядя. – Я ничего не делал.</w:t>
      </w:r>
    </w:p>
    <w:p>
      <w:pPr>
        <w:pStyle w:val="Normal"/>
        <w:rPr/>
      </w:pPr>
      <w:r>
        <w:rPr/>
        <w:t>– </w:t>
      </w:r>
      <w:r>
        <w:rPr/>
        <w:t>Я же посылал за вами. Я поручил вам. Сколько я вам должен?</w:t>
      </w:r>
    </w:p>
    <w:p>
      <w:pPr>
        <w:pStyle w:val="Normal"/>
        <w:rPr/>
      </w:pPr>
      <w:r>
        <w:rPr/>
        <w:t>– </w:t>
      </w:r>
      <w:r>
        <w:rPr/>
        <w:t>Нисколько, – сказал дядя. – Потому что я тебе не поверил. Вот этот мальчуган, он – причина того, что ты сегодня разгуливаешь.</w:t>
      </w:r>
    </w:p>
    <w:p>
      <w:pPr>
        <w:pStyle w:val="Normal"/>
        <w:rPr/>
      </w:pPr>
      <w:r>
        <w:rPr/>
        <w:t>Теперь Лукас глядел на него, держа в одной руке кошелек, а другой готовясь вот-вот щелкнуть запором, – то же лицо, и не то что с ним ничего не произошло, но оно просто отвергло, отказывалось это принять; он уже открыл кошелек. – Отлично, я заплачу ему.</w:t>
      </w:r>
    </w:p>
    <w:p>
      <w:pPr>
        <w:pStyle w:val="Normal"/>
        <w:rPr/>
      </w:pPr>
      <w:r>
        <w:rPr/>
        <w:t>– </w:t>
      </w:r>
      <w:r>
        <w:rPr/>
        <w:t>А я тут же арестую вас, того и другого, – сказал дядя, – тебя за совращение несовершеннолетнего, а его за то, что он занимается судебной практикой, не имея на это права.</w:t>
      </w:r>
    </w:p>
    <w:p>
      <w:pPr>
        <w:pStyle w:val="Normal"/>
        <w:rPr/>
      </w:pPr>
      <w:r>
        <w:rPr/>
        <w:t>Лукас снова перевел глаза на дядю; он смотрел, как они уставились друг на друга. Затем Лукас снова мигнул дважды.</w:t>
      </w:r>
    </w:p>
    <w:p>
      <w:pPr>
        <w:pStyle w:val="Normal"/>
        <w:rPr/>
      </w:pPr>
      <w:r>
        <w:rPr/>
        <w:t>– </w:t>
      </w:r>
      <w:r>
        <w:rPr/>
        <w:t>Хорошо, – сказал он. – Ну, тогда я вам уплачу за издержки. Назовите, ну, так чтобы не втридорога, и давайте покончим с этим.</w:t>
      </w:r>
    </w:p>
    <w:p>
      <w:pPr>
        <w:pStyle w:val="Normal"/>
        <w:rPr/>
      </w:pPr>
      <w:r>
        <w:rPr/>
        <w:t>– </w:t>
      </w:r>
      <w:r>
        <w:rPr/>
        <w:t>Издержки? – протянул дядя. – Да, конечно, издержки у меня были, это когда я сидел тут в прошлый вторник и пытался записать все те никак не связанные между собой подробности, которые я в конце концов из тебя выудил, так чтобы мистеру Хэмптону было хоть за что зацепиться, чтобы выпустить тебя из тюрьмы; и чем больше я старался, тем хуже у меня получалось, а чем хуже у меня получалось, тем больше я раздражался, а когда я наконец решил все начать снова, гляжу – моя авторучка торчит, как стрела, вонзившись концом в пол; бумага-то, разумеется, была казенная, а вот ручка – моя. И мне стоило два доллара поставить в нее новое перо. Значит, ты должен мне два доллара.</w:t>
      </w:r>
    </w:p>
    <w:p>
      <w:pPr>
        <w:pStyle w:val="Normal"/>
        <w:rPr/>
      </w:pPr>
      <w:r>
        <w:rPr/>
        <w:t>– </w:t>
      </w:r>
      <w:r>
        <w:rPr/>
        <w:t>Два доллара? – сказал Лукас. И опять мигнул дважды. А потом еще два раза. – Всего два доллара? – Теперь он мигнул только раз – и не то чтобы как-то особенно вздохнул, но просто глубоко выдохнул и полез большим и указательным пальцем в кошелек. – Вроде как маловато, по-моему, но оно ведь, конечно, я земледелец, а вы законник; и знаете вы там свое дело или нет, не моей тележки дело, как поет этот заводной ящик, учить вас, как поступать, – и он вытащил из кошелька затрепанную долларовую кредитку, скомканную в комочек величиной с ссохшуюся оливку, отвернул кончик, посмотрел, затем развернул ее и положил на стол, а из кошелька вынул еще монету в полдоллара и тоже положил на стол, затем отсчитал прямо из кошелька на стол четыре десятицентовика и еще две монетки по пять центов и пересчитал все снова, двигая монету указательным пальцем, шевеля губами под щетиной усов и все еще держа в другой руке открытый кошелек; потом подцепил со стола два десятицентовика и монету в пять центов и положил их в руку, которой держал кошелек, а из кошелька вынул двадцать пять центов и положил на стол, потом быстро окинул взглядом всю кучку монет, снова положил на стол два десятицентовика и пять центов, а пятьдесят центов сунул обратно в кошелек.</w:t>
      </w:r>
    </w:p>
    <w:p>
      <w:pPr>
        <w:pStyle w:val="Normal"/>
        <w:rPr/>
      </w:pPr>
      <w:r>
        <w:rPr/>
        <w:t>– </w:t>
      </w:r>
      <w:r>
        <w:rPr/>
        <w:t>Тут всего семьдесят пять центов, – сказал дядя.</w:t>
      </w:r>
    </w:p>
    <w:p>
      <w:pPr>
        <w:pStyle w:val="Normal"/>
        <w:rPr/>
      </w:pPr>
      <w:r>
        <w:rPr/>
        <w:t>– </w:t>
      </w:r>
      <w:r>
        <w:rPr/>
        <w:t>Не беспокойтесь, – сказал Лукас и, взяв со стола двадцатипятицентовик, положил его обратно в кошелек; а он, следя за Лукасом, увидел, что в кошельке этом по меньшей мере два отделения, а может быть, и еще больше и второе отделение такое глубокое, что рука чуть не до локтя уйдет, сейчас под пальцами Лукаса открылось, и Лукас некоторое время стоял и заглядывал в него, ну совсем так же, как заглядываешь в колодец и смотришь на свое отражение в воде; потом он вытащил из этого отделения завязанный узелком грязный матерчатый мешочек для табака, туго набитый, по-видимому, чем-то очень твердым, потому что, когда он бросил его на стол, мешочек звякнул с каким-то глухим стуком.</w:t>
      </w:r>
    </w:p>
    <w:p>
      <w:pPr>
        <w:pStyle w:val="Normal"/>
        <w:rPr/>
      </w:pPr>
      <w:r>
        <w:rPr/>
        <w:t>– </w:t>
      </w:r>
      <w:r>
        <w:rPr/>
        <w:t>Вот теперь как раз, – сказал он. – Здесь ровно пятьдесят центов по пенни. Я было собирался их в банк отнести, но вы можете меня от этого избавить. Угодно пересчитать?</w:t>
      </w:r>
    </w:p>
    <w:p>
      <w:pPr>
        <w:pStyle w:val="Normal"/>
        <w:rPr/>
      </w:pPr>
      <w:r>
        <w:rPr/>
        <w:t>– </w:t>
      </w:r>
      <w:r>
        <w:rPr/>
        <w:t>Конечно! – сказал дядя. – Но ведь ты платишь, значит, ты и считай.</w:t>
      </w:r>
    </w:p>
    <w:p>
      <w:pPr>
        <w:pStyle w:val="Normal"/>
        <w:rPr/>
      </w:pPr>
      <w:r>
        <w:rPr/>
        <w:t>– </w:t>
      </w:r>
      <w:r>
        <w:rPr/>
        <w:t>Ровно пятьдесят, – сказал Лукас.</w:t>
      </w:r>
    </w:p>
    <w:p>
      <w:pPr>
        <w:pStyle w:val="Normal"/>
        <w:rPr/>
      </w:pPr>
      <w:r>
        <w:rPr/>
        <w:t>– </w:t>
      </w:r>
      <w:r>
        <w:rPr/>
        <w:t>Придется потрудиться, – сказал дядя. И Лукас развязал мешочек, высыпал монеты на стол и стал считать вслух, подвигая их указательным пальцем одну за другой к маленькой кучке десяти– и пятицентовиков, и потом, защелкнув кошелек, засунул его во внутренний карман сюртука, а другой рукой подвинул всю кучку монет и скомканную кредитку через стол к дяде, пока они не уткнулись в бювар; затем он достал из бокового кармана пестрый носовой платок, вытер руки, сунул платок обратно и стал, выпрямившись, неподатливый, невозмутимый, не глядя теперь уже ни на кого из них, в то время как непрестанный рев радио, захлебывающиеся гудки едва ползущих машин и весь разноголосый шум субботней толпы, собравшейся со всех концов округа, разносились в ясном солнечном дне.</w:t>
      </w:r>
    </w:p>
    <w:p>
      <w:pPr>
        <w:pStyle w:val="Normal"/>
        <w:rPr/>
      </w:pPr>
      <w:r>
        <w:rPr/>
        <w:t>– </w:t>
      </w:r>
      <w:r>
        <w:rPr/>
        <w:t>Ну, – сказал дядя. – Чего же ты еще дожидаешься?</w:t>
      </w:r>
    </w:p>
    <w:p>
      <w:pPr>
        <w:pStyle w:val="Normal"/>
        <w:rPr/>
      </w:pPr>
      <w:r>
        <w:rPr/>
        <w:t>– </w:t>
      </w:r>
      <w:r>
        <w:rPr/>
        <w:t>Расписки, – сказал Лукас.</w:t>
      </w:r>
    </w:p>
    <w:p>
      <w:pPr>
        <w:pStyle w:val="Normal"/>
        <w:rPr/>
      </w:pPr>
      <w:r>
        <w:rPr/>
      </w:r>
      <w:r>
        <w:br w:type="page"/>
      </w:r>
    </w:p>
    <w:p>
      <w:pPr>
        <w:pStyle w:val="Normal"/>
        <w:rPr>
          <w:sz w:val="16"/>
          <w:szCs w:val="16"/>
        </w:rPr>
      </w:pPr>
      <w:r>
        <w:rPr>
          <w:sz w:val="16"/>
          <w:szCs w:val="16"/>
        </w:rPr>
      </w:r>
    </w:p>
    <w:p>
      <w:pPr>
        <w:pStyle w:val="Normal"/>
        <w:rPr>
          <w:sz w:val="16"/>
          <w:szCs w:val="16"/>
        </w:rPr>
      </w:pPr>
      <w:r>
        <w:rPr>
          <w:sz w:val="16"/>
          <w:szCs w:val="16"/>
        </w:rPr>
      </w:r>
    </w:p>
    <w:p>
      <w:pPr>
        <w:pStyle w:val="Heading3"/>
        <w:ind w:hanging="0"/>
        <w:rPr/>
      </w:pPr>
      <w:r>
        <w:rPr/>
        <w:t>Содержание</w:t>
      </w:r>
    </w:p>
    <w:p>
      <w:pPr>
        <w:pStyle w:val="Normal"/>
        <w:rPr/>
      </w:pPr>
      <w:r>
        <w:rPr/>
      </w:r>
    </w:p>
    <w:p>
      <w:pPr>
        <w:pStyle w:val="Normal"/>
        <w:rPr/>
      </w:pPr>
      <w:r>
        <w:rPr>
          <w:i/>
          <w:iCs/>
        </w:rPr>
        <w:t xml:space="preserve">В. Грибанов. </w:t>
      </w:r>
      <w:r>
        <w:rPr/>
        <w:t>Мир Уильяма Фолкнера.......................</w:t>
        <w:tab/>
        <w:t>5</w:t>
      </w:r>
    </w:p>
    <w:p>
      <w:pPr>
        <w:pStyle w:val="Normal"/>
        <w:rPr/>
      </w:pPr>
      <w:r>
        <w:rPr/>
      </w:r>
    </w:p>
    <w:p>
      <w:pPr>
        <w:pStyle w:val="Normal"/>
        <w:rPr/>
      </w:pPr>
      <w:r>
        <w:rPr/>
        <w:t xml:space="preserve">Сарторис....................................................................... </w:t>
        <w:tab/>
        <w:t>22</w:t>
      </w:r>
    </w:p>
    <w:p>
      <w:pPr>
        <w:pStyle w:val="Normal"/>
        <w:rPr/>
      </w:pPr>
      <w:r>
        <w:rPr/>
      </w:r>
    </w:p>
    <w:p>
      <w:pPr>
        <w:pStyle w:val="Normal"/>
        <w:rPr/>
      </w:pPr>
      <w:r>
        <w:rPr/>
        <w:t>Медведь.........................................................................</w:t>
        <w:tab/>
        <w:t>326</w:t>
      </w:r>
    </w:p>
    <w:p>
      <w:pPr>
        <w:pStyle w:val="Normal"/>
        <w:rPr/>
      </w:pPr>
      <w:r>
        <w:rPr/>
      </w:r>
    </w:p>
    <w:p>
      <w:pPr>
        <w:pStyle w:val="Normal"/>
        <w:rPr/>
      </w:pPr>
      <w:r>
        <w:rPr/>
        <w:t xml:space="preserve">Осквернитель праха..................................................... </w:t>
        <w:tab/>
        <w:t>384</w:t>
      </w:r>
    </w:p>
    <w:p>
      <w:pPr>
        <w:pStyle w:val="Footnote"/>
        <w:rPr/>
      </w:pPr>
      <w:r>
        <w:rPr/>
      </w:r>
    </w:p>
    <w:p>
      <w:pPr>
        <w:pStyle w:val="1"/>
        <w:rPr/>
      </w:pPr>
      <w:r>
        <w:rPr/>
      </w:r>
    </w:p>
    <w:p>
      <w:pPr>
        <w:pStyle w:val="1"/>
        <w:rPr/>
      </w:pPr>
      <w:r>
        <w:rPr/>
        <w:t>УИЛЬЯМ ФОЛКНЕР</w:t>
      </w:r>
    </w:p>
    <w:p>
      <w:pPr>
        <w:pStyle w:val="1"/>
        <w:rPr/>
      </w:pPr>
      <w:r>
        <w:rPr/>
      </w:r>
    </w:p>
    <w:p>
      <w:pPr>
        <w:pStyle w:val="1"/>
        <w:rPr/>
      </w:pPr>
      <w:r>
        <w:rPr/>
        <w:t>ИЗБРАННОЕ</w:t>
      </w:r>
    </w:p>
    <w:p>
      <w:pPr>
        <w:pStyle w:val="1"/>
        <w:rPr/>
      </w:pPr>
      <w:r>
        <w:rPr/>
      </w:r>
    </w:p>
    <w:p>
      <w:pPr>
        <w:pStyle w:val="Footnote"/>
        <w:rPr/>
      </w:pPr>
      <w:r>
        <w:rPr/>
      </w:r>
    </w:p>
    <w:p>
      <w:pPr>
        <w:pStyle w:val="Footnote"/>
        <w:rPr/>
      </w:pPr>
      <w:r>
        <w:rPr/>
        <w:t xml:space="preserve">Редактор Я. Кристальная. Художник В. Алексеев </w:t>
      </w:r>
    </w:p>
    <w:p>
      <w:pPr>
        <w:pStyle w:val="Footnote"/>
        <w:rPr/>
      </w:pPr>
      <w:r>
        <w:rPr/>
        <w:t xml:space="preserve">Художественный редактор А. Купцов </w:t>
      </w:r>
    </w:p>
    <w:p>
      <w:pPr>
        <w:pStyle w:val="Footnote"/>
        <w:rPr/>
      </w:pPr>
      <w:r>
        <w:rPr/>
        <w:t xml:space="preserve">Технический редактор А. Токер </w:t>
      </w:r>
    </w:p>
    <w:p>
      <w:pPr>
        <w:pStyle w:val="Footnote"/>
        <w:rPr/>
      </w:pPr>
      <w:r>
        <w:rPr/>
        <w:t>Корректор Э. Зелъдес</w:t>
      </w:r>
    </w:p>
    <w:p>
      <w:pPr>
        <w:pStyle w:val="Footnote"/>
        <w:rPr/>
      </w:pPr>
      <w:r>
        <w:rPr/>
      </w:r>
    </w:p>
    <w:p>
      <w:pPr>
        <w:pStyle w:val="Footnote"/>
        <w:rPr/>
      </w:pPr>
      <w:r>
        <w:rPr/>
        <w:t>Подписано в печать с матриц 6/</w:t>
      </w:r>
      <w:r>
        <w:rPr>
          <w:lang w:val="de-DE"/>
        </w:rPr>
        <w:t>XI</w:t>
      </w:r>
      <w:r>
        <w:rPr/>
        <w:t xml:space="preserve"> 1973 г. </w:t>
      </w:r>
    </w:p>
    <w:p>
      <w:pPr>
        <w:pStyle w:val="Footnote"/>
        <w:rPr/>
      </w:pPr>
      <w:r>
        <w:rPr/>
        <w:t>Бумага 60</w:t>
      </w:r>
      <w:r>
        <w:rPr>
          <w:lang w:val="de-DE"/>
        </w:rPr>
        <w:t>x</w:t>
      </w:r>
      <w:r>
        <w:rPr/>
        <w:t xml:space="preserve">84/16. 18 бум. л. 33,48 печ. л. </w:t>
      </w:r>
    </w:p>
    <w:p>
      <w:pPr>
        <w:pStyle w:val="Footnote"/>
        <w:rPr/>
      </w:pPr>
      <w:r>
        <w:rPr/>
        <w:t>Уч.-изд. л. 33,01. Изд. №</w:t>
      </w:r>
      <w:r>
        <w:rPr>
          <w:i/>
          <w:iCs/>
        </w:rPr>
        <w:t xml:space="preserve">, </w:t>
      </w:r>
      <w:r>
        <w:rPr/>
        <w:t xml:space="preserve">15275 </w:t>
      </w:r>
    </w:p>
    <w:p>
      <w:pPr>
        <w:pStyle w:val="Footnote"/>
        <w:rPr/>
      </w:pPr>
      <w:r>
        <w:rPr/>
        <w:t xml:space="preserve">Цена 1 р. 97 к. Заказ </w:t>
      </w:r>
      <w:r>
        <w:rPr>
          <w:iCs/>
        </w:rPr>
        <w:t xml:space="preserve">№ </w:t>
      </w:r>
      <w:r>
        <w:rPr/>
        <w:t>2953</w:t>
      </w:r>
    </w:p>
    <w:p>
      <w:pPr>
        <w:pStyle w:val="Footnote"/>
        <w:rPr/>
      </w:pPr>
      <w:r>
        <w:rPr/>
      </w:r>
    </w:p>
    <w:p>
      <w:pPr>
        <w:pStyle w:val="Footnote"/>
        <w:rPr/>
      </w:pPr>
      <w:r>
        <w:rPr/>
        <w:t>Издательство «Прогресс»</w:t>
      </w:r>
    </w:p>
    <w:p>
      <w:pPr>
        <w:pStyle w:val="Footnote"/>
        <w:rPr/>
      </w:pPr>
      <w:r>
        <w:rPr/>
        <w:t>Государственного комитета Совета Министров</w:t>
      </w:r>
    </w:p>
    <w:p>
      <w:pPr>
        <w:pStyle w:val="Footnote"/>
        <w:rPr/>
      </w:pPr>
      <w:r>
        <w:rPr/>
        <w:t>СССР по делам издательств, полиграфии</w:t>
      </w:r>
    </w:p>
    <w:p>
      <w:pPr>
        <w:pStyle w:val="Footnote"/>
        <w:rPr/>
      </w:pPr>
      <w:r>
        <w:rPr/>
        <w:t>и книжной торговли</w:t>
      </w:r>
    </w:p>
    <w:p>
      <w:pPr>
        <w:pStyle w:val="Footnote"/>
        <w:rPr/>
      </w:pPr>
      <w:r>
        <w:rPr/>
        <w:t>Москва, Г-21, Зубовский бульвар, 21</w:t>
      </w:r>
    </w:p>
    <w:p>
      <w:pPr>
        <w:pStyle w:val="Footnote"/>
        <w:rPr/>
      </w:pPr>
      <w:r>
        <w:rPr/>
      </w:r>
    </w:p>
    <w:p>
      <w:pPr>
        <w:pStyle w:val="Footnote"/>
        <w:rPr/>
      </w:pPr>
      <w:r>
        <w:rPr/>
        <w:t>Набрано и сматрицировано в ордена Трудового</w:t>
      </w:r>
    </w:p>
    <w:p>
      <w:pPr>
        <w:pStyle w:val="Footnote"/>
        <w:rPr/>
      </w:pPr>
      <w:r>
        <w:rPr/>
        <w:t>Красного Знамени Первой Образцовой типографии</w:t>
      </w:r>
    </w:p>
    <w:p>
      <w:pPr>
        <w:pStyle w:val="Footnote"/>
        <w:rPr/>
      </w:pPr>
      <w:r>
        <w:rPr/>
        <w:t>имени А. А. Жданова</w:t>
      </w:r>
    </w:p>
    <w:p>
      <w:pPr>
        <w:pStyle w:val="Footnote"/>
        <w:rPr/>
      </w:pPr>
      <w:r>
        <w:rPr/>
        <w:t>Союзполиграфпрома при Государственном</w:t>
      </w:r>
    </w:p>
    <w:p>
      <w:pPr>
        <w:pStyle w:val="Footnote"/>
        <w:rPr/>
      </w:pPr>
      <w:r>
        <w:rPr/>
        <w:t>комитете Совета Министров СССР</w:t>
      </w:r>
    </w:p>
    <w:p>
      <w:pPr>
        <w:pStyle w:val="Footnote"/>
        <w:rPr/>
      </w:pPr>
      <w:r>
        <w:rPr/>
        <w:t>по делам издательств, полиграфии и</w:t>
      </w:r>
    </w:p>
    <w:p>
      <w:pPr>
        <w:pStyle w:val="Footnote"/>
        <w:rPr/>
      </w:pPr>
      <w:r>
        <w:rPr/>
        <w:t>книжной торговли</w:t>
      </w:r>
    </w:p>
    <w:p>
      <w:pPr>
        <w:pStyle w:val="Footnote"/>
        <w:rPr/>
      </w:pPr>
      <w:r>
        <w:rPr/>
        <w:t>Москва, М-54, Валовая, 28</w:t>
      </w:r>
    </w:p>
    <w:p>
      <w:pPr>
        <w:pStyle w:val="Footnote"/>
        <w:rPr/>
      </w:pPr>
      <w:r>
        <w:rPr/>
      </w:r>
    </w:p>
    <w:p>
      <w:pPr>
        <w:pStyle w:val="Footnote"/>
        <w:rPr/>
      </w:pPr>
      <w:r>
        <w:rPr/>
        <w:t>Отпечатано в ордена Ленина типографии</w:t>
      </w:r>
    </w:p>
    <w:p>
      <w:pPr>
        <w:pStyle w:val="Footnote"/>
        <w:rPr/>
      </w:pPr>
      <w:r>
        <w:rPr/>
        <w:t>«Красный пролетарий»</w:t>
      </w:r>
    </w:p>
    <w:p>
      <w:pPr>
        <w:pStyle w:val="Footnote"/>
        <w:rPr/>
      </w:pPr>
      <w:r>
        <w:rPr/>
        <w:t>Москва, Краснопролетарская, 16.</w:t>
      </w:r>
    </w:p>
    <w:sectPr>
      <w:footerReference w:type="default" r:id="rId8"/>
      <w:footerReference w:type="first" r:id="rId9"/>
      <w:footnotePr>
        <w:numFmt w:val="decimal"/>
      </w:footnotePr>
      <w:type w:val="nextPage"/>
      <w:pgSz w:w="8391" w:h="11906"/>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8">
              <wp:simplePos x="0" y="0"/>
              <wp:positionH relativeFrom="margin">
                <wp:align>center</wp:align>
              </wp:positionH>
              <wp:positionV relativeFrom="paragraph">
                <wp:posOffset>635</wp:posOffset>
              </wp:positionV>
              <wp:extent cx="37147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до второй битвы при Манассасе…</w:t>
      </w:r>
      <w:r>
        <w:rPr/>
        <w:t xml:space="preserve">  – Близ городка Манассас в Северо-Восточной Виргинии войска южной Конфедерации дважды нанесли поражение федеральной армии (21 июля 1861 г. и 29-30 августа 1862 г.).</w:t>
      </w:r>
    </w:p>
  </w:footnote>
  <w:footnote w:id="3">
    <w:p>
      <w:pPr>
        <w:pStyle w:val="Footnote"/>
        <w:rPr/>
      </w:pPr>
      <w:r>
        <w:rPr>
          <w:rStyle w:val="FootnoteCharacters"/>
        </w:rPr>
        <w:footnoteRef/>
      </w:r>
      <w:r>
        <w:rPr/>
        <w:t xml:space="preserve"> </w:t>
      </w:r>
      <w:r>
        <w:rPr>
          <w:i/>
          <w:iCs/>
        </w:rPr>
        <w:t>…</w:t>
      </w:r>
      <w:r>
        <w:rPr>
          <w:i/>
          <w:iCs/>
        </w:rPr>
        <w:t>Ричарда Первого накануне крестового похода.</w:t>
      </w:r>
      <w:r>
        <w:rPr/>
        <w:t xml:space="preserve">  – Король Англии Ричард Первый Львиное Сердце (1157-1199; царств. с 1189), прославившийся своими ратными подвигами, возглавил третий крестовый поход в Палестину (1190-1193).</w:t>
      </w:r>
    </w:p>
  </w:footnote>
  <w:footnote w:id="4">
    <w:p>
      <w:pPr>
        <w:pStyle w:val="Footnote"/>
        <w:rPr/>
      </w:pPr>
      <w:r>
        <w:rPr>
          <w:rStyle w:val="FootnoteCharacters"/>
        </w:rPr>
        <w:footnoteRef/>
      </w:r>
      <w:r>
        <w:rPr/>
        <w:t xml:space="preserve"> </w:t>
      </w:r>
      <w:r>
        <w:rPr>
          <w:i/>
          <w:iCs/>
        </w:rPr>
        <w:t>…</w:t>
      </w:r>
      <w:r>
        <w:rPr>
          <w:i/>
          <w:iCs/>
        </w:rPr>
        <w:t>методистское богослужение…</w:t>
      </w:r>
      <w:r>
        <w:rPr/>
        <w:t xml:space="preserve">  – Имеется в виду крупная протестантская церковь методистов, которая возникла из секты, основанной в XVIII в. английским священником Джоном Уэсли (1703-1791). Подавляющее большинство как белого, так и негритянского населения на американском Юге, который называют «библейским поясом» США, составляют протестанты, принадлежащие к различным церквам и сектам; в штате Миссисипи наибольшим влиянием пользуются методистская и баптистская церкви; имеются также пресвитерианские общины.</w:t>
      </w:r>
    </w:p>
  </w:footnote>
  <w:footnote w:id="5">
    <w:p>
      <w:pPr>
        <w:pStyle w:val="Footnote"/>
        <w:rPr/>
      </w:pPr>
      <w:r>
        <w:rPr>
          <w:rStyle w:val="FootnoteCharacters"/>
        </w:rPr>
        <w:footnoteRef/>
      </w:r>
      <w:r>
        <w:rPr>
          <w:rStyle w:val="FootnoteCharacters"/>
        </w:rPr>
        <w:t xml:space="preserve"> </w:t>
      </w:r>
      <w:r>
        <w:rPr>
          <w:i/>
          <w:iCs/>
        </w:rPr>
        <w:t>…</w:t>
      </w:r>
      <w:r>
        <w:rPr>
          <w:i/>
          <w:iCs/>
        </w:rPr>
        <w:t>когда пал форт Моултри…</w:t>
      </w:r>
      <w:r>
        <w:rPr/>
        <w:t xml:space="preserve">  – то есть когда в Америке началась Гражданская война. После выхода южных штатов из состава США и образования Конфедерации (8 февраля 1861 г.), небольшие гарнизоны федеральной армии, расквартированные на Юге, были вынуждены сдаться новым властям. Единственное исключение составил гарнизон форта Моултри в бухте города Чарльстона (Южная Каролина), который, перейдя в соседний форт Самтер, попытался оказать сопротивление конфедератам. Захват Самтера послужил формальным основанием для начала военных действий (12 апреля 1861 г.).</w:t>
      </w:r>
    </w:p>
  </w:footnote>
  <w:footnote w:id="6">
    <w:p>
      <w:pPr>
        <w:pStyle w:val="Footnote"/>
        <w:rPr/>
      </w:pPr>
      <w:r>
        <w:rPr>
          <w:rStyle w:val="FootnoteCharacters"/>
        </w:rPr>
        <w:footnoteRef/>
      </w:r>
      <w:r>
        <w:rPr/>
        <w:t xml:space="preserve"> </w:t>
      </w:r>
      <w:r>
        <w:rPr>
          <w:i/>
          <w:iCs/>
        </w:rPr>
        <w:t>Джеб Стюарт</w:t>
      </w:r>
      <w:r>
        <w:rPr/>
        <w:t xml:space="preserve">  (полное имя: Джеймс Эвел Браун Стюарт; 1833-1864) – генерал армии южан-конфедератов, считавшийся «первым кавалером Юга». Командовал кавалерийскими разведывательными отрядами, совершавшими стремительные рейды в тылы противника.</w:t>
      </w:r>
    </w:p>
  </w:footnote>
  <w:footnote w:id="7">
    <w:p>
      <w:pPr>
        <w:pStyle w:val="Footnote"/>
        <w:rPr/>
      </w:pPr>
      <w:r>
        <w:rPr>
          <w:rStyle w:val="FootnoteCharacters"/>
        </w:rPr>
        <w:footnoteRef/>
      </w:r>
      <w:r>
        <w:rPr/>
        <w:t xml:space="preserve"> </w:t>
      </w:r>
      <w:r>
        <w:rPr>
          <w:i/>
          <w:iCs/>
        </w:rPr>
        <w:t>Поуп Джон</w:t>
      </w:r>
      <w:r>
        <w:rPr/>
        <w:t xml:space="preserve">  (1822-1892) – генерал федеральной армии. В 1862 г. командовал армией северян на территории Виргинии, где потерпел несколько поражений.</w:t>
      </w:r>
    </w:p>
  </w:footnote>
  <w:footnote w:id="8">
    <w:p>
      <w:pPr>
        <w:pStyle w:val="Footnote"/>
        <w:rPr/>
      </w:pPr>
      <w:r>
        <w:rPr>
          <w:rStyle w:val="FootnoteCharacters"/>
        </w:rPr>
        <w:footnoteRef/>
      </w:r>
      <w:r>
        <w:rPr/>
        <w:t xml:space="preserve"> </w:t>
      </w:r>
      <w:r>
        <w:rPr/>
        <w:t>на открытом воздухе (</w:t>
      </w:r>
      <w:r>
        <w:rPr>
          <w:i/>
        </w:rPr>
        <w:t>итал</w:t>
      </w:r>
      <w:r>
        <w:rPr/>
        <w:t>.).</w:t>
      </w:r>
    </w:p>
  </w:footnote>
  <w:footnote w:id="9">
    <w:p>
      <w:pPr>
        <w:pStyle w:val="Footnote"/>
        <w:rPr/>
      </w:pPr>
      <w:r>
        <w:rPr>
          <w:rStyle w:val="FootnoteCharacters"/>
        </w:rPr>
        <w:footnoteRef/>
      </w:r>
      <w:r>
        <w:rPr/>
        <w:t xml:space="preserve"> </w:t>
      </w:r>
      <w:r>
        <w:rPr>
          <w:i/>
          <w:iCs/>
        </w:rPr>
        <w:t>Гэллек Генри Уэйджер</w:t>
      </w:r>
      <w:r>
        <w:rPr/>
        <w:t xml:space="preserve">  (1815-1872) – генерал, главнокомандующий федеральными вооруженными силами с июля 1862 по март 1864 г. Герой Фолкнера намекает на враждебные отношения, сложившиеся между ним и генералом Поупом (Поуп Джон (1822-1892) – генерал федеральной армии. В 1862г. командовал армией северян на территории Виргинии, где потерпел несколько поражений.). Один из современников писал о Гэллеке: «Ничего не придумывает, ничего не предвидит, не берет на себя ответственности, ничего не планирует, ничего не предлагает, никуда не годится».</w:t>
      </w:r>
    </w:p>
  </w:footnote>
  <w:footnote w:id="10">
    <w:p>
      <w:pPr>
        <w:pStyle w:val="Footnote"/>
        <w:rPr/>
      </w:pPr>
      <w:r>
        <w:rPr>
          <w:rStyle w:val="FootnoteCharacters"/>
        </w:rPr>
        <w:footnoteRef/>
      </w:r>
      <w:r>
        <w:rPr/>
        <w:t xml:space="preserve"> </w:t>
      </w:r>
      <w:r>
        <w:rPr>
          <w:i/>
          <w:iCs/>
        </w:rPr>
        <w:t>Генерал Ли Роберт Эдвард</w:t>
      </w:r>
      <w:r>
        <w:rPr/>
        <w:t xml:space="preserve">  (1807-1870) – главнокомандующий войсками южной Конфедерации во время Гражданской войны в США.</w:t>
      </w:r>
    </w:p>
  </w:footnote>
  <w:footnote w:id="11">
    <w:p>
      <w:pPr>
        <w:pStyle w:val="Footnote"/>
        <w:rPr/>
      </w:pPr>
      <w:r>
        <w:rPr>
          <w:rStyle w:val="FootnoteCharacters"/>
        </w:rPr>
        <w:footnoteRef/>
      </w:r>
      <w:r>
        <w:rPr>
          <w:rStyle w:val="FootnoteCharacters"/>
        </w:rPr>
        <w:t xml:space="preserve"> </w:t>
      </w:r>
      <w:r>
        <w:rPr>
          <w:i/>
          <w:iCs/>
        </w:rPr>
        <w:t>Дерринджер</w:t>
      </w:r>
      <w:r>
        <w:rPr/>
        <w:t xml:space="preserve">  – короткоствольный крупнокалиберный пистолет, названный по имени изобретателя.</w:t>
      </w:r>
    </w:p>
  </w:footnote>
  <w:footnote w:id="12">
    <w:p>
      <w:pPr>
        <w:pStyle w:val="Footnote"/>
        <w:rPr/>
      </w:pPr>
      <w:r>
        <w:rPr>
          <w:rStyle w:val="FootnoteCharacters"/>
        </w:rPr>
        <w:footnoteRef/>
      </w:r>
      <w:r>
        <w:rPr/>
        <w:t xml:space="preserve"> </w:t>
      </w:r>
      <w:r>
        <w:rPr>
          <w:i/>
          <w:iCs/>
        </w:rPr>
        <w:t>…</w:t>
      </w:r>
      <w:r>
        <w:rPr>
          <w:i/>
          <w:iCs/>
        </w:rPr>
        <w:t>флаги в пыли.</w:t>
      </w:r>
      <w:r>
        <w:rPr/>
        <w:t xml:space="preserve">  – Отсюда, по-видимому, возникло первоначальное название романа (см. преамбулу к комментариям).</w:t>
      </w:r>
    </w:p>
  </w:footnote>
  <w:footnote w:id="13">
    <w:p>
      <w:pPr>
        <w:pStyle w:val="Footnote"/>
        <w:rPr/>
      </w:pPr>
      <w:r>
        <w:rPr>
          <w:rStyle w:val="FootnoteCharacters"/>
        </w:rPr>
        <w:footnoteRef/>
      </w:r>
      <w:r>
        <w:rPr/>
        <w:t xml:space="preserve"> </w:t>
      </w:r>
      <w:r>
        <w:rPr>
          <w:i/>
          <w:iCs/>
        </w:rPr>
        <w:t>…</w:t>
      </w:r>
      <w:r>
        <w:rPr>
          <w:i/>
          <w:iCs/>
        </w:rPr>
        <w:t>саквояжников-янки…</w:t>
      </w:r>
      <w:r>
        <w:rPr/>
        <w:t xml:space="preserve">  – так на Юге в период после окончания Гражданской войны называли пришельцев с Севера, поскольку все их пожитки часто умещались в одном саквояже. Воспользовавшись введением дискриминационных по отношению к коренному белому населению законов, саквояжники захватывали ведущие политические посты на территории южных штатов, оккупированной федеральными войсками, и быстро обогащались.</w:t>
      </w:r>
    </w:p>
  </w:footnote>
  <w:footnote w:id="14">
    <w:p>
      <w:pPr>
        <w:pStyle w:val="Footnote"/>
        <w:rPr/>
      </w:pPr>
      <w:r>
        <w:rPr>
          <w:rStyle w:val="FootnoteCharacters"/>
        </w:rPr>
        <w:footnoteRef/>
      </w:r>
      <w:r>
        <w:rPr/>
        <w:t xml:space="preserve"> </w:t>
      </w:r>
      <w:r>
        <w:rPr>
          <w:i/>
          <w:iCs/>
        </w:rPr>
        <w:t>Христианская ассоциация молодых людей</w:t>
      </w:r>
      <w:r>
        <w:rPr/>
        <w:t xml:space="preserve">  – международная религиозно-благотворительная организация. Во время первой мировой войны ее американское отделение вело благотворительную работу среди солдат и офицеров армии США, воевавшей в Европе (раздача продуктов, устройство культурных центров, проведение лекций, религиозных собраний, концертов и т.п.). Фронтовики, как правило, относились к представителям ассоциации (около 13 тыс. человек) с недоверием и презрением.</w:t>
      </w:r>
    </w:p>
  </w:footnote>
  <w:footnote w:id="15">
    <w:p>
      <w:pPr>
        <w:pStyle w:val="Footnote"/>
        <w:rPr/>
      </w:pPr>
      <w:r>
        <w:rPr>
          <w:rStyle w:val="FootnoteCharacters"/>
        </w:rPr>
        <w:footnoteRef/>
      </w:r>
      <w:r>
        <w:rPr>
          <w:rStyle w:val="FootnoteCharacters"/>
        </w:rPr>
        <w:t xml:space="preserve"> </w:t>
      </w:r>
      <w:r>
        <w:rPr>
          <w:i/>
          <w:iCs/>
        </w:rPr>
        <w:t>…</w:t>
      </w:r>
      <w:r>
        <w:rPr>
          <w:i/>
          <w:iCs/>
        </w:rPr>
        <w:t>развлечение в виде бутлеггерских войн…</w:t>
      </w:r>
      <w:r>
        <w:rPr/>
        <w:t xml:space="preserve">  – Имеется в виду время действия в США полного запрета на продажу алкогольных напитков (1920-1933), когда расцветала нелегальная торговля спиртным. Подпольные торговцы (бутлеггеры) обычно объединялись в преступные синдикаты, между которыми часто вспыхивали «войны» за «сферы влияния».</w:t>
      </w:r>
    </w:p>
  </w:footnote>
  <w:footnote w:id="16">
    <w:p>
      <w:pPr>
        <w:pStyle w:val="Footnote"/>
        <w:rPr/>
      </w:pPr>
      <w:r>
        <w:rPr>
          <w:rStyle w:val="FootnoteCharacters"/>
        </w:rPr>
        <w:footnoteRef/>
      </w:r>
      <w:r>
        <w:rPr/>
        <w:t xml:space="preserve"> </w:t>
      </w:r>
      <w:r>
        <w:rPr>
          <w:i/>
          <w:iCs/>
        </w:rPr>
        <w:t>«Не всем, кто толкует про небо…»</w:t>
      </w:r>
      <w:r>
        <w:rPr/>
        <w:t xml:space="preserve">  – рефрен известного негритянского спиричуэла «Есть у меня мантия».</w:t>
      </w:r>
    </w:p>
  </w:footnote>
  <w:footnote w:id="17">
    <w:p>
      <w:pPr>
        <w:pStyle w:val="Footnote"/>
        <w:rPr/>
      </w:pPr>
      <w:r>
        <w:rPr>
          <w:rStyle w:val="FootnoteCharacters"/>
        </w:rPr>
        <w:footnoteRef/>
      </w:r>
      <w:r>
        <w:rPr/>
        <w:t xml:space="preserve"> </w:t>
      </w:r>
      <w:r>
        <w:rPr>
          <w:i/>
          <w:iCs/>
        </w:rPr>
        <w:t>…</w:t>
      </w:r>
      <w:r>
        <w:rPr>
          <w:i/>
          <w:iCs/>
        </w:rPr>
        <w:t>если нашлось такое божество.</w:t>
      </w:r>
      <w:r>
        <w:rPr/>
        <w:t xml:space="preserve">  – реминисценция из стихотворения английского поэта Алджернона Суинберна (1837-1909) «Сад Прозерпины» (1866):</w:t>
      </w:r>
    </w:p>
    <w:p>
      <w:pPr>
        <w:pStyle w:val="Footnote"/>
        <w:ind w:firstLine="708"/>
        <w:rPr/>
      </w:pPr>
      <w:r>
        <w:rPr/>
        <w:t>Если найдутся боги,</w:t>
      </w:r>
    </w:p>
    <w:p>
      <w:pPr>
        <w:pStyle w:val="Footnote"/>
        <w:ind w:firstLine="708"/>
        <w:rPr/>
      </w:pPr>
      <w:r>
        <w:rPr/>
        <w:t>Мы их возблагодарим</w:t>
      </w:r>
    </w:p>
    <w:p>
      <w:pPr>
        <w:pStyle w:val="Footnote"/>
        <w:ind w:firstLine="708"/>
        <w:rPr/>
      </w:pPr>
      <w:r>
        <w:rPr/>
        <w:t>За то, что жизнь не вечна.</w:t>
      </w:r>
    </w:p>
  </w:footnote>
  <w:footnote w:id="18">
    <w:p>
      <w:pPr>
        <w:pStyle w:val="Footnote"/>
        <w:rPr/>
      </w:pPr>
      <w:r>
        <w:rPr>
          <w:rStyle w:val="FootnoteCharacters"/>
        </w:rPr>
        <w:footnoteRef/>
      </w:r>
      <w:r>
        <w:rPr/>
        <w:t xml:space="preserve"> </w:t>
      </w:r>
      <w:r>
        <w:rPr>
          <w:i/>
          <w:iCs/>
        </w:rPr>
        <w:t>«Ak.W.»</w:t>
      </w:r>
      <w:r>
        <w:rPr/>
        <w:t xml:space="preserve">  – Очевидно, имеется в виду самолет старой конструкции. Однако ни в одном справочнике времен первой мировой войны не значится.</w:t>
      </w:r>
    </w:p>
  </w:footnote>
  <w:footnote w:id="19">
    <w:p>
      <w:pPr>
        <w:pStyle w:val="Footnote"/>
        <w:rPr/>
      </w:pPr>
      <w:r>
        <w:rPr>
          <w:rStyle w:val="FootnoteCharacters"/>
        </w:rPr>
        <w:footnoteRef/>
      </w:r>
      <w:r>
        <w:rPr/>
        <w:t xml:space="preserve"> </w:t>
      </w:r>
      <w:r>
        <w:rPr>
          <w:i/>
          <w:iCs/>
        </w:rPr>
        <w:t>«Кэмел»</w:t>
      </w:r>
      <w:r>
        <w:rPr/>
        <w:t xml:space="preserve">  – английский истребитель времен первой мировой войны; маневренный, но неустойчивый самолет с маломощным двигателем.</w:t>
      </w:r>
    </w:p>
  </w:footnote>
  <w:footnote w:id="20">
    <w:p>
      <w:pPr>
        <w:pStyle w:val="Footnote"/>
        <w:rPr/>
      </w:pPr>
      <w:r>
        <w:rPr>
          <w:rStyle w:val="FootnoteCharacters"/>
        </w:rPr>
        <w:footnoteRef/>
      </w:r>
      <w:r>
        <w:rPr/>
        <w:t xml:space="preserve"> </w:t>
      </w:r>
      <w:r>
        <w:rPr>
          <w:i/>
          <w:iCs/>
        </w:rPr>
        <w:t>«Фоккер»</w:t>
      </w:r>
      <w:r>
        <w:rPr/>
        <w:t xml:space="preserve">  – германский боевой самолет (биплан или триплан), названный по имени авиаконструктора и фабриканта А. Германа Герхарда Фоккера (1890-1939).</w:t>
      </w:r>
    </w:p>
  </w:footnote>
  <w:footnote w:id="21">
    <w:p>
      <w:pPr>
        <w:pStyle w:val="Footnote"/>
        <w:rPr/>
      </w:pPr>
      <w:r>
        <w:rPr>
          <w:rStyle w:val="FootnoteCharacters"/>
        </w:rPr>
        <w:footnoteRef/>
      </w:r>
      <w:r>
        <w:rPr/>
        <w:t xml:space="preserve"> </w:t>
      </w:r>
      <w:r>
        <w:rPr>
          <w:i/>
          <w:iCs/>
        </w:rPr>
        <w:t>…</w:t>
      </w:r>
      <w:r>
        <w:rPr>
          <w:i/>
          <w:iCs/>
        </w:rPr>
        <w:t>Самого Рихтгофена ученик.</w:t>
      </w:r>
      <w:r>
        <w:rPr/>
        <w:t xml:space="preserve">  – Немецкий летчик Манфред Фрайгер фон Рихтгофен (1892-1918), по прозвищу «Красный барон», считался самым лучшим асом в германской авиации. Сбил более восьмидесяти самолетов противника. Погиб в бою.</w:t>
      </w:r>
    </w:p>
  </w:footnote>
  <w:footnote w:id="22">
    <w:p>
      <w:pPr>
        <w:pStyle w:val="Footnote"/>
        <w:rPr/>
      </w:pPr>
      <w:r>
        <w:rPr>
          <w:rStyle w:val="FootnoteCharacters"/>
        </w:rPr>
        <w:footnoteRef/>
      </w:r>
      <w:r>
        <w:rPr/>
        <w:t xml:space="preserve"> </w:t>
      </w:r>
      <w:r>
        <w:rPr>
          <w:i/>
          <w:iCs/>
        </w:rPr>
        <w:t>…</w:t>
      </w:r>
      <w:r>
        <w:rPr>
          <w:i/>
          <w:iCs/>
        </w:rPr>
        <w:t>в доки Сен-Сюльпис…</w:t>
      </w:r>
      <w:r>
        <w:rPr/>
        <w:t xml:space="preserve">  – По-видимому, мистификация или ошибка Фолкнера. Все населенные пункты во Франции с названием Сен-Сюльпис находятся далеко от моря.</w:t>
      </w:r>
    </w:p>
  </w:footnote>
  <w:footnote w:id="23">
    <w:p>
      <w:pPr>
        <w:pStyle w:val="Footnote"/>
        <w:rPr/>
      </w:pPr>
      <w:r>
        <w:rPr>
          <w:rStyle w:val="FootnoteCharacters"/>
        </w:rPr>
        <w:footnoteRef/>
      </w:r>
      <w:r>
        <w:rPr/>
        <w:t xml:space="preserve"> </w:t>
      </w:r>
      <w:r>
        <w:rPr>
          <w:i/>
          <w:iCs/>
        </w:rPr>
        <w:t>«Шум утих и полководцы удалились»</w:t>
      </w:r>
      <w:r>
        <w:rPr/>
        <w:t xml:space="preserve">  – цитата из хрестоматийного стихотворения английского поэта и прозаика Редьярда Киплинга (1869-1936) «Последнее песнопение» (1897).</w:t>
      </w:r>
    </w:p>
  </w:footnote>
  <w:footnote w:id="24">
    <w:p>
      <w:pPr>
        <w:pStyle w:val="Footnote"/>
        <w:rPr/>
      </w:pPr>
      <w:r>
        <w:rPr>
          <w:rStyle w:val="FootnoteCharacters"/>
        </w:rPr>
        <w:footnoteRef/>
      </w:r>
      <w:r>
        <w:rPr/>
        <w:t xml:space="preserve"> </w:t>
      </w:r>
      <w:r>
        <w:rPr>
          <w:i/>
          <w:iCs/>
        </w:rPr>
        <w:t>Армагеддон</w:t>
      </w:r>
      <w:r>
        <w:rPr/>
        <w:t xml:space="preserve">  – место, где, согласно Апокалипсису, должна произойти решающая битва между воинствами Христа и Антихриста. Здесь – в переносном значении «великая битва».</w:t>
      </w:r>
    </w:p>
  </w:footnote>
  <w:footnote w:id="25">
    <w:p>
      <w:pPr>
        <w:pStyle w:val="Footnote"/>
        <w:rPr/>
      </w:pPr>
      <w:r>
        <w:rPr>
          <w:rStyle w:val="FootnoteCharacters"/>
        </w:rPr>
        <w:footnoteRef/>
      </w:r>
      <w:r>
        <w:rPr/>
        <w:t xml:space="preserve"> </w:t>
      </w:r>
      <w:r>
        <w:rPr>
          <w:i/>
          <w:iCs/>
        </w:rPr>
        <w:t>Брест</w:t>
      </w:r>
      <w:r>
        <w:rPr/>
        <w:t xml:space="preserve">  – французский военный и торговый порт на полуострове Бретань.</w:t>
      </w:r>
    </w:p>
  </w:footnote>
  <w:footnote w:id="26">
    <w:p>
      <w:pPr>
        <w:pStyle w:val="Footnote"/>
        <w:rPr/>
      </w:pPr>
      <w:r>
        <w:rPr>
          <w:rStyle w:val="FootnoteCharacters"/>
        </w:rPr>
        <w:footnoteRef/>
      </w:r>
      <w:r>
        <w:rPr>
          <w:rStyle w:val="FootnoteCharacters"/>
        </w:rPr>
        <w:t xml:space="preserve"> </w:t>
      </w:r>
      <w:r>
        <w:rPr>
          <w:i/>
          <w:iCs/>
        </w:rPr>
        <w:t>«Прошу вас, мистер цветной, сэр, пожалуйте сюда… спаситель отечества».</w:t>
      </w:r>
      <w:r>
        <w:rPr/>
        <w:t xml:space="preserve">  – Видимо, пародийная парафраза баллады Р.Киплинга «Томми», герой которой, английский солдат, жалуется на двойственное отношение к нему почти в тех же выражениях, что и герой Фолкнера.</w:t>
      </w:r>
    </w:p>
  </w:footnote>
  <w:footnote w:id="27">
    <w:p>
      <w:pPr>
        <w:pStyle w:val="Footnote"/>
        <w:rPr/>
      </w:pPr>
      <w:r>
        <w:rPr>
          <w:rStyle w:val="FootnoteCharacters"/>
        </w:rPr>
        <w:footnoteRef/>
      </w:r>
      <w:r>
        <w:rPr/>
        <w:t xml:space="preserve"> </w:t>
      </w:r>
      <w:r>
        <w:rPr>
          <w:i/>
          <w:iCs/>
        </w:rPr>
        <w:t>Мистер Вардаман знал, чем это пахнет…</w:t>
      </w:r>
      <w:r>
        <w:rPr/>
        <w:t xml:space="preserve">  – Правый политический деятель Джеймс К. Вардаман (1861-1930), губернатор штата Миссисипи (1904-1908), сенатор США от демократической партии (1913-1919), резко выступал против вступления Америки в первую мировую воину; был одним из шести сенаторов, голосовавших против объявления войны Германии. Его демагогические выступления по военным и расовым вопросам пользовались широкой популярностью среди малоимущих белых южан.</w:t>
      </w:r>
    </w:p>
  </w:footnote>
  <w:footnote w:id="28">
    <w:p>
      <w:pPr>
        <w:pStyle w:val="Footnote"/>
        <w:rPr/>
      </w:pPr>
      <w:r>
        <w:rPr>
          <w:rStyle w:val="FootnoteCharacters"/>
        </w:rPr>
        <w:footnoteRef/>
      </w:r>
      <w:r>
        <w:rPr/>
        <w:t xml:space="preserve"> </w:t>
      </w:r>
      <w:r>
        <w:rPr>
          <w:i/>
          <w:iCs/>
        </w:rPr>
        <w:t>…</w:t>
      </w:r>
      <w:r>
        <w:rPr>
          <w:i/>
          <w:iCs/>
        </w:rPr>
        <w:t>старой раны от испанской пули.</w:t>
      </w:r>
      <w:r>
        <w:rPr/>
        <w:t xml:space="preserve">  – Имеется в виду испано-американская война 1898 г., в результате которой владениями США стали Гуам, Пуэрто-Рико и Филиппины.</w:t>
      </w:r>
    </w:p>
  </w:footnote>
  <w:footnote w:id="29">
    <w:p>
      <w:pPr>
        <w:pStyle w:val="Footnote"/>
        <w:rPr/>
      </w:pPr>
      <w:r>
        <w:rPr>
          <w:rStyle w:val="FootnoteCharacters"/>
        </w:rPr>
        <w:footnoteRef/>
      </w:r>
      <w:r>
        <w:rPr>
          <w:rStyle w:val="FootnoteCharacters"/>
        </w:rPr>
        <w:t xml:space="preserve"> </w:t>
      </w:r>
      <w:r>
        <w:rPr>
          <w:i/>
          <w:iCs/>
        </w:rPr>
        <w:t>…</w:t>
      </w:r>
      <w:r>
        <w:rPr>
          <w:i/>
          <w:iCs/>
        </w:rPr>
        <w:t>единственная династия…</w:t>
      </w:r>
      <w:r>
        <w:rPr/>
        <w:t xml:space="preserve">  – это Олд Бейли. – Олд Бейли – главный уголовный суд в Англии. Намек па первый период колонизации Америки, когда большинство работников на плантациях составляли осужденные преступники, присланные из Англии. Если человек соглашался подписать кабальный контракт на работу за океаном, суд обычно заменял ему каторгу ссылкой и передавал будущему хозяину. Отработав положенный срок, кабальные работники получали свободу и чаще всего оставались в Америке, где многим из них удавалось обзавестись собственным хозяйством и даже разбогатеть.</w:t>
      </w:r>
    </w:p>
  </w:footnote>
  <w:footnote w:id="30">
    <w:p>
      <w:pPr>
        <w:pStyle w:val="Footnote"/>
        <w:rPr/>
      </w:pPr>
      <w:r>
        <w:rPr>
          <w:rStyle w:val="FootnoteCharacters"/>
        </w:rPr>
        <w:footnoteRef/>
      </w:r>
      <w:r>
        <w:rPr/>
        <w:t xml:space="preserve"> </w:t>
      </w:r>
      <w:r>
        <w:rPr>
          <w:i/>
          <w:iCs/>
        </w:rPr>
        <w:t>Коро Камилл</w:t>
      </w:r>
      <w:r>
        <w:rPr/>
        <w:t xml:space="preserve">  (1796-1875) – французский живописец, пейзажист и портретист.</w:t>
      </w:r>
    </w:p>
  </w:footnote>
  <w:footnote w:id="31">
    <w:p>
      <w:pPr>
        <w:pStyle w:val="Footnote"/>
        <w:rPr/>
      </w:pPr>
      <w:r>
        <w:rPr>
          <w:rStyle w:val="FootnoteCharacters"/>
        </w:rPr>
        <w:footnoteRef/>
      </w:r>
      <w:r>
        <w:rPr/>
        <w:t xml:space="preserve"> </w:t>
      </w:r>
      <w:r>
        <w:rPr>
          <w:i/>
          <w:iCs/>
        </w:rPr>
        <w:t>…</w:t>
      </w:r>
      <w:r>
        <w:rPr>
          <w:i/>
          <w:iCs/>
        </w:rPr>
        <w:t>сустав задней лапки кролика…</w:t>
      </w:r>
      <w:r>
        <w:rPr/>
        <w:t xml:space="preserve">  – По народному поверью, распространенному на американском Юге, кроличья лапка (или ее часть) служит амулетом, предохраняющим от несчастий и дурного глаза.</w:t>
      </w:r>
    </w:p>
  </w:footnote>
  <w:footnote w:id="32">
    <w:p>
      <w:pPr>
        <w:pStyle w:val="Footnote"/>
        <w:rPr/>
      </w:pPr>
      <w:r>
        <w:rPr>
          <w:rStyle w:val="FootnoteCharacters"/>
        </w:rPr>
        <w:footnoteRef/>
      </w:r>
      <w:r>
        <w:rPr/>
        <w:t xml:space="preserve"> </w:t>
      </w:r>
      <w:r>
        <w:rPr>
          <w:i/>
          <w:iCs/>
        </w:rPr>
        <w:t>…</w:t>
      </w:r>
      <w:r>
        <w:rPr>
          <w:i/>
          <w:iCs/>
        </w:rPr>
        <w:t>по случаю четвертого Займа Свободы…</w:t>
      </w:r>
      <w:r>
        <w:rPr/>
        <w:t xml:space="preserve">  – В годы первой мировой войны американское правительство выпустило пять Займов Свободы – государственных займов, предназначенных пополнить казну для ведения военных действий.</w:t>
      </w:r>
    </w:p>
  </w:footnote>
  <w:footnote w:id="33">
    <w:p>
      <w:pPr>
        <w:pStyle w:val="Footnote"/>
        <w:rPr/>
      </w:pPr>
      <w:r>
        <w:rPr>
          <w:rStyle w:val="FootnoteCharacters"/>
        </w:rPr>
        <w:footnoteRef/>
      </w:r>
      <w:r>
        <w:rPr/>
        <w:t xml:space="preserve"> </w:t>
      </w:r>
      <w:r>
        <w:rPr>
          <w:i/>
          <w:iCs/>
        </w:rPr>
        <w:t>Вудро Вильсон</w:t>
      </w:r>
      <w:r>
        <w:rPr/>
        <w:t xml:space="preserve">  (1856-1924) – президент США от демократической партии (1913-1921). Его политический курс, приведший к вступлению США в первую мировую войну, не пользовался поддержкой определенной части демократов-южан.</w:t>
      </w:r>
    </w:p>
  </w:footnote>
  <w:footnote w:id="34">
    <w:p>
      <w:pPr>
        <w:pStyle w:val="Footnote"/>
        <w:rPr/>
      </w:pPr>
      <w:r>
        <w:rPr>
          <w:rStyle w:val="FootnoteCharacters"/>
        </w:rPr>
        <w:footnoteRef/>
      </w:r>
      <w:r>
        <w:rPr/>
        <w:t xml:space="preserve"> </w:t>
      </w:r>
      <w:r>
        <w:rPr>
          <w:i/>
          <w:iCs/>
        </w:rPr>
        <w:t>Дебс Юджин</w:t>
      </w:r>
      <w:r>
        <w:rPr/>
        <w:t xml:space="preserve"> (1855-1926) – американский политический деятель, основатель социал-демократической партии. Вел агитацию против участия США в мировой войне, за что был арестован и приговорен к десяти годам каторги по обвинению в шпионаже. В 1920 г. его кандидатура была выставлена на пост президента.</w:t>
      </w:r>
    </w:p>
  </w:footnote>
  <w:footnote w:id="35">
    <w:p>
      <w:pPr>
        <w:pStyle w:val="Footnote"/>
        <w:rPr/>
      </w:pPr>
      <w:r>
        <w:rPr>
          <w:rStyle w:val="FootnoteCharacters"/>
        </w:rPr>
        <w:footnoteRef/>
      </w:r>
      <w:r>
        <w:rPr/>
        <w:t xml:space="preserve"> </w:t>
      </w:r>
      <w:r>
        <w:rPr>
          <w:i/>
          <w:iCs/>
        </w:rPr>
        <w:t>Отель на площади Лестер</w:t>
      </w:r>
      <w:r>
        <w:rPr/>
        <w:t xml:space="preserve">  – т. е. на одной из центральных площадей Лондона.</w:t>
      </w:r>
    </w:p>
  </w:footnote>
  <w:footnote w:id="36">
    <w:p>
      <w:pPr>
        <w:pStyle w:val="Footnote"/>
        <w:rPr/>
      </w:pPr>
      <w:r>
        <w:rPr>
          <w:rStyle w:val="FootnoteCharacters"/>
        </w:rPr>
        <w:footnoteRef/>
      </w:r>
      <w:r>
        <w:rPr>
          <w:rStyle w:val="FootnoteCharacters"/>
        </w:rPr>
        <w:t xml:space="preserve"> </w:t>
      </w:r>
      <w:r>
        <w:rPr>
          <w:i/>
          <w:iCs/>
        </w:rPr>
        <w:t>Анзак</w:t>
      </w:r>
      <w:r>
        <w:rPr/>
        <w:t xml:space="preserve">  – офицер австралийско-новозеландского армейского корпуса.</w:t>
      </w:r>
    </w:p>
  </w:footnote>
  <w:footnote w:id="37">
    <w:p>
      <w:pPr>
        <w:pStyle w:val="Footnote"/>
        <w:rPr/>
      </w:pPr>
      <w:r>
        <w:rPr>
          <w:rStyle w:val="FootnoteCharacters"/>
        </w:rPr>
        <w:footnoteRef/>
      </w:r>
      <w:r>
        <w:rPr/>
        <w:t xml:space="preserve"> </w:t>
      </w:r>
      <w:r>
        <w:rPr>
          <w:i/>
          <w:iCs/>
        </w:rPr>
        <w:t>…</w:t>
      </w:r>
      <w:r>
        <w:rPr>
          <w:i/>
          <w:iCs/>
        </w:rPr>
        <w:t>он постоянно судился с железнодорожной компанией…</w:t>
      </w:r>
      <w:r>
        <w:rPr/>
        <w:t xml:space="preserve">  – Этот сюжет был подробно разработан Фолкнером в рассказе «Мул на дворе» и в романе «Город» (гл. 16). Безымянный барышник из «Сарториса» стал здесь А.-О.Сноупсом, мулы которого регулярно «попадали под ночные товарные поезда».</w:t>
      </w:r>
    </w:p>
  </w:footnote>
  <w:footnote w:id="38">
    <w:p>
      <w:pPr>
        <w:pStyle w:val="Footnote"/>
        <w:rPr/>
      </w:pPr>
      <w:r>
        <w:rPr>
          <w:rStyle w:val="FootnoteCharacters"/>
        </w:rPr>
        <w:footnoteRef/>
      </w:r>
      <w:r>
        <w:rPr/>
        <w:t xml:space="preserve"> </w:t>
      </w:r>
      <w:r>
        <w:rPr>
          <w:i/>
          <w:iCs/>
        </w:rPr>
        <w:t>В.-К.Сэрат</w:t>
      </w:r>
      <w:r>
        <w:rPr/>
        <w:t xml:space="preserve">  – в более поздних новеллах и трилогии о Сноупсах этот же персонаж назван другим именем – В.-К.Рэтлиф.</w:t>
      </w:r>
    </w:p>
  </w:footnote>
  <w:footnote w:id="39">
    <w:p>
      <w:pPr>
        <w:pStyle w:val="Footnote"/>
        <w:rPr/>
      </w:pPr>
      <w:r>
        <w:rPr>
          <w:rStyle w:val="FootnoteCharacters"/>
        </w:rPr>
        <w:footnoteRef/>
      </w:r>
      <w:r>
        <w:rPr/>
        <w:t xml:space="preserve"> </w:t>
      </w:r>
      <w:r>
        <w:rPr>
          <w:i/>
          <w:iCs/>
        </w:rPr>
        <w:t>…</w:t>
      </w:r>
      <w:r>
        <w:rPr>
          <w:i/>
          <w:iCs/>
        </w:rPr>
        <w:t>перелез через левый борт машины…</w:t>
      </w:r>
      <w:r>
        <w:rPr/>
        <w:t xml:space="preserve">  – В открытой машине «форд» модели «Т», которую описывает Фолкнер, не было передней двери слева от водителя.</w:t>
      </w:r>
    </w:p>
  </w:footnote>
  <w:footnote w:id="40">
    <w:p>
      <w:pPr>
        <w:pStyle w:val="Footnote"/>
        <w:rPr/>
      </w:pPr>
      <w:r>
        <w:rPr>
          <w:rStyle w:val="FootnoteCharacters"/>
        </w:rPr>
        <w:footnoteRef/>
      </w:r>
      <w:r>
        <w:rPr/>
        <w:t xml:space="preserve"> </w:t>
      </w:r>
      <w:r>
        <w:rPr>
          <w:i/>
          <w:iCs/>
        </w:rPr>
        <w:t>«Дом, мой милый дом»</w:t>
      </w:r>
      <w:r>
        <w:rPr/>
        <w:t xml:space="preserve">  (1823) – популярная песня английского композитора Генри Бишопа (1786-1855) на слова американского актера и драматурга Джона Пейна (1792-1852).</w:t>
      </w:r>
    </w:p>
  </w:footnote>
  <w:footnote w:id="41">
    <w:p>
      <w:pPr>
        <w:pStyle w:val="Footnote"/>
        <w:rPr/>
      </w:pPr>
      <w:r>
        <w:rPr>
          <w:rStyle w:val="FootnoteCharacters"/>
        </w:rPr>
        <w:footnoteRef/>
      </w:r>
      <w:r>
        <w:rPr/>
        <w:t xml:space="preserve"> </w:t>
      </w:r>
      <w:r>
        <w:rPr>
          <w:i/>
          <w:iCs/>
        </w:rPr>
        <w:t>Трижды два десятка и еще десять</w:t>
      </w:r>
      <w:r>
        <w:rPr/>
        <w:t xml:space="preserve">  – так сказано в Библии. – Ср.: «Дней лет наших – семьдесят лет» (Пс., 89, 10).</w:t>
      </w:r>
    </w:p>
  </w:footnote>
  <w:footnote w:id="42">
    <w:p>
      <w:pPr>
        <w:pStyle w:val="Footnote"/>
        <w:rPr/>
      </w:pPr>
      <w:r>
        <w:rPr>
          <w:rStyle w:val="FootnoteCharacters"/>
        </w:rPr>
        <w:footnoteRef/>
      </w:r>
      <w:r>
        <w:rPr/>
        <w:t xml:space="preserve"> </w:t>
      </w:r>
      <w:r>
        <w:rPr>
          <w:i/>
          <w:iCs/>
        </w:rPr>
        <w:t>…</w:t>
      </w:r>
      <w:r>
        <w:rPr>
          <w:i/>
          <w:iCs/>
        </w:rPr>
        <w:t>Старого Джека, Борегара и Джо Джонстона.</w:t>
      </w:r>
      <w:r>
        <w:rPr/>
        <w:t xml:space="preserve">  – Имеются в виду самые известные генералы армии южной Конфедерации в Гражданской войне: Томас Дж. Джексон «Каменная стена» (1824-1863), Пьер Густав Борегар (1818-1893) и Джозеф Э.Джонстон (1807-1891).</w:t>
      </w:r>
    </w:p>
  </w:footnote>
  <w:footnote w:id="43">
    <w:p>
      <w:pPr>
        <w:pStyle w:val="Footnote"/>
        <w:rPr/>
      </w:pPr>
      <w:r>
        <w:rPr>
          <w:rStyle w:val="FootnoteCharacters"/>
        </w:rPr>
        <w:footnoteRef/>
      </w:r>
      <w:r>
        <w:rPr/>
        <w:t xml:space="preserve"> </w:t>
      </w:r>
      <w:r>
        <w:rPr>
          <w:i/>
          <w:iCs/>
        </w:rPr>
        <w:t>…</w:t>
      </w:r>
      <w:r>
        <w:rPr>
          <w:i/>
          <w:iCs/>
        </w:rPr>
        <w:t>в погребальном стиле Тюдоров…</w:t>
      </w:r>
      <w:r>
        <w:rPr/>
        <w:t xml:space="preserve">  – Речь идет об архитектурном стиле эпохи царствования в Англии династии Тюдоров (1485-1603). Английские архитекторы викторианского периода (королева Виктория царствовала в Великобритании с 1837 г.), охотно прибегавшие к эклектической стилизации, часто использовали характерные для этого стиля элементы: плоские арки, мелкие карнизы, высокие прямоугольные окна, лепные потолки и карнизы.</w:t>
      </w:r>
    </w:p>
  </w:footnote>
  <w:footnote w:id="44">
    <w:p>
      <w:pPr>
        <w:pStyle w:val="Footnote"/>
        <w:rPr/>
      </w:pPr>
      <w:r>
        <w:rPr>
          <w:rStyle w:val="FootnoteCharacters"/>
        </w:rPr>
        <w:footnoteRef/>
      </w:r>
      <w:r>
        <w:rPr/>
        <w:t xml:space="preserve"> </w:t>
      </w:r>
      <w:r>
        <w:rPr>
          <w:i/>
          <w:iCs/>
        </w:rPr>
        <w:t>Сон в летнюю ночь, приснившийся саламандре.</w:t>
      </w:r>
      <w:r>
        <w:rPr/>
        <w:t xml:space="preserve">  – В фольклорной традиции сон, приснившийся в ночь накануне Иванова дня, считается волшебным и должен сбыться (ср. одноименную комедию Шекспира). Саламандра в средневековых мифах – дух огня.</w:t>
      </w:r>
    </w:p>
  </w:footnote>
  <w:footnote w:id="45">
    <w:p>
      <w:pPr>
        <w:pStyle w:val="Footnote"/>
        <w:rPr/>
      </w:pPr>
      <w:r>
        <w:rPr>
          <w:rStyle w:val="FootnoteCharacters"/>
        </w:rPr>
        <w:footnoteRef/>
      </w:r>
      <w:r>
        <w:rPr/>
        <w:t xml:space="preserve"> </w:t>
      </w:r>
      <w:r>
        <w:rPr>
          <w:i/>
          <w:iCs/>
        </w:rPr>
        <w:t>…</w:t>
      </w:r>
      <w:r>
        <w:rPr>
          <w:i/>
          <w:iCs/>
        </w:rPr>
        <w:t>мильтоновские архангелы.</w:t>
      </w:r>
      <w:r>
        <w:rPr/>
        <w:t xml:space="preserve">  – Имеется в виду поэма великого английского поэта Джона Мильтона (1608-1674) «Потерянный рай». В ее первой книге описано низвержение с неба Сатаны в ангелов, восставших вместе с ним против Бога. Фолкнер использует здесь несколько мильтоновских эпитетов: «звонкогласный» (кн. 1, ст. 540), «пламенный» (кн. 1, ст. 45) и др.</w:t>
      </w:r>
    </w:p>
  </w:footnote>
  <w:footnote w:id="46">
    <w:p>
      <w:pPr>
        <w:pStyle w:val="Footnote"/>
        <w:rPr/>
      </w:pPr>
      <w:r>
        <w:rPr>
          <w:rStyle w:val="FootnoteCharacters"/>
        </w:rPr>
        <w:footnoteRef/>
      </w:r>
      <w:r>
        <w:rPr/>
        <w:t xml:space="preserve"> </w:t>
      </w:r>
      <w:r>
        <w:rPr>
          <w:i/>
          <w:iCs/>
        </w:rPr>
        <w:t>…</w:t>
      </w:r>
      <w:r>
        <w:rPr>
          <w:i/>
          <w:iCs/>
        </w:rPr>
        <w:t>подобно библейскому Аврааму…</w:t>
      </w:r>
      <w:r>
        <w:rPr/>
        <w:t xml:space="preserve">  – Согласно Библии, патриарх Авраам взял с собой в землю Ханаанскую, которая была завещана ему и его потомству, «Сару, жену свою. Лота, сына брата своего… и всех людей, которых они имели в Харране».</w:t>
      </w:r>
    </w:p>
  </w:footnote>
  <w:footnote w:id="47">
    <w:p>
      <w:pPr>
        <w:pStyle w:val="Footnote"/>
        <w:rPr/>
      </w:pPr>
      <w:r>
        <w:rPr>
          <w:rStyle w:val="FootnoteCharacters"/>
        </w:rPr>
        <w:footnoteRef/>
      </w:r>
      <w:r>
        <w:rPr/>
        <w:t xml:space="preserve"> </w:t>
      </w:r>
      <w:r>
        <w:rPr>
          <w:i/>
          <w:iCs/>
        </w:rPr>
        <w:t>Генерал Форрест Натаниэль</w:t>
      </w:r>
      <w:r>
        <w:rPr/>
        <w:t xml:space="preserve">  (1821– 1877) – один из наиболее талантливых и храбрых военачальников в кавалерии южан-конфедератов.</w:t>
      </w:r>
    </w:p>
  </w:footnote>
  <w:footnote w:id="48">
    <w:p>
      <w:pPr>
        <w:pStyle w:val="Footnote"/>
        <w:rPr/>
      </w:pPr>
      <w:r>
        <w:rPr>
          <w:rStyle w:val="FootnoteCharacters"/>
        </w:rPr>
        <w:footnoteRef/>
      </w:r>
      <w:r>
        <w:rPr/>
        <w:t xml:space="preserve"> </w:t>
      </w:r>
      <w:r>
        <w:rPr>
          <w:i/>
          <w:iCs/>
        </w:rPr>
        <w:t>…</w:t>
      </w:r>
      <w:r>
        <w:rPr>
          <w:i/>
          <w:iCs/>
        </w:rPr>
        <w:t>Арлены и Сабатини…</w:t>
      </w:r>
      <w:r>
        <w:rPr/>
        <w:t xml:space="preserve">  – Имеются в виду популярные английские беллетристы: автор мелодрам Майкл Арлен (псевдоним Дикрана Каюмяна, 1895-1956) и сочинитель приключенческих романов Рафаэль Сабатини (1875-1950).</w:t>
      </w:r>
    </w:p>
  </w:footnote>
  <w:footnote w:id="49">
    <w:p>
      <w:pPr>
        <w:pStyle w:val="Footnote"/>
        <w:rPr/>
      </w:pPr>
      <w:r>
        <w:rPr>
          <w:rStyle w:val="FootnoteCharacters"/>
        </w:rPr>
        <w:footnoteRef/>
      </w:r>
      <w:r>
        <w:rPr>
          <w:rStyle w:val="FootnoteCharacters"/>
        </w:rPr>
        <w:t xml:space="preserve"> </w:t>
      </w:r>
      <w:r>
        <w:rPr>
          <w:i/>
          <w:iCs/>
        </w:rPr>
        <w:t>…</w:t>
      </w:r>
      <w:r>
        <w:rPr>
          <w:i/>
          <w:iCs/>
        </w:rPr>
        <w:t>с таким трудом, как старик Драйзер…</w:t>
      </w:r>
      <w:r>
        <w:rPr/>
        <w:t xml:space="preserve">  – Выпад против Теодора Драйзера (1871-1945) объясняется тем, что в двадцатые годы его проза казалась Фолкнеру и другим молодым американским писателям старомодной по темам и бесформенной, громоздкой и безвкусной по стилю.</w:t>
      </w:r>
    </w:p>
  </w:footnote>
  <w:footnote w:id="50">
    <w:p>
      <w:pPr>
        <w:pStyle w:val="Footnote"/>
        <w:rPr/>
      </w:pPr>
      <w:r>
        <w:rPr>
          <w:rStyle w:val="FootnoteCharacters"/>
        </w:rPr>
        <w:footnoteRef/>
      </w:r>
      <w:r>
        <w:rPr/>
        <w:t xml:space="preserve"> </w:t>
      </w:r>
      <w:r>
        <w:rPr>
          <w:i/>
          <w:iCs/>
        </w:rPr>
        <w:t>Сивони</w:t>
      </w:r>
      <w:r>
        <w:rPr/>
        <w:t xml:space="preserve">  – город в штате Теннесси, где находится так называемый Университет Юга, одно из самых престижных учебных заведений южных штатов.</w:t>
      </w:r>
    </w:p>
  </w:footnote>
  <w:footnote w:id="51">
    <w:p>
      <w:pPr>
        <w:pStyle w:val="Footnote"/>
        <w:rPr/>
      </w:pPr>
      <w:r>
        <w:rPr>
          <w:rStyle w:val="FootnoteCharacters"/>
        </w:rPr>
        <w:footnoteRef/>
      </w:r>
      <w:r>
        <w:rPr/>
        <w:t xml:space="preserve"> </w:t>
      </w:r>
      <w:r>
        <w:rPr>
          <w:i/>
          <w:iCs/>
        </w:rPr>
        <w:t>Оксфорд</w:t>
      </w:r>
      <w:r>
        <w:rPr/>
        <w:t xml:space="preserve">  – старейший английский университет.</w:t>
      </w:r>
    </w:p>
  </w:footnote>
  <w:footnote w:id="52">
    <w:p>
      <w:pPr>
        <w:pStyle w:val="Footnote"/>
        <w:rPr/>
      </w:pPr>
      <w:r>
        <w:rPr>
          <w:rStyle w:val="FootnoteCharacters"/>
        </w:rPr>
        <w:footnoteRef/>
      </w:r>
      <w:r>
        <w:rPr/>
        <w:t xml:space="preserve"> </w:t>
      </w:r>
      <w:r>
        <w:rPr>
          <w:i/>
          <w:iCs/>
        </w:rPr>
        <w:t>«О ты, нетронутая дева тишины»</w:t>
      </w:r>
      <w:r>
        <w:rPr/>
        <w:t xml:space="preserve">  – первая строка стихотворения английского поэта-романтика Джона Китса (1795-1821) «Ода греческой вазе» (1820).</w:t>
      </w:r>
    </w:p>
  </w:footnote>
  <w:footnote w:id="53">
    <w:p>
      <w:pPr>
        <w:pStyle w:val="Footnote"/>
        <w:rPr/>
      </w:pPr>
      <w:r>
        <w:rPr>
          <w:rStyle w:val="FootnoteCharacters"/>
        </w:rPr>
        <w:footnoteRef/>
      </w:r>
      <w:r>
        <w:rPr/>
        <w:t xml:space="preserve"> </w:t>
      </w:r>
      <w:r>
        <w:rPr>
          <w:i/>
          <w:iCs/>
        </w:rPr>
        <w:t>Один здорово играл в теннис, так его убили.</w:t>
      </w:r>
      <w:r>
        <w:rPr/>
        <w:t xml:space="preserve">  – По-видимому, здесь имеется в виду английский поэт Руперт Брук (1887-1915), ушедший добровольцем на фронт и умерший в военном госпитале. Вокруг имени Брука – аристократа, красавца, отличного спортсмена – после войны сложилась романтическая легенда.</w:t>
      </w:r>
    </w:p>
  </w:footnote>
  <w:footnote w:id="54">
    <w:p>
      <w:pPr>
        <w:pStyle w:val="Footnote"/>
        <w:rPr/>
      </w:pPr>
      <w:r>
        <w:rPr>
          <w:rStyle w:val="FootnoteCharacters"/>
        </w:rPr>
        <w:footnoteRef/>
      </w:r>
      <w:r>
        <w:rPr/>
        <w:t xml:space="preserve"> </w:t>
      </w:r>
      <w:r>
        <w:rPr>
          <w:i/>
          <w:iCs/>
        </w:rPr>
        <w:t>Титания</w:t>
      </w:r>
      <w:r>
        <w:rPr/>
        <w:t xml:space="preserve">  – в комедии Шекспира «Сон в летнюю ночь» королева сказочного царства фей, жена Оберона.</w:t>
      </w:r>
    </w:p>
  </w:footnote>
  <w:footnote w:id="55">
    <w:p>
      <w:pPr>
        <w:pStyle w:val="Footnote"/>
        <w:rPr/>
      </w:pPr>
      <w:r>
        <w:rPr>
          <w:rStyle w:val="FootnoteCharacters"/>
        </w:rPr>
        <w:footnoteRef/>
      </w:r>
      <w:r>
        <w:rPr/>
        <w:t xml:space="preserve"> </w:t>
      </w:r>
      <w:r>
        <w:rPr>
          <w:i/>
          <w:iCs/>
        </w:rPr>
        <w:t>Антистрофа</w:t>
      </w:r>
      <w:r>
        <w:rPr/>
        <w:t xml:space="preserve">  – композиционная форма в хорах античной трагедии. Антистрофа повторяет ритм предшествующей строфы, но исполняется с обратным движением хора.</w:t>
      </w:r>
    </w:p>
  </w:footnote>
  <w:footnote w:id="56">
    <w:p>
      <w:pPr>
        <w:pStyle w:val="Footnote"/>
        <w:rPr/>
      </w:pPr>
      <w:r>
        <w:rPr>
          <w:rStyle w:val="FootnoteCharacters"/>
        </w:rPr>
        <w:footnoteRef/>
      </w:r>
      <w:r>
        <w:rPr/>
        <w:t xml:space="preserve"> </w:t>
      </w:r>
      <w:r>
        <w:rPr>
          <w:i/>
          <w:iCs/>
        </w:rPr>
        <w:t>…</w:t>
      </w:r>
      <w:r>
        <w:rPr>
          <w:i/>
          <w:iCs/>
        </w:rPr>
        <w:t>этой древней Далилой… остригли волосы…</w:t>
      </w:r>
      <w:r>
        <w:rPr/>
        <w:t xml:space="preserve">  – библейская аллюзия. Согласно Библии, коварная Далила, возлюбленная непобедимого героя Самсона, выведала у него, что он лишится своей великой силы, только если потеряет волосы, усыпила его, остригла и выдала филистимлянам. В плену волосы на голове Самсона, ослепленного врагами, отросли, сила вернулась к нему, и он обрушил храм филистимлян, погибнув вместе со «всем народом, бывшим в нем».</w:t>
      </w:r>
    </w:p>
  </w:footnote>
  <w:footnote w:id="57">
    <w:p>
      <w:pPr>
        <w:pStyle w:val="Footnote"/>
        <w:rPr/>
      </w:pPr>
      <w:r>
        <w:rPr>
          <w:rStyle w:val="FootnoteCharacters"/>
        </w:rPr>
        <w:footnoteRef/>
      </w:r>
      <w:r>
        <w:rPr/>
        <w:t xml:space="preserve"> </w:t>
      </w:r>
      <w:r>
        <w:rPr>
          <w:i/>
          <w:iCs/>
        </w:rPr>
        <w:t>…</w:t>
      </w:r>
      <w:r>
        <w:rPr>
          <w:i/>
          <w:iCs/>
        </w:rPr>
        <w:t>из племени чокто…</w:t>
      </w:r>
      <w:r>
        <w:rPr/>
        <w:t xml:space="preserve">  – Индейское племя чокто в конце XVIII в. населяло южные районы штата Миссисипи.</w:t>
      </w:r>
    </w:p>
  </w:footnote>
  <w:footnote w:id="58">
    <w:p>
      <w:pPr>
        <w:pStyle w:val="Footnote"/>
        <w:rPr/>
      </w:pPr>
      <w:r>
        <w:rPr>
          <w:rStyle w:val="FootnoteCharacters"/>
        </w:rPr>
        <w:footnoteRef/>
      </w:r>
      <w:r>
        <w:rPr/>
        <w:t xml:space="preserve"> </w:t>
      </w:r>
      <w:r>
        <w:rPr>
          <w:i/>
          <w:iCs/>
        </w:rPr>
        <w:t>Грант Улисс Симпсон</w:t>
      </w:r>
      <w:r>
        <w:rPr/>
        <w:t xml:space="preserve">  (1822-1885) – генерал федеральной армии в Гражданской войне; с марта 1884 г. – главнокомандующий всеми войсками северян. Здесь и далее речь идет о кампании на территории штата Миссисипи в конце 1862 – первой половине 1863 г., которая закончилась взятием после длительной осады важной крепости южан – города Виксбурга.</w:t>
      </w:r>
    </w:p>
  </w:footnote>
  <w:footnote w:id="59">
    <w:p>
      <w:pPr>
        <w:pStyle w:val="Footnote"/>
        <w:rPr/>
      </w:pPr>
      <w:r>
        <w:rPr>
          <w:rStyle w:val="FootnoteCharacters"/>
        </w:rPr>
        <w:footnoteRef/>
      </w:r>
      <w:r>
        <w:rPr/>
        <w:t xml:space="preserve"> </w:t>
      </w:r>
      <w:r>
        <w:rPr>
          <w:i/>
          <w:iCs/>
        </w:rPr>
        <w:t>Гренада</w:t>
      </w:r>
      <w:r>
        <w:rPr/>
        <w:t xml:space="preserve">  – город в 45 милях от Оксфорда, где в декабре 1862 года находился штаб армии Гранта.</w:t>
      </w:r>
    </w:p>
  </w:footnote>
  <w:footnote w:id="60">
    <w:p>
      <w:pPr>
        <w:pStyle w:val="Footnote"/>
        <w:rPr/>
      </w:pPr>
      <w:r>
        <w:rPr>
          <w:rStyle w:val="FootnoteCharacters"/>
        </w:rPr>
        <w:footnoteRef/>
      </w:r>
      <w:r>
        <w:rPr/>
        <w:t xml:space="preserve"> </w:t>
      </w:r>
      <w:r>
        <w:rPr>
          <w:i/>
          <w:iCs/>
        </w:rPr>
        <w:t>Ван Дорн Эрл</w:t>
      </w:r>
      <w:r>
        <w:rPr/>
        <w:t xml:space="preserve">  (1820-1863) – генерал армии конфедератов, совершивший в декабре 1862 года дерзкий кавалерийский рейд в тылы противника, где ему удалось захватить и уничтожить крупные склады федеральной армии в городе Холли-Спрингс, который расположен в 30 милях к северу от Оксфорда.</w:t>
      </w:r>
    </w:p>
  </w:footnote>
  <w:footnote w:id="61">
    <w:p>
      <w:pPr>
        <w:pStyle w:val="Footnote"/>
        <w:rPr/>
      </w:pPr>
      <w:r>
        <w:rPr>
          <w:rStyle w:val="FootnoteCharacters"/>
        </w:rPr>
        <w:footnoteRef/>
      </w:r>
      <w:r>
        <w:rPr/>
        <w:t xml:space="preserve"> </w:t>
      </w:r>
      <w:r>
        <w:rPr>
          <w:i/>
          <w:iCs/>
        </w:rPr>
        <w:t>Шерман Уильям</w:t>
      </w:r>
      <w:r>
        <w:rPr/>
        <w:t xml:space="preserve">  (1820-1891) – генерал федеральной армии, талантливый полководец, «правая рука генерала Гранта».</w:t>
      </w:r>
    </w:p>
  </w:footnote>
  <w:footnote w:id="62">
    <w:p>
      <w:pPr>
        <w:pStyle w:val="Footnote"/>
        <w:rPr/>
      </w:pPr>
      <w:r>
        <w:rPr>
          <w:rStyle w:val="FootnoteCharacters"/>
        </w:rPr>
        <w:footnoteRef/>
      </w:r>
      <w:r>
        <w:rPr/>
        <w:t xml:space="preserve"> </w:t>
      </w:r>
      <w:r>
        <w:rPr>
          <w:i/>
          <w:iCs/>
        </w:rPr>
        <w:t>Кэлосун</w:t>
      </w:r>
      <w:r>
        <w:rPr/>
        <w:t xml:space="preserve">  – округ в штате Миссисипи к югу от округа Лафайет, прототипа фолкнеровской Йокнапатофы.</w:t>
      </w:r>
    </w:p>
  </w:footnote>
  <w:footnote w:id="63">
    <w:p>
      <w:pPr>
        <w:pStyle w:val="Footnote"/>
        <w:rPr/>
      </w:pPr>
      <w:r>
        <w:rPr>
          <w:rStyle w:val="FootnoteCharacters"/>
        </w:rPr>
        <w:footnoteRef/>
      </w:r>
      <w:r>
        <w:rPr/>
        <w:t xml:space="preserve"> </w:t>
      </w:r>
      <w:r>
        <w:rPr>
          <w:i/>
          <w:iCs/>
        </w:rPr>
        <w:t>Мокассин</w:t>
      </w:r>
      <w:r>
        <w:rPr/>
        <w:t xml:space="preserve">  – ядовитая змея.</w:t>
      </w:r>
    </w:p>
  </w:footnote>
  <w:footnote w:id="64">
    <w:p>
      <w:pPr>
        <w:pStyle w:val="Footnote"/>
        <w:rPr/>
      </w:pPr>
      <w:r>
        <w:rPr>
          <w:rStyle w:val="FootnoteCharacters"/>
        </w:rPr>
        <w:footnoteRef/>
      </w:r>
      <w:r>
        <w:rPr/>
        <w:t xml:space="preserve"> </w:t>
      </w:r>
      <w:r>
        <w:rPr>
          <w:i/>
          <w:iCs/>
        </w:rPr>
        <w:t>…</w:t>
      </w:r>
      <w:r>
        <w:rPr>
          <w:i/>
          <w:iCs/>
        </w:rPr>
        <w:t>прах, возвратившийся в прах…</w:t>
      </w:r>
      <w:r>
        <w:rPr/>
        <w:t xml:space="preserve">  – библейская аллюзия. Ср.: «…ибо прах ты, и в прах возвратишься» (Быт., 3, 19).</w:t>
      </w:r>
    </w:p>
  </w:footnote>
  <w:footnote w:id="65">
    <w:p>
      <w:pPr>
        <w:pStyle w:val="Footnote"/>
        <w:rPr/>
      </w:pPr>
      <w:r>
        <w:rPr>
          <w:rStyle w:val="FootnoteCharacters"/>
        </w:rPr>
        <w:footnoteRef/>
      </w:r>
      <w:r>
        <w:rPr/>
        <w:t xml:space="preserve"> </w:t>
      </w:r>
      <w:r>
        <w:rPr>
          <w:i/>
          <w:iCs/>
        </w:rPr>
        <w:t>…</w:t>
      </w:r>
      <w:r>
        <w:rPr>
          <w:i/>
          <w:iCs/>
        </w:rPr>
        <w:t>по кличке Рузвельт и Тафт.</w:t>
      </w:r>
      <w:r>
        <w:rPr/>
        <w:t xml:space="preserve">  – Лошади Сарторисов названы именами двух президентов США от республиканской партии: Теодора Рузвельта (1901-1909) и Уильяма Говарда Тафта (1909-1913).</w:t>
      </w:r>
    </w:p>
  </w:footnote>
  <w:footnote w:id="66">
    <w:p>
      <w:pPr>
        <w:pStyle w:val="Footnote"/>
        <w:rPr/>
      </w:pPr>
      <w:r>
        <w:rPr>
          <w:rStyle w:val="FootnoteCharacters"/>
        </w:rPr>
        <w:footnoteRef/>
      </w:r>
      <w:r>
        <w:rPr/>
        <w:t xml:space="preserve"> </w:t>
      </w:r>
      <w:r>
        <w:rPr>
          <w:i/>
          <w:iCs/>
        </w:rPr>
        <w:t>…</w:t>
      </w:r>
      <w:r>
        <w:rPr>
          <w:i/>
          <w:iCs/>
        </w:rPr>
        <w:t>два саквояжника-янки… голосовать.</w:t>
      </w:r>
      <w:r>
        <w:rPr/>
        <w:t xml:space="preserve">  – См. коммент. к с. 329. В годы после завершения Гражданской войны ущемленные в правах южане-плантаторы всеми силами старались помешать участию негров в выборах, так как они обычно голосовали за «саквояжников».</w:t>
      </w:r>
    </w:p>
  </w:footnote>
  <w:footnote w:id="67">
    <w:p>
      <w:pPr>
        <w:pStyle w:val="Footnote"/>
        <w:rPr/>
      </w:pPr>
      <w:r>
        <w:rPr>
          <w:rStyle w:val="FootnoteCharacters"/>
        </w:rPr>
        <w:footnoteRef/>
      </w:r>
      <w:r>
        <w:rPr/>
        <w:t xml:space="preserve"> </w:t>
      </w:r>
      <w:r>
        <w:rPr>
          <w:i/>
          <w:iCs/>
        </w:rPr>
        <w:t>…</w:t>
      </w:r>
      <w:r>
        <w:rPr>
          <w:i/>
          <w:iCs/>
        </w:rPr>
        <w:t>приемная мать мира и покоя.</w:t>
      </w:r>
      <w:r>
        <w:rPr/>
        <w:t xml:space="preserve">  – Еще одна реминисценция из «Оды греческой вазе» Китса (стихотворения английского поэта-романтика Джона Китса (1795-1821) «Ода греческой вазе» (1820)).</w:t>
      </w:r>
    </w:p>
    <w:p>
      <w:pPr>
        <w:pStyle w:val="Footnote"/>
        <w:rPr/>
      </w:pPr>
      <w:r>
        <w:rPr/>
        <w:t>Ср.:</w:t>
      </w:r>
    </w:p>
    <w:p>
      <w:pPr>
        <w:pStyle w:val="Footnote"/>
        <w:ind w:firstLine="708"/>
        <w:rPr/>
      </w:pPr>
      <w:r>
        <w:rPr/>
        <w:t>О ты, нетронутая дева тишины,</w:t>
      </w:r>
    </w:p>
    <w:p>
      <w:pPr>
        <w:pStyle w:val="Footnote"/>
        <w:ind w:firstLine="708"/>
        <w:rPr/>
      </w:pPr>
      <w:r>
        <w:rPr/>
        <w:t>Приемная дочь молчания и медленного времени…</w:t>
      </w:r>
    </w:p>
  </w:footnote>
  <w:footnote w:id="68">
    <w:p>
      <w:pPr>
        <w:pStyle w:val="Footnote"/>
        <w:rPr/>
      </w:pPr>
      <w:r>
        <w:rPr>
          <w:rStyle w:val="FootnoteCharacters"/>
        </w:rPr>
        <w:footnoteRef/>
      </w:r>
      <w:r>
        <w:rPr/>
        <w:t xml:space="preserve"> </w:t>
      </w:r>
      <w:r>
        <w:rPr>
          <w:i/>
          <w:iCs/>
        </w:rPr>
        <w:t>…</w:t>
      </w:r>
      <w:r>
        <w:rPr>
          <w:i/>
          <w:iCs/>
        </w:rPr>
        <w:t>он наблюдал, как идет ко дну.</w:t>
      </w:r>
      <w:r>
        <w:rPr/>
        <w:t xml:space="preserve">  – Вероятно, реминисценция из стихотворения Т.-С. Элиота «Любовная песнь Альфреда Прафрока».</w:t>
      </w:r>
    </w:p>
  </w:footnote>
  <w:footnote w:id="69">
    <w:p>
      <w:pPr>
        <w:pStyle w:val="Footnote"/>
        <w:rPr/>
      </w:pPr>
      <w:r>
        <w:rPr>
          <w:rStyle w:val="FootnoteCharacters"/>
        </w:rPr>
        <w:footnoteRef/>
      </w:r>
      <w:r>
        <w:rPr/>
        <w:t xml:space="preserve"> </w:t>
      </w:r>
      <w:r>
        <w:rPr>
          <w:i/>
          <w:iCs/>
        </w:rPr>
        <w:t>Реконструкция</w:t>
      </w:r>
      <w:r>
        <w:rPr/>
        <w:t xml:space="preserve">  – так в Америке называют период после завершения Гражданской войны (с 1865 по 1877 г.), в течение которого осуществлялась перестройка политической и социальной жизни в побежденных южных штатах.</w:t>
      </w:r>
    </w:p>
  </w:footnote>
  <w:footnote w:id="70">
    <w:p>
      <w:pPr>
        <w:pStyle w:val="Footnote"/>
        <w:rPr/>
      </w:pPr>
      <w:r>
        <w:rPr>
          <w:rStyle w:val="FootnoteCharacters"/>
        </w:rPr>
        <w:footnoteRef/>
      </w:r>
      <w:r>
        <w:rPr/>
        <w:t xml:space="preserve"> </w:t>
      </w:r>
      <w:r>
        <w:rPr>
          <w:i/>
          <w:iCs/>
        </w:rPr>
        <w:t>День Благодарения</w:t>
      </w:r>
      <w:r>
        <w:rPr/>
        <w:t xml:space="preserve">  – национальный праздник в США, отмечается в четвертый четверг ноября.</w:t>
      </w:r>
    </w:p>
  </w:footnote>
  <w:footnote w:id="71">
    <w:p>
      <w:pPr>
        <w:pStyle w:val="Footnote"/>
        <w:rPr/>
      </w:pPr>
      <w:r>
        <w:rPr>
          <w:rStyle w:val="FootnoteCharacters"/>
        </w:rPr>
        <w:footnoteRef/>
      </w:r>
      <w:r>
        <w:rPr/>
        <w:t xml:space="preserve"> </w:t>
      </w:r>
      <w:r>
        <w:rPr>
          <w:i/>
          <w:iCs/>
        </w:rPr>
        <w:t>…</w:t>
      </w:r>
      <w:r>
        <w:rPr>
          <w:i/>
          <w:iCs/>
        </w:rPr>
        <w:t>Юлий Цезарь взирал на покоренную им Галлию…</w:t>
      </w:r>
      <w:r>
        <w:rPr/>
        <w:t xml:space="preserve">  – Римский полководец Гай Юлий Цезарь (102-44 до н. э.) в течение нескольких лет был проконсулом Галлии, где одержал ряд блестящих побед.</w:t>
      </w:r>
    </w:p>
  </w:footnote>
  <w:footnote w:id="72">
    <w:p>
      <w:pPr>
        <w:pStyle w:val="Footnote"/>
        <w:rPr/>
      </w:pPr>
      <w:r>
        <w:rPr>
          <w:rStyle w:val="FootnoteCharacters"/>
        </w:rPr>
        <w:footnoteRef/>
      </w:r>
      <w:r>
        <w:rPr/>
        <w:t xml:space="preserve"> </w:t>
      </w:r>
      <w:r>
        <w:rPr>
          <w:i/>
          <w:iCs/>
        </w:rPr>
        <w:t>…</w:t>
      </w:r>
      <w:r>
        <w:rPr>
          <w:i/>
          <w:iCs/>
        </w:rPr>
        <w:t>и увидел, что это хорошо.</w:t>
      </w:r>
      <w:r>
        <w:rPr/>
        <w:t xml:space="preserve">  – Словами «И увидел Бог, что это хорошо» в библейской «Книге Бытия» завершается описание каждого дня первотворения.</w:t>
      </w:r>
    </w:p>
  </w:footnote>
  <w:footnote w:id="73">
    <w:p>
      <w:pPr>
        <w:pStyle w:val="Footnote"/>
        <w:rPr/>
      </w:pPr>
      <w:r>
        <w:rPr>
          <w:rStyle w:val="FootnoteCharacters"/>
        </w:rPr>
        <w:footnoteRef/>
      </w:r>
      <w:r>
        <w:rPr/>
        <w:t xml:space="preserve"> </w:t>
      </w:r>
      <w:r>
        <w:rPr>
          <w:i/>
          <w:iCs/>
        </w:rPr>
        <w:t>«Асквибо»</w:t>
      </w:r>
      <w:r>
        <w:rPr/>
        <w:t xml:space="preserve">  – шотландское виски.</w:t>
      </w:r>
    </w:p>
  </w:footnote>
  <w:footnote w:id="74">
    <w:p>
      <w:pPr>
        <w:pStyle w:val="Footnote"/>
        <w:rPr/>
      </w:pPr>
      <w:r>
        <w:rPr>
          <w:rStyle w:val="FootnoteCharacters"/>
        </w:rPr>
        <w:footnoteRef/>
      </w:r>
      <w:r>
        <w:rPr>
          <w:rStyle w:val="FootnoteCharacters"/>
        </w:rPr>
        <w:t xml:space="preserve"> </w:t>
      </w:r>
      <w:r>
        <w:rPr>
          <w:i/>
          <w:iCs/>
        </w:rPr>
        <w:t>Цинциннат (V в. до н. э.)</w:t>
      </w:r>
      <w:r>
        <w:rPr/>
        <w:t xml:space="preserve">  – прославленный римский полководец, который после каждого своего подвига неизменно отказывался от всяких почестей и возвращался к мирному труду землепашца; образец римской добродетели.</w:t>
      </w:r>
    </w:p>
  </w:footnote>
  <w:footnote w:id="75">
    <w:p>
      <w:pPr>
        <w:pStyle w:val="Footnote"/>
        <w:rPr/>
      </w:pPr>
      <w:r>
        <w:rPr>
          <w:rStyle w:val="FootnoteCharacters"/>
        </w:rPr>
        <w:footnoteRef/>
      </w:r>
      <w:r>
        <w:rPr/>
        <w:t xml:space="preserve"> </w:t>
      </w:r>
      <w:r>
        <w:rPr>
          <w:i/>
          <w:iCs/>
        </w:rPr>
        <w:t>Ко всем в свой час приходит…</w:t>
      </w:r>
      <w:r>
        <w:rPr/>
        <w:t xml:space="preserve">  – Цитата из «Потерянного рая» Мильтона. Преисподнюю, куда был низвергнут Сатана, Мильтон называет «страной печали… где никогда не будет мира и покоя и куда никогда не придет надежда, которая ко всем в свой час приходит»</w:t>
      </w:r>
    </w:p>
    <w:p>
      <w:pPr>
        <w:pStyle w:val="Footnote"/>
        <w:rPr/>
      </w:pPr>
      <w:r>
        <w:rPr/>
        <w:t>(кн. 1, ст. 58-60).</w:t>
      </w:r>
    </w:p>
  </w:footnote>
  <w:footnote w:id="76">
    <w:p>
      <w:pPr>
        <w:pStyle w:val="Footnote"/>
        <w:rPr/>
      </w:pPr>
      <w:r>
        <w:rPr>
          <w:rStyle w:val="FootnoteCharacters"/>
        </w:rPr>
        <w:footnoteRef/>
      </w:r>
      <w:r>
        <w:rPr/>
        <w:t xml:space="preserve"> </w:t>
      </w:r>
      <w:r>
        <w:rPr>
          <w:i/>
          <w:iCs/>
        </w:rPr>
        <w:t>…</w:t>
      </w:r>
      <w:r>
        <w:rPr>
          <w:i/>
          <w:iCs/>
        </w:rPr>
        <w:t>безумных сожалений полный.</w:t>
      </w:r>
      <w:r>
        <w:rPr/>
        <w:t xml:space="preserve">  – Цитата из вступления к четвертой части поэмы английского поэта Альфреда Теннисона (1809-1892) «Принцесса» (1847):</w:t>
      </w:r>
    </w:p>
    <w:p>
      <w:pPr>
        <w:pStyle w:val="Footnote"/>
        <w:ind w:firstLine="708"/>
        <w:rPr/>
      </w:pPr>
      <w:r>
        <w:rPr/>
        <w:t>Дорогие сердцу, как воспоминание о поцелуях той, которую унесла смерть,</w:t>
      </w:r>
    </w:p>
    <w:p>
      <w:pPr>
        <w:pStyle w:val="Footnote"/>
        <w:ind w:firstLine="708"/>
        <w:rPr/>
      </w:pPr>
      <w:r>
        <w:rPr/>
        <w:t>Сладостные, как безнадежные мечты о поцелуях той, которую целует другой,</w:t>
      </w:r>
    </w:p>
    <w:p>
      <w:pPr>
        <w:pStyle w:val="Footnote"/>
        <w:ind w:firstLine="708"/>
        <w:rPr/>
      </w:pPr>
      <w:r>
        <w:rPr/>
        <w:t>Глубокие, как любовь, как первая любовь глубокие, и полные безумных сожалений</w:t>
      </w:r>
    </w:p>
    <w:p>
      <w:pPr>
        <w:pStyle w:val="Footnote"/>
        <w:ind w:firstLine="708"/>
        <w:rPr/>
      </w:pPr>
      <w:r>
        <w:rPr/>
        <w:t>О, в жизни смерть! О, эти дни, что ушли навсегда!</w:t>
      </w:r>
    </w:p>
  </w:footnote>
  <w:footnote w:id="77">
    <w:p>
      <w:pPr>
        <w:pStyle w:val="Footnote"/>
        <w:rPr/>
      </w:pPr>
      <w:r>
        <w:rPr>
          <w:rStyle w:val="FootnoteCharacters"/>
        </w:rPr>
        <w:footnoteRef/>
      </w:r>
      <w:r>
        <w:rPr/>
        <w:t xml:space="preserve"> </w:t>
      </w:r>
      <w:r>
        <w:rPr/>
        <w:t>сокращенное от virgin (англ.) – девственник.</w:t>
      </w:r>
    </w:p>
  </w:footnote>
  <w:footnote w:id="78">
    <w:p>
      <w:pPr>
        <w:pStyle w:val="Footnote"/>
        <w:rPr/>
      </w:pPr>
      <w:r>
        <w:rPr>
          <w:rStyle w:val="FootnoteCharacters"/>
        </w:rPr>
        <w:footnoteRef/>
      </w:r>
      <w:r>
        <w:rPr/>
        <w:t xml:space="preserve"> </w:t>
      </w:r>
      <w:r>
        <w:rPr>
          <w:i/>
          <w:iCs/>
        </w:rPr>
        <w:t>…</w:t>
      </w:r>
      <w:r>
        <w:rPr>
          <w:i/>
          <w:iCs/>
        </w:rPr>
        <w:t>когда генерал Ли сдался…</w:t>
      </w:r>
      <w:r>
        <w:rPr/>
        <w:t xml:space="preserve">  – 9 апреля 1865 г. главнокомандующий войсками южной Конфедерации генерал Роберт Ли подписал капитуляцию своей армии в деревце Аппоматокс (Виргиния), что положило конец Гражданской войне в США.</w:t>
      </w:r>
    </w:p>
  </w:footnote>
  <w:footnote w:id="79">
    <w:p>
      <w:pPr>
        <w:pStyle w:val="Footnote"/>
        <w:rPr/>
      </w:pPr>
      <w:r>
        <w:rPr>
          <w:rStyle w:val="FootnoteCharacters"/>
        </w:rPr>
        <w:footnoteRef/>
      </w:r>
      <w:r>
        <w:rPr/>
        <w:t xml:space="preserve"> </w:t>
      </w:r>
      <w:r>
        <w:rPr>
          <w:i/>
          <w:iCs/>
        </w:rPr>
        <w:t>Луисвилл</w:t>
      </w:r>
      <w:r>
        <w:rPr/>
        <w:t xml:space="preserve">  – самый большой город штата Кентукки.</w:t>
      </w:r>
    </w:p>
  </w:footnote>
  <w:footnote w:id="80">
    <w:p>
      <w:pPr>
        <w:pStyle w:val="Footnote"/>
        <w:rPr/>
      </w:pPr>
      <w:r>
        <w:rPr>
          <w:rStyle w:val="FootnoteCharacters"/>
        </w:rPr>
        <w:footnoteRef/>
      </w:r>
      <w:r>
        <w:rPr/>
        <w:t xml:space="preserve"> </w:t>
      </w:r>
      <w:r>
        <w:rPr>
          <w:i/>
          <w:iCs/>
        </w:rPr>
        <w:t>…</w:t>
      </w:r>
      <w:r>
        <w:rPr>
          <w:i/>
          <w:iCs/>
        </w:rPr>
        <w:t>опять они меня перехитрили.</w:t>
      </w:r>
      <w:r>
        <w:rPr/>
        <w:t xml:space="preserve">  – По старинному обычаю, распространенному на Юге США, тот, кто первым успел поздравить другого с рождеством, вправе требовать в ответ подарок или монетку.</w:t>
      </w:r>
    </w:p>
  </w:footnote>
  <w:footnote w:id="81">
    <w:p>
      <w:pPr>
        <w:pStyle w:val="Footnote"/>
        <w:rPr/>
      </w:pPr>
      <w:r>
        <w:rPr>
          <w:rStyle w:val="FootnoteCharacters"/>
        </w:rPr>
        <w:footnoteRef/>
      </w:r>
      <w:r>
        <w:rPr>
          <w:lang w:val="fr-FR"/>
        </w:rPr>
        <w:t xml:space="preserve"> </w:t>
      </w:r>
      <w:r>
        <w:rPr>
          <w:i/>
          <w:iCs/>
          <w:lang w:val="fr-FR"/>
        </w:rPr>
        <w:t>Etre hors de combat</w:t>
      </w:r>
      <w:r>
        <w:rPr>
          <w:lang w:val="fr-FR"/>
        </w:rPr>
        <w:t xml:space="preserve">  – </w:t>
      </w:r>
      <w:r>
        <w:rPr/>
        <w:t>выйти</w:t>
      </w:r>
      <w:r>
        <w:rPr>
          <w:lang w:val="fr-FR"/>
        </w:rPr>
        <w:t xml:space="preserve"> </w:t>
      </w:r>
      <w:r>
        <w:rPr/>
        <w:t>из</w:t>
      </w:r>
      <w:r>
        <w:rPr>
          <w:lang w:val="fr-FR"/>
        </w:rPr>
        <w:t xml:space="preserve"> </w:t>
      </w:r>
      <w:r>
        <w:rPr/>
        <w:t>строя</w:t>
      </w:r>
      <w:r>
        <w:rPr>
          <w:lang w:val="fr-FR"/>
        </w:rPr>
        <w:t xml:space="preserve"> (</w:t>
      </w:r>
      <w:r>
        <w:rPr>
          <w:i/>
        </w:rPr>
        <w:t>фр</w:t>
      </w:r>
      <w:r>
        <w:rPr>
          <w:lang w:val="fr-FR"/>
        </w:rPr>
        <w:t>.).</w:t>
      </w:r>
    </w:p>
  </w:footnote>
  <w:footnote w:id="82">
    <w:p>
      <w:pPr>
        <w:pStyle w:val="Footnote"/>
        <w:rPr/>
      </w:pPr>
      <w:r>
        <w:rPr>
          <w:rStyle w:val="FootnoteCharacters"/>
        </w:rPr>
        <w:footnoteRef/>
      </w:r>
      <w:r>
        <w:rPr/>
        <w:t xml:space="preserve"> </w:t>
      </w:r>
      <w:r>
        <w:rPr>
          <w:i/>
          <w:iCs/>
        </w:rPr>
        <w:t>…</w:t>
      </w:r>
      <w:r>
        <w:rPr>
          <w:i/>
          <w:iCs/>
        </w:rPr>
        <w:t>как уста всех женщин мира у Байрона.</w:t>
      </w:r>
      <w:r>
        <w:rPr/>
        <w:t xml:space="preserve">  – Имеется в виду 27-я строфа шестой песни «Дон Жуана»:</w:t>
      </w:r>
    </w:p>
    <w:p>
      <w:pPr>
        <w:pStyle w:val="Footnote"/>
        <w:ind w:firstLine="708"/>
        <w:rPr/>
      </w:pPr>
      <w:r>
        <w:rPr/>
        <w:t>Люблю я женщин и всегда любил</w:t>
      </w:r>
    </w:p>
    <w:p>
      <w:pPr>
        <w:pStyle w:val="Footnote"/>
        <w:ind w:firstLine="708"/>
        <w:rPr/>
      </w:pPr>
      <w:r>
        <w:rPr/>
        <w:t>И до сих пор об этом не жалею.</w:t>
      </w:r>
    </w:p>
    <w:p>
      <w:pPr>
        <w:pStyle w:val="Footnote"/>
        <w:ind w:firstLine="708"/>
        <w:rPr/>
      </w:pPr>
      <w:r>
        <w:rPr/>
        <w:t>Один тиран когда-то говорил:</w:t>
      </w:r>
    </w:p>
    <w:p>
      <w:pPr>
        <w:pStyle w:val="Footnote"/>
        <w:ind w:firstLine="708"/>
        <w:rPr/>
      </w:pPr>
      <w:r>
        <w:rPr/>
        <w:t>«Имей весь мир одну большую шею,</w:t>
      </w:r>
    </w:p>
    <w:p>
      <w:pPr>
        <w:pStyle w:val="Footnote"/>
        <w:ind w:firstLine="708"/>
        <w:rPr/>
      </w:pPr>
      <w:r>
        <w:rPr/>
        <w:t>Я с маху б эту шею разрубил!»</w:t>
      </w:r>
    </w:p>
    <w:p>
      <w:pPr>
        <w:pStyle w:val="Footnote"/>
        <w:ind w:firstLine="708"/>
        <w:rPr/>
      </w:pPr>
      <w:r>
        <w:rPr/>
        <w:t>Мое желанье проще и нежнее:</w:t>
      </w:r>
    </w:p>
    <w:p>
      <w:pPr>
        <w:pStyle w:val="Footnote"/>
        <w:ind w:firstLine="708"/>
        <w:rPr/>
      </w:pPr>
      <w:r>
        <w:rPr/>
        <w:t>Поцеловать (наивная мечта!)</w:t>
      </w:r>
    </w:p>
    <w:p>
      <w:pPr>
        <w:pStyle w:val="Footnote"/>
        <w:ind w:firstLine="708"/>
        <w:rPr/>
      </w:pPr>
      <w:r>
        <w:rPr/>
        <w:t>Весь милый женский род в одни уста.</w:t>
      </w:r>
    </w:p>
    <w:p>
      <w:pPr>
        <w:pStyle w:val="Footnote"/>
        <w:ind w:left="1416" w:firstLine="708"/>
        <w:rPr/>
      </w:pPr>
      <w:r>
        <w:rPr/>
        <w:t>(Перевод Т. Гнедич)</w:t>
      </w:r>
    </w:p>
  </w:footnote>
  <w:footnote w:id="83">
    <w:p>
      <w:pPr>
        <w:pStyle w:val="Footnote"/>
        <w:rPr/>
      </w:pPr>
      <w:r>
        <w:rPr>
          <w:rStyle w:val="FootnoteCharacters"/>
        </w:rPr>
        <w:footnoteRef/>
      </w:r>
      <w:r>
        <w:rPr/>
        <w:t xml:space="preserve"> </w:t>
      </w:r>
      <w:r>
        <w:rPr>
          <w:i/>
          <w:iCs/>
        </w:rPr>
        <w:t>…</w:t>
      </w:r>
      <w:r>
        <w:rPr>
          <w:i/>
          <w:iCs/>
        </w:rPr>
        <w:t>о целомудренная дева тишины.</w:t>
      </w:r>
      <w:r>
        <w:rPr/>
        <w:t xml:space="preserve">  – строфа стихотворение английского поэта-романтика Джона Китса (1795-1821) «Ода греческой вазе» (1820).</w:t>
      </w:r>
    </w:p>
  </w:footnote>
  <w:footnote w:id="84">
    <w:p>
      <w:pPr>
        <w:pStyle w:val="Footnote"/>
        <w:rPr/>
      </w:pPr>
      <w:r>
        <w:rPr>
          <w:rStyle w:val="FootnoteCharacters"/>
        </w:rPr>
        <w:footnoteRef/>
      </w:r>
      <w:r>
        <w:rPr>
          <w:rStyle w:val="FootnoteCharacters"/>
        </w:rPr>
        <w:t xml:space="preserve"> </w:t>
      </w:r>
      <w:r>
        <w:rPr>
          <w:i/>
          <w:iCs/>
        </w:rPr>
        <w:t>Тампико</w:t>
      </w:r>
      <w:r>
        <w:rPr/>
        <w:t xml:space="preserve">  – портовый город в Мексике.</w:t>
      </w:r>
    </w:p>
  </w:footnote>
  <w:footnote w:id="85">
    <w:p>
      <w:pPr>
        <w:pStyle w:val="Footnote"/>
        <w:rPr/>
      </w:pPr>
      <w:r>
        <w:rPr>
          <w:rStyle w:val="FootnoteCharacters"/>
        </w:rPr>
        <w:footnoteRef/>
      </w:r>
      <w:r>
        <w:rPr/>
        <w:t xml:space="preserve"> </w:t>
      </w:r>
      <w:r>
        <w:rPr>
          <w:i/>
          <w:iCs/>
        </w:rPr>
        <w:t>Принстон</w:t>
      </w:r>
      <w:r>
        <w:rPr/>
        <w:t xml:space="preserve">  – университет в штате Нью-Джерси.</w:t>
      </w:r>
    </w:p>
  </w:footnote>
  <w:footnote w:id="86">
    <w:p>
      <w:pPr>
        <w:pStyle w:val="Footnote"/>
        <w:rPr/>
      </w:pPr>
      <w:r>
        <w:rPr>
          <w:rStyle w:val="FootnoteCharacters"/>
        </w:rPr>
        <w:footnoteRef/>
      </w:r>
      <w:r>
        <w:rPr>
          <w:rStyle w:val="FootnoteCharacters"/>
        </w:rPr>
        <w:t xml:space="preserve"> </w:t>
      </w:r>
      <w:r>
        <w:rPr>
          <w:i/>
          <w:iCs/>
        </w:rPr>
        <w:t>Мониген</w:t>
      </w:r>
      <w:r>
        <w:rPr/>
        <w:t xml:space="preserve">  – один из персонажей в рассказе «Ad Astra», где подробно описана упомянутая здесь драка в амьенском кабаке «Клош-Кло». От лица Монигена написан рассказ «Честь». В романе «Притча» (1954) он летчик английской эскадрильи.</w:t>
      </w:r>
    </w:p>
  </w:footnote>
  <w:footnote w:id="87">
    <w:p>
      <w:pPr>
        <w:pStyle w:val="Footnote"/>
        <w:rPr/>
      </w:pPr>
      <w:r>
        <w:rPr>
          <w:rStyle w:val="FootnoteCharacters"/>
        </w:rPr>
        <w:footnoteRef/>
      </w:r>
      <w:r>
        <w:rPr/>
        <w:t xml:space="preserve"> </w:t>
      </w:r>
      <w:r>
        <w:rPr>
          <w:i/>
          <w:iCs/>
        </w:rPr>
        <w:t>Дейтон</w:t>
      </w:r>
      <w:r>
        <w:rPr/>
        <w:t xml:space="preserve">  – город в штате Огайо.</w:t>
      </w:r>
    </w:p>
  </w:footnote>
  <w:footnote w:id="88">
    <w:p>
      <w:pPr>
        <w:pStyle w:val="Footnote"/>
        <w:rPr/>
      </w:pPr>
      <w:r>
        <w:rPr>
          <w:rStyle w:val="FootnoteCharacters"/>
        </w:rPr>
        <w:footnoteRef/>
      </w:r>
      <w:r>
        <w:rPr/>
        <w:t xml:space="preserve"> </w:t>
      </w:r>
      <w:r>
        <w:rPr>
          <w:i/>
          <w:iCs/>
        </w:rPr>
        <w:t>…</w:t>
      </w:r>
      <w:r>
        <w:rPr>
          <w:i/>
          <w:iCs/>
        </w:rPr>
        <w:t>все дело в имени Баярд.</w:t>
      </w:r>
      <w:r>
        <w:rPr/>
        <w:t xml:space="preserve">  – Имеется в виду легендарный французский шевалье Пьер дю Терай де Баярд (1476-1524), прозванный за свои подвиги «рыцарем без страха и упрека».</w:t>
      </w:r>
    </w:p>
  </w:footnote>
  <w:footnote w:id="89">
    <w:p>
      <w:pPr>
        <w:pStyle w:val="Footnote"/>
        <w:rPr/>
      </w:pPr>
      <w:r>
        <w:rPr>
          <w:rStyle w:val="FootnoteCharacters"/>
        </w:rPr>
        <w:footnoteRef/>
      </w:r>
      <w:r>
        <w:rPr/>
        <w:t xml:space="preserve"> </w:t>
      </w:r>
      <w:r>
        <w:rPr/>
        <w:t>«Я носил его на орлиных крыльях и принес его к Себе»  – перефразировка библейского речения.</w:t>
      </w:r>
    </w:p>
  </w:footnote>
  <w:footnote w:id="90">
    <w:p>
      <w:pPr>
        <w:pStyle w:val="Footnote"/>
        <w:rPr/>
      </w:pPr>
      <w:r>
        <w:rPr>
          <w:rStyle w:val="FootnoteCharacters"/>
        </w:rPr>
        <w:footnoteRef/>
      </w:r>
      <w:r>
        <w:rPr/>
        <w:t xml:space="preserve"> </w:t>
      </w:r>
      <w:r>
        <w:rPr>
          <w:i/>
          <w:iCs/>
        </w:rPr>
        <w:t>…</w:t>
      </w:r>
      <w:r>
        <w:rPr>
          <w:i/>
          <w:iCs/>
        </w:rPr>
        <w:t>на пути в долину Ронсеваль.</w:t>
      </w:r>
      <w:r>
        <w:rPr/>
        <w:t xml:space="preserve">  – Согласно старофранцузскому эпосу «Песнь о Роланде» (XII в.), в долине Ронсеваль погиб в битве с маврами отважный граф Роланд, племянник императора Карла Великого. Перед последним боем он успел «с тоской и болью» протрубить в свой рог.</w:t>
      </w:r>
    </w:p>
  </w:footnote>
  <w:footnote w:id="91">
    <w:p>
      <w:pPr>
        <w:pStyle w:val="Footnote"/>
        <w:rPr/>
      </w:pPr>
      <w:r>
        <w:rPr>
          <w:rStyle w:val="FootnoteCharacters"/>
        </w:rPr>
        <w:footnoteRef/>
      </w:r>
      <w:r>
        <w:rPr/>
        <w:t xml:space="preserve"> </w:t>
      </w:r>
      <w:r>
        <w:rPr>
          <w:i/>
          <w:iCs/>
        </w:rPr>
        <w:t>…</w:t>
      </w:r>
      <w:r>
        <w:rPr>
          <w:i/>
          <w:iCs/>
        </w:rPr>
        <w:t>приемная мать мира и покоя.</w:t>
      </w:r>
      <w:r>
        <w:rPr/>
        <w:t xml:space="preserve">  – стихотворение английского поэта-романтика Джона Китса (1795-1821) «Ода греческой вазе» (1820).</w:t>
      </w:r>
    </w:p>
  </w:footnote>
  <w:footnote w:id="92">
    <w:p>
      <w:pPr>
        <w:pStyle w:val="Footnote"/>
        <w:rPr/>
      </w:pPr>
      <w:r>
        <w:rPr>
          <w:rStyle w:val="FootnoteCharacters"/>
        </w:rPr>
        <w:footnoteRef/>
      </w:r>
      <w:r>
        <w:rPr/>
        <w:t xml:space="preserve"> </w:t>
      </w:r>
      <w:r>
        <w:rPr/>
        <w:t>Теннин Джим — бывший раб, сын негритянки Тенни; к имени раба часто прибавляли «Теннин» и т.п. вместо фамилии.</w:t>
      </w:r>
    </w:p>
  </w:footnote>
  <w:footnote w:id="93">
    <w:p>
      <w:pPr>
        <w:pStyle w:val="Footnote"/>
        <w:rPr/>
      </w:pPr>
      <w:r>
        <w:rPr>
          <w:rStyle w:val="FootnoteCharacters"/>
        </w:rPr>
        <w:footnoteRef/>
      </w:r>
      <w:r>
        <w:rPr/>
        <w:t xml:space="preserve"> </w:t>
      </w:r>
      <w:r>
        <w:rPr/>
        <w:t>Салливэн, Килрейн — известные американские боксеры-соперники конца XIX века; Демпси, Тэнни — боксеры 20-х гг. XX века.</w:t>
      </w:r>
    </w:p>
  </w:footnote>
  <w:footnote w:id="94">
    <w:p>
      <w:pPr>
        <w:pStyle w:val="Footnote"/>
        <w:rPr/>
      </w:pPr>
      <w:r>
        <w:rPr>
          <w:rStyle w:val="FootnoteCharacters"/>
        </w:rPr>
        <w:footnoteRef/>
      </w:r>
      <w:r>
        <w:rPr/>
        <w:t xml:space="preserve"> </w:t>
      </w:r>
      <w:r>
        <w:rPr/>
        <w:t>Джо Бейкер — последний соплеменник Сэма.</w:t>
      </w:r>
    </w:p>
  </w:footnote>
  <w:footnote w:id="95">
    <w:p>
      <w:pPr>
        <w:pStyle w:val="Footnote"/>
        <w:rPr/>
      </w:pPr>
      <w:r>
        <w:rPr>
          <w:rStyle w:val="FootnoteCharacters"/>
        </w:rPr>
        <w:footnoteRef/>
      </w:r>
      <w:r>
        <w:rPr/>
        <w:t xml:space="preserve"> </w:t>
      </w:r>
      <w:r>
        <w:rPr/>
        <w:t>Комната (</w:t>
      </w:r>
      <w:r>
        <w:rPr>
          <w:i/>
        </w:rPr>
        <w:t>нем</w:t>
      </w:r>
      <w:r>
        <w:rPr/>
        <w:t>.)</w:t>
      </w:r>
    </w:p>
  </w:footnote>
  <w:footnote w:id="96">
    <w:p>
      <w:pPr>
        <w:pStyle w:val="Footnote"/>
        <w:rPr/>
      </w:pPr>
      <w:r>
        <w:rPr>
          <w:rStyle w:val="FootnoteCharacters"/>
        </w:rPr>
        <w:footnoteRef/>
      </w:r>
      <w:r>
        <w:rPr/>
        <w:t xml:space="preserve"> </w:t>
      </w:r>
      <w:r>
        <w:rPr/>
        <w:t>Смотри (</w:t>
      </w:r>
      <w:r>
        <w:rPr>
          <w:i/>
        </w:rPr>
        <w:t>лат</w:t>
      </w:r>
      <w:r>
        <w:rPr/>
        <w:t>.)</w:t>
      </w:r>
    </w:p>
  </w:footnote>
  <w:footnote w:id="97">
    <w:p>
      <w:pPr>
        <w:pStyle w:val="Footnote"/>
        <w:rPr/>
      </w:pPr>
      <w:r>
        <w:rPr>
          <w:rStyle w:val="FootnoteCharacters"/>
        </w:rPr>
        <w:footnoteRef/>
      </w:r>
      <w:r>
        <w:rPr/>
        <w:t xml:space="preserve"> </w:t>
      </w:r>
      <w:r>
        <w:rPr/>
        <w:t>Вашингтон Букер Тальяферро (1856-1915) — негритянский общественный деятель; ставил своей целью улучшение экономического положения и культурного развития нег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righ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29:00Z</dcterms:created>
  <dc:creator>Me</dc:creator>
  <dc:description/>
  <cp:keywords/>
  <dc:language>en-US</dc:language>
  <cp:lastModifiedBy>ARK7</cp:lastModifiedBy>
  <dcterms:modified xsi:type="dcterms:W3CDTF">2015-01-06T06:24:00Z</dcterms:modified>
  <cp:revision>11</cp:revision>
  <dc:subject/>
  <dc:title>Оливер Голдсмит</dc:title>
</cp:coreProperties>
</file>