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вторгнуться, проникнуть незамеченным вглубь прежде скрытой жизни других неожиданно вызвала у меня настоящее желание. Я хотел подслушивать! Больше не хотел ничего! Такое желание, наверно, испытывают наркоманы и пьян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было безразлично, что это недостойно и подло. Меня не останавливало то, что, слушая первых двоих, я испытал гадливое омерзение. Что люди, которых я подслушивал, могли быть примитивны и грубы. Мне хотелось слушать и узнавать, как они живут. Смотрел же я телепередачи, которые были мне несимпатичны. Подслушивать я готов был и то, что вызывало отвращение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аак Дан «Ледяное море»</w:t>
      </w:r>
    </w:p>
    <w:p>
      <w:pPr>
        <w:pStyle w:val="Normal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isaakdan.ru/</w:t>
        </w:r>
      </w:hyperlink>
    </w:p>
    <w:p>
      <w:pPr>
        <w:pStyle w:val="Normal"/>
        <w:jc w:val="right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18e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6d18e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akd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00</Words>
  <Characters>573</Characters>
  <CharactersWithSpaces>672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2:39:00Z</dcterms:created>
  <dc:creator>Ал. Эд. Вайнштейн</dc:creator>
  <dc:description/>
  <dc:language>en-US</dc:language>
  <cp:lastModifiedBy>Ал. Эд. Вайнштейн</cp:lastModifiedBy>
  <dcterms:modified xsi:type="dcterms:W3CDTF">2015-01-10T12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