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52"/>
          <w:szCs w:val="52"/>
          <w:lang w:val="uk-UA"/>
        </w:rPr>
      </w:pPr>
      <w:r>
        <w:rPr>
          <w:sz w:val="52"/>
          <w:szCs w:val="52"/>
          <w:lang w:val="uk-UA"/>
        </w:rPr>
        <w:t>Михайло Грушевський</w:t>
      </w:r>
    </w:p>
    <w:p>
      <w:pPr>
        <w:pStyle w:val="Normal"/>
        <w:ind w:firstLine="360"/>
        <w:jc w:val="both"/>
        <w:rPr>
          <w:sz w:val="52"/>
          <w:szCs w:val="52"/>
        </w:rPr>
      </w:pPr>
      <w:r>
        <w:rPr>
          <w:sz w:val="52"/>
          <w:szCs w:val="52"/>
        </w:rPr>
        <w:t>Історія української літератури Том 6</w:t>
      </w:r>
    </w:p>
    <w:p>
      <w:pPr>
        <w:pStyle w:val="Normal"/>
        <w:ind w:firstLine="360"/>
        <w:jc w:val="both"/>
        <w:rPr>
          <w:sz w:val="52"/>
          <w:szCs w:val="52"/>
        </w:rPr>
      </w:pPr>
      <w:r>
        <w:rPr>
          <w:sz w:val="52"/>
          <w:szCs w:val="52"/>
        </w:rPr>
      </w:r>
    </w:p>
    <w:p>
      <w:pPr>
        <w:pStyle w:val="Normal"/>
        <w:ind w:firstLine="360"/>
        <w:jc w:val="both"/>
        <w:rPr/>
      </w:pPr>
      <w:r>
        <w:rPr/>
        <w:t>Грушевський Михайло Сергійович</w:t>
      </w:r>
    </w:p>
    <w:p>
      <w:pPr>
        <w:pStyle w:val="Normal"/>
        <w:ind w:firstLine="360"/>
        <w:jc w:val="both"/>
        <w:rPr/>
      </w:pPr>
      <w:r>
        <w:rPr/>
        <w:t>ІСТОРІЯ УКРАЇНСЬКОЇ ЛІТЕРАТУРИ</w:t>
      </w:r>
    </w:p>
    <w:p>
      <w:pPr>
        <w:pStyle w:val="Normal"/>
        <w:ind w:firstLine="360"/>
        <w:jc w:val="both"/>
        <w:rPr/>
      </w:pPr>
      <w:r>
        <w:rPr/>
        <w:t xml:space="preserve">Том </w:t>
      </w:r>
      <w:r>
        <w:rPr>
          <w:lang w:val="en-US"/>
        </w:rPr>
        <w:t>VI</w:t>
      </w:r>
    </w:p>
    <w:p>
      <w:pPr>
        <w:pStyle w:val="Normal"/>
        <w:ind w:firstLine="360"/>
        <w:jc w:val="both"/>
        <w:rPr/>
      </w:pPr>
      <w:r>
        <w:rPr/>
        <w:t xml:space="preserve">[Літературний і культурно-національний рух першої половини </w:t>
      </w:r>
      <w:r>
        <w:rPr>
          <w:lang w:val="en-US"/>
        </w:rPr>
        <w:t>XVII</w:t>
      </w:r>
      <w:r>
        <w:rPr/>
        <w:t xml:space="preserve"> ст.]</w:t>
      </w:r>
    </w:p>
    <w:p>
      <w:pPr>
        <w:pStyle w:val="Normal"/>
        <w:ind w:firstLine="360"/>
        <w:jc w:val="both"/>
        <w:rPr/>
      </w:pPr>
      <w:r>
        <w:rPr/>
        <w:t xml:space="preserve">Грушевський, Михайло Історія української літератури. — Т. 6. — </w:t>
      </w:r>
      <w:r>
        <w:rPr>
          <w:lang w:val="en-US"/>
        </w:rPr>
        <w:t>K</w:t>
      </w:r>
      <w:r>
        <w:rPr/>
        <w:t xml:space="preserve">.: </w:t>
      </w:r>
      <w:r>
        <w:rPr>
          <w:lang w:val="en-US"/>
        </w:rPr>
        <w:t>AT</w:t>
      </w:r>
      <w:r>
        <w:rPr/>
        <w:t xml:space="preserve"> «Обереги», 1995. — (Київська б-ка давнього укр. письменства. Студії; Т. 1). — Парал. тит. арк. англ.</w:t>
      </w:r>
    </w:p>
    <w:p>
      <w:pPr>
        <w:pStyle w:val="Normal"/>
        <w:ind w:firstLine="360"/>
        <w:jc w:val="both"/>
        <w:rPr/>
      </w:pPr>
      <w:r>
        <w:rPr>
          <w:lang w:val="en-US"/>
        </w:rPr>
        <w:t>ISBN</w:t>
      </w:r>
      <w:r>
        <w:rPr/>
        <w:t xml:space="preserve"> 5-8104-0056-6</w:t>
      </w:r>
    </w:p>
    <w:p>
      <w:pPr>
        <w:pStyle w:val="Normal"/>
        <w:ind w:firstLine="360"/>
        <w:jc w:val="both"/>
        <w:rPr/>
      </w:pPr>
      <w:r>
        <w:rPr/>
        <w:t>Книга містить не друкований досі шостий том "Історії української літератури" Михайла Грушевського, що був підготовлений до видання у 1930 р. У томі всебічно досліджено український літературний процес і культурно-національний рух 1610 — 1613 рр. — глибоко висвітлено літературну творчість Мелетія Смотрицького, Захари Копистенського, Касіяна Саковича, Памва Беринди, Тарасія Земки, Олександра Митури, Ісайї Копинського, Андрія Мужилівського, проаналізовано ранню творчість Петра Могили. У книзі розлого цитуються в оригіналі й перекладі тексти літературних творів цього періоду.</w:t>
      </w:r>
    </w:p>
    <w:p>
      <w:pPr>
        <w:pStyle w:val="Normal"/>
        <w:ind w:firstLine="360"/>
        <w:jc w:val="both"/>
        <w:rPr/>
      </w:pPr>
      <w:r>
        <w:rPr/>
      </w:r>
    </w:p>
    <w:p>
      <w:pPr>
        <w:pStyle w:val="Normal"/>
        <w:ind w:firstLine="360"/>
        <w:jc w:val="both"/>
        <w:rPr>
          <w:sz w:val="36"/>
          <w:szCs w:val="36"/>
        </w:rPr>
      </w:pPr>
      <w:r>
        <w:rPr>
          <w:sz w:val="36"/>
          <w:szCs w:val="36"/>
        </w:rPr>
        <w:t>ЗМІСТ</w:t>
      </w:r>
    </w:p>
    <w:p>
      <w:pPr>
        <w:pStyle w:val="Normal"/>
        <w:ind w:firstLine="360"/>
        <w:jc w:val="both"/>
        <w:rPr/>
      </w:pPr>
      <w:r>
        <w:rPr>
          <w:sz w:val="36"/>
          <w:szCs w:val="36"/>
        </w:rPr>
        <w:t xml:space="preserve">[ЛІТЕРАТУРНИЙ І КУЛЬТУРНО-НАЦІОНАЛЬНИЙ РУХ ПЕРШОЇ ПОЛОВИНИ </w:t>
      </w:r>
      <w:r>
        <w:rPr>
          <w:sz w:val="36"/>
          <w:szCs w:val="36"/>
          <w:lang w:val="en-US"/>
        </w:rPr>
        <w:t>XVII</w:t>
      </w:r>
      <w:r>
        <w:rPr>
          <w:sz w:val="36"/>
          <w:szCs w:val="36"/>
        </w:rPr>
        <w:t xml:space="preserve"> ст.]</w:t>
      </w:r>
    </w:p>
    <w:p>
      <w:pPr>
        <w:pStyle w:val="Normal"/>
        <w:ind w:firstLine="360"/>
        <w:jc w:val="both"/>
        <w:rPr/>
      </w:pPr>
      <w:r>
        <w:rPr/>
        <w:t xml:space="preserve">Омелян Прицак. Передмова головного редактора </w:t>
      </w:r>
    </w:p>
    <w:p>
      <w:pPr>
        <w:pStyle w:val="Normal"/>
        <w:ind w:firstLine="360"/>
        <w:jc w:val="both"/>
        <w:rPr/>
      </w:pPr>
      <w:r>
        <w:rPr/>
        <w:t xml:space="preserve">Вступні уваги. Занепад міщанського руху. </w:t>
      </w:r>
    </w:p>
    <w:p>
      <w:pPr>
        <w:pStyle w:val="Normal"/>
        <w:ind w:firstLine="360"/>
        <w:jc w:val="both"/>
        <w:rPr/>
      </w:pPr>
      <w:r>
        <w:rPr/>
        <w:t xml:space="preserve">Економічне становище зах. українських міст перш. пол. </w:t>
      </w:r>
      <w:r>
        <w:rPr>
          <w:lang w:val="en-US"/>
        </w:rPr>
        <w:t>XVII</w:t>
      </w:r>
      <w:r>
        <w:rPr/>
        <w:t xml:space="preserve"> ст., боротьба Львівського братства з Балабанами, "Лямент" львівської громади до короля. </w:t>
      </w:r>
    </w:p>
    <w:p>
      <w:pPr>
        <w:pStyle w:val="Normal"/>
        <w:ind w:firstLine="360"/>
        <w:jc w:val="both"/>
        <w:rPr/>
      </w:pPr>
      <w:r>
        <w:rPr/>
        <w:t xml:space="preserve">Пересування культурно-національного центру на схід. Козаччина як чергова рушійна сила національного українського активу. </w:t>
      </w:r>
    </w:p>
    <w:p>
      <w:pPr>
        <w:pStyle w:val="Normal"/>
        <w:ind w:firstLine="360"/>
        <w:jc w:val="both"/>
        <w:rPr/>
      </w:pPr>
      <w:r>
        <w:rPr/>
        <w:t xml:space="preserve">Виступи козаччини в інтересах православної церкви. Церковно-козацький союз. Плетеницький і Сагайдачний. Організація Київського братства. </w:t>
      </w:r>
    </w:p>
    <w:p>
      <w:pPr>
        <w:pStyle w:val="Normal"/>
        <w:ind w:firstLine="360"/>
        <w:jc w:val="both"/>
        <w:rPr/>
      </w:pPr>
      <w:r>
        <w:rPr/>
        <w:t xml:space="preserve">Релігійна реакція. </w:t>
      </w:r>
    </w:p>
    <w:p>
      <w:pPr>
        <w:pStyle w:val="Normal"/>
        <w:ind w:firstLine="360"/>
        <w:jc w:val="both"/>
        <w:rPr/>
      </w:pPr>
      <w:r>
        <w:rPr/>
        <w:t xml:space="preserve">Слабі реформаційні течії в Східній Україні. Зв’язки Києва з Зах. Європою в </w:t>
      </w:r>
      <w:r>
        <w:rPr>
          <w:lang w:val="en-US"/>
        </w:rPr>
        <w:t>XVI</w:t>
      </w:r>
      <w:r>
        <w:rPr/>
        <w:t>-</w:t>
      </w:r>
      <w:r>
        <w:rPr>
          <w:lang w:val="en-US"/>
        </w:rPr>
        <w:t>XVII</w:t>
      </w:r>
      <w:r>
        <w:rPr/>
        <w:t xml:space="preserve"> вв. </w:t>
      </w:r>
    </w:p>
    <w:p>
      <w:pPr>
        <w:pStyle w:val="Normal"/>
        <w:ind w:firstLine="360"/>
        <w:jc w:val="both"/>
        <w:rPr/>
      </w:pPr>
      <w:r>
        <w:rPr/>
        <w:t xml:space="preserve">Лаврський гурток і його книжна продукція. </w:t>
      </w:r>
    </w:p>
    <w:p>
      <w:pPr>
        <w:pStyle w:val="Normal"/>
        <w:ind w:firstLine="360"/>
        <w:jc w:val="both"/>
        <w:rPr/>
      </w:pPr>
      <w:r>
        <w:rPr/>
        <w:t xml:space="preserve">Київ </w:t>
      </w:r>
      <w:r>
        <w:rPr>
          <w:lang w:val="en-US"/>
        </w:rPr>
        <w:t>XVI</w:t>
      </w:r>
      <w:r>
        <w:rPr/>
        <w:t xml:space="preserve"> - почат. </w:t>
      </w:r>
      <w:r>
        <w:rPr>
          <w:lang w:val="en-US"/>
        </w:rPr>
        <w:t>XVII</w:t>
      </w:r>
      <w:r>
        <w:rPr/>
        <w:t xml:space="preserve"> ст.; Заходи Плетеницького до організації культурного центра в Лаврі; Захарія Копистинський; Земка; П.Беринда; "Анфологіон" "Бесіди" Золотоустого; Йосиф Кирилович; лаврська друкарня. Друкар Вербицький, відзиви про друкарство. Список лаврських друків. </w:t>
      </w:r>
    </w:p>
    <w:p>
      <w:pPr>
        <w:pStyle w:val="Normal"/>
        <w:ind w:firstLine="360"/>
        <w:jc w:val="both"/>
        <w:rPr/>
      </w:pPr>
      <w:r>
        <w:rPr/>
        <w:t xml:space="preserve">Важніші твори лаврського гуртка. Писання Копистинського. </w:t>
      </w:r>
    </w:p>
    <w:p>
      <w:pPr>
        <w:pStyle w:val="Normal"/>
        <w:ind w:firstLine="360"/>
        <w:jc w:val="both"/>
        <w:rPr/>
      </w:pPr>
      <w:r>
        <w:rPr/>
        <w:t xml:space="preserve">"О образЂх"; "Книга о вЂрЂ"; "Палінодія". Характеристика Копистинського, його ерудиція, методи; повість про унію в "Палінодії"; повість про Острозьких; казання Копистинського; передмова до бесід Золотоустого. </w:t>
      </w:r>
    </w:p>
    <w:p>
      <w:pPr>
        <w:pStyle w:val="Normal"/>
        <w:ind w:firstLine="360"/>
        <w:jc w:val="both"/>
        <w:rPr/>
      </w:pPr>
      <w:r>
        <w:rPr/>
        <w:t xml:space="preserve">Віршування лаврського гуртка. </w:t>
      </w:r>
    </w:p>
    <w:p>
      <w:pPr>
        <w:pStyle w:val="Normal"/>
        <w:ind w:firstLine="360"/>
        <w:jc w:val="both"/>
        <w:rPr/>
      </w:pPr>
      <w:r>
        <w:rPr/>
        <w:t xml:space="preserve">П. Беринда, його книжечка "На коляду"; "ВЂзерунк" Митури; Т. Земка, нерівноскладові вірші. </w:t>
      </w:r>
    </w:p>
    <w:p>
      <w:pPr>
        <w:pStyle w:val="Normal"/>
        <w:ind w:firstLine="360"/>
        <w:jc w:val="both"/>
        <w:rPr/>
      </w:pPr>
      <w:r>
        <w:rPr/>
        <w:t xml:space="preserve">Київське братство і братство Луцьке, їх засоби, завдання і методи. </w:t>
      </w:r>
    </w:p>
    <w:p>
      <w:pPr>
        <w:pStyle w:val="Normal"/>
        <w:ind w:firstLine="360"/>
        <w:jc w:val="both"/>
        <w:rPr>
          <w:lang w:val="en-US"/>
        </w:rPr>
      </w:pPr>
      <w:r>
        <w:rPr/>
        <w:t xml:space="preserve">"Упис" Київського братства; акція шляхти на користь братства, фундація Г. Гулевичівни; залежність братства від Лаври; Луцьке братство, його фундація, паралельна з фундацією Київ, братства; статут Луцького братства. </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t>Братське</w:t>
      </w:r>
      <w:r>
        <w:rPr>
          <w:lang w:val="en-US"/>
        </w:rPr>
        <w:t xml:space="preserve"> </w:t>
      </w:r>
      <w:r>
        <w:rPr/>
        <w:t>шкільництво</w:t>
      </w:r>
      <w:r>
        <w:rPr>
          <w:lang w:val="en-US"/>
        </w:rPr>
        <w:t xml:space="preserve"> </w:t>
      </w:r>
      <w:r>
        <w:rPr/>
        <w:t>взагалі</w:t>
      </w:r>
      <w:r>
        <w:rPr>
          <w:lang w:val="en-US"/>
        </w:rPr>
        <w:t xml:space="preserve"> </w:t>
      </w:r>
      <w:r>
        <w:rPr/>
        <w:t>і</w:t>
      </w:r>
      <w:r>
        <w:rPr>
          <w:lang w:val="en-US"/>
        </w:rPr>
        <w:t xml:space="preserve"> </w:t>
      </w:r>
      <w:r>
        <w:rPr/>
        <w:t>київське</w:t>
      </w:r>
      <w:r>
        <w:rPr>
          <w:lang w:val="en-US"/>
        </w:rPr>
        <w:t xml:space="preserve"> </w:t>
      </w:r>
      <w:r>
        <w:rPr/>
        <w:t>зокрема</w:t>
      </w:r>
      <w:r>
        <w:rPr>
          <w:lang w:val="en-US"/>
        </w:rPr>
        <w:t xml:space="preserve">. </w:t>
      </w:r>
    </w:p>
    <w:p>
      <w:pPr>
        <w:pStyle w:val="Normal"/>
        <w:ind w:firstLine="360"/>
        <w:jc w:val="both"/>
        <w:rPr/>
      </w:pPr>
      <w:r>
        <w:rPr/>
        <w:t xml:space="preserve">Організація Львівської братської школи, її програма; упадок Львівської школи; Луцька школа; Київська братська школа; спомини Євлевича про його науку в Київській школі. </w:t>
      </w:r>
    </w:p>
    <w:p>
      <w:pPr>
        <w:pStyle w:val="Normal"/>
        <w:ind w:firstLine="360"/>
        <w:jc w:val="both"/>
        <w:rPr/>
      </w:pPr>
      <w:r>
        <w:rPr/>
        <w:t xml:space="preserve">Вірші на похорон Сагайдачного. </w:t>
      </w:r>
    </w:p>
    <w:p>
      <w:pPr>
        <w:pStyle w:val="Normal"/>
        <w:ind w:firstLine="360"/>
        <w:jc w:val="both"/>
        <w:rPr>
          <w:lang w:val="en-US"/>
        </w:rPr>
      </w:pPr>
      <w:r>
        <w:rPr/>
        <w:t xml:space="preserve">Опис книжки Саковича; панегірик Сагайдачному; біографія Конашевича; епітафія. Взірці похоронних промов Саковича. </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sz w:val="36"/>
          <w:szCs w:val="36"/>
        </w:rPr>
        <w:t>Твори, викликані відновленням ієрархії (1620—</w:t>
      </w:r>
      <w:r>
        <w:rPr>
          <w:sz w:val="36"/>
          <w:szCs w:val="36"/>
          <w:lang w:val="en-US"/>
        </w:rPr>
        <w:t>162</w:t>
      </w:r>
      <w:r>
        <w:rPr>
          <w:sz w:val="36"/>
          <w:szCs w:val="36"/>
        </w:rPr>
        <w:t xml:space="preserve">2). </w:t>
      </w:r>
    </w:p>
    <w:p>
      <w:pPr>
        <w:pStyle w:val="Normal"/>
        <w:ind w:firstLine="360"/>
        <w:jc w:val="both"/>
        <w:rPr/>
      </w:pPr>
      <w:r>
        <w:rPr/>
        <w:t xml:space="preserve">Відновлення ієрархії під козацьким протекторатом; акція української шляхти в соймі; промова Древинського; "Універсальна протестація" (210); "Протестація" Й.Борецького 15 травня 1615 р.. "Совітування о благочестії". </w:t>
      </w:r>
    </w:p>
    <w:p>
      <w:pPr>
        <w:pStyle w:val="Normal"/>
        <w:ind w:firstLine="360"/>
        <w:jc w:val="both"/>
        <w:rPr/>
      </w:pPr>
      <w:r>
        <w:rPr/>
        <w:t xml:space="preserve">Смотрицький в огні. </w:t>
      </w:r>
    </w:p>
    <w:p>
      <w:pPr>
        <w:pStyle w:val="Normal"/>
        <w:ind w:firstLine="360"/>
        <w:jc w:val="both"/>
        <w:rPr/>
      </w:pPr>
      <w:r>
        <w:rPr/>
        <w:t>Смотрицький в обороні нової правосл. ієрархії. "</w:t>
      </w:r>
      <w:r>
        <w:rPr>
          <w:lang w:val="en-US"/>
        </w:rPr>
        <w:t>Verrifikatia</w:t>
      </w:r>
      <w:r>
        <w:rPr/>
        <w:t xml:space="preserve"> </w:t>
      </w:r>
      <w:r>
        <w:rPr>
          <w:lang w:val="en-US"/>
        </w:rPr>
        <w:t>newinno</w:t>
      </w:r>
      <w:r>
        <w:rPr/>
        <w:t>ś</w:t>
      </w:r>
      <w:r>
        <w:rPr>
          <w:lang w:val="en-US"/>
        </w:rPr>
        <w:t>ci</w:t>
      </w:r>
      <w:r>
        <w:rPr/>
        <w:t>", "</w:t>
      </w:r>
      <w:r>
        <w:rPr>
          <w:lang w:val="en-US"/>
        </w:rPr>
        <w:t>Sowita</w:t>
      </w:r>
      <w:r>
        <w:rPr/>
        <w:t xml:space="preserve"> </w:t>
      </w:r>
      <w:r>
        <w:rPr>
          <w:lang w:val="en-US"/>
        </w:rPr>
        <w:t>wina</w:t>
      </w:r>
      <w:r>
        <w:rPr/>
        <w:t xml:space="preserve">" Рутського, "Оборона Верифікації" Смотрицького. "Лист до монахів Святодухівського монастиря", "Екзамен оборони", "Еленх" Смотрицького. </w:t>
      </w:r>
    </w:p>
    <w:p>
      <w:pPr>
        <w:pStyle w:val="Normal"/>
        <w:ind w:firstLine="360"/>
        <w:jc w:val="both"/>
        <w:rPr/>
      </w:pPr>
      <w:r>
        <w:rPr/>
        <w:t xml:space="preserve">«Суплікація» і «Юстифікація» 1622—3 рр.Церковні заходи. </w:t>
      </w:r>
    </w:p>
    <w:p>
      <w:pPr>
        <w:pStyle w:val="Normal"/>
        <w:ind w:firstLine="360"/>
        <w:jc w:val="both"/>
        <w:rPr/>
      </w:pPr>
      <w:r>
        <w:rPr/>
        <w:t xml:space="preserve">Соймова кампанія 1622 р.; "Суплікація" православної шляхти; "Юстифікація" Борецького. </w:t>
      </w:r>
    </w:p>
    <w:p>
      <w:pPr>
        <w:pStyle w:val="Normal"/>
        <w:ind w:firstLine="360"/>
        <w:jc w:val="both"/>
        <w:rPr/>
      </w:pPr>
      <w:r>
        <w:rPr/>
        <w:t xml:space="preserve">Оживлення традиції історичної, національної й державної. </w:t>
      </w:r>
    </w:p>
    <w:p>
      <w:pPr>
        <w:pStyle w:val="Normal"/>
        <w:ind w:firstLine="360"/>
        <w:jc w:val="both"/>
        <w:rPr/>
      </w:pPr>
      <w:r>
        <w:rPr/>
        <w:t xml:space="preserve">Спроби зв’язати історичні традиції княжої Русі з козаччиною; Андрієва легенда в "Палінодії"; генеалогія кн. Четвертинських в передмові Копистинського до "Бесід" Золотоустого; Літописання; Животівський список; Записки Кирила Івановича, вірші на смерть кн. С. Лика. </w:t>
      </w:r>
    </w:p>
    <w:p>
      <w:pPr>
        <w:pStyle w:val="Normal"/>
        <w:ind w:firstLine="360"/>
        <w:jc w:val="both"/>
        <w:rPr/>
      </w:pPr>
      <w:r>
        <w:rPr/>
        <w:t xml:space="preserve">Вагання в київській орієнтації. Зносини з Москвою; супліки до царя, патріарха тощо. </w:t>
      </w:r>
    </w:p>
    <w:p>
      <w:pPr>
        <w:pStyle w:val="Normal"/>
        <w:ind w:firstLine="360"/>
        <w:jc w:val="both"/>
        <w:rPr/>
      </w:pPr>
      <w:r>
        <w:rPr/>
        <w:t xml:space="preserve">Відносини України до Москви на початку </w:t>
      </w:r>
      <w:r>
        <w:rPr>
          <w:lang w:val="en-US"/>
        </w:rPr>
        <w:t>XVII</w:t>
      </w:r>
      <w:r>
        <w:rPr/>
        <w:t xml:space="preserve"> ст. Козаки на московській службі, посилки української ієрархії до Москви, прохання московського протекторату. Супліки І. Копинського до царя, до патріарха. Лист Борецького, лист Борисковича. Стиль "слізниці" на московську адресу. Наступ уніатів, козаки в Києві, смерть Ходики і Юзефовича. Приїзд О. Яхії і плани антитурецької ліги. Ситуація після куруківської битви. Супліки Копинського до патріарха, до путивльських воєводів, до царя; субмісія Мужилівського. </w:t>
      </w:r>
    </w:p>
    <w:p>
      <w:pPr>
        <w:pStyle w:val="Normal"/>
        <w:ind w:firstLine="360"/>
        <w:jc w:val="both"/>
        <w:rPr/>
      </w:pPr>
      <w:r>
        <w:rPr/>
        <w:t xml:space="preserve">План релігійного компромісу. Писання Саковича і Смотрицького. </w:t>
      </w:r>
    </w:p>
    <w:p>
      <w:pPr>
        <w:pStyle w:val="Normal"/>
        <w:ind w:firstLine="360"/>
        <w:jc w:val="both"/>
        <w:rPr/>
      </w:pPr>
      <w:r>
        <w:rPr/>
        <w:t xml:space="preserve">Рух духовенства проти світського контролю. Подорож Смотрицького на Схід. </w:t>
      </w:r>
    </w:p>
    <w:p>
      <w:pPr>
        <w:pStyle w:val="Normal"/>
        <w:ind w:firstLine="360"/>
        <w:jc w:val="both"/>
        <w:rPr/>
      </w:pPr>
      <w:r>
        <w:rPr/>
        <w:t xml:space="preserve">Бій з новою унією. "Апологія" Смотрицького та її засудження. </w:t>
      </w:r>
    </w:p>
    <w:p>
      <w:pPr>
        <w:pStyle w:val="Normal"/>
        <w:ind w:firstLine="360"/>
        <w:jc w:val="both"/>
        <w:rPr/>
      </w:pPr>
      <w:r>
        <w:rPr/>
        <w:t xml:space="preserve">Лист Смотрицького до Борецького з приводу "Апології"; польський і український текст "Апології"; присвята кн. Заславському. Протестація Смотрицького на засуд "Апології"; оповідання про київський собор 1625. Відповідь київського осередку; "Аполлеіа"; "Репротестація". </w:t>
      </w:r>
    </w:p>
    <w:p>
      <w:pPr>
        <w:pStyle w:val="Normal"/>
        <w:ind w:firstLine="360"/>
        <w:jc w:val="both"/>
        <w:rPr/>
      </w:pPr>
      <w:r>
        <w:rPr/>
        <w:t xml:space="preserve">«Паренезис» Смотрицького. Проект українського патріархату. </w:t>
      </w:r>
    </w:p>
    <w:p>
      <w:pPr>
        <w:pStyle w:val="Normal"/>
        <w:ind w:firstLine="360"/>
        <w:jc w:val="both"/>
        <w:rPr/>
      </w:pPr>
      <w:r>
        <w:rPr/>
        <w:t xml:space="preserve">Солідаризація Смотрицького з унією, заклик до відновлення відносин; обвинувачення патр. Лукаріса і проект українського патріархату. </w:t>
      </w:r>
    </w:p>
    <w:p>
      <w:pPr>
        <w:pStyle w:val="Normal"/>
        <w:ind w:firstLine="360"/>
        <w:jc w:val="both"/>
        <w:rPr/>
      </w:pPr>
      <w:r>
        <w:rPr/>
        <w:t xml:space="preserve">«Антидот» Мужилівського і «Екзетезис» Смотрицького. </w:t>
      </w:r>
    </w:p>
    <w:p>
      <w:pPr>
        <w:pStyle w:val="Normal"/>
        <w:ind w:firstLine="360"/>
        <w:jc w:val="both"/>
        <w:rPr/>
      </w:pPr>
      <w:r>
        <w:rPr/>
        <w:t xml:space="preserve">"Удільний протопоп" Андрій Мужилівський; характеристика його "Антидоту"; критика "Апології" в "Антидоті"; заклик до "народу шляхетського". Відповідь Смотрицького, підготовка до нового собору. </w:t>
      </w:r>
    </w:p>
    <w:p>
      <w:pPr>
        <w:pStyle w:val="Normal"/>
        <w:ind w:firstLine="360"/>
        <w:jc w:val="both"/>
        <w:rPr/>
      </w:pPr>
      <w:r>
        <w:rPr/>
        <w:t xml:space="preserve">Провал уніонної акції. Школярський канон про Смотрицького. «Антапологія». </w:t>
      </w:r>
    </w:p>
    <w:p>
      <w:pPr>
        <w:pStyle w:val="Normal"/>
        <w:ind w:firstLine="360"/>
        <w:jc w:val="both"/>
        <w:rPr/>
      </w:pPr>
      <w:r>
        <w:rPr/>
        <w:t>Приготовлений до собору; підготовчий з’їзд в Києві, виступ козаків. Провал з’їзду у Львові; пасквілі на Смотрицького. "</w:t>
      </w:r>
      <w:r>
        <w:rPr>
          <w:lang w:val="en-US"/>
        </w:rPr>
        <w:t>Antapologia</w:t>
      </w:r>
      <w:r>
        <w:rPr/>
        <w:t xml:space="preserve">"; смерть Смотрицького і ієзуїтський панегірик йому. </w:t>
      </w:r>
    </w:p>
    <w:p>
      <w:pPr>
        <w:pStyle w:val="Normal"/>
        <w:ind w:firstLine="360"/>
        <w:jc w:val="both"/>
        <w:rPr/>
      </w:pPr>
      <w:r>
        <w:rPr/>
        <w:t xml:space="preserve">Ісайя Копинський. </w:t>
      </w:r>
    </w:p>
    <w:p>
      <w:pPr>
        <w:pStyle w:val="Normal"/>
        <w:ind w:firstLine="360"/>
        <w:jc w:val="both"/>
        <w:rPr/>
      </w:pPr>
      <w:r>
        <w:rPr/>
        <w:t xml:space="preserve">Біографічні відомості; твори, "ЛЂствица духовная", історія тексту, спори про авторство, популярність "Ліствиці"; посланіє до Я. Вишневецького; статут "братства юношеского"; посланіє до священиків. </w:t>
      </w:r>
    </w:p>
    <w:p>
      <w:pPr>
        <w:pStyle w:val="Normal"/>
        <w:ind w:firstLine="360"/>
        <w:jc w:val="both"/>
        <w:rPr/>
      </w:pPr>
      <w:r>
        <w:rPr/>
        <w:t xml:space="preserve">Ранні писання Могили. Малюнки середовища в його записках. </w:t>
      </w:r>
    </w:p>
    <w:p>
      <w:pPr>
        <w:pStyle w:val="Normal"/>
        <w:ind w:firstLine="360"/>
        <w:jc w:val="both"/>
        <w:rPr/>
      </w:pPr>
      <w:r>
        <w:rPr/>
        <w:t xml:space="preserve">Молдавсько-українські зв’язки перш. пол. </w:t>
      </w:r>
      <w:r>
        <w:rPr>
          <w:lang w:val="en-US"/>
        </w:rPr>
        <w:t>XVII</w:t>
      </w:r>
      <w:r>
        <w:rPr/>
        <w:t xml:space="preserve"> ст.; боротьба Могил за господарство, їх зв’язки з польським і українським магнатством; біографічні відомості про П. Могилу. Записна книжка П. Могили. </w:t>
      </w:r>
    </w:p>
    <w:p>
      <w:pPr>
        <w:pStyle w:val="Normal"/>
        <w:ind w:firstLine="360"/>
        <w:jc w:val="both"/>
        <w:rPr/>
      </w:pPr>
      <w:r>
        <w:rPr/>
        <w:t xml:space="preserve">Тріумф Могили і могилянства. Писання, йому присвячені. </w:t>
      </w:r>
    </w:p>
    <w:p>
      <w:pPr>
        <w:pStyle w:val="Normal"/>
        <w:ind w:firstLine="360"/>
        <w:jc w:val="both"/>
        <w:rPr/>
      </w:pPr>
      <w:r>
        <w:rPr/>
        <w:t>Могила митрополитом; тестамент Борецького. Фундація лаврської школи; порозуміння з братством. Великодні вірші на честь Могили, "</w:t>
      </w:r>
      <w:r>
        <w:rPr>
          <w:lang w:val="en-US"/>
        </w:rPr>
        <w:t>Ευφονια</w:t>
      </w:r>
      <w:r>
        <w:rPr/>
        <w:t>". "</w:t>
      </w:r>
      <w:r>
        <w:rPr>
          <w:lang w:val="en-US"/>
        </w:rPr>
        <w:t>Mnemosyne</w:t>
      </w:r>
      <w:r>
        <w:rPr/>
        <w:t>".</w:t>
      </w:r>
    </w:p>
    <w:p>
      <w:pPr>
        <w:pStyle w:val="Normal"/>
        <w:ind w:firstLine="360"/>
        <w:jc w:val="both"/>
        <w:rPr/>
      </w:pPr>
      <w:r>
        <w:rPr/>
        <w:t>Омелян Пріцак</w:t>
      </w:r>
    </w:p>
    <w:p>
      <w:pPr>
        <w:pStyle w:val="Normal"/>
        <w:ind w:firstLine="360"/>
        <w:jc w:val="both"/>
        <w:rPr/>
      </w:pPr>
      <w:r>
        <w:rPr/>
        <w:t xml:space="preserve">Передмова Головного редактора </w:t>
      </w:r>
    </w:p>
    <w:p>
      <w:pPr>
        <w:pStyle w:val="Normal"/>
        <w:ind w:firstLine="360"/>
        <w:jc w:val="both"/>
        <w:rPr/>
      </w:pPr>
      <w:r>
        <w:rPr/>
        <w:t>У зв’язку із грядущим ювілеєм я, тоді директор Українського Наукового Інституту Гарвардського Університету, запропонував у 1984 р. проект відзначення тисячоліття хрещення Руси-України, складовою частиною якого був корпус української творчості за перше тисячоліття у трьох серіях: факсиміле оригінальних текстів та переклади на англійську і українську мови. Оцей корпус почав реалізуватися у 1987 р. при фінансовій підтримці української діаспори як "Гарвардська бібліотека давнього українського письменства". Досі появилися 8 томів оригіналів та 5 томів англійських перекладів.</w:t>
      </w:r>
    </w:p>
    <w:p>
      <w:pPr>
        <w:pStyle w:val="Normal"/>
        <w:ind w:firstLine="360"/>
        <w:jc w:val="both"/>
        <w:rPr/>
      </w:pPr>
      <w:r>
        <w:rPr/>
        <w:t>Була проблема із третьою серією, бо виявилося, що на еміграції вже немає фахових перекладачів творів давньої української літератури. Справа покращала у зв’язку з політичними перемінами в Україні. Вже в 1989 р. можна було запросити до редакційної колегії професорів Олексу Мишанича з Києва та Ярослава Ісаєвича зі Львова. Почалася підготовча праця, і, незважаючи на економічну кризу, можна було до 200-ліття смерті Григорія Сковороди видати у Києві у 1994 р. два перші томи української серії. Це був перший повний переклад творів українського філософа на нову українську мову (близько 1000 сторінок). Справа ясна, що після проголошення української незалежності серія українських перекладів повинна була виходити більшим тиражем (принаймні 20.000 примірників), і то в Україні. Але виявилося, що постали деякі легальні і технічні труднощі у виданні гарвардської серії у Києві. Тому було вирішено, що серія українських перекладів у Києві стане окремою й називатиметься "Київська бібліотека давнього українського письменства".</w:t>
      </w:r>
    </w:p>
    <w:p>
      <w:pPr>
        <w:pStyle w:val="Normal"/>
        <w:ind w:firstLine="360"/>
        <w:jc w:val="both"/>
        <w:rPr/>
      </w:pPr>
      <w:r>
        <w:rPr/>
        <w:t>Очевидно, потреби незалежної України щодо давнього письменства більші ніж чисто теоретичні і тому, що багато десятиліть українська наука була ограничена чужою цензурою й відчужена від західнього світу. Отже, є потреба у виданні підсерії під заголовком «Студії», куди б входили класичні твори української науки, що трактують давню українську літературу, недоступні читачеві в Україні.</w:t>
      </w:r>
    </w:p>
    <w:p>
      <w:pPr>
        <w:pStyle w:val="Normal"/>
        <w:ind w:firstLine="360"/>
        <w:jc w:val="both"/>
        <w:rPr/>
      </w:pPr>
      <w:r>
        <w:rPr/>
        <w:t xml:space="preserve">Ми щасливі, що як перший том підсерії виходить шостий том «Історії української літератури» Михайла Грушевського, присвячений українському культурному відродженню першої половини </w:t>
      </w:r>
      <w:r>
        <w:rPr>
          <w:lang w:val="en-US"/>
        </w:rPr>
        <w:t>XVII</w:t>
      </w:r>
      <w:r>
        <w:rPr/>
        <w:t xml:space="preserve"> ст. Машинопис того твору чудом врятувався і пролежав у забутті 65 р. Ми повертаємо його українському народові 61 р. після смерті автора.</w:t>
      </w:r>
    </w:p>
    <w:p>
      <w:pPr>
        <w:pStyle w:val="Normal"/>
        <w:ind w:firstLine="360"/>
        <w:jc w:val="both"/>
        <w:rPr/>
      </w:pPr>
      <w:r>
        <w:rPr/>
        <w:t>Омелян Пріцак</w:t>
      </w:r>
    </w:p>
    <w:p>
      <w:pPr>
        <w:pStyle w:val="Normal"/>
        <w:ind w:firstLine="360"/>
        <w:jc w:val="both"/>
        <w:rPr/>
      </w:pPr>
      <w:r>
        <w:rPr/>
        <w:t xml:space="preserve">[ЛІТЕРАТУРНИЙ І КУЛЬТУРНО-НАЦІОНАЛЬНИЙ РУХ ПЕРШОЇ ПОЛОВИНИ </w:t>
      </w:r>
      <w:r>
        <w:rPr>
          <w:lang w:val="en-US"/>
        </w:rPr>
        <w:t>XVII</w:t>
      </w:r>
      <w:r>
        <w:rPr/>
        <w:t xml:space="preserve"> ст.]</w:t>
      </w:r>
    </w:p>
    <w:p>
      <w:pPr>
        <w:pStyle w:val="Normal"/>
        <w:ind w:firstLine="360"/>
        <w:jc w:val="both"/>
        <w:rPr/>
      </w:pPr>
      <w:r>
        <w:rPr/>
        <w:t>ВСТУПНІ УВАГИ</w:t>
      </w:r>
    </w:p>
    <w:p>
      <w:pPr>
        <w:pStyle w:val="Normal"/>
        <w:ind w:firstLine="360"/>
        <w:jc w:val="both"/>
        <w:rPr/>
      </w:pPr>
      <w:r>
        <w:rPr/>
        <w:t xml:space="preserve">Занепад міщанського руху.  В попередній книжці я зібрав усе яскравіше, що може характеризувати той громадський, церковний і письменський рух, що його в сумі назвав я свого часу нашим першим відродженням, — як предотечу другого, глибшого й сильнішого відродження </w:t>
      </w:r>
      <w:r>
        <w:rPr>
          <w:lang w:val="en-US"/>
        </w:rPr>
        <w:t>XIX</w:t>
      </w:r>
      <w:r>
        <w:rPr/>
        <w:t xml:space="preserve"> віку, і ця назва за ним все більше закріпляється. Я старався вияснити доволі складну динаміку цього руху. Вказав, що під впливами реформаційних течій, що, почавши від другої половини </w:t>
      </w:r>
      <w:r>
        <w:rPr>
          <w:lang w:val="en-US"/>
        </w:rPr>
        <w:t>XIII</w:t>
      </w:r>
      <w:r>
        <w:rPr/>
        <w:t xml:space="preserve"> в. (бичівники 1261 р.), все частіше вдаряли своїми хвилями о наші краї від заходу і полудня, від країв німецьких і чеських, від Болгарії й Атосу, мусіла будитися релігійно-моральна і соціально-політична думка нашого громадянства. Під впливами цієї реформаційної ідеології — бичівників, богумилів, гуситів, нарешті — німецьких протестантів та взірців їх організацій, з одної сторони, під враженням польсько-католицького натиску на руську віру й національність, її економічний і політичний стан посідання (всіх тих законодавчих і фактичних обмежень і відтискань від усякого джерела заробкувань) — з другого боку, в різних соціальних верствах починається самоорганізація охорони. Вона виявляється в протектораті над руською церквою, школою, письменством, в організованих виступах в її обороні, в підвищенні громадської ініціативи і національної свідомості; у витворенні поняття "Русі" не тільки як національної чи релігійної стихії, але громадського тіла, "Річи Посполитої Народу Руського" (як висловлюється "Пересторога") — в протиставленні Річі Посполитій Польській. Руська віра, руська церква і руське письменство — її критерій, її цемент, її гасло. Під цим гаслом проходить громадський, національний (культурний, соціальний і політичний) рух, виявляючись у цьому моменті — незмірно цікавому власне з цього громадського, національного — далеко більше, ніж з чисто літературного погляду. Західноукраїнське міщанство з львівською "Руською вулицею" на чолі відограло тут роль підойми, двигача, завдяки невеликій, беручи реально, але незвичайно сильній у своїх моральних психологічних наслідках акумуляції сил, витвореній сприятливою економічною кон’юнктурою другої половини </w:t>
      </w:r>
      <w:r>
        <w:rPr>
          <w:lang w:val="en-US"/>
        </w:rPr>
        <w:t>XV</w:t>
      </w:r>
      <w:r>
        <w:rPr/>
        <w:t xml:space="preserve"> і першої половини </w:t>
      </w:r>
      <w:r>
        <w:rPr>
          <w:lang w:val="en-US"/>
        </w:rPr>
        <w:t>XVI</w:t>
      </w:r>
      <w:r>
        <w:rPr/>
        <w:t xml:space="preserve"> в. Перспективи здавалися дуже широкими, можливості майже безмежними: львівська громада не тільки об’єднувала під своєю гегемонією менші міщанські громади Західної України в системі братств, але фактично рушила і сподівалась, очевидно, рушати більш інертними, хоча й ієрархічно вище поставленими українськими верствами: шляхтою, магнатством, духовенством та рахувала на поміч православних володарів Москви, Молдави, Мунтянської Волощини і протестантського світу Польщі, Литви, Пруссії, Семигороду. Львівське братство, зложене з представників найбільш заможних і найбільш відданих національним інтересам Русі, бере роль керуючого осередка, сеньйори цієї Руської Річи Посполитої, стає посередником між нею та зверхником руської церкви — царгородським патріархом, з одної сторони, з другої сторони — береться своїми директивами (розуміється, не офіціально) кермувати виступами ієрархії і шляхетства, політичне управненого представництва українського елементу. В цих напрямах воно розвиває велику енергію, виявляє неабиякий такт, зрозуміння і політичну зручність, і в значній мірі завдяки тому вище схарактеризована — доволі хитка і скороминуща комбінація різних суспільних факторів і сил, дуже різнородних і зовсім не скоординованих самих у собі, дала таку значну суспільну динаміку. Виявила себе, між іншим, також і в літературній творчості, а головно, дійсно відродила українське суспільство: надала йому активність, самопевність, рішучість й безоглядність, що жили в нім довго потім, коли втратив свою роль і значення цей львівський осередок і давно розлетілася та кон’юнктура, котру він використав. Я вважаю, що в національній і соціальній акції козаччини, яку вона розвиває в </w:t>
      </w:r>
      <w:r>
        <w:rPr>
          <w:lang w:val="en-US"/>
        </w:rPr>
        <w:t>XVII</w:t>
      </w:r>
      <w:r>
        <w:rPr/>
        <w:t xml:space="preserve"> в. (особливо яскраво від часів Сагайдачного), виявляються впливи цієї динаміки — нової соціальної свідомості, даної відродженням </w:t>
      </w:r>
      <w:r>
        <w:rPr>
          <w:lang w:val="en-US"/>
        </w:rPr>
        <w:t>XVI</w:t>
      </w:r>
      <w:r>
        <w:rPr/>
        <w:t xml:space="preserve"> віку: реформаційної динаміки західноєвропейської, трансформованої західноукраїнським міщанством ("Руською вулицею", конкретно беручи), при кінці </w:t>
      </w:r>
      <w:r>
        <w:rPr>
          <w:lang w:val="en-US"/>
        </w:rPr>
        <w:t>XVI</w:t>
      </w:r>
      <w:r>
        <w:rPr/>
        <w:t xml:space="preserve"> в. і потім ще раз перетвореної союзом козаччини з галицькою інтелігенцією (духовною і світською), довершеним в останній четвертині </w:t>
      </w:r>
      <w:r>
        <w:rPr>
          <w:lang w:val="en-US"/>
        </w:rPr>
        <w:t>XVII</w:t>
      </w:r>
      <w:r>
        <w:rPr/>
        <w:t xml:space="preserve"> в. Вважаю, що весь національний рух </w:t>
      </w:r>
      <w:r>
        <w:rPr>
          <w:lang w:val="en-US"/>
        </w:rPr>
        <w:t>XVII</w:t>
      </w:r>
      <w:r>
        <w:rPr/>
        <w:t xml:space="preserve"> в. йшов сим імпетом реформації, підготовленим сектантськими рухами попередніх століть і трансформованим львівським міщанством у другій половині </w:t>
      </w:r>
      <w:r>
        <w:rPr>
          <w:lang w:val="en-US"/>
        </w:rPr>
        <w:t>XVI</w:t>
      </w:r>
      <w:r>
        <w:rPr/>
        <w:t xml:space="preserve"> в.</w:t>
      </w:r>
    </w:p>
    <w:p>
      <w:pPr>
        <w:pStyle w:val="Normal"/>
        <w:ind w:firstLine="360"/>
        <w:jc w:val="both"/>
        <w:rPr/>
      </w:pPr>
      <w:r>
        <w:rPr/>
        <w:t xml:space="preserve">Але та кон’юнктура, що на ній оперла свою діяльність "Руська вулиця" кінця </w:t>
      </w:r>
      <w:r>
        <w:rPr>
          <w:lang w:val="en-US"/>
        </w:rPr>
        <w:t>XVI</w:t>
      </w:r>
      <w:r>
        <w:rPr/>
        <w:t xml:space="preserve"> в., дуже складна, зложена з дуже хитких комбінацій, і через те скоро розлізлася, і недостача солідної власної економічної підстави дала дуже скоро й болюче відчути себе цьому львівському керуючому осередкові. В другій половині </w:t>
      </w:r>
      <w:r>
        <w:rPr>
          <w:lang w:val="en-US"/>
        </w:rPr>
        <w:t>XVI</w:t>
      </w:r>
      <w:r>
        <w:rPr/>
        <w:t xml:space="preserve"> в. економічний розвій західноукраїнських міст, і Львова в тім числі, заломився під цілим рядом несприятливих обставин, і та динаміка руху, що оживляла українське міщанство надіями дальшого росту і нових досягнень, з кінцем </w:t>
      </w:r>
      <w:r>
        <w:rPr>
          <w:lang w:val="en-US"/>
        </w:rPr>
        <w:t>XVI</w:t>
      </w:r>
      <w:r>
        <w:rPr/>
        <w:t xml:space="preserve"> в. виразно вичерпалась в повній мірі і дала це відчути українському міщанству. З одного боку, підупадає значення східного транзиту, котрим так піднеслося значення західноукраїнських міст з другої половини </w:t>
      </w:r>
      <w:r>
        <w:rPr>
          <w:lang w:val="en-US"/>
        </w:rPr>
        <w:t>XV</w:t>
      </w:r>
      <w:r>
        <w:rPr/>
        <w:t xml:space="preserve"> в.: розвиток морського колоніального експорту, американського й індійського (взагалі передньоазійського) відтягає увагу великих західноєвропейських фірм від нашого східноєвропейського транзиту, звертаючи її головним чином на захід. З другої сторони, експорт східноєвропейської сировини (збіжжя, лісових продуктів, риби, худоби), що набирає все більшого значення в торговельнім балансі західноукраїнських земель протягом </w:t>
      </w:r>
      <w:r>
        <w:rPr>
          <w:lang w:val="en-US"/>
        </w:rPr>
        <w:t>XVI</w:t>
      </w:r>
      <w:r>
        <w:rPr/>
        <w:t xml:space="preserve"> в., забирають в свої руки самі "продуценти": шляхта-поміщики і державці. Потвердивши в кінці </w:t>
      </w:r>
      <w:r>
        <w:rPr>
          <w:lang w:val="en-US"/>
        </w:rPr>
        <w:t>XVI</w:t>
      </w:r>
      <w:r>
        <w:rPr/>
        <w:t xml:space="preserve"> в. своє право вивозити без оплати яких-небудь мит продукти свого господарства і так само довозити з-за кордону все потрібне для свого особистого вжитку, вони протягом </w:t>
      </w:r>
      <w:r>
        <w:rPr>
          <w:lang w:val="en-US"/>
        </w:rPr>
        <w:t>XVI</w:t>
      </w:r>
      <w:r>
        <w:rPr/>
        <w:t xml:space="preserve"> в. організовують все в ширших розмірах такий вивіз (пускаючися при тім у критій формі і на гандель цим товаром) і страшенно підривають ним торгівлю міст, що мусіла боротися з сіттю всяких законних і незаконних поборів, що тим тяжче спадали на непривілегійовані міста. Серед українських міст мало котрі були визволені від мита; одержали це право досить пізно в порівнянню з польськими — Львів і Київ, згодом Луцьк. Всі інші міста, позбавлені цих митних привілегій, просто задихалися в густій мережі всяких обмежень, оплат і здирств; а й ті привілегійовані виїмки підпадали все тяжчій регламентації в зв’язку з походом, що підняла шляхта в другій половині століття на ті убогі останки міської торгівлі й промислу, які ще трималися в конкуренції з шляхетським гандлем. Здорожіння міських виробів і товарів, викликане різким погіршенням польської монети, настроює незвичайно неприхильно до міщанства й міської торгівлі всесильну тоді в політиці й законодавстві шляхту. Вона накликує адміністрацію до пильного нагляду над міським торгом, виробництвом, цінами; береться до драконівських розпоряджень у сфері заграничної торгівлі (як соймова постанова 1565 р. про замкнення границі для свійських купців, що хоч не була введена в життя вповні, дала привід до різних придирок і обмежень), до повного скасування цехів і т. д.1 </w:t>
      </w:r>
    </w:p>
    <w:p>
      <w:pPr>
        <w:pStyle w:val="Normal"/>
        <w:ind w:firstLine="360"/>
        <w:jc w:val="both"/>
        <w:rPr/>
      </w:pPr>
      <w:r>
        <w:rPr/>
        <w:t xml:space="preserve">1 Про це в томі </w:t>
      </w:r>
      <w:r>
        <w:rPr>
          <w:lang w:val="en-US"/>
        </w:rPr>
        <w:t>IV</w:t>
      </w:r>
      <w:r>
        <w:rPr/>
        <w:t xml:space="preserve"> "Історії України", с. 82 і далі.</w:t>
      </w:r>
    </w:p>
    <w:p>
      <w:pPr>
        <w:pStyle w:val="Normal"/>
        <w:ind w:firstLine="360"/>
        <w:jc w:val="both"/>
        <w:rPr/>
      </w:pPr>
      <w:r>
        <w:rPr/>
        <w:t xml:space="preserve">Все це приводить міщанство до неможливого стану: протягом </w:t>
      </w:r>
      <w:r>
        <w:rPr>
          <w:lang w:val="en-US"/>
        </w:rPr>
        <w:t>XVII</w:t>
      </w:r>
      <w:r>
        <w:rPr/>
        <w:t xml:space="preserve"> (і потім </w:t>
      </w:r>
      <w:r>
        <w:rPr>
          <w:lang w:val="en-US"/>
        </w:rPr>
        <w:t>XVIII</w:t>
      </w:r>
      <w:r>
        <w:rPr/>
        <w:t xml:space="preserve">) віку воно цілком занепадає і економічно, і культурно, цілком не спромогаючись витримувати конкуренцію єврейських ремісників і торговців, що їх починають з фіскальних мотивів підтримувати старости й державці як людність цілком безправну і більш придатну для безмежної й безоглядної експлуатації, ніж міщанство польське й українське, яке мало тенденцію до якихось правних гарантій. А в цім загальнім занепаді спеціальним обмеженням і натискам підпадав елемент український, і в конкуренції з католиками й євреями падав усе нижче. Навіть рівного уділу в цім загальнім упадку ніяк не могли вони добитися, а зіставалися на становищі "найменше сприятливім". Попавши в тісні лещата шляхетського й старостинського утиску, повноправне католицьке міщанство з тим більшою уїдливістю користалося з своїх привілегій супроти "схизматиків", відбиваючи покликами на стару практику й старі привілеї всі їх домагання рівноправності, Вся війна за рівноправність, зведена "Руською вулицею" в </w:t>
      </w:r>
      <w:r>
        <w:rPr>
          <w:lang w:val="en-US"/>
        </w:rPr>
        <w:t>XVII</w:t>
      </w:r>
      <w:r>
        <w:rPr/>
        <w:t xml:space="preserve"> в., кінець кінцем скінчилася нічим.</w:t>
      </w:r>
    </w:p>
    <w:p>
      <w:pPr>
        <w:pStyle w:val="Normal"/>
        <w:ind w:firstLine="360"/>
        <w:jc w:val="both"/>
        <w:rPr/>
      </w:pPr>
      <w:r>
        <w:rPr/>
        <w:t xml:space="preserve">Ті сили, котрі вона пробувала використовувати або ними кермувати в інтересах національної самоохорони чи то свого скріплення, занепали або одійшли під цю гостру хвилю. На Волощині йшли усобиці, польський уряд положив там свою руку. Московська Смута на довгий час позбавила православних України й Білорусі всяких надій на поміч з цієї сторони. Змалів протестантський світ Литви й Польщі, що вважав своїм обов’язком підтримувати православних проти уряду й клерикальної партії, і не стало зв’язків з ним з того часу, як перевелися православні останки магнатські; з ними тримали зв’язок магнати протестантські. Один за другим йшли до могили або до католицького костелу ці можні православні патрони міщанства. І дійсно, в 1609 — 1610 рр., коли уряд з Потієм занявся погромом Віленської Русі, коли вони забирали від українських православних їх славну твердиню — Перемиське владицтво, а заразом, сфальшувавши соймову конституцію 1609 року, віддавали всі релігійні процеси так званому мішаному судові, що стояв по стороні католиків і уніатів і рішав насліпо всі справи на їх користь, — не було навіть кому піднести голос за ці кривди, за цей розгром православної церкви і православного міщанства. Православні зіставались без ієрархії: одинокий владика, який їм зіставався, львівський єпископ Єремія Тисаровський, завдячував своє становище кривоприсязі (згодився прийняти унію і тільки тим чином дістав королівське потвердження, а потім своєї присяги не додержав) — і, очевидно, в таких умовах не було сливе ніякої надії утримати православну ієрархію при королівськім праві надавання. Весь план церковної направи і культурно-національного відродження "Річи Посполитої Народу Руського", так своєрідно скомбінований з елементів реформаційного народноправства і канонічного клерикалізму царгородського патріархату, був підкопаний в своїх основах. Провідникам відродження треба було переходити на революційну дорогу — без’єпископальної і безпатрональної пресвітеріанської церкви, котрої ідеї, як ми бачили під гарячу хвилю, прохоплювалися в писаннях цих років (навіть у Вишенського), або схилити голову перед волею правительства, прийняти унію і королівську ієрархію. "Лож конь во спасеніє" 1, </w:t>
      </w:r>
    </w:p>
    <w:p>
      <w:pPr>
        <w:pStyle w:val="Normal"/>
        <w:ind w:firstLine="360"/>
        <w:jc w:val="both"/>
        <w:rPr/>
      </w:pPr>
      <w:r>
        <w:rPr/>
        <w:t>1 Цю фразу псалма, яка значить, що "кінь не запевнює спасення", православні духовні півжартом-півсерйозно толкували буквально, що брехня може стати "конем спасення", може бути способом рятунку (православний варіант ієзуїтського: мета оправдує способи).</w:t>
      </w:r>
    </w:p>
    <w:p>
      <w:pPr>
        <w:pStyle w:val="Normal"/>
        <w:ind w:firstLine="360"/>
        <w:jc w:val="both"/>
        <w:rPr/>
      </w:pPr>
      <w:r>
        <w:rPr/>
        <w:t xml:space="preserve">пущений Тисаровським, на хвилю вивіз "Руську вулицю" з цього зазубня: вона дістала єпископа, який готовий був жити в згоді з братством і підтримувати православну традицію; але це був припадковий щасливий випадок, відрочення критичного моменту на якийсь час, але з </w:t>
      </w:r>
    </w:p>
    <w:p>
      <w:pPr>
        <w:pStyle w:val="Normal"/>
        <w:ind w:firstLine="360"/>
        <w:jc w:val="both"/>
        <w:rPr/>
      </w:pPr>
      <w:r>
        <w:rPr/>
        <w:t>грізною перспективою цієї кризи треба було в повній мірі рахуватись1.</w:t>
      </w:r>
    </w:p>
    <w:p>
      <w:pPr>
        <w:pStyle w:val="Normal"/>
        <w:ind w:firstLine="360"/>
        <w:jc w:val="both"/>
        <w:rPr/>
      </w:pPr>
      <w:r>
        <w:rPr/>
        <w:t xml:space="preserve">1 Нестримне бажання за всяку ціну позбутися "мучительства балабанського" — навіть після того, як Гедеон Балабан покорився і замирився з братчиками (в 1602 р.) — довело Львівське братство до дуже рискованого і з сгановища інтересів руської церкви небезпечного і нетактовного кроку — воно відкинуло наступство по Гедеоні його братанича Ісайї Балабана, архімандрита унівського, людини зовсім певної з православного погляду, навіть заслуженої, а до того наділеної й королівським привілеєм на наступство по Гедеоні ще з часів, коли Гедеон як учасник уніонної акції тішився ласкою короля (1595 р.). Допустивши Ісайю до наступства, можна було бути певним, що львівське владицтво буде обсаджене православним владикою, що буде признаний урядом і зможе перед ним постояти в справах церковних і народних. Але братство завзялось позбутися Балабанів і, укладаючи з Гедеоном свою угоду 1602 р., добилось від нього декларації, що він полишає вибір наступника церкві, не претендуючи на ніякі наступства "по крови албо ведлуг повинноватства", і коли Гедеон помер (на поч. 1607 р.), а Ісайя, що за останніх років його життя фактично правив єпархією, захотів перебрати на себе львівську кафедру, братство рішуче спротивилось і зажадало всенародного вибору, хоч це було дуже рисковано з становища церковних і народних інтересів. Даремно сам Константин Острозький як православний сенатор і патріарший екзарх всякими способами намовляв братчиків як "зичливий приятель і брат", аби вони не давали "причини потіхи і сміху з себе противникам своїм" і своєю "легкістю" не викликали небезпеки "заведенья тоЂ столицы в отступленіє" (Акты Зап. Рос., </w:t>
      </w:r>
      <w:r>
        <w:rPr>
          <w:lang w:val="en-US"/>
        </w:rPr>
        <w:t>IV</w:t>
      </w:r>
      <w:r>
        <w:rPr/>
        <w:t xml:space="preserve"> ч., 170). Братчики і місцеве духовенство завзялось не приймати Балабана, і місцева шляхта пішла з ними. Правда. Ісайя Балабан необережно показав дідичні "качества", заходившися по смерті свого стрия силоміць перебирати маєтки і майно владицтва, всупереч волі і бажанням клиросу (проти цього клирос заніс зараз же судовий протест у березні т. р.). Але все-таки дуже небезпечно було уневажнити його привілей на владицтво, бо це зараз викликало і відновлення старих претензій львівського латинського арцибіскупа на обсаджування львівського владицтва, і претензій київського митрополита (а ним був страшний Потій!) на львівське владицтво як свій вікаріат! Якби не розв’язала цього вузла кривоприсяга Тисаровського. Правильно оцінюючи всі ці наслідки, король, відступаючи від свого принципу, признав право рекомендації кандидата православній шляхті і духовенству, тому що відсунення Балабана давало можливість поставити цьому кандидатові умовою — прийняти унію. Така умова й була поставлена шляхтичу Тисаровському, котрого вибрали на кафедру "люде релЂи грецкоЂ и духовенство клерошане рускіє львовскіє", і нунцій Торрес категорично твердить, що Тисаровський присяг бути уніатом; очевидно, що тільки під такою умовою він міг дійсно одержати згоду короля і арцибіскупа на це владицтво. Трудно навіть обрахувати, до яких наслідків прийшло б, коли Тисаровський цю присягу виконав і тримався унії — як то передбачав у своєму листі Острозький. Братству прийшлось би або йти за ним на унію, або організувати пресвітеріанську без’єпископальну церкву під безпосереднім протекторатом царгородського патріарха. Останнє було б дуже інтересним етапом у розвою церковних відносин і ідеології, але кривоприсяга Тисаровського звільнила братчиків від цього рискованого й тяжкого експерименту, особливо тяжкого в тих обставинах, де їм приходилося шукати королівської оборони против утисків з боку свого католицького магістрату.</w:t>
      </w:r>
    </w:p>
    <w:p>
      <w:pPr>
        <w:pStyle w:val="Normal"/>
        <w:ind w:firstLine="360"/>
        <w:jc w:val="both"/>
        <w:rPr/>
      </w:pPr>
      <w:r>
        <w:rPr/>
        <w:t>Тяжке тодішнє становище української львівської громади досить яскраво малює її "лямент до короля", написаний для братських послів, висланих на варшавський сойм на початку 1609 р.:</w:t>
      </w:r>
    </w:p>
    <w:p>
      <w:pPr>
        <w:pStyle w:val="Normal"/>
        <w:ind w:firstLine="360"/>
        <w:jc w:val="both"/>
        <w:rPr/>
      </w:pPr>
      <w:r>
        <w:rPr/>
        <w:t>"Лямент албо мова до короля єго милости.</w:t>
      </w:r>
    </w:p>
    <w:p>
      <w:pPr>
        <w:pStyle w:val="Normal"/>
        <w:ind w:firstLine="360"/>
        <w:jc w:val="both"/>
        <w:rPr/>
      </w:pPr>
      <w:r>
        <w:rPr/>
        <w:t>Наяснейший милостивый кр[олю]! Чтырей народов в самом мурЂ мЂста Лвова сут фундованы, которыє и тераз по-мешканя свои, так теж костелы, церкви, и навет божницЂ свои жидове мают, то ест напрод старожитный натуралный народ наш Руский мает свое вЂчум и церков набоженства своего во ЛвовЂ.</w:t>
      </w:r>
    </w:p>
    <w:p>
      <w:pPr>
        <w:pStyle w:val="Normal"/>
        <w:ind w:firstLine="360"/>
        <w:jc w:val="both"/>
        <w:rPr/>
      </w:pPr>
      <w:r>
        <w:rPr/>
        <w:t>За тым Полский, Орменъский и Жидовский. Полский народ веспол з Руским едного суть права и едны онера носят. Орменский зас свой особый, и Жидове потом свои особный ряд и присуд мають.</w:t>
      </w:r>
    </w:p>
    <w:p>
      <w:pPr>
        <w:pStyle w:val="Normal"/>
        <w:ind w:firstLine="360"/>
        <w:jc w:val="both"/>
        <w:rPr/>
      </w:pPr>
      <w:r>
        <w:rPr/>
        <w:t xml:space="preserve">Утяжени естесмо мы, народ Руский, от народа Полского ярмом над Єгипъскую неволю, же нас леч без меча, але горЂй нЂж мечем </w:t>
      </w:r>
      <w:r>
        <w:rPr>
          <w:lang w:val="en-US"/>
        </w:rPr>
        <w:t>c</w:t>
      </w:r>
      <w:r>
        <w:rPr/>
        <w:t xml:space="preserve"> потомствы выгубляют, заборонивши нам пожитков и ремесл обходов вшеляких, чим бы толко человЂк жив быти могл, того неволен русин на прирожоной земли своей Руской уживати, в том то руском ЛвовЂ.</w:t>
      </w:r>
    </w:p>
    <w:p>
      <w:pPr>
        <w:pStyle w:val="Normal"/>
        <w:ind w:firstLine="360"/>
        <w:jc w:val="both"/>
        <w:rPr/>
      </w:pPr>
      <w:r>
        <w:rPr/>
        <w:t>Маємо екземпля, албо указ войска ваш. кор. мл. досыт огромного и страшливого каждому околичных паньств неприятелеви, з котрых то войсках видимо, же бывали и сут гетмани, ротмистрЂ, полковники, сотники, десятники етц.1,</w:t>
      </w:r>
    </w:p>
    <w:p>
      <w:pPr>
        <w:pStyle w:val="Normal"/>
        <w:ind w:firstLine="360"/>
        <w:jc w:val="both"/>
        <w:rPr/>
      </w:pPr>
      <w:r>
        <w:rPr/>
        <w:t>1 Очевидно, опущене: народу Руского.</w:t>
      </w:r>
    </w:p>
    <w:p>
      <w:pPr>
        <w:pStyle w:val="Normal"/>
        <w:ind w:firstLine="360"/>
        <w:jc w:val="both"/>
        <w:rPr/>
      </w:pPr>
      <w:r>
        <w:rPr/>
        <w:t>и о еден бок з народом Полским становши, завше вЂрне и менъжне вшеляких неприятелев коронных и маєстату ваш. кор. мл. громят.</w:t>
      </w:r>
    </w:p>
    <w:p>
      <w:pPr>
        <w:pStyle w:val="Normal"/>
        <w:ind w:firstLine="360"/>
        <w:jc w:val="both"/>
        <w:rPr/>
      </w:pPr>
      <w:r>
        <w:rPr/>
        <w:t xml:space="preserve">А заж панове цехмистрове и ремесницы Лвовские: шевцЂ, кравцЂ, рЂзники, поворозники, гончары, е[т]ц., е[т]ц., цос зачнЂйшого особЂ над войска ваш. кор. мл. быти розумЂют, же нас в цехах своих веспол </w:t>
      </w:r>
      <w:r>
        <w:rPr>
          <w:lang w:val="en-US"/>
        </w:rPr>
        <w:t>c</w:t>
      </w:r>
      <w:r>
        <w:rPr/>
        <w:t xml:space="preserve"> собою мЂти не хотят. Видимо и щось болшого, то есть маестат ваш. кор. мил., яко рай божий, розмаитых народов древы уквЂченый, межи которыми народ Росский достоинъства, мЂсц сенаторских, воеводства, каштеляне, и инъших преложенЂств на собЂ вЂрне носят, и у боку ваш. кор. мил. атоли сут. А заж панове райцы лвовскиє и цехове лвовскиє цос болшого над то себе быти розумЂют, же нас, народу Руского, при боку своем мЂти не хотят, але </w:t>
      </w:r>
      <w:r>
        <w:rPr>
          <w:lang w:val="en-US"/>
        </w:rPr>
        <w:t>c</w:t>
      </w:r>
      <w:r>
        <w:rPr/>
        <w:t xml:space="preserve"> потомствы нас выгубляют.</w:t>
      </w:r>
    </w:p>
    <w:p>
      <w:pPr>
        <w:pStyle w:val="Normal"/>
        <w:ind w:firstLine="360"/>
        <w:jc w:val="both"/>
        <w:rPr/>
      </w:pPr>
      <w:r>
        <w:rPr/>
        <w:t xml:space="preserve">Наяснейший, милостивый кр.! Бы смы были и немотноє быдло, альбо овцы якиє, предсяж до ваш. кор. мил. волати бысмы мусЂли. Бронь нас, пастыру добрый, от тых, што нас фортельми </w:t>
      </w:r>
      <w:r>
        <w:rPr>
          <w:lang w:val="en-US"/>
        </w:rPr>
        <w:t>c</w:t>
      </w:r>
      <w:r>
        <w:rPr/>
        <w:t xml:space="preserve"> потомствы выгубляют. А дай нам пашу якую, а бери з нас дани, то ест волну, молоко, и нас самых ку потребЂ ведле уподобаня своєго, поневаж естесмы й мы понеконд добро Речи Посполитое.</w:t>
      </w:r>
    </w:p>
    <w:p>
      <w:pPr>
        <w:pStyle w:val="Normal"/>
        <w:ind w:firstLine="360"/>
        <w:jc w:val="both"/>
        <w:rPr/>
      </w:pPr>
      <w:r>
        <w:rPr/>
        <w:t>Просим справеддивости святое и ратунку, абысмы до ровных волностей з народом Полским были припущены" 1.</w:t>
      </w:r>
    </w:p>
    <w:p>
      <w:pPr>
        <w:pStyle w:val="Normal"/>
        <w:ind w:firstLine="360"/>
        <w:jc w:val="both"/>
        <w:rPr/>
      </w:pPr>
      <w:r>
        <w:rPr/>
        <w:t>1 Крыловскій, Львовское ставропигіальное братство. К., 1904, дод., с. 35 — 7.</w:t>
      </w:r>
    </w:p>
    <w:p>
      <w:pPr>
        <w:pStyle w:val="Normal"/>
        <w:ind w:firstLine="360"/>
        <w:jc w:val="both"/>
        <w:rPr/>
      </w:pPr>
      <w:r>
        <w:rPr/>
        <w:t>Послам доручалось, виголошуючи цю промову, добиватись, аби українське міщанство Львова було зрівняне з польським у своїх політичних і економічних правах, у відправлянні церковних обрядів. Коли ж таке зрівняння неможливе, — аби у Львові було заведене "особноє своє рускоє право и цехи и уживаня обходов мЂсцъких, яко в Каменцови Подольском народови рускому — так и нам ту во Львове (король) надати рачил". Коли б і це було визнане неможливим, то щоб Львівській Русі були надані права, якими користуються львівські вірмени. "А коли б, боронь боже, і того не схотів", то принаймні щоб їм король зволив надати такі права в уживанні купецтва і ремесла, які мають євреї, і щоб мали вони "свій присуд руський, як жиди свій жидівський у Львові. А на присуд для ремесників два цехи просити, щоб надав — аби в них порозуміватися і споряджатися мали всі ремесла. Бо суди польські чинять кривди нестерпимі, гублячи нас з потомством нашим, і біди нечувані, котрими обтяжені ми, гірше над ярмо єгипетської неволі. Коли ж, боронь боже, й того не хотіли нам дати, — допустити такої вільності, як жидам, то вже нема іншої ради, тільки просити вільного листу на перехід до Волохів на життя. "Се жарт — але лихий то жарт, пане познанський..."</w:t>
      </w:r>
    </w:p>
    <w:p>
      <w:pPr>
        <w:pStyle w:val="Normal"/>
        <w:ind w:firstLine="360"/>
        <w:jc w:val="both"/>
        <w:rPr/>
      </w:pPr>
      <w:r>
        <w:rPr/>
        <w:t>В таких умовах, розуміється, не було що думати про провід в національній організації "Річи Посполитої Народу Руського", взагалі про яку-небудь ширшу акцію. В наведенім у попередньому томі посланні до громади Нового Костянтинова, що хотіла заснувати в себе братство на взір Львівського, писанім три місяці пізніш, можливо, не без прикрих вражінь з цього сойму, львівські братчики висловлюють: "Трудная есть дорога братства, и не лацно кто оторовати может. Чогосмы сами на собЂ и от мнЂманных ся быти притомных наших досвЂтчили и нынЂ еще дознаєм". "Руська вулиця", побивши всіми правилами стратегії свого дідичного ворога — "Святого Юра" з його балабанським мучительством, опинилась у ролі штабу, що битву виграв, але зістався без армії.</w:t>
      </w:r>
    </w:p>
    <w:p>
      <w:pPr>
        <w:pStyle w:val="Normal"/>
        <w:ind w:firstLine="360"/>
        <w:jc w:val="both"/>
        <w:rPr>
          <w:sz w:val="36"/>
          <w:szCs w:val="36"/>
          <w:lang w:val="en-US"/>
        </w:rPr>
      </w:pPr>
      <w:r>
        <w:rPr>
          <w:sz w:val="36"/>
          <w:szCs w:val="36"/>
          <w:lang w:val="en-US"/>
        </w:rPr>
      </w:r>
    </w:p>
    <w:p>
      <w:pPr>
        <w:pStyle w:val="Normal"/>
        <w:ind w:firstLine="360"/>
        <w:jc w:val="both"/>
        <w:rPr>
          <w:lang w:val="en-US"/>
        </w:rPr>
      </w:pPr>
      <w:r>
        <w:rPr>
          <w:sz w:val="36"/>
          <w:szCs w:val="36"/>
        </w:rPr>
        <w:t>Пересування культурно-національного центру на схід. Козаччина як чергова рушійна сила національного українського активу.</w:t>
      </w:r>
      <w:r>
        <w:rPr/>
        <w:t xml:space="preserve">  </w:t>
      </w:r>
    </w:p>
    <w:p>
      <w:pPr>
        <w:pStyle w:val="Normal"/>
        <w:ind w:firstLine="360"/>
        <w:jc w:val="both"/>
        <w:rPr>
          <w:lang w:val="en-US"/>
        </w:rPr>
      </w:pPr>
      <w:r>
        <w:rPr>
          <w:lang w:val="en-US"/>
        </w:rPr>
      </w:r>
    </w:p>
    <w:p>
      <w:pPr>
        <w:pStyle w:val="Normal"/>
        <w:ind w:firstLine="360"/>
        <w:jc w:val="both"/>
        <w:rPr/>
      </w:pPr>
      <w:r>
        <w:rPr/>
        <w:t>Тимчасом як наш бідний недорозвинений "третій стан" приходив до свідомості повної неможливості для нього якоїсь дальшої національної акції в несприятливих умовах польської конституції і взагалі якого-небудь людського існування — просто хоч мандрувати на Волохи, як вони гірким жартом жартували перед отим соймом 1609 р., — простягалась по прапор народний рука нашого спеціального, західноєвропейській схемі не звісного, нашими спеціальними колонізаційними обставинами створеного воєнного класу. В поміч знеможеному і збентеженому західноукраїнському міщанству настигали східноукраїнські "божі войовники". Дніпрові уходники і здобичники, скріплені масами північноукраїнського поворотництва (рееміграції) і західноукраїнського пересельства — тими, що предки їх вивтікали були на північ і захід від татарського спустошення, а тепер поверталися на старі попілища, і тими, що під захистом козацтва шукали свобідного безпанського пробутку, — починали почувати себе провідною, керуючою верствою Східної України, в свідомості довершеного великого діла — її охорони "від поганства", заявляючи перед урядом і шляхетською Річе Посполитою свої претензії на зрівняння з шляхтою з рації своєї воєнної служби, на імунітет козацької території, на право побору контрибуцій з місцевої людності на військові потреби і т. д. 1.</w:t>
      </w:r>
    </w:p>
    <w:p>
      <w:pPr>
        <w:pStyle w:val="Normal"/>
        <w:ind w:firstLine="360"/>
        <w:jc w:val="both"/>
        <w:rPr/>
      </w:pPr>
      <w:r>
        <w:rPr/>
        <w:t xml:space="preserve">1 Ці претензії викладає особливо яскраво лист гетьмана Куцковича 1602 р. За свою неоплачену службу — за те, що козаки, "можна сказати, тільки за траву й за воду служать", він претендував для всього війська козацького "на свобідний кавалок хліба", себто на право поборів з людності на утримання війська й військові потреби по всій Україні "від Могилева аж до Дніпрового устя", а відновлення козацького війська в його правах толкував як надання шляхетських прав козакам, їх родинам та маєтностям (див. в "Історії України", </w:t>
      </w:r>
      <w:r>
        <w:rPr>
          <w:lang w:val="en-US"/>
        </w:rPr>
        <w:t>VII</w:t>
      </w:r>
      <w:r>
        <w:rPr/>
        <w:t>, с. 319-20). Це відкриває нам козацьку ідеологію, що не так щиро висловляється в інших деклараціях, але цілком конкретно відчувається в козацькій тактиці.</w:t>
      </w:r>
    </w:p>
    <w:p>
      <w:pPr>
        <w:pStyle w:val="Normal"/>
        <w:ind w:firstLine="360"/>
        <w:jc w:val="both"/>
        <w:rPr/>
      </w:pPr>
      <w:r>
        <w:rPr/>
        <w:t>Заразом — на поклик місцевого міщанства й духовенства, що шукали сильного протекторату против унії, виступають вони в ролі носіїв і оборонців церковних, що значило в тодішних обставинах: національних інтересів свого народу. Такий характер мають їх заяви 1610 року з нагоди заходів, які підняв Потій на скріплення своєї власті в Києві — по тім, як зломив православну опозицію в Вільні. З змісту цих заяв цілком ясно видно, що за козацтвом стояло тут київське духовенство, що не відважилось саме виступити против Потієвого намісника ("офіціала"), і київське міщанство, яке теж не хотіло входити в безпосередній конфлікт з королівською адміністрацією і, очевидно, на їх заклик, бажання й благання. Козацтво як тодішній господар Києва і всієї Східної України виступало в ролі протектора батьківської віри, за котру воно, мовляв, веде неустанну боротьбу з ворогами хреста Христового і так само готове боронити її против всякого іншого напасника. Гетьман Тискиневич коротко заявляє в своїм лапідарнім, істинно вояцькім листі, що козаки "за церков свою східню і віру грецьку готові всі голови свої положити", і в данім випадку заходам Потієвого намісника будуть противитися, "наставляючи груди свої і не жалуючи їх до кінця".</w:t>
      </w:r>
    </w:p>
    <w:p>
      <w:pPr>
        <w:pStyle w:val="Normal"/>
        <w:ind w:firstLine="360"/>
        <w:jc w:val="both"/>
        <w:rPr/>
      </w:pPr>
      <w:r>
        <w:rPr/>
        <w:t>В заяві козацької депутації під пером громадського писаря ця тема розвивається ширше. Козаки заявляють, що Військо Запорізьке "з давніх часів ставиться за віру християнську против народів поганських, покладаючи за неї кожного часу свої голови і здоров’я, визволяючи багато народу християнського з неприятельської неволі — від поган турків і татарів і віддаючи різні послуги на розмноження народу християнського православної віри" (сюди, очевидно, належить велика дійсно заслуга козацька — відновлення заселення Східної України завдяки тому, що козацтво захистило її від татарських нападів). "Будучи синами тої ж соборної апостольської східної церкви", вони заявляють свою солідарність з народом християнським різних земель і повітів Корони і В. кн. Литовського "в справах старожитньої православної релігії і духовенства, тій релігії вірного. Прикладаючися до розмноження слави божої і народу християнського всякими способами — жертвуючи на храми божі, церкви господні, розмножаючи хвалу божу і нарід християнський, Військо Запорізьке хоче разом з їх милостями княжатами, панятами, рицарством, шляхтою й народом християнським тої ж православної віри, релігії старожитньої, стояти прк духовних особах, які не відступали і не відкинулись її, та боронити їх своїми головами проти всяких напасників, які наступають на нашу старожитню православну релігію — як той Потіїв намісник розстрига і відступник Антоній" 1.</w:t>
      </w:r>
    </w:p>
    <w:p>
      <w:pPr>
        <w:pStyle w:val="Normal"/>
        <w:ind w:firstLine="360"/>
        <w:jc w:val="both"/>
        <w:rPr/>
      </w:pPr>
      <w:r>
        <w:rPr/>
        <w:t xml:space="preserve">1 Про ці заяви див. в "Історії України", </w:t>
      </w:r>
      <w:r>
        <w:rPr>
          <w:lang w:val="en-US"/>
        </w:rPr>
        <w:t>VII</w:t>
      </w:r>
      <w:r>
        <w:rPr/>
        <w:t>, с. 394 — 5.</w:t>
      </w:r>
    </w:p>
    <w:p>
      <w:pPr>
        <w:pStyle w:val="Normal"/>
        <w:ind w:firstLine="360"/>
        <w:jc w:val="both"/>
        <w:rPr/>
      </w:pPr>
      <w:r>
        <w:rPr/>
        <w:t xml:space="preserve">Цими заявами козацтво, таким чином, прилучалось до релігійної (національної властиво) акції шляхетства, долучаючи до його конституційних і парламентарних засобів свою скорочену козацьку процедуру доходження (як Тискиневич в своїм листі проголошує: "Єстли бы умыслу своєго отмЂнити не мЂл оный рострыга, </w:t>
      </w:r>
      <w:r>
        <w:rPr>
          <w:lang w:val="en-US"/>
        </w:rPr>
        <w:t>a</w:t>
      </w:r>
      <w:r>
        <w:rPr/>
        <w:t xml:space="preserve"> мЂл бы збороняти православні богослуження — дозволили єсмо єго гдЂ ж — колвек здыбавши яко пса убити, а мы такого и боронить словом нашим рыцерским обЂцуєм"). А що найважніше — додавали до того таку ж коротку військову екзекутиву. Вона дійсно відразу ж стримала зазіхання Потія на православні церкви Києва. За її поміччю печерський архімандрит позавертав назад маєтності печерські на Білорусі, що король був повіддавав Потієві, і таким чином відразу поправив економічне становище свого монастиря (уніатський митрополит, наступник Потія, з огляду на неможливість утримати маєтності супроти козацької екзекутиви кінець кінцем за певну суму відступив від своїх прав і, очевидно, сам, щоб одержати бодай ці гроші, виходив у короля потвердження Печерському монастиреві, тій цитаделі схизми, на ці маєтності) 1. Під її охороною заїжджий грецький митрополит Неофіт, закватирувавши в Печерськім монастирі, весною 1612 р. почав виконувати тут єпископські функції: святив церкви, ставив священиків і дияконів, роблячи тим болючу конкуренцію претензіям уніатського митрополита та заступаючи недостачу православного єпископату під таку незвичайно гостру й болючу хвилю, і нічого не можна було йому зробити — функціонував він тут аж до повного відновлення православної ієрархії патр. Феофаном. Завдяки ж цій охороні київська православна громада могла собі організувати й закладати всякі церковні й культурні установи явочним порядком, цілком не журячися королівською адміністрацією, і хіба тільки "для порядку" пізніше, "заднім числом", випрошувала собі при догідній хвилі королівський дозвіл на різні установи, які вже давно були введені в життя.</w:t>
      </w:r>
    </w:p>
    <w:p>
      <w:pPr>
        <w:pStyle w:val="Normal"/>
        <w:ind w:firstLine="360"/>
        <w:jc w:val="both"/>
        <w:rPr/>
      </w:pPr>
      <w:r>
        <w:rPr/>
        <w:t>На іншім місці я докладно вияснив, і нема потреби тут те все докладно повторяти, — яке значення мав оцей союз з духовенством, шляхтою, міщанством на грунті спільної оборони "старожитньої православної релігії" 2.</w:t>
      </w:r>
    </w:p>
    <w:p>
      <w:pPr>
        <w:pStyle w:val="Normal"/>
        <w:ind w:firstLine="360"/>
        <w:jc w:val="both"/>
        <w:rPr/>
      </w:pPr>
      <w:r>
        <w:rPr/>
        <w:t xml:space="preserve">1 Про це в </w:t>
      </w:r>
      <w:r>
        <w:rPr>
          <w:lang w:val="en-US"/>
        </w:rPr>
        <w:t>VI</w:t>
      </w:r>
      <w:r>
        <w:rPr/>
        <w:t xml:space="preserve"> т. "Історії України", с. 398. Там вказано й такі факти, коли за поміччю козаків Плетеницький відбирав різні маєтки від шляхти, навіть від адміністрації кн. Острозьких.</w:t>
      </w:r>
    </w:p>
    <w:p>
      <w:pPr>
        <w:pStyle w:val="Normal"/>
        <w:ind w:firstLine="360"/>
        <w:jc w:val="both"/>
        <w:rPr/>
      </w:pPr>
      <w:r>
        <w:rPr/>
        <w:t xml:space="preserve">2 В </w:t>
      </w:r>
      <w:r>
        <w:rPr>
          <w:lang w:val="en-US"/>
        </w:rPr>
        <w:t>VII</w:t>
      </w:r>
      <w:r>
        <w:rPr/>
        <w:t xml:space="preserve"> т. "Історії України", с. 400 і далі; також "Культурно-національний рух", с. 204 і далі.</w:t>
      </w:r>
    </w:p>
    <w:p>
      <w:pPr>
        <w:pStyle w:val="Normal"/>
        <w:ind w:firstLine="360"/>
        <w:jc w:val="both"/>
        <w:rPr/>
      </w:pPr>
      <w:r>
        <w:rPr/>
        <w:t>Він давав користі нібито чисто моральні, але великого значення. Незалежно від того морального задоволення, що давала членам козацької верстви ідеалізація козацького ремесла як боротьби за батьківську віру — себто найбільш високе й ідеальне, що давала людині тодішня ідеологія, — мало чимале значення для неї, що союз з іншими соціальними українськими верствами на грунті спільної боротьби за церковні й культурні національні вартості перекидав місток через політичні та соціальні розходження. Усадовлюючися "на волості" (залюдненій українській території) і претендуючи на провідну роль — роль господаря тутешньої "України", козацтво наступало на права і претензії, на стан володіння інших верств — не тільки шляхетської, але й духовної і міщанської, не раз навіть дуже болюче. Селянство воно мало за собою, поскільки ослаблювало поміщицький режим і відкривало можливість визволення від поміщицьких претензій переходом під козацький присуд, але цим самим воно наступало на економічні й класові інтереси всіх владущих верств: магнатів, шляхти, того самого духовенства і навіть міщанства, бо його вища верства теж володіла підданими, земельними маєтками, а крім того з неприємністю зносила конкуренцію козацького присуду з юрисдикцією магістрату, переходи міщанства під козацький присуд і т. ц. Наскільки козаччина була приємним і бажаним сусідом як воєнна і оборонна сила, в цих ще не зовсім замирених умовах східноукраїнського життя, настільки неприємним співмешканцем була вона з цього соціально-політичного погляду. Відчувати цю колізію козаччині не було приємно — маючи вічно відкритий фронт проти уряду або проти магнатської верстви старост-державців, що фактично цей уряд репрезентувала, і лихенька згода під прапором спільного національного, релігійного інтересу була все-таки для неї краща, ніж відкрита ворожнеча і соціальна війна. Задля цього також варто було попіклуватися про ці релігійні інтереси, і ми справді бачимо, що від цих декларацій 1610 р. почавши, провідні козацькі круги твердо тримають у програмі козацтва, при всяких домаганнях перед урядом, справу забезпечення "старожитньої релігії народу Руського", а козацька старшина, в міру розвитку своїх засобів і впливів, входить у ролю патронів і ктиторів церковних, заміняючи в цьому шляхту і міщанські колективи.</w:t>
      </w:r>
    </w:p>
    <w:p>
      <w:pPr>
        <w:pStyle w:val="Normal"/>
        <w:ind w:firstLine="360"/>
        <w:jc w:val="both"/>
        <w:rPr/>
      </w:pPr>
      <w:r>
        <w:rPr/>
        <w:t>З свого боку православне духовенство, — заплющуючи очі на соціальні розходження, — з цілою силою особливо в цім періоді гострої боротьби за забезпечення православної церкви (пізніше це змінилось, коли протекторат став не так потрібний) потверджує значення і роль козаччини як оборонця православної віри, як свого роду хрестоносного православного лицарства. Найбільш яскраво заявила це відновлена завдяки козаччині православна ієрархія в своїй "Протестації" 1621 р. Про цей київський твір — один з найважливіших, які маємо з цієї доби, докладніше буде мова нижче, тепер тільки підчеркую, що в ньому новий голова православної церкви, митр. Борецький з товаришами-владиками признавали перед урядом і всім католицьким світом, що козаччина являється наступницею і спадкоємницею "тої старої Русі", що за нею зітхав І автор "Перестороги" і всі ревнителі колишньої руської слави й сили — старих руських князів, їх подвигів для Руської держави, для православної церкви і її культури. "Се ж бо те плем’я славного народу Руського, з насіння Яфетового, що воювали Грецьке царство Чорним морем і сухопуттю. Се з того покоління військо, що за Олега, монарха руського, в своїх моноксилах ходило морем і землею (приробивши до човнів колеса) та Константинополь штурмувало. Се ж вони за Володимира, святого монарха руського, воювали Грецію, Македонію, Ілірик. Се ж їх предки хрестилися разом з Володимиром, приймали віру від Константинопольської церкви і по сей день в цій вірі родяться, хрестяться і живуть".</w:t>
      </w:r>
    </w:p>
    <w:p>
      <w:pPr>
        <w:pStyle w:val="Normal"/>
        <w:ind w:firstLine="360"/>
        <w:jc w:val="both"/>
        <w:rPr/>
      </w:pPr>
      <w:r>
        <w:rPr/>
        <w:t>Митрополит і владики заявляють, що козаки — це дійсні лицарі Христові, які покладають для нього найбільші заслуги. Найбільш добродійства зневоленому християнству віддають греки своїми викупами християнських невільників з турецької неволі, король іспанський своїм славним флотом, котрим громить магометан на морі, і військо запорізьке своїми сміливими походами на поган. Віра й спасення душі — це провідні завдання їх походів на морі й на суходолі. Їх головна мета — визволення невільників. Здобутою здобиччю вони передусім наділяють церкви, монастирі, шпиталі для калік і убогих і духовенство. Це великий знаряд божий на захист християнства і страх невірним, котрими сам Бог і керує. "Бог керує ними, і він тільки знає, на що він заховує останки тої старої Русі та їх правицю й силу на морі й землі розширяє так далеко й широко. Як хтось писав, що Бог положив татар, як перуни і громи, щоб ними навіщати й карати християн, так він положив козаків як другі перуни і громи живі на землі й морю, щоб ними страшити й громити невірних турків і татарів".</w:t>
      </w:r>
    </w:p>
    <w:p>
      <w:pPr>
        <w:pStyle w:val="Normal"/>
        <w:ind w:firstLine="360"/>
        <w:jc w:val="both"/>
        <w:rPr/>
      </w:pPr>
      <w:r>
        <w:rPr/>
        <w:t xml:space="preserve">Цією декларацією нова православна ієрархія заплатила довг козаччині, котрій завдячила своє посвячення. Немала то була річ з її боку — проголосити репрезентацією руського народу і носіями його традицій, його слави людей, котрих у польських урядових кругах, між собою, звичайно, не величали інакше як розбійниками, наволоччю, розбещеним хлопством (автентичні вирази їх урядового шефа — коронного гетьмана Жолкевського 1) і вважали за людей, позбавлених всякої релігії (не так давно, в 1580-х рр., авторитетний польський географ Сарніцький, як відомо, зарахував їх "в більшості до релігії магометанської") 2. </w:t>
      </w:r>
    </w:p>
    <w:p>
      <w:pPr>
        <w:pStyle w:val="Normal"/>
        <w:ind w:firstLine="360"/>
        <w:jc w:val="both"/>
        <w:rPr/>
      </w:pPr>
      <w:r>
        <w:rPr/>
        <w:t xml:space="preserve">1 Див. "Історія України", </w:t>
      </w:r>
      <w:r>
        <w:rPr>
          <w:lang w:val="en-US"/>
        </w:rPr>
        <w:t>VII</w:t>
      </w:r>
      <w:r>
        <w:rPr/>
        <w:t>, с. 439.</w:t>
      </w:r>
    </w:p>
    <w:p>
      <w:pPr>
        <w:pStyle w:val="Normal"/>
        <w:ind w:firstLine="360"/>
        <w:jc w:val="both"/>
        <w:rPr/>
      </w:pPr>
      <w:r>
        <w:rPr/>
        <w:t>2 Там же, с. 389.</w:t>
      </w:r>
    </w:p>
    <w:p>
      <w:pPr>
        <w:pStyle w:val="Normal"/>
        <w:ind w:firstLine="360"/>
        <w:jc w:val="both"/>
        <w:rPr/>
      </w:pPr>
      <w:r>
        <w:rPr/>
        <w:t>Але не треба забувати й того, що непомітно, може, для цих урядових кругів протягом останнього чвертьстоліття (від Солоницької різні, завданої їй тим же Жолкевським), ця козацька верства все більше тратила свій уходницький та добичницький характер або, краще сказати, ці уходницькі та добичницькі елементи тратили своє переважне значення в цій верстві, і поруч них все більше множилися і значніші впливи здобували елементи "городові", кажучи пізнішим виразом, оселі господарські, зв’язані чи то з містами й містечками, чи то з "слободами", в цих своїх господарських, соціальних і культурних інтересах наближені до дрібної тутешньої шляхти, з котрою вони й прагнули бути зрівняними в правах. Нова козацька верства, що дістала своє офіціальне признання в 1601 р., серед нових колонізаційних умов, далеко сприятливіших розвоєві сільського господарства і культурного життя, інакше кристалізувалася, ніж попередня, що зводила боротьбу з польсько-шляхетським режимом в 1590-х рр.</w:t>
      </w:r>
    </w:p>
    <w:p>
      <w:pPr>
        <w:pStyle w:val="Normal"/>
        <w:ind w:firstLine="360"/>
        <w:jc w:val="both"/>
        <w:rPr/>
      </w:pPr>
      <w:r>
        <w:rPr/>
        <w:t xml:space="preserve">Трудящі маси, що приставали до козацтва, щоб забезпечити себе від кріпацтва, рівнялися на міщанство. Польські люстратори першої четвертини </w:t>
      </w:r>
      <w:r>
        <w:rPr>
          <w:lang w:val="en-US"/>
        </w:rPr>
        <w:t>XVII</w:t>
      </w:r>
      <w:r>
        <w:rPr/>
        <w:t xml:space="preserve"> в. кваліфікують козаків як "непослушних міщан", себто таких, що не хотіли відбувати датків і відробітків на старост і державців, посилаючись на те, що вони несуть військову службу і підлягають свому військовому, козацькому присудові. Козацтво в цім часі стояло мов на роздоріжжі своєї соціальної еволюції як антагоніст привілегій шляхетства, логікою соціального розвитку воно було покликане до того, щоб прийняти в свій протекторат міщанство невоєнне, "послушне", те, що підлягало юрисдикції шляхетської адміністрації і її вимогам, визволити його від феодального утиску, допомогти Україні перейти з феодальної доби в добу буржуазного будівництва. Союз з міщанством і духовенством на грунті релігійно-національних інтересів сприяв тіснішим зв’язкам козацтва з міщанством, їх зближенню і об’єднанню. Пізніше, в часах державного життя України, наступила різка зміна: вищі верстви козацтва, що рівнялися на шляхту, втягнули поміж себе шляхетські елементи, які лишилися на Україні: замість окремої української шляхетської верстви, як планували її будівничі Української держави, шляхетські елементи розпустилися в козацькій старшині, підсиливши тим її потяг до шляхетських привілеїв, і дійсно, старшина, прийнявши шляхетські традиції і ідеологію, відірвавшися від козацьких мас, дала собою нову едицію українського панства — шляхетства, а місто зісталося знову не то що без протекції, але під гнітом і визиском цієї відродженої сеньйоріальної верстви. Соціальний процес був відкинений знову в добу феодалізму; недорозвинене місто не тільки не закріпило за собою провідної ролі, до якої підіймалось під час першого відродження, а втратило й ті моральні впливи, які було здобуто за його часів. Література, по довгім вичікуванню нових класових камертонів, стала строїтись на ноту шляхетського козацтва. Але це сталось пізніш, майже століття пізніш. В цім часі — у першій третині </w:t>
      </w:r>
      <w:r>
        <w:rPr>
          <w:lang w:val="en-US"/>
        </w:rPr>
        <w:t>XVII</w:t>
      </w:r>
      <w:r>
        <w:rPr/>
        <w:t xml:space="preserve"> в., під час відродження нового київського осередка, козаччина ще соціально нейтральна, вона на всі сторони шукає зв’язків — суголосні елементи для боротьби з магнатським режимом Річи Посполитої. Боротьба за національну церкву, школу, культуру — це той спільний грунт, на якому зав’язуються ці зв’язки. Момент і обставини для них дуже сприятливі: в боротьбі з магнатським режимом, піднятій козаччиною, було багато суголосного з боротьбою з релігійними обмеженнями, що велася під проводом духовенства і міщанства, при участі останків православної шляхти. В новій колонізаційній хвилі, що плила до центральної і східної України з півночі й заходу, було чимало шляхти, міщан і селян, захоплених національним відродженням останньої четвертини </w:t>
      </w:r>
      <w:r>
        <w:rPr>
          <w:lang w:val="en-US"/>
        </w:rPr>
        <w:t>XVI</w:t>
      </w:r>
      <w:r>
        <w:rPr/>
        <w:t xml:space="preserve"> в., — людей, які бували в школах, в братствах, брали участь у національній і церковній боротьбі, ці елементи вливалися тепер і до козаччини. Цих не треба було розагітовувати — розворушувати в них інтерес до церковних, культурних і національних питань. Для них це була така ж своя справа, як і для місцевого духовенства, останків православної місцевої шляхти і міщанства. З ними не було що договорюватись і торгуватись: оборона руської віри і народності була для них не тактичним ходом, а змістом і завданням життя. Питання було, наскільки велика була роль і вплив цих елементів серед козаччини: наскільки годні вони були потягнути за собою ті добичницькі або національно індиферентні елементи (було ж чимало й різного зайшлого народу з-поза України, котрому ці питання самі по собі не говорили нічого).</w:t>
      </w:r>
    </w:p>
    <w:p>
      <w:pPr>
        <w:pStyle w:val="Normal"/>
        <w:ind w:firstLine="360"/>
        <w:jc w:val="both"/>
        <w:rPr/>
      </w:pPr>
      <w:r>
        <w:rPr/>
        <w:t>З цього погляду не без значення була та обставина, що в другім десятилітті цього століття на двох провідних громадських позиціях Східної України — церковній і воєнній — опинилося двоє галичан, людей тої самої соціальної верстви — дрібної української шляхти і приблизно того самого покоління, вихованого під враженням перших національних сутичок, перемог і погромів. Це був Єлисей Плетеницький, ігумен печерський, і Петро Конашевич Сагайдачний, гетьман запорізький.</w:t>
      </w:r>
    </w:p>
    <w:p>
      <w:pPr>
        <w:pStyle w:val="Normal"/>
        <w:ind w:firstLine="360"/>
        <w:jc w:val="both"/>
        <w:rPr/>
      </w:pPr>
      <w:r>
        <w:rPr/>
        <w:t xml:space="preserve">Плетеницький 1, до постригу Олександр Михайлович, в ченцях Єлисей (в схимі Фимій), ще як "земянин", світська людина, за невідомі заслуги одержав від короля Пінський Ліщинський монастир в 1595 р. і за чотири роки вибраний православними на печерську архімандрію — очевидно, завдяки своїм виступам на Берестейськім соборі, де ми вперше його зустрічаємо як церковного діяча. </w:t>
      </w:r>
    </w:p>
    <w:p>
      <w:pPr>
        <w:pStyle w:val="Normal"/>
        <w:ind w:firstLine="360"/>
        <w:jc w:val="both"/>
        <w:rPr/>
      </w:pPr>
      <w:r>
        <w:rPr/>
        <w:t>1 Так треба, очевидно, писати його ім’я (з Плетенич — Плетеницький), а не Плетенецький, як пишуть звичайно (з польського), хоч так писав себе він сам і я теж так писав давніш за загальнопринятим прикладом. Біографії Плетеницького ми досі не маємо.</w:t>
      </w:r>
    </w:p>
    <w:p>
      <w:pPr>
        <w:pStyle w:val="Normal"/>
        <w:ind w:firstLine="360"/>
        <w:jc w:val="both"/>
        <w:rPr/>
      </w:pPr>
      <w:r>
        <w:rPr/>
        <w:t xml:space="preserve">Перший оцінив його діяльність у Печерській Лаврі пок. Голубєв, присвятивши їй кільканадцять сторінок у своїй книзі про П. Могилу (І, с. 266-282) і докинув потім кілька слів в "Ист. Кіев. Дух. Академій" (с.100 і далі) і потім аж у моїй "Історії України", </w:t>
      </w:r>
      <w:r>
        <w:rPr>
          <w:lang w:val="en-US"/>
        </w:rPr>
        <w:t>VII</w:t>
      </w:r>
      <w:r>
        <w:rPr/>
        <w:t xml:space="preserve">, с. 404-8. Одночасно вийшла присвячена йому стаття ак. Перетца в "Записках" київських ("Панегірик "Візерунк цнот превел. о.Єлисея Плетенецкого", т. </w:t>
      </w:r>
      <w:r>
        <w:rPr>
          <w:lang w:val="en-US"/>
        </w:rPr>
        <w:t>VI</w:t>
      </w:r>
      <w:r>
        <w:rPr/>
        <w:t xml:space="preserve">, с. 1909) і цінні примітки до неї С. Голубєва: "Панегирик Кіево-печерскому архимандриту Елисею Плетенецкому" 1618 г. ("Труды Кіев. Дух. Ак.", 1910, </w:t>
      </w:r>
      <w:r>
        <w:rPr>
          <w:lang w:val="en-US"/>
        </w:rPr>
        <w:t>VI</w:t>
      </w:r>
      <w:r>
        <w:rPr/>
        <w:t xml:space="preserve">). Кілька заміток у працях Тітова ("Типографія КіевоПеч. Лавры", 1918), Огієнка ("Історія укр. друкарства", 1925), Возняка ("Історія укр. літератури", </w:t>
      </w:r>
      <w:r>
        <w:rPr>
          <w:lang w:val="en-US"/>
        </w:rPr>
        <w:t>II</w:t>
      </w:r>
      <w:r>
        <w:rPr/>
        <w:t>).</w:t>
      </w:r>
    </w:p>
    <w:p>
      <w:pPr>
        <w:pStyle w:val="Normal"/>
        <w:ind w:firstLine="360"/>
        <w:jc w:val="both"/>
        <w:rPr/>
      </w:pPr>
      <w:r>
        <w:rPr/>
        <w:t>Діставши цю найвизначнішу, фактично найсильнішу і найвпливовішу церковну позицію Східної України, він виявив незвичайні організаційні здібності, виточивши провідні лінії всьому дальшому розвоєві цієї інституції, так що — як висловлювався його наступник, поминаючи його пам’ять, — "все, що в ній діється і діятиметься, все на його основі, на його фундаменті, на його будові буде починати свою будову і кінчати" 1.</w:t>
      </w:r>
    </w:p>
    <w:p>
      <w:pPr>
        <w:pStyle w:val="Normal"/>
        <w:ind w:firstLine="360"/>
        <w:jc w:val="both"/>
        <w:rPr/>
      </w:pPr>
      <w:r>
        <w:rPr/>
        <w:t>1 "Омилія на роковую память о. Є. Плетенецкого", с. 50.</w:t>
      </w:r>
    </w:p>
    <w:p>
      <w:pPr>
        <w:pStyle w:val="Normal"/>
        <w:ind w:firstLine="360"/>
        <w:jc w:val="both"/>
        <w:rPr/>
      </w:pPr>
      <w:r>
        <w:rPr/>
        <w:t>Прикладаючи всі старання до привернення розшарпаних маєтків монастиря і дуже успішно відбудовуючи його матеріальні багатства, він зараз показав — перший в безконечнім ряді преподобних і не дуже подобних ігуменів, — що може дати Печерський монастир з своїми величезними матеріальними засобами культурному життю країни. Скоро тільки позиція його була закріплена (на соймі 1605 р. православним удалось добитись його затвердження королем), він почав "зводити на се місце людей учених", виробляючи їм різні пристановища чи то в Лаврі, чи то на різних інших церковних посадах Києва, використовуючи свої зв’язки і впливи — найбільшого церковного київського достойника. В першій лінії це були учені галичани — дидаскали Братської школи, справщики Братської друкарні і просто всякого роду літерати — весь той культурний наросток, що придбаний був чвертьвіковою роботою Львівського братства, а тепер, в цих роках, 1608-1610, як ми бачили, не бачив перед собою ніяких перспектив у Львові — ні ширшої діяльності, ні приложення своєї праці і знання. В роки 1610 — 1620 ми можемо констатувати присутність у Києві, в Лаврі і поза Лаврою, цілого ряду учених галичан (як Борецький, Копистинський, Сакович, Кальнофойський, Беринда), по всякій правдоподібності "зведених" сюди Плетеницьким або приваблених чутками про розпочату ним культурну роботу і запотрібовання в учених людях. Але не тільки, розуміється, це були галичани. Той же Копистинський підносить, що він взагалі збирав усяких "ієрокириків, то єсть проповідників слова божого", просто сказати — різних скільки-небудь освічених людей з різних країв і народів, які прибували до Києва; він їх "приспособляв, задержував, виховання їх станові й повинности пристойне і довольне давав" в ролі "дідаскалів іскусних" і всякого роду учених співробітників, бажаючи забезпечити своїй печерській братії і взагалі київському православному світові "познания разних діалектів і вирозуміння письма божественного".</w:t>
      </w:r>
    </w:p>
    <w:p>
      <w:pPr>
        <w:pStyle w:val="Normal"/>
        <w:ind w:firstLine="360"/>
        <w:jc w:val="both"/>
        <w:rPr/>
      </w:pPr>
      <w:r>
        <w:rPr/>
        <w:t>До категорії таких "ієрокириків", яких Плетеницький старався затримати в Лаврі на довший пробуток, очевидно, належав вищезгаданий митр. софійський Неофіт, що, крім своїх єпископських послуг, міг цінитися власне "знанєм різних діалектів", і, певно, було їх багато — не звісних нам поіменно.</w:t>
      </w:r>
    </w:p>
    <w:p>
      <w:pPr>
        <w:pStyle w:val="Normal"/>
        <w:ind w:firstLine="360"/>
        <w:jc w:val="both"/>
        <w:rPr/>
      </w:pPr>
      <w:r>
        <w:rPr/>
        <w:t>Очевидно, Плетеницький мав у плані утворення ученої академії — видавничої колегії на взірець острозької, — осередком якої мала бути задумана ним Печерська друкарня. Десь коло р.1615 була перевезена до Києва закуплена Плетеницьким Стрятинська друкарня Балабанів, заснована Гедеоном Балабаном у розпалі його боротьби з Львівським братством, в конкуренцію братській Львівській друкарні і потім закинена, коли ця боротьба була ліквідована. З нею переїхали, правдоподібно, дехто і з бувших майстрів, які, правдоподібно, за стрятинськими моделями додають нового інвентаря, — закладають друкарню в ширших розмірах. Для забезпечення її папером Плетеницький закладає "коштом немалим на подивенє в том краю як річ небувалую" папірню на р.Тетереві під Радомишлем. Організує робітню малярську і різьбярську — перший зав’язок Київської академії мистецтва: розпочатий друком 1616 р. "Анфологіон" був прикрашений серією ілюстрацій, зроблених не за західними (як у виданнях острозьких і галицьких), а за місцевими, київськими традиційними іконографічними взірцями. А першою книжкою з нової друкарні випущено (при кінці 1616 або поч. 1617) "Часословець", перший підручник тодішньої шкільної науки — "яко да исполънится требованіє єже в училищах в православном градЂ КієвЂ и в прочих". Кострубаті фрази "Візерунка цнот" — панегірика лаврського гуртка на честь Плетеницького, випущеного в 1618 р. як маніфестація його літературних сил, були виявом вповні заслуженого і, можна думати, цим разом щирого подиву цього нового наукового осередку перед такими блискучими досягненнями печерського ігумена.</w:t>
      </w:r>
    </w:p>
    <w:p>
      <w:pPr>
        <w:pStyle w:val="Normal"/>
        <w:ind w:firstLine="360"/>
        <w:jc w:val="both"/>
        <w:rPr/>
      </w:pPr>
      <w:r>
        <w:rPr/>
        <w:t>Тимчасом як він ставив, очевидно, головним своїм завданням утворення в Лаврі науково-видавничого осередку, його земляка Сагайдачного займала ідея церковно-громадського, національно-бойового осередку. Я думаю, що його дійсно належить уважати ідейним творцем, дійсним фундатором Київського братства. Коли він дійсно вписався до братства з усім військом — як це виразно каже Сакович у віршах, через те це можна вважати за факт безсумнівний, і то такий, що мусів статися в процесі самого формування братства, бо власне тоді він мав найбільшу вартість, — то, ставлячи поруч із цим другий факт, що 1616 р. Сагайдачний відбув як гетьман свій голосний похід на Кафу, котрим починається його історична діяльність, приходиться зробити висновок, що організація братства була одним з перших діл, до котрих узявся Сагайдачний, здобувши сильну провідну позицію в війську.</w:t>
      </w:r>
    </w:p>
    <w:p>
      <w:pPr>
        <w:pStyle w:val="Normal"/>
        <w:ind w:firstLine="360"/>
        <w:jc w:val="both"/>
        <w:rPr/>
      </w:pPr>
      <w:r>
        <w:rPr/>
        <w:t>Ми взагалі нічого не знаємо про його діяльність до згаданого походу 1616 р.: коли він вперше був вибраний на гетьманство, коли здобув провідне становище "на волості" в Києві — незалежно від того, чи носив він тоді гетьманський титул, чи ні; історія гетьманського уряду між рр. 1610 і 1616 нам цілком не звісна, а й звісний нам виступ гетьмана Тискиневича в 1610 р., проти Потієвого намісника, стоїть цілком відокремлено. З пізнішого ми знаємо, що Сагайдачний "на волості", в Києві, міг говорити іменем війська незалежно від того, чи він уважався "гетьманом Війська Запорізького", чи ні; своє найбільше діло — відновлення православної ієрархії зимою 1620/1 року він переводив на відповідальність Запорізького Війська, теж не будучи гетьманом; гетьманське титло носив Неродич-Бородавка, а фактично розпоряджався в Києві іменем війська Сагайдачний як "старший полковник". Це було діло його персонального авторитету серед городового козацтва, і цей авторитет, правдоподібно, здобув він значно скорше 1616 р. Отже, вважаючи на всю його пізнішу дбайливість про інтереси православної церкви, їх оборони против унії і католицтва, думається мені, що й тут він, мабуть, став проявляти себе значно раніше 1616 року, а скоро тільки здобув авторитет і впливи в козацьких кругах київської околиці. Думається мені, що й козацька делегація 1610 р., і виступ гетьмана Тискиневича були його ділом, хоч він не виступає сам персонально і, може, був тоді де-небудь під Смоленськом або Стародубом, в тім війську, що пробувало при королі й. мил., й іменем його протестувала ця депутація 1.</w:t>
      </w:r>
    </w:p>
    <w:p>
      <w:pPr>
        <w:pStyle w:val="Normal"/>
        <w:ind w:firstLine="360"/>
        <w:jc w:val="both"/>
        <w:rPr/>
      </w:pPr>
      <w:r>
        <w:rPr/>
        <w:t>Що ж до організації братства в кінці 1615 р., то я думаю, що Сагайдачного безсумнівно можна і треба вважати ініціатором і головним промотором цієї справи.</w:t>
      </w:r>
    </w:p>
    <w:p>
      <w:pPr>
        <w:pStyle w:val="Normal"/>
        <w:ind w:firstLine="360"/>
        <w:jc w:val="both"/>
        <w:rPr/>
      </w:pPr>
      <w:r>
        <w:rPr/>
        <w:t xml:space="preserve">Прошу хвильку подумати над тим, кому це братство було потрібне, і хто міг бути його ініціатором? Чи православному духовенству, тим церковним культурним силам, згромадженим у Лаврі й навколо Лаври Плетеницьким? Не конче! Братство, цілком виразно, організувалось на взір львівський 2, а львівська братська організація менш усього була організацією клерикальною. </w:t>
      </w:r>
    </w:p>
    <w:p>
      <w:pPr>
        <w:pStyle w:val="Normal"/>
        <w:ind w:firstLine="360"/>
        <w:jc w:val="both"/>
        <w:rPr/>
      </w:pPr>
      <w:r>
        <w:rPr/>
        <w:t>1 Тискиневич відізвався "За Порогами" 29 травня 1610 р., як стоїть на його листі. Але директиву дістав, очевидно, або з Києва безпосередньо, або з "війська".</w:t>
      </w:r>
    </w:p>
    <w:p>
      <w:pPr>
        <w:pStyle w:val="Normal"/>
        <w:ind w:firstLine="360"/>
        <w:jc w:val="both"/>
        <w:rPr/>
      </w:pPr>
      <w:r>
        <w:rPr/>
        <w:t>2 Ми ще далі поговоримо про це.</w:t>
      </w:r>
    </w:p>
    <w:p>
      <w:pPr>
        <w:pStyle w:val="Normal"/>
        <w:ind w:firstLine="360"/>
        <w:jc w:val="both"/>
        <w:rPr/>
      </w:pPr>
      <w:r>
        <w:rPr/>
        <w:t>Воно протиставляло себе єпархіальному духовенству, претендувало на контроль, на право цензури над ним; творити собі самим такий контрольний апарат київському духовенству — що за інтерес був?</w:t>
      </w:r>
    </w:p>
    <w:p>
      <w:pPr>
        <w:pStyle w:val="Normal"/>
        <w:ind w:firstLine="360"/>
        <w:jc w:val="both"/>
        <w:rPr/>
      </w:pPr>
      <w:r>
        <w:rPr/>
        <w:t xml:space="preserve">Може думати про київську шляхту і міщанство? Одному і Другому трудно признати ініціативу — хоча в одній і в другій верстві не бракувало, без сумніву, одиниць, які з усією щирістю прилучились до цієї акції і підтримували її. Але в цілому православна київська шляхта зовсім не визначалась особливою політичною активністю, а головка міщанська таки виразно зарекомендувала себе в церковній справі опортуністично, і зимою 1623/4 р. на цьому грунті стався потім звісний київський бунт, у котрім війт Ходика наложив головою 1. Отже, аналізуючи ситуацію, ми не знайдемо </w:t>
      </w:r>
      <w:r>
        <w:rPr>
          <w:lang w:val="en-US"/>
        </w:rPr>
        <w:t>spiritus</w:t>
      </w:r>
      <w:r>
        <w:rPr/>
        <w:t xml:space="preserve"> </w:t>
      </w:r>
      <w:r>
        <w:rPr>
          <w:lang w:val="en-US"/>
        </w:rPr>
        <w:t>movens</w:t>
      </w:r>
      <w:r>
        <w:rPr/>
        <w:t xml:space="preserve"> братської організації — як бойової організації церковно-національної оборони як тільки в козаччині, на чолі з Сагайдачним, правдоподібним ініціатором цього плану.</w:t>
      </w:r>
    </w:p>
    <w:p>
      <w:pPr>
        <w:pStyle w:val="Normal"/>
        <w:ind w:firstLine="360"/>
        <w:jc w:val="both"/>
        <w:rPr/>
      </w:pPr>
      <w:r>
        <w:rPr/>
        <w:t xml:space="preserve">Правда, в офіціальній фундації братства (його "Уписі") ми не знайдемо цих бойових нот — їх зазначає братство в своїй декларації московському урядові, вказуючи як мету організації: "да твердЂе и скорЂе противовЂрных отразити возмогут" 2. Правда й те, що свій бойовий характер братство дійсно виявляло головно в перших роках свого існування, за життя Сагайдачного: тоді ото уніатський митрополит Рутський вважав це "три роки тому засноване схизматиками братство" головною перешкодою для заведення унії в Києві — "там вони мають свої збори і наради; а наслідком їх було зараз це, що, по-перше, утоплено митрополичого намісника, потім слугу митрополичого, що збирав податок, зловлено в степу і приковано до гармати, а тепер схоплено і єдиного там уніатського попа, й не знати, де його поділи" (виконавцями, мовляв, були козаки, а ініціаторами братчики) 3. </w:t>
      </w:r>
    </w:p>
    <w:p>
      <w:pPr>
        <w:pStyle w:val="Normal"/>
        <w:ind w:firstLine="360"/>
        <w:jc w:val="both"/>
        <w:rPr/>
      </w:pPr>
      <w:r>
        <w:rPr/>
        <w:t xml:space="preserve">1 Про цей епізод див. "Історія України", </w:t>
      </w:r>
      <w:r>
        <w:rPr>
          <w:lang w:val="en-US"/>
        </w:rPr>
        <w:t>VII</w:t>
      </w:r>
      <w:r>
        <w:rPr/>
        <w:t>, с.530-2, і звісна розвідка Антоновича "Кіевскіе войты Ходыки".</w:t>
      </w:r>
    </w:p>
    <w:p>
      <w:pPr>
        <w:pStyle w:val="Normal"/>
        <w:ind w:firstLine="360"/>
        <w:jc w:val="both"/>
        <w:rPr/>
      </w:pPr>
      <w:r>
        <w:rPr/>
        <w:t xml:space="preserve">2  Архив Ю. 3. Р., І, </w:t>
      </w:r>
      <w:r>
        <w:rPr>
          <w:lang w:val="en-US"/>
        </w:rPr>
        <w:t>VI</w:t>
      </w:r>
      <w:r>
        <w:rPr/>
        <w:t>, ч. 221: прохання звернено до державного секретаря (думного дяка) Граматіка.</w:t>
      </w:r>
    </w:p>
    <w:p>
      <w:pPr>
        <w:pStyle w:val="Normal"/>
        <w:ind w:firstLine="360"/>
        <w:jc w:val="both"/>
        <w:rPr/>
      </w:pPr>
      <w:r>
        <w:rPr/>
        <w:t xml:space="preserve">3 Див. "Історія України", т. </w:t>
      </w:r>
      <w:r>
        <w:rPr>
          <w:lang w:val="en-US"/>
        </w:rPr>
        <w:t>VII</w:t>
      </w:r>
      <w:r>
        <w:rPr/>
        <w:t xml:space="preserve">, с. 399. </w:t>
      </w:r>
    </w:p>
    <w:p>
      <w:pPr>
        <w:pStyle w:val="Normal"/>
        <w:ind w:firstLine="360"/>
        <w:jc w:val="both"/>
        <w:rPr/>
      </w:pPr>
      <w:r>
        <w:rPr/>
        <w:t xml:space="preserve">Після смерті Сагайдачного таких оказательств за братством не знаходилось — хоч воно в отій декларації своїй ставило своїм завданням "відбивання противовірних". Але це тільки потверджує гадку про ініціативну роль у його організації Сагайдачного: він його зав’язував, він, записавши військо в братство, дав йому не тільки право, але й обов’язок виступати в усіх братських справах у ролі його членів, коротко — зав’язав братство як козацьку експозитуру, козацьке представництво в церковних і національних справах, і був його </w:t>
      </w:r>
      <w:r>
        <w:rPr>
          <w:lang w:val="en-US"/>
        </w:rPr>
        <w:t>spiritus</w:t>
      </w:r>
      <w:r>
        <w:rPr/>
        <w:t xml:space="preserve"> </w:t>
      </w:r>
      <w:r>
        <w:rPr>
          <w:lang w:val="en-US"/>
        </w:rPr>
        <w:t>movens</w:t>
      </w:r>
      <w:r>
        <w:rPr/>
        <w:t xml:space="preserve"> до кінця свого життя.</w:t>
      </w:r>
    </w:p>
    <w:p>
      <w:pPr>
        <w:pStyle w:val="Normal"/>
        <w:ind w:firstLine="360"/>
        <w:jc w:val="both"/>
        <w:rPr/>
      </w:pPr>
      <w:r>
        <w:rPr/>
        <w:t>В історії відновлення православної ієрархії, що було найважливішим ділом їх обох: братства і Сагайдачного, дуже добре відбились ці взаємовідносини. Київське духовенство, міщанство, шляхта стали на боці, щоб не стягати на себе можливих наслідків цього сміливого виступу проти королівського маєстату і святого права патронату. Все взяло на себе братство: воно прийняло патріарха до себе на мешкання, в Братській церкві святили нових владиків, а за безпеку й оборону ручив Сагайдачний. Братство й військо, з Сагайдачним на чолі, виступають в цьому епізоді властиво як два аспекти тої ж самої організації — тої самої козацької рушійної сили 1.</w:t>
      </w:r>
    </w:p>
    <w:p>
      <w:pPr>
        <w:pStyle w:val="Normal"/>
        <w:ind w:firstLine="360"/>
        <w:jc w:val="both"/>
        <w:rPr/>
      </w:pPr>
      <w:r>
        <w:rPr/>
        <w:t>1 У своїй "Історії України", аналізуючи ці факти (</w:t>
      </w:r>
      <w:r>
        <w:rPr>
          <w:lang w:val="en-US"/>
        </w:rPr>
        <w:t>VII</w:t>
      </w:r>
      <w:r>
        <w:rPr/>
        <w:t>, с. 428, дд.), я доходив до висновку, що в справі посвящення ієрархії могло бути вже раніше порозуміння з патріархом, коли він по Дорозі до Москви довго мешкав у Тулі, в сусідстві воєнних операцій, і брав участь у польсько-московських переговорах. Тепер я йду далі і ставлю питання (поки що тільки питання) — чи, зав’язуючи братство при кінці 1615 р. в Києві, не мали наміру використати сподіваного патріаршого приїзду в справах Церковних і національних? Патріарх їхав довго, в Криму був затриманий цілий рік, як каже Борецький. Про план його подорожі до Москви через Орду (щоб не стягнути на себе чогось подібного до того, що спіткало екзарха Никифора) могли в Києві знати вже в 1615 році, тоді, коли виник план організації братства.</w:t>
      </w:r>
    </w:p>
    <w:p>
      <w:pPr>
        <w:pStyle w:val="Normal"/>
        <w:ind w:firstLine="360"/>
        <w:jc w:val="both"/>
        <w:rPr/>
      </w:pPr>
      <w:r>
        <w:rPr/>
        <w:t xml:space="preserve">Була це найяскравіша маніфестація змін, які зайшли протягом останніх кільканадцяти літ. На місце Львівського братства в національнім проводі виступило Київське. Місце міщанської верстви як рушійної сили українського національного життя, витвореної економікою Західної України, що створила перше національне відродження кінця </w:t>
      </w:r>
      <w:r>
        <w:rPr>
          <w:lang w:val="en-US"/>
        </w:rPr>
        <w:t>XVI</w:t>
      </w:r>
      <w:r>
        <w:rPr/>
        <w:t xml:space="preserve"> в., зайняла козацька верства, витворена колонізаційними і продукційними змінами Східної України. Перейнявши провід від цієї знеможеної західноукраїнської верстви, козаччина взяла на себе репрезентацію національних і культурних інтересів.</w:t>
      </w:r>
    </w:p>
    <w:p>
      <w:pPr>
        <w:pStyle w:val="Normal"/>
        <w:ind w:firstLine="360"/>
        <w:jc w:val="both"/>
        <w:rPr/>
      </w:pPr>
      <w:r>
        <w:rPr/>
        <w:t>Виступ нової соціальної верстви відповідно відбивається в культурному житті. Українська літературна творчість вступає в нову фазу своєї історії 1.</w:t>
      </w:r>
    </w:p>
    <w:p>
      <w:pPr>
        <w:pStyle w:val="Normal"/>
        <w:ind w:firstLine="360"/>
        <w:jc w:val="both"/>
        <w:rPr/>
      </w:pPr>
      <w:r>
        <w:rPr/>
        <w:t xml:space="preserve">1 Історію пересунення національного центру з Західної України на Наддніпрянську і розвій тутешніх церковних відносин і культурно-національних організацій представив я в "Історії України", т. </w:t>
      </w:r>
      <w:r>
        <w:rPr>
          <w:lang w:val="en-US"/>
        </w:rPr>
        <w:t>VII</w:t>
      </w:r>
      <w:r>
        <w:rPr/>
        <w:t xml:space="preserve"> і </w:t>
      </w:r>
      <w:r>
        <w:rPr>
          <w:lang w:val="en-US"/>
        </w:rPr>
        <w:t>VIII</w:t>
      </w:r>
      <w:r>
        <w:rPr/>
        <w:t xml:space="preserve"> аж до Хмельниччини (гл. </w:t>
      </w:r>
      <w:r>
        <w:rPr>
          <w:lang w:val="en-US"/>
        </w:rPr>
        <w:t>V</w:t>
      </w:r>
      <w:r>
        <w:rPr/>
        <w:t xml:space="preserve"> і </w:t>
      </w:r>
      <w:r>
        <w:rPr>
          <w:lang w:val="en-US"/>
        </w:rPr>
        <w:t>VII</w:t>
      </w:r>
      <w:r>
        <w:rPr/>
        <w:t xml:space="preserve"> — </w:t>
      </w:r>
      <w:r>
        <w:rPr>
          <w:lang w:val="en-US"/>
        </w:rPr>
        <w:t>VIII</w:t>
      </w:r>
      <w:r>
        <w:rPr/>
        <w:t>, т.</w:t>
      </w:r>
      <w:r>
        <w:rPr>
          <w:lang w:val="en-US"/>
        </w:rPr>
        <w:t>VII</w:t>
      </w:r>
      <w:r>
        <w:rPr/>
        <w:t xml:space="preserve"> — це повторено в популярній формі в книжці "Культурнонаціональний рух на Україні в </w:t>
      </w:r>
      <w:r>
        <w:rPr>
          <w:lang w:val="en-US"/>
        </w:rPr>
        <w:t>XVI</w:t>
      </w:r>
      <w:r>
        <w:rPr/>
        <w:t xml:space="preserve"> — </w:t>
      </w:r>
      <w:r>
        <w:rPr>
          <w:lang w:val="en-US"/>
        </w:rPr>
        <w:t>XVII</w:t>
      </w:r>
      <w:r>
        <w:rPr/>
        <w:t xml:space="preserve"> вв. 1912 і друге вид. 1919, потім гл. І — </w:t>
      </w:r>
      <w:r>
        <w:rPr>
          <w:lang w:val="en-US"/>
        </w:rPr>
        <w:t>III</w:t>
      </w:r>
      <w:r>
        <w:rPr/>
        <w:t xml:space="preserve">, т. </w:t>
      </w:r>
      <w:r>
        <w:rPr>
          <w:lang w:val="en-US"/>
        </w:rPr>
        <w:t>VIII</w:t>
      </w:r>
      <w:r>
        <w:rPr/>
        <w:t xml:space="preserve">). Новіше (коротко) в книжці "З історії релігійної думки на Україні", 1924, с. 74 дд. З старшої літератури особливо С. Голубєва "Петр Могила и его сподвижники", т. І, розд. </w:t>
      </w:r>
      <w:r>
        <w:rPr>
          <w:lang w:val="en-US"/>
        </w:rPr>
        <w:t>IV</w:t>
      </w:r>
      <w:r>
        <w:rPr/>
        <w:t>—</w:t>
      </w:r>
      <w:r>
        <w:rPr>
          <w:lang w:val="en-US"/>
        </w:rPr>
        <w:t>V</w:t>
      </w:r>
      <w:r>
        <w:rPr/>
        <w:t>.</w:t>
      </w:r>
    </w:p>
    <w:p>
      <w:pPr>
        <w:pStyle w:val="Normal"/>
        <w:ind w:firstLine="360"/>
        <w:jc w:val="both"/>
        <w:rPr/>
      </w:pPr>
      <w:r>
        <w:rPr/>
        <w:t>Вона мусить орієнтуватися на нову соціальну силу. Але козаччина, — як я відзначив вище, — ще сама не скристалізувалася як соціальна верства. Вона не усвідомила свого соціального змісту, в ній ферментували різні соціальні й ідеологічні елементи, і трудно було вгадати, куди вона піде, — чи продовжить ту міщанську течію, що почала відкриватися в попереднім літературнім руху, чи, перескочивши через неї, прийме провід над революційним селянством, що становило базу козацького росту.</w:t>
      </w:r>
    </w:p>
    <w:p>
      <w:pPr>
        <w:pStyle w:val="Normal"/>
        <w:ind w:firstLine="360"/>
        <w:jc w:val="both"/>
        <w:rPr/>
      </w:pPr>
      <w:r>
        <w:rPr/>
        <w:t>В результаті свого політичного процесу воно завернуло назад — на старі шляхи шляхетські, але це не легко було передбачити. Класовою невиразністю нової України пояснюється соціальна невиразність нового літературного руху. Промине багато часу, поки вона викристалізує те, що лежало в ній: спочатку тенденції вищих, шляхетсько орієнтованих верств, а далі її низів. Тим часом вона продовжує напрями, взяті в попередній добі, на галицькому грунті, і гребе на новому київському, вишукуючи суголосні старі традиції, з котрими можна було б зв’язуватися і їх використати в інтересах спільного завдання, що може об’єднати різноголосі соціальні елементи оборони національної церкви й народності. Передусім же громадить літературні засоби, пересаджуючи на новий грунт досягнення острозько-львівської доби і стараючись використати й приспособити про свою потребу те, що їй удавалось добути "з криниць іноязичних".</w:t>
      </w:r>
    </w:p>
    <w:p>
      <w:pPr>
        <w:pStyle w:val="Normal"/>
        <w:ind w:firstLine="360"/>
        <w:jc w:val="both"/>
        <w:rPr>
          <w:sz w:val="36"/>
          <w:szCs w:val="36"/>
          <w:lang w:val="en-US"/>
        </w:rPr>
      </w:pPr>
      <w:r>
        <w:rPr>
          <w:sz w:val="36"/>
          <w:szCs w:val="36"/>
          <w:lang w:val="en-US"/>
        </w:rPr>
      </w:r>
    </w:p>
    <w:p>
      <w:pPr>
        <w:pStyle w:val="Normal"/>
        <w:ind w:firstLine="360"/>
        <w:jc w:val="both"/>
        <w:rPr>
          <w:sz w:val="36"/>
          <w:szCs w:val="36"/>
          <w:lang w:val="en-US"/>
        </w:rPr>
      </w:pPr>
      <w:r>
        <w:rPr>
          <w:sz w:val="36"/>
          <w:szCs w:val="36"/>
        </w:rPr>
        <w:t>Релігійна реакція.</w:t>
      </w:r>
    </w:p>
    <w:p>
      <w:pPr>
        <w:pStyle w:val="Normal"/>
        <w:ind w:firstLine="360"/>
        <w:jc w:val="both"/>
        <w:rPr>
          <w:sz w:val="36"/>
          <w:szCs w:val="36"/>
          <w:lang w:val="en-US"/>
        </w:rPr>
      </w:pPr>
      <w:r>
        <w:rPr>
          <w:sz w:val="36"/>
          <w:szCs w:val="36"/>
          <w:lang w:val="en-US"/>
        </w:rPr>
      </w:r>
    </w:p>
    <w:p>
      <w:pPr>
        <w:pStyle w:val="Normal"/>
        <w:ind w:firstLine="360"/>
        <w:jc w:val="both"/>
        <w:rPr/>
      </w:pPr>
      <w:r>
        <w:rPr>
          <w:lang w:val="en-US"/>
        </w:rPr>
        <w:t xml:space="preserve"> </w:t>
      </w:r>
      <w:r>
        <w:rPr/>
        <w:t>Що</w:t>
      </w:r>
      <w:r>
        <w:rPr>
          <w:lang w:val="en-US"/>
        </w:rPr>
        <w:t xml:space="preserve"> </w:t>
      </w:r>
      <w:r>
        <w:rPr/>
        <w:t>передусім</w:t>
      </w:r>
      <w:r>
        <w:rPr>
          <w:lang w:val="en-US"/>
        </w:rPr>
        <w:t xml:space="preserve"> </w:t>
      </w:r>
      <w:r>
        <w:rPr/>
        <w:t>я</w:t>
      </w:r>
      <w:r>
        <w:rPr>
          <w:lang w:val="en-US"/>
        </w:rPr>
        <w:t xml:space="preserve"> </w:t>
      </w:r>
      <w:r>
        <w:rPr/>
        <w:t>хочу</w:t>
      </w:r>
      <w:r>
        <w:rPr>
          <w:lang w:val="en-US"/>
        </w:rPr>
        <w:t xml:space="preserve"> </w:t>
      </w:r>
      <w:r>
        <w:rPr/>
        <w:t>тут</w:t>
      </w:r>
      <w:r>
        <w:rPr>
          <w:lang w:val="en-US"/>
        </w:rPr>
        <w:t xml:space="preserve"> </w:t>
      </w:r>
      <w:r>
        <w:rPr/>
        <w:t>вказати</w:t>
      </w:r>
      <w:r>
        <w:rPr>
          <w:lang w:val="en-US"/>
        </w:rPr>
        <w:t xml:space="preserve"> </w:t>
      </w:r>
      <w:r>
        <w:rPr/>
        <w:t>як</w:t>
      </w:r>
      <w:r>
        <w:rPr>
          <w:lang w:val="en-US"/>
        </w:rPr>
        <w:t xml:space="preserve"> </w:t>
      </w:r>
      <w:r>
        <w:rPr/>
        <w:t>один</w:t>
      </w:r>
      <w:r>
        <w:rPr>
          <w:lang w:val="en-US"/>
        </w:rPr>
        <w:t xml:space="preserve"> </w:t>
      </w:r>
      <w:r>
        <w:rPr/>
        <w:t>з</w:t>
      </w:r>
      <w:r>
        <w:rPr>
          <w:lang w:val="en-US"/>
        </w:rPr>
        <w:t xml:space="preserve"> </w:t>
      </w:r>
      <w:r>
        <w:rPr/>
        <w:t>характеристичних</w:t>
      </w:r>
      <w:r>
        <w:rPr>
          <w:lang w:val="en-US"/>
        </w:rPr>
        <w:t xml:space="preserve"> </w:t>
      </w:r>
      <w:r>
        <w:rPr/>
        <w:t>наслідків</w:t>
      </w:r>
      <w:r>
        <w:rPr>
          <w:lang w:val="en-US"/>
        </w:rPr>
        <w:t xml:space="preserve"> </w:t>
      </w:r>
      <w:r>
        <w:rPr/>
        <w:t>перенесення</w:t>
      </w:r>
      <w:r>
        <w:rPr>
          <w:lang w:val="en-US"/>
        </w:rPr>
        <w:t xml:space="preserve"> </w:t>
      </w:r>
      <w:r>
        <w:rPr/>
        <w:t>культурного</w:t>
      </w:r>
      <w:r>
        <w:rPr>
          <w:lang w:val="en-US"/>
        </w:rPr>
        <w:t xml:space="preserve"> </w:t>
      </w:r>
      <w:r>
        <w:rPr/>
        <w:t>життя</w:t>
      </w:r>
      <w:r>
        <w:rPr>
          <w:lang w:val="en-US"/>
        </w:rPr>
        <w:t xml:space="preserve"> </w:t>
      </w:r>
      <w:r>
        <w:rPr/>
        <w:t>з</w:t>
      </w:r>
      <w:r>
        <w:rPr>
          <w:lang w:val="en-US"/>
        </w:rPr>
        <w:t xml:space="preserve"> </w:t>
      </w:r>
      <w:r>
        <w:rPr/>
        <w:t>Західної</w:t>
      </w:r>
      <w:r>
        <w:rPr>
          <w:lang w:val="en-US"/>
        </w:rPr>
        <w:t xml:space="preserve"> </w:t>
      </w:r>
      <w:r>
        <w:rPr/>
        <w:t>України</w:t>
      </w:r>
      <w:r>
        <w:rPr>
          <w:lang w:val="en-US"/>
        </w:rPr>
        <w:t xml:space="preserve"> </w:t>
      </w:r>
      <w:r>
        <w:rPr/>
        <w:t>до</w:t>
      </w:r>
      <w:r>
        <w:rPr>
          <w:lang w:val="en-US"/>
        </w:rPr>
        <w:t xml:space="preserve"> </w:t>
      </w:r>
      <w:r>
        <w:rPr/>
        <w:t>Східної</w:t>
      </w:r>
      <w:r>
        <w:rPr>
          <w:lang w:val="en-US"/>
        </w:rPr>
        <w:t xml:space="preserve">, </w:t>
      </w:r>
      <w:r>
        <w:rPr/>
        <w:t>з</w:t>
      </w:r>
      <w:r>
        <w:rPr>
          <w:lang w:val="en-US"/>
        </w:rPr>
        <w:t>-</w:t>
      </w:r>
      <w:r>
        <w:rPr/>
        <w:t>під</w:t>
      </w:r>
      <w:r>
        <w:rPr>
          <w:lang w:val="en-US"/>
        </w:rPr>
        <w:t xml:space="preserve"> </w:t>
      </w:r>
      <w:r>
        <w:rPr/>
        <w:t>міщанської</w:t>
      </w:r>
      <w:r>
        <w:rPr>
          <w:lang w:val="en-US"/>
        </w:rPr>
        <w:t xml:space="preserve"> </w:t>
      </w:r>
      <w:r>
        <w:rPr/>
        <w:t>опіки</w:t>
      </w:r>
      <w:r>
        <w:rPr>
          <w:lang w:val="en-US"/>
        </w:rPr>
        <w:t xml:space="preserve"> </w:t>
      </w:r>
      <w:r>
        <w:rPr/>
        <w:t>під</w:t>
      </w:r>
      <w:r>
        <w:rPr>
          <w:lang w:val="en-US"/>
        </w:rPr>
        <w:t xml:space="preserve"> </w:t>
      </w:r>
      <w:r>
        <w:rPr/>
        <w:t>козацьку</w:t>
      </w:r>
      <w:r>
        <w:rPr>
          <w:lang w:val="en-US"/>
        </w:rPr>
        <w:t xml:space="preserve">, — </w:t>
      </w:r>
      <w:r>
        <w:rPr/>
        <w:t>це</w:t>
      </w:r>
      <w:r>
        <w:rPr>
          <w:lang w:val="en-US"/>
        </w:rPr>
        <w:t xml:space="preserve"> </w:t>
      </w:r>
      <w:r>
        <w:rPr/>
        <w:t>певне</w:t>
      </w:r>
      <w:r>
        <w:rPr>
          <w:lang w:val="en-US"/>
        </w:rPr>
        <w:t xml:space="preserve"> </w:t>
      </w:r>
      <w:r>
        <w:rPr/>
        <w:t>віддалення</w:t>
      </w:r>
      <w:r>
        <w:rPr>
          <w:lang w:val="en-US"/>
        </w:rPr>
        <w:t xml:space="preserve"> </w:t>
      </w:r>
      <w:r>
        <w:rPr/>
        <w:t>від</w:t>
      </w:r>
      <w:r>
        <w:rPr>
          <w:lang w:val="en-US"/>
        </w:rPr>
        <w:t xml:space="preserve"> </w:t>
      </w:r>
      <w:r>
        <w:rPr/>
        <w:t>Європи</w:t>
      </w:r>
      <w:r>
        <w:rPr>
          <w:lang w:val="en-US"/>
        </w:rPr>
        <w:t xml:space="preserve">, </w:t>
      </w:r>
      <w:r>
        <w:rPr/>
        <w:t>ще</w:t>
      </w:r>
      <w:r>
        <w:rPr>
          <w:lang w:val="en-US"/>
        </w:rPr>
        <w:t xml:space="preserve"> </w:t>
      </w:r>
      <w:r>
        <w:rPr/>
        <w:t>глибший</w:t>
      </w:r>
      <w:r>
        <w:rPr>
          <w:lang w:val="en-US"/>
        </w:rPr>
        <w:t xml:space="preserve"> </w:t>
      </w:r>
      <w:r>
        <w:rPr/>
        <w:t>розрив</w:t>
      </w:r>
      <w:r>
        <w:rPr>
          <w:lang w:val="en-US"/>
        </w:rPr>
        <w:t xml:space="preserve"> </w:t>
      </w:r>
      <w:r>
        <w:rPr/>
        <w:t>з</w:t>
      </w:r>
      <w:r>
        <w:rPr>
          <w:lang w:val="en-US"/>
        </w:rPr>
        <w:t xml:space="preserve"> </w:t>
      </w:r>
      <w:r>
        <w:rPr/>
        <w:t>реформаційними</w:t>
      </w:r>
      <w:r>
        <w:rPr>
          <w:lang w:val="en-US"/>
        </w:rPr>
        <w:t xml:space="preserve"> </w:t>
      </w:r>
      <w:r>
        <w:rPr/>
        <w:t>течіями</w:t>
      </w:r>
      <w:r>
        <w:rPr>
          <w:lang w:val="en-US"/>
        </w:rPr>
        <w:t xml:space="preserve">, </w:t>
      </w:r>
      <w:r>
        <w:rPr/>
        <w:t>скріплення</w:t>
      </w:r>
      <w:r>
        <w:rPr>
          <w:lang w:val="en-US"/>
        </w:rPr>
        <w:t xml:space="preserve"> </w:t>
      </w:r>
      <w:r>
        <w:rPr/>
        <w:t>релігійного</w:t>
      </w:r>
      <w:r>
        <w:rPr>
          <w:lang w:val="en-US"/>
        </w:rPr>
        <w:t xml:space="preserve"> </w:t>
      </w:r>
      <w:r>
        <w:rPr/>
        <w:t>консерватизму</w:t>
      </w:r>
      <w:r>
        <w:rPr>
          <w:lang w:val="en-US"/>
        </w:rPr>
        <w:t xml:space="preserve">, </w:t>
      </w:r>
      <w:r>
        <w:rPr/>
        <w:t>назадництва</w:t>
      </w:r>
      <w:r>
        <w:rPr>
          <w:lang w:val="en-US"/>
        </w:rPr>
        <w:t xml:space="preserve"> (</w:t>
      </w:r>
      <w:r>
        <w:rPr/>
        <w:t>ретроградства</w:t>
      </w:r>
      <w:r>
        <w:rPr>
          <w:lang w:val="en-US"/>
        </w:rPr>
        <w:t xml:space="preserve">) </w:t>
      </w:r>
      <w:r>
        <w:rPr/>
        <w:t>в</w:t>
      </w:r>
      <w:r>
        <w:rPr>
          <w:lang w:val="en-US"/>
        </w:rPr>
        <w:t xml:space="preserve"> </w:t>
      </w:r>
      <w:r>
        <w:rPr/>
        <w:t>церковній</w:t>
      </w:r>
      <w:r>
        <w:rPr>
          <w:lang w:val="en-US"/>
        </w:rPr>
        <w:t xml:space="preserve"> </w:t>
      </w:r>
      <w:r>
        <w:rPr/>
        <w:t>доктрині</w:t>
      </w:r>
      <w:r>
        <w:rPr>
          <w:lang w:val="en-US"/>
        </w:rPr>
        <w:t xml:space="preserve"> </w:t>
      </w:r>
      <w:r>
        <w:rPr/>
        <w:t>й</w:t>
      </w:r>
      <w:r>
        <w:rPr>
          <w:lang w:val="en-US"/>
        </w:rPr>
        <w:t xml:space="preserve"> </w:t>
      </w:r>
      <w:r>
        <w:rPr/>
        <w:t>шкільній</w:t>
      </w:r>
      <w:r>
        <w:rPr>
          <w:lang w:val="en-US"/>
        </w:rPr>
        <w:t xml:space="preserve"> </w:t>
      </w:r>
      <w:r>
        <w:rPr/>
        <w:t>науці</w:t>
      </w:r>
      <w:r>
        <w:rPr>
          <w:lang w:val="en-US"/>
        </w:rPr>
        <w:t xml:space="preserve">: </w:t>
      </w:r>
      <w:r>
        <w:rPr/>
        <w:t>повний</w:t>
      </w:r>
      <w:r>
        <w:rPr>
          <w:lang w:val="en-US"/>
        </w:rPr>
        <w:t xml:space="preserve"> </w:t>
      </w:r>
      <w:r>
        <w:rPr/>
        <w:t>перехід</w:t>
      </w:r>
      <w:r>
        <w:rPr>
          <w:lang w:val="en-US"/>
        </w:rPr>
        <w:t xml:space="preserve"> </w:t>
      </w:r>
      <w:r>
        <w:rPr/>
        <w:t>з</w:t>
      </w:r>
      <w:r>
        <w:rPr>
          <w:lang w:val="en-US"/>
        </w:rPr>
        <w:t xml:space="preserve"> </w:t>
      </w:r>
      <w:r>
        <w:rPr/>
        <w:t>реформаційних</w:t>
      </w:r>
      <w:r>
        <w:rPr>
          <w:lang w:val="en-US"/>
        </w:rPr>
        <w:t xml:space="preserve"> </w:t>
      </w:r>
      <w:r>
        <w:rPr/>
        <w:t>течій</w:t>
      </w:r>
      <w:r>
        <w:rPr>
          <w:lang w:val="en-US"/>
        </w:rPr>
        <w:t xml:space="preserve"> </w:t>
      </w:r>
      <w:r>
        <w:rPr/>
        <w:t>до</w:t>
      </w:r>
      <w:r>
        <w:rPr>
          <w:lang w:val="en-US"/>
        </w:rPr>
        <w:t xml:space="preserve"> </w:t>
      </w:r>
      <w:r>
        <w:rPr/>
        <w:t>лав</w:t>
      </w:r>
      <w:r>
        <w:rPr>
          <w:lang w:val="en-US"/>
        </w:rPr>
        <w:t xml:space="preserve"> </w:t>
      </w:r>
      <w:r>
        <w:rPr/>
        <w:t>католицької</w:t>
      </w:r>
      <w:r>
        <w:rPr>
          <w:lang w:val="en-US"/>
        </w:rPr>
        <w:t xml:space="preserve"> </w:t>
      </w:r>
      <w:r>
        <w:rPr/>
        <w:t>реакції</w:t>
      </w:r>
      <w:r>
        <w:rPr>
          <w:lang w:val="en-US"/>
        </w:rPr>
        <w:t xml:space="preserve">. </w:t>
      </w:r>
      <w:r>
        <w:rPr/>
        <w:t>Яскраво це виступає в Могилянську добу, але певні підстави тому були і в попередній, передмогилянській.</w:t>
      </w:r>
    </w:p>
    <w:p>
      <w:pPr>
        <w:pStyle w:val="Normal"/>
        <w:ind w:firstLine="360"/>
        <w:jc w:val="both"/>
        <w:rPr/>
      </w:pPr>
      <w:r>
        <w:rPr/>
        <w:t>Розуміється, і попередній, західноукраїнський рух — хоч і піднявся на хвилях реформації і не одно запозичив від неї, — принципіально не солідаризувався з нею нітрохи. Я підчеркнув з усією виразністю в попередньому томі, що, незважаючи на всі зв’язки динаміки нашого відродження з реформацією, воно виносило гасла не реформаційні, а консервативні. Його направа церкви не була поворотом від середньовічних церковних практик куди-небудь до принципів апостольських або євангельських, а тільки до сучасних канонів царгородської церкви. Царгородський взірець був альфою і омегою, правилом віри й ідеалом як для острозьких богословів, так і для львівських борців за церковну реставрацію. Власне це була реставрація, а не реформа, і всі силкування таких політиків, як Константан Острозький, про те, щоб наблизити православну догму і практику до євангелицької доктрини і осягнути не тільки політичного, але й релігійного об’єднання, незмінно розбивалися об гасло духовенства — нічого в релігійних, догматичних питаннях не робити і навіть не дискутувати без волі, згоди й відома царгородського патріархату. Найсильнішу пробу в цьому напрямі було зроблено на віленському з’їзді, скликаному весною 1599 р. проводирями литовських кальвіністів спільно з кн. Острозьким — може, навіть з його ініціативи — під впливом крайнього подразнення сумним оборотом справи екзарха Никифора і гарячого бажання утворити можливо сильну опозицію ультракатолицькому курсові уряду. Коли вірити справозданням з цього з’їзду, списаним євангеліками, старий князь доходив до таких заяв у присутності православного духовенства, що коли воно не піде на згоДУ з протестантами, то нехай його чорт бере: світські православні без них підтримуватимуть обопільну згоду і любов 1.</w:t>
      </w:r>
    </w:p>
    <w:p>
      <w:pPr>
        <w:pStyle w:val="Normal"/>
        <w:ind w:firstLine="360"/>
        <w:jc w:val="both"/>
        <w:rPr/>
      </w:pPr>
      <w:r>
        <w:rPr/>
        <w:t xml:space="preserve">Але православні духовні все-таки на ніякі конкретні заяви не пішли, хоч це були майже все люди з маєтностей Острозького, дуже сильно від нього залежні, і справа скінчилася тільки політичним союзом — так званою конфедерацією, що гарантувала обопільну поміч "греків" і "євангеліків" у справах їх церков. Справу ж релігійного порозуміння здано на патріархів, і коли євангелицька старшина в можливо чемних і навіть улесливих виразах звернулась безпосередньо до патріархів — царгородського і александрійського, долучивши ті головніші пункти, де вони вважали свою доктрину згідною з "грецькою" 2, — вони і від них не почули нічого для себе приємного, навіть від патріарха Мелетія, що в католицьких кругах уважався приятелем євангелізму 3. </w:t>
      </w:r>
    </w:p>
    <w:p>
      <w:pPr>
        <w:pStyle w:val="Normal"/>
        <w:ind w:firstLine="360"/>
        <w:jc w:val="both"/>
        <w:rPr/>
      </w:pPr>
      <w:r>
        <w:rPr/>
        <w:t xml:space="preserve">1 На жаль, цей з’їзд не займав новіших істориків релігійної боротьби. Лукашевич (О </w:t>
      </w:r>
      <w:r>
        <w:rPr>
          <w:lang w:val="en-US"/>
        </w:rPr>
        <w:t>ko</w:t>
      </w:r>
      <w:r>
        <w:rPr/>
        <w:t>ś</w:t>
      </w:r>
      <w:r>
        <w:rPr>
          <w:lang w:val="en-US"/>
        </w:rPr>
        <w:t>cio</w:t>
      </w:r>
      <w:r>
        <w:rPr/>
        <w:t>ł</w:t>
      </w:r>
      <w:r>
        <w:rPr>
          <w:lang w:val="en-US"/>
        </w:rPr>
        <w:t>ach</w:t>
      </w:r>
      <w:r>
        <w:rPr/>
        <w:t xml:space="preserve"> </w:t>
      </w:r>
      <w:r>
        <w:rPr>
          <w:lang w:val="en-US"/>
        </w:rPr>
        <w:t>braci</w:t>
      </w:r>
      <w:r>
        <w:rPr/>
        <w:t xml:space="preserve"> </w:t>
      </w:r>
      <w:r>
        <w:rPr>
          <w:lang w:val="en-US"/>
        </w:rPr>
        <w:t>czeskich</w:t>
      </w:r>
      <w:r>
        <w:rPr/>
        <w:t xml:space="preserve">, </w:t>
      </w:r>
      <w:r>
        <w:rPr>
          <w:lang w:val="en-US"/>
        </w:rPr>
        <w:t>c</w:t>
      </w:r>
      <w:r>
        <w:rPr/>
        <w:t>. 174 і далі, дещо також в "</w:t>
      </w:r>
      <w:r>
        <w:rPr>
          <w:lang w:val="en-US"/>
        </w:rPr>
        <w:t>Dzieje</w:t>
      </w:r>
      <w:r>
        <w:rPr/>
        <w:t xml:space="preserve"> </w:t>
      </w:r>
      <w:r>
        <w:rPr>
          <w:lang w:val="en-US"/>
        </w:rPr>
        <w:t>ko</w:t>
      </w:r>
      <w:r>
        <w:rPr/>
        <w:t>ś</w:t>
      </w:r>
      <w:r>
        <w:rPr>
          <w:lang w:val="en-US"/>
        </w:rPr>
        <w:t>cio</w:t>
      </w:r>
      <w:r>
        <w:rPr/>
        <w:t>łó</w:t>
      </w:r>
      <w:r>
        <w:rPr>
          <w:lang w:val="en-US"/>
        </w:rPr>
        <w:t>w</w:t>
      </w:r>
      <w:r>
        <w:rPr/>
        <w:t xml:space="preserve"> </w:t>
      </w:r>
      <w:r>
        <w:rPr>
          <w:lang w:val="en-US"/>
        </w:rPr>
        <w:t>wyzania</w:t>
      </w:r>
      <w:r>
        <w:rPr/>
        <w:t xml:space="preserve"> </w:t>
      </w:r>
      <w:r>
        <w:rPr>
          <w:lang w:val="en-US"/>
        </w:rPr>
        <w:t>helweckiego</w:t>
      </w:r>
      <w:r>
        <w:rPr/>
        <w:t xml:space="preserve">", </w:t>
      </w:r>
      <w:r>
        <w:rPr>
          <w:lang w:val="en-US"/>
        </w:rPr>
        <w:t>I</w:t>
      </w:r>
      <w:r>
        <w:rPr/>
        <w:t xml:space="preserve">, </w:t>
      </w:r>
      <w:r>
        <w:rPr>
          <w:lang w:val="en-US"/>
        </w:rPr>
        <w:t>c</w:t>
      </w:r>
      <w:r>
        <w:rPr/>
        <w:t xml:space="preserve">.123 далі) і митр. Макарій (Исторія рус. церкви, </w:t>
      </w:r>
      <w:r>
        <w:rPr>
          <w:lang w:val="en-US"/>
        </w:rPr>
        <w:t>X</w:t>
      </w:r>
      <w:r>
        <w:rPr/>
        <w:t xml:space="preserve">, с. 276 і далі) переповіли свого часу історію його за старим істориком євангелицького руху — </w:t>
      </w:r>
      <w:r>
        <w:rPr>
          <w:lang w:val="en-US"/>
        </w:rPr>
        <w:t>Andreae</w:t>
      </w:r>
      <w:r>
        <w:rPr/>
        <w:t xml:space="preserve"> </w:t>
      </w:r>
      <w:r>
        <w:rPr>
          <w:lang w:val="en-US"/>
        </w:rPr>
        <w:t>Wengerscii</w:t>
      </w:r>
      <w:r>
        <w:rPr/>
        <w:t xml:space="preserve">. </w:t>
      </w:r>
      <w:r>
        <w:rPr>
          <w:lang w:val="en-US"/>
        </w:rPr>
        <w:t>Slavoniae</w:t>
      </w:r>
      <w:r>
        <w:rPr/>
        <w:t xml:space="preserve"> </w:t>
      </w:r>
      <w:r>
        <w:rPr>
          <w:lang w:val="en-US"/>
        </w:rPr>
        <w:t>reformatae</w:t>
      </w:r>
      <w:r>
        <w:rPr/>
        <w:t xml:space="preserve"> </w:t>
      </w:r>
      <w:r>
        <w:rPr>
          <w:lang w:val="en-US"/>
        </w:rPr>
        <w:t>libri</w:t>
      </w:r>
      <w:r>
        <w:rPr/>
        <w:t xml:space="preserve"> </w:t>
      </w:r>
      <w:r>
        <w:rPr>
          <w:lang w:val="en-US"/>
        </w:rPr>
        <w:t>quatuor</w:t>
      </w:r>
      <w:r>
        <w:rPr/>
        <w:t xml:space="preserve">, 1679, </w:t>
      </w:r>
      <w:r>
        <w:rPr>
          <w:lang w:val="en-US"/>
        </w:rPr>
        <w:t>c</w:t>
      </w:r>
      <w:r>
        <w:rPr/>
        <w:t>. 478 і далі, і новіші історики не повертались до цього епізоду. Пок. Жукович (Сеймовая борьба, с. 364 і далі) дав кілька побіжних документальних вказівок, але ближче не ввійшов в історію цього інтересного епізоду. Кілька заміток до нього в моїй книжці "З історії релігійної думки на Україні", с. 58 і далі.</w:t>
      </w:r>
    </w:p>
    <w:p>
      <w:pPr>
        <w:pStyle w:val="Normal"/>
        <w:ind w:firstLine="360"/>
        <w:jc w:val="both"/>
        <w:rPr/>
      </w:pPr>
      <w:r>
        <w:rPr/>
        <w:t>2 3 цих вісімнадцяти згідних пунктів перші дванадцять мають чисто теоретичний характер, без практичного значення, дальші чотири мали більш актуальний характер у спільному фронті проти католиків і деяких сектантів:</w:t>
      </w:r>
    </w:p>
    <w:p>
      <w:pPr>
        <w:pStyle w:val="Normal"/>
        <w:ind w:firstLine="360"/>
        <w:jc w:val="both"/>
        <w:rPr/>
      </w:pPr>
      <w:r>
        <w:rPr/>
        <w:t>Духовенству не забороняється супружество.</w:t>
      </w:r>
    </w:p>
    <w:p>
      <w:pPr>
        <w:pStyle w:val="Normal"/>
        <w:ind w:firstLine="360"/>
        <w:jc w:val="both"/>
        <w:rPr/>
      </w:pPr>
      <w:r>
        <w:rPr/>
        <w:t>Діти мають бути хрещені малими.</w:t>
      </w:r>
    </w:p>
    <w:p>
      <w:pPr>
        <w:pStyle w:val="Normal"/>
        <w:ind w:firstLine="360"/>
        <w:jc w:val="both"/>
        <w:rPr/>
      </w:pPr>
      <w:r>
        <w:rPr/>
        <w:t>Причастя мусить даватись усім вірним під обома видами.</w:t>
      </w:r>
    </w:p>
    <w:p>
      <w:pPr>
        <w:pStyle w:val="Normal"/>
        <w:ind w:firstLine="360"/>
        <w:jc w:val="both"/>
        <w:rPr/>
      </w:pPr>
      <w:r>
        <w:rPr/>
        <w:t>Про чистець — нібито в нім мали б очищатись душі по смерті — в Св. Письмі немає згадки.</w:t>
      </w:r>
    </w:p>
    <w:p>
      <w:pPr>
        <w:pStyle w:val="Normal"/>
        <w:ind w:firstLine="360"/>
        <w:jc w:val="both"/>
        <w:rPr/>
      </w:pPr>
      <w:r>
        <w:rPr/>
        <w:t>3 Потій прозвав його "авгсбурським пастирем, що розмішав з молоком православних грецьких отців жовч Лютера, миро Кальвіна і трутину Цвінглі".</w:t>
      </w:r>
    </w:p>
    <w:p>
      <w:pPr>
        <w:pStyle w:val="Normal"/>
        <w:ind w:firstLine="360"/>
        <w:jc w:val="both"/>
        <w:rPr/>
      </w:pPr>
      <w:r>
        <w:rPr/>
        <w:t xml:space="preserve">В своїй відповіді він коротко зауважив, що в присланому викладі (тих спільних пунктів) "дещо мусить бути справлене", і здавав ближче вияснення на свого посла Кирила Лукаріса, а той, попавши в католицькі лещата у Львові, бачив себе змушеним — аби не піти слідами Никифора, — зложити декларацію на руки львівського арцибіскупа, що євангеліки для православних тільки єретики, не ближчі від євреїв і магометан, і католицька доктрина православним без порівняння ближча 1. </w:t>
      </w:r>
    </w:p>
    <w:p>
      <w:pPr>
        <w:pStyle w:val="Normal"/>
        <w:ind w:firstLine="360"/>
        <w:jc w:val="both"/>
        <w:rPr/>
      </w:pPr>
      <w:r>
        <w:rPr/>
        <w:t xml:space="preserve">1 Посланіє євангеліків і відповідь Мелетія в збірці Малишевського — М. Пигас, </w:t>
      </w:r>
      <w:r>
        <w:rPr>
          <w:lang w:val="en-US"/>
        </w:rPr>
        <w:t>II</w:t>
      </w:r>
      <w:r>
        <w:rPr/>
        <w:t xml:space="preserve">, с. 144 і далі (в перекладах). Декларація Лукаріса там же, с.159; про обставини, які спонукали її видання, — гадки у Жуковича, с. 439 і в Третяка — </w:t>
      </w:r>
      <w:r>
        <w:rPr>
          <w:lang w:val="en-US"/>
        </w:rPr>
        <w:t>P</w:t>
      </w:r>
      <w:r>
        <w:rPr/>
        <w:t xml:space="preserve">. </w:t>
      </w:r>
      <w:r>
        <w:rPr>
          <w:lang w:val="en-US"/>
        </w:rPr>
        <w:t>Skarga</w:t>
      </w:r>
      <w:r>
        <w:rPr/>
        <w:t xml:space="preserve">, </w:t>
      </w:r>
      <w:r>
        <w:rPr>
          <w:lang w:val="en-US"/>
        </w:rPr>
        <w:t>c</w:t>
      </w:r>
      <w:r>
        <w:rPr/>
        <w:t>. 227 і далі; спеціальна праця про Лукаріса — з православно-церковного становища архим. Арсений. Патриарх Кирилл Лукарис. Симферополь, 1881. Надрукований Жуковичем лист Потія (с. 592) не лишає сумніву, що декларація Лукаріса була результатом арешту його, споводованого Потієм.</w:t>
      </w:r>
    </w:p>
    <w:p>
      <w:pPr>
        <w:pStyle w:val="Normal"/>
        <w:ind w:firstLine="360"/>
        <w:jc w:val="both"/>
        <w:rPr/>
      </w:pPr>
      <w:r>
        <w:rPr/>
        <w:t>І так воно було справді, коли від політики переходилося до догматичної оцінки: євангеліки зіставались для "греків" "єретиками", без яких-небудь "полегшуючих висновків" — так їх трактували православні духовні, привезені на ві</w:t>
      </w:r>
      <w:r>
        <w:rPr>
          <w:lang w:val="en-US"/>
        </w:rPr>
        <w:t>k</w:t>
      </w:r>
      <w:r>
        <w:rPr/>
        <w:t>енський з’їзд Острозьким, і на такому становищу стояли провідники братського руху, міцно тримаючись патріархату як своєї опори проти всяких можливих збочень і претензій ієрархії, а на всякі єднання своїх світських протекторів з євангелицькими магнатами дивлячися крізь пальці і до них не приступаючи.</w:t>
      </w:r>
    </w:p>
    <w:p>
      <w:pPr>
        <w:pStyle w:val="Normal"/>
        <w:ind w:firstLine="360"/>
        <w:jc w:val="both"/>
        <w:rPr/>
      </w:pPr>
      <w:r>
        <w:rPr/>
        <w:t>Одначе саме життя західноукраїнське, тісні зв’язки міст з протестантськими містами і громадами, з євангелицькою шляхтою і міщанством фактично утримували їх у певній стичності з євангелицтвом, і Острозький, незважаючи на всю її ухильчивість, таки наділив православну церкву такими євангелицькими апологіями, як "Апокризис", котрих вона вповні присвоїти, але й відкинути не рішалась.</w:t>
      </w:r>
    </w:p>
    <w:p>
      <w:pPr>
        <w:pStyle w:val="Normal"/>
        <w:ind w:firstLine="360"/>
        <w:jc w:val="both"/>
        <w:rPr/>
      </w:pPr>
      <w:r>
        <w:rPr/>
        <w:t>Всього цього в східноукраїнських умовах другого і третього десятиліття вже не було. Зв’язки Києва з Заходом були малі й слабі в порівнянні з Львовом. Євангелицькі елементи серед шляхти й міщанства на Подніпров’ї були зникомо малі. Зв’язки з протестантськими магнатами перевелися: хоча, напр., Іов Борецький, ставши митрополитом і розгортаючи широку політику як репрезентант українського народу, пробував підтримувати зносини з Радивиллами як традиційними союзниками "русі", але те, що вдавалось старому Острозькому як рівному в магнатстві, не вдавалось уже ні Борецькому, ні козакам, які включно до Хмельницького пробували награвати на цих традиційних зв’язках литовських протестантів з руссю. З смертю Острозького дійсно не стало на Україні політика, який міг би піддержати цю політику; правда, що сила протестантів швидко маліла, але ще вони щось значили.</w:t>
      </w:r>
    </w:p>
    <w:p>
      <w:pPr>
        <w:pStyle w:val="Normal"/>
        <w:ind w:firstLine="360"/>
        <w:jc w:val="both"/>
        <w:rPr/>
      </w:pPr>
      <w:r>
        <w:rPr/>
        <w:t>В 1620-х роках спробували відновити цю політику два заграничні протестантські потентати, чи двори — шведський і семигородський, використовуючи кальвінські симпатії 1 (чи репутацію кальвінських симпатій) Кирила Лукаріса, що в той час став царгородським патріархом (себто формальним зверхником української церкви).</w:t>
      </w:r>
    </w:p>
    <w:p>
      <w:pPr>
        <w:pStyle w:val="Normal"/>
        <w:ind w:firstLine="360"/>
        <w:jc w:val="both"/>
        <w:rPr/>
      </w:pPr>
      <w:r>
        <w:rPr/>
        <w:t xml:space="preserve">Отсі кальвінські симпатії, здавна відомі, взагалі зробили його об’єктом завзятої дипломатичної гри, що закінчилась його трагічною смертю (в 1638 р.) 2. </w:t>
      </w:r>
    </w:p>
    <w:p>
      <w:pPr>
        <w:pStyle w:val="Normal"/>
        <w:ind w:firstLine="360"/>
        <w:jc w:val="both"/>
        <w:rPr/>
      </w:pPr>
      <w:r>
        <w:rPr/>
        <w:t>1 В католицьких кругах виробили йому таку тверду репутацію кальвініста, що в 1672 р. собор в Єрусалимі спеціально розглядав цю справу і відкинув цю репутацію Лукаріса як безпідставну: признав його православним.</w:t>
      </w:r>
    </w:p>
    <w:p>
      <w:pPr>
        <w:pStyle w:val="Normal"/>
        <w:ind w:firstLine="360"/>
        <w:jc w:val="both"/>
        <w:rPr/>
      </w:pPr>
      <w:r>
        <w:rPr/>
        <w:t xml:space="preserve">2 Важніша література про Лукаріса: </w:t>
      </w:r>
      <w:r>
        <w:rPr>
          <w:lang w:val="en-US"/>
        </w:rPr>
        <w:t>Pichler</w:t>
      </w:r>
      <w:r>
        <w:rPr/>
        <w:t xml:space="preserve">, </w:t>
      </w:r>
      <w:r>
        <w:rPr>
          <w:lang w:val="en-US"/>
        </w:rPr>
        <w:t>Geschichte</w:t>
      </w:r>
      <w:r>
        <w:rPr/>
        <w:t xml:space="preserve"> </w:t>
      </w:r>
      <w:r>
        <w:rPr>
          <w:lang w:val="en-US"/>
        </w:rPr>
        <w:t>des</w:t>
      </w:r>
      <w:r>
        <w:rPr/>
        <w:t xml:space="preserve"> </w:t>
      </w:r>
      <w:r>
        <w:rPr>
          <w:lang w:val="en-US"/>
        </w:rPr>
        <w:t>Protestantismus</w:t>
      </w:r>
      <w:r>
        <w:rPr/>
        <w:t xml:space="preserve"> </w:t>
      </w:r>
      <w:r>
        <w:rPr>
          <w:lang w:val="en-US"/>
        </w:rPr>
        <w:t>in</w:t>
      </w:r>
      <w:r>
        <w:rPr/>
        <w:t xml:space="preserve"> </w:t>
      </w:r>
      <w:r>
        <w:rPr>
          <w:lang w:val="en-US"/>
        </w:rPr>
        <w:t>der</w:t>
      </w:r>
      <w:r>
        <w:rPr/>
        <w:t xml:space="preserve"> </w:t>
      </w:r>
      <w:r>
        <w:rPr>
          <w:lang w:val="en-US"/>
        </w:rPr>
        <w:t>orientalischen</w:t>
      </w:r>
      <w:r>
        <w:rPr/>
        <w:t xml:space="preserve"> </w:t>
      </w:r>
      <w:r>
        <w:rPr>
          <w:lang w:val="en-US"/>
        </w:rPr>
        <w:t>Kirche</w:t>
      </w:r>
      <w:r>
        <w:rPr/>
        <w:t xml:space="preserve">, </w:t>
      </w:r>
      <w:r>
        <w:rPr>
          <w:lang w:val="en-US"/>
        </w:rPr>
        <w:t>oder</w:t>
      </w:r>
      <w:r>
        <w:rPr/>
        <w:t xml:space="preserve"> </w:t>
      </w:r>
      <w:r>
        <w:rPr>
          <w:lang w:val="en-US"/>
        </w:rPr>
        <w:t>der</w:t>
      </w:r>
      <w:r>
        <w:rPr/>
        <w:t xml:space="preserve"> </w:t>
      </w:r>
      <w:r>
        <w:rPr>
          <w:lang w:val="en-US"/>
        </w:rPr>
        <w:t>Patriarch</w:t>
      </w:r>
      <w:r>
        <w:rPr/>
        <w:t xml:space="preserve"> </w:t>
      </w:r>
      <w:r>
        <w:rPr>
          <w:lang w:val="en-US"/>
        </w:rPr>
        <w:t>Cyrillus</w:t>
      </w:r>
      <w:r>
        <w:rPr/>
        <w:t xml:space="preserve"> </w:t>
      </w:r>
      <w:r>
        <w:rPr>
          <w:lang w:val="en-US"/>
        </w:rPr>
        <w:t>Lucaris</w:t>
      </w:r>
      <w:r>
        <w:rPr/>
        <w:t xml:space="preserve"> </w:t>
      </w:r>
      <w:r>
        <w:rPr>
          <w:lang w:val="en-US"/>
        </w:rPr>
        <w:t>und</w:t>
      </w:r>
      <w:r>
        <w:rPr/>
        <w:t xml:space="preserve"> </w:t>
      </w:r>
      <w:r>
        <w:rPr>
          <w:lang w:val="en-US"/>
        </w:rPr>
        <w:t>seine</w:t>
      </w:r>
      <w:r>
        <w:rPr/>
        <w:t xml:space="preserve"> </w:t>
      </w:r>
      <w:r>
        <w:rPr>
          <w:lang w:val="en-US"/>
        </w:rPr>
        <w:t>Zeit</w:t>
      </w:r>
      <w:r>
        <w:rPr/>
        <w:t xml:space="preserve">, </w:t>
      </w:r>
      <w:r>
        <w:rPr>
          <w:lang w:val="en-US"/>
        </w:rPr>
        <w:t>Mimchen</w:t>
      </w:r>
      <w:r>
        <w:rPr/>
        <w:t xml:space="preserve">, 1862. Брянцев, Патріарх Кирил Лукарис и его заслуги для правосл. церкви, 1870, в часоп. "Странник" і окремо вибілює Лукаріса з протестантських ухилів, як то повелось у православних істориків церкви. </w:t>
      </w:r>
      <w:r>
        <w:rPr>
          <w:lang w:val="en-US"/>
        </w:rPr>
        <w:t>Legrand</w:t>
      </w:r>
      <w:r>
        <w:rPr/>
        <w:t xml:space="preserve">, </w:t>
      </w:r>
      <w:r>
        <w:rPr>
          <w:lang w:val="en-US"/>
        </w:rPr>
        <w:t>Bibliographie</w:t>
      </w:r>
      <w:r>
        <w:rPr/>
        <w:t xml:space="preserve"> </w:t>
      </w:r>
      <w:r>
        <w:rPr>
          <w:lang w:val="en-US"/>
        </w:rPr>
        <w:t>Hellenique</w:t>
      </w:r>
      <w:r>
        <w:rPr/>
        <w:t xml:space="preserve"> </w:t>
      </w:r>
      <w:r>
        <w:rPr>
          <w:lang w:val="en-US"/>
        </w:rPr>
        <w:t>du</w:t>
      </w:r>
      <w:r>
        <w:rPr/>
        <w:t xml:space="preserve"> </w:t>
      </w:r>
      <w:r>
        <w:rPr>
          <w:lang w:val="en-US"/>
        </w:rPr>
        <w:t>XVII</w:t>
      </w:r>
      <w:r>
        <w:rPr/>
        <w:t xml:space="preserve"> </w:t>
      </w:r>
      <w:r>
        <w:rPr>
          <w:lang w:val="en-US"/>
        </w:rPr>
        <w:t>s</w:t>
      </w:r>
      <w:r>
        <w:rPr/>
        <w:t xml:space="preserve">., т. </w:t>
      </w:r>
      <w:r>
        <w:rPr>
          <w:lang w:val="en-US"/>
        </w:rPr>
        <w:t>IV</w:t>
      </w:r>
      <w:r>
        <w:rPr/>
        <w:t xml:space="preserve">, 1896 (праця, рішаюча в цьому питанні: в повній мірі стверджує кальвінську конфесію Лукаріса — про неї далі). А. Лебедев, Исторія грековосточной церкви под властію турок, 2-е вид., 1904 р. (вповні приймає висновки Леграна). Овсянников, К. Лукарис и его борьба </w:t>
      </w:r>
      <w:r>
        <w:rPr>
          <w:lang w:val="en-US"/>
        </w:rPr>
        <w:t>c</w:t>
      </w:r>
      <w:r>
        <w:rPr/>
        <w:t xml:space="preserve"> римо-катол. пропагандою, Новочеркас., 1903.</w:t>
      </w:r>
    </w:p>
    <w:p>
      <w:pPr>
        <w:pStyle w:val="Normal"/>
        <w:ind w:firstLine="360"/>
        <w:jc w:val="both"/>
        <w:rPr/>
      </w:pPr>
      <w:r>
        <w:rPr/>
        <w:t>Дипломатичні представники католицьких держав у Царгороді всіми силами хотіли його повалити, коли він став головою православної церкви; представники противників католицької ліги, навпаки, прикладали всі зусилля, щоб його поновити на патріаршім престолі, сподіваючись, що він своїми впливами притягне православні краї до релігійного і політичного об’єднання з протестантськими.</w:t>
      </w:r>
    </w:p>
    <w:p>
      <w:pPr>
        <w:pStyle w:val="Normal"/>
        <w:ind w:firstLine="360"/>
        <w:jc w:val="both"/>
        <w:rPr/>
      </w:pPr>
      <w:r>
        <w:rPr/>
        <w:t>Кілька разів диван скидав Лукаріса і поновляв знову на патріархаті, поки нарешті його засуджено на смерть і утоплено — власне за те, мовляв, що він підіймає донських козаків на турків. Кирил, таким чином, не тільки з власної симпатії й ініціативи, але і з почуття вдячності через свою залежність від цієї підтримки протестантів мусів виконувати, скільки міг, їх політичні директиви. Особливо тісні зв’язки зв’язували його з голландським послом у Царгороді Корнелієм Газа, визначним діячем протестантської ліги. За його посередництвом, його авторитетом і впливом Густав-Адольф і Бетлен, воєвода семигородський, хотіли, кожен на свою руку, використати козацькі сили в інтересах цієї протестантської, противокатолицької ліги, поставити козаків на послуги протестантської політики і підняти їх проти польського уряду. Бетлен використовував для цього одного галицького (українського походження) аріянина Самійла Болестрашицького, але не відомо, щоб він осягнув які-небудь успіхи, і не видко, щоб у нього були якісь зв’язки і впливи серед православних. Послам шведським — після довгих літ даремних силкувань — удалось добитися до козацького війська в 1630 р., але вони трапили до лояльної старшини, яка хотіла підтримувати добрі відносини з польським урядом і видала йому головою шведських посланців. Тільки через кільканадцять літ ці шведські заходи, що все поновлялись при кожній нагоді, дали свої результати, але чисто політичні, а не релігійні 1.</w:t>
      </w:r>
    </w:p>
    <w:p>
      <w:pPr>
        <w:pStyle w:val="Normal"/>
        <w:ind w:firstLine="360"/>
        <w:jc w:val="both"/>
        <w:rPr/>
      </w:pPr>
      <w:r>
        <w:rPr/>
        <w:t xml:space="preserve">1 Про протестантські силкування 1620-х років цінна студія Крип’якевича: Козаччина в політичних комбінаціях 1620-1630 рр., в "Записках" львівських, т. </w:t>
      </w:r>
      <w:r>
        <w:rPr>
          <w:lang w:val="en-US"/>
        </w:rPr>
        <w:t>CXVII</w:t>
      </w:r>
      <w:r>
        <w:rPr/>
        <w:t xml:space="preserve"> (1914) і в моїй книжці "З історії Релігійної думки", с. 81 і далі і "Іст. України", </w:t>
      </w:r>
      <w:r>
        <w:rPr>
          <w:lang w:val="en-US"/>
        </w:rPr>
        <w:t>VIII</w:t>
      </w:r>
      <w:r>
        <w:rPr/>
        <w:t>, І.</w:t>
      </w:r>
    </w:p>
    <w:p>
      <w:pPr>
        <w:pStyle w:val="Normal"/>
        <w:ind w:firstLine="360"/>
        <w:jc w:val="both"/>
        <w:rPr/>
      </w:pPr>
      <w:r>
        <w:rPr/>
        <w:t xml:space="preserve">Не мали ніякого впливу в напрямі наближення православної доктрини й життя до протестантства також і діяльність тих — не раз дуже визначних — протестантів, що приходили до Східної України з Пруссії і займали впливові позиції в культурнім і церковнім життю України. В цім заінтересованні православною Україною не без впливу була, очевидно, діяльність Королевецького (Кенігсбергського) університету, заснованого в середині </w:t>
      </w:r>
      <w:r>
        <w:rPr>
          <w:lang w:val="en-US"/>
        </w:rPr>
        <w:t>XVI</w:t>
      </w:r>
      <w:r>
        <w:rPr/>
        <w:t xml:space="preserve"> в. герцогом Альбрехтом з спеціальним призначенням — ширити євангелицтво в землях В. кн. Литовського: в його богословській програмі східному християнству присвячувалась особлива увага, і серед його вихованців знаходилися люди, які заінтересовувалися східною церквою, її спільностями з протестантством і антитезами католицтву.</w:t>
      </w:r>
    </w:p>
    <w:p>
      <w:pPr>
        <w:pStyle w:val="Normal"/>
        <w:ind w:firstLine="360"/>
        <w:jc w:val="both"/>
        <w:rPr/>
      </w:pPr>
      <w:r>
        <w:rPr/>
        <w:t xml:space="preserve">З таких прусських емігрантів два здобули тривку пам’ять: Іннокентій Гізель, довголітній печерський ігумен, і Адам Церников, визначний богослов другої пол. </w:t>
      </w:r>
      <w:r>
        <w:rPr>
          <w:lang w:val="en-US"/>
        </w:rPr>
        <w:t>XVII</w:t>
      </w:r>
      <w:r>
        <w:rPr/>
        <w:t xml:space="preserve"> в. Але ні в їх писаннях, ні в їх діяльності не видно і не звісно нічого, що стреміло б до наближення чи порозуміння православної України з євангелицтвом. Очевидно, їх діяльність і взагалі всякі спроби глянути ширше на релігійні питання стрічалися, з одного боку, з орієнтацією на католицьку схоластику в ієзуїтській подачі, міцно уставленою, як побачимо, Петром Могилою і потім прийнятою "могилянсько-мазепинською" традицією настільки тривко, що навіть талановита і запальна проба Т. Прокоповича вирватися з неї зарилася в її піску. З другого боку — з ще сильнішим завзяттям народних і козацьких мас для "грецької старинної", "простої" віри, яке вони виявляли і як доводили противникам, — під проводом "неучених попів", прихильників православного консерватизму і обскурантизму, в стилі Вишенського і Копинського. Ми побачимо нижче, як сильно реагували вони проти всяких спроб вийти з рамок цієї "простої віри". Комбінація аскетичної грецько-української обрядовості з католицьким середньовічним обскурантизмом, відродженим реакцією </w:t>
      </w:r>
      <w:r>
        <w:rPr>
          <w:lang w:val="en-US"/>
        </w:rPr>
        <w:t>XVI</w:t>
      </w:r>
      <w:r>
        <w:rPr/>
        <w:t xml:space="preserve"> в., дана Могилою і його гуртком, кінець кінцем заспокоїла ці козацькі й селянські маси; але тим небезпечніше було зачинати що-небудь супроти такої Сцілли й Харібди в напрямі реформаційнім, протестантськім, євангелицькім, і навіть такий геніальний "мудрець віку сього", яким був Прокопович, мав нагоду пізнати на собі всю небезпеку цього. Українська національна, народна, простонародна церква, з сильною антикатолицькою (антипольською) закраскою, заснована на архікатолицькій догмі "ангельського доктора" Хоми Аквіната, з сильним ухилом до польщизни як культурного засобу, — такий останній, в високій мірі курйозний результат східноукраїнського церковного й культурного руху. В дальшім детальнішім перегляді його розвитку ми будемо не раз стрічатися з різними характеристичними виявами цього своєрідного процесу, але я вважав потрібним зазначити наперед цей характерний його ухил — в бік схоластичного обскурантизму і відрив від того фактичного контакту з реформаційним рухом, який усупереч всім правовірним відхрещенням від євангелицької єресі фактично існував в умовах західноукраїнського життя другої половини </w:t>
      </w:r>
      <w:r>
        <w:rPr>
          <w:lang w:val="en-US"/>
        </w:rPr>
        <w:t>XVI</w:t>
      </w:r>
      <w:r>
        <w:rPr/>
        <w:t xml:space="preserve"> в.</w:t>
      </w:r>
    </w:p>
    <w:p>
      <w:pPr>
        <w:pStyle w:val="Normal"/>
        <w:ind w:firstLine="360"/>
        <w:jc w:val="both"/>
        <w:rPr/>
      </w:pPr>
      <w:r>
        <w:rPr/>
        <w:t>З того часу, як євангеліки перестали бути руховою силою Річи Посполитої, реформаційний рух перестав цікавити українську інтелігенцію; але католицька церква, школа, письменство, в її найближчій, польській формі, не переставала бентежити уяву українських церковників, педагогів, письменників як противник сильний і небезпечний і як взірець незвичайно привабливий, можна сказати — як ідеал, з котрого треба було якомога вчитись, запозичатись і наближатись до нього, заховуючи лише певні зовнішні апаранси супроти традиційних догматичних і обрядових відмін східної церкви. В огляді реконструкції української церкви, проведеної гуртком Могили (утворенню того, що я в цитованій вище книжці своїй "З історії української релігійної думки" означив як "Могилянську церкву"), ми побачимо цей процес найбільш виразно; але з його розвоєм треба рахуватися при орієнтуванні в раніших подіях, де він виступає не так яскраво. Тому я вважав доцільним дати тут таку загальну орієнтаційну лінію в цьому напрямі.</w:t>
      </w:r>
    </w:p>
    <w:p>
      <w:pPr>
        <w:pStyle w:val="Normal"/>
        <w:ind w:firstLine="360"/>
        <w:jc w:val="both"/>
        <w:rPr/>
      </w:pPr>
      <w:r>
        <w:rPr/>
        <w:t xml:space="preserve">Переходимо тепер до детальнішого розгляду головніших моментів у розвою літературної творчості на тлі загального освітнього і культурного руху, в зв’язку з соціальними умовами східноукраїнського життя. Мушу попередити, що творів високої естетичної вартості ми не стрінемо на цім шляху. Потреба літератури для літератури не відчувалася в київському гурті цієї доби. Небагато творів має це літературне настановлення. Навпаки, нам часто прийдеться звертатися до творів, які стояли на межі творчості літературної і вжитку письменних засобів для завдань практичних. Вони потрібні нам, поскільки ілюструють наявність певних літературних засобів у цьому практичному вжитку, а торкаючись ідеологічних тем, зчаста дають короткі формули їх, заступаючи докладніші і літературніші експозиції, що до нас не Дійшли або й не існували. При загальній бідності матеріалу вони потрібні нам. Мусимо шукати словесних відбить ідеологічної динаміки цієї доби, не знеохочуючись їх недорозвиненими з естетичного погляду формами. Ця ідеологічна динаміка має важливе значення в дальшій історії розвитку українського життя, культури і творчості. Не тільки чисто книжна, шкільна творчість пізніших століть стояла під сильними і тривкими впливами київського культурного будівництва </w:t>
      </w:r>
      <w:r>
        <w:rPr>
          <w:lang w:val="en-US"/>
        </w:rPr>
        <w:t>XVII</w:t>
      </w:r>
      <w:r>
        <w:rPr/>
        <w:t xml:space="preserve"> ст., але і творчість, свобідніша від цих шкільних впливів і чисто народна — народне життя і світогляд. З огляду на це мусимо особливою мірою міряти все, що відбиває в собі процес цього будівництва, в даному разі — в літературних формах. Незалежно від їх естетичної цінності, ця література була дуже активним фактором життя, не менш як у процесі першого відродження, розгляненого в попереднім томі. Історія літератури єсть історія літератури, це ми повинні пам’ятати, щоб не заганятися занадто далеко в сферу письменності нелітературної. Але, з другої сторони, ми не можемо забувати, що естетика й формальні літературні прикмети — не одинокий критерій літературного значення твору; емоція і вплив на уяву осягається часом і іншими засобами, і не раз в історії літературно-формально невисокі твори мають більше значення з цього становища емоціонального впливу, ніж різні естетичні пустоцвіти. А лишається ще один критерій — більш і менш повне відбиття направних ідей епохи, її динаміки. Нагадаю це читачеві, щоб зробити його більш терпеливим і поблажливим для тих не дуже яскравих, а часто таки й дуже неяскравих писань, з котрими я вважаю потрібним його познайомити, щоб увести в той інтелектуальний процес, що на основах старої київської традиції, відроджуючи її на добро Русі, засобами пережитого відродження, під впливами економічних і соціальних обставин цієї нової України, творив підстави її культурного життя — на довгі віки.</w:t>
      </w:r>
    </w:p>
    <w:p>
      <w:pPr>
        <w:pStyle w:val="Normal"/>
        <w:ind w:firstLine="360"/>
        <w:jc w:val="both"/>
        <w:rPr>
          <w:sz w:val="36"/>
          <w:szCs w:val="36"/>
          <w:lang w:val="en-US"/>
        </w:rPr>
      </w:pPr>
      <w:r>
        <w:rPr>
          <w:sz w:val="36"/>
          <w:szCs w:val="36"/>
          <w:lang w:val="en-US"/>
        </w:rPr>
      </w:r>
    </w:p>
    <w:p>
      <w:pPr>
        <w:pStyle w:val="Normal"/>
        <w:ind w:firstLine="360"/>
        <w:jc w:val="both"/>
        <w:rPr>
          <w:sz w:val="36"/>
          <w:szCs w:val="36"/>
          <w:lang w:val="en-US"/>
        </w:rPr>
      </w:pPr>
      <w:r>
        <w:rPr>
          <w:sz w:val="36"/>
          <w:szCs w:val="36"/>
          <w:lang w:val="en-US"/>
        </w:rPr>
      </w:r>
    </w:p>
    <w:p>
      <w:pPr>
        <w:pStyle w:val="Normal"/>
        <w:ind w:firstLine="360"/>
        <w:jc w:val="both"/>
        <w:rPr/>
      </w:pPr>
      <w:r>
        <w:rPr>
          <w:sz w:val="36"/>
          <w:szCs w:val="36"/>
        </w:rPr>
        <w:t>Лаврський гурток і його книжна продукція</w:t>
      </w:r>
      <w:r>
        <w:rPr/>
        <w:t xml:space="preserve">. </w:t>
      </w:r>
    </w:p>
    <w:p>
      <w:pPr>
        <w:pStyle w:val="Normal"/>
        <w:ind w:firstLine="360"/>
        <w:jc w:val="both"/>
        <w:rPr/>
      </w:pPr>
      <w:r>
        <w:rPr/>
        <w:t xml:space="preserve">В повнім контрасті до тісної "Руської вулиці" Львова, де наростав культурний рух </w:t>
      </w:r>
      <w:r>
        <w:rPr>
          <w:lang w:val="en-US"/>
        </w:rPr>
        <w:t>XVI</w:t>
      </w:r>
      <w:r>
        <w:rPr/>
        <w:t xml:space="preserve"> в., Київ першої половини </w:t>
      </w:r>
      <w:r>
        <w:rPr>
          <w:lang w:val="en-US"/>
        </w:rPr>
        <w:t>XVII</w:t>
      </w:r>
      <w:r>
        <w:rPr/>
        <w:t xml:space="preserve"> в., до котрого той рух перекочував поволі протягом цілого того півстоліття, являв собою незвичайно простору і різноманітну систему осель різного соціального, правного і культурного характеру, широко розкидану по обох сторонах Дніпра на довгі милі від старого історичного осередку. Властиве місто сиділо на теперішнім Подолі — невелике, але рухливе і повне великих гадок про свою славну минувшину, свої великі привілеї і свої широкі перспективи. Боплан перед Хмельниччиною рахує в нім всього 5 — 6 тис. мешканців; його укріплену частину описує як трикутник в 4 тисячі кроків вздовж Дніпром і 3 тис. впоперек. Але ця невеличка міщанська громада, як я кажу, мала великі претензії, її торговельні зносини сягали широко і ще далі — її плани. Випросивши собі, з приводу Менглі-Гераєвого погрому, право безмитного торгу у всім В. кн. Литовськім, вона розширила потім це право на Польську Корону, а на початку </w:t>
      </w:r>
      <w:r>
        <w:rPr>
          <w:lang w:val="en-US"/>
        </w:rPr>
        <w:t>XVII</w:t>
      </w:r>
      <w:r>
        <w:rPr/>
        <w:t xml:space="preserve"> в., користаючи з польської експансії в землях Московських, не на жарт думала про таку ж свою експансію, торговельну і культурну, в безмежних просторах Московського царства: при першім же поході псевдо-Дмитрія на Москву через Київ випросила собі привілей на безмитний торг на Московщині, і скоро тільки польські війська ввійшли до Москви, зараз вислала туди своїх людей, щоб розглянутися на нових ринках і закріпитися на них 1. Крим, Вільно, Москва, Краків — це тільки рукою сягнути цьому рухливому, загартованому в вікових змінах фортуни міському осередкові, дарма що ні людський матеріал, ні економічні засоби, ні культурний капітал в тім часі не відповідали таким претензіям і планам.</w:t>
      </w:r>
    </w:p>
    <w:p>
      <w:pPr>
        <w:pStyle w:val="Normal"/>
        <w:ind w:firstLine="360"/>
        <w:jc w:val="both"/>
        <w:rPr/>
      </w:pPr>
      <w:r>
        <w:rPr/>
        <w:t xml:space="preserve">1 Див. у </w:t>
      </w:r>
      <w:r>
        <w:rPr>
          <w:lang w:val="en-US"/>
        </w:rPr>
        <w:t>V</w:t>
      </w:r>
      <w:r>
        <w:rPr/>
        <w:t xml:space="preserve"> томі, с. 477 — 80, записки Б. Балики про цю подорож.</w:t>
      </w:r>
    </w:p>
    <w:p>
      <w:pPr>
        <w:pStyle w:val="Normal"/>
        <w:ind w:firstLine="360"/>
        <w:jc w:val="both"/>
        <w:rPr/>
      </w:pPr>
      <w:r>
        <w:rPr/>
        <w:t>Воєводський замок на теперішній Киселівці (що одержала своє ім’я від останнього воєводи, Адама Киселя) сидів над його душею як історичний конкурент і ворог: представник державної екзекутиви, воєнної влади, шляхетської юрисдикції супроти упривілейованого магістрата королівського міста. Між підвоєводою, що тут фактично резидував, заступаючи ніколи не присутнього воєводу, і його залогою, з його юрисдикцією і всякими фіскальними претензіями і правами, з одної сторони, і з магістратом — з другої, йшла вічна, безнастанна і часами доволі-таки прикра війна.</w:t>
      </w:r>
    </w:p>
    <w:p>
      <w:pPr>
        <w:pStyle w:val="Normal"/>
        <w:ind w:firstLine="360"/>
        <w:jc w:val="both"/>
        <w:rPr/>
      </w:pPr>
      <w:r>
        <w:rPr/>
        <w:t>Старий княжий город, в сусідстві Киселівки, в ці часи ледве існував: митрополитанська кафедра, св. Софія, до часів Петра Могили номінально приналежна до уніатських митрополитів, фактично стояла пусткою, і тільки Михайлівський монастир становив доволі визначну, людну і добре загосподаровану оселю. Але властиве чернецьке царство сиділо по другій стороні хрещатицької долини, на Печерську. Це була ціла церковна державка, не гірш римського Ватикану) — печерська цитадель, окружена на всі боки десятками монастирських хуторів, сіл і навіть містечок. Павел, архідиякон алепський, що залишив нам таке мальовниче оповідання про нього з р. 1654, не призвичаєний бачити це-небудь таке православне дозвілля, з здивованням оповідає про свою подорож через це чернецьке царство — від Василькова, печерського містечка на півдні, до самого Печерського акрополя; він рахує 4 до 5 тис. домів, що належали цьому монастиреві, тимчасом як самої братії, казали йому, до 500 душ. Захоплюється багатством, дозвіллям, порядком і стильністю цієї монашої республіки: безкраїми садами, незчисленними церквами, культурною обстановою монаших келій, красотою богослужень, продуктивністю монастирської друкарні і т. д., і т. д.</w:t>
      </w:r>
    </w:p>
    <w:p>
      <w:pPr>
        <w:pStyle w:val="Normal"/>
        <w:ind w:firstLine="360"/>
        <w:jc w:val="both"/>
        <w:rPr/>
      </w:pPr>
      <w:r>
        <w:rPr/>
        <w:t xml:space="preserve">До </w:t>
      </w:r>
      <w:r>
        <w:rPr>
          <w:lang w:val="en-US"/>
        </w:rPr>
        <w:t>XVII</w:t>
      </w:r>
      <w:r>
        <w:rPr/>
        <w:t xml:space="preserve"> в. це був великий некрополь України. Ми бачили в попередніх томах розмальовані фантазією поколінь оповідання про тутешні богатирські могили, про безконечні підземелля, що криють у собі не тільки домовини колишніх героїв Русі, але й її багатства 1. Це легендарне багатство минулого було підставою існування в теперішності. Не тільки свою славу, своє багатство, свої достатки, навіть серед, найтяжчої руїни Подніпров’я, Печерський монастир завдячав тому, що поволі став дійсним гробівцем старої Русі — всіх тих княжих, панських і великоміщанських родів на просторах українських, білоруських, а почасти навіть і великоруських земель, які живили в собі традиції свого руського походження, своєї приналежності до великого "грецького світу". "Велика церква" лаврська і її печерні каплиці були одним колумбарієм, гробовищем українського та білоруського магнатства. Олельковичі-Слуцькі, Острозькі, Вишневецькі, Сангушки, Гольшанські і т. д., різні княжни московські, тверські і под. спочивали тут 2, і не тільки їх потомки пам’ятали про це, але і сторожі тутешніх гробів, печерські старці, з свого боку, розуміється, не залишали нагадувати їх потомкам ці предківські могили, монастирські пам’ятники, що чекають свого продовження від наступних поколінь. </w:t>
      </w:r>
    </w:p>
    <w:p>
      <w:pPr>
        <w:pStyle w:val="Normal"/>
        <w:ind w:firstLine="360"/>
        <w:jc w:val="both"/>
        <w:rPr/>
      </w:pPr>
      <w:r>
        <w:rPr/>
        <w:t xml:space="preserve">1 Див. т. </w:t>
      </w:r>
      <w:r>
        <w:rPr>
          <w:lang w:val="en-US"/>
        </w:rPr>
        <w:t>IV</w:t>
      </w:r>
      <w:r>
        <w:rPr/>
        <w:t>, с. 64 і далі.</w:t>
      </w:r>
    </w:p>
    <w:p>
      <w:pPr>
        <w:pStyle w:val="Normal"/>
        <w:ind w:firstLine="360"/>
        <w:jc w:val="both"/>
        <w:rPr/>
      </w:pPr>
      <w:r>
        <w:rPr/>
        <w:t>2 Перегляд головніших гробівців і збірку написів, частиною реальних, здебільшого "літературно" перероблених, подає Кальнофойський у своїй "Тератургімі" — панегірику Печерської Лаври.</w:t>
      </w:r>
    </w:p>
    <w:p>
      <w:pPr>
        <w:pStyle w:val="Normal"/>
        <w:ind w:firstLine="360"/>
        <w:jc w:val="both"/>
        <w:rPr/>
      </w:pPr>
      <w:r>
        <w:rPr/>
        <w:t>Ці безконечні монастирські села, селища, ловища, боброві гати і річні перевози, котрими володів монастир (опись маєтків, споряджена 1593 р., рахує 2 міста, 50 сіл і безконечне число менших володінь), все це, головно, були такі "свічки на гріб", записи на вічне поминання, задушні служби, і печерська братія жила з мертвих і жила для мертвих, занурена в спомини минулого та їх консервацію.</w:t>
      </w:r>
    </w:p>
    <w:p>
      <w:pPr>
        <w:pStyle w:val="Normal"/>
        <w:ind w:firstLine="360"/>
        <w:jc w:val="both"/>
        <w:rPr/>
      </w:pPr>
      <w:r>
        <w:rPr/>
        <w:t>Енергійний потомок галицького боярства поставив завданням перевести її на працю для сучасності і будучності, перекинути до лаврських мурів ту працю, котрій не ставало ні повітря, ні засобів у львівському гетто, зробити Печерський монастир культурною робітнею Русі.</w:t>
      </w:r>
    </w:p>
    <w:p>
      <w:pPr>
        <w:pStyle w:val="Normal"/>
        <w:ind w:firstLine="360"/>
        <w:jc w:val="both"/>
        <w:rPr/>
      </w:pPr>
      <w:r>
        <w:rPr/>
        <w:t>На жаль, не маємо ніяких докладніших вказівок, як цей план повстав і як здійснявся — самі тільки загальні відзиви його наступника Копистинського та панегіриста-біографа Ол. Митури ("Візерунк цнот"). З них можна витягнути вказівки про два способи, котрими він збивав свою печерську академію: він "зводив", викликав учених людей з інших сторін (передусім, очевидно, з найбільшого тодішнього їх огнища і розсадника — братського львівського), і він "задержував", старався затримати в Києві тих "ієрокліриків", які там звідкинебудь з’являлися, знайти їм тут "пристойне виховання" (передусім, очевидно, в своїм Печерськім монастирі, котрого був господарем, а коли це були люди жонаті, з родинами — то на якійсь київській парафії). Маємо цікавий з цього погляду його лист до львівських братчиків 1619 року, що кидає деяке світло на цей процес збивання ученого київського гуртка: я позволю собі навести його головнішу частину:</w:t>
      </w:r>
    </w:p>
    <w:p>
      <w:pPr>
        <w:pStyle w:val="Normal"/>
        <w:ind w:firstLine="360"/>
        <w:jc w:val="both"/>
        <w:rPr/>
      </w:pPr>
      <w:r>
        <w:rPr/>
        <w:t>"Ноч в клопотах и фрасунках уставичных будучы не паметаю гаразд, абым до ваших милостей о узыченье отца Памвы для работы друкарскоє овде, до сего дому божого, манастыра Печерского писати мел, окром до самогом єго писал и килькакрот посылал. Єднак их приєхавши писаньє от ваших милостей под печатью братства ваших милостей оттоль отдал ми, и так он се зде за затягом от мене время немалоє роботою своєю (што без шкоды значъноє быти не могло!) мешкал; и коррыкгатором быти поднявши се в той работе, которое ся поднял и на себе взял, дозорцою был; и по сконъченью оноє от сеє светоє обители от мене єст мирно отпущен, — ку вашей милости ставити се маєт" 1.</w:t>
      </w:r>
    </w:p>
    <w:p>
      <w:pPr>
        <w:pStyle w:val="Normal"/>
        <w:ind w:firstLine="360"/>
        <w:jc w:val="both"/>
        <w:rPr/>
      </w:pPr>
      <w:r>
        <w:rPr/>
        <w:t>1 Крыловскій, Львовское ставроп. братство, додаток, с. 65 — 6.</w:t>
      </w:r>
    </w:p>
    <w:p>
      <w:pPr>
        <w:pStyle w:val="Normal"/>
        <w:ind w:firstLine="360"/>
        <w:jc w:val="both"/>
        <w:rPr/>
      </w:pPr>
      <w:r>
        <w:rPr/>
        <w:t>В можливо м’якій формі шановний архімандрит перепрошує львівських братчиків, що він не "позичив" у них отця Памву, а, так би сказати, "зманив" його до себе, з огляду на пильну потребу в добрім друкарі-коректорі, але тепер кінець кінцем по закінченні цього видання (очевидно, "Анфологіона", 1619) він повертає його в цілості. Але поворот цей чисто формальний: отець Памва, очевидно, вертався тільки на те, щоб полагодити свої справи у Львові і, забравши свою родину (сина і брата, може, ще кого), повернутися під затінок Печерського монастиря назавсіди!</w:t>
      </w:r>
    </w:p>
    <w:p>
      <w:pPr>
        <w:pStyle w:val="Normal"/>
        <w:ind w:firstLine="360"/>
        <w:jc w:val="both"/>
        <w:rPr/>
      </w:pPr>
      <w:r>
        <w:rPr/>
        <w:t xml:space="preserve">Коли почав Плетеницький такі заходи коло "затеганя людей учоних", на це не маємо ніяких безпосередніх вказівок, але я свого часу вказав, як цікавий симптом, скаргу, занесену перед королем літом 1608 р. від печерських ченців на Плетеницького і монастирську старшину, що вони не знать де дівають монастирські доходи, замість аби обертати їх на прожиток монахів, і тих, котрі пробували доходити цих грошей, вони різними способами карають і з монастиря виганяють 1. </w:t>
      </w:r>
    </w:p>
    <w:p>
      <w:pPr>
        <w:pStyle w:val="Normal"/>
        <w:ind w:firstLine="360"/>
        <w:jc w:val="both"/>
        <w:rPr/>
      </w:pPr>
      <w:r>
        <w:rPr/>
        <w:t xml:space="preserve">1 Див. Історію України, </w:t>
      </w:r>
      <w:r>
        <w:rPr>
          <w:lang w:val="en-US"/>
        </w:rPr>
        <w:t>VII</w:t>
      </w:r>
      <w:r>
        <w:rPr/>
        <w:t>, с. 406.</w:t>
      </w:r>
    </w:p>
    <w:p>
      <w:pPr>
        <w:pStyle w:val="Normal"/>
        <w:ind w:firstLine="360"/>
        <w:jc w:val="both"/>
        <w:rPr/>
      </w:pPr>
      <w:r>
        <w:rPr/>
        <w:t>Хронологічно це сходиться, як бачимо, з тим моментом, коли Стрятинська друкарня стратила інтерес для родини Балабанів, після смерті її фундатора (пом. 1607), і після того, як провалилися надії на львівське владицтво, і власники її могли заявити бажання її продати. Очевидно, що в зв’язку з планом придбання її для Печерського монастиря, що мусів у той час виникнути у Плетеницького і його однодумців (1607 — 8), вони почали на це збивати гроші, можливо, скорочуючи витрати на інші монастирські справи.</w:t>
      </w:r>
    </w:p>
    <w:p>
      <w:pPr>
        <w:pStyle w:val="Normal"/>
        <w:ind w:firstLine="360"/>
        <w:jc w:val="both"/>
        <w:rPr/>
      </w:pPr>
      <w:r>
        <w:rPr/>
        <w:t>Разом з тим виникла потреба в книжних людях, ознайомлених з друкарською технікою і здатних до літературної роботи.</w:t>
      </w:r>
    </w:p>
    <w:p>
      <w:pPr>
        <w:pStyle w:val="Normal"/>
        <w:ind w:firstLine="360"/>
        <w:jc w:val="both"/>
        <w:rPr/>
      </w:pPr>
      <w:r>
        <w:rPr/>
        <w:t>Сам Плетеницький, здається, не був літератором: в похвалах, так щедро розсипуваних йому за життя і по смерті членами печерського гуртка, ми ніде не знаходимо вказівок на його працю як письменника. Його славлять тільки як ініціатора, організатора, книголюбця, "учених людей прибіжище", і він сам у своїй передмові до "Бесід Івана Златоустого" — своїм передсмертнім ісповіданні, яке від нього маємо (я не певен у тому, чи ним самим воно було й написане, може бути, що від його імені писав це якийсь інший лаврський книжник), говорить про себе тільки як про видавця і своїм ділом уважає "священными книгами исполняти церквы". Тому я не певен, чи навіть ці кілька передмов, видрукуваних у лаврських виданнях від його імені, були справді ним написані. Передмови з останніх років, 1623 — 4, коли він, як свідчить Копистинський, уже втратив зір і був у великій схимі, майже напевно що не були ним написані, хіба за його вказівками тільки; а тим самим і його авторство першої передмови до печерського "Часословця" 1617 р. для мене не дуже певне, хоча ці передмови й можуть віддавати його, так би сказати, програму роботи — мабуть, так й віддають, і з цього погляду мають безсумнівну вартість1.</w:t>
      </w:r>
    </w:p>
    <w:p>
      <w:pPr>
        <w:pStyle w:val="Normal"/>
        <w:ind w:firstLine="360"/>
        <w:jc w:val="both"/>
        <w:rPr/>
      </w:pPr>
      <w:r>
        <w:rPr/>
        <w:t>1 З цих мотивів я вважаю корисним навести на сім місці два уривки з цих передмов — з "Часословця" 1617 р., першого лаврського видання, і з "Бесід Івана Златоустого", що кидають світло на видавничу роботу, підняту Плетеницьким: "Єлісей Плетенецкий, архімандрит печерській кіїовскій, православному роду Россійському, сыном церкве восточныа възлюбленнЂйшим, душеспасытелнаго здравіа. Якоже убо по даннЂй благодати в вовЂренных ми, яже в обители святыа Лаври Печерскіа внутр — уду и внЂуду (в справах внутрішніх і відносних зовнішніх) подвизаяй ся и в благочестіи церкве восточныа ревнуяй пребываю: сице и душеполезными, правовЂрных сынов тоя сердца веселити и в правовЂріи утверждати, и удобряти изволих церковными книгами. В началЂ же непщенах (думав) предъпослати книгу малу аки предитечу, да управит путь болшим — ни бо и день кромЂ своєго предтечи — деньница бывает. И не инуже приличнЂе судих, яко єже молитвенную книгу пореклом Орологіон, в немже в свободныя и в постныя дны богодуновенныя обрЂтают ся молитвы... Ксимже и умолен быв правовЂрными, яко да исполънит ся требованіє, єже в училищех в православном градЂ КіевЂ и в прочіих".</w:t>
      </w:r>
    </w:p>
    <w:p>
      <w:pPr>
        <w:pStyle w:val="Normal"/>
        <w:ind w:firstLine="360"/>
        <w:jc w:val="both"/>
        <w:rPr/>
      </w:pPr>
      <w:r>
        <w:rPr/>
        <w:t>"Бесіди": Въжделнієм въжделЂх о ГосподЂ трудолюбным являти ся в всЂх благих яке отвнутр духовных и яже отвнЂ ключимых исправленіих и дЂланіих и зданіих (як у справах свого внутрішнього життя, так і зовнішнім будівництві). Пресладчайшій же Ісус Христос... видяй сердца моєго расположеніє, и в болшая сътвори мя десна, сирЂч изволи даровати поученіє уму моєму єже священными книгами исполняти церквы, в духовное душем вЂрных веселіє и радость, и в съзиданіє их в многіа и различныя добродЂтели. И по прежде убо помощію божією изданных книгах нынЂ найпаче неизреченная благодаренія възсылаю, яко в вечер моєа жизни и кончаніа рабу своєму благоволи явити сію благодать, сирЂчь святого Іоанна Хризостома... книгу БесЂд и Толкованій на святыя святого апостола Павла 14 посланія видЂти и издати. О єяже исправленіи и съвершеніи многоє в благости божієй промышленіє, попеченіє и иждивеніє (видатки) творихом. Любомудрцеви убо и учителей разумичных в се истоє дЂло в єллиногреческом и иллирическом (словянскім) языцЂх художнЂ искусных, в богословіи просвЂщеніє имущих и в правословіи незазорно и непорочно благочествующих такожде и маістеров в художествЂ типографіи благоискусных събравше, коєгождо в свой єму искус разума и дЂйства въчинихом. И дЂло сіє (книгу "Бесід Івана Золотоустого") якоже зрите благохудожно... съвершихом (Передр. в додатках до книги Тітова: "Типографія Кіево-печерской лавры", випущених під заголовком: "Матеріали для історії книжної справи на Вкраїні", с. 3 і 53). Передмова до "Часословця" ясно показує, що це була перша книга, випущена з Лаврської друкарні.</w:t>
      </w:r>
    </w:p>
    <w:p>
      <w:pPr>
        <w:pStyle w:val="Normal"/>
        <w:ind w:firstLine="360"/>
        <w:jc w:val="both"/>
        <w:rPr/>
      </w:pPr>
      <w:r>
        <w:rPr/>
        <w:t xml:space="preserve">Як головна ж літературна сила, котру Плетеницький відповідно оцінив і не тільки дав усяку можливість наукової праці, але поставив на чолі всієї літературно-наукової роботи, провів на позицію свого "намісника" і таким чином ще за життя свого приготував йому наступство на архімандрії, був Захарія Копистинський, дійсно одна з найбільших літературних сил цієї доби і, безперечно, найбільший ерудит, якого мала тодішня Україна. На жаль, ніяких біографічних відомостей про нього, понад те, що дають його видання, ми не маємо цілком, і зовсім не відомо, коли і як з’явився він у Києві. Його помічник у видавничій роботі, Памва Беринда, присвятивши спеціальну передмову звеличенню роду Копистинських і прославивши як умів усяких інших представників цієї фамілії, тільки побіжно згадав, що великі церковні заслуги покійного перемиського владики Михайла Копистинського (що помер в р. 1610) продовжуються "його двома синовцями, велебными Захарією і Василієм освященными в чину с. ангельськаго иноческаго званія — которыи так правою богословією як и животом побожным и прикладным сияют" 1. </w:t>
      </w:r>
    </w:p>
    <w:p>
      <w:pPr>
        <w:pStyle w:val="Normal"/>
        <w:ind w:firstLine="360"/>
        <w:jc w:val="both"/>
        <w:rPr/>
      </w:pPr>
      <w:r>
        <w:rPr/>
        <w:t>1 Передруковано там же, с. 82.</w:t>
      </w:r>
    </w:p>
    <w:p>
      <w:pPr>
        <w:pStyle w:val="Normal"/>
        <w:ind w:firstLine="360"/>
        <w:jc w:val="both"/>
        <w:rPr/>
      </w:pPr>
      <w:r>
        <w:rPr/>
        <w:t>З того ми знаємо, що Захарія походив з цієї дрібношляхетської родини Перемиської землі, з котрої вийшов перемиський владика. Де він здобув свою дуже високу, як на ті часи, освіту, цілком не знаємо; з його "Палінодії" можемо домірковуватися, що він чимало подорожував, перше ніж осівся в Печерськім монастирі. Як самовидець, очевидно, говорить він, напр., про книги Фіолевого друку, що переховуються по різних церквах Галичини, Волині, Підляшшя 1, про "висоце мудрую книгу" Нила Кавасіли, що її слов’янський переклад знаходиться в Путенськім монастирі на Волощині 2, і под. Що він придбав у Галичині, що доповнив у цих мандрівках — зістається невідомим; з того, що він висловлює жаль за тим, що йому не довелось бачити Конст. Острозького, можна міркувати, що учеником острозької школи чи тутешнього гуртка він не був — хіба короткий час там бував. Бачимо, що досить умів грецьку мову, любив її — залюбки пописувався грецькими фразами в своїх святочних казаннях, але спеціалістом у тій греччині себе, мабуть, не чув, судячи з того, що в великих працях над грецькими авторами, які переводилися в Києві, ім’я його не згадується.</w:t>
      </w:r>
    </w:p>
    <w:p>
      <w:pPr>
        <w:pStyle w:val="Normal"/>
        <w:ind w:firstLine="360"/>
        <w:jc w:val="both"/>
        <w:rPr/>
      </w:pPr>
      <w:r>
        <w:rPr/>
        <w:t>В Києві він документально звісний зимою 1615/6 рр. при організації Київського братства: 4 січня 1616 р. підписав він його "Упис" такими словами:</w:t>
      </w:r>
    </w:p>
    <w:p>
      <w:pPr>
        <w:pStyle w:val="Normal"/>
        <w:ind w:firstLine="360"/>
        <w:jc w:val="both"/>
        <w:rPr/>
      </w:pPr>
      <w:r>
        <w:rPr/>
        <w:t>"Во иноцех Захарія Копистенскій исповЂдник, яко и ненавидящи злоє, прилЂпляюще ся благому, составленоє в КіевЂ градЂ братство пріимаю и облобизаю, повинующегося апостолу граголющу: "братолюбієм же друг к другу любезни", на сіє же и руку мою подписую — писал дня 4 генваря по старому правдивому року 1616" 3.</w:t>
      </w:r>
    </w:p>
    <w:p>
      <w:pPr>
        <w:pStyle w:val="Normal"/>
        <w:ind w:firstLine="360"/>
        <w:jc w:val="both"/>
        <w:rPr/>
      </w:pPr>
      <w:r>
        <w:rPr/>
        <w:t xml:space="preserve">1 Ці звістки його процитовано в т. </w:t>
      </w:r>
      <w:r>
        <w:rPr>
          <w:lang w:val="en-US"/>
        </w:rPr>
        <w:t>V</w:t>
      </w:r>
      <w:r>
        <w:rPr/>
        <w:t>, с. 132.</w:t>
      </w:r>
    </w:p>
    <w:p>
      <w:pPr>
        <w:pStyle w:val="Normal"/>
        <w:ind w:firstLine="360"/>
        <w:jc w:val="both"/>
        <w:rPr/>
      </w:pPr>
      <w:r>
        <w:rPr/>
        <w:t>2 Палінодія, с. 911.</w:t>
      </w:r>
    </w:p>
    <w:p>
      <w:pPr>
        <w:pStyle w:val="Normal"/>
        <w:ind w:firstLine="360"/>
        <w:jc w:val="both"/>
        <w:rPr/>
      </w:pPr>
      <w:r>
        <w:rPr/>
        <w:t>3 "Упис" у додатках до "Ист. Киев. Академии" Голубєва, с. 4.</w:t>
      </w:r>
    </w:p>
    <w:p>
      <w:pPr>
        <w:pStyle w:val="Normal"/>
        <w:ind w:firstLine="360"/>
        <w:jc w:val="both"/>
        <w:rPr/>
      </w:pPr>
      <w:r>
        <w:rPr/>
        <w:t>Але я думаю, що він з’явився тут значно раніш, може бути, зараз по смерті свого стрия, перемиського єпископа, коли перемиське владицтво перейшло до уніатів. Я уявляю його собі як одного з головних або таки й головного ініціатора всього піднятого Плетеницьким діла: закупка друкарні, збивання наукового гурту, організації книжної продукції. В його "Палінодії", там, де він говорить про Острозьку академію, в тім захопленні і зрозумінні великого діла мені відчувається людина, яка сама пережила подібне, брала участь у подібній творчій роботі в мурах Печерської Лаври. Коли стала на місце друкарня і почалась видавнича робота, він являється її найдіяльнішим учасником, а властиво — керманичем. Рідкі книги не мають його передмови або помітки про його участь у їх виданні; часом ці передмови виростають у цілі невеличкі інформаційні статті (це в звичаї лаврського гурту — пускати при своїх книгах такі інформативні вступні статті) або побожні поучення. Ставши наступником Плетеницького — печерським архімандритом, він зараз же вибирає собі помічника-намісника, правдоподібно, в справах адміністрації, натомість аж до смерті працює в книжній справі і в останній випущеній в світ книзі "Тріоді Пісній" висловлює бажання — дожити стільки, щоб випустити ще й "Тріодь Цвітну" (1627).</w:t>
      </w:r>
    </w:p>
    <w:p>
      <w:pPr>
        <w:pStyle w:val="Normal"/>
        <w:ind w:firstLine="360"/>
        <w:jc w:val="both"/>
        <w:rPr/>
      </w:pPr>
      <w:r>
        <w:rPr/>
        <w:t xml:space="preserve">Як ближчі помічники Копистинського в цій роботі виступають два типографи-спеціалісти: Земка Тарасій Левкович (або Левонич) і Беринда Памво. Вони на п’ять років пережили Копистинського, вмерли того самого року, 1632, і з ними кінчиться перший період історії Печерської друкарні. Земка разом з Копистинським підписався на "Уписі" братства, з титулом ієромонаха, так що міг у Печерськім монастирі бути при самім початку друкарні. Висловлено було такий здогад, що він прийшов разом з друкарнею, як її закуплено від Балабанів, але одинокий ніби доказ — його похвала Балабанам — не дає ніяких конкретних вказівок на це; пізніш він носить титул проповідника Печерської церкви й ігумена Братського монастиря. На лаврських виданнях його ім’я починає виступати тільки з 1624 р. (на "Номоканоні"), а на другий рік "Толкованіє на Апокаліпсис" виходить з великою його передмовою, підписаною ним з титулами "проповідника слова божого і коректора топографії монастиря Печерського Київського". Максимович здогадувався, що він заступив у цім Беринду, що їздив до Москви в посольстві від монастиря; але потім цей титул "ісправителя в топографії" зістається за ним далі, а в "Імнології" 1630 р. носить ще більш почесний титул "всього типу правителя" (в епітафії "Тератургіми" </w:t>
      </w:r>
      <w:r>
        <w:rPr>
          <w:lang w:val="en-US"/>
        </w:rPr>
        <w:t>corrector</w:t>
      </w:r>
      <w:r>
        <w:rPr/>
        <w:t xml:space="preserve"> </w:t>
      </w:r>
      <w:r>
        <w:rPr>
          <w:lang w:val="en-US"/>
        </w:rPr>
        <w:t>xi</w:t>
      </w:r>
      <w:r>
        <w:rPr/>
        <w:t>ą</w:t>
      </w:r>
      <w:r>
        <w:rPr>
          <w:lang w:val="en-US"/>
        </w:rPr>
        <w:t>g</w:t>
      </w:r>
      <w:r>
        <w:rPr/>
        <w:t xml:space="preserve"> </w:t>
      </w:r>
      <w:r>
        <w:rPr>
          <w:lang w:val="en-US"/>
        </w:rPr>
        <w:t>y</w:t>
      </w:r>
      <w:r>
        <w:rPr/>
        <w:t xml:space="preserve"> </w:t>
      </w:r>
      <w:r>
        <w:rPr>
          <w:lang w:val="en-US"/>
        </w:rPr>
        <w:t>typographiey</w:t>
      </w:r>
      <w:r>
        <w:rPr/>
        <w:t xml:space="preserve"> </w:t>
      </w:r>
      <w:r>
        <w:rPr>
          <w:lang w:val="en-US"/>
        </w:rPr>
        <w:t>sporz</w:t>
      </w:r>
      <w:r>
        <w:rPr/>
        <w:t>ą</w:t>
      </w:r>
      <w:r>
        <w:rPr>
          <w:lang w:val="en-US"/>
        </w:rPr>
        <w:t>diciel</w:t>
      </w:r>
      <w:r>
        <w:rPr/>
        <w:t xml:space="preserve">). Вважався, очевидно, найбільшим майстром у віршарстві, і звичайно, де треба було пустити присвятний вірш, похвалу чийомусь клейнотові чи панегірик, це доручалось Земці; він справді не зле володів технікою тодішнього шкільного "іскусного" вірша; взірці його мистецтва побачимо далі. Крім згаданої передмови до "Толкованія на Апокаліпсис", підписані його іменем ще дві в "Літургіаріоні" 1629 р. і в "Цвітній Тріоді" 1631; передмова до "Літургіарія" — це цілий трактат, поділений на три частини: в першій автор виясняє термінологію літургії, в другій виясняє таїнство євхаристії, в третій викладає історію літургії; виклад опирається на текстах Св. Письма і на великій богословській літературі, виключно грецьких учителів церкви (з новішої богословської літератури цитується раз трактат про євхаристію сучасного грецького письменника Гавриїла Севера); православні богослови </w:t>
      </w:r>
      <w:r>
        <w:rPr>
          <w:lang w:val="en-US"/>
        </w:rPr>
        <w:t>XIX</w:t>
      </w:r>
      <w:r>
        <w:rPr/>
        <w:t xml:space="preserve"> в. дуже похваляють його богословський виклад і його ерудицію 1, але зістається неясним, чи ця ерудиція не походить в значній мірі з других рук, з яких-небудь збірок, бо навіть і такий повний літературний апарат у тодішнім Печерськім монастирі досить тяжко собі уявити. Крім того, за свідченням П. Беринди, за Земкою рахується ще одна цікава робота — переклад синаксарів (коротких історичних пояснень свят) у "Пісній Тріоді" 1627 р. П. Беринда в передмові до цієї книги остерігає читачів з інших слов’янських народів, аби вони не дивувались, що синаксари перекладені на просту українську мову, і посилається на домагання "різного причту людей" з "Малої Росії" та наводить різні принципіальні міркування. Але ця цікава апологія перекладання церковної літератури на "общую" українську мову, котру я ще наведу далі, як показується, більше приписує Земці, ніж він в дійсності зробив: обслідування його текстів, переведене останніми часами ак. Перетцом, виявило, що Земка переважно використовував готові українські тексти синаксарів, які знаходив у старших перекладах, а де їх не було, там писав слов’янські (в "Цвітній Тріоді") або давав тексти паралельні і слов’янські. Взагалі виявив на цьому пункті, як характеризує акад. Перетц, досить значний консерватизм 2.</w:t>
      </w:r>
    </w:p>
    <w:p>
      <w:pPr>
        <w:pStyle w:val="Normal"/>
        <w:ind w:firstLine="360"/>
        <w:jc w:val="both"/>
        <w:rPr/>
      </w:pPr>
      <w:r>
        <w:rPr/>
        <w:t xml:space="preserve">1 Відзиви зібрані в студії пок. В. М. Отроковського "Тарасій Земка, южнорусскій литературный дЂятель </w:t>
      </w:r>
      <w:r>
        <w:rPr>
          <w:lang w:val="en-US"/>
        </w:rPr>
        <w:t>XVII</w:t>
      </w:r>
      <w:r>
        <w:rPr/>
        <w:t xml:space="preserve"> в.", 1921 (Сборник отд. рус. яз., т. </w:t>
      </w:r>
      <w:r>
        <w:rPr>
          <w:lang w:val="en-US"/>
        </w:rPr>
        <w:t>XCVI</w:t>
      </w:r>
      <w:r>
        <w:rPr/>
        <w:t>), с. 22-3.</w:t>
      </w:r>
    </w:p>
    <w:p>
      <w:pPr>
        <w:pStyle w:val="Normal"/>
        <w:ind w:firstLine="360"/>
        <w:jc w:val="both"/>
        <w:rPr/>
      </w:pPr>
      <w:r>
        <w:rPr/>
        <w:t xml:space="preserve">2  Українські синаксари в київських та львівських тріодях </w:t>
      </w:r>
      <w:r>
        <w:rPr>
          <w:lang w:val="en-US"/>
        </w:rPr>
        <w:t>XVII</w:t>
      </w:r>
      <w:r>
        <w:rPr/>
        <w:t>-</w:t>
      </w:r>
      <w:r>
        <w:rPr>
          <w:lang w:val="en-US"/>
        </w:rPr>
        <w:t>XVIII</w:t>
      </w:r>
      <w:r>
        <w:rPr/>
        <w:t xml:space="preserve"> в. Епізод з історії "простої мови" на Україні, "Науковий збірник" за 1925 р.</w:t>
      </w:r>
    </w:p>
    <w:p>
      <w:pPr>
        <w:pStyle w:val="Normal"/>
        <w:ind w:firstLine="360"/>
        <w:jc w:val="both"/>
        <w:rPr/>
      </w:pPr>
      <w:r>
        <w:rPr/>
        <w:t>Його колега Памво Беринда, як ми бачили, був викликаний Плетеницьким пізніш, коли почали друкувати в новій Київській друкарні 1. Викликали його, очевидно, як спеціаліста, що працював ще раніш, при Стрятинській друкарні. Про свої раніші заняття, головно готування свого словаря, він дає цікаве оповідання, яке варто тут навести, бо воно містить подробиці для історії тодішньої освіти і книжності. Подаю в свобіднішім перекладі.</w:t>
      </w:r>
    </w:p>
    <w:p>
      <w:pPr>
        <w:pStyle w:val="Normal"/>
        <w:ind w:firstLine="360"/>
        <w:jc w:val="both"/>
        <w:rPr/>
      </w:pPr>
      <w:r>
        <w:rPr/>
        <w:t xml:space="preserve">1 Про Беринду маємо тепер дві спеціальні студії: А. Сичевская, Памва Берында и его вирши на Рождество Христово и др. дни, 1912 ("Чтенія в общ. Нестора", т. </w:t>
      </w:r>
      <w:r>
        <w:rPr>
          <w:lang w:val="en-US"/>
        </w:rPr>
        <w:t>XXIII</w:t>
      </w:r>
      <w:r>
        <w:rPr/>
        <w:t xml:space="preserve">) і С. Щеглова, Один з київських літератів </w:t>
      </w:r>
      <w:r>
        <w:rPr>
          <w:lang w:val="en-US"/>
        </w:rPr>
        <w:t>XVII</w:t>
      </w:r>
      <w:r>
        <w:rPr/>
        <w:t xml:space="preserve">, 1925 ("Наук, збірник" за 1925 р.) і чимало більших і менших згадок про нього в загальніших працях (Голубев, П. Могила; Харлампович, Зап.-рус. школы; Возняк, Історія укр. літератури та ін.). Особливу увагу викликав його лексикон (про нього в працях Житецького, Очерк литерат. исторіи малорусского нарЂчия, Булича, Очерк исторіи языкознанія в Россіи, Грінченка, Огляд укр. лексикографії, в "Записках", Львів, т. </w:t>
      </w:r>
      <w:r>
        <w:rPr>
          <w:lang w:val="en-US"/>
        </w:rPr>
        <w:t>LXVI</w:t>
      </w:r>
      <w:r>
        <w:rPr/>
        <w:t xml:space="preserve">, Огієнка, Огляд укр. язикознавства, там же, т. </w:t>
      </w:r>
      <w:r>
        <w:rPr>
          <w:lang w:val="en-US"/>
        </w:rPr>
        <w:t>LXXIX</w:t>
      </w:r>
      <w:r>
        <w:rPr/>
        <w:t>.</w:t>
      </w:r>
    </w:p>
    <w:p>
      <w:pPr>
        <w:pStyle w:val="Normal"/>
        <w:ind w:firstLine="360"/>
        <w:jc w:val="both"/>
        <w:rPr/>
      </w:pPr>
      <w:r>
        <w:rPr/>
        <w:t>"Проживаючи свого часу в пресвітлім домі благочестивого пана Федора Балабана — мужа мудрості, великого прихильника божественних книг і людей, в них знающих, бачив я, що в своїй бібліотеці мав він множество книг, і святу Біблію в п’яти мовах — єврейській, халдейській, еллінській, латинській і сірійській, Новий Завіт з толкованнями біблійних імен — антверпенського друку. І з розмови зі мною і іншими набравшими охоти видати справлену слов’янську Біблію, просив він листовно патріарха александрійського Мелетія, посилаючи й дарунки, аби присилав йому еллінську Біблію 70 толковників, типом (друком) або пером начертану, аби тільки була підписом засвідчена його рукою, що свобідна вона від помилок і змін іновірців. Тим часом понудив і мене, хоч і простого, але захопленого тою ревністю, аби я вибирав речення і імена словенські, бо тоді не було лексикону, окрім любомудрого кир Лаврентія Зизанія, тоді дидаскала, а тепер пресвітера; що я з нього взяв і що поправив, мусить бути ясно. З того я тоді почав — поки смерть мого добродія не спинила і його (заміри) і мої: (вибирав) з різних книг і праць, особливо толкування Максима Святогорця, Мануїла Ритора й інших. Потім, через багато літ, коли мене покликано до друкарні (Печерської), до справлення "Бесід на посланія апостольські", і в ній працював два роки вдень і вночі (нощеденствуя), я посписував "произволники", позначені там на боках листів і деякі нерозтолковані (там), і так з тих "Бесід на Діяння" доповнив і зібрав цей лексикон" 1.</w:t>
      </w:r>
    </w:p>
    <w:p>
      <w:pPr>
        <w:pStyle w:val="Normal"/>
        <w:ind w:firstLine="360"/>
        <w:jc w:val="both"/>
        <w:rPr/>
      </w:pPr>
      <w:r>
        <w:rPr/>
        <w:t>1 Післяслово Лексикону словенороського, 1627 р., передр. в збірці Тїтова, с. 187.</w:t>
      </w:r>
    </w:p>
    <w:p>
      <w:pPr>
        <w:pStyle w:val="Normal"/>
        <w:ind w:firstLine="360"/>
        <w:jc w:val="both"/>
        <w:rPr/>
      </w:pPr>
      <w:r>
        <w:rPr/>
        <w:t>Після смерті свого патрона Балабана і взагалі потім, як Балабани втратили свої ієрархічні позиції, Беринда якийсь час працював у Львівськім братстві, як ми бачили, і в цім часі заявив себе визначною віршарською працею — збірником віршів на різдвяні й інші деякі свята, присвяченим новому львівському владиці Тисаровському (1616). В Печерській друкарні, куди його викликав Плетеницький, мабуть, при кінці того ж року, ім’я Беринди стоїть на "Анфологіоні", 1619, з титулом "типографа" і в супроводі комплімента його "обичности в благоіскустві типографськім".</w:t>
      </w:r>
    </w:p>
    <w:p>
      <w:pPr>
        <w:pStyle w:val="Normal"/>
        <w:ind w:firstLine="360"/>
        <w:jc w:val="both"/>
        <w:rPr/>
      </w:pPr>
      <w:r>
        <w:rPr/>
        <w:t>Повернувшися до Львова, очевидно, на те тільки, щоб упорядкувати свої справи, він зараз же 1620 р. випускає "Номоканон" і після того аж до смерті зістається на чолі друкарської справи печерської — найвищою рангом особою в друкарні (степенем вищої від Земки). В "Імнології" — цім "особовім складі" її (1630), титулується він "типікароводцем", а за свої заслуги одержав (мабуть, під час побуту в Києві патр. Феофана) почесний титул "протосинкела трону (патріархату) єрусалимського".</w:t>
      </w:r>
    </w:p>
    <w:p>
      <w:pPr>
        <w:pStyle w:val="Normal"/>
        <w:ind w:firstLine="360"/>
        <w:jc w:val="both"/>
        <w:rPr/>
      </w:pPr>
      <w:r>
        <w:rPr/>
        <w:t>Привівши з собою зі Львова своїх свояків — сина Лукіяна (Лукаша), котрого бачимо серед "спудеїв" Братської київської школи, і Стефана Беринду (брата чи братанича), він поставив цього на роботу в Печерській друкарні, і він уже на "Бесідах" 1623 р. значиться разом з другим своїм товаришем як "благовЂйній и розумичній от прототипа типографове" і в такому рангу молодого типографа зістається, мабуть, до смерті свого брата як його технічний помічник (попросту, мабуть, складач і коректор).</w:t>
      </w:r>
    </w:p>
    <w:p>
      <w:pPr>
        <w:pStyle w:val="Normal"/>
        <w:ind w:firstLine="360"/>
        <w:jc w:val="both"/>
        <w:rPr/>
      </w:pPr>
      <w:r>
        <w:rPr/>
        <w:t>Оця трійця — учений богослов Копистинський і два менші спеціалісти-книжники П. Беринда і Т. Земка — становили осередок, хребет печерської видавничої й літературної роботи. Більш епізодично брали в ній участь інші печерські і позапечерські літературні сили. Для ілюстрації, як виконувалися значніші літературно-видавничі праці, наведу кілька редакційних пояснень, що подаються часом у печерських виданнях.</w:t>
      </w:r>
    </w:p>
    <w:p>
      <w:pPr>
        <w:pStyle w:val="Normal"/>
        <w:ind w:firstLine="360"/>
        <w:jc w:val="both"/>
        <w:rPr/>
      </w:pPr>
      <w:r>
        <w:rPr/>
        <w:t xml:space="preserve">Випускаючи "Анфологіон", редакційний колектив просить читачів пом’янути передусім архімандрита кир Єлисея, аби бог "усугубив літа сідины єго в прочая, усугубити ввірений йому талант сподобить яже о благочесній церкви восточния" (дасть змогу йому для неї ще потрудитись) 1. </w:t>
      </w:r>
    </w:p>
    <w:p>
      <w:pPr>
        <w:pStyle w:val="Normal"/>
        <w:ind w:firstLine="360"/>
        <w:jc w:val="both"/>
        <w:rPr/>
      </w:pPr>
      <w:r>
        <w:rPr/>
        <w:t>"Його ж подвигом, попеченієм і тщанієм неліностним движим (ініціативою і намовами) пречестний в отцях кир Іов Борецький, ігумен святої обителі архистратига Михаїла Златоверхого в Кієві, учитель сий благочестия і достовірен в божественных писаніях, всяким прилежанієм от істинного греческого на словенскій діалект ісправив, многа ж і істолкував. В дечім привніс ісправленіє преподобний і благородний в архідіаконах кир Захарія Копистинський, муж ревности презільної в благочестії, словесно ж премудр і в богословії, і в ісповіданню православної віри. Посліди ж привніс подвиг бодростного ізслідователів ісправленія честний в єромонахах кир Памво Беринда, обичнішим по благоіскуству типографському діланнєм. І інші сопоспівшниці в сих (справах) — котрих імення нехай напишуться в книгах живот" (передмова "кліриків св. великої церкви Лаври печерської") 2.</w:t>
      </w:r>
    </w:p>
    <w:p>
      <w:pPr>
        <w:pStyle w:val="Normal"/>
        <w:ind w:firstLine="360"/>
        <w:jc w:val="both"/>
        <w:rPr/>
      </w:pPr>
      <w:r>
        <w:rPr/>
        <w:t>1 Там же, с. 55.</w:t>
      </w:r>
    </w:p>
    <w:p>
      <w:pPr>
        <w:pStyle w:val="Normal"/>
        <w:ind w:firstLine="360"/>
        <w:jc w:val="both"/>
        <w:rPr/>
      </w:pPr>
      <w:r>
        <w:rPr/>
        <w:t>2 Передр., с. 23.</w:t>
      </w:r>
    </w:p>
    <w:p>
      <w:pPr>
        <w:pStyle w:val="Normal"/>
        <w:ind w:firstLine="360"/>
        <w:jc w:val="both"/>
        <w:rPr/>
      </w:pPr>
      <w:r>
        <w:rPr/>
        <w:t>Історія видання "Бесід Івана Златоустого на посланія ап. Павла", що їх печерський гурток уважав верхом своїх досягнень (це була дійсно монументальна праця, прегарно виданий фоліант, понад 1600 сторінок друку, призначений не на якийсь практичний церковний вжиток, а для чистого побожного задоволення), оповідається так:</w:t>
      </w:r>
    </w:p>
    <w:p>
      <w:pPr>
        <w:pStyle w:val="Normal"/>
        <w:ind w:firstLine="360"/>
        <w:jc w:val="both"/>
        <w:rPr/>
      </w:pPr>
      <w:r>
        <w:rPr/>
        <w:t>"Передусім треба згадати пресвітлого і державного того Василя Константиновича Острозького, воєводу київського, що був великим ревнителем і поборником православної віри східної церкви, правдивого отця і добродія Русі ("Россіи"). Піклуючися про побожність і маючи велике бажання книги видавати, — що й далося йому, — хотів він і цю книгу, як і інші, майстерством типографії подати.</w:t>
      </w:r>
    </w:p>
    <w:p>
      <w:pPr>
        <w:pStyle w:val="Normal"/>
        <w:ind w:firstLine="360"/>
        <w:jc w:val="both"/>
        <w:rPr/>
      </w:pPr>
      <w:r>
        <w:rPr/>
        <w:t>Також годиться згадати тут пресвітлу і благороднішу княгиню Федору Чорторийську Боговитинову, хорунжину волинську, добродітельми украшену: піклуючися про ангельське іночеське життя, вона гідно приложила до себе писане про Юдиф: прославилось ім’я її на всій землі, бо до красоти її була придана чистота, і не знала вона мужа всі дні життя свого, коли помер її одинокий чоловік. Оця христоіменита, як та Олімпіада Константинополітана, з пресвітлого роду преподобна і найвищих добродітелів св. Івана Златоустого учениця і наслідниця, упросила преподобного священоінока Кипріана, з города Острога мужа, в еллінськім діалекті іскусного, що в Енетіях (Венеції) й Патавії любомудрствував, а потім на горі Афонській жив і тепер там в премудрості й воспіванні, й ума просвіщенню пробуває, духовно насоложуючися будучими благами небесного Єрусалима. Сього — кажу, — ублагала вона, щоб він зробив переклад (перевожденіє) з еллінського язика на словенський "Бесід св. Івана Златоустого на посланія блаженного Павла". Це він і зробив, тільки типографії бачити того перекладу не довелось.</w:t>
      </w:r>
    </w:p>
    <w:p>
      <w:pPr>
        <w:pStyle w:val="Normal"/>
        <w:ind w:firstLine="360"/>
        <w:jc w:val="both"/>
        <w:rPr/>
      </w:pPr>
      <w:r>
        <w:rPr/>
        <w:t>Нарешті приємно мені спомянути пресвітлого і православного Михаїла Корибута, княжа вишневецьке, старосту овруцького — другого Геракла і Гектора 1. Цей теж велике мав бажання видати цю книгу своїм коштом і грошима, і дав був уже задаток, але смерть перебила і не дала досягнути бажаного.</w:t>
      </w:r>
    </w:p>
    <w:p>
      <w:pPr>
        <w:pStyle w:val="Normal"/>
        <w:ind w:firstLine="360"/>
        <w:jc w:val="both"/>
        <w:rPr/>
      </w:pPr>
      <w:r>
        <w:rPr/>
        <w:t>1 Иракліа і Ектора второго — це той Вишневецький, що до нього звертався з своїми видавничими планами Вишенський, а Смотрицький присвятив ’Тренос".</w:t>
      </w:r>
    </w:p>
    <w:p>
      <w:pPr>
        <w:pStyle w:val="Normal"/>
        <w:ind w:firstLine="360"/>
        <w:jc w:val="both"/>
        <w:rPr/>
      </w:pPr>
      <w:r>
        <w:rPr/>
        <w:t>Тепер же зволила благодать духа св. осінити преподобного і блаженного отця нашого кир Єлисея Плетеницького... що він у порученім йому дому божім, з обов’язку свого все проходячи і розважаючи і все добре порядкуючи, знайшов книгу цю, полюбив її і захопився доброю щирістю та став радитися, з ким йому бог дав, про її справлення. Зміркувавши ж і намітивши свобідного і незайнятого благоговійного мужа, словеснішого дидаскала і вітію, стяжавшого уміння й іскуство художнього елліно-грецького язика пречесного отця кир Лаврентія Зизанія Тустановського, пресвітера, ісповідника і проповідника св. православної віри, він його упросив люботрудно подбати — той переклад (превожденіє) провірити й виправити. Він же, люб’язно прийнявши це доручення, з найпевнішим архетипом елпінським, добре спорядженим в городі Етоні 1, два роки працювавши над цим, виправив цю книгу. По цім пречесний і блаженний отець наш кир Єлисей архімандрит — направду гідний назватись благочестя ревнителем, муж добрих намірів, ідучи за прикладом того пресвітлого і православного Василя Константиновича Острозького, уже в старості глибокій благообразно процвітаючи сивинами, а як в юності трудолюбного і вірного свого господина раба являючи з себе, такого, що помножив свої таланти, як олива плодовита, плодоносячи в дому божім, і неустанно роздумуючи про добро, — здійснюючи свою першу обіцянку: сповнити церкви книгами... постарався з пречесною братією внести до топографії цю книгу. Доручив її мені, найменшому з усіх, ієромонахові Захарії Копистинському епітропові (попечителеві), і чесному ієромонахові Памві Беринді, пильному в бож. писаннях і в ділі цім розумноіскусному. Ми ж, виконуючи свій послух і разом з тим бажаючи для церкви російської такого скарбу, стали до цього діла і, маючи грецькі книги і словенський архетип, в міру уділених нам здібностей, як у самім тім зводі, ще раз його очищуючи і виправляючи, так і у всіх інших іскуствах і строєннях, котрі відкриває книга, благорозумно трудилися... а пособляла ж інша чесна братія, котрої ймення нехай напишуться в книгах живота" 2.</w:t>
      </w:r>
    </w:p>
    <w:p>
      <w:pPr>
        <w:pStyle w:val="Normal"/>
        <w:ind w:firstLine="360"/>
        <w:jc w:val="both"/>
        <w:rPr/>
      </w:pPr>
      <w:r>
        <w:rPr/>
        <w:t xml:space="preserve">1 </w:t>
      </w:r>
      <w:r>
        <w:rPr>
          <w:lang w:val="en-US"/>
        </w:rPr>
        <w:t>Eton</w:t>
      </w:r>
      <w:r>
        <w:rPr/>
        <w:t xml:space="preserve"> — місце відомого англійського університету.</w:t>
      </w:r>
    </w:p>
    <w:p>
      <w:pPr>
        <w:pStyle w:val="Normal"/>
        <w:ind w:firstLine="360"/>
        <w:jc w:val="both"/>
        <w:rPr/>
      </w:pPr>
      <w:r>
        <w:rPr/>
        <w:t>2 Передмова 3. Копистинського, 1623 р. (передр. с. 57 — 8).</w:t>
      </w:r>
    </w:p>
    <w:p>
      <w:pPr>
        <w:pStyle w:val="Normal"/>
        <w:ind w:firstLine="360"/>
        <w:jc w:val="both"/>
        <w:rPr/>
      </w:pPr>
      <w:r>
        <w:rPr/>
        <w:t>Післяслово додає ще кілька небезінтересних рисочок:</w:t>
      </w:r>
    </w:p>
    <w:p>
      <w:pPr>
        <w:pStyle w:val="Normal"/>
        <w:ind w:firstLine="360"/>
        <w:jc w:val="both"/>
        <w:rPr/>
      </w:pPr>
      <w:r>
        <w:rPr/>
        <w:t>"Промислом пильністю й благословенієм пречесного і блаженного отця кир Єлисея Плетеницького, архімандрита печерського (київського), радою освященних і чесних єромонахів, старців і братії, в користь і славу християнському слов’янському родові, на укріплення його в вірі святої восточної кафолічної церкви, вчинена була ся душеполезна і богодуховенна книга... Трудилися в художестві типографіювання книги сеї побожні руські мужі: трезвений і ціломудрений Тимофій Олександрович, маістер художества печатного. Благоговійні і "розумичні" в прототипі тилографи Стефан Беринда і Тимофій Петрович — їх і інших співробітників, що в тім потрудилися, нехай будуть написані в книгах животних" (пер. 55).</w:t>
      </w:r>
    </w:p>
    <w:p>
      <w:pPr>
        <w:pStyle w:val="Normal"/>
        <w:ind w:firstLine="360"/>
        <w:jc w:val="both"/>
        <w:rPr/>
      </w:pPr>
      <w:r>
        <w:rPr/>
        <w:t>Продовженням цього діла була друга монументальна збірка "Бесід Ів. Златоустого" — на "Діяння апостолів", випущена 1624 р. (556 стор. фоліо); історію її видання той же Копистинський описує так (подаю в скороченій парафразі):</w:t>
      </w:r>
    </w:p>
    <w:p>
      <w:pPr>
        <w:pStyle w:val="Normal"/>
        <w:ind w:firstLine="360"/>
        <w:jc w:val="both"/>
        <w:rPr/>
      </w:pPr>
      <w:r>
        <w:rPr/>
        <w:t>"Той же пресвятий дух і в теперішніх часах послав свою благодать і дар в душу блаженного і преподобного отця кир Єлисея Плетеницького, вложив його преподобію бажання цю книгу толкувань св. Івана Хризостома бачити переложену. А до цього його бажання благодать господня дала і піднесла православного словеснішого мужа кир Гавриїла Дорофеєвича, примікірія п(ечерського) 1 і клірика львівської церкви, дидаскала елліно-грецького любомудрішого і художнього язика, так що він з елліно-грецького архетипу, в Етоні спорядженого, переложив на словенський язик розумно (зрозуміло) і правильно, як то бачите. Тому я його всім церквам, як колись ап. Павел своїх співробітників, поручаю і в благодать і любов віддаю...</w:t>
      </w:r>
    </w:p>
    <w:p>
      <w:pPr>
        <w:pStyle w:val="Normal"/>
        <w:ind w:firstLine="360"/>
        <w:jc w:val="both"/>
        <w:rPr/>
      </w:pPr>
      <w:r>
        <w:rPr/>
        <w:t>Потрудився, крім нього, над цею книгою також священоінок Йосиф Святогорець, проповідник слова благодаті і протосинкел св. патріарха александрійського: він, прочитуючи той слов’янський переклад (превожденіє), з грецьким архетипом порівнював (слЂдовал). І так за благословенням православних архіреїв ця книга була видана (изобразися) типографським художеством. Нарешті ще в конечнім виправленні словенського перекладу і в художнім друкарськім устроєнні цієї книги послужив благоговійний ієромонах Памво Беринда, протосинкел патріарха єрусалимського, розумом і рукою пильно виправляючи і працюючи. Інших же ділателів нехай напише Бог в книзі живота (передр. 99 — 100)" 2.</w:t>
      </w:r>
    </w:p>
    <w:p>
      <w:pPr>
        <w:pStyle w:val="Normal"/>
        <w:ind w:firstLine="360"/>
        <w:jc w:val="both"/>
        <w:rPr/>
      </w:pPr>
      <w:r>
        <w:rPr/>
        <w:t>1 Так розуміють це п, але поза тим чи Гаврило Дорофеєвич працював у Києві, чи у Львові (де він був членом братства, з котрого якийсь час був виключений за різні шкоди братству) — невідомо.</w:t>
      </w:r>
    </w:p>
    <w:p>
      <w:pPr>
        <w:pStyle w:val="Normal"/>
        <w:ind w:firstLine="360"/>
        <w:jc w:val="both"/>
        <w:rPr/>
      </w:pPr>
      <w:r>
        <w:rPr/>
        <w:t>2 Цих менших ділателів згадує друкарське післяслово: "Подвизаша Же ся в дЂланіи сеа богодуховенныа книги благоподвижніи и благочестивій друзи в типографіи в составленіи писмен типографски Стефан Берында и Андрєй Наумович и прочіи любомудріи обещницы в своих им дЂлах" (передр. 94).</w:t>
      </w:r>
    </w:p>
    <w:p>
      <w:pPr>
        <w:pStyle w:val="Normal"/>
        <w:ind w:firstLine="360"/>
        <w:jc w:val="both"/>
        <w:rPr/>
      </w:pPr>
      <w:r>
        <w:rPr/>
        <w:t>Осібно поминається пам’ять Константна Богдановича Долмата, фундатора Дятеловицького монастиря (підданого ним у завідування Печерської Лаври), що записав певну суму також Лаврській друкарні, котру вона обернула на видання цієї книги ("славить єго и побожне почитаєт и Лавра Печерськаа кієвськаа, выносит свЂтло и явно выхваляєт в ней типографіа, бовЂм и до тоєи суммою пЂнязей приложил ся — которого, большим єднак монастырским коштом тая выдаєт ся на свЂт книга", передрук 101).</w:t>
      </w:r>
    </w:p>
    <w:p>
      <w:pPr>
        <w:pStyle w:val="Normal"/>
        <w:ind w:firstLine="360"/>
        <w:jc w:val="both"/>
        <w:rPr/>
      </w:pPr>
      <w:r>
        <w:rPr/>
        <w:t>Родичеві цього Долмата був присвячений третій капітальний екзегетичний твір, що, по гадці Плетеницького, має служити доповненням толкувань на книгу "Діянь": Андрія Кесарійського "Толкування на Апокаліпсіи", — випущене вже по його, Плетеницького, смерті Захарієм Копистинським, з передмовами Копистинського і Земки, що так оповідають історію видання:</w:t>
      </w:r>
    </w:p>
    <w:p>
      <w:pPr>
        <w:pStyle w:val="Normal"/>
        <w:ind w:firstLine="360"/>
        <w:jc w:val="both"/>
        <w:rPr/>
      </w:pPr>
      <w:r>
        <w:rPr/>
        <w:t>"Тому що старі зводи Апокаліпсії попсовані і поскорочувані, цю (Апокаліпсію) многотрудно перетолкував з еллінського пречесний пресвітер господин отець Лаврентій Зізанія (так) Тустановський, муж в еллінських і словенських іскусний, дидаскал і проповідник слова божого. Потім люботрудящі вдруге порівняли з тим еллінським і виправили і розв’язали, в совязанном разумЂ (розтолкували неясне), доповнили місцями Писанія, там згаданими, прикрасили при кінці каталогом (покажчиком) задля легшого вишукування речей і доповнили словом св. Єфрема на Преображення... і словом Золотоустого про рівність апостолів між собою. До цього всього приложив в друкарні свої здібності пречесний єромонах і протосингел Памво Беринда" (пер. 144).</w:t>
      </w:r>
    </w:p>
    <w:p>
      <w:pPr>
        <w:pStyle w:val="Normal"/>
        <w:ind w:firstLine="360"/>
        <w:jc w:val="both"/>
        <w:rPr/>
      </w:pPr>
      <w:r>
        <w:rPr/>
        <w:t xml:space="preserve">Йосиф Кирилович, згаданий вище як справщик "Бесід на Діяння", виступає іншим разом того ж 1624 року як видавець Псалтирі, "прикладом" (жертвою) того ж Конст. Долмата; в короткій, але доволі живо і місцями гарно написаній передмові 1 він пояснює свій, так би сказати, критичний метод: палеографічні міркування, котрі привели його до деяких поправок у традиційнім церковнім тексті Псалтирі (передр. 89). </w:t>
      </w:r>
    </w:p>
    <w:p>
      <w:pPr>
        <w:pStyle w:val="Normal"/>
        <w:ind w:firstLine="360"/>
        <w:jc w:val="both"/>
        <w:rPr/>
      </w:pPr>
      <w:r>
        <w:rPr/>
        <w:t>1 Така, напр., його похвала Псалтирі: "Но что єще реку о Псалтыри? Въистину многоє ся єсть преизящество, множайшеє достоинство, премножайшіи ползы. Сухою бо се (якоже глаголют) мимошед ногою (побіжно згадаю) яко о єже єй кратко в себЂ съдержати Ветхая и Новая Писанія — малою Біблією нарицаєт ся. Мимо шедъ яко повЂсти о множайших древних лицах и вещах в себЂ содержит. Умолчав яко о всесвятей Троици и смотреніе єже на земли сына Божія и о тайнах церкве велегласно пророчествует..." — штучно і зручно збудований період.</w:t>
      </w:r>
    </w:p>
    <w:p>
      <w:pPr>
        <w:pStyle w:val="Normal"/>
        <w:ind w:firstLine="360"/>
        <w:jc w:val="both"/>
        <w:rPr/>
      </w:pPr>
      <w:r>
        <w:rPr/>
        <w:t xml:space="preserve">Далі зветься справщиком "Поучитель авви Дорофея" - </w:t>
      </w:r>
    </w:p>
    <w:p>
      <w:pPr>
        <w:pStyle w:val="Normal"/>
        <w:ind w:firstLine="360"/>
        <w:jc w:val="both"/>
        <w:rPr/>
      </w:pPr>
      <w:r>
        <w:rPr/>
        <w:t>"исправи ся сіє от древняго истинного и славного єллино-греческаго діалекту всечестным ієромонахом кир Іосифом протосингелом святЂйшаго великого престола александрійского и поклонником святых земель Палестины и Синаа. Вину же сему подаде иже в священноиноцех всечестный господин отец кир Памво Берында, протосингел єрусалимский и архитипограф предреченной св. Лавры, иже и многлЂтиЂ; о сей душеполезнЂй вещи попече ся, и нынЂ много помощію божією потруди ся в исправленіи, типографским дЂлом з славенского языка" (передр. 192).</w:t>
      </w:r>
    </w:p>
    <w:p>
      <w:pPr>
        <w:pStyle w:val="Normal"/>
        <w:ind w:firstLine="360"/>
        <w:jc w:val="both"/>
        <w:rPr/>
      </w:pPr>
      <w:r>
        <w:rPr/>
        <w:t xml:space="preserve">Межи молодшими членами цієї друкарської колегії 1 вартий особливої уваги вищезгаданий Тимофій Александрович, Вербицький прізвищем. </w:t>
      </w:r>
    </w:p>
    <w:p>
      <w:pPr>
        <w:pStyle w:val="Normal"/>
        <w:ind w:firstLine="360"/>
        <w:jc w:val="both"/>
        <w:rPr/>
      </w:pPr>
      <w:r>
        <w:rPr/>
        <w:t>1 Повний технічний персонал друкарні, що звичайно в передмовах і післямовах записується тільки "в книгах животних", знаємо з 1630 р., коли він видрукував великодній привіт свому архімандритові, виписавши під поодинокими віршами ймення своїх членів з повними професійними титулами. Вони виступають тут у такім ієрархічнім порядку: Ієродіакон Исаіа типонадзиратель. Инок Артемій Половкович типонаблюститель. Стефан Берында типограф. Нафан ЗЂнкович батирщик. Дімитрій Захарієвич стлъпоправител(ь). Парфеній Молковицкій изобразитель. Михаил Фойнацкій изобразител(ь). Павел Макарієвич батирщик. Феодор Кипрієвич батирщик. Леонтей Ієрусалимович писмолеател(ь). Після них — як особа вищого порядку — П. Беринда типікароводец і Тарасій (Земка) "всего типу правитель". Щодо наведених назв, то "ізобразителів" уважають за рисовників, що рисували ілюстрації й оздоби до книг, а "батирщиків" — друкарів у тіснішім значенню, тих, що мастили фарбою гранки і набивали на них папір (Титов, Типографія Кіево-Печ. Лавры, с. 216); але "ізобразителі" теж може значити друкарів, бо "изобразити" — це теж термін, рівнозначний з "друком видати".</w:t>
      </w:r>
    </w:p>
    <w:p>
      <w:pPr>
        <w:pStyle w:val="Normal"/>
        <w:ind w:firstLine="360"/>
        <w:jc w:val="both"/>
        <w:rPr/>
      </w:pPr>
      <w:r>
        <w:rPr/>
        <w:t>З київських актів викрилося, що це був не якийсь-небудь монах, а заможний київський "обиватель" — міщанин і заразом "товариш війська й. кор. мил. Запорозького". Пропрацювавши в Лаврській друкарні кілька літ, він заложив свою власну друкарню, правцоподібно, для цього закупивши восени 1624 р. велику садибу коло церкви Спаса у жінки козака Путивльця, що під той час пробував "за Порогами", за поважну суму 200 кіп литовських, і на другий рік випустив "Часослов по уставу стых ієрусалимских обителей", з присвятою митрополитові Борецькому, а рік по тім повторив це видання. Це була доволі велика книга, 288 — 294 сторінок кварто, друкована письмом і матеріалом, дуже подібним до лаврського або, може, навіть і лаврським таки. В післяслові, адресованім "всЂм о христЂ избранным прежде вЂк по предувЂдЂнію вЂчнаго Бога в народЂ Росском сыном церкви восточныя и всЂм съєдиняющим ся тоя православію", видавець зве себе "многогрЂшным и худЂйшим в художествЂ типографском" 1.</w:t>
      </w:r>
    </w:p>
    <w:p>
      <w:pPr>
        <w:pStyle w:val="Normal"/>
        <w:ind w:firstLine="360"/>
        <w:jc w:val="both"/>
        <w:rPr/>
      </w:pPr>
      <w:r>
        <w:rPr/>
        <w:t xml:space="preserve">1 О. Истомин, Матеріал для біографії "друкара" Тимофея Александровича, "Чтенія Нестора", </w:t>
      </w:r>
      <w:r>
        <w:rPr>
          <w:lang w:val="en-US"/>
        </w:rPr>
        <w:t>XII</w:t>
      </w:r>
      <w:r>
        <w:rPr/>
        <w:t>, 1898; про пізнішу його долю у Огієнка, Історія українського друкарства, с. 303 і далі.</w:t>
      </w:r>
    </w:p>
    <w:p>
      <w:pPr>
        <w:pStyle w:val="Normal"/>
        <w:ind w:firstLine="360"/>
        <w:jc w:val="both"/>
        <w:rPr/>
      </w:pPr>
      <w:r>
        <w:rPr/>
        <w:t>Заможний київський міщанин-козак майстром Лаврської друкарні і потім самостійний друкар — це явище, варте того, щоб його відзначити. Воно служить ілюстрацією того ентузіазму, захоплення друкарським мистецтвом, "кунштом", яке проречисто виявляє себе в передмовах лаврських видань. Ми знаходимо тут як похвали і незвичайно високу оцінку цього друкарського "художества" взагалі, так і вислови сподівань великої користі від розпочатого лаврського діла для народу "іафето словеноросійського" і всього православного "словено-ілирійського світу", для котрого — не тільки тіснішого українського — призначала свої видання Лаврська друкарня.</w:t>
      </w:r>
    </w:p>
    <w:p>
      <w:pPr>
        <w:pStyle w:val="Normal"/>
        <w:ind w:firstLine="360"/>
        <w:jc w:val="both"/>
        <w:rPr/>
      </w:pPr>
      <w:r>
        <w:rPr/>
        <w:t>В передмові до "Анфологіона" так представляється походження друкарства: "тому, що многорачительний і люботрудний (відданий всяким клопотам), а на красу лінивий ум чоловічий не міг з рукописних букв, через своє убожество, доходити і навикати (євангельських слів) то божественне піклування, все справляючи на спасення людське, в цих останніх часах зводило зробити легкими до ознайомлення і набуття, коли книги стали виготовлятися, писатись і подаватись письмом через печатарське діло. Правда, що дуже хитре, і коштовне, і тяжке для начинателів, але легке до набуття, многокорисне і многонаказательне для пильних покупців (стяжавателів)! Так скрізь закладалося багато типографій або друкарень, виходило з них багато книг ріжних учень, і користь несло християнському родові, в різних народах і в тім нашім, російськім, і також ревністю порушений побожний і христолюбивий, святої пам’яті благородний муж, господин федор Юриєвич Балабан на Хорохорині, в попередніх роках цю (друкарню) спорудив, до діла призвів і печатарством молитвословних книг, себто требників, приложився до церковного добра (исполненія), корисно, бездоганно і потрібно. Коли ж перемінив він тлінне на вічне і пішов у блаженні місця, а ту (друкарню) порожньою лишив, преподобніший отець кир Єлисей Плетеницький, волею божою архімандрит монастиря Печерського київського, схотів до інших піклувань про церкву і загальної направи чернечого життя і трудів на укріплення отцівських предань і догматів єдиної святої соборної апостольської церкви східного православія: аби вічним і непорушним зберегти отцівське благочестя і правило церковне. Набув цю (друкарню) в тім домі ціною срібла й, перенісши до святої обителі Печерської, разом з усею в Христі братією радився, який би то перший сніп жита свого Богові привести і православних серця звеселити, а божі храми оголосити" (пер. 21).</w:t>
      </w:r>
    </w:p>
    <w:p>
      <w:pPr>
        <w:pStyle w:val="Normal"/>
        <w:ind w:firstLine="360"/>
        <w:jc w:val="both"/>
        <w:rPr/>
      </w:pPr>
      <w:r>
        <w:rPr/>
        <w:t>Випускаючи в світ "Бесіди на посланія ап. Павла", той же автор, Захарій Копистинський, звертається з таким закликом до вірних народів:</w:t>
      </w:r>
    </w:p>
    <w:p>
      <w:pPr>
        <w:pStyle w:val="Normal"/>
        <w:ind w:firstLine="360"/>
        <w:jc w:val="both"/>
        <w:rPr/>
      </w:pPr>
      <w:r>
        <w:rPr/>
        <w:t>"Радуйсь і веселись православний Яфето-Російський роде.</w:t>
      </w:r>
    </w:p>
    <w:p>
      <w:pPr>
        <w:pStyle w:val="Normal"/>
        <w:ind w:firstLine="360"/>
        <w:jc w:val="both"/>
        <w:rPr/>
      </w:pPr>
      <w:r>
        <w:rPr/>
        <w:t>Веселіться й тіштеся всі роди одного з нами благочестя й ісповідання! Зволив Бог повістити своїх правовірних таким даром — книгою рівного з апостолами учителя св. Івана Золотоустого! Се другий Павел зі сходу, як птах, перелітаючи вселенну, дарунком до вас приходить, і в нім — смію сказати — сам Іс. Христос вам приноситься: в однім і другім (Павлі й Івані) говорив він! Се від престола первозванного св.верховного апостола Андрія св. церкви константинопольської преславний учитель 1 прибуває до своїх країв (епорія) — до Росії й до інших, бажаючи в сих часах гоненія научити своїх і в правих догматах утвердити..."</w:t>
      </w:r>
    </w:p>
    <w:p>
      <w:pPr>
        <w:pStyle w:val="Normal"/>
        <w:ind w:firstLine="360"/>
        <w:jc w:val="both"/>
        <w:rPr/>
      </w:pPr>
      <w:r>
        <w:rPr/>
        <w:t>1 Ів. Золотоустий був патріархом царгородським, отже, мовляв, сидів на престолі ап. Андрія, що тут, до речі, називається "верховним апостолом" — титулом, що прислугував патронам Риму Петрові і Павлові.</w:t>
      </w:r>
    </w:p>
    <w:p>
      <w:pPr>
        <w:pStyle w:val="Normal"/>
        <w:ind w:firstLine="360"/>
        <w:jc w:val="both"/>
        <w:rPr/>
      </w:pPr>
      <w:r>
        <w:rPr/>
        <w:t>А в передмові до другої серії "Бесід" на "Діяння" він кличе:</w:t>
      </w:r>
    </w:p>
    <w:p>
      <w:pPr>
        <w:pStyle w:val="Normal"/>
        <w:ind w:firstLine="360"/>
        <w:jc w:val="both"/>
        <w:rPr/>
      </w:pPr>
      <w:r>
        <w:rPr/>
        <w:t>"От знову приходить до нас оцей вселенський учитель божественний Хризостом (Золотоуст), перше одягнений слов’янською ризою гомілій на посланія св. апостола Павла, тепер прикрашений сарматською багряницею гомілій на діяння св. апостолів. Приходить, — кажу, — від друкарні св. Печерської Київської Лаври, маючи на тій ризі найдорожчі перла праведних догматів і безцінні взори живописаних образів побожного життя. Він так прикрашений приходить — ви ж його люб’язно прийміть! Прийміть його, Яфетове плем’я, — роси, слов’яне і македонці! Набувайте його, болгаре, серби й босняне! Цілуйте його, істряни, іліри й далмати! Стрічайте його, молдавани, мунтяни й угоро-волохи! Приймайте його, чехи, мораване й хорвати! Вся широко-власна (широка землями) Сарматія, полюби й придбай його, і всі православні, як якийсь евхаристирій (дарунок), прийміть любовно сю книгу і вважайте її за дорогоцінний скарб. Бо з давніх часів християне шанували сю книгу, як то видно з житія св. Індія і Домніни" (пер. 102-3).</w:t>
      </w:r>
    </w:p>
    <w:p>
      <w:pPr>
        <w:pStyle w:val="Normal"/>
        <w:ind w:firstLine="360"/>
        <w:jc w:val="both"/>
        <w:rPr/>
      </w:pPr>
      <w:r>
        <w:rPr/>
        <w:t>Тут відзиваються ноти того розбудження історичної традиції, слов’янської спільності, піднесення національного почуття, що виявляється з моментом перенесення осередка національного руху на київський грунт — про це ще я далі буду говорити, а тут зазначу, що, крім писаних ідеальних міркувань, тут були й цілком матеріальні: організатори печерського видавництва бажали дійсно притягнути широкий слов’янський православний світ до попиту на нові печерські видання, сотворити для них широкий і тривкий ринок і з своїх накладів зробити постійний капітал Лаври. Як тільки закінчено друк "Бесід на посланія ап. Павла" — цього шедевра печерської графіки, класичного утвору печерської ученої колегії, зараз післано підносні примірники до Москви — цареві, патріархові і згаданому думному дякові Граматіку; а на другий рік, по виході "Бесід на Діяння", поїхав сам П.Беринда — "книжний печатний мастер", як його записують у московській діловій кореспонденції, з підносними примірниками цієї книги "свого майстерства" і проханням грошової підмоги на дальшу видавничу роботу, а після того мав їхати на Афонську гору, мовляв, для книг "от тамо сущих зводов", але заразом, очевидно, і для популяризації київських видань та викликання попиту на них в балканських слов’янських церквах 1.</w:t>
      </w:r>
    </w:p>
    <w:p>
      <w:pPr>
        <w:pStyle w:val="Normal"/>
        <w:ind w:firstLine="360"/>
        <w:jc w:val="both"/>
        <w:rPr/>
      </w:pPr>
      <w:r>
        <w:rPr/>
        <w:t>1 Харламлович, Малороссійское вліяніе на великорусскую церковную жизнь, І, с. 102. Калтерев, Патріарх Никон, "Правосл. Обозреніе", 1884, кн.1, с. 151.</w:t>
      </w:r>
    </w:p>
    <w:p>
      <w:pPr>
        <w:pStyle w:val="Normal"/>
        <w:ind w:firstLine="360"/>
        <w:jc w:val="both"/>
        <w:rPr/>
      </w:pPr>
      <w:r>
        <w:rPr/>
        <w:t>Тим, очевидно, пояснюється й одмічена вже вище подробиця, що Лаврська колегія розрізняла ті книги, що призначались для місцевого вжитку й через те писалися "простою" або "общою" мовою, і ті, що рахували на попит в усіх православних слов’янських землях і тому старанно витримували і церковнослов’янську традицію канонічних текстів, і церковнослов’янську мову в усякого роду поясненнях та інформативних статтях. Цю сторону справи ясно освітлює післяслово П. Беринди до "Пісної Тріоді" 1627 р., де Земка умістив був кілька синаксарів українською мовою:</w:t>
      </w:r>
    </w:p>
    <w:p>
      <w:pPr>
        <w:pStyle w:val="Normal"/>
        <w:ind w:firstLine="360"/>
        <w:jc w:val="both"/>
        <w:rPr/>
      </w:pPr>
      <w:r>
        <w:rPr/>
        <w:t>"А еже о синаксарех на россійскую бесЂду, общую честным ієромонахом Тарасієм Левоничем Земкою, проповЂдником слова божого от греческого предложеных, противо сему а не прерЂкуєте великоросси, болгари и сръби и прочіи подобніи нам в православіи. Сътвори ся се ревностію и желЂнієм рода нашего Малои Россіи благородных гражданских и прочіих различнаго причта людей, научивших ся словеснаго языка глубокоразумного, имЂющаго разум и мудрость якоже греческа и прочаа громатіческа писаніа. Не погрЂшиша древній отци святій и любомудрци святого Матфеа євангеліє от єврейска языка на єллинскій переведшіи, Марка же, Луку і Іоанна от єллинска перенсшіи такожде же богословскіи греческіи книги истолковавшіи на словенскій язык. ТЂмжде и мы смотренієм и тщанієм се сотворше ради ползы и пріобрЂтеніа братіи своєї уповаєм о ГосподЂ яко не погрЂшихом. В съзиданіє бо сіє сътвори ся, — да не речет ся нам: ты убо добрЂ твориши, но другій не съзидаєт ся, и ум мой без плода єст(ь). Сего ради повинухом ся апостолу глаголющу: в церкви хощу пят(ь) словес умом моим глаголати, да ины ползую, нежели тмы словес языком" (пер. 179).</w:t>
      </w:r>
    </w:p>
    <w:p>
      <w:pPr>
        <w:pStyle w:val="Normal"/>
        <w:ind w:firstLine="360"/>
        <w:jc w:val="both"/>
        <w:rPr/>
      </w:pPr>
      <w:r>
        <w:rPr/>
        <w:t>Отже, "гражданські і інші ріжного притчу людей Малої Росії" добивалися видань "бесідою общою", простою розмовною мовою, і печерські учені признавали, що це бажання вповні оправдане, бо треба, щоб слово було зрозуміле, "назидало" (будувало), приймалось умом, а не тільки язиком. Але що ж, коли "великороси, болгари і серби" відкидали книги, друковані "общою бесідою" українською, домагалися традиційної церковнослов’янщини, і з цим рахувалася печерська старшина.</w:t>
      </w:r>
    </w:p>
    <w:p>
      <w:pPr>
        <w:pStyle w:val="Normal"/>
        <w:ind w:firstLine="360"/>
        <w:jc w:val="both"/>
        <w:rPr/>
      </w:pPr>
      <w:r>
        <w:rPr/>
        <w:t>Очевидно, з цих мотивів вона головну увагу свою звертала взагалі не так на книги, призначені спеціально для українського громадянства, — писання полемічні, історичні, літературні, котрим поза тісними межами українських суспільних верхів не було попиту і ходу, а, так би сказати, універсальні, з місцем і хвилею не зв’язані твори, як книги богослужебні, канонічні, писання старих учителів церковних і т. д., які, можна було думати, віками матимуть вартість і потребу і в "Малій" і в "Великій Росії", і в землях балканських.</w:t>
      </w:r>
    </w:p>
    <w:p>
      <w:pPr>
        <w:pStyle w:val="Normal"/>
        <w:ind w:firstLine="360"/>
        <w:jc w:val="both"/>
        <w:rPr/>
      </w:pPr>
      <w:r>
        <w:rPr/>
        <w:t>Книги друкувалися з великим запасом і довго лежали в лаврських магазинах на провсяке. Висилаючи своїх послів до царя, після сполучення України з Москвою (1654), з проханням потвердження своїх прав і милостині, печерська старшина посилає цареві хрест артистичної роботи, частину мощей і шедевр своєї графіки — ті ж "Бесіди Золотоустого" на "Послання" і "Діяння" з додатком "Апокаліпсу" Андрія Кесарійського, і коли московський уряд, чи справді зацікавлений високими прикметами цієї графіки, чи, бажаючи дати матеріальну підмогу Лаврі, замовив був Лаврській друкарні повторення "Бесід на Діяння", печерська старшина пропонувала краще забрати старе лаврське видання, котрого ще лежить на складі багато, і ставила "дешеву ціну" — по 2 рублі за примірник без оправи. Пробували всяко поширювати продаж своїх видань у Московщині, відкривали навіть свою книгарню в Москві, і без сумніву — подібні ж проби робилися в землях Молдавських і полудневослов’ янських 1.</w:t>
      </w:r>
    </w:p>
    <w:p>
      <w:pPr>
        <w:pStyle w:val="Normal"/>
        <w:ind w:firstLine="360"/>
        <w:jc w:val="both"/>
        <w:rPr/>
      </w:pPr>
      <w:r>
        <w:rPr/>
        <w:t xml:space="preserve">1 Харлампович, Малорос, вліяніе, І, с. 97 і далі "Акты Южной и Зап. Рос.", </w:t>
      </w:r>
      <w:r>
        <w:rPr>
          <w:lang w:val="en-US"/>
        </w:rPr>
        <w:t>X</w:t>
      </w:r>
      <w:r>
        <w:rPr/>
        <w:t xml:space="preserve">., с. 706. Заказ Московскаго правительства кіево-печерской типографіи в 1669 г., "Кіев. Старина", 1896, </w:t>
      </w:r>
      <w:r>
        <w:rPr>
          <w:lang w:val="en-US"/>
        </w:rPr>
        <w:t>VI</w:t>
      </w:r>
      <w:r>
        <w:rPr/>
        <w:t>. Про поширення української книги в Московщині — ще Шляпкин, Св. Димитрій Ростовскій, с. 118 і далі.</w:t>
      </w:r>
    </w:p>
    <w:p>
      <w:pPr>
        <w:pStyle w:val="Normal"/>
        <w:ind w:firstLine="360"/>
        <w:jc w:val="both"/>
        <w:rPr/>
      </w:pPr>
      <w:r>
        <w:rPr/>
        <w:t xml:space="preserve">Тут, очевидно, лежали також і мотиви, з яких Лавра зависно запобігала всякій друкарській конкуренції і всяко старалась не допустити, щоб у Києві з’явилась якась інша друкарня. Відновлена православна митрополія скоро почула потребу в своїй власній друкарні або взагалі якійсь іншій, незалежній від Лаври. Згаданий Вербицький користувався фінансовою підтримкою митрополита, як показує тестамент Борецького, а друга друкарня — Спиридона Соболя — була заложена "в дворі Йова Борецького, митрополита київського", як значиться в її виданнях 1, отже, була властиво митрополитальною, тільки під кермуванням Соболя; так пізніш (в </w:t>
      </w:r>
      <w:r>
        <w:rPr>
          <w:lang w:val="en-US"/>
        </w:rPr>
        <w:t>XVI</w:t>
      </w:r>
      <w:r>
        <w:rPr/>
        <w:t xml:space="preserve"> в.) представляли справу митрополити, допрошуючися в царського уряду дозволу на заснування окремої друкарні. Натомість Лавра довідалася, що "та Соболева друкарня не для яких-небудь правильних причин або через недостачу церковних та інших книг була заведена, а тільки з ненависті тодішнього київського воєводи за те, що Лавра не приймала злочестивої римської унії, на утиск і руїну Лаврі", і коли в 1750-х роках київська митрополія розпочала згадані заходи коло своєї окремої друкарні, архімандрит печерський виразно заявив, що готовий і десять тисяч карбованців стратити (сума для того часу величезна!), тільки не допустити до окремої митрополитанської друкарні. Лавра представила цариці, що коли ця друкарня здійснилась би, то це зруйнує Лаврську друкарню, і Лаврі з того буде "ненагородима шкода і незносна обида", і цариця Єлисавета, її вірна прихильниця, вимогла назад уже виданий митрополитові дозвіл і знищила його. Цей епізод кидає яскраве світло на попередню історію і робить для нас зрозумілими, чому Соболь кінець кінцем мусів перенести свою друкарську працю до Білорусі (працював в Кутейні, Буйничах, Могилеві як мандрівний друкар), а Вербицького Петро Могила виправив до Молдави, коли воєвода Матвій Бесараба захотів закласти друкарню в себе 2. Так Лавра фактично обстояла свою друкарську монополію — подробиця, що дає яскраву ілюстрацію того, що значив Печерський монастир у Києві і яку силу мав 3.</w:t>
      </w:r>
    </w:p>
    <w:p>
      <w:pPr>
        <w:pStyle w:val="Normal"/>
        <w:ind w:firstLine="360"/>
        <w:jc w:val="both"/>
        <w:rPr/>
      </w:pPr>
      <w:r>
        <w:rPr/>
        <w:t>1 Каратаев,  ч. 321, 329, 345, 346, 367.</w:t>
      </w:r>
    </w:p>
    <w:p>
      <w:pPr>
        <w:pStyle w:val="Normal"/>
        <w:ind w:firstLine="360"/>
        <w:jc w:val="both"/>
        <w:rPr/>
      </w:pPr>
      <w:r>
        <w:rPr/>
        <w:t>2 Молдавський требник Вербицького у Каратаєва, ч. 426.</w:t>
      </w:r>
    </w:p>
    <w:p>
      <w:pPr>
        <w:pStyle w:val="Normal"/>
        <w:ind w:firstLine="360"/>
        <w:jc w:val="both"/>
        <w:rPr/>
      </w:pPr>
      <w:r>
        <w:rPr/>
        <w:t xml:space="preserve">3 Про ці змагання новіша стаття Ів.Огієнка "Київська митрополиська друкарня", 1924 (відб. - з "Літ.-Наук. Вістника", 1924, </w:t>
      </w:r>
      <w:r>
        <w:rPr>
          <w:lang w:val="en-US"/>
        </w:rPr>
        <w:t>VII</w:t>
      </w:r>
      <w:r>
        <w:rPr/>
        <w:t>), а також в "Історії українського друкарства", І, с. 307 і далі.</w:t>
      </w:r>
    </w:p>
    <w:p>
      <w:pPr>
        <w:pStyle w:val="Normal"/>
        <w:ind w:firstLine="360"/>
        <w:jc w:val="both"/>
        <w:rPr/>
      </w:pPr>
      <w:r>
        <w:rPr/>
        <w:t xml:space="preserve">Певним оправданням цих претензій на друкарську монополію було те, що в друкарську продукцію вкладалися великі кошти, які могли повертатися тільки поволі, і що Лаврська друкарня не спекулювала на книжки ходові, риночні, а бажала заповнити прогалини в дотеперішній українсько-великоруській продукції, беручись до книг великих, дорогих і позбавлених практичного значення, як ті класичні писання Золотоустого тощо. Так дивився на її завдання сам фундатор Плетеницький, і, випускаючи в 1617 р. Часослов, він уважав потрібним в передмові оправдатися з того, що от Печерська друкарня випускає книгу, не раз уже друковану: "Нехай не кажуть, що ця книга видавалася не раз і не одною друкарнею, дарма: добрий крам завсіди на торгу, і потрібна страва завсіди в ятках (в макелЂх, </w:t>
      </w:r>
      <w:r>
        <w:rPr>
          <w:lang w:val="en-US"/>
        </w:rPr>
        <w:t>macella</w:t>
      </w:r>
      <w:r>
        <w:rPr/>
        <w:t xml:space="preserve"> — м’ясні ятки), і знаряди, що їх частіш уживаємо, завсіди майстер виробляє" (передр. 3 — 4). Але очевидно з того, що передусім завданням своєї друкарні він уважав давати книги, перед тим ще не видавані.</w:t>
      </w:r>
    </w:p>
    <w:p>
      <w:pPr>
        <w:pStyle w:val="Normal"/>
        <w:ind w:firstLine="360"/>
        <w:jc w:val="both"/>
        <w:rPr/>
      </w:pPr>
      <w:r>
        <w:rPr/>
        <w:t>Дійсно, протягом перших 15 літ свого життя, коли ця друкарня жила цілком ідеями своїх фундаторів, Плетеницького і Копистинського, вона давала не тільки багато — давши стільки, що всі інші українські друкарні разом за піввікову свою діяльність 1, — але й давала речі інтересні, в друку нові, різнородні, до старих писань додавала інтересні інформативні вступи, присвяти і тим до певної міри нагороджувала перевагу старої літератури над новими оригінальними творами.</w:t>
      </w:r>
    </w:p>
    <w:p>
      <w:pPr>
        <w:pStyle w:val="Normal"/>
        <w:ind w:firstLine="360"/>
        <w:jc w:val="both"/>
        <w:rPr/>
      </w:pPr>
      <w:r>
        <w:rPr/>
        <w:t xml:space="preserve">1 Свого часу, в </w:t>
      </w:r>
      <w:r>
        <w:rPr>
          <w:lang w:val="en-US"/>
        </w:rPr>
        <w:t>VII</w:t>
      </w:r>
      <w:r>
        <w:rPr/>
        <w:t xml:space="preserve"> т. "Історії України" я дав був реєстр видань Печерської друкарні, тепер повторяю його, провіривши на основі новіших студій:</w:t>
      </w:r>
    </w:p>
    <w:p>
      <w:pPr>
        <w:pStyle w:val="Normal"/>
        <w:ind w:firstLine="360"/>
        <w:jc w:val="both"/>
        <w:rPr/>
      </w:pPr>
      <w:r>
        <w:rPr/>
        <w:t>1616-7, Часослов, 4°, 22 + 192 карток; 2 передмови, підписані 20 груднем 1616, тому видання датується звичайно 1617 роком, але при вересневім рахунку це тільки кінець 1615; книга могла вийти і з цею датою в 1616 (титуловна сторінка не збереглась).</w:t>
      </w:r>
    </w:p>
    <w:p>
      <w:pPr>
        <w:pStyle w:val="Normal"/>
        <w:ind w:firstLine="360"/>
        <w:jc w:val="both"/>
        <w:rPr/>
      </w:pPr>
      <w:r>
        <w:rPr/>
        <w:t>1618. ВЂзерунк цнот прев. о. Єлисея Плетенецького, 4°, 6 карток.</w:t>
      </w:r>
    </w:p>
    <w:p>
      <w:pPr>
        <w:pStyle w:val="Normal"/>
        <w:ind w:firstLine="360"/>
        <w:jc w:val="both"/>
        <w:rPr/>
      </w:pPr>
      <w:r>
        <w:rPr/>
        <w:t xml:space="preserve">1619. Анфологіон або "избранная минея", </w:t>
      </w:r>
      <w:r>
        <w:rPr>
          <w:lang w:val="en-US"/>
        </w:rPr>
        <w:t>fol</w:t>
      </w:r>
      <w:r>
        <w:rPr/>
        <w:t>. 16 + 1048 стор., з багатьма гравюрами, на стор. 366: р. 1618, що, мабуть, вказує, що досі надруковано в р. 1617; на стор.597 зазначено, що надруковано це 23 червня 1618; на стор.1104 закінчення з датою 2 січня 1619; дальші 44 сторінки, з службами руським святим, друковані в 1619 р.</w:t>
      </w:r>
    </w:p>
    <w:p>
      <w:pPr>
        <w:pStyle w:val="Normal"/>
        <w:ind w:firstLine="360"/>
        <w:jc w:val="both"/>
        <w:rPr/>
      </w:pPr>
      <w:r>
        <w:rPr/>
        <w:t>1619-1620, Книга о вЂрЂ єдиной соборной апостольской церкве, 4°, 4 + 317 + 308 стор. (про час видання ще нижче).</w:t>
      </w:r>
    </w:p>
    <w:p>
      <w:pPr>
        <w:pStyle w:val="Normal"/>
        <w:ind w:firstLine="360"/>
        <w:jc w:val="both"/>
        <w:rPr/>
      </w:pPr>
      <w:r>
        <w:rPr/>
        <w:t>1620, Номоканон, 4°, ст. 4 + 140, на титулі дата 18 червня 1620.</w:t>
      </w:r>
    </w:p>
    <w:p>
      <w:pPr>
        <w:pStyle w:val="Normal"/>
        <w:ind w:firstLine="360"/>
        <w:jc w:val="both"/>
        <w:rPr/>
      </w:pPr>
      <w:r>
        <w:rPr/>
        <w:t>1620, Божествъныя Литургія, 4°, 16 + 56 + 521, передмова датована 14 жовтня 1620.</w:t>
      </w:r>
    </w:p>
    <w:p>
      <w:pPr>
        <w:pStyle w:val="Normal"/>
        <w:ind w:firstLine="360"/>
        <w:jc w:val="both"/>
        <w:rPr/>
      </w:pPr>
      <w:r>
        <w:rPr/>
        <w:t>1622. ВЂршЂ на жалостный погреб П. Конашевича Сагайдачного, мале кварто, 24 картки.</w:t>
      </w:r>
    </w:p>
    <w:p>
      <w:pPr>
        <w:pStyle w:val="Normal"/>
        <w:ind w:firstLine="360"/>
        <w:jc w:val="both"/>
        <w:rPr/>
      </w:pPr>
      <w:r>
        <w:rPr/>
        <w:t xml:space="preserve">1623. Іоанна Златоустого БесЂды на 14 посланій св. ап. Павла, </w:t>
      </w:r>
      <w:r>
        <w:rPr>
          <w:lang w:val="en-US"/>
        </w:rPr>
        <w:t>fol</w:t>
      </w:r>
      <w:r>
        <w:rPr/>
        <w:t>. 34 одностайних сторінок і 3202 стовбців, "зачалося друкувати 26 березня 1621, закінчено 2 квітня 1623"; деякі примірники з присвятою кн. Стеф. Четвертинському, інші — Ф. Копистинському.</w:t>
      </w:r>
    </w:p>
    <w:p>
      <w:pPr>
        <w:pStyle w:val="Normal"/>
        <w:ind w:firstLine="360"/>
        <w:jc w:val="both"/>
        <w:rPr/>
      </w:pPr>
      <w:r>
        <w:rPr/>
        <w:t>1624. Псалтирь, 4°, 24 і 456, при кінці дата: надруковано 7132 червня 28.</w:t>
      </w:r>
    </w:p>
    <w:p>
      <w:pPr>
        <w:pStyle w:val="Normal"/>
        <w:ind w:firstLine="360"/>
        <w:jc w:val="both"/>
        <w:rPr/>
      </w:pPr>
      <w:r>
        <w:rPr/>
        <w:t xml:space="preserve">1624, Іоанна Златоустого БесЂды на ДЂянія стых Апостол, </w:t>
      </w:r>
      <w:r>
        <w:rPr>
          <w:lang w:val="en-US"/>
        </w:rPr>
        <w:t>fol</w:t>
      </w:r>
      <w:r>
        <w:rPr/>
        <w:t>. 24 і 534 стор., закінчено 24 серпня 1624.</w:t>
      </w:r>
    </w:p>
    <w:p>
      <w:pPr>
        <w:pStyle w:val="Normal"/>
        <w:ind w:firstLine="360"/>
        <w:jc w:val="both"/>
        <w:rPr/>
      </w:pPr>
      <w:r>
        <w:rPr/>
        <w:t>1624. Номоканон, повторення видання 1620 р. 4°, 8 і 175 стор., на титулі дата 25 листопада 1624 р.</w:t>
      </w:r>
    </w:p>
    <w:p>
      <w:pPr>
        <w:pStyle w:val="Normal"/>
        <w:ind w:firstLine="360"/>
        <w:jc w:val="both"/>
        <w:rPr/>
      </w:pPr>
      <w:r>
        <w:rPr/>
        <w:t>1625. Казаньє на честном погрбЂ... кир Еліссея, 4°, 1 і 49 ст., на титулі вихідна дата: 17 лютого 1625.</w:t>
      </w:r>
    </w:p>
    <w:p>
      <w:pPr>
        <w:pStyle w:val="Normal"/>
        <w:ind w:firstLine="360"/>
        <w:jc w:val="both"/>
        <w:rPr/>
      </w:pPr>
      <w:r>
        <w:rPr/>
        <w:t>1625, Акафіст пр. Богородици, Іисусу Сладкому и Успенію, 4°, 2 і 8 і 205 стор., на титульній дата: 5 вересня 1625.</w:t>
      </w:r>
    </w:p>
    <w:p>
      <w:pPr>
        <w:pStyle w:val="Normal"/>
        <w:ind w:firstLine="360"/>
        <w:jc w:val="both"/>
        <w:rPr/>
      </w:pPr>
      <w:r>
        <w:rPr/>
        <w:t xml:space="preserve">1625, Андреа архіеп. Кесаріа Каппадокійскіа тлъкованіє на Апокалипсіи, </w:t>
      </w:r>
      <w:r>
        <w:rPr>
          <w:lang w:val="en-US"/>
        </w:rPr>
        <w:t>fol</w:t>
      </w:r>
      <w:r>
        <w:rPr/>
        <w:t>., стор. 16 і 156 і 2, на передмові дата: 17 жовтня 1625.</w:t>
      </w:r>
    </w:p>
    <w:p>
      <w:pPr>
        <w:pStyle w:val="Normal"/>
        <w:ind w:firstLine="360"/>
        <w:jc w:val="both"/>
        <w:rPr/>
      </w:pPr>
      <w:r>
        <w:rPr/>
        <w:t>1625, Оміліа, албо казаньє на роковую память... Еліссея Плетенецкого, проповЂданоє... 1625 м-ца ноємврія дня 29, 4°, стор. 60.</w:t>
      </w:r>
    </w:p>
    <w:p>
      <w:pPr>
        <w:pStyle w:val="Normal"/>
        <w:ind w:firstLine="360"/>
        <w:jc w:val="both"/>
        <w:rPr/>
      </w:pPr>
      <w:r>
        <w:rPr/>
        <w:t>1625-7, літючки: ілюстровані листки "повість удивителна о діаволЂ" П. Беринди, 1626, досі звісно їх разом сім (Тітов, с. 182 — 4).</w:t>
      </w:r>
    </w:p>
    <w:p>
      <w:pPr>
        <w:pStyle w:val="Normal"/>
        <w:ind w:firstLine="360"/>
        <w:jc w:val="both"/>
        <w:rPr/>
      </w:pPr>
      <w:r>
        <w:rPr/>
        <w:t xml:space="preserve">1627, Тріодіон си єсть тріпЂснец св. великои четыредесятницы, </w:t>
      </w:r>
      <w:r>
        <w:rPr>
          <w:lang w:val="en-US"/>
        </w:rPr>
        <w:t>fol</w:t>
      </w:r>
      <w:r>
        <w:rPr/>
        <w:t>. 4 і 802 стор., з масою гравюр; післямовою датоване 15 лютого 1627.</w:t>
      </w:r>
    </w:p>
    <w:p>
      <w:pPr>
        <w:pStyle w:val="Normal"/>
        <w:ind w:firstLine="360"/>
        <w:jc w:val="both"/>
        <w:rPr/>
      </w:pPr>
      <w:r>
        <w:rPr/>
        <w:t>1627. Лексікон словеноросскій и имен тлъкованіє, П. Беринди, з присвятою Балабанам, 4°, стор. 4 і 575 стовбців і 2 стор.; передмова Датована 1 серпня 1627.</w:t>
      </w:r>
    </w:p>
    <w:p>
      <w:pPr>
        <w:pStyle w:val="Normal"/>
        <w:ind w:firstLine="360"/>
        <w:jc w:val="both"/>
        <w:rPr/>
      </w:pPr>
      <w:r>
        <w:rPr/>
        <w:t>1628. АПОЛЛЕІА, Апологія, соборні акти 1628, без означення друкарні, припускають, що печерська, 4°, стор. З і 9, на титулі дата: 30 серпня 1628.</w:t>
      </w:r>
    </w:p>
    <w:p>
      <w:pPr>
        <w:pStyle w:val="Normal"/>
        <w:ind w:firstLine="360"/>
        <w:jc w:val="both"/>
        <w:rPr/>
      </w:pPr>
      <w:r>
        <w:rPr/>
        <w:t>1628, Авви Дорофеа поученія, з передмовою намісника Лаври Ф. Кизаревича, 4°, стор. 8 і 450.</w:t>
      </w:r>
    </w:p>
    <w:p>
      <w:pPr>
        <w:pStyle w:val="Normal"/>
        <w:ind w:firstLine="360"/>
        <w:jc w:val="both"/>
        <w:rPr/>
      </w:pPr>
      <w:r>
        <w:rPr/>
        <w:t>1628. Агапита діакона главизны поучительны, 4°, стор. 6 + 22.</w:t>
      </w:r>
    </w:p>
    <w:p>
      <w:pPr>
        <w:pStyle w:val="Normal"/>
        <w:ind w:firstLine="360"/>
        <w:jc w:val="both"/>
        <w:rPr/>
      </w:pPr>
      <w:r>
        <w:rPr/>
        <w:t xml:space="preserve">1629. Номоканон си єсть законоправилник, третіє </w:t>
      </w:r>
      <w:r>
        <w:rPr>
          <w:lang w:val="en-US"/>
        </w:rPr>
        <w:t>c</w:t>
      </w:r>
      <w:r>
        <w:rPr/>
        <w:t xml:space="preserve"> болшим исправленієм изданный... 1629, іануар, 1, 4°, стор.16 і 175.</w:t>
      </w:r>
    </w:p>
    <w:p>
      <w:pPr>
        <w:pStyle w:val="Normal"/>
        <w:ind w:firstLine="360"/>
        <w:jc w:val="both"/>
        <w:rPr/>
      </w:pPr>
      <w:r>
        <w:rPr/>
        <w:t>1629, Акафісты, второє типом изданны, 1629 апріля 1, 4°, стор. 6 і 296, багато гравюр (Тітов, с. 231).</w:t>
      </w:r>
    </w:p>
    <w:p>
      <w:pPr>
        <w:pStyle w:val="Normal"/>
        <w:ind w:firstLine="360"/>
        <w:jc w:val="both"/>
        <w:rPr/>
      </w:pPr>
      <w:r>
        <w:rPr/>
        <w:t xml:space="preserve">1629, Літургіаріон си єсть служебник, второє изданый, з грамотою на дозвіл від митрополита і владиків, мале </w:t>
      </w:r>
      <w:r>
        <w:rPr>
          <w:lang w:val="en-US"/>
        </w:rPr>
        <w:t>folio</w:t>
      </w:r>
      <w:r>
        <w:rPr/>
        <w:t>, в післямові зазначено, що друковано його від 27 травня 1628 до 1 квітня 1629, 28 і 144 і 300 стор. і 4 стор.; багато гравюр.</w:t>
      </w:r>
    </w:p>
    <w:p>
      <w:pPr>
        <w:pStyle w:val="Normal"/>
        <w:ind w:firstLine="360"/>
        <w:jc w:val="both"/>
        <w:rPr/>
      </w:pPr>
      <w:r>
        <w:rPr/>
        <w:t>1629. Псалтирь царя Давида и пЂсни обычныя, лЂта господня 1629 іуніа 28 дня, 614 стор. шістнадцятки.</w:t>
      </w:r>
    </w:p>
    <w:p>
      <w:pPr>
        <w:pStyle w:val="Normal"/>
        <w:ind w:firstLine="360"/>
        <w:jc w:val="both"/>
        <w:rPr/>
      </w:pPr>
      <w:r>
        <w:rPr/>
        <w:t>1630. Имнологіа... пану, пастиру, опекунови и добродЂєви своєму през дЂлатели в типографіи в даруночку низко принесенаа, 12 ст., 4°.</w:t>
      </w:r>
    </w:p>
    <w:p>
      <w:pPr>
        <w:pStyle w:val="Normal"/>
        <w:ind w:firstLine="360"/>
        <w:jc w:val="both"/>
        <w:rPr/>
      </w:pPr>
      <w:r>
        <w:rPr/>
        <w:t xml:space="preserve">1631. Тріодіон си єсть трипЂснец св. вел. Пятидесятницы, випущений 1 червня 1631, але наполовину надрукований ще за Зах. Копистинського; друк був перерваний війною з козаками, що затримала вихід — "всЂм наченшим сію книгу смрътоносным оружієм (єже в мимошедшеє лЂто 1630 наченше от пръваго дня мсца августа даже до априлия в сем уже лЂтЂ в обители же святой зде и в градЂ КієвЂ и в окрестных градЂх зЂло свирЂпствовавше і посЂченным бывшим". Капітальна книга, </w:t>
      </w:r>
      <w:r>
        <w:rPr>
          <w:lang w:val="en-US"/>
        </w:rPr>
        <w:t>fol</w:t>
      </w:r>
      <w:r>
        <w:rPr/>
        <w:t>. 22 і 828 і 2 стор., з масою гравюр і окрас.</w:t>
      </w:r>
    </w:p>
    <w:p>
      <w:pPr>
        <w:pStyle w:val="Normal"/>
        <w:ind w:firstLine="360"/>
        <w:jc w:val="both"/>
        <w:rPr/>
      </w:pPr>
      <w:r>
        <w:rPr/>
        <w:t xml:space="preserve">А та організація книжної, літературної праці, що її було переведено в зв’язку з цією видавничою роботою на протязі кільканадцяти літ, підняла Київ з ролі ялової з культурного погляду, пограничної бойової провінції на висоту культурного центру, яким він переставав бути вже з середини </w:t>
      </w:r>
      <w:r>
        <w:rPr>
          <w:lang w:val="en-US"/>
        </w:rPr>
        <w:t>XIII</w:t>
      </w:r>
      <w:r>
        <w:rPr/>
        <w:t xml:space="preserve"> віку!</w:t>
      </w:r>
    </w:p>
    <w:p>
      <w:pPr>
        <w:pStyle w:val="Normal"/>
        <w:ind w:firstLine="360"/>
        <w:rPr>
          <w:sz w:val="36"/>
          <w:szCs w:val="36"/>
          <w:lang w:val="en-US"/>
        </w:rPr>
      </w:pPr>
      <w:r>
        <w:rPr>
          <w:sz w:val="36"/>
          <w:szCs w:val="36"/>
          <w:lang w:val="en-US"/>
        </w:rPr>
      </w:r>
    </w:p>
    <w:p>
      <w:pPr>
        <w:pStyle w:val="Normal"/>
        <w:ind w:firstLine="360"/>
        <w:rPr>
          <w:sz w:val="36"/>
          <w:szCs w:val="36"/>
          <w:lang w:val="en-US"/>
        </w:rPr>
      </w:pPr>
      <w:r>
        <w:rPr>
          <w:sz w:val="36"/>
          <w:szCs w:val="36"/>
          <w:lang w:val="en-US"/>
        </w:rPr>
      </w:r>
    </w:p>
    <w:p>
      <w:pPr>
        <w:pStyle w:val="Normal"/>
        <w:ind w:firstLine="360"/>
        <w:rPr>
          <w:sz w:val="36"/>
          <w:szCs w:val="36"/>
        </w:rPr>
      </w:pPr>
      <w:r>
        <w:rPr>
          <w:sz w:val="36"/>
          <w:szCs w:val="36"/>
        </w:rPr>
        <w:t xml:space="preserve">Важніші твори лаврського гуртка. </w:t>
      </w:r>
    </w:p>
    <w:p>
      <w:pPr>
        <w:pStyle w:val="Normal"/>
        <w:ind w:firstLine="360"/>
        <w:rPr/>
      </w:pPr>
      <w:r>
        <w:rPr>
          <w:sz w:val="36"/>
          <w:szCs w:val="36"/>
        </w:rPr>
        <w:t>Писання Копистинського.</w:t>
      </w:r>
      <w:r>
        <w:rPr/>
        <w:t xml:space="preserve"> </w:t>
      </w:r>
    </w:p>
    <w:p>
      <w:pPr>
        <w:pStyle w:val="Normal"/>
        <w:ind w:firstLine="360"/>
        <w:jc w:val="both"/>
        <w:rPr/>
      </w:pPr>
      <w:r>
        <w:rPr/>
        <w:t>Блискучий</w:t>
      </w:r>
      <w:r>
        <w:rPr>
          <w:lang w:val="en-US"/>
        </w:rPr>
        <w:t xml:space="preserve"> </w:t>
      </w:r>
      <w:r>
        <w:rPr/>
        <w:t>літературний</w:t>
      </w:r>
      <w:r>
        <w:rPr>
          <w:lang w:val="en-US"/>
        </w:rPr>
        <w:t xml:space="preserve">, </w:t>
      </w:r>
      <w:r>
        <w:rPr/>
        <w:t>чи</w:t>
      </w:r>
      <w:r>
        <w:rPr>
          <w:lang w:val="en-US"/>
        </w:rPr>
        <w:t xml:space="preserve"> </w:t>
      </w:r>
      <w:r>
        <w:rPr/>
        <w:t>краще</w:t>
      </w:r>
      <w:r>
        <w:rPr>
          <w:lang w:val="en-US"/>
        </w:rPr>
        <w:t xml:space="preserve"> </w:t>
      </w:r>
      <w:r>
        <w:rPr/>
        <w:t>б</w:t>
      </w:r>
      <w:r>
        <w:rPr>
          <w:lang w:val="en-US"/>
        </w:rPr>
        <w:t xml:space="preserve"> </w:t>
      </w:r>
      <w:r>
        <w:rPr/>
        <w:t>сказати</w:t>
      </w:r>
      <w:r>
        <w:rPr>
          <w:lang w:val="en-US"/>
        </w:rPr>
        <w:t xml:space="preserve">, </w:t>
      </w:r>
      <w:r>
        <w:rPr/>
        <w:t>книжний</w:t>
      </w:r>
      <w:r>
        <w:rPr>
          <w:lang w:val="en-US"/>
        </w:rPr>
        <w:t xml:space="preserve"> </w:t>
      </w:r>
      <w:r>
        <w:rPr/>
        <w:t>успіх</w:t>
      </w:r>
      <w:r>
        <w:rPr>
          <w:lang w:val="en-US"/>
        </w:rPr>
        <w:t xml:space="preserve"> </w:t>
      </w:r>
      <w:r>
        <w:rPr/>
        <w:t>лаврського</w:t>
      </w:r>
      <w:r>
        <w:rPr>
          <w:lang w:val="en-US"/>
        </w:rPr>
        <w:t xml:space="preserve"> </w:t>
      </w:r>
      <w:r>
        <w:rPr/>
        <w:t>осередку</w:t>
      </w:r>
      <w:r>
        <w:rPr>
          <w:lang w:val="en-US"/>
        </w:rPr>
        <w:t xml:space="preserve"> </w:t>
      </w:r>
      <w:r>
        <w:rPr/>
        <w:t>і</w:t>
      </w:r>
      <w:r>
        <w:rPr>
          <w:lang w:val="en-US"/>
        </w:rPr>
        <w:t xml:space="preserve"> </w:t>
      </w:r>
      <w:r>
        <w:rPr/>
        <w:t>з</w:t>
      </w:r>
      <w:r>
        <w:rPr>
          <w:lang w:val="en-US"/>
        </w:rPr>
        <w:t xml:space="preserve"> </w:t>
      </w:r>
      <w:r>
        <w:rPr/>
        <w:t>ним</w:t>
      </w:r>
      <w:r>
        <w:rPr>
          <w:lang w:val="en-US"/>
        </w:rPr>
        <w:t xml:space="preserve"> </w:t>
      </w:r>
      <w:r>
        <w:rPr/>
        <w:t>відродженого</w:t>
      </w:r>
      <w:r>
        <w:rPr>
          <w:lang w:val="en-US"/>
        </w:rPr>
        <w:t xml:space="preserve"> </w:t>
      </w:r>
      <w:r>
        <w:rPr/>
        <w:t>Києва</w:t>
      </w:r>
      <w:r>
        <w:rPr>
          <w:lang w:val="en-US"/>
        </w:rPr>
        <w:t xml:space="preserve"> </w:t>
      </w:r>
      <w:r>
        <w:rPr/>
        <w:t>взагалі</w:t>
      </w:r>
      <w:r>
        <w:rPr>
          <w:lang w:val="en-US"/>
        </w:rPr>
        <w:t xml:space="preserve"> </w:t>
      </w:r>
      <w:r>
        <w:rPr/>
        <w:t>як</w:t>
      </w:r>
      <w:r>
        <w:rPr>
          <w:lang w:val="en-US"/>
        </w:rPr>
        <w:t xml:space="preserve"> </w:t>
      </w:r>
      <w:r>
        <w:rPr/>
        <w:t>культурного</w:t>
      </w:r>
      <w:r>
        <w:rPr>
          <w:lang w:val="en-US"/>
        </w:rPr>
        <w:t xml:space="preserve"> </w:t>
      </w:r>
      <w:r>
        <w:rPr/>
        <w:t>центру</w:t>
      </w:r>
      <w:r>
        <w:rPr>
          <w:lang w:val="en-US"/>
        </w:rPr>
        <w:t xml:space="preserve"> </w:t>
      </w:r>
      <w:r>
        <w:rPr/>
        <w:t>в</w:t>
      </w:r>
      <w:r>
        <w:rPr>
          <w:lang w:val="en-US"/>
        </w:rPr>
        <w:t xml:space="preserve"> </w:t>
      </w:r>
      <w:r>
        <w:rPr/>
        <w:t>значній</w:t>
      </w:r>
      <w:r>
        <w:rPr>
          <w:lang w:val="en-US"/>
        </w:rPr>
        <w:t xml:space="preserve"> </w:t>
      </w:r>
      <w:r>
        <w:rPr/>
        <w:t>мірі</w:t>
      </w:r>
      <w:r>
        <w:rPr>
          <w:lang w:val="en-US"/>
        </w:rPr>
        <w:t xml:space="preserve"> </w:t>
      </w:r>
      <w:r>
        <w:rPr/>
        <w:t>пояснюється</w:t>
      </w:r>
      <w:r>
        <w:rPr>
          <w:lang w:val="en-US"/>
        </w:rPr>
        <w:t xml:space="preserve"> </w:t>
      </w:r>
      <w:r>
        <w:rPr/>
        <w:t>тою</w:t>
      </w:r>
      <w:r>
        <w:rPr>
          <w:lang w:val="en-US"/>
        </w:rPr>
        <w:t xml:space="preserve"> </w:t>
      </w:r>
      <w:r>
        <w:rPr/>
        <w:t>обставиною</w:t>
      </w:r>
      <w:r>
        <w:rPr>
          <w:lang w:val="en-US"/>
        </w:rPr>
        <w:t xml:space="preserve">, </w:t>
      </w:r>
      <w:r>
        <w:rPr/>
        <w:t>що</w:t>
      </w:r>
      <w:r>
        <w:rPr>
          <w:lang w:val="en-US"/>
        </w:rPr>
        <w:t xml:space="preserve"> </w:t>
      </w:r>
      <w:r>
        <w:rPr/>
        <w:t>в</w:t>
      </w:r>
      <w:r>
        <w:rPr>
          <w:lang w:val="en-US"/>
        </w:rPr>
        <w:t xml:space="preserve"> </w:t>
      </w:r>
      <w:r>
        <w:rPr/>
        <w:t>складі</w:t>
      </w:r>
      <w:r>
        <w:rPr>
          <w:lang w:val="en-US"/>
        </w:rPr>
        <w:t xml:space="preserve"> </w:t>
      </w:r>
      <w:r>
        <w:rPr/>
        <w:t>того</w:t>
      </w:r>
      <w:r>
        <w:rPr>
          <w:lang w:val="en-US"/>
        </w:rPr>
        <w:t xml:space="preserve"> </w:t>
      </w:r>
      <w:r>
        <w:rPr/>
        <w:t>гуртка</w:t>
      </w:r>
      <w:r>
        <w:rPr>
          <w:lang w:val="en-US"/>
        </w:rPr>
        <w:t xml:space="preserve"> </w:t>
      </w:r>
      <w:r>
        <w:rPr/>
        <w:t>від</w:t>
      </w:r>
      <w:r>
        <w:rPr>
          <w:lang w:val="en-US"/>
        </w:rPr>
        <w:t xml:space="preserve"> </w:t>
      </w:r>
      <w:r>
        <w:rPr/>
        <w:t>перших</w:t>
      </w:r>
      <w:r>
        <w:rPr>
          <w:lang w:val="en-US"/>
        </w:rPr>
        <w:t xml:space="preserve"> </w:t>
      </w:r>
      <w:r>
        <w:rPr/>
        <w:t>початків</w:t>
      </w:r>
      <w:r>
        <w:rPr>
          <w:lang w:val="en-US"/>
        </w:rPr>
        <w:t xml:space="preserve"> </w:t>
      </w:r>
      <w:r>
        <w:rPr/>
        <w:t>поруч</w:t>
      </w:r>
      <w:r>
        <w:rPr>
          <w:lang w:val="en-US"/>
        </w:rPr>
        <w:t xml:space="preserve"> </w:t>
      </w:r>
      <w:r>
        <w:rPr/>
        <w:t>такого</w:t>
      </w:r>
      <w:r>
        <w:rPr>
          <w:lang w:val="en-US"/>
        </w:rPr>
        <w:t xml:space="preserve"> </w:t>
      </w:r>
      <w:r>
        <w:rPr/>
        <w:t>талановитого</w:t>
      </w:r>
      <w:r>
        <w:rPr>
          <w:lang w:val="en-US"/>
        </w:rPr>
        <w:t xml:space="preserve"> </w:t>
      </w:r>
      <w:r>
        <w:rPr/>
        <w:t>організатора</w:t>
      </w:r>
      <w:r>
        <w:rPr>
          <w:lang w:val="en-US"/>
        </w:rPr>
        <w:t xml:space="preserve">, </w:t>
      </w:r>
      <w:r>
        <w:rPr/>
        <w:t>яким</w:t>
      </w:r>
      <w:r>
        <w:rPr>
          <w:lang w:val="en-US"/>
        </w:rPr>
        <w:t xml:space="preserve"> </w:t>
      </w:r>
      <w:r>
        <w:rPr/>
        <w:t>був</w:t>
      </w:r>
      <w:r>
        <w:rPr>
          <w:lang w:val="en-US"/>
        </w:rPr>
        <w:t xml:space="preserve"> </w:t>
      </w:r>
      <w:r>
        <w:rPr/>
        <w:t>Плетеницький</w:t>
      </w:r>
      <w:r>
        <w:rPr>
          <w:lang w:val="en-US"/>
        </w:rPr>
        <w:t xml:space="preserve">, </w:t>
      </w:r>
      <w:r>
        <w:rPr/>
        <w:t>знайшовся</w:t>
      </w:r>
      <w:r>
        <w:rPr>
          <w:lang w:val="en-US"/>
        </w:rPr>
        <w:t xml:space="preserve"> </w:t>
      </w:r>
      <w:r>
        <w:rPr/>
        <w:t>такий</w:t>
      </w:r>
      <w:r>
        <w:rPr>
          <w:lang w:val="en-US"/>
        </w:rPr>
        <w:t xml:space="preserve"> </w:t>
      </w:r>
      <w:r>
        <w:rPr/>
        <w:t>визначний</w:t>
      </w:r>
      <w:r>
        <w:rPr>
          <w:lang w:val="en-US"/>
        </w:rPr>
        <w:t xml:space="preserve"> </w:t>
      </w:r>
      <w:r>
        <w:rPr/>
        <w:t>літературний</w:t>
      </w:r>
      <w:r>
        <w:rPr>
          <w:lang w:val="en-US"/>
        </w:rPr>
        <w:t xml:space="preserve"> </w:t>
      </w:r>
      <w:r>
        <w:rPr/>
        <w:t>талант</w:t>
      </w:r>
      <w:r>
        <w:rPr>
          <w:lang w:val="en-US"/>
        </w:rPr>
        <w:t xml:space="preserve">, </w:t>
      </w:r>
      <w:r>
        <w:rPr/>
        <w:t>як</w:t>
      </w:r>
      <w:r>
        <w:rPr>
          <w:lang w:val="en-US"/>
        </w:rPr>
        <w:t xml:space="preserve"> </w:t>
      </w:r>
      <w:r>
        <w:rPr/>
        <w:t>Копистинський</w:t>
      </w:r>
      <w:r>
        <w:rPr>
          <w:lang w:val="en-US"/>
        </w:rPr>
        <w:t xml:space="preserve">. </w:t>
      </w:r>
      <w:r>
        <w:rPr/>
        <w:t>Беринда, Земка, Л. Зизаній, не говорячи про інших, — це були літературні корисності тільки; Копистинський, судячи з усього, був великою літературною силою, хоча вона теж пішла, так би сказати, більше на будівельний, ніж на декоративний матеріал цієї доби. При тім найкращий його твір так і лишився невиданим, невважаючи на те, що його автор розпоряцжав друкарнею, а в світ пішов менш важливий і анонімний; так що постать цього діяча і його ідеї не здобули відповідного признання і уваги і його літературне й громадське діло й досі дуже мало простудійоване і освітлене. В рамках цієї роботи я теж не можу ставити цього завдання, тим більш, що аспект наш буде все-таки літературний, а не церковний, а праця і творчість Копистинського пішла більше в цім другім, ніж у першім напрямі 1.</w:t>
      </w:r>
    </w:p>
    <w:p>
      <w:pPr>
        <w:pStyle w:val="Normal"/>
        <w:ind w:firstLine="360"/>
        <w:jc w:val="both"/>
        <w:rPr/>
      </w:pPr>
      <w:r>
        <w:rPr/>
        <w:t xml:space="preserve">1 Література крайнє убога. Одинока монографія — правда, дуже добра для свого часу, але тепер уже сильно перестаріла, — написана В. 3. Завитневичем з становища історії релігійної полеміки "Палинодія Захаріи Копыстенского и ея мЂсто в исторіи западно-русской полемики </w:t>
      </w:r>
      <w:r>
        <w:rPr>
          <w:lang w:val="en-US"/>
        </w:rPr>
        <w:t>XVI</w:t>
      </w:r>
      <w:r>
        <w:rPr/>
        <w:t xml:space="preserve"> и </w:t>
      </w:r>
      <w:r>
        <w:rPr>
          <w:lang w:val="en-US"/>
        </w:rPr>
        <w:t>XVII</w:t>
      </w:r>
      <w:r>
        <w:rPr/>
        <w:t xml:space="preserve"> вв.", Варшава, 1883 (першу половину книги займає опис попередньої релігійної полеміки). Одночасно вийшов в монографії про Могилу короткий начерк діяльності Копистинського як печерського архімандрита (с. 282 — 8). Все попереднє — в словарі Євгенія, в оглядах Максимовича і Філарета, так само статті М. Флореасова в "Кіев. Епарх. ВЂд." за 1873 — 4 рр. — після цих праць втратило значення; варто мати на увазі тільки замітки Голубєва "Библіографическія ЗамЂчанія о нЂкоторых старопечатных церковнославянских книгах", 1876, Гільтебрандта при виданні "Палінодії" в </w:t>
      </w:r>
      <w:r>
        <w:rPr>
          <w:lang w:val="en-US"/>
        </w:rPr>
        <w:t>VI</w:t>
      </w:r>
      <w:r>
        <w:rPr/>
        <w:t xml:space="preserve"> т. "Рус. Ист. Библ." (додатки с. 12-14 і особливо 22-4, про "Книгу о вЂрЂ", 1878) і анонімну "ЗамЂтку об одной старопечатной книгЂ" в московских Чтеніях, 1879 (про "Книгу о вЂрЂ"). Після того коротку біографію Копистинського дав Голубєв у своїй "Історії Кіев. Дух. Ак." (1886), а про літературну продукцію Копистинського — чималий уступ в "Історії укр. літератури" Возняка (</w:t>
      </w:r>
      <w:r>
        <w:rPr>
          <w:lang w:val="en-US"/>
        </w:rPr>
        <w:t>II</w:t>
      </w:r>
      <w:r>
        <w:rPr/>
        <w:t xml:space="preserve">, с. 234-249). Головний твір Копистинського — "Палінодія" видрукувано тільки р. 1878 в </w:t>
      </w:r>
      <w:r>
        <w:rPr>
          <w:lang w:val="en-US"/>
        </w:rPr>
        <w:t>IV</w:t>
      </w:r>
      <w:r>
        <w:rPr/>
        <w:t xml:space="preserve"> т. "Рус. Ист. Библ." з двох пізніших, неповних і несправних копій — дарма, що одна з них належала Дмитрові Тупталові; див. вказівки на повніші варіанти в статтях Петрова: "Новооткрытый список "Палинодіи" Захаріи Копыстенского", "Труды Кіев. Акад.", 1884, </w:t>
      </w:r>
      <w:r>
        <w:rPr>
          <w:lang w:val="en-US"/>
        </w:rPr>
        <w:t>VI</w:t>
      </w:r>
      <w:r>
        <w:rPr/>
        <w:t>, і Ол.Сушка: "Причинки до студій над текстом Палінодії", "Записки" львівські, т. 54. Доброго видання цього твору ми, значить, і досі не маємо.</w:t>
      </w:r>
    </w:p>
    <w:p>
      <w:pPr>
        <w:pStyle w:val="Normal"/>
        <w:ind w:firstLine="360"/>
        <w:jc w:val="both"/>
        <w:rPr/>
      </w:pPr>
      <w:r>
        <w:rPr/>
        <w:t xml:space="preserve">"Книга о вірі" видана тільки в уривках, нічим не мотивованих, С. Т. Голубєвим в архіві ЮЗР, І, </w:t>
      </w:r>
      <w:r>
        <w:rPr>
          <w:lang w:val="en-US"/>
        </w:rPr>
        <w:t>VIII</w:t>
      </w:r>
      <w:r>
        <w:rPr/>
        <w:t xml:space="preserve"> (1914).</w:t>
      </w:r>
    </w:p>
    <w:p>
      <w:pPr>
        <w:pStyle w:val="Normal"/>
        <w:ind w:firstLine="360"/>
        <w:jc w:val="both"/>
        <w:rPr/>
      </w:pPr>
      <w:r>
        <w:rPr/>
        <w:t>"О образЂх" і "О св. Тройци" почасти з друкованого дефектного київського примірника (московський і ленінградський повніші), почасти з рукописних копій Київської академії.</w:t>
      </w:r>
    </w:p>
    <w:p>
      <w:pPr>
        <w:pStyle w:val="Normal"/>
        <w:ind w:firstLine="360"/>
        <w:jc w:val="both"/>
        <w:rPr/>
      </w:pPr>
      <w:r>
        <w:rPr/>
        <w:t>"Книга о правдивой єдности" не видана зовсім, а звісна тільки з побіжних заміток про неї Завитневича в цитованій праці (с. 286 і далі) — на підставі дуже лихої копії бувшої колекції Царського (тепер Московського історичного музею).</w:t>
      </w:r>
    </w:p>
    <w:p>
      <w:pPr>
        <w:pStyle w:val="Normal"/>
        <w:ind w:firstLine="360"/>
        <w:jc w:val="both"/>
        <w:rPr/>
      </w:pPr>
      <w:r>
        <w:rPr/>
        <w:t>Передмови до лаврських друків здебільшого видані в додатках до праці Тітова "Типографія Киево-Печер. Лавры" ("Матеріяли до історії книжної справи на Україні"); дещо не ввійшло сюди — напр., вказана Голубєвим передмова до поучень Дорофея, заступлена в друкованій книзі присвятою Кизаревича Могилі (вона не опублікована).</w:t>
      </w:r>
    </w:p>
    <w:p>
      <w:pPr>
        <w:pStyle w:val="Normal"/>
        <w:ind w:firstLine="360"/>
        <w:jc w:val="both"/>
        <w:rPr/>
      </w:pPr>
      <w:r>
        <w:rPr/>
        <w:t xml:space="preserve">Дві проповіді, присвячені Плетеницькому, тепер опубліковані: "Казаньє на погреб" — друга половина в згаданій статті Голубєва в "Трудах Киев. Дух. Акад.", 1910, </w:t>
      </w:r>
      <w:r>
        <w:rPr>
          <w:lang w:val="en-US"/>
        </w:rPr>
        <w:t>VI</w:t>
      </w:r>
      <w:r>
        <w:rPr/>
        <w:t xml:space="preserve">, с. 339, в цілості — в тім же збірнику Тітова "Оміліа на роковую память", аж двічі — в тім же збірнику і перед тим в "Архіві Ю.З.Р.", І, </w:t>
      </w:r>
      <w:r>
        <w:rPr>
          <w:lang w:val="en-US"/>
        </w:rPr>
        <w:t>VIII</w:t>
      </w:r>
      <w:r>
        <w:rPr/>
        <w:t>.</w:t>
      </w:r>
    </w:p>
    <w:p>
      <w:pPr>
        <w:pStyle w:val="Normal"/>
        <w:ind w:firstLine="360"/>
        <w:jc w:val="both"/>
        <w:rPr/>
      </w:pPr>
      <w:r>
        <w:rPr/>
        <w:t>Головний доробок Копистинського — в полеміці і апологетиці. Але тут єсть цілий ряд невияснених питань. Маємо такий ряд питань, що становлять внутрішнє зв’язаний ланцюг, але тільки в певних частях його авторство Копистинського певне:</w:t>
      </w:r>
    </w:p>
    <w:p>
      <w:pPr>
        <w:pStyle w:val="Normal"/>
        <w:ind w:firstLine="360"/>
        <w:jc w:val="both"/>
        <w:rPr/>
      </w:pPr>
      <w:r>
        <w:rPr/>
        <w:t>"О образЂх, о крестЂ, о хвалЂ божієй и молитвЂ святых и о артыкулЂх вЂры єдиноє правдивоє церкве Христовы" звісний в кількох дефектних примірниках.</w:t>
      </w:r>
    </w:p>
    <w:p>
      <w:pPr>
        <w:pStyle w:val="Normal"/>
        <w:ind w:firstLine="360"/>
        <w:jc w:val="both"/>
        <w:rPr/>
      </w:pPr>
      <w:r>
        <w:rPr/>
        <w:t xml:space="preserve">"О пресвятЂй Тройци і о иных артикулех вЂры єдиноє правдивоє церкве Христовоє" — два апологетичні трактати в друкованих примірниках книги, невідомо коли і де видані (титульної картки ні виходу ніде не збереглось). Звичайно вважають її віленським друком поч. </w:t>
      </w:r>
      <w:r>
        <w:rPr>
          <w:lang w:val="en-US"/>
        </w:rPr>
        <w:t>XVII</w:t>
      </w:r>
      <w:r>
        <w:rPr/>
        <w:t xml:space="preserve"> в. (коло р. 1602), але твердих підстав на це нема. Оба трактати з невеликими змінами ввійшли до "Книги о вірі", безсумнівного твору Копистинського, і на цій підставі дехто (як М. Возняк) вважають їх творами Копистинського, першим начерком цього апологетичного трактату, і це досить правдоподібно.</w:t>
      </w:r>
    </w:p>
    <w:p>
      <w:pPr>
        <w:pStyle w:val="Normal"/>
        <w:ind w:firstLine="360"/>
        <w:jc w:val="both"/>
        <w:rPr/>
      </w:pPr>
      <w:r>
        <w:rPr/>
        <w:t xml:space="preserve">"Книга о вЂрЂ єдиной святой соборной апостольской церкве, которая под росудок церкве Всходной подається", без місця і року, підписана криптонімом (властиво анаграмою): ієромонах Азаріас </w:t>
      </w:r>
      <w:r>
        <w:rPr>
          <w:lang w:val="en-US"/>
        </w:rPr>
        <w:t>X</w:t>
      </w:r>
      <w:r>
        <w:rPr/>
        <w:t xml:space="preserve">, що значить "Захаріа" 1; </w:t>
      </w:r>
    </w:p>
    <w:p>
      <w:pPr>
        <w:pStyle w:val="Normal"/>
        <w:ind w:firstLine="360"/>
        <w:jc w:val="both"/>
        <w:rPr/>
      </w:pPr>
      <w:r>
        <w:rPr/>
        <w:t xml:space="preserve">1 При кінці першої частини цієї книги: "Вся преднаписаная судови и исправленію трону апостольскаго святЂшему патріарсЂ константинополскому яко найвишшему и власному пастыреви Россіи вручаються и предаються. Благодатію божією, благословенієм же и повеленієм старших отцов церкви всход(ной) вызнавцов твори ієромонах Азаріяс </w:t>
      </w:r>
      <w:r>
        <w:rPr>
          <w:lang w:val="en-US"/>
        </w:rPr>
        <w:t>X</w:t>
      </w:r>
      <w:r>
        <w:rPr/>
        <w:t xml:space="preserve">. раб Іс. </w:t>
      </w:r>
      <w:r>
        <w:rPr>
          <w:lang w:val="en-US"/>
        </w:rPr>
        <w:t>Xc</w:t>
      </w:r>
      <w:r>
        <w:rPr/>
        <w:t xml:space="preserve">. — "Матеріали", с. 34, "Архив ЮЗР", І, </w:t>
      </w:r>
      <w:r>
        <w:rPr>
          <w:lang w:val="en-US"/>
        </w:rPr>
        <w:t>VIII</w:t>
      </w:r>
      <w:r>
        <w:rPr/>
        <w:t>, с. 293.</w:t>
      </w:r>
    </w:p>
    <w:p>
      <w:pPr>
        <w:pStyle w:val="Normal"/>
        <w:ind w:firstLine="360"/>
        <w:jc w:val="both"/>
        <w:rPr/>
      </w:pPr>
      <w:r>
        <w:rPr/>
        <w:t>рік видання вказує пізніша праця Копистинського "О правдивой єдности", посилаючися на "книгу Азаріи году 1619 выданую" 1; характер письма не лишає сумніву, що друковано її в Лаврській друкарні. Складається з трьох частин, з котрих перша — про св. духа — відповідає згаданому вище трактатові "О пресвятЂй Тройци" (з невеликими відмінами); друга — "О пресвятих тайнах тЂла и крове" не має собі паралелі в тім ранішім друку (тільки змістом сходиться з деякими розділами трактату "О образЂх"); третя — десять малих трактатів головно з сфери православної обрядовості, майже всі мають паралельні розділи в трактаті "О образЂх", але з далеко більшими відмінами, ніж у відносинах першої частини до трактату "О прес. ТройцЂ". При кінці автор заповідає "не замешкавши" "особливоє выданіє так протав первенству яко теж и о незбавенном нЂкоторых в Россіи от церкве Всходней отступленію" 2 — те, що автор виложив в своїй "Палінодії". Навзаєм книга "О правдивой єдности" цитує книгу ієромонаха Азарії, проти уніятів видану, также про святого духа й тайни пресвяті й інші артикули віри 3: тут творами Азарії називається однаково і "Палінодія", і "Книга о вірі". На підставі цих вказівок, як також і певних стилістичних подібностей, можна вважати книгу Азарії твором Копистинського майже певно.</w:t>
      </w:r>
    </w:p>
    <w:p>
      <w:pPr>
        <w:pStyle w:val="Normal"/>
        <w:ind w:firstLine="360"/>
        <w:jc w:val="both"/>
        <w:rPr/>
      </w:pPr>
      <w:r>
        <w:rPr/>
        <w:t>"Палинодія или книга обороны кафолической святой апостольской Всходной церкви и святых патріархов и о Грекох и о Россох христіанех, в ласцЂ божой за благословенієм страших през архимандрита 4 Захарію Копистенского написана и з ревизією учителей выдана а под разсудок поддана святых всходных патріархов 5 року от Рождества Бога Слова І. Христа 1621 мЂсяца ноємврія 26" — так зветься вона в копії, що належала Дмитрові Тупталові, а потім попала до Московської синодальної бібліотеки 6.</w:t>
      </w:r>
    </w:p>
    <w:p>
      <w:pPr>
        <w:pStyle w:val="Normal"/>
        <w:ind w:firstLine="360"/>
        <w:jc w:val="both"/>
        <w:rPr/>
      </w:pPr>
      <w:r>
        <w:rPr/>
        <w:t>1 Цитує Завитневич у цитов. праці, с. 276.</w:t>
      </w:r>
    </w:p>
    <w:p>
      <w:pPr>
        <w:pStyle w:val="Normal"/>
        <w:ind w:firstLine="360"/>
        <w:jc w:val="both"/>
        <w:rPr/>
      </w:pPr>
      <w:r>
        <w:rPr/>
        <w:t>2 Архив, с. 393.</w:t>
      </w:r>
    </w:p>
    <w:p>
      <w:pPr>
        <w:pStyle w:val="Normal"/>
        <w:ind w:firstLine="360"/>
        <w:jc w:val="both"/>
        <w:rPr/>
      </w:pPr>
      <w:r>
        <w:rPr/>
        <w:t>3 У Завитневича, с. 281.</w:t>
      </w:r>
    </w:p>
    <w:p>
      <w:pPr>
        <w:pStyle w:val="Normal"/>
        <w:ind w:firstLine="360"/>
        <w:jc w:val="both"/>
        <w:rPr/>
      </w:pPr>
      <w:r>
        <w:rPr/>
        <w:t>4 Це слово мусить бути пізнішим додатком, бо архімандритом (печерським) Копистинський став тільки після Плетеницького.</w:t>
      </w:r>
    </w:p>
    <w:p>
      <w:pPr>
        <w:pStyle w:val="Normal"/>
        <w:ind w:firstLine="360"/>
        <w:jc w:val="both"/>
        <w:rPr/>
      </w:pPr>
      <w:r>
        <w:rPr/>
        <w:t>5 Звертаю увагу на стилістичну подібність цієї фрази з закінченням "Книги о вірі" — див. прим. 1, с. 69.</w:t>
      </w:r>
    </w:p>
    <w:p>
      <w:pPr>
        <w:pStyle w:val="Normal"/>
        <w:ind w:firstLine="360"/>
        <w:jc w:val="both"/>
        <w:rPr/>
      </w:pPr>
      <w:r>
        <w:rPr/>
        <w:t>6 Тому що це пізніша копія, не вважаю потрібним триматися її транскрипції.</w:t>
      </w:r>
    </w:p>
    <w:p>
      <w:pPr>
        <w:pStyle w:val="Normal"/>
        <w:ind w:firstLine="360"/>
        <w:jc w:val="both"/>
        <w:rPr/>
      </w:pPr>
      <w:r>
        <w:rPr/>
        <w:t>Написана або, краще сказати, зачата з приводу "Оборони унії" віленського архімандрита Льва Кревзи-Ржевуського, написаної, як тепер здогадуються, за поміччю Йосафата Кунцевича і виданої в Вільні 1617 р.1, вона розрослася в величезну православну паноплію — повний круг православної апологетики, що доповняла "Книгу о вірі", як то було в ній заповіджено, головно на адресу католиків і уніатів, тим часом як "Книга о вірі" і попередні трактати ("О пр. ТройцЂ" і "О образЂх") були звернені головно проти протестантських доктрин.</w:t>
      </w:r>
    </w:p>
    <w:p>
      <w:pPr>
        <w:pStyle w:val="Normal"/>
        <w:ind w:firstLine="360"/>
        <w:jc w:val="both"/>
        <w:rPr/>
      </w:pPr>
      <w:r>
        <w:rPr/>
        <w:t>1 (</w:t>
      </w:r>
      <w:r>
        <w:rPr>
          <w:lang w:val="en-US"/>
        </w:rPr>
        <w:t>Obrona</w:t>
      </w:r>
      <w:r>
        <w:rPr/>
        <w:t xml:space="preserve"> </w:t>
      </w:r>
      <w:r>
        <w:rPr>
          <w:lang w:val="en-US"/>
        </w:rPr>
        <w:t>Jedno</w:t>
      </w:r>
      <w:r>
        <w:rPr/>
        <w:t>ś</w:t>
      </w:r>
      <w:r>
        <w:rPr>
          <w:lang w:val="en-US"/>
        </w:rPr>
        <w:t>ci</w:t>
      </w:r>
      <w:r>
        <w:rPr/>
        <w:t xml:space="preserve"> </w:t>
      </w:r>
      <w:r>
        <w:rPr>
          <w:lang w:val="en-US"/>
        </w:rPr>
        <w:t>cerkiewney</w:t>
      </w:r>
      <w:r>
        <w:rPr/>
        <w:t xml:space="preserve">, </w:t>
      </w:r>
      <w:r>
        <w:rPr>
          <w:lang w:val="en-US"/>
        </w:rPr>
        <w:t>abo</w:t>
      </w:r>
      <w:r>
        <w:rPr/>
        <w:t xml:space="preserve"> </w:t>
      </w:r>
      <w:r>
        <w:rPr>
          <w:lang w:val="en-US"/>
        </w:rPr>
        <w:t>dowody</w:t>
      </w:r>
      <w:r>
        <w:rPr/>
        <w:t xml:space="preserve">, </w:t>
      </w:r>
      <w:r>
        <w:rPr>
          <w:lang w:val="en-US"/>
        </w:rPr>
        <w:t>kt</w:t>
      </w:r>
      <w:r>
        <w:rPr/>
        <w:t>ó</w:t>
      </w:r>
      <w:r>
        <w:rPr>
          <w:lang w:val="en-US"/>
        </w:rPr>
        <w:t>rymi</w:t>
      </w:r>
      <w:r>
        <w:rPr/>
        <w:t xml:space="preserve"> </w:t>
      </w:r>
      <w:r>
        <w:rPr>
          <w:lang w:val="en-US"/>
        </w:rPr>
        <w:t>si</w:t>
      </w:r>
      <w:r>
        <w:rPr/>
        <w:t xml:space="preserve">ę </w:t>
      </w:r>
      <w:r>
        <w:rPr>
          <w:lang w:val="en-US"/>
        </w:rPr>
        <w:t>pokazuie</w:t>
      </w:r>
      <w:r>
        <w:rPr/>
        <w:t xml:space="preserve">, </w:t>
      </w:r>
      <w:r>
        <w:rPr>
          <w:lang w:val="en-US"/>
        </w:rPr>
        <w:t>iz</w:t>
      </w:r>
      <w:r>
        <w:rPr/>
        <w:t xml:space="preserve"> </w:t>
      </w:r>
      <w:r>
        <w:rPr>
          <w:lang w:val="en-US"/>
        </w:rPr>
        <w:t>Grecka</w:t>
      </w:r>
      <w:r>
        <w:rPr/>
        <w:t xml:space="preserve"> </w:t>
      </w:r>
      <w:r>
        <w:rPr>
          <w:lang w:val="en-US"/>
        </w:rPr>
        <w:t>cerkiew</w:t>
      </w:r>
      <w:r>
        <w:rPr/>
        <w:t xml:space="preserve"> </w:t>
      </w:r>
      <w:r>
        <w:rPr>
          <w:lang w:val="en-US"/>
        </w:rPr>
        <w:t>z</w:t>
      </w:r>
      <w:r>
        <w:rPr/>
        <w:t xml:space="preserve"> Ł</w:t>
      </w:r>
      <w:r>
        <w:rPr>
          <w:lang w:val="en-US"/>
        </w:rPr>
        <w:t>aci</w:t>
      </w:r>
      <w:r>
        <w:rPr/>
        <w:t>ń</w:t>
      </w:r>
      <w:r>
        <w:rPr>
          <w:lang w:val="en-US"/>
        </w:rPr>
        <w:t>sk</w:t>
      </w:r>
      <w:r>
        <w:rPr/>
        <w:t xml:space="preserve">ą </w:t>
      </w:r>
      <w:r>
        <w:rPr>
          <w:lang w:val="en-US"/>
        </w:rPr>
        <w:t>ma</w:t>
      </w:r>
      <w:r>
        <w:rPr/>
        <w:t xml:space="preserve"> </w:t>
      </w:r>
      <w:r>
        <w:rPr>
          <w:lang w:val="en-US"/>
        </w:rPr>
        <w:t>by</w:t>
      </w:r>
      <w:r>
        <w:rPr/>
        <w:t xml:space="preserve">ć </w:t>
      </w:r>
      <w:r>
        <w:rPr>
          <w:lang w:val="en-US"/>
        </w:rPr>
        <w:t>ziednoczona</w:t>
      </w:r>
      <w:r>
        <w:rPr/>
        <w:t xml:space="preserve">, </w:t>
      </w:r>
      <w:r>
        <w:rPr>
          <w:lang w:val="en-US"/>
        </w:rPr>
        <w:t>podane</w:t>
      </w:r>
      <w:r>
        <w:rPr/>
        <w:t xml:space="preserve"> </w:t>
      </w:r>
      <w:r>
        <w:rPr>
          <w:lang w:val="en-US"/>
        </w:rPr>
        <w:t>do</w:t>
      </w:r>
      <w:r>
        <w:rPr/>
        <w:t xml:space="preserve"> </w:t>
      </w:r>
      <w:r>
        <w:rPr>
          <w:lang w:val="en-US"/>
        </w:rPr>
        <w:t>druku</w:t>
      </w:r>
      <w:r>
        <w:rPr/>
        <w:t xml:space="preserve"> </w:t>
      </w:r>
      <w:r>
        <w:rPr>
          <w:lang w:val="en-US"/>
        </w:rPr>
        <w:t>za</w:t>
      </w:r>
      <w:r>
        <w:rPr/>
        <w:t xml:space="preserve"> </w:t>
      </w:r>
      <w:r>
        <w:rPr>
          <w:lang w:val="en-US"/>
        </w:rPr>
        <w:t>rozkazaniem</w:t>
      </w:r>
      <w:r>
        <w:rPr/>
        <w:t xml:space="preserve"> </w:t>
      </w:r>
      <w:r>
        <w:rPr>
          <w:lang w:val="en-US"/>
        </w:rPr>
        <w:t>przewielebnego</w:t>
      </w:r>
      <w:r>
        <w:rPr/>
        <w:t xml:space="preserve"> </w:t>
      </w:r>
      <w:r>
        <w:rPr>
          <w:lang w:val="en-US"/>
        </w:rPr>
        <w:t>w</w:t>
      </w:r>
      <w:r>
        <w:rPr/>
        <w:t xml:space="preserve"> </w:t>
      </w:r>
      <w:r>
        <w:rPr>
          <w:lang w:val="en-US"/>
        </w:rPr>
        <w:t>Bogu</w:t>
      </w:r>
      <w:r>
        <w:rPr/>
        <w:t xml:space="preserve"> </w:t>
      </w:r>
      <w:r>
        <w:rPr>
          <w:lang w:val="en-US"/>
        </w:rPr>
        <w:t>oyca</w:t>
      </w:r>
      <w:r>
        <w:rPr/>
        <w:t xml:space="preserve"> </w:t>
      </w:r>
      <w:r>
        <w:rPr>
          <w:lang w:val="en-US"/>
        </w:rPr>
        <w:t>j</w:t>
      </w:r>
      <w:r>
        <w:rPr/>
        <w:t xml:space="preserve">. </w:t>
      </w:r>
      <w:r>
        <w:rPr>
          <w:lang w:val="en-US"/>
        </w:rPr>
        <w:t>m</w:t>
      </w:r>
      <w:r>
        <w:rPr/>
        <w:t xml:space="preserve">. </w:t>
      </w:r>
      <w:r>
        <w:rPr>
          <w:lang w:val="en-US"/>
        </w:rPr>
        <w:t>oyca</w:t>
      </w:r>
      <w:r>
        <w:rPr/>
        <w:t xml:space="preserve"> </w:t>
      </w:r>
      <w:r>
        <w:rPr>
          <w:lang w:val="en-US"/>
        </w:rPr>
        <w:t>J</w:t>
      </w:r>
      <w:r>
        <w:rPr/>
        <w:t>ó</w:t>
      </w:r>
      <w:r>
        <w:rPr>
          <w:lang w:val="en-US"/>
        </w:rPr>
        <w:t>zefa</w:t>
      </w:r>
      <w:r>
        <w:rPr/>
        <w:t xml:space="preserve"> </w:t>
      </w:r>
      <w:r>
        <w:rPr>
          <w:lang w:val="en-US"/>
        </w:rPr>
        <w:t>Wielamina</w:t>
      </w:r>
      <w:r>
        <w:rPr/>
        <w:t xml:space="preserve"> </w:t>
      </w:r>
      <w:r>
        <w:rPr>
          <w:lang w:val="en-US"/>
        </w:rPr>
        <w:t>Rutskiego</w:t>
      </w:r>
      <w:r>
        <w:rPr/>
        <w:t xml:space="preserve"> </w:t>
      </w:r>
      <w:r>
        <w:rPr>
          <w:lang w:val="en-US"/>
        </w:rPr>
        <w:t>archiepiskopa</w:t>
      </w:r>
      <w:r>
        <w:rPr/>
        <w:t xml:space="preserve"> </w:t>
      </w:r>
      <w:r>
        <w:rPr>
          <w:lang w:val="en-US"/>
        </w:rPr>
        <w:t>etc</w:t>
      </w:r>
      <w:r>
        <w:rPr/>
        <w:t xml:space="preserve">.) передр. в томі </w:t>
      </w:r>
      <w:r>
        <w:rPr>
          <w:lang w:val="en-US"/>
        </w:rPr>
        <w:t>IV</w:t>
      </w:r>
      <w:r>
        <w:rPr/>
        <w:t xml:space="preserve"> "</w:t>
      </w:r>
      <w:r>
        <w:rPr>
          <w:lang w:val="en-US"/>
        </w:rPr>
        <w:t>Pyc</w:t>
      </w:r>
      <w:r>
        <w:rPr/>
        <w:t>. Ист. Библ.".</w:t>
      </w:r>
    </w:p>
    <w:p>
      <w:pPr>
        <w:pStyle w:val="Normal"/>
        <w:ind w:firstLine="360"/>
        <w:jc w:val="both"/>
        <w:rPr/>
      </w:pPr>
      <w:r>
        <w:rPr/>
        <w:t>Відповідно до розкладу матеріалу в Кревзи поділяється на чотири нерівні частини: перша — сорозмірно невелика, коло 250 тис. знаків з загальної кількості коло півтора мільйона (приблизно одна шоста частина цілого), дає суцільний і заокруглений, дуже витриманий у схемі й плані трактат проти прерогатив ап. Петра. Друга — найбільша (без малого половина всієї книги) присвячена претензіям пап на першенство і владу в церкві, не має такої суцільності: автор, очевидно, багато разів повертався до цеї головної теми, доповняв свою працю все новими розділами, силкуючися вичерпати це болюче питання, поставити над ним крапку, збивши не тільки аргументацію Кревзи, але і взагалі все, що підносилося з уніатсько-католицької сторони на користь папської зверхності. Багато місця присвячено розглядові тих історичних фактів і прецедентів, на які посилалася латинська сторона; в зв’язку з тим автор спиняється на історії розділу церков і переходить потім до старої, стільки разів порушуваної в цій полеміці теми: котра церква має знаки благодаті божої (про упадок Візантії, про залежність патріархів від турків і т. д., доказуючи, що в історії римської церкви можна вказати багато гіршого). Третя частина — невелика, приблизно рівна першій, присвячена спеціально історії руської церкви: про її одвічний зв’язок з царгородською церквою і незалежність від римської церкви. Потім четверта частина, найменша розміром (приблизно 130 тис. знаків), має вигляд додаткових заміток на різні теми, котрим не знайшлося місця в попередніх частинах, або авторові прийшло на гадку вже по закінченні цілості їх порушити — ці замітки, більш безпосередні і свобідні, мають особливо багато цікавого для сучасного читача.</w:t>
      </w:r>
    </w:p>
    <w:p>
      <w:pPr>
        <w:pStyle w:val="Normal"/>
        <w:ind w:firstLine="360"/>
        <w:jc w:val="both"/>
        <w:rPr/>
      </w:pPr>
      <w:r>
        <w:rPr/>
        <w:t xml:space="preserve">1621 рік, поставлений у заголовку, не був ніяк роком закінчення цього волюмінозного твору — в третій частині його автор говорить про рік 1622 як нинішній 1; судячи з того, можна думати, що він працював над нею ще і в 1623 р., а може, і ще довше, судячи з великих відмін у досі звісних копіях його твору. </w:t>
      </w:r>
    </w:p>
    <w:p>
      <w:pPr>
        <w:pStyle w:val="Normal"/>
        <w:ind w:firstLine="360"/>
        <w:jc w:val="both"/>
        <w:rPr/>
      </w:pPr>
      <w:r>
        <w:rPr/>
        <w:t>1 Стовп. 1049 друкованого видання.</w:t>
      </w:r>
    </w:p>
    <w:p>
      <w:pPr>
        <w:pStyle w:val="Normal"/>
        <w:ind w:firstLine="360"/>
        <w:jc w:val="both"/>
        <w:rPr/>
      </w:pPr>
      <w:r>
        <w:rPr/>
        <w:t>А тим часом, можливо, що й паралельно, виготував свій останній (скільки знаємо) трактат більш полемічний, ніж апологетичний:</w:t>
      </w:r>
    </w:p>
    <w:p>
      <w:pPr>
        <w:pStyle w:val="Normal"/>
        <w:ind w:firstLine="360"/>
        <w:jc w:val="both"/>
        <w:rPr/>
      </w:pPr>
      <w:r>
        <w:rPr/>
        <w:t>"Книга о правдивой єдности православных христіан церкви восточной, там же и против апостатов и о их лживой униіи. Милостію і помощію божією, благословенієм старших через ієромонаха Захарію Копистенского написано". Так зветься вона в єдиній досі відомій, дуже несправній, зробленій поза Україною копії б. колекції Царського; вона складається тут з 40 розділів, поділених на три частини. М. Євгеній свідчить, що в автографі "Палінодії", котра, мовляють, переховувалася в Київській, Софійській бібліотеці, цей твір в 44 розділах був дописаний після "Палінодії" під подібним, як з кол. Царського, титулом, а після нього ще було толковання "Отченашу". В однім місці цей твір "О правдивой єдности" посилається на "Палінодію", з того міркують, що він був написаний після "Палінодії", а з того, що Копистинський в його заголовку зветься тільки ієромонахом, виводять, що його написано не пізніш 1623 року. Але цю можливість можна поширити і на весь майже 1624 р. і припустити, що цей твір писався паралельно з оброблюванням "Палінодії", що тяглося довгий ряд літ. Він на новий лад підіймав вихідну ідею "Палінодії" як відповідь на апологію унії Кревзи: виясняв, в якій формі можливе дійсне об’єднання грецької й латинської церкви: через приведення латинської церкви від її збочінь до правдивої церковної традиції, вірно і непохитно захованої східною церквою; унія ж, переведена єпископами-апостатами, пішла цілком протилежною дорогою, вірним не тільки не годиться йти за нею, але навпаки — цуратися всяких зносин і спільності з нею, і автор в закінченні виясняє умови, як уніати можуть назад повернутися до правдивої православної церкви 1.</w:t>
      </w:r>
    </w:p>
    <w:p>
      <w:pPr>
        <w:pStyle w:val="Normal"/>
        <w:ind w:firstLine="360"/>
        <w:jc w:val="both"/>
        <w:rPr/>
      </w:pPr>
      <w:r>
        <w:rPr/>
        <w:t>Ми маємо таким чином цілу серію писань, з яких більшість цілком певно, а інші з більшою і меншою правдоподібністю належать Копистинському. Разом взяті, вони становлять грандіозну історично-апологетичну і полемічну систему, котрій рівної не маємо не тільки в нашому, а і в цілому старому православному письменстві; вона дає Копистинському одно з найперших місць між церковними письменниками, особливо як богословові-ерудитові. Новіші православні богослови з великими похвалами відзиваються про його богословські виводи, похваляють його, що він опирає їх на текстах канонічних писань, а не на схоластичній софістиці; високо ставлять його критицизм і науковість у поводженні з матеріалом. Слабшою вважають історичну сторону, де Копистинський спирався на джерела не високої якості і часто занадто легко відкидав як вигадку, фальш і т. д. те, що було незручно для його висновків 2.</w:t>
      </w:r>
    </w:p>
    <w:p>
      <w:pPr>
        <w:pStyle w:val="Normal"/>
        <w:ind w:firstLine="360"/>
        <w:jc w:val="both"/>
        <w:rPr/>
      </w:pPr>
      <w:r>
        <w:rPr/>
        <w:t>1 Перегляд змісту у Завитневича, с. 283 — 301.</w:t>
      </w:r>
    </w:p>
    <w:p>
      <w:pPr>
        <w:pStyle w:val="Normal"/>
        <w:ind w:firstLine="360"/>
        <w:jc w:val="both"/>
        <w:rPr/>
      </w:pPr>
      <w:r>
        <w:rPr/>
        <w:t xml:space="preserve">2 "Но если теоретическая сторона Палинодии выдерживает критику и </w:t>
      </w:r>
      <w:r>
        <w:rPr>
          <w:lang w:val="en-US"/>
        </w:rPr>
        <w:t>c</w:t>
      </w:r>
      <w:r>
        <w:rPr/>
        <w:t xml:space="preserve"> точки зрения современной богословской науки, то историческая ее часть, по крайней мере в некоторых своих отделах, может быть оцениваема только </w:t>
      </w:r>
      <w:r>
        <w:rPr>
          <w:lang w:val="en-US"/>
        </w:rPr>
        <w:t>c</w:t>
      </w:r>
      <w:r>
        <w:rPr/>
        <w:t xml:space="preserve"> исторической точки зрения", — відзивався Завитневич (с. 385 — 6), хоча й не погоджувався з різким відзивом Ф. Терновського, що і у Кревзи, і у Копистинського історичні (візантійські) джерела використовуються "в высокой мере тенденциозно" ("Изучение византийской истории и ее тенденциозное приложение в древней Руси", с. 208).</w:t>
      </w:r>
    </w:p>
    <w:p>
      <w:pPr>
        <w:pStyle w:val="Normal"/>
        <w:ind w:firstLine="360"/>
        <w:jc w:val="both"/>
        <w:rPr/>
      </w:pPr>
      <w:r>
        <w:rPr/>
        <w:t>Особливо ж підносять його ерудицію: масу писань, котрих знання він виявляє. Крім церковних учителів перших віків, він знав багато візантійських письменників пізнішого часу, багато користався з сучасної скарбниці візантистики — "Турко-Грецькії" М. Крузія, був знайомим з капітальнішими католицькими творами Баронія, Беларміна, виявляє чимале начитання в старих українських збірниках, хоча й не вирізняє в них основних творів старої української письменності; дуже слабий інтерес виявляє до церковноісторичної протестантської критики. Як взірець його критицизму цитується ця дійсно інтересна замітка з приводу посилання Кревзи на якийсь руський "Соборник":</w:t>
      </w:r>
    </w:p>
    <w:p>
      <w:pPr>
        <w:pStyle w:val="Normal"/>
        <w:ind w:firstLine="360"/>
        <w:jc w:val="both"/>
        <w:rPr/>
      </w:pPr>
      <w:r>
        <w:rPr/>
        <w:t xml:space="preserve">"ОтповЂдаю єму, же книга Соборник єсть у нас великой поваги книга — але Соборник чистый, яковый маємо Святогорській. Леч і то в пересторогу дерзну речи: находятся нЂгдЂ не соборныи Соборники, которых в церкви не подано читати, </w:t>
      </w:r>
      <w:r>
        <w:rPr>
          <w:lang w:val="en-US"/>
        </w:rPr>
        <w:t>a</w:t>
      </w:r>
      <w:r>
        <w:rPr/>
        <w:t xml:space="preserve"> тыи подобны суть непорядочного господаря спЂжарням, который в ных не то толко ховаєт, што бы Ђл и пил, але и смолу и деготь, и от яду щто и трутизны, которими бысь могл и помазати и осмородити, </w:t>
      </w:r>
      <w:r>
        <w:rPr>
          <w:lang w:val="en-US"/>
        </w:rPr>
        <w:t>a</w:t>
      </w:r>
      <w:r>
        <w:rPr/>
        <w:t xml:space="preserve"> неосторожный бывши он або хто другій невЂдомый — и струти! Ест в ных полно басній з "Четый", — снат, з отступницких легенд, бо "легенда" по Руску — "четя". Ест басній в ных и з "Палей" и з тым подобных в церкви нашей мЂстца не маючих книг, през неуки господарЂ межи чистую пшеницу церковную як куколю назбираных. Который нам тепер отступникове вмЂсто пшеници удают й абысмо его заживали, залецают — але омилит их, уфаємо богу нашому, тая надЂя! Оминают за ласкою божею, російскую нашу церков лЂта грубои простоты; свЂтити ей почала свЂтлось умЂєтности и правды!</w:t>
      </w:r>
    </w:p>
    <w:p>
      <w:pPr>
        <w:pStyle w:val="Normal"/>
        <w:ind w:firstLine="360"/>
        <w:jc w:val="both"/>
        <w:rPr/>
      </w:pPr>
      <w:r>
        <w:rPr/>
        <w:t>Суть еще и другій нововиниклій легенди, з "Постил" розных нажебраныи, недавно з друку по-руску выданіи 1, в которых на многих мЂстцах находят ся паденія и погрЂшеня немалыи, так против правой богословіи, як и против догматом церкве апостолской кафолической всходней. И тых стеречи ся потреба и бЂгати, як трутизны и непріязни к церкви нашей, которых ест много" 2.</w:t>
      </w:r>
    </w:p>
    <w:p>
      <w:pPr>
        <w:pStyle w:val="Normal"/>
        <w:ind w:firstLine="360"/>
        <w:jc w:val="both"/>
        <w:rPr/>
      </w:pPr>
      <w:r>
        <w:rPr/>
        <w:t>1 Це, очевидно, про "Учительне Євангеліє" кир. Транквіліона-Ставровецького.</w:t>
      </w:r>
    </w:p>
    <w:p>
      <w:pPr>
        <w:pStyle w:val="Normal"/>
        <w:ind w:firstLine="360"/>
        <w:jc w:val="both"/>
        <w:rPr/>
      </w:pPr>
      <w:r>
        <w:rPr/>
        <w:t xml:space="preserve">2 Р. Ист. Биб., </w:t>
      </w:r>
      <w:r>
        <w:rPr>
          <w:lang w:val="en-US"/>
        </w:rPr>
        <w:t>IV</w:t>
      </w:r>
      <w:r>
        <w:rPr/>
        <w:t>, с. 657.</w:t>
      </w:r>
    </w:p>
    <w:p>
      <w:pPr>
        <w:pStyle w:val="Normal"/>
        <w:ind w:firstLine="360"/>
        <w:jc w:val="both"/>
        <w:rPr/>
      </w:pPr>
      <w:r>
        <w:rPr/>
        <w:t>На тему наукового методу варто навести такі його принципіальні зауваження проти аподектизму і теоретичних висловів, не спертих на документах. З приводу католицької тези, що Христос дав Петрові владу над церквою, він зауважує:</w:t>
      </w:r>
    </w:p>
    <w:p>
      <w:pPr>
        <w:pStyle w:val="Normal"/>
        <w:ind w:firstLine="360"/>
        <w:jc w:val="both"/>
        <w:rPr/>
      </w:pPr>
      <w:r>
        <w:rPr/>
        <w:t>"Повинни то нам показати: гдЂ, коли и которыми словами Іисус Христос учиненую обЂтницу тую сполнил, и як сполненая тая обЂтница Петра святого церковным монархою чинит, яковым єго отступникове мЂти хотят? Чого же мы примо1, як речи неслушной и жадным писмом довестися не могучей, — они то нам винни были показати и довести, же так єст в речи истотне, як словами удают омылне. Але же того жадными слушностями, не риючи писма Божого свЂдоцствы, або святых учителей церковных наукою но доводят. Толко просто так декретують: "Іисус Христос на ПетрЂ збудовал Церков свою, прето Петр ест Церкви Христовой монархою" 2,</w:t>
      </w:r>
    </w:p>
    <w:p>
      <w:pPr>
        <w:pStyle w:val="Normal"/>
        <w:ind w:firstLine="360"/>
        <w:jc w:val="both"/>
        <w:rPr/>
      </w:pPr>
      <w:r>
        <w:rPr/>
        <w:t>"Подобенства и рацій мЂста там не мают, гдЂ єст ясноє право и гдЂ канон выразне того забороняєт або позволяєт. Не єст реч можная — уникати моцы єго и нЂгды старых латинніков старая цнота на зношене тых канонов — подобенств, анЂ рацій не вносила. Але новых отступников почало их вносити безстудство!" 3.</w:t>
      </w:r>
    </w:p>
    <w:p>
      <w:pPr>
        <w:pStyle w:val="Normal"/>
        <w:ind w:firstLine="360"/>
        <w:jc w:val="both"/>
        <w:rPr/>
      </w:pPr>
      <w:r>
        <w:rPr/>
        <w:t>На власних виводах Копистинського з Св. Письма, канонів і історичних фактів спинятись тут не буду. Для нас цікавіші ті його відступи від цих його богословських та церковно-історичних аргументацій, де він входить у сучасні питання, в сучасне або недавно минуле життя. В "Паліноції", написаній взагалі менш сухо і догматично, ніж інші його писання, — може, тому й не виданої друком в цій формі не досить академічній 4, — знаходимо досить багато таких місць, і я вважаю потрібним дещо з того навести тут (з деякими покороченнями) 5.</w:t>
      </w:r>
    </w:p>
    <w:p>
      <w:pPr>
        <w:pStyle w:val="Normal"/>
        <w:ind w:firstLine="360"/>
        <w:jc w:val="both"/>
        <w:rPr/>
      </w:pPr>
      <w:r>
        <w:rPr/>
        <w:t>1 Заперечуємо.</w:t>
      </w:r>
    </w:p>
    <w:p>
      <w:pPr>
        <w:pStyle w:val="Normal"/>
        <w:ind w:firstLine="360"/>
        <w:jc w:val="both"/>
        <w:rPr/>
      </w:pPr>
      <w:r>
        <w:rPr/>
        <w:t xml:space="preserve">2 Р. Ист. Биб., </w:t>
      </w:r>
      <w:r>
        <w:rPr>
          <w:lang w:val="en-US"/>
        </w:rPr>
        <w:t>IV</w:t>
      </w:r>
      <w:r>
        <w:rPr/>
        <w:t>, с. 353.</w:t>
      </w:r>
    </w:p>
    <w:p>
      <w:pPr>
        <w:pStyle w:val="Normal"/>
        <w:ind w:firstLine="360"/>
        <w:jc w:val="both"/>
        <w:rPr/>
      </w:pPr>
      <w:r>
        <w:rPr/>
        <w:t>3 Там же, с. 591.</w:t>
      </w:r>
    </w:p>
    <w:p>
      <w:pPr>
        <w:pStyle w:val="Normal"/>
        <w:ind w:firstLine="360"/>
        <w:jc w:val="both"/>
        <w:rPr/>
      </w:pPr>
      <w:r>
        <w:rPr/>
        <w:t>4 Дослідників немало це інтригувало: як-таки така капітальна праця, можна сказати, найцінніша книга, яку дала релігійна полеміка тої доби, зісталася недрукованою, коли Копистинський мав у своєму розпорядженні друкарню і міг би, здавалось, друкувати, що схотів. На витолковання подавали такі аргументи.</w:t>
      </w:r>
    </w:p>
    <w:p>
      <w:pPr>
        <w:pStyle w:val="Normal"/>
        <w:ind w:firstLine="360"/>
        <w:jc w:val="both"/>
        <w:rPr/>
      </w:pPr>
      <w:r>
        <w:rPr/>
        <w:t>В момент закінчення "Палінодії" Печерська друкарня була занята друкуванням таких капітальних книг, як дві збірки "Бесід Золотоустого", і таку велику книгу, як "Палінодія", не можна було пропустити.</w:t>
      </w:r>
    </w:p>
    <w:p>
      <w:pPr>
        <w:pStyle w:val="Normal"/>
        <w:ind w:firstLine="360"/>
        <w:jc w:val="both"/>
        <w:rPr/>
      </w:pPr>
      <w:r>
        <w:rPr/>
        <w:t>Убивство Кунцевича при кінці 1622 р., київські релігійні конфлікти 1624 р. створили дуже напружену ситуацію, коли досить небезпечно було вилазити з релігійною полемікою, коли попередня книга Копистинського 1619 р. була випущена, для безпечності, без означення автора і місця друку, то тепер ці самі мотиви безпечності веліли зовсім утриматися з друком.</w:t>
      </w:r>
    </w:p>
    <w:p>
      <w:pPr>
        <w:pStyle w:val="Normal"/>
        <w:ind w:firstLine="360"/>
        <w:jc w:val="both"/>
        <w:rPr/>
      </w:pPr>
      <w:r>
        <w:rPr/>
        <w:t>Через великі розміри "Палінодії" учена братія, що мала з нею діло, за краще вважала популяризувати її в витягах, переробках і под., ніж пускати друком у цілому.</w:t>
      </w:r>
    </w:p>
    <w:p>
      <w:pPr>
        <w:pStyle w:val="Normal"/>
        <w:ind w:firstLine="360"/>
        <w:jc w:val="both"/>
        <w:rPr/>
      </w:pPr>
      <w:r>
        <w:rPr/>
        <w:t xml:space="preserve">До цих міркувань, які я до певної міри поділяв ("Історія України", </w:t>
      </w:r>
      <w:r>
        <w:rPr>
          <w:lang w:val="en-US"/>
        </w:rPr>
        <w:t>VII</w:t>
      </w:r>
      <w:r>
        <w:rPr/>
        <w:t>, с. 409), я тепер додав би ще одно: що, поставивши так широко завдання цієї праці — бажаючи в ній вичерпати питання полеміки і зробити їй кінець, Копистинський, хоч став ладити її до друку ще 1621 р., мабуть, і до самої смерті не вважав її вповні викінченою і все щось знаходив до неї додати або переробити. А по смерті його, можливо, що й справді київські богослови за доцільніше вважали використовувати цей капітальний звід матеріалу як матеріал — замість публікувати в цілому.</w:t>
      </w:r>
    </w:p>
    <w:p>
      <w:pPr>
        <w:pStyle w:val="Normal"/>
        <w:ind w:firstLine="360"/>
        <w:jc w:val="both"/>
        <w:rPr/>
      </w:pPr>
      <w:r>
        <w:rPr/>
        <w:t>5 І без твердих знаків, явно розставлених видавцем згідно з новим російським правописом.</w:t>
      </w:r>
    </w:p>
    <w:p>
      <w:pPr>
        <w:pStyle w:val="Normal"/>
        <w:ind w:firstLine="360"/>
        <w:jc w:val="both"/>
        <w:rPr/>
      </w:pPr>
      <w:r>
        <w:rPr/>
        <w:t>Полеміка з тим старим католицьким докором, що східні патріархи живуть у поневоленні турецькім, мусять купувати собі уряди, скидаються і настановляються за контрактом султана або його візира, — дає Копистинському привід до таких цікавих паралелів турецької неволі і польської золотої вільності та абсолютної свободи католицької церкви — теж, розуміється, односторонньо перекрашених автором, тільки в противний бік, ніж у католицько-уніатських полемістів:</w:t>
      </w:r>
    </w:p>
    <w:p>
      <w:pPr>
        <w:pStyle w:val="Normal"/>
        <w:ind w:firstLine="360"/>
        <w:jc w:val="both"/>
        <w:rPr/>
      </w:pPr>
      <w:r>
        <w:rPr/>
        <w:t>"ОбернЂмже ся и до царев заходних и костелов христіанських: яко много оным самым и секретаром их дают золота и сребра тыи, которыи бискупства, опатства и каноництва берут. ВступЂмо же єще в самый той Рим, — як много до него посылают тыи, которые там по сакру шлют; як много тыи, которыи з сакрами приіждают, отбирают! ВЂдомо то заисте кождому, хто ся єно во дворах цесарей, кролей и княжат находит. Уважай, отступнику, еслиж то не симонія над симоніями — волными у волных и ровным у ровных в реліи куповати уряды духовныи? Зачим запевне вЂдати маеш, иж нЂгды за всЂ лЂта патриархове Турчинови не дали так много, як один рок папежови твоєму и єго цворови дают зо всЂх кролевста чиншу и дани бискупове, арцибискупове, примасове и тым подобныи! Нуж, за юбилеуша, за отпусты, за молоты посвяченій, за мечи такіиж, и за рожи, за индулгенціи и за диспенсацій!</w:t>
      </w:r>
    </w:p>
    <w:p>
      <w:pPr>
        <w:pStyle w:val="Normal"/>
        <w:ind w:firstLine="360"/>
        <w:jc w:val="both"/>
        <w:rPr/>
      </w:pPr>
      <w:r>
        <w:rPr/>
        <w:t>Штож и о вас, отступниках наших речемо? Заж апостатове наши, а ваши владыкове при посвячаню своих попов не вытягают платы пЂняжной? Оно той што в Перемышлю сЂдит, Шишка Крупецкій, от десяти лЂт вытягал на попах подачки, заживаючи до того помочи урядов свЂцких. О которое драпество великій плач и нарекане на уряды и на тых мучителев владыков. Штож и о аннатах которыи з Полски до Риму идут, также и о поборах, которыи духовенство руское, а зособна паном своим чинши дают, и повозы отправуют. Чому всему присмотривши ся уважте, же вы христіане будучи, на христіан духовных накладаєте таковыи тяжкости! Укаряете Греков, иж Турком дают подачки, завстыдайте ж ся, а рачей Бога убойте ся: вы христіане, а от духовных руских поборов, чиншов и повозов не вытягайте!</w:t>
      </w:r>
    </w:p>
    <w:p>
      <w:pPr>
        <w:pStyle w:val="Normal"/>
        <w:ind w:firstLine="360"/>
        <w:jc w:val="both"/>
        <w:rPr/>
      </w:pPr>
      <w:r>
        <w:rPr/>
        <w:t>Укаряет еще нас противник утисненєм турецким, и же в малой церкви патріарха сЂдит. Уважтеж, если и мы тогож не терпимо маючи права и волности, и уживанє их долголЂтноє! БарзЂй нас тоє болит, же што Грекове от поган, тоє мы, Русь от вас, христіан костела римского терпимо! ПрисмотрЂте ся, яко-сте православных христіан виленских, мЂнских, перемислских, могилевских, быховских, пинских, берестейских, полоцких, витебских и по иных мЂстах з великих церквій выгнаных в малій церковкы втиснули! ПрисмотрЂте ся, як по многих повЂтах бЂдніи мЂщане, же им поотбирано в мЂстЂх церкви, в домах, полях и лЂсах набоженство своє христіанскоє отправуют! Присмотрите ся єще и в том справедливости и сумнЂнью людій религіи римской, которыи от нас обЂма руками гойній упоминки и дары беручи, обЂцуют покой и волности захованьє, а єднак вмЂсто уищеня ся в обЂтници приреченой, барзЂй на нас инстигую, и декрета суровыи якобы з найму феруют.</w:t>
      </w:r>
    </w:p>
    <w:p>
      <w:pPr>
        <w:pStyle w:val="Normal"/>
        <w:ind w:firstLine="360"/>
        <w:jc w:val="both"/>
        <w:rPr/>
      </w:pPr>
      <w:r>
        <w:rPr/>
        <w:t>Мают то Грекове над нас, ркомо 1 волных и правы обварованых же в вЂрЂ и в набоженствЂ своєм волность мают.</w:t>
      </w:r>
    </w:p>
    <w:p>
      <w:pPr>
        <w:pStyle w:val="Normal"/>
        <w:ind w:firstLine="360"/>
        <w:jc w:val="both"/>
        <w:rPr/>
      </w:pPr>
      <w:r>
        <w:rPr/>
        <w:t>1 Нібито.</w:t>
      </w:r>
    </w:p>
    <w:p>
      <w:pPr>
        <w:pStyle w:val="Normal"/>
        <w:ind w:firstLine="360"/>
        <w:jc w:val="both"/>
        <w:rPr/>
      </w:pPr>
      <w:r>
        <w:rPr/>
        <w:t>Хто был в Константинополю и по инших мЂстЂх в Греціи на урочистыи свята, обачил бы свободу и волность, и веселє, и строй, и безпечество христіан таковоє, же рекл бы каждый, иж тыи там христіане царствуют, и же в так великом их згромаженью, и в так свЂтлой их оказалости толко им цара не доставаєт. И которыи на то глядЂли, мовили в себЂ, же царство Константиново и царство Юстиніаново нынЂ видимо, в котором пресвЂтлом видоку и веселю єно діадиму носячого не доставало!</w:t>
      </w:r>
    </w:p>
    <w:p>
      <w:pPr>
        <w:pStyle w:val="Normal"/>
        <w:ind w:firstLine="360"/>
        <w:jc w:val="both"/>
        <w:rPr/>
      </w:pPr>
      <w:r>
        <w:rPr/>
        <w:t>А у нас в свято як у попа, у мЂщанина и у хлопка обачено свЂтлое што на хребтЂ, так долго около того ходити будет пан, пани и урядник же аж мусит збыти убогій худак! Але то меншая! Гды нам волность вЂры захована будет на свободЂ, як захована єст Греком в неволи, которьш ведлуг давных своих христіанских прав мают епископов, архіепископов, примасов, патріархов и весь никшый причет церковный, — о подачки и о чинши стояти не будемо. Дал за себе и за Петра, а в особЂ его за церков свою чинш Іисус Христос; будемо давати и мы, толко вЂры свобода нехай нам зоставает, якая зоставаєть браті и нашей Греком" 1.</w:t>
      </w:r>
    </w:p>
    <w:p>
      <w:pPr>
        <w:pStyle w:val="Normal"/>
        <w:ind w:firstLine="360"/>
        <w:jc w:val="both"/>
        <w:rPr/>
      </w:pPr>
      <w:r>
        <w:rPr/>
        <w:t>І трохи нижче він додає такий образок релігійних утисків в Річі Посполитій польській:</w:t>
      </w:r>
    </w:p>
    <w:p>
      <w:pPr>
        <w:pStyle w:val="Normal"/>
        <w:ind w:firstLine="360"/>
        <w:jc w:val="both"/>
        <w:rPr/>
      </w:pPr>
      <w:r>
        <w:rPr/>
        <w:t>"Полно наших Россов и тепер за вЂру свою православную под плащем змышленной на них през вас о здраду потвары 2 в темницах, в вежах, в вязеньях и на выгнанню! АможнЂйших позвами, декретами, выроками и винами турбуєте!"</w:t>
      </w:r>
    </w:p>
    <w:p>
      <w:pPr>
        <w:pStyle w:val="Normal"/>
        <w:ind w:firstLine="360"/>
        <w:jc w:val="both"/>
        <w:rPr/>
      </w:pPr>
      <w:r>
        <w:rPr/>
        <w:t>І ще далі:</w:t>
      </w:r>
    </w:p>
    <w:p>
      <w:pPr>
        <w:pStyle w:val="Normal"/>
        <w:ind w:firstLine="360"/>
        <w:jc w:val="both"/>
        <w:rPr/>
      </w:pPr>
      <w:r>
        <w:rPr/>
        <w:t xml:space="preserve">"А што противник пишет, иж панове свЂтскіе попом, як хотят росказуют и берут з них што хотят, и робити росказуют, то нехай папежом и паном Поляком в бров и в сумнЂньє их! Ваш же сорекс 3. </w:t>
      </w:r>
    </w:p>
    <w:p>
      <w:pPr>
        <w:pStyle w:val="Normal"/>
        <w:ind w:firstLine="360"/>
        <w:jc w:val="both"/>
        <w:rPr/>
      </w:pPr>
      <w:r>
        <w:rPr/>
        <w:t xml:space="preserve">1 Р. И. Б., </w:t>
      </w:r>
      <w:r>
        <w:rPr>
          <w:lang w:val="en-US"/>
        </w:rPr>
        <w:t>IV</w:t>
      </w:r>
      <w:r>
        <w:rPr/>
        <w:t>, с. 927-930.</w:t>
      </w:r>
    </w:p>
    <w:p>
      <w:pPr>
        <w:pStyle w:val="Normal"/>
        <w:ind w:firstLine="360"/>
        <w:jc w:val="both"/>
        <w:rPr/>
      </w:pPr>
      <w:r>
        <w:rPr/>
        <w:t>2 Клевети.</w:t>
      </w:r>
    </w:p>
    <w:p>
      <w:pPr>
        <w:pStyle w:val="Normal"/>
        <w:ind w:firstLine="360"/>
        <w:jc w:val="both"/>
        <w:rPr/>
      </w:pPr>
      <w:r>
        <w:rPr/>
        <w:t xml:space="preserve">3 </w:t>
      </w:r>
      <w:r>
        <w:rPr>
          <w:lang w:val="en-US"/>
        </w:rPr>
        <w:t>Sorex</w:t>
      </w:r>
      <w:r>
        <w:rPr/>
        <w:t xml:space="preserve"> — миша, "ваша миша" — ваша вина.</w:t>
      </w:r>
    </w:p>
    <w:p>
      <w:pPr>
        <w:pStyle w:val="Normal"/>
        <w:ind w:firstLine="360"/>
        <w:jc w:val="both"/>
        <w:rPr/>
      </w:pPr>
      <w:r>
        <w:rPr/>
        <w:t>И тож то знак вЂры и побожности панов Поляков, же за добродЂйства землЂ и народу Росского іереев божіих так непобожне шануют, же и поборы з них берут, церкви волныи им запродают, на подводы и толоки гонят, робити кажут. Коник и волик и яловища, подобалася у попа — взяти ю. Пчолки подобрати. Празничных або святечных ялмужн — подЂлом: в речи то — подарком участникам паном з попами быти 1. О, Боже справедливий, з высокости призри а отмсти" 2.</w:t>
      </w:r>
    </w:p>
    <w:p>
      <w:pPr>
        <w:pStyle w:val="Normal"/>
        <w:ind w:firstLine="360"/>
        <w:jc w:val="both"/>
        <w:rPr/>
      </w:pPr>
      <w:r>
        <w:rPr/>
        <w:t>1 Довідуємося звідси про цікаву практику, що поміщики-патрони вимовляли у попів для себе певної частини приносів і грошових приходів з празників, святочних богослужень тощо.</w:t>
      </w:r>
    </w:p>
    <w:p>
      <w:pPr>
        <w:pStyle w:val="Normal"/>
        <w:ind w:firstLine="360"/>
        <w:jc w:val="both"/>
        <w:rPr/>
      </w:pPr>
      <w:r>
        <w:rPr/>
        <w:t xml:space="preserve">2 Р. И. Б., </w:t>
      </w:r>
      <w:r>
        <w:rPr>
          <w:lang w:val="en-US"/>
        </w:rPr>
        <w:t>IV</w:t>
      </w:r>
      <w:r>
        <w:rPr/>
        <w:t>, с. 931 і 1128.</w:t>
      </w:r>
    </w:p>
    <w:p>
      <w:pPr>
        <w:pStyle w:val="Normal"/>
        <w:ind w:firstLine="360"/>
        <w:jc w:val="both"/>
        <w:rPr/>
      </w:pPr>
      <w:r>
        <w:rPr/>
        <w:t>До свого каталога царгородських патріархів, зверхників руської церкви, додає він цілу окрему повість про походження церковної унії — очевидно, окремо написану і потім зовсім механічно пришиту до імені патр. Єремії в тому каталогу. З огляду на визначний літературний (не історично " фактичний!) інтерес цієї повісті я наведу її в цілості, в оригінальній формі, бо й вона має визначний інтерес. Тільки в примітках подаю переклад — там, де стиль оригіналу занадто непрозорий (для кращого зрозуміння я подробив його інтерпунктацію на дрібніші речення, але місцями й це таки не помагає).</w:t>
      </w:r>
    </w:p>
    <w:p>
      <w:pPr>
        <w:pStyle w:val="Normal"/>
        <w:ind w:firstLine="360"/>
        <w:jc w:val="both"/>
        <w:rPr/>
      </w:pPr>
      <w:r>
        <w:rPr/>
        <w:t>"О достойности блаженной памяти Ієреміи, патріархи константинополского в Руси, и о отступствЂ митрополита Руского от святой апостолской столици константинополской.</w:t>
      </w:r>
    </w:p>
    <w:p>
      <w:pPr>
        <w:pStyle w:val="Normal"/>
        <w:ind w:firstLine="360"/>
        <w:jc w:val="both"/>
        <w:rPr/>
      </w:pPr>
      <w:r>
        <w:rPr/>
        <w:t>Пришедши в помен блаженной памяти патріархи и взменку о бытности его в земли Руской учинивши, хоть ся речь не мЂла продолжити и працы сеєй моєй книги умножить розумЂлем еднак быти потребную за оказією сею нЂшто о отступленію от святЂйшей апостолской константинополской столицы послушенства преложоных духовных русских, митрополита з пятма владыками, под час седЂня на той святой столицы помененого блаженной памяти Іереміи патріархи преложити до вЂдомости короткими словы потомным вЂком подати: што за причина отступства их и што за поступок, абы пожитечная о том вЂдомость, порохом замолчанЂя засипана бывши, в запамятанє коли не пришла.</w:t>
      </w:r>
    </w:p>
    <w:p>
      <w:pPr>
        <w:pStyle w:val="Normal"/>
        <w:ind w:firstLine="360"/>
        <w:jc w:val="both"/>
        <w:rPr/>
      </w:pPr>
      <w:r>
        <w:rPr/>
        <w:t>Справу отступства того называют отступникове унією, а мы єй зовемо апостасією, як тую справу, которая повила и уростала отступство. Которая то унія их, з яких бы ся початков взяла, розумЂю, же не кождому есть то вЂдомо, особливе недбалому и мертвому христіанину. Бо ачколвек мудрый з скутков причину познаваєт, як то з овоцу доброє дерево або злоє, вшак же иж ся не кождому дает скутку злого обачити злую причину, только самому мудрому. Абы ся хто в том не мыслил, причину єй, з которой в скутку станула, вкоротцЂ преложити ми належит. Хотяж бовЂм то єсть реч певная, же "злого птаха (як посполите мовят) злоє ест яйце", не кождый єднак єго знает из луски, але аж з того што под лускою. Много такових ест, которіи очима своими на скутки той уніи смотрят, пытают єднак, што то ест унія? Поневаж не кождый вЂдает, же унія тая, о которой нам реч, ест пяти владыков русских, а шестого митрополита от послушенства звыклого им пастира патріархи константинополского кривоприсяжноє отступство, а до послушенства неналежного им пастира папежа латино-римского противозаконноє приступство. То єст: иж митрополит рускій и пять з ним владыков, зламавши присягу отцу патріарсЂ константинополскому пастиреви своєму власному (который в продках своих рускій наши народы за зряженем боским до познаня евангелской свЂтлости привел, окрестил, пастирев им дал и церков нашу Рускую вшелякою псалмодією и порядками и набоженством, ведлуг способу и уживання церкве Грецкой восточной осмотрЂл и рядил тыми преложоными духовными народов наших руских през лЂт 600 и над то, от часу крещенія и увЂреня Россов, уставичне одного по другом даючи им митрополиты аж до вЂку нашего) неотповЂдне отступили от него в року 1595-м, а приступили до папежа латино-римского кривоприсяжне, — именем всего народу Руского, который о том не чого не вЂдал. Послушенство єму (папі) поприсяжши, поддаючи ниву церкви Руской тому на жниво, который єи не орал, не сЂял, который, мовимо, жадного ей добродЂйства духовного не учинил и права до нас и духовных наших нЂколи жадного не мЂл.</w:t>
      </w:r>
    </w:p>
    <w:p>
      <w:pPr>
        <w:pStyle w:val="Normal"/>
        <w:ind w:firstLine="360"/>
        <w:jc w:val="both"/>
        <w:rPr/>
      </w:pPr>
      <w:r>
        <w:rPr/>
        <w:t>То теды отступство их ест им унія. Которая в отчизнЂ нашей, то ест в земли Руской уставЂчніи родит турбаціи, незгоды, заверухи и неснаски. А в реліи нашей Грецкой вЂру з непорушного ей мЂсца рушивши, дЂравит еи, шпотит, мутилюєт и вшеляко профануєт.</w:t>
      </w:r>
    </w:p>
    <w:p>
      <w:pPr>
        <w:pStyle w:val="Normal"/>
        <w:ind w:firstLine="360"/>
        <w:jc w:val="both"/>
        <w:rPr/>
      </w:pPr>
      <w:r>
        <w:rPr/>
        <w:t>З якой теды им до того причины пришло, з яких початков, през якіи сродки повстала, коила ся и тепер точит ся абы хто не розумЂл, же то им з побожности, або з милости єдности з костелом римским, люб за поводом доброго сумнЂня пришло, якобы ся поважними способами и сродками точила, а не рачей з ухиленя ся заслуженой церковной карности, а за тым з розпусты и зухвалства 1 вЂдати даю, як ся реч, мЂла и маєт, правдиве и истотне. Поневаж як то речи злой добре розумЂти, так и реч добрую зле удавати однакій грЂх быти сужу.</w:t>
      </w:r>
    </w:p>
    <w:p>
      <w:pPr>
        <w:pStyle w:val="Normal"/>
        <w:ind w:firstLine="360"/>
        <w:jc w:val="both"/>
        <w:rPr/>
      </w:pPr>
      <w:r>
        <w:rPr/>
        <w:t>Реч ся теды тая так маєт:</w:t>
      </w:r>
    </w:p>
    <w:p>
      <w:pPr>
        <w:pStyle w:val="Normal"/>
        <w:ind w:firstLine="360"/>
        <w:jc w:val="both"/>
        <w:rPr/>
      </w:pPr>
      <w:r>
        <w:rPr/>
        <w:t xml:space="preserve">Гды юж до такой остатней простоты преложоным духовным народу нашего Руского пришло, — которіи по тамтыи вышшіи лЂта в панствах Корунных и литовских, поготовю в руских проч иновЂрных 2, бы впобудку не маючи, в справах и в рядЂ церковном; сон спали ледве обуженый. Так твердый, же за пристєм на повЂреную справованю их рускую церков, за скаранєм нас божим розних сект и єресей, вЂхров и шумов оцненя ся 3, очій протерти и до себе прійти, о собЂ и о повЂрених опецЂ своей душах людских радити (абыся тым злым еретицким повЂтрем не заражали) не могши, допустилися и повЂреніи собЂ души по воли их идти пустили 4. </w:t>
      </w:r>
    </w:p>
    <w:p>
      <w:pPr>
        <w:pStyle w:val="Normal"/>
        <w:ind w:firstLine="360"/>
        <w:jc w:val="both"/>
        <w:rPr/>
      </w:pPr>
      <w:r>
        <w:rPr/>
        <w:t>1 З огляду на дуже заплутану конструкцію додаю свобідніший переклад: "З яких причин до того прийшло, і з яких початків прийшла ця унія, якими засобами була розпочата, потім коїлась і тепер продовжується, оповім правдиво й істотно, як це було і тепер єсть, аби хто не думав, ніби ті (владики-апостати) взялись до того з побожності або з любові до одності з римською церквою, або за побудкою доброго сумління, і тепер ця унія нібито підтримується поважними засобами, а не для того, щоб утікати від заслуженої церковної кари — отже, прийшла унія властиво з розпусти і безстидства".</w:t>
      </w:r>
    </w:p>
    <w:p>
      <w:pPr>
        <w:pStyle w:val="Normal"/>
        <w:ind w:firstLine="360"/>
        <w:jc w:val="both"/>
        <w:rPr/>
      </w:pPr>
      <w:r>
        <w:rPr/>
        <w:t>2 Не кажучи про іновірних.</w:t>
      </w:r>
    </w:p>
    <w:p>
      <w:pPr>
        <w:pStyle w:val="Normal"/>
        <w:ind w:firstLine="360"/>
        <w:jc w:val="both"/>
        <w:rPr/>
      </w:pPr>
      <w:r>
        <w:rPr/>
        <w:t>3 Пробудження.</w:t>
      </w:r>
    </w:p>
    <w:p>
      <w:pPr>
        <w:pStyle w:val="Normal"/>
        <w:ind w:firstLine="360"/>
        <w:jc w:val="both"/>
        <w:rPr/>
      </w:pPr>
      <w:r>
        <w:rPr/>
        <w:t>4 Серед духовної старшини нашого руського народу прийшло було до такого занепаду, що вони в тих попередніх роках в землях Корони Польської й В. кн. Литовського, не маючи ніякого опам’ятання ні від руських людей, не кажучи про іновірних, заснули тяжким, ледве пробудним сном у справах і правлінні церковнім. Таким твердим сном, що навіть на прихід (за божим попустом) на повірену їм руську церкву різних сект і єресів, бур і шумів, щоб їх розбудити, не могли вони очей продерти і до себе прийти, щоб порадити про себе і про довірені їм душі людські, аби не заражалися тою лихою єретицькою пошестю. Опустились і довірені їм душі по своїй волі йти пустили.</w:t>
      </w:r>
    </w:p>
    <w:p>
      <w:pPr>
        <w:pStyle w:val="Normal"/>
        <w:ind w:firstLine="360"/>
        <w:jc w:val="both"/>
        <w:rPr/>
      </w:pPr>
      <w:r>
        <w:rPr/>
        <w:t>Которыи по разных сектах якобы безпастырніи розбЂгшись гинули, а самим до ового Соломонового пришло: "єгда прійдет злочестивый во глубину зол не радит находит же нань безчестіє и поношеніє".</w:t>
      </w:r>
    </w:p>
    <w:p>
      <w:pPr>
        <w:pStyle w:val="Normal"/>
        <w:ind w:firstLine="360"/>
        <w:jc w:val="both"/>
        <w:rPr/>
      </w:pPr>
      <w:r>
        <w:rPr/>
        <w:t>Пало абовЂм на них поганбеньє и зелживость, и пришли в такую нечулость, якобы живы не были, — прето иж повинности своей пастырской досит не чинячи, о собЂ и о повЂреных паствЂ своей овечках, поки мЂли час, чути не хотЂли.</w:t>
      </w:r>
    </w:p>
    <w:p>
      <w:pPr>
        <w:pStyle w:val="Normal"/>
        <w:ind w:firstLine="360"/>
        <w:jc w:val="both"/>
        <w:rPr/>
      </w:pPr>
      <w:r>
        <w:rPr/>
        <w:t>Отколь пришло было, же юж не годность осЂдала епископскіи столицы и митрополитанскіи, але тоє, што им самим ку ганбЂ и соромотЂ, ба и ку грЂхови быти могло. Который не з монастирев добре в безженном любо в законничом животЂ выцвЂчени бывши на них ся всажали, як тоє церковныи уставы мЂти хотят, — але зараз от господарств суєтных и земледЂлств, або з варстату ремесла жолнерского в нагороду заслуг своих 1. А надто неуки и простаки великій, в писмЂ святом небЂгліи, до того анЂ пробаціи впрод не чинячи, анЂ иноческого живота не скоштовавши.</w:t>
      </w:r>
    </w:p>
    <w:p>
      <w:pPr>
        <w:pStyle w:val="Normal"/>
        <w:ind w:firstLine="360"/>
        <w:jc w:val="both"/>
        <w:rPr/>
      </w:pPr>
      <w:r>
        <w:rPr/>
        <w:t>Зачим тыи святыи и вшелякой чести годныи духовных преложенств столицы чути почали на собЂ не только двоженцов и мужобойцов, але и такій нерядники, которыи в богу пошлюбенном безженном животЂ, ведлуг канонов и своего поволаня, не заховали ся.</w:t>
      </w:r>
    </w:p>
    <w:p>
      <w:pPr>
        <w:pStyle w:val="Normal"/>
        <w:ind w:firstLine="360"/>
        <w:jc w:val="both"/>
        <w:rPr/>
      </w:pPr>
      <w:r>
        <w:rPr/>
        <w:t>1 І з того прийшло було до того, що на єпископських, митрополитанських престолах засідали не гідні люди, але такі, що їм ті церковні гідності приносили тільки ганьбу та сором, а навіть і гріх. Такі, що приходили на ті престоли не з монастирів, добре підготовлені безженним або чернечим життям, як то велять церковні устави, але просто від повних суєти господарств, від хліборобства або від жовнірського ремесла — в нагороду за свої заслуги.</w:t>
      </w:r>
    </w:p>
    <w:p>
      <w:pPr>
        <w:pStyle w:val="Normal"/>
        <w:ind w:firstLine="360"/>
        <w:jc w:val="both"/>
        <w:rPr/>
      </w:pPr>
      <w:r>
        <w:rPr/>
        <w:t xml:space="preserve">Просвитерове зась, от ных насвячаніи, — сметья было людское. Бо юж до такой зневаги святое пресвитерское достоєнство пришло было, же ся на оноє чловЂкови доброму дати потягнути, як на свЂтскую якую ганбу поступити было! Отколь ся до него самыи толко голодныи и неукове так натиснули были, же юж розознати не было, гдЂ был частшій пресвитер: в корчмЂ, чили в церкви? На што часов тамтых пожилый 1 годной памяти муж Герасим Данилович Смотрийскій 2, поглядаючи, </w:t>
      </w:r>
      <w:r>
        <w:rPr>
          <w:lang w:val="en-US"/>
        </w:rPr>
        <w:t>a</w:t>
      </w:r>
      <w:r>
        <w:rPr/>
        <w:t xml:space="preserve"> справы духовныи, аж наддер в занедбане пущеній, им далЂй, тим в горшій неряд приходячіи видячи, в конец обаченя ся (ач не кунштовным поважним, еднак вЂршем роским) на непорядній хиротонизанты и их рукоположенцы волал и нарекал 3.</w:t>
      </w:r>
    </w:p>
    <w:p>
      <w:pPr>
        <w:pStyle w:val="Normal"/>
        <w:ind w:firstLine="360"/>
        <w:jc w:val="both"/>
        <w:rPr/>
      </w:pPr>
      <w:r>
        <w:rPr/>
        <w:t>О чом всем блаженной памяти Ієремія, патріарха Константинополскій, от людій народу нашего побожных увЂдомлен бывши, частю для погамованя той завзятой ся роспусты, частю для забЂженя нововзниклым геретицким сектам, юж ся и в народ Рускій значне закрадати почалым, в отчизнЂ нашей сам особою своєю в року 1589 ставити ся зезволил. ГдЂ ведлуг вЂчных прав своих за универсалним позволенєм на распространеньє владзы от короля єго милости тепер счасливе пануючого Жигмонта Третего даным, юрисдикцію свою властелско распростираючи на столицы митрополій Роской нашол Онисифора ДЂвочку двоженца. Того зложил, а на єго мЂстце митрополита посвятил Михайла Рагозу. На архимандритіи Супраслской нашол Тимофея Злобу в пороцЂ мужебойства, и того зложил, а на мЂсце его подал архимандрита Иларіона Масалского.</w:t>
      </w:r>
    </w:p>
    <w:p>
      <w:pPr>
        <w:pStyle w:val="Normal"/>
        <w:ind w:firstLine="360"/>
        <w:jc w:val="both"/>
        <w:rPr/>
      </w:pPr>
      <w:r>
        <w:rPr/>
        <w:t xml:space="preserve">Што за ласкою божею справивши и в Вилни братство поднесши, пустил ся на Великую Россію до Москви, новопосвяченому от себе митрополитови Михаилови РагозЂ в присязЂ давши 4, </w:t>
      </w:r>
    </w:p>
    <w:p>
      <w:pPr>
        <w:pStyle w:val="Normal"/>
        <w:ind w:firstLine="360"/>
        <w:jc w:val="both"/>
        <w:rPr/>
      </w:pPr>
      <w:r>
        <w:rPr/>
        <w:t>1 Що жив у тих часах.</w:t>
      </w:r>
    </w:p>
    <w:p>
      <w:pPr>
        <w:pStyle w:val="Normal"/>
        <w:ind w:firstLine="360"/>
        <w:jc w:val="both"/>
        <w:rPr/>
      </w:pPr>
      <w:r>
        <w:rPr/>
        <w:t>2 Вар. "Смотрицкій".</w:t>
      </w:r>
    </w:p>
    <w:p>
      <w:pPr>
        <w:pStyle w:val="Normal"/>
        <w:ind w:firstLine="360"/>
        <w:jc w:val="both"/>
        <w:rPr/>
      </w:pPr>
      <w:r>
        <w:rPr/>
        <w:t>3  Накликав непорядних хіротонізантів владиків і їх рукоположенців священиків та дияконів до опам’ятання та нарікав (на їх невідповідне поводження).</w:t>
      </w:r>
    </w:p>
    <w:p>
      <w:pPr>
        <w:pStyle w:val="Normal"/>
        <w:ind w:firstLine="360"/>
        <w:jc w:val="both"/>
        <w:rPr/>
      </w:pPr>
      <w:r>
        <w:rPr/>
        <w:t>4 Зобов’язавши присягою.</w:t>
      </w:r>
    </w:p>
    <w:p>
      <w:pPr>
        <w:pStyle w:val="Normal"/>
        <w:ind w:firstLine="360"/>
        <w:jc w:val="both"/>
        <w:rPr/>
      </w:pPr>
      <w:r>
        <w:rPr/>
        <w:t>абы под час, — да Бог — зверне ся з Москвы, для далших намов в справах духовных и в потребах церковных собор оголосил и собрал. В МосквЂ час нЂякій змЂшкавши, патріарху им пред тым небывалого поднесши и посвятивши, прибыл до Вилни. А видячи собору неготовость, упомневши оного митрополита, іхал до Замостя, гдЂ при годной памяти канслеру и гетману коронном, пресвЂтлом Іоанну Замойском, час немалый мешкаючи, на наказаный собор чекал.</w:t>
      </w:r>
    </w:p>
    <w:p>
      <w:pPr>
        <w:pStyle w:val="Normal"/>
        <w:ind w:firstLine="360"/>
        <w:jc w:val="both"/>
        <w:rPr/>
      </w:pPr>
      <w:r>
        <w:rPr/>
        <w:t>Але діавол, з вЂков тисячо-хитрый прибЂглец, зайзрячи в церкви божой руской доброму, через Кирила Терлецкого, владыку луцкого (которий тогож себе декрету з того собору очекивати мЂл, до которого ся и сам на зложеніе митрополита Онисифора ДЂвочки подписал, бо теж был двоженєц, як и он, але отцу патріарсЂ еще невЂдомый), всЂх владык и самого митрополита подустил, абы собой той, умыслне давши якую — колвек тому причину, был звлечен. ВЂдали абовЂм тыи совы, же того свЂта знести не могли, як в двоженствЂ, так и в нерядной роспустЂ порочній. На што митрополит дати ся намовити лацно допустил.</w:t>
      </w:r>
    </w:p>
    <w:p>
      <w:pPr>
        <w:pStyle w:val="Normal"/>
        <w:ind w:firstLine="360"/>
        <w:jc w:val="both"/>
        <w:rPr/>
      </w:pPr>
      <w:r>
        <w:rPr/>
        <w:t>Отец патріарх о той скрытой радЂ, а особливо о луцкого прехитроствЂ, который ся перед ним лисом стлал, нЂчого не ведаючи, з Замостя пишет до митрополита, упоминаючи ся у него о наказаный собор, на который не без значной своєй шкоды юж то немалый час чекаєт. В котором листЂ и то наменяєт, же єго слухи о нерядЂ духовных дивныи заходят, и посилаєт лист той через Григорка протопоповича виленского, писаря митрополитового.</w:t>
      </w:r>
    </w:p>
    <w:p>
      <w:pPr>
        <w:pStyle w:val="Normal"/>
        <w:ind w:firstLine="360"/>
        <w:jc w:val="both"/>
        <w:rPr/>
      </w:pPr>
      <w:r>
        <w:rPr/>
        <w:t>Который в переіздЂ своєм неосторожный будучи — бо ся теж жадного оттоль небезпеченства не оподЂвал — оголосил то на Волыню, з чим от отца патріархи до митрополита іхал. Што гды Терлецкого, на той час под Луцком будучого, вЂдати дошло, той на-тых-мЂст опричников своих за ним послал в погоню, приказавши им, абы и себе, и коній не щадячи гонили за ним, гдЂ бы колвек нагонили, абы листы от него отобрали, и самого так добре обложили, жебы был нерихло митрополита витати могл. Што ся так и стало.</w:t>
      </w:r>
    </w:p>
    <w:p>
      <w:pPr>
        <w:pStyle w:val="Normal"/>
        <w:ind w:firstLine="360"/>
        <w:jc w:val="both"/>
        <w:rPr/>
      </w:pPr>
      <w:r>
        <w:rPr/>
        <w:t>Тых збойцов в погоню, як ся рекло, виправивши, сам слЂд прехитрства своего затираючи, под той самый час, з владыкою лвовским Гедионом Болобаном зъіхавши ся, пустился до Замостя, якобы нЂгды нЂчого вЂдом не будучи. А до отца патріархи прибывши и о зволоку того наказаного собору фрасуючого ся нашедши, готовость всЂх владыков спол-епископов своих и свою, в чом бы были от кого виновны, до даня о себЂ и справы перекладаючи, не толко перед самим отцем патріархою, але и перед кождим тым, кому бы то от него дойзрЂти злецено было, усправеливити ся освЂдчил.</w:t>
      </w:r>
    </w:p>
    <w:p>
      <w:pPr>
        <w:pStyle w:val="Normal"/>
        <w:ind w:firstLine="360"/>
        <w:jc w:val="both"/>
        <w:rPr/>
      </w:pPr>
      <w:r>
        <w:rPr/>
        <w:t>Але ово, як на лихо, от кого было замыкати, тому ключи вручили! Отец патріарх, як человЂк щирый, лисови тому хитрому лацно увЂрил: сам отъЂзждает, в єму дает лист и чинит єго на той наказаный собор ексархою. Он так помыслной погоды набывши тріумфуєт, же ся з так трудного на себе гаку зорвал.</w:t>
      </w:r>
    </w:p>
    <w:p>
      <w:pPr>
        <w:pStyle w:val="Normal"/>
        <w:ind w:firstLine="360"/>
        <w:jc w:val="both"/>
        <w:rPr/>
      </w:pPr>
      <w:r>
        <w:rPr/>
        <w:t>Вшакже незадолго, гды ся єще отец патріарх около ряду церквоного в Волоской земли найдовал, отданый был єму лист от Мелетія Богуринского, владыки володимерского и архимандрита печерского, з которого всЂ дЂйма Терлецкого вырозумЂл, и на тых мЂст выслал от боку своєго ексарху Діонисія, абы на соборЂ том пресидовал. ГдЂ зараз през него и пишет и до Богуринского, и справы той Терлецкого, всей — так о отнятьє листов у Григорка и збитьє єго, як и о лист на ексаршество єму даный, абы жадной ваги не мЂл, и єжелибы ся иншій якіи на него зброднЂ оказали, а раменя своєго дозор ему злецаєт. А взявши теж и о том вЂдомость отец патріарх, иж ся той от него наказаный собор з умыслу през митрополита звлекл, злецил тому Діонисієви ексарсЂ, абы судій покаряньє учинил.</w:t>
      </w:r>
    </w:p>
    <w:p>
      <w:pPr>
        <w:pStyle w:val="Normal"/>
        <w:ind w:firstLine="360"/>
        <w:jc w:val="both"/>
        <w:rPr/>
      </w:pPr>
      <w:r>
        <w:rPr/>
        <w:t>А в том часЂ, гды ся то дЂєт, Богуринский переіздом з Києва до Володимера видит ся з Терлецким под Луцком. ГдЂ з розмовы пріятелской речет на него Богуринскій, якобы на жарт, же єго маєт в шкатулЂ. Той жарт взял Терлецкого за серце, бо теж юж о нем был перед тым заслыхнул, и мыслил о том, як би ся з того жарту был вывертЂл.</w:t>
      </w:r>
    </w:p>
    <w:p>
      <w:pPr>
        <w:pStyle w:val="Normal"/>
        <w:ind w:firstLine="360"/>
        <w:jc w:val="both"/>
        <w:rPr/>
      </w:pPr>
      <w:r>
        <w:rPr/>
        <w:t xml:space="preserve">По колку дній отъізду от него Богуринского, іхал до него Терлецкій до Володимера. ГдЂ гды ся єму радо показало, іст и пьєт, </w:t>
      </w:r>
      <w:r>
        <w:rPr>
          <w:lang w:val="en-US"/>
        </w:rPr>
        <w:t>a</w:t>
      </w:r>
      <w:r>
        <w:rPr/>
        <w:t xml:space="preserve"> овдЂ одно на мысли. Господар юж хмЂльни а гостя барзЂй о жарт оный думы, нЂж хмЂл рушают. Так ся однак пяним быти указал, яко бы и з покою Богуринского выйти не змогл. Господар в дому своєм безпечне будучи, в том же покою подпилый уснул и дужо. Хлопьятка теж покой паном учинили. Гостеви не до сну, але до господарской жупицы, з которой вынявши ключЂ, до шкатулы. А з ней жарт оный, который єго за серце был взял, то єст лист оный помененый патріаршій взявши за пазуху, ключи зась там гдЂ были а сам юж тогды до сну беспечнЂй. НазавтрЂє, скоро день в дорогу, упрошаєт з собою и Богуринского, и на своєм возЂ завозит єго до Фалимич. ГдЂ дній колко з ним банкетовавши, єго отпустил, а сам под Луцк до Рожив.</w:t>
      </w:r>
    </w:p>
    <w:p>
      <w:pPr>
        <w:pStyle w:val="Normal"/>
        <w:ind w:firstLine="360"/>
        <w:jc w:val="both"/>
        <w:rPr/>
      </w:pPr>
      <w:r>
        <w:rPr/>
        <w:t>А Богуринскій так был осторожный и чулый, же не первЂй ся осмян быти обачил, аж гды митрополит Рагоза за подущеньєм Терлецкого оного Діонісія ексарху патріаршого зневажоного ни з чим отправил!</w:t>
      </w:r>
    </w:p>
    <w:p>
      <w:pPr>
        <w:pStyle w:val="Normal"/>
        <w:ind w:firstLine="360"/>
        <w:jc w:val="both"/>
        <w:rPr/>
      </w:pPr>
      <w:r>
        <w:rPr/>
        <w:t>Тоє по мысли своєй все Терлецкій справивши, за вложеньєм ся в то Рагозы митрополиты, Григорка з збитьє и отнятьє листов патріарших, и жебы того не голосил, двома сты чирвоных золотых поєднал. А жебы ся в той справЂ до них прилучил (Григорко) бо был чловЂком слово в тЂх маючим, владцтво ему Полоцкоє обЂцели (Рагоза з Терлецким) и зистили.</w:t>
      </w:r>
    </w:p>
    <w:p>
      <w:pPr>
        <w:pStyle w:val="Normal"/>
        <w:ind w:firstLine="360"/>
        <w:jc w:val="both"/>
        <w:rPr/>
      </w:pPr>
      <w:r>
        <w:rPr/>
        <w:t>Не уконтеновал ся єднак єще тым своим прехитрством Терлецкій. Идет далЂе, а як єго кламца 1 з вЂков научил, так поступаєт, — хоть видЂл же юж выграл, бо всЂ листы патріаршій у себе юж мЂл, и той даный ему на ексаршество!</w:t>
      </w:r>
    </w:p>
    <w:p>
      <w:pPr>
        <w:pStyle w:val="Normal"/>
        <w:ind w:firstLine="360"/>
        <w:jc w:val="both"/>
        <w:rPr/>
      </w:pPr>
      <w:r>
        <w:rPr/>
        <w:t>1 Ошуканець.</w:t>
      </w:r>
    </w:p>
    <w:p>
      <w:pPr>
        <w:pStyle w:val="Normal"/>
        <w:ind w:firstLine="360"/>
        <w:jc w:val="both"/>
        <w:rPr/>
      </w:pPr>
      <w:r>
        <w:rPr/>
        <w:t>Гды ся абовЂм у него упомнел митрополит о преложенєся доданя отцу патріарсЂ 15 тисячій аспр. который ся през волоку собору, к воли нему учиненую, стравили, он, абы митрополита з отцем патріархою на улад повадил, повЂлЂл єму, же "не аспр так много, але 15 тисячій червоных золотых, не з отволоки собору за свои утрати, але за твоє посвяченє (што фалшиве удавал) по тебЂ потребуют". И придал, же "гды ты о собЂ и о нас радити не будеш, вЂдай о том певне, же што продка твоего Онисифора ДЂвочку поткало, поткает тоєж и тебе и нас, же, зе встыдом и безчестієм, з столиц ради-не ради уступовати будемо мусили". Тое мовил и до инших владыков, а особливе слова тыи ширші и ексаггеровал перед Потієм ново на владычество Володимерское поднесеным.</w:t>
      </w:r>
    </w:p>
    <w:p>
      <w:pPr>
        <w:pStyle w:val="Normal"/>
        <w:ind w:firstLine="360"/>
        <w:jc w:val="both"/>
        <w:rPr/>
      </w:pPr>
      <w:r>
        <w:rPr/>
        <w:t>Зачим гды той-там (Рогоза) Терлецкого духом стал ся надут, о 15 тисячій аспр пересланю мыслити понехавши, — взяли перед себя мысль иншую, з которою ся таили так долго, аж бы выконаню єй час погодный усмотріли, бо еще митрополита Рагозу своим тым замыслом не овшеки одномыслного мЂли (Терлецкий з Потієм). Которую аж в лЂт шест по бытности отца патріархи виконали, року абовЂм 1595, не давши о том отцу патріарсЂ и одною лЂтерою вЂдати, и от всего народу Руского хитре то утаивши.</w:t>
      </w:r>
    </w:p>
    <w:p>
      <w:pPr>
        <w:pStyle w:val="Normal"/>
        <w:ind w:firstLine="360"/>
        <w:jc w:val="both"/>
        <w:rPr/>
      </w:pPr>
      <w:r>
        <w:rPr/>
        <w:t>ПотЂй и Терлецкий, герштове 1 отступства того, до Риму пустили ся, и там римскому бискупови своим и всего народу Руского именем, — котрый не только о том не вЂдал, але анЂ о том коли мыслил, послушенство отдали и ногу его цЂловали. И такую тую велебную свою унію хитре и подступне, ухиляючи ся от караня церковного и канонного (которое не одно заслужили были, абы его не понесли) справили. Которая нещасливоє в народЂ Росском розорване справила, же весь народ Роскій, з двома єпископами благочестивыми, Михайлом Копистинским премысльским и Гедеоном Болобаном лвовским, при звиклом послушенствЂ патриархи константинополского зостали.</w:t>
      </w:r>
    </w:p>
    <w:p>
      <w:pPr>
        <w:pStyle w:val="Normal"/>
        <w:ind w:firstLine="360"/>
        <w:jc w:val="both"/>
        <w:rPr/>
      </w:pPr>
      <w:r>
        <w:rPr/>
        <w:t>1 Провідники.</w:t>
      </w:r>
    </w:p>
    <w:p>
      <w:pPr>
        <w:pStyle w:val="Normal"/>
        <w:ind w:firstLine="360"/>
        <w:jc w:val="both"/>
        <w:rPr/>
      </w:pPr>
      <w:r>
        <w:rPr/>
        <w:t xml:space="preserve">А за ними, як отступниками и кривоприсяжцями, под послушенство бискупа римского нЂхто не шол, вЂдаючи то до них певне, же мимо тую помеченую причину, то ест мимо роспусту свою и неправилноє на столици епископскій вступленіє, жадной иншей до отца патріархи причины не мЂли, абы его слушне отступити были могли. Бо был муж прикладный, побожный, покорный, за свЂдоцтвом тых самих отступников и всЂх инших которыи єго в тых панствах видЂли, и </w:t>
      </w:r>
      <w:r>
        <w:rPr>
          <w:lang w:val="en-US"/>
        </w:rPr>
        <w:t>c</w:t>
      </w:r>
      <w:r>
        <w:rPr/>
        <w:t xml:space="preserve"> поважных своих обычаєв муж был святый. </w:t>
      </w:r>
      <w:r>
        <w:rPr>
          <w:lang w:val="en-US"/>
        </w:rPr>
        <w:t>A</w:t>
      </w:r>
      <w:r>
        <w:rPr/>
        <w:t xml:space="preserve"> владыка луцкій Терлецкій был двоженец, и в многих ексцесах таких порочный (чого добре свідом повіт Луцкій), з которых кождый, як и самоє тоє двоженство, епископской столицы чинили єго негодным, — особливе забойства и лихоиманія, и нечистость тЂлесная вЂдомая многым посвЂдчат и нынЂ балвЂрЂ 1 и пострадавшіи. А другій колега єго Ипатей, владыка володимерскій, был порочный в нестатку вЂры: перед тым отступством своим будучи єще чоловЂком свЂцким, был два разы папежником, был калвинистою, был новокрещенцем. ПовЂдают многіи, добре того свЂцоміи же и до старого закону 2, склонил ся был и церемоній нЂкоторыи заживати починал, и молитвы свои читанєм книг старозаконних отправовал. Что ведлуг канону </w:t>
      </w:r>
      <w:r>
        <w:rPr>
          <w:lang w:val="en-US"/>
        </w:rPr>
        <w:t>II</w:t>
      </w:r>
      <w:r>
        <w:rPr/>
        <w:t xml:space="preserve"> собору 6 Константинополского чинило єго епископской столицы не годным. И претож ся так хижо оба тыи порочныи герстове удіяли, поки бы их была от патріархи духовная дисциплина и деградація на зашла: єпископа абовім права царковныи мЂти хотят одной жоны мужа и во всем непорочна, як божіяго строителя.</w:t>
      </w:r>
    </w:p>
    <w:p>
      <w:pPr>
        <w:pStyle w:val="Normal"/>
        <w:ind w:firstLine="360"/>
        <w:jc w:val="both"/>
        <w:rPr/>
      </w:pPr>
      <w:r>
        <w:rPr/>
        <w:t xml:space="preserve">А то єст причина, поступок и склЂтенє той мерзеной их уніи, або рачей апостасіи. Которою их ся народ Роскій зо всего серца бридил и их в том не наслЂдовал, они видячи себе от своих парафіян отпущеными и зневажеными, з шляхтою, з панами и з княжаты мало што, або згола нЂчого почати не могши, зачали з мЂщаны, з людом посплитым и з священниками. Пустили межи ных злого своего отступства злыи проповЂдники: кіи, посторонки, ланцухи, турмы, инквизаціи, мандаты, баниціи и иныи мученія и трапеня и тым подобныи учителЂ, которые бы тяжкою и трудною до знесення своего проповідію до наслЂдованя отступства их народ примушали. И кождый в своей діецезіи почали пресвитеров инших от хлЂба отдаляти, инших ланцухами и турмами мордовати. А которых през ґвалт не подоляли, тых мандатами турбовали, баниціи на них выносили, церкви им печатовали, а затым або имали их и вязенем трапили, або от всей маетности проч </w:t>
      </w:r>
      <w:r>
        <w:rPr>
          <w:lang w:val="en-US"/>
        </w:rPr>
        <w:t>c</w:t>
      </w:r>
      <w:r>
        <w:rPr/>
        <w:t xml:space="preserve"> парафій выгоняли. Міщан также: одных от лавицы ратушной руговали3, </w:t>
      </w:r>
    </w:p>
    <w:p>
      <w:pPr>
        <w:pStyle w:val="Normal"/>
        <w:ind w:firstLine="360"/>
        <w:jc w:val="both"/>
        <w:rPr/>
      </w:pPr>
      <w:r>
        <w:rPr/>
        <w:t>1 Цирульники, хірурги.</w:t>
      </w:r>
    </w:p>
    <w:p>
      <w:pPr>
        <w:pStyle w:val="Normal"/>
        <w:ind w:firstLine="360"/>
        <w:jc w:val="both"/>
        <w:rPr/>
      </w:pPr>
      <w:r>
        <w:rPr/>
        <w:t>2 Юдейської віри.</w:t>
      </w:r>
    </w:p>
    <w:p>
      <w:pPr>
        <w:pStyle w:val="Normal"/>
        <w:ind w:firstLine="360"/>
        <w:jc w:val="both"/>
        <w:rPr/>
      </w:pPr>
      <w:r>
        <w:rPr/>
        <w:t>3 Викидали.</w:t>
      </w:r>
    </w:p>
    <w:p>
      <w:pPr>
        <w:pStyle w:val="Normal"/>
        <w:ind w:firstLine="360"/>
        <w:jc w:val="both"/>
        <w:rPr/>
      </w:pPr>
      <w:r>
        <w:rPr/>
        <w:t>инших от цехов, других вязенеєм и окрутными темницами, без вшелякой милости трапили. Напрод в Берестю, в Пинску, в Красном СтавЂ и индЂ, а потом пришло до Вилня, до Полоцка, до Витепска, до Орши, до Могилева и до инших мЂст бЂлоруских.</w:t>
      </w:r>
    </w:p>
    <w:p>
      <w:pPr>
        <w:pStyle w:val="Normal"/>
        <w:ind w:firstLine="360"/>
        <w:jc w:val="both"/>
        <w:rPr/>
      </w:pPr>
      <w:r>
        <w:rPr/>
        <w:t>И такою своєю окрутною и нехристіанскою проповЂдію йдучи, гды видЂли, же и тым не вскурали, але им оны суровЂй на люд и на священники наступовали, тим ся они барзЂй ними брыдили и удаляли ся от них, — до иншей ся рады скрытой и превротной удали. Которой 1 человЂчій промысл, если бы божій особливый был не приступил, нЂгды бы забЂчи не могл.</w:t>
      </w:r>
    </w:p>
    <w:p>
      <w:pPr>
        <w:pStyle w:val="Normal"/>
        <w:ind w:firstLine="360"/>
        <w:jc w:val="both"/>
        <w:rPr/>
      </w:pPr>
      <w:r>
        <w:rPr/>
        <w:t xml:space="preserve">Понехавши абовЂм того своєго на православных окрутного наступованя, границы посыланя до патріархи замкнули, а под той час з тых двох позосталых нам православных епископов, перемыслского и львовского вызути нас предся взяли, абы за знесенєм их зесли ся за раз и священницы православний — за поступком часу до их рукоположенцев радо-не-радо в справах духовных абы ся обернула утечка. Знесши абовЂм и превЂлееваных столиц епископов, чужеземцем указали бы або за границу, або єсли бы тут жити хотЂли, абы не хиротонисовали 2. </w:t>
      </w:r>
    </w:p>
    <w:p>
      <w:pPr>
        <w:pStyle w:val="Normal"/>
        <w:ind w:firstLine="360"/>
        <w:jc w:val="both"/>
        <w:rPr/>
      </w:pPr>
      <w:r>
        <w:rPr/>
        <w:t>1 В друк. который.</w:t>
      </w:r>
    </w:p>
    <w:p>
      <w:pPr>
        <w:pStyle w:val="Normal"/>
        <w:ind w:firstLine="360"/>
        <w:jc w:val="both"/>
        <w:rPr/>
      </w:pPr>
      <w:r>
        <w:rPr/>
        <w:t>2 Скорочений переклад: "Закинувши свій нелюдський наступ на православних, вони замкнули границю, щоб православні не могли нікого посилати до патріарха на посвячення, а тим часом поставили собі завдання позбавити нас і тих двох православних єпископів, які ще нам зіставились, аби потім, як не стане їх, не стало і православних священиків, і з часом громадянство мусіло, радо чи не радо, звертатися до їх рукоположенців (уніатів). Бо, не давши єпископів на упривілейовані єпархії, вони б і признаних владиків, що приїздили з патріархату, або вислали за границю, або зобов’язали їх не хиротонізувати (не ставити священиків), коли б вони далі хотіли тут жити".</w:t>
      </w:r>
    </w:p>
    <w:p>
      <w:pPr>
        <w:pStyle w:val="Normal"/>
        <w:ind w:firstLine="360"/>
        <w:jc w:val="both"/>
        <w:rPr/>
      </w:pPr>
      <w:r>
        <w:rPr/>
        <w:t>Якож юж на Премислскую столицу по смерти єпископа православного Михайла Копистенского всадили апостату нЂякогось Афанасія Крупецкого. За Лвовскою погоды и смерти теперешнего православного єпископа чекали, надворного своєго єпископа на ню напявши.</w:t>
      </w:r>
    </w:p>
    <w:p>
      <w:pPr>
        <w:pStyle w:val="Normal"/>
        <w:ind w:firstLine="360"/>
        <w:jc w:val="both"/>
        <w:rPr/>
      </w:pPr>
      <w:r>
        <w:rPr/>
        <w:t>Што они тихо, кріємо и не даючи той по собЂ превротной радя познати, справовали.</w:t>
      </w:r>
    </w:p>
    <w:p>
      <w:pPr>
        <w:pStyle w:val="Normal"/>
        <w:ind w:firstLine="360"/>
        <w:jc w:val="both"/>
        <w:rPr/>
      </w:pPr>
      <w:r>
        <w:rPr/>
        <w:t>Господь Бог, которого рады не як рады людскіи, особливим своим о святой церкви своєй, которая єст ему в нашей Руской земли, промыслом и непонятными рядами ряды их людскіи помЂшал, и гды оны нЂ одного православного єпископа в церкви той не зоставити замыслили, и юж на то, як каня на дожчь, чекали, всю ієрархію, зуполную святиню, митрополита православного з православными упривилеєванных в земли Руской епископских столиц єпископами понести и даровати ей рачил!</w:t>
      </w:r>
    </w:p>
    <w:p>
      <w:pPr>
        <w:pStyle w:val="Normal"/>
        <w:ind w:firstLine="360"/>
        <w:jc w:val="both"/>
        <w:rPr/>
      </w:pPr>
      <w:r>
        <w:rPr/>
        <w:t>Што разумЂете, православныи христіане, меншій ли ест сей чуд в святой церкви нашей поднесенья святыни, от чудов оных подчас крещенія всей земли Руской от Бога показанных? Чуда то заправды суть знаменитыи: слЂпому прозрЂти и паперови в огни не горЂти, которыи обЂ стали ся справою Духа Святого тогды гды Русь вЂру христіанскую (которую и тепер непорушну во всем и цЂлу держит, як зрЂницу ока чисту и непорочну ховаєт) пріймовала 1. Чудо не меншее и в поднесеню святыни.</w:t>
      </w:r>
    </w:p>
    <w:p>
      <w:pPr>
        <w:pStyle w:val="Normal"/>
        <w:ind w:firstLine="360"/>
        <w:jc w:val="both"/>
        <w:rPr/>
      </w:pPr>
      <w:r>
        <w:rPr/>
        <w:t>1 Автор хоче порівняти те чудо, котрим відновилася православна ієрархія (патр. Феофаном, в 1621/2 р.), з тими легендарними чудесами, які зв’язувалися з хрещенням Русі: з чудом з Євангелієм, що вкинено було в огонь і не згоріло під час першої місії на Русь, і чудесним прозрінням Володимира в Корсуні. Але паралелі одна за другою приходять в його уяву, і він далі нанизує одну на другу: патр. Феофан приводить йому на гадку Данила в рові з левами, його приїзд до Києва — легендарний приїзд ап. Андрія і т. д.</w:t>
      </w:r>
    </w:p>
    <w:p>
      <w:pPr>
        <w:pStyle w:val="Normal"/>
        <w:ind w:firstLine="360"/>
        <w:jc w:val="both"/>
        <w:rPr/>
      </w:pPr>
      <w:r>
        <w:rPr/>
        <w:t>Церков абовЂм наша святая митрополита и епископов православних которых сам Іисус Христос "оком тЂла" назвати рачил, позбывши, стала ся была слЂпою, была тЂло без очій, — а през поднесенє той святой святыни прозрЂла, и благодатію Христовою видит! Знаменитоє, во истину, чудо єсть чудо сеє и оным крещенія нашего чудам во всем ровноє. ПрозрЂл на он час Володимер, который своим прикладом всю Рускую землю до познанья правдивого Бога и до крещеня привел. А тепер прозрЂла церков, которая душезбавєнною своєю наукою и збавенных таємниц обхоженєм в вЂрЂ познаня правдивого Бога всю окрещенную в ней Рускую землю задержуєт.</w:t>
      </w:r>
    </w:p>
    <w:p>
      <w:pPr>
        <w:pStyle w:val="Normal"/>
        <w:ind w:firstLine="360"/>
        <w:jc w:val="both"/>
        <w:rPr/>
      </w:pPr>
      <w:r>
        <w:rPr/>
        <w:t>Чуд то знаменитый, же євангеліє в огонь под час крещенія земли Руской вкиненоє не згорЂло. Не меншій заисте и ово чуд єст православный, же як вкиненый посеред огня на он час папер, так тепер з волЂ Божей посеред огня гнЂвом палаючих сердец отступников наших внесеный, огневи такому подлеглый, святый святой святыни в Роской нашей церкви возстановитель не згорЂл. Которіи вишшіи на него не смолою и сЂркою, але гнЂвом и ненавистію роспаленных сердец своих поломены з себе выпускали, нЂж оная седмь седмицею роспаленая печ вавилонская.</w:t>
      </w:r>
    </w:p>
    <w:p>
      <w:pPr>
        <w:pStyle w:val="Normal"/>
        <w:ind w:firstLine="360"/>
        <w:jc w:val="both"/>
        <w:rPr/>
      </w:pPr>
      <w:r>
        <w:rPr/>
        <w:t>Чуд то знаменитий и оно, иж до голодных лвов и до ядовитого смока вкиненый пророк божій Даніил не згинул! Не меншій, во истину, ест и сей чуд, же до того огня гнЂва ярости отступников и праве в пащеки окрутных тых лвов и ядовитых смоков божіим мановенієм вкиненый муж божій Феофан, мЂста божого Ієрусалима патріарх, не згинул.</w:t>
      </w:r>
    </w:p>
    <w:p>
      <w:pPr>
        <w:pStyle w:val="Normal"/>
        <w:ind w:firstLine="360"/>
        <w:jc w:val="both"/>
        <w:rPr/>
      </w:pPr>
      <w:r>
        <w:rPr/>
        <w:t>Чуд, православний христіане, єст ово, же гды Роскую землю Господь Бог до познаня себе одного правдивого бога, до вЂры, мовлю, христіанской привести зезволил, через сукцессора то первозванного апостола своєго Андрея справити рачил, абы до христіанской вЂры наше возванє через того апостола в сукцессорЂ єго стало ся, кторый напервЂй межи апостолами до познаня Христа Мессіи и до принятя вЂры христіанской и до наслЂдованя Христа Господа возван был. Не меншій, заправды, чуд ест и ово, же гды той же Господь Бог обаленую през отступника в церкви земли Роской святыню поднести зезволил, через сукцессора то первозванного христіанского архієрея, то єст Іакова брата господня справити рачил, абы архиерейского церкве Роской достоенства поднесенє через того апостола в сукцессорЂ его стало ся, который напервЂй межи апостолами от самого Христа архиєрея архиєрейства саном был почтен и напервЂй всему христіанству столицы церковной ієрусалимской посажен.</w:t>
      </w:r>
    </w:p>
    <w:p>
      <w:pPr>
        <w:pStyle w:val="Normal"/>
        <w:ind w:firstLine="360"/>
        <w:jc w:val="both"/>
        <w:rPr/>
      </w:pPr>
      <w:r>
        <w:rPr/>
        <w:t>Перенесл Господь Бог во мгновеніи ока з земли Жидовской до земли Ассирійской пророка своєго Аввакума, абы зголоднЂлого Даніила в рвЂ межи лвами накормил. Принесл тойже Господь Бог недовЂдомыми своими судбами з землЂ Палестинской до землЂ Роской архиєрея своєго Феофана, абы зголоднЂлой церкви Роской в ровЂ преслЂдованя межи отступниками будучой, кормителей спорядил.</w:t>
      </w:r>
    </w:p>
    <w:p>
      <w:pPr>
        <w:pStyle w:val="Normal"/>
        <w:ind w:firstLine="360"/>
        <w:jc w:val="both"/>
        <w:rPr/>
      </w:pPr>
      <w:r>
        <w:rPr/>
        <w:t>Чуд то, заправды, великій и дивный, з которого мы, православныи христіане, Христа Бога нашего днем и ночю благодарити повинни єстесмо.</w:t>
      </w:r>
    </w:p>
    <w:p>
      <w:pPr>
        <w:pStyle w:val="Normal"/>
        <w:ind w:firstLine="360"/>
        <w:jc w:val="both"/>
        <w:rPr/>
      </w:pPr>
      <w:r>
        <w:rPr/>
        <w:t>Гды теды, якосмо рекли, отступникове нашЂ превратными своими радами нЂ одного православного єпископа в церкви нашой Руской не зоставити пред ся взяли, и гды того своєго шкодливого нам замыслу скутку юж при надій были, Господь Бог под тот самый час недовЂдомыми своими судбами прислати до земл Руской рачил патріарху ієрусалимского превелебного в Богу господина отца Феофана. Который в року 1620 до Києва прибывши, и от короля єго милости обмещканья 1 и переЂзду спокойного позволенє одержавши, за прозбою побожных обоєго стану духовного и свЂтского мужей святыню поднесл: митрополита и єпископа рукоположил, и так за волею и промислом всесильного Бога церковь нашу Рускую до первого в преложеных духовных постановеня привел и отновил. З чого Господу Богу, як вшеляких добр подателеви, нехай будет от нас честь, слава и поклон во віки безконечнія. Амин.</w:t>
      </w:r>
    </w:p>
    <w:p>
      <w:pPr>
        <w:pStyle w:val="Normal"/>
        <w:ind w:firstLine="360"/>
        <w:jc w:val="both"/>
        <w:rPr/>
      </w:pPr>
      <w:r>
        <w:rPr/>
        <w:t>То теды ест, православный читалнику, велебная тая унія, або рачей обридлая апостасія и турбація, тыи суть причины єи и той поступок! А што бы были єи за скутки — всім суть на відоку, же юж з той єдности и згоды такая немаль народом тым Полскому Литовскому и Рускому єдность и згода сталася, якая єст волком з овцами. Здарь Христе Цару конец потЂшный, нЂж на якій заносит ся вицимо. Амин".</w:t>
      </w:r>
    </w:p>
    <w:p>
      <w:pPr>
        <w:pStyle w:val="Normal"/>
        <w:ind w:firstLine="360"/>
        <w:jc w:val="both"/>
        <w:rPr/>
      </w:pPr>
      <w:r>
        <w:rPr/>
        <w:t>1 В друк.: змЂшканья.</w:t>
      </w:r>
    </w:p>
    <w:p>
      <w:pPr>
        <w:pStyle w:val="Normal"/>
        <w:ind w:firstLine="360"/>
        <w:jc w:val="both"/>
        <w:rPr/>
      </w:pPr>
      <w:r>
        <w:rPr/>
        <w:t xml:space="preserve">Як бачимо, дуже інтересна і дуже спочатку суцільна повість. Здається, тими паралелями чуд і відкликами до слухачів, що трохи її деформували і перенесли увагу з властивої теми про патр. Єремію й початки унії, автор доповнив її пізніш, під враженнями полеміки і всяких виводів на тему відновлення ієрархії патр. Феофаном; коли взяти ці доповнення в дужки, його повість визначається дуже старанною архітектонікою, нагадуючи з цього погляду проповіді і деякі передмови, до котрих пізніш перейдемо. Дуже приємно вражає темперамент, сила вислову, логічність думки — при деяких неясностях і темноті стилю. Оповідання про штуку, котрою Терлецький викрав патріаршу грамоту в Богуринського — це чи не найбільш жвава і мальовнича сторінка в усій тодішній літературі. Я вище згадував 1 про близьку подібність цієї повісті до оповідання "Перестороги", зазначив там, що Копистинський оповідає цю фантастичну історію апостазії владиків далеко живіше, і це треба покласти або на більш художню вдачу його, або на більшу близькість до архетипу, не знати тільки, чи писаного, чи усного! </w:t>
      </w:r>
    </w:p>
    <w:p>
      <w:pPr>
        <w:pStyle w:val="Normal"/>
        <w:ind w:firstLine="360"/>
        <w:jc w:val="both"/>
        <w:rPr/>
      </w:pPr>
      <w:r>
        <w:rPr/>
        <w:t xml:space="preserve">1 В т. </w:t>
      </w:r>
      <w:r>
        <w:rPr>
          <w:lang w:val="en-US"/>
        </w:rPr>
        <w:t>V</w:t>
      </w:r>
      <w:r>
        <w:rPr/>
        <w:t>, с. 254.</w:t>
      </w:r>
    </w:p>
    <w:p>
      <w:pPr>
        <w:pStyle w:val="Normal"/>
        <w:ind w:firstLine="360"/>
        <w:jc w:val="both"/>
        <w:rPr/>
      </w:pPr>
      <w:r>
        <w:rPr/>
        <w:t>В останнім разі, коли Копистинський це переказав за усними оповіданнями, перший начерк міг бути зроблений приблизно в часах писання "Перестороги" і значно раніш від писання "Палінодії" — де-небудь коло р. 1610 або й ще раніш. В кождім разі автор виявив таку жвавість уяви і вислову, якої ані сподіватись після інших його писань — очевидно, навмисно очищених і стерилізованих від усяких таких несерйозних прикмет. Жаль стає письменника, засушеного і замаринованого в пісній аскетичній манері, коли читаємо уважно цю невелику повість, щасливо заховану в його "Палінодії". Якось не завважена і не оцінена істориками літератури, вона без сумніву належить до найкращих літературних творів доби.</w:t>
      </w:r>
    </w:p>
    <w:p>
      <w:pPr>
        <w:pStyle w:val="Normal"/>
        <w:ind w:firstLine="360"/>
        <w:jc w:val="both"/>
        <w:rPr/>
      </w:pPr>
      <w:r>
        <w:rPr/>
        <w:t>Пару їй становить повість про кн. Острозьких, уміщена на кінці "Палінодії". Описавши моральний упадок і мізерію православних апостатів, що положили початок унії, він немов хоче дати читачеві спочити душею на величавих образах тих ідеальних, як йому уявляється, представниках руської нації, віри й церкви. Все це не без полемічних мотивів: ці панегірики кн. Острозьким служать вступом до критики звісного листа Конст. Острозького до Потія: Кревза приточив його на кінці книги, на доказ того, що владики-уніати не без порозуміння з визначнішими представниками православного громадянства взялись до переведення унії. Копистинський своїми похвалами правовірності Острозького приготовляє настрій для того, щоб доказати, що, мовляв, у листі тім немає нічого сприятливого до унії; але заразом він під кінець книги дає, так би сказати, реванш за всі сумні образи упадку і розкладу православної ієрархії, малюючи можливо яскравими фарбами велич і висоту того, що міцно стояло при національних традиціях і національній церкві. Я наведу цю головнішу частину:</w:t>
      </w:r>
    </w:p>
    <w:p>
      <w:pPr>
        <w:pStyle w:val="Normal"/>
        <w:ind w:firstLine="360"/>
        <w:jc w:val="both"/>
        <w:rPr/>
      </w:pPr>
      <w:r>
        <w:rPr/>
        <w:t>"Тут гды ми о пресвітлом и православном Василіи Константиновичу княжати Острозком, воєводЂ кієвском приходит писати, з ласки божей познаваю в собЂ, же не короткословным, але з достопохвалным пристоит ми показати словом. Солодкая бо вЂм завжды того зацного княжати маєт быти у нас память. И то, што о Іоссіи цари израильском написано, беспечне и мы о том пресловутом княжати мовити можемо: "Память Василія православного княжати Острозкого, як приправа вонности сотворенноє миро от аптыкара в устЂх кождого, яко мед осолодЂет памятка єго, и як музыка при бесЂдЂ вина". Солодкая, правдиве, память и вдячная вонность зо всЂх сторон! И вшеляко рожай той высловляти прислушает, як Давид мовит: "род праведных благословится".</w:t>
      </w:r>
    </w:p>
    <w:p>
      <w:pPr>
        <w:pStyle w:val="Normal"/>
        <w:ind w:firstLine="360"/>
        <w:jc w:val="both"/>
        <w:rPr/>
      </w:pPr>
      <w:r>
        <w:rPr/>
        <w:t>Княжа Острозкое Василіи Константинович рожай свой з благословенного Яфето-Роского поколЂня провадит: пресловутого Володимера, в святом крещеніи Василія, монархи великого, и Даніила, княжат Росских власный потомок. Сын пресвітлого Константина, княжати Острозкого, великого гетмана великого княжества Литовского, воеводы троцкого, в обоєм высоце преславный: в дЂлности и правовЂріи — первый межи княжати Роскими. Великій заступ и потЂха всего народу Роского. Мур желЂзный на Украинах, страх и трепет татаром. Слава и свЂча ясносвЂтлая кролевства Полского, оздоба и окраса сеймовая, всЂх публичных зъЂздов око и сила потужная. Притомость двору и люду его наполняла дороги и мЂста: многополчный бовЂм свЂтлый и стройный поЂзд отправовати был звыкл. Урода Гекторова; красота лица и особы Іосифа Прекрасного; постава вспанялая. Муж обычаев царских, ласковости и Цнот побожных полный.</w:t>
      </w:r>
    </w:p>
    <w:p>
      <w:pPr>
        <w:pStyle w:val="Normal"/>
        <w:ind w:firstLine="360"/>
        <w:jc w:val="both"/>
        <w:rPr/>
      </w:pPr>
      <w:r>
        <w:rPr/>
        <w:t>Двор свЂтлый и дородный. Гелфеом и гигантом подобныи мужеве, силныи такій около него, як нЂкогда у дЂда Херова и Фелефофіи 1, то єсть отражаючіи и утЂшаючій. Авраамскіи и Іаковы и Іссаковы почесныи особы пред обличностью єго преходячіи и послЂцуючіи, як бы хто от старых оных вЂков хотЂл видЂт на востоку пресловутого монарху. Подобен в дЂлности, в мужествЂ, як Авенир и Самарія, Аннибалеви и Помпеушом. Ровен радою и разсудком Іафорови, Фемистоклесови, Артабанови и Велисарію з Нарсесом, и иным тым подобным. Згола — муж словом, силою, и дЂлом, цнотами и добродЂйствы преславный!</w:t>
      </w:r>
    </w:p>
    <w:p>
      <w:pPr>
        <w:pStyle w:val="Normal"/>
        <w:ind w:firstLine="360"/>
        <w:jc w:val="both"/>
        <w:rPr/>
      </w:pPr>
      <w:r>
        <w:rPr/>
        <w:t>Найдовали ся на дворЂ єго и мовцы оному Димосфенесови ровныи. И Сафанове и иные розличныи любомудрцы. Найдовали ся и докторове славныи в греческом, славенском и латинском языках выцвЂчоныи. Найдовали ся и математикове и астрологове превыборныи, межи которыми он презацный математик, философ и астролог Ян Лятос, который календар новый славне зганил, и пером доводне през друк показал, же єсть омылны 2.</w:t>
      </w:r>
    </w:p>
    <w:p>
      <w:pPr>
        <w:pStyle w:val="Normal"/>
        <w:ind w:firstLine="360"/>
        <w:jc w:val="both"/>
        <w:rPr/>
      </w:pPr>
      <w:r>
        <w:rPr/>
        <w:t>1 Образи із Книги Царств.</w:t>
      </w:r>
    </w:p>
    <w:p>
      <w:pPr>
        <w:pStyle w:val="Normal"/>
        <w:ind w:firstLine="360"/>
        <w:jc w:val="both"/>
        <w:rPr/>
      </w:pPr>
      <w:r>
        <w:rPr/>
        <w:t>2 Лятос, професор Краківського університету, виступив з критикою нового календаря, мусів тому покинути свою кафедру і знайшов захист на дворі Острозького.</w:t>
      </w:r>
    </w:p>
    <w:p>
      <w:pPr>
        <w:pStyle w:val="Normal"/>
        <w:ind w:firstLine="360"/>
        <w:jc w:val="both"/>
        <w:rPr/>
      </w:pPr>
      <w:r>
        <w:rPr/>
        <w:t>Пойдем же еще и по другой, вышшей в богодухновенных похвалы, в православной кафолической вЂрЂ и набоженствЂ продкуючій: церковь велегласная и розличным сіянієм свЂтлая. Церкви и двор того княжати — полныи православных учителей євангелских и апостолских, полныи богословов истинных от богословов Діонісія, Афанасія, Василія, Григорія Нанзіанского и Киссенского, Іоанна Златоустого, Кирилла Александрійского, Іоанна Дамаскина и Феофилакта, и иных многых, и от патріархов всходных знаючих богословію і вЂру правую. Был архиереєв и священников велце шануючій оборонца вЂры и церквій божіих. Силный мур мЂданый, от бога благочестію нашему поставленый в Россіи. В вЂрЂ отчистой адамантова статечность. И то знаменитое добродЂйство церквам показал и учинил же през магистерство типографіи книг богословских выдал не мало, през што Христова будуется не толко ту в Россіи, але и по иных краинах сполвЂрных нам народов.</w:t>
      </w:r>
    </w:p>
    <w:p>
      <w:pPr>
        <w:pStyle w:val="Normal"/>
        <w:ind w:firstLine="360"/>
        <w:jc w:val="both"/>
        <w:rPr/>
      </w:pPr>
      <w:r>
        <w:rPr/>
        <w:t>Штож єще речем? Речем и оно, што Сирах о Іосіи мовит: "управил пред Богом серце своє в дни беззаконник, укрЂпил благовЂріе". Воистинну, в день прелести от єретик обернул серце своє ко Богу, и за дній беззаконных отступников укрЂпил правую церкве всходней вЂру в Россіи! Написано о трех: развЂ Давида, и Іезекіи и Іосіи, всЂ прегрЂшиша прегрЂшеніем. Речем и мы: "опроч Константина, и Василія и Александра, княжат, в Россіи згрЂшили, и вЂры отступили". Але пресвЂтлый княжа Василій з сыном своим Александром, который так му любезный был, як Іаковови он Веніамин — "Во всем дому божом найвЂрнЂйшій", як вторый Моисей знашол ся, свЂтлым и многополчным и силным в Берестью станул. А в раду нечестивых не пошол, а на дорозЂ беззаконников апостатов не станул, и на кафедрЂ заразы их не седЂл, але в законЂ Божом в день и в ночи розмышлячи, в православном сЂл соборЂ и з патріаршими ексархами, и з єпископи, архимандриты, игумены и священники, и пресвитеры православными соблаговолил. А на унію з папежом и костелом латинско-римским не зезволил и апостатов 1 владыков от вЂры и от патріархи Константинополского пастыра своего оступлших и отбЂгших проклинал, и до конца живота своєго з ними не сполковал, и до себе не припущал як зверженных и проклятых.</w:t>
      </w:r>
    </w:p>
    <w:p>
      <w:pPr>
        <w:pStyle w:val="Normal"/>
        <w:ind w:firstLine="360"/>
        <w:jc w:val="both"/>
        <w:rPr/>
      </w:pPr>
      <w:r>
        <w:rPr/>
        <w:t>1 Друк.: апосолов.</w:t>
      </w:r>
    </w:p>
    <w:p>
      <w:pPr>
        <w:pStyle w:val="Normal"/>
        <w:ind w:firstLine="360"/>
        <w:jc w:val="both"/>
        <w:rPr/>
      </w:pPr>
      <w:r>
        <w:rPr/>
        <w:t>Подобен в благочестіи монарсЂ Роскому Василью-Володимеру: той народ Росскій крестил, а той благочестія и вЂры под час апостасіи оборонил. Подобен и Василію Македоніанину, цару греческому, который посполу з блаженным Фотієм патріархою в Константинополи вселенскій собор собрали и вЂру седми соборов утвердили, на котором тых, который бы до символу вЂры "и от Сына" прикладали, проклинано. Подобен и оному благочестивому Цару Андронику, который также собравши великій собор, вЂру туюж укрЂпил, а апостатов и папежников з Греціи выгнал.</w:t>
      </w:r>
    </w:p>
    <w:p>
      <w:pPr>
        <w:pStyle w:val="Normal"/>
        <w:ind w:firstLine="360"/>
        <w:jc w:val="both"/>
        <w:rPr/>
      </w:pPr>
      <w:r>
        <w:rPr/>
        <w:t>Нуж, єще гды пойдем до подобного его живота, до милосердных учинков, до щедробливости надаванья на церкви и монастырЂ — выписати всего нынЂ не ест мЂсце.</w:t>
      </w:r>
    </w:p>
    <w:p>
      <w:pPr>
        <w:pStyle w:val="Normal"/>
        <w:ind w:firstLine="360"/>
        <w:jc w:val="both"/>
        <w:rPr/>
      </w:pPr>
      <w:r>
        <w:rPr/>
        <w:t>Кротко рекши: овшеки, на всем цнот всЂх полный был и всЂм любезный, так правовЂрным, яко и посторонним. И душа моя блаженную и боголюбезную его душу зЂло любит, и в духу богомыслном оной наслаждает ся. Истаяла душа моя к тому цному и побожному княжати, а реку з серца оныи у Іова слова: "Кто убо выдал нам от плоти єго насытитися"? О, трещасливый вы, которых очи видЂли того пресвЂтлого деспота; которыи слов уст єго слухали; которыи у столу єдинего з оным седЂли и поживали, и которыи предстояли и служили, и иныи всЂ, которыи сте добродЂйства оного сподобили ся! Ачколвек и я за велице щасливого почитал бым себе был , гды бы ласка божая притомности моєй даровала насладити ся єще в живых так пресвЂтлого княжати, але того-там віку будучи мал в братіи моєй, и на всем недозрЂлостью обят не удостоилем ся. А вет-же и нынЂ не за щасливого ся почитаю, гды ми ласка Пресвятого Духа дарована пером такую народу Рускому списовати славу?" 1</w:t>
      </w:r>
    </w:p>
    <w:p>
      <w:pPr>
        <w:pStyle w:val="Normal"/>
        <w:ind w:firstLine="360"/>
        <w:jc w:val="both"/>
        <w:rPr/>
      </w:pPr>
      <w:r>
        <w:rPr/>
        <w:t xml:space="preserve">1 Р. И. Б., </w:t>
      </w:r>
      <w:r>
        <w:rPr>
          <w:lang w:val="en-US"/>
        </w:rPr>
        <w:t>IV</w:t>
      </w:r>
      <w:r>
        <w:rPr/>
        <w:t>, с. 1134-9.</w:t>
      </w:r>
    </w:p>
    <w:p>
      <w:pPr>
        <w:pStyle w:val="Normal"/>
        <w:ind w:firstLine="360"/>
        <w:jc w:val="both"/>
        <w:rPr/>
      </w:pPr>
      <w:r>
        <w:rPr/>
        <w:t>По цім наступає похвала старшому синові Василя-Константина Янушеві. Прославивши вище молодшого Василевича Олександра, що один зістався вірним православній вірі, Копистинський вважає потрібним похвалити і старшого за те, що він, хоч прийняв латинство, не став гонителем православія і не робив ніяких заходів для поширення унії в своїх володіннях, сповняючи заповідь свого батька, "віру благочестиву побожно поважав і в усякім спокою заховував до смерті, утисків і ґвалтів ніяких не чинив; як сенатор розважний і прозорливий ("зрительний"), маючи розум і "многонародній свій нарід російський люблячи", не здався на ніякі намови латинських біскупів і готовий був скорше сам якісь неприємності потерпіти з цієї причини, ніж чинити які-небудь насильства над своїми православними підданими. Він навіть, — твердить Копистинський, — часто висловлювався, що коли б ззамолоду бачив у церкві східній те, що бачить і знає тепер (розумій: усе те відродження її, що прийшло після його переходу на латинство), — ніколи б на латинство не перейшов. Все це має бути прикладом для нинішніх наслідників Острозького князівства (там саме тоді починала господарити "ієзуітська преподобниця", як її прозвав пок. Ор. Ів. Левицький, Анна Алоіза, молодша донька того самого Олександра, нагороджуючи своєю католицькою ревністю схизматицьку вірність свого батька); Копистинський обіцяв Острозьким спадкоємцям щасливий вік, коли вони підуть за прикладом толерації Януша, і це, очевидно, — мотив цього панегірика Янушеві. Далі він переходить до згаданого листа кн. Василя-Константина і нарешті додає ще такий епізод про старого князя, що має, очевидно, бути докором політиці сучасного короля Жигимонта:</w:t>
      </w:r>
    </w:p>
    <w:p>
      <w:pPr>
        <w:pStyle w:val="Normal"/>
        <w:ind w:firstLine="360"/>
        <w:jc w:val="both"/>
        <w:rPr/>
      </w:pPr>
      <w:r>
        <w:rPr/>
        <w:t xml:space="preserve">"От зацной </w:t>
      </w:r>
      <w:r>
        <w:rPr>
          <w:lang w:val="en-US"/>
        </w:rPr>
        <w:t>a</w:t>
      </w:r>
      <w:r>
        <w:rPr/>
        <w:t xml:space="preserve"> вЂры годной особы, в розумЂ и в лЂтЂх дозрЂлой, слышалем тую певную повЂсть, а то в той способ:</w:t>
      </w:r>
    </w:p>
    <w:p>
      <w:pPr>
        <w:pStyle w:val="Normal"/>
        <w:ind w:firstLine="360"/>
        <w:jc w:val="both"/>
        <w:rPr/>
      </w:pPr>
      <w:r>
        <w:rPr/>
        <w:t>Трафило ся, мовит, пану воєводЂ кіевскому святой памяти княжати єго милости короля Стефана навЂдити в ГороднЂ, где по третем на покою бытю 1 король єго милость гды на пана воєводу пилне поглядал, надЂючи ся, же розмову якуюсь вносити хочет, тогда пан воєвода рекл: "Найяснішій, милостивый королю! Ваша королевская милость на мене поглядати рачиш, розумЂючи, же потребу и мову якую дто вашей кролевской милости маю. ВправдЂ, жадной потребы моєй не маю; єдно то, же ми тескно было, жем вашу кролевскую милость пана моєго милостивого давно виділ: умыслне приЂхалем вашу королевску милость пана моєго милостивого навЂдити и утЂшити ся з притомности вашей кролевской милости".</w:t>
      </w:r>
    </w:p>
    <w:p>
      <w:pPr>
        <w:pStyle w:val="Normal"/>
        <w:ind w:firstLine="360"/>
        <w:jc w:val="both"/>
        <w:rPr/>
      </w:pPr>
      <w:r>
        <w:rPr/>
        <w:t>А король его милость, любезным лицем ку пану воєводі смотрячи и оног голову руками своими обнявши, мовил: "дякуємо вам велце за то. и вдячни естесмо таковой ку нам милости вашей".</w:t>
      </w:r>
    </w:p>
    <w:p>
      <w:pPr>
        <w:pStyle w:val="Normal"/>
        <w:ind w:firstLine="360"/>
        <w:jc w:val="both"/>
        <w:rPr/>
      </w:pPr>
      <w:r>
        <w:rPr/>
        <w:t xml:space="preserve">Потом король єго милость, взявши лист, почал мовити: "Папеж пишет до нас, жадаючи нас, обысмо народ Росскій до нового календара приводили". А пан воєвода, як муж благочестивый и ростропный, станул статечне и дЂлне в своєй розмовЂ, и межи иными важными и памяти годными словы повЂдЂл иж: "О той речи в головах 2 з патріархами всходными належить трактовати". </w:t>
      </w:r>
    </w:p>
    <w:p>
      <w:pPr>
        <w:pStyle w:val="Normal"/>
        <w:ind w:firstLine="360"/>
        <w:jc w:val="both"/>
        <w:rPr/>
      </w:pPr>
      <w:r>
        <w:rPr/>
        <w:t>1 Втретє прийшов до королівських покоїв.</w:t>
      </w:r>
    </w:p>
    <w:p>
      <w:pPr>
        <w:pStyle w:val="Normal"/>
        <w:ind w:firstLine="360"/>
        <w:jc w:val="both"/>
        <w:rPr/>
      </w:pPr>
      <w:r>
        <w:rPr/>
        <w:t>2 Передусім.</w:t>
      </w:r>
    </w:p>
    <w:p>
      <w:pPr>
        <w:pStyle w:val="Normal"/>
        <w:ind w:firstLine="360"/>
        <w:jc w:val="both"/>
        <w:rPr/>
      </w:pPr>
      <w:r>
        <w:rPr/>
        <w:t xml:space="preserve">На то король єго милость, як пан мудрый и розсудный, и зрителного на пришлыи речи будучій ума, вЂчне достойной памяти вымолвил слова тыи: "Пане воєводо! Хвалимо пана Бога, же наЂхавши нам на кролевство Полское, видимо народ Росскій многій и можный, з народом Полским и Литовским в згодЂ и в милости живучій, и повиновацтво з собою маючій. Сполный межи ними о речи посполитой промысл, на войнЂ згода и ровность, и пошанованьє вшелякоє. Розорваня и непріязни межи тыми народами не видимо. А надто, яко в костелах римских, так и в церквах Росских набоженство спокойне без вшелякой перешкоды и турбаціи отправуєт ся. Досыт маємо на той таковой згодЂ. А до календара нового и до зъедноченья Россов з костелом и папежем римским приводити — не здаєт ся нам: бовЂм знаємо ся мы на тых речах, и што за тым урости может. Уважаємо и упатруємо, иж вмЂсто єдности и згоды незгоду, мерзячку и турбацію и непріязнь учинили быхмо. Але мы того вщинати не хочемо: якохмо тыи народы застали, так з оными жити хочемо". То король єго милость святой памяти Стефан мовил" 1. </w:t>
      </w:r>
    </w:p>
    <w:p>
      <w:pPr>
        <w:pStyle w:val="Normal"/>
        <w:ind w:firstLine="360"/>
        <w:jc w:val="both"/>
        <w:rPr/>
      </w:pPr>
      <w:r>
        <w:rPr/>
        <w:t xml:space="preserve">1 Р. И. Б., </w:t>
      </w:r>
      <w:r>
        <w:rPr>
          <w:lang w:val="en-US"/>
        </w:rPr>
        <w:t>IV</w:t>
      </w:r>
      <w:r>
        <w:rPr/>
        <w:t>, с. 1145-7.</w:t>
      </w:r>
    </w:p>
    <w:p>
      <w:pPr>
        <w:pStyle w:val="Normal"/>
        <w:ind w:firstLine="360"/>
        <w:jc w:val="both"/>
        <w:rPr/>
      </w:pPr>
      <w:r>
        <w:rPr/>
        <w:t>Очевидно, сі остороги Баторія мають служити контрастом до того образу релігійної війни і роз’ятрення, що був поданий вище.</w:t>
      </w:r>
    </w:p>
    <w:p>
      <w:pPr>
        <w:pStyle w:val="Normal"/>
        <w:ind w:firstLine="360"/>
        <w:jc w:val="both"/>
        <w:rPr/>
      </w:pPr>
      <w:r>
        <w:rPr/>
        <w:t>Як бачимо з наведених прикладів, автор, там, де він відходить від академічного розкладання аргументів за і проти, він виявляє нахил до риторства і моралізації, показує темперамент і пафос. Це, розуміється, не Вишенський, але тим не менше оратор з визначними прикметами. І в його спеціальних казаннях, які він уважав потрібними оголосити друком, ми могли б сподіватись, що він розгорне власне ці найсильніші сторони своєї ораторської здібності. Але воно не так. Друкуючи ці проповіді (наскільки він переробив їх до друку проти того, як вони були проголошені, ми, розуміється, не знаємо), Копистинський, видно, хотів дати взірець проповіді, написаної згідно з усіма вимогами шкільної риторики. Насамперед подається вибраний текст з Св. Письма, що має служити за вихідну точку. Далі йде приступ — пояснюється аналогія чи ідейний зв’язок цього тексту з тою конкретною пригодою, що викликала виступ оратора (смерть і похорон архім. Єлисея в першім казанні, рокові поминки його — другім).</w:t>
      </w:r>
    </w:p>
    <w:p>
      <w:pPr>
        <w:pStyle w:val="Normal"/>
        <w:ind w:firstLine="360"/>
        <w:jc w:val="both"/>
        <w:rPr/>
      </w:pPr>
      <w:r>
        <w:rPr/>
        <w:t>Потім програма: він вказує, про що він буде говорити з цього приводу, які теми порушить. В однім і другім разі він таких тем кладе по три, і відповідно до того кожне казання поділяється на три частини, виразно відзначені в тексті й в друку такими заголовками: перша частина, друга, третя; закінчуючи кожну частину, автор виразно це означує і робить перехід до наступної.</w:t>
      </w:r>
    </w:p>
    <w:p>
      <w:pPr>
        <w:pStyle w:val="Normal"/>
        <w:ind w:firstLine="360"/>
        <w:jc w:val="both"/>
        <w:rPr/>
      </w:pPr>
      <w:r>
        <w:rPr/>
        <w:t xml:space="preserve">Нарешті йде закінчення з короткою молитвою на кінці. З того, що обидва казання мають таку докладно витриману схему, мусимо міркувати, що автор надавав чималу вагу формальній витриманості цих своїх творів. Заразом — як я то підносив уже — він, очевидно, з певним любуванням надає їм вигляду імпозантної ерудиції, залюбки вживаючи грецькі вирази і цілі тексти. А поруч певних частин, присвячених звеличанню небіжчика і закликів до шанування його пам’яті й молитов за його душу, ставить своїм завданням також дати поучення і інформацію — не стільки, очевидно, слухачам, скільки читачам — в певних питаннях церковної доктрини і практики. Так, у першому казанні його перша частина присвячена звичаєві плачу над покійником: вияснює його одвічність, правильність і спасенність і заохочує сотворити плач над помершим. В другім казанню оратор у першій частині доводить спасенність і канонічність молитов за померлих і жертви за їх душі, в другій — пояснює значення поминок і молитов у день третій, дев’ятий і сороковий по смерті і, віддавши честь заслугам небіжчика, в третій частині вияснює потребу для християнства пам’ятати завсіди про смерть і суд посмертний. Все це робиться з великим накладом посилань на Біблію і Новозавітне Письмо, на приклади історичні, з масою цитат, прикладів і цілих більш-менш докладно розповіджених історій. Маються на увазі читачі не тільки свої, але й іновірні: в передмові "Омілії" автор ставить завданням свого писання — "єретикове </w:t>
      </w:r>
      <w:r>
        <w:rPr>
          <w:lang w:val="en-US"/>
        </w:rPr>
        <w:t>a</w:t>
      </w:r>
      <w:r>
        <w:rPr/>
        <w:t xml:space="preserve"> любопытныи, то єсть цекавыи, повагу того задушного набоженства ровно з нами абы почитали, з правовЂрныи утверженє и потЂху мЂти могли"; в формі казання, в стислій формі, як зазначає сам автор, подається учений трактат з усім потрібним апаратом 1 (ці частини, очевидно, були особливо поширені й обгрунтовані при виданні). Єсть цікаві гадки, стилістично красовиті звороти 2, але загалом стиль "академічний", сухуватий, холодний; емоціональна патетична сторона — слаба. Мова "общая", але з більшим ухилом у слов’янщину, ніж "Палінодія".</w:t>
      </w:r>
    </w:p>
    <w:p>
      <w:pPr>
        <w:pStyle w:val="Normal"/>
        <w:ind w:firstLine="360"/>
        <w:jc w:val="both"/>
        <w:rPr/>
      </w:pPr>
      <w:r>
        <w:rPr/>
        <w:t xml:space="preserve">1 Маєте в той малой книжицЂ о том з многих Св. Богословов писм и книг зобраныи свЂдоцтва. — Матер., </w:t>
      </w:r>
      <w:r>
        <w:rPr>
          <w:lang w:val="en-US"/>
        </w:rPr>
        <w:t>c</w:t>
      </w:r>
      <w:r>
        <w:rPr/>
        <w:t>. 148.</w:t>
      </w:r>
    </w:p>
    <w:p>
      <w:pPr>
        <w:pStyle w:val="Normal"/>
        <w:ind w:firstLine="360"/>
        <w:jc w:val="both"/>
        <w:rPr/>
      </w:pPr>
      <w:r>
        <w:rPr/>
        <w:t xml:space="preserve">2 Наведу, напр., ці гадки, що єсть правдиве шляхетство для християнина — в противставленні до шляхетства правного. Цю актуальну в ті часи тему, порушену свого часу на свій спосіб Вишенським (див. в т. </w:t>
      </w:r>
      <w:r>
        <w:rPr>
          <w:lang w:val="en-US"/>
        </w:rPr>
        <w:t>V</w:t>
      </w:r>
      <w:r>
        <w:rPr/>
        <w:t>, с. 315), підіймає автор з того приводу, що покійний Плетеницький був "з зацных родичов урожоный".</w:t>
      </w:r>
    </w:p>
    <w:p>
      <w:pPr>
        <w:pStyle w:val="Normal"/>
        <w:ind w:firstLine="360"/>
        <w:jc w:val="both"/>
        <w:rPr/>
      </w:pPr>
      <w:r>
        <w:rPr/>
        <w:t xml:space="preserve">"Мы от добродЂтелей, от цнот духовних и подвигов отцу нашему похвалу выставити маєм. БовЂм не наше єст(ь) ани философскоє (!) — земному шляхетству дивоватися и оноє выводити. Але котороє (шляхетство) вЂры побожность, цноты и обычаи добрыи показують... </w:t>
      </w:r>
      <w:r>
        <w:rPr>
          <w:lang w:val="en-US"/>
        </w:rPr>
        <w:t>K</w:t>
      </w:r>
      <w:r>
        <w:rPr/>
        <w:t xml:space="preserve"> тому и ап. Павел не з уроженя и фамиліи (хотя и в той ся уродил и почтен был) выхвалял ся. Был абовЂм Павел зацным и выборным шляхтичом з насЂня Авраамового а з поколЂня Веніаминова, и Ізраиліта, и могл ся слушне называти шляхецтвы таковыми: пан Єврейскій, пан Авраамскій, пан Ізраильскій, пан Веніамінскій и пан Рымскій — як сам о себЂ пишет... Але барзЂй ся з бЂд, прац, трудов и страданій похвалял мовячи: паче аз в трудЂх, множає в ранах преболЂ и проч.</w:t>
      </w:r>
    </w:p>
    <w:p>
      <w:pPr>
        <w:pStyle w:val="Normal"/>
        <w:ind w:firstLine="360"/>
        <w:jc w:val="both"/>
        <w:rPr/>
      </w:pPr>
      <w:r>
        <w:rPr/>
        <w:t>А якож и котороє шляхетство наше єсть? О заисте шляхетство наше напрод єст(ь) — образ и подобенство божіє, на котороє сотворени єстесмы, вцале заховати. "Благородіє наше — мовит Богослов — божественного образа соблюденіє и первообразному послЂдованіє, єже розум и добродЂтель творят, и проч.".</w:t>
      </w:r>
    </w:p>
    <w:p>
      <w:pPr>
        <w:pStyle w:val="Normal"/>
        <w:ind w:firstLine="360"/>
        <w:jc w:val="both"/>
        <w:rPr/>
      </w:pPr>
      <w:r>
        <w:rPr/>
        <w:t>При всьому суто церковному характері цієї ідеології ніяк не годиться недооцінювати її соціального значення. Вона була чимала — і тому так повторюється і підчеркується цими письмен- , никами старого протишляхетського напряму.</w:t>
      </w:r>
    </w:p>
    <w:p>
      <w:pPr>
        <w:pStyle w:val="Normal"/>
        <w:ind w:firstLine="360"/>
        <w:jc w:val="both"/>
        <w:rPr/>
      </w:pPr>
      <w:r>
        <w:rPr/>
        <w:t>З цього погляду — краси форми — краще вдалися авторові деякі його передмови. Дещо я відкладаю на пізніш, а тут хочу навести як взірець цього високого риторства в старім візантійськім стилі цю похвалу Єрусалимові, з передмови до "Бесід на Діяння" — наведу в скороченому перекладі на українську з слов’янського оригіналу: передмови розраховані на міжнаціональний православний вжиток, писані церковнослов’янською мовою, тимчасом як писання, призначені для місцевого вжитку, пишуться сучасною українською мовою, як бачили ми на уривках з "Палінодії".</w:t>
      </w:r>
    </w:p>
    <w:p>
      <w:pPr>
        <w:pStyle w:val="Normal"/>
        <w:ind w:firstLine="360"/>
        <w:jc w:val="both"/>
        <w:rPr/>
      </w:pPr>
      <w:r>
        <w:rPr/>
        <w:t>"Діяння" починаються зшестям святого духа на апостолів в Єрусалимі. Цей момент бере собі за вихідну тему Копистинський, але подібно, як у казаннях, прибирає собі провідні тексти:</w:t>
      </w:r>
    </w:p>
    <w:p>
      <w:pPr>
        <w:pStyle w:val="Normal"/>
        <w:ind w:firstLine="360"/>
        <w:jc w:val="both"/>
        <w:rPr/>
      </w:pPr>
      <w:r>
        <w:rPr/>
        <w:t>"ОтбЂгайте от лица СЂвера, глаголет Господь — зане от четыр вЂтр небесных съберу вы.</w:t>
      </w:r>
    </w:p>
    <w:p>
      <w:pPr>
        <w:pStyle w:val="Normal"/>
        <w:ind w:firstLine="360"/>
        <w:jc w:val="both"/>
        <w:rPr/>
      </w:pPr>
      <w:r>
        <w:rPr/>
        <w:t>В Сіон възвращейте ся живущій в дщери вавилонстЂй".</w:t>
      </w:r>
    </w:p>
    <w:p>
      <w:pPr>
        <w:pStyle w:val="Normal"/>
        <w:ind w:firstLine="360"/>
        <w:jc w:val="both"/>
        <w:rPr/>
      </w:pPr>
      <w:r>
        <w:rPr/>
        <w:t>Третій текст я упускаю, але ці два розробляються в тому уривку, що я хочу навести. Похвала Єрусалимові і підчеркнення тісного зв’язку з ним будуть нам ясні, коли ми пригадаємо недавній факт відновлення православної української ієрархії єрусалимським патріархом.</w:t>
      </w:r>
    </w:p>
    <w:p>
      <w:pPr>
        <w:pStyle w:val="Normal"/>
        <w:ind w:firstLine="360"/>
        <w:jc w:val="both"/>
        <w:rPr/>
      </w:pPr>
      <w:r>
        <w:rPr/>
        <w:t xml:space="preserve">"Спочатку було, любезний читателю, — як говорить писання, — "І дух Божий уносивсь над бездною". Потім на Синаї-горі на скрижалях твердого каменя палець божий — це дух святий — написав закон. І в пророках він говорив і діяв. Нарешті на Сіон, в Єрусалимі-городі той же дух св. </w:t>
      </w:r>
      <w:r>
        <w:rPr>
          <w:lang w:val="en-US"/>
        </w:rPr>
        <w:t>ουσιογως</w:t>
      </w:r>
      <w:r>
        <w:rPr/>
        <w:t xml:space="preserve"> зійшов, наче бурний вітер. І вже не на водах — як уносився перше, але на верхах — себто на головах апостолів — сів, і не на камені, як колись, але на серцях написав закони і в мислях положив їх...</w:t>
      </w:r>
    </w:p>
    <w:p>
      <w:pPr>
        <w:pStyle w:val="Normal"/>
        <w:ind w:firstLine="360"/>
        <w:jc w:val="both"/>
        <w:rPr/>
      </w:pPr>
      <w:r>
        <w:rPr/>
        <w:t>Цей св. дух був учителем апостолів і тепер пробуває в церкві Христовій. Він дав в Єрусалимі закон благодаті. Він з Єрусалима пустив учення істини по вселенній. Як князь пророків Ісайя прорік: од Сіона пішов закон і слово господнє з Єрусалима...</w:t>
      </w:r>
    </w:p>
    <w:p>
      <w:pPr>
        <w:pStyle w:val="Normal"/>
        <w:ind w:firstLine="360"/>
        <w:jc w:val="both"/>
        <w:rPr/>
      </w:pPr>
      <w:r>
        <w:rPr/>
        <w:t>І тому, що від Сіона і Єрусалима закон благодаті і слово Євангелія Іс. Христового проповідалось апостолами по всій вселенній: схід, полуднє і краї вечірні (західні) прийняли Євангеліє і увірували в Іс. Христа, згідного з ісповіданням символу соборного, що голоситься щоденно церквою — явно, що в Єрусалимі, а не деінде зачата була св. духом і апостолами заснована церква господа спаса нашого, єдина кафолична, апостольська церква. Тому єрусалимська церква була і єсть мати всіх православних церков усього світу. Бо з Єрусалима вийшло Євангеліє, апостоли, проповідь, хрещення і віра, відти християнство насадилось і виросло. І про нього пророк велегласний Ісайя так провістив: "Затим прозваний будеш город праведний, мати городів, вірний Сіоне, що в Єрусалимі Сіонові дана ця слава й ім’я, а церкви ті, що в діецезіях і краях повинні вважатися місцевими, а не тою єдиною кафоличною, що її ісповідуємо в символі. Єдина с. кафолична апостольська церква по всій вселенній — це церква Христова, правовірні і православні. Не пропала, але повсякчас існує церква Христова в Єрусалимі, не перейшла і не перенеслась до іншого міста, — як то бачимо одно таке, що тим пишається 1. Про це один учитель західний 2 так говорить: нехай не бреше з кута єретицька несамовитість — по всій вселенній розлилася церква, всі народи мають церкву, ніхто нехай нас не збиває — це істина, кафолична (церква), що зачалась в Єрусалимі і до нас прийшла, вона там і тут, не так щоб звідти пішла, а сюди прийшла, — вона виросла, а не перейшла...</w:t>
      </w:r>
    </w:p>
    <w:p>
      <w:pPr>
        <w:pStyle w:val="Normal"/>
        <w:ind w:firstLine="360"/>
        <w:jc w:val="both"/>
        <w:rPr/>
      </w:pPr>
      <w:r>
        <w:rPr/>
        <w:t>Пробувають і досі в Єрусалимі преславні чуда і різні божі благодаті на укріплення правовірних. Там гроб цілий, і стопи Іс. Христові видніються, там — що преславно і пречудно — кожного року великої суботи ввечері огонь, а властиво святий світ в гробі Христовім видиться, внутрішність гроба наповняє, і лампи, що наоколо висять, від того святого огня запалюються і ясно світять... Там, в Єрусалимі, й успеніє пресв. діви було, і гріб її чудотворний пробуває на місці, званім Гефсиманія.</w:t>
      </w:r>
    </w:p>
    <w:p>
      <w:pPr>
        <w:pStyle w:val="Normal"/>
        <w:ind w:firstLine="360"/>
        <w:jc w:val="both"/>
        <w:rPr/>
      </w:pPr>
      <w:r>
        <w:rPr/>
        <w:t xml:space="preserve">Але, що скажу ще, — в Єрусалимі православна віра непохитно пробуває за благодаттю Іс. Христа, що з нею, — та початкова, та, що від семи соборів і досі, як її нині греки і ми, русини (росове), непохитно і непреложно заховуємо. В Єрусалимі православний патріарх, що з ним ми єдновірні, правдивий пастир і намісник Христа, наступник Якова, брата господня, першого єпископа єрусалимського 3. </w:t>
      </w:r>
    </w:p>
    <w:p>
      <w:pPr>
        <w:pStyle w:val="Normal"/>
        <w:ind w:firstLine="360"/>
        <w:jc w:val="both"/>
        <w:rPr/>
      </w:pPr>
      <w:r>
        <w:rPr/>
        <w:t>1 Це натяк на Рим, і взагалі все, що тут говориться в похвалу Єрусалимові, говориться проти претензій Риму.</w:t>
      </w:r>
    </w:p>
    <w:p>
      <w:pPr>
        <w:pStyle w:val="Normal"/>
        <w:ind w:firstLine="360"/>
        <w:jc w:val="both"/>
        <w:rPr/>
      </w:pPr>
      <w:r>
        <w:rPr/>
        <w:t xml:space="preserve">2 На боці цитата: Беда (англійський богослов </w:t>
      </w:r>
      <w:r>
        <w:rPr>
          <w:lang w:val="en-US"/>
        </w:rPr>
        <w:t>VIII</w:t>
      </w:r>
      <w:r>
        <w:rPr/>
        <w:t xml:space="preserve"> в.), кн. 6 на Луки, гл. 93.</w:t>
      </w:r>
    </w:p>
    <w:p>
      <w:pPr>
        <w:pStyle w:val="Normal"/>
        <w:ind w:firstLine="360"/>
        <w:jc w:val="both"/>
        <w:rPr/>
      </w:pPr>
      <w:r>
        <w:rPr/>
        <w:t>3 Знову-таки шпилька проти претензій папи.</w:t>
      </w:r>
    </w:p>
    <w:p>
      <w:pPr>
        <w:pStyle w:val="Normal"/>
        <w:ind w:firstLine="360"/>
        <w:jc w:val="both"/>
        <w:rPr/>
      </w:pPr>
      <w:r>
        <w:rPr/>
        <w:t>Там множество преподобних св. отців, мучеників і ісповідників православія — премногі лики (громади) ченців і черниць живуть наоколо Єрусалима, Вифлієма і всієї Палестини. Туди збори від усіх чотирьох патріарших діецезій — множество людей правовірних приходить. На правду, не занепадає благодать пресв. духа, не занепадають преподобні отці, росте і множиться наше православіє — і це і всяке інше дають певне свідоцтво і добрий доказ нашої східної апостольської кафоличної православної віри.</w:t>
      </w:r>
    </w:p>
    <w:p>
      <w:pPr>
        <w:pStyle w:val="Normal"/>
        <w:ind w:firstLine="360"/>
        <w:jc w:val="both"/>
        <w:rPr/>
      </w:pPr>
      <w:r>
        <w:rPr/>
        <w:t>З того Єрусалима, коли по всій вселенній пішла віра в Христа і правдиві догмати, так як Христ. їх дав, апостоли проповідали, мученики кров’ю засвідчили, учителі церковні вияснили, собори запечатали, — по довгих літах благоволив Бог, щоб той світ святого Євангелія і до Русі (Россіи) прийшов. То Андрій, первозванний апостол, божим умислом, духом святим ведений, прийшов сюди до столичного міста Київського, благословив і, прорікши, що тут віра християнська возсіяє, помоливсь, аби то збулось, і так сталось. Бо в літах монарха російського Володимира, повних милості божої, возсіяла православна віра, возсіяли преподобні отці й просвітили Русь своїм життям і чудами многими і різнородними — як от і тіла багатьох до наших часів нетлінні зістаються в св. печерах, чекаючи загального воскресіння в другий прихід Христа. їх святими молитвами в нинішніх часах, волею божою, почали в Лаврі Печерській робитися книги художеством типографським. Як за давніх часів на горі Сінайській закон божий на кам’яних таблях перстом божим представлений, так тепер на Русі в типографіях ізобразуються книги. І після давніш виданих книг дух святий Паравліт, правдивий утішитель, потішив нарід слов’яно-російський, давши нам типографським майстерством учинити книгу діянь своїх через апостолів — книгу Діянь св. апостолів, толковану св.Іоанном Хризостомом".</w:t>
      </w:r>
    </w:p>
    <w:p>
      <w:pPr>
        <w:pStyle w:val="Normal"/>
        <w:ind w:firstLine="360"/>
        <w:jc w:val="both"/>
        <w:rPr/>
      </w:pPr>
      <w:r>
        <w:rPr/>
        <w:t>Наступає пояснення ваги і значення цієї книги; пояснюється, що "Діяння" — це "хроніка христианства первого", яка відкриває образ росту церкви і дає провідні лінії християнського життя твердої віри, братської любові ("бЂ сердце и душа єдина") — і що дивно бачити — вони множилися й росли через гоніння, мучення, убивання: скільки їх убивали і умертвляли за віру в Христа, стільки вони умножалися; інших коли вбивають, вони перестають існувати, а правовірних коли вбивали, вони тільки умножались якнайбільше. Так зростали християни в Єрусалимі і по вселенній.</w:t>
      </w:r>
    </w:p>
    <w:p>
      <w:pPr>
        <w:pStyle w:val="Normal"/>
        <w:ind w:firstLine="360"/>
        <w:jc w:val="both"/>
        <w:rPr/>
      </w:pPr>
      <w:r>
        <w:rPr/>
        <w:t>"І ми, русини, побажаймо і подвигнімось, щоб піднятись на таке життя, і тоді і за поміччю божою виростемо й умножимось. Ідім слідами апостолів і мучеників, дерзаймо їх дерзновенням. Бо і ми маємо в Сіоні плем’я і в Єрусалимі рідних у вірі, і блаженні тим. Так глаголе й Господь устами Ісайї: блаженний, хто має плем’я в Сіоні і в Єрусалимі родичів. Там-бо дух св., зійшовши на Сіоні, дав віру. Відти апостоли, проповідуючи по вселенній, і до цього краю принесли її, як я вже сказав. А ми, заховуючи її діло, — маємо плем’я і рід нам єдиновірний у Єрусалимі: відки нам початок і ісход, туди і обращеніє ("орієнтація") наше повинно бути завсіди.</w:t>
      </w:r>
    </w:p>
    <w:p>
      <w:pPr>
        <w:pStyle w:val="Normal"/>
        <w:ind w:firstLine="360"/>
        <w:jc w:val="both"/>
        <w:rPr/>
      </w:pPr>
      <w:r>
        <w:rPr/>
        <w:t>Заховаймо ж цю з Сіона і Єрусалима вийшовшу віру! Тікаймо від півночі і біжім до Сіону! Як Господь через пророка Захарія говорить: тікайте від півночі, бо од чотирьох вітрів небесних зберу вас! До Сіону вертайтеся ви, що живете у доньки вавілонської. Там нам спасення прорік Господь через пророка Іоіла: на Сінайській горі і в Єрусалимі будуть спасенні: себто ті, що ісповідують і заховують дану в Сіоні і в Єрусалимі благодать і православіє..."</w:t>
      </w:r>
    </w:p>
    <w:p>
      <w:pPr>
        <w:pStyle w:val="Normal"/>
        <w:ind w:firstLine="360"/>
        <w:jc w:val="both"/>
        <w:rPr>
          <w:lang w:val="en-US"/>
        </w:rPr>
      </w:pPr>
      <w:r>
        <w:rPr/>
        <w:t xml:space="preserve">На цьому я кінчу, відкладаючи дещо до розділу про відродження в київськім гурті історичної української традиції, що дуже сильно проступає і в Копистинськім. Той, хто мав терпеливість прочитати ці довгенькі витяги з його писань (короткі, в кілька фраз цитати тут не поможуть!), я думаю, міг переконатися, наскільки це був цікавий письменник і представник нового культурного руху. Суворий ортодокс, ученик Йова Княгиницького, вихований у відродженім афонсько-болгарськім містицизмі, повний переконання в єдиноспасенності візантійсько-слов’янської культури, в духу майже Вишенського, він одночасно незвичайно живо відчуває пульсацію сучасного життя, розуміє його актуальні інтереси і вміє видобувати з свого традиційного арсеналу те, що може служити цим вимогам і завданням сучасності. Не гребує, як показують його казання і апарат "Палінодії", засобами католицької схоластичної школи і католицької ерудиції, але заразом не відривається ні на хвилину від широких перспектив східнослов’янської балканськовізантійської спільності: великого східноєвропейського культурного світу, в його інерції відчуваючи всією істотою своєю великі потенціальні сили. Це дуже цікавий представник короткої і, на жаль, не розвинутої в своїх засобах і можливостях передмогилянської доби київської: менш рухливий, вразливий і експансивний, ніж Смотрицький, але далеко глибший і органічніше зв’язаний з традицією, ніж він. Менш, далеко менш талановитий, ніж Вишенський, але ближче зв’язаний з динамікою життя. В великій київській трійці — Плетеницького, Борецького, Копистинського — він найбільш повно відбиває цю динаміку на літературному полі, і тим більшим мусим уявляти його вплив у цьому культурному руху. Його писання, згромаджений ним матеріал і ідеологія стали сучасним книжникам за невичерпане джерело для всяких компіляцій — не тільки тутешнім, але й московським, і я думаю, що, пошукавши в болгарській, сербській, румунській книжності, там теж знайшовся б не один рефлекс його богословської публіцистики. Повторюю, в його творчості лежить один з секретів раптового відродження Києва як культурного, богословського центру не тільки України, а і всього східного православного світу, що раптом принесла перша четвертина </w:t>
      </w:r>
      <w:r>
        <w:rPr>
          <w:lang w:val="en-US"/>
        </w:rPr>
        <w:t>XVII</w:t>
      </w:r>
      <w:r>
        <w:rPr/>
        <w:t xml:space="preserve"> віку.</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sz w:val="36"/>
          <w:szCs w:val="36"/>
        </w:rPr>
        <w:t>Віршування лаврського гуртка.</w:t>
      </w:r>
      <w:r>
        <w:rPr/>
        <w:t xml:space="preserve">  </w:t>
      </w:r>
    </w:p>
    <w:p>
      <w:pPr>
        <w:pStyle w:val="Normal"/>
        <w:ind w:firstLine="360"/>
        <w:jc w:val="both"/>
        <w:rPr/>
      </w:pPr>
      <w:r>
        <w:rPr/>
        <w:t xml:space="preserve">Друга група продукції лаврського гуртка, на котрій я вважаю потрібним спинитися трохи ширше, — це його віршування. Не бознаяк інтересні з чисто літературного становища, досить убогі з артистичного погляду, вони означають все-таки певний, безсумнівний етап у розвитку літературної форми і техніки і в загальній перспективі літературного руху цього століття становлять помітне явище, з котрим треба ознайомитись. Ми бачили в попереднім 1 боротьбу "некунштованого руського віршу" чи, як його зневажливо прозивають деякі новіші дослідники, — римованої прози, з кунштованим шкільним одностайним рівноскладовим. </w:t>
      </w:r>
    </w:p>
    <w:p>
      <w:pPr>
        <w:pStyle w:val="Normal"/>
        <w:ind w:firstLine="360"/>
        <w:jc w:val="both"/>
        <w:rPr/>
      </w:pPr>
      <w:r>
        <w:rPr/>
        <w:t xml:space="preserve">1 В т. </w:t>
      </w:r>
      <w:r>
        <w:rPr>
          <w:lang w:val="en-US"/>
        </w:rPr>
        <w:t>V</w:t>
      </w:r>
      <w:r>
        <w:rPr/>
        <w:t>, с. 482 і далі.</w:t>
      </w:r>
    </w:p>
    <w:p>
      <w:pPr>
        <w:pStyle w:val="Normal"/>
        <w:ind w:firstLine="360"/>
        <w:jc w:val="both"/>
        <w:rPr/>
      </w:pPr>
      <w:r>
        <w:rPr/>
        <w:t>Львівська школа пописувалась цим руським віршем не тільки, мабуть, тому, що її дидаскали не володіли силабічною технікою, а також, я думаю, і через те, що вони дивились на рівноскладовий вірш як на латинську витівку, "новизну" і не хотіли від цього нерівноскладового вірша переходити на силабічний рівноскладовий. Але лаврський гурток рішуче пішов тут новими течіями. Так як у риториці — в проповідництві — Копистинський, при всім своїм традиціоналізмі, вважає потрібним присвоїти собі схему схоластичної проповіді, з її штучним поділом, формальним приступом, пропозицією і т. д., так і в поезії лаврський гурток засвоює і популяризує прийняті в сучасній польській поезії форми принагідних, оказійних віршів, панегіриків, шкільних діалогів, орацій і декламацій, їх схоластичну, силабічну, римовану рівноскладову форму, робить з них ужиток при своїх виданнях, при нагоді пускає спеціальні такі "підносні" публікаційки, а старому некунштованому віршеві, устами Копистинського, висловлює вже недвозначну погорду (в наведенім вище відзиві про віршу Смотрицького на хіротонізантів). Своїм авторитетом він дає право громадянства цим новим шкільним кунштам, помагає їм укорінитись на ціле століття або й більше в шкільному життю, в широких кругах, відки цей силабічний вірш потім переходить і популяризується в широких народних масах, викликаючи різні імітовані форми, і таким чином, як я сказав, бере участь у творенні нових форм словесної продукції.</w:t>
      </w:r>
    </w:p>
    <w:p>
      <w:pPr>
        <w:pStyle w:val="Normal"/>
        <w:ind w:firstLine="360"/>
        <w:jc w:val="both"/>
        <w:rPr/>
      </w:pPr>
      <w:r>
        <w:rPr/>
        <w:t>Першим спеціалістом цього віршованого куншту виступає Памво Беринда. Ще перед своїм переходом до Києва, можливо, в ролі дидаскала Львівської братської школи, він спорудив збірничок святочних декламацій на зимові свята і видрукував у Братській друкарні, присвятивши їх як типограф "на коляду" місцевому владиці Тисаровському і "велебному пресвітерству міста Львова" під заголовком: "На Рожество Господа Бога і Спаса нашего Ісуса Христа вЂршЂ для утЂхи православным христіаном". Як одна з найраніших збірок таких шкільних декламацій, перша проба віршованого діалогу вона звернула на себе останніми часами увагу дослідників, була передрукована і піддана літературному розборові 1 і має право на місце також і на цих сторінках.</w:t>
      </w:r>
    </w:p>
    <w:p>
      <w:pPr>
        <w:pStyle w:val="Normal"/>
        <w:ind w:firstLine="360"/>
        <w:jc w:val="both"/>
        <w:rPr/>
      </w:pPr>
      <w:r>
        <w:rPr/>
        <w:t xml:space="preserve">1 А. Сычевская. Памва Берында и его вирши на Рождество Христово и другіе дни, "Чтенія Нестора", </w:t>
      </w:r>
      <w:r>
        <w:rPr>
          <w:lang w:val="en-US"/>
        </w:rPr>
        <w:t>XXIII</w:t>
      </w:r>
      <w:r>
        <w:rPr/>
        <w:t xml:space="preserve">, 1912 (передрук тексту з вступними відомостями про автора і твір). С. Щеглова, Один з київських літератів </w:t>
      </w:r>
      <w:r>
        <w:rPr>
          <w:lang w:val="en-US"/>
        </w:rPr>
        <w:t>XVII</w:t>
      </w:r>
      <w:r>
        <w:rPr/>
        <w:t xml:space="preserve"> віку. "Науковий Збірник за р. 1925" (літературний аналіз).</w:t>
      </w:r>
    </w:p>
    <w:p>
      <w:pPr>
        <w:pStyle w:val="Normal"/>
        <w:ind w:firstLine="360"/>
        <w:jc w:val="both"/>
        <w:rPr/>
      </w:pPr>
      <w:r>
        <w:rPr/>
        <w:t>Книжечка починається присвятою, в якій вияснюється, що складено її з віршів, "декламованих дітками":</w:t>
      </w:r>
    </w:p>
    <w:p>
      <w:pPr>
        <w:pStyle w:val="Normal"/>
        <w:ind w:firstLine="360"/>
        <w:jc w:val="both"/>
        <w:rPr/>
      </w:pPr>
      <w:r>
        <w:rPr/>
        <w:t>В Христа збавителя дня / того нароженьє</w:t>
      </w:r>
    </w:p>
    <w:p>
      <w:pPr>
        <w:pStyle w:val="Normal"/>
        <w:ind w:firstLine="360"/>
        <w:jc w:val="both"/>
        <w:rPr/>
      </w:pPr>
      <w:r>
        <w:rPr/>
        <w:t>И з высокости бозско / го нас навЂженьє</w:t>
      </w:r>
    </w:p>
    <w:p>
      <w:pPr>
        <w:pStyle w:val="Normal"/>
        <w:ind w:firstLine="360"/>
        <w:jc w:val="both"/>
        <w:rPr/>
      </w:pPr>
      <w:r>
        <w:rPr/>
        <w:t>Кролеве перскіє па / на свЂта почтили,</w:t>
      </w:r>
    </w:p>
    <w:p>
      <w:pPr>
        <w:pStyle w:val="Normal"/>
        <w:ind w:firstLine="360"/>
        <w:jc w:val="both"/>
        <w:rPr/>
      </w:pPr>
      <w:r>
        <w:rPr/>
        <w:t xml:space="preserve">Же го </w:t>
      </w:r>
      <w:r>
        <w:rPr>
          <w:lang w:val="en-US"/>
        </w:rPr>
        <w:t>c</w:t>
      </w:r>
      <w:r>
        <w:rPr/>
        <w:t xml:space="preserve"> троякими по / дарки привЂтили:</w:t>
      </w:r>
    </w:p>
    <w:p>
      <w:pPr>
        <w:pStyle w:val="Normal"/>
        <w:ind w:firstLine="360"/>
        <w:jc w:val="both"/>
        <w:rPr/>
      </w:pPr>
      <w:r>
        <w:rPr/>
        <w:t>З миром, з кадилом и з зло / том го витаючи,</w:t>
      </w:r>
    </w:p>
    <w:p>
      <w:pPr>
        <w:pStyle w:val="Normal"/>
        <w:ind w:firstLine="360"/>
        <w:jc w:val="both"/>
        <w:rPr/>
      </w:pPr>
      <w:r>
        <w:rPr/>
        <w:t>Богом и человЂком Хри / ста вызневаючи</w:t>
      </w:r>
    </w:p>
    <w:p>
      <w:pPr>
        <w:pStyle w:val="Normal"/>
        <w:ind w:firstLine="360"/>
        <w:jc w:val="both"/>
        <w:rPr/>
      </w:pPr>
      <w:r>
        <w:rPr/>
        <w:t>А иж я нендзный злота / и сребра нЂ маю,</w:t>
      </w:r>
    </w:p>
    <w:p>
      <w:pPr>
        <w:pStyle w:val="Normal"/>
        <w:ind w:firstLine="360"/>
        <w:jc w:val="both"/>
        <w:rPr/>
      </w:pPr>
      <w:r>
        <w:rPr/>
        <w:t>Ото чим могу, тым тя, / пане мой, витаю.</w:t>
      </w:r>
    </w:p>
    <w:p>
      <w:pPr>
        <w:pStyle w:val="Normal"/>
        <w:ind w:firstLine="360"/>
        <w:jc w:val="both"/>
        <w:rPr/>
      </w:pPr>
      <w:r>
        <w:rPr/>
        <w:t>Пане милостивый и / отче превелебный,</w:t>
      </w:r>
    </w:p>
    <w:p>
      <w:pPr>
        <w:pStyle w:val="Normal"/>
        <w:ind w:firstLine="360"/>
        <w:jc w:val="both"/>
        <w:rPr/>
      </w:pPr>
      <w:r>
        <w:rPr/>
        <w:t>Пастыру добрый, церкви / Христовой потребный,</w:t>
      </w:r>
    </w:p>
    <w:p>
      <w:pPr>
        <w:pStyle w:val="Normal"/>
        <w:ind w:firstLine="360"/>
        <w:jc w:val="both"/>
        <w:rPr/>
      </w:pPr>
      <w:r>
        <w:rPr/>
        <w:t>Веспол з велебным презви / терством мЂста Лвова,</w:t>
      </w:r>
    </w:p>
    <w:p>
      <w:pPr>
        <w:pStyle w:val="Normal"/>
        <w:ind w:firstLine="360"/>
        <w:jc w:val="both"/>
        <w:rPr/>
      </w:pPr>
      <w:r>
        <w:rPr/>
        <w:t xml:space="preserve">Которых рада к збудова / ню завше готова — </w:t>
      </w:r>
    </w:p>
    <w:p>
      <w:pPr>
        <w:pStyle w:val="Normal"/>
        <w:ind w:firstLine="360"/>
        <w:jc w:val="both"/>
        <w:rPr/>
      </w:pPr>
      <w:r>
        <w:rPr/>
        <w:t>Речій которыє бы ку / хвалЂ божой были</w:t>
      </w:r>
    </w:p>
    <w:p>
      <w:pPr>
        <w:pStyle w:val="Normal"/>
        <w:ind w:firstLine="360"/>
        <w:jc w:val="both"/>
        <w:rPr/>
      </w:pPr>
      <w:r>
        <w:rPr/>
        <w:t xml:space="preserve">И людій до целю зба / венья приводили, — </w:t>
      </w:r>
    </w:p>
    <w:p>
      <w:pPr>
        <w:pStyle w:val="Normal"/>
        <w:ind w:firstLine="360"/>
        <w:jc w:val="both"/>
        <w:rPr/>
      </w:pPr>
      <w:r>
        <w:rPr/>
        <w:t>Не взгоржаючи праце / ю слуги твоєго</w:t>
      </w:r>
    </w:p>
    <w:p>
      <w:pPr>
        <w:pStyle w:val="Normal"/>
        <w:ind w:firstLine="360"/>
        <w:jc w:val="both"/>
        <w:rPr/>
      </w:pPr>
      <w:r>
        <w:rPr/>
        <w:t>Малый колос убого / го жнива моєго</w:t>
      </w:r>
    </w:p>
    <w:p>
      <w:pPr>
        <w:pStyle w:val="Normal"/>
        <w:ind w:firstLine="360"/>
        <w:jc w:val="both"/>
        <w:rPr/>
      </w:pPr>
      <w:r>
        <w:rPr/>
        <w:t>Приійми, архиєре / ю великій значный,</w:t>
      </w:r>
    </w:p>
    <w:p>
      <w:pPr>
        <w:pStyle w:val="Normal"/>
        <w:ind w:firstLine="360"/>
        <w:jc w:val="both"/>
        <w:rPr/>
      </w:pPr>
      <w:r>
        <w:rPr/>
        <w:t>Яко в речах не похиб / не дЂльный и бачный,</w:t>
      </w:r>
    </w:p>
    <w:p>
      <w:pPr>
        <w:pStyle w:val="Normal"/>
        <w:ind w:firstLine="360"/>
        <w:jc w:val="both"/>
        <w:rPr/>
      </w:pPr>
      <w:r>
        <w:rPr>
          <w:lang w:val="en-US"/>
        </w:rPr>
        <w:t>C</w:t>
      </w:r>
      <w:r>
        <w:rPr/>
        <w:t xml:space="preserve"> чесными мнЂ отцы през / витерми своими,</w:t>
      </w:r>
    </w:p>
    <w:p>
      <w:pPr>
        <w:pStyle w:val="Normal"/>
        <w:ind w:firstLine="360"/>
        <w:jc w:val="both"/>
        <w:rPr/>
      </w:pPr>
      <w:r>
        <w:rPr/>
        <w:t>ВЂрными в всем съслу / жительми твоими,</w:t>
      </w:r>
    </w:p>
    <w:p>
      <w:pPr>
        <w:pStyle w:val="Normal"/>
        <w:ind w:firstLine="360"/>
        <w:jc w:val="both"/>
        <w:rPr/>
      </w:pPr>
      <w:r>
        <w:rPr/>
        <w:t xml:space="preserve">За Коляду и щодрый / день книжечку тую — </w:t>
      </w:r>
    </w:p>
    <w:p>
      <w:pPr>
        <w:pStyle w:val="Normal"/>
        <w:ind w:firstLine="360"/>
        <w:jc w:val="both"/>
        <w:rPr/>
      </w:pPr>
      <w:r>
        <w:rPr/>
        <w:t>Праздника зацного на / памятку святую.</w:t>
      </w:r>
    </w:p>
    <w:p>
      <w:pPr>
        <w:pStyle w:val="Normal"/>
        <w:ind w:firstLine="360"/>
        <w:jc w:val="both"/>
        <w:rPr/>
      </w:pPr>
      <w:r>
        <w:rPr/>
        <w:t>Котрая то през дЂток / есть деклямована,</w:t>
      </w:r>
    </w:p>
    <w:p>
      <w:pPr>
        <w:pStyle w:val="Normal"/>
        <w:ind w:firstLine="360"/>
        <w:jc w:val="both"/>
        <w:rPr/>
      </w:pPr>
      <w:r>
        <w:rPr/>
        <w:t>И для утЂхи на день / тот з друку выдана.</w:t>
      </w:r>
    </w:p>
    <w:p>
      <w:pPr>
        <w:pStyle w:val="Normal"/>
        <w:ind w:firstLine="360"/>
        <w:jc w:val="both"/>
        <w:rPr/>
      </w:pPr>
      <w:r>
        <w:rPr/>
        <w:t>Претож єи нынЂ за / коляду мЂную</w:t>
      </w:r>
    </w:p>
    <w:p>
      <w:pPr>
        <w:pStyle w:val="Normal"/>
        <w:ind w:firstLine="360"/>
        <w:jc w:val="both"/>
        <w:rPr/>
      </w:pPr>
      <w:r>
        <w:rPr/>
        <w:t xml:space="preserve">И за щодрый день </w:t>
      </w:r>
      <w:r>
        <w:rPr>
          <w:lang w:val="en-US"/>
        </w:rPr>
        <w:t>c</w:t>
      </w:r>
      <w:r>
        <w:rPr/>
        <w:t xml:space="preserve"> худо / бы спул офЂрую.</w:t>
      </w:r>
    </w:p>
    <w:p>
      <w:pPr>
        <w:pStyle w:val="Normal"/>
        <w:ind w:firstLine="360"/>
        <w:jc w:val="both"/>
        <w:rPr/>
      </w:pPr>
      <w:r>
        <w:rPr/>
        <w:t>Так святительства ваше / го превелебности,</w:t>
      </w:r>
    </w:p>
    <w:p>
      <w:pPr>
        <w:pStyle w:val="Normal"/>
        <w:ind w:firstLine="360"/>
        <w:jc w:val="both"/>
        <w:rPr/>
      </w:pPr>
      <w:r>
        <w:rPr/>
        <w:t>Яко и цной презвитери / львовских вдячности</w:t>
      </w:r>
    </w:p>
    <w:p>
      <w:pPr>
        <w:pStyle w:val="Normal"/>
        <w:ind w:firstLine="360"/>
        <w:jc w:val="both"/>
        <w:rPr/>
      </w:pPr>
      <w:r>
        <w:rPr/>
        <w:t>В всем поволным слуго / ю хотячи быти</w:t>
      </w:r>
    </w:p>
    <w:p>
      <w:pPr>
        <w:pStyle w:val="Normal"/>
        <w:ind w:firstLine="360"/>
        <w:jc w:val="both"/>
        <w:rPr/>
      </w:pPr>
      <w:r>
        <w:rPr/>
        <w:t>И пожиток собою / церкви учинити</w:t>
      </w:r>
    </w:p>
    <w:p>
      <w:pPr>
        <w:pStyle w:val="Normal"/>
        <w:ind w:firstLine="360"/>
        <w:jc w:val="both"/>
        <w:rPr/>
      </w:pPr>
      <w:r>
        <w:rPr/>
        <w:t>Якобы слава твоя, / отче, проквитала</w:t>
      </w:r>
    </w:p>
    <w:p>
      <w:pPr>
        <w:pStyle w:val="Normal"/>
        <w:ind w:firstLine="360"/>
        <w:jc w:val="both"/>
        <w:rPr/>
      </w:pPr>
      <w:r>
        <w:rPr/>
        <w:t xml:space="preserve">Кгды бы ся </w:t>
      </w:r>
      <w:r>
        <w:rPr>
          <w:lang w:val="en-US"/>
        </w:rPr>
        <w:t>c</w:t>
      </w:r>
      <w:r>
        <w:rPr/>
        <w:t xml:space="preserve"> книг хвала бо / жая помножала.</w:t>
      </w:r>
    </w:p>
    <w:p>
      <w:pPr>
        <w:pStyle w:val="Normal"/>
        <w:ind w:firstLine="360"/>
        <w:jc w:val="both"/>
        <w:rPr/>
      </w:pPr>
      <w:r>
        <w:rPr/>
        <w:t>По цій присвяті, видрукованій дрібнішим друком на звороті титулової картки, наступає "пролог", виголошений, очевидно, першим отроком: 20 двостишних строф з поздоровленням з різдвом до людей, з закликом радісно його стрічати і гідно приймати:</w:t>
      </w:r>
    </w:p>
    <w:p>
      <w:pPr>
        <w:pStyle w:val="Normal"/>
        <w:ind w:firstLine="360"/>
        <w:jc w:val="both"/>
        <w:rPr/>
      </w:pPr>
      <w:r>
        <w:rPr/>
        <w:t>Христос на землі, весе / ло пану спЂвайте,</w:t>
      </w:r>
    </w:p>
    <w:p>
      <w:pPr>
        <w:pStyle w:val="Normal"/>
        <w:ind w:firstLine="360"/>
        <w:jc w:val="both"/>
        <w:rPr/>
      </w:pPr>
      <w:r>
        <w:rPr/>
        <w:t>Честь и хвалу имени / єго отдавайте:</w:t>
      </w:r>
    </w:p>
    <w:p>
      <w:pPr>
        <w:pStyle w:val="Normal"/>
        <w:ind w:firstLine="360"/>
        <w:jc w:val="both"/>
        <w:rPr/>
      </w:pPr>
      <w:r>
        <w:rPr/>
        <w:t>Же нам як вЂрным рачил / дочекати дати,</w:t>
      </w:r>
    </w:p>
    <w:p>
      <w:pPr>
        <w:pStyle w:val="Normal"/>
        <w:ind w:firstLine="360"/>
        <w:jc w:val="both"/>
        <w:rPr/>
      </w:pPr>
      <w:r>
        <w:rPr/>
        <w:t>День свЂтлый нароженя / єго оглядати.</w:t>
      </w:r>
    </w:p>
    <w:p>
      <w:pPr>
        <w:pStyle w:val="Normal"/>
        <w:ind w:firstLine="360"/>
        <w:jc w:val="both"/>
        <w:rPr/>
      </w:pPr>
      <w:r>
        <w:rPr/>
        <w:t xml:space="preserve">"Вторый отрок" (25 строф) оповідає, в часі теперішнім, в ролі свідка подій, що сталося в Вифліємі, і висловлює гадку, що було б добре розпитати пастухів, "Котрых, там они речій / самовидци были И що ся за таємниц / очне насмотрили". Тоді третій отрок, очевидно, з найменших, виступає з закликом (одна строфа тільки): "Єст ли ту кто </w:t>
      </w:r>
      <w:r>
        <w:rPr>
          <w:lang w:val="en-US"/>
        </w:rPr>
        <w:t>c</w:t>
      </w:r>
      <w:r>
        <w:rPr/>
        <w:t xml:space="preserve"> пастухов / нех ся озываєт И о тых то речах </w:t>
      </w:r>
      <w:r>
        <w:rPr>
          <w:lang w:val="en-US"/>
        </w:rPr>
        <w:t>c</w:t>
      </w:r>
      <w:r>
        <w:rPr/>
        <w:t xml:space="preserve"> по / вЂстью выступаєт". Четвертий коротко (4 строфи) оповідає, що з самих пастухів нема нікого, але єсть один, такий, "котрий нераз з ними ся зносил" і розпитував про все: "Тот вам тот статечную / справу может дати, Що от пастерув вифле / ємских могл слыхати". Тоді п’ятий отрок, представляючи цього, "о речах ведомого", в довшій декламації (85 строф) оповідає, що він чув від пастухів: повторює, як чув у першій особі, як їм з’явився ангел і післав їх до Вифлієма, де все вони побачили, як він їм сказав: "Іосифа, матку и / дитя повитоє, Где нас зараз зняло ве / селя обфитоє. Большая бо вЂм нас там / свЂтлость освЂтила и умЂєтность мовы / до нас приступила". Вони почали прославляти Христа, його матір, Йосифа, ясла, вертеп, Вифлієм — ці прославлення становлять центр декламації. Потім пастухи оповідають, як вони попрощалися з Христом і повертали додому.</w:t>
      </w:r>
    </w:p>
    <w:p>
      <w:pPr>
        <w:pStyle w:val="Normal"/>
        <w:ind w:firstLine="360"/>
        <w:jc w:val="both"/>
        <w:rPr/>
      </w:pPr>
      <w:r>
        <w:rPr/>
        <w:t>Зо всего теды Богу / честь и хвалу давши</w:t>
      </w:r>
    </w:p>
    <w:p>
      <w:pPr>
        <w:pStyle w:val="Normal"/>
        <w:ind w:firstLine="360"/>
        <w:jc w:val="both"/>
        <w:rPr/>
      </w:pPr>
      <w:r>
        <w:rPr/>
        <w:t>И так з Вифлеємом ся / пяйкне пожегнавши</w:t>
      </w:r>
    </w:p>
    <w:p>
      <w:pPr>
        <w:pStyle w:val="Normal"/>
        <w:ind w:firstLine="360"/>
        <w:jc w:val="both"/>
        <w:rPr/>
      </w:pPr>
      <w:r>
        <w:rPr/>
        <w:t>И з далечка зась знову / хмы ся уклонили,</w:t>
      </w:r>
    </w:p>
    <w:p>
      <w:pPr>
        <w:pStyle w:val="Normal"/>
        <w:ind w:firstLine="360"/>
        <w:jc w:val="both"/>
        <w:rPr/>
      </w:pPr>
      <w:r>
        <w:rPr/>
        <w:t>Хоть простачкове, чим мо / гли, Пана почтили.</w:t>
      </w:r>
    </w:p>
    <w:p>
      <w:pPr>
        <w:pStyle w:val="Normal"/>
        <w:ind w:firstLine="360"/>
        <w:jc w:val="both"/>
        <w:rPr/>
      </w:pPr>
      <w:r>
        <w:rPr/>
        <w:t>И преч юж отшедшди по / чани съми спЂвати</w:t>
      </w:r>
    </w:p>
    <w:p>
      <w:pPr>
        <w:pStyle w:val="Normal"/>
        <w:ind w:firstLine="360"/>
        <w:jc w:val="both"/>
        <w:rPr/>
      </w:pPr>
      <w:r>
        <w:rPr/>
        <w:t xml:space="preserve">И з радости оноє / гойне выскакати — </w:t>
      </w:r>
    </w:p>
    <w:p>
      <w:pPr>
        <w:pStyle w:val="Normal"/>
        <w:ind w:firstLine="360"/>
        <w:jc w:val="both"/>
        <w:rPr/>
      </w:pPr>
      <w:r>
        <w:rPr/>
        <w:t>През поле до стад своих / що вскок ся маючи,</w:t>
      </w:r>
    </w:p>
    <w:p>
      <w:pPr>
        <w:pStyle w:val="Normal"/>
        <w:ind w:firstLine="360"/>
        <w:jc w:val="both"/>
        <w:rPr/>
      </w:pPr>
      <w:r>
        <w:rPr/>
        <w:t>В пищалки весело со / бЂ заграваючи.</w:t>
      </w:r>
    </w:p>
    <w:p>
      <w:pPr>
        <w:pStyle w:val="Normal"/>
        <w:ind w:firstLine="360"/>
        <w:jc w:val="both"/>
        <w:rPr/>
      </w:pPr>
      <w:r>
        <w:rPr/>
        <w:t>Потом пЂсни почали / хмы просто складати</w:t>
      </w:r>
    </w:p>
    <w:p>
      <w:pPr>
        <w:pStyle w:val="Normal"/>
        <w:ind w:firstLine="360"/>
        <w:jc w:val="both"/>
        <w:rPr/>
      </w:pPr>
      <w:r>
        <w:rPr/>
        <w:t>И при музыцЂ пастыр / ской корикговати.</w:t>
      </w:r>
    </w:p>
    <w:p>
      <w:pPr>
        <w:pStyle w:val="Normal"/>
        <w:ind w:firstLine="360"/>
        <w:jc w:val="both"/>
        <w:rPr/>
      </w:pPr>
      <w:r>
        <w:rPr/>
        <w:t>Наконец кгды мы юж до / кошарнь своих пришли,</w:t>
      </w:r>
    </w:p>
    <w:p>
      <w:pPr>
        <w:pStyle w:val="Normal"/>
        <w:ind w:firstLine="360"/>
        <w:jc w:val="both"/>
        <w:rPr/>
      </w:pPr>
      <w:r>
        <w:rPr/>
        <w:t>Таме хмы як и перше / все зась вцале нашли</w:t>
      </w:r>
    </w:p>
    <w:p>
      <w:pPr>
        <w:pStyle w:val="Normal"/>
        <w:ind w:firstLine="360"/>
        <w:jc w:val="both"/>
        <w:rPr/>
      </w:pPr>
      <w:r>
        <w:rPr/>
        <w:t>Где теж и овечки нам / веселья додали,</w:t>
      </w:r>
    </w:p>
    <w:p>
      <w:pPr>
        <w:pStyle w:val="Normal"/>
        <w:ind w:firstLine="360"/>
        <w:jc w:val="both"/>
        <w:rPr/>
      </w:pPr>
      <w:r>
        <w:rPr/>
        <w:t>Кгды съмы им в пищалки на / шЂ разне заграли</w:t>
      </w:r>
    </w:p>
    <w:p>
      <w:pPr>
        <w:pStyle w:val="Normal"/>
        <w:ind w:firstLine="360"/>
        <w:jc w:val="both"/>
        <w:rPr/>
      </w:pPr>
      <w:r>
        <w:rPr/>
        <w:t>Бо, бегечучи, поча / ли рЂзко скакати,</w:t>
      </w:r>
    </w:p>
    <w:p>
      <w:pPr>
        <w:pStyle w:val="Normal"/>
        <w:ind w:firstLine="360"/>
        <w:jc w:val="both"/>
        <w:rPr/>
      </w:pPr>
      <w:r>
        <w:rPr/>
        <w:t>Радости и веселья нам збыть додавати;</w:t>
      </w:r>
    </w:p>
    <w:p>
      <w:pPr>
        <w:pStyle w:val="Normal"/>
        <w:ind w:firstLine="360"/>
        <w:jc w:val="both"/>
        <w:rPr/>
      </w:pPr>
      <w:r>
        <w:rPr/>
        <w:t>По горах и падолах / ся уганяючи,</w:t>
      </w:r>
    </w:p>
    <w:p>
      <w:pPr>
        <w:pStyle w:val="Normal"/>
        <w:ind w:firstLine="360"/>
        <w:jc w:val="both"/>
        <w:rPr/>
      </w:pPr>
      <w:r>
        <w:rPr/>
        <w:t>Нас скоки своими у / добро мысляючи</w:t>
      </w:r>
    </w:p>
    <w:p>
      <w:pPr>
        <w:pStyle w:val="Normal"/>
        <w:ind w:firstLine="360"/>
        <w:jc w:val="both"/>
        <w:rPr/>
      </w:pPr>
      <w:r>
        <w:rPr/>
        <w:t>(ст.251-268).</w:t>
      </w:r>
    </w:p>
    <w:p>
      <w:pPr>
        <w:pStyle w:val="Normal"/>
        <w:ind w:firstLine="360"/>
        <w:jc w:val="both"/>
        <w:rPr/>
      </w:pPr>
      <w:r>
        <w:rPr/>
        <w:t>По цім "шестий отрок" коротко (14 строф) зазначає тему про королів "астролатрів" (на боці: звЂздослужителів) — "Я бым тыж о астролат / рах кролех промовил, На що-мся ачколвек зо / всЂм и не готовил Вшак же хотЂл бы-м о них / змЂнку учинити И скунд ся взяли філе / ортом (на боці — празднолюбцем) обяснити". Але кінець кінцем відступає цю тему "другому", щоб не наприкрятися слухачам, обмежується тільки загальними побажаннями, щоб сучасне громадянство знайшло собі добрий приклад в учинках трьох королів.</w:t>
      </w:r>
    </w:p>
    <w:p>
      <w:pPr>
        <w:pStyle w:val="Normal"/>
        <w:ind w:firstLine="360"/>
        <w:jc w:val="both"/>
        <w:rPr/>
      </w:pPr>
      <w:r>
        <w:rPr/>
        <w:t>Тоді "седьмий отрок" теж доволі коротко (23 строфи) оповідає про прихід королів-волхвів, їх дари і значення їх приходу і, "занехавши на он час" довгу історію, щоб не "бавити" слухачів, закликав їх заспівати з пастирями ангельської пісні — "Слава в вышних", що, мабуть, і була при тім виконувана школярським хором. По сім наступає "епілог", виголошений, очевидно, восьмим отроком (52 строфи). Він описує благодать і радість, принесену на землю Христовим народженням:</w:t>
      </w:r>
    </w:p>
    <w:p>
      <w:pPr>
        <w:pStyle w:val="Normal"/>
        <w:ind w:firstLine="360"/>
        <w:jc w:val="both"/>
        <w:rPr/>
      </w:pPr>
      <w:r>
        <w:rPr/>
        <w:t>Земля которая терньє / и осет плодила,</w:t>
      </w:r>
    </w:p>
    <w:p>
      <w:pPr>
        <w:pStyle w:val="Normal"/>
        <w:ind w:firstLine="360"/>
        <w:jc w:val="both"/>
        <w:rPr/>
      </w:pPr>
      <w:r>
        <w:rPr/>
        <w:t>Тая нынЂ хлЂб небес / ный буйно зродила.</w:t>
      </w:r>
    </w:p>
    <w:p>
      <w:pPr>
        <w:pStyle w:val="Normal"/>
        <w:ind w:firstLine="360"/>
        <w:jc w:val="both"/>
        <w:rPr/>
      </w:pPr>
      <w:r>
        <w:rPr/>
        <w:t>Земля, котрая венц пля / цом была до бою,</w:t>
      </w:r>
    </w:p>
    <w:p>
      <w:pPr>
        <w:pStyle w:val="Normal"/>
        <w:ind w:firstLine="360"/>
        <w:jc w:val="both"/>
        <w:rPr/>
      </w:pPr>
      <w:r>
        <w:rPr/>
        <w:t>Тая ся стала кгрунтом / вЂчного покою.</w:t>
      </w:r>
    </w:p>
    <w:p>
      <w:pPr>
        <w:pStyle w:val="Normal"/>
        <w:ind w:firstLine="360"/>
        <w:jc w:val="both"/>
        <w:rPr/>
      </w:pPr>
      <w:r>
        <w:rPr/>
        <w:t>Земля, котрая мЂстцем / была для выгнанцов,</w:t>
      </w:r>
    </w:p>
    <w:p>
      <w:pPr>
        <w:pStyle w:val="Normal"/>
        <w:ind w:firstLine="360"/>
        <w:jc w:val="both"/>
        <w:rPr/>
      </w:pPr>
      <w:r>
        <w:rPr/>
        <w:t>Тая способна єст для небесных мешканцов,</w:t>
      </w:r>
    </w:p>
    <w:p>
      <w:pPr>
        <w:pStyle w:val="Normal"/>
        <w:ind w:firstLine="360"/>
        <w:jc w:val="both"/>
        <w:rPr/>
      </w:pPr>
      <w:r>
        <w:rPr/>
        <w:t>И котрая пред тым зав / ше ворогована,</w:t>
      </w:r>
    </w:p>
    <w:p>
      <w:pPr>
        <w:pStyle w:val="Normal"/>
        <w:ind w:firstLine="360"/>
        <w:jc w:val="both"/>
        <w:rPr/>
      </w:pPr>
      <w:r>
        <w:rPr/>
        <w:t>Тая юж ест покоєм вЂчным варована.</w:t>
      </w:r>
    </w:p>
    <w:p>
      <w:pPr>
        <w:pStyle w:val="Normal"/>
        <w:ind w:firstLine="360"/>
        <w:jc w:val="both"/>
        <w:rPr/>
      </w:pPr>
      <w:r>
        <w:rPr/>
        <w:t>О диво, правда, як солн / це, на землю взышла,</w:t>
      </w:r>
    </w:p>
    <w:p>
      <w:pPr>
        <w:pStyle w:val="Normal"/>
        <w:ind w:firstLine="360"/>
        <w:jc w:val="both"/>
        <w:rPr/>
      </w:pPr>
      <w:r>
        <w:rPr/>
        <w:t>И справедливость зась з не / ба на землю пришла.</w:t>
      </w:r>
    </w:p>
    <w:p>
      <w:pPr>
        <w:pStyle w:val="Normal"/>
        <w:ind w:firstLine="360"/>
        <w:jc w:val="both"/>
        <w:rPr/>
      </w:pPr>
      <w:r>
        <w:rPr>
          <w:lang w:val="en-US"/>
        </w:rPr>
        <w:t>C</w:t>
      </w:r>
      <w:r>
        <w:rPr/>
        <w:t xml:space="preserve"> таковым ся овоцом / земля показала,</w:t>
      </w:r>
    </w:p>
    <w:p>
      <w:pPr>
        <w:pStyle w:val="Normal"/>
        <w:ind w:firstLine="360"/>
        <w:jc w:val="both"/>
        <w:rPr/>
      </w:pPr>
      <w:r>
        <w:rPr/>
        <w:t xml:space="preserve">Якого нЂкгды пред тым / </w:t>
      </w:r>
      <w:r>
        <w:rPr>
          <w:lang w:val="en-US"/>
        </w:rPr>
        <w:t>c</w:t>
      </w:r>
      <w:r>
        <w:rPr/>
        <w:t xml:space="preserve"> себе не давала.</w:t>
      </w:r>
    </w:p>
    <w:p>
      <w:pPr>
        <w:pStyle w:val="Normal"/>
        <w:ind w:firstLine="360"/>
        <w:jc w:val="both"/>
        <w:rPr/>
      </w:pPr>
      <w:r>
        <w:rPr/>
        <w:t>Щоб достроїтися до цієї загальної радості, декламатор Хоче споминати саме тільки радісне. На пам’ять йому приходить сумна доля дітей, побитих Іродом за Христа. Він не хоче її оповідати, щоб не розбивати радісного настрою, але таки не втерпів, щоб не змалювати цього образу:</w:t>
      </w:r>
    </w:p>
    <w:p>
      <w:pPr>
        <w:pStyle w:val="Normal"/>
        <w:ind w:firstLine="360"/>
        <w:jc w:val="both"/>
        <w:rPr/>
      </w:pPr>
      <w:r>
        <w:rPr/>
        <w:t xml:space="preserve">Що при тойже справе през / Ирода ся стало — </w:t>
      </w:r>
    </w:p>
    <w:p>
      <w:pPr>
        <w:pStyle w:val="Normal"/>
        <w:ind w:firstLine="360"/>
        <w:jc w:val="both"/>
        <w:rPr/>
      </w:pPr>
      <w:r>
        <w:rPr/>
        <w:t>Як ся много дЂток о / ных позабивало.</w:t>
      </w:r>
    </w:p>
    <w:p>
      <w:pPr>
        <w:pStyle w:val="Normal"/>
        <w:ind w:firstLine="360"/>
        <w:jc w:val="both"/>
        <w:rPr/>
      </w:pPr>
      <w:r>
        <w:rPr/>
        <w:t>Видячи тиранн, же ся / з него насмЂяли,</w:t>
      </w:r>
    </w:p>
    <w:p>
      <w:pPr>
        <w:pStyle w:val="Normal"/>
        <w:ind w:firstLine="360"/>
        <w:jc w:val="both"/>
        <w:rPr/>
      </w:pPr>
      <w:r>
        <w:rPr/>
        <w:t>Кгды го три кролеве / стороною минали,</w:t>
      </w:r>
    </w:p>
    <w:p>
      <w:pPr>
        <w:pStyle w:val="Normal"/>
        <w:ind w:firstLine="360"/>
        <w:jc w:val="both"/>
        <w:rPr/>
      </w:pPr>
      <w:r>
        <w:rPr/>
        <w:t>Як ся там окрутне розъил / тиран суровый</w:t>
      </w:r>
    </w:p>
    <w:p>
      <w:pPr>
        <w:pStyle w:val="Normal"/>
        <w:ind w:firstLine="360"/>
        <w:jc w:val="both"/>
        <w:rPr/>
      </w:pPr>
      <w:r>
        <w:rPr/>
        <w:t xml:space="preserve">И </w:t>
      </w:r>
      <w:r>
        <w:rPr>
          <w:lang w:val="en-US"/>
        </w:rPr>
        <w:t>c</w:t>
      </w:r>
      <w:r>
        <w:rPr/>
        <w:t xml:space="preserve"> понудливости вы / дал декрет таковый:</w:t>
      </w:r>
    </w:p>
    <w:p>
      <w:pPr>
        <w:pStyle w:val="Normal"/>
        <w:ind w:firstLine="360"/>
        <w:jc w:val="both"/>
        <w:rPr/>
      </w:pPr>
      <w:r>
        <w:rPr/>
        <w:t>Абы всЂх дЂточек ме / щизни не живити</w:t>
      </w:r>
    </w:p>
    <w:p>
      <w:pPr>
        <w:pStyle w:val="Normal"/>
        <w:ind w:firstLine="360"/>
        <w:jc w:val="both"/>
        <w:rPr/>
      </w:pPr>
      <w:r>
        <w:rPr/>
        <w:t xml:space="preserve">И вколо Вифлеєма до / щяду побити — </w:t>
      </w:r>
    </w:p>
    <w:p>
      <w:pPr>
        <w:pStyle w:val="Normal"/>
        <w:ind w:firstLine="360"/>
        <w:jc w:val="both"/>
        <w:rPr/>
      </w:pPr>
      <w:r>
        <w:rPr/>
        <w:t>Розмайте дЂток не / винных мордуючи</w:t>
      </w:r>
    </w:p>
    <w:p>
      <w:pPr>
        <w:pStyle w:val="Normal"/>
        <w:ind w:firstLine="360"/>
        <w:jc w:val="both"/>
        <w:rPr/>
      </w:pPr>
      <w:r>
        <w:rPr/>
        <w:t>Христа межи ними ша / ленец шпикгуючи.</w:t>
      </w:r>
    </w:p>
    <w:p>
      <w:pPr>
        <w:pStyle w:val="Normal"/>
        <w:ind w:firstLine="360"/>
        <w:jc w:val="both"/>
        <w:rPr/>
      </w:pPr>
      <w:r>
        <w:rPr/>
        <w:t>Невинняток, которым / бы му задЂлали,</w:t>
      </w:r>
    </w:p>
    <w:p>
      <w:pPr>
        <w:pStyle w:val="Normal"/>
        <w:ind w:firstLine="360"/>
        <w:jc w:val="both"/>
        <w:rPr/>
      </w:pPr>
      <w:r>
        <w:rPr/>
        <w:t>За що бы слушне горла / свои подавали,</w:t>
      </w:r>
    </w:p>
    <w:p>
      <w:pPr>
        <w:pStyle w:val="Normal"/>
        <w:ind w:firstLine="360"/>
        <w:jc w:val="both"/>
        <w:rPr/>
      </w:pPr>
      <w:r>
        <w:rPr/>
        <w:t>Умыслил тирани не слуш / не пренаходити</w:t>
      </w:r>
    </w:p>
    <w:p>
      <w:pPr>
        <w:pStyle w:val="Normal"/>
        <w:ind w:firstLine="360"/>
        <w:jc w:val="both"/>
        <w:rPr/>
      </w:pPr>
      <w:r>
        <w:rPr/>
        <w:t>И в буйной крови цных дЂток / меч свой омочити.</w:t>
      </w:r>
    </w:p>
    <w:p>
      <w:pPr>
        <w:pStyle w:val="Normal"/>
        <w:ind w:firstLine="360"/>
        <w:jc w:val="both"/>
        <w:rPr/>
      </w:pPr>
      <w:r>
        <w:rPr/>
        <w:t>Оныє то там дЂточ / ки свякготливыє,</w:t>
      </w:r>
    </w:p>
    <w:p>
      <w:pPr>
        <w:pStyle w:val="Normal"/>
        <w:ind w:firstLine="360"/>
        <w:jc w:val="both"/>
        <w:rPr/>
      </w:pPr>
      <w:r>
        <w:rPr/>
        <w:t>При персях маток своих / збыт пещотливыє,</w:t>
      </w:r>
    </w:p>
    <w:p>
      <w:pPr>
        <w:pStyle w:val="Normal"/>
        <w:ind w:firstLine="360"/>
        <w:jc w:val="both"/>
        <w:rPr/>
      </w:pPr>
      <w:r>
        <w:rPr/>
        <w:t>З яким ся жалем з матей / ками розставали,</w:t>
      </w:r>
    </w:p>
    <w:p>
      <w:pPr>
        <w:pStyle w:val="Normal"/>
        <w:ind w:firstLine="360"/>
        <w:jc w:val="both"/>
        <w:rPr/>
      </w:pPr>
      <w:r>
        <w:rPr/>
        <w:t>Кгды их катове з рук им / смутных вырывали.</w:t>
      </w:r>
    </w:p>
    <w:p>
      <w:pPr>
        <w:pStyle w:val="Normal"/>
        <w:ind w:firstLine="360"/>
        <w:jc w:val="both"/>
        <w:rPr/>
      </w:pPr>
      <w:r>
        <w:rPr/>
        <w:t>Як там смерть срокгая кож / дого не минула,</w:t>
      </w:r>
    </w:p>
    <w:p>
      <w:pPr>
        <w:pStyle w:val="Normal"/>
        <w:ind w:firstLine="360"/>
        <w:jc w:val="both"/>
        <w:rPr/>
      </w:pPr>
      <w:r>
        <w:rPr/>
        <w:t>И кров з них буйными рЂ / ками поплинула.</w:t>
      </w:r>
    </w:p>
    <w:p>
      <w:pPr>
        <w:pStyle w:val="Normal"/>
        <w:ind w:firstLine="360"/>
        <w:jc w:val="both"/>
        <w:rPr/>
      </w:pPr>
      <w:r>
        <w:rPr/>
        <w:t xml:space="preserve">Але не треба заглиблюватись у ці смутні спомини — "Вшеляких смутков и фра / сунков занехаймо, </w:t>
      </w:r>
      <w:r>
        <w:rPr>
          <w:lang w:val="en-US"/>
        </w:rPr>
        <w:t>C</w:t>
      </w:r>
      <w:r>
        <w:rPr/>
        <w:t xml:space="preserve"> пастухами оными / богу хвалу даймо". Отже, фіналом цього діалогу був знов-таки, правдоподібно, хоровий спів шкільної братії.</w:t>
      </w:r>
    </w:p>
    <w:p>
      <w:pPr>
        <w:pStyle w:val="Normal"/>
        <w:ind w:firstLine="360"/>
        <w:jc w:val="both"/>
        <w:rPr/>
      </w:pPr>
      <w:r>
        <w:rPr/>
        <w:t>Як бачимо, діалог цей доволі слабий у діалогічній формі: її робить тільки виклик "третього отрока", що на нього потім нібито відповідають інші декламатори. В грунті речі це збірка монологів, віршованих орацій, так само, як і ті вірші на дальші свята різдвяного циклу, що займають другу половину книжечки (картки 12-18).</w:t>
      </w:r>
    </w:p>
    <w:p>
      <w:pPr>
        <w:pStyle w:val="Normal"/>
        <w:ind w:firstLine="360"/>
        <w:jc w:val="both"/>
        <w:rPr/>
      </w:pPr>
      <w:r>
        <w:rPr/>
        <w:t xml:space="preserve">Маємо тут коротку віршу Стефанові першому мученикові (що святкується другого дня різдва). Дві вірші на обрізання (одна цілком коротка, 7 строф), друга трохи довша — "На приклад дітям християнським", аби вони собі брали приклад з малого Христа, що знайшовся в храмі (тема Євангелія, що читається на Новий рік): "В науцЂ тръвати </w:t>
      </w:r>
      <w:r>
        <w:rPr>
          <w:lang w:val="en-US"/>
        </w:rPr>
        <w:t>a</w:t>
      </w:r>
      <w:r>
        <w:rPr/>
        <w:t xml:space="preserve"> </w:t>
      </w:r>
      <w:r>
        <w:rPr>
          <w:lang w:val="en-US"/>
        </w:rPr>
        <w:t>po</w:t>
      </w:r>
      <w:r>
        <w:rPr/>
        <w:t xml:space="preserve"> / дичов шановати". Наводить ще інші біблійні приклади дітям, що кінець кінцем зводяться на науку "при вЂрЂ отцевской моцно стояти". Далі небезінтересна вірша (23 строфи) на честь св. Василія (що святкується того ж дня, першого січня) в формі похоронного плачу його громади з приводу його смерті, що віддає, очевидно, прийняті традиційні форми таких плачів у Галичині:</w:t>
      </w:r>
    </w:p>
    <w:p>
      <w:pPr>
        <w:pStyle w:val="Normal"/>
        <w:ind w:firstLine="360"/>
        <w:jc w:val="both"/>
        <w:rPr/>
      </w:pPr>
      <w:r>
        <w:rPr/>
        <w:t>Отишол нам оповЂ / дач слова, отишол!</w:t>
      </w:r>
    </w:p>
    <w:p>
      <w:pPr>
        <w:pStyle w:val="Normal"/>
        <w:ind w:firstLine="360"/>
        <w:jc w:val="both"/>
        <w:rPr/>
      </w:pPr>
      <w:r>
        <w:rPr/>
        <w:t xml:space="preserve">И покою власного / иднач </w:t>
      </w:r>
      <w:r>
        <w:rPr>
          <w:lang w:val="en-US"/>
        </w:rPr>
        <w:t>c</w:t>
      </w:r>
      <w:r>
        <w:rPr/>
        <w:t xml:space="preserve"> свЂта зышол!</w:t>
      </w:r>
    </w:p>
    <w:p>
      <w:pPr>
        <w:pStyle w:val="Normal"/>
        <w:ind w:firstLine="360"/>
        <w:jc w:val="both"/>
        <w:rPr/>
      </w:pPr>
      <w:r>
        <w:rPr/>
        <w:t>Отишол пастыр, яко / го трудно поискати:</w:t>
      </w:r>
    </w:p>
    <w:p>
      <w:pPr>
        <w:pStyle w:val="Normal"/>
        <w:ind w:firstLine="360"/>
        <w:jc w:val="both"/>
        <w:rPr/>
      </w:pPr>
      <w:r>
        <w:rPr/>
        <w:t>Трудно бовЂм го иншій / может целювати.</w:t>
      </w:r>
    </w:p>
    <w:p>
      <w:pPr>
        <w:pStyle w:val="Normal"/>
        <w:ind w:firstLine="360"/>
        <w:jc w:val="both"/>
        <w:rPr/>
      </w:pPr>
      <w:r>
        <w:rPr/>
        <w:t>Ой ой, юж уста Васи / лієвы устали,</w:t>
      </w:r>
    </w:p>
    <w:p>
      <w:pPr>
        <w:pStyle w:val="Normal"/>
        <w:ind w:firstLine="360"/>
        <w:jc w:val="both"/>
        <w:rPr/>
      </w:pPr>
      <w:r>
        <w:rPr/>
        <w:t>Котрыє венц отпур є / ретикум давали!</w:t>
      </w:r>
    </w:p>
    <w:p>
      <w:pPr>
        <w:pStyle w:val="Normal"/>
        <w:ind w:firstLine="360"/>
        <w:jc w:val="both"/>
        <w:rPr/>
      </w:pPr>
      <w:r>
        <w:rPr/>
        <w:t>Ей, не стуйте ж, же язы / ка того не стало,</w:t>
      </w:r>
    </w:p>
    <w:p>
      <w:pPr>
        <w:pStyle w:val="Normal"/>
        <w:ind w:firstLine="360"/>
        <w:jc w:val="both"/>
        <w:rPr/>
      </w:pPr>
      <w:r>
        <w:rPr/>
        <w:t>Котрым ся, як мечем, є / реси посЂкало.</w:t>
      </w:r>
    </w:p>
    <w:p>
      <w:pPr>
        <w:pStyle w:val="Normal"/>
        <w:ind w:firstLine="360"/>
        <w:jc w:val="both"/>
        <w:rPr/>
      </w:pPr>
      <w:r>
        <w:rPr/>
        <w:t>Пред ним бовЂм як пред у / стрям всЂ уходили,</w:t>
      </w:r>
    </w:p>
    <w:p>
      <w:pPr>
        <w:pStyle w:val="Normal"/>
        <w:ind w:firstLine="360"/>
        <w:jc w:val="both"/>
        <w:rPr/>
      </w:pPr>
      <w:r>
        <w:rPr/>
        <w:t>Котрые єдно правдЂ / противными были.</w:t>
      </w:r>
    </w:p>
    <w:p>
      <w:pPr>
        <w:pStyle w:val="Normal"/>
        <w:ind w:firstLine="360"/>
        <w:jc w:val="both"/>
        <w:rPr/>
      </w:pPr>
      <w:r>
        <w:rPr/>
        <w:t>Голосу ся єго, як грому, лякаючи,</w:t>
      </w:r>
    </w:p>
    <w:p>
      <w:pPr>
        <w:pStyle w:val="Normal"/>
        <w:ind w:firstLine="360"/>
        <w:jc w:val="both"/>
        <w:rPr/>
      </w:pPr>
      <w:r>
        <w:rPr/>
        <w:t>Языку як лысканю 1, не стерпЂваючи.</w:t>
      </w:r>
    </w:p>
    <w:p>
      <w:pPr>
        <w:pStyle w:val="Normal"/>
        <w:ind w:firstLine="360"/>
        <w:jc w:val="both"/>
        <w:rPr/>
      </w:pPr>
      <w:r>
        <w:rPr/>
        <w:t>Ей, встань, о пастыру, встань / церков боронити</w:t>
      </w:r>
    </w:p>
    <w:p>
      <w:pPr>
        <w:pStyle w:val="Normal"/>
        <w:ind w:firstLine="360"/>
        <w:jc w:val="both"/>
        <w:rPr/>
      </w:pPr>
      <w:r>
        <w:rPr/>
        <w:t>И з неприятелми о / ню досыть чинити.</w:t>
      </w:r>
    </w:p>
    <w:p>
      <w:pPr>
        <w:pStyle w:val="Normal"/>
        <w:ind w:firstLine="360"/>
        <w:jc w:val="both"/>
        <w:rPr/>
      </w:pPr>
      <w:r>
        <w:rPr/>
        <w:t>Якобы ся потужность 2 твоя указала,</w:t>
      </w:r>
    </w:p>
    <w:p>
      <w:pPr>
        <w:pStyle w:val="Normal"/>
        <w:ind w:firstLine="360"/>
        <w:jc w:val="both"/>
        <w:rPr/>
      </w:pPr>
      <w:r>
        <w:rPr/>
        <w:t xml:space="preserve">Кгды ся будет тобою церков ратовала — </w:t>
      </w:r>
    </w:p>
    <w:p>
      <w:pPr>
        <w:pStyle w:val="Normal"/>
        <w:ind w:firstLine="360"/>
        <w:jc w:val="both"/>
        <w:rPr/>
      </w:pPr>
      <w:r>
        <w:rPr/>
        <w:t>Пастырем добрым неба от Бога наданым</w:t>
      </w:r>
    </w:p>
    <w:p>
      <w:pPr>
        <w:pStyle w:val="Normal"/>
        <w:ind w:firstLine="360"/>
        <w:jc w:val="both"/>
        <w:rPr/>
      </w:pPr>
      <w:r>
        <w:rPr/>
        <w:t>З ласки духа святого ясне поволаным,</w:t>
      </w:r>
    </w:p>
    <w:p>
      <w:pPr>
        <w:pStyle w:val="Normal"/>
        <w:ind w:firstLine="360"/>
        <w:jc w:val="both"/>
        <w:rPr/>
      </w:pPr>
      <w:r>
        <w:rPr/>
        <w:t>Ей встань, отче, нех бы ся церков ратовала</w:t>
      </w:r>
    </w:p>
    <w:p>
      <w:pPr>
        <w:pStyle w:val="Normal"/>
        <w:ind w:firstLine="360"/>
        <w:jc w:val="both"/>
        <w:rPr/>
      </w:pPr>
      <w:r>
        <w:rPr/>
        <w:t>И всЂм иншим на приклад тебе указала.</w:t>
      </w:r>
    </w:p>
    <w:p>
      <w:pPr>
        <w:pStyle w:val="Normal"/>
        <w:ind w:firstLine="360"/>
        <w:jc w:val="both"/>
        <w:rPr/>
      </w:pPr>
      <w:r>
        <w:rPr/>
        <w:t>Тысь бовЂм скутком (самим) 3 слув твоих доказав,</w:t>
      </w:r>
    </w:p>
    <w:p>
      <w:pPr>
        <w:pStyle w:val="Normal"/>
        <w:ind w:firstLine="360"/>
        <w:jc w:val="both"/>
        <w:rPr/>
      </w:pPr>
      <w:r>
        <w:rPr/>
        <w:t>Кгды же сь ведлуг науки и живот указав.</w:t>
      </w:r>
    </w:p>
    <w:p>
      <w:pPr>
        <w:pStyle w:val="Normal"/>
        <w:ind w:firstLine="360"/>
        <w:jc w:val="both"/>
        <w:rPr/>
      </w:pPr>
      <w:r>
        <w:rPr/>
        <w:t>1 Блискавиці.</w:t>
      </w:r>
    </w:p>
    <w:p>
      <w:pPr>
        <w:pStyle w:val="Normal"/>
        <w:ind w:firstLine="360"/>
        <w:jc w:val="both"/>
        <w:rPr/>
      </w:pPr>
      <w:r>
        <w:rPr/>
        <w:t>2 Сила.</w:t>
      </w:r>
    </w:p>
    <w:p>
      <w:pPr>
        <w:pStyle w:val="Normal"/>
        <w:ind w:firstLine="360"/>
        <w:jc w:val="both"/>
        <w:rPr/>
      </w:pPr>
      <w:r>
        <w:rPr/>
        <w:t>3 Я додав це слово — його бракує до метру.</w:t>
      </w:r>
    </w:p>
    <w:p>
      <w:pPr>
        <w:pStyle w:val="Normal"/>
        <w:ind w:firstLine="360"/>
        <w:jc w:val="both"/>
        <w:rPr/>
      </w:pPr>
      <w:r>
        <w:rPr/>
        <w:t>Натомість досить довга декламація "на Феофанію альбо Богоявленіа" (64 строфи) не дає чогось інтересного; досить вона сіра і монотонна; відзначу тільки кінець, де автор заповідає подібний цикл святочних вірш на великодній цикл: "Хотячи ся въскресе / ніа домЂстити И на Христос — воскрес зно / ву рифмы зложити, Чим могучи пресвЂтлый день оный здобячи И "въистину въскрес" / до себе мовячи".</w:t>
      </w:r>
    </w:p>
    <w:p>
      <w:pPr>
        <w:pStyle w:val="Normal"/>
        <w:ind w:firstLine="360"/>
        <w:jc w:val="both"/>
        <w:rPr/>
      </w:pPr>
      <w:r>
        <w:rPr/>
        <w:t>Після цієї вірші, дрібнішим друком — таким, як присвята, — надруковане віршоване післяслово "До чительника" (20 строф). Автор просить його ласкаво і "вдячно" прийняти цю книжку, вважаючи більше на його "хуть" (добру волю), ніж на художество (умЂєтность), і або "дати місце" цій книжці, або, коли цей читач уважає себе "ученшим", нехай "рачить иншую написати" — "которыє рифмы (що їх читач напише), певне бу / дуть мЂсце мЂли И за преднейшіи ся / у всЂх розумЂли". Аби тільки не було "заздрості" — без неї все добре, "Там приязнь плынеть и все / доброє походить". Коли це писання автора буде "вдячно прийняте" і його добра воля відповідно оцінена, то він знайде для видання і щось значніше, з святих старих авторів, таке, що й церкві стане на пожиток:</w:t>
      </w:r>
    </w:p>
    <w:p>
      <w:pPr>
        <w:pStyle w:val="Normal"/>
        <w:ind w:firstLine="360"/>
        <w:jc w:val="both"/>
        <w:rPr/>
      </w:pPr>
      <w:r>
        <w:rPr/>
        <w:t>А тоє наше хоть ся / в порывч 1 написано,</w:t>
      </w:r>
    </w:p>
    <w:p>
      <w:pPr>
        <w:pStyle w:val="Normal"/>
        <w:ind w:firstLine="360"/>
        <w:jc w:val="both"/>
        <w:rPr/>
      </w:pPr>
      <w:r>
        <w:rPr/>
        <w:t xml:space="preserve">Быле бы ся що єсть </w:t>
      </w:r>
      <w:r>
        <w:rPr>
          <w:lang w:val="en-US"/>
        </w:rPr>
        <w:t>c</w:t>
      </w:r>
      <w:r>
        <w:rPr/>
        <w:t xml:space="preserve"> хо / ти всЂм указано, — </w:t>
      </w:r>
    </w:p>
    <w:p>
      <w:pPr>
        <w:pStyle w:val="Normal"/>
        <w:ind w:firstLine="360"/>
        <w:jc w:val="both"/>
        <w:rPr/>
      </w:pPr>
      <w:r>
        <w:rPr/>
        <w:t>Противно чому кгды вдяч / ность будет видати,</w:t>
      </w:r>
    </w:p>
    <w:p>
      <w:pPr>
        <w:pStyle w:val="Normal"/>
        <w:ind w:firstLine="360"/>
        <w:jc w:val="both"/>
        <w:rPr/>
      </w:pPr>
      <w:r>
        <w:rPr/>
        <w:t>Будет ся тыж и що знач / ного выдавати,</w:t>
      </w:r>
    </w:p>
    <w:p>
      <w:pPr>
        <w:pStyle w:val="Normal"/>
        <w:ind w:firstLine="360"/>
        <w:jc w:val="both"/>
        <w:rPr/>
      </w:pPr>
      <w:r>
        <w:rPr/>
        <w:t>Иле що бы з авторов / святых старых было,</w:t>
      </w:r>
    </w:p>
    <w:p>
      <w:pPr>
        <w:pStyle w:val="Normal"/>
        <w:ind w:firstLine="360"/>
        <w:jc w:val="both"/>
        <w:rPr/>
      </w:pPr>
      <w:r>
        <w:rPr/>
        <w:t>А ними ся пожиток / церкви учинило.</w:t>
      </w:r>
    </w:p>
    <w:p>
      <w:pPr>
        <w:pStyle w:val="Normal"/>
        <w:ind w:firstLine="360"/>
        <w:jc w:val="both"/>
        <w:rPr/>
      </w:pPr>
      <w:r>
        <w:rPr/>
        <w:t>Таке це невеличке, але інтересне писаннячко, яке не тільки виявляє нові літературні течії, але й дає їм певні директиви.</w:t>
      </w:r>
    </w:p>
    <w:p>
      <w:pPr>
        <w:pStyle w:val="Normal"/>
        <w:ind w:firstLine="360"/>
        <w:jc w:val="both"/>
        <w:rPr/>
      </w:pPr>
      <w:r>
        <w:rPr/>
        <w:t>Рівняючи його до іншої віршової літератури, треба йому признати певну, хоч і не дуже велику вартість. Автор не йде невільничо за чужими взірцями. Докладний аналіз, переведений над цією збіркою С. О. Щегловою — спеціалісткою в релігійно-віршовій літературі — виявив тільки дуже загальні, з невеликими виїмками 2, аналогії з церковною учительною словесністю і з польськими релігійними віршами, так що ці порівняння підчеркують тільки незалежність автора від літературних взірців.</w:t>
      </w:r>
    </w:p>
    <w:p>
      <w:pPr>
        <w:pStyle w:val="Normal"/>
        <w:ind w:firstLine="360"/>
        <w:jc w:val="both"/>
        <w:rPr/>
      </w:pPr>
      <w:r>
        <w:rPr/>
        <w:t>1 Нашвидку.</w:t>
      </w:r>
    </w:p>
    <w:p>
      <w:pPr>
        <w:pStyle w:val="Normal"/>
        <w:ind w:firstLine="360"/>
        <w:jc w:val="both"/>
        <w:rPr/>
      </w:pPr>
      <w:r>
        <w:rPr/>
        <w:t>2 До таких належать отсі паралелі:</w:t>
      </w:r>
    </w:p>
    <w:p>
      <w:pPr>
        <w:pStyle w:val="Normal"/>
        <w:ind w:firstLine="360"/>
        <w:jc w:val="both"/>
        <w:rPr/>
      </w:pPr>
      <w:r>
        <w:rPr/>
        <w:t>Претож невЂсты хотЂте быти паннами,</w:t>
      </w:r>
    </w:p>
    <w:p>
      <w:pPr>
        <w:pStyle w:val="Normal"/>
        <w:ind w:firstLine="360"/>
        <w:jc w:val="both"/>
        <w:rPr/>
      </w:pPr>
      <w:r>
        <w:rPr/>
        <w:t>Абысте през чистость были Христу матками.</w:t>
      </w:r>
    </w:p>
    <w:p>
      <w:pPr>
        <w:pStyle w:val="Normal"/>
        <w:ind w:firstLine="360"/>
        <w:jc w:val="both"/>
        <w:rPr/>
      </w:pPr>
      <w:r>
        <w:rPr/>
        <w:t>НынЂ Вифлеєм, дом хлЂба, церковь Христова</w:t>
      </w:r>
    </w:p>
    <w:p>
      <w:pPr>
        <w:pStyle w:val="Normal"/>
        <w:ind w:firstLine="360"/>
        <w:jc w:val="both"/>
        <w:rPr/>
      </w:pPr>
      <w:r>
        <w:rPr/>
        <w:t>Жены дЂвствуйте, да Христовы</w:t>
      </w:r>
    </w:p>
    <w:p>
      <w:pPr>
        <w:pStyle w:val="Normal"/>
        <w:ind w:firstLine="360"/>
        <w:jc w:val="both"/>
        <w:rPr/>
      </w:pPr>
      <w:r>
        <w:rPr/>
        <w:t>будете матере (слово Григорія Вел. на Різдво).</w:t>
      </w:r>
    </w:p>
    <w:p>
      <w:pPr>
        <w:pStyle w:val="Normal"/>
        <w:ind w:firstLine="360"/>
        <w:jc w:val="both"/>
        <w:rPr/>
      </w:pPr>
      <w:r>
        <w:rPr/>
        <w:t>Вифлеєм нарицаєт ся дом</w:t>
      </w:r>
    </w:p>
    <w:p>
      <w:pPr>
        <w:pStyle w:val="Normal"/>
        <w:ind w:firstLine="360"/>
        <w:jc w:val="both"/>
        <w:rPr/>
      </w:pPr>
      <w:r>
        <w:rPr/>
        <w:t>хлЂбу (поученіє на Різдво, в Великих Мінеях).</w:t>
      </w:r>
    </w:p>
    <w:p>
      <w:pPr>
        <w:pStyle w:val="Normal"/>
        <w:ind w:firstLine="360"/>
        <w:jc w:val="both"/>
        <w:rPr/>
      </w:pPr>
      <w:r>
        <w:rPr/>
        <w:t xml:space="preserve">Тільки дуже загальні риси бере він із своїх джерел: Св. Письма, богослужебного матеріалу тощо. Правда, його власна літературна інвенція не визначається яскравістю. Його образи доволі монотонні й сірі. Круг ідей доволі бідний, і не раз можна стрінути буквальні повторення на протязі цієї невеличкої книжечки. Але все-таки він дещо приносить нове і небанальне, як це тільки що відзначене голосіння над померлим владикою, що, почистивши від деяких церковностей, аж проситься поставити коло "руського плачу" Себ. Кльоновича. Або ота маленька буколіка — образ веселих пастухів, що бозна через кілько рук заблукала від Вергілієвих пастухів і дала оригінальний рефлекс, не подібний до польських пастирок. І образ побивання дітей не зовсім мертвий, хоча й бракує йому глибшої емоції. Емоції, темпераменту взагалі бракує авторові, та й іншим віршарям: проробляючи таку, мабуть, не легку "кунштовану" операцію з метром і римом, вони, видно, вважали, що ся штука вистає за все і робить зайвою які-небудь художні прикраси мови. Риторична симетрія, котрої приклад я дав на с. 109 ("Земля, которая" тричі починає строфи одну за другою), стрічається рідко 1, і це майже одинока риторична фігура, коли не рахувати простих і негативних порівнень, доволі невибагливих. </w:t>
      </w:r>
    </w:p>
    <w:p>
      <w:pPr>
        <w:pStyle w:val="Normal"/>
        <w:ind w:firstLine="360"/>
        <w:jc w:val="both"/>
        <w:rPr/>
      </w:pPr>
      <w:r>
        <w:rPr/>
        <w:t>1 Подібна симетрія з прологу:</w:t>
      </w:r>
    </w:p>
    <w:p>
      <w:pPr>
        <w:pStyle w:val="Normal"/>
        <w:ind w:firstLine="360"/>
        <w:jc w:val="both"/>
        <w:rPr/>
      </w:pPr>
      <w:r>
        <w:rPr/>
        <w:t>НынЂ нас солнце зе Всхо / ду справедливости</w:t>
      </w:r>
    </w:p>
    <w:p>
      <w:pPr>
        <w:pStyle w:val="Normal"/>
        <w:ind w:firstLine="360"/>
        <w:jc w:val="both"/>
        <w:rPr/>
      </w:pPr>
      <w:r>
        <w:rPr/>
        <w:t>Навежаєт всЂх з гойно / и добротливости,</w:t>
      </w:r>
    </w:p>
    <w:p>
      <w:pPr>
        <w:pStyle w:val="Normal"/>
        <w:ind w:firstLine="360"/>
        <w:jc w:val="both"/>
        <w:rPr/>
      </w:pPr>
      <w:r>
        <w:rPr/>
        <w:t>НынЂ проклятъство за грЂх / от нас отступаєт,</w:t>
      </w:r>
    </w:p>
    <w:p>
      <w:pPr>
        <w:pStyle w:val="Normal"/>
        <w:ind w:firstLine="360"/>
        <w:jc w:val="both"/>
        <w:rPr/>
      </w:pPr>
      <w:r>
        <w:rPr/>
        <w:t>А на тых мЂст благосло / венъство наступаєт.</w:t>
      </w:r>
    </w:p>
    <w:p>
      <w:pPr>
        <w:pStyle w:val="Normal"/>
        <w:ind w:firstLine="360"/>
        <w:jc w:val="both"/>
        <w:rPr/>
      </w:pPr>
      <w:r>
        <w:rPr/>
        <w:t>НынЂ теды всЂ радуй / мося в духу гойне,</w:t>
      </w:r>
    </w:p>
    <w:p>
      <w:pPr>
        <w:pStyle w:val="Normal"/>
        <w:ind w:firstLine="360"/>
        <w:jc w:val="both"/>
        <w:rPr/>
      </w:pPr>
      <w:r>
        <w:rPr/>
        <w:t>Пану своєму приго / товившися стройне.</w:t>
      </w:r>
    </w:p>
    <w:p>
      <w:pPr>
        <w:pStyle w:val="Normal"/>
        <w:ind w:firstLine="360"/>
        <w:jc w:val="both"/>
        <w:rPr/>
      </w:pPr>
      <w:r>
        <w:rPr/>
        <w:t>Структура фраз і спосіб вислову доволі ясний, полонізмів порівняно не так багато. Вірш тринадцятискладовий з цезурою після сьомого складу, витриманий через усі декламації (подекуди недотриманий, очевидно, через помилку, може, навіть друкарську, — як, наприклад, зазначення на с. 111). Але цезура цуже часто нефортунна, розриває слова цілком не можливим для нинішньої декламації способом, і взагалі акцент вірша з наголосами слів розминається цілком, так що теперішньому декламаторові треба б великої штуки, щоб це продекламувати.</w:t>
      </w:r>
    </w:p>
    <w:p>
      <w:pPr>
        <w:pStyle w:val="Normal"/>
        <w:ind w:firstLine="360"/>
        <w:jc w:val="both"/>
        <w:rPr/>
      </w:pPr>
      <w:r>
        <w:rPr/>
        <w:t>Хоч Беринда обіцяв продовження цього віршувального куншту, але до цього, здається, не прийшло. Слідом за виданням цієї книжечки його запрошено до літературної праці до київського гурту, і йому довелось засісти за богословську роботу. По тодішнім поняттям це була далеко почесніша і потрібніша робота, ніж піїтика, і тому, може, він залишив віршувальний куншт іншим. Але можливо, що під впливом Беринди, за його вказівками, зложений був панегірик Плетеницькому, виданий якраз після того, як Беринда став на працю в Києві: "ВЂзерунк цнот превелебного в БозЂ єго милости господина отца Єлисея Плетенецкого, архимандрита кієвского монастыря Печерского и проч., друковано в святой великой ЛаврЂ Кієво-Печерской року 1618". Перший продукт нового кунштованого віршування, який маємо з Києва, підписаний поза тим незвісним іменем якогось Олександра Митури, цілком ідентичний з різдвяними віршами Беринди своєю фактурою (так само двостихові тринадцятискладові вірші, з цезурою після сьомого складу), поділ на частини з окремими титулами, присвята на коляду з деякими стилістичними подібностями з колядою львівською (і з характеристичним для Беринди пієтизмом для Балабанів, фундаторів Стрятинської друкарні, перенесеної до Києва), може бути так, як і різдвяні вірші, вислідом занять Беринди піїтичеським художеством з молодшим наростком лаврської школи. Автор, як побачимо зараз, виразно говорить про себе як про новика, що виступає на новій, перед тим "неумієтній" ниві.</w:t>
      </w:r>
    </w:p>
    <w:p>
      <w:pPr>
        <w:pStyle w:val="Normal"/>
        <w:ind w:firstLine="360"/>
        <w:jc w:val="both"/>
        <w:rPr/>
      </w:pPr>
      <w:r>
        <w:rPr/>
        <w:t>Твір у сумі значно менший від львівських віршів, разом 85 строф на шести маленьких карточках. Розклад відворотний: дев’ять окремих вірш, по 8 — 9 строф кожна, з побожним побажанням або компліментом на кінці кождої. Потім "промова", присвята і на самім кінці коляда. Я почну з неї:</w:t>
      </w:r>
    </w:p>
    <w:p>
      <w:pPr>
        <w:pStyle w:val="Normal"/>
        <w:ind w:firstLine="360"/>
        <w:jc w:val="both"/>
        <w:rPr/>
      </w:pPr>
      <w:r>
        <w:rPr/>
        <w:t xml:space="preserve">Кождый вЂрный </w:t>
      </w:r>
      <w:r>
        <w:rPr>
          <w:lang w:val="en-US"/>
        </w:rPr>
        <w:t>c</w:t>
      </w:r>
      <w:r>
        <w:rPr/>
        <w:t>сего дня / духом веселися</w:t>
      </w:r>
    </w:p>
    <w:p>
      <w:pPr>
        <w:pStyle w:val="Normal"/>
        <w:ind w:firstLine="360"/>
        <w:jc w:val="both"/>
        <w:rPr/>
      </w:pPr>
      <w:r>
        <w:rPr/>
        <w:t>А на пристьє Христові / пильне готови ся.</w:t>
      </w:r>
    </w:p>
    <w:p>
      <w:pPr>
        <w:pStyle w:val="Normal"/>
        <w:ind w:firstLine="360"/>
        <w:jc w:val="both"/>
        <w:rPr/>
      </w:pPr>
      <w:r>
        <w:rPr/>
        <w:t>Он к нам з неба на землю / позволил зступити</w:t>
      </w:r>
    </w:p>
    <w:p>
      <w:pPr>
        <w:pStyle w:val="Normal"/>
        <w:ind w:firstLine="360"/>
        <w:jc w:val="both"/>
        <w:rPr/>
      </w:pPr>
      <w:r>
        <w:rPr/>
        <w:t>Бы от владзы шатана / могл освобити</w:t>
      </w:r>
    </w:p>
    <w:p>
      <w:pPr>
        <w:pStyle w:val="Normal"/>
        <w:ind w:firstLine="360"/>
        <w:jc w:val="both"/>
        <w:rPr/>
      </w:pPr>
      <w:r>
        <w:rPr/>
        <w:t>Люд, творєнє рук своих / и так ся понижил,</w:t>
      </w:r>
    </w:p>
    <w:p>
      <w:pPr>
        <w:pStyle w:val="Normal"/>
        <w:ind w:firstLine="360"/>
        <w:jc w:val="both"/>
        <w:rPr/>
      </w:pPr>
      <w:r>
        <w:rPr/>
        <w:t>Же ся до нас, нендзников, / ведлуг тЂла зближил.</w:t>
      </w:r>
    </w:p>
    <w:p>
      <w:pPr>
        <w:pStyle w:val="Normal"/>
        <w:ind w:firstLine="360"/>
        <w:jc w:val="both"/>
        <w:rPr/>
      </w:pPr>
      <w:r>
        <w:rPr/>
        <w:t>Яко ж его витати, / о то ся стараймо,</w:t>
      </w:r>
    </w:p>
    <w:p>
      <w:pPr>
        <w:pStyle w:val="Normal"/>
        <w:ind w:firstLine="360"/>
        <w:jc w:val="both"/>
        <w:rPr/>
      </w:pPr>
      <w:r>
        <w:rPr/>
        <w:t>Як може быть напенкней / в тоє потрафляймо.</w:t>
      </w:r>
    </w:p>
    <w:p>
      <w:pPr>
        <w:pStyle w:val="Normal"/>
        <w:ind w:firstLine="360"/>
        <w:jc w:val="both"/>
        <w:rPr/>
      </w:pPr>
      <w:r>
        <w:rPr/>
        <w:t>Доки чинЂм всЂ сполне / за то повЂщенє,</w:t>
      </w:r>
    </w:p>
    <w:p>
      <w:pPr>
        <w:pStyle w:val="Normal"/>
        <w:ind w:firstLine="360"/>
        <w:jc w:val="both"/>
        <w:rPr/>
      </w:pPr>
      <w:r>
        <w:rPr/>
        <w:t>Же през пристьє на землю / справил нам збавенє.</w:t>
      </w:r>
    </w:p>
    <w:p>
      <w:pPr>
        <w:pStyle w:val="Normal"/>
        <w:ind w:firstLine="360"/>
        <w:jc w:val="both"/>
        <w:rPr/>
      </w:pPr>
      <w:r>
        <w:rPr/>
        <w:t>Абы теж день тот святый / свого нароженя</w:t>
      </w:r>
    </w:p>
    <w:p>
      <w:pPr>
        <w:pStyle w:val="Normal"/>
        <w:ind w:firstLine="360"/>
        <w:jc w:val="both"/>
        <w:rPr/>
      </w:pPr>
      <w:r>
        <w:rPr/>
        <w:t>В веселю дал отправт(ь), / просЂм узыченя 1.</w:t>
      </w:r>
    </w:p>
    <w:p>
      <w:pPr>
        <w:pStyle w:val="Normal"/>
        <w:ind w:firstLine="360"/>
        <w:jc w:val="both"/>
        <w:rPr/>
      </w:pPr>
      <w:r>
        <w:rPr/>
        <w:t>В "промові" (присвяті) автор рекомендує свою працю "Як першій мой колоск неродного жнива (неродного — очевидно, в значенні неврожайного), котрого в невмЂєтность обфита єсть нива" (можна це розуміти про самого "невмЂєтного", початкуючого автора і загальніше — про київський переліг). Звиняється з своєї смілості і прирівнює своє бажання описати "на аркуші паперу" цноти і заслуги шановного архімандрита — "Чого б и сам Цицеро не могл доказати" — з замислом вилити море до викопаної на березі ями:</w:t>
      </w:r>
    </w:p>
    <w:p>
      <w:pPr>
        <w:pStyle w:val="Normal"/>
        <w:ind w:firstLine="360"/>
        <w:jc w:val="both"/>
        <w:rPr/>
      </w:pPr>
      <w:r>
        <w:rPr/>
        <w:t>Збытней своєй смЂлости / велце ся дивую,</w:t>
      </w:r>
    </w:p>
    <w:p>
      <w:pPr>
        <w:pStyle w:val="Normal"/>
        <w:ind w:firstLine="360"/>
        <w:jc w:val="both"/>
        <w:rPr/>
      </w:pPr>
      <w:r>
        <w:rPr/>
        <w:t>Же ся речей великих / — простак — подеймую:</w:t>
      </w:r>
    </w:p>
    <w:p>
      <w:pPr>
        <w:pStyle w:val="Normal"/>
        <w:ind w:firstLine="360"/>
        <w:jc w:val="both"/>
        <w:rPr/>
      </w:pPr>
      <w:r>
        <w:rPr/>
        <w:t>Цноты твои, о отче, / всему свЂту явны,</w:t>
      </w:r>
    </w:p>
    <w:p>
      <w:pPr>
        <w:pStyle w:val="Normal"/>
        <w:ind w:firstLine="360"/>
        <w:jc w:val="both"/>
        <w:rPr/>
      </w:pPr>
      <w:r>
        <w:rPr/>
        <w:t>А в кгмЂне 2 православных / велице похвалны.</w:t>
      </w:r>
    </w:p>
    <w:p>
      <w:pPr>
        <w:pStyle w:val="Normal"/>
        <w:ind w:firstLine="360"/>
        <w:jc w:val="both"/>
        <w:rPr/>
      </w:pPr>
      <w:r>
        <w:rPr/>
        <w:t>Границею обвести / в аркушу папЂру,</w:t>
      </w:r>
    </w:p>
    <w:p>
      <w:pPr>
        <w:pStyle w:val="Normal"/>
        <w:ind w:firstLine="360"/>
        <w:jc w:val="both"/>
        <w:rPr/>
      </w:pPr>
      <w:r>
        <w:rPr/>
        <w:t>Котрым до величеня / нЂхтъ не найдет мЂру.</w:t>
      </w:r>
    </w:p>
    <w:p>
      <w:pPr>
        <w:pStyle w:val="Normal"/>
        <w:ind w:firstLine="360"/>
        <w:jc w:val="both"/>
        <w:rPr/>
      </w:pPr>
      <w:r>
        <w:rPr/>
        <w:t>А власне подобенство в той мЂрЂ найдую,</w:t>
      </w:r>
    </w:p>
    <w:p>
      <w:pPr>
        <w:pStyle w:val="Normal"/>
        <w:ind w:firstLine="360"/>
        <w:jc w:val="both"/>
        <w:rPr/>
      </w:pPr>
      <w:r>
        <w:rPr/>
        <w:t>И собЂ то за власност(ь) слушне приписую</w:t>
      </w:r>
    </w:p>
    <w:p>
      <w:pPr>
        <w:pStyle w:val="Normal"/>
        <w:ind w:firstLine="360"/>
        <w:jc w:val="both"/>
        <w:rPr/>
      </w:pPr>
      <w:r>
        <w:rPr/>
        <w:t xml:space="preserve">Якбы хто в дол море выляти ся важил — </w:t>
      </w:r>
    </w:p>
    <w:p>
      <w:pPr>
        <w:pStyle w:val="Normal"/>
        <w:ind w:firstLine="360"/>
        <w:jc w:val="both"/>
        <w:rPr/>
      </w:pPr>
      <w:r>
        <w:rPr/>
        <w:t>Того нЂгды не допнет, бы яких штук зажил.</w:t>
      </w:r>
    </w:p>
    <w:p>
      <w:pPr>
        <w:pStyle w:val="Normal"/>
        <w:ind w:firstLine="360"/>
        <w:jc w:val="both"/>
        <w:rPr/>
      </w:pPr>
      <w:r>
        <w:rPr/>
        <w:t>Але певен, що його "персона в шедивости цная" 3, що всіх ховає в ласці і ніким не погорджує, не погордить його скромною колядою, як "оний монарха, котрый воды троха / Не гордЂвши рад принил /, хочай была плоха, Кгды убогій подданый чинил то зычливе".</w:t>
      </w:r>
    </w:p>
    <w:p>
      <w:pPr>
        <w:pStyle w:val="Normal"/>
        <w:ind w:firstLine="360"/>
        <w:jc w:val="both"/>
        <w:rPr/>
      </w:pPr>
      <w:r>
        <w:rPr/>
        <w:t>1 Панегірик цей досі аналізовано з боку змісту, особливо в згаданій вище (с. 26) статті Голубєва; кілька уваг про взаємовідносини "Візерунка" і "Вірш на рождество" в тій же статті Щеглової, с. 88.</w:t>
      </w:r>
    </w:p>
    <w:p>
      <w:pPr>
        <w:pStyle w:val="Normal"/>
        <w:ind w:firstLine="360"/>
        <w:jc w:val="both"/>
        <w:rPr/>
      </w:pPr>
      <w:r>
        <w:rPr/>
        <w:t>2 Громада.</w:t>
      </w:r>
    </w:p>
    <w:p>
      <w:pPr>
        <w:pStyle w:val="Normal"/>
        <w:ind w:firstLine="360"/>
        <w:jc w:val="both"/>
        <w:rPr/>
      </w:pPr>
      <w:r>
        <w:rPr/>
        <w:t>3 Шановна своєю сивиною.</w:t>
      </w:r>
    </w:p>
    <w:p>
      <w:pPr>
        <w:pStyle w:val="Normal"/>
        <w:ind w:firstLine="360"/>
        <w:jc w:val="both"/>
        <w:rPr/>
      </w:pPr>
      <w:r>
        <w:rPr/>
        <w:t>Славословія починається від герба ("клейноду") Плетеницьких (перша частина панегірика, дев’ять строф) — інтегральна частина кожного тодішнього панегірика, що тепер починає культивуватися на нашім грунті. Хрест, місяць і звізди, представлені на їх гербі, звичаєм таких панегіриків толкуються як символи високих чеснот цієї фамілії:</w:t>
      </w:r>
    </w:p>
    <w:p>
      <w:pPr>
        <w:pStyle w:val="Normal"/>
        <w:ind w:firstLine="360"/>
        <w:jc w:val="both"/>
        <w:rPr/>
      </w:pPr>
      <w:r>
        <w:rPr/>
        <w:t>То их бронь была и єст(ь) крестом звитяжати</w:t>
      </w:r>
    </w:p>
    <w:p>
      <w:pPr>
        <w:pStyle w:val="Normal"/>
        <w:ind w:firstLine="360"/>
        <w:jc w:val="both"/>
        <w:rPr/>
      </w:pPr>
      <w:r>
        <w:rPr/>
        <w:t>И прикладным житєм свым як слонце сіати.</w:t>
      </w:r>
    </w:p>
    <w:p>
      <w:pPr>
        <w:pStyle w:val="Normal"/>
        <w:ind w:firstLine="360"/>
        <w:jc w:val="both"/>
        <w:rPr/>
      </w:pPr>
      <w:r>
        <w:rPr/>
        <w:t>Нехай прето слава их дотоль не вступуєт,</w:t>
      </w:r>
    </w:p>
    <w:p>
      <w:pPr>
        <w:pStyle w:val="Normal"/>
        <w:ind w:firstLine="360"/>
        <w:jc w:val="both"/>
        <w:rPr/>
      </w:pPr>
      <w:r>
        <w:rPr/>
        <w:t>Поколь мЂсяць з звЂздам бЂг свой отправуєт.</w:t>
      </w:r>
    </w:p>
    <w:p>
      <w:pPr>
        <w:pStyle w:val="Normal"/>
        <w:ind w:firstLine="360"/>
        <w:jc w:val="both"/>
        <w:rPr/>
      </w:pPr>
      <w:r>
        <w:rPr/>
        <w:t>Потім у розділі "На уроженє" (8 строф) прославляється рід Плетеницького "Же с(ь) вышол з фамиліи продков знаменитых, Котрым о! не дармо тот клейнот даровано, Кгды ж их вЂры и цноты завше дознавано". Потім "Статечность в вЂрЂ" (8 строф), похвала персональним чеснотам Плетеницького:</w:t>
      </w:r>
    </w:p>
    <w:p>
      <w:pPr>
        <w:pStyle w:val="Normal"/>
        <w:ind w:firstLine="360"/>
        <w:jc w:val="both"/>
        <w:rPr/>
      </w:pPr>
      <w:r>
        <w:rPr/>
        <w:t>От кореня доброго / овоц особливый:</w:t>
      </w:r>
    </w:p>
    <w:p>
      <w:pPr>
        <w:pStyle w:val="Normal"/>
        <w:ind w:firstLine="360"/>
        <w:jc w:val="both"/>
        <w:rPr/>
      </w:pPr>
      <w:r>
        <w:rPr/>
        <w:t>Был родитель побожный / — сын єсть святобливый 1,</w:t>
      </w:r>
    </w:p>
    <w:p>
      <w:pPr>
        <w:pStyle w:val="Normal"/>
        <w:ind w:firstLine="360"/>
        <w:jc w:val="both"/>
        <w:rPr/>
      </w:pPr>
      <w:r>
        <w:rPr/>
        <w:t>Кгды ж ся жадным не хочет / вЂтром уносити</w:t>
      </w:r>
    </w:p>
    <w:p>
      <w:pPr>
        <w:pStyle w:val="Normal"/>
        <w:ind w:firstLine="360"/>
        <w:jc w:val="both"/>
        <w:rPr/>
      </w:pPr>
      <w:r>
        <w:rPr/>
        <w:t>И вЂры правдивой / никгды отступити.</w:t>
      </w:r>
    </w:p>
    <w:p>
      <w:pPr>
        <w:pStyle w:val="Normal"/>
        <w:ind w:firstLine="360"/>
        <w:jc w:val="both"/>
        <w:rPr/>
      </w:pPr>
      <w:r>
        <w:rPr/>
        <w:t>НЂ зач 2 маєш намовы, / не дбаєш подарков,</w:t>
      </w:r>
    </w:p>
    <w:p>
      <w:pPr>
        <w:pStyle w:val="Normal"/>
        <w:ind w:firstLine="360"/>
        <w:jc w:val="both"/>
        <w:rPr/>
      </w:pPr>
      <w:r>
        <w:rPr/>
        <w:t>Легце важиш безбожных / глупых их 3 посварков и т. д.</w:t>
      </w:r>
    </w:p>
    <w:p>
      <w:pPr>
        <w:pStyle w:val="Normal"/>
        <w:ind w:firstLine="360"/>
        <w:jc w:val="both"/>
        <w:rPr/>
      </w:pPr>
      <w:r>
        <w:rPr/>
        <w:t>Потім в чотирьох розділах конкретніш описуються діла і заслуги Плетеницького для київського осередку. З огляду на визначний (рідкий у віршах) їх інтерес наведу їх в цілості:</w:t>
      </w:r>
    </w:p>
    <w:p>
      <w:pPr>
        <w:pStyle w:val="Normal"/>
        <w:ind w:firstLine="360"/>
        <w:jc w:val="both"/>
        <w:rPr/>
      </w:pPr>
      <w:r>
        <w:rPr/>
        <w:t>Праца и старанє о релЂи старожитной.</w:t>
      </w:r>
    </w:p>
    <w:p>
      <w:pPr>
        <w:pStyle w:val="Normal"/>
        <w:ind w:firstLine="360"/>
        <w:jc w:val="both"/>
        <w:rPr/>
      </w:pPr>
      <w:r>
        <w:rPr/>
        <w:t>Подчас праве 4 утисков, / подчас бЂд церковных</w:t>
      </w:r>
    </w:p>
    <w:p>
      <w:pPr>
        <w:pStyle w:val="Normal"/>
        <w:ind w:firstLine="360"/>
        <w:jc w:val="both"/>
        <w:rPr/>
      </w:pPr>
      <w:r>
        <w:rPr/>
        <w:t>Подчас єй турбацій / и невчасу полных</w:t>
      </w:r>
    </w:p>
    <w:p>
      <w:pPr>
        <w:pStyle w:val="Normal"/>
        <w:ind w:firstLine="360"/>
        <w:jc w:val="both"/>
        <w:rPr/>
      </w:pPr>
      <w:r>
        <w:rPr/>
        <w:t>Тебе, отче, бог прейзрЂл 5 / опекуном быти,</w:t>
      </w:r>
    </w:p>
    <w:p>
      <w:pPr>
        <w:pStyle w:val="Normal"/>
        <w:ind w:firstLine="360"/>
        <w:jc w:val="both"/>
        <w:rPr/>
      </w:pPr>
      <w:r>
        <w:rPr/>
        <w:t>ТебЂ церков поручил от злых боронити.</w:t>
      </w:r>
    </w:p>
    <w:p>
      <w:pPr>
        <w:pStyle w:val="Normal"/>
        <w:ind w:firstLine="360"/>
        <w:jc w:val="both"/>
        <w:rPr/>
      </w:pPr>
      <w:r>
        <w:rPr/>
        <w:t>1 Епітет-титул монашого стану.</w:t>
      </w:r>
    </w:p>
    <w:p>
      <w:pPr>
        <w:pStyle w:val="Normal"/>
        <w:ind w:firstLine="360"/>
        <w:jc w:val="both"/>
        <w:rPr/>
      </w:pPr>
      <w:r>
        <w:rPr/>
        <w:t>2 Заніщо.</w:t>
      </w:r>
    </w:p>
    <w:p>
      <w:pPr>
        <w:pStyle w:val="Normal"/>
        <w:ind w:firstLine="360"/>
        <w:jc w:val="both"/>
        <w:rPr/>
      </w:pPr>
      <w:r>
        <w:rPr/>
        <w:t>3 Чи не натяк на монастирську опозицію. Див.вище с. 44.</w:t>
      </w:r>
    </w:p>
    <w:p>
      <w:pPr>
        <w:pStyle w:val="Normal"/>
        <w:ind w:firstLine="360"/>
        <w:jc w:val="both"/>
        <w:rPr/>
      </w:pPr>
      <w:r>
        <w:rPr/>
        <w:t>4 Саме, якраз.</w:t>
      </w:r>
    </w:p>
    <w:p>
      <w:pPr>
        <w:pStyle w:val="Normal"/>
        <w:ind w:firstLine="360"/>
        <w:jc w:val="both"/>
        <w:rPr/>
      </w:pPr>
      <w:r>
        <w:rPr/>
        <w:t xml:space="preserve">5 Пол.: </w:t>
      </w:r>
      <w:r>
        <w:rPr>
          <w:lang w:val="en-US"/>
        </w:rPr>
        <w:t>przeyrza</w:t>
      </w:r>
      <w:r>
        <w:rPr/>
        <w:t>ł.</w:t>
      </w:r>
    </w:p>
    <w:p>
      <w:pPr>
        <w:pStyle w:val="Normal"/>
        <w:ind w:firstLine="360"/>
        <w:jc w:val="both"/>
        <w:rPr/>
      </w:pPr>
      <w:r>
        <w:rPr/>
        <w:t>Якож видим на око хентноє отаранє,</w:t>
      </w:r>
    </w:p>
    <w:p>
      <w:pPr>
        <w:pStyle w:val="Normal"/>
        <w:ind w:firstLine="360"/>
        <w:jc w:val="both"/>
        <w:rPr/>
      </w:pPr>
      <w:r>
        <w:rPr/>
        <w:t>Видим кошту, здоровя, / збыт нешанованє;</w:t>
      </w:r>
    </w:p>
    <w:p>
      <w:pPr>
        <w:pStyle w:val="Normal"/>
        <w:ind w:firstLine="360"/>
        <w:jc w:val="both"/>
        <w:rPr/>
      </w:pPr>
      <w:r>
        <w:rPr/>
        <w:t>Невчас 1 собЂ за роскош покладаєш быти,</w:t>
      </w:r>
    </w:p>
    <w:p>
      <w:pPr>
        <w:pStyle w:val="Normal"/>
        <w:ind w:firstLine="360"/>
        <w:jc w:val="both"/>
        <w:rPr/>
      </w:pPr>
      <w:r>
        <w:rPr/>
        <w:t>Жебы 2 православіа моглесь боронити.</w:t>
      </w:r>
    </w:p>
    <w:p>
      <w:pPr>
        <w:pStyle w:val="Normal"/>
        <w:ind w:firstLine="360"/>
        <w:jc w:val="both"/>
        <w:rPr/>
      </w:pPr>
      <w:r>
        <w:rPr/>
        <w:t>Не глядиш ся на вЂк свой, шедивости 3 полный,</w:t>
      </w:r>
    </w:p>
    <w:p>
      <w:pPr>
        <w:pStyle w:val="Normal"/>
        <w:ind w:firstLine="360"/>
        <w:jc w:val="both"/>
        <w:rPr/>
      </w:pPr>
      <w:r>
        <w:rPr/>
        <w:t>Не борониш ся працы нЂкгды быти волный.</w:t>
      </w:r>
    </w:p>
    <w:p>
      <w:pPr>
        <w:pStyle w:val="Normal"/>
        <w:ind w:firstLine="360"/>
        <w:jc w:val="both"/>
        <w:rPr/>
      </w:pPr>
      <w:r>
        <w:rPr/>
        <w:t>Яко вЂрный служебник у пана своєго,</w:t>
      </w:r>
    </w:p>
    <w:p>
      <w:pPr>
        <w:pStyle w:val="Normal"/>
        <w:ind w:firstLine="360"/>
        <w:jc w:val="both"/>
        <w:rPr/>
      </w:pPr>
      <w:r>
        <w:rPr/>
        <w:t>В день и в ночи вставичне чуючій до него.</w:t>
      </w:r>
    </w:p>
    <w:p>
      <w:pPr>
        <w:pStyle w:val="Normal"/>
        <w:ind w:firstLine="360"/>
        <w:jc w:val="both"/>
        <w:rPr/>
      </w:pPr>
      <w:r>
        <w:rPr/>
        <w:t>Который тя пастырем до своєго стада</w:t>
      </w:r>
    </w:p>
    <w:p>
      <w:pPr>
        <w:pStyle w:val="Normal"/>
        <w:ind w:firstLine="360"/>
        <w:jc w:val="both"/>
        <w:rPr/>
      </w:pPr>
      <w:r>
        <w:rPr/>
        <w:t>Обрал быти: жадная абовЂм завада</w:t>
      </w:r>
    </w:p>
    <w:p>
      <w:pPr>
        <w:pStyle w:val="Normal"/>
        <w:ind w:firstLine="360"/>
        <w:jc w:val="both"/>
        <w:rPr/>
      </w:pPr>
      <w:r>
        <w:rPr/>
        <w:t>В паствЂ ся не находить сторожи твоєи,</w:t>
      </w:r>
    </w:p>
    <w:p>
      <w:pPr>
        <w:pStyle w:val="Normal"/>
        <w:ind w:firstLine="360"/>
        <w:jc w:val="both"/>
        <w:rPr/>
      </w:pPr>
      <w:r>
        <w:rPr/>
        <w:t>За що даст ти корону Бог хвалы своєи.</w:t>
      </w:r>
    </w:p>
    <w:p>
      <w:pPr>
        <w:pStyle w:val="Normal"/>
        <w:ind w:firstLine="360"/>
        <w:jc w:val="both"/>
        <w:rPr/>
      </w:pPr>
      <w:r>
        <w:rPr/>
        <w:t>Фундованє монастирей и церквей</w:t>
      </w:r>
    </w:p>
    <w:p>
      <w:pPr>
        <w:pStyle w:val="Normal"/>
        <w:ind w:firstLine="360"/>
        <w:jc w:val="both"/>
        <w:rPr/>
      </w:pPr>
      <w:r>
        <w:rPr/>
        <w:t>Що теж о побожности треба прекладати:</w:t>
      </w:r>
    </w:p>
    <w:p>
      <w:pPr>
        <w:pStyle w:val="Normal"/>
        <w:ind w:firstLine="360"/>
        <w:jc w:val="both"/>
        <w:rPr/>
      </w:pPr>
      <w:r>
        <w:rPr/>
        <w:t>Слухи слушна укрывши, очом волю дати 4</w:t>
      </w:r>
    </w:p>
    <w:p>
      <w:pPr>
        <w:pStyle w:val="Normal"/>
        <w:ind w:firstLine="360"/>
        <w:jc w:val="both"/>
        <w:rPr/>
      </w:pPr>
      <w:r>
        <w:rPr/>
        <w:t>Абы явне оныи тоє оглядали</w:t>
      </w:r>
    </w:p>
    <w:p>
      <w:pPr>
        <w:pStyle w:val="Normal"/>
        <w:ind w:firstLine="360"/>
        <w:jc w:val="both"/>
        <w:rPr/>
      </w:pPr>
      <w:r>
        <w:rPr/>
        <w:t>И збожности 5 дЂл твоих / свЂдоцство выдали</w:t>
      </w:r>
    </w:p>
    <w:p>
      <w:pPr>
        <w:pStyle w:val="Normal"/>
        <w:ind w:firstLine="360"/>
        <w:jc w:val="both"/>
        <w:rPr/>
      </w:pPr>
      <w:r>
        <w:rPr/>
        <w:t>СвЂдчить панян монастыр / праз тебе зряженый</w:t>
      </w:r>
    </w:p>
    <w:p>
      <w:pPr>
        <w:pStyle w:val="Normal"/>
        <w:ind w:firstLine="360"/>
        <w:jc w:val="both"/>
        <w:rPr/>
      </w:pPr>
      <w:r>
        <w:rPr/>
        <w:t>В монастыру Печерском / пенкне споряженый 6.</w:t>
      </w:r>
    </w:p>
    <w:p>
      <w:pPr>
        <w:pStyle w:val="Normal"/>
        <w:ind w:firstLine="360"/>
        <w:jc w:val="both"/>
        <w:rPr/>
      </w:pPr>
      <w:r>
        <w:rPr/>
        <w:t>СвЂдчить не мнЂй и город Кієвского мЂста,</w:t>
      </w:r>
    </w:p>
    <w:p>
      <w:pPr>
        <w:pStyle w:val="Normal"/>
        <w:ind w:firstLine="360"/>
        <w:jc w:val="both"/>
        <w:rPr/>
      </w:pPr>
      <w:r>
        <w:rPr/>
        <w:t>Сличне з коштом в будынку церковного мЂстца.</w:t>
      </w:r>
    </w:p>
    <w:p>
      <w:pPr>
        <w:pStyle w:val="Normal"/>
        <w:ind w:firstLine="360"/>
        <w:jc w:val="both"/>
        <w:rPr/>
      </w:pPr>
      <w:r>
        <w:rPr/>
        <w:t>Не мнЂй свЂдчит Радомышль, з ним Городок 7 сполне,</w:t>
      </w:r>
    </w:p>
    <w:p>
      <w:pPr>
        <w:pStyle w:val="Normal"/>
        <w:ind w:firstLine="360"/>
        <w:jc w:val="both"/>
        <w:rPr/>
      </w:pPr>
      <w:r>
        <w:rPr/>
        <w:t>Як домы в них божій збудовалесь гойне.</w:t>
      </w:r>
    </w:p>
    <w:p>
      <w:pPr>
        <w:pStyle w:val="Normal"/>
        <w:ind w:firstLine="360"/>
        <w:jc w:val="both"/>
        <w:rPr/>
      </w:pPr>
      <w:r>
        <w:rPr/>
        <w:t>И всюды где но 8 колвЂк єстес(ь) преложоным,</w:t>
      </w:r>
    </w:p>
    <w:p>
      <w:pPr>
        <w:pStyle w:val="Normal"/>
        <w:ind w:firstLine="360"/>
        <w:jc w:val="both"/>
        <w:rPr/>
      </w:pPr>
      <w:r>
        <w:rPr/>
        <w:t>Церков, шпитал(ь), убогій не єст(ь) обнажоным.</w:t>
      </w:r>
    </w:p>
    <w:p>
      <w:pPr>
        <w:pStyle w:val="Normal"/>
        <w:ind w:firstLine="360"/>
        <w:jc w:val="both"/>
        <w:rPr/>
      </w:pPr>
      <w:r>
        <w:rPr/>
        <w:t>То бовЂм твоя роскош, то твоє старанє,</w:t>
      </w:r>
    </w:p>
    <w:p>
      <w:pPr>
        <w:pStyle w:val="Normal"/>
        <w:ind w:firstLine="360"/>
        <w:jc w:val="both"/>
        <w:rPr/>
      </w:pPr>
      <w:r>
        <w:rPr/>
        <w:t>Абы церкви, убогим было выхованє.</w:t>
      </w:r>
    </w:p>
    <w:p>
      <w:pPr>
        <w:pStyle w:val="Normal"/>
        <w:ind w:firstLine="360"/>
        <w:jc w:val="both"/>
        <w:rPr/>
      </w:pPr>
      <w:r>
        <w:rPr/>
        <w:t>За що бысь з Христом для нас убогим спочивал,</w:t>
      </w:r>
    </w:p>
    <w:p>
      <w:pPr>
        <w:pStyle w:val="Normal"/>
        <w:ind w:firstLine="360"/>
        <w:jc w:val="both"/>
        <w:rPr/>
      </w:pPr>
      <w:r>
        <w:rPr/>
        <w:t>Котрый любячим єго небо наготовал.</w:t>
      </w:r>
    </w:p>
    <w:p>
      <w:pPr>
        <w:pStyle w:val="Normal"/>
        <w:ind w:firstLine="360"/>
        <w:jc w:val="both"/>
        <w:rPr/>
      </w:pPr>
      <w:r>
        <w:rPr/>
        <w:t>1 Невигоду.</w:t>
      </w:r>
    </w:p>
    <w:p>
      <w:pPr>
        <w:pStyle w:val="Normal"/>
        <w:ind w:firstLine="360"/>
        <w:jc w:val="both"/>
        <w:rPr/>
      </w:pPr>
      <w:r>
        <w:rPr/>
        <w:t>2 Аби тільки.</w:t>
      </w:r>
    </w:p>
    <w:p>
      <w:pPr>
        <w:pStyle w:val="Normal"/>
        <w:ind w:firstLine="360"/>
        <w:jc w:val="both"/>
        <w:rPr/>
      </w:pPr>
      <w:r>
        <w:rPr/>
        <w:t>3 Сивини.</w:t>
      </w:r>
    </w:p>
    <w:p>
      <w:pPr>
        <w:pStyle w:val="Normal"/>
        <w:ind w:firstLine="360"/>
        <w:jc w:val="both"/>
        <w:rPr/>
      </w:pPr>
      <w:r>
        <w:rPr/>
        <w:t>4 Говорити не з поголосок, а про очевидні діла.</w:t>
      </w:r>
    </w:p>
    <w:p>
      <w:pPr>
        <w:pStyle w:val="Normal"/>
        <w:ind w:firstLine="360"/>
        <w:jc w:val="both"/>
        <w:rPr/>
      </w:pPr>
      <w:r>
        <w:rPr/>
        <w:t>5 Сили, багатства.</w:t>
      </w:r>
    </w:p>
    <w:p>
      <w:pPr>
        <w:pStyle w:val="Normal"/>
        <w:ind w:firstLine="360"/>
        <w:jc w:val="both"/>
        <w:rPr/>
      </w:pPr>
      <w:r>
        <w:rPr/>
        <w:t>6 Жіночий Вознесенський монастир, фундований Плетеницьким поруч з Печерським.</w:t>
      </w:r>
    </w:p>
    <w:p>
      <w:pPr>
        <w:pStyle w:val="Normal"/>
        <w:ind w:firstLine="360"/>
        <w:jc w:val="both"/>
        <w:rPr/>
      </w:pPr>
      <w:r>
        <w:rPr/>
        <w:t>7 Маєтності Печерського монастиря.</w:t>
      </w:r>
    </w:p>
    <w:p>
      <w:pPr>
        <w:pStyle w:val="Normal"/>
        <w:ind w:firstLine="360"/>
        <w:jc w:val="both"/>
        <w:rPr/>
      </w:pPr>
      <w:r>
        <w:rPr/>
        <w:t>8 Но, іно-тільки.</w:t>
      </w:r>
    </w:p>
    <w:p>
      <w:pPr>
        <w:pStyle w:val="Normal"/>
        <w:ind w:firstLine="360"/>
        <w:jc w:val="both"/>
        <w:rPr/>
      </w:pPr>
      <w:r>
        <w:rPr/>
        <w:t>Преложенство</w:t>
      </w:r>
    </w:p>
    <w:p>
      <w:pPr>
        <w:pStyle w:val="Normal"/>
        <w:ind w:firstLine="360"/>
        <w:jc w:val="both"/>
        <w:rPr/>
      </w:pPr>
      <w:r>
        <w:rPr/>
        <w:t>Здало ся ми теж єще / о том припомнЂти,</w:t>
      </w:r>
    </w:p>
    <w:p>
      <w:pPr>
        <w:pStyle w:val="Normal"/>
        <w:ind w:firstLine="360"/>
        <w:jc w:val="both"/>
        <w:rPr/>
      </w:pPr>
      <w:r>
        <w:rPr/>
        <w:t>Не яком Бог зезволил / преложоным мЂти</w:t>
      </w:r>
    </w:p>
    <w:p>
      <w:pPr>
        <w:pStyle w:val="Normal"/>
        <w:ind w:firstLine="360"/>
        <w:jc w:val="both"/>
        <w:rPr/>
      </w:pPr>
      <w:r>
        <w:rPr/>
        <w:t>МЂсцу тебе, о отче, / цнот высоколетных,</w:t>
      </w:r>
    </w:p>
    <w:p>
      <w:pPr>
        <w:pStyle w:val="Normal"/>
        <w:ind w:firstLine="360"/>
        <w:jc w:val="both"/>
        <w:rPr/>
      </w:pPr>
      <w:r>
        <w:rPr/>
        <w:t>Которого облоки / преч минают лестных.</w:t>
      </w:r>
    </w:p>
    <w:p>
      <w:pPr>
        <w:pStyle w:val="Normal"/>
        <w:ind w:firstLine="360"/>
        <w:jc w:val="both"/>
        <w:rPr/>
      </w:pPr>
      <w:r>
        <w:rPr/>
        <w:t>А на яком же — свЂдчить он Патерик славный</w:t>
      </w:r>
    </w:p>
    <w:p>
      <w:pPr>
        <w:pStyle w:val="Normal"/>
        <w:ind w:firstLine="360"/>
        <w:jc w:val="both"/>
        <w:rPr/>
      </w:pPr>
      <w:r>
        <w:rPr/>
        <w:t>За оных святых мужев / в христіанствЂ давных 1,</w:t>
      </w:r>
    </w:p>
    <w:p>
      <w:pPr>
        <w:pStyle w:val="Normal"/>
        <w:ind w:firstLine="360"/>
        <w:jc w:val="both"/>
        <w:rPr/>
      </w:pPr>
      <w:r>
        <w:rPr/>
        <w:t>Котрых тЂла святыи / за скарб повЂрено,</w:t>
      </w:r>
    </w:p>
    <w:p>
      <w:pPr>
        <w:pStyle w:val="Normal"/>
        <w:ind w:firstLine="360"/>
        <w:jc w:val="both"/>
        <w:rPr/>
      </w:pPr>
      <w:r>
        <w:rPr/>
        <w:t>Не змЂроный, о отче, / и в опеку ть 2 дано.</w:t>
      </w:r>
    </w:p>
    <w:p>
      <w:pPr>
        <w:pStyle w:val="Normal"/>
        <w:ind w:firstLine="360"/>
        <w:jc w:val="both"/>
        <w:rPr/>
      </w:pPr>
      <w:r>
        <w:rPr/>
        <w:t>За которых цным житєм єст теж збудованый</w:t>
      </w:r>
    </w:p>
    <w:p>
      <w:pPr>
        <w:pStyle w:val="Normal"/>
        <w:ind w:firstLine="360"/>
        <w:jc w:val="both"/>
        <w:rPr/>
      </w:pPr>
      <w:r>
        <w:rPr/>
        <w:t>Цный монастыр Печарскій, дивне фундованый,</w:t>
      </w:r>
    </w:p>
    <w:p>
      <w:pPr>
        <w:pStyle w:val="Normal"/>
        <w:ind w:firstLine="360"/>
        <w:jc w:val="both"/>
        <w:rPr/>
      </w:pPr>
      <w:r>
        <w:rPr/>
        <w:t>А за твоим усилным старанєм зряженый</w:t>
      </w:r>
    </w:p>
    <w:p>
      <w:pPr>
        <w:pStyle w:val="Normal"/>
        <w:ind w:firstLine="360"/>
        <w:jc w:val="both"/>
        <w:rPr/>
      </w:pPr>
      <w:r>
        <w:rPr/>
        <w:t>И в охендозствЂ 3 церкве сличне оздобленый.</w:t>
      </w:r>
    </w:p>
    <w:p>
      <w:pPr>
        <w:pStyle w:val="Normal"/>
        <w:ind w:firstLine="360"/>
        <w:jc w:val="both"/>
        <w:rPr/>
      </w:pPr>
      <w:r>
        <w:rPr/>
        <w:t xml:space="preserve">Котрая єст през волю бозскую зряжена — </w:t>
      </w:r>
    </w:p>
    <w:p>
      <w:pPr>
        <w:pStyle w:val="Normal"/>
        <w:ind w:firstLine="360"/>
        <w:jc w:val="both"/>
        <w:rPr/>
      </w:pPr>
      <w:r>
        <w:rPr/>
        <w:t>Гисторія певная о том освЂдчена.</w:t>
      </w:r>
    </w:p>
    <w:p>
      <w:pPr>
        <w:pStyle w:val="Normal"/>
        <w:ind w:firstLine="360"/>
        <w:jc w:val="both"/>
        <w:rPr/>
      </w:pPr>
      <w:r>
        <w:rPr/>
        <w:t>Онои сь умиловал сличную оздобу,</w:t>
      </w:r>
    </w:p>
    <w:p>
      <w:pPr>
        <w:pStyle w:val="Normal"/>
        <w:ind w:firstLine="360"/>
        <w:jc w:val="both"/>
        <w:rPr/>
      </w:pPr>
      <w:r>
        <w:rPr/>
        <w:t>За що возмеш от Бога в небЂ нагороду.</w:t>
      </w:r>
    </w:p>
    <w:p>
      <w:pPr>
        <w:pStyle w:val="Normal"/>
        <w:ind w:firstLine="360"/>
        <w:jc w:val="both"/>
        <w:rPr/>
      </w:pPr>
      <w:r>
        <w:rPr/>
        <w:t>Фундованє друкарнЂ</w:t>
      </w:r>
    </w:p>
    <w:p>
      <w:pPr>
        <w:pStyle w:val="Normal"/>
        <w:ind w:firstLine="360"/>
        <w:jc w:val="both"/>
        <w:rPr/>
      </w:pPr>
      <w:r>
        <w:rPr/>
        <w:t>И тоєи теж цноты молчать не годится:</w:t>
      </w:r>
    </w:p>
    <w:p>
      <w:pPr>
        <w:pStyle w:val="Normal"/>
        <w:ind w:firstLine="360"/>
        <w:jc w:val="both"/>
        <w:rPr/>
      </w:pPr>
      <w:r>
        <w:rPr/>
        <w:t>Хто бы против того был, глупым подобится,</w:t>
      </w:r>
    </w:p>
    <w:p>
      <w:pPr>
        <w:pStyle w:val="Normal"/>
        <w:ind w:firstLine="360"/>
        <w:jc w:val="both"/>
        <w:rPr/>
      </w:pPr>
      <w:r>
        <w:rPr/>
        <w:t>Которыє бы намнЂй о тоє не дбають,</w:t>
      </w:r>
    </w:p>
    <w:p>
      <w:pPr>
        <w:pStyle w:val="Normal"/>
        <w:ind w:firstLine="360"/>
        <w:jc w:val="both"/>
        <w:rPr/>
      </w:pPr>
      <w:r>
        <w:rPr/>
        <w:t>Же мудрыє под лаву славу их вкидають.</w:t>
      </w:r>
    </w:p>
    <w:p>
      <w:pPr>
        <w:pStyle w:val="Normal"/>
        <w:ind w:firstLine="360"/>
        <w:jc w:val="both"/>
        <w:rPr/>
      </w:pPr>
      <w:r>
        <w:rPr/>
        <w:t>Ты, як велце потенжный в учинку горливом,</w:t>
      </w:r>
    </w:p>
    <w:p>
      <w:pPr>
        <w:pStyle w:val="Normal"/>
        <w:ind w:firstLine="360"/>
        <w:jc w:val="both"/>
        <w:rPr/>
      </w:pPr>
      <w:r>
        <w:rPr/>
        <w:t>Ведеш (яко мовят) рій / в дЂлЂ святобливом.</w:t>
      </w:r>
    </w:p>
    <w:p>
      <w:pPr>
        <w:pStyle w:val="Normal"/>
        <w:ind w:firstLine="360"/>
        <w:jc w:val="both"/>
        <w:rPr/>
      </w:pPr>
      <w:r>
        <w:rPr/>
        <w:t xml:space="preserve">Бось повскресил друкарню / припалую пылом </w:t>
      </w:r>
    </w:p>
    <w:p>
      <w:pPr>
        <w:pStyle w:val="Normal"/>
        <w:ind w:firstLine="360"/>
        <w:jc w:val="both"/>
        <w:rPr/>
      </w:pPr>
      <w:r>
        <w:rPr/>
        <w:t>Балабана, цнот велких, речю и теж дЂлом 4.</w:t>
      </w:r>
    </w:p>
    <w:p>
      <w:pPr>
        <w:pStyle w:val="Normal"/>
        <w:ind w:firstLine="360"/>
        <w:jc w:val="both"/>
        <w:rPr/>
      </w:pPr>
      <w:r>
        <w:rPr/>
        <w:t>Он за благословенством / отца нам святого</w:t>
      </w:r>
    </w:p>
    <w:p>
      <w:pPr>
        <w:pStyle w:val="Normal"/>
        <w:ind w:firstLine="360"/>
        <w:jc w:val="both"/>
        <w:rPr/>
      </w:pPr>
      <w:r>
        <w:rPr/>
        <w:t>Удался до ремесла / (могу речи) цного.</w:t>
      </w:r>
    </w:p>
    <w:p>
      <w:pPr>
        <w:pStyle w:val="Normal"/>
        <w:ind w:firstLine="360"/>
        <w:jc w:val="both"/>
        <w:rPr/>
      </w:pPr>
      <w:r>
        <w:rPr/>
        <w:t>Та зась яко милостник / церкви збыт ревнивый,</w:t>
      </w:r>
    </w:p>
    <w:p>
      <w:pPr>
        <w:pStyle w:val="Normal"/>
        <w:ind w:firstLine="360"/>
        <w:jc w:val="both"/>
        <w:rPr/>
      </w:pPr>
      <w:r>
        <w:rPr/>
        <w:t>ХотЂл и допялесь то, / яко не лЂнивый:</w:t>
      </w:r>
    </w:p>
    <w:p>
      <w:pPr>
        <w:pStyle w:val="Normal"/>
        <w:ind w:firstLine="360"/>
        <w:jc w:val="both"/>
        <w:rPr/>
      </w:pPr>
      <w:r>
        <w:rPr/>
        <w:t>По зестю єго з свЂта друкарню вскресити</w:t>
      </w:r>
    </w:p>
    <w:p>
      <w:pPr>
        <w:pStyle w:val="Normal"/>
        <w:ind w:firstLine="360"/>
        <w:jc w:val="both"/>
        <w:rPr/>
      </w:pPr>
      <w:r>
        <w:rPr/>
        <w:t>И през выдаваньє книги церков украсити</w:t>
      </w:r>
    </w:p>
    <w:p>
      <w:pPr>
        <w:pStyle w:val="Normal"/>
        <w:ind w:firstLine="360"/>
        <w:jc w:val="both"/>
        <w:rPr/>
      </w:pPr>
      <w:r>
        <w:rPr/>
        <w:t>Кгды ж ся церков божая през ню 5 помножаєт,</w:t>
      </w:r>
    </w:p>
    <w:p>
      <w:pPr>
        <w:pStyle w:val="Normal"/>
        <w:ind w:firstLine="360"/>
        <w:jc w:val="both"/>
        <w:rPr/>
      </w:pPr>
      <w:r>
        <w:rPr/>
        <w:t>И в догматєх отцевских сличне проквітаєт.</w:t>
      </w:r>
    </w:p>
    <w:p>
      <w:pPr>
        <w:pStyle w:val="Normal"/>
        <w:ind w:firstLine="360"/>
        <w:jc w:val="both"/>
        <w:rPr/>
      </w:pPr>
      <w:r>
        <w:rPr/>
        <w:t>Нехай же ти стокротне Бог то нагородит,</w:t>
      </w:r>
    </w:p>
    <w:p>
      <w:pPr>
        <w:pStyle w:val="Normal"/>
        <w:ind w:firstLine="360"/>
        <w:jc w:val="both"/>
        <w:rPr/>
      </w:pPr>
      <w:r>
        <w:rPr/>
        <w:t>А щастьє противноє нех нЂ в чом не шкодит.</w:t>
      </w:r>
    </w:p>
    <w:p>
      <w:pPr>
        <w:pStyle w:val="Normal"/>
        <w:ind w:firstLine="360"/>
        <w:jc w:val="both"/>
        <w:rPr/>
      </w:pPr>
      <w:r>
        <w:rPr/>
        <w:t>1 В друк. очевидна помилка — давный.</w:t>
      </w:r>
    </w:p>
    <w:p>
      <w:pPr>
        <w:pStyle w:val="Normal"/>
        <w:ind w:firstLine="360"/>
        <w:jc w:val="both"/>
        <w:rPr/>
      </w:pPr>
      <w:r>
        <w:rPr/>
        <w:t>2 Замість: ти — тобі.</w:t>
      </w:r>
    </w:p>
    <w:p>
      <w:pPr>
        <w:pStyle w:val="Normal"/>
        <w:ind w:firstLine="360"/>
        <w:jc w:val="both"/>
        <w:rPr/>
      </w:pPr>
      <w:r>
        <w:rPr/>
        <w:t>3 Урядженню (полонізм).</w:t>
      </w:r>
    </w:p>
    <w:p>
      <w:pPr>
        <w:pStyle w:val="Normal"/>
        <w:ind w:firstLine="360"/>
        <w:jc w:val="both"/>
        <w:rPr/>
      </w:pPr>
      <w:r>
        <w:rPr/>
        <w:t>4 Самим ділом (річ і діло тут тавтологія).</w:t>
      </w:r>
    </w:p>
    <w:p>
      <w:pPr>
        <w:pStyle w:val="Normal"/>
        <w:ind w:firstLine="360"/>
        <w:jc w:val="both"/>
        <w:rPr/>
      </w:pPr>
      <w:r>
        <w:rPr/>
        <w:t>5 Друкарню.</w:t>
      </w:r>
    </w:p>
    <w:p>
      <w:pPr>
        <w:pStyle w:val="Normal"/>
        <w:ind w:firstLine="360"/>
        <w:jc w:val="both"/>
        <w:rPr/>
      </w:pPr>
      <w:r>
        <w:rPr/>
        <w:t>Як бачимо, стиль простий, прозорий, без вишуканих порівнянь, символіки й натягання прикладів. Фактура вірша значно краща, ніж у різдвяних віршах; наголоси краще сходяться з метричним акцентом, цезура не ріже слів посередині. Строфічна будова, як і в львівських віршах, переважно відповідає логічним періодам, рідко трапляються переноси слова з одної до другої або з стиха до стиха, як, напр., у вірші "Преложенство". Коли б спуститися на здогад, що цей Митура був учеником Беринди на київському грунті (а може й привезеним зі Львова), то треба було б зробити висновок, що Беринда значно поступив у розумінні віршової техніки, — і Митура був учеником дотепним. На жаль, більше його творів не бачимо.</w:t>
      </w:r>
    </w:p>
    <w:p>
      <w:pPr>
        <w:pStyle w:val="Normal"/>
        <w:ind w:firstLine="360"/>
        <w:jc w:val="both"/>
        <w:rPr/>
      </w:pPr>
      <w:r>
        <w:rPr/>
        <w:t xml:space="preserve">Присяжним майстром чи спецом від віршування з лаврського гурту з’являється, як уже згадувалося, Тарасій Земка. Але від нього не маємо чи не знаємо досі якихось більших віршованих творів, а самі невеликі, переважно "епіграми на клейноти", чотиростихи, часом трохи більше — як дванадцятистрофна вірша на герб Долматів 1624 р. або віршована передмова до читателя в акафістах 1625 р., нарешті — двостишні 1 епіграфи (мотта) до синаксарних статей "Пісної Тріоді" 2. </w:t>
      </w:r>
    </w:p>
    <w:p>
      <w:pPr>
        <w:pStyle w:val="Normal"/>
        <w:ind w:firstLine="360"/>
        <w:jc w:val="both"/>
        <w:rPr/>
      </w:pPr>
      <w:r>
        <w:rPr/>
        <w:t>1 Одна тільки чотиростихова.</w:t>
      </w:r>
    </w:p>
    <w:p>
      <w:pPr>
        <w:pStyle w:val="Normal"/>
        <w:ind w:firstLine="360"/>
        <w:jc w:val="both"/>
        <w:rPr/>
      </w:pPr>
      <w:r>
        <w:rPr/>
        <w:t>2 Ось більш-менш повний каталог цих творів (я переглянув і доповнив список, зроблений пок.Отроковським у його статті про Земку, цитований вище): 1) Вірша на герб Долматів у "Бесідах на Діяння" 1624 р., 2) Вірша в акафістах 1625 р. (16 строф), 3) Чотиростих на герб Копистинського в "Толкованнях на Апокаліпс" 1625 р., 4) Вірш з 12 стихів на той же герб у "Пісній Тріоді" 1627 р., 5) 16-стих на честь Балабанів у "Лексиконі Беринди" 1627 р., 6) Чотиростих на герб Могилів у "Поученнях Цоротея", 7) 12-стих на честь Могили в "Літетургіярії" 1629 р., 8) Нерівноскладовий віршик в "Імнології" 1630 р., 9) Одинадцять епіграфів до синаксарів "Пісної Тріоді" 1631 р. Вони не підписані, але про авторство Земки трудно мати сумніви — див. Цитовану статтю ак. Перетца про синаксари, с. 49.</w:t>
      </w:r>
    </w:p>
    <w:p>
      <w:pPr>
        <w:pStyle w:val="Normal"/>
        <w:ind w:firstLine="360"/>
        <w:jc w:val="both"/>
        <w:rPr/>
      </w:pPr>
      <w:r>
        <w:rPr/>
        <w:t>Всі вони писані двостишними строфами тринадцятискладового розміру, як і вірші Беринди та Митури. Я наведу дещо з того як взірці цього віршувального куншту.</w:t>
      </w:r>
    </w:p>
    <w:p>
      <w:pPr>
        <w:pStyle w:val="Normal"/>
        <w:ind w:firstLine="360"/>
        <w:jc w:val="both"/>
        <w:rPr/>
      </w:pPr>
      <w:r>
        <w:rPr/>
        <w:t xml:space="preserve">Передмова до читача акафістів — "Читателю ієромонах Тарасій Л. Земка здравія и спасенія зичит": </w:t>
      </w:r>
    </w:p>
    <w:p>
      <w:pPr>
        <w:pStyle w:val="Normal"/>
        <w:ind w:firstLine="360"/>
        <w:jc w:val="both"/>
        <w:rPr/>
      </w:pPr>
      <w:r>
        <w:rPr/>
        <w:t>Ісус сладкій и добрый, / в дарах преоквитный,</w:t>
      </w:r>
    </w:p>
    <w:p>
      <w:pPr>
        <w:pStyle w:val="Normal"/>
        <w:ind w:firstLine="360"/>
        <w:jc w:val="both"/>
        <w:rPr/>
      </w:pPr>
      <w:r>
        <w:rPr/>
        <w:t>Чителнику набожный, / — скарб вЂрного скритый,</w:t>
      </w:r>
    </w:p>
    <w:p>
      <w:pPr>
        <w:pStyle w:val="Normal"/>
        <w:ind w:firstLine="360"/>
        <w:jc w:val="both"/>
        <w:rPr/>
      </w:pPr>
      <w:r>
        <w:rPr/>
        <w:t>Идет к тобі, хотячи / быти похваленый,</w:t>
      </w:r>
    </w:p>
    <w:p>
      <w:pPr>
        <w:pStyle w:val="Normal"/>
        <w:ind w:firstLine="360"/>
        <w:jc w:val="both"/>
        <w:rPr/>
      </w:pPr>
      <w:r>
        <w:rPr/>
        <w:t>Абысь теж ты от него / был ублагословеный 1.</w:t>
      </w:r>
    </w:p>
    <w:p>
      <w:pPr>
        <w:pStyle w:val="Normal"/>
        <w:ind w:firstLine="360"/>
        <w:jc w:val="both"/>
        <w:rPr/>
      </w:pPr>
      <w:r>
        <w:rPr/>
        <w:t>Схили прето голову, / серцем умилися,</w:t>
      </w:r>
    </w:p>
    <w:p>
      <w:pPr>
        <w:pStyle w:val="Normal"/>
        <w:ind w:firstLine="360"/>
        <w:jc w:val="both"/>
        <w:rPr/>
      </w:pPr>
      <w:r>
        <w:rPr/>
        <w:t>"Ісусе мой пресладкій" / волай, прослезися</w:t>
      </w:r>
    </w:p>
    <w:p>
      <w:pPr>
        <w:pStyle w:val="Normal"/>
        <w:ind w:firstLine="360"/>
        <w:jc w:val="both"/>
        <w:rPr/>
      </w:pPr>
      <w:r>
        <w:rPr/>
        <w:t>Уста твои з розумом / нехай ся злучають,</w:t>
      </w:r>
    </w:p>
    <w:p>
      <w:pPr>
        <w:pStyle w:val="Normal"/>
        <w:ind w:firstLine="360"/>
        <w:jc w:val="both"/>
        <w:rPr/>
      </w:pPr>
      <w:r>
        <w:rPr/>
        <w:t xml:space="preserve">Жаль за грЂхи и сповЂдь / нехай єдность мають. — </w:t>
      </w:r>
    </w:p>
    <w:p>
      <w:pPr>
        <w:pStyle w:val="Normal"/>
        <w:ind w:firstLine="360"/>
        <w:jc w:val="both"/>
        <w:rPr/>
      </w:pPr>
      <w:r>
        <w:rPr/>
        <w:t>"Спасителю" мовячи / — заглядь мой фрасунок,</w:t>
      </w:r>
    </w:p>
    <w:p>
      <w:pPr>
        <w:pStyle w:val="Normal"/>
        <w:ind w:firstLine="360"/>
        <w:jc w:val="both"/>
        <w:rPr/>
      </w:pPr>
      <w:r>
        <w:rPr/>
        <w:t>Котрый маю от врагов, / а дай ми ратунок... і т. д.</w:t>
      </w:r>
    </w:p>
    <w:p>
      <w:pPr>
        <w:pStyle w:val="Normal"/>
        <w:ind w:firstLine="360"/>
        <w:jc w:val="both"/>
        <w:rPr/>
      </w:pPr>
      <w:r>
        <w:rPr/>
        <w:t>в кінці:</w:t>
      </w:r>
    </w:p>
    <w:p>
      <w:pPr>
        <w:pStyle w:val="Normal"/>
        <w:ind w:firstLine="360"/>
        <w:jc w:val="both"/>
        <w:rPr/>
      </w:pPr>
      <w:r>
        <w:rPr/>
        <w:t>Ісусе наш, виждь враги лютыя над мЂру,</w:t>
      </w:r>
    </w:p>
    <w:p>
      <w:pPr>
        <w:pStyle w:val="Normal"/>
        <w:ind w:firstLine="360"/>
        <w:jc w:val="both"/>
        <w:rPr/>
      </w:pPr>
      <w:r>
        <w:rPr/>
        <w:t>Узброєны и на нас, и на нашу вЂру,</w:t>
      </w:r>
    </w:p>
    <w:p>
      <w:pPr>
        <w:pStyle w:val="Normal"/>
        <w:ind w:firstLine="360"/>
        <w:jc w:val="both"/>
        <w:rPr/>
      </w:pPr>
      <w:r>
        <w:rPr/>
        <w:t>И выбав нас, и храни от всЂх их навЂтов,</w:t>
      </w:r>
    </w:p>
    <w:p>
      <w:pPr>
        <w:pStyle w:val="Normal"/>
        <w:ind w:firstLine="360"/>
        <w:jc w:val="both"/>
        <w:rPr/>
      </w:pPr>
      <w:r>
        <w:rPr/>
        <w:t>Доступили жебысмо небесных обЂтов 2.</w:t>
      </w:r>
    </w:p>
    <w:p>
      <w:pPr>
        <w:pStyle w:val="Normal"/>
        <w:ind w:firstLine="360"/>
        <w:jc w:val="both"/>
        <w:rPr/>
      </w:pPr>
      <w:r>
        <w:rPr/>
        <w:t>Вірш на герб Долматів:</w:t>
      </w:r>
    </w:p>
    <w:p>
      <w:pPr>
        <w:pStyle w:val="Normal"/>
        <w:ind w:firstLine="360"/>
        <w:jc w:val="both"/>
        <w:rPr/>
      </w:pPr>
      <w:r>
        <w:rPr/>
        <w:t>Зацний клейнот Долматов и в церкви презацных,</w:t>
      </w:r>
    </w:p>
    <w:p>
      <w:pPr>
        <w:pStyle w:val="Normal"/>
        <w:ind w:firstLine="360"/>
        <w:jc w:val="both"/>
        <w:rPr/>
      </w:pPr>
      <w:r>
        <w:rPr/>
        <w:t>И в Речи Посполитой услугою значных,</w:t>
      </w:r>
    </w:p>
    <w:p>
      <w:pPr>
        <w:pStyle w:val="Normal"/>
        <w:ind w:firstLine="360"/>
        <w:jc w:val="both"/>
        <w:rPr/>
      </w:pPr>
      <w:r>
        <w:rPr/>
        <w:t xml:space="preserve">Христіанству што служить все то в себі маєт, </w:t>
      </w:r>
    </w:p>
    <w:p>
      <w:pPr>
        <w:pStyle w:val="Normal"/>
        <w:ind w:firstLine="360"/>
        <w:jc w:val="both"/>
        <w:rPr/>
      </w:pPr>
      <w:r>
        <w:rPr/>
        <w:t>Гды своими гранями в гербЂ объясняєт...</w:t>
      </w:r>
    </w:p>
    <w:p>
      <w:pPr>
        <w:pStyle w:val="Normal"/>
        <w:ind w:firstLine="360"/>
        <w:jc w:val="both"/>
        <w:rPr/>
      </w:pPr>
      <w:r>
        <w:rPr/>
        <w:t>Рыцер ужа хибкою держачий рукою</w:t>
      </w:r>
    </w:p>
    <w:p>
      <w:pPr>
        <w:pStyle w:val="Normal"/>
        <w:ind w:firstLine="360"/>
        <w:jc w:val="both"/>
        <w:rPr/>
      </w:pPr>
      <w:r>
        <w:rPr/>
        <w:t>Значить, же был наполнен мудростю святою;</w:t>
      </w:r>
    </w:p>
    <w:p>
      <w:pPr>
        <w:pStyle w:val="Normal"/>
        <w:ind w:firstLine="360"/>
        <w:jc w:val="both"/>
        <w:rPr/>
      </w:pPr>
      <w:r>
        <w:rPr/>
        <w:t xml:space="preserve">Котрую пан залецал, з межи наук многих — </w:t>
      </w:r>
    </w:p>
    <w:p>
      <w:pPr>
        <w:pStyle w:val="Normal"/>
        <w:ind w:firstLine="360"/>
        <w:jc w:val="both"/>
        <w:rPr/>
      </w:pPr>
      <w:r>
        <w:rPr/>
        <w:t>Жеб по смерти кождый мЂл другов от убогих...</w:t>
      </w:r>
    </w:p>
    <w:p>
      <w:pPr>
        <w:pStyle w:val="Normal"/>
        <w:ind w:firstLine="360"/>
        <w:jc w:val="both"/>
        <w:rPr/>
      </w:pPr>
      <w:r>
        <w:rPr/>
        <w:t>Трубы значать проповЂдь, в которой ся кохал</w:t>
      </w:r>
    </w:p>
    <w:p>
      <w:pPr>
        <w:pStyle w:val="Normal"/>
        <w:ind w:firstLine="360"/>
        <w:jc w:val="both"/>
        <w:rPr/>
      </w:pPr>
      <w:r>
        <w:rPr/>
        <w:t>А для тои голосу типографіи дал 3,</w:t>
      </w:r>
    </w:p>
    <w:p>
      <w:pPr>
        <w:pStyle w:val="Normal"/>
        <w:ind w:firstLine="360"/>
        <w:jc w:val="both"/>
        <w:rPr/>
      </w:pPr>
      <w:r>
        <w:rPr/>
        <w:t>Жебы трои языка троими трубами</w:t>
      </w:r>
    </w:p>
    <w:p>
      <w:pPr>
        <w:pStyle w:val="Normal"/>
        <w:ind w:firstLine="360"/>
        <w:jc w:val="both"/>
        <w:rPr/>
      </w:pPr>
      <w:r>
        <w:rPr/>
        <w:t>Типом на свЂт плынули якобы устами.</w:t>
      </w:r>
    </w:p>
    <w:p>
      <w:pPr>
        <w:pStyle w:val="Normal"/>
        <w:ind w:firstLine="360"/>
        <w:jc w:val="both"/>
        <w:rPr/>
      </w:pPr>
      <w:r>
        <w:rPr>
          <w:lang w:val="en-US"/>
        </w:rPr>
        <w:t>C</w:t>
      </w:r>
      <w:r>
        <w:rPr/>
        <w:t xml:space="preserve"> тых мЂр, о Константіне, тыи ти БесЂды</w:t>
      </w:r>
    </w:p>
    <w:p>
      <w:pPr>
        <w:pStyle w:val="Normal"/>
        <w:ind w:firstLine="360"/>
        <w:jc w:val="both"/>
        <w:rPr/>
      </w:pPr>
      <w:r>
        <w:rPr/>
        <w:t>Церков даєт, зычачи, жебысь на обЂды</w:t>
      </w:r>
    </w:p>
    <w:p>
      <w:pPr>
        <w:pStyle w:val="Normal"/>
        <w:ind w:firstLine="360"/>
        <w:jc w:val="both"/>
        <w:rPr/>
      </w:pPr>
      <w:r>
        <w:rPr/>
        <w:t>Небесныи был прошон и там чествованый</w:t>
      </w:r>
    </w:p>
    <w:p>
      <w:pPr>
        <w:pStyle w:val="Normal"/>
        <w:ind w:firstLine="360"/>
        <w:jc w:val="both"/>
        <w:rPr/>
      </w:pPr>
      <w:r>
        <w:rPr/>
        <w:t>За тот банкет Науки 4 всЂм от тебе даный 5.</w:t>
      </w:r>
    </w:p>
    <w:p>
      <w:pPr>
        <w:pStyle w:val="Normal"/>
        <w:ind w:firstLine="360"/>
        <w:jc w:val="both"/>
        <w:rPr/>
      </w:pPr>
      <w:r>
        <w:rPr/>
        <w:t>1 Тут буде зайвий склад, коли прочитати це слово повно.</w:t>
      </w:r>
    </w:p>
    <w:p>
      <w:pPr>
        <w:pStyle w:val="Normal"/>
        <w:ind w:firstLine="360"/>
        <w:jc w:val="both"/>
        <w:rPr/>
      </w:pPr>
      <w:r>
        <w:rPr/>
        <w:t>2 Матеріали для іст. книжн. справ., с. 133.</w:t>
      </w:r>
    </w:p>
    <w:p>
      <w:pPr>
        <w:pStyle w:val="Normal"/>
        <w:ind w:firstLine="360"/>
        <w:jc w:val="both"/>
        <w:rPr/>
      </w:pPr>
      <w:r>
        <w:rPr/>
        <w:t>3 Натяк на дотацію К. Долмата друкарні, вжиту на видання "Бесід".</w:t>
      </w:r>
    </w:p>
    <w:p>
      <w:pPr>
        <w:pStyle w:val="Normal"/>
        <w:ind w:firstLine="360"/>
        <w:jc w:val="both"/>
        <w:rPr/>
      </w:pPr>
      <w:r>
        <w:rPr/>
        <w:t>4 Велика літера в оригіналі.</w:t>
      </w:r>
    </w:p>
    <w:p>
      <w:pPr>
        <w:pStyle w:val="Normal"/>
        <w:ind w:firstLine="360"/>
        <w:jc w:val="both"/>
        <w:rPr/>
      </w:pPr>
      <w:r>
        <w:rPr/>
        <w:t>5 Матеріали, с. 103.</w:t>
      </w:r>
    </w:p>
    <w:p>
      <w:pPr>
        <w:pStyle w:val="Normal"/>
        <w:ind w:firstLine="360"/>
        <w:jc w:val="both"/>
        <w:rPr/>
      </w:pPr>
      <w:r>
        <w:rPr/>
        <w:t>"Епіграмма" Копистинському в "Пісній Тріоді" 1627 р.:</w:t>
      </w:r>
    </w:p>
    <w:p>
      <w:pPr>
        <w:pStyle w:val="Normal"/>
        <w:ind w:firstLine="360"/>
        <w:jc w:val="both"/>
        <w:rPr/>
      </w:pPr>
      <w:r>
        <w:rPr/>
        <w:t>В Копистенських клейнотЂ мЂсяць из звЂздою,</w:t>
      </w:r>
    </w:p>
    <w:p>
      <w:pPr>
        <w:pStyle w:val="Normal"/>
        <w:ind w:firstLine="360"/>
        <w:jc w:val="both"/>
        <w:rPr/>
      </w:pPr>
      <w:r>
        <w:rPr/>
        <w:t>Архімандріте печер / скій, славни тобою,</w:t>
      </w:r>
    </w:p>
    <w:p>
      <w:pPr>
        <w:pStyle w:val="Normal"/>
        <w:ind w:firstLine="360"/>
        <w:jc w:val="both"/>
        <w:rPr/>
      </w:pPr>
      <w:r>
        <w:rPr/>
        <w:t>Жесь отмЂнил свЂт в Духа, и в всЂх освЂчаєш,</w:t>
      </w:r>
    </w:p>
    <w:p>
      <w:pPr>
        <w:pStyle w:val="Normal"/>
        <w:ind w:firstLine="360"/>
        <w:jc w:val="both"/>
        <w:rPr/>
      </w:pPr>
      <w:r>
        <w:rPr/>
        <w:t>ПроповЂдью, книгами / и житьєм сіаєш,</w:t>
      </w:r>
    </w:p>
    <w:p>
      <w:pPr>
        <w:pStyle w:val="Normal"/>
        <w:ind w:firstLine="360"/>
        <w:jc w:val="both"/>
        <w:rPr/>
      </w:pPr>
      <w:r>
        <w:rPr/>
        <w:t>СвЂтячи як нЂгдысь Ко / пистенскій Міхаил,</w:t>
      </w:r>
    </w:p>
    <w:p>
      <w:pPr>
        <w:pStyle w:val="Normal"/>
        <w:ind w:firstLine="360"/>
        <w:jc w:val="both"/>
        <w:rPr/>
      </w:pPr>
      <w:r>
        <w:rPr/>
        <w:t>Стрый твой, где на Премыслской / єпископіи жил.</w:t>
      </w:r>
    </w:p>
    <w:p>
      <w:pPr>
        <w:pStyle w:val="Normal"/>
        <w:ind w:firstLine="360"/>
        <w:jc w:val="both"/>
        <w:rPr/>
      </w:pPr>
      <w:r>
        <w:rPr/>
        <w:t>МЂй же МЂсяць, — Захарі / є, Богородицу в цнотах 1.</w:t>
      </w:r>
    </w:p>
    <w:p>
      <w:pPr>
        <w:pStyle w:val="Normal"/>
        <w:ind w:firstLine="360"/>
        <w:jc w:val="both"/>
        <w:rPr/>
      </w:pPr>
      <w:r>
        <w:rPr/>
        <w:t xml:space="preserve">Преподобных зась, звЂзды, / абы в твых роботах — </w:t>
      </w:r>
    </w:p>
    <w:p>
      <w:pPr>
        <w:pStyle w:val="Normal"/>
        <w:ind w:firstLine="360"/>
        <w:jc w:val="both"/>
        <w:rPr/>
      </w:pPr>
      <w:r>
        <w:rPr/>
        <w:t>ВЂра православна / и дЂток цвиченьє</w:t>
      </w:r>
    </w:p>
    <w:p>
      <w:pPr>
        <w:pStyle w:val="Normal"/>
        <w:ind w:firstLine="360"/>
        <w:jc w:val="both"/>
        <w:rPr/>
      </w:pPr>
      <w:r>
        <w:rPr/>
        <w:t>На ратунок ближнєму, церкви вспоможеньє,</w:t>
      </w:r>
    </w:p>
    <w:p>
      <w:pPr>
        <w:pStyle w:val="Normal"/>
        <w:ind w:firstLine="360"/>
        <w:jc w:val="both"/>
        <w:rPr/>
      </w:pPr>
      <w:r>
        <w:rPr/>
        <w:t>И мЂсяць и звЂзды уставне сіали 2</w:t>
      </w:r>
    </w:p>
    <w:p>
      <w:pPr>
        <w:pStyle w:val="Normal"/>
        <w:ind w:firstLine="360"/>
        <w:jc w:val="both"/>
        <w:rPr/>
      </w:pPr>
      <w:r>
        <w:rPr/>
        <w:t>Копистенских в особЂ твоєй высловляли 3.</w:t>
      </w:r>
    </w:p>
    <w:p>
      <w:pPr>
        <w:pStyle w:val="Normal"/>
        <w:ind w:firstLine="360"/>
        <w:jc w:val="both"/>
        <w:rPr/>
      </w:pPr>
      <w:r>
        <w:rPr/>
        <w:t>Похвала Могилі:</w:t>
      </w:r>
    </w:p>
    <w:p>
      <w:pPr>
        <w:pStyle w:val="Normal"/>
        <w:ind w:firstLine="360"/>
        <w:jc w:val="both"/>
        <w:rPr/>
      </w:pPr>
      <w:r>
        <w:rPr/>
        <w:t>Петра — скала, Петр — Камень. От петры тоєи</w:t>
      </w:r>
    </w:p>
    <w:p>
      <w:pPr>
        <w:pStyle w:val="Normal"/>
        <w:ind w:firstLine="360"/>
        <w:jc w:val="both"/>
        <w:rPr/>
      </w:pPr>
      <w:r>
        <w:rPr/>
        <w:t>БЂ верховный апостол, иже от своєи</w:t>
      </w:r>
    </w:p>
    <w:p>
      <w:pPr>
        <w:pStyle w:val="Normal"/>
        <w:ind w:firstLine="360"/>
        <w:jc w:val="both"/>
        <w:rPr/>
      </w:pPr>
      <w:r>
        <w:rPr/>
        <w:t>ИсповЂди наречен, многих Петром быти 4,</w:t>
      </w:r>
    </w:p>
    <w:p>
      <w:pPr>
        <w:pStyle w:val="Normal"/>
        <w:ind w:firstLine="360"/>
        <w:jc w:val="both"/>
        <w:rPr/>
      </w:pPr>
      <w:r>
        <w:rPr/>
        <w:t>Даде, и Христа сыном божіим учити.</w:t>
      </w:r>
    </w:p>
    <w:p>
      <w:pPr>
        <w:pStyle w:val="Normal"/>
        <w:ind w:firstLine="360"/>
        <w:jc w:val="both"/>
        <w:rPr/>
      </w:pPr>
      <w:r>
        <w:rPr/>
        <w:t>От него же ты, отче / всепреподобнЂйшій,</w:t>
      </w:r>
    </w:p>
    <w:p>
      <w:pPr>
        <w:pStyle w:val="Normal"/>
        <w:ind w:firstLine="360"/>
        <w:jc w:val="both"/>
        <w:rPr/>
      </w:pPr>
      <w:r>
        <w:rPr/>
        <w:t>Петре, архимандрите, / пастрырю честнЂйшій,</w:t>
      </w:r>
    </w:p>
    <w:p>
      <w:pPr>
        <w:pStyle w:val="Normal"/>
        <w:ind w:firstLine="360"/>
        <w:jc w:val="both"/>
        <w:rPr/>
      </w:pPr>
      <w:r>
        <w:rPr/>
        <w:t>Имя приієм и хотя / сердцем и устнами</w:t>
      </w:r>
    </w:p>
    <w:p>
      <w:pPr>
        <w:pStyle w:val="Normal"/>
        <w:ind w:firstLine="360"/>
        <w:jc w:val="both"/>
        <w:rPr/>
      </w:pPr>
      <w:r>
        <w:rPr/>
        <w:t xml:space="preserve">Христа исповЂдати / Богом присно с нами — </w:t>
      </w:r>
    </w:p>
    <w:p>
      <w:pPr>
        <w:pStyle w:val="Normal"/>
        <w:ind w:firstLine="360"/>
        <w:jc w:val="both"/>
        <w:rPr/>
      </w:pPr>
      <w:r>
        <w:rPr/>
        <w:t>Се же, в євхаристіи: / повелЂ издати</w:t>
      </w:r>
    </w:p>
    <w:p>
      <w:pPr>
        <w:pStyle w:val="Normal"/>
        <w:ind w:firstLine="360"/>
        <w:jc w:val="both"/>
        <w:rPr/>
      </w:pPr>
      <w:r>
        <w:rPr/>
        <w:t>Литургіар, єя же / ради благодати,</w:t>
      </w:r>
    </w:p>
    <w:p>
      <w:pPr>
        <w:pStyle w:val="Normal"/>
        <w:ind w:firstLine="360"/>
        <w:jc w:val="both"/>
        <w:rPr/>
      </w:pPr>
      <w:r>
        <w:rPr/>
        <w:t>Дасть ти Христос, сын божій, / ясти своє тЂло,</w:t>
      </w:r>
    </w:p>
    <w:p>
      <w:pPr>
        <w:pStyle w:val="Normal"/>
        <w:ind w:firstLine="360"/>
        <w:jc w:val="both"/>
        <w:rPr/>
      </w:pPr>
      <w:r>
        <w:rPr/>
        <w:t>Кров пити, Петром же быт(ь) на той петрЂ цЂло 5.</w:t>
      </w:r>
    </w:p>
    <w:p>
      <w:pPr>
        <w:pStyle w:val="Normal"/>
        <w:ind w:firstLine="360"/>
        <w:jc w:val="both"/>
        <w:rPr/>
      </w:pPr>
      <w:r>
        <w:rPr/>
        <w:t>1 Вірш 15-складовий. Місяць окружен звіздами — символ Печерської Лаври, часто потім подаваний на печерських виданнях.</w:t>
      </w:r>
    </w:p>
    <w:p>
      <w:pPr>
        <w:pStyle w:val="Normal"/>
        <w:ind w:firstLine="360"/>
        <w:jc w:val="both"/>
        <w:rPr/>
      </w:pPr>
      <w:r>
        <w:rPr/>
        <w:t>2 Вірш 12-складовий.</w:t>
      </w:r>
    </w:p>
    <w:p>
      <w:pPr>
        <w:pStyle w:val="Normal"/>
        <w:ind w:firstLine="360"/>
        <w:jc w:val="both"/>
        <w:rPr/>
      </w:pPr>
      <w:r>
        <w:rPr/>
        <w:t>3 Треба: виславляли. Матеріали, с. 175 — 6.</w:t>
      </w:r>
    </w:p>
    <w:p>
      <w:pPr>
        <w:pStyle w:val="Normal"/>
        <w:ind w:firstLine="360"/>
        <w:jc w:val="both"/>
        <w:rPr/>
      </w:pPr>
      <w:r>
        <w:rPr/>
        <w:t>4 Бути каменем для багатьох.</w:t>
      </w:r>
    </w:p>
    <w:p>
      <w:pPr>
        <w:pStyle w:val="Normal"/>
        <w:ind w:firstLine="360"/>
        <w:jc w:val="both"/>
        <w:rPr/>
      </w:pPr>
      <w:r>
        <w:rPr/>
        <w:t>5 Матеріали, с. 198.</w:t>
      </w:r>
    </w:p>
    <w:p>
      <w:pPr>
        <w:pStyle w:val="Normal"/>
        <w:ind w:firstLine="360"/>
        <w:jc w:val="both"/>
        <w:rPr/>
      </w:pPr>
      <w:r>
        <w:rPr/>
        <w:t>Як бачимо, щодо фактури вірші стоять нижче від "Візерунка" Митури. Вислів менш ясний, але не без дотепу в символічних і геральдичних поясненнях; трапляються вислови досить красовиті — як от труби друкарські і "бенкет науки", але їх приходиться виловлювати з цих купок нарубаного схоластичним метром шутру.</w:t>
      </w:r>
    </w:p>
    <w:p>
      <w:pPr>
        <w:pStyle w:val="Normal"/>
        <w:ind w:firstLine="360"/>
        <w:jc w:val="both"/>
        <w:rPr/>
      </w:pPr>
      <w:r>
        <w:rPr/>
        <w:t>Єсть, крім того, кілька непідписаних невеличких віршів, аналогічних з Земчиними, але трудно сказати, чи маємо і тут його діла, чи це вироби інших лаврських піїтів. Таким, напр., присвятий вірш Гр. Долматові в "Апокаліпсі" 1625 р., де маємо таке побажання до його повернення до православної церкви:</w:t>
      </w:r>
    </w:p>
    <w:p>
      <w:pPr>
        <w:pStyle w:val="Normal"/>
        <w:ind w:firstLine="360"/>
        <w:jc w:val="both"/>
        <w:rPr/>
      </w:pPr>
      <w:r>
        <w:rPr/>
        <w:t>А як єстесь ку врагом / телесным валечный,</w:t>
      </w:r>
    </w:p>
    <w:p>
      <w:pPr>
        <w:pStyle w:val="Normal"/>
        <w:ind w:firstLine="360"/>
        <w:jc w:val="both"/>
        <w:rPr/>
      </w:pPr>
      <w:r>
        <w:rPr/>
        <w:t xml:space="preserve">На всЂ боки концами / страшный и безпечный, — </w:t>
      </w:r>
    </w:p>
    <w:p>
      <w:pPr>
        <w:pStyle w:val="Normal"/>
        <w:ind w:firstLine="360"/>
        <w:jc w:val="both"/>
        <w:rPr/>
      </w:pPr>
      <w:r>
        <w:rPr/>
        <w:t>Так — дасть ти Бог — кгды к Орто / доксіи ся вернеш,</w:t>
      </w:r>
    </w:p>
    <w:p>
      <w:pPr>
        <w:pStyle w:val="Normal"/>
        <w:ind w:firstLine="360"/>
        <w:jc w:val="both"/>
        <w:rPr/>
      </w:pPr>
      <w:r>
        <w:rPr/>
        <w:t>Всіх валчачых на цноты / снадне встеч обернеш 1.</w:t>
      </w:r>
    </w:p>
    <w:p>
      <w:pPr>
        <w:pStyle w:val="Normal"/>
        <w:ind w:firstLine="360"/>
        <w:jc w:val="both"/>
        <w:rPr/>
      </w:pPr>
      <w:r>
        <w:rPr/>
        <w:t>1 Матеріали, с. 195.</w:t>
      </w:r>
    </w:p>
    <w:p>
      <w:pPr>
        <w:pStyle w:val="Normal"/>
        <w:ind w:firstLine="360"/>
        <w:jc w:val="both"/>
        <w:rPr/>
      </w:pPr>
      <w:r>
        <w:rPr/>
        <w:t>Тепер я ще хочу звернути увагу на нерівноскладові композиції. Одна належить молодшому Беринді Стефанові і міститься в деяких примірниках "Бесід на посланія апостола Павла" 1623 р., в додатковому зшитку — разом з присвятами Ф. Копистинському.</w:t>
      </w:r>
    </w:p>
    <w:p>
      <w:pPr>
        <w:pStyle w:val="Normal"/>
        <w:ind w:firstLine="360"/>
        <w:jc w:val="both"/>
        <w:rPr/>
      </w:pPr>
      <w:r>
        <w:rPr/>
        <w:t xml:space="preserve">На останній картці читаємо таке великоднє поздоровлення Плетеницькому: "Великодный дар в ХристЂ превелебному єго мл. отцу кир Єлісею Плетенецкому, архимандриту печерскому кієвскому и проч., пану добродЂєви моєму милостивому и всЂм их мл. благородным паном презацного клейноту сего, </w:t>
      </w:r>
      <w:r>
        <w:rPr>
          <w:lang w:val="en-US"/>
        </w:rPr>
        <w:t>o</w:t>
      </w:r>
      <w:r>
        <w:rPr/>
        <w:t xml:space="preserve"> вдячноє принятя просячи покорне офЂрованый". Під ним великий хрест і місяць — знаки Плетеницьких — і в них вірш:</w:t>
      </w:r>
    </w:p>
    <w:p>
      <w:pPr>
        <w:pStyle w:val="Normal"/>
        <w:ind w:firstLine="360"/>
        <w:jc w:val="both"/>
        <w:rPr/>
      </w:pPr>
      <w:r>
        <w:rPr/>
        <w:t>Крест пресвятий</w:t>
      </w:r>
    </w:p>
    <w:p>
      <w:pPr>
        <w:pStyle w:val="Normal"/>
        <w:ind w:firstLine="360"/>
        <w:jc w:val="both"/>
        <w:rPr/>
      </w:pPr>
      <w:r>
        <w:rPr/>
        <w:t>Єст вЂдомый</w:t>
      </w:r>
    </w:p>
    <w:p>
      <w:pPr>
        <w:pStyle w:val="Normal"/>
        <w:ind w:firstLine="360"/>
        <w:jc w:val="both"/>
        <w:rPr/>
      </w:pPr>
      <w:r>
        <w:rPr/>
        <w:t>Же през него</w:t>
      </w:r>
    </w:p>
    <w:p>
      <w:pPr>
        <w:pStyle w:val="Normal"/>
        <w:ind w:firstLine="360"/>
        <w:jc w:val="both"/>
        <w:rPr/>
      </w:pPr>
      <w:r>
        <w:rPr/>
        <w:t>ПрадЂднего</w:t>
      </w:r>
    </w:p>
    <w:p>
      <w:pPr>
        <w:pStyle w:val="Normal"/>
        <w:ind w:firstLine="360"/>
        <w:jc w:val="both"/>
        <w:rPr/>
      </w:pPr>
      <w:r>
        <w:rPr/>
        <w:t>ГрЂха юж єстесмы волными,</w:t>
      </w:r>
    </w:p>
    <w:p>
      <w:pPr>
        <w:pStyle w:val="Normal"/>
        <w:ind w:firstLine="360"/>
        <w:jc w:val="both"/>
        <w:rPr/>
      </w:pPr>
      <w:r>
        <w:rPr/>
        <w:t>Іс(ус) Христом свобожденными,</w:t>
      </w:r>
    </w:p>
    <w:p>
      <w:pPr>
        <w:pStyle w:val="Normal"/>
        <w:ind w:firstLine="360"/>
        <w:jc w:val="both"/>
        <w:rPr/>
      </w:pPr>
      <w:r>
        <w:rPr/>
        <w:t>З о(т)хлань пекла тмы вЂчной</w:t>
      </w:r>
    </w:p>
    <w:p>
      <w:pPr>
        <w:pStyle w:val="Normal"/>
        <w:ind w:firstLine="360"/>
        <w:jc w:val="both"/>
        <w:rPr/>
      </w:pPr>
      <w:r>
        <w:rPr/>
        <w:t>Сподоблены хвалы небесной.</w:t>
      </w:r>
    </w:p>
    <w:p>
      <w:pPr>
        <w:pStyle w:val="Normal"/>
        <w:ind w:firstLine="360"/>
        <w:jc w:val="both"/>
        <w:rPr/>
      </w:pPr>
      <w:r>
        <w:rPr/>
        <w:t xml:space="preserve">И чим справил — </w:t>
      </w:r>
    </w:p>
    <w:p>
      <w:pPr>
        <w:pStyle w:val="Normal"/>
        <w:ind w:firstLine="360"/>
        <w:jc w:val="both"/>
        <w:rPr/>
      </w:pPr>
      <w:r>
        <w:rPr/>
        <w:t>Тож зоставил</w:t>
      </w:r>
    </w:p>
    <w:p>
      <w:pPr>
        <w:pStyle w:val="Normal"/>
        <w:ind w:firstLine="360"/>
        <w:jc w:val="both"/>
        <w:rPr/>
      </w:pPr>
      <w:r>
        <w:rPr/>
        <w:t>Гасло своим</w:t>
      </w:r>
    </w:p>
    <w:p>
      <w:pPr>
        <w:pStyle w:val="Normal"/>
        <w:ind w:firstLine="360"/>
        <w:jc w:val="both"/>
        <w:rPr/>
      </w:pPr>
      <w:r>
        <w:rPr/>
        <w:t>ПравовЂрным.</w:t>
      </w:r>
    </w:p>
    <w:p>
      <w:pPr>
        <w:pStyle w:val="Normal"/>
        <w:ind w:firstLine="360"/>
        <w:jc w:val="both"/>
        <w:rPr/>
      </w:pPr>
      <w:r>
        <w:rPr/>
        <w:t>Крест звЂздами гафтований</w:t>
      </w:r>
    </w:p>
    <w:p>
      <w:pPr>
        <w:pStyle w:val="Normal"/>
        <w:ind w:firstLine="360"/>
        <w:jc w:val="both"/>
        <w:rPr/>
      </w:pPr>
      <w:r>
        <w:rPr/>
        <w:t>Константіну оказаный</w:t>
      </w:r>
    </w:p>
    <w:p>
      <w:pPr>
        <w:pStyle w:val="Normal"/>
        <w:ind w:firstLine="360"/>
        <w:jc w:val="both"/>
        <w:rPr/>
      </w:pPr>
      <w:r>
        <w:rPr/>
        <w:t>Знак звитязства мЂл оный цар</w:t>
      </w:r>
    </w:p>
    <w:p>
      <w:pPr>
        <w:pStyle w:val="Normal"/>
        <w:ind w:firstLine="360"/>
        <w:jc w:val="both"/>
        <w:rPr/>
      </w:pPr>
      <w:r>
        <w:rPr/>
        <w:t>На поганы, от Бога дар.</w:t>
      </w:r>
    </w:p>
    <w:p>
      <w:pPr>
        <w:pStyle w:val="Normal"/>
        <w:ind w:firstLine="360"/>
        <w:jc w:val="both"/>
        <w:rPr/>
      </w:pPr>
      <w:r>
        <w:rPr/>
        <w:t xml:space="preserve">Леч то певно — </w:t>
      </w:r>
    </w:p>
    <w:p>
      <w:pPr>
        <w:pStyle w:val="Normal"/>
        <w:ind w:firstLine="360"/>
        <w:jc w:val="both"/>
        <w:rPr/>
      </w:pPr>
      <w:r>
        <w:rPr/>
        <w:t>Не даремно</w:t>
      </w:r>
    </w:p>
    <w:p>
      <w:pPr>
        <w:pStyle w:val="Normal"/>
        <w:ind w:firstLine="360"/>
        <w:jc w:val="both"/>
        <w:rPr/>
      </w:pPr>
      <w:r>
        <w:rPr/>
        <w:t>Плетенецким</w:t>
      </w:r>
    </w:p>
    <w:p>
      <w:pPr>
        <w:pStyle w:val="Normal"/>
        <w:ind w:firstLine="360"/>
        <w:jc w:val="both"/>
        <w:rPr/>
      </w:pPr>
      <w:r>
        <w:rPr/>
        <w:t>Яко вЂрным</w:t>
      </w:r>
    </w:p>
    <w:p>
      <w:pPr>
        <w:pStyle w:val="Normal"/>
        <w:ind w:firstLine="360"/>
        <w:jc w:val="both"/>
        <w:rPr/>
      </w:pPr>
      <w:r>
        <w:rPr/>
        <w:t>Крест теж за герб єст надано</w:t>
      </w:r>
    </w:p>
    <w:p>
      <w:pPr>
        <w:pStyle w:val="Normal"/>
        <w:ind w:firstLine="360"/>
        <w:jc w:val="both"/>
        <w:rPr/>
      </w:pPr>
      <w:r>
        <w:rPr/>
        <w:t>Бо святолюбивость узнано</w:t>
      </w:r>
    </w:p>
    <w:p>
      <w:pPr>
        <w:pStyle w:val="Normal"/>
        <w:ind w:firstLine="360"/>
        <w:jc w:val="both"/>
        <w:rPr/>
      </w:pPr>
      <w:r>
        <w:rPr/>
        <w:t>В том дому.</w:t>
      </w:r>
    </w:p>
    <w:p>
      <w:pPr>
        <w:pStyle w:val="Normal"/>
        <w:ind w:firstLine="360"/>
        <w:jc w:val="both"/>
        <w:rPr/>
      </w:pPr>
      <w:r>
        <w:rPr/>
        <w:t>А иж кресты</w:t>
      </w:r>
    </w:p>
    <w:p>
      <w:pPr>
        <w:pStyle w:val="Normal"/>
        <w:ind w:firstLine="360"/>
        <w:jc w:val="both"/>
        <w:rPr/>
      </w:pPr>
      <w:r>
        <w:rPr/>
        <w:t>У иных сут(ь) знаки прости</w:t>
      </w:r>
    </w:p>
    <w:p>
      <w:pPr>
        <w:pStyle w:val="Normal"/>
        <w:ind w:firstLine="360"/>
        <w:jc w:val="both"/>
        <w:rPr/>
      </w:pPr>
      <w:r>
        <w:rPr/>
        <w:t>Ту зась годне</w:t>
      </w:r>
    </w:p>
    <w:p>
      <w:pPr>
        <w:pStyle w:val="Normal"/>
        <w:ind w:firstLine="360"/>
        <w:jc w:val="both"/>
        <w:rPr/>
      </w:pPr>
      <w:r>
        <w:rPr/>
        <w:t>И пристойне</w:t>
      </w:r>
    </w:p>
    <w:p>
      <w:pPr>
        <w:pStyle w:val="Normal"/>
        <w:ind w:firstLine="360"/>
        <w:jc w:val="both"/>
        <w:rPr/>
      </w:pPr>
      <w:r>
        <w:rPr/>
        <w:t>Єго носят</w:t>
      </w:r>
    </w:p>
    <w:p>
      <w:pPr>
        <w:pStyle w:val="Normal"/>
        <w:ind w:firstLine="360"/>
        <w:jc w:val="both"/>
        <w:rPr/>
      </w:pPr>
      <w:r>
        <w:rPr/>
        <w:t>И не зложат</w:t>
      </w:r>
    </w:p>
    <w:p>
      <w:pPr>
        <w:pStyle w:val="Normal"/>
        <w:ind w:firstLine="360"/>
        <w:jc w:val="both"/>
        <w:rPr/>
      </w:pPr>
      <w:r>
        <w:rPr/>
        <w:t>НЂгды з своих зацных рамен,</w:t>
      </w:r>
    </w:p>
    <w:p>
      <w:pPr>
        <w:pStyle w:val="Normal"/>
        <w:ind w:firstLine="360"/>
        <w:jc w:val="both"/>
        <w:rPr/>
      </w:pPr>
      <w:r>
        <w:rPr/>
        <w:t>Доколя им станет времен.</w:t>
      </w:r>
    </w:p>
    <w:p>
      <w:pPr>
        <w:pStyle w:val="Normal"/>
        <w:ind w:firstLine="360"/>
        <w:jc w:val="both"/>
        <w:rPr/>
      </w:pPr>
      <w:r>
        <w:rPr/>
        <w:t>Звитяжайте ж всЂх противных,</w:t>
      </w:r>
    </w:p>
    <w:p>
      <w:pPr>
        <w:pStyle w:val="Normal"/>
        <w:ind w:firstLine="360"/>
        <w:jc w:val="both"/>
        <w:rPr/>
      </w:pPr>
      <w:r>
        <w:rPr/>
        <w:t>Жіючи в тисущох 1 лЂтных.</w:t>
      </w:r>
    </w:p>
    <w:p>
      <w:pPr>
        <w:pStyle w:val="Normal"/>
        <w:ind w:firstLine="360"/>
        <w:jc w:val="both"/>
        <w:rPr/>
      </w:pPr>
      <w:r>
        <w:rPr/>
        <w:t>Чворозначный 2</w:t>
      </w:r>
    </w:p>
    <w:p>
      <w:pPr>
        <w:pStyle w:val="Normal"/>
        <w:ind w:firstLine="360"/>
        <w:jc w:val="both"/>
        <w:rPr/>
      </w:pPr>
      <w:r>
        <w:rPr/>
        <w:t>Клейнот зацный</w:t>
      </w:r>
    </w:p>
    <w:p>
      <w:pPr>
        <w:pStyle w:val="Normal"/>
        <w:ind w:firstLine="360"/>
        <w:jc w:val="both"/>
        <w:rPr/>
      </w:pPr>
      <w:r>
        <w:rPr/>
        <w:t>Под час святый</w:t>
      </w:r>
    </w:p>
    <w:p>
      <w:pPr>
        <w:pStyle w:val="Normal"/>
        <w:ind w:firstLine="360"/>
        <w:jc w:val="both"/>
        <w:rPr/>
      </w:pPr>
      <w:r>
        <w:rPr/>
        <w:t>Описанный</w:t>
      </w:r>
    </w:p>
    <w:p>
      <w:pPr>
        <w:pStyle w:val="Normal"/>
        <w:ind w:firstLine="360"/>
        <w:jc w:val="both"/>
        <w:rPr/>
      </w:pPr>
      <w:r>
        <w:rPr/>
        <w:t>При КрестЂ єст(ь) мЂсяц ясный,</w:t>
      </w:r>
    </w:p>
    <w:p>
      <w:pPr>
        <w:pStyle w:val="Normal"/>
        <w:ind w:firstLine="360"/>
        <w:jc w:val="both"/>
        <w:rPr/>
      </w:pPr>
      <w:r>
        <w:rPr/>
        <w:t xml:space="preserve">ОсвЂщает дом их зацный. — </w:t>
      </w:r>
    </w:p>
    <w:p>
      <w:pPr>
        <w:pStyle w:val="Normal"/>
        <w:ind w:firstLine="360"/>
        <w:jc w:val="both"/>
        <w:rPr/>
      </w:pPr>
      <w:r>
        <w:rPr/>
        <w:t>Тых за герб свой уживают</w:t>
      </w:r>
    </w:p>
    <w:p>
      <w:pPr>
        <w:pStyle w:val="Normal"/>
        <w:ind w:firstLine="360"/>
        <w:jc w:val="both"/>
        <w:rPr/>
      </w:pPr>
      <w:r>
        <w:rPr/>
        <w:t>И в славЂ ся помножают</w:t>
      </w:r>
    </w:p>
    <w:p>
      <w:pPr>
        <w:pStyle w:val="Normal"/>
        <w:ind w:firstLine="360"/>
        <w:jc w:val="both"/>
        <w:rPr/>
      </w:pPr>
      <w:r>
        <w:rPr/>
        <w:t>В которой абы долго жили,</w:t>
      </w:r>
    </w:p>
    <w:p>
      <w:pPr>
        <w:pStyle w:val="Normal"/>
        <w:ind w:firstLine="360"/>
        <w:jc w:val="both"/>
        <w:rPr/>
      </w:pPr>
      <w:r>
        <w:rPr/>
        <w:t>Потом небо наслЂдили,</w:t>
      </w:r>
    </w:p>
    <w:p>
      <w:pPr>
        <w:pStyle w:val="Normal"/>
        <w:ind w:firstLine="360"/>
        <w:jc w:val="both"/>
        <w:rPr/>
      </w:pPr>
      <w:r>
        <w:rPr/>
        <w:t xml:space="preserve">Христе Въскресшый, даруй им </w:t>
      </w:r>
    </w:p>
    <w:p>
      <w:pPr>
        <w:pStyle w:val="Normal"/>
        <w:ind w:firstLine="360"/>
        <w:jc w:val="both"/>
        <w:rPr/>
      </w:pPr>
      <w:r>
        <w:rPr/>
        <w:t>Тридневным встанієм своим.</w:t>
      </w:r>
    </w:p>
    <w:p>
      <w:pPr>
        <w:pStyle w:val="Normal"/>
        <w:ind w:firstLine="360"/>
        <w:jc w:val="both"/>
        <w:rPr/>
      </w:pPr>
      <w:r>
        <w:rPr/>
        <w:t>ПревелебнЂйшій в Бозі милостивый отець архімандріте, пане и добродЂю мой! ПресвЂтлым трідневнаго Христова въскресеніа днем св. Іоанна Златоуст. Ап. БесЂд дволЂтних, от в. вел(ебности) нам врученых прац съвершенный конец и одпочиненя взявши а в мЂсто того за великодный дар клейнот прозацный вщ. велеб(ности) з найнижчыми службами отдаючи, прошу Господа Бога, абы он для размноженя хвалы єго святои и на утЂху нас зычливых слуг вш. велебности при добром здоровю в долгій вЂк ховати рачил. Ун(ижоный) их сл(уга) Стефан Берында тип(ограф) 1623" 3.</w:t>
      </w:r>
    </w:p>
    <w:p>
      <w:pPr>
        <w:pStyle w:val="Normal"/>
        <w:ind w:firstLine="360"/>
        <w:jc w:val="both"/>
        <w:rPr/>
      </w:pPr>
      <w:r>
        <w:rPr/>
        <w:t>Подібний же великодній дарунок — тільки цим разом колективний від цілої друкарні являє собою "Имнологія си єсть пЂснословіє Албо пЂснь през части писмом мовленаа 4 на день въскресеніа Господа нашего Іисуса Христа пану, пастыру, опекунови и добродЂєви своєму през дЂлатели в типографіи в даруночку низко принесенаа. В типографіи святыя великія чудотворныя Лавры Печерскія кієвскія року 1630".</w:t>
      </w:r>
    </w:p>
    <w:p>
      <w:pPr>
        <w:pStyle w:val="Normal"/>
        <w:ind w:firstLine="360"/>
        <w:jc w:val="both"/>
        <w:rPr/>
      </w:pPr>
      <w:r>
        <w:rPr/>
        <w:t>1 Треба: тисящох.</w:t>
      </w:r>
    </w:p>
    <w:p>
      <w:pPr>
        <w:pStyle w:val="Normal"/>
        <w:ind w:firstLine="360"/>
        <w:jc w:val="both"/>
        <w:rPr/>
      </w:pPr>
      <w:r>
        <w:rPr/>
        <w:t>2 Хрест у гербі Плетеницьких має з правого боку чотири перехрестя, з лівого тільки одне, як "Пилява" Потоцьких має Два перехрестя з лівого боку, а з правого три.</w:t>
      </w:r>
    </w:p>
    <w:p>
      <w:pPr>
        <w:pStyle w:val="Normal"/>
        <w:ind w:firstLine="360"/>
        <w:jc w:val="both"/>
        <w:rPr/>
      </w:pPr>
      <w:r>
        <w:rPr/>
        <w:t>3 Матеріали, с. 79.</w:t>
      </w:r>
    </w:p>
    <w:p>
      <w:pPr>
        <w:pStyle w:val="Normal"/>
        <w:ind w:firstLine="360"/>
        <w:jc w:val="both"/>
        <w:rPr/>
      </w:pPr>
      <w:r>
        <w:rPr/>
        <w:t>4 Прошу звернути увагу на характеристичну мішанину староболгарських кінцівок з староруськими (мовленаа — въскресеніа), Що взагалі помічається в печерських друках цього часу і являється, очевидно, свого роду книжним снобізмом.</w:t>
      </w:r>
    </w:p>
    <w:p>
      <w:pPr>
        <w:pStyle w:val="Normal"/>
        <w:ind w:firstLine="360"/>
        <w:jc w:val="both"/>
        <w:rPr/>
      </w:pPr>
      <w:r>
        <w:rPr/>
        <w:t>Ясне велебному и свЂтлопреподобнЂйшему (!) господину є. мл. господину отцу и пастыру своєму кир Петрови МогилЂ, архимандриту святыя чудостворныя великіа Лавры Печерскіа кієвскіа, воєводичу земель Молдавских на славних ст(и)х(и)ров Пасхи пЂснь празнична цЂлованіа съгласно поют, иже в типографіи (на боці: "Се же и акростихіс", треба читати перші букви строф, і виходить "Петрови Могили архимандриту святыя великія Лавры Печерския києвския воєводичу земл(ь) молдавских)".</w:t>
      </w:r>
    </w:p>
    <w:p>
      <w:pPr>
        <w:pStyle w:val="Normal"/>
        <w:ind w:firstLine="360"/>
        <w:jc w:val="both"/>
        <w:rPr/>
      </w:pPr>
      <w:r>
        <w:rPr/>
        <w:t>Въскресеніа день</w:t>
      </w:r>
    </w:p>
    <w:p>
      <w:pPr>
        <w:pStyle w:val="Normal"/>
        <w:ind w:firstLine="360"/>
        <w:jc w:val="both"/>
        <w:rPr/>
      </w:pPr>
      <w:r>
        <w:rPr/>
        <w:t>Пан наш гды з мертвых встал нынЂ преславно,</w:t>
      </w:r>
    </w:p>
    <w:p>
      <w:pPr>
        <w:pStyle w:val="Normal"/>
        <w:ind w:firstLine="360"/>
        <w:jc w:val="both"/>
        <w:rPr/>
      </w:pPr>
      <w:r>
        <w:rPr/>
        <w:t>Як пророкове о том рекли давно,</w:t>
      </w:r>
    </w:p>
    <w:p>
      <w:pPr>
        <w:pStyle w:val="Normal"/>
        <w:ind w:firstLine="360"/>
        <w:jc w:val="both"/>
        <w:rPr/>
      </w:pPr>
      <w:r>
        <w:rPr/>
        <w:t>Явился женам, потым и Петрови,</w:t>
      </w:r>
    </w:p>
    <w:p>
      <w:pPr>
        <w:pStyle w:val="Normal"/>
        <w:ind w:firstLine="360"/>
        <w:jc w:val="both"/>
        <w:rPr/>
      </w:pPr>
      <w:r>
        <w:rPr/>
        <w:t xml:space="preserve">Жебы он знати дал и всему дворови, — </w:t>
      </w:r>
    </w:p>
    <w:p>
      <w:pPr>
        <w:pStyle w:val="Normal"/>
        <w:ind w:firstLine="360"/>
        <w:jc w:val="both"/>
        <w:rPr/>
      </w:pPr>
      <w:r>
        <w:rPr/>
        <w:t>Єдинадцатем учніом затървожоным,</w:t>
      </w:r>
    </w:p>
    <w:p>
      <w:pPr>
        <w:pStyle w:val="Normal"/>
        <w:ind w:firstLine="360"/>
        <w:jc w:val="both"/>
        <w:rPr/>
      </w:pPr>
      <w:r>
        <w:rPr/>
        <w:t>Жидов пострахом розне роспужоным,</w:t>
      </w:r>
    </w:p>
    <w:p>
      <w:pPr>
        <w:pStyle w:val="Normal"/>
        <w:ind w:firstLine="360"/>
        <w:jc w:val="both"/>
        <w:rPr/>
      </w:pPr>
      <w:r>
        <w:rPr/>
        <w:t>Подзначаючи, же мЂл старшим быти,</w:t>
      </w:r>
    </w:p>
    <w:p>
      <w:pPr>
        <w:pStyle w:val="Normal"/>
        <w:ind w:firstLine="360"/>
        <w:jc w:val="both"/>
        <w:rPr/>
      </w:pPr>
      <w:r>
        <w:rPr/>
        <w:t>Котрого власность єст иных учити 1.</w:t>
      </w:r>
    </w:p>
    <w:p>
      <w:pPr>
        <w:pStyle w:val="Normal"/>
        <w:ind w:firstLine="360"/>
        <w:jc w:val="both"/>
        <w:rPr/>
      </w:pPr>
      <w:r>
        <w:rPr/>
        <w:t>Тебе, отче наш, Петре преподобный,</w:t>
      </w:r>
    </w:p>
    <w:p>
      <w:pPr>
        <w:pStyle w:val="Normal"/>
        <w:ind w:firstLine="360"/>
        <w:jc w:val="both"/>
        <w:rPr/>
      </w:pPr>
      <w:r>
        <w:rPr/>
        <w:t>Иж Х(ристо)с камень — камень тя оздобный</w:t>
      </w:r>
    </w:p>
    <w:p>
      <w:pPr>
        <w:pStyle w:val="Normal"/>
        <w:ind w:firstLine="360"/>
        <w:jc w:val="both"/>
        <w:rPr/>
      </w:pPr>
      <w:r>
        <w:rPr/>
        <w:t>Сему даровал мЂсцу пресвятому,</w:t>
      </w:r>
    </w:p>
    <w:p>
      <w:pPr>
        <w:pStyle w:val="Normal"/>
        <w:ind w:firstLine="360"/>
        <w:jc w:val="both"/>
        <w:rPr/>
      </w:pPr>
      <w:r>
        <w:rPr/>
        <w:t>Матки своєи — ведлуг тЂла-дому 2</w:t>
      </w:r>
    </w:p>
    <w:p>
      <w:pPr>
        <w:pStyle w:val="Normal"/>
        <w:ind w:firstLine="360"/>
        <w:jc w:val="both"/>
        <w:rPr/>
      </w:pPr>
      <w:r>
        <w:rPr/>
        <w:t>1 Бажання сказати Могилі щось приємне на тему його імені потягло панегіристів туди, куди не ходили київські богослови: вони признають тут першенство ап. Петра і т. д., тимчасом як ми бачили, богослови висували прерогативи "Єрусалимського єпископа" — ап. Якова або Первозваного Андрія, апостола Русі і єпископа царгородського.</w:t>
      </w:r>
    </w:p>
    <w:p>
      <w:pPr>
        <w:pStyle w:val="Normal"/>
        <w:ind w:firstLine="360"/>
        <w:jc w:val="both"/>
        <w:rPr/>
      </w:pPr>
      <w:r>
        <w:rPr/>
        <w:t>2 Домові матері своєї — Печерській Лаврі, "ведлуг тіла" — матеріальному домові — в протиставленні небесному.</w:t>
      </w:r>
    </w:p>
    <w:p>
      <w:pPr>
        <w:pStyle w:val="Normal"/>
        <w:ind w:firstLine="360"/>
        <w:jc w:val="both"/>
        <w:rPr/>
      </w:pPr>
      <w:r>
        <w:rPr/>
        <w:t>Ровне теж залецил о нем повЂдати</w:t>
      </w:r>
    </w:p>
    <w:p>
      <w:pPr>
        <w:pStyle w:val="Normal"/>
        <w:ind w:firstLine="360"/>
        <w:jc w:val="both"/>
        <w:rPr/>
      </w:pPr>
      <w:r>
        <w:rPr/>
        <w:t>Тым, котрых рачил под твою власть дати.</w:t>
      </w:r>
    </w:p>
    <w:p>
      <w:pPr>
        <w:pStyle w:val="Normal"/>
        <w:ind w:firstLine="360"/>
        <w:jc w:val="both"/>
        <w:rPr/>
      </w:pPr>
      <w:r>
        <w:rPr/>
        <w:t>Што в том єст, толко же собі любовным</w:t>
      </w:r>
    </w:p>
    <w:p>
      <w:pPr>
        <w:pStyle w:val="Normal"/>
        <w:ind w:firstLine="360"/>
        <w:jc w:val="both"/>
        <w:rPr/>
      </w:pPr>
      <w:r>
        <w:rPr/>
        <w:t>Показал тебе, и Петрови ровным.</w:t>
      </w:r>
    </w:p>
    <w:p>
      <w:pPr>
        <w:pStyle w:val="Normal"/>
        <w:ind w:firstLine="360"/>
        <w:jc w:val="both"/>
        <w:rPr/>
      </w:pPr>
      <w:r>
        <w:rPr/>
        <w:t>Оному зровнал для владзы порядку,</w:t>
      </w:r>
    </w:p>
    <w:p>
      <w:pPr>
        <w:pStyle w:val="Normal"/>
        <w:ind w:firstLine="360"/>
        <w:jc w:val="both"/>
        <w:rPr/>
      </w:pPr>
      <w:r>
        <w:rPr/>
        <w:t>СобЂ улюбил — для твоєго статку:</w:t>
      </w:r>
    </w:p>
    <w:p>
      <w:pPr>
        <w:pStyle w:val="Normal"/>
        <w:ind w:firstLine="360"/>
        <w:jc w:val="both"/>
        <w:rPr/>
      </w:pPr>
      <w:r>
        <w:rPr/>
        <w:t>Же и сам в цнотах къ Богу ся зближити</w:t>
      </w:r>
    </w:p>
    <w:p>
      <w:pPr>
        <w:pStyle w:val="Normal"/>
        <w:ind w:firstLine="360"/>
        <w:jc w:val="both"/>
        <w:rPr/>
      </w:pPr>
      <w:r>
        <w:rPr/>
        <w:t>Прагнеш, и своих к тому ж спорядити.</w:t>
      </w:r>
    </w:p>
    <w:p>
      <w:pPr>
        <w:pStyle w:val="Normal"/>
        <w:ind w:firstLine="360"/>
        <w:jc w:val="both"/>
        <w:rPr/>
      </w:pPr>
      <w:r>
        <w:rPr/>
        <w:t>Въскресеніа день теды преясный,</w:t>
      </w:r>
    </w:p>
    <w:p>
      <w:pPr>
        <w:pStyle w:val="Normal"/>
        <w:ind w:firstLine="360"/>
        <w:jc w:val="both"/>
        <w:rPr/>
      </w:pPr>
      <w:r>
        <w:rPr/>
        <w:t>Святый, весолый, свЂтлый и красный,</w:t>
      </w:r>
    </w:p>
    <w:p>
      <w:pPr>
        <w:pStyle w:val="Normal"/>
        <w:ind w:firstLine="360"/>
        <w:jc w:val="both"/>
        <w:rPr/>
      </w:pPr>
      <w:r>
        <w:rPr/>
        <w:t>О преподобне, отче наш и пане,</w:t>
      </w:r>
    </w:p>
    <w:p>
      <w:pPr>
        <w:pStyle w:val="Normal"/>
        <w:ind w:firstLine="360"/>
        <w:jc w:val="both"/>
        <w:rPr/>
      </w:pPr>
      <w:r>
        <w:rPr/>
        <w:t xml:space="preserve">Свято обшедши в том аггелском станє </w:t>
      </w:r>
    </w:p>
    <w:p>
      <w:pPr>
        <w:pStyle w:val="Normal"/>
        <w:ind w:firstLine="360"/>
        <w:jc w:val="both"/>
        <w:rPr/>
      </w:pPr>
      <w:r>
        <w:rPr/>
        <w:t>И преложенствЂ над нами, твоими</w:t>
      </w:r>
    </w:p>
    <w:p>
      <w:pPr>
        <w:pStyle w:val="Normal"/>
        <w:ind w:firstLine="360"/>
        <w:jc w:val="both"/>
        <w:rPr/>
      </w:pPr>
      <w:r>
        <w:rPr/>
        <w:t>Послушниками, иле их єст, всЂми,</w:t>
      </w:r>
    </w:p>
    <w:p>
      <w:pPr>
        <w:pStyle w:val="Normal"/>
        <w:ind w:firstLine="360"/>
        <w:jc w:val="both"/>
        <w:rPr/>
      </w:pPr>
      <w:r>
        <w:rPr/>
        <w:t>Житя потерши сотного дороги</w:t>
      </w:r>
    </w:p>
    <w:p>
      <w:pPr>
        <w:pStyle w:val="Normal"/>
        <w:ind w:firstLine="360"/>
        <w:jc w:val="both"/>
        <w:rPr/>
      </w:pPr>
      <w:r>
        <w:rPr/>
        <w:t>Просто Олимпу перейди пороги 1.</w:t>
      </w:r>
    </w:p>
    <w:p>
      <w:pPr>
        <w:pStyle w:val="Normal"/>
        <w:ind w:firstLine="360"/>
        <w:jc w:val="both"/>
        <w:rPr/>
      </w:pPr>
      <w:r>
        <w:rPr/>
        <w:t>Ієродіакон Исаіа, типонадзиратель</w:t>
      </w:r>
    </w:p>
    <w:p>
      <w:pPr>
        <w:pStyle w:val="Normal"/>
        <w:ind w:firstLine="360"/>
        <w:jc w:val="both"/>
        <w:rPr/>
      </w:pPr>
      <w:r>
        <w:rPr/>
        <w:t>1 Що б сказав Вишенський на таке мішання міфології до богословія — називання раю Олімпом!</w:t>
      </w:r>
    </w:p>
    <w:p>
      <w:pPr>
        <w:pStyle w:val="Normal"/>
        <w:ind w:firstLine="360"/>
        <w:jc w:val="both"/>
        <w:rPr>
          <w:sz w:val="36"/>
          <w:szCs w:val="36"/>
          <w:lang w:val="en-US"/>
        </w:rPr>
      </w:pPr>
      <w:r>
        <w:rPr>
          <w:sz w:val="36"/>
          <w:szCs w:val="36"/>
          <w:lang w:val="en-US"/>
        </w:rPr>
      </w:r>
    </w:p>
    <w:p>
      <w:pPr>
        <w:pStyle w:val="Normal"/>
        <w:ind w:firstLine="360"/>
        <w:jc w:val="both"/>
        <w:rPr>
          <w:sz w:val="36"/>
          <w:szCs w:val="36"/>
          <w:lang w:val="en-US"/>
        </w:rPr>
      </w:pPr>
      <w:r>
        <w:rPr>
          <w:sz w:val="36"/>
          <w:szCs w:val="36"/>
          <w:lang w:val="en-US"/>
        </w:rPr>
      </w:r>
    </w:p>
    <w:p>
      <w:pPr>
        <w:pStyle w:val="Normal"/>
        <w:ind w:firstLine="360"/>
        <w:jc w:val="both"/>
        <w:rPr/>
      </w:pPr>
      <w:r>
        <w:rPr>
          <w:sz w:val="36"/>
          <w:szCs w:val="36"/>
        </w:rPr>
        <w:t>Київське братство і братство Луцьке, їх засоби, завдання і методи.</w:t>
      </w:r>
      <w:r>
        <w:rPr/>
        <w:t xml:space="preserve"> </w:t>
      </w:r>
    </w:p>
    <w:p>
      <w:pPr>
        <w:pStyle w:val="Normal"/>
        <w:ind w:firstLine="360"/>
        <w:jc w:val="both"/>
        <w:rPr/>
      </w:pPr>
      <w:r>
        <w:rPr/>
        <w:t xml:space="preserve">Переходячи до другого культурного осередку київського відродження — Київського братства, стрічаємося з великими труднощами: коли від загальних, доволі поверхових відомостей, що правдою і неправдою перейшли в оборот підручників і популяризацій, потребуємо сягнути по якісь докладніші відомості в інтересних для нас питаннях, — ми спиняємось перед повним майже браком відомостей. Щось ближче про братство, про його відносини до школи, обставини його життя і под. маємо тільки в пізніших часах: в другій пол. </w:t>
      </w:r>
      <w:r>
        <w:rPr>
          <w:lang w:val="en-US"/>
        </w:rPr>
        <w:t>XVII</w:t>
      </w:r>
      <w:r>
        <w:rPr/>
        <w:t xml:space="preserve"> в., ще більше в </w:t>
      </w:r>
      <w:r>
        <w:rPr>
          <w:lang w:val="en-US"/>
        </w:rPr>
        <w:t>XVIII</w:t>
      </w:r>
      <w:r>
        <w:rPr/>
        <w:t xml:space="preserve"> в., і тоді можемо констатувати, що братства як такого — чогось, що нагадувало його прототип братство Львівське, — в Києві властиво не було. Був Братський монастир, що стояв під протекторатом або й під цілком конкретною владою митрополита, незважаючи на свої ставропігіальні права, і при цьому монастирі школа — колегія чи академія, ігумен Братського монастиря бував одночасно й ректором; братства ж як якоїсь громадської організації немає сліду, і, очевидно, її й не було. Чи було колись інакше? Чи це залежність від митрополії, витворена в Могилиних часах, розложила і атрофіювала колишню громадську організацію, чи, може, її й взагалі ніколи не було, і Київське братство в дійсності було тільки фірмою, під якою виступали ті сили, що в даний момент кермували політичними і культурними українськими справами.</w:t>
      </w:r>
    </w:p>
    <w:p>
      <w:pPr>
        <w:pStyle w:val="Normal"/>
        <w:ind w:firstLine="360"/>
        <w:jc w:val="both"/>
        <w:rPr/>
      </w:pPr>
      <w:r>
        <w:rPr/>
        <w:t>Таке поставлення питання, на перший погляд, може здатись парадоксальним, неймовірним. Київське братство — така грізна сила, що фундується для поборювання супротивників руської церкви і народу, і вони, ці супротивники, устами митрополита Рутського, називали його джерелом всіх своїх нещасть, і росту сил, і самопевності української опозиції, — в дійсності мало б бути фікцією, фірмою, декорацією. А одначе історикові раз у раз приходиться, маючи діло з тою чи іншою стороною, заглядати за лаштунки її представників, шукаючи за дійсними силами й авторами даних подій чи акцій. Треба занятись цим і тут.</w:t>
      </w:r>
    </w:p>
    <w:p>
      <w:pPr>
        <w:pStyle w:val="Normal"/>
        <w:ind w:firstLine="360"/>
        <w:jc w:val="both"/>
        <w:rPr/>
      </w:pPr>
      <w:r>
        <w:rPr/>
        <w:t>Справа незмірно утруднюється браком матеріалу. До нас не заховалось ні діловодства братства — його протоколів, рахунків, кореспонденції, як маємо в братстві Львівському, ні каталогу його членів, ні реєстрів його старшини, і те, що заховалось від нього, дуже мало говорить саме про його громадські сили. Його "Упис" — фундаційна грамота з списком членів, заховалася в пізнішій копії, безглуздо зробленій, з глухою заміткою, що, крім кількох підписів, захованих копіїстом, там було "прочіих в братство безчисленно вписавшихся", але і взагалі ця грамота дуже бідна змістом. Після купи текстів з Св. Письма на тему братолюбія маємо таке означення завдань нового братства; для ясності розбиваю його безконечний період на кілька речень інтерпункцією:</w:t>
      </w:r>
    </w:p>
    <w:p>
      <w:pPr>
        <w:pStyle w:val="Normal"/>
        <w:ind w:firstLine="360"/>
        <w:jc w:val="both"/>
        <w:rPr/>
      </w:pPr>
      <w:r>
        <w:rPr/>
        <w:t>"Сему же убо божественному и спасительному и человЂколюбному поученію и мы грЂшніи послЂдующе, благодатію благаго Бога и господа нашего Иісуса Христа, хотящаго всЂм человЂком спасти ся и в разум истинный прити, єдва повдЂ нЂкогда возбнувше от многаго нерадЂнія и лЂности и мрачнаго суетія мирскаго, хотЂхом прозрЂти к свЂту благоразумія, пріємше в ум предстатіє страшнаго онаго судища и мздовоздаянія. Предстательством пречистыя и благословенныя владычицы нашея Богородица силою чеснаго и животворящаго креста и молитвами всЂх святых, начинаем сіе душеспасительное друголюбноє съединеніе. Братство церковное, в богоспасаемом градЂ КіевЂ, благословеніем и повелЂнієм святЂйшаго вселенскаго патріархи константинопольського кир Тимофея, начальнЂйшаго во ХристЂ пастыря нашего, и прочих святЂйших патріархов: александрійскаго, антіохійскаго и ієрусалимскаго. На утЂшеніе и утвердженіе в благочестіи нашому російскому роду сыном всходнего православія, обывателем воєводства кієвскаго, так духовного вшелякого, яко и свЂтского шляхетского стану, и всеє речи-посполитое местское и всЂм христоименитым людем. На выконанье христіанских милосердных учеников, так духовных — в размноженью и въкорененью христіанских добродЂтелей, честнаго иноческаго житія, в подаванью наук учтивых и в цвиченью дЂтей народу христіанского. Отколя хвала всемогущаго Бога на земли множится, потЂха родичом из сынов наказанных ростет, речи-посполитой оброна моцная и оздоба предивная фундуется и цвЂтет, — яко и тЂлесных — в обороненью вдов, сирот и в поратованью всяких людей упадлых. Яко ся в собЂ самый грунт и предсявзятье того святого и Милосерднаго Братства волею Вседержителя Бога закладаєть: спис и братское нерозерванное любове поприсяжоний в вязок и зъедноченье, ведла порядку прав, братством от святЂйших патріархов Львовскаго, Виленскаго, Могилевскаго и иных Короны Польское мЂст церквам наданных, благословенных. На што мы вси нижеменованные персоны, обоих — духовнаго и свЂтского станов люде, єдиным сердцем и єдиными усты позволивше и крестным цЂлованієм єдин за всЂх и всЂ за єдинаго при благочестіи стоячи, духом любве горячое звязавшися, нижей описанныє христианскіє братскіє повинности и порядки хранити в той Реєстр братскій списуємся" 1.</w:t>
      </w:r>
    </w:p>
    <w:p>
      <w:pPr>
        <w:pStyle w:val="Normal"/>
        <w:ind w:firstLine="360"/>
        <w:jc w:val="both"/>
        <w:rPr/>
      </w:pPr>
      <w:r>
        <w:rPr/>
        <w:t xml:space="preserve">1 Ця копія походить із збірника, списаного для митр. Євгенія і ним переданого в р. 1827 до бібліотеки Академії; списано його з іншими документами з документальних додатків записки Академії, поданої нею синодові в р. 1773, що свого часу переховувалася в синодальнім архіві. Тоді, очевидно, й були пороблені копії з головніших документів братства, долучені до тої записки, а оригінали пропали, як догадуються, під час великої пожежі 1780 р., коли згоріла академічна бібліотека і келії братської старшини. Євгеніївські копії не визначаються поправністю, мають виразні помилки й дефекти. Передруковано їх у "Памятниках Кіев. археогр. комисіи", т. </w:t>
      </w:r>
      <w:r>
        <w:rPr>
          <w:lang w:val="en-US"/>
        </w:rPr>
        <w:t>II</w:t>
      </w:r>
      <w:r>
        <w:rPr/>
        <w:t xml:space="preserve"> (нове вид. 1898) і в додатках до "Исторіи Кіев. Дух. Академій" Голубєва й в книзі проф. Мухіна "Кіево-братскій училищный монастырь". Дати "Упис" не має: час його означається іменем патр. Тимофія, що був на сім уряді в рр.1612 — 1621, і підписом під "Уписом" Копистинського, з датою 4 січня 1616 р., що належав, мабуть, до найперших; тому остаточне Упорядження і підписання "Упису" кладуть на кінець 1615 р.</w:t>
      </w:r>
    </w:p>
    <w:p>
      <w:pPr>
        <w:pStyle w:val="Normal"/>
        <w:ind w:firstLine="360"/>
        <w:jc w:val="both"/>
        <w:rPr/>
      </w:pPr>
      <w:r>
        <w:rPr/>
        <w:t>Таким чином конкретним завданням братства було створення монастиря і через його посередництво "розмноження христианських чеснот", далі — організація школи, нарешті — урядження шпиталю і "поратовання людей упадлих", все це для людей стану духовного, шляхетського "всеї Річи Посполитої міської" і всіх "нашого російського роду синів східного православія". "Уписні браття", як їх називають документи, — ті, що підписувалися під вищеподаним "Уписом" і тим самим приймали на себе "нижей описанныє повинности и порядки", мали обов’язок фінансувати своїми жертвами поставлені братством завдання і боронити їх всіми приступними засобами. Тих "повинностей і порядків" наша копія "Упису" на заховала. З аналогії братства Луцького, зав’язаного слідом за Київським, в тому ж дусі і в правдоподібному зв’язку з тою ж акцією, як зараз побачимо, мусимо собі уявити аналогічні київські повинності, написані на той же взір — львівських братських порядків 1585 року: обов’язки сходитися на братські засідання, платити складку до братської скарбниці, брати участь у братських відправах і под., з погляду істних завдань братства речі менш важливі. З другого боку, образ організаційних київських заходів доповнює звісний фундаційний привілей Гальшки Гулевичівни, що підводив явну матеріальну і правну базу під братську організацію. Списана під час сесії київського земського суду, себто під час з’їзду шляхти київської, краще сказати — поміщиків Київського повіту, що звичайно в великій кількості збиралися на ці сесії, 14 жовтня 1615 року; вона, очевидно, являється інтегральною частиною тої ж акції, що виявляє себе "Уписом". Гальшка Гулевичівна, волинська шляхтянка з походження, другим шлюбом замужня за мозирським маршалком Лозкою, осіла в Києві, віддає свої власні добра "права і вільності шляхецької будучі": садибу у Києві на Подолі "при вулиці, що веде від ринку до Дніпра", "на монастир, на школу, дітям шляхетським і міським і на інші способи богоугодного життя, на збавеннє христианське і милосердні вчинки, на гостинницю странникам духовним", на вжиток християн народу російського воєводств Київського, Волинського і Брацлавського, але виключно тих, що "в послушенстві святійшого патріархи константинопольського неодмінно трівають і трівати будуть". Задля негайного здійснення цих завдань вона зараз же "впроваджує в той двір і на його пляц духовних і світських православних — о. Ісайю Копинського й інших черців, а також і школу, і тим всім духовним і світським православним віддає їх в володіння при возному й шляхті, до того приданій" 1.</w:t>
      </w:r>
    </w:p>
    <w:p>
      <w:pPr>
        <w:pStyle w:val="Normal"/>
        <w:ind w:firstLine="360"/>
        <w:jc w:val="both"/>
        <w:rPr/>
      </w:pPr>
      <w:r>
        <w:rPr/>
        <w:t>1 Друковано там же з того ж збірника.</w:t>
      </w:r>
    </w:p>
    <w:p>
      <w:pPr>
        <w:pStyle w:val="Normal"/>
        <w:ind w:firstLine="360"/>
        <w:jc w:val="both"/>
        <w:rPr/>
      </w:pPr>
      <w:r>
        <w:rPr/>
        <w:t>Братства тут не названо — чи то тому, що його організація не була доведена до кінця, як думають декотрі, чи з тих мотивів (що мені здаються правдоподібнішими), що це не була організація легалізована. Але цілком ясно, що ці особи духовні й світські, на чолі з лаврським ієромонахом Ісайєю, настоятелем Антонієвої печери — призначеним на ігумена цього нового монастиря, — це власне нове братство, що організувалося у тім часі. Фундація Гулевичівни, організована шляхтою Київського повіту, — це дотація йому по шляхетській лінії. Нове братство діставало не просто простору садибу, положену в самому центрі тодішнього Київського міста, але "добра власныє, дЂдычныє, права и волности шляхецкоє будучиє" — не підвласні юрисдикції ні міського магістрату, ні воєводи, що давало певний імунітет майбутньому братству, дуже цінний в тодішніх відносинах, який власне могла дати шляхта.</w:t>
      </w:r>
    </w:p>
    <w:p>
      <w:pPr>
        <w:pStyle w:val="Normal"/>
        <w:ind w:firstLine="360"/>
        <w:jc w:val="both"/>
        <w:rPr/>
      </w:pPr>
      <w:r>
        <w:rPr/>
        <w:t>Дослідники справедливо вказують, що Гулевичівна, представниця фамілії, дуже близько зв’язаної з церковними справами, — внучка луцького єпископа Тедосія Гулевича, — сама персонально ніякого інтересу до Братського монастиря не виявляла, так що її фундацію треба в повній мірі вважати як вислід шляхетської акції на користь його. Мусимо мати на увазі, що в тій стадії східноукраїнської колонізації шляхта Київського повіту (що займав усе середнє Подніпров’я, аж до московської границі!), зібрана на київських "роках земських", це репрезентація української шляхетської верстви всіх сусідніх воєводств: майже в кожної значнішої фамілії була якась займанщина в цім тодішнім Новім Світі шляхетської Річи Посполитої, і поміщики, заінтересовані різними маєтковими процесами, продажами, заставами, що з’їздились "на відчинення книг земських", що були заразом нотаріальним архівом і архівом суду в земельних справах, представляли інтереси всіх цих воєводств — Київського, Волинського, Брацлавського, Мінського. Тож і бачимо, що фундація в першій мірі — поруч інтересів духовенства — висуває інтереси шляхетської української верстви Київського, Волинського і Брацлавського воєводств, княжат, панів, шляхти і маніфестує її заінтересованість в піднятій акції. Завдання, як бачимо, ставить вона цілком ідентичні з "Уписом": монастир, школа, шпиталь, піднесення християнського життя і діла милосердя. Ще дві інтегральні частини тої ж самої акції.</w:t>
      </w:r>
    </w:p>
    <w:p>
      <w:pPr>
        <w:pStyle w:val="Normal"/>
        <w:ind w:firstLine="360"/>
        <w:jc w:val="both"/>
        <w:rPr/>
      </w:pPr>
      <w:r>
        <w:rPr/>
        <w:t>Тепер візьмемо ще такі вказівки. Черниця Вознесенського жіночого монастиря, фундованого Плетеницьким при Печерській Лаврі, шл. Катерина Кучинська продає свою садибу на Подолі Київському братству. Але братство як легалізована юридична особа все ще не існує — королівське потвердження воно одержало тільки в 1629 р. Тому продажний запис висловлюється так: маєток продається "их милостям панам шляхте и рыцерству войска Запорожскаго и местнаго стану обывателем воєводства и места Києвского, Братству церкви святого Богоявленія, людем народу Роского, вЂры и православія св. Всходнеє апостолскоє церкви, а послушенства св. патріархи константинополского" 1. Тут характеристично заакцентоване Запорізьке Військо як другий фундатор і патрон братства поруч шляхти, задокументований і іншими звістками. Звістку "Віршів на погреб" Сагайдачного, що він в братство "зо всЂм войском вписал", я вже згадував; додам тепер, що Б. Хмельницький, рекомендуючи московському правительству братську організацію, підчеркував, що вона була козацькою фундацією: "Перед нами бывшій гетман войска запорожскаго Петр Конашевич Сагайдачный в память свою за спасеніє души воздвигл церковь в КіевЂ богоявленія, идЂже нынЂ училище монастыря Братского" 2.</w:t>
      </w:r>
    </w:p>
    <w:p>
      <w:pPr>
        <w:pStyle w:val="Normal"/>
        <w:ind w:firstLine="360"/>
        <w:jc w:val="both"/>
        <w:rPr/>
      </w:pPr>
      <w:r>
        <w:rPr/>
        <w:t>1 Передр. в згаданій монографії В. Мухіна про братство.</w:t>
      </w:r>
    </w:p>
    <w:p>
      <w:pPr>
        <w:pStyle w:val="Normal"/>
        <w:ind w:firstLine="360"/>
        <w:jc w:val="both"/>
        <w:rPr/>
      </w:pPr>
      <w:r>
        <w:rPr/>
        <w:t xml:space="preserve">2 Акты Южной и Западной Россіи, </w:t>
      </w:r>
      <w:r>
        <w:rPr>
          <w:lang w:val="en-US"/>
        </w:rPr>
        <w:t>X</w:t>
      </w:r>
      <w:r>
        <w:rPr/>
        <w:t>., с. 732.</w:t>
      </w:r>
    </w:p>
    <w:p>
      <w:pPr>
        <w:pStyle w:val="Normal"/>
        <w:ind w:firstLine="360"/>
        <w:jc w:val="both"/>
        <w:rPr/>
      </w:pPr>
      <w:r>
        <w:rPr/>
        <w:t>В цім освітленні ми зрозуміємо відповідно, чому акт об’єднання Братської церкви з лаврською, переведений 1632 р. духовенством і шляхтою, потверджується ще спеціальним листом гетьмана з усім військом запорізьким: "позволяєм на то припадаєм, и при той церкви братской, яко и при школЂ новозаложеной и шпиталЂ до ней належачом обовязуєм(ся) стоять и опоновать до гардл своих", і Петрові Могилі за його шкільну фундацію признають доживотне право патронату над своїм братством: "Абы он яко старшій того братства нашего брат уписный доживотным дозорцею и оборонцею был... а по смерти є. милости в моци то и воли братіи монастыря Печерского кієвского, в братствЂ нашом кієвском уфундованоє (з вЂдомостью и радою всего Братства до тоєй церкви уписаного) зоставатися маєт: когоколвек они сами захочут на мЂсце вышеменованого о. архимандрита на час певный обрати" 1. Отже, коли гетьман і військо при тім називають себе "тою ж милостью братерською обовязаними", то цілком ясно, що мова тут іде не просто про симпатію, а братський обов’язок, котрому зарівно з "братами уписними" підлягає військо.</w:t>
      </w:r>
    </w:p>
    <w:p>
      <w:pPr>
        <w:pStyle w:val="Normal"/>
        <w:ind w:firstLine="360"/>
        <w:jc w:val="both"/>
        <w:rPr/>
      </w:pPr>
      <w:r>
        <w:rPr/>
        <w:t>Четвертим членом — поруч духовенства, шляхти і Війська Запорізького — виступає міщанство, то, очевидно, як "брати уписні" індивідуально, то як ціла Річ Посполита міська київська; на жаль, з її сторони я не можу вказати аналогічної декларації, і може бути, що це треба пояснити таки принципіальним ухиленням і самого міщанства, і небажанням признати за міською київською громадою в цілості яких-небудь прав до братства. Але супроти продажі Кучинської міщанство треба признати безсумнівним четвертим станом братства, незалежно від того, як фактично воно виявляло свою участь.</w:t>
      </w:r>
    </w:p>
    <w:p>
      <w:pPr>
        <w:pStyle w:val="Normal"/>
        <w:ind w:firstLine="360"/>
        <w:jc w:val="both"/>
        <w:rPr/>
      </w:pPr>
      <w:r>
        <w:rPr/>
        <w:t xml:space="preserve">Фактична справа братства лежала, очевидно, в руках печерських монахів, виделегованих до цього діла. Грамота гетьм. Петражицького хоч і говорить і про "раду братства", і про "старост доречних от всего братства обраних", кінець кінцем ясно вказує, що справи братства веде й вестиме "братія з монастиря печерського, при церкві брацькій уфундована для справування церкви і монастиря і теж для розмноження наук шкільних" 2. </w:t>
      </w:r>
    </w:p>
    <w:p>
      <w:pPr>
        <w:pStyle w:val="Normal"/>
        <w:ind w:firstLine="360"/>
        <w:jc w:val="both"/>
        <w:rPr/>
      </w:pPr>
      <w:r>
        <w:rPr/>
        <w:t xml:space="preserve">1 Памятники, </w:t>
      </w:r>
      <w:r>
        <w:rPr>
          <w:lang w:val="en-US"/>
        </w:rPr>
        <w:t>II</w:t>
      </w:r>
      <w:r>
        <w:rPr/>
        <w:t>, с. 419 — 420 і 422.</w:t>
      </w:r>
    </w:p>
    <w:p>
      <w:pPr>
        <w:pStyle w:val="Normal"/>
        <w:ind w:firstLine="360"/>
        <w:jc w:val="both"/>
        <w:rPr/>
      </w:pPr>
      <w:r>
        <w:rPr/>
        <w:t>2 Памятники, с. 419.</w:t>
      </w:r>
    </w:p>
    <w:p>
      <w:pPr>
        <w:pStyle w:val="Normal"/>
        <w:ind w:firstLine="360"/>
        <w:jc w:val="both"/>
        <w:rPr/>
      </w:pPr>
      <w:r>
        <w:rPr/>
        <w:t>Так було, видно, в момент зав’язання братства, коли його репрезентував печерський монах Ісайя з братією, і так воно лишилось пізніше. На жаль, зістається неясним, як робилась ця делегація, — в пізніші часи ми бачимо не раз, що митрополити розпоряджаються часом безпосередньо всякими урядами Братського монастиря, часом затверджують поданих їм кандидатів; що братські монахи ображаються, коли ігумен-ректор править справами монастиря без ради братії. Потверджуючи за Могилою доживотну диктатуру в братстві, гетьман Петражицький з старшиною, як ми бачили, застерігають по його смерті для братських монахів право свобідно вибирати собі патрона з осіб світських і духовних. Все це піддає гадку, що в практиці комбінувались, мабуть, обидві форми: кооптації братією Братського монастиря нових членів і призначення їх митрополитом і печерським архімандритом з собором: взаємовідносини цих різних інстанцій і реальний рахунок сил впливав на практику. Але в грунті речі Братський монастир і з тим властиво братський осередок був філією Печерського монастиря, котрій доручалось завідування школою й іншими установами братства і репрезентація в тих церковно-національних справах, які спадали на братство. Печерський монастир не хотів відповідати за них своїми маєтками, не хотів стягати на себе гніву уряду і всяких міродатних чинників за такі політичні кроки, які диктувалися інтересами церковними й національними, і це переходило на братство, патроноване шляхтою й Військом Запорізьким (фактично власне цим останнім!), а ідеологічне кермування цими справами і біжуче завідування ними доручалось вибраній печерській делегації з певним числом рядової монашої братії для помочі і виконання всякої монастирської служби. Зазначена вище аналогія з організацією братства Луцького допомагає це зрозуміти.</w:t>
      </w:r>
    </w:p>
    <w:p>
      <w:pPr>
        <w:pStyle w:val="Normal"/>
        <w:ind w:firstLine="360"/>
        <w:jc w:val="both"/>
        <w:rPr/>
      </w:pPr>
      <w:r>
        <w:rPr/>
        <w:t xml:space="preserve">Ближчі подробиці заснування Луцького братства нам не відомі, але мотиви і обставини в загальних рисах ясні: волинська шляхта в 1617 р. заходиться коло закладання братства на взір Львівського, на спілку з місцевим духовенством і міщанством 1. </w:t>
      </w:r>
    </w:p>
    <w:p>
      <w:pPr>
        <w:pStyle w:val="Normal"/>
        <w:ind w:firstLine="360"/>
        <w:jc w:val="both"/>
        <w:rPr/>
      </w:pPr>
      <w:r>
        <w:rPr/>
        <w:t xml:space="preserve">1 Акти видруковані в </w:t>
      </w:r>
      <w:r>
        <w:rPr>
          <w:lang w:val="en-US"/>
        </w:rPr>
        <w:t>I</w:t>
      </w:r>
      <w:r>
        <w:rPr/>
        <w:t xml:space="preserve"> т. "Пам’ятників Київської археогр. комісії", ч. І.</w:t>
      </w:r>
    </w:p>
    <w:p>
      <w:pPr>
        <w:pStyle w:val="Normal"/>
        <w:ind w:firstLine="360"/>
        <w:jc w:val="both"/>
        <w:rPr/>
      </w:pPr>
      <w:r>
        <w:rPr/>
        <w:t>Заховались (на жаль, теж неповні) "каталога или реєстр събраных обыце имен братий єже о ХристЂ обрЂтающих ся в градЂ Луцком и прочаа благородных окрест живущих сынов восточного православіа" 1617 року; заховав ім’я "ктитора" братства ігумена луцького Чернчицького монастиря, кількох інших духовних осіб та шляхетських імен, між ними найвизначнішого з волинських борців Лаврентія Древинського і одного з Гулевичів-Васютинських, що, очевидно з усього, грали центральну роль у цій братській акції. Міщан у ролі фундаторів стрічаємо слідом в королівськім потвердженні, яке виходила волинська шляхта для цієї фундації: король називає ініціаторами цього діла "певних осіб так стану шляхетського воєводства Волинського, як и посполитих людей места Луцкого".</w:t>
      </w:r>
    </w:p>
    <w:p>
      <w:pPr>
        <w:pStyle w:val="Normal"/>
        <w:ind w:firstLine="360"/>
        <w:jc w:val="both"/>
        <w:rPr/>
      </w:pPr>
      <w:r>
        <w:rPr/>
        <w:t xml:space="preserve">Добившися королівського потвердження цього братства, мовляв, заснованого головно для відновлення погорілого міського шпиталю, як "братства милосердя" (але з виразним зазначенням у цім потвердженню також і "школи для побожної науки людей молодих"), шляхта-фундатори видали повновласть на безпосереднє завідування справами братства — будування церкви, школи і шпиталю "меншим браттям" — міщанам луцьким ("а иж сами в том мЂстЂ обецне не мешкаючи и про одлеглость не часто бываючи, полецаємо той дозор, и працу вкладаємо на менших панов братій наших — панов мещан луцких, абы они, яко до того належныє, на мЂсци нашом працу и всякий дозор подыймовали и ряду всякого постерегали и нами ся яко старшими отзывали" — виступали не тільки своїм іменем, але й іменем шляхти, як старших братів свого брата) 1. </w:t>
      </w:r>
    </w:p>
    <w:p>
      <w:pPr>
        <w:pStyle w:val="Normal"/>
        <w:ind w:firstLine="360"/>
        <w:jc w:val="both"/>
        <w:rPr/>
      </w:pPr>
      <w:r>
        <w:rPr/>
        <w:t>1 "Пам’ятники Київської археогр. комісії", І, с. 1.</w:t>
      </w:r>
    </w:p>
    <w:p>
      <w:pPr>
        <w:pStyle w:val="Normal"/>
        <w:ind w:firstLine="360"/>
        <w:jc w:val="both"/>
        <w:rPr/>
      </w:pPr>
      <w:r>
        <w:rPr/>
        <w:t>А провід культурний, релігійний, ідеологічний, як і в Київському братстві, покладався на духовну частину братства. Статут братства, поданий на затвердження царгородському патріархові, досить виразно дає зрозуміти, що "старші браття", вибирані щороку, мали відати матеріальною стороною братства, його прибутками й видатками; провідником ж братства, головою малої братської ради (так би сказати — виділу) мав бути "пресвитер церкви їх", очевидно, вибраний чи делегований з Чернчицького монастиря, що відограв роль до певної міри аналогічну з Печерською Лаврою для братства Київського. А слідом, коли братство взялось до організації свого власного монастиря, то, зіставивши за світською частиною братства орудування неруховим майном братства і утримування з нього школи й шпиталю, а почасти й самого монастиря, воно всю культурну сторону братського життя перенесло на чернечу братію цього Братського монастиря.</w:t>
      </w:r>
    </w:p>
    <w:p>
      <w:pPr>
        <w:pStyle w:val="Normal"/>
        <w:ind w:firstLine="360"/>
        <w:jc w:val="both"/>
        <w:rPr/>
      </w:pPr>
      <w:r>
        <w:rPr/>
        <w:t>Детальні вказівки щодо взаємовідносин світської і чернечої частини братства, які дають нам луцькі статути, дають дуже цінні аналогії для зрозуміння відносин у братстві Київськім, в першій, передмогилянській добі його існування, з огляду на те, що цю можливість освітлення її за поміччю луцьких актів якось досить не завважено, а я хочу її використати в тій мірі, як цього вимагають завдання нинішньої моєї праці, я вважаю потрібним у кількох словах іще вияснити ті обставини, з яких виходить, що братства Київське і Луцьке були, так би сказати, близнятами, породженими одним часом і одною ситуацією, і як з обставин київської фундації ми можемо не одно притягти для висвітлення зовсім не відомих обставин фундації луцької, так луцькими фундаційними актами можемо скористуватися для різних питань первісної київської братської організації.</w:t>
      </w:r>
    </w:p>
    <w:p>
      <w:pPr>
        <w:pStyle w:val="Normal"/>
        <w:ind w:firstLine="360"/>
        <w:jc w:val="both"/>
        <w:rPr/>
      </w:pPr>
      <w:r>
        <w:rPr/>
        <w:t xml:space="preserve">Я вище зазначив, що серед шляхти, яка заходилася у Києві восени 1615 р. фундувати Київське братство, була фактично представлена також українська шляхта сусідніх воєводств Волинського і Брацлавського. Участь волинської шляхти була тут особливо важна. Волинь здавна була головним огнищем української шляхетської верстви, волинська шляхта була серед неї найбільш родовитою, багатою, впливовою, перейнятою державними українськими традиціями і високими поняттями про велику минувшину, великі заслуги і великі права своєї верстви і її національні обов’язки й завдання. Невважаючи на перехід великої частини її на польську віру і польську культуру в останніх десятиліттях, так жалісно оплаканий М. Смотрицьким у "Треносі", в другім десятилітті </w:t>
      </w:r>
      <w:r>
        <w:rPr>
          <w:lang w:val="en-US"/>
        </w:rPr>
        <w:t>XVII</w:t>
      </w:r>
      <w:r>
        <w:rPr/>
        <w:t xml:space="preserve"> в. серед волинської шляхти було ще чимало людей, відданих своїй вірі й народності, заможних, енергійних, активних: це вона ще кільканадцять літ пізніш під час безкоролів’я 1632 р. вміла повести таку блискучу кампанію на елекційному соймі проти всяких клерикальних, ультрамонтантських польських елементів. Древинський, Кисіль, Семен Гулевич — все це були волиняки, люди з досить широким як на свій час і свою верству політичним світоглядом і великим знанням польської політичної машинерії.</w:t>
      </w:r>
    </w:p>
    <w:p>
      <w:pPr>
        <w:pStyle w:val="Normal"/>
        <w:ind w:firstLine="360"/>
        <w:jc w:val="both"/>
        <w:rPr/>
      </w:pPr>
      <w:r>
        <w:rPr/>
        <w:t xml:space="preserve">Коли в 1615 р. вияснилося — як я то вище підніс, — що козацька старшина з "урожоним" Петром Конашевичем на чолі готова і може підтримати серйозно й впливово "руську справу", як її тоді розуміли, передусім справу руської церкви, книжності, школи, то результатом цього було не тільки саме зав’язання Київського братства, а ширший політичний план національної акції, в котрім одним з пунктів було також засновання паралельного братства в Луцьку. Організуючи братство в Києві, що мало служити передусім фірмою для козаччини в обороні національних інтересів, одночасно назначали організацію такого ж братства в Луцьку, тодішній столиці Волині, як суголосний організаційний центр тутешньої української шляхти й міщанства. Українська шляхта Волині в тім моменті ще становила поважну політичну силу в Речі Посполитій: луцьке українське міщанство, як показують акти братства, теж виявляло значну активність і солідарність: коли уніатський владика луцький підняв крик про небезпеку для унії від нових братських установ, — королівські репресії звернулися против міщан як представників братства 1. </w:t>
      </w:r>
    </w:p>
    <w:p>
      <w:pPr>
        <w:pStyle w:val="Normal"/>
        <w:ind w:firstLine="360"/>
        <w:jc w:val="both"/>
        <w:rPr/>
      </w:pPr>
      <w:r>
        <w:rPr/>
        <w:t>1 Памятники, І, с. 17.</w:t>
      </w:r>
    </w:p>
    <w:p>
      <w:pPr>
        <w:pStyle w:val="Normal"/>
        <w:ind w:firstLine="360"/>
        <w:jc w:val="both"/>
        <w:rPr/>
      </w:pPr>
      <w:r>
        <w:rPr/>
        <w:t>Козаччина так далеко не могла поширювати своїх впливів; православне духовенство в Луцьку і взагалі на Волині не мало тоді також готового осередку, хоча б і приблизно подібного до Лаври з її друкарнею, видавничою колегією і под.: його треба було тут доперва витворити під охороною шляхти й міщанства, тимчасом як у Києві він був уже даний в момент заснування і з нього можна було черпати всі потрібні культурні засоби, потрібні для національної акції під охороною козацтва. Козаччина і духовенство (чернецтво) — це була сильніша сторона київської братської бази, тимчасом як шляхта і міщанство київське були слабші від луцьких. З цими різницями належало відповідно рахуватися, утворюючи ці дві нові паралельні бази на підмогу підупалому Львову. Це й було, очевидно, зроблено, коли паралельно з фундацією Гулевичівни, ухваленою її ближчими родичами та земляками, — гурт волинської шляхти, в котрім (в його повновласті луцьким міщанам на ведення братських справ) бачимо сімох Гулевичів (на 46 всіх підписаних), взявся до організації братства в Луцьку — і сама Гулевичівна-фундаторка приложилася потім до Луцького братства, заповівши йому всі ті невеличкі ресурси, якими могла розпоряджати під кінець життя. Поза тим план організації обох нових осередків цілком паралельний, і це, як я зазначив, дає нам повне право й можливість використовувати подробиці луцького організаційного плану на доповнення того, чого не дають нам наші київські документи про організацію київську.</w:t>
      </w:r>
    </w:p>
    <w:p>
      <w:pPr>
        <w:pStyle w:val="Normal"/>
        <w:ind w:firstLine="360"/>
        <w:jc w:val="both"/>
        <w:rPr/>
      </w:pPr>
      <w:r>
        <w:rPr/>
        <w:t>Луцьке братство організовувалось цілком на взірцях братства Львівського, і з того можемо міркувати, що за львівським прикладом укладалися й київські порядки, в часах тутешньої організації. Раз на рік, у неділю антипасхи, загальні збори братства сходяться для відібрання рахунку від старшини і вибору нової управи. Вибираються чотири старші брати, з яких два мають ключі від скриньки братської (інкасують і видають гроші); третій має ключ від "скарбцю церковного", де та скринька переховується; четвертий веде рахунки приходів і видатків, з котрих обраховуються на річних зборах перед братією. Щонеділі, по утрені, відбувають вони сходини, під проводом пресвітера Братської церкви, "розмовляючи о речах своїх" (біжучих), а раз на місяць збирають усе братство на "схажку" по обіді, обсилаючи всіх "знаменем своїм братським". Всі братчики, з виїмком далеко осілої шляхти, зобов’язані на таку схажку прибути, щоб виплатити свою місячну вкладку. На ці збори "на звиклім місці", в домі братськім, має бути стіл застелений, на нім положене Євангеліє, братська скринька і свічі запалені. Священик, а в його неприсутності старші браття проспівають "Достойно", потім читається "предсловіє": "Сиє богоугодноє, законноє, церковноє братство Духом Святым"... (слідують тексти, аналогічні з "Уписом" Київського братства). По цім відчитується "порядок братський", і потім запитують присутні: "Панове братия, кто бы што вЂдал належного быти братцтву абы оповЂдал; а кто бы теж повинен был отдати вину или доход який брацтву, абы отложил", а на кінець: "Єсли кто справу маєт яковую до брацтва или до кого колвек, абы справовал"; при тім застерігається, що "брат яко простый, неумЂєтный будучи", не міг би сам своєї справи відповідно "преложити", то міг взяти собі "достойнЂйшого брата, который бы справу его объяснити умЂл". "Отправивши справы свои вмЂсто жартов непотребных книги абы читани были и розмовы о речах законних и ку збудованю належачих". "З найвыших сил повинни братія старатися о оздобЂ церковной и о казнодЂи (проповіднику) добром уставичном, и о школЂ — яко бы молодь вихованя и цвиченя своє, им пристойнеє, з стараня отцов своих мЂли". "Презвитера дбалого и чулого в повинности своюй и милостника науки повинни держати и во всюм єго слухати и шановати: о такового ся старати, за которым бы яко за пастыром йдучи збавеня своєго доступили: а недбальцу и неумЂєтного в писмЂ яко на срамоту и на упадок свой не повинни терпЂти: намнЂй, єго однак не строфуючи (не роблячи закидів) в житю єго, тылько просячи, абы на єго мЂсце пожиточнЂйшому за благословенієм архиєрейским уступил". Нові братчики зголошуються на братськім зібранні до пресвітера і заявляють, що будуть додержувати братський порядок. Тоді такий новий брат цілує хрест, що тримає в руках пресвітер, дає руку всім братам і складає до братської скриньки 6 грошей. Всі справи і "намови" мають зіставатися "в своюм завартю" (в секреті), і за "виношеннє" винні караються братським судом. Братчик, котрий би собі "легце важил напоминаня", зроблені йому на зібраннях братських, підпадає умовному вилученню, "поки аж ся обачит", і з таким інші братчики не мали за той час входити в ніякі зносини, під загрозою кари, і це оповіщається "в цілім зібранню людей"; хто ж не "обачиться", очевидно, виключається назавсіди.</w:t>
      </w:r>
    </w:p>
    <w:p>
      <w:pPr>
        <w:pStyle w:val="Normal"/>
        <w:ind w:firstLine="360"/>
        <w:jc w:val="both"/>
        <w:rPr/>
      </w:pPr>
      <w:r>
        <w:rPr/>
        <w:t xml:space="preserve">Трохи згодом, як я зазначив, луцькі братчики рішили, що їм "прикладом иных порядных братств церковных, киновион то єсть общежитиє законников регулы св. Василія Вел., на том мЂстцу при церкви на той братской фундовати пилная єсть и ґвалтовная потреба; а то для того жебы </w:t>
      </w:r>
      <w:r>
        <w:rPr>
          <w:lang w:val="en-US"/>
        </w:rPr>
        <w:t>c</w:t>
      </w:r>
      <w:r>
        <w:rPr/>
        <w:t xml:space="preserve"> тым общежитиєм духовных мудрЂйшим и святолюбившим мы братіа церковная, немощнЂйшая и около житейских забавнЂйшая в єдином ярмЂ послушания Христова тягнучи и єден другому помагаючи и заровно працуючи, Двояко над иных болший овоц в виници Христовой учинити, и сами спасаючися и ближних спасению услужити латвЂй могли смо". При тім було уставлено "постановленіє порядноє межи братством свЂцким и духовным, сирЂчь игуменом и иноками обцаго житіа", з свого обов’язку ктиторів Цього новозаложеного Братського монастиря, і на те, "жебы то на часы потомныє статичне без помЂшаня тривати могло, хотбы ся особы в киновии розмаитыи перемЂняли, бо гды бы смо того тепер на початку не постерегли, як то правда, же "што голова то розум", так то бы было, же што бы был игумен, то бы своє што новоє з вымыслу и выналЂзку власного привносил, и так бы речи уставичне мішати мусЂли".</w:t>
      </w:r>
    </w:p>
    <w:p>
      <w:pPr>
        <w:pStyle w:val="Normal"/>
        <w:ind w:firstLine="360"/>
        <w:jc w:val="both"/>
        <w:rPr/>
      </w:pPr>
      <w:r>
        <w:rPr/>
        <w:t xml:space="preserve">З цього статуту варто відзначити такі пункти щодо функцій нового монастиря. Братія може, за ознайомленням братства, відставити ігумена, "єлибы был самовластный и самострастный", і на його місце іншого з-межи себе обрати. Ігумен має право після трьох напімнень і братству ознайомлень брата безчинного з общежиття вилучити. Мусить він пильнувати, щоб у монастирі було з кільканадцять ченців, так щоб він мав: "духовника, казнедію, священика благоговійного, диакона, уставника, екклесиарха (скарбника речей церковних), иконома, полатного (скарбника речей господарських), братий двох для доставання ялмужны, кухара, послушника, даскала". "Для позверховної церковної оздоби" мусить утримувати "на трапезЂ общой" "протопсалта то єсть спЂвака старшого и учителя школного 1, и о иных млоденцах до спЂвання згожих отцевско промышлял и єсли таковыи трафят, нам (братчикам) их презентовал, и з нами посполу о их прожиток старался. А для справованя всіх тых млоденцов и всеи школы и для постерЂганя их порядков маєт игумен з братією брата з-межи себе на то згожого ректором обрати, который як дидаскала так и спудеєв в их повинностех на каждый день постерЂгати и в чотири недЂли (що чотири тижні) екзамен — чого ся научат — чинити будет повинен, от них жадноє заплаты за науку не беручи, </w:t>
      </w:r>
      <w:r>
        <w:rPr>
          <w:lang w:val="en-US"/>
        </w:rPr>
        <w:t>a</w:t>
      </w:r>
      <w:r>
        <w:rPr/>
        <w:t xml:space="preserve"> жебы дЂток врученых лЂта молодые марне ся не теряли, за которых учителеве личбу Богу чинити мусят".</w:t>
      </w:r>
    </w:p>
    <w:p>
      <w:pPr>
        <w:pStyle w:val="Normal"/>
        <w:ind w:firstLine="360"/>
        <w:jc w:val="both"/>
        <w:rPr/>
      </w:pPr>
      <w:r>
        <w:rPr/>
        <w:t>1 Тут "учитель шкільний" означає учителя співу в школі, себто той самий старший співак мав учити школярів церковного співу.</w:t>
      </w:r>
    </w:p>
    <w:p>
      <w:pPr>
        <w:pStyle w:val="Normal"/>
        <w:ind w:firstLine="360"/>
        <w:jc w:val="both"/>
        <w:rPr/>
      </w:pPr>
      <w:r>
        <w:rPr/>
        <w:t>"Ігумен з братією маючи всяке стараннє про церковний порядок, всяку оздобу и окраси", повинні вважати, щоб у всім, що дотикає "благочиния в церкви", все сповнялося згідно з церковним уставом святих отців, давнім місцевим звичаям і стариною (старожитности) всеї руської церкви. Коли щось належало б викинути, додати або змінити, то ігумен, зібравши всіх, духовних і світських, має то подати і вивести доводи слушні й збиті на оборону тої зміни, і як се це буде Духові святому і розумові противно, то неодмовно позволити на се, а як ні — то справедливо заборонити".</w:t>
      </w:r>
    </w:p>
    <w:p>
      <w:pPr>
        <w:pStyle w:val="Normal"/>
        <w:ind w:firstLine="360"/>
        <w:jc w:val="both"/>
        <w:rPr/>
      </w:pPr>
      <w:r>
        <w:rPr/>
        <w:t>Поза тим на духовну частину братства покладаються такі обов’язки: "Ігумен має про церкву духовну, себто члени Христові, так печалувати і старання мати, як про власну душу і спасення своє: має безнастанно про це думати, інших радитися і з нами, буваючи на кожних сходинах, спільно промишляти, яким способом вівці Христові пасти і в вівчарні ховати, тих, що від віри відпадають, назад привертати, малодушних і хитких укріпляти, боязким серця додавати" і т. д. "А що церковна оборона найбільше до духовних належить, тому домагаємося, аби в кожній справі щодо церкви чи братства, котра б була задана до суду, чи тут, чи деінде, ігумен з котрим-небудь братом ставився персонально, боронив її й стояв аж до смерті, за божою поміччю; а від нас з братства, як шляхти, так і міщан кілька осіб буде ставитися там, котрим то буде доручено, і на те буде йти кошт з братської скриньки. Бо коли ми приймаємо братство з духовними з різних причин, то найбільше все-таки на те, аби вони як особи більш забезпечені були нам оборонцями в суді" 1.</w:t>
      </w:r>
    </w:p>
    <w:p>
      <w:pPr>
        <w:pStyle w:val="Normal"/>
        <w:ind w:firstLine="360"/>
        <w:jc w:val="both"/>
        <w:rPr/>
      </w:pPr>
      <w:r>
        <w:rPr/>
        <w:t>1 Памятники, І, с. 39-40.</w:t>
      </w:r>
    </w:p>
    <w:p>
      <w:pPr>
        <w:pStyle w:val="Normal"/>
        <w:ind w:firstLine="360"/>
        <w:jc w:val="both"/>
        <w:rPr/>
      </w:pPr>
      <w:r>
        <w:rPr/>
        <w:t>Братчики, укладаючи цей статут, як бачимо, посилаються на приклад "інших порядних братств церковних", і тут можна думати про братство Київське або Віленське, — але не Львівське, бо у Львові монастир св. Онуфрія, що стояв під братським патронатом, зовсім не відогравав такої великої ролі в житті свого братства. Але з київськими вказівками правила луцьких статутів сходяться близько і можуть служити для близької ілюстрації київської практики — з незначними змінами, відповідно до реальних взаємовідносин київських сил.</w:t>
      </w:r>
    </w:p>
    <w:p>
      <w:pPr>
        <w:pStyle w:val="Normal"/>
        <w:ind w:firstLine="360"/>
        <w:jc w:val="both"/>
        <w:rPr/>
      </w:pPr>
      <w:r>
        <w:rPr/>
        <w:t>В київських актах 1632 р., котрими означались відносини різних корпорацій братства до П. Могили як його "старшого брата, опікуна і оборонці" (уряд такий братськими статутами й дотеперішньою практикою не передбачався, тому вимагав докладного означення його відносин до інших органів братської організації), передусім також і визначаються ці дві половини — братство духовне і світське.</w:t>
      </w:r>
    </w:p>
    <w:p>
      <w:pPr>
        <w:pStyle w:val="Normal"/>
        <w:ind w:firstLine="360"/>
        <w:jc w:val="both"/>
        <w:rPr/>
      </w:pPr>
      <w:r>
        <w:rPr/>
        <w:t>Вони не мають конкретних своїх організацій як корпорації, але виступають виразно, як і в Луцьку, як дві окремі половини, і братчики духовні видають окрему грамоту в справі нових взаємовідносин братства (до Могили і його наступників, архімандритів печерських). Братство чи коло духовне в Києві має своїм головою митрополита як найвищого місцевого представника української церкви — звідси його вплив і значення в церковно-просвітніх справах братства; пізніш воно перетворюється в фактичну зверхність і власть над братством; в Луцьку тому відповідає позиція православного луцького владики — бувшого ігумена Чернчицького монастиря, але він був тільки номінальним владикою і тому не мав такого значення. Номінальне старшинство в Київському братстві належить, як і в Луцьку, місцевій шляхті: вона перша видає грамоту Могилі, іменем своїм і всіх уписних братів, але це старшинство гонорове. Реальне значення лежить, з одної сторони, в руках духовної братії, з другої — в руках Війська Запорізького як останнього рішаючого чинника в усіх справах, де мала себе виявити фактична сила. Але репрезентативне, гонорове значення шляхти сильно підчеркується в кожнім випадку. Не тільки в відносинах до уряду, де братство представляється виключно як організація шляхетська — шляхетське братство милосердя, що головною або й єдиною своєю метою має заснування шпиталя для убогих і калік з "людей рицерських на послугах Річи Посполитої, в різних битвах покалічених": заслугами цієї шляхти "на Україні", в боротьбі з неприятелями св. хреста король мотивує і свою згоду на шляхетську братську фундацію 1. Але і всередині братства шляхті як ініціаторам, мовляв, і старшому станові дається перше слово. Найслабше ж виявляє себе в Києві — і статутарно, і фактично — сектор міщанський: його ледве знати тут, глухо згадують або й не згадують зовсім чи то з мотивів тактичних, чи, може, й фактично мало прикладався, це трудно сказати.</w:t>
      </w:r>
    </w:p>
    <w:p>
      <w:pPr>
        <w:pStyle w:val="Normal"/>
        <w:ind w:firstLine="360"/>
        <w:jc w:val="both"/>
        <w:rPr/>
      </w:pPr>
      <w:r>
        <w:rPr/>
        <w:t xml:space="preserve">В згаданій грамоті гетьмана Петражицького виразно згадуються "дорочні старости, від усього братства обрані", і "спільна рада всього братства" 2, котрим належить завідування економічною стороною його життя. </w:t>
      </w:r>
    </w:p>
    <w:p>
      <w:pPr>
        <w:pStyle w:val="Normal"/>
        <w:ind w:firstLine="360"/>
        <w:jc w:val="both"/>
        <w:rPr/>
      </w:pPr>
      <w:r>
        <w:rPr/>
        <w:t xml:space="preserve">1 Памятники, </w:t>
      </w:r>
      <w:r>
        <w:rPr>
          <w:lang w:val="en-US"/>
        </w:rPr>
        <w:t>II</w:t>
      </w:r>
      <w:r>
        <w:rPr/>
        <w:t>, с. 405.</w:t>
      </w:r>
    </w:p>
    <w:p>
      <w:pPr>
        <w:pStyle w:val="Normal"/>
        <w:ind w:firstLine="360"/>
        <w:jc w:val="both"/>
        <w:rPr/>
      </w:pPr>
      <w:r>
        <w:rPr/>
        <w:t>2 Там же, с. 419.</w:t>
      </w:r>
    </w:p>
    <w:p>
      <w:pPr>
        <w:pStyle w:val="Normal"/>
        <w:ind w:firstLine="360"/>
        <w:jc w:val="both"/>
        <w:rPr/>
      </w:pPr>
      <w:r>
        <w:rPr/>
        <w:t>Нема сумніву таким чином, що структура братства в першу добу його існування повторяла відому нам братську конституцію, дану прикладами Львівського братства. Правдоподібно, й зверхній обряд був той же. Але далі ми не маємо ніяких ближчих звісток ні про ці братські сходини, вибори, обрахунки, ні імен тих "рокових старшин", і не можемо сказати, як довго цей зверхній братський обряд заховувався в Києві. Мабуть, під рукою автократа Могили він звівся на таку пусту формальність, що потім і сама обрядовість ця підупала, і братство як організація цілком покрилося Братським монастирем. Почалось це дуже рано: уже в листуванні з московським урядом, 1620-х років, що велось іменем "всіх о Христі братіях братства церковного київського, духовних і мирських", пишуть листи просто "ігумен і старці" 1.</w:t>
      </w:r>
    </w:p>
    <w:p>
      <w:pPr>
        <w:pStyle w:val="Normal"/>
        <w:ind w:firstLine="360"/>
        <w:jc w:val="both"/>
        <w:rPr/>
      </w:pPr>
      <w:r>
        <w:rPr/>
        <w:t>Коли треба було говорити з урядом польським, виступав іменем братства сектор шляхетський. Коли треба було сказати важне слово "на відсіч противовірних", закликалось козацтво. У внутрішніх відносинах братством був Братський монастир, фактична філія Печерського монастиря, як ми бачили.</w:t>
      </w:r>
    </w:p>
    <w:p>
      <w:pPr>
        <w:pStyle w:val="Normal"/>
        <w:ind w:firstLine="360"/>
        <w:jc w:val="both"/>
        <w:rPr/>
      </w:pPr>
      <w:r>
        <w:rPr/>
        <w:t xml:space="preserve">Крім того, що печерська колегія репрезентувала собою в тім часі інтелектуальну українську силу, скупчувала в собі найбільшу суму знання, ерудиції й досвіду в церковних і національних справах, яким розпоряджав Київ і вся Східна Україна, — це мотивувалось також і тим, що Братський монастир мав "цвічити", виховувати не тільки православну молодь, але й "іноків молодих", "способом монастиря по закону Св. Василія" 2. </w:t>
      </w:r>
    </w:p>
    <w:p>
      <w:pPr>
        <w:pStyle w:val="Normal"/>
        <w:ind w:firstLine="360"/>
        <w:jc w:val="both"/>
        <w:rPr/>
      </w:pPr>
      <w:r>
        <w:rPr/>
        <w:t xml:space="preserve">1 Памятники, </w:t>
      </w:r>
      <w:r>
        <w:rPr>
          <w:lang w:val="en-US"/>
        </w:rPr>
        <w:t>II</w:t>
      </w:r>
      <w:r>
        <w:rPr/>
        <w:t>, с. 404.</w:t>
      </w:r>
    </w:p>
    <w:p>
      <w:pPr>
        <w:pStyle w:val="Normal"/>
        <w:ind w:firstLine="360"/>
        <w:jc w:val="both"/>
        <w:rPr/>
      </w:pPr>
      <w:r>
        <w:rPr/>
        <w:t>2 Там же, с. 399.</w:t>
      </w:r>
    </w:p>
    <w:p>
      <w:pPr>
        <w:pStyle w:val="Normal"/>
        <w:ind w:firstLine="360"/>
        <w:jc w:val="both"/>
        <w:rPr/>
      </w:pPr>
      <w:r>
        <w:rPr/>
        <w:t>Лавра не організувала власної школи, власного новіціату, тому Братська школа мусіла служити також духовним семінаром на потребу монастирів і передусім своєї митрополії — Лаври.</w:t>
      </w:r>
    </w:p>
    <w:p>
      <w:pPr>
        <w:pStyle w:val="Normal"/>
        <w:ind w:firstLine="360"/>
        <w:jc w:val="both"/>
        <w:rPr/>
      </w:pPr>
      <w:r>
        <w:rPr/>
        <w:t>Повної залежності Братського монастиря і братства ні від Печерської Лаври, ні від митрополії його фундатори не хотіли. Першим ділом випросили вони право ставропігії від патр. Феофана і пильнували, щоб її чим-небудь не порушити. Тому такий дразливий настрій у київських кругах викликали чутки, що митрополит з владиками задумують обмежити права братства і, уставляючи потім відносини братства до печерського архімандрита в особі Могили, патрони братства застерігали, що спеціальні права, признані за Могилою, належать тільки йому персонально "як братові уписному" і ні в чому не касують церковної автономії братства, його ставропігії.</w:t>
      </w:r>
    </w:p>
    <w:p>
      <w:pPr>
        <w:pStyle w:val="Normal"/>
        <w:ind w:firstLine="360"/>
        <w:jc w:val="both"/>
        <w:rPr/>
      </w:pPr>
      <w:r>
        <w:rPr/>
        <w:t>Але поза цією формальною стороною братство все-таки було не більш як філією Печерського монастиря, наділеною певними спеціальними дорученнями, духовно ж, ідеологічно нерозривно зв’язаною з печерською монашою громадою; і це треба мати на увазі, і для вияснення цього я перевів цей довгенький перегляд питання. Громадською київською організацією Київське братство, властиво, не було відразу, і чимдалі громадський елемент у його організації не розвивавсь, а навпаки зникав і атрофіювався, все далі відходячи від львівського прототипу міщанського братства в бік науково-педагогічної філії Печерської Лаври.</w:t>
      </w:r>
    </w:p>
    <w:p>
      <w:pPr>
        <w:pStyle w:val="Normal"/>
        <w:ind w:firstLine="360"/>
        <w:jc w:val="both"/>
        <w:rPr/>
      </w:pPr>
      <w:r>
        <w:rPr/>
        <w:t xml:space="preserve">Прототипом братських шкіл була львівська школа 1586 року. З огляду на те, що в актах Львівського братства заховався план науки в новій школі, написаний якимсь греком, учеником Дамаскіна, митрополита навпактського, висловлений був здогад, цілком правдоподібний, що автором цього плану був Арсеній, архієпископ еласонський. товариш подорожі патр. Єремії 1. Відомо, що він дійсно учив у львівській школі, і коли автор плану говорить про те, як то він учитиме в цій школі, це дійсно вповні підходить до Арсенія. Обіцяє він учити так, як навчився від згаданого Дамаскіна, що був також учителем і самого патріарха Єремії, і від премудрого кир Матвія, учителя славної на той час Трікської школи, заложеної тим же Єремією. Таким чином його план виходить з сучасної практики Візантії 2, але в своїм переведенню його в львівській школі він, очевидно, мусів скомбінуватися і з традиціями української школи, яку він застав у Львові, і практичними вимогами львівського життя кінця </w:t>
      </w:r>
      <w:r>
        <w:rPr>
          <w:lang w:val="en-US"/>
        </w:rPr>
        <w:t>XVI</w:t>
      </w:r>
      <w:r>
        <w:rPr/>
        <w:t xml:space="preserve"> в., з якими мусіли рахуватись організатори львівської школи.</w:t>
      </w:r>
    </w:p>
    <w:p>
      <w:pPr>
        <w:pStyle w:val="Normal"/>
        <w:ind w:firstLine="360"/>
        <w:jc w:val="both"/>
        <w:rPr/>
      </w:pPr>
      <w:r>
        <w:rPr/>
        <w:t>1 Про це в Харламповича. "Западнорус. правосл. школы", с. 292 і далі.</w:t>
      </w:r>
    </w:p>
    <w:p>
      <w:pPr>
        <w:pStyle w:val="Normal"/>
        <w:ind w:firstLine="360"/>
        <w:jc w:val="both"/>
        <w:rPr/>
      </w:pPr>
      <w:r>
        <w:rPr/>
        <w:t>2 Як учителя Дамаскіна й інших грецьких богословів сучасні грецькі відомості вказують царгородського ритора Хому, що мав велику славу в 1550 роках. Ак. Харлампович, розслідуючи цю генеалогію львівської педагогії, підносить, що ні про кого з цих грецьких педагогів, від яких вона пішла, нема звісток, що вони вчилися в західних школах, так що педагогія ця була грецькою. Одначе він сам признає, що сучасні програми шкіл грецьких і латинських настільки були подібні, що кінець кінцем питання про східне походження тої чи іншої деталі братського шкільного плану ледве чи може бути твердо констатовано. Висловлює кінець кінцем такий здогад, що справжніми авторами плану, навіть у його першій грецькій редакції, були львівські братчики, і Арсеній тільки оформив подані ними гадки (с. 292).</w:t>
      </w:r>
    </w:p>
    <w:p>
      <w:pPr>
        <w:pStyle w:val="Normal"/>
        <w:ind w:firstLine="360"/>
        <w:jc w:val="both"/>
        <w:rPr/>
      </w:pPr>
      <w:r>
        <w:rPr/>
        <w:t>Отже, той детальніший порядок школи львівської, що виник у результаті її практики 1580 — 1587 рр., мусить уважатись скомбінованим продуктом усіх цих трьох елементів: традиції місцевої школи, взірців грецьких і взірців місцевих латинських шкіл, з якими треба було витримати конкуренцію, щоб задоволити актуальні потреби громадянства і завернути до своєї школи православну молодь, що сунула за шкільною наукою до "студниц наук иноязыческих" з небезпекою "всенародного згиненія".</w:t>
      </w:r>
    </w:p>
    <w:p>
      <w:pPr>
        <w:pStyle w:val="Normal"/>
        <w:ind w:firstLine="360"/>
        <w:jc w:val="both"/>
        <w:rPr/>
      </w:pPr>
      <w:r>
        <w:rPr/>
        <w:t xml:space="preserve">Маємо тепер грецький начерк цього шкільного порядку, його українську львівську переробку з рр.1586 — 7, дещо пізнішу редакцію, затверджену патр. Єремією в 1592 р., пізнішу переробку луцьку 1620-х рр. і, нарешті, луцькі ж "артикули прав шкільних", що доповнюють собою запозичений із Львова "Порядок" 1. </w:t>
      </w:r>
    </w:p>
    <w:p>
      <w:pPr>
        <w:pStyle w:val="Normal"/>
        <w:ind w:firstLine="360"/>
        <w:jc w:val="both"/>
        <w:rPr/>
      </w:pPr>
      <w:r>
        <w:rPr/>
        <w:t>1 Обидві львівські редакції, разом з початковим планом — в "</w:t>
      </w:r>
      <w:r>
        <w:rPr>
          <w:lang w:val="en-US"/>
        </w:rPr>
        <w:t>Diplomata</w:t>
      </w:r>
      <w:r>
        <w:rPr/>
        <w:t xml:space="preserve"> </w:t>
      </w:r>
      <w:r>
        <w:rPr>
          <w:lang w:val="en-US"/>
        </w:rPr>
        <w:t>statuaria</w:t>
      </w:r>
      <w:r>
        <w:rPr/>
        <w:t xml:space="preserve"> </w:t>
      </w:r>
      <w:r>
        <w:rPr>
          <w:lang w:val="en-US"/>
        </w:rPr>
        <w:t>confraternitati</w:t>
      </w:r>
      <w:r>
        <w:rPr/>
        <w:t xml:space="preserve"> </w:t>
      </w:r>
      <w:r>
        <w:rPr>
          <w:lang w:val="en-US"/>
        </w:rPr>
        <w:t>Leopoliensi</w:t>
      </w:r>
      <w:r>
        <w:rPr/>
        <w:t xml:space="preserve"> </w:t>
      </w:r>
      <w:r>
        <w:rPr>
          <w:lang w:val="en-US"/>
        </w:rPr>
        <w:t>data</w:t>
      </w:r>
      <w:r>
        <w:rPr/>
        <w:t xml:space="preserve">", </w:t>
      </w:r>
      <w:r>
        <w:rPr>
          <w:lang w:val="en-US"/>
        </w:rPr>
        <w:t>c</w:t>
      </w:r>
      <w:r>
        <w:rPr/>
        <w:t>.19 і далі; Луцькі — "Памятники", т. І, с. 410 і далі.</w:t>
      </w:r>
    </w:p>
    <w:p>
      <w:pPr>
        <w:pStyle w:val="Normal"/>
        <w:ind w:firstLine="360"/>
        <w:jc w:val="both"/>
        <w:rPr/>
      </w:pPr>
      <w:r>
        <w:rPr/>
        <w:t xml:space="preserve">Ці документи, таким чином, цають цінні вказівки, як взірці сучасної грецької і латинської школи приладжувано до реальних вимог і обставин українського життя й традицій старого шкільництва. Ілюструють не тільки букву правил, але й саму життєву практику братських шкіл, що відбивали в собі і стару шкільну практику України, і заразом клали підвалини всій пізнішій шкільній організації: ілюструють уклад української школи </w:t>
      </w:r>
      <w:r>
        <w:rPr>
          <w:lang w:val="en-US"/>
        </w:rPr>
        <w:t>XVII</w:t>
      </w:r>
      <w:r>
        <w:rPr/>
        <w:t xml:space="preserve"> — </w:t>
      </w:r>
      <w:r>
        <w:rPr>
          <w:lang w:val="en-US"/>
        </w:rPr>
        <w:t>XVIII</w:t>
      </w:r>
      <w:r>
        <w:rPr/>
        <w:t xml:space="preserve"> вв. З цього погляду ці братські "порядки" варті всякої уваги як один з впливових факторів українського культурного життя, і особливо цінний найбільш перероблений і приладжений до життя, — порядок луцький 1. З них можемо міркувати також, як організована була братська школа київська, особливо до Могилиної реформи, та й після неї, тому що сам львівський "Порядок" був уже дуже наближений до практики латинських шкіл, і небагато міг змінити його Могила, йдучи за взірцями єзуїтських колегій. Хоча передмогилянська школа, в протиставленню до могилянської, характеризується більшим пієтизмом до "елліно-словенської" науки, але з "латино-польською" науково передмогилянська школа рахувалась дуже серйозно: Київська братська школа вже в грамоті патр. Феофана 1620 р. характеризується, як "школа наук Еллино-словенскаго и латино-полского письма" 2, а на практиці мала в цей бік ще більший ухил, ніж це признавалося її керманичами на словах. Я вважаю тому потрібним подати все інтересніше, що характеризує цей шкільний устрій, опускаючи тільки гойно розсипані тексти Св. Письма, котрими скріпляється правовірність їх постанов.</w:t>
      </w:r>
    </w:p>
    <w:p>
      <w:pPr>
        <w:pStyle w:val="Normal"/>
        <w:ind w:firstLine="360"/>
        <w:jc w:val="both"/>
        <w:rPr/>
      </w:pPr>
      <w:r>
        <w:rPr/>
        <w:t>1 В збірнику Луцького братства наперед вписано "Прав школи греко-латино-словенской луцкой артикулы", потім "порядок школьный" львівський, з деякими змінами; на цій підставі видавці означили "артикули" як "першу уставу луцької школи", а порядок як "другу уставу". Харлампович уважає за певніше, що Луцьке братство спочатку користувалося львівським "Порядком" і вже потім зладило свій власний, оригінальний (с. 343). Доказом для нього служить головно те, що в "артикулах" луцька школа зветься також і "латинською".</w:t>
      </w:r>
    </w:p>
    <w:p>
      <w:pPr>
        <w:pStyle w:val="Normal"/>
        <w:ind w:firstLine="360"/>
        <w:jc w:val="both"/>
        <w:rPr/>
      </w:pPr>
      <w:r>
        <w:rPr/>
        <w:t xml:space="preserve">2 "Памятники", </w:t>
      </w:r>
      <w:r>
        <w:rPr>
          <w:lang w:val="en-US"/>
        </w:rPr>
        <w:t>II</w:t>
      </w:r>
      <w:r>
        <w:rPr/>
        <w:t>, 398.</w:t>
      </w:r>
    </w:p>
    <w:p>
      <w:pPr>
        <w:pStyle w:val="Normal"/>
        <w:ind w:firstLine="360"/>
        <w:jc w:val="both"/>
        <w:rPr/>
      </w:pPr>
      <w:r>
        <w:rPr/>
        <w:t>На початку львівського "Порядку" першої редакції зазначається, що ця "школа грецкая и руская" "составися ведле стародавных обычаєв и порядков святых отец закону греческого" (в другій редакції: "училище греческого словенского писанія", а в луцьких "артикулах" — "школа греко-латино-словенська"), "промишляючи о всяком недостатку законнеє науки, нерадивых человЂк подвизающе, противных же уста загражающе".</w:t>
      </w:r>
    </w:p>
    <w:p>
      <w:pPr>
        <w:pStyle w:val="Normal"/>
        <w:ind w:firstLine="360"/>
        <w:jc w:val="both"/>
        <w:rPr/>
      </w:pPr>
      <w:r>
        <w:rPr/>
        <w:t>"Даскал или учитель сея школы, маєть быти благочестив, разумен, смиренномудрый, кроток, воздержливый, не піяница, не блудник, не лихоимець, не гнЂвлив, не завистник, не смЂхостроитель, не срамословник, не чародЂй, не басносказатель, не пособитель єресем, но благочестію поспЂшитель, образ благих во всем себЂ предпоставляюще, и в сицевых добродетелех да будут ученицы якоже учитель их". Цього вступу не має грецький начерк. Далі йдуть постанови спільні.</w:t>
      </w:r>
    </w:p>
    <w:p>
      <w:pPr>
        <w:pStyle w:val="Normal"/>
        <w:ind w:firstLine="360"/>
        <w:jc w:val="both"/>
        <w:rPr/>
      </w:pPr>
      <w:r>
        <w:rPr/>
        <w:t xml:space="preserve">"1. Таковому учителю кождый приводячи и даючи сына и приятеля и прочих на науку, маєт взяти з собою сусЂда єдиного или двоих, и чинити </w:t>
      </w:r>
      <w:r>
        <w:rPr>
          <w:lang w:val="en-US"/>
        </w:rPr>
        <w:t>c</w:t>
      </w:r>
      <w:r>
        <w:rPr/>
        <w:t xml:space="preserve"> даскалом постановленья о науцЂх и о всем порядку ведле реєстру сего ниже писаного. И маєть єму найпервЂє той реєстр прочитати ся, абы вЂдал, яковым способом будуть сына єго учити, и якобы мЂл єму (даскалові) в том порядку не прешкажати, але помагати всяким способом дЂтину ко науцЂ и послушенству даскаловому приводяче як правдивый отець, ходячи потЂху и по працы благий плод видЂти. И маєть в реєстр по обычаю вписатися.</w:t>
      </w:r>
    </w:p>
    <w:p>
      <w:pPr>
        <w:pStyle w:val="Normal"/>
        <w:ind w:firstLine="360"/>
        <w:jc w:val="both"/>
        <w:rPr/>
      </w:pPr>
      <w:r>
        <w:rPr/>
        <w:t xml:space="preserve">2. А даскал взявши порученоє єму дЂтище, маєт єго учити </w:t>
      </w:r>
      <w:r>
        <w:rPr>
          <w:lang w:val="en-US"/>
        </w:rPr>
        <w:t>c</w:t>
      </w:r>
      <w:r>
        <w:rPr/>
        <w:t xml:space="preserve"> промыслом доброє науки, за непослушенство карати — не тирански, но учительски: не выше, но по силЂ, не роспустне, но покорне и смиренне, не толико мирски, но и выше мирских 1.</w:t>
      </w:r>
    </w:p>
    <w:p>
      <w:pPr>
        <w:pStyle w:val="Normal"/>
        <w:ind w:firstLine="360"/>
        <w:jc w:val="both"/>
        <w:rPr/>
      </w:pPr>
      <w:r>
        <w:rPr/>
        <w:t>1 Вираз, на який різні толкування у Харламповича, с. 473. Я думаю, що його треба розуміти так, що даскал не тільки не повинен переходити міри, прийнятої в миру, але виявляти ще більшу поміркованість.</w:t>
      </w:r>
    </w:p>
    <w:p>
      <w:pPr>
        <w:pStyle w:val="Normal"/>
        <w:ind w:firstLine="360"/>
        <w:jc w:val="both"/>
        <w:rPr/>
      </w:pPr>
      <w:r>
        <w:rPr/>
        <w:t>3. СЂдати маєт кождый на мЂстци своєм певном назначеном ведле науки: который больше умЂєть, сЂдЂти будеть вышше, бы и барзо нищ был; который менше умЂти будеть, на подлЂйшем мЂстци сЂдкти маєть.</w:t>
      </w:r>
    </w:p>
    <w:p>
      <w:pPr>
        <w:pStyle w:val="Normal"/>
        <w:ind w:firstLine="360"/>
        <w:jc w:val="both"/>
        <w:rPr/>
      </w:pPr>
      <w:r>
        <w:rPr/>
        <w:t>4. Богатыи над убогих в школЂ ничим вышши не мають быти, толко самою наукою, плотію ж равно вси-вси бо єсмы о ХристЂ братія: Христа главы єдиного уди.</w:t>
      </w:r>
    </w:p>
    <w:p>
      <w:pPr>
        <w:pStyle w:val="Normal"/>
        <w:ind w:firstLine="360"/>
        <w:jc w:val="both"/>
        <w:rPr/>
      </w:pPr>
      <w:r>
        <w:rPr/>
        <w:t>5. Учити дидаскал и любити маєть дЂти вси заровно, як сынов богатых, так и сирот убогих, и которыи ходять по улицам живности просячи; як который ведле силы научитись может — только не пилнЂй єдиного ниж другого учити.</w:t>
      </w:r>
    </w:p>
    <w:p>
      <w:pPr>
        <w:pStyle w:val="Normal"/>
        <w:ind w:firstLine="360"/>
        <w:jc w:val="both"/>
        <w:rPr/>
      </w:pPr>
      <w:r>
        <w:rPr/>
        <w:t>6. Сходитися мають хлопята до школы на годину певную, то єсть дня великаго1 на 9-ту годину абы всЂ стали. Также тыж и инших дней менших — яко постановит даскал. И пущати их по науцЂ до дому в певную годину.</w:t>
      </w:r>
    </w:p>
    <w:p>
      <w:pPr>
        <w:pStyle w:val="Normal"/>
        <w:ind w:firstLine="360"/>
        <w:jc w:val="both"/>
        <w:rPr/>
      </w:pPr>
      <w:r>
        <w:rPr/>
        <w:t>7. В кождый поранок маєть пилно смотрЂти дидаскал: єсли которого бы хлопца не было, маєть по него послати зараз и довЂдатись причины, для котороє не пришол: єсли же не забавил инде игранєм или дома ся обленил, или над потребу спал и затым бы до школы ни пришол: довЂдати ся всего а привести єго мають.</w:t>
      </w:r>
    </w:p>
    <w:p>
      <w:pPr>
        <w:pStyle w:val="Normal"/>
        <w:ind w:firstLine="360"/>
        <w:jc w:val="both"/>
        <w:rPr/>
      </w:pPr>
      <w:r>
        <w:rPr/>
        <w:t>8. Рано ся зшедши вси на годину назначеную, не мають почати ся учити, аж молитвы и предсловіє обычны прс говорять.</w:t>
      </w:r>
    </w:p>
    <w:p>
      <w:pPr>
        <w:pStyle w:val="Normal"/>
        <w:ind w:firstLine="360"/>
        <w:jc w:val="both"/>
        <w:rPr/>
      </w:pPr>
      <w:r>
        <w:rPr/>
        <w:t>9. В школЂ мають быти дЂти раздЂлени на троє: єдины которыи ся будуть учити слов познавати и складати; другыи которыи ся будуть учити читати и на память многих рЂчей ся учити; третии будуть ся учити читаючи выкладати, разсужати, розумЂти.</w:t>
      </w:r>
    </w:p>
    <w:p>
      <w:pPr>
        <w:pStyle w:val="Normal"/>
        <w:ind w:firstLine="360"/>
        <w:jc w:val="both"/>
        <w:rPr/>
      </w:pPr>
      <w:r>
        <w:rPr/>
        <w:t xml:space="preserve">10. По рану напервЂє, по молитвах, мають мовити кождый вчерашнюю науку свою и писмо своє што дома писал; выклад науки своєи показовати мають и потом учити ся мають друбли 2 псалтыри или граматики з розвязованьєм єи, </w:t>
      </w:r>
      <w:r>
        <w:rPr>
          <w:lang w:val="en-US"/>
        </w:rPr>
        <w:t>a</w:t>
      </w:r>
      <w:r>
        <w:rPr/>
        <w:t xml:space="preserve"> иным многым потребным наукам — яко обачить на тот час ведле потребы.</w:t>
      </w:r>
    </w:p>
    <w:p>
      <w:pPr>
        <w:pStyle w:val="Normal"/>
        <w:ind w:firstLine="360"/>
        <w:jc w:val="both"/>
        <w:rPr/>
      </w:pPr>
      <w:r>
        <w:rPr/>
        <w:t>11. По обЂдЂ мають хлопцы писати собЂ сами на таблици кождый свою науку, выданую им от даскала — кромЂ малых, которым сам повинен будеть даскал писати. А в школЂ научивши ся, о трудных словЂх спытовати маєть єдин другого до дому отходячи или до школы приходячи. А у вечер з школы пришедши до дому дЂти мають пред родичами 3 своими, или посторонніи дЂти всякого стану живучи у господах — пред господарем своим — науку тую што в школЂ учили прочитати повинни з выкладом, по обычаю науки школьноє. А што учили того дне, мають у вечер дома написати и до школы принести по-рану показати пред даскалом своєм, дабы всякий плод науки познавался.</w:t>
      </w:r>
    </w:p>
    <w:p>
      <w:pPr>
        <w:pStyle w:val="Normal"/>
        <w:ind w:firstLine="360"/>
        <w:jc w:val="both"/>
        <w:rPr/>
      </w:pPr>
      <w:r>
        <w:rPr/>
        <w:t>1 Довгого.</w:t>
      </w:r>
    </w:p>
    <w:p>
      <w:pPr>
        <w:pStyle w:val="Normal"/>
        <w:ind w:firstLine="360"/>
        <w:jc w:val="both"/>
        <w:rPr/>
      </w:pPr>
      <w:r>
        <w:rPr/>
        <w:t>2 В пізнішій редакції і в луцькій — дроблЂ, вираз нясний.</w:t>
      </w:r>
    </w:p>
    <w:p>
      <w:pPr>
        <w:pStyle w:val="Normal"/>
        <w:ind w:firstLine="360"/>
        <w:jc w:val="both"/>
        <w:rPr/>
      </w:pPr>
      <w:r>
        <w:rPr/>
        <w:t>3 Батько-матір.</w:t>
      </w:r>
    </w:p>
    <w:p>
      <w:pPr>
        <w:pStyle w:val="Normal"/>
        <w:ind w:firstLine="360"/>
        <w:jc w:val="both"/>
        <w:rPr/>
      </w:pPr>
      <w:r>
        <w:rPr/>
        <w:t>12. Повинен будет даскал учити и на писмЂ им подавати: от святого євангеліа, от книг апостолских, от пророков всЂх, от отець святых ученіа, от философов, от поетов, от гисториков, и прочая (с.44) 1. Вся бо єдика еще писана суть — к нашему наказанію писана суть.</w:t>
      </w:r>
    </w:p>
    <w:p>
      <w:pPr>
        <w:pStyle w:val="Normal"/>
        <w:ind w:firstLine="360"/>
        <w:jc w:val="both"/>
        <w:rPr/>
      </w:pPr>
      <w:r>
        <w:rPr/>
        <w:t>1 В другій редакції "Порядку": "от грамматики, реторики, діалектики, мусики и от прочих внЂшних поетов" (с. 32).</w:t>
      </w:r>
    </w:p>
    <w:p>
      <w:pPr>
        <w:pStyle w:val="Normal"/>
        <w:ind w:firstLine="360"/>
        <w:jc w:val="both"/>
        <w:rPr/>
      </w:pPr>
      <w:r>
        <w:rPr/>
        <w:t>13. В суботу мають поновлять всЂх речий, которых ся учили през тыждень, и учити ся мають пасхалий и луннаго теченія, и личбы и рахованя, или мусик церковного пЂнія. Вся бо писанія богодуховенна и полезна суть к наученію.</w:t>
      </w:r>
    </w:p>
    <w:p>
      <w:pPr>
        <w:pStyle w:val="Normal"/>
        <w:ind w:firstLine="360"/>
        <w:jc w:val="both"/>
        <w:rPr/>
      </w:pPr>
      <w:r>
        <w:rPr/>
        <w:t>14. По обЂдЂ в суботу маєть даскал з дЂтьми намовляти ся час немалый — болши нежли во дни иныє, учачи их страху божієму и обычаєм въстыдливым младенческим: яко мають быти во церкви против Богу, дома против родичом своим и инде иным цноту и встыд заховывати. Богу, мовлю, и єго святым честь и страх; родичом и даскалови послушенство; посполите против всЂм — покору и уваженьє: собЂ самому встыд и цноту. И тые рЂчи знову вливаны в дЂтинку мають быти — на што им и памятного маєть не боронити по чаши школной испити. Писано бо єсть: любяй сына прилежнЂє наказуєть, а не любяй — щадить жезла.</w:t>
      </w:r>
    </w:p>
    <w:p>
      <w:pPr>
        <w:pStyle w:val="Normal"/>
        <w:ind w:firstLine="360"/>
        <w:jc w:val="both"/>
        <w:rPr/>
      </w:pPr>
      <w:r>
        <w:rPr/>
        <w:t>15. В недЂлю и в праздники господьския со всЂми маєть даскал поки пойдуть до літоргии, розмовляти и их учити о святЂ и празднику том, и учити их воли божий. А по обЂдЂ євангелію и апостолу праздника того маєть всЂх научити.</w:t>
      </w:r>
    </w:p>
    <w:p>
      <w:pPr>
        <w:pStyle w:val="Normal"/>
        <w:ind w:firstLine="360"/>
        <w:jc w:val="both"/>
        <w:rPr/>
      </w:pPr>
      <w:r>
        <w:rPr/>
        <w:t xml:space="preserve">16. Двох или чотырех хлопцов — на кождый тыждень иншіи — порядком мают на сохраненіє выставляти, — з чого ся ни єдин вымовляти не может, кгды на него черга прийдеть. ДЂло их будеть: ранЂй до школы прийти, школу помести, в печи затопити и у дверЂй сидЂти, </w:t>
      </w:r>
      <w:r>
        <w:rPr>
          <w:lang w:val="en-US"/>
        </w:rPr>
        <w:t>a</w:t>
      </w:r>
      <w:r>
        <w:rPr/>
        <w:t xml:space="preserve"> которыи выходять и входять, о всЂх вЂдати. И который ся бы не учили, пустовали или в церкви нерядне стояли, или до додому йдучи обычайне бы ся не заховывали, — записовати и оповЂдати их мають.</w:t>
      </w:r>
    </w:p>
    <w:p>
      <w:pPr>
        <w:pStyle w:val="Normal"/>
        <w:ind w:firstLine="360"/>
        <w:jc w:val="both"/>
        <w:rPr/>
      </w:pPr>
      <w:r>
        <w:rPr/>
        <w:t>17. Кгды бы теж хлопец во єдин день до школы ходил, а Другий день занедбовал, и так єдно час бы себЂ тратил в речи 1 при школЂ — такого болше не приймати; бо и балвЂр 2 кгды бы хорого во єдин день лЂчил, а в другий занедбал, мЂсто злеченя в большую хоробу єго приправил 3.</w:t>
      </w:r>
    </w:p>
    <w:p>
      <w:pPr>
        <w:pStyle w:val="Normal"/>
        <w:ind w:firstLine="360"/>
        <w:jc w:val="both"/>
        <w:rPr/>
      </w:pPr>
      <w:r>
        <w:rPr/>
        <w:t>19. Кгды бы тыж кто хотЂл от даскала сына своего на потребу иную взяти, теды, не безочне 4 ани през кого иного толко сам своєю особою и при томже человЂку єдином или двох, при которых єго отдал на науку 5, взяти єго маєть, — абы ся тым уближеня не дЂяло учню и єму самому за непорядноє поступованіє, так тыж и даскалови, от которого бы не отповЂдне учня взял. Кгды ж тот порядок вси иныи ремесници мають, кгды при людех и порядне не толко сына, але и слугу до ремесника приказують; и потом кгды ся чого научити, тым барзей занехати того не хотят: многих зобравши статечность и терпливость родичов і єго заляцають, — отколя и мистрови великая потЂха, кгды видить учня не подлЂйшого. Што далеко болше в школах и люд</w:t>
      </w:r>
      <w:r>
        <w:rPr>
          <w:lang w:val="en-US"/>
        </w:rPr>
        <w:t>ex</w:t>
      </w:r>
      <w:r>
        <w:rPr/>
        <w:t xml:space="preserve"> християньских мЂти потреба 6.</w:t>
      </w:r>
    </w:p>
    <w:p>
      <w:pPr>
        <w:pStyle w:val="Normal"/>
        <w:ind w:firstLine="360"/>
        <w:jc w:val="both"/>
        <w:rPr/>
      </w:pPr>
      <w:r>
        <w:rPr/>
        <w:t>20. Если бы и сам учитель, или от ученик єго нЂкто был творцем рЂчей тых ихже закон не повелЂваєть, но обаче и претить7: сирЂчь, блудник, пияница, тать, кощунник, нерадив, сребролюбец, клеветник, величавый, — такового не толко учителем, но ниже жителем здЂ оттодь да не будеть".</w:t>
      </w:r>
    </w:p>
    <w:p>
      <w:pPr>
        <w:pStyle w:val="Normal"/>
        <w:ind w:firstLine="360"/>
        <w:jc w:val="both"/>
        <w:rPr/>
      </w:pPr>
      <w:r>
        <w:rPr/>
        <w:t>1 В дійсності.</w:t>
      </w:r>
    </w:p>
    <w:p>
      <w:pPr>
        <w:pStyle w:val="Normal"/>
        <w:ind w:firstLine="360"/>
        <w:jc w:val="both"/>
        <w:rPr/>
      </w:pPr>
      <w:r>
        <w:rPr/>
        <w:t>2 Цирулик, лікар.</w:t>
      </w:r>
    </w:p>
    <w:p>
      <w:pPr>
        <w:pStyle w:val="Normal"/>
        <w:ind w:firstLine="360"/>
        <w:jc w:val="both"/>
        <w:rPr/>
      </w:pPr>
      <w:r>
        <w:rPr/>
        <w:t>3 В грецькім плані немає цього пункту.</w:t>
      </w:r>
    </w:p>
    <w:p>
      <w:pPr>
        <w:pStyle w:val="Normal"/>
        <w:ind w:firstLine="360"/>
        <w:jc w:val="both"/>
        <w:rPr/>
      </w:pPr>
      <w:r>
        <w:rPr/>
        <w:t>4 Не з’являючись сам.</w:t>
      </w:r>
    </w:p>
    <w:p>
      <w:pPr>
        <w:pStyle w:val="Normal"/>
        <w:ind w:firstLine="360"/>
        <w:jc w:val="both"/>
        <w:rPr/>
      </w:pPr>
      <w:r>
        <w:rPr/>
        <w:t>5 Див. §1.</w:t>
      </w:r>
    </w:p>
    <w:p>
      <w:pPr>
        <w:pStyle w:val="Normal"/>
        <w:ind w:firstLine="360"/>
        <w:jc w:val="both"/>
        <w:rPr/>
      </w:pPr>
      <w:r>
        <w:rPr/>
        <w:t>6 Безсумнівно, що як деякі інші братські практики, так і ця церемонія прилюдного вписування і виписування учнів взята була саме з цехової практики.</w:t>
      </w:r>
    </w:p>
    <w:p>
      <w:pPr>
        <w:pStyle w:val="Normal"/>
        <w:ind w:firstLine="360"/>
        <w:jc w:val="both"/>
        <w:rPr/>
      </w:pPr>
      <w:r>
        <w:rPr/>
        <w:t>7 Забороняє.</w:t>
      </w:r>
    </w:p>
    <w:p>
      <w:pPr>
        <w:pStyle w:val="Normal"/>
        <w:ind w:firstLine="360"/>
        <w:jc w:val="both"/>
        <w:rPr/>
      </w:pPr>
      <w:r>
        <w:rPr/>
        <w:t>До цього первісного "Порядку" восени 1586 р. додано додаткову постанову, якою заводився уряд братів-наглядів ("строителів") школи:</w:t>
      </w:r>
    </w:p>
    <w:p>
      <w:pPr>
        <w:pStyle w:val="Normal"/>
        <w:ind w:firstLine="360"/>
        <w:jc w:val="both"/>
        <w:rPr/>
      </w:pPr>
      <w:r>
        <w:rPr/>
        <w:t xml:space="preserve">"Волею божією вси купно братіа о ХристЂ ...грожане львовскии, желающе имЂти строєніє изрядноє во училищи сем, в немже учащим писанію словенску и руску, вдахом к сим от братіа нашея мужа два, ради всякого бреженіа, и всяко не по узаконенію строєніа сего безчиніє исправляти творений же и глаголаньми". Вони мали подавати всякі інформації про школу і контролювати вписів і виписів школярів з школи. В другу редакцію це постилізовано в такій постанові: "Мают быти приставлены от братии два человЂка искусныє ради строєнія школьного, да соглядають науки и дЂл дидаскаловых. И тым братіям маєт быти дан реєстр под печатію братскою, в который мают дидаскали вписовати дЂти данныє до науки и ведлуг лЂт и науки дЂтинноє маєт быти и заплата им, то єсть дидаскалом. </w:t>
      </w:r>
      <w:r>
        <w:rPr>
          <w:lang w:val="en-US"/>
        </w:rPr>
        <w:t>A</w:t>
      </w:r>
      <w:r>
        <w:rPr/>
        <w:t xml:space="preserve"> ктобы хотЂл взяти дЂти свои от науки, кгды прийде квартал, при тыхже братіях отпустити ся мают порядне учинивши дидаскалу за то досыть, ведлуг постановеня братского — як по чому постановят на квартал дидаскалу давати от хлопца".</w:t>
      </w:r>
    </w:p>
    <w:p>
      <w:pPr>
        <w:pStyle w:val="Normal"/>
        <w:ind w:firstLine="360"/>
        <w:jc w:val="both"/>
        <w:rPr/>
      </w:pPr>
      <w:r>
        <w:rPr/>
        <w:t>В зв’язку з цим, мабуть, додано ще в першій редакції такий пункт (18), якого не було в грецькому плані:</w:t>
      </w:r>
    </w:p>
    <w:p>
      <w:pPr>
        <w:pStyle w:val="Normal"/>
        <w:ind w:firstLine="360"/>
        <w:jc w:val="both"/>
        <w:rPr/>
      </w:pPr>
      <w:r>
        <w:rPr/>
        <w:t>"Отцеве о дЂтях их или господареве о порученых им дЂтех сторонних мают мЂти упоминаня от дидаскала и от братей строителей школных, абы дЂти в домЂх ведле порядку науки школноє справовали ся, цвиченє и людкость повинную часов своих1 показуючи всякому стану. А єсли бы нЂшто науцЂ спротивного в дЂтях ся найдовало, досвЂдчено маєт быти: єсли бы даскал не пильностью якоюж или родич или господар2 непорядком своим в науцЂ и обычаєх добрых бы прешкажали — маєт то быти повинному прислужено".</w:t>
      </w:r>
    </w:p>
    <w:p>
      <w:pPr>
        <w:pStyle w:val="Normal"/>
        <w:ind w:firstLine="360"/>
        <w:jc w:val="both"/>
        <w:rPr/>
      </w:pPr>
      <w:r>
        <w:rPr/>
        <w:t>Тоді ж, мабуть, восени 1586 р. начеркнено таку цікаву програму науки:</w:t>
      </w:r>
    </w:p>
    <w:p>
      <w:pPr>
        <w:pStyle w:val="Normal"/>
        <w:ind w:firstLine="360"/>
        <w:jc w:val="both"/>
        <w:rPr/>
      </w:pPr>
      <w:r>
        <w:rPr/>
        <w:t xml:space="preserve">"Школы львовскоє наука починаєт ся: Напервей научившихся складов литер, потом кграмматики 3 учат; при томже и церковному чину учать: читанью, спеванью. </w:t>
      </w:r>
    </w:p>
    <w:p>
      <w:pPr>
        <w:pStyle w:val="Normal"/>
        <w:ind w:firstLine="360"/>
        <w:jc w:val="both"/>
        <w:rPr/>
      </w:pPr>
      <w:r>
        <w:rPr/>
        <w:t>1 Відповідну своїм літам.</w:t>
      </w:r>
    </w:p>
    <w:p>
      <w:pPr>
        <w:pStyle w:val="Normal"/>
        <w:ind w:firstLine="360"/>
        <w:jc w:val="both"/>
        <w:rPr/>
      </w:pPr>
      <w:r>
        <w:rPr/>
        <w:t>2 В рукопису: родича, господаря.</w:t>
      </w:r>
    </w:p>
    <w:p>
      <w:pPr>
        <w:pStyle w:val="Normal"/>
        <w:ind w:firstLine="360"/>
        <w:jc w:val="both"/>
        <w:rPr/>
      </w:pPr>
      <w:r>
        <w:rPr/>
        <w:t>3 Граматики, букваря.</w:t>
      </w:r>
    </w:p>
    <w:p>
      <w:pPr>
        <w:pStyle w:val="Normal"/>
        <w:ind w:firstLine="360"/>
        <w:jc w:val="both"/>
        <w:rPr/>
      </w:pPr>
      <w:r>
        <w:rPr/>
        <w:t>Тамже учат на каждый день, абы дЂти єдин другого пытал по грецку, абы єму отповЂдал по словенску и тыж пытают ся по словенску, абы отповЂдано по простой мовЂ; а тыж не мают из собою мовити простою мовою єдно словенскою и грецкою. А так нынЂ тому учат ся 1 до болших наук, приступаючи ко диалектице и реторице — которые науки по словенску переведеные вынайдено в школЂ львовской: русским языком списано диалектику и реторику и иные философские писма школе належачиє. А обычає всея школы и порядки вси в сем листе много бы писати".</w:t>
      </w:r>
    </w:p>
    <w:p>
      <w:pPr>
        <w:pStyle w:val="Normal"/>
        <w:ind w:firstLine="360"/>
        <w:jc w:val="both"/>
        <w:rPr/>
      </w:pPr>
      <w:r>
        <w:rPr/>
        <w:t xml:space="preserve">Ця кінцева замітка потверджує, що "Порядок" мав бути не стільки новим організаційним планом, скільки кодифікацією, так би сказати, звичаєвого шкільного права, приведеного тільки до кращої системи, і програма ставила собі завданням довести науку до рівня католицьких колегій: включити не тільки піїтику й риторику і філософічні предмети ("от философов, от гисториков, от поетов", §12). "Руська школа", що мала на меті навчити "читати, выкладати, розсуждати и розумЂти" ( §9), "вміти скоропис", знати "церковний чин", "читати і співати", "пасхалію и лунноє теченіє", "личбу и рахованьє", правила морального поведення супроти людей і супроти себе, мала бути наверстована вищою слов’яно-греко-латинською, на взірець вищих грецьких шкіл, які пробувано організувати в другій половині </w:t>
      </w:r>
      <w:r>
        <w:rPr>
          <w:lang w:val="en-US"/>
        </w:rPr>
        <w:t>XVI</w:t>
      </w:r>
      <w:r>
        <w:rPr/>
        <w:t xml:space="preserve"> віку, і більш конкретних прикладів латино-польських. Луцька школа так і називає себе "школою греко-латинослов’янською" ще перед реформою Могили. "Артикули прав" цієї школи мають це на записі учеників, але записи до львівської школи мало говорять про це. Тільки священик Іван Сихівський (с. Сихів під Львовом) дає до школи "учити писати, абы умЂл скоропис и иных братственных наук". Про інших — "дал псавтиру учити", перший запис: "Стефану (Зизанію) даскалу рускому на науку словенского письма", "до школы рускоє на науку" (найчастіш, одначе, без усякого такого означення) 2. Але ми знаємо вже, що першим ділом нової школи було упорядження грецькослов’янської граматики 3 на підставі тодішніх західних грецьких граматик, головно Константна Ласкаря, котра служила не тільки для засвоєння грецької мови, але і для граматизації слов’янської й "простої руської мови", давала граматичну термінологію і стабілізувала граматичні форми їх.</w:t>
      </w:r>
    </w:p>
    <w:p>
      <w:pPr>
        <w:pStyle w:val="Normal"/>
        <w:ind w:firstLine="360"/>
        <w:jc w:val="both"/>
        <w:rPr/>
      </w:pPr>
      <w:r>
        <w:rPr/>
        <w:t>1 Тим усім підготовляються.</w:t>
      </w:r>
    </w:p>
    <w:p>
      <w:pPr>
        <w:pStyle w:val="Normal"/>
        <w:ind w:firstLine="360"/>
        <w:jc w:val="both"/>
        <w:rPr/>
      </w:pPr>
      <w:r>
        <w:rPr/>
        <w:t xml:space="preserve">2 Реєстр учнів 1586-1590 р. в "Архиві Ю.З.Р.", І, </w:t>
      </w:r>
      <w:r>
        <w:rPr>
          <w:lang w:val="en-US"/>
        </w:rPr>
        <w:t>X</w:t>
      </w:r>
      <w:r>
        <w:rPr/>
        <w:t>, с. 5 і далі.</w:t>
      </w:r>
    </w:p>
    <w:p>
      <w:pPr>
        <w:pStyle w:val="Normal"/>
        <w:ind w:firstLine="360"/>
        <w:jc w:val="both"/>
        <w:rPr/>
      </w:pPr>
      <w:r>
        <w:rPr/>
        <w:t>3 "Граматика сложенна от розличных грамматик спудейми иже в львовской школЂ" — почата друком ще в 1587-8 рр., випущена в 1591 р. під заголовком: Адельфотис. Грамматіка доброглаголивого єллино-славенского язьзка. Совершеннаго искуства осми частей слова. Ко наказанію многоименитому Россійскому роду". В літературі різні були гадки про те, чи було два її видання: 1597/8 і 1591, чи вона тільки була почата в 1587/8 рр., а випущена тільки раз, в 1591 р. Весною 1588 р. віленські братчики вже мали початок цієї граматики, і в деяких примірниках єсть подвійний заголовок, з двох видань. Про це К.Студинського "Адельфотес", 1895, Харлампович "Школы", с. 450 і далі.</w:t>
      </w:r>
    </w:p>
    <w:p>
      <w:pPr>
        <w:pStyle w:val="Normal"/>
        <w:ind w:firstLine="360"/>
        <w:jc w:val="both"/>
        <w:rPr/>
      </w:pPr>
      <w:r>
        <w:rPr/>
        <w:t>Вона мала в цім своїх попередниць — коротка анонімна граматика словено-латинська, острозького походження навіть була надрукована в Вільні 1586 року, в порівнянні з нею львівська граматика була важливим кроком наперед. Кілька років по ній бувший львівський дидаскал Лаврентій Зизаній видав у Вільні ж "Грамматику словенску совершенного искуства осми частей слови и иных нуждных"; її завданням він ставить не тільки вчити "правописати", але через "риторику и словесницу вкупЂ чесной философіи" доводити до "стественного богословія", але властиво не виходить за межі етимології. Побіжно і дуже недостатньо тільки зачіпаються деякі питання поетики — метрики й віршарства. Як ми бачили, братська програма 1586 р. запевняла, що в школі були підручники риторики, діалектики і філософії: наскільки повні відомості з цих предметів вони давали, зістається неясним і непевним. Але наведені в попереднім томі привітальні вірші, котрими приймала львівська школа митрополита Рогозу на початку 1591 р., ясно вказують бажання йти за представленнями й декламаціями латинських шкіл — дарма, що ці вірші писані "некунштованим руським способом" 1.</w:t>
      </w:r>
    </w:p>
    <w:p>
      <w:pPr>
        <w:pStyle w:val="Normal"/>
        <w:ind w:firstLine="360"/>
        <w:jc w:val="both"/>
        <w:rPr/>
      </w:pPr>
      <w:r>
        <w:rPr/>
        <w:t xml:space="preserve">1 Див. в т. </w:t>
      </w:r>
      <w:r>
        <w:rPr>
          <w:lang w:val="en-US"/>
        </w:rPr>
        <w:t>V</w:t>
      </w:r>
      <w:r>
        <w:rPr/>
        <w:t>, с. 483 і далі.</w:t>
      </w:r>
    </w:p>
    <w:p>
      <w:pPr>
        <w:pStyle w:val="Normal"/>
        <w:ind w:firstLine="360"/>
        <w:jc w:val="both"/>
        <w:rPr/>
      </w:pPr>
      <w:r>
        <w:rPr/>
        <w:t xml:space="preserve">Щодо науки латинської маємо маленьку вказівку в братських протоколах 1604 р. Того року "принятый был от всего братства до школы за ректора Іоан Борецкій — которому братя подали в моц школу, также и порядки школныє, и поступили єму на кождый квартал давати по золотых польских 10, за що он подяковавши братиям, таковую контентацию завдячне принял и офЂровался дЂтей грецкого и латинского языка учити". Разом з ним прийнято "так до церковноє працы, як теж до учення дЂтей языка словянского", за половинку проти Борецкого плату, бувшого дяка тої ж школи Михайла Сидоровича 1. Школа таким чином знов виступає в двох відділах — нижнім "руськім", яким керує дяк або даскал, і вищім — греко-латинськім, котрим керує ректор: так було в початках, коли руською школою керував "даскал руський Стефан" (Зизаній), а школою грецькою арх. Арсеній, і так знову бачимо тепер, коли вищою школою керує ректор: цей титул уперше приходить тут і може вважатися проявом наслідування латинських шкіл. Та ж протоколярна записка 1604 р. говорить про братчиків, що дають синів своїх до школи "учити языка кгрецкого и латинского" — про їх датки за науку "с хоти своєи поступаючи </w:t>
      </w:r>
      <w:r>
        <w:rPr>
          <w:lang w:val="en-US"/>
        </w:rPr>
        <w:t>c</w:t>
      </w:r>
      <w:r>
        <w:rPr/>
        <w:t xml:space="preserve"> преможеня своєго", — отже, потверджує, що й цим разом вища школа була грецько-латинською. Борецький мав репутацію доброго знавця грецької і латинської мови: "добре освічений в свобідних науках, в знанню грецької, латинської й словянської мови ледве кому рівний", — відзивався про нього потім один з корифеїв могилянської школи Сильв. Косів 2. А дерманське видання листа Мелетія патріарха, переложеного Борецьким, називаючи його "надер Апольлови коханим, а в Парнассе на лоне муз выхованым" 3, ясно дає зрозуміти, що Борецький вважався людиною, що збагнула тайни піїтики й риторики.</w:t>
      </w:r>
    </w:p>
    <w:p>
      <w:pPr>
        <w:pStyle w:val="Normal"/>
        <w:ind w:firstLine="360"/>
        <w:jc w:val="both"/>
        <w:rPr/>
      </w:pPr>
      <w:r>
        <w:rPr/>
        <w:t xml:space="preserve">1 Архив Ю. З. Р., І, </w:t>
      </w:r>
      <w:r>
        <w:rPr>
          <w:lang w:val="en-US"/>
        </w:rPr>
        <w:t>XI</w:t>
      </w:r>
      <w:r>
        <w:rPr/>
        <w:t>, с. 58-9.</w:t>
      </w:r>
    </w:p>
    <w:p>
      <w:pPr>
        <w:pStyle w:val="Normal"/>
        <w:ind w:firstLine="360"/>
        <w:jc w:val="both"/>
        <w:rPr/>
      </w:pPr>
      <w:r>
        <w:rPr/>
        <w:t xml:space="preserve">2 </w:t>
      </w:r>
      <w:r>
        <w:rPr>
          <w:lang w:val="en-US"/>
        </w:rPr>
        <w:t>Patericon</w:t>
      </w:r>
      <w:r>
        <w:rPr/>
        <w:t>, л. 180; Харлампович наводить іще відзив з невиданого збірника Миславського, де Борецький зветься "в божественних писаннях искусним, грецьку й латинську мову добре умівим" — с. 389.</w:t>
      </w:r>
    </w:p>
    <w:p>
      <w:pPr>
        <w:pStyle w:val="Normal"/>
        <w:ind w:firstLine="360"/>
        <w:jc w:val="both"/>
        <w:rPr/>
      </w:pPr>
      <w:r>
        <w:rPr/>
        <w:t>3 Каратаев, с. 303.</w:t>
      </w:r>
    </w:p>
    <w:p>
      <w:pPr>
        <w:pStyle w:val="Normal"/>
        <w:ind w:firstLine="360"/>
        <w:jc w:val="both"/>
        <w:rPr/>
      </w:pPr>
      <w:r>
        <w:rPr/>
        <w:t xml:space="preserve">Під його рукою, значить, львівська школа могла справді здійснити зачеркнений 1586 року план: знайомити своїх спудеїв з секретами піїтики, риторики й діалектики. Але Борецький, очевидно, не довго кермував нею. Від 1611 р. його бачимо в Києві, а я висловив вище здогад, що він перейшов сюди ще перед 1610 роком, в числі інших піонерів нового культурного руху. Відповідного наступника йому братчики не могли знайти. Судячи з пізнішого листа патр. Кирила (про нього зараз будемо говорити) та й інших вказівок, у них не ставало й фондів на відповідне утримання учителів з вищою освітою, і в самій організації Братської школи були деякі хиби, які знеохочували цих учителів — мішання до науки братської старшини, непорозуміння між "строїтелями" й дидаскалами (це могло вплинути кінець кінцем на те, що перевагу взяла нова практика — передача шкільної справи в руки братських монастирів). В 1608/9 рр. братство робило енергійні заходи коло призбирання грошей серед православного громадянства на свої культурні установи — школу, друкарню і на боротьбу за політичні права, що вимагала великих жертв; це було змістом цитованої вище братської відозви 1608 р., яку підтримав з свого боку також новий львівський владика Єремія Тисаровський; підтримуваний братчиками як кандидат на владицтво, він віддячивсь їм між іншим своїми обіжниками, підтримуючи благання братчиків про матеріальну підтримку і особливо підносив вагу Братської школи й потребу вищої освіти 1. Але це все помагало мало, бо, крім недостачі в грошах, була недостача і в відповідних силах, і в самій організації школи. Це виявилось, коли братчики звернулись за поміччю в шкільній справі до свого старого протектора Кирила Лукаріса, тоді патріарха александрійського: він пробував тоді на Волощині, і братчики весною 1614 р. просили його прислати відповідного дидаскала. Кирило, розпитавшися про братські відносини й порядки, вичитав їм у м’якій формі доволі сувору лекцію за їх власну безпорадність і легкодушність у цій справі. Він вказував, що на самій Україні не бракує людей, котрі "смаку наук скоштували і від молодости своєї письмо добре пройшли" і можуть шкільну справу поставити відповідно (для прикладу нагадував їм звісного вже нам Гаврила Дорофеєвича, з котрим братчики були розсварились за те, що він узяв був сторону Балабана, і Лукаріс уже давніше даремно старався їх помирити) 2. </w:t>
      </w:r>
    </w:p>
    <w:p>
      <w:pPr>
        <w:pStyle w:val="Normal"/>
        <w:ind w:firstLine="360"/>
        <w:jc w:val="both"/>
        <w:rPr/>
      </w:pPr>
      <w:r>
        <w:rPr/>
        <w:t>1 Грамота з 3 березня 1609 р.</w:t>
      </w:r>
    </w:p>
    <w:p>
      <w:pPr>
        <w:pStyle w:val="Normal"/>
        <w:ind w:firstLine="360"/>
        <w:jc w:val="both"/>
        <w:rPr/>
      </w:pPr>
      <w:r>
        <w:rPr/>
        <w:t xml:space="preserve">2 Архив Ю. 3. Р., І, </w:t>
      </w:r>
      <w:r>
        <w:rPr>
          <w:lang w:val="en-US"/>
        </w:rPr>
        <w:t>XI</w:t>
      </w:r>
      <w:r>
        <w:rPr/>
        <w:t>, с. 62-3.</w:t>
      </w:r>
    </w:p>
    <w:p>
      <w:pPr>
        <w:pStyle w:val="Normal"/>
        <w:ind w:firstLine="360"/>
        <w:jc w:val="both"/>
        <w:rPr/>
      </w:pPr>
      <w:r>
        <w:rPr/>
        <w:t xml:space="preserve">Але треба, щоб самі братчики серйозніше ставилися до справи. </w:t>
      </w:r>
    </w:p>
    <w:p>
      <w:pPr>
        <w:pStyle w:val="Normal"/>
        <w:ind w:firstLine="360"/>
        <w:jc w:val="both"/>
        <w:rPr/>
      </w:pPr>
      <w:r>
        <w:rPr/>
        <w:t>"Але ви звикли в церковних справах закладати фундамент, не вибравши грунту і не докопавши його відповідно — через те численні ваші фундації поупадали, і ви подібні, як св. Павло каже, тим, що зачинають справи духом, а закінчують тілом, і з тих причин ми побоюємось, щоб не вийшло такого і в справі дидаскала. Я готов узяти участь в справі, коли б ви твердо взялись довести справу до доброго кінця, а не тільки зачати, а потім недокінчене закинути, що тільки шкодить славі братській, котрої ви повинні пильнувати в кожній справі. Бо коли хочете дидаскала мати і школу фундувати, то наперед треба знайти кошти на те й подумати про пристойну нагороду дидаскалові, бо без нагороди ніхто у вас мешкати не буде і дармо ніхто вчити не буде. У поляків єзуїти хваляться, що дурно вчать і виховують молодіж, але й вони дістають нагороду ріжними способами, навіть далеко більшу від інших. Так і ви насамперед про це постарайтесь. А полагодивши це, мусите такий порядок завести, щоб не всі браття були старшими над школою й управителями, тільки два або три, на певний час, а інші щоб не брали на себе того уряду і не розпоряджались. Завівши такий порядок, коли хочете, щоб ваші дітки вчилися, посилайте їх до школи з тим, щоб не тільки не боронили дидаскалові їх бити й карати, але навпаки — дозволяти їх так виховувати, як він то буде вважати, а не так, як ви хочете" 1.</w:t>
      </w:r>
    </w:p>
    <w:p>
      <w:pPr>
        <w:pStyle w:val="Normal"/>
        <w:ind w:firstLine="360"/>
        <w:jc w:val="both"/>
        <w:rPr/>
      </w:pPr>
      <w:r>
        <w:rPr/>
        <w:t>1 Голубєв. П. Могила, І, додатки, с. 200 — 1.</w:t>
      </w:r>
    </w:p>
    <w:p>
      <w:pPr>
        <w:pStyle w:val="Normal"/>
        <w:ind w:firstLine="360"/>
        <w:jc w:val="both"/>
        <w:rPr/>
      </w:pPr>
      <w:r>
        <w:rPr/>
        <w:t>Але братчики не послухали мудрих рад патріарха, принаймні щодо матеріального забезпечення школи. Навпаки, заклопотані будовою церкви й іншими витратами, вони постарались звести школу на самооплату і припинили зовсім які-небудь виплати з братської скарбони для неї.</w:t>
      </w:r>
    </w:p>
    <w:p>
      <w:pPr>
        <w:pStyle w:val="Normal"/>
        <w:ind w:firstLine="360"/>
        <w:jc w:val="both"/>
        <w:rPr/>
      </w:pPr>
      <w:r>
        <w:rPr/>
        <w:t>В братських протоколах сесії 1637 року читаємо таку постанову щодо дидаскалів:</w:t>
      </w:r>
    </w:p>
    <w:p>
      <w:pPr>
        <w:pStyle w:val="Normal"/>
        <w:ind w:firstLine="360"/>
        <w:jc w:val="both"/>
        <w:rPr/>
      </w:pPr>
      <w:r>
        <w:rPr/>
        <w:t>"Того ж часу п. п. браття учинили порядок таковый между дидаскалами школными на той час при церкви божой найдучимися: Афанасом дяком и уставником церковным и межы Миколаєм Кгреком, в такий способ:</w:t>
      </w:r>
    </w:p>
    <w:p>
      <w:pPr>
        <w:pStyle w:val="Normal"/>
        <w:ind w:firstLine="360"/>
        <w:jc w:val="both"/>
        <w:rPr/>
      </w:pPr>
      <w:r>
        <w:rPr/>
        <w:t>Абы подзвонноє межи ных подЂлено было заровно обом.</w:t>
      </w:r>
    </w:p>
    <w:p>
      <w:pPr>
        <w:pStyle w:val="Normal"/>
        <w:ind w:firstLine="360"/>
        <w:jc w:val="both"/>
        <w:rPr/>
      </w:pPr>
      <w:r>
        <w:rPr/>
        <w:t>Пожиток з продажи свЂчок также подЂленый заровно з них каждого маєт доходити, яко теж и кошт на ных сполный и праца маєт быти.</w:t>
      </w:r>
    </w:p>
    <w:p>
      <w:pPr>
        <w:pStyle w:val="Normal"/>
        <w:ind w:firstLine="360"/>
        <w:jc w:val="both"/>
        <w:rPr/>
      </w:pPr>
      <w:r>
        <w:rPr/>
        <w:t>Кварталы от дЂтей учачыхся Афанасови маєт належати двЂ части тых кварталов, а третяя Миколаєви Грекови, а то для того же Афанасый повинен будет понеконд (в деякій мірі) выростков, церквы потребных з части своєи сустенговати (утримувати), и сам церкви болшую працу подеймуєт. Кварталы от дЂтей по грошей 15 абы их от кождого родича доходили; а хто может и болше дати, да благословен, нижейникакоже. А єсли бы на час от которой дитины квартал дидаскалов не доходил, мают пп. братьям оповЂстити, а пп. братия мают такового хлопца от школ ексклюдовати.</w:t>
      </w:r>
    </w:p>
    <w:p>
      <w:pPr>
        <w:pStyle w:val="Normal"/>
        <w:ind w:firstLine="360"/>
        <w:jc w:val="both"/>
        <w:rPr/>
      </w:pPr>
      <w:r>
        <w:rPr/>
        <w:t>ОбЂды ведлуг порядков своих давных от каждого хлопца на день назначенный дидаскалове мают доходити.</w:t>
      </w:r>
    </w:p>
    <w:p>
      <w:pPr>
        <w:pStyle w:val="Normal"/>
        <w:ind w:firstLine="360"/>
        <w:jc w:val="both"/>
        <w:rPr/>
      </w:pPr>
      <w:r>
        <w:rPr/>
        <w:t>Дидаскалове теж повинни того з повинности своей пишно доглядати, абы дЂти в боязни божой завше ся находили, наук пилновали, в школЂ уставичными (акуратними) бывали, в церкви со умилениєм и страхом божиєм стояли не проволочуючи ся".</w:t>
      </w:r>
    </w:p>
    <w:p>
      <w:pPr>
        <w:pStyle w:val="Normal"/>
        <w:ind w:firstLine="360"/>
        <w:jc w:val="both"/>
        <w:rPr/>
      </w:pPr>
      <w:r>
        <w:rPr/>
        <w:t>Отже, дидаскали мали утримуватися з школярських оплат, з дзвіниці й свічок 1, а що ці приходи, видима річ, не могли їх утримати, то зійшло на годування натурою: дидаскали обідали по черзі в которого-небудь з своїх учнів. В таких умовах, розуміється, учених людей до Братської школи звабити було не можна. Подвійна плата для старшого дидаскала против молодшого, що це заховується в цих постановах 1637 р., являється слабим відгомоном того порядку, що це був професор вищих класів, тимчасом як другий дидаскал був дяко-учителем. Обидва вони в таких матеріальних умовах сходили все більше на простих дяко-учителів, які заводилися по селах, містах і містечках на взір львівської школи, в яких функція дяка і регента церковного хору чи не вищу ролю грала, ніж функція учительська.</w:t>
      </w:r>
    </w:p>
    <w:p>
      <w:pPr>
        <w:pStyle w:val="Normal"/>
        <w:ind w:firstLine="360"/>
        <w:jc w:val="both"/>
        <w:rPr/>
      </w:pPr>
      <w:r>
        <w:rPr/>
        <w:t xml:space="preserve">В актах Львівського братства заховалась іще "субмісія" (зобов’язання) братського дидаскала, списана польською мовою незвісного часу 2, не раніше 2-ої четвертини </w:t>
      </w:r>
      <w:r>
        <w:rPr>
          <w:lang w:val="en-US"/>
        </w:rPr>
        <w:t>XVII</w:t>
      </w:r>
      <w:r>
        <w:rPr/>
        <w:t xml:space="preserve"> в. Вона дає небезінтересні подробиці конструкції львівської школи </w:t>
      </w:r>
      <w:r>
        <w:rPr>
          <w:lang w:val="en-US"/>
        </w:rPr>
        <w:t>XVII</w:t>
      </w:r>
      <w:r>
        <w:rPr/>
        <w:t xml:space="preserve"> в.</w:t>
      </w:r>
    </w:p>
    <w:p>
      <w:pPr>
        <w:pStyle w:val="Normal"/>
        <w:ind w:firstLine="360"/>
        <w:jc w:val="both"/>
        <w:rPr/>
      </w:pPr>
      <w:r>
        <w:rPr/>
        <w:t xml:space="preserve">1 В зв’язку з цим читаємо науку дидаскалові в його "субмісії", котру наводжу далі, щоб він робив свічки вміру, аби люди не нарікали. — "Архив ЮЗР", І, </w:t>
      </w:r>
      <w:r>
        <w:rPr>
          <w:lang w:val="en-US"/>
        </w:rPr>
        <w:t>X</w:t>
      </w:r>
      <w:r>
        <w:rPr/>
        <w:t xml:space="preserve">, с. 437, </w:t>
      </w:r>
      <w:r>
        <w:rPr>
          <w:lang w:val="en-US"/>
        </w:rPr>
        <w:t>Dipl</w:t>
      </w:r>
      <w:r>
        <w:rPr/>
        <w:t xml:space="preserve">., </w:t>
      </w:r>
      <w:r>
        <w:rPr>
          <w:lang w:val="en-US"/>
        </w:rPr>
        <w:t>c</w:t>
      </w:r>
      <w:r>
        <w:rPr/>
        <w:t>. 112.</w:t>
      </w:r>
    </w:p>
    <w:p>
      <w:pPr>
        <w:pStyle w:val="Normal"/>
        <w:ind w:firstLine="360"/>
        <w:jc w:val="both"/>
        <w:rPr/>
      </w:pPr>
      <w:r>
        <w:rPr/>
        <w:t xml:space="preserve">2 В "Архиві ЮЗР", І, </w:t>
      </w:r>
      <w:r>
        <w:rPr>
          <w:lang w:val="en-US"/>
        </w:rPr>
        <w:t>X</w:t>
      </w:r>
      <w:r>
        <w:rPr/>
        <w:t xml:space="preserve">, с. 435, вона позначена 1686 </w:t>
      </w:r>
      <w:r>
        <w:rPr>
          <w:lang w:val="en-US"/>
        </w:rPr>
        <w:t>p</w:t>
      </w:r>
      <w:r>
        <w:rPr/>
        <w:t xml:space="preserve">. </w:t>
      </w:r>
      <w:r>
        <w:rPr>
          <w:lang w:val="en-US"/>
        </w:rPr>
        <w:t>B</w:t>
      </w:r>
      <w:r>
        <w:rPr/>
        <w:t xml:space="preserve"> "</w:t>
      </w:r>
      <w:r>
        <w:rPr>
          <w:lang w:val="en-US"/>
        </w:rPr>
        <w:t>Diplomata</w:t>
      </w:r>
      <w:r>
        <w:rPr/>
        <w:t xml:space="preserve"> </w:t>
      </w:r>
      <w:r>
        <w:rPr>
          <w:lang w:val="en-US"/>
        </w:rPr>
        <w:t>statutaria</w:t>
      </w:r>
      <w:r>
        <w:rPr/>
        <w:t xml:space="preserve">", передм. </w:t>
      </w:r>
      <w:r>
        <w:rPr>
          <w:lang w:val="en-US"/>
        </w:rPr>
        <w:t>XVI</w:t>
      </w:r>
      <w:r>
        <w:rPr/>
        <w:t>, глухо зазначено, що вона пізнішого часу.</w:t>
      </w:r>
    </w:p>
    <w:p>
      <w:pPr>
        <w:pStyle w:val="Normal"/>
        <w:ind w:firstLine="360"/>
        <w:jc w:val="both"/>
        <w:rPr/>
      </w:pPr>
      <w:r>
        <w:rPr/>
        <w:t>Передусім дидаскал має заховувати тверезість! Він має бути на крилосі, навіть у будніх днях, тим більше під час свят, хіба коли б не міг бути сам за якоюсь великою пригодою, тоді має на своє місце поставити такого, щоб у всім міг допильнувати богослуження, а сам в такім разі має оправдатись перед п. провізором шкільним, чому не був. Під час коли буде співати на хорах "трактом", на крилосі має поставити такого, щоб вмів би добре співати "на надобен глас", і пильнувати, щоб не вийшло замішання. Повинен доконче постаратись якнайпильніше за музику: аби був басиста з добрим голосом, відповідної сили, дискантисти з голосами якнайкращими, також альтиста й тенориста; а дискантів щоб добре утримував, щоб котрийсь не втік з школи через недостаток.</w:t>
      </w:r>
    </w:p>
    <w:p>
      <w:pPr>
        <w:pStyle w:val="Normal"/>
        <w:ind w:firstLine="360"/>
        <w:jc w:val="both"/>
        <w:rPr/>
      </w:pPr>
      <w:r>
        <w:rPr/>
        <w:t>На повечірні "нищі" конче мають щодня відспівати перед образом пречистої діви: "За всіх молишися". До служби в церкві з свічками мають призначатися "седмично" (щотижня). Під час казання діти міські мають стояти рядом проти кафедри. А в школі зійшовшися, діти мають науку від Господа Бога: молитви відправити, потім до науки.</w:t>
      </w:r>
    </w:p>
    <w:p>
      <w:pPr>
        <w:pStyle w:val="Normal"/>
        <w:ind w:firstLine="360"/>
        <w:jc w:val="both"/>
        <w:rPr/>
      </w:pPr>
      <w:r>
        <w:rPr/>
        <w:t>"В школі має пильнувати, аби студенти мешкали в згоді і учтиво, йому (дидаскалові) були послушні, а він теж має їм віддавати всяку учтивість. Кождий студент або виросток (старший ученик) аби вчив свому павперові, в нагороду за його послуги. П. дидаскал має пильно слідити, щоб нищі не провадили літ своїх даремно, нічого не роблячи, і Бог не карав за се того, на котрому то залежить як на господареві (себто дидаскала).</w:t>
      </w:r>
    </w:p>
    <w:p>
      <w:pPr>
        <w:pStyle w:val="Normal"/>
        <w:ind w:firstLine="360"/>
        <w:jc w:val="both"/>
        <w:rPr/>
      </w:pPr>
      <w:r>
        <w:rPr/>
        <w:t>Літом павпери мають ходити з віршами тільки до години вночі, а по годині ночі цвинтар доконче має бути замкнений, і котрий би прийшов по годині вночі, такого карати.</w:t>
      </w:r>
    </w:p>
    <w:p>
      <w:pPr>
        <w:pStyle w:val="Normal"/>
        <w:ind w:firstLine="360"/>
        <w:jc w:val="both"/>
        <w:rPr/>
      </w:pPr>
      <w:r>
        <w:rPr/>
        <w:t>Зимою мають час до третьої години вночі, а по третій годині цвинтар конче має бути замкнений. А коли з виростників котрий спізнився, такого подати до відома п. провізорові.</w:t>
      </w:r>
    </w:p>
    <w:p>
      <w:pPr>
        <w:pStyle w:val="Normal"/>
        <w:ind w:firstLine="360"/>
        <w:jc w:val="both"/>
        <w:rPr/>
      </w:pPr>
      <w:r>
        <w:rPr/>
        <w:t>Під час ранішнього богослуження в великі свята (дидаскал) має неодмінно наказувати "філаксові" (сторожеві, дежурному школярові), аби школу замикав і ніяких шевчиків, кравчиків до школи не пускав, тільки павперів і хлопчиків міських, щоб загрілись. А коли б котрий з ремісників був такий зухвалий, що силою став би вдиратися до школи для сваволі, тоді якнайскорше дати знати до церкви п. дозорці шкільному або котромусь з братів".</w:t>
      </w:r>
    </w:p>
    <w:p>
      <w:pPr>
        <w:pStyle w:val="Normal"/>
        <w:ind w:firstLine="360"/>
        <w:jc w:val="both"/>
        <w:rPr/>
      </w:pPr>
      <w:r>
        <w:rPr/>
        <w:t>Діло ясне, що в таких обставинах всякі претензії на вищі науки — піїтику, риторику, філософію — прийшлось відложити і задоволитися рівнем "руської школи". Вищі аспірації перебрали на себе новозасновані братські школи, головно київська.</w:t>
      </w:r>
    </w:p>
    <w:p>
      <w:pPr>
        <w:pStyle w:val="Normal"/>
        <w:ind w:firstLine="360"/>
        <w:jc w:val="both"/>
        <w:rPr/>
      </w:pPr>
      <w:r>
        <w:rPr/>
        <w:t>Цей негативний досвід львівської школи, вказуваний Лукарісом (він сам, очевидно, чув такі зауваження від приїжджих львов’ян), старались уникнути організатори тих нових шкіл — київської і луцької, що організувалися в тім часі. Мішанням братського загалу в шкільні справи мали, очевидно, запобігти передачі шкільної справи в виключне завідування братського ігумена з братією, прийнятої в братствах Київськім і Луцькім. Дотація монастиря мала заразом служити фондом, з якого фінансувалися Братська школа і так само шпиталь. Устава Братського луцького монастиря, споряджена "на сходце головной публичной" 1624 р., постановляла, що всі нерухомі маєтки монастиря мали бути в "шафунку братском светских панов шляхты и мещан луцких", і ті мають витрачати їх доходи "на будову церкви і всякі потреби її, на прожиток шпитальних і шкільних вищих, на утримання дидаскалів їх, на убогих, що по улицях ходять, на убогих братів, навіщених хоробами і смертю" 1.</w:t>
      </w:r>
    </w:p>
    <w:p>
      <w:pPr>
        <w:pStyle w:val="Normal"/>
        <w:ind w:firstLine="360"/>
        <w:jc w:val="both"/>
        <w:rPr/>
      </w:pPr>
      <w:r>
        <w:rPr/>
        <w:t>1 "Памятники", І, с. 42.</w:t>
      </w:r>
    </w:p>
    <w:p>
      <w:pPr>
        <w:pStyle w:val="Normal"/>
        <w:ind w:firstLine="360"/>
        <w:jc w:val="both"/>
        <w:rPr/>
      </w:pPr>
      <w:r>
        <w:rPr/>
        <w:t>При такій організації відпадала потреба визначати братських строїтелів і їх непорозуміння з дидаскалами: дидаскалів призначав ігумен з-поміж братії, вони стоять у повній і абсолютній залежності, і тут не було місця якої-небудь анархії, було тільки питання, чи серед братії монастиря знайдуться люди досить учені і з здібностями для навчання в школі. В цьому була слаба сторона такої монастирської організації школи; приходилося братись на різні способи, щоб їй зарадити.</w:t>
      </w:r>
    </w:p>
    <w:p>
      <w:pPr>
        <w:pStyle w:val="Normal"/>
        <w:ind w:firstLine="360"/>
        <w:jc w:val="both"/>
        <w:rPr/>
      </w:pPr>
      <w:r>
        <w:rPr/>
        <w:t>З року 1626 заховався протокол вибору ігумена Братського луцького монастиря: фундатор братства і його перший ігумен, колишній ігумен чернчицький, зрікся свого Уряду через хворобу. На його місце вибрали ігумена Яблочинського монастиря Митрофана Дементіяновича, він прийняв вибір і заявив бажання взяти на себе обов’язки ректора Братської школи і проповідника Братської (монастирської) церкви. Братчики згодилися на це і положили йому річну плату сто золотих і передавши доходи, які йшли на монастирського дяка. Це не годилося з принципами "общежительства", прийнятого для Братського монастиря: ні ігумен, ні монахи не могли мати своїх окремих доходів і майна; визначання спеціальної платні й доходів ігуменові в зв’язку з ректорським обов’язком, який він прийняв на себе, треба розуміти так, що він з тих доходів міг наймати від себе учителя до школи ("школы сам през себе любо през свого намЂстника порадне справовал") 1.</w:t>
      </w:r>
    </w:p>
    <w:p>
      <w:pPr>
        <w:pStyle w:val="Normal"/>
        <w:ind w:firstLine="360"/>
        <w:jc w:val="both"/>
        <w:rPr/>
      </w:pPr>
      <w:r>
        <w:rPr/>
        <w:t>Тимчасом як львівський "Порядок" у своїх приписах про приймання учителів і їх виховання мав на увазі хлопцівпідлітків і тому так настоював, щоб їх формально записували їх батьки чи опікуни, вироблені Луцьким братством "артикули прав школи", очевидно, мають на оці спудеїв уже дорослих, які самостійно переходили з школи до школи, вибираючи собі до смаку науку, порядки, утримання:</w:t>
      </w:r>
    </w:p>
    <w:p>
      <w:pPr>
        <w:pStyle w:val="Normal"/>
        <w:ind w:firstLine="360"/>
        <w:jc w:val="both"/>
        <w:rPr/>
      </w:pPr>
      <w:r>
        <w:rPr/>
        <w:t xml:space="preserve">"1. Кождый штоколвек до наших школ для науки прийдет, сказавши ся ректору, за позволенем єго впрод три дни наукам, порядком, а нищий 2 и выхованю 3 присматривати ся маєт, єще до жаднои школнои забавы 4 и прав припущоный. А то для того жебы сквапливе почавши, прудко не роскаяв ся и предсявзятя не покинул: гдыж не на чверть ани на рок, але ж поки ся научит(ь) кождый до школы приходити маєт(ь), и </w:t>
      </w:r>
      <w:r>
        <w:rPr>
          <w:lang w:val="en-US"/>
        </w:rPr>
        <w:t>c</w:t>
      </w:r>
      <w:r>
        <w:rPr/>
        <w:t xml:space="preserve"> таким шлюбованєм приймован будет.</w:t>
      </w:r>
    </w:p>
    <w:p>
      <w:pPr>
        <w:pStyle w:val="Normal"/>
        <w:ind w:firstLine="360"/>
        <w:jc w:val="both"/>
        <w:rPr/>
      </w:pPr>
      <w:r>
        <w:rPr/>
        <w:t>2. Так присмотривши ся єсли не позволити 5 — з благословенством от’идеть а єсли на порядки и права позволить, старшему повЂсти маєть. За котрого росказанєм в реєстр школьный великий, давши до школьной (с)карбоны гроши 4, от пенитархи вписан и межи спудеє принят и поличон будет.</w:t>
      </w:r>
    </w:p>
    <w:p>
      <w:pPr>
        <w:pStyle w:val="Normal"/>
        <w:ind w:firstLine="360"/>
        <w:jc w:val="both"/>
        <w:rPr/>
      </w:pPr>
      <w:r>
        <w:rPr/>
        <w:t>1 Уривок з невиданої постанови в Харламповича, с. 344.</w:t>
      </w:r>
    </w:p>
    <w:p>
      <w:pPr>
        <w:pStyle w:val="Normal"/>
        <w:ind w:firstLine="360"/>
        <w:jc w:val="both"/>
        <w:rPr/>
      </w:pPr>
      <w:r>
        <w:rPr/>
        <w:t xml:space="preserve">2 </w:t>
      </w:r>
      <w:r>
        <w:rPr>
          <w:lang w:val="en-US"/>
        </w:rPr>
        <w:t>Pauper</w:t>
      </w:r>
      <w:r>
        <w:rPr/>
        <w:t>, студент, що хоче вступити до шкільної бурси.</w:t>
      </w:r>
    </w:p>
    <w:p>
      <w:pPr>
        <w:pStyle w:val="Normal"/>
        <w:ind w:firstLine="360"/>
        <w:jc w:val="both"/>
        <w:rPr/>
      </w:pPr>
      <w:r>
        <w:rPr/>
        <w:t>3 Утриманню.</w:t>
      </w:r>
    </w:p>
    <w:p>
      <w:pPr>
        <w:pStyle w:val="Normal"/>
        <w:ind w:firstLine="360"/>
        <w:jc w:val="both"/>
        <w:rPr/>
      </w:pPr>
      <w:r>
        <w:rPr/>
        <w:t>4 Заняття.</w:t>
      </w:r>
    </w:p>
    <w:p>
      <w:pPr>
        <w:pStyle w:val="Normal"/>
        <w:ind w:firstLine="360"/>
        <w:jc w:val="both"/>
        <w:rPr/>
      </w:pPr>
      <w:r>
        <w:rPr/>
        <w:t>5 Не згодиться.</w:t>
      </w:r>
    </w:p>
    <w:p>
      <w:pPr>
        <w:pStyle w:val="Normal"/>
        <w:ind w:firstLine="360"/>
        <w:jc w:val="both"/>
        <w:rPr/>
      </w:pPr>
      <w:r>
        <w:rPr/>
        <w:t>3. Послушенство старшому и тому кому старший поручит кождый досконалоє а праве безсловесноє отдавати будет повинен, во всем єго радячися, слухаючи, без жаднои неволи и шемрання 1 поволными 2 будучи. Бо если в на(й)подлЂйших навет ремеслах тая цнота-послушенство мЂсце и переднЂйшеє маєт, поготовю в науках вызволеных 3, которыи всЂ иныи науки, куншта и ремесла неровно перевышают.</w:t>
      </w:r>
    </w:p>
    <w:p>
      <w:pPr>
        <w:pStyle w:val="Normal"/>
        <w:ind w:firstLine="360"/>
        <w:jc w:val="both"/>
        <w:rPr/>
      </w:pPr>
      <w:r>
        <w:rPr/>
        <w:t>4. Иж розных діалектов в нашой школЂ учити будут, в годины которои чого ся учити мають — споряжоны суть, теды кождый спудей пришедши до науки и не могучи и наук, которым ся тут традуют, и себе — до чого єсть способен, рыхло зрозумЂти, — маєт старшого над школами радити ся, за якую науку взяти ся маєть. И што єму — зрозумЂвши єго и лЂта и охоту и способность порадить, за тоє ся з охотою взяти повинен будеть. Вынявши тых, которыи люб от родичов люб от повинных умыслне для якои певнои науки залецены будуть, и тым єднак пожитечнЂше персвадовати ся маєт..."</w:t>
      </w:r>
    </w:p>
    <w:p>
      <w:pPr>
        <w:pStyle w:val="Normal"/>
        <w:ind w:firstLine="360"/>
        <w:jc w:val="both"/>
        <w:rPr/>
      </w:pPr>
      <w:r>
        <w:rPr/>
        <w:t>Повертаюсь до первісного "Порядку".</w:t>
      </w:r>
    </w:p>
    <w:p>
      <w:pPr>
        <w:pStyle w:val="Normal"/>
        <w:ind w:firstLine="360"/>
        <w:jc w:val="both"/>
        <w:rPr/>
      </w:pPr>
      <w:r>
        <w:rPr/>
        <w:t>5. На годинах школных всЂ в школЂ рано и по обЂдЂ притомни быти мають, вчас приходити, з тихостю вшелякою, без розмов и шептов, мигов и до себе прехажок 4 кожцый присЂдячи мЂсцу своєму, што ся колвек от учителя читати, повЂдати и диктовати будеть, — слухати, поймывати и памятати маєт. Стараючи ся всЂми силами, жебы все слышанноє подобне учителю мог выразити.</w:t>
      </w:r>
    </w:p>
    <w:p>
      <w:pPr>
        <w:pStyle w:val="Normal"/>
        <w:ind w:firstLine="360"/>
        <w:jc w:val="both"/>
        <w:rPr/>
      </w:pPr>
      <w:r>
        <w:rPr/>
        <w:t>1 Нарікання.</w:t>
      </w:r>
    </w:p>
    <w:p>
      <w:pPr>
        <w:pStyle w:val="Normal"/>
        <w:ind w:firstLine="360"/>
        <w:jc w:val="both"/>
        <w:rPr/>
      </w:pPr>
      <w:r>
        <w:rPr/>
        <w:t>2 Послушним.</w:t>
      </w:r>
    </w:p>
    <w:p>
      <w:pPr>
        <w:pStyle w:val="Normal"/>
        <w:ind w:firstLine="360"/>
        <w:jc w:val="both"/>
        <w:rPr/>
      </w:pPr>
      <w:r>
        <w:rPr/>
        <w:t xml:space="preserve">3 </w:t>
      </w:r>
      <w:r>
        <w:rPr>
          <w:lang w:val="en-US"/>
        </w:rPr>
        <w:t>Artes</w:t>
      </w:r>
      <w:r>
        <w:rPr/>
        <w:t xml:space="preserve"> </w:t>
      </w:r>
      <w:r>
        <w:rPr>
          <w:lang w:val="en-US"/>
        </w:rPr>
        <w:t>liberales</w:t>
      </w:r>
      <w:r>
        <w:rPr/>
        <w:t>.</w:t>
      </w:r>
    </w:p>
    <w:p>
      <w:pPr>
        <w:pStyle w:val="Normal"/>
        <w:ind w:firstLine="360"/>
        <w:jc w:val="both"/>
        <w:rPr/>
      </w:pPr>
      <w:r>
        <w:rPr/>
        <w:t>4 Не ходячи з свого місця від одного до другого.</w:t>
      </w:r>
    </w:p>
    <w:p>
      <w:pPr>
        <w:pStyle w:val="Normal"/>
        <w:ind w:firstLine="360"/>
        <w:jc w:val="both"/>
        <w:rPr/>
      </w:pPr>
      <w:r>
        <w:rPr/>
        <w:t>6. Жаден жоднои речи, звлаща меж собою так внутр школ як и знадворя ничого становити, гандліовати, куповати, продавати без вЂдомости учителя не маєт. За певне то розумЂючи, же кождая таковая справа и поступок крадЂжом, а за тым и грЂхом смертелным єсть.</w:t>
      </w:r>
    </w:p>
    <w:p>
      <w:pPr>
        <w:pStyle w:val="Normal"/>
        <w:ind w:firstLine="360"/>
        <w:jc w:val="both"/>
        <w:rPr/>
      </w:pPr>
      <w:r>
        <w:rPr/>
        <w:t>7. Як ничого не чинити без вЂдомости учителя, так и в школЂ або згола не быти, албо повно тоєсть по часЂ назначоном прийти, албо пред часом отити жаден важити ся не маєт. Але гды люб небытности, люб замешканя люб отхоженя причина якая ґвалтовная будет, — тую дидаскалу открыти и от него на потребу прощеніє взяти повинен.</w:t>
      </w:r>
    </w:p>
    <w:p>
      <w:pPr>
        <w:pStyle w:val="Normal"/>
        <w:ind w:firstLine="360"/>
        <w:jc w:val="both"/>
        <w:rPr/>
      </w:pPr>
      <w:r>
        <w:rPr/>
        <w:t>Бо кто ся опознит албо раз в школЂ не будет, сродзе ся скарает. Кто два дни неоповЂдне замешкаєт, до школы принят не буде.</w:t>
      </w:r>
    </w:p>
    <w:p>
      <w:pPr>
        <w:pStyle w:val="Normal"/>
        <w:ind w:firstLine="360"/>
        <w:jc w:val="both"/>
        <w:rPr/>
      </w:pPr>
      <w:r>
        <w:rPr/>
        <w:t>8. В школЂ што ся колвек мовити албо дЂяти будет, жаден за порог школный выносити не маєт.</w:t>
      </w:r>
    </w:p>
    <w:p>
      <w:pPr>
        <w:pStyle w:val="Normal"/>
        <w:ind w:firstLine="360"/>
        <w:jc w:val="both"/>
        <w:rPr/>
      </w:pPr>
      <w:r>
        <w:rPr/>
        <w:t>9. Иж наши учневе наук и цноты, а не чого иного учитися мают, теды и того постерЂгаєм, жебы тим двом речюм жаднои в собЂ препоны не мЂли, кгдыж двЂ забавЂ, собЂ перешкоджаючий, єдна другую частократ выворачаєт. Не мают теды жодных рыштунков 1 воєнных албо яких инакшого ремесла инструментов кром школных мЂти, ани книжок иновЂрских и геретицких ховати 2. Для набытя и захованя истотных цнот, которыи ся на правой вЂрЂ фундуют, — на то все протодидаскал пилноє око мЂти будет повинен.</w:t>
      </w:r>
    </w:p>
    <w:p>
      <w:pPr>
        <w:pStyle w:val="Normal"/>
        <w:ind w:firstLine="360"/>
        <w:jc w:val="both"/>
        <w:rPr/>
      </w:pPr>
      <w:r>
        <w:rPr/>
        <w:t>10. На жадниє бесЂды неучтивыє албо банкеты жаден ходити з тыми которыи пилнуют жадного обцованя и товариства мЂти не маєт. Гдыж человЂк як з преподобними преподобен бываєт з строптивым развращаєть ся. И овшем 3 — в учтивости ся найдучи и з учтивыми товариство маючи, учтивость теж людем зацным так духовного яко и свЂцкого стану в открываню головы и отдаваню поклону выражати. Так же мЂстца Богу посвячоныи як то: моностыр, цминтар и школы над иныи мЂсца в пошанованю мЂти повинни. А тоє учинят гды на них ся знайдуючи збытных поступок, спросных слов и жартов неучтивых выстерегати ся будут.</w:t>
      </w:r>
    </w:p>
    <w:p>
      <w:pPr>
        <w:pStyle w:val="Normal"/>
        <w:ind w:firstLine="360"/>
        <w:jc w:val="both"/>
        <w:rPr/>
      </w:pPr>
      <w:r>
        <w:rPr/>
        <w:t>1 Приладів.</w:t>
      </w:r>
    </w:p>
    <w:p>
      <w:pPr>
        <w:pStyle w:val="Normal"/>
        <w:ind w:firstLine="360"/>
        <w:jc w:val="both"/>
        <w:rPr/>
      </w:pPr>
      <w:r>
        <w:rPr/>
        <w:t>2 Се "ховати" в оригіналі стоїть на кінці фрази, недоречно затемнюючи зміст.</w:t>
      </w:r>
    </w:p>
    <w:p>
      <w:pPr>
        <w:pStyle w:val="Normal"/>
        <w:ind w:firstLine="360"/>
        <w:jc w:val="both"/>
        <w:rPr/>
      </w:pPr>
      <w:r>
        <w:rPr/>
        <w:t>3 З другого боку.</w:t>
      </w:r>
    </w:p>
    <w:p>
      <w:pPr>
        <w:pStyle w:val="Normal"/>
        <w:ind w:firstLine="360"/>
        <w:jc w:val="both"/>
        <w:rPr/>
      </w:pPr>
      <w:r>
        <w:rPr/>
        <w:t>11. Частю же от Бога все доброе починати ся маєт, частю же спудей кождый межи науками вызволеными того первЂй учити ся маєт што єму спасенно, — всі спудеї кождого свята по всіх відправах мають бути в церкві і слухати казання. Нарешті (12) — аби на придбаннє мудрости як найчастіш з мудрістю Предвічною, себто Сином божим входити в одність і товариство, спудеї мають зчаста причащатись — "набожнішим з наших учнів" радиться сповідатись і причащати ся кождого свята, "а недбалшим и недолужнЂшим и всЂм посполу" — чотири рази до року, кождого посту 1.</w:t>
      </w:r>
    </w:p>
    <w:p>
      <w:pPr>
        <w:pStyle w:val="Normal"/>
        <w:ind w:firstLine="360"/>
        <w:jc w:val="both"/>
        <w:rPr/>
      </w:pPr>
      <w:r>
        <w:rPr/>
        <w:t>З правил цих можемо уявити собі цей шкільний елемент, який треба було стримувати від "військових риштунків", від підозрілого гандлю, від ходіння по неучтивих банкетах і т. д. Тимчасом як львівські правила брали в оборону школярів — з огляду на їх малолітність — від занадто суворого поводження учителя, луцькі правила мусять пускати погрозу "срокгого карання", тому що звичайні засоби дидаскала для цього "мандрованого народу" були, очевидно, заслабі.</w:t>
      </w:r>
    </w:p>
    <w:p>
      <w:pPr>
        <w:pStyle w:val="Normal"/>
        <w:ind w:firstLine="360"/>
        <w:jc w:val="both"/>
        <w:rPr/>
      </w:pPr>
      <w:r>
        <w:rPr/>
        <w:t>Київська школа, зав’язана 1614 р. чи коло того часу, виходила з львівських аспірацій кращих часів. Ректорство в ній доручено було тому самому "парнаському возлюблинникові" Іванові Борецькому, котрого були настановили ректором львівські братчики в 1604 році. З огляду на те значення, яке він мав у житті братства і взагалі в київському культурному русі, мусимо на цім місці присвятити йому кілька слів. На жаль, біографія його дуже мало звісна 2. З його листів довідуємось, що Іван Матвійович Борецький походив з дрібношляхетської української родини Борецьких (в теперішній вимові Бірецьких — фамілія ця існує в Галичині досі), що володіла якимсь невеликим маєтком у своєму рідному гнізді с. Борчу, тепер Бірчі, недалеко Перемишля. Мав кількох братів і сестру — потім уся ця фамілія слідом за ним перенеслася до Києва, як зараз побачимо. Вчився в Львівській братській школі — тому називає себе в листі до львівських братчиків "сполбратом и вихованком з вами в богоспасаємом градЂ ЛвовЂ" 3. Де він продовжував потім і закінчив свою освіту — на жаль, зовсім не відомо.</w:t>
      </w:r>
    </w:p>
    <w:p>
      <w:pPr>
        <w:pStyle w:val="Normal"/>
        <w:ind w:firstLine="360"/>
        <w:jc w:val="both"/>
        <w:rPr/>
      </w:pPr>
      <w:r>
        <w:rPr/>
        <w:t>1 "Памятники", І, с. 44-6.</w:t>
      </w:r>
    </w:p>
    <w:p>
      <w:pPr>
        <w:pStyle w:val="Normal"/>
        <w:ind w:firstLine="360"/>
        <w:jc w:val="both"/>
        <w:rPr/>
      </w:pPr>
      <w:r>
        <w:rPr/>
        <w:t xml:space="preserve">2 Спеціальна праця П. Викула: Кіевскій митрополит Іов Борецкій, "Подол. Епарх. ВЂд.", 1894, ч. 24-48; короткі, але змістовні біографії у Голубєва, Ист. Кіев. Акад., с. 213-4, і Харламповича, с. 388-390, також у моїй "Історії України", </w:t>
      </w:r>
      <w:r>
        <w:rPr>
          <w:lang w:val="en-US"/>
        </w:rPr>
        <w:t>VII</w:t>
      </w:r>
      <w:r>
        <w:rPr/>
        <w:t>, с. 408 і далі.</w:t>
      </w:r>
    </w:p>
    <w:p>
      <w:pPr>
        <w:pStyle w:val="Normal"/>
        <w:ind w:firstLine="360"/>
        <w:jc w:val="both"/>
        <w:rPr/>
      </w:pPr>
      <w:r>
        <w:rPr/>
        <w:t>3 Голубєва. П. Могила, І дод., с. 291.</w:t>
      </w:r>
    </w:p>
    <w:p>
      <w:pPr>
        <w:pStyle w:val="Normal"/>
        <w:ind w:firstLine="360"/>
        <w:jc w:val="both"/>
        <w:rPr/>
      </w:pPr>
      <w:r>
        <w:rPr/>
        <w:t xml:space="preserve">Пок. Голубєв, "вважаючи на досить ліберальні, для тодішнього часу, погляди його на західноєвропейську науку", приймав за певне, що він докінчував свою освіту в закордонних колегіях; але це зістається, розуміється, тільки гіпотетичним. Такий самий його здогад, що, прийнявши в 1604 р. ректорство в Львівській братській школі і викладання в вищих класах її, він на другий рік покинув її через непорозуміння з братчиками в справі платні і перейшов до кн. Острозького, а звідти до Києва; пок. дослідник виходив від звісних нам закидів Лукаріса львівським братчикам, що вони не стараються добре оплачувати своїх професорів, і з того факту, що 1605 р. в Острозькій друкарні був надрукований зроблений Борецьким переклад листа Мелетія з звісними вже нам компліментами перекладчикові 1. Десь не пізніш 1610 року він перейшов до Києва, бо вже в 1611 р. він згадується священиком Воскресенської церкви на Подолі 2 — і потроху поперетягав сюди свою родину (його жінка, донька, сестриниця і рідний брат, в ченцях Порфирій, постриглися потім у Михайлівському монастирі, коли він був вибраний сюди ігуменом; а швагер його Феофан Боярський правив при нім уряд намісника Михайлівського монастиря і був особою настільки поважною, що після Захарія Копистинського був вибраний архімандритом печерським, і тільки коли уряд опротестував цей неприємний йому вибір, вибрано більш приємного йому кандидата, Петра Могилу; другий брат митрополита Андрій був управителем маєтків митрополії за його часів, а можливо, що були й іще якісь члени його родини, документально незвісні). Як "пресвитер храма воскресенія Христова, ректор школы братскоє в КієвЂ" Іван Борецький виставляє літом 1617 р, квит львівським братчикам за забрані в них "книжки граматіки грецкіє друка львовского", себто за звісний нам "Адельфотес" 3. </w:t>
      </w:r>
    </w:p>
    <w:p>
      <w:pPr>
        <w:pStyle w:val="Normal"/>
        <w:ind w:firstLine="360"/>
        <w:jc w:val="both"/>
        <w:rPr/>
      </w:pPr>
      <w:r>
        <w:rPr/>
        <w:t>1 Исторія Кіев. акад., с. 213.</w:t>
      </w:r>
    </w:p>
    <w:p>
      <w:pPr>
        <w:pStyle w:val="Normal"/>
        <w:ind w:firstLine="360"/>
        <w:jc w:val="both"/>
        <w:rPr/>
      </w:pPr>
      <w:r>
        <w:rPr/>
        <w:t>2 В київських актах того року згадується піп Іван Воскресенський (Описаніе архива уніат. митр., ч. 3155, у Голубєва с. 214; трудно думати, щоб це був інший Іван, а не Борецький, котрий підписався сим титулом 1617 р. (як нижче).</w:t>
      </w:r>
    </w:p>
    <w:p>
      <w:pPr>
        <w:pStyle w:val="Normal"/>
        <w:ind w:firstLine="360"/>
        <w:jc w:val="both"/>
        <w:rPr/>
      </w:pPr>
      <w:r>
        <w:rPr/>
        <w:t>3 Голубєва. П. Могила, додатки, с. 217.</w:t>
      </w:r>
    </w:p>
    <w:p>
      <w:pPr>
        <w:pStyle w:val="Normal"/>
        <w:ind w:firstLine="360"/>
        <w:jc w:val="both"/>
        <w:rPr/>
      </w:pPr>
      <w:r>
        <w:rPr/>
        <w:t>Очевидно, вибраний недавно перед тим ректором Братської школи, він умисно вибрався до Львова, щоб придбати книги і все потрібне для нової школи. Це властиво перша реальна подробиця з життя київської школи, яка тільки побіжно згадується перед тим у фундації Гулевичівни, 14 жовтня 1614 р. ("также теж и школу впровадилам и впроважаю" — на записане нею дворище). Вона цінна тим, що свідчить виразно, що Братська київська школа організувалась на взірець львівської, за її традиціями й аспіраціями кращих часів, котрих не вдалося зреалізувати у Львові, і вони були перенесені до Києва 1.</w:t>
      </w:r>
    </w:p>
    <w:p>
      <w:pPr>
        <w:pStyle w:val="Normal"/>
        <w:ind w:firstLine="360"/>
        <w:jc w:val="both"/>
        <w:rPr/>
      </w:pPr>
      <w:r>
        <w:rPr/>
        <w:t xml:space="preserve">Поза тим про діяльність Борецького в Братській школі і взагалі про життя школи в перші роки не маємо ніяких відомостей. Пізніша записка говорить, що він при потребі бував і чудовим професором священних предметів 2, що треба розуміти так (коли надавати цим словам реальне значення), що він під час свого ректорства викладав не тільки </w:t>
      </w:r>
      <w:r>
        <w:rPr>
          <w:lang w:val="en-US"/>
        </w:rPr>
        <w:t>humaniora</w:t>
      </w:r>
      <w:r>
        <w:rPr/>
        <w:t>, але й почасти богословіє. Діяльність Борецького в школі не була довга: його слідом вибрано ігуменом Михайлівського Золотоверхового монастиря 3, що треба вважати виявом великого задоволення київських духовних і світських кругів з його роботи в Братській школі.</w:t>
      </w:r>
    </w:p>
    <w:p>
      <w:pPr>
        <w:pStyle w:val="Normal"/>
        <w:ind w:firstLine="360"/>
        <w:jc w:val="both"/>
        <w:rPr/>
      </w:pPr>
      <w:r>
        <w:rPr/>
        <w:t xml:space="preserve">1 Пок.Голубєв на підставі звістки "Візерунка" про школи, фундовані Плетеницьким, здогадувався, що школа, впроваджена Гулевичівною на її дворище, була школа лаврська, фундована Плетеницьким (Ист. Кієв. дух.акад., с. 146-7, Труды Кіев. дух. ак., 1887, </w:t>
      </w:r>
      <w:r>
        <w:rPr>
          <w:lang w:val="en-US"/>
        </w:rPr>
        <w:t>II</w:t>
      </w:r>
      <w:r>
        <w:rPr/>
        <w:t>). Необґрунтованість цього здогаду доводив Харлампович в цитованій праці (с. 349-351). Дійсно, "Візерунок" говорить про фундовання Плетеницьким шкіл на різних місцях, але не каже, щоб він фундував школу в Лаврі.</w:t>
      </w:r>
    </w:p>
    <w:p>
      <w:pPr>
        <w:pStyle w:val="Normal"/>
        <w:ind w:firstLine="360"/>
        <w:jc w:val="both"/>
        <w:rPr/>
      </w:pPr>
      <w:r>
        <w:rPr/>
        <w:t>2 Записка на одній книзі Київської софійської бібліотеки, опублікована в статті Викула (Подол. Епарх. вЂд., 1894, с. 436), передр. у Харламповича, с. 389.</w:t>
      </w:r>
    </w:p>
    <w:p>
      <w:pPr>
        <w:pStyle w:val="Normal"/>
        <w:ind w:firstLine="360"/>
        <w:jc w:val="both"/>
        <w:rPr/>
      </w:pPr>
      <w:r>
        <w:rPr/>
        <w:t>3 Передмова до "Анфологіона", датована 26 груднем 1618 р., говорить уже про нього як про ігумена Михайлівського монастиря (вище, с. 44) і висловлюється про нього як про "учителя благочестія, достовЂрного в божественных писаніях".</w:t>
      </w:r>
    </w:p>
    <w:p>
      <w:pPr>
        <w:pStyle w:val="Normal"/>
        <w:ind w:firstLine="360"/>
        <w:jc w:val="both"/>
        <w:rPr/>
      </w:pPr>
      <w:r>
        <w:rPr/>
        <w:t xml:space="preserve"> </w:t>
      </w:r>
      <w:r>
        <w:rPr/>
        <w:t>Маючи змогу пізнати його далі на становищі митрополита як діяча з широким політичним виднокругом, політика і національного проводиря високої марки, ми можемо собі уявити, наскільки різностороння і плідна була його робота в братстві і в школі; очевидно, він дійсно був її організатором, якому вона завдячувала свою високу позицію в тодішньому українському житті. Щирих і приязних відносин до неї він не залишив і потім, ставши митрополитом, і гостро й рішуче виступив в обороні Братської школи проти конкуренційних замислів Могили в своїм тестаменті і при усякій нагоді робив їй різні прислуги — напр., під час пошесті, що навістила Київ восени 1630 р., він забрав її до маєтності Михайлівського монастиря і тут утримував до кінця року, поки пошесть минула 1.</w:t>
      </w:r>
    </w:p>
    <w:p>
      <w:pPr>
        <w:pStyle w:val="Normal"/>
        <w:ind w:firstLine="360"/>
        <w:jc w:val="both"/>
        <w:rPr/>
      </w:pPr>
      <w:r>
        <w:rPr/>
        <w:t xml:space="preserve">Його наступником у ректорстві, також недовгим, був славний Мелетій Смотрицький: про нього як ректора згадує Сильвестр Косів 2, і 1618 — 20 роки це той час, коли він міг займати цей уряд. Він саме тоді обробив для друку свою славнозвісну слов’янську граматику, почату друком в 1618 р. і випущену 1619 в Єв’ю 3. </w:t>
      </w:r>
    </w:p>
    <w:p>
      <w:pPr>
        <w:pStyle w:val="Normal"/>
        <w:ind w:firstLine="360"/>
        <w:jc w:val="both"/>
        <w:rPr/>
      </w:pPr>
      <w:r>
        <w:rPr/>
        <w:t>1 Про це оповідає в своїх споминах Євлевич — нижче, с. 172.</w:t>
      </w:r>
    </w:p>
    <w:p>
      <w:pPr>
        <w:pStyle w:val="Normal"/>
        <w:ind w:firstLine="360"/>
        <w:jc w:val="both"/>
        <w:rPr/>
      </w:pPr>
      <w:r>
        <w:rPr/>
        <w:t xml:space="preserve">2 "Був над ними (школою київською) ректором Смотрицький, Касіян (Сакович) і інші, котрі по-латині без перерви вчили аж до нас", с. 28, виводи про те, коли це могло бути, див. у моїй "Історії України", т. </w:t>
      </w:r>
      <w:r>
        <w:rPr>
          <w:lang w:val="en-US"/>
        </w:rPr>
        <w:t>VII</w:t>
      </w:r>
      <w:r>
        <w:rPr/>
        <w:t>, с. 414.</w:t>
      </w:r>
    </w:p>
    <w:p>
      <w:pPr>
        <w:pStyle w:val="Normal"/>
        <w:ind w:firstLine="360"/>
        <w:jc w:val="both"/>
        <w:rPr/>
      </w:pPr>
      <w:r>
        <w:rPr/>
        <w:t>3 1618 рік стоїть на шмуцтитулі, 1619 на титулі, мабуть, доданім пізніш, разом з "передмовою школьною" — Каратаєв, с. 349.</w:t>
      </w:r>
    </w:p>
    <w:p>
      <w:pPr>
        <w:pStyle w:val="Normal"/>
        <w:ind w:firstLine="360"/>
        <w:jc w:val="both"/>
        <w:rPr/>
      </w:pPr>
      <w:r>
        <w:rPr/>
        <w:t xml:space="preserve">На заголовку її підчеркується, що Смотрицький написав її, працюючи в школі віленській, очевидно, перед своїм київським ректорством (грамматіки словенския правилноє синтаґма, потщанієм многогрЂшнаго мніха Мелетія Смотриского, в кіновіи братства церковного виленского... странствующаго, снисканноє и прижитоє). В Києві, бувши ректором, Смотрицький мусів викладати головно богословські предмети і вищі курси </w:t>
      </w:r>
      <w:r>
        <w:rPr>
          <w:lang w:val="en-US"/>
        </w:rPr>
        <w:t>humaniora</w:t>
      </w:r>
      <w:r>
        <w:rPr/>
        <w:t xml:space="preserve"> та, грецьку мову й латинську. Нагадую, що патр. Феофан у грамоті своїй, датованій весною 1620 р., називає Братську школу "школою наук еллино-словенского и латино-полского писма".</w:t>
      </w:r>
    </w:p>
    <w:p>
      <w:pPr>
        <w:pStyle w:val="Normal"/>
        <w:ind w:firstLine="360"/>
        <w:jc w:val="both"/>
        <w:rPr/>
      </w:pPr>
      <w:r>
        <w:rPr/>
        <w:t>Проте як провідник школи Смотрицький мав, розуміється, повну змогу проводити в організації шкільної науки ті гадки про потребу шкільної, граматичної культури, що їх він викладає як провідні гадки в передмові "учителем школним".</w:t>
      </w:r>
    </w:p>
    <w:p>
      <w:pPr>
        <w:pStyle w:val="Normal"/>
        <w:ind w:firstLine="360"/>
        <w:jc w:val="both"/>
        <w:rPr/>
      </w:pPr>
      <w:r>
        <w:rPr/>
        <w:t>"Пожиток грамматіки в языку грецком и латінском самым досвЂдченєм оказале значный, абы и в славенском дознан, а за часом подобным досвЂдченєм и значне оказан был, на повинной вашей, люботщателныи учителе пилности залежети будет. ВЂдаете абовЂм, которых сте ся грецкои, люб латінскои грамматіки худозству учили, што она єсть ку понятю як языка чистости, так и правого а сочинного, ведлуг власности діалектов, и мовеня, и писаня, и писм вырозуменя. Вшелякій пожиток, который колвек преречоных языков грамматіки чинити звыклы, без вонтпеня и славянская в своєм языцЂ славенском учинити может.</w:t>
      </w:r>
    </w:p>
    <w:p>
      <w:pPr>
        <w:pStyle w:val="Normal"/>
        <w:ind w:firstLine="360"/>
        <w:jc w:val="both"/>
        <w:rPr/>
      </w:pPr>
      <w:r>
        <w:rPr/>
        <w:t>Научит в реченіих розознання розличности грамматічных слова частій. Научит имен склоненія, а глаголов спряженія, ведлуг власности окончаній (на чом нам барзо сходило 1) языка чисте Славенского. Научит порядку и споряження слов, которыи за которыми, для лацнЂйшого, найдуючогося в них розуму понятя, ведлуг сочиненія, покладены быти мают. Укажет зле положеноє слово. Укажет збытнеє 2, укажет и чого бы недоставало. Научит, мовлю, и читати по славенску и писати раздЂлне, чтомое выразумЂвати лацно.</w:t>
      </w:r>
    </w:p>
    <w:p>
      <w:pPr>
        <w:pStyle w:val="Normal"/>
        <w:ind w:firstLine="360"/>
        <w:jc w:val="both"/>
        <w:rPr/>
      </w:pPr>
      <w:r>
        <w:rPr/>
        <w:t>Гды при ней, заповинным потщанієм вашим, читаны будут звыклым школ способом славенскіи лекцій, и на рускій язык перекладаны. Яко то: з Притчій Соломоновых, албо з Премудрости его любо Сираховы, албо иншеє што чистым языком славенским з грецкого переложеноє. При том лексіс будет традован, аргумента даваны; діалект в звыклой школной розмовЂ славенскіи межи тщателми под каранєм захован 3.</w:t>
      </w:r>
    </w:p>
    <w:p>
      <w:pPr>
        <w:pStyle w:val="Normal"/>
        <w:ind w:firstLine="360"/>
        <w:jc w:val="both"/>
        <w:rPr/>
      </w:pPr>
      <w:r>
        <w:rPr/>
        <w:t>1 Чого нам дуже не ставало.</w:t>
      </w:r>
    </w:p>
    <w:p>
      <w:pPr>
        <w:pStyle w:val="Normal"/>
        <w:ind w:firstLine="360"/>
        <w:jc w:val="both"/>
        <w:rPr/>
      </w:pPr>
      <w:r>
        <w:rPr/>
        <w:t>2  Зайве.</w:t>
      </w:r>
    </w:p>
    <w:p>
      <w:pPr>
        <w:pStyle w:val="Normal"/>
        <w:ind w:firstLine="360"/>
        <w:jc w:val="both"/>
        <w:rPr/>
      </w:pPr>
      <w:r>
        <w:rPr/>
        <w:t>3 Мова про тодішні шкільні порядки: в певні години ученики мають розмовляти тільки латинською або тільки слов’янською мовою, і спеціальні наглядачі (тщателі) пильнують того і подають на кару, хто це переступить.</w:t>
      </w:r>
    </w:p>
    <w:p>
      <w:pPr>
        <w:pStyle w:val="Normal"/>
        <w:ind w:firstLine="360"/>
        <w:jc w:val="both"/>
        <w:rPr/>
      </w:pPr>
      <w:r>
        <w:rPr/>
        <w:t>За таковым вашим пилным старанєм врихлЂ, в надЂи помочи Божеи, обецую славенскому в народЂ нашем языкови поднесене, вырозуменє єго, уживане в пожиток, который занедбаный, а церкви нашей природный будучи, по не-малу народ наш в набоженство зазябил. На одном теды толко сем яком рекл, залежити будет, абы дозорови, опецЂ и промыслови вашему повЂренни дЂтки и младенцы лЂт своих и часу, — обоего сего назад вернутися неумЂючого, и за обоє тоє вам слово в день страшного суда Христова, отдати повинним будучим, на даремне не тратили.</w:t>
      </w:r>
    </w:p>
    <w:p>
      <w:pPr>
        <w:pStyle w:val="Normal"/>
        <w:ind w:firstLine="360"/>
        <w:jc w:val="both"/>
        <w:rPr/>
      </w:pPr>
      <w:r>
        <w:rPr/>
        <w:t>ДЂткам учитися починаючим Букварь, звыкле рекши, Алфавитарь, з тоиж грамматіки вычерпненыи, абы склоненіям грамматичным з лЂт дЂтинных з мовою зараз привыкали, до выученя подаван нехай будет. По Часослова зас и псалтыри (которыи опусканы быти не мают) вы ученю ся, овая грамматіка з выкладом, то єсть з показованєм и ужыванєм єи пожитков наступит. А где бы ся хто сам грамматичного худозства не учил, и той дЂтем и младенцем, читати юж по славенску умЂючим, до выученя подавати єи маєт. Которая памяти повЂрена лацно и скоро, за оказією престоя 1 их до знаменитшеи школы, вырозумЂна ими будет, и до пожиточного в худозств єи уживаня приведена" 2.</w:t>
      </w:r>
    </w:p>
    <w:p>
      <w:pPr>
        <w:pStyle w:val="Normal"/>
        <w:ind w:firstLine="360"/>
        <w:jc w:val="both"/>
        <w:rPr/>
      </w:pPr>
      <w:r>
        <w:rPr/>
        <w:t>Передмова ця, без сумніву, була написана автором наново для виходу його граматики, наприкінці 1618 р. або в 1619 р., коли він, імовірно, був уже ректором Київської школи. Тому ці роки можемо вважати в її історії за добу особливої культури церковнослов’янської і "простої руської мови".</w:t>
      </w:r>
    </w:p>
    <w:p>
      <w:pPr>
        <w:pStyle w:val="Normal"/>
        <w:ind w:firstLine="360"/>
        <w:jc w:val="both"/>
        <w:rPr/>
      </w:pPr>
      <w:r>
        <w:rPr/>
        <w:t xml:space="preserve">Як приклад "правого и сочинного писання" за граматичними і риторичними правилами мала наступити взірцева промова — казання на похороні віленського архімандрита Леонтія Карповича, проголошена ним у Вільні 2 листопада 1620 р. і зараз же там же видана з передмовою-присвятою митрополитові Борецькому, датованою 8 листопада3. </w:t>
      </w:r>
    </w:p>
    <w:p>
      <w:pPr>
        <w:pStyle w:val="Normal"/>
        <w:ind w:firstLine="360"/>
        <w:jc w:val="both"/>
        <w:rPr/>
      </w:pPr>
      <w:r>
        <w:rPr/>
        <w:t>1 Переходу.</w:t>
      </w:r>
    </w:p>
    <w:p>
      <w:pPr>
        <w:pStyle w:val="Normal"/>
        <w:ind w:firstLine="360"/>
        <w:jc w:val="both"/>
        <w:rPr/>
      </w:pPr>
      <w:r>
        <w:rPr/>
        <w:t>2 В закінченні заповідається додаток: виказ неправильних імен і дієслів: "Грамматіце сей на чом бы сходило, не єсть так далеце єй истинное: Як вам учителем власноє, — Аномалных, мовлю, имен и глагол зобране и до вЂдомости учащихся подане. Што певенем, за повинным старанем вашим сам час — узычит ли его нам Господь Бог здоровым — за тогож добротливого Бога помочю без долгои трудности врихлЂ нам нагородит".</w:t>
      </w:r>
    </w:p>
    <w:p>
      <w:pPr>
        <w:pStyle w:val="Normal"/>
        <w:ind w:firstLine="360"/>
        <w:jc w:val="both"/>
        <w:rPr/>
      </w:pPr>
      <w:r>
        <w:rPr/>
        <w:t xml:space="preserve">3 Польське видання вийшло там же того ж 1620 р. Про нього П. Попов, "Записки Іст. філ. відділу ВУАН", кн. </w:t>
      </w:r>
      <w:r>
        <w:rPr>
          <w:lang w:val="en-US"/>
        </w:rPr>
        <w:t>IV</w:t>
      </w:r>
      <w:r>
        <w:rPr/>
        <w:t>, 1923, с. 215.</w:t>
      </w:r>
    </w:p>
    <w:p>
      <w:pPr>
        <w:pStyle w:val="Normal"/>
        <w:ind w:firstLine="360"/>
        <w:jc w:val="both"/>
        <w:rPr/>
      </w:pPr>
      <w:r>
        <w:rPr/>
        <w:t>Не буду доводити, що, публікуючи його, Смотрицький мав саме таку педагогічну мету, але для нас воно головно цікаве з цього погляду як переведення на практиці тої граматично-риторичної науки, що її викладав Смотрицький у Київській школі. Саме по собі воно не має великої цінності — це твір, написаний за правилами схоластичної риторики, такий, як казання Копистинського (вище), за певною програмою (в порівнянні з Копистинським, треба сказати, не так сухо і схематично проведеною): спочатку вступ, що пояснює обставини, в яких довелося авторові виголосити своє казання — він переходить у промову, звернену до небіжчика. Далі біблійний текст — стих з Премудрості Соломона, вибраний на тему, наведений спочатку слов’янською мовою, потім перетолкований на сучасну руську — "Справедли. вий человек, гди єму прийдет умерети, в отпочиненю будет". Тема (життя і смерть людини) розділюється на п’ять пунктів; провідник аналізує їх методом "округло споряжати звичай маючих людей" і прикладає висновки до небіжчика, представляючи його "контерфект" (портрет) — біографію і характеристику, і в закінченню молитва, щоб Бог по пережитих злиднях охоронив православну церкву від нових нещасть, від нових спокус диявола.</w:t>
      </w:r>
    </w:p>
    <w:p>
      <w:pPr>
        <w:pStyle w:val="Normal"/>
        <w:ind w:firstLine="360"/>
        <w:jc w:val="both"/>
        <w:rPr/>
      </w:pPr>
      <w:r>
        <w:rPr/>
        <w:t>З огляду, що ми взагалі від цього славного ритора маємо тільки цей єдиний українською мовою писаний твір, я наведу з нього це закінчення, написане дійсно з ораторською силою, з досить гарним риторичним ритмом, що здалека нагадує нам славні київські традиції візантійсько-українського риторства:</w:t>
      </w:r>
    </w:p>
    <w:p>
      <w:pPr>
        <w:pStyle w:val="Normal"/>
        <w:ind w:firstLine="360"/>
        <w:jc w:val="both"/>
        <w:rPr/>
      </w:pPr>
      <w:r>
        <w:rPr/>
        <w:t xml:space="preserve">"Так теды высоких и так оказалых цнот мужа мЂвши настоятеля и отца, пастыря и учителя, Бога нашего, который єго нам был дал и который єго от нас взял благоЦарячи, радуймося, православныи христіане, и тЂшмо: "умершу абовЂмъ праведнику", мовит премудры, возвеселятся людіе. А жесмо далшей з нами живой притомности єго, для далшего духовного нашего пожитку, в котором ся он </w:t>
      </w:r>
      <w:r>
        <w:rPr>
          <w:lang w:val="en-US"/>
        </w:rPr>
        <w:t>c</w:t>
      </w:r>
      <w:r>
        <w:rPr/>
        <w:t xml:space="preserve"> дару духа святого обфитый знайдовал, годными не стали жалуймо и плачмо. А Господа Бога всЂ єдинодушно, як господина жатвы, просЂмо, абы он на жатву свою подобного сему дЂлателя послати нам Рачил.</w:t>
      </w:r>
    </w:p>
    <w:p>
      <w:pPr>
        <w:pStyle w:val="Normal"/>
        <w:ind w:firstLine="360"/>
        <w:jc w:val="both"/>
        <w:rPr/>
      </w:pPr>
      <w:r>
        <w:rPr/>
        <w:t>Штож у Бога невозможно? "Ачколвек и сей пречестный и святый отец небезплотен жил, небезъчаден вишол: ото єго честныи синове стоят около него. Здарит Всесилный Господь Бог, здарит невонтпливе, же вмЂсто отца будут сынове".</w:t>
      </w:r>
    </w:p>
    <w:p>
      <w:pPr>
        <w:pStyle w:val="Normal"/>
        <w:ind w:firstLine="360"/>
        <w:jc w:val="both"/>
        <w:rPr/>
      </w:pPr>
      <w:r>
        <w:rPr/>
        <w:t>Здар же то добротливый Господи Боже наш для чести и хвалы имени твоего святого, а для духовной утЂхи тескливого сердца з смерти честного и святого сего мужа засмученых правовЂрных людій сих: которых очи до тебе пана своего, як очи служній до рук панов своих: яко очи служебниц до рук паній своих. — Аж их ущедриш, аж ся над ними змилуєш, а по сердцу твоєму пошлеш им наставника пастыря и учителя, который бо их на душезбавенных твоих євангельских пажитех злаком тучных и нЂколи невянучих трав и цвЂтов, при вдячных воды живои жродлах, як словесный твои овцы пасл, справедливостем твоим учил их, и на вшелякую их правду наставлял чюле, дбале, и осторожне.</w:t>
      </w:r>
    </w:p>
    <w:p>
      <w:pPr>
        <w:pStyle w:val="Normal"/>
        <w:ind w:firstLine="360"/>
        <w:jc w:val="both"/>
        <w:rPr/>
      </w:pPr>
      <w:r>
        <w:rPr/>
        <w:t>Под сесь звлаща час, гдысь юж ласкавым своим отцевским оком на утрапленый народ наш вейзрЂти рачил:</w:t>
      </w:r>
    </w:p>
    <w:p>
      <w:pPr>
        <w:pStyle w:val="Normal"/>
        <w:ind w:firstLine="360"/>
        <w:jc w:val="both"/>
        <w:rPr/>
      </w:pPr>
      <w:r>
        <w:rPr/>
        <w:t>Гды за устанєм сил наших твоя неодолЂемая сила в немощи нашей выполнила ся.</w:t>
      </w:r>
    </w:p>
    <w:p>
      <w:pPr>
        <w:pStyle w:val="Normal"/>
        <w:ind w:firstLine="360"/>
        <w:jc w:val="both"/>
        <w:rPr/>
      </w:pPr>
      <w:r>
        <w:rPr/>
        <w:t>Гдысь през проклятое отступство упалую Церкви нашей Руской святыню щасливе поднести зезволил.</w:t>
      </w:r>
    </w:p>
    <w:p>
      <w:pPr>
        <w:pStyle w:val="Normal"/>
        <w:ind w:firstLine="360"/>
        <w:jc w:val="both"/>
        <w:rPr/>
      </w:pPr>
      <w:r>
        <w:rPr/>
        <w:t>Теперь з нами зоставай, тепер ся з нами найдуй, тепер нас не отступуй.</w:t>
      </w:r>
    </w:p>
    <w:p>
      <w:pPr>
        <w:pStyle w:val="Normal"/>
        <w:ind w:firstLine="360"/>
        <w:jc w:val="both"/>
        <w:rPr/>
      </w:pPr>
      <w:r>
        <w:rPr/>
        <w:t>Тепер нас и всю святую нашу Церков чюлыми, дбалыми и добрыми пастырями надари, обваруй, и осмотри.</w:t>
      </w:r>
    </w:p>
    <w:p>
      <w:pPr>
        <w:pStyle w:val="Normal"/>
        <w:ind w:firstLine="360"/>
        <w:jc w:val="both"/>
        <w:rPr/>
      </w:pPr>
      <w:r>
        <w:rPr/>
        <w:t>Срожшим абовЂм тепер окрутный душ людских пожирца быти захочет:</w:t>
      </w:r>
    </w:p>
    <w:p>
      <w:pPr>
        <w:pStyle w:val="Normal"/>
        <w:ind w:firstLine="360"/>
        <w:jc w:val="both"/>
        <w:rPr/>
      </w:pPr>
      <w:r>
        <w:rPr/>
        <w:t>ХитрЂйшым лукавый пекелник напротив нам в тисячо прехирных своихъ мЂстеріах ставитися замыслит.</w:t>
      </w:r>
    </w:p>
    <w:p>
      <w:pPr>
        <w:pStyle w:val="Normal"/>
        <w:ind w:firstLine="360"/>
        <w:jc w:val="both"/>
        <w:rPr/>
      </w:pPr>
      <w:r>
        <w:rPr/>
        <w:t>Лег где ты один сам з нами зоставати будеш, чого мы без жадной вонтпливости уфне певни, хто непротив нам зможет?</w:t>
      </w:r>
    </w:p>
    <w:p>
      <w:pPr>
        <w:pStyle w:val="Normal"/>
        <w:ind w:firstLine="360"/>
        <w:jc w:val="both"/>
        <w:rPr/>
      </w:pPr>
      <w:r>
        <w:rPr/>
        <w:t>Ты наш заступник, и утЂха!</w:t>
      </w:r>
    </w:p>
    <w:p>
      <w:pPr>
        <w:pStyle w:val="Normal"/>
        <w:ind w:firstLine="360"/>
        <w:jc w:val="both"/>
        <w:rPr/>
      </w:pPr>
      <w:r>
        <w:rPr/>
        <w:t>Ты наш пан и Бог, на котором мы всею душею нашею зуполне полегли!</w:t>
      </w:r>
    </w:p>
    <w:p>
      <w:pPr>
        <w:pStyle w:val="Normal"/>
        <w:ind w:firstLine="360"/>
        <w:jc w:val="both"/>
        <w:rPr/>
      </w:pPr>
      <w:r>
        <w:rPr/>
        <w:t>Ты нас высвободил з таємнои злохитрых ловец сЂти; и от прикрых и тяжких слов понурых насмЂвцов ты нас ратовал.</w:t>
      </w:r>
    </w:p>
    <w:p>
      <w:pPr>
        <w:pStyle w:val="Normal"/>
        <w:ind w:firstLine="360"/>
        <w:jc w:val="both"/>
        <w:rPr/>
      </w:pPr>
      <w:r>
        <w:rPr/>
        <w:t xml:space="preserve">Защищай же нас оборонцо наш и пане, раменами своими всесилными, а мы под крилами твоими безпечне уфати будемо. Правда твоя святая тарчею нас нехай закладет, </w:t>
      </w:r>
      <w:r>
        <w:rPr>
          <w:lang w:val="en-US"/>
        </w:rPr>
        <w:t>a</w:t>
      </w:r>
      <w:r>
        <w:rPr/>
        <w:t xml:space="preserve"> мы ся ночного и наболшого страха бояти не будемо.</w:t>
      </w:r>
    </w:p>
    <w:p>
      <w:pPr>
        <w:pStyle w:val="Normal"/>
        <w:ind w:firstLine="360"/>
        <w:jc w:val="both"/>
        <w:rPr/>
      </w:pPr>
      <w:r>
        <w:rPr/>
        <w:t>НЂ стрЂлы лЂтаючеи в день,</w:t>
      </w:r>
    </w:p>
    <w:p>
      <w:pPr>
        <w:pStyle w:val="Normal"/>
        <w:ind w:firstLine="360"/>
        <w:jc w:val="both"/>
        <w:rPr/>
      </w:pPr>
      <w:r>
        <w:rPr/>
        <w:t>нЂ справы ходячеи в темности,</w:t>
      </w:r>
    </w:p>
    <w:p>
      <w:pPr>
        <w:pStyle w:val="Normal"/>
        <w:ind w:firstLine="360"/>
        <w:jc w:val="both"/>
        <w:rPr/>
      </w:pPr>
      <w:r>
        <w:rPr/>
        <w:t>нЂ наЂзду чювственного и мыслного бЂса полудневого.</w:t>
      </w:r>
    </w:p>
    <w:p>
      <w:pPr>
        <w:pStyle w:val="Normal"/>
        <w:ind w:firstLine="360"/>
        <w:jc w:val="both"/>
        <w:rPr/>
      </w:pPr>
      <w:r>
        <w:rPr/>
        <w:t>Але за твоєю нас обороною, падет по боку нашем лЂвом тисяча, а по правом тма, а до нас жаден ся не зближит.</w:t>
      </w:r>
    </w:p>
    <w:p>
      <w:pPr>
        <w:pStyle w:val="Normal"/>
        <w:ind w:firstLine="360"/>
        <w:jc w:val="both"/>
        <w:rPr/>
      </w:pPr>
      <w:r>
        <w:rPr/>
        <w:t>Прето, жесмо в тобЂ надЂю мЂли, выбавилесь нас.</w:t>
      </w:r>
    </w:p>
    <w:p>
      <w:pPr>
        <w:pStyle w:val="Normal"/>
        <w:ind w:firstLine="360"/>
        <w:jc w:val="both"/>
        <w:rPr/>
      </w:pPr>
      <w:r>
        <w:rPr/>
        <w:t>Жесмо знали имя твоє, защитилесь нас.</w:t>
      </w:r>
    </w:p>
    <w:p>
      <w:pPr>
        <w:pStyle w:val="Normal"/>
        <w:ind w:firstLine="360"/>
        <w:jc w:val="both"/>
        <w:rPr/>
      </w:pPr>
      <w:r>
        <w:rPr/>
        <w:t>Жесмо волали до тебе, выслухалесь нас.</w:t>
      </w:r>
    </w:p>
    <w:p>
      <w:pPr>
        <w:pStyle w:val="Normal"/>
        <w:ind w:firstLine="360"/>
        <w:jc w:val="both"/>
        <w:rPr/>
      </w:pPr>
      <w:r>
        <w:rPr/>
        <w:t>Былесь з нами в утиску, алесь нас з него вырвал й увелбилесь нас, як ся святой твоей воли подобало, знамените.</w:t>
      </w:r>
    </w:p>
    <w:p>
      <w:pPr>
        <w:pStyle w:val="Normal"/>
        <w:ind w:firstLine="360"/>
        <w:jc w:val="both"/>
        <w:rPr/>
      </w:pPr>
      <w:r>
        <w:rPr/>
        <w:t>Долгостю теды дній нас наполняючи, оказуй нам збавене твоє.</w:t>
      </w:r>
    </w:p>
    <w:p>
      <w:pPr>
        <w:pStyle w:val="Normal"/>
        <w:ind w:firstLine="360"/>
        <w:jc w:val="both"/>
        <w:rPr/>
      </w:pPr>
      <w:r>
        <w:rPr/>
        <w:t>Поднесеную и отновленую, ласкою твоєю святою утисненой Церкви нашей Руской святьшю отцовско пЂстуй, ховай, ширь, и множ.</w:t>
      </w:r>
    </w:p>
    <w:p>
      <w:pPr>
        <w:pStyle w:val="Normal"/>
        <w:ind w:firstLine="360"/>
        <w:jc w:val="both"/>
        <w:rPr/>
      </w:pPr>
      <w:r>
        <w:rPr/>
        <w:t>Ангелом своим святым поручи єи, абы єй стерегли на всЂх дорогах єи:</w:t>
      </w:r>
    </w:p>
    <w:p>
      <w:pPr>
        <w:pStyle w:val="Normal"/>
        <w:ind w:firstLine="360"/>
        <w:jc w:val="both"/>
        <w:rPr/>
      </w:pPr>
      <w:r>
        <w:rPr/>
        <w:t>На руках своих абы єй носили, бы зась о тойже люб тому подобный камень ноги своей необразила.</w:t>
      </w:r>
    </w:p>
    <w:p>
      <w:pPr>
        <w:pStyle w:val="Normal"/>
        <w:ind w:firstLine="360"/>
        <w:jc w:val="both"/>
        <w:rPr/>
      </w:pPr>
      <w:r>
        <w:rPr/>
        <w:t>Дай єй по тых выкиненых з ней падалцах и базилисках безпечне ходити, а потоптати лва и смока.</w:t>
      </w:r>
    </w:p>
    <w:p>
      <w:pPr>
        <w:pStyle w:val="Normal"/>
        <w:ind w:firstLine="360"/>
        <w:jc w:val="both"/>
        <w:rPr/>
      </w:pPr>
      <w:r>
        <w:rPr/>
        <w:t>ТобЂ абовЂм самому о нас промысл,</w:t>
      </w:r>
    </w:p>
    <w:p>
      <w:pPr>
        <w:pStyle w:val="Normal"/>
        <w:ind w:firstLine="360"/>
        <w:jc w:val="both"/>
        <w:rPr/>
      </w:pPr>
      <w:r>
        <w:rPr/>
        <w:t>ТобЂ о душах наших єдиному печаловане. А мы тебе Бога нашего, Бога в троици єдиного, отца и сына и святого духа, за то и за всЂ иншыи незлЂчоныи добрЂйства твои славити и хвалити будемо нынЂ, и завжды и навЂки вЂком: Аминь".</w:t>
      </w:r>
    </w:p>
    <w:p>
      <w:pPr>
        <w:pStyle w:val="Normal"/>
        <w:ind w:firstLine="360"/>
        <w:jc w:val="both"/>
        <w:rPr/>
      </w:pPr>
      <w:r>
        <w:rPr/>
        <w:t>Смотрицький зіставався ректором Київської школи, мабуть, до самого свого висвячення на архієпископа полоцького або принаймні до того моменту, коли була прийнята його кандидатура на цю високу церковну позицію. Це, мабуть, не припадково, що тимчасом як його попередник на ректорстві, Борецький, був поставлений кандидатом на першу ієрархічну позицію (митрополію), його наступник в ректорстві дістав другу з ряду (архієпископство полоцьке). Було це, мабуть, під час успенського з’їзду православних, перед новим шкільним роком 1620/1 1. Братська школа перед тим дістала санкцію патріарха Феофана. Бувши свідком братських нарад у справі організації школи і діл милосердя ("сходки и совЂты о том частЂ видЂвши"), він благословив як ці доброчинні почини, так і "школу наук єллино-словянского и латино-полского писма в цвЂченю побожного живота, в подаваню наук належных, где вызнаня вЂры непорушно и догмат, святыми вселенскими седми соборами церкви восточной уставленых, неотмен(н)е хотящим ся учити, а звлаща младенческому уму наука през учителей тоєж церкви щире показывана и вливана быти маєт" 2. Похвалив також замір братства заснувати "по чину старійшого братства" "братство млоденческоє", з школярів — "по образу прочих благочестивих братства в мнозЂх градовЂх государства короля польскаго сущих". Це був "образ" чисто католицького походження, і таким чином патріарх обома своїми грамотами дав повну апробату на всякі педагогічні запозичення з католицьких шкіл. Несвідомо чи свідомо? Скорше думаю, що це друге, а в усякому разі апробати патр. Феофана не зісталися без впливу на дальший ухил київського шкільництва в бік наслідування католицьких взірців.</w:t>
      </w:r>
    </w:p>
    <w:p>
      <w:pPr>
        <w:pStyle w:val="Normal"/>
        <w:ind w:firstLine="360"/>
        <w:jc w:val="both"/>
        <w:rPr/>
      </w:pPr>
      <w:r>
        <w:rPr/>
        <w:t xml:space="preserve">Цей ухил, правдоподібно, позначивсь і при наступнику Смотрицького, що зайняв місце ректора з його посвяченням, Калісті, а в чернецтві Касіяні Саковичу, галичанині з роду (син попа з м. Потелича, вихованець польської Замойської академії) — людині талановитій, меткій, але ще більше експансивній і хисткій, ніж Смотрицький 3. </w:t>
      </w:r>
    </w:p>
    <w:p>
      <w:pPr>
        <w:pStyle w:val="Normal"/>
        <w:ind w:firstLine="360"/>
        <w:jc w:val="both"/>
        <w:rPr/>
      </w:pPr>
      <w:r>
        <w:rPr/>
        <w:t xml:space="preserve">1 Див. в "Історії України", </w:t>
      </w:r>
      <w:r>
        <w:rPr>
          <w:lang w:val="en-US"/>
        </w:rPr>
        <w:t>VII</w:t>
      </w:r>
      <w:r>
        <w:rPr/>
        <w:t>, с. 436.</w:t>
      </w:r>
    </w:p>
    <w:p>
      <w:pPr>
        <w:pStyle w:val="Normal"/>
        <w:ind w:firstLine="360"/>
        <w:jc w:val="both"/>
        <w:rPr/>
      </w:pPr>
      <w:r>
        <w:rPr/>
        <w:t xml:space="preserve">2  "Памятники", </w:t>
      </w:r>
      <w:r>
        <w:rPr>
          <w:lang w:val="en-US"/>
        </w:rPr>
        <w:t>II</w:t>
      </w:r>
      <w:r>
        <w:rPr/>
        <w:t>, с. 398; в першім виданні стояло тільки: "латинського письма", що дало привід до деяких непорозумінь; цю друкарську похибку против копії Євгеніївського збірника констатував Голубєв ("Ист. Киев. акад.", додатки), с. 15.</w:t>
      </w:r>
    </w:p>
    <w:p>
      <w:pPr>
        <w:pStyle w:val="Normal"/>
        <w:ind w:firstLine="360"/>
        <w:jc w:val="both"/>
        <w:rPr/>
      </w:pPr>
      <w:r>
        <w:rPr/>
        <w:t xml:space="preserve">3 Біографії Саковича — в "Історії Киев. дух. академії" Голубєва, с, 214-6, в передмові до "Архива ЮЗР", І, </w:t>
      </w:r>
      <w:r>
        <w:rPr>
          <w:lang w:val="en-US"/>
        </w:rPr>
        <w:t>IX</w:t>
      </w:r>
      <w:r>
        <w:rPr/>
        <w:t xml:space="preserve"> (1893), с. 9 і далі і в "Школах" Харламповича, с. 402-4. Козацька традиція про те, що Сагайдачний перед смертю зафундував братство і королівський привілей для братства, виданий 1629 р., дала старим історикам академії привід до помилкового висновку, мовляв, після відновлення ієрархії патр. Феофаном католики й уніати підняли таку нагінку на братство, що воно було цілком знищене і Братська школа також, аж згодом їх відновлено. Пок. Голубєв у своїй "Історії Київ. академії" грунтовно довів безпідставність цих гадок (с. 165 і далі).</w:t>
      </w:r>
    </w:p>
    <w:p>
      <w:pPr>
        <w:pStyle w:val="Normal"/>
        <w:ind w:firstLine="360"/>
        <w:jc w:val="both"/>
        <w:rPr/>
      </w:pPr>
      <w:r>
        <w:rPr/>
        <w:t xml:space="preserve">Пізніш православні натякали, що він серйозно наброїв (навіть убив нібито чоловіка), займаючи якусь посаду при перемиській кафедрі за владики Крупецького — уніата, і тому за краще вважав податися на Україну і, прийнявши тут чернецтво, закрив своє минуле 1. </w:t>
      </w:r>
    </w:p>
    <w:p>
      <w:pPr>
        <w:pStyle w:val="Normal"/>
        <w:ind w:firstLine="360"/>
        <w:jc w:val="both"/>
        <w:rPr/>
      </w:pPr>
      <w:r>
        <w:rPr/>
        <w:t xml:space="preserve">1 "Ліфос" в Архіві ЮЗР, І, </w:t>
      </w:r>
      <w:r>
        <w:rPr>
          <w:lang w:val="en-US"/>
        </w:rPr>
        <w:t>IX</w:t>
      </w:r>
      <w:r>
        <w:rPr/>
        <w:t>, с. 53, також в анонімнім памфлеті 1638 р.</w:t>
      </w:r>
    </w:p>
    <w:p>
      <w:pPr>
        <w:pStyle w:val="Normal"/>
        <w:ind w:firstLine="360"/>
        <w:jc w:val="both"/>
        <w:rPr/>
      </w:pPr>
      <w:r>
        <w:rPr/>
        <w:t>Але натяки ці занадто глухі, щоб з ними треба було рахуватися як з фактами. Своїми пізнішими переходами з одної конфесії до другої, що вели за собою різні з’їдливі обмови покинутої конфесії з його боку, він придбав собі не особливу репутацію і, очевидно, в своїм поводженню не одного лишав до бажання. Але особливо серйозного, мабуть, не було за ним в тих часах, коли йому доручено таку відповідальну і поважну позицію, як ректорство Братської школи після Смотрицького й Борецького. Перед тим він випустив у Кракові польський підручник риторики: взірці для принагідних промов весільних і похоронних, з відповідним матеріалом (</w:t>
      </w:r>
      <w:r>
        <w:rPr>
          <w:lang w:val="en-US"/>
        </w:rPr>
        <w:t>Problemata</w:t>
      </w:r>
      <w:r>
        <w:rPr/>
        <w:t xml:space="preserve"> </w:t>
      </w:r>
      <w:r>
        <w:rPr>
          <w:lang w:val="en-US"/>
        </w:rPr>
        <w:t>albo</w:t>
      </w:r>
      <w:r>
        <w:rPr/>
        <w:t xml:space="preserve"> </w:t>
      </w:r>
      <w:r>
        <w:rPr>
          <w:lang w:val="en-US"/>
        </w:rPr>
        <w:t>pytanja</w:t>
      </w:r>
      <w:r>
        <w:rPr/>
        <w:t xml:space="preserve"> </w:t>
      </w:r>
      <w:r>
        <w:rPr>
          <w:lang w:val="en-US"/>
        </w:rPr>
        <w:t>o</w:t>
      </w:r>
      <w:r>
        <w:rPr/>
        <w:t xml:space="preserve"> </w:t>
      </w:r>
      <w:r>
        <w:rPr>
          <w:lang w:val="en-US"/>
        </w:rPr>
        <w:t>przyrodzeniu</w:t>
      </w:r>
      <w:r>
        <w:rPr/>
        <w:t xml:space="preserve"> </w:t>
      </w:r>
      <w:r>
        <w:rPr>
          <w:lang w:val="en-US"/>
        </w:rPr>
        <w:t>cz</w:t>
      </w:r>
      <w:r>
        <w:rPr/>
        <w:t>ł</w:t>
      </w:r>
      <w:r>
        <w:rPr>
          <w:lang w:val="en-US"/>
        </w:rPr>
        <w:t>owieczym</w:t>
      </w:r>
      <w:r>
        <w:rPr/>
        <w:t xml:space="preserve">... </w:t>
      </w:r>
      <w:r>
        <w:rPr>
          <w:lang w:val="en-US"/>
        </w:rPr>
        <w:t>do</w:t>
      </w:r>
      <w:r>
        <w:rPr/>
        <w:t xml:space="preserve"> </w:t>
      </w:r>
      <w:r>
        <w:rPr>
          <w:lang w:val="en-US"/>
        </w:rPr>
        <w:t>kt</w:t>
      </w:r>
      <w:r>
        <w:rPr/>
        <w:t>ó</w:t>
      </w:r>
      <w:r>
        <w:rPr>
          <w:lang w:val="en-US"/>
        </w:rPr>
        <w:t>rych</w:t>
      </w:r>
      <w:r>
        <w:rPr/>
        <w:t xml:space="preserve"> </w:t>
      </w:r>
      <w:r>
        <w:rPr>
          <w:lang w:val="en-US"/>
        </w:rPr>
        <w:t>przydane</w:t>
      </w:r>
      <w:r>
        <w:rPr/>
        <w:t xml:space="preserve"> </w:t>
      </w:r>
      <w:r>
        <w:rPr>
          <w:lang w:val="en-US"/>
        </w:rPr>
        <w:t>s</w:t>
      </w:r>
      <w:r>
        <w:rPr/>
        <w:t xml:space="preserve">ą </w:t>
      </w:r>
      <w:r>
        <w:rPr>
          <w:lang w:val="en-US"/>
        </w:rPr>
        <w:t>przedmowy</w:t>
      </w:r>
      <w:r>
        <w:rPr/>
        <w:t xml:space="preserve"> </w:t>
      </w:r>
      <w:r>
        <w:rPr>
          <w:lang w:val="en-US"/>
        </w:rPr>
        <w:t>aktom</w:t>
      </w:r>
      <w:r>
        <w:rPr/>
        <w:t xml:space="preserve"> </w:t>
      </w:r>
      <w:r>
        <w:rPr>
          <w:lang w:val="en-US"/>
        </w:rPr>
        <w:t>wysolnym</w:t>
      </w:r>
      <w:r>
        <w:rPr/>
        <w:t xml:space="preserve"> </w:t>
      </w:r>
      <w:r>
        <w:rPr>
          <w:lang w:val="en-US"/>
        </w:rPr>
        <w:t>y</w:t>
      </w:r>
      <w:r>
        <w:rPr/>
        <w:t xml:space="preserve"> </w:t>
      </w:r>
      <w:r>
        <w:rPr>
          <w:lang w:val="en-US"/>
        </w:rPr>
        <w:t>pogrzebnym</w:t>
      </w:r>
      <w:r>
        <w:rPr/>
        <w:t xml:space="preserve"> </w:t>
      </w:r>
      <w:r>
        <w:rPr>
          <w:lang w:val="en-US"/>
        </w:rPr>
        <w:t>s</w:t>
      </w:r>
      <w:r>
        <w:rPr/>
        <w:t>ł</w:t>
      </w:r>
      <w:r>
        <w:rPr>
          <w:lang w:val="en-US"/>
        </w:rPr>
        <w:t>u</w:t>
      </w:r>
      <w:r>
        <w:rPr/>
        <w:t>żą</w:t>
      </w:r>
      <w:r>
        <w:rPr>
          <w:lang w:val="en-US"/>
        </w:rPr>
        <w:t>ce</w:t>
      </w:r>
      <w:r>
        <w:rPr/>
        <w:t>), і він, мабуть, служив рекомендацією для Саковича на цю посаду. На посаді ректора він також зарекомендував себе риторичним твором, українським, дуже визначним: це вірші на похорон Сагайдачного, з додатком двох взірців похоронних промов — одної від родичів померлого до гостей, другої від гостей до родичів; з-поміж віршів, присвячених Сагайдачному, деякі мають також дуже загальний характер і могли бути проголошені при нагоді чиєї-небудь смерті, так що книжка ця (нею далі займемося як твором літературним) могла служити також українським риторичним підручником як доповнення його шкільної публікації (далеко більшої розміром). Автор таким чином рекомендував себе як спеціаліст у риториці, справді для того часу вишколений і здібний, і, правдоподібно, в Київській школі особливу увагу звернув на те, щоб відповідно піднести цю незвичайну важливу в тодішніх обставинах дисципліну. Як людина бувала, жвава, завважлива, він міг зробити чимало корисного і, правдоподібно, записався в її житті корисно — тільки ми, на жаль, цуже мало про це знаємо.</w:t>
      </w:r>
    </w:p>
    <w:p>
      <w:pPr>
        <w:pStyle w:val="Normal"/>
        <w:ind w:firstLine="360"/>
        <w:jc w:val="both"/>
        <w:rPr/>
      </w:pPr>
      <w:r>
        <w:rPr/>
        <w:t>Згадані вірші на честь Сагайдачного з підписами імен учеників, що декламували ці вірші, орієнтують нас у деякій мірі в складі — характері школи. Подано тут дванадцять імен, очевидно, з одної сторони — найкращих учеників, з другої — дітей з родин найвпливовіших і найзначніших у братстві й поза братством. На першому місці бачимо Стефана Почайського, що під іменем Стефана Почаського як монах виступає професором риторики в заложеній Могилою Лаврській школі; далі кілька синів та інших свояків київського літературного і духовного гурту (син П. Беринди Лукаш, Іван Сакович, Єремія Ставровецький, Ів. Тарнавський, протопопович київський); київські шляхтичі (Ів. Козарин, Ю. Воронич, Є. Скаржевський, мабуть і І. Отецький), представники видніших міщанських фамілій (Феофілакт Іванович Бурмистрович київський і два Балики — теж з бурмистрівської родини), одна значна козацька фамілія (Матвій Казимович); соціальний стан кількох неясний, але можна міркувати, що шляхетських дітей було сорозмірно небагато (в Могилянській школі, як побачимо, було їх більше).</w:t>
      </w:r>
    </w:p>
    <w:p>
      <w:pPr>
        <w:pStyle w:val="Normal"/>
        <w:ind w:firstLine="360"/>
        <w:jc w:val="both"/>
        <w:rPr/>
      </w:pPr>
      <w:r>
        <w:rPr/>
        <w:t>В першій половині 1624 р. Сакович покинув ректорство — не дочекавшися промоції на якусь київську бенефіцію — і подався до Любліна на проповідника до місцевого православного братства. Хто наступив по нім, не знаємо, і взагалі кілька літ не маємо ніяких відомостей про Братську школу. Деяке світло на її життя в другу половину 1620 рр. кидають спомини її пізнішого вихованця Гната Євлевича. Наводжу в вільнім скороченім перекладі (з польського) те, що належить до його науки, пропускаючи різні сторонні речі, які згадує автор у цих споминах (писаних доволі хаотично, не притримуючися ні хронологічного, ні якогось іншого порядку — тому і я його не тримаюсь):</w:t>
      </w:r>
    </w:p>
    <w:p>
      <w:pPr>
        <w:pStyle w:val="Normal"/>
        <w:ind w:firstLine="360"/>
        <w:jc w:val="both"/>
        <w:rPr/>
      </w:pPr>
      <w:r>
        <w:rPr/>
        <w:t>"Початки мої в привчанню до читання мовою руською були в Шклові, а потім в Могилеві, у різних бакалярів. З Могилева поїхав до Києва 1630 р. (автор, роджений в вересні 1619 р., мав значить тоді 10 років), і там за ректорства мого стрия пок. Хоми Євлевича був при монастирі Братськім Богоявленськім. Того року 1630, восени була в Києві люта пошесть, і ми з моїм стриєм і іншими виїхали за три милі до Юріївки, маєтності монастиря св. Михайла Золотоверхого — там був з усіма і пок.митрополит Ійов Борецький (що мав ігуменство у св. Михайла Золотоверхого), аж до Різдва. В останніх днях грудня вернулись ми відти до Києва, а школи відчинено 2 січня.</w:t>
      </w:r>
    </w:p>
    <w:p>
      <w:pPr>
        <w:pStyle w:val="Normal"/>
        <w:ind w:firstLine="360"/>
        <w:jc w:val="both"/>
        <w:rPr/>
      </w:pPr>
      <w:r>
        <w:rPr/>
        <w:t>Магістрами там були: в руській школі уставник Федір, з роду москаль; в інфімі Яков Мемлевич (що був потім протопопом переяславським); в граматиці Сава Андрієвич могилів’янин; в синтаксі Василь Березецький, син протопопа київського (потім був звісним юристою при короннім трибуналі, і отрутою зігнано його з цього світу). Всі були люде світові, зацні, гідні. Я пробув там майже два роки і взяв такі початки до латинської мови, що був промований до граматики звичайною шкільною промоцією.</w:t>
      </w:r>
    </w:p>
    <w:p>
      <w:pPr>
        <w:pStyle w:val="Normal"/>
        <w:ind w:firstLine="360"/>
        <w:jc w:val="both"/>
        <w:rPr/>
      </w:pPr>
      <w:r>
        <w:rPr/>
        <w:t>Пок. о. Петро Могила, тоді архімандрит Печерської Лаври, виїздив (на початку 1631 р.) на Волинь, аж до Городка, і повернувся якось у липні 1631 р. Того року восени зараз відкрито школи в Троїцькім печерськім монастирі. Ректором був прев. о. Ісайя Трофимович, префектом о. Сильвестр Косів; риторика була разом з піїтикою, і був професором о. Почайський. В синтаксі, граматиці й інфімі, що теж були разом, магістром був о. Івашковський. Студентів було понад сто. Року 1632, під час вакацій, школи перенесено до Київського братського монастиря, на жадання Війська Запорізького, шляхти й капітули печерської, і там того року порядніш зачали аж по саму філософію.</w:t>
      </w:r>
    </w:p>
    <w:p>
      <w:pPr>
        <w:pStyle w:val="Normal"/>
        <w:ind w:firstLine="360"/>
        <w:jc w:val="both"/>
        <w:rPr/>
      </w:pPr>
      <w:r>
        <w:rPr/>
        <w:t>Потім скоро (по своїй промоції), коли батько мій приїхав до Києва, я з ним і з п. стриєм моїм поїхав до Могилева, в 1632 р., першої неділі великого посту. Там спочатку в Буйничах у якогось Симона вправляв руку в писанню, потім у двох бакалярів Братської школи — Атанаса Стрілецького і Федора Тарасовича: ці два бакаляри і помічник їх часті, якийсь Ігнатій, чоловік статочний, учили мене: один початків латини, а другий вправляв мене в добрий характер (почерк), до котрого з природи мав тяжку руку. Щось недовго і при фарі у якогось Семена Литвина, що там школу тримав, і був педагогом у пп.Байковських, потрохи вправлявсь я в латинську мову, а перейшовши відти, у Сави Андрієвича (що, приїхавши з Києва, вчив латини в братстві). По нім там же (в братстві) в Косовича, студента київського, а все небагато: шестеро якось скоро змінилось, і з того я лише стільки мав пожитку, що не забув того, що в Києві вмів. За ті чотири роки, що я там пробув, був я з рік або й більше при дворі вельм. Богдана Стеткевича — тоді ще підкоморія, а потім каштеляна мстиславського, пізніш новгородського — при його синочку Михайлі Стеткевичу, за педагогів Хоцетовського, а перед ним Соколовського. А р.1636, коли батьки не хотіли мене пустити і коштів на те дати, потайки поїхав я від них знову до Києва на науку.</w:t>
      </w:r>
    </w:p>
    <w:p>
      <w:pPr>
        <w:pStyle w:val="Normal"/>
        <w:ind w:firstLine="360"/>
        <w:jc w:val="both"/>
        <w:rPr/>
      </w:pPr>
      <w:r>
        <w:rPr/>
        <w:t xml:space="preserve">Приїхавши до Києва весною 1636 р. і тільки 6 тижнів пробувши в граматиці, був я промований до синтакси, і той рік цілий був під магістром Рафаїлом Заріцьким, могилів’янином. На вакації того року 1636 п. Богдан Стеткевич, бувши в Києві для відвідання св. місць, взяв мене за виростка до своїх діток — сина свого Михайла і братанича Криштофа, а педагогом при них був філософ добрий Павло Холодович-Остропольський, а потім Лука Шашкевич, теж філософ, але слабший (той Остропольський потім зробився аріанином, а Шашкевич був ченцем у Києві, магістром, префектом і ректором у Гощі, перед тим професором риторики і казнодією). Бувши при них, я за рік дістав промоцію </w:t>
      </w:r>
      <w:r>
        <w:rPr>
          <w:lang w:val="en-US"/>
        </w:rPr>
        <w:t>ad</w:t>
      </w:r>
      <w:r>
        <w:rPr/>
        <w:t xml:space="preserve"> </w:t>
      </w:r>
      <w:r>
        <w:rPr>
          <w:lang w:val="en-US"/>
        </w:rPr>
        <w:t>humanitatem</w:t>
      </w:r>
      <w:r>
        <w:rPr/>
        <w:t xml:space="preserve"> 1.</w:t>
      </w:r>
    </w:p>
    <w:p>
      <w:pPr>
        <w:pStyle w:val="Normal"/>
        <w:ind w:firstLine="360"/>
        <w:jc w:val="both"/>
        <w:rPr/>
      </w:pPr>
      <w:r>
        <w:rPr/>
        <w:t>1 Значить, Євлевич рахувався той рік, 1636-7, у братському класі синтакси, під магістром Заріцьким, а фактично вчився в тих філософів, педагогів дітей Стеткевича, і по тім році дістав промоцію до вищих клас (</w:t>
      </w:r>
      <w:r>
        <w:rPr>
          <w:lang w:val="en-US"/>
        </w:rPr>
        <w:t>humaniora</w:t>
      </w:r>
      <w:r>
        <w:rPr/>
        <w:t>), себто до піїтики, дійшовши 18 літ.</w:t>
      </w:r>
    </w:p>
    <w:p>
      <w:pPr>
        <w:pStyle w:val="Normal"/>
        <w:ind w:firstLine="360"/>
        <w:jc w:val="both"/>
        <w:rPr/>
      </w:pPr>
      <w:r>
        <w:rPr/>
        <w:t>Коло часу тої промоції я від них (педагогів) відстав, і дано мені кондицію при синовцю о.Ісайї Трофимовича, ігумена св.Миколи Пустинного київського, а пок. п. Стеткевич писав, щоб я від його синочка не віддалявсь, і я за наказом старших знову був там більше як рік. Виїхали ми на Білу Русь — був я там в Буйничах і Смолянах, на вакаціях в Селекці(?) і Коткові, а в листопаді (1638), коло св. Михайла, відставши від них, поїхав на риторику до Києва і слухав її під о. Котковським. Потім трилітній курс філософії під о. Кононовичем (що був потім там ректором, ігуменом михайлівським, а далі й єпископом білоруським). Кондиції мав різні: у цирулика Матяша, маючи разом з його сином діток шляхетських і міських 1. Потім у Пекулицьких і у п. Єловицького, войского кремінецького, був інспектором їх діток. Побувавши після курсу (філософії) у своїх на Білій Русі, слухав у Замойській академії два роки курс моральної і спекулятивної теології дві часті за Скотом, а третю списав, і медицину спекулятивну з анатомією, професори були Кволек і Гжембський францішкани, Кулаковський і Вільковський. Потім був у Львові, в Ярославі, в Кракові, в Скиту, в Кам’янцю-Подільськім і в Яссах, і Сучаві на Волощині, побувавши в Могилеві, в Орші, вислухав знову дволітній курс філософії під о. Гізелем. Побував в гостині в Вільні і в Могилеві під час другого курсу, 31 серпня 1647 року (на скінченню тридцятого року життя) вступив я до закону (чернечого) в Києві" 2.</w:t>
      </w:r>
    </w:p>
    <w:p>
      <w:pPr>
        <w:pStyle w:val="Normal"/>
        <w:ind w:firstLine="360"/>
        <w:jc w:val="both"/>
        <w:rPr/>
      </w:pPr>
      <w:r>
        <w:rPr/>
        <w:t>1 Себто Євлевич, мешкаючи в цирулика Матяша при його сині, вчив разом з ним різних дітей шляхетських і міщанських: мав невеличку школу, сам слухаючи риторики й філософії в колегіумі.</w:t>
      </w:r>
    </w:p>
    <w:p>
      <w:pPr>
        <w:pStyle w:val="Normal"/>
        <w:ind w:firstLine="360"/>
        <w:jc w:val="both"/>
        <w:rPr/>
      </w:pPr>
      <w:r>
        <w:rPr/>
        <w:t>2 Видане в додатках до "Ист. Кіев. дух. академій" Голубєва, с. 74 і далі. Автор був потім ігуменом Братського монастиря в Ріднім Могилеві і архімандритом у Полоцьку.</w:t>
      </w:r>
    </w:p>
    <w:p>
      <w:pPr>
        <w:pStyle w:val="Normal"/>
        <w:ind w:firstLine="360"/>
        <w:jc w:val="both"/>
        <w:rPr/>
      </w:pPr>
      <w:r>
        <w:rPr/>
        <w:t>З сих цікавих записок довідуємось, що Братська школа, подібно як і її львівський прототип, складалася з "руської школи", де вчив звичайно дяк, і школи латинської, організованої на польський взірець, іще до могилянської реформи. Але можемо міркувати, що тільки нижчі латинські класи: інфіма ("найнижча", де вчилися початків латинської мови), граматика і синтаксис (синтаксім, як її зве Євлевич) були організовані скільки-небудь солідно; класів піїтики і риторики в ті роки, коло 1630, в Братській школі не було; можна думати, що після виходу Саковича в її організації наступив певний регрес. Клас піїтики і риторики — один спільний, що вказує на певну скороченість чи ембріональність цього вищого курсу, був організований у Лаврській школі Могили, від осені 1631 р., і по сполученню її з Братською перенесений сюди і організований повніш, "аж по саму філософію".</w:t>
      </w:r>
    </w:p>
    <w:p>
      <w:pPr>
        <w:pStyle w:val="Normal"/>
        <w:ind w:firstLine="360"/>
        <w:jc w:val="both"/>
        <w:rPr>
          <w:lang w:val="en-US"/>
        </w:rPr>
      </w:pPr>
      <w:r>
        <w:rPr/>
        <w:t>Заразом ці записки незвичайно яскраво характеризують, як проходився курс такої школи. Мало хто з тих учнів проходив її систематично, на місці, рік за роком слухаючи курси і переходячи правильно з нижчих до вищих. Найчастіш для цього бракувало матеріальних засобів у ученика, що не міг довго проіснувати на "нищенськім" хлібі незасібних школярів, з другої сторони — в скільки-небудь підучених учениках школи була велика і різнородна потреба на периферії. Треба було дяків-учителів для менших шкіл по містах, містечках і селах, треба було "педагогів" і "виростків" до дітей шляхти, багатших міщан тощо. Отже, школяр, поучившися і поголодувавши в школі рік-два, вертався або до батьківської хати, щоб підгодуватись, і шукав у сусідстві якоїсь "кондиції", або йшов куди-небудь до панської господи або до церкви, за рекомендацією школи, продовжував як міг свої заняття в напрямі, данім йому школою, і, відгодувавшись та призбиравши трохи гроша, вертався знову до школи. Займав у ній місце, відповідне принесеним знанням: чи збільшеним, чи затриманим на одержанім рівні, чи розгубленим за час блукання поза школою. Побирав науки далі, доходив промоції до вищого класу і знов пускався на мандри для прогодування. Або на жадання самої шкільної старшини виходив на якийсь час, на рік-два, куди-небудь на периферію, щоб сповнити волю впливових протекторів школи або обстояти яку-небудь позицію, цінну з церковного становища. Розуміється, тільки люди з виїмково твердою волею, здібностями і любов’ю до освіти доводили свою науку до верхів сучасного шкільного і взагалі культурного рівня, докінчуючи свою шкільну науку мандрівками по школах, монастирях і культурних центрах, як ми це бачимо у автора споминів (двічі він повертається до своєї школи, щоб прослухати курс філософії, спочатку в одного, а потім удруге, у нового професора!). Далеко частіш, очевидно, світові клопоти, журба про прожиток або перспективи життєвих успіхів, одержання доброї кондиції, котру шкода було кинути задля продовження науки, у непострижених у ченці — женячка, перебивали цю "мандрівку по науках", і недокінчений любитель наук вростав уже на ціле життя де-небудь на периферії, прощаючися з недокінченою науковою кар’єрою.</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sz w:val="36"/>
          <w:szCs w:val="36"/>
          <w:lang w:val="en-US"/>
        </w:rPr>
      </w:pPr>
      <w:r>
        <w:rPr>
          <w:sz w:val="36"/>
          <w:szCs w:val="36"/>
        </w:rPr>
        <w:t>Вірші на похорон Сагайдачного.</w:t>
      </w:r>
    </w:p>
    <w:p>
      <w:pPr>
        <w:pStyle w:val="Normal"/>
        <w:ind w:firstLine="360"/>
        <w:jc w:val="both"/>
        <w:rPr>
          <w:sz w:val="36"/>
          <w:szCs w:val="36"/>
          <w:lang w:val="en-US"/>
        </w:rPr>
      </w:pPr>
      <w:r>
        <w:rPr>
          <w:sz w:val="36"/>
          <w:szCs w:val="36"/>
          <w:lang w:val="en-US"/>
        </w:rPr>
      </w:r>
    </w:p>
    <w:p>
      <w:pPr>
        <w:pStyle w:val="Normal"/>
        <w:ind w:firstLine="360"/>
        <w:jc w:val="both"/>
        <w:rPr/>
      </w:pPr>
      <w:r>
        <w:rPr/>
        <w:t xml:space="preserve">  </w:t>
      </w:r>
      <w:r>
        <w:rPr/>
        <w:t xml:space="preserve">Невеличка книжечка, формату зошита (малого кварто), дуже рідка 1, затитулована: ВЂршЂ на жалосный погреб зацного рыцера Петра Конашевича Сагайдачного, гетмана войска єго кор. милости Запорозкого. Зложеньш през инока Касіана Саковича, ректора школ кієвских в БрацтвЂ. Мовленыи от єго спудеов на погребЂ того цного рьщера в КієвЂ, в недЂлю проводную року божого тысяча шестьсот двадцать второго", зісталась нам єдиним літературним витвором Братської школи передмогилянської доби. </w:t>
      </w:r>
    </w:p>
    <w:p>
      <w:pPr>
        <w:pStyle w:val="Normal"/>
        <w:ind w:firstLine="360"/>
        <w:jc w:val="both"/>
        <w:rPr/>
      </w:pPr>
      <w:r>
        <w:rPr/>
        <w:t>1 Один примірник, дефектний, у Ленінградській публічній бібл., другий — повний у Московській (б.Румянцевській) публ. бібл. ім. Леніна. В цілості книжечка передрукована в додатках до "Исторії Київ. академії" Голубєва, перед цим вірші — в "Кіевлянине" за 1850 р. Максимовича і недавно — в "Матеріалах до іст. книж. справи на Україні".</w:t>
      </w:r>
    </w:p>
    <w:p>
      <w:pPr>
        <w:pStyle w:val="Normal"/>
        <w:ind w:firstLine="360"/>
        <w:jc w:val="both"/>
        <w:rPr/>
      </w:pPr>
      <w:r>
        <w:rPr/>
        <w:t>Але, крім цього пам’яткового значення, має визначний інтерес як літературний твір і відбиття ідеології братських кругів свого часу. На 48 сторінках (восьми зшитках по 8 сторінок) вона містить згадані вірші — панегірик Сагайдачному і всьому Війську Запорізькому (40 сторінок), і в додатку два прозові взірці похоронних промов (вищезгадані 8 сторінок). Три дерев’яні гравюри — герб Війська Запорізького, портрет Сагайдачного на коні й малюнок морської баталії козаків з турками під Кафою — унікати в нашій старій графіці, прикрашують цю єдину в своєму роді книжечку. Місце видання не позначене, але, очевидно, це друк лаврський, маніфестація тісного зв’язку братства з його печерською митрополією й його протектором — Запорізьким Військом, якому ця книжка присвячена. З цих різних сторін вона вимагає нашої пильної уваги, власне її перша віршова частина.</w:t>
      </w:r>
    </w:p>
    <w:p>
      <w:pPr>
        <w:pStyle w:val="Normal"/>
        <w:ind w:firstLine="360"/>
        <w:jc w:val="both"/>
        <w:rPr/>
      </w:pPr>
      <w:r>
        <w:rPr/>
        <w:t>Вона складається з 23 окремих віршів, зложених тим самим 13-тискладовим силабічним віршем з цезурою після сьомого складу, що звичайно годиться з закінченням слова (не розриває його).</w:t>
      </w:r>
    </w:p>
    <w:p>
      <w:pPr>
        <w:pStyle w:val="Normal"/>
        <w:ind w:firstLine="360"/>
        <w:jc w:val="both"/>
        <w:rPr/>
      </w:pPr>
      <w:r>
        <w:rPr/>
        <w:t>Насамперед короткий віршик "На герб сильного єг. кр. мл. Війська Запорозького" (намальовано тут же козака з мушкетом), в тім же роді, як ми бачили по різних інших лаврських виданнях:</w:t>
      </w:r>
    </w:p>
    <w:p>
      <w:pPr>
        <w:pStyle w:val="Normal"/>
        <w:ind w:firstLine="360"/>
        <w:jc w:val="both"/>
        <w:rPr/>
      </w:pPr>
      <w:r>
        <w:rPr/>
        <w:t>Кгды мензства Запорозцов / кролеве дознали,</w:t>
      </w:r>
    </w:p>
    <w:p>
      <w:pPr>
        <w:pStyle w:val="Normal"/>
        <w:ind w:firstLine="360"/>
        <w:jc w:val="both"/>
        <w:rPr/>
      </w:pPr>
      <w:r>
        <w:rPr/>
        <w:t>Теды за герб такого / им рыцера дали,</w:t>
      </w:r>
    </w:p>
    <w:p>
      <w:pPr>
        <w:pStyle w:val="Normal"/>
        <w:ind w:firstLine="360"/>
        <w:jc w:val="both"/>
        <w:rPr/>
      </w:pPr>
      <w:r>
        <w:rPr/>
        <w:t>Который ото готов / ойчизнЂ служити,</w:t>
      </w:r>
    </w:p>
    <w:p>
      <w:pPr>
        <w:pStyle w:val="Normal"/>
        <w:ind w:firstLine="360"/>
        <w:jc w:val="both"/>
        <w:rPr/>
      </w:pPr>
      <w:r>
        <w:rPr/>
        <w:t>За вольность єи и свой живот положити.</w:t>
      </w:r>
    </w:p>
    <w:p>
      <w:pPr>
        <w:pStyle w:val="Normal"/>
        <w:ind w:firstLine="360"/>
        <w:jc w:val="both"/>
        <w:rPr/>
      </w:pPr>
      <w:r>
        <w:rPr/>
        <w:t>И як треба землею / албо тыж водою,</w:t>
      </w:r>
    </w:p>
    <w:p>
      <w:pPr>
        <w:pStyle w:val="Normal"/>
        <w:ind w:firstLine="360"/>
        <w:jc w:val="both"/>
        <w:rPr/>
      </w:pPr>
      <w:r>
        <w:rPr/>
        <w:t>Вшеляко он способный / и прудкій до бою.</w:t>
      </w:r>
    </w:p>
    <w:p>
      <w:pPr>
        <w:pStyle w:val="Normal"/>
        <w:ind w:firstLine="360"/>
        <w:jc w:val="both"/>
        <w:rPr/>
      </w:pPr>
      <w:r>
        <w:rPr/>
        <w:t>Потім "передмова" (що може означати не так передмову в нашому розумінні, як властиво промову, як це слово й уживається) — "зацне силному войску єго кор. милости Запорозкому: ласки божоє, доброго здоровя и щасливого над неприятелми отчизны звитязтва з несмертельной славы набыванєм автор, от в Троици єдиного Бога зычит". Це дуже інтересна похвала і апологія козацької свободи, в духу козацьких домагань признання за ними шляхетських прав, з огляду на їх військову службу і оборону краю 1, короткий і виразистий панегірик козацьким заслугам для Речі Посполитої і осторога від тих різних проектів на скасування козацтва, що тоді обертались між польською шляхтою і дебатувалися на соймах. Це таким чином чисто політичний памфлет в інтересах козацтва, що місцями говорить буквально словами "Протестації" київської ієрархії, виданої одночасно 2.</w:t>
      </w:r>
    </w:p>
    <w:p>
      <w:pPr>
        <w:pStyle w:val="Normal"/>
        <w:ind w:firstLine="360"/>
        <w:jc w:val="both"/>
        <w:rPr/>
      </w:pPr>
      <w:r>
        <w:rPr/>
        <w:t>ВЂрность поданных против / пану то справуєт,</w:t>
      </w:r>
    </w:p>
    <w:p>
      <w:pPr>
        <w:pStyle w:val="Normal"/>
        <w:ind w:firstLine="360"/>
        <w:jc w:val="both"/>
        <w:rPr/>
      </w:pPr>
      <w:r>
        <w:rPr/>
        <w:t>Же им што найболшого / єсть в людєх даруєт.</w:t>
      </w:r>
    </w:p>
    <w:p>
      <w:pPr>
        <w:pStyle w:val="Normal"/>
        <w:ind w:firstLine="360"/>
        <w:jc w:val="both"/>
        <w:rPr/>
      </w:pPr>
      <w:r>
        <w:rPr/>
        <w:t>Найболшую реч межи, всЂми сужу волность,</w:t>
      </w:r>
    </w:p>
    <w:p>
      <w:pPr>
        <w:pStyle w:val="Normal"/>
        <w:ind w:firstLine="360"/>
        <w:jc w:val="both"/>
        <w:rPr/>
      </w:pPr>
      <w:r>
        <w:rPr/>
        <w:t>Которой в стосованю уступаєт годность 3.</w:t>
      </w:r>
    </w:p>
    <w:p>
      <w:pPr>
        <w:pStyle w:val="Normal"/>
        <w:ind w:firstLine="360"/>
        <w:jc w:val="both"/>
        <w:rPr/>
      </w:pPr>
      <w:r>
        <w:rPr/>
        <w:t>1 Див. вище, с. 17.</w:t>
      </w:r>
    </w:p>
    <w:p>
      <w:pPr>
        <w:pStyle w:val="Normal"/>
        <w:ind w:firstLine="360"/>
        <w:jc w:val="both"/>
        <w:rPr/>
      </w:pPr>
      <w:r>
        <w:rPr/>
        <w:t>2 Див. нижче, с. 210.</w:t>
      </w:r>
    </w:p>
    <w:p>
      <w:pPr>
        <w:pStyle w:val="Normal"/>
        <w:ind w:firstLine="360"/>
        <w:jc w:val="both"/>
        <w:rPr/>
      </w:pPr>
      <w:r>
        <w:rPr/>
        <w:t>3 Гідність — в розумінню почесного соціального становища, уряду: свобода вища від якого-будь становища.</w:t>
      </w:r>
    </w:p>
    <w:p>
      <w:pPr>
        <w:pStyle w:val="Normal"/>
        <w:ind w:firstLine="360"/>
        <w:jc w:val="both"/>
        <w:rPr/>
      </w:pPr>
      <w:r>
        <w:rPr/>
        <w:t>Того ми посвЂдчити могуть всЂ створеня,</w:t>
      </w:r>
    </w:p>
    <w:p>
      <w:pPr>
        <w:pStyle w:val="Normal"/>
        <w:ind w:firstLine="360"/>
        <w:jc w:val="both"/>
        <w:rPr/>
      </w:pPr>
      <w:r>
        <w:rPr/>
        <w:t>Которыи з натуры прагнуть свобоженя.</w:t>
      </w:r>
    </w:p>
    <w:p>
      <w:pPr>
        <w:pStyle w:val="Normal"/>
        <w:ind w:firstLine="360"/>
        <w:jc w:val="both"/>
        <w:rPr/>
      </w:pPr>
      <w:r>
        <w:rPr/>
        <w:t>Золотая волность: так єи называють;</w:t>
      </w:r>
    </w:p>
    <w:p>
      <w:pPr>
        <w:pStyle w:val="Normal"/>
        <w:ind w:firstLine="360"/>
        <w:jc w:val="both"/>
        <w:rPr/>
      </w:pPr>
      <w:r>
        <w:rPr/>
        <w:t>Доступити єи всЂ пилне ся старають.</w:t>
      </w:r>
    </w:p>
    <w:p>
      <w:pPr>
        <w:pStyle w:val="Normal"/>
        <w:ind w:firstLine="360"/>
        <w:jc w:val="both"/>
        <w:rPr/>
      </w:pPr>
      <w:r>
        <w:rPr/>
        <w:t>Леч она не каждому может быти дана,</w:t>
      </w:r>
    </w:p>
    <w:p>
      <w:pPr>
        <w:pStyle w:val="Normal"/>
        <w:ind w:firstLine="360"/>
        <w:jc w:val="both"/>
        <w:rPr/>
      </w:pPr>
      <w:r>
        <w:rPr/>
        <w:t>Толко тым што боронять ойчизны, и пана.</w:t>
      </w:r>
    </w:p>
    <w:p>
      <w:pPr>
        <w:pStyle w:val="Normal"/>
        <w:ind w:firstLine="360"/>
        <w:jc w:val="both"/>
        <w:rPr/>
      </w:pPr>
      <w:r>
        <w:rPr/>
        <w:t>Мензством єи рыцерЂ в войнах доступують,</w:t>
      </w:r>
    </w:p>
    <w:p>
      <w:pPr>
        <w:pStyle w:val="Normal"/>
        <w:ind w:firstLine="360"/>
        <w:jc w:val="both"/>
        <w:rPr/>
      </w:pPr>
      <w:r>
        <w:rPr/>
        <w:t>Не грошми, але крвю ся єи докупують.</w:t>
      </w:r>
    </w:p>
    <w:p>
      <w:pPr>
        <w:pStyle w:val="Normal"/>
        <w:ind w:firstLine="360"/>
        <w:jc w:val="both"/>
        <w:rPr/>
      </w:pPr>
      <w:r>
        <w:rPr/>
        <w:t>Войско Запорозкоє волности набыло</w:t>
      </w:r>
    </w:p>
    <w:p>
      <w:pPr>
        <w:pStyle w:val="Normal"/>
        <w:ind w:firstLine="360"/>
        <w:jc w:val="both"/>
        <w:rPr/>
      </w:pPr>
      <w:r>
        <w:rPr/>
        <w:t>Тым, же вЂрне ойчизнЂ и кролюм служило.</w:t>
      </w:r>
    </w:p>
    <w:p>
      <w:pPr>
        <w:pStyle w:val="Normal"/>
        <w:ind w:firstLine="360"/>
        <w:jc w:val="both"/>
        <w:rPr/>
      </w:pPr>
      <w:r>
        <w:rPr/>
        <w:t>Кройники о их мензствЂ старыє писали,</w:t>
      </w:r>
    </w:p>
    <w:p>
      <w:pPr>
        <w:pStyle w:val="Normal"/>
        <w:ind w:firstLine="360"/>
        <w:jc w:val="both"/>
        <w:rPr/>
      </w:pPr>
      <w:r>
        <w:rPr/>
        <w:t>Як они неприятелей ойчистых бивали:</w:t>
      </w:r>
    </w:p>
    <w:p>
      <w:pPr>
        <w:pStyle w:val="Normal"/>
        <w:ind w:firstLine="360"/>
        <w:jc w:val="both"/>
        <w:rPr/>
      </w:pPr>
      <w:r>
        <w:rPr/>
        <w:t>Морем, сухом, частокроть пЂшо, и тыж конно,</w:t>
      </w:r>
    </w:p>
    <w:p>
      <w:pPr>
        <w:pStyle w:val="Normal"/>
        <w:ind w:firstLine="360"/>
        <w:jc w:val="both"/>
        <w:rPr/>
      </w:pPr>
      <w:r>
        <w:rPr/>
        <w:t>Хотяй ся неприятель их убирал збройно.</w:t>
      </w:r>
    </w:p>
    <w:p>
      <w:pPr>
        <w:pStyle w:val="Normal"/>
        <w:ind w:firstLine="360"/>
        <w:jc w:val="both"/>
        <w:rPr/>
      </w:pPr>
      <w:r>
        <w:rPr/>
        <w:t>Пламя то єсть з насЂня оного Іафета,</w:t>
      </w:r>
    </w:p>
    <w:p>
      <w:pPr>
        <w:pStyle w:val="Normal"/>
        <w:ind w:firstLine="360"/>
        <w:jc w:val="both"/>
        <w:rPr/>
      </w:pPr>
      <w:r>
        <w:rPr/>
        <w:t>Который з Симом покрыл отчіє секрета.</w:t>
      </w:r>
    </w:p>
    <w:p>
      <w:pPr>
        <w:pStyle w:val="Normal"/>
        <w:ind w:firstLine="360"/>
        <w:jc w:val="both"/>
        <w:rPr/>
      </w:pPr>
      <w:r>
        <w:rPr/>
        <w:t>За Олекга, росского / монархи, плывали</w:t>
      </w:r>
    </w:p>
    <w:p>
      <w:pPr>
        <w:pStyle w:val="Normal"/>
        <w:ind w:firstLine="360"/>
        <w:jc w:val="both"/>
        <w:rPr/>
      </w:pPr>
      <w:r>
        <w:rPr/>
        <w:t>В чолнах по мору и на / Царъград штурмовали.</w:t>
      </w:r>
    </w:p>
    <w:p>
      <w:pPr>
        <w:pStyle w:val="Normal"/>
        <w:ind w:firstLine="360"/>
        <w:jc w:val="both"/>
        <w:rPr/>
      </w:pPr>
      <w:r>
        <w:rPr/>
        <w:t>Их то продки з росским ся / монархою крестили</w:t>
      </w:r>
    </w:p>
    <w:p>
      <w:pPr>
        <w:pStyle w:val="Normal"/>
        <w:ind w:firstLine="360"/>
        <w:jc w:val="both"/>
        <w:rPr/>
      </w:pPr>
      <w:r>
        <w:rPr/>
        <w:t>Владимером: и в вЂрЂ / той статечне жили.</w:t>
      </w:r>
    </w:p>
    <w:p>
      <w:pPr>
        <w:pStyle w:val="Normal"/>
        <w:ind w:firstLine="360"/>
        <w:jc w:val="both"/>
        <w:rPr/>
      </w:pPr>
      <w:r>
        <w:rPr/>
        <w:t>При которой и они / так стоять статечне,</w:t>
      </w:r>
    </w:p>
    <w:p>
      <w:pPr>
        <w:pStyle w:val="Normal"/>
        <w:ind w:firstLine="360"/>
        <w:jc w:val="both"/>
        <w:rPr/>
      </w:pPr>
      <w:r>
        <w:rPr/>
        <w:t>Же за ню умирати / готови конечне.</w:t>
      </w:r>
    </w:p>
    <w:p>
      <w:pPr>
        <w:pStyle w:val="Normal"/>
        <w:ind w:firstLine="360"/>
        <w:jc w:val="both"/>
        <w:rPr/>
      </w:pPr>
      <w:r>
        <w:rPr/>
        <w:t>Бывали межи войском / тым князЂ и паны,</w:t>
      </w:r>
    </w:p>
    <w:p>
      <w:pPr>
        <w:pStyle w:val="Normal"/>
        <w:ind w:firstLine="360"/>
        <w:jc w:val="both"/>
        <w:rPr/>
      </w:pPr>
      <w:r>
        <w:rPr/>
        <w:t>С которых выходили / добрыи гетманы.</w:t>
      </w:r>
    </w:p>
    <w:p>
      <w:pPr>
        <w:pStyle w:val="Normal"/>
        <w:ind w:firstLine="360"/>
        <w:jc w:val="both"/>
        <w:rPr/>
      </w:pPr>
      <w:r>
        <w:rPr/>
        <w:t>Яким и тот их гетман, Петр Конашевич, был,</w:t>
      </w:r>
    </w:p>
    <w:p>
      <w:pPr>
        <w:pStyle w:val="Normal"/>
        <w:ind w:firstLine="360"/>
        <w:jc w:val="both"/>
        <w:rPr/>
      </w:pPr>
      <w:r>
        <w:rPr/>
        <w:t>Который справ рыцерских / дЂлностю всюды слыл.</w:t>
      </w:r>
    </w:p>
    <w:p>
      <w:pPr>
        <w:pStyle w:val="Normal"/>
        <w:ind w:firstLine="360"/>
        <w:jc w:val="both"/>
        <w:rPr/>
      </w:pPr>
      <w:r>
        <w:rPr/>
        <w:t>О войску Запорозком / кождый может знати,</w:t>
      </w:r>
    </w:p>
    <w:p>
      <w:pPr>
        <w:pStyle w:val="Normal"/>
        <w:ind w:firstLine="360"/>
        <w:jc w:val="both"/>
        <w:rPr/>
      </w:pPr>
      <w:r>
        <w:rPr/>
        <w:t>Як оно ойчизнЂ єсть по / требно, уважати 1.</w:t>
      </w:r>
    </w:p>
    <w:p>
      <w:pPr>
        <w:pStyle w:val="Normal"/>
        <w:ind w:firstLine="360"/>
        <w:jc w:val="both"/>
        <w:rPr/>
      </w:pPr>
      <w:r>
        <w:rPr/>
        <w:t>1 14-складові вірші.</w:t>
      </w:r>
    </w:p>
    <w:p>
      <w:pPr>
        <w:pStyle w:val="Normal"/>
        <w:ind w:firstLine="360"/>
        <w:jc w:val="both"/>
        <w:rPr/>
      </w:pPr>
      <w:r>
        <w:rPr/>
        <w:t>Украина тым войском въцале заставаєт,</w:t>
      </w:r>
    </w:p>
    <w:p>
      <w:pPr>
        <w:pStyle w:val="Normal"/>
        <w:ind w:firstLine="360"/>
        <w:jc w:val="both"/>
        <w:rPr/>
      </w:pPr>
      <w:r>
        <w:rPr/>
        <w:t>А где Запорозцов нЂт, Татарин впадаєт.</w:t>
      </w:r>
    </w:p>
    <w:p>
      <w:pPr>
        <w:pStyle w:val="Normal"/>
        <w:ind w:firstLine="360"/>
        <w:jc w:val="both"/>
        <w:rPr/>
      </w:pPr>
      <w:r>
        <w:rPr/>
        <w:t>СвЂдками того суть (ох!) мЂста Подолскіи</w:t>
      </w:r>
    </w:p>
    <w:p>
      <w:pPr>
        <w:pStyle w:val="Normal"/>
        <w:ind w:firstLine="360"/>
        <w:jc w:val="both"/>
        <w:rPr/>
      </w:pPr>
      <w:r>
        <w:rPr/>
        <w:t>И краи Подгорскіи, / аж тыж и Белзскіє,</w:t>
      </w:r>
    </w:p>
    <w:p>
      <w:pPr>
        <w:pStyle w:val="Normal"/>
        <w:ind w:firstLine="360"/>
        <w:jc w:val="both"/>
        <w:rPr/>
      </w:pPr>
      <w:r>
        <w:rPr/>
        <w:t>Где много поганин кръве / христіянской розлял,</w:t>
      </w:r>
    </w:p>
    <w:p>
      <w:pPr>
        <w:pStyle w:val="Normal"/>
        <w:ind w:firstLine="360"/>
        <w:jc w:val="both"/>
        <w:rPr/>
      </w:pPr>
      <w:r>
        <w:rPr/>
        <w:t>А живо позосталых / тых в неволю забрал.</w:t>
      </w:r>
    </w:p>
    <w:p>
      <w:pPr>
        <w:pStyle w:val="Normal"/>
        <w:ind w:firstLine="360"/>
        <w:jc w:val="both"/>
        <w:rPr/>
      </w:pPr>
      <w:r>
        <w:rPr/>
        <w:t>Козак, нЂ маючи нЂ зброй, нЂ шишака,</w:t>
      </w:r>
    </w:p>
    <w:p>
      <w:pPr>
        <w:pStyle w:val="Normal"/>
        <w:ind w:firstLine="360"/>
        <w:jc w:val="both"/>
        <w:rPr/>
      </w:pPr>
      <w:r>
        <w:rPr/>
        <w:t>Стигает татар, бы могл / допасти лошака</w:t>
      </w:r>
    </w:p>
    <w:p>
      <w:pPr>
        <w:pStyle w:val="Normal"/>
        <w:ind w:firstLine="360"/>
        <w:jc w:val="both"/>
        <w:rPr/>
      </w:pPr>
      <w:r>
        <w:rPr/>
        <w:t>Чинить здровю своєму / часто одваженя,</w:t>
      </w:r>
    </w:p>
    <w:p>
      <w:pPr>
        <w:pStyle w:val="Normal"/>
        <w:ind w:firstLine="360"/>
        <w:jc w:val="both"/>
        <w:rPr/>
      </w:pPr>
      <w:r>
        <w:rPr/>
        <w:t>Бы толко неволник могл / мЂть высвобоженя</w:t>
      </w:r>
    </w:p>
    <w:p>
      <w:pPr>
        <w:pStyle w:val="Normal"/>
        <w:ind w:firstLine="360"/>
        <w:jc w:val="both"/>
        <w:rPr/>
      </w:pPr>
      <w:r>
        <w:rPr/>
        <w:t>Прото, которыи бы / хтЂли вотовати,</w:t>
      </w:r>
    </w:p>
    <w:p>
      <w:pPr>
        <w:pStyle w:val="Normal"/>
        <w:ind w:firstLine="360"/>
        <w:jc w:val="both"/>
        <w:rPr/>
      </w:pPr>
      <w:r>
        <w:rPr/>
        <w:t>Жебы их знести албо / Туркови выдати,</w:t>
      </w:r>
    </w:p>
    <w:p>
      <w:pPr>
        <w:pStyle w:val="Normal"/>
        <w:ind w:firstLine="360"/>
        <w:jc w:val="both"/>
        <w:rPr/>
      </w:pPr>
      <w:r>
        <w:rPr/>
        <w:t>Теды певне в туюж бы як овцЂ, сЂть впали,</w:t>
      </w:r>
    </w:p>
    <w:p>
      <w:pPr>
        <w:pStyle w:val="Normal"/>
        <w:ind w:firstLine="360"/>
        <w:jc w:val="both"/>
        <w:rPr/>
      </w:pPr>
      <w:r>
        <w:rPr/>
        <w:t>Кгды бы своих сторожов псов волком выдали.</w:t>
      </w:r>
    </w:p>
    <w:p>
      <w:pPr>
        <w:pStyle w:val="Normal"/>
        <w:ind w:firstLine="360"/>
        <w:jc w:val="both"/>
        <w:rPr/>
      </w:pPr>
      <w:r>
        <w:rPr/>
        <w:t>Они ойчизнЂ нашой / суть обороною,</w:t>
      </w:r>
    </w:p>
    <w:p>
      <w:pPr>
        <w:pStyle w:val="Normal"/>
        <w:ind w:firstLine="360"/>
        <w:jc w:val="both"/>
        <w:rPr/>
      </w:pPr>
      <w:r>
        <w:rPr/>
        <w:t>От татар поган ых и турков заслоною.</w:t>
      </w:r>
    </w:p>
    <w:p>
      <w:pPr>
        <w:pStyle w:val="Normal"/>
        <w:ind w:firstLine="360"/>
        <w:jc w:val="both"/>
        <w:rPr/>
      </w:pPr>
      <w:r>
        <w:rPr/>
        <w:t>В другій половині автор звертається до козацького війська і нового гетьмана Олифера Голуба, виконавця волі покійного Сагайдачного, аби далі додержували тих прикмет, які тільки що дістали від нього такі високі похвали:</w:t>
      </w:r>
    </w:p>
    <w:p>
      <w:pPr>
        <w:pStyle w:val="Normal"/>
        <w:ind w:firstLine="360"/>
        <w:jc w:val="both"/>
        <w:rPr/>
      </w:pPr>
      <w:r>
        <w:rPr/>
        <w:t>Але юж до вас мову / мою обертаю,</w:t>
      </w:r>
    </w:p>
    <w:p>
      <w:pPr>
        <w:pStyle w:val="Normal"/>
        <w:ind w:firstLine="360"/>
        <w:jc w:val="both"/>
        <w:rPr/>
      </w:pPr>
      <w:r>
        <w:rPr/>
        <w:t>Зацноє рыцерство: всЂх / вас напоминаю:</w:t>
      </w:r>
    </w:p>
    <w:p>
      <w:pPr>
        <w:pStyle w:val="Normal"/>
        <w:ind w:firstLine="360"/>
        <w:jc w:val="both"/>
        <w:rPr/>
      </w:pPr>
      <w:r>
        <w:rPr/>
        <w:t>Абысте в вЂрЂ своєй / святой моцно тръвали:</w:t>
      </w:r>
    </w:p>
    <w:p>
      <w:pPr>
        <w:pStyle w:val="Normal"/>
        <w:ind w:firstLine="360"/>
        <w:jc w:val="both"/>
        <w:rPr/>
      </w:pPr>
      <w:r>
        <w:rPr/>
        <w:t>И вЂрность кролю пану / в 1 всем заховали.</w:t>
      </w:r>
    </w:p>
    <w:p>
      <w:pPr>
        <w:pStyle w:val="Normal"/>
        <w:ind w:firstLine="360"/>
        <w:jc w:val="both"/>
        <w:rPr/>
      </w:pPr>
      <w:r>
        <w:rPr/>
        <w:t>За которую волность / вам єсть дарована,</w:t>
      </w:r>
    </w:p>
    <w:p>
      <w:pPr>
        <w:pStyle w:val="Normal"/>
        <w:ind w:firstLine="360"/>
        <w:jc w:val="both"/>
        <w:rPr/>
      </w:pPr>
      <w:r>
        <w:rPr/>
        <w:t>Же проч самого кроля / не маєте пана,</w:t>
      </w:r>
    </w:p>
    <w:p>
      <w:pPr>
        <w:pStyle w:val="Normal"/>
        <w:ind w:firstLine="360"/>
        <w:jc w:val="both"/>
        <w:rPr/>
      </w:pPr>
      <w:r>
        <w:rPr/>
        <w:t>От вшеляких податков / и судов волными</w:t>
      </w:r>
    </w:p>
    <w:p>
      <w:pPr>
        <w:pStyle w:val="Normal"/>
        <w:ind w:firstLine="360"/>
        <w:jc w:val="both"/>
        <w:rPr/>
      </w:pPr>
      <w:r>
        <w:rPr/>
        <w:t>Єстесте. Заслугами / своими годными.</w:t>
      </w:r>
    </w:p>
    <w:p>
      <w:pPr>
        <w:pStyle w:val="Normal"/>
        <w:ind w:firstLine="360"/>
        <w:jc w:val="both"/>
        <w:rPr/>
      </w:pPr>
      <w:r>
        <w:rPr/>
        <w:t>Тую волность за клейнот / дорогій ховайте,</w:t>
      </w:r>
    </w:p>
    <w:p>
      <w:pPr>
        <w:pStyle w:val="Normal"/>
        <w:ind w:firstLine="360"/>
        <w:jc w:val="both"/>
        <w:rPr/>
      </w:pPr>
      <w:r>
        <w:rPr/>
        <w:t>Заслугами своими / єще причинаяйте.</w:t>
      </w:r>
    </w:p>
    <w:p>
      <w:pPr>
        <w:pStyle w:val="Normal"/>
        <w:ind w:firstLine="360"/>
        <w:jc w:val="both"/>
        <w:rPr/>
      </w:pPr>
      <w:r>
        <w:rPr/>
        <w:t>И ты днешній гетмане, зацный ОлефЂру,</w:t>
      </w:r>
    </w:p>
    <w:p>
      <w:pPr>
        <w:pStyle w:val="Normal"/>
        <w:ind w:firstLine="360"/>
        <w:jc w:val="both"/>
        <w:rPr/>
      </w:pPr>
      <w:r>
        <w:rPr/>
        <w:t>Щасливе справуй войском / тым а ховай вЂру</w:t>
      </w:r>
    </w:p>
    <w:p>
      <w:pPr>
        <w:pStyle w:val="Normal"/>
        <w:ind w:firstLine="360"/>
        <w:jc w:val="both"/>
        <w:rPr/>
      </w:pPr>
      <w:r>
        <w:rPr/>
        <w:t xml:space="preserve">Богу и народови тыж христіанскому, — </w:t>
      </w:r>
    </w:p>
    <w:p>
      <w:pPr>
        <w:pStyle w:val="Normal"/>
        <w:ind w:firstLine="360"/>
        <w:jc w:val="both"/>
        <w:rPr/>
      </w:pPr>
      <w:r>
        <w:rPr/>
        <w:t>Чим будеш завше страшный племеню поганскому 2.</w:t>
      </w:r>
    </w:p>
    <w:p>
      <w:pPr>
        <w:pStyle w:val="Normal"/>
        <w:ind w:firstLine="360"/>
        <w:jc w:val="both"/>
        <w:rPr/>
      </w:pPr>
      <w:r>
        <w:rPr/>
        <w:t>1 Очевидно, треба читати як во.</w:t>
      </w:r>
    </w:p>
    <w:p>
      <w:pPr>
        <w:pStyle w:val="Normal"/>
        <w:ind w:firstLine="360"/>
        <w:jc w:val="both"/>
        <w:rPr/>
      </w:pPr>
      <w:r>
        <w:rPr/>
        <w:t>2 14-складовий вірш.</w:t>
      </w:r>
    </w:p>
    <w:p>
      <w:pPr>
        <w:pStyle w:val="Normal"/>
        <w:ind w:firstLine="360"/>
        <w:jc w:val="both"/>
        <w:rPr/>
      </w:pPr>
      <w:r>
        <w:rPr/>
        <w:t xml:space="preserve">И </w:t>
      </w:r>
      <w:r>
        <w:rPr>
          <w:lang w:val="en-US"/>
        </w:rPr>
        <w:t>c</w:t>
      </w:r>
      <w:r>
        <w:rPr/>
        <w:t xml:space="preserve"> тым рыцерством славы / доброи набывай,</w:t>
      </w:r>
    </w:p>
    <w:p>
      <w:pPr>
        <w:pStyle w:val="Normal"/>
        <w:ind w:firstLine="360"/>
        <w:jc w:val="both"/>
        <w:rPr/>
      </w:pPr>
      <w:r>
        <w:rPr/>
        <w:t>А мене в ласце своєй зо всЂм войском ховай.</w:t>
      </w:r>
    </w:p>
    <w:p>
      <w:pPr>
        <w:pStyle w:val="Normal"/>
        <w:ind w:firstLine="360"/>
        <w:jc w:val="both"/>
        <w:rPr/>
      </w:pPr>
      <w:r>
        <w:rPr/>
        <w:t>Которому книжечку / тую офЂрую</w:t>
      </w:r>
    </w:p>
    <w:p>
      <w:pPr>
        <w:pStyle w:val="Normal"/>
        <w:ind w:firstLine="360"/>
        <w:jc w:val="both"/>
        <w:rPr/>
      </w:pPr>
      <w:r>
        <w:rPr/>
        <w:t>И под именем всего / войска в друк дарую.</w:t>
      </w:r>
    </w:p>
    <w:p>
      <w:pPr>
        <w:pStyle w:val="Normal"/>
        <w:ind w:firstLine="360"/>
        <w:jc w:val="both"/>
        <w:rPr/>
      </w:pPr>
      <w:r>
        <w:rPr/>
        <w:t>И што ся тут на славу / гетмана писало</w:t>
      </w:r>
    </w:p>
    <w:p>
      <w:pPr>
        <w:pStyle w:val="Normal"/>
        <w:ind w:firstLine="360"/>
        <w:jc w:val="both"/>
        <w:rPr/>
      </w:pPr>
      <w:r>
        <w:rPr/>
        <w:t>Петра Конашевича, / на вас ся стягало!</w:t>
      </w:r>
    </w:p>
    <w:p>
      <w:pPr>
        <w:pStyle w:val="Normal"/>
        <w:ind w:firstLine="360"/>
        <w:jc w:val="both"/>
        <w:rPr/>
      </w:pPr>
      <w:r>
        <w:rPr/>
        <w:t>Кгдыж Гетман не сам през ся, / леч войском єсть славный,</w:t>
      </w:r>
    </w:p>
    <w:p>
      <w:pPr>
        <w:pStyle w:val="Normal"/>
        <w:ind w:firstLine="360"/>
        <w:jc w:val="both"/>
        <w:rPr/>
      </w:pPr>
      <w:r>
        <w:rPr/>
        <w:t>А войско тыж гетманом / довод то єст(ь) явный.</w:t>
      </w:r>
    </w:p>
    <w:p>
      <w:pPr>
        <w:pStyle w:val="Normal"/>
        <w:ind w:firstLine="360"/>
        <w:jc w:val="both"/>
        <w:rPr/>
      </w:pPr>
      <w:r>
        <w:rPr/>
        <w:t>Гетман без войска штож єст(ь) / войско тыж без него?</w:t>
      </w:r>
    </w:p>
    <w:p>
      <w:pPr>
        <w:pStyle w:val="Normal"/>
        <w:ind w:firstLine="360"/>
        <w:jc w:val="both"/>
        <w:rPr/>
      </w:pPr>
      <w:r>
        <w:rPr/>
        <w:t>Згола нЂчого не єсть / єдин без другого.</w:t>
      </w:r>
    </w:p>
    <w:p>
      <w:pPr>
        <w:pStyle w:val="Normal"/>
        <w:ind w:firstLine="360"/>
        <w:jc w:val="both"/>
        <w:rPr/>
      </w:pPr>
      <w:r>
        <w:rPr/>
        <w:t>Реч кончати, творцу вас / Богу, полецаю,</w:t>
      </w:r>
    </w:p>
    <w:p>
      <w:pPr>
        <w:pStyle w:val="Normal"/>
        <w:ind w:firstLine="360"/>
        <w:jc w:val="both"/>
        <w:rPr/>
      </w:pPr>
      <w:r>
        <w:rPr/>
        <w:t>Щасливого звитязтва / завше вам жадаю.</w:t>
      </w:r>
    </w:p>
    <w:p>
      <w:pPr>
        <w:pStyle w:val="Normal"/>
        <w:ind w:firstLine="360"/>
        <w:jc w:val="both"/>
        <w:rPr/>
      </w:pPr>
      <w:r>
        <w:rPr/>
        <w:t>Підписано: "Вашим милостям, моим велце ласкавым паном и добродЂом, всему рыцерству єго кр. мл. Запорозкому. Унижоный и зычливый слуга и молитвенник многогрЂшный инок Касіан Сакович, ректор школ Кіїовских, сл(уга) б(ожий)".</w:t>
      </w:r>
    </w:p>
    <w:p>
      <w:pPr>
        <w:pStyle w:val="Normal"/>
        <w:ind w:firstLine="360"/>
        <w:jc w:val="both"/>
        <w:rPr/>
      </w:pPr>
      <w:r>
        <w:rPr/>
        <w:t>По цім ідуть характеристики покійного гетьмана і його портрет. Перший спудей (Стефан Почаський) описує високі прикмети небіжчика, підносить особливо його заслуги в визволенні невільників-християн з поганських рук і при тім висловлює небезінтересну гадку, яка війна дозволена — оборонна, та, що боронить покривджених:</w:t>
      </w:r>
    </w:p>
    <w:p>
      <w:pPr>
        <w:pStyle w:val="Normal"/>
        <w:ind w:firstLine="360"/>
        <w:jc w:val="both"/>
        <w:rPr/>
      </w:pPr>
      <w:r>
        <w:rPr/>
        <w:t>Єсть для чого гайныи / слезы выливати,</w:t>
      </w:r>
    </w:p>
    <w:p>
      <w:pPr>
        <w:pStyle w:val="Normal"/>
        <w:ind w:firstLine="360"/>
        <w:jc w:val="both"/>
        <w:rPr/>
      </w:pPr>
      <w:r>
        <w:rPr/>
        <w:t>Сердцы, усты, и шатми / жаль свой освЂдчати:</w:t>
      </w:r>
    </w:p>
    <w:p>
      <w:pPr>
        <w:pStyle w:val="Normal"/>
        <w:ind w:firstLine="360"/>
        <w:jc w:val="both"/>
        <w:rPr/>
      </w:pPr>
      <w:r>
        <w:rPr/>
        <w:t>Бо ото смерть горкая невчесне порвала</w:t>
      </w:r>
    </w:p>
    <w:p>
      <w:pPr>
        <w:pStyle w:val="Normal"/>
        <w:ind w:firstLine="360"/>
        <w:jc w:val="both"/>
        <w:rPr/>
      </w:pPr>
      <w:r>
        <w:rPr/>
        <w:t>Славного1 рыцера, с котрого похвала</w:t>
      </w:r>
    </w:p>
    <w:p>
      <w:pPr>
        <w:pStyle w:val="Normal"/>
        <w:ind w:firstLine="360"/>
        <w:jc w:val="both"/>
        <w:rPr/>
      </w:pPr>
      <w:r>
        <w:rPr/>
        <w:t>Кролю пану и Речи / Посполитой была:</w:t>
      </w:r>
    </w:p>
    <w:p>
      <w:pPr>
        <w:pStyle w:val="Normal"/>
        <w:ind w:firstLine="360"/>
        <w:jc w:val="both"/>
        <w:rPr/>
      </w:pPr>
      <w:r>
        <w:rPr/>
        <w:t>Бо єго слава в многих / краях земных слыла.</w:t>
      </w:r>
    </w:p>
    <w:p>
      <w:pPr>
        <w:pStyle w:val="Normal"/>
        <w:ind w:firstLine="360"/>
        <w:jc w:val="both"/>
        <w:rPr/>
      </w:pPr>
      <w:r>
        <w:rPr/>
        <w:t>Славноє войско годно / такого гетмана,</w:t>
      </w:r>
    </w:p>
    <w:p>
      <w:pPr>
        <w:pStyle w:val="Normal"/>
        <w:ind w:firstLine="360"/>
        <w:jc w:val="both"/>
        <w:rPr/>
      </w:pPr>
      <w:r>
        <w:rPr/>
        <w:t>Который пилне стерег чести своєго пана.</w:t>
      </w:r>
    </w:p>
    <w:p>
      <w:pPr>
        <w:pStyle w:val="Normal"/>
        <w:ind w:firstLine="360"/>
        <w:jc w:val="both"/>
        <w:rPr/>
      </w:pPr>
      <w:r>
        <w:rPr/>
        <w:t>УмЂл мудре тым силным войском керовати,</w:t>
      </w:r>
    </w:p>
    <w:p>
      <w:pPr>
        <w:pStyle w:val="Normal"/>
        <w:ind w:firstLine="360"/>
        <w:jc w:val="both"/>
        <w:rPr/>
      </w:pPr>
      <w:r>
        <w:rPr/>
        <w:t>Доброго любил, злого / зась звыкл был карати.</w:t>
      </w:r>
    </w:p>
    <w:p>
      <w:pPr>
        <w:pStyle w:val="Normal"/>
        <w:ind w:firstLine="360"/>
        <w:jc w:val="both"/>
        <w:rPr/>
      </w:pPr>
      <w:r>
        <w:rPr/>
        <w:t>Для тогож и звитязства / часто доказовал,</w:t>
      </w:r>
    </w:p>
    <w:p>
      <w:pPr>
        <w:pStyle w:val="Normal"/>
        <w:ind w:firstLine="360"/>
        <w:jc w:val="both"/>
        <w:rPr/>
      </w:pPr>
      <w:r>
        <w:rPr/>
        <w:t xml:space="preserve">Же карность </w:t>
      </w:r>
      <w:r>
        <w:rPr>
          <w:lang w:val="en-US"/>
        </w:rPr>
        <w:t>c</w:t>
      </w:r>
      <w:r>
        <w:rPr/>
        <w:t xml:space="preserve"> послушенством / в своем войску мЂвал.</w:t>
      </w:r>
    </w:p>
    <w:p>
      <w:pPr>
        <w:pStyle w:val="Normal"/>
        <w:ind w:firstLine="360"/>
        <w:jc w:val="both"/>
        <w:rPr/>
      </w:pPr>
      <w:r>
        <w:rPr/>
        <w:t xml:space="preserve">Пилне он того стерег, бы война </w:t>
      </w:r>
      <w:r>
        <w:rPr>
          <w:lang w:val="en-US"/>
        </w:rPr>
        <w:t>c</w:t>
      </w:r>
      <w:r>
        <w:rPr/>
        <w:t xml:space="preserve"> христіаны,</w:t>
      </w:r>
    </w:p>
    <w:p>
      <w:pPr>
        <w:pStyle w:val="Normal"/>
        <w:ind w:firstLine="360"/>
        <w:jc w:val="both"/>
        <w:rPr/>
      </w:pPr>
      <w:r>
        <w:rPr/>
        <w:t xml:space="preserve">Христіаном не была / леч толко </w:t>
      </w:r>
      <w:r>
        <w:rPr>
          <w:lang w:val="en-US"/>
        </w:rPr>
        <w:t>c</w:t>
      </w:r>
      <w:r>
        <w:rPr/>
        <w:t xml:space="preserve"> поганы.</w:t>
      </w:r>
    </w:p>
    <w:p>
      <w:pPr>
        <w:pStyle w:val="Normal"/>
        <w:ind w:firstLine="360"/>
        <w:jc w:val="both"/>
        <w:rPr/>
      </w:pPr>
      <w:r>
        <w:rPr/>
        <w:t>Которых он водою / и сухом воєвал,</w:t>
      </w:r>
    </w:p>
    <w:p>
      <w:pPr>
        <w:pStyle w:val="Normal"/>
        <w:ind w:firstLine="360"/>
        <w:jc w:val="both"/>
        <w:rPr/>
      </w:pPr>
      <w:r>
        <w:rPr/>
        <w:t>И плЂнных христіан / з моцы их выдирал,</w:t>
      </w:r>
    </w:p>
    <w:p>
      <w:pPr>
        <w:pStyle w:val="Normal"/>
        <w:ind w:firstLine="360"/>
        <w:jc w:val="both"/>
        <w:rPr/>
      </w:pPr>
      <w:r>
        <w:rPr/>
        <w:t>Слушне о том гетманЂ / каждый держать може,</w:t>
      </w:r>
    </w:p>
    <w:p>
      <w:pPr>
        <w:pStyle w:val="Normal"/>
        <w:ind w:firstLine="360"/>
        <w:jc w:val="both"/>
        <w:rPr/>
      </w:pPr>
      <w:r>
        <w:rPr/>
        <w:t>Же был правый гетман, дай му вЂчный покой Боже! 2</w:t>
      </w:r>
    </w:p>
    <w:p>
      <w:pPr>
        <w:pStyle w:val="Normal"/>
        <w:ind w:firstLine="360"/>
        <w:jc w:val="both"/>
        <w:rPr/>
      </w:pPr>
      <w:r>
        <w:rPr/>
        <w:t>За велику собЂ мЂл то нагороду,</w:t>
      </w:r>
    </w:p>
    <w:p>
      <w:pPr>
        <w:pStyle w:val="Normal"/>
        <w:ind w:firstLine="360"/>
        <w:jc w:val="both"/>
        <w:rPr/>
      </w:pPr>
      <w:r>
        <w:rPr/>
        <w:t>Кгды з неволЂ вызволил кого на свободу.</w:t>
      </w:r>
    </w:p>
    <w:p>
      <w:pPr>
        <w:pStyle w:val="Normal"/>
        <w:ind w:firstLine="360"/>
        <w:jc w:val="both"/>
        <w:rPr/>
      </w:pPr>
      <w:r>
        <w:rPr/>
        <w:t>Кгдыж война для тых толко / причин маєт быти,</w:t>
      </w:r>
    </w:p>
    <w:p>
      <w:pPr>
        <w:pStyle w:val="Normal"/>
        <w:ind w:firstLine="360"/>
        <w:jc w:val="both"/>
        <w:rPr/>
      </w:pPr>
      <w:r>
        <w:rPr/>
        <w:t>Себе от кривд и иных / так же боронити.</w:t>
      </w:r>
    </w:p>
    <w:p>
      <w:pPr>
        <w:pStyle w:val="Normal"/>
        <w:ind w:firstLine="360"/>
        <w:jc w:val="both"/>
        <w:rPr/>
      </w:pPr>
      <w:r>
        <w:rPr/>
        <w:t>О цный гетмане, славный / в людех по всЂ вЂки,</w:t>
      </w:r>
    </w:p>
    <w:p>
      <w:pPr>
        <w:pStyle w:val="Normal"/>
        <w:ind w:firstLine="360"/>
        <w:jc w:val="both"/>
        <w:rPr/>
      </w:pPr>
      <w:r>
        <w:rPr/>
        <w:t>Нехай тя пріймет Христос / в небесныи лики.</w:t>
      </w:r>
    </w:p>
    <w:p>
      <w:pPr>
        <w:pStyle w:val="Normal"/>
        <w:ind w:firstLine="360"/>
        <w:jc w:val="both"/>
        <w:rPr/>
      </w:pPr>
      <w:r>
        <w:rPr/>
        <w:t>Другий спудей (Петро Созонович Балика), покликуючись на Сенеку, пояснює, чим придбав покійний гетьман цю любов земляків: прирівнює його до афінського царя Кодра і до спартанського царя Леоніда, що наложили головою за своїх підданих, маючи на гадці смертельну рану Сагайдачного, що він дістав під Хотином:</w:t>
      </w:r>
    </w:p>
    <w:p>
      <w:pPr>
        <w:pStyle w:val="Normal"/>
        <w:ind w:firstLine="360"/>
        <w:jc w:val="both"/>
        <w:rPr/>
      </w:pPr>
      <w:r>
        <w:rPr/>
        <w:t>Милость в сердцу падаєт, як мовит Сенека,</w:t>
      </w:r>
    </w:p>
    <w:p>
      <w:pPr>
        <w:pStyle w:val="Normal"/>
        <w:ind w:firstLine="360"/>
        <w:jc w:val="both"/>
        <w:rPr/>
      </w:pPr>
      <w:r>
        <w:rPr/>
        <w:t>Ведлуг времени праве / каждого человека.</w:t>
      </w:r>
    </w:p>
    <w:p>
      <w:pPr>
        <w:pStyle w:val="Normal"/>
        <w:ind w:firstLine="360"/>
        <w:jc w:val="both"/>
        <w:rPr/>
      </w:pPr>
      <w:r>
        <w:rPr/>
        <w:t xml:space="preserve">В потЂхах </w:t>
      </w:r>
      <w:r>
        <w:rPr>
          <w:lang w:val="en-US"/>
        </w:rPr>
        <w:t>c</w:t>
      </w:r>
      <w:r>
        <w:rPr/>
        <w:t xml:space="preserve"> пріателем / сполне ся радуєт,</w:t>
      </w:r>
    </w:p>
    <w:p>
      <w:pPr>
        <w:pStyle w:val="Normal"/>
        <w:ind w:firstLine="360"/>
        <w:jc w:val="both"/>
        <w:rPr/>
      </w:pPr>
      <w:r>
        <w:rPr/>
        <w:t>А в противних зась речах спол з ним ляментуєт.</w:t>
      </w:r>
    </w:p>
    <w:p>
      <w:pPr>
        <w:pStyle w:val="Normal"/>
        <w:ind w:firstLine="360"/>
        <w:jc w:val="both"/>
        <w:rPr/>
      </w:pPr>
      <w:r>
        <w:rPr/>
        <w:t>Тая 3 по своих милых / тескнить хоть нерада,</w:t>
      </w:r>
    </w:p>
    <w:p>
      <w:pPr>
        <w:pStyle w:val="Normal"/>
        <w:ind w:firstLine="360"/>
        <w:jc w:val="both"/>
        <w:rPr/>
      </w:pPr>
      <w:r>
        <w:rPr/>
        <w:t>1 12-складовий вірш.</w:t>
      </w:r>
    </w:p>
    <w:p>
      <w:pPr>
        <w:pStyle w:val="Normal"/>
        <w:ind w:firstLine="360"/>
        <w:jc w:val="both"/>
        <w:rPr/>
      </w:pPr>
      <w:r>
        <w:rPr/>
        <w:t>2 14-складовий вірш.</w:t>
      </w:r>
    </w:p>
    <w:p>
      <w:pPr>
        <w:pStyle w:val="Normal"/>
        <w:ind w:firstLine="360"/>
        <w:jc w:val="both"/>
        <w:rPr/>
      </w:pPr>
      <w:r>
        <w:rPr/>
        <w:t>3 "Милость".</w:t>
      </w:r>
    </w:p>
    <w:p>
      <w:pPr>
        <w:pStyle w:val="Normal"/>
        <w:ind w:firstLine="360"/>
        <w:jc w:val="both"/>
        <w:rPr/>
      </w:pPr>
      <w:r>
        <w:rPr/>
        <w:t>Утративши милого / друга альбо брата.</w:t>
      </w:r>
    </w:p>
    <w:p>
      <w:pPr>
        <w:pStyle w:val="Normal"/>
        <w:ind w:firstLine="360"/>
        <w:jc w:val="both"/>
        <w:rPr/>
      </w:pPr>
      <w:r>
        <w:rPr/>
        <w:t>Тая великого нас / жалю наполнила,</w:t>
      </w:r>
    </w:p>
    <w:p>
      <w:pPr>
        <w:pStyle w:val="Normal"/>
        <w:ind w:firstLine="360"/>
        <w:jc w:val="both"/>
        <w:rPr/>
      </w:pPr>
      <w:r>
        <w:rPr/>
        <w:t>Кгды през смерть того мужа / от нас отдалила,</w:t>
      </w:r>
    </w:p>
    <w:p>
      <w:pPr>
        <w:pStyle w:val="Normal"/>
        <w:ind w:firstLine="360"/>
        <w:jc w:val="both"/>
        <w:rPr/>
      </w:pPr>
      <w:r>
        <w:rPr/>
        <w:t>Который своим мензством / слынул въ 1 всЂх краях:</w:t>
      </w:r>
    </w:p>
    <w:p>
      <w:pPr>
        <w:pStyle w:val="Normal"/>
        <w:ind w:firstLine="360"/>
        <w:jc w:val="both"/>
        <w:rPr/>
      </w:pPr>
      <w:r>
        <w:rPr/>
        <w:t>В татарских, турских, навет / и в полночных странах.</w:t>
      </w:r>
    </w:p>
    <w:p>
      <w:pPr>
        <w:pStyle w:val="Normal"/>
        <w:ind w:firstLine="360"/>
        <w:jc w:val="both"/>
        <w:rPr/>
      </w:pPr>
      <w:r>
        <w:rPr/>
        <w:t>Не раз он громил орды / татаров на шлаках,</w:t>
      </w:r>
    </w:p>
    <w:p>
      <w:pPr>
        <w:pStyle w:val="Normal"/>
        <w:ind w:firstLine="360"/>
        <w:jc w:val="both"/>
        <w:rPr/>
      </w:pPr>
      <w:r>
        <w:rPr/>
        <w:t>И загоны их разил / в великихъ оршаках,</w:t>
      </w:r>
    </w:p>
    <w:p>
      <w:pPr>
        <w:pStyle w:val="Normal"/>
        <w:ind w:firstLine="360"/>
        <w:jc w:val="both"/>
        <w:rPr/>
      </w:pPr>
      <w:r>
        <w:rPr/>
        <w:t>Дознал моци рыцера / того турчин силный 2</w:t>
      </w:r>
    </w:p>
    <w:p>
      <w:pPr>
        <w:pStyle w:val="Normal"/>
        <w:ind w:firstLine="360"/>
        <w:jc w:val="both"/>
        <w:rPr/>
      </w:pPr>
      <w:r>
        <w:rPr/>
        <w:t>В том тогорочном бою / як то был муж дЂлный.</w:t>
      </w:r>
    </w:p>
    <w:p>
      <w:pPr>
        <w:pStyle w:val="Normal"/>
        <w:ind w:firstLine="360"/>
        <w:jc w:val="both"/>
        <w:rPr/>
      </w:pPr>
      <w:r>
        <w:rPr/>
        <w:t>Же в малом почтЂ своих турским многим полком</w:t>
      </w:r>
    </w:p>
    <w:p>
      <w:pPr>
        <w:pStyle w:val="Normal"/>
        <w:ind w:firstLine="360"/>
        <w:jc w:val="both"/>
        <w:rPr/>
      </w:pPr>
      <w:r>
        <w:rPr/>
        <w:t>Менжне спирал, поганским розЂдлым волком 3,</w:t>
      </w:r>
    </w:p>
    <w:p>
      <w:pPr>
        <w:pStyle w:val="Normal"/>
        <w:ind w:firstLine="360"/>
        <w:jc w:val="both"/>
        <w:rPr/>
      </w:pPr>
      <w:r>
        <w:rPr/>
        <w:t>За ойчизну межне ся / им заставляючи,</w:t>
      </w:r>
    </w:p>
    <w:p>
      <w:pPr>
        <w:pStyle w:val="Normal"/>
        <w:ind w:firstLine="360"/>
        <w:jc w:val="both"/>
        <w:rPr/>
      </w:pPr>
      <w:r>
        <w:rPr/>
        <w:t>Здоровя своєго намнЂй / не охороняючи.</w:t>
      </w:r>
    </w:p>
    <w:p>
      <w:pPr>
        <w:pStyle w:val="Normal"/>
        <w:ind w:firstLine="360"/>
        <w:jc w:val="both"/>
        <w:rPr/>
      </w:pPr>
      <w:r>
        <w:rPr/>
        <w:t>ВолЂл сам як Кодрус кроль в Атенах, в Греціи 4,</w:t>
      </w:r>
    </w:p>
    <w:p>
      <w:pPr>
        <w:pStyle w:val="Normal"/>
        <w:ind w:firstLine="360"/>
        <w:jc w:val="both"/>
        <w:rPr/>
      </w:pPr>
      <w:r>
        <w:rPr/>
        <w:t>Смерть поднять, бы ойчизна / толко была в цЂлЂ.</w:t>
      </w:r>
    </w:p>
    <w:p>
      <w:pPr>
        <w:pStyle w:val="Normal"/>
        <w:ind w:firstLine="360"/>
        <w:jc w:val="both"/>
        <w:rPr/>
      </w:pPr>
      <w:r>
        <w:rPr/>
        <w:t>Кгдыж лепЂй єст стратити / живот за ойчизну,</w:t>
      </w:r>
    </w:p>
    <w:p>
      <w:pPr>
        <w:pStyle w:val="Normal"/>
        <w:ind w:firstLine="360"/>
        <w:jc w:val="both"/>
        <w:rPr/>
      </w:pPr>
      <w:r>
        <w:rPr/>
        <w:t>НЂжли неприятелю / достать ся в коризну.</w:t>
      </w:r>
    </w:p>
    <w:p>
      <w:pPr>
        <w:pStyle w:val="Normal"/>
        <w:ind w:firstLine="360"/>
        <w:jc w:val="both"/>
        <w:rPr/>
      </w:pPr>
      <w:r>
        <w:rPr/>
        <w:t>Кто бовЂм за ойчизну / не хочет вмирати,</w:t>
      </w:r>
    </w:p>
    <w:p>
      <w:pPr>
        <w:pStyle w:val="Normal"/>
        <w:ind w:firstLine="360"/>
        <w:jc w:val="both"/>
        <w:rPr/>
      </w:pPr>
      <w:r>
        <w:rPr/>
        <w:t>Тот потом з ойчизною / мусить погибати.</w:t>
      </w:r>
    </w:p>
    <w:p>
      <w:pPr>
        <w:pStyle w:val="Normal"/>
        <w:ind w:firstLine="360"/>
        <w:jc w:val="both"/>
        <w:rPr/>
      </w:pPr>
      <w:r>
        <w:rPr/>
        <w:t>Цный Сагайдачный волЂл / сам рану подняти,</w:t>
      </w:r>
    </w:p>
    <w:p>
      <w:pPr>
        <w:pStyle w:val="Normal"/>
        <w:ind w:firstLine="360"/>
        <w:jc w:val="both"/>
        <w:rPr/>
      </w:pPr>
      <w:r>
        <w:rPr/>
        <w:t>НЂжли бы поганину христіан выдати.</w:t>
      </w:r>
    </w:p>
    <w:p>
      <w:pPr>
        <w:pStyle w:val="Normal"/>
        <w:ind w:firstLine="360"/>
        <w:jc w:val="both"/>
        <w:rPr/>
      </w:pPr>
      <w:r>
        <w:rPr/>
        <w:t>От которои раны / ото умираєт,</w:t>
      </w:r>
    </w:p>
    <w:p>
      <w:pPr>
        <w:pStyle w:val="Normal"/>
        <w:ind w:firstLine="360"/>
        <w:jc w:val="both"/>
        <w:rPr/>
      </w:pPr>
      <w:r>
        <w:rPr/>
        <w:t>Але слава и мензство / єго зоставаєт.</w:t>
      </w:r>
    </w:p>
    <w:p>
      <w:pPr>
        <w:pStyle w:val="Normal"/>
        <w:ind w:firstLine="360"/>
        <w:jc w:val="both"/>
        <w:rPr/>
      </w:pPr>
      <w:r>
        <w:rPr/>
        <w:t>Так як спартанского кроля Леонідеса,</w:t>
      </w:r>
    </w:p>
    <w:p>
      <w:pPr>
        <w:pStyle w:val="Normal"/>
        <w:ind w:firstLine="360"/>
        <w:jc w:val="both"/>
        <w:rPr/>
      </w:pPr>
      <w:r>
        <w:rPr/>
        <w:t>Который менжне кроля / воіовал Ксерксеса.</w:t>
      </w:r>
    </w:p>
    <w:p>
      <w:pPr>
        <w:pStyle w:val="Normal"/>
        <w:ind w:firstLine="360"/>
        <w:jc w:val="both"/>
        <w:rPr/>
      </w:pPr>
      <w:r>
        <w:rPr/>
        <w:t>Шестьсот толко з собою / рыцеров маючи,</w:t>
      </w:r>
    </w:p>
    <w:p>
      <w:pPr>
        <w:pStyle w:val="Normal"/>
        <w:ind w:firstLine="360"/>
        <w:jc w:val="both"/>
        <w:rPr/>
      </w:pPr>
      <w:r>
        <w:rPr/>
        <w:t xml:space="preserve">Впал з ними Ксерксово войско рубаючи 5 — </w:t>
      </w:r>
    </w:p>
    <w:p>
      <w:pPr>
        <w:pStyle w:val="Normal"/>
        <w:ind w:firstLine="360"/>
        <w:jc w:val="both"/>
        <w:rPr/>
      </w:pPr>
      <w:r>
        <w:rPr/>
        <w:t>Которого по пятькроть / стотисячный было,</w:t>
      </w:r>
    </w:p>
    <w:p>
      <w:pPr>
        <w:pStyle w:val="Normal"/>
        <w:ind w:firstLine="360"/>
        <w:jc w:val="both"/>
        <w:rPr/>
      </w:pPr>
      <w:r>
        <w:rPr/>
        <w:t>Леч от шестєх сот двадцать / тисяч го убыло.</w:t>
      </w:r>
    </w:p>
    <w:p>
      <w:pPr>
        <w:pStyle w:val="Normal"/>
        <w:ind w:firstLine="360"/>
        <w:jc w:val="both"/>
        <w:rPr/>
      </w:pPr>
      <w:r>
        <w:rPr/>
        <w:t>Тамже и тыє шестьсот на плацу зостали,</w:t>
      </w:r>
    </w:p>
    <w:p>
      <w:pPr>
        <w:pStyle w:val="Normal"/>
        <w:ind w:firstLine="360"/>
        <w:jc w:val="both"/>
        <w:rPr/>
      </w:pPr>
      <w:r>
        <w:rPr/>
        <w:t>Але ся живо поймать / нЂкому не дали,</w:t>
      </w:r>
    </w:p>
    <w:p>
      <w:pPr>
        <w:pStyle w:val="Normal"/>
        <w:ind w:firstLine="360"/>
        <w:jc w:val="both"/>
        <w:rPr/>
      </w:pPr>
      <w:r>
        <w:rPr/>
        <w:t>Которых мензство будет / так долго слынути,</w:t>
      </w:r>
    </w:p>
    <w:p>
      <w:pPr>
        <w:pStyle w:val="Normal"/>
        <w:ind w:firstLine="360"/>
        <w:jc w:val="both"/>
        <w:rPr/>
      </w:pPr>
      <w:r>
        <w:rPr/>
        <w:t>Поки в своих берегах / Нил будет плынути.</w:t>
      </w:r>
    </w:p>
    <w:p>
      <w:pPr>
        <w:pStyle w:val="Normal"/>
        <w:ind w:firstLine="360"/>
        <w:jc w:val="both"/>
        <w:rPr/>
      </w:pPr>
      <w:r>
        <w:rPr/>
        <w:t>Таким способом рыцер / славы набываєт,</w:t>
      </w:r>
    </w:p>
    <w:p>
      <w:pPr>
        <w:pStyle w:val="Normal"/>
        <w:ind w:firstLine="360"/>
        <w:jc w:val="both"/>
        <w:rPr/>
      </w:pPr>
      <w:r>
        <w:rPr/>
        <w:t>Кгды ся з неприятелем / менжне потыкаєт.</w:t>
      </w:r>
    </w:p>
    <w:p>
      <w:pPr>
        <w:pStyle w:val="Normal"/>
        <w:ind w:firstLine="360"/>
        <w:jc w:val="both"/>
        <w:rPr/>
      </w:pPr>
      <w:r>
        <w:rPr/>
        <w:t>1 Очевидно, треба читати як во.</w:t>
      </w:r>
    </w:p>
    <w:p>
      <w:pPr>
        <w:pStyle w:val="Normal"/>
        <w:ind w:firstLine="360"/>
        <w:jc w:val="both"/>
        <w:rPr/>
      </w:pPr>
      <w:r>
        <w:rPr/>
        <w:t>2 На боці: В Волошех рок 1621.</w:t>
      </w:r>
    </w:p>
    <w:p>
      <w:pPr>
        <w:pStyle w:val="Normal"/>
        <w:ind w:firstLine="360"/>
        <w:jc w:val="both"/>
        <w:rPr/>
      </w:pPr>
      <w:r>
        <w:rPr/>
        <w:t>3 12-складовий вірш.</w:t>
      </w:r>
    </w:p>
    <w:p>
      <w:pPr>
        <w:pStyle w:val="Normal"/>
        <w:ind w:firstLine="360"/>
        <w:jc w:val="both"/>
        <w:rPr/>
      </w:pPr>
      <w:r>
        <w:rPr/>
        <w:t>4 На боці: Юстінус, книга 2.</w:t>
      </w:r>
    </w:p>
    <w:p>
      <w:pPr>
        <w:pStyle w:val="Normal"/>
        <w:ind w:firstLine="360"/>
        <w:jc w:val="both"/>
        <w:rPr/>
      </w:pPr>
      <w:r>
        <w:rPr/>
        <w:t>5 12-складовий вірш.</w:t>
      </w:r>
    </w:p>
    <w:p>
      <w:pPr>
        <w:pStyle w:val="Normal"/>
        <w:ind w:firstLine="360"/>
        <w:jc w:val="both"/>
        <w:rPr/>
      </w:pPr>
      <w:r>
        <w:rPr/>
        <w:t>Потім наступають два коротші моралістичні вірші — міркування з приводу смерті героя. В першій з них ("третій спудей") висловлюється гадка про неможливість утекти від смерті — досить подібно до тих моралістичних псальм, які затрималися в народнім обороті до нинішніх часів. Розмір той сам, тринадцятискладовий, але визначається тим, що цей силабічний розмір досить сходиться з синтактичною будовою в другім півстиху:</w:t>
      </w:r>
    </w:p>
    <w:p>
      <w:pPr>
        <w:pStyle w:val="Normal"/>
        <w:ind w:firstLine="360"/>
        <w:jc w:val="both"/>
        <w:rPr/>
      </w:pPr>
      <w:r>
        <w:rPr/>
        <w:t>Попрожну фрасуєт 1 ся / всяк живый человЂк,</w:t>
      </w:r>
    </w:p>
    <w:p>
      <w:pPr>
        <w:pStyle w:val="Normal"/>
        <w:ind w:firstLine="360"/>
        <w:jc w:val="both"/>
        <w:rPr/>
      </w:pPr>
      <w:r>
        <w:rPr/>
        <w:t>Поневаж короткій / єсть єго на свЂтЂ вЂк.</w:t>
      </w:r>
    </w:p>
    <w:p>
      <w:pPr>
        <w:pStyle w:val="Normal"/>
        <w:ind w:firstLine="360"/>
        <w:jc w:val="both"/>
        <w:rPr/>
      </w:pPr>
      <w:r>
        <w:rPr/>
        <w:t>Богатство, мудрость, слава, сила — все преходить,</w:t>
      </w:r>
    </w:p>
    <w:p>
      <w:pPr>
        <w:pStyle w:val="Normal"/>
        <w:ind w:firstLine="360"/>
        <w:jc w:val="both"/>
        <w:rPr/>
      </w:pPr>
      <w:r>
        <w:rPr/>
        <w:t>НЂчогося трвалого / в мЂрЂ не находить.</w:t>
      </w:r>
    </w:p>
    <w:p>
      <w:pPr>
        <w:pStyle w:val="Normal"/>
        <w:ind w:firstLine="360"/>
        <w:jc w:val="both"/>
        <w:rPr/>
      </w:pPr>
      <w:r>
        <w:rPr/>
        <w:t>Што, можем в том рыцеру / нашом оглядати,</w:t>
      </w:r>
    </w:p>
    <w:p>
      <w:pPr>
        <w:pStyle w:val="Normal"/>
        <w:ind w:firstLine="360"/>
        <w:jc w:val="both"/>
        <w:rPr/>
      </w:pPr>
      <w:r>
        <w:rPr/>
        <w:t>Же так не иначей есть, / латво узнавати.</w:t>
      </w:r>
    </w:p>
    <w:p>
      <w:pPr>
        <w:pStyle w:val="Normal"/>
        <w:ind w:firstLine="360"/>
        <w:jc w:val="both"/>
        <w:rPr/>
      </w:pPr>
      <w:r>
        <w:rPr/>
        <w:t>Цили он не мЂл силы, / здоровя и грошій?</w:t>
      </w:r>
    </w:p>
    <w:p>
      <w:pPr>
        <w:pStyle w:val="Normal"/>
        <w:ind w:firstLine="360"/>
        <w:jc w:val="both"/>
        <w:rPr/>
      </w:pPr>
      <w:r>
        <w:rPr/>
        <w:t>Не был ли славный, менжный, на тЂлЂ хорошій?</w:t>
      </w:r>
    </w:p>
    <w:p>
      <w:pPr>
        <w:pStyle w:val="Normal"/>
        <w:ind w:firstLine="360"/>
        <w:jc w:val="both"/>
        <w:rPr/>
      </w:pPr>
      <w:r>
        <w:rPr/>
        <w:t>Цили не мЂл докторов на свою хоробу?</w:t>
      </w:r>
    </w:p>
    <w:p>
      <w:pPr>
        <w:pStyle w:val="Normal"/>
        <w:ind w:firstLine="360"/>
        <w:jc w:val="both"/>
        <w:rPr/>
      </w:pPr>
      <w:r>
        <w:rPr/>
        <w:t>Леч на смерть нЂт лЂкарства, отдається гробу.</w:t>
      </w:r>
    </w:p>
    <w:p>
      <w:pPr>
        <w:pStyle w:val="Normal"/>
        <w:ind w:firstLine="360"/>
        <w:jc w:val="both"/>
        <w:rPr/>
      </w:pPr>
      <w:r>
        <w:rPr/>
        <w:t>Чловек як тЂнь, сон, трава, / як цвЂт увядаєт,</w:t>
      </w:r>
    </w:p>
    <w:p>
      <w:pPr>
        <w:pStyle w:val="Normal"/>
        <w:ind w:firstLine="360"/>
        <w:jc w:val="both"/>
        <w:rPr/>
      </w:pPr>
      <w:r>
        <w:rPr/>
        <w:t>Наг ся родит, наг сходит, все ся тут зостаєт.</w:t>
      </w:r>
    </w:p>
    <w:p>
      <w:pPr>
        <w:pStyle w:val="Normal"/>
        <w:ind w:firstLine="360"/>
        <w:jc w:val="both"/>
        <w:rPr/>
      </w:pPr>
      <w:r>
        <w:rPr/>
        <w:t>Видиш як мір, и похоть з свЂтом преминаєт,</w:t>
      </w:r>
    </w:p>
    <w:p>
      <w:pPr>
        <w:pStyle w:val="Normal"/>
        <w:ind w:firstLine="360"/>
        <w:jc w:val="both"/>
        <w:rPr/>
      </w:pPr>
      <w:r>
        <w:rPr/>
        <w:t>А творяй волю божію вЂчне пребываєт.</w:t>
      </w:r>
    </w:p>
    <w:p>
      <w:pPr>
        <w:pStyle w:val="Normal"/>
        <w:ind w:firstLine="360"/>
        <w:jc w:val="both"/>
        <w:rPr/>
      </w:pPr>
      <w:r>
        <w:rPr/>
        <w:t>УчЂмож ся чужими / приклады карати:</w:t>
      </w:r>
    </w:p>
    <w:p>
      <w:pPr>
        <w:pStyle w:val="Normal"/>
        <w:ind w:firstLine="360"/>
        <w:jc w:val="both"/>
        <w:rPr/>
      </w:pPr>
      <w:r>
        <w:rPr/>
        <w:t>Лакомства, и злых дЂл / пилне ся варовати.</w:t>
      </w:r>
    </w:p>
    <w:p>
      <w:pPr>
        <w:pStyle w:val="Normal"/>
        <w:ind w:firstLine="360"/>
        <w:jc w:val="both"/>
        <w:rPr/>
      </w:pPr>
      <w:r>
        <w:rPr/>
        <w:t>Кгдыж нЂчого спросного не внійдет до неба,</w:t>
      </w:r>
    </w:p>
    <w:p>
      <w:pPr>
        <w:pStyle w:val="Normal"/>
        <w:ind w:firstLine="360"/>
        <w:jc w:val="both"/>
        <w:rPr/>
      </w:pPr>
      <w:r>
        <w:rPr/>
        <w:t>Поки ся не очистит / душа як потреба.</w:t>
      </w:r>
    </w:p>
    <w:p>
      <w:pPr>
        <w:pStyle w:val="Normal"/>
        <w:ind w:firstLine="360"/>
        <w:jc w:val="both"/>
        <w:rPr/>
      </w:pPr>
      <w:r>
        <w:rPr/>
        <w:t>1 Клопочеться.</w:t>
      </w:r>
    </w:p>
    <w:p>
      <w:pPr>
        <w:pStyle w:val="Normal"/>
        <w:ind w:firstLine="360"/>
        <w:jc w:val="both"/>
        <w:rPr/>
      </w:pPr>
      <w:r>
        <w:rPr/>
        <w:t>Друга вірша збудована в розмірі за схемою ú</w:t>
      </w:r>
      <w:r>
        <w:rPr>
          <w:lang w:val="en-US"/>
        </w:rPr>
        <w:t>u</w:t>
      </w:r>
      <w:r>
        <w:rPr/>
        <w:t>ú</w:t>
      </w:r>
      <w:r>
        <w:rPr>
          <w:lang w:val="en-US"/>
        </w:rPr>
        <w:t>u</w:t>
      </w:r>
      <w:r>
        <w:rPr/>
        <w:t>/-́</w:t>
      </w:r>
      <w:r>
        <w:rPr>
          <w:lang w:val="en-US"/>
        </w:rPr>
        <w:t>uu</w:t>
      </w:r>
      <w:r>
        <w:rPr/>
        <w:t>, місцями згідно з синтактичними стопами, так що ці стихи і для нинішнього уха досить приємні; в інших цезура попадає посеред слова і робить стих доволі карколомним:</w:t>
      </w:r>
    </w:p>
    <w:p>
      <w:pPr>
        <w:pStyle w:val="Normal"/>
        <w:ind w:firstLine="360"/>
        <w:jc w:val="both"/>
        <w:rPr/>
      </w:pPr>
      <w:r>
        <w:rPr/>
        <w:t>Идеш от нас гетмане милый,</w:t>
      </w:r>
    </w:p>
    <w:p>
      <w:pPr>
        <w:pStyle w:val="Normal"/>
        <w:ind w:firstLine="360"/>
        <w:jc w:val="both"/>
        <w:rPr/>
      </w:pPr>
      <w:r>
        <w:rPr/>
        <w:t>КоронЂ той велце зычливый.</w:t>
      </w:r>
    </w:p>
    <w:p>
      <w:pPr>
        <w:pStyle w:val="Normal"/>
        <w:ind w:firstLine="360"/>
        <w:jc w:val="both"/>
        <w:rPr/>
      </w:pPr>
      <w:r>
        <w:rPr/>
        <w:t>Крию обляный, пострЂлом турским,</w:t>
      </w:r>
    </w:p>
    <w:p>
      <w:pPr>
        <w:pStyle w:val="Normal"/>
        <w:ind w:firstLine="360"/>
        <w:jc w:val="both"/>
        <w:rPr/>
      </w:pPr>
      <w:r>
        <w:rPr/>
        <w:t>Кончиш живот выроком бозким</w:t>
      </w:r>
    </w:p>
    <w:p>
      <w:pPr>
        <w:pStyle w:val="Normal"/>
        <w:ind w:firstLine="360"/>
        <w:jc w:val="both"/>
        <w:rPr/>
      </w:pPr>
      <w:r>
        <w:rPr/>
        <w:t>СмЂле ойчизны боронячи,</w:t>
      </w:r>
    </w:p>
    <w:p>
      <w:pPr>
        <w:pStyle w:val="Normal"/>
        <w:ind w:firstLine="360"/>
        <w:jc w:val="both"/>
        <w:rPr/>
      </w:pPr>
      <w:r>
        <w:rPr/>
        <w:t>Здровя за ню покладаючи.</w:t>
      </w:r>
    </w:p>
    <w:p>
      <w:pPr>
        <w:pStyle w:val="Normal"/>
        <w:ind w:firstLine="360"/>
        <w:jc w:val="both"/>
        <w:rPr/>
      </w:pPr>
      <w:r>
        <w:rPr/>
        <w:t>Єднак потомным вЂком слава</w:t>
      </w:r>
    </w:p>
    <w:p>
      <w:pPr>
        <w:pStyle w:val="Normal"/>
        <w:ind w:firstLine="360"/>
        <w:jc w:val="both"/>
        <w:rPr/>
      </w:pPr>
      <w:r>
        <w:rPr/>
        <w:t>ВЂчная по тобЂ зостала.</w:t>
      </w:r>
    </w:p>
    <w:p>
      <w:pPr>
        <w:pStyle w:val="Normal"/>
        <w:ind w:firstLine="360"/>
        <w:jc w:val="both"/>
        <w:rPr/>
      </w:pPr>
      <w:r>
        <w:rPr/>
        <w:t>Котроись набыл своим мензством:</w:t>
      </w:r>
    </w:p>
    <w:p>
      <w:pPr>
        <w:pStyle w:val="Normal"/>
        <w:ind w:firstLine="360"/>
        <w:jc w:val="both"/>
        <w:rPr/>
      </w:pPr>
      <w:r>
        <w:rPr/>
        <w:t>З славным запорозким рицерством,</w:t>
      </w:r>
    </w:p>
    <w:p>
      <w:pPr>
        <w:pStyle w:val="Normal"/>
        <w:ind w:firstLine="360"/>
        <w:jc w:val="both"/>
        <w:rPr/>
      </w:pPr>
      <w:r>
        <w:rPr/>
        <w:t>Которогось вожем был славным,</w:t>
      </w:r>
    </w:p>
    <w:p>
      <w:pPr>
        <w:pStyle w:val="Normal"/>
        <w:ind w:firstLine="360"/>
        <w:jc w:val="both"/>
        <w:rPr/>
      </w:pPr>
      <w:r>
        <w:rPr/>
        <w:t>Непріятелюм ойчизны страшным.</w:t>
      </w:r>
    </w:p>
    <w:p>
      <w:pPr>
        <w:pStyle w:val="Normal"/>
        <w:ind w:firstLine="360"/>
        <w:jc w:val="both"/>
        <w:rPr/>
      </w:pPr>
      <w:r>
        <w:rPr/>
        <w:t>Докончилесь на земли бою,</w:t>
      </w:r>
    </w:p>
    <w:p>
      <w:pPr>
        <w:pStyle w:val="Normal"/>
        <w:ind w:firstLine="360"/>
        <w:jc w:val="both"/>
        <w:rPr/>
      </w:pPr>
      <w:r>
        <w:rPr/>
        <w:t>Отпочинь же в вЂчном покою.</w:t>
      </w:r>
    </w:p>
    <w:p>
      <w:pPr>
        <w:pStyle w:val="Normal"/>
        <w:ind w:firstLine="360"/>
        <w:jc w:val="both"/>
        <w:rPr/>
      </w:pPr>
      <w:r>
        <w:rPr/>
        <w:t>По тых земных трудах и працах</w:t>
      </w:r>
    </w:p>
    <w:p>
      <w:pPr>
        <w:pStyle w:val="Normal"/>
        <w:ind w:firstLine="360"/>
        <w:jc w:val="both"/>
        <w:rPr/>
      </w:pPr>
      <w:r>
        <w:rPr/>
        <w:t>Вытхни собЂ в горных палацах,</w:t>
      </w:r>
    </w:p>
    <w:p>
      <w:pPr>
        <w:pStyle w:val="Normal"/>
        <w:ind w:firstLine="360"/>
        <w:jc w:val="both"/>
        <w:rPr/>
      </w:pPr>
      <w:r>
        <w:rPr/>
        <w:t>Которых есь собЂ пожадал</w:t>
      </w:r>
    </w:p>
    <w:p>
      <w:pPr>
        <w:pStyle w:val="Normal"/>
        <w:ind w:firstLine="360"/>
        <w:jc w:val="both"/>
        <w:rPr/>
      </w:pPr>
      <w:r>
        <w:rPr/>
        <w:t>Добрыми дЂлы их набывал.</w:t>
      </w:r>
    </w:p>
    <w:p>
      <w:pPr>
        <w:pStyle w:val="Normal"/>
        <w:ind w:firstLine="360"/>
        <w:jc w:val="both"/>
        <w:rPr/>
      </w:pPr>
      <w:r>
        <w:rPr/>
        <w:t>За цим ідуть сім віршів з "прикладами" того, як мудрі люди неустанно підтримували в собі пам’ять смерті, і восьма на подібну ж тему — неминучості смерті. Приклади ці зачерпнені з класичної старовини, з християнської легенди, з середньовічної історії. Думаю, що вони мусять покриватися з тими "проблемами", що були зібрані в польській книжці Саковича, але, не маючи її під рукою, не можу в тім переконатися.</w:t>
      </w:r>
    </w:p>
    <w:p>
      <w:pPr>
        <w:pStyle w:val="Normal"/>
        <w:ind w:firstLine="360"/>
        <w:jc w:val="both"/>
        <w:rPr/>
      </w:pPr>
      <w:r>
        <w:rPr/>
        <w:t>Наступає біографія Конашевича, доволі незручно розділена на дві декламації (тринадцятий і чотирнадцятий спудей). Не вважаючи на деякі риторичні прикраси і відступи, вона досить змістовна і служить головним, а властиво єдиним джерелом, з якого ми щось довідуємось про славного гетьмана. Автор описує його походження з Західної Галичини, його науку в Острозі, його діяльність у Запорозькім Війську, головні кампанії, ним відбуті; далі спеціально спиняється на його щирості в вірі, заходах на користь "руської релігії", описує відновлення православної ієрархії, останню, Хотинську кампанію, передсмертні розпорядження гетьмана і його смерть. Я наведу цю біографію цілу, розділюючи її на часті, відповідно до змісту, а не так, як розриває її на дві декламації автор:</w:t>
      </w:r>
    </w:p>
    <w:p>
      <w:pPr>
        <w:pStyle w:val="Normal"/>
        <w:ind w:firstLine="360"/>
        <w:jc w:val="both"/>
        <w:rPr/>
      </w:pPr>
      <w:r>
        <w:rPr/>
        <w:t>Кто бы хтЂл достаточне / справы описати</w:t>
      </w:r>
    </w:p>
    <w:p>
      <w:pPr>
        <w:pStyle w:val="Normal"/>
        <w:ind w:firstLine="360"/>
        <w:jc w:val="both"/>
        <w:rPr/>
      </w:pPr>
      <w:r>
        <w:rPr/>
        <w:t>Петра Конашевича, / и на свЂт подати,</w:t>
      </w:r>
    </w:p>
    <w:p>
      <w:pPr>
        <w:pStyle w:val="Normal"/>
        <w:ind w:firstLine="360"/>
        <w:jc w:val="both"/>
        <w:rPr/>
      </w:pPr>
      <w:r>
        <w:rPr/>
        <w:t>Мусел бы у кгрецкого / поети Гомера</w:t>
      </w:r>
    </w:p>
    <w:p>
      <w:pPr>
        <w:pStyle w:val="Normal"/>
        <w:ind w:firstLine="360"/>
        <w:jc w:val="both"/>
        <w:rPr/>
      </w:pPr>
      <w:r>
        <w:rPr/>
        <w:t>Зычить розуму, альбо / тыж у Димостена.</w:t>
      </w:r>
    </w:p>
    <w:p>
      <w:pPr>
        <w:pStyle w:val="Normal"/>
        <w:ind w:firstLine="360"/>
        <w:jc w:val="both"/>
        <w:rPr/>
      </w:pPr>
      <w:r>
        <w:rPr/>
        <w:t>Кторыи валечных / своих кгреков дЂи</w:t>
      </w:r>
    </w:p>
    <w:p>
      <w:pPr>
        <w:pStyle w:val="Normal"/>
        <w:ind w:firstLine="360"/>
        <w:jc w:val="both"/>
        <w:rPr/>
      </w:pPr>
      <w:r>
        <w:rPr/>
        <w:t>Выписали достатнє, / яко по лінЂи.</w:t>
      </w:r>
    </w:p>
    <w:p>
      <w:pPr>
        <w:pStyle w:val="Normal"/>
        <w:ind w:firstLine="360"/>
        <w:jc w:val="both"/>
        <w:rPr/>
      </w:pPr>
      <w:r>
        <w:rPr/>
        <w:t>Леч нам трудно з оными / в розумЂ зровнати,</w:t>
      </w:r>
    </w:p>
    <w:p>
      <w:pPr>
        <w:pStyle w:val="Normal"/>
        <w:ind w:firstLine="360"/>
        <w:jc w:val="both"/>
        <w:rPr/>
      </w:pPr>
      <w:r>
        <w:rPr/>
        <w:t>Кгды-с мы таких в науках / прац не хтЂли мати.</w:t>
      </w:r>
    </w:p>
    <w:p>
      <w:pPr>
        <w:pStyle w:val="Normal"/>
        <w:ind w:firstLine="360"/>
        <w:jc w:val="both"/>
        <w:rPr/>
      </w:pPr>
      <w:r>
        <w:rPr/>
        <w:t>Еднак хоть простым ритмом, предся не замолчим</w:t>
      </w:r>
    </w:p>
    <w:p>
      <w:pPr>
        <w:pStyle w:val="Normal"/>
        <w:ind w:firstLine="360"/>
        <w:jc w:val="both"/>
        <w:rPr/>
      </w:pPr>
      <w:r>
        <w:rPr/>
        <w:t>ДЂльности того мужа в кратце приточим.</w:t>
      </w:r>
    </w:p>
    <w:p>
      <w:pPr>
        <w:pStyle w:val="Normal"/>
        <w:ind w:firstLine="360"/>
        <w:jc w:val="both"/>
        <w:rPr/>
      </w:pPr>
      <w:r>
        <w:rPr/>
        <w:t>А первей о єго вам скажем уроженю,</w:t>
      </w:r>
    </w:p>
    <w:p>
      <w:pPr>
        <w:pStyle w:val="Normal"/>
        <w:ind w:firstLine="360"/>
        <w:jc w:val="both"/>
        <w:rPr/>
      </w:pPr>
      <w:r>
        <w:rPr/>
        <w:t>По том в лЂтех молодых о єго цвиченю.</w:t>
      </w:r>
    </w:p>
    <w:p>
      <w:pPr>
        <w:pStyle w:val="Normal"/>
        <w:ind w:firstLine="360"/>
        <w:jc w:val="both"/>
        <w:rPr/>
      </w:pPr>
      <w:r>
        <w:rPr/>
        <w:t>Уродил ся он в краях Подгорских Премысских,</w:t>
      </w:r>
    </w:p>
    <w:p>
      <w:pPr>
        <w:pStyle w:val="Normal"/>
        <w:ind w:firstLine="360"/>
        <w:jc w:val="both"/>
        <w:rPr/>
      </w:pPr>
      <w:r>
        <w:rPr/>
        <w:t>Выхован в вЂрЂ церкви Всходней з лЂт дЂтинских.</w:t>
      </w:r>
    </w:p>
    <w:p>
      <w:pPr>
        <w:pStyle w:val="Normal"/>
        <w:ind w:firstLine="360"/>
        <w:jc w:val="both"/>
        <w:rPr/>
      </w:pPr>
      <w:r>
        <w:rPr/>
        <w:t>Шол потом до Острога, / для наук уцтивых,</w:t>
      </w:r>
    </w:p>
    <w:p>
      <w:pPr>
        <w:pStyle w:val="Normal"/>
        <w:ind w:firstLine="360"/>
        <w:jc w:val="both"/>
        <w:rPr/>
      </w:pPr>
      <w:r>
        <w:rPr/>
        <w:t>Которыи там квитли / за благочестивых</w:t>
      </w:r>
    </w:p>
    <w:p>
      <w:pPr>
        <w:pStyle w:val="Normal"/>
        <w:ind w:firstLine="360"/>
        <w:jc w:val="both"/>
        <w:rPr/>
      </w:pPr>
      <w:r>
        <w:rPr/>
        <w:t>Княжат, которыи ся / в науках кохали,</w:t>
      </w:r>
    </w:p>
    <w:p>
      <w:pPr>
        <w:pStyle w:val="Normal"/>
        <w:ind w:firstLine="360"/>
        <w:jc w:val="both"/>
        <w:rPr/>
      </w:pPr>
      <w:r>
        <w:rPr/>
        <w:t>На школи маєтностій много фундовали,</w:t>
      </w:r>
    </w:p>
    <w:p>
      <w:pPr>
        <w:pStyle w:val="Normal"/>
        <w:ind w:firstLine="360"/>
        <w:jc w:val="both"/>
        <w:rPr/>
      </w:pPr>
      <w:r>
        <w:rPr/>
        <w:t>Абы ся млодь в науках / уцтивых цвичила,</w:t>
      </w:r>
    </w:p>
    <w:p>
      <w:pPr>
        <w:pStyle w:val="Normal"/>
        <w:ind w:firstLine="360"/>
        <w:jc w:val="both"/>
        <w:rPr/>
      </w:pPr>
      <w:r>
        <w:rPr/>
        <w:t>Церкви и тыж ойчизнЂ / пожитечна была.</w:t>
      </w:r>
    </w:p>
    <w:p>
      <w:pPr>
        <w:pStyle w:val="Normal"/>
        <w:ind w:firstLine="360"/>
        <w:jc w:val="both"/>
        <w:rPr/>
      </w:pPr>
      <w:r>
        <w:rPr/>
        <w:t>Дай, Боже, бы тая там / фундація трвала,</w:t>
      </w:r>
    </w:p>
    <w:p>
      <w:pPr>
        <w:pStyle w:val="Normal"/>
        <w:ind w:firstLine="360"/>
        <w:jc w:val="both"/>
        <w:rPr/>
      </w:pPr>
      <w:r>
        <w:rPr/>
        <w:t>Жебы ся оттоль хвала / божія 1 помножала.</w:t>
      </w:r>
    </w:p>
    <w:p>
      <w:pPr>
        <w:pStyle w:val="Normal"/>
        <w:ind w:firstLine="360"/>
        <w:jc w:val="both"/>
        <w:rPr/>
      </w:pPr>
      <w:r>
        <w:rPr/>
        <w:t>Там теды Конашевич / час немалый живши,</w:t>
      </w:r>
    </w:p>
    <w:p>
      <w:pPr>
        <w:pStyle w:val="Normal"/>
        <w:ind w:firstLine="360"/>
        <w:jc w:val="both"/>
        <w:rPr/>
      </w:pPr>
      <w:r>
        <w:rPr/>
        <w:t>И наук в письмЂ нашом / словенском навыкши,</w:t>
      </w:r>
    </w:p>
    <w:p>
      <w:pPr>
        <w:pStyle w:val="Normal"/>
        <w:ind w:firstLine="360"/>
        <w:jc w:val="both"/>
        <w:rPr/>
      </w:pPr>
      <w:r>
        <w:rPr/>
        <w:t>Потом видячи ся быт(ь) / способным до мензства,</w:t>
      </w:r>
    </w:p>
    <w:p>
      <w:pPr>
        <w:pStyle w:val="Normal"/>
        <w:ind w:firstLine="360"/>
        <w:jc w:val="both"/>
        <w:rPr/>
      </w:pPr>
      <w:r>
        <w:rPr/>
        <w:t>Шол до Запорозкого / славного рыцарства.</w:t>
      </w:r>
    </w:p>
    <w:p>
      <w:pPr>
        <w:pStyle w:val="Normal"/>
        <w:ind w:firstLine="360"/>
        <w:jc w:val="both"/>
        <w:rPr/>
      </w:pPr>
      <w:r>
        <w:rPr/>
        <w:t>Межи которым през час / не малый жиючи,</w:t>
      </w:r>
    </w:p>
    <w:p>
      <w:pPr>
        <w:pStyle w:val="Normal"/>
        <w:ind w:firstLine="360"/>
        <w:jc w:val="both"/>
        <w:rPr/>
      </w:pPr>
      <w:r>
        <w:rPr/>
        <w:t>И рицерских дЂлностей / там доказуючи,</w:t>
      </w:r>
    </w:p>
    <w:p>
      <w:pPr>
        <w:pStyle w:val="Normal"/>
        <w:ind w:firstLine="360"/>
        <w:jc w:val="both"/>
        <w:rPr/>
      </w:pPr>
      <w:r>
        <w:rPr/>
        <w:t>Гетманом потом собЂ / войско го обрало,</w:t>
      </w:r>
    </w:p>
    <w:p>
      <w:pPr>
        <w:pStyle w:val="Normal"/>
        <w:ind w:firstLine="360"/>
        <w:jc w:val="both"/>
        <w:rPr/>
      </w:pPr>
      <w:r>
        <w:rPr/>
        <w:t>И з ним менжне Татаров / и Турков бивало.</w:t>
      </w:r>
    </w:p>
    <w:p>
      <w:pPr>
        <w:pStyle w:val="Normal"/>
        <w:ind w:firstLine="360"/>
        <w:jc w:val="both"/>
        <w:rPr/>
      </w:pPr>
      <w:r>
        <w:rPr/>
        <w:t>За своєго гетманства / взял в Турцех мЂсто Кафу 2.</w:t>
      </w:r>
    </w:p>
    <w:p>
      <w:pPr>
        <w:pStyle w:val="Normal"/>
        <w:ind w:firstLine="360"/>
        <w:jc w:val="both"/>
        <w:rPr/>
      </w:pPr>
      <w:r>
        <w:rPr/>
        <w:t>Аж и сам цесар турскій / был в великом страху:</w:t>
      </w:r>
    </w:p>
    <w:p>
      <w:pPr>
        <w:pStyle w:val="Normal"/>
        <w:ind w:firstLine="360"/>
        <w:jc w:val="both"/>
        <w:rPr/>
      </w:pPr>
      <w:r>
        <w:rPr/>
        <w:t>Бо му чотырнадцать ти / сяч там люду збил 3</w:t>
      </w:r>
    </w:p>
    <w:p>
      <w:pPr>
        <w:pStyle w:val="Normal"/>
        <w:ind w:firstLine="360"/>
        <w:jc w:val="both"/>
        <w:rPr/>
      </w:pPr>
      <w:r>
        <w:rPr/>
        <w:t>Катарги єдины 4 палил / другій потопил.</w:t>
      </w:r>
    </w:p>
    <w:p>
      <w:pPr>
        <w:pStyle w:val="Normal"/>
        <w:ind w:firstLine="360"/>
        <w:jc w:val="both"/>
        <w:rPr/>
      </w:pPr>
      <w:r>
        <w:rPr/>
        <w:t>Много тогды з неволЂ / христіан свободил,</w:t>
      </w:r>
    </w:p>
    <w:p>
      <w:pPr>
        <w:pStyle w:val="Normal"/>
        <w:ind w:firstLine="360"/>
        <w:jc w:val="both"/>
        <w:rPr/>
      </w:pPr>
      <w:r>
        <w:rPr/>
        <w:t xml:space="preserve">За што го Бог з воинством / єго благословил 5 </w:t>
      </w:r>
    </w:p>
    <w:p>
      <w:pPr>
        <w:pStyle w:val="Normal"/>
        <w:ind w:firstLine="360"/>
        <w:jc w:val="both"/>
        <w:rPr/>
      </w:pPr>
      <w:r>
        <w:rPr/>
        <w:t>Бо за найболшую нех / собЂ нагороду</w:t>
      </w:r>
    </w:p>
    <w:p>
      <w:pPr>
        <w:pStyle w:val="Normal"/>
        <w:ind w:firstLine="360"/>
        <w:jc w:val="both"/>
        <w:rPr/>
      </w:pPr>
      <w:r>
        <w:rPr/>
        <w:t>Почитает рыцер, кгды / кого на свободу</w:t>
      </w:r>
    </w:p>
    <w:p>
      <w:pPr>
        <w:pStyle w:val="Normal"/>
        <w:ind w:firstLine="360"/>
        <w:jc w:val="both"/>
        <w:rPr/>
      </w:pPr>
      <w:r>
        <w:rPr/>
        <w:t>Вызволит — за што грЂхов / собЂ отпущеньє</w:t>
      </w:r>
    </w:p>
    <w:p>
      <w:pPr>
        <w:pStyle w:val="Normal"/>
        <w:ind w:firstLine="360"/>
        <w:jc w:val="both"/>
        <w:rPr/>
      </w:pPr>
      <w:r>
        <w:rPr/>
        <w:t>Одержит, а по смерти / въ 6 небЂ въмещЂньє,</w:t>
      </w:r>
    </w:p>
    <w:p>
      <w:pPr>
        <w:pStyle w:val="Normal"/>
        <w:ind w:firstLine="360"/>
        <w:jc w:val="both"/>
        <w:rPr/>
      </w:pPr>
      <w:r>
        <w:rPr/>
        <w:t>1 Читати, мабуть: божья.</w:t>
      </w:r>
    </w:p>
    <w:p>
      <w:pPr>
        <w:pStyle w:val="Normal"/>
        <w:ind w:firstLine="360"/>
        <w:jc w:val="both"/>
        <w:rPr/>
      </w:pPr>
      <w:r>
        <w:rPr/>
        <w:t>2 Задовгий стих.</w:t>
      </w:r>
    </w:p>
    <w:p>
      <w:pPr>
        <w:pStyle w:val="Normal"/>
        <w:ind w:firstLine="360"/>
        <w:jc w:val="both"/>
        <w:rPr/>
      </w:pPr>
      <w:r>
        <w:rPr/>
        <w:t>3 Мабуть: забил.</w:t>
      </w:r>
    </w:p>
    <w:p>
      <w:pPr>
        <w:pStyle w:val="Normal"/>
        <w:ind w:firstLine="360"/>
        <w:jc w:val="both"/>
        <w:rPr/>
      </w:pPr>
      <w:r>
        <w:rPr/>
        <w:t>4 Мабуть: єдны.</w:t>
      </w:r>
    </w:p>
    <w:p>
      <w:pPr>
        <w:pStyle w:val="Normal"/>
        <w:ind w:firstLine="360"/>
        <w:jc w:val="both"/>
        <w:rPr/>
      </w:pPr>
      <w:r>
        <w:rPr/>
        <w:t>5 Тут гравюра, що представляє здобуття Кафи, на боках її: Кафу воєвал рок 1616.</w:t>
      </w:r>
    </w:p>
    <w:p>
      <w:pPr>
        <w:pStyle w:val="Normal"/>
        <w:ind w:firstLine="360"/>
        <w:jc w:val="both"/>
        <w:rPr/>
      </w:pPr>
      <w:r>
        <w:rPr/>
        <w:t>6 Мабуть: во.</w:t>
      </w:r>
    </w:p>
    <w:p>
      <w:pPr>
        <w:pStyle w:val="Normal"/>
        <w:ind w:firstLine="360"/>
        <w:jc w:val="both"/>
        <w:rPr/>
      </w:pPr>
      <w:r>
        <w:rPr/>
        <w:t>Дознавал не поєдин / крот турчин поганин</w:t>
      </w:r>
    </w:p>
    <w:p>
      <w:pPr>
        <w:pStyle w:val="Normal"/>
        <w:ind w:firstLine="360"/>
        <w:jc w:val="both"/>
        <w:rPr/>
      </w:pPr>
      <w:r>
        <w:rPr/>
        <w:t>Єго мензства, и прудко / воєнный татарин.</w:t>
      </w:r>
    </w:p>
    <w:p>
      <w:pPr>
        <w:pStyle w:val="Normal"/>
        <w:ind w:firstLine="360"/>
        <w:jc w:val="both"/>
        <w:rPr/>
      </w:pPr>
      <w:r>
        <w:rPr/>
        <w:t>ПовЂсть и Мултянська / я земля, и Волошин,</w:t>
      </w:r>
    </w:p>
    <w:p>
      <w:pPr>
        <w:pStyle w:val="Normal"/>
        <w:ind w:firstLine="360"/>
        <w:jc w:val="both"/>
        <w:rPr/>
      </w:pPr>
      <w:r>
        <w:rPr/>
        <w:t>Як их тот гетман з своим / рыцерством полошил.</w:t>
      </w:r>
    </w:p>
    <w:p>
      <w:pPr>
        <w:pStyle w:val="Normal"/>
        <w:ind w:firstLine="360"/>
        <w:jc w:val="both"/>
        <w:rPr/>
      </w:pPr>
      <w:r>
        <w:rPr/>
        <w:t>ДосвЂдчил и Інфлянтчик / того войска силы,</w:t>
      </w:r>
    </w:p>
    <w:p>
      <w:pPr>
        <w:pStyle w:val="Normal"/>
        <w:ind w:firstLine="360"/>
        <w:jc w:val="both"/>
        <w:rPr/>
      </w:pPr>
      <w:r>
        <w:rPr/>
        <w:t>Кгды их тыи рыцеры / як траву косили.</w:t>
      </w:r>
    </w:p>
    <w:p>
      <w:pPr>
        <w:pStyle w:val="Normal"/>
        <w:ind w:firstLine="360"/>
        <w:jc w:val="both"/>
        <w:rPr/>
      </w:pPr>
      <w:r>
        <w:rPr/>
        <w:t>Полночныи тыж краи / будут памятати</w:t>
      </w:r>
    </w:p>
    <w:p>
      <w:pPr>
        <w:pStyle w:val="Normal"/>
        <w:ind w:firstLine="360"/>
        <w:jc w:val="both"/>
        <w:rPr/>
      </w:pPr>
      <w:r>
        <w:rPr/>
        <w:t>Долго єго мужество, / бо ся им дал знати;</w:t>
      </w:r>
    </w:p>
    <w:p>
      <w:pPr>
        <w:pStyle w:val="Normal"/>
        <w:ind w:firstLine="360"/>
        <w:jc w:val="both"/>
        <w:rPr/>
      </w:pPr>
      <w:r>
        <w:rPr/>
        <w:t>Великого звитязства / там доказуючи,</w:t>
      </w:r>
    </w:p>
    <w:p>
      <w:pPr>
        <w:pStyle w:val="Normal"/>
        <w:ind w:firstLine="360"/>
        <w:jc w:val="both"/>
        <w:rPr/>
      </w:pPr>
      <w:r>
        <w:rPr/>
        <w:t>МЂста и городы их / моцныи псуючи.</w:t>
      </w:r>
    </w:p>
    <w:p>
      <w:pPr>
        <w:pStyle w:val="Normal"/>
        <w:ind w:firstLine="360"/>
        <w:jc w:val="both"/>
        <w:rPr/>
      </w:pPr>
      <w:r>
        <w:rPr/>
        <w:t>И завше он дЂлностю / своєю в то трафлял,</w:t>
      </w:r>
    </w:p>
    <w:p>
      <w:pPr>
        <w:pStyle w:val="Normal"/>
        <w:ind w:firstLine="360"/>
        <w:jc w:val="both"/>
        <w:rPr/>
      </w:pPr>
      <w:r>
        <w:rPr/>
        <w:t>Як бы без шкоды своих / неприятелюв достал 1.</w:t>
      </w:r>
    </w:p>
    <w:p>
      <w:pPr>
        <w:pStyle w:val="Normal"/>
        <w:ind w:firstLine="360"/>
        <w:jc w:val="both"/>
        <w:rPr/>
      </w:pPr>
      <w:r>
        <w:rPr/>
        <w:t>А кгды якого мЂста / в ХристіанствЂ достал,</w:t>
      </w:r>
    </w:p>
    <w:p>
      <w:pPr>
        <w:pStyle w:val="Normal"/>
        <w:ind w:firstLine="360"/>
        <w:jc w:val="both"/>
        <w:rPr/>
      </w:pPr>
      <w:r>
        <w:rPr/>
        <w:t xml:space="preserve">Тады церкви в покою / оставляти казал 2. </w:t>
      </w:r>
    </w:p>
    <w:p>
      <w:pPr>
        <w:pStyle w:val="Normal"/>
        <w:ind w:firstLine="360"/>
        <w:jc w:val="both"/>
        <w:rPr/>
      </w:pPr>
      <w:r>
        <w:rPr/>
        <w:t>СмотрЂте як то гетман / был благочестивый:</w:t>
      </w:r>
    </w:p>
    <w:p>
      <w:pPr>
        <w:pStyle w:val="Normal"/>
        <w:ind w:firstLine="360"/>
        <w:jc w:val="both"/>
        <w:rPr/>
      </w:pPr>
      <w:r>
        <w:rPr/>
        <w:t>По звитязствЂ памятал / на стан свой уцтивый,</w:t>
      </w:r>
    </w:p>
    <w:p>
      <w:pPr>
        <w:pStyle w:val="Normal"/>
        <w:ind w:firstLine="360"/>
        <w:jc w:val="both"/>
        <w:rPr/>
      </w:pPr>
      <w:r>
        <w:rPr/>
        <w:t>Што му не належало, / того ся не тыкал,</w:t>
      </w:r>
    </w:p>
    <w:p>
      <w:pPr>
        <w:pStyle w:val="Normal"/>
        <w:ind w:firstLine="360"/>
        <w:jc w:val="both"/>
        <w:rPr/>
      </w:pPr>
      <w:r>
        <w:rPr/>
        <w:t>Замойского гетмана то он наслЂдовал,</w:t>
      </w:r>
    </w:p>
    <w:p>
      <w:pPr>
        <w:pStyle w:val="Normal"/>
        <w:ind w:firstLine="360"/>
        <w:jc w:val="both"/>
        <w:rPr/>
      </w:pPr>
      <w:r>
        <w:rPr/>
        <w:t>Который теж рыцерству / в МултанЂх заказал,</w:t>
      </w:r>
    </w:p>
    <w:p>
      <w:pPr>
        <w:pStyle w:val="Normal"/>
        <w:ind w:firstLine="360"/>
        <w:jc w:val="both"/>
        <w:rPr/>
      </w:pPr>
      <w:r>
        <w:rPr/>
        <w:t>Жебы жаден з них церквам / крывды не выряжал.</w:t>
      </w:r>
    </w:p>
    <w:p>
      <w:pPr>
        <w:pStyle w:val="Normal"/>
        <w:ind w:firstLine="360"/>
        <w:jc w:val="both"/>
        <w:rPr/>
      </w:pPr>
      <w:r>
        <w:rPr/>
        <w:t>Не рыхло другій такій / повстанет Замойскій,</w:t>
      </w:r>
    </w:p>
    <w:p>
      <w:pPr>
        <w:pStyle w:val="Normal"/>
        <w:ind w:firstLine="360"/>
        <w:jc w:val="both"/>
        <w:rPr/>
      </w:pPr>
      <w:r>
        <w:rPr/>
        <w:t>Што бы умЂл рядити / так пюром и войски.</w:t>
      </w:r>
    </w:p>
    <w:p>
      <w:pPr>
        <w:pStyle w:val="Normal"/>
        <w:ind w:firstLine="360"/>
        <w:jc w:val="both"/>
        <w:rPr/>
      </w:pPr>
      <w:r>
        <w:rPr/>
        <w:t>Дознали-смы по смерти / єго дость отмЂны:</w:t>
      </w:r>
    </w:p>
    <w:p>
      <w:pPr>
        <w:pStyle w:val="Normal"/>
        <w:ind w:firstLine="360"/>
        <w:jc w:val="both"/>
        <w:rPr/>
      </w:pPr>
      <w:r>
        <w:rPr/>
        <w:t>Воєн домовых и тыж / посторонных без мЂры.</w:t>
      </w:r>
    </w:p>
    <w:p>
      <w:pPr>
        <w:pStyle w:val="Normal"/>
        <w:ind w:firstLine="360"/>
        <w:jc w:val="both"/>
        <w:rPr/>
      </w:pPr>
      <w:r>
        <w:rPr/>
        <w:t>Оттоль уважаймы, як / много на гетманах</w:t>
      </w:r>
    </w:p>
    <w:p>
      <w:pPr>
        <w:pStyle w:val="Normal"/>
        <w:ind w:firstLine="360"/>
        <w:jc w:val="both"/>
        <w:rPr/>
      </w:pPr>
      <w:r>
        <w:rPr/>
        <w:t>Добрых належит панству, / и на мудрых панах</w:t>
      </w:r>
    </w:p>
    <w:p>
      <w:pPr>
        <w:pStyle w:val="Normal"/>
        <w:ind w:firstLine="360"/>
        <w:jc w:val="both"/>
        <w:rPr/>
      </w:pPr>
      <w:r>
        <w:rPr/>
        <w:t xml:space="preserve">Леч я до своєго ся / гетмана вертаю — </w:t>
      </w:r>
    </w:p>
    <w:p>
      <w:pPr>
        <w:pStyle w:val="Normal"/>
        <w:ind w:firstLine="360"/>
        <w:jc w:val="both"/>
        <w:rPr/>
      </w:pPr>
      <w:r>
        <w:rPr/>
        <w:t>Петра Конашевича, / и в нем залецаю,</w:t>
      </w:r>
    </w:p>
    <w:p>
      <w:pPr>
        <w:pStyle w:val="Normal"/>
        <w:ind w:firstLine="360"/>
        <w:jc w:val="both"/>
        <w:rPr/>
      </w:pPr>
      <w:r>
        <w:rPr/>
        <w:t>При мензствЂ вЂру єго, / в которой статечне</w:t>
      </w:r>
    </w:p>
    <w:p>
      <w:pPr>
        <w:pStyle w:val="Normal"/>
        <w:ind w:firstLine="360"/>
        <w:jc w:val="both"/>
        <w:rPr/>
      </w:pPr>
      <w:r>
        <w:rPr/>
        <w:t>Трвал, заставляючи ся / за ню досыт 3 сердечне.</w:t>
      </w:r>
    </w:p>
    <w:p>
      <w:pPr>
        <w:pStyle w:val="Normal"/>
        <w:ind w:firstLine="360"/>
        <w:jc w:val="both"/>
        <w:rPr/>
      </w:pPr>
      <w:r>
        <w:rPr/>
        <w:t>И завше з своим войском / кроля пана просил,</w:t>
      </w:r>
    </w:p>
    <w:p>
      <w:pPr>
        <w:pStyle w:val="Normal"/>
        <w:ind w:firstLine="360"/>
        <w:jc w:val="both"/>
        <w:rPr/>
      </w:pPr>
      <w:r>
        <w:rPr/>
        <w:t xml:space="preserve">Абы вЂру нашу свя / тую успокоил, — </w:t>
      </w:r>
    </w:p>
    <w:p>
      <w:pPr>
        <w:pStyle w:val="Normal"/>
        <w:ind w:firstLine="360"/>
        <w:jc w:val="both"/>
        <w:rPr/>
      </w:pPr>
      <w:r>
        <w:rPr/>
        <w:t>ОфЂруючи ся му / тым хентнЂй служити,</w:t>
      </w:r>
    </w:p>
    <w:p>
      <w:pPr>
        <w:pStyle w:val="Normal"/>
        <w:ind w:firstLine="360"/>
        <w:jc w:val="both"/>
        <w:rPr/>
      </w:pPr>
      <w:r>
        <w:rPr/>
        <w:t>Кгдыбы рачил релію / нашу успокоити 4:</w:t>
      </w:r>
    </w:p>
    <w:p>
      <w:pPr>
        <w:pStyle w:val="Normal"/>
        <w:ind w:firstLine="360"/>
        <w:jc w:val="both"/>
        <w:rPr/>
      </w:pPr>
      <w:r>
        <w:rPr/>
        <w:t>Для которой между / особная война</w:t>
      </w:r>
    </w:p>
    <w:p>
      <w:pPr>
        <w:pStyle w:val="Normal"/>
        <w:ind w:firstLine="360"/>
        <w:jc w:val="both"/>
        <w:rPr/>
      </w:pPr>
      <w:r>
        <w:rPr/>
        <w:t>ДЂется межи людми / в панствЂ кроля пана,</w:t>
      </w:r>
    </w:p>
    <w:p>
      <w:pPr>
        <w:pStyle w:val="Normal"/>
        <w:ind w:firstLine="360"/>
        <w:jc w:val="both"/>
        <w:rPr/>
      </w:pPr>
      <w:r>
        <w:rPr/>
        <w:t>Кгдыж за вЂру готов єсть / правый христіанин</w:t>
      </w:r>
    </w:p>
    <w:p>
      <w:pPr>
        <w:pStyle w:val="Normal"/>
        <w:ind w:firstLine="360"/>
        <w:jc w:val="both"/>
        <w:rPr/>
      </w:pPr>
      <w:r>
        <w:rPr/>
        <w:t>Умирати, а не дасть / ся привести 5 до новин 6.</w:t>
      </w:r>
    </w:p>
    <w:p>
      <w:pPr>
        <w:pStyle w:val="Normal"/>
        <w:ind w:firstLine="360"/>
        <w:jc w:val="both"/>
        <w:rPr/>
      </w:pPr>
      <w:r>
        <w:rPr/>
        <w:t>1 Задовгий стих.</w:t>
      </w:r>
    </w:p>
    <w:p>
      <w:pPr>
        <w:pStyle w:val="Normal"/>
        <w:ind w:firstLine="360"/>
        <w:jc w:val="both"/>
        <w:rPr/>
      </w:pPr>
      <w:r>
        <w:rPr/>
        <w:t>2 Тут автор між рядками виправдує Сагайдачного з його походів на Московщину: хоч він воював "християнські" (розумій — православні) краї, але церков не чіпав.</w:t>
      </w:r>
    </w:p>
    <w:p>
      <w:pPr>
        <w:pStyle w:val="Normal"/>
        <w:ind w:firstLine="360"/>
        <w:jc w:val="both"/>
        <w:rPr/>
      </w:pPr>
      <w:r>
        <w:rPr/>
        <w:t>3 Читати: дость.</w:t>
      </w:r>
    </w:p>
    <w:p>
      <w:pPr>
        <w:pStyle w:val="Normal"/>
        <w:ind w:firstLine="360"/>
        <w:jc w:val="both"/>
        <w:rPr/>
      </w:pPr>
      <w:r>
        <w:rPr/>
        <w:t>4 Вспокоити.</w:t>
      </w:r>
    </w:p>
    <w:p>
      <w:pPr>
        <w:pStyle w:val="Normal"/>
        <w:ind w:firstLine="360"/>
        <w:jc w:val="both"/>
        <w:rPr/>
      </w:pPr>
      <w:r>
        <w:rPr/>
        <w:t>5 Привесть.</w:t>
      </w:r>
    </w:p>
    <w:p>
      <w:pPr>
        <w:pStyle w:val="Normal"/>
        <w:ind w:firstLine="360"/>
        <w:jc w:val="both"/>
        <w:rPr/>
      </w:pPr>
      <w:r>
        <w:rPr/>
        <w:t>6 Тут починає "четвертыйнадцять" спудей.</w:t>
      </w:r>
    </w:p>
    <w:p>
      <w:pPr>
        <w:pStyle w:val="Normal"/>
        <w:ind w:firstLine="360"/>
        <w:jc w:val="both"/>
        <w:rPr/>
      </w:pPr>
      <w:r>
        <w:rPr>
          <w:lang w:val="en-US"/>
        </w:rPr>
        <w:t>A</w:t>
      </w:r>
      <w:r>
        <w:rPr/>
        <w:t xml:space="preserve"> кгды тую прозьбу кроль / з сенатором откладал:</w:t>
      </w:r>
    </w:p>
    <w:p>
      <w:pPr>
        <w:pStyle w:val="Normal"/>
        <w:ind w:firstLine="360"/>
        <w:jc w:val="both"/>
        <w:rPr/>
      </w:pPr>
      <w:r>
        <w:rPr/>
        <w:t>Тым часом патріарха вчасне 1 к нам завитал,</w:t>
      </w:r>
    </w:p>
    <w:p>
      <w:pPr>
        <w:pStyle w:val="Normal"/>
        <w:ind w:firstLine="360"/>
        <w:jc w:val="both"/>
        <w:rPr/>
      </w:pPr>
      <w:r>
        <w:rPr/>
        <w:t>З землЂ Святой, мЂста / Ієрусалима 2,</w:t>
      </w:r>
    </w:p>
    <w:p>
      <w:pPr>
        <w:pStyle w:val="Normal"/>
        <w:ind w:firstLine="360"/>
        <w:jc w:val="both"/>
        <w:rPr/>
      </w:pPr>
      <w:r>
        <w:rPr/>
        <w:t>Отколь вышла на в весь свЂт / правдивая вЂра.</w:t>
      </w:r>
    </w:p>
    <w:p>
      <w:pPr>
        <w:pStyle w:val="Normal"/>
        <w:ind w:firstLine="360"/>
        <w:jc w:val="both"/>
        <w:rPr/>
      </w:pPr>
      <w:r>
        <w:rPr/>
        <w:t>Которого тот гетман / з войском наведивши</w:t>
      </w:r>
    </w:p>
    <w:p>
      <w:pPr>
        <w:pStyle w:val="Normal"/>
        <w:ind w:firstLine="360"/>
        <w:jc w:val="both"/>
        <w:rPr/>
      </w:pPr>
      <w:r>
        <w:rPr/>
        <w:t>В КієвЂ и поклон му / достойный отдавши</w:t>
      </w:r>
    </w:p>
    <w:p>
      <w:pPr>
        <w:pStyle w:val="Normal"/>
        <w:ind w:firstLine="360"/>
        <w:jc w:val="both"/>
        <w:rPr/>
      </w:pPr>
      <w:r>
        <w:rPr>
          <w:lang w:val="en-US"/>
        </w:rPr>
        <w:t>C</w:t>
      </w:r>
      <w:r>
        <w:rPr/>
        <w:t xml:space="preserve"> православними 3, почал / раду в том чинити,</w:t>
      </w:r>
    </w:p>
    <w:p>
      <w:pPr>
        <w:pStyle w:val="Normal"/>
        <w:ind w:firstLine="360"/>
        <w:jc w:val="both"/>
        <w:rPr/>
      </w:pPr>
      <w:r>
        <w:rPr/>
        <w:t>Жебы могли пастырей / православных мЂти</w:t>
      </w:r>
    </w:p>
    <w:p>
      <w:pPr>
        <w:pStyle w:val="Normal"/>
        <w:ind w:firstLine="360"/>
        <w:jc w:val="both"/>
        <w:rPr/>
      </w:pPr>
      <w:r>
        <w:rPr/>
        <w:t>В церкви своєй, на мЂсцах / владыков унЂтов,</w:t>
      </w:r>
    </w:p>
    <w:p>
      <w:pPr>
        <w:pStyle w:val="Normal"/>
        <w:ind w:firstLine="360"/>
        <w:jc w:val="both"/>
        <w:rPr/>
      </w:pPr>
      <w:r>
        <w:rPr/>
        <w:t>Которых мает народ / наш за єзуитов.</w:t>
      </w:r>
    </w:p>
    <w:p>
      <w:pPr>
        <w:pStyle w:val="Normal"/>
        <w:ind w:firstLine="360"/>
        <w:jc w:val="both"/>
        <w:rPr/>
      </w:pPr>
      <w:r>
        <w:rPr/>
        <w:t>Кгдыж унЂяти з ними / єдиномудрствують,</w:t>
      </w:r>
    </w:p>
    <w:p>
      <w:pPr>
        <w:pStyle w:val="Normal"/>
        <w:ind w:firstLine="360"/>
        <w:jc w:val="both"/>
        <w:rPr/>
      </w:pPr>
      <w:r>
        <w:rPr/>
        <w:t>ВсЂх подбити под владзу / папЂ усилують.</w:t>
      </w:r>
    </w:p>
    <w:p>
      <w:pPr>
        <w:pStyle w:val="Normal"/>
        <w:ind w:firstLine="360"/>
        <w:jc w:val="both"/>
        <w:rPr/>
      </w:pPr>
      <w:r>
        <w:rPr/>
        <w:t>Обравши теды згодне / всЂ з людей духовных</w:t>
      </w:r>
    </w:p>
    <w:p>
      <w:pPr>
        <w:pStyle w:val="Normal"/>
        <w:ind w:firstLine="360"/>
        <w:jc w:val="both"/>
        <w:rPr/>
      </w:pPr>
      <w:r>
        <w:rPr/>
        <w:t>Честных мужей и в писмЂ / бЂглых, особ годных,</w:t>
      </w:r>
    </w:p>
    <w:p>
      <w:pPr>
        <w:pStyle w:val="Normal"/>
        <w:ind w:firstLine="360"/>
        <w:jc w:val="both"/>
        <w:rPr/>
      </w:pPr>
      <w:r>
        <w:rPr/>
        <w:t>ПатріарсЂ святому / их презентовали,</w:t>
      </w:r>
    </w:p>
    <w:p>
      <w:pPr>
        <w:pStyle w:val="Normal"/>
        <w:ind w:firstLine="360"/>
        <w:jc w:val="both"/>
        <w:rPr/>
      </w:pPr>
      <w:r>
        <w:rPr/>
        <w:t>О посвяченя их на / владыцтва жадали.</w:t>
      </w:r>
    </w:p>
    <w:p>
      <w:pPr>
        <w:pStyle w:val="Normal"/>
        <w:ind w:firstLine="360"/>
        <w:jc w:val="both"/>
        <w:rPr/>
      </w:pPr>
      <w:r>
        <w:rPr/>
        <w:t>А кгды святЂйшій отец / з ексархом обачил</w:t>
      </w:r>
    </w:p>
    <w:p>
      <w:pPr>
        <w:pStyle w:val="Normal"/>
        <w:ind w:firstLine="360"/>
        <w:jc w:val="both"/>
        <w:rPr/>
      </w:pPr>
      <w:r>
        <w:rPr/>
        <w:t>Слушност(ь) в жаданю, особ / тых посвятити рачия 4:</w:t>
      </w:r>
    </w:p>
    <w:p>
      <w:pPr>
        <w:pStyle w:val="Normal"/>
        <w:ind w:firstLine="360"/>
        <w:jc w:val="both"/>
        <w:rPr/>
      </w:pPr>
      <w:r>
        <w:rPr/>
        <w:t>Іова Борецкого / на митрополію,</w:t>
      </w:r>
    </w:p>
    <w:p>
      <w:pPr>
        <w:pStyle w:val="Normal"/>
        <w:ind w:firstLine="360"/>
        <w:jc w:val="both"/>
        <w:rPr/>
      </w:pPr>
      <w:r>
        <w:rPr/>
        <w:t>И владык на каждого / их епископію.</w:t>
      </w:r>
    </w:p>
    <w:p>
      <w:pPr>
        <w:pStyle w:val="Normal"/>
        <w:ind w:firstLine="360"/>
        <w:jc w:val="both"/>
        <w:rPr/>
      </w:pPr>
      <w:r>
        <w:rPr/>
        <w:t>Заставивши теды нам / святыню в Россіи,</w:t>
      </w:r>
    </w:p>
    <w:p>
      <w:pPr>
        <w:pStyle w:val="Normal"/>
        <w:ind w:firstLine="360"/>
        <w:jc w:val="both"/>
        <w:rPr/>
      </w:pPr>
      <w:r>
        <w:rPr/>
        <w:t>СвятЂйшій патріарх, сам / єхал до Кгреціи.</w:t>
      </w:r>
    </w:p>
    <w:p>
      <w:pPr>
        <w:pStyle w:val="Normal"/>
        <w:ind w:firstLine="360"/>
        <w:jc w:val="both"/>
        <w:rPr/>
      </w:pPr>
      <w:r>
        <w:rPr/>
        <w:t>Которого тот рыцер / з Войском Запорозким</w:t>
      </w:r>
    </w:p>
    <w:p>
      <w:pPr>
        <w:pStyle w:val="Normal"/>
        <w:ind w:firstLine="360"/>
        <w:jc w:val="both"/>
        <w:rPr/>
      </w:pPr>
      <w:r>
        <w:rPr/>
        <w:t>Отпровадил в покою / к границом Волоским.</w:t>
      </w:r>
    </w:p>
    <w:p>
      <w:pPr>
        <w:pStyle w:val="Normal"/>
        <w:ind w:firstLine="360"/>
        <w:jc w:val="both"/>
        <w:rPr/>
      </w:pPr>
      <w:r>
        <w:rPr/>
        <w:t xml:space="preserve">Чинячи то за єго / </w:t>
      </w:r>
      <w:r>
        <w:rPr>
          <w:lang w:val="en-US"/>
        </w:rPr>
        <w:t>Kop</w:t>
      </w:r>
      <w:r>
        <w:rPr/>
        <w:t>. Мил. 5 позволенєм,</w:t>
      </w:r>
    </w:p>
    <w:p>
      <w:pPr>
        <w:pStyle w:val="Normal"/>
        <w:ind w:firstLine="360"/>
        <w:jc w:val="both"/>
        <w:rPr/>
      </w:pPr>
      <w:r>
        <w:rPr/>
        <w:t>И тыж войска Запорозкого повеленєм.</w:t>
      </w:r>
    </w:p>
    <w:p>
      <w:pPr>
        <w:pStyle w:val="Normal"/>
        <w:ind w:firstLine="360"/>
        <w:jc w:val="both"/>
        <w:rPr/>
      </w:pPr>
      <w:r>
        <w:rPr/>
        <w:t>О якій там плач был, кгды / ся войско вертало</w:t>
      </w:r>
    </w:p>
    <w:p>
      <w:pPr>
        <w:pStyle w:val="Normal"/>
        <w:ind w:firstLine="360"/>
        <w:jc w:val="both"/>
        <w:rPr/>
      </w:pPr>
      <w:r>
        <w:rPr/>
        <w:t>Назад и з святЂйшим ся / отцем юж жегнало!</w:t>
      </w:r>
    </w:p>
    <w:p>
      <w:pPr>
        <w:pStyle w:val="Normal"/>
        <w:ind w:firstLine="360"/>
        <w:jc w:val="both"/>
        <w:rPr/>
      </w:pPr>
      <w:r>
        <w:rPr/>
        <w:t>Сердце их правЂ мдлЂло / з набожного жалю</w:t>
      </w:r>
    </w:p>
    <w:p>
      <w:pPr>
        <w:pStyle w:val="Normal"/>
        <w:ind w:firstLine="360"/>
        <w:jc w:val="both"/>
        <w:rPr/>
      </w:pPr>
      <w:r>
        <w:rPr/>
        <w:t>1 В сам час.</w:t>
      </w:r>
    </w:p>
    <w:p>
      <w:pPr>
        <w:pStyle w:val="Normal"/>
        <w:ind w:firstLine="360"/>
        <w:jc w:val="both"/>
        <w:rPr/>
      </w:pPr>
      <w:r>
        <w:rPr/>
        <w:t>2 Тут підчеркується мотив, повторюваний у тодішній релігійній публіцистиці: єрусалимський патріарх, хоч Київ не належав до його єпархії, мав право відновити тут ієрархію, бо з Єрусалима пішло все християнство.</w:t>
      </w:r>
    </w:p>
    <w:p>
      <w:pPr>
        <w:pStyle w:val="Normal"/>
        <w:ind w:firstLine="360"/>
        <w:jc w:val="both"/>
        <w:rPr/>
      </w:pPr>
      <w:r>
        <w:rPr/>
        <w:t>3 Кома після "православними" — це належить до "поклону".</w:t>
      </w:r>
    </w:p>
    <w:p>
      <w:pPr>
        <w:pStyle w:val="Normal"/>
        <w:ind w:firstLine="360"/>
        <w:jc w:val="both"/>
        <w:rPr/>
      </w:pPr>
      <w:r>
        <w:rPr/>
        <w:t>4 Читалось: постити, як написано (під титлою).</w:t>
      </w:r>
    </w:p>
    <w:p>
      <w:pPr>
        <w:pStyle w:val="Normal"/>
        <w:ind w:firstLine="360"/>
        <w:jc w:val="both"/>
        <w:rPr/>
      </w:pPr>
      <w:r>
        <w:rPr/>
        <w:t>5 І ці слова читались, видно, так, як скорочені.</w:t>
      </w:r>
    </w:p>
    <w:p>
      <w:pPr>
        <w:pStyle w:val="Normal"/>
        <w:ind w:firstLine="360"/>
        <w:jc w:val="both"/>
        <w:rPr/>
      </w:pPr>
      <w:r>
        <w:rPr/>
        <w:t>В оном их з собою / ся в дорозЂ розстаню.</w:t>
      </w:r>
    </w:p>
    <w:p>
      <w:pPr>
        <w:pStyle w:val="Normal"/>
        <w:ind w:firstLine="360"/>
        <w:jc w:val="both"/>
        <w:rPr/>
      </w:pPr>
      <w:r>
        <w:rPr/>
        <w:t>Тую теды послугу годне отправивши</w:t>
      </w:r>
    </w:p>
    <w:p>
      <w:pPr>
        <w:pStyle w:val="Normal"/>
        <w:ind w:firstLine="360"/>
        <w:jc w:val="both"/>
        <w:rPr/>
      </w:pPr>
      <w:r>
        <w:rPr/>
        <w:t>И благословеніє войску одержавши,</w:t>
      </w:r>
    </w:p>
    <w:p>
      <w:pPr>
        <w:pStyle w:val="Normal"/>
        <w:ind w:firstLine="360"/>
        <w:jc w:val="both"/>
        <w:rPr/>
      </w:pPr>
      <w:r>
        <w:rPr/>
        <w:t>Вернули ся в покою до своих салашов,</w:t>
      </w:r>
    </w:p>
    <w:p>
      <w:pPr>
        <w:pStyle w:val="Normal"/>
        <w:ind w:firstLine="360"/>
        <w:jc w:val="both"/>
        <w:rPr/>
      </w:pPr>
      <w:r>
        <w:rPr/>
        <w:t>И ледво трохы вытхли, али Турчин нашол</w:t>
      </w:r>
    </w:p>
    <w:p>
      <w:pPr>
        <w:pStyle w:val="Normal"/>
        <w:ind w:firstLine="360"/>
        <w:jc w:val="both"/>
        <w:rPr/>
      </w:pPr>
      <w:r>
        <w:rPr/>
        <w:t>З многоличбным поганством на отчизну нашу,</w:t>
      </w:r>
    </w:p>
    <w:p>
      <w:pPr>
        <w:pStyle w:val="Normal"/>
        <w:ind w:firstLine="360"/>
        <w:jc w:val="both"/>
        <w:rPr/>
      </w:pPr>
      <w:r>
        <w:rPr/>
        <w:t>Юж назначивши свого до мЂст наших башу.</w:t>
      </w:r>
    </w:p>
    <w:p>
      <w:pPr>
        <w:pStyle w:val="Normal"/>
        <w:ind w:firstLine="360"/>
        <w:jc w:val="both"/>
        <w:rPr/>
      </w:pPr>
      <w:r>
        <w:rPr/>
        <w:t>Который в Запорозком войску хтЂл снЂдати,</w:t>
      </w:r>
    </w:p>
    <w:p>
      <w:pPr>
        <w:pStyle w:val="Normal"/>
        <w:ind w:firstLine="360"/>
        <w:jc w:val="both"/>
        <w:rPr/>
      </w:pPr>
      <w:r>
        <w:rPr/>
        <w:t>А в полском зась обозЂ мыслил обЂдати.</w:t>
      </w:r>
    </w:p>
    <w:p>
      <w:pPr>
        <w:pStyle w:val="Normal"/>
        <w:ind w:firstLine="360"/>
        <w:jc w:val="both"/>
        <w:rPr/>
      </w:pPr>
      <w:r>
        <w:rPr/>
        <w:t xml:space="preserve">Але Бог, в которого / моцы єсть звитязство; — </w:t>
      </w:r>
    </w:p>
    <w:p>
      <w:pPr>
        <w:pStyle w:val="Normal"/>
        <w:ind w:firstLine="360"/>
        <w:jc w:val="both"/>
        <w:rPr/>
      </w:pPr>
      <w:r>
        <w:rPr/>
        <w:t>Додал моци нашему войску на поганство.</w:t>
      </w:r>
    </w:p>
    <w:p>
      <w:pPr>
        <w:pStyle w:val="Normal"/>
        <w:ind w:firstLine="360"/>
        <w:jc w:val="both"/>
        <w:rPr/>
      </w:pPr>
      <w:r>
        <w:rPr/>
        <w:t>Же хоть шестькроть неровно, предъся утЂкали</w:t>
      </w:r>
    </w:p>
    <w:p>
      <w:pPr>
        <w:pStyle w:val="Normal"/>
        <w:ind w:firstLine="360"/>
        <w:jc w:val="both"/>
        <w:rPr/>
      </w:pPr>
      <w:r>
        <w:rPr/>
        <w:t xml:space="preserve">Турци пред нашими, кгды на них натирали, — </w:t>
      </w:r>
    </w:p>
    <w:p>
      <w:pPr>
        <w:pStyle w:val="Normal"/>
        <w:ind w:firstLine="360"/>
        <w:jc w:val="both"/>
        <w:rPr/>
      </w:pPr>
      <w:r>
        <w:rPr/>
        <w:t>СнЂданя им посполу з обЂдом даючи,</w:t>
      </w:r>
    </w:p>
    <w:p>
      <w:pPr>
        <w:pStyle w:val="Normal"/>
        <w:ind w:firstLine="360"/>
        <w:jc w:val="both"/>
        <w:rPr/>
      </w:pPr>
      <w:r>
        <w:rPr/>
        <w:t>А на вечеру на честь до Плютона шлючи.</w:t>
      </w:r>
    </w:p>
    <w:p>
      <w:pPr>
        <w:pStyle w:val="Normal"/>
        <w:ind w:firstLine="360"/>
        <w:jc w:val="both"/>
        <w:rPr/>
      </w:pPr>
      <w:r>
        <w:rPr/>
        <w:t>Которои не хтячи другій чекати,</w:t>
      </w:r>
    </w:p>
    <w:p>
      <w:pPr>
        <w:pStyle w:val="Normal"/>
        <w:ind w:firstLine="360"/>
        <w:jc w:val="both"/>
        <w:rPr/>
      </w:pPr>
      <w:r>
        <w:rPr/>
        <w:t>Ради неради назад мусЂли вступати.</w:t>
      </w:r>
    </w:p>
    <w:p>
      <w:pPr>
        <w:pStyle w:val="Normal"/>
        <w:ind w:firstLine="360"/>
        <w:jc w:val="both"/>
        <w:rPr/>
      </w:pPr>
      <w:r>
        <w:rPr/>
        <w:t>Дознал теды поганин моцы Ісус Христа 1,</w:t>
      </w:r>
    </w:p>
    <w:p>
      <w:pPr>
        <w:pStyle w:val="Normal"/>
        <w:ind w:firstLine="360"/>
        <w:jc w:val="both"/>
        <w:rPr/>
      </w:pPr>
      <w:r>
        <w:rPr/>
        <w:t>Которого блюзнили злыи єго уста:</w:t>
      </w:r>
    </w:p>
    <w:p>
      <w:pPr>
        <w:pStyle w:val="Normal"/>
        <w:ind w:firstLine="360"/>
        <w:jc w:val="both"/>
        <w:rPr/>
      </w:pPr>
      <w:r>
        <w:rPr/>
        <w:t>Же наших священников хтЂл в плуг запрягати</w:t>
      </w:r>
    </w:p>
    <w:p>
      <w:pPr>
        <w:pStyle w:val="Normal"/>
        <w:ind w:firstLine="360"/>
        <w:jc w:val="both"/>
        <w:rPr/>
      </w:pPr>
      <w:r>
        <w:rPr/>
        <w:t>И в домах божих конЂ обецал ставляти.</w:t>
      </w:r>
    </w:p>
    <w:p>
      <w:pPr>
        <w:pStyle w:val="Normal"/>
        <w:ind w:firstLine="360"/>
        <w:jc w:val="both"/>
        <w:rPr/>
      </w:pPr>
      <w:r>
        <w:rPr/>
        <w:t>Але гордому все ся то вспак обернуло,</w:t>
      </w:r>
    </w:p>
    <w:p>
      <w:pPr>
        <w:pStyle w:val="Normal"/>
        <w:ind w:firstLine="360"/>
        <w:jc w:val="both"/>
        <w:rPr/>
      </w:pPr>
      <w:r>
        <w:rPr/>
        <w:t>Же мало што война з ним назад ся вернуло</w:t>
      </w:r>
    </w:p>
    <w:p>
      <w:pPr>
        <w:pStyle w:val="Normal"/>
        <w:ind w:firstLine="360"/>
        <w:jc w:val="both"/>
        <w:rPr/>
      </w:pPr>
      <w:r>
        <w:rPr/>
        <w:t>Так то Бог гордым завше звыкл ся спротивляти,</w:t>
      </w:r>
    </w:p>
    <w:p>
      <w:pPr>
        <w:pStyle w:val="Normal"/>
        <w:ind w:firstLine="360"/>
        <w:jc w:val="both"/>
        <w:rPr/>
      </w:pPr>
      <w:r>
        <w:rPr/>
        <w:t>Покорным зась и тихим благодать давати.</w:t>
      </w:r>
    </w:p>
    <w:p>
      <w:pPr>
        <w:pStyle w:val="Normal"/>
        <w:ind w:firstLine="360"/>
        <w:jc w:val="both"/>
        <w:rPr/>
      </w:pPr>
      <w:r>
        <w:rPr/>
        <w:t>И з наших хоть много там побитых и ранных</w:t>
      </w:r>
    </w:p>
    <w:p>
      <w:pPr>
        <w:pStyle w:val="Normal"/>
        <w:ind w:firstLine="360"/>
        <w:jc w:val="both"/>
        <w:rPr/>
      </w:pPr>
      <w:r>
        <w:rPr/>
        <w:t>Застало оружієм Турчинов поганых,</w:t>
      </w:r>
    </w:p>
    <w:p>
      <w:pPr>
        <w:pStyle w:val="Normal"/>
        <w:ind w:firstLine="360"/>
        <w:jc w:val="both"/>
        <w:rPr/>
      </w:pPr>
      <w:r>
        <w:rPr/>
        <w:t>Єднак если з сповЂдю шли на тую войну,</w:t>
      </w:r>
    </w:p>
    <w:p>
      <w:pPr>
        <w:pStyle w:val="Normal"/>
        <w:ind w:firstLine="360"/>
        <w:jc w:val="both"/>
        <w:rPr/>
      </w:pPr>
      <w:r>
        <w:rPr/>
        <w:t>Возмут заплату в небЂ за мужество гойну,</w:t>
      </w:r>
    </w:p>
    <w:p>
      <w:pPr>
        <w:pStyle w:val="Normal"/>
        <w:ind w:firstLine="360"/>
        <w:jc w:val="both"/>
        <w:rPr/>
      </w:pPr>
      <w:r>
        <w:rPr/>
        <w:t>Же за христіанскую кров ся заставляли,</w:t>
      </w:r>
    </w:p>
    <w:p>
      <w:pPr>
        <w:pStyle w:val="Normal"/>
        <w:ind w:firstLine="360"/>
        <w:jc w:val="both"/>
        <w:rPr/>
      </w:pPr>
      <w:r>
        <w:rPr/>
        <w:t>Ойчизны боронячи, кров свою выляли.</w:t>
      </w:r>
    </w:p>
    <w:p>
      <w:pPr>
        <w:pStyle w:val="Normal"/>
        <w:ind w:firstLine="360"/>
        <w:jc w:val="both"/>
        <w:rPr/>
      </w:pPr>
      <w:r>
        <w:rPr/>
        <w:t>На томже пляцу тот наш гетман пострЂленый</w:t>
      </w:r>
    </w:p>
    <w:p>
      <w:pPr>
        <w:pStyle w:val="Normal"/>
        <w:ind w:firstLine="360"/>
        <w:jc w:val="both"/>
        <w:rPr/>
      </w:pPr>
      <w:r>
        <w:rPr/>
        <w:t>Пріихал до Кіева наполы умерлый.</w:t>
      </w:r>
    </w:p>
    <w:p>
      <w:pPr>
        <w:pStyle w:val="Normal"/>
        <w:ind w:firstLine="360"/>
        <w:jc w:val="both"/>
        <w:rPr/>
      </w:pPr>
      <w:r>
        <w:rPr/>
        <w:t>Где розмаитых лЂкарств долгій час заживал,</w:t>
      </w:r>
    </w:p>
    <w:p>
      <w:pPr>
        <w:pStyle w:val="Normal"/>
        <w:ind w:firstLine="360"/>
        <w:jc w:val="both"/>
        <w:rPr/>
      </w:pPr>
      <w:r>
        <w:rPr/>
        <w:t>На докторы от кроля самого кошт мЂвал.</w:t>
      </w:r>
    </w:p>
    <w:p>
      <w:pPr>
        <w:pStyle w:val="Normal"/>
        <w:ind w:firstLine="360"/>
        <w:jc w:val="both"/>
        <w:rPr/>
      </w:pPr>
      <w:r>
        <w:rPr/>
        <w:t>Бо ктож бы не зычил был такому гетману</w:t>
      </w:r>
    </w:p>
    <w:p>
      <w:pPr>
        <w:pStyle w:val="Normal"/>
        <w:ind w:firstLine="360"/>
        <w:jc w:val="both"/>
        <w:rPr/>
      </w:pPr>
      <w:r>
        <w:rPr/>
        <w:t>Здоровя, што вЂрне служит ойчизнЂ 2 и пану</w:t>
      </w:r>
    </w:p>
    <w:p>
      <w:pPr>
        <w:pStyle w:val="Normal"/>
        <w:ind w:firstLine="360"/>
        <w:jc w:val="both"/>
        <w:rPr/>
      </w:pPr>
      <w:r>
        <w:rPr>
          <w:lang w:val="en-US"/>
        </w:rPr>
        <w:t>A</w:t>
      </w:r>
      <w:r>
        <w:rPr/>
        <w:t xml:space="preserve"> кгды тЂлу лЂкарство намнЂй не помагало 3</w:t>
      </w:r>
    </w:p>
    <w:p>
      <w:pPr>
        <w:pStyle w:val="Normal"/>
        <w:ind w:firstLine="360"/>
        <w:jc w:val="both"/>
        <w:rPr/>
      </w:pPr>
      <w:r>
        <w:rPr/>
        <w:t>И овшем в болшую хоробу затягало:</w:t>
      </w:r>
    </w:p>
    <w:p>
      <w:pPr>
        <w:pStyle w:val="Normal"/>
        <w:ind w:firstLine="360"/>
        <w:jc w:val="both"/>
        <w:rPr/>
      </w:pPr>
      <w:r>
        <w:rPr/>
        <w:t>Почал далей о душном лЂкарствЂ мыслити,</w:t>
      </w:r>
    </w:p>
    <w:p>
      <w:pPr>
        <w:pStyle w:val="Normal"/>
        <w:ind w:firstLine="360"/>
        <w:jc w:val="both"/>
        <w:rPr/>
      </w:pPr>
      <w:r>
        <w:rPr/>
        <w:t>Як бы от змаз грЂховных могл 4 єи очистити.</w:t>
      </w:r>
    </w:p>
    <w:p>
      <w:pPr>
        <w:pStyle w:val="Normal"/>
        <w:ind w:firstLine="360"/>
        <w:jc w:val="both"/>
        <w:rPr/>
      </w:pPr>
      <w:r>
        <w:rPr/>
        <w:t>На которую плястры такіє прикладал:</w:t>
      </w:r>
    </w:p>
    <w:p>
      <w:pPr>
        <w:pStyle w:val="Normal"/>
        <w:ind w:firstLine="360"/>
        <w:jc w:val="both"/>
        <w:rPr/>
      </w:pPr>
      <w:r>
        <w:rPr/>
        <w:t>1 Так само.</w:t>
      </w:r>
    </w:p>
    <w:p>
      <w:pPr>
        <w:pStyle w:val="Normal"/>
        <w:ind w:firstLine="360"/>
        <w:jc w:val="both"/>
        <w:rPr/>
      </w:pPr>
      <w:r>
        <w:rPr/>
        <w:t>2 Треба: й.</w:t>
      </w:r>
    </w:p>
    <w:p>
      <w:pPr>
        <w:pStyle w:val="Normal"/>
        <w:ind w:firstLine="360"/>
        <w:jc w:val="both"/>
        <w:rPr/>
      </w:pPr>
      <w:r>
        <w:rPr/>
        <w:t>3 Треба: не помогло.</w:t>
      </w:r>
    </w:p>
    <w:p>
      <w:pPr>
        <w:pStyle w:val="Normal"/>
        <w:ind w:firstLine="360"/>
        <w:jc w:val="both"/>
        <w:rPr/>
      </w:pPr>
      <w:r>
        <w:rPr/>
        <w:t>4 Треба: єй.</w:t>
      </w:r>
    </w:p>
    <w:p>
      <w:pPr>
        <w:pStyle w:val="Normal"/>
        <w:ind w:firstLine="360"/>
        <w:jc w:val="both"/>
        <w:rPr/>
      </w:pPr>
      <w:r>
        <w:rPr/>
        <w:t>Жаль и слезы гойныи за грЂхи выливал,</w:t>
      </w:r>
    </w:p>
    <w:p>
      <w:pPr>
        <w:pStyle w:val="Normal"/>
        <w:ind w:firstLine="360"/>
        <w:jc w:val="both"/>
        <w:rPr/>
      </w:pPr>
      <w:r>
        <w:rPr/>
        <w:t>Ку смерти ся от кильку недель готуючи,</w:t>
      </w:r>
    </w:p>
    <w:p>
      <w:pPr>
        <w:pStyle w:val="Normal"/>
        <w:ind w:firstLine="360"/>
        <w:jc w:val="both"/>
        <w:rPr/>
      </w:pPr>
      <w:r>
        <w:rPr/>
        <w:t>СповЂдю и жалостю грЂхи ветуючи.</w:t>
      </w:r>
    </w:p>
    <w:p>
      <w:pPr>
        <w:pStyle w:val="Normal"/>
        <w:ind w:firstLine="360"/>
        <w:jc w:val="both"/>
        <w:rPr/>
      </w:pPr>
      <w:r>
        <w:rPr/>
        <w:t>Тайну 1 седмъкроть принял маслосвященія,</w:t>
      </w:r>
    </w:p>
    <w:p>
      <w:pPr>
        <w:pStyle w:val="Normal"/>
        <w:ind w:firstLine="360"/>
        <w:jc w:val="both"/>
        <w:rPr/>
      </w:pPr>
      <w:r>
        <w:rPr/>
        <w:t>Так теж тайны святого з ним причащенія,</w:t>
      </w:r>
    </w:p>
    <w:p>
      <w:pPr>
        <w:pStyle w:val="Normal"/>
        <w:ind w:firstLine="360"/>
        <w:jc w:val="both"/>
        <w:rPr/>
      </w:pPr>
      <w:r>
        <w:rPr/>
        <w:t>Маетность свою роздал єдну 2 на шпиталЂ,</w:t>
      </w:r>
    </w:p>
    <w:p>
      <w:pPr>
        <w:pStyle w:val="Normal"/>
        <w:ind w:firstLine="360"/>
        <w:jc w:val="both"/>
        <w:rPr/>
      </w:pPr>
      <w:r>
        <w:rPr/>
        <w:t>Другую зась на церкви, школы, монастырЂ.</w:t>
      </w:r>
    </w:p>
    <w:p>
      <w:pPr>
        <w:pStyle w:val="Normal"/>
        <w:ind w:firstLine="360"/>
        <w:jc w:val="both"/>
        <w:rPr/>
      </w:pPr>
      <w:r>
        <w:rPr/>
        <w:t>И так все спорядивши, живота доконал,</w:t>
      </w:r>
    </w:p>
    <w:p>
      <w:pPr>
        <w:pStyle w:val="Normal"/>
        <w:ind w:firstLine="360"/>
        <w:jc w:val="both"/>
        <w:rPr/>
      </w:pPr>
      <w:r>
        <w:rPr/>
        <w:t>При церкви Братской честно в КієвЂ похован.</w:t>
      </w:r>
    </w:p>
    <w:p>
      <w:pPr>
        <w:pStyle w:val="Normal"/>
        <w:ind w:firstLine="360"/>
        <w:jc w:val="both"/>
        <w:rPr/>
      </w:pPr>
      <w:r>
        <w:rPr/>
        <w:t>В котроє 3 ся братство зо всЂм войском вписал</w:t>
      </w:r>
    </w:p>
    <w:p>
      <w:pPr>
        <w:pStyle w:val="Normal"/>
        <w:ind w:firstLine="360"/>
        <w:jc w:val="both"/>
        <w:rPr/>
      </w:pPr>
      <w:r>
        <w:rPr/>
        <w:t>И на него ялмужну значную отказал.</w:t>
      </w:r>
    </w:p>
    <w:p>
      <w:pPr>
        <w:pStyle w:val="Normal"/>
        <w:ind w:firstLine="360"/>
        <w:jc w:val="both"/>
        <w:rPr/>
      </w:pPr>
      <w:r>
        <w:rPr>
          <w:lang w:val="en-US"/>
        </w:rPr>
        <w:t>C</w:t>
      </w:r>
      <w:r>
        <w:rPr/>
        <w:t xml:space="preserve"> того гетмана кождый рыцер нех ся учит,</w:t>
      </w:r>
    </w:p>
    <w:p>
      <w:pPr>
        <w:pStyle w:val="Normal"/>
        <w:ind w:firstLine="360"/>
        <w:jc w:val="both"/>
        <w:rPr/>
      </w:pPr>
      <w:r>
        <w:rPr/>
        <w:t>Як бы тыж мЂл на свЂтЂ тот живот свой кончит(ь):</w:t>
      </w:r>
    </w:p>
    <w:p>
      <w:pPr>
        <w:pStyle w:val="Normal"/>
        <w:ind w:firstLine="360"/>
        <w:jc w:val="both"/>
        <w:rPr/>
      </w:pPr>
      <w:r>
        <w:rPr/>
        <w:t>Ото он в вЂрЂ своєй святой трвал статечне</w:t>
      </w:r>
    </w:p>
    <w:p>
      <w:pPr>
        <w:pStyle w:val="Normal"/>
        <w:ind w:firstLine="360"/>
        <w:jc w:val="both"/>
        <w:rPr/>
      </w:pPr>
      <w:r>
        <w:rPr/>
        <w:t>И ойчизны своєи боронил тыж менжне</w:t>
      </w:r>
    </w:p>
    <w:p>
      <w:pPr>
        <w:pStyle w:val="Normal"/>
        <w:ind w:firstLine="360"/>
        <w:jc w:val="both"/>
        <w:rPr/>
      </w:pPr>
      <w:r>
        <w:rPr/>
        <w:t>И маєтностю добре своєю шафовал,</w:t>
      </w:r>
    </w:p>
    <w:p>
      <w:pPr>
        <w:pStyle w:val="Normal"/>
        <w:ind w:firstLine="360"/>
        <w:jc w:val="both"/>
        <w:rPr/>
      </w:pPr>
      <w:r>
        <w:rPr/>
        <w:t>Не на костки и карты и збытки обертал.</w:t>
      </w:r>
    </w:p>
    <w:p>
      <w:pPr>
        <w:pStyle w:val="Normal"/>
        <w:ind w:firstLine="360"/>
        <w:jc w:val="both"/>
        <w:rPr/>
      </w:pPr>
      <w:r>
        <w:rPr/>
        <w:t>Але, яко єсь слышал, на речи добрыи,</w:t>
      </w:r>
    </w:p>
    <w:p>
      <w:pPr>
        <w:pStyle w:val="Normal"/>
        <w:ind w:firstLine="360"/>
        <w:jc w:val="both"/>
        <w:rPr/>
      </w:pPr>
      <w:r>
        <w:rPr/>
        <w:t>Души єго по смерти барзо потребныи.</w:t>
      </w:r>
    </w:p>
    <w:p>
      <w:pPr>
        <w:pStyle w:val="Normal"/>
        <w:ind w:firstLine="360"/>
        <w:jc w:val="both"/>
        <w:rPr/>
      </w:pPr>
      <w:r>
        <w:rPr/>
        <w:t xml:space="preserve">ВидЂл он и Лвовское братство, хот(ь) далеко, — </w:t>
      </w:r>
    </w:p>
    <w:p>
      <w:pPr>
        <w:pStyle w:val="Normal"/>
        <w:ind w:firstLine="360"/>
        <w:jc w:val="both"/>
        <w:rPr/>
      </w:pPr>
      <w:r>
        <w:rPr/>
        <w:t>Церков их в мЂстЂ надЂлил не ледаяко:</w:t>
      </w:r>
    </w:p>
    <w:p>
      <w:pPr>
        <w:pStyle w:val="Normal"/>
        <w:ind w:firstLine="360"/>
        <w:jc w:val="both"/>
        <w:rPr/>
      </w:pPr>
      <w:r>
        <w:rPr/>
        <w:t>Суму значную грошій до брацтва лекговал,</w:t>
      </w:r>
    </w:p>
    <w:p>
      <w:pPr>
        <w:pStyle w:val="Normal"/>
        <w:ind w:firstLine="360"/>
        <w:jc w:val="both"/>
        <w:rPr/>
      </w:pPr>
      <w:r>
        <w:rPr/>
        <w:t>А же бы науки там были, пилне жадал,</w:t>
      </w:r>
    </w:p>
    <w:p>
      <w:pPr>
        <w:pStyle w:val="Normal"/>
        <w:ind w:firstLine="360"/>
        <w:jc w:val="both"/>
        <w:rPr/>
      </w:pPr>
      <w:r>
        <w:rPr/>
        <w:t>И так от всЂх повсюду богомольє маєт,</w:t>
      </w:r>
    </w:p>
    <w:p>
      <w:pPr>
        <w:pStyle w:val="Normal"/>
        <w:ind w:firstLine="360"/>
        <w:jc w:val="both"/>
        <w:rPr/>
      </w:pPr>
      <w:r>
        <w:rPr/>
        <w:t>За там нех душа єго в небЂ почиваєт.</w:t>
      </w:r>
    </w:p>
    <w:p>
      <w:pPr>
        <w:pStyle w:val="Normal"/>
        <w:ind w:firstLine="360"/>
        <w:jc w:val="both"/>
        <w:rPr/>
      </w:pPr>
      <w:r>
        <w:rPr/>
        <w:t>1 Треба: тайну.</w:t>
      </w:r>
    </w:p>
    <w:p>
      <w:pPr>
        <w:pStyle w:val="Normal"/>
        <w:ind w:firstLine="360"/>
        <w:jc w:val="both"/>
        <w:rPr/>
      </w:pPr>
      <w:r>
        <w:rPr/>
        <w:t>2 Треба: єдину.</w:t>
      </w:r>
    </w:p>
    <w:p>
      <w:pPr>
        <w:pStyle w:val="Normal"/>
        <w:ind w:firstLine="360"/>
        <w:jc w:val="both"/>
        <w:rPr/>
      </w:pPr>
      <w:r>
        <w:rPr/>
        <w:t>3 Треба: котороє.</w:t>
      </w:r>
    </w:p>
    <w:p>
      <w:pPr>
        <w:pStyle w:val="Normal"/>
        <w:ind w:firstLine="360"/>
        <w:jc w:val="both"/>
        <w:rPr/>
      </w:pPr>
      <w:r>
        <w:rPr/>
        <w:t>По цьому коротке слово потіхи "до малжонки" (п’ятнадцятий спудей), "пожегнаньє малжонки и войска", прощання набіжчика з жінкою і з військом (декламація шістнадцатого спудея), наведу слова до війська, — хоч нічим не замітні:</w:t>
      </w:r>
    </w:p>
    <w:p>
      <w:pPr>
        <w:pStyle w:val="Normal"/>
        <w:ind w:firstLine="360"/>
        <w:jc w:val="both"/>
        <w:rPr/>
      </w:pPr>
      <w:r>
        <w:rPr/>
        <w:t>Жегнаю ся из вами, славноє рицерство,</w:t>
      </w:r>
    </w:p>
    <w:p>
      <w:pPr>
        <w:pStyle w:val="Normal"/>
        <w:ind w:firstLine="360"/>
        <w:jc w:val="both"/>
        <w:rPr/>
      </w:pPr>
      <w:r>
        <w:rPr/>
        <w:t>Над которыми мЂл-ем тоє преложенство.</w:t>
      </w:r>
    </w:p>
    <w:p>
      <w:pPr>
        <w:pStyle w:val="Normal"/>
        <w:ind w:firstLine="360"/>
        <w:jc w:val="both"/>
        <w:rPr/>
      </w:pPr>
      <w:r>
        <w:rPr/>
        <w:t>Єсли-м кого образил молю вас — простЂте,</w:t>
      </w:r>
    </w:p>
    <w:p>
      <w:pPr>
        <w:pStyle w:val="Normal"/>
        <w:ind w:firstLine="360"/>
        <w:jc w:val="both"/>
        <w:rPr/>
      </w:pPr>
      <w:r>
        <w:rPr/>
        <w:t>ВсЂх моих вин и образ прошу запомнЂте,</w:t>
      </w:r>
    </w:p>
    <w:p>
      <w:pPr>
        <w:pStyle w:val="Normal"/>
        <w:ind w:firstLine="360"/>
        <w:jc w:val="both"/>
        <w:rPr/>
      </w:pPr>
      <w:r>
        <w:rPr/>
        <w:t>И просЂте за мене всЂ Господа Бога,</w:t>
      </w:r>
    </w:p>
    <w:p>
      <w:pPr>
        <w:pStyle w:val="Normal"/>
        <w:ind w:firstLine="360"/>
        <w:jc w:val="both"/>
        <w:rPr/>
      </w:pPr>
      <w:r>
        <w:rPr/>
        <w:t>Бы ми волная была до неба дорога.</w:t>
      </w:r>
    </w:p>
    <w:p>
      <w:pPr>
        <w:pStyle w:val="Normal"/>
        <w:ind w:firstLine="360"/>
        <w:jc w:val="both"/>
        <w:rPr/>
      </w:pPr>
      <w:r>
        <w:rPr/>
        <w:t>По цім декламація сімнадцятого спудея, місцями досить ефектна, але взагалі не витримане в урочистому настрою, останнє слово до покійного гетьмана і його епітафія:</w:t>
      </w:r>
    </w:p>
    <w:p>
      <w:pPr>
        <w:pStyle w:val="Normal"/>
        <w:ind w:firstLine="360"/>
        <w:jc w:val="both"/>
        <w:rPr/>
      </w:pPr>
      <w:r>
        <w:rPr/>
        <w:t>Несмертельнои славы / достойный гетмане.</w:t>
      </w:r>
    </w:p>
    <w:p>
      <w:pPr>
        <w:pStyle w:val="Normal"/>
        <w:ind w:firstLine="360"/>
        <w:jc w:val="both"/>
        <w:rPr/>
      </w:pPr>
      <w:r>
        <w:rPr/>
        <w:t>Твоя слава в молчаню / нЂкгды не зостане.</w:t>
      </w:r>
    </w:p>
    <w:p>
      <w:pPr>
        <w:pStyle w:val="Normal"/>
        <w:ind w:firstLine="360"/>
        <w:jc w:val="both"/>
        <w:rPr/>
      </w:pPr>
      <w:r>
        <w:rPr/>
        <w:t>Поки ДнЂпр з ДнЂстром много / рыбныє плынути 1</w:t>
      </w:r>
    </w:p>
    <w:p>
      <w:pPr>
        <w:pStyle w:val="Normal"/>
        <w:ind w:firstLine="360"/>
        <w:jc w:val="both"/>
        <w:rPr/>
      </w:pPr>
      <w:r>
        <w:rPr/>
        <w:t>Будут: поты дЂлности / теж твои слынути.</w:t>
      </w:r>
    </w:p>
    <w:p>
      <w:pPr>
        <w:pStyle w:val="Normal"/>
        <w:ind w:firstLine="360"/>
        <w:jc w:val="both"/>
        <w:rPr/>
      </w:pPr>
      <w:r>
        <w:rPr/>
        <w:t>Не зайдеш в глубокоє / нЂкгды запомнЂня,</w:t>
      </w:r>
    </w:p>
    <w:p>
      <w:pPr>
        <w:pStyle w:val="Normal"/>
        <w:ind w:firstLine="360"/>
        <w:jc w:val="both"/>
        <w:rPr/>
      </w:pPr>
      <w:r>
        <w:rPr/>
        <w:t>АнЂ тя лЂта пустят в долгоє молчЂня.</w:t>
      </w:r>
    </w:p>
    <w:p>
      <w:pPr>
        <w:pStyle w:val="Normal"/>
        <w:ind w:firstLine="360"/>
        <w:jc w:val="both"/>
        <w:rPr/>
      </w:pPr>
      <w:r>
        <w:rPr/>
        <w:t>Бо если выхваляєт Кгреціа Нестора,</w:t>
      </w:r>
    </w:p>
    <w:p>
      <w:pPr>
        <w:pStyle w:val="Normal"/>
        <w:ind w:firstLine="360"/>
        <w:jc w:val="both"/>
        <w:rPr/>
      </w:pPr>
      <w:r>
        <w:rPr/>
        <w:t>Ахіллеса, Аякса, а Троя Гектора,</w:t>
      </w:r>
    </w:p>
    <w:p>
      <w:pPr>
        <w:pStyle w:val="Normal"/>
        <w:ind w:firstLine="360"/>
        <w:jc w:val="both"/>
        <w:rPr/>
      </w:pPr>
      <w:r>
        <w:rPr/>
        <w:t>Атенчикове славят кроля Периклеса,</w:t>
      </w:r>
    </w:p>
    <w:p>
      <w:pPr>
        <w:pStyle w:val="Normal"/>
        <w:ind w:firstLine="360"/>
        <w:jc w:val="both"/>
        <w:rPr/>
      </w:pPr>
      <w:r>
        <w:rPr/>
        <w:t>И славного оного з ним Темистоклеса,</w:t>
      </w:r>
    </w:p>
    <w:p>
      <w:pPr>
        <w:pStyle w:val="Normal"/>
        <w:ind w:firstLine="360"/>
        <w:jc w:val="both"/>
        <w:rPr/>
      </w:pPr>
      <w:r>
        <w:rPr/>
        <w:t>Рим зась з смЂлости свого хвалит Курциуша</w:t>
      </w:r>
    </w:p>
    <w:p>
      <w:pPr>
        <w:pStyle w:val="Normal"/>
        <w:ind w:firstLine="360"/>
        <w:jc w:val="both"/>
        <w:rPr/>
      </w:pPr>
      <w:r>
        <w:rPr/>
        <w:t xml:space="preserve">И з щасливых потычок славит Помпеюша, — </w:t>
      </w:r>
    </w:p>
    <w:p>
      <w:pPr>
        <w:pStyle w:val="Normal"/>
        <w:ind w:firstLine="360"/>
        <w:jc w:val="both"/>
        <w:rPr/>
      </w:pPr>
      <w:r>
        <w:rPr/>
        <w:t>Теды теж и Россіа Петра Сайдачного</w:t>
      </w:r>
    </w:p>
    <w:p>
      <w:pPr>
        <w:pStyle w:val="Normal"/>
        <w:ind w:firstLine="360"/>
        <w:jc w:val="both"/>
        <w:rPr/>
      </w:pPr>
      <w:r>
        <w:rPr/>
        <w:t>Подасть людем в памятку вЂку потомного</w:t>
      </w:r>
    </w:p>
    <w:p>
      <w:pPr>
        <w:pStyle w:val="Normal"/>
        <w:ind w:firstLine="360"/>
        <w:jc w:val="both"/>
        <w:rPr/>
      </w:pPr>
      <w:r>
        <w:rPr/>
        <w:t>Абы єго послуга крвавыи всЂ знали</w:t>
      </w:r>
    </w:p>
    <w:p>
      <w:pPr>
        <w:pStyle w:val="Normal"/>
        <w:ind w:firstLine="360"/>
        <w:jc w:val="both"/>
        <w:rPr/>
      </w:pPr>
      <w:r>
        <w:rPr/>
        <w:t>И пред народы годне єго вспоминали:</w:t>
      </w:r>
    </w:p>
    <w:p>
      <w:pPr>
        <w:pStyle w:val="Normal"/>
        <w:ind w:firstLine="360"/>
        <w:jc w:val="both"/>
        <w:rPr/>
      </w:pPr>
      <w:r>
        <w:rPr/>
        <w:t>Же то єго в том долЂ тЂло єсть покрыто</w:t>
      </w:r>
    </w:p>
    <w:p>
      <w:pPr>
        <w:pStyle w:val="Normal"/>
        <w:ind w:firstLine="360"/>
        <w:jc w:val="both"/>
        <w:rPr/>
      </w:pPr>
      <w:r>
        <w:rPr/>
        <w:t>И на нагробку слова такіє вырыто:</w:t>
      </w:r>
    </w:p>
    <w:p>
      <w:pPr>
        <w:pStyle w:val="Normal"/>
        <w:ind w:firstLine="360"/>
        <w:jc w:val="both"/>
        <w:rPr/>
      </w:pPr>
      <w:r>
        <w:rPr/>
        <w:t>"Тут зложил запорозкій гетман свои кости</w:t>
      </w:r>
    </w:p>
    <w:p>
      <w:pPr>
        <w:pStyle w:val="Normal"/>
        <w:ind w:firstLine="360"/>
        <w:jc w:val="both"/>
        <w:rPr/>
      </w:pPr>
      <w:r>
        <w:rPr/>
        <w:t>Петр Конашевич, ранный в войнЂ для волности</w:t>
      </w:r>
    </w:p>
    <w:p>
      <w:pPr>
        <w:pStyle w:val="Normal"/>
        <w:ind w:firstLine="360"/>
        <w:jc w:val="both"/>
        <w:rPr/>
      </w:pPr>
      <w:r>
        <w:rPr/>
        <w:t>Отчизны-кгды нань турцы моцно натирали</w:t>
      </w:r>
    </w:p>
    <w:p>
      <w:pPr>
        <w:pStyle w:val="Normal"/>
        <w:ind w:firstLine="360"/>
        <w:jc w:val="both"/>
        <w:rPr/>
      </w:pPr>
      <w:r>
        <w:rPr/>
        <w:t>И пострЂлов смертельных килька му задали.</w:t>
      </w:r>
    </w:p>
    <w:p>
      <w:pPr>
        <w:pStyle w:val="Normal"/>
        <w:ind w:firstLine="360"/>
        <w:jc w:val="both"/>
        <w:rPr/>
      </w:pPr>
      <w:r>
        <w:rPr/>
        <w:t>Которыми зраненый, живота доконал,</w:t>
      </w:r>
    </w:p>
    <w:p>
      <w:pPr>
        <w:pStyle w:val="Normal"/>
        <w:ind w:firstLine="360"/>
        <w:jc w:val="both"/>
        <w:rPr/>
      </w:pPr>
      <w:r>
        <w:rPr/>
        <w:t>ВЂры Богу и кролю и войску доховал.</w:t>
      </w:r>
    </w:p>
    <w:p>
      <w:pPr>
        <w:pStyle w:val="Normal"/>
        <w:ind w:firstLine="360"/>
        <w:jc w:val="both"/>
        <w:rPr/>
      </w:pPr>
      <w:r>
        <w:rPr/>
        <w:t>И умер, боронячи мира ойчистого,</w:t>
      </w:r>
    </w:p>
    <w:p>
      <w:pPr>
        <w:pStyle w:val="Normal"/>
        <w:ind w:firstLine="360"/>
        <w:jc w:val="both"/>
        <w:rPr/>
      </w:pPr>
      <w:r>
        <w:rPr/>
        <w:t>За што узыч му, Творче, неба вЂчистого,</w:t>
      </w:r>
    </w:p>
    <w:p>
      <w:pPr>
        <w:pStyle w:val="Normal"/>
        <w:ind w:firstLine="360"/>
        <w:jc w:val="both"/>
        <w:rPr/>
      </w:pPr>
      <w:r>
        <w:rPr/>
        <w:t>Як ревнителю вЂры благочестивои:</w:t>
      </w:r>
    </w:p>
    <w:p>
      <w:pPr>
        <w:pStyle w:val="Normal"/>
        <w:ind w:firstLine="360"/>
        <w:jc w:val="both"/>
        <w:rPr/>
      </w:pPr>
      <w:r>
        <w:rPr/>
        <w:t>В которой был выхован — з молодости своєи 2.</w:t>
      </w:r>
    </w:p>
    <w:p>
      <w:pPr>
        <w:pStyle w:val="Normal"/>
        <w:ind w:firstLine="360"/>
        <w:jc w:val="both"/>
        <w:rPr/>
      </w:pPr>
      <w:r>
        <w:rPr/>
        <w:t>Року тысеча шесть сот двадесять второго,</w:t>
      </w:r>
    </w:p>
    <w:p>
      <w:pPr>
        <w:pStyle w:val="Normal"/>
        <w:ind w:firstLine="360"/>
        <w:jc w:val="both"/>
        <w:rPr/>
      </w:pPr>
      <w:r>
        <w:rPr/>
        <w:t>Погребен в монастыри брацтва Кієвского,</w:t>
      </w:r>
    </w:p>
    <w:p>
      <w:pPr>
        <w:pStyle w:val="Normal"/>
        <w:ind w:firstLine="360"/>
        <w:jc w:val="both"/>
        <w:rPr/>
      </w:pPr>
      <w:r>
        <w:rPr/>
        <w:t xml:space="preserve">На который тисячій килка офЂровал, — </w:t>
      </w:r>
    </w:p>
    <w:p>
      <w:pPr>
        <w:pStyle w:val="Normal"/>
        <w:ind w:firstLine="360"/>
        <w:jc w:val="both"/>
        <w:rPr/>
      </w:pPr>
      <w:r>
        <w:rPr/>
        <w:t>А же бы там науки фундовано, жадал.</w:t>
      </w:r>
    </w:p>
    <w:p>
      <w:pPr>
        <w:pStyle w:val="Normal"/>
        <w:ind w:firstLine="360"/>
        <w:jc w:val="both"/>
        <w:rPr/>
      </w:pPr>
      <w:r>
        <w:rPr/>
        <w:t>1 Цей "многорибний" епітет значно понижує ефект піднесеного слова. Так само і дальше накопичення класичних імен.</w:t>
      </w:r>
    </w:p>
    <w:p>
      <w:pPr>
        <w:pStyle w:val="Normal"/>
        <w:ind w:firstLine="360"/>
        <w:jc w:val="both"/>
        <w:rPr/>
      </w:pPr>
      <w:r>
        <w:rPr/>
        <w:t>2 Мабуть: свои.</w:t>
      </w:r>
    </w:p>
    <w:p>
      <w:pPr>
        <w:pStyle w:val="Normal"/>
        <w:ind w:firstLine="360"/>
        <w:jc w:val="both"/>
        <w:rPr/>
      </w:pPr>
      <w:r>
        <w:rPr/>
        <w:t>Нема що говорити, як це закінчення епітафії — чиста січена проза — мало має в собі поетичного, але вона в дусі схоластичної піїтики. Нагадати аналогічну автоепітафію Юрія Кониського.</w:t>
      </w:r>
    </w:p>
    <w:p>
      <w:pPr>
        <w:pStyle w:val="Normal"/>
        <w:ind w:firstLine="360"/>
        <w:jc w:val="both"/>
        <w:rPr/>
      </w:pPr>
      <w:r>
        <w:rPr/>
        <w:t>По цім такий самий січений і нічим не інтересний віршований трактатець "В гетманЂ якіи цноты мают быти" (декламація вісімнадцятого спудея) і дещо інтересніше, як не з поетичного, то з історичного становища — похвальне слово Запорізькому Війську; за його заслуги взагалі і спеціально за відбуту Хотинську війну (декламація дев’ятнадцятого спудея):</w:t>
      </w:r>
    </w:p>
    <w:p>
      <w:pPr>
        <w:pStyle w:val="Normal"/>
        <w:ind w:firstLine="360"/>
        <w:jc w:val="both"/>
        <w:rPr/>
      </w:pPr>
      <w:r>
        <w:rPr/>
        <w:t>О Запорозком войску кто писма читаєт,</w:t>
      </w:r>
    </w:p>
    <w:p>
      <w:pPr>
        <w:pStyle w:val="Normal"/>
        <w:ind w:firstLine="360"/>
        <w:jc w:val="both"/>
        <w:rPr/>
      </w:pPr>
      <w:r>
        <w:rPr/>
        <w:t>Тот им мензство и славу хот(ь) не рад признаєт,</w:t>
      </w:r>
    </w:p>
    <w:p>
      <w:pPr>
        <w:pStyle w:val="Normal"/>
        <w:ind w:firstLine="360"/>
        <w:jc w:val="both"/>
        <w:rPr/>
      </w:pPr>
      <w:r>
        <w:rPr/>
        <w:t>Бо завше в нем такіє рицери бывали,</w:t>
      </w:r>
    </w:p>
    <w:p>
      <w:pPr>
        <w:pStyle w:val="Normal"/>
        <w:ind w:firstLine="360"/>
        <w:jc w:val="both"/>
        <w:rPr/>
      </w:pPr>
      <w:r>
        <w:rPr/>
        <w:t>Што менжне непріятелей 1 ойчистых бивали.</w:t>
      </w:r>
    </w:p>
    <w:p>
      <w:pPr>
        <w:pStyle w:val="Normal"/>
        <w:ind w:firstLine="360"/>
        <w:jc w:val="both"/>
        <w:rPr/>
      </w:pPr>
      <w:r>
        <w:rPr/>
        <w:t>И жадноє рицарство в нас не єсть так славно,</w:t>
      </w:r>
    </w:p>
    <w:p>
      <w:pPr>
        <w:pStyle w:val="Normal"/>
        <w:ind w:firstLine="360"/>
        <w:jc w:val="both"/>
        <w:rPr/>
      </w:pPr>
      <w:r>
        <w:rPr/>
        <w:t>Як Запорозское, и неприятелюм 2 страшно.</w:t>
      </w:r>
    </w:p>
    <w:p>
      <w:pPr>
        <w:pStyle w:val="Normal"/>
        <w:ind w:firstLine="360"/>
        <w:jc w:val="both"/>
        <w:rPr/>
      </w:pPr>
      <w:r>
        <w:rPr/>
        <w:t>Скутком самым, ах Боже, не дай дознавати!</w:t>
      </w:r>
    </w:p>
    <w:p>
      <w:pPr>
        <w:pStyle w:val="Normal"/>
        <w:ind w:firstLine="360"/>
        <w:jc w:val="both"/>
        <w:rPr/>
      </w:pPr>
      <w:r>
        <w:rPr/>
        <w:t>Без них як много войска легло, досыть знати,</w:t>
      </w:r>
    </w:p>
    <w:p>
      <w:pPr>
        <w:pStyle w:val="Normal"/>
        <w:ind w:firstLine="360"/>
        <w:jc w:val="both"/>
        <w:rPr/>
      </w:pPr>
      <w:r>
        <w:rPr/>
        <w:t>В Волошех тыми часы, за княжат и панов,</w:t>
      </w:r>
    </w:p>
    <w:p>
      <w:pPr>
        <w:pStyle w:val="Normal"/>
        <w:ind w:firstLine="360"/>
        <w:jc w:val="both"/>
        <w:rPr/>
      </w:pPr>
      <w:r>
        <w:rPr/>
        <w:t>И за самых велможных коронных гетманов 3.</w:t>
      </w:r>
    </w:p>
    <w:p>
      <w:pPr>
        <w:pStyle w:val="Normal"/>
        <w:ind w:firstLine="360"/>
        <w:jc w:val="both"/>
        <w:rPr/>
      </w:pPr>
      <w:r>
        <w:rPr/>
        <w:t>Многіи там рыцери на пляцу зостали,</w:t>
      </w:r>
    </w:p>
    <w:p>
      <w:pPr>
        <w:pStyle w:val="Normal"/>
        <w:ind w:firstLine="360"/>
        <w:jc w:val="both"/>
        <w:rPr/>
      </w:pPr>
      <w:r>
        <w:rPr/>
        <w:t>Сердца поганам против христіан додали.</w:t>
      </w:r>
    </w:p>
    <w:p>
      <w:pPr>
        <w:pStyle w:val="Normal"/>
        <w:ind w:firstLine="360"/>
        <w:jc w:val="both"/>
        <w:rPr/>
      </w:pPr>
      <w:r>
        <w:rPr/>
        <w:t>Ба и в так рочной войнЂ 4 Бог вЂсть як бы было,</w:t>
      </w:r>
    </w:p>
    <w:p>
      <w:pPr>
        <w:pStyle w:val="Normal"/>
        <w:ind w:firstLine="360"/>
        <w:jc w:val="both"/>
        <w:rPr/>
      </w:pPr>
      <w:r>
        <w:rPr/>
        <w:t>Кгды бы Запорозкоє войско не прибыло.</w:t>
      </w:r>
    </w:p>
    <w:p>
      <w:pPr>
        <w:pStyle w:val="Normal"/>
        <w:ind w:firstLine="360"/>
        <w:jc w:val="both"/>
        <w:rPr/>
      </w:pPr>
      <w:r>
        <w:rPr/>
        <w:t>Котороє с коронным войском обок ставши,</w:t>
      </w:r>
    </w:p>
    <w:p>
      <w:pPr>
        <w:pStyle w:val="Normal"/>
        <w:ind w:firstLine="360"/>
        <w:jc w:val="both"/>
        <w:rPr/>
      </w:pPr>
      <w:r>
        <w:rPr/>
        <w:t>Менжне поган разило, / в помоч бога взявши.</w:t>
      </w:r>
    </w:p>
    <w:p>
      <w:pPr>
        <w:pStyle w:val="Normal"/>
        <w:ind w:firstLine="360"/>
        <w:jc w:val="both"/>
        <w:rPr/>
      </w:pPr>
      <w:r>
        <w:rPr/>
        <w:t>Оттоль вЂдаймо, чого / згода доказуєт:</w:t>
      </w:r>
    </w:p>
    <w:p>
      <w:pPr>
        <w:pStyle w:val="Normal"/>
        <w:ind w:firstLine="360"/>
        <w:jc w:val="both"/>
        <w:rPr/>
      </w:pPr>
      <w:r>
        <w:rPr/>
        <w:t>Домы, панства и царства вцале заховуєт!</w:t>
      </w:r>
    </w:p>
    <w:p>
      <w:pPr>
        <w:pStyle w:val="Normal"/>
        <w:ind w:firstLine="360"/>
        <w:jc w:val="both"/>
        <w:rPr/>
      </w:pPr>
      <w:r>
        <w:rPr/>
        <w:t>Дай, боже зъгоду межи / всЂми христіаны,</w:t>
      </w:r>
    </w:p>
    <w:p>
      <w:pPr>
        <w:pStyle w:val="Normal"/>
        <w:ind w:firstLine="360"/>
        <w:jc w:val="both"/>
        <w:rPr/>
      </w:pPr>
      <w:r>
        <w:rPr/>
        <w:t>И звитязство христіанским 5 царом над поганы.</w:t>
      </w:r>
    </w:p>
    <w:p>
      <w:pPr>
        <w:pStyle w:val="Normal"/>
        <w:ind w:firstLine="360"/>
        <w:jc w:val="both"/>
        <w:rPr/>
      </w:pPr>
      <w:r>
        <w:rPr/>
        <w:t>1 Читати: непрьятелей.</w:t>
      </w:r>
    </w:p>
    <w:p>
      <w:pPr>
        <w:pStyle w:val="Normal"/>
        <w:ind w:firstLine="360"/>
        <w:jc w:val="both"/>
        <w:rPr/>
      </w:pPr>
      <w:r>
        <w:rPr/>
        <w:t>2 Читати: непрьятелюм.</w:t>
      </w:r>
    </w:p>
    <w:p>
      <w:pPr>
        <w:pStyle w:val="Normal"/>
        <w:ind w:firstLine="360"/>
        <w:jc w:val="both"/>
        <w:rPr/>
      </w:pPr>
      <w:r>
        <w:rPr/>
        <w:t>3 Автор має на гадці погром польського війська під Цецорою 1620 р.</w:t>
      </w:r>
    </w:p>
    <w:p>
      <w:pPr>
        <w:pStyle w:val="Normal"/>
        <w:ind w:firstLine="360"/>
        <w:jc w:val="both"/>
        <w:rPr/>
      </w:pPr>
      <w:r>
        <w:rPr/>
        <w:t>4 Хотинській.</w:t>
      </w:r>
    </w:p>
    <w:p>
      <w:pPr>
        <w:pStyle w:val="Normal"/>
        <w:ind w:firstLine="360"/>
        <w:jc w:val="both"/>
        <w:rPr/>
      </w:pPr>
      <w:r>
        <w:rPr/>
        <w:t>5 Христьянским.</w:t>
      </w:r>
    </w:p>
    <w:p>
      <w:pPr>
        <w:pStyle w:val="Normal"/>
        <w:ind w:firstLine="360"/>
        <w:jc w:val="both"/>
        <w:rPr/>
      </w:pPr>
      <w:r>
        <w:rPr/>
        <w:t xml:space="preserve">По цім "Епілокг — смертю пораженого до живых", декламація про неминучість смерті — широко розповсюджена тема, з котрою мали ми нагоду познайомитися в т. </w:t>
      </w:r>
      <w:r>
        <w:rPr>
          <w:lang w:val="en-US"/>
        </w:rPr>
        <w:t>IV</w:t>
      </w:r>
      <w:r>
        <w:rPr/>
        <w:t>, дуже близько підходить до неї, місцями впадає в гумористичний тон:</w:t>
      </w:r>
    </w:p>
    <w:p>
      <w:pPr>
        <w:pStyle w:val="Normal"/>
        <w:ind w:firstLine="360"/>
        <w:jc w:val="both"/>
        <w:rPr/>
      </w:pPr>
      <w:r>
        <w:rPr/>
        <w:t>Юж му в тот час не радить / Кгален з пЂкгулками,</w:t>
      </w:r>
    </w:p>
    <w:p>
      <w:pPr>
        <w:pStyle w:val="Normal"/>
        <w:ind w:firstLine="360"/>
        <w:jc w:val="both"/>
        <w:rPr/>
      </w:pPr>
      <w:r>
        <w:rPr/>
        <w:t>АнЂ поможет мудрый / доктор з сыропками,</w:t>
      </w:r>
    </w:p>
    <w:p>
      <w:pPr>
        <w:pStyle w:val="Normal"/>
        <w:ind w:firstLine="360"/>
        <w:jc w:val="both"/>
        <w:rPr/>
      </w:pPr>
      <w:r>
        <w:rPr/>
        <w:t>Юж прожноє лЂкаров всЂх будет стараньє,</w:t>
      </w:r>
    </w:p>
    <w:p>
      <w:pPr>
        <w:pStyle w:val="Normal"/>
        <w:ind w:firstLine="360"/>
        <w:jc w:val="both"/>
        <w:rPr/>
      </w:pPr>
      <w:r>
        <w:rPr/>
        <w:t>Кгды смерть учинить межи гуморы мЂшаньє.</w:t>
      </w:r>
    </w:p>
    <w:p>
      <w:pPr>
        <w:pStyle w:val="Normal"/>
        <w:ind w:firstLine="360"/>
        <w:jc w:val="both"/>
        <w:rPr/>
      </w:pPr>
      <w:r>
        <w:rPr/>
        <w:t>Юж в тот час скрынЂ с талярами,</w:t>
      </w:r>
    </w:p>
    <w:p>
      <w:pPr>
        <w:pStyle w:val="Normal"/>
        <w:ind w:firstLine="360"/>
        <w:jc w:val="both"/>
        <w:rPr/>
      </w:pPr>
      <w:r>
        <w:rPr/>
        <w:t xml:space="preserve">НЂ шкатулы важныи </w:t>
      </w:r>
      <w:r>
        <w:rPr>
          <w:lang w:val="en-US"/>
        </w:rPr>
        <w:t>c</w:t>
      </w:r>
      <w:r>
        <w:rPr/>
        <w:t xml:space="preserve"> портукгалами 1.</w:t>
      </w:r>
    </w:p>
    <w:p>
      <w:pPr>
        <w:pStyle w:val="Normal"/>
        <w:ind w:firstLine="360"/>
        <w:jc w:val="both"/>
        <w:rPr/>
      </w:pPr>
      <w:r>
        <w:rPr/>
        <w:t>1 Золотими.</w:t>
      </w:r>
    </w:p>
    <w:p>
      <w:pPr>
        <w:pStyle w:val="Normal"/>
        <w:ind w:firstLine="360"/>
        <w:jc w:val="both"/>
        <w:rPr/>
      </w:pPr>
      <w:r>
        <w:rPr/>
        <w:t>І нарешті — коротке післяслово автора "До чителника", додане в друку, іншого розміру (7 + 7):</w:t>
      </w:r>
    </w:p>
    <w:p>
      <w:pPr>
        <w:pStyle w:val="Normal"/>
        <w:ind w:firstLine="360"/>
        <w:jc w:val="both"/>
        <w:rPr/>
      </w:pPr>
      <w:r>
        <w:rPr/>
        <w:t>Ласкавый чителнику, / штось тыи вЂршЂ читал,</w:t>
      </w:r>
    </w:p>
    <w:p>
      <w:pPr>
        <w:pStyle w:val="Normal"/>
        <w:ind w:firstLine="360"/>
        <w:jc w:val="both"/>
        <w:rPr/>
      </w:pPr>
      <w:r>
        <w:rPr/>
        <w:t>Прошу, жебысь гетмана / того не запоминал:</w:t>
      </w:r>
    </w:p>
    <w:p>
      <w:pPr>
        <w:pStyle w:val="Normal"/>
        <w:ind w:firstLine="360"/>
        <w:jc w:val="both"/>
        <w:rPr/>
      </w:pPr>
      <w:r>
        <w:rPr/>
        <w:t>Уважаючи єго / ку ойчизнЂ зычливость</w:t>
      </w:r>
    </w:p>
    <w:p>
      <w:pPr>
        <w:pStyle w:val="Normal"/>
        <w:ind w:firstLine="360"/>
        <w:jc w:val="both"/>
        <w:rPr/>
      </w:pPr>
      <w:r>
        <w:rPr/>
        <w:t>И ку церкви Христовой набожную жарливость.</w:t>
      </w:r>
    </w:p>
    <w:p>
      <w:pPr>
        <w:pStyle w:val="Normal"/>
        <w:ind w:firstLine="360"/>
        <w:jc w:val="both"/>
        <w:rPr/>
      </w:pPr>
      <w:r>
        <w:rPr/>
        <w:t>Так тыж автора вЂршов / тых ласкаве споминай,</w:t>
      </w:r>
    </w:p>
    <w:p>
      <w:pPr>
        <w:pStyle w:val="Normal"/>
        <w:ind w:firstLine="360"/>
        <w:jc w:val="both"/>
        <w:rPr/>
      </w:pPr>
      <w:r>
        <w:rPr/>
        <w:t>А в чом погрЂшил, тоє / приятелски покривай.</w:t>
      </w:r>
    </w:p>
    <w:p>
      <w:pPr>
        <w:pStyle w:val="Normal"/>
        <w:ind w:firstLine="360"/>
        <w:jc w:val="both"/>
        <w:rPr/>
      </w:pPr>
      <w:r>
        <w:rPr/>
        <w:t>И єсли то от него / вдячне будеш пріймати,</w:t>
      </w:r>
    </w:p>
    <w:p>
      <w:pPr>
        <w:pStyle w:val="Normal"/>
        <w:ind w:firstLine="360"/>
        <w:jc w:val="both"/>
        <w:rPr/>
      </w:pPr>
      <w:r>
        <w:rPr/>
        <w:t>Теды тя обЂцуєт / чим болшим вчествовати.</w:t>
      </w:r>
    </w:p>
    <w:p>
      <w:pPr>
        <w:pStyle w:val="Normal"/>
        <w:ind w:firstLine="360"/>
        <w:jc w:val="both"/>
        <w:rPr/>
      </w:pPr>
      <w:r>
        <w:rPr/>
        <w:t>Як бачимо, автор дуже рідко де підіймається до того, що справді можна б назвати поезією: де-не-де блищать її промінчики, поза тим це тільки січена, римована проза. Але це загальна хиба тодішньої шкільної піїтики, як я то підносив вище. Серед інших утворів її "Вірші" Саковича належать до кращих з літературного погляду і дуже цінні — з історичного.</w:t>
      </w:r>
    </w:p>
    <w:p>
      <w:pPr>
        <w:pStyle w:val="Normal"/>
        <w:ind w:firstLine="360"/>
        <w:jc w:val="both"/>
        <w:rPr/>
      </w:pPr>
      <w:r>
        <w:rPr/>
        <w:t>За віршами, як я вище зазначив, наступає "Матеріа для учиненія подяковання при погребЂ якого зацного чловека — которои может зажити тот, кто будет подякованє от повинных чинити — мало што придавши албо унявши ведлуг приличности особы змерлои" і такий взірець, як "От гостей зась до потомков позосталых может кто на тот способ мову учинити". Ті ж загальні риторичні місця, підпущені місцями класичними прикладами, як і в вищенавецених віршах. Безсумнівно, вироблення таких шаблонів і укладання за ними різних "орацій" і "декламацій" на задану тему служило в ті часи одним з головних предметів занять "спудеїв" вищого відділу наших "латинських шкіл", як це бачимо пізніш. Книжечка Саковича тому доказом. Часи його ректорства могли бути розквітом цього риторства в Київській школі.</w:t>
      </w:r>
    </w:p>
    <w:p>
      <w:pPr>
        <w:pStyle w:val="Normal"/>
        <w:ind w:firstLine="360"/>
        <w:jc w:val="both"/>
        <w:rPr/>
      </w:pPr>
      <w:r>
        <w:rPr/>
        <w:t>Взірцем для нього було риторство польське. В даному випадку ми в щасливому положенні, — можемо рівняти взірці, давані київському студентству його професором, з тими взірцями, які він давав перед тим школярам польським на підставі того, чого сам навчився в академії Замойській і Краківській. Прошу порівняти оці дві взірцеві промови: "Похоронна мова від гостей до потомків" (з "</w:t>
      </w:r>
      <w:r>
        <w:rPr>
          <w:lang w:val="en-US"/>
        </w:rPr>
        <w:t>Problemata</w:t>
      </w:r>
      <w:r>
        <w:rPr/>
        <w:t>", в перекладі):</w:t>
      </w:r>
    </w:p>
    <w:p>
      <w:pPr>
        <w:pStyle w:val="Normal"/>
        <w:ind w:firstLine="360"/>
        <w:jc w:val="both"/>
        <w:rPr/>
      </w:pPr>
      <w:r>
        <w:rPr/>
        <w:t>"Коли чоловік родиться на світ, можна йому придавати всякі епітети урядів, гідностей, наук і ремесел. Себто можемо говорити, хоч би і в далекій можливості, що може він бути ученим, може бути доктором (богословом), капланом, біскупом, а навіть і самим папою. І в світськім стані можна говорити, що буде райцею, бурмістром, жовніром, ротмістром, гетьманом і самим королем. До всіх тих суб’єктів, кажу, може таке віщування прикладатись у формі правдоподібності, про саму тільки смерть не може прикладатися така форма. Бо за дурного вважали б усі, коли б хто-небудь відізвався з таким питанням: чи може чоловік, народившися, померти або — чи може бути смертельним. Не може бути смертельним, а власне єсть смертельний. Скорше його можуть поминути вищезгадані уряди і гідності, але смерть певно не мине. Гарно то висловив поганський чоловік Сенека (полатині і потім переклад): "Перед такою змінністю цього світу нічого нема певнішого над смерть. Вона обертає глину тіла нашого в порох, попіл, можна сказати, в ніщо. Вона не перебирає між паном і мужиком (</w:t>
      </w:r>
      <w:r>
        <w:rPr>
          <w:lang w:val="en-US"/>
        </w:rPr>
        <w:t>kmiotkiem</w:t>
      </w:r>
      <w:r>
        <w:rPr/>
        <w:t>), між багатим і убогим, між ученим і простаком. Не лякається ушикованого до бою війська, не стидається біскупської інфули, не вважає на найвищих і наймогутніших королів і монархів, не має милосердя ні до божих слуг, ні до побожних ченців, ні над найменшими дітьми, але всіх гострою косою, прудкою стрілою косить, стріляє і під владу свою підбиває. Не помогла нічого мудрість Соломонові, багатство Крезові, мужність і сила Самсонові, краса Авесаломові (що золоте волосся мав), — навіть і тим еремітам їх побожність нічого не помогла: аніяк не могли спротивитись її силі, повалила всіх і землею накрила. Над самою тільки душею не має вона цього права смертельності, бо, обернувши тіло в порох, душу полишає безсмертною або в радості, або в смутку вічнім. Бо який хто собі візок приготує, живучи на тім світі, таким повезуть його по смерті — куди його вирок божий справить.</w:t>
      </w:r>
    </w:p>
    <w:p>
      <w:pPr>
        <w:pStyle w:val="Normal"/>
        <w:ind w:firstLine="360"/>
        <w:jc w:val="both"/>
        <w:rPr/>
      </w:pPr>
      <w:r>
        <w:rPr/>
        <w:t xml:space="preserve">Такий закон суворий немилосердний виконала смерть над милим нашим приятелем (або сусідом) славної пам’яті, паном </w:t>
      </w:r>
      <w:r>
        <w:rPr>
          <w:lang w:val="en-US"/>
        </w:rPr>
        <w:t>N</w:t>
      </w:r>
      <w:r>
        <w:rPr/>
        <w:t xml:space="preserve">, розлучивши душу його від тіла, а заразом відлучила його і від жінки, від діток, і від усіх приятелів і родичів, і від усього маєтку. Справді дивне і жалісне відлучення: від усього бути віддаленим і відлученим і йти до таких країв, з котрих ніхто не вертається, де інша земля, інші закони, інші обивателі. Щасливий, тричі щасливий, хто опиниться в землі живих, між приятелями божими! В тім числі дай, Боже, і тому нашому небіжчикові знайтися. Бо і нема сумніву, що він між вибранцями божими може знаходитись — поскільки показував діла (вл. овочі) доброго християнина. Не виходив убогий із його дому з порожніми руками. Не відмовив нещасливому чоловікові своєї розумної поради. Не скаржився слуга за затриману плату. Не випередив його ніхто до служби божої. Не обминав він оком і убогого школярика, що кричить: </w:t>
      </w:r>
      <w:r>
        <w:rPr>
          <w:lang w:val="en-US"/>
        </w:rPr>
        <w:t>pauperibus</w:t>
      </w:r>
      <w:r>
        <w:rPr/>
        <w:t>! Не згадую, як часто він столи свої капланами і слугами божими обсаджував. Мовчки промину миле його відвідування шпиталів, уділювання кошту на оздобу дому божого і фундовання школи. Пощо буду афінянина в Афінах 1 вихваляти — нехай то зістане відомим самому Богові..."</w:t>
      </w:r>
    </w:p>
    <w:p>
      <w:pPr>
        <w:pStyle w:val="Normal"/>
        <w:ind w:firstLine="360"/>
        <w:jc w:val="both"/>
        <w:rPr/>
      </w:pPr>
      <w:r>
        <w:rPr/>
        <w:t>1 Хвалити доброго перед такими ж добрими — компліменти присутнім.</w:t>
      </w:r>
    </w:p>
    <w:p>
      <w:pPr>
        <w:pStyle w:val="Normal"/>
        <w:ind w:firstLine="360"/>
        <w:jc w:val="both"/>
        <w:rPr/>
      </w:pPr>
      <w:r>
        <w:rPr/>
        <w:t>А от український взірець з додатків до віршів на похорон Сагайдачного на ту ж тему:</w:t>
      </w:r>
    </w:p>
    <w:p>
      <w:pPr>
        <w:pStyle w:val="Normal"/>
        <w:ind w:firstLine="360"/>
        <w:jc w:val="both"/>
        <w:rPr/>
      </w:pPr>
      <w:r>
        <w:rPr/>
        <w:t xml:space="preserve">"Милостивыи Панове! Христіанская повинность єсть </w:t>
      </w:r>
      <w:r>
        <w:rPr>
          <w:lang w:val="en-US"/>
        </w:rPr>
        <w:t>c</w:t>
      </w:r>
      <w:r>
        <w:rPr/>
        <w:t xml:space="preserve"> плачущими ся плакати: и з веселящыми веселити. И овшем ведлуг мудреца: лепше єсть ити в дом плача, нЂжли в дом веселіа. Зачим и мы ачколвек зычили бы смы собе рачей были в потЂшнейшом а не так в жалосном актЂ служить так змерлому славнои памяти небожчику его мл. п. отцу в. М., яко в. м. нашим мил. паном, — але иж ся так найвышему монарсе Богу подобало, в которого моци єсть живот и смерть. За которого выроком постановлено єсть всЂм родячим ся раз умирати. Который бовЂм єсть чловек, который бы поживши не мЂл узрЂти смерти? А иж такою кондицією вшистки на тот ся свЂт родимо, же часу своєго мусим з него уступити, прото кто назбыт оплакиваєт смерть людскую, штож прошу чинит толко иж оплакиваєт, же ся чловек смертельным народил!</w:t>
      </w:r>
    </w:p>
    <w:p>
      <w:pPr>
        <w:pStyle w:val="Normal"/>
        <w:ind w:firstLine="360"/>
        <w:jc w:val="both"/>
        <w:rPr/>
      </w:pPr>
      <w:r>
        <w:rPr/>
        <w:t>Смерти зась так великая потуга єсть, же праве на вшиток родзай права свои простягаєт, и жаднои речи так твердои, и окрутнои нЂмаш, як смерть. Єсть чим преломиш мармур, єсть чим можеш зъмягчити діамент. Леч нЂчого такого не найдеш, чим бысь могл проломити и зъмягчити смерть. Для тои теды причины терпливе маєт быти зношона, частю, же трудно ся еи ухоронити, частю — же вшистким єсть посполита.</w:t>
      </w:r>
    </w:p>
    <w:p>
      <w:pPr>
        <w:pStyle w:val="Normal"/>
        <w:ind w:firstLine="360"/>
        <w:jc w:val="both"/>
        <w:rPr/>
      </w:pPr>
      <w:r>
        <w:rPr/>
        <w:t>Не хочу тут вспоминати много прикладов людей поганских, которыи вЂрою правдивою, яко мы, освЂчены не бывши, и надЂи о з мертвых встаню и пришлом животЂ не мЂвши, єднак в оплакованью смерти своих пріателей мЂры не преходили, албо мало ся што и фрасовали. Фелямона оного славного вспомнЂм собЂ годный по всЂ вЂки въспомненя голос. Который взявши вЂдомость о смерти сына своєго рекл, вЂдалем жем смертелного был зродил. Периклес гетман афинейскій, не так вымовою, яко мензством умыслу славный, тот в четырех днех пострадавши двох сынов, єднак "неотмЂнною тварю піенкную предмову о речах рицерских до люду учинил. Ляцена, єдна пани спартанская, кгды єй ознаймено, же сын єй на войнЂ забитый, мужеским сердцем отповЂдала: для тогом єго, мовить, зродила, абы был который бы за ойчизну смерть поднял.</w:t>
      </w:r>
    </w:p>
    <w:p>
      <w:pPr>
        <w:pStyle w:val="Normal"/>
        <w:ind w:firstLine="360"/>
        <w:jc w:val="both"/>
        <w:rPr/>
      </w:pPr>
      <w:r>
        <w:rPr/>
        <w:t xml:space="preserve">Але на штож маю припоминати поганскіи приклади, кгдыж своих домовых христіанских досыть маєм. Надто кгды уважым у себе щастя, до которого умерлыи, честно тут жившій, отходят. Далеко стан житя их лЂпшій над наш быти осудим; з смертю бовЂм вшистки того живота фрасунки и клопоты, закончивают. Якож и тот наш милый пріятель и сусЂд закончил. Которому на отдане тоєи остатнеи послуги (отложивши на сторону всЂ справы и забавы нашЂ) ведлуг повинности нашеи христіанскои мертвого до гробу опровадити и пріязнь нашу пріателскую в заживаню сполного жалю з в. милостями освЂдчити ставили смы ся. Уважаючи єго противко Речи Посполитой заслуги и ку нам вшистким пріателскоє и сусЂдскоє захованьє. Гдыж он не толко своих кровных, повинных, але и обцых пожитку, славы, годности перестерЂгал и радою доброю здоровою, и мудрою, которою от Бога был обдареный, вдов, и сирот в утрапеню их ратовал, и жаден ся на єго радЂ не ошукал 1. Яко зась хвалы божеи был помножителем церквій, монастыров, школ, шпиталюв, албо тыж яких мЂстских и публичных будынков фундатором, свЂдчат о том мЂстца тыи которыи он панским своим коштом фундовал, подавал, украшал (если так есть укажи што колвек </w:t>
      </w:r>
      <w:r>
        <w:rPr>
          <w:lang w:val="en-US"/>
        </w:rPr>
        <w:t>c</w:t>
      </w:r>
      <w:r>
        <w:rPr/>
        <w:t xml:space="preserve"> тых) за што вшитко от людей вЂчную похвалу и памятку, а от Бога в небЂ нагороду възмет, учинки бовЂм єго идут за ним и указуют житіа єго. Же он не сам собЂ жил, але часть уроусеня єго, ойчизна собЂ к услугованю брала, часть родичЂ часть пріателЂ, часть убогій, а часть подобно болшую церков божіа, на помноженя хвалы своеи святои обертала. Для тогож слушне таковых смерти жаловати маєм. </w:t>
      </w:r>
      <w:r>
        <w:rPr>
          <w:lang w:val="en-US"/>
        </w:rPr>
        <w:t>C</w:t>
      </w:r>
      <w:r>
        <w:rPr/>
        <w:t xml:space="preserve"> которыми так великій податки уступают, и гды бы можнаа реч дорогобы-смы откупили, жебы ся знову к нам могл вернути. Але яком вышше припомнЂл: же вшистки тоею кондыціею на тот свЂт родим ся, же часу своєго мусим з него уступити. Прето трудно з богом и з натурою валчити, и овшем тых умерлых братій повинных; и сусЂдов нашых погрЂбаючи, свою тыж смерть припоминаймо, до неи ся в час христіанско приготовляймо".</w:t>
      </w:r>
    </w:p>
    <w:p>
      <w:pPr>
        <w:pStyle w:val="Normal"/>
        <w:ind w:firstLine="360"/>
        <w:jc w:val="both"/>
        <w:rPr/>
      </w:pPr>
      <w:r>
        <w:rPr/>
        <w:t xml:space="preserve">1 Буквальне повторення польського взірця: </w:t>
      </w:r>
      <w:r>
        <w:rPr>
          <w:lang w:val="en-US"/>
        </w:rPr>
        <w:t>Nie</w:t>
      </w:r>
      <w:r>
        <w:rPr/>
        <w:t xml:space="preserve"> </w:t>
      </w:r>
      <w:r>
        <w:rPr>
          <w:lang w:val="en-US"/>
        </w:rPr>
        <w:t>oszuka</w:t>
      </w:r>
      <w:r>
        <w:rPr/>
        <w:t xml:space="preserve">ł </w:t>
      </w:r>
      <w:r>
        <w:rPr>
          <w:lang w:val="en-US"/>
        </w:rPr>
        <w:t>si</w:t>
      </w:r>
      <w:r>
        <w:rPr/>
        <w:t xml:space="preserve">ę, </w:t>
      </w:r>
      <w:r>
        <w:rPr>
          <w:lang w:val="en-US"/>
        </w:rPr>
        <w:t>utrapiony</w:t>
      </w:r>
      <w:r>
        <w:rPr/>
        <w:t xml:space="preserve"> </w:t>
      </w:r>
      <w:r>
        <w:rPr>
          <w:lang w:val="en-US"/>
        </w:rPr>
        <w:t>cz</w:t>
      </w:r>
      <w:r>
        <w:rPr/>
        <w:t>ł</w:t>
      </w:r>
      <w:r>
        <w:rPr>
          <w:lang w:val="en-US"/>
        </w:rPr>
        <w:t>owiek</w:t>
      </w:r>
      <w:r>
        <w:rPr/>
        <w:t xml:space="preserve"> </w:t>
      </w:r>
      <w:r>
        <w:rPr>
          <w:lang w:val="en-US"/>
        </w:rPr>
        <w:t>na</w:t>
      </w:r>
      <w:r>
        <w:rPr/>
        <w:t xml:space="preserve"> </w:t>
      </w:r>
      <w:r>
        <w:rPr>
          <w:lang w:val="en-US"/>
        </w:rPr>
        <w:t>iego</w:t>
      </w:r>
      <w:r>
        <w:rPr/>
        <w:t xml:space="preserve"> </w:t>
      </w:r>
      <w:r>
        <w:rPr>
          <w:lang w:val="en-US"/>
        </w:rPr>
        <w:t>zdrowey</w:t>
      </w:r>
      <w:r>
        <w:rPr/>
        <w:t xml:space="preserve"> </w:t>
      </w:r>
      <w:r>
        <w:rPr>
          <w:lang w:val="en-US"/>
        </w:rPr>
        <w:t>radzie</w:t>
      </w:r>
      <w:r>
        <w:rPr/>
        <w:t>.</w:t>
      </w:r>
    </w:p>
    <w:p>
      <w:pPr>
        <w:pStyle w:val="Normal"/>
        <w:ind w:firstLine="360"/>
        <w:jc w:val="both"/>
        <w:rPr/>
      </w:pPr>
      <w:r>
        <w:rPr/>
        <w:t xml:space="preserve">Твори, викликані відновленням ієрархії (1620 — 2). Вище я висловив гадку, що відновлення православної ієрархії, мабуть, лежало від самого початку в плані активної боротьби за віру і церкву, для котрої зав’язувалося братство. Підпис на його "Уписі" одного з фундаторів, архімандрита "козацького" Терехтимирівського монастиря Єзекіїла Курцевича, що мав служити його найближчим зв’язком з козацьким штабом 1, яскраво характеризує бойові настрої ініціаторів: "видя яко враг и ненавистник спасенія нашого пакостит во благочестіи нашем, и сего ради видих вещ зЂло добру составленія братства во гради Кієви, и того ради всегда єсмь готов </w:t>
      </w:r>
      <w:r>
        <w:rPr>
          <w:lang w:val="en-US"/>
        </w:rPr>
        <w:t>c</w:t>
      </w:r>
      <w:r>
        <w:rPr/>
        <w:t xml:space="preserve"> ними пострадати добро и зло, и кровь мою за благочестіє дати, и для того и руку мою подписую" 2. </w:t>
      </w:r>
    </w:p>
    <w:p>
      <w:pPr>
        <w:pStyle w:val="Normal"/>
        <w:ind w:firstLine="360"/>
        <w:jc w:val="both"/>
        <w:rPr/>
      </w:pPr>
      <w:r>
        <w:rPr/>
        <w:t xml:space="preserve">1 Про це в моїй "Історії України", </w:t>
      </w:r>
      <w:r>
        <w:rPr>
          <w:lang w:val="en-US"/>
        </w:rPr>
        <w:t>VII</w:t>
      </w:r>
      <w:r>
        <w:rPr/>
        <w:t>, с. 403.</w:t>
      </w:r>
    </w:p>
    <w:p>
      <w:pPr>
        <w:pStyle w:val="Normal"/>
        <w:ind w:firstLine="360"/>
        <w:jc w:val="both"/>
        <w:rPr/>
      </w:pPr>
      <w:r>
        <w:rPr/>
        <w:t xml:space="preserve">2 "Памятники", </w:t>
      </w:r>
      <w:r>
        <w:rPr>
          <w:lang w:val="en-US"/>
        </w:rPr>
        <w:t>II</w:t>
      </w:r>
      <w:r>
        <w:rPr/>
        <w:t>, с. 394.</w:t>
      </w:r>
    </w:p>
    <w:p>
      <w:pPr>
        <w:pStyle w:val="Normal"/>
        <w:ind w:firstLine="360"/>
        <w:jc w:val="both"/>
        <w:rPr/>
      </w:pPr>
      <w:r>
        <w:rPr/>
        <w:t>Це підходить як не можна краще для церковно-воєнно-політичної місії цього архімандрита — вихованця Падуанського університету і потомка волинського княжого роду, як звичайно думають, висвяченого на одну з найбільш відповідальних позицій — владицтво волинське. Прізвище "Наливайків" злобно і незаслужено кинене на православних Потієм і К° в 1590-х рр., користаючи з тої нагоди, що два Наливайки одночасно стояли — один у лавах острозького наукового гуртка, а другий на чолі української своєволі, — тепер починало себе оправдувати: православні збирались орудувати руками Наливайків у ширших розмірах, а не тільки для пораховання з різними докучними сусідами та окупантами церковних маєтків і церков, як то було за правдивого Наливайка. Необережно викликали вовка з лісу оборонці казенної церкви! Тінь спаленого ватажка справді покрила Україну, відроджене козацтво, нову колонізацію Сходу — і новозаключений союз, єдиний український фронт під гаслом віри і церкви, і відновлення під крилами "Наливайків" православної ієрархії, засудженої на вимирання коронованим "пакостником" і всею його компанією, мусіло стати одним з найперших кроків сил сполучених. Коли під охороною козацтва міг сидіти в Києві який-небудь зайда-неофіт і виконувати владичі функції, незважаючи на всі протести, декрети, засуди і т. д., то ясна річ, що таким самим методом можна було відновити і місцеву ієрархію: вона могла так само сидіти в київських монастирях і сповняти єпископські функції. Для посвячення єпископа треба було тільки двох єпископів. Що трапився аж патріарх — це, розуміється, було дуже ефектна нагода; але обійтись можна було б і єпископами.</w:t>
      </w:r>
    </w:p>
    <w:p>
      <w:pPr>
        <w:pStyle w:val="Normal"/>
        <w:ind w:firstLine="360"/>
        <w:jc w:val="both"/>
        <w:rPr/>
      </w:pPr>
      <w:r>
        <w:rPr/>
        <w:t>Вела справу козаччина як властива рухова сила і протекція братства. Духовенство, з одної сторони, шляхта — з другої, себто ті верстви, що давали братству фірму, сходилися в тім, складаючи перед урядом і всякими сторонніми кругами ініціативу справи на козаччину як такий елемент, якому не могла шкодити відповідальність за це; і це так-таки й мусіло бути, а не інакше, що цю справу провело військо козацьке, себто гурток національно настроєної старшини з Сагайдачним на чолі. Депутати київської шляхти на осіннім соймі 1620 р., доводячи серйозність релігійних православних постулатів, підносили, що це "козаки й багато значних людей" взяли в оборону грецьку релігію й сприсяглися між собою не відступати від неї, так що може дійти до дуже серйозних конфліктів, коли їх домагання не будуть задоволені. А протестація новопоставленої ієрархії підчеркує, що патріарх і українське духовенство згодилися на посвячення тільки під загальним натиском "гарячих духом лицарських людей", себто тих же козаків, які з усією силою взялись доводити патріархові і київському духовенству, якою би це негідною і безбожною малодушністю було, коли б вони упустили таку нагоду відновити ієрархію і піднести православну церкву з нинішнього занепаду. І в наведеному оповіданні Саковича Сагайдачний представлений як властивий ініціатор цілої справи і доповідач її на соборі православних, скликанім у цій справі до Києва ("почав раду о тім чинити, жеби пастырей православных міти"). Православний собор чи, краще може сказати, національний український конгрес, інсценізований у Києві на свято успення 1620 р., мовляв, за патріаршим закликом, для визначення кандидатів нової ієрархії, був тільки зовнішньою формальністю для моральної санкції того, що було вже обговорено й вирішено довершеним порозумінням лаврсько-братського гуртка з козацькою старшиною і найзначнішими патріотами з шляхти й міщанства і ухвалено на рахунок козаччини під фірмою нового братства 1.</w:t>
      </w:r>
    </w:p>
    <w:p>
      <w:pPr>
        <w:pStyle w:val="Normal"/>
        <w:ind w:firstLine="360"/>
        <w:jc w:val="both"/>
        <w:rPr/>
      </w:pPr>
      <w:r>
        <w:rPr/>
        <w:t xml:space="preserve">1 Про весь цей епізод в </w:t>
      </w:r>
      <w:r>
        <w:rPr>
          <w:lang w:val="en-US"/>
        </w:rPr>
        <w:t>VII</w:t>
      </w:r>
      <w:r>
        <w:rPr/>
        <w:t xml:space="preserve"> т. "Історії", с. 432, дд., там же цитовані тексти.</w:t>
      </w:r>
    </w:p>
    <w:p>
      <w:pPr>
        <w:pStyle w:val="Normal"/>
        <w:ind w:firstLine="360"/>
        <w:jc w:val="both"/>
        <w:rPr/>
      </w:pPr>
      <w:r>
        <w:rPr/>
        <w:t xml:space="preserve">Було ясно, що цей крок викличе страшенний гнів клерикальних і урядових кругів як тяжкий удар церковній політиці, котру вони систематично і послідовно, без огляду на всі протести, ухвали, закони розвивали протягом цілого чвертьстоліття. З юридичного становища це було нарушення королівського права номінації православних владик, освяченого століттями узурпації. Треба було сподіватися лютих репресій і на новоставлену ієрархію, і на привідців цього акту — тому так старанно ховались усі учасники за широкі спини запорізького лицарства. Надії були тільки на те, що польський уряд, до зарізу потребуючи козацької помочі для війни з турками (що розгоралася саме тоді), не зважиться на які-небудь різкі репресії, щоб не подражнити козаків і гурток Сагайдачного, з одної сторони, гурток Борецького — з другої, фактично вели справу так, щоб поміч козацького війська поставити в залежність від королівської санкції новопоставленої ієрархії. Ця стратегія була утруднена тим, що формальний провід Запорізьким Військом під цю пору утік з рук Сагайдачного: гетьманом вибрано Бородавку, і Сагайдачний своїми фактичними впливами міг тільки до певної міри кермувати козацькими виступами. Але під осінь 1620 р. обставини дійсно зложились для акції православних дуже щасливо, бо ліва, свавільніша частина козаччини, та, що перевела вибір Бородавки, відтягнулась від усякої помочі польському війську, занявшись морськими походами на Туреччину. Статочніша козаччина, що її провідником був Сагайдачний, готова була підтримати коронного гетьмана Жолкєвського, але за ціну уступок для задуманої ієрархічної акції. Жолкєвський не хотів капітулювати перед нею і купувати козацьку поміч такою ціною і повів своє військо на вірний погром, назустріч турецькому, що йшло з Волощини на Поділля. Сагайдачний з братчиками взялися за священня, сподіваючись, що турецька гроза кінець кінцем змусить поляків до уступок. Одночасно з тим, як Жолкєвський тікав від турецького війська на рівнинах Волощини, в жовтні 1620 </w:t>
      </w:r>
      <w:r>
        <w:rPr>
          <w:lang w:val="en-US"/>
        </w:rPr>
        <w:t>p</w:t>
      </w:r>
      <w:r>
        <w:rPr/>
        <w:t>., в братстві святили митрополита і владиків 1, і уряд був так дезорієнтований у ситуації, що вислав свого посланця з королівським листом до патріарха Феофана (котрого урядові круги — як свого часу екз. Никифора — пробували удавати за самозванця, висланого султаном на Україну, за шпига й провокатора), просячи його вплинути на козацтво, щоб воно приложилося до війни з турками; в такім же напрямі писали до нього сенатори, навіть духовні, напр., краківський біскуп.</w:t>
      </w:r>
    </w:p>
    <w:p>
      <w:pPr>
        <w:pStyle w:val="Normal"/>
        <w:ind w:firstLine="360"/>
        <w:jc w:val="both"/>
        <w:rPr/>
      </w:pPr>
      <w:r>
        <w:rPr/>
        <w:t>1 Смотрицький в другім виданню "</w:t>
      </w:r>
      <w:r>
        <w:rPr>
          <w:lang w:val="en-US"/>
        </w:rPr>
        <w:t>Verificatia</w:t>
      </w:r>
      <w:r>
        <w:rPr/>
        <w:t xml:space="preserve"> </w:t>
      </w:r>
      <w:r>
        <w:rPr>
          <w:lang w:val="en-US"/>
        </w:rPr>
        <w:t>niewinno</w:t>
      </w:r>
      <w:r>
        <w:rPr/>
        <w:t>ś</w:t>
      </w:r>
      <w:r>
        <w:rPr>
          <w:lang w:val="en-US"/>
        </w:rPr>
        <w:t>ci</w:t>
      </w:r>
      <w:r>
        <w:rPr/>
        <w:t xml:space="preserve">" категорично каже, що перші священня стались перед погромом польського війська під Цецорою (7 жовтня н. с.), що треба розуміти, мабуть, так, що в Києві ця катастрофа була ще не звісна, коли відбувалися ці священня. Про їх час в "Історії Укр.", </w:t>
      </w:r>
      <w:r>
        <w:rPr>
          <w:lang w:val="en-US"/>
        </w:rPr>
        <w:t>VII</w:t>
      </w:r>
      <w:r>
        <w:rPr/>
        <w:t>, с. 436, примітки.</w:t>
      </w:r>
    </w:p>
    <w:p>
      <w:pPr>
        <w:pStyle w:val="Normal"/>
        <w:ind w:firstLine="360"/>
        <w:jc w:val="both"/>
        <w:rPr/>
      </w:pPr>
      <w:r>
        <w:rPr/>
        <w:t>Іменем їх і короля їх посланець, очевидно, подавав патріархові та його окруженню надію на рівні уступки в релігійній справі, і на тій підставі патріарх, фіксуючи ці обіцянки королівського посланця, перед своїм виїздом з України, 7 січня 1621 р., видав пастирського листа до козаків, закликаючи їх усією силою підтримати Річ Посполиту, бо за це король потвердить новопоставлену ієрархію. Все це не дуже справдилось. З новопоставлених ієрархів ніхто не діждався королівського потвердження, і конфлікт, що виріс між козацьким військом і польським урядом на грунті претензій за зроблені прислуги першим і безоглядні ухиляння від яких-небудь уступок за це з боку другого, кінець кінцем закінчився, п’ять років пізніше, погромом козацького війська і капітуляцією (над Куруковим озером 1625 р.). Але події 1620 — 1 рр., сміливе дерзновення братства і війська, відновлення в Києві ієрархічного центру (з тим оживлення старої державної традиції), патріарші благословення (Київ — другий Єрусалим), блискучі подвиги козацького війська під Хотином і славословія йому за врятування Польщі від турецької небезпеки, — все це утворило в Києві піднесений і самопевний настрій, якого давно вже не знала наша Україна. Він виявлявся, з одної сторони, в широких політичних планах 1624 — 5 р., з другої — вилився цілим рядом інтересних літературних творів, котрим мусимо присвятити нашу увагу. Ми, розуміється, не можемо мати певності, що маємо все, що тоді з’явилося; якраз навпаки; треба гадати, що ми маємо тільки частину цієї гарячої, з моментом зв’язаної літератури (дещо з неї відкрилося тільки в останніх роках, дещо навіть і досі не опубліковано в скільки-небудь науковій формі). Інтерес до того, що маємо, не стільки літературно-естетичний, скільки ідеологічний, тим більше що вся полеміка, рахуючи на офіціальну авдиторію, велася мовою польською. Але там, де йде мова про літературні відбиття життя і його ідеології, матеріал цей полишений не може бути ніяк. Хоч польською мовою, але писали українські пера, і ця полемічна писанина стоїть у нерозривному зв’язку з усім українським культурним, політичним і літературним рухом.</w:t>
      </w:r>
    </w:p>
    <w:p>
      <w:pPr>
        <w:pStyle w:val="Normal"/>
        <w:ind w:firstLine="360"/>
        <w:jc w:val="both"/>
        <w:rPr/>
      </w:pPr>
      <w:r>
        <w:rPr/>
        <w:t>В хронологічнім порядку мусимо почати з відомої промови Лаврентія Древинського, волинського депутата, проголошеної на соймі при кінці його сесії, 9 грудня н. с., при обговоренні пункту про "забезпечення спокою грецької релігії". Обставини, в котрих була проголошена ця промова, стали відомі тільки нещодавно, з соймового дневника, відшуканого пок. Жуковичом, і все-таки — в самих лише загальних обрисах, а автентичний текст промови і досі не опублікований 1. З того, що досі знаємо, виходить, що українська шляхта, головно волинська і київська, ініціатори тих новозаснованих бойових братств — Київського і Луцького, рішили використати королівську пропозицію сеймові: обміркувати засоби для війни з турками, щоб поставити ультиматум, принятий на київських нарадах (на успенськім конгресі, очевидно, і в інших нарадах) 2.</w:t>
      </w:r>
    </w:p>
    <w:p>
      <w:pPr>
        <w:pStyle w:val="Normal"/>
        <w:ind w:firstLine="360"/>
        <w:jc w:val="both"/>
        <w:rPr/>
      </w:pPr>
      <w:r>
        <w:rPr/>
        <w:t xml:space="preserve">1 Можливо, через цю польську мову цю полемічну літературу досі дуже мало студіювали з літературного погляду. Коротенький огляд її в моїй "Історії України", </w:t>
      </w:r>
      <w:r>
        <w:rPr>
          <w:lang w:val="en-US"/>
        </w:rPr>
        <w:t>VII</w:t>
      </w:r>
      <w:r>
        <w:rPr/>
        <w:t xml:space="preserve">, с. 451 і далі, перед тим у Кояловича, в Макарія, </w:t>
      </w:r>
      <w:r>
        <w:rPr>
          <w:lang w:val="en-US"/>
        </w:rPr>
        <w:t>XI</w:t>
      </w:r>
      <w:r>
        <w:rPr/>
        <w:t xml:space="preserve">, с. 272 і далі, новіше в "Історії літератури" Возняка, </w:t>
      </w:r>
      <w:r>
        <w:rPr>
          <w:lang w:val="en-US"/>
        </w:rPr>
        <w:t>II</w:t>
      </w:r>
      <w:r>
        <w:rPr/>
        <w:t>, с. 257 і далі.</w:t>
      </w:r>
    </w:p>
    <w:p>
      <w:pPr>
        <w:pStyle w:val="Normal"/>
        <w:ind w:firstLine="360"/>
        <w:jc w:val="both"/>
        <w:rPr/>
      </w:pPr>
      <w:r>
        <w:rPr/>
        <w:t>2 Густинський літописець, що спирається, правдоподібно, на традиції, які йшли, правдоподібно, від Ісайї Копинського, фундатора Густинського монастиря, пояснюючи, що відновлення ієрархії сталося "совітом многих" благочестивих панів шляхетського роду і всіх посполитих християн, найпаче ж гетьмана Сагайдачного і множества (людей) з усіх країн Волинських, Подільських, Підгірських (Зах. Галичини), Покутських, Підляських, В. кн. Литовського і Українських благочестивих (Київського воєводства), так духовних, як і світських", зауважує: "Много бо бяше тогда цивных и неисповЂдных гаданій и совЂтов, не токмо в духовных но и в свЂцких". Себто, переводячи на сучасну мову, цей "український конгрес" обговорював питання не тільки церковно-релігійні, але й чисто політичні, такі, над котрими доти і не дебатовано ("дивні гаданія"), і ставив їх настільки різко й одверто, що й переказувати їх (исповЂдати) було не дуже-то зручно.</w:t>
      </w:r>
    </w:p>
    <w:p>
      <w:pPr>
        <w:pStyle w:val="Normal"/>
        <w:ind w:firstLine="360"/>
        <w:jc w:val="both"/>
        <w:rPr/>
      </w:pPr>
      <w:r>
        <w:rPr/>
        <w:t xml:space="preserve">Відомості з соймового дневника віляновської бібліотеки Жукович опублікував у своїй історії про сойм 1620 р. в "Христіан. Чтеніи" 1905 р. (ввійшла до </w:t>
      </w:r>
      <w:r>
        <w:rPr>
          <w:lang w:val="en-US"/>
        </w:rPr>
        <w:t>III</w:t>
      </w:r>
      <w:r>
        <w:rPr/>
        <w:t xml:space="preserve"> випуску його "Сеймовой Борьбы", </w:t>
      </w:r>
      <w:r>
        <w:rPr>
          <w:lang w:val="en-US"/>
        </w:rPr>
        <w:t>c</w:t>
      </w:r>
      <w:r>
        <w:rPr/>
        <w:t xml:space="preserve">. 47), і промова Древинського в російському перекладі була опублікована Бантиш-Каменським у його книзі: "Историческое извЂстіе о возникшей в ПолынЂ уній", 1795: він посилався на текст "Записної книжки київ. митр. П. Могили" (с. 66, вид. 1864 р.), і автентичність його публікації, скільки знаю, не оспорювалась ніким, хоч оригінальний текст лишався незвісним. Викрив його пок.Петров у сучаснім збірнику Лаврської бібліотеки, описанім постатейно в </w:t>
      </w:r>
      <w:r>
        <w:rPr>
          <w:lang w:val="en-US"/>
        </w:rPr>
        <w:t>II</w:t>
      </w:r>
      <w:r>
        <w:rPr/>
        <w:t xml:space="preserve"> вип. його "Описанія рукопис, собраній Кіева" (1896). Це, мабуть, той самий збірник, звідки мав цей текст Бантиш-Каменський. Жукович видрукував кілька уривків з цього оригінального польського тексту в </w:t>
      </w:r>
      <w:r>
        <w:rPr>
          <w:lang w:val="en-US"/>
        </w:rPr>
        <w:t>III</w:t>
      </w:r>
      <w:r>
        <w:rPr/>
        <w:t xml:space="preserve"> кн. своєї "Сеймовой Борьбы" в 1906 р. Я мав цей збірник у руках в 1910 р., але, на жаль, не зробив собі копії, тільки використав дещо потрібне при виданню </w:t>
      </w:r>
      <w:r>
        <w:rPr>
          <w:lang w:val="en-US"/>
        </w:rPr>
        <w:t>VII</w:t>
      </w:r>
      <w:r>
        <w:rPr/>
        <w:t xml:space="preserve"> т. "Історії України". Тепер же цей збірник затратився, і я нижче обмежуюся тільки тими уривками тексту, які вмістив у своєму </w:t>
      </w:r>
      <w:r>
        <w:rPr>
          <w:lang w:val="en-US"/>
        </w:rPr>
        <w:t>VII</w:t>
      </w:r>
      <w:r>
        <w:rPr/>
        <w:t xml:space="preserve"> томі (с. 445-7).</w:t>
      </w:r>
    </w:p>
    <w:p>
      <w:pPr>
        <w:pStyle w:val="Normal"/>
        <w:ind w:firstLine="360"/>
        <w:jc w:val="both"/>
        <w:rPr/>
      </w:pPr>
      <w:r>
        <w:rPr/>
        <w:t>Український нарід в особі шляхти, міщанства, церкви, Війська Запорізького підтримує Корону в боротьбі з Туреччиною тільки під умовою задоволення його церковних домагань. Очевидно, такі резолюції були переведені шляхтою українських воєводств на передсоймових соймиках, принаймні про Київське і Волинське воєводство можемо бути певні, судячи з виступів української шляхти цих воєводств на соймі. Посли Київського воєводства на самім початку обговорення питання про оборону заявили, що вони можуть узяти участь в обороні, тільки коли б "грецька релігія" одержала потрібні гарантії, бо козацьке військо і шляхта (українська) заприсяглися доходити її прав, і дальше відкидання цієї справи може довести до громадянської війни.</w:t>
      </w:r>
    </w:p>
    <w:p>
      <w:pPr>
        <w:pStyle w:val="Normal"/>
        <w:ind w:firstLine="360"/>
        <w:jc w:val="both"/>
        <w:rPr/>
      </w:pPr>
      <w:r>
        <w:rPr/>
        <w:t>Коли ж цей постулат не знайшов відповідної стилізації в проекті соймових постанов, "волинські руські посли", як каже дневник, виступили з домаганнями, щоб "грецька релігія" була відновлена в своїх правах і положено край тим незаконностям, які діялися в виконуванню королівського патронату ("церкви, їм надані, запечатано, владику дано такого, що вони ним не задоволені, інші обиди вичисляли"). Це, очевидно, і єсть та промова Древинського, яку вважаю потрібним навести не тільки як інтересний ідеологічний документ, але і як одну з найвизначніших пам’яток політичного ораторства, які нам заховались. Чи був сам Древинський її автором, чи вона була йому написана для проголошення — трудно сказати; ми знаємо його як одного з найвизначніших українських парламентарів, як одного з найвидатніших діячів на чолі церковного й культурного відродження (він, мабуть, був фактичним керманичем Луцького братства, якому записав досить значну суму грошей), але як літератора його не знаємо.</w:t>
      </w:r>
    </w:p>
    <w:p>
      <w:pPr>
        <w:pStyle w:val="Normal"/>
        <w:ind w:firstLine="360"/>
        <w:jc w:val="both"/>
        <w:rPr/>
      </w:pPr>
      <w:r>
        <w:rPr/>
        <w:t xml:space="preserve">Свого часу я підчеркнув близькі ідеологічні і навіть стилістичні подібності між його сеймовою промовою і "Суплікацією обивателів стану шляхетського", опублікованою при кінці 1622 р., і висловив тоді гадку, що Древинський міг бути і автором "Суплікації" 1. </w:t>
      </w:r>
    </w:p>
    <w:p>
      <w:pPr>
        <w:pStyle w:val="Normal"/>
        <w:ind w:firstLine="360"/>
        <w:jc w:val="both"/>
        <w:rPr/>
      </w:pPr>
      <w:r>
        <w:rPr/>
        <w:t xml:space="preserve">1 "Історія України", </w:t>
      </w:r>
      <w:r>
        <w:rPr>
          <w:lang w:val="en-US"/>
        </w:rPr>
        <w:t>VII</w:t>
      </w:r>
      <w:r>
        <w:rPr/>
        <w:t>, с. 498.</w:t>
      </w:r>
    </w:p>
    <w:p>
      <w:pPr>
        <w:pStyle w:val="Normal"/>
        <w:ind w:firstLine="360"/>
        <w:jc w:val="both"/>
        <w:rPr/>
      </w:pPr>
      <w:r>
        <w:rPr/>
        <w:t>Признаюсь, що тепер ці подібності викликають у мене інакшу гадку: чи, навпаки, автори "Суплікації" не були авторами чи, може, редакторами сеймової промови Древинського? Бо не тільки ці дві пам’ятки дуже подібні між собою, але й з протестаціями київської ієрархії є в них певні подібності. Правда, що це все мотиви, які були на устах, очевидно, всіх учасників київського конгресу, всіх причетних до національно-церковної тодішньої української акції; а з другого боку, можна вказати, що різні фактичні недокладності щодо церковноієрархічних справ у промові Древинського легше витолкувати, прийнявши, що укладав свою промову він сам, не все знаючи докладно, ніж думати, що то нагородив якийсь спеціаліст у церковних справах. В кожнім разі, треба констатувати тісний зв’язок між усіма оцими писаннями, викликаними київським церковним переворотом.</w:t>
      </w:r>
    </w:p>
    <w:p>
      <w:pPr>
        <w:pStyle w:val="Normal"/>
        <w:ind w:firstLine="360"/>
        <w:jc w:val="both"/>
        <w:rPr/>
      </w:pPr>
      <w:r>
        <w:rPr/>
        <w:t>Про нього безпосередньо Древинський не згадує, може, тому, що було ще передчасно те все чіпати. Священня ще не закінчилось; не звісно було, до чого приведе королівське посольство до патр. Феофана. Але, можливо, що взагалі не хотів підчеркувати якої-небудь причетності до тої справи. Вичисливши яскраві "урази" руської віри, він ставить тільки загальний постулат, щоб руський єпископат був привернений до послушенства патріархові і церковні маєтності, роздані уніатам і всяким неправним держателям, як не зараз, то принаймні по смерті їх були повернені православному духовенству. Це було, так би сказати, ідеологічне готування для майбутнього виступу про відновлену ієрархію і признання за нею прав на владицтва й бенефікації. При тому оратор цю свою підготовку провадив під суто шляхетським аспектом: промовляючи перед шляхетською палатою, і як представник шляхетства він зводив справу до мотиву непорушення інтересів шляхетської верстви. Православні бенефіції, які повинні роздаватися православним шляхтичам, обранцям православної шляхти своєї землі, король роздає різним людям непевного походження, які не вміють себе відповідно вести на своїх ієрархічних становищах, чинять різні насильства і будять загальне незадоволення.</w:t>
      </w:r>
    </w:p>
    <w:p>
      <w:pPr>
        <w:pStyle w:val="Normal"/>
        <w:ind w:firstLine="360"/>
        <w:jc w:val="both"/>
        <w:rPr/>
      </w:pPr>
      <w:r>
        <w:rPr/>
        <w:t>"Почавши від Кракова, в Короні як помножається слава божа за поміччю тої нововидуманої унії? Вже по більших містах церкви запечатані, маєтності церковні попустошені, по монастирях худобу замість монахів замикають. Перейдемо до В. кн. Литовського — там робиться те саме, навіть у містах, пограничних з Московською державою 1. В Могилеві й Орші церкви запечатано, священиків розігнано 2. В Пінську те саме вчинено: монастир Лещинський на корчму обернено. Через це діти сходять зі світу без хрещення, тіла мертвих вивозять з міст без церковного обряду, як стерво; люди без шлюбів живуть у нечистоті, не сповідаючися, не причащаючися з світу входять. Невже це не самому Богові обида? Невже не буде мститися за це Бог?..</w:t>
      </w:r>
    </w:p>
    <w:p>
      <w:pPr>
        <w:pStyle w:val="Normal"/>
        <w:ind w:firstLine="360"/>
        <w:jc w:val="both"/>
        <w:rPr/>
      </w:pPr>
      <w:r>
        <w:rPr/>
        <w:t xml:space="preserve">1 Пограниччя московське згадане тут не дурно — див. "Історія України", т. </w:t>
      </w:r>
      <w:r>
        <w:rPr>
          <w:lang w:val="en-US"/>
        </w:rPr>
        <w:t>VI</w:t>
      </w:r>
      <w:r>
        <w:rPr/>
        <w:t>, с. 596.</w:t>
      </w:r>
    </w:p>
    <w:p>
      <w:pPr>
        <w:pStyle w:val="Normal"/>
        <w:ind w:firstLine="360"/>
        <w:jc w:val="both"/>
        <w:rPr/>
      </w:pPr>
      <w:r>
        <w:rPr/>
        <w:t>2 Це була боротьба полоцького уніатського владики Кунцевича з православними.</w:t>
      </w:r>
    </w:p>
    <w:p>
      <w:pPr>
        <w:pStyle w:val="Normal"/>
        <w:ind w:firstLine="360"/>
        <w:jc w:val="both"/>
        <w:rPr/>
      </w:pPr>
      <w:r>
        <w:rPr/>
        <w:t>Перейдімо до інших кривд і утисків нечуваних. Чи то не кривда народові нашому руському, що, не кажучи про інші міста, чиниться у Львові. Хто грецького закону, не уніат, той не може мешкати в місті, ані торгувати на локті і кварти, ані до цехів не може бути прийнятий 1. Коли хто умре, мешкаючи в місті, того мертве тіло не можна повезти через місто з церковною церемонією ані до хорого з тайнами господніми іти не вільно. А в Вільні чи не утиски то? чи чуване коли? Коли мертве тіло під замком хочуть провезти через замкову браму (якою ходять і їздять усі, навіть євреї й татари), то ту браму замикають, так що православні мусять мерця свого виносити іншою брамою, якою тільки гній міський вивозять. Навіть води не можуть докупитися і велику в тім мають кривду: якій-небудь халупці позволяють мати руру з водою, а такий великий грунт, на стільки будинків одної рури не дають, хоч знають, що була давніше і тепер є сліди. Монахів, що до унії не пристали, в Новгородку й по інших містах уніати граблять, розбивають на добровільній дорозі й садять у в’язницю. До ради міської людей гідних, учених, тому тільки, що унії не тримаються, не беруть, а обсаджують місця в наругу руській лавиці хлопами простими неученими (так що інший не вміє навіть означити, що то є справедливість). Кари грошові стягають з невинних без слушної причини. Коротко сказати — давно вже великі, нечувані кривди зазнає народ наш руський як у Короні, так і в В. кн. Литовськім.</w:t>
      </w:r>
    </w:p>
    <w:p>
      <w:pPr>
        <w:pStyle w:val="Normal"/>
        <w:ind w:firstLine="360"/>
        <w:jc w:val="both"/>
        <w:rPr/>
      </w:pPr>
      <w:r>
        <w:rPr/>
        <w:t>А ті кривди і те замішання внутрішнє не з іншого джерела випливають, як з того, що ваша кор. мил. против справедливості, проти прав і вільностей шляхетських, на престоли владичі й достоєнства духовні іменує людей, невважаючи на їх рід.</w:t>
      </w:r>
    </w:p>
    <w:p>
      <w:pPr>
        <w:pStyle w:val="Normal"/>
        <w:ind w:firstLine="360"/>
        <w:jc w:val="both"/>
        <w:rPr/>
      </w:pPr>
      <w:r>
        <w:rPr/>
        <w:t xml:space="preserve">Хто не знає того, що нинішній, як він себе зве, архієпископ полоцький родом з Володимира, син Кунця шевця, а зробивши з того собі шляхетське прізвище, називає себе Кунцевичем. Хто того на очі не бачить, що нинішній перемиський владика, прізвищем Шишка, родився з свинаря, і рідний брат батька його і тепер сидить на волоці в Хлопушах в підданстві київського воєводи. Хто не знає, що володимирський владика 2 — </w:t>
      </w:r>
    </w:p>
    <w:p>
      <w:pPr>
        <w:pStyle w:val="Normal"/>
        <w:ind w:firstLine="360"/>
        <w:jc w:val="both"/>
        <w:rPr/>
      </w:pPr>
      <w:r>
        <w:rPr/>
        <w:t xml:space="preserve">1 Про ці львівські обмеження див. "Історію України", т. </w:t>
      </w:r>
      <w:r>
        <w:rPr>
          <w:lang w:val="en-US"/>
        </w:rPr>
        <w:t>V</w:t>
      </w:r>
      <w:r>
        <w:rPr/>
        <w:t>, с. 240 і далі.</w:t>
      </w:r>
    </w:p>
    <w:p>
      <w:pPr>
        <w:pStyle w:val="Normal"/>
        <w:ind w:firstLine="360"/>
        <w:jc w:val="both"/>
        <w:rPr/>
      </w:pPr>
      <w:r>
        <w:rPr/>
        <w:t>2 Ілля (в чернецтві Йоаким) Мороховський, секретар і повірник Потія.</w:t>
      </w:r>
    </w:p>
    <w:p>
      <w:pPr>
        <w:pStyle w:val="Normal"/>
        <w:ind w:firstLine="360"/>
        <w:jc w:val="both"/>
        <w:rPr/>
      </w:pPr>
      <w:r>
        <w:rPr/>
        <w:t>син львівської міщанки Стецькової Моримушиної, що уродився в півтора роки по смерті Стецька, а нікий Міхаловський і Нікопольський віддали його в науку? Кому не звісно — свідчу це Богом живим, — що владика холмський син віленського купця, прізвищем Пакость 1, що у одного бурмістра віленського вкрав кармазин, і, якби не врятував його чернецький клобук, давно був би пішов на шибеницю 2. Хто не знає і того, що нинішній владика пінський родом з містечка Заблудова? Тільки й користі вашій кор. милості з унії, що за двадцять літ штуковання цієї унії не можуть уніати подати когось з уроджених шляхтичів, що могли б гідно засідати на тих високих гідностях. От і тепер дано нам у Луцьк, против наших прав і вільностей, Почаповського — його шляхетського роду не заперечуємо, але щодо літ, то він не тільки такої гідності не варт, але і дияконської, не то що священичої, через те й отцем його називати не можемо, бо не має й двадцяти літ".</w:t>
      </w:r>
    </w:p>
    <w:p>
      <w:pPr>
        <w:pStyle w:val="Normal"/>
        <w:ind w:firstLine="360"/>
        <w:jc w:val="both"/>
        <w:rPr/>
      </w:pPr>
      <w:r>
        <w:rPr/>
        <w:t>1 Афанасій Пакоста.</w:t>
      </w:r>
    </w:p>
    <w:p>
      <w:pPr>
        <w:pStyle w:val="Normal"/>
        <w:ind w:firstLine="360"/>
        <w:jc w:val="both"/>
        <w:rPr/>
      </w:pPr>
      <w:r>
        <w:rPr/>
        <w:t xml:space="preserve">2 В оригіналі рифмована фраза: У </w:t>
      </w:r>
      <w:r>
        <w:rPr>
          <w:lang w:val="en-US"/>
        </w:rPr>
        <w:t>by</w:t>
      </w:r>
      <w:r>
        <w:rPr/>
        <w:t xml:space="preserve"> </w:t>
      </w:r>
      <w:r>
        <w:rPr>
          <w:lang w:val="en-US"/>
        </w:rPr>
        <w:t>nie</w:t>
      </w:r>
      <w:r>
        <w:rPr/>
        <w:t xml:space="preserve"> </w:t>
      </w:r>
      <w:r>
        <w:rPr>
          <w:lang w:val="en-US"/>
        </w:rPr>
        <w:t>ratowa</w:t>
      </w:r>
      <w:r>
        <w:rPr/>
        <w:t>ł</w:t>
      </w:r>
      <w:r>
        <w:rPr>
          <w:lang w:val="en-US"/>
        </w:rPr>
        <w:t>a</w:t>
      </w:r>
      <w:r>
        <w:rPr/>
        <w:t xml:space="preserve"> </w:t>
      </w:r>
      <w:r>
        <w:rPr>
          <w:lang w:val="en-US"/>
        </w:rPr>
        <w:t>go</w:t>
      </w:r>
      <w:r>
        <w:rPr/>
        <w:t xml:space="preserve"> </w:t>
      </w:r>
      <w:r>
        <w:rPr>
          <w:lang w:val="en-US"/>
        </w:rPr>
        <w:t>kapica</w:t>
      </w:r>
      <w:r>
        <w:rPr/>
        <w:t xml:space="preserve">, </w:t>
      </w:r>
      <w:r>
        <w:rPr>
          <w:lang w:val="en-US"/>
        </w:rPr>
        <w:t>pewnie</w:t>
      </w:r>
      <w:r>
        <w:rPr/>
        <w:t xml:space="preserve"> ż</w:t>
      </w:r>
      <w:r>
        <w:rPr>
          <w:lang w:val="en-US"/>
        </w:rPr>
        <w:t>e</w:t>
      </w:r>
      <w:r>
        <w:rPr/>
        <w:t xml:space="preserve"> </w:t>
      </w:r>
      <w:r>
        <w:rPr>
          <w:lang w:val="en-US"/>
        </w:rPr>
        <w:t>by</w:t>
      </w:r>
      <w:r>
        <w:rPr/>
        <w:t xml:space="preserve"> </w:t>
      </w:r>
      <w:r>
        <w:rPr>
          <w:lang w:val="en-US"/>
        </w:rPr>
        <w:t>go</w:t>
      </w:r>
      <w:r>
        <w:rPr/>
        <w:t xml:space="preserve"> </w:t>
      </w:r>
      <w:r>
        <w:rPr>
          <w:lang w:val="en-US"/>
        </w:rPr>
        <w:t>nie</w:t>
      </w:r>
      <w:r>
        <w:rPr/>
        <w:t xml:space="preserve"> </w:t>
      </w:r>
      <w:r>
        <w:rPr>
          <w:lang w:val="en-US"/>
        </w:rPr>
        <w:t>min</w:t>
      </w:r>
      <w:r>
        <w:rPr/>
        <w:t>ęł</w:t>
      </w:r>
      <w:r>
        <w:rPr>
          <w:lang w:val="en-US"/>
        </w:rPr>
        <w:t>a</w:t>
      </w:r>
      <w:r>
        <w:rPr/>
        <w:t xml:space="preserve"> </w:t>
      </w:r>
      <w:r>
        <w:rPr>
          <w:lang w:val="en-US"/>
        </w:rPr>
        <w:t>szybienica</w:t>
      </w:r>
      <w:r>
        <w:rPr/>
        <w:t>.</w:t>
      </w:r>
    </w:p>
    <w:p>
      <w:pPr>
        <w:pStyle w:val="Normal"/>
        <w:ind w:firstLine="360"/>
        <w:jc w:val="both"/>
        <w:rPr/>
      </w:pPr>
      <w:r>
        <w:rPr/>
        <w:t>А весь цей непорядок, пояснює далі оратор, найбільше йде "з того, що неправильно дістають уряди: не від правдивого свого пастиря приймають священня — відступили від царгородського патріарха, якому власть ця належала в державі вашої кор. милості". І кінчить бажанням, щоб принаймні на будуще єпископат приведений був до послушенства патріархові, а маєтності церковні як не зараз, то принаймні по смерті теперішніх держателів їх вернулися до законних (православних) хазяїв.</w:t>
      </w:r>
    </w:p>
    <w:p>
      <w:pPr>
        <w:pStyle w:val="Normal"/>
        <w:ind w:firstLine="360"/>
        <w:jc w:val="both"/>
        <w:rPr/>
      </w:pPr>
      <w:r>
        <w:rPr/>
        <w:t>"В противному разі, коли і на цім соймі — боронь Боже — не прийде до повного заспокоєння і вилічення тих тяжких ран, то прийдеться нам з пророком скричати: суди мене, Боже, і розсуди справу мою".</w:t>
      </w:r>
    </w:p>
    <w:p>
      <w:pPr>
        <w:pStyle w:val="Normal"/>
        <w:ind w:firstLine="360"/>
        <w:jc w:val="both"/>
        <w:rPr/>
      </w:pPr>
      <w:r>
        <w:rPr/>
        <w:t xml:space="preserve">Було на тому соймі прочитане якесь посланіє до посольської палати від Віленського православного братства, на жаль, до нас не заховане. В своїй пізнішій публікації — "Справдженню невинності" — братство згадувало, що поставлення нових владиків усе-таки було подане до відома станів Річи Посполитої; в їх листі згадувалось про їх посвячення патріархом і просилося про допущення їх до належних бенефіцій: про це депутація братства просила послів по прочитанню посланія, щоб вони вставилися перед королем 1. З противної сторони виступив з промовою уніатський митрополит Рутський: цей факт і зміст своєї промови він подав до відомості папської курії, але повний текст її досі не опублікований: його переказує коротко, на підставі актів колегії </w:t>
      </w:r>
      <w:r>
        <w:rPr>
          <w:lang w:val="en-US"/>
        </w:rPr>
        <w:t>De</w:t>
      </w:r>
      <w:r>
        <w:rPr/>
        <w:t xml:space="preserve"> </w:t>
      </w:r>
      <w:r>
        <w:rPr>
          <w:lang w:val="en-US"/>
        </w:rPr>
        <w:t>propaganda</w:t>
      </w:r>
      <w:r>
        <w:rPr/>
        <w:t xml:space="preserve"> </w:t>
      </w:r>
      <w:r>
        <w:rPr>
          <w:lang w:val="en-US"/>
        </w:rPr>
        <w:t>fide</w:t>
      </w:r>
      <w:r>
        <w:rPr/>
        <w:t xml:space="preserve"> польський історик унії єп.Ліковський 2. Король і його однодумці, захоплені тріумфами католицької ліги (сейм проходив серед вістей про перемогу католиків над протестантською лігою, розгрому Чехії — Білогорська битва сталась на початку сейму, 8 листопада, і под.), постарались одчепитись від православних домагань нічого не значущою фразою про відновлення старих постанов 1607 р. про роздавання православних бенефіцій, і сподівалися, очевидно, що це так само мало зв’яже їх тепер, як і в 1607 році.</w:t>
      </w:r>
    </w:p>
    <w:p>
      <w:pPr>
        <w:pStyle w:val="Normal"/>
        <w:ind w:firstLine="360"/>
        <w:jc w:val="both"/>
        <w:rPr/>
      </w:pPr>
      <w:r>
        <w:rPr/>
        <w:t xml:space="preserve">1 "Архив ЮЗР", І, </w:t>
      </w:r>
      <w:r>
        <w:rPr>
          <w:lang w:val="en-US"/>
        </w:rPr>
        <w:t>VII</w:t>
      </w:r>
      <w:r>
        <w:rPr/>
        <w:t>, с. 307; в другому виданні цієї брошури, випущеному в червні 1621 р. і не передрукованому, були подані Додаткові відомості, наведені Жуковичем у його книзі (с. 47): тут підкреслювалось, що через це послання факт посвячення був своєчасно оголошений, не затаєний.</w:t>
      </w:r>
    </w:p>
    <w:p>
      <w:pPr>
        <w:pStyle w:val="Normal"/>
        <w:ind w:firstLine="360"/>
        <w:jc w:val="both"/>
        <w:rPr/>
      </w:pPr>
      <w:r>
        <w:rPr/>
        <w:t xml:space="preserve">2 </w:t>
      </w:r>
      <w:r>
        <w:rPr>
          <w:lang w:val="en-US"/>
        </w:rPr>
        <w:t>Unia</w:t>
      </w:r>
      <w:r>
        <w:rPr/>
        <w:t xml:space="preserve"> </w:t>
      </w:r>
      <w:r>
        <w:rPr>
          <w:lang w:val="en-US"/>
        </w:rPr>
        <w:t>brzeska</w:t>
      </w:r>
      <w:r>
        <w:rPr/>
        <w:t>, вид. 1896, с. 303.</w:t>
      </w:r>
    </w:p>
    <w:p>
      <w:pPr>
        <w:pStyle w:val="Normal"/>
        <w:ind w:firstLine="360"/>
        <w:jc w:val="both"/>
        <w:rPr/>
      </w:pPr>
      <w:r>
        <w:rPr/>
        <w:t>Але за цим першим "обміном гадок" наступила далеко завзятіша і серйозніша полеміка весною 1621 р. Приводом послужили перші виступи уряду против новопоставлених владиків. Хоча всі політичні резони наказували йому щонайменше нейтральність, з огляду на козаків, яких доконче треба було притягти до участі в новій турецькій кампанії, що наступала на Польщу, проте король, вважаючи справу унії за свою справу, не втримався в межах політичних резонів, коли уніатська ієрархія представила йому, наскільки унія була загрожена новою ієрархією: Борецький з іншими владиками принаймні хоч сидів у своєму недосяжному Києві, але Смотрицький, вихованець Віленського братства, не утерпів, щоб не блиснути своєю владичою митрою в своїй другій батьківщині. Віленські міщани зложились йому на новий владичий апарат, замовили в Торуні дорогоцінну митру, і на різдвяних святах він почав відправляти урочисті богослуження в Братській церкві св. духа, а православні (як жалувалось уніатське духовенство) голосили всім і кождому, що відновлення православної ієрархії сталось за дозволом короля, він має повернути їй забрані бенефіції, а уніатські владики дістануть різні посади в церкві католицькій. Це, — мовляли уніати, — робило сильне враження, багато уніатів, зневірившися у будучності унії, збирались переходити на латинство, і уніатська церква захиталась у самім існуванню. Невважаючи на остереження декотрих з своїх міністрів, король, починаючи з місяця лютого 1621 р., видав і розпублікував ряд розпоряджень проти нового митрополита і владиків, обвинувачуючи їх не більше й не менше як у державній зраді, змові з турецьким султаном через патр. Феофана (пізніш до цього було прилучене підозріння в змові з Москвою, через того ж патр. Феофана). Ці обвинувачення далі розтягались на всіх, хто приставав з тими посвяченцями, а патр. Феофан проголошувався самозванцем, єрусалимському патріархові відмовлялося яких-небудь прав до православних дієцезій Польщі — Литви, його свячення признавались канонічно протизаконними, а Борецького і Смотрицького спеціально наказувалось арештувати і віддати під суд за державну зраду і т. д. І ці листи й універсали не зіставалися мертвою буквою, принаймні на півночі — в тутешній митрополитанській резиденції, у Вільні і в номінальній єпархії Смотрицького — в Полоцьку й Вітебську. Делегована від короля до Вільни комісія приступила в березні до розслідування діяльності новопоставленців і їх прихильників, і під сам Великдень найбільш визначні й шановні представники віленської православної громади підпали всяким репресіям: арештам, відставленням з урядів, виключенням з цехів і под., що нагадали найгірші часи Потія. Завзята боротьба закипіла також у Вітебську й Полоцьку. Це викликало на віл енськім грунті незвичайно живу літературну полеміку, до котрої ми заберемось в наступному розділі, а тут перейдемо літературні відбиття цієї релігійнонаціональної акції на Україні, під керівництвом київського й луцького центру нового українського національного фронту.</w:t>
      </w:r>
    </w:p>
    <w:p>
      <w:pPr>
        <w:pStyle w:val="Normal"/>
        <w:ind w:firstLine="360"/>
        <w:jc w:val="both"/>
        <w:rPr/>
      </w:pPr>
      <w:r>
        <w:rPr/>
        <w:t>Поставивши на осінньому сеймі устами Древинського й інших парламентарів умовою своєї підтримки уряду залагодження релігійної справи і одержавши з уст королівського посланця Обалковського якісь запевнення в цьому напрямі — які, очевидно, більш оптимістично толкувались патріархом і владиками, ніж були того варті, — наші політики сподівалися, що мобілізація козацьких сил, яка мала розгорнутися з весною, розв’яже цю справу остаточно: козацтво підтримує уряд постільки, поскільки він виконає свої обіцянки; уряд зробить щось конкретне в релігійній справі, щоб запевнити собі можливо енергійну і повну підтримку козацьких сил, доконче потрібну йому для нової турецької кампанії, яка мала розгорнутися літом. В дійсності не виходило ні одне, ні друге. Козаччина не витримувала лінії, під керівництвом гетьмана Бородавки, більше дбалого про жолудкові козацькі інтереси, ніж про ідеологічні вимоги українські, вона мобілізувалася до війни, сподіваючися використати її по добичницькій лінії, і не журилася тим, що король фактично нічого не робить для заспокоєння релігійно-національних українських постулатів. Уряд покладався на обіцянки, одержані через свого посланця від Феофана й провідників українського руху, і рахував на впливи патріарших грамот, не журячися тим, що ці обіцянки дали під умовою певних релігійних і національних уступок з його сторони, і навіть вихопився, як бачимо, необережними заявами про нову православну ієрархію, що виходили за межі конкретних і місцевих непорозумінь віленських чи вітебсько-полоцьких. Це ставило українських провідників у незвичайно трудне і дразливе становище. Ці королівські заяви по всьому попередньому попросту провокували їх на боротьбу, на бойкот, на повстання; наявність реальної козацької сили вабила на цю дорогу, але війна з Туреччиною, ворогом "святого хреста" — це була річ настільки загально обов’язкова для всіх, проповідь бойкоту була такою дразливою й непопулярною справою, що пускатись на це загрожувало повним дискредитуванням православної політики. Цим пояснюється певна нерішучість, непослідовність, недокінченість православної акції і в політиці, і в літературних виступах.</w:t>
      </w:r>
    </w:p>
    <w:p>
      <w:pPr>
        <w:pStyle w:val="Normal"/>
        <w:ind w:firstLine="360"/>
        <w:jc w:val="both"/>
        <w:rPr/>
      </w:pPr>
      <w:r>
        <w:rPr/>
        <w:t xml:space="preserve">Одержавши відомість про віленські насильства, про королівські обвинувачення, про ті закиди й підозріння, котрі громадяться навколо Феофанових священь і його поставленців, Борецький з товаришами — Єзекіїлем Курцевичем, бувшим ігуменом терехтемирівським, висвяченим на владику володимирського, і Ісайєю Копинським, першим ігуменом братським (висвяченим на владику перемиського), уложив іменем своїм "і всього духовного і світського, шляхетського і міського стану народу Руського набожества Східної церкви", як вони її називають — "універсальну протестацію і побожну юстифікацію", звертаючи її (поскільки йшло про протест) в першій лінії проти уніатської ієрархії, а поскільки йшло про виправдання своїх учинків — адресуючися до короля і всієї Річи Посполитої і, нарешті, з словами потіхи і підкріплення в піднятих нагінках і репресіях звертаючися до всього православного громадянства, до всього українського і білоруського народу. Це дуже інтересний політичний і літературний документ. На жаль, він лишився ненадрукованим — правдоподібно, тому, що його автори довідались, що в Вільні вже друкується аналогічний твір Смотрицького ("Верифікація невинності"), написаний ним на великодніх святах і зараз же відданий до друку — більш детальний, багато удокументований автентичним матеріалом, ширший і багатший фактичним змістом, хоча з літературного й ідеологічного погляду твір Борецького і товаришів стоїть, безперечно, вище від віленського твору 1. Та одинока копія його, що заховалася в архіві уніатських митрополитів, виглядає як копія з незакінченого і нечіткого чорновика, і лишається незвісним, чи був цей твір викінчений, поданий до гродських книг і посланий королеві, як то пропонувалось, чи, може, його відложили, побачивши вже надрукований аналогічний віленський твір, і два тижні пізніше замість цього тексту внесли до київських гродських книг "Протестацію" зовсім іншу, що заховалася також в архіві уніатських митрополитів 2. </w:t>
      </w:r>
    </w:p>
    <w:p>
      <w:pPr>
        <w:pStyle w:val="Normal"/>
        <w:ind w:firstLine="360"/>
        <w:jc w:val="both"/>
        <w:rPr/>
      </w:pPr>
      <w:r>
        <w:rPr/>
        <w:t>1 "Протестація" Борецького і товаришів має дату 28 квітня, віленська "Верифікація" 4 квітня, а вийшла з друку не пізніш місяця травня. Можна думати, що, виготовивши перший начерк своєї "Протестації", Борецький з тов. одержали "Верифікацію" вже в друкованих аркушах і припинили свою роботу.</w:t>
      </w:r>
    </w:p>
    <w:p>
      <w:pPr>
        <w:pStyle w:val="Normal"/>
        <w:ind w:firstLine="360"/>
        <w:jc w:val="both"/>
        <w:rPr/>
      </w:pPr>
      <w:r>
        <w:rPr/>
        <w:t xml:space="preserve">2 Що копія списана з нечіткого чорновика, показують пропущені, очевидно, не прочитані, слова. Що це був чорновик не закінчений, показують прогалини, що були, очевидно, в нім самім: місця для ймень і дат, котрих, видно, автор не міг докладно пригадати під час писання. В заголовку стоїть напис, що цей документ вноситься до гродських книг замку... (залишено місце для його назви). На цій підставі, а також помітки на копії: Така, </w:t>
      </w:r>
      <w:r>
        <w:rPr>
          <w:lang w:val="en-US"/>
        </w:rPr>
        <w:t>protestati</w:t>
      </w:r>
      <w:r>
        <w:rPr/>
        <w:t xml:space="preserve">ą </w:t>
      </w:r>
      <w:r>
        <w:rPr>
          <w:lang w:val="en-US"/>
        </w:rPr>
        <w:t>zgotowa</w:t>
      </w:r>
      <w:r>
        <w:rPr/>
        <w:t xml:space="preserve">ł </w:t>
      </w:r>
      <w:r>
        <w:rPr>
          <w:lang w:val="en-US"/>
        </w:rPr>
        <w:t>by</w:t>
      </w:r>
      <w:r>
        <w:rPr/>
        <w:t xml:space="preserve">ł </w:t>
      </w:r>
      <w:r>
        <w:rPr>
          <w:lang w:val="en-US"/>
        </w:rPr>
        <w:t>Borecki</w:t>
      </w:r>
      <w:r>
        <w:rPr/>
        <w:t xml:space="preserve"> </w:t>
      </w:r>
      <w:r>
        <w:rPr>
          <w:lang w:val="en-US"/>
        </w:rPr>
        <w:t>z</w:t>
      </w:r>
      <w:r>
        <w:rPr/>
        <w:t xml:space="preserve"> </w:t>
      </w:r>
      <w:r>
        <w:rPr>
          <w:lang w:val="en-US"/>
        </w:rPr>
        <w:t>Smotrzyckim</w:t>
      </w:r>
      <w:r>
        <w:rPr/>
        <w:t xml:space="preserve"> </w:t>
      </w:r>
      <w:r>
        <w:rPr>
          <w:lang w:val="en-US"/>
        </w:rPr>
        <w:t>przeciwko</w:t>
      </w:r>
      <w:r>
        <w:rPr/>
        <w:t xml:space="preserve"> </w:t>
      </w:r>
      <w:r>
        <w:rPr>
          <w:lang w:val="en-US"/>
        </w:rPr>
        <w:t>Kr</w:t>
      </w:r>
      <w:r>
        <w:rPr/>
        <w:t>ó</w:t>
      </w:r>
      <w:r>
        <w:rPr>
          <w:lang w:val="en-US"/>
        </w:rPr>
        <w:t>lowie</w:t>
      </w:r>
      <w:r>
        <w:rPr/>
        <w:t xml:space="preserve"> </w:t>
      </w:r>
      <w:r>
        <w:rPr>
          <w:lang w:val="en-US"/>
        </w:rPr>
        <w:t>i</w:t>
      </w:r>
      <w:r>
        <w:rPr/>
        <w:t xml:space="preserve"> </w:t>
      </w:r>
      <w:r>
        <w:rPr>
          <w:lang w:val="en-US"/>
        </w:rPr>
        <w:t>Rzeczy</w:t>
      </w:r>
      <w:r>
        <w:rPr/>
        <w:t xml:space="preserve"> </w:t>
      </w:r>
      <w:r>
        <w:rPr>
          <w:lang w:val="en-US"/>
        </w:rPr>
        <w:t>Pospolitey</w:t>
      </w:r>
      <w:r>
        <w:rPr/>
        <w:t xml:space="preserve"> — пок. Жукович — він перший звернув увагу на цю пам’ятку і надрукував її в петербурзькім академічнім виданню "Статьи по славяноведению", т. </w:t>
      </w:r>
      <w:r>
        <w:rPr>
          <w:lang w:val="en-US"/>
        </w:rPr>
        <w:t>III</w:t>
      </w:r>
      <w:r>
        <w:rPr/>
        <w:t>, 1910 — теж висловив здогад, що "Протестація", можливо, й не була закінчена і не подана по призначенню.</w:t>
      </w:r>
    </w:p>
    <w:p>
      <w:pPr>
        <w:pStyle w:val="Normal"/>
        <w:ind w:firstLine="360"/>
        <w:jc w:val="both"/>
        <w:rPr/>
      </w:pPr>
      <w:r>
        <w:rPr/>
        <w:t>Але чи з офіціального джерела, чи з приватних копій "Протестація" 28 квітня пішла в публіку, і уніатський віленський твір з літа 1621 р., т. зв. "Лист до законників", виразно має на гадці наш текст і полемізує з ним. Для нас же, незалежно від питання своєї публікації, він зістається надзвичайно інтересним ідеологічним і літературним витвором київського ученого гуртка, і я вважаю необхідним навести з нього все важливіше, — в перекладі з польської (як документи цього руху, призначені для ширшого обороту в польських кругах, ця "Протестація" також написана по-польськи, хоча з значною домішкою українізмів).</w:t>
      </w:r>
    </w:p>
    <w:p>
      <w:pPr>
        <w:pStyle w:val="Normal"/>
        <w:ind w:firstLine="360"/>
        <w:jc w:val="both"/>
        <w:rPr/>
      </w:pPr>
      <w:r>
        <w:rPr/>
        <w:t xml:space="preserve">Структура цього невеликого твору (трохи більшого, ніж звичайний аркуш, в 40 тис. знаків): окрім вступу і закінчення розкладається на три частини, що вводяться тою самою фразою: </w:t>
      </w:r>
      <w:r>
        <w:rPr>
          <w:lang w:val="en-US"/>
        </w:rPr>
        <w:t>z</w:t>
      </w:r>
      <w:r>
        <w:rPr/>
        <w:t xml:space="preserve"> </w:t>
      </w:r>
      <w:r>
        <w:rPr>
          <w:lang w:val="en-US"/>
        </w:rPr>
        <w:t>strony</w:t>
      </w:r>
      <w:r>
        <w:rPr/>
        <w:t xml:space="preserve"> і т. д. як певні пункти оправдання перед королем і Річчю Посполитою з заданих обвинувачень. Перша говорить 1 про особу патріарха, боронячи його від піднесених підозрінь і обмов. Друга 2 — усправедлює посвячення від нього. Третя 3 — про участь у цілій справі козацтва. Потім коротке загальне оправдання 4 і поклик до вірних. Вибираю, що цікавіше, скорочуючи титули і опускаючи не потрібні нам подробиці.</w:t>
      </w:r>
    </w:p>
    <w:p>
      <w:pPr>
        <w:pStyle w:val="Normal"/>
        <w:ind w:firstLine="360"/>
        <w:jc w:val="both"/>
        <w:rPr/>
      </w:pPr>
      <w:r>
        <w:rPr/>
        <w:t>1 с. 140-4, вид. Жуковича.</w:t>
      </w:r>
    </w:p>
    <w:p>
      <w:pPr>
        <w:pStyle w:val="Normal"/>
        <w:ind w:firstLine="360"/>
        <w:jc w:val="both"/>
        <w:rPr/>
      </w:pPr>
      <w:r>
        <w:rPr/>
        <w:t>2 с. 144-148.</w:t>
      </w:r>
    </w:p>
    <w:p>
      <w:pPr>
        <w:pStyle w:val="Normal"/>
        <w:ind w:firstLine="360"/>
        <w:jc w:val="both"/>
        <w:rPr/>
      </w:pPr>
      <w:r>
        <w:rPr/>
        <w:t>3 с. 149-150.</w:t>
      </w:r>
    </w:p>
    <w:p>
      <w:pPr>
        <w:pStyle w:val="Normal"/>
        <w:ind w:firstLine="360"/>
        <w:jc w:val="both"/>
        <w:rPr/>
      </w:pPr>
      <w:r>
        <w:rPr/>
        <w:t>4 с. 151-2.</w:t>
      </w:r>
    </w:p>
    <w:p>
      <w:pPr>
        <w:pStyle w:val="Normal"/>
        <w:ind w:firstLine="360"/>
        <w:jc w:val="both"/>
        <w:rPr/>
      </w:pPr>
      <w:r>
        <w:rPr/>
        <w:t>"Наперед, щодо св. отця Феофана, патр. єрусалимського і всієї Палестини. Він народжений в дуже визначній фамілії, життям ангельським освячений, дійсно муж апостольський і правдивий патріарх єрусалимський — сторож гроба господнього. Подорож його у всім побожна, й ясна, і відкрита, ні в чім не підозріла. Завітавши до Києва, зараз дав він знати про свою святість листами — насамперед до пок. Ст. Жолкєвського, канцлера і гетьмана коронного, далі до Т. Замойського — воєводи київського, просячи вільного і безпечного переїзду через державу й. кор. мил. На ті листи п.гетьман, за відомом і згодою короля, послав з п. Щ. Почановським свій одвертий листпаспорт, наказуючи всякого стану і кондицій людям віддавати пошану св.отцю, і щоб скрізь його пропускати, гостити й провадити аж до волоської границі. А коли з огляду на пізнішу воєнну небезпеку його святість мала зістатися в Києві, щоб не родилось якогось підозріння, вислав він двох своїх монахів до й. к. милості, просячи милосердної ласки і вільного переїзду, і й. кор. м. з своєї особливої ласки зволив своїм листом відповісти й.святості, дозволяючи вільний переїзд через свою державу, і в тім листі й.св. пошановано гідно і поважно, і титул патріарха за ним признано (наступає перечислення осіб, з якими патріарх листувався і листи одержував).</w:t>
      </w:r>
    </w:p>
    <w:p>
      <w:pPr>
        <w:pStyle w:val="Normal"/>
        <w:ind w:firstLine="360"/>
        <w:jc w:val="both"/>
        <w:rPr/>
      </w:pPr>
      <w:r>
        <w:rPr/>
        <w:t>З такими листами св. отець пустився у дорогу. А почувши в Білій Церкві про нещасливий оборот війни на Волощині, комірник королівський Почановський іменем короля передав з рук своїх патріарха полковникові Війська Запорізького Богданові Кизимові, а сам поїхав до короля. Потім перед різдвом приїхав коморник королівський Барт. Обалковський і лист короля й. м. віддав св. отцеві — в нім король зволив заявити свою велику ласку і згадав про своє доручення, а інше усно переказано. І св. отець то все вчинив, що від нього король й. м. жадав. В цім листі його також шановано і людяно трактовано, патріархом єрусалимським названо, а нарешті й дарунком у кількасот червоних від короля обдаровано. (Отже, коли він тоді стільки разів був признаваний за патріарха і королем, і великими сенаторами, і відповідно шанований, то й тепер, очевидно, годиться так про нього згадувати і називати). А що він правдивий патріарх, перший тому доказ — дійство: порядок, справовання і обряди як у відправі літургії, так і в інших учинках ясно то показували кождому. По-друге, живі й листовні прохання з Єрусалима і Константинополя ми чули й бачили. Третє — листовні посвідчення св. патріархів константинопольського, александрійського і антіохійського, що він патріарх і задля милостині пустився в цю подорож. Четверте — що нам митрополита й єпископів посвятив — тим показав у вищій мірі свою патріаршу гідність.</w:t>
      </w:r>
    </w:p>
    <w:p>
      <w:pPr>
        <w:pStyle w:val="Normal"/>
        <w:ind w:firstLine="360"/>
        <w:jc w:val="both"/>
        <w:rPr/>
      </w:pPr>
      <w:r>
        <w:rPr/>
        <w:t>В той час славний і шановний рицарський муж Петро Конашевич Сагайдачний, перед тим гетьман, а на той час полковник1, котрому й іншим полковникам було то доручено від гетьмана славного пана Якова Неродича Бородавки і від усього Війська Запорізького, вибравши час безпечний від татар і від розбійників, взяв з Терехтемирова св. отця патріарха і братію його побожну і відправив до Сороки — за ласкою божою, силою тих двох листів універсальних: гетьманського і королівського, знаючи також і про названі ласкаві листи королівські й сенаторські.</w:t>
      </w:r>
    </w:p>
    <w:p>
      <w:pPr>
        <w:pStyle w:val="Normal"/>
        <w:ind w:firstLine="360"/>
        <w:jc w:val="both"/>
        <w:rPr/>
      </w:pPr>
      <w:r>
        <w:rPr/>
        <w:t>Коли б він був шпіон турецький, який-небудь інтриган і обманець, — пощо дано було йому вільний переїзд? Чому не гамовано, чому випускано з міст і містечок?</w:t>
      </w:r>
    </w:p>
    <w:p>
      <w:pPr>
        <w:pStyle w:val="Normal"/>
        <w:ind w:firstLine="360"/>
        <w:jc w:val="both"/>
        <w:rPr/>
      </w:pPr>
      <w:r>
        <w:rPr/>
        <w:t>В царстві Московськім мешкав він більше як рік — аж до встановлення перемир’я, там йому краще було від цісаря турецького на поляків підбивати або Москву приводити до підданства (султанові). І тепер як війна на Волощині йшла, нічого не показалось (за ним), нічого не боялись і (навпаки) — Бога, що знає скрите в серці, на свідка покликуємо, — що, почувши про погром війська християнського на Волощині, він ледве жив зістався і безнастанно був сердечно сумний, і з великим страхом виїхав, побоюючися від турків саме того, що ми тепер терпимо, себто обмови, — щоб не обвинувачено його, мовляв, він громадив і підіймав християн на турка. Татарський хан затримав його цілий рік в Бахчисараї і не випустив його святість до Москви, поки не забезпечився, щоб той не приводив до перемир’я Москви з поляками, а чи був він перешкодою перемир’ю? Ні, навпаки — він вів до згоди.</w:t>
      </w:r>
    </w:p>
    <w:p>
      <w:pPr>
        <w:pStyle w:val="Normal"/>
        <w:ind w:firstLine="360"/>
        <w:jc w:val="both"/>
        <w:rPr/>
      </w:pPr>
      <w:r>
        <w:rPr/>
        <w:t xml:space="preserve">Більше 2 випадало патріархові й нам, і козакам інтригувати на користь Москви, з котрою в нас одна віра і обряд, один рід, язик і обичаї. В однім часі у Москві патріарх і козаки були. Також у Києві й Терехтемирові мешкав він рік без кількох тижнів. Одначе ніяких інтриг ні шпигунства 3 не виявилось. Поготів з Веніалом Турецьким не маючи нічого спільного, не маємо з ним ніякого порозуміння, спільних замислів і інтриг не маємо. </w:t>
      </w:r>
    </w:p>
    <w:p>
      <w:pPr>
        <w:pStyle w:val="Normal"/>
        <w:ind w:firstLine="360"/>
        <w:jc w:val="both"/>
        <w:rPr/>
      </w:pPr>
      <w:r>
        <w:rPr/>
        <w:t xml:space="preserve">1 Це цікаве місце відкриває ієрархічні відносини в козацькім війську і кидає світло на цей визначний момент. </w:t>
      </w:r>
    </w:p>
    <w:p>
      <w:pPr>
        <w:pStyle w:val="Normal"/>
        <w:ind w:firstLine="360"/>
        <w:jc w:val="both"/>
        <w:rPr/>
      </w:pPr>
      <w:r>
        <w:rPr/>
        <w:t>2 В порівнянні з турками.</w:t>
      </w:r>
    </w:p>
    <w:p>
      <w:pPr>
        <w:pStyle w:val="Normal"/>
        <w:ind w:firstLine="360"/>
        <w:jc w:val="both"/>
        <w:rPr/>
      </w:pPr>
      <w:r>
        <w:rPr/>
        <w:t>3 На користь Москви.</w:t>
      </w:r>
    </w:p>
    <w:p>
      <w:pPr>
        <w:pStyle w:val="Normal"/>
        <w:ind w:firstLine="360"/>
        <w:jc w:val="both"/>
        <w:rPr/>
      </w:pPr>
      <w:r>
        <w:rPr/>
        <w:t>Нехай спитають коморника королівського пана Почановського, що більш як півроку мешкав при його святості, і інших шановних людей, що його відвідували. Певні ми сумління їх, що вони не скажуть нічого злого ні підозріливого про ту благословенну й невинну душу.</w:t>
      </w:r>
    </w:p>
    <w:p>
      <w:pPr>
        <w:pStyle w:val="Normal"/>
        <w:ind w:firstLine="360"/>
        <w:jc w:val="both"/>
        <w:rPr/>
      </w:pPr>
      <w:r>
        <w:rPr/>
        <w:t>І то не дрібниця: коли б він був шпигом і агентом від турка, невже мав би він Віленське братство приводити на турецьку сторону? Яка з них поміч може бути (туркам)? Скорше чи не мав би він уже козаків на то приводити? Але ж ці за наказом королівським на війну против турка йдуть — п. Обалковський, секретар королівський, вже з Запоріжжя їх випровадив. Яка ж турецька рука з Віленського братства і знов, які шпіони?</w:t>
      </w:r>
    </w:p>
    <w:p>
      <w:pPr>
        <w:pStyle w:val="Normal"/>
        <w:ind w:firstLine="360"/>
        <w:jc w:val="both"/>
        <w:rPr/>
      </w:pPr>
      <w:r>
        <w:rPr/>
        <w:t>Нехай Бог бачить невинність нашу, а неправду карає. Але що тепер нам і міщанам віленським згадають зраду і змову з турком через патріарха, то властиво це не так на нас, як на Військо Запорізьке вірне і в нічім не підозріле кидають. Бо це козаки з любові до віри і з побожності своєї показували св. патріархові великі добродійства, побожні послуги віддавали за отпущення гріхів і проводили його, куди він хотів.</w:t>
      </w:r>
    </w:p>
    <w:p>
      <w:pPr>
        <w:pStyle w:val="Normal"/>
        <w:ind w:firstLine="360"/>
        <w:jc w:val="both"/>
        <w:rPr/>
      </w:pPr>
      <w:r>
        <w:rPr/>
        <w:t>Кінець кінцем ніякі листи, ніякі наслідки не виявили тої зради, а щиро кажучи — ніякої причини для неї нема. Одна тільки нехіть за те, що посвятив єпископів і унію зганив, і жаль, що з тим здоровий і цілий поїхав. Але це його шпіоном і самозванцем не робить, бо то його діло — проповідувати й святити. А так як св. патріарх від шпигунства, інтриг і зради чистий, то, певне, і козаки, а поготів і ми, духовні і міщани віленські, являємось свобідними і чистими, і самим Богом свідчимо про сумлінність нашу. А який же то великий гріх, яка велика образа самого Бога — обмовляти св. патріарха, сторожа гроба божого — при тім на нас стягати те, чого не було. Чи не гнівають тим Бога, і чи не має він за це карати слушно і значно? Нехай їм Бог так помагає, яка їх правда! Вони краще готові на Русь свої мечі обернути, котра на карках своїх татар і турків носить, аніж на ворога імені Христового обернути!</w:t>
      </w:r>
    </w:p>
    <w:p>
      <w:pPr>
        <w:pStyle w:val="Normal"/>
        <w:ind w:firstLine="360"/>
        <w:jc w:val="both"/>
        <w:rPr/>
      </w:pPr>
      <w:r>
        <w:rPr/>
        <w:t>А щодо посвячення митрополита й єпископів заявляємо, що це дійство і справа духа св. проти всіх надій учинена невимовним промислом божим. Бо як ніколи не бувалий приїзд св. патріарха єрусалимського до Києва божим промислом стався, так і розбудження і посвящення сердець і гаряче налягання людей, особливо тих, по котрих світ того найменше сподівався 1, — вважали ми натхненням св. духа. І хто б противився тій святій справі, про неї смів зле говорити або її руйнував і псував, — це буде поборювання духа св., себто духоборство, а цей гріх не буде відпущений, коли не наступить велика покута.</w:t>
      </w:r>
    </w:p>
    <w:p>
      <w:pPr>
        <w:pStyle w:val="Normal"/>
        <w:ind w:firstLine="360"/>
        <w:jc w:val="both"/>
        <w:rPr/>
      </w:pPr>
      <w:r>
        <w:rPr/>
        <w:t>А йдучи людськими мислями і радами, ми доходили до того так. Вже 25 літ ми просимо і жебраємо на соймиках і соймах, щоб нам вернено свободу і вільність релігії, церкви наші, престоли і уряди духовні. А бачачи, як права і вільності наші поламані і знасилувані і щодалі то більше нас пригнітають, — мусіли ми, раді чи нераді, зважитися, більш оглядаючися на страшні мандати божі і над все покладаючи спасення душ наших. І це не переступ, це не гріх, це не зневажання прав, це не образа святого королівського маєстату, не єсть турбація ані ребелія, не бунти і не зневаження влади, не кримінал, і не шпигунство, ані зрада, ані змова з неприятелями коронними 2, коли ми дійством св. духа маємо посвячених митрополита і єпископів таких, яких нам фундації, права, привілеї, і вільності наші, і свята старина наша, і сама 620-літня приблизно (стільки часу розуміємо ми від католицького соборного охрещення нашого святим апостольським константинопольським престолом) практика і звичай наш допускають і дозволяють. Таких, як нам святої пам’яті монархи й князі руські, литовські, а по них найясніші королі польські і сам нинішній король й. м. в десяти літах (перших) свого саме щасливого панування нам дозволяли, подавали і терпіли.</w:t>
      </w:r>
    </w:p>
    <w:p>
      <w:pPr>
        <w:pStyle w:val="Normal"/>
        <w:ind w:firstLine="360"/>
        <w:jc w:val="both"/>
        <w:rPr/>
      </w:pPr>
      <w:r>
        <w:rPr/>
        <w:t>1 Мова про козаків.</w:t>
      </w:r>
    </w:p>
    <w:p>
      <w:pPr>
        <w:pStyle w:val="Normal"/>
        <w:ind w:firstLine="360"/>
        <w:jc w:val="both"/>
        <w:rPr/>
      </w:pPr>
      <w:r>
        <w:rPr/>
        <w:t>2 Звертаю увагу на цю могутню каденцію мови.</w:t>
      </w:r>
    </w:p>
    <w:p>
      <w:pPr>
        <w:pStyle w:val="Normal"/>
        <w:ind w:firstLine="360"/>
        <w:jc w:val="both"/>
        <w:rPr/>
      </w:pPr>
      <w:r>
        <w:rPr/>
        <w:t xml:space="preserve">Це виконання повинності, що її ми Богові і спасителю нашому винні. Це (сповнення) права божого, канонів соборних вселенських. Уживання прав, нам належних, присягами королівськими стверджених, також старини нашої. Не вчинили ми тим проступку проти Бога, ані проти маєстату й. кор. мил., ані проти Річи Посполитої! </w:t>
      </w:r>
    </w:p>
    <w:p>
      <w:pPr>
        <w:pStyle w:val="Normal"/>
        <w:ind w:firstLine="360"/>
        <w:jc w:val="both"/>
        <w:rPr/>
      </w:pPr>
      <w:r>
        <w:rPr/>
        <w:t>Вчинили ми то згідно з правом канонічним і соборами помісними і вселенськими. Вчинили то згідно з правами, привілеями і звичаями нашими, апробованими соймовими ухвалами і присягами королів й. м. Спеціально — згідно з привілеями пок. короля Жигмонта і нинішнього щасливо пануючого короля, даними на соймах 1607 і 1609 р. Також з конституціями про заспокоєння наше, ухваленими р.1618 і нинішнього 1620. Нарешті, згідно з публічними обіцянками короля й. м., сенату, послів земських, даних нам на соймах. Згідно прав і прикладів історії, як звикли поступати під час переслідувань предки наші, перші християни.</w:t>
      </w:r>
    </w:p>
    <w:p>
      <w:pPr>
        <w:pStyle w:val="Normal"/>
        <w:ind w:firstLine="360"/>
        <w:jc w:val="both"/>
        <w:rPr/>
      </w:pPr>
      <w:r>
        <w:rPr/>
        <w:t>І гадкою доброю і побожною були ми побуджені до того святого діла. Насамперед ревністю слави божої. По-друге, зворушені великим жалем, що нарід наш велико страждає від переслідувачів-уніатів, і без пастирів, без хрещення, без помазання гинуло їх багато і жило непорядно. По-третє, діяла і діє то в нас любов до Христа і правої його науки. А страх нам піддавали муки пекельні, коли б ми не взяли на себе того святого діла, котрого Бог нам дав оказію. Любов і страх перед милим Богом і побожне сумління наше видобули у нас це святе діло — попереджене ласкою божою, а супроводжене поміччю Ісуса Христа.</w:t>
      </w:r>
    </w:p>
    <w:p>
      <w:pPr>
        <w:pStyle w:val="Normal"/>
        <w:ind w:firstLine="360"/>
        <w:jc w:val="both"/>
        <w:rPr/>
      </w:pPr>
      <w:r>
        <w:rPr/>
        <w:t>Правда, знаходились декотрі, що відраджували того св. патріархові з огляду на ті небезпечності, що тепер перед нами відкриваються. Але люди рицарські, запалені духом його святості, сказали: "Не був би ти патріархом, не був би пастирем добрим, не був би христовим і апостольським намісником, коли б твоя святість не посвятив і не лишив народові руському митрополита і єпископів, заставши нас в переслідуванні і без пастирів. І бійся, — говорили, — аби тебе якийсь звір лютий на дорозі тої для Христа піднятої мандрівки не вбив, як того чоловіка божого, до царя Єровоама післаного.</w:t>
      </w:r>
    </w:p>
    <w:p>
      <w:pPr>
        <w:pStyle w:val="Normal"/>
        <w:ind w:firstLine="360"/>
        <w:jc w:val="both"/>
        <w:rPr/>
      </w:pPr>
      <w:r>
        <w:rPr/>
        <w:t>Тим більше ми, коли б погордили таким великим даром від такого великого пастиря або побоялись скороминущої небезпеки, не втекли б від кари божої і не гідні були б імені християнського, не гідні були б на світло небесне дивитися. Самі невірні євреї й єретики сміялися б з нас і не вважали б за людей, що знають Бога, мали б за людей, про свою віру недбалих. Мабуть, самі ті пупорізки єгипетські, що, не побоявшися мандатів царя-фараона, живими зіставляли мужеську половину, повстали б із своїх гробів і прийшли б сварити і глузувати з боязкості сердець наших, ба й на суднім дні осудили б нас. Не дай, Боже, щоб задля скороминущих страхів, засудів і мандатів ми зрікалися віри і не дбали про спасіння душ наших. Страшніші спокуси і небезпеки терплять від турка греки, а таки віри своєї не відступають: мають своїх пастирів і порядки.</w:t>
      </w:r>
    </w:p>
    <w:p>
      <w:pPr>
        <w:pStyle w:val="Normal"/>
        <w:ind w:firstLine="360"/>
        <w:jc w:val="both"/>
        <w:rPr/>
      </w:pPr>
      <w:r>
        <w:rPr/>
        <w:t>Що ж нам було більше робити, бачачи права, вільність і свободи наші потоптані, над сумліннями, в церквах і відправах насильства, так що годилось тільки до святоапостольської й мученичеської сили (прикладів) удатись.</w:t>
      </w:r>
    </w:p>
    <w:p>
      <w:pPr>
        <w:pStyle w:val="Normal"/>
        <w:ind w:firstLine="360"/>
        <w:jc w:val="both"/>
        <w:rPr/>
      </w:pPr>
      <w:r>
        <w:rPr/>
        <w:t>Коли вважати гідними кари апостолів за те, що вони без згоди єрусалимських старшин вибрали і поставили апостолом Матвія на місці Юди, — тоді і нас 1.</w:t>
      </w:r>
    </w:p>
    <w:p>
      <w:pPr>
        <w:pStyle w:val="Normal"/>
        <w:ind w:firstLine="360"/>
        <w:jc w:val="both"/>
        <w:rPr/>
      </w:pPr>
      <w:r>
        <w:rPr/>
        <w:t>1 Порівняння в своїй сміливості дерзновенно розкішне.</w:t>
      </w:r>
    </w:p>
    <w:p>
      <w:pPr>
        <w:pStyle w:val="Normal"/>
        <w:ind w:firstLine="360"/>
        <w:jc w:val="both"/>
        <w:rPr/>
      </w:pPr>
      <w:r>
        <w:rPr/>
        <w:t>Коли вважати, що римляни гідно судили й карали Петра й Павла, що вони, з Єрусалима до Рима прийшовши, Христа проповідали й біскупів святили, — тоді й нас!</w:t>
      </w:r>
    </w:p>
    <w:p>
      <w:pPr>
        <w:pStyle w:val="Normal"/>
        <w:ind w:firstLine="360"/>
        <w:jc w:val="both"/>
        <w:rPr/>
      </w:pPr>
      <w:r>
        <w:rPr/>
        <w:t>Але як їх (апостолів) за це винуватити не побожна річ, поготів і нас, за те, що ми зважились на таке, в що ми перед тим вірили, мали й заживали — як за монархів і князів руських і литовських, так і за королів польських, від того часу як вони почали над нами панувати.</w:t>
      </w:r>
    </w:p>
    <w:p>
      <w:pPr>
        <w:pStyle w:val="Normal"/>
        <w:ind w:firstLine="360"/>
        <w:jc w:val="both"/>
        <w:rPr/>
      </w:pPr>
      <w:r>
        <w:rPr/>
        <w:t>Коли королі польські (вичисляються), теперішній король й. м. як настав на пастві, судили й карали Русь за те, що вони мали митрополитів, посвячених патріархами; коли судили й карали якого-небудь русина, що він папу римського за найвищого пастиря не признавав і унії з костьолом римським не тримав, — нехай тепер і над нами то чинять.</w:t>
      </w:r>
    </w:p>
    <w:p>
      <w:pPr>
        <w:pStyle w:val="Normal"/>
        <w:ind w:firstLine="360"/>
        <w:jc w:val="both"/>
        <w:rPr/>
      </w:pPr>
      <w:r>
        <w:rPr/>
        <w:t>Але вони не тільки не карали, а радо і ласкаво дозволяли й допускали, щоб патріархам відправляти на Русі свою юрисдикцію — чого доказом пригадаємо недавню справу святого отця Єремії патріарха...</w:t>
      </w:r>
    </w:p>
    <w:p>
      <w:pPr>
        <w:pStyle w:val="Normal"/>
        <w:ind w:firstLine="360"/>
        <w:jc w:val="both"/>
        <w:rPr/>
      </w:pPr>
      <w:r>
        <w:rPr/>
        <w:t>Боже милосердний і справедливий, зглянься ж на наші страждання і гніт. І як же це нас мають не побожніше й гірше, ніж євреїв-караїмів, ніж аріан, лютеран, євангеліків, вірмен, котрі, пробуваючи в Королівстві Польськім і князівствах Руських і Литовських, — ті в мечетях, божницях і школах, ці в зборах і костелах своїх відправляють свої обряди й богослуження. їх старші, священики, судії і біскупи, приїжджають з Німеччини і з царства Турецького, уряди й суди відправляють, міністрів, докторів, рабинів і проповідників наставляють і подають. Ті секти до Польщі, до Русі й Литви ввійшли, а ми, дідичі і горожани, котрих покійні королі і теперішній король нас тут застали і присягали нашій релігії ніякого утиску й насильства не чинити. Чи ж то побожно, чи то справедливо нас, дідичів, синів правовірних християн, пригнітати і такими клеветами й злими фарбами покривати? Таким добром віддають нам, що, будучи дідичами в монархії нашій, пожинають працю рук наших і веселяться! Принаймні згадали б: "Не гребуй Ідумеєм, бо він брат твій, ані Єгиптянином, бо пришельцем був єси в землі його" 1.</w:t>
      </w:r>
    </w:p>
    <w:p>
      <w:pPr>
        <w:pStyle w:val="Normal"/>
        <w:ind w:firstLine="360"/>
        <w:jc w:val="both"/>
        <w:rPr/>
      </w:pPr>
      <w:r>
        <w:rPr/>
        <w:t>Подумайте, чи не ласкавіш поводяться з греками турки, хоч їх мечем здобули — їх в релігії не кривдять. А ми за пактами і присягами до Корони прилучилися, а терпимо насильства, кривди й утиски за віру, закидають нам турбації й інтриги, від котрих чисті єсмо".</w:t>
      </w:r>
    </w:p>
    <w:p>
      <w:pPr>
        <w:pStyle w:val="Normal"/>
        <w:ind w:firstLine="360"/>
        <w:jc w:val="both"/>
        <w:rPr/>
      </w:pPr>
      <w:r>
        <w:rPr/>
        <w:t>1 Це також досить сміливо сказано як на тодішні обставини.</w:t>
      </w:r>
    </w:p>
    <w:p>
      <w:pPr>
        <w:pStyle w:val="Normal"/>
        <w:ind w:firstLine="360"/>
        <w:jc w:val="both"/>
        <w:rPr/>
      </w:pPr>
      <w:r>
        <w:rPr/>
        <w:t>Поминаємо закінчення цієї частини, де автори виправдуються, що вони святилися без королівського дозволу, і спеціально в оборону свою, Смотрицького і Віленського братства. Натомість у цілості без усяких скорочень подаємо третю частину, найкоротшу, але ідеологічно найцікавішу, варту вважатися одною з класичних пам’яток нашого старого письменства.</w:t>
      </w:r>
    </w:p>
    <w:p>
      <w:pPr>
        <w:pStyle w:val="Normal"/>
        <w:ind w:firstLine="360"/>
        <w:jc w:val="both"/>
        <w:rPr/>
      </w:pPr>
      <w:r>
        <w:rPr/>
        <w:t>"Щодо козаків, то про тих людей знаємо, що це наш рід, наші браття і правовірні християни. Про них думають, що вони простаки, не мають ані знання, ані розуму і були намовлені духовними. Але ми як не відводимо їх від належної послушності ані бунтуємо, так і не навчаємо їх розуму в справах і вчинках їх. Вони мають природжений дотеп, і богом дарований розум, і ревність та любов до віри, побожності, і церкви між ними живуть і процвітають здавна.</w:t>
      </w:r>
    </w:p>
    <w:p>
      <w:pPr>
        <w:pStyle w:val="Normal"/>
        <w:ind w:firstLine="360"/>
        <w:jc w:val="both"/>
        <w:rPr/>
      </w:pPr>
      <w:r>
        <w:rPr/>
        <w:t>Це ж бо те плем’я славного народу руського, з насіння Яфетового, що воювало грецьке цісарство Чорним морем і сухопуттю. Це з того покоління військо, що за Олега, монарха руського, в своїх моноксилах морем плавало й землею, приробивши до човнів колеса, Константинополь штурмувало 1. Це ж вони за Володимира, святого монарха руського, воювали Грецію, Македонію, Ілірик. Це ж їх предки разом з Володимиром хрестилися, віру християнську від Константинопольської церкви приймали і по цей день у цій вірі родяться, хрестяться й живуть. Живуть не як погани, а як християни; мають пресвітерів, учаться письма, знають Бога і закон свій. Як же думати про них, що вони самі від себе, за ласкою божою, не мали пильнувати віри і спасіння свого? Треба тільки уважати на їх побожність: коли йдуть на море, перш за все моляться, заявляючи, що за віру християнську йдуть на невірних. Друге — це визволення невільників. Дають також побожні обітниці, що своєю добиччю наділять передусім церкви, монастирі, шпиталі та духовних. Задля спасіння душі своєї викупляють невільників. Церкви нові і монастирі будують, мурують і збагачують. І коли в місцях безлюдних пам’ятають про віру і побожність і засвідчують це, то тим більше пильнують і піклуються нею на волості, вертаючися додому, де мають батьків, братів і свояків серед духовенства. То певно, що на цілім світі ніхто по Богу не чинить зневоленому християнству такого великого добродійства, як греки своїми окупами, король іспанський своїм сильним флотом, а Військо Запорізьке — своєю сміливістю і перемогою. Що інші народи виборюють словом і дискурсами, то козаки доказують ділом своїм. І що ж, чи духовні того їх учать? Хто вчить їх тому розуму — воювати на землі? Хто на морі, де вони так гарцюють на своїх моноксилах, хоч вони в порівнянні против кораблів і каторг — не більше як ночви? Хто бунтує їх, коли вони в своїх справах, стоячи обозом, оружно, по кілька місяців ведуть переговори против тонких хитрощів 2.</w:t>
      </w:r>
    </w:p>
    <w:p>
      <w:pPr>
        <w:pStyle w:val="Normal"/>
        <w:ind w:firstLine="360"/>
        <w:jc w:val="both"/>
        <w:rPr/>
      </w:pPr>
      <w:r>
        <w:rPr/>
        <w:t>1 До цього місця пор. вірші Саковича вище, с. 179.</w:t>
      </w:r>
    </w:p>
    <w:p>
      <w:pPr>
        <w:pStyle w:val="Normal"/>
        <w:ind w:firstLine="360"/>
        <w:jc w:val="both"/>
        <w:rPr/>
      </w:pPr>
      <w:r>
        <w:rPr/>
        <w:t>2 Натяк на останні переговори з козаками соймових комісарів під проводом гетьмана Жолкєвського 1619 р.</w:t>
      </w:r>
    </w:p>
    <w:p>
      <w:pPr>
        <w:pStyle w:val="Normal"/>
        <w:ind w:firstLine="360"/>
        <w:jc w:val="both"/>
        <w:rPr/>
      </w:pPr>
      <w:r>
        <w:rPr/>
        <w:t>Ще раніш того, як ми стали владиками і до Києва та на Україну завітали, ще перше ніж превелебний архієпископ Мелетій Смотрицький побував у Києві — вони вже свідчили свою віру, писали, посольства посилали й присяги складали (в справі віри). Річ це знана й звісна широко. І до цього не то щоб мали духовні їх понуждати, але вони (козаки) ще самі пильнують їх і міщан, пригадують і навіть грозять їм, щоб у вірі не було ніякої переміни і не було ніякої спілки з апостатами-уніатами. Досить згадати недавнє — спитати, що було і що замалим не сталося в Печерськім монастирі через те тільки, що превелебний й мил. ксьондз біскуп київський увійшов до олтаря, — довідатися, яке нарікання було, яке роз’ярення! Ледве заспокоїли їх. А все-таки занесли вони скаргу на монахів Печерського монастиря на Запоріжжю в генеральній раді 1.</w:t>
      </w:r>
    </w:p>
    <w:p>
      <w:pPr>
        <w:pStyle w:val="Normal"/>
        <w:ind w:firstLine="360"/>
        <w:jc w:val="both"/>
        <w:rPr/>
      </w:pPr>
      <w:r>
        <w:rPr/>
        <w:t>Отже, нічого дивного, коли вони мають звістки про нагінки уніатів на православних: з різних повітів, з міст і сіл приходять люди до них "в козацтво", одні своєю волею, інші — з причин кривд і здирств. Між ними і духовні, і світські. І ніщо не чинить стільки заколоту на Україні, як унія і утиски Русі через неї та безправність і утиски убогих людей. По правді, самі уніати розпалюють гнів козаків, гонячи до них нашу покривджену братію та наповнюючи нею Україну. Отже, несправедливий і безпідставний цей поговір і клевета на нас, що ми бунтуємо козаків. Серцями й замислами козацькими керуємо. Бог керує ними, і він то тільки знає, на що він заховує ті останки тої старої Русі та їх правицю і силу їх на морі й на землі довго, широко і далеко розширяє. Бог держить їх і ними править. Як один писав, що то Біг татар положив на землі, як перуни і громи, і ними християн навіщає і карає, так і козаків, низових, запорізьких і донських, положив він, як другі перуни і громи живі на морі і на землі, щоб ними невірних турків і татарів страшити і громити" 2.</w:t>
      </w:r>
    </w:p>
    <w:p>
      <w:pPr>
        <w:pStyle w:val="Normal"/>
        <w:ind w:firstLine="360"/>
        <w:jc w:val="both"/>
        <w:rPr/>
      </w:pPr>
      <w:r>
        <w:rPr/>
        <w:t>1 Тут незручне повторення вже сказаного, що непотрібно розриває зв’язок гадок: "Відомі й інші їх сміливі й відважні виступи, без усякого поводу з боку духовних. Чи духовні намовляють їх ходити на море"... Це робить враження невикінченого чорновика.</w:t>
      </w:r>
    </w:p>
    <w:p>
      <w:pPr>
        <w:pStyle w:val="Normal"/>
        <w:ind w:firstLine="360"/>
        <w:jc w:val="both"/>
        <w:rPr/>
      </w:pPr>
      <w:r>
        <w:rPr/>
        <w:t>2 С. 149-150.</w:t>
      </w:r>
    </w:p>
    <w:p>
      <w:pPr>
        <w:pStyle w:val="Normal"/>
        <w:ind w:firstLine="360"/>
        <w:jc w:val="both"/>
        <w:rPr/>
      </w:pPr>
      <w:r>
        <w:rPr/>
        <w:t>По сім закінчення — не викристалізоване ще відповідно на початку, не закінчене місцями — як простий ще не оброблений конспект, але закінчений зручно, патетично, ефектно:</w:t>
      </w:r>
    </w:p>
    <w:p>
      <w:pPr>
        <w:pStyle w:val="Normal"/>
        <w:ind w:firstLine="360"/>
        <w:jc w:val="both"/>
        <w:rPr/>
      </w:pPr>
      <w:r>
        <w:rPr/>
        <w:t xml:space="preserve">"Ми не бунтівники ані турбатори, але призначені на мученичество. Нехай про костел латино-римський і уніатський іде по всім світі неслава, що вони руський нарід гонять і мучать, а про нас нехай іде і лине по всіх сторонах світу добра слава мученичества. Нехай знає про нас кожен, що перше ніж узяти на себе цю святу службу, ми положили на себе мученичий вінець, язву і біду Ійова справедливого, Ісаїну пилу 1, Петра і Андрія хрест, Павла і Сили катування, Стефанове каміння, Федора, Дмитра й інших мучеників муки. Не на панування й розкоші пішли ми, і за поміччю божою ні страх, ні кримінальні обвинувачення, ні муки ніякі не відведуть нас від правої віри і служби Богові. В цім святім ділі наш вождь — Біг у трійці єдиній. Наші полки за ласкою божою — ангели й мученики святі, з молитвами своїми. Наша поміч — Євангеліє, Діяння і Послання апостольські, святі учителі й ухвали вселенських соборів. А наше забезпечення — довговічна, постійна і невідмінна віри, тайни і богослуження посесія і уживання 2. Ціль і кінець — царство небесне і з Господом Богом пожиття. А зиск, здобич і нагорода — вінець небесний. Інші володіють батьківщиною нашою, ми — горніми місцями. Інші держать наші столиці, ми — Христа. А хто наші мізерні і струджені тіла — домки божі і мешкання св. духа — розвалить і розкине, не велику спадщину і здобич візьме — тільки волосяницю та витерті й подерті сукмани 3. </w:t>
      </w:r>
    </w:p>
    <w:p>
      <w:pPr>
        <w:pStyle w:val="Normal"/>
        <w:ind w:firstLine="360"/>
        <w:jc w:val="both"/>
        <w:rPr/>
      </w:pPr>
      <w:r>
        <w:rPr/>
        <w:t>1 Вичисляються знаряди мук, котрими закінчилося життя названих тут подвижників.</w:t>
      </w:r>
    </w:p>
    <w:p>
      <w:pPr>
        <w:pStyle w:val="Normal"/>
        <w:ind w:firstLine="360"/>
        <w:jc w:val="both"/>
        <w:rPr/>
      </w:pPr>
      <w:r>
        <w:rPr/>
        <w:t>2 Умисне перенесення і приложення юридичних термінів до релігійних мотивів.</w:t>
      </w:r>
    </w:p>
    <w:p>
      <w:pPr>
        <w:pStyle w:val="Normal"/>
        <w:ind w:firstLine="360"/>
        <w:jc w:val="both"/>
        <w:rPr/>
      </w:pPr>
      <w:r>
        <w:rPr/>
        <w:t>3 Наступають паралелі, які не додають нічого і, на мій погляд, являються також доказом, що цей текст іще не оброблено до кінця.</w:t>
      </w:r>
    </w:p>
    <w:p>
      <w:pPr>
        <w:pStyle w:val="Normal"/>
        <w:ind w:firstLine="360"/>
        <w:jc w:val="both"/>
        <w:rPr/>
      </w:pPr>
      <w:r>
        <w:rPr/>
        <w:t>А вам, отці й браття наші во Христі найдорожчі, така друга наша протестація потіхи: стійте міцно, не хитаючись ані тривожачись. Радо поспішайте веселими ногами на блаженне мучеництво. Вертаються до нас ті літа і дні, що були від часів апостольських до Константина Великого. Вертаються ті святі дні, коли з в’язниць і з-під меча стільки душ ішло громадами на лоно Авраамове, до веселих і милих пробутків святих. Світ кінчиться. Судний день наближається. Суддя найсправедливішій Христос, Бог наш, рад як Стефанові-мученикові небо відчинити і царство небесне дарувати. А тим часом тіштеся переслідуванням, муками й смертю братії нашої, бо велика нагорода вам у небесах. Повсякчас споминайте ті апостольські слова і не тривожтесь нічим, що чинять противники: все це їм показує загибель, а вам спасіння".</w:t>
      </w:r>
    </w:p>
    <w:p>
      <w:pPr>
        <w:pStyle w:val="Normal"/>
        <w:ind w:firstLine="360"/>
        <w:jc w:val="both"/>
        <w:rPr/>
      </w:pPr>
      <w:r>
        <w:rPr/>
        <w:t>Так закроювався цей твір, на жаль, мабуть, не викінчений і не випущений з огляду на видання "Верифікації". Як літературний твір цей начерк перевищує її на цілу голову. Підіймається місцями до верхів політичного ораторства, дає прегарні взірці пафосу і риторичного стилю. Навіть в такім необробленім вигляді мусить бути зарахований до найвизначніших творів цієї доби.</w:t>
      </w:r>
    </w:p>
    <w:p>
      <w:pPr>
        <w:pStyle w:val="Normal"/>
        <w:ind w:firstLine="360"/>
        <w:jc w:val="both"/>
        <w:rPr/>
      </w:pPr>
      <w:r>
        <w:rPr/>
        <w:t>Хто був його автором? Проф. Возняк у своїй історії літератури 1 на підставі старої помітки на копії митрополитанського архіву, що "таку "Протестацію" виготував був Борецький з Смотрицьким", висловився, мовляв, "авторство приписує давня традиція Й. Борецькому і М. Смотрицькому", і це при браку яких-небудь застережень з його боку може робити враження, що він надає цій вказівці певне значення. Але "Борецький і Смотрицький" у тодішніх відносинах, так би сказати, були фірмою православної сторони в процесі, і те, що виходило від цієї сторони, без дальшого розбору клалося на їх рахунок. Я думаю, що й незвісний автор цієї помітки, висловлюючися так, зовсім не мав наміру тим означати авторство Смотрицького, нам же цього робити з огляду на все вищесказане ніяк не можна: "Протестація" Борецького і тов. зійшлася з віленською працею Смотрицького, тому що ці два твори постали паралельно і один від одного незалежно. Поскільки ми взагалі не знаємо Борецького як письменника, насувається з-поміж київських тодішніх літературних сил ім’я Копистинського. Він міг написати таке. Але більше сказати не можна!</w:t>
      </w:r>
    </w:p>
    <w:p>
      <w:pPr>
        <w:pStyle w:val="Normal"/>
        <w:ind w:firstLine="360"/>
        <w:jc w:val="both"/>
        <w:rPr/>
      </w:pPr>
      <w:r>
        <w:rPr/>
        <w:t xml:space="preserve">1 Т. </w:t>
      </w:r>
      <w:r>
        <w:rPr>
          <w:lang w:val="en-US"/>
        </w:rPr>
        <w:t>II</w:t>
      </w:r>
      <w:r>
        <w:rPr/>
        <w:t>, с. 260.</w:t>
      </w:r>
    </w:p>
    <w:p>
      <w:pPr>
        <w:pStyle w:val="Normal"/>
        <w:ind w:firstLine="360"/>
        <w:jc w:val="both"/>
        <w:rPr/>
      </w:pPr>
      <w:r>
        <w:rPr/>
        <w:t>Чи то тому, що він відмовився від видання такої "Протестації", чи на доповнення "Протестації", де справа кривд від уніатів була тільки принагідно згадана, але докладніш не представлена, Борецький з товаришами, два тижні пізніш, під днем 15 травня, іменем своїм і всього громадянства, людей духовних і світських, внесли до книг київського граду "Протестацію" спеціально в цій справі.</w:t>
      </w:r>
    </w:p>
    <w:p>
      <w:pPr>
        <w:pStyle w:val="Normal"/>
        <w:ind w:firstLine="360"/>
        <w:jc w:val="both"/>
        <w:rPr/>
      </w:pPr>
      <w:r>
        <w:rPr/>
        <w:t>Я виймаю з неї те, що має характер більш літературний 1.</w:t>
      </w:r>
    </w:p>
    <w:p>
      <w:pPr>
        <w:pStyle w:val="Normal"/>
        <w:ind w:firstLine="360"/>
        <w:jc w:val="both"/>
        <w:rPr/>
      </w:pPr>
      <w:r>
        <w:rPr/>
        <w:t>1 Збереглася ця "Протестація" в копії між актами кол. архіву уніатських митрополитів (тепер Ленінгр. центр. іст. арх.), справа № 458, разом з копією "Протестації" 28 квітня, доволі несправна копія і сама "Протестація" стилізована польською мовою, так що я мусив переказувати її досить свобідно. Досі вона не була видана.</w:t>
      </w:r>
    </w:p>
    <w:p>
      <w:pPr>
        <w:pStyle w:val="Normal"/>
        <w:ind w:firstLine="360"/>
        <w:jc w:val="both"/>
        <w:rPr/>
      </w:pPr>
      <w:r>
        <w:rPr/>
        <w:t>"Превелебний во Христі отець Ійов Борецький, архієпископ, митрополит всеї Русі, тої, що, не прийнявши унії, зістається при власній релігії (своїх) духовних старших, маючи свою резиденцію в Києві, в монастирі арх. Михаїла, а спираючись на прирожденних правах християнських 2, также на праві посполитім і конституціях соймових, а саме — на конституції унії князівства Київського з Короною р.1569, на конституціях про грецьку релігію р.1607, 1609 і 1618 і на недавній — про заспокоєння грецької релігії р.1620, также на королівськім привілеї 1607 р., тою конституцією поясненім, себто стоячи при самій ясній справедливості.</w:t>
      </w:r>
    </w:p>
    <w:p>
      <w:pPr>
        <w:pStyle w:val="Normal"/>
        <w:ind w:firstLine="360"/>
        <w:jc w:val="both"/>
        <w:rPr/>
      </w:pPr>
      <w:r>
        <w:rPr/>
        <w:t xml:space="preserve">2 </w:t>
      </w:r>
      <w:r>
        <w:rPr>
          <w:lang w:val="en-US"/>
        </w:rPr>
        <w:t>Stoi</w:t>
      </w:r>
      <w:r>
        <w:rPr/>
        <w:t>ą</w:t>
      </w:r>
      <w:r>
        <w:rPr>
          <w:lang w:val="en-US"/>
        </w:rPr>
        <w:t>c</w:t>
      </w:r>
      <w:r>
        <w:rPr/>
        <w:t xml:space="preserve"> </w:t>
      </w:r>
      <w:r>
        <w:rPr>
          <w:lang w:val="en-US"/>
        </w:rPr>
        <w:t>przy</w:t>
      </w:r>
      <w:r>
        <w:rPr/>
        <w:t xml:space="preserve"> </w:t>
      </w:r>
      <w:r>
        <w:rPr>
          <w:lang w:val="en-US"/>
        </w:rPr>
        <w:t>w</w:t>
      </w:r>
      <w:r>
        <w:rPr/>
        <w:t>ł</w:t>
      </w:r>
      <w:r>
        <w:rPr>
          <w:lang w:val="en-US"/>
        </w:rPr>
        <w:t>asno</w:t>
      </w:r>
      <w:r>
        <w:rPr/>
        <w:t>ś</w:t>
      </w:r>
      <w:r>
        <w:rPr>
          <w:lang w:val="en-US"/>
        </w:rPr>
        <w:t>ci</w:t>
      </w:r>
      <w:r>
        <w:rPr/>
        <w:t xml:space="preserve"> </w:t>
      </w:r>
      <w:r>
        <w:rPr>
          <w:lang w:val="en-US"/>
        </w:rPr>
        <w:t>chrzescia</w:t>
      </w:r>
      <w:r>
        <w:rPr/>
        <w:t>ń</w:t>
      </w:r>
      <w:r>
        <w:rPr>
          <w:lang w:val="en-US"/>
        </w:rPr>
        <w:t>skiei</w:t>
      </w:r>
      <w:r>
        <w:rPr/>
        <w:t xml:space="preserve"> </w:t>
      </w:r>
      <w:r>
        <w:rPr>
          <w:lang w:val="en-US"/>
        </w:rPr>
        <w:t>przyrodzonei</w:t>
      </w:r>
      <w:r>
        <w:rPr/>
        <w:t>.</w:t>
      </w:r>
    </w:p>
    <w:p>
      <w:pPr>
        <w:pStyle w:val="Normal"/>
        <w:ind w:firstLine="360"/>
        <w:jc w:val="both"/>
        <w:rPr/>
      </w:pPr>
      <w:r>
        <w:rPr/>
        <w:t>Іменем своїм і всіх разом з ним новопосвячених свят, патріархом єпископів: превелебного отця Єзекіїла — Йосифа Курцевича (посвяченого на єпископію Володимирську і Берестейську), господина отця Мелетія Смотрицького на архієпископію Полоцьку, Мстиславську і Вітебську, о.Ісакія Черчицького — на Луцьку і Острозьку, о. Ісайї Межигірського — на Перемиську і Самбірську, о. Паїсія Іполитовича на Холмську, Белзьку, Турівську і Пінську, также (іменем) побожних і велебних архімандритів, ігуменів, протопопів, пресвітерів митрополії і єпископій руських і всього великого і славного роду руського в Короні Польській і В. кн. Литовськім, котрий ніколи від отця і пастиря свого святішого патріарха константинопольського не відступав і в релігії своїй унії з римським костелом не заключав — себто (іменем) ясновельможних і. м. князів, славноуроджених і шляхетних панів і всього рицарства, шляхти, і обивателів, і поспільства воєводств і земель руських.</w:t>
      </w:r>
    </w:p>
    <w:p>
      <w:pPr>
        <w:pStyle w:val="Normal"/>
        <w:ind w:firstLine="360"/>
        <w:jc w:val="both"/>
        <w:rPr/>
      </w:pPr>
      <w:r>
        <w:rPr/>
        <w:t xml:space="preserve">Урочисто заявляв, свідчив і протестував против велебних ксьондзів 1 Йозефу Велямінові Руцькому, Ільяшеві Яхимові Мороховському, Йосафатові Кунцевичеві, Анатолію Крупецькому, Опанасові Пакості, Паїсію Шаховському — як вони себе самі називають, — </w:t>
      </w:r>
    </w:p>
    <w:p>
      <w:pPr>
        <w:pStyle w:val="Normal"/>
        <w:ind w:firstLine="360"/>
        <w:jc w:val="both"/>
        <w:rPr/>
      </w:pPr>
      <w:r>
        <w:rPr/>
        <w:t>в тім, що вони, ведучись своїми приватними інтересами 2, відступили від правдивої 3 старожитньої грецької релігії і від пастирів своїх, з віків, іще при хрещенні в святу віру християнську руським народом прийнятих і від бога даних святих патріархів вселенських константинопольських, самі себе подали і прийняли унію неправильну з костелом римським, без волі і відомості всього славного народу руського, а будучи через те ніякими пастирями і старшими духовними народові руському, — бо той ніколи на ту їх унію згоди не давав, — насмілилися удавати себе перед маєстатом й. к. м. за правдивих і законних митрополитів і владиків того славного народу руського і, отримавши королівські привілеї, великі і нечувані кривди і безправства без числа чинили і задавали, і тепер чинять і задають багатьом і великим особам народу руського — не тільки в справах тих привілеїв, але і в самій вільності християнській, і навіть в сумлінню, самому тільки Богові у людини присвяченому — як от насильним забиранням церков, монастирів і маєтностей, до них належних, осіб духовних і світських з забиванням, мордуванням, ув’язненням, биттям, утисками — речами, прикрими Богові і людям.</w:t>
      </w:r>
    </w:p>
    <w:p>
      <w:pPr>
        <w:pStyle w:val="Normal"/>
        <w:ind w:firstLine="360"/>
        <w:jc w:val="both"/>
        <w:rPr/>
      </w:pPr>
      <w:r>
        <w:rPr/>
        <w:t>1 Не "отців".</w:t>
      </w:r>
    </w:p>
    <w:p>
      <w:pPr>
        <w:pStyle w:val="Normal"/>
        <w:ind w:firstLine="360"/>
        <w:jc w:val="both"/>
        <w:rPr/>
      </w:pPr>
      <w:r>
        <w:rPr/>
        <w:t xml:space="preserve">2 Нерозібране слово: </w:t>
      </w:r>
      <w:r>
        <w:rPr>
          <w:lang w:val="en-US"/>
        </w:rPr>
        <w:t>nasiedkiemi</w:t>
      </w:r>
      <w:r>
        <w:rPr/>
        <w:t>.</w:t>
      </w:r>
    </w:p>
    <w:p>
      <w:pPr>
        <w:pStyle w:val="Normal"/>
        <w:ind w:firstLine="360"/>
        <w:jc w:val="both"/>
        <w:rPr/>
      </w:pPr>
      <w:r>
        <w:rPr/>
        <w:t xml:space="preserve">3 </w:t>
      </w:r>
      <w:r>
        <w:rPr>
          <w:lang w:val="en-US"/>
        </w:rPr>
        <w:t>W</w:t>
      </w:r>
      <w:r>
        <w:rPr/>
        <w:t>ł</w:t>
      </w:r>
      <w:r>
        <w:rPr>
          <w:lang w:val="en-US"/>
        </w:rPr>
        <w:t>asnei</w:t>
      </w:r>
      <w:r>
        <w:rPr/>
        <w:t>.</w:t>
      </w:r>
    </w:p>
    <w:p>
      <w:pPr>
        <w:pStyle w:val="Normal"/>
        <w:ind w:firstLine="360"/>
        <w:jc w:val="both"/>
        <w:rPr/>
      </w:pPr>
      <w:r>
        <w:rPr/>
        <w:t>І так, коли весь той шановний і славний нарід вони пригнітали в вірі й святім сумлінню, святіший отець Феофан, патріарх єрусалимський, один з пастирів і учителів вселенських, що з колегами своїми, трьома патріархами од віків давніх, над тим народом, як вівцями своїми, мав і має духовну зверхність, бувши в краях руських в минулім році 1620 і в нинішнім, йдучи за волею й дорученням такої влади від Бога, що всі признають, і від святішого вселенського патріарха константинопольського, що за канонічним поділом єпархій має пастирство над усею Руссю, і спираючись на правах руського народу в цій справі, а особливо на конституції останнього сойму, а заспокоюючи ті сварки і розірвання лихе і шкідливе,</w:t>
      </w:r>
    </w:p>
    <w:p>
      <w:pPr>
        <w:pStyle w:val="Normal"/>
        <w:ind w:firstLine="360"/>
        <w:jc w:val="both"/>
        <w:rPr/>
      </w:pPr>
      <w:r>
        <w:rPr/>
        <w:t xml:space="preserve">тих старшин духовних народові руському, як було в звичаю: архієпископа — митрополита і єпископів-владиків, що тепер протестують, настановив як справжніх пастирів і учителів тої всеї Русі, що не приймає унії, маючи при собі умисно для відправи цього акту ієрарха, висланого від святішого трону константинопольського, і вселенського патріарха — велебного господина отця Арсенія, архімандрита великої церкви, — </w:t>
      </w:r>
    </w:p>
    <w:p>
      <w:pPr>
        <w:pStyle w:val="Normal"/>
        <w:ind w:firstLine="360"/>
        <w:jc w:val="both"/>
        <w:rPr/>
      </w:pPr>
      <w:r>
        <w:rPr/>
        <w:t xml:space="preserve">посвятив, помазав, дав і опублікував, і лишилось тільки згідно з правом і конституціями давніми і теперішніми чолобитно просити у й. к. мил. конфірмації і надання церков, монастирів і маєтностей, до них належних, чи то за життя теперішніх неправильних державців, чи по смерті їх — </w:t>
      </w:r>
    </w:p>
    <w:p>
      <w:pPr>
        <w:pStyle w:val="Normal"/>
        <w:ind w:firstLine="360"/>
        <w:jc w:val="both"/>
        <w:rPr/>
      </w:pPr>
      <w:r>
        <w:rPr/>
        <w:t>вищеназвані особи, відступники і апостати від церкви східної і свого пастиря, святішого патріарха константинопольського, турбуючи і зносячи це святобливе діло, котре могло б руський нарід найкраще утішити й заспокоїти, і викликаючи в тім славнім народі всякі різниці і замішання, невірно обмовили це діло перед й. кр. мил., паном нашим, і за тою неслушною обмовою дістали в канцелярії універсали, противні образливі і прикрі вільності християнській, праву, конституціям і привілеям, що служать народові руському, вірі релігії грецької і особам нинішніх протестантів, аби нинішніх протестантів було вільно ловити і карати, і як прийшли відомості — на підставі цих універсалів вони вже такі вчинки по різних місцях уже й справді почали і далі пробують чинити.</w:t>
      </w:r>
    </w:p>
    <w:p>
      <w:pPr>
        <w:pStyle w:val="Normal"/>
        <w:ind w:firstLine="360"/>
        <w:jc w:val="both"/>
        <w:rPr/>
      </w:pPr>
      <w:r>
        <w:rPr/>
        <w:t xml:space="preserve">Так у В. кн. Литовськім у місті Віленськім одних міщан з ради повикидали, а інших за несправедливим своїм обвинуваченням казали зловити і до уряду радецького віддали, до смердючої, злодійської і розбійничої підземельної в’язниці посадовили, а саме Богдана Зарічного, Семена Красовського, Семена Новгородця, Івана Котовича, Василя Друговину, зятя його Ісака Волковича, Федора Кушелича, Богдана Борисовича, Аврама Кушелича й інших немало; з них Богдана Зарічного, Семена Красовського, Ісака Волковича взято під слідство 1. </w:t>
      </w:r>
    </w:p>
    <w:p>
      <w:pPr>
        <w:pStyle w:val="Normal"/>
        <w:ind w:firstLine="360"/>
        <w:jc w:val="both"/>
        <w:rPr/>
      </w:pPr>
      <w:r>
        <w:rPr/>
        <w:t xml:space="preserve">1 </w:t>
      </w:r>
      <w:r>
        <w:rPr>
          <w:lang w:val="en-US"/>
        </w:rPr>
        <w:t>Na</w:t>
      </w:r>
      <w:r>
        <w:rPr/>
        <w:t xml:space="preserve"> </w:t>
      </w:r>
      <w:r>
        <w:rPr>
          <w:lang w:val="en-US"/>
        </w:rPr>
        <w:t>kwesti</w:t>
      </w:r>
      <w:r>
        <w:rPr/>
        <w:t xml:space="preserve">ą </w:t>
      </w:r>
      <w:r>
        <w:rPr>
          <w:lang w:val="en-US"/>
        </w:rPr>
        <w:t>podano</w:t>
      </w:r>
      <w:r>
        <w:rPr/>
        <w:t>.</w:t>
      </w:r>
    </w:p>
    <w:p>
      <w:pPr>
        <w:pStyle w:val="Normal"/>
        <w:ind w:firstLine="360"/>
        <w:jc w:val="both"/>
        <w:rPr/>
      </w:pPr>
      <w:r>
        <w:rPr/>
        <w:t>А всіх міщан народу руського, віри, релігії грецької — купців купецтва позбавлено і вільності повідбирано; ремісників з усіх ремесел і з цехів безправно вигнано; Федора Дем’яновича, цехмістра шевського, з товаришами до в’язниці взято, катові до рук віддано і, на колесі тягнувши немалий час, свічками мордували.</w:t>
      </w:r>
    </w:p>
    <w:p>
      <w:pPr>
        <w:pStyle w:val="Normal"/>
        <w:ind w:firstLine="360"/>
        <w:jc w:val="both"/>
        <w:rPr/>
      </w:pPr>
      <w:r>
        <w:rPr/>
        <w:t>В Могилеві всі церкви з усіма достатками і окрасами забрано, священиків вигнано, людей усіх без належних пастирів полишено.</w:t>
      </w:r>
    </w:p>
    <w:p>
      <w:pPr>
        <w:pStyle w:val="Normal"/>
        <w:ind w:firstLine="360"/>
        <w:jc w:val="both"/>
        <w:rPr/>
      </w:pPr>
      <w:r>
        <w:rPr/>
        <w:t>Також у Мінську всі церкви відібрано і весь нарід незносно стурбовано.</w:t>
      </w:r>
    </w:p>
    <w:p>
      <w:pPr>
        <w:pStyle w:val="Normal"/>
        <w:ind w:firstLine="360"/>
        <w:jc w:val="both"/>
        <w:rPr/>
      </w:pPr>
      <w:r>
        <w:rPr/>
        <w:t>В Орші всі церкви відібрано і весь нарід незносно стурбовано, попів і людей невинних до в’язниці всаджено.</w:t>
      </w:r>
    </w:p>
    <w:p>
      <w:pPr>
        <w:pStyle w:val="Normal"/>
        <w:ind w:firstLine="360"/>
        <w:jc w:val="both"/>
        <w:rPr/>
      </w:pPr>
      <w:r>
        <w:rPr/>
        <w:t>В Перемишлі, на Підгір’ї, всіх панів і кількадесять міщан, а саме 24, смердячими тюрмами і катуваннями мордували і мордують.</w:t>
      </w:r>
    </w:p>
    <w:p>
      <w:pPr>
        <w:pStyle w:val="Normal"/>
        <w:ind w:firstLine="360"/>
        <w:jc w:val="both"/>
        <w:rPr/>
      </w:pPr>
      <w:r>
        <w:rPr/>
        <w:t>В Ярославі, в Давидовім Городку, в Кременці — безправств, ґвалтів і утисків людям за побудкою тих же вищеназваних осіб, що прийняли унію, і виписати трудно.</w:t>
      </w:r>
    </w:p>
    <w:p>
      <w:pPr>
        <w:pStyle w:val="Normal"/>
        <w:ind w:firstLine="360"/>
        <w:jc w:val="both"/>
        <w:rPr/>
      </w:pPr>
      <w:r>
        <w:rPr/>
        <w:t>В Пінську всі церкви віднято і людей тюрмами мучено.</w:t>
      </w:r>
    </w:p>
    <w:p>
      <w:pPr>
        <w:pStyle w:val="Normal"/>
        <w:ind w:firstLine="360"/>
        <w:jc w:val="both"/>
        <w:rPr/>
      </w:pPr>
      <w:r>
        <w:rPr/>
        <w:t>В Берестю кілька чоловіка, а саме Дороша з братією і з кількома синами, заваливши в глибокій ямі, в студні смердючій довгий уже час мордують.</w:t>
      </w:r>
    </w:p>
    <w:p>
      <w:pPr>
        <w:pStyle w:val="Normal"/>
        <w:ind w:firstLine="360"/>
        <w:jc w:val="both"/>
        <w:rPr/>
      </w:pPr>
      <w:r>
        <w:rPr/>
        <w:t>В Красноставі, напавши на церкву муровану, на зневагу дверима не входили, а коло дверей виламавши мур, силоміць дірою втиснулись до церкви й відібрали; при тім силу людей поранено кроваво.</w:t>
      </w:r>
    </w:p>
    <w:p>
      <w:pPr>
        <w:pStyle w:val="Normal"/>
        <w:ind w:firstLine="360"/>
        <w:jc w:val="both"/>
        <w:rPr/>
      </w:pPr>
      <w:r>
        <w:rPr/>
        <w:t>В Сокалі церкви віднято, попів мордовано.</w:t>
      </w:r>
    </w:p>
    <w:p>
      <w:pPr>
        <w:pStyle w:val="Normal"/>
        <w:ind w:firstLine="360"/>
        <w:jc w:val="both"/>
        <w:rPr/>
      </w:pPr>
      <w:r>
        <w:rPr/>
        <w:t>В Белзі і Буську чинять такі ж безправства і тиски.</w:t>
      </w:r>
    </w:p>
    <w:p>
      <w:pPr>
        <w:pStyle w:val="Normal"/>
        <w:ind w:firstLine="360"/>
        <w:jc w:val="both"/>
        <w:rPr/>
      </w:pPr>
      <w:r>
        <w:rPr/>
        <w:t>Взагалі по всіх містах у Короні Польській і в В. кн. Литовськім вони обтяжали і обтяжають незносними і явними утисками і несправедливостями. Всі їх виписувати ледве чи й паперу б стало!</w:t>
      </w:r>
    </w:p>
    <w:p>
      <w:pPr>
        <w:pStyle w:val="Normal"/>
        <w:ind w:firstLine="360"/>
        <w:jc w:val="both"/>
        <w:rPr/>
      </w:pPr>
      <w:r>
        <w:rPr/>
        <w:t>Скільки помордованих померло, скільки християн без таїн і без сповіді в тюрмах, у ровах зі світу пішло; скільки дітей нехрещених, скільки посполитих людей, народу руського, братії нашої, без звичайного християнського проводу, як худобу, поховано по будь-яких місцях, тому що церкви всі і цвинтарі відібрано. Зчислити то все тільки Бог може.</w:t>
      </w:r>
    </w:p>
    <w:p>
      <w:pPr>
        <w:pStyle w:val="Normal"/>
        <w:ind w:firstLine="360"/>
        <w:jc w:val="both"/>
        <w:rPr/>
      </w:pPr>
      <w:r>
        <w:rPr/>
        <w:t>А все то діялось і не перестає діятись за фальшивим обвинуваченням, заходом, і причиною, і підтримкою уніатів або апостатів від церкви і від патріарха, належного пастиря нашого — тих вищеназваних осіб.</w:t>
      </w:r>
    </w:p>
    <w:p>
      <w:pPr>
        <w:pStyle w:val="Normal"/>
        <w:ind w:firstLine="360"/>
        <w:jc w:val="both"/>
        <w:rPr/>
      </w:pPr>
      <w:r>
        <w:rPr/>
        <w:t>Не про що інше тут іде, тільки про саму грецьку релігію і вільне відправлення богослуження за старим порядком і звичаєм.</w:t>
      </w:r>
    </w:p>
    <w:p>
      <w:pPr>
        <w:pStyle w:val="Normal"/>
        <w:ind w:firstLine="360"/>
        <w:jc w:val="both"/>
        <w:rPr/>
      </w:pPr>
      <w:r>
        <w:rPr/>
        <w:t>Спочатку тими універсалами, а потім такими утисками своїми вони відбили і відіпхнули нинішніх протестантів від їх чолобитного прохання перед маєстатом й. кор. м. і від конфірмації в достоїнствах своїх.</w:t>
      </w:r>
    </w:p>
    <w:p>
      <w:pPr>
        <w:pStyle w:val="Normal"/>
        <w:ind w:firstLine="360"/>
        <w:jc w:val="both"/>
        <w:rPr/>
      </w:pPr>
      <w:r>
        <w:rPr/>
        <w:t>Тому протестанти тим пильніше освідчуються і урочисто протестують протав таких універсалів, отриманих в канцелярії корол. фальшивими заявами і тому неважних, як також і проти безправних і насильних учинків, від котрих, не дай Боже, аби нарід руський не прийшов до замішання, — бо мусів би прийти в такій великій і очевидній кривді.</w:t>
      </w:r>
    </w:p>
    <w:p>
      <w:pPr>
        <w:pStyle w:val="Normal"/>
        <w:ind w:firstLine="360"/>
        <w:jc w:val="both"/>
        <w:rPr/>
      </w:pPr>
      <w:r>
        <w:rPr/>
        <w:t>Заявляє супроти того нинішній жалібник, що таке замішання сталося б не через когось іншого, як самих же вищеназваних уніатів, і не з іншої причини — тільки через їх ґвалтовний натиск на вільність і релігію, на особи і майно.</w:t>
      </w:r>
    </w:p>
    <w:p>
      <w:pPr>
        <w:pStyle w:val="Normal"/>
        <w:ind w:firstLine="360"/>
        <w:jc w:val="both"/>
        <w:rPr/>
      </w:pPr>
      <w:r>
        <w:rPr/>
        <w:t>Цю справу нинішній жалібник готов і судово, коли б була потреба, підтримувати проти вищеназваних осіб".</w:t>
      </w:r>
    </w:p>
    <w:p>
      <w:pPr>
        <w:pStyle w:val="Normal"/>
        <w:ind w:firstLine="360"/>
        <w:jc w:val="both"/>
        <w:rPr/>
      </w:pPr>
      <w:r>
        <w:rPr/>
        <w:t>Ідея "побожної юстифікації" перед королем, що становила головний зміст начерку 28 квітня, була таким чином відложена. "Протестація" 15 травня, безпосередньо звернена проти уніатської ієрархії, в грунті речі була заразом обжалованням політики уряду і короля, що обсадили ці ієрархічні посади уніатами і дали їм юрисдикцію над православним духовенством і вірними. Автори "Протестації" недвозначно грозили повстанням руського народу, що "мусіло прийти" через ці кривди. Як погрозу толкували це потім уніатські полемісти і Смотрицький з віленською компанією, а потім і київські круги, коли можливості якоїсь реальної демонстрації пройшли, даремно зводили це тільки на осторогу. В місяці травні вони були ще дуже войовничо настроєні і збиралися дати серйозний бій противникам.</w:t>
      </w:r>
    </w:p>
    <w:p>
      <w:pPr>
        <w:pStyle w:val="Normal"/>
        <w:ind w:firstLine="360"/>
        <w:jc w:val="both"/>
        <w:rPr/>
      </w:pPr>
      <w:r>
        <w:rPr/>
        <w:t>На зелених святах відбувався великий собор, а властиво другий національний конгрес, аналогічний з торішнім Успенським. На жаль, ми не маємо ніяких подробиць про нього, крім короткої звістки в одному сучасному листі, з других рук, що на свята був великий з’їзд "майже всього духовенства і людей грецької релігії — котрих обороною козаки" 1. Розпочаті тут наради продовжувались на великій козацькій раді, скликаній на червень, і на соймикових з’їздах шляхти в липні. Борецький з козацьким владикою Курцевичем брав діяльну участь у козацькій раді і нараджувався з київською шляхтою в Житомирі. Польський агент, що був на раді, оповідає, що Борецький в присутності 50 ченців і 300 попів скаржився перед козаками з великим схвильованням, в сильних виразах на тяжкі кривди православних, читав листа від вільнян, вичисляв, скільки побито, ув’язнено, вкинено до ям православних (та, очевидно, що було вирахувано в київській "Протестації" 15 травня); він, мовляв, радив козакам усяко домагатися від короля затвердження нової ієрархії — "інакше брати в неволю шляхту". Це очевидне перебільшення, але ясно, що київські духовні круги робили в цей момент усякі зусилля, щоб змусити весь український актив — козацтво, шляхту — ультимативно поставити справу руської церкви і спеціально — нової ієрархії. В такому дусі, очевидно, ними ж була уложена петиція, котру мав Сагайдачний з Курцевичем повезти королю. Короткий зміст її побачимо далі, в віленській полеміці, повного тексту не маємо. Шляхетські дискусії вели, очевидно, ту ж лінію, розпочату Древинським, але екстрений, короткий сойм, що засідав у серпні-вересні, утримався від яких-небудь справ, крім воєнних (турецька армія стояла вже під Білгородом — Акерманом), і релігійного питання на нім не порушувано зовсім.</w:t>
      </w:r>
    </w:p>
    <w:p>
      <w:pPr>
        <w:pStyle w:val="Normal"/>
        <w:ind w:firstLine="360"/>
        <w:jc w:val="both"/>
        <w:rPr/>
      </w:pPr>
      <w:r>
        <w:rPr/>
        <w:t xml:space="preserve">Зате маємо з другої половини року цікавий твір, призначений не для зовнішнього, як усі інші оці, а для внутрішнього вжитку. Це так зване "СовЂтованіе о благочестіи" — "Рада и способ, яко в народе Російськом вЂру и догмата церкве всходней заховати и ростити, и абы митрополитове и епископове не уставали". Він заховався з таким заголовком і підзаголовком у збірнику Луцького братства 2. </w:t>
      </w:r>
    </w:p>
    <w:p>
      <w:pPr>
        <w:pStyle w:val="Normal"/>
        <w:ind w:firstLine="360"/>
        <w:jc w:val="both"/>
        <w:rPr/>
      </w:pPr>
      <w:r>
        <w:rPr/>
        <w:t>1 Лист кн. Збаразького — в "Сборник лЂтоп. относ. к.ист.Ю. и З. Р.", с. 252.</w:t>
      </w:r>
    </w:p>
    <w:p>
      <w:pPr>
        <w:pStyle w:val="Normal"/>
        <w:ind w:firstLine="360"/>
        <w:jc w:val="both"/>
        <w:rPr/>
      </w:pPr>
      <w:r>
        <w:rPr/>
        <w:t>2 Між актами Луцького братства він був і виданий в "Памятниках, изд. Кіев. Комиссіей", т. І.</w:t>
      </w:r>
    </w:p>
    <w:p>
      <w:pPr>
        <w:pStyle w:val="Normal"/>
        <w:ind w:firstLine="360"/>
        <w:jc w:val="both"/>
        <w:rPr/>
      </w:pPr>
      <w:r>
        <w:rPr/>
        <w:t xml:space="preserve">Час написання означається тим, що, з одної сторони, автор (чи автори) підносить потребу дати відповідь на уніатську брошуру "Совіта Вина", — значить, не знає ще про вихід "Оборони Верифікації", що була відповіддю на уніатський памфлет, а вийшла не пізніш початку осені 1621 р., з другої сторони, говорить про Хотинську кампанію так, що її щасливий вислід уже був ясний. Це вказує на місяць жовтень 1621 р. як на найбільш підхожий час. Щодо характеру цього твору, то колись його вважали за постанови київського собору, мовляв, скликаного після Хотинської війни 1. </w:t>
      </w:r>
    </w:p>
    <w:p>
      <w:pPr>
        <w:pStyle w:val="Normal"/>
        <w:ind w:firstLine="360"/>
        <w:jc w:val="both"/>
        <w:rPr/>
      </w:pPr>
      <w:r>
        <w:rPr/>
        <w:t xml:space="preserve">1 Макарій, Ист. рус. церкви, </w:t>
      </w:r>
      <w:r>
        <w:rPr>
          <w:lang w:val="en-US"/>
        </w:rPr>
        <w:t>XI</w:t>
      </w:r>
      <w:r>
        <w:rPr/>
        <w:t>, с. 285.</w:t>
      </w:r>
    </w:p>
    <w:p>
      <w:pPr>
        <w:pStyle w:val="Normal"/>
        <w:ind w:firstLine="360"/>
        <w:jc w:val="both"/>
        <w:rPr/>
      </w:pPr>
      <w:r>
        <w:rPr/>
        <w:t xml:space="preserve">Але справедливо завважено, що писання це має скорше вигляд записки, приладженої для собору. Може бути — саме луцькими братчиками. Гадки, висловлені в нім, це гадки рядового православного громадянства, що ставиться до єпископату як до чогось, що стоїть поза ним, — з пошаною, але й з певним недовір’ям. Тимчасом як усі інші твори цього моменту заняті гадкою про те, як добути затвердження для відновленої православної ієрархії, "Совітованіє" цілком оправдано по всіх пережитих досвідах ставить питання про те, як заховати нову ієрархію від нового відступництва, від нових компромісів з урядом і офіціальною церквою, від тих ухилів, що пхнули на цю стежку попередню ієрархію. Автори його не оптимісти; вони не сподіваються, щоб новій ієрархії вдалося забезпечити собі спокійне, поважне, безтурботне становище, вони передбачають завзяту релігійну боротьбу в будущині і хочуть, щоб не тільки громадянство, але й саме ієрархія була приготована терпеливо зносити всі прикрості її й не лакомилась на вигоди уніатські. З другого боку, вони, видимо, бояться, щоб нові ієрархи, обстоюючи свій канонічний авторитет у власній церкві, не прийшли до конфлікту з демократичними формами її, виробленими особливо за останній, без’єпископальний час. Вони дуже цінять їх: контроль громади над єпископатом, братську організацію, право критики нижчого кліру й мирян і, очевидно, передчувають можливість напружень і конфліктів, що дійсно дуже скоро виникли між братством і новою ієрархією. "Совітування" являється таким чином предтечею опозиційних голосів київського собору 1628 р. Воно виступає проти єпископського авторитету, настоює на потребі поширення братств; замітка також його гадка — про потребу функції єпископства в Черкасах, тодішнім козацькім центрі, очевидно, для тіснішого зв’язку городового українства з козацтвом городовим і низовим. Тому, невважаючи на свою літературну безпретензійність, як ідеологічний твір "Совітування" звернуло на себе велику увагу від першого свого опублікування, і воно варто того. В протиставленню до модернізованого українського православія Борецького і Смотрицького, в нім віє дух старовірського, містично-аскетичного афонського, заразом демократичного, без’єпископського, братського православія. Воно й заманіфестувало цей свій ідеологічний зв’язок, піднявши ідею всенародного щорічного посту, свого часу проповідуваного Вишенським 1, повторивши його остороги против "латинських силіогисмів" та висловивши побажання, щоб собор викликав з Афонської гори тамошніх "преподобних мужей Россов, межи иными блаженных Кипріяна и Іоана Вишенського, и прочіих тамо обрЂтающих ся", а з другої сторони — послати тутешніх людей "Россов маючих ся истинно ко житію добродЂтельному посылати на Афон яко в школу духовную". </w:t>
      </w:r>
    </w:p>
    <w:p>
      <w:pPr>
        <w:pStyle w:val="Normal"/>
        <w:ind w:firstLine="360"/>
        <w:jc w:val="both"/>
        <w:rPr/>
      </w:pPr>
      <w:r>
        <w:rPr/>
        <w:t xml:space="preserve">1 Див. у т. </w:t>
      </w:r>
      <w:r>
        <w:rPr>
          <w:lang w:val="en-US"/>
        </w:rPr>
        <w:t>V</w:t>
      </w:r>
      <w:r>
        <w:rPr/>
        <w:t>, с. 303, дд.</w:t>
      </w:r>
    </w:p>
    <w:p>
      <w:pPr>
        <w:pStyle w:val="Normal"/>
        <w:ind w:firstLine="360"/>
        <w:jc w:val="both"/>
        <w:rPr/>
      </w:pPr>
      <w:r>
        <w:rPr/>
        <w:t>Вплив не тільки ідей, але й стилю Вишенського лежить на сім творі. Все це вкладає на нас обов’язок дати місце на цих сторінках деяким уривкам з нього, незважаючи, кажу, на його літературну безпретенційність.</w:t>
      </w:r>
    </w:p>
    <w:p>
      <w:pPr>
        <w:pStyle w:val="Normal"/>
        <w:ind w:firstLine="360"/>
        <w:jc w:val="both"/>
        <w:rPr/>
      </w:pPr>
      <w:r>
        <w:rPr/>
        <w:t xml:space="preserve">"Напрод, взглядом духовного розсудку и поступку, тая єст рада Церков наша помножати ся и рости будет и митрополитове и епископове не устанут, єсли святителЂ, яко головы Бога и человЂков ко себЂ привлекут, достойно пред Богом и человЂки ходячи. А певне привлекут, кгды от грЂхов очищати ся и оные искореняти, </w:t>
      </w:r>
      <w:r>
        <w:rPr>
          <w:lang w:val="en-US"/>
        </w:rPr>
        <w:t>a</w:t>
      </w:r>
      <w:r>
        <w:rPr/>
        <w:t xml:space="preserve"> добрые дЂла насажати будут, заповЂди божій соблюдаючи. И так Бог в них а они в БозЂ пребывати будут, яко Христос рекл" і т. ц.</w:t>
      </w:r>
    </w:p>
    <w:p>
      <w:pPr>
        <w:pStyle w:val="Normal"/>
        <w:ind w:firstLine="360"/>
        <w:jc w:val="both"/>
        <w:rPr/>
      </w:pPr>
      <w:r>
        <w:rPr/>
        <w:t xml:space="preserve">"А жебы не прийти на мЂстце єдино, и апостатов уважити ко пересторозЂ, а не ко наследованю през што оныи волъки, а не пастырЂ (мовлю мниманыи оные владыки: Михаил Рогоза, Кирило Терлецкий, ИпатЂй ПотЂй, который злая глава и погибел(ь) отпали, и през што унЂя, рачей незгода и турбация, сталася 1 — 1) прзе глупъство их; 2) тайны вЂры и благочестия не знали; 3) непобожне и грЂхопадне жили; 4) не канонне святили, скверъному прибытку радуючися; 5) не по канонах и не по чину подобающему церков строили; 6) чести, власти и имЂний прагнули. </w:t>
      </w:r>
    </w:p>
    <w:p>
      <w:pPr>
        <w:pStyle w:val="Normal"/>
        <w:ind w:firstLine="360"/>
        <w:jc w:val="both"/>
        <w:rPr/>
      </w:pPr>
      <w:r>
        <w:rPr/>
        <w:t>1 Це доволі круте місце, очевидно, треба розуміти так: щоб не попасти й нам туди ж, куди попали апостати, і їх перестерегти, аби вони остерігалися тих похибок, що завели давніших владиків до апостазії, а не наслідували їх.</w:t>
      </w:r>
    </w:p>
    <w:p>
      <w:pPr>
        <w:pStyle w:val="Normal"/>
        <w:ind w:firstLine="360"/>
        <w:jc w:val="both"/>
        <w:rPr/>
      </w:pPr>
      <w:r>
        <w:rPr/>
        <w:t>Потым пришло до того, же от власного пастыра патріархи вселенъского а архієпископа Константинопольського мЂли были суд и каранье приняти, чого ся обавляючи удали ся до бискупов латинских, от которых лестною зведени обетницею о подвишъшеню оных в почести на столки сенаторьскіє. — А наши зась светител против тому ити и поступовати мают, и в чом Греком и Сербом некгды полецали смостеречи ся пилно, абысмо ся в том сами не находили, але в боязни и трепетЂ Божом правдою и истиною и способами побожными, през которыи Бога и люд ко себЂ потягнут и побавят. А тыє способы и сродки суть тыє:</w:t>
      </w:r>
    </w:p>
    <w:p>
      <w:pPr>
        <w:pStyle w:val="Normal"/>
        <w:ind w:firstLine="360"/>
        <w:jc w:val="both"/>
        <w:rPr/>
      </w:pPr>
      <w:r>
        <w:rPr/>
        <w:t>1. Найпервей от самых голов все доброє початис(ь) маєт, то єст: митрополит, и епископове, и архимандрытове, ігуменове з іноки, и протопопове, священници и іеродіаконы абы з себе самых, пръвЂє всяку злобу и грЂх вывергьли и очистилися, ведлуг апостола: "измЂте злаго от вас самЂх", и абы оно было: "вы єсте чистий", а того ни: "но не вси".</w:t>
      </w:r>
    </w:p>
    <w:p>
      <w:pPr>
        <w:pStyle w:val="Normal"/>
        <w:ind w:firstLine="360"/>
        <w:jc w:val="both"/>
        <w:rPr/>
      </w:pPr>
      <w:r>
        <w:rPr/>
        <w:t>2. Жити светобливе, чистотне, непорочно, а справедливе, а притом и канонне рядити себе самых и церковью и монастырЂ. Каноны святых отец пилно читати и разсуждати ведлуг канонов 1 и 2-го собору самого.</w:t>
      </w:r>
    </w:p>
    <w:p>
      <w:pPr>
        <w:pStyle w:val="Normal"/>
        <w:ind w:firstLine="360"/>
        <w:jc w:val="both"/>
        <w:rPr/>
      </w:pPr>
      <w:r>
        <w:rPr/>
        <w:t>3. В молитвах, в постЂх и трезвости, так же в читаню книг церкве своеє установичне пребывати, абы през оных Бог был ублаганым. А реч певная, иж для архіерейскоє побожности людови посполитому всЂ неправости будут отпущены. Великий гнЂв Божий розжарается в духовных и свЂцких: потреба архіереом воскорЂ благати Бога, яко некгды з росказаня Мойсеова Аарон з кадилницею впосред люду скочивши умолял Бога.</w:t>
      </w:r>
    </w:p>
    <w:p>
      <w:pPr>
        <w:pStyle w:val="Normal"/>
        <w:ind w:firstLine="360"/>
        <w:jc w:val="both"/>
        <w:rPr/>
      </w:pPr>
      <w:r>
        <w:rPr/>
        <w:t>4. ВЂру церкве всходноє и патріархов з цЂлого и щирого серца и душЂ любити, в той толко, а не в иной самым собЂ и всЂм за збавенье певное обецуючи, охотными хотЂти умерети, вЂдаючи, же продкове наши христіянъское вЂры кровію набывали.</w:t>
      </w:r>
    </w:p>
    <w:p>
      <w:pPr>
        <w:pStyle w:val="Normal"/>
        <w:ind w:firstLine="360"/>
        <w:jc w:val="both"/>
        <w:rPr/>
      </w:pPr>
      <w:r>
        <w:rPr/>
        <w:t xml:space="preserve">5. Обрал Христос апостолов и посылал их, и Дух святый зыйшол на нЂ, и не прожновали, але шли и проповЂдали и свой уряд отправовали. Подобне и епископове наши проповедати мают правую вЂру, и покаяніе, и побожныє учинъки, преходячи домы и мЂста, благородных навежаючи. Венц и учеников своих, могучих в церквах учити, посылати подобных архідиякону Стефанови пръвомученикови и ВарнавЂ. А не того сподЂвати ся, абы до них прихожено и кланяно ся и што приношено, але добиватися землЂ обЂцаной, яко Мойсей и Ізраиль: мовлю, подвигами духовными доставати престола, яко апостолы обтЂкати городы, яковыми ся обирали, а не в суетЂ и праздности дни свои провадити... А в той проповЂди так сами епископове, яко и от них поставленіи и посыланіи во всЂх церквах и на кождых местцах явне и выразне абы научали, иж вЂра церкве всходнеє, которую мы нынЂ вызнаваемо, єст правдивая и збавенЂе в ней певноє, а же в костелЂ латиноримъском и в иных, зборах, которые з него пошли, як правдивои вЂры нЂмаш, так ани збавеня не можно допустити. Але во всем вЂру, догмата и церемоній церкве всходней хвалити и залецати, а иніи всЂ ганити, обличати, духовне еднак и розсудне, не злоречачи, але писмом и важными прикладами и указами доносити, тое ж так и писмом освЂдчити. И так тым способом сердца и мысли правовЂрных утвержати ся и при нас сердечне споведати ся, </w:t>
      </w:r>
      <w:r>
        <w:rPr>
          <w:lang w:val="en-US"/>
        </w:rPr>
        <w:t>a</w:t>
      </w:r>
      <w:r>
        <w:rPr/>
        <w:t xml:space="preserve"> заблуженицы навертатися до церкве нашее будут.</w:t>
      </w:r>
    </w:p>
    <w:p>
      <w:pPr>
        <w:pStyle w:val="Normal"/>
        <w:ind w:firstLine="360"/>
        <w:jc w:val="both"/>
        <w:rPr/>
      </w:pPr>
      <w:r>
        <w:rPr/>
        <w:t>6. Епископове пилно а розсужаючи повинни читати каноны светых отец, ведлуг канону собору самого.</w:t>
      </w:r>
    </w:p>
    <w:p>
      <w:pPr>
        <w:pStyle w:val="Normal"/>
        <w:ind w:firstLine="360"/>
        <w:jc w:val="both"/>
        <w:rPr/>
      </w:pPr>
      <w:r>
        <w:rPr/>
        <w:t>7. ГрЂх, несправедливость и всякую нечистоту, фалш, злости и нещирость, так з духовных, яко и з свЂцких выкореняти: бо поки в нас грЂхи, поты не можна нам повстати. Манасія, в покаяніи поднесеный и свобоженый, на царствЂ своем сЂл.</w:t>
      </w:r>
    </w:p>
    <w:p>
      <w:pPr>
        <w:pStyle w:val="Normal"/>
        <w:ind w:firstLine="360"/>
        <w:jc w:val="both"/>
        <w:rPr/>
      </w:pPr>
      <w:r>
        <w:rPr/>
        <w:t>8. Терпеливе и покорне всЂ уразы так от своих яко и от свЂцких зносити, з не отмщеватися а ни словы, а ни клятвами, а ни иными поступками, през якие ж колвек органа 1.</w:t>
      </w:r>
    </w:p>
    <w:p>
      <w:pPr>
        <w:pStyle w:val="Normal"/>
        <w:ind w:firstLine="360"/>
        <w:jc w:val="both"/>
        <w:rPr/>
      </w:pPr>
      <w:r>
        <w:rPr/>
        <w:t>9. Достойных и розумных и во благочестіи знаменитых ревнителей на ієрейство дармо, а не на мздЂ, посвещати, а ни през себе самых, а ни през поставленики свои яким колвек покривалом и указываніем потреб и недостатков не вытягаючи. А если бы кто що дал, бы динар, вдячне приняти, а еднак не для того посветити. Ктому не дЂти, але лЂта маючих, ведлуг канону... Певная ест реч поки ся олътар Христов не очистит от нечестія, и єресей, и от симоніи, и нечистоты, и от глупъства Духа пресвятого не плодности в нас, и головЂ нашей не поднести ся, и врагом видимым и невидимым не одолЂти.</w:t>
      </w:r>
    </w:p>
    <w:p>
      <w:pPr>
        <w:pStyle w:val="Normal"/>
        <w:ind w:firstLine="360"/>
        <w:jc w:val="both"/>
        <w:rPr/>
      </w:pPr>
      <w:r>
        <w:rPr/>
        <w:t>10. Молитвы и пост нарочито так епископове, яко и повсюду христіяне єдиного дня постановити и отправляти, абы преслЂдованье устало, а благочестіе квитнуло.</w:t>
      </w:r>
    </w:p>
    <w:p>
      <w:pPr>
        <w:pStyle w:val="Normal"/>
        <w:ind w:firstLine="360"/>
        <w:jc w:val="both"/>
        <w:rPr/>
      </w:pPr>
      <w:r>
        <w:rPr/>
        <w:t xml:space="preserve">11. До светого мученичества так себе самых, понимаючи собЂ Христова слова: "Добрый пастыр душу свою полагает за овца своя" яко и сердца людскіе загрЂвати и заправляти, и абы радостно своих добр шарпанину и выдерства зносили, и винами през уряды тЂмеженя 2, теж и вязенья терпЂли, наконец и смерти всякій, яко мученици, охотне подыймати прикладом Господа нашего Іисуса Христа и мучеников светых. </w:t>
      </w:r>
    </w:p>
    <w:p>
      <w:pPr>
        <w:pStyle w:val="Normal"/>
        <w:ind w:firstLine="360"/>
        <w:jc w:val="both"/>
        <w:rPr/>
      </w:pPr>
      <w:r>
        <w:rPr/>
        <w:t>1 Це цікава осторога проти надуживання єпископською клятвою.</w:t>
      </w:r>
    </w:p>
    <w:p>
      <w:pPr>
        <w:pStyle w:val="Normal"/>
        <w:ind w:firstLine="360"/>
        <w:jc w:val="both"/>
        <w:rPr/>
      </w:pPr>
      <w:r>
        <w:rPr/>
        <w:t>2 Мучення, полонізм.</w:t>
      </w:r>
    </w:p>
    <w:p>
      <w:pPr>
        <w:pStyle w:val="Normal"/>
        <w:ind w:firstLine="360"/>
        <w:jc w:val="both"/>
        <w:rPr/>
      </w:pPr>
      <w:r>
        <w:rPr/>
        <w:t>Ведаючи, же вЂра наша кровю есть фундована, и кровю против всЂм єресем заставлялися, иж тыи артикулы вЂры и догмата, которых постерегаючи, з костелом Римским едночитися не хочемо, суть кровю обляны. Тое у себе нехай народ Роский уважает, иж року нынешнего 1621 не унЂятами, а ни их благословенім, але кровю и головами правовЂрных Россов, мовлю преславутого Запорозского войска, за помочу Божиею и за благословеніем и молитвами наших епископов и всего духовенъства, кролевства Полского от Татаров и от Турков оборонили. Изаж нам не охотній пристоит для царства небесного и живота вічнаго кров дати точити и мучениками ся ставати?</w:t>
      </w:r>
    </w:p>
    <w:p>
      <w:pPr>
        <w:pStyle w:val="Normal"/>
        <w:ind w:firstLine="360"/>
        <w:jc w:val="both"/>
        <w:rPr/>
      </w:pPr>
      <w:r>
        <w:rPr/>
        <w:t xml:space="preserve">12. Книги на оборону благочестия писати и през типографию выдавати. Стогнал Василий Великий, же не писали и не обличали єресей и блюзнЂрства еретецких: </w:t>
      </w:r>
      <w:r>
        <w:rPr>
          <w:lang w:val="en-US"/>
        </w:rPr>
        <w:t>et</w:t>
      </w:r>
      <w:r>
        <w:rPr/>
        <w:t xml:space="preserve"> </w:t>
      </w:r>
      <w:r>
        <w:rPr>
          <w:lang w:val="en-US"/>
        </w:rPr>
        <w:t>nemo</w:t>
      </w:r>
      <w:r>
        <w:rPr/>
        <w:t xml:space="preserve"> </w:t>
      </w:r>
      <w:r>
        <w:rPr>
          <w:lang w:val="en-US"/>
        </w:rPr>
        <w:t>est</w:t>
      </w:r>
      <w:r>
        <w:rPr/>
        <w:t xml:space="preserve">, </w:t>
      </w:r>
      <w:r>
        <w:rPr>
          <w:lang w:val="en-US"/>
        </w:rPr>
        <w:t>qui</w:t>
      </w:r>
      <w:r>
        <w:rPr/>
        <w:t xml:space="preserve"> </w:t>
      </w:r>
      <w:r>
        <w:rPr>
          <w:lang w:val="en-US"/>
        </w:rPr>
        <w:t>contra</w:t>
      </w:r>
      <w:r>
        <w:rPr/>
        <w:t xml:space="preserve"> </w:t>
      </w:r>
      <w:r>
        <w:rPr>
          <w:lang w:val="en-US"/>
        </w:rPr>
        <w:t>dicat</w:t>
      </w:r>
      <w:r>
        <w:rPr/>
        <w:t xml:space="preserve">. А на противных отписовати, а особливе тераз на Мороховского и на "СовЂту Вину". БовЂм у наших розный опініи, </w:t>
      </w:r>
      <w:r>
        <w:rPr>
          <w:lang w:val="en-US"/>
        </w:rPr>
        <w:t>a</w:t>
      </w:r>
      <w:r>
        <w:rPr/>
        <w:t xml:space="preserve"> протывныи увЂряют ся и сердце на нас злое берут. І который книгу якую напишет, теды абы ни в друк не подавал, а ни у себе не держал, але бы богодуховенным мужом дал оную презрЂти и за зданіем оных абы на свЂт пустил. З апостатами унЂятами не обцовати, а на споведи люд о тое ж упоминати, а навертаючихся на степен тылко покаянія приймовати.</w:t>
      </w:r>
    </w:p>
    <w:p>
      <w:pPr>
        <w:pStyle w:val="Normal"/>
        <w:ind w:firstLine="360"/>
        <w:jc w:val="both"/>
        <w:rPr/>
      </w:pPr>
      <w:r>
        <w:rPr/>
        <w:t>14. ПроповЂдь в церквах абы кождои неділі и празников была.</w:t>
      </w:r>
    </w:p>
    <w:p>
      <w:pPr>
        <w:pStyle w:val="Normal"/>
        <w:ind w:firstLine="360"/>
        <w:jc w:val="both"/>
        <w:rPr/>
      </w:pPr>
      <w:r>
        <w:rPr/>
        <w:t>15. Школы фундовати по местах.</w:t>
      </w:r>
    </w:p>
    <w:p>
      <w:pPr>
        <w:pStyle w:val="Normal"/>
        <w:ind w:firstLine="360"/>
        <w:jc w:val="both"/>
        <w:rPr/>
      </w:pPr>
      <w:r>
        <w:rPr/>
        <w:t>16. Братства фундовати.</w:t>
      </w:r>
    </w:p>
    <w:p>
      <w:pPr>
        <w:pStyle w:val="Normal"/>
        <w:ind w:firstLine="360"/>
        <w:jc w:val="both"/>
        <w:rPr/>
      </w:pPr>
      <w:r>
        <w:rPr/>
        <w:t xml:space="preserve">20. Не гнЂватися на молодших и низших степенем, кгды бы и чом архіереов и иных предстателей воспоминали и перестерегали, и овшем допустити ся упоминати, памятаючи на оно, же и царов и патріархов перестерегано и обличано. А у патріархов особливый урядник на то есть отдЂльный и есть у каталогу патріарших урядников полжений, </w:t>
      </w:r>
      <w:r>
        <w:rPr>
          <w:lang w:val="en-US"/>
        </w:rPr>
        <w:t>a</w:t>
      </w:r>
      <w:r>
        <w:rPr/>
        <w:t xml:space="preserve"> называется погрецку он </w:t>
      </w:r>
      <w:r>
        <w:rPr>
          <w:lang w:val="en-US"/>
        </w:rPr>
        <w:t>Vno</w:t>
      </w:r>
      <w:r>
        <w:rPr/>
        <w:t xml:space="preserve"> 1.</w:t>
      </w:r>
    </w:p>
    <w:p>
      <w:pPr>
        <w:pStyle w:val="Normal"/>
        <w:ind w:firstLine="360"/>
        <w:jc w:val="both"/>
        <w:rPr/>
      </w:pPr>
      <w:r>
        <w:rPr/>
        <w:t>1 На боці приписано: "воспоминаяй".</w:t>
      </w:r>
    </w:p>
    <w:p>
      <w:pPr>
        <w:pStyle w:val="Normal"/>
        <w:ind w:firstLine="360"/>
        <w:jc w:val="both"/>
        <w:rPr/>
      </w:pPr>
      <w:r>
        <w:rPr/>
        <w:t>Нехай не будет встыду менъших слухати и от них научатися але покорити ся, апостолови мовячому: "Аще ли иному открывается сЂдящу, пръвый да молъчит". Пресвитере светаго, обаче во богословіи не искусна, діякон, имый вЂдЂніе божественных словес, остерегл, и справил в литургіи, которому то пресвитеру рекли ангели: "Бог токмо устроил ест человіком человЂки исправляти, ангели же не обличают ни научают никого же". Потреба и то нам, уважати, иж не малыи головнЂ были Потій Ипатій и Рогоза и иныи их єдиномысленьш, а предця продкове наши, и многи от них препростый, дерзали обличати их, не обавляли ся. То ж и всім правовЂрным подобает творити. Не наследовати оного безъбожного папежского канону, о который всеблаженнЂший патріарх александрийский Мелетий папежа и єго слуг строфуєт, иж двор Римъский смЂл такий канон утворити: же хотя ж бы тмою за собою папеж до пекла тягнул людей, жаден не мает оному речи: стой, што чиниш? Але архіерееве и иныи предстателіи, кгды любовне допустят себЂ воспоминати и творити будут все предписанноє, то отцеве в сынех, а сынове в отцех пребывати будут, и так согласіє и привлеченіє люду к себЂ станет ся.</w:t>
      </w:r>
    </w:p>
    <w:p>
      <w:pPr>
        <w:pStyle w:val="Normal"/>
        <w:ind w:firstLine="360"/>
        <w:jc w:val="both"/>
        <w:rPr/>
      </w:pPr>
      <w:r>
        <w:rPr/>
        <w:t>21. Поневаж светый Андрей апостол, перший архієпископ константинопольский, патріарха вселенский роскій апостол, и на Киевских горах ноги єго стали, и Росію очи єго видЂли и уста благословили, и сімена вЂры у нас посЂял, слушная и побожная реч празник оного хвалебно и нарочито одновити. Воистинъну Россія ничим не есть от иных народов всходных менъшая: мЂла бо вЂм и оная Апостола в себЂ проповЂдника.</w:t>
      </w:r>
    </w:p>
    <w:p>
      <w:pPr>
        <w:pStyle w:val="Normal"/>
        <w:ind w:firstLine="360"/>
        <w:jc w:val="both"/>
        <w:rPr/>
      </w:pPr>
      <w:r>
        <w:rPr/>
        <w:t>22. Послати до патріархи Констанътинополъского по благословеніе, помоч и раду, и на светую Афонъскую гору послати, вызвати и припровадити преподобных мужей Россов, межи иными блаженъных Кипріяна и Іоана пореклом Вишенского и прочіих тамо обрітающихся, в житій и богословіи цвитущих. Потреба ест духовная, абы и россов, маючихся истинъно ко житію добродЂтельному, посылати на Афон, яко в школу духовную.</w:t>
      </w:r>
    </w:p>
    <w:p>
      <w:pPr>
        <w:pStyle w:val="Normal"/>
        <w:ind w:firstLine="360"/>
        <w:jc w:val="both"/>
        <w:rPr/>
      </w:pPr>
      <w:r>
        <w:rPr/>
        <w:t>23. Если не самых папЂжников или дружину или исщадіє их сирЂч ариянов, евангеликов и лютеранов навертати, принаймнЂ всЂми силами старатися одысковати тых всЂх Россов, которыи церква всходнои и нас отступили. Повинни то архієреове под збавеніем душевным, бо отступники шляхта барзо нам шкодят и блазнят невинъных.</w:t>
      </w:r>
    </w:p>
    <w:p>
      <w:pPr>
        <w:pStyle w:val="Normal"/>
        <w:ind w:firstLine="360"/>
        <w:jc w:val="both"/>
        <w:rPr/>
      </w:pPr>
      <w:r>
        <w:rPr/>
        <w:t>24. Всею душею во смиреномудріи на светых отцов восточных догматах и писмах, и як донынЂ патріархове 4 вызнавают, а не на латинских силіогисмах, а ни на выкрутне през нЂ переверненых писмах вЂшати ся а не обучати ся им.</w:t>
      </w:r>
    </w:p>
    <w:p>
      <w:pPr>
        <w:pStyle w:val="Normal"/>
        <w:ind w:firstLine="360"/>
        <w:jc w:val="both"/>
        <w:rPr/>
      </w:pPr>
      <w:r>
        <w:rPr/>
        <w:t>А к всему тому преднаписанному и в прочая сам Господь Бог помощію, а Дух пресвятый радою, а побудкою и Прикладом и взором апостол Павел и святый Афанасий, и святый Іоан Златоустый и прочіи. А статут — Євангелия светыи. А практыка и практыкова — ДЂянія апостолъская. Конституцій — всЂх соборов каноны. Таковыми поступъками и фЂкглЂ, которыи на нас выправуют и тираннія, и унЂяты устати мусят, єнож то не словы обносити, але дЂлом в правдЂ и щире выконывати. Аминь.</w:t>
      </w:r>
    </w:p>
    <w:p>
      <w:pPr>
        <w:pStyle w:val="Normal"/>
        <w:ind w:firstLine="360"/>
        <w:jc w:val="both"/>
        <w:rPr/>
      </w:pPr>
      <w:r>
        <w:rPr/>
        <w:t>И певна иста, же мы, тыми поступъками и способами поступаючи и живучи, народ так мЂсцкий и сельский, яко и шляхетьский, ко себЂ постягнемо и увЂримо. Теды унЂятове, видячи, же сами зостали, отбЂгнут унЂи и ищезнут, яко не быти им. О Господи, помози нам! Пресветая Богородице, покрый и заступи нас! Святыи мученицы, преподобныи, молЂте Бога за нас, да паки воздвигнет благочестіе во родЂ нашем Російском. Аминь, аминь, аминь!"</w:t>
      </w:r>
    </w:p>
    <w:p>
      <w:pPr>
        <w:pStyle w:val="Normal"/>
        <w:ind w:firstLine="360"/>
        <w:jc w:val="both"/>
        <w:rPr/>
      </w:pPr>
      <w:r>
        <w:rPr/>
        <w:t>Не знати, як були прийняті ці гадки собором взагалі і ієрархією зокрема. Серед неї були також люди такого ж напряму, як Ісайя Копинський, номінальний єпископ перемиський, автор "Алфавиту Духовного", зложеного в тім же крайньо аскетичному дусі, як святогорець Ісаакій Борискович, ігумен луцький, висвячений на луцького єпископа. Остороги "Совітування" могли на початках здаватися зайвими, подиктованими безпідставним недовір’ям, і тим ображати нову ієрархію. Але повну ідейну суголосність бачу між "Совітуванням" з його закликами до енергійних заходів до повернення шляхти, що відпала від православія, і грамотою митрополита Борецького, опублікованою ним при кінці року (дата 15 грудня) — може, справді після якогось нам ближче не звісного собору, відбутого в Києві в листопаді-грудні, для котрого писалося "Совітування". Вона адресована "княжатам, вельможним дігніторам, панам — шляхті й рицарству, і всякого свіцького й духовного заволання, по містах і селах посполитим знайдуючимся святого старожитного всходної правдиво католицької церкви визнання славного Російського народу людям", але мала, очевидно, на оці передусім шляхетські верхи суспільства. Закликала тих, які відступили в минулі тяжкі часи від православної церкви, повертатися до неї; відмежовуватися від уніатської ієрархії; робити заходи перед королем коло затвердження нової ієрархії; а тим часом навіть на віддаль звертатись до своїх новопосвячених єпархіальних єпископів, хоч би для цього приходилось відбувати періодичні подорожі до другого, руського Єрусалима, і ні в якім разі не звертатись до уніатських духовних. Ці ідеологічні та й літературні деталі вимагають для неї місця поруч "Совітування" як другого акту внутрішньої проповіді 1. Вплив стилю і ідеології Вишенського на нім помітний також. Я наведу з неї головніше:</w:t>
      </w:r>
    </w:p>
    <w:p>
      <w:pPr>
        <w:pStyle w:val="Normal"/>
        <w:ind w:firstLine="360"/>
        <w:jc w:val="both"/>
        <w:rPr/>
      </w:pPr>
      <w:r>
        <w:rPr/>
        <w:t xml:space="preserve">"Намилшые во ХристЂ! ВЂдаєм добре, же не маш мЂсца и краины в державЂ наяснЂйшаго господина короля и пана нашего милостивого, в землях и повЂтах православного народу Россійского, где бы шкодливоє, новозмышленное, унЂтское, подступъное и погибелное єреси незбожные апостатове, турбуючи против вЂрных невинных и зычливых подданных так наяснЂйшого короля яко и всЂх преложеных, не кусились огню до запалу подсажати! И значны суть добре скутки их от двадцати семи лЂт, яко от церкви матки своєє отступили, — за што прокляцтву вЂкуистому из помочниками и наслЂдниками их отданы. Килко штурмами кламства своего з невинным народом Руским, в огиду и ненависть до добрых панов оных прыводячи, и мордами разными тралячи, наробили! Полон свЂт и вся земля Руская жалю. Плач и крик невинных преражєт небеса. Тиснет апостата, абы єго, отступника православным будучы, отцем мЂл и як пастыря слухал, — а он, не вдячный чловЂк отца и пастыря своєго народовЂ Россійскому з вЂков належнаго, патріарха константинопольского, през котораго и поганское слЂпоты збыл и свЂтом тройческаго познаня освЂчен єсть, послушенства зрекл ся. И вЂру отцевскую, выродившись от неє стратил, — а єще отцем и пастырем мнЂт ся тобе 2, православный Русине, вызувшись през апостасію своего отцевского сыновства и патріархшего послушенства, </w:t>
      </w:r>
      <w:r>
        <w:rPr>
          <w:lang w:val="en-US"/>
        </w:rPr>
        <w:t>a</w:t>
      </w:r>
      <w:r>
        <w:rPr/>
        <w:t xml:space="preserve"> затым праве пристойне и твоєго пастырства и отцевства называти. МусЂл бысь заисте смертелне грЂшити, а за тЂм и з ним вЂчне от церкве проклятым зоставати, если бысь таковому апостатЂ в послушенство дал ся подступне ошукати!</w:t>
      </w:r>
    </w:p>
    <w:p>
      <w:pPr>
        <w:pStyle w:val="Normal"/>
        <w:ind w:firstLine="360"/>
        <w:jc w:val="both"/>
        <w:rPr/>
      </w:pPr>
      <w:r>
        <w:rPr/>
        <w:t>1 Надр. у Голубєва, П. Могила, І дод., с. 262.</w:t>
      </w:r>
    </w:p>
    <w:p>
      <w:pPr>
        <w:pStyle w:val="Normal"/>
        <w:ind w:firstLine="360"/>
        <w:jc w:val="both"/>
        <w:rPr/>
      </w:pPr>
      <w:r>
        <w:rPr/>
        <w:t>2 Розумій: тобі.</w:t>
      </w:r>
    </w:p>
    <w:p>
      <w:pPr>
        <w:pStyle w:val="Normal"/>
        <w:ind w:firstLine="360"/>
        <w:jc w:val="both"/>
        <w:rPr/>
      </w:pPr>
      <w:r>
        <w:rPr/>
        <w:t>Чого если тя Христос уховал щасливе, дяки вельможности его (повинен) отдавати. А если бысь неопатръне, заглецЂвшись на оману свЂта, в новотнину якую и послизнул ся, готове принятє в церкви матки своєє маєш. Єдно сторожитности отцевское пилно з покутою отзывай ся! А звлаща так благословеныє оказіи, кды тя добротливый Господ Бог з высокости своєє отновленою твоєю святинею всходнею з самого благословенного мЂста Ієрусалима чудовне утЂшити рачыл. Рад будучи, вдячне став ся, абы за невдячность горшеє покусы не утерпЂли и в послЂднюю погибель не упасти. ВЂдати бовЂм потреба кождому всходнего благочестія народу Россійского чловЂку, же ласкою добротливого Бога в подступне выданои под незвыклую звЂрхность святыни, и праве в Руси знищалой, ныне єстесь обогачоной 1, одержавши в кождой епископской столицы от всходу рукоположенных епископов. На мнЂй надЂи в ласце божой и в ласце наяснЂишого короля пана нашего тратити не маєш, абы юж коли правдывая всходная, нинЂ одновленная, кгды не перестанеш з потомками своими Бога молячи господарю пану своєму докучати, в русский церкви устати мЂла святыня! На добром бовЂм фундаментЂ сіонскаго благословенства ест фундована!</w:t>
      </w:r>
    </w:p>
    <w:p>
      <w:pPr>
        <w:pStyle w:val="Normal"/>
        <w:ind w:firstLine="360"/>
        <w:jc w:val="both"/>
        <w:rPr/>
      </w:pPr>
      <w:r>
        <w:rPr/>
        <w:t>Сам тылко в статку своем трвай, а уніата яко апостата и властнаго им пастора, ошуста и ядовитаго непріятеля обЂгай. А в єго похлЂбства полных словах, которые старинЂ противят ся церковнои, и слЂда стараго отцевскаго во всей своей новотной прелести не зоставивши, єсли бы хотЂл слухати єго смертелную заразу — уважай! Але если здаст ся и отлегло 2, поки оплынет гнЂв господень маючи на памяти ієрусалимскую святницу, до которое за розказом божим Всеюдское и Ізраильское царство на кождыи год набоженство отдавати приходити повинно было, — знаючи каждый о своем власном свитители до богоспасаемого мЂста Кіева, второго руского Ієрусалима, прынамней в духовных пилных, коли трафятся, потребах, минаючы унитскую безбожную яму, если мило спасеніе, абы ся не лЂнил приходити и присилати".</w:t>
      </w:r>
    </w:p>
    <w:p>
      <w:pPr>
        <w:pStyle w:val="Normal"/>
        <w:ind w:firstLine="360"/>
        <w:jc w:val="both"/>
        <w:rPr/>
      </w:pPr>
      <w:r>
        <w:rPr/>
        <w:t>1 Треба: обогачоний.</w:t>
      </w:r>
    </w:p>
    <w:p>
      <w:pPr>
        <w:pStyle w:val="Normal"/>
        <w:ind w:firstLine="360"/>
        <w:jc w:val="both"/>
        <w:rPr>
          <w:lang w:val="en-US"/>
        </w:rPr>
      </w:pPr>
      <w:r>
        <w:rPr/>
        <w:t>2 Хоч би то здавалось і далеко.</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sz w:val="36"/>
          <w:szCs w:val="36"/>
          <w:lang w:val="en-US"/>
        </w:rPr>
      </w:pPr>
      <w:r>
        <w:rPr>
          <w:sz w:val="36"/>
          <w:szCs w:val="36"/>
        </w:rPr>
        <w:t>Смотрицький в огні.</w:t>
      </w:r>
    </w:p>
    <w:p>
      <w:pPr>
        <w:pStyle w:val="Normal"/>
        <w:ind w:firstLine="360"/>
        <w:jc w:val="both"/>
        <w:rPr/>
      </w:pPr>
      <w:r>
        <w:rPr/>
        <w:t xml:space="preserve"> </w:t>
      </w:r>
      <w:r>
        <w:rPr/>
        <w:t>Одночасно розгорталась завзята літературна полеміка як на канонічнім, так і на політичнім грунті заходом Смотрицького у Вільні. Обставини життя здавна зв’язали його з Вільном, як ми вже знаємо, і дали йому нагоду зав’язати широкі зв’язки як у православних, так і в уніатсько-католицьких кругах. Відомий нам памфлет каже, що він закінчував свою острозьку освіту в Віленській ієзуїтській колегії, і його уніатські противники, як ми побачимо, з великою і, мабуть, небезпідставною самопевністю твердили, що він і пізніш, бувши присяжним публіцистом православного Віленського братства, підтримував живі, хоч і потайні зв’язки з уніатсько-католицькою стороною. Перейшовши до Києва, як ми рахуємо, десь у 1618 р., він не поривав зв’язку з Вільном, і, мабуть, мав якісь віленські доручення на тому успенському соборі 1620 р., де рішалися справи нових свячень. Тоді Смотрицького призначено на архієпископію вітебсько-полоцьку, а віленського архімандрита Леонтія Карповича на володимирську єпархію. Вільно ж з Новгородком, за старою традицією, рахувалося митрополичою єпархією. Але Карпович, духовний старшина віл енської православної громади, якраз захворів і вмер, не мігши прибути на посвящення. Натомість Смотрицький по своїм посвященню першим ділом заявився в Вільні і, поховавши й пом’янувши похвальним словом свого покійного духовного наставника, зайняв його місце в Братськім монастирі, вибраний на його місце архімандритом, і основувався тут, у такім знайомім і близькім йому Вільні, замість виборювати собі місце в Вітебську, у завзятого й настирного уніатського владики Кунцевича. Невважаючи на всі пережиті тяжкі часи за Потієвих нагінок, Віленське братство ще становило неабияку моральну й матеріальну базу. За останні сім літ по смерті Потія за його наступника Вельяміна Рутського, що в цій своїй католицькій ревності не визначався виїмковою безоглядною енергією свого попередника, воно, видимо, трохи відійшло і прийшло наново до сили, і поява в нім його старого братчика, присяжного літерата і апологета в новім титулі архієпископа патріаршого свячення, піднесло його самопочуття. Як я вже згадував, братчики моментально зложились, щоб справити для нього відповідний блискучий апарат, і від різдвяних свят 1620 р. Братська святодухівська церква пишалася єпископськими церемоніями, відправлюваними з усією можливою виставністю православного обряду. Між людом пішли чутки, що унії приходить кінець: Борецький з козаками прийде на Йордан чи на Великдень до Вільна, а Смотрицький з козаками ж піде здобувати свою єпархію і т, д. Рутський і Кунцевич підняли крик і благали королівської помочі, стараючись представити нову акцію в можливо небезпечнім світлі. Результатом були відомі королівські листи, що проголошували патріарха Феофана самозваним патріархом, турецьким агентом, а посвячених ним владиків його спільниками: шпіонами на користь Турції, що ставили своїм завданням викликання повстання в Польщі, щоб паралізувати її в війні з Туреччиною, яка на неї насувалась. Розпубліковання їх, одначе, було затримано, а тим часом у Вільні в перші дні березня з’явилась королівська слідча комісія і занялась розслідуванням діяльності Смотрицького й братчиків, а Рутський як єдиний законний з урядового становища духовний достойник Віленської дієцезії покликав на свій суд "Максима Герасимовича, що називає себе Смотрицьким" за беззаконне присвоєння собі титулу полоцького архієпископа і виконування єпископських функцій. Смотрицький на суд, розуміється, не ставився, був засуджений і виклятий поза очі. Але братчики підпали дуже тяжким репресіям. Без заховання приписаної правної процедури їх заарештовували, позбавляли магістратських урядів, викидали з цехів і т. д. На великодні свята цілий ряд найвизначніших шановних міщан без суду й права сидів по в’язницях, підземних ямах і т. д. Але громада трималась і твердо заявляла, що вона вважає своїми законними пастирями тільки патріарших новопоставленців, і Смотрицький, що мусів почувати себе морально відповідальним за всі біди, принесені з собою віленській громаді, взявся за свою випробувану зброю — перо апологіста-полеміста, щоб розбити фальшиві підозріння і обвинувачення, нагромаджені коло новопосвященців, особи патр. Феофана, участі в цій справі козаків і т. д. Свій твір він випустив анонімно, від імені "монахів Віленського братського монастиря", але противна сторона зараз же проголосила його автором — і він не протестував. Писав його, річ зрозуміла, по-польськи, бо призначав для противників. Дата закінчення — написана на кінці — 5 квітня (великодній четвер) показує, наскільки спішно, під безпосередніми враженнями цих подій писав він (вербної суботи було генеральне переслухання братчиків).</w:t>
      </w:r>
    </w:p>
    <w:p>
      <w:pPr>
        <w:pStyle w:val="Normal"/>
        <w:ind w:firstLine="360"/>
        <w:jc w:val="both"/>
        <w:rPr/>
      </w:pPr>
      <w:r>
        <w:rPr/>
        <w:t xml:space="preserve">Це доволі велика книжечка, 94 сторінок, затитулована: </w:t>
      </w:r>
      <w:r>
        <w:rPr>
          <w:lang w:val="en-US"/>
        </w:rPr>
        <w:t>Verificatia</w:t>
      </w:r>
      <w:r>
        <w:rPr/>
        <w:t xml:space="preserve"> </w:t>
      </w:r>
      <w:r>
        <w:rPr>
          <w:lang w:val="en-US"/>
        </w:rPr>
        <w:t>niewinno</w:t>
      </w:r>
      <w:r>
        <w:rPr/>
        <w:t>ś</w:t>
      </w:r>
      <w:r>
        <w:rPr>
          <w:lang w:val="en-US"/>
        </w:rPr>
        <w:t>ci</w:t>
      </w:r>
      <w:r>
        <w:rPr/>
        <w:t>, справдження, або довід невинності 1.</w:t>
      </w:r>
    </w:p>
    <w:p>
      <w:pPr>
        <w:pStyle w:val="Normal"/>
        <w:ind w:firstLine="360"/>
        <w:jc w:val="both"/>
        <w:rPr/>
      </w:pPr>
      <w:r>
        <w:rPr/>
        <w:t xml:space="preserve">1 Повний титул: (даю в перекладі, бо в оригіналі його нелегко зрозуміти): "Справдження невинності і ліквідація невірних новин, розсіяних по всій Литві і Білій Русі на упадок життя і честі шановного Народу Руського, — піддана під милостиву панську і батьківську оборону найвищої і першої по Богу зверхності того шановного народу — край (останнє слово) всякої справедливості". Передруковане Голубєвим в Архиве ЮЗР, І, </w:t>
      </w:r>
      <w:r>
        <w:rPr>
          <w:lang w:val="en-US"/>
        </w:rPr>
        <w:t>VII</w:t>
      </w:r>
      <w:r>
        <w:rPr/>
        <w:t xml:space="preserve"> (1887). В найближчому томі видавець обіцяв подати екстраваганції пізнішого, другого видання цієї брошури, але не сповнив цієї обіцянки.</w:t>
      </w:r>
    </w:p>
    <w:p>
      <w:pPr>
        <w:pStyle w:val="Normal"/>
        <w:ind w:firstLine="360"/>
        <w:jc w:val="both"/>
        <w:rPr/>
      </w:pPr>
      <w:r>
        <w:rPr/>
        <w:t>Автор спочатку збиває обвинувачення, нібито патр. Феофан і його головніші поставленики митр. Борецький і арх. Смотрицький — це зрадники, турецькі агенти, запроданці і под., повними текстами документів доказує те, що київська "Протестація" говорила більш загально, що патр. Феофан їздив по Україні за відомом і дозволом уряду, вів себе вповні лояльно і навіть з наказу короля закликав козаків до помочі проти турків. Потім відкидає закиди, що це священня сталось протизаконно і з образою королівському маєстату (королівських прав патронату), при живих єпископах на цих владицтвах, витягає старі приречення короля, що він роздаватиме бенефіції східної церкви тільки православним, рішення судів, які признавали права православної ієрархії, пускається в інтерпретацію права королівського патронату, виясняючи, що воно дотикає тільки бенефіцій, а не церковних урядів, далі — канонічну нестійкість тих уніатських достойників, котрими король пообсаджував православні становища. По цім виводі невинності православної сторони переходить у наступ, виясняючи ті кривди й прикрості, що їх православні терплять від "відступників" — уніатів, шкоди державі від релігійних замішань, ними викликаних. Присвячує не без дотепу сторінку аргументації, що й назва "Наливайків", яку уніати прикладають до православних, властиво належить їм, уніатам, як своєвільникам і бунтівникам проти законної канонічної влади. ("Хто винніший, що Наливайка? Ми, що не відступаємо патріарха, нашого природженого в духу пана, заховуючи йому всяку вірність, чи митрополит, що йому віри не дотримав, відступив, одних підданих його в духу за собою відвів, а інших, силкуючися відвести, гнобить, тисне, кривдить і ріжними прикростями докучає").</w:t>
      </w:r>
    </w:p>
    <w:p>
      <w:pPr>
        <w:pStyle w:val="Normal"/>
        <w:ind w:firstLine="360"/>
        <w:jc w:val="both"/>
        <w:rPr/>
      </w:pPr>
      <w:r>
        <w:rPr/>
        <w:t>По цім наступає "Трагедія, що діялася в місті Вільні над вірними за інстанцією (приводом) апостатів" — коротке і ніяким сильнішим поривом жалю чи пафосу не оживлене оповідання, і за ним "Потіха невинності Руського народу" — риторична декламація в стилі звісного плачу "Треноса":</w:t>
      </w:r>
    </w:p>
    <w:p>
      <w:pPr>
        <w:pStyle w:val="Normal"/>
        <w:ind w:firstLine="360"/>
        <w:jc w:val="both"/>
        <w:rPr/>
      </w:pPr>
      <w:r>
        <w:rPr/>
        <w:t>"Плачучи плачемо, і сльози наші на щоках наших: нема такого болю, як біль наш, а потішити нема кому! Браття наші погордили нами і стали нам роз-браттями і ярмо неправди своєї хочуть вложити на шиї наші. Мешкаємо серед християн, а не знаходимо відпочинку від великих болів тіла і тяжкої неволі сумління" і т. д.</w:t>
      </w:r>
    </w:p>
    <w:p>
      <w:pPr>
        <w:pStyle w:val="Normal"/>
        <w:ind w:firstLine="360"/>
        <w:jc w:val="both"/>
        <w:rPr/>
      </w:pPr>
      <w:r>
        <w:rPr/>
        <w:t>На кінці "Епілог до клеветника", себто до митр. Рутського: акт оскарження проти унії, закид їй, що вона змагає до того, "аби на Русі не було Русі" (в розумінні — не було православних), і образ всіх тих погибельних наслідків, що вона веде за собою:</w:t>
      </w:r>
    </w:p>
    <w:p>
      <w:pPr>
        <w:pStyle w:val="Normal"/>
        <w:ind w:firstLine="360"/>
        <w:jc w:val="both"/>
        <w:rPr/>
      </w:pPr>
      <w:r>
        <w:rPr/>
        <w:t>"Яка духовна користь нам від того непорядного і шкідливого заходу (вл. підприємства)? Церкви в маєтностях панів — римлян (католиків) костелами і уніати — римлянами; місця олтарів по містах — кухнями, коршмами, бісурменськими мечетями; в церковних обрядах — непорядок, аж стид! Духовенство в грубіянськім простацтві: школи занедбані; слов’янський язик в погорді, руський — осміяний; чернеча суворість — зневажена; духовні права потоптані; віра об’єретичена; сумління злегковажене (</w:t>
      </w:r>
      <w:r>
        <w:rPr>
          <w:lang w:val="en-US"/>
        </w:rPr>
        <w:t>zdumiane</w:t>
      </w:r>
      <w:r>
        <w:rPr/>
        <w:t>); любов винищена; ненависть взяла гору; фальш панує; клевета прийшла до влади; невинна кров розливається.</w:t>
      </w:r>
    </w:p>
    <w:p>
      <w:pPr>
        <w:pStyle w:val="Normal"/>
        <w:ind w:firstLine="360"/>
        <w:jc w:val="both"/>
        <w:rPr/>
      </w:pPr>
      <w:r>
        <w:rPr/>
        <w:t>Отаке-то добро духовне! Дійсно, наробив того не розважений в вічних справах божих учинок! "Довго розважай, скоро роби", — так радив оден. Ці, що то будували, не так розважали, як скоро роблять! Думали, ледво рік, роблять уже двадцять шостий рік 1, а стільки то внутрішнього добра з тої їх роботи.</w:t>
      </w:r>
    </w:p>
    <w:p>
      <w:pPr>
        <w:pStyle w:val="Normal"/>
        <w:ind w:firstLine="360"/>
        <w:jc w:val="both"/>
        <w:rPr/>
      </w:pPr>
      <w:r>
        <w:rPr/>
        <w:t>1 Мова про церковну унію.</w:t>
      </w:r>
    </w:p>
    <w:p>
      <w:pPr>
        <w:pStyle w:val="Normal"/>
        <w:ind w:firstLine="360"/>
        <w:jc w:val="both"/>
        <w:rPr/>
      </w:pPr>
      <w:r>
        <w:rPr/>
        <w:t>А скільки клопотів зовнішніх? Звідти (через унію) соймики в галасах і завірюхах; всі суди в замішанню і гаморі; сойми в труднощах; божий помазанець в докучанню; невинні люди в процесах, в баніціях, в карах, у в’язницях, в убийствах, в клеветах. Звідти печатання церков, заборона богослужень, дітей нехрещення, старих без святості тіла і крові умирання; звідти нечувані ексцеси; звідти уїдливі мови і писання; одним словом, скажемо: звідти наша руська церква ззовні і всередині в огні, що швидко йде наперед — коли б тільки Бог милості не боронив! Нас вони погубити силкуються, і самі гинуть!</w:t>
      </w:r>
    </w:p>
    <w:p>
      <w:pPr>
        <w:pStyle w:val="Normal"/>
        <w:ind w:firstLine="360"/>
        <w:jc w:val="both"/>
        <w:rPr/>
      </w:pPr>
      <w:r>
        <w:rPr/>
        <w:t>Коли б не це підприємство, — що більше викликає уваги, ніж дійсно робиться, — чи були б на світі такі "Апології", "Паригорії", "Перестороги", "Воскреслі Наливайки"? 1 Такі "Клірики", "Апокризиси", "Антиграфи", "Ляменти" і тому подібні! 2 В котрих часто так мусіло бути, що слова вживались такі, які перший порив видобував, з образою сумління — жалься того, Боже, в людях одного народження в духу 3.</w:t>
      </w:r>
    </w:p>
    <w:p>
      <w:pPr>
        <w:pStyle w:val="Normal"/>
        <w:ind w:firstLine="360"/>
        <w:jc w:val="both"/>
        <w:rPr/>
      </w:pPr>
      <w:r>
        <w:rPr/>
        <w:t>Теперішня необхідність піднесення святині 4 — необхідність така сильна, що без того ми довше не могли зіставатися живими в духу — чи була б порахована за кримінальний вчинок, коли б мало уважний привідець злих теперішніх справ довше подумав про це, а не так скоро чинив? 5 Публікаціями безчестя, безпідставним процесам, беззаконним прокляттям, немилосердним убийствам чи місце в такій справі? Чи боже діло підлягає світові?" і т. д.</w:t>
      </w:r>
    </w:p>
    <w:p>
      <w:pPr>
        <w:pStyle w:val="Normal"/>
        <w:ind w:firstLine="360"/>
        <w:jc w:val="both"/>
        <w:rPr/>
      </w:pPr>
      <w:r>
        <w:rPr/>
        <w:t>1 Автор вичисляє титули уніатських полемічних писань проти православних.</w:t>
      </w:r>
    </w:p>
    <w:p>
      <w:pPr>
        <w:pStyle w:val="Normal"/>
        <w:ind w:firstLine="360"/>
        <w:jc w:val="both"/>
        <w:rPr/>
      </w:pPr>
      <w:r>
        <w:rPr/>
        <w:t>2 Заголовки православних полемічних писань.</w:t>
      </w:r>
    </w:p>
    <w:p>
      <w:pPr>
        <w:pStyle w:val="Normal"/>
        <w:ind w:firstLine="360"/>
        <w:jc w:val="both"/>
        <w:rPr/>
      </w:pPr>
      <w:r>
        <w:rPr/>
        <w:t>3 Себто — християнах.</w:t>
      </w:r>
    </w:p>
    <w:p>
      <w:pPr>
        <w:pStyle w:val="Normal"/>
        <w:ind w:firstLine="360"/>
        <w:jc w:val="both"/>
        <w:rPr/>
      </w:pPr>
      <w:r>
        <w:rPr/>
        <w:t>4 Так автор означає відновлення ієрархії.</w:t>
      </w:r>
    </w:p>
    <w:p>
      <w:pPr>
        <w:pStyle w:val="Normal"/>
        <w:ind w:firstLine="360"/>
        <w:jc w:val="both"/>
        <w:rPr/>
      </w:pPr>
      <w:r>
        <w:rPr/>
        <w:t>5 Автор говорить про Рутського.</w:t>
      </w:r>
    </w:p>
    <w:p>
      <w:pPr>
        <w:pStyle w:val="Normal"/>
        <w:ind w:firstLine="360"/>
        <w:jc w:val="both"/>
        <w:rPr/>
      </w:pPr>
      <w:r>
        <w:rPr/>
        <w:t>В порівненню з київським начерком головно перша частина, апологія патр. Феофана, більш документальна й імпозантна. Попри неї перша частина київської "Протестації" ставала зайвою, хоч мала літературну вартість більшу, ніж простий збірник документів Смотрицького. Частина друга "Верифікації" — дисертація про право патронату, не мала паралелі в київському начерку, так само виводи неканонічності уніатської ієрархії; замість патетичних, гарних з літературного погляду фраз, Смотрицький давав юридичні, канонічні виводи: це могло здаватись під ту хвилю ціннішим. Про козаків він не говорить нічого, і прегарні сторінки "Протестації" також пропали для світу. Смотрицький припирав до стіни свого "делятора", обвинуватця Рутського, доходив віленської кривди, з загального становища це було менш важливе. Але кінець кінцем київські автори прилучились до нього в цій акції проти уніатських кривд своєю "Протестацією" 15 травня, замість виправдуватись, рішивши воювати з урядом і правлячими кругами через козаків.</w:t>
      </w:r>
    </w:p>
    <w:p>
      <w:pPr>
        <w:pStyle w:val="Normal"/>
        <w:ind w:firstLine="360"/>
        <w:jc w:val="both"/>
        <w:rPr/>
      </w:pPr>
      <w:r>
        <w:rPr/>
        <w:t>З становища тактики дня київські круги, може, й не помилились, оцінивши "Верифікацію" як більш доцільну в данім моменті.</w:t>
      </w:r>
    </w:p>
    <w:p>
      <w:pPr>
        <w:pStyle w:val="Normal"/>
        <w:ind w:firstLine="360"/>
        <w:jc w:val="both"/>
        <w:rPr/>
      </w:pPr>
      <w:r>
        <w:rPr/>
        <w:t>Вона, видима річ, зробила неабияке враження — хоч з літературного боку не мала великої вартості. Перша частина, як я сказав, це збірка листів, документів і документальних довідок, друга, більш літературна, тільки місцями підіймається дійсно літературного рівня, при тім, як справедливо вказали потім полемісти, викладові вадить темний, заплутаний, претенціозно, нібито високо науковий стиль. Але документальне висвітлення справи грунтовно збивало обвинувачення урядово-католицької сторони, а закиди унії, що вона робить замішання в державі, були для уніатської сторони дуже болючими в цей відповідальний момент, коли ця уніатська справа дійсно розбивала мобілізацію сил для боротьби з Туреччиною. Настрій останнього сойму був дуже несприятливий для унії — це знаємо від самої уніатсько-католицької сторони. Король з своїми клерикально настроєними однодумцями були, правда, дуже войовничо настроєні; вони горіли бажанням дотримати кроку загальному тріумфальному походові католицької реакції, але польські й литовські політики зовсім не поділяли цього католицького запалу, і матеріал, зібраний на сторінках "Верифікації", давав їм дуже сильну зброю против клерикальної акції, піднятої проти відновлення ієрархії. Шість тижнів по виданню першої редакції "Верифікації" Смотрицький випустив друге видання, під тим же заголовком, доповнивши першу збірку документів деякими досить сенсаційними номерами, котрих не мав при першім виданню, і присвятив це нове видання кільком визначним панам, потомкам православних родів, членів православного Віленського братства. В передмові, висловлюючи надію, що вони не забули цих зв’язків, він перепрошував за деякі прикрі вирази, допущені в першому виданню на адресу відступників. Таким чином він хотів ще виразніше підчеркнути, що його полеміка звертається проти митр. Рутського як привідці всіх бід та вищого уніатського кліру, а не проти світських представників церкви. Це викликало, як слідом побачимо, дуже гостру репліку з боку вичислених ним панів; але як стратегічний маневр таке відділяння світської частини уніатської церкви від її духовної верхівки, мабуть, не було похибкою.</w:t>
      </w:r>
    </w:p>
    <w:p>
      <w:pPr>
        <w:pStyle w:val="Normal"/>
        <w:ind w:firstLine="360"/>
        <w:jc w:val="both"/>
        <w:rPr/>
      </w:pPr>
      <w:r>
        <w:rPr/>
        <w:t>Тим часом м. Рутський, поцілений "Верифікацією", зібрався зараз по першому її виданню до відповіді і виготував чималу полемічну брошуру під назвою "</w:t>
      </w:r>
      <w:r>
        <w:rPr>
          <w:lang w:val="en-US"/>
        </w:rPr>
        <w:t>Sowita</w:t>
      </w:r>
      <w:r>
        <w:rPr/>
        <w:t xml:space="preserve"> </w:t>
      </w:r>
      <w:r>
        <w:rPr>
          <w:lang w:val="en-US"/>
        </w:rPr>
        <w:t>Wina</w:t>
      </w:r>
      <w:r>
        <w:rPr/>
        <w:t>" (подвійна вина) 1 — в момент появи другого видання "Верифікації" вона була готова, може, навіть почата друком, і автор додав до неї тільки "придаток" та підчеркнув, що новоопубліковані в другому виданню "Верифікації" документи нічого не зміняють у його доводах і вислідах, як він їх виложив у своїй брошурі.</w:t>
      </w:r>
    </w:p>
    <w:p>
      <w:pPr>
        <w:pStyle w:val="Normal"/>
        <w:ind w:firstLine="360"/>
        <w:jc w:val="both"/>
        <w:rPr/>
      </w:pPr>
      <w:r>
        <w:rPr/>
        <w:t xml:space="preserve">1 Повна назва (в перекладі): "Подвійна вина, себто відповідь на писання, образливе для маєстату й. кор. милості, гонору і репутації шановних людей, назване "Верифікацією невинності" і видане від збору нової церкви, святодухівською названої, написана (себто відповідь) отцями Віленського монастиря св. трійці, св. Василя Великого і подана до друку в Вільні року божого 1621"; передруковано Голубєвим в тому ж Архіві ЮЗР, </w:t>
      </w:r>
      <w:r>
        <w:rPr>
          <w:lang w:val="en-US"/>
        </w:rPr>
        <w:t>VII</w:t>
      </w:r>
      <w:r>
        <w:rPr/>
        <w:t>, І (1887).</w:t>
      </w:r>
    </w:p>
    <w:p>
      <w:pPr>
        <w:pStyle w:val="Normal"/>
        <w:ind w:firstLine="360"/>
        <w:jc w:val="both"/>
        <w:rPr/>
      </w:pPr>
      <w:r>
        <w:rPr/>
        <w:t>Закинув Смотрицькому нелояльність супроти короля і Річи Посполитої в опублікуванні кореспонденції в справі патр. Феофана без дозволу короля, в обороні Феофана всупереч пізнішим королівським універсалам, що проголосили його турецьким шпіоном; в противленні цим королівським розпорядженням, боронячи право королівського патронату, доводив, що король має право розпоряджатися не тільки бенефіціями, але й духовними урядами, і доказував неправосильність Феофанового свячення; доводячи законність унії, ставив тезу, що царгородський патріарх не мав канонічної власті над руською церквою, натомість папа, мовляв, як голова всього християнства, тим самим мав зверхнє право і над руською церквою. На тій підставі закидав владикам Феофанового свячення, передусім Борецькому й Смотрицькому, образу королівського маєстату і державну зраду — "подвійну вину", як він висловлювався, тому що вони не признавали своєї вини і далі її боронили. А против їх жалів на кривди й насильства висував проти них свої обвинувачення. На жаль, ця фактична сторона (цікавіша, ніж та канонічна софістика) дає доволі мало конкретного, а недостачу фактів автор нагороджує грубіянськими викриками: звідки це пішло? Звідти, що Смотрицький розіслав по всій єпархії (Полоцькій) свої універсали, повні їді проти нас, повні бунту проти наших старших, а в додатку й ченці, що ті універсали розносили, певне, не кращі посольства відбували, ніж ті листи. Тим легше це зробили, що отець владика був далеко від Полоцька: під той час разом з митрополитом поїхав на кінець сойму, а Смотрицький, осівши в Вільні в Братському монастирі, так гордо поводився, начеб не було на небі Бога, а на землі короля і ніякої власті духовної й світської. Публікував себе владикою, а другого митрополитом, — так і друкував. Убирався в убори не єпископські ані архієпископські, а такі, що в східній церкві належать тільки митрополитам, і то не всім. Літургію єпископську відправляв, попів і дияконів святив — не тільки для Полоцького владицтва, але і для митрополії, як пастир загальний. Ченців як неставало, то світських людей у монашім убранні чи він, чи його делегати розсилали на бунт по різних сторонах, а як їх почали ловити, признавались, що вони люди світські, тільки убрання монаше мали. От ці нові розсівали ганьбу на старого владику, а вихваляли нового, запевняючи про скорий його приїзд, і з тим оббігали не тільки Полоцьк, але й Вітебськ, і Мстиславль.</w:t>
      </w:r>
    </w:p>
    <w:p>
      <w:pPr>
        <w:pStyle w:val="Normal"/>
        <w:ind w:firstLine="360"/>
        <w:jc w:val="both"/>
        <w:rPr/>
      </w:pPr>
      <w:r>
        <w:rPr/>
        <w:t>"А в Києві ваш той нібито митрополит Борецький як колотив? Уряд королівський прибиває по містах королівські універсали, аби його (Борецького) ловили, а він прибиває свої погрози, щоб попи до нього на собор їхали. Вже один собор попам відправив в Києві, другий — шляхті — в Житомирі. Чи то не бунт? Не можна при тім промовчати і грубої брехні того чоловіка, що не цінячи, видко, своєї честі і мало її маючи, кидається на честь наших старших, шановних людей. Каже, що через них місця олтарів пішли під мечеті, корчми, кухні. От розпусти паща! Як це можна говорити, і хто тобі повірить...</w:t>
      </w:r>
    </w:p>
    <w:p>
      <w:pPr>
        <w:pStyle w:val="Normal"/>
        <w:ind w:firstLine="360"/>
        <w:jc w:val="both"/>
        <w:rPr/>
      </w:pPr>
      <w:r>
        <w:rPr/>
        <w:t>Ми хвали божої пильнуємо; в Вільні, окрім звичайного богослуження, кожного дня невідмінно відправляється три служби божі коло трьох олтарів... Згадувалисьте раз з кафедри (мабуть, не маючи чого іншого говорити на кафедрі), що у нас до церкви просфор не носять, панахид не відправляють; але якби ви в наших церквах бували, інакше б говорили: те саме співаємо й читаємо, що й ви! В олтарі коло святих дарів більше пошани й порядку, ніж у вас: кождий це признає, хто у нас буває. Про духовенство, щоб воно не було в грубіянській простоті, як ви висловлюєтесь, ми стараємось, і за той десяток літ зібралось уже їх у чернецтві більше сотні таких, що відбули науку або відбувають: дасть Бог, пізнаєте їх у своїм часі! А що до прополіровання світського духовенство ще не прийшло, то з старими трудно, не скажу — неможливо, а про молодих старання єсть, яке на той час бути може. Єсть школи — тільки що ви про них знати не хочете, і про дальші робляться заходи. Щодо слов’янського язика, то ми ніколи ним не гордували, то вам хтось дав хибну звістку; навпаки, ми з слов’янських книг беремо проти вас доводи, їх пильно ховаємо, кохаємося в них. А навпаки, це з вашої громади був такий, що казав їм (слов’янським книгам) не вірити. Руської мови і публічно вживаємо на казаннях, і приватно нею говоримо: брехня це, немовби вона була в нас у посміху!" 1</w:t>
      </w:r>
    </w:p>
    <w:p>
      <w:pPr>
        <w:pStyle w:val="Normal"/>
        <w:ind w:firstLine="360"/>
        <w:jc w:val="both"/>
        <w:rPr/>
      </w:pPr>
      <w:r>
        <w:rPr/>
        <w:t xml:space="preserve">1 Архив ЮЗР, І, </w:t>
      </w:r>
      <w:r>
        <w:rPr>
          <w:lang w:val="en-US"/>
        </w:rPr>
        <w:t>VII</w:t>
      </w:r>
      <w:r>
        <w:rPr/>
        <w:t>, с. 496-9.</w:t>
      </w:r>
    </w:p>
    <w:p>
      <w:pPr>
        <w:pStyle w:val="Normal"/>
        <w:ind w:firstLine="360"/>
        <w:jc w:val="both"/>
        <w:rPr/>
      </w:pPr>
      <w:r>
        <w:rPr/>
        <w:t>Велику латку пришито персонально Смотрицькому: закидаючи нестійкість і неусталеність релігійних поглядів у православних, таку саму невиразність і непостійність закинено самому Смотрицькому.</w:t>
      </w:r>
    </w:p>
    <w:p>
      <w:pPr>
        <w:pStyle w:val="Normal"/>
        <w:ind w:firstLine="360"/>
        <w:jc w:val="both"/>
        <w:rPr/>
      </w:pPr>
      <w:r>
        <w:rPr/>
        <w:t>"Коли хтось від нас того вимагатиме, все то доведемо. Не кажучи про давніших ваших теологів, що писали тому 20 років і в друк дали свої писання: Зизанія, Суражського, Герасима попа, котрого сином ваш Смотрицький, і Філалета, що був новохрещенцем, Клірика Острозького та інших, їм подібних: в їх писаннях знаходилися погляди кальвінські, новохрещенські, а деякі й такі, котрих досі ще ніяка секта не голосила, напр., що Ісус Христос не єсть посередником (між Богом і людьми); от ці були апостатами від віри св. отців східної церкви. А вже про вашого Смотрицького не можу замовчати того, що досі від нас не виходило в публіку явно, та й тепер іще не все буде сказано, а дещо зістанеться в тайні; тільки те, що до тої речі належить безпосередньо, доконче треба згадати. Він довгий час мав переговори з нашими старшими — причім бували й декотрі світські — про те, якби він міг прийти до згоди з нами й громаду свою привести. Договорився з нашими, що він вірить у все, в що вірить римська церква, себто про походження св. духа, про владу папи і всі інші пункти, — і не тільки на словах то говорив, але й самим ділом досить ясно свідчив, що з нами щирий був: говорив з деякими з своїх, від котрих ми то потім чули, що римляни в вірі своїй будуть спасенні. І то був доказ його щирості, що він нас намовляв, аби ми на них наставали, викликаючи їх на диспут, і вказував способи, як до того привести, і через одну особу, добре знайому нам й йому, посилав нам остороги усні й писані. І вже був привів своїх до диспуту з нами, та якийсь лихий вітер повіяв і чорними хмарами закрив сонячне світло, аби його не бачили: коли мали ставитися на диспуту, за три тільки дні перед ним відмовились, а цілі два тижні порожньою надією тішили нас і визначніших сенаторів. Він же радив нашим старшим, аби все-таки їх викликали — хоч прийдуть, хоч не прийдуть, і аби вказали самі слов’янські книги, потрібні до оборони одності. І так сталось: духовні їх не прибули, але визначні світські люди, чоловіки й жінки, окремо до нас запрошені, прибули і охоче слухали. А що самі просили нас, аби то було видано друком, ми це видали. При тім сам Смотрицький, своєю рукою написавши кільканадцять тез про тайну святої трійці, а саме, про походження св. духа, послав до нас, намовляючи, аби ми їх видали при тій книжці. Була в тім трудність, що не випадало друкувати того так багато при польській книжці, в котрій і інші речі були, але вибравши, що здавалось нам потрібнішим, ми надрукували і назвали книжку "</w:t>
      </w:r>
      <w:r>
        <w:rPr>
          <w:lang w:val="en-US"/>
        </w:rPr>
        <w:t>Obrona</w:t>
      </w:r>
      <w:r>
        <w:rPr/>
        <w:t xml:space="preserve"> </w:t>
      </w:r>
      <w:r>
        <w:rPr>
          <w:lang w:val="en-US"/>
        </w:rPr>
        <w:t>Jedno</w:t>
      </w:r>
      <w:r>
        <w:rPr/>
        <w:t>ś</w:t>
      </w:r>
      <w:r>
        <w:rPr>
          <w:lang w:val="en-US"/>
        </w:rPr>
        <w:t>ci</w:t>
      </w:r>
      <w:r>
        <w:rPr/>
        <w:t xml:space="preserve">" 1. </w:t>
      </w:r>
    </w:p>
    <w:p>
      <w:pPr>
        <w:pStyle w:val="Normal"/>
        <w:ind w:firstLine="360"/>
        <w:jc w:val="both"/>
        <w:rPr/>
      </w:pPr>
      <w:r>
        <w:rPr/>
        <w:t>1 Це та книга, випущена в 1618 р. під іменем Кревзи-Ржевуського, що стала приводом до написання "Палінодії" Копистинського (див. вище, с. 70).</w:t>
      </w:r>
    </w:p>
    <w:p>
      <w:pPr>
        <w:pStyle w:val="Normal"/>
        <w:ind w:firstLine="360"/>
        <w:jc w:val="both"/>
        <w:rPr/>
      </w:pPr>
      <w:r>
        <w:rPr/>
        <w:t>Він же не переставав мати з нами зносини і навіть декотрих світських приспособляв до своїх поглядів, аж то помічено. Тоді все виявилося, і був бідний чоловік в клопотах у нерозумних. Отже, коли той чоловік і тепер тої ж віри, котрої тоді був, то він брат наш; коли іншої, то це він істотний апостат, бо відступив від пізнаної і перед людьми визнаної віри — а було їх там кілька, духовних і світських" 1.</w:t>
      </w:r>
    </w:p>
    <w:p>
      <w:pPr>
        <w:pStyle w:val="Normal"/>
        <w:ind w:firstLine="360"/>
        <w:jc w:val="both"/>
        <w:rPr/>
      </w:pPr>
      <w:r>
        <w:rPr/>
        <w:t xml:space="preserve">На ці обвинувачення й інсинуації Смотрицький поспішив випустити нову брошуру, а властиво цілу книгу (127 сторінок), назвавши її "Обороною Верифікації" 2. Писав її, очевидно, десь літом 1626 р. в кілька тижнів після видання "Верифікації" 3 (закінченої в червні). </w:t>
      </w:r>
    </w:p>
    <w:p>
      <w:pPr>
        <w:pStyle w:val="Normal"/>
        <w:ind w:firstLine="360"/>
        <w:jc w:val="both"/>
        <w:rPr/>
      </w:pPr>
      <w:r>
        <w:rPr/>
        <w:t xml:space="preserve">1 Архив ЮЗР, І, </w:t>
      </w:r>
      <w:r>
        <w:rPr>
          <w:lang w:val="en-US"/>
        </w:rPr>
        <w:t>VII</w:t>
      </w:r>
      <w:r>
        <w:rPr/>
        <w:t>, с. 492-3.</w:t>
      </w:r>
    </w:p>
    <w:p>
      <w:pPr>
        <w:pStyle w:val="Normal"/>
        <w:ind w:firstLine="360"/>
        <w:jc w:val="both"/>
        <w:rPr/>
      </w:pPr>
      <w:r>
        <w:rPr/>
        <w:t xml:space="preserve">2 Повна назва в перекладі: "Оборона Верифікації від скрипту, званого "Подвійна вина", виданого громадою церкви св. Трійці, що обвинувачує її ("Верифікацію") в образі маєстату короля й. м. гонору і репутації шановних людей, духовних і світських, а вона ("Верифікація") від образи маєстату короля й. м. чиста і гонор і репутацію шановних людей, духовних і світських, заховує. Видана монахами монастиря Віленського братства церкви св. Духа, в Вільні, р. б. 1621". Передрукував Голубєв в Архіві ЮЗР, І, </w:t>
      </w:r>
      <w:r>
        <w:rPr>
          <w:lang w:val="en-US"/>
        </w:rPr>
        <w:t>VII</w:t>
      </w:r>
      <w:r>
        <w:rPr/>
        <w:t>.</w:t>
      </w:r>
    </w:p>
    <w:p>
      <w:pPr>
        <w:pStyle w:val="Normal"/>
        <w:ind w:firstLine="360"/>
        <w:jc w:val="both"/>
        <w:rPr/>
      </w:pPr>
      <w:r>
        <w:rPr/>
        <w:t>3 Так стоїть на початку "Оборони", с. 345 передруку.</w:t>
      </w:r>
    </w:p>
    <w:p>
      <w:pPr>
        <w:pStyle w:val="Normal"/>
        <w:ind w:firstLine="360"/>
        <w:jc w:val="both"/>
        <w:rPr/>
      </w:pPr>
      <w:r>
        <w:rPr/>
        <w:t>По порядку переходив параграф за параграфом всі пункти "Подвійної вини". Ще раз піддав аналізові інститут королівського патронату, доводячи, що владики не порушили королівських прав ані канонічних постанов, прийнявши посвячення від патр. Феофана, законного єрусалимського патріарха, а не самозванця, як його проголосив уряд після його виїзду, з уповноваженням царгородського патріарха, законного і всіми признаного зверхника руської церкви. Полеміка на ці канонічні теми займає першу, більшу половину книги (багато місця уділено історичним доказам того, що влада царгородського патріарха над місцевими православними признавалася і в Польщі, і в Литві), Друга половина присвячена останнім подіям: хто кого скривдив і хто кому завинив: частина найбільш жива і для історика життя і письменства інтересна. Я наведу, передусім, автоапологію Смотрицького, написану у відповідь на наведені пригадки "Подвійної вини", розуміється, в третій особі, бо книга вийшла знов під іменем ченців Святодухівського братського монастиря.</w:t>
      </w:r>
    </w:p>
    <w:p>
      <w:pPr>
        <w:pStyle w:val="Normal"/>
        <w:ind w:firstLine="360"/>
        <w:jc w:val="both"/>
        <w:rPr/>
      </w:pPr>
      <w:r>
        <w:rPr/>
        <w:t>"Отець Смотрицький, чисто провівши свої молоді літа, аж до літ мужества, тут, на вітчині, і в чужих краях у свобідних науках, коли по кількох роках життя дверного (світського), прожитих на спочинок по шкільних порохах, прийшлось вибрати йому рід життя, щоб привести до ладу призбираний за стільки літ матеріал своїх студій на користь свою й ближніх, вирішив не вступати до монашеського чину (до котрого мав охоту майже з дитячих літ), поки не довідається добре про завдання обох сторін в тім (конфесійнім) розділі братії, що його завсіди журив. Завдання своєї сторони знав, другої сторони — не знав. Тому, маючи вже замір здійснити той святий замір — прийняти монаший стан і поїхавши до Вільна і вступивши до нашого монастиря віленського, щоб тут якийсь час приглянутись і своїй здатності до того монашого стану і нашому пожиттю без всякого покрову, як тому є звичай в монастирях, мешкаючи тут вільно від усяких світових занять, задумав він познайомитися з завданнями і намірами противної сторони. Отже, шукав такого способу, щоб і їм до нього, і йому до них ходити і розмовляти було дозволено від старшого, котрого волі і владі він як послушник підлягав. Отримавши без труду (такий дозвіл), він часто мав у себе молодших людей з противної сторони — це ви добре знаєте самі, як часто бувала в них духовна розмова, і з ним (Смотрицьким), і з покійним його попередником, нашим архімандритом (Л. Карповичем). А що його бажання йшли не до молодіжі, котра не могла йому дати повної відомості в тім, чого він потребував, то побачився двічі з о. Рутським, а за третім разом о. Рутського не було, а бачився з о. Йосафатом і Кревзою. А бачився з ним не для таких зносин, нібито, як обвинуватець удає, хотів він сам перейти і свою громаду привести до згоди з ними, але (щоб довідатися), яка мета унії і чи може в ній зістатися в цілості віра нашого східного визнання, коли б так прийшло до унії з усім народом руським... (с. 425 — 6).</w:t>
      </w:r>
    </w:p>
    <w:p>
      <w:pPr>
        <w:pStyle w:val="Normal"/>
        <w:ind w:firstLine="360"/>
        <w:jc w:val="both"/>
        <w:rPr/>
      </w:pPr>
      <w:r>
        <w:rPr/>
        <w:t>А що згадуючи шановних мужів нашого руського народу, що полишили пам’ятки любові своєї до Бога і віри його в нашій церкві руській відповідно до сил своїх на відсіч різним сектарям, назвав єси Герасима попа і називаєш його батьком Смотрицького — ей, лицемірний русине, думаєш, що тим засоромиш і образиш Смотрицького, назвавши його поповим сином, та й супружеству пресвітерському тим докориш? Але тільки за добро, між іншими свого чесного походження прикметами вважав би то собі отець Смотрицький, якби родився від мужа, на службу божу поставленого! Але коли ти сказав це на зневагу йому, то не вадить тобі вказати, що ти в тім розминувся з правдою! Хто сидить у льоху, може так само слушно сказати, що сонце не світить, бо він його не бачить. Так і шляхетській повазі того чоловіка високих чеснот не пошкодить, що він невідомий тобі, покутному чоловікові! Знало ж Герасима Даниловича Смотрицького Поділля, що його родило, і виховало, і писарем гродським Кам’янецьким за трьох старост кам’янецьких мало. Знала Волинь, де він мешкав, наділений, попри свій подільський земянський ґрунтець, неабиякою маєтністю від покійного князя Острозького, воєводи київського, в окрузі Константинівській. Той великий свого часу в руськім народі муж, бачачи, як хилиться до упадку наша руська церква через простоту і грубіянство тих, котрим належало б бути мудрими й ученими, полишив по собі монумент, вартий вічної пам’яті, присвятивши його властиво всій старшині руської церкви, хоч поіменно тільки одному з неї, а потім і другий, і третій. І нічого, за ласкою божою, не було в тім єретичного, а тільки побожне, православне, католицьке. Ото про Смотрицького нашого — з нагоди, поданої обвинувачем.</w:t>
      </w:r>
    </w:p>
    <w:p>
      <w:pPr>
        <w:pStyle w:val="Normal"/>
        <w:ind w:firstLine="360"/>
        <w:jc w:val="both"/>
        <w:rPr/>
      </w:pPr>
      <w:r>
        <w:rPr/>
        <w:t xml:space="preserve">А що обвинуватець слушно одержаної назви апостата відпирається, як шкурат на огню? Науки св. отців східних слухаєте (мовляв), але переробили їх на своє копито через </w:t>
      </w:r>
      <w:r>
        <w:rPr>
          <w:lang w:val="en-US"/>
        </w:rPr>
        <w:t>expurgatorios</w:t>
      </w:r>
      <w:r>
        <w:rPr/>
        <w:t xml:space="preserve"> </w:t>
      </w:r>
      <w:r>
        <w:rPr>
          <w:lang w:val="en-US"/>
        </w:rPr>
        <w:t>indices</w:t>
      </w:r>
      <w:r>
        <w:rPr/>
        <w:t>! Так вірите, як вони вчили, але з їх чистої й одностайної віри наробивши нечуваних дивовищ, інакше визнаєте і учите публічно, а інакше приватно! Бо публічно визнаєте при кождій літургії, що св. дух походить од отця, а приватно — і від сина. Публічно самі вживаєте в тайні св. причастя квашеного хліба, а приватно вживаєте опріснока. Публічно вживаєте тайни тіла і крові господньої під двома видами, а приватно під одним. Публічно душам поморщим просите потіхи, коли прийде Господь судити живих і мертвих, а приватно чистите їх огнем негайно. Публічно, таким чином, визнаєте, що кождому дасться по ділам його вповні, тоді як прийде син чоловічий у славі отця свого з ангелами святими, а приватно (вважаєте), що царство небесне побожним, а грішним пекло дається зараз. Публічно хрестите потрійним погруженням, а приватно — одним. Публічно св. миропомазання відправляєте зараз по охрещенні, а приватно його на дорослі літа відкладаєте. Публічно ви, ченці, м’яса не їсте, а приватно — го-го! Публічно тримаєтеся старого календаря, а приватно нового. Публічно "Веселися, Сіоне, свята мати церков" співаєте, а приватно Рим матір’ю церков визнаєте.</w:t>
      </w:r>
    </w:p>
    <w:p>
      <w:pPr>
        <w:pStyle w:val="Normal"/>
        <w:ind w:firstLine="360"/>
        <w:jc w:val="both"/>
        <w:rPr/>
      </w:pPr>
      <w:r>
        <w:rPr/>
        <w:t>Так-то ви слухаєте науки св. отців східних, наробивши таких і тому подібних дивовищ у своїй церкві! Коли подивитись на них, то не наші — як каже обвинувач — наробили собі стільки вір, скільки голов, а ваші! Багато є таких, що в римлян сповідаються, а їх тайною євхаристії погорджують, вважаючи її за неповну. Декотрі хвалять усе римське, а походження св. духа від сина не приймають. Декотрі в римлян всею душею, а в унії тільки тіло — для форми. Єсть і такі, що все римське ганять, а хвалять тільки послух (папі). Коли запитаєте нас, котрі — покажемо вам пальцями" (с. 429-30).</w:t>
      </w:r>
    </w:p>
    <w:p>
      <w:pPr>
        <w:pStyle w:val="Normal"/>
        <w:ind w:firstLine="360"/>
        <w:jc w:val="both"/>
        <w:rPr/>
      </w:pPr>
      <w:r>
        <w:rPr/>
        <w:t>Обмежуюсь цим, хоч можна було б навести ще немало живо й цікаво написаних місць. Книга з літературного погляду взагалі стоїть значно вище від "Верифікації". І стиль її прозоріший, простіший і кращий.</w:t>
      </w:r>
    </w:p>
    <w:p>
      <w:pPr>
        <w:pStyle w:val="Normal"/>
        <w:ind w:firstLine="360"/>
        <w:jc w:val="both"/>
        <w:rPr/>
      </w:pPr>
      <w:r>
        <w:rPr/>
        <w:t xml:space="preserve">Тим часом, мабуть, ще до її появи з’явився як відповідь на друге видання "Верифікації", присвячене тим колишнім руським магнатам, "Лист до монахів Віленського монастиря святодухівського", написаний у відповідь на їх передмову, положену в їх нібито справдження невинності, в другім виданні 1. </w:t>
      </w:r>
    </w:p>
    <w:p>
      <w:pPr>
        <w:pStyle w:val="Normal"/>
        <w:ind w:firstLine="360"/>
        <w:jc w:val="both"/>
        <w:rPr/>
      </w:pPr>
      <w:r>
        <w:rPr/>
        <w:t xml:space="preserve">1 Передрукував Голубєв в Архиві ЮЗР, І, </w:t>
      </w:r>
      <w:r>
        <w:rPr>
          <w:lang w:val="en-US"/>
        </w:rPr>
        <w:t>VIII</w:t>
      </w:r>
      <w:r>
        <w:rPr/>
        <w:t>, с. 732.</w:t>
      </w:r>
    </w:p>
    <w:p>
      <w:pPr>
        <w:pStyle w:val="Normal"/>
        <w:ind w:firstLine="360"/>
        <w:jc w:val="both"/>
        <w:rPr/>
      </w:pPr>
      <w:r>
        <w:rPr/>
        <w:t>Підписали його ті ж пани, котрим було присвячене те друге видання "Верифікації": Януш Скумин-Тишкевич, писар в. кн. литовських, Адам Хрептович, Микола Тризна, підкоморій слонимський, і Юрій Мелешко, хорунжий слонимський, з датою 7 серпня 1621 р. Чи писав його хтось з підписаних, чи написаний він був іншою рукою — може, навіть польською, лишається незвісним. Хоч нема підстав заперечувати, що всі ті панове разом чи дехто зокрема міг мати дуже високу книжну освіту, треба все-таки признати, що богословська і класична премудрість б’є таким фонтаном з цеї книги, що це викликає підозріння про участь у написанні фахових пер. Але в усякому разі мусимо сказати про неї тут хоч кілька слів, хоч би через те, що вона — незалежно від авторства — врізується в цю полеміку і додає до неї деякі цікаві риси.</w:t>
      </w:r>
    </w:p>
    <w:p>
      <w:pPr>
        <w:pStyle w:val="Normal"/>
        <w:ind w:firstLine="360"/>
        <w:jc w:val="both"/>
        <w:rPr/>
      </w:pPr>
      <w:r>
        <w:rPr/>
        <w:t xml:space="preserve">Сама по собі, незалежно від питання авторства, ця невеличка брошура (38 сторін) дуже цікава. Хоч автори її місцями занадто занурюються в глибини книжності, всетаки вони досить добре маркують це, що їх як "політиків в Річи Посполитій" (с. 742) менш займає чисто церковний бік питання, аніж його політичні сторони. Вони в’їдливо і досить влучно виставляють літературні дефекти книжки, кладучи їх на карб Смотрицького, котрого без церемоній називають її автором ("Від вас — або краще сказати: від тебе, Смотрицький, бо ти себе ясно видаєш у ній афектацією стилю, дитячо глупою фразою і замотаним сенсом переплутаних слів, котрими у простіших людей за мудреця удаєш — як </w:t>
      </w:r>
      <w:r>
        <w:rPr>
          <w:lang w:val="en-US"/>
        </w:rPr>
        <w:t>sorix</w:t>
      </w:r>
      <w:r>
        <w:rPr/>
        <w:t xml:space="preserve"> </w:t>
      </w:r>
      <w:r>
        <w:rPr>
          <w:lang w:val="en-US"/>
        </w:rPr>
        <w:t>proprio</w:t>
      </w:r>
      <w:r>
        <w:rPr/>
        <w:t xml:space="preserve"> </w:t>
      </w:r>
      <w:r>
        <w:rPr>
          <w:lang w:val="en-US"/>
        </w:rPr>
        <w:t>indicio</w:t>
      </w:r>
      <w:r>
        <w:rPr/>
        <w:t xml:space="preserve">" 1. </w:t>
      </w:r>
    </w:p>
    <w:p>
      <w:pPr>
        <w:pStyle w:val="Normal"/>
        <w:ind w:firstLine="360"/>
        <w:jc w:val="both"/>
        <w:rPr/>
      </w:pPr>
      <w:r>
        <w:rPr/>
        <w:t>1 Передрук с. 733; нижче (с. 511), з приводу вжитих Смотрицьким слів автора завважують: "Що то за вишукані глупомудрі слова? "</w:t>
      </w:r>
    </w:p>
    <w:p>
      <w:pPr>
        <w:pStyle w:val="Normal"/>
        <w:ind w:firstLine="360"/>
        <w:jc w:val="both"/>
        <w:rPr/>
      </w:pPr>
      <w:r>
        <w:rPr/>
        <w:t>Закидають брудні і невідповідні монахам вислови — як порівняння уніатів з гермафродитами. Висловлюють жаль з приводу різких виразів, ужитих на адресу уніатських духовних, живих і мертвих (як Потія) — і в кожному разі в дуже рішучому тоні випрошують то собі, щоб їх, світських, родовитих людей, якісь "легкі люди" плутали до цієї справи, особливо так поіменно, як це зроблено в передмові до нового видання "Верифікації". Вони протестують против того, щоб якийсь Смотрицький і Борецький свою справу проголошували за справу цілого руського народу.</w:t>
      </w:r>
    </w:p>
    <w:p>
      <w:pPr>
        <w:pStyle w:val="Normal"/>
        <w:ind w:firstLine="360"/>
        <w:jc w:val="both"/>
        <w:rPr/>
      </w:pPr>
      <w:r>
        <w:rPr/>
        <w:t>"Нарід шановний руський чим винний за злі справи тих ваших охотників до церковних урядів? Ми через предків наших походимо з руського народу, але ні нас, ні потомства тих (родів), котрих ви вичислили в тім "Ляменті", виданім нібито Логвином (!), не обходить (справа ваша). Що то була б за дурниця думати, нібито за злочин одного чи кількох весь руський нарід має бути винний або обвинувачений. Тертуліан, славний автор, пише, що юстиція судить не рід, а особи. Тим більше й зрадливі вчинки декотрих з вас не можуть бути причитані руському народові, коли навіть непричетним родичам вони не можуть шкодити. А що ж Смотрицький і Борецький в руськім народі? Послідки народу, виродки з черні — яка ж тінь від них на руський нарід?"</w:t>
      </w:r>
    </w:p>
    <w:p>
      <w:pPr>
        <w:pStyle w:val="Normal"/>
        <w:ind w:firstLine="360"/>
        <w:jc w:val="both"/>
        <w:rPr/>
      </w:pPr>
      <w:r>
        <w:rPr/>
        <w:t>І далі такий великопанський жест у бік "плебеїв" з приводу допущеного Смотрицьким відклику до спільної руської крові в нього з цими магнатами:</w:t>
      </w:r>
    </w:p>
    <w:p>
      <w:pPr>
        <w:pStyle w:val="Normal"/>
        <w:ind w:firstLine="360"/>
        <w:jc w:val="both"/>
        <w:rPr/>
      </w:pPr>
      <w:r>
        <w:rPr/>
        <w:t>"Називаєте нас порожденими з одної крові з вами і родичами своїми і додаєте велику і непристойну уйму славі й уродженню нашого старинного шляхетства, котре нам далі самі не без підхлібства признаєте. Яка ж то "єдна кров" — наша шляхетська з плебеями? Яке споріднення з хлопством? Ви єднаєтеся в крові і рівняєтеся походженням з старинними руськими фаміліями, що ви теж Русь, з простого вашого походження, — це дурна і не згідна з чернечою скромністю претензія (</w:t>
      </w:r>
      <w:r>
        <w:rPr>
          <w:lang w:val="en-US"/>
        </w:rPr>
        <w:t>praesumptia</w:t>
      </w:r>
      <w:r>
        <w:rPr/>
        <w:t>)" (</w:t>
      </w:r>
      <w:r>
        <w:rPr>
          <w:lang w:val="en-US"/>
        </w:rPr>
        <w:t>c</w:t>
      </w:r>
      <w:r>
        <w:rPr/>
        <w:t>. 737 — 8).</w:t>
      </w:r>
    </w:p>
    <w:p>
      <w:pPr>
        <w:pStyle w:val="Normal"/>
        <w:ind w:firstLine="360"/>
        <w:jc w:val="both"/>
        <w:rPr/>
      </w:pPr>
      <w:r>
        <w:rPr/>
        <w:t xml:space="preserve">В цілому інциденті найбільш їх інтересує причетність козаків, підчеркнена протестацією Борецького 1 і засвідчена подорожжю Сагайдачного до короля, що саме тоді відбулась 2. </w:t>
      </w:r>
    </w:p>
    <w:p>
      <w:pPr>
        <w:pStyle w:val="Normal"/>
        <w:ind w:firstLine="360"/>
        <w:jc w:val="both"/>
        <w:rPr/>
      </w:pPr>
      <w:r>
        <w:rPr/>
        <w:t>1 Про неї нижче.</w:t>
      </w:r>
    </w:p>
    <w:p>
      <w:pPr>
        <w:pStyle w:val="Normal"/>
        <w:ind w:firstLine="360"/>
        <w:jc w:val="both"/>
        <w:rPr/>
      </w:pPr>
      <w:r>
        <w:rPr/>
        <w:t xml:space="preserve">2 Перша аудієнція Сагайдачного в короля була 20 липня н. ст., відправлено посольство 31 серпня — "Історія України", </w:t>
      </w:r>
      <w:r>
        <w:rPr>
          <w:lang w:val="en-US"/>
        </w:rPr>
        <w:t>VII</w:t>
      </w:r>
      <w:r>
        <w:rPr/>
        <w:t>, с. 465. "Лист" писався, видко, по вістях про першу аудієнцію.</w:t>
      </w:r>
    </w:p>
    <w:p>
      <w:pPr>
        <w:pStyle w:val="Normal"/>
        <w:ind w:firstLine="360"/>
        <w:jc w:val="both"/>
        <w:rPr/>
      </w:pPr>
      <w:r>
        <w:rPr/>
        <w:t xml:space="preserve">Вони докоряють новопоставленцям, що вони примилюються і підлещуються до козаків у своїх друках і казаннях, підбунтовують їх і на них власне спираються: </w:t>
      </w:r>
    </w:p>
    <w:p>
      <w:pPr>
        <w:pStyle w:val="Normal"/>
        <w:ind w:firstLine="360"/>
        <w:jc w:val="both"/>
        <w:rPr/>
      </w:pPr>
      <w:r>
        <w:rPr/>
        <w:t>"Їх силою забезпечений заложив Борецький в Києві свій престол непристойної влади: інші по інших місцях, опираючись на ту ж силу, відправляють справи своїх духовних урядів.</w:t>
      </w:r>
    </w:p>
    <w:p>
      <w:pPr>
        <w:pStyle w:val="Normal"/>
        <w:ind w:firstLine="360"/>
        <w:jc w:val="both"/>
        <w:rPr/>
      </w:pPr>
      <w:r>
        <w:rPr/>
        <w:t xml:space="preserve">Той люд рицарський, вами приведений до бунту, додумався до договорів з пп. гетьманами (польськими) про тих владиків і митрополита і до делегації до короля. Недавнє посольство Сагайдачного до короля й. м. видає вас! Бо приїхав з якимсь своїм ченцем, на котресь владицтво лакомим, і легація, подана ним на письмі, виявляє всі ваші побажання і весь її зміст: про гречина і його справи в Москві і про вас, ним посвячених, — так, якби ви писали ту легацію, і так воно, певно, й було. Бо вся справа і сенс тої вашої "Верифікації", навіть стиль і слова. </w:t>
      </w:r>
    </w:p>
    <w:p>
      <w:pPr>
        <w:pStyle w:val="Normal"/>
        <w:ind w:firstLine="360"/>
        <w:jc w:val="both"/>
        <w:rPr/>
      </w:pPr>
      <w:r>
        <w:rPr/>
        <w:t>Жалуються в тій легації козаки на неславу всього руського народу — а то ваша штука. Просять заспокоєння віри, скасування універсалів на обвинувачених в непристойному поводженні супроти короля; просять упривілеювання вашої амбіції на тих достоїнствах 1; просять у короля й. милості маєтків і гонорів для вас. Наших же достойників (уніатських) не добром поминають, і те, що ви в своїй "Верифікації" правите, там дуже стисло і коротенечко, але докладно висловлено. Обіцяють свою службу, коли доступлять з королівської ласки того, що просять. Все то ваша фабрика! Приведені до такої легації під такий тяжкий і трудний для Річи Посполитої час, вони хочуть виторгувати у короля й. м. те, що ви їм доручили і в них вмовили — того міцно тримаються і домагаються від пана. І так рицарський нарід, котрого заняття і професія — оборона Річи Посполитої, вашим повстанням, бунтом і намовою обманений, нібито весь руський нарід до тої зради причетний, піднявся в тім переконанні, нібито віру грецьку порушено, привілеї її зламано і пильно береться до тої справи і в його королівської милості інтерпелює. Роблять то вашою інтригою, радою, бунтом підняті і під’юджені; ви автори того розруху і турбатори публічної дисципліни, в котрій той рицарський люд був вправлений і здавна і недавньою постановою з ним п. гетьмана Жолкєвського. Ви це під претекстом релігії хочете осягнути владицтва, то привід у вас до того бунту — через вас порушується згода і публічний спокій. А за це в порядних державах великі і тяжкі кари і римське право за це тяжко карає, приводців таких розрухів на шибениці підіймають, звірям кидають, на острови висилають. Це не наші слова, вибачте нам, слова закону, так той закон каже" (с. 742 — 3).</w:t>
      </w:r>
    </w:p>
    <w:p>
      <w:pPr>
        <w:pStyle w:val="Normal"/>
        <w:ind w:firstLine="360"/>
        <w:jc w:val="both"/>
        <w:rPr/>
      </w:pPr>
      <w:r>
        <w:rPr/>
        <w:t>1 Іронічний вираз, замість: просять привілеїв на уряди, до котрих мають амбіцію. В іншому місці (с. 740 — 1), з приводу іронізування "Верифікації", що уніатським владикам не вдалось дістати місць у сенаті, автори суворо закидають новопоставленцям, що, видко, то в них нема іншої мети в релігійних справах, як тільки гонори та амбіції.</w:t>
      </w:r>
    </w:p>
    <w:p>
      <w:pPr>
        <w:pStyle w:val="Normal"/>
        <w:ind w:firstLine="360"/>
        <w:jc w:val="both"/>
        <w:rPr/>
      </w:pPr>
      <w:r>
        <w:rPr/>
        <w:t>Коло того ж часу якийсь ближче не звісний уніатський монах Тимофій Симонович випустив полемічну брошуру п. заг. "Проба (розбір) "Верифікації", в котрій брався розкривати стратегію православних: плани й інструкції, дані від патр. Феофана православним України й Білоруси на знесення унії і відповідної тактики супроти поляків-католиків 1.</w:t>
      </w:r>
    </w:p>
    <w:p>
      <w:pPr>
        <w:pStyle w:val="Normal"/>
        <w:ind w:firstLine="360"/>
        <w:jc w:val="both"/>
        <w:rPr/>
      </w:pPr>
      <w:r>
        <w:rPr/>
        <w:t xml:space="preserve">Далі по виході "Оборони Верифікації" поспішила уніатська сторона з спеціальною відповіддю проти неї, під заголовком "Екзамен (розбір) оборони" 2. </w:t>
      </w:r>
    </w:p>
    <w:p>
      <w:pPr>
        <w:pStyle w:val="Normal"/>
        <w:ind w:firstLine="360"/>
        <w:jc w:val="both"/>
        <w:rPr/>
      </w:pPr>
      <w:r>
        <w:rPr/>
        <w:t>1 Про це в "Еленху", с. 642 передруку.</w:t>
      </w:r>
    </w:p>
    <w:p>
      <w:pPr>
        <w:pStyle w:val="Normal"/>
        <w:ind w:firstLine="360"/>
        <w:jc w:val="both"/>
        <w:rPr/>
      </w:pPr>
      <w:r>
        <w:rPr/>
        <w:t xml:space="preserve">2 Повна назва (в перекладі) "Розбір оборони, себто відповідь на скрипт, названий "Обороною Верифікації", в котрій (в "Обороні") віленська громада св. духа виправдується, що вона не попала в "Подвійну вину", задану їй. Виданий монахами Віленського монастиря св. трійці. Друковано в Вільні в друкарні Льва Мамонича р. б. 1621". Вийшов в світ, мабуть, восени або з початком зими 1621 р. (рахуючи, що "Оборона" вийшла в серпні-вересні 1621 р., а відповідь на "Екзамен" — "Еленх", підписана днем 4 лютого 1622). Передрукував "Екзамен" Голубєв в Архіві ЮЗР, І, </w:t>
      </w:r>
      <w:r>
        <w:rPr>
          <w:lang w:val="en-US"/>
        </w:rPr>
        <w:t>VIII</w:t>
      </w:r>
      <w:r>
        <w:rPr/>
        <w:t xml:space="preserve"> (1914).</w:t>
      </w:r>
    </w:p>
    <w:p>
      <w:pPr>
        <w:pStyle w:val="Normal"/>
        <w:ind w:firstLine="360"/>
        <w:jc w:val="both"/>
        <w:rPr/>
      </w:pPr>
      <w:r>
        <w:rPr/>
        <w:t>Автором її вважають Рутського, і це вповні правдоподібно, але ближчого літературного розбору цього твору ніхто не переводив. Це невелика брошура (51 стор.), без принципіального значення. Вона не входить ближче в порушені полемікою принципіальні питання і не вертається вже до політичних обвинувачень (чи то тому, що цю справу трактували ті дві, щойно названі публікації, чи тому, що всі балачки про зраду, бунти козацькі і т. д. були вбиті тою діяльною участю козацтва в Хотинській війні, що саме проходила чи пройшла вже, коли писалась ця брошура, і козаччина — знаряд і опора новопоставленців — стояла якраз на вершині слави своєї лояльності до короля і Річи Посполитої). Крохоборствує, підбирає різні подробиці в викладі "Оборони" і дає на них свої репліки, в доповнення і скріплення сказаного в "Подвійній вині". Тому не визначається ані суцільністю, ані іншими літературними прикметами, але дає різні небезінтересні подробиці і окремі літературно написані епізоди, в котрих варто дещо й тут навести.</w:t>
      </w:r>
    </w:p>
    <w:p>
      <w:pPr>
        <w:pStyle w:val="Normal"/>
        <w:ind w:firstLine="360"/>
        <w:jc w:val="both"/>
        <w:rPr/>
      </w:pPr>
      <w:r>
        <w:rPr/>
        <w:t>Доказуючи, що православні церковні маєтки не конче призначалися православній церкві, бо, мовляв, давніш не було такої різкої межі між православним і католицьким, автор розповідає таку інтересну з літературного й ідеологічного погляду, але, історично беручи, більш ніж сумнівну ідилію.</w:t>
      </w:r>
    </w:p>
    <w:p>
      <w:pPr>
        <w:pStyle w:val="Normal"/>
        <w:ind w:firstLine="360"/>
        <w:jc w:val="both"/>
        <w:rPr/>
      </w:pPr>
      <w:r>
        <w:rPr/>
        <w:t xml:space="preserve">"Наміри давніх фундаторів викладати не ваша річ, бо вам вони не можуть бути відомі. Бо й перед Флорентинським собором і по нім єдність (церкви східної і західної) часто була виразна, а невиразна — майже завсіди. Знаємо то з книг своїх руських, знаємо і від людей старих, віри гідних, що й тепер іще живуть, своїми очима то бачили, робили і чули від старих своїх, що то робили, а саме — що стара Русь за одно мала і церкви, і костели. В Вільні, вислухавши ранню службу божу у св. пречистої, на казання ходив весь люд до бернардинів. А до св. Казиміра 1 на замок ходила вся русь, обіцяючи офіри в потребах своїх, і за причиною того святого мали поміч: декотрі з вашого братства самі то признають. А про панство й шляхту навіть не згадують: сама, бувши грецької віри, вона будувала костели й робила надання латинникам. Свідчать це фундуші й костели, що й досі стоять! Сенатор один руський, мавши слугу римської віри, побачивши, що той за його столом їсть м’ясо в суботу, велів йому стати від столу і сказав, щоб він або перестав йому служити, або на будуче, бувши ляхом, не їв м’яса в суботу 2. Живі ще сини того сенатора, люди великі і в вітчині нашій передні. Отже, коли костели і сама віра римська була в такім пошануванню у старої русі, то, надаючи на церкви, як могли вони мати хоч не висловлений виразно, але </w:t>
      </w:r>
      <w:r>
        <w:rPr>
          <w:lang w:val="en-US"/>
        </w:rPr>
        <w:t>virtuatem</w:t>
      </w:r>
      <w:r>
        <w:rPr/>
        <w:t xml:space="preserve"> замір, щоб ті, що служитимуть у тих церквах, не були в одності з римською церквою" 3 (передр., с. 569-70).</w:t>
      </w:r>
    </w:p>
    <w:p>
      <w:pPr>
        <w:pStyle w:val="Normal"/>
        <w:ind w:firstLine="360"/>
        <w:jc w:val="both"/>
        <w:rPr/>
      </w:pPr>
      <w:r>
        <w:rPr/>
        <w:t>1 Католицька віленська кафедра.</w:t>
      </w:r>
    </w:p>
    <w:p>
      <w:pPr>
        <w:pStyle w:val="Normal"/>
        <w:ind w:firstLine="360"/>
        <w:jc w:val="both"/>
        <w:rPr/>
      </w:pPr>
      <w:r>
        <w:rPr/>
        <w:t>2 Католикам приписаний у суботу піст.</w:t>
      </w:r>
    </w:p>
    <w:p>
      <w:pPr>
        <w:pStyle w:val="Normal"/>
        <w:ind w:firstLine="360"/>
        <w:jc w:val="both"/>
        <w:rPr/>
      </w:pPr>
      <w:r>
        <w:rPr/>
        <w:t>3 Який цікавий софізм.</w:t>
      </w:r>
    </w:p>
    <w:p>
      <w:pPr>
        <w:pStyle w:val="Normal"/>
        <w:ind w:firstLine="360"/>
        <w:jc w:val="both"/>
        <w:rPr/>
      </w:pPr>
      <w:r>
        <w:rPr/>
        <w:t>До попередніх обвинувачень у насильствах над католиками додається така свіжа історія з місяця серпня того року:</w:t>
      </w:r>
    </w:p>
    <w:p>
      <w:pPr>
        <w:pStyle w:val="Normal"/>
        <w:ind w:firstLine="360"/>
        <w:jc w:val="both"/>
        <w:rPr/>
      </w:pPr>
      <w:r>
        <w:rPr/>
        <w:t>"Не згадую попереднього розповідженого в інших книжках, але й цього року пролито невинну кров чоловіка доброго, священика дуже побожного, протопопа шаргородського. Мало що пробувши в нас (чим нас і себе дуже потішив) і віддавши послушенство й. м. о.митрополитові, пастиреві нашому, вернувся він до Шаргорода і багато навернув до святої унії, але схопили його своєвільні люди (як то один побожний чоловік великий любитель і розмножитель слави божої писав з України до й. м. о. митрополита) і припровадили до козаків. Смертельно його поранено, а що був іще живий, то ті безбожні мордерці, жадні крові священичої, заволокли його до ріки і з каменем пустили на дно. Уніати боялися діставати тіло мученика; люди римської віри, відложивши набік страх перед козаками, дістали його і з великою честю, належною мученикові, поховали його. Діялось це нинішнього року в серпні, і з цього прибуває серця, за ласкою божою русі католикам, що від них приймає Господь Бог такі жертви, що йому приємніші над усякі інші приноси. Отже, насильством ви нічого не осягнете, тільки собі ж завдасте шкоду. Але, мабуть, хочете зловити нас на фавори, — обіцянки, — надіями на щось велике в майбутності та іншими людськими намовами, вмовляючи в нас, що от "ви тепер у погорді", всіми покинені, віра грецька через незгоду вашу упадає, а як ви (уніати) до нас прийдете, будете в кращім пошанівку в самих римлян, справи віри руської піднесуться, розвинуться і уфундуються навічно, краще ніж коли-небудь за попередників наших. Ви (уніати) маєте таких, що можуть учити в школах — ми маємо молодіж, здатну до наук. Маємо достатки, потрібні для науки; маємо сякі-такі надання, відти і відси; маємо від одних обіцянки, від других надії нових фундацій. Зберім то разом, і скоро зацвітуть школи, семінарії, вся Русь в короткім часі буде повна учених людей, здатних на службу божу і на послуги вітчині. Такі бувають ваші слова до наших. Ми ж на те відповідаємо, що так колись в раю спокушав змій прародителя нашого, рік: будете як боги..." і т. д. (передр., с. 584 — 5).</w:t>
      </w:r>
    </w:p>
    <w:p>
      <w:pPr>
        <w:pStyle w:val="Normal"/>
        <w:ind w:firstLine="360"/>
        <w:jc w:val="both"/>
        <w:rPr/>
      </w:pPr>
      <w:r>
        <w:rPr/>
        <w:t>Багато місця уділено знову інсинуаціям на Смотрицького, історії того невдалого диспуту, що він, мовляв, разом з уніатами підстроював віленським братчикам:</w:t>
      </w:r>
    </w:p>
    <w:p>
      <w:pPr>
        <w:pStyle w:val="Normal"/>
        <w:ind w:firstLine="360"/>
        <w:jc w:val="both"/>
        <w:rPr/>
      </w:pPr>
      <w:r>
        <w:rPr/>
        <w:t>"Про зносини вашого Смотрицького з нами, що ми не все в "Подвійній вині" написали, тому ми там же і причину вказали, в тій гадці, що на той час того на опам’ятання Смотрицькому вистане. А що тепер оборонець заперечує те, що ми там правдиво і без ніякого перебільшення написали, то на потвердження того мусимо — хоч то не в смак буде Смотрицькому — розповісти більше, а щиру істотну правду, заклинаючи його страхом божим, аби, зібравши пам’ять свою, признав, чи не так було, як тут пишемо. А може то пам’ятати, бо нема тому ще чотирьох літ. Отже, він жалував і повторював то разів зо три, що написав книжку, звану "Лямент": "Багатьох, — казав, — я ввів у соблазнь тою книжкою, жаль мені того, хочу я то нагородити церкві божій якоюсь значною послугою, котра б стільки поправила, скільки багато вона напсувала", а такою справою називав нашу унію, для котрої він хотів працювати, порозумівшися з нами. Говорив, що книжка й. м. о. владики володимирського (Мороховського), — відповідь на її "Лямент", названа "Парегорія", — цілком його задовольнила: "Хотів я, — казав, — відписати на неї, але ніколи не міг на те зібратись: раз був зібрався відписувати на неї, але напала на мене якась тривога, вдарив я пером об стіл, а сам заплакав: і так по нинішній день не відписано". Розповідав і те, що навернув на Волині одного на унію, а той потім перейшов на римське набоженство (видко, що в тім куті Волині не було добрих священиків-уніатів) — "за це мені докорив один піп у Вільні" (не називаю його тепер, але коли нас хтось спитає, скажемо його ім’я). "За його намовою писав я до того чоловіка, казав, що то я жартував". (Але той, жартом зайшовши до Господа Бога, серйозно зістався при нім). При Леонтію (Карповичу), котрого вони мали за старшого в громаді своїй, хотів він (Смотрицький) мешкати до якогось часу, щоб його позискати, давав добрі надії на його прихильність, тільки скаржився на його лінивство, що не був роботящий. Цю таємницю звідки б ми знали? Ми з ним (Карповичем) не жили. Подавав (Смотрицький) спосіб, як прийти до згоди; називав особи, про котрі думав, що то від них залежить. Обіцяв сам з ними в тім працювати і їхати до тих місць, де котрий з них пробував. (Тут іще дещо затримаємо і не все скажемо, але і то розповімо, коли він буде таки безстидний і заперечить те, що ми подали вище: тоді мусимо виложити й решту: саме таємне — і тоді кожний зрозуміє, що не могли ми довідатись про їх таємниці, тільки від такого, що сам був добре свідом). Умовився був з нами їхати по всіх руських краях — прихиляти серце людське до обопільної згоди і церковної одності; а наперед мав то почати в Вільні — і був почав дійсно, ми то добре знаємо. Вже й ті люди, міщани віленські, з їх сторони, почали були приходити до нас. Раз якийсь прехира (</w:t>
      </w:r>
      <w:r>
        <w:rPr>
          <w:lang w:val="en-US"/>
        </w:rPr>
        <w:t>przechyra</w:t>
      </w:r>
      <w:r>
        <w:rPr/>
        <w:t>) крамар підстеріг у отців бернардинів, коли він був з нами, і за це піднялось було на нього їх велебне братство: мав за це урочисту братську пригадку, не тільки від братства і свого сповідника, але й від оного Леонтія, що про нього оборонець оповідає, мовляв (Смотрицький) за його відомістю мав з нами зносини. Розповів про те іншим разом (бо не три тільки рази сходився з нами, як він каже), і тоді прийшлось нам визначити інше місце і час дня сходин, щоб нас не помічено, — в тім слухали ми його гадки і свої висловляли. Нарешті, коли почали на нього гостро наступати в братстві за скаргою одного обманця з їх секти, що хитро зблизився до нас, всього довідався, про що ми говорили між собою (з Смотрицьким), а між ними ця людина значна, щоб він (Смотрицький) або рясу (габіт) брав, або геть від них ішов, — радили ми йому зложити світську одіж і самому взяти рясу (то убрання клириків в нашому набоженстві). За тим порозумінням їздив він, іще в світськім убранні, на Волинь і до Києва, і знаємо, що таким же назад вернувся, яким від нас поїхав, тільки що його в братстві стали мати в підозрінню, то це підозріння все збільшалось, і сильно на нього натискали, щоб він прийняв монашу рясу. А тим часом дано йому книгу Марка Антонія, архієпископа спалатського, апостата 1; вхопившися її, став він тим, чим тепер єсть. Така-то постійність у того чоловіка: одна книжка одного апостата, що вивів нову секту в християнстві, доти небувалу, що її й Англійське королівство (куди він був звернувся) прийняти не хотіло, так його у всім змінила, що з коней зійшов на осла" (передр., с. 590-2).</w:t>
      </w:r>
    </w:p>
    <w:p>
      <w:pPr>
        <w:pStyle w:val="Normal"/>
        <w:ind w:firstLine="360"/>
        <w:jc w:val="both"/>
        <w:rPr/>
      </w:pPr>
      <w:r>
        <w:rPr/>
        <w:t xml:space="preserve">1 Марк Антоній Господнєчич (в латинізованій формі </w:t>
      </w:r>
      <w:r>
        <w:rPr>
          <w:lang w:val="en-US"/>
        </w:rPr>
        <w:t>de</w:t>
      </w:r>
      <w:r>
        <w:rPr/>
        <w:t xml:space="preserve"> </w:t>
      </w:r>
      <w:r>
        <w:rPr>
          <w:lang w:val="en-US"/>
        </w:rPr>
        <w:t>Dominis</w:t>
      </w:r>
      <w:r>
        <w:rPr/>
        <w:t>), хорват з роду, католицький архієпископ Спалято, — це трагічна фігура тодішнього церковного життя. Зневірившися в папстві, він вирікся його і, виїхавши до Англії, там шукав співчуття своїм поглядам, котрі він виклав у кількох латинських трактатах. Не знайшовши тут суголосного грунту, вернувся назад до Рима, був тут арештований і відданий під суд; умер у "в’язниці Ангела" р. 1624 і як єретик був засуджений кінець кінцем на посмертне спалення: його викопали, спалили разом з його творами. Його постать і писання, звернені проти папства, звернули на себе увагу на Україні, писання його перекладались і використовувалися в полемічних писаннях проти папства і унії. Знайшовся переклад його головного твору "</w:t>
      </w:r>
      <w:r>
        <w:rPr>
          <w:lang w:val="en-US"/>
        </w:rPr>
        <w:t>De</w:t>
      </w:r>
      <w:r>
        <w:rPr/>
        <w:t xml:space="preserve"> </w:t>
      </w:r>
      <w:r>
        <w:rPr>
          <w:lang w:val="en-US"/>
        </w:rPr>
        <w:t>republica</w:t>
      </w:r>
      <w:r>
        <w:rPr/>
        <w:t xml:space="preserve"> </w:t>
      </w:r>
      <w:r>
        <w:rPr>
          <w:lang w:val="en-US"/>
        </w:rPr>
        <w:t>ecclesiastica</w:t>
      </w:r>
      <w:r>
        <w:rPr/>
        <w:t>", виданого в Лондоні 1617 року під назвою "О речи посполитой церковной", — "Описаніе рукоп. церковно-археол. музея", ч. 112.</w:t>
      </w:r>
    </w:p>
    <w:p>
      <w:pPr>
        <w:pStyle w:val="Normal"/>
        <w:ind w:firstLine="360"/>
        <w:jc w:val="both"/>
        <w:rPr/>
      </w:pPr>
      <w:r>
        <w:rPr/>
        <w:t>Було б інтересно за вказівкою "Екзамена" прослідити, наскільки Смотрицький у своїх писаннях цих років справді стояв під впливом Господнєчича, але такого аналізу досі не зроблено. Копистинський у "Палінодії" цитує його кілька разів.</w:t>
      </w:r>
    </w:p>
    <w:p>
      <w:pPr>
        <w:pStyle w:val="Normal"/>
        <w:ind w:firstLine="360"/>
        <w:jc w:val="both"/>
        <w:rPr/>
      </w:pPr>
      <w:r>
        <w:rPr/>
        <w:t>На всі три писання, випущені в другій половині 1621 р., православні братчики, пером того ж Смотрицького, котрого вважали автором братських писань і, очевидно, справедливо, — відповіли на початку 1622 р. великою брошурою, майже книгою (100 сторін друку) під заголовком "Еленх" (</w:t>
      </w:r>
      <w:r>
        <w:rPr>
          <w:lang w:val="en-US"/>
        </w:rPr>
        <w:t>Elenchus</w:t>
      </w:r>
      <w:r>
        <w:rPr/>
        <w:t xml:space="preserve"> </w:t>
      </w:r>
      <w:r>
        <w:rPr>
          <w:lang w:val="en-US"/>
        </w:rPr>
        <w:t>pism</w:t>
      </w:r>
      <w:r>
        <w:rPr/>
        <w:t xml:space="preserve"> </w:t>
      </w:r>
      <w:r>
        <w:rPr>
          <w:lang w:val="en-US"/>
        </w:rPr>
        <w:t>uszczypliwych</w:t>
      </w:r>
      <w:r>
        <w:rPr/>
        <w:t xml:space="preserve"> і т. д.1</w:t>
      </w:r>
    </w:p>
    <w:p>
      <w:pPr>
        <w:pStyle w:val="Normal"/>
        <w:ind w:firstLine="360"/>
        <w:jc w:val="both"/>
        <w:rPr/>
      </w:pPr>
      <w:r>
        <w:rPr/>
        <w:t xml:space="preserve">1 Повний заголовок (в перекладі): "Явне оскарження против образливих писань, виданих монахами віленськими святотроїцькими, написане монахами Віленського братського монастиря церкви зійстя св. Духа; в Вільні р. б. 1622". Передрукував Голубєв в Архіві ЮЗР, І, </w:t>
      </w:r>
      <w:r>
        <w:rPr>
          <w:lang w:val="en-US"/>
        </w:rPr>
        <w:t>VIII</w:t>
      </w:r>
      <w:r>
        <w:rPr/>
        <w:t xml:space="preserve"> (1914).</w:t>
      </w:r>
    </w:p>
    <w:p>
      <w:pPr>
        <w:pStyle w:val="Normal"/>
        <w:ind w:firstLine="360"/>
        <w:jc w:val="both"/>
        <w:rPr/>
      </w:pPr>
      <w:r>
        <w:rPr/>
        <w:t>"Еленх" — явне оскарження). Вона складається з двох нерівних частин. Перші три чвертини це властивий "Еленх", по нім "додаток" (</w:t>
      </w:r>
      <w:r>
        <w:rPr>
          <w:lang w:val="en-US"/>
        </w:rPr>
        <w:t>appendix</w:t>
      </w:r>
      <w:r>
        <w:rPr/>
        <w:t xml:space="preserve"> — </w:t>
      </w:r>
      <w:r>
        <w:rPr>
          <w:lang w:val="en-US"/>
        </w:rPr>
        <w:t>na</w:t>
      </w:r>
      <w:r>
        <w:rPr/>
        <w:t xml:space="preserve"> Ехатеп </w:t>
      </w:r>
      <w:r>
        <w:rPr>
          <w:lang w:val="en-US"/>
        </w:rPr>
        <w:t>Obrony</w:t>
      </w:r>
      <w:r>
        <w:rPr/>
        <w:t xml:space="preserve"> </w:t>
      </w:r>
      <w:r>
        <w:rPr>
          <w:lang w:val="en-US"/>
        </w:rPr>
        <w:t>Weryficatii</w:t>
      </w:r>
      <w:r>
        <w:rPr/>
        <w:t xml:space="preserve">), що займає останню четвертину. Властивий "Еленх" знов-таки поділяється на частину загальну, що займає приблизно половину і полемізує головно з "Листом до законників", хоч і не називає його виразно (мабуть, взявши під увагу дуже тверду осторогу його авторів — більше не приплітати їх до цеї полеміки). Друга половина складається з восьми більших і менших розділів, присвячених різним канонічним і церковно-історичним питанням, порушеним у полеміці ("про причини роз’ятрення", "про схизму", "про назву: "вселенський єпископ" і т. д.); найбільший останній розділ (л. 29 — 36 ориг. нумерації) п. н. "Апостати наші — це апостати від монашої скромності і невинності", це гаряча інвектива против Рутського і його старшини, в котрій знову-таки порушені прерізні питання. Тими писаннями, проти котрих виступає "Еленх", доповняючи, мовляв, аргументацію "Верифікації" і "Оборони Верифікації", він називає "Подвійну вину", "Пробу Верифікації" і "Екзамен оборони", пропустивши, як я вже зазначив, "Лист до законників", хоч з ним чи не найбільше рахується. </w:t>
      </w:r>
    </w:p>
    <w:p>
      <w:pPr>
        <w:pStyle w:val="Normal"/>
        <w:ind w:firstLine="360"/>
        <w:jc w:val="both"/>
        <w:rPr/>
      </w:pPr>
      <w:r>
        <w:rPr/>
        <w:t>"Апендикс" спеціально займається "Екзаменом оборони", як це зазначено в його заголовку: переходить один за другим його три розділи, розглядаючися, чи не лишилось ще і в них що-небудь, варте зауваження. Таким чином ціла книжечка, відмінно від "Оборони Верифікації", подібно до "Екзамену", має характер збірника таких відповідей на порушені теми, а заразом принагідних притинок противникові. Тому в цілому для читання нудна і невдячна, але стрічаються епізоди інтересні, написані живо, темпераментно, літературно. Спинюсь на деяких.</w:t>
      </w:r>
    </w:p>
    <w:p>
      <w:pPr>
        <w:pStyle w:val="Normal"/>
        <w:ind w:firstLine="360"/>
        <w:jc w:val="both"/>
        <w:rPr/>
      </w:pPr>
      <w:r>
        <w:rPr/>
        <w:t>Відповідаючи на закид "Листа", що ні король, ні уніати не робили з справи новопоставленців закиду зради цілому народові руському, і це автори "Верифікації" неслушно розтягають на нього ті обвинувачення, які мають на увазі тільки новопоставленців, "Еленх" пускає таку філіппіку:</w:t>
      </w:r>
    </w:p>
    <w:p>
      <w:pPr>
        <w:pStyle w:val="Normal"/>
        <w:ind w:firstLine="360"/>
        <w:jc w:val="both"/>
        <w:rPr/>
      </w:pPr>
      <w:r>
        <w:rPr/>
        <w:t>"Не в універсалі й. кор. м. ми вказуємо шукати цього закиду. А в словах магістрату віленського, що, скликавши всю громаду до ратуші, устами тодішнього бурмістра литовської лавиці всю русь східного послушенства в місті Віленськім за зрадників перед усіма проголосив. В словах ваших, наші апостати, котрими ми без усякого сорому з казальниці своєї голосили, що не тільки та русь, що в Вільні непослушна архіапостатові вашому, але й інша, котра не слухала його колег по всіх інших містах і повітах В. кн. Литовського і Білої Русі, вся осуджена як зрадники. Вказуємо шукати цього закиду і в словах протестацій, апостатом полоцьким під чужим іменем пороблених і до книг брацлавського гроду поданих, в котрих ту зраду кладе на цілі міста, на українську шляхту і на братство Віленське.</w:t>
      </w:r>
    </w:p>
    <w:p>
      <w:pPr>
        <w:pStyle w:val="Normal"/>
        <w:ind w:firstLine="360"/>
        <w:jc w:val="both"/>
        <w:rPr/>
      </w:pPr>
      <w:r>
        <w:rPr/>
        <w:t>Як думаєте, коли б ви хотіли бути щирими з нами і з собою, — питали б ви нас про той закид? Шукали би сьте його в універсалі? Не думаємо.</w:t>
      </w:r>
    </w:p>
    <w:p>
      <w:pPr>
        <w:pStyle w:val="Normal"/>
        <w:ind w:firstLine="360"/>
        <w:jc w:val="both"/>
        <w:rPr/>
      </w:pPr>
      <w:r>
        <w:rPr/>
        <w:t>Це ви, в своїй непристойній відважності пустивши на нарід руський більшу неславу і більший клопіт, ніж то вам королівський універсал позволяв, тим плюгавим покровом зради, попри дві особи, названі в тім універсалі 1, весь шановний руський нарід вкрили — не ми!</w:t>
      </w:r>
    </w:p>
    <w:p>
      <w:pPr>
        <w:pStyle w:val="Normal"/>
        <w:ind w:firstLine="360"/>
        <w:jc w:val="both"/>
        <w:rPr/>
      </w:pPr>
      <w:r>
        <w:rPr/>
        <w:t>1 Борецького і Смотрицького.</w:t>
      </w:r>
    </w:p>
    <w:p>
      <w:pPr>
        <w:pStyle w:val="Normal"/>
        <w:ind w:firstLine="360"/>
        <w:jc w:val="both"/>
        <w:rPr/>
      </w:pPr>
      <w:r>
        <w:rPr/>
        <w:t>Це ви, ви своїми безбожними вчинками, котрими стрясли все В. кн. Литовське, всю Волинь, Україну, настроювали пана до підданих, а підданих ятрили на пана, серця їх до короля й. м. псували і огірчували — не ми!</w:t>
      </w:r>
    </w:p>
    <w:p>
      <w:pPr>
        <w:pStyle w:val="Normal"/>
        <w:ind w:firstLine="360"/>
        <w:jc w:val="both"/>
        <w:rPr/>
      </w:pPr>
      <w:r>
        <w:rPr/>
        <w:t>Ґвалтовним наступом на нас і на весь наш нарід руський, що пробуває під східним духовним послушенством, і незносними мордерствами люд посполитий до повстання, до розрухів, до забурення Речі Посполитої і до утруднення оборони против неприятеля дорогу стелили — не ми! Отже, і це фальш і клевета в злій вірі, справлена вами на нас, і ви тим поступком фальші, котрим хотіли нас обтяжити, самі себе своєю волею вкрили. Даремно тут цитуєте Тертуліана. Не при чім тут "Ляменти" ані та німота, що вирвалася на свого пана! А що ви о. Борецького і о. Смотрицького, шановних у народу руського мужів, звете хробаками народу і викидьками черні 1, — ми тому не дивуємося. Чи може слуга дістати щось більше над свого пана? Їх 2 пан Христос так само був прозиваний від вам подібних, як то про нього в своїй особі пророк божий говорить: я хробак, а не людина, посміх людський і викидько поспільства" (передр., с. 604 — 5).</w:t>
      </w:r>
    </w:p>
    <w:p>
      <w:pPr>
        <w:pStyle w:val="Normal"/>
        <w:ind w:firstLine="360"/>
        <w:jc w:val="both"/>
        <w:rPr/>
      </w:pPr>
      <w:r>
        <w:rPr/>
        <w:t>"Ви як політики жалуєте, що через нас у вітчині вчинаються розрухи й бунти — дуже жалуєте і не хвалите нам того. А ми як етики жалуємо, що в своїй повісті про нас і до нас ви помиляєтеся, і на нас, чесних людей, кидаєте наклеп, котрого з усею вашою ордою ніколи не доведете — жалуємо направду дуже і ганимо то вам 3.</w:t>
      </w:r>
    </w:p>
    <w:p>
      <w:pPr>
        <w:pStyle w:val="Normal"/>
        <w:ind w:firstLine="360"/>
        <w:jc w:val="both"/>
        <w:rPr/>
      </w:pPr>
      <w:r>
        <w:rPr/>
        <w:t>1 Порівняти наведене вище, с. 254. Не назвавши авторів "Листа До законників", "Еленх" тут усе полемізує з ними, тільки перекинувши це на "апостатів", може, їх уважаючи дійсними авторами "Листа".</w:t>
      </w:r>
    </w:p>
    <w:p>
      <w:pPr>
        <w:pStyle w:val="Normal"/>
        <w:ind w:firstLine="360"/>
        <w:jc w:val="both"/>
        <w:rPr/>
      </w:pPr>
      <w:r>
        <w:rPr/>
        <w:t>2 Борецького і Смотрицького.</w:t>
      </w:r>
    </w:p>
    <w:p>
      <w:pPr>
        <w:pStyle w:val="Normal"/>
        <w:ind w:firstLine="360"/>
        <w:jc w:val="both"/>
        <w:rPr/>
      </w:pPr>
      <w:r>
        <w:rPr/>
        <w:t>3 Передр., с. 609, пор. вище с. 253. Я навів цей уривочок як взірець гарної стилізації і доволі влучної думки.</w:t>
      </w:r>
    </w:p>
    <w:p>
      <w:pPr>
        <w:pStyle w:val="Normal"/>
        <w:ind w:firstLine="360"/>
        <w:jc w:val="both"/>
        <w:rPr/>
      </w:pPr>
      <w:r>
        <w:rPr/>
        <w:t>Питаєте, чи прагли ми престолів духовних? Відповідаємо: прагли. Бо вже 26 літ ми мали їх вакантні, обсаджені нашими апостатами.</w:t>
      </w:r>
    </w:p>
    <w:p>
      <w:pPr>
        <w:pStyle w:val="Normal"/>
        <w:ind w:firstLine="360"/>
        <w:jc w:val="both"/>
        <w:rPr/>
      </w:pPr>
      <w:r>
        <w:rPr/>
        <w:t>Питаєте, чи наші старші духовні святилися у того гречина?</w:t>
      </w:r>
    </w:p>
    <w:p>
      <w:pPr>
        <w:pStyle w:val="Normal"/>
        <w:ind w:firstLine="360"/>
        <w:jc w:val="both"/>
        <w:rPr/>
      </w:pPr>
      <w:r>
        <w:rPr/>
        <w:t>Відповідаємо: святилися у о. патріарха єрусалимського, велебного в бозі Феофана. Бо церква наша руська без духовних, як тіло без душі, жити не могла.</w:t>
      </w:r>
    </w:p>
    <w:p>
      <w:pPr>
        <w:pStyle w:val="Normal"/>
        <w:ind w:firstLine="360"/>
        <w:jc w:val="both"/>
        <w:rPr/>
      </w:pPr>
      <w:r>
        <w:rPr/>
        <w:t>Питаєте, чи позволив їм й. м. король своїми листами у нього святитись? Відповідаємо: в тих листах, що він зволив писати до о. патріарха, він не боронив. А своєю королівською обіцянкою, на кількох соймах даваною, прирікаючи давати нам духовних достойників згідно з нашими правами, звичаями й умовами фундації, — щоб нам мати духовних достойників, посвячених нашим пастирем, — (він то їм) позволяв!</w:t>
      </w:r>
    </w:p>
    <w:p>
      <w:pPr>
        <w:pStyle w:val="Normal"/>
        <w:ind w:firstLine="360"/>
        <w:jc w:val="both"/>
        <w:rPr/>
      </w:pPr>
      <w:r>
        <w:rPr/>
        <w:t>Позволяв і потвердженням прав народу руського, в котрих тільки це стоїть: презентовання від короля електів нашої руської церкви патріархові константинопольському, а не біскупові римському", і т. д. (с. 609).</w:t>
      </w:r>
    </w:p>
    <w:p>
      <w:pPr>
        <w:pStyle w:val="Normal"/>
        <w:ind w:firstLine="360"/>
        <w:jc w:val="both"/>
        <w:rPr/>
      </w:pPr>
      <w:r>
        <w:rPr/>
        <w:t>"По всім тім нарешті питаєте нас: "Чи не про вас або таких (як ви) апостатів говорить св. дух через Соломона: "Відступник чоловік нікчемний" і т. д. Відповідаємо: ні, не про нас, а про вас і вам подібних — тих, що в народі руськім, між ним і лядським те саме, що неприятель божий (диявол) між Богом і чоловіком. Бо ви нічого іншого між нами не робите, тільки одного проти другого ятрите! Ятрите нарід руський проти польського тим, що затягаєте нас способами, в попереднім пункті показаними, до віри лядської — як її русь звичайно називає. А нарід польський ятрите против руського, оббріхуючи нас перед ним 1, начеб ми мали наказ від патріарха, щоб вас, уніатів, ґвалтом і всякими способами нищили, а до ляхів ставилися ласкаво, коли вони в тім не чинитимуть перешкоди, а в противнім разі аби ми поступали з ними так же, як з уніатами. Це хоч на о.патріарха тільки брехня, але на роз’ятрення народу польського на нарід руський — спосіб шкідливий. Ваш же Симонович — або, краще сказати, апостат Стеткович — в друку того подати не повстидався!</w:t>
      </w:r>
    </w:p>
    <w:p>
      <w:pPr>
        <w:pStyle w:val="Normal"/>
        <w:ind w:firstLine="360"/>
        <w:jc w:val="both"/>
        <w:rPr/>
      </w:pPr>
      <w:r>
        <w:rPr/>
        <w:t>1 Автор тут на боці цитує І розділ "Проби".</w:t>
      </w:r>
    </w:p>
    <w:p>
      <w:pPr>
        <w:pStyle w:val="Normal"/>
        <w:ind w:firstLine="360"/>
        <w:jc w:val="both"/>
        <w:rPr/>
      </w:pPr>
      <w:r>
        <w:rPr/>
        <w:t>Вашим то промислом і старанням Україна наповнена людьми, вигнаними з міст і містечок унією. Полишивши на боці Полоцьк, Вітебськ, Оршу, Могилів, наше Вільно, Пінськ, Городно, Берестя, Луцьк, Красностав, Сокаль, Перемишль, Бусько і інші королівські міста, що діється по містах і містечках княжих і панських — в Бихові, Шклові, Білиці, Дубровні, Клецьку, Давидгородку, Ярославі, Рівнім, Олиці, Олеську, Бердичеві й інших багатьох, де через вашу унію, на ваше домагання бідних людей мордують в’язницею, б’ють посторонками, обтяжають грошовими карами, завдають їм утиски і переслідування — так що слушно ви заробили собі те, що мудрець написав про подібних до вас: йому з храму цього прийде погибель його, поки впаде — і не буде йому ліку. Але з християнського серця вам бажаємо: дай вам, Боже, лікарство — опам’ятання (с. 642).</w:t>
      </w:r>
    </w:p>
    <w:p>
      <w:pPr>
        <w:pStyle w:val="Normal"/>
        <w:ind w:firstLine="360"/>
        <w:jc w:val="both"/>
        <w:rPr/>
      </w:pPr>
      <w:r>
        <w:rPr/>
        <w:t>А що дотичить козацької легації, відправлюваної п. Петром Конашевичем Сагайдачним від Війська Запорізького до короля й. м., — нібито ми, віленські монахи, її писали 1, — то ми кажемо, що ви в тім помиляєтесь. Вони, християни, і без нас можуть того додуматись. Бо що той люд сам бачить, не треба його ще чиєюсь намовою переконувати. А хто ж тепер не бачить того, що віра грецька в народі руськім вами порушена і привілеї, надані руській вірі, вами зламані. Ви зломили вічні права народу руського на обидві презентації. Наше перше право презентації в тім, що елект на митрополію київську має вибиратись обивателями руськими набоженства грецького і капітулою київською і презентуватися королеві й. м. Питаємо ж Рутського вашого: хто його на митрополію київську вибирав і презентував? Потій і капітула сватоянська! Друге наше право презентації в тім, що елект, запрезентований королеві й. м., має презентуватися на посвящення патріархові константинопольському. Питаємо вдруге: Рутський ваш кому був презентований? Папі! Чи ж не зломане право презентації, належне руському народові, вами — відступниками нашими? Заперечити того справді не зможете (с. 611).</w:t>
      </w:r>
    </w:p>
    <w:p>
      <w:pPr>
        <w:pStyle w:val="Normal"/>
        <w:ind w:firstLine="360"/>
        <w:jc w:val="both"/>
        <w:rPr/>
      </w:pPr>
      <w:r>
        <w:rPr/>
        <w:t>1 Як бачимо, тут натяжка: уніати закидали авторство не віленським монахам спеціально, а взагалі православному духовенству.</w:t>
      </w:r>
    </w:p>
    <w:p>
      <w:pPr>
        <w:pStyle w:val="Normal"/>
        <w:ind w:firstLine="360"/>
        <w:jc w:val="both"/>
        <w:rPr/>
      </w:pPr>
      <w:r>
        <w:rPr/>
        <w:t>Про козаків і амбіцію наших духовних достойників (котрим обом ви дуже на честь шарпаєте) досить уже сказалося трохи вище. Але і тут відповідаємо, що хоч козаки — то люд рицарський, але вони й християни, і то християни, ортодокси православні — хто ж їх признає неналежними до справ віри, коли їх наша руська церква за члени Христові має? Чи то в церкві божій новина: воякам чи то одинцем, чи то ротами і полками за віру, за ім’я Христове, на пролиття крові своєї і на смерть себе віддавати? І те козацьке військо — то люд, вивчений в школі віри і в школі рицарського діла, так що про нього так говорити "Який лад, який розсудок" (</w:t>
      </w:r>
      <w:r>
        <w:rPr>
          <w:lang w:val="en-US"/>
        </w:rPr>
        <w:t>quid</w:t>
      </w:r>
      <w:r>
        <w:rPr/>
        <w:t xml:space="preserve"> </w:t>
      </w:r>
      <w:r>
        <w:rPr>
          <w:lang w:val="en-US"/>
        </w:rPr>
        <w:t>pensi</w:t>
      </w:r>
      <w:r>
        <w:rPr/>
        <w:t xml:space="preserve">, </w:t>
      </w:r>
      <w:r>
        <w:rPr>
          <w:lang w:val="en-US"/>
        </w:rPr>
        <w:t>quid</w:t>
      </w:r>
      <w:r>
        <w:rPr/>
        <w:t xml:space="preserve"> </w:t>
      </w:r>
      <w:r>
        <w:rPr>
          <w:lang w:val="en-US"/>
        </w:rPr>
        <w:t>considerati</w:t>
      </w:r>
      <w:r>
        <w:rPr/>
        <w:t>) 1 по справедливості не можна. В них страх божий, велика вірність у вірі, а своєю військовою дисципліною й обережністю не уступлять вони й найпобожнішим, а мужністю своєю перевищують Сціпіонів римських і Ганнібалів карфагенських! Бо запорозький вояк для славного польського королівства супроти пограничного неприятеля — то так як мальтійський 2 для Волоської (Італійської) землі: стоїть в поважнім порядку і відважних кавалерів вітчині нашій дає. Отже, вважаючи на цілість вірності його, на славні подвиги на морі і в різних краях землі і тепер маючи перед очима недавнє геройство його на Волощині, шкода його зневажати як "безпорядних" і зневажати та за "безрозсудних" людям подавати" (с. 617 — 8).</w:t>
      </w:r>
    </w:p>
    <w:p>
      <w:pPr>
        <w:pStyle w:val="Normal"/>
        <w:ind w:firstLine="360"/>
        <w:jc w:val="both"/>
        <w:rPr/>
      </w:pPr>
      <w:r>
        <w:rPr/>
        <w:t xml:space="preserve">В </w:t>
      </w:r>
      <w:r>
        <w:rPr>
          <w:lang w:val="en-US"/>
        </w:rPr>
        <w:t>Appendixi</w:t>
      </w:r>
      <w:r>
        <w:rPr/>
        <w:t>, відповідаючи на спомини "Екзамену" про давніший конфесійний індиферентизм віленської русі, автор доводить, що це не було виявом свідомості церковної єдності, а просто суєтної цікавості — "почасти щоб щось побачити, почасти для цікавості, не менше того задля органів — як то звичайно буває між простим народом". Цей індиферентизм ставить на рахунок занедбання релігійного виховання народу уніатською ієрархією і на кінці додає таку інтересну тираду:</w:t>
      </w:r>
    </w:p>
    <w:p>
      <w:pPr>
        <w:pStyle w:val="Normal"/>
        <w:ind w:firstLine="360"/>
        <w:jc w:val="both"/>
        <w:rPr/>
      </w:pPr>
      <w:r>
        <w:rPr/>
        <w:t>"Отже, не любов до богослуження затягала русь до костелів і зборів (протестантських), а новинки, видовища, комедії, органи, колиски, тарахкала, виганяння Юди, скидання його з неба і тому подібні дурниці. Бо нарід, як каже (Таціт), "жаден новинок" (передрук, с. 655).</w:t>
      </w:r>
    </w:p>
    <w:p>
      <w:pPr>
        <w:pStyle w:val="Normal"/>
        <w:ind w:firstLine="360"/>
        <w:jc w:val="both"/>
        <w:rPr/>
      </w:pPr>
      <w:r>
        <w:rPr/>
        <w:t>На ці й інші малоприємні "штрофування" уніатська сторона відповіла устами свого віленського уніатського архімандрита Анастасія Селяви, під його таки іменем (перша в цій полеміці публікація не анонімна) під заголовком "Ап</w:t>
      </w:r>
      <w:r>
        <w:rPr>
          <w:lang w:val="en-US"/>
        </w:rPr>
        <w:t>telenchus</w:t>
      </w:r>
      <w:r>
        <w:rPr/>
        <w:t xml:space="preserve">, </w:t>
      </w:r>
      <w:r>
        <w:rPr>
          <w:lang w:val="en-US"/>
        </w:rPr>
        <w:t>to</w:t>
      </w:r>
      <w:r>
        <w:rPr/>
        <w:t xml:space="preserve"> </w:t>
      </w:r>
      <w:r>
        <w:rPr>
          <w:lang w:val="en-US"/>
        </w:rPr>
        <w:t>iest</w:t>
      </w:r>
      <w:r>
        <w:rPr/>
        <w:t xml:space="preserve">, </w:t>
      </w:r>
      <w:r>
        <w:rPr>
          <w:lang w:val="en-US"/>
        </w:rPr>
        <w:t>odpis</w:t>
      </w:r>
      <w:r>
        <w:rPr/>
        <w:t xml:space="preserve"> </w:t>
      </w:r>
      <w:r>
        <w:rPr>
          <w:lang w:val="en-US"/>
        </w:rPr>
        <w:t>na</w:t>
      </w:r>
      <w:r>
        <w:rPr/>
        <w:t xml:space="preserve"> </w:t>
      </w:r>
      <w:r>
        <w:rPr>
          <w:lang w:val="en-US"/>
        </w:rPr>
        <w:t>skrypt</w:t>
      </w:r>
      <w:r>
        <w:rPr/>
        <w:t xml:space="preserve"> </w:t>
      </w:r>
      <w:r>
        <w:rPr>
          <w:lang w:val="en-US"/>
        </w:rPr>
        <w:t>uszczypliwy</w:t>
      </w:r>
      <w:r>
        <w:rPr/>
        <w:t>" 3 в цілком іншім тоні, ніж попередні. Очевидно, той різкий тон, який була взяла в цій полеміці сама уніатська сторона, і той оборот, що ця полеміка прибрала кінець кінцем, признаний був некорисним уніатською стороною, і вона рішила завернути дискусію на грунт більш академічний.</w:t>
      </w:r>
    </w:p>
    <w:p>
      <w:pPr>
        <w:pStyle w:val="Normal"/>
        <w:ind w:firstLine="360"/>
        <w:jc w:val="both"/>
        <w:rPr/>
      </w:pPr>
      <w:r>
        <w:rPr/>
        <w:t>1 Вираз "Листа до законників", с. 747 передруку.</w:t>
      </w:r>
    </w:p>
    <w:p>
      <w:pPr>
        <w:pStyle w:val="Normal"/>
        <w:ind w:firstLine="360"/>
        <w:jc w:val="both"/>
        <w:rPr/>
      </w:pPr>
      <w:r>
        <w:rPr/>
        <w:t xml:space="preserve">2 В друкованому </w:t>
      </w:r>
      <w:r>
        <w:rPr>
          <w:lang w:val="en-US"/>
        </w:rPr>
        <w:t>multie</w:t>
      </w:r>
      <w:r>
        <w:rPr/>
        <w:t>ń</w:t>
      </w:r>
      <w:r>
        <w:rPr>
          <w:lang w:val="en-US"/>
        </w:rPr>
        <w:t>sky</w:t>
      </w:r>
      <w:r>
        <w:rPr/>
        <w:t xml:space="preserve">, мабуть, </w:t>
      </w:r>
      <w:r>
        <w:rPr>
          <w:lang w:val="en-US"/>
        </w:rPr>
        <w:t>malteysky</w:t>
      </w:r>
      <w:r>
        <w:rPr/>
        <w:t>?</w:t>
      </w:r>
    </w:p>
    <w:p>
      <w:pPr>
        <w:pStyle w:val="Normal"/>
        <w:ind w:firstLine="360"/>
        <w:jc w:val="both"/>
        <w:rPr/>
      </w:pPr>
      <w:r>
        <w:rPr/>
        <w:t xml:space="preserve">3 Повна назва в перекладі: "Протидокір, себто відповідь на образливе писання ченців відступницької церкви св. духа, написаний отцем Анастасієм Селявою, старшим віленського монастиря св. трійці, чину св. Василія, в Вільні р. б. 1622" (час виходу ближче не показаний). Передрукував Голубєв в Архіві ЮЗР, І, </w:t>
      </w:r>
      <w:r>
        <w:rPr>
          <w:lang w:val="en-US"/>
        </w:rPr>
        <w:t>VIII</w:t>
      </w:r>
      <w:r>
        <w:rPr/>
        <w:t xml:space="preserve"> (1914).</w:t>
      </w:r>
    </w:p>
    <w:p>
      <w:pPr>
        <w:pStyle w:val="Normal"/>
        <w:ind w:firstLine="360"/>
        <w:jc w:val="both"/>
        <w:rPr/>
      </w:pPr>
      <w:r>
        <w:rPr/>
        <w:t xml:space="preserve">В передмові автор заявляє, що він зовсім не відповідатиме на всякі образливі вирази противника, його "грубого і корчемного лаяння", триматиметься тільки чисто речевої сторони, і в значній мірі дійсно додержує цієї обіцянки. Зрідка тільки проривається грубуватими і їдкими дотинками, прозиваючи противника, напр., "браговірним" замість благовірним, і под., загалом же ця книжечка (70 сторінок) має характер спокійної, академічної дискусії, особливо в першій своїй частині, присвяченій чисто богословському питанню: що розділяє православних і уніатів. Автор бере старий оптимістичний тон: мовляв, уся попередня полеміка виразно показала, що догматичних різниць між ними нема, одинокий серйозний пункт — це послушенство папі, все інше має дуже мале значення. Він присвячує чотири розділи (І — </w:t>
      </w:r>
      <w:r>
        <w:rPr>
          <w:lang w:val="en-US"/>
        </w:rPr>
        <w:t>IV</w:t>
      </w:r>
      <w:r>
        <w:rPr/>
        <w:t>) обговоренню цього питання, п’ятий — всім іншим різницям, додає ще кілька окремих уваг і цим замикає першу частину — теоретичну. Друга, менша, частина присвячена біжучій церковній політиці; полемізує з закидами, видвигненими проти уніатів, застановляється над історією цієї релігійної боротьби, вияснює причини обопільного роз’ятрення, і на погодження суперечок знов пропонує той диспут — до котрого, як знаємо, уніатська сторона вже кілька літ з усією силою закликала православну, але та не приймала. Ця друга частина дає кілька дуже інтересних місць, з яких я вважаю потрібним дещо навести на закінчення цього розділу.</w:t>
      </w:r>
    </w:p>
    <w:p>
      <w:pPr>
        <w:pStyle w:val="Normal"/>
        <w:ind w:firstLine="360"/>
        <w:jc w:val="both"/>
        <w:rPr/>
      </w:pPr>
      <w:r>
        <w:rPr/>
        <w:t xml:space="preserve">Відповідаючи на наведений вище закид "Еленха" (в "додатку"), що унія погнала православний люд до протестантства і до латинства, автор доводить, що в Новгородку, спеціально згаданім "Еленхом", протестантство почало ширитися ще перед унією (як то свідчив і Скарга ще в 1570-х роках) і далі: </w:t>
      </w:r>
    </w:p>
    <w:p>
      <w:pPr>
        <w:pStyle w:val="Normal"/>
        <w:ind w:firstLine="360"/>
        <w:jc w:val="both"/>
        <w:rPr/>
      </w:pPr>
      <w:r>
        <w:rPr/>
        <w:t xml:space="preserve">"І то неправда на нас, мовбито ми й по інших місцях своїм відступством, — як висловлюється </w:t>
      </w:r>
      <w:r>
        <w:rPr>
          <w:lang w:val="en-US"/>
        </w:rPr>
        <w:t>Appendix</w:t>
      </w:r>
      <w:r>
        <w:rPr/>
        <w:t>, — та недбальством розпустили люд руський по костелах та зборах і дали йому затруїти наукою іновірців. Бо наші пастирі те саме й по інших місцях роблять, що і в Новгородку. Чи унія винна, що так багато княжат, сенаторів, людей значних, родовитих, шляхетського стану незчисленна сила (що ви самі згадуєте в іншому місці — в "Ляменті" вашім) з небоженства руського порозходилася, так що тепер приходиться з свічкою шукати русина-шляхтича, не то що сенатора! Це сталось раніш, ніж відновлена була унія 1, і це власне між іншими мотивами було побудкою старшим духовним, щоб відновити єдність, затверджену на Флорентійському соборі, як то й висловлено в їх постанові про унію. Більш це належить до вас, що ви закидаєте нам — ви даєте вашим людям затруюватись наукою іновірців. Чи то давно сам Апендікс 2 видав книгу, нібито перекладаючи з слов’янського на польське, і в ній викинув молитви до пресвятої діви богородиці й усіх святих? Чи не був він сам затруєний наукою іновірців і тою наукою не силувався затруїти інших, цей їдовитий павук? Аж нарешті окрикнули того вовка наші пастирі і їхні песики! Це ж ви й тепер найбільш пристаєте з іновірцями, це вам наймиліші розмови, засідання, наради з ними, читання їх книг, посилання дітей до їх шкіл, перетримування їх у себе. Чи не ви то власне, істно й дійсно даєте своїм людям "затруюватись наукою іновірців", як висловлюється Апендікс?</w:t>
      </w:r>
    </w:p>
    <w:p>
      <w:pPr>
        <w:pStyle w:val="Normal"/>
        <w:ind w:firstLine="360"/>
        <w:jc w:val="both"/>
        <w:rPr/>
      </w:pPr>
      <w:r>
        <w:rPr/>
        <w:t xml:space="preserve">1 Уніатська і католицька сторона все стояла на тім, що церковна унія кінця </w:t>
      </w:r>
      <w:r>
        <w:rPr>
          <w:lang w:val="en-US"/>
        </w:rPr>
        <w:t>XVI</w:t>
      </w:r>
      <w:r>
        <w:rPr/>
        <w:t xml:space="preserve"> в. не була чимсь новим, а відновляла тільки закинену й призабуту єдність східної й західної церкви.</w:t>
      </w:r>
    </w:p>
    <w:p>
      <w:pPr>
        <w:pStyle w:val="Normal"/>
        <w:ind w:firstLine="360"/>
        <w:jc w:val="both"/>
        <w:rPr/>
      </w:pPr>
      <w:r>
        <w:rPr/>
        <w:t>2 Так називає автор противника — титулом "додатку" до "Еленха", в посміх, очевидно.</w:t>
      </w:r>
    </w:p>
    <w:p>
      <w:pPr>
        <w:pStyle w:val="Normal"/>
        <w:ind w:firstLine="360"/>
        <w:jc w:val="both"/>
        <w:rPr/>
      </w:pPr>
      <w:r>
        <w:rPr/>
        <w:t>Вже й перед тим, за ваших попередників, до вас подібних, Русь була добре затруєна! Перед унією був Скорина, єрессю гусит, що вам книги в Празі друкував. Приймали їх радо — досить того, що звався русином з Полоцька, як підписався. Смакували собі його друків, "чоловік гідний", казали "і русин, брат наш, то друкував". Симон Будний і Лаврентій Кшижковський свою отруту аріанську, друкуючи по-руськи, розсипали між попами, і ті прийняли це як лікарство, так що тепер нам трудно приходить з попами, відбираючи їм з рук ті книжчища. Твердять, що книжки церковні давні тому добрі, збирані з Письма Св., і не дають їх, хіба насильно їм відбирати, або в обмін дають, беручи за то іншу книжку. Помогли до того й ті ченці московські, котрих сам чорт навчив єресі, що були в ній обвинувачені в Москві й, прийшовши до наших країв, пристали до визначних сенаторів і велике число русі затруїли. Багато ще єсть живих, що їх знали, з ними їли й пили і дискурсів їх слухали. З того трійливого джерела пішов і той заразливий потік Зизанія, що Христос не посередник, папа — антихрист, святі не на небі, а чорт не в пеклі. Все це колотилося перед унією. Не ми заколотили Ізраїлем, "Еленху"! Не ми розпустили русь по різних сектах, як ти говориш, тільки ви самі!" (передрук, с. 717).</w:t>
      </w:r>
    </w:p>
    <w:p>
      <w:pPr>
        <w:pStyle w:val="Normal"/>
        <w:ind w:firstLine="360"/>
        <w:jc w:val="both"/>
        <w:rPr/>
      </w:pPr>
      <w:r>
        <w:rPr/>
        <w:t>"Спитаєш: а як ми дивимося на тих, що переходять до римлян? Відповідаю: вашим не боронимо! Навпаки, намовляємо їх спасати душі свої в правдивій вірі, ідучи до неба дорогою як не руською — разом з нами (чому ми були б раді і того б бажали), то лядською, — аби тільки були в небі. А нашим не позколяємо (переходити на латинство), бо, лишаючися з нами й добре живучи, вони можуть бути певні свого спасення: і ми стараємося, щоб вони лишалися з нами; не багато покажете з уніатів таких, що перейшли б з нашого набоженства до набоженства римського. І ці тільки ту причину мають свого переходу, що люди думають, мовляв, через вашу ядовитість і пильний наступ на нас, а нашу тихість і скромне поступовання з вами унія не утримається. Тому завчасу туди йдуть, де вважають себе безпечнішими; але щодо віри і обрядів наших, то вони одно і друге вважають за святе. Це ваші безрозумні — ті, що воліють іти до єретиків, а єретики звуть ваші церкви ідольницями, ікони ідолами, а вас ідолопоклонниками. Це гірше, ніж (звати) схизматиками, але вам то смачніше! Дай вам, Боже, лікарства з неба — направити той ваш зіпсований смак!" (передрук, с. 716-8).</w:t>
      </w:r>
    </w:p>
    <w:p>
      <w:pPr>
        <w:pStyle w:val="Normal"/>
        <w:ind w:firstLine="360"/>
        <w:jc w:val="both"/>
        <w:rPr/>
      </w:pPr>
      <w:r>
        <w:rPr/>
        <w:t xml:space="preserve">На закиди в справі козацькій "Антеленх" відповідає: </w:t>
      </w:r>
    </w:p>
    <w:p>
      <w:pPr>
        <w:pStyle w:val="Normal"/>
        <w:ind w:firstLine="360"/>
        <w:jc w:val="both"/>
        <w:rPr/>
      </w:pPr>
      <w:r>
        <w:rPr/>
        <w:t>"В звичайній щирості й любові братерській до нас пишете ви на нас, нібито ми своїми писаннями подавали всім в огиду Військо Запорізьке, — так говорить "Еленх". Ми ж про козаків говоримо, що вони люди рицарські, в тім ділі дуже досвідчені, і в тій Волоській експедиції вони муром ставились за милу вітчину — муром, котрого всі сили поганські не проломили, за ласкою божою. За це вони варті нагород від короля й. м., варті похвали всього християнства, варті безсмертної слави в пізніших віках, у тих, що по нас будуть. Це не огида.</w:t>
      </w:r>
    </w:p>
    <w:p>
      <w:pPr>
        <w:pStyle w:val="Normal"/>
        <w:ind w:firstLine="360"/>
        <w:jc w:val="both"/>
        <w:rPr/>
      </w:pPr>
      <w:r>
        <w:rPr/>
        <w:t>Але про віру дискутувати, тим більше судити, хто між нами правий, а хто кривий, або до екзекутиви приводити речі, вами осуджені, — це не їх покликання і не їх діло. (Слідують приклади з церковної історії, як непокликаних відсунено від церковних контроверсій). Отже, як ти, милий Еленху, смієш нас питати такими словами: "хто ж їх (козаків) признав до справ віри неналежними?" Коли все вояцтво коронне — хоч вони в школах училися і добре духовне виховання мали за молодих літ (одного і другого потрібно до справ про віру!) — все-таки до тих справ не належить, і не претендує на те, і навіть коли б їм то віддавав, воно того не прийме, — то як можуть належати до справ віри низові козаки, що ні такої науки, ні виховання не мали?.. Коли ви хочете мати козаків за промоторів тих своїх новосвячених (владиків), ми вам цього ганимо. Бо промотор мусить знати про справу, котру промовує, що вона правильна, а вони цього знати не можуть! Ми маємо свої права духовні й світські, маємо звичай давній, прийнятий у церкві божій; показували то в писаннях і усно і тепер готові показувати і явно, на кождому місці переконувати наших противників. Вони теж, з другої сторони, посилаються на свої права духовні й світські, котрі ми збивали і готові збивати на кождім плацу. До чого ж тут козаки? Чи мають вони ваші доводи на ноги ставити, чи бути суддями між обома сторонами? Цього здоровий розум не допускає, бо вони на тім не знаються, і що це так, того ніхто з уважних і розсудних між ними заперечувати не буде.</w:t>
      </w:r>
    </w:p>
    <w:p>
      <w:pPr>
        <w:pStyle w:val="Normal"/>
        <w:ind w:firstLine="360"/>
        <w:jc w:val="both"/>
        <w:rPr/>
      </w:pPr>
      <w:r>
        <w:rPr/>
        <w:t xml:space="preserve">Але ви скажете: знали це козаки, що кождий митрополит мусить бути від патріарха. Відповідаємо: сама ця відомість не певна, так не було! Митрополитами були Іларіон, Климент, Григорій (Цамблак) і ін., але вони не були від патріарха. Ану ж би патріарх був єретиком і козакам здавалося б, що митрополит мусить йому підлягати, — чи правильно б було, щоб козаки того від нього жадали, і чи правильно було б, щоб вони то розсуджували, що закинути патріархові, а що митрополиту? Хто їх поставив суддями в цій справі? За Ярослава, за Ізяслава, за Витовта, за котрих вони були митрополитами, теж були вояки, але вони в то не мішалися і не питались (їх), чи правильно вони стали митрополитами — на що ж теперішнім (воякам) маєш це віддавати (на розсуд)? І от до цього ми в наших писаннях говорили: "Що за лад, що за розсудок?" — про справи віри, а не загально! Злість ваша перевертає наші добре написані слова і переробляє на злий сенс — нібито ми все Військо Запорізьке удаємо загально нерозсудним". Тут Еленх показав себе софістом, що аргументує </w:t>
      </w:r>
      <w:r>
        <w:rPr>
          <w:lang w:val="en-US"/>
        </w:rPr>
        <w:t>a</w:t>
      </w:r>
      <w:r>
        <w:rPr/>
        <w:t xml:space="preserve"> </w:t>
      </w:r>
      <w:r>
        <w:rPr>
          <w:lang w:val="en-US"/>
        </w:rPr>
        <w:t>dieto</w:t>
      </w:r>
      <w:r>
        <w:rPr/>
        <w:t xml:space="preserve"> </w:t>
      </w:r>
      <w:r>
        <w:rPr>
          <w:lang w:val="en-US"/>
        </w:rPr>
        <w:t>secundum</w:t>
      </w:r>
      <w:r>
        <w:rPr/>
        <w:t xml:space="preserve">, </w:t>
      </w:r>
      <w:r>
        <w:rPr>
          <w:lang w:val="en-US"/>
        </w:rPr>
        <w:t>quid</w:t>
      </w:r>
      <w:r>
        <w:rPr/>
        <w:t xml:space="preserve"> </w:t>
      </w:r>
      <w:r>
        <w:rPr>
          <w:lang w:val="en-US"/>
        </w:rPr>
        <w:t>ad</w:t>
      </w:r>
      <w:r>
        <w:rPr/>
        <w:t xml:space="preserve"> </w:t>
      </w:r>
      <w:r>
        <w:rPr>
          <w:lang w:val="en-US"/>
        </w:rPr>
        <w:t>dictum</w:t>
      </w:r>
      <w:r>
        <w:rPr/>
        <w:t xml:space="preserve"> </w:t>
      </w:r>
      <w:r>
        <w:rPr>
          <w:lang w:val="en-US"/>
        </w:rPr>
        <w:t>simpliciter</w:t>
      </w:r>
      <w:r>
        <w:rPr/>
        <w:t xml:space="preserve"> (формула логічної помилки).</w:t>
      </w:r>
    </w:p>
    <w:p>
      <w:pPr>
        <w:pStyle w:val="Normal"/>
        <w:ind w:firstLine="360"/>
        <w:jc w:val="both"/>
        <w:rPr/>
      </w:pPr>
      <w:r>
        <w:rPr/>
        <w:t>"І це говоримо, що в цій справі, що від козаків діється, діється за вашим приводом. Ви того відпираєтесь, але це річ явна, бо коли вони мали свої з’їзди, ви до них їздили. Про це знає все королівство ще скорше, ніж ви у Вільні через віддалення. А чи мало ми чули від козаків, що ви нас перед ними невірно обмовляли, нібито ми св.літургію полатині відправляли і на прісному хлібі служили, ніби новий календар прийняли і багато інших речей небувалих, аби тільки нас зогидити?" (передрук, с. 718 — 20).</w:t>
      </w:r>
    </w:p>
    <w:p>
      <w:pPr>
        <w:pStyle w:val="Normal"/>
        <w:ind w:firstLine="360"/>
        <w:jc w:val="both"/>
        <w:rPr/>
      </w:pPr>
      <w:r>
        <w:rPr/>
        <w:t>"Від козаків же маємо такі кривди: вони (знаємо їх імення!) утопили нам ченця-священика і намісника митрополичого, котрий з ними не тільки злого, але й доброго слова не мовив і ледво один день в Києві пробув, нікуди не вихиляючись і нікому не даючи ніякої причини до неохоти 1. Справді, самі погани в землі своїй не вчинили б такого з християнським священиком, як вони вчинили свому священноєреєві! Ця кров, невинно пролляна, чи не волає о помсту до Господа Бога з кров’ю праведного Авеля? Самі посудіть, коли Бога боїтесь і справедливості стережете!</w:t>
      </w:r>
    </w:p>
    <w:p>
      <w:pPr>
        <w:pStyle w:val="Normal"/>
        <w:ind w:firstLine="360"/>
        <w:jc w:val="both"/>
        <w:rPr/>
      </w:pPr>
      <w:r>
        <w:rPr/>
        <w:t xml:space="preserve">Але Білобородько 2 що мав до шаргородських попів-уніатів, щоб їх в’язати, а потім старшого з них, протопопа, стяв і тіло його утопив! </w:t>
      </w:r>
    </w:p>
    <w:p>
      <w:pPr>
        <w:pStyle w:val="Normal"/>
        <w:ind w:firstLine="360"/>
        <w:jc w:val="both"/>
        <w:rPr/>
      </w:pPr>
      <w:r>
        <w:rPr/>
        <w:t xml:space="preserve">1 Це історія Грековича, що в дійсності пробув у Києві кілька років. Див. Історію України, </w:t>
      </w:r>
      <w:r>
        <w:rPr>
          <w:lang w:val="en-US"/>
        </w:rPr>
        <w:t>VII</w:t>
      </w:r>
      <w:r>
        <w:rPr/>
        <w:t>, с. 396 і далі.</w:t>
      </w:r>
    </w:p>
    <w:p>
      <w:pPr>
        <w:pStyle w:val="Normal"/>
        <w:ind w:firstLine="360"/>
        <w:jc w:val="both"/>
        <w:rPr/>
      </w:pPr>
      <w:r>
        <w:rPr/>
        <w:t xml:space="preserve">2 Це ім’я того сотника, що розправився з шаргородськими уніатами. Епізод цей знаємо тільки з уніатської сторони; найдокладніше оповідає Рутський — в актах канонізації Кунцевича, за ними переказує цю справу Жукович, Сейм. борьба, вип. </w:t>
      </w:r>
      <w:r>
        <w:rPr>
          <w:lang w:val="en-US"/>
        </w:rPr>
        <w:t>III</w:t>
      </w:r>
      <w:r>
        <w:rPr/>
        <w:t>, с. 169 — 170. Пор. вище с. 257.</w:t>
      </w:r>
    </w:p>
    <w:p>
      <w:pPr>
        <w:pStyle w:val="Normal"/>
        <w:ind w:firstLine="360"/>
        <w:jc w:val="both"/>
        <w:rPr/>
      </w:pPr>
      <w:r>
        <w:rPr/>
        <w:t>І, зробивши, цю роботу, зараз відти виїхав — так якби для того тільки приїздив! Але божу кару на собі зараз там же, під Шаргородом, через татар поніс. Чи щось подібне до того сталось вам від нас? Чи не могли ми з того завзятись? Але не робимо з того справи" і т. д. (передрук, с. 718-21).</w:t>
      </w:r>
    </w:p>
    <w:p>
      <w:pPr>
        <w:pStyle w:val="Normal"/>
        <w:ind w:firstLine="360"/>
        <w:jc w:val="both"/>
        <w:rPr>
          <w:lang w:val="en-US"/>
        </w:rPr>
      </w:pPr>
      <w:r>
        <w:rPr/>
        <w:t>На цім полеміка обірвалась. З православної сторони "Антеленх" не викликав ніякої репліки. Осінь 1622 р. принесла з собою завдання підготовки до сойму, призначеного на самий початок 1623 року, — він мав так чи сяк розв’язати справу. Цю підготовку і по лінії політичній, і по лінії літературній взяв на себе український київсько-луцький фронт.</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sz w:val="32"/>
          <w:szCs w:val="32"/>
          <w:lang w:val="en-US"/>
        </w:rPr>
        <w:t>"</w:t>
      </w:r>
      <w:r>
        <w:rPr>
          <w:sz w:val="32"/>
          <w:szCs w:val="32"/>
        </w:rPr>
        <w:t>Суплікація</w:t>
      </w:r>
      <w:r>
        <w:rPr>
          <w:sz w:val="32"/>
          <w:szCs w:val="32"/>
          <w:lang w:val="en-US"/>
        </w:rPr>
        <w:t xml:space="preserve">" </w:t>
      </w:r>
      <w:r>
        <w:rPr>
          <w:sz w:val="32"/>
          <w:szCs w:val="32"/>
        </w:rPr>
        <w:t>і</w:t>
      </w:r>
      <w:r>
        <w:rPr>
          <w:sz w:val="32"/>
          <w:szCs w:val="32"/>
          <w:lang w:val="en-US"/>
        </w:rPr>
        <w:t xml:space="preserve"> "</w:t>
      </w:r>
      <w:r>
        <w:rPr>
          <w:sz w:val="32"/>
          <w:szCs w:val="32"/>
        </w:rPr>
        <w:t>Юстифікація</w:t>
      </w:r>
      <w:r>
        <w:rPr>
          <w:sz w:val="32"/>
          <w:szCs w:val="32"/>
          <w:lang w:val="en-US"/>
        </w:rPr>
        <w:t xml:space="preserve">" 1622 — 3 </w:t>
      </w:r>
      <w:r>
        <w:rPr>
          <w:sz w:val="32"/>
          <w:szCs w:val="32"/>
        </w:rPr>
        <w:t>рр</w:t>
      </w:r>
      <w:r>
        <w:rPr>
          <w:sz w:val="36"/>
          <w:szCs w:val="36"/>
          <w:lang w:val="en-US"/>
        </w:rPr>
        <w:t xml:space="preserve">. </w:t>
      </w:r>
      <w:r>
        <w:rPr>
          <w:sz w:val="36"/>
          <w:szCs w:val="36"/>
        </w:rPr>
        <w:t>Церковні</w:t>
      </w:r>
      <w:r>
        <w:rPr>
          <w:sz w:val="36"/>
          <w:szCs w:val="36"/>
          <w:lang w:val="en-US"/>
        </w:rPr>
        <w:t xml:space="preserve"> </w:t>
      </w:r>
      <w:r>
        <w:rPr>
          <w:sz w:val="36"/>
          <w:szCs w:val="36"/>
        </w:rPr>
        <w:t>заходи</w:t>
      </w:r>
      <w:r>
        <w:rPr>
          <w:sz w:val="36"/>
          <w:szCs w:val="36"/>
          <w:lang w:val="en-US"/>
        </w:rPr>
        <w:t>.</w:t>
      </w:r>
    </w:p>
    <w:p>
      <w:pPr>
        <w:pStyle w:val="Normal"/>
        <w:ind w:firstLine="360"/>
        <w:jc w:val="both"/>
        <w:rPr>
          <w:sz w:val="36"/>
          <w:szCs w:val="36"/>
          <w:lang w:val="en-US"/>
        </w:rPr>
      </w:pPr>
      <w:r>
        <w:rPr>
          <w:sz w:val="36"/>
          <w:szCs w:val="36"/>
          <w:lang w:val="en-US"/>
        </w:rPr>
      </w:r>
    </w:p>
    <w:p>
      <w:pPr>
        <w:pStyle w:val="Normal"/>
        <w:ind w:firstLine="360"/>
        <w:jc w:val="both"/>
        <w:rPr/>
      </w:pPr>
      <w:r>
        <w:rPr/>
        <w:t>Події 1622 р. показали ясно, яку помилку було зроблено, знявши релігійно-національні постулати з порядку дня осіннього сойму 1620 р., що відбувався перед лицем турецького наступу на Польщу. Уступки здобуваються тільки на рахунок майбутніх послуг, а не зроблених, і це наші провідники мусіли розуміти; але ні Борецькому на київському соймику, ні луцьким братчикам на віленському, очевидно, не вдалось підняти шляхетських депутатів, щоб вони поставили цю справу. Як я зазначив уже, це було дійсно ризковано: замість підтримки шляхетської палати, на котрій звичайно спирались українські постулати, знеохотити її тим, що, мовляв, прикладається ніж до горла урядові в такій критичній для Речі Посполитої хвилі. Але, з другої сторони, у короля тим самим відбиралося і всяку рацію, котра могла б оправдати які-небудь уступки на некористь католицько-уніатської церкви. Не треба забувати, що перед своїм єпископатом, що являвся дуже впливовою частиною сенату, і перед римською курією, і перед католицьким світом, перед котрими також почував себе морально відповідальним, король міг оправдати всяку таку поступку в релігійних справах тільки державною необхідністю або небезпекою християнства. Таке оправдання давав наступ Османа на Польщу; але як тільки ця гроза проминула, хоч би й завдяки тим самим українським "схизматикам", не могло бути мови про які-небудь уступки — не стало підстави для них. Для вдячності в політиці клерикалів не було місця, так само як для соціальних постулатів козаччини у шляхти. Коли з залитого кров’ю Хотинського поля козаки, виходячи додому, вислали до короля свої найскромніші петиції в справах військових і церковних, вони почули ухильну відповідь, що на їх домагання дадуть їм резолюції комісари, але заразом, очевидно, в цім же моменті дано їм відчути загальний тон будучої відповіді — у всім має бути відновлений довоєнний стан речей. І в цьому тоні давались потім усі дальші відповіді й пояснення.</w:t>
      </w:r>
    </w:p>
    <w:p>
      <w:pPr>
        <w:pStyle w:val="Normal"/>
        <w:ind w:firstLine="360"/>
        <w:jc w:val="both"/>
        <w:rPr/>
      </w:pPr>
      <w:r>
        <w:rPr/>
        <w:t>Але козаччина ніяк не згодилась на довоєнне в своїх військових справах і всі разом — козаччина, шляхта і духовенство — так само в справах релігійних і національних. Козаччина лякала уряд "нечуваною конфедерацією", коли її релігійні домагання не будуть сповнені і унія не буде скасована. Але урядові круги стоїчно зносили ці погрози, як і пригадки зроблених послуг і даних обіцянок. На повстання козацьке військо кінець кінцем не зважилось — зіставалось чекати найближчого сойму, щоб дати урядовим кругам генеральний бій.</w:t>
      </w:r>
    </w:p>
    <w:p>
      <w:pPr>
        <w:pStyle w:val="Normal"/>
        <w:ind w:firstLine="360"/>
        <w:jc w:val="both"/>
        <w:rPr/>
      </w:pPr>
      <w:r>
        <w:rPr/>
        <w:t xml:space="preserve">Цей сойм був призначений на початок 1623 року. Останні місяці 1622 р. пішли на підготовчу кампанію. Кермував нею, очевидно, митрополит Борецький по смерті Сагайдачного (що помер 10 с. ст. квітня 1622 р. від рани, одержаної в Хотинській війні), ставши єдиним загальнопризнаним головою українського життя. На жаль, маємо дуже мало фактичних подробиць. Була якась велика козацька рада, на котрій вироблено козацьку петицію на сойм, очевидно, під персональним чи посереднім кермуванням митрополита. Про це вповні свідчить обставина, що першим пунктом цієї петиції поставлено задоволення релігійних українських домагань, згідно з бажанням київських церковних кругів: король повинен скасувати універсали, видані против Феофанових поставленців, потвердити за ними церковні посади, на котрі їх висвячено, і, відібравши від уніатських владиків зв’язані з тими посадами бенефіції, наділити ними новопоставлених православних. Крім того, вставлено окремий пункт про Київське братство і його школу — щоб король видав їм свої привілеї, і передано козацьким послам для подачі соймові реєстр кривд і насильств, заподіяних православним від уніатської ієрархії — аналогічний з тим, що його Борецький подав до київських книг минулого року 1. </w:t>
      </w:r>
    </w:p>
    <w:p>
      <w:pPr>
        <w:pStyle w:val="Normal"/>
        <w:ind w:firstLine="360"/>
        <w:jc w:val="both"/>
        <w:rPr/>
      </w:pPr>
      <w:r>
        <w:rPr/>
        <w:t xml:space="preserve">1 Див. в "Історії України", </w:t>
      </w:r>
      <w:r>
        <w:rPr>
          <w:lang w:val="en-US"/>
        </w:rPr>
        <w:t>VII</w:t>
      </w:r>
      <w:r>
        <w:rPr/>
        <w:t>, с. 500.</w:t>
      </w:r>
    </w:p>
    <w:p>
      <w:pPr>
        <w:pStyle w:val="Normal"/>
        <w:ind w:firstLine="360"/>
        <w:jc w:val="both"/>
        <w:rPr/>
      </w:pPr>
      <w:r>
        <w:rPr/>
        <w:t>Про підготовчу роботу на соймиках — київськім і волинськім — не маємо ніяких відомостей; перед нами тільки головний результат: до інструкції волинським послам вставлено домагання "основного заспокоєння грецької релігії" і забезпечення релігійної свободи всім взагалі дисидентам, і в числі послів вибрано знову Древинського. І в зв’язку з цим стоїть, очевидно, виготовлення спеціального меморандуму від імені українського шляхетства, видрукуваного в цім часі і призначеного, очевидно, для ширшої роздачі на соймі. Учасники української акції поділили між собою ролі. Ієрархія вернулась до ідеї "побожної юстифікації перед королем і Річпосполитою", начеркненої в квітневій "Протестації" 1621 року. Виправдання з обвинувачень в турецькій інтризі патр. Феофана і його поставленців тепер можна було лишити: ці обвинувачення були вбиті й запечатані козацькою кров’ю на Хотинських полях, і їх надалі можна було згадувати серйозно хіба в докір урядовим і клерикальним кругам, в докір їх злобної нещирості супроти українства і православної церкви. Але зіставалася некоректність, коли не проступок против королівських прерогатив: висвящення на православні ієрархічні посади, і з цього ієрархія вважала потрібним перепроситись чи усправедливитись, і це вона зробила в новій "Юстифікації", виготовленій на сойм, замість персонального чолобиття королеві. Натомість шляхетська "Суплікація" (прохання) взяла різкий тон філіппіки Древинського 1620 року, по формі атакуючи весь час уніатську ієрархію, в дійсності — обвинувачуючи короля в зловживанню правом патронату, всупереч правам руської церкви, гарантованим всякого роду привілеями і актами, даними руському народові, себто — в тодішньому розумінні — руській шляхті. Ця замаскована тенденція робить цей доволі великий твір (коло 72 тис. знаків, без малого 2 аркуші), писаний в стилі соймової промови, дещо непрозорим: приготовляючи "шах королеві", автор маскує його закидами уніатській ієрархії, щільно замотуючи, не раз повторюючи в різних варіаціях ті самі обвинувачення. Нагромаджені по різних місцях факти релігійних насильств і безправств уніатських владиків (головно полоцько-вітебського владики Кунцевича), котрі шляхта зносить тільки з огляду на особу короля, маскують обвинувачення самого короля, що він зломив присягу на заховання прав і вільностей народу руського; що він порушив стару практику презентації владиків; що він протягом ряду літ викручується словами, не сповняючи ним самим прийнятих соймових постанов, і т. д. З докором згадується його власне лояльне поведення в перших восьми роках його панування і противставляється пізнішому безправству.</w:t>
      </w:r>
    </w:p>
    <w:p>
      <w:pPr>
        <w:pStyle w:val="Normal"/>
        <w:ind w:firstLine="360"/>
        <w:jc w:val="both"/>
        <w:rPr/>
      </w:pPr>
      <w:r>
        <w:rPr/>
        <w:t>Таким самим докором надихані ідеалізовані постаті його попередника кор. Стефана і "великого канцлера" Замойського, з їх вірним розумінням ваги справедливості й релігійної толеранції в інтересах держави, що противставляється симптомам розвалу й упадку держави під ультрамонтантською політикою останніх десятиліть.</w:t>
      </w:r>
    </w:p>
    <w:p>
      <w:pPr>
        <w:pStyle w:val="Normal"/>
        <w:ind w:firstLine="360"/>
        <w:jc w:val="both"/>
        <w:rPr/>
      </w:pPr>
      <w:r>
        <w:rPr/>
        <w:t>З другої сторони, як і в промові Древинського, звертаючись за спочуттям і підтримкою до шляхетської палати, щоб вона підтримала цей акт обжалування перед сенатом, до котрого "Суплікація", мовляв, звертається за підтримкою і рішенням, автори підчеркують покривдження цими безправствами якраз шляхетської верстви, порушення її шляхетських прав і вільностей і весь час обертаються в кругу специфічно шляхетської ідеології високих заслуг руської шляхти, вільних традицій, гарантованих Польською Короною привілегій рівноправності "руського народу", себто української шляхти, з "народом польським і литовським"; відкликуються до солідарності шляхетської верстви — потреби цієї солідарності в інтересах держави; вдаряє в панегіричні тони "золотої вільності", з-під котрої, одначе, цілком неприкрито висуваються дійсні визначники цих вільностей: право на участь в уживанні державних маєтностей.</w:t>
      </w:r>
    </w:p>
    <w:p>
      <w:pPr>
        <w:pStyle w:val="Normal"/>
        <w:ind w:firstLine="360"/>
        <w:jc w:val="both"/>
        <w:rPr/>
      </w:pPr>
      <w:r>
        <w:rPr/>
        <w:t>Все це робить цей твір дуже інтересним з ідеологічного становища як пам’ятку певної класової ідеології. З другої сторони, і з чисто літературного погляду, як взірець політичного ораторства, він гідно займає місце поруч промови Древинського 1622 р. і квітневої "Протестації" 1621 р.</w:t>
      </w:r>
    </w:p>
    <w:p>
      <w:pPr>
        <w:pStyle w:val="Normal"/>
        <w:ind w:firstLine="360"/>
        <w:jc w:val="both"/>
        <w:rPr/>
      </w:pPr>
      <w:r>
        <w:rPr/>
        <w:t xml:space="preserve">Писаний він, розуміється, по-польськи. Його заголовок в перекладі: "Суплікація до преосвященного і ясневельможного: обох станів — духовного і світського, сенату презацної Корони Польської і В. кн. Литовського, що нинішнього року 1623 до Варшави прибув на вальний сойм, від усіх взагалі і кожного зокрема обивателів коронних і В. кн. Литовського — людей заволання шляхетського, релігії старинної грецької, послушенства східного" 1. </w:t>
      </w:r>
    </w:p>
    <w:p>
      <w:pPr>
        <w:pStyle w:val="Normal"/>
        <w:ind w:firstLine="360"/>
        <w:jc w:val="both"/>
        <w:rPr/>
      </w:pPr>
      <w:r>
        <w:rPr/>
        <w:t>1 Передруковано в збірці: Документи, объясняющіе исторію западно-русскаго края и его отношенія к Россіи и Польше, 1865 (Зладив М. Коялович, тексти подані в оригіналах з французьким перекладом).</w:t>
      </w:r>
    </w:p>
    <w:p>
      <w:pPr>
        <w:pStyle w:val="Normal"/>
        <w:ind w:firstLine="360"/>
        <w:jc w:val="both"/>
        <w:rPr/>
      </w:pPr>
      <w:r>
        <w:rPr/>
        <w:t>Нагадавши, що від часу Берестейської унії на всіх соймах підносилися кривди руського народу — "шляхти і міщан, духовних і світських" "від відступників наших митрополита і владиків", і ці кривди досі не полагоджені, автори звертаються з тими справами до сенату яко сторожа свободи і вільностей "тої презацної Корони":</w:t>
      </w:r>
    </w:p>
    <w:p>
      <w:pPr>
        <w:pStyle w:val="Normal"/>
        <w:ind w:firstLine="360"/>
        <w:jc w:val="both"/>
        <w:rPr/>
      </w:pPr>
      <w:r>
        <w:rPr/>
        <w:t>"Терпимо великі несправедливості, терпимо немилосердні утиски, і не знаходиться ніхто, що порятував би нас у нашій отчині! Видерто в нас права, видерто свободи і вільності. Велять нам служити і тілом і душею ті, що не мають до нас ніякого права, ніякої влади, ніякого приступу. Велять нам віддавати їм те, що ми тільки одному Богові віддавати повинні — цього й найбільш нелюдський поганин не чинить християнам в теперішніх часах. Тому, прибувши і на нинішній сойм з тим нашим проханням, ми покірно й унижено просимо вельможностей ваших: спільною обороною права зайнятись звольте! Ламання наших прав і вільностей пожальтеся, руку помочі покривдженим дайте.</w:t>
      </w:r>
    </w:p>
    <w:p>
      <w:pPr>
        <w:pStyle w:val="Normal"/>
        <w:ind w:firstLine="360"/>
        <w:jc w:val="both"/>
        <w:rPr/>
      </w:pPr>
      <w:r>
        <w:rPr/>
        <w:t>Ті вільності і свободи нарід наш руський, кров’ю своєю добувши, від кожного стороннього неприятеля грудьми своїми боронить, крові своєї не щадить, голову свою кладе. А внутрішній, домашній неприятель з рук наших насильством їх видирає!</w:t>
      </w:r>
    </w:p>
    <w:p>
      <w:pPr>
        <w:pStyle w:val="Normal"/>
        <w:ind w:firstLine="360"/>
        <w:jc w:val="both"/>
        <w:rPr/>
      </w:pPr>
      <w:r>
        <w:rPr/>
        <w:t>Назвалисьмо святим те місце, на котрім вельможності ваші, о бік пана сидіти удостоєні, не на іншу раду депутовані, тільки на обміркування добра вітчини, тільки на охорону прав, свобід і вільностей, тільки на усунення всякого безправства, всяких утисків, які б у вітчині діялися. Отже, нарід наш руський вже 28 літ свої несправедливості, і утиски, й насильства, що діються його праву і вільностям, подає кождого сойму тому святому місцю, — поратовання і заспокоєння просить. Не чужого, а свого власного просить. Просить цілості своїх прав, просить заховання вільностей, і в чім? У вірі, обіцяній самому Богові, тому самому вона має бути і дотримана, а її нам з душі видирають! Хто? Відступники наші, що, відібравши у нас право, презентовалися, відбирали в нас вільність віри й набоженства!</w:t>
      </w:r>
    </w:p>
    <w:p>
      <w:pPr>
        <w:pStyle w:val="Normal"/>
        <w:ind w:firstLine="360"/>
        <w:jc w:val="both"/>
        <w:rPr/>
      </w:pPr>
      <w:r>
        <w:rPr/>
        <w:t>Звольте тільки, вельм. ваші, вглянути в права і привілеї королів польських, а особливо — в привілеї інкорпорації народу руського до Корони 1. Знайдете там, вельм. ваші, що нарід руський прилучається до народу польського як рівний до рівного, як вільний до вільного. А в чім же він вільний, коли його в вірі поневолюють? Ця вільність його була йому завсіди і тепер найголовніша — непорушність його св. старинної грецької віри, що промислом божим чудесно зі Сходу до нас, народу руського, завітала.</w:t>
      </w:r>
    </w:p>
    <w:p>
      <w:pPr>
        <w:pStyle w:val="Normal"/>
        <w:ind w:firstLine="360"/>
        <w:jc w:val="both"/>
        <w:rPr/>
      </w:pPr>
      <w:r>
        <w:rPr/>
        <w:t>Цю вільність віри відступники наші ґвалтом нам відбирають, обернувши всупереч праву нашому до папи презентацію достойників духовних релігії нашої грецької, що згідно з правами й звичаями руської церкви повинна від королів польських до патріарха. Бо за одміною презентації неминучо мусить іти й одміна віри!" (передрук, с. 234 — 6).</w:t>
      </w:r>
    </w:p>
    <w:p>
      <w:pPr>
        <w:pStyle w:val="Normal"/>
        <w:ind w:firstLine="360"/>
        <w:jc w:val="both"/>
        <w:rPr/>
      </w:pPr>
      <w:r>
        <w:rPr/>
        <w:t>1 Акт Люблинського сойму 1569 р.</w:t>
      </w:r>
    </w:p>
    <w:p>
      <w:pPr>
        <w:pStyle w:val="Normal"/>
        <w:ind w:firstLine="360"/>
        <w:jc w:val="both"/>
        <w:rPr/>
      </w:pPr>
      <w:r>
        <w:rPr/>
        <w:t>Автори нагадують, — так само як "Верифікація", як квітнева "Протестація" 1621 р., — що митрополити затверджувалися патріархами включно до патр. Єремії, і збиває аргумент, висунений останніми часами противниками, що залежність патріарха від султана робить незручною патріаршу юрисдикцію над митрополією.</w:t>
      </w:r>
    </w:p>
    <w:p>
      <w:pPr>
        <w:pStyle w:val="Normal"/>
        <w:ind w:firstLine="360"/>
        <w:jc w:val="both"/>
        <w:rPr/>
      </w:pPr>
      <w:r>
        <w:rPr/>
        <w:t>"Віра християнська не підлягає неволі влад цьогосвітних, хоч би й найсильніших і немилосердніших. Побожні королі французькі і інші, під той час, коли папи римські в неволі були, не забороняли послушенства духовенству, що підлягає їх духовній владі: Навпаки, стараються, як би визволити з тої тяжкої поганської неволі ті народи західні християнські. І за божою поміччю свого часу й доказали того. Так поступали й королі польські, попередники й. к. м., не боронили в своїй державі константинопольським патріархам, коли вони й під поганином були, розпростирати й уживати свою духовну владу над духовенством руської церкви, а проте старались, щоб коли за панування свого визволити з поганської неволі ті народи християнські... Як же то теперішнім патріархам того боронитися, і через те наше право презентації насилується, і ми, нарід руський, в вольностях неволю терпимо? Бо ж за одміною презентації одміняється пастир, а за одміною пастиря мусить поносити одміну й віра. А за одміною віри ламаються нам, народові руському, права, вільності поневолюються (бо в чім же — як ми трохи вище сказали — може хто-небудь бути вільним, коли в сумлінні, коли в вірі своїй стає невільником?), свободи гнітяться, привілеї обертаються нанівець? З того потім родяться калюмнії, інквізиції, комісії, секвестри, суспенди, деградації, інфамікари, в’язниці, баніції і тисячі бід народу руського, нечуваних (давніш) і неустанних (тепер). Бо щодня — як то можна бачити — розносить той небезпечний підпал все дальший пожар по панствах нашої вітчини, з дуже малої іскри поставши. Дві легкодушні голови 1 запалили той огник внутрішнього непокою, а ціле Королівство Польське от уже 28 літ той огонь навгасимий носить за пазухою, не відомо на який кінець!</w:t>
      </w:r>
    </w:p>
    <w:p>
      <w:pPr>
        <w:pStyle w:val="Normal"/>
        <w:ind w:firstLine="360"/>
        <w:jc w:val="both"/>
        <w:rPr/>
      </w:pPr>
      <w:r>
        <w:rPr/>
        <w:t>Ніхто не хоче того знати, що відступники наші на те йдуть, аби на Русі не було русі 2, мовимо: аби в руській церкві не було руської віри, що промислом божим чудесно зі сходу завітала. Бо вона не може бути знищена інакш як із знищенням народу руського! 3 Тому пробувати зміцнити віру народу руського — це силуватися знести нарід руський. А силуватися, хто ж того не бачить, що це значить замишляти безоглядне знищення неабиякої частини вітчини!</w:t>
      </w:r>
    </w:p>
    <w:p>
      <w:pPr>
        <w:pStyle w:val="Normal"/>
        <w:ind w:firstLine="360"/>
        <w:jc w:val="both"/>
        <w:rPr/>
      </w:pPr>
      <w:r>
        <w:rPr/>
        <w:t xml:space="preserve">А які з того приводу калюмнії розсівалися під час московської експедиції — нібито декотрих віленських міщан, від Русі старинної грецької релігії зрадливо висланих, бачили на мурах смоленських тоді, як король й. м. до тих мурів штурми чинити наказував 4. </w:t>
      </w:r>
    </w:p>
    <w:p>
      <w:pPr>
        <w:pStyle w:val="Normal"/>
        <w:ind w:firstLine="360"/>
        <w:jc w:val="both"/>
        <w:rPr/>
      </w:pPr>
      <w:r>
        <w:rPr/>
        <w:t>1 Розумій: Потій і Терлецький.</w:t>
      </w:r>
    </w:p>
    <w:p>
      <w:pPr>
        <w:pStyle w:val="Normal"/>
        <w:ind w:firstLine="360"/>
        <w:jc w:val="both"/>
        <w:rPr/>
      </w:pPr>
      <w:r>
        <w:rPr/>
        <w:t>2 Див. вище с. 206.</w:t>
      </w:r>
    </w:p>
    <w:p>
      <w:pPr>
        <w:pStyle w:val="Normal"/>
        <w:ind w:firstLine="360"/>
        <w:jc w:val="both"/>
        <w:rPr/>
      </w:pPr>
      <w:r>
        <w:rPr/>
        <w:t>3 На це місце, на боці, показує рука: цим графічним способом автори підчеркують місця, варті особливої уваги.</w:t>
      </w:r>
    </w:p>
    <w:p>
      <w:pPr>
        <w:pStyle w:val="Normal"/>
        <w:ind w:firstLine="360"/>
        <w:jc w:val="both"/>
        <w:rPr/>
      </w:pPr>
      <w:r>
        <w:rPr/>
        <w:t xml:space="preserve">4 Мова про смоленську кампанію 1609 — 1610 рр., коли саме Потій заходився знищити православну опозицію в Вільні (див. т. </w:t>
      </w:r>
      <w:r>
        <w:rPr>
          <w:lang w:val="en-US"/>
        </w:rPr>
        <w:t>V</w:t>
      </w:r>
      <w:r>
        <w:rPr/>
        <w:t>, с. 381).</w:t>
      </w:r>
    </w:p>
    <w:p>
      <w:pPr>
        <w:pStyle w:val="Normal"/>
        <w:ind w:firstLine="360"/>
        <w:jc w:val="both"/>
        <w:rPr/>
      </w:pPr>
      <w:r>
        <w:rPr/>
        <w:t>Які й минулого року під час турецької експедиції голошені були (калюмнії) на людей тої ж релігії — під сам той час, коли турецького поганина неприязнь всьому Королівству Польському проголошувалась?</w:t>
      </w:r>
    </w:p>
    <w:p>
      <w:pPr>
        <w:pStyle w:val="Normal"/>
        <w:ind w:firstLine="360"/>
        <w:jc w:val="both"/>
        <w:rPr/>
      </w:pPr>
      <w:r>
        <w:rPr/>
        <w:t>Що за видумкою і поширенням тої клевети діялося в вітчині нашій з народом руським, подано було під торішній сойм до відома королеві й. м. і вельм. вашій — пресв. сенатові й усій Річі Посполитій через "Верифікацію", споряджену з нашої сторони. Під той сам час, коли поганин, роз’ятрений над шиєю нашої милої вітчини, з добутою зброєю висів. Коли наші браття і ми самі за цілість вітчини, за здоров’я нашого пана, за клейнот прав, свобід і вільностей наших кров свою проливали. Тоді відступники наші нехристиянськими жорстокостями і прикростями наш нарід руський притискали. Більше вимишляли, ніж універсали дозволяли. Бо ті їм взагалі нічого не дозволяли.</w:t>
      </w:r>
    </w:p>
    <w:p>
      <w:pPr>
        <w:pStyle w:val="Normal"/>
        <w:ind w:firstLine="360"/>
        <w:jc w:val="both"/>
        <w:rPr/>
      </w:pPr>
      <w:r>
        <w:rPr/>
        <w:t>Чи ж можна чогось доброго від таких людей сподіватись, котрі саме на те сприсяглись, аби щоденний непокій вітчині нашій чинити. Бо видирати нам, народові руському, віру, це значить непокій у вітчині чинити. А відступники наші згідно з своєю присягою в тім постійні, щоб нас у вірі тиснути і гнітити, прийнявши в легкомисній голові своїй за здійсниму річ те, що тільки Бог, а не чоловік міг би виконати: доказати того, щоб на Русі не було русі, аби грецька релігія, з кафедр руської церкви вигнана, в повну непам’ять прийшла у будучих віків. І на те вони шкідливі трагедії 1 народові руському на безнастанний неспокій вітчині кують, з великим безправством здійснюють" (с. 242 — 8).</w:t>
      </w:r>
    </w:p>
    <w:p>
      <w:pPr>
        <w:pStyle w:val="Normal"/>
        <w:ind w:firstLine="360"/>
        <w:jc w:val="both"/>
        <w:rPr/>
      </w:pPr>
      <w:r>
        <w:rPr/>
        <w:t>1 Мабуть, натяк на "трагедію" віленську, описану "Верифікацією".</w:t>
      </w:r>
    </w:p>
    <w:p>
      <w:pPr>
        <w:pStyle w:val="Normal"/>
        <w:ind w:firstLine="360"/>
        <w:jc w:val="both"/>
        <w:rPr/>
      </w:pPr>
      <w:r>
        <w:rPr/>
        <w:t>"При такім щоденнім виконуванню злих інтриг і замислів, якого спокою в народі руськім — при неспокою в церкві руській — можна коли-небудь сподіватись? Ті їх замисли, що непокій родять, від кількох літ церкви наші по багатьох містах запечатаними тримають! Вони наших пресвітерів по в’язницях держать, дібр і хліба позбавляють, б’ють і мордують! Вони нам вільне богослуження забороняють. Діток наших без хреста, дорослих без життя, дающих тайн з того світу сходити змушують! Вони на людей невинних мандати і баніції виносять. Вони права і вільності наші ломлять! Вони і нинішні видумки про владу виростили, піднесли і розсіяли і своїми протестаціями в підозріння зради чесних людей подали!</w:t>
      </w:r>
    </w:p>
    <w:p>
      <w:pPr>
        <w:pStyle w:val="Normal"/>
        <w:ind w:firstLine="360"/>
        <w:jc w:val="both"/>
        <w:rPr/>
      </w:pPr>
      <w:r>
        <w:rPr/>
        <w:t>Коли їм того не стид і не страх, то нам з того великий жаль і образа: що наш шляхетний нарід по всіх, де він знайдеться, повітах таку велику і гонорові нашому шкідливу обмову, котру трохи нижче вельможності вашій виложимо, без усякої вини поносить. Чи ж можемо не мати з того великого жалю і образи? Нинішній час знає, що то брехня, але будучі часи щоб того не мали за правду!</w:t>
      </w:r>
    </w:p>
    <w:p>
      <w:pPr>
        <w:pStyle w:val="Normal"/>
        <w:ind w:firstLine="360"/>
        <w:jc w:val="both"/>
        <w:rPr/>
      </w:pPr>
      <w:r>
        <w:rPr/>
        <w:t>Нарешті ті шкідливі нашим свободам і вільностям інтриги й замисли відступників наших підкопали право, надане народу руському — не просто русі, але спеціально русі грецького набоженства, що під послушенством грецьким, що про нього король Август говорити рачить: "До того обіцюємо і обов’язуємось: всіх князів землі руської, обивателів і потомків їх, як римського, так і руського закону, так як від предків своїх і до нинішнього часу були, далі заховувати їх відповідно чесності і гідності, з нашої волі, призначати їх на уряди замків, держав і дворів наших і до лавиці ради нашої (сенату) як і інших, так і людей шляхетського народу руського допускати". Оце вічне право наше, мовимо, злосливі практики відступників наших підкопали, так що коли тепер про якийсь уряд шляхтичеві — русинові старої релігії грецької йде, то питають, чи він уніат, чи ні. А затим не то що до лавиці прибічної ради пана нашого (на котрій багато їх наші очі бачили, а тепер не бачимо ні одного), а й до якого-небудь уряду земського або замків і держав приступ не легкий, так що здається нам — відсунено нас через тих шкідливих нам відступників від бенефіцій власної нашої вітчини!</w:t>
      </w:r>
    </w:p>
    <w:p>
      <w:pPr>
        <w:pStyle w:val="Normal"/>
        <w:ind w:firstLine="360"/>
        <w:jc w:val="both"/>
        <w:rPr/>
      </w:pPr>
      <w:r>
        <w:rPr/>
        <w:t>Чи то не біль, не образа, ясний сенате, і не має то синові вітчини, шановному чоловікові, боліти? А ці автори "Протестацій" — як ті, що б’ючи питали: "Вгадай, котрий тебе вдарив" 1, — ще нас питають у своїх образливих питаннях, що нас болить? Що нас ображає? Чим ми тривожимося? Не хочуть бачити — справді маючи засліплені очі. Нам болить від тої безбожно видуманої, піднесеної і розширеної обмови" (передрук, с. 248-252).</w:t>
      </w:r>
    </w:p>
    <w:p>
      <w:pPr>
        <w:pStyle w:val="Normal"/>
        <w:ind w:firstLine="360"/>
        <w:jc w:val="both"/>
        <w:rPr/>
      </w:pPr>
      <w:r>
        <w:rPr/>
        <w:t>1 Говориться про вояків, що знущалися з Христа.</w:t>
      </w:r>
    </w:p>
    <w:p>
      <w:pPr>
        <w:pStyle w:val="Normal"/>
        <w:ind w:firstLine="360"/>
        <w:jc w:val="both"/>
        <w:rPr/>
      </w:pPr>
      <w:r>
        <w:rPr/>
        <w:t>"Якого ж спокою в руськім народі можна з того сподіватись? Чи то з одним чоловіком справа? чи з одним містом? з одним повітом? Правда з одним народом руським, але з людьми в своїй православній вірі такими щирими, що скоріше вмерти за поміччю божою згодимось, ніж дану нам віру з грудей наших видерти тим нашим відступникам дозволимо!</w:t>
      </w:r>
    </w:p>
    <w:p>
      <w:pPr>
        <w:pStyle w:val="Normal"/>
        <w:ind w:firstLine="360"/>
        <w:jc w:val="both"/>
        <w:rPr/>
      </w:pPr>
      <w:r>
        <w:rPr/>
        <w:t>Але що то, ради Бога, за розсудок? що за розум? що за план?</w:t>
      </w:r>
    </w:p>
    <w:p>
      <w:pPr>
        <w:pStyle w:val="Normal"/>
        <w:ind w:firstLine="360"/>
        <w:jc w:val="both"/>
        <w:rPr/>
      </w:pPr>
      <w:r>
        <w:rPr/>
        <w:t>Чи ми не в своїй вітчині? чи не під християнським паном? чи ми невільники?</w:t>
      </w:r>
    </w:p>
    <w:p>
      <w:pPr>
        <w:pStyle w:val="Normal"/>
        <w:ind w:firstLine="360"/>
        <w:jc w:val="both"/>
        <w:rPr/>
      </w:pPr>
      <w:r>
        <w:rPr/>
        <w:t>Кільком людям хочеться над руським народом того доказати, чого над ним ні один монарх, за поміччю небесного, доказати не міг би!</w:t>
      </w:r>
    </w:p>
    <w:p>
      <w:pPr>
        <w:pStyle w:val="Normal"/>
        <w:ind w:firstLine="360"/>
        <w:jc w:val="both"/>
        <w:rPr/>
      </w:pPr>
      <w:r>
        <w:rPr/>
        <w:t>Міг би знущатись над тілом, кров його розливати, але віру у нього відняти — ніколи жоден не зміг! Кров християнська, для Бога пролита, — плодовита! Зароджує, вирощує, ростить і в досконалість приводить, цвіте й овочі дає — св. мучеників, котрих мала праця велику заплату, короткий труд, вічний спокій в нагороду одержує.</w:t>
      </w:r>
    </w:p>
    <w:p>
      <w:pPr>
        <w:pStyle w:val="Normal"/>
        <w:ind w:firstLine="360"/>
        <w:jc w:val="both"/>
        <w:rPr/>
      </w:pPr>
      <w:r>
        <w:rPr/>
        <w:t>Чи ж нам іде о маєтність? о здоров’я? о життя? чи про якесь інше минуще добро? О віру йде, о душу, о царство небесне! Через те мовимо — приведуть нас до того, що дамо кров свою пролити, ніж від святої віри, що зі Сходу до нас чудесно завітала, нас відведуть!" (с. 254 — 6).</w:t>
      </w:r>
    </w:p>
    <w:p>
      <w:pPr>
        <w:pStyle w:val="Normal"/>
        <w:ind w:firstLine="360"/>
        <w:jc w:val="both"/>
        <w:rPr/>
      </w:pPr>
      <w:r>
        <w:rPr/>
        <w:t>Брошура викладає, в чому сталася кривда через унію, — порушення давнього порядку (пор. сказане в "Протестації" 1621 р.), що давніше руська шляхта, мовляв, презентувала королеві кандидатів на владицтва 1, а король вибирав з них одного кандидата і подавав на благословення патріархові, тепер король сам вибирає кандидатів і подає на затвердження папі. Але перехід кількох владиків під послушність пап і не може, і не повинен порушити цього одвічного порядку:</w:t>
      </w:r>
    </w:p>
    <w:p>
      <w:pPr>
        <w:pStyle w:val="Normal"/>
        <w:ind w:firstLine="360"/>
        <w:jc w:val="both"/>
        <w:rPr/>
      </w:pPr>
      <w:r>
        <w:rPr/>
        <w:t xml:space="preserve">1 В т. </w:t>
      </w:r>
      <w:r>
        <w:rPr>
          <w:lang w:val="en-US"/>
        </w:rPr>
        <w:t>V</w:t>
      </w:r>
      <w:r>
        <w:rPr/>
        <w:t xml:space="preserve">, с. 94 і д. я пояснив, що це не була старинна практика, а новоутворена обставинами </w:t>
      </w:r>
      <w:r>
        <w:rPr>
          <w:lang w:val="en-US"/>
        </w:rPr>
        <w:t>XV</w:t>
      </w:r>
      <w:r>
        <w:rPr/>
        <w:t>—</w:t>
      </w:r>
      <w:r>
        <w:rPr>
          <w:lang w:val="en-US"/>
        </w:rPr>
        <w:t>XVI</w:t>
      </w:r>
      <w:r>
        <w:rPr/>
        <w:t xml:space="preserve"> вв. і впливами таких взірців, як чеська народна церква, організації протестантські і под.</w:t>
      </w:r>
    </w:p>
    <w:p>
      <w:pPr>
        <w:pStyle w:val="Normal"/>
        <w:ind w:firstLine="360"/>
        <w:jc w:val="both"/>
        <w:rPr/>
      </w:pPr>
      <w:r>
        <w:rPr/>
        <w:t>"Чи не був вигнаний Брут, каже один, чи не був прогнаний Еней? З його вигнання, одначе, не виродилася троянська благородність! Відступив Рогоза, відступив Потій, відступив Руцький — вирікшися свого властивого пастиря патріарха константинопольського: чи це їх відступство може нарушити право єпископів і митрополитів, що по них наступають? Через тих кількох людей, наших прав зневажників, невже справедливо буде ламати і в ніщо повертати наше право презентації, що від королів польських має йти до патріархів константинопольських так, як то воно привілеями й присягою (королівською) затверджено і самим звичаєм і практикою скріплене. А далі й віру нашу грецьку (ламати)? Не думаємо, щоб того хотів, і не дай того, Боже (с. 268).</w:t>
      </w:r>
    </w:p>
    <w:p>
      <w:pPr>
        <w:pStyle w:val="Normal"/>
        <w:ind w:firstLine="360"/>
        <w:jc w:val="both"/>
        <w:rPr/>
      </w:pPr>
      <w:r>
        <w:rPr/>
        <w:t>Пок. король Жигимонт Август в привілею народові руському, під час інкорпорації данім, ділить на два закони: одну закону римського, другу закону руського називає, і обох тих законів русь учасниками робить всіх свобід, прав і заволання Корони Польської. Шляхту закону грецького, ту, що за всі минулі віки свого християнства була під послушенством патріарха константинопольського. Тої теперішньої уніатської русі і права наші не знають і королі польські не знали, бо про неї в привілеях, народові руському даних, ніякої згадки не чинять, а згадують про русь закону римського і русь закону грецького.</w:t>
      </w:r>
    </w:p>
    <w:p>
      <w:pPr>
        <w:pStyle w:val="Normal"/>
        <w:ind w:firstLine="360"/>
        <w:jc w:val="both"/>
        <w:rPr/>
      </w:pPr>
      <w:r>
        <w:rPr/>
        <w:t>Коли уніати це русь римського закону — нехай вдоволяються правом і вільностями, наданими русі римського закону, а нам, русі закону грецького, і нашим правам повинні дати чистий спокій. Вони (права) до них не належать, бо вони не русь того грецького закону, як ті, котрим те право було дане. А коли горнуться під наші права і нашими вільностями хочуть тішитись, — нехай стануть русею того грецького закону, як ті, що їм ті права і вільності надано. Себто — нехай стануть русею грецького закону під послушенством патріархові константинопольському, а не русею закону римського під послушенством папи римського. А коли вони ні римського, ні грецького закону, тоді їм права й привілеї руські прислужать стільки ж, скільки чужоземцям, що прибувають у панствах наших. Коли ж хочуть бути русею і цього, і того закону — то такої русі жодне право і жодні привілеї в нас не знають" (с. 272-4).</w:t>
      </w:r>
    </w:p>
    <w:p>
      <w:pPr>
        <w:pStyle w:val="Normal"/>
        <w:ind w:firstLine="360"/>
        <w:jc w:val="both"/>
        <w:rPr/>
      </w:pPr>
      <w:r>
        <w:rPr/>
        <w:t>Записка докладно вияснює, яка кривда діється руському народові через те, що владики-уніати, перейшовши під владу папи, хочуть займати далі православні посади і користуватися їх бенефіціями; вийшовши з юрисдикції патріарха, вони повинні зректися цих посад і не турбувати своєю юрисдикцією тих православних, які далі хочуть зіставатися під владою патріарха. При тім оспорює правильність актів, виданих у давніших віках русі, яка узнає зверхність Риму, і видобуваних останніми часами Потієм й ін. уніатськими владиками на доказ стародавності унії:</w:t>
      </w:r>
    </w:p>
    <w:p>
      <w:pPr>
        <w:pStyle w:val="Normal"/>
        <w:ind w:firstLine="360"/>
        <w:jc w:val="both"/>
        <w:rPr/>
      </w:pPr>
      <w:r>
        <w:rPr/>
        <w:t>"Уніатської русі ні гласу, ні слуху — тому і в привілею тім (1569 р.) про неї ні слова, ні згадки. Предки наші в ті часи були тої ж віри і під тим же послушенством, що й ми тепер, — в тих часах, коли руський народ як вільний нарід до вільного і рівний до рівного польського народу прилучаючись, на уряди замків держав, дворів призначався і був допущений до лавиці рад королів польських, і то йому було привілеями забезпечено. А люд міської кондиції теж осібними правами забезпечений щодо урядів міських, ратушних — лавників, райців, бурмістрів.</w:t>
      </w:r>
    </w:p>
    <w:p>
      <w:pPr>
        <w:pStyle w:val="Normal"/>
        <w:ind w:firstLine="360"/>
        <w:jc w:val="both"/>
        <w:rPr/>
      </w:pPr>
      <w:r>
        <w:rPr/>
        <w:t>За тими привілеями ті оскомини, що нам відступники силуються задати, до зубів народу руського старої грецької релігії східного послушенства дійти не можуть. Ані чекати того не можемо, щоб нам від королів польських — вел. князів руських, панів наших — довелось терпіти якусь кривду або пониження через різницю в набоженстві! Бо коли ми нарід вільний, то кривда в нас місця не має. І коли ми нарід польському народові рівний, то нас і ніяке пониження не може спіткати. З тими двома домашніми клейнодами руський нарід Польській Короні інкорпорований і доти то мав, а не через інкорпорацію тільки набув, що ми зістаємось народом вільним, польському народові у всім рівним!</w:t>
      </w:r>
    </w:p>
    <w:p>
      <w:pPr>
        <w:pStyle w:val="Normal"/>
        <w:ind w:firstLine="360"/>
        <w:jc w:val="both"/>
        <w:rPr/>
      </w:pPr>
      <w:r>
        <w:rPr/>
        <w:t>Але сильно понижені і покривджені ми стаємо, щодень тим більше — чим більше відступники наші ярмом неволі на шиї наші наступають! Через розпусту їх, наче навмисно, ми їм віддані на збитки! По багатьох містах вони інде загалом усі церкви позабирали, інде попечатали. Духовним нашим ні хрестити, ні ховати публічно не дозволяють. Приходиться робити це вночі, потайки, бо кого з міщан на тім помітять, за це карають, а пресвітерів саджають і з місць виганяють. Повідбирали нам церкви, і через те публічні звичайні наші богослуження грецької релігії трохи не по всій руській землі припинитись мусіли. Припинились побожні молитви. Припинились побожні всенощні. Відібрано нам усю духовну потіху слави божої. Не допускають нам святої літургії — звичайної і першої в службі божій відправи, а з тим і спасенного сакраменту євхаристії через відібрання церков не дозволяють.</w:t>
      </w:r>
    </w:p>
    <w:p>
      <w:pPr>
        <w:pStyle w:val="Normal"/>
        <w:ind w:firstLine="360"/>
        <w:jc w:val="both"/>
        <w:rPr/>
      </w:pPr>
      <w:r>
        <w:rPr/>
        <w:t>Був молестований 1 на вступі своїм на це шляхетне королівство покійний король Стефан від старших костелу римського, ба й від самого отця папи, аби до нового календаря в своїй державі приводив руські народи. Сказав їм у відповідь, в слух багатьох, це золотом варте бути писаним слово: "Пише до нас отець папа, жадаючи, щоб ми руський нарід до нового календаря приводили. Але ми хвалимо Госп. Бога, що, прибувши на Королівство Польське, бачимо нарід руський великим і можним, з народами польським і литовським у згоді й любові і в спорідненні з ними. Спільне в них за Річ Посполиту піклування, на війні згода, рівність і пошановання всіляке. Незгоди між тими народами не бачимо. В костелах римських і в церквах руських богослуження спокійно без усякої перешкоди й турбації відправляється. Досить нам цієї згоди, і до календаря нового на з’єднання русі з костелом і папою римським не вважаємо за добре намовляти. Знаємось на таких речах і що з того вирости може. Вважаємо і бачимо, що замість єдності й згоди незгоду, огиду, неприязнь і замішання викликали б ми! Кість сварки між поляками, Литвою й руссю на вічний неспокій і скору погибель тих панств вкинули б ми! Ми того вчинати не хочемо. Якими ми ті народи застали, з такими жити хочемо. Знаємо, що ні з чого не загрожує більша небезпека державам і скиптрам, як від новин у релігії. Рушивши якір релігій, неминучо потурбується Річи Посполитої корабель" 2 (с. 282 — 6).</w:t>
      </w:r>
    </w:p>
    <w:p>
      <w:pPr>
        <w:pStyle w:val="Normal"/>
        <w:ind w:firstLine="360"/>
        <w:jc w:val="both"/>
        <w:rPr/>
      </w:pPr>
      <w:r>
        <w:rPr/>
        <w:t>1 Настирно прошений.</w:t>
      </w:r>
    </w:p>
    <w:p>
      <w:pPr>
        <w:pStyle w:val="Normal"/>
        <w:ind w:firstLine="360"/>
        <w:jc w:val="both"/>
        <w:rPr/>
      </w:pPr>
      <w:r>
        <w:rPr/>
        <w:t xml:space="preserve">2 Все це "золоте слово" кор. Стефана, розуміється, легендарне. Про легенду "золотої свободи" в його часах пор. "Пересторогу" — в т. </w:t>
      </w:r>
      <w:r>
        <w:rPr>
          <w:lang w:val="en-US"/>
        </w:rPr>
        <w:t>V</w:t>
      </w:r>
      <w:r>
        <w:rPr/>
        <w:t>, 408 і вище в "Палінодії", с. 97.</w:t>
      </w:r>
    </w:p>
    <w:p>
      <w:pPr>
        <w:pStyle w:val="Normal"/>
        <w:ind w:firstLine="360"/>
        <w:jc w:val="both"/>
        <w:rPr/>
      </w:pPr>
      <w:r>
        <w:rPr/>
        <w:t>Наступає привілей короля Стефана в справі календаря, і коментар до нього потім:</w:t>
      </w:r>
    </w:p>
    <w:p>
      <w:pPr>
        <w:pStyle w:val="Normal"/>
        <w:ind w:firstLine="360"/>
        <w:jc w:val="both"/>
        <w:rPr/>
      </w:pPr>
      <w:r>
        <w:rPr/>
        <w:t>"Носяться в устах людських по нинішній день вічної пам’яті гідні слова того мужа — вел. канцлера і гетьмана кор. п. Замойського, сказані одного разу до котрогось з п. євангеліків: "Якби то могло бути, щоб ви всі були католиками, віддав би я за це половину здоров’я мого. Тому половину — аби живучи тішитися з тої святої єдності. Але коли хто-небудь буде над вами насильство чинити, віддам усе здоров’я своє разом з вами — аби тої неволі не бачити!" От слова, дійсно гідні шляхтича польського! От таке нам, вельможності ваші, кождий чесний шляхтич має тепер сказати! Бо ж великий ґвалт, незносна кривда, тяжка неволя діється нам, шляхті, братії вашій, що має тішитись однаковою (з вами) вільністю — тими самими правами і свободами забезпеченою 1.</w:t>
      </w:r>
    </w:p>
    <w:p>
      <w:pPr>
        <w:pStyle w:val="Normal"/>
        <w:ind w:firstLine="360"/>
        <w:jc w:val="both"/>
        <w:rPr/>
      </w:pPr>
      <w:r>
        <w:rPr/>
        <w:t>Що це ми щиру правду доносимо до відомості вельможності вашої, могли б ми докладно означити ті воєводства, повіти й міста, в котрих діється нам, народові руському, те незносне безправство і нехристиянські кривди. Але в. вельм., як тих повітів і воєводств старші, знаєте, що, де, в котрім місті діється через тих владиків, відступників руської віри. От Вільно, Мінськ, Новгород, Городно, Слоним, Берестя, Брацлав, Корсунь, Кам’янець та інші в Литві. От Більськ, Брянськ, Дорогичин та інш. — на Підляшшу. От Пінськ, Овруч, Мозир й ін. на Поліссю. От Володимир, Луцьк, Кременець та ін. на Волині. От Львів, Перемишль, Самбір, Дрогобич, Сянік й ін. у воєводстві Руськім. От Белз, Холм, Красностав, Бусько, Сокаль та ін. в воєводстві Белзькім... В багатьох з тих міст люди старого грецького набоженства, котрим право надане, з урядів лавиці міської ратушної викинені, з цехів ремісники усунені, від церков, що їх попередники в тім же набоженстві муром і деревом будували, віддалені. Терплять при тім незносні мордерства, в’язниці, баніції, віддалення від урядів, кари, секвестри і всякі, які тільки найтяжчі можна видумати, прикрості, глузування, наруги, зневаги і обмови (с. 290 — 2).</w:t>
      </w:r>
    </w:p>
    <w:p>
      <w:pPr>
        <w:pStyle w:val="Normal"/>
        <w:ind w:firstLine="360"/>
        <w:jc w:val="both"/>
        <w:rPr/>
      </w:pPr>
      <w:r>
        <w:rPr/>
        <w:t>Що ми, шляхта, від тих Пакостів, Шишок, Стецьків 2, Душохватів, Палисвітів, Почаноських і Рутських, що під нинішній час владиків руських з себе удають, проти нашого заволання шляхетського і над обов’язок наш християнський терпимо, видать то сам Бог, знає король й. м. пан наш милостивий, відають і вельможності ваші.</w:t>
      </w:r>
    </w:p>
    <w:p>
      <w:pPr>
        <w:pStyle w:val="Normal"/>
        <w:ind w:firstLine="360"/>
        <w:jc w:val="both"/>
        <w:rPr/>
      </w:pPr>
      <w:r>
        <w:rPr/>
        <w:t>1 От найвища рація цього відклику — принцип шляхетської солідарності.</w:t>
      </w:r>
    </w:p>
    <w:p>
      <w:pPr>
        <w:pStyle w:val="Normal"/>
        <w:ind w:firstLine="360"/>
        <w:jc w:val="both"/>
        <w:rPr/>
      </w:pPr>
      <w:r>
        <w:rPr/>
        <w:t>2 Див. вище пояснення тих зневажливих прізвищ.</w:t>
      </w:r>
    </w:p>
    <w:p>
      <w:pPr>
        <w:pStyle w:val="Normal"/>
        <w:ind w:firstLine="360"/>
        <w:jc w:val="both"/>
        <w:rPr/>
      </w:pPr>
      <w:r>
        <w:rPr/>
        <w:t>Вони нам нашого набоженства свобідно заживати не дають, пресвітерів наших хапають, мордують, нас самих в’язнять, коли наших духовних від них боронимо; позвами і мандатами турбують і до шкід приводять. А перед нами книги по гродах (щоб поскаржитися) в тих кривдах, що нам діються, позамикано! Гродські урядники протестацій від нас в таких справах не приймають! Возних і уповноважених, котрих до тих справ закликаємо, — карають і в’язнять! А що найбільш незносне — вони честь нашу, що нам і кожній чесній людині миліша від здоров’я, — калюмніями оббріхують і безчестять: нашу вірність в підозріння зради своїми обидливими протестаціями подати зважившися!</w:t>
      </w:r>
    </w:p>
    <w:p>
      <w:pPr>
        <w:pStyle w:val="Normal"/>
        <w:ind w:firstLine="360"/>
        <w:jc w:val="both"/>
        <w:rPr/>
      </w:pPr>
      <w:r>
        <w:rPr/>
        <w:t>Все це мовимо, ясний сенате, під вірним шляхетським словом, і так воно єсть! Бо що нашу братію в однім повіті обходить, обходить нас усіх!</w:t>
      </w:r>
    </w:p>
    <w:p>
      <w:pPr>
        <w:pStyle w:val="Normal"/>
        <w:ind w:firstLine="360"/>
        <w:jc w:val="both"/>
        <w:rPr/>
      </w:pPr>
      <w:r>
        <w:rPr/>
        <w:t>Шляхту — обивателів воєводств Вітебського, Мстиславського і Полоцького і почасти повіту Оршанського — братію нашу і братство Ві</w:t>
      </w:r>
      <w:r>
        <w:rPr>
          <w:lang w:val="en-US"/>
        </w:rPr>
        <w:t>k</w:t>
      </w:r>
      <w:r>
        <w:rPr/>
        <w:t xml:space="preserve">енське, що має в собі майже всі фамілії княжат, панят і шляхти народу руського, як коронних обивателів, так і В. кн. Литовського й Руського, — якийсь відступник владика полоцький </w:t>
      </w:r>
      <w:r>
        <w:rPr>
          <w:lang w:val="en-US"/>
        </w:rPr>
        <w:t>NN</w:t>
      </w:r>
      <w:r>
        <w:rPr/>
        <w:t>, що себе називає Йосафатом Кунцевичем, важився за учасників зради подати до книг Браслава Литовського, іменем шановного сенатора — без відома його. Його шановне потомство, не допускаючи, щоб ця пляма калюмнії лишалася на всякої честі, гідним їх батькові, обов’язане того складача ганебних речей світові на ганьбу витрутити. А чесна обмовлена шляхта тих повітів і воєводств, стережучи гонору свого, мусять того доходити, щоб така, брехливо піднесена на честь їх інфамія, ніде в ніяких книгах не була і щоб той брехливий протестант був покараний як злочинець.</w:t>
      </w:r>
    </w:p>
    <w:p>
      <w:pPr>
        <w:pStyle w:val="Normal"/>
        <w:ind w:firstLine="360"/>
        <w:jc w:val="both"/>
        <w:rPr/>
      </w:pPr>
      <w:r>
        <w:rPr/>
        <w:t>На Білій Русі — в Орші, в Мотилеві — той же полоцький владика вже п’ять літ тримає церкви запечатані. В Полоцьку й Вітебську, не маючи в місті ні церкви, ні дому, дозволеного на богослуження, через його заборону міщани мусять в дні недільні і в свята урочисті виходити за місто в поле, і то без пресвітера, бо того ні в місті, ні поблизу міста ховати не вільно! Люди небожата, не привиклій іншого набоженства, крім того, в якім родилися й виховалися, мусять за кільканадцять миль до хреста святого діток своїх возити. Через далекість і невчасність дороги багато їх без хреста з світу цього сходить. Новоженці для шлюбів, що заховуються в святім стані супружнім, так само далеко їздити мусять. Багато й таких єсть, що за весь час ні сповіді, ні спасенних тайн тіла і крові Христового не мігши доступити, без цього пожаданого віатику1 на той світ пускатися мусять.</w:t>
      </w:r>
    </w:p>
    <w:p>
      <w:pPr>
        <w:pStyle w:val="Normal"/>
        <w:ind w:firstLine="360"/>
        <w:jc w:val="both"/>
        <w:rPr/>
      </w:pPr>
      <w:r>
        <w:rPr/>
        <w:t>А що вже найбільш жорстоке і над всяку міру тиранське і звірське — в тім Полоцьку Білоруськім 2 — той же відступник владика полоцьких померший, на кладовищі свіжопохованих, на прикрість міщанам тамошнім, минулого року казав відкопувати і псам на їжу, як стерво якесь, тіла християнські викидати! О нечесть! О неволя незносна!" (с. 294 — 8).</w:t>
      </w:r>
    </w:p>
    <w:p>
      <w:pPr>
        <w:pStyle w:val="Normal"/>
        <w:ind w:firstLine="360"/>
        <w:jc w:val="both"/>
        <w:rPr/>
      </w:pPr>
      <w:r>
        <w:rPr/>
        <w:t>1 Подорожний запас.</w:t>
      </w:r>
    </w:p>
    <w:p>
      <w:pPr>
        <w:pStyle w:val="Normal"/>
        <w:ind w:firstLine="360"/>
        <w:jc w:val="both"/>
        <w:rPr/>
      </w:pPr>
      <w:r>
        <w:rPr/>
        <w:t>2 Бо єсть Плоцьк у Польщі.</w:t>
      </w:r>
    </w:p>
    <w:p>
      <w:pPr>
        <w:pStyle w:val="Normal"/>
        <w:ind w:firstLine="360"/>
        <w:jc w:val="both"/>
        <w:rPr/>
      </w:pPr>
      <w:r>
        <w:rPr/>
        <w:t>"Вже 28 літ ми терпимо ці кривди від відступників наших і королеві кождого сойму до відома доносимо: плачемо за милосердям, благаємо святої справедливості — і не можемо її мати! Кому ж то ми такі згідливі, ясновельможні п. сенатори? Чи то ми для наших відступників — зневажників прав наших — такі лагідні? Не їм, не їм, певно не їм — тільки королеві й. м., від котрого милостивої ласки чекаємо, що він не дасть далі нас кривдити. Стид і гріх давати над собою панувати, котрих владі ми не повинні підлягати! То тільки осел та мул робить!..</w:t>
      </w:r>
    </w:p>
    <w:p>
      <w:pPr>
        <w:pStyle w:val="Normal"/>
        <w:ind w:firstLine="360"/>
        <w:jc w:val="both"/>
        <w:rPr/>
      </w:pPr>
      <w:r>
        <w:rPr/>
        <w:t>Тому зараз (і вас) унижено просимо: з обов’язку вашої сенаторської гідності звольте вставитися серйозно перед королем й. м., аби та кість сварки, вкинена між поляків, литву і русь, як ту унію пок. король Стефан назвати рачив, була викинена...</w:t>
      </w:r>
    </w:p>
    <w:p>
      <w:pPr>
        <w:pStyle w:val="Normal"/>
        <w:ind w:firstLine="360"/>
        <w:jc w:val="both"/>
        <w:rPr/>
      </w:pPr>
      <w:r>
        <w:rPr/>
        <w:t>Нехай буде досить тої згоди, котру покійний пан наш милостивий між тими народами застав. За котру славив Бога пок. король Стефан, між тими народами її заставши, як то вище було згадано. Тих трьох народів — польського, литовського і руського — спільне піклування за Річ Посполиту дома, а поза домом, на війні згоду, рівність і всяке пошановання бачивши, ніякої незгоди між ними не видів, і тому іншого об’єднання і згоди понад ту, що була, потреби не добачав. Але то завважав, і справедливо, ні одна річ не приносить королівствам скоршого знищення і упадку, як насильство над вірою. І дай, Боже, аби те завваження пок. короля було далеке від нас. Бо унія наших відступників унію народу руського з Королівством Польським сильно термосить, рве і псує!</w:t>
      </w:r>
    </w:p>
    <w:p>
      <w:pPr>
        <w:pStyle w:val="Normal"/>
        <w:ind w:firstLine="360"/>
        <w:jc w:val="both"/>
        <w:rPr/>
      </w:pPr>
      <w:r>
        <w:rPr/>
        <w:t>Хто бачить дим, мусить необхідно догадуватися там і огня, а при тім мусить мати в пам’яті, що злегковажена мала іскра справляє не раз велику пожежу. Сплюндрували татари Поділля, вибрали Покуття, спустошили добру частину Волині, глибоко захопили Полісся, винищили землю Львівську і Перемиську, сягають під Люблин, забігають під волості краківські. Чого ще далі сподіватись? Мазовшем Поділля, певно, не залюднювати ані Підляшшям Покуття, бо і ті землі потребують обивателів!</w:t>
      </w:r>
    </w:p>
    <w:p>
      <w:pPr>
        <w:pStyle w:val="Normal"/>
        <w:ind w:firstLine="360"/>
        <w:jc w:val="both"/>
        <w:rPr/>
      </w:pPr>
      <w:r>
        <w:rPr/>
        <w:t>Не вміє татарин перебирати: бере кождого зарівно, хто попаде. Що ж тепер? Треба доконче боронитись від того неприятеля, що вішався над Поділлям, а тепер вже вішається над Польщею. А які настрої способимо ми між собою в середині нашої вітчини, щоб учинити відсіч і відпір тому щоденному неприятелеві, аби він на волості нападати більше не важивсь і не смів?</w:t>
      </w:r>
    </w:p>
    <w:p>
      <w:pPr>
        <w:pStyle w:val="Normal"/>
        <w:ind w:firstLine="360"/>
        <w:jc w:val="both"/>
        <w:rPr/>
      </w:pPr>
      <w:r>
        <w:rPr/>
        <w:t>Не треба й говорити, які і без того вони голосні! Самі собою доходять до ух кожного відомості через плачі, лементи, зойки і нарікання по містах і містечках, нарешті й по селах королівських і панських покривдженого народу нашого руського, що був муром непробитим Королівству Польському, — що через унію люди з домів і маєтків своїх вигнані, ледве їх Понизов’я і Україна вмістити можуть!</w:t>
      </w:r>
    </w:p>
    <w:p>
      <w:pPr>
        <w:pStyle w:val="Normal"/>
        <w:ind w:firstLine="360"/>
        <w:jc w:val="both"/>
        <w:rPr/>
      </w:pPr>
      <w:r>
        <w:rPr/>
        <w:t>Що наклюнеться, буде час, що вийде на світ, — мовлять звичайно. Бажаємо собі, щоб ми того не дочекали в вітчині нашій, котрої цілість нам миліша, ніж здоров’я наше. Бере татарин русина — а поляк на те крізь шпари дивиться. Коли починає доставатись полякові — русин тим не журиться. Що ж далі буде? Вже недобре, а далі коли б не було гірше! Зле способимось на однодушні настрої на оборону від того неприятеля і від кожного іншого! А не дай Біг, не стане стриму роз’ярення в домовім завзятті — не буде тяжчого окрутника (немилосердника) як домашній!</w:t>
      </w:r>
    </w:p>
    <w:p>
      <w:pPr>
        <w:pStyle w:val="Normal"/>
        <w:ind w:firstLine="360"/>
        <w:jc w:val="both"/>
        <w:rPr/>
      </w:pPr>
      <w:r>
        <w:rPr/>
        <w:t>Поки ще стоїть повна згода горожанської унії на оборону цілості вітчини, свобід, прав і вільностей всіх трьох народів, — нехай буде викинена з-посеред їх та кість незгоди — тої (</w:t>
      </w:r>
      <w:r>
        <w:rPr>
          <w:lang w:val="en-US"/>
        </w:rPr>
        <w:t>fictitive</w:t>
      </w:r>
      <w:r>
        <w:rPr/>
        <w:t>) фіктивної унії (церковної). Краще перед шкодою для перестороги зле віщувати, ніж по шкоді замість нагороди до розуму (</w:t>
      </w:r>
      <w:r>
        <w:rPr>
          <w:lang w:val="en-US"/>
        </w:rPr>
        <w:t>reccollegowa</w:t>
      </w:r>
      <w:r>
        <w:rPr/>
        <w:t>ć) братись. Нехай Польща, Литва і Русь з ними разом краще перед шкодою до розуму візьмуться. Бо та велебна унія, як на око видко, в посполитім люді тих трьох народів нашу єдність і згоду справляє, яка між вовком і вівцею існує. І такого з нього певного ефекту сподіватись (котрого, Христе боже, уховай), якого наробила вона між греками і латинниками, про котрих грецький історик Никита Хоніат говорить: так ми між собою знеохотились, такою незгодою розрізнились, що на погодження латинників з греками і надії нема! Таким валом розділились, що серця не можуть зійтися, хоч би тіла й в однім домі мешкали!</w:t>
      </w:r>
    </w:p>
    <w:p>
      <w:pPr>
        <w:pStyle w:val="Normal"/>
        <w:ind w:firstLine="360"/>
        <w:jc w:val="both"/>
        <w:rPr/>
      </w:pPr>
      <w:r>
        <w:rPr/>
        <w:t>І певно — як сьогодні: бий, в’язни, саджай, мордуй, карай, віддаляй, викидай, бануй, гони! І завтра теж, і те ж саме позавтра, і таке щодня робить та унія (вибач нам, ясний сенате, цю смілу правду, на котру ми очима нашими дивимося) — нехибно до того ж прийти мусить! Часто-бо, як терпцю не стає, настає роз’ярення! Цього — знов кажемо — не дай, Христе боже, нам і вітчині нашій милій дочекати. Бо до замішання привести державу може кожде ледащо, а з замішання до спокою вернути — це один Бог потрапить. Наші відступники як 28 минулих літ на тім були, так і зараз нашу милу вітчину до замішання приводять. Це ми вельможностям в. як батькам вітчини і найпершим по найвищій владі протекторам законів, прав і свобід наших вчасно й серйозно до відома подаємо і заразом унижено просимо: над гідним пожалування народом нашим руським змилосердіться" (с. 700-6).</w:t>
      </w:r>
    </w:p>
    <w:p>
      <w:pPr>
        <w:pStyle w:val="Normal"/>
        <w:ind w:firstLine="360"/>
        <w:jc w:val="both"/>
        <w:rPr/>
      </w:pPr>
      <w:r>
        <w:rPr/>
        <w:t>"Вже тим звичайним словом: "Дитина не плаче — мати не чує", — вельм. в. не можуть відказати: плакали ми й плачемо, стогнали й стогнемо, докучаємо, просимо, приватно і публічно, усно — і от на письмі, на кожнім соймі подаємо кривди і насильства, що їх маємо від відступників наших і знаємо, що ті наші прохання й плачі до ух вельм. ваших доходили й доходять. І тепер покірно з плачем просимо вельм. в.: з вашого сенаторського обов’язку руку помочі в тім насилуванні прав наших і ламанні вільностей наших. Бо їх упадок — упадок того преславного королівства. Бо відміна одного закону тягне за собою руїну всіх: як у будинку все падає, одного бруса вийнявши.</w:t>
      </w:r>
    </w:p>
    <w:p>
      <w:pPr>
        <w:pStyle w:val="Normal"/>
        <w:ind w:firstLine="360"/>
        <w:jc w:val="both"/>
        <w:rPr/>
      </w:pPr>
      <w:r>
        <w:rPr/>
        <w:t>Одно право — як ми вище сказали — одвічне право наше, народу руського: його електи мають бути презентовані від королів польських до константинопольського патріарха. Звідки інде ми нашим духовним не можемо мати посвящення — без відміни віри нашої. Друге право — аби престолу митрополитанського і єпископських ніхто інший не засідав і бенефіцій не вживав, тільки ті достойники духовні, котрі від патріарха константинопольського законно були посвячені. Того й сама свята справедливість вимагає, наказуючи кожному з свого власного добра тішитись.</w:t>
      </w:r>
    </w:p>
    <w:p>
      <w:pPr>
        <w:pStyle w:val="Normal"/>
        <w:ind w:firstLine="360"/>
        <w:jc w:val="both"/>
        <w:rPr/>
      </w:pPr>
      <w:r>
        <w:rPr/>
        <w:t>Не лишайте ж, вельм. в., унижено просимо — не лишайте нас, браттю свою, в тій великій безправності, в тих незносних насильствах! Від відступників нашої віри, аби вони нас учили, не потребуємо, від св. митрополитів руських здавна навчені бувши. Іншому пастиреві послушенства духовного віддати не можемо, бо маємо свого — божим і людським правом нам даного. Тому просимо вельм. вашу: звольте вставитись і перед собою (сенатом в цілім), і перед королем й. м. за нами, народом руським грецької релігії, аби релігію нашу згідно з частими своїми обіцянками королівськими зволив заспокоїти на тім соймі самим ділом, а не словом, а обмовленим і обвинувачуваним духовним старшим нашим, універсалами королівськими інфамованим — честь і ласку свою привернути і престоли єпископські їм надати рачив.</w:t>
      </w:r>
    </w:p>
    <w:p>
      <w:pPr>
        <w:pStyle w:val="Normal"/>
        <w:ind w:firstLine="360"/>
        <w:jc w:val="both"/>
        <w:rPr/>
      </w:pPr>
      <w:r>
        <w:rPr/>
        <w:t>Просимо у короля й. м. того, що його попередники і сам він своєю присягою королівською народові руському непорушно заховати обіцяв.</w:t>
      </w:r>
    </w:p>
    <w:p>
      <w:pPr>
        <w:pStyle w:val="Normal"/>
        <w:ind w:firstLine="360"/>
        <w:jc w:val="both"/>
        <w:rPr/>
      </w:pPr>
      <w:r>
        <w:rPr/>
        <w:t>Просимо тої вільності, котру він при вступі, за волею божою на те панство, застав у народу нашого руського, як вона 600 літ і більше в нього тривала, і протягом восьми літ свого панування нікому порушувати не дозволяв.</w:t>
      </w:r>
    </w:p>
    <w:p>
      <w:pPr>
        <w:pStyle w:val="Normal"/>
        <w:ind w:firstLine="360"/>
        <w:jc w:val="both"/>
        <w:rPr/>
      </w:pPr>
      <w:r>
        <w:rPr/>
        <w:t xml:space="preserve">А заспокоїться нарід руський не розрубанням дитини, бо мати, хоч </w:t>
      </w:r>
      <w:r>
        <w:rPr>
          <w:lang w:val="en-US"/>
        </w:rPr>
        <w:t>przyclepka</w:t>
      </w:r>
      <w:r>
        <w:rPr/>
        <w:t>, того не позволить: кричить, аби не рубали. Хочемо сказати: не через розірвання єпископій і роздвоєння митрополії! Бо то значило б не заспокоїти нас, нарід руський, в релігії і при правах наших полишити, але скорше — розспокоїти і в безправності потоптати!"</w:t>
      </w:r>
    </w:p>
    <w:p>
      <w:pPr>
        <w:pStyle w:val="Normal"/>
        <w:ind w:firstLine="360"/>
        <w:jc w:val="both"/>
        <w:rPr/>
      </w:pPr>
      <w:r>
        <w:rPr/>
        <w:t>Таким чином аж під кінець ставиться ясно і виразно справа: не тільки відновити законний порядок обсади православних престолів, але й потвердити нинішніх посвяченців патр. Феофана й передати їм бенефіції, належні до цих престолів, а уніатських владиків від усього відставити. Але постулат цей усім попереднім не обгрунтований. Обгрунтоване було домагання привернення старого, мовляв, порядку, коротко і влучно сформульованого тут: "електи народу руського (шляхти) мають бути презентовані королем патріархові". Переконані наведеною аргументацією сенат і король могли б признати це домагання законним і ухвалити відновлення такого порядку надалі; щонайбільше могли б відсунути зараз же уніатських владиків, не поданих православною шляхтою і не посвячених патріархом, і запропонувати українському шляхетському народові "старої грецької релігії східного послушенства" подати на затвердження своїх кандидатів. Але владики Феофанового свячення не пройшли цієї законної процедури, так як її сформулювали самі автори "Суплікації", — вони не були презентовані королеві, не були подані ним патріархові! Вісім літ пізніш, коли новий король захотів піти назустріч бажанням українського громадянства, він поступив так, як вище сказано; тільки при тім ужив і Соломонового методу, що його вперед відкидають автори "Суплікації": роздвоїв митрополію, і по половині поділив владицтва, і запропонував православній шляхті подати йому на затвердження своїх електів, з владиків же Феофанового посвячення не затвердив нікого. З останніх слів "Суплікації" можна здогадуватись, що і в 1623 р. було говорено про такий спосіб розв’язання справи, хоч у соймових справозданнях і в інших документах не лишилось сліду того. Але затвердження Феофанових поставленців на їх номінальних єпархіях могло статися тільки з спеціальної ласки короля, добровільної або вимушеної. В 1621 р. київські круги і Сагайдачний сподівались вимусити у короля цю ласку, але не рішились поставити справу ультимативно. Тепер автори "Суплікації" просили посольську палату, сенат встановитися перед королем, щоб він був ласкав зробити цю милость українській шляхті. І дійсно, вони мусіли цим разом просити. Різкі тони їх записки не повинні нас вводити в помилку: ці різкості були не на адресу короля, ні сенату, ні сойму. Зараз, під ту хвилю, не було чим грозити — приходилось благати. Єсть певна диспропорція в рішучих виразах у деталях і фактичним характером прохання. Промова Древинського грозила бойкотом оборони Річи Посполитої від турка, тепер не було такого шансу. "Суплікація" грозить погибельними наслідками в будучності. Грозить справедливо, чверть століття пізніш Хмельниччина виправдала вповні ці герестороги. Але "будучність завсіди непевна", і для політиків 1623 р. віщування "Суплікації" не були переконуючими. І справді, мало хто з відповідальних політиків того часу побачив здійснення тих провіщань. В цій диспропорції цілком реалістичної, на юридичних і історичних фактах спертої аргументації права і дуже загальної і мало реальної його санкції (погрози за правопорушення), з одної сторони, і з другої — в деякім непогодженні тону вимоги з фактичною формою благання, лежить слаба сторона твору як цілості. Але поодинокі частини його блискучі: інтересні, живі гадки, живий тон (не свобідний, одначе, від зайвих повторень), живий ораторський нерв, пафос, який навіть при уважнім читанню змушує скандувати мову, блискучі каденції — все це притягає увагу до цього твору, невважаючи на його неукраїнську форму. В перекладі я старався можливо віддати ритм мови й її каденцію, поскільки це дозволяє відмінність старої польської мови оригіналу і нинішньої української.</w:t>
      </w:r>
    </w:p>
    <w:p>
      <w:pPr>
        <w:pStyle w:val="Normal"/>
        <w:ind w:firstLine="360"/>
        <w:jc w:val="both"/>
        <w:rPr/>
      </w:pPr>
      <w:r>
        <w:rPr/>
        <w:t xml:space="preserve">"Юстифікація" митр. Ійова Борецького з усіма єпископами, адресована на той же сойм до короля безпосередньо 1, суцільніше витримує цей тон покірного прохання і оправдання. Безпосереднім приводом для того бере королівську відповідь на депутацію 1621 р., коли до нього їздив Сагайдачний з козацьким владикою Курцевичем. Король тоді, мовляв, сказав Курцевичу у відповідь на його оправдання з посвячення: "Маєш ласку нашу: скажи й іншим, аби вчинили те ж — дістануть ласку нашу!" </w:t>
      </w:r>
    </w:p>
    <w:p>
      <w:pPr>
        <w:pStyle w:val="Normal"/>
        <w:ind w:firstLine="360"/>
        <w:jc w:val="both"/>
        <w:rPr/>
      </w:pPr>
      <w:r>
        <w:rPr/>
        <w:t xml:space="preserve">1 Пок. Голубєв передрукував її з одинокого йому звісного друкованого примірника бібліотеки Київської академії, без титулової картки, в Архіві ЮЗР, т. </w:t>
      </w:r>
      <w:r>
        <w:rPr>
          <w:lang w:val="en-US"/>
        </w:rPr>
        <w:t>VII</w:t>
      </w:r>
      <w:r>
        <w:rPr/>
        <w:t xml:space="preserve">, 1887, і назвав в заголовку: </w:t>
      </w:r>
      <w:r>
        <w:rPr>
          <w:lang w:val="en-US"/>
        </w:rPr>
        <w:t>Justificatia</w:t>
      </w:r>
      <w:r>
        <w:rPr/>
        <w:t xml:space="preserve"> </w:t>
      </w:r>
      <w:r>
        <w:rPr>
          <w:lang w:val="en-US"/>
        </w:rPr>
        <w:t>niewinno</w:t>
      </w:r>
      <w:r>
        <w:rPr/>
        <w:t>ś</w:t>
      </w:r>
      <w:r>
        <w:rPr>
          <w:lang w:val="en-US"/>
        </w:rPr>
        <w:t>ci</w:t>
      </w:r>
      <w:r>
        <w:rPr/>
        <w:t>, мабуть по аналогії з "Верифікацією". Самі автори, ставлячи поруч себе ці два твори, називають цей другий у тексті просто "Юстифікацією".</w:t>
      </w:r>
    </w:p>
    <w:p>
      <w:pPr>
        <w:pStyle w:val="Normal"/>
        <w:ind w:firstLine="360"/>
        <w:jc w:val="both"/>
        <w:rPr/>
      </w:pPr>
      <w:r>
        <w:rPr/>
        <w:t>А в писаній відповіді Запорізькому Війську, даній Сагайдачному, було сказано: король не спішить з виконанням мандатів, виданих проти Борецького і товаришів — "чекає, що признаються самі, що погрішили против його маєстату, як то вже один признав перед й. кор. милостю" 1. Це був, значить, заклик до митрополита й інших владиків піти за прикладом Курцевича: особисто ставитись перед королем і вдарити чолом за допущене порушення його прерогатив. Чи мало б це якийнебудь наслідок, трудно сказати; Курцевич, кінець кінцем, так само не дістав свого "престолу", як і ті, що не поїхали 2.</w:t>
      </w:r>
    </w:p>
    <w:p>
      <w:pPr>
        <w:pStyle w:val="Normal"/>
        <w:ind w:firstLine="360"/>
        <w:jc w:val="both"/>
        <w:rPr/>
      </w:pPr>
      <w:r>
        <w:rPr/>
        <w:t>1 Знаємо це тільки з цієї ж "Юстифікації".</w:t>
      </w:r>
    </w:p>
    <w:p>
      <w:pPr>
        <w:pStyle w:val="Normal"/>
        <w:ind w:firstLine="360"/>
        <w:jc w:val="both"/>
        <w:rPr/>
      </w:pPr>
      <w:r>
        <w:rPr/>
        <w:t>2 Втративши надію, він виїхав 1625 р. до Московщини і там закінчив життя як архієпископ володимирський, теж тільки Володимира Суздальського.</w:t>
      </w:r>
    </w:p>
    <w:p>
      <w:pPr>
        <w:pStyle w:val="Normal"/>
        <w:ind w:firstLine="360"/>
        <w:jc w:val="both"/>
        <w:rPr/>
      </w:pPr>
      <w:r>
        <w:rPr/>
        <w:t>Але факт той, що Борецький з товаришами не послухали королівського заклику і тоді перед ним не поставились. Толкували тепер це тим, що під тодішню скрутну годину Речі Посполитої не хотіли займати короля своїми приватними справами ("нам під таку велику небезпеку вітчини належало більше про її цілість думати, ніж про гонор свій") — очевидно, на осіннім соймі 1621 р. А на новий сойм, січневий (1624 р.), прибути не можуть "через недостаток" і "велику здоров’я неспособність" самого Борецького, "хоч випадало б йому з Смотрицьким ставитись принаймні, щоб подякувати за глейти (охоронні грамоти), прислані від короля. Тому приносять писану "Юстифікацію" — оправдання цього посвячення, в додаток до виданої перед тим "Верифікації", що очищала їх з обвинувачень в політичних злочинах, зраді і т. д. Тому коротко тільки згадують про ті обвинувачення, що були піднесені проти патр. Феофана і його посвяченців (між іншим вказують, що, крім посвідчень інших трьох патріархів, він привіз з собою також рекомендацію від царгородської {єзуїтської місії!). Головний же зміст їх писання — це вияснити, що своїм посвяченням вони не мали ніякого заміру образити маєстат королівський чи порушити його прерогативи. Стараються ослабити допущене порушення його права презентації тим, що, мовляв, король, обов’язуючися обсаджувати православні владицтва тільки особам, послушним патріархам, тим самим якби дозволяв таку обсаду. Це, розуміється, було натягання, більш щире і правдиве було пояснення, що мусіли так поступити, бо інакшим способом оновити ієрархію не було надії. Патріарх, посвячуючи, ставив цим посвяченцям в обов’язок старатися потім у короля потвердження. Коли король схоче, щоб вони замість себе висвятили правильним порядком на православні владицтва інші особи, вони радо це зроблять: важно, щоб відновлено було цей старий, правильний порядок. Посвяченці не мають ніяких персональних амбіцій і пожадань — їм важно привернення законного порядку в ієрархічних відносинах.</w:t>
      </w:r>
    </w:p>
    <w:p>
      <w:pPr>
        <w:pStyle w:val="Normal"/>
        <w:ind w:firstLine="360"/>
        <w:jc w:val="both"/>
        <w:rPr/>
      </w:pPr>
      <w:r>
        <w:rPr/>
        <w:t xml:space="preserve">"Юстифікація" таким чином у новій лагіднішій і покірнішій формі розвиває тези </w:t>
      </w:r>
      <w:r>
        <w:rPr>
          <w:lang w:val="en-US"/>
        </w:rPr>
        <w:t>II</w:t>
      </w:r>
      <w:r>
        <w:rPr/>
        <w:t xml:space="preserve"> частини "Протестації" 1621 р., дуже часто сходячися з "Суплікацією" і в аргументах, в цитатах, в виразах — цілком природно, тому що обидві записки вийшли з того ж самого осередку і були двома редакціями одної петиції, відмінно уложені на дві різні адреси. Наводити ці виводи "Юстифікації" в повній формі не бачу потреби. Запитую тільки цікавий панегірик "вільності" з вступної частини записки. Звучить він тут доволі несподівано, але цей афект до вільності в контексті ослаблюється тим, що ця вільність тут трактується як друга сторона послуху. Записка вихваляє одвічну вірність і послушність руського народу, згідно з наукою ап. Павла про послух богоуставленій владі, — "спочатку князям руським, потім королям польським і в. кн. литовським" 1, і саму вільність виводить не з "натурального права" або конституційного договору, а з чисто шляхетського становища як класову привілегію, результат надання монарха за вірну службу. </w:t>
      </w:r>
    </w:p>
    <w:p>
      <w:pPr>
        <w:pStyle w:val="Normal"/>
        <w:ind w:firstLine="360"/>
        <w:jc w:val="both"/>
        <w:rPr/>
      </w:pPr>
      <w:r>
        <w:rPr/>
        <w:t>1 Пор. вище "Суплікацію".</w:t>
      </w:r>
    </w:p>
    <w:p>
      <w:pPr>
        <w:pStyle w:val="Normal"/>
        <w:ind w:firstLine="360"/>
        <w:jc w:val="both"/>
        <w:rPr/>
      </w:pPr>
      <w:r>
        <w:rPr/>
        <w:t xml:space="preserve">Античні ідеї громадської свободи, зацитовані авторами, переплітаються найбільш курйозним способом з поняттями середньовічного феодального устрою. Мішанина, характеристична взагалі для ідеології </w:t>
      </w:r>
      <w:r>
        <w:rPr>
          <w:lang w:val="en-US"/>
        </w:rPr>
        <w:t>XVII</w:t>
      </w:r>
      <w:r>
        <w:rPr/>
        <w:t xml:space="preserve"> — </w:t>
      </w:r>
      <w:r>
        <w:rPr>
          <w:lang w:val="en-US"/>
        </w:rPr>
        <w:t>XVIII</w:t>
      </w:r>
      <w:r>
        <w:rPr/>
        <w:t xml:space="preserve"> ст.:</w:t>
      </w:r>
    </w:p>
    <w:p>
      <w:pPr>
        <w:pStyle w:val="Normal"/>
        <w:ind w:firstLine="360"/>
        <w:jc w:val="both"/>
        <w:rPr/>
      </w:pPr>
      <w:r>
        <w:rPr/>
        <w:t>"За свою вірність, послушність, щирість і жичливість одержав від них, як від слуг божих на добро його даних, похвалу. Одержав від них те, що в людях найбільше й найкраще. Одержав від них, чого людина з природи своєї прагне. Одержав те добро, що між усіми добрами цьогосвітніми найбільше, і найліпше, і наймиліше, і найложадніще. Одержав — мовимо — славу своєї доброї діяльності, одержав вільність, правами надану, привілеями забезпечену, конституціями затверджену, присягами подану в непорушність майбутніх віків, поки їх стане.</w:t>
      </w:r>
    </w:p>
    <w:p>
      <w:pPr>
        <w:pStyle w:val="Normal"/>
        <w:ind w:firstLine="360"/>
        <w:jc w:val="both"/>
        <w:rPr/>
      </w:pPr>
      <w:r>
        <w:rPr/>
        <w:t>А та золота, а краще — неоціненна, так її названо, вільність, — що вона і якої ваги, то сам того не знає й не бачить, котрий її на шальки з цнотою не викладані з усім цьогосвітнім добром не важив! Це те добро, — як сказав Салюстій, — котрого порядна людина не тратить, як тільки разом з душею 1. Добра того порядний чоловік, як власної душі, стереже і не випускає, аж тільки разом з душею.</w:t>
      </w:r>
    </w:p>
    <w:p>
      <w:pPr>
        <w:pStyle w:val="Normal"/>
        <w:ind w:firstLine="360"/>
        <w:jc w:val="both"/>
        <w:rPr/>
      </w:pPr>
      <w:r>
        <w:rPr/>
        <w:t>За ті згадані шановні заслуги у в. князів, панів своїх, і королів польських, і преважні відваги шановного народу руського одержав він свою вільність — поруч їх мил. рівно з іншими двома народами: польським і литовським в сенаторській поважності засідати, над добром їх панств, а вітчині своїй радити і з усіх достоїнств, прерогатив, урядів, заволання, свобід, прав і вільностей тішитися. Дано то йому як рівному до рівного, як вільному до вільного народу польського в спільність честі і в єдність тіла сполученому й інкорпорованому народові: княжатам, панятам, шляхті й рицарству, духовним станам і світським. Дано тоді ж зараз і людям того ж народу міської кондиції свої права і вільності, за його вірність підданства і зичливості щирість 2. Ту безцінну нашу вільність загальним нашим, кров’ю купленим клейнотом уважаємо!</w:t>
      </w:r>
    </w:p>
    <w:p>
      <w:pPr>
        <w:pStyle w:val="Normal"/>
        <w:ind w:firstLine="360"/>
        <w:jc w:val="both"/>
        <w:rPr/>
      </w:pPr>
      <w:r>
        <w:rPr/>
        <w:t>Вона в минущім цьогосвітнім пожитті дорогша нам, ніж найбільші маєтності, миліша, ніж здоров’я, важніша, ніж життя, бо ж вона на житті всякої скороминущості — побожній чесності і мужньому подвигу уфундована. Її втрата робить чоловіка жодних достоїнств не гідним, не учтивим, безчесним виволанцем. Але навпаки — здобуття її робить і найнижчого чоловіка високим, визначним, поважним, славним, до всяких достоїнств відповідним, всякої честі і заволання гідним. Тому Діоген, запитаний, що в житті найкраще, відповів: "Вільність — бо коли вона розтрачена, нелегко привертається" 3. Він же, в цілості вільності "сіль афінську" добачаючи, за краще вважав при ній, хоч і умаленій, зіставатись, ніж на багатствах Кратерових.</w:t>
      </w:r>
    </w:p>
    <w:p>
      <w:pPr>
        <w:pStyle w:val="Normal"/>
        <w:ind w:firstLine="360"/>
        <w:jc w:val="both"/>
        <w:rPr>
          <w:lang w:val="en-US"/>
        </w:rPr>
      </w:pPr>
      <w:r>
        <w:rPr>
          <w:lang w:val="en-US"/>
        </w:rPr>
        <w:t>1 De conjur. Catilinae (цитати оригіналу).</w:t>
      </w:r>
    </w:p>
    <w:p>
      <w:pPr>
        <w:pStyle w:val="Normal"/>
        <w:ind w:firstLine="360"/>
        <w:jc w:val="both"/>
        <w:rPr>
          <w:lang w:val="en-US"/>
        </w:rPr>
      </w:pPr>
      <w:r>
        <w:rPr>
          <w:lang w:val="en-US"/>
        </w:rPr>
        <w:t>2 Пор. "Суплікацію" више, с. 277.</w:t>
      </w:r>
    </w:p>
    <w:p>
      <w:pPr>
        <w:pStyle w:val="Normal"/>
        <w:ind w:firstLine="360"/>
        <w:jc w:val="both"/>
        <w:rPr>
          <w:lang w:val="en-US"/>
        </w:rPr>
      </w:pPr>
      <w:r>
        <w:rPr>
          <w:lang w:val="en-US"/>
        </w:rPr>
        <w:t>3 Laertii liber 6.</w:t>
      </w:r>
    </w:p>
    <w:p>
      <w:pPr>
        <w:pStyle w:val="Normal"/>
        <w:ind w:firstLine="360"/>
        <w:jc w:val="both"/>
        <w:rPr/>
      </w:pPr>
      <w:r>
        <w:rPr/>
        <w:t>Що ж у нас вільність як неможливість свобідного життя? То значить жити не з хвилевого настрою старших, але на підставі прав, прийнятих добровільно. А над неволю що в житті людськім тяжчого, що незноснішого? З огляду на неї той нарід вільний лакедемонський, коли Філіпп Македонський смертю загрозив і питався, про що вони думають під той наглий час своєї смертельної небезпеки, так відповідають: "Тільки щоб мужньо вмерти". І Плутарх з того приводу зауважує: "Яке ж солодке добро свобода, що купується смертю, і яка прикра річ неволя, що їй протиставляється смерть" 1.</w:t>
      </w:r>
    </w:p>
    <w:p>
      <w:pPr>
        <w:pStyle w:val="Normal"/>
        <w:ind w:firstLine="360"/>
        <w:jc w:val="both"/>
        <w:rPr/>
      </w:pPr>
      <w:r>
        <w:rPr/>
        <w:t>Солодка, дійсно солодка вільність, бо за неї з радістю виставляється на небезпеку не тільки маєтність, не тільки здоров’я, але й саме життя! Відвага життям, як бачимо, здобуває вільність; відвага життя, набувши, її стереже, і не тратиться вона інакше як з відвагою життя. "Не можна того змусити до неволі, хто готов віддати життя за вільність". Тому той славний Брут, даючи раду своїм поневоленим співміщанам (!), так говорить: "Мусимо вибрати одно з двох: свобідне життя або славну смерть, бо далеко корисніше чесно вмерти, ніж безчесно жити" 2. Під цим і благословенний апостол, котрого науку заложили ми фундаментом нашої мови, підписується тими словами: "Краще мені вмерти, аніж би хтось моєї слави мене позбавив". Така відвага славної смерті!</w:t>
      </w:r>
    </w:p>
    <w:p>
      <w:pPr>
        <w:pStyle w:val="Normal"/>
        <w:ind w:firstLine="360"/>
        <w:jc w:val="both"/>
        <w:rPr/>
      </w:pPr>
      <w:r>
        <w:rPr/>
        <w:t xml:space="preserve">1 </w:t>
      </w:r>
      <w:r>
        <w:rPr>
          <w:lang w:val="en-US"/>
        </w:rPr>
        <w:t>Plut</w:t>
      </w:r>
      <w:r>
        <w:rPr/>
        <w:t xml:space="preserve">. </w:t>
      </w:r>
      <w:r>
        <w:rPr>
          <w:lang w:val="en-US"/>
        </w:rPr>
        <w:t>in</w:t>
      </w:r>
      <w:r>
        <w:rPr/>
        <w:t xml:space="preserve"> </w:t>
      </w:r>
      <w:r>
        <w:rPr>
          <w:lang w:val="en-US"/>
        </w:rPr>
        <w:t>Lac</w:t>
      </w:r>
      <w:r>
        <w:rPr/>
        <w:t>.</w:t>
      </w:r>
    </w:p>
    <w:p>
      <w:pPr>
        <w:pStyle w:val="Normal"/>
        <w:ind w:firstLine="360"/>
        <w:jc w:val="both"/>
        <w:rPr/>
      </w:pPr>
      <w:r>
        <w:rPr/>
        <w:t xml:space="preserve">2 </w:t>
      </w:r>
      <w:r>
        <w:rPr>
          <w:lang w:val="en-US"/>
        </w:rPr>
        <w:t>Brusem</w:t>
      </w:r>
      <w:r>
        <w:rPr/>
        <w:t xml:space="preserve"> </w:t>
      </w:r>
      <w:r>
        <w:rPr>
          <w:lang w:val="en-US"/>
        </w:rPr>
        <w:t>lib</w:t>
      </w:r>
      <w:r>
        <w:rPr/>
        <w:t xml:space="preserve">. 3, </w:t>
      </w:r>
      <w:r>
        <w:rPr>
          <w:lang w:val="en-US"/>
        </w:rPr>
        <w:t>cap</w:t>
      </w:r>
      <w:r>
        <w:rPr/>
        <w:t xml:space="preserve">. 33, </w:t>
      </w:r>
      <w:r>
        <w:rPr>
          <w:lang w:val="en-US"/>
        </w:rPr>
        <w:t>ex</w:t>
      </w:r>
      <w:r>
        <w:rPr/>
        <w:t xml:space="preserve"> </w:t>
      </w:r>
      <w:r>
        <w:rPr>
          <w:lang w:val="en-US"/>
        </w:rPr>
        <w:t>Livi</w:t>
      </w:r>
      <w:r>
        <w:rPr/>
        <w:t>.</w:t>
      </w:r>
    </w:p>
    <w:p>
      <w:pPr>
        <w:pStyle w:val="Normal"/>
        <w:ind w:firstLine="360"/>
        <w:jc w:val="both"/>
        <w:rPr/>
      </w:pPr>
      <w:r>
        <w:rPr/>
        <w:t>Таку вільність нарід наш руський за княжат своїх здобув. З нею славному Королівству Польському інкорпорований, її потверджено йому привілеями і присягою королів польських. Її він тримав у своїх попередніх віках непорушеною. її й тепер повинен він тримати, і на потомків своїх перелити, і поки буде його і кого великих княжат — то значить, до скінчення віку, — за поміччю божою переливати.</w:t>
      </w:r>
    </w:p>
    <w:p>
      <w:pPr>
        <w:pStyle w:val="Normal"/>
        <w:ind w:firstLine="360"/>
        <w:jc w:val="both"/>
        <w:rPr/>
      </w:pPr>
      <w:r>
        <w:rPr/>
        <w:t>З отакою вільністю руський нарід в одно тіло з вільними народами польським і литовським об’єднався, в одній голові сполучивсь і оперся. І пок. король Жигимонт Август, у грамотах йому наданих, таке свідоцтво зволив виставити: "Руська земля вся з давніх часів попередниками нашими, королями польськими, поміж іншими найпершими частинами до Корони Польської прилучена. Обивателів її разом усіх і кожного зокрема як рівних до рівних і вільних до вільних людей до Королівства Польського прилучаємо" і т. д.</w:t>
      </w:r>
    </w:p>
    <w:p>
      <w:pPr>
        <w:pStyle w:val="Normal"/>
        <w:ind w:firstLine="360"/>
        <w:jc w:val="both"/>
        <w:rPr/>
      </w:pPr>
      <w:r>
        <w:rPr/>
        <w:t>І що ж? Чи самому тільки вільному народові слава, що він сливе вільним? Чи то йому тільки оздоба, що він безцінними клейнотами вільності краситься? Ні! Найбільшу оздобу і втіху має з того найперший і найважливіший член того тіла — голова, що з усіх оздоб тіла, як з своїх власних, перед усіми тішиться і радіє! Оздоба вільності на підданих — їх власна оздоба: однаково вона передусім прикрашує і тішить князів і королів.</w:t>
      </w:r>
    </w:p>
    <w:p>
      <w:pPr>
        <w:pStyle w:val="Normal"/>
        <w:ind w:firstLine="360"/>
        <w:jc w:val="both"/>
        <w:rPr/>
      </w:pPr>
      <w:r>
        <w:rPr/>
        <w:t>Бо як кожному шляхетському народові утішний і милий клейнот вільності, так само втішний і милий клейнот вільності благородно настроєним королям і князям — над вільним народом королювати в вільності! Бо як здоровий не бажає собі того, щоб йому хворі служили, не хоче, щоб йому сердечні приятелі хорували, — жичить їм здоровими бути і здоров’ям їх, як своїм власним, тішиться і радіє, — так і великодушний пан не прагне того, щоб йому невільники служили, і не хоче дивитися на неволю любих йому приятелів, але, вільний над вільним народом королюючи, тішиться з їх вільності і радіє як з своєї власної" (передрук, с. 513-6).</w:t>
      </w:r>
    </w:p>
    <w:p>
      <w:pPr>
        <w:pStyle w:val="Normal"/>
        <w:ind w:firstLine="360"/>
        <w:jc w:val="both"/>
        <w:rPr/>
      </w:pPr>
      <w:r>
        <w:rPr/>
        <w:t>Але всі ці вірнопідцанчі залицяння, так само як і гнівні викрики "Суплікації", не зробили ніякого враження, і властиво краще було обійтися без них. Король, біскупи, магнати тепер, коли минула велика небезпека, не мали ніякої охоти їх слухати і робити які-небудь уступки. Католицька і феодальна реакція тріумфувала за західною границею, і всяка опозиція, її претензії й погрози в себе дома — йшла вона з київських церковних чи з козацьких радикально соціальних кругів — тільки гнівала, дражнила і загострювала жагуче бажання розправитися з цими непокірними елементами і скупати їх у власній крові, як чверть віку тому на Солониці. На запитання посольської палати, що зсолідаризувалася з петиціями української шляхти, чому порушуються права людей грецької віри всупереч с</w:t>
      </w:r>
      <w:r>
        <w:rPr>
          <w:lang w:val="en-US"/>
        </w:rPr>
        <w:t>j</w:t>
      </w:r>
      <w:r>
        <w:rPr/>
        <w:t>ймовим постановам, король в цілому відновив аргументацію Рутського і тов., що людям грецької віри не діється ніякої кривди, — от різні легкодушні люди, як Борецький, Смотрицький та ін., зважилися образити королівський маєстат, без королівського подання взявши посвящення від підозрілого чужоземця, присланого для збунтування королівських підданих, і порушують закон і спокій різними насильствами над уніатськими духовними. Коли ж посольська палата не вдоволилася цією відправою і постановила, щоб релігійну справу нарешті заспокоєно, рішено було закликати обидві сторони, щоб за посередництвом делегованої від короля й сойму комісії пошукали компроміс між собою, а всі розпочаті справи припинялись — проголошувалася релігійна згода 1.</w:t>
      </w:r>
    </w:p>
    <w:p>
      <w:pPr>
        <w:pStyle w:val="Normal"/>
        <w:ind w:firstLine="360"/>
        <w:jc w:val="both"/>
        <w:rPr/>
      </w:pPr>
      <w:r>
        <w:rPr/>
        <w:t>Українські парламентарії відчули це як повний погром і, розуміючи, що в даній ситуації сприятливий момент упущено безповоротно, могли тільки загрозити більш рішучою розправою під час безкоролів’я. Але уніатська сторона, як каже Рутський, тільки посміялася з такої погрози далекою і непевною перспективою, вповні задоволена тим, що в данім моменті вона зіставалася панами ситуації.</w:t>
      </w:r>
    </w:p>
    <w:p>
      <w:pPr>
        <w:pStyle w:val="Normal"/>
        <w:ind w:firstLine="360"/>
        <w:jc w:val="both"/>
        <w:rPr>
          <w:lang w:val="en-US"/>
        </w:rPr>
      </w:pPr>
      <w:r>
        <w:rPr/>
        <w:t xml:space="preserve">1 Історія України, </w:t>
      </w:r>
      <w:r>
        <w:rPr>
          <w:lang w:val="en-US"/>
        </w:rPr>
        <w:t>VII</w:t>
      </w:r>
      <w:r>
        <w:rPr/>
        <w:t>, с. 504 дд.</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rPr>
          <w:sz w:val="36"/>
          <w:szCs w:val="36"/>
        </w:rPr>
      </w:pPr>
      <w:r>
        <w:rPr>
          <w:sz w:val="36"/>
          <w:szCs w:val="36"/>
        </w:rPr>
        <w:t>Оживлення традиції історичної, національної й державної.</w:t>
      </w:r>
    </w:p>
    <w:p>
      <w:pPr>
        <w:pStyle w:val="Normal"/>
        <w:ind w:firstLine="360"/>
        <w:jc w:val="both"/>
        <w:rPr/>
      </w:pPr>
      <w:r>
        <w:rPr/>
        <w:t xml:space="preserve"> </w:t>
      </w:r>
      <w:r>
        <w:rPr/>
        <w:t>На</w:t>
      </w:r>
      <w:r>
        <w:rPr>
          <w:lang w:val="en-US"/>
        </w:rPr>
        <w:t xml:space="preserve"> </w:t>
      </w:r>
      <w:r>
        <w:rPr/>
        <w:t>доповнення</w:t>
      </w:r>
      <w:r>
        <w:rPr>
          <w:lang w:val="en-US"/>
        </w:rPr>
        <w:t xml:space="preserve"> </w:t>
      </w:r>
      <w:r>
        <w:rPr/>
        <w:t>цього</w:t>
      </w:r>
      <w:r>
        <w:rPr>
          <w:lang w:val="en-US"/>
        </w:rPr>
        <w:t xml:space="preserve"> </w:t>
      </w:r>
      <w:r>
        <w:rPr/>
        <w:t>образу</w:t>
      </w:r>
      <w:r>
        <w:rPr>
          <w:lang w:val="en-US"/>
        </w:rPr>
        <w:t xml:space="preserve"> </w:t>
      </w:r>
      <w:r>
        <w:rPr/>
        <w:t>національного</w:t>
      </w:r>
      <w:r>
        <w:rPr>
          <w:lang w:val="en-US"/>
        </w:rPr>
        <w:t xml:space="preserve"> </w:t>
      </w:r>
      <w:r>
        <w:rPr/>
        <w:t>піднесення</w:t>
      </w:r>
      <w:r>
        <w:rPr>
          <w:lang w:val="en-US"/>
        </w:rPr>
        <w:t xml:space="preserve">, </w:t>
      </w:r>
      <w:r>
        <w:rPr/>
        <w:t>що</w:t>
      </w:r>
      <w:r>
        <w:rPr>
          <w:lang w:val="en-US"/>
        </w:rPr>
        <w:t xml:space="preserve"> </w:t>
      </w:r>
      <w:r>
        <w:rPr/>
        <w:t>наростає</w:t>
      </w:r>
      <w:r>
        <w:rPr>
          <w:lang w:val="en-US"/>
        </w:rPr>
        <w:t xml:space="preserve"> </w:t>
      </w:r>
      <w:r>
        <w:rPr/>
        <w:t>в</w:t>
      </w:r>
      <w:r>
        <w:rPr>
          <w:lang w:val="en-US"/>
        </w:rPr>
        <w:t xml:space="preserve"> </w:t>
      </w:r>
      <w:r>
        <w:rPr/>
        <w:t>Києві</w:t>
      </w:r>
      <w:r>
        <w:rPr>
          <w:lang w:val="en-US"/>
        </w:rPr>
        <w:t xml:space="preserve"> </w:t>
      </w:r>
      <w:r>
        <w:rPr/>
        <w:t>протягом</w:t>
      </w:r>
      <w:r>
        <w:rPr>
          <w:lang w:val="en-US"/>
        </w:rPr>
        <w:t xml:space="preserve"> </w:t>
      </w:r>
      <w:r>
        <w:rPr/>
        <w:t>другого</w:t>
      </w:r>
      <w:r>
        <w:rPr>
          <w:lang w:val="en-US"/>
        </w:rPr>
        <w:t xml:space="preserve"> </w:t>
      </w:r>
      <w:r>
        <w:rPr/>
        <w:t>десятиліття</w:t>
      </w:r>
      <w:r>
        <w:rPr>
          <w:lang w:val="en-US"/>
        </w:rPr>
        <w:t xml:space="preserve"> XVII </w:t>
      </w:r>
      <w:r>
        <w:rPr/>
        <w:t>в</w:t>
      </w:r>
      <w:r>
        <w:rPr>
          <w:lang w:val="en-US"/>
        </w:rPr>
        <w:t xml:space="preserve">. </w:t>
      </w:r>
      <w:r>
        <w:rPr/>
        <w:t>і</w:t>
      </w:r>
      <w:r>
        <w:rPr>
          <w:lang w:val="en-US"/>
        </w:rPr>
        <w:t xml:space="preserve"> </w:t>
      </w:r>
      <w:r>
        <w:rPr/>
        <w:t>свого</w:t>
      </w:r>
      <w:r>
        <w:rPr>
          <w:lang w:val="en-US"/>
        </w:rPr>
        <w:t xml:space="preserve"> </w:t>
      </w:r>
      <w:r>
        <w:rPr/>
        <w:t>найяскравішого</w:t>
      </w:r>
      <w:r>
        <w:rPr>
          <w:lang w:val="en-US"/>
        </w:rPr>
        <w:t xml:space="preserve"> </w:t>
      </w:r>
      <w:r>
        <w:rPr/>
        <w:t>вияву</w:t>
      </w:r>
      <w:r>
        <w:rPr>
          <w:lang w:val="en-US"/>
        </w:rPr>
        <w:t xml:space="preserve"> </w:t>
      </w:r>
      <w:r>
        <w:rPr/>
        <w:t>доходить</w:t>
      </w:r>
      <w:r>
        <w:rPr>
          <w:lang w:val="en-US"/>
        </w:rPr>
        <w:t xml:space="preserve"> </w:t>
      </w:r>
      <w:r>
        <w:rPr/>
        <w:t>у</w:t>
      </w:r>
      <w:r>
        <w:rPr>
          <w:lang w:val="en-US"/>
        </w:rPr>
        <w:t xml:space="preserve"> </w:t>
      </w:r>
      <w:r>
        <w:rPr/>
        <w:t>літературі</w:t>
      </w:r>
      <w:r>
        <w:rPr>
          <w:lang w:val="en-US"/>
        </w:rPr>
        <w:t xml:space="preserve"> </w:t>
      </w:r>
      <w:r>
        <w:rPr/>
        <w:t>цих</w:t>
      </w:r>
      <w:r>
        <w:rPr>
          <w:lang w:val="en-US"/>
        </w:rPr>
        <w:t xml:space="preserve"> </w:t>
      </w:r>
      <w:r>
        <w:rPr/>
        <w:t>років</w:t>
      </w:r>
      <w:r>
        <w:rPr>
          <w:lang w:val="en-US"/>
        </w:rPr>
        <w:t xml:space="preserve">, 1620 — 1623, </w:t>
      </w:r>
      <w:r>
        <w:rPr/>
        <w:t>я</w:t>
      </w:r>
      <w:r>
        <w:rPr>
          <w:lang w:val="en-US"/>
        </w:rPr>
        <w:t xml:space="preserve"> </w:t>
      </w:r>
      <w:r>
        <w:rPr/>
        <w:t>мушу</w:t>
      </w:r>
      <w:r>
        <w:rPr>
          <w:lang w:val="en-US"/>
        </w:rPr>
        <w:t xml:space="preserve"> </w:t>
      </w:r>
      <w:r>
        <w:rPr/>
        <w:t>докинути</w:t>
      </w:r>
      <w:r>
        <w:rPr>
          <w:lang w:val="en-US"/>
        </w:rPr>
        <w:t xml:space="preserve"> </w:t>
      </w:r>
      <w:r>
        <w:rPr/>
        <w:t>ще</w:t>
      </w:r>
      <w:r>
        <w:rPr>
          <w:lang w:val="en-US"/>
        </w:rPr>
        <w:t xml:space="preserve"> </w:t>
      </w:r>
      <w:r>
        <w:rPr/>
        <w:t>кілька</w:t>
      </w:r>
      <w:r>
        <w:rPr>
          <w:lang w:val="en-US"/>
        </w:rPr>
        <w:t xml:space="preserve"> </w:t>
      </w:r>
      <w:r>
        <w:rPr/>
        <w:t>слів</w:t>
      </w:r>
      <w:r>
        <w:rPr>
          <w:lang w:val="en-US"/>
        </w:rPr>
        <w:t xml:space="preserve"> </w:t>
      </w:r>
      <w:r>
        <w:rPr/>
        <w:t>про</w:t>
      </w:r>
      <w:r>
        <w:rPr>
          <w:lang w:val="en-US"/>
        </w:rPr>
        <w:t xml:space="preserve"> </w:t>
      </w:r>
      <w:r>
        <w:rPr/>
        <w:t>оживлення</w:t>
      </w:r>
      <w:r>
        <w:rPr>
          <w:lang w:val="en-US"/>
        </w:rPr>
        <w:t xml:space="preserve"> </w:t>
      </w:r>
      <w:r>
        <w:rPr/>
        <w:t>історичних</w:t>
      </w:r>
      <w:r>
        <w:rPr>
          <w:lang w:val="en-US"/>
        </w:rPr>
        <w:t xml:space="preserve">, </w:t>
      </w:r>
      <w:r>
        <w:rPr/>
        <w:t>національних</w:t>
      </w:r>
      <w:r>
        <w:rPr>
          <w:lang w:val="en-US"/>
        </w:rPr>
        <w:t xml:space="preserve"> </w:t>
      </w:r>
      <w:r>
        <w:rPr/>
        <w:t>і</w:t>
      </w:r>
      <w:r>
        <w:rPr>
          <w:lang w:val="en-US"/>
        </w:rPr>
        <w:t xml:space="preserve"> </w:t>
      </w:r>
      <w:r>
        <w:rPr/>
        <w:t>державних</w:t>
      </w:r>
      <w:r>
        <w:rPr>
          <w:lang w:val="en-US"/>
        </w:rPr>
        <w:t xml:space="preserve"> </w:t>
      </w:r>
      <w:r>
        <w:rPr/>
        <w:t>традицій</w:t>
      </w:r>
      <w:r>
        <w:rPr>
          <w:lang w:val="en-US"/>
        </w:rPr>
        <w:t xml:space="preserve">, </w:t>
      </w:r>
      <w:r>
        <w:rPr/>
        <w:t>що</w:t>
      </w:r>
      <w:r>
        <w:rPr>
          <w:lang w:val="en-US"/>
        </w:rPr>
        <w:t xml:space="preserve"> </w:t>
      </w:r>
      <w:r>
        <w:rPr/>
        <w:t>проходить</w:t>
      </w:r>
      <w:r>
        <w:rPr>
          <w:lang w:val="en-US"/>
        </w:rPr>
        <w:t xml:space="preserve"> </w:t>
      </w:r>
      <w:r>
        <w:rPr/>
        <w:t>червоною</w:t>
      </w:r>
      <w:r>
        <w:rPr>
          <w:lang w:val="en-US"/>
        </w:rPr>
        <w:t xml:space="preserve"> </w:t>
      </w:r>
      <w:r>
        <w:rPr/>
        <w:t>ниткою</w:t>
      </w:r>
      <w:r>
        <w:rPr>
          <w:lang w:val="en-US"/>
        </w:rPr>
        <w:t xml:space="preserve"> </w:t>
      </w:r>
      <w:r>
        <w:rPr/>
        <w:t>через</w:t>
      </w:r>
      <w:r>
        <w:rPr>
          <w:lang w:val="en-US"/>
        </w:rPr>
        <w:t xml:space="preserve"> </w:t>
      </w:r>
      <w:r>
        <w:rPr/>
        <w:t>тодішній</w:t>
      </w:r>
      <w:r>
        <w:rPr>
          <w:lang w:val="en-US"/>
        </w:rPr>
        <w:t xml:space="preserve"> </w:t>
      </w:r>
      <w:r>
        <w:rPr/>
        <w:t>політичний</w:t>
      </w:r>
      <w:r>
        <w:rPr>
          <w:lang w:val="en-US"/>
        </w:rPr>
        <w:t xml:space="preserve"> </w:t>
      </w:r>
      <w:r>
        <w:rPr/>
        <w:t>і</w:t>
      </w:r>
      <w:r>
        <w:rPr>
          <w:lang w:val="en-US"/>
        </w:rPr>
        <w:t xml:space="preserve"> </w:t>
      </w:r>
      <w:r>
        <w:rPr/>
        <w:t>літературний</w:t>
      </w:r>
      <w:r>
        <w:rPr>
          <w:lang w:val="en-US"/>
        </w:rPr>
        <w:t xml:space="preserve"> </w:t>
      </w:r>
      <w:r>
        <w:rPr/>
        <w:t>рух</w:t>
      </w:r>
      <w:r>
        <w:rPr>
          <w:lang w:val="en-US"/>
        </w:rPr>
        <w:t xml:space="preserve">. </w:t>
      </w:r>
      <w:r>
        <w:rPr/>
        <w:t xml:space="preserve">Відродження Києва як культурного і національного центру після стількох віків упадку й провінціального занедбання супроводиться живим відчуванням його колишньої слави, зв’язаних з ним історичних подій, політичних і культурних досягнень і претензій. Підіймаються думки про те, що цю традицію колишньої сили, слави й могутності руського народу і його православної церкви — відроджену, відповідно продемонстровану й задокументовану — можна і треба протиставити тому натискові польщини й католицтва, що таким жахливо скорим темпом ширилися по "руських землях" і викликали ще так недавно почуття безпорадності і безпомічності в православних кругах. Для тих західноукраїнських культурних робітників, котрих силами, замислом, ініціативою в значній мірі творився цей рух, це було певного роду одкровенням — ця безпосередня стріча з пам’яттю землі, що підіймалася їм назустріч з київських руїн, безконечних печер, урочищ, з їх мовою про князів і багатирів, великі страждання і великі тріумфи в боротьбі за Русь, за християнський світ против "неприятеля святого Христа". Галичина </w:t>
      </w:r>
      <w:r>
        <w:rPr>
          <w:lang w:val="en-US"/>
        </w:rPr>
        <w:t>XVI</w:t>
      </w:r>
      <w:r>
        <w:rPr/>
        <w:t xml:space="preserve"> в., як і теперішня, дуже бідна пам’ятками княжих часів; на їх розсипані і понищені останки тяжким гробовим каменем налягла вікова безпросвітна неволя, приглушивши і обезбарвивши зв’язані з ними спомини. В Києві вони були не тільки безмірно багатші і яскравіші — вони були, так би сказати, свіжіші й актуальніші. Старе київське князівство передмонгольської доби було продовжене київськими династіями литовських часів. Традиції старої київської династії продовжували різні княжі роди, що виводили себе з неї. Різні магнатські роди виводили себе з київських часів. Православні роди литовського походження вважали себе їх спадкоємцями. Княжа Русь таким чином тут не перервалась, не вигасла під польським пануванням — старі київські некрополі, як Печерський і інші, документували це, і коли от в тільки що наведеній цитаті з "Юстифікації" митрополит-галичанин говорить про неперерване і вічне, в будучині, продовження княжої Русі, це віддає нам почуття цієї відродженої національної й державницької ідеї, яке піднялося тоді й знайшло свій вираз у літературних творах цих років. Ті шумні фрази українських магнатів про високе й славне походження їх родів, що ніякій іншій аристократії світу не дадуть першенства перед собою, які без відгомону і без реального ефекту прошуміли в дебатах Люблінського сойму 1569 р. як марні претензії епігонів, тепер підіймались як бойове гасло цілого руського народу — устами тих, що вважали себе його провідниками і репрезентами і чули в собі енергію й сили звести дійсно боротьбу за це гасло завдяки козаччині.</w:t>
      </w:r>
    </w:p>
    <w:p>
      <w:pPr>
        <w:pStyle w:val="Normal"/>
        <w:ind w:firstLine="360"/>
        <w:jc w:val="both"/>
        <w:rPr/>
      </w:pPr>
      <w:r>
        <w:rPr/>
        <w:t>Поява цієї реальної сили на українському овиді — відродження козацтва по кровавій солоницькій різні, заданій Жолкєвським, по проголошенім знищенню й скасуванню козацького війська, небувала перед тим динаміка козацьких сил, задокументована морськими походами, повідними московськими походами, нарешті, останнім вирятуванням Польщі від турецької навали, — вливали енергію й певність до цього відродженого національного почуття. Під впливами довершеного політичного порозуміння утворення єдиного українського фронту і переймлення козаччиною протекторату над українськими культурними домаганнями "грецькою вірою" і "руською школою", як ми бачили вже, київські круги проголосили безпосереднє наступство і наслідство козацького лицарства по великих руських монархах старого Києва, їх славних подвигах і походах, побідах над Царгородом — Новим Римом і здобутих відти скарбах духовних і світських: православній вірі і її святостях і царських регаліях, що ними прикрасив свій престол Володимир молодший — Мономах. Походи козацьких чайок на Царгород дійсно живо нагадували легендарні походи Олегові, його "моноксили" і воєнні хитрощі, а в фундації Київського братства і відновленню української ієрархії під протекторатом Запорізького Війська відчувалась яскрава аналогія з першою організацією київської церкви з ініціативи Володимира і його дружини. Два твори, зложені київськими літератами в 1621 і 1622 рр. — "Протестація" 28 квітня і "Вірші на погреб Сагайдачного", — проголосили це сенсаційне відкриття, що низове козацтво, трактоване польськими шляхетськими політиками як викидьки суспільства, розбійники і грабителі, — це "останки Старої Русі київської" — ті, що</w:t>
      </w:r>
    </w:p>
    <w:p>
      <w:pPr>
        <w:pStyle w:val="Normal"/>
        <w:ind w:firstLine="360"/>
        <w:jc w:val="both"/>
        <w:rPr/>
      </w:pPr>
      <w:r>
        <w:rPr/>
        <w:t>"за Олекга Росского монархи плывали</w:t>
      </w:r>
    </w:p>
    <w:p>
      <w:pPr>
        <w:pStyle w:val="Normal"/>
        <w:ind w:firstLine="360"/>
        <w:jc w:val="both"/>
        <w:rPr/>
      </w:pPr>
      <w:r>
        <w:rPr/>
        <w:t>В чолнах по мору и на Царград штурмовали:</w:t>
      </w:r>
    </w:p>
    <w:p>
      <w:pPr>
        <w:pStyle w:val="Normal"/>
        <w:ind w:firstLine="360"/>
        <w:jc w:val="both"/>
        <w:rPr/>
      </w:pPr>
      <w:r>
        <w:rPr/>
        <w:t>Их то предки з росским ся монархою крестили</w:t>
      </w:r>
    </w:p>
    <w:p>
      <w:pPr>
        <w:pStyle w:val="Normal"/>
        <w:ind w:firstLine="360"/>
        <w:jc w:val="both"/>
        <w:rPr/>
      </w:pPr>
      <w:r>
        <w:rPr/>
        <w:t xml:space="preserve">Владимиром, и в вЂрЂ той статечне жили — </w:t>
      </w:r>
    </w:p>
    <w:p>
      <w:pPr>
        <w:pStyle w:val="Normal"/>
        <w:ind w:firstLine="360"/>
        <w:jc w:val="both"/>
        <w:rPr/>
      </w:pPr>
      <w:r>
        <w:rPr/>
        <w:t>При которой и они (козаки) так стоят статечне,</w:t>
      </w:r>
    </w:p>
    <w:p>
      <w:pPr>
        <w:pStyle w:val="Normal"/>
        <w:ind w:firstLine="360"/>
        <w:jc w:val="both"/>
        <w:rPr/>
      </w:pPr>
      <w:r>
        <w:rPr/>
        <w:t>Же за то умирати готови конечне" 1.</w:t>
      </w:r>
    </w:p>
    <w:p>
      <w:pPr>
        <w:pStyle w:val="Normal"/>
        <w:ind w:firstLine="360"/>
        <w:jc w:val="both"/>
        <w:rPr/>
      </w:pPr>
      <w:r>
        <w:rPr/>
        <w:t>1 Вище, с. 179.</w:t>
      </w:r>
    </w:p>
    <w:p>
      <w:pPr>
        <w:pStyle w:val="Normal"/>
        <w:ind w:firstLine="360"/>
        <w:jc w:val="both"/>
        <w:rPr/>
      </w:pPr>
      <w:r>
        <w:rPr/>
        <w:t>Відкриття це не могло подобатися дійсним пережиткам Старої Русі, останкам українського панства — дарма що автор "Віршів" нагадував, що в козацькому війську гастролювали часом "князі й пани" і з них виходили "добриі гетьмани": козаки були не тільки дуже двозначними слугами Річи Посполитої, але їх соціальні аспірації йшли напереріз інтересам усієї магнатської й шляхетської верстви України — однаково, чи була вона польсько-католицькою, чи русько-православною. Тому ця несподівана генеалогія козацтва, проголошена київськими літературними колами в 1621/2 р., так же раптово зійшла з сторінок київського письменства, як була з’явилася, а могилянські літерати, як далі побачимо, виразно стали на стороні панського ладу Річи Посполитої проти "козацької ребелії". Але нам цей несподівано кинутий промінь освітлює дуже цінну психологію моменту, ту історичну аргументацію, що супроводила національну консолідацію того часу і весь той процес відбудови історичної київської традиції, що нас тут займає як одно з супровідних явищ цього київського відродження і зв’язаного з ним літературного наверствовання. Прогнана з сторінок офіціальної київської літератури, ця ідея наступства в козаччині лицарських заслуг і завдань Київської Русі, її дружини, князів, страждання за руську землю, за всіх християн, зіставалася власністю широких кругів української людності, глибоким переконанням козацтва, твердою ідеологічною зброєю його. Ввірвавшися до ідеологічного літературного репертуару з життя, воно далі зісталося живим нервом життя, а нам своєю появою пояснює той небувало живий, енергійний, самопевний тон київської літератури тих років. Зв’язок з динамікою українського життя, з черговим активом української етнографічної маси, безпосередній дотик до тої ділянки української землі, з котрої підіймалася ця чергова українська національна сила, оживили релігійну схоластику, надали їй тої сили й запалу, котрий характеризує її в цілому ряді творів. В цьому інтерес цієї літературної творчості. Тут констатуємо, що відживлення історичної традиції в цій київській добі, на київськім грунті було одним з секретів цього літературного пожвавлення.</w:t>
      </w:r>
    </w:p>
    <w:p>
      <w:pPr>
        <w:pStyle w:val="Normal"/>
        <w:ind w:firstLine="360"/>
        <w:jc w:val="both"/>
        <w:rPr/>
      </w:pPr>
      <w:r>
        <w:rPr/>
        <w:t xml:space="preserve">Важною прикметою його було це інтенсивне релігійне посвячення національного життя, боротьби за національне й соціальне право. Відроджуючи історичну традицію на обгрунтування національних домагань даного моменту, з нею разом підіймали той релігійний елемент, що ним була перейнята тутешня київська традиція. Стара київська література, перепустивши через релігійну призму тодішні політичні й національні змагання, — перевівши над ними свою церковну цензуру і надавши церковну закраску і релігійне усвячення: благословення церкви і християнства всьому тому, що через цю церковну контролю перейшло, — тепер віддавала на послуги нового моменту цей церковно-національний капітал. Всяко поглиблюючи церковний елемент в сучасних національних домаганнях, настоюючи на центральному їх значенні, ставлячи церковні постулати в головах, фундаментом і вінцем сучасної національної програми в цілому — включно до чисто соціальних і політичних вимог, "Руська справа" ставала справою святою в найвищій мірі — в поглядах і свідомості її заступників. Це була певного роду </w:t>
      </w:r>
      <w:r>
        <w:rPr>
          <w:lang w:val="en-US"/>
        </w:rPr>
        <w:t>do</w:t>
      </w:r>
      <w:r>
        <w:rPr/>
        <w:t xml:space="preserve"> </w:t>
      </w:r>
      <w:r>
        <w:rPr>
          <w:lang w:val="en-US"/>
        </w:rPr>
        <w:t>ut</w:t>
      </w:r>
      <w:r>
        <w:rPr/>
        <w:t xml:space="preserve"> </w:t>
      </w:r>
      <w:r>
        <w:rPr>
          <w:lang w:val="en-US"/>
        </w:rPr>
        <w:t>des</w:t>
      </w:r>
      <w:r>
        <w:rPr/>
        <w:t>, прислуга за прислугу, може, ніколи не висловлена і сформульована виразно, але фактично свідомо і підсвідомо широко прийнята і признана. З одного боку, признавалось і проголошувалось, що вся боротьба, війна, змагання йдуть передусім і головно за віру. (Ця гіпертрофія релігійного мотиву, яскраво задокументована в наведених вище писаннях, так глибоко засіла потім в усім письменськім і політичнім обороті, що навіть у новішій історіографії приходиться рахуватися з нею!) З другого боку, кажу, релігійне освячення надавалось усім національним постулатам як передумовам або супровідним обставинам оборони "старої грецької віри східного послушенства", вірноапостольської, кафоличної, єдино згідної з Христовою наукою. Коли козаки домагалися звільнення з усяких тягарів поміщицького права, включно до свобідного варення горілок, млива в яких-будь млинах і т. д., — це аргументувалось по юридичній лінії їх військовою службою Річі Посполитій, аналогічною з шляхетською, але було й вище моральне оправдання в тім, що козацьке військо являється заборолом християнства, котрого не годиться плямувати якими-небудь прикметами суспільної неволі. Коли козаки добивались, щоб на території їх розселення не розквартировано ніяких жовнірських контингентів, то цей незвичайно важний постулат, що означав автономність козацької території для зверхнього вжитку, можна було мотивувати небезпекою конфліктів між цими двома категоріями воєнної сили, бо одна другій виголодить терен. Але ідеологічним оправданням, очевидно, було завсіди те, що руська віра, духовенство, церква стоять під охороною цього православного лицарства, і присутність вояцтва римської віри завсіди являється для них погрозою, явною чи укритою, актуальною чи факультативною.</w:t>
      </w:r>
    </w:p>
    <w:p>
      <w:pPr>
        <w:pStyle w:val="Normal"/>
        <w:ind w:firstLine="360"/>
        <w:jc w:val="both"/>
        <w:rPr/>
      </w:pPr>
      <w:r>
        <w:rPr/>
        <w:t>І в цім напрямі — освячення сучасної національної боротьби релігійними мотивами, ідеями, споминами, прецедентами, аналогіями, — що могло послужити краще, як новий київський осередок? Де можна було знайти багатше і придатніше джерело всяких міркувань про святість українських національних домагань, "руської справи", кажучи тодішньою термінологією? Ці безконечні ряди печер затворників, зв’язані з ними яскраві історії, заховані "Патериком". Ці чудотворці, боговидці, годувателі народу, воскресителі мертвих. Ці незчисленні князі, що наповнили своїми гробами крипти церков і в перспективі легенди всі являлись рицарями — оборонцями віри, ктиторами монастирів, церков, шпиталів, патронами калік, бідних, немічних. Ці героїчні історії боротьби з невірними — тих Муромців, Чоботьків, Михайликів. Руїни Золотих Воріт, що чекають оновлення своєї слави від багатиря, що прийде з далекого Сходу, божа мати на Нерушимій стіні як символ непорушного переживання цієї старої традиції, — що могло дати багатшу поживу цим ідеям святості піднятого діла — реставрації руської церкви, руської культури, слави і гідності Русі? І ми дійсно бачимо, що одним з елементів нового культурного руху на київському грунті являються заходи коло реставрації цеї старої київської традиції для піднесення престижу православної церкви, нової її ієрархії і ширше — слави і честі руського імені. Бачили ми між міркування "Совітування о благочестіи" 1621 р. проект відживлення і популяризації легенди про навішення Києва апостолом Андрієм — "що на київських горах ноги його стали, і Росію очі його бачили, і уста благословляли, і сімена віри він у нас посіяв", — спорядити урочисте свято на честь його і маніфестацію цієї традиції, аби нагадати, "що дійсно Русь нічим не менша від інших східних народів, бо мала свого апостола-проповідника". А властиво не так серед східних, як католицьким величанням своєю традицією від Петра і Павла — протиставити патронат і благословення першого апостола, "першого архієпископа константинопольського і патріарха вселенського". Таке ж значення мали, очевидно, й заходи коло відновлення культу Володимира й Ольги, Бориса й Гліба, святих князів — патронів Русі, ефектне усвячення руської державної традиції, символ тісного об’єднання руської церкви й держави, яким не могла похвалитися конкуренційна церква польська. По всякій імовірності, з цих уже часів почалися заходи відновлення і популяризації київського легендаря — Печерського "Патерика", оголошеного друком уже за Могили. Безсумнівно, велися також різні реставраційні роботи. Київська хроніка, до котрої зараз повернуся, заховала нам оповідання про реставрацію старої Кирилівської церкви Всеволода Ольговича і Межигірського Спаса під Вишгородом — посвячення відбулося в 1612 році; святив звісний нам митрополит Неофіт, з великим здвигом народу не тільки з Києва, а і з інших місць: очевидно, була це велика як на той час не тільки церковна, але й національна маніфестація, з яскравим традиціоналістичним колоритом. На другий рік взялися до реставрації старої Успенської церкви на Подолі, заходом міщанської громади, щоб заступити нею зруйновану і уніатами обсаджену стару кафедру Софійську (кінець кінцем, в 1623 р. козаки заарештували уніатських ченців, що пробували відновити в св. Софії уніатське богослуження і, випустивши на прохання свого митрополита, взяли з них слово, що надалі уніатські священики не будуть потикатися до Києва). Нема сумніву, кажу, що подібні реставраційні роботи, в ширших розмірах ведені за Могили, почались уже в цім часі і Могилиною властю були продовжувані.</w:t>
      </w:r>
    </w:p>
    <w:p>
      <w:pPr>
        <w:pStyle w:val="Normal"/>
        <w:ind w:firstLine="360"/>
        <w:jc w:val="both"/>
        <w:rPr/>
      </w:pPr>
      <w:r>
        <w:rPr/>
        <w:t>В тій літературі, яка до нас заховалась від цих років, найбільше займається цею темою — релігійним усвяченням руської традиції — найбільший ерудит цієї доби Захарія Копистинський. Ми бачили вище його обгрунтовання нового зв’язку київської церкви з Єрусалимом, першим осідком християнства — слава Києва як другого Єрусалима християнського Сходу (вище, с. 60). В третій книзі його "Палінодії", присвяченій тезі, що руська церква ніколи не підлягала Римові, а завсіди належала до патріархату царгородського, знаходимо також досить грунтовно для свого часу й обставин і ефектно представлений образ спеціального божого промислу про Руську церкву і Руську державу як її патрона. Починається само собою Андрієвою легендою, оповідається його історія, вияснюється високе становище його в церкві:</w:t>
      </w:r>
    </w:p>
    <w:p>
      <w:pPr>
        <w:pStyle w:val="Normal"/>
        <w:ind w:firstLine="360"/>
        <w:jc w:val="both"/>
        <w:rPr/>
      </w:pPr>
      <w:r>
        <w:rPr/>
        <w:t>"Дивныи и чудныи, заправды, дЂла Бог справил през Андрея, который, першим его учеником будучи, своего брата Симона до него привел Константина царя зо всЂм его царским двором и маєстатом до Константинополя припровадил, за Латинскій язык Грецкій єму даровал. Потом славный и сильный народ Російскій также до Константинополя припровадил на увЂренє. Там з Лукою евангелистом и Тимофеєм в тЂлЂ лежит, очекиваючи второго пришествія, на котором з Константаном и з Володимером и зо всею Грецією і Россіею царство небесное пріймет. Аминь".</w:t>
      </w:r>
    </w:p>
    <w:p>
      <w:pPr>
        <w:pStyle w:val="Normal"/>
        <w:ind w:firstLine="360"/>
        <w:jc w:val="both"/>
        <w:rPr/>
      </w:pPr>
      <w:r>
        <w:rPr/>
        <w:t>За "Синаксарем" оповідається прихід Андрія до Києва і Новгорода і додається дещо з сучасної київської традиції:</w:t>
      </w:r>
    </w:p>
    <w:p>
      <w:pPr>
        <w:pStyle w:val="Normal"/>
        <w:ind w:firstLine="360"/>
        <w:jc w:val="both"/>
        <w:rPr/>
      </w:pPr>
      <w:r>
        <w:rPr/>
        <w:t>"На той горЂ в КіевЂ, гдЂ стоял (Андрій) (которую зовут нынЂ "Вздыхалною", якобы от того, иж на ней з учными своими от трудов отдохнул, албо же тая гора оттоль называет ся "Вздыхалницею" иж, высокою будучи, люде идучи вздыхают, а на верх вшедши отдыхают спочиваючи), — того ж часу и церков Воздвиженія Честнаго Креста была поставлена, гдЂ и тепер єст, як и повЂсть и до сих дній обносит ся о той церкви и о той горЂ. Тогож часу св.Андрей, проходячи землю Русскую, многих крестил и до познання Христа привел. Нигды бовЂм апостолове надаремно не проходили, але ласка в ных Духа Пресвятого дЂйствовала на каждом мЂстцу. А то было першеє з презрЂнья божого и воли его святой увЂренє, а народу Руского в послушенство столици Константинополской отданьє".</w:t>
      </w:r>
    </w:p>
    <w:p>
      <w:pPr>
        <w:pStyle w:val="Normal"/>
        <w:ind w:firstLine="360"/>
        <w:jc w:val="both"/>
        <w:rPr/>
      </w:pPr>
      <w:r>
        <w:rPr/>
        <w:t>Виповнюючи оте пророцтво і благословення св. Андрія апостола, "Господь навіщає нарід руський християнською вірою за патр. Фотія", за поміччю спеціального чуда (з Євангелієм, вкиненим проповідником до вогню), що оповідається за хронікою Зонари, з відкликом також до Баронія як католицького авторитету і фінальною заміткою: "Ото маєш второє чудовноє з презріння божого увіреннє народу руського і патріярхам константинопольським в послушенство одданіє". "Третє увіреннє россов оних і столиці Константинопольській в наставу одданнє" відбувається потім за Ольги, що "з презріння божого і за справою духа св. до столиці св.Андрія — Константинополя навернена, відтіль духовних взяла і багато росів до Христа привела". Потім наступає "того презріння божого і пророцтва св. Андрія виконаннє і з’їщеннє" у "Володимеровім і всеї Руси соборнім хрещенню". За якимсь місцевим "соборником", за хронікою Зонари, за Длугошем, Мєховським, Кромером, Стрийковським оповідається історія охрещення Володимира, його відмова римським проповідникам, і вибір віри знов запечатано божим чудом — прозрінням Володимира після охрещення. Автор порівнює це з старозавітною пробою віри, учиненою пророком Іллею на горі Карміл:</w:t>
      </w:r>
    </w:p>
    <w:p>
      <w:pPr>
        <w:pStyle w:val="Normal"/>
        <w:ind w:firstLine="360"/>
        <w:jc w:val="both"/>
        <w:rPr/>
      </w:pPr>
      <w:r>
        <w:rPr/>
        <w:t xml:space="preserve">"Єст ся заправды, в справЂ той чому здивити, же гды Володимера короля многіи и знаменитыи на свЂт народове взывали до своих вЂр и до него ся купили з своими лестми, Господь Бог нЂяко справил всЂм тым народом видок: Володимера и люд его як бы на вазЂ якой поставивши, абы в собЂ уважали и обирали збавенную вЂру, поставил его як на якой высокой горЂ, абыся присмотрЂвал вЂрам, отколь бы видЂл, як много переважала праведною вагою вЂра церкве Константинополской, от Андрея святого проповЂданая и в церкви восточной непорушне захованая, и тую вложил ему Бог в серце обрати", </w:t>
      </w:r>
    </w:p>
    <w:p>
      <w:pPr>
        <w:pStyle w:val="Normal"/>
        <w:ind w:firstLine="360"/>
        <w:jc w:val="both"/>
        <w:rPr/>
      </w:pPr>
      <w:r>
        <w:rPr/>
        <w:t>і на цій підставі, перефразуючи промову ап. Павла перед Агріппою, звертається з такою промовою до свого короля:</w:t>
      </w:r>
    </w:p>
    <w:p>
      <w:pPr>
        <w:pStyle w:val="Normal"/>
        <w:ind w:firstLine="360"/>
        <w:jc w:val="both"/>
        <w:rPr/>
      </w:pPr>
      <w:r>
        <w:rPr/>
        <w:t>"НаяснЂшій кролю, пане наш милостивый, не можемо ся стати невЂрными от Бога з неба обявленному нашему увЂреню, але вЂрными аж до положеня душ наших быти винни єстесмо! Не можемо тоєй вЂры змЂнити, которую в серца нашЂ чудовне вляти Господ Бог рачил! Не можемо св. ап. Андрея столицы Константинополской и святЂйшого патріархи отступити, отколь зуполность и досконалость вЂры правой и набоженства святый чин взяли смо! Поневаж теды за прейзрЂнем и за благоволенієм божіим, от церкве всходной, от греков, от церкве константинополской маємо вЂру, крещеніє, благочестіє, догмата, пастыри, митрополиты, архіепископы, епискрпы, пресвитеры, святыню, тайны, іеромонахи, монахи, науку христіанску, книги, набоженство, весь порядок и обход церковный, — з церковію прото всходною и з патриярхами константинополскими и з всЂми чотирох патріархалных столиц всходными православными христіаны все тоє держимо, вЂримо, вызнаваємо й заховуємо. З тими в єдности зоставаємо, и зоставти, дасть Бог, хочемо; тоєй церкве и вЂры не отступаємо, и отступити не можемо, хотячи за ню мученичество приняти, єсли того Господь Бог наш годными мЂти нас зезволит. ТобЂ наяснЂйшому кролеви пану нашему, як власти, от Бога нам данной, ведлуг апостола Павла, повинную честь отдаємо и во всем, иле кролевству твоєму над нами земному належит, єстесмо вЂрными поддаными и богомолцами. Але от костела Латинского Римского и от папежев єго отдаляємо ся, вЂры его и посланных от него духовных его не пріймуємо! Не благоволил абовЂм Господь Бог от него нам крестити ся и вЂру приняти и нЂчого от папежев Римских продкове нашЂ не приняли и не приймали, и мы не хочемо приймати! Не была и не єст, анЂ будет воля божія на то, абысмо ся мы з костелом Латинским лучили и едночили, поки костел Латинскій и папежеве не отступят и не отвергнут всЂх своих инновацій, то єст новотнин и што от всходней церкве суть наганени и обличени, и поки папежове до святых патріархов не склонятся и з ними еднако вЂрити не зезволят!"</w:t>
      </w:r>
    </w:p>
    <w:p>
      <w:pPr>
        <w:pStyle w:val="Normal"/>
        <w:ind w:firstLine="360"/>
        <w:jc w:val="both"/>
        <w:rPr/>
      </w:pPr>
      <w:r>
        <w:rPr/>
        <w:t>Коротко згадується заслуги для церкви Ярослава (переклади книг, будування Софії, патронування монастирів) — старими літописними текстами, зачерпненими з якоїсь "Мінеї" ("книги животов святых, під днем 4 листопада"), знову ж з відкликами до Длугоша і Баронія. Широко доводиться на підставі легенди про Кирила й Мефодія, проложних житій "росских" літописів і різної середньовічної літератури, що не тільки Русь, але й Угорщина, Чехія, Польща спочатку прийняли християнство із Сходу і словенські книги — наводяться на доказ згадка про слов’янську Біблію королеви Софії (жінки Казимира Ягайловича) і Фіолеві друки, мовляв, споряджені для вжитку краківських і празьких бенедиктинів. І далі, в доводах того, що Русь завсіди належала до царгородського патріархату, а не до римського престолу, розсипає звістки й цитати з українських писань (особливо "Патерика") і всякої іншої літератури, що ілюструє правовірність і вірність в апостольських традиціях Старої Русі.</w:t>
      </w:r>
    </w:p>
    <w:p>
      <w:pPr>
        <w:pStyle w:val="Normal"/>
        <w:ind w:firstLine="360"/>
        <w:jc w:val="both"/>
        <w:rPr/>
      </w:pPr>
      <w:r>
        <w:rPr/>
        <w:t>Ще сильніше виступає традиціоналізм Копистинського в іншому творі його, умисно мною відложенім до цього розділу, — в його присвяті бесід Івана Золотоуста на послання ап. Павла далекому своякові кн. Степанові Четвертинському — одному з небагатьох останків старого княжжя, що ще зіставалися вірними руській вірі, підписана 21 квітня 1623 р. Це дуже інтересний твір — і з літературного, і з ідеологічного погляду, але досі він не притягав до себе уваги, мало обіцяючи дослідникові під скромною формою присвяти; для нас, крім усього іншого, він тут цікавий своїми екскурсами в сфері київської державної і культурної традиції, і я вважаю необхідним подати з нього більші виписки:</w:t>
      </w:r>
    </w:p>
    <w:p>
      <w:pPr>
        <w:pStyle w:val="Normal"/>
        <w:ind w:firstLine="360"/>
        <w:jc w:val="both"/>
        <w:rPr/>
      </w:pPr>
      <w:r>
        <w:rPr/>
        <w:t>"ПресвЂтлому й православному княжати Стефанови СвятополковЂ Четвертенському на Четвертни Новой, пресвЂтлых великих княжет росских потомкови, пану своєму милостивому, благословенства божого, живота в вшелякой о БозЂ помыслности, долголЂтняго здоровя и збавеня з сердца упріймого зычит и вЂншуєт ієром. Захаріа Копистенскій.</w:t>
      </w:r>
    </w:p>
    <w:p>
      <w:pPr>
        <w:pStyle w:val="Normal"/>
        <w:ind w:firstLine="360"/>
        <w:jc w:val="both"/>
        <w:rPr/>
      </w:pPr>
      <w:r>
        <w:rPr/>
        <w:t>За дній и вЂку — як в книгах історіи старозаконнои пишет — великого оного и горливого закону божого ревнителя Іосіи цара ієрусалимского, гды направовано до Господа Бога, — пресвЂтлоє милостивоє княжа! — Хелкіа великій священник книгу закона господнего (который даный был през руку Моисеа) в дому божом нашедши, Сафону Писарєви дал. Той несши обвЂстил о ней цареви, так же в послух и к вЂдомости всЂх пришла. Не была таєна, але была голошена, абы люд божій закон божій слышачи полнил єго. Якож за тым великая поправа живота сталася в Ізраили.</w:t>
      </w:r>
    </w:p>
    <w:p>
      <w:pPr>
        <w:pStyle w:val="Normal"/>
        <w:ind w:firstLine="360"/>
        <w:jc w:val="both"/>
        <w:rPr/>
      </w:pPr>
      <w:r>
        <w:rPr/>
        <w:t>Подобноє нЂшто по многих лЂтах под час нынЂшнего на православіє наше преслЂдованя, гды благодать Духа пресвятого дом божій — церков мовлю, Господа наш. Іс. Христа, в нашей Россіи нарушеную направует и отновляєт, за зряженем праве бозским сталося. Меновите в дому божом Лавры пресвятои Богородици ПриснодЂвы Марій Печерскои кієвскои гды в БозЂ превелебный є. м. о. кир Єлісей Плетенецкій архімандріт и предстател(ь) в той стой ЛаврЂ за помочю высокой десницы божій порученый собЂ дом божій так духовный яко и матеріальный направуючи и обновляючи, нашол в нем бозскіи отого Іоанна Хризостома архіеп. Нового Рима Константінуполя патріархи и учителя вселенского книги, то єсть БесЂди выкладу на святыи ст. верховного ап. Павла листы и старался о Сафаны, през которых бы єи (книги) магістерством типографіи здЂлавши народови Словянороссійскому переслал и подал. Где по иных вышших мудрецех и толковницех и малость мою в розумную тоєи книги службу причетши, перенести и подати єи вручил ми. Якож тым якоє ми преподаноє єсть от Духа Пресвятого дарованіє так в грецкому яко и в словенском в подаваню архітипу до типографіи и в иных, исправленію належитых з части моєи ласкою божією трудилемся, так теды ласкою Бога Вседержителя... єсть выдана, — от того ж отца и пастыря своєго кир архімандріта малость моя приняла благословеніє тую ваш. княжеской милости святую книгу дедековати и офЂровати.</w:t>
      </w:r>
    </w:p>
    <w:p>
      <w:pPr>
        <w:pStyle w:val="Normal"/>
        <w:ind w:firstLine="360"/>
        <w:jc w:val="both"/>
        <w:rPr/>
      </w:pPr>
      <w:r>
        <w:rPr/>
        <w:t>А слушне и пристойне. АбовЂм як самая тая книга высоце зацный дар єст(ь), так подобне высоце зацного и пресвЂтлого даропріємника потребовала. Таковой зацности и пресвЂтлости ваш. княж, милости поважность найдуєт ся, и слушне зацноє зацному й достойноє достойному офЂровати пристояло.</w:t>
      </w:r>
    </w:p>
    <w:p>
      <w:pPr>
        <w:pStyle w:val="Normal"/>
        <w:ind w:firstLine="360"/>
        <w:jc w:val="both"/>
        <w:rPr/>
      </w:pPr>
      <w:r>
        <w:rPr/>
        <w:t>До которого то зацнои тои книги ваш. княж.милости офЂрованя привели мя причины и зацности твои: Напрод высокаа зацност(ь) фамілии вш. кнж. мсти, которои за оказією сею замолчати не годилося, але так як ся реч маєт, знамените о ней родословити и добре славити, помнячи на Давида царствуючого пророка мовячого: Род правых благословится.</w:t>
      </w:r>
    </w:p>
    <w:p>
      <w:pPr>
        <w:pStyle w:val="Normal"/>
        <w:ind w:firstLine="360"/>
        <w:jc w:val="both"/>
        <w:rPr/>
      </w:pPr>
      <w:r>
        <w:rPr/>
        <w:t xml:space="preserve">Єст(ь) теды пресвЂтлои фаміліи вашей кнж. млсти (як в лЂтописцах читаємо и як в написах старожитных находимо, и яко з старожитного поданя дом вш. кнж. мл. маєт) в монархов росских на КіевЂ тронуючых идучая генеалогія таковая. Святослав або рачей СвЂтослав (якобы рекши: слава свЂту) монарха росскій (же оных давнЂйших за поганства былых зацностій в росских княжатах, продках вш.кж. мл. на сесь час не припомню 1) — свитяжца славный, а Іафетового от Ноа поколЂня йдучи, подобного собЂ сплодил великого оного Володімера. </w:t>
      </w:r>
    </w:p>
    <w:p>
      <w:pPr>
        <w:pStyle w:val="Normal"/>
        <w:ind w:firstLine="360"/>
        <w:jc w:val="both"/>
        <w:rPr/>
      </w:pPr>
      <w:r>
        <w:rPr/>
        <w:t>1 Не згадуючи старших предків — з поганських часів.</w:t>
      </w:r>
    </w:p>
    <w:p>
      <w:pPr>
        <w:pStyle w:val="Normal"/>
        <w:ind w:firstLine="360"/>
        <w:jc w:val="both"/>
        <w:rPr/>
      </w:pPr>
      <w:r>
        <w:rPr/>
        <w:t>Которій першій з монархов росских за зряженєм бозским христіанскую вЂру от столицы апостолской церкве константинополской принял и крещенієм святым з всЂм народом своим росским от неи окрещен был. З цесарми константінополскими сповиноватился 1, взявши в стан малженскій Анну царевну, рожоную сестру Василіа и Константина цесарев всходних. З того межи иными сынми вышол Ярослав; той уродил Изяслава и Всеволода, которій Володімера Мономаха сплодил.</w:t>
      </w:r>
    </w:p>
    <w:p>
      <w:pPr>
        <w:pStyle w:val="Normal"/>
        <w:ind w:firstLine="360"/>
        <w:jc w:val="both"/>
        <w:rPr/>
      </w:pPr>
      <w:r>
        <w:rPr/>
        <w:t>Той Мономах Всеволодович вступивши на столицу кієвскую реч посп. Россійскую нерадами и внутренними войнами сынов и потомков оного Великого Володімера монархи росского утрапленую успокоил и праве раменами своими з близкого упадку выдвигнул. Князства росскіи розорваныи знову дЂлностю своєю в єдно споил и злучил и до єдиновладства по старому привел. Тотже гды ся мЂл з Генуенчиками над морем потыкати, вызвал на самоборство гетмана их, князя кафского. Которого, гды обадва до себе скочили, Володімер, з коня мужнє высадивши поймал, звязал и збройного до своєго войск привел. Знял тыж (яко пишет) з него ланцух великій золотый, перлами и каменЂми дорогими коштовне і маістерне саженый, который зоставил по собЂ великим князем потомком своим: мнЂмаю 2, же и до сих днов находит ся на столици. Иж ся сам на сам тот Володімер з непріятелми рад потыкал, названо єго для того по грецку Мономахом, то єсть Самоборцем.</w:t>
      </w:r>
    </w:p>
    <w:p>
      <w:pPr>
        <w:pStyle w:val="Normal"/>
        <w:ind w:firstLine="360"/>
        <w:jc w:val="both"/>
        <w:rPr/>
      </w:pPr>
      <w:r>
        <w:rPr/>
        <w:t>1 Поріднився.</w:t>
      </w:r>
    </w:p>
    <w:p>
      <w:pPr>
        <w:pStyle w:val="Normal"/>
        <w:ind w:firstLine="360"/>
        <w:jc w:val="both"/>
        <w:rPr/>
      </w:pPr>
      <w:r>
        <w:rPr/>
        <w:t>2 Думаю.</w:t>
      </w:r>
    </w:p>
    <w:p>
      <w:pPr>
        <w:pStyle w:val="Normal"/>
        <w:ind w:firstLine="360"/>
        <w:jc w:val="both"/>
        <w:rPr/>
      </w:pPr>
      <w:r>
        <w:rPr/>
        <w:t xml:space="preserve">Тому ж Володімеру з Константінуполя цар Константин Мономах корону послал, откол теж и Мономах названый єсть. О чом хроніка росская так в собЂ маєт. На великом княжении сЂдши великій Володімер Всеволодович воєвал Фракію панство Царгородскоє, которого часу в ЦаргородЂ царствовал благочестивый цар Константін Мономах. А маючи войну з Персами и Латінниками и слышачи иж Фракію воюют Россове, послав к Володімеру Неофита митрополита ефесского и двох епископов метілінского и мелетійского и Антіпатра стратіга антіохійского, Августаліа Александрійскаго, Евстафеа игемона ієрусалимского и иных зацне урожоных. А знявши з свои шіи крест от самого животворящого дерева, на котором роспятый был владыка Іс. </w:t>
      </w:r>
      <w:r>
        <w:rPr>
          <w:lang w:val="en-US"/>
        </w:rPr>
        <w:t>Xc</w:t>
      </w:r>
      <w:r>
        <w:rPr/>
        <w:t xml:space="preserve">., знял теж з себе и корону царскую, и поставил ю на мисЂ золотой и розсказал принести чарку сердоликову, з которои Август рымскій кесар звыкл ся был веселити. Также и ожерелЂ, которыи на плечах и персех носил, и скипетр з золота аравійского, и инши многіи царскіи дары. И дал митрополиту Неофиту з епископы и благородним послом, росказуючи донести великому князю Володімеру Всеволодовичу. И просил єго мовячи: "Прійми от нас, о боголюбивый княже, тыи зацныи дары, которыи твоєму благородству предзначены сут(ь), и поклоненіє царский жребій 1 пало на славу и на честь и на вЂнчаніє твоєго самоволного и самодержавного царства. А от твоєго благородія през послы нашЂ жадаєм покою и любве, абы церквы божій без замЂшаня былы, и все православіє в покои пребывало, под владзею нашего царства и твоєго волного самодержавства великой Россіи. И абысь от того часу был названый боговЂнчаный, то єст(ь) Богом коронованый цар — коронован короною царскою, руками преосвященного митрополіта кир Неофита з єпископы". И так от того часу князь великій Володімер Всеволодович назван был Мономахом и царем Вел. Россіи. И пребывал </w:t>
      </w:r>
      <w:r>
        <w:rPr>
          <w:lang w:val="en-US"/>
        </w:rPr>
        <w:t>c</w:t>
      </w:r>
      <w:r>
        <w:rPr/>
        <w:t xml:space="preserve"> царем Константіном в покою и любви. И от того часу тоєю короною царскою коронуются великій князЂ, гды поставляни бывают на великое княженіє Россійскоє 2.</w:t>
      </w:r>
    </w:p>
    <w:p>
      <w:pPr>
        <w:pStyle w:val="Normal"/>
        <w:ind w:firstLine="360"/>
        <w:jc w:val="both"/>
        <w:rPr/>
      </w:pPr>
      <w:r>
        <w:rPr/>
        <w:t>1 На боці: ліосов.</w:t>
      </w:r>
    </w:p>
    <w:p>
      <w:pPr>
        <w:pStyle w:val="Normal"/>
        <w:ind w:firstLine="360"/>
        <w:jc w:val="both"/>
        <w:rPr/>
      </w:pPr>
      <w:r>
        <w:rPr/>
        <w:t>2 На боці: по тых хроника ("досі з хроніки" — якоїсь пізнішої московської компіляції — ця легенда з Володимира Вел. була перенесена на Мономаха як ближчого предка московської династії в московських церковних кругах).</w:t>
      </w:r>
    </w:p>
    <w:p>
      <w:pPr>
        <w:pStyle w:val="Normal"/>
        <w:ind w:firstLine="360"/>
        <w:jc w:val="both"/>
        <w:rPr/>
      </w:pPr>
      <w:r>
        <w:rPr/>
        <w:t>От того теды Володімера Мономаха Всеволодовича всЂ цареве московскіи и многіи иныи княжата росскіи рожай свой порядною генеалогією ведут(ь). Якож з того Мономаха вышол Мстислав; той уроди Изяслава, от которого пошли Всеволод, Ярослав, Святослав; з тых Ярополк и Святополк. Той славен и мужный был сплодил Георгія а той Михайла, который межи иными сынами зродил Александра, который межи иными подЂлу своєго городами обладал городом названых Четвертая — гдЂ в церкви и имя єго на святых церковних сосудах, особливе на потирЂ 1 злотистом находится вырисованое..."</w:t>
      </w:r>
    </w:p>
    <w:p>
      <w:pPr>
        <w:pStyle w:val="Normal"/>
        <w:ind w:firstLine="360"/>
        <w:jc w:val="both"/>
        <w:rPr/>
      </w:pPr>
      <w:r>
        <w:rPr/>
        <w:t>Опускаю дальшу генеалогію, в котрій, між іншим, автор, на свідоцтво про походження дому Четвертинських від Володимира Вел., наводить оповідання (малоправ доподібне щодо своєї автентичності, але характеристичне для цих традицій), що коли 1580 р. Яков Четвертинський був у посольстві в московського царя, той спеціально цікавився його особою, тому що Четвертинські походять так само від Володимера Вел., як і московські царі.</w:t>
      </w:r>
    </w:p>
    <w:p>
      <w:pPr>
        <w:pStyle w:val="Normal"/>
        <w:ind w:firstLine="360"/>
        <w:jc w:val="both"/>
        <w:rPr/>
      </w:pPr>
      <w:r>
        <w:rPr/>
        <w:t>"Ту так вш. кж. мл. генеалогію в коротце преложивши поступую до другои зацности, а тая ес(ть) ò</w:t>
      </w:r>
      <w:r>
        <w:rPr>
          <w:lang w:val="en-US"/>
        </w:rPr>
        <w:t>ρθοδοξια</w:t>
      </w:r>
      <w:r>
        <w:rPr/>
        <w:t xml:space="preserve"> </w:t>
      </w:r>
      <w:r>
        <w:rPr>
          <w:lang w:val="en-US"/>
        </w:rPr>
        <w:t>και</w:t>
      </w:r>
      <w:r>
        <w:rPr/>
        <w:t xml:space="preserve"> </w:t>
      </w:r>
      <w:r>
        <w:rPr>
          <w:lang w:val="en-US"/>
        </w:rPr>
        <w:t>εύσεβεια</w:t>
      </w:r>
      <w:r>
        <w:rPr/>
        <w:t xml:space="preserve">, то єс(ть) православіє и побожнос(ть). Княжата бовЂм Четвертенскій и вш. кж. мл. почуваючися истинным оного Володімера крестителя Росского и другого — Мономаха — рожаєм2 и потомком быти, вЂру и набоженство, которое они з Константінополя от столицы святого первозванного апостола Андреа чудовне приняли, держите як в рожаю так в вЂрЂ продков своих не отступуючи и невьщаючи. В чом правицею бозскою з высокости покрЂплены бываєте и сталыми, адамантови подобячися трваєте. О которого натурЂ пишут, иж ани желЂзом ани огнем не бывает змякчен ани розбит — тоєж ся и о цных Четвертенских держит 3 и славит, же ани огонь ани желЂзо от вЂры их отчистоє не отстрашит. </w:t>
      </w:r>
    </w:p>
    <w:p>
      <w:pPr>
        <w:pStyle w:val="Normal"/>
        <w:ind w:firstLine="360"/>
        <w:jc w:val="both"/>
        <w:rPr/>
      </w:pPr>
      <w:r>
        <w:rPr/>
        <w:t>1 На боці: келиху.</w:t>
      </w:r>
    </w:p>
    <w:p>
      <w:pPr>
        <w:pStyle w:val="Normal"/>
        <w:ind w:firstLine="360"/>
        <w:jc w:val="both"/>
        <w:rPr/>
      </w:pPr>
      <w:r>
        <w:rPr/>
        <w:t>2 Родом.</w:t>
      </w:r>
    </w:p>
    <w:p>
      <w:pPr>
        <w:pStyle w:val="Normal"/>
        <w:ind w:firstLine="360"/>
        <w:jc w:val="both"/>
        <w:rPr/>
      </w:pPr>
      <w:r>
        <w:rPr/>
        <w:t>3 Йде репутація.</w:t>
      </w:r>
    </w:p>
    <w:p>
      <w:pPr>
        <w:pStyle w:val="Normal"/>
        <w:ind w:firstLine="360"/>
        <w:jc w:val="both"/>
        <w:rPr/>
      </w:pPr>
      <w:r>
        <w:rPr/>
        <w:t>А выражаєт то гды так вш. кж. м. як и их мл. другій тоєж генеалогій братя вм. на каждом пляцу церкве Христовы Всходнеи и догмат онои ревнителми ся показовати и блаженнЂйших патріархов всходних поклонниками и послушными становите рачите". Наступає оповідання, як цей князь Четвертинський приймав у своїм маєтку, містечку Животові, патр. Феофана, коли він їхав з Києва на волоську границю, разом з усіма владиками і Сагайдачним, що проводив його "з полком немалым рыцерства".</w:t>
      </w:r>
    </w:p>
    <w:p>
      <w:pPr>
        <w:pStyle w:val="Normal"/>
        <w:ind w:firstLine="360"/>
        <w:jc w:val="both"/>
        <w:rPr/>
      </w:pPr>
      <w:r>
        <w:rPr/>
        <w:t xml:space="preserve">"Штож єще реку? И то иж Бог вседержитель, всЂх добр давца, вш. кж. мл. обдаровати рачил розумом высоким, ростропностью теж и розсудком поважны, и полетій оздобами. </w:t>
      </w:r>
      <w:r>
        <w:rPr>
          <w:lang w:val="en-US"/>
        </w:rPr>
        <w:t>A</w:t>
      </w:r>
      <w:r>
        <w:rPr/>
        <w:t xml:space="preserve"> дЂлным во всем будучи єстесь сторож прав, свобод и волностей, и сторожем Короны и першим вструтом 1 Татаринови, сЂдячи в портЂ 2 Украины и яко в чело непріателеви засаженый.</w:t>
      </w:r>
    </w:p>
    <w:p>
      <w:pPr>
        <w:pStyle w:val="Normal"/>
        <w:ind w:firstLine="360"/>
        <w:jc w:val="both"/>
        <w:rPr/>
      </w:pPr>
      <w:r>
        <w:rPr/>
        <w:t>Находит ся и иных много цнот и дЂлностей рицерских, которыи вш.кж.мл. не толко в отчизнЂ, але и в чужоземных панствах з великою фамиліи своєи славою доказовал. А не див! зацных станов потомкове не идут(ь) єно тором предков своих — о чом я нынЂ понехавши на иный час собЂ заховую. А тераз не от речи розумЂю ту продков вш. кж. мл. цноты, валки и дЂлности вкратцЂ припомянути. Цнота бовЂм не может быти затлумачена, але всюды сіяєт яко ст.Хризостом мовит 3.</w:t>
      </w:r>
    </w:p>
    <w:p>
      <w:pPr>
        <w:pStyle w:val="Normal"/>
        <w:ind w:firstLine="360"/>
        <w:jc w:val="both"/>
        <w:rPr/>
      </w:pPr>
      <w:r>
        <w:rPr/>
        <w:t>1 Відпором, польське.</w:t>
      </w:r>
    </w:p>
    <w:p>
      <w:pPr>
        <w:pStyle w:val="Normal"/>
        <w:ind w:firstLine="360"/>
        <w:jc w:val="both"/>
        <w:rPr/>
      </w:pPr>
      <w:r>
        <w:rPr/>
        <w:t>2 В воротях.</w:t>
      </w:r>
    </w:p>
    <w:p>
      <w:pPr>
        <w:pStyle w:val="Normal"/>
        <w:ind w:firstLine="360"/>
        <w:jc w:val="both"/>
        <w:rPr/>
      </w:pPr>
      <w:r>
        <w:rPr/>
        <w:t>3 Пропускаю цю цитату з Золотоустого, того ж змісту грецькою мовою.</w:t>
      </w:r>
    </w:p>
    <w:p>
      <w:pPr>
        <w:pStyle w:val="Normal"/>
        <w:ind w:firstLine="360"/>
        <w:jc w:val="both"/>
        <w:rPr/>
      </w:pPr>
      <w:r>
        <w:rPr/>
        <w:t>Нехай мя жаден в том не посужаєт(ь), же о воєнных дЂймах нешто наткну! Маю пред собою Давида пророка, который свЂтлых и добрых мужов бои и мужства описывал, маю и монахов: Іоанна Зонара и иных, которыє тоє ж в своих книгах мають. То теды о продках вш.кж.мл. покладаю: лЂтописцы росскіи свЂдчат и память людская подаючая от рода в род з уст не выходит, же продкове вш. кж. мл. кровь за вЂру и за отчизну проливали.</w:t>
      </w:r>
    </w:p>
    <w:p>
      <w:pPr>
        <w:pStyle w:val="Normal"/>
        <w:ind w:firstLine="360"/>
        <w:jc w:val="both"/>
        <w:rPr/>
      </w:pPr>
      <w:r>
        <w:rPr/>
        <w:t>СвЂдчат окопы Луцкіи, на которых з Татары мужнє біючися з дому вш. кж. млсти полеглыи опочивают.</w:t>
      </w:r>
    </w:p>
    <w:p>
      <w:pPr>
        <w:pStyle w:val="Normal"/>
        <w:ind w:firstLine="360"/>
        <w:jc w:val="both"/>
        <w:rPr/>
      </w:pPr>
      <w:r>
        <w:rPr/>
        <w:t>СвЂдчат дикій поля Татарскіи за рЂками Пслою и Сулою мужества Святополкове Четвертенских на он час, гды ся князь великі(и) Литовскій Вітулт выправил был против Тамерланови.</w:t>
      </w:r>
    </w:p>
    <w:p>
      <w:pPr>
        <w:pStyle w:val="Normal"/>
        <w:ind w:firstLine="360"/>
        <w:jc w:val="both"/>
        <w:rPr/>
      </w:pPr>
      <w:r>
        <w:rPr/>
        <w:t xml:space="preserve">На которой експедицій продков вш. кж. мл. было три браты з людми и хоругвями своими, котрыи мужно билися з поганством, </w:t>
      </w:r>
      <w:r>
        <w:rPr>
          <w:lang w:val="en-US"/>
        </w:rPr>
        <w:t>a</w:t>
      </w:r>
      <w:r>
        <w:rPr/>
        <w:t xml:space="preserve"> гды юж перемагати великая моц поганская почала и войско уступовало, нЂкоторій з продкуючих заволал: утЂкайте и вы Четвертенскіи! А старші(й) з посродку них Іван Четвертенскій указавши на кутас рекл: А то гдЂ подЂю? был бовЂм той звычай, же толко княжата и зацныи рыцереве и досвЂдченыи на конь з кутасом всЂдали. И мовил: зезволяю рачей умерети, нЂжли сердце немужноє указати. Где видячи, же юж час пришол живот свой крваве положити, братію свою упоминал сердца им додаючи и миле ся з ними жегнаючи росказал сурмачови або Исходу пЂснь собЂ заграти. И так в оном жалобном заграню охотне, як оный нЂколи великій богатыр троанскій Ектор, где наболшій непріятелскіи был гур 1 з двома братома своими скочивши разил непріятеля. Тамже славне самотреть полегл, собЂ небо и домови своєму славу несмертелную єднаючи 2.</w:t>
      </w:r>
    </w:p>
    <w:p>
      <w:pPr>
        <w:pStyle w:val="Normal"/>
        <w:ind w:firstLine="360"/>
        <w:jc w:val="both"/>
        <w:rPr/>
      </w:pPr>
      <w:r>
        <w:rPr/>
        <w:t>Нуж Сокалскіи могилы умЂли бы заправды повЂдЂти гдЂ продков вш. кж. мл. за гетманства ясне освЂцоного кж. Острозского, великого оного несмертелнои памяти Константина, килка княжат Четвертенских живот свой за отчизну положило. При ЯгеллЂ теж короли полском много доказовали на войнах з Крижаками. А в коротце рекши: завше в том цном гнЂздЂ бывали люде мужныи и дЂлныи, мужеве великій, в радЂ щирыи, в вЂрЂ святой православной сталыи. Якож през всЂ вЂка жаден ся не нашол в том дому вЂры сноєи отступником, хоть в НЂмецких, Волоских и Гешпанских краинах бывали. ВЂрою и цнотою ся тЂшачи кролем паном своим вЂрне служили, а за высокими ся преложенствы не уганяли. Ач в правдЂ многіи з дому того и на високих — рады, о бок панскій 3 — достоєнствах годни сЂдЂти, але на ліосЂ от Бога собЂ дарованом переставали и тым ся контентовали.</w:t>
      </w:r>
    </w:p>
    <w:p>
      <w:pPr>
        <w:pStyle w:val="Normal"/>
        <w:ind w:firstLine="360"/>
        <w:jc w:val="both"/>
        <w:rPr/>
      </w:pPr>
      <w:r>
        <w:rPr/>
        <w:t>1 Полк.</w:t>
      </w:r>
    </w:p>
    <w:p>
      <w:pPr>
        <w:pStyle w:val="Normal"/>
        <w:ind w:firstLine="360"/>
        <w:jc w:val="both"/>
        <w:rPr/>
      </w:pPr>
      <w:r>
        <w:rPr/>
        <w:t>2 Звертаю увагу на цей гарно розповіджений епізод, зачерпнений, очевидно, з усних оповідань Четвертинських, як і усі інші генеалогічні деталі новіших часів.</w:t>
      </w:r>
    </w:p>
    <w:p>
      <w:pPr>
        <w:pStyle w:val="Normal"/>
        <w:ind w:firstLine="360"/>
        <w:jc w:val="both"/>
        <w:rPr/>
      </w:pPr>
      <w:r>
        <w:rPr/>
        <w:t>3 Королівської прибічної ради (сенату).</w:t>
      </w:r>
    </w:p>
    <w:p>
      <w:pPr>
        <w:pStyle w:val="Normal"/>
        <w:ind w:firstLine="360"/>
        <w:jc w:val="both"/>
        <w:rPr/>
      </w:pPr>
      <w:r>
        <w:rPr/>
        <w:t>В том дому за знаменитыи свои заслуги на розных войнах отправованыи от наяснЂйших кролев полских: Казимира и Александра и от СвЂдригайла и от иных княжат літовских данины мают(ь) як привілея о том свЂдчат и метріки літовскіи. Ач вправдЂ дом кж. Четвертенских по розных внутрных войнах княжат росских, а потом за наступеням Літвы задержал ся в Волынской земли при своєм удЂлЂ, а маєтности свои великій мЂл почавши от Луцка з повЂтом Пинским вдолж, а вшир з Чарторійским граничачи. То, мовлю, и болш над то, бы дЂло тоє моєи вокаціи и предсявзятся было — припомянул бым; леч зоставую то часови волнЂйшому. Леч любо тераз люб инного заводу — зацности фамілій и дЂлности княжат Четвертенских выличати досыть, разумЂю, на том бы было, як нЂкоторыи оратор рымскій учинил; одного з Гракхусов дЂлности и зацность выславовати предсявзявши, а в многом събраню людей знаменитых на феатрум вступивши болш не рекл єно то: Выславовати уроженьє твоє и дЂлность реч быти розуммЂю збытнюю. Вся абовЂм реч посп.Рымская вЂдаєт, же ты з дому зацного Гракхусов идеш. Тым вырекши слова зступил з феатрум и отишол 1.</w:t>
      </w:r>
    </w:p>
    <w:p>
      <w:pPr>
        <w:pStyle w:val="Normal"/>
        <w:ind w:firstLine="360"/>
        <w:jc w:val="both"/>
        <w:rPr/>
      </w:pPr>
      <w:r>
        <w:rPr/>
        <w:t xml:space="preserve">Тоє ж бы и тому цному домови речи. ВЂдают(ь) всЂ, же кнж. Четвертенскіи з дому княжат кієвских идут, и гербу княжат росских по сей день уживают: богатыра оздобного на коню на подобіє ст. мученика Георгіа, а он окрутного пробожаєт копЂєю смока. Што значит(ь) народу Росского мужство великоє, же з найокрутнЂйшим своим непріателем мужнє и смЂло валчит и оного поражаєт. Єст(ь) и другій а той старожитный (которого яко мнЂмаю, снать за балвохвалства до крещеніа уживано) герб: воин нагій з шаблею на кони без сЂдла. Што значит завше готовый и прудкій преважный и сердечный народ Росскій до войны; и же в жадной зброй и тарчи 2 уфности не покладаєт; и же о богатство ані о строй бынамнЂй не дбаєт, золотом теж и сребром погоржаєт, цноту, мужство и славу добрую за накоштовнЂйшій строй собЂ прекладаючи. </w:t>
      </w:r>
    </w:p>
    <w:p>
      <w:pPr>
        <w:pStyle w:val="Normal"/>
        <w:ind w:firstLine="360"/>
        <w:jc w:val="both"/>
        <w:rPr/>
      </w:pPr>
      <w:r>
        <w:rPr/>
        <w:t>1 Схема гадок, може, не зовсім ясна. Автор каже, що він потрапив би, коли б цим спеціально зайнявся, далеко більше розповісти в похвалу Четвертинських; міг би то зробити при вільнішім часі. Але досить вичерпати цю тему неможливо, така вона безконечна і зайва, тому що й так усім звісно родовитість і заслуги цього дому, так як дому Гракхів у Римі.</w:t>
      </w:r>
    </w:p>
    <w:p>
      <w:pPr>
        <w:pStyle w:val="Normal"/>
        <w:ind w:firstLine="360"/>
        <w:jc w:val="both"/>
        <w:rPr/>
      </w:pPr>
      <w:r>
        <w:rPr/>
        <w:t>2 Щит.</w:t>
      </w:r>
    </w:p>
    <w:p>
      <w:pPr>
        <w:pStyle w:val="Normal"/>
        <w:ind w:firstLine="360"/>
        <w:jc w:val="both"/>
        <w:rPr/>
      </w:pPr>
      <w:r>
        <w:rPr/>
        <w:t>А о овом зась убраном, смока убиваючом розумЂю, иж юж окрестившися монархове и княжата росскіи таковым ся почали печатати гербом, показуючи, иж як правовЂрныи христіане в правую вЂру и в цноты святыи убраныи и узброєни будучи, двоякую войну точат: єдну з непріятелем душным, которого през смока выображают, который на царевну тоєст(ь) душу царя небесного валчит 1, а другую з видимым, би найсрожшим 2 своим непріятелем точат(ь).</w:t>
      </w:r>
    </w:p>
    <w:p>
      <w:pPr>
        <w:pStyle w:val="Normal"/>
        <w:ind w:firstLine="360"/>
        <w:jc w:val="both"/>
        <w:rPr/>
      </w:pPr>
      <w:r>
        <w:rPr/>
        <w:t xml:space="preserve">Найдуєть ся еще высоце знаменитая святая цнота, а тая єсть, иж вш. кж. млст. будучи благочестивым и побожным, любиш, кохаєшся, чтиш и шануєш стан духовный. В чом наслЂдуєш оных припомненых монархов россійских, продков своих. И они абовЂм при дЂлЂ своєм рицерском церкви будовали, духовный стан розмножали, часто их навЂжали, о збавеню 3 своєм радячи ся и пытаючи. И до себе их взывали з великою честю и покорою оным ся завжды ставячи </w:t>
      </w:r>
      <w:r>
        <w:rPr>
          <w:lang w:val="en-US"/>
        </w:rPr>
        <w:t>a</w:t>
      </w:r>
      <w:r>
        <w:rPr/>
        <w:t xml:space="preserve"> ялмужными 4 их утЂшаючи.</w:t>
      </w:r>
    </w:p>
    <w:p>
      <w:pPr>
        <w:pStyle w:val="Normal"/>
        <w:ind w:firstLine="360"/>
        <w:jc w:val="both"/>
        <w:rPr/>
      </w:pPr>
      <w:r>
        <w:rPr/>
        <w:t xml:space="preserve">А поглдядаючи и далЂй, многіи а праве незличоныи зацности в особ вш. кнж. мл. найдуются. Для которых тая зацная зацного учителя книга вш. кнж. зацности офЂрована и дедикована быти сужена ест(ь). Єсть заправды и то межи иньшими не посполитая, иж 5 вш.кнж.мл. прирожоный свой славенскій діалект або язык любиш и выславуєш и силу єго разумЂючи радо книги того діалекту читаєш и многих до читаня и коханья ся в нем побужати рачиш. </w:t>
      </w:r>
    </w:p>
    <w:p>
      <w:pPr>
        <w:pStyle w:val="Normal"/>
        <w:ind w:firstLine="360"/>
        <w:jc w:val="both"/>
        <w:rPr/>
      </w:pPr>
      <w:r>
        <w:rPr/>
        <w:t>1 Натяк на легенду про Георгія, як він убиває змія, що мав пожерти царівну.</w:t>
      </w:r>
    </w:p>
    <w:p>
      <w:pPr>
        <w:pStyle w:val="Normal"/>
        <w:ind w:firstLine="360"/>
        <w:jc w:val="both"/>
        <w:rPr/>
      </w:pPr>
      <w:r>
        <w:rPr/>
        <w:t>2 Найлютішим, полонізм.</w:t>
      </w:r>
    </w:p>
    <w:p>
      <w:pPr>
        <w:pStyle w:val="Normal"/>
        <w:ind w:firstLine="360"/>
        <w:jc w:val="both"/>
        <w:rPr/>
      </w:pPr>
      <w:r>
        <w:rPr/>
        <w:t>3 Спасіння, пол.</w:t>
      </w:r>
    </w:p>
    <w:p>
      <w:pPr>
        <w:pStyle w:val="Normal"/>
        <w:ind w:firstLine="360"/>
        <w:jc w:val="both"/>
        <w:rPr/>
      </w:pPr>
      <w:r>
        <w:rPr/>
        <w:t>4 Милостиня, пол.</w:t>
      </w:r>
    </w:p>
    <w:p>
      <w:pPr>
        <w:pStyle w:val="Normal"/>
        <w:ind w:firstLine="360"/>
        <w:jc w:val="both"/>
        <w:rPr/>
      </w:pPr>
      <w:r>
        <w:rPr/>
        <w:t>5 В друк.: юж.</w:t>
      </w:r>
    </w:p>
    <w:p>
      <w:pPr>
        <w:pStyle w:val="Normal"/>
        <w:ind w:firstLine="360"/>
        <w:jc w:val="both"/>
        <w:rPr/>
      </w:pPr>
      <w:r>
        <w:rPr/>
        <w:t>И слушне! маєт бовЂм язык славенскій таковую в собЂ силу и зацность, же языку грецкому якобы природне съгласуєт и власности єго съчиняєтся, и в переклад свой приличне и нЂяко природне он берет и пріймуєт, в подобныи спадки склоненій и съчиненія падаючи. Венц и найзвязнЂйшеє сложноє грецкоє слово подобным также звязным и сложным по славенску выложити єст(ь) можно, чого иншым жадным анЂ латінским не доказати языком. Чого доводом єсть, же латінскіи переводники таковыи слова обширне з околичностями на свой прекладают язык: многими околичностями ширити мусят. Отколь беспечнЂйшая єсть речь и увЂреннЂйшая філософію и теологію словенским языком писати из грецкого переводити, нЂжли латінским. Который оскудный єсть, же так реку, — до трудных, высоких и богословных речій не доволный и недостаточный. Для того ж в книгах латінских барзо много слов ся грецких находит, и гдыбы смо з книг языка латінского хотЂли всЂ грецкіи выбрати слова, стал бы ся як єдин от иных. И недармо главный и мудрый вЂков наших політік и історік глубокій в книзЂ под именем Мачузского выданой, язык латінскі(й) до ученои конскои єдноходы, а грецкій до прироженои ровнаєт.</w:t>
      </w:r>
    </w:p>
    <w:p>
      <w:pPr>
        <w:pStyle w:val="Normal"/>
        <w:ind w:firstLine="360"/>
        <w:jc w:val="both"/>
        <w:rPr/>
      </w:pPr>
      <w:r>
        <w:rPr/>
        <w:t xml:space="preserve">З вЂку заисте той славенскій язык єст(ь) знаменит, которого Іафет и єго поколЂньє уживало, — широко и далеко ся ростягал и славный был. Для чого от "славы" славенским названый єст(ь). Заж бовЂм не славный єст(ь), гды от Заходу БЂлого моря 1 и Венецких и Рымских ся тыкаєт границ, а от полудня з Грецією в сусЂдствЂ и в братерствЂ живет. </w:t>
      </w:r>
    </w:p>
    <w:p>
      <w:pPr>
        <w:pStyle w:val="Normal"/>
        <w:ind w:firstLine="360"/>
        <w:jc w:val="both"/>
        <w:rPr/>
      </w:pPr>
      <w:r>
        <w:rPr/>
        <w:t>1 Середземного.</w:t>
      </w:r>
    </w:p>
    <w:p>
      <w:pPr>
        <w:pStyle w:val="Normal"/>
        <w:ind w:firstLine="360"/>
        <w:jc w:val="both"/>
        <w:rPr/>
      </w:pPr>
      <w:r>
        <w:rPr/>
        <w:t>На Всход зас(ь) солца над Чорным морем до Персіи притягаєт, а у ледовитого моря ся опираєт. На Полноч з НЂмцами, и которыи учасництво з ними мают, отираєт ся. Не погоржали тым языком славенским и царскіи и кролевскіи дворы — мЂл заисте у них свою знаменитую повагу. Припомню домовыи приклады. Меховіта історик польських дЂєв пишет, иж кролевая Ядвига читовала Библію славенскую, а до вырозумЂнья єи мЂла выклады отцев святых славенским языком, который з Библією читала. Другій приклад: за Казимира кроля в КраковЂ друковано по славенску книги вЂры и набоженства такового, яковоє мы по сіи дни ведлуг чину церкве Всходнеи заховуємо.</w:t>
      </w:r>
    </w:p>
    <w:p>
      <w:pPr>
        <w:pStyle w:val="Normal"/>
        <w:ind w:firstLine="360"/>
        <w:jc w:val="both"/>
        <w:rPr/>
      </w:pPr>
      <w:r>
        <w:rPr/>
        <w:t>Таковую теды дому и фамілеи вш.кж.млсти зацность, а при ней тыи и тым подобныи єго цноты уважаючому и розбираючому и ними повабленому мнЂ будучи, прислушало вш. кнж. млст. достойне почтити и в дар зацный зацноє што принести. ВправдЂ золота, перел и дорогих каменей (бовЂм полный того дом вашей кнж. млсти!) не приношу. А теж то телесной и конской оздобЂ служит и зопсованю подлежит, и Бог абовЂм з позверховнєй пестротЂ тЂла не благоволит, але внутръняя душЂ красота любезна и угодна єму єсть. Для чого и Давид царь и пророк рекл: Вся слава дщеры царевы внутр, — а тоя царя небесного цорка єсть душа!</w:t>
      </w:r>
    </w:p>
    <w:p>
      <w:pPr>
        <w:pStyle w:val="Normal"/>
        <w:ind w:firstLine="360"/>
        <w:jc w:val="both"/>
        <w:rPr/>
      </w:pPr>
      <w:r>
        <w:rPr/>
        <w:t>Претож приношу дар таковый, который душу в шаты цнот побожных прибираєт и строит!</w:t>
      </w:r>
    </w:p>
    <w:p>
      <w:pPr>
        <w:pStyle w:val="Normal"/>
        <w:ind w:firstLine="360"/>
        <w:jc w:val="both"/>
        <w:rPr/>
      </w:pPr>
      <w:r>
        <w:rPr/>
        <w:t>ОфЂрую дар, который душу попшобляєт Христу! Несу дар, который царства небесного домЂстити может.</w:t>
      </w:r>
    </w:p>
    <w:p>
      <w:pPr>
        <w:pStyle w:val="Normal"/>
        <w:ind w:firstLine="360"/>
        <w:jc w:val="both"/>
        <w:rPr/>
      </w:pPr>
      <w:r>
        <w:rPr/>
        <w:t>А той єсть — книга святого Іоанна Хрисостома, Нового Рима архієпископа, патріарха и учителя вселенского, выкладу бесЂд святого апостола Павла Листы.</w:t>
      </w:r>
    </w:p>
    <w:p>
      <w:pPr>
        <w:pStyle w:val="Normal"/>
        <w:ind w:firstLine="360"/>
        <w:jc w:val="both"/>
        <w:rPr/>
      </w:pPr>
      <w:r>
        <w:rPr/>
        <w:t>Научаєт он в ней вшелякоє побожности кождого стану чловЂка.</w:t>
      </w:r>
    </w:p>
    <w:p>
      <w:pPr>
        <w:pStyle w:val="Normal"/>
        <w:ind w:firstLine="360"/>
        <w:jc w:val="both"/>
        <w:rPr/>
      </w:pPr>
      <w:r>
        <w:rPr/>
        <w:t>Научаєт архієреа, ієрея и инока.</w:t>
      </w:r>
    </w:p>
    <w:p>
      <w:pPr>
        <w:pStyle w:val="Normal"/>
        <w:ind w:firstLine="360"/>
        <w:jc w:val="both"/>
        <w:rPr/>
      </w:pPr>
      <w:r>
        <w:rPr/>
        <w:t>Научаєт царя, князя, велможу и воина, купца и орача и ремесника, богатого и убогого, як на сем свЂтЂ жити и як вЂчного живота доступовати.</w:t>
      </w:r>
    </w:p>
    <w:p>
      <w:pPr>
        <w:pStyle w:val="Normal"/>
        <w:ind w:firstLine="360"/>
        <w:jc w:val="both"/>
        <w:rPr/>
      </w:pPr>
      <w:r>
        <w:rPr/>
        <w:t>А наука єго так з стороны вЂры яко и з стороны живота побожного єсть так достовЂрна, же правои не поблужу дороги, гды то о нем реку: Хто ст. Хрисостома науки в вЂрЂ, в догматах и в живота побожности не слухаєт и дЂлом не проходит, збавен быти не может.</w:t>
      </w:r>
    </w:p>
    <w:p>
      <w:pPr>
        <w:pStyle w:val="Normal"/>
        <w:ind w:firstLine="360"/>
        <w:jc w:val="both"/>
        <w:rPr/>
      </w:pPr>
      <w:r>
        <w:rPr/>
        <w:t>Вспомяну слова Іосіи царя ієрусалимского, который гды онои найденои книги слова закону божого услышал, раздерл, мовит, шаты свои и мовил: Великій гнЂв господній розжарил ся в нас, прето иж не слухали отци нашЂ слов книг тых, абы чинили ведлуг всего писаного в них.</w:t>
      </w:r>
    </w:p>
    <w:p>
      <w:pPr>
        <w:pStyle w:val="Normal"/>
        <w:ind w:firstLine="360"/>
        <w:jc w:val="both"/>
        <w:rPr/>
      </w:pPr>
      <w:r>
        <w:rPr/>
        <w:t>Реку и я: Великій гнЂв божій роспалил ся, иж не слухали отци нашЂ того святаго учителя науки! и на нас роспалит ся, єсли так не поживемо, яко он научаєт!</w:t>
      </w:r>
    </w:p>
    <w:p>
      <w:pPr>
        <w:pStyle w:val="Normal"/>
        <w:ind w:firstLine="360"/>
        <w:jc w:val="both"/>
        <w:rPr/>
      </w:pPr>
      <w:r>
        <w:rPr/>
        <w:t xml:space="preserve">Того святого учителя писм книги забавлятися єсть реч збавенная. А при нем святого Діонисія Ареопагита, Афанасія, Васіліа и Григоріов Нанзіанскаго и Ниссенскаго, Киріллов Ієрусалимскаго и Александрійскаго, Епіфаніа, Іоанна Дамаскина, Феофілакта и инных </w:t>
      </w:r>
      <w:r>
        <w:rPr>
          <w:lang w:val="en-US"/>
        </w:rPr>
        <w:t>c</w:t>
      </w:r>
      <w:r>
        <w:rPr/>
        <w:t xml:space="preserve"> ними єдиномудруючих богословов грецких читати. Не знали того Платон и Сократ, Арістотель и Димостен, што тыи святыи знали и написали. ВсЂх тых авва Арсеній и авва Серапіон, которого єв(ан)г(е)ліє облажило, превышшают. Отцев святых житія и писм забавлятися читаньєм єсть реч збавенная, а не нынЂшнего оборотного статку політіками. З которых читанья до небеснои не можно потрафити політіи, бовЂм з них правды и справедливости не поучитися, єдно абы з славы и з добраго мЂнья один другого здирати. А з писм святых учителей читанья доступити єи можно и великій ся з них пожиток пріймуєт.</w:t>
      </w:r>
    </w:p>
    <w:p>
      <w:pPr>
        <w:pStyle w:val="Normal"/>
        <w:ind w:firstLine="360"/>
        <w:jc w:val="both"/>
        <w:rPr/>
      </w:pPr>
      <w:r>
        <w:rPr/>
        <w:t>БовЂм читаючи и розбираючи писма святых в вЂрЂ ся змоцняємо и стверджаємо и розуму правого набываємо. Незбожный побожности научаєт ся, вшетечник чистоты, піаница трезвости. СмЂлости боязливый, сталости ослабЂлый. Пышный покоры, лакомый щодробливости. Богатый даванья, убогій благодаренія и вдячности. БЂдуючій терпливости, немилосердими милости, окрутный ласкавости, кламца и потворца правды. ДрапЂжник и вырваноє и своє власноє роздавати. ВсЂ таковыи, и иншими злостьми обнятыи з божественных и з святых учителей писм читаня и слуханья лЂпшости учат ся и збавеннои отмЂны набывают. А того всего понятнЂй и прикладнЂй святый Іоанн Златоустый научаєт и особливо господарем и паном ифика 1, то єсть нравоученія єго найпотребнЂй прочитовати часто.</w:t>
      </w:r>
    </w:p>
    <w:p>
      <w:pPr>
        <w:pStyle w:val="Normal"/>
        <w:ind w:firstLine="360"/>
        <w:jc w:val="both"/>
        <w:rPr/>
      </w:pPr>
      <w:r>
        <w:rPr/>
        <w:t>Весели ся, утЂшай ся и милость твоя, пресвЂтлоє кн(я)же Стефане Святополку за щасливого себе почитаючи! Презацный, правовЂрный и преславный оный богатыр княжа — Міхаил Корібут Вишневецкій староста овруцкій прагнул и выглядал дня того и щастя, абы тую собЂ інтітулованую могл был видЂти книгу — на што й знаменитыє задатки кошту нажил. Леч тоє вашей кнж. милости Бог презрЂл щастя, для чого за трещасливого тебе 2 почитаючи повторе мовлю: Веселися и радуйся! Ото бовЂм в пресвЂтлый и зацный дом ваш приходит от Востока антіохійскоє княжа и учитель!</w:t>
      </w:r>
    </w:p>
    <w:p>
      <w:pPr>
        <w:pStyle w:val="Normal"/>
        <w:ind w:firstLine="360"/>
        <w:jc w:val="both"/>
        <w:rPr/>
      </w:pPr>
      <w:r>
        <w:rPr/>
        <w:t>Приходить з преславнои Греція пастырь от престола святого первозванного и верховного апостола Андреа, церкве константинополскои.</w:t>
      </w:r>
    </w:p>
    <w:p>
      <w:pPr>
        <w:pStyle w:val="Normal"/>
        <w:ind w:firstLine="360"/>
        <w:jc w:val="both"/>
        <w:rPr/>
      </w:pPr>
      <w:r>
        <w:rPr/>
        <w:t>1 Етика.</w:t>
      </w:r>
    </w:p>
    <w:p>
      <w:pPr>
        <w:pStyle w:val="Normal"/>
        <w:ind w:firstLine="360"/>
        <w:jc w:val="both"/>
        <w:rPr/>
      </w:pPr>
      <w:r>
        <w:rPr/>
        <w:t>2 Надруковано: себе.</w:t>
      </w:r>
    </w:p>
    <w:p>
      <w:pPr>
        <w:pStyle w:val="Normal"/>
        <w:ind w:firstLine="360"/>
        <w:jc w:val="both"/>
        <w:rPr/>
      </w:pPr>
      <w:r>
        <w:rPr/>
        <w:t xml:space="preserve">Приходит патріарх и учитель ікуменицкій святый Іоанн Хрисостом — до того часу в шатЂ порфирного філософского єллинно-греческого языка носячійся 1, потом и в латинского прибраный, </w:t>
      </w:r>
      <w:r>
        <w:rPr>
          <w:lang w:val="en-US"/>
        </w:rPr>
        <w:t>a</w:t>
      </w:r>
      <w:r>
        <w:rPr/>
        <w:t xml:space="preserve"> нынЂ в шату преславную праславного іллирического діалекту, то єсть славеноросійского оздобне убраный.</w:t>
      </w:r>
    </w:p>
    <w:p>
      <w:pPr>
        <w:pStyle w:val="Normal"/>
        <w:ind w:firstLine="360"/>
        <w:jc w:val="both"/>
        <w:rPr/>
      </w:pPr>
      <w:r>
        <w:rPr>
          <w:lang w:val="en-US"/>
        </w:rPr>
        <w:t>A</w:t>
      </w:r>
      <w:r>
        <w:rPr/>
        <w:t xml:space="preserve"> выходит в ней з дому божого — Лавры Пресвятои Богородицы Печерскои, промыслом и стараньєм блаженного аввы нашего кир Єліссеа архимандріта!</w:t>
      </w:r>
    </w:p>
    <w:p>
      <w:pPr>
        <w:pStyle w:val="Normal"/>
        <w:ind w:firstLine="360"/>
        <w:jc w:val="both"/>
        <w:rPr/>
      </w:pPr>
      <w:r>
        <w:rPr/>
        <w:t>Славно и честно впроважаєт ся той гость зацный и странник або перегрін далекій и богатый, несучи нам добра небесныи и провадячи нас правою до церкви небесной дорогою!</w:t>
      </w:r>
    </w:p>
    <w:p>
      <w:pPr>
        <w:pStyle w:val="Normal"/>
        <w:ind w:firstLine="360"/>
        <w:jc w:val="both"/>
        <w:rPr/>
      </w:pPr>
      <w:r>
        <w:rPr/>
        <w:t>О дивноє заиста смотрЂніє бозское: Павел святый, почавши от Ієрусалима, и в около аж до Іллиріка ев(аг)г(е)ліє Христово проповЂдал. НынЂ зась, послЂдних тых часов, гды сы юж к кончинЂ свЂт маєт, святый Іоанн Хрисостом в шату славенороссійского языка убраный, аж до послЂдних Септентріона границ проповЂдаєт выкладаючи Павла и навершаючи службу єго апостольства.</w:t>
      </w:r>
    </w:p>
    <w:p>
      <w:pPr>
        <w:pStyle w:val="Normal"/>
        <w:ind w:firstLine="360"/>
        <w:jc w:val="both"/>
        <w:rPr/>
      </w:pPr>
      <w:r>
        <w:rPr/>
        <w:t xml:space="preserve">Венц и то здарень 2 — рок другій тому перешол як за ласкою божією мЂле-сь ваша кнж. млст в дому своєм перегріна великого, гостя над гостЂ — блаженнаго отца отцев кир Феофана патріарху Ієрусалимского. Ото снать и нынЂ того ж благословенія дЂйством в дом вш.кнж.млсти другій патріарха, святый Іоанн Златоустый в шатЂ славяно-россійского діалекту входит. А за ними посполу Павел, и сам Іс. Христос збавитель наш. Где бовЂм </w:t>
      </w:r>
      <w:r>
        <w:rPr>
          <w:lang w:val="en-US"/>
        </w:rPr>
        <w:t>Xc</w:t>
      </w:r>
      <w:r>
        <w:rPr/>
        <w:t>. там и Павел, а где Павел, там и Златоустый стый. Где абовЂм Пан их єсть, там посполу з ним и вЂрныи єго слуги!</w:t>
      </w:r>
    </w:p>
    <w:p>
      <w:pPr>
        <w:pStyle w:val="Normal"/>
        <w:ind w:firstLine="360"/>
        <w:jc w:val="both"/>
        <w:rPr/>
      </w:pPr>
      <w:r>
        <w:rPr/>
        <w:t>Рач же теды ваша кнж.млст книгу тую приняти так хентливе3, як оных вЂков побожныи мужеве Христа и апостолов єго пріймовали.</w:t>
      </w:r>
    </w:p>
    <w:p>
      <w:pPr>
        <w:pStyle w:val="Normal"/>
        <w:ind w:firstLine="360"/>
        <w:jc w:val="both"/>
        <w:rPr/>
      </w:pPr>
      <w:r>
        <w:rPr/>
        <w:t>Рач приняти так усердне, як оный пресвЂтлый и святый Володімер продок вш. кнж. мл. православную от церкве константинополскои принял вЂру.</w:t>
      </w:r>
    </w:p>
    <w:p>
      <w:pPr>
        <w:pStyle w:val="Normal"/>
        <w:ind w:firstLine="360"/>
        <w:jc w:val="both"/>
        <w:rPr/>
      </w:pPr>
      <w:r>
        <w:rPr/>
        <w:t>1 Вбраний.</w:t>
      </w:r>
    </w:p>
    <w:p>
      <w:pPr>
        <w:pStyle w:val="Normal"/>
        <w:ind w:firstLine="360"/>
        <w:jc w:val="both"/>
        <w:rPr/>
      </w:pPr>
      <w:r>
        <w:rPr/>
        <w:t>2 Припадок, пол.; тут — збіг подій (совпадение).</w:t>
      </w:r>
    </w:p>
    <w:p>
      <w:pPr>
        <w:pStyle w:val="Normal"/>
        <w:ind w:firstLine="360"/>
        <w:jc w:val="both"/>
        <w:rPr/>
      </w:pPr>
      <w:r>
        <w:rPr/>
        <w:t>3 З охотою, полонізм.</w:t>
      </w:r>
    </w:p>
    <w:p>
      <w:pPr>
        <w:pStyle w:val="Normal"/>
        <w:ind w:firstLine="360"/>
        <w:jc w:val="both"/>
        <w:rPr/>
      </w:pPr>
      <w:r>
        <w:rPr/>
        <w:t>Рач приняти вдячнЂи и милЂй над Крезусовы богатства и над всЂ політіки любовнЂй читати и в пошанованю мЂти.</w:t>
      </w:r>
    </w:p>
    <w:p>
      <w:pPr>
        <w:pStyle w:val="Normal"/>
        <w:ind w:firstLine="360"/>
        <w:jc w:val="both"/>
        <w:rPr/>
      </w:pPr>
      <w:r>
        <w:rPr/>
        <w:t>Рач же теды отвореными внутрностями и ласкавыми руками а так честно приняти, як негды Феодосій цар константинополскій тЂло або мощи того святого з Кукус проваженыи пріймовал".</w:t>
      </w:r>
    </w:p>
    <w:p>
      <w:pPr>
        <w:pStyle w:val="Normal"/>
        <w:ind w:firstLine="360"/>
        <w:jc w:val="both"/>
        <w:rPr/>
      </w:pPr>
      <w:r>
        <w:rPr/>
        <w:t>Потім наступає ще одно порівняння з книгою закону, поданою у Йосії, і нарешті автор нагадує Четвертинському своє споріднення, через свого брата Ермогена Копистинського, що згинув недавно на війні, і доручає його опіці посиротілих дітей.</w:t>
      </w:r>
    </w:p>
    <w:p>
      <w:pPr>
        <w:pStyle w:val="Normal"/>
        <w:ind w:firstLine="360"/>
        <w:jc w:val="both"/>
        <w:rPr/>
      </w:pPr>
      <w:r>
        <w:rPr/>
        <w:t>Як бачимо, твір справді інтересний. І з чисто літературного становища конструктивністю, влучно вхопленим і зручно переведеним порівнянням з біблійним епізодом — віднайденням старого закону, мистецько розповідженими епізодами, як історія героїчної смерті Івана Четвертинського над Ворсклою, гарно збудованими риторичними зворотами. Як риторичний твір він може бути поставлений поруч з наведеною вище передмовою до "Книги Діянь"; я ставлю їх вище обох окремо виданих казань Копистинського і зараховую до кращих творів тодішньої риторики. Це справді риторство, а не потуги!</w:t>
      </w:r>
    </w:p>
    <w:p>
      <w:pPr>
        <w:pStyle w:val="Normal"/>
        <w:ind w:firstLine="360"/>
        <w:jc w:val="both"/>
        <w:rPr/>
      </w:pPr>
      <w:r>
        <w:rPr/>
        <w:t>З ідеологічного погляду цікавий цей образ ідеальної людини — "Народу руського", — його представницьких верхів, не змальований в усій повноті, але зручно начеркнений рукою одного з найвизначніших представників тодішньої української інтелігенції: різні чесноти, представлені як реальність, в дійсності — дезидерати не тільки для цієї людини, але для всього сучасного українського громадянства "живот поцтивого чоловіка", як колись назвав свою працю Рей, позитивний образ "дитини руського", що може бути поставлений поруч з поученнями Василя Загоровського й Ів. Вишенського — представників тої ж традиціоналістичної чи консервативної течії, котру представляє також і Копистинський. Сповнювання свого класового і народного обов’язку, твердий традиціоналізм, вірність добрим прикладам і обичаям предків, прихильність і жертволюбність до церкви, прив’язання до грецько-слов’янської культури, книжності.</w:t>
      </w:r>
    </w:p>
    <w:p>
      <w:pPr>
        <w:pStyle w:val="Normal"/>
        <w:ind w:firstLine="360"/>
        <w:jc w:val="both"/>
        <w:rPr/>
      </w:pPr>
      <w:r>
        <w:rPr/>
        <w:t>Я хочу тут спинитися власне на цих мотивах традиціоналізму, що висуває і захваляє сучасному суспільству Копистинський. З чисто історичного становища — це підчеркування богоусвяченості і благословенності старої Русі — церкви й держави, нероздільно зв’язаних в історичній перспективі цієї київської школи.</w:t>
      </w:r>
    </w:p>
    <w:p>
      <w:pPr>
        <w:pStyle w:val="Normal"/>
        <w:ind w:firstLine="360"/>
        <w:jc w:val="both"/>
        <w:rPr/>
      </w:pPr>
      <w:r>
        <w:rPr/>
        <w:t>Присвоєння і використання Мономахової легенди в її північній московській редакції як ілюстрації найвищого політичного блиску й слави, найбільшого досягнення київської державності (царський титул і рівнорядність Києва з Новим Римом серед східного християнства: певного роду паралель до московської теорії Третього Риму — тільки не розвинена і не погублена на київському грунті, записана пізнішими книжниками могилянської едукації).</w:t>
      </w:r>
    </w:p>
    <w:p>
      <w:pPr>
        <w:pStyle w:val="Normal"/>
        <w:ind w:firstLine="360"/>
        <w:jc w:val="both"/>
        <w:rPr/>
      </w:pPr>
      <w:r>
        <w:rPr/>
        <w:t>Сильне підчеркування одвічного руського героїзму — очевидно, принесене сучасними козацькими подвигами і обгрунтоване теорією козацького лицарства як безпосереднього потомка і спадкоємця войовничих київських князів (відсвіження постатів Олега, Святослава, обох Володимирів, Старого і Мономаха як репрезентантів тої старої войовничої Русі).</w:t>
      </w:r>
    </w:p>
    <w:p>
      <w:pPr>
        <w:pStyle w:val="Normal"/>
        <w:ind w:firstLine="360"/>
        <w:jc w:val="both"/>
        <w:rPr/>
      </w:pPr>
      <w:r>
        <w:rPr/>
        <w:t>Особливе піднесення тісного зв’язку Русі — не тільки церковного, а й політичного й культурного — з старою Візантією (що на зверх виявляється і в любуванні в цих грецьких формах — росове, росскій і под.); на це вплинуло відновлення ієрархії, відживлений постулат надавання царгородському патріархові, приїзд Феофана і перехід на царгородський патріархат, безпосереднім зверхником руської церкви старого приятеля і патрона Кирила Лукаріса.</w:t>
      </w:r>
    </w:p>
    <w:p>
      <w:pPr>
        <w:pStyle w:val="Normal"/>
        <w:ind w:firstLine="360"/>
        <w:jc w:val="both"/>
        <w:rPr/>
      </w:pPr>
      <w:r>
        <w:rPr/>
        <w:t xml:space="preserve">В зв’язку з цим нове оживлення теорій старинності й універсального значення словенської мови "Яфетового племені", "ілірословенського роду": її незвичайна близькість до грецької мови і через те краща придатність до наукового і спеціально, розуміється, богословського вжитку в порівнянні з мовою латинською, не кажучи про польську. Те, що писали на цю тему свого часу Тяпинський, Курбський, Вишенський, по-своєму основніше розвиває, як ми тільки що бачили, Копистинський в цім посланні до Четвертинського, — паралельне місце маємо в "Палінодії"; я подам його тут (част. </w:t>
      </w:r>
      <w:r>
        <w:rPr>
          <w:lang w:val="en-US"/>
        </w:rPr>
        <w:t>II</w:t>
      </w:r>
      <w:r>
        <w:rPr/>
        <w:t>, заголовок: Мудрость у Латинников грецкая):</w:t>
      </w:r>
    </w:p>
    <w:p>
      <w:pPr>
        <w:pStyle w:val="Normal"/>
        <w:ind w:firstLine="360"/>
        <w:jc w:val="both"/>
        <w:rPr/>
      </w:pPr>
      <w:r>
        <w:rPr/>
        <w:t xml:space="preserve">"А што ся Римляне хвалят наукою тогосвЂтною — "чужим перьем хвалятся", "в чужом плащу напинаются". </w:t>
      </w:r>
    </w:p>
    <w:p>
      <w:pPr>
        <w:pStyle w:val="Normal"/>
        <w:ind w:firstLine="360"/>
        <w:jc w:val="both"/>
        <w:rPr/>
      </w:pPr>
      <w:r>
        <w:rPr/>
        <w:t>Грецкіи то суть мудрости — Платонова и Аристотелева и иных философов грецких мудрость, отчасти им удЂленая! А по тых брали науку от Греков за христіанства в заходних сторонах живучих. Особливе и знамените около року 1400 науки на заход внесли Еммануил Хрисолярас, Феодор Газа, Георгій Трапезонскій, Еммануил Мосхопул, Димитрій Халкокондил, Каруль Константинополчик и иныи. Грецкою теды Мудростю хвалятся! И мы Россове, єсли для наук в краи НЂмецкіи удаємося, не по латинскій, але по грецкій розум удаємося, гдЂ як свовласноє, заходним от Греков на час короткій повЂреноє отбираємо, з ростропностю еднак сметье отметуемо, а зерно беремо, уголе зоставуемо, а золото выймуемо. Як Василій Великій в омиліи "О читанью книг поганских" мовит: "Як рвучи рожу, хоронимось колек, так и в письмЂ противных речей и неправых розумов што єсть пожиточного приймуємо, а шкодного убЂгаємо". Можемо теж беспечне речи иж Латинникове верху высокой мудрости грецкой не дошли, и же нижшій и несталый латинскій розум. На довод того кладу тут зацного и мудрого политика полского о том здане. Мовит бо он в единой от своих орацій у тыи слова: "Может незле прировнати розум грецкій до самородного ходу или до едноходника коня, который нЂколи не ухибить и поты трваєть еднаковЂ, поки коня ставает. Розум зась Латинскій немаль пошол на учоную иноходу, которая што-раз ся отмЂняєт, и за ледаякою отмЂною дороги, гды або з горы, або на гору, або рЂку, або болото переходит, розность берет". Читай о том в книзЂ, в Добромылю през Андрея Мачуского выданой.</w:t>
      </w:r>
    </w:p>
    <w:p>
      <w:pPr>
        <w:pStyle w:val="Normal"/>
        <w:ind w:firstLine="360"/>
        <w:jc w:val="both"/>
        <w:rPr/>
      </w:pPr>
      <w:r>
        <w:rPr/>
        <w:t>А што ся теж ткнет богословіи правой, и тоєю всходною дыхают! Гды бы не книги оных великих вселенских учителей церковных Діонисія, Клеменса, Афанасія, Василія, Ефрема, Ниского и Нанзіанского Григоріев; Іоанна Златоустого, Іерусалимского и Александрійского Кириллов, Іоанна Дамаскина, Феофилакта, Икуменія, Евфимія и иных, — теды бы арыаном, лютераном и калвиніаном не могли дати отпору. Не отдаляємо от помененных святых Амвросія, Ієронима и Августина, бовЂм тыи жродла богословіи церкве всходной черпали. Еще мовлю: гды бы не историкове грецкій, которыи о дЂях церковных и о христіанЂх оных первых писали, — не знали бы Латинникове што ся в первотинах дЂяло. Штож речемо о высоком ангелском лику, мнишеском?! Где бы не у отцев святых всходных видЂли и читали о тайнЂ сего, — нигды бы были не знали о нем. Леч тых часов Латинникове в многих частех помененых богословом науки и синодалних догмат и выроков уступили, и не в єдном выкрочили, як ся многими книгами, от Греков и Россов выданными, довело и от мене наперед предложило" 1.</w:t>
      </w:r>
    </w:p>
    <w:p>
      <w:pPr>
        <w:pStyle w:val="Normal"/>
        <w:ind w:firstLine="360"/>
        <w:jc w:val="both"/>
        <w:rPr/>
      </w:pPr>
      <w:r>
        <w:rPr/>
        <w:t xml:space="preserve">Дещо потім було використано "Синопсисом" Гізеля і ним спопуляризоване, як усі ті божі благословення Русі, Мономахова легенда тощо, але дещо пролинуло і пропало безповоротно, як оця теорія наступства в козацтві княжої Русі, що так скороминущо промайнула на початку 1620-х рр. і не була своєчасно розвинена, а уступила місце схемі митрополитанській московській — продовження київського князівства в московськім, і тільки наново піднесла її козацька ідеологія </w:t>
      </w:r>
      <w:r>
        <w:rPr>
          <w:lang w:val="en-US"/>
        </w:rPr>
        <w:t>XVIII</w:t>
      </w:r>
      <w:r>
        <w:rPr/>
        <w:t xml:space="preserve"> в., але вже з значно меншим впливом, бо в конкуренції з цією київсько-московською концепцією другої половини </w:t>
      </w:r>
      <w:r>
        <w:rPr>
          <w:lang w:val="en-US"/>
        </w:rPr>
        <w:t>XVII</w:t>
      </w:r>
      <w:r>
        <w:rPr/>
        <w:t xml:space="preserve"> віку.</w:t>
      </w:r>
    </w:p>
    <w:p>
      <w:pPr>
        <w:pStyle w:val="Normal"/>
        <w:ind w:firstLine="360"/>
        <w:jc w:val="both"/>
        <w:rPr/>
      </w:pPr>
      <w:r>
        <w:rPr/>
        <w:t xml:space="preserve">Це дуже жалко і навіть дивно, що весь оцей вибух традиціоналізму 1620-х рр. не вилився, не сконкретизувався в якомусь історичному творі — чисто історичному виводі руського народу відповідно тодішнім концепціям. Всі потрібні елементи його були готові: Яфетове плем’я, слов’янсько-ілірське розселення, апостольська проповідь, одержання царства з Візантії, геройські походи Старої Русі, боювання з поганством. Не бракувало й джерел. Поруч всесвітних хронік, що не пройшли без впливу на українські концепції і, безсумнівно, дали свої розгалуження в українських компіляціях (досі не досліджених) 2 і різних польських компіляцій, що включили в більшій чи меншій мірі також і український літописний матеріал (Длугош, Кромер, Стрийковський), використовувалися й "руські" компіляції (всуміш українські й московські), а серед них докопувалися й перших джерел: саме в 1620 — 1 рр., в тім самім Животові, резиденції цього самого Четвертинського, списувано копію нашого старого київсько-волинського збірника </w:t>
      </w:r>
      <w:r>
        <w:rPr>
          <w:lang w:val="en-US"/>
        </w:rPr>
        <w:t>XIII</w:t>
      </w:r>
      <w:r>
        <w:rPr/>
        <w:t xml:space="preserve"> в., що тепер обертається в учених колах під випадковою і нічого не вартою назвою "Іпатіївського літопису". Писець його так записав свою роботу (подаю її в перекладі, бо ми маємо його в польській транскрипції, в копії, списаній польськими буквами з Животівського списку, і не дуже, видно, докладній):</w:t>
      </w:r>
    </w:p>
    <w:p>
      <w:pPr>
        <w:pStyle w:val="Normal"/>
        <w:ind w:firstLine="360"/>
        <w:jc w:val="both"/>
        <w:rPr/>
      </w:pPr>
      <w:r>
        <w:rPr/>
        <w:t>"Ізволенням отця, і споспішенням сина, і совершенням пресвятого й животворящого духа, повелінням і всяким піклуванням (тщанієм) боголюбезного князя Стефана Четвертинського, поборника й ревнителя благовірія єдиної святої кафоличної і апостольської церкви написана ця книга, звана Літописець, Руська Хроніка княження російського, в державі його милості, в богоспасеннім граді Животові року од сотворення світу 7129, а од воплощення Господа Бога і спаса нашого Ісуса 1621, місяця марта 23. Перед тим роком приїхав (щось пропущене) Феофан божою милостю святого града Єрусалима і всеї Палестини патріарх з Москви до Києва, за пановання короля є. м. польського Жигимонта, вже третього, в Києві посвятив митрополита Ійова Борецького і від’їхав до козацького міста Терехтемирова, боячися, аби від ляхів не був післаний на заслання. З Терехтемирова відпроваджали його запорізькі козаки через землю руську до землі молдавської, а як переводили патріарха, тоді й. м. князь Стефан Четвертинський, державця Животівський, яко благочестивий пан з великим числом людей кінно спіткав, а духовенство, немало зобравшися, пішло з хрестами, впровадили до замку Животівського в суботу м’ясопустну р.1621 місяця февраля З дня. Третього дня по приїзді, поблагословивши всю фамілію княжати й.м. Стефана Четвертинського, від’їхав патріарх: з честю відпровадивши, віддали його волохам" 3.</w:t>
      </w:r>
    </w:p>
    <w:p>
      <w:pPr>
        <w:pStyle w:val="Normal"/>
        <w:ind w:firstLine="360"/>
        <w:jc w:val="both"/>
        <w:rPr/>
      </w:pPr>
      <w:r>
        <w:rPr/>
        <w:t>1 Передр., с. 900-2.</w:t>
      </w:r>
    </w:p>
    <w:p>
      <w:pPr>
        <w:pStyle w:val="Normal"/>
        <w:ind w:firstLine="360"/>
        <w:jc w:val="both"/>
        <w:rPr/>
      </w:pPr>
      <w:r>
        <w:rPr/>
        <w:t xml:space="preserve">2 Пор. сказане в т. </w:t>
      </w:r>
      <w:r>
        <w:rPr>
          <w:lang w:val="en-US"/>
        </w:rPr>
        <w:t>V</w:t>
      </w:r>
      <w:r>
        <w:rPr/>
        <w:t>, с. 162.</w:t>
      </w:r>
    </w:p>
    <w:p>
      <w:pPr>
        <w:pStyle w:val="Normal"/>
        <w:ind w:firstLine="360"/>
        <w:jc w:val="both"/>
        <w:rPr/>
      </w:pPr>
      <w:r>
        <w:rPr/>
        <w:t xml:space="preserve">3 Запис з копії, що переховується тепер у Краківській бібліотеці Чарторийських, виданий в передмові до Полного собрания ЛЂтописей, т. </w:t>
      </w:r>
      <w:r>
        <w:rPr>
          <w:lang w:val="en-US"/>
        </w:rPr>
        <w:t>II</w:t>
      </w:r>
      <w:r>
        <w:rPr/>
        <w:t>, вид. 1908. Сам животівський список не відомий.</w:t>
      </w:r>
    </w:p>
    <w:p>
      <w:pPr>
        <w:pStyle w:val="Normal"/>
        <w:ind w:firstLine="360"/>
        <w:jc w:val="both"/>
        <w:rPr/>
      </w:pPr>
      <w:r>
        <w:rPr/>
        <w:t xml:space="preserve">Порівняння показує, що оригіналом для Животівського списку служив т. зв. Погодінський кодекс-збірник </w:t>
      </w:r>
      <w:r>
        <w:rPr>
          <w:lang w:val="en-US"/>
        </w:rPr>
        <w:t>XIII</w:t>
      </w:r>
      <w:r>
        <w:rPr/>
        <w:t xml:space="preserve"> в. (названий так тому, що він якийсь час належав до колекції Погодіна), а списаний знову-таки з кодекса Хлєбніковського (що належав якийсь час купцеві Хлєбнікову — тепер теж у Ленінгр. публ. бібліотеці). Хлєбніковський список був списаний десь у Зах. Україні в </w:t>
      </w:r>
      <w:r>
        <w:rPr>
          <w:lang w:val="en-US"/>
        </w:rPr>
        <w:t>XVI</w:t>
      </w:r>
      <w:r>
        <w:rPr/>
        <w:t xml:space="preserve"> в., обертався, судячи з приписок, якийсь час на Волощині. Списаний з нього Погодінський в момент, коли з нього списувано Животівську копію, видима річ, теж був сильно потріпаний в уживанні з перемішаними подекуди картками, і з таким перемішанням був скопійований животівським писарем. Судячи з тісних зв’язків кн. Четвертинського з печерською громадою, що їх ілюструє нам присвята Копистинського, можна з усякою правдоподібністю думати, що його оригінал — теперішній Погодінський, був позичений кн. Четвертинському для скопіювання з Печерського монастиря, котрому, значить, в тім часі належав і тут вертувався — може бути, таки персонально Копистинському, що, мабуть, і звернув увагу свого свояка-князя на "хроніку княження Російського", стараючися в цій княжій родині відживити й розвинути інтереси до її династичних зв’язків і традицій. Він, мабуть, і зв’язав її з Мономаховою династією та її легендою, всупереч власній традиції роду Четвертинських, бо його прізвище "Святополк" виразно вказує на пам’ять походження від Святополка Ізяславича: старшої лінії Ярославичів у лінії Всеволода ім’я Святополк не вживалось, і в вищенаведеній генеалогії, спорядженій Копистинським, ясно видно місце, де незручно пришито дійсний родовід Четвертинських до роду Всеволода — "з них Ярополк і Святополк". В кожному разі, той факт, що не довше як протягом століття постав такий ряд списків: Хлєбніковський, з нього Погодінський, з нього Животівський, і деякі з них зачитувались до повного знищення, обписувалися всякими примітками, глосами і т. д.1, — він показує, що інтерес в українському громадянстві до старого літописного корпусу був великий, і княжа старина будила великий інтерес.</w:t>
      </w:r>
    </w:p>
    <w:p>
      <w:pPr>
        <w:pStyle w:val="Normal"/>
        <w:ind w:firstLine="360"/>
        <w:jc w:val="both"/>
        <w:rPr/>
      </w:pPr>
      <w:r>
        <w:rPr/>
        <w:t>1 Ці глоси, — на жаль, досі не обслідувані, — дописки Хлєбн. кодексу вперше видано в загальному виданні цього корпусу 1908 р. Стара археографія трактувала наші літописи тільки з становища історичних джерел в вузькому розумінні слова: поскільки вони дають фактичний матеріал про події. Аспект культурноісторичний, що кожна копія, кожна глоса будь-якого часу являється культурно-історичним фактом і має з цього становища цінність для свого часу, не був нею усвідомлений. З цього становища пізні копії літописів ще ждуть обслідування.</w:t>
      </w:r>
    </w:p>
    <w:p>
      <w:pPr>
        <w:pStyle w:val="Normal"/>
        <w:ind w:firstLine="360"/>
        <w:jc w:val="both"/>
        <w:rPr/>
      </w:pPr>
      <w:r>
        <w:rPr/>
        <w:t xml:space="preserve">При такій популярності староукраїнського літописного корпусу, розуміється, раз у раз мусіли робитись різними книжниками проби компілювання і доповнення його відомостей різним іншим матеріалом, з інших приступних джерел. На жаль, ці компіляції досі дуже мало притягли до себе уваги, невважаючи на величезний культурноісторичний інтерес. Одна київська компіляція з цих років була видана в невеликих уривках пок. В. Б. Антоновичем (що інтересувався тільки оригінальними історично цінними відомостями) 1, з доволі, на жаль, поверховим описом цілості. Оскільки можна з нього зміркувати, маємо перед собою цілий ряд компілятивних історичних писань, викликаних в цій добі київського відродження від кінця першого десятиліття </w:t>
      </w:r>
      <w:r>
        <w:rPr>
          <w:lang w:val="en-US"/>
        </w:rPr>
        <w:t>XVII</w:t>
      </w:r>
      <w:r>
        <w:rPr/>
        <w:t xml:space="preserve"> в. і початків 1620-х рр. кількома людьми з тутешнього духовенства й міщанського патриціату; один з них Божко Балика, котрого спомини про московську облогу 1612 р. наведено було в попереднім томі, другий називає себе в оповіданні про відновлення києвоподільської кафедри Успенія — це уставник цієї церкви "недостойный во иєреох Кирило Иванович". Що належить одному, що другому, а що третім особам в тім історичнім збірнику — з даного опису не можна зміркувати, як також і про той круг джерел, з котрих черпали компілятори. Вони робили вибірку з старих київських літописів — не знати, чи безпосередньо з того волинського корпусу </w:t>
      </w:r>
      <w:r>
        <w:rPr>
          <w:lang w:val="en-US"/>
        </w:rPr>
        <w:t>XIII</w:t>
      </w:r>
      <w:r>
        <w:rPr/>
        <w:t xml:space="preserve"> в., котрого наявність у Києві в тих часах ми тільки що вимірковували, чи з якоїсь пізнішої компіляції. В кожному разі одна з смоленських компіляцій кінця </w:t>
      </w:r>
      <w:r>
        <w:rPr>
          <w:lang w:val="en-US"/>
        </w:rPr>
        <w:t>XV</w:t>
      </w:r>
      <w:r>
        <w:rPr/>
        <w:t xml:space="preserve"> в., котрими ми займалися в попередньому томі, була також використана цими компіляторами разом з її литовським продовженням. Далі використовували вони якесь печерське джерело — не можу зміркувати з того побіжного змісту, чи був це "Патерик" у своїх новіших розширених редакціях, чи якась печерська хроніка. Але особливо щедро черпали з нових польських компіляцій: Гвагніна, Стрийковського, може, ще якихось — зновутаки докладнішого розбору і з цього погляду не переведено 2. </w:t>
      </w:r>
    </w:p>
    <w:p>
      <w:pPr>
        <w:pStyle w:val="Normal"/>
        <w:ind w:firstLine="360"/>
        <w:jc w:val="both"/>
        <w:rPr/>
      </w:pPr>
      <w:r>
        <w:rPr/>
        <w:t>1 Пор. попередню примітку.</w:t>
      </w:r>
    </w:p>
    <w:p>
      <w:pPr>
        <w:pStyle w:val="Normal"/>
        <w:ind w:firstLine="360"/>
        <w:jc w:val="both"/>
        <w:rPr/>
      </w:pPr>
      <w:r>
        <w:rPr/>
        <w:t>2 Короткий огляд змісту в передмові до "Сборника лЂтописей, относящихся к исторіи Южной и Западной Россіи", Київ, 1888, с. 15 і далі. Виривки під заголовком: "Кіевская лЂтопись, 1241-1621" надруковані там же, с. 71 і далі.</w:t>
      </w:r>
    </w:p>
    <w:p>
      <w:pPr>
        <w:pStyle w:val="Normal"/>
        <w:ind w:firstLine="360"/>
        <w:jc w:val="both"/>
        <w:rPr/>
      </w:pPr>
      <w:r>
        <w:rPr/>
        <w:t xml:space="preserve">Ці компіляції продовжувались записками про сучасні події — місцеві київські і ширшого міжнародного інтересу. Кирил Іванович коротко записує, очевидно з пам’яті 1, погром Наливайка, "славного козака и рицера", котрого "у ВаршавЂ король казал на мЂдянуй кобылЂ возити" — з очевидною симпатією до цього легендарного героя, але нічого не згадує про Берестейську унію. </w:t>
      </w:r>
    </w:p>
    <w:p>
      <w:pPr>
        <w:pStyle w:val="Normal"/>
        <w:ind w:firstLine="360"/>
        <w:jc w:val="both"/>
        <w:rPr/>
      </w:pPr>
      <w:r>
        <w:rPr/>
        <w:t>1 З виписаних і інших джерел звісток варто відзначити під 1440 р. "вымышлено изрядное художество: книг друкованє".</w:t>
      </w:r>
    </w:p>
    <w:p>
      <w:pPr>
        <w:pStyle w:val="Normal"/>
        <w:ind w:firstLine="360"/>
        <w:jc w:val="both"/>
        <w:rPr/>
      </w:pPr>
      <w:r>
        <w:rPr/>
        <w:t>Одмічає діяння кн. Острозьких, і з нагоди смерті старого Константина Василя дає коротку, але повну пієтизму оцінку його діяльності: "Престави ся благовЂрный и христолюбивый князь Василій Острожскій, воєвода києвский, который насЂял Рускую землю книгами святыми вЂры православной; мЂл и друкарню в ОстрозЂ и школы философскія языком греческим и латинским и словенским". Чимало уваг присвятив московській смуті і участі в ній українських магнатів і козаків. Особливо ж цінні його записки про релігійні відносини Києва, що супроводили його культурне відродження. Автор не пускається в ідеологічне коментування подій, але дає деякі цікаві відомості, часом приправлені іронічними увагами, взятими, мабуть, з уст київського українського громадянства. Під 1609 р. читаємо:</w:t>
      </w:r>
    </w:p>
    <w:p>
      <w:pPr>
        <w:pStyle w:val="Normal"/>
        <w:ind w:firstLine="360"/>
        <w:jc w:val="both"/>
        <w:rPr/>
      </w:pPr>
      <w:r>
        <w:rPr/>
        <w:t>"Тогож року и церков Святой Софии отстала от службы; не почали священники до неи со кресты ходити и службы божеи отправовати, прето, иж митрополит Ипатий пристал до костела римского и приказал был там священником києвским за себе Бога просити; але не получил того, хотяж важили працы и кошту до двору королевского. За што теж и он сам от Бога навЂжен злою хоробою и зле живота доконал в Володимери.</w:t>
      </w:r>
    </w:p>
    <w:p>
      <w:pPr>
        <w:pStyle w:val="Normal"/>
        <w:ind w:firstLine="360"/>
        <w:jc w:val="both"/>
        <w:rPr/>
      </w:pPr>
      <w:r>
        <w:rPr/>
        <w:t>Позвал попов мандатом на трибунал (да сам и справ своих не попирал). А пред ним был митрополит Михайло Рогоза; той был началник тои болести; найпервей прислал тут до Києва врядника своєго именем Ян Хрушинский — щырый Лях, чого перед тым николи не бывало. Который хотЂл попов судити и задавал трудности попам и послушенство. Теды и того явне Бог скарал. Гды жена его сытила мед к Рождеству Пресвятои Богородицы, хотЂла мЂти попов в себе на обіде ведлуг давного звычаю, и мЂла сполечность показувать костела римского ис церквою восточною, але не допустил котел:</w:t>
      </w:r>
    </w:p>
    <w:p>
      <w:pPr>
        <w:pStyle w:val="Normal"/>
        <w:ind w:firstLine="360"/>
        <w:jc w:val="both"/>
        <w:rPr/>
      </w:pPr>
      <w:r>
        <w:rPr/>
        <w:t>Пришла до него сыты глядЂти,</w:t>
      </w:r>
    </w:p>
    <w:p>
      <w:pPr>
        <w:pStyle w:val="Normal"/>
        <w:ind w:firstLine="360"/>
        <w:jc w:val="both"/>
        <w:rPr/>
      </w:pPr>
      <w:r>
        <w:rPr/>
        <w:t>Але мусила в нем и долго сидЂти,</w:t>
      </w:r>
    </w:p>
    <w:p>
      <w:pPr>
        <w:pStyle w:val="Normal"/>
        <w:ind w:firstLine="360"/>
        <w:jc w:val="both"/>
        <w:rPr/>
      </w:pPr>
      <w:r>
        <w:rPr/>
        <w:t>Аж и очи еи не стали глядЂти.</w:t>
      </w:r>
    </w:p>
    <w:p>
      <w:pPr>
        <w:pStyle w:val="Normal"/>
        <w:ind w:firstLine="360"/>
        <w:jc w:val="both"/>
        <w:rPr/>
      </w:pPr>
      <w:r>
        <w:rPr/>
        <w:t>Бо и сама скипЂла.</w:t>
      </w:r>
    </w:p>
    <w:p>
      <w:pPr>
        <w:pStyle w:val="Normal"/>
        <w:ind w:firstLine="360"/>
        <w:jc w:val="both"/>
        <w:rPr/>
      </w:pPr>
      <w:r>
        <w:rPr/>
        <w:t>Так и той дал покой".</w:t>
      </w:r>
    </w:p>
    <w:p>
      <w:pPr>
        <w:pStyle w:val="Normal"/>
        <w:ind w:firstLine="360"/>
        <w:jc w:val="both"/>
        <w:rPr/>
      </w:pPr>
      <w:r>
        <w:rPr/>
        <w:t>Під 1613 р. маємо повість про відновлення Успенської кафедри, де автор був священиком, в старих широкоповіщаних тонах:</w:t>
      </w:r>
    </w:p>
    <w:p>
      <w:pPr>
        <w:pStyle w:val="Normal"/>
        <w:ind w:firstLine="360"/>
        <w:jc w:val="both"/>
        <w:rPr/>
      </w:pPr>
      <w:r>
        <w:rPr/>
        <w:t xml:space="preserve">"Из обычнего всемогущего милосердия спасителя нашего Бога, найпаче же нынЂ за наших роков посети нас благостию своєю, аще и мало что от наших исправленій; но помощ и молитвы святых древних Богоносных отец о нас дЂйствоваша ко Богу и наше прошеніе не бысть тощно. За фортунного пановання наяснЂйшого господаря, пана нашого, великого короля Жикгимонта, а за держаниє воєводства києвского велможного его милости пана Станислава Жолковского, а во отступленіи митрополитов києвских вдовствующи митрополии києвской, понеже они в то время вси уклонишася во купе ко западу. Мы ж оных мерзость возненавидЂвши, наслажаєм ся пророческих словес глаголющих: "От Сиона изыде закон и слово господнє из Єрусалима, а не з Рима". В то же время в священных кир патриарха константинополского Тимофея, </w:t>
      </w:r>
      <w:r>
        <w:rPr>
          <w:lang w:val="en-US"/>
        </w:rPr>
        <w:t>a</w:t>
      </w:r>
      <w:r>
        <w:rPr/>
        <w:t xml:space="preserve"> здЂ, во богоспасаемом граде Києве, всих обще живущих православных христиан, сынов святыя восточныя церкви, и присных во вЂрЂ, найпаче же пана войта Деонисия Балыки, а по нем наставлъшего войта, пана Федора Ходыки, а за бурмистра пана Созона, сына тогож войта Балыки, року 1613, месяца апреля 15 дня, на паметь святых апостол: Трофима, Пуда, Аристарха, а за привилиєм наяснЂйшого господаря нашого, великого короля Жикгмонта а за благословениєм вышмененного патриархи Тимофея, почали </w:t>
      </w:r>
      <w:r>
        <w:rPr>
          <w:lang w:val="en-US"/>
        </w:rPr>
        <w:t>c</w:t>
      </w:r>
      <w:r>
        <w:rPr/>
        <w:t xml:space="preserve"> фундаменту поправлять церков Пресветои Пречистоє УспЂнія соборную, стоячую в рынку мЂсте Киевском, внутри и з надворя. Бо ошарпала ся была велми, и розвалялась: верху всего не было. Старый мур по вышние окна збивши, верх на ново змуровали: самую баню и тые четыре бани около неи знову робили; бо прежде тых малых бань не было, толко было цошчками покрыто. А поправлял тую церков майстр зе Влох, Савостиян Брач. Почали месяца мая 13 дня; на Вознесение Господнє выношено все ис церкви и вси образы церковные: почали ис середины робити зысподу и заробил и болшую баню месяца сентебря 4 дня на паметь светого мученика Вавилы. Тогож месяца 21 дня у вовторок поставили и крест на церкви, тойже таки што и прежде был, але позлотили знову; месяца октебря 1 дня домуруровали и остатней бани на рогу от урмянское церкви. Тогож року декабря 5 дня на паметь преподобного отца Савы почали служити всенощноє и службу Божію и служили през всю зиму, же нелзе было зимою робити майстром аж до недели мироносиц; и опять вси образы были выношены до Воскресения Христова з церкви, и през тое лЂто робили, и доробили за помочю Божиею месяца августа 14 дня, и образы постановили, и почали служити аж и до днесь. Обретохом в кройнице, иж первЂй того сия божественная церков была изнищона и ободрана, все побрано: сребро и злато, кресты и иконы полуплены и попалено все от поганого царя Перекопского 1 Мендикгирия и от нечестивых сего Агарян" і т. д.</w:t>
      </w:r>
    </w:p>
    <w:p>
      <w:pPr>
        <w:pStyle w:val="Normal"/>
        <w:ind w:firstLine="360"/>
        <w:jc w:val="both"/>
        <w:rPr/>
      </w:pPr>
      <w:r>
        <w:rPr/>
        <w:t>1 Варіант: татарского.</w:t>
      </w:r>
    </w:p>
    <w:p>
      <w:pPr>
        <w:pStyle w:val="Normal"/>
        <w:ind w:firstLine="360"/>
        <w:jc w:val="both"/>
        <w:rPr/>
      </w:pPr>
      <w:r>
        <w:rPr/>
        <w:t>Далі ще таке:</w:t>
      </w:r>
    </w:p>
    <w:p>
      <w:pPr>
        <w:pStyle w:val="Normal"/>
        <w:ind w:firstLine="360"/>
        <w:jc w:val="both"/>
        <w:rPr/>
      </w:pPr>
      <w:r>
        <w:rPr/>
        <w:t>"Року 1618 месяца февраля 15 козаки запорожскіе на Зверинци офіціала митрополичего, а по нашему протопопу, который был послан от митрополита Ипатія ПотЂя до Киева на протопопство, Антонія Грековича, родом з Рогатына, который пристал до римского костела и хотЂл усязатися у монастыр святого Михайла Золотоверхого, поймавши козаки тамже, против Выдубицкого под люд посадили воды пити".</w:t>
      </w:r>
    </w:p>
    <w:p>
      <w:pPr>
        <w:pStyle w:val="Normal"/>
        <w:ind w:firstLine="360"/>
        <w:jc w:val="both"/>
        <w:rPr/>
      </w:pPr>
      <w:r>
        <w:rPr/>
        <w:t>Пропускаючи досить широкі оповідання його і не звісного на ім’я продовжателя про відновлення ієрархії патр. Феофаном в 1620-1 рр., — епохальну подію для всього церковного Києва, бо з літературного погляду вони не дають нічого особливого, — я натомість наведу кінцеву записку цього продовжателя:</w:t>
      </w:r>
    </w:p>
    <w:p>
      <w:pPr>
        <w:pStyle w:val="Normal"/>
        <w:ind w:firstLine="360"/>
        <w:jc w:val="both"/>
        <w:rPr/>
      </w:pPr>
      <w:r>
        <w:rPr/>
        <w:t xml:space="preserve">"В том же року 1621 в рицерских справах досветченый єго милость князь Семен Михайлович Лыко на подстароствЂ Черкаском, который не был преконаный боєм, але през чаровницу там же в Черкасах </w:t>
      </w:r>
      <w:r>
        <w:rPr>
          <w:lang w:val="en-US"/>
        </w:rPr>
        <w:t>c</w:t>
      </w:r>
      <w:r>
        <w:rPr/>
        <w:t xml:space="preserve"> тым се светом пожегнал. Где забавы и некоторые справы рицерскиє виршами коротко выписую, чого сам при боку его будучи, почасти єстем сведом:</w:t>
      </w:r>
    </w:p>
    <w:p>
      <w:pPr>
        <w:pStyle w:val="Normal"/>
        <w:ind w:firstLine="360"/>
        <w:jc w:val="both"/>
        <w:rPr/>
      </w:pPr>
      <w:r>
        <w:rPr/>
        <w:t>Бо то єсть дорогий обычай рицера жаловать</w:t>
      </w:r>
    </w:p>
    <w:p>
      <w:pPr>
        <w:pStyle w:val="Normal"/>
        <w:ind w:firstLine="360"/>
        <w:jc w:val="both"/>
        <w:rPr/>
      </w:pPr>
      <w:r>
        <w:rPr/>
        <w:t>И смерть єго своєю смертию откуповать.</w:t>
      </w:r>
    </w:p>
    <w:p>
      <w:pPr>
        <w:pStyle w:val="Normal"/>
        <w:ind w:firstLine="360"/>
        <w:jc w:val="both"/>
        <w:rPr/>
      </w:pPr>
      <w:r>
        <w:rPr/>
        <w:t>Так чинили оные валенници,</w:t>
      </w:r>
    </w:p>
    <w:p>
      <w:pPr>
        <w:pStyle w:val="Normal"/>
        <w:ind w:firstLine="360"/>
        <w:jc w:val="both"/>
        <w:rPr/>
      </w:pPr>
      <w:r>
        <w:rPr/>
        <w:t>Купуючи Гектора зацного Троянчици:</w:t>
      </w:r>
    </w:p>
    <w:p>
      <w:pPr>
        <w:pStyle w:val="Normal"/>
        <w:ind w:firstLine="360"/>
        <w:jc w:val="both"/>
        <w:rPr/>
      </w:pPr>
      <w:r>
        <w:rPr/>
        <w:t>Золото взаєм ваги поступили</w:t>
      </w:r>
    </w:p>
    <w:p>
      <w:pPr>
        <w:pStyle w:val="Normal"/>
        <w:ind w:firstLine="360"/>
        <w:jc w:val="both"/>
        <w:rPr/>
      </w:pPr>
      <w:r>
        <w:rPr/>
        <w:t>Тело оное мужнє великим коштом чтили.</w:t>
      </w:r>
    </w:p>
    <w:p>
      <w:pPr>
        <w:pStyle w:val="Normal"/>
        <w:ind w:firstLine="360"/>
        <w:jc w:val="both"/>
        <w:rPr/>
      </w:pPr>
      <w:r>
        <w:rPr/>
        <w:t>В кождом то давном рицерском народе</w:t>
      </w:r>
    </w:p>
    <w:p>
      <w:pPr>
        <w:pStyle w:val="Normal"/>
        <w:ind w:firstLine="360"/>
        <w:jc w:val="both"/>
        <w:rPr/>
      </w:pPr>
      <w:r>
        <w:rPr/>
        <w:t>Мужа до бою золотой даровали свободе</w:t>
      </w:r>
    </w:p>
    <w:p>
      <w:pPr>
        <w:pStyle w:val="Normal"/>
        <w:ind w:firstLine="360"/>
        <w:jc w:val="both"/>
        <w:rPr/>
      </w:pPr>
      <w:r>
        <w:rPr/>
        <w:t>И єго рицерскиє поступки оферовали,</w:t>
      </w:r>
    </w:p>
    <w:p>
      <w:pPr>
        <w:pStyle w:val="Normal"/>
        <w:ind w:firstLine="360"/>
        <w:jc w:val="both"/>
        <w:rPr/>
      </w:pPr>
      <w:r>
        <w:rPr/>
        <w:t>Богу несмертелному за него дяковали.</w:t>
      </w:r>
    </w:p>
    <w:p>
      <w:pPr>
        <w:pStyle w:val="Normal"/>
        <w:ind w:firstLine="360"/>
        <w:jc w:val="both"/>
        <w:rPr/>
      </w:pPr>
      <w:r>
        <w:rPr/>
        <w:t xml:space="preserve">Такого вожа зыскало Российское племе — </w:t>
      </w:r>
    </w:p>
    <w:p>
      <w:pPr>
        <w:pStyle w:val="Normal"/>
        <w:ind w:firstLine="360"/>
        <w:jc w:val="both"/>
        <w:rPr/>
      </w:pPr>
      <w:r>
        <w:rPr/>
        <w:t>Дорогой карбункул неощацованое цене.</w:t>
      </w:r>
    </w:p>
    <w:p>
      <w:pPr>
        <w:pStyle w:val="Normal"/>
        <w:ind w:firstLine="360"/>
        <w:jc w:val="both"/>
        <w:rPr/>
      </w:pPr>
      <w:r>
        <w:rPr/>
        <w:t>Зацна кров мужного князя Лыка кости.</w:t>
      </w:r>
    </w:p>
    <w:p>
      <w:pPr>
        <w:pStyle w:val="Normal"/>
        <w:ind w:firstLine="360"/>
        <w:jc w:val="both"/>
        <w:rPr/>
      </w:pPr>
      <w:r>
        <w:rPr/>
        <w:t>Рыцер неошацованый жалости</w:t>
      </w:r>
    </w:p>
    <w:p>
      <w:pPr>
        <w:pStyle w:val="Normal"/>
        <w:ind w:firstLine="360"/>
        <w:jc w:val="both"/>
        <w:rPr/>
      </w:pPr>
      <w:r>
        <w:rPr/>
        <w:t>Князь Семен Лыко, вож делный,</w:t>
      </w:r>
    </w:p>
    <w:p>
      <w:pPr>
        <w:pStyle w:val="Normal"/>
        <w:ind w:firstLine="360"/>
        <w:jc w:val="both"/>
        <w:rPr/>
      </w:pPr>
      <w:r>
        <w:rPr/>
        <w:t>Цнот, умеєтности 1 и скромности полный.</w:t>
      </w:r>
    </w:p>
    <w:p>
      <w:pPr>
        <w:pStyle w:val="Normal"/>
        <w:ind w:firstLine="360"/>
        <w:jc w:val="both"/>
        <w:rPr/>
      </w:pPr>
      <w:r>
        <w:rPr/>
        <w:t>Кгды за его приводом замок Московскій-Белгород добывали,</w:t>
      </w:r>
    </w:p>
    <w:p>
      <w:pPr>
        <w:pStyle w:val="Normal"/>
        <w:ind w:firstLine="360"/>
        <w:jc w:val="both"/>
        <w:rPr/>
      </w:pPr>
      <w:r>
        <w:rPr/>
        <w:t>Кгды през штурм и бой добыл места и замку, где войско здобывало</w:t>
      </w:r>
    </w:p>
    <w:p>
      <w:pPr>
        <w:pStyle w:val="Normal"/>
        <w:ind w:firstLine="360"/>
        <w:jc w:val="both"/>
        <w:rPr/>
      </w:pPr>
      <w:r>
        <w:rPr/>
        <w:t xml:space="preserve">Скарбу немало. Потом збурил Рылск, Путивль — </w:t>
      </w:r>
    </w:p>
    <w:p>
      <w:pPr>
        <w:pStyle w:val="Normal"/>
        <w:ind w:firstLine="360"/>
        <w:jc w:val="both"/>
        <w:rPr/>
      </w:pPr>
      <w:r>
        <w:rPr>
          <w:lang w:val="en-US"/>
        </w:rPr>
        <w:t>C</w:t>
      </w:r>
      <w:r>
        <w:rPr/>
        <w:t xml:space="preserve"> подивенем всих, яко оный князь был таким рыцерем.</w:t>
      </w:r>
    </w:p>
    <w:p>
      <w:pPr>
        <w:pStyle w:val="Normal"/>
        <w:ind w:firstLine="360"/>
        <w:jc w:val="both"/>
        <w:rPr/>
      </w:pPr>
      <w:r>
        <w:rPr/>
        <w:t xml:space="preserve">Кгды се теж на Муравских шляхах </w:t>
      </w:r>
      <w:r>
        <w:rPr>
          <w:lang w:val="en-US"/>
        </w:rPr>
        <w:t>c</w:t>
      </w:r>
      <w:r>
        <w:rPr/>
        <w:t xml:space="preserve"> Татарами потыкалы, — </w:t>
      </w:r>
    </w:p>
    <w:p>
      <w:pPr>
        <w:pStyle w:val="Normal"/>
        <w:ind w:firstLine="360"/>
        <w:jc w:val="both"/>
        <w:rPr/>
      </w:pPr>
      <w:r>
        <w:rPr/>
        <w:t>Так яко се биют воды о скалы,</w:t>
      </w:r>
    </w:p>
    <w:p>
      <w:pPr>
        <w:pStyle w:val="Normal"/>
        <w:ind w:firstLine="360"/>
        <w:jc w:val="both"/>
        <w:rPr/>
      </w:pPr>
      <w:r>
        <w:rPr/>
        <w:t xml:space="preserve">Так се князя Лыка войско </w:t>
      </w:r>
      <w:r>
        <w:rPr>
          <w:lang w:val="en-US"/>
        </w:rPr>
        <w:t>c</w:t>
      </w:r>
      <w:r>
        <w:rPr/>
        <w:t xml:space="preserve"> татарским зошло:</w:t>
      </w:r>
    </w:p>
    <w:p>
      <w:pPr>
        <w:pStyle w:val="Normal"/>
        <w:ind w:firstLine="360"/>
        <w:jc w:val="both"/>
        <w:rPr/>
      </w:pPr>
      <w:r>
        <w:rPr/>
        <w:t>Не великостю, але моцю его прошло.</w:t>
      </w:r>
    </w:p>
    <w:p>
      <w:pPr>
        <w:pStyle w:val="Normal"/>
        <w:ind w:firstLine="360"/>
        <w:jc w:val="both"/>
        <w:rPr/>
      </w:pPr>
      <w:r>
        <w:rPr/>
        <w:t>А сам межный 2 князь почал своим продковати.</w:t>
      </w:r>
    </w:p>
    <w:p>
      <w:pPr>
        <w:pStyle w:val="Normal"/>
        <w:ind w:firstLine="360"/>
        <w:jc w:val="both"/>
        <w:rPr/>
      </w:pPr>
      <w:r>
        <w:rPr/>
        <w:t>Побивши Татар почал щасливе триумфовати.</w:t>
      </w:r>
    </w:p>
    <w:p>
      <w:pPr>
        <w:pStyle w:val="Normal"/>
        <w:ind w:firstLine="360"/>
        <w:jc w:val="both"/>
        <w:rPr/>
      </w:pPr>
      <w:r>
        <w:rPr/>
        <w:t>Зачим от Москвы и от Татар упокоил Украину тым</w:t>
      </w:r>
    </w:p>
    <w:p>
      <w:pPr>
        <w:pStyle w:val="Normal"/>
        <w:ind w:firstLine="360"/>
        <w:jc w:val="both"/>
        <w:rPr/>
      </w:pPr>
      <w:r>
        <w:rPr/>
        <w:t>Здорове людей и мест Украинных обваровал своим.</w:t>
      </w:r>
    </w:p>
    <w:p>
      <w:pPr>
        <w:pStyle w:val="Normal"/>
        <w:ind w:firstLine="360"/>
        <w:jc w:val="both"/>
        <w:rPr/>
      </w:pPr>
      <w:r>
        <w:rPr/>
        <w:t>Такую моц тот зацный муж в словех у силе</w:t>
      </w:r>
    </w:p>
    <w:p>
      <w:pPr>
        <w:pStyle w:val="Normal"/>
        <w:ind w:firstLine="360"/>
        <w:jc w:val="both"/>
        <w:rPr/>
      </w:pPr>
      <w:r>
        <w:rPr/>
        <w:t>Мев — вдячный рицерству и отчизне миле.</w:t>
      </w:r>
    </w:p>
    <w:p>
      <w:pPr>
        <w:pStyle w:val="Normal"/>
        <w:ind w:firstLine="360"/>
        <w:jc w:val="both"/>
        <w:rPr/>
      </w:pPr>
      <w:r>
        <w:rPr/>
        <w:t xml:space="preserve">Кгды се </w:t>
      </w:r>
      <w:r>
        <w:rPr>
          <w:lang w:val="en-US"/>
        </w:rPr>
        <w:t>c</w:t>
      </w:r>
      <w:r>
        <w:rPr/>
        <w:t xml:space="preserve"> послугою своєю где поспешил,</w:t>
      </w:r>
    </w:p>
    <w:p>
      <w:pPr>
        <w:pStyle w:val="Normal"/>
        <w:ind w:firstLine="360"/>
        <w:jc w:val="both"/>
        <w:rPr/>
      </w:pPr>
      <w:r>
        <w:rPr/>
        <w:t>Великую учинивши корысть всих тешил.</w:t>
      </w:r>
    </w:p>
    <w:p>
      <w:pPr>
        <w:pStyle w:val="Normal"/>
        <w:ind w:firstLine="360"/>
        <w:jc w:val="both"/>
        <w:rPr/>
      </w:pPr>
      <w:r>
        <w:rPr/>
        <w:t>Або 3 воєным способом век свой увесь травил,</w:t>
      </w:r>
    </w:p>
    <w:p>
      <w:pPr>
        <w:pStyle w:val="Normal"/>
        <w:ind w:firstLine="360"/>
        <w:jc w:val="both"/>
        <w:rPr/>
      </w:pPr>
      <w:r>
        <w:rPr/>
        <w:t>В полях диких коло шляхов Муравских Татар длавил.</w:t>
      </w:r>
    </w:p>
    <w:p>
      <w:pPr>
        <w:pStyle w:val="Normal"/>
        <w:ind w:firstLine="360"/>
        <w:jc w:val="both"/>
        <w:rPr/>
      </w:pPr>
      <w:r>
        <w:rPr/>
        <w:t>Часом от зною, то от горачности,</w:t>
      </w:r>
    </w:p>
    <w:p>
      <w:pPr>
        <w:pStyle w:val="Normal"/>
        <w:ind w:firstLine="360"/>
        <w:jc w:val="both"/>
        <w:rPr/>
      </w:pPr>
      <w:r>
        <w:rPr/>
        <w:t>1 Друк. уместности.</w:t>
      </w:r>
    </w:p>
    <w:p>
      <w:pPr>
        <w:pStyle w:val="Normal"/>
        <w:ind w:firstLine="360"/>
        <w:jc w:val="both"/>
        <w:rPr/>
      </w:pPr>
      <w:r>
        <w:rPr/>
        <w:t>2 Роз.: мужний (полонізм).</w:t>
      </w:r>
    </w:p>
    <w:p>
      <w:pPr>
        <w:pStyle w:val="Normal"/>
        <w:ind w:firstLine="360"/>
        <w:jc w:val="both"/>
        <w:rPr/>
      </w:pPr>
      <w:r>
        <w:rPr/>
        <w:t>3 В розумінні: "бо".</w:t>
      </w:r>
    </w:p>
    <w:p>
      <w:pPr>
        <w:pStyle w:val="Normal"/>
        <w:ind w:firstLine="360"/>
        <w:jc w:val="both"/>
        <w:rPr/>
      </w:pPr>
      <w:r>
        <w:rPr/>
        <w:t xml:space="preserve">Опроч хлеба потрав и безводной млости — </w:t>
      </w:r>
    </w:p>
    <w:p>
      <w:pPr>
        <w:pStyle w:val="Normal"/>
        <w:ind w:firstLine="360"/>
        <w:jc w:val="both"/>
        <w:rPr/>
      </w:pPr>
      <w:r>
        <w:rPr/>
        <w:t>Тым способом веку он молодого зажил</w:t>
      </w:r>
    </w:p>
    <w:p>
      <w:pPr>
        <w:pStyle w:val="Normal"/>
        <w:ind w:firstLine="360"/>
        <w:jc w:val="both"/>
        <w:rPr/>
      </w:pPr>
      <w:r>
        <w:rPr/>
        <w:t>И рицерской дельности так набыл</w:t>
      </w:r>
    </w:p>
    <w:p>
      <w:pPr>
        <w:pStyle w:val="Normal"/>
        <w:ind w:firstLine="360"/>
        <w:jc w:val="both"/>
        <w:rPr/>
      </w:pPr>
      <w:r>
        <w:rPr/>
        <w:t>Сам теж щасливе в Олександрове перемешкивал,</w:t>
      </w:r>
    </w:p>
    <w:p>
      <w:pPr>
        <w:pStyle w:val="Normal"/>
        <w:ind w:firstLine="360"/>
        <w:jc w:val="both"/>
        <w:rPr/>
      </w:pPr>
      <w:r>
        <w:rPr/>
        <w:t xml:space="preserve">Потех своих з великою радостю заживал". </w:t>
      </w:r>
    </w:p>
    <w:p>
      <w:pPr>
        <w:pStyle w:val="Normal"/>
        <w:ind w:firstLine="360"/>
        <w:jc w:val="both"/>
        <w:rPr>
          <w:lang w:val="en-US"/>
        </w:rPr>
      </w:pPr>
      <w:r>
        <w:rPr/>
        <w:t>Судячи з згадки автора, що йому доводилось бувати при боці покійного підстарости, що ходив, мабуть, з старостинським полком на Москву і на татар, можна думати, що автор був старостинський служебник, може, писар черкаського замку, що лизнув дещо шкільної премудрості і нахилу до віршування — тільки віршував старим "некшталтним віршом руським": вірші нерівноскладові, без правильної цезури і взагалі досить незграбні, але інтересні для літературних уподобань нижчої письменської братви.</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rPr>
          <w:sz w:val="36"/>
          <w:szCs w:val="36"/>
          <w:lang w:val="en-US"/>
        </w:rPr>
      </w:pPr>
      <w:r>
        <w:rPr>
          <w:sz w:val="36"/>
          <w:szCs w:val="36"/>
        </w:rPr>
        <w:t>Вагання в київській орієнтації. Зносини з Москвою; супліки до царя, патріарха тощо.</w:t>
      </w:r>
    </w:p>
    <w:p>
      <w:pPr>
        <w:pStyle w:val="Normal"/>
        <w:ind w:firstLine="360"/>
        <w:jc w:val="both"/>
        <w:rPr/>
      </w:pPr>
      <w:r>
        <w:rPr>
          <w:lang w:val="en-US"/>
        </w:rPr>
        <w:t xml:space="preserve"> </w:t>
      </w:r>
      <w:r>
        <w:rPr/>
        <w:t>Відродження</w:t>
      </w:r>
      <w:r>
        <w:rPr>
          <w:lang w:val="en-US"/>
        </w:rPr>
        <w:t xml:space="preserve"> </w:t>
      </w:r>
      <w:r>
        <w:rPr/>
        <w:t>національної</w:t>
      </w:r>
      <w:r>
        <w:rPr>
          <w:lang w:val="en-US"/>
        </w:rPr>
        <w:t xml:space="preserve"> </w:t>
      </w:r>
      <w:r>
        <w:rPr/>
        <w:t>традиції</w:t>
      </w:r>
      <w:r>
        <w:rPr>
          <w:lang w:val="en-US"/>
        </w:rPr>
        <w:t xml:space="preserve"> </w:t>
      </w:r>
      <w:r>
        <w:rPr/>
        <w:t>і</w:t>
      </w:r>
      <w:r>
        <w:rPr>
          <w:lang w:val="en-US"/>
        </w:rPr>
        <w:t xml:space="preserve"> </w:t>
      </w:r>
      <w:r>
        <w:rPr/>
        <w:t>зростання</w:t>
      </w:r>
      <w:r>
        <w:rPr>
          <w:lang w:val="en-US"/>
        </w:rPr>
        <w:t xml:space="preserve"> </w:t>
      </w:r>
      <w:r>
        <w:rPr/>
        <w:t>національного</w:t>
      </w:r>
      <w:r>
        <w:rPr>
          <w:lang w:val="en-US"/>
        </w:rPr>
        <w:t xml:space="preserve"> </w:t>
      </w:r>
      <w:r>
        <w:rPr/>
        <w:t>почуття</w:t>
      </w:r>
      <w:r>
        <w:rPr>
          <w:lang w:val="en-US"/>
        </w:rPr>
        <w:t xml:space="preserve"> </w:t>
      </w:r>
      <w:r>
        <w:rPr/>
        <w:t>й</w:t>
      </w:r>
      <w:r>
        <w:rPr>
          <w:lang w:val="en-US"/>
        </w:rPr>
        <w:t xml:space="preserve"> </w:t>
      </w:r>
      <w:r>
        <w:rPr/>
        <w:t>самопевності</w:t>
      </w:r>
      <w:r>
        <w:rPr>
          <w:lang w:val="en-US"/>
        </w:rPr>
        <w:t xml:space="preserve">, </w:t>
      </w:r>
      <w:r>
        <w:rPr/>
        <w:t>що</w:t>
      </w:r>
      <w:r>
        <w:rPr>
          <w:lang w:val="en-US"/>
        </w:rPr>
        <w:t xml:space="preserve"> </w:t>
      </w:r>
      <w:r>
        <w:rPr/>
        <w:t>ми</w:t>
      </w:r>
      <w:r>
        <w:rPr>
          <w:lang w:val="en-US"/>
        </w:rPr>
        <w:t xml:space="preserve"> </w:t>
      </w:r>
      <w:r>
        <w:rPr/>
        <w:t>констатували</w:t>
      </w:r>
      <w:r>
        <w:rPr>
          <w:lang w:val="en-US"/>
        </w:rPr>
        <w:t xml:space="preserve"> </w:t>
      </w:r>
      <w:r>
        <w:rPr/>
        <w:t>в</w:t>
      </w:r>
      <w:r>
        <w:rPr>
          <w:lang w:val="en-US"/>
        </w:rPr>
        <w:t xml:space="preserve"> </w:t>
      </w:r>
      <w:r>
        <w:rPr/>
        <w:t>цих</w:t>
      </w:r>
      <w:r>
        <w:rPr>
          <w:lang w:val="en-US"/>
        </w:rPr>
        <w:t xml:space="preserve"> </w:t>
      </w:r>
      <w:r>
        <w:rPr/>
        <w:t>роках</w:t>
      </w:r>
      <w:r>
        <w:rPr>
          <w:lang w:val="en-US"/>
        </w:rPr>
        <w:t xml:space="preserve">, 1620 — 1623, </w:t>
      </w:r>
      <w:r>
        <w:rPr/>
        <w:t>лучшюся</w:t>
      </w:r>
      <w:r>
        <w:rPr>
          <w:lang w:val="en-US"/>
        </w:rPr>
        <w:t xml:space="preserve"> </w:t>
      </w:r>
      <w:r>
        <w:rPr/>
        <w:t>також</w:t>
      </w:r>
      <w:r>
        <w:rPr>
          <w:lang w:val="en-US"/>
        </w:rPr>
        <w:t xml:space="preserve"> </w:t>
      </w:r>
      <w:r>
        <w:rPr/>
        <w:t>з</w:t>
      </w:r>
      <w:r>
        <w:rPr>
          <w:lang w:val="en-US"/>
        </w:rPr>
        <w:t xml:space="preserve"> </w:t>
      </w:r>
      <w:r>
        <w:rPr/>
        <w:t>політичною</w:t>
      </w:r>
      <w:r>
        <w:rPr>
          <w:lang w:val="en-US"/>
        </w:rPr>
        <w:t xml:space="preserve"> </w:t>
      </w:r>
      <w:r>
        <w:rPr/>
        <w:t>активністю</w:t>
      </w:r>
      <w:r>
        <w:rPr>
          <w:lang w:val="en-US"/>
        </w:rPr>
        <w:t xml:space="preserve">, </w:t>
      </w:r>
      <w:r>
        <w:rPr/>
        <w:t>з</w:t>
      </w:r>
      <w:r>
        <w:rPr>
          <w:lang w:val="en-US"/>
        </w:rPr>
        <w:t xml:space="preserve"> </w:t>
      </w:r>
      <w:r>
        <w:rPr/>
        <w:t>енергійним</w:t>
      </w:r>
      <w:r>
        <w:rPr>
          <w:lang w:val="en-US"/>
        </w:rPr>
        <w:t xml:space="preserve"> </w:t>
      </w:r>
      <w:r>
        <w:rPr/>
        <w:t>піднесенням</w:t>
      </w:r>
      <w:r>
        <w:rPr>
          <w:lang w:val="en-US"/>
        </w:rPr>
        <w:t xml:space="preserve"> </w:t>
      </w:r>
      <w:r>
        <w:rPr/>
        <w:t>національно</w:t>
      </w:r>
      <w:r>
        <w:rPr>
          <w:lang w:val="en-US"/>
        </w:rPr>
        <w:t>-</w:t>
      </w:r>
      <w:r>
        <w:rPr/>
        <w:t>політичної</w:t>
      </w:r>
      <w:r>
        <w:rPr>
          <w:lang w:val="en-US"/>
        </w:rPr>
        <w:t xml:space="preserve"> </w:t>
      </w:r>
      <w:r>
        <w:rPr/>
        <w:t>гадки</w:t>
      </w:r>
      <w:r>
        <w:rPr>
          <w:lang w:val="en-US"/>
        </w:rPr>
        <w:t xml:space="preserve"> </w:t>
      </w:r>
      <w:r>
        <w:rPr/>
        <w:t>в</w:t>
      </w:r>
      <w:r>
        <w:rPr>
          <w:lang w:val="en-US"/>
        </w:rPr>
        <w:t xml:space="preserve"> </w:t>
      </w:r>
      <w:r>
        <w:rPr/>
        <w:t>київськім</w:t>
      </w:r>
      <w:r>
        <w:rPr>
          <w:lang w:val="en-US"/>
        </w:rPr>
        <w:t xml:space="preserve"> </w:t>
      </w:r>
      <w:r>
        <w:rPr/>
        <w:t>осередку</w:t>
      </w:r>
      <w:r>
        <w:rPr>
          <w:lang w:val="en-US"/>
        </w:rPr>
        <w:t xml:space="preserve"> </w:t>
      </w:r>
      <w:r>
        <w:rPr/>
        <w:t>і</w:t>
      </w:r>
      <w:r>
        <w:rPr>
          <w:lang w:val="en-US"/>
        </w:rPr>
        <w:t xml:space="preserve"> </w:t>
      </w:r>
      <w:r>
        <w:rPr/>
        <w:t>взагалі</w:t>
      </w:r>
      <w:r>
        <w:rPr>
          <w:lang w:val="en-US"/>
        </w:rPr>
        <w:t xml:space="preserve"> </w:t>
      </w:r>
      <w:r>
        <w:rPr/>
        <w:t>серед</w:t>
      </w:r>
      <w:r>
        <w:rPr>
          <w:lang w:val="en-US"/>
        </w:rPr>
        <w:t xml:space="preserve"> </w:t>
      </w:r>
      <w:r>
        <w:rPr/>
        <w:t>провідних</w:t>
      </w:r>
      <w:r>
        <w:rPr>
          <w:lang w:val="en-US"/>
        </w:rPr>
        <w:t xml:space="preserve"> </w:t>
      </w:r>
      <w:r>
        <w:rPr/>
        <w:t>кругів</w:t>
      </w:r>
      <w:r>
        <w:rPr>
          <w:lang w:val="en-US"/>
        </w:rPr>
        <w:t xml:space="preserve"> </w:t>
      </w:r>
      <w:r>
        <w:rPr/>
        <w:t>Східної</w:t>
      </w:r>
      <w:r>
        <w:rPr>
          <w:lang w:val="en-US"/>
        </w:rPr>
        <w:t xml:space="preserve"> </w:t>
      </w:r>
      <w:r>
        <w:rPr/>
        <w:t>України</w:t>
      </w:r>
      <w:r>
        <w:rPr>
          <w:lang w:val="en-US"/>
        </w:rPr>
        <w:t>.</w:t>
      </w:r>
    </w:p>
    <w:p>
      <w:pPr>
        <w:pStyle w:val="Normal"/>
        <w:ind w:firstLine="360"/>
        <w:jc w:val="both"/>
        <w:rPr/>
      </w:pPr>
      <w:r>
        <w:rPr/>
        <w:t xml:space="preserve">Коли на соймі початку 1623 р. уряд переконав українську опозицію в тім, що за життя старого короля їй не добитися ніяких уступок у національних справах і, зокрема, в церковній реставрації, піднятій останніми роками, в тутешніх кругах виникають плани — шукати московської протекції. Це не було нічим незвичайним якраз для цих кругів. Київ тільки що перестав бути пограничним з Московщиною замком. Ще недавно, до польських інтервенцій у московській смуті, з київського замку можна було бачити на обрії недалеку смугу московської границі. Вона проходила так безпардонно через київську територію (так як поняття її уложилось в цих віках, від татарського приходу, вв. в </w:t>
      </w:r>
      <w:r>
        <w:rPr>
          <w:lang w:val="en-US"/>
        </w:rPr>
        <w:t>XIV</w:t>
      </w:r>
      <w:r>
        <w:rPr/>
        <w:t xml:space="preserve"> — </w:t>
      </w:r>
      <w:r>
        <w:rPr>
          <w:lang w:val="en-US"/>
        </w:rPr>
        <w:t>XVI</w:t>
      </w:r>
      <w:r>
        <w:rPr/>
        <w:t>), що з нею майже не рахувалися як з якимсь категоричним явищем: місцева людність по обох боках границі, не рахуючись з нею, спільними силами, за старою традицією, полагоджувала свої життєві справи — боронилася від татар, організувала на них походи. Козаччина наша, воюючи з татарами, вважала, що вона це робить в інтересах обох правительств — польсько-литовського і московського, виручаючи їх у цій боротьбі з Ордою. Претендуючи на платню з польсько-литовського скарбу, одночасно зверталася з подібними ж жаданнями до скарбу московського, і польський уряд уважав це настільки натуральним, що навіть вважав можливим для себе в дипломатичних переговорах з московським урядом доходити платні для своєї козаччини!</w:t>
      </w:r>
    </w:p>
    <w:p>
      <w:pPr>
        <w:pStyle w:val="Normal"/>
        <w:ind w:firstLine="360"/>
        <w:jc w:val="both"/>
        <w:rPr/>
      </w:pPr>
      <w:r>
        <w:rPr/>
        <w:t>Так і київське духовенство, Печерський монастир і інші монастирі, звертаючись за старими традиціями по милостиню до тих родів, що вписані були в їх синодики, мали своїх предків в їх гробовцях тощо, не робили різниці між родами Польщі, Литви й Московщини і нагадували про себе від часу до часу як царській фамілії, так і іншим потомкам старої київської династії, просячи то на поновлення церков, то на утримання і т. под. В 1600-х рр., з оживленням київських традицій і церковного життя, ці пригадки стали особливо часті й інтенсивні. А в 1620-х рр., під пливом прикрих вражінь польської відпорності на всякі церковні домагання з православної сторони і повної безвиглядності на які-небудь корисні зміни, починають відзиватися ноти, що на чверть століття випереджували аналогічні пропозиції Хмельницького і товариства.</w:t>
      </w:r>
    </w:p>
    <w:p>
      <w:pPr>
        <w:pStyle w:val="Normal"/>
        <w:ind w:firstLine="360"/>
        <w:jc w:val="both"/>
        <w:rPr/>
      </w:pPr>
      <w:r>
        <w:rPr/>
        <w:t>Відродження Московської держави після глибокого упадку Смути, з одної сторони, з другої — відродження старих традицій династичних та історичних зв’язків великоруських країв і династій з Києвом вирощують у київських кругах плани, властиво — проби і концепти планів утворення московського протекторату над Україною. Так як сто літ з верхом, ці пограничні українські землі звернулись були до великого кн. московського за охороною "від великої нужі, що прийшла їх грецькому закону" від Вел. кн. Литовського, і Мих. Глинський пробував був не тільки сіверські землі, а й сам Київ перевести з-під руки Вел.кн. литовського під руку Вел. кн. московського. Тоді це робили православні князі наші, тепер їх не було, вони заникли, перейшли на латинство, пристали до польського панства. Але черговий актив Східної України і патрон православної церкви — Військо Запорізьке так само звикло служити на дві сторони і вважало себе свобідним ставати по своїй волі по тій чи по цій стороні, як і ті пограничні князі, що вважали своїм історичним правом вибирати собі зверхника і протектора і з огляду на згадану "нужю" почали в 1490-х рр. переходити в інтересах "грецького закону" під зверхність Вел. кн. московського.</w:t>
      </w:r>
    </w:p>
    <w:p>
      <w:pPr>
        <w:pStyle w:val="Normal"/>
        <w:ind w:firstLine="360"/>
        <w:jc w:val="both"/>
        <w:rPr/>
      </w:pPr>
      <w:r>
        <w:rPr/>
        <w:t>Переїзд патр. Феофана дав привід козацькому війську зимою 1619/1620 р. відновити свої зносини з московським правительством і уставити наново приязні відносини після всіх пустошень і руйнувань, завданих козацькими ватагами під час Смути. Формальне "пробачення" за це цар дав козацькому війську в 1625 р., але вже козацьке посольство, що було в Москві, на новий рік 1620 приготувало для того грунт.</w:t>
      </w:r>
    </w:p>
    <w:p>
      <w:pPr>
        <w:pStyle w:val="Normal"/>
        <w:ind w:firstLine="360"/>
        <w:jc w:val="both"/>
        <w:rPr/>
      </w:pPr>
      <w:r>
        <w:rPr/>
        <w:t>Отже, по тім всім не повинно бути для нас несподіванкою, що в 1622 р. звісний нам Ісайя Копинський, висвячений Феофаном на єпископство перемиське, але фактично далі займаючись організацією своїх приграничних лубенських монастирів, висилаючи до московського царя слезницю з благаннями матеріальної помочі для цих монастирів і для безпечності усно переказуючи через своїх посланців своє бажання перейти з своїми ченцями за московську границю від польського гоненія, коли на це буде воля царя, заразом велів переказати і більше — що всі православні Польщі і запорізькі козаки носяться з гадкою перейти до Москви, коли їх поляки притиснуть. Такі прохання він поновляв і пізніш.</w:t>
      </w:r>
    </w:p>
    <w:p>
      <w:pPr>
        <w:pStyle w:val="Normal"/>
        <w:ind w:firstLine="360"/>
        <w:jc w:val="both"/>
        <w:rPr/>
      </w:pPr>
      <w:r>
        <w:rPr/>
        <w:t>Восени 1624 р. сам митрополит Ійов — очевидно, за спільною волею і відомом київського осередку, вирядив уже цілком формальне посольство до царя: поїхав фундатор Луцького братства Ісакій Борискович з печерським старцем (титулують його "архімандритом") Памвою Бериндою. Памва повіз в поклін лаврські книги, а Ісакій митрополичу грамоту з проханням вислухати усне доручення, дане через цього Ісакія яко "мужа во всЂм вЂрна и тайну царскую могуща сохранити": щоб цар прийняв під свою руку Україну і військо козацьке, пробачивши козакам їх пустошення московських країв під час Смути, з огляду на утиски православної віри від поляків і небезпеку польського наступу на козаків — її єдиних оборонців.</w:t>
      </w:r>
    </w:p>
    <w:p>
      <w:pPr>
        <w:pStyle w:val="Normal"/>
        <w:ind w:firstLine="360"/>
        <w:jc w:val="both"/>
        <w:rPr/>
      </w:pPr>
      <w:r>
        <w:rPr/>
        <w:t>Я вважаю потрібним навести ці прохання владиків — як паралелю до наведених вище суплік, "Верифікації" і "Юстифікації", писаних на польські адреси. Вони мають не тільки політичний інтерес, а й літературний. Пишучи на польські адреси по-польськи, в термінах і ідеології шляхетської Річи Посполитої, на царську адресу, навпаки, вживали старих традиційних форм церковнослов’янської мови і різних риторських окрас церковного стилю. Місцями їх писання заплутують конструкцію до незрозумілості, сильно нагадуючи шумне послання Місаїлове, іноді ж дають гарні образи і ритмічні каденції; як літературні вироби вони, в кожному разі, варті уваги. На жаль, тільки декотрі листи маємо в оригіналах, інші в московських відписах, не дуже справних 1.</w:t>
      </w:r>
    </w:p>
    <w:p>
      <w:pPr>
        <w:pStyle w:val="Normal"/>
        <w:ind w:firstLine="360"/>
        <w:jc w:val="both"/>
        <w:rPr/>
      </w:pPr>
      <w:r>
        <w:rPr/>
        <w:t>Перша супліка Ісайї Копинського ("список"):</w:t>
      </w:r>
    </w:p>
    <w:p>
      <w:pPr>
        <w:pStyle w:val="Normal"/>
        <w:ind w:firstLine="360"/>
        <w:jc w:val="both"/>
        <w:rPr/>
      </w:pPr>
      <w:r>
        <w:rPr/>
        <w:t>"Благочестивому и христолюбивому князю и великому царю восточному, самодержцу Великия Росии, Москвы и иных земель многих государю, царю, великому светилу росийському, Михайлу Феодоровичю содержащему скифетр царствия.</w:t>
      </w:r>
    </w:p>
    <w:p>
      <w:pPr>
        <w:pStyle w:val="Normal"/>
        <w:ind w:firstLine="360"/>
        <w:jc w:val="both"/>
        <w:rPr/>
      </w:pPr>
      <w:r>
        <w:rPr/>
        <w:t>Благословения божия благоденствия, мира, здравия, многолЂтствия державе твоей от Господа Бога вседержителя недостойный раб твой и богомолец топлейшиі присно желаю.</w:t>
      </w:r>
    </w:p>
    <w:p>
      <w:pPr>
        <w:pStyle w:val="Normal"/>
        <w:ind w:firstLine="360"/>
        <w:jc w:val="both"/>
        <w:rPr/>
      </w:pPr>
      <w:r>
        <w:rPr/>
        <w:t xml:space="preserve">Исаия Копинский милостию божиею епискуп и ехсарха Малой Росии земли Киевской, раб твой и богомолец, тебЂ державному великому Государю, царю восточному московскому, ниско до земли челом бью и со умилением молю твое благородіє, просячі о жалованье, о святую милостинию. Сотвори нам убогим и зеле оскудным богомольцом своим, понеже не имамы к кому прибЂгнути. Царей и князей и боляр благочестивых не имамы; всЂ отступницы от благочестивые вЂри нашей. Едины ляхи, вторыи унеяты, третиі сымеве єретичестиі. Отовсюду обстоят ны скорби і гонения на благочестие наше и церковь сионскую восточную, матку нашу, хотяще ны растерзаити аки 2 звЂре дивиі, и аки львы рыкают на христоименитых людей, хотяще поглотити. </w:t>
      </w:r>
    </w:p>
    <w:p>
      <w:pPr>
        <w:pStyle w:val="Normal"/>
        <w:ind w:firstLine="360"/>
        <w:jc w:val="both"/>
        <w:rPr/>
      </w:pPr>
      <w:r>
        <w:rPr/>
        <w:t>1 Очевидні помилки, де можна, справляємо, не зазначаючи цього, в сумнівних місцях пояснюємо.</w:t>
      </w:r>
    </w:p>
    <w:p>
      <w:pPr>
        <w:pStyle w:val="Normal"/>
        <w:ind w:firstLine="360"/>
        <w:jc w:val="both"/>
        <w:rPr/>
      </w:pPr>
      <w:r>
        <w:rPr/>
        <w:t>2 В копії: яки.</w:t>
      </w:r>
    </w:p>
    <w:p>
      <w:pPr>
        <w:pStyle w:val="Normal"/>
        <w:ind w:firstLine="360"/>
        <w:jc w:val="both"/>
        <w:rPr/>
      </w:pPr>
      <w:r>
        <w:rPr/>
        <w:t>И нигдЂ не имамы от них упокою, только всЂ, мы благочестивыі в маленьком кутку теснимося на Украине в землЂ Киевской, колько нас особ святительских благочистивых, которых посвятил на степень святительства всесвятЂйший патріарх ерусалимскиі кир Феофан, который был и в вашей велицЂй державе.</w:t>
      </w:r>
    </w:p>
    <w:p>
      <w:pPr>
        <w:pStyle w:val="Normal"/>
        <w:ind w:firstLine="360"/>
        <w:jc w:val="both"/>
        <w:rPr/>
      </w:pPr>
      <w:r>
        <w:rPr/>
        <w:t>Сея ради вины ко твоєму благородию прибегаем и о жалованье просим. Не имамы ниоткуду инуды жалованья и казны: бо аз недостойный раб твой и богомолец сожительствую на пограничной твоей землЂ в державЂ великого короля польского. От града державы твоея Путивля верст пятдесят, в мЂсте Лубнах, на пущі, над рекою Сулою нове залежилем 1 будовати святую обитель Преображения господа нашего Иисуса Христа на Мгару. И другую имам обитель давныя за градом Прилукою — святой живоначальной тройцы, зовома Густині 2. В сих менованных обителех еже о Христе братія иноцы общежительно сожительствуют и от своих трудов себЂ снискають потребное, не имуще ни откуду что восприятий.</w:t>
      </w:r>
    </w:p>
    <w:p>
      <w:pPr>
        <w:pStyle w:val="Normal"/>
        <w:ind w:firstLine="360"/>
        <w:jc w:val="both"/>
        <w:rPr/>
      </w:pPr>
      <w:r>
        <w:rPr/>
        <w:t xml:space="preserve">И сего ради посылают ко твоєму благордию посланца моего, недостойнаго раба твоего, священноинока Гедиона Слобыну, со послушником монахом Леонтием, просячи от нас твоего благолЂпия великого государя царя восточнаго московского, де сотворити нам милостынию Христа ради, якоже рече Писаніе: блажени, рече, милостивиі, яке тиі помиловани будуть. Дающаго, рече, рука не оскудЂет, но исполненна благодаті. За што яз, недостойный раб твой епискуп Исайя, со всею еже о ХристЂ братиею моєю, причетники церковнымі, схимоеромонахи, иеромонахи, иеродияконы, со старцы послушникамі монастырскимі, числом сто пятдесят, за тебя, великого князя и великого государя царя восточного 3 московского, благовЂрные земли державца и прочих многих земель самодержца, и за твофі князи и думные головы, сынов боярских, и прочаго народу христолюбиваго державы твоея всегда повинен Господа Бога вседержителя просити в молитвах і во Проскомидиі. </w:t>
      </w:r>
    </w:p>
    <w:p>
      <w:pPr>
        <w:pStyle w:val="Normal"/>
        <w:ind w:firstLine="360"/>
        <w:jc w:val="both"/>
        <w:rPr/>
      </w:pPr>
      <w:r>
        <w:rPr/>
        <w:t>1 Заложилом.</w:t>
      </w:r>
    </w:p>
    <w:p>
      <w:pPr>
        <w:pStyle w:val="Normal"/>
        <w:ind w:firstLine="360"/>
        <w:jc w:val="both"/>
        <w:rPr/>
      </w:pPr>
      <w:r>
        <w:rPr/>
        <w:t>2 Пустині.</w:t>
      </w:r>
    </w:p>
    <w:p>
      <w:pPr>
        <w:pStyle w:val="Normal"/>
        <w:ind w:firstLine="360"/>
        <w:jc w:val="both"/>
        <w:rPr/>
      </w:pPr>
      <w:r>
        <w:rPr/>
        <w:t>3 Восточново.</w:t>
      </w:r>
    </w:p>
    <w:p>
      <w:pPr>
        <w:pStyle w:val="Normal"/>
        <w:ind w:firstLine="360"/>
        <w:jc w:val="both"/>
        <w:rPr/>
      </w:pPr>
      <w:r>
        <w:rPr/>
        <w:t>И по сем худоумном начертаниі моем, со всею еже о Христе братьею моєю, тебЂ, благочестивому и христолюбивому царю восточному раби твои присниі до земля челом бьем.</w:t>
      </w:r>
    </w:p>
    <w:p>
      <w:pPr>
        <w:pStyle w:val="Normal"/>
        <w:ind w:firstLine="360"/>
        <w:jc w:val="both"/>
        <w:rPr/>
      </w:pPr>
      <w:r>
        <w:rPr/>
        <w:t>Начертана сия грамота в богоспасаемой обители Мгарской Лубенской Преображения Господа Бога і спаса нашого Иисуса Христа, в лЂто от созданія миру 7130, а от воплощенія господа нашего Иисуса Христа, в лЂто 1622, мЂсяца декабря 4 дня" 1.</w:t>
      </w:r>
    </w:p>
    <w:p>
      <w:pPr>
        <w:pStyle w:val="Normal"/>
        <w:ind w:firstLine="360"/>
        <w:jc w:val="both"/>
        <w:rPr/>
      </w:pPr>
      <w:r>
        <w:rPr/>
        <w:t>1 Московська копія в "Малорос. справах" Посольського Приказу 1622 р., серед актів подорожі до Москви Слобини, л. 3; надрукована була в "Матеріалах" Куліша, для нинішнього видання зрівняна ще раз, тим пояснюються деякі відміни; правопис очевидно помосковщений, я його не виправляв — тільки деякі помилки.</w:t>
      </w:r>
    </w:p>
    <w:p>
      <w:pPr>
        <w:pStyle w:val="Normal"/>
        <w:ind w:firstLine="360"/>
        <w:jc w:val="both"/>
        <w:rPr/>
      </w:pPr>
      <w:r>
        <w:rPr/>
        <w:t>До патріарха, з тої ж посилки:</w:t>
      </w:r>
    </w:p>
    <w:p>
      <w:pPr>
        <w:pStyle w:val="Normal"/>
        <w:ind w:firstLine="360"/>
        <w:jc w:val="both"/>
        <w:rPr/>
      </w:pPr>
      <w:r>
        <w:rPr/>
        <w:t>"ВсесвятЂйшему і всеблаженнейшему кир Филарету милостию божиею Преосвященному Патриарху Великой и Малой Росиі и до послЂдних великого океяну, мира, здравія и спасения и многолЂтствия от господа бога вседержителя вашему преосвященству недостойный в епіскопах Исайя присно желаю.</w:t>
      </w:r>
    </w:p>
    <w:p>
      <w:pPr>
        <w:pStyle w:val="Normal"/>
        <w:ind w:firstLine="360"/>
        <w:jc w:val="both"/>
        <w:rPr/>
      </w:pPr>
      <w:r>
        <w:rPr/>
        <w:t>ВсесвятЂйши и всеблаженнЂйши, пресвященный господине отче Филарете! Аз убогиі епископ Исайя ко вашей святительской милости братиі своих посылая пишу, понужен сыи нужных требованьем. Не имамы бо никамо прибЂжища и пристанища, развЂе Господа Бога и благочестіваго и православного царя московского, всея Русиі самодержца. У нас бо, якож самі вЂсте, отнюдь православие умалися і вЂра благочестива оскудЂ. Всюду ереси, всюду не благочестивыи. Ми днесь новопосвящении, иже нас святЂші жі патріарх иерусалімский кир Феофан Посвятій, еже и у вашеі православной земли бых, — не имамы, где приклониті голови свояи. ВсЂ здЂ на Украине предЂле киевском сотЂсняемся, от всюду гонение, от всюду нужда, от всюду беда; не имами откуды что нужных взяті Сего ради дерзнул послаті ко православному вашему царю о милосердие прося. Молю вашу святительскую милость: яко да сходатайстваете святЂм вашим ходатайством милостину и помілованье! Аз винен буду всегда вся дни жизни моея за православного царя і за вашу святітельскую милость Господа Бога безпрестани проситі, И не оставівше прочее со вашею святітельскою милостью посланцови моєму священно иноку Гедиону устнЂ рещій и бесодоватій других, пречее молитве и благословенью вашеі святітельской милості свою худость вручаю.</w:t>
      </w:r>
    </w:p>
    <w:p>
      <w:pPr>
        <w:pStyle w:val="Normal"/>
        <w:ind w:firstLine="360"/>
        <w:jc w:val="both"/>
        <w:rPr/>
      </w:pPr>
      <w:r>
        <w:rPr/>
        <w:t>Начертана сия грамота во святой обителі Мгарстей пресвЂтлаго Преображения господа нашего Иисуса Христа в лЂто 7130-го, а от воплощенья господа нашего Иисуса Христа 1622-го, месяца декабря 4-го дня.</w:t>
      </w:r>
    </w:p>
    <w:p>
      <w:pPr>
        <w:pStyle w:val="Normal"/>
        <w:ind w:firstLine="360"/>
        <w:jc w:val="both"/>
        <w:rPr/>
      </w:pPr>
      <w:r>
        <w:rPr/>
        <w:t>Вашей святітельской милості всЂх благ радетель и богомолеца присныи Исайя Копинский, єпископ и ексарха Малой Росиі рукою власною" 1.</w:t>
      </w:r>
    </w:p>
    <w:p>
      <w:pPr>
        <w:pStyle w:val="Normal"/>
        <w:ind w:firstLine="360"/>
        <w:jc w:val="both"/>
        <w:rPr/>
      </w:pPr>
      <w:r>
        <w:rPr/>
        <w:t>1 Там же, л. 6.</w:t>
      </w:r>
    </w:p>
    <w:p>
      <w:pPr>
        <w:pStyle w:val="Normal"/>
        <w:ind w:firstLine="360"/>
        <w:jc w:val="both"/>
        <w:rPr/>
      </w:pPr>
      <w:r>
        <w:rPr/>
        <w:t>Лист Борецького до царя — маємо його в оригіналі (титулатуру пропускаю):</w:t>
      </w:r>
    </w:p>
    <w:p>
      <w:pPr>
        <w:pStyle w:val="Normal"/>
        <w:ind w:firstLine="360"/>
        <w:jc w:val="both"/>
        <w:rPr/>
      </w:pPr>
      <w:r>
        <w:rPr/>
        <w:t xml:space="preserve">"Смиренный и недостойный богомолец Іов Борецкий, милостію божіею архіепіскоп митрополит кіевский и галицкий твоєму пресвЂтлому царскому величеству и Богом украшенному образу и богосіятельному лицу смиренія своего нижайший до пресвЂтлых царских стоп и до самого лица земнаго поклан </w:t>
      </w:r>
      <w:r>
        <w:rPr>
          <w:lang w:val="en-US"/>
        </w:rPr>
        <w:t>c</w:t>
      </w:r>
      <w:r>
        <w:rPr/>
        <w:t xml:space="preserve"> молитвами к владыцЂ Христу непрестанными прилад отдает.</w:t>
      </w:r>
    </w:p>
    <w:p>
      <w:pPr>
        <w:pStyle w:val="Normal"/>
        <w:ind w:firstLine="360"/>
        <w:jc w:val="both"/>
        <w:rPr/>
      </w:pPr>
      <w:r>
        <w:rPr/>
        <w:t>ПресвЂтлый и богоукрашенный царю! Якоже нЂкогда Іосиф прекрасный сый патріарх от патріархи смотренієм божиим в чужду краину братіями своими в землю Єгипетськую проданный, господин и владыка всему Єгипту, поставлен о прекормленію в богопопущенную казнь не токмо Єгипту, в немже начальник явися, и прочіим странам и язиком, но и самому роду, племени и братіям, ими же продася, послЂжде и прелюблезному родителю не токмо не скуп пшеницопродавец, но и зЂло щедр и премилостив и тЂмже, ими ж продася, единоотечным братіям, предателем своим, родитель вторий и благодЂтель богат поставися. И о всЂх милостивнЂ паметствова, и єдиноутробного си Веніамина благоутробнЂ с слезами пріятова.</w:t>
      </w:r>
    </w:p>
    <w:p>
      <w:pPr>
        <w:pStyle w:val="Normal"/>
        <w:ind w:firstLine="360"/>
        <w:jc w:val="both"/>
        <w:rPr/>
      </w:pPr>
      <w:r>
        <w:rPr/>
        <w:t>Тако и твоє пресвЂтлое царское величество, о цар от царей сый, отрасль и племя великих всея Россія самодержцов! Божіею волею и его всесильным мановенієм не в чужду заведен краину, но свою от заведенія свобождаяй землю, десницею вышнего царскую въспріял еси діадиму, Российскоя великая державы увЂнче ся вЂнцем и облечен бысть порфирою, яко да в первых — ратная от твоєя держави оточив силою креста, ту без бЂди сотворити. Таже да благочестивых род и церков православных в тузЂ работы в злочестивых и безбожных Агарян озлобленій обретающи ся щедротами ти царскими утЂшиши. ПослЂци же и о нас, Росийскаго ти племени єдиноутробных людем державы ти и твоєму самому царскому величеству родом плоти и родом духа єдиноя святоя соборноя апостольскія церкве людех же и градЂх — от нихже банею пакибытія в прародителях ти язическую оттраяс слЂпоту; свЂтом благорозумія просвЂти ся и в порожденіи от воды и духа сьшоположнія дар пріят. Глаголю: послЂди же о святЂй родительници церкви в нас обрЂтающей ся, и о нас, юнЂйших ти братіях; да паметствуєши! И хлЂба прекормленієм щедротами ти милости и промыслом о свободі — обою за родитель тЂм благоволеніем божіим явишись.</w:t>
      </w:r>
    </w:p>
    <w:p>
      <w:pPr>
        <w:pStyle w:val="Normal"/>
        <w:ind w:firstLine="360"/>
        <w:jc w:val="both"/>
        <w:rPr/>
      </w:pPr>
      <w:r>
        <w:rPr/>
        <w:t>О нихже владику Хреста и твою пресвЂтлую царскую державу смиреніем препадающе умилно молим, яко да хлЂбом державы ти препокоєни, возвеличим возвеличившаго тя имия Бога нашего!</w:t>
      </w:r>
    </w:p>
    <w:p>
      <w:pPr>
        <w:pStyle w:val="Normal"/>
        <w:ind w:firstLine="360"/>
        <w:jc w:val="both"/>
        <w:rPr/>
      </w:pPr>
      <w:r>
        <w:rPr/>
        <w:t xml:space="preserve">И сего ради убо; пресвітлый царю, возносим 1 сія к пресвЂтлому твоєму и нищелюбивому царству и се о ХрестЂ брат и сослужитель смиренія нашего, боголюбезный епіскоп луцкій и острозкій, восточного православія рукоположеный купно </w:t>
      </w:r>
      <w:r>
        <w:rPr>
          <w:lang w:val="en-US"/>
        </w:rPr>
        <w:t>c</w:t>
      </w:r>
      <w:r>
        <w:rPr/>
        <w:t xml:space="preserve"> нами от святЂйшого патріархи іерусалимского, господина и отца, господина Феофана, странствующаго от пресвітлоя державы ти Московскія, господин и отец Исаакіє; желаяй царского ти великого милосердія пойде к вам.</w:t>
      </w:r>
    </w:p>
    <w:p>
      <w:pPr>
        <w:pStyle w:val="Normal"/>
        <w:ind w:firstLine="360"/>
        <w:jc w:val="both"/>
        <w:rPr/>
      </w:pPr>
      <w:r>
        <w:rPr/>
        <w:t>Понеже здЂ в державе великого короля польского, государя богом попущеного 2 над нами,</w:t>
      </w:r>
    </w:p>
    <w:p>
      <w:pPr>
        <w:pStyle w:val="Normal"/>
        <w:ind w:firstLine="360"/>
        <w:jc w:val="both"/>
        <w:rPr/>
      </w:pPr>
      <w:r>
        <w:rPr/>
        <w:t>умножившейся злочестивой уніятской от апостатов церкве святоя восточная єреси,</w:t>
      </w:r>
    </w:p>
    <w:p>
      <w:pPr>
        <w:pStyle w:val="Normal"/>
        <w:ind w:firstLine="360"/>
        <w:jc w:val="both"/>
        <w:rPr/>
      </w:pPr>
      <w:r>
        <w:rPr/>
        <w:t>иже поклонишась тому, емуже отцы наши никогдаже не поклоняху ся,</w:t>
      </w:r>
    </w:p>
    <w:p>
      <w:pPr>
        <w:pStyle w:val="Normal"/>
        <w:ind w:firstLine="360"/>
        <w:jc w:val="both"/>
        <w:rPr/>
      </w:pPr>
      <w:r>
        <w:rPr/>
        <w:t>1 Нечітке слово (...нос...), значення приблизно таке.</w:t>
      </w:r>
    </w:p>
    <w:p>
      <w:pPr>
        <w:pStyle w:val="Normal"/>
        <w:ind w:firstLine="360"/>
        <w:jc w:val="both"/>
        <w:rPr/>
      </w:pPr>
      <w:r>
        <w:rPr/>
        <w:t>2 Я відзначив розбивкою сей характеристичний вираз.</w:t>
      </w:r>
    </w:p>
    <w:p>
      <w:pPr>
        <w:pStyle w:val="Normal"/>
        <w:ind w:firstLine="360"/>
        <w:jc w:val="both"/>
        <w:rPr/>
      </w:pPr>
      <w:r>
        <w:rPr/>
        <w:t>и изменише прародительную отеческую восточную вЂру в латинскую западнюю новотину;</w:t>
      </w:r>
    </w:p>
    <w:p>
      <w:pPr>
        <w:pStyle w:val="Normal"/>
        <w:ind w:firstLine="360"/>
        <w:jc w:val="both"/>
        <w:rPr/>
      </w:pPr>
      <w:r>
        <w:rPr/>
        <w:t>и отступиша от преданій отец святих,</w:t>
      </w:r>
    </w:p>
    <w:p>
      <w:pPr>
        <w:pStyle w:val="Normal"/>
        <w:ind w:firstLine="360"/>
        <w:jc w:val="both"/>
        <w:rPr/>
      </w:pPr>
      <w:r>
        <w:rPr/>
        <w:t>и сопротивиша ся истиннЂ,</w:t>
      </w:r>
    </w:p>
    <w:p>
      <w:pPr>
        <w:pStyle w:val="Normal"/>
        <w:ind w:firstLine="360"/>
        <w:jc w:val="both"/>
        <w:rPr/>
      </w:pPr>
      <w:r>
        <w:rPr/>
        <w:t>и всячески гоненіє на правосланых, не хотящих послЂдовати нечистотам их, воздвигоша.</w:t>
      </w:r>
    </w:p>
    <w:p>
      <w:pPr>
        <w:pStyle w:val="Normal"/>
        <w:ind w:firstLine="360"/>
        <w:jc w:val="both"/>
        <w:rPr/>
      </w:pPr>
      <w:r>
        <w:rPr/>
        <w:t>Найпаче же нас, православних епіскопов, от престол, от мЂст и от обителей наших изгнанаша,</w:t>
      </w:r>
    </w:p>
    <w:p>
      <w:pPr>
        <w:pStyle w:val="Normal"/>
        <w:ind w:firstLine="360"/>
        <w:jc w:val="both"/>
        <w:rPr/>
      </w:pPr>
      <w:r>
        <w:rPr/>
        <w:t>и до крове на святую православную віру въоружишася; олтари господни оскверниша,</w:t>
      </w:r>
    </w:p>
    <w:p>
      <w:pPr>
        <w:pStyle w:val="Normal"/>
        <w:ind w:firstLine="360"/>
        <w:jc w:val="both"/>
        <w:rPr/>
      </w:pPr>
      <w:r>
        <w:rPr/>
        <w:t>церкви православныя в латинскую прелесть превратиша,</w:t>
      </w:r>
    </w:p>
    <w:p>
      <w:pPr>
        <w:pStyle w:val="Normal"/>
        <w:ind w:firstLine="360"/>
        <w:jc w:val="both"/>
        <w:rPr/>
      </w:pPr>
      <w:r>
        <w:rPr/>
        <w:t>и просто рещи — всесильнЂ и королевскою державою меч на православных обратиша.</w:t>
      </w:r>
    </w:p>
    <w:p>
      <w:pPr>
        <w:pStyle w:val="Normal"/>
        <w:ind w:firstLine="360"/>
        <w:jc w:val="both"/>
        <w:rPr/>
      </w:pPr>
      <w:r>
        <w:rPr/>
        <w:t>ТЂмже мы, помняще реченноє: укрийте ся в малі, дондеж мимо идет гнів, се здЂ криющесь под крилі хрестолюбивого воинства черкаских молодцов; восхотіхом посещати и великодержавное владычество ти. И молим ся православному царствію твоєму, да сподобиши и сего свободна прийти ко своєму пресвЂтлому лицу, яко носяща благословеніє от святЂйшого престола митрополій києвскоя ієрусалимское и мужа в всем вЂрна и тайну царскую могуща сохранити.</w:t>
      </w:r>
    </w:p>
    <w:p>
      <w:pPr>
        <w:pStyle w:val="Normal"/>
        <w:ind w:firstLine="360"/>
        <w:jc w:val="both"/>
        <w:rPr/>
      </w:pPr>
      <w:r>
        <w:rPr/>
        <w:t xml:space="preserve">Ємуже да въвЂрится пречудная и многомилосердна держава твоя </w:t>
      </w:r>
      <w:r>
        <w:rPr>
          <w:lang w:val="en-US"/>
        </w:rPr>
        <w:t>c</w:t>
      </w:r>
      <w:r>
        <w:rPr/>
        <w:t xml:space="preserve"> всякими щедротами; молюся.</w:t>
      </w:r>
    </w:p>
    <w:p>
      <w:pPr>
        <w:pStyle w:val="Normal"/>
        <w:ind w:firstLine="360"/>
        <w:jc w:val="both"/>
        <w:rPr/>
      </w:pPr>
      <w:r>
        <w:rPr/>
        <w:t xml:space="preserve">И милости Христовы и благословенія пресвятого и живопріемного гроба владычня иж в Іерусалим, от митрополій кіевскоя препосылаю и свое недостоинство </w:t>
      </w:r>
      <w:r>
        <w:rPr>
          <w:lang w:val="en-US"/>
        </w:rPr>
        <w:t>c</w:t>
      </w:r>
      <w:r>
        <w:rPr/>
        <w:t xml:space="preserve"> прилежными молитвами царской ти памети...1 вручаю.</w:t>
      </w:r>
    </w:p>
    <w:p>
      <w:pPr>
        <w:pStyle w:val="Normal"/>
        <w:ind w:firstLine="360"/>
        <w:jc w:val="both"/>
        <w:rPr/>
      </w:pPr>
      <w:r>
        <w:rPr/>
        <w:t>З обители Архангеловы храма Златоверха в богоспасаемом градЂ Кієві августа в 24 (день), в літо бытя міра 7132, смотренія же Владічня 1624, індікта 7.</w:t>
      </w:r>
    </w:p>
    <w:p>
      <w:pPr>
        <w:pStyle w:val="Normal"/>
        <w:ind w:firstLine="360"/>
        <w:jc w:val="both"/>
        <w:rPr/>
      </w:pPr>
      <w:r>
        <w:rPr/>
        <w:t>Твоєго пресвітлаго царского величества всегда раб и молитвенник Іов Борецкий, смиренний митрополит кієвский, рукою власною" 2.</w:t>
      </w:r>
    </w:p>
    <w:p>
      <w:pPr>
        <w:pStyle w:val="Normal"/>
        <w:ind w:firstLine="360"/>
        <w:jc w:val="both"/>
        <w:rPr/>
      </w:pPr>
      <w:r>
        <w:rPr/>
        <w:t>1 Нечітке слово.</w:t>
      </w:r>
    </w:p>
    <w:p>
      <w:pPr>
        <w:pStyle w:val="Normal"/>
        <w:ind w:firstLine="360"/>
        <w:jc w:val="both"/>
        <w:rPr/>
      </w:pPr>
      <w:r>
        <w:rPr/>
        <w:t>2 Автограф писаний тою ж рукою, що і підпис — Борецького — на двох сторінках удвоє складеного аркуша, на стор. 4 печатка з написом... Іов Борецкий "Подлинные Малороссійскіе грамоты" москов. архівосховища № 2. Було надруковано в "Материалах" Куліша, не дуже справно; для нинішнього видання провірено.</w:t>
      </w:r>
    </w:p>
    <w:p>
      <w:pPr>
        <w:pStyle w:val="Normal"/>
        <w:ind w:firstLine="360"/>
        <w:jc w:val="both"/>
        <w:rPr/>
      </w:pPr>
      <w:r>
        <w:rPr/>
        <w:t xml:space="preserve">Лист Ісакія Борисковича до патріарха Філарета: </w:t>
      </w:r>
    </w:p>
    <w:p>
      <w:pPr>
        <w:pStyle w:val="Normal"/>
        <w:ind w:firstLine="360"/>
        <w:jc w:val="both"/>
        <w:rPr/>
      </w:pPr>
      <w:r>
        <w:rPr/>
        <w:t>"Всесвятійшему и блаженнійшему о Христе отцу отцем, господину кир Филарету божіею милостію патріярху московъскому и всея Великой Россіи. Должноє поклоненіе; яко верховънійшему пастыру красныє ночи 1.</w:t>
      </w:r>
    </w:p>
    <w:p>
      <w:pPr>
        <w:pStyle w:val="Normal"/>
        <w:ind w:firstLine="360"/>
        <w:jc w:val="both"/>
        <w:rPr/>
      </w:pPr>
      <w:r>
        <w:rPr/>
        <w:t>1 Півночі себто.</w:t>
      </w:r>
    </w:p>
    <w:p>
      <w:pPr>
        <w:pStyle w:val="Normal"/>
        <w:ind w:firstLine="360"/>
        <w:jc w:val="both"/>
        <w:rPr/>
      </w:pPr>
      <w:r>
        <w:rPr/>
        <w:t>благовіствующія нам мир благочестія святого восточного, и благая духом</w:t>
      </w:r>
    </w:p>
    <w:p>
      <w:pPr>
        <w:pStyle w:val="Normal"/>
        <w:ind w:firstLine="360"/>
        <w:jc w:val="both"/>
        <w:rPr/>
      </w:pPr>
      <w:r>
        <w:rPr/>
        <w:t>благоговійне облобызаем.</w:t>
      </w:r>
    </w:p>
    <w:p>
      <w:pPr>
        <w:pStyle w:val="Normal"/>
        <w:ind w:firstLine="360"/>
        <w:jc w:val="both"/>
        <w:rPr/>
      </w:pPr>
      <w:r>
        <w:rPr/>
        <w:t>Дывным божиего смотренія таинъством хранимому</w:t>
      </w:r>
    </w:p>
    <w:p>
      <w:pPr>
        <w:pStyle w:val="Normal"/>
        <w:ind w:firstLine="360"/>
        <w:jc w:val="both"/>
        <w:rPr/>
      </w:pPr>
      <w:r>
        <w:rPr/>
        <w:t>и на высоцем апостолъском престолЂ вЂнччанному,</w:t>
      </w:r>
    </w:p>
    <w:p>
      <w:pPr>
        <w:pStyle w:val="Normal"/>
        <w:ind w:firstLine="360"/>
        <w:jc w:val="both"/>
        <w:rPr/>
      </w:pPr>
      <w:r>
        <w:rPr/>
        <w:t>и многими пречистые матере божое и угодников его чюдодЂйствіи сіяющему,</w:t>
      </w:r>
    </w:p>
    <w:p>
      <w:pPr>
        <w:pStyle w:val="Normal"/>
        <w:ind w:firstLine="360"/>
        <w:jc w:val="both"/>
        <w:rPr/>
      </w:pPr>
      <w:r>
        <w:rPr/>
        <w:t>от начала просвЂщенія великим спалителъного крещенія свЂтом просвЂщащеся,</w:t>
      </w:r>
    </w:p>
    <w:p>
      <w:pPr>
        <w:pStyle w:val="Normal"/>
        <w:ind w:firstLine="360"/>
        <w:jc w:val="both"/>
        <w:rPr/>
      </w:pPr>
      <w:r>
        <w:rPr/>
        <w:t>благочестивими царми и великими князями и святителъми паче солнца чювъствьнаго сияуще,</w:t>
      </w:r>
    </w:p>
    <w:p>
      <w:pPr>
        <w:pStyle w:val="Normal"/>
        <w:ind w:firstLine="360"/>
        <w:jc w:val="both"/>
        <w:rPr/>
      </w:pPr>
      <w:r>
        <w:rPr/>
        <w:t>нынЂ же паче и паче божія благодать въсия в державном царствіи доброцвЂтущаго скиптра пресвЂтлого царя и великого князя Михайла Федоровича,</w:t>
      </w:r>
    </w:p>
    <w:p>
      <w:pPr>
        <w:pStyle w:val="Normal"/>
        <w:ind w:firstLine="360"/>
        <w:jc w:val="both"/>
        <w:rPr/>
      </w:pPr>
      <w:r>
        <w:rPr/>
        <w:t>от тебе, свЂтлой зарЂ и отрасли въсиявшей,</w:t>
      </w:r>
    </w:p>
    <w:p>
      <w:pPr>
        <w:pStyle w:val="Normal"/>
        <w:ind w:firstLine="360"/>
        <w:jc w:val="both"/>
        <w:rPr/>
      </w:pPr>
      <w:r>
        <w:rPr/>
        <w:t>самодержца всеа Россійстей земли.</w:t>
      </w:r>
    </w:p>
    <w:p>
      <w:pPr>
        <w:pStyle w:val="Normal"/>
        <w:ind w:firstLine="360"/>
        <w:jc w:val="both"/>
        <w:rPr/>
      </w:pPr>
      <w:r>
        <w:rPr/>
        <w:t>ТЂм же, всесвятЂйшій отче и пастыру добрый,</w:t>
      </w:r>
    </w:p>
    <w:p>
      <w:pPr>
        <w:pStyle w:val="Normal"/>
        <w:ind w:firstLine="360"/>
        <w:jc w:val="both"/>
        <w:rPr/>
      </w:pPr>
      <w:r>
        <w:rPr/>
        <w:t>аз смиренный и недостойный,</w:t>
      </w:r>
    </w:p>
    <w:p>
      <w:pPr>
        <w:pStyle w:val="Normal"/>
        <w:ind w:firstLine="360"/>
        <w:jc w:val="both"/>
        <w:rPr/>
      </w:pPr>
      <w:r>
        <w:rPr/>
        <w:t>божію ж милостію ми молитвами обрадованной пречистои богородици,</w:t>
      </w:r>
    </w:p>
    <w:p>
      <w:pPr>
        <w:pStyle w:val="Normal"/>
        <w:ind w:firstLine="360"/>
        <w:jc w:val="both"/>
        <w:rPr/>
      </w:pPr>
      <w:r>
        <w:rPr/>
        <w:t>естъєсми смиренный єпископ луцкий і острозкий православный,</w:t>
      </w:r>
    </w:p>
    <w:p>
      <w:pPr>
        <w:pStyle w:val="Normal"/>
        <w:ind w:firstLine="360"/>
        <w:jc w:val="both"/>
        <w:rPr/>
      </w:pPr>
      <w:r>
        <w:rPr/>
        <w:t>възведеный на престол епископъский</w:t>
      </w:r>
    </w:p>
    <w:p>
      <w:pPr>
        <w:pStyle w:val="Normal"/>
        <w:ind w:firstLine="360"/>
        <w:jc w:val="both"/>
        <w:rPr/>
      </w:pPr>
      <w:r>
        <w:rPr/>
        <w:t>и хиротонЂсаный от святЂйшого патріархи ієрусалимского Феофана,</w:t>
      </w:r>
    </w:p>
    <w:p>
      <w:pPr>
        <w:pStyle w:val="Normal"/>
        <w:ind w:firstLine="360"/>
        <w:jc w:val="both"/>
        <w:rPr/>
      </w:pPr>
      <w:r>
        <w:rPr/>
        <w:t>в сіе время брЂтающий ся при освященъных обителех Печерских,</w:t>
      </w:r>
    </w:p>
    <w:p>
      <w:pPr>
        <w:pStyle w:val="Normal"/>
        <w:ind w:firstLine="360"/>
        <w:jc w:val="both"/>
        <w:rPr/>
      </w:pPr>
      <w:r>
        <w:rPr/>
        <w:t xml:space="preserve">купно </w:t>
      </w:r>
      <w:r>
        <w:rPr>
          <w:lang w:val="en-US"/>
        </w:rPr>
        <w:t>c</w:t>
      </w:r>
      <w:r>
        <w:rPr/>
        <w:t xml:space="preserve"> преосвященным митрополитом нашим києвским Борецким Іовом. — </w:t>
      </w:r>
    </w:p>
    <w:p>
      <w:pPr>
        <w:pStyle w:val="Normal"/>
        <w:ind w:firstLine="360"/>
        <w:jc w:val="both"/>
        <w:rPr/>
      </w:pPr>
      <w:r>
        <w:rPr/>
        <w:t>Понеже навЂтницы и супостаті и враги креста Хрестова,</w:t>
      </w:r>
    </w:p>
    <w:p>
      <w:pPr>
        <w:pStyle w:val="Normal"/>
        <w:ind w:firstLine="360"/>
        <w:jc w:val="both"/>
        <w:rPr/>
      </w:pPr>
      <w:r>
        <w:rPr/>
        <w:t>унЂтове и отступъницы вЂры святой восточной,</w:t>
      </w:r>
    </w:p>
    <w:p>
      <w:pPr>
        <w:pStyle w:val="Normal"/>
        <w:ind w:firstLine="360"/>
        <w:jc w:val="both"/>
        <w:rPr/>
      </w:pPr>
      <w:r>
        <w:rPr>
          <w:lang w:val="en-US"/>
        </w:rPr>
        <w:t>c</w:t>
      </w:r>
      <w:r>
        <w:rPr/>
        <w:t xml:space="preserve"> царем их игонителем на благочестіе наше,</w:t>
      </w:r>
    </w:p>
    <w:p>
      <w:pPr>
        <w:pStyle w:val="Normal"/>
        <w:ind w:firstLine="360"/>
        <w:jc w:val="both"/>
        <w:rPr/>
      </w:pPr>
      <w:r>
        <w:rPr/>
        <w:t>изогнала нас от столиц наших в епископских</w:t>
      </w:r>
    </w:p>
    <w:p>
      <w:pPr>
        <w:pStyle w:val="Normal"/>
        <w:ind w:firstLine="360"/>
        <w:jc w:val="both"/>
        <w:rPr/>
      </w:pPr>
      <w:r>
        <w:rPr/>
        <w:t>и посадиша своих законопреступных,</w:t>
      </w:r>
    </w:p>
    <w:p>
      <w:pPr>
        <w:pStyle w:val="Normal"/>
        <w:ind w:firstLine="360"/>
        <w:jc w:val="both"/>
        <w:rPr/>
      </w:pPr>
      <w:r>
        <w:rPr/>
        <w:t>и жити нам в благочестіи не допускают,</w:t>
      </w:r>
    </w:p>
    <w:p>
      <w:pPr>
        <w:pStyle w:val="Normal"/>
        <w:ind w:firstLine="360"/>
        <w:jc w:val="both"/>
        <w:rPr/>
      </w:pPr>
      <w:r>
        <w:rPr/>
        <w:t>крови христіанскіе проливают,</w:t>
      </w:r>
    </w:p>
    <w:p>
      <w:pPr>
        <w:pStyle w:val="Normal"/>
        <w:ind w:firstLine="360"/>
        <w:jc w:val="both"/>
        <w:rPr/>
      </w:pPr>
      <w:r>
        <w:rPr/>
        <w:t>церкви Христовы разаряют</w:t>
      </w:r>
    </w:p>
    <w:p>
      <w:pPr>
        <w:pStyle w:val="Normal"/>
        <w:ind w:firstLine="360"/>
        <w:jc w:val="both"/>
        <w:rPr/>
      </w:pPr>
      <w:r>
        <w:rPr/>
        <w:t>и отдохнути нам в благочестіи не допускают.</w:t>
      </w:r>
    </w:p>
    <w:p>
      <w:pPr>
        <w:pStyle w:val="Normal"/>
        <w:ind w:firstLine="360"/>
        <w:jc w:val="both"/>
        <w:rPr/>
      </w:pPr>
      <w:r>
        <w:rPr/>
        <w:t xml:space="preserve">Якоже и услышана есть не єдиною твоим святым ушам пастырским. — </w:t>
      </w:r>
    </w:p>
    <w:p>
      <w:pPr>
        <w:pStyle w:val="Normal"/>
        <w:ind w:firstLine="360"/>
        <w:jc w:val="both"/>
        <w:rPr/>
      </w:pPr>
      <w:r>
        <w:rPr/>
        <w:t>Да увЂси же, святЂйшая глава: о моем окаянствЂ, же єсми ся тут в той земли родих, ино ученик єсм приснопамятного небожчика святЂйшого Мелетія, патриархи алексанъдрийского.</w:t>
      </w:r>
    </w:p>
    <w:p>
      <w:pPr>
        <w:pStyle w:val="Normal"/>
        <w:ind w:firstLine="360"/>
        <w:jc w:val="both"/>
        <w:rPr/>
      </w:pPr>
      <w:r>
        <w:rPr/>
        <w:t>Седм лЂт в послушаніи ему послужих:</w:t>
      </w:r>
    </w:p>
    <w:p>
      <w:pPr>
        <w:pStyle w:val="Normal"/>
        <w:ind w:firstLine="360"/>
        <w:jc w:val="both"/>
        <w:rPr/>
      </w:pPr>
      <w:r>
        <w:rPr/>
        <w:t>и діаконъский степен от святою руку его въсприях,</w:t>
      </w:r>
    </w:p>
    <w:p>
      <w:pPr>
        <w:pStyle w:val="Normal"/>
        <w:ind w:firstLine="360"/>
        <w:jc w:val="both"/>
        <w:rPr/>
      </w:pPr>
      <w:r>
        <w:rPr/>
        <w:t>и к святому Ієрусалиму от него послан бЂх,</w:t>
      </w:r>
    </w:p>
    <w:p>
      <w:pPr>
        <w:pStyle w:val="Normal"/>
        <w:ind w:firstLine="360"/>
        <w:jc w:val="both"/>
        <w:rPr/>
      </w:pPr>
      <w:r>
        <w:rPr/>
        <w:t>и при святом Софроніи патріарсЂ єдино лЂто сътворих,</w:t>
      </w:r>
    </w:p>
    <w:p>
      <w:pPr>
        <w:pStyle w:val="Normal"/>
        <w:ind w:firstLine="360"/>
        <w:jc w:val="both"/>
        <w:rPr/>
      </w:pPr>
      <w:r>
        <w:rPr/>
        <w:t>и оттоль възыйдох в Анътіохію вЂцЂти святЂйшого патриарху Іоакима,</w:t>
      </w:r>
    </w:p>
    <w:p>
      <w:pPr>
        <w:pStyle w:val="Normal"/>
        <w:ind w:firstLine="360"/>
        <w:jc w:val="both"/>
        <w:rPr/>
      </w:pPr>
      <w:r>
        <w:rPr/>
        <w:t>и паки възвратихся к приснопамятному Мелетію,</w:t>
      </w:r>
    </w:p>
    <w:p>
      <w:pPr>
        <w:pStyle w:val="Normal"/>
        <w:ind w:firstLine="360"/>
        <w:jc w:val="both"/>
        <w:rPr/>
      </w:pPr>
      <w:r>
        <w:rPr/>
        <w:t>и только жива его обрЂтох иже при моих очех успе на день въздвиженья чесного креста.</w:t>
      </w:r>
    </w:p>
    <w:p>
      <w:pPr>
        <w:pStyle w:val="Normal"/>
        <w:ind w:firstLine="360"/>
        <w:jc w:val="both"/>
        <w:rPr/>
      </w:pPr>
      <w:r>
        <w:rPr/>
        <w:t xml:space="preserve">По сем приеємник его бЂ престола апостольскаго александрийского Кирил Кандийчик </w:t>
      </w:r>
      <w:r>
        <w:rPr>
          <w:lang w:val="en-US"/>
        </w:rPr>
        <w:t>c</w:t>
      </w:r>
      <w:r>
        <w:rPr/>
        <w:t xml:space="preserve"> Кандіи родом,</w:t>
      </w:r>
    </w:p>
    <w:p>
      <w:pPr>
        <w:pStyle w:val="Normal"/>
        <w:ind w:firstLine="360"/>
        <w:jc w:val="both"/>
        <w:rPr/>
      </w:pPr>
      <w:r>
        <w:rPr/>
        <w:t>иже нынЂ вселенъским патриархою єст, от которого на презвитерский степен освящен бЂх,</w:t>
      </w:r>
    </w:p>
    <w:p>
      <w:pPr>
        <w:pStyle w:val="Normal"/>
        <w:ind w:firstLine="360"/>
        <w:jc w:val="both"/>
        <w:rPr/>
      </w:pPr>
      <w:r>
        <w:rPr/>
        <w:t>и в Святой ГорЂ пятнадесят лЂт сотворих.</w:t>
      </w:r>
    </w:p>
    <w:p>
      <w:pPr>
        <w:pStyle w:val="Normal"/>
        <w:ind w:firstLine="360"/>
        <w:jc w:val="both"/>
        <w:rPr/>
      </w:pPr>
      <w:r>
        <w:rPr/>
        <w:t>И оттоль прийдох съглядати братію мою,</w:t>
      </w:r>
    </w:p>
    <w:p>
      <w:pPr>
        <w:pStyle w:val="Normal"/>
        <w:ind w:firstLine="360"/>
        <w:jc w:val="both"/>
        <w:rPr/>
      </w:pPr>
      <w:r>
        <w:rPr/>
        <w:t>у Ляхийской земли бЂдъствующую от законопреступных унЂтов.</w:t>
      </w:r>
    </w:p>
    <w:p>
      <w:pPr>
        <w:pStyle w:val="Normal"/>
        <w:ind w:firstLine="360"/>
        <w:jc w:val="both"/>
        <w:rPr/>
      </w:pPr>
      <w:r>
        <w:rPr/>
        <w:t xml:space="preserve">И </w:t>
      </w:r>
      <w:r>
        <w:rPr>
          <w:lang w:val="en-US"/>
        </w:rPr>
        <w:t>c</w:t>
      </w:r>
      <w:r>
        <w:rPr/>
        <w:t xml:space="preserve"> ними и аз бЂдствую.</w:t>
      </w:r>
    </w:p>
    <w:p>
      <w:pPr>
        <w:pStyle w:val="Normal"/>
        <w:ind w:firstLine="360"/>
        <w:jc w:val="both"/>
        <w:rPr/>
      </w:pPr>
      <w:r>
        <w:rPr/>
        <w:t>И теко одолЂвают нам законопреступници,</w:t>
      </w:r>
    </w:p>
    <w:p>
      <w:pPr>
        <w:pStyle w:val="Normal"/>
        <w:ind w:firstLine="360"/>
        <w:jc w:val="both"/>
        <w:rPr/>
      </w:pPr>
      <w:r>
        <w:rPr/>
        <w:t>и не имЂюще свободного мЂстца, гдЂ жити в святом благочестіи,</w:t>
      </w:r>
    </w:p>
    <w:p>
      <w:pPr>
        <w:pStyle w:val="Normal"/>
        <w:ind w:firstLine="360"/>
        <w:jc w:val="both"/>
        <w:rPr/>
      </w:pPr>
      <w:r>
        <w:rPr/>
        <w:t>да не погубим в старости бЂдной трудов своих,</w:t>
      </w:r>
    </w:p>
    <w:p>
      <w:pPr>
        <w:pStyle w:val="Normal"/>
        <w:ind w:firstLine="360"/>
        <w:jc w:val="both"/>
        <w:rPr/>
      </w:pPr>
      <w:r>
        <w:rPr/>
        <w:t>що-смы ся мало были потрудили в молодости лЂт своих,</w:t>
      </w:r>
    </w:p>
    <w:p>
      <w:pPr>
        <w:pStyle w:val="Normal"/>
        <w:ind w:firstLine="360"/>
        <w:jc w:val="both"/>
        <w:rPr/>
      </w:pPr>
      <w:r>
        <w:rPr/>
        <w:t>тепер нестерпимые бЂды терпим;</w:t>
      </w:r>
    </w:p>
    <w:p>
      <w:pPr>
        <w:pStyle w:val="Normal"/>
        <w:ind w:firstLine="360"/>
        <w:jc w:val="both"/>
        <w:rPr/>
      </w:pPr>
      <w:r>
        <w:rPr/>
        <w:t>только радость маєм,</w:t>
      </w:r>
    </w:p>
    <w:p>
      <w:pPr>
        <w:pStyle w:val="Normal"/>
        <w:ind w:firstLine="360"/>
        <w:jc w:val="both"/>
        <w:rPr/>
      </w:pPr>
      <w:r>
        <w:rPr/>
        <w:t>же за святое благочестіє,</w:t>
      </w:r>
    </w:p>
    <w:p>
      <w:pPr>
        <w:pStyle w:val="Normal"/>
        <w:ind w:firstLine="360"/>
        <w:jc w:val="both"/>
        <w:rPr/>
      </w:pPr>
      <w:r>
        <w:rPr/>
        <w:t>якож отци наши за вЂру умроша,</w:t>
      </w:r>
    </w:p>
    <w:p>
      <w:pPr>
        <w:pStyle w:val="Normal"/>
        <w:ind w:firstLine="360"/>
        <w:jc w:val="both"/>
        <w:rPr/>
      </w:pPr>
      <w:r>
        <w:rPr/>
        <w:t>и терпЂніем течаху,</w:t>
      </w:r>
    </w:p>
    <w:p>
      <w:pPr>
        <w:pStyle w:val="Normal"/>
        <w:ind w:firstLine="360"/>
        <w:jc w:val="both"/>
        <w:rPr/>
      </w:pPr>
      <w:r>
        <w:rPr/>
        <w:t>взираючи на начальника своего Іисуса.</w:t>
      </w:r>
    </w:p>
    <w:p>
      <w:pPr>
        <w:pStyle w:val="Normal"/>
        <w:ind w:firstLine="360"/>
        <w:jc w:val="both"/>
        <w:rPr/>
      </w:pPr>
      <w:r>
        <w:rPr/>
        <w:t>А понеже помысл свой пред себе взяхом,</w:t>
      </w:r>
    </w:p>
    <w:p>
      <w:pPr>
        <w:pStyle w:val="Normal"/>
        <w:ind w:firstLine="360"/>
        <w:jc w:val="both"/>
        <w:rPr/>
      </w:pPr>
      <w:r>
        <w:rPr/>
        <w:t xml:space="preserve">помощію Христовою и молитвами пресвятой богородицы, </w:t>
      </w:r>
    </w:p>
    <w:p>
      <w:pPr>
        <w:pStyle w:val="Normal"/>
        <w:ind w:firstLine="360"/>
        <w:jc w:val="both"/>
        <w:rPr/>
      </w:pPr>
      <w:r>
        <w:rPr/>
        <w:t>яко же к второму Ієрусалиму,</w:t>
      </w:r>
    </w:p>
    <w:p>
      <w:pPr>
        <w:pStyle w:val="Normal"/>
        <w:ind w:firstLine="360"/>
        <w:jc w:val="both"/>
        <w:rPr/>
      </w:pPr>
      <w:r>
        <w:rPr/>
        <w:t>тако к святому царствующему богоспасаемому граду,</w:t>
      </w:r>
    </w:p>
    <w:p>
      <w:pPr>
        <w:pStyle w:val="Normal"/>
        <w:ind w:firstLine="360"/>
        <w:jc w:val="both"/>
        <w:rPr/>
      </w:pPr>
      <w:r>
        <w:rPr/>
        <w:t>в немже живеши, святЂйший отче,</w:t>
      </w:r>
    </w:p>
    <w:p>
      <w:pPr>
        <w:pStyle w:val="Normal"/>
        <w:ind w:firstLine="360"/>
        <w:jc w:val="both"/>
        <w:rPr/>
      </w:pPr>
      <w:r>
        <w:rPr/>
        <w:t>и на том святом и чюдотворном мЂстЂ,</w:t>
      </w:r>
    </w:p>
    <w:p>
      <w:pPr>
        <w:pStyle w:val="Normal"/>
        <w:ind w:firstLine="360"/>
        <w:jc w:val="both"/>
        <w:rPr/>
      </w:pPr>
      <w:r>
        <w:rPr/>
        <w:t>аще благословити будет святая душа твоя,</w:t>
      </w:r>
    </w:p>
    <w:p>
      <w:pPr>
        <w:pStyle w:val="Normal"/>
        <w:ind w:firstLine="360"/>
        <w:jc w:val="both"/>
        <w:rPr/>
      </w:pPr>
      <w:r>
        <w:rPr/>
        <w:t>прославити бога в Тройци єдиного,</w:t>
      </w:r>
    </w:p>
    <w:p>
      <w:pPr>
        <w:pStyle w:val="Normal"/>
        <w:ind w:firstLine="360"/>
        <w:jc w:val="both"/>
        <w:rPr/>
      </w:pPr>
      <w:r>
        <w:rPr/>
        <w:t>жилаем и твое лице апостолъское,</w:t>
      </w:r>
    </w:p>
    <w:p>
      <w:pPr>
        <w:pStyle w:val="Normal"/>
        <w:ind w:firstLine="360"/>
        <w:jc w:val="both"/>
        <w:rPr/>
      </w:pPr>
      <w:r>
        <w:rPr/>
        <w:t>якож иногда Мелетієво,</w:t>
      </w:r>
    </w:p>
    <w:p>
      <w:pPr>
        <w:pStyle w:val="Normal"/>
        <w:ind w:firstLine="360"/>
        <w:jc w:val="both"/>
        <w:rPr/>
      </w:pPr>
      <w:r>
        <w:rPr/>
        <w:t>любви святоє и благословенія сподобитись усердъствую,</w:t>
      </w:r>
    </w:p>
    <w:p>
      <w:pPr>
        <w:pStyle w:val="Normal"/>
        <w:ind w:firstLine="360"/>
        <w:jc w:val="both"/>
        <w:rPr/>
      </w:pPr>
      <w:r>
        <w:rPr/>
        <w:t>и жалованьєм твоим пастырским отеческим милосердным помилован быти</w:t>
      </w:r>
    </w:p>
    <w:p>
      <w:pPr>
        <w:pStyle w:val="Normal"/>
        <w:ind w:firstLine="360"/>
        <w:jc w:val="both"/>
        <w:rPr/>
      </w:pPr>
      <w:r>
        <w:rPr/>
        <w:t xml:space="preserve">и пущен свободне в святый царствуючий град — </w:t>
      </w:r>
      <w:r>
        <w:rPr>
          <w:lang w:val="en-US"/>
        </w:rPr>
        <w:t>c</w:t>
      </w:r>
      <w:r>
        <w:rPr/>
        <w:t xml:space="preserve"> слезами молю.</w:t>
      </w:r>
    </w:p>
    <w:p>
      <w:pPr>
        <w:pStyle w:val="Normal"/>
        <w:ind w:firstLine="360"/>
        <w:jc w:val="both"/>
        <w:rPr/>
      </w:pPr>
      <w:r>
        <w:rPr/>
        <w:t>Да не будет труд наш тощ,</w:t>
      </w:r>
    </w:p>
    <w:p>
      <w:pPr>
        <w:pStyle w:val="Normal"/>
        <w:ind w:firstLine="360"/>
        <w:jc w:val="both"/>
        <w:rPr/>
      </w:pPr>
      <w:r>
        <w:rPr/>
        <w:t>и сЂдины нашЂ да не посрамлени будуть от врагов наших.</w:t>
      </w:r>
    </w:p>
    <w:p>
      <w:pPr>
        <w:pStyle w:val="Normal"/>
        <w:ind w:firstLine="360"/>
        <w:jc w:val="both"/>
        <w:rPr/>
      </w:pPr>
      <w:r>
        <w:rPr>
          <w:lang w:val="en-US"/>
        </w:rPr>
        <w:t>A</w:t>
      </w:r>
      <w:r>
        <w:rPr/>
        <w:t xml:space="preserve"> нуждънЂйшеє потребы еж ми есть вручено, не есть мощно писанъю предати, якож свЂдетельствует ми и книга преосвященъного митрополита нашего Борецкого, господина отца Іова.</w:t>
      </w:r>
    </w:p>
    <w:p>
      <w:pPr>
        <w:pStyle w:val="Normal"/>
        <w:ind w:firstLine="360"/>
        <w:jc w:val="both"/>
        <w:rPr/>
      </w:pPr>
      <w:r>
        <w:rPr/>
        <w:t xml:space="preserve">Аще ти Бог повелит успокоити старость мою жалованьєм своим, господским и паки отпустиши мя </w:t>
      </w:r>
      <w:r>
        <w:rPr>
          <w:lang w:val="en-US"/>
        </w:rPr>
        <w:t>c</w:t>
      </w:r>
      <w:r>
        <w:rPr/>
        <w:t xml:space="preserve"> миром божіим, и пожалованъєм своим к своим людем, въжделЂючим приход мой въскорЂ видЂти точию от твоєго святого апостолъского лица, и успокоиши старость мою, да тя упокоит царство небесное и лоно Авраамово </w:t>
      </w:r>
      <w:r>
        <w:rPr>
          <w:lang w:val="en-US"/>
        </w:rPr>
        <w:t>c</w:t>
      </w:r>
      <w:r>
        <w:rPr/>
        <w:t xml:space="preserve"> всЂми святыми,</w:t>
      </w:r>
    </w:p>
    <w:p>
      <w:pPr>
        <w:pStyle w:val="Normal"/>
        <w:ind w:firstLine="360"/>
        <w:jc w:val="both"/>
        <w:rPr/>
      </w:pPr>
      <w:r>
        <w:rPr/>
        <w:t>аминь.</w:t>
      </w:r>
    </w:p>
    <w:p>
      <w:pPr>
        <w:pStyle w:val="Normal"/>
        <w:ind w:firstLine="360"/>
        <w:jc w:val="both"/>
        <w:rPr/>
      </w:pPr>
      <w:r>
        <w:rPr/>
        <w:t>Молитвам ся святым и благословенію апостольскому поручаєм.</w:t>
      </w:r>
    </w:p>
    <w:p>
      <w:pPr>
        <w:pStyle w:val="Normal"/>
        <w:ind w:firstLine="360"/>
        <w:jc w:val="both"/>
        <w:rPr/>
      </w:pPr>
      <w:r>
        <w:rPr/>
        <w:t>Писан в КиевЂ, в монастыри Святого Золотоверхого Михайла Архистратига мЂсяца августа 22, року 1624.</w:t>
      </w:r>
    </w:p>
    <w:p>
      <w:pPr>
        <w:pStyle w:val="Normal"/>
        <w:ind w:firstLine="360"/>
        <w:jc w:val="both"/>
        <w:rPr/>
      </w:pPr>
      <w:r>
        <w:rPr/>
        <w:t>Твоєи святительскои милости зверхнЂйшого пастыра нашего и благодЂтеля недостойныи раб и богомольца присный Ісакий, смЂренный єпископ луцкий і острозкий, низко чолом биєт дол земли" 1.</w:t>
      </w:r>
    </w:p>
    <w:p>
      <w:pPr>
        <w:pStyle w:val="Normal"/>
        <w:ind w:firstLine="360"/>
        <w:jc w:val="both"/>
        <w:rPr/>
      </w:pPr>
      <w:r>
        <w:rPr/>
        <w:t>1 Автограф там же, № 1, писано тою ж рукою, що й підпис — Борисковича, на двох сторінках удвоє зложеного аркуша, на 4-ій стор. адреса і слід печатки. Друковано в "Матеріалах" Куліша не цуже справно.</w:t>
      </w:r>
    </w:p>
    <w:p>
      <w:pPr>
        <w:pStyle w:val="Normal"/>
        <w:ind w:firstLine="360"/>
        <w:jc w:val="both"/>
        <w:rPr/>
      </w:pPr>
      <w:r>
        <w:rPr/>
        <w:t>Ситуація дійсно була того роду, що не лишала православним ніяких перспектив на полагодження відносин в Польщі — Литві. Убийство православною юрбою Йосафата Кунцевича в місяці листопаді 1623 р. в Вітебську дало клерикальним кругам слушний повод до нових репресій на православність, обгострених до найвищої міри. Митроп. Рутський виступив з новим процесом проти Віленського братства і проти Смотрицького — що це він своїми листами і всією своєю діяльністю призвів до вітебського інциденту. Обставини були настільки непевні, що Смотрицький за краще вважав виїхати до Києва, а звідси в далеку мандрівку до патріархів. У Києві в його неприсутності теж стався інцидент у стилю вітебського — хоч і не такий яскравий. Збіг різних подій настроїв тутешню православну людність дуже тривожно і підозріливо щодо можливих уніатських замислів на київськім грунті. Восени 1624 р. помер Плетеницький, як ми вже знаємо, і в православних київських кругах дуже боялись, щоб уряд не схотів обсадити печерську архімандрію яким-небудь уніатським кандидатом, минаючи печерського обранця — Копистинського, поданого королеві на затвердження. Подразнили православне громадянство також заходи священика Івана Юзефовича, колишнього наступника Борецького на воскресенській парафії на Подолі, що, перейшовши на унію, став претендувати на якісь православні церкви (можливо, ту ж Воскресенську), і тепер його підтримувала лояльна частина київського магістрату: війт Федір Ходика, Созон Балика і ін. Війт запечатав спірну церкву (козаки говорили навіть в числі многім — церкви, і це прийнято було за симптом нового уніатського натиску). Козацьке військо вважало потрібним взяти київську православну громаду під спеціальну охорону, і вислано двох полковників, щоб змобілізувати козаків київської околиці і пильнувати православного стану володіння від якихнебудь небезпечних наскоків. Коли під той час під Київ приступили дві польські хоругви під проводом звісного авантурника Лаща і в самім Києві з’явились жовніри з цих хоругов, це було прийнято за початок уніатської акції, підтриманої коронною зброєю. Кілька тисяч козаків з’явилися в Києві, і сталась мала революція. Арештовано тих підозрілих жовнірів, війта Ходику схоплено і стято, так само Юзефовича. Запечатані церкви розпечатано, воєводського замісника, що хотів гамувати справу, зневажено, і взагалі сталася велика і для престижу польського уряду в високій мірі неприємна замішка — "велика тривога не тільки між поспольством, але теж і межи шляхтою" 1.</w:t>
      </w:r>
    </w:p>
    <w:p>
      <w:pPr>
        <w:pStyle w:val="Normal"/>
        <w:ind w:firstLine="360"/>
        <w:jc w:val="both"/>
        <w:rPr/>
      </w:pPr>
      <w:r>
        <w:rPr/>
        <w:t xml:space="preserve">1 Про цей інцидент в історії України, </w:t>
      </w:r>
      <w:r>
        <w:rPr>
          <w:lang w:val="en-US"/>
        </w:rPr>
        <w:t>VII</w:t>
      </w:r>
      <w:r>
        <w:rPr/>
        <w:t>, с. 530-2.</w:t>
      </w:r>
    </w:p>
    <w:p>
      <w:pPr>
        <w:pStyle w:val="Normal"/>
        <w:ind w:firstLine="360"/>
        <w:jc w:val="both"/>
        <w:rPr/>
      </w:pPr>
      <w:r>
        <w:rPr/>
        <w:t>В такій ситуації українські, зокрема київські, круги не могли нічого доброго сподіватися від правлящих сфер. Хоча з попереднього сойму (що засідав під весну 1624 р.) релігійна справа була перенесена на найближчу сесію, призначену на січень 1625 року, але київські круги цілком махнули на нього рукою — сойм був "отчаяний от христолюбивих", як висловлюється м. Ійов, "бо вже навкучилось велике презирство їх", як пояснює один київський лист того часу. Навпаки, треба було з усього сподіватись, що польський уряд, полагодивши за останні роки свої заграничні турботи, як не сьогодні, то завтра візьметься і до козаччини, що фрондувала і йшла врозріз з урядовою політикою не тільки у внутрішній політиці, але й у заграничній (не перестаючи зачіпатися з турками), а приборкавши, зліквідує й останнє київське прибіжище православної ієрархії. Тому київські українські політики, з митр. Ійовом на чолі, напружено шукали якоїсь опори на найближчі часи.</w:t>
      </w:r>
    </w:p>
    <w:p>
      <w:pPr>
        <w:pStyle w:val="Normal"/>
        <w:ind w:firstLine="360"/>
        <w:jc w:val="both"/>
        <w:rPr/>
      </w:pPr>
      <w:r>
        <w:rPr/>
        <w:t>Скоро по тім, як виїхав з своєю місією до Москви Борискович, перед цими київськими кругами заблисла нова політична комбінація, що, на їх погляд, могла заінтересувати московський уряд та попхнути його до інтервенції в українській справі. До Києва приїхав звісний авантюрист Олександр Яхія, що називав себе наслідником султанського престолу за батьком, а потомком старої візантійської династії Комненів — за матір’ю. Довгий уже час шукав він способів зложити спілку християнських держав, яка б почала війну з турками, щоб посадити його, Олександра, на отаманськім престолі і зробити кінець з пануванням ісламу в старих візантійських володіннях. Так звані лісовчики — добровольці з польсько-литовських країв, що брали участь у Тридцятилітній війні по стороні Австрії, здибавши цього Олександра в Відні, порадили йому звернутися до класичних перебійців з магометанським світом — українських козаків і через них шукати помочі Москви. Олександр звернувся до митрополита, і той переправив його на Запоріжжя, а сам занявся підготовкою нового посольства до Москви, за участю самого Олександра. Наскільки митрополит і його київські товариші вірили фантастичним оповіданням цього авантюриста, цього вони нам не відкрили. Але вони попробували, чи не вдасться взяти на ці оповідання Москви: чи не вдасться взяти на ці оповідання московського царя. Олександр оповідав у своїм листі і через своїх послів, що греки, болгари, серби й албанці вже присягли йому як свому законному цареві і чекають його приходу; поміч йому обіцяв король іспанський, князь флорентійський й інші землі; Запорізьке Військо обіцяло післати з ним на війну 18 тис. війська, а саме зложило умову з кримським ханом Магометом і його братом Шагін-Гераєм, що збунтувалися проти свого зверхника султана, і вони обіцяли післати з ними своїх татар! На весну Олександр збирався йти морським і сухопутним походом на Отаманську Порту і просив московського царя теж прилучитися до його плану: помогти хоч грошима, хоч військом.</w:t>
      </w:r>
    </w:p>
    <w:p>
      <w:pPr>
        <w:pStyle w:val="Normal"/>
        <w:ind w:firstLine="360"/>
        <w:jc w:val="both"/>
        <w:rPr/>
      </w:pPr>
      <w:r>
        <w:rPr/>
        <w:t>Коли б цар схотів узяти участь у цій лізі визволення балканських християн, він став би фактичним протектором України — козацтва і православної церкви, і в дальшім розвою це могло б мати два висліди: або цар ввійшов би до конфлікту з Польщею й поміг Україні визволитися від польської кормиги, або польський уряд, що показував охоту підтримувати Гераїв проти Туреччини і взагалі свою згоду з турками не вважав дуже певною, став би по стороні ліги і мусів би злагодити свої відносини до козаччини і православної церкви. Напруження б пройшло, і уставились би якісь можливіші відносини з ним.</w:t>
      </w:r>
    </w:p>
    <w:p>
      <w:pPr>
        <w:pStyle w:val="Normal"/>
        <w:ind w:firstLine="360"/>
        <w:jc w:val="both"/>
        <w:rPr/>
      </w:pPr>
      <w:r>
        <w:rPr/>
        <w:t>Але московський уряд не відважився мішатися в цю справу, почуваючи себе ще дуже слабо по перебутій смуті. "Царевичеві Олександрові" були післані багаті дарунки, але помочі в задуманій кампанії відмовлено. А щодо переказаної Борисковичем пропозиції — прийняти під царську руку Україну й Військо Запорізьке, бояри, розпитавши докладно про все, констатували, що справа ця не організована, всенародного рішення не винесено, козаки не готові до планової боротьби з Польщею, а забавляються авантурничими походами на турків. В таких обставинах цар не може мішатися в їх справи. "А як в будучності буде вам від поляків кривда в вірі, а у вас проти них буде міцна думка і постанова" — тоді московський уряд серйозно задумається над способами визволити православну церкву від єретиків 1.</w:t>
      </w:r>
    </w:p>
    <w:p>
      <w:pPr>
        <w:pStyle w:val="Normal"/>
        <w:ind w:firstLine="360"/>
        <w:jc w:val="both"/>
        <w:rPr/>
      </w:pPr>
      <w:r>
        <w:rPr/>
        <w:t xml:space="preserve">Скептична гадка московських політиків оправдалася: козаки не підготувалися відповідно і, занявшись походами на Туреччину, дали польському війську змогу захопити їх несподіваним походом, восени того року, зовсім не приготованими. Гераї в рішучий момент їх не підтримали, задарені поляками, і козацьке військо, загаявшись і стративши час, не могло відповідно стрінути польського гетьмана Конєцпольського, коли той з помічними полками різних заінтересованих магнатів посунув у саму глибину козацьких осель: староства Канівського і Черкаського. Після кількох кровавих битв козаки капітулювали і договором, списаним над Куруковим озером (тепер Круків проти Кременчука), зобов’язалися виконати поставлені Конєцпольським умови: зменшити козацьке військо до шести тисяч; не ходити без волі польського уряду ні в які походи; живучи в панських маєтностях, підлягати владі своїх поміщиків і под 2. Широкі політичні плани і претензії козацькі, котрими вони рік тому дивували всю Україну 3, були підтяті. </w:t>
      </w:r>
    </w:p>
    <w:p>
      <w:pPr>
        <w:pStyle w:val="Normal"/>
        <w:ind w:firstLine="360"/>
        <w:jc w:val="both"/>
        <w:rPr/>
      </w:pPr>
      <w:r>
        <w:rPr/>
        <w:t xml:space="preserve">1 Про це в Історії України, </w:t>
      </w:r>
      <w:r>
        <w:rPr>
          <w:lang w:val="en-US"/>
        </w:rPr>
        <w:t>VII</w:t>
      </w:r>
      <w:r>
        <w:rPr/>
        <w:t>, с. 523 — 6.</w:t>
      </w:r>
    </w:p>
    <w:p>
      <w:pPr>
        <w:pStyle w:val="Normal"/>
        <w:ind w:firstLine="360"/>
        <w:jc w:val="both"/>
        <w:rPr/>
      </w:pPr>
      <w:r>
        <w:rPr/>
        <w:t xml:space="preserve">2 Історія кампаній в </w:t>
      </w:r>
      <w:r>
        <w:rPr>
          <w:lang w:val="en-US"/>
        </w:rPr>
        <w:t>VII</w:t>
      </w:r>
      <w:r>
        <w:rPr/>
        <w:t xml:space="preserve"> т. Історії України, с. 543 і далі.</w:t>
      </w:r>
    </w:p>
    <w:p>
      <w:pPr>
        <w:pStyle w:val="Normal"/>
        <w:ind w:firstLine="360"/>
        <w:jc w:val="both"/>
        <w:rPr/>
      </w:pPr>
      <w:r>
        <w:rPr/>
        <w:t>3 Див. там же, с. 518.</w:t>
      </w:r>
    </w:p>
    <w:p>
      <w:pPr>
        <w:pStyle w:val="Normal"/>
        <w:ind w:firstLine="360"/>
        <w:jc w:val="both"/>
        <w:rPr/>
      </w:pPr>
      <w:r>
        <w:rPr/>
        <w:t>Щоправда, спеціально в церковній справі козаки дуже твердо обстоювали своє право і обов’язок охороняти інтереси віри, і фактично в київських відносинах не наступало для православних різкого погіршення. Тільки парафію вбитого Юзефовича (теп. Трьохсвятительську церкву), що після його смерті лишилась нічиїм добром, королівські комісари віддали назад у володіння уніатського митрополита. Ані Борецький, ні Копистинський (затверджений королем ще перед кампанією), ні хто інший з православних проповідників не потерпів: за все попереднє проголошено амністію.</w:t>
      </w:r>
    </w:p>
    <w:p>
      <w:pPr>
        <w:pStyle w:val="Normal"/>
        <w:ind w:firstLine="360"/>
        <w:jc w:val="both"/>
        <w:rPr/>
      </w:pPr>
      <w:r>
        <w:rPr/>
        <w:t>Але енергія боротьби була зламана. Почали виходити наверх настрої компромісові, опортуністичні. Єдиний український фронт захитався. Між непохитними представниками старого благочестя, підтримуваного "неученими попами" (як їх потім називали могилянці), і козацькою масою, з одної сторони, і різними вище і нижче поставленими компромісовцями, з другої, стала виразно зарисовуватися небезпечна шпара, що дуже занепокоїла українське громадянство. Вона викликала новий літературний рух, серію полемічних і апологетичних творів, що наповнила останні 1620-і рр. і перші 1630-і роки. Зараз перейду до неї, а тут доповню серію слізниць на московську адресу ще кількома небезінтересними з літературного погляду нумерами.</w:t>
      </w:r>
    </w:p>
    <w:p>
      <w:pPr>
        <w:pStyle w:val="Normal"/>
        <w:ind w:firstLine="360"/>
        <w:jc w:val="both"/>
        <w:rPr/>
      </w:pPr>
      <w:r>
        <w:rPr/>
        <w:t>Друга супліка Копинського (з оригіналу):</w:t>
      </w:r>
    </w:p>
    <w:p>
      <w:pPr>
        <w:pStyle w:val="Normal"/>
        <w:ind w:firstLine="360"/>
        <w:jc w:val="both"/>
        <w:rPr/>
      </w:pPr>
      <w:r>
        <w:rPr/>
        <w:t>"СвятЂйшему и блаженнЂйшему отцу и великому государю кир Филарету Никитичу божиею милостию патриарси московскому и всея Руссии, даже до послЂдних, Великаго Окияну, смиренный єпископ и ексарх Исаіа Копинский нижайшее покланение сотворяю; мира, здравия и спасения, и со иже слово истинны исправишими добрЂ святыми древними патриархи во горном Иєрусалими со водворения, яко сын о святом дусЂ и убогий богомолец вашей святительской милости, господину моєму от Христа Бога истино сподобитися желаю и всегда о сем молитствую.</w:t>
      </w:r>
    </w:p>
    <w:p>
      <w:pPr>
        <w:pStyle w:val="Normal"/>
        <w:ind w:firstLine="360"/>
        <w:jc w:val="both"/>
        <w:rPr/>
      </w:pPr>
      <w:r>
        <w:rPr/>
        <w:t>О благодати єя же мимошедшаго времени, от сына твоего, царя, государя и великаго князя Михаіла Федоровича и от тебе, господина моего, три сороки соболей жалованья со грамотами, через послушника моєго священо-инока Гедиона, восприях, благодарственная восписую великому царю, государу и великому князю Михайлу Федоровичу и твоей святителской милости, светЂйший отче господине. Паки второє послах ко сыну твоєму, ко великому цару, госуцару и великому князю Михайлу Федоровичу всея Руси самодержацу и обладателю, бия челом его царской милости, вкупЂ и вашей святителской милости, святейшему отцу и великому государу, о пожалованьє нужных ради потреб монастырских, понеж убози єсмы, не имамы не откуду помощи и вспомоганья: отвсюду в во обстояний єсмы.</w:t>
      </w:r>
    </w:p>
    <w:p>
      <w:pPr>
        <w:pStyle w:val="Normal"/>
        <w:ind w:firstLine="360"/>
        <w:jc w:val="both"/>
        <w:rPr/>
      </w:pPr>
      <w:r>
        <w:rPr/>
        <w:t>Их же ради посланца моєго из монастыра моєго Ладинскаго послах священо-инока Мефодия-строителя монастырского со старцы других монастырей моих: Лубенского и Прилуцкого. Вашея державы молим, величество ваше, убожество наше ущедрити на сооруженьє и украшеньє церквей и строєниє монастырскоє. Мы же, смиренныє и убогиє богомольцы вашего величества, сподобляєми таковым благодатем, яко же во обителех наших молитствующе и всегда должны будем во монастырех наших о великодержавном государе, и о вашей святительской милости, и о єє милости ровно-усной и благородной инокинЂ, великой государыни Марфе, в недостойных мольбах наших памятствовати.</w:t>
      </w:r>
    </w:p>
    <w:p>
      <w:pPr>
        <w:pStyle w:val="Normal"/>
        <w:ind w:firstLine="360"/>
        <w:jc w:val="both"/>
        <w:rPr/>
      </w:pPr>
      <w:r>
        <w:rPr/>
        <w:t>Писан у ЛадинЂ во монастыру Покрова Пресвятыя Богородици от создания мира 7134 го, от воплощения же спасителя нашего 1625, месяца ануария 19 дня.</w:t>
      </w:r>
    </w:p>
    <w:p>
      <w:pPr>
        <w:pStyle w:val="Normal"/>
        <w:ind w:firstLine="360"/>
        <w:jc w:val="both"/>
        <w:rPr/>
      </w:pPr>
      <w:r>
        <w:rPr/>
        <w:t>Вашей всесвятительской в духу сын и нижайший богомольца Ісайя Копинский, милостию божиею, єпископ и ексарх рукою власною" 1.</w:t>
      </w:r>
    </w:p>
    <w:p>
      <w:pPr>
        <w:pStyle w:val="Normal"/>
        <w:ind w:firstLine="360"/>
        <w:jc w:val="both"/>
        <w:rPr/>
      </w:pPr>
      <w:r>
        <w:rPr/>
        <w:t>1 Малор. подлин. грамоти Московського архівосховища, досі не друковано.</w:t>
      </w:r>
    </w:p>
    <w:p>
      <w:pPr>
        <w:pStyle w:val="Normal"/>
        <w:ind w:firstLine="360"/>
        <w:jc w:val="both"/>
        <w:rPr/>
      </w:pPr>
      <w:r>
        <w:rPr/>
        <w:t>Лист до путивльських воєводів за монастирськими утікачами-черцями, що самовільно покинули монастир і помандрували за московську границю (оригінал 1627 року):</w:t>
      </w:r>
    </w:p>
    <w:p>
      <w:pPr>
        <w:pStyle w:val="Normal"/>
        <w:ind w:firstLine="360"/>
        <w:jc w:val="both"/>
        <w:rPr/>
      </w:pPr>
      <w:r>
        <w:rPr/>
        <w:t xml:space="preserve">"ОбрЂт... у немалу єже писати к вам, о благородній синклитове, уповая, яко християном сущем християнская внимати. Єдиномыслъни єсмо в вЂрЂ християне и мирници божиєю благодатию днесь и жалованья от благовЂрного государя и великого князя Михайла Федоровича сподобляємы, за што виновни єсмо Господа Бога молити, дабы мирно царство благочестивоє, великодержавного государя и самодержца благовЂрного соблюдаємо во многа лЂта. Понеже яко солнце </w:t>
      </w:r>
      <w:r>
        <w:rPr>
          <w:lang w:val="en-US"/>
        </w:rPr>
        <w:t>c</w:t>
      </w:r>
      <w:r>
        <w:rPr/>
        <w:t xml:space="preserve"> востока выходя, всю землю просвЂщает, тако восточнаго християнского благочестивого царя и великого князя Михайла Федоровича благодатныя луча щедрот во всей поднебесной християн бЂдствующих милостыня лучами озаряя, утЂшает, подавая требующим довольно. Єму же со всеЂми вами державными земля сторицею в сем вЂце да воздаст Христос Бог и в будущем живот вЂчный.</w:t>
      </w:r>
    </w:p>
    <w:p>
      <w:pPr>
        <w:pStyle w:val="Normal"/>
        <w:ind w:firstLine="360"/>
        <w:jc w:val="both"/>
        <w:rPr/>
      </w:pPr>
      <w:r>
        <w:rPr/>
        <w:t xml:space="preserve">Но суть нЂціи мнози недостойніи таковых благодатей жалованья великого самодержца, иже змЂною и воровством, и буде имже ни турецкая неволя, ни объстояніе єретичества стужаєт се зде, близ предлуг московских, з наших монастирей Прилуцкого и Лубенского, точию дабы </w:t>
      </w:r>
      <w:r>
        <w:rPr>
          <w:lang w:val="en-US"/>
        </w:rPr>
        <w:t>c</w:t>
      </w:r>
      <w:r>
        <w:rPr/>
        <w:t xml:space="preserve"> послушанія утЂкши самоволнЂ отсюду сласте восприятие обрЂсти. По божественных отец правилом сицевіи да суть канони писали, аки порочници, досадители своєму обЂщанію и хулници имени божія, им же идеже аще идут, клятва послеЂдует, а не благословеніє. СЂя бо, рече, </w:t>
      </w:r>
      <w:r>
        <w:rPr>
          <w:lang w:val="en-US"/>
        </w:rPr>
        <w:t>co</w:t>
      </w:r>
      <w:r>
        <w:rPr/>
        <w:t xml:space="preserve"> благословенієм и пожнет: аще бы кой из старцов наших со благословенієм и молебною намогою — тамо таково будет ся приймати, а измЂников и воров бездЂльных бы назад до нас возвращати маєт благовЂрный цар, кромЂ змЂнников, и воров, прямых истиных богомолцов. Иже бо здЂ безчинник изменник, и тамо лучший не будет. Чаю што уже и дознали єсте, и нынЂ нЂціи зворовавши, не мало поутЂкали тамо до вас, — цЂлое их десят; на имя: Іов, што вже там был у Путивлю и поворовавши там, сюды утЂк; а тепер опять тамо пошол. Другой Фома, 3) Кирило, 4) Давыд, 5) Євстратій, 6) Паисей, 7) Ванько, 8) Хилко, 9) Сахно, 10) Михайло.</w:t>
      </w:r>
    </w:p>
    <w:p>
      <w:pPr>
        <w:pStyle w:val="Normal"/>
        <w:ind w:firstLine="360"/>
        <w:jc w:val="both"/>
        <w:rPr/>
      </w:pPr>
      <w:r>
        <w:rPr/>
        <w:t xml:space="preserve">Таковая сонмища святотатству и всякой злобЂ и лукавству виновна. Не моє слово судЂте, ваша милость, — Василія Великого правило: Аще кто, рече, от инок идет во нЂкий путь без повелЂнія игумена своєго, да отлучится братства седмицу єдину, творя поклон тысящу; и аще, молю, где без благословенія пойти не повелЂваєт, коль ми паче отлучитись отца и братіи и пойти гдЂ хотЂти. Кыя правила, где тако повелЂвают. Правил святого Василія тако чаять. Аще хощеши, — рече, — оставити обитель, в ню же єси призван был Богом, оставляєши отца и братню, кромЂ єреси. Чаю, яко и у вас сего блюдут опасно, абы самоволиЂ старцы не волочили ся. Што ж у вас не ведется и правила не повелЂвают, и нашим волоцюгам безчинно ходити тамо возбраняйте, наказавши яко же подобаєт, и </w:t>
      </w:r>
      <w:r>
        <w:rPr>
          <w:lang w:val="en-US"/>
        </w:rPr>
        <w:t>c</w:t>
      </w:r>
      <w:r>
        <w:rPr/>
        <w:t xml:space="preserve"> запрещенієм воспять паки возвращайте, за што тако и у вас казнят, як за змЂну; чаю ни за што так, як за змЂну; што ж вам не любо, и нам не зычте и вторицею. Паки молим ваше благородство, — таковой обиды нам творити, тым зрадцом не позволяйте, и лжам их не увЂряйте ся, бо если бы што здЂ нас от Ляхов находило за вЂру гоненіє якоє, штоб до унЂи нас хотЂли наверстати, сами быхмо старцовЂ с молебными немотами до благовЂрного вашого царства пустили, и не точию старцов, но и сами не где инде, точию тамо до вас християн. </w:t>
      </w:r>
      <w:r>
        <w:rPr>
          <w:lang w:val="en-US"/>
        </w:rPr>
        <w:t>A</w:t>
      </w:r>
      <w:r>
        <w:rPr/>
        <w:t xml:space="preserve"> нынЂ єже благодатию божиєю мирствуєм, о вЂрЂ прочеє благости божей вас и себе вашей приязни отдаєм".</w:t>
      </w:r>
    </w:p>
    <w:p>
      <w:pPr>
        <w:pStyle w:val="Normal"/>
        <w:ind w:firstLine="360"/>
        <w:jc w:val="both"/>
        <w:rPr/>
      </w:pPr>
      <w:r>
        <w:rPr/>
        <w:t>Приписка іншою рукою, мабуть, самого Ісаї:</w:t>
      </w:r>
    </w:p>
    <w:p>
      <w:pPr>
        <w:pStyle w:val="Normal"/>
        <w:ind w:firstLine="360"/>
        <w:jc w:val="both"/>
        <w:rPr/>
      </w:pPr>
      <w:r>
        <w:rPr/>
        <w:t>"Молим со прилежанием, ваше благородиє, яко да воспять возвратите таковых змЂнников и попирателей закона божия и своєго обЂта, иже пакость и немалу обиду всЂм содЂявше, без благословенія здрадецко побЂгоша, и в напотомноє таковых ругателей да не приємлете, иже, бо зде невЂрен обрЂтеся, и тамо невЂрным и измЂнником всяко будет. Молим ваше благородиє и вторицею слезне, да неприяты будут у вас таковыє" 1.</w:t>
      </w:r>
    </w:p>
    <w:p>
      <w:pPr>
        <w:pStyle w:val="Normal"/>
        <w:ind w:firstLine="360"/>
        <w:jc w:val="both"/>
        <w:rPr/>
      </w:pPr>
      <w:r>
        <w:rPr/>
        <w:t>1 Автограф там же, № 19.</w:t>
      </w:r>
    </w:p>
    <w:p>
      <w:pPr>
        <w:pStyle w:val="Normal"/>
        <w:ind w:firstLine="360"/>
        <w:jc w:val="both"/>
        <w:rPr/>
      </w:pPr>
      <w:r>
        <w:rPr/>
        <w:t>Супліка до царя 1629 року (список):</w:t>
      </w:r>
    </w:p>
    <w:p>
      <w:pPr>
        <w:pStyle w:val="Normal"/>
        <w:ind w:firstLine="360"/>
        <w:jc w:val="both"/>
        <w:rPr/>
      </w:pPr>
      <w:r>
        <w:rPr/>
        <w:t>"БлаговЂрному, єдиному, истинно-православные вЂры свЂтилу благочестия, велико державному царю, государю и великому князю Михайлу Федоровичю, всеаа Росиі самодержцу і иних земель и стран государю и облацателю убогий богомолец вашего царского величества, смиренный архиепископ Ісаия пресвЂтлому вашему царскому величеству поклон до земли сотворивши, многолЂтного благополучного здравия, со благовЂнчанною вашего царского величества царицею, и на противныя крЂпко храбрования и всесильного вишнего царя воєводством. Ему же держава не прикладна и сила непобедима, и его ж руку царство и власть, иже и царЂй поставляет и сильнЂм странами земля владЂти повелЂвает; ему ж бысть яко достойна(я) и образоподобная суща поставити властелина земли достойна, — де сподобит тя улучити и небесное царство.</w:t>
      </w:r>
    </w:p>
    <w:p>
      <w:pPr>
        <w:pStyle w:val="Normal"/>
        <w:ind w:firstLine="360"/>
        <w:jc w:val="both"/>
        <w:rPr/>
      </w:pPr>
      <w:r>
        <w:rPr/>
        <w:t xml:space="preserve">И великому святителю благочестия кормила, милостию божиею патриарсе московскому и всеа Русий и иных варварских (!) православия учителю и благонаставнику, великому государю и святЂйшему отцу Филарету Никитичю долгодЂйствием мира здра(вия) іже в горном ІерусалимЂ </w:t>
      </w:r>
      <w:r>
        <w:rPr>
          <w:lang w:val="en-US"/>
        </w:rPr>
        <w:t>c</w:t>
      </w:r>
      <w:r>
        <w:rPr/>
        <w:t xml:space="preserve"> государем истинным и соводворением вашей святительской милости от Христа Бога сподобитись желает.</w:t>
      </w:r>
    </w:p>
    <w:p>
      <w:pPr>
        <w:pStyle w:val="Normal"/>
        <w:ind w:firstLine="360"/>
        <w:jc w:val="both"/>
        <w:rPr/>
      </w:pPr>
      <w:r>
        <w:rPr/>
        <w:t xml:space="preserve">Смирения наше вашему царскому величеству государЂй бьючи челом достовЂрне извЂщает моление инших богомольцов вашего царского величества иже под мея убогия паствы назидательством з монастыря Лубенского и Густынского еромонах(ов), дьяконов, старцов, і всего общаго жития сословие. Иже пустиша мольбу до вашего государЂй царского величества ігуменом, лубенским еромонахом Иовом, при нем же священноинок Генадий и старец Иоила келар, и служка Илияш Бураковский з ГустынЂ </w:t>
      </w:r>
      <w:r>
        <w:rPr>
          <w:lang w:val="en-US"/>
        </w:rPr>
        <w:t>c</w:t>
      </w:r>
      <w:r>
        <w:rPr/>
        <w:t xml:space="preserve"> строителем Еуагрием и намЂстником священноиноком Иринархом и дьяконом Коментарием, при них же служка Іван, бьючи челом вашему царскому величеству Богови плод носиша. Ови убо на Мгару тепл храм благовЂщение пресвятые богородицы </w:t>
      </w:r>
      <w:r>
        <w:rPr>
          <w:lang w:val="en-US"/>
        </w:rPr>
        <w:t>co</w:t>
      </w:r>
      <w:r>
        <w:rPr/>
        <w:t xml:space="preserve"> трапезою создавши, ктиторства вашея царское милости в мольбах своих памятствуют. Сиі же в Густыни — больший храм святыя живоначальныя Тройцы — о вашем, государЂй, многолЂтнем здравии молят. Ныне ж паки новой овинаж больший храм всемилостивому спасу заложивши зиждут. Си иж тепл создавше рожество пресвятыя богородицы, на совершение ж и украшение не возмогающе за нищету, кромЂ босел и наданья на самой точию милости Христовой жительсвующе, свома руками тружающеся имут хлЂб. О большем же, еже по тщанию ими прибавлений хвалы Богу вам, государем, бьют челом, молят за ради бога и обычного дародарства государЂй, пожалуйте да множае возблагодарят. Елико бо кто великим благим сподобаетца, толико должен есть воздавати благодарение. Притом прочее государЂй они (?) и свою худость щедролюбивой и милостивой ласкЂ вручаєм.</w:t>
      </w:r>
    </w:p>
    <w:p>
      <w:pPr>
        <w:pStyle w:val="Normal"/>
        <w:ind w:firstLine="360"/>
        <w:jc w:val="both"/>
        <w:rPr/>
      </w:pPr>
      <w:r>
        <w:rPr/>
        <w:t>Вашей, государЂй, царской милости, убоги богомолец Ісаия Копинский, милостию божиею архиепископ смоленский и черниговский, ексарха патриарший рукою властною" 1.</w:t>
      </w:r>
    </w:p>
    <w:p>
      <w:pPr>
        <w:pStyle w:val="Normal"/>
        <w:ind w:firstLine="360"/>
        <w:jc w:val="both"/>
        <w:rPr/>
      </w:pPr>
      <w:r>
        <w:rPr/>
        <w:t>Реляція, авторекомендація, субмісія Андрія Мужилівського, що постригся в Печерськім монастирі, можливо, в зв’язку з своєю кандидатурою на київську митрополію і дістав імя Анатолія (вона заховалася в московськім перекладі 2, доволі несправнім, що стер з неї всю стилістику, тому я подаю її в скороченім українськім перекладі).</w:t>
      </w:r>
    </w:p>
    <w:p>
      <w:pPr>
        <w:pStyle w:val="Normal"/>
        <w:ind w:firstLine="360"/>
        <w:jc w:val="both"/>
        <w:rPr/>
      </w:pPr>
      <w:r>
        <w:rPr/>
        <w:t>"Святіший, преподобніший і преблаженний патріарше преосвященних держав Московських і всеї Росії, пастирю мій! Сповняю волю великозичливого державі Московській пастиря і спасителя(!) нашого кир Йова Борецького, митрополита Малої Росії і мого господина, докучаючи тим моїм листом святійшому лицю твому. Приношу мій поклін чолом до землі, бажаючи одержати одробину благословення великосвятительського і пробачення моїм поганим ділам: як там з твого благословення й пробачення безнастанно користають, аби і я, негідний і далекий піп, сподобився освітитись промінням пресвітлого того сонця. А при тім подаю під премудрий святительський твій розсуд осторогу благочестивому царству, як то покійний святитель наказав мені: хоч би я й мав бути зрадником і ворогом своїй державі, я більше над душу люблю благочестіє, щоб воно розширялося.</w:t>
      </w:r>
    </w:p>
    <w:p>
      <w:pPr>
        <w:pStyle w:val="Normal"/>
        <w:ind w:firstLine="360"/>
        <w:jc w:val="both"/>
        <w:rPr/>
      </w:pPr>
      <w:r>
        <w:rPr/>
        <w:t xml:space="preserve">Це короткими і правдивими словами свят. твому подавши, прошу подати мене до відома благочестивому пресвітлому і ніколи не переможному монархові — цісареві московському як посліднього його служебника ("холопа" в перекладі) буде мати в мені постійного слугу і богомольця. А до відома свят, твого подаю, що по смерті нашої королеви вибрано 100 ротмистрів 3 і велено їм потайки збирати вояків і запорозьких козаків не на що інше, кажуть, як на безбожну мету — на нічим не повинне Московське царство, про котре зо мною свого часу королевич Володислав говорив, аж несамовитий з великого лакомства ("во иступлении ума для великоє сладости"). </w:t>
      </w:r>
    </w:p>
    <w:p>
      <w:pPr>
        <w:pStyle w:val="Normal"/>
        <w:ind w:firstLine="360"/>
        <w:jc w:val="both"/>
        <w:rPr/>
      </w:pPr>
      <w:r>
        <w:rPr/>
        <w:t>1 Малорос. справи, 1629, стовб. 2., лл. 5-9, московська копія. 2 Шведські справи кол. посольського приказа 1631 р., стовб. 9, л. 77.</w:t>
      </w:r>
    </w:p>
    <w:p>
      <w:pPr>
        <w:pStyle w:val="Normal"/>
        <w:ind w:firstLine="360"/>
        <w:jc w:val="both"/>
        <w:rPr/>
      </w:pPr>
      <w:r>
        <w:rPr/>
        <w:t>3 Усно Гладкий з його слів говорив про 170 ротмістрів.</w:t>
      </w:r>
    </w:p>
    <w:p>
      <w:pPr>
        <w:pStyle w:val="Normal"/>
        <w:ind w:firstLine="360"/>
        <w:jc w:val="both"/>
        <w:rPr/>
      </w:pPr>
      <w:r>
        <w:rPr/>
        <w:t>Тому будьте обережні й пильнуйте тих сил, щоб лихе лукавство польське, того предтечі антихристового, не наробило шкоди правдивому благочестію в преширокім царстві. Треба думати, щоб того сильного коня загнуздати, об’їздити і собі присвоїти 1. А потім треба подбати, щоб благочестивий цар присвоїв собі як приятеля Криштофа Радивила слуцького, гетьмана кн. Литовського — від нього можна б довідуватись і секретні плани: я у нього маю велику лас у, і через мене це може бути зроблене. А стерегтися тр’ 5а найбільше від Смоленська і Києва, зброїтись відважн і без всякого страху. Сили польські не мідні, сенатор. повимирали, підростки у них тільки в жовнірах 2, а інші по школах вчаться — і це у них сенатори. Страшні вони тільки Військом Запорізьким — до того війська писали свої листи свят. патріархи константинопольський і єрусалимський, аби вони поклонились монархові московському, а воювати (з Москвою) під клятвою їм забороняли. Сих листів їм не віддано, але я буду старатись, щоб їх їм віддали.</w:t>
      </w:r>
    </w:p>
    <w:p>
      <w:pPr>
        <w:pStyle w:val="Normal"/>
        <w:ind w:firstLine="360"/>
        <w:jc w:val="both"/>
        <w:rPr/>
      </w:pPr>
      <w:r>
        <w:rPr/>
        <w:t>Се доношу і кладу під ноги твого свят, і обіцюю і надалі посилати всякі остороги, коли буде потрібно, і відомості певні. Прошу твого превеличества, аби мені нерозум і сміливість пробачив і мені своє патріарше благословення прислав, як дав єси давніше, пресвятий мужу, непохитний столпе благочестія, святому монастиреві Печерському.</w:t>
      </w:r>
    </w:p>
    <w:p>
      <w:pPr>
        <w:pStyle w:val="Normal"/>
        <w:ind w:firstLine="360"/>
        <w:jc w:val="both"/>
        <w:rPr/>
      </w:pPr>
      <w:r>
        <w:rPr/>
        <w:t>Р. 1631, сентября 20 дня, пресвітлого святительства твого слуга і раб негідний, многогрішний Анатолій, новопоставлений священоінок, рукою власною" 3.</w:t>
      </w:r>
    </w:p>
    <w:p>
      <w:pPr>
        <w:pStyle w:val="Normal"/>
        <w:ind w:firstLine="360"/>
        <w:jc w:val="both"/>
        <w:rPr/>
      </w:pPr>
      <w:r>
        <w:rPr/>
        <w:t>1 Мова, мабуть, про козацьке військо.</w:t>
      </w:r>
    </w:p>
    <w:p>
      <w:pPr>
        <w:pStyle w:val="Normal"/>
        <w:ind w:firstLine="360"/>
        <w:jc w:val="both"/>
        <w:rPr/>
      </w:pPr>
      <w:r>
        <w:rPr/>
        <w:t xml:space="preserve">2 </w:t>
      </w:r>
      <w:r>
        <w:rPr>
          <w:lang w:val="en-US"/>
        </w:rPr>
        <w:t>A</w:t>
      </w:r>
      <w:r>
        <w:rPr/>
        <w:t xml:space="preserve"> хлопцы у них топерво желныре.</w:t>
      </w:r>
    </w:p>
    <w:p>
      <w:pPr>
        <w:pStyle w:val="Normal"/>
        <w:ind w:firstLine="360"/>
        <w:jc w:val="both"/>
        <w:rPr/>
      </w:pPr>
      <w:r>
        <w:rPr/>
        <w:t>3 Новоначальной священноинок.</w:t>
      </w:r>
    </w:p>
    <w:p>
      <w:pPr>
        <w:pStyle w:val="Normal"/>
        <w:ind w:firstLine="360"/>
        <w:jc w:val="both"/>
        <w:rPr/>
      </w:pPr>
      <w:r>
        <w:rPr/>
        <w:t>Супліка Ісайї цареві після вибору на митрополію:</w:t>
      </w:r>
    </w:p>
    <w:p>
      <w:pPr>
        <w:pStyle w:val="Normal"/>
        <w:ind w:firstLine="360"/>
        <w:jc w:val="both"/>
        <w:rPr/>
      </w:pPr>
      <w:r>
        <w:rPr/>
        <w:t>"Богом венчанному и от божественныя его благодати елеом ратости свыше помазанному и от правышния десницы величеством царства земнаго почтенному и, благовЂрному царю, государю и великому князю Михайлу Федоровичу, всеа Русиі самодержцу и иных многих государств государю и обладателю, аз убогиі митрополит києвскиї мира тишины со всяким радостнотворным благополучениєм и многолЂтного здравия з боговЂнчанною царицею и богоданными чады здЂ достойно и благородно Царствия вашого и небеснаго царствия от царя Христа бога молю и молити должен єсм величествию ти сподобитися.</w:t>
      </w:r>
    </w:p>
    <w:p>
      <w:pPr>
        <w:pStyle w:val="Normal"/>
        <w:ind w:firstLine="360"/>
        <w:jc w:val="both"/>
        <w:rPr/>
      </w:pPr>
      <w:r>
        <w:rPr/>
        <w:t xml:space="preserve">Яко же пресвЂтлое богозданное солнечное єстество мир весь просвЂщает, сице восточная церкви святого православия православная имущи царя святого, равноапостолнаго великого Констянтина подражателя богоподобнаго милосердия, лучами свЂтозарне светлЂєтца. </w:t>
      </w:r>
      <w:r>
        <w:rPr>
          <w:lang w:val="en-US"/>
        </w:rPr>
        <w:t>Bo</w:t>
      </w:r>
      <w:r>
        <w:rPr/>
        <w:t xml:space="preserve"> вся бо вселенная конца твоих щедрот м(илостив)ая истекает єже. И аз нищиї присный богомолец вашего царскаго величества и монастыри мои не єдиною благодатию сподобихом ся, о них благодарственная от сердца восписуєм и мольбу ко Господу Богу о вашей благочестивой державе в недостойных молениях наших всегда приносим и преносити не перестанеме! Но понеже и днесь понуди нас нужда и многи беды и напасти паки толкати во двери милосердия вашего царского величества воєже ущедрити милостынею нищету нашу, понеже обнищахом даже до зело.</w:t>
      </w:r>
    </w:p>
    <w:p>
      <w:pPr>
        <w:pStyle w:val="Normal"/>
        <w:ind w:firstLine="360"/>
        <w:jc w:val="both"/>
        <w:rPr/>
      </w:pPr>
      <w:r>
        <w:rPr/>
        <w:t xml:space="preserve">Найпаче ж аз нищиї, богомолец вашей царской милости, на него ж днєсь судом божиим по отшествиі сего жития блаженныє памяти преж меня бывшаго господина отца митрополита Иєва Борецкого паде жребиі митрополиі киевские, о ней же много пострадах и днесь стражу; яко же от супостатов и явственных гонителей благочестия, сице и от мнимых своих, завистию и рвениєм томимых. От апостатов 1 же и на днейшем2 имЂниі пострадах, воєже приіде ми и обдолжти ся напасти ради єже благочестиї и нужде послЂдовательных свойств лишену быти. Много злобою и рвениєм супостаты на ны вооружиша ся, хотяще всяко єдиною поглотити и до конца потребити благочестие. Мы же одиначе божиєю помощию, аще и отовсюду зело утеснены есми, поєлику мощно, до нЂкоего времени противу злочестию их опираєм ся і и вооружаємс(я). Обаче аще невозможно будет, богу грЂх ради попустившу 3, вяшще сопротивстати злочестию их, к вашей державе благочестивой, православнаго царя, приклонити главу умислихом, надежду несумнЂнну имЂюще, яко ваша царская милость нас нищих не отрынет и не возгнушаетца. </w:t>
      </w:r>
    </w:p>
    <w:p>
      <w:pPr>
        <w:pStyle w:val="Normal"/>
        <w:ind w:firstLine="360"/>
        <w:jc w:val="both"/>
        <w:rPr/>
      </w:pPr>
      <w:r>
        <w:rPr/>
        <w:t>1 Так в супліці до патріарха; в цій — супочтатов.</w:t>
      </w:r>
    </w:p>
    <w:p>
      <w:pPr>
        <w:pStyle w:val="Normal"/>
        <w:ind w:firstLine="360"/>
        <w:jc w:val="both"/>
        <w:rPr/>
      </w:pPr>
      <w:r>
        <w:rPr/>
        <w:t>2 Патр.: внещием.</w:t>
      </w:r>
    </w:p>
    <w:p>
      <w:pPr>
        <w:pStyle w:val="Normal"/>
        <w:ind w:firstLine="360"/>
        <w:jc w:val="both"/>
        <w:rPr/>
      </w:pPr>
      <w:r>
        <w:rPr/>
        <w:t>3 Попустивше.</w:t>
      </w:r>
    </w:p>
    <w:p>
      <w:pPr>
        <w:pStyle w:val="Normal"/>
        <w:ind w:firstLine="360"/>
        <w:jc w:val="both"/>
        <w:rPr/>
      </w:pPr>
      <w:r>
        <w:rPr/>
        <w:t>Понеже преизобильно над всЂми вашия царския милости щедроты изливаютца, вЂце, яко и мы убоги ея не лишени быти надЂем ся.</w:t>
      </w:r>
    </w:p>
    <w:p>
      <w:pPr>
        <w:pStyle w:val="Normal"/>
        <w:ind w:firstLine="360"/>
        <w:jc w:val="both"/>
        <w:rPr/>
      </w:pPr>
      <w:r>
        <w:rPr/>
        <w:t xml:space="preserve">О сих всЂх и о иных нужных вещах нарочно посланников моих к вашему царскому величеству послах: честнаго, во иєромонасех, господина брата Иєва, игумена нашего пустынскаго, </w:t>
      </w:r>
      <w:r>
        <w:rPr>
          <w:lang w:val="en-US"/>
        </w:rPr>
        <w:t>a</w:t>
      </w:r>
      <w:r>
        <w:rPr/>
        <w:t xml:space="preserve"> </w:t>
      </w:r>
      <w:r>
        <w:rPr>
          <w:lang w:val="en-US"/>
        </w:rPr>
        <w:t>c</w:t>
      </w:r>
      <w:r>
        <w:rPr/>
        <w:t xml:space="preserve"> ним братов иноков трех честнаго иєродиакона Лаврентия строителя, бывшего затворника, и частнаго инока келария Прокопия, и честнаго инока Галактиона казначЂя. Яко да о всем посланный от меня игумен изустно подробну сокровенно о предлежащих известит, єму же сево вЂрихом, понеже вся через хартию изявлятися извешевати не могут. И єже аще что посланный от нас речет и известит, да водворяетца1 в сем ваше царское величество.</w:t>
      </w:r>
    </w:p>
    <w:p>
      <w:pPr>
        <w:pStyle w:val="Normal"/>
        <w:ind w:firstLine="360"/>
        <w:jc w:val="both"/>
        <w:rPr/>
      </w:pPr>
      <w:r>
        <w:rPr/>
        <w:t>Днесь же в присных обстояниях сый не имЂя камо и камо притещі и обрести во оскудЂниі своем в нуных руку помощі: благочестивых князей нЂсть, благородные велможа оскудЂша всЂ от восточного православия, на запад уклонишася, єдва и то уже от худых и неславных при благочестиі и православной вЂры обретаетца. Сего ради к вашему царскому величеству, яко неключимый раб и присный богомолец моля претекати понуждаюся, яко да ущедрит худость нашу ваше царское величество на нужноє церковное монастырское пребываньє. Аз же, яко присный богомолец вашего царскаго величества, должен єсмь со всЂми моимі сущимі всегда непрестанно молитствовати Господа Бога, да соблюдаєт и покрываєт державу царствия вашего, кровом крылу своєго от всЂх враг видимых і невидимых, и да покорит вся сопротивныя под ноги ваше, да безнавЂтно, мирно и безмятежно царствоваши на землі небеснаго царствия з благоугодившими царями і всЂми святыми во веки вЂчноя насладити ся сподобите ся. Аминь!</w:t>
      </w:r>
    </w:p>
    <w:p>
      <w:pPr>
        <w:pStyle w:val="Normal"/>
        <w:ind w:firstLine="360"/>
        <w:jc w:val="both"/>
        <w:rPr/>
      </w:pPr>
      <w:r>
        <w:rPr/>
        <w:t>Писан в богоспасаємом граде Києве, в лЂто бытия 7140-го, Плотскаго ж смотренія 1632-го декабря в 31 день. Вашего царского величества нижайший послушник и присный богомольца Ісаия Копинской милостию Божиею архиепископ митрополит Киевской, рукою своєю" 2.</w:t>
      </w:r>
    </w:p>
    <w:p>
      <w:pPr>
        <w:pStyle w:val="Normal"/>
        <w:ind w:firstLine="360"/>
        <w:jc w:val="both"/>
        <w:rPr/>
      </w:pPr>
      <w:r>
        <w:rPr/>
        <w:t>1 Маб.: увЂряєтся.</w:t>
      </w:r>
    </w:p>
    <w:p>
      <w:pPr>
        <w:pStyle w:val="Normal"/>
        <w:ind w:firstLine="360"/>
        <w:jc w:val="both"/>
        <w:rPr/>
      </w:pPr>
      <w:r>
        <w:rPr/>
        <w:t xml:space="preserve">2 Московська копія, досить несправна, в "Грецьких справах" Посольського Приказу, 1632, стовп. 6, л. 12, прислана до Приказу з одпискою путивльського воєводи з 13 с. с. січня, котрою він повідомляв про приїзд посланців Копинського. Друкована була в "Вісник Зап. Росії", 1856, кн. </w:t>
      </w:r>
      <w:r>
        <w:rPr>
          <w:lang w:val="en-US"/>
        </w:rPr>
        <w:t>V</w:t>
      </w:r>
      <w:r>
        <w:rPr/>
        <w:t>.</w:t>
      </w:r>
    </w:p>
    <w:p>
      <w:pPr>
        <w:pStyle w:val="Normal"/>
        <w:ind w:firstLine="360"/>
        <w:jc w:val="both"/>
        <w:rPr/>
      </w:pPr>
      <w:r>
        <w:rPr/>
        <w:t>Супліка до патріарха (того ж часу) повторяє дещо дословно, що я пропускаю:</w:t>
      </w:r>
    </w:p>
    <w:p>
      <w:pPr>
        <w:pStyle w:val="Normal"/>
        <w:ind w:firstLine="360"/>
        <w:jc w:val="both"/>
        <w:rPr/>
      </w:pPr>
      <w:r>
        <w:rPr/>
        <w:t>"Благочестия столпу непоколебимому и пресвЂтлому вЂры Православныя забралу и тихому пристанищу волнующимся бурею во мирЂ сланого моря жития сего волнами житейскими возмущениі, отцу отцем і Пастырю пстырем начальнику, великому государю всесвятЂйшему патриарху Филарету Никитичю московскому и всеа Русиі, — аз убогиї митрополит Києвскиї поклонениє нижайшее сотворив, мира, здравия, благоденствия и благопоспешения во всяком дЂлЂ благом и єже царствию вашему в сохранитися непоколебиму и немятежну, преосвященству вашему вірно усердия моего желаю и Бога Вседержителя молю.</w:t>
      </w:r>
    </w:p>
    <w:p>
      <w:pPr>
        <w:pStyle w:val="Normal"/>
        <w:ind w:firstLine="360"/>
        <w:jc w:val="both"/>
        <w:rPr/>
      </w:pPr>
      <w:r>
        <w:rPr/>
        <w:t>Якоже пресвЂтлое богозданное солнечное естество мир весь просвещает, сице — вышний архіерій Господь наш Иисус Христос светило тя благовЂрної истиною благочестию церкви своей святой постави добра стража и Пастыря, и богоподобнаго милосердия лучами светозарны світліющаяся, ибо во вся вселенныя конца твоих щедрот милостыня истекает (далі як у попередній).</w:t>
      </w:r>
    </w:p>
    <w:p>
      <w:pPr>
        <w:pStyle w:val="Normal"/>
        <w:ind w:firstLine="360"/>
        <w:jc w:val="both"/>
        <w:rPr/>
      </w:pPr>
      <w:r>
        <w:rPr/>
        <w:t xml:space="preserve">Сего ради к вашему величеству і преосвященству, яко не ключимый раб и присный богомолец моля притекати понуждаю ся, яко да ущедрит нас худых ваша святительская милость на нужная монастырская требования. Понеж по измертвиї блаженной памяти преже мене бывшаго отца митрополита Ієва Борецкого, весь монастырь 1 выпустошен остался, не точию его ино, но и до единаго патрахиля святительского при том мЂсте не оставиша, но вся разграбиша. </w:t>
      </w:r>
    </w:p>
    <w:p>
      <w:pPr>
        <w:pStyle w:val="Normal"/>
        <w:ind w:firstLine="360"/>
        <w:jc w:val="both"/>
        <w:rPr/>
      </w:pPr>
      <w:r>
        <w:rPr/>
        <w:t>1 Михайлівський, де резидував Борецький, а після нього Копинський.</w:t>
      </w:r>
    </w:p>
    <w:p>
      <w:pPr>
        <w:pStyle w:val="Normal"/>
        <w:ind w:firstLine="360"/>
        <w:jc w:val="both"/>
        <w:rPr/>
      </w:pPr>
      <w:r>
        <w:rPr/>
        <w:t>Сего ради молю вашего преосвященства аще мощно на архиерейское служение на сак же и на иное святительское украшение пожаловати худость нашу коєю либо вещию, или материею, — понеже сего вашей святительской милости есть преизобильно, у нас же зело всего скудно. Яко да имЂти буду сиє на благословениє ваше святительскиє милости, понеже єсм раб и присный богомолец вашего преосвященства, и мощей 1 святых ко священнодЂйствию посвящения мира, також і антиминса, о нем же нужда ми предлежит к великому четвергу посвящения мира сподобити ся, понеж не имЂю сего у себе. Днесь прилЂжно молю твоего величества и прещедраго пастыря, понеж у нас во сия вся зело оскудно, не имамы гдЂ их достати, понеж Греченя мало бывают у нас, а прежде сего от них святих мощей доставали.</w:t>
      </w:r>
    </w:p>
    <w:p>
      <w:pPr>
        <w:pStyle w:val="Normal"/>
        <w:ind w:firstLine="360"/>
        <w:jc w:val="both"/>
        <w:rPr/>
      </w:pPr>
      <w:r>
        <w:rPr/>
        <w:t>И паки со вторицею молю просити и молитствовати Господа Бога присно должен есмь о вашей святительской милостия. Сокровенне же и тайне к вашему величеству послах ради зЂлныя боязни от супостат, молю яко да бес коснения посланный от нас к вам возвратитца, и аще мощно, да повелЂниєм православного царя препровожени будут до Густинского монастыря, для ради боязни стрегущих по пути. ПрилЂжно вашу святительскую милость прошу и молю, яко да не презрит о сих всЂх моления неключимаго послушника и богомольна своего. Аз же молю и молити должен есмь, яко да ваше преосвященство, добрЂ словесно здЂ стадо упасши, во грядущей вЂчный жизни пастырем начальнику господу Иисусу Христу пресвЂтлым лицем явльше ся, преславный и прерадованный глас господень услышиши:</w:t>
      </w:r>
    </w:p>
    <w:p>
      <w:pPr>
        <w:pStyle w:val="Normal"/>
        <w:ind w:firstLine="360"/>
        <w:jc w:val="both"/>
        <w:rPr/>
      </w:pPr>
      <w:r>
        <w:rPr/>
        <w:t>"Благий рабе и вЂрный, в мале был єси вЂрен над многими тя поставлю, вниди в радость Господа своего". Ея же со всЂми святыми патриархи и архиерЂи да сподобитца ваша святительская милость" 2.</w:t>
      </w:r>
    </w:p>
    <w:p>
      <w:pPr>
        <w:pStyle w:val="Normal"/>
        <w:ind w:firstLine="360"/>
        <w:jc w:val="both"/>
        <w:rPr/>
      </w:pPr>
      <w:r>
        <w:rPr/>
        <w:t>1 Мощех.</w:t>
      </w:r>
    </w:p>
    <w:p>
      <w:pPr>
        <w:pStyle w:val="Normal"/>
        <w:ind w:firstLine="360"/>
        <w:jc w:val="both"/>
        <w:rPr/>
      </w:pPr>
      <w:r>
        <w:rPr/>
        <w:t>2 Московська копія в тих же "Грецьких справах" Посольського Приказу, 1632 р., стовп. № 6, л. 4, видана була в "Вестн. Зап. Россіи" (стор. 49 приміт.) з невірним поясненням, що це "подлинник".</w:t>
      </w:r>
    </w:p>
    <w:p>
      <w:pPr>
        <w:pStyle w:val="Normal"/>
        <w:ind w:firstLine="360"/>
        <w:jc w:val="both"/>
        <w:rPr/>
      </w:pPr>
      <w:r>
        <w:rPr/>
        <w:t>В коротких словах зберу свої думки, в чому я вбачаю інтерес оцих єрархічних слізниць на московську адресу.</w:t>
      </w:r>
    </w:p>
    <w:p>
      <w:pPr>
        <w:pStyle w:val="Normal"/>
        <w:ind w:firstLine="360"/>
        <w:jc w:val="both"/>
        <w:rPr/>
      </w:pPr>
      <w:r>
        <w:rPr/>
        <w:t>З зовнішньої, формально-літературної сторони ці зносини підтримують старі традиції високої слов’янської риторики, що все менш і менш мають поля для вжитку в відносинах домашніх. Та нова літературна мова, що нею користувались в домашнім вжитку, не годилась для писань на адресу царя, патріарха і всяких інших московських ієрархів і достойників. Треба було сягати до старих взірців, якими промовляли патріархи, митрополити і всякий інший церковний чин в найбільш урочистих оказіях. Треба було їх мати напоготові.</w:t>
      </w:r>
    </w:p>
    <w:p>
      <w:pPr>
        <w:pStyle w:val="Normal"/>
        <w:ind w:firstLine="360"/>
        <w:jc w:val="both"/>
        <w:rPr/>
      </w:pPr>
      <w:r>
        <w:rPr/>
        <w:t>Підтримуються при тім і старі політичні й культурні традиції. Московська династія, церква, "синклит" — все ж це колишні паростки київського "винограду", пересаджені на північні лани. Відкликаючись до їх помочі, треба маніфестувати живучість цих традицій на київськім грунті. Просячи їх допомоги — признається їх патронат і певні обов’язки супроти нього. Московські царі — це природжені монархи київські, дарма, що різні політичні зміни вивели Київ з-під їх влади. При тім же це православні царі — наступники візантійських цісарів, котрим належить суприматія над усім православним світом. Вони найвищі сторожі й охоронці православної віри. Це зобов’язує.</w:t>
      </w:r>
    </w:p>
    <w:p>
      <w:pPr>
        <w:pStyle w:val="Normal"/>
        <w:ind w:firstLine="360"/>
        <w:jc w:val="both"/>
        <w:rPr/>
      </w:pPr>
      <w:r>
        <w:rPr/>
        <w:t>Звертаю особливу увагу на лист А. Мужилівського, де він цілком виразно заявляє, що готов бути зрадником перед королем і Річпосполитою на користь московського царя як носія православних інтересів. Це заповів йому покійний митр. Борецький. Така була орієнтація цього покоління.</w:t>
      </w:r>
    </w:p>
    <w:p>
      <w:pPr>
        <w:pStyle w:val="Normal"/>
        <w:ind w:firstLine="360"/>
        <w:jc w:val="both"/>
        <w:rPr/>
      </w:pPr>
      <w:r>
        <w:rPr/>
        <w:t>Московська інтервенція на базі релігійних інтересів весь час висіла в повітрі, як я це нагадав вище; вона не переставала бути цілком реальною можливістю, з котрою треба було рахуватись при всіх ситуаціях.</w:t>
      </w:r>
    </w:p>
    <w:p>
      <w:pPr>
        <w:pStyle w:val="Normal"/>
        <w:ind w:firstLine="360"/>
        <w:jc w:val="both"/>
        <w:rPr/>
      </w:pPr>
      <w:r>
        <w:rPr/>
        <w:t>Це все не перестає підтримувати в київськім церковнім і літературнім осередку свідомість своєї позиції на межі двох світів, двох цивілізацій, двох політичних систем — між західною і східною, польсько-латинською і московською. Це вносить певне роздвоєння не тільки в політичну орієнтацію, але і в культурну. Треба було рахуватися з вимогами обох таборів, запобігати ласки і цих і тих, давати щось на обидві сторони. З формального погляду це виявляється паралельно в розвою літератури писаної і друкованої польською мовою, для читачів польської культури, противників і союзників, з другої сторони — в культивуванні церковнослов’янщини в київських писаннях і виданнях, з огляду на світ московський. Я вже це підносив не раз і ще раз підчеркую тут, з приводу цих суплік на московські адреси, що лишились одною з яскравих ілюстрацій цієї "творчості на експорт", приладжуючись до двох чужих світів, до двох чужих культур.</w:t>
      </w:r>
    </w:p>
    <w:p>
      <w:pPr>
        <w:pStyle w:val="Normal"/>
        <w:ind w:firstLine="360"/>
        <w:jc w:val="both"/>
        <w:rPr/>
      </w:pPr>
      <w:r>
        <w:rPr/>
        <w:t>Ясна річ, що це не відбивалось сприятливо на розвою творчості для себе; це треба пам’ятати, оцінюючи київські досягнення і взагалі аналізуючи культурну політику київських кругів цієї доби і констатуючи її слабі сторони, які мстилися потім на дальшому розвитку української культури; ми не повинні забувати незвичайно трудних обставин київського життя, що в значній мірі виправдують хиби і помилки київського гуртка. Не маючи власної соціальноекономічної бази, він весь час почував себе змушеним маневрувати і маневрував, розуміється, часто не влучно.</w:t>
      </w:r>
    </w:p>
    <w:p>
      <w:pPr>
        <w:pStyle w:val="Normal"/>
        <w:ind w:firstLine="360"/>
        <w:jc w:val="both"/>
        <w:rPr>
          <w:sz w:val="36"/>
          <w:szCs w:val="36"/>
          <w:lang w:val="en-US"/>
        </w:rPr>
      </w:pPr>
      <w:r>
        <w:rPr>
          <w:sz w:val="36"/>
          <w:szCs w:val="36"/>
          <w:lang w:val="en-US"/>
        </w:rPr>
      </w:r>
    </w:p>
    <w:p>
      <w:pPr>
        <w:pStyle w:val="Normal"/>
        <w:ind w:firstLine="360"/>
        <w:jc w:val="both"/>
        <w:rPr>
          <w:sz w:val="36"/>
          <w:szCs w:val="36"/>
          <w:lang w:val="en-US"/>
        </w:rPr>
      </w:pPr>
      <w:r>
        <w:rPr>
          <w:sz w:val="36"/>
          <w:szCs w:val="36"/>
          <w:lang w:val="en-US"/>
        </w:rPr>
      </w:r>
    </w:p>
    <w:p>
      <w:pPr>
        <w:pStyle w:val="Normal"/>
        <w:ind w:firstLine="360"/>
        <w:rPr>
          <w:lang w:val="en-US"/>
        </w:rPr>
      </w:pPr>
      <w:r>
        <w:rPr>
          <w:sz w:val="36"/>
          <w:szCs w:val="36"/>
        </w:rPr>
        <w:t>План релігійного компромісу. Писання Саковича і Смотрицького.</w:t>
      </w:r>
      <w:r>
        <w:rPr/>
        <w:t xml:space="preserve"> </w:t>
      </w:r>
    </w:p>
    <w:p>
      <w:pPr>
        <w:pStyle w:val="Normal"/>
        <w:ind w:firstLine="360"/>
        <w:jc w:val="both"/>
        <w:rPr/>
      </w:pPr>
      <w:r>
        <w:rPr/>
        <w:t>Полеміка, викликана опортуністичними ухилами ієрархії, має чималу культурно-історичну вагу. Але вона велась майже виключно польською мовою і з літературного становища здебільшого не має великого інтересу; тому її мало студійовано; нам треба приглянутись до неї уважніше, але й ми спинимося тільки на деяких її моментах, поскільки в ній брали участь взагалі представники сучасної літератури і їх виступи характеризують різні течії в сучасній ідеології й культурнім житті. Та дещо в них має й літературну вартість.</w:t>
      </w:r>
    </w:p>
    <w:p>
      <w:pPr>
        <w:pStyle w:val="Normal"/>
        <w:ind w:firstLine="360"/>
        <w:jc w:val="both"/>
        <w:rPr/>
      </w:pPr>
      <w:r>
        <w:rPr/>
        <w:t xml:space="preserve">Початок дав звісний нам як київський ректор Касіян Сакович. Очевидно, це ректорство його не вдоволяло, а київські круги не давали йому ніякої промоції чи то з огляду на його нечисту минувшину, чи на поведінку його в Києві. Було обопільне невдоволення, і коли Смотрицький, приїхавши зимою 1624 — 5 р. до Києва, замешкав у Братськім монастирі перед своїм виїздом на Схід, Сакович, видко, зчаста сходився з ним, балакали на тему різних дефектів в православній церкві і способів вийти з ситуації, яка не вдоволяла їх обох. Про це рік пізніш похвалився Сакович у своїм виданню "Дезидероза", випущенім в Кракові, вже по переході на унію. Кинувши Київ скоро після виїзду Смотрицького на Схід, Сакович перейшов, як уже знаємо, на посаду проповідника при Братській церкві в Любліні, а кілька місяців потім, знайшовши протектора в особі кн. Олександра Заславського і діставши від нього обіцянку дубенської архімандрії, коли перейде на унію, вчинив волю князя і став студіювати богословіє у люблінських домініканів. Відти переїхав до Кракова і тут літом 1625 р. випустив польський текст "Дезидероза" — моралістичного трактату, переложеного з латинського ще в </w:t>
      </w:r>
      <w:r>
        <w:rPr>
          <w:lang w:val="en-US"/>
        </w:rPr>
        <w:t>XVI</w:t>
      </w:r>
      <w:r>
        <w:rPr/>
        <w:t xml:space="preserve"> в., і до нього додав передмову, де виясняв мотиви свого переходу на унію, а при тім доволі ясно натякав "на побожні мислі" "в такім же напрямі" — "заспокоєння нашої релігії" Мелетія Смотрицького. Посилався на свої стрічі з ним у Київськім братстві, нібито на те, щоб його авторитетом скріпити високі прикмети цього трактату, "Дезидероза", що, мовляв, і в руському перекладі читається за трапезою по монастирях, як то було під час, коли Смотрицький мешкав у Київському братстві. А з того всього виходив недвозначний натяк, що й Смотрицький такого духу, як Сакович; і він також не може далі зносити роздвоєння руської церкви і православних непорядків, шукає способів полагодити це роздвоєння і з тим "поїхав туди, звідки може вийти полагодження таких справ", себто до патріархів по згоду. Сакович бажає йому від Бога успіху в його замислах.</w:t>
      </w:r>
    </w:p>
    <w:p>
      <w:pPr>
        <w:pStyle w:val="Normal"/>
        <w:ind w:firstLine="360"/>
        <w:jc w:val="both"/>
        <w:rPr/>
      </w:pPr>
      <w:r>
        <w:rPr/>
        <w:t>Одним з мотивів, що погнали його самого з православної церкви, Сакович вказує її народовластя, що так ображало вже перших владиків-уніатів: "руська церква правиться противно природі: в ній не клір править народом, а нарід кліром. Бувши в Люблінськім братстві, надививсь, як які-небудь хлопи — квасники або коршмарі — видають попові ризи, посуд, хрести, Євангелія і самі заносять їх до олтаря, беручи до своїх нечистих рук такі речі, що на них вони ледво гідні дивитись. А коли я їм завважав це, не тільки не бачив з їх боку, щоб вони то поправили, а накликав на себе їх гнів. Дивна річ — довіряють вони духовним своє сумління, а посуду, хрестів, Євангелій не можуть довірити!"</w:t>
      </w:r>
    </w:p>
    <w:p>
      <w:pPr>
        <w:pStyle w:val="Normal"/>
        <w:ind w:firstLine="360"/>
        <w:jc w:val="both"/>
        <w:rPr/>
      </w:pPr>
      <w:r>
        <w:rPr/>
        <w:t>Розуміється, братчики могли на це цілком резонно відповісти, що сумління, йому повіреного, піп не зможе ні продати, ні заставити орендареві в коршмі, а з церковним Посудом це траплялось занадто часто. Але духовенство, особливо вищі його верстви, такі обмеження від громади і братств зносили нерадо. Нижче побачимо такі самі міркування Смотрицького, що в православній церкві "за карою божою, все рішають світські люди", а духовенство тільки для форми, і нема сумніву, що це були настрої серед вищої української ієрархії загальні. Отже, коли на початку 1626 р. стало відомо, що Смотрицький з подорожі до патріархів привіз грамоту на скасування ставропігіальних прав братств та піддання їх єпископській юрисдикції, і цей факт зійшовся з отими уніатськими наріканнями Саковича на незносну залежність православного духовенства від братств та з його компліментами Смотрицькому за спасенні заміри заспокоєння схизми, то це дало зовсім недвозначне освітлення місії Смотрицького до патріархів. А з ним кинуло підозріле світло на церковну політику православної ієрархії взагалі, бо цілком ясно було, що Смотрицький робив свої представлення патріархам за волею і згодою інших ієрархів.</w:t>
      </w:r>
    </w:p>
    <w:p>
      <w:pPr>
        <w:pStyle w:val="Normal"/>
        <w:ind w:firstLine="360"/>
        <w:jc w:val="both"/>
        <w:rPr/>
      </w:pPr>
      <w:r>
        <w:rPr/>
        <w:t>Пізніший православний памфлет, вигороджуючи влади ків, писав, що "апостат Смотрицький, зфальшувавши собі листи від всієї Русі, від імені всієї Русі — духовних і світських, поїхав до Єрусалима і патріархів, а там, легко здуривши всіх патріархів, сфабрикував від них листи до Русі і одержав їх підписи на ті листи в тому напрямі, щоб від того часу не було ніяких апеляцій до константинопольського патріарха з нашої Русі, а справи були реферовані ним — екзархом і намісником патріаршим. Тим він думав відвести Русь від послушенства константинопольському патріархові і потайки впровадити ганебну унію — все то для фальшивої слави: щоб то пізніші віки йому, а не комунебудь іншому признали, — як тому, що спалив храм Діани в Ефесі" 1.</w:t>
      </w:r>
    </w:p>
    <w:p>
      <w:pPr>
        <w:pStyle w:val="Normal"/>
        <w:ind w:firstLine="360"/>
        <w:jc w:val="both"/>
        <w:rPr/>
      </w:pPr>
      <w:r>
        <w:rPr/>
        <w:t>1 "</w:t>
      </w:r>
      <w:r>
        <w:rPr>
          <w:lang w:val="en-US"/>
        </w:rPr>
        <w:t>Indicium</w:t>
      </w:r>
      <w:r>
        <w:rPr/>
        <w:t xml:space="preserve"> </w:t>
      </w:r>
      <w:r>
        <w:rPr>
          <w:lang w:val="en-US"/>
        </w:rPr>
        <w:t>albo</w:t>
      </w:r>
      <w:r>
        <w:rPr/>
        <w:t xml:space="preserve"> </w:t>
      </w:r>
      <w:r>
        <w:rPr>
          <w:lang w:val="en-US"/>
        </w:rPr>
        <w:t>pokazanie</w:t>
      </w:r>
      <w:r>
        <w:rPr/>
        <w:t xml:space="preserve"> </w:t>
      </w:r>
      <w:r>
        <w:rPr>
          <w:lang w:val="en-US"/>
        </w:rPr>
        <w:t>cerkwie</w:t>
      </w:r>
      <w:r>
        <w:rPr/>
        <w:t xml:space="preserve"> </w:t>
      </w:r>
      <w:r>
        <w:rPr>
          <w:lang w:val="en-US"/>
        </w:rPr>
        <w:t>prawdziwey</w:t>
      </w:r>
      <w:r>
        <w:rPr/>
        <w:t xml:space="preserve">" передр. в Архіві ЮЗР, І, </w:t>
      </w:r>
      <w:r>
        <w:rPr>
          <w:lang w:val="en-US"/>
        </w:rPr>
        <w:t>VIII</w:t>
      </w:r>
      <w:r>
        <w:rPr/>
        <w:t>, с. 794.</w:t>
      </w:r>
    </w:p>
    <w:p>
      <w:pPr>
        <w:pStyle w:val="Normal"/>
        <w:ind w:firstLine="360"/>
        <w:jc w:val="both"/>
        <w:rPr/>
      </w:pPr>
      <w:r>
        <w:rPr/>
        <w:t>Це було пізніше толковання. Так говорилось і писалось, коли безпосередні учасники зійшли зі світу і можна було собі комбінувати сміліш. Ближчий подіям Мужилівський в своєму "Антидоті" не виходить поза загальніші натяки, що, мовляв, Смотрицький робив свою подорож зовсім не з ідеальних мотивів — тільки здійснити їх йому не пощастило (див. нижче). На початку 1625 року, перед поворотом Смотрицького з Сходу, митрополит Іов, не передбачаючи, як будуть прийняті в українськім громадянстві наслідки цієї подорожі, в добрій вірі, без всяких застережень підписувався під його місією. Повідомляючи віл енських братчиків про відомості, отримані від Смотрицького з минулого серпня, митрополит переказував їм у виразах, повних незвичайного пошановання для Смотрицького, приємну вість, що він "справив ведлуг потребы церкви нашоє" у царгородського патріарха — очевидно, розуміючи ті справи, які було йому доручено піднести перед патріархом. І з поворотом Смотрицького ніхто не поспішив одректись від привезених ним патріарших грамот, що касували ставропігіальні права братств і піддавали їх під власть єпархіальних владик. Навпаки, коли між православним громадянством пішли неприхильні балачки про привезені від патріархів грамоти і недобрі заміри не тільки самого Смотрицького, але й інших владиків разом з митрополитом, і з’явилось чиєсь "ущипливоє писання", яке викривало тайні наміри владиків, Борецький рішучо взяв в свою оборону і солідарність Смотрицького як "мужа всякого порока волного", і його останні заходи як "вЂрную працу". Так що, очевидно, місія Смотрицького, як то він потім твердив, справді була ділом не його самого, а цілого київського гуртка, до котрого належав Борецький і чимало інших, котрих Смотрицький не вважав потрібним відкривати, до самої своєї смерті не вважаючи за програне підняте ним діло — порозуміння руської церкви з урядом і католицькими колами.</w:t>
      </w:r>
    </w:p>
    <w:p>
      <w:pPr>
        <w:pStyle w:val="Normal"/>
        <w:ind w:firstLine="360"/>
        <w:jc w:val="both"/>
        <w:rPr/>
      </w:pPr>
      <w:r>
        <w:rPr/>
        <w:t xml:space="preserve">В своїй "Історії України" я виясняв психологію цього гуртка владиків, що, отримавши Феофанове священня, повні великого ентузіазму і радості від такого тріумфального подвигу, незадовго помітили, що їх становище зовсім не завидне: з одної сторони вони опинялись перед абсолютно непримиренним становищем уряду, а з другого — перед тою демократичною, пресвітеріанською, можна сказати, організацією православної церкви, яка виробилася в Східній Україні і на Білорусі за чверть століття без’єпископського існування. Вона зовсім не думала ліквідуватися з появою владик нового, єрусалимського священня, віддавати все в їх руки і виводити за двері ті громадські елементи, які в цих тяжких обставинах обстояли ці православні установи 1. </w:t>
      </w:r>
    </w:p>
    <w:p>
      <w:pPr>
        <w:pStyle w:val="Normal"/>
        <w:ind w:firstLine="360"/>
        <w:jc w:val="both"/>
        <w:rPr/>
      </w:pPr>
      <w:r>
        <w:rPr/>
        <w:t xml:space="preserve">1 Див. т. </w:t>
      </w:r>
      <w:r>
        <w:rPr>
          <w:lang w:val="en-US"/>
        </w:rPr>
        <w:t>VIII</w:t>
      </w:r>
      <w:r>
        <w:rPr/>
        <w:t>, І, с. 4 і далі.</w:t>
      </w:r>
    </w:p>
    <w:p>
      <w:pPr>
        <w:pStyle w:val="Normal"/>
        <w:ind w:firstLine="360"/>
        <w:jc w:val="both"/>
        <w:rPr/>
      </w:pPr>
      <w:r>
        <w:rPr/>
        <w:t>Майже кожний з посвячених в своєму єпархіальнім осередку знайшов братство, міцно організоване, обсаджене тісно збитою лавою людей, гордих тим, що вони з батька й діда стояли на стражі церковно-національного життя, і всяку пробу обмежити їх права контролю цього життя готових вважати за симптом невірності й непевності в правдивому благочесті. Факти виправдували таку підозрілість. Ті, що не хотіли зносити громадського контролю, занадто часто шукали помочі в правительствених і клерикальних католицьких кругах. Психологічно це було зрозуміло, що ті, котрі не боялись розійтися з своєю громадою на цім пункті, були схильні шукати прибіжища у правительства, адміністрації і в католицької ієрархії. І цим разом, як незадовго виявилося, Смотрицький, почавши цю акцію проти братства, вже був цілком готовий не то що для компромісу, а й до повного переходу на католицьку сторону. Інші ж владики, з Борецьким на чолі, ті, що уповажняли його старатися перед патріархом про відібрання в братчиків їх церковної автономії, теж роздумували над способами можливо легкого порозуміння з правительственими кругами і можливо приємною формою поєднання з унією. Невважаючи на всю свою обережність, Смотрицький не втерпів, щоб не пригадати цього Борецькому, коли той, рятуючи свою репутацію, рішуче відрікся всякої спільності з його планами.</w:t>
      </w:r>
    </w:p>
    <w:p>
      <w:pPr>
        <w:pStyle w:val="Normal"/>
        <w:ind w:firstLine="360"/>
        <w:jc w:val="both"/>
        <w:rPr/>
      </w:pPr>
      <w:r>
        <w:rPr/>
        <w:t>Нагадував, як той Борецький ще в 1625 р. шукав такого поєднання і вважав його ділом не трудним, як побачимо далі. Пригадував йому й Могилі, що вони вважали взагалі різниці між обома церквами дуже маловажними і заохочували його, Смотрицького, щоб він дав відповідну оцінку цих різниць з такого становища. А в приватному листі до звісного нам луцького діяча Лаврентія Древинського, вартім уваги як літературна пам’ятка, так що я вважаю інтересним його навести тут в цілості, так нагадував розмови, що велися різними людьми на тему цього порозуміння, або, як він його весь час формулює, — "порозуміння Русі з Руссю" (Русі православної з Руссю уніатською) 1:</w:t>
      </w:r>
    </w:p>
    <w:p>
      <w:pPr>
        <w:pStyle w:val="Normal"/>
        <w:ind w:firstLine="360"/>
        <w:jc w:val="both"/>
        <w:rPr/>
      </w:pPr>
      <w:r>
        <w:rPr/>
        <w:t>1 Голубев. Петр. Могила, І, дод. с. 317-322; кінець листа, присвячений біжучим справам, пропускаю. Копія і друк містять у собі явні помилки, дещо справляю, а дещо, до незрозуміння зіпсоване, поминаю. Лист писаний 28 вересня 1628, скоро після приїзду Смотрицького до Дермані з київського собору. З контексту виходить, що Древинський писав Смотрицькому з приводу непринятої до луцьких гродських книг його "Протестації" проти київського собору, на котрім викляли його "Апологію перегринації", Смотрицький, видко, посилав йому цю "Протестацію", з Дня 8 вересня, котру слідом потім видрукував окремою брошурою (про неї зараз далі), і, мабуть, скаржився як луцькому нотаблеві, що того його "шкрипту" до книг не прийняли.</w:t>
      </w:r>
    </w:p>
    <w:p>
      <w:pPr>
        <w:pStyle w:val="Normal"/>
        <w:ind w:firstLine="360"/>
        <w:jc w:val="both"/>
        <w:rPr/>
      </w:pPr>
      <w:r>
        <w:rPr/>
        <w:t>"Милостивий пане чашнику волынський. Зычил бым в справе той, о которой милость твоя до мене писать рачиш, устне з милостю твоєю розмовити, поневаж подостатку писмом выразити се не может. Єсли милости твоєи воля на то будет, лацно стати се может: гдыж, Дерман от Луцка недалеко! Иле єднак, лист огорнути может з милостю твоєю, як добре справы тоєй свЂдомым, з части моєй любовне, як милость твоя припомнити рачиш, пером побеседую.</w:t>
      </w:r>
    </w:p>
    <w:p>
      <w:pPr>
        <w:pStyle w:val="Normal"/>
        <w:ind w:firstLine="360"/>
        <w:jc w:val="both"/>
        <w:rPr/>
      </w:pPr>
      <w:r>
        <w:rPr/>
        <w:t>Дивую се многим з милостей ваших, же якобы николи справы тоєй не толко не вЂдавши, але якобы о ней николи ани слыхавши, так в ней и за нею мене наступаєте, и што бы ся то дЂяло пытаєте. Но досыть бы было як милости твоєй самому, так намЂстникови моєму отцю Іосифови 1, нашему господину его милости господину отцу 2, а в головнЂ преосвященному архимандриту печерскому 3 и нЂкоторым инъшим самых себе внутр под сумненєм запытати: як ту у нас всЂх немал штоденная от сердца до Господа Бога пЂсенка была: "о дай нам, Господи Боже, Русь з Русю до помЂркованя прійти" — абысмо ся юж болшей до умаленя и вынищеня народу нашего, звлаща в стане шляхецком не приходили!</w:t>
      </w:r>
    </w:p>
    <w:p>
      <w:pPr>
        <w:pStyle w:val="Normal"/>
        <w:ind w:firstLine="360"/>
        <w:jc w:val="both"/>
        <w:rPr/>
      </w:pPr>
      <w:r>
        <w:rPr/>
        <w:t>1 Бобриковичу, віленському ігуменові.</w:t>
      </w:r>
    </w:p>
    <w:p>
      <w:pPr>
        <w:pStyle w:val="Normal"/>
        <w:ind w:firstLine="360"/>
        <w:jc w:val="both"/>
        <w:rPr/>
      </w:pPr>
      <w:r>
        <w:rPr/>
        <w:t>2 Борецькому.</w:t>
      </w:r>
    </w:p>
    <w:p>
      <w:pPr>
        <w:pStyle w:val="Normal"/>
        <w:ind w:firstLine="360"/>
        <w:jc w:val="both"/>
        <w:rPr/>
      </w:pPr>
      <w:r>
        <w:rPr/>
        <w:t>3 Могилі.</w:t>
      </w:r>
    </w:p>
    <w:p>
      <w:pPr>
        <w:pStyle w:val="Normal"/>
        <w:ind w:firstLine="360"/>
        <w:jc w:val="both"/>
        <w:rPr/>
      </w:pPr>
      <w:r>
        <w:rPr/>
        <w:t>Частокрот о том бывала милостей ваших межи собою, православным послом на многих соймах приватная мова, абы ся до того способы якіє вынайти могли. Было о то як през сон трактовано в Вилне, пред трома лЂты. Публице был межи милостьми вашими на сеймЂ прешлом в року 1627 обхоженом пріватне намовлен способ зъношеня се обоєє стороны з собою в певных особах. В чом для устноє розмовы приобецалес ся был милость твоя зо мною видити ся, як ми о том отец з Варшавы ознаймил. Недавными теж днями, милость твоя в справе той до єго милости пана Тризны кухмистра вел. княж. Литовского писать рачил. Нуж што тых мов и голосов бывало по всей Руской земли в той самой справи, от лЂты немал шести? А єднак всЂ теперь яко бысте о том не знали, мене єдиного пытаєте: што ся то дЂет? Кождому з вас судія своє сумненє — тоє і свЂток и инстыгатор!</w:t>
      </w:r>
    </w:p>
    <w:p>
      <w:pPr>
        <w:pStyle w:val="Normal"/>
        <w:ind w:firstLine="360"/>
        <w:jc w:val="both"/>
        <w:rPr/>
      </w:pPr>
      <w:r>
        <w:rPr/>
        <w:t>В том року теперешнем 1628, в неделю 6-ю св.великого поста, гды смо ся были зъєхали в Городской маєтности монастыра печерского 1: их милость отец митрополит 2 и єпископове луцкій 3 и холмъскій 4, сего милость отец архимандрит 5, а з ними и я в той же матерій згоды Руси з Русю трактуючи, усъмотрЂлисмо пильную потребу собору, на которого зъєхане, и штобы на нем мЂло быти намовлено, по листах приватных преосвященного 6, мнЂ описати и публиковати злецили и просили. А гды пришло до речи — аж они всЂ в дрова. И заровно з иными пытают: што то? Якобы о тои речи николи не намовляли, але якобы ани вЂдали. И мене не отцевско ани братерско отступивши, всему народови рускому в подзор подали. Не допустили ми дати о собЂ пред собором справы, и в оборону того моего шкрипту 7 и єдного слова речи не позволили, от початку до конца незбожным єго быти оголосивши.</w:t>
      </w:r>
    </w:p>
    <w:p>
      <w:pPr>
        <w:pStyle w:val="Normal"/>
        <w:ind w:firstLine="360"/>
        <w:jc w:val="both"/>
        <w:rPr/>
      </w:pPr>
      <w:r>
        <w:rPr/>
        <w:t>1 Городок коло Рівного на Волині.</w:t>
      </w:r>
    </w:p>
    <w:p>
      <w:pPr>
        <w:pStyle w:val="Normal"/>
        <w:ind w:firstLine="360"/>
        <w:jc w:val="both"/>
        <w:rPr/>
      </w:pPr>
      <w:r>
        <w:rPr/>
        <w:t>2 Борецький.</w:t>
      </w:r>
    </w:p>
    <w:p>
      <w:pPr>
        <w:pStyle w:val="Normal"/>
        <w:ind w:firstLine="360"/>
        <w:jc w:val="both"/>
        <w:rPr/>
      </w:pPr>
      <w:r>
        <w:rPr/>
        <w:t>3 Ісакій Борискович.</w:t>
      </w:r>
    </w:p>
    <w:p>
      <w:pPr>
        <w:pStyle w:val="Normal"/>
        <w:ind w:firstLine="360"/>
        <w:jc w:val="both"/>
        <w:rPr/>
      </w:pPr>
      <w:r>
        <w:rPr/>
        <w:t>4 Паїсій Іполитович.</w:t>
      </w:r>
    </w:p>
    <w:p>
      <w:pPr>
        <w:pStyle w:val="Normal"/>
        <w:ind w:firstLine="360"/>
        <w:jc w:val="both"/>
        <w:rPr/>
      </w:pPr>
      <w:r>
        <w:rPr/>
        <w:t>5 Могила.</w:t>
      </w:r>
    </w:p>
    <w:p>
      <w:pPr>
        <w:pStyle w:val="Normal"/>
        <w:ind w:firstLine="360"/>
        <w:jc w:val="both"/>
        <w:rPr/>
      </w:pPr>
      <w:r>
        <w:rPr/>
        <w:t>6 Борецький.</w:t>
      </w:r>
    </w:p>
    <w:p>
      <w:pPr>
        <w:pStyle w:val="Normal"/>
        <w:ind w:firstLine="360"/>
        <w:jc w:val="both"/>
        <w:rPr/>
      </w:pPr>
      <w:r>
        <w:rPr/>
        <w:t>7 "Апологія", про котру зараз нижче.</w:t>
      </w:r>
    </w:p>
    <w:p>
      <w:pPr>
        <w:pStyle w:val="Normal"/>
        <w:ind w:firstLine="360"/>
        <w:jc w:val="both"/>
        <w:rPr/>
      </w:pPr>
      <w:r>
        <w:rPr/>
        <w:t>В том разЂ таковом што м мЂл чинити? Мусилем так плясати, яко грано. Видилем, же се все дЂяло не порядне, а властелско, не от епископов, але от попов — зачим непорядным непорядне поступить усудилем. Шкрипту того моєго єпископи сами не читали, ни екзаминовали; два попы всЂм собором як хотЂли керовали. Владици, як не по их мысли ходил, полаяли; што они намовили и писали, то нам владыкам, як нЂмым и слЂпым до подпису приносили. На такоє то безчиніє ряд церкве руское пришол, же епископов и писма их не єпископове, але священницы екзаменуют: тыє оных и декретуют, — зачим и на зложеніе епископов готуют. Кгдым на их поданныє мнЂ кондицій позволити не хотЂл, в церкви Печерской на утрени празнечной такій галас на меня учинили, же обавяючи ся 1 тумулту от люду простого, мусилем на их позволити. Не своєй души там положити при правдЂ божой пощадЂвши, але бЂдЂ, которая за тым наступити на нас мЂла нашолем, отдаючи Господу Богу, же он сам тое злоє часу своєго усмирит и в чувство им прійти зъдарит.</w:t>
      </w:r>
    </w:p>
    <w:p>
      <w:pPr>
        <w:pStyle w:val="Normal"/>
        <w:ind w:firstLine="360"/>
        <w:jc w:val="both"/>
        <w:rPr/>
      </w:pPr>
      <w:r>
        <w:rPr/>
        <w:t>А за тым маючи мене по воли, шъкрипт мой прокляли без жадного в нем доброє люб злоє речи означення. Если выкляли тыє блуды и ереси, з новых наших богословов през мене в них означоныє, добро ся стало, — бо през то на них тоя рефутація церковною наукою быти єсть освЂдчона. Єсли кляли тоє, тады Зызанієв наших блуды и єреси вЂри нашой догматами вЂры быти суть зоставлены А если наконец кляли обоє, повинни были своє третоє: тих вЂры догмат вызнане оголосити и межи народ пустити, абысьте 2 юж болш в дни наши як в темной ночи не слиповали.</w:t>
      </w:r>
    </w:p>
    <w:p>
      <w:pPr>
        <w:pStyle w:val="Normal"/>
        <w:ind w:firstLine="360"/>
        <w:jc w:val="both"/>
        <w:rPr/>
      </w:pPr>
      <w:r>
        <w:rPr/>
        <w:t xml:space="preserve">За чим я з того так порядного собору до дому прибывши, мыслилем не о собЂ (бо мнЂ и жити и умерети за єдино, точію о ГосподЂ) — о анафемованню 3 незбожной и подгикиненой вЂры нашой православноє. </w:t>
      </w:r>
    </w:p>
    <w:p>
      <w:pPr>
        <w:pStyle w:val="Normal"/>
        <w:ind w:firstLine="360"/>
        <w:jc w:val="both"/>
        <w:rPr/>
      </w:pPr>
      <w:r>
        <w:rPr/>
        <w:t>1 В друк.: як.</w:t>
      </w:r>
    </w:p>
    <w:p>
      <w:pPr>
        <w:pStyle w:val="Normal"/>
        <w:ind w:firstLine="360"/>
        <w:jc w:val="both"/>
        <w:rPr/>
      </w:pPr>
      <w:r>
        <w:rPr/>
        <w:t>2 Друк.: абысь то.</w:t>
      </w:r>
    </w:p>
    <w:p>
      <w:pPr>
        <w:pStyle w:val="Normal"/>
        <w:ind w:firstLine="360"/>
        <w:jc w:val="both"/>
        <w:rPr/>
      </w:pPr>
      <w:r>
        <w:rPr/>
        <w:t>3 Друк.: анафемою.</w:t>
      </w:r>
    </w:p>
    <w:p>
      <w:pPr>
        <w:pStyle w:val="Normal"/>
        <w:ind w:firstLine="360"/>
        <w:jc w:val="both"/>
        <w:rPr/>
      </w:pPr>
      <w:r>
        <w:rPr/>
        <w:t xml:space="preserve">А хотячи тую справу зась поднести и на собор порядне вытянути, послалем был протестацыю до гроду Луцкого през своєго слугу — Крилосовского, а не през того, которого милость твоя в листЂ своєм меновати рачиш: Той се там ярмарку якось будучи трафил. И не в той конец, абы тоє епископское зневаги и ґвалтовного на мене наступу доволил я, абым народ мой, а особливе милостей ваших шляхту, которых еще в том воеводствЂ Волынском єсть гроно значное, до того побудил, жебысте та се пытали, що то? </w:t>
      </w:r>
      <w:r>
        <w:rPr>
          <w:lang w:val="en-US"/>
        </w:rPr>
        <w:t>A</w:t>
      </w:r>
      <w:r>
        <w:rPr/>
        <w:t xml:space="preserve"> затым обысте шкрипты тои читали в справу заведеную вЂры нашое вейзрити хотЂли и уважати, єсли ж в ней есть што здорожное, або и незбожноє. </w:t>
      </w:r>
    </w:p>
    <w:p>
      <w:pPr>
        <w:pStyle w:val="Normal"/>
        <w:ind w:firstLine="360"/>
        <w:jc w:val="both"/>
        <w:rPr/>
      </w:pPr>
      <w:r>
        <w:rPr/>
        <w:t>Еднак гды в Луцку принята не была, понехалем. Зезволивши рачей о то так пред всЂм народом моим Руским протестовати ся на той непорядный собор, укривжен на нем будучи. Як се тепер перед милостію твоєю през мой лист протестую, а остаток Господу Богу на исправленіє полецаю, то што повинен былем и єстем учинити, учинивши.</w:t>
      </w:r>
    </w:p>
    <w:p>
      <w:pPr>
        <w:pStyle w:val="Normal"/>
        <w:ind w:firstLine="360"/>
        <w:jc w:val="both"/>
        <w:rPr/>
      </w:pPr>
      <w:r>
        <w:rPr/>
        <w:t>А же в шкриптЂ моєм (як писати до мнЂ рачиш) не ознаймую того, о чом до старших странствовалем, реклем в нем, же о том потом. ХотЂлем то приватне самым єпископом и преимЂющим церковником нашим ознамити, бо ми того голосить еще не вышло. Але за тым нерядом того прійти не моглем. Вшак же где соборне от них слухан не буду, о том сумиснє мя примусит, же то и публиковать з неславою церкве нашоє восточноє мушу. О нашу збовЂм церков и о всЂх нас души идет.</w:t>
      </w:r>
    </w:p>
    <w:p>
      <w:pPr>
        <w:pStyle w:val="Normal"/>
        <w:ind w:firstLine="360"/>
        <w:jc w:val="both"/>
        <w:rPr/>
      </w:pPr>
      <w:r>
        <w:rPr/>
        <w:t>А што милость твоя мову свою и мою припоминати рачиш, през тое самоє слово, же милость твоя иновЂрным єго назвал, о зъєдночене з ними в вЂре абысем старал, сумненє и правость вЂры моєй не допустили ми. Як што (мовлю, то на слове милости твоєй) и єретицкого през писма мои в церкви 1 моєю рукою назидал, а певне назидалем, и чистую продков моих вЂру блудами и ереси онечистил — разораю то благодатію божею все, и преступником в том перед лицем всеє церкве божоє показати хочу. Благословенный абовЂм то разоритель и преступник, который набудованыи през себе на маєстат божій блюзнерства, блуды и єреси разоряєть и преступником себе в них чинит.</w:t>
      </w:r>
    </w:p>
    <w:p>
      <w:pPr>
        <w:pStyle w:val="Normal"/>
        <w:ind w:firstLine="360"/>
        <w:jc w:val="both"/>
        <w:rPr/>
      </w:pPr>
      <w:r>
        <w:rPr/>
        <w:t>1 Тут незрозуміле: роду, може, "народу моєго"?</w:t>
      </w:r>
    </w:p>
    <w:p>
      <w:pPr>
        <w:pStyle w:val="Normal"/>
        <w:ind w:firstLine="360"/>
        <w:jc w:val="both"/>
        <w:rPr/>
      </w:pPr>
      <w:r>
        <w:rPr/>
        <w:t>Сласть мира сего в листу милости твоєй зъмЂнъкованая, не повредит ми милостю божею: научилем ся я благостію божіею изобиловати и лишати. А не для міра сего сласти, але для пришлого вЂку сладости то чиню, же напротив Богу бридких, а церкви святой руской в Святых продках наших не слыханных блудов и єресей вооружаю ся. Милшая ми низкая келія з окрухом хлЂба и воды, нижли теперешнєє в высоких гмахах достатнєє мешканє, бо она єсть безпечная, а ово зась хлопотливо.</w:t>
      </w:r>
    </w:p>
    <w:p>
      <w:pPr>
        <w:pStyle w:val="Normal"/>
        <w:ind w:firstLine="360"/>
        <w:jc w:val="both"/>
        <w:rPr/>
      </w:pPr>
      <w:r>
        <w:rPr/>
        <w:t>Але ношу то для той, которая мя от самых пелен понынЂ носит и по весь вЂк мой носити будет. Але юж вышло ззаранку, и к западу солнца година надходит, як писати до мене рачиш, и прето же смо юж при схилку вЂку допустить маємо церков рускую нашу (або и всю восточную) єресми заразити и обезчестити, не дай Боже! Бо при том то бы схилку свЂта стеречи потреба, аби на старость свою єресми и блуды зараженую и ошкараженною не стала ся. В той заисте конец я Апологію мою выдалем и на свет пустилем абы от того церков нашу рускую остерег. Выразивши абовЂм блуды и ереси Зызанієв наших, прошу и напоминаю народ наш, абы их як пекельного вроду выстерегал.</w:t>
      </w:r>
    </w:p>
    <w:p>
      <w:pPr>
        <w:pStyle w:val="Normal"/>
        <w:ind w:firstLine="360"/>
        <w:jc w:val="both"/>
        <w:rPr/>
      </w:pPr>
      <w:r>
        <w:rPr/>
        <w:t>Церкве теж русской, которая мя з воды и духа родила и за архієрея в собЂ мЂти мя зезволила, як милой матки моєй турбовати юж болш не мышлю, и не дай ми того, Боже. Турбовалем тогды, коли м в ней ереси насаждал; теперь их з неє з части моеє викоренивши,юж за помочу и ласкою Христа моєго єй в покою з мое староны зоставую, и сам успокоеноє в ней сумнене моє ношу. Не оставлю єє николи, але и душу мою в ней и при ней для правды єє за помочу божою положу.</w:t>
      </w:r>
    </w:p>
    <w:p>
      <w:pPr>
        <w:pStyle w:val="Normal"/>
        <w:ind w:firstLine="360"/>
        <w:jc w:val="both"/>
        <w:rPr/>
      </w:pPr>
      <w:r>
        <w:rPr/>
        <w:t>Але о то на сес час на лист милости твоєє любовнои беседы моєє досыть. Прочеє устной розмови нашой, даст Бог, зоставую".</w:t>
      </w:r>
    </w:p>
    <w:p>
      <w:pPr>
        <w:pStyle w:val="Normal"/>
        <w:ind w:firstLine="360"/>
        <w:jc w:val="both"/>
        <w:rPr/>
      </w:pPr>
      <w:r>
        <w:rPr/>
        <w:t xml:space="preserve">Смотрицький в тім часі був уже уніатом формальним, але потайним. З його біографії, написаної пізнішим єпископом холмським Як. Сушею, довідуємось, що коли Смотрицький побачив, як грунтовно й безповоротно зіпсована його репутація між православними тими заходами, які він поробив у патріархів проти братств, і ні в Києві, ні в Вільні йому нічого доброго не дочекатись, він зимою 1626 — 7 р. звернувся до кн. Заславських — може, не без посередництва Саковича, який скорше умістився під їх протекторатом. Просив у старого князя Юрія, щоб попросив свого сина Олександра дати Смотрицькому багату дерманську архімандрію, чи не найбагатшу після Печерської Лаври православну бенефіцію. Кн. Юрій порадився з митрополитом Рутським, що заїхав на той час до нього, і Рутський рішуче йому того відрадив, з огляду на всі попередні гріхи Смотрицького. Коли Смотрицький потім звернувся до Олександра Заславського, патрона Дермані, той на його прохання відповів довгим писанням — цілим літературним трактатом, скомпонованим, очевидно, якоюсь уніатською рукою 1. </w:t>
      </w:r>
    </w:p>
    <w:p>
      <w:pPr>
        <w:pStyle w:val="Normal"/>
        <w:ind w:firstLine="360"/>
        <w:jc w:val="both"/>
        <w:rPr/>
      </w:pPr>
      <w:r>
        <w:rPr/>
        <w:t xml:space="preserve">1 Його в цілості надрукував Суша в латинськім перекладі, мовляв, без усяких сторонніх прикрас, щоб віддати славу заслугам князя перед католицькою вірою — </w:t>
      </w:r>
      <w:r>
        <w:rPr>
          <w:lang w:val="en-US"/>
        </w:rPr>
        <w:t>Saulus</w:t>
      </w:r>
      <w:r>
        <w:rPr/>
        <w:t xml:space="preserve"> </w:t>
      </w:r>
      <w:r>
        <w:rPr>
          <w:lang w:val="en-US"/>
        </w:rPr>
        <w:t>et</w:t>
      </w:r>
      <w:r>
        <w:rPr/>
        <w:t xml:space="preserve"> </w:t>
      </w:r>
      <w:r>
        <w:rPr>
          <w:lang w:val="en-US"/>
        </w:rPr>
        <w:t>Paulus</w:t>
      </w:r>
      <w:r>
        <w:rPr/>
        <w:t xml:space="preserve"> </w:t>
      </w:r>
      <w:r>
        <w:rPr>
          <w:lang w:val="en-US"/>
        </w:rPr>
        <w:t>Ruthenae</w:t>
      </w:r>
      <w:r>
        <w:rPr/>
        <w:t xml:space="preserve"> </w:t>
      </w:r>
      <w:r>
        <w:rPr>
          <w:lang w:val="en-US"/>
        </w:rPr>
        <w:t>Unionis</w:t>
      </w:r>
      <w:r>
        <w:rPr/>
        <w:t xml:space="preserve">, </w:t>
      </w:r>
      <w:r>
        <w:rPr>
          <w:lang w:val="en-US"/>
        </w:rPr>
        <w:t>sanguine</w:t>
      </w:r>
      <w:r>
        <w:rPr/>
        <w:t xml:space="preserve"> </w:t>
      </w:r>
      <w:r>
        <w:rPr>
          <w:lang w:val="en-US"/>
        </w:rPr>
        <w:t>b</w:t>
      </w:r>
      <w:r>
        <w:rPr/>
        <w:t xml:space="preserve">. </w:t>
      </w:r>
      <w:r>
        <w:rPr>
          <w:lang w:val="en-US"/>
        </w:rPr>
        <w:t>Josaphat</w:t>
      </w:r>
      <w:r>
        <w:rPr/>
        <w:t xml:space="preserve"> </w:t>
      </w:r>
      <w:r>
        <w:rPr>
          <w:lang w:val="en-US"/>
        </w:rPr>
        <w:t>transformatus</w:t>
      </w:r>
      <w:r>
        <w:rPr/>
        <w:t xml:space="preserve">, </w:t>
      </w:r>
      <w:r>
        <w:rPr>
          <w:lang w:val="en-US"/>
        </w:rPr>
        <w:t>sive</w:t>
      </w:r>
      <w:r>
        <w:rPr/>
        <w:t xml:space="preserve"> </w:t>
      </w:r>
      <w:r>
        <w:rPr>
          <w:lang w:val="en-US"/>
        </w:rPr>
        <w:t>Meletius</w:t>
      </w:r>
      <w:r>
        <w:rPr/>
        <w:t xml:space="preserve"> </w:t>
      </w:r>
      <w:r>
        <w:rPr>
          <w:lang w:val="en-US"/>
        </w:rPr>
        <w:t>Smotriscius</w:t>
      </w:r>
      <w:r>
        <w:rPr/>
        <w:t xml:space="preserve"> </w:t>
      </w:r>
      <w:r>
        <w:rPr>
          <w:lang w:val="en-US"/>
        </w:rPr>
        <w:t>per</w:t>
      </w:r>
      <w:r>
        <w:rPr/>
        <w:t xml:space="preserve"> </w:t>
      </w:r>
      <w:r>
        <w:rPr>
          <w:lang w:val="en-US"/>
        </w:rPr>
        <w:t>J</w:t>
      </w:r>
      <w:r>
        <w:rPr/>
        <w:t xml:space="preserve">. </w:t>
      </w:r>
      <w:r>
        <w:rPr>
          <w:lang w:val="en-US"/>
        </w:rPr>
        <w:t>Suszam</w:t>
      </w:r>
      <w:r>
        <w:rPr/>
        <w:t xml:space="preserve"> </w:t>
      </w:r>
      <w:r>
        <w:rPr>
          <w:lang w:val="en-US"/>
        </w:rPr>
        <w:t>ex</w:t>
      </w:r>
      <w:r>
        <w:rPr/>
        <w:t xml:space="preserve"> </w:t>
      </w:r>
      <w:r>
        <w:rPr>
          <w:lang w:val="en-US"/>
        </w:rPr>
        <w:t>tenebris</w:t>
      </w:r>
      <w:r>
        <w:rPr/>
        <w:t xml:space="preserve"> </w:t>
      </w:r>
      <w:r>
        <w:rPr>
          <w:lang w:val="en-US"/>
        </w:rPr>
        <w:t>in</w:t>
      </w:r>
      <w:r>
        <w:rPr/>
        <w:t xml:space="preserve"> </w:t>
      </w:r>
      <w:r>
        <w:rPr>
          <w:lang w:val="en-US"/>
        </w:rPr>
        <w:t>lucem</w:t>
      </w:r>
      <w:r>
        <w:rPr/>
        <w:t xml:space="preserve"> </w:t>
      </w:r>
      <w:r>
        <w:rPr>
          <w:lang w:val="en-US"/>
        </w:rPr>
        <w:t>prolatus</w:t>
      </w:r>
      <w:r>
        <w:rPr/>
        <w:t xml:space="preserve">, нове вид. Мартинова, п. 3, </w:t>
      </w:r>
      <w:r>
        <w:rPr>
          <w:lang w:val="en-US"/>
        </w:rPr>
        <w:t>Vita</w:t>
      </w:r>
      <w:r>
        <w:rPr/>
        <w:t xml:space="preserve"> </w:t>
      </w:r>
      <w:r>
        <w:rPr>
          <w:lang w:val="en-US"/>
        </w:rPr>
        <w:t>M</w:t>
      </w:r>
      <w:r>
        <w:rPr/>
        <w:t xml:space="preserve">. </w:t>
      </w:r>
      <w:r>
        <w:rPr>
          <w:lang w:val="en-US"/>
        </w:rPr>
        <w:t>Smotriscius</w:t>
      </w:r>
      <w:r>
        <w:rPr/>
        <w:t xml:space="preserve">. </w:t>
      </w:r>
      <w:r>
        <w:rPr>
          <w:lang w:val="en-US"/>
        </w:rPr>
        <w:t>Bruxellis</w:t>
      </w:r>
      <w:r>
        <w:rPr/>
        <w:t xml:space="preserve">, 1864, </w:t>
      </w:r>
      <w:r>
        <w:rPr>
          <w:lang w:val="en-US"/>
        </w:rPr>
        <w:t>c</w:t>
      </w:r>
      <w:r>
        <w:rPr/>
        <w:t>. 39-65. Лист датований 19 лютим, Смотрицький отримав його 22 лютого і 23 ставився перед князем. Суша виявляє тут детальне обізнання з фактами — мабуть, з паперів Рутського, свого попередника в холмському владицтві і митрополії.</w:t>
      </w:r>
    </w:p>
    <w:p>
      <w:pPr>
        <w:pStyle w:val="Normal"/>
        <w:ind w:firstLine="360"/>
        <w:jc w:val="both"/>
        <w:rPr/>
      </w:pPr>
      <w:r>
        <w:rPr/>
        <w:t>Він ставив умовою, щоб Смотрицький на письмі заявив свій перехід на унію — так, як це колись обіцяв князеві "в присутності Касіяна і п. Боярського", але назверх зістався православним і носив титло полоцького архієпископа для полегшення своїх заходів коло навернення православних на унію.</w:t>
      </w:r>
    </w:p>
    <w:p>
      <w:pPr>
        <w:pStyle w:val="Normal"/>
        <w:ind w:firstLine="360"/>
        <w:jc w:val="both"/>
        <w:rPr/>
      </w:pPr>
      <w:r>
        <w:rPr/>
        <w:t>Смотрицький, одержавши це писаннячко, мовляв, думав над тим цілу ніч, і другого дня, 23 лютого, поїхав до князя з згодою дати таку декларацію і проханням, щоб князь узяв на себе порозумітися з Рутським, щоб той прийняв його до уніатської церкви.</w:t>
      </w:r>
    </w:p>
    <w:p>
      <w:pPr>
        <w:pStyle w:val="Normal"/>
        <w:ind w:firstLine="360"/>
        <w:jc w:val="both"/>
        <w:rPr/>
      </w:pPr>
      <w:r>
        <w:rPr/>
        <w:t>Крок несподіваний для недавнього проповідника і передового бойовика православної церкви, як себе показав Смотрицький у своїй трьохлітній діяльності в Вільні, від зими 1620 — 1 і до вітебської трагедії. Але він не здивує нас, коли пригадаємо собі все те, що оповідали уніати в своїх писаннях тих років про давні зносини з ними Смотрицького і його прихильність до унії в давніших літах. Смотрицький того не заперечував, а в пізніших писаннях потверджував, потверджують це й деякі фактичні вказівки, що характеризують його як письменника-публіциста, в догматичних питаннях схильного до еклектизму, готового черпати богословську аргументацію з якого-небудь джерела, аби вона для даного моменту могла придатись.</w:t>
      </w:r>
    </w:p>
    <w:p>
      <w:pPr>
        <w:pStyle w:val="Normal"/>
        <w:ind w:firstLine="360"/>
        <w:jc w:val="both"/>
        <w:rPr/>
      </w:pPr>
      <w:r>
        <w:rPr/>
        <w:t>Тяжке становище православної церкви на Сході, низький рівень освіти й культури і різні, не конче побожні церковні практики, котрим він мав нагоду зблизька приглянутися під час подорожі до Царгорода й Єрусалима, з свого боку теж могли спричинитися до тої депресії, котру Смотрицький по недавніх тріумфах відчув у себе дома після вітебського погрому. А податність на ідеї компромісу, яку він помітив, під впливами загальної аналогічної депресії на Україні по своїм повороті з Царгорода могла дати йому надію, що він справді зможе стати творцем нової унії, більш удалої й щасливої, ніж Берестейська.</w:t>
      </w:r>
    </w:p>
    <w:p>
      <w:pPr>
        <w:pStyle w:val="Normal"/>
        <w:ind w:firstLine="360"/>
        <w:jc w:val="both"/>
        <w:rPr/>
      </w:pPr>
      <w:r>
        <w:rPr/>
        <w:t xml:space="preserve">І так з усіх цих причин, а ще до того заохочений перспективою багатої дерманської бенефіції — "золотого яблука", як його називають сучасники, Смотрицький рішається не для форми тільки, "не за страх, а за совість" забратись до переведення нової унії, носячи маску православного до слушного часу. Рутський, одержавши від Заславського повідомлення про його переговори з Смотрицьким, з свого боку похвалив цей план (мабуть, він же й продиктував його кн. Заславському) 1. Тим часом Смотрицький мав виїхати до Києва, щоб у ролі православного владики дискредитувати в очах православних грецьку церкву й приготовляти грунт для їх прилучення до унії. Він пробув там весну, ведучи в тому напрямі свою агітацію, а після зелених свят приїхав з своїм звідомленням до кн. Заславського, до Дубна. Спішно викликаний Рутський ухвалив поведінку і плани нового промотора унії, прийняв від нього ісповідь віри, підписану його рукою, для певності її зложено до княжого архіву; на адресу папи і конгрегації пропаганди (?). Смотрицький мусів також виписати декларації свого переходу на католицтво — їх переслано до Рима в супроводі тріумфальних листів Рутського й Заславського з приводу такого цінного для католицької церкви придбання 2. </w:t>
      </w:r>
    </w:p>
    <w:p>
      <w:pPr>
        <w:pStyle w:val="Normal"/>
        <w:ind w:firstLine="360"/>
        <w:jc w:val="both"/>
        <w:rPr/>
      </w:pPr>
      <w:r>
        <w:rPr/>
        <w:t>1 Суша цитує його лист до Заславського 2 березня такого змісту (с. 67).</w:t>
      </w:r>
    </w:p>
    <w:p>
      <w:pPr>
        <w:pStyle w:val="Normal"/>
        <w:ind w:firstLine="360"/>
        <w:jc w:val="both"/>
        <w:rPr/>
      </w:pPr>
      <w:r>
        <w:rPr/>
        <w:t>2 Листи Смотрицького, наведені в Суші, мають дату 6 липня, супровідні листи Рутського і Заславського — 10 липня (с. 72 — 7).</w:t>
      </w:r>
    </w:p>
    <w:p>
      <w:pPr>
        <w:pStyle w:val="Normal"/>
        <w:ind w:firstLine="360"/>
        <w:jc w:val="both"/>
        <w:rPr/>
      </w:pPr>
      <w:r>
        <w:rPr/>
        <w:t>Смотрицький після цього отримав ціну своєї зради — Дерманську архімандрію і, за вказівками Рутського, виробив дальший план своєї операції.</w:t>
      </w:r>
    </w:p>
    <w:p>
      <w:pPr>
        <w:pStyle w:val="Normal"/>
        <w:ind w:firstLine="360"/>
        <w:jc w:val="both"/>
        <w:rPr/>
      </w:pPr>
      <w:r>
        <w:rPr/>
        <w:t xml:space="preserve">"Закриваючися плащем схизми", удаючи з себе далі православного владику і ревнителя чистоти східної доктрини, він між іншим мав вивести на денне світло єретицькі ухили сучасної грецької церкви, в центрі яких стояв тодішній царгородський патріарх Кирило Лукаріс. Його євангелістські (спеціально кальвінські) симпатії і зв’язки з протестантським світом були здавна відомі. Одначе якогось декларативного документа досі від нього не мали ні одні, ні другі; тільки пізніше в 1629 р. зручному женевському пасторові Антуанові Леже, післаному від женевської консисторії до Царгорода в ролі секретаря голландського посла Корнелія Гази, вдалося намовити Лукаріса до такого рішучого виступу. Він написав свою ісповідь віри, з виразними ухилами в кальвінський бік, і передав для опублікування: літом 1629 р. вона була видрукувана і випущена в світ женевською консисторією, з засвідченням автентичності від К. Гази як ісповідання східних патріархів, і викликала страшне замішання: передруковувалась, опротестовувалась, викликала велику полеміку і стала на довгі роки, на цілі століття "каменем соблазни" 1. </w:t>
      </w:r>
    </w:p>
    <w:p>
      <w:pPr>
        <w:pStyle w:val="Normal"/>
        <w:ind w:firstLine="360"/>
        <w:jc w:val="both"/>
        <w:rPr/>
      </w:pPr>
      <w:r>
        <w:rPr/>
        <w:t xml:space="preserve">1 Про цей епізод і взагалі про протестантські ухили серед грецької ієрархії в першій пол. </w:t>
      </w:r>
      <w:r>
        <w:rPr>
          <w:lang w:val="en-US"/>
        </w:rPr>
        <w:t>XVII</w:t>
      </w:r>
      <w:r>
        <w:rPr/>
        <w:t xml:space="preserve"> в. цитовані вище праці Піхлера, Леграна, Лебедєва, Соколова. Православні церковні історики — грецькі і російські, щоб рятувати репутацію Лукаріса й грецької церкви разом з ним, трактують ісповідання віри 1629 р. як протестантський фальсифікат (з київських учених, напр., на такій позиції стояв Малишевський у своїй праці про Пігаса, с. 569-571). Але листування Лукаріса, опубліковане Леграном в "</w:t>
      </w:r>
      <w:r>
        <w:rPr>
          <w:lang w:val="en-US"/>
        </w:rPr>
        <w:t>Bibliographie</w:t>
      </w:r>
      <w:r>
        <w:rPr/>
        <w:t xml:space="preserve"> </w:t>
      </w:r>
      <w:r>
        <w:rPr>
          <w:lang w:val="en-US"/>
        </w:rPr>
        <w:t>Hellenique</w:t>
      </w:r>
      <w:r>
        <w:rPr/>
        <w:t xml:space="preserve"> </w:t>
      </w:r>
      <w:r>
        <w:rPr>
          <w:lang w:val="en-US"/>
        </w:rPr>
        <w:t>du</w:t>
      </w:r>
      <w:r>
        <w:rPr/>
        <w:t xml:space="preserve"> </w:t>
      </w:r>
      <w:r>
        <w:rPr>
          <w:lang w:val="en-US"/>
        </w:rPr>
        <w:t>XVII</w:t>
      </w:r>
      <w:r>
        <w:rPr/>
        <w:t xml:space="preserve"> </w:t>
      </w:r>
      <w:r>
        <w:rPr>
          <w:lang w:val="en-US"/>
        </w:rPr>
        <w:t>siecle</w:t>
      </w:r>
      <w:r>
        <w:rPr/>
        <w:t>" (</w:t>
      </w:r>
      <w:r>
        <w:rPr>
          <w:lang w:val="en-US"/>
        </w:rPr>
        <w:t>IV</w:t>
      </w:r>
      <w:r>
        <w:rPr/>
        <w:t xml:space="preserve">, 1896, </w:t>
      </w:r>
      <w:r>
        <w:rPr>
          <w:lang w:val="en-US"/>
        </w:rPr>
        <w:t>c</w:t>
      </w:r>
      <w:r>
        <w:rPr/>
        <w:t>. 315 і далі), і обслідування автографа ісповідання, що собі випросили в Кирила женевські богослови власне на доказ його автентичності, не лишає сумніву, що маємо діло з твором Лукаріса. Соколов вказує на лист Лукаріса до Львівського братства 1634 р., де він відкладає обвинувачення в кальвінізмі, але це не доказ проти автентичності ісповідання, доведеної Леграном: що Лукаріс при тім хотів зіставатися православним в очах своєї церкви — це інша річ!</w:t>
      </w:r>
    </w:p>
    <w:p>
      <w:pPr>
        <w:pStyle w:val="Normal"/>
        <w:ind w:firstLine="360"/>
        <w:jc w:val="both"/>
        <w:rPr/>
      </w:pPr>
      <w:r>
        <w:rPr/>
        <w:t>От такого документа хотілося Рутському і К°, і в 1627 р. Смотрицький під час своєї подорожі на Схід ще не передбачав, що йому доведеться з цієї печі хліб їсти, і не зібрав відповідних документів, хоч і стрічався з фактами, а ще більше з поголосками і підозріннями про протестантські ухили грецького духовенства. Обміркувавши це з Рутським, виробили такий план, що Смотрицький, користаючися з своєї знайомості, постарається добути від Лукаріса його ісповідання і, скориставши з його протестантських ухилів, здискредитує східний патріархат в очах православної Русі. Далі в формі вражінь з своєї подорожі до східних патріархів Смотрицький мав би опублікувати критику православної доктрини і нарешті виготувати свій власний православний катехізис, можливо наближений до доктрини римської церкви: але для цього треба було дістати апробату православного собору, а це, очевидно, можливо було тільки під умовою, щоб Смотрицький далі удавав з себе стовпа православної церкви. Тому, не відкладаючи справи, він зараз же почав здійснювати цей план, поки авторитет його серед православних ще не був захитаний до решти.</w:t>
      </w:r>
    </w:p>
    <w:p>
      <w:pPr>
        <w:pStyle w:val="Normal"/>
        <w:ind w:firstLine="360"/>
        <w:jc w:val="both"/>
        <w:rPr/>
      </w:pPr>
      <w:r>
        <w:rPr/>
        <w:t>В серпні 1627 р. Смотрицький дійсно написав просторого листа до Лукаріса латинською мовою і, мабуть, відразу пустив його в оборот між православними і католиками як вступ до своїх дальших уніатських писань. Потім надрукував його в польськім перекладі в додатку своєї книги "Паренезіс", 1629 р.1 Це — цілий меморіал, що займає 32 друковані сторінки малого кварто. Написаний він дуже єхидно: назверх помазаний нібито надзвичайною інтимністю — влазив, як-то кажуть, в душу голови Східної церкви і під покривкою глибокого пієтизму, щирості, відданості розсипав убивчі, на погляд автора, інсинуації і навколо самого патріарха, і навколо всієї церкви.</w:t>
      </w:r>
    </w:p>
    <w:p>
      <w:pPr>
        <w:pStyle w:val="Normal"/>
        <w:ind w:firstLine="360"/>
        <w:jc w:val="both"/>
        <w:rPr/>
      </w:pPr>
      <w:r>
        <w:rPr/>
        <w:t xml:space="preserve">Розсипаючись в компліментах старому патріархові, Смотрицький взяв тон "смятенної душі", до глибини схвильованої релігійною тривогою. За причину своїх сумнівів вказував суперечність, помічену ним між ісповіданням віри Лукаріса, що оберталася в Польщі й на Русі, — написане з сильним ухилом в протестантську ідеологію, і його листом до арцибіскупа Соліковського 2, незвичайно прихильним римській доктрині — мовляв, у всім головнішім згідній з доктриною грецької церкви. Смотрицький у своїм "Треносі", мовляв, сам ухилявся в кальвінство; тому, прочитавши згаданий лист Мелетія, що так рішуче відмежовується від євангелістських сект, він був страшенно збентежений і рішив їхати на Схід самому, щоб познайомитися з автентичними текстами творів патр. Геннадія, Мелетія й ісповідання Кирила, аби знати, чого триматись. </w:t>
      </w:r>
    </w:p>
    <w:p>
      <w:pPr>
        <w:pStyle w:val="Normal"/>
        <w:ind w:firstLine="360"/>
        <w:jc w:val="both"/>
        <w:rPr/>
      </w:pPr>
      <w:r>
        <w:rPr/>
        <w:t xml:space="preserve">1 </w:t>
      </w:r>
      <w:r>
        <w:rPr>
          <w:lang w:val="en-US"/>
        </w:rPr>
        <w:t>Kopia</w:t>
      </w:r>
      <w:r>
        <w:rPr/>
        <w:t xml:space="preserve"> </w:t>
      </w:r>
      <w:r>
        <w:rPr>
          <w:lang w:val="en-US"/>
        </w:rPr>
        <w:t>listu</w:t>
      </w:r>
      <w:r>
        <w:rPr/>
        <w:t xml:space="preserve"> </w:t>
      </w:r>
      <w:r>
        <w:rPr>
          <w:lang w:val="en-US"/>
        </w:rPr>
        <w:t>pisanego</w:t>
      </w:r>
      <w:r>
        <w:rPr/>
        <w:t xml:space="preserve"> </w:t>
      </w:r>
      <w:r>
        <w:rPr>
          <w:lang w:val="en-US"/>
        </w:rPr>
        <w:t>od</w:t>
      </w:r>
      <w:r>
        <w:rPr/>
        <w:t xml:space="preserve"> </w:t>
      </w:r>
      <w:r>
        <w:rPr>
          <w:lang w:val="en-US"/>
        </w:rPr>
        <w:t>w</w:t>
      </w:r>
      <w:r>
        <w:rPr/>
        <w:t xml:space="preserve"> </w:t>
      </w:r>
      <w:r>
        <w:rPr>
          <w:lang w:val="en-US"/>
        </w:rPr>
        <w:t>Bogu</w:t>
      </w:r>
      <w:r>
        <w:rPr/>
        <w:t xml:space="preserve"> </w:t>
      </w:r>
      <w:r>
        <w:rPr>
          <w:lang w:val="en-US"/>
        </w:rPr>
        <w:t>wielebnego</w:t>
      </w:r>
      <w:r>
        <w:rPr/>
        <w:t xml:space="preserve"> </w:t>
      </w:r>
      <w:r>
        <w:rPr>
          <w:lang w:val="en-US"/>
        </w:rPr>
        <w:t>Meletiusza</w:t>
      </w:r>
      <w:r>
        <w:rPr/>
        <w:t xml:space="preserve"> </w:t>
      </w:r>
      <w:r>
        <w:rPr>
          <w:lang w:val="en-US"/>
        </w:rPr>
        <w:t>Smotrzyskiego</w:t>
      </w:r>
      <w:r>
        <w:rPr/>
        <w:t xml:space="preserve">... </w:t>
      </w:r>
      <w:r>
        <w:rPr>
          <w:lang w:val="en-US"/>
        </w:rPr>
        <w:t>do</w:t>
      </w:r>
      <w:r>
        <w:rPr/>
        <w:t xml:space="preserve"> </w:t>
      </w:r>
      <w:r>
        <w:rPr>
          <w:lang w:val="en-US"/>
        </w:rPr>
        <w:t>i</w:t>
      </w:r>
      <w:r>
        <w:rPr/>
        <w:t xml:space="preserve">. </w:t>
      </w:r>
      <w:r>
        <w:rPr>
          <w:lang w:val="en-US"/>
        </w:rPr>
        <w:t>m</w:t>
      </w:r>
      <w:r>
        <w:rPr/>
        <w:t xml:space="preserve">. </w:t>
      </w:r>
      <w:r>
        <w:rPr>
          <w:lang w:val="en-US"/>
        </w:rPr>
        <w:t>oyca</w:t>
      </w:r>
      <w:r>
        <w:rPr/>
        <w:t xml:space="preserve"> </w:t>
      </w:r>
      <w:r>
        <w:rPr>
          <w:lang w:val="en-US"/>
        </w:rPr>
        <w:t>Cyrylla</w:t>
      </w:r>
      <w:r>
        <w:rPr/>
        <w:t xml:space="preserve"> </w:t>
      </w:r>
      <w:r>
        <w:rPr>
          <w:lang w:val="en-US"/>
        </w:rPr>
        <w:t>Patryarchy</w:t>
      </w:r>
      <w:r>
        <w:rPr/>
        <w:t xml:space="preserve"> </w:t>
      </w:r>
      <w:r>
        <w:rPr>
          <w:lang w:val="en-US"/>
        </w:rPr>
        <w:t>Konstantynopolskiego</w:t>
      </w:r>
      <w:r>
        <w:rPr/>
        <w:t xml:space="preserve">. </w:t>
      </w:r>
      <w:r>
        <w:rPr>
          <w:lang w:val="en-US"/>
        </w:rPr>
        <w:t>Kt</w:t>
      </w:r>
      <w:r>
        <w:rPr/>
        <w:t>ó</w:t>
      </w:r>
      <w:r>
        <w:rPr>
          <w:lang w:val="en-US"/>
        </w:rPr>
        <w:t>ry</w:t>
      </w:r>
      <w:r>
        <w:rPr/>
        <w:t xml:space="preserve"> </w:t>
      </w:r>
      <w:r>
        <w:rPr>
          <w:lang w:val="en-US"/>
        </w:rPr>
        <w:t>z</w:t>
      </w:r>
      <w:r>
        <w:rPr/>
        <w:t xml:space="preserve"> ł</w:t>
      </w:r>
      <w:r>
        <w:rPr>
          <w:lang w:val="en-US"/>
        </w:rPr>
        <w:t>aci</w:t>
      </w:r>
      <w:r>
        <w:rPr/>
        <w:t>ń</w:t>
      </w:r>
      <w:r>
        <w:rPr>
          <w:lang w:val="en-US"/>
        </w:rPr>
        <w:t>skiego</w:t>
      </w:r>
      <w:r>
        <w:rPr/>
        <w:t xml:space="preserve"> </w:t>
      </w:r>
      <w:r>
        <w:rPr>
          <w:lang w:val="en-US"/>
        </w:rPr>
        <w:t>na</w:t>
      </w:r>
      <w:r>
        <w:rPr/>
        <w:t xml:space="preserve"> </w:t>
      </w:r>
      <w:r>
        <w:rPr>
          <w:lang w:val="en-US"/>
        </w:rPr>
        <w:t>j</w:t>
      </w:r>
      <w:r>
        <w:rPr/>
        <w:t>ę</w:t>
      </w:r>
      <w:r>
        <w:rPr>
          <w:lang w:val="en-US"/>
        </w:rPr>
        <w:t>zyk</w:t>
      </w:r>
      <w:r>
        <w:rPr/>
        <w:t xml:space="preserve"> </w:t>
      </w:r>
      <w:r>
        <w:rPr>
          <w:lang w:val="en-US"/>
        </w:rPr>
        <w:t>polski</w:t>
      </w:r>
      <w:r>
        <w:rPr/>
        <w:t xml:space="preserve"> </w:t>
      </w:r>
      <w:r>
        <w:rPr>
          <w:lang w:val="en-US"/>
        </w:rPr>
        <w:t>prze</w:t>
      </w:r>
      <w:r>
        <w:rPr/>
        <w:t>ł</w:t>
      </w:r>
      <w:r>
        <w:rPr>
          <w:lang w:val="en-US"/>
        </w:rPr>
        <w:t>o</w:t>
      </w:r>
      <w:r>
        <w:rPr/>
        <w:t>ż</w:t>
      </w:r>
      <w:r>
        <w:rPr>
          <w:lang w:val="en-US"/>
        </w:rPr>
        <w:t>ony</w:t>
      </w:r>
      <w:r>
        <w:rPr/>
        <w:t xml:space="preserve">, </w:t>
      </w:r>
      <w:r>
        <w:rPr>
          <w:lang w:val="en-US"/>
        </w:rPr>
        <w:t>tak</w:t>
      </w:r>
      <w:r>
        <w:rPr/>
        <w:t xml:space="preserve"> </w:t>
      </w:r>
      <w:r>
        <w:rPr>
          <w:lang w:val="en-US"/>
        </w:rPr>
        <w:t>si</w:t>
      </w:r>
      <w:r>
        <w:rPr/>
        <w:t xml:space="preserve">ę </w:t>
      </w:r>
      <w:r>
        <w:rPr>
          <w:lang w:val="en-US"/>
        </w:rPr>
        <w:t>w</w:t>
      </w:r>
      <w:r>
        <w:rPr/>
        <w:t xml:space="preserve"> </w:t>
      </w:r>
      <w:r>
        <w:rPr>
          <w:lang w:val="en-US"/>
        </w:rPr>
        <w:t>sobie</w:t>
      </w:r>
      <w:r>
        <w:rPr/>
        <w:t xml:space="preserve"> </w:t>
      </w:r>
      <w:r>
        <w:rPr>
          <w:lang w:val="en-US"/>
        </w:rPr>
        <w:t>ma</w:t>
      </w:r>
      <w:r>
        <w:rPr/>
        <w:t>... Латинська копія була в архіві уніатських митрополитів. Короткий витяг з неї подав Суша, цит. тв., с. 78-91.</w:t>
      </w:r>
    </w:p>
    <w:p>
      <w:pPr>
        <w:pStyle w:val="Normal"/>
        <w:ind w:firstLine="360"/>
        <w:jc w:val="both"/>
        <w:rPr/>
      </w:pPr>
      <w:r>
        <w:rPr/>
        <w:t xml:space="preserve">2 В оригіналі: не оглядаючись на ніщо, корисна чи для тіла, чи </w:t>
      </w:r>
      <w:r>
        <w:rPr>
          <w:lang w:val="en-US"/>
        </w:rPr>
        <w:t>l</w:t>
      </w:r>
      <w:r>
        <w:rPr/>
        <w:t>ля душі.</w:t>
      </w:r>
    </w:p>
    <w:p>
      <w:pPr>
        <w:pStyle w:val="Normal"/>
        <w:ind w:firstLine="360"/>
        <w:jc w:val="both"/>
        <w:rPr/>
      </w:pPr>
      <w:r>
        <w:rPr/>
        <w:t>Одначе творів Геннадія і Мелетія добути йому не вдалось, а текст ісповідання, одержаний в Царгороді від самого Кирила, і деякі його слова про різниці між грецькою і римською доктринами, мовляв, зовсім не такі трудні до полагодження, як звичайно вважають, викликали в нього, Смотрицького, ще більші сумніви, і йому не вдалось розвіяти їх докладнішими розмовами з патріархом на цю тему. Мовляв, ріжні справи й недуга перебили їх тоді, виздоровівши, він виїхав до Єрусалима, відложивши ці розмови на поворот. Але коли він вернувся з Єрусалима, знову тяжка пошесть не дала йому розмовитися з патріархом як слід, і Смотрицький поїхав додому ще з гіршими сумнівами, які по цю хвилю не дають йому спокою. Тим більше, що Руська православна церква пильно потребує катехізиса, і Смотрицький взявся написати його. Руський текст його мав він з собою і в Царгороді, та не насмілився трудити патріарха такою затяжною роботою — його розглядом. Тепер же як за власною гадкою, так і порадою духовних і світських осіб, що знають цю його роботу, він рішається звернутися до патріарха з благанням, щоб той прислав свій катехізис з поясненнями щодо різниць, які розділяють церкви Східну від Західної (походження св. духа, чистилище, неквашений хліб, стан душ праведних і грішних до останнього суду, причастя вином тільки для духовенства).</w:t>
      </w:r>
    </w:p>
    <w:p>
      <w:pPr>
        <w:pStyle w:val="Normal"/>
        <w:ind w:firstLine="360"/>
        <w:jc w:val="both"/>
        <w:rPr/>
      </w:pPr>
      <w:r>
        <w:rPr/>
        <w:t xml:space="preserve">Наведу кілька уривків з цього хитромудрого писання в свобіднім перекладі: </w:t>
      </w:r>
    </w:p>
    <w:p>
      <w:pPr>
        <w:pStyle w:val="Normal"/>
        <w:ind w:firstLine="360"/>
        <w:jc w:val="both"/>
        <w:rPr/>
      </w:pPr>
      <w:r>
        <w:rPr/>
        <w:t>"З того часу, як я виїхав з Царгорода і розлучився від твоєї велебності, не мав і не маю ні одного дня, коли не сказати — й одної години, щоб не нарікав на своє нещастя й горе. Прийнявши на себе такі великі прикрості сухопутної подорожі й морського плавання, такі клопоти й турботи в немолодих уже літах і при слабому здоров’ї, я й там не позбувся того тягаря, що тяжив на мені тут: не осяг того, для чого піднімав цю подорож, і не звільнив свого сумління з того, що його так пригнітало. Я сподівався того всього від тебе, блаженний отче! Я й вибрався до тих країв тільки на те, аби цілющою радою твоєю і живущою наукою звільнити свою душу і вигоїти її від тих сумнівів, що хвилюють її й точать, як міль. Та що ж? Там я нічого не зробив, а коли вернувся додому, зависні й невдячні люди мало що не розп’яли мене! Непогамована зависть і погане неуцтво на спілку напались на мене, як тільки я з’явився, з таким завзяттям і так безоглядно, що коли б не свідомість невинності і правого сумління, що за особливою божою ласкою потішали мене, я вже готов був тікати від цього народу, що глибоко упав, а так був мені сердечно милий. Вернувся б або до тебе, блаженний отче, або до Палестини, щоб там оплакувати свої гріхи прикладом святих отців наших, доки б Бог, що мене сотворив, затримав би ще дух мій в тілі моїм. Але любов до ближнього не допускала мене до цього! Вказувала мені, що загибель людей, полишених під таку тяжку хвилю на краю безодні, буде моїм упадком і загибіллю. Бо ж це мене, хоч і не гідного, зволив Господь постановити на сторожі — піклуватися про його стадо, його овець, що він викупив найдорожчою своєю кров’ю та після багатьох інших доручив мені. Тому їх загибель через моє недбальство буде моєю загибіллю, а їх спасіння моїм спасінням.</w:t>
      </w:r>
    </w:p>
    <w:p>
      <w:pPr>
        <w:pStyle w:val="Normal"/>
        <w:ind w:firstLine="360"/>
        <w:jc w:val="both"/>
        <w:rPr/>
      </w:pPr>
      <w:r>
        <w:rPr/>
        <w:t>Тому от і звертаюсь до велебності твоєї, бо без твоєї поради не осягну спасіння. Через віддалення чиню це пером, бо не можу говорити з тобою устами. Припадаю до ніг твоїх — і не встану ані відступлю, доки твоя любов і милосердя не підіймуть мене від ніг твоїх потішеного. Більш мені нема до кого звернутися. В нашім краю нема ученої людини, як-то кажуть — "ані зі свічкою чоловіка"!</w:t>
      </w:r>
    </w:p>
    <w:p>
      <w:pPr>
        <w:pStyle w:val="Normal"/>
        <w:ind w:firstLine="360"/>
        <w:jc w:val="both"/>
        <w:rPr/>
      </w:pPr>
      <w:r>
        <w:rPr/>
        <w:t>Але хоч всі ми неуки, одначе ніхто з нас не хоче признати когось мудрішим від себе. Хоч у питаннях про спасіння в нас (ой тяжка біда наша!) що голова — то й розум, проте хочемо вважатися однодумними. Коли збереться в нас десять чоловік — не з простої галайстри, а з тих, що вважаються за щось, то стільки ж виникає й гадок щодо кожного артикулу віри. Помішав Бог наші розуми сильніш, ніж язики дурних велетів при вавилонській вежі, і то в такій справі, де хто дурний — то вже у всім дурний! Зголодніли й переголодувалися ми так, що вже декотрі через ослаблення й себе не чують; інші ледво рухаються. А голод терпимо той, що млоїть чоловіка не на тілі, а на душі — голод слова божого, і такий голод тяжкий і незносний, що нас щодня, щогодини все менше стає. Одні в нас пішли до римлян-уніатів, інші до євангеліків, багато й аріанствують, і так щодня меншає, що коли б велебності твоїй довелось тепер глянути на лице руської церкви, що ти його бачив двадцять і кілька літ тому, здивувався б тим і ревно заплакав" (с. 63 — 6).</w:t>
      </w:r>
    </w:p>
    <w:p>
      <w:pPr>
        <w:pStyle w:val="Normal"/>
        <w:ind w:firstLine="360"/>
        <w:jc w:val="both"/>
        <w:rPr/>
      </w:pPr>
      <w:r>
        <w:rPr/>
      </w:r>
    </w:p>
    <w:p>
      <w:pPr>
        <w:pStyle w:val="Normal"/>
        <w:ind w:firstLine="360"/>
        <w:jc w:val="both"/>
        <w:rPr/>
      </w:pPr>
      <w:r>
        <w:rPr/>
        <w:t>"Що ж в такім разі почати? Я не знаходив іншої ради, крім того, як я вчинив, але як мені з тим повелось, не тайно велебності твоїй. Дістав я певну відомість, що у тебе єсть послання до латинян пок. Геннадія Схолярія, патріарха царгор., против п’яти різниць; Мелетія александр. чотири книги про догмати, твій катехізм православної віри, і ці три твори подавали мені надію знайти розв’язку в тебе, за поміччю четвертої — розмов з тобою про все, що в тих писаннях знаходилося. Я був певен, що ти не відіслав би мене з тим до когось іншого, особливо тому, що, бувши з молодих літ учнем твоїм, я в значній мірі через твої погляди попав в розбіжності гадок і замішання мислі. Лементове писання моє 1 відоме тобі, бо було тобі післане, показує, чим був я перше, ніж побачив твій лист з 24 січня 1602 р. до Деметрія Соліковського, покійного арцибіскупа львівського, у котрого й мені з тобою довелось одного часу бути. Чим я став, познайомившися з тим твоїм листом, легко можеш догадатись. Моє лементове писання майже ціле одгонить лютеранізмом і кальвінізмом у всіх розділах, а особливо в катехізмі, доданім на його завершення. А твій лист сприяє римській вірі, вказуючи в усіх артикулах віри повну згідність східної церкви з західною, а про євангелістське визнання так одверто висловлюючись: "Добре знаю я й знають мої патріархи, що наука і вчинки євангеліків не тільки чинять шкоду і замішання в церкві східній і західній — у Німеччині, Франції, Англії й деінде, але й приносять явне зіпсуття добрих обичаїв до королівств християнських" (іде довша цитата про згідність доктрини східної церкви з західною, 67 — 70).</w:t>
      </w:r>
    </w:p>
    <w:p>
      <w:pPr>
        <w:pStyle w:val="Normal"/>
        <w:ind w:firstLine="360"/>
        <w:jc w:val="both"/>
        <w:rPr/>
      </w:pPr>
      <w:r>
        <w:rPr/>
        <w:t>Так згадуючи перші (давніші) і ці другі 2 слова велебності твоєї, роздиравсь я в гадках своїх і не міг ніяким іншим чином заспокоїтися, тільки з уст твоїх і з писань згаданих патріархів Геннадія і Мелетія взявши інформацію.</w:t>
      </w:r>
    </w:p>
    <w:p>
      <w:pPr>
        <w:pStyle w:val="Normal"/>
        <w:ind w:firstLine="360"/>
        <w:jc w:val="both"/>
        <w:rPr/>
      </w:pPr>
      <w:r>
        <w:rPr/>
        <w:t>1 Смотрицький говорить про свій "Тренос".</w:t>
      </w:r>
    </w:p>
    <w:p>
      <w:pPr>
        <w:pStyle w:val="Normal"/>
        <w:ind w:firstLine="360"/>
        <w:jc w:val="both"/>
        <w:rPr/>
      </w:pPr>
      <w:r>
        <w:rPr/>
        <w:t>2 Перші — мовляв, пройняті євангелістськими ухилами, що доводилося Мелетієві чути від Кирила давніш, другі — з листа до Соліковського, сприятливі для латинян.</w:t>
      </w:r>
    </w:p>
    <w:p>
      <w:pPr>
        <w:pStyle w:val="Normal"/>
        <w:ind w:firstLine="360"/>
        <w:jc w:val="both"/>
        <w:rPr/>
      </w:pPr>
      <w:r>
        <w:rPr/>
        <w:t>Але з уст твоїх я почув, що Геннадієвих писань нема, крім трактату "про походження св. духа проти латинян", рішуче відкиненого його наступниками, а Мелетієві книги про догмати спалені тобою, за наказом його, даним при смерті під присягою. Сердечн</w:t>
      </w:r>
      <w:r>
        <w:rPr>
          <w:lang w:val="en-US"/>
        </w:rPr>
        <w:t>j</w:t>
      </w:r>
      <w:r>
        <w:rPr/>
        <w:t xml:space="preserve"> тим засмучений, питав я тебе, чи нема яких твоїх писань, і ти дав мені до перечитання виклад Нікео-царгородського символу, написаний в формі діалогу. Пильно, з охотою читав я його, але на моє здивовання вичитав речі, противні згаданому твому листові (до Соліковського), тут (в викладі символу) велебність твоя уставляє тільки два сакраменти, не більше, вважаєш молитви за душі померших за непотрібні для мертвих, безпожиточні (наступає довший виказ розбіжності поглядів Лукаріса з доктриною східної церкви, 73 — 75).</w:t>
      </w:r>
    </w:p>
    <w:p>
      <w:pPr>
        <w:pStyle w:val="Normal"/>
        <w:ind w:firstLine="360"/>
        <w:jc w:val="both"/>
        <w:rPr/>
      </w:pPr>
      <w:r>
        <w:rPr/>
        <w:t>Тому, ще більше розбурений в гадках після свого виїзду з Царгорода, ніж був до приїзду до тебе, і тут, дома, не знайшовши способу виплутатися з цієї сіті і прийти до порядку в мислях своїх, я знову звертаюся до тебе не з усною мовою, а з тим листом — пильно прошу тебе, як син батька, як ученик учителя: виведи мене своєю мудрою радою і спасенною наукою з цього заплутаного лабіринту. Чого я мушу триматись і як повинен думати не тільки про згадані, але й інші артикули віри? Напр., про волю — чи вона поневолена, чи свобідна? про гріх первородний і вільний; про благодать віри і оправдання ділами, про промисел, предбачення, призначення, про церковні сакраменти, Св. Письмо і традицію, стан померших душ і под. Чи маю в цих артикулах віри йти за постановами Трідентського собору, чи з тою стороною, против котрої в цих постановах той синод звертався (себто з євангеліками). Дуже я хочу це знати, свідчуся своїм спасінням, хочу научитись від тебе, як пастиря і учителя, і не без особливої причини шукаю саме в тебе научення про це все і в наших питаннях.</w:t>
      </w:r>
    </w:p>
    <w:p>
      <w:pPr>
        <w:pStyle w:val="Normal"/>
        <w:ind w:firstLine="360"/>
        <w:jc w:val="both"/>
        <w:rPr/>
      </w:pPr>
      <w:r>
        <w:rPr/>
        <w:t>Бо, розглядаючись в звичаях і постановах нинішніх часів, бачу я, що між усіми християнськими громадами, які тільки єсть в нашій країні, тільки руська церква східного послушенства не мала і не має порядної сповіді віри, списаної в формі катехізму. Тому хоч розумів я, що це діло понад мої сили, але, положивши надію на того, що робить премудрими сліпців і дає мову ослицям, я зважився написати катехізм руською мовою. Я мав його при собі в Царгороді, але не показав тобі, бо розгляд його вимагав би праці не одного дня! Тому я відклав це до вільнішого для тебе і для мене часу, але так його й не дочекався через вищепояснені причини. Тепер же як за власним потягом, так і за наставанням братів духовних і світських, які знають цю мою працю, я звертаюсь до тебе за тим, чого бракує нам: навчи нас, з ким ми згідні, в усіх тих вищезгаданих артикулах віри: з римлянами, чи з євангеліками, чи, може, чогось третього ми тримаємось і визнаємо? Також прошу при тім і за пораду в тих різницях віри, що здавна завважаються між східною і західною церквою" (с. 76-8).</w:t>
      </w:r>
    </w:p>
    <w:p>
      <w:pPr>
        <w:pStyle w:val="Normal"/>
        <w:ind w:firstLine="360"/>
        <w:jc w:val="both"/>
        <w:rPr/>
      </w:pPr>
      <w:r>
        <w:rPr/>
        <w:t>Поговоривши на цю тему і підчеркнувши, що ці питання ставить він не тільки від себе, але від усеї своєї величезної дієцезії — такої велелюдної, що в східних краях і в десять митрополій її не вбрати, і навіть від усієї руської церкви, що в значній мірі орієнтується на нього, Смотрицький заводить єхидну розмову на тему тих спалених писань Мелетія і митрополита мірського Матвія та інших сумнівів, що, мовляв, виникли в нього під час тої подорожі на Схід і тепер гризуть його, як в’їдливі молі.</w:t>
      </w:r>
    </w:p>
    <w:p>
      <w:pPr>
        <w:pStyle w:val="Normal"/>
        <w:ind w:firstLine="360"/>
        <w:jc w:val="both"/>
        <w:rPr/>
      </w:pPr>
      <w:r>
        <w:rPr/>
        <w:t>"Чув я спочатку в Царгороді, в присутності багатьох поважних митрополитів, з уст митрополита созопольського Феодосія, добре тобі звісного, а потім і в Єрусалимі з уст о. патріарха єрусалимського кир Феофана, котрому то в Мунтянській землі (як він туди заїхав був з нашого Руського краю) оповідав сам митрополит мірський, з яких причин він попалив свої писання, в котрих за ті різниці між східною і західною церквою він аж до обридження уїдав на західну церкву і віру римську. Йому о полудні, чи вві сні, чи в екстазі — сам він того не міг сказати, тричі з’явився св. ап. Петро. За першим і другим разом говорив йому: "Матвію, чим так заважила тобі моя столиця, що ти на неї так безсоромно брешеш? остерігаю тебе: перестань!" І по тих словах не ставало його. А за третім разом до тих слів додав ще такі: "Коли не перестанеш, кличу тебе на страшний суд божий — там мені відповіси за це перед нелицемірним суддею". Митрополит настрашивсь, а прийшовши до себе, прокляв ту свою працю, що за неї мав відповідати на страшному суді, і спалив її перед своїми.</w:t>
      </w:r>
    </w:p>
    <w:p>
      <w:pPr>
        <w:pStyle w:val="Normal"/>
        <w:ind w:firstLine="360"/>
        <w:jc w:val="both"/>
        <w:rPr/>
      </w:pPr>
      <w:r>
        <w:rPr/>
        <w:t>Коли я почув це оповідання, зродився в моїм сумлінню гризливий міль і почав болюче точити серце моє, нагадуючи мені, попри такі ж мої власні писання, також і те, що, мабуть, не з іншої причини (котрої я й у тебе питав, але дістав відповідь, що вона тобі незвісна) і не з інших міркувань твій попередник на тім престолі Мелетій, патріарх александрійський, звелів тобі і взяв присягу з тебе перед своєю смертю, щоб ти спалив його "чотири книги про догмати православної віри". Як він мусів ставитися в них до римської віри і папи, добре дає знати його лист, писаний з Александрії сюди, до Іпатія Потія, тодішнього єпископа володимирського, року від сотворення світу 7108. Мабуть, ласка божа справила то в сумлінні його, що той побожний муж за краще прийняв тими своїми працями дочасний огонь нагодувати, ніж віддати себе на жертву вічному огневі.</w:t>
      </w:r>
    </w:p>
    <w:p>
      <w:pPr>
        <w:pStyle w:val="Normal"/>
        <w:ind w:firstLine="360"/>
        <w:jc w:val="both"/>
        <w:rPr/>
      </w:pPr>
      <w:r>
        <w:rPr/>
        <w:t>За третій міль положив я сповідь філадельфійського архієпископа перед ченцем римської віри, тому що чув від поважних монахів-греків в Єрусалимі й Царгороді, що тіло того мужа зісталось нетлінне. А наші люди навіть в найгострішій хвилі бояться, як пекла, висповідатися у римського священика і не признають за ним власті в’язати й рішити.</w:t>
      </w:r>
    </w:p>
    <w:p>
      <w:pPr>
        <w:pStyle w:val="Normal"/>
        <w:ind w:firstLine="360"/>
        <w:jc w:val="both"/>
        <w:rPr/>
      </w:pPr>
      <w:r>
        <w:rPr/>
        <w:t>Нарешті четвертий міль душі моєї — огонь великосуботній в гробі Христовім. Думаю, що велебність твоя добре пам’ятаєш, з якої то причини — як я тебе запитав, чомуто Мелетій, попередник твій, пишучи проти нового римського календаря, щоб довести перевагу старого календаря над новим, понаводив багато чудовних подій, які вже й не діються тепер, а це таке знаменне щорічне чудо поминув, коли вже з огляду на це одно новий календар мусів вповні відступити перед старим. На це тоді ти двічі, при двох визначних мужах двору твого — протосинкелі ієромонаху Леонтієві і при архидияконі о. патріарха александрійського — відповів мені, що коли б це чудо тепер у нас діялось, то всі турки давно б в Христа увірували. А дещо докладніше про той огонь чув я від самого о. патріарха єрусалимського, що його (при тій церемонії) бере, виносить і роздає. З того взявся не малий міль у душі моїй, що наші православні щодо цеї речі, котра бувала колись, а тепер через гріхи наші перестала, вони вважають за краще приставати з єретиками, євтихіанами, діоскоритами і якобитами, позбавленими ласки божої, ніж з римлянами, які того огня не приймають з слушних причин і з явних поступків, що чиняться нам від єретиків-абісінців.</w:t>
      </w:r>
    </w:p>
    <w:p>
      <w:pPr>
        <w:pStyle w:val="Normal"/>
        <w:ind w:firstLine="360"/>
        <w:jc w:val="both"/>
        <w:rPr/>
      </w:pPr>
      <w:r>
        <w:rPr/>
        <w:t>От з тих причин ті чотири великі прикрі молі опанували мою душу в тих Східних краях і не перестають гризти мого сумління, б’ючи мене по голові, наче молотом. А особливо два перші не перестають мені мовити щогодини: спали й ти, за прикладом тих великих мужів, свої писання, понаписувані на ту ж тему різниць східної церкви від західної" (с. 83-7).</w:t>
      </w:r>
    </w:p>
    <w:p>
      <w:pPr>
        <w:pStyle w:val="Normal"/>
        <w:ind w:firstLine="360"/>
        <w:jc w:val="both"/>
        <w:rPr/>
      </w:pPr>
      <w:r>
        <w:rPr/>
        <w:t>Тяжко, мовляв, загризений цими докорами свого сумління, автор коротко переходить різні єретичні погляди, виставлені Зизанієм, Філалетом, Кліриком Острозьким і самим Смотрицьким у "Треносі" — коротка схема, пізніш розвинена в "Апології". А кінчить гарячими закликами до патріарха, щоб він узяв у свої руки церковну справу Русі й привів до одності розділену Русь: уніатів і не уніатів. Поклик літературно гарний, але не буду його тут наводити, бо він потім ширше розвинений автором в покликах до руської шляхти його "Апології", і ми його там побачимо в повнішій формі (в "Листі": "Нарід наш не тільки від грізного упадку урятуєш, але привернеш його до давньої свободи; станам шляхетським відчиниш двері до урядів земських і достоїнств сенаторських; міщанам даси приступ до урядів міських ратушних, побудуєш нам школи, церкви прикрасиш" і т. д., с. 94).</w:t>
      </w:r>
    </w:p>
    <w:p>
      <w:pPr>
        <w:pStyle w:val="Normal"/>
        <w:ind w:firstLine="360"/>
        <w:jc w:val="both"/>
        <w:rPr/>
      </w:pPr>
      <w:r>
        <w:rPr/>
        <w:t>Розуміється, старий патріарх відчув лукавство цих запитань і покликів до інтервенції в справі погодження православних з уніатами: кінець кінцем все це хитрування було досить наївним! Він не відповів на ці благання Смотрицького, і той мусів обійтися без приємності випровадити його на світовий глум як єретика, те, що два роки пізніш удалось зручному женевцеві. До слушного часу мусів вдовольнитись поширюванням в копіях цього листа-памфлету, поки прийшла нагода його надрукувати. А тим часом узявся до другої точки своєї програми: опублікувати свої помічення над грецькою церквою, зроблені під час подорожі на Схід, і в цій формі дати читачеві відчути потребу унії або "поміркування Русі з Руссю", як це називалося в компромісово настроєних православних кругах.</w:t>
      </w:r>
    </w:p>
    <w:p>
      <w:pPr>
        <w:pStyle w:val="Normal"/>
        <w:ind w:firstLine="360"/>
        <w:jc w:val="both"/>
        <w:rPr/>
      </w:pPr>
      <w:r>
        <w:rPr/>
        <w:t>Літом 1627 р. він відвідав Могилу — тоді вже певного кандидата на печерську архімандрію, потім у вересні т. р. бачився в Києві і з ним. і з Борецьким, і тут з ними обговорював план свого катехізму і способи його видання. Далі під весну 1628 р. в Городку — волинській маєтності Печерського монастиря — був уже цілий соборчик православної ієрархії, як ми вище бачили, і тут було рішено скликати справжній собор для обміркування способів об’єднання православної й уніатської церкви. При тім, як оповідає Смотрицький, котрому, на жаль, тільки йому самому завдячуємо відомості про цю підготовчу роботу, цей ієрархічний осередок дуже прихильно ставився до його гадок про догматичний компроміс грецької й римської доктрини. В Києві він, Смотрицький, мовляв, розвинув перед ним свій план: раніш опубліковання повного катехізису видати коротке обговорення головних релігійних різниць обох церков, і Могила з Борецьким ухвалили це. А в Городку йому було доручено оповістити мотивовання собору і виготовити для нього "гадки про різниці східної і західної церкви" та видати все разом.</w:t>
      </w:r>
    </w:p>
    <w:p>
      <w:pPr>
        <w:pStyle w:val="Normal"/>
        <w:ind w:firstLine="360"/>
        <w:jc w:val="both"/>
        <w:rPr/>
      </w:pPr>
      <w:r>
        <w:rPr/>
        <w:t xml:space="preserve">Розуміється, Смотрицький писав це все тоді, як треба було виправдувати себе і для того якнайбільше з своєї акції переложити на православних владик, які потім обмивали руки з його планів 1. </w:t>
      </w:r>
    </w:p>
    <w:p>
      <w:pPr>
        <w:pStyle w:val="Normal"/>
        <w:ind w:firstLine="360"/>
        <w:jc w:val="both"/>
        <w:rPr/>
      </w:pPr>
      <w:r>
        <w:rPr/>
        <w:t>1 Див. вище, с. 364.</w:t>
      </w:r>
    </w:p>
    <w:p>
      <w:pPr>
        <w:pStyle w:val="Normal"/>
        <w:ind w:firstLine="360"/>
        <w:jc w:val="both"/>
        <w:rPr/>
      </w:pPr>
      <w:r>
        <w:rPr/>
        <w:t xml:space="preserve">Зовсім правдоподібно і навіть певно, що православний ієрархічний осередок в цілому не йшов в уніонних планах так далеко, як їх мав замір потягнути Смотрицький — уже формально зв’язаний з унією й римською курією. Але що певний ухил до релігійного компромісу в цьому осередку був і порозуміння в цій справі між ним і урядовими кругами в 1628 р. було справді зав’язане (найправдоподібніше — через Могилу), про це виразно свідчить певне співробітництво Уряду з православною ієрархією в справі скликання собору православних і уніатів. Справа ця докладно представлена мною в іншому місці 1, і я тут не буду того всього переповідати, — нам тут важно констатувати, що Смотрицький не видумує, коли говорить про принципіальну прихильність цій ідеї провідних православних кругів — київських і луцьких. Для заохоти була пущена чутка, що уніатська ієрархія хоче вернутися з-під власті папи під послушенство царгородського патріарха, і уніатський митрополит Рутський вже веде в цій справі переговори з Борецьким 2. З другої сторони, висунено план ліквідації відносин до царгородського патріарха через утворення свого домашнього патріархату — так, як зробив то в себе цар московський: православні Польщі — Литви з прилученням до них уніатів виберуть собі патріарха, в порозумінні з урядом (як кандидата вказано Могилу), і більше не будуть залежати від Царгорода 3. </w:t>
      </w:r>
    </w:p>
    <w:p>
      <w:pPr>
        <w:pStyle w:val="Normal"/>
        <w:ind w:firstLine="360"/>
        <w:jc w:val="both"/>
        <w:rPr/>
      </w:pPr>
      <w:r>
        <w:rPr/>
        <w:t xml:space="preserve">1 Історія України, </w:t>
      </w:r>
      <w:r>
        <w:rPr>
          <w:lang w:val="en-US"/>
        </w:rPr>
        <w:t>VIII</w:t>
      </w:r>
      <w:r>
        <w:rPr/>
        <w:t>, с. 13-4, 73-4, 94-7.</w:t>
      </w:r>
    </w:p>
    <w:p>
      <w:pPr>
        <w:pStyle w:val="Normal"/>
        <w:ind w:firstLine="360"/>
        <w:jc w:val="both"/>
        <w:rPr/>
      </w:pPr>
      <w:r>
        <w:rPr/>
        <w:t>2 Таку чутку пустив Смотрицький у формі секретного листа до віленських братчиків, заразом вписавши його до книг луцького Гроду (№ 2141, л. 619).</w:t>
      </w:r>
    </w:p>
    <w:p>
      <w:pPr>
        <w:pStyle w:val="Normal"/>
        <w:ind w:firstLine="360"/>
        <w:jc w:val="both"/>
        <w:rPr/>
      </w:pPr>
      <w:r>
        <w:rPr/>
        <w:t>3 Цю ідею Смотрицький розвивав потім у своєму "Паренезисі", але пустив її вже в згаданім листі до львівських братчиків.</w:t>
      </w:r>
    </w:p>
    <w:p>
      <w:pPr>
        <w:pStyle w:val="Normal"/>
        <w:ind w:firstLine="360"/>
        <w:jc w:val="both"/>
        <w:rPr/>
      </w:pPr>
      <w:r>
        <w:rPr/>
        <w:t>Все це мало дати православним кругам приємне почуття, що цим разом нема мови про капітуляцію православних, навпаки — новий компроміс буде тріумфом і звеличенням "грецької релігії". А в сподіванні такого формального полагодження справи між православними і уніатами мала б негайно настати обопільна толеранція — релігійна згода з проголошенням за неважні тих різниць, що їх ділять.</w:t>
      </w:r>
    </w:p>
    <w:p>
      <w:pPr>
        <w:pStyle w:val="Normal"/>
        <w:ind w:firstLine="360"/>
        <w:jc w:val="both"/>
        <w:rPr/>
      </w:pPr>
      <w:r>
        <w:rPr/>
        <w:t>Це була нова унія, доволі зручно підготована заходами ієрархії обох сторін, з участю православної шляхти, може, в деякій мірі й міщанства. Але вона розбилась на опозиції демократичних низів духовенства — "неучених попів київських", підтриманій її протектором — Військом Запорізьким.</w:t>
      </w:r>
    </w:p>
    <w:p>
      <w:pPr>
        <w:pStyle w:val="Normal"/>
        <w:ind w:firstLine="360"/>
        <w:jc w:val="both"/>
        <w:rPr>
          <w:sz w:val="36"/>
          <w:szCs w:val="36"/>
          <w:lang w:val="en-US"/>
        </w:rPr>
      </w:pPr>
      <w:r>
        <w:rPr>
          <w:sz w:val="36"/>
          <w:szCs w:val="36"/>
          <w:lang w:val="en-US"/>
        </w:rPr>
      </w:r>
    </w:p>
    <w:p>
      <w:pPr>
        <w:pStyle w:val="Normal"/>
        <w:ind w:firstLine="360"/>
        <w:jc w:val="both"/>
        <w:rPr>
          <w:sz w:val="36"/>
          <w:szCs w:val="36"/>
          <w:lang w:val="en-US"/>
        </w:rPr>
      </w:pPr>
      <w:r>
        <w:rPr>
          <w:sz w:val="36"/>
          <w:szCs w:val="36"/>
          <w:lang w:val="en-US"/>
        </w:rPr>
      </w:r>
    </w:p>
    <w:p>
      <w:pPr>
        <w:pStyle w:val="Normal"/>
        <w:ind w:firstLine="360"/>
        <w:rPr>
          <w:sz w:val="36"/>
          <w:szCs w:val="36"/>
        </w:rPr>
      </w:pPr>
      <w:r>
        <w:rPr>
          <w:sz w:val="36"/>
          <w:szCs w:val="36"/>
        </w:rPr>
        <w:t>Бій з новою унією. "Апологія" Смотрицького та її засудження.</w:t>
      </w:r>
    </w:p>
    <w:p>
      <w:pPr>
        <w:pStyle w:val="Normal"/>
        <w:ind w:firstLine="360"/>
        <w:jc w:val="both"/>
        <w:rPr/>
      </w:pPr>
      <w:r>
        <w:rPr/>
        <w:t xml:space="preserve"> </w:t>
      </w:r>
      <w:r>
        <w:rPr/>
        <w:t xml:space="preserve">Мовляв, виконуючи доручення, дане йому православними владиками, Смотрицький після з’їзду в Городку весною 1628 року виготовив свою "Апологію подорожі до східних країв, відбутої в р. 1623 і 1624, оббріханої фальшивою братією" 1, додавши до неї на кінці "Консидерації" про шість різниць між грецькою і римською церквою, що їх він обговорював з владиками на зборах у Києві й Городку 2. </w:t>
      </w:r>
    </w:p>
    <w:p>
      <w:pPr>
        <w:pStyle w:val="Normal"/>
        <w:ind w:firstLine="360"/>
        <w:jc w:val="both"/>
        <w:rPr/>
      </w:pPr>
      <w:r>
        <w:rPr/>
        <w:t xml:space="preserve">1 </w:t>
      </w:r>
      <w:r>
        <w:rPr>
          <w:lang w:val="en-US"/>
        </w:rPr>
        <w:t>Apologia</w:t>
      </w:r>
      <w:r>
        <w:rPr/>
        <w:t xml:space="preserve"> </w:t>
      </w:r>
      <w:r>
        <w:rPr>
          <w:lang w:val="en-US"/>
        </w:rPr>
        <w:t>peregrinatiey</w:t>
      </w:r>
      <w:r>
        <w:rPr/>
        <w:t xml:space="preserve"> </w:t>
      </w:r>
      <w:r>
        <w:rPr>
          <w:lang w:val="en-US"/>
        </w:rPr>
        <w:t>do</w:t>
      </w:r>
      <w:r>
        <w:rPr/>
        <w:t xml:space="preserve"> </w:t>
      </w:r>
      <w:r>
        <w:rPr>
          <w:lang w:val="en-US"/>
        </w:rPr>
        <w:t>Kraiow</w:t>
      </w:r>
      <w:r>
        <w:rPr/>
        <w:t xml:space="preserve"> </w:t>
      </w:r>
      <w:r>
        <w:rPr>
          <w:lang w:val="en-US"/>
        </w:rPr>
        <w:t>Wschodnych</w:t>
      </w:r>
      <w:r>
        <w:rPr/>
        <w:t xml:space="preserve">, </w:t>
      </w:r>
      <w:r>
        <w:rPr>
          <w:lang w:val="en-US"/>
        </w:rPr>
        <w:t>Przez</w:t>
      </w:r>
      <w:r>
        <w:rPr/>
        <w:t xml:space="preserve"> </w:t>
      </w:r>
      <w:r>
        <w:rPr>
          <w:lang w:val="en-US"/>
        </w:rPr>
        <w:t>mi</w:t>
      </w:r>
      <w:r>
        <w:rPr/>
        <w:t xml:space="preserve">ę </w:t>
      </w:r>
      <w:r>
        <w:rPr>
          <w:lang w:val="en-US"/>
        </w:rPr>
        <w:t>Meletiusza</w:t>
      </w:r>
      <w:r>
        <w:rPr/>
        <w:t xml:space="preserve"> </w:t>
      </w:r>
      <w:r>
        <w:rPr>
          <w:lang w:val="en-US"/>
        </w:rPr>
        <w:t>Smotrzyskiego</w:t>
      </w:r>
      <w:r>
        <w:rPr/>
        <w:t xml:space="preserve">, </w:t>
      </w:r>
      <w:r>
        <w:rPr>
          <w:lang w:val="en-US"/>
        </w:rPr>
        <w:t>M</w:t>
      </w:r>
      <w:r>
        <w:rPr/>
        <w:t>.</w:t>
      </w:r>
      <w:r>
        <w:rPr>
          <w:lang w:val="en-US"/>
        </w:rPr>
        <w:t>D</w:t>
      </w:r>
      <w:r>
        <w:rPr/>
        <w:t xml:space="preserve">. </w:t>
      </w:r>
      <w:r>
        <w:rPr>
          <w:lang w:val="en-US"/>
        </w:rPr>
        <w:t>Archiepiskopa</w:t>
      </w:r>
      <w:r>
        <w:rPr/>
        <w:t xml:space="preserve"> </w:t>
      </w:r>
      <w:r>
        <w:rPr>
          <w:lang w:val="en-US"/>
        </w:rPr>
        <w:t>Polockiego</w:t>
      </w:r>
      <w:r>
        <w:rPr/>
        <w:t xml:space="preserve">, </w:t>
      </w:r>
      <w:r>
        <w:rPr>
          <w:lang w:val="en-US"/>
        </w:rPr>
        <w:t>Episkopa</w:t>
      </w:r>
      <w:r>
        <w:rPr/>
        <w:t xml:space="preserve"> </w:t>
      </w:r>
      <w:r>
        <w:rPr>
          <w:lang w:val="en-US"/>
        </w:rPr>
        <w:t>Witepskiego</w:t>
      </w:r>
      <w:r>
        <w:rPr/>
        <w:t xml:space="preserve"> </w:t>
      </w:r>
      <w:r>
        <w:rPr>
          <w:lang w:val="en-US"/>
        </w:rPr>
        <w:t>y</w:t>
      </w:r>
      <w:r>
        <w:rPr/>
        <w:t xml:space="preserve"> </w:t>
      </w:r>
      <w:r>
        <w:rPr>
          <w:lang w:val="en-US"/>
        </w:rPr>
        <w:t>M</w:t>
      </w:r>
      <w:r>
        <w:rPr/>
        <w:t>ś</w:t>
      </w:r>
      <w:r>
        <w:rPr>
          <w:lang w:val="en-US"/>
        </w:rPr>
        <w:t>cis</w:t>
      </w:r>
      <w:r>
        <w:rPr/>
        <w:t>ł</w:t>
      </w:r>
      <w:r>
        <w:rPr>
          <w:lang w:val="en-US"/>
        </w:rPr>
        <w:t>awskiego</w:t>
      </w:r>
      <w:r>
        <w:rPr/>
        <w:t xml:space="preserve">, </w:t>
      </w:r>
      <w:r>
        <w:rPr>
          <w:lang w:val="en-US"/>
        </w:rPr>
        <w:t>Archimandrite</w:t>
      </w:r>
      <w:r>
        <w:rPr/>
        <w:t xml:space="preserve">. </w:t>
      </w:r>
      <w:r>
        <w:rPr>
          <w:lang w:val="en-US"/>
        </w:rPr>
        <w:t>Wile</w:t>
      </w:r>
      <w:r>
        <w:rPr/>
        <w:t>ń</w:t>
      </w:r>
      <w:r>
        <w:rPr>
          <w:lang w:val="en-US"/>
        </w:rPr>
        <w:t>skiego</w:t>
      </w:r>
      <w:r>
        <w:rPr/>
        <w:t xml:space="preserve"> </w:t>
      </w:r>
      <w:r>
        <w:rPr>
          <w:lang w:val="en-US"/>
        </w:rPr>
        <w:t>y</w:t>
      </w:r>
      <w:r>
        <w:rPr/>
        <w:t xml:space="preserve"> </w:t>
      </w:r>
      <w:r>
        <w:rPr>
          <w:lang w:val="en-US"/>
        </w:rPr>
        <w:t>Derma</w:t>
      </w:r>
      <w:r>
        <w:rPr/>
        <w:t>ń</w:t>
      </w:r>
      <w:r>
        <w:rPr>
          <w:lang w:val="en-US"/>
        </w:rPr>
        <w:t>skiego</w:t>
      </w:r>
      <w:r>
        <w:rPr/>
        <w:t xml:space="preserve">, </w:t>
      </w:r>
      <w:r>
        <w:rPr>
          <w:lang w:val="en-US"/>
        </w:rPr>
        <w:t>Roku</w:t>
      </w:r>
      <w:r>
        <w:rPr/>
        <w:t xml:space="preserve"> </w:t>
      </w:r>
      <w:r>
        <w:rPr>
          <w:lang w:val="en-US"/>
        </w:rPr>
        <w:t>P</w:t>
      </w:r>
      <w:r>
        <w:rPr/>
        <w:t xml:space="preserve">. 1623 </w:t>
      </w:r>
      <w:r>
        <w:rPr>
          <w:lang w:val="en-US"/>
        </w:rPr>
        <w:t>y</w:t>
      </w:r>
      <w:r>
        <w:rPr/>
        <w:t xml:space="preserve"> 1624 </w:t>
      </w:r>
      <w:r>
        <w:rPr>
          <w:lang w:val="en-US"/>
        </w:rPr>
        <w:t>obchodzoney</w:t>
      </w:r>
      <w:r>
        <w:rPr/>
        <w:t xml:space="preserve">, </w:t>
      </w:r>
      <w:r>
        <w:rPr>
          <w:lang w:val="en-US"/>
        </w:rPr>
        <w:t>przez</w:t>
      </w:r>
      <w:r>
        <w:rPr/>
        <w:t xml:space="preserve"> </w:t>
      </w:r>
      <w:r>
        <w:rPr>
          <w:lang w:val="en-US"/>
        </w:rPr>
        <w:t>fa</w:t>
      </w:r>
      <w:r>
        <w:rPr/>
        <w:t>ł</w:t>
      </w:r>
      <w:r>
        <w:rPr>
          <w:lang w:val="en-US"/>
        </w:rPr>
        <w:t>szyw</w:t>
      </w:r>
      <w:r>
        <w:rPr/>
        <w:t xml:space="preserve">ą </w:t>
      </w:r>
      <w:r>
        <w:rPr>
          <w:lang w:val="en-US"/>
        </w:rPr>
        <w:t>Braci</w:t>
      </w:r>
      <w:r>
        <w:rPr/>
        <w:t xml:space="preserve">ą </w:t>
      </w:r>
      <w:r>
        <w:rPr>
          <w:lang w:val="en-US"/>
        </w:rPr>
        <w:t>s</w:t>
      </w:r>
      <w:r>
        <w:rPr/>
        <w:t>ł</w:t>
      </w:r>
      <w:r>
        <w:rPr>
          <w:lang w:val="en-US"/>
        </w:rPr>
        <w:t>ownie</w:t>
      </w:r>
      <w:r>
        <w:rPr/>
        <w:t xml:space="preserve"> </w:t>
      </w:r>
      <w:r>
        <w:rPr>
          <w:lang w:val="en-US"/>
        </w:rPr>
        <w:t>y</w:t>
      </w:r>
      <w:r>
        <w:rPr/>
        <w:t xml:space="preserve"> </w:t>
      </w:r>
      <w:r>
        <w:rPr>
          <w:lang w:val="en-US"/>
        </w:rPr>
        <w:t>na</w:t>
      </w:r>
      <w:r>
        <w:rPr/>
        <w:t xml:space="preserve"> </w:t>
      </w:r>
      <w:r>
        <w:rPr>
          <w:lang w:val="en-US"/>
        </w:rPr>
        <w:t>pi</w:t>
      </w:r>
      <w:r>
        <w:rPr/>
        <w:t>ś</w:t>
      </w:r>
      <w:r>
        <w:rPr>
          <w:lang w:val="en-US"/>
        </w:rPr>
        <w:t>mie</w:t>
      </w:r>
      <w:r>
        <w:rPr/>
        <w:t xml:space="preserve"> </w:t>
      </w:r>
      <w:r>
        <w:rPr>
          <w:lang w:val="en-US"/>
        </w:rPr>
        <w:t>spotwarzoney</w:t>
      </w:r>
      <w:r>
        <w:rPr/>
        <w:t xml:space="preserve">, </w:t>
      </w:r>
      <w:r>
        <w:rPr>
          <w:lang w:val="en-US"/>
        </w:rPr>
        <w:t>do</w:t>
      </w:r>
      <w:r>
        <w:rPr/>
        <w:t xml:space="preserve"> </w:t>
      </w:r>
      <w:r>
        <w:rPr>
          <w:lang w:val="en-US"/>
        </w:rPr>
        <w:t>przezacnego</w:t>
      </w:r>
      <w:r>
        <w:rPr/>
        <w:t xml:space="preserve"> </w:t>
      </w:r>
      <w:r>
        <w:rPr>
          <w:lang w:val="en-US"/>
        </w:rPr>
        <w:t>Narodu</w:t>
      </w:r>
      <w:r>
        <w:rPr/>
        <w:t xml:space="preserve"> </w:t>
      </w:r>
      <w:r>
        <w:rPr>
          <w:lang w:val="en-US"/>
        </w:rPr>
        <w:t>Ruskiego</w:t>
      </w:r>
      <w:r>
        <w:rPr/>
        <w:t xml:space="preserve"> </w:t>
      </w:r>
      <w:r>
        <w:rPr>
          <w:lang w:val="en-US"/>
        </w:rPr>
        <w:t>oboiego</w:t>
      </w:r>
      <w:r>
        <w:rPr/>
        <w:t xml:space="preserve"> </w:t>
      </w:r>
      <w:r>
        <w:rPr>
          <w:lang w:val="en-US"/>
        </w:rPr>
        <w:t>stanu</w:t>
      </w:r>
      <w:r>
        <w:rPr/>
        <w:t xml:space="preserve">, </w:t>
      </w:r>
      <w:r>
        <w:rPr>
          <w:lang w:val="en-US"/>
        </w:rPr>
        <w:t>Duchownego</w:t>
      </w:r>
      <w:r>
        <w:rPr/>
        <w:t xml:space="preserve"> </w:t>
      </w:r>
      <w:r>
        <w:rPr>
          <w:lang w:val="en-US"/>
        </w:rPr>
        <w:t>i</w:t>
      </w:r>
      <w:r>
        <w:rPr/>
        <w:t xml:space="preserve"> </w:t>
      </w:r>
      <w:r>
        <w:rPr>
          <w:lang w:val="en-US"/>
        </w:rPr>
        <w:t>Swietskiego</w:t>
      </w:r>
      <w:r>
        <w:rPr/>
        <w:t xml:space="preserve"> </w:t>
      </w:r>
      <w:r>
        <w:rPr>
          <w:lang w:val="en-US"/>
        </w:rPr>
        <w:t>sporz</w:t>
      </w:r>
      <w:r>
        <w:rPr/>
        <w:t>ą</w:t>
      </w:r>
      <w:r>
        <w:rPr>
          <w:lang w:val="en-US"/>
        </w:rPr>
        <w:t>dzona</w:t>
      </w:r>
      <w:r>
        <w:rPr/>
        <w:t xml:space="preserve"> </w:t>
      </w:r>
      <w:r>
        <w:rPr>
          <w:lang w:val="en-US"/>
        </w:rPr>
        <w:t>y</w:t>
      </w:r>
      <w:r>
        <w:rPr/>
        <w:t xml:space="preserve"> </w:t>
      </w:r>
      <w:r>
        <w:rPr>
          <w:lang w:val="en-US"/>
        </w:rPr>
        <w:t>podana</w:t>
      </w:r>
      <w:r>
        <w:rPr/>
        <w:t xml:space="preserve">. </w:t>
      </w:r>
      <w:r>
        <w:rPr>
          <w:lang w:val="en-US"/>
        </w:rPr>
        <w:t>A</w:t>
      </w:r>
      <w:r>
        <w:rPr/>
        <w:t xml:space="preserve">. 1628, </w:t>
      </w:r>
      <w:r>
        <w:rPr>
          <w:lang w:val="en-US"/>
        </w:rPr>
        <w:t>Augusti</w:t>
      </w:r>
      <w:r>
        <w:rPr/>
        <w:t xml:space="preserve">, </w:t>
      </w:r>
      <w:r>
        <w:rPr>
          <w:lang w:val="en-US"/>
        </w:rPr>
        <w:t>Die</w:t>
      </w:r>
      <w:r>
        <w:rPr/>
        <w:t xml:space="preserve"> 25, </w:t>
      </w:r>
      <w:r>
        <w:rPr>
          <w:lang w:val="en-US"/>
        </w:rPr>
        <w:t>w</w:t>
      </w:r>
      <w:r>
        <w:rPr/>
        <w:t xml:space="preserve"> </w:t>
      </w:r>
      <w:r>
        <w:rPr>
          <w:lang w:val="en-US"/>
        </w:rPr>
        <w:t>Monasteru</w:t>
      </w:r>
      <w:r>
        <w:rPr/>
        <w:t xml:space="preserve"> </w:t>
      </w:r>
      <w:r>
        <w:rPr>
          <w:lang w:val="en-US"/>
        </w:rPr>
        <w:t>Dermaniu</w:t>
      </w:r>
      <w:r>
        <w:rPr/>
        <w:t xml:space="preserve">.’ </w:t>
      </w:r>
      <w:r>
        <w:rPr>
          <w:lang w:val="en-US"/>
        </w:rPr>
        <w:t>We</w:t>
      </w:r>
      <w:r>
        <w:rPr/>
        <w:t xml:space="preserve"> </w:t>
      </w:r>
      <w:r>
        <w:rPr>
          <w:lang w:val="en-US"/>
        </w:rPr>
        <w:t>Lwowie</w:t>
      </w:r>
      <w:r>
        <w:rPr/>
        <w:t xml:space="preserve">, </w:t>
      </w:r>
      <w:r>
        <w:rPr>
          <w:lang w:val="en-US"/>
        </w:rPr>
        <w:t>w</w:t>
      </w:r>
      <w:r>
        <w:rPr/>
        <w:t xml:space="preserve"> </w:t>
      </w:r>
      <w:r>
        <w:rPr>
          <w:lang w:val="en-US"/>
        </w:rPr>
        <w:t>Drukarni</w:t>
      </w:r>
      <w:r>
        <w:rPr/>
        <w:t xml:space="preserve"> </w:t>
      </w:r>
      <w:r>
        <w:rPr>
          <w:lang w:val="en-US"/>
        </w:rPr>
        <w:t>Jana</w:t>
      </w:r>
      <w:r>
        <w:rPr/>
        <w:t xml:space="preserve"> </w:t>
      </w:r>
      <w:r>
        <w:rPr>
          <w:lang w:val="en-US"/>
        </w:rPr>
        <w:t>Szeligi</w:t>
      </w:r>
      <w:r>
        <w:rPr/>
        <w:t xml:space="preserve">, </w:t>
      </w:r>
      <w:r>
        <w:rPr>
          <w:lang w:val="en-US"/>
        </w:rPr>
        <w:t>Typographa</w:t>
      </w:r>
      <w:r>
        <w:rPr/>
        <w:t xml:space="preserve">, </w:t>
      </w:r>
      <w:r>
        <w:rPr>
          <w:lang w:val="en-US"/>
        </w:rPr>
        <w:t>R</w:t>
      </w:r>
      <w:r>
        <w:rPr/>
        <w:t xml:space="preserve">. </w:t>
      </w:r>
      <w:r>
        <w:rPr>
          <w:lang w:val="en-US"/>
        </w:rPr>
        <w:t>B</w:t>
      </w:r>
      <w:r>
        <w:rPr/>
        <w:t>. 1628, сторінок 204 малого кварто. Я користувався примірником Ленінградської публічної бібліотеки, що була ласкава вислати цю книгу, як і нижче цитовані книги, для використання до Укр. Археографічної Комісії. В російському перекладі, дуже свобіднім, видав "Апологію" Мартинов, як І вип. свого "Кирило-Методієвского сборника", Липськ, 1863.</w:t>
      </w:r>
    </w:p>
    <w:p>
      <w:pPr>
        <w:pStyle w:val="Normal"/>
        <w:ind w:firstLine="360"/>
        <w:jc w:val="both"/>
        <w:rPr/>
      </w:pPr>
      <w:r>
        <w:rPr/>
        <w:t xml:space="preserve">2 </w:t>
      </w:r>
      <w:r>
        <w:rPr>
          <w:lang w:val="en-US"/>
        </w:rPr>
        <w:t>Consideratiae</w:t>
      </w:r>
      <w:r>
        <w:rPr/>
        <w:t xml:space="preserve"> </w:t>
      </w:r>
      <w:r>
        <w:rPr>
          <w:lang w:val="en-US"/>
        </w:rPr>
        <w:t>albo</w:t>
      </w:r>
      <w:r>
        <w:rPr/>
        <w:t xml:space="preserve"> </w:t>
      </w:r>
      <w:r>
        <w:rPr>
          <w:lang w:val="en-US"/>
        </w:rPr>
        <w:t>uwa</w:t>
      </w:r>
      <w:r>
        <w:rPr/>
        <w:t>ż</w:t>
      </w:r>
      <w:r>
        <w:rPr>
          <w:lang w:val="en-US"/>
        </w:rPr>
        <w:t>ania</w:t>
      </w:r>
      <w:r>
        <w:rPr/>
        <w:t xml:space="preserve"> </w:t>
      </w:r>
      <w:r>
        <w:rPr>
          <w:lang w:val="en-US"/>
        </w:rPr>
        <w:t>sze</w:t>
      </w:r>
      <w:r>
        <w:rPr/>
        <w:t>ś</w:t>
      </w:r>
      <w:r>
        <w:rPr>
          <w:lang w:val="en-US"/>
        </w:rPr>
        <w:t>ciu</w:t>
      </w:r>
      <w:r>
        <w:rPr/>
        <w:t xml:space="preserve"> </w:t>
      </w:r>
      <w:r>
        <w:rPr>
          <w:lang w:val="en-US"/>
        </w:rPr>
        <w:t>ro</w:t>
      </w:r>
      <w:r>
        <w:rPr/>
        <w:t>ż</w:t>
      </w:r>
      <w:r>
        <w:rPr>
          <w:lang w:val="en-US"/>
        </w:rPr>
        <w:t>nie</w:t>
      </w:r>
      <w:r>
        <w:rPr/>
        <w:t xml:space="preserve"> </w:t>
      </w:r>
      <w:r>
        <w:rPr>
          <w:lang w:val="en-US"/>
        </w:rPr>
        <w:t>mi</w:t>
      </w:r>
      <w:r>
        <w:rPr/>
        <w:t>§</w:t>
      </w:r>
      <w:r>
        <w:rPr>
          <w:lang w:val="en-US"/>
        </w:rPr>
        <w:t>dzy</w:t>
      </w:r>
      <w:r>
        <w:rPr/>
        <w:t xml:space="preserve"> </w:t>
      </w:r>
      <w:r>
        <w:rPr>
          <w:lang w:val="en-US"/>
        </w:rPr>
        <w:t>Cerkwi</w:t>
      </w:r>
      <w:r>
        <w:rPr/>
        <w:t xml:space="preserve">ą </w:t>
      </w:r>
      <w:r>
        <w:rPr>
          <w:lang w:val="en-US"/>
        </w:rPr>
        <w:t>Wschodni</w:t>
      </w:r>
      <w:r>
        <w:rPr/>
        <w:t xml:space="preserve">ą </w:t>
      </w:r>
      <w:r>
        <w:rPr>
          <w:lang w:val="en-US"/>
        </w:rPr>
        <w:t>y</w:t>
      </w:r>
      <w:r>
        <w:rPr/>
        <w:t xml:space="preserve"> </w:t>
      </w:r>
      <w:r>
        <w:rPr>
          <w:lang w:val="en-US"/>
        </w:rPr>
        <w:t>Zachodni</w:t>
      </w:r>
      <w:r>
        <w:rPr/>
        <w:t xml:space="preserve">ą </w:t>
      </w:r>
      <w:r>
        <w:rPr>
          <w:lang w:val="en-US"/>
        </w:rPr>
        <w:t>strony</w:t>
      </w:r>
      <w:r>
        <w:rPr/>
        <w:t xml:space="preserve"> </w:t>
      </w:r>
      <w:r>
        <w:rPr>
          <w:lang w:val="en-US"/>
        </w:rPr>
        <w:t>wiary</w:t>
      </w:r>
      <w:r>
        <w:rPr/>
        <w:t xml:space="preserve"> </w:t>
      </w:r>
      <w:r>
        <w:rPr>
          <w:lang w:val="en-US"/>
        </w:rPr>
        <w:t>zasz</w:t>
      </w:r>
      <w:r>
        <w:rPr/>
        <w:t>ł</w:t>
      </w:r>
      <w:r>
        <w:rPr>
          <w:lang w:val="en-US"/>
        </w:rPr>
        <w:t>ych</w:t>
      </w:r>
      <w:r>
        <w:rPr/>
        <w:t>.</w:t>
      </w:r>
    </w:p>
    <w:p>
      <w:pPr>
        <w:pStyle w:val="Normal"/>
        <w:ind w:firstLine="360"/>
        <w:jc w:val="both"/>
        <w:rPr/>
      </w:pPr>
      <w:r>
        <w:rPr/>
        <w:t>Переписавши начисто, на початку Петрівки вислав український текст до Києва Борецькому з таким листом, що служив немов передмовою до цього твору (подаю в перекладі з польського перекладу, надрукованого Смотрицьким потім у його "Протестації"):</w:t>
      </w:r>
    </w:p>
    <w:p>
      <w:pPr>
        <w:pStyle w:val="Normal"/>
        <w:ind w:firstLine="360"/>
        <w:jc w:val="both"/>
        <w:rPr/>
      </w:pPr>
      <w:r>
        <w:rPr/>
        <w:t>"То, що твоя велебність й інші браття мені наказати зволили: написати в побудку сплячому нечуло народові нашому, посилаю написане твоїй велебності, не мігши тут надрукувати, і сподіваюсь, що на двох прасах (машинах) це за три тижні може бути видрукуване і пущене в нарід. Аби кожен з нас перед майбутнім, дай, Боже, собором міг ясно побачити, чим ми всім народом хоруємо і як з тої хороби можна вилічитись.</w:t>
      </w:r>
    </w:p>
    <w:p>
      <w:pPr>
        <w:pStyle w:val="Normal"/>
        <w:ind w:firstLine="360"/>
        <w:jc w:val="both"/>
        <w:rPr/>
      </w:pPr>
      <w:r>
        <w:rPr/>
        <w:t>Тої побудки, превелебний мій отче, не суди судом людським, а судом божим. Бо горе тим, що кажуть: "Доброму зле, а злому добре!" Хороба наша тяжка, просто-таки смертельна, вимагає від нас, лікарів, пильного коло себе печалування. Бо про душу йде, а загибель їх Бог суддя буде правити їх на наших душах єпископських. Правда, знайшлось би на таку лиху хоробу лікарство прикріше, що, гоячи наші рани, і до чулості нас привело, і до усвідомлення, що хоруємо. Бо найтяжча до вилічення якраз та хороба, котрої хорий не відчуває і лікареві коло себе ходити не позволяє. Але принаймні хоч ми, лікарі, знаємо цю хоробу і ту заразу, що з самих фундаментів душу губить, постараймось рушити й знищити, хоч би самі хорі того не хотіли! Лиха болячка мусить колись бути вирізана чи випалена — і пацієнт то мусить перетерпіти. А коли котрий не хоче терпіти і годиться скорше вмерти від тої болячки, такого ті, що ним піклуються, в’яжуть, і він поневолі мусить підпасти короткому насильству, аби, по недовгім стражданню ставши виліченим, в дальшім своїм життю вже більше того болю не терпів.</w:t>
      </w:r>
    </w:p>
    <w:p>
      <w:pPr>
        <w:pStyle w:val="Normal"/>
        <w:ind w:firstLine="360"/>
        <w:jc w:val="both"/>
        <w:rPr/>
      </w:pPr>
      <w:r>
        <w:rPr/>
        <w:t>Коли ж би в тім описанні нашої хороби та її лічення комусь здалось щось невірним — я беру то на себе і на свою душу, а перед велебністю твоєю тим листом, за свідоцтвом Бога-серцевідця, свої руки вмиваю на тім, що заявляю себе чистим 1 від дальшого гублення несвідомих народу нашого, що через цю несвідомість свого лиха гублять свої душі. "Горе вам, учителям закону, — каже Господь наш І. Христос, — що сьте взяли ключі розуміння: самі не ввійшли, а тих, що входили, спинили сьте".</w:t>
      </w:r>
    </w:p>
    <w:p>
      <w:pPr>
        <w:pStyle w:val="Normal"/>
        <w:ind w:firstLine="360"/>
        <w:jc w:val="both"/>
        <w:rPr/>
      </w:pPr>
      <w:r>
        <w:rPr/>
        <w:t>Так коротко сказавши, що мав до велебності твоєї, бажаю і Бога мого прошу, аби він, наш майбутній, велебністю твоєю визначений собор дав спорядити на честь і хвалу імені цього святого і для того спокою, що нам його єдинородний син божий в учениках своїх дав, щоб весь наш руський нарід хвалив його єдиними устами і єдиним серцем".</w:t>
      </w:r>
    </w:p>
    <w:p>
      <w:pPr>
        <w:pStyle w:val="Normal"/>
        <w:ind w:firstLine="360"/>
        <w:jc w:val="both"/>
        <w:rPr/>
      </w:pPr>
      <w:r>
        <w:rPr/>
        <w:t xml:space="preserve">Подібного ж змісту лист вислав Смотрицький одночасно також Могилі, натякаючи, що вважає його людиною, покликаною до найвищого становища в руській церкві й народові, і тому сподівається від нього найкращого зрозуміння ситуації і пропонованих Смотрицьким методів її направи 2. </w:t>
      </w:r>
    </w:p>
    <w:p>
      <w:pPr>
        <w:pStyle w:val="Normal"/>
        <w:ind w:firstLine="360"/>
        <w:jc w:val="both"/>
        <w:rPr/>
      </w:pPr>
      <w:r>
        <w:rPr/>
        <w:t>1 Очевидно, в тім разі, коли б його книги не видрукувано.</w:t>
      </w:r>
    </w:p>
    <w:p>
      <w:pPr>
        <w:pStyle w:val="Normal"/>
        <w:ind w:firstLine="360"/>
        <w:jc w:val="both"/>
        <w:rPr/>
      </w:pPr>
      <w:r>
        <w:rPr/>
        <w:t>2 Обидва листи з цілою "Протестацією" передрукував Голубєв, П. Могила, І, додатки, с. 325-7.</w:t>
      </w:r>
    </w:p>
    <w:p>
      <w:pPr>
        <w:pStyle w:val="Normal"/>
        <w:ind w:firstLine="360"/>
        <w:jc w:val="both"/>
        <w:rPr/>
      </w:pPr>
      <w:r>
        <w:rPr/>
        <w:t>Але на ці листи дістав від обох адресатів тільки ухильчиву відповідь через післанця, що ту рукопись відвозив: обіцяли йому прислати докладну оцінку його книги, нічого більше. Почекавши її з три тижні і не діставши, Смотрицький каже в тім переконанні, що це мовчання означає згоду, післав свою книгу Саковичу, що її видрукував польською мовою, і на собор до Києва поспіли вже видрукувані аркуші цього польського друку та викликали тут своєю появою вражіння першорядного скандалу. Коли потім Смотрицькому прийшлось виправдуватися перед православним київським собором за цю книгу, він натякав, що в своїм польськім виданню Сакович дещо пододавав від себе "з злого умислу". З того можна думати, що український текст, післаний Смотрицьким на руки Могили й Борецького до Києва, був дещо поміркованіший в своїй критиці православного богословія. Тільки ж цього не треба думати, що дійсно то Сакович підлив своєї жовчі до польського видання, яке одно тепер маємо перед очима. Дуже можливо, що з тим лукавством, на яке пустився Смотрицький в цій своїй уніонній акції, він умисно виладив два відмінні тексти — один для православного собору, а другий для своїх католицьких хлібодавців, вперед рахуючися з можливістю зложити цю різницю на приятеля Саковича, свого спільника в уніонній акції. І таки зовсім не правдоподібно виглядає його оповідання, що тільки потім, як не прийшла обіцяна ухвала від Борецького й Могили, післав він Саковичу копію для польського видання. Коли, посилаючи з початком Петрівки до Києва, треба було просити друкувати спішно на двох машинах, щоб примірники поспіли на собор у Києві, як можна було поспіти видрукувати цю дійсно чималеньку книжку у Львові, з примірника, післаного кілька тижнів пізніш, так щоб аркуші поспіли до Києва перед тим собором з Львова? Очевидно, для польського видання текст був післаний раніш, і зовсім правдоподібно — текст відмінний, так що з нього можемо тільки приблизно судити про український текст, виготовлений для київського собору. Але основний тон був той же — судячи з того, очевидно, малоприємного вражіння, яке він зробив на Борецького й Могилу, так Що ті не тільки друкувати його не схотіли, але і в дискусію з Смотрицьким з приводу його книги за краще признали не входити.</w:t>
      </w:r>
    </w:p>
    <w:p>
      <w:pPr>
        <w:pStyle w:val="Normal"/>
        <w:ind w:firstLine="360"/>
        <w:jc w:val="both"/>
        <w:rPr/>
      </w:pPr>
      <w:r>
        <w:rPr/>
        <w:t>Український текст, повторюю, нам не відомий, і ми мусимо судити про все з польського.</w:t>
      </w:r>
    </w:p>
    <w:p>
      <w:pPr>
        <w:pStyle w:val="Normal"/>
        <w:ind w:firstLine="360"/>
        <w:jc w:val="both"/>
        <w:rPr/>
      </w:pPr>
      <w:r>
        <w:rPr/>
        <w:t>Польське видання мало дві присвяти. Одна адресована Томашеві Замойському, тодішньому підканцлерові, зверхправовірному католикові, синові славного канцлера Яна Замойського, що йому був присвячений свого часу "Апокризис" Філалета. Смотрицький, так би сказати, дає сатисфакцію синові славного батька за безчестя, завдане тому батькові присвяток єретичного твору, підшитого під православну ідеологію. Книга Смотрицького виводить на чисту воду цей єретичний твір, викриваючи його неправославний зміст, і має завданням зняти тінь, кинену Філалетом на Замойського-батька, нібито він був протектором такого православія, як Філалетове.</w:t>
      </w:r>
    </w:p>
    <w:p>
      <w:pPr>
        <w:pStyle w:val="Normal"/>
        <w:ind w:firstLine="360"/>
        <w:jc w:val="both"/>
        <w:rPr/>
      </w:pPr>
      <w:r>
        <w:rPr/>
        <w:t>Друга присвята патронові — Олександрові Заславському 1 має ще виразніший уніатський характер. Прославляє його як католика православного роду, що, заховуючи традиційний пієтизм до батьківської віри, рівно з нею цінить і віру римську (будучи римо-католиком), "знаючи дуже добре, що обряди й тайни обох церков урядив і справив один і той самий дух святий, через призначених на те святих мужів", та з щирого серця прагне, щоб вони з’єдналися в одну церкву, і не раз перед Смотрицьким висловлював гадку, що саме руському народові годилося б відіграти в тім рішучу роль:</w:t>
      </w:r>
    </w:p>
    <w:p>
      <w:pPr>
        <w:pStyle w:val="Normal"/>
        <w:ind w:firstLine="360"/>
        <w:jc w:val="both"/>
        <w:rPr/>
      </w:pPr>
      <w:r>
        <w:rPr/>
        <w:t>"Часті в устах в. кн. милості такі слова, що коли б Бог дав руському народові прийти в собі до одності 2, то через той один нарід, за божою поміччю, прийшла б східна церква до одності з західною. Це слова, повні правди і чистого розуму. Ваша кн. милость бачить, що народи грецької віри незглибимим судом божим поділені на три стани: стан невільничий 3 та стан людей вільних, але неуків 4, і на стан людей освічених і вільних 5. Того спасенного діла 6 не сподівається в. кн. м. ні від невільників, ні від неуків, а тільки від науки, що в свободі пробуває, а в такім третім стані рахує в. кн. м. за ласкою божою нарід руський. Бо невільник ходить як не свій, неук — як сліпий, а мудрий і свобідний може бути добрим для себе і для ближнього.</w:t>
      </w:r>
    </w:p>
    <w:p>
      <w:pPr>
        <w:pStyle w:val="Normal"/>
        <w:ind w:firstLine="360"/>
        <w:jc w:val="both"/>
        <w:rPr/>
      </w:pPr>
      <w:r>
        <w:rPr/>
        <w:t>1 Повний і прегарно захований ленінградський примірник, що я його маю перед собою, має тільки цю передмову Заславському.</w:t>
      </w:r>
    </w:p>
    <w:p>
      <w:pPr>
        <w:pStyle w:val="Normal"/>
        <w:ind w:firstLine="360"/>
        <w:jc w:val="both"/>
        <w:rPr/>
      </w:pPr>
      <w:r>
        <w:rPr/>
        <w:t>2 Себто до унії.</w:t>
      </w:r>
    </w:p>
    <w:p>
      <w:pPr>
        <w:pStyle w:val="Normal"/>
        <w:ind w:firstLine="360"/>
        <w:jc w:val="both"/>
        <w:rPr/>
      </w:pPr>
      <w:r>
        <w:rPr/>
        <w:t>3 Греків і балканських народів.</w:t>
      </w:r>
    </w:p>
    <w:p>
      <w:pPr>
        <w:pStyle w:val="Normal"/>
        <w:ind w:firstLine="360"/>
        <w:jc w:val="both"/>
        <w:rPr/>
      </w:pPr>
      <w:r>
        <w:rPr/>
        <w:t>4 Москви, як нижче поясняє.</w:t>
      </w:r>
    </w:p>
    <w:p>
      <w:pPr>
        <w:pStyle w:val="Normal"/>
        <w:ind w:firstLine="360"/>
        <w:jc w:val="both"/>
        <w:rPr/>
      </w:pPr>
      <w:r>
        <w:rPr/>
        <w:t>5 Русь в Литві — Польщі.</w:t>
      </w:r>
    </w:p>
    <w:p>
      <w:pPr>
        <w:pStyle w:val="Normal"/>
        <w:ind w:firstLine="360"/>
        <w:jc w:val="both"/>
        <w:rPr/>
      </w:pPr>
      <w:r>
        <w:rPr/>
        <w:t>6 Унії.</w:t>
      </w:r>
    </w:p>
    <w:p>
      <w:pPr>
        <w:pStyle w:val="Normal"/>
        <w:ind w:firstLine="360"/>
        <w:jc w:val="both"/>
        <w:rPr/>
      </w:pPr>
      <w:r>
        <w:rPr/>
        <w:t>Чувши такі слова з уст в. кн. м. багато разів, буваючи гостем у в.кн.м., я здивувався дивним судом божим, що дав мені почути з уст в.кн.м. те, що здавна я носив у серцю свому. І з того наповнився я надією, що Бог всемогущий післав в в. кн. промотора моїм замислам. Бо справедливо судиш, в. кн. м., що східна церква в нинішнім стані речей може вернутися до першої любові з західною церквою тільки через руську церкву, а то з тої важної причини. Всі інші народи, що пробувають в послушенстві чотирьох східних патріархів, здавна мають до латинян ненависть, а тепер іще придавлені тяжкою неволею поганською і великою несвідомістю опановані, самі собою не можуть ані зрозуміти, ані побажати собі тої благодаті. Раз забравши собі в голову, що західна церква забрудилася різними єресями (маніхейською, савельянською, македонієвою, аполінарієвою і орігеновою), вони ані хочуть здобутися на любов до неї чи подумати про з’єднання з нею, ані не можуть того, придавлені й опановані тою неволею і несвідомістю. Не знають ані не питають, чи це правда, чи фальш, що закидають їй (зах. церкві); книг, тих, що латинники видають, збиваючи ті огидні брехні, вони не читають, а коли й читають, то більш дають місце свому завзяттю, ніж доказам їх невинності. В тім перше місце належить московському народові; хоч він і свобідний, але неосвічений і в цих питаннях зовсім не свідомий, він закаменів в упередженнях проти римлян.</w:t>
      </w:r>
    </w:p>
    <w:p>
      <w:pPr>
        <w:pStyle w:val="Normal"/>
        <w:ind w:firstLine="360"/>
        <w:jc w:val="both"/>
        <w:rPr/>
      </w:pPr>
      <w:r>
        <w:rPr/>
        <w:t>А наш руський нарід став приходити до себе і облишати свої грубі поняття про римлян, маючи часті зносини з римлянами і мало не щоденні розмови про різниці віри одної й другої церкви, що докладно виясняють правду. Бо маємо у себе за ласкою божою людей, дотепних в мудрості божій і земній, свідомих старої історії церковних подій, мудрих і відущих Бога і правду його святу та їй щиро відданих. Тому (наш нарід) може скорше набратися доброго поняття про римлян, легко досить себе привести в любові до західної церкви, а тим своїм прикладом і інших притягне до милої одності. Уже це святе діло, розпочате тому років сорок, за ласкою божою неабиякий успіх здобуло і далі росте щодня. А коли б цей руський нарід приступив до одності, то своїми поважними писаннями, а особливо добрим катехізмом св. догматів східної церкви, виданим мовою грецькою, словенською, руською й волоською, він легко міг би привести до пізнання правди і до святої одності всі інші народи східного послушенства і відновити процвітання церкви божої, як було за святих пре псів наших. Дай, Господи Ісусе Христе, аби це здійснилсь за нашого життя!</w:t>
      </w:r>
    </w:p>
    <w:p>
      <w:pPr>
        <w:pStyle w:val="Normal"/>
        <w:ind w:firstLine="360"/>
        <w:jc w:val="both"/>
        <w:rPr/>
      </w:pPr>
      <w:r>
        <w:rPr/>
        <w:t>Так міркуючи, в. кн. м. щиро прагнеш руському народові об’єднання в собі самім. Тепер він, роздвоєний, сам себе гризе і приводить себе до упадку, а тим часом міг би за божою поміччю послужити проводом стільком народам, щоб вони повстали з упадку в вірі й любові. Це бачать багато й інших побожних людей у народі нашім руськім, це бачу і я. А що вони, бачачи, мовчать, то я зважився заговорити тим моїм скриптом і, скільки стане моєї сили, вияснити свому народові на побудку іншим, страшачись того страшного засуду господнього: "Рабе лукавий і лінивий" і т. д.</w:t>
      </w:r>
    </w:p>
    <w:p>
      <w:pPr>
        <w:pStyle w:val="Normal"/>
        <w:ind w:firstLine="360"/>
        <w:jc w:val="both"/>
        <w:rPr/>
      </w:pPr>
      <w:r>
        <w:rPr/>
        <w:t>По цім наступає коротенька, але дуже значуща передмова до читачів, де автор лаконічно пояснює, що написав свою книгу за волею і радою митрополита і владиків ("свого духовного отця і братії"); і так само додані до неї міркування ("консидерації") про різниці обох церков подає за благословенням і наказом їх.</w:t>
      </w:r>
    </w:p>
    <w:p>
      <w:pPr>
        <w:pStyle w:val="Normal"/>
        <w:ind w:firstLine="360"/>
        <w:jc w:val="both"/>
        <w:rPr/>
      </w:pPr>
      <w:r>
        <w:rPr/>
        <w:t xml:space="preserve">Потім ніби то сама "Апологія подорожі". Але в процесі оброблення цієї праці її завдання зійшли у автора, грубо висловлюючися, на чистий пшик. А саме — на кілька сентиментальних фраз, які зовсім не вияснюють, що дала Смотрицькому ця подорож, які обвинувачення ставили йому за неї і що він тим обвинуваченням протиставляє. Автор повторює ще раз своє гасло: об’єднання розірваного релігійною схизмою руського народу далеко ясніш і логічніш висловлене в присвяті Заславському, так що з ідеологічного погляду ця коротенька присвята найцінніша частина книги! А що саме в східних краях знайшов і побачив автор, він кінець кінцем обіцяє оповісти іншим разом — "бог дасть — потім" (с. 89). Поки що він, мовляв, вияснює мотиви своєї подорожі, так би сказати, на чесне слово, перед своїм сумлінням. </w:t>
      </w:r>
    </w:p>
    <w:p>
      <w:pPr>
        <w:pStyle w:val="Normal"/>
        <w:ind w:firstLine="360"/>
        <w:jc w:val="both"/>
        <w:rPr/>
      </w:pPr>
      <w:r>
        <w:rPr/>
        <w:t>Нехай і так, замисел все-таки небезінтересний, і така сповідь "смятенної душі" могла б бути незвичайно цінним людським документом і сильним літературним твором, коли б була написана з відповідною щирістю й безпосередністю, з силою і темпераментом. Літературних засобів, щоб вилити це в відповідну словесну форму, авторові не бракувало, але не було, власне, тої щирості й безпосередності, ні тіні дійсного руху емоції, що він заповідав. Коли різні уніатські й католицькі письменники старших і новіших документів пробують стати на становищі автора, беручи за чисту монету його слова про тяжку внутрішню боротьбу, глибокі й болісні переживання, широкі й ідеалістичні пориви 1, — це робить вражіння нещирого адвокатства. Нема в цій книжці ні тіні тої щирої емоції, котру обіцяє автор, тільки несміливі натяки, боязкі інсинуації. Пуста афектація і манерність не гідні покрити його інтриганської тактики і позбавляють всякого емоціонального впливу його писання.</w:t>
      </w:r>
    </w:p>
    <w:p>
      <w:pPr>
        <w:pStyle w:val="Normal"/>
        <w:ind w:firstLine="360"/>
        <w:jc w:val="both"/>
        <w:rPr/>
      </w:pPr>
      <w:r>
        <w:rPr/>
        <w:t xml:space="preserve">1 От що писав єзуїт І. Мартинов, видаючи переклад "Апології", в своїй передмові: "Мелетій Смотрицький безсумнівно належить цо найвизначніших індивідуальностей </w:t>
      </w:r>
      <w:r>
        <w:rPr>
          <w:lang w:val="en-US"/>
        </w:rPr>
        <w:t>XVII</w:t>
      </w:r>
      <w:r>
        <w:rPr/>
        <w:t xml:space="preserve"> віку. "Апологія" — це один з найкращих творів полемічної літератури і головний догматичний твір автора. Які захоплююче щирі й заразом високі погляди його на призначення слов’янського племені. Він не обмежується тісним краєвидом самої тільки тодішньої руської, себто київської церкви.</w:t>
      </w:r>
    </w:p>
    <w:p>
      <w:pPr>
        <w:pStyle w:val="Normal"/>
        <w:ind w:firstLine="360"/>
        <w:jc w:val="both"/>
        <w:rPr/>
      </w:pPr>
      <w:r>
        <w:rPr/>
        <w:t>Йому тісна навіть церква всеслов’янська, хоча навіть для такої ідеї треба було кинути проторені колії громадської опінії, так би сказати, вийти з берегів. Йому потрібний ще більший простір, і от він оглядає думкою Схід і в якімсь пророчім провидінні бачить чудовий образ східної слов’янської церкви, в котрій поруч із слов’янськими народами красуються й благоденствують під стягом хреста народи далекого Сходу, приведені під благе іго Христове католицькою апостольською Русею. Так двісті літ тому розумів призначення слов’ян Смотрицький, і так, на наше найглибше переконання, треба розуміти правдиве православне всеслов’янство" (протиставлення до слов’янофільського візантизму, с. 12).</w:t>
      </w:r>
    </w:p>
    <w:p>
      <w:pPr>
        <w:pStyle w:val="Normal"/>
        <w:ind w:firstLine="360"/>
        <w:jc w:val="both"/>
        <w:rPr/>
      </w:pPr>
      <w:r>
        <w:rPr/>
        <w:t xml:space="preserve">Починає з того, в виразах дуже неясних, многословних і малозмістовних, що свою подорож робив він не з звичайними завданнями подорожника-прочанина — проміряти самому віддалення і подихати іншим повітрям, а хотів осягнути духовні користі для всього народу. Ходив він на Схід, щоб довідатися, чи нинішня руська віра та сама, що була в батьків наших, зачерпнена з євангельських джерел: провірити це в самому джерелі. Для того був у столиці царгородського патріарха, "звідки ти, преславний народе руський, прийняв віру і хрест святий, відправу сакраментів і всю красу церковну в обрядах і церемоніях". Відвідав патріарха Кирила — </w:t>
      </w:r>
    </w:p>
    <w:p>
      <w:pPr>
        <w:pStyle w:val="Normal"/>
        <w:ind w:firstLine="360"/>
        <w:jc w:val="both"/>
        <w:rPr/>
      </w:pPr>
      <w:r>
        <w:rPr/>
        <w:t xml:space="preserve">"добре тоді звісного, що двічі був присиланий до тебе легатом у церковних справах від пок. патріарха константинопольського Матвія і александрійського Мелетія. Але віддавши йому мій і твій поклін і виконавши деяку частину того, що мені було треба (не знати, що саме!), я відклав дальше полагодження до вільнішого часу, ніж тоді з різних причин було. Пустився до святих місць, де Христос довершив спасіння людського роду. Був на Сіоні і в Вифлеємі, цілував вертеп, де тілом родився предвічний син божий, і ясла, де він лежав, повитий пеленами; кропив себе йорданською водою, в котрій він хрестився, і пив її в радості духу" і т. д. (с. 5). </w:t>
      </w:r>
    </w:p>
    <w:p>
      <w:pPr>
        <w:pStyle w:val="Normal"/>
        <w:ind w:firstLine="360"/>
        <w:jc w:val="both"/>
        <w:rPr/>
      </w:pPr>
      <w:r>
        <w:rPr/>
        <w:t xml:space="preserve">Що при цьому автор вияснив собі в тім питанні, яке поставив метою своєю подорожі, — зістається невідомим; натомість читач довідується, цілком несподівано, що автора при тих відвідинах і молитвах, які при тім відправляв, займала зовсім інша гадка, а саме: релігійне роздвоєння руського народу і всього слов’янського світу. </w:t>
      </w:r>
    </w:p>
    <w:p>
      <w:pPr>
        <w:pStyle w:val="Normal"/>
        <w:ind w:firstLine="360"/>
        <w:jc w:val="both"/>
        <w:rPr/>
      </w:pPr>
      <w:r>
        <w:rPr/>
        <w:t>"Я молився, щоб роздвоєний нарід наш руський був одним, як Бог-син одно з Богом-отцем, і щоб усі ми були там, де й він... А приносив я безкровну жертву на тім місці спасіння нашого і на інших місцях мовою слов’янською, хоч міг би служити й звичайною там грецькою мовою, а саме тому, що я приносив ту благальну і гріх очищуючу безкровну жертву за тебе, мій наймиліший руський народе, і за всі ті народи, що слов’янською мовою сотворителя свого хвалять, прославляють і величають. Умисно то чинив, аби подати і поручити, як належить священикові, всі взагалі слов’янські народи святому і батьківському провидінню божому, благаючи його святої благості, щоб своїми незглубимими дорогами привів нас в ту одність, котрої просив у Бога, отця свого, ще Христос, щоб дав нам всім в лоні його св. церкви одними устами і одним серцем славити і славити прехвальне і пресвяте ім’я отця, сина і св.духа" (с. 6 — 7).</w:t>
      </w:r>
    </w:p>
    <w:p>
      <w:pPr>
        <w:pStyle w:val="Normal"/>
        <w:ind w:firstLine="360"/>
        <w:jc w:val="both"/>
        <w:rPr/>
      </w:pPr>
      <w:r>
        <w:rPr/>
        <w:t>Як це у нього розвинулося з перших відправних його замислів, в якому логічному зв’язку з ними стояло, Смотрицький так і не пояснив. Запевняє натомість, що з того моменту прирік віддати всі свої сили на ширення цеї ідеї одності. Це й був результат його подорожі (властиво Смотрицький називає це тут уже метою своєї подорожі — всупереч тому, як він зазначив цю мету напочатку).</w:t>
      </w:r>
    </w:p>
    <w:p>
      <w:pPr>
        <w:pStyle w:val="Normal"/>
        <w:ind w:firstLine="360"/>
        <w:jc w:val="both"/>
        <w:rPr/>
      </w:pPr>
      <w:r>
        <w:rPr/>
        <w:t>А тому, що це був замір, мовляв, незвичайно спасенний, він так зворушив ненависника всього доброго — диявола, що перше ніж Смотрицький "переступив поріг своєї вітчини", він уже підняв тривогу в руській церкві й народі. "Всі наче здуріли і стали як несамовиті". Не підозріваючи диявольської роботи, вони ходять як зачаділі і не знають, що робити. Що вони закидали Смотрицькому і його подорожі за тим диявольським лукавством, він знов-таки не пояснює ані одним словом і не входить в розбір тих закидів, тільки заявляє, що ця диявольська тривога свідчить, що тій чортівській роботі прийшов останній час — справа єдності це такий твердий камінь, що диявол буде ним до решти роздавлений.</w:t>
      </w:r>
    </w:p>
    <w:p>
      <w:pPr>
        <w:pStyle w:val="Normal"/>
        <w:ind w:firstLine="360"/>
        <w:jc w:val="both"/>
        <w:rPr/>
      </w:pPr>
      <w:r>
        <w:rPr/>
        <w:t>Тут кінчиться одна частина цеї апології. Автор передбачає, що хто-небудь з розворушеної дияволом юрби може сказати, що таки не було чого ходити йому до східних країв, турбувати патріарха й іншу церковну старшину. "За ласкою божою в нас у вірі все ціле, і все, що належить до неї, в порядку, і поскільки тут мова про руську церкву, робив єси то без усякої слушної причини: чи вчинив ти то собі на шкоду, чи на пожиток, а ми без твоєї тяжкої й повної праці подорожі могли б обійтися" (с. 10). Отже, така — на наш погляд теж цілком резонна — увага дає привід авторові перейти до другої частини — критики руської церкви. Він заповідає, що його відповідь немало здивує руський нарід. І дійсно, він заявляє, що в руській церкві справи зовсім не в порядку, вони, навпаки, стоять настільки лихо, що от він, єпископ і навіть архієпископ руської церкви, досі не знав, в що має вірити. Він більше йшов за помилками, єресями, ніж за правдивою вірою, принесеною зі Сходу, і своїм словом і наукою ширив їх. Послідовно він припускає, що й інші земляки, так само як і він, "укриті тою ж проказою від ніг до голови". Ця гадка чи підозріння погнало його до східних країв, і там — він знову-таки не говорить цього ясно, ми тільки можемо логічно доповнити його слова — він переконався, що віра, прийнята руським народом з Царгорода, була правдива, і святі отці руської церкви тримали її в чистоті і такою передали пізнішим поколінням. "Але ми хоч прийняли її від предків наших чистою і непорочною, та потім вже за наших днів її занечистили й іншим попустили її занечистити" (с. 13). Це вина цомородних руських богословів новіших часів.</w:t>
      </w:r>
    </w:p>
    <w:p>
      <w:pPr>
        <w:pStyle w:val="Normal"/>
        <w:ind w:firstLine="360"/>
        <w:jc w:val="both"/>
        <w:rPr/>
      </w:pPr>
      <w:r>
        <w:rPr/>
        <w:t>"Теологізанти наші безбожно повстали проти маєстату божого, з ганьбою кинулися на тайну воплощення, знищили за іншими єретиками сакраменти, дані церкві господом нашим Христом, — і це все проголосили нашою вірою" (с. 18). "Арій, Савелій, Евномій, Несторій, Етихій і подібні їм єретики були проголошені єретиками, і богоносні отці відлучили їх від церкви за одну тільки єресь: кождий відкидав тільки якийсь один догмат віри. Наші ж, не признаючи І. Христа за сина божого, рожденого з єства богаотця. чи хулять менше, ніж Арій?</w:t>
      </w:r>
    </w:p>
    <w:p>
      <w:pPr>
        <w:pStyle w:val="Normal"/>
        <w:ind w:firstLine="360"/>
        <w:jc w:val="both"/>
        <w:rPr/>
      </w:pPr>
      <w:r>
        <w:rPr/>
        <w:t>Не признаючи природженого порядку між особами св. трійці, чим відріжняються від Евномія.</w:t>
      </w:r>
    </w:p>
    <w:p>
      <w:pPr>
        <w:pStyle w:val="Normal"/>
        <w:ind w:firstLine="360"/>
        <w:jc w:val="both"/>
        <w:rPr/>
      </w:pPr>
      <w:r>
        <w:rPr/>
        <w:t>Ставлячи священиків зовсім на рівні з єпископами в гідності і прерогативах юрисдикції, чим менше помиляються від єретика Арія?" 1.</w:t>
      </w:r>
    </w:p>
    <w:p>
      <w:pPr>
        <w:pStyle w:val="Normal"/>
        <w:ind w:firstLine="360"/>
        <w:jc w:val="both"/>
        <w:rPr/>
      </w:pPr>
      <w:r>
        <w:rPr/>
        <w:t>1 Це дуже інтересно, що Смотрицький поставив цього малозвісного аріянина в ряді найважніших "єретиків" східної церкви, тому що він доводив рівність єпископів і священиків в авторитеті і власті. Цю єресь Смотрицький потім відзначав в "Апокризисі". Це ідея пресвітеріанства, що докучало новопоставленим українським владикам. Смотрицький має при тім на увазі, здається, головно с. 124 польського видання "Апокризису", а виступає проти сучасної практики православної церкви в безвладичій Східній Україні і Білорусі.</w:t>
      </w:r>
    </w:p>
    <w:p>
      <w:pPr>
        <w:pStyle w:val="Normal"/>
        <w:ind w:firstLine="360"/>
        <w:jc w:val="both"/>
        <w:rPr/>
      </w:pPr>
      <w:r>
        <w:rPr/>
      </w:r>
    </w:p>
    <w:p>
      <w:pPr>
        <w:pStyle w:val="Normal"/>
        <w:ind w:firstLine="360"/>
        <w:jc w:val="both"/>
        <w:rPr/>
      </w:pPr>
      <w:r>
        <w:rPr/>
        <w:t>І для ілюстрації цього відступлення сучасної руської віри від чистої віри батьків він бере трьох письменників чи, властиво, три твори новішої доби: Стефана Зизанія "Катехізис", Христофора Філатета "Апокризис", Теоф. Ортолога (себто свій власний) "Тренос". Вичисляє висловлені в них єретичні гадки і потім починає виясняти помилковість цих тез. Це становить головний зміст його книги. З завзяттям полемізуючи з "Треносом" і вияснюючи його єретичність, в тій формі відкликує перед католицькою стороною свою колишню критику римської доктрини і свої нарікання на клерикальну політику Польщі й Риму. Додає ще до того екскурс проти виданої Кліриком історії Флорентійського собору, що, мовляв, теж була одною з тих причин його мандрівки до східних країв (що він там знайшов для роз’яснення цієї справи, знову-таки зістається невідомим) 1. І по цім, відложивши цілком набік, що мав сказати про свої помічення на Сході, він починає викладати способи виходу з цього "прокаженого", заєретиченого стану руської церкви. Очевидно, дійсний хід гадок автора і тих фактів, що лежали під ними, треба представляти собі в такім зв’язку.</w:t>
      </w:r>
    </w:p>
    <w:p>
      <w:pPr>
        <w:pStyle w:val="Normal"/>
        <w:ind w:firstLine="360"/>
        <w:jc w:val="both"/>
        <w:rPr/>
      </w:pPr>
      <w:r>
        <w:rPr/>
        <w:t xml:space="preserve">Він, автор, замолоду підпав був лютеранським впливам, "провівши свої молоді літа на науці в Липській і Вітенберзькій академії, так би сказати при гробі Лютера" (так він характеризує Ортолога на с. 99), і став пускати "лютеранський чад" в своїх писаннях. Але згодом став приходити до зрозуміння правди, все менше нападав на римську доктрину, приготовив трактат про проходження св. духа в поміркованім напрямі і "Палінодію" (відкликання) "Треносу" тільки не видав. Далі став приготовляти катехізис — очевидно, в такім же напрямі помирення грецької й римської доктрини. З ним поїхав до Царгорода, покладаючись на суголосний характер листа Лукаріса до Соліковського, котрий йому дали прочитати з католицької сторони. Але, одержавши від Лукаріса його катехізис і знайшовши в нім такі речі, яких не сподівався, Смотрицький не показав йому свого, "побоюючись, аби його не справили за грецьким катехізисом якогось Захарія Гергана" 2. </w:t>
      </w:r>
    </w:p>
    <w:p>
      <w:pPr>
        <w:pStyle w:val="Normal"/>
        <w:ind w:firstLine="360"/>
        <w:jc w:val="both"/>
        <w:rPr/>
      </w:pPr>
      <w:r>
        <w:rPr/>
        <w:t>1 Коли не рахувати глухої згадки, що греки мають досі друковані постанови цього собору, ідентичні з польськими виданнями ї</w:t>
      </w:r>
      <w:r>
        <w:rPr>
          <w:lang w:val="en-US"/>
        </w:rPr>
        <w:t>x</w:t>
      </w:r>
      <w:r>
        <w:rPr/>
        <w:t>, і що після Марка Ефеського у них ніхто не писав против собору.</w:t>
      </w:r>
    </w:p>
    <w:p>
      <w:pPr>
        <w:pStyle w:val="Normal"/>
        <w:ind w:firstLine="360"/>
        <w:jc w:val="both"/>
        <w:rPr/>
      </w:pPr>
      <w:r>
        <w:rPr/>
        <w:t xml:space="preserve">2 Цей катехізис Гергана вийшов у Вітенберзі в 1622 р. — автор, Захарій Герган, слухав лекції в Вітенберзькім університеті, і його катехізис, написаний народною грецькою мовою, був апробований до друку тутешнім теологічним факультетом (євангелицьким), а в передмові автор призначає його царям, князям, духовенству і всім вірним Московії, Грузії, Молдавії, Валахії, Русі (в розумінню, очевидно, України і Білорусі), Греції, Болгарії, Сербії і всіх православних країв. Становить він тепер незвичайну бібліографічну рідкість і досі не обслідуваний. </w:t>
      </w:r>
      <w:r>
        <w:rPr>
          <w:lang w:val="en-US"/>
        </w:rPr>
        <w:t>Legrand</w:t>
      </w:r>
      <w:r>
        <w:rPr/>
        <w:t xml:space="preserve"> видав тільки його передмови з примірника Барберінієвої бібліотеки в Римі (І, с. 159 і далі). Про самого автора майже нічого не відомо, крім того, що він по повороті до Греції дістав чин митрополита новпактського — очевидно, належав до людей близьких і однодумних з Лукарісом. Див. дещо у Лебедєва, </w:t>
      </w:r>
      <w:r>
        <w:rPr>
          <w:lang w:val="en-US"/>
        </w:rPr>
        <w:t>op</w:t>
      </w:r>
      <w:r>
        <w:rPr/>
        <w:t xml:space="preserve">. </w:t>
      </w:r>
      <w:r>
        <w:rPr>
          <w:lang w:val="en-US"/>
        </w:rPr>
        <w:t>c</w:t>
      </w:r>
      <w:r>
        <w:rPr/>
        <w:t>., с. 675.</w:t>
      </w:r>
    </w:p>
    <w:p>
      <w:pPr>
        <w:pStyle w:val="Normal"/>
        <w:ind w:firstLine="360"/>
        <w:jc w:val="both"/>
        <w:rPr/>
      </w:pPr>
      <w:r>
        <w:rPr/>
        <w:t>Висновок з того, що він бачив на Сході, зробив він той, що віра, передана колись руським від греків, була добра, але теперішні греки самі відійшли від неї. Ілюстрацією служить реєстр лютеранських єресей, знайдених автором в згаданім грецькім катехізисі Гергана, і один царгородський епізод як з уст "дидаскала" "великої церкви", що вчився в Саксонії з тим же Герганом, Смотрицькому довелось почути цілком протестантський погляд про безхосенність молитви за померлих 1. Значить, на греків нема чого оглядатись, а треба шукати рятунку руської церкви в об’єднанні з Римом, з його вірою, свобідною від усякої єресі, всупереч усім нападам полемістів, старих і нових.</w:t>
      </w:r>
    </w:p>
    <w:p>
      <w:pPr>
        <w:pStyle w:val="Normal"/>
        <w:ind w:firstLine="360"/>
        <w:jc w:val="both"/>
        <w:rPr/>
      </w:pPr>
      <w:r>
        <w:rPr/>
        <w:t>Все це можна виловити і логічно доповнити з різних згадок, натяків, півслів, розкиданих у тих окремих розділах, які йдуть за критикою нових українських "теологізантів", що становить головний зміст і осередок книги. Чому Смотрицький не виложив цього ясніш і виразніш? Чому не дав тут же тих помічень з сфери церковного грецького життя, що, логічно беручи, повинні були становити головний предмет його книги? Чому відложив їх на потім, а тут обмежився властиво нікому не потрібними чулими фразами про свої побожні настрої?</w:t>
      </w:r>
    </w:p>
    <w:p>
      <w:pPr>
        <w:pStyle w:val="Normal"/>
        <w:ind w:firstLine="360"/>
        <w:jc w:val="both"/>
        <w:rPr/>
      </w:pPr>
      <w:r>
        <w:rPr/>
        <w:t>Це зістається загадкою його психології або його стратегеми. Може бути, що він ще сподівався чогось від Лукаріса і не хотів його полошити. Досить того, що він обійшовся з ним дуже обережно, виливши всю їдь своєї критики на домашніх богословів (включно до Азарії, себто тільки що помершого Копистинського). Натомість розгорнув перед сучасним громадянством план урятування руської церкви і руського народу від загибелі. План цей зводиться до таких конкретних пунктів (119):</w:t>
      </w:r>
    </w:p>
    <w:p>
      <w:pPr>
        <w:pStyle w:val="Normal"/>
        <w:ind w:firstLine="360"/>
        <w:jc w:val="both"/>
        <w:rPr/>
      </w:pPr>
      <w:r>
        <w:rPr/>
        <w:t>Просити у короля дозволу на скликання собору — не для чого іншого, як тільки для обговорення справи замирення церков 2.</w:t>
      </w:r>
    </w:p>
    <w:p>
      <w:pPr>
        <w:pStyle w:val="Normal"/>
        <w:ind w:firstLine="360"/>
        <w:jc w:val="both"/>
        <w:rPr/>
      </w:pPr>
      <w:r>
        <w:rPr/>
        <w:t>1 с. 106, 118, 120-1.</w:t>
      </w:r>
    </w:p>
    <w:p>
      <w:pPr>
        <w:pStyle w:val="Normal"/>
        <w:ind w:firstLine="360"/>
        <w:jc w:val="both"/>
        <w:rPr/>
      </w:pPr>
      <w:r>
        <w:rPr/>
        <w:t xml:space="preserve">2 Такий собор ще в 1626 р. був дозволений королем на прохання уніатської ієрархії. — Іст.України, </w:t>
      </w:r>
      <w:r>
        <w:rPr>
          <w:lang w:val="en-US"/>
        </w:rPr>
        <w:t>VIII</w:t>
      </w:r>
      <w:r>
        <w:rPr/>
        <w:t>, с. 14.</w:t>
      </w:r>
    </w:p>
    <w:p>
      <w:pPr>
        <w:pStyle w:val="Normal"/>
        <w:ind w:firstLine="360"/>
        <w:jc w:val="both"/>
        <w:rPr/>
      </w:pPr>
      <w:r>
        <w:rPr/>
        <w:t>Закликати на цей собор, крім осіб духовних, також шляхетських делегатів з воєводств і повітів, послів від привілейованих братств, від городів королівських, княжих і церковних.</w:t>
      </w:r>
    </w:p>
    <w:p>
      <w:pPr>
        <w:pStyle w:val="Normal"/>
        <w:ind w:firstLine="360"/>
        <w:jc w:val="both"/>
        <w:rPr/>
      </w:pPr>
      <w:r>
        <w:rPr/>
        <w:t>Взятись до цього зараз, бо завтрашній день не певний. Зло зростає з кожним днем, і нема чого покладатись на Христові слова, що його церкви брами пекельні не переможуть і він з нею буде до кінця віку. Це сказано про правдиву Христову церкву, а велике питання, чи поєретичена руська церква підходить під цю категорію.</w:t>
      </w:r>
    </w:p>
    <w:p>
      <w:pPr>
        <w:pStyle w:val="Normal"/>
        <w:ind w:firstLine="360"/>
        <w:jc w:val="both"/>
        <w:rPr/>
      </w:pPr>
      <w:r>
        <w:rPr/>
        <w:t>За цими осторогами на адресу духовенства автор звертається до шляхетства, закликаючи його до скорої і енергійної участі в цій акції з огляду на те пониження й занедбання, що спіткало його за останні часи, через те, що воно впало в церковну схизму, зв’язало себе з тими псевдобогословами — Зизанієм, Філалетом, Ортологом і Кліриком.</w:t>
      </w:r>
    </w:p>
    <w:p>
      <w:pPr>
        <w:pStyle w:val="Normal"/>
        <w:ind w:firstLine="360"/>
        <w:jc w:val="both"/>
        <w:rPr/>
      </w:pPr>
      <w:r>
        <w:rPr/>
        <w:t>"Преславний і найперший народу руського стане: княжата й панове, шляхта й рицарство, обивателі Корони й Вел. кн. Литовського — самою природою (вашою), вирощеною і виплеканою в свободі й вольностях, з походження наділені всім чесним і навчені відрізняти честь від користі. Прийнявши через своїх славних предків святу християнську віру зі східних країв від царгородської церкви й столиці, ви служили й досі служите аж до розлиття вашої шляхетської християнської крові на те, аби, бувши рівним родом і ділами іншим підданим Корони і В. кн. Литовського, не тільки заступати короля на урядах земських та гродських, але й поруч нього засідати, гідностями сенаторськими вірної ради титулами бути оздобленими і пошанованими і в тім супроти шляхти не бути упослідженими. Але чи помітили ви, до якого пониження і занедбання поміж браттею — шляхтою впали ви в останніх часах, що не тільки в своїх заслугах перед Річпосполитою, але і в походженні з славних фамілій ваших ви вже не рівняєтеся з іншими" (с. 29-73).</w:t>
      </w:r>
    </w:p>
    <w:p>
      <w:pPr>
        <w:pStyle w:val="Normal"/>
        <w:ind w:firstLine="360"/>
        <w:jc w:val="both"/>
        <w:rPr/>
      </w:pPr>
      <w:r>
        <w:rPr/>
        <w:t>"Коли ви це спостерігали, шукали (причин), знайшли, установили (констатували), то на Бога живого пожалуйте себе самих і потомків ваших: розуміючи свої користі (інтереси) і ставлячи чи як звичайно понад ними честь вашу, допильнуйте того за віку свого, щоб по животі вашім потомки ваші не стратили одного й другого, а при тім і від побожності не відпали.</w:t>
      </w:r>
    </w:p>
    <w:p>
      <w:pPr>
        <w:pStyle w:val="Normal"/>
        <w:ind w:firstLine="360"/>
        <w:jc w:val="both"/>
        <w:rPr/>
      </w:pPr>
      <w:r>
        <w:rPr/>
        <w:t>Надивилися очі наші (раніш) в вітчині нашій на преславних сенаторів, каштелянів і воєвод з народу і віри нашої. А тепер таких з народу і віри нашої не бачимо ні одного. Не тільки на таких високих місцях при боці королівськім, але й на нижчих достоїнствах 1 рідко кого з одновірців своїх бачимо, хіба щось з давнішого лишилося.</w:t>
      </w:r>
    </w:p>
    <w:p>
      <w:pPr>
        <w:pStyle w:val="Normal"/>
        <w:ind w:firstLine="360"/>
        <w:jc w:val="both"/>
        <w:rPr/>
      </w:pPr>
      <w:r>
        <w:rPr/>
        <w:t>Що ж то за причина такого пониження і упослідження вашого? Чи ви не так вірно і не так працьовито служите милій вітчині, як вірно і працьовито служили ваші предки? Чи, може, король й. м., помазанець божий і пан наш милостивий, поминає вас своїм оком ласкавим і вірних заслуг ваших предків і ваших власних пам’ятати не хоче?</w:t>
      </w:r>
    </w:p>
    <w:p>
      <w:pPr>
        <w:pStyle w:val="Normal"/>
        <w:ind w:firstLine="360"/>
        <w:jc w:val="both"/>
        <w:rPr/>
      </w:pPr>
      <w:r>
        <w:rPr/>
        <w:t>Ні одно, ні друге. Король, пан наш мил., готов нагороджувати кожного по заслугах і в кондиції його 2 і нагороджує.</w:t>
      </w:r>
    </w:p>
    <w:p>
      <w:pPr>
        <w:pStyle w:val="Normal"/>
        <w:ind w:firstLine="360"/>
        <w:jc w:val="both"/>
        <w:rPr/>
      </w:pPr>
      <w:r>
        <w:rPr/>
        <w:t>1 Земських урядах.</w:t>
      </w:r>
    </w:p>
    <w:p>
      <w:pPr>
        <w:pStyle w:val="Normal"/>
        <w:ind w:firstLine="360"/>
        <w:jc w:val="both"/>
        <w:rPr/>
      </w:pPr>
      <w:r>
        <w:rPr/>
        <w:t>2 Соціальному становищі.</w:t>
      </w:r>
    </w:p>
    <w:p>
      <w:pPr>
        <w:pStyle w:val="Normal"/>
        <w:ind w:firstLine="360"/>
        <w:jc w:val="both"/>
        <w:rPr/>
      </w:pPr>
      <w:r>
        <w:rPr/>
        <w:t>І вірність ваша, і праця не менша від вірності і предків ваших. Але справує то так той, що має в руці своїй серце королівське і, як воду, розливає його туди, куди хоче. Той, що монархів зсаджує з маєстатів, а інших бере з гною і саджає з княжатами.</w:t>
      </w:r>
    </w:p>
    <w:p>
      <w:pPr>
        <w:pStyle w:val="Normal"/>
        <w:ind w:firstLine="360"/>
        <w:jc w:val="both"/>
        <w:rPr/>
      </w:pPr>
      <w:r>
        <w:rPr/>
        <w:t>Коли ж ви пониження свого, такого значного, не спостерегли і не шукали його причини, і, мабуть, воно так і єсть: бо коли б ви спостерегли цю шкоду свою, і знайшли її причину, і обміркували її, то, спонукані самим своїм шляхетським уродженням, ви б досі не мали б уже того лиха, а давно б з нього визволилися. Коли ж ви його не спостерегли і причин не шукали, то вже справді вам час то спостерегти і причину знайти і обміркувати, та самих себе і нас, духовних своїх, запитати: чи слушно і справедливо щодо права божого і людського спіткало то вас?</w:t>
      </w:r>
    </w:p>
    <w:p>
      <w:pPr>
        <w:pStyle w:val="Normal"/>
        <w:ind w:firstLine="360"/>
        <w:jc w:val="both"/>
        <w:rPr/>
      </w:pPr>
      <w:r>
        <w:rPr/>
        <w:t>Щодо мене то, полишивши вищим від мене вищі міркування, я, неглибоким своїм розумом неглибоко й міркуючи, іншої причини не знаходжу, окрім висловленої самим Богом: "Даю вам нині благословення і прокляття — благословення, коли будете слухатись заповідей Господа Бога вашого, тих, що вам даю нині, прокляття, коли переступите заповіді Господа Бога вашого, збочите з наказаного шляху і підете служити богам невідомим.</w:t>
      </w:r>
    </w:p>
    <w:p>
      <w:pPr>
        <w:pStyle w:val="Normal"/>
        <w:ind w:firstLine="360"/>
        <w:jc w:val="both"/>
        <w:rPr/>
      </w:pPr>
      <w:r>
        <w:rPr/>
        <w:t>Вглянь сам в причину і поміркуй, преславний стане шляхетський, тими Зизаніями з Філалетами, Ортологами, Кліриками та їм подібними скрибентами нашими руськими зведений, чи не спав ти з правдивої дороги віри нашої, даної вам і вашим предкам зі Сходу самим Господом Богом? Чи не пішли ви служити іншим богам, котрих не зналисьте, себто чи не приняли ви тих богохульств, блудів і єресів, котрих не знали предки ваші і ви самі ще так недавно, а посіяли їх у нас ті нові наші теологи і підкинули народові нашому чужих богів? Самі поміркуйте. Коли знаходите в тім, що я кажу, то причина вашого пониження вже явна. Коли не знаходите, шукайте самі іншої причини. З мене досить мого спостереження.</w:t>
      </w:r>
    </w:p>
    <w:p>
      <w:pPr>
        <w:pStyle w:val="Normal"/>
        <w:ind w:firstLine="360"/>
        <w:jc w:val="both"/>
        <w:rPr/>
      </w:pPr>
      <w:r>
        <w:rPr/>
        <w:t>Бо я знаю, яке місце займають у вас ці скрибенти. Зизаній, Філалет, Ортолог — це як нові три святителі. Ви на них і пороху впасти не даєте, і що б вони не написали, ви тому таку віру даєте, наче б з божих уст то чули. Говорю з досвіду, бо й мені вже від багатьох довелось почути через них не дуже добре слово. Зганити що-небудь "Ляментові" — то так як би за душу взяти слухача. Часто його називають дорогоцінним клейнотом, котрого мусять ховати для потомків. Це так, наче б задубілу єхидну за пазухою своєю розігрівали, аби потомки, нею вкушені, живцем померли і ні дочасного, ні вічного щастя ніколи не дізнали. Немилий мені цей клейнот — бодай би його не зроблено було, коли він лише в гріх богохульства вводить і тим дочасне нещастя і вічну муку накликає. От і ті нещасні клейноти і на ваш. мил. те пониження накликали і до того привели, що наші співобивателі вважають вас за єретиків" (125 — 6).</w:t>
      </w:r>
    </w:p>
    <w:p>
      <w:pPr>
        <w:pStyle w:val="Normal"/>
        <w:ind w:firstLine="360"/>
        <w:jc w:val="both"/>
        <w:rPr/>
      </w:pPr>
      <w:r>
        <w:rPr/>
        <w:t>"Підіть за моєю порадою, чи подумайте щось краще — тільки робіть щось для спасіння душ ваших! Просіть божого помазаника короля пана свого милостивого (маєте тепер більше часу), аби дозволив скликати собор, і дасть Біг — скоро вже будемо в однім домі, що тепер, надвоє розділений, на собі носимо.</w:t>
      </w:r>
    </w:p>
    <w:p>
      <w:pPr>
        <w:pStyle w:val="Normal"/>
        <w:ind w:firstLine="360"/>
        <w:jc w:val="both"/>
        <w:rPr/>
      </w:pPr>
      <w:r>
        <w:rPr/>
        <w:t>Маємо з своєї сторони повну ієрархію, також архімандритів, ігуменів, ієромонахів, пресвітерів. Маємо, в. м., преславних родів княжат і панів, шляхту й рицарство. Маємо великі братства по містах. Собор в ім’я Господнє, з спасенною метою зібраний, відповідним порядком почнеться, спокійно пройде і за волею божою скінчиться. У всіх часах християнських церковні розрухи, замішання й схизми заспокоювалися не чим іншим, як тільки соборами.</w:t>
      </w:r>
    </w:p>
    <w:p>
      <w:pPr>
        <w:pStyle w:val="Normal"/>
        <w:ind w:firstLine="360"/>
        <w:jc w:val="both"/>
        <w:rPr/>
      </w:pPr>
      <w:r>
        <w:rPr/>
        <w:t>Коли ж того, в. м., не зробите, то за недовгий час з тяжким сумом і жалем душ наших будемо дивитися на сконання нашої руської церкви, так сильно схорованої в нашій (православній) частині. Чи багато ще зісталося шляхетських родів на нашій стороні? Скажіть, прошу вас, побачите ясно, що за десять літ убуло їх тисячі. А після вас убуде ще більше, бо вже за вашого життя діти ваші вже не ваші!" (127-8).</w:t>
      </w:r>
    </w:p>
    <w:p>
      <w:pPr>
        <w:pStyle w:val="Normal"/>
        <w:ind w:firstLine="360"/>
        <w:jc w:val="both"/>
        <w:rPr/>
      </w:pPr>
      <w:r>
        <w:rPr/>
        <w:t>"Отже, так поступи, преславний стане шляхетський, — дасть Біг, потішишся скоро сам усяким добром і весь нарід руський потішиш! Бо зробиш діло і Богові миле, і собі спасенне. Бо що може бути миліше Богові в вірнім чоловіку, як любов з братією і з одновірцями? Без неї бо віра, як тіло без душі, мертва. Отже, очистьмо чисту віру, віру прадідів наших, від плям єретицьких, і вінчаймо її любов’ю з однодумцями в вірі. Тоді й Господь Бог буде з нами і поверне нам все добре для тіла і душі, чого ми так довго були позбавлені.</w:t>
      </w:r>
    </w:p>
    <w:p>
      <w:pPr>
        <w:pStyle w:val="Normal"/>
        <w:ind w:firstLine="360"/>
        <w:jc w:val="both"/>
        <w:rPr/>
      </w:pPr>
      <w:r>
        <w:rPr/>
        <w:t>Упадок, що висить над церквою нашою, він віддалить.</w:t>
      </w:r>
    </w:p>
    <w:p>
      <w:pPr>
        <w:pStyle w:val="Normal"/>
        <w:ind w:firstLine="360"/>
        <w:jc w:val="both"/>
        <w:rPr/>
      </w:pPr>
      <w:r>
        <w:rPr/>
        <w:t>Нарід наш руський на старожитній його свободі постановить.</w:t>
      </w:r>
    </w:p>
    <w:p>
      <w:pPr>
        <w:pStyle w:val="Normal"/>
        <w:ind w:firstLine="360"/>
        <w:jc w:val="both"/>
        <w:rPr/>
      </w:pPr>
      <w:r>
        <w:rPr/>
        <w:t>Тобі, станові шляхетському, до урядів земських і гідностей сенаторських двері одчинить.</w:t>
      </w:r>
    </w:p>
    <w:p>
      <w:pPr>
        <w:pStyle w:val="Normal"/>
        <w:ind w:firstLine="360"/>
        <w:jc w:val="both"/>
        <w:rPr/>
      </w:pPr>
      <w:r>
        <w:rPr/>
        <w:t>Міщанам дасть приступ до займання урядів і лавиці ратушній.</w:t>
      </w:r>
    </w:p>
    <w:p>
      <w:pPr>
        <w:pStyle w:val="Normal"/>
        <w:ind w:firstLine="360"/>
        <w:jc w:val="both"/>
        <w:rPr/>
      </w:pPr>
      <w:r>
        <w:rPr/>
        <w:t>Побудує нам школи.</w:t>
      </w:r>
    </w:p>
    <w:p>
      <w:pPr>
        <w:pStyle w:val="Normal"/>
        <w:ind w:firstLine="360"/>
        <w:jc w:val="both"/>
        <w:rPr/>
      </w:pPr>
      <w:r>
        <w:rPr/>
        <w:t>Церкви приоздобить.</w:t>
      </w:r>
    </w:p>
    <w:p>
      <w:pPr>
        <w:pStyle w:val="Normal"/>
        <w:ind w:firstLine="360"/>
        <w:jc w:val="both"/>
        <w:rPr/>
      </w:pPr>
      <w:r>
        <w:rPr/>
        <w:t>Монастирі спорядить.</w:t>
      </w:r>
    </w:p>
    <w:p>
      <w:pPr>
        <w:pStyle w:val="Normal"/>
        <w:ind w:firstLine="360"/>
        <w:jc w:val="both"/>
        <w:rPr/>
      </w:pPr>
      <w:r>
        <w:rPr/>
        <w:t>Пресвітерів увільнить від тягарів невільничих.</w:t>
      </w:r>
    </w:p>
    <w:p>
      <w:pPr>
        <w:pStyle w:val="Normal"/>
        <w:ind w:firstLine="360"/>
        <w:jc w:val="both"/>
        <w:rPr/>
      </w:pPr>
      <w:r>
        <w:rPr/>
        <w:t>Нарешті всьому народові руському, тяжко пригніченому (</w:t>
      </w:r>
      <w:r>
        <w:rPr>
          <w:lang w:val="en-US"/>
        </w:rPr>
        <w:t>utrapiony</w:t>
      </w:r>
      <w:r>
        <w:rPr/>
        <w:t>) з тої ж самої (релігійної) причини, отре щоденні сльози з очей.</w:t>
      </w:r>
    </w:p>
    <w:p>
      <w:pPr>
        <w:pStyle w:val="Normal"/>
        <w:ind w:firstLine="360"/>
        <w:jc w:val="both"/>
        <w:rPr/>
      </w:pPr>
      <w:r>
        <w:rPr/>
        <w:t>Ще на землі дасть нам ужити того спокою небесного і іншим незчисленним добром наділить.</w:t>
      </w:r>
    </w:p>
    <w:p>
      <w:pPr>
        <w:pStyle w:val="Normal"/>
        <w:ind w:firstLine="360"/>
        <w:jc w:val="both"/>
        <w:rPr/>
      </w:pPr>
      <w:r>
        <w:rPr/>
        <w:t>А по дочасних успіхах додасть вічних розкошів у царстві своїм небеснім.</w:t>
      </w:r>
    </w:p>
    <w:p>
      <w:pPr>
        <w:pStyle w:val="Normal"/>
        <w:ind w:firstLine="360"/>
        <w:jc w:val="both"/>
        <w:rPr/>
      </w:pPr>
      <w:r>
        <w:rPr/>
        <w:t>Ім’я наше в будучих віках зробить похвальним.</w:t>
      </w:r>
    </w:p>
    <w:p>
      <w:pPr>
        <w:pStyle w:val="Normal"/>
        <w:ind w:firstLine="360"/>
        <w:jc w:val="both"/>
        <w:rPr/>
      </w:pPr>
      <w:r>
        <w:rPr/>
        <w:t>За те, що довершимо діла божого, заваливши і вирівнявши любов’ю і одністю братською ту прокляту пропасть схизми, що стільки віків лежить отвором — начебто неперехідним.</w:t>
      </w:r>
    </w:p>
    <w:p>
      <w:pPr>
        <w:pStyle w:val="Normal"/>
        <w:ind w:firstLine="360"/>
        <w:jc w:val="both"/>
        <w:rPr/>
      </w:pPr>
      <w:r>
        <w:rPr/>
        <w:t xml:space="preserve">І приведемо до того, що в тім преславнім королівстві всі ми — русь, поляки і литва — як одними устами і одним серцем будемо хвалити й славити Бога в трійці єдиного. </w:t>
      </w:r>
    </w:p>
    <w:p>
      <w:pPr>
        <w:pStyle w:val="Normal"/>
        <w:ind w:firstLine="360"/>
        <w:jc w:val="both"/>
        <w:rPr/>
      </w:pPr>
      <w:r>
        <w:rPr/>
        <w:t>Амінь, станься, дай-то, Боже" (129).</w:t>
      </w:r>
    </w:p>
    <w:p>
      <w:pPr>
        <w:pStyle w:val="Normal"/>
        <w:ind w:firstLine="360"/>
        <w:jc w:val="both"/>
        <w:rPr/>
      </w:pPr>
      <w:r>
        <w:rPr/>
        <w:t>Тут кінчиться сама "Апологія". Наступають "Консидерації" про ті різниці, що ділять церкву західну від східної — нараховує їх Смотрицький шість (походження св. духа, чистилище, євхаристія на неквашеному хлібі, признання тимчасової посмертної нагороди і кари для померлих душ — перед страшним судом, примат римський, причастя під одним видом). Автор, розбираючи їх, доводить, що становище західної церкви в усіх отаких суперечних питаннях правильне, в них, а значить і у всіх догматах, вона свобідна від якої-небудь єресі, а значить усі відміни лягають обвинуваченням на церкву східну.</w:t>
      </w:r>
    </w:p>
    <w:p>
      <w:pPr>
        <w:pStyle w:val="Normal"/>
        <w:ind w:firstLine="360"/>
        <w:jc w:val="both"/>
        <w:rPr/>
      </w:pPr>
      <w:r>
        <w:rPr/>
        <w:t>Нарешті, користуючися з двох вільних сторінок, що зісталися в друку порожніми, К. С. А. Д. — ініціали К. Саковича, архім. дубенськ., додає на кінці маленьку замітку на тему, що православним "ближча згода з римлянами, ніж з єретиками", іще раз підчеркує, що тим часом як "єретики" (євангеліки) в цілому ряді питань кардинально різняться від православних, римляни вірять з нами в одно і те ж саме і мають то в своїй церкві.</w:t>
      </w:r>
    </w:p>
    <w:p>
      <w:pPr>
        <w:pStyle w:val="Normal"/>
        <w:ind w:firstLine="360"/>
        <w:jc w:val="both"/>
        <w:rPr/>
      </w:pPr>
      <w:r>
        <w:rPr/>
        <w:t>Такий вигляд цеї книги, котрої початок в друкованому вигляді поспів на київський собор 1628 року разом з Смотрицьким.</w:t>
      </w:r>
    </w:p>
    <w:p>
      <w:pPr>
        <w:pStyle w:val="Normal"/>
        <w:ind w:firstLine="360"/>
        <w:jc w:val="both"/>
        <w:rPr/>
      </w:pPr>
      <w:r>
        <w:rPr/>
        <w:t>Лишається все-таки загадкою, як міг Смотрицький, вибираючись на цей собор, пустити до друку таку чисто провокаційну річ. Чи він думав, що там будуть обговорювати тільки м’якше написаний український текст, а польське видання туди не поспіє? Чи, покладаючись на зав’язані українськими кругами переговори з урядом, він думав, що православні провідники вже так глибоко зав’язли в цім компроміснім болоті, що далі їм уже нема чого комизитись і можна всі карти класти на стіл — виразно говорити про унію і ганьбити руську православну церкву в стилі його найгостріших протиукраїнських памфлетів? Лишається факт, що, пустивши до львівських друкарень такі рясні компліменти для руських богословів, церкви і громадянства, Смотрицький як ні в чім не повинний пустився, мов у дим, на київський собор, скликаний на день Успенія, і, мовляв, був дуже здивований, коли замість того, щоб засісти собі шановно серед української ієрархії, опинився в ролі підсудного.</w:t>
      </w:r>
    </w:p>
    <w:p>
      <w:pPr>
        <w:pStyle w:val="Normal"/>
        <w:ind w:firstLine="360"/>
        <w:jc w:val="both"/>
        <w:rPr/>
      </w:pPr>
      <w:r>
        <w:rPr/>
        <w:t>Про це він досить мальовничо і яскраво розповів в "Протестації" 1, випущеній слідом по соборі. Написана, без сумніву, не дуже об’єктивно, але дуже безпосередньо й живо, вона зісталась одним з найбільш цікавих літературних, а радше — людських документів цеї доби, і тому я вважаю потрібним навести з неї кілька уривків:</w:t>
      </w:r>
    </w:p>
    <w:p>
      <w:pPr>
        <w:pStyle w:val="Normal"/>
        <w:ind w:firstLine="360"/>
        <w:jc w:val="both"/>
        <w:rPr/>
      </w:pPr>
      <w:r>
        <w:rPr/>
        <w:t xml:space="preserve">1 </w:t>
      </w:r>
      <w:r>
        <w:rPr>
          <w:lang w:val="en-US"/>
        </w:rPr>
        <w:t>Protestatia</w:t>
      </w:r>
      <w:r>
        <w:rPr/>
        <w:t xml:space="preserve"> </w:t>
      </w:r>
      <w:r>
        <w:rPr>
          <w:lang w:val="en-US"/>
        </w:rPr>
        <w:t>prze</w:t>
      </w:r>
      <w:r>
        <w:rPr/>
        <w:t>ć</w:t>
      </w:r>
      <w:r>
        <w:rPr>
          <w:lang w:val="en-US"/>
        </w:rPr>
        <w:t>iwo</w:t>
      </w:r>
      <w:r>
        <w:rPr/>
        <w:t xml:space="preserve"> </w:t>
      </w:r>
      <w:r>
        <w:rPr>
          <w:lang w:val="en-US"/>
        </w:rPr>
        <w:t>Soborowi</w:t>
      </w:r>
      <w:r>
        <w:rPr/>
        <w:t xml:space="preserve"> </w:t>
      </w:r>
      <w:r>
        <w:rPr>
          <w:lang w:val="en-US"/>
        </w:rPr>
        <w:t>w</w:t>
      </w:r>
      <w:r>
        <w:rPr/>
        <w:t xml:space="preserve"> </w:t>
      </w:r>
      <w:r>
        <w:rPr>
          <w:lang w:val="en-US"/>
        </w:rPr>
        <w:t>tym</w:t>
      </w:r>
      <w:r>
        <w:rPr/>
        <w:t xml:space="preserve"> </w:t>
      </w:r>
      <w:r>
        <w:rPr>
          <w:lang w:val="en-US"/>
        </w:rPr>
        <w:t>Roku</w:t>
      </w:r>
      <w:r>
        <w:rPr/>
        <w:t xml:space="preserve"> 1628 </w:t>
      </w:r>
      <w:r>
        <w:rPr>
          <w:lang w:val="en-US"/>
        </w:rPr>
        <w:t>we</w:t>
      </w:r>
      <w:r>
        <w:rPr/>
        <w:t xml:space="preserve"> </w:t>
      </w:r>
      <w:r>
        <w:rPr>
          <w:lang w:val="en-US"/>
        </w:rPr>
        <w:t>dni</w:t>
      </w:r>
      <w:r>
        <w:rPr/>
        <w:t xml:space="preserve"> </w:t>
      </w:r>
      <w:r>
        <w:rPr>
          <w:lang w:val="en-US"/>
        </w:rPr>
        <w:t>Augusta</w:t>
      </w:r>
      <w:r>
        <w:rPr/>
        <w:t xml:space="preserve"> </w:t>
      </w:r>
      <w:r>
        <w:rPr>
          <w:lang w:val="en-US"/>
        </w:rPr>
        <w:t>miesi</w:t>
      </w:r>
      <w:r>
        <w:rPr/>
        <w:t>ą</w:t>
      </w:r>
      <w:r>
        <w:rPr>
          <w:lang w:val="en-US"/>
        </w:rPr>
        <w:t>ca</w:t>
      </w:r>
      <w:r>
        <w:rPr/>
        <w:t xml:space="preserve"> </w:t>
      </w:r>
      <w:r>
        <w:rPr>
          <w:lang w:val="en-US"/>
        </w:rPr>
        <w:t>w</w:t>
      </w:r>
      <w:r>
        <w:rPr/>
        <w:t xml:space="preserve"> </w:t>
      </w:r>
      <w:r>
        <w:rPr>
          <w:lang w:val="en-US"/>
        </w:rPr>
        <w:t>Kijowie</w:t>
      </w:r>
      <w:r>
        <w:rPr/>
        <w:t xml:space="preserve"> </w:t>
      </w:r>
      <w:r>
        <w:rPr>
          <w:lang w:val="en-US"/>
        </w:rPr>
        <w:t>Monasteru</w:t>
      </w:r>
      <w:r>
        <w:rPr/>
        <w:t xml:space="preserve"> .</w:t>
      </w:r>
      <w:r>
        <w:rPr>
          <w:lang w:val="en-US"/>
        </w:rPr>
        <w:t>Pieczerskiem</w:t>
      </w:r>
      <w:r>
        <w:rPr/>
        <w:t xml:space="preserve"> </w:t>
      </w:r>
      <w:r>
        <w:rPr>
          <w:lang w:val="en-US"/>
        </w:rPr>
        <w:t>obchodzonemu</w:t>
      </w:r>
      <w:r>
        <w:rPr/>
        <w:t xml:space="preserve">, </w:t>
      </w:r>
      <w:r>
        <w:rPr>
          <w:lang w:val="en-US"/>
        </w:rPr>
        <w:t>uczyniona</w:t>
      </w:r>
      <w:r>
        <w:rPr/>
        <w:t xml:space="preserve"> </w:t>
      </w:r>
      <w:r>
        <w:rPr>
          <w:lang w:val="en-US"/>
        </w:rPr>
        <w:t>przez</w:t>
      </w:r>
      <w:r>
        <w:rPr/>
        <w:t xml:space="preserve"> </w:t>
      </w:r>
      <w:r>
        <w:rPr>
          <w:lang w:val="en-US"/>
        </w:rPr>
        <w:t>ukrzywdzonego</w:t>
      </w:r>
      <w:r>
        <w:rPr/>
        <w:t xml:space="preserve"> </w:t>
      </w:r>
      <w:r>
        <w:rPr>
          <w:lang w:val="en-US"/>
        </w:rPr>
        <w:t>na</w:t>
      </w:r>
      <w:r>
        <w:rPr/>
        <w:t xml:space="preserve"> </w:t>
      </w:r>
      <w:r>
        <w:rPr>
          <w:lang w:val="en-US"/>
        </w:rPr>
        <w:t>nim</w:t>
      </w:r>
      <w:r>
        <w:rPr/>
        <w:t xml:space="preserve"> </w:t>
      </w:r>
      <w:r>
        <w:rPr>
          <w:lang w:val="en-US"/>
        </w:rPr>
        <w:t>Meletiusa</w:t>
      </w:r>
      <w:r>
        <w:rPr/>
        <w:t xml:space="preserve"> </w:t>
      </w:r>
      <w:r>
        <w:rPr>
          <w:lang w:val="en-US"/>
        </w:rPr>
        <w:t>Smotrziskiego</w:t>
      </w:r>
      <w:r>
        <w:rPr/>
        <w:t xml:space="preserve">, </w:t>
      </w:r>
      <w:r>
        <w:rPr>
          <w:lang w:val="en-US"/>
        </w:rPr>
        <w:t>Nuncupowanego</w:t>
      </w:r>
      <w:r>
        <w:rPr/>
        <w:t xml:space="preserve"> </w:t>
      </w:r>
      <w:r>
        <w:rPr>
          <w:lang w:val="en-US"/>
        </w:rPr>
        <w:t>Archiepiskopa</w:t>
      </w:r>
      <w:r>
        <w:rPr/>
        <w:t xml:space="preserve"> </w:t>
      </w:r>
      <w:r>
        <w:rPr>
          <w:lang w:val="en-US"/>
        </w:rPr>
        <w:t>Po</w:t>
      </w:r>
      <w:r>
        <w:rPr/>
        <w:t>ł</w:t>
      </w:r>
      <w:r>
        <w:rPr>
          <w:lang w:val="en-US"/>
        </w:rPr>
        <w:t>ockiego</w:t>
      </w:r>
      <w:r>
        <w:rPr/>
        <w:t xml:space="preserve">, </w:t>
      </w:r>
      <w:r>
        <w:rPr>
          <w:lang w:val="en-US"/>
        </w:rPr>
        <w:t>Episkopa</w:t>
      </w:r>
      <w:r>
        <w:rPr/>
        <w:t xml:space="preserve"> </w:t>
      </w:r>
      <w:r>
        <w:rPr>
          <w:lang w:val="en-US"/>
        </w:rPr>
        <w:t>Witepskiego</w:t>
      </w:r>
      <w:r>
        <w:rPr/>
        <w:t xml:space="preserve"> </w:t>
      </w:r>
      <w:r>
        <w:rPr>
          <w:lang w:val="en-US"/>
        </w:rPr>
        <w:t>y</w:t>
      </w:r>
      <w:r>
        <w:rPr/>
        <w:t xml:space="preserve"> </w:t>
      </w:r>
      <w:r>
        <w:rPr>
          <w:lang w:val="en-US"/>
        </w:rPr>
        <w:t>Mscis</w:t>
      </w:r>
      <w:r>
        <w:rPr/>
        <w:t>ł</w:t>
      </w:r>
      <w:r>
        <w:rPr>
          <w:lang w:val="en-US"/>
        </w:rPr>
        <w:t>awskiego</w:t>
      </w:r>
      <w:r>
        <w:rPr/>
        <w:t xml:space="preserve">, </w:t>
      </w:r>
      <w:r>
        <w:rPr>
          <w:lang w:val="en-US"/>
        </w:rPr>
        <w:t>Archimandryt</w:t>
      </w:r>
      <w:r>
        <w:rPr/>
        <w:t xml:space="preserve">ę. </w:t>
      </w:r>
      <w:r>
        <w:rPr>
          <w:lang w:val="en-US"/>
        </w:rPr>
        <w:t>Wile</w:t>
      </w:r>
      <w:r>
        <w:rPr/>
        <w:t>ń</w:t>
      </w:r>
      <w:r>
        <w:rPr>
          <w:lang w:val="en-US"/>
        </w:rPr>
        <w:t>skiego</w:t>
      </w:r>
      <w:r>
        <w:rPr/>
        <w:t xml:space="preserve"> </w:t>
      </w:r>
      <w:r>
        <w:rPr>
          <w:lang w:val="en-US"/>
        </w:rPr>
        <w:t>y</w:t>
      </w:r>
      <w:r>
        <w:rPr/>
        <w:t xml:space="preserve"> </w:t>
      </w:r>
      <w:r>
        <w:rPr>
          <w:lang w:val="en-US"/>
        </w:rPr>
        <w:t>Dermariskiego</w:t>
      </w:r>
      <w:r>
        <w:rPr/>
        <w:t xml:space="preserve"> </w:t>
      </w:r>
      <w:r>
        <w:rPr>
          <w:lang w:val="en-US"/>
        </w:rPr>
        <w:t>do</w:t>
      </w:r>
      <w:r>
        <w:rPr/>
        <w:t xml:space="preserve"> </w:t>
      </w:r>
      <w:r>
        <w:rPr>
          <w:lang w:val="en-US"/>
        </w:rPr>
        <w:t>Przezacnego</w:t>
      </w:r>
      <w:r>
        <w:rPr/>
        <w:t xml:space="preserve"> </w:t>
      </w:r>
      <w:r>
        <w:rPr>
          <w:lang w:val="en-US"/>
        </w:rPr>
        <w:t>Narodu</w:t>
      </w:r>
      <w:r>
        <w:rPr/>
        <w:t xml:space="preserve"> </w:t>
      </w:r>
      <w:r>
        <w:rPr>
          <w:lang w:val="en-US"/>
        </w:rPr>
        <w:t>Ruskiego</w:t>
      </w:r>
      <w:r>
        <w:rPr/>
        <w:t xml:space="preserve">. Друкарня та ж, що в "Апології". На кінці: </w:t>
      </w:r>
      <w:r>
        <w:rPr>
          <w:lang w:val="en-US"/>
        </w:rPr>
        <w:t>W</w:t>
      </w:r>
      <w:r>
        <w:rPr/>
        <w:t xml:space="preserve"> </w:t>
      </w:r>
      <w:r>
        <w:rPr>
          <w:lang w:val="en-US"/>
        </w:rPr>
        <w:t>Dermaniu</w:t>
      </w:r>
      <w:r>
        <w:rPr/>
        <w:t xml:space="preserve"> </w:t>
      </w:r>
      <w:r>
        <w:rPr>
          <w:lang w:val="en-US"/>
        </w:rPr>
        <w:t>roku</w:t>
      </w:r>
      <w:r>
        <w:rPr/>
        <w:t xml:space="preserve"> </w:t>
      </w:r>
      <w:r>
        <w:rPr>
          <w:lang w:val="en-US"/>
        </w:rPr>
        <w:t>Bo</w:t>
      </w:r>
      <w:r>
        <w:rPr/>
        <w:t>ż</w:t>
      </w:r>
      <w:r>
        <w:rPr>
          <w:lang w:val="en-US"/>
        </w:rPr>
        <w:t>ego</w:t>
      </w:r>
      <w:r>
        <w:rPr/>
        <w:t xml:space="preserve"> 1628. Передрукував Голубєв, П. Могила, І, додат., с. 323 і далі. Ненумерований зшиток з 16 карток. Я мав оригінал, оправлений разом з "Апологією", мабуть, ці два писання так і пускалися в одній оправі відразу.</w:t>
      </w:r>
    </w:p>
    <w:p>
      <w:pPr>
        <w:pStyle w:val="Normal"/>
        <w:ind w:firstLine="360"/>
        <w:jc w:val="both"/>
        <w:rPr/>
      </w:pPr>
      <w:r>
        <w:rPr/>
        <w:t>"Чув єси, преславний народе руський, що в нинішнім 1628 році, в місяці серпні, був у Києві духовний собор? Чув, думаю, і про виконане на нім твоїми ієрархами в Печерській церкві анафемування? Не без того. Бо ця непорядна, а слушно треба сказати, безбожна річ — голосна! Непорядна тому, бо що два пресвітери в головах своїх надумали, те чотири єпископи виконували. Безбожна тому, що через те виконання надуманої речі католицьке православне визнання під ноги кинено, в єретицькі помилки і єресі на амвон піднесено. А як саме, послухай: в коротких словах виложу.</w:t>
      </w:r>
    </w:p>
    <w:p>
      <w:pPr>
        <w:pStyle w:val="Normal"/>
        <w:ind w:firstLine="360"/>
        <w:jc w:val="both"/>
        <w:rPr/>
      </w:pPr>
      <w:r>
        <w:rPr/>
        <w:t>Минулого року 1627 наказаний був нам, єпископам, собор на Рождество Богородиці в Києві. Коли я з обов’язку достоїнства свого туди з’явився, пильно просили мене ті, котрим там першенство належало, а саме й. м. отець Ійов Борецький (інші єпископи на той собор не прибули) і теперішній й. м. о. архімандрит печерський, тоді ще чоловік світський, аби я свій катехізм, з котрим їздив до східних країв для цензури і коректури його, а там її не осягнув, подав під цензуру церковників нашого руського народу, щоб таким чином негайно дати його друком до вжитку руської церкви. На це відповів я їх милостям, що я то готовий зробити, прошу тільки одного, аби перше, ніж я дам його під цензуру, вільно було мені видати "Консидерації" тих шести різниць, що рахуються між церквою східною й західною, аби тим легше й певніше могла відбутись та цензура. На це я від й. м. й інших, там тоді присутніх, без труднощів одержав згоду.</w:t>
      </w:r>
    </w:p>
    <w:p>
      <w:pPr>
        <w:pStyle w:val="Normal"/>
        <w:ind w:firstLine="360"/>
        <w:jc w:val="both"/>
        <w:rPr/>
      </w:pPr>
      <w:r>
        <w:rPr/>
        <w:t>З тою згодою чекав я догідного часу. Тим часом, так за півроку, шостої неділі Великого Посту, обидві вищезгадані особи: отець Борецький і отець архімандрит — вже в стані духовнім, ще з двома єпископами — отцем Ісакієм і отцем Паїсієм, приїхали на Волинь до Городка, печерської маєтності, і за їх наказом приїхав до них і я. Там, обговорюючи церковні справи, доглянули ми велику потребу помісного собору всієї руської церкви, стану духовного і світського, шляхетського і міського заволання. Для скликання його отець Борецький мав розіслати приватні листи, а мені доручено написати так, щоб кожного заохотити прибути на той незвичайно потрібний з’їзд. А то головно для того, аби на тім синоді в любові і згоді могли ми обміркувати і подивитись, чи не можна б було без нарушення прав і привілеїв нашої віри знайти якогось способу з’єднання русі з руссю, себто не уніатів з уніатами. Для цього там же зараз усі чотири згадані особи дозволили, аби я, викладаючи причини собору, виписав і ті "Консидерації" шести різниць між східною і західною церквою. Ми їх там обговорювали і вважали за різниці невеликі — і ті два писання мали бути видані разом. Так ухваливши, роз’їхалися ми в любові".</w:t>
      </w:r>
    </w:p>
    <w:p>
      <w:pPr>
        <w:pStyle w:val="Normal"/>
        <w:ind w:firstLine="360"/>
        <w:jc w:val="both"/>
        <w:rPr/>
      </w:pPr>
      <w:r>
        <w:rPr/>
        <w:t>По тім наступає вже звісне нам оповідання, як Смотрицький, виготувавши свою "Апологію", послав Борецькому й Могилі, а не дочекавшися їх оцінки, доручив друкувати по-польськи у Львові.</w:t>
      </w:r>
    </w:p>
    <w:p>
      <w:pPr>
        <w:pStyle w:val="Normal"/>
        <w:ind w:firstLine="360"/>
        <w:jc w:val="both"/>
        <w:rPr/>
      </w:pPr>
      <w:r>
        <w:rPr/>
        <w:t>"Все це я для того виложив тобі, преславний народе руський, аби знав єси причини, з яких моя "Апологія" вийшла на світ. А коли настав час собору, поїхав я туди, будучи тої гадки, що як було між нами ухвалено в Городку, так він буде і йти, не думаючи про яку-небудь зміну в тім побажанім замірі згаданих осіб. Але коли дня 13 серпня пустився я просто до монастиря Печерського і послав свого челядника до й. м. о. архімандрита, що мене урочисто запросив листом від себе і братії на те свято Успення Пречистої Діви, не позволено мені туди їхати, а вказано до монастиря Михайлівського. Я подумав, що то о. архімандрит ухиляється від моєї присутності, аби не викликати підозріння в людях, бо то при наших розмовах траплялося часто, а більше догадувався, що він остерігався того, аби не впасти в неласку короля й. м., пристаючи з нами 1, — бо так поступав і попередній печерський архімандрит 2. Про зміну ж його гадок в ухваленій справі ані помислив і поїхав собі до Михайлівського монастиря. Тут намісник і браття приняли мене в церкві як архієрея. Потім за півгодини приїхали до мене послані з того собору, що відбувався в Печерському монастирі, чотири пресвітери — ці вітали мене не як архієрея: руки мені не цілували. Один з них, отець протопоп Слуцький 3, мав до мене промову, котра до того зводилася: "Питається тебе через нас собор, чи ти стоїш при тій своїй "Апології", котру видав, чи ні?"</w:t>
      </w:r>
    </w:p>
    <w:p>
      <w:pPr>
        <w:pStyle w:val="Normal"/>
        <w:ind w:firstLine="360"/>
        <w:jc w:val="both"/>
        <w:rPr/>
      </w:pPr>
      <w:r>
        <w:rPr/>
        <w:t>1 Владиками Феофанового свячення.</w:t>
      </w:r>
    </w:p>
    <w:p>
      <w:pPr>
        <w:pStyle w:val="Normal"/>
        <w:ind w:firstLine="360"/>
        <w:jc w:val="both"/>
        <w:rPr/>
      </w:pPr>
      <w:r>
        <w:rPr/>
        <w:t>2 Копистинський.</w:t>
      </w:r>
    </w:p>
    <w:p>
      <w:pPr>
        <w:pStyle w:val="Normal"/>
        <w:ind w:firstLine="360"/>
        <w:jc w:val="both"/>
        <w:rPr/>
      </w:pPr>
      <w:r>
        <w:rPr/>
        <w:t>3 Андрій Мужилівський.</w:t>
      </w:r>
    </w:p>
    <w:p>
      <w:pPr>
        <w:pStyle w:val="Normal"/>
        <w:ind w:firstLine="360"/>
        <w:jc w:val="both"/>
        <w:rPr/>
      </w:pPr>
      <w:r>
        <w:rPr/>
        <w:t>Я, відповідаючи, скінчив: "От іду на собор і там про себе і свою "Апологію" сам здам справу". Рече: "Ти наперед маєш дати відповідь, про що тебе питаємо, і тоді або будеш допущений до собору, або ні".</w:t>
      </w:r>
    </w:p>
    <w:p>
      <w:pPr>
        <w:pStyle w:val="Normal"/>
        <w:ind w:firstLine="360"/>
        <w:jc w:val="both"/>
        <w:rPr/>
      </w:pPr>
      <w:r>
        <w:rPr/>
        <w:t>Я відповів, що стою при ній як писанню православнім: нічого хибного і св. вірі католицькій противного не знаходжу.</w:t>
      </w:r>
    </w:p>
    <w:p>
      <w:pPr>
        <w:pStyle w:val="Normal"/>
        <w:ind w:firstLine="360"/>
        <w:jc w:val="both"/>
        <w:rPr/>
      </w:pPr>
      <w:r>
        <w:rPr/>
        <w:t>Рече: "Собор її осудив, від голови до ніг, від першої картки до останньої як противну науці Христової церкви і вірі православній, нечисту й непобожну".</w:t>
      </w:r>
    </w:p>
    <w:p>
      <w:pPr>
        <w:pStyle w:val="Normal"/>
        <w:ind w:firstLine="360"/>
        <w:jc w:val="both"/>
        <w:rPr/>
      </w:pPr>
      <w:r>
        <w:rPr/>
        <w:t>Відповів я: "Нехай тобі Господь не пам’ятає, що не знати, що мовиш. Нехай собор не боронить мені перед ним стати, а її ("Апологію") за божою поміччю виведу з тої обмови, з того неправдивого обвинувачення".</w:t>
      </w:r>
    </w:p>
    <w:p>
      <w:pPr>
        <w:pStyle w:val="Normal"/>
        <w:ind w:firstLine="360"/>
        <w:jc w:val="both"/>
        <w:rPr/>
      </w:pPr>
      <w:r>
        <w:rPr/>
        <w:t>Рече: "Хочеш диспутувати?"</w:t>
      </w:r>
    </w:p>
    <w:p>
      <w:pPr>
        <w:pStyle w:val="Normal"/>
        <w:ind w:firstLine="360"/>
        <w:jc w:val="both"/>
        <w:rPr/>
      </w:pPr>
      <w:r>
        <w:rPr/>
        <w:t>Відповів я: "Не диспутувати, тільки хочу вивести з того хибного підозріння моє писання — православне, але або невірно зрозуміле, або оббріхане".</w:t>
      </w:r>
    </w:p>
    <w:p>
      <w:pPr>
        <w:pStyle w:val="Normal"/>
        <w:ind w:firstLine="360"/>
        <w:jc w:val="both"/>
        <w:rPr/>
      </w:pPr>
      <w:r>
        <w:rPr/>
        <w:t>Рече: "Собор твоїх виводів не потребує, бо вже добре то збагнув, тільки питає твого рішення в тім, що ми тобі поставили".</w:t>
      </w:r>
    </w:p>
    <w:p>
      <w:pPr>
        <w:pStyle w:val="Normal"/>
        <w:ind w:firstLine="360"/>
        <w:jc w:val="both"/>
        <w:rPr/>
      </w:pPr>
      <w:r>
        <w:rPr/>
        <w:t>Відповів: "Я таке рішення подаю, що при моїм писанню — при догматах віри, в нім описаних, стою цілком; а коли отці вважають прикрим описання деяких хиб східної церкви, на то є нарада і захід".</w:t>
      </w:r>
    </w:p>
    <w:p>
      <w:pPr>
        <w:pStyle w:val="Normal"/>
        <w:ind w:firstLine="360"/>
        <w:jc w:val="both"/>
        <w:rPr/>
      </w:pPr>
      <w:r>
        <w:rPr/>
        <w:t>Відповів він: "Але це вже в друку".</w:t>
      </w:r>
    </w:p>
    <w:p>
      <w:pPr>
        <w:pStyle w:val="Normal"/>
        <w:ind w:firstLine="360"/>
        <w:jc w:val="both"/>
        <w:rPr/>
      </w:pPr>
      <w:r>
        <w:rPr/>
        <w:t>Рік я: "Що ж з того? Тому легко можна запобігти".</w:t>
      </w:r>
    </w:p>
    <w:p>
      <w:pPr>
        <w:pStyle w:val="Normal"/>
        <w:ind w:firstLine="360"/>
        <w:jc w:val="both"/>
        <w:rPr/>
      </w:pPr>
      <w:r>
        <w:rPr/>
        <w:t>Потім по інших різних мовах з обох сторін почали говорити лагідніше, виясняючи мені, що з того буде, як по містах, а особливо в Вільні піде натиск з противної сторони: "Показуватимуть ту книжку, написану тобою, архієпископом нашої сторони й архімандритом віленським, і в ній похваляється унія". Або й по тих своїх лагідних мовах відійшли з тим моїм рішенням, що я за божою поміччю стою при тім моїм православнім писанні.</w:t>
      </w:r>
    </w:p>
    <w:p>
      <w:pPr>
        <w:pStyle w:val="Normal"/>
        <w:ind w:firstLine="360"/>
        <w:jc w:val="both"/>
        <w:rPr/>
      </w:pPr>
      <w:r>
        <w:rPr/>
        <w:t>Під вечір через різних людей, мабуть, ними научених, пустили між челядь мою погрозу й лайки: пальцями показували і уніатами прозивали, так що боялась (челядь) і з монастиря вихилитись, тільки доносила мені, що наоколо діється. Поручивши себе Богові, пробув я ту ніч, а другого дня зрана посилаю до отця Борецького його брата диякона Порфирія, питаючи в нього причини зневаги, що мене спіткала" (наведений в польському перекладі лист, де Смотрицький висловлює здивовання з такого трактування, протестує проти судження його справи без правного поводу і без заховання слушного порядку та грозить, що поїде назад).</w:t>
      </w:r>
    </w:p>
    <w:p>
      <w:pPr>
        <w:pStyle w:val="Normal"/>
        <w:ind w:firstLine="360"/>
        <w:jc w:val="both"/>
        <w:rPr/>
      </w:pPr>
      <w:r>
        <w:rPr/>
        <w:t>"Після вислання його челядь моя доносила мені різні новини, розсівані між нею і, між іншим, також, що "завтра і пан ваш, і ви з ним будете викляті як уніати, а не один ваш і Славути нап’ється". А саме під обідню годину рідний брат о. Борецького Андрій приступив до о. протопопа лубенського, що їздив туди зо мною, і диякона мого Ісайї, і при інших духовних особах так сказав до них: "Ради Бога, нехай й. м. о. архімандрит про себе дбає, бо, їдучи тепер з монастирського села, догонив я чималу купу козаків, і ті, не криючися в своїй раді передо мною як добре знайомим, заприсяглися не лишити його живим, коли собором буде щось доведене на нього в справі унії". Коли я почув це — донесене мені моїм дияконом, покликав до себе о. протопопа лубенського і запитав, чи він то чув. Відповів, що чув то з уст самого оповідача і може на то присягнути. Рік я: "Як бачу, трапив я у вир, так ці отці мої і браття з тими людьми без труду мене передиспутують. Що тут робити? Уступився б від тих людей, в тих справах безоглядних і неподатних, але не знати, як і куди? Пішов би до замку — пана підвоєводи нема. Поїхав би назад — боюся засідки, бо вже про неї голос іде. До міста, до кляштору — тим ще більше їх роздражню, бо ще перед приїздом пускали чутку, що я там. Та не знати, чи й пустять мене? Людей своєвільних і п’яних вже повно скрізь, яко на празнику!"</w:t>
      </w:r>
    </w:p>
    <w:p>
      <w:pPr>
        <w:pStyle w:val="Normal"/>
        <w:ind w:firstLine="360"/>
        <w:jc w:val="both"/>
        <w:rPr/>
      </w:pPr>
      <w:r>
        <w:rPr/>
        <w:t xml:space="preserve">Так-то між собою по тій новині поговоривши, рік я: "Дивно мені, що на те моє писання так довго нема ніякої відомості — а вже по полудні". І, взявши папір, пишу вдруге о. Борецькому". </w:t>
      </w:r>
    </w:p>
    <w:p>
      <w:pPr>
        <w:pStyle w:val="Normal"/>
        <w:ind w:firstLine="360"/>
        <w:jc w:val="both"/>
        <w:rPr/>
      </w:pPr>
      <w:r>
        <w:rPr/>
        <w:t>Цей лист в оригінальнім тексті поданий у друкованім звідомленні собору, описанім нижче, с. 417, подаю звідти цей лист у цілості.</w:t>
      </w:r>
    </w:p>
    <w:p>
      <w:pPr>
        <w:pStyle w:val="Normal"/>
        <w:ind w:firstLine="360"/>
        <w:jc w:val="both"/>
        <w:rPr/>
      </w:pPr>
      <w:r>
        <w:rPr/>
        <w:t>"Преосвященный мой господине! СподЂвалем ся я звыклои притомнои усты к устом з преосвященством твоим и з прочією превъзлюбленною ми о ХристЂ братією в справах церковных намовы, а не през третій особы. Для чого в край сей на назначенный от преосвященства твоєго час прибылем о том абым што з себе самого в церкви, не ркучи против церкви становил, анЂ мыслячи. Бо не в той, в которой ся уродилем Христовой церкви умерети нЂгдым собЂ не зычил, и не зычу, и певене м по ласцЂ Бога моєго, же мя Восточная святая церков гробными пелонами повЂєт, которая мя з воды и духа уродила.</w:t>
      </w:r>
    </w:p>
    <w:p>
      <w:pPr>
        <w:pStyle w:val="Normal"/>
        <w:ind w:firstLine="360"/>
        <w:jc w:val="both"/>
        <w:rPr/>
      </w:pPr>
      <w:r>
        <w:rPr/>
        <w:t>За чим прошу сыновско презору отцевского: тяжшого нЂж єсть вина моя, нехай не поношу так от преосвященства твоєго, як и от прочіих боголюбивых и в бозЂ велебных. Бо то не будет вред єсли єсть якій, лЂчити, але єго розчосовати и ятрити.</w:t>
      </w:r>
    </w:p>
    <w:p>
      <w:pPr>
        <w:pStyle w:val="Normal"/>
        <w:ind w:firstLine="360"/>
        <w:jc w:val="both"/>
        <w:rPr/>
      </w:pPr>
      <w:r>
        <w:rPr/>
        <w:t>То што ся юж стало през друк розстати ся не может; вшакъже абы ся то по всем том ПанствЂ не розлетЂло, забЂчи ся тому еще может, за сполною о том намовою і радою нашою; неширачи тых речій се зде, там им забЂчи, откол оны ширшими стати ся могут.</w:t>
      </w:r>
    </w:p>
    <w:p>
      <w:pPr>
        <w:pStyle w:val="Normal"/>
        <w:ind w:firstLine="360"/>
        <w:jc w:val="both"/>
        <w:rPr/>
      </w:pPr>
      <w:r>
        <w:rPr/>
        <w:t>Для чого через посланики от преосвященства твоєго в прочіих боголюбивых и в Богу велебных отцов и о ХристЂ братіи до мене присыланый упомненный бывши, вшеляко всему тому што бы ку смятенію церковному быти мЂло забЂчи хотячи, прошу преосвященства твоєго и прочіих всЂх боку преосвященства твоєго присЂдячих пречестных ми господинов и превъзлюбленных отце и братіи, абым до общего о том совЂту милостій наших был допущен, и о сродку забЂженя намовивши ся, то абым сегодня (не пускаючи в дальшій час пре отлеглость мЂстца на котором ся друкуєт) учинил, што бы чрез мене за общим всЂх до того совЂту належаних совЂтом без жадных заводов діспутаційных учинено быти належало.</w:t>
      </w:r>
    </w:p>
    <w:p>
      <w:pPr>
        <w:pStyle w:val="Normal"/>
        <w:ind w:firstLine="360"/>
        <w:jc w:val="both"/>
        <w:rPr/>
      </w:pPr>
      <w:r>
        <w:rPr/>
        <w:t>Бо где бысте мя в том таком разЂ преосвященство твоє и прочіи о ХристЂ братіа отбЂгли и зоставили и от себе оттрутили, за отбЂженого и зоставленого и оттрученого, а не за отбЂгаючого и оставляючого себе судити мусЂл бым был бы то во мнЂ ледво улЂчити могучій от преосвященства твоєго заданый ураз, которого 1 възваніа дЂло есть немощное на свои скот брати, а не презирати и оминати.</w:t>
      </w:r>
    </w:p>
    <w:p>
      <w:pPr>
        <w:pStyle w:val="Normal"/>
        <w:ind w:firstLine="360"/>
        <w:jc w:val="both"/>
        <w:rPr/>
      </w:pPr>
      <w:r>
        <w:rPr/>
        <w:t>Затым ся звыклой любви и ласцЂ преосвященства твоєго і прочіих боголюбивых и в бозЂ велебных господинов мо их и отцев себе отдаю. Писан в святой обители святого Архистратига Міхаила Золотоверхого в КіевЂ, року 1628 августа 14 дня. Преосвященству твоєму всЂх добр зычливый брат о ХристЂ и раб, Мелетій Смотрискій архієпископ Полоцкій, и проч., архимандрит виленскій и дерманскій".</w:t>
      </w:r>
    </w:p>
    <w:p>
      <w:pPr>
        <w:pStyle w:val="Normal"/>
        <w:ind w:firstLine="360"/>
        <w:jc w:val="both"/>
        <w:rPr/>
      </w:pPr>
      <w:r>
        <w:rPr/>
        <w:t>1 Митрополита Борецького.</w:t>
      </w:r>
    </w:p>
    <w:p>
      <w:pPr>
        <w:pStyle w:val="Normal"/>
        <w:ind w:firstLine="360"/>
        <w:jc w:val="both"/>
        <w:rPr/>
      </w:pPr>
      <w:r>
        <w:rPr/>
        <w:t>"Цей лист, просячи, щоб мене до своєї ради допустили, я писав і слізьми обливав. Бо ж на те й своє писання писав, і працював, і туди на те їхав, аби з ними взяти ухвалу в тих речах, що про них я писав. До того я був певен багатьох з братії, що як тільки б з десяток пунктів моєї "Апології", ними принотованих (а принотували 105!), я захитав і перекинув, то охотніш і про всі інші мене б послухали, а виправдавши їх (ті закинені пункти), покладаюсь на Бога і правду його святу, що всі злі ради прехитрого ахитофела 1, котрій я вже помітив, обернулись би на його голову.</w:t>
      </w:r>
    </w:p>
    <w:p>
      <w:pPr>
        <w:pStyle w:val="Normal"/>
        <w:ind w:firstLine="360"/>
        <w:jc w:val="both"/>
        <w:rPr/>
      </w:pPr>
      <w:r>
        <w:rPr/>
        <w:t>Але він на спілку з тими, що з ним разом брехливо обжалували мою "Апологію" перед собором, старався так, як про здоров’я й життя своє, аби я там не був і не був допущений до їх ради перед виконанням ухваленого ними декрету 2. І справді того добились. Бо коли декотрі з них після тих моїх листів радили мене допустити, щоб я висловив свої гадки і в присутності моїй соборно обговорене було те моє писання, отець Борецький (як мені то стало відомо) так відізвався на те: "Нехай з ним дідько мовить!" Ото тобі отець: і коротко і не до речі! Я ж, коли мені вчас не допустили про те мовити, потім уже й згадувати про це не хотів.</w:t>
      </w:r>
    </w:p>
    <w:p>
      <w:pPr>
        <w:pStyle w:val="Normal"/>
        <w:ind w:firstLine="360"/>
        <w:jc w:val="both"/>
        <w:rPr/>
      </w:pPr>
      <w:r>
        <w:rPr/>
        <w:t xml:space="preserve">По відісланні того мого листа з моїм дияконом уже з полудня приходить до мене один київський козак прізвищем Соленик. Привітавшися зо мною, вчинив до мене довгу лекцію по-козацьки, як йому хотілось, а закінчив її тим: "Ми цю святиню 3 здобули кров’ю нашою і готові запечатати її кров’ю нашою і кров’ю тих, котрі б її коли чим-небудь зневажили і від неї відступили". </w:t>
      </w:r>
    </w:p>
    <w:p>
      <w:pPr>
        <w:pStyle w:val="Normal"/>
        <w:ind w:firstLine="360"/>
        <w:jc w:val="both"/>
        <w:rPr/>
      </w:pPr>
      <w:r>
        <w:rPr/>
        <w:t>1 У Голубєва хибно: Архитофала (епітет диявола).</w:t>
      </w:r>
    </w:p>
    <w:p>
      <w:pPr>
        <w:pStyle w:val="Normal"/>
        <w:ind w:firstLine="360"/>
        <w:jc w:val="both"/>
        <w:rPr/>
      </w:pPr>
      <w:r>
        <w:rPr/>
        <w:t>2 Анахтемування "Апології".</w:t>
      </w:r>
    </w:p>
    <w:p>
      <w:pPr>
        <w:pStyle w:val="Normal"/>
        <w:ind w:firstLine="360"/>
        <w:jc w:val="both"/>
        <w:rPr/>
      </w:pPr>
      <w:r>
        <w:rPr/>
        <w:t>3 Ієрархію Феофанового свячення.</w:t>
      </w:r>
    </w:p>
    <w:p>
      <w:pPr>
        <w:pStyle w:val="Normal"/>
        <w:ind w:firstLine="360"/>
        <w:jc w:val="both"/>
        <w:rPr/>
      </w:pPr>
      <w:r>
        <w:rPr/>
        <w:t>Я собі подумав, що коли попереднього дня була трудна розмова з духовними, то з цим буде нерівно гірша, і в довгу мову з ним не вдавався. Пробув у мене з другим козаком з годину. Коли відійшов, за малу хвильку дають мені знати, що отець Борецький приїхав з трьома владиками і пішов до церкви. Я пішов туди ж, і привітались ми не по-братерськи, а наче мало знайомі. Сказали вийти всім, що були в церкві, але ці два козаки, що були в мене, лишились. Я просив, щоб і їх не було при нашій розмові, о. Борецький, приступивши до них, став їх просити, і по довгій суперечці ледве уступились. А й вийшовши з церкви, Соленик сказав так: "Ну, біс вашій матері, махлюйте, махлюйте! Достанеться тут і Павлу, і Савлу!" А потім про якогось Хрусцаля перед людьми говорив, даючи своїми словами розуміти, що на мене єсть якась засідка. Ці слова між багатьма іншими людьми (котрих перед церквою було дуже багато) чув і оповідав мені потім о. протопоп лубенський і інші.</w:t>
      </w:r>
    </w:p>
    <w:p>
      <w:pPr>
        <w:pStyle w:val="Normal"/>
        <w:ind w:firstLine="360"/>
        <w:jc w:val="both"/>
        <w:rPr/>
      </w:pPr>
      <w:r>
        <w:rPr/>
        <w:t>Коли вони пішли, засіли ми на розмову, і о. Борецький почав її від молитви, а потім звернувся мовою до мене і закінчив її так попросту: "В тій "Апології", котру ти тепер видав, говорив з тебе, отче архієпископе, дух нечистий, гордий — явно видко це з того, що на самім початку твого писання похваляєшся, що ти на святих місцях палестинських просив у Господа Бога унії народові свому руському і на ту ціль відправляв жертви безкровні на тих святих місцях. Кажеш, що за все попереднє твоє життя ти не знав, у що вірив". Й інші речі в тій моїй "Апології" написані наводив і проти них виступав довгими словами, які я тут опускаю для короткості як мало потрібні. А по всім на завершення таке пальнув: "Ти тою своєю нечестивою "Апологією" впроваджуєш до нашої руської церкви (говорю його власними словами) прокляті папські єресі: маніхейську, савеліанську, аполінарійську і інші". І на тім скінчив свою мову.</w:t>
      </w:r>
    </w:p>
    <w:p>
      <w:pPr>
        <w:pStyle w:val="Normal"/>
        <w:ind w:firstLine="360"/>
        <w:jc w:val="both"/>
        <w:rPr/>
      </w:pPr>
      <w:r>
        <w:rPr/>
        <w:t>Почувши це, я чисто задеревів від несподіваних і нерозважених слів того чоловіка, що протягом чотирьох літ мого пожиття з ним (кажу це, свідчачися Богом!) мало що закидав католицькій церкві, про котру ми часто між собою говорили. Вірі її не закидав ніякої єресі і завсіди прихильно говорив про згоду з нею Русі. Вважав дуже легким переведення святої єдності, аби тільки погодити календар, що не дає потягнути до унії простих людей нашого народу. Через те в р. 1625 працював він над тим погодженням календаря і казав, що знайшов до того легкий спосіб, і при нагоді викладав його перед людьми своєї партії. Отже, почувши таку несподівану зміну в давнішніх побожних замислах того чоловіка, міг би я йому сказати щось інше, але, бачачи його в великім запалі, так що мої слова могли б непотрібно привести його в ще гірше роздразнення, я сказав з здивованням: "Отці мої високоучені й браття в Христі наймиліші! Я, будучи з ласки божої сином східної церкви і бажаючи весь мій вік — скільки мені літа позволять, бути при тім ділі, котрим їй прислужились старші від мене сини її, а наші браття, котрих ми за великі заслуги називаємо нашими святими отцями, і вони в ній вічною пам’яттю пошановані, я з душі моєї нічим більше не бридився, як пихою, і нічого не остерігався так, як гордості. А що твоя велебність закидаєш її мені з тої причини, що я в Господа Бога просив то єдино спасенне для народу мого руського на тих святих місцях, де він дав то єдине святим своїм ученикам, і нам його тримати для спасіння нашого наказав, — то я це собі по правді за велику покору перед богом уважаю. Бо в тім наслідував покірного Христа Господа, і як не мав лиха в серцю моїм, коли то чинив, так і в писанні моїм не писав гордо. Ані тих єресей, що велебність твоя назвала, нема в римському костелі, і я їх не впроваджую до руської церкви тим моїм писанням. А сказавши, що не знав, в що вірив досі, сказав правду. Свідками того мої писання: "Лямент", "Еленх" і інші, в котрих писав так, як вірив: писав в них єретичко, так значить і вірив. Хибно вірив, мовби та моя хибна віра — це православна віра св. східної церкви: так міркував, а направду не знав". І на інші його слова в тій справі ширше відповідав.</w:t>
      </w:r>
    </w:p>
    <w:p>
      <w:pPr>
        <w:pStyle w:val="Normal"/>
        <w:ind w:firstLine="360"/>
        <w:jc w:val="both"/>
        <w:rPr/>
      </w:pPr>
      <w:r>
        <w:rPr/>
        <w:t>Втім, дають знати, що принесли мерця для похорону і до церкви його провадять. Тому ми перейшли з церкви до келії його (Борецького), і там, продовжуючи свою мову, я сказав: "Тому що вам, отці мої, то моє писання так не подобається, рад би я довідатися від велебностей ваших, що ви таке дуже непобожне в нім знайшли, що так гостро виступаєте проти нього, а при нім і на мене?" Тут зараз о. протопоп слуцький (бо й він був між ними), маючи в руках кілька аркушів того мого писання, одержаних з друкарні, почав в нім картки перегортати і вичитувати написи: "О суді частиннім", "О благословенню душ померлих справедливих", "Що ад, то пекло", "Що грішні душі й чорти вже мучаться", "Христос — священик вічний", "Опріснок зветься хлібом", а за кождим притрясав: го-го. А перегорнувши кілька карток, далі читав, що св. Петро постановлений од Христа вселенським пастирем, що церкву свою Христос на св. Петрі збудував 1. І на тім, загорнувши книжку, каже: "Чи то малі противності церкві нашій і хули на віру нашу?"</w:t>
      </w:r>
    </w:p>
    <w:p>
      <w:pPr>
        <w:pStyle w:val="Normal"/>
        <w:ind w:firstLine="360"/>
        <w:jc w:val="both"/>
        <w:rPr/>
      </w:pPr>
      <w:r>
        <w:rPr/>
        <w:t>1 Тут і далі вичитуються заголовки, що містяться в критиці "Апокризиса", включно до с. 57 львівського видання.</w:t>
      </w:r>
    </w:p>
    <w:p>
      <w:pPr>
        <w:pStyle w:val="Normal"/>
        <w:ind w:firstLine="360"/>
        <w:jc w:val="both"/>
        <w:rPr/>
      </w:pPr>
      <w:r>
        <w:rPr/>
        <w:t>Я, почувши таке, а боліючи серцем моїм над умисною й упертою сліпотою того чоловіка (бо неможливо, аби тої явної й ясної правди він не міг бачити), сказав йому: "Прочитай, брате, що під тими написами міститься, а побачиш що то все спасенні догмати св. східної церкви, а не хули. Та коли, — мовлю, — у вас моя справа так зле стоїть, що й правда моя не правда і самі артикули св. східної церкви признаються вами за противності і хули, прошу — нехай я про це поговорю з вами або тут приватно, або на соборі публічно. Бо ж тут, по-простому кажучи, не така річ, щоб могла бути пущена повз нас спокійно і тихо. Нехай ні в вашім, ні в моїм сумлінні не зістанеться ніякого скрупулу, котрий би потім нас гриз, що та правда божа без всякого розгляду була вами зневажена і потлумлена".</w:t>
      </w:r>
    </w:p>
    <w:p>
      <w:pPr>
        <w:pStyle w:val="Normal"/>
        <w:ind w:firstLine="360"/>
        <w:jc w:val="both"/>
        <w:rPr/>
      </w:pPr>
      <w:r>
        <w:rPr/>
        <w:t>Але той же протопоп виймає з-за пазухи листок паперу і говорить до мене: "Оце собор тобі говорить і приватно і публічно, більше говорити не хоче і не мислить! Коли хочеш бути на соборі і вважатися за свого, наперед маєш виконати ті три кондиції, ухвалені на соборі. Перше — присягти, що від того часу не будеш турбувати руської церкви ні мовою, ні писанням своїм, ані не відступиш від неї. Друге: того свого писання "Апології" маєш публічно виректися і прочитати з амвону на осудження всього того і на признання свого гріха те, що нами буде тобі дано. Третє: до Дерманя ти вже не вернешся, а тут зістанешся.</w:t>
      </w:r>
    </w:p>
    <w:p>
      <w:pPr>
        <w:pStyle w:val="Normal"/>
        <w:ind w:firstLine="360"/>
        <w:jc w:val="both"/>
        <w:rPr/>
      </w:pPr>
      <w:r>
        <w:rPr/>
        <w:t>Я на то сказав: "Більша то від вас, браття, покута, як мій гріх". Всі крикнули разом: "Ти тяжко образив усю церкву, тому перед усім мусиш признати свій тяжкий гріх". Я їм мовлю: "Не про те мова моя до вас, отці, аби я з вами умовлявся про якісь кондиції, але про те, аби ви і всі інші вислухали мене в тій моїй справі на соборі і я був суджений в тій моїй справі в моїй присутності. Тоді, дасть біг, можна буде явно побачити, чи я тим моїм писанням образив церкву, чи, може, ви її ображаєте, неправильно, на мій погляд, противлячись йому (писанню).</w:t>
      </w:r>
    </w:p>
    <w:p>
      <w:pPr>
        <w:pStyle w:val="Normal"/>
        <w:ind w:firstLine="360"/>
        <w:jc w:val="both"/>
        <w:rPr/>
      </w:pPr>
      <w:r>
        <w:rPr/>
        <w:t xml:space="preserve">Коли я так з ними перечився, надходить й. м. Стефан Літинський, потім скоро п. Іван Стеткович, по малій хвильці писар козацький, і так на мене утюжилися — як то можна було зміркувати — за умисною змовою. Від кожного мав я осібне казання, і хоч бачив, що я мав би їх повчити, а не вони мене, але пам’ятаючи, що в тій церкві, за карою божою, з давнього часу духовні йдуть за волею і гадкою людей світських, і не духовні рішають в духовних справах, тільки світські, а духовні лише </w:t>
      </w:r>
      <w:r>
        <w:rPr>
          <w:lang w:val="en-US"/>
        </w:rPr>
        <w:t>forma</w:t>
      </w:r>
      <w:r>
        <w:rPr/>
        <w:t xml:space="preserve">, — не вдавався я в даремні довгі диспути. Тільки казав, аби тих непотрібних кондицій мені не ставили і, невважаючи на той проступок, мене в огиду народові руському не давали, а коли я в чім прогрішив, радив той спосіб, що я описав у другім листі до о. Борецького; я поїду до Львова до о. Касіяна 1 — попрошу, аби ні одного екземпляра з друкарні нікому не давали, і певен, що він так зробить, вважаючи на причини, котрі я йому випишу. А ми тим часом між собою розберем те моє писання артикул за артикулом і, де що знайдемо хибного, вичистимо. Але та моя мова до них була, як говориться, </w:t>
      </w:r>
      <w:r>
        <w:rPr>
          <w:lang w:val="en-US"/>
        </w:rPr>
        <w:t>surdis</w:t>
      </w:r>
      <w:r>
        <w:rPr/>
        <w:t xml:space="preserve"> </w:t>
      </w:r>
      <w:r>
        <w:rPr>
          <w:lang w:val="en-US"/>
        </w:rPr>
        <w:t>fabu</w:t>
      </w:r>
      <w:r>
        <w:rPr/>
        <w:t>ł</w:t>
      </w:r>
      <w:r>
        <w:rPr>
          <w:lang w:val="en-US"/>
        </w:rPr>
        <w:t>a</w:t>
      </w:r>
      <w:r>
        <w:rPr/>
        <w:t xml:space="preserve"> 2. Завзялися в своїм упередженні, мало слухаючи моєї мови, бо й припізнилось уже, вони встали й одійшли.</w:t>
      </w:r>
    </w:p>
    <w:p>
      <w:pPr>
        <w:pStyle w:val="Normal"/>
        <w:ind w:firstLine="360"/>
        <w:jc w:val="both"/>
        <w:rPr/>
      </w:pPr>
      <w:r>
        <w:rPr/>
        <w:t>1 Саковича.</w:t>
      </w:r>
    </w:p>
    <w:p>
      <w:pPr>
        <w:pStyle w:val="Normal"/>
        <w:ind w:firstLine="360"/>
        <w:jc w:val="both"/>
        <w:rPr/>
      </w:pPr>
      <w:r>
        <w:rPr/>
        <w:t>2 Байка оповідалась глухим.</w:t>
      </w:r>
    </w:p>
    <w:p>
      <w:pPr>
        <w:pStyle w:val="Normal"/>
        <w:ind w:firstLine="360"/>
        <w:jc w:val="both"/>
        <w:rPr/>
      </w:pPr>
      <w:r>
        <w:rPr/>
        <w:t>Я був стурбований такою безоглядністю людей, що мені неслушно відмовили слушної речі і не дозволили стати на соборі перед тим виконанням декрету, що вони ухвалили на мене. Жалував, що попав в таке, що мені — як-то кажуть — не можна було ні вперед, ні назад. Тим часом так за годину, вже смерком, прислали мені писану форму виречення — чи я згоджуюсь його прийняти і до них прибути. Я на ту ніч зіставатися в Михайлівськім монастирі з багатьох важних причин не хотів і сподівався своєю присутністю між ними заспокоїти їх роздражнені проти мене серця. Тому ту прислану до мене картку, очистивши з багатьох гострих і непристойних виразів, а все-таки лиху, переписавши, але не підписавши, дав її посланцеві і сам слідом за ним поїхав на всенощну до Печерського монастиря, маючи на гадці їх там у громадці, в церкві, на місці спокійнім, ублагати, аби занехали тої своєї дитячої забавки зі мною.</w:t>
      </w:r>
    </w:p>
    <w:p>
      <w:pPr>
        <w:pStyle w:val="Normal"/>
        <w:ind w:firstLine="360"/>
        <w:jc w:val="both"/>
        <w:rPr/>
      </w:pPr>
      <w:r>
        <w:rPr/>
        <w:t xml:space="preserve">Але, як-то кажуть, тяжко вибілити ефіопа. Трудно вовком орати. Коли вже я був у церкві в олтарі, прислали до мене, аби я ту картку підписав і зараз під сумлінням прирік з Києва до Дермані вже не їхати. Просив я їх, аби кинули зо мною робити такі легковажні штуки, бо я на той підпис і їх кондиції згодитись з добрим сумлінням не можу. Тоді тут же, в олтарі, суворо відозвався до мене словами непоцтивими отець архімандрит печерський. Той, що недавно перед тим добре й побожно брав ту справу, котру я в тій моїй "Апології" виложив, і говорив про неї, хвалив лист мій, що я писав минулого року до й. м. о.патріарха константинопольського, а в нім було сумарно висловлено все, виложене в "Апології", і навіть ще більше. Бо того листа читали йому у мене в Дермані, і на тім нашім з’їзді в Городку, коли ми про шість різниць від римлян розмовляли, він згадував (про лист) добрим словом перед тими старшими духовними, що там були. Той, кажу, чоловік, так добре настроєний для тої справи 1, їдовито кинувся на мене такими словами, які звичайно говоряться деінде, а не в олтарі і не до поцтивих людей, а хіба від казна-кого. </w:t>
      </w:r>
    </w:p>
    <w:p>
      <w:pPr>
        <w:pStyle w:val="Normal"/>
        <w:ind w:firstLine="360"/>
        <w:jc w:val="both"/>
        <w:rPr/>
      </w:pPr>
      <w:r>
        <w:rPr/>
        <w:t>1 Нової унії.</w:t>
      </w:r>
    </w:p>
    <w:p>
      <w:pPr>
        <w:pStyle w:val="Normal"/>
        <w:ind w:firstLine="360"/>
        <w:jc w:val="both"/>
        <w:rPr/>
      </w:pPr>
      <w:r>
        <w:rPr/>
        <w:t>Зчинився такий галас, що й ті, що були в олтарі і недалеко від олтаря, рушились як на ґвалт. По всій церкві пішов гомін, і вже ті, що ближче були до олтаря, готові були кинутись і допомогти духовним в тій моїй трагедії. То бачачи, декотрі з них, що нібито мені сприяли, стали мені радити тим часом згодитись і заспокоїти той розрух, поки більший не став. Я теж бачив, що справа летить до непоправного лиха. Отже, щоб не прийшло до великого розруху і пролиття крові — винної і невинної, як то буває в таких разах, ще до того вночі, — підписав я ту картку згідно з волею їх проти волі моєї і прирік до Дермані не їхати. Тим той гук і гамір утишився.</w:t>
      </w:r>
    </w:p>
    <w:p>
      <w:pPr>
        <w:pStyle w:val="Normal"/>
        <w:ind w:firstLine="360"/>
        <w:jc w:val="both"/>
        <w:rPr/>
      </w:pPr>
      <w:r>
        <w:rPr/>
        <w:t>Щоб заспокоїти серця простого народу, роздразнені тим досвітнім виступом духовенства проти мене, і саме духовенство також, пішов я з ними в процесії, а потім на літургію, не сподіваючись собі нічого більше понад те, що вже сталось. Коли по прочитанні Євангелії над сподівання моє вислано на проповідь намісника мого віленського. Духовні теж з олтаря на амвон виступили. Кожному з владик роздав о. архімандрит картки і свічки. Потім той, що був на кафедрі, прочитав мою картку, а подану йому картку моєї "Апології" подер і кинув. Потім о. Борецький, з котрим став на амвоні той, що зветься (владикою) луцьким, кинули анафему на "Апологію", а заразом з нею і на о. Касіяна, архімандрита лубенського — чоловіка в вірі православній не запідозреного, ніяким судом духовним в ніякім єретицтві ніколи не засудженого ані обвинуваченого — без права і без суду. Картку розшарпав, свічку згасив, і те ж саме за ним учинили всі владики, і так скінчилась та інтермедія св. літургії, гідна не сміху, а плачу, бо руську церкву православної віри вона оголила, а єретицькими блудами і хулами приодягла!</w:t>
      </w:r>
    </w:p>
    <w:p>
      <w:pPr>
        <w:pStyle w:val="Normal"/>
        <w:ind w:firstLine="360"/>
        <w:jc w:val="both"/>
        <w:rPr/>
      </w:pPr>
      <w:r>
        <w:rPr/>
        <w:t>Початок свій взяла вона з того, що ті, котрим я послав свою "Апологію" до перечитання, приспособили собі о. Зизанія з Корця й о. Мужилівського з Слуцька — головних неприятелів св. унії, а після того їхнього єретицького засуду на мою "Апологію" можна їх назвати і великими хульниками православних догматів католицької віри! Чотири тижні з ними в тій справі трактували, радились і постановили, що зробити зі мною і з моїм тим писанням. А потім ті в вілію свята Успення за одну годину ту справу в 105 пунктах подали трьом єпископам, покликаним на той день до Печерського монастиря, і один з них за своєю гадкою всіх єпископів формулював, а другий гадки всіх пресвітерів. Кликнув до них: чи так, святі отці? Чи так, господинове? А святі господинове й самі не знали, на що відповідали! Все це робилось тими двома з тою метою, аби мене скинути з мого достоїнства. Єпископи самі тої моєї "Апології" не читали ані чули, як читали, не то що не застановлялися над викладеними в ній речами, і що в ній містилося, не відали. Бо отець Паїсій приїхав до Києва в вівторок, за день до мене; отець Ісакій в середу — того ж дня, що й я; отця Ісайї при тій ухвалі з ними не було; отець Авраамій приїхав кількома днями раніш, але теж про те знав стільки саме, що й інші. А тим часом ще в середу той собор відізвався через своїх посланців до мене, що мою "Апологію" він осудив як нечисту з голови до ніг.</w:t>
      </w:r>
    </w:p>
    <w:p>
      <w:pPr>
        <w:pStyle w:val="Normal"/>
        <w:ind w:firstLine="360"/>
        <w:jc w:val="both"/>
        <w:rPr/>
      </w:pPr>
      <w:r>
        <w:rPr/>
        <w:t xml:space="preserve">Тому й кажу, що єпископи тої моєї "Апології" не читали і описаних в ній речей не обмірковували, бо часу не мали. Задоволились тими пунктами з тої "Апології", що були виписані котримсь з тих двох і перед ними прочитані так неприхильно, по-протестантськи 1 протолковані. Показали самим ділом, що того було їм досить. </w:t>
      </w:r>
    </w:p>
    <w:p>
      <w:pPr>
        <w:pStyle w:val="Normal"/>
        <w:ind w:firstLine="360"/>
        <w:jc w:val="both"/>
        <w:rPr/>
      </w:pPr>
      <w:r>
        <w:rPr/>
        <w:t xml:space="preserve">1 В оригіналі </w:t>
      </w:r>
      <w:r>
        <w:rPr>
          <w:lang w:val="en-US"/>
        </w:rPr>
        <w:t>po</w:t>
      </w:r>
      <w:r>
        <w:rPr/>
        <w:t xml:space="preserve"> </w:t>
      </w:r>
      <w:r>
        <w:rPr>
          <w:lang w:val="en-US"/>
        </w:rPr>
        <w:t>ministrowsku</w:t>
      </w:r>
      <w:r>
        <w:rPr/>
        <w:t>, себто як міністр — протестантський проповідник.</w:t>
      </w:r>
    </w:p>
    <w:p>
      <w:pPr>
        <w:pStyle w:val="Normal"/>
        <w:ind w:firstLine="360"/>
        <w:jc w:val="both"/>
        <w:rPr/>
      </w:pPr>
      <w:r>
        <w:rPr/>
        <w:t>Так як той толковник натягав, а так як ті вищезгадані чотири особи наперед між собою ухвалили, так став і той безбожник декрет на іншій особі 1, як я то вже сказав, і на моїй "Апології". Цією екзекуцією (анафемою "Апології") брехні, богохульства, помилки й єресі тих нових скрибентів: Зизанія, Філалета, Ортолога, Клірика і їм подібних, принотовані, вичислені і вияснені в моїй "Апології", признано за властиві артикули їх віри. А ті католицькі догмати православної віри, котрими касуються богохульства, помилки, єресі і брехні тих авторів, виключено з неї (правосл. віри) і відкинено.</w:t>
      </w:r>
    </w:p>
    <w:p>
      <w:pPr>
        <w:pStyle w:val="Normal"/>
        <w:ind w:firstLine="360"/>
        <w:jc w:val="both"/>
        <w:rPr/>
      </w:pPr>
      <w:r>
        <w:rPr/>
        <w:t>1 На Саковичу, котрого виклято, і на книжці Смотрицького, але не на нім самім.</w:t>
      </w:r>
    </w:p>
    <w:p>
      <w:pPr>
        <w:pStyle w:val="Normal"/>
        <w:ind w:firstLine="360"/>
        <w:jc w:val="both"/>
        <w:rPr/>
      </w:pPr>
      <w:r>
        <w:rPr/>
        <w:t>Як з того видно, сталось це головно за карою божою — за непорядним і незвичайним для церкви божої поступуванням учасників собору. Бо це нечувана річ у церкві Христовій, аби на єпископськім синоді пресвітери, минаючи єпископів, розбирали питання віри, обсуджували й декрети на них виносили, а єпископи винесені ними декрети до екзекуції приводили. Це порядок справді непорядний і справа несправна!</w:t>
      </w:r>
    </w:p>
    <w:p>
      <w:pPr>
        <w:pStyle w:val="Normal"/>
        <w:ind w:firstLine="360"/>
        <w:jc w:val="both"/>
        <w:rPr/>
      </w:pPr>
      <w:r>
        <w:rPr/>
        <w:t>Правила апостольські й канони помісних і вселенських соборів поучують, що суд про догмати належить єпископам, а не пресвітерам. А у них на тім останнім соборі стало навпаки: пресвітери, і то тільки два або три, про догмати віри судили й декретували, а єпископам декрети свої подали до виконання. А ці їх без свого власного розбору, що їм належав, виконали не тільки що необережно, але й безбожно! І так як попи не знали, чому кричали за Зизанієм, так і єпископи не знали, за що проголошували анафему за о. Борецьким. Можу сміливо сказати, що й по нинішній день не знають одні й другі, і коли б по тім соборі хтось запитав тих єпископів і попів, за що проклято "Апологію" о. Смотрицького, по правді скажу, що ні один з них не міг би того пояснити. Бо ні один з них її не читав, рідко хто чув, як її читано, і то тільки ті повиривані пункти, і з добрим сумлінням ніхто не міг би сказати інакше, як тільки так, що так їх о. Зизаній і о. Мужилівський поінформували, що вона єретицька, нечиста й непобожна.</w:t>
      </w:r>
    </w:p>
    <w:p>
      <w:pPr>
        <w:pStyle w:val="Normal"/>
        <w:ind w:firstLine="360"/>
        <w:jc w:val="both"/>
        <w:rPr/>
      </w:pPr>
      <w:r>
        <w:rPr/>
        <w:t>І так там вийшло, що Зизаній за Зизанія, як циган за цигана, свідчить і судить. Так там повелося, де то кажуть — очі вище лоба не ходять: світські люди правлять попами, а попи владиками. З жалем доводилось того наслухатись і надивитись на тім соборі, де попи верховодили, а владиків зневажали. Мовлю про інших, не про себе. Про себе скажу, що на ні одну консультацію — скільки там справ і підписів було — мене не кликано, і так само думаю про інших єпископів: що попи десь між собою змовились, то нам, владикам, до підпису подали, а ми то підписували, хоч би то була Кабала, хоч Мусульмана 1.</w:t>
      </w:r>
    </w:p>
    <w:p>
      <w:pPr>
        <w:pStyle w:val="Normal"/>
        <w:ind w:firstLine="360"/>
        <w:jc w:val="both"/>
        <w:rPr/>
      </w:pPr>
      <w:r>
        <w:rPr/>
        <w:t>Це можна бачити вже з того, що всупереч явним і ясним правам східної церкви, на безчестя єпископської гідності, в обмеження їх юрисдикції ми підписали право апеляції від старших і братій всіх монастирів Руської землі до архімандрита печерського, а від архімандрита печерського право (апеляції) за море. Приходило і до такої зневаги, що коли доходило до бійки, попи владиків таким іменем шанували, яким звичайно шанують тих, що під столом кості гризуть. І нічого їм за це! Бо в тих соборових днях пішло в них на ту нашу руську приказку: "Не чуєш короля в землі".</w:t>
      </w:r>
    </w:p>
    <w:p>
      <w:pPr>
        <w:pStyle w:val="Normal"/>
        <w:ind w:firstLine="360"/>
        <w:jc w:val="both"/>
        <w:rPr/>
      </w:pPr>
      <w:r>
        <w:rPr/>
        <w:t>На тему цього незносного для владик сучасного українського пресвітеріанізму Смотрицький виливає ще далі різні гіркі рефлексії 2.</w:t>
      </w:r>
    </w:p>
    <w:p>
      <w:pPr>
        <w:pStyle w:val="Normal"/>
        <w:ind w:firstLine="360"/>
        <w:jc w:val="both"/>
        <w:rPr/>
      </w:pPr>
      <w:r>
        <w:rPr/>
        <w:t xml:space="preserve">1 </w:t>
      </w:r>
      <w:r>
        <w:rPr>
          <w:lang w:val="en-US"/>
        </w:rPr>
        <w:t>Muzulmana</w:t>
      </w:r>
      <w:r>
        <w:rPr/>
        <w:t>.</w:t>
      </w:r>
    </w:p>
    <w:p>
      <w:pPr>
        <w:pStyle w:val="Normal"/>
        <w:ind w:firstLine="360"/>
        <w:jc w:val="both"/>
        <w:rPr/>
      </w:pPr>
      <w:r>
        <w:rPr/>
        <w:t>2 "Хто ж в церкві божій має більшу власть вчити віри: єпископи чи пресвітер? Невже попові вільно з путя правди зводити, а не вільно єпископові на путь правди навертати? Безправ’я то єпископові велике, і великий непорядок церковний! Єпископському судові підлягає єпископ і його науки, а не попівському судові. Попівську науку має власть судити єпископ, не навпаки! Коли би мене справедливо допустили до собору, то один день, щоб не сказати — одна година розсудила б нас!" (д. 11 об.).</w:t>
      </w:r>
    </w:p>
    <w:p>
      <w:pPr>
        <w:pStyle w:val="Normal"/>
        <w:ind w:firstLine="360"/>
        <w:jc w:val="both"/>
        <w:rPr/>
      </w:pPr>
      <w:r>
        <w:rPr/>
        <w:t xml:space="preserve">"Оцей єпископський іменем, а в дійсності непорядний попівський собор, мавши попів судцями, а єпископів виконавцями їх суду, то наробив, що їх сторони церкви — руська і грецька — від ніг до голови об’єретичили" (д., </w:t>
      </w:r>
      <w:r>
        <w:rPr>
          <w:lang w:val="en-US"/>
        </w:rPr>
        <w:t>III</w:t>
      </w:r>
      <w:r>
        <w:rPr/>
        <w:t>).</w:t>
      </w:r>
    </w:p>
    <w:p>
      <w:pPr>
        <w:pStyle w:val="Normal"/>
        <w:ind w:firstLine="360"/>
        <w:jc w:val="both"/>
        <w:rPr/>
      </w:pPr>
      <w:r>
        <w:rPr/>
        <w:t>Все це дуже інтересне для характеристики настроїв не тільки самого Смотрицького, але й цілого нового православного єпископату: його розжалення на без’єпископський, пресвітеріанський уклад східноукраїнської церкви, що знайшла свій осередок "під крилами черкаських молодців".</w:t>
      </w:r>
    </w:p>
    <w:p>
      <w:pPr>
        <w:pStyle w:val="Normal"/>
        <w:ind w:firstLine="360"/>
        <w:jc w:val="both"/>
        <w:rPr/>
      </w:pPr>
      <w:r>
        <w:rPr/>
        <w:t>Жалиться на такий неможливий стан речей в руській церкві — таке легковаження архієрейського чину, що йому, Смотрицькому, вільно було ширити єресі лютеранські й кальвінські (в раніших писаннях), як він був лаїком, світською людиною, а невільно тепер, ставши архієпископом, подати "антидот" на дану давніше трутину — "його лають, безчестять і на смерть переслідують". Відкликує як вимушене і неважне все, що мусів робити, говорити і підписувати під час того собору, — бо зроблене під пресією (хоча на жадання собору перед спеціально на те викликаним намісником київського гроду заявив, що ніякого насильства над ним не діялось). Головним же мотивом своїх поступок виставляє страх, щоб не дійшло з цеї причини до кровопролиття в Печерській церкві. Жадає, щоб його "Протестація" "до цілого руського народу" була передана на правильний, помісний православний собор, скликаний "в місці безпечному" (від козацьких молодців, очевидно), і щоб на нім була порядно розглянена його "Апологія".</w:t>
      </w:r>
    </w:p>
    <w:p>
      <w:pPr>
        <w:pStyle w:val="Normal"/>
        <w:ind w:firstLine="360"/>
        <w:jc w:val="both"/>
        <w:rPr/>
      </w:pPr>
      <w:r>
        <w:rPr/>
        <w:t xml:space="preserve">Поява цієї "Протестації" була дуже прикрою несподіванкою для Борецького і товаришів. І так уже про підозрілі їх зносини з уніатською стороною і плани нової унії ходили неприємні чутки між громадянством, і на підставі їх під весну 1628 р. Ісайя Копинський, представник непримиренного старого благочестя, розіслав "по всей Руси" якесь галасливе послання, остерігаючи від небезпечних замислів владиків 1. </w:t>
      </w:r>
    </w:p>
    <w:p>
      <w:pPr>
        <w:pStyle w:val="Normal"/>
        <w:ind w:firstLine="360"/>
        <w:jc w:val="both"/>
        <w:rPr/>
      </w:pPr>
      <w:r>
        <w:rPr/>
        <w:t>1 Про це писав Смотрицький Рутському 2 березня: "Посилаю твоїй велебності до прочитання, що вже по першім моїм побаченні з тобою (тільки з чуток, без справжнього доводу) цей завзятий (</w:t>
      </w:r>
      <w:r>
        <w:rPr>
          <w:lang w:val="en-US"/>
        </w:rPr>
        <w:t>cuperbus</w:t>
      </w:r>
      <w:r>
        <w:rPr/>
        <w:t xml:space="preserve">) чоловік Ісайя по всій Русі розіслав і розсіяв тими недавніми днями: поки йому не притруть рогів до живого, відібравши йому тих монастирів і того, що він з Москви дістав, доти він не перестане так шаліти". Згадує далі, що вже й Борецький писав до кн. Вишневецького в тій справі, щоб він як патрон задніпрянських монастирів, де пробував Ісайя, приборкав його. Значить, і Борецького зачепив своїм посланням Ісайя (лист Смотрицького у Кояловича, Литовська церковна унія, </w:t>
      </w:r>
      <w:r>
        <w:rPr>
          <w:lang w:val="en-US"/>
        </w:rPr>
        <w:t>II</w:t>
      </w:r>
      <w:r>
        <w:rPr/>
        <w:t>, с. 368 — 9).</w:t>
      </w:r>
    </w:p>
    <w:p>
      <w:pPr>
        <w:pStyle w:val="Normal"/>
        <w:ind w:firstLine="360"/>
        <w:jc w:val="both"/>
        <w:rPr/>
      </w:pPr>
      <w:r>
        <w:rPr/>
        <w:t>Публікація "Апології" з її відкликами до даних від владик уповажень видавала їх, можна сказати, з головою. Рятуючи себе і розпочату компромісову акцію, вони мусіли віддати справу в руки найбільш непримиренних і незапідозрених противників всяких компромісів, як Ст. Зизаній і Мужилівський. При тім сподівались, що абдикація Смотрицького, вирвана з нього собором, заспокоїть громадянство і закінчить без останку цей прикрий і небезпечний для всієї ієрархії інцидент і дасть змогу далі продовжувати — спільно з тим же Смотрицьким — заходи коло утворення релігійного компромісу. Так належить, очевидно, розуміти гострий супроти Смотрицького тон, узятий Борецьким і Могилою перед соборною аудиторією. Він його образив і спровокував на такі неприємні ревеляції в його "Протестації". Київський же осередок, не передчуваючи цього кроку з його сторони, зараз по соборі виладив коротке звідомлення про цей інцидент, щоб представити його вповні вичерпаним і таким чином заспокоїти громадянство. Це звідомлення вийшло майже одночасно з "Протестацією" Смотрицького під заголовком:</w:t>
      </w:r>
    </w:p>
    <w:p>
      <w:pPr>
        <w:pStyle w:val="Normal"/>
        <w:ind w:firstLine="360"/>
        <w:jc w:val="both"/>
        <w:rPr/>
      </w:pPr>
      <w:r>
        <w:rPr/>
        <w:t>"АПОЛЛЕІА Апологіи, книжки діалектом русским написанои, польским зась ве ЛьвовЂ друкованои, вкоротце, а правдиве зъсуммованная през стан духовный Восточнаго Православіа, под послушенством святЂйшаго патріархи константинополского, звыклого в Россіи господина, отца и пастыря стале и неотмЂнне аж и по сес час знайдуючій ся, и до друку на жаданє многих поданая за благословенієм и позволенєм старших в тойже святой церкви Россійской. Року от създанія міру 7136, а от рождества Господа нашего Іисус Христа 1628 мЂсяца августа 30 дня" 1.</w:t>
      </w:r>
    </w:p>
    <w:p>
      <w:pPr>
        <w:pStyle w:val="Normal"/>
        <w:ind w:firstLine="360"/>
        <w:jc w:val="both"/>
        <w:rPr/>
      </w:pPr>
      <w:r>
        <w:rPr/>
        <w:t>1 Передрукував її теж Голубєв, П. Могила, І, дод. с. 305.</w:t>
      </w:r>
    </w:p>
    <w:p>
      <w:pPr>
        <w:pStyle w:val="Normal"/>
        <w:ind w:firstLine="360"/>
        <w:jc w:val="both"/>
        <w:rPr/>
      </w:pPr>
      <w:r>
        <w:rPr/>
        <w:t>Як епіграф подано виписку з конституцій сойму того року про оподаткування руського духовенства, що нібито послужила притокою для скликання цього собору (в дійсності ініціатори собору підстроїли цю податкову конституцію власне для того, щоб мати законну нагоду вчинити нараду про релігійний компроміс). Далі наступає присвята брошури львівському владиці Тисаровському, що не був на соборі і взагалі не брав ніякої участі в змові з Смотрицьким, був таким чином людиною не підозрілою, і тому його повагою хотіли, видко, до певної міри покрити цей епізод київські ініціатори собору: вони, мовляв, інформували неприсутнього Тисаровського про інцидент, який виник на цім соборі з приводу "Апології", видрукуваної в нього у Львові. Мало це заразом послужити до інформації і інших неприсутніх — на те й друкувалось.</w:t>
      </w:r>
    </w:p>
    <w:p>
      <w:pPr>
        <w:pStyle w:val="Normal"/>
        <w:ind w:firstLine="360"/>
        <w:jc w:val="both"/>
        <w:rPr/>
      </w:pPr>
      <w:r>
        <w:rPr/>
        <w:t>По присвяті видрукувана "маніфестація", заява, вписана Борецьким до київських гродських книг перед собором, аби скликане ним "совЂтованіє" не було фальшиво перетолковане: воно, мовляв, не має іншої мети, як тільки вияснити матеріальне убожество православного духовенства та запобігти його оподаткуванню. Зовсім непередбачено предметом соборових нарад стала "Апологія" Смотрицького:</w:t>
      </w:r>
    </w:p>
    <w:p>
      <w:pPr>
        <w:pStyle w:val="Normal"/>
        <w:ind w:firstLine="360"/>
        <w:jc w:val="both"/>
        <w:rPr/>
      </w:pPr>
      <w:r>
        <w:rPr/>
        <w:t>"Таковый фундамент консультацій нашоє в тот цель а конец гды ся заложил, в том, часЂ, двома днями пред праздником прибыл до Києва превелебный в бозЂ господин отец Мелетій Смотрискій архієпископ полоцкій и проч. и в монастыри святого Міхаила Золотоверхого мешканьє назначоноє одержал. А же книжкою тою по Руску написаною і въпрод засланою посоченый и пошлякованый был за мудрствуючого противноє благочестію восточному, не въпрод з ним до обаченя ся пришло преосвященному митрополитови посвященным єпископом, аж упередило посланьє до него певных персон з собору на то депутованых. До котораго прибывши гды з ним долго розмовляли, а то все в любви з собою отправуючи розышли ся, пришло за ласкою и помочью божією до такого скутку, иж помененый господин отец архиепископ на день завтрешній таковый весь лист власною рукою своєю до преосвященного господина отца митрополита писал".</w:t>
      </w:r>
    </w:p>
    <w:p>
      <w:pPr>
        <w:pStyle w:val="Normal"/>
        <w:ind w:firstLine="360"/>
        <w:jc w:val="both"/>
        <w:rPr/>
      </w:pPr>
      <w:r>
        <w:rPr/>
        <w:t>Наводиться тут другий лист Смотрицького до Борецького, поданий вище, а далі оповіщення від собору іменем митрополита з підписами всіх головніших учасників:</w:t>
      </w:r>
    </w:p>
    <w:p>
      <w:pPr>
        <w:pStyle w:val="Normal"/>
        <w:ind w:firstLine="360"/>
        <w:jc w:val="both"/>
        <w:rPr/>
      </w:pPr>
      <w:r>
        <w:rPr/>
        <w:t>"ВЂдомо чиним, иж мы з духовенством своим: архієпископом, єпископами, архимандритами, игуменами, протопопами, ієреями и иншим причтом церковным знесши ся з собою в обители святого архистратига Міхаила по празницЂ Успенія пречистои Богородицы, за позволенєм з сейму прошлого, и посовЂтоваши яким бы способом (любо то [1 Хоч.] бенефіцій жадных не маєм) и от нашого духовенства россійскаго прикладом иных приложенє ся датком на так пилную потребу Речи Посполитой статися могло. И той нашой намовЂ сполной, през их Милость паны послы з разных воєводств и повЂтов, на пришлый сейм собраныи скуток и конец ознаймити пред себе взявши и постановивши. Та тоюж оказиєю прибытя з многих сторон и мЂсц люцій православных духовного и свЂтского стану реч потребную усмотрили смо; народ христіанскій православный Россійскій, так в КоронЂ як и в великом князствЂ Литовском под послушенством святЂйшаго вселенскаго патріархи константинополского, а смиреніа нашего благословенієм стале и неотмЂнне трваючій, нетолко устне в благочестіи святом въсточном укрЂпити и змоцнити, але и тым унЂверсалным листом нашим до вЂцомости всЂх донести — по смиреніи нашем то обетуючи и прирекаючи:</w:t>
      </w:r>
    </w:p>
    <w:p>
      <w:pPr>
        <w:pStyle w:val="Normal"/>
        <w:ind w:firstLine="360"/>
        <w:jc w:val="both"/>
        <w:rPr/>
      </w:pPr>
      <w:r>
        <w:rPr/>
        <w:t>"Иж яко смо по сесь час о жадном отступствЂ не мыслили, и до апостасіи унЂатскои не склонялисмо ся, так и до исхода душ наших за ласкою и помогою всесилнаго Бога тогож стеречи ся под клятвою, перед святЂйшим патріархою на себе учиненою, а на тот час потверженою хочем и обязуем ся.</w:t>
      </w:r>
    </w:p>
    <w:p>
      <w:pPr>
        <w:pStyle w:val="Normal"/>
        <w:ind w:firstLine="360"/>
        <w:jc w:val="both"/>
        <w:rPr/>
      </w:pPr>
      <w:r>
        <w:rPr/>
        <w:t>И по милостех ваших 1, Народе Россійскій православіа восточнаго, так духовного яко и свЂтского стану, потребуєм и пилно просим, а з власти нашеи пастырскои и напоминаем:</w:t>
      </w:r>
    </w:p>
    <w:p>
      <w:pPr>
        <w:pStyle w:val="Normal"/>
        <w:ind w:firstLine="360"/>
        <w:jc w:val="both"/>
        <w:rPr/>
      </w:pPr>
      <w:r>
        <w:rPr/>
        <w:t>Абы при добродЂтелном житій христіанском побожном, учинками и благочестієм свЂтло сіаючом статечными зоставати хотЂли".</w:t>
      </w:r>
    </w:p>
    <w:p>
      <w:pPr>
        <w:pStyle w:val="Normal"/>
        <w:ind w:firstLine="360"/>
        <w:jc w:val="both"/>
        <w:rPr/>
      </w:pPr>
      <w:r>
        <w:rPr/>
        <w:t>Але це ще не кінець:</w:t>
      </w:r>
    </w:p>
    <w:p>
      <w:pPr>
        <w:pStyle w:val="Normal"/>
        <w:ind w:firstLine="360"/>
        <w:jc w:val="both"/>
        <w:rPr/>
      </w:pPr>
      <w:r>
        <w:rPr/>
        <w:t>"По написаню того листу, и сконченью того зъєзду духовного, тудЂж по отєзде и єго милости господина отца архієпископа, на тых мЂст 2 новины почали ся носити межи людми таковыи, якобы Апологія книжка не през митрополита, архієпископа и епископов мЂла быти шарпаная, паленая и проклятству вЂчному отдаваная, але толко през нЂкоторых пресвитерств".</w:t>
      </w:r>
    </w:p>
    <w:p>
      <w:pPr>
        <w:pStyle w:val="Normal"/>
        <w:ind w:firstLine="360"/>
        <w:jc w:val="both"/>
        <w:rPr/>
      </w:pPr>
      <w:r>
        <w:rPr/>
        <w:t>1 Від вас.</w:t>
      </w:r>
    </w:p>
    <w:p>
      <w:pPr>
        <w:pStyle w:val="Normal"/>
        <w:ind w:firstLine="360"/>
        <w:jc w:val="both"/>
        <w:rPr/>
      </w:pPr>
      <w:r>
        <w:rPr/>
        <w:t>2 Зараз, полонізм.</w:t>
      </w:r>
    </w:p>
    <w:p>
      <w:pPr>
        <w:pStyle w:val="Normal"/>
        <w:ind w:firstLine="360"/>
        <w:jc w:val="both"/>
        <w:rPr/>
      </w:pPr>
      <w:r>
        <w:rPr/>
        <w:t>Яка близька суголосність з представленням Смотрицького, і яке свідоцтво тому, що, підозріливо ставлячися до поведення владиків, громадянство надію свою справді покладало на собор священиків.</w:t>
      </w:r>
    </w:p>
    <w:p>
      <w:pPr>
        <w:pStyle w:val="Normal"/>
        <w:ind w:firstLine="360"/>
        <w:jc w:val="both"/>
        <w:rPr/>
      </w:pPr>
      <w:r>
        <w:rPr/>
        <w:t xml:space="preserve">Запобігаючи цим чуткам, митрополит з владиками (включно з самим Ісайєю, що півроку тому остерігав громадянство від владичого опортунізму) за тиждень по соборі випустили нову відозву: </w:t>
      </w:r>
    </w:p>
    <w:p>
      <w:pPr>
        <w:pStyle w:val="Normal"/>
        <w:ind w:firstLine="360"/>
        <w:jc w:val="both"/>
        <w:rPr/>
      </w:pPr>
      <w:r>
        <w:rPr/>
        <w:t xml:space="preserve">"Взявши смиреніє наше вЂдомость певную о том, иж нЂкоторыи персоны по съборЂ нашом смЂли и важили ся мовити и межи людми удавати, якобы Апологія книжка до народу руского, з друку на свЂт по полску отчасти ве ЛвовЂ выданная, а по руску на писмЂ вся пресланая до нас и читаная, не през нас митрополита, архієпископа и епископов мЂла быти читанная, шарпаная, паленая, и проклятству вЂчному отдаваная, з анафемою на тот час на Касіана Саковича в том дЂлЂ услугуючого, але толко през нЂкоторых презвитеров, — кождому православному и хотячому відати то ознаймуем: иж не хто иншій впрод прочитавши з иншим духовенством, але мы митрополит и епископове, при бытности самогож господина и сълужителя нашего господина отца Мелетія Смотриского архієпископа полоцкаго, єпископа витепскаго и мстиславского, архимандрита виленского и дерманского, который литургію божественную по обхожденіи </w:t>
      </w:r>
      <w:r>
        <w:rPr>
          <w:lang w:val="en-US"/>
        </w:rPr>
        <w:t>c</w:t>
      </w:r>
      <w:r>
        <w:rPr/>
        <w:t xml:space="preserve"> кресты в храмЂ Успенія пречистои Богородицы в святой великой ЛаврЂ Печерской кієвской будучом в всем архіерейском одіню з нами сполне целебровал, — публицЂ на амвоні по євангели тепер, а рукою власною от его милости написанои шарпалисмо, допталисмо и огню властію себЂ от собора даною (проклинаючи и книжку и Касіана) предавали смо. И сам господин отец архієпископ шарпал, и палил, и анафемЂ як книжку так и Касіана пред лицем всеи церкви отдавал" 1.</w:t>
      </w:r>
    </w:p>
    <w:p>
      <w:pPr>
        <w:pStyle w:val="Normal"/>
        <w:ind w:firstLine="360"/>
        <w:jc w:val="both"/>
        <w:rPr/>
      </w:pPr>
      <w:r>
        <w:rPr/>
        <w:t>1 Передрук Голубєва, с. 315.</w:t>
      </w:r>
    </w:p>
    <w:p>
      <w:pPr>
        <w:pStyle w:val="Normal"/>
        <w:ind w:firstLine="360"/>
        <w:jc w:val="both"/>
        <w:rPr/>
      </w:pPr>
      <w:r>
        <w:rPr/>
        <w:t>Процитувавши цю відозву, "АПОЛЛЕІА" кінчить короткою наукою до читачів, щоб вони "Апології" не читали, з Кас. Саковичем в ніякі зносини не входили і твердо стояли при східній православній вірі.</w:t>
      </w:r>
    </w:p>
    <w:p>
      <w:pPr>
        <w:pStyle w:val="Normal"/>
        <w:ind w:firstLine="360"/>
        <w:jc w:val="both"/>
        <w:rPr/>
      </w:pPr>
      <w:r>
        <w:rPr/>
        <w:t>Так нехитро позамітавши сліди і вибіливши Смотрицького, а вину зваливши на Саковича, Борецький і Могила, очевидно, сподівались, — як я кажу, — далі спільно з ним продовжувати компромісову акцію. Правдоподібно, зараз по скінченню собору відбулися про це наради втаємничених з участю Смотрицького і намісника Віленського братства Йосифа Бобриковича, що привіз від віленських братчиків різні запитання до Смотрицького і, очевидно, був ним втаємничений, бодай у деякій мірі, в уніонну акцію, так що й далі виступає одним з головних її учасників.</w:t>
      </w:r>
    </w:p>
    <w:p>
      <w:pPr>
        <w:pStyle w:val="Normal"/>
        <w:ind w:firstLine="360"/>
        <w:jc w:val="both"/>
        <w:rPr/>
      </w:pPr>
      <w:r>
        <w:rPr/>
        <w:t>Смотрицький, видко, без усякого труду переконав київських головачів, що їм нема чого тримати його в Києві, як то спочатку йому ставилось умовою від собору, і він буде кориснішим для справи на Волині.</w:t>
      </w:r>
    </w:p>
    <w:p>
      <w:pPr>
        <w:pStyle w:val="Normal"/>
        <w:ind w:firstLine="360"/>
        <w:jc w:val="both"/>
        <w:rPr/>
      </w:pPr>
      <w:r>
        <w:rPr/>
        <w:t>На останній відозві владиків, 24 серпня, його підпису вже нема, а 7 вересня, в Дермані, датована вже його "Протестація" проти соборного з ним поступовання.</w:t>
      </w:r>
    </w:p>
    <w:p>
      <w:pPr>
        <w:pStyle w:val="Normal"/>
        <w:ind w:firstLine="360"/>
        <w:jc w:val="both"/>
        <w:rPr/>
      </w:pPr>
      <w:r>
        <w:rPr/>
        <w:t>Коли ця "Протестація" вийшла з друкарні, не знаємо; але перше ніж це сталось, цілий ряд звісток і фактів показали київським змовщикам, що Смотрицький їх зрадив. Насамперед прийшла відомість, що, приїхавши до Дерманя, він відкликав своє відречення від "Апології", видане київському соборові, і зовсім не думає про те, щоб її знищити або справити, як то він був обіцяв у Києві 1. Його лист до Древинського (наведений вище), писаний в останні дні серпня і до кінця жовтня, очевидно, вже звісний у Києві, грозив опублікуванням друкованого протесту, коли б собор, організований порядніше, з канонічного становища, не вислухав того, чого відмовив йому Київський собор. Все це змушувало київську ієрархію, замість далі боронити Смотрицького, готуватися до явної боротьби з ним. І коли "Протестація" вийшла з друку (не раніш, мабуть, кінця 1628 року), київський гурток зараз виготував проти неї "Репротестацію" "іменем всього руського народу".</w:t>
      </w:r>
    </w:p>
    <w:p>
      <w:pPr>
        <w:pStyle w:val="Normal"/>
        <w:ind w:firstLine="360"/>
        <w:jc w:val="both"/>
        <w:rPr/>
      </w:pPr>
      <w:r>
        <w:rPr/>
        <w:t>На жаль, вона не заховалась, звісна нам тільки з відповіді на "Репротестацію", випущену потім 1629 року, як досить правдоподібно догадувався пок. Голубєв, з-під пера Феліціана Коженьовського, ченця-бернардина, що в тім же часі писав також у формі листа до Борецького заклик до участі в соборуванні 2.</w:t>
      </w:r>
    </w:p>
    <w:p>
      <w:pPr>
        <w:pStyle w:val="Normal"/>
        <w:ind w:firstLine="360"/>
        <w:jc w:val="both"/>
        <w:rPr/>
      </w:pPr>
      <w:r>
        <w:rPr/>
        <w:t>1 Але що згаданий Смотрицький для мізерної інтрати та спокійного дочасного життя, вернувшися з Києва до Дерманя і тим за своє відречення не прийнятий, відступив від нього (відречення) і заявив, що стоїть при "Апології", — так пояснив Мужилівський причину написання свого розбору "Апології" (передмова), і з цього видно, що далеко скорше, ніж з’явилась "Протестація" Смотрицького, в Києві була одержана звістка, що Смотрицький уневажнив своє відречення, дане Київському соборові, і це було першим сигналом тривоги для київських кругів.</w:t>
      </w:r>
    </w:p>
    <w:p>
      <w:pPr>
        <w:pStyle w:val="Normal"/>
        <w:ind w:firstLine="360"/>
        <w:jc w:val="both"/>
        <w:rPr/>
      </w:pPr>
      <w:r>
        <w:rPr/>
        <w:t>2 П. Могила, І, дод., с. 351 і 371.</w:t>
      </w:r>
    </w:p>
    <w:p>
      <w:pPr>
        <w:pStyle w:val="Normal"/>
        <w:ind w:firstLine="360"/>
        <w:jc w:val="both"/>
        <w:rPr/>
      </w:pPr>
      <w:r>
        <w:rPr/>
        <w:t>З згадок "Відповіді" виходить, що автор "Репротестації" не обмежився полемікою з "Протестацією", а пустився на всякі особисті атаки проти Смотрицького: пригадав йому і не шляхетське походження, і причетність до вбивства Кунцевича, і под.1</w:t>
      </w:r>
    </w:p>
    <w:p>
      <w:pPr>
        <w:pStyle w:val="Normal"/>
        <w:ind w:firstLine="360"/>
        <w:jc w:val="both"/>
        <w:rPr/>
      </w:pPr>
      <w:r>
        <w:rPr/>
        <w:t>1 Виїмки з "Відповіді" (</w:t>
      </w:r>
      <w:r>
        <w:rPr>
          <w:lang w:val="en-US"/>
        </w:rPr>
        <w:t>Odpowied</w:t>
      </w:r>
      <w:r>
        <w:rPr/>
        <w:t xml:space="preserve">ź </w:t>
      </w:r>
      <w:r>
        <w:rPr>
          <w:lang w:val="en-US"/>
        </w:rPr>
        <w:t>na</w:t>
      </w:r>
      <w:r>
        <w:rPr/>
        <w:t xml:space="preserve"> </w:t>
      </w:r>
      <w:r>
        <w:rPr>
          <w:lang w:val="en-US"/>
        </w:rPr>
        <w:t>Reprotestacyg</w:t>
      </w:r>
      <w:r>
        <w:rPr/>
        <w:t xml:space="preserve"> </w:t>
      </w:r>
      <w:r>
        <w:rPr>
          <w:lang w:val="en-US"/>
        </w:rPr>
        <w:t>uczynion</w:t>
      </w:r>
      <w:r>
        <w:rPr/>
        <w:t xml:space="preserve">ą </w:t>
      </w:r>
      <w:r>
        <w:rPr>
          <w:lang w:val="en-US"/>
        </w:rPr>
        <w:t>imieniem</w:t>
      </w:r>
      <w:r>
        <w:rPr/>
        <w:t xml:space="preserve"> </w:t>
      </w:r>
      <w:r>
        <w:rPr>
          <w:lang w:val="en-US"/>
        </w:rPr>
        <w:t>wszystkiego</w:t>
      </w:r>
      <w:r>
        <w:rPr/>
        <w:t xml:space="preserve"> </w:t>
      </w:r>
      <w:r>
        <w:rPr>
          <w:lang w:val="en-US"/>
        </w:rPr>
        <w:t>narodu</w:t>
      </w:r>
      <w:r>
        <w:rPr/>
        <w:t xml:space="preserve"> </w:t>
      </w:r>
      <w:r>
        <w:rPr>
          <w:lang w:val="en-US"/>
        </w:rPr>
        <w:t>Ruskiego</w:t>
      </w:r>
      <w:r>
        <w:rPr/>
        <w:t xml:space="preserve"> </w:t>
      </w:r>
      <w:r>
        <w:rPr>
          <w:lang w:val="en-US"/>
        </w:rPr>
        <w:t>na</w:t>
      </w:r>
      <w:r>
        <w:rPr/>
        <w:t xml:space="preserve"> </w:t>
      </w:r>
      <w:r>
        <w:rPr>
          <w:lang w:val="en-US"/>
        </w:rPr>
        <w:t>w</w:t>
      </w:r>
      <w:r>
        <w:rPr/>
        <w:t xml:space="preserve">. </w:t>
      </w:r>
      <w:r>
        <w:rPr>
          <w:lang w:val="en-US"/>
        </w:rPr>
        <w:t>o</w:t>
      </w:r>
      <w:r>
        <w:rPr/>
        <w:t xml:space="preserve">. </w:t>
      </w:r>
      <w:r>
        <w:rPr>
          <w:lang w:val="en-US"/>
        </w:rPr>
        <w:t>Meletiusza</w:t>
      </w:r>
      <w:r>
        <w:rPr/>
        <w:t xml:space="preserve"> </w:t>
      </w:r>
      <w:r>
        <w:rPr>
          <w:lang w:val="en-US"/>
        </w:rPr>
        <w:t>Smotrszyskiego</w:t>
      </w:r>
      <w:r>
        <w:rPr/>
        <w:t xml:space="preserve"> </w:t>
      </w:r>
      <w:r>
        <w:rPr>
          <w:lang w:val="en-US"/>
        </w:rPr>
        <w:t>nie</w:t>
      </w:r>
      <w:r>
        <w:rPr/>
        <w:t xml:space="preserve"> </w:t>
      </w:r>
      <w:r>
        <w:rPr>
          <w:lang w:val="en-US"/>
        </w:rPr>
        <w:t>wstydliwey</w:t>
      </w:r>
      <w:r>
        <w:rPr/>
        <w:t xml:space="preserve"> </w:t>
      </w:r>
      <w:r>
        <w:rPr>
          <w:lang w:val="en-US"/>
        </w:rPr>
        <w:t>y</w:t>
      </w:r>
      <w:r>
        <w:rPr/>
        <w:t xml:space="preserve"> </w:t>
      </w:r>
      <w:r>
        <w:rPr>
          <w:lang w:val="en-US"/>
        </w:rPr>
        <w:t>g</w:t>
      </w:r>
      <w:r>
        <w:rPr/>
        <w:t>ł</w:t>
      </w:r>
      <w:r>
        <w:rPr>
          <w:lang w:val="en-US"/>
        </w:rPr>
        <w:t>upiey</w:t>
      </w:r>
      <w:r>
        <w:rPr/>
        <w:t xml:space="preserve"> </w:t>
      </w:r>
      <w:r>
        <w:rPr>
          <w:lang w:val="en-US"/>
        </w:rPr>
        <w:t>m</w:t>
      </w:r>
      <w:r>
        <w:rPr/>
        <w:t>ą</w:t>
      </w:r>
      <w:r>
        <w:rPr>
          <w:lang w:val="en-US"/>
        </w:rPr>
        <w:t>dro</w:t>
      </w:r>
      <w:r>
        <w:rPr/>
        <w:t>ś</w:t>
      </w:r>
      <w:r>
        <w:rPr>
          <w:lang w:val="en-US"/>
        </w:rPr>
        <w:t>ci</w:t>
      </w:r>
      <w:r>
        <w:rPr/>
        <w:t xml:space="preserve"> </w:t>
      </w:r>
      <w:r>
        <w:rPr>
          <w:lang w:val="en-US"/>
        </w:rPr>
        <w:t>scribenta</w:t>
      </w:r>
      <w:r>
        <w:rPr/>
        <w:t xml:space="preserve"> </w:t>
      </w:r>
      <w:r>
        <w:rPr>
          <w:lang w:val="en-US"/>
        </w:rPr>
        <w:t>iey</w:t>
      </w:r>
      <w:r>
        <w:rPr/>
        <w:t xml:space="preserve"> </w:t>
      </w:r>
      <w:r>
        <w:rPr>
          <w:lang w:val="en-US"/>
        </w:rPr>
        <w:t>dana</w:t>
      </w:r>
      <w:r>
        <w:rPr/>
        <w:t xml:space="preserve">) </w:t>
      </w:r>
      <w:r>
        <w:rPr>
          <w:lang w:val="en-US"/>
        </w:rPr>
        <w:t>y</w:t>
      </w:r>
      <w:r>
        <w:rPr/>
        <w:t xml:space="preserve"> Голубєва, П. Могила, І, дод., </w:t>
      </w:r>
      <w:r>
        <w:rPr>
          <w:lang w:val="en-US"/>
        </w:rPr>
        <w:t>c</w:t>
      </w:r>
      <w:r>
        <w:rPr/>
        <w:t>. 348-50.</w:t>
      </w:r>
    </w:p>
    <w:p>
      <w:pPr>
        <w:pStyle w:val="Normal"/>
        <w:ind w:firstLine="360"/>
        <w:jc w:val="both"/>
        <w:rPr/>
      </w:pPr>
      <w:r>
        <w:rPr/>
        <w:t>Одночасно кілька православних богословів взялись за відповіді на "Апологію", щоб збити ті болючі обвинувачення проти руської церкви, що в ній містились; з них маємо друковані дві: Мужилівського і Гізеля-Діпліца, але можливо, що в дійсності було їх написано або принаймні писалось і більше.</w:t>
      </w:r>
    </w:p>
    <w:p>
      <w:pPr>
        <w:pStyle w:val="Normal"/>
        <w:ind w:firstLine="360"/>
        <w:jc w:val="both"/>
        <w:rPr>
          <w:lang w:val="en-US"/>
        </w:rPr>
      </w:pPr>
      <w:r>
        <w:rPr/>
        <w:t>Дальше ми приглянемось до тих друкованих полемік, а тут тільки підчеркнемо цю цікаву подробицю, що, піднявши літературну кампанію проти Смотрицького, київський ієрархічний осередок фактично не переставав далі здійснювати програму релігійного "поєднання русі", начеркнену Смотрицьким. Старанно здіймаючи з себе всяку відповідальність, всяку ініціативу і перекладаючи її на короля, на сойм, шляхту, уніатську ієрархію і т.д., Могила з Борецьким і компанією хотіли фактично продовжувати спільну акцію з ним як найбільшою літературною й інтелектуальною силою Русі: "Різно йти, разом бити", як каже німецьке прислів’я — привести до того "порядного собору", що його вимагав Смотрицький для полагодження "шести різниць" між православною й католицькою церквою і поєднання роздвоєних руських церков в одному руському патріархаті, котрого вінець мав припасти Могилі.</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rPr>
          <w:sz w:val="36"/>
          <w:szCs w:val="36"/>
          <w:lang w:val="en-US"/>
        </w:rPr>
      </w:pPr>
      <w:r>
        <w:rPr>
          <w:sz w:val="36"/>
          <w:szCs w:val="36"/>
        </w:rPr>
        <w:t>"Паренезис" Смотрицького. Проект українського патріархату.</w:t>
      </w:r>
    </w:p>
    <w:p>
      <w:pPr>
        <w:pStyle w:val="Normal"/>
        <w:ind w:firstLine="360"/>
        <w:jc w:val="both"/>
        <w:rPr/>
      </w:pPr>
      <w:r>
        <w:rPr/>
        <w:t xml:space="preserve"> </w:t>
      </w:r>
      <w:r>
        <w:rPr/>
        <w:t>Приїхавши до Дерманя, Смотрицький насамперед — коли вважати на друковану дату — виготував до друку свою "Протестацію проти собору, того року в Києві відбутого" 2. На її кінці стоїть 7 день місяця вересня 1628 року, хоч, може, це й "антидата" ("заднім числом").</w:t>
      </w:r>
    </w:p>
    <w:p>
      <w:pPr>
        <w:pStyle w:val="Normal"/>
        <w:ind w:firstLine="360"/>
        <w:jc w:val="both"/>
        <w:rPr/>
      </w:pPr>
      <w:r>
        <w:rPr/>
        <w:t>2 Див. вище.</w:t>
      </w:r>
    </w:p>
    <w:p>
      <w:pPr>
        <w:pStyle w:val="Normal"/>
        <w:ind w:firstLine="360"/>
        <w:jc w:val="both"/>
        <w:rPr/>
      </w:pPr>
      <w:r>
        <w:rPr/>
        <w:t>Зміст її був наведений вище; я нагадую, що вона кінчиться апеляцією Смотрицького до "нового помісного собору нашої руської церкви", що мав би бути скликаний за дозволом уряду "на місці безпечнім", і там його "Апологія" щоб була розглянена звичаєм синодальним, згідно з церковними канонами, і винесено було в цій справі правосильний декрет. До скликання цього собору мав робити заходи, з одного боку, київський ієрархічний осередок (себто головно Могила) і Віленське братство ("намісник" Смотрицького Бобрикович). З другого — уніатсько-католицькі круги, де головним промотором цієї ідеї виступає патрон Смотрицького митр. Рутський. Смотрицький же бере на себе ідеологічну підготовку. Пише "Протестацію" як образ неможливого стану православної церкви, з позбавленням єпископів всякої власті і впливу. Розсилає агітаційні листи — такі, як вищенаведений лист до Древинського. Ладить богословські трактати, котрими він збирався продовжити і поглибити начеркнене в "Апології". Першим з них був "Паренезис" або "напімненнє Віленському братству", закінчене в середині грудня 1628 і випущене десь весною 1629 року як ідеологічна підготовка, кажу, задуманого собору, що мав відбутися восени того року. За цею невеликою працею, властиво брошурою, взявся Смотрицький до більшої, викінченої ним у місяці березні: оборони тез, виложених в "Апології" в формі полеміки проти "Антидоту" Мужилівського: він назвав її "Екзетезисом, або розправою між "Апологією" і "Антидотом". Що було далі — невідомо, тут взагалі наші відомості про Смотрицького стають дуже скупі, і ми не знаємо, як він реагував на соборні події 1629 року й писання, що виходили по нім.</w:t>
      </w:r>
    </w:p>
    <w:p>
      <w:pPr>
        <w:pStyle w:val="Normal"/>
        <w:ind w:firstLine="360"/>
        <w:jc w:val="both"/>
        <w:rPr/>
      </w:pPr>
      <w:r>
        <w:rPr/>
        <w:t xml:space="preserve">"Паренезис", як я сказав, написаний у формі посланія до Віленського братства 1. </w:t>
      </w:r>
    </w:p>
    <w:p>
      <w:pPr>
        <w:pStyle w:val="Normal"/>
        <w:ind w:firstLine="360"/>
        <w:jc w:val="both"/>
        <w:rPr/>
      </w:pPr>
      <w:r>
        <w:rPr/>
        <w:t xml:space="preserve">1 </w:t>
      </w:r>
      <w:r>
        <w:rPr>
          <w:lang w:val="en-US"/>
        </w:rPr>
        <w:t>Paraenisis</w:t>
      </w:r>
      <w:r>
        <w:rPr/>
        <w:t xml:space="preserve">, </w:t>
      </w:r>
      <w:r>
        <w:rPr>
          <w:lang w:val="en-US"/>
        </w:rPr>
        <w:t>abo</w:t>
      </w:r>
      <w:r>
        <w:rPr/>
        <w:t xml:space="preserve"> </w:t>
      </w:r>
      <w:r>
        <w:rPr>
          <w:lang w:val="en-US"/>
        </w:rPr>
        <w:t>Napomnienie</w:t>
      </w:r>
      <w:r>
        <w:rPr/>
        <w:t xml:space="preserve"> </w:t>
      </w:r>
      <w:r>
        <w:rPr>
          <w:lang w:val="en-US"/>
        </w:rPr>
        <w:t>od</w:t>
      </w:r>
      <w:r>
        <w:rPr/>
        <w:t xml:space="preserve"> </w:t>
      </w:r>
      <w:r>
        <w:rPr>
          <w:lang w:val="en-US"/>
        </w:rPr>
        <w:t>w</w:t>
      </w:r>
      <w:r>
        <w:rPr/>
        <w:t xml:space="preserve"> </w:t>
      </w:r>
      <w:r>
        <w:rPr>
          <w:lang w:val="en-US"/>
        </w:rPr>
        <w:t>Bogu</w:t>
      </w:r>
      <w:r>
        <w:rPr/>
        <w:t xml:space="preserve"> </w:t>
      </w:r>
      <w:r>
        <w:rPr>
          <w:lang w:val="en-US"/>
        </w:rPr>
        <w:t>wielebnego</w:t>
      </w:r>
      <w:r>
        <w:rPr/>
        <w:t xml:space="preserve"> </w:t>
      </w:r>
      <w:r>
        <w:rPr>
          <w:lang w:val="en-US"/>
        </w:rPr>
        <w:t>Meletiusza</w:t>
      </w:r>
      <w:r>
        <w:rPr/>
        <w:t xml:space="preserve"> </w:t>
      </w:r>
      <w:r>
        <w:rPr>
          <w:lang w:val="en-US"/>
        </w:rPr>
        <w:t>Smotrzyskiego</w:t>
      </w:r>
      <w:r>
        <w:rPr/>
        <w:t xml:space="preserve">, </w:t>
      </w:r>
      <w:r>
        <w:rPr>
          <w:lang w:val="en-US"/>
        </w:rPr>
        <w:t>Rzeczonego</w:t>
      </w:r>
      <w:r>
        <w:rPr/>
        <w:t xml:space="preserve"> </w:t>
      </w:r>
      <w:r>
        <w:rPr>
          <w:lang w:val="en-US"/>
        </w:rPr>
        <w:t>Archiepiskopa</w:t>
      </w:r>
      <w:r>
        <w:rPr/>
        <w:t xml:space="preserve"> </w:t>
      </w:r>
      <w:r>
        <w:rPr>
          <w:lang w:val="en-US"/>
        </w:rPr>
        <w:t>Po</w:t>
      </w:r>
      <w:r>
        <w:rPr/>
        <w:t>ł</w:t>
      </w:r>
      <w:r>
        <w:rPr>
          <w:lang w:val="en-US"/>
        </w:rPr>
        <w:t>ockiego</w:t>
      </w:r>
      <w:r>
        <w:rPr/>
        <w:t xml:space="preserve">, </w:t>
      </w:r>
      <w:r>
        <w:rPr>
          <w:lang w:val="en-US"/>
        </w:rPr>
        <w:t>Episkopa</w:t>
      </w:r>
      <w:r>
        <w:rPr/>
        <w:t xml:space="preserve"> </w:t>
      </w:r>
      <w:r>
        <w:rPr>
          <w:lang w:val="en-US"/>
        </w:rPr>
        <w:t>Witepskiego</w:t>
      </w:r>
      <w:r>
        <w:rPr/>
        <w:t xml:space="preserve"> </w:t>
      </w:r>
      <w:r>
        <w:rPr>
          <w:lang w:val="en-US"/>
        </w:rPr>
        <w:t>y</w:t>
      </w:r>
      <w:r>
        <w:rPr/>
        <w:t xml:space="preserve"> </w:t>
      </w:r>
      <w:r>
        <w:rPr>
          <w:lang w:val="en-US"/>
        </w:rPr>
        <w:t>M</w:t>
      </w:r>
      <w:r>
        <w:rPr/>
        <w:t>ść</w:t>
      </w:r>
      <w:r>
        <w:rPr>
          <w:lang w:val="en-US"/>
        </w:rPr>
        <w:t>is</w:t>
      </w:r>
      <w:r>
        <w:rPr/>
        <w:t>ł</w:t>
      </w:r>
      <w:r>
        <w:rPr>
          <w:lang w:val="en-US"/>
        </w:rPr>
        <w:t>awskiego</w:t>
      </w:r>
      <w:r>
        <w:rPr/>
        <w:t xml:space="preserve">, </w:t>
      </w:r>
      <w:r>
        <w:rPr>
          <w:lang w:val="en-US"/>
        </w:rPr>
        <w:t>Archimandryt</w:t>
      </w:r>
      <w:r>
        <w:rPr/>
        <w:t xml:space="preserve">ę, </w:t>
      </w:r>
      <w:r>
        <w:rPr>
          <w:lang w:val="en-US"/>
        </w:rPr>
        <w:t>Wile</w:t>
      </w:r>
      <w:r>
        <w:rPr/>
        <w:t>ń</w:t>
      </w:r>
      <w:r>
        <w:rPr>
          <w:lang w:val="en-US"/>
        </w:rPr>
        <w:t>skiego</w:t>
      </w:r>
      <w:r>
        <w:rPr/>
        <w:t xml:space="preserve"> </w:t>
      </w:r>
      <w:r>
        <w:rPr>
          <w:lang w:val="en-US"/>
        </w:rPr>
        <w:t>y</w:t>
      </w:r>
      <w:r>
        <w:rPr/>
        <w:t xml:space="preserve"> </w:t>
      </w:r>
      <w:r>
        <w:rPr>
          <w:lang w:val="en-US"/>
        </w:rPr>
        <w:t>Derma</w:t>
      </w:r>
      <w:r>
        <w:rPr/>
        <w:t>ń</w:t>
      </w:r>
      <w:r>
        <w:rPr>
          <w:lang w:val="en-US"/>
        </w:rPr>
        <w:t>skiego</w:t>
      </w:r>
      <w:r>
        <w:rPr/>
        <w:t xml:space="preserve"> </w:t>
      </w:r>
      <w:r>
        <w:rPr>
          <w:lang w:val="en-US"/>
        </w:rPr>
        <w:t>do</w:t>
      </w:r>
      <w:r>
        <w:rPr/>
        <w:t xml:space="preserve"> </w:t>
      </w:r>
      <w:r>
        <w:rPr>
          <w:lang w:val="en-US"/>
        </w:rPr>
        <w:t>przezacnego</w:t>
      </w:r>
      <w:r>
        <w:rPr/>
        <w:t xml:space="preserve"> </w:t>
      </w:r>
      <w:r>
        <w:rPr>
          <w:lang w:val="en-US"/>
        </w:rPr>
        <w:t>Bractwa</w:t>
      </w:r>
      <w:r>
        <w:rPr/>
        <w:t xml:space="preserve"> </w:t>
      </w:r>
      <w:r>
        <w:rPr>
          <w:lang w:val="en-US"/>
        </w:rPr>
        <w:t>Wile</w:t>
      </w:r>
      <w:r>
        <w:rPr/>
        <w:t>ń</w:t>
      </w:r>
      <w:r>
        <w:rPr>
          <w:lang w:val="en-US"/>
        </w:rPr>
        <w:t>skiego</w:t>
      </w:r>
      <w:r>
        <w:rPr/>
        <w:t xml:space="preserve">, </w:t>
      </w:r>
      <w:r>
        <w:rPr>
          <w:lang w:val="en-US"/>
        </w:rPr>
        <w:t>Cerkwie</w:t>
      </w:r>
      <w:r>
        <w:rPr/>
        <w:t xml:space="preserve"> </w:t>
      </w:r>
      <w:r>
        <w:rPr>
          <w:lang w:val="en-US"/>
        </w:rPr>
        <w:t>S</w:t>
      </w:r>
      <w:r>
        <w:rPr/>
        <w:t xml:space="preserve">. </w:t>
      </w:r>
      <w:r>
        <w:rPr>
          <w:lang w:val="en-US"/>
        </w:rPr>
        <w:t>Ducha</w:t>
      </w:r>
      <w:r>
        <w:rPr/>
        <w:t xml:space="preserve">; </w:t>
      </w:r>
      <w:r>
        <w:rPr>
          <w:lang w:val="en-US"/>
        </w:rPr>
        <w:t>A</w:t>
      </w:r>
      <w:r>
        <w:rPr/>
        <w:t xml:space="preserve"> </w:t>
      </w:r>
      <w:r>
        <w:rPr>
          <w:lang w:val="en-US"/>
        </w:rPr>
        <w:t>w</w:t>
      </w:r>
      <w:r>
        <w:rPr/>
        <w:t xml:space="preserve"> </w:t>
      </w:r>
      <w:r>
        <w:rPr>
          <w:lang w:val="en-US"/>
        </w:rPr>
        <w:t>osobie</w:t>
      </w:r>
      <w:r>
        <w:rPr/>
        <w:t xml:space="preserve"> </w:t>
      </w:r>
      <w:r>
        <w:rPr>
          <w:lang w:val="en-US"/>
        </w:rPr>
        <w:t>jego</w:t>
      </w:r>
      <w:r>
        <w:rPr/>
        <w:t xml:space="preserve"> </w:t>
      </w:r>
      <w:r>
        <w:rPr>
          <w:lang w:val="en-US"/>
        </w:rPr>
        <w:t>do</w:t>
      </w:r>
      <w:r>
        <w:rPr/>
        <w:t xml:space="preserve"> </w:t>
      </w:r>
      <w:r>
        <w:rPr>
          <w:lang w:val="en-US"/>
        </w:rPr>
        <w:t>wszystkiego</w:t>
      </w:r>
      <w:r>
        <w:rPr/>
        <w:t xml:space="preserve"> </w:t>
      </w:r>
      <w:r>
        <w:rPr>
          <w:lang w:val="en-US"/>
        </w:rPr>
        <w:t>tey</w:t>
      </w:r>
      <w:r>
        <w:rPr/>
        <w:t xml:space="preserve"> </w:t>
      </w:r>
      <w:r>
        <w:rPr>
          <w:lang w:val="en-US"/>
        </w:rPr>
        <w:t>strony</w:t>
      </w:r>
      <w:r>
        <w:rPr/>
        <w:t xml:space="preserve"> </w:t>
      </w:r>
      <w:r>
        <w:rPr>
          <w:lang w:val="en-US"/>
        </w:rPr>
        <w:t>Narodu</w:t>
      </w:r>
      <w:r>
        <w:rPr/>
        <w:t xml:space="preserve"> </w:t>
      </w:r>
      <w:r>
        <w:rPr>
          <w:lang w:val="en-US"/>
        </w:rPr>
        <w:t>Ruskiego</w:t>
      </w:r>
      <w:r>
        <w:rPr/>
        <w:t xml:space="preserve"> </w:t>
      </w:r>
      <w:r>
        <w:rPr>
          <w:lang w:val="en-US"/>
        </w:rPr>
        <w:t>uczynione</w:t>
      </w:r>
      <w:r>
        <w:rPr/>
        <w:t xml:space="preserve">; </w:t>
      </w:r>
      <w:r>
        <w:rPr>
          <w:lang w:val="en-US"/>
        </w:rPr>
        <w:t>Anno</w:t>
      </w:r>
      <w:r>
        <w:rPr/>
        <w:t xml:space="preserve"> 1628. </w:t>
      </w:r>
      <w:r>
        <w:rPr>
          <w:lang w:val="en-US"/>
        </w:rPr>
        <w:t>Decembr: 12. Cum licentia Superiorum. W Krakowie, W Druk: Andrz; Piotr; Typogr; J. K. M. Roku 1829. Мале кварто, стор. 98, не рахуючи титулової сторінки; з них "Паренезис" займає тільки 62 стор., а с. 63-96 "Kopia listu... do Cyrylla Patr. Konst</w:t>
      </w:r>
      <w:r>
        <w:rPr/>
        <w:t xml:space="preserve">." (вище, </w:t>
      </w:r>
      <w:r>
        <w:rPr>
          <w:lang w:val="en-US"/>
        </w:rPr>
        <w:t>c</w:t>
      </w:r>
      <w:r>
        <w:rPr/>
        <w:t>. 374) друкована більшим письмом.</w:t>
      </w:r>
    </w:p>
    <w:p>
      <w:pPr>
        <w:pStyle w:val="Normal"/>
        <w:ind w:firstLine="360"/>
        <w:jc w:val="both"/>
        <w:rPr/>
      </w:pPr>
      <w:r>
        <w:rPr/>
        <w:t xml:space="preserve">На початку присвята Ол. Заславському, чисто етикетальна (його герб, вірші на герб </w:t>
      </w:r>
      <w:r>
        <w:rPr>
          <w:lang w:val="en-US"/>
        </w:rPr>
        <w:t>M</w:t>
      </w:r>
      <w:r>
        <w:rPr/>
        <w:t xml:space="preserve">. </w:t>
      </w:r>
      <w:r>
        <w:rPr>
          <w:lang w:val="en-US"/>
        </w:rPr>
        <w:t>Greg</w:t>
      </w:r>
      <w:r>
        <w:rPr/>
        <w:t xml:space="preserve"> </w:t>
      </w:r>
      <w:r>
        <w:rPr>
          <w:lang w:val="en-US"/>
        </w:rPr>
        <w:t>Goli</w:t>
      </w:r>
      <w:r>
        <w:rPr/>
        <w:t>ń</w:t>
      </w:r>
      <w:r>
        <w:rPr>
          <w:lang w:val="en-US"/>
        </w:rPr>
        <w:t>ski</w:t>
      </w:r>
      <w:r>
        <w:rPr/>
        <w:t xml:space="preserve">, </w:t>
      </w:r>
      <w:r>
        <w:rPr>
          <w:lang w:val="en-US"/>
        </w:rPr>
        <w:t>Coll</w:t>
      </w:r>
      <w:r>
        <w:rPr/>
        <w:t xml:space="preserve">. </w:t>
      </w:r>
      <w:r>
        <w:rPr>
          <w:lang w:val="en-US"/>
        </w:rPr>
        <w:t>Minor</w:t>
      </w:r>
      <w:r>
        <w:rPr/>
        <w:t>) краківського магістра. Далі ухвали друку: м. Рутського і цензора Нуцеріна, проповідника краківської кафедри, з датою 19 січня 1629 (це показує, що в грудні 1628 "Паренезис" уже післано до цензури). На кінці віршоване "похвальне слово" "Паренезисові" "учителя філософії" "Николая Зоровія", грецькою мовою. Примірник Ленінград. держ. публ. бібл., прегарно захований.</w:t>
      </w:r>
    </w:p>
    <w:p>
      <w:pPr>
        <w:pStyle w:val="Normal"/>
        <w:ind w:firstLine="360"/>
        <w:jc w:val="both"/>
        <w:rPr/>
      </w:pPr>
      <w:r>
        <w:rPr/>
        <w:t xml:space="preserve">Через свого ректора Йосифа Бобриковича, висланого на київський собор, воно, мовляв, передало листа до Смотрицького з жаданням пояснень від нього супроти тих поголосок, які пішли про нього: "одні проголошують його за уніата, інші кажуть, що він замишляє щось нове — ще третю руську церкву, і так силкується ще на третю частину роздерти Русь". Смотрицький тоді, не маючи догідної хвилі, відписав коротко, тепер, маючи вільніший час і далі вважаючи себе проповідником Віленського братства, як його архімандрит (Бобриковича він трактує як свого намісника), почуває себе до обов’язку пояснити братчикам, а через їх голову — "всьому руському народові тої сторони" (православного табору) мотиви своєї діяльності, в додаток до короткої відповіді, післаної їм тоді з Києва. Заразом поява "Аполлеї" або "Погибелі", як він її перекладає по-українськи, дає йому привід ще раз, після "Протестації", повернутися до київського собору і викликаного ним засуду "Апології". Очевидно, саме вихід "Аполлеї", що "тими днями" дійшла рук Смотрицького, був безпосереднім і дійсним приводом написання цього "напоминання", а лист Віленського братства, котрому, хоч коротше, він уже своєчасно відписав, Смотрицький узяв тепер на привід для літературної </w:t>
      </w:r>
      <w:r>
        <w:rPr>
          <w:lang w:val="en-US"/>
        </w:rPr>
        <w:t>mise</w:t>
      </w:r>
      <w:r>
        <w:rPr/>
        <w:t>-</w:t>
      </w:r>
      <w:r>
        <w:rPr>
          <w:lang w:val="en-US"/>
        </w:rPr>
        <w:t>en</w:t>
      </w:r>
      <w:r>
        <w:rPr/>
        <w:t>-</w:t>
      </w:r>
      <w:r>
        <w:rPr>
          <w:lang w:val="en-US"/>
        </w:rPr>
        <w:t>sc</w:t>
      </w:r>
      <w:r>
        <w:rPr/>
        <w:t>é</w:t>
      </w:r>
      <w:r>
        <w:rPr>
          <w:lang w:val="en-US"/>
        </w:rPr>
        <w:t>ne</w:t>
      </w:r>
      <w:r>
        <w:rPr/>
        <w:t>, випровадження на сцену своїх поглядів.</w:t>
      </w:r>
    </w:p>
    <w:p>
      <w:pPr>
        <w:pStyle w:val="Normal"/>
        <w:ind w:firstLine="360"/>
        <w:jc w:val="both"/>
        <w:rPr/>
      </w:pPr>
      <w:r>
        <w:rPr/>
      </w:r>
    </w:p>
    <w:p>
      <w:pPr>
        <w:pStyle w:val="Normal"/>
        <w:ind w:firstLine="360"/>
        <w:jc w:val="both"/>
        <w:rPr/>
      </w:pPr>
      <w:r>
        <w:rPr/>
        <w:t>За вихідну гадку бере він оце обвинувачення, нібито він "троїть Русь": хоче утворити ще третє релігійне угруповання. В своїй першій відповіді з Києва він, мовляв, це вже був зазначив, що його завдання — не дальше дроблення, а навпаки, релігійне об’єднання розділеної Русі. Помітивши, що він і інші "скрибенти" православні останніх тридцяти літ вчинили цей розділ своїми єресями, він завернув з цеї погибельної дороги і повернувся від схизми до правдивої православної віри, що заховалася в західній церкві, і тепер прикладає всі свої зусилля, щоб переконати схизматицьку руську церкву в необхідності виріктися помилок і єресей цих популярних "скрибентів", котрих — і його, Смотрицького, в тім числі — вона виносила під небеса. Вона мусить об’єднатися з уніатською половиною, в одності з західною римською церквою правдивою, бездоганною в своїй доктрині. На це він написав свою "Апологію", з оглядом різниць обох церков, і сподівався на київському соборі довести справедливість своїх поглядів і спасенність намірів, але тут справдилося прислів’я: "хто вкрав, той прав, а в кого вкрали — того повісити" 1.</w:t>
      </w:r>
    </w:p>
    <w:p>
      <w:pPr>
        <w:pStyle w:val="Normal"/>
        <w:ind w:firstLine="360"/>
        <w:jc w:val="both"/>
        <w:rPr/>
      </w:pPr>
      <w:r>
        <w:rPr/>
        <w:t xml:space="preserve">1 </w:t>
      </w:r>
      <w:r>
        <w:rPr>
          <w:lang w:val="en-US"/>
        </w:rPr>
        <w:t>Chto</w:t>
      </w:r>
      <w:r>
        <w:rPr/>
        <w:t xml:space="preserve"> </w:t>
      </w:r>
      <w:r>
        <w:rPr>
          <w:lang w:val="en-US"/>
        </w:rPr>
        <w:t>wkraw</w:t>
      </w:r>
      <w:r>
        <w:rPr/>
        <w:t xml:space="preserve">, </w:t>
      </w:r>
      <w:r>
        <w:rPr>
          <w:lang w:val="en-US"/>
        </w:rPr>
        <w:t>toy</w:t>
      </w:r>
      <w:r>
        <w:rPr/>
        <w:t xml:space="preserve"> </w:t>
      </w:r>
      <w:r>
        <w:rPr>
          <w:lang w:val="en-US"/>
        </w:rPr>
        <w:t>praw</w:t>
      </w:r>
      <w:r>
        <w:rPr/>
        <w:t xml:space="preserve">, </w:t>
      </w:r>
      <w:r>
        <w:rPr>
          <w:lang w:val="en-US"/>
        </w:rPr>
        <w:t>a</w:t>
      </w:r>
      <w:r>
        <w:rPr/>
        <w:t xml:space="preserve"> </w:t>
      </w:r>
      <w:r>
        <w:rPr>
          <w:lang w:val="en-US"/>
        </w:rPr>
        <w:t>u</w:t>
      </w:r>
      <w:r>
        <w:rPr/>
        <w:t xml:space="preserve"> </w:t>
      </w:r>
      <w:r>
        <w:rPr>
          <w:lang w:val="en-US"/>
        </w:rPr>
        <w:t>kogo</w:t>
      </w:r>
      <w:r>
        <w:rPr/>
        <w:t xml:space="preserve"> </w:t>
      </w:r>
      <w:r>
        <w:rPr>
          <w:lang w:val="en-US"/>
        </w:rPr>
        <w:t>ukradziono</w:t>
      </w:r>
      <w:r>
        <w:rPr/>
        <w:t xml:space="preserve">, </w:t>
      </w:r>
      <w:r>
        <w:rPr>
          <w:lang w:val="en-US"/>
        </w:rPr>
        <w:t>tego</w:t>
      </w:r>
      <w:r>
        <w:rPr/>
        <w:t xml:space="preserve"> </w:t>
      </w:r>
      <w:r>
        <w:rPr>
          <w:lang w:val="en-US"/>
        </w:rPr>
        <w:t>obiesi</w:t>
      </w:r>
      <w:r>
        <w:rPr/>
        <w:t xml:space="preserve">ć, </w:t>
      </w:r>
      <w:r>
        <w:rPr>
          <w:lang w:val="en-US"/>
        </w:rPr>
        <w:t>c</w:t>
      </w:r>
      <w:r>
        <w:rPr/>
        <w:t>. 15, перша половина, очевидно, живцем народна.</w:t>
      </w:r>
    </w:p>
    <w:p>
      <w:pPr>
        <w:pStyle w:val="Normal"/>
        <w:ind w:firstLine="360"/>
        <w:jc w:val="both"/>
        <w:rPr/>
      </w:pPr>
      <w:r>
        <w:rPr/>
        <w:t>Автор коротко оповідає, не додаючи нічого цікавого до звісної вже з "Протестації", історію "Апології", полемізує з "Апологією" — з тими виразами, якими вона відзивається про нього, про обвинувачених ним скрибентів, сердито відказує на "духовний стан", що так суворо розправився з ним на соборі і в звідомленні про нього ("Аполлеї"), і кінець кінцем відзивається до віленських братчиків, що, мовляв, так багато завинили в ширенні тих єретичних писань — їх друкуванні, вихвалянні й популяризуванні, аби тепер разом з ним взялись виправляти заподіяне лихо: засудити єресі "нових скрибентів", що розвели схизматицьку руську церкву від уніатської, і помагати їх об’єднанню.</w:t>
      </w:r>
    </w:p>
    <w:p>
      <w:pPr>
        <w:pStyle w:val="Normal"/>
        <w:ind w:firstLine="360"/>
        <w:jc w:val="both"/>
        <w:rPr/>
      </w:pPr>
      <w:r>
        <w:rPr/>
        <w:t>З становища тактики Смотрицького і, мабуть, можна сказати — всеї тої уніатської групи, з котрою він разом ішов, цікаве те, що коли півроку тому в своїй "Апології" він виступив як член православної неуніатської церкви, який тільки доходить пересвідчення в необхідності з’єднання з уніатською, в "Паренезисі" він уже доволі одверто заявляє себе уніатом. Він противставляє себе православним, не рахує себе спільником їх церкви, підчеркує віленським братчикам, що він уже не з ними — він з уніатами, з латинниками, визнанцями правдивої віри. Але це не значить, твердить він, що він відступив від східної церкви, він вернувся до православної віри тої, що була в предків його, а занечистилася за останні тридцять років єресями і богохульствами "нових скрибентів". Він відкинув тільки ці помилки і єресі, а зістався в старій православній вірі, що пробувала давніш і тепер пробуває в одності з західною церквою і в ній хоче зістатись до кінця свого життя.</w:t>
      </w:r>
    </w:p>
    <w:p>
      <w:pPr>
        <w:pStyle w:val="Normal"/>
        <w:ind w:firstLine="360"/>
        <w:jc w:val="both"/>
        <w:rPr/>
      </w:pPr>
      <w:r>
        <w:rPr/>
        <w:t>"Отже, коли я в своїм пізнім віку, під старі літа, стоючи одною ногою в могилі і щогодини можучи розстатися з цим світом, поніс цю відміну, то поніс з ласки Бога мого і з бажанням спасення свого. Бог своїм добротливим милосердям своїм зглянувсь на мене; його всевидяще око доглянуло те моє лихо, що до погибелі приводило душу мою. І я його добротливому милосердю дякую, що він змилувався надо мною хоч у старості і дав мені хоч у пізнім моїм віку час до покути, що ніколи не буває запізно. Мені досить того, що я з ласки божої спам’ятався хоч рано, хоч пізно, чи молодо, чи старо, а тільки що спам’ятався. На мою думку, спам’ятавсь я досить молодо, коли спам’ятався ще в моїм дочаснім життю. Той запізно і старо спам’ятується, що, зійшовши з цього світу і своєю бідою покаравшися, побачить своє лихо і спам’ятається — вже по часі. Бо в пеклі покути нема, там і молоді застарі. А в небі й старі відмолоджуються.</w:t>
      </w:r>
    </w:p>
    <w:p>
      <w:pPr>
        <w:pStyle w:val="Normal"/>
        <w:ind w:firstLine="360"/>
        <w:jc w:val="both"/>
        <w:rPr/>
      </w:pPr>
      <w:r>
        <w:rPr/>
        <w:t xml:space="preserve">Тому що богохульства, блуди і єресі, понаписувані мною в "Ляменті" і в інших моїх писаннях на маєстат божий, загрожували мені вічними муками, мусів я їх перемінити на догмати православної віри. Але через цю зміну не відступився від св. східної церкви. Боже того боронь! То мої вороги так криво мене обмовляють. А я в ній зістаюсь у такій 1, якою вона перших предків моїх в народі руськім породила. </w:t>
      </w:r>
    </w:p>
    <w:p>
      <w:pPr>
        <w:pStyle w:val="Normal"/>
        <w:ind w:firstLine="360"/>
        <w:jc w:val="both"/>
        <w:rPr/>
      </w:pPr>
      <w:r>
        <w:rPr/>
        <w:t>1 В цім слові я бачу помилку в друк. оригіналі і перекладаю відповідно до логічного ходу думок автора.</w:t>
      </w:r>
    </w:p>
    <w:p>
      <w:pPr>
        <w:pStyle w:val="Normal"/>
        <w:ind w:firstLine="360"/>
        <w:jc w:val="both"/>
        <w:rPr/>
      </w:pPr>
      <w:r>
        <w:rPr/>
        <w:t>В єдності з св. західною церквою вона мене (в собі) має й матиме, аж доки у себе, дасть Біг, гробними пеленами повине, та й по смерті таки в ній жити моя надія.</w:t>
      </w:r>
    </w:p>
    <w:p>
      <w:pPr>
        <w:pStyle w:val="Normal"/>
        <w:ind w:firstLine="360"/>
        <w:jc w:val="both"/>
        <w:rPr/>
      </w:pPr>
      <w:r>
        <w:rPr/>
        <w:t>Не відступив я від віри, Боже мені того не дай! Тільки Цурні можуть так про мене думати. Я зістаюсь і стою при вірі. Відлучив від себе тих, що втратили віру, а зістався з тими, що ніколи віри не тратили. Зизанієву, Філалетову, Ортологову, Клірикову і тим подібних скрибентів віри — себто богохульства, наклепи, брехні, блуди, єресі — я від себе відкинув, спасенних догматів православної віри св. предків моїх, св. східної церкви тримаюсь. Вірю в них і визнаю, і на минулім київськім зборищу належало мені за них душу свою положити. Тільки не з іншої причини як з божого допусту прийшло моєму життю урятуватись, як бачу, за те, що я так довго затаював ту спасенну справу і вважав на речі, на мій погляд, малі, але на божий суд, як я тепер переконався, аж занадто малі. Я того жалую і божої доброти прошу, аби мені то пробачив і не позбавляв мене одержання вінця смерті за правду божу, мною виложену в час, коли він позволить.</w:t>
      </w:r>
    </w:p>
    <w:p>
      <w:pPr>
        <w:pStyle w:val="Normal"/>
        <w:ind w:firstLine="360"/>
        <w:jc w:val="both"/>
        <w:rPr/>
      </w:pPr>
      <w:r>
        <w:rPr/>
        <w:t>Я тої віри, котрою Русь давніш завсіди вірила. А як учить Зизаній, Філалет, Ортолог — так Русь ніколи не вірила, і я так не вірю. А хто так вірить, як вони вчать, ті далекі від царства божого, перед Богом то кажу! Вони мерзкі єретики і обридливі хульники, я їх від себе через те відтрутив і всякого стиду в старості моїй відступив, не хотячи ані вірити так, як вони вчать, ані боронити їх науки словом або ділом, так як я на шкоду своєї душі робив у давніших часах. Бути злим — це сором; відступити правої віри — це сором; а стати добрим з злого, католиком з єретика — це не сором, а велика перед Богом і людьми похвала.</w:t>
      </w:r>
    </w:p>
    <w:p>
      <w:pPr>
        <w:pStyle w:val="Normal"/>
        <w:ind w:firstLine="360"/>
        <w:jc w:val="both"/>
        <w:rPr/>
      </w:pPr>
      <w:r>
        <w:rPr/>
        <w:t>Більший сором, коли хтось за молодих літ буває розумний, а в старих дурний, ніж коли замолоду хто буває дурний, а на старість розумний, бо в молодих літах нерозум — річ натуральна, а старому відповідний розум. Я за молодих літ моїх ішов сліпо за сліпими провідниками, а в старих літах іду видющо за провідниками видющими. Відкинувши геть від себе блуди й єресі Зизанієві, Філалетові, Ортологові. тримаюся православної віри моїх предків, греків і Русі... І научила мене (тої віри) не Дермань, а той, хто її дав, і далеко скорше, ніж скільки я в Дермані живу" (відповідь на закид, що він відступив православної віри, щоб дістати дерманську архімандрію, с. 25 — 7)".</w:t>
      </w:r>
    </w:p>
    <w:p>
      <w:pPr>
        <w:pStyle w:val="Normal"/>
        <w:ind w:firstLine="360"/>
        <w:jc w:val="both"/>
        <w:rPr/>
      </w:pPr>
      <w:r>
        <w:rPr/>
        <w:t xml:space="preserve">Закликаючи Віленське братство і з ним увесь руський нарід іти його прикладом і відбудовувати стару спільність східної церкви з західною, автор з огляду на те, що дотеперішні проби релігійного порозуміння, підіймані в останніх роках, не могли дійти кінця, вказує причину такої неохоти в зверхності царгородського патріархату, що йому не хочуть піддатись назад уніатські владики. Як вихід вказує емансипацію руської церкви від царгородського патріархату за прикладом новоутвореного патріархату московського та інших автокефальних православних церков. Проектує утворити окремий патріархат руський, для земель Української й Білоруської: в ній об’єднались би і уніатська, і схизматицька православна церква 1. Це було організаційне гасло — як я вже сказав, висуване в той час патроном Смотрицького м. Рутським (чия була ідея — Рутського чи Смотрицького, не можемо знати). В меморіалі своїм, в справі проектованого собору, поданім нунцієві десь на поч. 1629 р., Рутський приготовляє його до цього постулату як домагання православних (очевидно, київського ієрархічного осередку) і висуває кандидатуру Могили як можливого і вповні приємного патріарха 2. </w:t>
      </w:r>
    </w:p>
    <w:p>
      <w:pPr>
        <w:pStyle w:val="Normal"/>
        <w:ind w:firstLine="360"/>
        <w:jc w:val="both"/>
        <w:rPr/>
      </w:pPr>
      <w:r>
        <w:rPr/>
        <w:t>1 "Раді ми були, що з р. 1623 почало заноситися на переговори про угоду Русі: неуніатів з уніатами. Певні ми були недалекого пожаданого покою церковного, за поміччю божою. Але лихі дорадники, що їм свята єдність обірвала б ті розпусні гумори, розбили то нам, і знов нас лишили киснути в тім загнилім росолі єретицькім... Року 1626 прикладалось і ти, православне братство, до тої спасенної справи, та не знаю, що тебе відмовило від її завершення. Коли (відвела тебе) ухвала уніатів, що вони не можуть бути під зверхністю старшого твоєї сторони, то з досвіду свого скажу, що ти не мало слушної причини відступити від договору з ними про згоду. Бо в неволю ніхто не піддається добровільно, хіба десперат або божевільний. І що ж? Невже ти хотіло від них (уніатів), аби вони піддалися в послушенство твому з’єретичілому Старшóму? (патріархові себто)? Аби раз увільнені від схизми ласкою божою вони знову свої шиї всували до душегубного її ярма?" (с. 30).</w:t>
      </w:r>
    </w:p>
    <w:p>
      <w:pPr>
        <w:pStyle w:val="Normal"/>
        <w:ind w:firstLine="360"/>
        <w:jc w:val="both"/>
        <w:rPr/>
      </w:pPr>
      <w:r>
        <w:rPr/>
        <w:t xml:space="preserve">2 "Від кількох літ схизматики добиваються, щоб у русинів уставлено нового патріарха, а то для того, що прості люди, які нічого іншого не знають, тільки що їм треба бути в послушенстві патріарха, якої б він не був віри, тим способом були б притягнені До св.унії і через свого патріарха — до послушності папі. Скликавши до себе всіх єпископів (уніатських), я розбирав цей спосіб, і ми так ухвалили. Руські митрополити фактично здавна мають привілегії патріарха і тепер ними користуються, і це потвердив Климент </w:t>
      </w:r>
      <w:r>
        <w:rPr>
          <w:lang w:val="en-US"/>
        </w:rPr>
        <w:t>VIII</w:t>
      </w:r>
      <w:r>
        <w:rPr/>
        <w:t xml:space="preserve"> та інші папи, так що їм, крім патріаршого титулу, нічого не бракує до повноти патріаршої юрисдикції. Але що у Цієї схизматизацької черні це ім’я шанується й славиться, не треба їм його відмовляти, коли зажадають. Зіставалась трудність тільки Щодо способу поставлення такого патріарха, і тому я поставив це питання кільком побожним і ученим теологам, і вони висловили свою гадку (Рутський переслав її до Рима, та звідти не отримав виразної директиви, і тому справа тоді спинилась, бо й не була ще пильною). Але що тепер це знову ходить по устах схизматиків, щоб їм поставлено патріарха, так як поставлено на Московщині, то прошу вашої інформації, чи давати на це згоду, коли наставатимуть, припускаючи, що той новий патріарх буде обов’язаний зложити сповідь віри (згідну з католицькою доктриною) і віддасть послушенство папі, як тепер віддає митрополит (уніатський)?</w:t>
      </w:r>
    </w:p>
    <w:p>
      <w:pPr>
        <w:pStyle w:val="Normal"/>
        <w:ind w:firstLine="360"/>
        <w:jc w:val="both"/>
        <w:rPr/>
      </w:pPr>
      <w:r>
        <w:rPr/>
        <w:t xml:space="preserve">Вони домагаються також, щоб патріархом настановлено котрогось з їх, не з наших, аби легше потягнути чернь, а особливо козаків. А між ними єсть Петро Могила, архімандрит печерський київський, недавно тому поставлений — братанич господаря молдавського, чоловік багатий, і це може дуже придатися для доброї організації унії у всій Русі і в Молдавії з Валахією. Він робить враження людини, добре приготованої для приняття католицької віри, душа добра, служить двічі на тиждень, що дуже рідке між руськими схизматиками; життя веде тверезе і чисте, обов’язки свої сповняє побожно, любить релігійну дисципліну, так що в монастирі з тих 80, що він застав, зісталося тільки 18, в інших своєвільства він не міг знести, а вони його порядків; пройшов </w:t>
      </w:r>
      <w:r>
        <w:rPr>
          <w:lang w:val="en-US"/>
        </w:rPr>
        <w:t>humaniora</w:t>
      </w:r>
      <w:r>
        <w:rPr/>
        <w:t>, вміє по-латині говорити і писати, розуміє святих отців, і що йому виясняють, добре схоплює. Коли упевнимось у всім тім і він згодиться на унію та зложить сповідь католицької віри — спочатку віч-на-віч, а потім перед вірогідними свідками, чи не зробити йому цеї уступки, коли на цім синоді (проектованім на літо 1629 р.) вони будуть цього домагатись?" — Акти канцелярії Рутського, в Записках Н. тов. Шевченка, т. 116 (с. 22).</w:t>
      </w:r>
    </w:p>
    <w:p>
      <w:pPr>
        <w:pStyle w:val="Normal"/>
        <w:ind w:firstLine="360"/>
        <w:jc w:val="both"/>
        <w:rPr/>
      </w:pPr>
      <w:r>
        <w:rPr/>
        <w:t>Смотрицький в своїй брошурі вияснює користі, які можуть прийти від цього патріархату, розсіває побоювання і як оправданий привід до такої реформи висуває ту обставину, що на царгородському престолі опинився єретик. Так, недавно бивши поклони перед Кир. Лукарісом як своїм учителем і керівничим свого сумління, він у цій своїй новій публікації спочатку з різними недомовками, а далі все більш категорично заявляє і повторює, що Лукаріс — єретик і далі не можна зіставатися під його владою.</w:t>
      </w:r>
    </w:p>
    <w:p>
      <w:pPr>
        <w:pStyle w:val="Normal"/>
        <w:ind w:firstLine="360"/>
        <w:jc w:val="both"/>
        <w:rPr/>
      </w:pPr>
      <w:r>
        <w:rPr/>
        <w:t>Запевняє, що відлучення від Царгорода не стрінеться ні з якими труднощами, не принесе руській церкві ніякої шкоди; нагадує попередні випадки, коли руська церква настановляла собі митрополитів, незалежно від царгородського патріархату, і фактично виходила з послушенства йому, і це не приносило ніякої біди: навпаки, під владою патріархів вона прийшла останніми часами до такого гіркого упадку, і зміна може вийти тільки на добре. Утворення правовірного патріархату на Русі — супроти поєретиченого царгородського — може зробити Русь осередком православного світу, з тим як руський патріарх заступить місце царгородського, а з тим настануть знову світлі, блискучі часи для руської церкви і руського народу.</w:t>
      </w:r>
    </w:p>
    <w:p>
      <w:pPr>
        <w:pStyle w:val="Normal"/>
        <w:ind w:firstLine="360"/>
        <w:jc w:val="both"/>
        <w:rPr/>
      </w:pPr>
      <w:r>
        <w:rPr/>
        <w:t>"Чи відчула руська церква якусь недостачу через те, що вона поставляла собі тих митрополитів не те що від патріархів, але й проти волі патріархів або слухалась митрополита, посвяченого папою? Що зашкодило то народові руському і його православній вірі, його правам і свободам (на що ви тепер відказуєте)? Нічого! Що може зашкодити й тепер, коли вона з багатьох дуже слушних і важних причин вийде з того послушенства та прикладом тих вищезгаданих народів поставить собі незалежного ("удільного") архієпископа або й патріарха? Не тільки що нічого йому не пошкодить, але принесе йому з собою великі й спасенні користі, а саме: об’єднає його з католицьким народом польським і литовським у вірі і любові, тому що очистить його від блудів і єресів Зизаніїв твоїх.</w:t>
      </w:r>
    </w:p>
    <w:p>
      <w:pPr>
        <w:pStyle w:val="Normal"/>
        <w:ind w:firstLine="360"/>
        <w:jc w:val="both"/>
        <w:rPr/>
      </w:pPr>
      <w:r>
        <w:rPr/>
        <w:t>Школи йому піднесе.</w:t>
      </w:r>
    </w:p>
    <w:p>
      <w:pPr>
        <w:pStyle w:val="Normal"/>
        <w:ind w:firstLine="360"/>
        <w:jc w:val="both"/>
        <w:rPr/>
      </w:pPr>
      <w:r>
        <w:rPr/>
        <w:t>Семінарії побудує.</w:t>
      </w:r>
    </w:p>
    <w:p>
      <w:pPr>
        <w:pStyle w:val="Normal"/>
        <w:ind w:firstLine="360"/>
        <w:jc w:val="both"/>
        <w:rPr/>
      </w:pPr>
      <w:r>
        <w:rPr/>
        <w:t>Церкви добрими провідниками і сповідниками наділить.</w:t>
      </w:r>
    </w:p>
    <w:p>
      <w:pPr>
        <w:pStyle w:val="Normal"/>
        <w:ind w:firstLine="360"/>
        <w:jc w:val="both"/>
        <w:rPr/>
      </w:pPr>
      <w:r>
        <w:rPr/>
        <w:t>Монастирі спорядить.</w:t>
      </w:r>
    </w:p>
    <w:p>
      <w:pPr>
        <w:pStyle w:val="Normal"/>
        <w:ind w:firstLine="360"/>
        <w:jc w:val="both"/>
        <w:rPr/>
      </w:pPr>
      <w:r>
        <w:rPr/>
        <w:t>Катехізм згідної сповіді видасть.</w:t>
      </w:r>
    </w:p>
    <w:p>
      <w:pPr>
        <w:pStyle w:val="Normal"/>
        <w:ind w:firstLine="360"/>
        <w:jc w:val="both"/>
        <w:rPr/>
      </w:pPr>
      <w:r>
        <w:rPr/>
        <w:t>Співи й мелодії виправить.</w:t>
      </w:r>
    </w:p>
    <w:p>
      <w:pPr>
        <w:pStyle w:val="Normal"/>
        <w:ind w:firstLine="360"/>
        <w:jc w:val="both"/>
        <w:rPr/>
      </w:pPr>
      <w:r>
        <w:rPr/>
        <w:t>Церковні книги перевірить і провірені подасть до друку.</w:t>
      </w:r>
    </w:p>
    <w:p>
      <w:pPr>
        <w:pStyle w:val="Normal"/>
        <w:ind w:firstLine="360"/>
        <w:jc w:val="both"/>
        <w:rPr/>
      </w:pPr>
      <w:r>
        <w:rPr/>
        <w:t>Злі звичаї і обичаї духовних і світських направить.</w:t>
      </w:r>
    </w:p>
    <w:p>
      <w:pPr>
        <w:pStyle w:val="Normal"/>
        <w:ind w:firstLine="360"/>
        <w:jc w:val="both"/>
        <w:rPr/>
      </w:pPr>
      <w:r>
        <w:rPr/>
        <w:t>І за недовгий час, на мою думку, в такій красі внутрішній і зверхній поставить руську церкву, якої вона ніколи в руськім народі не мала 1.</w:t>
      </w:r>
    </w:p>
    <w:p>
      <w:pPr>
        <w:pStyle w:val="Normal"/>
        <w:ind w:firstLine="360"/>
        <w:jc w:val="both"/>
        <w:rPr/>
      </w:pPr>
      <w:r>
        <w:rPr/>
        <w:t>1 Добре звісна нам риторична будова, що повторюється в писаннях Смотрицького, — пор. вище.</w:t>
      </w:r>
    </w:p>
    <w:p>
      <w:pPr>
        <w:pStyle w:val="Normal"/>
        <w:ind w:firstLine="360"/>
        <w:jc w:val="both"/>
        <w:rPr/>
      </w:pPr>
      <w:r>
        <w:rPr/>
        <w:t>Не кажу вже про права, свободи і вільності духовного й світського стану: відчинення дверей до всяких урядів і достоєнств і до забезпечення вічного покою народові своєму. Чи малі це користі для тіла й душі? На мій погляд — неоціненні!</w:t>
      </w:r>
    </w:p>
    <w:p>
      <w:pPr>
        <w:pStyle w:val="Normal"/>
        <w:ind w:firstLine="360"/>
        <w:jc w:val="both"/>
        <w:rPr/>
      </w:pPr>
      <w:r>
        <w:rPr/>
        <w:t>Під тим теперішнім твоїм послушенством, за стільки соток літ на що добре спромігся наш руський нарід?</w:t>
      </w:r>
    </w:p>
    <w:p>
      <w:pPr>
        <w:pStyle w:val="Normal"/>
        <w:ind w:firstLine="360"/>
        <w:jc w:val="both"/>
        <w:rPr/>
      </w:pPr>
      <w:r>
        <w:rPr/>
        <w:t>Було колись, що й під тим послушенством благословив Бог предків наших. Але це тоді було, як (те послушенство — патріархат) було послушне найвищій церковній зверхності; тепер же (Біг) в нічім його (руського народу) не благословить, в нічім не любить. Не поспіває: що начебто і добре загориться — зараз і згасне! Де ті школи — Острозька, Львівська, Берестейська й інші? Ваша Ві</w:t>
      </w:r>
      <w:r>
        <w:rPr>
          <w:lang w:val="en-US"/>
        </w:rPr>
        <w:t>k</w:t>
      </w:r>
      <w:r>
        <w:rPr/>
        <w:t>енська — за таким великим коштом вашим — з яким поступом Молодіжі? Наче через якусь тісну щеблину (</w:t>
      </w:r>
      <w:r>
        <w:rPr>
          <w:lang w:val="en-US"/>
        </w:rPr>
        <w:t>szeblin</w:t>
      </w:r>
      <w:r>
        <w:rPr/>
        <w:t>) тиснеться! За стільки літ як з каменя — ані огня, ні води! І це не з вашого недостатку й недбальства, бо не бракує уваги працюючих і кошту вашого, а з неблагословення божого, що лягло на руськім народі тої сторони.</w:t>
      </w:r>
    </w:p>
    <w:p>
      <w:pPr>
        <w:pStyle w:val="Normal"/>
        <w:ind w:firstLine="360"/>
        <w:jc w:val="both"/>
        <w:rPr/>
      </w:pPr>
      <w:r>
        <w:rPr/>
        <w:t>Нічого доброго не дає йому Бог ані внутрішнього, ані зверхнього, а то не з іншої причини, тільки тому дійсно, що він втратив віру й любов до того, в чому Бог любує і ухвалює.</w:t>
      </w:r>
    </w:p>
    <w:p>
      <w:pPr>
        <w:pStyle w:val="Normal"/>
        <w:ind w:firstLine="360"/>
        <w:jc w:val="both"/>
        <w:rPr/>
      </w:pPr>
      <w:r>
        <w:rPr/>
        <w:t>Де в нього проповідник добрий або й мірний?</w:t>
      </w:r>
    </w:p>
    <w:p>
      <w:pPr>
        <w:pStyle w:val="Normal"/>
        <w:ind w:firstLine="360"/>
        <w:jc w:val="both"/>
        <w:rPr/>
      </w:pPr>
      <w:r>
        <w:rPr/>
        <w:t>Де сповідник розсудний?</w:t>
      </w:r>
    </w:p>
    <w:p>
      <w:pPr>
        <w:pStyle w:val="Normal"/>
        <w:ind w:firstLine="360"/>
        <w:jc w:val="both"/>
        <w:rPr/>
      </w:pPr>
      <w:r>
        <w:rPr/>
        <w:t>Де в монастирях карність?</w:t>
      </w:r>
    </w:p>
    <w:p>
      <w:pPr>
        <w:pStyle w:val="Normal"/>
        <w:ind w:firstLine="360"/>
        <w:jc w:val="both"/>
        <w:rPr/>
      </w:pPr>
      <w:r>
        <w:rPr/>
        <w:t>Де між духовними послушенство?</w:t>
      </w:r>
    </w:p>
    <w:p>
      <w:pPr>
        <w:pStyle w:val="Normal"/>
        <w:ind w:firstLine="360"/>
        <w:jc w:val="both"/>
        <w:rPr/>
      </w:pPr>
      <w:r>
        <w:rPr/>
        <w:t>Де в старшині чуйність?</w:t>
      </w:r>
    </w:p>
    <w:p>
      <w:pPr>
        <w:pStyle w:val="Normal"/>
        <w:ind w:firstLine="360"/>
        <w:jc w:val="both"/>
        <w:rPr/>
      </w:pPr>
      <w:r>
        <w:rPr/>
        <w:t>Де хто в справах духовних з любові, а не для черева працює?</w:t>
      </w:r>
    </w:p>
    <w:p>
      <w:pPr>
        <w:pStyle w:val="Normal"/>
        <w:ind w:firstLine="360"/>
        <w:jc w:val="both"/>
        <w:rPr/>
      </w:pPr>
      <w:r>
        <w:rPr/>
        <w:t>Де, нарешті, пожива духовна людям зголоднілим?</w:t>
      </w:r>
    </w:p>
    <w:p>
      <w:pPr>
        <w:pStyle w:val="Normal"/>
        <w:ind w:firstLine="360"/>
        <w:jc w:val="both"/>
        <w:rPr/>
      </w:pPr>
      <w:r>
        <w:rPr/>
        <w:t>Де духовні утіхи християнські?</w:t>
      </w:r>
    </w:p>
    <w:p>
      <w:pPr>
        <w:pStyle w:val="Normal"/>
        <w:ind w:firstLine="360"/>
        <w:jc w:val="both"/>
        <w:rPr/>
      </w:pPr>
      <w:r>
        <w:rPr/>
        <w:t>Сміливо скажу, бо річ навидноку: від довгого часу в усій східній церкві — в землі Грецькій, Сербській, Болгарській, Мултянській, Волоській, в Іверській, Кораманській, Арабській, Московській і тут в нашій Руській простий люд по селах, містах і містечках не знає, що то віра християнська, що то святості церковні, що то вміти "Отче наш", "Вірую", що то знати десять заповідей божих і все інше, що кожному християнинові належить.</w:t>
      </w:r>
    </w:p>
    <w:p>
      <w:pPr>
        <w:pStyle w:val="Normal"/>
        <w:ind w:firstLine="360"/>
        <w:jc w:val="both"/>
        <w:rPr/>
      </w:pPr>
      <w:r>
        <w:rPr/>
        <w:t>Ніхто з них не зазнає ніколи утіх віри християнської, що приходять з слухання слова божого. Живуть як худоба! Коли у нас тут ідуть до церкви, тільки з страху кар, по спасенне причастя, коли вже конають, то що сказати про інші краї того ж послушенства, де тих кар нема?</w:t>
      </w:r>
    </w:p>
    <w:p>
      <w:pPr>
        <w:pStyle w:val="Normal"/>
        <w:ind w:firstLine="360"/>
        <w:jc w:val="both"/>
        <w:rPr/>
      </w:pPr>
      <w:r>
        <w:rPr/>
        <w:t>А то не через інше, тільки з того, що вони в однім і в другім смаку не чують і його не знають: чого не знають, того й не бажають.</w:t>
      </w:r>
    </w:p>
    <w:p>
      <w:pPr>
        <w:pStyle w:val="Normal"/>
        <w:ind w:firstLine="360"/>
        <w:jc w:val="both"/>
        <w:rPr/>
      </w:pPr>
      <w:r>
        <w:rPr/>
        <w:t>Тому-то не тільки не зашкодило б то народові руському, якби він за прикладом інших націй "удільного" архієпископа або патріарха в себе настановив, але то дуже було б для нього корисно і щодо тіла, і щодо душі.</w:t>
      </w:r>
    </w:p>
    <w:p>
      <w:pPr>
        <w:pStyle w:val="Normal"/>
        <w:ind w:firstLine="360"/>
        <w:jc w:val="both"/>
        <w:rPr/>
      </w:pPr>
      <w:r>
        <w:rPr/>
        <w:t>Бо за таким свійським церковним справцею собори відправлялися б поважно, церковні недостатки заповнювалися б і все корисне для церкви і спасенне без усяких перешкод обговорювалося б і здійснялося. І незадовго, дав би Бог, до того б прийшло, що з духовного багатства руської церкви й інші народи з того ж язика й обряду стали б користати.</w:t>
      </w:r>
    </w:p>
    <w:p>
      <w:pPr>
        <w:pStyle w:val="Normal"/>
        <w:ind w:firstLine="360"/>
        <w:jc w:val="both"/>
        <w:rPr/>
      </w:pPr>
      <w:r>
        <w:rPr/>
        <w:t>Бо тепер чи в нас катехізи?</w:t>
      </w:r>
    </w:p>
    <w:p>
      <w:pPr>
        <w:pStyle w:val="Normal"/>
        <w:ind w:firstLine="360"/>
        <w:jc w:val="both"/>
        <w:rPr/>
      </w:pPr>
      <w:r>
        <w:rPr/>
        <w:t>Чи в нас постілля? 1</w:t>
      </w:r>
    </w:p>
    <w:p>
      <w:pPr>
        <w:pStyle w:val="Normal"/>
        <w:ind w:firstLine="360"/>
        <w:jc w:val="both"/>
        <w:rPr/>
      </w:pPr>
      <w:r>
        <w:rPr/>
        <w:t>Чи в нас життя святих?</w:t>
      </w:r>
    </w:p>
    <w:p>
      <w:pPr>
        <w:pStyle w:val="Normal"/>
        <w:ind w:firstLine="360"/>
        <w:jc w:val="both"/>
        <w:rPr/>
      </w:pPr>
      <w:r>
        <w:rPr/>
        <w:t>Чи в нас якісь спасенні екзерциції духовні?</w:t>
      </w:r>
    </w:p>
    <w:p>
      <w:pPr>
        <w:pStyle w:val="Normal"/>
        <w:ind w:firstLine="360"/>
        <w:jc w:val="both"/>
        <w:rPr/>
      </w:pPr>
      <w:r>
        <w:rPr/>
        <w:t>Ще з тих святих віків "Соборники" читаються, читаються "Прологи", але й тих ні той, що читає, не розуміє, ані ті, що слухають, і діється так, начеб ті читальники голодному коло рота якимсь смачним куском махали, а не давали з’їсти ні собі, ні слухачам.</w:t>
      </w:r>
    </w:p>
    <w:p>
      <w:pPr>
        <w:pStyle w:val="Normal"/>
        <w:ind w:firstLine="360"/>
        <w:jc w:val="both"/>
        <w:rPr/>
      </w:pPr>
      <w:r>
        <w:rPr/>
        <w:t>Що більше ще нас мусіло подвинути до заходів коло удільного для нас патріарха, це те, що часто трапляються патріархи-святокупці 2 — як той, що по багатьох інших і теперішнього був з престолу зсадив і на вигнання запроторив. Трапляються і єретики — як між багатьма іншими й теперішній 3, про котрого йде такий голос тепер не тільки по Україні, а й скрізь. А нарешті найголовніше, що нас побуждає мати удільного попечителя церковного, — це схизма" (с.31-4).</w:t>
      </w:r>
    </w:p>
    <w:p>
      <w:pPr>
        <w:pStyle w:val="Normal"/>
        <w:ind w:firstLine="360"/>
        <w:jc w:val="both"/>
        <w:rPr/>
      </w:pPr>
      <w:r>
        <w:rPr/>
        <w:t>1 Збірник поучень, розложених на дні й свята — те в нашому тодішньому письменстві звалось "Учительним євангелієм".</w:t>
      </w:r>
    </w:p>
    <w:p>
      <w:pPr>
        <w:pStyle w:val="Normal"/>
        <w:ind w:firstLine="360"/>
        <w:jc w:val="both"/>
        <w:rPr/>
      </w:pPr>
      <w:r>
        <w:rPr/>
        <w:t>2 Що купують собі в уряду патріаршу гідність.</w:t>
      </w:r>
    </w:p>
    <w:p>
      <w:pPr>
        <w:pStyle w:val="Normal"/>
        <w:ind w:firstLine="360"/>
        <w:jc w:val="both"/>
        <w:rPr/>
      </w:pPr>
      <w:r>
        <w:rPr/>
        <w:t>3 Лукаріс.</w:t>
      </w:r>
    </w:p>
    <w:p>
      <w:pPr>
        <w:pStyle w:val="Normal"/>
        <w:ind w:firstLine="360"/>
        <w:jc w:val="both"/>
        <w:rPr/>
      </w:pPr>
      <w:r>
        <w:rPr/>
        <w:t>Автор у коротких словах повторює звісну вже нам аргументацію, що вина схизми падає на православну сторону, бо римська церква чиста від яких-небудь єресів, спеціально від усіх тих, що їй закидаються з православної сторони. Тому православні повинні шукати повороту до неї, щоб вийти з погибельної схизми. Віленське братство, яке своїм впливом зробило так багато для відчуження православних від римської церкви, через єресі нових скрибентів, ним ширених, так тепер мусить ужити свого авторитету на те, щоб відтягти руський нарід від їх блудів і привести до "святої єдності" (с. 35).</w:t>
      </w:r>
    </w:p>
    <w:p>
      <w:pPr>
        <w:pStyle w:val="Normal"/>
        <w:ind w:firstLine="360"/>
        <w:jc w:val="both"/>
        <w:rPr/>
      </w:pPr>
      <w:r>
        <w:rPr/>
        <w:t>Крайня пора покінчити з гаслом: "нехай все буде постарому", що розбило останній київський собор 1.</w:t>
      </w:r>
    </w:p>
    <w:p>
      <w:pPr>
        <w:pStyle w:val="Normal"/>
        <w:ind w:firstLine="360"/>
        <w:jc w:val="both"/>
        <w:rPr/>
      </w:pPr>
      <w:r>
        <w:rPr/>
        <w:t>"Старина, старина", — а вони в новині по шию! Дай, Господи, старину, і ми про це Бога неустанно просимо. Але старина ділом, а не словом, істотою, а не гадкою, та ще й хибною. Хіба єдність церковна не старожитня? Що в християнстві є над нею стариннішого?" 2. І Смотрицький починає викладати всі ті призбирані за останні десятиліття факти й легенди, що мали свідчити про спільність руської церкви з західною, про переговори з папами, признання папського примату і т. д.3 Заспокоює, що унія нічого не змінить в обрядовості й практиці руської церкви 4, навпаки, вона одна може урятувати руський нарід від повного упадку, що на нього насувається 5. Тут знову читаємо ті страхи й погрози неминучою денаціоналізацією Русі, розсипані автором уже в "Апології".</w:t>
      </w:r>
    </w:p>
    <w:p>
      <w:pPr>
        <w:pStyle w:val="Normal"/>
        <w:ind w:firstLine="360"/>
        <w:jc w:val="both"/>
        <w:rPr/>
      </w:pPr>
      <w:r>
        <w:rPr/>
        <w:t>1 "Цей собор недавній для того саме були ми й визначили, щоб про це порадитись і не допустити далі ширитися тому лиху (роздвоєння руського народу). Але ненавидець єдності церковної (диявол) відразу тому запобіг — через того, що то кричав: "Що ми, православні, будемо з єретиками в вірі єднатись?" Так і стало на тих, що за тим першим голосом закричали: "Нехай буде все по-старому". Наче б це по-старому було — в нових єресях плутатись, а старих догматів православної віри відступати" (с. 45).</w:t>
      </w:r>
    </w:p>
    <w:p>
      <w:pPr>
        <w:pStyle w:val="Normal"/>
        <w:ind w:firstLine="360"/>
        <w:jc w:val="both"/>
        <w:rPr/>
      </w:pPr>
      <w:r>
        <w:rPr/>
        <w:t>2 с. 45-6.</w:t>
      </w:r>
    </w:p>
    <w:p>
      <w:pPr>
        <w:pStyle w:val="Normal"/>
        <w:ind w:firstLine="360"/>
        <w:jc w:val="both"/>
        <w:rPr/>
      </w:pPr>
      <w:r>
        <w:rPr/>
        <w:t>З с. 46-7.</w:t>
      </w:r>
    </w:p>
    <w:p>
      <w:pPr>
        <w:pStyle w:val="Normal"/>
        <w:ind w:firstLine="360"/>
        <w:jc w:val="both"/>
        <w:rPr/>
      </w:pPr>
      <w:r>
        <w:rPr/>
        <w:t>4 с. 48-9.</w:t>
      </w:r>
    </w:p>
    <w:p>
      <w:pPr>
        <w:pStyle w:val="Normal"/>
        <w:ind w:firstLine="360"/>
        <w:jc w:val="both"/>
        <w:rPr/>
      </w:pPr>
      <w:r>
        <w:rPr/>
        <w:t>5 с. 51.</w:t>
      </w:r>
    </w:p>
    <w:p>
      <w:pPr>
        <w:pStyle w:val="Normal"/>
        <w:ind w:firstLine="360"/>
        <w:jc w:val="both"/>
        <w:rPr/>
      </w:pPr>
      <w:r>
        <w:rPr/>
        <w:t>"Колись бачилося цілі доми княжі, панські, шляхетські в церкві твого набоженства; воєвод, каштелянів, старостів, державців та інших урядників двірських і земських гідностей та преложенств. Про таке їх змалення — щоб не сказати винищення, котре тепер бачиш, — ані думалось, мабуть. Тепер багато славних фамілій не бачиш уже зовсім, інші понижені, багато знов роздвоєних: батьки — русь вашої сторони, а сини й доньки — католики. Коли батьків не стане, якого собі помноження сподіваєшся? Батьки — русь вашого обряду, породили потомків на його розмноження; чи від їх католицьких потомків сподіваєтесь розмноження русі свого набоженства в їх потомках? Не думаю! То вже уплило".</w:t>
      </w:r>
    </w:p>
    <w:p>
      <w:pPr>
        <w:pStyle w:val="Normal"/>
        <w:ind w:firstLine="360"/>
        <w:jc w:val="both"/>
        <w:rPr/>
      </w:pPr>
      <w:r>
        <w:rPr/>
        <w:t>І автор дає реалістичне, доволі вульгарне, але дотепне порівняння національного стану з станом тіла:</w:t>
      </w:r>
    </w:p>
    <w:p>
      <w:pPr>
        <w:pStyle w:val="Normal"/>
        <w:ind w:firstLine="360"/>
        <w:jc w:val="both"/>
        <w:rPr/>
      </w:pPr>
      <w:r>
        <w:rPr/>
        <w:t>"Поглянь тільки, преславне братство, як то ще небагато літ тому нашої віри нарід був утучений (угодований) славними фаміліями і високими дигнітарствами: був він тоді тілистий і грубий, багато прикрашений, носив на собі пояс свобід і вільностей тої пресвітлої Корони, і той пояс на нім гарно лежав і добре приставав, цупко його тримавсь 1.</w:t>
      </w:r>
    </w:p>
    <w:p>
      <w:pPr>
        <w:pStyle w:val="Normal"/>
        <w:ind w:firstLine="360"/>
        <w:jc w:val="both"/>
        <w:rPr/>
      </w:pPr>
      <w:r>
        <w:rPr/>
        <w:t>Потім, під наш уже вік, як спало йому немало (з тіла), так йому той пояс ослаб, що здається — ледве що пристає: а це не більше як за тридцять літ. За других тридцять хто вже дочекає, а я набагато заложуся: якого тіла на нім сподіватись? Певне, такого схудлого, що на нім той пояс і триматись не зможе: сам собою з схудлих бедер його спаде! Бо пояс той стоїть в одній своїй мірі, а тіло народу твого — тих, що тим поясом прикрашаються, — так худне і тоншає, що не зможе й утримати на собі того багатого і розкішного поясу. Хоч ніхто поясу не буде з нього здіймати, само воно його втратить, втративши свою повноту і силу. Втративши її, не поткнутись тобі на сойми та трибунали: лавиця міська — все твоє пристановище, та і з неї тебе2 й інших багатьох до того часу висадять. А з тим прийдеться руському народові твоєї сторони, як він зістанеться без поясу, поневолі то вчинити, що він тепер, ще в поясі, міг би вчинити доброю волею. Те, що тепер, поки на нім ще той пояс яко-тако тримається, він міг би зробити, поважно затримуючи на своїм тілі і забезпечуючи свій пояс, то він, втративши пояс, буде змушений учинити без усякої надії вернути собі той пояс.</w:t>
      </w:r>
    </w:p>
    <w:p>
      <w:pPr>
        <w:pStyle w:val="Normal"/>
        <w:ind w:firstLine="360"/>
        <w:jc w:val="both"/>
        <w:rPr/>
      </w:pPr>
      <w:r>
        <w:rPr/>
        <w:t>1 Для відповідного зрозуміння треба пригадати, що в тодішнім костюмі пояс грав дуже велику роль, був предметом особливо виставним, дорого прикрашеним.</w:t>
      </w:r>
    </w:p>
    <w:p>
      <w:pPr>
        <w:pStyle w:val="Normal"/>
        <w:ind w:firstLine="360"/>
        <w:jc w:val="both"/>
        <w:rPr/>
      </w:pPr>
      <w:r>
        <w:rPr/>
        <w:t>2 Віленських братчиків, міщан і православних міщан інших міст.</w:t>
      </w:r>
    </w:p>
    <w:p>
      <w:pPr>
        <w:pStyle w:val="Normal"/>
        <w:ind w:firstLine="360"/>
        <w:jc w:val="both"/>
        <w:rPr/>
      </w:pPr>
      <w:r>
        <w:rPr/>
        <w:t>І справдяться на нім варті пам’яті слова одного набожного мужа, що в немалім згромадженні шляхти народу свого руського так сказав: "Нарід наш руський тоді до унії приприступить, як схлопіє". Так якби сказав: "Коли у нього шляхти не стане і вільності йому не будуть служити". І до того таки дійсно, явно і споро йде! Бо як на початку унії трудно було в однім воєводстві перелічити шляхетські доми руської віри, так тепер по всіх краях Руської землі їх всі на пальцях одної руки можна порахувати. Тоді, купуючи св. єдність, не так легко її купимо, коли тепер нею з покупном погорджуємо" (54 — 5).</w:t>
      </w:r>
    </w:p>
    <w:p>
      <w:pPr>
        <w:pStyle w:val="Normal"/>
        <w:ind w:firstLine="360"/>
        <w:jc w:val="both"/>
        <w:rPr/>
      </w:pPr>
      <w:r>
        <w:rPr/>
        <w:t>От Смотрицький і закликає Віленське братство використати момент, коли перехід на унію ще може принести не тільки релігійні, моральні, церковні, але й політичні користі руському народові, а як один з вдячних способів цеї акції висуває утворення руського патріархату, що мав би заступити місце царгородського.</w:t>
      </w:r>
    </w:p>
    <w:p>
      <w:pPr>
        <w:pStyle w:val="Normal"/>
        <w:ind w:firstLine="360"/>
        <w:jc w:val="both"/>
        <w:rPr/>
      </w:pPr>
      <w:r>
        <w:rPr/>
        <w:t>"Ведім переговори з братією і шукаймо способу до об’єднання розрізненої Русі. Обговорюймо його і ним привертаймо єдність св. церкви руської. А за приверненням її (церковної єдності) переносьмо з’єретичену патріархію між наш руський католицький нарід. Александрійський патріарх за нинішніх часів резидує в Каїрі, а все-таки він александрійський. І коли правда це, що "там Рим, де папа", то стане правдою також, що там Константинополь, де вселенський патріарх.</w:t>
      </w:r>
    </w:p>
    <w:p>
      <w:pPr>
        <w:pStyle w:val="Normal"/>
        <w:ind w:firstLine="360"/>
        <w:jc w:val="both"/>
        <w:rPr/>
      </w:pPr>
      <w:r>
        <w:rPr/>
        <w:t>А Бог нас поблагословить! Поки ти (Віленське братство) служило незгоді і порізненню, поки тебе Бог карав чудесно блудами і єресями твоїх Зизаніїв. Коли ж звернешся всіми силами твоєї душі на службу божу, зараз навчить тебе Господь правих догматів православної віри" (с. 56).</w:t>
      </w:r>
    </w:p>
    <w:p>
      <w:pPr>
        <w:pStyle w:val="Normal"/>
        <w:ind w:firstLine="360"/>
        <w:jc w:val="both"/>
        <w:rPr/>
      </w:pPr>
      <w:r>
        <w:rPr/>
        <w:t>А коли не буде й цим разом доброї волі до поєднання, автор рекомендує урядові — через голову віленських братчиків і руського народу — старе й випробуване правило "понудь ввійти", ясніше кажучи: вжити примусу! Так поступали побожні цісарі та королі, і в доцільності й спасенності цього побожного примусу супроти єретиків і схизматиків переконався кінець кінцем великий учитель церкви бл. Августин, що перше був його противником. Отже, автор кінчить своє "напімнення" побажанням, "щоб наша найвища влада" пішла за прикладом тих побожних цісарів і королів, що, "побожно й запобігливо здійсняючи те спасенне "понудь ввійти", позискали Богові незчисленну силу єретиків і схизматиків.</w:t>
      </w:r>
    </w:p>
    <w:p>
      <w:pPr>
        <w:pStyle w:val="Normal"/>
        <w:ind w:firstLine="360"/>
        <w:jc w:val="both"/>
        <w:rPr/>
      </w:pPr>
      <w:r>
        <w:rPr/>
        <w:t>А віленським братчикам — коли вони його слова не приймуть — автор, за євангельським прикладом, обтрушує порох ніг своїх, не стільки, може, "на свідоцтво проти вас в день страшного суду божого", як каже в приписці (с. 61), скільки на вжиток різних "інстигаторів коренних".</w:t>
      </w:r>
    </w:p>
    <w:p>
      <w:pPr>
        <w:pStyle w:val="Normal"/>
        <w:ind w:firstLine="360"/>
        <w:jc w:val="both"/>
        <w:rPr>
          <w:lang w:val="en-US"/>
        </w:rPr>
      </w:pPr>
      <w:r>
        <w:rPr/>
        <w:t>Як бачимо, спустившися з непривичних для нього ідеалістичних високощів на твердий грунт практики Річи Посполитої, на стежку небіжчика Потія — проповідника оцих засобів побожного примусу, як бачимо, Смотрицький вернув собі щирість і темперамент, і ця його книжечка — ідеологічно, розуміється, не високолітна, читається з більшим інтересом, ніж прославлена "Апологія". Єсть тут грубий гумор і деяка літературність.</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sz w:val="36"/>
          <w:szCs w:val="36"/>
          <w:lang w:val="en-US"/>
        </w:rPr>
      </w:pPr>
      <w:r>
        <w:rPr>
          <w:sz w:val="36"/>
          <w:szCs w:val="36"/>
        </w:rPr>
        <w:t>"Антидот" Мужилівського і "Екзетезис" Смотрицького.</w:t>
      </w:r>
    </w:p>
    <w:p>
      <w:pPr>
        <w:pStyle w:val="Normal"/>
        <w:ind w:firstLine="360"/>
        <w:jc w:val="both"/>
        <w:rPr/>
      </w:pPr>
      <w:r>
        <w:rPr>
          <w:lang w:val="en-US"/>
        </w:rPr>
        <w:t xml:space="preserve"> </w:t>
      </w:r>
      <w:r>
        <w:rPr>
          <w:lang w:val="en-US"/>
        </w:rPr>
        <w:t>"</w:t>
      </w:r>
      <w:r>
        <w:rPr/>
        <w:t>Протестація</w:t>
      </w:r>
      <w:r>
        <w:rPr>
          <w:lang w:val="en-US"/>
        </w:rPr>
        <w:t xml:space="preserve">" </w:t>
      </w:r>
      <w:r>
        <w:rPr/>
        <w:t>Смотрицького</w:t>
      </w:r>
      <w:r>
        <w:rPr>
          <w:lang w:val="en-US"/>
        </w:rPr>
        <w:t xml:space="preserve"> </w:t>
      </w:r>
      <w:r>
        <w:rPr/>
        <w:t>в</w:t>
      </w:r>
      <w:r>
        <w:rPr>
          <w:lang w:val="en-US"/>
        </w:rPr>
        <w:t xml:space="preserve"> </w:t>
      </w:r>
      <w:r>
        <w:rPr/>
        <w:t>зв</w:t>
      </w:r>
      <w:r>
        <w:rPr>
          <w:lang w:val="en-US"/>
        </w:rPr>
        <w:t>’</w:t>
      </w:r>
      <w:r>
        <w:rPr/>
        <w:t>язку</w:t>
      </w:r>
      <w:r>
        <w:rPr>
          <w:lang w:val="en-US"/>
        </w:rPr>
        <w:t xml:space="preserve"> </w:t>
      </w:r>
      <w:r>
        <w:rPr/>
        <w:t>з</w:t>
      </w:r>
      <w:r>
        <w:rPr>
          <w:lang w:val="en-US"/>
        </w:rPr>
        <w:t xml:space="preserve"> </w:t>
      </w:r>
      <w:r>
        <w:rPr/>
        <w:t>деякими</w:t>
      </w:r>
      <w:r>
        <w:rPr>
          <w:lang w:val="en-US"/>
        </w:rPr>
        <w:t xml:space="preserve"> </w:t>
      </w:r>
      <w:r>
        <w:rPr/>
        <w:t>іншими</w:t>
      </w:r>
      <w:r>
        <w:rPr>
          <w:lang w:val="en-US"/>
        </w:rPr>
        <w:t xml:space="preserve"> </w:t>
      </w:r>
      <w:r>
        <w:rPr/>
        <w:t>матеріалами</w:t>
      </w:r>
      <w:r>
        <w:rPr>
          <w:lang w:val="en-US"/>
        </w:rPr>
        <w:t xml:space="preserve"> </w:t>
      </w:r>
      <w:r>
        <w:rPr/>
        <w:t>дає</w:t>
      </w:r>
      <w:r>
        <w:rPr>
          <w:lang w:val="en-US"/>
        </w:rPr>
        <w:t xml:space="preserve"> </w:t>
      </w:r>
      <w:r>
        <w:rPr/>
        <w:t>цікавий</w:t>
      </w:r>
      <w:r>
        <w:rPr>
          <w:lang w:val="en-US"/>
        </w:rPr>
        <w:t xml:space="preserve"> </w:t>
      </w:r>
      <w:r>
        <w:rPr/>
        <w:t>зарис</w:t>
      </w:r>
      <w:r>
        <w:rPr>
          <w:lang w:val="en-US"/>
        </w:rPr>
        <w:t xml:space="preserve"> </w:t>
      </w:r>
      <w:r>
        <w:rPr/>
        <w:t>провідника</w:t>
      </w:r>
      <w:r>
        <w:rPr>
          <w:lang w:val="en-US"/>
        </w:rPr>
        <w:t xml:space="preserve"> </w:t>
      </w:r>
      <w:r>
        <w:rPr/>
        <w:t>українського</w:t>
      </w:r>
      <w:r>
        <w:rPr>
          <w:lang w:val="en-US"/>
        </w:rPr>
        <w:t xml:space="preserve"> </w:t>
      </w:r>
      <w:r>
        <w:rPr/>
        <w:t>попівства</w:t>
      </w:r>
      <w:r>
        <w:rPr>
          <w:lang w:val="en-US"/>
        </w:rPr>
        <w:t xml:space="preserve"> </w:t>
      </w:r>
      <w:r>
        <w:rPr/>
        <w:t>Андрія</w:t>
      </w:r>
      <w:r>
        <w:rPr>
          <w:lang w:val="en-US"/>
        </w:rPr>
        <w:t xml:space="preserve"> </w:t>
      </w:r>
      <w:r>
        <w:rPr/>
        <w:t>Мужилівського</w:t>
      </w:r>
      <w:r>
        <w:rPr>
          <w:lang w:val="en-US"/>
        </w:rPr>
        <w:t>, "</w:t>
      </w:r>
      <w:r>
        <w:rPr/>
        <w:t>протопопа</w:t>
      </w:r>
      <w:r>
        <w:rPr>
          <w:lang w:val="en-US"/>
        </w:rPr>
        <w:t xml:space="preserve"> </w:t>
      </w:r>
      <w:r>
        <w:rPr/>
        <w:t>князівства</w:t>
      </w:r>
      <w:r>
        <w:rPr>
          <w:lang w:val="en-US"/>
        </w:rPr>
        <w:t xml:space="preserve"> </w:t>
      </w:r>
      <w:r>
        <w:rPr/>
        <w:t>Слуцького</w:t>
      </w:r>
      <w:r>
        <w:rPr>
          <w:lang w:val="en-US"/>
        </w:rPr>
        <w:t xml:space="preserve"> </w:t>
      </w:r>
      <w:r>
        <w:rPr/>
        <w:t>і</w:t>
      </w:r>
      <w:r>
        <w:rPr>
          <w:lang w:val="en-US"/>
        </w:rPr>
        <w:t xml:space="preserve"> </w:t>
      </w:r>
      <w:r>
        <w:rPr/>
        <w:t>Копильського</w:t>
      </w:r>
      <w:r>
        <w:rPr>
          <w:lang w:val="en-US"/>
        </w:rPr>
        <w:t xml:space="preserve">", </w:t>
      </w:r>
      <w:r>
        <w:rPr/>
        <w:t>як</w:t>
      </w:r>
      <w:r>
        <w:rPr>
          <w:lang w:val="en-US"/>
        </w:rPr>
        <w:t xml:space="preserve"> </w:t>
      </w:r>
      <w:r>
        <w:rPr/>
        <w:t>він</w:t>
      </w:r>
      <w:r>
        <w:rPr>
          <w:lang w:val="en-US"/>
        </w:rPr>
        <w:t xml:space="preserve"> </w:t>
      </w:r>
      <w:r>
        <w:rPr/>
        <w:t>підписується</w:t>
      </w:r>
      <w:r>
        <w:rPr>
          <w:lang w:val="en-US"/>
        </w:rPr>
        <w:t xml:space="preserve"> </w:t>
      </w:r>
      <w:r>
        <w:rPr/>
        <w:t>на</w:t>
      </w:r>
      <w:r>
        <w:rPr>
          <w:lang w:val="en-US"/>
        </w:rPr>
        <w:t xml:space="preserve"> </w:t>
      </w:r>
      <w:r>
        <w:rPr/>
        <w:t>соборних</w:t>
      </w:r>
      <w:r>
        <w:rPr>
          <w:lang w:val="en-US"/>
        </w:rPr>
        <w:t xml:space="preserve"> </w:t>
      </w:r>
      <w:r>
        <w:rPr/>
        <w:t>актах</w:t>
      </w:r>
      <w:r>
        <w:rPr>
          <w:lang w:val="en-US"/>
        </w:rPr>
        <w:t xml:space="preserve"> </w:t>
      </w:r>
      <w:r>
        <w:rPr/>
        <w:t>і</w:t>
      </w:r>
      <w:r>
        <w:rPr>
          <w:lang w:val="en-US"/>
        </w:rPr>
        <w:t xml:space="preserve"> </w:t>
      </w:r>
      <w:r>
        <w:rPr/>
        <w:t>на</w:t>
      </w:r>
      <w:r>
        <w:rPr>
          <w:lang w:val="en-US"/>
        </w:rPr>
        <w:t xml:space="preserve"> </w:t>
      </w:r>
      <w:r>
        <w:rPr/>
        <w:t>своїм</w:t>
      </w:r>
      <w:r>
        <w:rPr>
          <w:lang w:val="en-US"/>
        </w:rPr>
        <w:t xml:space="preserve"> "</w:t>
      </w:r>
      <w:r>
        <w:rPr/>
        <w:t>Антидоті</w:t>
      </w:r>
      <w:r>
        <w:rPr>
          <w:lang w:val="en-US"/>
        </w:rPr>
        <w:t xml:space="preserve">". </w:t>
      </w:r>
      <w:r>
        <w:rPr/>
        <w:t>При всій нашій обережності до вказівок Смотрицького ми можемо прийняти його твердження, що цей протопоп був властивим провідником і диктатором Київського собору, він властиво уставляв точку погляду на "Апологію" і з нею на задуману новим єпископатом зраду. Він виступив обвинуватцем єресів Смотрицького і заразом — замислів Могили і Борецького, сформулював резолюції, на які тільки притакували єпископи і все інше духовенство, і визначив лінію поведінки для "неучених київських попів", для міщан, і козаків, і всього демосу, що цупко вхопився її.</w:t>
      </w:r>
    </w:p>
    <w:p>
      <w:pPr>
        <w:pStyle w:val="Normal"/>
        <w:ind w:firstLine="360"/>
        <w:jc w:val="both"/>
        <w:rPr/>
      </w:pPr>
      <w:r>
        <w:rPr/>
        <w:t>Поруч нього другий протопоп — Лаврентій Зизаній, котрого місцями Смотрицький висуває в перші ряди, щоб оправдати свій закид соборові: "свідчив циган за цигана, Зизаній Зизанія боронив". Місцями натякає ще на якогось третього (міг то бути протопоп київський Климент або острозький Іван Бережанський, підписані на соборному маніфесті поруч Мужилівського). Вони кермували цим, як його</w:t>
      </w:r>
    </w:p>
    <w:p>
      <w:pPr>
        <w:pStyle w:val="Normal"/>
        <w:ind w:firstLine="360"/>
        <w:jc w:val="both"/>
        <w:rPr/>
      </w:pPr>
      <w:r>
        <w:rPr/>
        <w:t>Смотрицький прозиває, "непорядним попівським собором", для нас з цього погляду незвичайно інтересним.</w:t>
      </w:r>
    </w:p>
    <w:p>
      <w:pPr>
        <w:pStyle w:val="Normal"/>
        <w:ind w:firstLine="360"/>
        <w:jc w:val="both"/>
        <w:rPr/>
      </w:pPr>
      <w:r>
        <w:rPr/>
        <w:t>Але з них ясно вибивається наперед постать цього попівського трибуна, отця Мужилівського, пізнішого кандидата на митрополію. Ми наче живого бачимо його, як він трясе картками "Апології" перед носом архієпископа Смотрицького, викрикуючи те "го-го", що так болісно і злобно пригадував потім бідолашний ієрарх, "вихований при гробі Лютера". Приловивши на нових уніатських планах святих отців, що так скоро засмакували в своїх владичих гідностях і під проводом молдавського "господарчика" задумали "зреалізувати" свої єпископські права прикладом своїх попередників з "перед тридцяти літ", попівство стало в цей момент на чолі сучасного українського життя, маючи на своїй стороні не тільки маси й козацьке військо — наших "божих бойовників", але й українську шляхту, що, хоч відчувала небезпечні сторони задуманого владиками релігійного компромісу, не витримала лінії і не вдержала в своїх руках провідної ролі.</w:t>
      </w:r>
    </w:p>
    <w:p>
      <w:pPr>
        <w:pStyle w:val="Normal"/>
        <w:ind w:firstLine="360"/>
        <w:jc w:val="both"/>
        <w:rPr/>
      </w:pPr>
      <w:r>
        <w:rPr/>
        <w:t>Не вміло утривалити цієї провідної ролі і попівство. Не потрапило вибити з неї політичного капіталу для себе й для народу, до котрого стояло, розуміється, ближче, ніж єпископат. За кілька літ воно низько схилилось і прилягло до землі під твердою рукою того ж "господарчика" в ролі митрополита. Але тим цікавіший лишається цей короткотривалий момент активності попівства, коли воно при охоті могло б узяти до своїх рук керму української церкви і зробити її пресвітеріанською, і тим більшу увагу притягає до себе постать його провідника в цім моменті — отця протопопа Мужилівського.</w:t>
      </w:r>
    </w:p>
    <w:p>
      <w:pPr>
        <w:pStyle w:val="Normal"/>
        <w:ind w:firstLine="360"/>
        <w:jc w:val="both"/>
        <w:rPr/>
      </w:pPr>
      <w:r>
        <w:rPr/>
        <w:t xml:space="preserve">Відомості про нього дуже бідні. Ім’я його показує, що він був з Галичини (Мужилів коло Підгаєць), мабуть, один з плеяди галицьких вихідців другого десятиліття </w:t>
      </w:r>
      <w:r>
        <w:rPr>
          <w:lang w:val="en-US"/>
        </w:rPr>
        <w:t>XVI</w:t>
      </w:r>
      <w:r>
        <w:rPr/>
        <w:t>І в. — плеяди Плетеницького. Коли і як він опинився на Україні і дістався на свою позицію — церковного старшого для князівства Радивілів, досі лишається невідомим, можна сказати тільки, що становище фактичного голови всього духовенства в володіннях Слуцько-Копильського князівства давало йому дуже авторитетну позицію — фактично невеличкого єпископа в позбавленім своєї власної кафедри чималенькім князівстві. Все інше лишається нам зачерпнути в його критиці "Апології" Смотрицького, котру він уважав потрібним випустити після київського собору як обгрунтування засуду, винесеного собором, а фактично — ним, Мужилівським 1. Як видно з слів Смотрицького, вона вийшла на початку 1629 року або під весну. В передмові до свого "Екзетезису", закінченого на початку квітня, він каже, що Мужилівський видав свою книжку "тими днями". Мужилівський в закінченні свого "Антидоту" каже, що написав його нашвидку, і вже після того, як почато його друкувати, одержав він друковану "Протестацію" Смотрицького, та вже щоб не затримувати друку, на неї в своїм "Антидоті" не реагує. Можна з того думати, що брошура була написана восени 1628 року, а друкувалася зимою 1628 — 9 року.</w:t>
      </w:r>
    </w:p>
    <w:p>
      <w:pPr>
        <w:pStyle w:val="Normal"/>
        <w:ind w:firstLine="360"/>
        <w:jc w:val="both"/>
        <w:rPr/>
      </w:pPr>
      <w:r>
        <w:rPr/>
        <w:t xml:space="preserve">Брошура виявляє в авторі певну загальну освіту, в межах тодішніх </w:t>
      </w:r>
      <w:r>
        <w:rPr>
          <w:lang w:val="en-US"/>
        </w:rPr>
        <w:t>humaniora</w:t>
      </w:r>
      <w:r>
        <w:rPr/>
        <w:t xml:space="preserve">, і знайомість з богословською літературою, не тільки православною, візантійсько-руською, але і з західною, римо-католицькою. Автор залюбки відкликується до логічних правил 2. </w:t>
      </w:r>
    </w:p>
    <w:p>
      <w:pPr>
        <w:pStyle w:val="Normal"/>
        <w:ind w:firstLine="360"/>
        <w:jc w:val="both"/>
        <w:rPr/>
      </w:pPr>
      <w:r>
        <w:rPr/>
        <w:t xml:space="preserve">1 </w:t>
      </w:r>
      <w:r>
        <w:rPr>
          <w:lang w:val="en-US"/>
        </w:rPr>
        <w:t>Antidotum</w:t>
      </w:r>
      <w:r>
        <w:rPr/>
        <w:t xml:space="preserve"> </w:t>
      </w:r>
      <w:r>
        <w:rPr>
          <w:lang w:val="en-US"/>
        </w:rPr>
        <w:t>przezacnemu</w:t>
      </w:r>
      <w:r>
        <w:rPr/>
        <w:t xml:space="preserve"> </w:t>
      </w:r>
      <w:r>
        <w:rPr>
          <w:lang w:val="en-US"/>
        </w:rPr>
        <w:t>narodowi</w:t>
      </w:r>
      <w:r>
        <w:rPr/>
        <w:t xml:space="preserve"> </w:t>
      </w:r>
      <w:r>
        <w:rPr>
          <w:lang w:val="en-US"/>
        </w:rPr>
        <w:t>Ruskiemu</w:t>
      </w:r>
      <w:r>
        <w:rPr/>
        <w:t xml:space="preserve"> </w:t>
      </w:r>
      <w:r>
        <w:rPr>
          <w:lang w:val="en-US"/>
        </w:rPr>
        <w:t>albo</w:t>
      </w:r>
      <w:r>
        <w:rPr/>
        <w:t xml:space="preserve"> </w:t>
      </w:r>
      <w:r>
        <w:rPr>
          <w:lang w:val="en-US"/>
        </w:rPr>
        <w:t>warunek</w:t>
      </w:r>
      <w:r>
        <w:rPr/>
        <w:t xml:space="preserve"> </w:t>
      </w:r>
      <w:r>
        <w:rPr>
          <w:lang w:val="en-US"/>
        </w:rPr>
        <w:t>przeciw</w:t>
      </w:r>
      <w:r>
        <w:rPr/>
        <w:t xml:space="preserve"> </w:t>
      </w:r>
      <w:r>
        <w:rPr>
          <w:lang w:val="en-US"/>
        </w:rPr>
        <w:t>Apologiey</w:t>
      </w:r>
      <w:r>
        <w:rPr/>
        <w:t xml:space="preserve">, </w:t>
      </w:r>
      <w:r>
        <w:rPr>
          <w:lang w:val="en-US"/>
        </w:rPr>
        <w:t>jadem</w:t>
      </w:r>
      <w:r>
        <w:rPr/>
        <w:t xml:space="preserve"> </w:t>
      </w:r>
      <w:r>
        <w:rPr>
          <w:lang w:val="en-US"/>
        </w:rPr>
        <w:t>nape</w:t>
      </w:r>
      <w:r>
        <w:rPr/>
        <w:t>ł</w:t>
      </w:r>
      <w:r>
        <w:rPr>
          <w:lang w:val="en-US"/>
        </w:rPr>
        <w:t>nioney</w:t>
      </w:r>
      <w:r>
        <w:rPr/>
        <w:t xml:space="preserve">; </w:t>
      </w:r>
      <w:r>
        <w:rPr>
          <w:lang w:val="en-US"/>
        </w:rPr>
        <w:t>ktorza</w:t>
      </w:r>
      <w:r>
        <w:rPr/>
        <w:t xml:space="preserve">. </w:t>
      </w:r>
      <w:r>
        <w:rPr>
          <w:lang w:val="en-US"/>
        </w:rPr>
        <w:t>wyda</w:t>
      </w:r>
      <w:r>
        <w:rPr/>
        <w:t xml:space="preserve">ł </w:t>
      </w:r>
      <w:r>
        <w:rPr>
          <w:lang w:val="en-US"/>
        </w:rPr>
        <w:t>Melety</w:t>
      </w:r>
      <w:r>
        <w:rPr/>
        <w:t xml:space="preserve"> </w:t>
      </w:r>
      <w:r>
        <w:rPr>
          <w:lang w:val="en-US"/>
        </w:rPr>
        <w:t>Smotrzysky</w:t>
      </w:r>
      <w:r>
        <w:rPr/>
        <w:t xml:space="preserve">, </w:t>
      </w:r>
      <w:r>
        <w:rPr>
          <w:lang w:val="en-US"/>
        </w:rPr>
        <w:t>nies</w:t>
      </w:r>
      <w:r>
        <w:rPr/>
        <w:t>ł</w:t>
      </w:r>
      <w:r>
        <w:rPr>
          <w:lang w:val="en-US"/>
        </w:rPr>
        <w:t>usznie</w:t>
      </w:r>
      <w:r>
        <w:rPr/>
        <w:t xml:space="preserve"> </w:t>
      </w:r>
      <w:r>
        <w:rPr>
          <w:lang w:val="en-US"/>
        </w:rPr>
        <w:t>cerkiew</w:t>
      </w:r>
      <w:r>
        <w:rPr/>
        <w:t xml:space="preserve"> </w:t>
      </w:r>
      <w:r>
        <w:rPr>
          <w:lang w:val="en-US"/>
        </w:rPr>
        <w:t>Rusk</w:t>
      </w:r>
      <w:r>
        <w:rPr/>
        <w:t xml:space="preserve">ą </w:t>
      </w:r>
      <w:r>
        <w:rPr>
          <w:lang w:val="en-US"/>
        </w:rPr>
        <w:t>prawos</w:t>
      </w:r>
      <w:r>
        <w:rPr/>
        <w:t>ł</w:t>
      </w:r>
      <w:r>
        <w:rPr>
          <w:lang w:val="en-US"/>
        </w:rPr>
        <w:t>awn</w:t>
      </w:r>
      <w:r>
        <w:rPr/>
        <w:t xml:space="preserve">ą </w:t>
      </w:r>
      <w:r>
        <w:rPr>
          <w:lang w:val="en-US"/>
        </w:rPr>
        <w:t>w</w:t>
      </w:r>
      <w:r>
        <w:rPr/>
        <w:t xml:space="preserve"> </w:t>
      </w:r>
      <w:r>
        <w:rPr>
          <w:lang w:val="en-US"/>
        </w:rPr>
        <w:t>niey</w:t>
      </w:r>
      <w:r>
        <w:rPr/>
        <w:t xml:space="preserve"> </w:t>
      </w:r>
      <w:r>
        <w:rPr>
          <w:lang w:val="en-US"/>
        </w:rPr>
        <w:t>pomawiaj</w:t>
      </w:r>
      <w:r>
        <w:rPr/>
        <w:t>ą</w:t>
      </w:r>
      <w:r>
        <w:rPr>
          <w:lang w:val="en-US"/>
        </w:rPr>
        <w:t>c</w:t>
      </w:r>
      <w:r>
        <w:rPr/>
        <w:t xml:space="preserve"> </w:t>
      </w:r>
      <w:r>
        <w:rPr>
          <w:lang w:val="en-US"/>
        </w:rPr>
        <w:t>Haeresia</w:t>
      </w:r>
      <w:r>
        <w:rPr/>
        <w:t xml:space="preserve"> </w:t>
      </w:r>
      <w:r>
        <w:rPr>
          <w:lang w:val="en-US"/>
        </w:rPr>
        <w:t>y</w:t>
      </w:r>
      <w:r>
        <w:rPr/>
        <w:t xml:space="preserve"> </w:t>
      </w:r>
      <w:r>
        <w:rPr>
          <w:lang w:val="en-US"/>
        </w:rPr>
        <w:t>Schisma</w:t>
      </w:r>
      <w:r>
        <w:rPr/>
        <w:t xml:space="preserve"> </w:t>
      </w:r>
      <w:r>
        <w:rPr>
          <w:lang w:val="en-US"/>
        </w:rPr>
        <w:t>dla</w:t>
      </w:r>
      <w:r>
        <w:rPr/>
        <w:t xml:space="preserve"> </w:t>
      </w:r>
      <w:r>
        <w:rPr>
          <w:lang w:val="en-US"/>
        </w:rPr>
        <w:t>niekt</w:t>
      </w:r>
      <w:r>
        <w:rPr/>
        <w:t>ó</w:t>
      </w:r>
      <w:r>
        <w:rPr>
          <w:lang w:val="en-US"/>
        </w:rPr>
        <w:t>rych</w:t>
      </w:r>
      <w:r>
        <w:rPr/>
        <w:t xml:space="preserve"> </w:t>
      </w:r>
      <w:r>
        <w:rPr>
          <w:lang w:val="en-US"/>
        </w:rPr>
        <w:t>Scribentow</w:t>
      </w:r>
      <w:r>
        <w:rPr/>
        <w:t xml:space="preserve">. </w:t>
      </w:r>
      <w:r>
        <w:rPr>
          <w:lang w:val="en-US"/>
        </w:rPr>
        <w:t>W</w:t>
      </w:r>
      <w:r>
        <w:rPr/>
        <w:t xml:space="preserve"> </w:t>
      </w:r>
      <w:r>
        <w:rPr>
          <w:lang w:val="en-US"/>
        </w:rPr>
        <w:t>porywcza</w:t>
      </w:r>
      <w:r>
        <w:rPr/>
        <w:t xml:space="preserve"> </w:t>
      </w:r>
      <w:r>
        <w:rPr>
          <w:lang w:val="en-US"/>
        </w:rPr>
        <w:t>przyogotowany</w:t>
      </w:r>
      <w:r>
        <w:rPr/>
        <w:t xml:space="preserve"> </w:t>
      </w:r>
      <w:r>
        <w:rPr>
          <w:lang w:val="en-US"/>
        </w:rPr>
        <w:t>i</w:t>
      </w:r>
      <w:r>
        <w:rPr/>
        <w:t xml:space="preserve"> </w:t>
      </w:r>
      <w:r>
        <w:rPr>
          <w:lang w:val="en-US"/>
        </w:rPr>
        <w:t>podany</w:t>
      </w:r>
      <w:r>
        <w:rPr/>
        <w:t xml:space="preserve"> </w:t>
      </w:r>
      <w:r>
        <w:rPr>
          <w:lang w:val="en-US"/>
        </w:rPr>
        <w:t>przez</w:t>
      </w:r>
      <w:r>
        <w:rPr/>
        <w:t xml:space="preserve"> </w:t>
      </w:r>
      <w:r>
        <w:rPr>
          <w:lang w:val="en-US"/>
        </w:rPr>
        <w:t>Wielewnego</w:t>
      </w:r>
      <w:r>
        <w:rPr/>
        <w:t xml:space="preserve"> </w:t>
      </w:r>
      <w:r>
        <w:rPr>
          <w:lang w:val="en-US"/>
        </w:rPr>
        <w:t>w</w:t>
      </w:r>
      <w:r>
        <w:rPr/>
        <w:t xml:space="preserve"> </w:t>
      </w:r>
      <w:r>
        <w:rPr>
          <w:lang w:val="en-US"/>
        </w:rPr>
        <w:t>Chrystusie</w:t>
      </w:r>
      <w:r>
        <w:rPr/>
        <w:t xml:space="preserve"> </w:t>
      </w:r>
      <w:r>
        <w:rPr>
          <w:lang w:val="en-US"/>
        </w:rPr>
        <w:t>Oyca</w:t>
      </w:r>
      <w:r>
        <w:rPr/>
        <w:t xml:space="preserve"> </w:t>
      </w:r>
      <w:r>
        <w:rPr>
          <w:lang w:val="en-US"/>
        </w:rPr>
        <w:t>Andrzeia</w:t>
      </w:r>
      <w:r>
        <w:rPr/>
        <w:t xml:space="preserve"> </w:t>
      </w:r>
      <w:r>
        <w:rPr>
          <w:lang w:val="en-US"/>
        </w:rPr>
        <w:t>Mu</w:t>
      </w:r>
      <w:r>
        <w:rPr/>
        <w:t>ż</w:t>
      </w:r>
      <w:r>
        <w:rPr>
          <w:lang w:val="en-US"/>
        </w:rPr>
        <w:t>ylowskiego</w:t>
      </w:r>
      <w:r>
        <w:rPr/>
        <w:t xml:space="preserve">, </w:t>
      </w:r>
      <w:r>
        <w:rPr>
          <w:lang w:val="en-US"/>
        </w:rPr>
        <w:t>Protopopa</w:t>
      </w:r>
      <w:r>
        <w:rPr/>
        <w:t xml:space="preserve"> </w:t>
      </w:r>
      <w:r>
        <w:rPr>
          <w:lang w:val="en-US"/>
        </w:rPr>
        <w:t>X</w:t>
      </w:r>
      <w:r>
        <w:rPr/>
        <w:t xml:space="preserve">. </w:t>
      </w:r>
      <w:r>
        <w:rPr>
          <w:lang w:val="en-US"/>
        </w:rPr>
        <w:t>S</w:t>
      </w:r>
      <w:r>
        <w:rPr/>
        <w:t>ł</w:t>
      </w:r>
      <w:r>
        <w:rPr>
          <w:lang w:val="en-US"/>
        </w:rPr>
        <w:t>uckiego</w:t>
      </w:r>
      <w:r>
        <w:rPr/>
        <w:t xml:space="preserve"> </w:t>
      </w:r>
      <w:r>
        <w:rPr>
          <w:lang w:val="en-US"/>
        </w:rPr>
        <w:t>y</w:t>
      </w:r>
      <w:r>
        <w:rPr/>
        <w:t xml:space="preserve"> </w:t>
      </w:r>
      <w:r>
        <w:rPr>
          <w:lang w:val="en-US"/>
        </w:rPr>
        <w:t>Kopylskiego</w:t>
      </w:r>
      <w:r>
        <w:rPr/>
        <w:t xml:space="preserve"> (Епіграф: </w:t>
      </w:r>
      <w:r>
        <w:rPr>
          <w:lang w:val="en-US"/>
        </w:rPr>
        <w:t>Psalm</w:t>
      </w:r>
      <w:r>
        <w:rPr/>
        <w:t xml:space="preserve"> </w:t>
      </w:r>
      <w:r>
        <w:rPr>
          <w:lang w:val="en-US"/>
        </w:rPr>
        <w:t>XVIII</w:t>
      </w:r>
      <w:r>
        <w:rPr/>
        <w:t xml:space="preserve">, </w:t>
      </w:r>
      <w:r>
        <w:rPr>
          <w:lang w:val="en-US"/>
        </w:rPr>
        <w:t>Nie</w:t>
      </w:r>
      <w:r>
        <w:rPr/>
        <w:t xml:space="preserve"> </w:t>
      </w:r>
      <w:r>
        <w:rPr>
          <w:lang w:val="en-US"/>
        </w:rPr>
        <w:t>odeymu</w:t>
      </w:r>
      <w:r>
        <w:rPr/>
        <w:t xml:space="preserve"> (</w:t>
      </w:r>
      <w:r>
        <w:rPr>
          <w:lang w:val="en-US"/>
        </w:rPr>
        <w:t>y</w:t>
      </w:r>
      <w:r>
        <w:rPr/>
        <w:t xml:space="preserve"> </w:t>
      </w:r>
      <w:r>
        <w:rPr>
          <w:lang w:val="en-US"/>
        </w:rPr>
        <w:t>nigdy</w:t>
      </w:r>
      <w:r>
        <w:rPr/>
        <w:t xml:space="preserve"> </w:t>
      </w:r>
      <w:r>
        <w:rPr>
          <w:lang w:val="en-US"/>
        </w:rPr>
        <w:t>z</w:t>
      </w:r>
      <w:r>
        <w:rPr/>
        <w:t xml:space="preserve"> </w:t>
      </w:r>
      <w:r>
        <w:rPr>
          <w:lang w:val="en-US"/>
        </w:rPr>
        <w:t>ust</w:t>
      </w:r>
      <w:r>
        <w:rPr/>
        <w:t xml:space="preserve"> </w:t>
      </w:r>
      <w:r>
        <w:rPr>
          <w:lang w:val="en-US"/>
        </w:rPr>
        <w:t>moich</w:t>
      </w:r>
      <w:r>
        <w:rPr/>
        <w:t xml:space="preserve"> </w:t>
      </w:r>
      <w:r>
        <w:rPr>
          <w:lang w:val="en-US"/>
        </w:rPr>
        <w:t>s</w:t>
      </w:r>
      <w:r>
        <w:rPr/>
        <w:t>ł</w:t>
      </w:r>
      <w:r>
        <w:rPr>
          <w:lang w:val="en-US"/>
        </w:rPr>
        <w:t>owa</w:t>
      </w:r>
      <w:r>
        <w:rPr/>
        <w:t xml:space="preserve"> </w:t>
      </w:r>
      <w:r>
        <w:rPr>
          <w:lang w:val="en-US"/>
        </w:rPr>
        <w:t>prawdy</w:t>
      </w:r>
      <w:r>
        <w:rPr/>
        <w:t xml:space="preserve">; </w:t>
      </w:r>
      <w:r>
        <w:rPr>
          <w:lang w:val="en-US"/>
        </w:rPr>
        <w:t>gdy</w:t>
      </w:r>
      <w:r>
        <w:rPr/>
        <w:t>ż</w:t>
      </w:r>
      <w:r>
        <w:rPr>
          <w:lang w:val="en-US"/>
        </w:rPr>
        <w:t>em</w:t>
      </w:r>
      <w:r>
        <w:rPr/>
        <w:t xml:space="preserve"> </w:t>
      </w:r>
      <w:r>
        <w:rPr>
          <w:lang w:val="en-US"/>
        </w:rPr>
        <w:t>ja</w:t>
      </w:r>
      <w:r>
        <w:rPr/>
        <w:t xml:space="preserve"> </w:t>
      </w:r>
      <w:r>
        <w:rPr>
          <w:lang w:val="en-US"/>
        </w:rPr>
        <w:t>ufa</w:t>
      </w:r>
      <w:r>
        <w:rPr/>
        <w:t xml:space="preserve">ł </w:t>
      </w:r>
      <w:r>
        <w:rPr>
          <w:lang w:val="en-US"/>
        </w:rPr>
        <w:t>bardzo</w:t>
      </w:r>
      <w:r>
        <w:rPr/>
        <w:t xml:space="preserve"> </w:t>
      </w:r>
      <w:r>
        <w:rPr>
          <w:lang w:val="en-US"/>
        </w:rPr>
        <w:t>w</w:t>
      </w:r>
      <w:r>
        <w:rPr/>
        <w:t xml:space="preserve"> </w:t>
      </w:r>
      <w:r>
        <w:rPr>
          <w:lang w:val="en-US"/>
        </w:rPr>
        <w:t>sadziech</w:t>
      </w:r>
      <w:r>
        <w:rPr/>
        <w:t xml:space="preserve"> </w:t>
      </w:r>
      <w:r>
        <w:rPr>
          <w:lang w:val="en-US"/>
        </w:rPr>
        <w:t>twoich</w:t>
      </w:r>
      <w:r>
        <w:rPr/>
        <w:t xml:space="preserve">). </w:t>
      </w:r>
      <w:r>
        <w:rPr>
          <w:lang w:val="en-US"/>
        </w:rPr>
        <w:t>Drukowano</w:t>
      </w:r>
      <w:r>
        <w:rPr/>
        <w:t xml:space="preserve"> </w:t>
      </w:r>
      <w:r>
        <w:rPr>
          <w:lang w:val="en-US"/>
        </w:rPr>
        <w:t>w</w:t>
      </w:r>
      <w:r>
        <w:rPr/>
        <w:t xml:space="preserve"> </w:t>
      </w:r>
      <w:r>
        <w:rPr>
          <w:lang w:val="en-US"/>
        </w:rPr>
        <w:t>Roku</w:t>
      </w:r>
      <w:r>
        <w:rPr/>
        <w:t xml:space="preserve"> 1629. Дві картки ненумеровані (титул і на звороті присвяти Борецькому з означенням: </w:t>
      </w:r>
      <w:r>
        <w:rPr>
          <w:lang w:val="en-US"/>
        </w:rPr>
        <w:t>Dar</w:t>
      </w:r>
      <w:r>
        <w:rPr/>
        <w:t xml:space="preserve"> </w:t>
      </w:r>
      <w:r>
        <w:rPr>
          <w:lang w:val="en-US"/>
        </w:rPr>
        <w:t>z</w:t>
      </w:r>
      <w:r>
        <w:rPr/>
        <w:t xml:space="preserve"> </w:t>
      </w:r>
      <w:r>
        <w:rPr>
          <w:lang w:val="en-US"/>
        </w:rPr>
        <w:t>S</w:t>
      </w:r>
      <w:r>
        <w:rPr/>
        <w:t>ł</w:t>
      </w:r>
      <w:r>
        <w:rPr>
          <w:lang w:val="en-US"/>
        </w:rPr>
        <w:t>ucka</w:t>
      </w:r>
      <w:r>
        <w:rPr/>
        <w:t xml:space="preserve"> </w:t>
      </w:r>
      <w:r>
        <w:rPr>
          <w:lang w:val="en-US"/>
        </w:rPr>
        <w:t>Roku</w:t>
      </w:r>
      <w:r>
        <w:rPr/>
        <w:t xml:space="preserve"> 1629) і 48 нумерованих, малого кварто. На примірнику Ленінград. публ. бібл., котрим я користувався, під новою оправою видно останки паперового фіолетового хребта: брошура була випущена без оправи окремо. На титулі приписка </w:t>
      </w:r>
      <w:r>
        <w:rPr>
          <w:lang w:val="en-US"/>
        </w:rPr>
        <w:t>XVII</w:t>
      </w:r>
      <w:r>
        <w:rPr/>
        <w:t xml:space="preserve"> віку: </w:t>
      </w:r>
      <w:r>
        <w:rPr>
          <w:lang w:val="en-US"/>
        </w:rPr>
        <w:t>Na</w:t>
      </w:r>
      <w:r>
        <w:rPr/>
        <w:t xml:space="preserve"> </w:t>
      </w:r>
      <w:r>
        <w:rPr>
          <w:lang w:val="en-US"/>
        </w:rPr>
        <w:t>otrute</w:t>
      </w:r>
      <w:r>
        <w:rPr/>
        <w:t xml:space="preserve"> </w:t>
      </w:r>
      <w:r>
        <w:rPr>
          <w:lang w:val="en-US"/>
        </w:rPr>
        <w:t>dusz</w:t>
      </w:r>
      <w:r>
        <w:rPr/>
        <w:t xml:space="preserve"> </w:t>
      </w:r>
      <w:r>
        <w:rPr>
          <w:lang w:val="en-US"/>
        </w:rPr>
        <w:t>ludzkich</w:t>
      </w:r>
      <w:r>
        <w:rPr/>
        <w:t xml:space="preserve"> </w:t>
      </w:r>
      <w:r>
        <w:rPr>
          <w:lang w:val="en-US"/>
        </w:rPr>
        <w:t>nieostro</w:t>
      </w:r>
      <w:r>
        <w:rPr/>
        <w:t>ż</w:t>
      </w:r>
      <w:r>
        <w:rPr>
          <w:lang w:val="en-US"/>
        </w:rPr>
        <w:t>nych</w:t>
      </w:r>
      <w:r>
        <w:rPr/>
        <w:t xml:space="preserve"> </w:t>
      </w:r>
      <w:r>
        <w:rPr>
          <w:lang w:val="en-US"/>
        </w:rPr>
        <w:t>przez</w:t>
      </w:r>
      <w:r>
        <w:rPr/>
        <w:t xml:space="preserve"> </w:t>
      </w:r>
      <w:r>
        <w:rPr>
          <w:lang w:val="en-US"/>
        </w:rPr>
        <w:t>Heretyka</w:t>
      </w:r>
      <w:r>
        <w:rPr/>
        <w:t xml:space="preserve">... на ст. 1: </w:t>
      </w:r>
      <w:r>
        <w:rPr>
          <w:lang w:val="en-US"/>
        </w:rPr>
        <w:t>Schizma</w:t>
      </w:r>
      <w:r>
        <w:rPr/>
        <w:t xml:space="preserve"> </w:t>
      </w:r>
      <w:r>
        <w:rPr>
          <w:lang w:val="en-US"/>
        </w:rPr>
        <w:t>nie</w:t>
      </w:r>
      <w:r>
        <w:rPr/>
        <w:t xml:space="preserve"> </w:t>
      </w:r>
      <w:r>
        <w:rPr>
          <w:lang w:val="en-US"/>
        </w:rPr>
        <w:t>wie</w:t>
      </w:r>
      <w:r>
        <w:rPr/>
        <w:t xml:space="preserve"> </w:t>
      </w:r>
      <w:r>
        <w:rPr>
          <w:lang w:val="en-US"/>
        </w:rPr>
        <w:t>sama</w:t>
      </w:r>
      <w:r>
        <w:rPr/>
        <w:t xml:space="preserve"> </w:t>
      </w:r>
      <w:r>
        <w:rPr>
          <w:lang w:val="en-US"/>
        </w:rPr>
        <w:t>co</w:t>
      </w:r>
      <w:r>
        <w:rPr/>
        <w:t xml:space="preserve"> </w:t>
      </w:r>
      <w:r>
        <w:rPr>
          <w:lang w:val="en-US"/>
        </w:rPr>
        <w:t>pisze</w:t>
      </w:r>
      <w:r>
        <w:rPr/>
        <w:t xml:space="preserve"> </w:t>
      </w:r>
      <w:r>
        <w:rPr>
          <w:lang w:val="en-US"/>
        </w:rPr>
        <w:t>i</w:t>
      </w:r>
      <w:r>
        <w:rPr/>
        <w:t xml:space="preserve"> </w:t>
      </w:r>
      <w:r>
        <w:rPr>
          <w:lang w:val="en-US"/>
        </w:rPr>
        <w:t>co</w:t>
      </w:r>
      <w:r>
        <w:rPr/>
        <w:t xml:space="preserve"> </w:t>
      </w:r>
      <w:r>
        <w:rPr>
          <w:lang w:val="en-US"/>
        </w:rPr>
        <w:t>wierze</w:t>
      </w:r>
      <w:r>
        <w:rPr/>
        <w:t xml:space="preserve"> (з відсиланням на "Екзетезіс") і на кінці вірші: </w:t>
      </w:r>
      <w:r>
        <w:rPr>
          <w:lang w:val="en-US"/>
        </w:rPr>
        <w:t>Wszystka</w:t>
      </w:r>
      <w:r>
        <w:rPr/>
        <w:t xml:space="preserve"> </w:t>
      </w:r>
      <w:r>
        <w:rPr>
          <w:lang w:val="en-US"/>
        </w:rPr>
        <w:t>a</w:t>
      </w:r>
      <w:r>
        <w:rPr/>
        <w:t xml:space="preserve"> </w:t>
      </w:r>
      <w:r>
        <w:rPr>
          <w:lang w:val="en-US"/>
        </w:rPr>
        <w:t>wszystka</w:t>
      </w:r>
      <w:r>
        <w:rPr/>
        <w:t xml:space="preserve"> </w:t>
      </w:r>
      <w:r>
        <w:rPr>
          <w:lang w:val="en-US"/>
        </w:rPr>
        <w:t>twoia</w:t>
      </w:r>
      <w:r>
        <w:rPr/>
        <w:t xml:space="preserve"> </w:t>
      </w:r>
      <w:r>
        <w:rPr>
          <w:lang w:val="en-US"/>
        </w:rPr>
        <w:t>robota</w:t>
      </w:r>
      <w:r>
        <w:rPr/>
        <w:t xml:space="preserve">, </w:t>
      </w:r>
      <w:r>
        <w:rPr>
          <w:lang w:val="en-US"/>
        </w:rPr>
        <w:t>Autorze</w:t>
      </w:r>
      <w:r>
        <w:rPr/>
        <w:t xml:space="preserve">, </w:t>
      </w:r>
      <w:r>
        <w:rPr>
          <w:lang w:val="en-US"/>
        </w:rPr>
        <w:t>godna</w:t>
      </w:r>
      <w:r>
        <w:rPr/>
        <w:t xml:space="preserve"> </w:t>
      </w:r>
      <w:r>
        <w:rPr>
          <w:lang w:val="en-US"/>
        </w:rPr>
        <w:t>samego</w:t>
      </w:r>
      <w:r>
        <w:rPr/>
        <w:t xml:space="preserve"> </w:t>
      </w:r>
      <w:r>
        <w:rPr>
          <w:lang w:val="en-US"/>
        </w:rPr>
        <w:t>b</w:t>
      </w:r>
      <w:r>
        <w:rPr/>
        <w:t>ł</w:t>
      </w:r>
      <w:r>
        <w:rPr>
          <w:lang w:val="en-US"/>
        </w:rPr>
        <w:t>ota</w:t>
      </w:r>
      <w:r>
        <w:rPr/>
        <w:t>.</w:t>
      </w:r>
    </w:p>
    <w:p>
      <w:pPr>
        <w:pStyle w:val="Normal"/>
        <w:ind w:firstLine="360"/>
        <w:jc w:val="both"/>
        <w:rPr>
          <w:lang w:val="en-US"/>
        </w:rPr>
      </w:pPr>
      <w:r>
        <w:rPr>
          <w:lang w:val="en-US"/>
        </w:rPr>
        <w:t>2 Ad particulari ad universale non valet consequentia, л. 30 об.; а testimonio humano negative non valet consecventia, л. 38 об. і под.</w:t>
      </w:r>
    </w:p>
    <w:p>
      <w:pPr>
        <w:pStyle w:val="Normal"/>
        <w:ind w:firstLine="360"/>
        <w:jc w:val="both"/>
        <w:rPr/>
      </w:pPr>
      <w:r>
        <w:rPr/>
        <w:t>Всі цитати Св. Письма і отців наводить в латинських текстах, навіть східних письменників — очевидно, з огляду на свою полонізовану, уніатську і католицьку аудиторію. Але заразом презирливо відхиляє "безпотрібні або скорше — порожні питання схоластиків, без котрих православна церква вся певна спасіння" (9 об.).</w:t>
      </w:r>
    </w:p>
    <w:p>
      <w:pPr>
        <w:pStyle w:val="Normal"/>
        <w:ind w:firstLine="360"/>
        <w:jc w:val="both"/>
        <w:rPr/>
      </w:pPr>
      <w:r>
        <w:rPr/>
        <w:t>Для ілюстрації поглядів православної церкви він звертається до православної гімнології; покликується на великих стовпів православного благочестя, як того твердого фундаменту, на котрім спочиває певність православного спасіння. Але виявляє при тім певне збентеження, очевидну неупевненість в тім, що, власне, в подробицях належить вважати православним, канонічним поглядом в тому чи іншому теологічному питанні.</w:t>
      </w:r>
    </w:p>
    <w:p>
      <w:pPr>
        <w:pStyle w:val="Normal"/>
        <w:ind w:firstLine="360"/>
        <w:jc w:val="both"/>
        <w:rPr/>
      </w:pPr>
      <w:r>
        <w:rPr/>
        <w:t>Ця непевність супроти до зубів озброєної схоластичною казуїстикою католицької доктрини була, без сумніву, досить поширеною, коли не загальною прикметою тодішньої української інтелігенції, нею пояснюються відказування Смотрицького на недостачу катехізису в православних і закиди чи признання, що православні самі не знають, в що вони вірять, і він, мовляв, до свого навернення теж сам не знав, в що вірив. Психологічно пояснюється пізніша робота в цьому напрямі Могили і вдячність йому православного громадянства за те, що він за поміччю цієї самої католицької схоластики і за католицькими взірцями постаравсь уняти православну догматику і весь церковний обихід у точні і тверді канонізовані форми. Недостача оцеї викінченості і формульованості, кажу, видимо, бентежить автора "Антидоту" і змушує його, як-то кажуть, "надробляти міну": рішучими виразами і сердитими лайками на адресу цього невдячного кумпана, який так лукаво відкрив наготу Матері церкви, заступати точні й докладні відповіді, в чому полягають православні погляди супроти тих ухилень, які Смотрицький закидав "новим скрибентам".</w:t>
      </w:r>
    </w:p>
    <w:p>
      <w:pPr>
        <w:pStyle w:val="Normal"/>
        <w:ind w:firstLine="360"/>
        <w:jc w:val="both"/>
        <w:rPr/>
      </w:pPr>
      <w:r>
        <w:rPr/>
        <w:t>З другої сторони, автор робить усякі застереження, щоб яким-небудь невдалим поглядом чи висловом не стягнути нових закидів на православну церкву. Заявляє, що робить свій виступ на власну руку, "не мігши стриматись" супроти інсинуацій Смотрицького і не піддавши свого писання приписаній собором цензурі. Тому "в тих своїх розмовах з Апологіаром нічого не становить остаточно — тільки показує, в чому гідні нагани скрибенти, а в чім — Апологіар". "Тому, — заявляє він, — коли вся церква і велебності наші щось зганять, я готов зганити себе самого, коли ж в чімнебудь дістану похвалу на себе, похвалю тільки тих, що були мені побудкою до того". А в закінченні заповідає, що на "Апологію" і додані до неї "Консидерації", поминені ним "для короткості часу", виготовили відповідні люди, мудріші від нього, "що від немалого часу віддають літа свої науці", їх писання затрималося друком тільки, щоб дістати апробату від майбутнього собору — в них читачі знайдуть "доскональшу науку", ніж у цій "малій праці".</w:t>
      </w:r>
    </w:p>
    <w:p>
      <w:pPr>
        <w:pStyle w:val="Normal"/>
        <w:ind w:firstLine="360"/>
        <w:jc w:val="both"/>
        <w:rPr/>
      </w:pPr>
      <w:r>
        <w:rPr/>
        <w:t xml:space="preserve">Щодо форми брошура поділена на 12 маленьких розділів — критичних екскурсів, присвячених, зокрема, осібним питанням чи тезам "Апології". Попереджає їх присвята Борецькому. Замикають два документи з київського собору: покірний лист Смотрицького до Борецького і його відречення від "Апології", а потім, за прикладом "Апології", що кінчиться двома "екзгортаціями" (увіщаннями) до стану шляхетського — автор "Антидоту" звертається з пересторогами до Смотрицького, до православного єпископату, до братів духовних, до ченців, до всякого духовенства і до православного "народу шляхетського, що стоїть при православній східній церкві". Оця формальна дробність і маса матеріалу, порушена на невеличкому просторі сорока маленьких карток, — це сама по собі слабша сторона цього писання; автор дійсно "нічого не становить остаточно", не вичерпує зачеплених питань, а, так би сказати, зазначає тільки свою точку погляду. Щодо змісту ці його зауваження можна звести до таких категорій: полеміка </w:t>
      </w:r>
      <w:r>
        <w:rPr>
          <w:lang w:val="en-US"/>
        </w:rPr>
        <w:t>ad</w:t>
      </w:r>
      <w:r>
        <w:rPr/>
        <w:t xml:space="preserve"> </w:t>
      </w:r>
      <w:r>
        <w:rPr>
          <w:lang w:val="en-US"/>
        </w:rPr>
        <w:t>hominem</w:t>
      </w:r>
      <w:r>
        <w:rPr/>
        <w:t>, персонального характеру, завваження історичного характеру, аргументація догматична.</w:t>
      </w:r>
    </w:p>
    <w:p>
      <w:pPr>
        <w:pStyle w:val="Normal"/>
        <w:ind w:firstLine="360"/>
        <w:jc w:val="both"/>
        <w:rPr/>
      </w:pPr>
      <w:r>
        <w:rPr/>
        <w:t xml:space="preserve">Персональна полеміка займає досить багато місця, їй присвячені три перші розділи: "про фортелі відступників від Христової церкви", "про неслушну інтенцію Апологіара на пілігримування до святої землі"; "про неслушний докір Апологіара православній руській церкві, нібито вона не знає, як вірить", і потім ще в дальших розділах стрічаються екскурси персонального характеру. Автор закидає Апологіарові лукавство й інтриганство в поведенні, що помічається, мовляв, взагалі за єретиками і відступниками від православної віри. Він порівнює його з Арієм, що довгою енергійною взірцевою діяльністю придбав повагу і довір’я в церкві, дожив до старого віку і раптом цю свою повагу віку і заслуги використав для ширення єресі; зрікся її під натиском церкви, але потім порушив це своє приречення, і тому, незважаючи на всі свої колишні заслуги і повагу, був виклятий з церкви. У інших відступників і єретиків це теж річ нерідка, що вони наперед добувають певну репутацію, повагу, авторитет. Смотрицький покликується на свій старий вік, хвалиться — в листі до патріарха і в "Апології" — великим авторитетом в руській церкві, підчеркує великі впливи, які мали його давніші писання, мовляв, засмітили своїми єресями руську віру. Для більшого враження і авторитетності робить прелюдією свого виступу подорож до св. землі, відправи і молитви, що він там приносив, спекулюючи на тому поважанні, що ним користуються прочани до святої землі. Все це, мовляв, хвалькуватість лихого тону, перебільшення і лицемірство, "крокодилова любов до народу". Ані такого особливого довір’я до Смотрицького люди, що його ближче знали, не мали, ані упливу він особливого на нарід не мав, бо в дійсності дуже рідко виступав перед народом: "заледве два або три казання сказав, і то не про догмати, а з похвалами" 1. </w:t>
      </w:r>
    </w:p>
    <w:p>
      <w:pPr>
        <w:pStyle w:val="Normal"/>
        <w:ind w:firstLine="360"/>
        <w:jc w:val="both"/>
        <w:rPr/>
      </w:pPr>
      <w:r>
        <w:rPr/>
        <w:t>1 Л. 9 — 10; досі напевно відоме похвальне слово Смотрицького Л. Карповичу, 1620 р., мабуть, Мужилівський знав іще якесь.</w:t>
      </w:r>
    </w:p>
    <w:p>
      <w:pPr>
        <w:pStyle w:val="Normal"/>
        <w:ind w:firstLine="360"/>
        <w:jc w:val="both"/>
        <w:rPr/>
      </w:pPr>
      <w:r>
        <w:rPr/>
        <w:t>Подорож на Схід мала в дійсності зовсім не ідеальну мету, тільки що не вдалось її здійснити. А що Смотрицький розписується, що він не знав, у що вірив, то це атестує тільки його самого як недовірка, що брав релігійні питання головою або "способом історіальним", як називає це автор, а живої віри ніколи не мав; віри ж руської церкви ніскільки не торкає.</w:t>
      </w:r>
    </w:p>
    <w:p>
      <w:pPr>
        <w:pStyle w:val="Normal"/>
        <w:ind w:firstLine="360"/>
        <w:jc w:val="both"/>
        <w:rPr/>
      </w:pPr>
      <w:r>
        <w:rPr/>
        <w:t>"Чи то не лукавий фортель: залицяючи свою подорож до святої землі, впоювати себе в серце твоє (руського народу), рахуючи на те, що православна церква зараз за святого візьме того, що в Єрусалимі був, а маючи за святого, прийматиме за якийсь божий оракул все, що він казатиме й читатиме?</w:t>
      </w:r>
    </w:p>
    <w:p>
      <w:pPr>
        <w:pStyle w:val="Normal"/>
        <w:ind w:firstLine="360"/>
        <w:jc w:val="both"/>
        <w:rPr/>
      </w:pPr>
      <w:r>
        <w:rPr/>
        <w:t>Як ото велебний Апологіар і виступає з такими надто високими гадками про себе в листі до отця і пастиря свого: велебного в бозі о. Кирила, патріарха теперішнього царгородського, так кажучи, що "майже вся руська церква в теперішній нашій мізерній навальності обернула до мене лице й уста свої і наче якогось божого об’явлення чекають від мене слова про своє спасення". Що може бути безсоромніше над такі слова, що зачіпають весь руський нарід?</w:t>
      </w:r>
    </w:p>
    <w:p>
      <w:pPr>
        <w:pStyle w:val="Normal"/>
        <w:ind w:firstLine="360"/>
        <w:jc w:val="both"/>
        <w:rPr/>
      </w:pPr>
      <w:r>
        <w:rPr/>
        <w:t>Я в обох справах так сповідаю. По-перше, за св. Єронімом: не то похвальна річ, що хтось в Єрусалимі був, але що в Єрусалимі добре жив. За одно те, що ти був в Єрусалимі, ми тебе ні хвалимо, ні ганимо, бо там приходять і відходять люди різних націй. А щодо другого, коли ти так занісся, пишучи свого листа (котрого копію і по нинішній день маю) 1, то або жалуй і оплакуй то, доки твого життя стане, або — як ти уперто обстоюватимеш написане, то всі люди і навіть ті, до котрих ти своєвільно перейшов (а властиво не так до них, як до їх достатків), будуть посміватися з тебе, як з другого Симона Мага. Бо руський нарід мав і має, і, Бог дасть, матиме правдивших, гідніших і без порівняння субтельніших учителів" (ніж Смотрицький, л. 5).</w:t>
      </w:r>
    </w:p>
    <w:p>
      <w:pPr>
        <w:pStyle w:val="Normal"/>
        <w:ind w:firstLine="360"/>
        <w:jc w:val="both"/>
        <w:rPr/>
      </w:pPr>
      <w:r>
        <w:rPr/>
        <w:t>1 Це могло писатися тільки перед виходом "Паренезису", де був передрукований і лист до Лукаріса.</w:t>
      </w:r>
    </w:p>
    <w:p>
      <w:pPr>
        <w:pStyle w:val="Normal"/>
        <w:ind w:firstLine="360"/>
        <w:jc w:val="both"/>
        <w:rPr/>
      </w:pPr>
      <w:r>
        <w:rPr/>
        <w:t>"Кажеш, що навідав єси в бозі велебного отця і пастиря нашого і йому від нас поклін віддав. Була б то правдивіша і слушніша причина твоєї перегринації, якби ти то вчинив з любові до отця, з любові до свого народу і з любові до святих місць, а не для обдурення нас і отця нашого. Бо ти там нічого не робив з того, на що кожен туди подорожував: знати, що не на те й ходив, а тільки аби нас і тут, і там здурити. Не говорив з ним про віру, котрої ще не мав єси, а натомість, безбожно обдуривши жичливим афектом отця і пастиря свого, виправив і випросив у нього, аби тебе, наділивши листом своїм, зробив якимсь божком у Русі. А виправивши це без усяких розмов про віру святу: "То, що мені належало справивши, дальшу розмову — себто про віру святу — полишив пізнішому часові".</w:t>
      </w:r>
    </w:p>
    <w:p>
      <w:pPr>
        <w:pStyle w:val="Normal"/>
        <w:ind w:firstLine="360"/>
        <w:jc w:val="both"/>
        <w:rPr/>
      </w:pPr>
      <w:r>
        <w:rPr/>
        <w:t>Добрий пастир з тебе: себе пасеш, про себе дбаєш, аби був вивищений і славний, а про стадо розмову відкладаєш! І не з потреби, а з умислу. Бо, вертаючи назад з Єрусалима, уже маючи щось зрадливо виправлене, вже не наставав на св. отця, а якнайскорше квапився з тим до народу руського. А коли тебе з тим листом вилапано, то його легкомисно подер, не мігши ним нічого виторгувати у православної Русі. З того знати твою зраду під таким славним народом руським, що ти чинив від довшого часу, удаючи те і це!" (л. 6).</w:t>
      </w:r>
    </w:p>
    <w:p>
      <w:pPr>
        <w:pStyle w:val="Normal"/>
        <w:ind w:firstLine="360"/>
        <w:jc w:val="both"/>
        <w:rPr/>
      </w:pPr>
      <w:r>
        <w:rPr/>
        <w:t>"Там (в Царгороді) мав єси час говорити, там було тобі повчитися — мав єси там отця свого у всім тобі прихильного, мав і тих святих мужів, що поз’їздилися були на синод, але ти дав спокій, розуміючи, що не на русь трапив (як ти про неї думаєш), але на таких, що добре розуміються на речах, тому замовчав!</w:t>
      </w:r>
    </w:p>
    <w:p>
      <w:pPr>
        <w:pStyle w:val="Normal"/>
        <w:ind w:firstLine="360"/>
        <w:jc w:val="both"/>
        <w:rPr/>
      </w:pPr>
      <w:r>
        <w:rPr/>
        <w:t>На тій же стороні починаєш описувати руському народові подорож до св. землі дуже невірно, бо нам дано іншу і далеку від твого описання (інформацію) від тих, що разом з тобою відбували ту подорож; людей побожних і в Св. Письмі цвічених.</w:t>
      </w:r>
    </w:p>
    <w:p>
      <w:pPr>
        <w:pStyle w:val="Normal"/>
        <w:ind w:firstLine="360"/>
        <w:jc w:val="both"/>
        <w:rPr/>
      </w:pPr>
      <w:r>
        <w:rPr/>
        <w:t>Насамперед оповідаєш, що на тих св.місцях ти приносив безкровну жертву за нарід наш, та ще й по-слов’янськи. Апелюю до твого сумління і до усної розмови твоєї з деким скоро після твоєї подорожі, бо тебе вже вилапано, і через тебе і та браття, що з тобою була, впала в підозріння. Через те, і на письмі подаючи, зажив ти цього фортелю, хотячи Русь обдурити і тою своєю крокодиловою любов’ю до народу в серця впоїтися. Але кождий то на око бачить, що ти гіпокрит, що й отець твій в духу святім, благословенний Леонтій Карпович, архімандрит Ві</w:t>
      </w:r>
      <w:r>
        <w:rPr>
          <w:lang w:val="en-US"/>
        </w:rPr>
        <w:t>k</w:t>
      </w:r>
      <w:r>
        <w:rPr/>
        <w:t>енської церкви св.духа, в тобі добачав, через те і до чернецтва тебе приймати не хотів, бо знав, що ти маєш принести великі турбації церкві божій. Тільки з часом, уступаючи бажанню декотрих осіб, що мало знали того внутрішнього вовка, рад не рад мусів його прийняти до ченців, умивши руки: "Чист, мовляв, від того". Та й усі ті, що просили за тебе, сподівалися з часом поправи від тебе" (6 — 6 оборот).</w:t>
      </w:r>
    </w:p>
    <w:p>
      <w:pPr>
        <w:pStyle w:val="Normal"/>
        <w:ind w:firstLine="360"/>
        <w:jc w:val="both"/>
        <w:rPr/>
      </w:pPr>
      <w:r>
        <w:rPr/>
        <w:t xml:space="preserve">"А того другого відступства твого був певний знак, коли тебе до другого хрещення — покути припущено: голос народу посполитого, що "той церкву затурбує, люд православний заведе, наводить турботи і клопоту, подасть в підозріння правомірну науку церковну" 1. </w:t>
      </w:r>
    </w:p>
    <w:p>
      <w:pPr>
        <w:pStyle w:val="Normal"/>
        <w:ind w:firstLine="360"/>
        <w:jc w:val="both"/>
        <w:rPr/>
      </w:pPr>
      <w:r>
        <w:rPr/>
        <w:t>1 На боці: Провіщання будучої Апостазії. І знак — кождий його завважить разом з Апологіаром.</w:t>
      </w:r>
    </w:p>
    <w:p>
      <w:pPr>
        <w:pStyle w:val="Normal"/>
        <w:ind w:firstLine="360"/>
        <w:jc w:val="both"/>
        <w:rPr/>
      </w:pPr>
      <w:r>
        <w:rPr/>
        <w:t>Тепер ми всі на око бачимо здійснення і, дивлячись на те, оплакуємо всі твій упадок та просимо Господа Бога, аби принаймні дав тобі час до покути за той гріх твій і твої злісні вчинки, нім ти з тим світом попрощаєшся. І то теж було знаком, коли тебе на ієрейство — стан великий — покликувано вже священно, аж ієрейської шати не стало. В тім часі міг би Христос до тебе сказати: брате, пощо прийшов єси, не маючи весільної одежі? Але він стерпів тобі того, чекаючи твоєї покути і опам’ятання: може, повернешся і опам’ятаєшся? Але сьогодні тобі можна це слушно сказати, Апологіаре: пощо, брате, вдираєшся до східної церкви? Пощо, брате, приходиш, не маючи такої шати, якої мати церква вимагає? А її коли не будеш мати за матір, не будеш мати й Бога батьком!</w:t>
      </w:r>
    </w:p>
    <w:p>
      <w:pPr>
        <w:pStyle w:val="Normal"/>
        <w:ind w:firstLine="360"/>
        <w:jc w:val="both"/>
        <w:rPr/>
      </w:pPr>
      <w:r>
        <w:rPr/>
        <w:t>Я тоді хоч і здивувався тому, але, захоплений слабістю людською, прийняв то за припадкове. Мусів вложити на тебе свої ризи, а сам тільки в стихарі кінчив службу божу при велебнім в бозі о. патріарху єрусалимськім Феофані. Але Бог не обмежився тим, далі виявляв ще значніші знаки твого будущого упадку — коли ти в Вільні прощався з зажуреною братією, а особливо з тими, котрі через твоє затурбовання безвинно підземне і ратушне в’язнення в великодушному настрої зносили задля св. Церкви. За неї вмирали, за неї маєтності тратили; знущання, промови гірші, ніж на поган (Боже всемогучий), приймали покірно. Інші, виключені з магістрату, і по нинішній день мусять в такім стані зіставатись. А ти тепер своїм нестатком — від нестатечного батька зроджений 1, ще значно то погіршив. Горе чоловікові, від котрого приходить соблазн!</w:t>
      </w:r>
    </w:p>
    <w:p>
      <w:pPr>
        <w:pStyle w:val="Normal"/>
        <w:ind w:firstLine="360"/>
        <w:jc w:val="both"/>
        <w:rPr/>
      </w:pPr>
      <w:r>
        <w:rPr/>
        <w:t>Через те Господь Бог, не лишаючи в тобі ніякої надії, тоді як ти прилюдно чинив св. Церкві останнє прощання і на місці святім гіпокритсько кланявся Господу Богу, — за волею того ж Бога упав стовп, що стояв при образі Спасителя. Побачивши це, ти сам зчудувався. А значило це, що той, кого люд правовірний тепер уважає за свого стовпа церковного, через свою пиху й гордість упаде і, виключений з церкви, буде соблазнею для багатьох" (л. 11 об. — 12).</w:t>
      </w:r>
    </w:p>
    <w:p>
      <w:pPr>
        <w:pStyle w:val="Normal"/>
        <w:ind w:firstLine="360"/>
        <w:jc w:val="both"/>
        <w:rPr/>
      </w:pPr>
      <w:r>
        <w:rPr/>
        <w:t xml:space="preserve">1 </w:t>
      </w:r>
      <w:r>
        <w:rPr>
          <w:lang w:val="en-US"/>
        </w:rPr>
        <w:t>Z</w:t>
      </w:r>
      <w:r>
        <w:rPr/>
        <w:t xml:space="preserve"> </w:t>
      </w:r>
      <w:r>
        <w:rPr>
          <w:lang w:val="en-US"/>
        </w:rPr>
        <w:t>niestatecznego</w:t>
      </w:r>
      <w:r>
        <w:rPr/>
        <w:t xml:space="preserve"> </w:t>
      </w:r>
      <w:r>
        <w:rPr>
          <w:lang w:val="en-US"/>
        </w:rPr>
        <w:t>oyca</w:t>
      </w:r>
      <w:r>
        <w:rPr/>
        <w:t xml:space="preserve"> </w:t>
      </w:r>
      <w:r>
        <w:rPr>
          <w:lang w:val="en-US"/>
        </w:rPr>
        <w:t>b</w:t>
      </w:r>
      <w:r>
        <w:rPr/>
        <w:t>ę</w:t>
      </w:r>
      <w:r>
        <w:rPr>
          <w:lang w:val="en-US"/>
        </w:rPr>
        <w:t>dzie</w:t>
      </w:r>
      <w:r>
        <w:rPr/>
        <w:t xml:space="preserve"> </w:t>
      </w:r>
      <w:r>
        <w:rPr>
          <w:lang w:val="en-US"/>
        </w:rPr>
        <w:t>zrodzony</w:t>
      </w:r>
      <w:r>
        <w:rPr/>
        <w:t>, л. 12; дивний відзив!</w:t>
      </w:r>
    </w:p>
    <w:p>
      <w:pPr>
        <w:pStyle w:val="Normal"/>
        <w:ind w:firstLine="360"/>
        <w:jc w:val="both"/>
        <w:rPr/>
      </w:pPr>
      <w:r>
        <w:rPr/>
        <w:t>Сенсаційна фраза Смотрицького, що він, бувши православним архієпископом, як і всі православні — аж доки не увірив в римську віру, "не знав, у що вірив", дає привід дуже інтересним міркуванням, що мають характер апології спасенності православної віри.</w:t>
      </w:r>
    </w:p>
    <w:p>
      <w:pPr>
        <w:pStyle w:val="Normal"/>
        <w:ind w:firstLine="360"/>
        <w:jc w:val="both"/>
        <w:rPr/>
      </w:pPr>
      <w:r>
        <w:rPr/>
        <w:t>"Знати православну віру" можна брати двояко. По-перше, способом історичним, що про нього ап. Яков згадує в своїм посланню: і демони вірують і тремтять. Другий спосіб мати і знати віру — це покладати в ній своє спасення і нею одідичити царство небесне.</w:t>
      </w:r>
    </w:p>
    <w:p>
      <w:pPr>
        <w:pStyle w:val="Normal"/>
        <w:ind w:firstLine="360"/>
        <w:jc w:val="both"/>
        <w:rPr/>
      </w:pPr>
      <w:r>
        <w:rPr/>
        <w:t>Першим способом ти віру мав і тепер маєш, але що другим способом її ти не мав, це ти вірно сказав, і її ти й тепер не маєш. Бо ти більше уподобав світ і славу, ніж Бога і його заповідь.</w:t>
      </w:r>
    </w:p>
    <w:p>
      <w:pPr>
        <w:pStyle w:val="Normal"/>
        <w:ind w:firstLine="360"/>
        <w:jc w:val="both"/>
        <w:rPr/>
      </w:pPr>
      <w:r>
        <w:rPr/>
        <w:t>Прошу ж тепер тебе: хто ж такий слабий і нерозумний, аби не пізнав твоєї такої явної брехні, аби архієпископ православної руської церкви не знав віри, котру й найпростіший чоловік добре знає! Чи не рецитував ти в церкві на голос людові посполитому мало не щонеділі або й щодня сповідь віри, в котрій не тільки ми, але й весь люд християнський покладає своє повне спасіння, відхиляючи непотрібні або, краще сказати, порожні питання схоластиків, без котрих вся православна церква певна спасіння?</w:t>
      </w:r>
    </w:p>
    <w:p>
      <w:pPr>
        <w:pStyle w:val="Normal"/>
        <w:ind w:firstLine="360"/>
        <w:jc w:val="both"/>
        <w:rPr/>
      </w:pPr>
      <w:r>
        <w:rPr/>
        <w:t>Чи не читав ти писань пророчих святої Євангелії, котрими потверджуємо все, що говоримо і в що віримо, і вважаємо, що в них спасення наших душ?</w:t>
      </w:r>
    </w:p>
    <w:p>
      <w:pPr>
        <w:pStyle w:val="Normal"/>
        <w:ind w:firstLine="360"/>
        <w:jc w:val="both"/>
        <w:rPr/>
      </w:pPr>
      <w:r>
        <w:rPr/>
        <w:t>Але ти вірно сказав, що ти не мав віри. Бо ти тільки устами Господа визнавав, а серце твоє далеко було від нього. Тому був єси ні холодним, ні теплим, і тому виблював тебе Бог з уст своїх і віддав тебе в безчестя, щоб ти неподібні речі чинив і говорив хулу на маєстат божий (л. 9).</w:t>
      </w:r>
    </w:p>
    <w:p>
      <w:pPr>
        <w:pStyle w:val="Normal"/>
        <w:ind w:firstLine="360"/>
        <w:jc w:val="both"/>
        <w:rPr/>
      </w:pPr>
      <w:r>
        <w:rPr/>
        <w:t>"Коли хто є єпископ, то ще з того зараз не виходить, що він має в серці своїм повну і православну віру. Бо часом недовірство знаходилося в серцях і тих великих людей, що їх писання й досі знаходяться в церкві, а часом в серцях людей простих (</w:t>
      </w:r>
      <w:r>
        <w:rPr>
          <w:lang w:val="en-US"/>
        </w:rPr>
        <w:t>pod</w:t>
      </w:r>
      <w:r>
        <w:rPr/>
        <w:t>ł</w:t>
      </w:r>
      <w:r>
        <w:rPr>
          <w:lang w:val="en-US"/>
        </w:rPr>
        <w:t>ych</w:t>
      </w:r>
      <w:r>
        <w:rPr/>
        <w:t>) тримається така гаряча й несумісна віра, що й гори переставляти може і ні в чім перед Богом не підозрена.</w:t>
      </w:r>
    </w:p>
    <w:p>
      <w:pPr>
        <w:pStyle w:val="Normal"/>
        <w:ind w:firstLine="360"/>
        <w:jc w:val="both"/>
        <w:rPr/>
      </w:pPr>
      <w:r>
        <w:rPr/>
        <w:t>Отже, й ти віри не мав не як єпископ, а як недовірок, що прожив вік свій до сивого волосу, а серця свого на пробуток Христові відчинити не хотів. А живучи в недовірстві, до того прийшов, що став явним апостатом і гонителем Христової церкви!</w:t>
      </w:r>
    </w:p>
    <w:p>
      <w:pPr>
        <w:pStyle w:val="Normal"/>
        <w:ind w:firstLine="360"/>
        <w:jc w:val="both"/>
        <w:rPr/>
      </w:pPr>
      <w:r>
        <w:rPr/>
        <w:t>Чи не стукав він до серця твого, коли ти св. Євангелію читав або інші при тобі читали?</w:t>
      </w:r>
    </w:p>
    <w:p>
      <w:pPr>
        <w:pStyle w:val="Normal"/>
        <w:ind w:firstLine="360"/>
        <w:jc w:val="both"/>
        <w:rPr/>
      </w:pPr>
      <w:r>
        <w:rPr/>
        <w:t>Чи не міг там повчитися віри?</w:t>
      </w:r>
    </w:p>
    <w:p>
      <w:pPr>
        <w:pStyle w:val="Normal"/>
        <w:ind w:firstLine="360"/>
        <w:jc w:val="both"/>
        <w:rPr/>
      </w:pPr>
      <w:r>
        <w:rPr/>
        <w:t>Чи не читав послань апостольських, в котрих міститься душеспасенна наука, а всяка їй противна мусить бути душогубна — як апостол Павел каже: коли навіть ангел, з неба зійшовши, проповідав би інакше, ніж ми, не вірте!" (л. 10).</w:t>
      </w:r>
    </w:p>
    <w:p>
      <w:pPr>
        <w:pStyle w:val="Normal"/>
        <w:ind w:firstLine="360"/>
        <w:jc w:val="both"/>
        <w:rPr/>
      </w:pPr>
      <w:r>
        <w:rPr/>
        <w:t>Ми ще побачимо цей мотив, докладніше й ясніше виложений наступним полемістом, автором "Антапології"- тепер тільки підчеркнемо ці провідні гадки Мужилівського: схоластичні тонкості не потрібні православним, вони і без них певні свого спасіння, воно міститься в символі віри, воно черпається з Євангелії, з апостольських писань, і ті питання, в які заглибився Смотрицький, критикуючи православних богословів, не приносять нічого важливого.</w:t>
      </w:r>
    </w:p>
    <w:p>
      <w:pPr>
        <w:pStyle w:val="Normal"/>
        <w:ind w:firstLine="360"/>
        <w:jc w:val="both"/>
        <w:rPr/>
      </w:pPr>
      <w:r>
        <w:rPr/>
        <w:t>Мужилівський виступав тут як представник попівської маси дуже влучно, і це дивно, що він не розвинув свого незвичайно вдячного, демагогічного мотиву, що знаходив послух і спочуття у ширших мас і у "божих бойовників", православних лицарів — козаків, протекторів і охоронців православної церкви. Це була позиція, протилежна Могилі і його пізнішій церковній політиці. Під новим натиском уніатської інтриги, що хотіла знов побивати православних католицькою школою і теологією, як то робив Скарга з Гербстом піввіку тому, провідники православного загалу, оці попи, що своїми претензіями на провід і авторитет доводили до гніву Смотрицького і компанію, готові були в крайній потребі відступити на старі позиції православної простоти і негації всього іншого, крім символу віри, Св. Письма і богослуження. Не висловлялися ще так різко, як Вишенський, але в їх аргументації вже починали бриніти ноти великого афонського аскета. Це інтересний момент, що я вважав потрібним підчеркнути в книжці Мужилівського.</w:t>
      </w:r>
    </w:p>
    <w:p>
      <w:pPr>
        <w:pStyle w:val="Normal"/>
        <w:ind w:firstLine="360"/>
        <w:jc w:val="both"/>
        <w:rPr/>
      </w:pPr>
      <w:r>
        <w:rPr/>
        <w:t xml:space="preserve">Розділи </w:t>
      </w:r>
      <w:r>
        <w:rPr>
          <w:lang w:val="en-US"/>
        </w:rPr>
        <w:t>IV</w:t>
      </w:r>
      <w:r>
        <w:rPr/>
        <w:t xml:space="preserve"> — </w:t>
      </w:r>
      <w:r>
        <w:rPr>
          <w:lang w:val="en-US"/>
        </w:rPr>
        <w:t>VII</w:t>
      </w:r>
      <w:r>
        <w:rPr/>
        <w:t xml:space="preserve">, присвячені догматичній полеміці, менш інтересні. Автор насамперед доводить, що помилки, які б знайшлись у "трьох скрибентів" Зизанія, Філалета і Ортолога, скритикованих "Апологією" Смотрицького, зовсім не можуть кластися на рахунок руської православної церкви взагалі, бо писання згаданих "скрибентів" ніколи не були апробовані руською церквою як канонічні, хоча вона й не відкинула їх виразно або, як він висловлюється, "не відкидає їх умовно" і не ставить їм у вину, як вони в чім-небудь помилились, поскільки одні з них з любові, а інші з прихильності відзивалися проти її неприятелів" 1. </w:t>
      </w:r>
    </w:p>
    <w:p>
      <w:pPr>
        <w:pStyle w:val="Normal"/>
        <w:ind w:firstLine="360"/>
        <w:jc w:val="both"/>
        <w:rPr/>
      </w:pPr>
      <w:r>
        <w:rPr/>
        <w:t>1 Позиція, як бачимо, доволі слабка, і слабість її відкрив виразно Смотрицький у "Паренезисі", домагаючися від православної сторони виразної відповіді, де і коли православна церква відмежувалася від єресей "скрибентів", ним інкримінованих. Чи не додав цього Смотрицький уже після появи "Антидоту" як відповідь на його оборону?</w:t>
      </w:r>
    </w:p>
    <w:p>
      <w:pPr>
        <w:pStyle w:val="Normal"/>
        <w:ind w:firstLine="360"/>
        <w:jc w:val="both"/>
        <w:rPr/>
      </w:pPr>
      <w:r>
        <w:rPr/>
        <w:t xml:space="preserve">Для прикладу він вказує (л.12), як патріарх Кирил, "найвищий пастир нам", "не залишив зганити деякі помилки Ортолога (себто самого Смотрицького), пишучи до небіжчика Захарії Копистинського", одначе через те не засуджено автора як прихильного сина церкви 1. </w:t>
      </w:r>
    </w:p>
    <w:p>
      <w:pPr>
        <w:pStyle w:val="Normal"/>
        <w:ind w:firstLine="360"/>
        <w:jc w:val="both"/>
        <w:rPr/>
      </w:pPr>
      <w:r>
        <w:rPr/>
        <w:t>1 На боці дата того листа — 1624 рік.</w:t>
      </w:r>
    </w:p>
    <w:p>
      <w:pPr>
        <w:pStyle w:val="Normal"/>
        <w:ind w:firstLine="360"/>
        <w:jc w:val="both"/>
        <w:rPr/>
      </w:pPr>
      <w:r>
        <w:rPr/>
        <w:t>А що дотикає Філалета, то його, як не свого, не треба було так і критикувати (як критикував патріарх Смотрицького): бо що писав, писав як історик, а коли перейшов границю, вдаючися у дискусію про пункти віри, і в тім часом загнався, то за це Христова церква ні від тебе, ні від кого іншого не має поносити ні примовок, ні зневаги, ані бути безсоромно обвинуваченою в єресях, будучи королівською (себто Христовою) улюбленицею". "Дружина королівська має бути свобідна не тільки від вини, але й підозріння в вині", — цитує він латинський афоризм і потім пізніше не раз повторяє як аксіому, що православна церква як церква не може помилитися ні впасти в єресь: помиляються тільки поодинокі її члени, за котрих вона не відповідає.</w:t>
      </w:r>
    </w:p>
    <w:p>
      <w:pPr>
        <w:pStyle w:val="Normal"/>
        <w:ind w:firstLine="360"/>
        <w:jc w:val="both"/>
        <w:rPr/>
      </w:pPr>
      <w:r>
        <w:rPr/>
        <w:t>Ближче спиняється він у цих розділах на деяких закидах, поставлених "Апологією" Зизанія, і доводить, що погляди Зизанія в цих питаннях згоджуються з поглядами учителів церкви і з церковною догматикою, так як вона відбивається в гімнології (тут екскурси про поєдинчий суд над помершими, про неповну заплату до страшного суду, про ад і пекло, про неквашений хліб і под.).</w:t>
      </w:r>
    </w:p>
    <w:p>
      <w:pPr>
        <w:pStyle w:val="Normal"/>
        <w:ind w:firstLine="360"/>
        <w:jc w:val="both"/>
        <w:rPr/>
      </w:pPr>
      <w:r>
        <w:rPr/>
        <w:t xml:space="preserve">Дальші три розділи, </w:t>
      </w:r>
      <w:r>
        <w:rPr>
          <w:lang w:val="en-US"/>
        </w:rPr>
        <w:t>VII</w:t>
      </w:r>
      <w:r>
        <w:rPr/>
        <w:t xml:space="preserve"> — </w:t>
      </w:r>
      <w:r>
        <w:rPr>
          <w:lang w:val="en-US"/>
        </w:rPr>
        <w:t>IX</w:t>
      </w:r>
      <w:r>
        <w:rPr/>
        <w:t xml:space="preserve">, присвячені "Апокризисові" Філалета. Автор ставить тезу (в заголовку </w:t>
      </w:r>
      <w:r>
        <w:rPr>
          <w:lang w:val="en-US"/>
        </w:rPr>
        <w:t>VII</w:t>
      </w:r>
      <w:r>
        <w:rPr/>
        <w:t xml:space="preserve"> розділу): "Східна церква ніколи не боронить своєї правди єретицькими писаннями і не полягає на них" і в приложенні до Філалета розвиває висловлене вже вище, "що він, будучи істориком, повинен був описувати не тільки, до чого взявся в своїй історії, не диспутуючи про артикули віри, бо церква багато таких істориків прийняла, що хоч були заражені єрессю, але історію писали правдиво, як Тертуліан, Созомен, Сократ та інші. Так і Філалет, коли б самої історії тримався, не втручаючись, як я сказав, у питання теологічні, все, що правдиво описав він, мусіли б усі прийняти за саму правду. Але коли проти обов’язку історіографа, дискутуючи іменем православної церкви, в чім-небудь поблудив єретично (а то Апологіар сам краще знав, бо з його писань теології вчивсь), то в тім його церква наша православна руська, послушенства константинопольського патріарха, автентична не приймає. "Через те, в чім він поблудив, того Апологіар не повинен був примовляти церкві, а тільки його особі". Мужилівський відмежовує православну церкву від неправовірного розуміння транссубстанції, закиненого Філалетові Смотрицьким, а на в’їдливу примовку його, що за такі єретичні кальвінські погляди Філалет від православних (кн. Острозького себто) дістав ще й дорогу заплату 1, відповідає такою ж примовкою на адресу Смотрицького:</w:t>
      </w:r>
    </w:p>
    <w:p>
      <w:pPr>
        <w:pStyle w:val="Normal"/>
        <w:ind w:firstLine="360"/>
        <w:jc w:val="both"/>
        <w:rPr/>
      </w:pPr>
      <w:r>
        <w:rPr/>
        <w:t>"З тих доказів виходить, що ми у Філалета ніякої єресі не купували і віри від нього не вчились, бо перед ним, при нім і по нім всі учителі східної церкви, які що-небудь писали, однодушно признавали правдиве тіло і кров Христову... А коли так віримо і визнаємо, питаю: нащо було б купувати речі противні? Хоч і в тебе не дешевше куплено "Апологію", бо щорічним доходом в кілька тисяч. Не диво тому світському, що тримав маєтність від пана за вислуги свої, а не за артикули віри нашої, котрі перед ним, при нім і по нім без його оборони будуть триматися в церкві Христовій за поміччю божою. Але більше диво, що ти продаєш себе і душі православних задля почесного, спокійного і розкішного свого життя на світі" 2.</w:t>
      </w:r>
    </w:p>
    <w:p>
      <w:pPr>
        <w:pStyle w:val="Normal"/>
        <w:ind w:firstLine="360"/>
        <w:jc w:val="both"/>
        <w:rPr/>
      </w:pPr>
      <w:r>
        <w:rPr/>
        <w:t>1 "Апологія", с. 46.</w:t>
      </w:r>
    </w:p>
    <w:p>
      <w:pPr>
        <w:pStyle w:val="Normal"/>
        <w:ind w:firstLine="360"/>
        <w:jc w:val="both"/>
        <w:rPr/>
      </w:pPr>
      <w:r>
        <w:rPr/>
        <w:t>2 Л. 26, на боці: "Апологія" з доброго торгу вийшла і досить дорога. Брехня Апологіара, що мовить, нібито за написання віри руської (Філалет) маєтність дістав".</w:t>
      </w:r>
    </w:p>
    <w:p>
      <w:pPr>
        <w:pStyle w:val="Normal"/>
        <w:ind w:firstLine="360"/>
        <w:jc w:val="both"/>
        <w:rPr/>
      </w:pPr>
      <w:r>
        <w:rPr/>
        <w:t>Небезінтересна, з огляду на сказане вище, репліка автора з приводу закиду Смотрицького, що Філалет ставить єпископів нарівні з священиками ("Арієва єресь", як то він означає вище, с. 392). "Антидот" обстоює, що священство і єпископство не різниться в сакраменті, а тільки в юрисдикції (л. 26). А далі дає таку загальну характеристику супроти закидів Смотрицького про побільшення прав мирян у Філалета і у сучасних православних через поміщання того, що він називає священством духовним і сакраментальним:</w:t>
      </w:r>
    </w:p>
    <w:p>
      <w:pPr>
        <w:pStyle w:val="Normal"/>
        <w:ind w:firstLine="360"/>
        <w:jc w:val="both"/>
        <w:rPr/>
      </w:pPr>
      <w:r>
        <w:rPr/>
        <w:t>"На закінчення розділу додаю, що в церкві нашій, яка в своїм порядку заховує артикули віри непорушно від Христа і до нинішнього дня, люд посполитий і люд світський ніколи в артикулах віри не рішав і не рішає, але, як повинно бути, готов слухати того, що єпископи з пресвітерами 1 рішають на синодах партикулярних або на генеральних — з патріархами. То, що люди, коли хвалять Бога, приносячи йому молитви, або жертвують собою, то вони відправляють священство духовне; а священство сакраментальне належить тільки єпископам і пресвітерам, — то ми цього тримаємося з подання вселенської церкви, а не з видуманого (тобою) Філалетового погляду" (л. 26 об.).</w:t>
      </w:r>
    </w:p>
    <w:p>
      <w:pPr>
        <w:pStyle w:val="Normal"/>
        <w:ind w:firstLine="360"/>
        <w:jc w:val="both"/>
        <w:rPr/>
      </w:pPr>
      <w:r>
        <w:rPr/>
        <w:t>1 Підчеркнення моє [М. Г.].</w:t>
      </w:r>
    </w:p>
    <w:p>
      <w:pPr>
        <w:pStyle w:val="Normal"/>
        <w:ind w:firstLine="360"/>
        <w:jc w:val="both"/>
        <w:rPr/>
      </w:pPr>
      <w:r>
        <w:rPr/>
        <w:t>Це не безінтересне, в устах провідника церковної демократії, обгрунтовання її проти олігархічних тенденцій єпископату, яким виступив в "Апології" Смотрицький.</w:t>
      </w:r>
    </w:p>
    <w:p>
      <w:pPr>
        <w:pStyle w:val="Normal"/>
        <w:ind w:firstLine="360"/>
        <w:jc w:val="both"/>
        <w:rPr/>
      </w:pPr>
      <w:r>
        <w:rPr/>
        <w:t>Перебравши далі ще кілька тез "Апокризису", скритикованих "Апологією", автор кінчить цю свою оборону Філалета такою гострою характеристикою свого антагоніста:</w:t>
      </w:r>
    </w:p>
    <w:p>
      <w:pPr>
        <w:pStyle w:val="Normal"/>
        <w:ind w:firstLine="360"/>
        <w:jc w:val="both"/>
        <w:rPr/>
      </w:pPr>
      <w:r>
        <w:rPr/>
        <w:t>"Так от неслушно ганьбив ти в тім місці Філалета, що говорив правду. Навпаки, ти сам показуєш себе вартим ганьби й догани. Той поважно і солідно доводить свого, а ти, не витримавши його доводів і рацій, легкодушно їх заперечуєш, підтверджуючи своє заперечення неслушними доводами. Але що маю говорити уловленому золотою сіттю, котрому зіниці внутрішнього ока забільмило лакомство, а в душі розжарився пекельний огонь пихи й гордості! Справді, нічого іншого як тільки: "Безбожний, впавши в глибину гріхів, не вважає на це, але за ним іде ганьба і сором" (Притчі, 18).</w:t>
      </w:r>
    </w:p>
    <w:p>
      <w:pPr>
        <w:pStyle w:val="Normal"/>
        <w:ind w:firstLine="360"/>
        <w:jc w:val="both"/>
        <w:rPr/>
      </w:pPr>
      <w:r>
        <w:rPr/>
        <w:t xml:space="preserve">Розділи </w:t>
      </w:r>
      <w:r>
        <w:rPr>
          <w:lang w:val="en-US"/>
        </w:rPr>
        <w:t>X</w:t>
      </w:r>
      <w:r>
        <w:rPr/>
        <w:t xml:space="preserve"> і </w:t>
      </w:r>
      <w:r>
        <w:rPr>
          <w:lang w:val="en-US"/>
        </w:rPr>
        <w:t>XI</w:t>
      </w:r>
      <w:r>
        <w:rPr/>
        <w:t xml:space="preserve"> присвячені писанням Ортолога, себто Смотрицького. Очевидно, була тут добра нагода перетріпати його за давнє і нове: за непостійність і нестатечність, але наш полеміст не вмів використати цеї нагоди, і полеміка його в цих розділах анемічна і млява. На початку він ще раз повторює, що за помилки Ортолога східна церква не може відповідати.</w:t>
      </w:r>
    </w:p>
    <w:p>
      <w:pPr>
        <w:pStyle w:val="Normal"/>
        <w:ind w:firstLine="360"/>
        <w:jc w:val="both"/>
        <w:rPr/>
      </w:pPr>
      <w:r>
        <w:rPr/>
        <w:t>"Церква східна православна ніколи помилятися не може, і коли б якась приватна світська особа, що не має в церкві ніякої юрисдикції, видаючи книги, в чім-небудь помилилась, того не можна приписувати всій церкві відповідно до загальноприйнятого логічного правила: від частинного до загального нема висновку; отже, коли Юда предав Христа, будучи апостолом, не значить, аби всі апостоли предали.</w:t>
      </w:r>
    </w:p>
    <w:p>
      <w:pPr>
        <w:pStyle w:val="Normal"/>
        <w:ind w:firstLine="360"/>
        <w:jc w:val="both"/>
        <w:rPr/>
      </w:pPr>
      <w:r>
        <w:rPr/>
        <w:t>Ні Зизаній, ані тим менше Філалет і Ортолог не можуть уважатися церковними світилами: будучи людьми світськими, а деякі з них навіть підозрілими в вірі, вони не могли світити правовірному людові. Коли вони щось подали на оборону церкви, це не апробовано і не прийнято церквою автентично, як я вище сказав. Згідне з церквою церква приймає — не від них, але так, як вони від неї взяли і подали світові. А коли вони щось не від неї прийняли, а звідкись інде, вона того не приймала і не приймає, навпаки — ганила і ганить: через поважних в церкві людей, як я то вище згадав, що і превелебний в бозі Кирил, теперішній патріарх, і інші люди побожні і святі на казаннях і в нарадах про добро церкви на то відказували, що Ортологові допущено таку своєволю: без церковної цензури іменем всієї церкви Христової смів видавати, нарушаючи багато догматів церкви — одно з невідомості, друге — лихо вирозумівши" (31).</w:t>
      </w:r>
    </w:p>
    <w:p>
      <w:pPr>
        <w:pStyle w:val="Normal"/>
        <w:ind w:firstLine="360"/>
        <w:jc w:val="both"/>
        <w:rPr/>
      </w:pPr>
      <w:r>
        <w:rPr/>
        <w:t xml:space="preserve">Так відмежувавшися, автор і собі спокійно перебирає далі різні питання, порушені "Апологією" в "Треносі" Ортолога — в самому заголовку </w:t>
      </w:r>
      <w:r>
        <w:rPr>
          <w:lang w:val="en-US"/>
        </w:rPr>
        <w:t>XI</w:t>
      </w:r>
      <w:r>
        <w:rPr/>
        <w:t xml:space="preserve"> розділу ще раз повторивши, що Ортолога за його помилки зганив патріарх константинопольський, і він за учителя церкви вважатися не може (33).</w:t>
      </w:r>
    </w:p>
    <w:p>
      <w:pPr>
        <w:pStyle w:val="Normal"/>
        <w:ind w:firstLine="360"/>
        <w:jc w:val="both"/>
        <w:rPr/>
      </w:pPr>
      <w:r>
        <w:rPr/>
        <w:t xml:space="preserve">Останній розділ, </w:t>
      </w:r>
      <w:r>
        <w:rPr>
          <w:lang w:val="en-US"/>
        </w:rPr>
        <w:t>XII</w:t>
      </w:r>
      <w:r>
        <w:rPr/>
        <w:t>, присвячений полеміці "Апології" з історією Флорентійського собору, виданою під іменем Клірика Острозького. Автор коротко розбирає доводи "Апології", спиняється на тих документах, які, на погляд Смотрицького, доводять, що руська церква приймала Флорентійський собор, і між іншим робить таку небезінтересну пробу одвести посольство Місаїла до папи Сікста.</w:t>
      </w:r>
    </w:p>
    <w:p>
      <w:pPr>
        <w:pStyle w:val="Normal"/>
        <w:ind w:firstLine="360"/>
        <w:jc w:val="both"/>
        <w:rPr/>
      </w:pPr>
      <w:r>
        <w:rPr/>
        <w:t>"Ми знаходимо цей лист у наших старих писаних книгах, але не від русі до папи, а від одного, що був у Москві у в’язниці, до митрополита московського Макарія: аби вставився за ним перед великим царем московським Іваном.</w:t>
      </w:r>
    </w:p>
    <w:p>
      <w:pPr>
        <w:pStyle w:val="Normal"/>
        <w:ind w:firstLine="360"/>
        <w:jc w:val="both"/>
        <w:rPr/>
      </w:pPr>
      <w:r>
        <w:rPr/>
        <w:t xml:space="preserve">Будучи в’язнем, а хотячи стати вільним, він приписує чоловікові великі речі, які прикладаються тільки до самого Бога. А русь ніколи не бувала така неуважна, щоб так неоглядно писати, — та й потреби до того ніякої не було. Тому приписуй цей лист тому в’язневі, а не народові руському, і ти тим листом своїм, з-під лави видертим, не можеш у нас мати ніякої поваги" (39). </w:t>
      </w:r>
    </w:p>
    <w:p>
      <w:pPr>
        <w:pStyle w:val="Normal"/>
        <w:ind w:firstLine="360"/>
        <w:jc w:val="both"/>
        <w:rPr/>
      </w:pPr>
      <w:r>
        <w:rPr/>
        <w:t>Лист патр. Нифонта Мужилівський збуває ще коротше, що він неймовірний, тим саме, що греки, як сама "Апологія" признає, Флорентійського собору не прийняли, отже, й патр. Нифонт не міг покликатись на той собор.</w:t>
      </w:r>
    </w:p>
    <w:p>
      <w:pPr>
        <w:pStyle w:val="Normal"/>
        <w:ind w:firstLine="360"/>
        <w:jc w:val="both"/>
        <w:rPr/>
      </w:pPr>
      <w:r>
        <w:rPr/>
        <w:t>На кінець "Антидот" ще раз повертається до того болючого питання — чому на ті помилені погляди, допущені "скрибентами", ніхто не відізвався і їх писання допускались до друку. Цим разом автор згоджується, що це був непорядок, який пояснюється тяжкими й анормальними відносинами в руській церкві:</w:t>
      </w:r>
    </w:p>
    <w:p>
      <w:pPr>
        <w:pStyle w:val="Normal"/>
        <w:ind w:firstLine="360"/>
        <w:jc w:val="both"/>
        <w:rPr/>
      </w:pPr>
      <w:r>
        <w:rPr/>
        <w:t>"Насамперед — церква ваша, затурбована апостатами, при згашеній ієрархії церковній не могла того завести, щоб книги не виходили без цензури і хто що хотів писав. Тепер же, як за волею божою ієрархія настала як бути має, такі писання вже виходити не будуть, і на останнім соборі це застережено, аби ніхто в народі руськім не видавав нічого без цензури про догмати віри іменем східної церкви".</w:t>
      </w:r>
    </w:p>
    <w:p>
      <w:pPr>
        <w:pStyle w:val="Normal"/>
        <w:ind w:firstLine="360"/>
        <w:jc w:val="both"/>
        <w:rPr/>
      </w:pPr>
      <w:r>
        <w:rPr/>
        <w:t>Нагадує при тім Смотрицькому, що так і "Апологія" була тим собором виклята; наводить звісного нам листа Смотрицького, котрим він піддався юрисдикції собору, і його відречення від "Апології". При тім, мабуть, нагадавши, що на початку книги зазначив, що випускає свою книгу без церковної цензури — отже, підтинає своє запевнення, що вже надалі в руській церкві не буде таких невідповідальних виступів, повторює, що в своїй книзі він не мав заміру входити в порушені "Апологією" питання (догматичні), а тільки "захоплений жалем" (що Смотрицький не додержав свого відречення, "коли тобі Дермань відбирано по повороті з Києва"), хотів показати світові його "нестаток" (39 об.).</w:t>
      </w:r>
    </w:p>
    <w:p>
      <w:pPr>
        <w:pStyle w:val="Normal"/>
        <w:ind w:firstLine="360"/>
        <w:jc w:val="both"/>
        <w:rPr/>
      </w:pPr>
      <w:r>
        <w:rPr/>
        <w:t>Кінцеві поклики до духовенства мало цікаві. Можна підчеркнути хіба високі похвали чернечому станові. ("Що міг би сказати до вас, земні ангели, небесні мужі? не знаю, з чого почати мову свою, бо ваші молитви всіх нас спомагають; ангели дивуються вашій чистоті, дворяни небесні вам завидують! ви світ лишили і тільки для самого Христа живете! вас, отже, ні остерігати, ні напоминати не годиться, тільки до молитов ваших, немов під крила побожної мислі, утікати".) Цікавіший же зміст знаходиться тільки в довгому кінцевому відклику "до народу шляхетського", що заграванням "Апології" на класових, матеріальних інтересах шляхетських старається протиставити більш ідеальні й благородні міркування. Наскільки ця аргументація була влучна, показують сердиті зауваження, приписані на боках пізнішим католицьким читачем:</w:t>
      </w:r>
    </w:p>
    <w:p>
      <w:pPr>
        <w:pStyle w:val="Normal"/>
        <w:ind w:firstLine="360"/>
        <w:jc w:val="both"/>
        <w:rPr/>
      </w:pPr>
      <w:r>
        <w:rPr/>
        <w:t>"Преславний народе руський! Ти, що родився в вільності, предками твоїми кров’ю набутій, і кров’ю ж силуєшся її затримати й оборонити — прихили трохи ухо твоє і послухай мене, завсіди тобі жичливого 1. Не пожалуєш того, коли зрозумієш, що я дораджую тобі річ пристойну, корисну, більш того — святу. Вільність, в котрій ховалися предки твої, і ти нею й тепер маєш в руках своїх, і твої потомки схочуть по тобі її вживати 2, цю вільність чоловіка, зложеного з тіла й душі, Сенека вважає добром неоціненним 3; бо його ні золотом, ні іншою платою оплатити не можна. Тому що й Бог сотворив чоловіка вільним, утратити вільність, позбутися даного Богом — це не чоловікові, але нерозумній худобі (пристоїть). З цеї причини кожний, почуваючи себе людиною, бажає собі вільності на світі. Але що буду казати: людина? І німі звірята завсіди прагнуть її заживати!</w:t>
      </w:r>
    </w:p>
    <w:p>
      <w:pPr>
        <w:pStyle w:val="Normal"/>
        <w:ind w:firstLine="360"/>
        <w:jc w:val="both"/>
        <w:rPr/>
      </w:pPr>
      <w:r>
        <w:rPr/>
        <w:t>1 На боці польська дописка: "Не треба тебе, дурня, слухати".</w:t>
      </w:r>
    </w:p>
    <w:p>
      <w:pPr>
        <w:pStyle w:val="Normal"/>
        <w:ind w:firstLine="360"/>
        <w:jc w:val="both"/>
        <w:rPr/>
      </w:pPr>
      <w:r>
        <w:rPr/>
        <w:t>2 В цім місці є кілька помилок і неув’язок, які порушують граматичний і лексичний зв’язок; я виправляю їх, бо кінець кінцем хід думок ясний.</w:t>
      </w:r>
    </w:p>
    <w:p>
      <w:pPr>
        <w:pStyle w:val="Normal"/>
        <w:ind w:firstLine="360"/>
        <w:jc w:val="both"/>
        <w:rPr/>
      </w:pPr>
      <w:r>
        <w:rPr/>
        <w:t>3 На боці: "</w:t>
      </w:r>
      <w:r>
        <w:rPr>
          <w:lang w:val="en-US"/>
        </w:rPr>
        <w:t>Seneca</w:t>
      </w:r>
      <w:r>
        <w:rPr/>
        <w:t xml:space="preserve">. </w:t>
      </w:r>
      <w:r>
        <w:rPr>
          <w:lang w:val="en-US"/>
        </w:rPr>
        <w:t>Epist</w:t>
      </w:r>
      <w:r>
        <w:rPr/>
        <w:t>. 76".</w:t>
      </w:r>
    </w:p>
    <w:p>
      <w:pPr>
        <w:pStyle w:val="Normal"/>
        <w:ind w:firstLine="360"/>
        <w:jc w:val="both"/>
        <w:rPr/>
      </w:pPr>
      <w:r>
        <w:rPr/>
        <w:t>Та вільність змушує вас боротися з неприятелями пограничними, що на неї роззявили свою пащу — грудьми своїми замість шанців, кров’ю замість золота. Супроти неї ніщо для вас маєтності, ніщо здоров’я, труди, голод і холод. Зате всі народи величають те славне королівство, що велика в нім вільність!</w:t>
      </w:r>
    </w:p>
    <w:p>
      <w:pPr>
        <w:pStyle w:val="Normal"/>
        <w:ind w:firstLine="360"/>
        <w:jc w:val="both"/>
        <w:rPr/>
      </w:pPr>
      <w:r>
        <w:rPr/>
        <w:t>Ти, в нім пробуваючи, ніколи не пропустиш ніякого походу, але, попліч з іншими стоячи, його борониш, при нім стоїш. Коли б я хотів порахувати тих героїв — гетьманів народу твого, княжат й інших багатьох 1, що полягли, мужньо боронячи вітчину, і вам, потомкам, лишили вічну окрасу, забракло б мені скорше часу, ніж рахунку славних мужів народу твого, котрих і тепер в походах число немале!</w:t>
      </w:r>
    </w:p>
    <w:p>
      <w:pPr>
        <w:pStyle w:val="Normal"/>
        <w:ind w:firstLine="360"/>
        <w:jc w:val="both"/>
        <w:rPr/>
      </w:pPr>
      <w:r>
        <w:rPr/>
        <w:t>Але це не моє діло — я чоловік не воєнний, викладач не людських діл, а слова божого 2, пускаю це повз себе і цю зверхню вільність лишаю тобі самому до уваги.</w:t>
      </w:r>
    </w:p>
    <w:p>
      <w:pPr>
        <w:pStyle w:val="Normal"/>
        <w:ind w:firstLine="360"/>
        <w:jc w:val="both"/>
        <w:rPr/>
      </w:pPr>
      <w:r>
        <w:rPr/>
        <w:t>Друга вільність — в Христі, котрої набули ми найдорожчою кров’ю Христовою, — це моє діло, і про нього я починаю говорити безпечно за ап. Павлом: "Ціною викуплені ви, не будьте невільниками людськими!" Викупив вас Христос; сталисьте наслідниками царства небесного.</w:t>
      </w:r>
    </w:p>
    <w:p>
      <w:pPr>
        <w:pStyle w:val="Normal"/>
        <w:ind w:firstLine="360"/>
        <w:jc w:val="both"/>
        <w:rPr/>
      </w:pPr>
      <w:r>
        <w:rPr/>
        <w:t>Знайте ж гідність свою, не тратьте набутого скарбу неоціненного! Не уступаючи ні кроку, бороніть те, що вам предки передали, не без відваги набувши, себто вільне визнання віри і вживання богослуження, згідного з поданням св. східних отців. Бо коли відвернете лице своє від тої золотої вільності, неприятель величатиметься і в зневагу подасть старовіцький нарід твій.</w:t>
      </w:r>
    </w:p>
    <w:p>
      <w:pPr>
        <w:pStyle w:val="Normal"/>
        <w:ind w:firstLine="360"/>
        <w:jc w:val="both"/>
        <w:rPr/>
      </w:pPr>
      <w:r>
        <w:rPr/>
        <w:t>Стій при ній, щоб не зменшити, а примножити ту золоту вільність! 3</w:t>
      </w:r>
    </w:p>
    <w:p>
      <w:pPr>
        <w:pStyle w:val="Normal"/>
        <w:ind w:firstLine="360"/>
        <w:jc w:val="both"/>
        <w:rPr/>
      </w:pPr>
      <w:r>
        <w:rPr/>
        <w:t>Маєш права безспорні.</w:t>
      </w:r>
    </w:p>
    <w:p>
      <w:pPr>
        <w:pStyle w:val="Normal"/>
        <w:ind w:firstLine="360"/>
        <w:jc w:val="both"/>
        <w:rPr/>
      </w:pPr>
      <w:r>
        <w:rPr/>
        <w:t>Маєш самий звичай, скріплений старинністю.</w:t>
      </w:r>
    </w:p>
    <w:p>
      <w:pPr>
        <w:pStyle w:val="Normal"/>
        <w:ind w:firstLine="360"/>
        <w:jc w:val="both"/>
        <w:rPr/>
      </w:pPr>
      <w:r>
        <w:rPr/>
        <w:t>Маєш нарешті й дух благородний!</w:t>
      </w:r>
    </w:p>
    <w:p>
      <w:pPr>
        <w:pStyle w:val="Normal"/>
        <w:ind w:firstLine="360"/>
        <w:jc w:val="both"/>
        <w:rPr/>
      </w:pPr>
      <w:r>
        <w:rPr/>
        <w:t>Тільки охоту май — Бог тобі з неба поможе постояти мужньо при вірі своїй.</w:t>
      </w:r>
    </w:p>
    <w:p>
      <w:pPr>
        <w:pStyle w:val="Normal"/>
        <w:ind w:firstLine="360"/>
        <w:jc w:val="both"/>
        <w:rPr/>
      </w:pPr>
      <w:r>
        <w:rPr/>
        <w:t>Маєш короля — пана не противного.</w:t>
      </w:r>
    </w:p>
    <w:p>
      <w:pPr>
        <w:pStyle w:val="Normal"/>
        <w:ind w:firstLine="360"/>
        <w:jc w:val="both"/>
        <w:rPr/>
      </w:pPr>
      <w:r>
        <w:rPr/>
        <w:t>Маєш преславний сенат, що у всім сприяє і бажає бути в тім давнім цвіті 4.</w:t>
      </w:r>
    </w:p>
    <w:p>
      <w:pPr>
        <w:pStyle w:val="Normal"/>
        <w:ind w:firstLine="360"/>
        <w:jc w:val="both"/>
        <w:rPr/>
      </w:pPr>
      <w:r>
        <w:rPr/>
        <w:t>Але спитаєш мене: яка ж неволя і який мені ґвалт?</w:t>
      </w:r>
    </w:p>
    <w:p>
      <w:pPr>
        <w:pStyle w:val="Normal"/>
        <w:ind w:firstLine="360"/>
        <w:jc w:val="both"/>
        <w:rPr/>
      </w:pPr>
      <w:r>
        <w:rPr/>
        <w:t>Піднеси — прошу тебе — очі свої на такий великий свій нарід!</w:t>
      </w:r>
    </w:p>
    <w:p>
      <w:pPr>
        <w:pStyle w:val="Normal"/>
        <w:ind w:firstLine="360"/>
        <w:jc w:val="both"/>
        <w:rPr/>
      </w:pPr>
      <w:r>
        <w:rPr/>
        <w:t>1 Польська приписка на боці: "Але не твоїх схизматиків!"</w:t>
      </w:r>
    </w:p>
    <w:p>
      <w:pPr>
        <w:pStyle w:val="Normal"/>
        <w:ind w:firstLine="360"/>
        <w:jc w:val="both"/>
        <w:rPr/>
      </w:pPr>
      <w:r>
        <w:rPr/>
        <w:t>2 Польська приписка: "Не слова божого, а єресі розсівач ти".</w:t>
      </w:r>
    </w:p>
    <w:p>
      <w:pPr>
        <w:pStyle w:val="Normal"/>
        <w:ind w:firstLine="360"/>
        <w:jc w:val="both"/>
        <w:rPr/>
      </w:pPr>
      <w:r>
        <w:rPr/>
        <w:t>3 Польська приписка: "Як той скажений пес, до бунтів побуджує, аби проклятої схизми боронено".</w:t>
      </w:r>
    </w:p>
    <w:p>
      <w:pPr>
        <w:pStyle w:val="Normal"/>
        <w:ind w:firstLine="360"/>
        <w:jc w:val="both"/>
        <w:rPr/>
      </w:pPr>
      <w:r>
        <w:rPr/>
        <w:t>4 Себто окружати себе руською аристократією.</w:t>
      </w:r>
    </w:p>
    <w:p>
      <w:pPr>
        <w:pStyle w:val="Normal"/>
        <w:ind w:firstLine="360"/>
        <w:jc w:val="both"/>
        <w:rPr/>
      </w:pPr>
      <w:r>
        <w:rPr/>
        <w:t>Побачиш стільки збезчещених домів божих, стільки знищених, а багато і з грунту вивернених.</w:t>
      </w:r>
    </w:p>
    <w:p>
      <w:pPr>
        <w:pStyle w:val="Normal"/>
        <w:ind w:firstLine="360"/>
        <w:jc w:val="both"/>
        <w:rPr/>
      </w:pPr>
      <w:r>
        <w:rPr/>
        <w:t>Побачиш опустілі монастирі.</w:t>
      </w:r>
    </w:p>
    <w:p>
      <w:pPr>
        <w:pStyle w:val="Normal"/>
        <w:ind w:firstLine="360"/>
        <w:jc w:val="both"/>
        <w:rPr/>
      </w:pPr>
      <w:r>
        <w:rPr/>
        <w:t>Знайдеш міста і села, що тільки дивляться на церкви, фундовані предками твоїми, — а вони запечатані!</w:t>
      </w:r>
    </w:p>
    <w:p>
      <w:pPr>
        <w:pStyle w:val="Normal"/>
        <w:ind w:firstLine="360"/>
        <w:jc w:val="both"/>
        <w:rPr/>
      </w:pPr>
      <w:r>
        <w:rPr/>
        <w:t>Багато діток без хреста вмирає 1.</w:t>
      </w:r>
    </w:p>
    <w:p>
      <w:pPr>
        <w:pStyle w:val="Normal"/>
        <w:ind w:firstLine="360"/>
        <w:jc w:val="both"/>
        <w:rPr/>
      </w:pPr>
      <w:r>
        <w:rPr/>
        <w:t>Багато без шлюбу живе.</w:t>
      </w:r>
    </w:p>
    <w:p>
      <w:pPr>
        <w:pStyle w:val="Normal"/>
        <w:ind w:firstLine="360"/>
        <w:jc w:val="both"/>
        <w:rPr/>
      </w:pPr>
      <w:r>
        <w:rPr/>
        <w:t>Немале множество (так) не може вжити похорону християнського, а як коли й докупляться, то гірше від євреїв (Боже милосердний) обмови й наруги поносять.</w:t>
      </w:r>
    </w:p>
    <w:p>
      <w:pPr>
        <w:pStyle w:val="Normal"/>
        <w:ind w:firstLine="360"/>
        <w:jc w:val="both"/>
        <w:rPr/>
      </w:pPr>
      <w:r>
        <w:rPr/>
        <w:t>Коли це тебе не ображає, коли тобі від того не болить, коли, дивлячись на то, не плачеш, — то бездушне каміння кричатиме!</w:t>
      </w:r>
    </w:p>
    <w:p>
      <w:pPr>
        <w:pStyle w:val="Normal"/>
        <w:ind w:firstLine="360"/>
        <w:jc w:val="both"/>
        <w:rPr/>
      </w:pPr>
      <w:r>
        <w:rPr/>
        <w:t>А в день судний предки ваші на вас кричатимуть!</w:t>
      </w:r>
    </w:p>
    <w:p>
      <w:pPr>
        <w:pStyle w:val="Normal"/>
        <w:ind w:firstLine="360"/>
        <w:jc w:val="both"/>
        <w:rPr/>
      </w:pPr>
      <w:r>
        <w:rPr/>
        <w:t>Обтруси сон від очей! Не дай видирати в тебе того, що забезпечене правом посполитим. Не давай собі бороздити, бо ж то твоє власне наслідство. Іншої вислуги не знаєш, щоб з неї потішитись, як ця, щоб свобідно віру свою держати і свобідно вживати богослуження. Не нововпровадженого до цеї держави, але при тім як наступила інкорпорація держав руських до Корони, було саме це, а не інакше. Його в цілості і непорушності заховали покійні королі і під присягою приобіцяли і права йому надали.</w:t>
      </w:r>
    </w:p>
    <w:p>
      <w:pPr>
        <w:pStyle w:val="Normal"/>
        <w:ind w:firstLine="360"/>
        <w:jc w:val="both"/>
        <w:rPr/>
      </w:pPr>
      <w:r>
        <w:rPr/>
        <w:t>Апологіар силкується непомітно видерти його у тебе, виставляючи тобі перед очі, що коли ти, відступивши від старої віри, будеш припущений до всяких вільностей.</w:t>
      </w:r>
    </w:p>
    <w:p>
      <w:pPr>
        <w:pStyle w:val="Normal"/>
        <w:ind w:firstLine="360"/>
        <w:jc w:val="both"/>
        <w:rPr/>
      </w:pPr>
      <w:r>
        <w:rPr/>
        <w:t>Ей, Боже! Чи перешкодило в чімсь тримання старої віри тим героям — гетьманам, тим воєводам, каштелянам і старостам?</w:t>
      </w:r>
    </w:p>
    <w:p>
      <w:pPr>
        <w:pStyle w:val="Normal"/>
        <w:ind w:firstLine="360"/>
        <w:jc w:val="both"/>
        <w:rPr/>
      </w:pPr>
      <w:r>
        <w:rPr/>
        <w:t>Чи перешкоджало їм о пресвітлий маєстат королівський опиратись?</w:t>
      </w:r>
    </w:p>
    <w:p>
      <w:pPr>
        <w:pStyle w:val="Normal"/>
        <w:ind w:firstLine="360"/>
        <w:jc w:val="both"/>
        <w:rPr/>
      </w:pPr>
      <w:r>
        <w:rPr/>
        <w:t>Чи перешкоджало про добро вітчини радити? 2</w:t>
      </w:r>
    </w:p>
    <w:p>
      <w:pPr>
        <w:pStyle w:val="Normal"/>
        <w:ind w:firstLine="360"/>
        <w:jc w:val="both"/>
        <w:rPr/>
      </w:pPr>
      <w:r>
        <w:rPr/>
        <w:t>Ні, справді, ні! це тільки фортель, видуманий на здурення тебе, преславний народе руський!</w:t>
      </w:r>
    </w:p>
    <w:p>
      <w:pPr>
        <w:pStyle w:val="Normal"/>
        <w:ind w:firstLine="360"/>
        <w:jc w:val="both"/>
        <w:rPr/>
      </w:pPr>
      <w:r>
        <w:rPr/>
        <w:t>Бо ні Апологіар не має того у власті своїй 3, ні ти його не втратив, що предки твої здобули!</w:t>
      </w:r>
    </w:p>
    <w:p>
      <w:pPr>
        <w:pStyle w:val="Normal"/>
        <w:ind w:firstLine="360"/>
        <w:jc w:val="both"/>
        <w:rPr/>
      </w:pPr>
      <w:r>
        <w:rPr/>
        <w:t>1 Польська приказка: "Бо подібні тобі попи, пильнуючи корчми, не дбають про душі людські".</w:t>
      </w:r>
    </w:p>
    <w:p>
      <w:pPr>
        <w:pStyle w:val="Normal"/>
        <w:ind w:firstLine="360"/>
        <w:jc w:val="both"/>
        <w:rPr/>
      </w:pPr>
      <w:r>
        <w:rPr/>
        <w:t>2 Себто сповняти сенаторські обов’язки.</w:t>
      </w:r>
    </w:p>
    <w:p>
      <w:pPr>
        <w:pStyle w:val="Normal"/>
        <w:ind w:firstLine="360"/>
        <w:jc w:val="both"/>
        <w:rPr/>
      </w:pPr>
      <w:r>
        <w:rPr/>
        <w:t>3 Надати права за відступлення від старої віри.</w:t>
      </w:r>
    </w:p>
    <w:p>
      <w:pPr>
        <w:pStyle w:val="Normal"/>
        <w:ind w:firstLine="360"/>
        <w:jc w:val="both"/>
        <w:rPr/>
      </w:pPr>
      <w:r>
        <w:rPr/>
        <w:t>Ти вірно служив вітчині, вірно королеві-панові 1, тому — на справедливий суд — не повинен поносити ніякої втрати в правах і вільностях твоїх.</w:t>
      </w:r>
    </w:p>
    <w:p>
      <w:pPr>
        <w:pStyle w:val="Normal"/>
        <w:ind w:firstLine="360"/>
        <w:jc w:val="both"/>
        <w:rPr/>
      </w:pPr>
      <w:r>
        <w:rPr/>
        <w:t>1 Польська приписка: "Брешеш! гірші ви від євреїв (Ż</w:t>
      </w:r>
      <w:r>
        <w:rPr>
          <w:lang w:val="en-US"/>
        </w:rPr>
        <w:t>yd</w:t>
      </w:r>
      <w:r>
        <w:rPr/>
        <w:t>ó</w:t>
      </w:r>
      <w:r>
        <w:rPr>
          <w:lang w:val="en-US"/>
        </w:rPr>
        <w:t>w</w:t>
      </w:r>
      <w:r>
        <w:rPr/>
        <w:t>), схизматики! Євреї (Ż</w:t>
      </w:r>
      <w:r>
        <w:rPr>
          <w:lang w:val="en-US"/>
        </w:rPr>
        <w:t>ydzi</w:t>
      </w:r>
      <w:r>
        <w:rPr/>
        <w:t>) турків та інших неприятелів проти вітчини на(шої) наймають. А вам то пристойне і кажете: волимо бути під турком, аніж під папою" (48 об.).</w:t>
      </w:r>
    </w:p>
    <w:p>
      <w:pPr>
        <w:pStyle w:val="Normal"/>
        <w:ind w:firstLine="360"/>
        <w:jc w:val="both"/>
        <w:rPr/>
      </w:pPr>
      <w:r>
        <w:rPr/>
        <w:t>Тільки зрозумій фортель: вкрадаючися в серце твоє, Апологіар не на те нагадує тобі предків твоїх, не на те під небо підносить геройство твоє, аби виявити тобі свою жичливість, але щоб тебе з усього разом обдерти!</w:t>
      </w:r>
    </w:p>
    <w:p>
      <w:pPr>
        <w:pStyle w:val="Normal"/>
        <w:ind w:firstLine="360"/>
        <w:jc w:val="both"/>
        <w:rPr/>
      </w:pPr>
      <w:r>
        <w:rPr/>
        <w:t>Показує тобі щось нове, начебто ти вже втратив давно вільність предків твоїх, і подає тобі спосіб, кажучи, що ти через унію з римською церквою будеш припущений до всіх урядів земських і гродських і крісел сенаторських.</w:t>
      </w:r>
    </w:p>
    <w:p>
      <w:pPr>
        <w:pStyle w:val="Normal"/>
        <w:ind w:firstLine="360"/>
        <w:jc w:val="both"/>
        <w:rPr/>
      </w:pPr>
      <w:r>
        <w:rPr/>
        <w:t>О лихий замисел, лиха душа! Кинути вже набуте; втратити давні вільності, понехати старожитність і піти з новою радою великого й мудрого ахітофеліста!</w:t>
      </w:r>
    </w:p>
    <w:p>
      <w:pPr>
        <w:pStyle w:val="Normal"/>
        <w:ind w:firstLine="360"/>
        <w:jc w:val="both"/>
        <w:rPr/>
      </w:pPr>
      <w:r>
        <w:rPr/>
        <w:t>Краще було б, преславний народе руський, коли б ти його ніколи не знав, і щоб він твоїм виродком ніколи не був!</w:t>
      </w:r>
    </w:p>
    <w:p>
      <w:pPr>
        <w:pStyle w:val="Normal"/>
        <w:ind w:firstLine="360"/>
        <w:jc w:val="both"/>
        <w:rPr/>
      </w:pPr>
      <w:r>
        <w:rPr/>
        <w:t>Легче було б тобі поносити від такого, що твого права і вільності не свідомий!</w:t>
      </w:r>
    </w:p>
    <w:p>
      <w:pPr>
        <w:pStyle w:val="Normal"/>
        <w:ind w:firstLine="360"/>
        <w:jc w:val="both"/>
        <w:rPr/>
      </w:pPr>
      <w:r>
        <w:rPr/>
        <w:t>Але не дивота! Чим він сам зведений — тим і тебе хоче обдурити. Думає, що ти такого плохого розуму єси і не зрозумієш поради його.</w:t>
      </w:r>
    </w:p>
    <w:p>
      <w:pPr>
        <w:pStyle w:val="Normal"/>
        <w:ind w:firstLine="360"/>
        <w:jc w:val="both"/>
        <w:rPr/>
      </w:pPr>
      <w:r>
        <w:rPr/>
        <w:t>Бо у Апологіара то певно, що в Русі нема мудрішого від нього, тому, що скаже, послухають, як божка якого!</w:t>
      </w:r>
    </w:p>
    <w:p>
      <w:pPr>
        <w:pStyle w:val="Normal"/>
        <w:ind w:firstLine="360"/>
        <w:jc w:val="both"/>
        <w:rPr/>
      </w:pPr>
      <w:r>
        <w:rPr/>
        <w:t>Але в тім він дивно помилився. Бо чого він з великої мудрості не міг завважити й помітити, то ти з природженої меткості давно спостеріг і спостерігаєш.</w:t>
      </w:r>
    </w:p>
    <w:p>
      <w:pPr>
        <w:pStyle w:val="Normal"/>
        <w:ind w:firstLine="360"/>
        <w:jc w:val="both"/>
        <w:rPr/>
      </w:pPr>
      <w:r>
        <w:rPr/>
        <w:t>Від чого він тебе хотів відтягнути — того ти на соймах і соймиках добиватись не занехуєш, і обіцянку короля-пана, що ласкаво нам панує, на то отримаєш.</w:t>
      </w:r>
    </w:p>
    <w:p>
      <w:pPr>
        <w:pStyle w:val="Normal"/>
        <w:ind w:firstLine="360"/>
        <w:jc w:val="both"/>
        <w:rPr/>
      </w:pPr>
      <w:r>
        <w:rPr/>
        <w:t>Вся Річ Посполита Королівства Польського і В. кн. Литовського в конституціях соймових тобі того не відмовляє.</w:t>
      </w:r>
    </w:p>
    <w:p>
      <w:pPr>
        <w:pStyle w:val="Normal"/>
        <w:ind w:firstLine="360"/>
        <w:jc w:val="both"/>
        <w:rPr/>
      </w:pPr>
      <w:r>
        <w:rPr/>
        <w:t>Невже ж тепер ти пристанеш на раду Апологіарову і з ганьбою своєю всього відступиш?</w:t>
      </w:r>
    </w:p>
    <w:p>
      <w:pPr>
        <w:pStyle w:val="Normal"/>
        <w:ind w:firstLine="360"/>
        <w:jc w:val="both"/>
        <w:rPr/>
      </w:pPr>
      <w:r>
        <w:rPr/>
        <w:t>Невже тепер відкинеш св. віру і потопчеш визнання святої пам’яті предків твоїх?</w:t>
      </w:r>
    </w:p>
    <w:p>
      <w:pPr>
        <w:pStyle w:val="Normal"/>
        <w:ind w:firstLine="360"/>
        <w:jc w:val="both"/>
        <w:rPr/>
      </w:pPr>
      <w:r>
        <w:rPr/>
        <w:t>Не думаю про тебе, прешляхетний Народе Російський, аби ти мав виродитись від Предків твоїх! 1</w:t>
      </w:r>
    </w:p>
    <w:p>
      <w:pPr>
        <w:pStyle w:val="Normal"/>
        <w:ind w:firstLine="360"/>
        <w:jc w:val="both"/>
        <w:rPr/>
      </w:pPr>
      <w:r>
        <w:rPr/>
        <w:t>Апологіарові не дивота, що він так учинив! Чого не мав з Предків своїх, то мусів набувати відступством від віри і Церкви святої. Тобі ж не годиться утрачати таким способом те, що ти мав від Предків своїх.</w:t>
      </w:r>
    </w:p>
    <w:p>
      <w:pPr>
        <w:pStyle w:val="Normal"/>
        <w:ind w:firstLine="360"/>
        <w:jc w:val="both"/>
        <w:rPr/>
      </w:pPr>
      <w:r>
        <w:rPr/>
        <w:t>Тих давніх віків люди більше щастя покладали собі в побожності і в православній вірі, аніж в отаких дигнітарствах, достатках і маєтностях. Апологіар радить тобі більше віддаватися славолюбству світовому (що його самого звело!), ніж побожності і вірі православній: приподоблюється в тім Епікурові, аби лише мав славу та достатки світові 2. Але чи не минає всякий достаток? Чи не йде колесом щастя? Тому "зла рада — найгірше для того, хто ради питає" 3. Відкинь раду нечестиву, а послухай від мене слів ап. Петра: "Це воля божа, аби ви добрими вчинками затикали уста невігласів — як свобідні, а не вживаючи свободу на покривку злості, як слуги божі! всіх шануйте, братство любіть, Бога бійтеся, короля шануйте".</w:t>
      </w:r>
    </w:p>
    <w:p>
      <w:pPr>
        <w:pStyle w:val="Normal"/>
        <w:ind w:firstLine="360"/>
        <w:jc w:val="both"/>
        <w:rPr/>
      </w:pPr>
      <w:r>
        <w:rPr/>
        <w:t>Бо краще вам зістатися при старій православній вірі й церкві східній, аніж, покинувши віру і церкву (без котрої трудно спастися), гонити за урядами й дигнітарствами, котрі за кроваві заслуги вітчині можете мати, й не порушуючи віри" (л. 46-8).</w:t>
      </w:r>
    </w:p>
    <w:p>
      <w:pPr>
        <w:pStyle w:val="Normal"/>
        <w:ind w:firstLine="360"/>
        <w:jc w:val="both"/>
        <w:rPr/>
      </w:pPr>
      <w:r>
        <w:rPr/>
        <w:t>1 Я зберігаю тут великі літери так, як їх розставив автор.</w:t>
      </w:r>
    </w:p>
    <w:p>
      <w:pPr>
        <w:pStyle w:val="Normal"/>
        <w:ind w:firstLine="360"/>
        <w:jc w:val="both"/>
        <w:rPr/>
      </w:pPr>
      <w:r>
        <w:rPr/>
        <w:t>2 Тут збоку по-польськи: "Брешеш! твої браття — попи і ченцісхизматики — то Епікурові сини. Апологіар же був святого життя. ВЂчная єму памят[ь]", л. 48. Останні слова письмом українським (</w:t>
      </w:r>
      <w:r>
        <w:rPr>
          <w:lang w:val="en-US"/>
        </w:rPr>
        <w:t>XVII</w:t>
      </w:r>
      <w:r>
        <w:rPr/>
        <w:t xml:space="preserve"> або початку </w:t>
      </w:r>
      <w:r>
        <w:rPr>
          <w:lang w:val="en-US"/>
        </w:rPr>
        <w:t>XVIII</w:t>
      </w:r>
      <w:r>
        <w:rPr/>
        <w:t xml:space="preserve"> віку), значить автор приписок був русинуніат.</w:t>
      </w:r>
    </w:p>
    <w:p>
      <w:pPr>
        <w:pStyle w:val="Normal"/>
        <w:ind w:firstLine="360"/>
        <w:jc w:val="both"/>
        <w:rPr/>
      </w:pPr>
      <w:r>
        <w:rPr/>
        <w:t>3 Латинський афоризм.</w:t>
      </w:r>
    </w:p>
    <w:p>
      <w:pPr>
        <w:pStyle w:val="Normal"/>
        <w:ind w:firstLine="360"/>
        <w:jc w:val="both"/>
        <w:rPr/>
      </w:pPr>
      <w:r>
        <w:rPr/>
        <w:t>Така ця книжка, кінець кінцем все-таки більш інтересна іменем автора і його позицією в тодішній боротьбі, ніж своїми літературними прикметами. Автор не виявляє ні глибини думки, ні влучної проникливості полеміста, ні хисту літератора-стиліста. Безпомічно повторює він слабку вимівку, що за помилки "скрибентів" церква не відповідає, і раз у раз зводить мову на особисті докори Апологіарові — кінець кінцем дуже загальні і мало переконуючі (про його амбітність та лакомство). Натомість лишає нерозвиненими цілком влучні, але більш побіжно кинені і наче недооцінені ним самим такі, напр., тези, що боротьба і ворогування православних богословів з римською доктриною почалися зовсім не від Берестейської унії, як представляє "Апологія", а мали за собою зовсім поважну давність на Русі, що виступала тоді єдиним православним фронтом, і гасло "єдності русі" лежить не попереду, в формі об’єднання з римською церквою, а позаду — перед унією і означає повернення уніатів до єдиного руського православного табору 1.</w:t>
      </w:r>
    </w:p>
    <w:p>
      <w:pPr>
        <w:pStyle w:val="Normal"/>
        <w:ind w:firstLine="360"/>
        <w:jc w:val="both"/>
        <w:rPr/>
      </w:pPr>
      <w:r>
        <w:rPr/>
        <w:t>1 Автор пише на л. 7: "Ти тут затаюєш єдність (невлучний вираз, бо сам же автор закидає "Апології" фальшиве уживання терміну єдності). Бо народові руському мати єдність з собою — це значить бути таким, як тому сорок літ. коли руська церква була єдиною. А бути так єдиним, як тепер, що деяка частина русі — кількадесять осіб пробувають в єдності з західною церквою, то не значить бути русі в єдності з руссю, а бути русі в єдності з західною церквою, котрої єдності тому сорок літ у нас не чувано!</w:t>
      </w:r>
    </w:p>
    <w:p>
      <w:pPr>
        <w:pStyle w:val="Normal"/>
        <w:ind w:firstLine="360"/>
        <w:jc w:val="both"/>
        <w:rPr/>
      </w:pPr>
      <w:r>
        <w:rPr/>
        <w:t>Коли ти просив у Господа Бога, щоб русь була одна, то насамперед мусів би просити, щоб було скасовано і внівець обернено те, що стоїть на перешкоді єдності — впроваджене до наших країв сорок літ тому. Аж тоді русь з русею погодившися, мусіла б признати щось добре і похвали, гідне твоїй праці. Така єдність, дай, Боже, аби була. Тому і ми при св. літургії просимо в Господа Бога, аби була така єдність, як була за наших св. отців східних — тих Афанасіїв, Григоріїв, Василів, Єпифаніїв, Хризостомів. А як би інакше — то трудно нам перескакувати границю отців святих!"</w:t>
      </w:r>
    </w:p>
    <w:p>
      <w:pPr>
        <w:pStyle w:val="Normal"/>
        <w:ind w:firstLine="360"/>
        <w:jc w:val="both"/>
        <w:rPr/>
      </w:pPr>
      <w:r>
        <w:rPr/>
        <w:t>Знову те старе гасло, висунуте ще Василем Острозьким, піввіку тому.</w:t>
      </w:r>
    </w:p>
    <w:p>
      <w:pPr>
        <w:pStyle w:val="Normal"/>
        <w:ind w:firstLine="360"/>
        <w:jc w:val="both"/>
        <w:rPr/>
      </w:pPr>
      <w:r>
        <w:rPr/>
        <w:t>Що унія не означає щирої єдності і з західною церквою, бо крає її під різними зовнішніми відмінами (причастя під обома і на квашенім хлібі, символ без "і от сина", старий календар), і тому це згода ані з любові, ані з одного розуміння артикулів віри, тільки якесь ошуканство.</w:t>
      </w:r>
    </w:p>
    <w:p>
      <w:pPr>
        <w:pStyle w:val="Normal"/>
        <w:ind w:firstLine="360"/>
        <w:jc w:val="both"/>
        <w:rPr/>
      </w:pPr>
      <w:r>
        <w:rPr/>
        <w:t xml:space="preserve">З другого боку, ми знаходимо у нашого автора і деякі перекручення і натягання тексту противника, замість ясного і одвертого полемізування. Все це робить враження дійсно "поривчої", скороспілої відповіді, зробленої без належного продумання і обгрунтування. Бо кінець кінцем і в знанні, і в певній літературній здібності авторові не можна відмовити: кінцевий заклик до шляхти свідчить про це найкраще. Але в своєму теперішньому вигляді книжка, повторюю, більш інтересна особою свого автора як лідера українського попівства проти зрадливого єпископату. І тому я вважав потрібним присвятити їй більше уваги, ніж скільки вона заслуговує своїми чисто літературними прикметами. Саме цей авторитет протопопа, в буквальному розумінні слова, очевидно, потягнув і самого Смотрицького, що, ледво отримавши цю книжку, зараз же кинувся відписувати на неї. Відповідь його має дату 3 квітня; цензурний дозвіл аж 10 червня 1629 р. Смотрицький назвав свою відповідь "Екзетезисом, себто розправою з Антидотом про решту єресів Зизанія, Філалета, Ортолога і Клірика" 1. </w:t>
      </w:r>
    </w:p>
    <w:p>
      <w:pPr>
        <w:pStyle w:val="Normal"/>
        <w:ind w:firstLine="360"/>
        <w:jc w:val="both"/>
        <w:rPr/>
      </w:pPr>
      <w:r>
        <w:rPr/>
        <w:t xml:space="preserve">1 </w:t>
      </w:r>
      <w:r>
        <w:rPr>
          <w:lang w:val="en-US"/>
        </w:rPr>
        <w:t>Exethesis</w:t>
      </w:r>
      <w:r>
        <w:rPr/>
        <w:t xml:space="preserve"> </w:t>
      </w:r>
      <w:r>
        <w:rPr>
          <w:lang w:val="en-US"/>
        </w:rPr>
        <w:t>abo</w:t>
      </w:r>
      <w:r>
        <w:rPr/>
        <w:t xml:space="preserve"> </w:t>
      </w:r>
      <w:r>
        <w:rPr>
          <w:lang w:val="en-US"/>
        </w:rPr>
        <w:t>Expostulatia</w:t>
      </w:r>
      <w:r>
        <w:rPr/>
        <w:t xml:space="preserve">, </w:t>
      </w:r>
      <w:r>
        <w:rPr>
          <w:lang w:val="en-US"/>
        </w:rPr>
        <w:t>to</w:t>
      </w:r>
      <w:r>
        <w:rPr/>
        <w:t xml:space="preserve"> </w:t>
      </w:r>
      <w:r>
        <w:rPr>
          <w:lang w:val="en-US"/>
        </w:rPr>
        <w:t>iest</w:t>
      </w:r>
      <w:r>
        <w:rPr/>
        <w:t xml:space="preserve"> </w:t>
      </w:r>
      <w:r>
        <w:rPr>
          <w:lang w:val="en-US"/>
        </w:rPr>
        <w:t>Rozprawa</w:t>
      </w:r>
      <w:r>
        <w:rPr/>
        <w:t xml:space="preserve"> </w:t>
      </w:r>
      <w:r>
        <w:rPr>
          <w:lang w:val="en-US"/>
        </w:rPr>
        <w:t>Miedzy</w:t>
      </w:r>
      <w:r>
        <w:rPr/>
        <w:t xml:space="preserve"> </w:t>
      </w:r>
      <w:r>
        <w:rPr>
          <w:lang w:val="en-US"/>
        </w:rPr>
        <w:t>Apologi</w:t>
      </w:r>
      <w:r>
        <w:rPr/>
        <w:t xml:space="preserve">ą, </w:t>
      </w:r>
      <w:r>
        <w:rPr>
          <w:lang w:val="en-US"/>
        </w:rPr>
        <w:t>y</w:t>
      </w:r>
      <w:r>
        <w:rPr/>
        <w:t xml:space="preserve"> </w:t>
      </w:r>
      <w:r>
        <w:rPr>
          <w:lang w:val="en-US"/>
        </w:rPr>
        <w:t>Antydotem</w:t>
      </w:r>
      <w:r>
        <w:rPr/>
        <w:t xml:space="preserve"> </w:t>
      </w:r>
      <w:r>
        <w:rPr>
          <w:lang w:val="en-US"/>
        </w:rPr>
        <w:t>o</w:t>
      </w:r>
      <w:r>
        <w:rPr/>
        <w:t xml:space="preserve"> </w:t>
      </w:r>
      <w:r>
        <w:rPr>
          <w:lang w:val="en-US"/>
        </w:rPr>
        <w:t>Ostanek</w:t>
      </w:r>
      <w:r>
        <w:rPr/>
        <w:t xml:space="preserve"> </w:t>
      </w:r>
      <w:r>
        <w:rPr>
          <w:lang w:val="en-US"/>
        </w:rPr>
        <w:t>bl</w:t>
      </w:r>
      <w:r>
        <w:rPr/>
        <w:t>ę</w:t>
      </w:r>
      <w:r>
        <w:rPr>
          <w:lang w:val="en-US"/>
        </w:rPr>
        <w:t>dow</w:t>
      </w:r>
      <w:r>
        <w:rPr/>
        <w:t xml:space="preserve"> </w:t>
      </w:r>
      <w:r>
        <w:rPr>
          <w:lang w:val="en-US"/>
        </w:rPr>
        <w:t>Haereziy</w:t>
      </w:r>
      <w:r>
        <w:rPr/>
        <w:t xml:space="preserve"> </w:t>
      </w:r>
      <w:r>
        <w:rPr>
          <w:lang w:val="en-US"/>
        </w:rPr>
        <w:t>y</w:t>
      </w:r>
      <w:r>
        <w:rPr/>
        <w:t xml:space="preserve"> </w:t>
      </w:r>
      <w:r>
        <w:rPr>
          <w:lang w:val="en-US"/>
        </w:rPr>
        <w:t>k</w:t>
      </w:r>
      <w:r>
        <w:rPr/>
        <w:t>ł</w:t>
      </w:r>
      <w:r>
        <w:rPr>
          <w:lang w:val="en-US"/>
        </w:rPr>
        <w:t>amstw</w:t>
      </w:r>
      <w:r>
        <w:rPr/>
        <w:t xml:space="preserve"> </w:t>
      </w:r>
      <w:r>
        <w:rPr>
          <w:lang w:val="en-US"/>
        </w:rPr>
        <w:t>Zyzaniowych</w:t>
      </w:r>
      <w:r>
        <w:rPr/>
        <w:t xml:space="preserve">, </w:t>
      </w:r>
      <w:r>
        <w:rPr>
          <w:lang w:val="en-US"/>
        </w:rPr>
        <w:t>Philaletowych</w:t>
      </w:r>
      <w:r>
        <w:rPr/>
        <w:t xml:space="preserve">, </w:t>
      </w:r>
      <w:r>
        <w:rPr>
          <w:lang w:val="en-US"/>
        </w:rPr>
        <w:t>Orthologowych</w:t>
      </w:r>
      <w:r>
        <w:rPr/>
        <w:t xml:space="preserve">, </w:t>
      </w:r>
      <w:r>
        <w:rPr>
          <w:lang w:val="en-US"/>
        </w:rPr>
        <w:t>y</w:t>
      </w:r>
      <w:r>
        <w:rPr/>
        <w:t xml:space="preserve"> </w:t>
      </w:r>
      <w:r>
        <w:rPr>
          <w:lang w:val="en-US"/>
        </w:rPr>
        <w:t>Klerykowych</w:t>
      </w:r>
      <w:r>
        <w:rPr/>
        <w:t xml:space="preserve"> </w:t>
      </w:r>
      <w:r>
        <w:rPr>
          <w:lang w:val="en-US"/>
        </w:rPr>
        <w:t>uczyniona</w:t>
      </w:r>
      <w:r>
        <w:rPr/>
        <w:t xml:space="preserve">. </w:t>
      </w:r>
      <w:r>
        <w:rPr>
          <w:lang w:val="en-US"/>
        </w:rPr>
        <w:t>Prez</w:t>
      </w:r>
      <w:r>
        <w:rPr/>
        <w:t xml:space="preserve"> </w:t>
      </w:r>
      <w:r>
        <w:rPr>
          <w:lang w:val="en-US"/>
        </w:rPr>
        <w:t>w</w:t>
      </w:r>
      <w:r>
        <w:rPr/>
        <w:t xml:space="preserve"> </w:t>
      </w:r>
      <w:r>
        <w:rPr>
          <w:lang w:val="en-US"/>
        </w:rPr>
        <w:t>Bogu</w:t>
      </w:r>
      <w:r>
        <w:rPr/>
        <w:t xml:space="preserve"> </w:t>
      </w:r>
      <w:r>
        <w:rPr>
          <w:lang w:val="en-US"/>
        </w:rPr>
        <w:t>wielebnego</w:t>
      </w:r>
      <w:r>
        <w:rPr/>
        <w:t xml:space="preserve"> </w:t>
      </w:r>
      <w:r>
        <w:rPr>
          <w:lang w:val="en-US"/>
        </w:rPr>
        <w:t>Meletiusza</w:t>
      </w:r>
      <w:r>
        <w:rPr/>
        <w:t xml:space="preserve"> </w:t>
      </w:r>
      <w:r>
        <w:rPr>
          <w:lang w:val="en-US"/>
        </w:rPr>
        <w:t>Smotrzyskiego</w:t>
      </w:r>
      <w:r>
        <w:rPr/>
        <w:t xml:space="preserve">, </w:t>
      </w:r>
      <w:r>
        <w:rPr>
          <w:lang w:val="en-US"/>
        </w:rPr>
        <w:t>Rzeczonego</w:t>
      </w:r>
      <w:r>
        <w:rPr/>
        <w:t xml:space="preserve"> </w:t>
      </w:r>
      <w:r>
        <w:rPr>
          <w:lang w:val="en-US"/>
        </w:rPr>
        <w:t>Archiepiskopa</w:t>
      </w:r>
      <w:r>
        <w:rPr/>
        <w:t xml:space="preserve"> </w:t>
      </w:r>
      <w:r>
        <w:rPr>
          <w:lang w:val="en-US"/>
        </w:rPr>
        <w:t>Po</w:t>
      </w:r>
      <w:r>
        <w:rPr/>
        <w:t>ł</w:t>
      </w:r>
      <w:r>
        <w:rPr>
          <w:lang w:val="en-US"/>
        </w:rPr>
        <w:t>ockiego</w:t>
      </w:r>
      <w:r>
        <w:rPr/>
        <w:t xml:space="preserve">, </w:t>
      </w:r>
      <w:r>
        <w:rPr>
          <w:lang w:val="en-US"/>
        </w:rPr>
        <w:t>Episkopa</w:t>
      </w:r>
      <w:r>
        <w:rPr/>
        <w:t xml:space="preserve"> </w:t>
      </w:r>
      <w:r>
        <w:rPr>
          <w:lang w:val="en-US"/>
        </w:rPr>
        <w:t>Witepskiego</w:t>
      </w:r>
      <w:r>
        <w:rPr/>
        <w:t xml:space="preserve"> </w:t>
      </w:r>
      <w:r>
        <w:rPr>
          <w:lang w:val="en-US"/>
        </w:rPr>
        <w:t>y</w:t>
      </w:r>
      <w:r>
        <w:rPr/>
        <w:t xml:space="preserve"> </w:t>
      </w:r>
      <w:r>
        <w:rPr>
          <w:lang w:val="en-US"/>
        </w:rPr>
        <w:t>Mscislawskiego</w:t>
      </w:r>
      <w:r>
        <w:rPr/>
        <w:t xml:space="preserve">; </w:t>
      </w:r>
      <w:r>
        <w:rPr>
          <w:lang w:val="en-US"/>
        </w:rPr>
        <w:t>Archimandryt</w:t>
      </w:r>
      <w:r>
        <w:rPr/>
        <w:t xml:space="preserve">ę. </w:t>
      </w:r>
      <w:r>
        <w:rPr>
          <w:lang w:val="en-US"/>
        </w:rPr>
        <w:t xml:space="preserve">Wiłeńskiego y Dermańskiego; do oboiey Strony Narodu Ruskiego. Anno Domini 1629, Aprilis 3. W Monasteru Dermaniu. Cum Licentia Superiorum. We Lwowie w Druk. Jana Szeligi I. M. X. Arcybiskupa. Мале кварто карток ненум. </w:t>
      </w:r>
      <w:r>
        <w:rPr/>
        <w:t>6 — нум. 102. З доліпленою (на кінці) карткою "помилок". На обороті титулу герб Заславських, далі присвята Ол. Заславському: "Панові і добродієві свому милостивому". Потім "Передмова до православного читача Народу Руського". Далі, під заголовком: "До Руси Грецького набожества" дванадцять "експостуляцій" на дванадцять розділів "Антидоту" і додаткова тринадцята загальна. На кінці — апробата владики Мороховського, 10 червня 1629 р.</w:t>
      </w:r>
    </w:p>
    <w:p>
      <w:pPr>
        <w:pStyle w:val="Normal"/>
        <w:ind w:firstLine="360"/>
        <w:jc w:val="both"/>
        <w:rPr/>
      </w:pPr>
      <w:r>
        <w:rPr/>
        <w:t>Трактуючи автора "Антидоту" дуже зневажливо і грубіянськи, називаючи його писання збіркою "сарказмів, ском, брехень, потворів і блюзнірств, а до автора його звертаючися в таких виразах, як: "проклятий схизматику", "глупий дурню", "вшетечна губа", "премерзкий учитель", "собача морда" і под., він мотивує свою відповідь тим, "аби той обманець, калюмніатор і кощунник" не думав, що те, що він сказав, прийнялось за правду, і щоб хтось з необережності не злакомився на ту трутину" (обернення навпаки титулу "Антидот"). Але заразом — на самому початку своєї книги, в присвяті тому ж своєму патронові Ол. Заславському, котрому був присвятив попередні писання, Смотрицький висуває інший, чисто суб’єктивний мотив. Він не хоче втратити ні одного дня ("ні одного дня без стрічки"), почасти для того, щоб загладити перед Богом свої грішні, єретичні писання давніших років, почасти на те, щоб не упустити сприятливого моменту, бо часто "одна година дає те, чого не хотів дати цілий рік". В цьому відбивається нервовість людини, яка під кінець життя, зломивши свою лінію й попаливши кораблі, гарячково силкується виправдати і обгрунтувати свій крок. А попри те — і та загальна нервовість, з якою уніатсько-католицькі круги спішили використати сприятливу, — як їм здавалось, — констеляцію: прихильність до ідеї унії двох головних стовпів православної церкви — митрополита і печерського архімандрита, призначення спільного собору, що сталося за згодою деяких православних (в тім числі згаданого Бобриковича, віленського намісника, що його Смотрицький вважав своїм підручним), і под.</w:t>
      </w:r>
    </w:p>
    <w:p>
      <w:pPr>
        <w:pStyle w:val="Normal"/>
        <w:ind w:firstLine="360"/>
        <w:jc w:val="both"/>
        <w:rPr/>
      </w:pPr>
      <w:r>
        <w:rPr/>
        <w:t>Ця нервовість відбивається і в нерівнім, невитриманім тоні самого викладу.</w:t>
      </w:r>
    </w:p>
    <w:p>
      <w:pPr>
        <w:pStyle w:val="Normal"/>
        <w:ind w:firstLine="360"/>
        <w:jc w:val="both"/>
        <w:rPr/>
      </w:pPr>
      <w:r>
        <w:rPr/>
        <w:t xml:space="preserve">Книга ставить собі завдання підготувати грунт для соборового диспуту, в котрім і сам Смотрицький збирається взяти участь. Відти певна дипломатичність в дискусії. Смотрицький всею силою вдаряє на царгородського патріарха, на різні способи повторюючи обвинувачення його в кальвінській єресі. Головним завданням майбутнього собору ставить емансипацію руської церкви в залежності від царгородського патріархату — визволення руського народу від погибельних, єретичних впливів його 1. </w:t>
      </w:r>
    </w:p>
    <w:p>
      <w:pPr>
        <w:pStyle w:val="Normal"/>
        <w:ind w:firstLine="360"/>
        <w:jc w:val="both"/>
        <w:rPr/>
      </w:pPr>
      <w:r>
        <w:rPr/>
        <w:t>1 "І про це (на тім будучім соборі), аби подумано, щоб той чоловік (патр. Кирил) з своєї задуманої стежки був скинений, перше ніж його замисли не дійшли такого скутку, що вже потім йому й запобігти нелегко" (передм., л. 3).</w:t>
      </w:r>
    </w:p>
    <w:p>
      <w:pPr>
        <w:pStyle w:val="Normal"/>
        <w:ind w:firstLine="360"/>
        <w:jc w:val="both"/>
        <w:rPr/>
      </w:pPr>
      <w:r>
        <w:rPr/>
        <w:t>Тому кількома наворотами в різних місцях своєї книги він повторює, що під час свого побуту він переконався в тім, що патріарх цілком піддався кальвінській доктрині, і хтозна навіть, чи й не побусурманився (л. 7 об.). Моральний і науковий рівень патріаршого осередку впав незвичайно низько, на доказ того наводиться кілька подробиць в додатку до поданого в двох попередніх книгах (напр., про те, як два дидаскали патріарші, Матій і Миколай, під час присутності Смотрицького в Царгороді виступили проти єретичних збочень патріарха і непорядків в обсаді ієрархічних становищ, і це мало тільки той наслідок, що зараз їх викинено з патріархії, і він їх потім стрів уже в Яссах, л. 9). Все це, одначе, говориться тільки принагідно і досить побіжно і в сумі дає небагато конкретного, хоч з огляду на таке стратегічне завдання мало далеко більше значення для планів Смотрицького, ніж уся та дрібна літературна полеміка, котрою він завантажив свою книжку.</w:t>
      </w:r>
    </w:p>
    <w:p>
      <w:pPr>
        <w:pStyle w:val="Normal"/>
        <w:ind w:firstLine="360"/>
        <w:jc w:val="both"/>
        <w:rPr/>
      </w:pPr>
      <w:r>
        <w:rPr/>
        <w:t>Як вислід цієї тези — про з’єретичення і повний упадок грецької церкви — кладеться друга: на Русі все-таки церковна справа стоїть краще, ніж у Греції. Супроти уваги "Антидоту", що в Царгороді Смотрицький "не на Русь трафив" (себто що там скоро розкусили його дійсні наміри і він як непишний мусів з нічим вертати), він трагічно завважає, що дійсно так: не на Русь!</w:t>
      </w:r>
    </w:p>
    <w:p>
      <w:pPr>
        <w:pStyle w:val="Normal"/>
        <w:ind w:firstLine="360"/>
        <w:jc w:val="both"/>
        <w:rPr/>
      </w:pPr>
      <w:r>
        <w:rPr/>
        <w:t>"Бо на Русі з нашої сторони (католицько-уніатської) за ласкою божою світить сонце правди, і з вашої сторони (православної) єсть надія чогось доброго. А там — ти мариш про Константинів, Феодосіїв, Юстиніанів, Маркіанів і тим подібних, а того не пам’ятаєш, що там незносне ярмо отоманське, тяжка магометанська неволя. На листі тім, що я від о. патріарха привіз був, трьох таких митрополитів було, що їх імення й руку інші за їх проханням підписали: вони самі писати не вміли.</w:t>
      </w:r>
    </w:p>
    <w:p>
      <w:pPr>
        <w:pStyle w:val="Normal"/>
        <w:ind w:firstLine="360"/>
        <w:jc w:val="both"/>
        <w:rPr/>
      </w:pPr>
      <w:r>
        <w:rPr/>
        <w:t>Та слухай тільки, я тобі ще дивнішу річ скажу (свідок мені пан Бог, що в тім усім не брешу): бачив я там і таке, що сьогоднішній блазень другого дня став митрополитом серронським. Знай же це, сліпий схизматику, що я там трапив на таких, що в спасенних речах не знаються — не можуть помітити, що патріарх — кальвінський єретик. Бо вони ні про свою, ні про чужі віри ніякого поняття не мають. А хоч деяким з них на це і вказувано, та не сміли й губи створити: бо там як турок котрогось топить, то з гармат гасло дають, а той, що ти його так високо шануєш (патріарх, очевидно), те саме робить без гасла.</w:t>
      </w:r>
    </w:p>
    <w:p>
      <w:pPr>
        <w:pStyle w:val="Normal"/>
        <w:ind w:firstLine="360"/>
        <w:jc w:val="both"/>
        <w:rPr/>
      </w:pPr>
      <w:r>
        <w:rPr/>
        <w:t>Нещасна схизматицька Русь! Чи того чекаєш, аж твій патріарх побусурманиться? До того вже ближче, ніж дальше! Добре то один сусідній нам єпископ 1 того ж року, як я писав 2 у своїм листі до нього, так написав: "Не певно, чи наш патріарх християнин".</w:t>
      </w:r>
    </w:p>
    <w:p>
      <w:pPr>
        <w:pStyle w:val="Normal"/>
        <w:ind w:firstLine="360"/>
        <w:jc w:val="both"/>
        <w:rPr/>
      </w:pPr>
      <w:r>
        <w:rPr/>
        <w:t>1 На боці: Іоан єпископ мукачівський.</w:t>
      </w:r>
    </w:p>
    <w:p>
      <w:pPr>
        <w:pStyle w:val="Normal"/>
        <w:ind w:firstLine="360"/>
        <w:jc w:val="both"/>
        <w:rPr/>
      </w:pPr>
      <w:r>
        <w:rPr/>
        <w:t>2 В листі до патріарха Кирила, очевидно, див. вище, с. 373 і далі.</w:t>
      </w:r>
    </w:p>
    <w:p>
      <w:pPr>
        <w:pStyle w:val="Normal"/>
        <w:ind w:firstLine="360"/>
        <w:jc w:val="both"/>
        <w:rPr/>
      </w:pPr>
      <w:r>
        <w:rPr/>
        <w:t>І я в цій моїй "Експостулації", дасть Бог, то тобі доведу, що ти стидатимешся того свого найвищого пастиря, з котрим так високо залітаєш! А свого часу 1, дасть Бог, докажу того, що або він зречеться своїх єресів, або ти його з єресями тими зсадиш і знати його не захочеш.</w:t>
      </w:r>
    </w:p>
    <w:p>
      <w:pPr>
        <w:pStyle w:val="Normal"/>
        <w:ind w:firstLine="360"/>
        <w:jc w:val="both"/>
        <w:rPr/>
      </w:pPr>
      <w:r>
        <w:rPr/>
        <w:t>Отже, що? Трапив я там не на Русь? Добрі слова! Не маєш ти й там чим тішитися, схизматику! Скорше вже я, дасть Бог, чогось доброго сподіваюсь від східної церкви в нашім руськім народі, ніж від тих, що їх ти так високо важиш" (л. 9).</w:t>
      </w:r>
    </w:p>
    <w:p>
      <w:pPr>
        <w:pStyle w:val="Normal"/>
        <w:ind w:firstLine="360"/>
        <w:jc w:val="both"/>
        <w:rPr/>
      </w:pPr>
      <w:r>
        <w:rPr/>
        <w:t>1 Очевидно, на тому сподіваному соборі.</w:t>
      </w:r>
    </w:p>
    <w:p>
      <w:pPr>
        <w:pStyle w:val="Normal"/>
        <w:ind w:firstLine="360"/>
        <w:jc w:val="both"/>
        <w:rPr/>
      </w:pPr>
      <w:r>
        <w:rPr/>
        <w:t xml:space="preserve">В "Експостулації" своїй Смотрицький цієї тези все-таки не вичерпав, хоч, без сумніву, це було особливо важливо з становища завдань цієї книжки: підготування соборної дискусії на тему відлучення руської церкви від царгородського патріархату і підпорядкування її, на правах окремого патріархату, папі римському. П’ятьох сторінок, присвячених в </w:t>
      </w:r>
      <w:r>
        <w:rPr>
          <w:lang w:val="en-US"/>
        </w:rPr>
        <w:t>VII</w:t>
      </w:r>
      <w:r>
        <w:rPr/>
        <w:t xml:space="preserve"> "Експостулації" поглядам патріарха Кирила, висловленим у його "Катехізисі", що він ніби протестантськи мислить про євхаристію і називає "єретицькі збори Англії й Голландії святою кальвінською апостольською церквою" (л. 48 — 50), зовсім не вистачало для цієї мети. А гострі вирази на адресу Мужилівського ("дурень", "глупий єси, небоже"), що ними він цей екскурс заправив, зовсім не додавали йому сили переконання. І це з становища моменту була перша хиба цієї книжки.</w:t>
      </w:r>
    </w:p>
    <w:p>
      <w:pPr>
        <w:pStyle w:val="Normal"/>
        <w:ind w:firstLine="360"/>
        <w:jc w:val="both"/>
        <w:rPr/>
      </w:pPr>
      <w:r>
        <w:rPr/>
        <w:t>Другим завданням книги була підготовка соборної дискусії в справі різниць східної й західної церкви. Та полеміка з "Антидотом", що займає переважну частину книги, нібито має це завдання. Смотрицький маркує, що Мужилівський, мовляв, в цілому ряді пунктів заявив солідарність з католицькою доктриною (л. 51), а сам у кінці зводить усі різниці і розходження між православною й уніатською стороною до оцих тільки п’ятьох пунктів, що мусять бути продискутовані на будучім соборі: частинний або індивідуальний суд божий над поодинокими померлими; пробування праведних душ у небі; примат римського єпископа; походження духа і від сина (л. 96 — 99). Сформулювавши розходження в цих тезах римської доктрини, Смотрицький пише:</w:t>
      </w:r>
    </w:p>
    <w:p>
      <w:pPr>
        <w:pStyle w:val="Normal"/>
        <w:ind w:firstLine="360"/>
        <w:jc w:val="both"/>
        <w:rPr/>
      </w:pPr>
      <w:r>
        <w:rPr/>
        <w:t>"То підсумок твоїх збочень. Більше різниць між церквою східною і західною і ти не згадуєш, і я в тебе їх не шукаю. Бо й ці пункти стали різницями більше з гадання, з якогось хибного, застарілого упередження і схизмою защіпленої до сердець людських підозріливості, аніж з самої своєї істоти. Це легко може побачити кожна розумна людина, що любить Бога і єдність віри.</w:t>
      </w:r>
    </w:p>
    <w:p>
      <w:pPr>
        <w:pStyle w:val="Normal"/>
        <w:ind w:firstLine="360"/>
        <w:jc w:val="both"/>
        <w:rPr/>
      </w:pPr>
      <w:r>
        <w:rPr/>
        <w:t>А я з своєї сторони, виклавши це, прошу і тебе, Антидотисте, і всіх старших і "рівенників" твоїх, перед котрими з поклоном ставлюся з тим моїм писанням. Прошу іменем Господа, що нас сотворив, викупив і освятив! Приватну ворожнечу, яку маєте до осіб тих, що пробувають у св. єдності, киньте назад себе, а печалуйтеся справою об’єднання відірваної від західної східної церкви, через єдність (об’єднання) руської церкви, з любові до Спаси теля свого і до того люду, що йде за вами.</w:t>
      </w:r>
    </w:p>
    <w:p>
      <w:pPr>
        <w:pStyle w:val="Normal"/>
        <w:ind w:firstLine="360"/>
        <w:jc w:val="both"/>
        <w:rPr/>
      </w:pPr>
      <w:r>
        <w:rPr/>
        <w:t>Радьте, аби те спасенне і всею церквою божою від стількох віків пожадане діло через тих людей, котрих Господь Бог вибрав на піднесення св. східної церкви з упадку схизми через святу єдність, осягнуло свій щасливий скуток.</w:t>
      </w:r>
    </w:p>
    <w:p>
      <w:pPr>
        <w:pStyle w:val="Normal"/>
        <w:ind w:firstLine="360"/>
        <w:jc w:val="both"/>
        <w:rPr/>
      </w:pPr>
      <w:r>
        <w:rPr/>
        <w:t>Не дивіться на давність схизми, але вважайте на причини її постання, її поступу і зміцнення — і як її Бог неволею, нерядом, неплодством і голодом слова божого тяжко покарав!</w:t>
      </w:r>
    </w:p>
    <w:p>
      <w:pPr>
        <w:pStyle w:val="Normal"/>
        <w:ind w:firstLine="360"/>
        <w:jc w:val="both"/>
        <w:rPr/>
      </w:pPr>
      <w:r>
        <w:rPr/>
        <w:t>Як їй в чім, ніде — і на свободі, і в неволі 1 не благословляє і в нічім не любує!</w:t>
      </w:r>
    </w:p>
    <w:p>
      <w:pPr>
        <w:pStyle w:val="Normal"/>
        <w:ind w:firstLine="360"/>
        <w:jc w:val="both"/>
        <w:rPr/>
      </w:pPr>
      <w:r>
        <w:rPr/>
        <w:t>Бо майже той самий упадок усього духовного добра вона терпить в свободі московській, як поносить у неволі турецькій.</w:t>
      </w:r>
    </w:p>
    <w:p>
      <w:pPr>
        <w:pStyle w:val="Normal"/>
        <w:ind w:firstLine="360"/>
        <w:jc w:val="both"/>
        <w:rPr/>
      </w:pPr>
      <w:r>
        <w:rPr/>
        <w:t>Скрізь у ній потіхи духовні упали. Скрізь спасенні церковні справи захололи.</w:t>
      </w:r>
    </w:p>
    <w:p>
      <w:pPr>
        <w:pStyle w:val="Normal"/>
        <w:ind w:firstLine="360"/>
        <w:jc w:val="both"/>
        <w:rPr/>
      </w:pPr>
      <w:r>
        <w:rPr/>
        <w:t>Скрізь з речами і справами спасення поводяться наче з найму і примусу, аби тільки якось було, якось відправилось!</w:t>
      </w:r>
    </w:p>
    <w:p>
      <w:pPr>
        <w:pStyle w:val="Normal"/>
        <w:ind w:firstLine="360"/>
        <w:jc w:val="both"/>
        <w:rPr/>
      </w:pPr>
      <w:r>
        <w:rPr/>
        <w:t>Монастирі скрізь "посарабатились" 2.</w:t>
      </w:r>
    </w:p>
    <w:p>
      <w:pPr>
        <w:pStyle w:val="Normal"/>
        <w:ind w:firstLine="360"/>
        <w:jc w:val="both"/>
        <w:rPr/>
      </w:pPr>
      <w:r>
        <w:rPr/>
        <w:t>1 В неволі під Турком, в церкві грецькій, як зараз побачимо, на свободі — в землях московських і українсько-білоруських.</w:t>
      </w:r>
    </w:p>
    <w:p>
      <w:pPr>
        <w:pStyle w:val="Normal"/>
        <w:ind w:firstLine="360"/>
        <w:jc w:val="both"/>
        <w:rPr/>
      </w:pPr>
      <w:r>
        <w:rPr/>
        <w:t xml:space="preserve">2 </w:t>
      </w:r>
      <w:r>
        <w:rPr>
          <w:lang w:val="en-US"/>
        </w:rPr>
        <w:t>Posarabaicia</w:t>
      </w:r>
      <w:r>
        <w:rPr/>
        <w:t>ł</w:t>
      </w:r>
      <w:r>
        <w:rPr>
          <w:lang w:val="en-US"/>
        </w:rPr>
        <w:t>y</w:t>
      </w:r>
      <w:r>
        <w:rPr/>
        <w:t>.</w:t>
      </w:r>
    </w:p>
    <w:p>
      <w:pPr>
        <w:pStyle w:val="Normal"/>
        <w:ind w:firstLine="360"/>
        <w:jc w:val="both"/>
        <w:rPr/>
      </w:pPr>
      <w:r>
        <w:rPr/>
        <w:t>Послушенство ченців затвердло.</w:t>
      </w:r>
    </w:p>
    <w:p>
      <w:pPr>
        <w:pStyle w:val="Normal"/>
        <w:ind w:firstLine="360"/>
        <w:jc w:val="both"/>
        <w:rPr/>
      </w:pPr>
      <w:r>
        <w:rPr/>
        <w:t>Піклування старших замерзло.</w:t>
      </w:r>
    </w:p>
    <w:p>
      <w:pPr>
        <w:pStyle w:val="Normal"/>
        <w:ind w:firstLine="360"/>
        <w:jc w:val="both"/>
        <w:rPr/>
      </w:pPr>
      <w:r>
        <w:rPr/>
        <w:t>Духовника-мужа між ченцями — хіба з свічкою, а між світськими таки й зовсім не шукай.</w:t>
      </w:r>
    </w:p>
    <w:p>
      <w:pPr>
        <w:pStyle w:val="Normal"/>
        <w:ind w:firstLine="360"/>
        <w:jc w:val="both"/>
        <w:rPr/>
      </w:pPr>
      <w:r>
        <w:rPr/>
        <w:t>Школи впали.</w:t>
      </w:r>
    </w:p>
    <w:p>
      <w:pPr>
        <w:pStyle w:val="Normal"/>
        <w:ind w:firstLine="360"/>
        <w:jc w:val="both"/>
        <w:rPr/>
      </w:pPr>
      <w:r>
        <w:rPr/>
        <w:t>Церковний спів 1 загибає. Скорописне письмо зводиться (хоч на нім нам для права литовського і руського великого залежить).</w:t>
      </w:r>
    </w:p>
    <w:p>
      <w:pPr>
        <w:pStyle w:val="Normal"/>
        <w:ind w:firstLine="360"/>
        <w:jc w:val="both"/>
        <w:rPr/>
      </w:pPr>
      <w:r>
        <w:rPr/>
        <w:t>Дяка доброго трудно знайти, ще трудніше ученого священика, а за мудрого проповідника — ані питай! (100).</w:t>
      </w:r>
    </w:p>
    <w:p>
      <w:pPr>
        <w:pStyle w:val="Normal"/>
        <w:ind w:firstLine="360"/>
        <w:jc w:val="both"/>
        <w:rPr/>
      </w:pPr>
      <w:r>
        <w:rPr/>
        <w:t>Ті християнські народи, що в турецькій неволі, — здебільшого потурчилися. Нашого народу немалу частину забрав римський костел, немалу урвали єретицтва: кальвінство, та аріанство, та й магометанство! Доми княжі ми потратили; шляхти мало, панят іще менш! Духовенство вище й нижче у своїх же впало в зневагу: в Москві бояри його батожать 2, коли не по мислі їх в справах духовних поступає, і не пастирі стадо пасуть, а стадо пастирів!</w:t>
      </w:r>
    </w:p>
    <w:p>
      <w:pPr>
        <w:pStyle w:val="Normal"/>
        <w:ind w:firstLine="360"/>
        <w:jc w:val="both"/>
        <w:rPr/>
      </w:pPr>
      <w:r>
        <w:rPr/>
        <w:t>А звідки така кара і пониження? Нізвідки інде, тільки тому, що вони зневажають отця отців 3. За це подав їх Господь в зневагу людям світським!</w:t>
      </w:r>
    </w:p>
    <w:p>
      <w:pPr>
        <w:pStyle w:val="Normal"/>
        <w:ind w:firstLine="360"/>
        <w:jc w:val="both"/>
        <w:rPr/>
      </w:pPr>
      <w:r>
        <w:rPr/>
        <w:t>Народила вам та пекельна Яга 4 нових блудів і єресів — нових викладів письма божого і писань св. учителів церковних!</w:t>
      </w:r>
    </w:p>
    <w:p>
      <w:pPr>
        <w:pStyle w:val="Normal"/>
        <w:ind w:firstLine="360"/>
        <w:jc w:val="both"/>
        <w:rPr/>
      </w:pPr>
      <w:r>
        <w:rPr/>
        <w:t>Нащепила вам та проклята схизма схизмок.</w:t>
      </w:r>
    </w:p>
    <w:p>
      <w:pPr>
        <w:pStyle w:val="Normal"/>
        <w:ind w:firstLine="360"/>
        <w:jc w:val="both"/>
        <w:rPr/>
      </w:pPr>
      <w:r>
        <w:rPr/>
        <w:t>Що знамените між єпископіями місто — то схизмочка, в нім — ставропігія, де єпископ на свої вівці тільки через шпари мусить дивитись, а вони тоді його пошанують, коли схочуть 5.</w:t>
      </w:r>
    </w:p>
    <w:p>
      <w:pPr>
        <w:pStyle w:val="Normal"/>
        <w:ind w:firstLine="360"/>
        <w:jc w:val="both"/>
        <w:rPr/>
      </w:pPr>
      <w:r>
        <w:rPr/>
        <w:t xml:space="preserve">1 </w:t>
      </w:r>
      <w:r>
        <w:rPr>
          <w:lang w:val="en-US"/>
        </w:rPr>
        <w:t>Napi</w:t>
      </w:r>
      <w:r>
        <w:rPr/>
        <w:t>ęł</w:t>
      </w:r>
      <w:r>
        <w:rPr>
          <w:lang w:val="en-US"/>
        </w:rPr>
        <w:t>o</w:t>
      </w:r>
      <w:r>
        <w:rPr/>
        <w:t>.</w:t>
      </w:r>
    </w:p>
    <w:p>
      <w:pPr>
        <w:pStyle w:val="Normal"/>
        <w:ind w:firstLine="360"/>
        <w:jc w:val="both"/>
        <w:rPr/>
      </w:pPr>
      <w:r>
        <w:rPr/>
        <w:t xml:space="preserve">2 </w:t>
      </w:r>
      <w:r>
        <w:rPr>
          <w:lang w:val="en-US"/>
        </w:rPr>
        <w:t>Knuc</w:t>
      </w:r>
      <w:r>
        <w:rPr/>
        <w:t>ą.</w:t>
      </w:r>
    </w:p>
    <w:p>
      <w:pPr>
        <w:pStyle w:val="Normal"/>
        <w:ind w:firstLine="360"/>
        <w:jc w:val="both"/>
        <w:rPr/>
      </w:pPr>
      <w:r>
        <w:rPr/>
        <w:t>3 Себто папу.</w:t>
      </w:r>
    </w:p>
    <w:p>
      <w:pPr>
        <w:pStyle w:val="Normal"/>
        <w:ind w:firstLine="360"/>
        <w:jc w:val="both"/>
        <w:rPr/>
      </w:pPr>
      <w:r>
        <w:rPr/>
        <w:t xml:space="preserve">4 </w:t>
      </w:r>
      <w:r>
        <w:rPr>
          <w:lang w:val="en-US"/>
        </w:rPr>
        <w:t>J</w:t>
      </w:r>
      <w:r>
        <w:rPr/>
        <w:t>ę</w:t>
      </w:r>
      <w:r>
        <w:rPr>
          <w:lang w:val="en-US"/>
        </w:rPr>
        <w:t>dza</w:t>
      </w:r>
      <w:r>
        <w:rPr/>
        <w:t>.</w:t>
      </w:r>
    </w:p>
    <w:p>
      <w:pPr>
        <w:pStyle w:val="Normal"/>
        <w:ind w:firstLine="360"/>
        <w:jc w:val="both"/>
        <w:rPr/>
      </w:pPr>
      <w:r>
        <w:rPr/>
        <w:t>5 На боці: "Ставропігії то пагонці проклятої схизми". Дуже характеристичний випад проти братств — з становища всієї ієрархії. Пор. вище.</w:t>
      </w:r>
    </w:p>
    <w:p>
      <w:pPr>
        <w:pStyle w:val="Normal"/>
        <w:ind w:firstLine="360"/>
        <w:jc w:val="both"/>
        <w:rPr/>
      </w:pPr>
      <w:r>
        <w:rPr/>
        <w:t>А це все не припадком діється і не з звичайних якихось людських відносин, а з явного гніву божого — з його тяжкої кари!</w:t>
      </w:r>
    </w:p>
    <w:p>
      <w:pPr>
        <w:pStyle w:val="Normal"/>
        <w:ind w:firstLine="360"/>
        <w:jc w:val="both"/>
        <w:rPr/>
      </w:pPr>
      <w:r>
        <w:rPr/>
        <w:t>Були достатки в нашім народі руськім; єсть і тепер на Московщині.</w:t>
      </w:r>
    </w:p>
    <w:p>
      <w:pPr>
        <w:pStyle w:val="Normal"/>
        <w:ind w:firstLine="360"/>
        <w:jc w:val="both"/>
        <w:rPr/>
      </w:pPr>
      <w:r>
        <w:rPr/>
        <w:t>Але піднестися школам ні тут, у нас, ні там, у Москві, Бог не дозволив, і коли десь якесь піднесення їх займеться — тільки димиться, а не горить! Діти лише стільки користі з них дістають, що з телят виростають на волів!</w:t>
      </w:r>
    </w:p>
    <w:p>
      <w:pPr>
        <w:pStyle w:val="Normal"/>
        <w:ind w:firstLine="360"/>
        <w:jc w:val="both"/>
        <w:rPr/>
      </w:pPr>
      <w:r>
        <w:rPr/>
        <w:t>Школи ж — це житниці церкви, вони збагачують міста, містечка і села мудрими людьми, дяками знающими, духовними освіченими 1, проповідниками ученими. Без шкіл церква — як тіло без душі. А вам у всій вашій схизматицькій східній церкві Бог того добра не дає — не з іншої причини, тільки за обридливу його маєстатові схизму. І щобисьте не знати як старались і піклування денні й нічні і найбільші кошти ваші до того прикладали, — добра того вам Бог без св. єдності не дасть! Позволяє того добра єретикам — як перед тим позволяв поганам на здурення засуджених, на загибель 2. Але не позволяє схизматикам, аби вони, маючи одну віру з вселенською церквою, від неї вчились і одної любові. Чого дай, Боже, й вам!</w:t>
      </w:r>
    </w:p>
    <w:p>
      <w:pPr>
        <w:pStyle w:val="Normal"/>
        <w:ind w:firstLine="360"/>
        <w:jc w:val="both"/>
        <w:rPr/>
      </w:pPr>
      <w:r>
        <w:rPr/>
        <w:t>Кричите: лиха унія, лиха унія! а чи давно так само кричали: от лихо — проповідь! от лихо — фігуральний спів! от лихо — з дзвінком ходити перед сакраментом! ляцьке то все! А тепер це все в уживанні — і вже добре! От з таким розумом кричите й на єдність, як то недавно кричали на те все і як тепер кричите на поправу ірмолоїв у тексті в нотах і на виправку помилок і лихого перекладу в церковних книгах.</w:t>
      </w:r>
    </w:p>
    <w:p>
      <w:pPr>
        <w:pStyle w:val="Normal"/>
        <w:ind w:firstLine="360"/>
        <w:jc w:val="both"/>
        <w:rPr/>
      </w:pPr>
      <w:r>
        <w:rPr/>
        <w:t xml:space="preserve">Все то у вас латинські єресі 3. А коли ви в тих речах розглянетесь, то що вчора ганили, сьогодні хвалите. </w:t>
      </w:r>
    </w:p>
    <w:p>
      <w:pPr>
        <w:pStyle w:val="Normal"/>
        <w:ind w:firstLine="360"/>
        <w:jc w:val="both"/>
        <w:rPr/>
      </w:pPr>
      <w:r>
        <w:rPr/>
        <w:t xml:space="preserve">1 </w:t>
      </w:r>
      <w:r>
        <w:rPr>
          <w:lang w:val="en-US"/>
        </w:rPr>
        <w:t>Rostropne</w:t>
      </w:r>
      <w:r>
        <w:rPr/>
        <w:t>.</w:t>
      </w:r>
    </w:p>
    <w:p>
      <w:pPr>
        <w:pStyle w:val="Normal"/>
        <w:ind w:firstLine="360"/>
        <w:jc w:val="both"/>
        <w:rPr/>
      </w:pPr>
      <w:r>
        <w:rPr/>
        <w:t>2 Характеристичне середньовічне уявлення Бога як злого й лукавого деміурга, що різними підступними дарами задурює і веде на погибель засуджені ним народи. Ми бачили цю концепцію і в Вишенського, в т.</w:t>
      </w:r>
      <w:r>
        <w:rPr>
          <w:lang w:val="en-US"/>
        </w:rPr>
        <w:t>V</w:t>
      </w:r>
      <w:r>
        <w:rPr/>
        <w:t>.</w:t>
      </w:r>
    </w:p>
    <w:p>
      <w:pPr>
        <w:pStyle w:val="Normal"/>
        <w:ind w:firstLine="360"/>
        <w:jc w:val="both"/>
        <w:rPr/>
      </w:pPr>
      <w:r>
        <w:rPr/>
        <w:t>3  Це єдиний в своєму роді історично-побутовий образок, який відслонює нам побутові подробиці, не переказані іншими джерелами. Ті латинські новини, що проти них повставав тридцять літ тому Вишенський, власне як проти латинських єресей, вони потроху входили в практику православної віри і, невважаючи на відказування старовірів, помалу до них привикали. Чуємо відказування на правлення книг київським лаврським гуртом, цілком аналогічні з тими московськими, що приготували грунт для розколу. Все це, мабуть, голоси "неучених попів київських", що їх нам заховали могилянці з пізніших розрухів 1630-х рр. Як бачимо, вони лунали вже й перед тим на адресу київського ученого духовенства.</w:t>
      </w:r>
    </w:p>
    <w:p>
      <w:pPr>
        <w:pStyle w:val="Normal"/>
        <w:ind w:firstLine="360"/>
        <w:jc w:val="both"/>
        <w:rPr/>
      </w:pPr>
      <w:r>
        <w:rPr/>
        <w:t>Що вчора було лихо, сьогодні вже добро. Те ж саме станеться і з св. єдністю. Тепер її маєте за лиху, але як її, дасть Бог, приймете, то будете мати за добру.</w:t>
      </w:r>
    </w:p>
    <w:p>
      <w:pPr>
        <w:pStyle w:val="Normal"/>
        <w:ind w:firstLine="360"/>
        <w:jc w:val="both"/>
        <w:rPr/>
      </w:pPr>
      <w:r>
        <w:rPr/>
        <w:t>А вона вам нічого вашого з віри східної чистої ані з набоженства не зміняє — все по-старому заховує. А зате в чім тепер відчуваєте на собі боже неблагословення за справедливим гнівом його, обернеться вам у благословенство. Стануть школи, стануть семінарії, стане руська церква так, що з багатства дібр своїх внутрішніх і зовнішніх гойно збагатить і інші народи східного набоженства 1. Сам катехізм, виданий нашою руською церквою різними мовами і пущений між народи східного набоженства, учинить неоціненну користь душам людським. А ну ж постиллі 2, ну ж життя святих та інші тому подібні церковні добра?!</w:t>
      </w:r>
    </w:p>
    <w:p>
      <w:pPr>
        <w:pStyle w:val="Normal"/>
        <w:ind w:firstLine="360"/>
        <w:jc w:val="both"/>
        <w:rPr/>
      </w:pPr>
      <w:r>
        <w:rPr/>
        <w:t>Це ви й самі бачите добре — тільки та безвихідна схизма велить вам то легковажити. Але мусите знати, браття, що коли далі будете на Бога і святих його перед цілим світом богохулити через таких своїх Антидотистів і не схочете через своє закляте завзяття зважати і оглядатись на такі часті голоси остороги від нас, братії вашої, то свідчуся Господом Богом і церквою його святою — будете ви нам усім католикам "так, як погані й митарі!" (л. 99 — 101).</w:t>
      </w:r>
    </w:p>
    <w:p>
      <w:pPr>
        <w:pStyle w:val="Normal"/>
        <w:ind w:firstLine="360"/>
        <w:jc w:val="both"/>
        <w:rPr/>
      </w:pPr>
      <w:r>
        <w:rPr/>
        <w:t>Смотрицький запевняє, що в основі речі він не менший старовір, ніж православні консерватори: не має ніяких сумнівів (як то і в "Апології" своїй заявляв) щодо повної правовірності й спасенності давньої православної віри, тільки щодо "нової", що її "нові скриптори описують і проповідують" (л. 7 об.).</w:t>
      </w:r>
    </w:p>
    <w:p>
      <w:pPr>
        <w:pStyle w:val="Normal"/>
        <w:ind w:firstLine="360"/>
        <w:jc w:val="both"/>
        <w:rPr/>
      </w:pPr>
      <w:r>
        <w:rPr/>
        <w:t xml:space="preserve">"Кажете: ми хочемо по-старому! Ми кажемо те саме: про те старе і ми клопочемось! Але коли ви собі його присвоюєте, а ми доказуємо, що воно у нас, і одна сторона не дає в тім віри другій, то тепер за ласкою і поміччю божою полюбовно про це старе поспоримо на будучім Львівськім соборі 3 та обопільною любов’ю укоронуємо св. єдність церковну! </w:t>
      </w:r>
    </w:p>
    <w:p>
      <w:pPr>
        <w:pStyle w:val="Normal"/>
        <w:ind w:firstLine="360"/>
        <w:jc w:val="both"/>
        <w:rPr/>
      </w:pPr>
      <w:r>
        <w:rPr/>
        <w:t>За св.Августином скажу до вас в тій спасенній справі: нехай ворухається милосердя в утробі вашій, аби ви хоч тепер рішилися залагодити цю справу" і т. д. (л.100 об.).</w:t>
      </w:r>
    </w:p>
    <w:p>
      <w:pPr>
        <w:pStyle w:val="Normal"/>
        <w:ind w:firstLine="360"/>
        <w:jc w:val="both"/>
        <w:rPr/>
      </w:pPr>
      <w:r>
        <w:rPr/>
        <w:t>1 Ще раз те саме.</w:t>
      </w:r>
    </w:p>
    <w:p>
      <w:pPr>
        <w:pStyle w:val="Normal"/>
        <w:ind w:firstLine="360"/>
        <w:jc w:val="both"/>
        <w:rPr/>
      </w:pPr>
      <w:r>
        <w:rPr/>
        <w:t>2 Пор. вище, с. 431.</w:t>
      </w:r>
    </w:p>
    <w:p>
      <w:pPr>
        <w:pStyle w:val="Normal"/>
        <w:ind w:firstLine="360"/>
        <w:jc w:val="both"/>
        <w:rPr/>
      </w:pPr>
      <w:r>
        <w:rPr/>
        <w:t>3  На боці друк: Про це має бути розправа уніатам з схизматиками на майбутнім, дай, Боже, соборі.</w:t>
      </w:r>
    </w:p>
    <w:p>
      <w:pPr>
        <w:pStyle w:val="Normal"/>
        <w:ind w:firstLine="360"/>
        <w:jc w:val="both"/>
        <w:rPr/>
      </w:pPr>
      <w:r>
        <w:rPr/>
        <w:t>Все це доволі дипломатичне і моментові відповідне. Але хоч Смотрицький і запевняв, що він не бере до серця "сарказмів і ском" і власних особистих обвинувачень, висипаних на його голову автором "Антидоту", і готов прийняти їх як заслужену кару за подібні ж образи, які він сам висипав на уніатів і католиків, бувши між православними, за всі послуги схизмі й єресі, які він віддавав їм в раніших своїх писаннях (л. 95), грішення против ідеї унії, — в дійсності він цеї лагідної програми не витримує. Як то ми вже почасти бачили, з цею надуманою побожною мірою раз у раз мішається в нього жовч роздразненої амбіції і прикрих переживань в такій непогамованій пропорції, що його дипломатія цілком тратить свій ефект. Через те і ті лагідні глаголи, які він розвів головно в кінцевім своїм розділі (і ми в значній мірі їх повиписували як найбільш цікаву частину цієї книжки), ледве чи могли, а краще сказати — ніяк не могли зрівноважити в православному читачеві прикрого, їдкого, провокуючого враження всього попереднього. Навпаки, могли скорше зробити враження неприємного замітання лисячим хвостом всієї попереду нахарканої їдовитої слини. Не кажу вже про ті поодинокі грубіянські вирази, з котрими Смотрицький звертався до автора "Антидоту", згадані вище. Але в самій речі, в самій аргументації було сказано багато такого, що не могло забутись так легко під впливом лагідних фраз закінчення. Хоч це, треба сказати, чи то під впливом тої пацифістської тактики, чи, може, просто в нервовій поривчатості Смотрицький не розвинув відповідно тих болючих аргументів против православної сторони, які він сам назначив з приводу критики Мужилівського. Схарактеризувавши загальний план книги, я тепер спинюся на деяких деталях.</w:t>
      </w:r>
    </w:p>
    <w:p>
      <w:pPr>
        <w:pStyle w:val="Normal"/>
        <w:ind w:firstLine="360"/>
        <w:jc w:val="both"/>
        <w:rPr/>
      </w:pPr>
      <w:r>
        <w:rPr/>
        <w:t>Ту частину інвектив "Антидоту", що зверталась до нього персонально, Смотрицький таки рад не рад мусів змазати. На обвинувачення Мужилівського, що він закрив перед читачами дійсні цілі своєї подорожі на Схід різними сторонніми і мало до діла причетними фразами, він не відповів нічим серйозним, знову тільки натяком, може, щадячи своїх союзників в цих заходах перед патріархом, тому що рахував на їх поміч уніонній акції. Загально згадує, що їздив до патріархів "не своєвільно, але за відомістю, згодою і благословенням тодішнього мого старшого, котрому про те треба було знати, і відомістю тодішнього архімандрита печерського (Зах. Копистинського) та його капітули". Від них обох він мав "подорожні листи", а від митрополита лист до царгородського патріарха. Лист, принесений ним від патріарха, не містив ніяких персональних гонорів для нього самого, але був корисний для руського народу, бо касував права екзархів, котрих було вже четверо (два в Києві, один у Степаню, один у Львові), а на їх місце доручив всій руській церкві вибрати одного.</w:t>
      </w:r>
    </w:p>
    <w:p>
      <w:pPr>
        <w:pStyle w:val="Normal"/>
        <w:ind w:firstLine="360"/>
        <w:jc w:val="both"/>
        <w:rPr/>
      </w:pPr>
      <w:r>
        <w:rPr/>
        <w:t xml:space="preserve">"Тим рушив їх в </w:t>
      </w:r>
      <w:r>
        <w:rPr>
          <w:lang w:val="en-US"/>
        </w:rPr>
        <w:t>sadno</w:t>
      </w:r>
      <w:r>
        <w:rPr/>
        <w:t>, особливо київських. Розіслали по всій Руській землі проповідників, розповідаючи людям як речі певні те, що й одною літерою не знаходилося в листі (патріарха). Тими своїми "лакомствами" кинули підозріння й зневагу на лист, і мене за нього оббріхувати не перестаєте до нинішнього дня. Апрецім ти, злосливий клеветниче, виригнув би, коли б хоч одну риску знайшов не на честь мою!" (8 об.).</w:t>
      </w:r>
    </w:p>
    <w:p>
      <w:pPr>
        <w:pStyle w:val="Normal"/>
        <w:ind w:firstLine="360"/>
        <w:jc w:val="both"/>
        <w:rPr/>
      </w:pPr>
      <w:r>
        <w:rPr/>
        <w:t>Мета подорожі зіставалася невиясненою, очевидно, тому, що одна й друга сторони були в ній неприємно умочені і тому не хотіли договорювати до кінця.</w:t>
      </w:r>
    </w:p>
    <w:p>
      <w:pPr>
        <w:pStyle w:val="Normal"/>
        <w:ind w:firstLine="360"/>
        <w:jc w:val="both"/>
        <w:rPr/>
      </w:pPr>
      <w:r>
        <w:rPr/>
        <w:t>Натомість дуже різко реагував Смотрицький на закид уніатських утисків над православними, кинений Мужилівським на початку його писання, — що вони переслідують православних, як Каїн — Авеля, Ісав — Якова, брати — Йосифа. Відповідаючи на його закид, що він перекинувся до уніатів з матеріальних мотивів, Смотрицький описує, які-то йому привабні пропозиції робили під час київського собору, аби він зістався в Києві, але він не схотів "душитися в проклятій схизмі" і разом з православними бути супроти уніатів Каїном, Ісавом і братією Йосифовою, що його продавала. Хоч православні цю роль надають уніатам, якраз вони відограють її.</w:t>
      </w:r>
    </w:p>
    <w:p>
      <w:pPr>
        <w:pStyle w:val="Normal"/>
        <w:ind w:firstLine="360"/>
        <w:jc w:val="both"/>
        <w:rPr/>
      </w:pPr>
      <w:r>
        <w:rPr/>
        <w:t>"З вами накладаючи — мусів би я це робити! Чи ж не кричить на твоїх Каїнів невинна кров брата нашого Авеля — благословенного Йосафата, архієпископа полоцького, та інших, котрих за це отцевбивство покарано!</w:t>
      </w:r>
    </w:p>
    <w:p>
      <w:pPr>
        <w:pStyle w:val="Normal"/>
        <w:ind w:firstLine="360"/>
        <w:jc w:val="both"/>
        <w:rPr/>
      </w:pPr>
      <w:r>
        <w:rPr/>
        <w:t>Чи не кричить (кров) і другого брата нашого, єромонаха Антонія Грековича?</w:t>
      </w:r>
    </w:p>
    <w:p>
      <w:pPr>
        <w:pStyle w:val="Normal"/>
        <w:ind w:firstLine="360"/>
        <w:jc w:val="both"/>
        <w:rPr/>
      </w:pPr>
      <w:r>
        <w:rPr/>
        <w:t>Не кричить тих двох священиків, нелюдсько замордованих: одного в Шаргороді, другого в Києві?</w:t>
      </w:r>
    </w:p>
    <w:p>
      <w:pPr>
        <w:pStyle w:val="Normal"/>
        <w:ind w:firstLine="360"/>
        <w:jc w:val="both"/>
        <w:rPr/>
      </w:pPr>
      <w:r>
        <w:rPr/>
        <w:t>Не волає і чесного мужа Федора Ходики, війта київського?" (3 об.).</w:t>
      </w:r>
    </w:p>
    <w:p>
      <w:pPr>
        <w:pStyle w:val="Normal"/>
        <w:ind w:firstLine="360"/>
        <w:jc w:val="both"/>
        <w:rPr/>
      </w:pPr>
      <w:r>
        <w:rPr/>
        <w:t>"І та кров чи на вас не кричить, що недавніх літ ріками текла, тих, що вважали, ніби за віру вмирають? 1.</w:t>
      </w:r>
    </w:p>
    <w:p>
      <w:pPr>
        <w:pStyle w:val="Normal"/>
        <w:ind w:firstLine="360"/>
        <w:jc w:val="both"/>
        <w:rPr/>
      </w:pPr>
      <w:r>
        <w:rPr/>
        <w:t>Не згадую вже невинної крові покійного отця Іпатія Потія, митрополита київського, пролитої серед ринку віленського 2, що теж кричить на вас!</w:t>
      </w:r>
    </w:p>
    <w:p>
      <w:pPr>
        <w:pStyle w:val="Normal"/>
        <w:ind w:firstLine="360"/>
        <w:jc w:val="both"/>
        <w:rPr/>
      </w:pPr>
      <w:r>
        <w:rPr/>
        <w:t>1 Смотрицький, очевидно, розуміє тих, які полягли в війні 1625 р., що закінчилася Куруківським трактатом.</w:t>
      </w:r>
    </w:p>
    <w:p>
      <w:pPr>
        <w:pStyle w:val="Normal"/>
        <w:ind w:firstLine="360"/>
        <w:jc w:val="both"/>
        <w:rPr/>
      </w:pPr>
      <w:r>
        <w:rPr/>
        <w:t>2 Мова про атентат на Потія 1609 р.</w:t>
      </w:r>
    </w:p>
    <w:p>
      <w:pPr>
        <w:pStyle w:val="Normal"/>
        <w:ind w:firstLine="360"/>
        <w:jc w:val="both"/>
        <w:rPr/>
      </w:pPr>
      <w:r>
        <w:rPr/>
        <w:t>А тих трьох ченців, що 1623 р. від св. трійці з Вільна до Києва приїхали, чи твої Каїни не післали б за іншою братією, коли б я не перешкодив їм до мученичого вінця? Мусить то признати і твій отець (очевидно, митрополит), з котрим я ледво Богом живим упросив про це одного з Каїнів?</w:t>
      </w:r>
    </w:p>
    <w:p>
      <w:pPr>
        <w:pStyle w:val="Normal"/>
        <w:ind w:firstLine="360"/>
        <w:jc w:val="both"/>
        <w:rPr/>
      </w:pPr>
      <w:r>
        <w:rPr/>
        <w:t>Отже, чи ми Ісави? чи ми Каїни? ми брати Йосифові?</w:t>
      </w:r>
    </w:p>
    <w:p>
      <w:pPr>
        <w:pStyle w:val="Normal"/>
        <w:ind w:firstLine="360"/>
        <w:jc w:val="both"/>
        <w:rPr/>
      </w:pPr>
      <w:r>
        <w:rPr/>
        <w:t>Питаю тебе, Антидотисте, перед Богом і людьми, хто ті мужовбийства, хто ті братовбийства, хто ті отцевбийства наробив? Чи уніати над вами? Ні, ви, немилосердні Каїни, над уніатами — вашими браттями єдинокровними!</w:t>
      </w:r>
    </w:p>
    <w:p>
      <w:pPr>
        <w:pStyle w:val="Normal"/>
        <w:ind w:firstLine="360"/>
        <w:jc w:val="both"/>
        <w:rPr/>
      </w:pPr>
      <w:r>
        <w:rPr/>
        <w:t>Коли уніат — ну ж його під лід! ну ж його під меч! ну ж його під бердиші! О немилосердні отці-братовбивці! більш нелюдські, ніж Ісав, більш немилостиві, ніж брати Йосифові!</w:t>
      </w:r>
    </w:p>
    <w:p>
      <w:pPr>
        <w:pStyle w:val="Normal"/>
        <w:ind w:firstLine="360"/>
        <w:jc w:val="both"/>
        <w:rPr/>
      </w:pPr>
      <w:r>
        <w:rPr/>
        <w:t>Бо ті сяк-так милосердя над братом своїм показали, а ви якби могли так себе показати, як ви того зла жадні, то всіх уніатів разом живих пожерли б так, як ваші предки св. Протерія, єпископа в Александрії: кишки з них волочачи жерли б!</w:t>
      </w:r>
    </w:p>
    <w:p>
      <w:pPr>
        <w:pStyle w:val="Normal"/>
        <w:ind w:firstLine="360"/>
        <w:jc w:val="both"/>
        <w:rPr/>
      </w:pPr>
      <w:r>
        <w:rPr/>
        <w:t>Та й замалим що того не чинили ті, що над згаданим св. архієпископом (Кунцевичем) лютували!</w:t>
      </w:r>
    </w:p>
    <w:p>
      <w:pPr>
        <w:pStyle w:val="Normal"/>
        <w:ind w:firstLine="360"/>
        <w:jc w:val="both"/>
        <w:rPr/>
      </w:pPr>
      <w:r>
        <w:rPr/>
        <w:t>Ну а що ж, якби так навзаїм за вашим задатком те ж саме пішло: як не уніат, а ну його під лід, під меч, під бердиші?</w:t>
      </w:r>
    </w:p>
    <w:p>
      <w:pPr>
        <w:pStyle w:val="Normal"/>
        <w:ind w:firstLine="360"/>
        <w:jc w:val="both"/>
        <w:rPr/>
      </w:pPr>
      <w:r>
        <w:rPr/>
        <w:t>Але заспокою вас: того не бійтеся, ви не здатні (на мучеництво!). Ви тому Сапріцієві брати: забивати готові, але не дати себе убивати (за віру).</w:t>
      </w:r>
    </w:p>
    <w:p>
      <w:pPr>
        <w:pStyle w:val="Normal"/>
        <w:ind w:firstLine="360"/>
        <w:jc w:val="both"/>
        <w:rPr/>
      </w:pPr>
      <w:r>
        <w:rPr/>
        <w:t>Нема тої ласки божої на схизму, щоб вона мучеників родила!</w:t>
      </w:r>
    </w:p>
    <w:p>
      <w:pPr>
        <w:pStyle w:val="Normal"/>
        <w:ind w:firstLine="360"/>
        <w:jc w:val="both"/>
        <w:rPr/>
      </w:pPr>
      <w:r>
        <w:rPr/>
        <w:t>Родить вона братовбивців, отцевбивців і тому подібні головні пекельної безодні! (4).</w:t>
      </w:r>
    </w:p>
    <w:p>
      <w:pPr>
        <w:pStyle w:val="Normal"/>
        <w:ind w:firstLine="360"/>
        <w:jc w:val="both"/>
        <w:rPr/>
      </w:pPr>
      <w:r>
        <w:rPr/>
        <w:t>Порахуйся ж нарешті з сумлінням, Антидотисте! Кого це ти Каїном, Ісавом і братією Йосифовою прозиваєш?</w:t>
      </w:r>
    </w:p>
    <w:p>
      <w:pPr>
        <w:pStyle w:val="Normal"/>
        <w:ind w:firstLine="360"/>
        <w:jc w:val="both"/>
        <w:rPr/>
      </w:pPr>
      <w:r>
        <w:rPr/>
        <w:t>Кому переслідування закидаєш?</w:t>
      </w:r>
    </w:p>
    <w:p>
      <w:pPr>
        <w:pStyle w:val="Normal"/>
        <w:ind w:firstLine="360"/>
        <w:jc w:val="both"/>
        <w:rPr/>
      </w:pPr>
      <w:r>
        <w:rPr/>
        <w:t>Кого Дімасом лаєш?’</w:t>
      </w:r>
    </w:p>
    <w:p>
      <w:pPr>
        <w:pStyle w:val="Normal"/>
        <w:ind w:firstLine="360"/>
        <w:jc w:val="both"/>
        <w:rPr/>
      </w:pPr>
      <w:r>
        <w:rPr/>
        <w:t>Кого силами світу називаєш?</w:t>
      </w:r>
    </w:p>
    <w:p>
      <w:pPr>
        <w:pStyle w:val="Normal"/>
        <w:ind w:firstLine="360"/>
        <w:jc w:val="both"/>
        <w:rPr/>
      </w:pPr>
      <w:r>
        <w:rPr/>
        <w:t>Кого за відступників безчестиш?</w:t>
      </w:r>
    </w:p>
    <w:p>
      <w:pPr>
        <w:pStyle w:val="Normal"/>
        <w:ind w:firstLine="360"/>
        <w:jc w:val="both"/>
        <w:rPr/>
      </w:pPr>
      <w:r>
        <w:rPr/>
        <w:t>Тих, що піклуються, щоб тебе і овець твоїх відучити від убивання і мордування?</w:t>
      </w:r>
    </w:p>
    <w:p>
      <w:pPr>
        <w:pStyle w:val="Normal"/>
        <w:ind w:firstLine="360"/>
        <w:jc w:val="both"/>
        <w:rPr/>
      </w:pPr>
      <w:r>
        <w:rPr/>
        <w:t>Тих, що душі свої покладають за душі ваші, аби вас з проклятої схизми вирятувати?</w:t>
      </w:r>
    </w:p>
    <w:p>
      <w:pPr>
        <w:pStyle w:val="Normal"/>
        <w:ind w:firstLine="360"/>
        <w:jc w:val="both"/>
        <w:rPr/>
      </w:pPr>
      <w:r>
        <w:rPr/>
        <w:t>Тих, що вдень і вніч перед Богом і перед людьми про те побиваються, аби вас з душепогибельних блудів єретичних увільнити, а на правім визнанню віри католицької постановити?</w:t>
      </w:r>
    </w:p>
    <w:p>
      <w:pPr>
        <w:pStyle w:val="Normal"/>
        <w:ind w:firstLine="360"/>
        <w:jc w:val="both"/>
        <w:rPr/>
      </w:pPr>
      <w:r>
        <w:rPr/>
        <w:t>Тих, що святу східну церкву, її віру, обряди і церемонії в руськім народі заховати, забезпечити і на вічні потомні часи затримати стараються?</w:t>
      </w:r>
    </w:p>
    <w:p>
      <w:pPr>
        <w:pStyle w:val="Normal"/>
        <w:ind w:firstLine="360"/>
        <w:jc w:val="both"/>
        <w:rPr/>
      </w:pPr>
      <w:r>
        <w:rPr/>
        <w:t>Тих ото ви, невдячники, переслідуєте, тих б’єте, січете, убиваєте — топите і мордуєте!</w:t>
      </w:r>
    </w:p>
    <w:p>
      <w:pPr>
        <w:pStyle w:val="Normal"/>
        <w:ind w:firstLine="360"/>
        <w:jc w:val="both"/>
        <w:rPr/>
      </w:pPr>
      <w:r>
        <w:rPr/>
        <w:t>Ще вам з рук ваших кров вами вбитих братів ваших тече, а ви себе святими Авелями, Яковами і Йосифами звати не стидаєтеся?</w:t>
      </w:r>
    </w:p>
    <w:p>
      <w:pPr>
        <w:pStyle w:val="Normal"/>
        <w:ind w:firstLine="360"/>
        <w:jc w:val="both"/>
        <w:rPr/>
      </w:pPr>
      <w:r>
        <w:rPr/>
        <w:t xml:space="preserve">Кривду ви тим святим мужам тим задаєте, присвоюючи собі їх святі ймення, — ви, що вчинками своїми Ісава і братів Йосифових перевищили, а з Каїном-братовбивцем і з Юдою-отцевбивцем порівнялись! 2 </w:t>
      </w:r>
    </w:p>
    <w:p>
      <w:pPr>
        <w:pStyle w:val="Normal"/>
        <w:ind w:firstLine="360"/>
        <w:jc w:val="both"/>
        <w:rPr/>
      </w:pPr>
      <w:r>
        <w:rPr/>
        <w:t>1 Ап.Павло згадує якогось Діму чи Дімаса, що покинув церковні справи, "улюбивши нинішній вік". Цим словом Мужилівський назвав Смотрицького, закидаючи йому, що він задля матеріальних користей відступив від православної віри.</w:t>
      </w:r>
    </w:p>
    <w:p>
      <w:pPr>
        <w:pStyle w:val="Normal"/>
        <w:ind w:firstLine="360"/>
        <w:jc w:val="both"/>
        <w:rPr/>
      </w:pPr>
      <w:r>
        <w:rPr/>
        <w:t>2 Я стараюсь скільки можна віддати цю каденцію, загострену дієслівними римами на кінці періодів.</w:t>
      </w:r>
    </w:p>
    <w:p>
      <w:pPr>
        <w:pStyle w:val="Normal"/>
        <w:ind w:firstLine="360"/>
        <w:jc w:val="both"/>
        <w:rPr/>
      </w:pPr>
      <w:r>
        <w:rPr/>
        <w:t>Що правду я на вас мовлю, то вся преславна Корона і В. кн. Литовське добре свідомі, бо то в їх границях діється.</w:t>
      </w:r>
    </w:p>
    <w:p>
      <w:pPr>
        <w:pStyle w:val="Normal"/>
        <w:ind w:firstLine="360"/>
        <w:jc w:val="both"/>
        <w:rPr/>
      </w:pPr>
      <w:r>
        <w:rPr/>
        <w:t>І хоч би як хотів єси вимовлятись, що то не ви, але хтось з вас, — знай то, лицеміре, що якби не ви, то ніякий хтось 1 того не важився б, і серця б у нього на то не стало!</w:t>
      </w:r>
    </w:p>
    <w:p>
      <w:pPr>
        <w:pStyle w:val="Normal"/>
        <w:ind w:firstLine="360"/>
        <w:jc w:val="both"/>
        <w:rPr/>
      </w:pPr>
      <w:r>
        <w:rPr/>
        <w:t>Це ви за свою церкву схизматицьку і за блуди єретицькі своїх людей так умирати вчите.</w:t>
      </w:r>
    </w:p>
    <w:p>
      <w:pPr>
        <w:pStyle w:val="Normal"/>
        <w:ind w:firstLine="360"/>
        <w:jc w:val="both"/>
        <w:rPr/>
      </w:pPr>
      <w:r>
        <w:rPr/>
        <w:t>Отими своїми "Антидотами", "Еленхами", "Апокризисами", "Ляментами", "Антиграфами", "Азаріями" 2 і їм подібними на братню кров підущаннями" (л. 4 об.).</w:t>
      </w:r>
    </w:p>
    <w:p>
      <w:pPr>
        <w:pStyle w:val="Normal"/>
        <w:ind w:firstLine="360"/>
        <w:jc w:val="both"/>
        <w:rPr/>
      </w:pPr>
      <w:r>
        <w:rPr/>
        <w:t>Не такі різкі, більше в іронічному тоні тримані, але тим не менше болючі були атаки Смотрицького на нижчість православної науки й культури, її залежність від католицьких джерел, особливо сильні в оцій тираді:</w:t>
      </w:r>
    </w:p>
    <w:p>
      <w:pPr>
        <w:pStyle w:val="Normal"/>
        <w:ind w:firstLine="360"/>
        <w:jc w:val="both"/>
        <w:rPr/>
      </w:pPr>
      <w:r>
        <w:rPr/>
        <w:t>"Говориш про себе: хіба не маємо пастирів? хіба не маємо проповідників? людей мудрих і добрих?</w:t>
      </w:r>
    </w:p>
    <w:p>
      <w:pPr>
        <w:pStyle w:val="Normal"/>
        <w:ind w:firstLine="360"/>
        <w:jc w:val="both"/>
        <w:rPr/>
      </w:pPr>
      <w:r>
        <w:rPr/>
        <w:t>Знаю я добре й без твоєї похвалки, Антидотисте, що у вас людей мудрих, проповідників учених, пастирів чутких аж занадто! За їх чуткістю, наукою та мудрістю нарід по вашій стороні так роз’ївся на хлібі слова божого, що деякі ледве й рушитися можуть — через занадто товсті боки душі своєї!</w:t>
      </w:r>
    </w:p>
    <w:p>
      <w:pPr>
        <w:pStyle w:val="Normal"/>
        <w:ind w:firstLine="360"/>
        <w:jc w:val="both"/>
        <w:rPr/>
      </w:pPr>
      <w:r>
        <w:rPr/>
        <w:t>О нещасний ти, чуткий пастире, мудрий учителю! Які докази мудрості маєш тепер і від твоїх попередників — схизматиків з недавніх літ? Чим хвалишся? Чим заносишся?</w:t>
      </w:r>
    </w:p>
    <w:p>
      <w:pPr>
        <w:pStyle w:val="Normal"/>
        <w:ind w:firstLine="360"/>
        <w:jc w:val="both"/>
        <w:rPr/>
      </w:pPr>
      <w:r>
        <w:rPr/>
        <w:t>Отож твої наймудріші проповідники, що народили ті єретичні блуди! Коли б не римські постиллі, не похвалився б ти красномовно на проповідниці (катедрі). І рота, мудрагелю, не смів бись роззявити! Цілуй Бессея, що тебе вчить мовити з проповідниці твоєї! Я добре свідомий, що без нього колеса твої скриплять, "як у возниці без мазниці" 3, а тепер ти мудрий і твої всі!</w:t>
      </w:r>
    </w:p>
    <w:p>
      <w:pPr>
        <w:pStyle w:val="Normal"/>
        <w:ind w:firstLine="360"/>
        <w:jc w:val="both"/>
        <w:rPr/>
      </w:pPr>
      <w:r>
        <w:rPr/>
        <w:t xml:space="preserve">1 Це </w:t>
      </w:r>
      <w:r>
        <w:rPr>
          <w:lang w:val="en-US"/>
        </w:rPr>
        <w:t>kto</w:t>
      </w:r>
      <w:r>
        <w:rPr/>
        <w:t>ś надруковане великими літерами.</w:t>
      </w:r>
    </w:p>
    <w:p>
      <w:pPr>
        <w:pStyle w:val="Normal"/>
        <w:ind w:firstLine="360"/>
        <w:jc w:val="both"/>
        <w:rPr/>
      </w:pPr>
      <w:r>
        <w:rPr/>
        <w:t>2 Азарія — псевдонімний автор "Книги о вірі" (Копистинський).</w:t>
      </w:r>
    </w:p>
    <w:p>
      <w:pPr>
        <w:pStyle w:val="Normal"/>
        <w:ind w:firstLine="360"/>
        <w:jc w:val="both"/>
        <w:rPr>
          <w:lang w:val="en-US"/>
        </w:rPr>
      </w:pPr>
      <w:r>
        <w:rPr>
          <w:lang w:val="en-US"/>
        </w:rPr>
        <w:t>3 Jak u woźnicy bez maznicy.</w:t>
      </w:r>
    </w:p>
    <w:p>
      <w:pPr>
        <w:pStyle w:val="Normal"/>
        <w:ind w:firstLine="360"/>
        <w:jc w:val="both"/>
        <w:rPr/>
      </w:pPr>
      <w:r>
        <w:rPr/>
        <w:t>Той на амвон з Озорієм, цей з Фабрицієм, другий з Скаргою, інші з іншими проповідниками римського костелу! Без них ви ані дихнете, а одначе ці магістри й научителі ваші у вас єретиками. А ви, що без них не можете втяти казання (з виїмком єретичного!), ви, католики!</w:t>
      </w:r>
    </w:p>
    <w:p>
      <w:pPr>
        <w:pStyle w:val="Normal"/>
        <w:ind w:firstLine="360"/>
        <w:jc w:val="both"/>
        <w:rPr/>
      </w:pPr>
      <w:r>
        <w:rPr/>
        <w:t xml:space="preserve">Облудники ви з мудрістю вашою й попередників ваших! </w:t>
      </w:r>
    </w:p>
    <w:p>
      <w:pPr>
        <w:pStyle w:val="Normal"/>
        <w:ind w:firstLine="360"/>
        <w:jc w:val="both"/>
        <w:rPr/>
      </w:pPr>
      <w:r>
        <w:rPr/>
        <w:t>За їх чуткістю вся Русь по різних набоженствах розлилась! А що найтяжче — і по єретичних! На око можеш то бачити по країнах землі Руської. А й тепер за великою мудрістю вашою зголоднілий нарід твоєї сторони ледве вже чує себе через голод слова божого, хоч то у нього, як ти хвалишся, мудрих проповідників без числа! (6 об.).</w:t>
      </w:r>
    </w:p>
    <w:p>
      <w:pPr>
        <w:pStyle w:val="Normal"/>
        <w:ind w:firstLine="360"/>
        <w:jc w:val="both"/>
        <w:rPr/>
      </w:pPr>
      <w:r>
        <w:rPr/>
        <w:t>Вкажи мені хоч одного з твоїх попередників — схизматиків мужа ученого, такого, щоб мудрість його писання його посвідчали 1. А ми от покажемо наших попередників уніатів митрополитів руських: Григорія Цемівлака, що жив коло року божого 1415, і другого Григорія, ігумена константинопольського, що сидів на престолі київської митрополії коло р. 1442, — мужів і побожних, і високовчених, обох їх і ви, і ми маємо в церкві руській проповіді (що звичайно звемо "словами") в "Соборниках" наших на різні урочисті свята 2. Чи ще будеш хвалитися премудрими проповідниками своїми? Тоді це вчиниш, як їх наново народиш! А тепер і ти рабула, і всі інші! Наємники, а не пастирі. Скверните науку божу, а не виправляєте, правлячи свої казання!</w:t>
      </w:r>
    </w:p>
    <w:p>
      <w:pPr>
        <w:pStyle w:val="Normal"/>
        <w:ind w:firstLine="360"/>
        <w:jc w:val="both"/>
        <w:rPr/>
      </w:pPr>
      <w:r>
        <w:rPr/>
        <w:t>Ти з мене глузуй! Я даною мені від Бога мірочкою контентуюсь. В чім з ласки божої маю силу, в тім роблю; чого не подолаю, від того відступаю.</w:t>
      </w:r>
    </w:p>
    <w:p>
      <w:pPr>
        <w:pStyle w:val="Normal"/>
        <w:ind w:firstLine="360"/>
        <w:jc w:val="both"/>
        <w:rPr/>
      </w:pPr>
      <w:r>
        <w:rPr/>
        <w:t xml:space="preserve">Бог чого мені не дав, того від мене й жадати не буде! А у вас, як бачимо, більше похвалка, як річ. У всій Руській землі, такій широкій, не маєте і трьох проповідників, а повною губою хвалитесь, що тисячі їх маєте, начеб десь на іншім світі жили! Ей, схизматику, </w:t>
      </w:r>
      <w:r>
        <w:rPr>
          <w:lang w:val="en-US"/>
        </w:rPr>
        <w:t>Wiedz</w:t>
      </w:r>
      <w:r>
        <w:rPr/>
        <w:t xml:space="preserve">ą </w:t>
      </w:r>
      <w:r>
        <w:rPr>
          <w:lang w:val="en-US"/>
        </w:rPr>
        <w:t>s</w:t>
      </w:r>
      <w:r>
        <w:rPr/>
        <w:t>ą</w:t>
      </w:r>
      <w:r>
        <w:rPr>
          <w:lang w:val="en-US"/>
        </w:rPr>
        <w:t>siedzi</w:t>
      </w:r>
      <w:r>
        <w:rPr/>
        <w:t xml:space="preserve">, </w:t>
      </w:r>
      <w:r>
        <w:rPr>
          <w:lang w:val="en-US"/>
        </w:rPr>
        <w:t>jak</w:t>
      </w:r>
      <w:r>
        <w:rPr/>
        <w:t xml:space="preserve"> </w:t>
      </w:r>
      <w:r>
        <w:rPr>
          <w:lang w:val="en-US"/>
        </w:rPr>
        <w:t>kto</w:t>
      </w:r>
      <w:r>
        <w:rPr/>
        <w:t xml:space="preserve"> </w:t>
      </w:r>
      <w:r>
        <w:rPr>
          <w:lang w:val="en-US"/>
        </w:rPr>
        <w:t>siedzi</w:t>
      </w:r>
      <w:r>
        <w:rPr/>
        <w:t>. Бачимо ваші духовні достатки" (л. 6).</w:t>
      </w:r>
    </w:p>
    <w:p>
      <w:pPr>
        <w:pStyle w:val="Normal"/>
        <w:ind w:firstLine="360"/>
        <w:jc w:val="both"/>
        <w:rPr/>
      </w:pPr>
      <w:r>
        <w:rPr/>
        <w:t xml:space="preserve">"Кажеш: Почало було в народі нашім до доброго йти 3. Питаю тебе: до якого доброго? Мабуть, розумієш під тим добром вашу нововідновлену ієрархію; ти нею хотів би керувати на оборону мерзкої твоєї схизми. </w:t>
      </w:r>
    </w:p>
    <w:p>
      <w:pPr>
        <w:pStyle w:val="Normal"/>
        <w:ind w:firstLine="360"/>
        <w:jc w:val="both"/>
        <w:rPr/>
      </w:pPr>
      <w:r>
        <w:rPr/>
        <w:t>1 На боці: "За всі віки свої схизматицька Русь не мала мудрого чоловіка і не має, а уніати мали й мають".</w:t>
      </w:r>
    </w:p>
    <w:p>
      <w:pPr>
        <w:pStyle w:val="Normal"/>
        <w:ind w:firstLine="360"/>
        <w:jc w:val="both"/>
        <w:rPr/>
      </w:pPr>
      <w:r>
        <w:rPr/>
        <w:t>2 Проповідей Григорія, наступника Ісидорового, якраз не відомо ніяких.</w:t>
      </w:r>
    </w:p>
    <w:p>
      <w:pPr>
        <w:pStyle w:val="Normal"/>
        <w:ind w:firstLine="360"/>
        <w:jc w:val="both"/>
        <w:rPr/>
      </w:pPr>
      <w:r>
        <w:rPr/>
        <w:t>3 На боці друк: "Схизматики, поки в схизмі, до добра внутрішнього духовного прийти не можуть".</w:t>
      </w:r>
    </w:p>
    <w:p>
      <w:pPr>
        <w:pStyle w:val="Normal"/>
        <w:ind w:firstLine="360"/>
        <w:jc w:val="both"/>
        <w:rPr/>
      </w:pPr>
      <w:r>
        <w:rPr/>
        <w:t>Я ж так розумію, що Господь Бог допустив тій ієрархії стати на той кінець, аби вона стала на послугу св. єдності обох сторін розірваного народу руського і своєю повагою її довершила. Коли вона того з своєї сторони не вчинить, нехай знає, що як противниці волі божої сама пам’ять її скоро з вихрем згине з того католицького королівства.</w:t>
      </w:r>
    </w:p>
    <w:p>
      <w:pPr>
        <w:pStyle w:val="Normal"/>
        <w:ind w:firstLine="360"/>
        <w:jc w:val="both"/>
        <w:rPr/>
      </w:pPr>
      <w:r>
        <w:rPr/>
        <w:t>Коли ж під тим добром ти розумієш школи, монастирі, церкви, то і ті три речі не можуть стати в своїм природнім ладі, поки їх нещасна схизма вибиває з лав і не дає стати на своїм місці. Не тільки ви того не можете доказати, але й потомки ваші, бо не доказали того і давніш ваші предки: князі, пани, монархи" (11 об.).</w:t>
      </w:r>
    </w:p>
    <w:p>
      <w:pPr>
        <w:pStyle w:val="Normal"/>
        <w:ind w:firstLine="360"/>
        <w:jc w:val="both"/>
        <w:rPr/>
      </w:pPr>
      <w:r>
        <w:rPr/>
        <w:t>"Чому? Причина ясна: через прокляту схизму! Через неї Господь Бог ні в чім вашім не любує, ні одної вашої справи не благословить. Поміркуй, що доброго для народу і віри твоєї стало тут, в Руській землі, за тих вельможних панят і княжат? Нічого! І самі пішли, і пам’ять їх за ними. Поглянь, що стало доброго і за тої відновленої твоєї ієрархії? Нічого! Все і скрізь по-старому. Ні шкіл, ні порядку в церквах і монастирях.</w:t>
      </w:r>
    </w:p>
    <w:p>
      <w:pPr>
        <w:pStyle w:val="Normal"/>
        <w:ind w:firstLine="360"/>
        <w:jc w:val="both"/>
        <w:rPr/>
      </w:pPr>
      <w:r>
        <w:rPr/>
        <w:t>Московський монарх — хоч у своїй державі обсадився єпископами, митрополитами і патріархом, цілою своєю ієрархією, — яке має духовне добро? Ніякого! Чи не стає його на то? Навіть дуже. Але Бог не призволяє і не допускає йому якогось церковного добра досягти. Через безвихідну схизму, що кожну церкву позбавляє і плоду, і поживи. Робить її черево заматерілим, а груди сухими: ні родити не може, ні годувати.</w:t>
      </w:r>
    </w:p>
    <w:p>
      <w:pPr>
        <w:pStyle w:val="Normal"/>
        <w:ind w:firstLine="360"/>
        <w:jc w:val="both"/>
        <w:rPr/>
      </w:pPr>
      <w:r>
        <w:rPr/>
        <w:t>До якого ж такого добра почало було йти руському народові твоєї сторони? Плохе направду то добро! Я так розумію, що те добро в нашім руськім народі тоді тільки стане, коли Бог над ним змилується і дасть йому згоду з самим собою і св.єдністю церковною укоронує. Нехай би то зволив нам дати ще за днів наших!" (л.12).</w:t>
      </w:r>
    </w:p>
    <w:p>
      <w:pPr>
        <w:pStyle w:val="Normal"/>
        <w:ind w:firstLine="360"/>
        <w:jc w:val="both"/>
        <w:rPr/>
      </w:pPr>
      <w:r>
        <w:rPr/>
        <w:t>До самої критики Мужилівського Смотрицький робить дуже болючу притоку в самій передмові, не розвинувши потім і не використавши цього справді влучного і некорисного для православної сторони помічення, що цю відповідь, як то сам Мужилівський зазначив на виправдання її слабих сторін, дано нашвидку, тимчасово, на власну руку і власну відповідальність. Він звертає увагу "православного читача руського народу", що, невважаючи на всю докучливу полеміку, яка триває вже близько сорока літ (очевидно, він рахує від появи книг Герасима Смотрицького і Василя Острозького), православна сторона не здобулась на усвідомлення поглиблення і ґрунтовне пророблення богословської доктрини. Береться до цих питань не солідно, збуває догматичні контроверсії поверхово, немов жартуючи. Він висловлює навіть таку думку — цілком несправедливу, розуміється, — що за цей час православна сторона, православний руський нарід не тільки не здобувсь на глибоке й основніше розуміння основ релігії, але впав "ще в глибинні й грубші темноти розуму".</w:t>
      </w:r>
    </w:p>
    <w:p>
      <w:pPr>
        <w:pStyle w:val="Normal"/>
        <w:ind w:firstLine="360"/>
        <w:jc w:val="both"/>
        <w:rPr/>
      </w:pPr>
      <w:r>
        <w:rPr/>
        <w:t>"Не знає, що говорить, ані не знає, чого шукає; не розуміє, при чім стоїть і чого боронить. А це походить з того, що він грається з справами спасіння, в речах божеських жартує, серйозно з ніким не поводиться, а все збуває нашвидку. Все робить через смердів, через дітваків, через неуків, а часом і через єретиків. Нашвидку збуває цю спасенну справу через Філалета. Нашвидку через Антиграфе 1. Нашвидку збуває й через того Антидотиста.</w:t>
      </w:r>
    </w:p>
    <w:p>
      <w:pPr>
        <w:pStyle w:val="Normal"/>
        <w:ind w:firstLine="360"/>
        <w:jc w:val="both"/>
        <w:rPr/>
      </w:pPr>
      <w:r>
        <w:rPr/>
        <w:t>1 Себто самого Смотрицького.</w:t>
      </w:r>
    </w:p>
    <w:p>
      <w:pPr>
        <w:pStyle w:val="Normal"/>
        <w:ind w:firstLine="360"/>
        <w:jc w:val="both"/>
        <w:rPr/>
      </w:pPr>
      <w:r>
        <w:rPr/>
        <w:t xml:space="preserve">Через те, що повинно бути для нього незмінним і постійним, він торгає, шарпає, рве, чинить змінним і ефемерним. Цей нині так учить, другий завтра чогось іншого, третій вчора відмінно від одного й другого. Того, що пишуть і на що відповідають, не обмірковують, не розважують: мимоходом і говорять і відповідають, тому те й говорять, що їм </w:t>
      </w:r>
      <w:r>
        <w:rPr>
          <w:lang w:val="en-US"/>
        </w:rPr>
        <w:t>spiritus</w:t>
      </w:r>
      <w:r>
        <w:rPr/>
        <w:t xml:space="preserve"> </w:t>
      </w:r>
      <w:r>
        <w:rPr>
          <w:lang w:val="en-US"/>
        </w:rPr>
        <w:t>vertigimis</w:t>
      </w:r>
      <w:r>
        <w:rPr/>
        <w:t xml:space="preserve"> (заворот голови) на мисль подасть, а відповідає їх неповздержний язик те, що їм ядовита слина до нечистих уст принесе.</w:t>
      </w:r>
    </w:p>
    <w:p>
      <w:pPr>
        <w:pStyle w:val="Normal"/>
        <w:ind w:firstLine="360"/>
        <w:jc w:val="both"/>
        <w:rPr/>
      </w:pPr>
      <w:r>
        <w:rPr/>
        <w:t>А людей поважних і побожних ганьблять і соромлять; невинність їх клеветами обкидають. Православні догмати на єретичні блуди заміняють. Свої справи нібито спасенні брехнями підпирають. Так що як такі чотири (категорії) з їх писань вимажеш цензорською губкою правди, нічого понад порожні слова і голий папір не зістається!</w:t>
      </w:r>
    </w:p>
    <w:p>
      <w:pPr>
        <w:pStyle w:val="Normal"/>
        <w:ind w:firstLine="360"/>
        <w:jc w:val="both"/>
        <w:rPr/>
      </w:pPr>
      <w:r>
        <w:rPr/>
        <w:t>Це кожен чоловік з цілим розумом може легко побачити, як тільки порівняє писання не уніатські з уніатськими: "Апокризис" з "Антиризисом", "Лямент" з "Парегорією" або з "Пересторогою", Клірика з "Обороною Флорентійського собору", "Еленх" з "Антеленхом" і цей нинішній "Антидот" з "Апологією".</w:t>
      </w:r>
    </w:p>
    <w:p>
      <w:pPr>
        <w:pStyle w:val="Normal"/>
        <w:ind w:firstLine="360"/>
        <w:jc w:val="both"/>
        <w:rPr/>
      </w:pPr>
      <w:r>
        <w:rPr/>
        <w:t xml:space="preserve">Бо ці люди не мають цензорів для своїх писань: що кому сподобається, пише й до друку подає. Кому вони признають особливу мудрість, хоч би то був і </w:t>
      </w:r>
      <w:r>
        <w:rPr>
          <w:lang w:val="en-US"/>
        </w:rPr>
        <w:t>factidus</w:t>
      </w:r>
      <w:r>
        <w:rPr/>
        <w:t xml:space="preserve"> </w:t>
      </w:r>
      <w:r>
        <w:rPr>
          <w:lang w:val="en-US"/>
        </w:rPr>
        <w:t>hircus</w:t>
      </w:r>
      <w:r>
        <w:rPr/>
        <w:t xml:space="preserve"> (цап смердячий), забувають свій власний розум і наосліп за ним ідуть, не знаючи і не питаючи, що то за дух говорить до них і від них: сатана чи ангел, чоловік чи бестія якась белькоче" (9 об.).</w:t>
      </w:r>
    </w:p>
    <w:p>
      <w:pPr>
        <w:pStyle w:val="Normal"/>
        <w:ind w:firstLine="360"/>
        <w:jc w:val="both"/>
        <w:rPr/>
      </w:pPr>
      <w:r>
        <w:rPr/>
        <w:t>На доводи "Антидоту", що православна церква не відповідає за писання окремих своїх представників, що пишуть від себе, а вона їх за свої не проголошує і ставиться до них критично, і що тепер сам київський Успенський собор завів порядок церковної цензури, Смотрицький робить теж кілька болючих зауважень. Він вказує, що говорення "Антидоту" про окремих приватних людей не рятують православну сторону від того факту, що єретичні гадки виходять, як Смотрицький доводить, від найвищого її представника — царгородського патріарха. А щодо київських постанов злосливо зауважує, що видко велику повагу до тих постанов у автора, коли він, запевнивши, що тепер уже книги не виходитимуть без цензури і не можна буде писати кожному що хоче, сам заявляє, що свого "Антидота" пускає на власну руку без цензури, без відповідальності старших.</w:t>
      </w:r>
    </w:p>
    <w:p>
      <w:pPr>
        <w:pStyle w:val="Normal"/>
        <w:ind w:firstLine="360"/>
        <w:jc w:val="both"/>
        <w:rPr/>
      </w:pPr>
      <w:r>
        <w:rPr/>
        <w:t>"Через те і натикав ти її такими блудами, яких іще не було ні у Зизанія, ні в Філалета, ні в Ортолога, ні у Клірика. Єсть за що тебе старшим бити — тільки канчуком! Ви у себе маєте послушенство доти, доки вам наказ старшого подобається. І то тільки до порога, а за порогом робите те, що вам любо, а не те, що хотів старший" (л. 95).</w:t>
      </w:r>
    </w:p>
    <w:p>
      <w:pPr>
        <w:pStyle w:val="Normal"/>
        <w:ind w:firstLine="360"/>
        <w:jc w:val="both"/>
        <w:rPr/>
      </w:pPr>
      <w:r>
        <w:rPr/>
        <w:t>А вся ця анархія, розуміється, знову-таки походить від того, — як доводила свого часу "Апологія", — що православна церква втратила духовний провід (вийшовши з-під влади римського папи) і попала в залежність від світських людей.</w:t>
      </w:r>
    </w:p>
    <w:p>
      <w:pPr>
        <w:pStyle w:val="Normal"/>
        <w:ind w:firstLine="360"/>
        <w:jc w:val="both"/>
        <w:rPr/>
      </w:pPr>
      <w:r>
        <w:rPr/>
        <w:t>"Взяло поспільство гору! Так тепер мусить плясать, як їм грають хлопи. Не захочеш — показують обухи, страшать небезпекою, грозять смертю. Попи-небожата, служачи їм задля хліба, хоч і добре знають, що єдність церковна річ свята і спасенна, мусять мовчати! Але коли буває потреба, багато з них свідчать про неї добре!" (л. 94 об.).</w:t>
      </w:r>
    </w:p>
    <w:p>
      <w:pPr>
        <w:pStyle w:val="Normal"/>
        <w:ind w:firstLine="360"/>
        <w:jc w:val="both"/>
        <w:rPr/>
      </w:pPr>
      <w:r>
        <w:rPr/>
        <w:t>В усім тім, розуміється, багато перебільшеного, грубо перебільшеного! Поступ у культурі, в свідомості громадянства і духовенства, навіть спеціальний — в богословськім вишколенні, поглибленні і усвідомленні теологічних питань православна сторона за ті 40 літ, що їх підчеркує Смотрицький, проробила поступ величезний! Поруч "поривчих", нашвидку писаних одписок з їх сторони не бракувало дуже солідних і обгрунтованих речей, як трактат Василя Острозького, "Апокризис", "Палінодія". Але це правда всетаки, що в сумі полеміка мала характер більш публіцистичний; що церковна цензура була слаба; що в різних питаннях не було одностайної, виробленої гадки. І ближче, щодо самого "Антидоту", то він, як це й було в нас зазначено, справді дуже часто викручувався загальними міркуваннями, полемічною фразеологією.</w:t>
      </w:r>
    </w:p>
    <w:p>
      <w:pPr>
        <w:pStyle w:val="Normal"/>
        <w:ind w:firstLine="360"/>
        <w:jc w:val="both"/>
        <w:rPr/>
      </w:pPr>
      <w:r>
        <w:rPr/>
        <w:t>Це, що в закидах Смотрицького, при всіх побільшеннях було чимало й правди, робило його різкі й зручно написані інвективи тим більше болючими. Мусіли вони викликати в православних кругах сильне роздразнення і гнів, котрих миролюбні заклики й побожні зазіхання до згоди й порозуміння не гідні були злагодити ніскільки. Отже, як підготовка до соборної дискусії і погодження, його "Екзетезис" був дуже мало що варт. Мети своєї він ніскільки не осягав.</w:t>
      </w:r>
    </w:p>
    <w:p>
      <w:pPr>
        <w:pStyle w:val="Normal"/>
        <w:ind w:firstLine="360"/>
        <w:jc w:val="both"/>
        <w:rPr/>
      </w:pPr>
      <w:r>
        <w:rPr/>
        <w:t xml:space="preserve">З літературного погляду — не бракувало гарних сторінок, здебільшого виписаних нами вже вище 1. </w:t>
      </w:r>
    </w:p>
    <w:p>
      <w:pPr>
        <w:pStyle w:val="Normal"/>
        <w:ind w:firstLine="360"/>
        <w:jc w:val="both"/>
        <w:rPr/>
      </w:pPr>
      <w:r>
        <w:rPr/>
        <w:t>Смотрицький на свій лад парафразує слова "Антидоту", сказані в докір йому: не його зловили, а, мовляв, він ловить цією золотою сіттю і т. д.</w:t>
      </w:r>
    </w:p>
    <w:p>
      <w:pPr>
        <w:pStyle w:val="Normal"/>
        <w:ind w:firstLine="360"/>
        <w:jc w:val="both"/>
        <w:rPr/>
      </w:pPr>
      <w:r>
        <w:rPr/>
        <w:t>1 Докину ще отсі патетичні сторінки. На закиди "Антидоту", що Смотрицький пішов на унію, уловлений "золотою сіттю", лакомством і амбіцією, "Екзетезис" відповідає:</w:t>
      </w:r>
    </w:p>
    <w:p>
      <w:pPr>
        <w:pStyle w:val="Normal"/>
        <w:ind w:firstLine="360"/>
        <w:jc w:val="both"/>
        <w:rPr/>
      </w:pPr>
      <w:r>
        <w:rPr/>
        <w:t>"Занімій, злісний схизматику! Замовчи, нечистий духу клевети, а йди правдою! Хіба ти сам того не знаєш, облуднику, що ваш Віленський схизматицький монастир був для мене більшою золотою сіттю, ніж монастир Дерманський? Той мене з ніг до голови вбрав у золото! Більше було моє лакомство там, ніж тут! Бо там з усеї Білої Русі, з архієпископії полоцької парафіяни про мене пам’ятали! Там що був я рік — зараз моє слово ділом ставало. Без жодного мого клопоту і піклування! І пороху на мене, як-то кажуть, впасти не давали.</w:t>
      </w:r>
    </w:p>
    <w:p>
      <w:pPr>
        <w:pStyle w:val="Normal"/>
        <w:ind w:firstLine="360"/>
        <w:jc w:val="both"/>
        <w:rPr/>
      </w:pPr>
      <w:r>
        <w:rPr/>
        <w:t>Там, у Вільні, й пиха та гордість мали б мене опанувати. Там мене до церкви і з церкви сотнями проводжали спереду і ззаду.</w:t>
      </w:r>
    </w:p>
    <w:p>
      <w:pPr>
        <w:pStyle w:val="Normal"/>
        <w:ind w:firstLine="360"/>
        <w:jc w:val="both"/>
        <w:rPr/>
      </w:pPr>
      <w:r>
        <w:rPr/>
        <w:t>Коли я відправляв набоженство, фігуральний спів був на чотири хори... Диякони й пресвітери в блавати й золото одягнені з обох сторін громадами! Люди мене окружали натовпом незчисленним. Родовита шляхта мене під руки водила.</w:t>
      </w:r>
    </w:p>
    <w:p>
      <w:pPr>
        <w:pStyle w:val="Normal"/>
        <w:ind w:firstLine="360"/>
        <w:jc w:val="both"/>
        <w:rPr/>
      </w:pPr>
      <w:r>
        <w:rPr/>
        <w:t>Але тоді якось з усеї тої трійки (золотої сіти, лакомства і пихи) нічого на мені не бачили, і я з ласки божої душу мав чисту від того всього. Так розумій про мене й сьогодні. Навіть тепер менше мене те все обходить, коли я став на дорозі правди божої, за єдністю святою.</w:t>
      </w:r>
    </w:p>
    <w:p>
      <w:pPr>
        <w:pStyle w:val="Normal"/>
        <w:ind w:firstLine="360"/>
        <w:jc w:val="both"/>
        <w:rPr/>
      </w:pPr>
      <w:r>
        <w:rPr/>
        <w:t>Тепер моє денне й нощне до Бога, зі сльозами за гріхи мої зітхання тільки про те, аби він своє милосердя над народом нашим зволив показати і розірваних нас в єдність святу зібрати. Аби ви вже нас, братію свою, соромити, ганьбити, від віри й честі відсуджувати, гризти, й їсти, і вбивати перестали. А ми обопільно аби старались про те, що було б на честь і хвалу його імені святого, а на спасення всього народу руського.</w:t>
      </w:r>
    </w:p>
    <w:p>
      <w:pPr>
        <w:pStyle w:val="Normal"/>
        <w:ind w:firstLine="360"/>
        <w:jc w:val="both"/>
        <w:rPr/>
      </w:pPr>
      <w:r>
        <w:rPr/>
        <w:t>Знаєш, що я й досі міг би заживати у Вільні такої духовної помпи, всяких достатків і щоденної асистенції людей обого стану. Само Віленське братство часто мене про це просило через листи і посланників своїх. І теперішньої моєї сторони (уніатської себто) духовна зверхність за проханням братським не боронила мені мешкати в їх монастирі з облишенням на той час справ архієрейських. Але в мене, за ласкою божою, тільки то єдине було на мислі, що тепер єсть.</w:t>
      </w:r>
    </w:p>
    <w:p>
      <w:pPr>
        <w:pStyle w:val="Normal"/>
        <w:ind w:firstLine="360"/>
        <w:jc w:val="both"/>
        <w:rPr/>
      </w:pPr>
      <w:r>
        <w:rPr/>
        <w:t>Нещасне те народу нашого розірвання їло мене, коли я бачив, як щодня і щогодини явно здійснюються на нім слова Христові, сказані про розділений в собі дім і царство. Тому що в цій справі я, взявши Бога в поміч, хотів їхати на Схід, я відмовився їхати до Вільна. Але де я б не жив, за мною та золота сіть — уловляти мій нарід руський до св. єдності". Тим лакомством зіниця мого внутрішнього ока заходить, що жадає і прагне згоди і любові братії рідній. Такий в душі моїй розжаривсь огонь пихи й гордості, що я весь горю на спалення вашої проклятої схизми та її єретичних блудів" (л. 67).</w:t>
      </w:r>
    </w:p>
    <w:p>
      <w:pPr>
        <w:pStyle w:val="Normal"/>
        <w:ind w:firstLine="360"/>
        <w:jc w:val="both"/>
        <w:rPr/>
      </w:pPr>
      <w:r>
        <w:rPr/>
        <w:t>"До сивого волосся з вами жившими, я, замість спасіння на загибіль душі моєї і ваших, працьовито заробляв. Тепер за ласкою божою починаю я заробляти його ласку в єдності його церкви святої. Контентуюся самим тим, що з Богом працюю, а не проти Бога, хоч в одинадцятій годині, але в його винограді, і з тою єдиною душі моєї утіхою, що Бог мені дарував час до покути.</w:t>
      </w:r>
    </w:p>
    <w:p>
      <w:pPr>
        <w:pStyle w:val="Normal"/>
        <w:ind w:firstLine="360"/>
        <w:jc w:val="both"/>
        <w:rPr/>
      </w:pPr>
      <w:r>
        <w:rPr/>
        <w:t>Як бачимо, у тебе не роблять закидів тому, що сидів в монастирі київськім Михайлівськім *. Ні тому, що сидить в монастирі Степанськім. Ні тому, що в Мільцях. Ні тому, що в монастирях Задніпрянських диндує (розкошує) собі**. Їхні монастирі не носять на собі ні більм, ні брехні, ні огня пекельного пихи й гордості, ні закохання з світу Дімасового***. Тільки Дерманський монастир все те носить на собі.</w:t>
      </w:r>
    </w:p>
    <w:p>
      <w:pPr>
        <w:pStyle w:val="Normal"/>
        <w:ind w:firstLine="360"/>
        <w:jc w:val="both"/>
        <w:rPr/>
      </w:pPr>
      <w:r>
        <w:rPr/>
        <w:t>Що носиш ти це і на собі, лицемірнику, ти, що бачиш порошину в оці брата свого, а в своїм не бачиш бревна — то вже мене менш цікавить!" (л. 68).</w:t>
      </w:r>
    </w:p>
    <w:p>
      <w:pPr>
        <w:pStyle w:val="Normal"/>
        <w:ind w:firstLine="360"/>
        <w:jc w:val="both"/>
        <w:rPr/>
      </w:pPr>
      <w:r>
        <w:rPr/>
        <w:t>Боронячи ідею чистилища від православних закидів, що вона стелить дорогу до розпусти, Смотрицький обертає цей самий закид проти православної доктрини. Він випроваджує для прикладу двох людей, що мали за життя приписану епітимію, але один її сповняв, другий ні, і питає:</w:t>
      </w:r>
    </w:p>
    <w:p>
      <w:pPr>
        <w:pStyle w:val="Normal"/>
        <w:ind w:firstLine="360"/>
        <w:jc w:val="both"/>
        <w:rPr/>
      </w:pPr>
      <w:r>
        <w:rPr/>
        <w:t>"Що тому першому помогли його працьовиті труди, і що другому зашкодило його недбальство? За вашою схизматицькою вірою — нічого! Бо і той просто пішов на лоно Аврамове, і цей, трохи затриманий, також пішов туди ж без ніякої перешкоди. Той сам за себе покуту відправив, а за цього покутує ваша церква схизматицька. Облудники! То така у вас віра святих отців — тої святої східної церкви? Така повага її покути? То тісна дорога до неба? їж, пий, веселись, лінуйсь, висипайсь — все те нічого! Ба й своєволь, живи в розпусті, тільки сповідайсь — і вмирай, не бійсь: нічого тобі не буде за це! Церква за тебе відпокутує!</w:t>
      </w:r>
    </w:p>
    <w:p>
      <w:pPr>
        <w:pStyle w:val="Normal"/>
        <w:ind w:firstLine="360"/>
        <w:jc w:val="both"/>
        <w:rPr/>
      </w:pPr>
      <w:r>
        <w:rPr/>
        <w:t>Пощо ж епітимія, коли й без неї дорога до неба? Пощо відлучатись від товариства вірних для молитви, для причастя, коли по смерті і без відплати за все — мешкання з святими? І ви потім хочете зватися східною церквою, топчучи її святі звичаї, традиції й догмати безпечніш, ніж єретики? Вибачте мені, але ви з вашими єретичними поглядами така ж східна церква, як інші єретичні секти на сході, котрих є кільканадцять..." (л.78).</w:t>
      </w:r>
    </w:p>
    <w:p>
      <w:pPr>
        <w:pStyle w:val="Normal"/>
        <w:ind w:firstLine="360"/>
        <w:jc w:val="both"/>
        <w:rPr/>
      </w:pPr>
      <w:r>
        <w:rPr/>
        <w:t>* Борецький.</w:t>
      </w:r>
    </w:p>
    <w:p>
      <w:pPr>
        <w:pStyle w:val="Normal"/>
        <w:ind w:firstLine="360"/>
        <w:jc w:val="both"/>
        <w:rPr/>
      </w:pPr>
      <w:r>
        <w:rPr/>
        <w:t>** Копинський.</w:t>
      </w:r>
    </w:p>
    <w:p>
      <w:pPr>
        <w:pStyle w:val="Normal"/>
        <w:ind w:firstLine="360"/>
        <w:jc w:val="both"/>
        <w:rPr/>
      </w:pPr>
      <w:r>
        <w:rPr/>
        <w:t>*** Див. вище с. 468, Смотрицький вичисляє закиди, зроблені йому.</w:t>
      </w:r>
    </w:p>
    <w:p>
      <w:pPr>
        <w:pStyle w:val="Normal"/>
        <w:ind w:firstLine="360"/>
        <w:jc w:val="both"/>
        <w:rPr/>
      </w:pPr>
      <w:r>
        <w:rPr/>
        <w:t xml:space="preserve">Вони підтримували репутацію Смотрицького як першого українського ритора своєї доби. Католицькі церковники величали за цю книжку Смотрицького "польським Ціцероном" 1. </w:t>
      </w:r>
    </w:p>
    <w:p>
      <w:pPr>
        <w:pStyle w:val="Normal"/>
        <w:ind w:firstLine="360"/>
        <w:jc w:val="both"/>
        <w:rPr/>
      </w:pPr>
      <w:r>
        <w:rPr/>
        <w:t xml:space="preserve">1 </w:t>
      </w:r>
      <w:r>
        <w:rPr>
          <w:lang w:val="en-US"/>
        </w:rPr>
        <w:t>Likowski</w:t>
      </w:r>
      <w:r>
        <w:rPr/>
        <w:t xml:space="preserve">, </w:t>
      </w:r>
      <w:r>
        <w:rPr>
          <w:lang w:val="en-US"/>
        </w:rPr>
        <w:t>Unia</w:t>
      </w:r>
      <w:r>
        <w:rPr/>
        <w:t xml:space="preserve"> </w:t>
      </w:r>
      <w:r>
        <w:rPr>
          <w:lang w:val="en-US"/>
        </w:rPr>
        <w:t>Brzeska</w:t>
      </w:r>
      <w:r>
        <w:rPr/>
        <w:t>. Вид. 1892, ст. 38.</w:t>
      </w:r>
    </w:p>
    <w:p>
      <w:pPr>
        <w:pStyle w:val="Normal"/>
        <w:ind w:firstLine="360"/>
        <w:jc w:val="both"/>
        <w:rPr/>
      </w:pPr>
      <w:r>
        <w:rPr/>
        <w:t>Дійсно, ті гарні сторінки твору — то енергійно войовничі, то меланхолійні, то сильно патетичні, стоять не нижче "Треносу"; я скажу навіть: вони підіймаються значно вище над монотонною риторикою "Треносу". Але вони тонуть серед нудної схоластичної дискусії, обрамлюють її, виникають з-поміж неї зрідка, тому не дають такого сильного враження, яке б робили, коли б були зв’язані між собою тісніше, з мінімальними прошарками теологічної схоластики.</w:t>
      </w:r>
    </w:p>
    <w:p>
      <w:pPr>
        <w:pStyle w:val="Normal"/>
        <w:ind w:firstLine="360"/>
        <w:jc w:val="both"/>
        <w:rPr/>
      </w:pPr>
      <w:r>
        <w:rPr/>
        <w:t xml:space="preserve">Сучасні польські філологи звертають ще увагу на велику силу українізмів, що вніс до цих своїх польських писань Смотрицький і дав початок тій язиковій польсько-українській мішанині, що дає потім далі себе відчувати, особливо в київських виданнях 1. Треба ще тямити, що майже вся літературна продукція, дана Смотрицьким, тільки на польській мові. Більше ніж який інший з визначних українських письменників писав він по-польськи, хоч це не перешкоджає нам сей його українсько-польський доробок уважати органічною частиною історії українського літературного руху </w:t>
      </w:r>
      <w:r>
        <w:rPr>
          <w:lang w:val="en-US"/>
        </w:rPr>
        <w:t>XVII</w:t>
      </w:r>
      <w:r>
        <w:rPr/>
        <w:t xml:space="preserve"> в.</w:t>
      </w:r>
    </w:p>
    <w:p>
      <w:pPr>
        <w:pStyle w:val="Normal"/>
        <w:ind w:firstLine="360"/>
        <w:jc w:val="both"/>
        <w:rPr>
          <w:lang w:val="en-US"/>
        </w:rPr>
      </w:pPr>
      <w:r>
        <w:rPr>
          <w:lang w:val="en-US"/>
        </w:rPr>
        <w:t>1 Brückner A. Spory o unię, c. 622.</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rPr>
          <w:sz w:val="36"/>
          <w:szCs w:val="36"/>
          <w:lang w:val="en-US"/>
        </w:rPr>
      </w:pPr>
      <w:r>
        <w:rPr>
          <w:sz w:val="36"/>
          <w:szCs w:val="36"/>
        </w:rPr>
        <w:t xml:space="preserve">Провал уніонної акції. Школярський канон про Смотрицького. "Антапологія". </w:t>
      </w:r>
    </w:p>
    <w:p>
      <w:pPr>
        <w:pStyle w:val="Normal"/>
        <w:ind w:firstLine="360"/>
        <w:jc w:val="both"/>
        <w:rPr>
          <w:sz w:val="36"/>
          <w:szCs w:val="36"/>
          <w:lang w:val="en-US"/>
        </w:rPr>
      </w:pPr>
      <w:r>
        <w:rPr>
          <w:sz w:val="36"/>
          <w:szCs w:val="36"/>
          <w:lang w:val="en-US"/>
        </w:rPr>
      </w:r>
    </w:p>
    <w:p>
      <w:pPr>
        <w:pStyle w:val="Normal"/>
        <w:ind w:firstLine="360"/>
        <w:jc w:val="both"/>
        <w:rPr/>
      </w:pPr>
      <w:r>
        <w:rPr/>
        <w:t>Відновлення</w:t>
      </w:r>
      <w:r>
        <w:rPr>
          <w:lang w:val="en-US"/>
        </w:rPr>
        <w:t xml:space="preserve"> </w:t>
      </w:r>
      <w:r>
        <w:rPr/>
        <w:t>святої</w:t>
      </w:r>
      <w:r>
        <w:rPr>
          <w:lang w:val="en-US"/>
        </w:rPr>
        <w:t xml:space="preserve"> </w:t>
      </w:r>
      <w:r>
        <w:rPr/>
        <w:t>єдності</w:t>
      </w:r>
      <w:r>
        <w:rPr>
          <w:lang w:val="en-US"/>
        </w:rPr>
        <w:t xml:space="preserve">, </w:t>
      </w:r>
      <w:r>
        <w:rPr/>
        <w:t>що</w:t>
      </w:r>
      <w:r>
        <w:rPr>
          <w:lang w:val="en-US"/>
        </w:rPr>
        <w:t xml:space="preserve"> </w:t>
      </w:r>
      <w:r>
        <w:rPr/>
        <w:t>хотів</w:t>
      </w:r>
      <w:r>
        <w:rPr>
          <w:lang w:val="en-US"/>
        </w:rPr>
        <w:t xml:space="preserve"> </w:t>
      </w:r>
      <w:r>
        <w:rPr/>
        <w:t>підготувати</w:t>
      </w:r>
      <w:r>
        <w:rPr>
          <w:lang w:val="en-US"/>
        </w:rPr>
        <w:t xml:space="preserve"> </w:t>
      </w:r>
      <w:r>
        <w:rPr/>
        <w:t>своїм</w:t>
      </w:r>
      <w:r>
        <w:rPr>
          <w:lang w:val="en-US"/>
        </w:rPr>
        <w:t xml:space="preserve"> "</w:t>
      </w:r>
      <w:r>
        <w:rPr/>
        <w:t>Екзетезисом</w:t>
      </w:r>
      <w:r>
        <w:rPr>
          <w:lang w:val="en-US"/>
        </w:rPr>
        <w:t xml:space="preserve">" </w:t>
      </w:r>
      <w:r>
        <w:rPr/>
        <w:t>Смотрицький</w:t>
      </w:r>
      <w:r>
        <w:rPr>
          <w:lang w:val="en-US"/>
        </w:rPr>
        <w:t xml:space="preserve">, </w:t>
      </w:r>
      <w:r>
        <w:rPr/>
        <w:t>мало</w:t>
      </w:r>
      <w:r>
        <w:rPr>
          <w:lang w:val="en-US"/>
        </w:rPr>
        <w:t xml:space="preserve"> </w:t>
      </w:r>
      <w:r>
        <w:rPr/>
        <w:t>відбутися</w:t>
      </w:r>
      <w:r>
        <w:rPr>
          <w:lang w:val="en-US"/>
        </w:rPr>
        <w:t xml:space="preserve"> </w:t>
      </w:r>
      <w:r>
        <w:rPr/>
        <w:t>восени</w:t>
      </w:r>
      <w:r>
        <w:rPr>
          <w:lang w:val="en-US"/>
        </w:rPr>
        <w:t xml:space="preserve"> 1629 </w:t>
      </w:r>
      <w:r>
        <w:rPr/>
        <w:t>року</w:t>
      </w:r>
      <w:r>
        <w:rPr>
          <w:lang w:val="en-US"/>
        </w:rPr>
        <w:t xml:space="preserve"> </w:t>
      </w:r>
      <w:r>
        <w:rPr/>
        <w:t>у</w:t>
      </w:r>
      <w:r>
        <w:rPr>
          <w:lang w:val="en-US"/>
        </w:rPr>
        <w:t xml:space="preserve"> </w:t>
      </w:r>
      <w:r>
        <w:rPr/>
        <w:t>Львові</w:t>
      </w:r>
      <w:r>
        <w:rPr>
          <w:lang w:val="en-US"/>
        </w:rPr>
        <w:t xml:space="preserve">. </w:t>
      </w:r>
      <w:r>
        <w:rPr/>
        <w:t>Тут намірялись виправити діло, невдало закроєне на Берестейському соборі. Правда, митр. Рутський, досить обізнаний в реальних відношеннях сил і настроях православної сторони, мав сильні сумніви про Львів як арену такої церковної ідилії, пам’ятаючи, що тут якраз була цитадель православної опозиції, і унія досі не встигла в ній посіяти й виростити ані найменших пагонців своїх. Але кн. Заславський, висунений уніатською стороною на промотора цієї уніонної наради як наслідник князів Острозьких і патрон Смотрицького (котрому той присвятив усі ті свої уніонні писання), навпаки, вважав Львів найбільш придатним її місцем — його настроювало оптимістично те, що тут можна буде використати для уніонних диспутів місцеві богословські католицькі сили (на уніатські він. очевидно, не дуже покладався).</w:t>
      </w:r>
    </w:p>
    <w:p>
      <w:pPr>
        <w:pStyle w:val="Normal"/>
        <w:ind w:firstLine="360"/>
        <w:jc w:val="both"/>
        <w:rPr/>
      </w:pPr>
      <w:r>
        <w:rPr/>
        <w:t>Перед тим мали відбутися частинні собори на свято Петра і Павла: в Києві православний, у Володимирі уніатський. Обидві сторони потім мали зійтися на спільнім соборі у Львові 18(28) жовтня 1. З того, як стрічено було перших уніатських ластівок на попереднім київськім успенськім соборі (1628 р.), можна було міркувати, що для нової стадії уніонної акції якраз Київ послужить пробним каменем і дасть змогу судити про шанси цієї акції. Але ні у Смотрицького, ні взагалі з уніатської сторони ми не бачимо ніяких проб підготовки уніонної справи для київського собору, і вся увага їх звернена була на Львів як рішаючий момент у реалізації задуманого плану. Чи відчували вони свою повну безсилість що-небудь зробити в цім схизматицькім гнізді, яким показав себе Київ попереднього року, тому й не пробували як-небудь вплинути на тамошні дискусії? Чи, навпаки, сподівалися, що там усе потрібне зроблять без них місцеві пани ситуації — Борецький і Могила — і подадуть їм до Львова справу готовою?</w:t>
      </w:r>
    </w:p>
    <w:p>
      <w:pPr>
        <w:pStyle w:val="Normal"/>
        <w:ind w:firstLine="360"/>
        <w:jc w:val="both"/>
        <w:rPr/>
      </w:pPr>
      <w:r>
        <w:rPr/>
        <w:t>Трудно судити про це, бо, на превеликий жаль, ми взагалі дуже мало знаємо про підготовку цього уніонного акту, — акту невдалого, але незвичайно характеристичного і симптоматичного для тодішніх відносин у своїх подробицях. Через недоцінення цих подробиць тодішні відносини уявлялись, та й досі уявляються в зарисах дуже неясних і невірних 2.</w:t>
      </w:r>
    </w:p>
    <w:p>
      <w:pPr>
        <w:pStyle w:val="Normal"/>
        <w:ind w:firstLine="360"/>
        <w:jc w:val="both"/>
        <w:rPr/>
      </w:pPr>
      <w:r>
        <w:rPr/>
        <w:t xml:space="preserve">1 Про це див. в </w:t>
      </w:r>
      <w:r>
        <w:rPr>
          <w:lang w:val="en-US"/>
        </w:rPr>
        <w:t>VIII</w:t>
      </w:r>
      <w:r>
        <w:rPr/>
        <w:t xml:space="preserve"> т. "Історії України", ч. 1, с. 84 і далі.</w:t>
      </w:r>
    </w:p>
    <w:p>
      <w:pPr>
        <w:pStyle w:val="Normal"/>
        <w:ind w:firstLine="360"/>
        <w:jc w:val="both"/>
        <w:rPr/>
      </w:pPr>
      <w:r>
        <w:rPr/>
        <w:t>2 Досить вказати, що в протиставленні до хиткого опортуніста Могили Борецький з його митрополичим центром вважався, та й досі часто вважається, незрушимою православною скалою, неприступною для ніяких уніатських підходів. Куліш, напр., дискредитуючи Могилу і інших опортуністів, величав Борецького (в 1 т. "Возсоединения" і в різних поетичних писаннях) як ідеального представника ідеальної православної церкви. Тим часом Борецький був партнером Могили, досить до нього підхожим.</w:t>
      </w:r>
    </w:p>
    <w:p>
      <w:pPr>
        <w:pStyle w:val="Normal"/>
        <w:ind w:firstLine="360"/>
        <w:jc w:val="both"/>
        <w:rPr/>
      </w:pPr>
      <w:r>
        <w:rPr/>
        <w:t>Все-таки ясно, що підготовка велась позакулісними дорогами, вживаючи різних більших і менших шахрайств, обрахованих на те, щоб непомітними дорогами привести православне громадянство на уніатські позиції. Під час сойму, що відбувався в лютому 1629 р., уніатам удалось склеїти групку православних депутатів (Древинський, Кропивницький, Проскура-Сущанський), які згодилися на обговорення релігійного компромісу спільним собором, зложеним з православних і уніатів, з тим, щоб потім його результати були подані на найближчий сойм, але зараз же справа пішла потайними, "неготовими дорогами". На соймове рішення цієї справи не подано, тільки вже після сойму, заднім числом, нібито з сойму король видав свої універсали в цій справі, беручи її безпосередньо в свої руки, і, замість сойму, висліди соборної наради мали бути подані на затвердження королеві.</w:t>
      </w:r>
    </w:p>
    <w:p>
      <w:pPr>
        <w:pStyle w:val="Normal"/>
        <w:ind w:firstLine="360"/>
        <w:jc w:val="both"/>
        <w:rPr/>
      </w:pPr>
      <w:r>
        <w:rPr/>
        <w:t>Взявши справу на себе, король став натискати на православних, щоб узяли в нім участь, але це зараз же викликало рішучий протест ширших кругів православної шляхти, яка відчула явну інтригу в такому відступленні від дотеперішньої позиції в цім питанні, твердої і непримиренної, що православні на ніякі спільні наради з уніатами не йдуть і без участі царгородського патріархату в ніякі обговорення релігійного порозуміння запускатися не можуть. Одначе митрополичий (православний) осередок виявив повну готовність іти вказаною королем дорогою: став агітувати за участь у соборі найширших православних кругів, духовних і світських, щоб осягнути "пожадану милость спокою". Таким чином ясно виявив свої спочуття чи солідарність з уніатською інтригою. Це було відчуто і зараз відповідно настроїло опозиційні православні круги: братства, козацьке військо. Протестантські круги, може, не без впливу Мужилівського, так би сказати удільного протопопа кн. Радивілів, теж ударили на тривогу 1. І спільним натиском усіх цих опозиційних сфер дійсно вдалось провалити уніонну інтригу і не допустити до повторення берестейського епізоду, невважаючи на натиск короля і спочуття київського владичого осередку.</w:t>
      </w:r>
    </w:p>
    <w:p>
      <w:pPr>
        <w:pStyle w:val="Normal"/>
        <w:ind w:firstLine="360"/>
        <w:jc w:val="both"/>
        <w:rPr/>
      </w:pPr>
      <w:r>
        <w:rPr/>
        <w:t>1 Кн. Радивіл висилає спеціального агента до Києва, щоб запобігти яким-небудь компромісам, нібито затривожений тим, що його протопоп поїхав туди без порозуміння з ним (П. Могила, І, дод. 63), але в дійсності це могло робитись так власне для того, щоб зняти всякі підозріння з протопопа, що це він підбиває свого патрона.</w:t>
      </w:r>
    </w:p>
    <w:p>
      <w:pPr>
        <w:pStyle w:val="Normal"/>
        <w:ind w:firstLine="360"/>
        <w:jc w:val="both"/>
        <w:rPr/>
      </w:pPr>
      <w:r>
        <w:rPr/>
        <w:t>Факт дуже важливий. Він забезпечив дальший розвиток київського життя по лінії національної опозиції, вирятувавши його від небезпечного компромісу, і приходиться дуже жалувати, що так багато подробиць цього моменту нам лишаються невідомі. Тим цінніше те, що знаєм.</w:t>
      </w:r>
    </w:p>
    <w:p>
      <w:pPr>
        <w:pStyle w:val="Normal"/>
        <w:ind w:firstLine="360"/>
        <w:jc w:val="both"/>
        <w:rPr/>
      </w:pPr>
      <w:r>
        <w:rPr/>
        <w:t xml:space="preserve">Передусім виразно виступає непримиренна позиція православної шляхти, що зібралась у Києві саме перед собором на земській сесії. Я вище вказував, що київська шляхта того часу була, так би сказати, експозитурою шляхти всієї центральної України, і те, що зібралося тут на київських "роках", репрезентувало Волинь, Брацлавщину й Полісся. Коли Адам Кисіль, один з прихильників порозуміння, призначений королем на комісара київського собору, приїхавши до Києва, відвідав митрополита і занадто заманіфестував свій зв’язок з ним, шляхта скликала спеціальну нараду в братстві (маніфестація її зв’язку з братством!) і, запросивши до себе Борецького, висловила йому велике невдоволення за його опортуністичну тактику 1. </w:t>
      </w:r>
    </w:p>
    <w:p>
      <w:pPr>
        <w:pStyle w:val="Normal"/>
        <w:ind w:firstLine="360"/>
        <w:jc w:val="both"/>
        <w:rPr/>
      </w:pPr>
      <w:r>
        <w:rPr/>
        <w:t xml:space="preserve">1 "Громи на нього, що ними (шляхтою) прислугується й корол. милості — проти права й вольностей за приватним універсалом синоди складаються. Нащо він універсали свої розсилає? Сердиті крики на нього — заяви: "Ми тут тебе мати не будемо (на київській митрополії) — синодуй!" Домагалися, щоб протестацію підписав. Він відмовлявся, наводячи свої рації, що я чоловік приватний (не політик), що я, мовляв, і так тільки з кор. і вашої ласки при тім монастирі своїм живу, не моя річ говорити про закони, і т. д. Завзялись на нього за це. Але інші, обачніші, згодилися з його раціями. Потім: пощо зо мною (Киселем) мав нараду? Виправдувався, що я тільки його відвідував, як людина їх сторони (православна). Нарешті (не) заборонили йому синодувати, але заявили, що самі про той синод нічого не хочуть знати і протестацію занесли до актів". Так переказує зміст дебатів Кисіль. "Материалы для истории Киевского и Львовского соборов 1629 г." Жуковича, с. 9 (копія дуже несправна, я перекладаю, виправляючи помилки як можна). Пор. Історія України, т. </w:t>
      </w:r>
      <w:r>
        <w:rPr>
          <w:lang w:val="en-US"/>
        </w:rPr>
        <w:t>VIII</w:t>
      </w:r>
      <w:r>
        <w:rPr/>
        <w:t>, с. 88, дд.</w:t>
      </w:r>
    </w:p>
    <w:p>
      <w:pPr>
        <w:pStyle w:val="Normal"/>
        <w:ind w:firstLine="360"/>
        <w:jc w:val="both"/>
        <w:rPr/>
      </w:pPr>
      <w:r>
        <w:rPr/>
        <w:t>Докладно обговорено взагалі всю цю компромісову акцію, рішуче осуджено королівський універсал, що ним скликався собор, і висловлено гостре незадоволення всім, хто до тої справи приложив руки. В королівському універсалі звернено увагу на фразу, що завданням собору ставиться не "заспокоєння" релігійних відносин, а "з’єднання з римською церквою": справу преюдиковано, "унія вже дійшла", казали. Зложили протест і домагалися, щоб митрополит його підписав також. Митрополит відмовлявся, виправдуючись тим, що міг би тим розгнівати короля і втратити свою одиноку матеріальну базу — Михайлівський монастир. Голоси шляхти по цім поділились; одні далі гостро наступали на митрополита за його опортунізм, інші прийняли до відома його резони і не забороняли йому відбути собор, тільки самі вважали потрібним відтягнутись від усякої участі в нім і опротестувати всякі соборні постанови як неважливі й некомпетентні. Так було й рішено і списано протестацію, котрою "дигнітари, урядники, шляхта, рицарство, обивателі Київського воєводства" заявляли, що вони тих соборів не просили, згоди на них не давали і настоюють далі на тім, щоб релігійна справа була полагоджена на соймі.</w:t>
      </w:r>
    </w:p>
    <w:p>
      <w:pPr>
        <w:pStyle w:val="Normal"/>
        <w:ind w:firstLine="360"/>
        <w:jc w:val="both"/>
        <w:rPr/>
      </w:pPr>
      <w:r>
        <w:rPr/>
        <w:t>По цім Борецький рішив бути обережнішим і просив Кисіля більш не підтримувати з ним явних зносин. Натомість Могила, що саме перед собором приїхав до Києва і, видимо, ще не орієнтувався в ситуації, одверто виявляв усяку приязнь і прихильність Киселеві і обіцяв усе зробити для того, аби собор був відправлений. Дійсно, його розпочато приписаного дня; на свято Петра і Павла і все духовенство, з одної сторони, і з другої — згадані вище шляхетські депутати, що взяли участь у тій варшавській акції, з’явилися на соборі. Але інша шляхта не прибула, а натомість з’явились інші, менш приємні гості, делегати, прислані від козацького війська, мовляв, щоб добути певну відомість, чи православній вірі не загрожує якась небезпека і не вимагає козацької інтервенції.</w:t>
      </w:r>
    </w:p>
    <w:p>
      <w:pPr>
        <w:pStyle w:val="Normal"/>
        <w:ind w:firstLine="360"/>
        <w:jc w:val="both"/>
        <w:rPr/>
      </w:pPr>
      <w:r>
        <w:rPr/>
        <w:t>Ці делегати рішуче зажадали собі права бути присутніми при всіх нарадах, а поруч них тислися, вже без мандатів, інші козаки, прибуваючи все в більшім числі до Києва під гаслом: "О віру йде, при котрій умремо!" — або як стояло в листі від війська: "То єсть повинність наша і кождого християнина: за віру вмерти". Це іншими словами означало, що козацьке військо не допустить до релігійного компромісу ніяким чином, хоч би мусіло прийти до кровавої різні. Так, один з безмандатних козаків, пробившися до церкви, гаркнув другого дня під час нарад над самим ухом Борецького свою спасенну осторогу: "Буде унія Господарчикові (Могилі) і Борецькому така, як війтові перше" (себто Ходиці), вбитому козаками за допомогу унії. Кисіль у своїй реляції каже, що Могила розплакався від такого реприманду, а Борецький з переляку трохи не впав з свого митрополичого престолу.</w:t>
      </w:r>
    </w:p>
    <w:p>
      <w:pPr>
        <w:pStyle w:val="Normal"/>
        <w:ind w:firstLine="360"/>
        <w:jc w:val="both"/>
        <w:rPr/>
      </w:pPr>
      <w:r>
        <w:rPr/>
        <w:t>Ця козацька інтервенція поруч шляхетської рішила справу. Даремно вичекавши кілька день шляхти, що, видимо, далі дебатувала над справою і кінець кінцем зісталась на своїм негативнім становищу, провідники собору королівський комісар і православні ієрархи — прихильники угоди — рішили, що виносити які-небудь постанови в напрямі релігійного порозуміння в таких обставинах не можна ніяк. Козацтва, ютового показати надалі, як належить умерти за віру, напливало все більше, і ясно було, що, пішовши врозріз з його настроями, можна було і не виїхати з Києва. Тому ніхто не хотів прийняти на себе посольства на львівський собор — на дальші переговори про поєднання, і рішено було зложити вину на шляхту, коли вже вона й так занесла формальний протест і таким чином приймала на себе відповідальність.</w:t>
      </w:r>
    </w:p>
    <w:p>
      <w:pPr>
        <w:pStyle w:val="Normal"/>
        <w:ind w:firstLine="360"/>
        <w:jc w:val="both"/>
        <w:rPr/>
      </w:pPr>
      <w:r>
        <w:rPr/>
        <w:t>Могила, віленські братчики, Древинський і Кропивницький — учасники варшавських переговорів, Борецький іменем усього духовенства посвідчили перед Киселем як королівським комісаром, що вони були готові сповнити волю королівську й відправити собор, але в неприсутності шляхти, проти волі своїх світських патронів і оборонців вони не могли нічого зробити. Сотні духовних, що, мовляв, з останніх грошей прибули на цей з’їзд, щоб принести до релігійного замирення, урядили маніфестацію лояльності: з плачем нарікали перед Киселем, що ці славетні заміри змарновано завзяттям упертих, головно шляхти, і таку сприятливу хвилю безповоротно упущено. В приватних розмовах з Киселем Борецький і Могила заявляли свою повну готовність іти на різні поступки в тих розходженнях православної й католицької доктрини, як їх сформульовано в останній полеміці (головно через проголошення допустимості обох поглядів і практик у суперечних питаннях) 1.</w:t>
      </w:r>
    </w:p>
    <w:p>
      <w:pPr>
        <w:pStyle w:val="Normal"/>
        <w:ind w:firstLine="360"/>
        <w:jc w:val="both"/>
        <w:rPr/>
      </w:pPr>
      <w:r>
        <w:rPr/>
        <w:t>1 Кисіль так формулює ці компромісні тези, так як їх вставлено в приватних розмовах з ієрархією:</w:t>
      </w:r>
    </w:p>
    <w:p>
      <w:pPr>
        <w:pStyle w:val="Normal"/>
        <w:ind w:firstLine="360"/>
        <w:jc w:val="both"/>
        <w:rPr/>
      </w:pPr>
      <w:r>
        <w:rPr/>
        <w:t>"Святі в небі, прокляті в пеклі (частинний суд по смерті) — на суді "корона совершенная", так усі вірять і засуджують книжку Мужилівського "Антидот" за те, що боронив Зизанію (його заперечення частинного суду над кожним померлим по смерті).</w:t>
      </w:r>
    </w:p>
    <w:p>
      <w:pPr>
        <w:pStyle w:val="Normal"/>
        <w:ind w:firstLine="360"/>
        <w:jc w:val="both"/>
        <w:rPr/>
      </w:pPr>
      <w:r>
        <w:rPr/>
        <w:t>Признають третє місце (чистилище), тільки матеріального огню не приймають.</w:t>
      </w:r>
    </w:p>
    <w:p>
      <w:pPr>
        <w:pStyle w:val="Normal"/>
        <w:ind w:firstLine="360"/>
        <w:jc w:val="both"/>
        <w:rPr/>
      </w:pPr>
      <w:r>
        <w:rPr/>
        <w:t>Про св. євхаристію: вважають гріхом ганити опріснок і сакрамент римської церкви, мають його за совершенний сакрамент, але в (своїх) сакраментах зберігають свою форму.</w:t>
      </w:r>
    </w:p>
    <w:p>
      <w:pPr>
        <w:pStyle w:val="Normal"/>
        <w:ind w:firstLine="360"/>
        <w:jc w:val="both"/>
        <w:rPr/>
      </w:pPr>
      <w:r>
        <w:rPr/>
        <w:t>Про походження св. духа: тому що римляне заявляють, що вони розуміють "</w:t>
      </w:r>
      <w:r>
        <w:rPr>
          <w:lang w:val="en-US"/>
        </w:rPr>
        <w:t>a</w:t>
      </w:r>
      <w:r>
        <w:rPr/>
        <w:t xml:space="preserve"> </w:t>
      </w:r>
      <w:r>
        <w:rPr>
          <w:lang w:val="en-US"/>
        </w:rPr>
        <w:t>Filio</w:t>
      </w:r>
      <w:r>
        <w:rPr/>
        <w:t>" в значенні причинності, як то о. єпископ володимирський толкував "</w:t>
      </w:r>
      <w:r>
        <w:rPr>
          <w:lang w:val="en-US"/>
        </w:rPr>
        <w:t>per</w:t>
      </w:r>
      <w:r>
        <w:rPr/>
        <w:t>" (через) і "а" (від), то вони про це не хочуть диспутувати і стають на тім: "Ми того додатку до символу не приймаємо... Римляни його додали, вони повинні й толкувати, пощо то зробили, а що толкують так, мовляв, що не дають двох початків (св.духа) ані зливають дві особи (Отця і Сина в одну), то вважаємо їх свобідними від анафеми.</w:t>
      </w:r>
    </w:p>
    <w:p>
      <w:pPr>
        <w:pStyle w:val="Normal"/>
        <w:ind w:firstLine="360"/>
        <w:jc w:val="both"/>
        <w:rPr/>
      </w:pPr>
      <w:r>
        <w:rPr/>
        <w:t>Обряди, церемонії, пости ми маємо свої і хочемо їх триматись, одміняти їх, Боже боронь, і календаря нехай вони (римляни) свого тримаються (а православні свого).</w:t>
      </w:r>
    </w:p>
    <w:p>
      <w:pPr>
        <w:pStyle w:val="Normal"/>
        <w:ind w:firstLine="360"/>
        <w:jc w:val="both"/>
        <w:rPr/>
      </w:pPr>
      <w:r>
        <w:rPr/>
        <w:t>Також щодо примати. Тут вузол! Поки єсть крапля руської крові — хіба якимсь чудом божим. Подібним способом (кождий при своїм), але явно виключаючи патріарха, вони римському (папі) поклону не віддадуть".</w:t>
      </w:r>
    </w:p>
    <w:p>
      <w:pPr>
        <w:pStyle w:val="Normal"/>
        <w:ind w:firstLine="360"/>
        <w:jc w:val="both"/>
        <w:rPr/>
      </w:pPr>
      <w:r>
        <w:rPr/>
        <w:t>І далі Кисіль наводить міркування "всіх мудріших і старших": Нехай вони (уніати) зістаються при своїм поклоні (папі), а ми при своїм (патріархові), але одна віра, один обряд (православний і уніатський) рахується за одно, і так будемо жити в любові, як брати, залишивши богохульства і не помножаючи надалі соблазну. Прості ще мають в собі застарілу упертість, але треба сподіватися, що таке (релігійне замирення) таки може статись (Матеріали, с. 13 — 14).</w:t>
      </w:r>
    </w:p>
    <w:p>
      <w:pPr>
        <w:pStyle w:val="Normal"/>
        <w:ind w:firstLine="360"/>
        <w:jc w:val="both"/>
        <w:rPr/>
      </w:pPr>
      <w:r>
        <w:rPr/>
        <w:t>Одним словом, і Кисіль, і уніатська сторона дістала дуже оптимістичні враження, що православні ієрархи були дуже близькі унії і тільки через ті зовнішні перешкоди вона не дійшла кінця.</w:t>
      </w:r>
    </w:p>
    <w:p>
      <w:pPr>
        <w:pStyle w:val="Normal"/>
        <w:ind w:firstLine="360"/>
        <w:jc w:val="both"/>
        <w:rPr/>
      </w:pPr>
      <w:r>
        <w:rPr/>
        <w:t>Рутський з Смотрицьким робили різні, на їх погляд, хитрі маневри, аби заспокоїти православні круги і прихилити до компромісу, мовляв, дуже почесного для православної сторони. Так, напр., в переддень львівського собору Смотрицький пустив чутку, що Рутський з іншими уніатськими владиками хочуть піддатися під владу царгородського патріарха: 27 жовтня два ченці Віленського братства, як вони себе атестували, подали до луцьких книг, очевидно, з доручення Смотрицького, його листа, писаного до Віленського братства:</w:t>
      </w:r>
    </w:p>
    <w:p>
      <w:pPr>
        <w:pStyle w:val="Normal"/>
        <w:ind w:firstLine="360"/>
        <w:jc w:val="both"/>
        <w:rPr/>
      </w:pPr>
      <w:r>
        <w:rPr/>
        <w:t xml:space="preserve">"Пречестные мои господие и возлюбленныи о ХристЂ братие. По што на сей кротце пишу, вам толко самым до ведомости доношу, которые и заховати, то в себе и радити о том можете, так з духовных, яко и светъских. Благодат Божия буди </w:t>
      </w:r>
      <w:r>
        <w:rPr>
          <w:lang w:val="en-US"/>
        </w:rPr>
        <w:t>c</w:t>
      </w:r>
      <w:r>
        <w:rPr/>
        <w:t xml:space="preserve"> вами и благословение моего смирения и молитва! Дня двадцатого октобра прибыл сес ден до Києва Иван Дубович, инок уницъкий, поведаючи быти себе посланым от </w:t>
      </w:r>
      <w:r>
        <w:rPr>
          <w:lang w:val="en-US"/>
        </w:rPr>
        <w:t>x</w:t>
      </w:r>
      <w:r>
        <w:rPr/>
        <w:t xml:space="preserve">. Руцького Иосафата именем всЂх их преложеных духовъных до его милости господина отца митрополита нашего и всЂх его спол-епископов </w:t>
      </w:r>
      <w:r>
        <w:rPr>
          <w:lang w:val="en-US"/>
        </w:rPr>
        <w:t>c</w:t>
      </w:r>
      <w:r>
        <w:rPr/>
        <w:t xml:space="preserve"> тым жадаючи, абы господин отец митрополит наш и я при его милости на певном яком местцу видитисе з </w:t>
      </w:r>
      <w:r>
        <w:rPr>
          <w:lang w:val="en-US"/>
        </w:rPr>
        <w:t>x</w:t>
      </w:r>
      <w:r>
        <w:rPr/>
        <w:t xml:space="preserve">. Руцьким з Иосафатом зезволилисмо, который зо всими своими подругами папежа оставити хотят, пред се взявши зас ся оддати под послушенство патриархи Константинополского. Абы-смо се о том з обоей стороны намовили як бысто наповажней и найваровней з охороною духовных и свецких праву стати могло. Мы з уст посланника слышачи реч нам барзо любую, серца досягнути, не могши. Дубовича назад одослали есмо. </w:t>
      </w:r>
      <w:r>
        <w:rPr>
          <w:lang w:val="en-US"/>
        </w:rPr>
        <w:t>C</w:t>
      </w:r>
      <w:r>
        <w:rPr/>
        <w:t xml:space="preserve"> тым ознаймучи устъне, же се мы </w:t>
      </w:r>
      <w:r>
        <w:rPr>
          <w:lang w:val="en-US"/>
        </w:rPr>
        <w:t>c</w:t>
      </w:r>
      <w:r>
        <w:rPr/>
        <w:t xml:space="preserve"> того сердечъне тЂшим, што ушима слышим, и Господа Бога в скутъку очима нашими огледать то просимо, з ними однак видити се не можемо так для многих инших важных причин, як и для того, же в счирости сут нам подозреными. Але если то упрейме на серцу своем мают, што нам через уста твоа доносят, що си их есмо писат до нас (для титулов, як мовиш) не захочут, абы тобе дали </w:t>
      </w:r>
      <w:r>
        <w:rPr>
          <w:lang w:val="en-US"/>
        </w:rPr>
        <w:t>c</w:t>
      </w:r>
      <w:r>
        <w:rPr/>
        <w:t xml:space="preserve"> подписом рук своих вместо инструкъции пункта, што нам по собе в той справе обецуют, а чого по нас хочут, мы за тым часом, поневаж то всю рускую нашу церков заходит, знати дамо, которым у нас ведати о том належит, и намовимос, </w:t>
      </w:r>
      <w:r>
        <w:rPr>
          <w:lang w:val="en-US"/>
        </w:rPr>
        <w:t>c</w:t>
      </w:r>
      <w:r>
        <w:rPr/>
        <w:t xml:space="preserve"> тым от нас отехал прирекши нам быти зас до нас, або перед Рождеством Христовым, або в рихли потом, што се теды тут тыми часы стало милости вашой ознаймую и злеценя его милости през отъца нашего господина и отца. Если теж там у в милости што се такого обновит, уважне, бачЂне, не пустаючи речи, тое мимо себе так не потребное и штобысте о том милость ваша разумели, здане свое в том нам перешлите, бо если ест щирость, бегати нам того не потреба, кгдыжесмо по них болшей ничого николи не потребовали, толъко абы се там вернули отъкол выпали, а если несчире, они узрят, нам то шкодити не может, поневаж, не мы се им, отзываемо с послушенъством до папежа, але они нам </w:t>
      </w:r>
      <w:r>
        <w:rPr>
          <w:lang w:val="en-US"/>
        </w:rPr>
        <w:t>c</w:t>
      </w:r>
      <w:r>
        <w:rPr/>
        <w:t xml:space="preserve"> послушенством до патриархи, если бы при том и о то милост вашу ведати дошло, иж Корол его милость, и вес сенат, быти на том хотят, абысмо мы способом земли Московское своего патриарху мели (: чому мы впротив стати не можемо, жадное слушъности в отпор мети не могучи:) и то милост ваша пилно уважте, кгды як повъси отъступъства того часы о добром церкви нашое руское радити здорове не занедбывалисте, абысте и под сей час тоеж учинили залежит вам познаваючи, Божие-ли в них, или до сее справы дух єст или лестеч. Здравствуйте очие возлюбленный" 1.</w:t>
      </w:r>
    </w:p>
    <w:p>
      <w:pPr>
        <w:pStyle w:val="Normal"/>
        <w:ind w:firstLine="360"/>
        <w:jc w:val="both"/>
        <w:rPr/>
      </w:pPr>
      <w:r>
        <w:rPr/>
        <w:t>1 Центр. Архив, кн. № 2141, л. 619-620. № 805.</w:t>
      </w:r>
    </w:p>
    <w:p>
      <w:pPr>
        <w:pStyle w:val="Normal"/>
        <w:ind w:firstLine="360"/>
        <w:jc w:val="both"/>
        <w:rPr/>
      </w:pPr>
      <w:r>
        <w:rPr/>
        <w:t>Але в дійсності справу порозуміння провалено безповоротно. Делегація, вислана з собору до короля з участю швагра Борецького, священика львівської Братської церкви Теофіла Боярського, мала пояснити урядові, що православні прийняли пропозицію соборування, думаючи, що справа буде йти про церковні маєтності; про релігійні справи вони без участі патріархів ніяких нарад відбувати не можуть, тому на львівський собор не ставляться. Уніатська сторона, невважаючи на це, все-таки на визначений соборові час до Львова приїхала, щоб продемонструвати свою ієрархію, церкву і обряд в тім досі не приступнім для неї схизматицькім львівськім гнізді. Львівська православна сторона, вдоволена з того, що уніонні плани провалено по суті, не пожалувала різних чемностей для уніатських влациків: прийняла їх процесію в Братській церкві, гостила їх перекускою в господі свого священика, того ж Т. Боярського, і миролюбно, хоч із різними застереженнями притакувала побажанням, що висловлював за цею бесідою Смотрицький: "Добре б було, отці, щоб ви були ми, а ми ви, і ходили дорогою, нами протореною" (себто уніатською). На це відповів Древинський: "Що поставили сім вселенських соборів, того ми мусимо триматись, а не теперішніх новин (латинських), але треба вшеляко знати, що не такий страшний чорт, як його малюють". Тут зараз відізвався о. Боярський і загасив ту розмову між ними, сказавши: "Добре отець Смотрицький каже, щоб ви були ми, а не ми ви (щоб уніати пристали до православних, а не навпаки)", — і почав їх частувати. Католики, присутні при тій церковній ідилії, одвіку нечуваній, галасували: "Хвала Богу, згода, згода, унія, унія" 1. Рутський з владиками тішився, що ця маніфестація дуже піднесла престиж унії — особливо в очах львівської католицької ієрархії, яка досі вважала її цілком не реальною.</w:t>
      </w:r>
    </w:p>
    <w:p>
      <w:pPr>
        <w:pStyle w:val="Normal"/>
        <w:ind w:firstLine="360"/>
        <w:jc w:val="both"/>
        <w:rPr/>
      </w:pPr>
      <w:r>
        <w:rPr/>
        <w:t>Уніати піддержували, що православна ієрархія дуже близько підійшла до тої формули релігійного компромісу, якого домагались уніати, православні готові відмежуватись від кальвінських ухилів патріархату і т. д. Православні ж були вдоволені, що вискочили ціло (більш-менш) з тої уніатської акції, в яку так необережно устряли, і фактично вернулися, хоч ціною різної опортуністичної "тергіверсації", на стару позицію — "нічого без патріархату!", "не переступають старих меж, положених батьками!".</w:t>
      </w:r>
    </w:p>
    <w:p>
      <w:pPr>
        <w:pStyle w:val="Normal"/>
        <w:ind w:firstLine="360"/>
        <w:jc w:val="both"/>
        <w:rPr/>
      </w:pPr>
      <w:r>
        <w:rPr/>
        <w:t xml:space="preserve">Смотрицький відчув це як фіаско своєї соглашательної роботи. Три місяці по цих своїх розмовах на братській учті у Львові він пише до папи меморіал про способи навернення православних на унію і підчеркує безплідність своїх проб прихилити їх переконаннями. Скільки диспутів урядили уніати за тих тридцять літ, скільки книг видали, але тим упертості й засліплення православних ніяк не переламали. Нема іншої дороги, крім примусу. </w:t>
      </w:r>
      <w:r>
        <w:rPr>
          <w:lang w:val="en-US"/>
        </w:rPr>
        <w:t>Compelle</w:t>
      </w:r>
      <w:r>
        <w:rPr/>
        <w:t xml:space="preserve"> </w:t>
      </w:r>
      <w:r>
        <w:rPr>
          <w:lang w:val="en-US"/>
        </w:rPr>
        <w:t>intrare</w:t>
      </w:r>
      <w:r>
        <w:rPr/>
        <w:t>, примусь ввійти. Цю гадку, виложену в закінченні сього "Паренезису", висловлює він тепер на адресу папи. Папа мусить звернутися до польського уряду, панів і шляхти з рішучим закликом, щоб вони активно підтримували унію і залишили всякі попускання схизми. Католицькі патрони, пани й шляхта не повинні більше давати парафій у своїх маєтках попам-схизматикам, тільки православним, не повинні терпіти в монастирях свого подавання схизматицьких владиків (як то було з самим Борецьким і ін.). Хто таким чином підтримує схизму в своїх маєтках і бенефіціях свого подавання, тих католицькі духовні нехай не допускають до ніяких сакраментів і т. д.2</w:t>
      </w:r>
    </w:p>
    <w:p>
      <w:pPr>
        <w:pStyle w:val="Normal"/>
        <w:ind w:firstLine="360"/>
        <w:jc w:val="both"/>
        <w:rPr>
          <w:lang w:val="en-US"/>
        </w:rPr>
      </w:pPr>
      <w:r>
        <w:rPr>
          <w:lang w:val="en-US"/>
        </w:rPr>
        <w:t>1 Supplementum ad historica Russiae monumentae, c. 168-9.</w:t>
      </w:r>
    </w:p>
    <w:p>
      <w:pPr>
        <w:pStyle w:val="Normal"/>
        <w:ind w:firstLine="360"/>
        <w:jc w:val="both"/>
        <w:rPr/>
      </w:pPr>
      <w:r>
        <w:rPr>
          <w:lang w:val="en-US"/>
        </w:rPr>
        <w:t xml:space="preserve">2 Записку цю надрукував Суша в своїй біографії Смотрицького (Saulus et Paulus, нове вид. </w:t>
      </w:r>
      <w:r>
        <w:rPr/>
        <w:t xml:space="preserve">Мартинова 1864 р., с. 167-189), виїмки у Ліковського, </w:t>
      </w:r>
      <w:r>
        <w:rPr>
          <w:lang w:val="en-US"/>
        </w:rPr>
        <w:t>Unia</w:t>
      </w:r>
      <w:r>
        <w:rPr/>
        <w:t xml:space="preserve"> </w:t>
      </w:r>
      <w:r>
        <w:rPr>
          <w:lang w:val="en-US"/>
        </w:rPr>
        <w:t>Brzeska</w:t>
      </w:r>
      <w:r>
        <w:rPr/>
        <w:t xml:space="preserve">, 1896, </w:t>
      </w:r>
      <w:r>
        <w:rPr>
          <w:lang w:val="en-US"/>
        </w:rPr>
        <w:t>c</w:t>
      </w:r>
      <w:r>
        <w:rPr/>
        <w:t xml:space="preserve">. 396. Дата 16 лютого 1630 </w:t>
      </w:r>
      <w:r>
        <w:rPr>
          <w:lang w:val="en-US"/>
        </w:rPr>
        <w:t>p</w:t>
      </w:r>
      <w:r>
        <w:rPr/>
        <w:t>.</w:t>
      </w:r>
    </w:p>
    <w:p>
      <w:pPr>
        <w:pStyle w:val="Normal"/>
        <w:ind w:firstLine="360"/>
        <w:jc w:val="both"/>
        <w:rPr/>
      </w:pPr>
      <w:r>
        <w:rPr/>
        <w:t>До писань на тему релігійного замирення Смотрицький уже більше не брався, скільки відомо, агітації на користь унії не продовжував. Але його писання останніх років не втратили свого значення, і за нього релігійну полеміку продовжували інші уніатські й католицькі полемісти. Так, 1630 р. Віленське уніатське братство св. Трійці випустило т. зв. Ś</w:t>
      </w:r>
      <w:r>
        <w:rPr>
          <w:lang w:val="en-US"/>
        </w:rPr>
        <w:t>niadanie</w:t>
      </w:r>
      <w:r>
        <w:rPr/>
        <w:t xml:space="preserve"> </w:t>
      </w:r>
      <w:r>
        <w:rPr>
          <w:lang w:val="en-US"/>
        </w:rPr>
        <w:t>schysmatykom</w:t>
      </w:r>
      <w:r>
        <w:rPr/>
        <w:t xml:space="preserve"> </w:t>
      </w:r>
      <w:r>
        <w:rPr>
          <w:lang w:val="en-US"/>
        </w:rPr>
        <w:t>bratskim</w:t>
      </w:r>
      <w:r>
        <w:rPr/>
        <w:t xml:space="preserve"> </w:t>
      </w:r>
      <w:r>
        <w:rPr>
          <w:lang w:val="en-US"/>
        </w:rPr>
        <w:t>wile</w:t>
      </w:r>
      <w:r>
        <w:rPr/>
        <w:t>ń</w:t>
      </w:r>
      <w:r>
        <w:rPr>
          <w:lang w:val="en-US"/>
        </w:rPr>
        <w:t>skim</w:t>
      </w:r>
      <w:r>
        <w:rPr/>
        <w:t xml:space="preserve">, </w:t>
      </w:r>
      <w:r>
        <w:rPr>
          <w:lang w:val="en-US"/>
        </w:rPr>
        <w:t>kt</w:t>
      </w:r>
      <w:r>
        <w:rPr/>
        <w:t>ó</w:t>
      </w:r>
      <w:r>
        <w:rPr>
          <w:lang w:val="en-US"/>
        </w:rPr>
        <w:t>ry</w:t>
      </w:r>
      <w:r>
        <w:rPr/>
        <w:t xml:space="preserve"> </w:t>
      </w:r>
      <w:r>
        <w:rPr>
          <w:lang w:val="en-US"/>
        </w:rPr>
        <w:t>si</w:t>
      </w:r>
      <w:r>
        <w:rPr/>
        <w:t xml:space="preserve">ę </w:t>
      </w:r>
      <w:r>
        <w:rPr>
          <w:lang w:val="en-US"/>
        </w:rPr>
        <w:t>nazywai</w:t>
      </w:r>
      <w:r>
        <w:rPr/>
        <w:t xml:space="preserve">ą </w:t>
      </w:r>
      <w:r>
        <w:rPr>
          <w:lang w:val="en-US"/>
        </w:rPr>
        <w:t>S</w:t>
      </w:r>
      <w:r>
        <w:rPr/>
        <w:t xml:space="preserve">. </w:t>
      </w:r>
      <w:r>
        <w:rPr>
          <w:lang w:val="en-US"/>
        </w:rPr>
        <w:t>Ducha</w:t>
      </w:r>
      <w:r>
        <w:rPr/>
        <w:t xml:space="preserve"> — вибірку з єресів, які містяться в виданнях православного братства; 1631 р. у Львові вийшла книжка ієзуїта Томаша Ельзановського, присвячена новому старості подільському Мик. Потоцькому, пізнішому гетьманові — героєві Корсуня й Берестечка: "</w:t>
      </w:r>
      <w:r>
        <w:rPr>
          <w:lang w:val="en-US"/>
        </w:rPr>
        <w:t>Niewiara</w:t>
      </w:r>
      <w:r>
        <w:rPr/>
        <w:t xml:space="preserve"> </w:t>
      </w:r>
      <w:r>
        <w:rPr>
          <w:lang w:val="en-US"/>
        </w:rPr>
        <w:t>schyzmatik</w:t>
      </w:r>
      <w:r>
        <w:rPr/>
        <w:t>ó</w:t>
      </w:r>
      <w:r>
        <w:rPr>
          <w:lang w:val="en-US"/>
        </w:rPr>
        <w:t>w</w:t>
      </w:r>
      <w:r>
        <w:rPr/>
        <w:t xml:space="preserve"> </w:t>
      </w:r>
      <w:r>
        <w:rPr>
          <w:lang w:val="en-US"/>
        </w:rPr>
        <w:t>Polskich</w:t>
      </w:r>
      <w:r>
        <w:rPr/>
        <w:t>".</w:t>
      </w:r>
    </w:p>
    <w:p>
      <w:pPr>
        <w:pStyle w:val="Normal"/>
        <w:ind w:firstLine="360"/>
        <w:jc w:val="both"/>
        <w:rPr/>
      </w:pPr>
      <w:r>
        <w:rPr/>
        <w:t>Тим пояснюється, що і в православних кругах продовжувалася полемічна робота на знищення писань Смотрицького, хоч сам він уже свою полеміку припинив.</w:t>
      </w:r>
    </w:p>
    <w:p>
      <w:pPr>
        <w:pStyle w:val="Normal"/>
        <w:ind w:firstLine="360"/>
        <w:jc w:val="both"/>
        <w:rPr/>
      </w:pPr>
      <w:r>
        <w:rPr/>
        <w:t>Поборювали його в різних формах — вульгарно-вуличних і більш літературних і академічних. На двох антиподах цієї полеміки, дуже характеристичних для літературного життя тої доби, я тут хочу спинитись.</w:t>
      </w:r>
    </w:p>
    <w:p>
      <w:pPr>
        <w:pStyle w:val="Normal"/>
        <w:ind w:firstLine="360"/>
        <w:jc w:val="both"/>
        <w:rPr/>
      </w:pPr>
      <w:r>
        <w:rPr/>
        <w:t xml:space="preserve">Один — це травестована церковна служба, пародія на популярні церковні гімни, так звані тропарі, кондаки, догматики тощо, що залюбки складались школярами-бурсаками на різні теми. Цим разом цікаво те, що маємо пам’ятку, доволі точно датовану, приблизно 1629 — 1630 року, з закраскою громадською: релігійно-політичний памфлет в такій пародійній школярській формі. Жанр, безсумнівно, практикований широко, але зрідка тільки захований для нас часом. Травестія заховалася в рукописному збірнику, зложенім, мабуть, у той час серед документів і літературних творів релігійної боротьби 1620 — 1630 років; тепер він, на жаль, затрачений чи невідомий з свого нинішнього пробутку. Копія цієї служби, очевидно, в самому збірнику була лиха, а при тім і видана не дуже справно 1. </w:t>
      </w:r>
    </w:p>
    <w:p>
      <w:pPr>
        <w:pStyle w:val="Normal"/>
        <w:ind w:firstLine="360"/>
        <w:jc w:val="both"/>
        <w:rPr/>
      </w:pPr>
      <w:r>
        <w:rPr/>
        <w:t xml:space="preserve">1 Видав його пок. Голубєв у Киев. "Епархиальних ВЂдомостях" 1875 р., ст. 561-7, під. заг. "Памфлет на Мелетія Смотрицкаго" (підписано тільки ініціалом Г.). Пояснив при тім, що взяв він його з рукописного збірника Максимовича, "того самого, звідки М. видав акт вибору П. Могили на митрополію" (так само він цитує цей збірник у своїй книзі П. Могила, І, с. 533). Максимович, видаючи згаданий акт, відозвався про збірник так, що він, видимо, належав якомусь православному другої пол. </w:t>
      </w:r>
      <w:r>
        <w:rPr>
          <w:lang w:val="en-US"/>
        </w:rPr>
        <w:t>XVII</w:t>
      </w:r>
      <w:r>
        <w:rPr/>
        <w:t xml:space="preserve"> в., що записував різні документи до справи православної в Польщі (Собр. соч., І, с. 390). Не знати, судив він з письма чи з змісту.</w:t>
      </w:r>
    </w:p>
    <w:p>
      <w:pPr>
        <w:pStyle w:val="Normal"/>
        <w:ind w:firstLine="360"/>
        <w:jc w:val="both"/>
        <w:rPr/>
      </w:pPr>
      <w:r>
        <w:rPr/>
        <w:t>Де той збірник був по смерті Максимовича, Голубєв не пояснив, і я не пригадую собі про нього нічого.</w:t>
      </w:r>
    </w:p>
    <w:p>
      <w:pPr>
        <w:pStyle w:val="Normal"/>
        <w:ind w:firstLine="360"/>
        <w:jc w:val="both"/>
        <w:rPr/>
      </w:pPr>
      <w:r>
        <w:rPr/>
        <w:t>Але як цікавий взірець таких травестій я подаю його в цілому, по можності тільки виправляючи. Груба "сіль" цієї пародії полягає в перекручених церковних виразах: служба "сліпому преполовленому" (зам. святому і преподобному), ослові (зам. отцеві), новопросмердженому (зам. новопрославленому), вонею (зам. унією), Мегментію Смердицькому, архіарію (зам. архієрею), враживому, вонеї (унії) пособникові, котрого православні "просмерджують" (зам. прославляють), щоб він потопився (зам. потішився), і т. д. Але в формі чтенія з синаксарія додана доволі змістовна біографія, яка з довір’ям використовується дослідниками з огляду на свою фактичну вартість, хоч і скарикатуровану місцями; видно, що писала її людина, добре обізнана з життям Смотрицького.</w:t>
      </w:r>
    </w:p>
    <w:p>
      <w:pPr>
        <w:pStyle w:val="Normal"/>
        <w:ind w:firstLine="360"/>
        <w:jc w:val="both"/>
        <w:rPr/>
      </w:pPr>
      <w:r>
        <w:rPr/>
        <w:t>Складалось це, мабуть, доволі скоро по тім, як він по від’їзді з Києва до Дерманя виявив себе вже рішучим уніатом, в кожному разі до відомостей про його смерть (тому на кінці застереження, що він проклятий церквою, коли не покається).</w:t>
      </w:r>
    </w:p>
    <w:p>
      <w:pPr>
        <w:pStyle w:val="Normal"/>
        <w:ind w:firstLine="360"/>
        <w:jc w:val="both"/>
        <w:rPr/>
      </w:pPr>
      <w:r>
        <w:rPr/>
        <w:t>"Тропар и кондак догмат и припЂв, єдиногласник.</w:t>
      </w:r>
    </w:p>
    <w:p>
      <w:pPr>
        <w:pStyle w:val="Normal"/>
        <w:ind w:firstLine="360"/>
        <w:jc w:val="both"/>
        <w:rPr/>
      </w:pPr>
      <w:r>
        <w:rPr/>
        <w:t>СлЂпого и преполовленнаго осла нашего Мегментия Смердицкаго новопресмрдЂвшагося ребелЂзантскою вониєю. ....1. А демонскому житию поревновал еси и своє благочестиє нивочтоже вомЂнил еси, Архиарие враживый, Святого града Іерусалиму достигл єси, и хулник святых мЂстцов непоколЂбимый показался, и не укротимый звЂр мЂсто добраго пастіря обрЂте ся, оригенскими силогизмами и своим высоким суемудрієм обуздал ся еси. Церкви божоє разоритель быти тщиши ся, муки вЂчное желая сподобити ся, Арію тезоименитному дЂлом и словом уподоби ся.</w:t>
      </w:r>
    </w:p>
    <w:p>
      <w:pPr>
        <w:pStyle w:val="Normal"/>
        <w:ind w:firstLine="360"/>
        <w:jc w:val="both"/>
        <w:rPr/>
      </w:pPr>
      <w:r>
        <w:rPr/>
        <w:t>Отцу своєму сатанЂ во всем волю свою исполнил еси.</w:t>
      </w:r>
    </w:p>
    <w:p>
      <w:pPr>
        <w:pStyle w:val="Normal"/>
        <w:ind w:firstLine="360"/>
        <w:jc w:val="both"/>
        <w:rPr/>
      </w:pPr>
      <w:r>
        <w:rPr/>
        <w:t>1 Початок, видимо, пропущений; заголовок: Первая пЂснь (въродЂ тропаря), походить, очевидно, від Голубєва; далі я пропускаю такі неясні заголовки.</w:t>
      </w:r>
    </w:p>
    <w:p>
      <w:pPr>
        <w:pStyle w:val="Normal"/>
        <w:ind w:firstLine="360"/>
        <w:jc w:val="both"/>
        <w:rPr/>
      </w:pPr>
      <w:r>
        <w:rPr/>
        <w:t>ТЂмже, осле наш богомерзкій, Мегментие Смердицкій, молим Христа Бога от твоея прелести спастися душам нашим.</w:t>
      </w:r>
    </w:p>
    <w:p>
      <w:pPr>
        <w:pStyle w:val="Normal"/>
        <w:ind w:firstLine="360"/>
        <w:jc w:val="both"/>
        <w:rPr/>
      </w:pPr>
      <w:r>
        <w:rPr/>
        <w:t>НЂ вам, нЂ нам, возми єго... собЂ!...</w:t>
      </w:r>
    </w:p>
    <w:p>
      <w:pPr>
        <w:pStyle w:val="Normal"/>
        <w:ind w:firstLine="360"/>
        <w:jc w:val="both"/>
        <w:rPr/>
      </w:pPr>
      <w:r>
        <w:rPr/>
        <w:t>Єгда православный архиєрей на умовеніи благочестия просвЂщахуся, тогда Мегментиє злочестивый тщаславієм помраче ся. И тебе, кафолическую церковь, лукавым церквам уподобляєт! Виждь имЂнієв любителя, иже сих ради неистоство стяжавше и отчаянію вдавше ся. БЂжи несытыя души, иже матере своей восточной церкви таковая вмЂнившаго! О всеблагій Господы, слава тебЂ!</w:t>
      </w:r>
    </w:p>
    <w:p>
      <w:pPr>
        <w:pStyle w:val="Normal"/>
        <w:ind w:firstLine="360"/>
        <w:jc w:val="both"/>
        <w:rPr/>
      </w:pPr>
      <w:r>
        <w:rPr/>
        <w:t>Самогласно: СЂдинами честными украшаєм, а сребролюбієм помрачаєм, в науки изобилствуеши, вонитской богохульной ереси послЂдствуеши, славу и богатство возлюбил еси, со богачем, а не со Лазарем жити изволил еси, о преполовленне осле наш, Мегментие Смердицкій, потопи ся прилЂжно, де твоими попалами и мы тебе попалим!</w:t>
      </w:r>
    </w:p>
    <w:p>
      <w:pPr>
        <w:pStyle w:val="Normal"/>
        <w:ind w:firstLine="360"/>
        <w:jc w:val="both"/>
        <w:rPr/>
      </w:pPr>
      <w:r>
        <w:rPr/>
        <w:t>ПрипЂв тому ж ослу нашему Мегментию Смердицкому: ПрійдЂте вси согласно, просмердим Мегментия Смердицкаго, лече-лече (!) вонЂи пособника.</w:t>
      </w:r>
    </w:p>
    <w:p>
      <w:pPr>
        <w:pStyle w:val="Normal"/>
        <w:ind w:firstLine="360"/>
        <w:jc w:val="both"/>
        <w:rPr/>
      </w:pPr>
      <w:r>
        <w:rPr/>
        <w:t>Престрога до отца с. папежа Римского: о великій пастыру великаго престола римскаго, рци ти кого непщуеши имЂти себЂ достовернаго Мегметия Смердицкаго, яко нЂкгды Лютера богохульнаго, или Януша Калвина, упившаго ся безбожия вином не от истиннаго плода лознаго, но от своєго разума суемернаго? НевЂрь невЂрь, таковаго отступника стяжеши себЂ хулника.</w:t>
      </w:r>
    </w:p>
    <w:p>
      <w:pPr>
        <w:pStyle w:val="Normal"/>
        <w:ind w:firstLine="360"/>
        <w:jc w:val="both"/>
        <w:rPr/>
      </w:pPr>
      <w:r>
        <w:rPr/>
        <w:t>Томуж АпостатЂ в мЂсто похвалы безчестіє: кривило вЂры и образ смятенія, апостати учителя, яви тя стаду Христову сатана, яже ест истинны. Сего ради стяжал єси высокомудрость книжну и имЂнієм обнаженная: апостато, догматохулниче святыя Христовыя Церкве, Максиме нечестиве, от обЂщавшаго ся с нами быти Христа Господа надежду крЂпку имамы разорити ся прелести твоей и спасти ся душам нашим.</w:t>
      </w:r>
    </w:p>
    <w:p>
      <w:pPr>
        <w:pStyle w:val="Normal"/>
        <w:ind w:firstLine="360"/>
        <w:jc w:val="both"/>
        <w:rPr/>
      </w:pPr>
      <w:r>
        <w:rPr/>
        <w:t>БЂлой Россіи беззаконниче, святителя тя быти церковь Христова провозгласи, яко(да) исполняся 1 Христово Євангеліє, душу свою за люди свои положити.</w:t>
      </w:r>
    </w:p>
    <w:p>
      <w:pPr>
        <w:pStyle w:val="Normal"/>
        <w:ind w:firstLine="360"/>
        <w:jc w:val="both"/>
        <w:rPr/>
      </w:pPr>
      <w:r>
        <w:rPr/>
        <w:t>1 Друк. исполнися.</w:t>
      </w:r>
    </w:p>
    <w:p>
      <w:pPr>
        <w:pStyle w:val="Normal"/>
        <w:ind w:firstLine="360"/>
        <w:jc w:val="both"/>
        <w:rPr/>
      </w:pPr>
      <w:r>
        <w:rPr/>
        <w:t>Ты же мучителским образом неповинных всяческими виды прилежиши смерти предати. Сего ради проклят єси, яко великій наветник, отметник Божия благодати.</w:t>
      </w:r>
    </w:p>
    <w:p>
      <w:pPr>
        <w:pStyle w:val="Normal"/>
        <w:ind w:firstLine="360"/>
        <w:jc w:val="both"/>
        <w:rPr/>
      </w:pPr>
      <w:r>
        <w:rPr/>
        <w:t>Возблагодарим ныне Христу Богу пЂснми, яко бЂлорусскими людем не попусти от лжеучителя прелщенным быти. Соблазны бо его вездЂ ощутиша ся, сей бо яви ся вес нечист и растлЂнен душею, Христовой приносити жертвы непорочныя нЂси достоин, занеже сана святителскаго обнажен, сквернен єси душею и тЂлом. ТебЂ сия злочестивый Максиме восписую ся, яко листци и Церкви истинному супостатови и сея навЂтникови и великому отмЂтникови Божия благодати.</w:t>
      </w:r>
    </w:p>
    <w:p>
      <w:pPr>
        <w:pStyle w:val="Normal"/>
        <w:ind w:firstLine="360"/>
        <w:jc w:val="both"/>
        <w:rPr/>
      </w:pPr>
      <w:r>
        <w:rPr/>
        <w:t xml:space="preserve">(Синаксар): во время княженія во своей ему отчинЂ благочестиваго, а приснопоминаємаго блаженныя памяти князя Константина Острозкаго, воеводы Кіевскаго, в первЂйшем и нарочитшем его градЂ ОстрозЂ, в земли волынской, Руси Полуденныя, при державном государи великом короли полском и великом князЂ литовском ЖигимонтЂ третьєм, внегда єресь арианска возникшая многия от православных вреждаше, тогдаже з отступленієм нЂкиіх пастырей и новоявлшеюся єресию, нарицаємою латински униею, церкви и здЂшней Російстей благословенія, послушанія, исповЂдания святыя непорочныя вЂры церкве апостольской соборной восточныя сущу, велиє святеніє бысть, якоже и до нынЂ грЂх ради наших попущеніем Божіим, єгоже судбы бездни многа, єще не престает до времене, єгоже Господь вЂсть. Быст в та времена во ОстрозЂ муж именем Герасим, сын Данилов, Подолянник, з Смотрески, благочестивая мурдствуя, и многу помощу и утЂху вЂрным противу єретиков и отступников писанми своими подая, самому Князю знаєм и любим. Сей имяше сына именем Мексентія или Максима (сице бо сам нарицаше ся) во благочестіи и наказаній книжном и граматичном славенски, гречески и латински воспитанна, иже и града Вилна достиг в тамошной Академій Єзуитской латинскую философію учися навершал. По случаюже со нЂкоими во странЂ БЂлоростей дойне Болкограда ко благочестивому князю Богдану Ивановичу Соломирецкому, от негоже педагогию над юным сыном его також именем Богдан приемлет и по нЂкоем времени отсылается </w:t>
      </w:r>
      <w:r>
        <w:rPr>
          <w:lang w:val="en-US"/>
        </w:rPr>
        <w:t>c</w:t>
      </w:r>
      <w:r>
        <w:rPr/>
        <w:t xml:space="preserve"> ним вящшего ради и глубочайшаго ученія академичнаго во страны НЂмецкие. И по нЂвеликих лЂтех возвратися </w:t>
      </w:r>
      <w:r>
        <w:rPr>
          <w:lang w:val="en-US"/>
        </w:rPr>
        <w:t>co</w:t>
      </w:r>
      <w:r>
        <w:rPr/>
        <w:t xml:space="preserve"> князем юным паки в Болкоград к матери его, вдовЂ уже сущей КнягинЂ Соломирецкой ЄвЂ КорсаковнЂ, велицей благочестія ревнительницЂ, у нея же предреченный Максим во велицей чести бысть, и во мнозЂ ради благочестия послушаше єго во сладост(ь). Он же тамо много поборая по благочестивой вЂрЂ писаніями всею здЂшнею церковию знаєм и чтим бЂ, но обаче зазорен быша постов ради пристрастия, паче же сластолюбия... и возношения. Єгда же ту страсть єму православныи омерзиша, о постЂ утвердиша, и... любоначалства, — его же ради по совЂту униатскому на епископію холмскую желающе, исхитиша, бываєт в монастыри братском виленском черноризцем, в нем же чину проименовася Мелетий.</w:t>
      </w:r>
    </w:p>
    <w:p>
      <w:pPr>
        <w:pStyle w:val="Normal"/>
        <w:ind w:firstLine="360"/>
        <w:jc w:val="both"/>
        <w:rPr/>
      </w:pPr>
      <w:r>
        <w:rPr/>
        <w:t xml:space="preserve">В таже времена по велицей благости божіей за пришествіем во град Кієв святЂйшаго патриарха Іерусалимскаго Кир Феофана воздвизаше ся іерархия благочестивая, в нейже между иншими и сей Мелетій зовемый Смотрицкій, на архиепископию Полоцкую поставляется. Єму же возвратившую ся з Кіева до Вилна обрЂтаєт архимандрита своєго, блаженныя памяти Леонтия, уже ко Господу отшедша, и бываєт в него мЂсто во братствЂ виленском архимандрит, во велицей сый чести, службу совершая по чину архіерейску. Общаго же врага навЂтом иже всегда добру противит ся, сей Мелетій, єще и потоки благочестія яко Ориген испусти. Не стерпЂ гоненія и сущу ему в Кієв и монастыри Межигорском уязвлен стрЂлою унЂятской... и яд свой хотя на многія лица изліяти тамо сокровеннЂ ухишряще, и аки благочестивЂ извЂтом утвержденія православныя вЂры, дойде Константинополя и Ієрусалима и бысть у патріархов. И сбыст ся </w:t>
      </w:r>
      <w:r>
        <w:rPr>
          <w:lang w:val="en-US"/>
        </w:rPr>
        <w:t>c</w:t>
      </w:r>
      <w:r>
        <w:rPr/>
        <w:t xml:space="preserve"> ним, якоже со Іюдою предателем повнегда бо прияти єму тЂло Господнє, внійде в онь сатана. Такожде и сей-повнегда быти єму на мЂстех святых, отверже ся быти сын церкви Восточныя, яже єго святою купелью породи, и начат составляти яда исполненную книжицу, Апологію сію нарицая. Егоже ощутивше Кіево-печерскіє отцы, соборнЂ отчасти обличиша, но не до конца.</w:t>
      </w:r>
    </w:p>
    <w:p>
      <w:pPr>
        <w:pStyle w:val="Normal"/>
        <w:ind w:firstLine="360"/>
        <w:jc w:val="both"/>
        <w:rPr/>
      </w:pPr>
      <w:r>
        <w:rPr/>
        <w:t xml:space="preserve">По сих же сущу ему при погребеніи тЂла преставлшіяся о ХристЂ выше реченныя КнягинЂ Соломирецкия в БолкоградЂ, и тамо ощущаху єго нЂцыи от отец, яко неблагочестивЂ, но не возмогоша явЂ его обличити, занеже у всЂх во велицей чести бЂ, дондеже вторицею на соборЂ в Кієв явственнЂ его обличиша. Он же єще и прощенія просив 1, но не истиннЂ отрицаяся писанія своего сирЂчь Апологіи, юже во церкви на амвонЂ терзаше, паляше и оплеваше и проклинаше, собор же прощенію его сподобляєт. </w:t>
      </w:r>
    </w:p>
    <w:p>
      <w:pPr>
        <w:pStyle w:val="Normal"/>
        <w:ind w:firstLine="360"/>
        <w:jc w:val="both"/>
        <w:rPr/>
      </w:pPr>
      <w:r>
        <w:rPr/>
        <w:t>1 Друк. просих.</w:t>
      </w:r>
    </w:p>
    <w:p>
      <w:pPr>
        <w:pStyle w:val="Normal"/>
        <w:ind w:firstLine="360"/>
        <w:jc w:val="both"/>
        <w:rPr/>
      </w:pPr>
      <w:r>
        <w:rPr/>
        <w:t xml:space="preserve">Прежде же того собора сей рекомый Мелетій хотя средство свое и родство возвысити, не довляяся братиею, други, благодЂтелми и всею церковию, паче же и Єпархиею своєю еже на потребу сирЂчь хлЂба и риз, но помощию и ходатайством униатским, </w:t>
      </w:r>
      <w:r>
        <w:rPr>
          <w:lang w:val="en-US"/>
        </w:rPr>
        <w:t>c</w:t>
      </w:r>
      <w:r>
        <w:rPr/>
        <w:t xml:space="preserve"> ним же он на соблазнь вЂрный согласи ся, достигаєт благочестиваго монастыря Дерманя. И оттуду, егда бЂ на соборЂ, паки тамо возвратив ся, явственно отречеся благочестивих патриарх и прієм єресь униатскую, сана святительскаго обнажи ся, благост божію себЂ от церкви Христовой Духом святым дарованную преобидил, и отшедшу от него Духу святому єлико быст, отцу его СатанЂ, обрЂте єго себЂ сосуда избранна, якоже второго Оригена или неистоваго Арія хулника и отметника. Єго же стопам в повиновеніи лестном весма приклони ся и отезею злохитрія и беззаконія шествова, послЂди же ниспаде ся, ничтоже бо во писанних своих церкви святой соборной восточной апостолской в исповЂданіи православныя вЂры в догматЂх и правЂ остави цЂло. </w:t>
      </w:r>
      <w:r>
        <w:rPr>
          <w:lang w:val="en-US"/>
        </w:rPr>
        <w:t>Ho</w:t>
      </w:r>
      <w:r>
        <w:rPr/>
        <w:t xml:space="preserve"> вся елико унЂяты мудрствуют хваляле и паче онЂх силогизмами Оригенскими услаждаїпе, православных злословяше, но и до сего ста. Нехотящих сих пріймати мученіем и смертію предаше, и на сіє истово их же вЂсть поощряше, да и не хотяще нуждею ереси его общенци єго будут.</w:t>
      </w:r>
    </w:p>
    <w:p>
      <w:pPr>
        <w:pStyle w:val="Normal"/>
        <w:ind w:firstLine="360"/>
        <w:jc w:val="both"/>
        <w:rPr/>
      </w:pPr>
      <w:r>
        <w:rPr/>
        <w:t>Сего ради от всея церкви яко апостата и от своих овец яко волк оставлен и отриновен и в конец проклятіє наслЂдова. Єго же част — аще не покаєтся — со Іюдою предателєм и злочестивым Арієм и протчим єретики, благочестію сопротивляючимися. Нас же, Христе истинный Боже наш, утверди в православной вЂрЂ. Церков свою невредиму соблюди и от всякого избави зла. Молитвами пречистыя и преблагословенныя твоея матери присно ДЂвы Марій и всЂх святых. Аминь".</w:t>
      </w:r>
    </w:p>
    <w:p>
      <w:pPr>
        <w:pStyle w:val="Normal"/>
        <w:ind w:firstLine="360"/>
        <w:jc w:val="both"/>
        <w:rPr/>
      </w:pPr>
      <w:r>
        <w:rPr/>
        <w:t xml:space="preserve">Другий твір, найбільш академічний з цілої цієї полеміки, — досить загадкового походження. Автор закритий в друку псевдонімом Геласія Діпліца, праця вийшла без позначення місця, з датою 1631 року, під заголовком "Антапології", з присвятою Петрові Могилі 1. Старий історик бібліограф антитринітарських писань Хр. Занд записав у своїй "Бібліотеці Антитринітаріїв", що під цим псевдонімом виступав ректор антитринітарської школи в Киселині на Волині Євстафій Гізель, учений геленіст, що надрукував також в 1626 р. грецький переклад голосного містичного трактату "Про наслідування Христові" т. зв. Томи Кемпійського 2. Не знаю, хто перший виправив цього Гізеля на "Киселя", але в польських бібліографів </w:t>
      </w:r>
      <w:r>
        <w:rPr>
          <w:lang w:val="en-US"/>
        </w:rPr>
        <w:t>XIX</w:t>
      </w:r>
      <w:r>
        <w:rPr/>
        <w:t xml:space="preserve"> в. з рук до рук пішло як певне, що автором "Антапології" був" Євстафій Кисіль, ректор антитринітарської школи в Киселині", і кінець кінцем цей "Кисіль" загніздився також і в українській літературі 3. </w:t>
      </w:r>
    </w:p>
    <w:p>
      <w:pPr>
        <w:pStyle w:val="Normal"/>
        <w:ind w:firstLine="360"/>
        <w:jc w:val="both"/>
        <w:rPr/>
      </w:pPr>
      <w:r>
        <w:rPr/>
        <w:t xml:space="preserve">1 Примірник той, що я мав, був без титулу, і я не міг його ніде добути; Естрайхер цитує книжку так (т. </w:t>
      </w:r>
      <w:r>
        <w:rPr>
          <w:lang w:val="en-US"/>
        </w:rPr>
        <w:t>XIX</w:t>
      </w:r>
      <w:r>
        <w:rPr/>
        <w:t xml:space="preserve">, с. 265): </w:t>
      </w:r>
      <w:r>
        <w:rPr>
          <w:lang w:val="en-US"/>
        </w:rPr>
        <w:t>Antopologia</w:t>
      </w:r>
      <w:r>
        <w:rPr/>
        <w:t xml:space="preserve"> </w:t>
      </w:r>
      <w:r>
        <w:rPr>
          <w:lang w:val="en-US"/>
        </w:rPr>
        <w:t>Apologiey</w:t>
      </w:r>
      <w:r>
        <w:rPr/>
        <w:t xml:space="preserve">, </w:t>
      </w:r>
      <w:r>
        <w:rPr>
          <w:lang w:val="en-US"/>
        </w:rPr>
        <w:t>kt</w:t>
      </w:r>
      <w:r>
        <w:rPr/>
        <w:t>ó</w:t>
      </w:r>
      <w:r>
        <w:rPr>
          <w:lang w:val="en-US"/>
        </w:rPr>
        <w:t>ra</w:t>
      </w:r>
      <w:r>
        <w:rPr/>
        <w:t xml:space="preserve"> </w:t>
      </w:r>
      <w:r>
        <w:rPr>
          <w:lang w:val="en-US"/>
        </w:rPr>
        <w:t>do</w:t>
      </w:r>
      <w:r>
        <w:rPr/>
        <w:t xml:space="preserve"> </w:t>
      </w:r>
      <w:r>
        <w:rPr>
          <w:lang w:val="en-US"/>
        </w:rPr>
        <w:t>przezacnego</w:t>
      </w:r>
      <w:r>
        <w:rPr/>
        <w:t xml:space="preserve"> </w:t>
      </w:r>
      <w:r>
        <w:rPr>
          <w:lang w:val="en-US"/>
        </w:rPr>
        <w:t>Narodu</w:t>
      </w:r>
      <w:r>
        <w:rPr/>
        <w:t xml:space="preserve"> </w:t>
      </w:r>
      <w:r>
        <w:rPr>
          <w:lang w:val="en-US"/>
        </w:rPr>
        <w:t>Ruskiego</w:t>
      </w:r>
      <w:r>
        <w:rPr/>
        <w:t xml:space="preserve"> </w:t>
      </w:r>
      <w:r>
        <w:rPr>
          <w:lang w:val="en-US"/>
        </w:rPr>
        <w:t>przewielebny</w:t>
      </w:r>
      <w:r>
        <w:rPr/>
        <w:t xml:space="preserve"> </w:t>
      </w:r>
      <w:r>
        <w:rPr>
          <w:lang w:val="en-US"/>
        </w:rPr>
        <w:t>oyciec</w:t>
      </w:r>
      <w:r>
        <w:rPr/>
        <w:t xml:space="preserve"> </w:t>
      </w:r>
      <w:r>
        <w:rPr>
          <w:lang w:val="en-US"/>
        </w:rPr>
        <w:t>Meletiusz</w:t>
      </w:r>
      <w:r>
        <w:rPr/>
        <w:t xml:space="preserve"> </w:t>
      </w:r>
      <w:r>
        <w:rPr>
          <w:lang w:val="en-US"/>
        </w:rPr>
        <w:t>Smotrzyski</w:t>
      </w:r>
      <w:r>
        <w:rPr/>
        <w:t xml:space="preserve">, </w:t>
      </w:r>
      <w:r>
        <w:rPr>
          <w:lang w:val="en-US"/>
        </w:rPr>
        <w:t>rzeczony</w:t>
      </w:r>
      <w:r>
        <w:rPr/>
        <w:t xml:space="preserve"> </w:t>
      </w:r>
      <w:r>
        <w:rPr>
          <w:lang w:val="en-US"/>
        </w:rPr>
        <w:t>Archiepiskop</w:t>
      </w:r>
      <w:r>
        <w:rPr/>
        <w:t xml:space="preserve"> </w:t>
      </w:r>
      <w:r>
        <w:rPr>
          <w:lang w:val="en-US"/>
        </w:rPr>
        <w:t>Polocki</w:t>
      </w:r>
      <w:r>
        <w:rPr/>
        <w:t xml:space="preserve"> </w:t>
      </w:r>
      <w:r>
        <w:rPr>
          <w:lang w:val="en-US"/>
        </w:rPr>
        <w:t>etc</w:t>
      </w:r>
      <w:r>
        <w:rPr/>
        <w:t xml:space="preserve">. </w:t>
      </w:r>
      <w:r>
        <w:rPr>
          <w:lang w:val="en-US"/>
        </w:rPr>
        <w:t>napisa</w:t>
      </w:r>
      <w:r>
        <w:rPr/>
        <w:t xml:space="preserve">ł, </w:t>
      </w:r>
      <w:r>
        <w:rPr>
          <w:lang w:val="en-US"/>
        </w:rPr>
        <w:t>zniesienie</w:t>
      </w:r>
      <w:r>
        <w:rPr/>
        <w:t xml:space="preserve">, </w:t>
      </w:r>
      <w:r>
        <w:rPr>
          <w:lang w:val="en-US"/>
        </w:rPr>
        <w:t>uczynione</w:t>
      </w:r>
      <w:r>
        <w:rPr/>
        <w:t xml:space="preserve"> </w:t>
      </w:r>
      <w:r>
        <w:rPr>
          <w:lang w:val="en-US"/>
        </w:rPr>
        <w:t>i</w:t>
      </w:r>
      <w:r>
        <w:rPr/>
        <w:t xml:space="preserve"> </w:t>
      </w:r>
      <w:r>
        <w:rPr>
          <w:lang w:val="en-US"/>
        </w:rPr>
        <w:t>zawarte</w:t>
      </w:r>
      <w:r>
        <w:rPr/>
        <w:t xml:space="preserve"> </w:t>
      </w:r>
      <w:r>
        <w:rPr>
          <w:lang w:val="en-US"/>
        </w:rPr>
        <w:t>w</w:t>
      </w:r>
      <w:r>
        <w:rPr/>
        <w:t xml:space="preserve"> </w:t>
      </w:r>
      <w:r>
        <w:rPr>
          <w:lang w:val="en-US"/>
        </w:rPr>
        <w:t>pi</w:t>
      </w:r>
      <w:r>
        <w:rPr/>
        <w:t>ę</w:t>
      </w:r>
      <w:r>
        <w:rPr>
          <w:lang w:val="en-US"/>
        </w:rPr>
        <w:t>ci</w:t>
      </w:r>
      <w:r>
        <w:rPr/>
        <w:t xml:space="preserve"> </w:t>
      </w:r>
      <w:r>
        <w:rPr>
          <w:lang w:val="en-US"/>
        </w:rPr>
        <w:t>ksi</w:t>
      </w:r>
      <w:r>
        <w:rPr/>
        <w:t>ę</w:t>
      </w:r>
      <w:r>
        <w:rPr>
          <w:lang w:val="en-US"/>
        </w:rPr>
        <w:t>gach</w:t>
      </w:r>
      <w:r>
        <w:rPr/>
        <w:t xml:space="preserve"> </w:t>
      </w:r>
      <w:r>
        <w:rPr>
          <w:lang w:val="en-US"/>
        </w:rPr>
        <w:t>przez</w:t>
      </w:r>
      <w:r>
        <w:rPr/>
        <w:t xml:space="preserve"> </w:t>
      </w:r>
      <w:r>
        <w:rPr>
          <w:lang w:val="en-US"/>
        </w:rPr>
        <w:t>Gellaziusza</w:t>
      </w:r>
      <w:r>
        <w:rPr/>
        <w:t xml:space="preserve"> </w:t>
      </w:r>
      <w:r>
        <w:rPr>
          <w:lang w:val="en-US"/>
        </w:rPr>
        <w:t>Diplica</w:t>
      </w:r>
      <w:r>
        <w:rPr/>
        <w:t xml:space="preserve"> </w:t>
      </w:r>
      <w:r>
        <w:rPr>
          <w:lang w:val="en-US"/>
        </w:rPr>
        <w:t>w</w:t>
      </w:r>
      <w:r>
        <w:rPr/>
        <w:t xml:space="preserve"> </w:t>
      </w:r>
      <w:r>
        <w:rPr>
          <w:lang w:val="en-US"/>
        </w:rPr>
        <w:t>r</w:t>
      </w:r>
      <w:r>
        <w:rPr/>
        <w:t>. 1631.</w:t>
      </w:r>
    </w:p>
    <w:p>
      <w:pPr>
        <w:pStyle w:val="Normal"/>
        <w:ind w:firstLine="360"/>
        <w:jc w:val="both"/>
        <w:rPr>
          <w:lang w:val="en-US"/>
        </w:rPr>
      </w:pPr>
      <w:r>
        <w:rPr>
          <w:lang w:val="en-US"/>
        </w:rPr>
        <w:t>2 Bibliotheca anti-trinitariorum... Christophori Chr. Sandii. Freistadii, 1684, стор. 143. Eustrachius Giselius, Roxolanus, scholae Kisselinensis Rector. Liber Thomae a Kempis de imitatione Christi, in Craecum idioma translatus. Francofurti ad Viadrum a. 1626.</w:t>
      </w:r>
    </w:p>
    <w:p>
      <w:pPr>
        <w:pStyle w:val="Normal"/>
        <w:ind w:firstLine="360"/>
        <w:jc w:val="both"/>
        <w:rPr>
          <w:lang w:val="en-US"/>
        </w:rPr>
      </w:pPr>
      <w:r>
        <w:rPr>
          <w:lang w:val="en-US"/>
        </w:rPr>
        <w:t>Antapologia, sive Refutatio Apologiae quam ad nationem Ruthenicam fecit Meletius Smotriski dictus Archiepiscopus Polocensis, sub nomine Gelasii Diplici edita. a. 1631.</w:t>
      </w:r>
    </w:p>
    <w:p>
      <w:pPr>
        <w:pStyle w:val="Normal"/>
        <w:ind w:firstLine="360"/>
        <w:jc w:val="both"/>
        <w:rPr>
          <w:lang w:val="en-US"/>
        </w:rPr>
      </w:pPr>
      <w:r>
        <w:rPr>
          <w:lang w:val="en-US"/>
        </w:rPr>
        <w:t>Згадує Гізеля також Historia reformationis Polonicae... authore Stanislao Lubieniecio, Freistadii, 1685, стор. 277. Ex Kiseliensis quidem schola ex ruinis Scholae Racovianoe insigniter sub Rectoribus Eustachio Giselo... creverat.</w:t>
      </w:r>
    </w:p>
    <w:p>
      <w:pPr>
        <w:pStyle w:val="Normal"/>
        <w:ind w:firstLine="360"/>
        <w:jc w:val="both"/>
        <w:rPr/>
      </w:pPr>
      <w:r>
        <w:rPr>
          <w:lang w:val="en-US"/>
        </w:rPr>
        <w:t xml:space="preserve">3 Вішнєвський у своїй "Історії польської літератури", т. VI, 1844, в ряді "гелєністів польських" записує "Гізеля Евстахія", поляка, дворянина, воєводи белзького, потім ректора школи в Киселині, соцініанина, — писав вірші грецькі, крім розпорошених по різних виданнях, його вірш грецький на смерть Потоцького, старости товмацького, виданий в Битома (с.187). А в т. VIII (1854), в бібліографії полемічної літератури: "Виступив проти Смотрицького ще Остафій Кисіль, дідич Киселина на Волині, назверх дизуніт, в душі аріанин" — і тут покликання на сказане попереднє про нього, що цей Кисіль криється під іменем Гізеля, "знавця грецької мови" (с.338). </w:t>
      </w:r>
      <w:r>
        <w:rPr/>
        <w:t>Ідучи за ним, м. Макарій називає "Антапологію" твором "Євстафія Киселя" (</w:t>
      </w:r>
      <w:r>
        <w:rPr>
          <w:lang w:val="en-US"/>
        </w:rPr>
        <w:t>XI</w:t>
      </w:r>
      <w:r>
        <w:rPr/>
        <w:t>, с. 363).</w:t>
      </w:r>
    </w:p>
    <w:p>
      <w:pPr>
        <w:pStyle w:val="Normal"/>
        <w:ind w:firstLine="360"/>
        <w:jc w:val="both"/>
        <w:rPr/>
      </w:pPr>
      <w:r>
        <w:rPr/>
        <w:t xml:space="preserve">Ор. Ів. Левицький у своїм "Соцініанстві" ("К. Ст.", 1882, </w:t>
      </w:r>
      <w:r>
        <w:rPr>
          <w:lang w:val="en-US"/>
        </w:rPr>
        <w:t>IV</w:t>
      </w:r>
      <w:r>
        <w:rPr/>
        <w:t xml:space="preserve">, с. 205), цитуючи Занда і Любенєцького, теж говорить про "Євстафія Киселя, волинського шляхтича", що був першим ректором киселинської школи, відкритої коло 1614 р., і довгий час займав цю посаду, під псевдонімом Діпліца видав "Антапологію", і зауважує: "Цей факт краще, ніж інше, характеризує тодішні відносини між православними і соцініанами" (Повторено в "Архив", 1, </w:t>
      </w:r>
      <w:r>
        <w:rPr>
          <w:lang w:val="en-US"/>
        </w:rPr>
        <w:t>VI</w:t>
      </w:r>
      <w:r>
        <w:rPr/>
        <w:t>, с. 143, 1883).</w:t>
      </w:r>
    </w:p>
    <w:p>
      <w:pPr>
        <w:pStyle w:val="Normal"/>
        <w:ind w:firstLine="360"/>
        <w:jc w:val="both"/>
        <w:rPr/>
      </w:pPr>
      <w:r>
        <w:rPr/>
        <w:t>Акад. Харлампович у своїх "Школах" теж прийняв поправку "</w:t>
      </w:r>
      <w:r>
        <w:rPr>
          <w:lang w:val="en-US"/>
        </w:rPr>
        <w:t>Giseliusa</w:t>
      </w:r>
      <w:r>
        <w:rPr/>
        <w:t>" на Киселя, одначе висловив ряд сумнівів про те, що під псевдонімом Діпліца міг укриватись соцініанин — киселинський ректор (с.165).</w:t>
      </w:r>
    </w:p>
    <w:p>
      <w:pPr>
        <w:pStyle w:val="Normal"/>
        <w:ind w:firstLine="360"/>
        <w:jc w:val="both"/>
        <w:rPr/>
      </w:pPr>
      <w:r>
        <w:rPr/>
        <w:t xml:space="preserve">Але гіпотеза ця тримається далі, і, напр., Естрейхер у своїй бібліографії (серія </w:t>
      </w:r>
      <w:r>
        <w:rPr>
          <w:lang w:val="en-US"/>
        </w:rPr>
        <w:t>III</w:t>
      </w:r>
      <w:r>
        <w:rPr/>
        <w:t xml:space="preserve">, т. </w:t>
      </w:r>
      <w:r>
        <w:rPr>
          <w:lang w:val="en-US"/>
        </w:rPr>
        <w:t>VIII</w:t>
      </w:r>
      <w:r>
        <w:rPr/>
        <w:t xml:space="preserve">, 1903, с. 62) називає автора "Антапології": </w:t>
      </w:r>
      <w:r>
        <w:rPr>
          <w:lang w:val="en-US"/>
        </w:rPr>
        <w:t>Kisiel</w:t>
      </w:r>
      <w:r>
        <w:rPr/>
        <w:t xml:space="preserve"> </w:t>
      </w:r>
      <w:r>
        <w:rPr>
          <w:lang w:val="en-US"/>
        </w:rPr>
        <w:t>Ostafi</w:t>
      </w:r>
      <w:r>
        <w:rPr/>
        <w:t xml:space="preserve"> (</w:t>
      </w:r>
      <w:r>
        <w:rPr>
          <w:lang w:val="en-US"/>
        </w:rPr>
        <w:t>Kiselius</w:t>
      </w:r>
      <w:r>
        <w:rPr/>
        <w:t xml:space="preserve"> </w:t>
      </w:r>
      <w:r>
        <w:rPr>
          <w:lang w:val="en-US"/>
        </w:rPr>
        <w:t>Eustach</w:t>
      </w:r>
      <w:r>
        <w:rPr/>
        <w:t>).</w:t>
      </w:r>
    </w:p>
    <w:p>
      <w:pPr>
        <w:pStyle w:val="Normal"/>
        <w:ind w:firstLine="360"/>
        <w:jc w:val="both"/>
        <w:rPr/>
      </w:pPr>
      <w:r>
        <w:rPr/>
        <w:t>Акад. Возняк в своїй "Історії укр. літератури" (</w:t>
      </w:r>
      <w:r>
        <w:rPr>
          <w:lang w:val="en-US"/>
        </w:rPr>
        <w:t>II</w:t>
      </w:r>
      <w:r>
        <w:rPr/>
        <w:t>, 271-2, 367) називає "Антапологію" просто твором Остапа Киселя. Так називаю його і я в "Історії України".</w:t>
      </w:r>
    </w:p>
    <w:p>
      <w:pPr>
        <w:pStyle w:val="Normal"/>
        <w:ind w:firstLine="360"/>
        <w:jc w:val="both"/>
        <w:rPr/>
      </w:pPr>
      <w:r>
        <w:rPr/>
        <w:t xml:space="preserve">Але для такої заміни Гізеля Киселем властиво нема ніякої підстави, і, хотячи приймати серйозно вказівку Занда, треба рахувати "Антапологію" твором Евстафія Гізеля. Якого такого? Розуміється, гадка звертається на єдиного Гізеля, звісного на нашій Україні, — славного печерського архімандрита другої половини </w:t>
      </w:r>
      <w:r>
        <w:rPr>
          <w:lang w:val="en-US"/>
        </w:rPr>
        <w:t>XVII</w:t>
      </w:r>
      <w:r>
        <w:rPr/>
        <w:t xml:space="preserve"> в., видавця "Синопсису" і т. ін. Його біографія до 1640-х років настільки невідома, що дає місце найбільш фантастичним здогадам. Він євангелік з Пруссії. Коли, де і як з’явився на Україні, не звісно. Що перешкоджає прийняти, що він прийшов в 1620-х роках як учитель якоїсь євангелицької школи, був дійсно "ректором" школи в Киселині, потім зв’язався з православними, дістав доручення </w:t>
      </w:r>
      <w:r>
        <w:rPr>
          <w:lang w:val="en-US"/>
        </w:rPr>
        <w:t>lege</w:t>
      </w:r>
      <w:r>
        <w:rPr/>
        <w:t xml:space="preserve"> </w:t>
      </w:r>
      <w:r>
        <w:rPr>
          <w:lang w:val="en-US"/>
        </w:rPr>
        <w:t>artis</w:t>
      </w:r>
      <w:r>
        <w:rPr/>
        <w:t xml:space="preserve"> розписати "Апологію", як тридцять літ тому Христофор Філалет дістав замовлення на Скаргу, але не зістався наємником, як той, але ввійшов до київського гурту, став учителем Київської братської школи, пройшов крок за кроком усі класи її , з р. 1645 став ректором і т. д.</w:t>
      </w:r>
    </w:p>
    <w:p>
      <w:pPr>
        <w:pStyle w:val="Normal"/>
        <w:ind w:firstLine="360"/>
        <w:jc w:val="both"/>
        <w:rPr/>
      </w:pPr>
      <w:r>
        <w:rPr/>
        <w:t>Але можливо й таке, що з Євстафієм Гізелем, киселинським ректором, антитринітарські бібліографи змішали Іннокентія Гізеля, що був автором "Антапології", а не був ректором у Киселині, тільки його свояком, братом, чи що, перейшов з Пруссії на Україну в зв’язку з переселенням Євстафія Гізеля киселинського, але був окремою від нього особою. В кожному разі, повторюю, приймаючи Зандову вказівку за серйозне джерело, нема чого йти за цією гіпотезою про якогось нікому не звісного Євстафія Киселя, а треба триматися "Гізеля". Можна на цій підставі вважати автором "Антапології" Іннокентія Гізеля, але тільки гіпотетично 1.</w:t>
      </w:r>
    </w:p>
    <w:p>
      <w:pPr>
        <w:pStyle w:val="Normal"/>
        <w:ind w:firstLine="360"/>
        <w:jc w:val="both"/>
        <w:rPr/>
      </w:pPr>
      <w:r>
        <w:rPr/>
        <w:t xml:space="preserve">1 Не знати звідки з’явилася звістка "Словаря писателей духов. чина", що Євстафій Гізель і Георгій Смотрицький — родичі М. Смотрицького — були послані ним для продовження своєї науки в "славную тогда Лютеранскую гимназію, бывшую в Силезской Вифаніи" (вид. 1827 р., </w:t>
      </w:r>
      <w:r>
        <w:rPr>
          <w:lang w:val="en-US"/>
        </w:rPr>
        <w:t>II</w:t>
      </w:r>
      <w:r>
        <w:rPr/>
        <w:t>, с. 46). Ак. Студинський, розбираючи цю звістку, висловив був здогад, що під цим може лежати факт, що Євст. Гізель, котрого він ототожнює з Іннокентієм, міг відразу приїхати з-за кордону на Україну з рекомендацією до Смотрицького за його старими зв’язками з закордонними євангеліками, і в перших роках свого пробутку на Україні, перед одвертим переходом Смотрицького на унію, стояв під його протекцією (Копітар і Зубрицький. "Записки" львівські, т. 125, 1918, с. 125). Здогад вповні можливий.</w:t>
      </w:r>
    </w:p>
    <w:p>
      <w:pPr>
        <w:pStyle w:val="Normal"/>
        <w:ind w:firstLine="360"/>
        <w:jc w:val="both"/>
        <w:rPr/>
      </w:pPr>
      <w:r>
        <w:rPr/>
        <w:t>Як курйоз згадаю, що Ліковський у своїй "Брестській Унії", помішавши "Антапологію" з "Антидотом", записав "єретика Гізеля" автором "Антидоту", тільки підписаного іменем Мужилівського (вид. 1896, с. 387).</w:t>
      </w:r>
    </w:p>
    <w:p>
      <w:pPr>
        <w:pStyle w:val="Normal"/>
        <w:ind w:firstLine="360"/>
        <w:jc w:val="both"/>
        <w:rPr/>
      </w:pPr>
      <w:r>
        <w:rPr/>
        <w:t>Такий клубок непорозумінь сплівся коло того авторства.</w:t>
      </w:r>
    </w:p>
    <w:p>
      <w:pPr>
        <w:pStyle w:val="Normal"/>
        <w:ind w:firstLine="360"/>
        <w:jc w:val="both"/>
        <w:rPr/>
      </w:pPr>
      <w:r>
        <w:rPr/>
        <w:t>Сам автор "Антапології" в своїй книзі про себе не сказав майже нічого. В присвяті, підписаній останнім днем місяця березня р.1631 без позначення місця, він каже, що по виході "Апології", скоро тільки дістав її до рук, загорівся він бажанням дати її оцінку, особливо тому, що вона зверталась до всіх людей, духовних і світських, народу руського, бо до того народу й він, автор, признається. Та прочитавши в "Антидоті", що до відповіді на "Апологію" і "Консидерації" забралося й так кілька авторів, він відступив від цього заміру "з серцем, порожнім від якої-небудь зависті", і став терпеливо чекати тих обіщаних відповідей. Так як ми знаємо, минув і один рік, і другий, а тих ґрунтовніших розборів "Апології", заповіджених Мужилівським у його нашвидку складеній відповіді, як не було, так не було. Тоді якийсь високий покровитель автора, котрого він не хоче назвати по імені, став наставати на автора, щоб він опублікував свою критику, і автор рішив сповнити його бажання, заробляючи його ласку, і приложив усе старання, щоб знищити ("звести") "Апологію", а разом з нею також і "Розправу" ("Екзетезис") — в чім вона могла ослабити (своїми додатковими аргументами) його критику "Апології". Присвятити ж цю свою працю він рішив Могилі, мотивуючи це передусім таким цікавим міркуванням — мабуть, тільки наївним, хоч могло б бути прийнято за тонку і злобну іронію:</w:t>
      </w:r>
    </w:p>
    <w:p>
      <w:pPr>
        <w:pStyle w:val="Normal"/>
        <w:ind w:firstLine="360"/>
        <w:jc w:val="both"/>
        <w:rPr/>
      </w:pPr>
      <w:r>
        <w:rPr/>
        <w:t>"Насамперед, аби в. м., найвелебніший архімандрите, не тільки якого-небудь смутку або якоїсь тривоги не припускав до свого зацного серця за те, що ти відступив від справи, списаної в "Апології", не сподобавши її собі, хоч перед тим її похваляв, коли тільки приймати за річ певну те, що автор "Апології" не завагався висловити на с. 23, але аби м. в. в тій святій правді, котрої тепер гарячим і сталим визнавцем себе показувати зволиш 1, мав підставу дедалі все більше укріплятись, утверждатись, збагачуватись і іншим бути побожною побудкою до її приймання.</w:t>
      </w:r>
    </w:p>
    <w:p>
      <w:pPr>
        <w:pStyle w:val="Normal"/>
        <w:ind w:firstLine="360"/>
        <w:jc w:val="both"/>
        <w:rPr/>
      </w:pPr>
      <w:r>
        <w:rPr/>
        <w:t>1 Тут і далі розбивка скрізь моя.</w:t>
      </w:r>
    </w:p>
    <w:p>
      <w:pPr>
        <w:pStyle w:val="Normal"/>
        <w:ind w:firstLine="360"/>
        <w:jc w:val="both"/>
        <w:rPr/>
      </w:pPr>
      <w:r>
        <w:rPr/>
        <w:t>По-друге, аби в.м. признав і переконався в мені як в оборонці тої святої правди, котрої я добиваюсь. Коли ж я схибив у чім-небудь від тої правди, аби ваша панська велебність своєю поважною і розважною оцінкою справила мене до неї. Вчинити це для вашої м. не задасть великих труднощів. Бо як до мене дійшла відомість, маєш ти часто при собі присутніх теологів: велебного в Бозі отця Йосифа Бобриковича, примаса Віленського братського монастиря св. Духа; Тарасія Земку, ігумена київського Богоявленського монастиря; Ісайю Филиповича, єромонаха і професора філології, і Андрія Мужилівського, протопопа князівства Слуцького й Копильського. З ним вел. вашій річ легка про це порозумітись і обміркувати, а я їх тільки з поважання тут називаю".</w:t>
      </w:r>
    </w:p>
    <w:p>
      <w:pPr>
        <w:pStyle w:val="Normal"/>
        <w:ind w:firstLine="360"/>
        <w:jc w:val="both"/>
        <w:rPr/>
      </w:pPr>
      <w:r>
        <w:rPr/>
        <w:t>Ситуація, в котрій це писалось, піддає деякі гадки і здогади. 2(12) березня помер митрополит Ійов. Перспектива його близької смерті мусила встати перед київськими церковними кругами заздалегідь. Кандидатом ієрархічної верхівки на його місце був, очевидно, Могила 1, котрого десь коло Нового року м. Ійов виправив з широкими ієрархічними уповноваженнями як свого представника на велике західноукраїнське свято — посвячення нової Братської церкви у Львові. В зв’язку з цією кандидатурою для реабілітації Могили з пороблених ним зигзагів в уніонній справі, потім як став цілком явний її провал (особливо по невдалій війні з козаками 1630 р.), могло бути дане чи прихильниками Могили, чи ним таки самим персонально — це замовлення на останній вистріл на акцію Смотрицького: на видання "Антапології". Кошти на видання давав Могила — не дуже голосно, щоб не зіпсувати собі ситуації в урядових і католицько-клерикальних кругах, що підтримували його кандидатуру на митрополію. Тому книга була тільки присвячена Могилі, нібито з ініціативи автора, без усякого мішання Могили до цього видання. Тому не дано ніяких конкретніших вказівок на Печерську Лавру ні на Могилин гурток, крім вищенаведених виразів загального пієтизму. Не показане місце друку 2 ні місце написання.</w:t>
      </w:r>
    </w:p>
    <w:p>
      <w:pPr>
        <w:pStyle w:val="Normal"/>
        <w:ind w:firstLine="360"/>
        <w:jc w:val="both"/>
        <w:rPr/>
      </w:pPr>
      <w:r>
        <w:rPr/>
        <w:t xml:space="preserve">1 Про це буде ще мова далі, при Могилі. Про ситуацію див. "Історію України", </w:t>
      </w:r>
      <w:r>
        <w:rPr>
          <w:lang w:val="en-US"/>
        </w:rPr>
        <w:t>VIII</w:t>
      </w:r>
      <w:r>
        <w:rPr/>
        <w:t>, с. 129 і далі.</w:t>
      </w:r>
    </w:p>
    <w:p>
      <w:pPr>
        <w:pStyle w:val="Normal"/>
        <w:ind w:firstLine="360"/>
        <w:jc w:val="both"/>
        <w:rPr/>
      </w:pPr>
      <w:r>
        <w:rPr/>
        <w:t xml:space="preserve">2 Так само й на книзі Мужилівського. Студії над тодішньою графікою могли б розв’язати питання, чи не вийшли обидві книги з Лаврської друкарні. Голубєв уважає першим польським друком Лаври </w:t>
      </w:r>
      <w:r>
        <w:rPr>
          <w:lang w:val="en-US"/>
        </w:rPr>
        <w:t>Mnemosyne</w:t>
      </w:r>
      <w:r>
        <w:rPr/>
        <w:t xml:space="preserve"> 1633 </w:t>
      </w:r>
      <w:r>
        <w:rPr>
          <w:lang w:val="en-US"/>
        </w:rPr>
        <w:t>p</w:t>
      </w:r>
      <w:r>
        <w:rPr/>
        <w:t xml:space="preserve">. </w:t>
      </w:r>
      <w:r>
        <w:rPr>
          <w:lang w:val="en-US"/>
        </w:rPr>
        <w:t>O</w:t>
      </w:r>
      <w:r>
        <w:rPr/>
        <w:t xml:space="preserve"> начале книгопечатания в Києве, "К. Стар.", 1882, </w:t>
      </w:r>
      <w:r>
        <w:rPr>
          <w:lang w:val="en-US"/>
        </w:rPr>
        <w:t>VI</w:t>
      </w:r>
      <w:r>
        <w:rPr/>
        <w:t>, с. 400, цю гадку підтримує і Тітов: Мат. для історії книжної справи, с. 524. Але справа вимагає провірки. Але для своїх воно було представлене ділом Могили — актом його рішучого відмежування себе від уніонної акції і покаянням з колишнього солідаризування з нею.</w:t>
      </w:r>
    </w:p>
    <w:p>
      <w:pPr>
        <w:pStyle w:val="Normal"/>
        <w:ind w:firstLine="360"/>
        <w:jc w:val="both"/>
        <w:rPr/>
      </w:pPr>
      <w:r>
        <w:rPr/>
        <w:t>Такі мої здогади. Для офіціальних кругів справу представлено як самочинне діло якогось скромного і невідповідального аспіранта православної теології.</w:t>
      </w:r>
    </w:p>
    <w:p>
      <w:pPr>
        <w:pStyle w:val="Normal"/>
        <w:ind w:firstLine="360"/>
        <w:jc w:val="both"/>
        <w:rPr/>
      </w:pPr>
      <w:r>
        <w:rPr/>
        <w:t>Автор згадує про свою "кімнатку" ("іздебку"), в котрій учиться, представляючи себе таким чином, мабуть, не студентом, "учеником", як розуміє це ак. Харлампович (це було б компрометацією справи, щоб за таке відповідальне діло брався ученик!), а скромним адептом науки, який ще не дійшов досконалої ученості. Перепрошує читачів, що за недостачею відповідного підручного апарату не може проти автора "Апології" розгорнути повної аргументації від учителів церкви, так як того вимагає в своїй книзі Смотрицький: щоб його тези збивано від Св. Письма і учителів церкви. Ставлячи своїм головним завданням оборону руських богословів, очернених книгою Смотрицького, автор "Антапології" мусить налягати головно на Св. Письмо за недостачею під рукою писань святоотецьких:</w:t>
      </w:r>
    </w:p>
    <w:p>
      <w:pPr>
        <w:pStyle w:val="Normal"/>
        <w:ind w:firstLine="360"/>
        <w:jc w:val="both"/>
        <w:rPr/>
      </w:pPr>
      <w:r>
        <w:rPr/>
        <w:t>"Найбільше того противника руської церкви не уніятської буду поконувати Св. Письмом, не поборюючи наукою святих учителів. Нехай читач милостивий і побожний за це мене не ганить, маючи на увазі, що св. учителі не мали заміру нічого ні писати, ні говорити против божих писань. Тим більше, що я тих писань учителів церкви й не маю — окрім деяких писань одного-другого учителя церкви, і то толковані язиком слов’янським: мабуть, міг би одержати на той час писання св. учителів від їх м-ті братчиків віленських, коли б той же автор "Апології", користаючись їх добром, не затримав у себе тих книг, як і інших речей їхніх. Чув я, що й протестацію за це на нього вчинено в Луцьку. Не вважаю потрібним поминути тут, що декотрі чули від одного знаменитого в руськім народі мужа знаменито сказане. А саме, що авторові "Апології" 1 належало перше обтрусити свої руки від чужих речей, коли хотів з якоюсь пристойністю написати власною рукою ті свої слова на кінці свого "Напоминання до Народу Руського": "Я, виходячи з дому вашого, обтрушу порох з ніг моїх на свідоцтво проти вас в день страшного суду божого" 2. Бо коли, — каже, — велів Христос своїм ученикам і апостолам порох з ніг своїх обтрушувати, поготів не велів чужих речей загортати ані затримувати в себе проти справедливості, як то чинить автор "Апології".</w:t>
      </w:r>
    </w:p>
    <w:p>
      <w:pPr>
        <w:pStyle w:val="Normal"/>
        <w:ind w:firstLine="360"/>
        <w:jc w:val="both"/>
        <w:rPr/>
      </w:pPr>
      <w:r>
        <w:rPr/>
        <w:t>1 "Апологуючому" — так зве Смотрицького автор "Антапології".</w:t>
      </w:r>
    </w:p>
    <w:p>
      <w:pPr>
        <w:pStyle w:val="Normal"/>
        <w:ind w:firstLine="360"/>
        <w:jc w:val="both"/>
        <w:rPr/>
      </w:pPr>
      <w:r>
        <w:rPr/>
        <w:t>2 Цею апостольською погрозою кінчив Смотрицький свій "Паренезис" або "Напоминання", с. 61.</w:t>
      </w:r>
    </w:p>
    <w:p>
      <w:pPr>
        <w:pStyle w:val="Normal"/>
        <w:ind w:firstLine="360"/>
        <w:jc w:val="both"/>
        <w:rPr/>
      </w:pPr>
      <w:r>
        <w:rPr/>
        <w:t>Іншим разом він вибачається, що не має певної збірки канонів і соборних постанов (340), або що мусить цитувати руське видання "Апокризису" (досить відмінне від основного, польського тексту, що він береться боронити — 289).</w:t>
      </w:r>
    </w:p>
    <w:p>
      <w:pPr>
        <w:pStyle w:val="Normal"/>
        <w:ind w:firstLine="360"/>
        <w:jc w:val="both"/>
        <w:rPr/>
      </w:pPr>
      <w:r>
        <w:rPr/>
        <w:t>Це, власне, признання недостатності своїх засобів, розуміється, мало відповідає досить претенціозним замірам автора: безостанку збити обвинувачення Смотрицького, остаточно розв’язати поставлені ним тези, розвіяти останні сумніви щодо правовірності православної теології. Воно становить сумнівний контраст до силкувань автора бути точним, ґрунтовним, нічого не пропустити в противника: ні слова, ні коми, все збити, всьому протиставити непереборний аргумент. Свідомість убогості свого теологічного апарату явно обезсилює його аргументацію так само, як і Мужилівського. Ану ж десь у тих писаннях св. отців, майже неприступних, в тих канонах і постановах, котрих не можна дістати, знайдеться якась заковика, на якій зачепиться й розірветься все плетіння схоластичної діалектики, котрою приходиться одному й другому надолужувати цю недостачу "писань"?</w:t>
      </w:r>
    </w:p>
    <w:p>
      <w:pPr>
        <w:pStyle w:val="Normal"/>
        <w:ind w:firstLine="360"/>
        <w:jc w:val="both"/>
        <w:rPr/>
      </w:pPr>
      <w:r>
        <w:rPr/>
        <w:t>Автор поділив свою працю на п’ять частин. Перша (с.1 — 115) присвячена автобіографічній частині "Апології": її мотивуванням, поясненням Смотрицького, як він прийшов на своє уніонне становище, і под. Чотири дальші частини відповідають критиці чотирьох православних богословів: Зизанія, Філалета, Ортолога й Клірика, переведеній в "Апології" . Кожну з цих частин автор поділяє на кілька розділів (од чотирьох до семи), кожний розділ на кільканадцять або й двадцять-кілька глав. В кожній такій главі він звичайно бере якусь фразу "Апології", наводить її текстуально, дає їй відправу, дає при тім відповідь і на пізніші писання Смотрицького, особливо його "Розправу" ("Екзетезис"), коли він там що-небудь важливе, на погляд автора, до справи докинув, полемізуючи з Мужилівським, котрого бере в оборону автор "Антапології". Часто при кінці такої глави робить ще підсумок: автор констатує, що Смотрицький не має рації в своїй тезі. При кінці кожної книги подається реєстр "блудів Апологіюючого", допущених ним на таких і таких-то сторінках "Апології", розібраних у цій книзі "Антапології"; в кожному такому реєстрі показано таких "блудів" кільканадцять і до двадцяти — тридцятикілька, з докладним поданням сторінок. Таким способом перейдено весь текст "Апології", слово за словом, сторінку за сторінкою, незвичайно педантично і смертельно солідно. Бути солідним — вичерпуючим — неприступним для закидів Смотрицького, що у православних все нашвидку і тимчасово, — очевидно, це ідеал автора.</w:t>
      </w:r>
    </w:p>
    <w:p>
      <w:pPr>
        <w:pStyle w:val="Normal"/>
        <w:ind w:firstLine="360"/>
        <w:jc w:val="both"/>
        <w:rPr/>
      </w:pPr>
      <w:r>
        <w:rPr/>
        <w:t>Але з одної сторони, як я вже сказав, це підтинається тим власним признанням недостатності теологічного апарату. З цього погляду, коли порівняти з старою "Книжицею" Василя або новішою "Палінодією", — велика різниця. Ті автори чули себе "на висоті". Мало вони знали чи багато — вони вважали, що знають досить, і те, чого вони не знають і не мають під рукою, не має значення для питання і не може змінити їх висновків. У автора "Антапології" (так само, як і в Мужилівського!) цього нема; в волюмінозній праці Гізеля, що наближається розмірами до "Палінодії" (коло 900 тис. знаків проти приблизно 1200 тис. "Палінодії"), все-таки відчувається учень, що пише на задану тему на підставі обмеженого кругу (джерел) чи літератури, в свідомості того, що все сказане має вартість "постільки-поскільки". Аж дивно подумати, що на видання її знайшлися кошти, коли "Палінодія" зіставалась у рукописі.</w:t>
      </w:r>
    </w:p>
    <w:p>
      <w:pPr>
        <w:pStyle w:val="Normal"/>
        <w:ind w:firstLine="360"/>
        <w:jc w:val="both"/>
        <w:rPr/>
      </w:pPr>
      <w:r>
        <w:rPr/>
        <w:t>З другої сторони — така схоластична будова праці незвичайно знижує її літературний інтерес. Це збірка кількасот маленьких трактатів: на сторінку, на півтори, навіть на півсторінки; цитата Смотрицького забита контрцитатою або кількома міркуваннями "від розуму", і знов далі, до наступної фрази. Аргументація часом переходить з глави до глави, але частіш кожда глава відокремлена, сама в собі. Ідеї автора не розгортаються широкою лавою проти ідей противника; два табори, дві традиції, дві ідеології не спираються з собою яскраво, одверто, сильно. Це дрібна під’їздова війна, що робить враження схоластичної мікрології, переважно дрібна, нудна і наївна. Але в ній трапляються моменти принципіальнішого значення, що кидають світло на загальні позиції православної сторони, хоч ми й не знаємо, наскільки тісно був зв’язаний автор з яким-небудь українським осередком і висловлював його гадку.</w:t>
      </w:r>
    </w:p>
    <w:p>
      <w:pPr>
        <w:pStyle w:val="Normal"/>
        <w:ind w:firstLine="360"/>
        <w:jc w:val="both"/>
        <w:rPr/>
      </w:pPr>
      <w:r>
        <w:rPr/>
        <w:t>В полеміці на автобіографічні моменти мало конкретного. Не безінтересні згадки про Смотрицького як проповідника, в додаток до того, що написав Мужилівський, збиваючи його величання своїх впливів на православний люд, через писання і проповіді 1. Не без значення згадка, що підозріння до Смотрицького розбудив найбільше Сакович своєю згадкою в передмові до "Дезидероза" (вище, с. 360), мовляв, Смотрицький поїхав до патріархів шукати їх дозволу в справі заспокоєння нашої релігії (с. 42).</w:t>
      </w:r>
    </w:p>
    <w:p>
      <w:pPr>
        <w:pStyle w:val="Normal"/>
        <w:ind w:firstLine="360"/>
        <w:jc w:val="both"/>
        <w:rPr/>
      </w:pPr>
      <w:r>
        <w:rPr/>
        <w:t xml:space="preserve">Для характеристики тодішньої літературної традиції небезінтересні покликування на Курбського і його містра — Максима Грека. Смотрицький у делікатнім питанню про те, що таке ад, послався на Максима і тим змусив і своїх антагоністів пошпирати по його писаннях 2. Мужилівський, боронячи Зизанія, властиво наведену ним цитату Золотоустого, оспорену Смотрицьким, посилається на те, що ці слова Зизаній узяв з перекладу Золотоустого, зробленого "великим мужем, предком княжат Ковельських п. н. Крупського — його перекладом багатьох книг св. отців наша православна церква руська з великою утіхою здобиться, і ті книги, чи не власною таки його рукою писані, і по нинішній день знаходяться в бібліотеці віленській" 3. </w:t>
      </w:r>
    </w:p>
    <w:p>
      <w:pPr>
        <w:pStyle w:val="Normal"/>
        <w:ind w:firstLine="360"/>
        <w:jc w:val="both"/>
        <w:rPr/>
      </w:pPr>
      <w:r>
        <w:rPr/>
        <w:t>1 "Аби ще докладніше сказати про ту науку і проповідь автора "Апології", треба пояснити, що потім, як його піднесено на становище єпископа і архієпископа, він не більше п’яти разів, за моїми відомостями, учив люд у церкві віленській, а деінде, мабуть, і стільки казань не мав. В Вільні мав три рази казання з кафедри, а два рази з амвону. З кафедри перше казання мав над тілом покійного отця і попередника свого; дав його й до друку, як я чув, в немалій частині переписавши з латинського, що випустив був у світ один з о. о. домініканів. Друге, сказане в р. 1626 на свято Богоявлення, як ми його звемо, — мало було що слухати, бо, що був приготовив, мабуть, йому з пам’яті випало: відступивши від повзятої матерії, до побожності люд намовляв, і то так, що явно було, що збирає слова, не приготовившись. Третє, мавши того ж року на свято, що ми звичайно звемо — Стрітення Господнього, поправився. Але у всіх трьох своїх казаннях не вчив тих догматів віри, які тепер називає єретичними... А те, що з амвону два рази сказав Апологуючий, того і згадувати нема що. Бо хоч тим разом унію загалом ганив, але ганив, не збиваючи слушними доводами, — як то звичайно буває з тими, що, не приготовившися добре, хочуть щось говорити перед людьми" (с. 55).</w:t>
      </w:r>
    </w:p>
    <w:p>
      <w:pPr>
        <w:pStyle w:val="Normal"/>
        <w:ind w:firstLine="360"/>
        <w:jc w:val="both"/>
        <w:rPr/>
      </w:pPr>
      <w:r>
        <w:rPr/>
        <w:t>2 "Антапологія", с. 190.</w:t>
      </w:r>
    </w:p>
    <w:p>
      <w:pPr>
        <w:pStyle w:val="Normal"/>
        <w:ind w:firstLine="360"/>
        <w:jc w:val="both"/>
        <w:rPr/>
      </w:pPr>
      <w:r>
        <w:rPr/>
        <w:t>3 "Антидот", л. 23.</w:t>
      </w:r>
    </w:p>
    <w:p>
      <w:pPr>
        <w:pStyle w:val="Normal"/>
        <w:ind w:firstLine="360"/>
        <w:jc w:val="both"/>
        <w:rPr/>
      </w:pPr>
      <w:r>
        <w:rPr/>
        <w:t>Епізод був досить неприємний для православної сторони, бо тих слів, що Зизаній зацитував з Золотоустого, не було в новому київському виданні його слів; приходиться боронити доброї віри Зизанія доказами, що він то взяв у "Крупського".</w:t>
      </w:r>
    </w:p>
    <w:p>
      <w:pPr>
        <w:pStyle w:val="Normal"/>
        <w:ind w:firstLine="360"/>
        <w:jc w:val="both"/>
        <w:rPr/>
      </w:pPr>
      <w:r>
        <w:rPr/>
        <w:t>З приводу того, що Смотрицький, уїдаючи на Зизанія, називав його "першим нашим теологом" 1, автор "Антапології" влучно нагадує йому, що цей титул належить батькові Смотрицького.</w:t>
      </w:r>
    </w:p>
    <w:p>
      <w:pPr>
        <w:pStyle w:val="Normal"/>
        <w:ind w:firstLine="360"/>
        <w:jc w:val="both"/>
        <w:rPr/>
      </w:pPr>
      <w:r>
        <w:rPr/>
        <w:t>"Начебто не знав, що той, хто писав про "Ключ царства небесного", і ім’я своє на праці положив, пишучи з правої руки, і ті слова додав: "Хто читав по-арабському, легко то зрозуміти може, начебто, кажу, не знав (автор "Апології"), що він то був першим від Зизанія теологом нашої сторони, бо написав свою книжку р. 1587, а Зизаній наш видав аж р. 1596, — і це сам Апологуючий зазначає на с. 20. З того ще ясніше, якої щирості вжив Апологуючий у тім своїм писанні" (с. 623).</w:t>
      </w:r>
    </w:p>
    <w:p>
      <w:pPr>
        <w:pStyle w:val="Normal"/>
        <w:ind w:firstLine="360"/>
        <w:jc w:val="both"/>
        <w:rPr/>
      </w:pPr>
      <w:r>
        <w:rPr/>
        <w:t>1 "Апологія", с. 83.</w:t>
      </w:r>
    </w:p>
    <w:p>
      <w:pPr>
        <w:pStyle w:val="Normal"/>
        <w:ind w:firstLine="360"/>
        <w:jc w:val="both"/>
        <w:rPr/>
      </w:pPr>
      <w:r>
        <w:rPr/>
        <w:t>З ідеологічного становища треба відмітити оборону "православної простоти" в аспекті, зазначенім уже Мужилівським. Тезі Смотрицького, що він не міг нічому доброму навчити людей до свого навернення на унію, "не знавши, в що вірить", себто не мавши, мовляв, вірного поняття про догматичні відміни східної й західної церкви, автор протиставляє тезу, що для побожності, потрібної для спасіння людини, не необхідна "досконала віра", як він висловлюється, себто докладне і точне поняття про догмати віри. Він вказує на те, що Христос свою проповідь починав не догматичними викладами, а закликом до каяття і моральної поправи. Нагадує епізод з "Діянь апостольських" про Аполоса, що навертав людей на краще життя, знаючи тільки "Іванове хрещення", і все-таки його робота була спасенна (с. 60). В цих прикладах бачить доказ того, що християнський пастир-священик, навіть єпископ, може спасенно сповняти своє призначення, навчаючи людей, щоб були добрими і побожними: провадили моральне християнське життя і свідомі були головніших основ християнської доктрини, "вірили, що єсть Бог, що воздатель тим, які його шукають, й Ісус Спаситель, від Бога післаний, той Христос або Месія, обіцяний здавна, через которого достатно нам об’явлена воля отця нашого небесного і учинені обітниці життя вічного і царства небесного". Припустивши, що Смотрицький не мав досконалого знання в усіх питаннях віри, треба признати, що він міг і повинен був учити своїх вірних побожності, а то тим більш, що ті, котрих він мав учити, були вже "вірними в багатьох речах, потрібних до спасіння, чого він їм і тепер відмовляти не поважиться — у всім, що потрібне до спасіння, вони вже були вірними. А далі Бог і йому, коли б він пильно вглядав у Св. Писання і як слід їх приймав, — і тим, що їх він повинен був научати, одкрив би й те, чого їм іще не ставало" (с. 61).</w:t>
      </w:r>
    </w:p>
    <w:p>
      <w:pPr>
        <w:pStyle w:val="Normal"/>
        <w:ind w:firstLine="360"/>
        <w:jc w:val="both"/>
        <w:rPr/>
      </w:pPr>
      <w:r>
        <w:rPr/>
        <w:t>Як бачимо, автор вносить тільки деякі рисочки в уяснення цеї доктрини можливості спасіння і керування спасінням вірним без догматичного знання, але не рішається довести її до рішучих висновків і не йде слідами Мужилівського в полеміці проти схоластичної догматики, котру той злегка зазначив, але не розвинув. Трудно рішити, відбивалась тут обережливість і повздержність, яка загально характеризує "Антапологію", чи нерішучість у виразнім формулюванні поглядів, подиктована браком віри в своє теологічне озброєння, тут відбилася, чи, нарешті, свідомість великої відповідальності цієї популярної, можна сказати, демагогічної, але небезпечної в своїх висновках тези. Я нижче ще до неї повернуся. Тепер зазначу ще іншу тезу, де автор іде також слідами "Антидоту", виявляючи солідарність з ним і з загальними, мабуть, тодішніми настроями православних кругів. Це оборона Філалетових тез проти закидів Смотрицького про право світської громади на участь у церковних справах включно до догматичних питань і про рівновартість священства і єпископства в церковних справах.</w:t>
      </w:r>
    </w:p>
    <w:p>
      <w:pPr>
        <w:pStyle w:val="Normal"/>
        <w:ind w:firstLine="360"/>
        <w:jc w:val="both"/>
        <w:rPr/>
      </w:pPr>
      <w:r>
        <w:rPr/>
        <w:t>Я вище зазначив дразливість цього питання для тодішніх православних ієрархічних кругів, що не хотіли далі зносити цього народоправства і пресвітеріанства в тих розмірах, як вони запанували в православній практиці, виробленій десятиліттями боротьби з владиками-уніатами. Отже, варто відмітити, що "Антапологія", хоч не виходить поза цуже здержливі вирази, тут іще рішучіше виступає проти претензій єпископа на виключне право в’язать і рішать. Вона доволі рішуче заявляє, що з тексту ап. Павла, наведеного у Смотрицького, "не можна доводити, аби єпископ з права божого 1 мав би щось понад пресвітера щодо спасіння або стану гідності, не кажучи вже, аби мав над пресвітером якусь юрисдикцію, котрсї тут ані знаку нема" (с. 314). Доводить, що між назвою пресвітера і єпископа в писаннях апостольських нема різниці, і пресвітери настановляли єпископів через рукоположення (с. 316).</w:t>
      </w:r>
    </w:p>
    <w:p>
      <w:pPr>
        <w:pStyle w:val="Normal"/>
        <w:ind w:firstLine="360"/>
        <w:jc w:val="both"/>
        <w:rPr/>
      </w:pPr>
      <w:r>
        <w:rPr/>
        <w:t>Щодо права світських осіб брати участь у соборних нарадах, вибирати на церковні уряди і рішати всякого роду питання включно до догматичних, крім старозавітних прикладів, "Антапологія" висуває історію першого апостольського Єрусалимського собору, вибір перших дияконів і т. д. (с. 332, 339). Нарешті, влучно зауважує, що сам же Смотрицький у своїх відкликах до руського народу і спеціально руської шляхти, щоб вона взялася до очищення церкви, очевидно признає за світськими людьми право входити в церковні справи, рішати про питання віри і т. д.</w:t>
      </w:r>
    </w:p>
    <w:p>
      <w:pPr>
        <w:pStyle w:val="Normal"/>
        <w:ind w:firstLine="360"/>
        <w:jc w:val="both"/>
        <w:rPr/>
      </w:pPr>
      <w:r>
        <w:rPr/>
        <w:t>"Коли весь руський нарід мав таку осторогу від ап. Павла й Іоана, що аби в усьому переконувався, а що добре того тримавсь і не кожному духові вірив, а перше переконувався, чи він від Бога 2, — хто ж з того не зробить виводу, що тут сам же Апологуючий допускає, щоб весь руський нарід 3, а в нім і люд світський, що становить більшу частину руського народу, наперед розбирав і оцінював ті блуди і єресі, як вони йому здаються — Зизанієві, Філалетові, Ортологові й ін., а далі й декрети або рішення про них постановляв? Ці блуди і єресі, так і Апологуючий уважає, — вони дотикаються віри, їх розбір і оцінка без винесення декрету або рішення про них мусіли б бути цілком даремними. А коли світському людові на підставі права божого вільно і навіть потрібно, — бо те, до чого Апологуючий закликає, то вже обов’язок, — то кому ж розсудному буде трудно зрозуміти, що світському людові було вільно і навіть обов’язково становити декрети або рішення про різниці віри? Коли автор "Апології" на ст. 128 в осібнім напоминанню до стану шляхетського кличе: очистимо від єретичних плям чисту віру наших предків і укоронуймо її любов’ю з однодумцями в вірі, то цим покликом чи не дає він знати, що люд світський має власть рішати про різниці віри? Інакше він би закликав до того, до чого за волею божою світський люд власті не має, бо ж не можна очиститися від блудів єретичних, не постановивши про них рішення і декрету, що то блуди", і т. д. (с. 344-5).</w:t>
      </w:r>
    </w:p>
    <w:p>
      <w:pPr>
        <w:pStyle w:val="Normal"/>
        <w:ind w:firstLine="360"/>
        <w:jc w:val="both"/>
        <w:rPr/>
      </w:pPr>
      <w:r>
        <w:rPr/>
        <w:t>1 А не з людського, розумій, що означає сучасну церковну організацію.</w:t>
      </w:r>
    </w:p>
    <w:p>
      <w:pPr>
        <w:pStyle w:val="Normal"/>
        <w:ind w:firstLine="360"/>
        <w:jc w:val="both"/>
        <w:rPr/>
      </w:pPr>
      <w:r>
        <w:rPr/>
        <w:t>2 Так учать згадані апостоли, котрих цитував Смотрицький.</w:t>
      </w:r>
    </w:p>
    <w:p>
      <w:pPr>
        <w:pStyle w:val="Normal"/>
        <w:ind w:firstLine="360"/>
        <w:jc w:val="both"/>
        <w:rPr/>
      </w:pPr>
      <w:r>
        <w:rPr/>
        <w:t>3 Ці слова з великими літерами в оригіналі.</w:t>
      </w:r>
    </w:p>
    <w:p>
      <w:pPr>
        <w:pStyle w:val="Normal"/>
        <w:ind w:firstLine="360"/>
        <w:jc w:val="both"/>
        <w:rPr/>
      </w:pPr>
      <w:r>
        <w:rPr/>
        <w:t>Коли вірно, що це писав недавній євангелік, то така оборона Філалета тим більше зрозуміла, хоч на подібнім становищу стояв і Мужилівський, і православні взагалі.</w:t>
      </w:r>
    </w:p>
    <w:p>
      <w:pPr>
        <w:pStyle w:val="Normal"/>
        <w:ind w:firstLine="360"/>
        <w:jc w:val="both"/>
        <w:rPr/>
      </w:pPr>
      <w:r>
        <w:rPr/>
        <w:t xml:space="preserve">Багато місця уділено критиці документів, висунених у Смотрицького і з уніатської сторони взагалі (почавши від Потія, що висунув всю цю історичну аргументацію). Боронячи Клірика проти закиду сфальшування його історії Флорентійського собору, автор критично розбирає історію цього собору, протиставлену з католицько-уніатської сторони; переводить детальну філологічну критику слов’янського і польського перекладу соборного акту. Далі присвячує цілий ряд критичних уваг посольству Місаїла, листові патр. Ніфонта, нарешті ставить під сумнів лист Лукаріса до біскупа львівського Соліковського, опублікований Смотрицьким. А цим уніатським публікаціям протиставляє свою, а саме "Гадку про нарід Руський", надписувану іменем Щенсного Гербурта, старости добромильського, мовляв, промову, сказану ним під час конференції. Посилається на неї з огляду на те, що вона говорить про нереальність унії, переведеної формально на Флорентійському соборі, але дає значну її частину, і цей надзвичайно сильно і талановито витриманий твір помітно прикрашав, оживляв і служив гарним закінченням монотонне і </w:t>
      </w:r>
      <w:r>
        <w:rPr>
          <w:lang w:val="en-US"/>
        </w:rPr>
        <w:t>cipo</w:t>
      </w:r>
      <w:r>
        <w:rPr/>
        <w:t xml:space="preserve"> написаної книги 1.</w:t>
      </w:r>
    </w:p>
    <w:p>
      <w:pPr>
        <w:pStyle w:val="Normal"/>
        <w:ind w:firstLine="360"/>
        <w:jc w:val="both"/>
        <w:rPr/>
      </w:pPr>
      <w:r>
        <w:rPr/>
        <w:t>1 Скільки знаю, цей твір, передрукований в 1862 р. в "Вестнике Западной и Югозападной России", з копії архіву уніат. митрополитів, а 1865 р. в "Документах, объясняющих историю ЗападноРусского края", з якоїсь ближче не описаної віленської копії, не був спеціально обслідуваний, і питання його походження ближче не обговорювалось. Його провідні гадки настільки близькі до православних памфлетів 1620-х рр., що маю підозріння, чи це не апокриф, зложений православними і підписаний іменем згаданого Гербурта?</w:t>
      </w:r>
    </w:p>
    <w:p>
      <w:pPr>
        <w:pStyle w:val="Normal"/>
        <w:ind w:firstLine="360"/>
        <w:jc w:val="both"/>
        <w:rPr/>
      </w:pPr>
      <w:r>
        <w:rPr/>
        <w:t>Можна було б поставити інший здогад, що Гербурт дійсно взяв на себе проголосити на якімсь зібранні (напр., соймику віленськім) промову, написану православними, або що така промова була написана для нього і пішла по руках, незалежно від того, чи він проголосив її, чи ні.</w:t>
      </w:r>
    </w:p>
    <w:p>
      <w:pPr>
        <w:pStyle w:val="Normal"/>
        <w:ind w:firstLine="360"/>
        <w:jc w:val="both"/>
        <w:rPr/>
      </w:pPr>
      <w:r>
        <w:rPr/>
        <w:t>В кожному разі спорідненість її гадок з православними писаннями велить її тут навести. Я подаю її переклад з деякими пропусками, але початок такий, як в оригіналі:</w:t>
      </w:r>
    </w:p>
    <w:p>
      <w:pPr>
        <w:pStyle w:val="Normal"/>
        <w:ind w:firstLine="360"/>
        <w:jc w:val="both"/>
        <w:rPr/>
      </w:pPr>
      <w:r>
        <w:rPr/>
        <w:t>"Рани, що задає нам жовнір (жовнірська конфедерація), великі, але їх можна порівняти до рани на руці: вона хоч і болюча, але смерті не приносить, і багато людей живе з раненими руками, а навіть і без рук. Але той задає рану в серце отчині нашій, хто ломить закон і розриває згоду між Народами, з котрих зложена Польська Річ Посполита: той в серце вбиває отчину!</w:t>
      </w:r>
    </w:p>
    <w:p>
      <w:pPr>
        <w:pStyle w:val="Normal"/>
        <w:ind w:firstLine="360"/>
        <w:jc w:val="both"/>
        <w:rPr/>
      </w:pPr>
      <w:r>
        <w:rPr/>
        <w:t>Така сварка, що її зачали з Народом Руським, братією і кров’ю нашою! Це, як рана сердечна, — хоч би й найменша була вона, вона приносить смерть.</w:t>
      </w:r>
    </w:p>
    <w:p>
      <w:pPr>
        <w:pStyle w:val="Normal"/>
        <w:ind w:firstLine="360"/>
        <w:jc w:val="both"/>
        <w:rPr/>
      </w:pPr>
      <w:r>
        <w:rPr/>
        <w:t>Тої справи я знаю одну частину, другої частини, хоч про неї неустанно говорять, я зрозуміти не можу.</w:t>
      </w:r>
    </w:p>
    <w:p>
      <w:pPr>
        <w:pStyle w:val="Normal"/>
        <w:ind w:firstLine="360"/>
        <w:jc w:val="both"/>
        <w:rPr/>
      </w:pPr>
      <w:r>
        <w:rPr/>
        <w:t>Бо те, що діється з ними (русинами), почавши від Берестейського з’їзду, те я добре знаю. Знаю, як на соймиках дають їм надії, а на соймах сміхи з ними роблять: на соймиках обіцяють, а на соймах фукають; на соймиках братією звуть, а на соймах одщепенцями. Це я знаю, бо то всі знають. Але чого вони хочуть від того славного народу, яким чином і до якої мети зміряють, — того я ніяким чином зрозуміти не можу!</w:t>
      </w:r>
    </w:p>
    <w:p>
      <w:pPr>
        <w:pStyle w:val="Normal"/>
        <w:ind w:firstLine="360"/>
        <w:jc w:val="both"/>
        <w:rPr/>
      </w:pPr>
      <w:r>
        <w:rPr/>
        <w:t>Бо хотіти, щоб русі не було на Русі, це річ неможлива. Це настільки ж можливо, якби хотіли, щоб тут море було коло Самбора, а Бескид коло Гданська...</w:t>
      </w:r>
    </w:p>
    <w:p>
      <w:pPr>
        <w:pStyle w:val="Normal"/>
        <w:ind w:firstLine="360"/>
        <w:jc w:val="both"/>
        <w:rPr/>
      </w:pPr>
      <w:r>
        <w:rPr/>
        <w:t>Не безпідставно я цього прикладу вживаю! Ніякий розум, ніяке насильство того не поконає, щоб русі не було на Русі. Ну, а як комусь забажається, аби поляків не було в Польщі? Та мало вже й не так! Бо хоч польською мовою говоримо, але закони і звичаї польські позабували!</w:t>
      </w:r>
    </w:p>
    <w:p>
      <w:pPr>
        <w:pStyle w:val="Normal"/>
        <w:ind w:firstLine="360"/>
        <w:jc w:val="both"/>
        <w:rPr/>
      </w:pPr>
      <w:r>
        <w:rPr/>
        <w:t>Але скаже хто: ми не хочемо зміняти русі на Русі.</w:t>
      </w:r>
    </w:p>
    <w:p>
      <w:pPr>
        <w:pStyle w:val="Normal"/>
        <w:ind w:firstLine="360"/>
        <w:jc w:val="both"/>
        <w:rPr/>
      </w:pPr>
      <w:r>
        <w:rPr/>
        <w:t xml:space="preserve"> — </w:t>
      </w:r>
      <w:r>
        <w:rPr/>
        <w:t>Бо й не можете! Але хочеться нам позискати їх для нашої вселенської римської віри і до єдності, згідно з собором Флорентійським, привести.</w:t>
      </w:r>
    </w:p>
    <w:p>
      <w:pPr>
        <w:pStyle w:val="Normal"/>
        <w:ind w:firstLine="360"/>
        <w:jc w:val="both"/>
        <w:rPr/>
      </w:pPr>
      <w:r>
        <w:rPr/>
        <w:t>Я того не ганю — коли б вони то чинили пристойно і згідно з наукою Христовою.</w:t>
      </w:r>
    </w:p>
    <w:p>
      <w:pPr>
        <w:pStyle w:val="Normal"/>
        <w:ind w:firstLine="360"/>
        <w:jc w:val="both"/>
        <w:rPr/>
      </w:pPr>
      <w:r>
        <w:rPr/>
        <w:t>Але чи дійшла згода на Флорентійськім соборі? Хто-небудь скаже, що дійшла. А чому ж звада, коли згода дійшла?</w:t>
      </w:r>
    </w:p>
    <w:p>
      <w:pPr>
        <w:pStyle w:val="Normal"/>
        <w:ind w:firstLine="360"/>
        <w:jc w:val="both"/>
        <w:rPr/>
      </w:pPr>
      <w:r>
        <w:rPr/>
        <w:t>Тому нехай то кажуть, хто того докладно не знає!</w:t>
      </w:r>
    </w:p>
    <w:p>
      <w:pPr>
        <w:pStyle w:val="Normal"/>
        <w:ind w:firstLine="360"/>
        <w:jc w:val="both"/>
        <w:rPr/>
      </w:pPr>
      <w:r>
        <w:rPr/>
        <w:t>Вже то давно сам Спаситель сказав, і вселенські собори того дізнали, що коли до духовних справ мішаються світські</w:t>
      </w:r>
    </w:p>
    <w:p>
      <w:pPr>
        <w:pStyle w:val="Normal"/>
        <w:ind w:firstLine="360"/>
        <w:jc w:val="both"/>
        <w:rPr/>
      </w:pPr>
      <w:r>
        <w:rPr/>
        <w:t>сили, там ніколи нічого втішного бути не може. Бо то відразу противне науці Спасителя, що тільки духовних справ сам шукав і учням своїм шукати казав. А на той Флорентійський собор приїхав цісар і патріарх — більше для рятунку від турків. І коли описувано згоду того собору, в ній кладено, скільки війська на сухопутті й морі мали дати грекам. А що має до віри військо? Його потім не дано, і через те з тої згоди нічого не вийшло, і греки згинули.</w:t>
      </w:r>
    </w:p>
    <w:p>
      <w:pPr>
        <w:pStyle w:val="Normal"/>
        <w:ind w:firstLine="360"/>
        <w:jc w:val="both"/>
        <w:rPr/>
      </w:pPr>
      <w:r>
        <w:rPr/>
        <w:t>Вживу мови пана канцлера (Замойського): він так говорив євангелікам: "Коли б то могло бути, щоб усі були папежниками, я б на те віддав половину життя мого. Тому половину, аби, другою половиною живучи, тішитися з тої святої єдності. Але коли хтось вам буде ґвалт чинити, віддам усе моє життя при вас, аби на ту неволю не дивитись".</w:t>
      </w:r>
    </w:p>
    <w:p>
      <w:pPr>
        <w:pStyle w:val="Normal"/>
        <w:ind w:firstLine="360"/>
        <w:jc w:val="both"/>
        <w:rPr/>
      </w:pPr>
      <w:r>
        <w:rPr/>
        <w:t>Тож я і кожний із нас почтивий шляхтич — я так розумію — повинен так мовити: "Просимо, будьте нашої папежської віри, бо, безсумнівно, тільки вона добра й певна і має на те докази безпомильні. Але коли вас ґвалтом до неї хочуть приневолити, ми своє життя при вас і перед вами положимо!"</w:t>
      </w:r>
    </w:p>
    <w:p>
      <w:pPr>
        <w:pStyle w:val="Normal"/>
        <w:ind w:firstLine="360"/>
        <w:jc w:val="both"/>
        <w:rPr/>
      </w:pPr>
      <w:r>
        <w:rPr/>
        <w:t>Але чого ж хочуть від них? Щоб нашими папежниками були? Якими ж способами того доходять? Коли так як Спаситель сказав: учачи, пророчачи, чуда роблячи, то не тільки вони, але і я буду мати ксьондза Крупецького за апостола*. Але гайдуками церкви відбивати, позвами на трибуналах докучати, попів ловити, ченців виганяти, то не згоджується з волею і наукою Спасителя нашого. Скорше на них ті слова падуть:</w:t>
      </w:r>
    </w:p>
    <w:p>
      <w:pPr>
        <w:pStyle w:val="Normal"/>
        <w:ind w:firstLine="360"/>
        <w:jc w:val="both"/>
        <w:rPr/>
      </w:pPr>
      <w:r>
        <w:rPr/>
        <w:t>"Шукаєш своєї користі, а не Христової!"</w:t>
      </w:r>
    </w:p>
    <w:p>
      <w:pPr>
        <w:pStyle w:val="Normal"/>
        <w:ind w:firstLine="360"/>
        <w:jc w:val="both"/>
        <w:rPr/>
      </w:pPr>
      <w:r>
        <w:rPr/>
        <w:t>Коли шукають духовних речей, чому не духовними способами? А духовний спосіб чи може бути вказаний від кого-небудь ліпший, ніж від Христа? Не тільки божевілля, але й богохульство — хотіти щось робити інакше від науки Спасителевої.</w:t>
      </w:r>
    </w:p>
    <w:p>
      <w:pPr>
        <w:pStyle w:val="Normal"/>
        <w:ind w:firstLine="360"/>
        <w:jc w:val="both"/>
        <w:rPr/>
      </w:pPr>
      <w:r>
        <w:rPr/>
        <w:t>А коли шукають грошей, доходів, сіл, то чому відразу не беруть того ґвалтом, як звик неприятель, не сквернячи Письма Св. і духовних наук не натягаючи на покриття свого лакомства?</w:t>
      </w:r>
    </w:p>
    <w:p>
      <w:pPr>
        <w:pStyle w:val="Normal"/>
        <w:ind w:firstLine="360"/>
        <w:jc w:val="both"/>
        <w:rPr/>
      </w:pPr>
      <w:r>
        <w:rPr/>
        <w:t>На Тридентськім соборі французькі духовні закидали гішпанським, що неслушно і не християнсько поступає король гішпанський в Індії **.</w:t>
      </w:r>
    </w:p>
    <w:p>
      <w:pPr>
        <w:pStyle w:val="Normal"/>
        <w:ind w:firstLine="360"/>
        <w:jc w:val="both"/>
        <w:rPr/>
      </w:pPr>
      <w:r>
        <w:rPr/>
        <w:t>* Мова про перемиського владику-уніата, що, діставши це владицтво після Копистинського, силоміць відбирав церкви від православних в єпархії Гербурта.</w:t>
      </w:r>
    </w:p>
    <w:p>
      <w:pPr>
        <w:pStyle w:val="Normal"/>
        <w:ind w:firstLine="360"/>
        <w:jc w:val="both"/>
        <w:rPr/>
      </w:pPr>
      <w:r>
        <w:rPr/>
        <w:t>** Це слово пропущене в "Антапології", доповняю його з вид. в "Документах".</w:t>
      </w:r>
    </w:p>
    <w:p>
      <w:pPr>
        <w:pStyle w:val="Normal"/>
        <w:ind w:firstLine="360"/>
        <w:jc w:val="both"/>
        <w:rPr/>
      </w:pPr>
      <w:r>
        <w:rPr/>
        <w:t>Бо коли хоче навернути на християнську віру, чому не навертає, згідно з Христовою наукою казанням, приреченням і чудами? Але війська й гармати, котрих не вживав ні Христос, ні всі правдиві його ученики, не повинні мати там місця.</w:t>
      </w:r>
    </w:p>
    <w:p>
      <w:pPr>
        <w:pStyle w:val="Normal"/>
        <w:ind w:firstLine="360"/>
        <w:jc w:val="both"/>
        <w:rPr/>
      </w:pPr>
      <w:r>
        <w:rPr/>
        <w:t>Гішпанське духовенство відповіло, що король гішпанський хоче навернути індіан з християнської любові і посилає до них проповідників. А щоб вони їх не побили, посилає при них війська, не чинить індіанам ґвалту, тільки проповідників своїх охороняє, щоб їх індіани не побили.</w:t>
      </w:r>
    </w:p>
    <w:p>
      <w:pPr>
        <w:pStyle w:val="Normal"/>
        <w:ind w:firstLine="360"/>
        <w:jc w:val="both"/>
        <w:rPr/>
      </w:pPr>
      <w:r>
        <w:rPr/>
        <w:t>Всі розсміялись на таку відповідь гішпанську, а більше про це говорити заборонено.</w:t>
      </w:r>
    </w:p>
    <w:p>
      <w:pPr>
        <w:pStyle w:val="Normal"/>
        <w:ind w:firstLine="360"/>
        <w:jc w:val="both"/>
        <w:rPr/>
      </w:pPr>
      <w:r>
        <w:rPr/>
        <w:t>Отже, я в цій справі мовлю: коли (уніати) хочуть показати їм кращу дорогу, нехай слухають Господа Бога, що сам дорога, правда й життя. Але коли в Індії шукають золота, а на владицтвах руських шукають грошей, нехай занехають тої маски релігії.</w:t>
      </w:r>
    </w:p>
    <w:p>
      <w:pPr>
        <w:pStyle w:val="Normal"/>
        <w:ind w:firstLine="360"/>
        <w:jc w:val="both"/>
        <w:rPr/>
      </w:pPr>
      <w:r>
        <w:rPr/>
        <w:t>Але що ж просить у Бога Русь? Аби з нею поступали згідно з законом. Не мають прав? Припустім, що не мають на пергамені або на папері, але вони мають в умислах людських право найліпше і матір усіх прав — ЗВИЧАЙ*.</w:t>
      </w:r>
    </w:p>
    <w:p>
      <w:pPr>
        <w:pStyle w:val="Normal"/>
        <w:ind w:firstLine="360"/>
        <w:jc w:val="both"/>
        <w:rPr/>
      </w:pPr>
      <w:r>
        <w:rPr/>
        <w:t>Бо що ж таке право, як не звичай, багато літ признаваний за добре, а потім, аби його не можна було викривляти**, на папір положений.</w:t>
      </w:r>
    </w:p>
    <w:p>
      <w:pPr>
        <w:pStyle w:val="Normal"/>
        <w:ind w:firstLine="360"/>
        <w:jc w:val="both"/>
        <w:rPr/>
      </w:pPr>
      <w:r>
        <w:rPr/>
        <w:t>Звичай — це право довгим уживанням і згодою між людьми впроваджене і прийняте.</w:t>
      </w:r>
    </w:p>
    <w:p>
      <w:pPr>
        <w:pStyle w:val="Normal"/>
        <w:ind w:firstLine="360"/>
        <w:jc w:val="both"/>
        <w:rPr/>
      </w:pPr>
      <w:r>
        <w:rPr/>
        <w:t>Звичай — це те, що потверджує і викладає права, а право писане мертве, коли звичай його не оживить.</w:t>
      </w:r>
    </w:p>
    <w:p>
      <w:pPr>
        <w:pStyle w:val="Normal"/>
        <w:ind w:firstLine="360"/>
        <w:jc w:val="both"/>
        <w:rPr/>
      </w:pPr>
      <w:r>
        <w:rPr/>
        <w:t>Звичай такого довгого часу, що ніхто його початку не пам’ятає, має повагу найбільш гарантованого привілею. Бо легко знайти дотеп, що може викривити слова, написані на папері. Але те, що єсть в уживанні багатьох людей, і найхитрішому трудно інакше представити, ніж його люди загально розуміють.</w:t>
      </w:r>
    </w:p>
    <w:p>
      <w:pPr>
        <w:pStyle w:val="Normal"/>
        <w:ind w:firstLine="360"/>
        <w:jc w:val="both"/>
        <w:rPr/>
      </w:pPr>
      <w:r>
        <w:rPr/>
        <w:t>Таких звичаїв повна наша вітчина, і коли б, не дай, Боже, мали б їх нам на сміх ввести, ніяка інша вільність не лишилася б на місці.</w:t>
      </w:r>
    </w:p>
    <w:p>
      <w:pPr>
        <w:pStyle w:val="Normal"/>
        <w:ind w:firstLine="360"/>
        <w:jc w:val="both"/>
        <w:rPr/>
      </w:pPr>
      <w:r>
        <w:rPr/>
        <w:t>Але хто-небудь скаже: ті слова про звичай взято в римського права, в польськім того нема. Та хіба зле, що римське право згоджується з правом нашим? В тім прикмета*** прав християнських, що коли в котрогось народу християнського єсть таке право, воно справедливе (слушне) для кождого!</w:t>
      </w:r>
    </w:p>
    <w:p>
      <w:pPr>
        <w:pStyle w:val="Normal"/>
        <w:ind w:firstLine="360"/>
        <w:jc w:val="both"/>
        <w:rPr/>
      </w:pPr>
      <w:r>
        <w:rPr/>
        <w:t>* Це слово складене в "Антапології" великими літерами.</w:t>
      </w:r>
    </w:p>
    <w:p>
      <w:pPr>
        <w:pStyle w:val="Normal"/>
        <w:ind w:firstLine="360"/>
        <w:jc w:val="both"/>
        <w:rPr/>
      </w:pPr>
      <w:r>
        <w:rPr/>
        <w:t xml:space="preserve">** В ориг. </w:t>
      </w:r>
      <w:r>
        <w:rPr>
          <w:lang w:val="en-US"/>
        </w:rPr>
        <w:t>szpocic</w:t>
      </w:r>
      <w:r>
        <w:rPr/>
        <w:t xml:space="preserve">, властиво сміхом наніщо зводити (від нім. </w:t>
      </w:r>
      <w:r>
        <w:rPr>
          <w:lang w:val="en-US"/>
        </w:rPr>
        <w:t>Spott</w:t>
      </w:r>
      <w:r>
        <w:rPr/>
        <w:t xml:space="preserve">), в тексті документів </w:t>
      </w:r>
      <w:r>
        <w:rPr>
          <w:lang w:val="en-US"/>
        </w:rPr>
        <w:t>szpeci</w:t>
      </w:r>
      <w:r>
        <w:rPr/>
        <w:t xml:space="preserve">ć </w:t>
      </w:r>
      <w:r>
        <w:rPr>
          <w:lang w:val="en-US"/>
        </w:rPr>
        <w:t>aby</w:t>
      </w:r>
      <w:r>
        <w:rPr/>
        <w:t xml:space="preserve"> </w:t>
      </w:r>
      <w:r>
        <w:rPr>
          <w:lang w:val="en-US"/>
        </w:rPr>
        <w:t>kto</w:t>
      </w:r>
      <w:r>
        <w:rPr/>
        <w:t xml:space="preserve"> </w:t>
      </w:r>
      <w:r>
        <w:rPr>
          <w:lang w:val="en-US"/>
        </w:rPr>
        <w:t>szpeci</w:t>
      </w:r>
      <w:r>
        <w:rPr/>
        <w:t xml:space="preserve">ć </w:t>
      </w:r>
      <w:r>
        <w:rPr>
          <w:lang w:val="en-US"/>
        </w:rPr>
        <w:t>nie</w:t>
      </w:r>
      <w:r>
        <w:rPr/>
        <w:t xml:space="preserve"> </w:t>
      </w:r>
      <w:r>
        <w:rPr>
          <w:lang w:val="en-US"/>
        </w:rPr>
        <w:t>mog</w:t>
      </w:r>
      <w:r>
        <w:rPr/>
        <w:t xml:space="preserve">ł, але це </w:t>
      </w:r>
      <w:r>
        <w:rPr>
          <w:lang w:val="en-US"/>
        </w:rPr>
        <w:t>nie</w:t>
      </w:r>
      <w:r>
        <w:rPr/>
        <w:t xml:space="preserve"> не відповідає дальшим словам; що написане, можна перекрутити, а звичай — ні.</w:t>
      </w:r>
    </w:p>
    <w:p>
      <w:pPr>
        <w:pStyle w:val="Normal"/>
        <w:ind w:firstLine="360"/>
        <w:jc w:val="both"/>
        <w:rPr/>
      </w:pPr>
      <w:r>
        <w:rPr/>
        <w:t xml:space="preserve">*** Антап.: </w:t>
      </w:r>
      <w:r>
        <w:rPr>
          <w:lang w:val="en-US"/>
        </w:rPr>
        <w:t>wolno</w:t>
      </w:r>
      <w:r>
        <w:rPr/>
        <w:t xml:space="preserve">ść. Докум.: </w:t>
      </w:r>
      <w:r>
        <w:rPr>
          <w:lang w:val="en-US"/>
        </w:rPr>
        <w:t>w</w:t>
      </w:r>
      <w:r>
        <w:rPr/>
        <w:t>ł</w:t>
      </w:r>
      <w:r>
        <w:rPr>
          <w:lang w:val="en-US"/>
        </w:rPr>
        <w:t>asno</w:t>
      </w:r>
      <w:r>
        <w:rPr/>
        <w:t>ść.</w:t>
      </w:r>
    </w:p>
    <w:p>
      <w:pPr>
        <w:pStyle w:val="Normal"/>
        <w:ind w:firstLine="360"/>
        <w:jc w:val="both"/>
        <w:rPr/>
      </w:pPr>
      <w:r>
        <w:rPr/>
        <w:t xml:space="preserve">І чи ж король польський не присягає на звичаї? Може, хто скаже, що в присягах Генрика, Стефана і Жигимонта </w:t>
      </w:r>
      <w:r>
        <w:rPr>
          <w:lang w:val="en-US"/>
        </w:rPr>
        <w:t>III</w:t>
      </w:r>
      <w:r>
        <w:rPr/>
        <w:t xml:space="preserve"> не вложено звичаїв. Так! Але їх вложено насамперед до привілею короля Жигимонта Першого, которим він ручить за свого сина, а потім до присяги Жигимонта-Августа, на котру потім присягають усі королі".</w:t>
      </w:r>
    </w:p>
    <w:p>
      <w:pPr>
        <w:pStyle w:val="Normal"/>
        <w:ind w:firstLine="360"/>
        <w:jc w:val="both"/>
        <w:rPr/>
      </w:pPr>
      <w:r>
        <w:rPr/>
        <w:t>Автор "Антапології" слідом уриває текст, доточуючи з дальшого кілька фраз; але я вважаю потрібним навести ще кілька уривків з цього твору, що без сумнівів виявляв настрої українських шляхетських парламентаристів з віленських соймиків, коли навіть справді був списаний польською рукою.</w:t>
      </w:r>
    </w:p>
    <w:p>
      <w:pPr>
        <w:pStyle w:val="Normal"/>
        <w:ind w:firstLine="360"/>
        <w:jc w:val="both"/>
        <w:rPr/>
      </w:pPr>
      <w:r>
        <w:rPr/>
        <w:t>"Хто такий не то що безсоромний, але й безбожний, що смів би сказати, що наші часи можуть вважатися за ліпші від часів короля Жигимонта І? Хто б смів сказати, що тепер сенат гідніший, ніж був за короля Жигимонта? Хто б смів сказати, що стан шляхетський пильнує прав і свобід так, як пильнував за того ж короля Жигимонта? А той святий король Жигимонт Перший церкви руські будував і збагачав так же, як і костели католицькі.</w:t>
      </w:r>
    </w:p>
    <w:p>
      <w:pPr>
        <w:pStyle w:val="Normal"/>
        <w:ind w:firstLine="360"/>
        <w:jc w:val="both"/>
        <w:rPr/>
      </w:pPr>
      <w:r>
        <w:rPr/>
        <w:t>Він монастир св. Спаса, заложений і зачатий Львом, останнім князем руським, велів докінчити і його ченцям маєтність надав.</w:t>
      </w:r>
    </w:p>
    <w:p>
      <w:pPr>
        <w:pStyle w:val="Normal"/>
        <w:ind w:firstLine="360"/>
        <w:jc w:val="both"/>
        <w:rPr/>
      </w:pPr>
      <w:r>
        <w:rPr/>
        <w:t xml:space="preserve">Чому ж, ради Бога, Жигимонт </w:t>
      </w:r>
      <w:r>
        <w:rPr>
          <w:lang w:val="en-US"/>
        </w:rPr>
        <w:t>III</w:t>
      </w:r>
      <w:r>
        <w:rPr/>
        <w:t xml:space="preserve"> не робить того, що робив Жигимонт І?*</w:t>
      </w:r>
    </w:p>
    <w:p>
      <w:pPr>
        <w:pStyle w:val="Normal"/>
        <w:ind w:firstLine="360"/>
        <w:jc w:val="both"/>
        <w:rPr/>
      </w:pPr>
      <w:r>
        <w:rPr/>
        <w:t xml:space="preserve">* Глузування з цих відкликів до Старого Жигимонта бачили ми в "Промові Мелешка" — т. </w:t>
      </w:r>
      <w:r>
        <w:rPr>
          <w:lang w:val="en-US"/>
        </w:rPr>
        <w:t>V</w:t>
      </w:r>
      <w:r>
        <w:rPr/>
        <w:t>, с. 474.</w:t>
      </w:r>
    </w:p>
    <w:p>
      <w:pPr>
        <w:pStyle w:val="Normal"/>
        <w:ind w:firstLine="360"/>
        <w:jc w:val="both"/>
        <w:rPr/>
      </w:pPr>
      <w:r>
        <w:rPr/>
        <w:t>Чому не йде у всім слідами його справ і поступків, аби його панування було подібне до панування Жигимонта І?</w:t>
      </w:r>
    </w:p>
    <w:p>
      <w:pPr>
        <w:pStyle w:val="Normal"/>
        <w:ind w:firstLine="360"/>
        <w:jc w:val="both"/>
        <w:rPr/>
      </w:pPr>
      <w:r>
        <w:rPr/>
        <w:t>Чому й сенат не стане при тім, аби той шановний нарід (руський) був захований у покої? Тоді він (сенат) був у нас в такім же поважанні, як сенат Жигимонта І!</w:t>
      </w:r>
    </w:p>
    <w:p>
      <w:pPr>
        <w:pStyle w:val="Normal"/>
        <w:ind w:firstLine="360"/>
        <w:jc w:val="both"/>
        <w:rPr/>
      </w:pPr>
      <w:r>
        <w:rPr/>
        <w:t>Чому ж стан шляхетський не мав би так обстоювати права й свободи, як наші предки за Жигимонта І обстоювали?</w:t>
      </w:r>
    </w:p>
    <w:p>
      <w:pPr>
        <w:pStyle w:val="Normal"/>
        <w:ind w:firstLine="360"/>
        <w:jc w:val="both"/>
        <w:rPr/>
      </w:pPr>
      <w:r>
        <w:rPr/>
        <w:t>Але, може, хто скаже: "Вже сталось! Дано Крупецькому привілей, було б це проти королівської гідності його одміняти. О нещасливе слово! Яка ж інша гідність може бути в пана (короля), як не право посполите, котрим він на маєстаті Польщі засів? Адже це закон, що привілеї дотримуються тільки такі, що не противляться праву; а той привілей не тільки право ломить, але згоду народів розриває, — так якби серце видирав у Вітчини Матері нашої. Той привілей, як вугіль, що може розвести великий огонь.</w:t>
      </w:r>
    </w:p>
    <w:p>
      <w:pPr>
        <w:pStyle w:val="Normal"/>
        <w:ind w:firstLine="360"/>
        <w:jc w:val="both"/>
        <w:rPr/>
      </w:pPr>
      <w:r>
        <w:rPr/>
        <w:t>"Але ж не люблять двірські (міністри) жадних привілеїв зміняти". Та, ради Бога, що в тім злого: поправити і змінити, що треба. Чи не краще змінити згідно з правом, що проти права сталось, ані ж би шляхта польська таке зробила, як за Ягайла — що два привілеї на соймах перед королем і сенатом мечами порубались!</w:t>
      </w:r>
    </w:p>
    <w:p>
      <w:pPr>
        <w:pStyle w:val="Normal"/>
        <w:ind w:firstLine="360"/>
        <w:jc w:val="both"/>
        <w:rPr/>
      </w:pPr>
      <w:r>
        <w:rPr/>
        <w:t>"Але ж раз собі сподобавши Крупецького, не годиться зміняти". А чи не краще змінити його, ніж би так з ним сталось, як з Домаратом, старостою великопольським за Ягайла, що його шляхта великопольська в Піздрах розрубала? Або з Куропатвою за Казимира Ягайловича, которого шляхта руська з староства холмського прогнала?</w:t>
      </w:r>
    </w:p>
    <w:p>
      <w:pPr>
        <w:pStyle w:val="Normal"/>
        <w:ind w:firstLine="360"/>
        <w:jc w:val="both"/>
        <w:rPr/>
      </w:pPr>
      <w:r>
        <w:rPr/>
        <w:t>Що за користь має король й. м. з тих великих клопотів, що поробив з народом руським? Та тільки користь, що як єсть нас, слов’янських народів вісімнадцять (!), так усі рятунок своєї свободи покладали на королів польських: всі були того переконання, що польський нарід визволить їх з тяжкого поганського ярма, і всі готові були віддати життя своє в кожній потребі короля і народу польського. А тепер, як стала кривда діятись народові руському, — вони нам головні неприятелі! Тепер вони готові самі на війні померти, жінок і дітей своїх попалити — як у Смоленську вчинили, ніж прийти до якоїсь згоди з нами, своїми однокровними!</w:t>
      </w:r>
    </w:p>
    <w:p>
      <w:pPr>
        <w:pStyle w:val="Normal"/>
        <w:ind w:firstLine="360"/>
        <w:jc w:val="both"/>
        <w:rPr/>
      </w:pPr>
      <w:r>
        <w:rPr/>
        <w:t>А що перешкоджає до заспокоєння Москви? Тільки покривджена руська віра.</w:t>
      </w:r>
    </w:p>
    <w:p>
      <w:pPr>
        <w:pStyle w:val="Normal"/>
        <w:ind w:firstLine="360"/>
        <w:jc w:val="both"/>
        <w:rPr/>
      </w:pPr>
      <w:r>
        <w:rPr/>
        <w:t>Що спричинилося до погрому Потоцького?* Тільки неохота руського народу до народу нашого.</w:t>
      </w:r>
    </w:p>
    <w:p>
      <w:pPr>
        <w:pStyle w:val="Normal"/>
        <w:ind w:firstLine="360"/>
        <w:jc w:val="both"/>
        <w:rPr/>
      </w:pPr>
      <w:r>
        <w:rPr/>
        <w:t>* Мова, очевидно, про один з походів на Волощину тих років.</w:t>
      </w:r>
    </w:p>
    <w:p>
      <w:pPr>
        <w:pStyle w:val="Normal"/>
        <w:ind w:firstLine="360"/>
        <w:jc w:val="both"/>
        <w:rPr/>
      </w:pPr>
      <w:r>
        <w:rPr/>
        <w:t>Кількадесять тисяч русинів, вигнаних поборами, сіло коло Егра і Сольнока, чого сподіватись від них? Тільки одного, що вони за грабіж схочуть відплатити грабежем, за порушення їх віри хочуть помститись нарушенням гаманців, возів і статків ваших.</w:t>
      </w:r>
    </w:p>
    <w:p>
      <w:pPr>
        <w:pStyle w:val="Normal"/>
        <w:ind w:firstLine="360"/>
        <w:jc w:val="both"/>
        <w:rPr/>
      </w:pPr>
      <w:r>
        <w:rPr/>
        <w:t>Хто має честь, хто любить свободу і спокій Польщі, мусить до того пристати, щоб старі права й звичаї в цілості зіставались".</w:t>
      </w:r>
    </w:p>
    <w:p>
      <w:pPr>
        <w:pStyle w:val="Normal"/>
        <w:ind w:firstLine="360"/>
        <w:jc w:val="both"/>
        <w:rPr/>
      </w:pPr>
      <w:r>
        <w:rPr/>
        <w:t>Тон її взагалі здержливий і спокійний, далеко спокійніший, ніж Смотрицького і Мужилівського. Погляди автора на форму полеміки характеризує це закінчення четвертої книги, присвячене обороні Ортолога ("Треносу"):</w:t>
      </w:r>
    </w:p>
    <w:p>
      <w:pPr>
        <w:pStyle w:val="Normal"/>
        <w:ind w:firstLine="360"/>
        <w:jc w:val="both"/>
        <w:rPr/>
      </w:pPr>
      <w:r>
        <w:rPr/>
        <w:t>"Хоч і Ортолог, і Філалет, і Зизаній мають свої хиби, але в тім, що їм закидає Апологуючий, їх погляди і гадки того роду, що сам Апологуючий, ганячи їх, виявляється вартим великої, коли не всілякої нагани. Бо хибно задає блуди і єресі трьом згаданим авторам. І видко, що слушно ляментував Ортолог, бо були і тепер єсть такі, що пішли за блудами, відступивши від правди (роз.: православної). Що дотикається ущипливих слів їх, особливо Ортологових, то їх ніякий побожний і уважний чоловік не може хвалити, але автор "Апології" неслушно за них ганить. Бо він сам не тільки в "Апології" щипає тих авторів, котрих погляди силкується знищити, але і в "Розправі" автора "Антидоту" і ще другого мужа разом з ним так штихує, що можна було б слушно сказати, що як автор "Апології" і "Розправи" хоче бути учителем Ортологовим в тих поглядах, які він проголошує за хибні, так і в ущипливих словах Ортолога дух того ж автора "Апології" і "Розправи" був його містром (наставником). І в те, що в вину він поставив Ортологові, він сам трохи не по вуха вліз у розправі своїй з автором "Антидоту".</w:t>
      </w:r>
    </w:p>
    <w:p>
      <w:pPr>
        <w:pStyle w:val="Normal"/>
        <w:ind w:firstLine="360"/>
        <w:jc w:val="both"/>
        <w:rPr/>
      </w:pPr>
      <w:r>
        <w:rPr/>
        <w:t>Отже, хто не бачить того, що він не мав права ганьбити за це Ортолога, і за це заслужив якнайбільшу догану в тих, що люблять бога і честь" (с. 532 — 3).</w:t>
      </w:r>
    </w:p>
    <w:p>
      <w:pPr>
        <w:pStyle w:val="Normal"/>
        <w:ind w:firstLine="360"/>
        <w:jc w:val="both"/>
        <w:rPr/>
      </w:pPr>
      <w:r>
        <w:rPr/>
        <w:t>Такі поняття про літературну честь треба поставити в заслугу молодому авторові; але ця здержливість полемічного тону при бідності змісту й думки тільки збільшує сіре й нудне враження від цього довгого трактату. Православна київська верхівка могла мати формальне задоволення, що останнє слово в полеміці з Смотрицьким зісталось за нею, і вона — хоч формально — вже все-таки порахувалася з інвективами свого відступника. Але враження "Антапологія", видимо, не зробила ні в своїх, ні в чужих. Вона прийшла запізно.</w:t>
      </w:r>
    </w:p>
    <w:p>
      <w:pPr>
        <w:pStyle w:val="Normal"/>
        <w:ind w:firstLine="360"/>
        <w:jc w:val="both"/>
        <w:rPr/>
      </w:pPr>
      <w:r>
        <w:rPr/>
      </w:r>
    </w:p>
    <w:p>
      <w:pPr>
        <w:pStyle w:val="Normal"/>
        <w:ind w:firstLine="360"/>
        <w:jc w:val="both"/>
        <w:rPr/>
      </w:pPr>
      <w:r>
        <w:rPr/>
        <w:t>Уніатські плани були вже провалені, і з цього боку вже ніщо не загрожувало. Після соборного бойкоту 1629 р. козаччина провела весною 1630 р. дуже ефектну кампанію під знаком охорони руської віри, завдавши болючі удари польському війську. "От і унія, лежить русь з поляками", — записує сучасний український мемуарист, вкладаючи, очевидно, ходячу фразу в уста коронного гетьмана Конєцпольського як відповідь на уніатські вигуки на львівському соборі 1629 р.</w:t>
      </w:r>
    </w:p>
    <w:p>
      <w:pPr>
        <w:pStyle w:val="Normal"/>
        <w:ind w:firstLine="360"/>
        <w:jc w:val="both"/>
        <w:rPr/>
      </w:pPr>
      <w:r>
        <w:rPr/>
        <w:t xml:space="preserve">Польський уряд узяв на розум цю научку. З другого боку, перспективи неминучої війни з Москвою, що справді цілком явно виявила охоту, за старою традицією, використати для воєнних і політичних завдань невдоволення православних Польщі й Литви, наказували державним польським верхам сугубу обережність супроти православної церкви. На останнім соймі, відбутім за життя старого короля в березні 1632 року, на адресу українського елементу взято тони можливо лагідні і прихильні. А смерть короля, що наступила в останні дні квітня н. ст., відкривала можливості енергійного наступу з боку православних і протестантів на католицьку більшість, щоб зліквідувати систему релігійних обмежень, виплекану за довге панування Жигимонта </w:t>
      </w:r>
      <w:r>
        <w:rPr>
          <w:lang w:val="en-US"/>
        </w:rPr>
        <w:t>III</w:t>
      </w:r>
      <w:r>
        <w:rPr/>
        <w:t>. Замисли Смотрицького, Рутського та ін. в цих обставинах не мали вже значення, і не варто було ламати списів ні за них, ні проти них.</w:t>
      </w:r>
    </w:p>
    <w:p>
      <w:pPr>
        <w:pStyle w:val="Normal"/>
        <w:ind w:firstLine="360"/>
        <w:jc w:val="both"/>
        <w:rPr/>
      </w:pPr>
      <w:r>
        <w:rPr/>
        <w:t>Після львівського фіаско Смотрицький тихо гас у своїм Дерманю, на початку 1631 року пошанований від папи за свої католицькі заслуги титулом "архієпископа гієраполітанського" "</w:t>
      </w:r>
      <w:r>
        <w:rPr>
          <w:lang w:val="en-US"/>
        </w:rPr>
        <w:t>in</w:t>
      </w:r>
      <w:r>
        <w:rPr/>
        <w:t xml:space="preserve"> </w:t>
      </w:r>
      <w:r>
        <w:rPr>
          <w:lang w:val="en-US"/>
        </w:rPr>
        <w:t>partibus</w:t>
      </w:r>
      <w:r>
        <w:rPr/>
        <w:t xml:space="preserve"> </w:t>
      </w:r>
      <w:r>
        <w:rPr>
          <w:lang w:val="en-US"/>
        </w:rPr>
        <w:t>infldelium</w:t>
      </w:r>
      <w:r>
        <w:rPr/>
        <w:t>" замість архієпископства полоцького — маленька потіха за крах великих планів.</w:t>
      </w:r>
    </w:p>
    <w:p>
      <w:pPr>
        <w:pStyle w:val="Normal"/>
        <w:ind w:firstLine="360"/>
        <w:jc w:val="both"/>
        <w:rPr/>
      </w:pPr>
      <w:r>
        <w:rPr/>
        <w:t>Єзуїт-панегірист описує ще інші знаки пошани, показані йому від римської курії: папський секретаріат доручив Смотрицькому перекласти на латинську мову свої писання в обороні унії і прислати до Рима "на потіху св. отця", і коли Смотрицький прислав ці писання, папа звелів списати копію і зложити її в замку Ангела, в бібліотеці вибраних писань.</w:t>
      </w:r>
    </w:p>
    <w:p>
      <w:pPr>
        <w:pStyle w:val="Normal"/>
        <w:ind w:firstLine="360"/>
        <w:jc w:val="both"/>
        <w:rPr/>
      </w:pPr>
      <w:r>
        <w:rPr/>
        <w:t>Уніати і католики оповідали, мовляв, смерть його прискорила отрута, нібито православні постановили зігнати його зі світу, і якийсь чоловічок з Києва, впросившися до нього в службу як добрий співак і писар, отруїв Смотрицького. З серпня 1633 р. він почав хорувати на селезінку, їздив лікуватися до Острога, але, пробувши там два тижні, повернувся ще немічнішим і 27 грудня помер. Ті, що виряджали його на той світ, оповідали, що коли він уже помер і тіло його застигло, руки його легко розігнулись, щоб прийняти папську грамоту (</w:t>
      </w:r>
      <w:r>
        <w:rPr>
          <w:lang w:val="en-US"/>
        </w:rPr>
        <w:t>breve</w:t>
      </w:r>
      <w:r>
        <w:rPr/>
        <w:t>), котрою йому надано титул архієпископа. А потім так міцно стулились, що не можна було вийняти її з його пальців; коли ж до другої руки хотіли вложити патріаршого листа, то небіжчик його "ані одним пальцем" не прийняв; таке було посмертне чудо, засвідчене друкованою атестацією митр. Рутського.</w:t>
      </w:r>
    </w:p>
    <w:p>
      <w:pPr>
        <w:pStyle w:val="Normal"/>
        <w:ind w:firstLine="360"/>
        <w:jc w:val="both"/>
        <w:rPr/>
      </w:pPr>
      <w:r>
        <w:rPr/>
        <w:t>Єзуїт, сповідник небіжчика, в похвальному слові описав його великі чесноти й заслуги з становища католицької церкви. Слово було надруковане під заголовком: "Образ подвигу довершеного, бігу докінченого, віри дотриманої 1 превелебним архієпископом гієраполітанським, архімандритом дерманським" і т. д.</w:t>
      </w:r>
    </w:p>
    <w:p>
      <w:pPr>
        <w:pStyle w:val="Normal"/>
        <w:ind w:firstLine="360"/>
        <w:jc w:val="both"/>
        <w:rPr/>
      </w:pPr>
      <w:r>
        <w:rPr/>
        <w:t>Це було подзвіння не тільки по душі нездатного діяча, але й по всій акції за "святу єдність".</w:t>
      </w:r>
    </w:p>
    <w:p>
      <w:pPr>
        <w:pStyle w:val="Normal"/>
        <w:ind w:firstLine="360"/>
        <w:jc w:val="both"/>
        <w:rPr/>
      </w:pPr>
      <w:r>
        <w:rPr/>
        <w:t>1 Вирази апостола Павла про свою роботу в однім з посланій, приложені оратором до Смотрицького.</w:t>
      </w:r>
    </w:p>
    <w:p>
      <w:pPr>
        <w:pStyle w:val="Normal"/>
        <w:ind w:firstLine="360"/>
        <w:jc w:val="both"/>
        <w:rPr>
          <w:lang w:val="en-US"/>
        </w:rPr>
      </w:pPr>
      <w:r>
        <w:rPr/>
        <w:t xml:space="preserve">На друкованому виданню він підписаний </w:t>
      </w:r>
      <w:r>
        <w:rPr>
          <w:lang w:val="en-US"/>
        </w:rPr>
        <w:t>Wojciech</w:t>
      </w:r>
      <w:r>
        <w:rPr/>
        <w:t xml:space="preserve"> </w:t>
      </w:r>
      <w:r>
        <w:rPr>
          <w:lang w:val="en-US"/>
        </w:rPr>
        <w:t>Kortuscius</w:t>
      </w:r>
      <w:r>
        <w:rPr/>
        <w:t>, особа поза тим невідом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sz w:val="36"/>
          <w:szCs w:val="36"/>
          <w:lang w:val="en-US"/>
        </w:rPr>
      </w:pPr>
      <w:r>
        <w:rPr>
          <w:sz w:val="36"/>
          <w:szCs w:val="36"/>
        </w:rPr>
        <w:t>Ісайя Копинський.</w:t>
      </w:r>
    </w:p>
    <w:p>
      <w:pPr>
        <w:pStyle w:val="Normal"/>
        <w:ind w:firstLine="360"/>
        <w:jc w:val="both"/>
        <w:rPr/>
      </w:pPr>
      <w:r>
        <w:rPr>
          <w:lang w:val="en-US"/>
        </w:rPr>
        <w:t xml:space="preserve"> </w:t>
      </w:r>
      <w:r>
        <w:rPr/>
        <w:t>Схвилювання</w:t>
      </w:r>
      <w:r>
        <w:rPr>
          <w:lang w:val="en-US"/>
        </w:rPr>
        <w:t xml:space="preserve"> </w:t>
      </w:r>
      <w:r>
        <w:rPr/>
        <w:t>і</w:t>
      </w:r>
      <w:r>
        <w:rPr>
          <w:lang w:val="en-US"/>
        </w:rPr>
        <w:t xml:space="preserve"> </w:t>
      </w:r>
      <w:r>
        <w:rPr/>
        <w:t>роздразнення</w:t>
      </w:r>
      <w:r>
        <w:rPr>
          <w:lang w:val="en-US"/>
        </w:rPr>
        <w:t xml:space="preserve">, </w:t>
      </w:r>
      <w:r>
        <w:rPr/>
        <w:t>викликане</w:t>
      </w:r>
      <w:r>
        <w:rPr>
          <w:lang w:val="en-US"/>
        </w:rPr>
        <w:t xml:space="preserve"> </w:t>
      </w:r>
      <w:r>
        <w:rPr/>
        <w:t>в</w:t>
      </w:r>
      <w:r>
        <w:rPr>
          <w:lang w:val="en-US"/>
        </w:rPr>
        <w:t xml:space="preserve"> </w:t>
      </w:r>
      <w:r>
        <w:rPr/>
        <w:t>православному</w:t>
      </w:r>
      <w:r>
        <w:rPr>
          <w:lang w:val="en-US"/>
        </w:rPr>
        <w:t xml:space="preserve"> </w:t>
      </w:r>
      <w:r>
        <w:rPr/>
        <w:t>громадянстві</w:t>
      </w:r>
      <w:r>
        <w:rPr>
          <w:lang w:val="en-US"/>
        </w:rPr>
        <w:t xml:space="preserve"> </w:t>
      </w:r>
      <w:r>
        <w:rPr/>
        <w:t>уніонною</w:t>
      </w:r>
      <w:r>
        <w:rPr>
          <w:lang w:val="en-US"/>
        </w:rPr>
        <w:t xml:space="preserve"> </w:t>
      </w:r>
      <w:r>
        <w:rPr/>
        <w:t>чи</w:t>
      </w:r>
      <w:r>
        <w:rPr>
          <w:lang w:val="en-US"/>
        </w:rPr>
        <w:t xml:space="preserve"> </w:t>
      </w:r>
      <w:r>
        <w:rPr/>
        <w:t>компромісною</w:t>
      </w:r>
      <w:r>
        <w:rPr>
          <w:lang w:val="en-US"/>
        </w:rPr>
        <w:t xml:space="preserve"> </w:t>
      </w:r>
      <w:r>
        <w:rPr/>
        <w:t>акцією</w:t>
      </w:r>
      <w:r>
        <w:rPr>
          <w:lang w:val="en-US"/>
        </w:rPr>
        <w:t xml:space="preserve">, </w:t>
      </w:r>
      <w:r>
        <w:rPr/>
        <w:t>в</w:t>
      </w:r>
      <w:r>
        <w:rPr>
          <w:lang w:val="en-US"/>
        </w:rPr>
        <w:t xml:space="preserve"> </w:t>
      </w:r>
      <w:r>
        <w:rPr/>
        <w:t>котрій</w:t>
      </w:r>
      <w:r>
        <w:rPr>
          <w:lang w:val="en-US"/>
        </w:rPr>
        <w:t xml:space="preserve"> </w:t>
      </w:r>
      <w:r>
        <w:rPr/>
        <w:t>замішані</w:t>
      </w:r>
      <w:r>
        <w:rPr>
          <w:lang w:val="en-US"/>
        </w:rPr>
        <w:t xml:space="preserve"> </w:t>
      </w:r>
      <w:r>
        <w:rPr/>
        <w:t>були</w:t>
      </w:r>
      <w:r>
        <w:rPr>
          <w:lang w:val="en-US"/>
        </w:rPr>
        <w:t xml:space="preserve"> </w:t>
      </w:r>
      <w:r>
        <w:rPr/>
        <w:t>найблискучіші</w:t>
      </w:r>
      <w:r>
        <w:rPr>
          <w:lang w:val="en-US"/>
        </w:rPr>
        <w:t xml:space="preserve"> </w:t>
      </w:r>
      <w:r>
        <w:rPr/>
        <w:t>представники</w:t>
      </w:r>
      <w:r>
        <w:rPr>
          <w:lang w:val="en-US"/>
        </w:rPr>
        <w:t xml:space="preserve"> </w:t>
      </w:r>
      <w:r>
        <w:rPr/>
        <w:t>вищої</w:t>
      </w:r>
      <w:r>
        <w:rPr>
          <w:lang w:val="en-US"/>
        </w:rPr>
        <w:t xml:space="preserve"> </w:t>
      </w:r>
      <w:r>
        <w:rPr/>
        <w:t>церковної</w:t>
      </w:r>
      <w:r>
        <w:rPr>
          <w:lang w:val="en-US"/>
        </w:rPr>
        <w:t xml:space="preserve"> </w:t>
      </w:r>
      <w:r>
        <w:rPr/>
        <w:t>інтелігенції</w:t>
      </w:r>
      <w:r>
        <w:rPr>
          <w:lang w:val="en-US"/>
        </w:rPr>
        <w:t xml:space="preserve">, </w:t>
      </w:r>
      <w:r>
        <w:rPr/>
        <w:t>цвіт</w:t>
      </w:r>
      <w:r>
        <w:rPr>
          <w:lang w:val="en-US"/>
        </w:rPr>
        <w:t xml:space="preserve"> </w:t>
      </w:r>
      <w:r>
        <w:rPr/>
        <w:t>шкільної</w:t>
      </w:r>
      <w:r>
        <w:rPr>
          <w:lang w:val="en-US"/>
        </w:rPr>
        <w:t xml:space="preserve"> </w:t>
      </w:r>
      <w:r>
        <w:rPr/>
        <w:t>науки</w:t>
      </w:r>
      <w:r>
        <w:rPr>
          <w:lang w:val="en-US"/>
        </w:rPr>
        <w:t xml:space="preserve"> </w:t>
      </w:r>
      <w:r>
        <w:rPr/>
        <w:t>несподівано</w:t>
      </w:r>
      <w:r>
        <w:rPr>
          <w:lang w:val="en-US"/>
        </w:rPr>
        <w:t xml:space="preserve">, </w:t>
      </w:r>
      <w:r>
        <w:rPr/>
        <w:t>для</w:t>
      </w:r>
      <w:r>
        <w:rPr>
          <w:lang w:val="en-US"/>
        </w:rPr>
        <w:t xml:space="preserve"> </w:t>
      </w:r>
      <w:r>
        <w:rPr/>
        <w:t>контрасту</w:t>
      </w:r>
      <w:r>
        <w:rPr>
          <w:lang w:val="en-US"/>
        </w:rPr>
        <w:t xml:space="preserve">, </w:t>
      </w:r>
      <w:r>
        <w:rPr/>
        <w:t>висунуло</w:t>
      </w:r>
      <w:r>
        <w:rPr>
          <w:lang w:val="en-US"/>
        </w:rPr>
        <w:t xml:space="preserve"> </w:t>
      </w:r>
      <w:r>
        <w:rPr/>
        <w:t>на</w:t>
      </w:r>
      <w:r>
        <w:rPr>
          <w:lang w:val="en-US"/>
        </w:rPr>
        <w:t xml:space="preserve"> </w:t>
      </w:r>
      <w:r>
        <w:rPr/>
        <w:t>шпиль</w:t>
      </w:r>
      <w:r>
        <w:rPr>
          <w:lang w:val="en-US"/>
        </w:rPr>
        <w:t xml:space="preserve"> </w:t>
      </w:r>
      <w:r>
        <w:rPr/>
        <w:t>церковної</w:t>
      </w:r>
      <w:r>
        <w:rPr>
          <w:lang w:val="en-US"/>
        </w:rPr>
        <w:t xml:space="preserve"> </w:t>
      </w:r>
      <w:r>
        <w:rPr/>
        <w:t>ієрархії</w:t>
      </w:r>
      <w:r>
        <w:rPr>
          <w:lang w:val="en-US"/>
        </w:rPr>
        <w:t xml:space="preserve"> </w:t>
      </w:r>
      <w:r>
        <w:rPr/>
        <w:t>представника</w:t>
      </w:r>
      <w:r>
        <w:rPr>
          <w:lang w:val="en-US"/>
        </w:rPr>
        <w:t xml:space="preserve"> </w:t>
      </w:r>
      <w:r>
        <w:rPr/>
        <w:t>суворого</w:t>
      </w:r>
      <w:r>
        <w:rPr>
          <w:lang w:val="en-US"/>
        </w:rPr>
        <w:t xml:space="preserve"> </w:t>
      </w:r>
      <w:r>
        <w:rPr/>
        <w:t>аскетизму</w:t>
      </w:r>
      <w:r>
        <w:rPr>
          <w:lang w:val="en-US"/>
        </w:rPr>
        <w:t xml:space="preserve">, </w:t>
      </w:r>
      <w:r>
        <w:rPr/>
        <w:t>православного</w:t>
      </w:r>
      <w:r>
        <w:rPr>
          <w:lang w:val="en-US"/>
        </w:rPr>
        <w:t xml:space="preserve"> </w:t>
      </w:r>
      <w:r>
        <w:rPr/>
        <w:t>старовірства</w:t>
      </w:r>
      <w:r>
        <w:rPr>
          <w:lang w:val="en-US"/>
        </w:rPr>
        <w:t xml:space="preserve"> </w:t>
      </w:r>
      <w:r>
        <w:rPr/>
        <w:t>в</w:t>
      </w:r>
      <w:r>
        <w:rPr>
          <w:lang w:val="en-US"/>
        </w:rPr>
        <w:t xml:space="preserve"> </w:t>
      </w:r>
      <w:r>
        <w:rPr/>
        <w:t>стилі</w:t>
      </w:r>
      <w:r>
        <w:rPr>
          <w:lang w:val="en-US"/>
        </w:rPr>
        <w:t xml:space="preserve"> </w:t>
      </w:r>
      <w:r>
        <w:rPr/>
        <w:t>Вишенського</w:t>
      </w:r>
      <w:r>
        <w:rPr>
          <w:lang w:val="en-US"/>
        </w:rPr>
        <w:t xml:space="preserve">, </w:t>
      </w:r>
      <w:r>
        <w:rPr/>
        <w:t>Княгиницького</w:t>
      </w:r>
      <w:r>
        <w:rPr>
          <w:lang w:val="en-US"/>
        </w:rPr>
        <w:t xml:space="preserve"> </w:t>
      </w:r>
      <w:r>
        <w:rPr/>
        <w:t>й</w:t>
      </w:r>
      <w:r>
        <w:rPr>
          <w:lang w:val="en-US"/>
        </w:rPr>
        <w:t xml:space="preserve"> </w:t>
      </w:r>
      <w:r>
        <w:rPr/>
        <w:t>ін</w:t>
      </w:r>
      <w:r>
        <w:rPr>
          <w:lang w:val="en-US"/>
        </w:rPr>
        <w:t xml:space="preserve">., </w:t>
      </w:r>
      <w:r>
        <w:rPr/>
        <w:t>за</w:t>
      </w:r>
      <w:r>
        <w:rPr>
          <w:lang w:val="en-US"/>
        </w:rPr>
        <w:t xml:space="preserve"> </w:t>
      </w:r>
      <w:r>
        <w:rPr/>
        <w:t>якого</w:t>
      </w:r>
      <w:r>
        <w:rPr>
          <w:lang w:val="en-US"/>
        </w:rPr>
        <w:t xml:space="preserve"> </w:t>
      </w:r>
      <w:r>
        <w:rPr/>
        <w:t>найменше</w:t>
      </w:r>
      <w:r>
        <w:rPr>
          <w:lang w:val="en-US"/>
        </w:rPr>
        <w:t xml:space="preserve"> </w:t>
      </w:r>
      <w:r>
        <w:rPr/>
        <w:t>можна</w:t>
      </w:r>
      <w:r>
        <w:rPr>
          <w:lang w:val="en-US"/>
        </w:rPr>
        <w:t xml:space="preserve"> </w:t>
      </w:r>
      <w:r>
        <w:rPr/>
        <w:t>було</w:t>
      </w:r>
      <w:r>
        <w:rPr>
          <w:lang w:val="en-US"/>
        </w:rPr>
        <w:t xml:space="preserve"> </w:t>
      </w:r>
      <w:r>
        <w:rPr/>
        <w:t>б</w:t>
      </w:r>
      <w:r>
        <w:rPr>
          <w:lang w:val="en-US"/>
        </w:rPr>
        <w:t xml:space="preserve"> </w:t>
      </w:r>
      <w:r>
        <w:rPr/>
        <w:t>побоюватись</w:t>
      </w:r>
      <w:r>
        <w:rPr>
          <w:lang w:val="en-US"/>
        </w:rPr>
        <w:t xml:space="preserve">, </w:t>
      </w:r>
      <w:r>
        <w:rPr/>
        <w:t>що</w:t>
      </w:r>
      <w:r>
        <w:rPr>
          <w:lang w:val="en-US"/>
        </w:rPr>
        <w:t xml:space="preserve"> </w:t>
      </w:r>
      <w:r>
        <w:rPr/>
        <w:t>він</w:t>
      </w:r>
      <w:r>
        <w:rPr>
          <w:lang w:val="en-US"/>
        </w:rPr>
        <w:t xml:space="preserve"> </w:t>
      </w:r>
      <w:r>
        <w:rPr/>
        <w:t>дасть</w:t>
      </w:r>
      <w:r>
        <w:rPr>
          <w:lang w:val="en-US"/>
        </w:rPr>
        <w:t xml:space="preserve"> </w:t>
      </w:r>
      <w:r>
        <w:rPr/>
        <w:t>себе</w:t>
      </w:r>
      <w:r>
        <w:rPr>
          <w:lang w:val="en-US"/>
        </w:rPr>
        <w:t xml:space="preserve"> </w:t>
      </w:r>
      <w:r>
        <w:rPr/>
        <w:t>звабити</w:t>
      </w:r>
      <w:r>
        <w:rPr>
          <w:lang w:val="en-US"/>
        </w:rPr>
        <w:t xml:space="preserve"> </w:t>
      </w:r>
      <w:r>
        <w:rPr/>
        <w:t>на</w:t>
      </w:r>
      <w:r>
        <w:rPr>
          <w:lang w:val="en-US"/>
        </w:rPr>
        <w:t xml:space="preserve"> </w:t>
      </w:r>
      <w:r>
        <w:rPr/>
        <w:t>цю</w:t>
      </w:r>
      <w:r>
        <w:rPr>
          <w:lang w:val="en-US"/>
        </w:rPr>
        <w:t xml:space="preserve"> </w:t>
      </w:r>
      <w:r>
        <w:rPr/>
        <w:t>компромісову</w:t>
      </w:r>
      <w:r>
        <w:rPr>
          <w:lang w:val="en-US"/>
        </w:rPr>
        <w:t xml:space="preserve"> </w:t>
      </w:r>
      <w:r>
        <w:rPr/>
        <w:t>стежку</w:t>
      </w:r>
      <w:r>
        <w:rPr>
          <w:lang w:val="en-US"/>
        </w:rPr>
        <w:t xml:space="preserve">. </w:t>
      </w:r>
      <w:r>
        <w:rPr/>
        <w:t>Був це Ісайя Копинський, довголітній наставник Антонієвої печери, перший організатор Братського монастиря і т. д. — людина високо шанована в православних кругах, але менше всього придатна на кермування церковним, то значило тоді, національним життям України і Білорусі в тодішніх складних обставинах — церковних, політичних, культурних. Митрополит з нього вийшов ефемерний; фактично усунений за який-небудь рік з свого становища вибором Могили, він не зорієнтувався в ситуації, поступився на всякі способи боротьби з противником, ставив себе в фальшиві і малопочесні положення і лишив пам’ять людини амбітної, упертої, обмеженої. Але це не повинно вибивати нам з пам’яті, що цей невдалий митрополит сам у собі для свого часу був людиною змістовною, цікавою, яка яскраво відбивала на собі певну ідеологічну течію — нехай пережиту, засуджену на заникання, але в той час ще живу й популярну в широких масах. Мусимо пам’ятати, що це була людина, обдарована довір’ям цих широких мас, і поскільки ця цікава постать відбила себе в певних літературних творах, ці твори варті уваги вже як відбиття ідеології часу, — цих правовірних течій, що тішилися спочуттям і підпорою козацьких, міщанських і всяких взагалі демократичних мас. Але і з чисто літературного становища вони не безінтересні, хоча, на жаль, ми не певні повної автентичності їх форми і наскільки потерпіли вони від пізнішої літературної редакції.</w:t>
      </w:r>
    </w:p>
    <w:p>
      <w:pPr>
        <w:pStyle w:val="Normal"/>
        <w:ind w:firstLine="360"/>
        <w:jc w:val="both"/>
        <w:rPr/>
      </w:pPr>
      <w:r>
        <w:rPr/>
        <w:t xml:space="preserve">Біографія автора до заснування братства 1615 р. майже невідома. Те, що його в 1620 р. посвятили на єпископа перемиського, видимо, послужило підставою вважати його людиною західноукраїнського походження і виховання, і це само собою дуже правдоподібно, що він належав до тої галицької громади, що перенеслася до Києва в першім десятилітті </w:t>
      </w:r>
      <w:r>
        <w:rPr>
          <w:lang w:val="en-US"/>
        </w:rPr>
        <w:t>XVII</w:t>
      </w:r>
      <w:r>
        <w:rPr/>
        <w:t xml:space="preserve"> в., слідом за Плетеницьким, як Копистинський, Борецький й ін., але ніяких конкретніших вказівок про час і обставини, коли Копинський з’явився в Києві, досі не маємо 1. Тому, що в печерських кругах його пам’ятали як довголітнього наставника чи доглядача Антонієвої печери 2, треба думати, що це місце він займав уже досить довго до 1615 р., коли йому, як вище ми бачили, доручено було, очевидно з ініціативи печерської верхівки, відповідальне діло організації нового Братського монастиря, себто того, що мало бути скелетом братської організації. </w:t>
      </w:r>
    </w:p>
    <w:p>
      <w:pPr>
        <w:pStyle w:val="Normal"/>
        <w:ind w:firstLine="360"/>
        <w:jc w:val="both"/>
        <w:rPr/>
      </w:pPr>
      <w:r>
        <w:rPr/>
        <w:t>1 Силування дати біографію Копинського — в книзі Добрянського "Исторія епископов трех соединенных єпархій Перемышльской, Самборской и Саноцкой", Львів, 1893.</w:t>
      </w:r>
    </w:p>
    <w:p>
      <w:pPr>
        <w:pStyle w:val="Normal"/>
        <w:ind w:firstLine="360"/>
        <w:jc w:val="both"/>
        <w:rPr/>
      </w:pPr>
      <w:r>
        <w:rPr/>
        <w:t>2 Див. нижче заголовок його "Ліствиці"; в літопису Густинського монастиря значиться, що перед тим ніж узяти на себе організацію Густині в 1615 році, Ісайя пробув 16 літ в Антонієвій печері, себто прийшов разом з Плетеницьким, і в цей момент мав під собою 12 ченців (Чтения Московск. общества истории, 1846, № 8, с. 7). Але і хронологія, і деталі літописи, поскільки вона говорить про такі дальші для її авторів часи, мусять приймати дуже обережно.</w:t>
      </w:r>
    </w:p>
    <w:p>
      <w:pPr>
        <w:pStyle w:val="Normal"/>
        <w:ind w:firstLine="360"/>
        <w:jc w:val="both"/>
        <w:rPr/>
      </w:pPr>
      <w:r>
        <w:rPr/>
        <w:t>Але про діяльність його на цім полі невідомо нічого. В Густинськім монастирі, де пам’ять Ісайї шанували як свого організатора довше й живіше, ніж деінде, була пам’ять, що перед своїм посвяченням на єпископа перемиського в 1620 р. він правив також якийсь час Межигірським монастирем, з котрим Густиня стояла в тісному зв’язку — вважала Межигір’я своєю митрополією. Чи був Ісайя коли-небудь справжнім ігуменом у Межигір’ї, це неясно, але, очевидно, він грав провідну роль у житті цього монастиря саме перед своїм посвяченням, і в "Протестації" 1620 р. вище ми бачили його з титулом "межигірського", що відповідає титулам інших ігуменів.</w:t>
      </w:r>
    </w:p>
    <w:p>
      <w:pPr>
        <w:pStyle w:val="Normal"/>
        <w:ind w:firstLine="360"/>
        <w:jc w:val="both"/>
        <w:rPr/>
      </w:pPr>
      <w:r>
        <w:rPr/>
        <w:t xml:space="preserve">Очевидно, в зв’язку з цим стоїть і участь Ісайї в організації задніпрянських монастирів у маєтностях князів Вишневецьких: Густинського Прилуцького, Мгарського Лубенського і Підгірського Лядинського, організаційно зв’язаних з Межигір’ям. Першу хронологічну дату до цієї стадії його діяльності дає грамота князя Михайла Вишневецького 1612 року, котрою він наказує своїм урядникам помагати Афанасію, ігуменові межигірському, що разом з "отцем Ісайєю Печерським" "згідно з бажанням князя строять монастирі" в його задніпрянських маєтках 1. Потім 3 січня року 1619 маємо кілька листів Раїни Могилянки, вдови по кн. Михайлу і матері Яреми Вишневецького, виданих Ісайї як ігуменові Густинського і Лядинського монастирів 2, але це пізніші монастирські копії не дуже певні, на мій погляд; з них виходить, що Лядинський монастир в цім часі перемінено на жіночий, і першою ігуменею його стала рідна сестра Ісайї, Олександра. Восени 1620 р. при відновленні ієрархії висвячено його на єпископа перемиського 3 і, як кажуть його густинські біографи, він потім їздив "на Волинь", "о нЂкоторых ему требованіях". </w:t>
      </w:r>
    </w:p>
    <w:p>
      <w:pPr>
        <w:pStyle w:val="Normal"/>
        <w:ind w:firstLine="360"/>
        <w:jc w:val="both"/>
        <w:rPr/>
      </w:pPr>
      <w:r>
        <w:rPr/>
        <w:t xml:space="preserve">1 Про дату див. "Історію України", </w:t>
      </w:r>
      <w:r>
        <w:rPr>
          <w:lang w:val="en-US"/>
        </w:rPr>
        <w:t>VII</w:t>
      </w:r>
      <w:r>
        <w:rPr/>
        <w:t>, с. 436.</w:t>
      </w:r>
    </w:p>
    <w:p>
      <w:pPr>
        <w:pStyle w:val="Normal"/>
        <w:ind w:firstLine="360"/>
        <w:jc w:val="both"/>
        <w:rPr/>
      </w:pPr>
      <w:r>
        <w:rPr/>
        <w:t>2 ЛЂтопись Густинського монастиря, с. 50 — 6.</w:t>
      </w:r>
    </w:p>
    <w:p>
      <w:pPr>
        <w:pStyle w:val="Normal"/>
        <w:ind w:firstLine="360"/>
        <w:jc w:val="both"/>
        <w:rPr/>
      </w:pPr>
      <w:r>
        <w:rPr/>
        <w:t xml:space="preserve">3 Лазаревського. Описаніе Старой Малороссіи, т. </w:t>
      </w:r>
      <w:r>
        <w:rPr>
          <w:lang w:val="en-US"/>
        </w:rPr>
        <w:t>III</w:t>
      </w:r>
      <w:r>
        <w:rPr/>
        <w:t>, с. 388.</w:t>
      </w:r>
    </w:p>
    <w:p>
      <w:pPr>
        <w:pStyle w:val="Normal"/>
        <w:ind w:firstLine="360"/>
        <w:jc w:val="both"/>
        <w:rPr/>
      </w:pPr>
      <w:r>
        <w:rPr/>
        <w:t>Це, мабуть, треба так розуміти, що він робив проби ввійти в фактичні зв’язки з своєю перемиською єпархією, але це йому не вдалось, і він вернувся назад до Києва. Замість номінального владицтва перемиського йому дано більш реальний титул архієпископа чернігівського (на своїм листі 1629, наведенім вище, він називає себе архієпископом смоленським і чернігівським). За цей час він втратив свою позицію в Межигір’ї (густинці представляють так, що Ісайя правив цим монастирем через те, що братія прогнала свого ігумена Гедеона, а тепер в монастирі взяла гору партія Гедеона і покликала його назад, а проти Ісайї виставила такий аргумент, що, ставши єпископом, він не може більше бути їх ігуменом). Він ділить свій час і енергію між задніпрянськими монастирями, що далі вважають його своїм зверхником, і загальними київськими церковними справами, де він теж відограє впливову роль, як провідник правовірних, екзарх патріарший. Вище бачили ми його слізницю до московського царя, вислану з Мгарського монастиря в 1622 р., де він, малюючи тяжке становище православних, просить у царя помочі для своїх монастирів, де вже зібралось, як він каже, 150 ченців.</w:t>
      </w:r>
    </w:p>
    <w:p>
      <w:pPr>
        <w:pStyle w:val="Normal"/>
        <w:ind w:firstLine="360"/>
        <w:jc w:val="both"/>
        <w:rPr/>
      </w:pPr>
      <w:r>
        <w:rPr/>
        <w:t>З року 1628 (11 липня) маємо його "постановення" про обов’язки підданих Лядинського монастиря, видане в Лядині літом 1628 р.:</w:t>
      </w:r>
    </w:p>
    <w:p>
      <w:pPr>
        <w:pStyle w:val="Normal"/>
        <w:ind w:firstLine="360"/>
        <w:jc w:val="both"/>
        <w:rPr/>
      </w:pPr>
      <w:r>
        <w:rPr/>
        <w:t xml:space="preserve">"ВЂдомо чиним, што просили нас подданные церковные лядинские, абы есмо порядок учинили, хто з них якую повинность нам на церков божую давати и чинити будет повинен. Што мы видячи речь слушную и постерегаючи теж, абы ничого болшей на них над слушность и звичай не вытягано, толко ведлуг того постановеня нашого было брано, теди знесшися з ними, за прозбою их — всеЂ громады Ладинскоє на той час такоє постановенє учинили. (Маєт) 1 каждый з них в рок повиность — нам на церков божию чинить ведлуг реєстру бывшего намЂстника нашего ладинского Мартирія в року 1620 браного. Єднак (єсли) не ведлуг уваженя тим брано 2 у можнЂйших, которыи мают(ь) плуг волов, або дасть Бог будут(ь) мЂти ласЂку, и инших добродЂйств на кгрунти церковном, и маючи ся добре над инших, — то и овшем ведлуг пожитку, маєтности и уваженя нас або намЂстника нашего всякую повинности чинити и давати повинни будут(ь). </w:t>
      </w:r>
    </w:p>
    <w:p>
      <w:pPr>
        <w:pStyle w:val="Normal"/>
        <w:ind w:firstLine="360"/>
        <w:jc w:val="both"/>
        <w:rPr/>
      </w:pPr>
      <w:r>
        <w:rPr/>
        <w:t>1 Тут і далі щось помилено, я дещо виправляю.</w:t>
      </w:r>
    </w:p>
    <w:p>
      <w:pPr>
        <w:pStyle w:val="Normal"/>
        <w:ind w:firstLine="360"/>
        <w:jc w:val="both"/>
        <w:rPr/>
      </w:pPr>
      <w:r>
        <w:rPr/>
        <w:t>2 Тут "или".</w:t>
      </w:r>
    </w:p>
    <w:p>
      <w:pPr>
        <w:pStyle w:val="Normal"/>
        <w:ind w:firstLine="360"/>
        <w:jc w:val="both"/>
        <w:rPr/>
      </w:pPr>
      <w:r>
        <w:rPr/>
        <w:t xml:space="preserve">До того всЂ разом, каждый з них, так конниє яко и пЂшиє толокою повинни сЂна косити день и тоє погребти и до монастыра возити што потреба. Такъже жита толокою озимини день один, а ярини день. До того каждый з них хто конЂ маєт, дров по десяти возов вывезти. С тих же конних з десяти человЂков в рок повинни подвод по чотири </w:t>
      </w:r>
      <w:r>
        <w:rPr>
          <w:lang w:val="en-US"/>
        </w:rPr>
        <w:t>c</w:t>
      </w:r>
      <w:r>
        <w:rPr/>
        <w:t xml:space="preserve"> чим ся трафить за десять миль возити. Шарварок до гребли кождий з них и для самих себе дерн, хворост, солому и што потреба до гребли возити или направовати, кром сипання грабарского. А хто бы з них будучи непослушний на греблю не виє(ха)л або не вышел, таковий повинен будет огурного грошей дат(ь), а день предця обробить" 1. </w:t>
      </w:r>
    </w:p>
    <w:p>
      <w:pPr>
        <w:pStyle w:val="Normal"/>
        <w:ind w:firstLine="360"/>
        <w:jc w:val="both"/>
        <w:rPr/>
      </w:pPr>
      <w:r>
        <w:rPr/>
        <w:t>Як бачимо, тут з-під мантії великого аскета Антонієвої печери висувається тверда рука цілком звичайного церковного феодала, але документа не маємо в оригіналі, тому мусимо рахуватися з можливістю, що пізнішу монастирську практику умисно освячено його іменем.</w:t>
      </w:r>
    </w:p>
    <w:p>
      <w:pPr>
        <w:pStyle w:val="Normal"/>
        <w:ind w:firstLine="360"/>
        <w:jc w:val="both"/>
        <w:rPr/>
      </w:pPr>
      <w:r>
        <w:rPr/>
        <w:t xml:space="preserve">В справах загальної церковної політики чули ми вище про циркуляри Ісайї, розіслані до православних на початку того ж року 1628, з осторогою проти конспірації ієрархів (Борецького, Могили, Смотрицького) на користь унії. Розгнівані конспіратори почали проти Ісайї однодушну кампанію — головно у його патрона, Яреми Вишневецького, та його опікунів, щоб вони приборкали небезпечного ригориста, наступивши на його задніпрянські монастирі; але не видко, щоб це мало якісь неприємні наслідки для Ісайї 2, і в кожному разі він не змінив своєї твердої опозиції релігійним компромісам і далі вважався за найбільш рішучого і принципіального сторожа православної правовірності. Це по смерті Борецького (що упокоївся 2(12) березня 1631 р.) дано Ісайї титул митрополита: десь у червні чи в липні "совЂтно от всего народа Россійского" выбрано його митрополитом — проти кандидатури Могили, висуненої Борецьким і його однодумцями і стиха підтримуваної королем і католицькими кругами 3. Кандидатом був також протопоп Мужилівський 4, але кінець кінцем цю кандидатуру знято, може, з огляду, що це була занадто яскрава постать — герой собору року 1628, провідник опозиції проти унії; Ісайя, хоч правовірний понад усякий сумнів, не був такою червоною фігурою, православні могли думати, що на нього уряд пристане скорше, а при тім же був він єпископом і патріаршим екзархом. </w:t>
      </w:r>
    </w:p>
    <w:p>
      <w:pPr>
        <w:pStyle w:val="Normal"/>
        <w:ind w:firstLine="360"/>
        <w:jc w:val="both"/>
        <w:rPr/>
      </w:pPr>
      <w:r>
        <w:rPr/>
        <w:t>1 ЛЂтопись Густин. мон., с. 57.</w:t>
      </w:r>
    </w:p>
    <w:p>
      <w:pPr>
        <w:pStyle w:val="Normal"/>
        <w:ind w:firstLine="360"/>
        <w:jc w:val="both"/>
        <w:rPr/>
      </w:pPr>
      <w:r>
        <w:rPr/>
        <w:t>2 Густинські монахи восени того року, навпаки, одержали потвердження від кн. Вишневецьких до прилуцької адміністрації, щоб Густині не чинили ніяких прикростей (у Лазаревського, с. 392).</w:t>
      </w:r>
    </w:p>
    <w:p>
      <w:pPr>
        <w:pStyle w:val="Normal"/>
        <w:ind w:firstLine="360"/>
        <w:jc w:val="both"/>
        <w:rPr/>
      </w:pPr>
      <w:r>
        <w:rPr/>
        <w:t xml:space="preserve">3 Подробиць вибору досі не маємо, про ситуацію див. в "Історії України", </w:t>
      </w:r>
      <w:r>
        <w:rPr>
          <w:lang w:val="en-US"/>
        </w:rPr>
        <w:t>VIII</w:t>
      </w:r>
      <w:r>
        <w:rPr/>
        <w:t>, с. 129-134.</w:t>
      </w:r>
    </w:p>
    <w:p>
      <w:pPr>
        <w:pStyle w:val="Normal"/>
        <w:ind w:firstLine="360"/>
        <w:jc w:val="both"/>
        <w:rPr/>
      </w:pPr>
      <w:r>
        <w:rPr/>
        <w:t xml:space="preserve">4 Про це згадує король у своєму листі з 23 червня. П. Могила, </w:t>
      </w:r>
      <w:r>
        <w:rPr>
          <w:lang w:val="en-US"/>
        </w:rPr>
        <w:t>II</w:t>
      </w:r>
      <w:r>
        <w:rPr/>
        <w:t>, дод., 72. Нижче я ще до цієї кандидатури повернусь.</w:t>
      </w:r>
    </w:p>
    <w:p>
      <w:pPr>
        <w:pStyle w:val="Normal"/>
        <w:ind w:firstLine="360"/>
        <w:jc w:val="both"/>
        <w:rPr/>
      </w:pPr>
      <w:r>
        <w:rPr/>
        <w:t>Погром уніатів і так був очевидний, вони самі підчеркнули це, не стримавшися від різних неприязних виступів проти Ісайї. А як розуміли цей факт на Україні, показує оповідання новгород-сіверських монахів у Путивлі в вересні 1631 р.: буде в ляхів з запорізькими козаками знову війна незадовго, цеї осені, бо козаки посадили на місце Борецького Ісайю, тому що тільки він стоїть за православну віру, а печерський архімандрит піддався ляхам і тримає з ними проти козаків 1.</w:t>
      </w:r>
    </w:p>
    <w:p>
      <w:pPr>
        <w:pStyle w:val="Normal"/>
        <w:ind w:firstLine="360"/>
        <w:jc w:val="both"/>
        <w:rPr/>
      </w:pPr>
      <w:r>
        <w:rPr/>
        <w:t xml:space="preserve">Переїжджий грецький митрополит посвятив Ісайю на митрополита, і з цього боку все було в порядку, але в Києві козацький митрополит зістався цілком безпритульним: ні в Печерському монастирі, де правив Могила, ні в Михайлівському, що був резиденцією Борецького, Ісайї не приймали. Борецький, промощуючи до митрополита дорогу свому приятелеві Могилі, перевів перед смертю вибір на своє місце в Михайлівському монастирі печерського намісника Філотея Кизаревича, Могилиного повірника; той зараз перейняв у свої руки Михайлівський монастир і не пустив сюди Ісайю. Стався великий скандал. Київські православні круги були дуже схвильовані такою поведінкою могилянців. Замурмотіло й козацтво. Під натиском цієї громадської опінії переведено в монастирі нові вибори ігумена і вибрано Копинського як наступника Борецького на митрополії: "ВЂдаючи є. м. здавна в том святом представительствЂ (ігуменстві) вЂрнЂ </w:t>
      </w:r>
      <w:r>
        <w:rPr>
          <w:lang w:val="en-US"/>
        </w:rPr>
        <w:t>c</w:t>
      </w:r>
      <w:r>
        <w:rPr/>
        <w:t xml:space="preserve"> братіями поступуючого </w:t>
      </w:r>
      <w:r>
        <w:rPr>
          <w:lang w:val="en-US"/>
        </w:rPr>
        <w:t>b</w:t>
      </w:r>
      <w:r>
        <w:rPr/>
        <w:t xml:space="preserve"> в животЂ побожном всЂм прикладного, а надто в вЂрЂ святой благочестивой добрЂ свЂдомого, статечного </w:t>
      </w:r>
      <w:r>
        <w:rPr>
          <w:lang w:val="en-US"/>
        </w:rPr>
        <w:t>b</w:t>
      </w:r>
      <w:r>
        <w:rPr/>
        <w:t xml:space="preserve"> ни в чем неподозрЂного и от того ж святЂйшого патріарха на архієрейство возведеного и посвященого" 2.</w:t>
      </w:r>
    </w:p>
    <w:p>
      <w:pPr>
        <w:pStyle w:val="Normal"/>
        <w:ind w:firstLine="360"/>
        <w:jc w:val="both"/>
        <w:rPr/>
      </w:pPr>
      <w:r>
        <w:rPr/>
        <w:t>Але партія Могили — Кизаревича не вступилася. Тоді військо делегувало полковника Дем’яна Гарбуза, і той 10(20) грудня з козаками прийшов до монастиря, вигнав звідси Кизаревича і впровадив в володіння Ісайю 3.</w:t>
      </w:r>
    </w:p>
    <w:p>
      <w:pPr>
        <w:pStyle w:val="Normal"/>
        <w:ind w:firstLine="360"/>
        <w:jc w:val="both"/>
        <w:rPr/>
      </w:pPr>
      <w:r>
        <w:rPr/>
        <w:t>1 Акты Москов. госуд., І, ч. 315.</w:t>
      </w:r>
    </w:p>
    <w:p>
      <w:pPr>
        <w:pStyle w:val="Normal"/>
        <w:ind w:firstLine="360"/>
        <w:jc w:val="both"/>
        <w:rPr/>
      </w:pPr>
      <w:r>
        <w:rPr/>
        <w:t xml:space="preserve">2 Акты Зап. Россіи, </w:t>
      </w:r>
      <w:r>
        <w:rPr>
          <w:lang w:val="en-US"/>
        </w:rPr>
        <w:t>IV</w:t>
      </w:r>
      <w:r>
        <w:rPr/>
        <w:t xml:space="preserve"> ч., 231 — "писан в монастыри св.архистратига Михайла церкви ЗолотоверхоЂ в КієвЂ р. б. 1631 мЂсяца октября 29 дня".</w:t>
      </w:r>
    </w:p>
    <w:p>
      <w:pPr>
        <w:pStyle w:val="Normal"/>
        <w:ind w:firstLine="360"/>
        <w:jc w:val="both"/>
        <w:rPr/>
      </w:pPr>
      <w:r>
        <w:rPr/>
        <w:t xml:space="preserve">3 Пізніша скарга могилянців — Акты Зап. Р., </w:t>
      </w:r>
      <w:r>
        <w:rPr>
          <w:lang w:val="en-US"/>
        </w:rPr>
        <w:t>V</w:t>
      </w:r>
      <w:r>
        <w:rPr/>
        <w:t>, ч. 12.</w:t>
      </w:r>
    </w:p>
    <w:p>
      <w:pPr>
        <w:pStyle w:val="Normal"/>
        <w:ind w:firstLine="360"/>
        <w:jc w:val="both"/>
        <w:rPr/>
      </w:pPr>
      <w:r>
        <w:rPr/>
        <w:t>Розуміється, такий тісний союз нового митрополита з козацтвом не послужив йому на користь в офіціальних кругах. Під час безкоролів’я, що настало весною 1632 р., він силкувався подвигнути військо до найбільш рішучого натиску на уряд в інтересах православної віри. Між домаганнями було признання ієрархії Феофанового свячення, усунення уніатів з занятих ними кафедр і передача всіх владицтв і бенефіцій православним. Тактика гетьмана Петражицького-Кулаги під час конвокаційного сойму цим крайнім ревнителям православія здавалася занадто поміркованою. На козацьку раду в Черняховій Діброві, що відбулася коло Успення, приїздив Ісайя з Ісакієм Борисковичем, з священиками і ченцями — докоряти гетьманові й старшині, що слабо підтримують церковну справу, і прохали у війська енергійнішої підтримки. Коронному гетьманові розповідали це так, що на козацьку раду приїхало 200 православних попів і, впавши перед військом на землю, слізно благали козаків, щоб вони міцно обстали за віру, добилися привернення бенефіцій і скасування всякого роду обмежень і репресій на православних 1. Це зробило сильне враження на козаків, скликано нову раду, і на ній Кулагу скинено, і кінець кінцем укарано смертю його і декого з старшини за невірну, мовляв, поведінку.</w:t>
      </w:r>
    </w:p>
    <w:p>
      <w:pPr>
        <w:pStyle w:val="Normal"/>
        <w:ind w:firstLine="360"/>
        <w:jc w:val="both"/>
        <w:rPr/>
      </w:pPr>
      <w:r>
        <w:rPr/>
        <w:t xml:space="preserve">1 Див. в "Історії України", </w:t>
      </w:r>
      <w:r>
        <w:rPr>
          <w:lang w:val="en-US"/>
        </w:rPr>
        <w:t>VIII</w:t>
      </w:r>
      <w:r>
        <w:rPr/>
        <w:t>, с. 152 — 3.</w:t>
      </w:r>
    </w:p>
    <w:p>
      <w:pPr>
        <w:pStyle w:val="Normal"/>
        <w:ind w:firstLine="360"/>
        <w:jc w:val="both"/>
        <w:rPr/>
      </w:pPr>
      <w:r>
        <w:rPr/>
        <w:t>На козацькій тактиці це не відбилось, бо більше, ніж робив Кулага, його наступники теж нічого не могли видумати, але в урядових кругах фігуру Ісайї і його ближчих товаришів це зробило ще більше одіозною. Уже перед тим уряд, очевидно, став на тій позиції, що владиків Феофанового свячення не можна признати з принципіальних причин, тому що вони зламали королівське право патронату; тепер такі убігання під козацький протекторат, агітація в війську за різші виступи робили цих людей ще неприємнішими. Доля Ісайї була засуджена, коли на елекційному соймі, в листопаді 1632 р., переведено під проводом королевича Володислава релігійний компроміс, поділено владичі кафедри і інші бенефіції між православними й уніатами, і православним послам і іншій публіці, що з’їхалися на сойм, запропоновано вибрати кандидатів на митрополію і владицтва. Було вже справою порішеною, що на православні владицтва треба подати нових кандидатів, а не владиків Феофанового свячення 1. Таке побажання уряду було прийнято до відома, очевидно, вже на попереднім, конвокаційнім соймі, православна шляхта не хотіла захмарювати цією подробицею медовий місяць свого порозуміння з новим королем, що хотів порозумітися з нею, і на виборах, переведених 3 листопада н. с. тут же, в Варшаві, вибрано кандидатами Могилу, а для форми — другим кандидатом підстаросту вінницького Михайла Лозку — сина славної фундаторки Київського братства. Між підписами під протоколом знаходимо всіх православних головачів: Древинського, Кропивницького, Киселя та ін.2, але нікого з духовних, хоч їх у Варшаві тоді не бракувало: очевидно, брати участь у виборі при канонічно поставленому живому митрополиті вони вважали за невідповідне, тим більш, що не могли передбачати, як поставляться до цього ширші круги суспільності. Але королевич ще перед своїми формальними виборами поспішав затвердити Могилу митрополитом (10 листопада н. с.), і Ісайю таким чином відставлено.</w:t>
      </w:r>
    </w:p>
    <w:p>
      <w:pPr>
        <w:pStyle w:val="Normal"/>
        <w:ind w:firstLine="360"/>
        <w:jc w:val="both"/>
        <w:rPr/>
      </w:pPr>
      <w:r>
        <w:rPr/>
        <w:t xml:space="preserve">На потіху йому потверджено гоноровий титул (перед тим небувалий) — "архієпископа задніпрянського сіверського" 3. </w:t>
      </w:r>
    </w:p>
    <w:p>
      <w:pPr>
        <w:pStyle w:val="Normal"/>
        <w:ind w:firstLine="360"/>
        <w:jc w:val="both"/>
        <w:rPr/>
      </w:pPr>
      <w:r>
        <w:rPr/>
        <w:t xml:space="preserve">1 Про це в "Історії України", </w:t>
      </w:r>
      <w:r>
        <w:rPr>
          <w:lang w:val="en-US"/>
        </w:rPr>
        <w:t>VIII</w:t>
      </w:r>
      <w:r>
        <w:rPr/>
        <w:t>, с. 169.</w:t>
      </w:r>
    </w:p>
    <w:p>
      <w:pPr>
        <w:pStyle w:val="Normal"/>
        <w:ind w:firstLine="360"/>
        <w:jc w:val="both"/>
        <w:rPr/>
      </w:pPr>
      <w:r>
        <w:rPr/>
        <w:t>2 Там же, с. 170.</w:t>
      </w:r>
    </w:p>
    <w:p>
      <w:pPr>
        <w:pStyle w:val="Normal"/>
        <w:ind w:firstLine="360"/>
        <w:jc w:val="both"/>
        <w:rPr/>
      </w:pPr>
      <w:r>
        <w:rPr/>
        <w:t xml:space="preserve">3 Цей титул вперше стрічаємо в актах 1635 р. — Архів ЮЗР, 1, </w:t>
      </w:r>
      <w:r>
        <w:rPr>
          <w:lang w:val="en-US"/>
        </w:rPr>
        <w:t>VI</w:t>
      </w:r>
      <w:r>
        <w:rPr/>
        <w:t>, ч. 285, але коли він був офіціально санкціонований, то найскорше власне при потвердженні вибору Могили.</w:t>
      </w:r>
    </w:p>
    <w:p>
      <w:pPr>
        <w:pStyle w:val="Normal"/>
        <w:ind w:firstLine="360"/>
        <w:jc w:val="both"/>
        <w:rPr/>
      </w:pPr>
      <w:r>
        <w:rPr/>
        <w:t>Могила готовий був піти на різні компроміси з ним — залишити в його володінні Михайлівський монастир тощо, але Копинський на компроміси йти не хотів. Трудно, розуміється, сказати, скільки тут могла грати роль амбіція, жаль за митрополичим титулом і т. д., але не треба опускати з очей і принципіальної сторони. Ісайя мусів пам’ятати, що він канонічно настановлений митрополит, вибранець правовірної, "непідозреної" частини православного духовенства і суспільності, тим часом як Могила в його очах був компромісович і опортуніст, кандидат латинників і уніатів. Ісайя мусів почувати себе зобов’язаним боротися за свою митрополичну владу і гідність і охороняти свій уряд від претензій латинського поставленика. Коли він, може, й готов був коли-небудь забути про цей свій обов’язок і бажати замирення і спокою, не бракувало коло нього людей, які мусіли вважати своїм уже обов’язком це йому пригадати 1.</w:t>
      </w:r>
    </w:p>
    <w:p>
      <w:pPr>
        <w:pStyle w:val="Normal"/>
        <w:ind w:firstLine="360"/>
        <w:jc w:val="both"/>
        <w:rPr/>
      </w:pPr>
      <w:r>
        <w:rPr/>
        <w:t>Першим рухом Ісайї, коли він довідався про вибір Могили, було наче бажання тікати до Москви. Вище було наведено листи Копинського до царя і до московського патріарха, послані ним при кінці 1632 року з густинським ігуменом, де Копинський в дуже обережних виразах — все конкретніше лишаючи усному оповіданню його посланця, — висловлює свій намір "приклонити свою голову" у патріарха "в благочестивій східній державі", коли не стане сил далі протистати "гоненіям супостатов" і "мнимих своїх, завистю і рвеніем томимих".</w:t>
      </w:r>
    </w:p>
    <w:p>
      <w:pPr>
        <w:pStyle w:val="Normal"/>
        <w:ind w:firstLine="360"/>
        <w:jc w:val="both"/>
        <w:rPr/>
      </w:pPr>
      <w:r>
        <w:rPr/>
        <w:t>Але не знати, чи не було прихильної відповіді з Москви, чи однодумці настоювали на боротьбі, тільки пройшло ще кілька довгих і незмірно тяжких літ, поки Ісайя справді попробував тікати за границю. Поки ж що він засів у своїй Михайлівській резиденції і наготовився боронити свою позицію. Коли П. Могила повідомив його в ряді інших владиків феофанівського свячення про свій вибір митрополитом і зажадав признання своєї канонічної зверхності, Ісайя, очевидно, не згодився зректися своєї митрополитанської гідності ані уступитися з Михайлівського монастиря. Тоді з наказу Могили печерські дворяни силоміць "заїхали" в Михайлівський монастир, посадили назад на ігуменстві Кизаревича, а Ісайю, зв’язавши як арештанта, з усяким підчеркненим грубіянством приставили до Печерського монастиря і тут його всяко мучили, доки нарешті не вирвали від нього заяви, що він зрікається прав на митрополію і признає Могилу 2. Але вирвавшися на волю після цієї резиґнації, Ісайя зовсім не думав зрікатись, а став шукати заступства, де тільки міг.</w:t>
      </w:r>
    </w:p>
    <w:p>
      <w:pPr>
        <w:pStyle w:val="Normal"/>
        <w:ind w:firstLine="360"/>
        <w:jc w:val="both"/>
        <w:rPr/>
      </w:pPr>
      <w:r>
        <w:rPr/>
        <w:t xml:space="preserve">1 Біографічний матеріал про Ісайю за десятиліття від його вибору на митрополію і до смерті найповніше зібраний у Голубєва "П. Могила", </w:t>
      </w:r>
      <w:r>
        <w:rPr>
          <w:lang w:val="en-US"/>
        </w:rPr>
        <w:t>II</w:t>
      </w:r>
      <w:r>
        <w:rPr/>
        <w:t xml:space="preserve">, с. 9 і далі. Дещо в моїй "Історії України", </w:t>
      </w:r>
      <w:r>
        <w:rPr>
          <w:lang w:val="en-US"/>
        </w:rPr>
        <w:t>VIII</w:t>
      </w:r>
      <w:r>
        <w:rPr/>
        <w:t>, 160 і далі.</w:t>
      </w:r>
    </w:p>
    <w:p>
      <w:pPr>
        <w:pStyle w:val="Normal"/>
        <w:ind w:firstLine="360"/>
        <w:jc w:val="both"/>
        <w:rPr/>
      </w:pPr>
      <w:r>
        <w:rPr/>
        <w:t xml:space="preserve">2 Про це знаємо від Єрлича — він оповідає це з нагоди смерті Могили; згадка Могилиного обіжника, надрукованого у Голубєва, — </w:t>
      </w:r>
      <w:r>
        <w:rPr>
          <w:lang w:val="en-US"/>
        </w:rPr>
        <w:t>II</w:t>
      </w:r>
      <w:r>
        <w:rPr/>
        <w:t>, дод., с. 25, говорить, мабуть, про пізнішу декларацію Ісайї, але ясно, що з печерської в’язниці його не випустили, поки він не зрікся претензій до митрополії, як це доволі виразно говорить і Єрлич.</w:t>
      </w:r>
    </w:p>
    <w:p>
      <w:pPr>
        <w:pStyle w:val="Normal"/>
        <w:ind w:firstLine="360"/>
        <w:jc w:val="both"/>
        <w:rPr/>
      </w:pPr>
      <w:r>
        <w:rPr/>
        <w:t>Передусім удався до своїх старих протекторів — Війська Запорізького. Подробиць не знаємо, але маємо припадкове оповідання, як обидва конкуренти ставилися на військовій раді літом 1632 р. Служебник кор. гетьмана Конєцпольського, бувши на ній, оповідає, що Ісайя наробив перед військом різних жалів на Могилу, але той виправдався через воєводу Кисіля, що приїхав у ролі королівського комісара, і потім, як йому приготовлено відповідну зустріч, з’явився на раді з усією митрополичою церемонією, відправив у війську богослуження, посвятив гармату, військо поблагословив, взагалі був визнаний у своїй митрополитанській гідності по всій формі. З Ісайєю ж за посередництвом Кисіля й старшини прийшло, мовляв, до порозуміння на тім, що Могила відступив йому Михайлівський монастир, а Ісайя перед тими ж свідками прирік, що задоволиться Михайлівським монастирем і не підноситиме більше ніяких претензій на митрополію й Могилу 1.</w:t>
      </w:r>
    </w:p>
    <w:p>
      <w:pPr>
        <w:pStyle w:val="Normal"/>
        <w:ind w:firstLine="360"/>
        <w:jc w:val="both"/>
        <w:rPr/>
      </w:pPr>
      <w:r>
        <w:rPr/>
        <w:t xml:space="preserve">Але, вернувши собі Михайлівський монастир, Ісайя, видно, таки не припинив агітації проти нового митрополита, і Могила мусів знову взятися до репресій проти нього. Він перевів нові вибори михайлівського ігумена, вибрано на них наново Кизаревича, виборчий протокол подано на затвердження, король його потвердив, і Кизаревича урядом впроваджено в адміністрацію монастиря. З другої сторони, Могила поновив свої заходи у Вишневецьких, щоб вони приборкали Копинського в його задніпрянських монастирях. Копинський почав заходи на королівському дворі, шукаючи там протекторів. Суша в пізнішій своїй біографії Смотрицького каже, що Ісайя шукав тоді навіть протекції Рутського 2. </w:t>
      </w:r>
    </w:p>
    <w:p>
      <w:pPr>
        <w:pStyle w:val="Normal"/>
        <w:ind w:firstLine="360"/>
        <w:jc w:val="both"/>
        <w:rPr/>
      </w:pPr>
      <w:r>
        <w:rPr/>
        <w:t xml:space="preserve">1 Див. в "Історії України", </w:t>
      </w:r>
      <w:r>
        <w:rPr>
          <w:lang w:val="en-US"/>
        </w:rPr>
        <w:t>VIII</w:t>
      </w:r>
      <w:r>
        <w:rPr/>
        <w:t>, с. 186 — 7.</w:t>
      </w:r>
    </w:p>
    <w:p>
      <w:pPr>
        <w:pStyle w:val="Normal"/>
        <w:ind w:firstLine="360"/>
        <w:jc w:val="both"/>
        <w:rPr/>
      </w:pPr>
      <w:r>
        <w:rPr/>
        <w:t>2 З цею звісткою рахувався Макарій (</w:t>
      </w:r>
      <w:r>
        <w:rPr>
          <w:lang w:val="en-US"/>
        </w:rPr>
        <w:t>XI</w:t>
      </w:r>
      <w:r>
        <w:rPr/>
        <w:t>, с. 503), скептично ставився до неї Голубєв (</w:t>
      </w:r>
      <w:r>
        <w:rPr>
          <w:lang w:val="en-US"/>
        </w:rPr>
        <w:t>II</w:t>
      </w:r>
      <w:r>
        <w:rPr/>
        <w:t>, с. 20), на мій погляд, теж вона непевна, але не неможлива.</w:t>
      </w:r>
    </w:p>
    <w:p>
      <w:pPr>
        <w:pStyle w:val="Normal"/>
        <w:ind w:firstLine="360"/>
        <w:jc w:val="both"/>
        <w:rPr/>
      </w:pPr>
      <w:r>
        <w:rPr/>
        <w:t>Так чи інак, чи дорогою протекції, чи ціною грошових оплат він знайшов у короля деяку заручку: в грудні 1635 р. з королівської канцелярії вийшла низка листів в його оборону. Яремі Вишневецькому, на котрого Ісайя скаржився, що він відібрав від нього задніпрянські монастирі і віддав у завідування Могили, король наказує мати на увазі працю і кошти, вложені Ісайєю в організацію цих монастирів, вернути йому ці монастирі, взагалі підтримувати владу Ісайї як сіверського архієпископа в своїх маєтностях. Могилі наказує помиритися з Копинським, вернути йому речі, забрані в Михайлівському монастирі, як той скаржиться, і шкоди нагородити. Щоб запобігти дальшій боротьбі між старим і новим митрополитом, спеціально за Михайлівський монастир визначається кара в 60 тисяч кіп на ту сторону, яка б дозволила собі якийсь насильний вчинок 1.</w:t>
      </w:r>
    </w:p>
    <w:p>
      <w:pPr>
        <w:pStyle w:val="Normal"/>
        <w:ind w:firstLine="360"/>
        <w:jc w:val="both"/>
        <w:rPr/>
      </w:pPr>
      <w:r>
        <w:rPr/>
        <w:t xml:space="preserve">Але ця королівська інтервенція, мабуть, не поліпшила становище Ісайї; і Михайлівський монастир, і монастирі задніпрянські були закриті для нього; він тинявся по різних містах, не знаходячи, де притулитись, і цим, мабуть, пояснюються дивні вчинки його з цих літ. Так, у лютім 1637 р. Ісайя ставився в луцькім гроді і зложив заяву, що він перепросив митрополита П. Могилу за всі свої вини перед ним і відступає від яких-небудь претензій. Півтретя місяця потім в гроді володимирськім ставивсь його уповажений з заявою, що Могила примусив його вірителя до такої заяви "ґвалтовне", загрожуючи його життю. Ісайя, уневажнюючи свою попередню заяву, відновлює всі попередні свої претензії до П. Могили, котрих буде доходити, як тільки йому здоров’я позволить 2. Дійсно, він поновлює свої заходи на королівському дворі, і при кінці травня того року король визначив спеціальну комісію з київських достойників і шляхтичів під номінальною зверхністю колишнього воєводи Сангушка на розслідування претензій Ісайї до Могили і їх полагодження 3. Але комісія ця або не відбулась (це здається мені навіть правдоподібнішим), а коли й зібралась, не дала Ісайї нічого конкретного, і він, очевидно, втративши всякі надії чого-небудь добитися в Польщі, вертається до старої гадки — виїхати до Москви разом з задніпрянськими ченцями і черницями 4. </w:t>
      </w:r>
    </w:p>
    <w:p>
      <w:pPr>
        <w:pStyle w:val="Normal"/>
        <w:ind w:firstLine="360"/>
        <w:jc w:val="both"/>
        <w:rPr/>
      </w:pPr>
      <w:r>
        <w:rPr/>
        <w:t xml:space="preserve">1 Архив Ю. З. Р., 1, </w:t>
      </w:r>
      <w:r>
        <w:rPr>
          <w:lang w:val="en-US"/>
        </w:rPr>
        <w:t>VI</w:t>
      </w:r>
      <w:r>
        <w:rPr/>
        <w:t>, с. 285.</w:t>
      </w:r>
    </w:p>
    <w:p>
      <w:pPr>
        <w:pStyle w:val="Normal"/>
        <w:ind w:firstLine="360"/>
        <w:jc w:val="both"/>
        <w:rPr/>
      </w:pPr>
      <w:r>
        <w:rPr/>
        <w:t>2 П. Могила, І, л. 96 і 97.</w:t>
      </w:r>
    </w:p>
    <w:p>
      <w:pPr>
        <w:pStyle w:val="Normal"/>
        <w:ind w:firstLine="360"/>
        <w:jc w:val="both"/>
        <w:rPr/>
      </w:pPr>
      <w:r>
        <w:rPr/>
        <w:t>3 Там же, дод. 99.</w:t>
      </w:r>
    </w:p>
    <w:p>
      <w:pPr>
        <w:pStyle w:val="Normal"/>
        <w:ind w:firstLine="360"/>
        <w:jc w:val="both"/>
        <w:rPr/>
      </w:pPr>
      <w:r>
        <w:rPr/>
        <w:t xml:space="preserve">4 Акти цієї еміграції в Актах Ю. З. Р., </w:t>
      </w:r>
      <w:r>
        <w:rPr>
          <w:lang w:val="en-US"/>
        </w:rPr>
        <w:t>III</w:t>
      </w:r>
      <w:r>
        <w:rPr/>
        <w:t xml:space="preserve"> цід р. 1638, про неї в "Історії", </w:t>
      </w:r>
      <w:r>
        <w:rPr>
          <w:lang w:val="en-US"/>
        </w:rPr>
        <w:t>VIII</w:t>
      </w:r>
      <w:r>
        <w:rPr/>
        <w:t>, с. 109 — 110, детальніш у Харламповича "Малороссийское влияние", с. 52 і далі.</w:t>
      </w:r>
    </w:p>
    <w:p>
      <w:pPr>
        <w:pStyle w:val="Normal"/>
        <w:ind w:firstLine="360"/>
        <w:jc w:val="both"/>
        <w:rPr/>
      </w:pPr>
      <w:r>
        <w:rPr/>
        <w:t>Ситуація була для того сама відповідна. Козацька війна 1637 р. проходила під гаслами боротьби за віру і була програна. На весну піднялася знову і після перших успіхів також пішла нещасливо. Нарід на Задніпров’ї ворушився, підіймавсь, йшов за московську границю, побоюючись репресій. В такій тривожній атмосфері Ісайя поновив свою агітацію проти Могили і його однодумців, закидаючи їм уніатські плани. Густинські емігранти так переказують зміст цих агітаційних листів Ісайї: писав йому великим постом (1638 р.) Сангушко, мовляв, на соймі порішено православну віру скасувати, православні церкви знищити, книги руські вивезти, і здійснити цей план доручено Могилі. Він дістав від папи титул патріарха і дозвіл удавати з себе далі православного, щоб перевести цей план, і присяг королеві й сенатові, що його переведе. Резиденцію свою матиме в Вільні, а в Києві, в Печерському монастирі, сяде на його місці Корсак, новопризначений уніатський митрополит, а по київських монастирях латинські монахи. Під впливом цієї агітації ченці і черниці Густині, Мгара й Дядина постановили йти за кордон і весною 1638 р. вислали до Путивля своїх посланців — дістати дозвіл на перехід. Справа ходила до царя, дозвіл дано і визначено для цих емігрантів монастирі, і в червні монастирі рушилися. Одначе в останній мент мгарський ігумен Калістрат, що згідно з цим планом мав іти на Волощину, в останній момент, побувши в Києві і переконавшися в невірності пущених Ісайєю чуток про унію, відстав від еміграції і почав взагалі від неї відмовляти, це одно; друге — тільки частині емігрантів удалось перейти границю, декотрих пограбили і затримали пограничні урядники, вчас діставши відомість про ці плани, і, судячи з деяких натяків, між такими затриманими був і сам Ісайя. На листи Калістрата, котрими він закликав емігрантів до повороту, а як не хочуть — жадав повороту забраного монастирського майна, емігранти відповідали йому такими докорами: "Дуже дивуємось, що ти важишся кидати на нас клятву — ти черв’як, а не чоловік, що спільного нашого пастиря Ісайї одрікся, на благословення і присягу наплював, його самого трохи що не на смерть віддав, а сам за іншим пастирем (Могилою, очевидно) пішов єси задля мамони" (с. 12). В одному з пізніших московських актів заховалася згадка, що Могила свого попередника, законного митрополита, довів до утечі, але в дорозі до Москви через своїх посланців затримав, і вони "приставили його до Києва мертвого" 1. Разом з наведеними докорами Калістратові це дає підставу здогадуватись, що про заміри Ісайї тікати дано знати кому слід, його затримано, порядно потурбовано і відставлено ледве живого до Києва, мабуть, знову-таки до Печерського монастиря, де він і помер два роки пізніше, мабуть, як фактичний в’язень Могили. Могила і раніш закидав Ісайї зрадницькі зносини з Москвою 2, а тепер як зловлено його, як-то кажуть, на гарячім учинку, він міг замкнути його, не боячись заступництва влади за політично скомпрометованого в’язня.</w:t>
      </w:r>
    </w:p>
    <w:p>
      <w:pPr>
        <w:pStyle w:val="Normal"/>
        <w:ind w:firstLine="360"/>
        <w:jc w:val="both"/>
        <w:rPr/>
      </w:pPr>
      <w:r>
        <w:rPr/>
        <w:t>В старому пом’янику Антонієвої печери, котрою Ісайя завідував колись, як свідчить Максимович, записана була його смерть під 5 жовтня 1640 року 3.</w:t>
      </w:r>
    </w:p>
    <w:p>
      <w:pPr>
        <w:pStyle w:val="Normal"/>
        <w:ind w:firstLine="360"/>
        <w:jc w:val="both"/>
        <w:rPr/>
      </w:pPr>
      <w:r>
        <w:rPr/>
        <w:t xml:space="preserve">1 Виписка в Голубєва, </w:t>
      </w:r>
      <w:r>
        <w:rPr>
          <w:lang w:val="en-US"/>
        </w:rPr>
        <w:t>II</w:t>
      </w:r>
      <w:r>
        <w:rPr/>
        <w:t>, с. 29, на жаль, без докладнішого пояснення джерела.</w:t>
      </w:r>
    </w:p>
    <w:p>
      <w:pPr>
        <w:pStyle w:val="Normal"/>
        <w:ind w:firstLine="360"/>
        <w:jc w:val="both"/>
        <w:rPr/>
      </w:pPr>
      <w:r>
        <w:rPr/>
        <w:t xml:space="preserve">2 Історія України, </w:t>
      </w:r>
      <w:r>
        <w:rPr>
          <w:lang w:val="en-US"/>
        </w:rPr>
        <w:t>VIII</w:t>
      </w:r>
      <w:r>
        <w:rPr/>
        <w:t>, 1, с. 186 — 7.</w:t>
      </w:r>
    </w:p>
    <w:p>
      <w:pPr>
        <w:pStyle w:val="Normal"/>
        <w:ind w:firstLine="360"/>
        <w:jc w:val="both"/>
        <w:rPr/>
      </w:pPr>
      <w:r>
        <w:rPr/>
        <w:t xml:space="preserve">3 Сочинения, </w:t>
      </w:r>
      <w:r>
        <w:rPr>
          <w:lang w:val="en-US"/>
        </w:rPr>
        <w:t>II</w:t>
      </w:r>
      <w:r>
        <w:rPr/>
        <w:t>, с. 204, цю дату смерті Ісайї прийняв і Піко в своїй біографії Могили, с. 113.</w:t>
      </w:r>
    </w:p>
    <w:p>
      <w:pPr>
        <w:pStyle w:val="Normal"/>
        <w:ind w:firstLine="360"/>
        <w:jc w:val="both"/>
        <w:rPr/>
      </w:pPr>
      <w:r>
        <w:rPr/>
        <w:t>Стільки знаємо про життя цієї цікавої людини. Перейдемо до його літературної спадщини.</w:t>
      </w:r>
    </w:p>
    <w:p>
      <w:pPr>
        <w:pStyle w:val="Normal"/>
        <w:ind w:firstLine="360"/>
        <w:jc w:val="both"/>
        <w:rPr/>
      </w:pPr>
      <w:r>
        <w:rPr/>
        <w:t xml:space="preserve">Збірник його літературних творів обертався в </w:t>
      </w:r>
      <w:r>
        <w:rPr>
          <w:lang w:val="en-US"/>
        </w:rPr>
        <w:t>XVII</w:t>
      </w:r>
      <w:r>
        <w:rPr/>
        <w:t xml:space="preserve"> — </w:t>
      </w:r>
      <w:r>
        <w:rPr>
          <w:lang w:val="en-US"/>
        </w:rPr>
        <w:t>XVIII</w:t>
      </w:r>
      <w:r>
        <w:rPr/>
        <w:t xml:space="preserve"> вв. в такому складі:</w:t>
      </w:r>
    </w:p>
    <w:p>
      <w:pPr>
        <w:pStyle w:val="Normal"/>
        <w:ind w:firstLine="360"/>
        <w:jc w:val="both"/>
        <w:rPr/>
      </w:pPr>
      <w:r>
        <w:rPr/>
        <w:t>"О єже точію о єдином ГосподЂ радовати ся подобаєт";</w:t>
      </w:r>
    </w:p>
    <w:p>
      <w:pPr>
        <w:pStyle w:val="Normal"/>
        <w:ind w:firstLine="360"/>
        <w:jc w:val="both"/>
        <w:rPr/>
      </w:pPr>
      <w:r>
        <w:rPr/>
        <w:t>"Предословіє ко любезному читателю" ("Прежде сея малыя книжицы "Алфавит Духовный" вмЂсто предисловія, любезный читателю, ко поощренію и наказанію комуждо самого себе на предЂ положихом...");</w:t>
      </w:r>
    </w:p>
    <w:p>
      <w:pPr>
        <w:pStyle w:val="Normal"/>
        <w:ind w:firstLine="360"/>
        <w:jc w:val="both"/>
        <w:rPr/>
      </w:pPr>
      <w:r>
        <w:rPr/>
        <w:t>"Алфавит Духовный";</w:t>
      </w:r>
    </w:p>
    <w:p>
      <w:pPr>
        <w:pStyle w:val="Normal"/>
        <w:ind w:firstLine="360"/>
        <w:jc w:val="both"/>
        <w:rPr/>
      </w:pPr>
      <w:r>
        <w:rPr/>
        <w:t>"ЛЂствица духовная" — на початку її покажчик змісту: "Оглавленіє главизнам, яже в книжици сей обрЂтают ся", і далі сама "ЛЂствица", поділена на три частини і 33 "главизни" — головний твір;</w:t>
      </w:r>
    </w:p>
    <w:p>
      <w:pPr>
        <w:pStyle w:val="Normal"/>
        <w:ind w:firstLine="360"/>
        <w:jc w:val="both"/>
        <w:rPr/>
      </w:pPr>
      <w:r>
        <w:rPr/>
        <w:t>"Стихословія любезного к Богу взыванія" — п’ять молитов, додані до "главизн" "Ліствиці".</w:t>
      </w:r>
    </w:p>
    <w:p>
      <w:pPr>
        <w:pStyle w:val="Normal"/>
        <w:ind w:firstLine="360"/>
        <w:jc w:val="both"/>
        <w:rPr/>
      </w:pPr>
      <w:r>
        <w:rPr/>
        <w:t>В деяких рукописах заховався такий заголовок: "ЛЂствица духовная по БозЂ жителства иноческаго содержащая в себЂ тридесять и три главы по образу господня во плоти на земли житія, єже єсть тридесять и три степени, трудолюбнЂ составленна и в пользу душевную усердствующим и внимающим постническому житію написана преподобным отцам Исаієм Копинским иже постничествова и безмолвія путь проходя при пещерЂ преподобнаго отца нашего Антонія иже в КіевЂ, — послЂди же бывша митрополита того же богоспасаемого град а Кіева".</w:t>
      </w:r>
    </w:p>
    <w:p>
      <w:pPr>
        <w:pStyle w:val="Normal"/>
        <w:ind w:firstLine="360"/>
        <w:jc w:val="both"/>
        <w:rPr/>
      </w:pPr>
      <w:r>
        <w:rPr/>
        <w:t xml:space="preserve">Такий заголовок мала рукопись московської синодальної бібліотеки, ч. 146(86), описана в книзі про Дмитра Ростовського, спорядженій під редакцією Горського; рукопис кол. Румянцевського музею, ч. 550, рукопис колишньої збірки Царського — письма кінця </w:t>
      </w:r>
      <w:r>
        <w:rPr>
          <w:lang w:val="en-US"/>
        </w:rPr>
        <w:t>XVII</w:t>
      </w:r>
      <w:r>
        <w:rPr/>
        <w:t xml:space="preserve"> в., описана востаннє арх. Леонідом (ч. 362); рукоп. кол. Толстого, теж письма кінця </w:t>
      </w:r>
      <w:r>
        <w:rPr>
          <w:lang w:val="en-US"/>
        </w:rPr>
        <w:t>XVII</w:t>
      </w:r>
      <w:r>
        <w:rPr/>
        <w:t xml:space="preserve"> ст. (№ 305 — на жаль, в каталозі не подано змісту). Очевидно, було таких іменних рукописей багато, бо збірник користувався неабиякою популярністю. Але, на нещастя, у видання попав рукопис безіменний. В 1700-х роках писання колишнього митрополита мали щастя заінтересувати високого печерського достойника — економа печерського, ієромонаха Ілію, і він, правлячи монастирем у часі опорожненої архімандрії зимою 1709 — 10 року, намовив печерський собор її видати його, економа, накладом. Собор книгу ухвалив, але автора її, що був стовпом і окрасою печерської громади яких 70 — 80 років перед тим, уже забули в Печерському монастирі! От як оповідається про це в передмові до першого видання, випущеного в 1710 році, в присвяті новому архімандритові Іоасафу Кроковському від імені того економа Іллі.</w:t>
      </w:r>
    </w:p>
    <w:p>
      <w:pPr>
        <w:pStyle w:val="Normal"/>
        <w:ind w:firstLine="360"/>
        <w:jc w:val="both"/>
        <w:rPr/>
      </w:pPr>
      <w:r>
        <w:rPr/>
        <w:t xml:space="preserve">"По великой, страшной, выгранной баталій Александра Македонскаго </w:t>
      </w:r>
      <w:r>
        <w:rPr>
          <w:lang w:val="en-US"/>
        </w:rPr>
        <w:t>c</w:t>
      </w:r>
      <w:r>
        <w:rPr/>
        <w:t xml:space="preserve"> Даріем, обрЂтенную в наметЂ Дарієвом Александрови мистернои (яко второго Дедала) й дорогои роботы принесено было скриночку — ясне в Богу преосвященны пастыру. Которую он оглядаючи и пЂстуючи в руках розмышлял, якую бы в ней вещ держати и хранити имЂл. По размышляню, назначил ю на соблюденіе Іліады, то єсть, книг славного некгды греческого поета Гомера, о збуреню Трои.</w:t>
      </w:r>
    </w:p>
    <w:p>
      <w:pPr>
        <w:pStyle w:val="Normal"/>
        <w:ind w:firstLine="360"/>
        <w:jc w:val="both"/>
        <w:rPr/>
      </w:pPr>
      <w:r>
        <w:rPr/>
        <w:t>Не назначил ей на злото, сребро, и дорогоє камЂня, котороє коликолвек и в землю схованноє и моль и ржа повредити и в ничтоже обернути может, — леч назначил ю на соблюденіє негибнущеє й никогда неветшающее. Бо аще и согинєт взглядом матерій книга, обаче в ней написанноє дЂйство й отважныє чины знаменитых, незвитяжоных тріумфаторов в вЂки пребываєт.</w:t>
      </w:r>
    </w:p>
    <w:p>
      <w:pPr>
        <w:pStyle w:val="Normal"/>
        <w:ind w:firstLine="360"/>
        <w:jc w:val="both"/>
        <w:rPr/>
      </w:pPr>
      <w:r>
        <w:rPr/>
        <w:t>Подобным способом й я недостойный, обрЂтши по розных руках от многих лЂт блукающуюся рукописную, по БозЂ житіе свое провождающаго нЂкоєго мужа трудом и искусством сложенную книжицу, "Алфавит духовый" названную, и прочтеши ревностію подвижен, вещей в ней зЂло благопотребных и душеполезных, умолилем братію соборную, й всЂх обще, да бы моим иждеваніем, тщаніемже брати, к тому благословеніем преосвященнаго собора, между патріаршеством, тая книжица была изслЂдована, исправлена, й напечатана.</w:t>
      </w:r>
    </w:p>
    <w:p>
      <w:pPr>
        <w:pStyle w:val="Normal"/>
        <w:ind w:firstLine="360"/>
        <w:jc w:val="both"/>
        <w:rPr/>
      </w:pPr>
      <w:r>
        <w:rPr/>
        <w:t>Яко ж милостивым Бога призрЂніем й помощію, й получил желаємое. Разсуждая же (яко Александер) коему бы тое богоугодное дЂло вручити заступнику, дабы неповрежденно было, зубы противных расторгателей й обругателей, но дабы хранимо было, аки Іліада Гомера, аки свЂща от вЂтра, аки корабль, от погруженія водного.</w:t>
      </w:r>
    </w:p>
    <w:p>
      <w:pPr>
        <w:pStyle w:val="Normal"/>
        <w:ind w:firstLine="360"/>
        <w:jc w:val="both"/>
        <w:rPr/>
      </w:pPr>
      <w:r>
        <w:rPr/>
        <w:t xml:space="preserve">Не иное убо обрЂтаю хранилище й </w:t>
      </w:r>
      <w:r>
        <w:rPr>
          <w:lang w:val="en-US"/>
        </w:rPr>
        <w:t>Depositorium</w:t>
      </w:r>
      <w:r>
        <w:rPr/>
        <w:t xml:space="preserve">, но твой Гербовный намет, аки скриночку Александрову 1, й приношу аки жертву, аще й не Соломоново </w:t>
      </w:r>
      <w:r>
        <w:rPr>
          <w:lang w:val="en-US"/>
        </w:rPr>
        <w:t>Hecatombe</w:t>
      </w:r>
      <w:r>
        <w:rPr/>
        <w:t>, цвадесят тисяч волов, — еже он по совершении храма приношаше, но аки цяту евангелскія вдовицы, в церковное вверженную сокровище. Да бы єси, по долгом времени, чрез тую, в небесных сокровищах предражайшую маргариту, царство небесное и й вЂчное тамо селеніє изобрЂл 2.</w:t>
      </w:r>
    </w:p>
    <w:p>
      <w:pPr>
        <w:pStyle w:val="Normal"/>
        <w:ind w:firstLine="360"/>
        <w:jc w:val="both"/>
        <w:rPr/>
      </w:pPr>
      <w:r>
        <w:rPr/>
        <w:t>1 Книжку прикрашено, як звичайно, гербом Кроковського, а цей герб мав своїм знаком шатро "намет".</w:t>
      </w:r>
    </w:p>
    <w:p>
      <w:pPr>
        <w:pStyle w:val="Normal"/>
        <w:ind w:firstLine="360"/>
        <w:jc w:val="both"/>
        <w:rPr/>
      </w:pPr>
      <w:r>
        <w:rPr/>
        <w:t>2 Автор бажає, щоб книжка своїми поученнями допомогла Кроковському доступити спасіння по смерті, але з чемності вважає потребним застерегтися, що не бажає йому скорої смерті і не вважає його людиною, яка б потребувала тих поучень.</w:t>
      </w:r>
    </w:p>
    <w:p>
      <w:pPr>
        <w:pStyle w:val="Normal"/>
        <w:ind w:firstLine="360"/>
        <w:jc w:val="both"/>
        <w:rPr/>
      </w:pPr>
      <w:r>
        <w:rPr/>
        <w:t>Приношу малую сію книжицу, яки Іерусалим, на единой плинфЂ от пророка изображенный.</w:t>
      </w:r>
    </w:p>
    <w:p>
      <w:pPr>
        <w:pStyle w:val="Normal"/>
        <w:ind w:firstLine="360"/>
        <w:jc w:val="both"/>
        <w:rPr/>
      </w:pPr>
      <w:r>
        <w:rPr/>
        <w:t>Приношу аки лЂствицу, от многих степеней Алфавита сложенную, по нейже добрЂ шествующіи, ангели земныи, яко небесныи по Іаковли лЂствици, на небо взыдут.</w:t>
      </w:r>
    </w:p>
    <w:p>
      <w:pPr>
        <w:pStyle w:val="Normal"/>
        <w:ind w:firstLine="360"/>
        <w:jc w:val="both"/>
        <w:rPr/>
      </w:pPr>
      <w:r>
        <w:rPr/>
        <w:t>Приношу не к возбужденію твоєму й поощренію, вЂдащи тя измлада от ноктей бодростію, благомислієм, мудростію, внЂшнею и внутреннею убогащенна, й всЂми добродЂтелми, аки небо звЂздами, аки землю цвЂты, и аки древа листвієм зЂло, украшенна.</w:t>
      </w:r>
    </w:p>
    <w:p>
      <w:pPr>
        <w:pStyle w:val="Normal"/>
        <w:ind w:firstLine="360"/>
        <w:jc w:val="both"/>
        <w:rPr/>
      </w:pPr>
      <w:r>
        <w:rPr/>
        <w:t xml:space="preserve">Є муже удивляху </w:t>
      </w:r>
      <w:r>
        <w:rPr>
          <w:lang w:val="en-US"/>
        </w:rPr>
        <w:t>c</w:t>
      </w:r>
      <w:r>
        <w:rPr/>
        <w:t xml:space="preserve"> слышаще, познанскіи й виленскіи, от нихже почерпал єси высокаа.</w:t>
      </w:r>
    </w:p>
    <w:p>
      <w:pPr>
        <w:pStyle w:val="Normal"/>
        <w:ind w:firstLine="360"/>
        <w:jc w:val="both"/>
        <w:rPr/>
      </w:pPr>
      <w:r>
        <w:rPr/>
        <w:t xml:space="preserve">Афины тя первЂе </w:t>
      </w:r>
      <w:r>
        <w:rPr>
          <w:lang w:val="en-US"/>
        </w:rPr>
        <w:t>pro</w:t>
      </w:r>
      <w:r>
        <w:rPr/>
        <w:t xml:space="preserve"> </w:t>
      </w:r>
      <w:r>
        <w:rPr>
          <w:lang w:val="en-US"/>
        </w:rPr>
        <w:t>Rostris</w:t>
      </w:r>
      <w:r>
        <w:rPr/>
        <w:t xml:space="preserve"> проповЂдію слова божія гримяша. Потом же на горах Кіевских "Аксіос" глаголюша, удивляются, — но да витает в твоем наметЂ, аки в скалЂ и в ковчезЂ Ноєвом голубица, аки финикс на приморіи, й аки кедр на горах Ливанских.</w:t>
      </w:r>
    </w:p>
    <w:p>
      <w:pPr>
        <w:pStyle w:val="Normal"/>
        <w:ind w:firstLine="360"/>
        <w:jc w:val="both"/>
        <w:rPr/>
      </w:pPr>
      <w:r>
        <w:rPr/>
        <w:t>Прийми сіє малое приношеніє, й храни в твоей отческой кущи й знаменіи, пачеже в любви архієрейской.</w:t>
      </w:r>
    </w:p>
    <w:p>
      <w:pPr>
        <w:pStyle w:val="Normal"/>
        <w:ind w:firstLine="360"/>
        <w:jc w:val="both"/>
        <w:rPr/>
      </w:pPr>
      <w:r>
        <w:rPr/>
        <w:t>Розшири крилЂ намета твоего да внійдет конь, й да всегда тебЂ присутствует, й витаєт аки в добром пристанищи; да й аз похвалюся й реку: обрЂтох сему дЂлу нЂкое пристанище нарицаемое доброє.</w:t>
      </w:r>
    </w:p>
    <w:p>
      <w:pPr>
        <w:pStyle w:val="Normal"/>
        <w:ind w:firstLine="360"/>
        <w:jc w:val="both"/>
        <w:rPr/>
      </w:pPr>
      <w:r>
        <w:rPr/>
        <w:t>И паки: от коль добры домове твои Іакова, й куща твоя Іилю!</w:t>
      </w:r>
    </w:p>
    <w:p>
      <w:pPr>
        <w:pStyle w:val="Normal"/>
        <w:ind w:firstLine="360"/>
        <w:jc w:val="both"/>
        <w:rPr/>
      </w:pPr>
      <w:r>
        <w:rPr/>
        <w:t>Прими аки миро изліанное, благоуханія исполненноє, имже душы святых всегда благія воня наполняются.</w:t>
      </w:r>
    </w:p>
    <w:p>
      <w:pPr>
        <w:pStyle w:val="Normal"/>
        <w:ind w:firstLine="360"/>
        <w:jc w:val="both"/>
        <w:rPr/>
      </w:pPr>
      <w:r>
        <w:rPr/>
        <w:t>Пріймы аки кадило благопріятноє, имже возбужденны душы грядут спЂшно в слЂд жениха Христа, в воню благоуханія его, аки звЂріе за рысем в пустыни, насладити ся воня єго.</w:t>
      </w:r>
    </w:p>
    <w:p>
      <w:pPr>
        <w:pStyle w:val="Normal"/>
        <w:ind w:firstLine="360"/>
        <w:jc w:val="both"/>
        <w:rPr/>
      </w:pPr>
      <w:r>
        <w:rPr/>
        <w:t>Пріми аки Господь дары Авелевы, аки жертвы Ноєвы, аки мирная Самоиловы.</w:t>
      </w:r>
    </w:p>
    <w:p>
      <w:pPr>
        <w:pStyle w:val="Normal"/>
        <w:ind w:firstLine="360"/>
        <w:jc w:val="both"/>
        <w:rPr/>
      </w:pPr>
      <w:r>
        <w:rPr/>
        <w:t>Аще кто вопросит, к чесому сіе дело составленно єст, само собою извЂстит, аще кто єго проникнет й всегда оупотребляти будет.</w:t>
      </w:r>
    </w:p>
    <w:p>
      <w:pPr>
        <w:pStyle w:val="Normal"/>
        <w:ind w:firstLine="360"/>
        <w:jc w:val="both"/>
        <w:rPr/>
      </w:pPr>
      <w:r>
        <w:rPr/>
        <w:t>ИзвЂстит, яко поставит єго пред Господем, якоже пречистая сына своего первенца: (понеже й дЂло сіє єсть первенец в типографіи).</w:t>
      </w:r>
    </w:p>
    <w:p>
      <w:pPr>
        <w:pStyle w:val="Normal"/>
        <w:ind w:firstLine="360"/>
        <w:jc w:val="both"/>
        <w:rPr/>
      </w:pPr>
      <w:r>
        <w:rPr/>
        <w:t>ИзвЂстит, понеже "Алфавит" имя имат, гдЂ живет альфа и омега, и начаток и конец, первый и останній.</w:t>
      </w:r>
    </w:p>
    <w:p>
      <w:pPr>
        <w:pStyle w:val="Normal"/>
        <w:ind w:firstLine="360"/>
        <w:jc w:val="both"/>
        <w:rPr/>
      </w:pPr>
      <w:r>
        <w:rPr/>
        <w:t>ИзвЂстит, яко сладость єго сладчайша єсть паче меда й сота, нектара же й ангельскія амвросіи.</w:t>
      </w:r>
    </w:p>
    <w:p>
      <w:pPr>
        <w:pStyle w:val="Normal"/>
        <w:ind w:firstLine="360"/>
        <w:jc w:val="both"/>
        <w:rPr/>
      </w:pPr>
      <w:r>
        <w:rPr/>
        <w:t>ИзвЂстит, яко отверзаєт врата небесного царствія, яко сопричтет єго ангельскому благочинному ликостоянію, й всЂх святых небесных ієрархій, собором.</w:t>
      </w:r>
    </w:p>
    <w:p>
      <w:pPr>
        <w:pStyle w:val="Normal"/>
        <w:ind w:firstLine="360"/>
        <w:jc w:val="both"/>
        <w:rPr/>
      </w:pPr>
      <w:r>
        <w:rPr/>
        <w:t>В тому извЂстит й наставит єго на всякое дЂло благоє.</w:t>
      </w:r>
    </w:p>
    <w:p>
      <w:pPr>
        <w:pStyle w:val="Normal"/>
        <w:ind w:firstLine="360"/>
        <w:jc w:val="both"/>
        <w:rPr/>
      </w:pPr>
      <w:r>
        <w:rPr/>
        <w:t>Вопроси златокузнец нЂкій, єдинаго премудра, како бы дЂло єго, от злата содЂланное, благопріятно в людех й скоро продано было. ОтвЂща: аще изряднЂ содЂлано, и прямою цЂною продавати ся будет.</w:t>
      </w:r>
    </w:p>
    <w:p>
      <w:pPr>
        <w:pStyle w:val="Normal"/>
        <w:ind w:firstLine="360"/>
        <w:jc w:val="both"/>
        <w:rPr/>
      </w:pPr>
      <w:r>
        <w:rPr/>
        <w:t>Сіє дЂло, аще й не от злата произведенно й содЂлано єст; обаче искусна й свята мужа, хитростію й словес, от божественных писаній соплетеніем, истканно сооружено єст. Предает же ся — не продаеть, не цЂною коєю, но смиренія мЂрилом, главы же и колЂн преклоненієм; найпачеже благословенія нашего пастырскаго желанієм, й доброхотным воспріятієм.</w:t>
      </w:r>
    </w:p>
    <w:p>
      <w:pPr>
        <w:pStyle w:val="Normal"/>
        <w:ind w:firstLine="360"/>
        <w:jc w:val="both"/>
        <w:rPr/>
      </w:pPr>
      <w:r>
        <w:rPr/>
        <w:t>Прійми оубо сію книжицу от мене, пастыру, й паки молю, прійми аки от Варлаама святаго, патрон твой святый Іоасаф, древле пріят многоцЂнный камень Христа.</w:t>
      </w:r>
    </w:p>
    <w:p>
      <w:pPr>
        <w:pStyle w:val="Normal"/>
        <w:ind w:firstLine="360"/>
        <w:jc w:val="both"/>
        <w:rPr/>
      </w:pPr>
      <w:r>
        <w:rPr/>
        <w:t>Мене же, дерзнувшаго принести, в любви, благословеніи, й милости своей отческой — патырской, всегда сохраняй.</w:t>
      </w:r>
    </w:p>
    <w:p>
      <w:pPr>
        <w:pStyle w:val="Normal"/>
        <w:ind w:firstLine="360"/>
        <w:jc w:val="both"/>
        <w:rPr/>
      </w:pPr>
      <w:r>
        <w:rPr/>
        <w:t>Смиренный ієромонах Иліа економ печерскій" 1.</w:t>
      </w:r>
    </w:p>
    <w:p>
      <w:pPr>
        <w:pStyle w:val="Normal"/>
        <w:ind w:firstLine="360"/>
        <w:jc w:val="both"/>
        <w:rPr/>
      </w:pPr>
      <w:r>
        <w:rPr/>
        <w:t xml:space="preserve">Так цей обшарпаний рукопис, що в довгих блуканнях по руках, мабуть, утратив і своє ім’я, і ім’я автора, попав до друку. Очевидно, сильно сподобався і в Печерськім монастирі, й поза ним. Через три роки випущено з Печерської друкарні друге видання його, присвячене київському губернаторові Дм. М. Голіцину, високому протекторові Лаври. В 1717 і 1719 роках видрукувала цю книжечку Петербурзька Лавра. Пізніше друкували її в Києві, Чернігові, Москві, Петербурзі — за показчиками Ундольського до кінця </w:t>
      </w:r>
      <w:r>
        <w:rPr>
          <w:lang w:val="en-US"/>
        </w:rPr>
        <w:t>XVIII</w:t>
      </w:r>
      <w:r>
        <w:rPr/>
        <w:t xml:space="preserve"> в. відомо ще 10 видань 2, але не думаю, щоб це був повний реєстр (можливо, одначе, що помилково показані паралельні видання київські і чернігівські тих самих років).</w:t>
      </w:r>
    </w:p>
    <w:p>
      <w:pPr>
        <w:pStyle w:val="Normal"/>
        <w:ind w:firstLine="360"/>
        <w:jc w:val="both"/>
        <w:rPr/>
      </w:pPr>
      <w:r>
        <w:rPr/>
        <w:t>1 Алфавит духовный в ползу іноком и мірским богоугоднЂ жити хотящим написаний. НынЂ же в стой великой чудотвор. ЛаврЂ Печерской Кієвской благословенієм преосвященного собора, тщанієм братіи, накладом же честного ієромонаха Иліи економа печерского, между архимандрією, первЂе типом изданный. Року от Рожд. Х-ва 1710, фев. 2.</w:t>
      </w:r>
    </w:p>
    <w:p>
      <w:pPr>
        <w:pStyle w:val="Normal"/>
        <w:ind w:firstLine="360"/>
        <w:jc w:val="both"/>
        <w:rPr/>
      </w:pPr>
      <w:r>
        <w:rPr/>
        <w:t>2 В Києві 1741, в Києві і Чернігові 1747, в Чернігові 1751, в Києві 1755, в Києві і Чернігові 1761, в Києві 1766, в Петербурзі 1782, в Москві 1799.</w:t>
      </w:r>
    </w:p>
    <w:p>
      <w:pPr>
        <w:pStyle w:val="Normal"/>
        <w:ind w:firstLine="360"/>
        <w:jc w:val="both"/>
        <w:rPr/>
      </w:pPr>
      <w:r>
        <w:rPr/>
        <w:t xml:space="preserve">Пильно передруковували її потім і в </w:t>
      </w:r>
      <w:r>
        <w:rPr>
          <w:lang w:val="en-US"/>
        </w:rPr>
        <w:t>XIX</w:t>
      </w:r>
      <w:r>
        <w:rPr/>
        <w:t xml:space="preserve"> в. — в цілості і окремими главами; безсумнівно, це найпопулярніша книжка, яку дав київський осередок </w:t>
      </w:r>
      <w:r>
        <w:rPr>
          <w:lang w:val="en-US"/>
        </w:rPr>
        <w:t>XVII</w:t>
      </w:r>
      <w:r>
        <w:rPr/>
        <w:t xml:space="preserve"> віку! Але автор лишався незнаним, невважаючи, що по різних бібліотеках переховувалися копії з його іменем. Більше того, ігноруючи справжнього автора, його писання стали вважатися твором Дмитра Тупталенка Ростовського як найбільш популярного, симпатичного і плідного київського автора. Не знаю, хто перший пустив цю качку, але, почавши від видання 1805 року, "Алфавіт" включено до творів Дмитра, і так прийнялась ця гадка, що сам Євгеній Болховітінов, найбільший знавець київських церковних старинностей й признаний авторитет у цих питаннях, знаючи рукописи з іменем Копинського і зарахувавши "Алфавіт" до його творів у своєму "Словарі письменників", одночасно в тім же словарі вичислив "Алфавіт" і "Ліствицю" також і між творами Дмитра. Баламутство нарешті було начебто вияснено в монографії про Дмитра, випущеній Московською духовною академією 1849 року 1: там було наведено вищезацитований заголовок "Ліствиці" з рукописи Синодальної бібліотеки, вказано, що рукопис належав самому Дмитру, має його власноручні помітки і списаний його рукою оглав і, очевидно, в нього самого не знаходив заперечення як твір Копинського 2. Невважаючи за це, переконання про авторство Дмитра ще довго трималось по інерції 3,</w:t>
      </w:r>
    </w:p>
    <w:p>
      <w:pPr>
        <w:pStyle w:val="Normal"/>
        <w:ind w:firstLine="360"/>
        <w:jc w:val="both"/>
        <w:rPr/>
      </w:pPr>
      <w:r>
        <w:rPr/>
        <w:t xml:space="preserve">1 "Св. Димитрій митрополит ростовскій". Москва, 1849. За академічною традицією, наведеною пок. Шляпкіним в його монографії про Дмитра (передмова, ст. </w:t>
      </w:r>
      <w:r>
        <w:rPr>
          <w:lang w:val="en-US"/>
        </w:rPr>
        <w:t>IX</w:t>
      </w:r>
      <w:r>
        <w:rPr/>
        <w:t>), ця стара монографія була зложена професором академії Горським з двох студентських праць на цю тему — Нечаєва і Барського і випущена анонімно.</w:t>
      </w:r>
    </w:p>
    <w:p>
      <w:pPr>
        <w:pStyle w:val="Normal"/>
        <w:ind w:firstLine="360"/>
        <w:jc w:val="both"/>
        <w:rPr/>
      </w:pPr>
      <w:r>
        <w:rPr/>
        <w:t xml:space="preserve">2 Що це твір першої третини </w:t>
      </w:r>
      <w:r>
        <w:rPr>
          <w:lang w:val="en-US"/>
        </w:rPr>
        <w:t>XVII</w:t>
      </w:r>
      <w:r>
        <w:rPr/>
        <w:t xml:space="preserve"> в., підтвердженням може служити й те, що деякі розділи "Ліствиці" знайшлися в збірці "Тропик" 1634 р., писані одною рукою з рештою збірника — "Описание рукоп. Синод, библ.", ч. 238.</w:t>
      </w:r>
    </w:p>
    <w:p>
      <w:pPr>
        <w:pStyle w:val="Normal"/>
        <w:ind w:firstLine="360"/>
        <w:jc w:val="both"/>
        <w:rPr/>
      </w:pPr>
      <w:r>
        <w:rPr/>
        <w:t>3 Напр., у покажчику Каратаєва (Хронолог, роспись славянских книг, 1861) "Алфавіт" вид. 1710, 1713, 1717, 1719 — всі позначені як "соч. св. Димитрія митрополита Ростовскаго", хоч на книгах цього й нема. Це баламутство змусило Нестора київських істориків В. І. Щербину написати спеціальну статтю, щоб нагадати про авторство Копинського; вона вийшла в "Наук. збірнику" за 1930 р.</w:t>
      </w:r>
    </w:p>
    <w:p>
      <w:pPr>
        <w:pStyle w:val="Normal"/>
        <w:ind w:firstLine="360"/>
        <w:jc w:val="both"/>
        <w:rPr/>
      </w:pPr>
      <w:r>
        <w:rPr/>
        <w:t xml:space="preserve"> </w:t>
      </w:r>
      <w:r>
        <w:rPr/>
        <w:t xml:space="preserve">і, мабуть, для пояснення і деякого оправдання цеї помилки з’явилось твердження, що Дмитро переклав писання Ісайї на слов’янську мову (так пояснював це Філарет Гумілевський, арх. Леонід 1, і це ж пояснення повторив недавно М. Возняк2). Але ні один з біографів Дмитра не признає за ним такої праці перекладчика, а порівняння першого видання 1710 р. з рукописними копіями </w:t>
      </w:r>
      <w:r>
        <w:rPr>
          <w:lang w:val="en-US"/>
        </w:rPr>
        <w:t>XVII</w:t>
      </w:r>
      <w:r>
        <w:rPr/>
        <w:t xml:space="preserve"> віку показує, що при виданні справлено було тільки правопис, а мова лишилась та сама.</w:t>
      </w:r>
    </w:p>
    <w:p>
      <w:pPr>
        <w:pStyle w:val="Normal"/>
        <w:ind w:firstLine="360"/>
        <w:jc w:val="both"/>
        <w:rPr/>
      </w:pPr>
      <w:r>
        <w:rPr/>
        <w:t>Головний твір збірки — "ЛЂствица Духовная", що становить чотири п’ятих (159 з 197 малих карточок друкованої книжки); супроти неї все інше — невеличкі додатки, "Алфавит Духовный" в тім числі; на гадку автора, він мав служити читачеві вступом до "Ліствиці", хоч, мабуть, задуманий був незалежно від неї 3.</w:t>
      </w:r>
    </w:p>
    <w:p>
      <w:pPr>
        <w:pStyle w:val="Normal"/>
        <w:ind w:firstLine="360"/>
        <w:jc w:val="both"/>
        <w:rPr/>
      </w:pPr>
      <w:r>
        <w:rPr/>
        <w:t xml:space="preserve">Взірцем для "Ліствиці" послужив Копинському, очевидно, славнозвісний аскетичний твір того ж імені Івана Синайського "Ліствиця Райська", здавна високо шанована в Печерському монастирі 4. </w:t>
      </w:r>
    </w:p>
    <w:p>
      <w:pPr>
        <w:pStyle w:val="Normal"/>
        <w:ind w:firstLine="360"/>
        <w:jc w:val="both"/>
        <w:rPr/>
      </w:pPr>
      <w:r>
        <w:rPr/>
        <w:t>1 Обзор русской духовной литературы, с. 258, описание рукоп. Уварова, с. 516.</w:t>
      </w:r>
    </w:p>
    <w:p>
      <w:pPr>
        <w:pStyle w:val="Normal"/>
        <w:ind w:firstLine="360"/>
        <w:jc w:val="both"/>
        <w:rPr/>
      </w:pPr>
      <w:r>
        <w:rPr/>
        <w:t xml:space="preserve">2 "Історія укр.літератури", </w:t>
      </w:r>
      <w:r>
        <w:rPr>
          <w:lang w:val="en-US"/>
        </w:rPr>
        <w:t>II</w:t>
      </w:r>
      <w:r>
        <w:rPr/>
        <w:t>, с. 177.</w:t>
      </w:r>
    </w:p>
    <w:p>
      <w:pPr>
        <w:pStyle w:val="Normal"/>
        <w:ind w:firstLine="360"/>
        <w:jc w:val="both"/>
        <w:rPr/>
      </w:pPr>
      <w:r>
        <w:rPr/>
        <w:t>3 Не можна говорити, як Голубєв (</w:t>
      </w:r>
      <w:r>
        <w:rPr>
          <w:lang w:val="en-US"/>
        </w:rPr>
        <w:t>II</w:t>
      </w:r>
      <w:r>
        <w:rPr/>
        <w:t>, с. 10), що, мовляв, помиляються ті, що говорять про "Алфавіт" і "Ліствицю" як два окремі твори, бо це один і той сам твір. Це таки два окремі писання, але правда, що, говорячи про "Алфавіт", часто розуміють якраз "Ліствицю", тому що, видаючи збірку Копинського "Алфавітом", названо її цілу, а заголовка "Ліствиці" в цих друкованих виданнях зовсім нема, видко, його й не було в рукопису, з котрого видавав збірку ієромонах Ілля. Без того і в передмові нелегко було розібрати, що говориться про "Алфавіт" як вступну статтю, а що про саму "Ліствицю", позбавлену особливо назви і титулу.</w:t>
      </w:r>
    </w:p>
    <w:p>
      <w:pPr>
        <w:pStyle w:val="Normal"/>
        <w:ind w:firstLine="360"/>
        <w:jc w:val="both"/>
        <w:rPr/>
      </w:pPr>
      <w:r>
        <w:rPr/>
        <w:t xml:space="preserve">4 Див. у </w:t>
      </w:r>
      <w:r>
        <w:rPr>
          <w:lang w:val="en-US"/>
        </w:rPr>
        <w:t>II</w:t>
      </w:r>
      <w:r>
        <w:rPr/>
        <w:t xml:space="preserve"> т. цеї праці, с. 33, і в </w:t>
      </w:r>
      <w:r>
        <w:rPr>
          <w:lang w:val="en-US"/>
        </w:rPr>
        <w:t>III</w:t>
      </w:r>
      <w:r>
        <w:rPr/>
        <w:t>, с. 131.</w:t>
      </w:r>
    </w:p>
    <w:p>
      <w:pPr>
        <w:pStyle w:val="Normal"/>
        <w:ind w:firstLine="360"/>
        <w:jc w:val="both"/>
        <w:rPr/>
      </w:pPr>
      <w:r>
        <w:rPr/>
        <w:t>На взір його Ісайя поділив свій провідник християнської мудрості на 33 "главиці" — стільки, скільки було літ життя Христа на землі ("Ліствиця" Іванова мала 30 розділів). Ці 33 глави мали б означати "степені драбини" (ліствиці), котрою християнин підіймається в своїм моральнім уліпшенню. Але ідея морального постепенного підіймання не відчута і не переведена автором. Він починає з дуже високих тонів, але не витримує цього високого рівня і спускається в сферу практичних моральних поучень, доволі плутаних і банальних, в котрих ніякого морального степенування доглянути не можна.</w:t>
      </w:r>
    </w:p>
    <w:p>
      <w:pPr>
        <w:pStyle w:val="Normal"/>
        <w:ind w:firstLine="360"/>
        <w:jc w:val="both"/>
        <w:rPr/>
      </w:pPr>
      <w:r>
        <w:rPr/>
        <w:t>Завдання своїй книзі на початку уставляє він таке, що вона має бути провідником мудрості, від котрої залежить побожність і моральність (старий сократичний принцип). Адам відбіг свого первісного блаженного стану — "відомість Бога" через "безуміє и всЂх вещей неразсмотрЂніє", Адамові потомки не можуть вернутися до Бога іншою дорогою, як тільки "через розуміння і пізнання всіх речей".</w:t>
      </w:r>
    </w:p>
    <w:p>
      <w:pPr>
        <w:pStyle w:val="Normal"/>
        <w:ind w:firstLine="360"/>
        <w:jc w:val="both"/>
        <w:rPr/>
      </w:pPr>
      <w:r>
        <w:rPr/>
        <w:t>"О еже первЂйшая вина бысть Адамьлю паденію нерозуміє і всеконечное себе непознаніе.</w:t>
      </w:r>
    </w:p>
    <w:p>
      <w:pPr>
        <w:pStyle w:val="Normal"/>
        <w:ind w:firstLine="360"/>
        <w:jc w:val="both"/>
        <w:rPr/>
      </w:pPr>
      <w:r>
        <w:rPr/>
        <w:t>Мнози, мнози и различны предлагают Адамьлю паденію вины: єдини безвЂріє, друзии же — преслушаніє, тратии же — гординю и сластолюбиє, иный же — ины различны вины. Мы же, ни єдину от сих: первЂйшу быти мним точію безуміє и всЂх вещей неразсмотрениє.</w:t>
      </w:r>
    </w:p>
    <w:p>
      <w:pPr>
        <w:pStyle w:val="Normal"/>
        <w:ind w:firstLine="360"/>
        <w:jc w:val="both"/>
        <w:rPr/>
      </w:pPr>
      <w:r>
        <w:rPr/>
        <w:t>И первЂйшая Адаму бысть в раи заповЂдь, еже дЂлати и хранити, сирЂч дЂлати разумъно, еже розумЂти добрЂ и хранити заповЂданіє, єже не преступати: но понеже не дЂлаше разумом, сего ради не сохрани заповЂданния от недЂланіа умного. ПревЂе превозрасте в АдамЂ невЂріє, воєже не вЂровати Богу, иже рече и заповЂда. По сем от невЂрия преслушаниє и преступленіє. От преступленія же — отпадениє господня благодати и божественіа єго любве оттужденіє.</w:t>
      </w:r>
    </w:p>
    <w:p>
      <w:pPr>
        <w:pStyle w:val="Normal"/>
        <w:ind w:firstLine="360"/>
        <w:jc w:val="both"/>
        <w:rPr/>
      </w:pPr>
      <w:r>
        <w:rPr/>
        <w:t>Аше бы разумЂл Адам благодателя и предразсудил себЂ заповЂданіє, не бы не вЂровал бы заповЂданію. Аще бы не вЂровал небы преслушал, аще бы не преслушал, небы вкушал заповЂданного древа, небы изгнан был из рая. Не бы подпал смерти и тлЂнию. Не бы во Бог толико от нас чудодЂйствовал, дотолЂ, донелЂ приведет нас во древний разум и всЂх вещей познаніє.</w:t>
      </w:r>
    </w:p>
    <w:p>
      <w:pPr>
        <w:pStyle w:val="Normal"/>
        <w:ind w:firstLine="360"/>
        <w:jc w:val="both"/>
        <w:rPr/>
      </w:pPr>
      <w:r>
        <w:rPr/>
        <w:t>Якоже не иною виною отпаде Адам от Бога и єго благодати, точію безумієм, — сице нЂ инЂм чим паки кто присоєдинт ся єму, точію разумом и всЂх вещей познанієм. Познавый бо кто истинно себе, позна Бога, и познавый Бога, позна себе, со Богом соєдинен єст и почи от всЂх дЂл и трудовЂ своих, вниде во святилище божіє и приносит Богу всегда умилную службу духа, якоже нихто рече 1.</w:t>
      </w:r>
    </w:p>
    <w:p>
      <w:pPr>
        <w:pStyle w:val="Normal"/>
        <w:ind w:firstLine="360"/>
        <w:jc w:val="both"/>
        <w:rPr/>
      </w:pPr>
      <w:r>
        <w:rPr/>
        <w:t>Обаче нЂктоже может познати Бога, донелЂ не познаєт первіє себе. Не познаєт же совершеннЂ себе, донелЂ первіє не придет в познаниє твари и всЂх вещей в мирЂ 2 зримих и разумЂваємих разсмотрениє. Єгда же приде в познаниє сих, тогда возможет прийти в познаніє себе, также и Бога, и тако приходит во совершенное со богом любовию соединениє.</w:t>
      </w:r>
    </w:p>
    <w:p>
      <w:pPr>
        <w:pStyle w:val="Normal"/>
        <w:ind w:firstLine="360"/>
        <w:jc w:val="both"/>
        <w:rPr/>
      </w:pPr>
      <w:r>
        <w:rPr/>
        <w:t xml:space="preserve">ТЂм же аще кто истинно хощет познати Господа, познати себе и </w:t>
      </w:r>
      <w:r>
        <w:rPr>
          <w:lang w:val="en-US"/>
        </w:rPr>
        <w:t>c</w:t>
      </w:r>
      <w:r>
        <w:rPr/>
        <w:t xml:space="preserve"> ним любовию соєдинитись, да познаєт первіє всю тварь видимую 3 и разумЂваєму, де увЂст всЂх вещей всЂх тварей разсмотреніє от кого и чесо ради сія суть, воєже ни єдиной вещи утаєннЂй и недоумЂннЂй быти от него, таже себе и все єже о себЂ таинство, таже Бога и вся єго неизреченная благодЂянія, и тако приходит во совершенноє всего познаніє. Ибо первЂє подобаєт долняя вся разумЂти, таже горняя. Не бо от горных на ныжня восходити должны єсми, но от должных на вышшяя. Того бо ради вся твар(ь) и все мирское устроєниє яко же нЂкое училище или зерцало пред очи наши Бог положи, яко да учашчеся от долних восходим на вишшяя. Аще же долняя не познаваєм, горняя же како разумЂти імамы?</w:t>
      </w:r>
    </w:p>
    <w:p>
      <w:pPr>
        <w:pStyle w:val="Normal"/>
        <w:ind w:firstLine="360"/>
        <w:jc w:val="both"/>
        <w:rPr/>
      </w:pPr>
      <w:r>
        <w:rPr/>
        <w:t>1 Наводжу ці уривки з збірника Тупталенка, кол. Синод. бібліотеки, № 146, пропущене доповняю і виправляю за друкованим текстом.</w:t>
      </w:r>
    </w:p>
    <w:p>
      <w:pPr>
        <w:pStyle w:val="Normal"/>
        <w:ind w:firstLine="360"/>
        <w:jc w:val="both"/>
        <w:rPr/>
      </w:pPr>
      <w:r>
        <w:rPr/>
        <w:t>2 Пом.: мЂри.</w:t>
      </w:r>
    </w:p>
    <w:p>
      <w:pPr>
        <w:pStyle w:val="Normal"/>
        <w:ind w:firstLine="360"/>
        <w:jc w:val="both"/>
        <w:rPr/>
      </w:pPr>
      <w:r>
        <w:rPr/>
        <w:t>3 ВЂдимую.</w:t>
      </w:r>
    </w:p>
    <w:p>
      <w:pPr>
        <w:pStyle w:val="Normal"/>
        <w:ind w:firstLine="360"/>
        <w:jc w:val="both"/>
        <w:rPr/>
      </w:pPr>
      <w:r>
        <w:rPr/>
        <w:t>От разума и познаніа раждається вЂра, от вЂри же заповидий божеских храненіє; от хранения же заповЂдей Божиих упованіє на Бога; от упованіа — же на Бога божественнея любов(ь); сей же умноженнЂй бывши совершенноє бываєт любовію со Богом соєдиненіє и исполненіє закону и пророком.</w:t>
      </w:r>
    </w:p>
    <w:p>
      <w:pPr>
        <w:pStyle w:val="Normal"/>
        <w:ind w:firstLine="360"/>
        <w:jc w:val="both"/>
        <w:rPr/>
      </w:pPr>
      <w:r>
        <w:rPr/>
        <w:t xml:space="preserve">Поелику процвЂтаєт разум, потолику возрастает вЂра. И поєлику возрастаєт вЂра, потолику умножают ся добродЂтели, потолику раждаєт ся и упованіє на Бога. И поєлику кто уповаєт, потолику и Бога любит и поєлику любит, потолику и </w:t>
      </w:r>
      <w:r>
        <w:rPr>
          <w:lang w:val="en-US"/>
        </w:rPr>
        <w:t>co</w:t>
      </w:r>
      <w:r>
        <w:rPr/>
        <w:t xml:space="preserve"> Богом соєдиняєт ся, наслаждающе ся божественніа его слави.</w:t>
      </w:r>
    </w:p>
    <w:p>
      <w:pPr>
        <w:pStyle w:val="Normal"/>
        <w:ind w:firstLine="360"/>
        <w:jc w:val="both"/>
        <w:rPr/>
      </w:pPr>
      <w:r>
        <w:rPr/>
        <w:t>От безуміа раждаєт ся невЂріє, от невЂріа же лреслушаніє, от преслушаніа же всяк грЂх и престушіеніе. Како может кто вЂровати ничтоже разумЂяй?</w:t>
      </w:r>
    </w:p>
    <w:p>
      <w:pPr>
        <w:pStyle w:val="Normal"/>
        <w:ind w:firstLine="360"/>
        <w:jc w:val="both"/>
        <w:rPr/>
      </w:pPr>
      <w:r>
        <w:rPr/>
        <w:t>НевЂруя же неже 1 разумЂяй ничтожа 2 како может сохранити господня заповЂци? Не сохраняйже 3 господня заповЂди, како может имЂти на Бога упованиє и любов? Никако же.</w:t>
      </w:r>
    </w:p>
    <w:p>
      <w:pPr>
        <w:pStyle w:val="Normal"/>
        <w:ind w:firstLine="360"/>
        <w:jc w:val="both"/>
        <w:rPr/>
      </w:pPr>
      <w:r>
        <w:rPr/>
        <w:t>ТЂм же прежде всего подобаєт учитис(ь) не точию внешнему 4 труду, но и дЂланію умному, разуму и познанію: и научивий ся кто разума и всЂх вещей познанію удобнЂ всему вЂру ємлет: сохраняєт вся господня заповЂци, уповаєт на Бога, любит єго всЂм сердцем своим и соєдиняєт ся со ним во єдино, во єже быти єму во Б(о)зЂ и Бог в нем. Сицевый прежде воскресеніа воскресеніє души приємълет, и прежде жизни жизнь вЂчную наслЂдуєт, воєже пожерту 5 быти безсловесію 6 смерти разума и познаніа жізнію. Се бо, рече, єст(ь) живот вЂчний да познаєм господа. Се же и смерт не розумЂти о нем" (л. 101).</w:t>
      </w:r>
    </w:p>
    <w:p>
      <w:pPr>
        <w:pStyle w:val="Normal"/>
        <w:ind w:firstLine="360"/>
        <w:jc w:val="both"/>
        <w:rPr/>
      </w:pPr>
      <w:r>
        <w:rPr/>
        <w:t xml:space="preserve">Ця ідея пізнання Бога і досягнення блаженного стану через пізнання "всієї тварі, видимої й невидимої" свого часу вирвала в Костомарова ентузіастичні слова: "Ніколи ще на Русі не виходило з уст руського монаха більшого поважання до позитивної науки" 7. </w:t>
      </w:r>
    </w:p>
    <w:p>
      <w:pPr>
        <w:pStyle w:val="Normal"/>
        <w:ind w:firstLine="360"/>
        <w:jc w:val="both"/>
        <w:rPr/>
      </w:pPr>
      <w:r>
        <w:rPr/>
        <w:t>1 Ниже.</w:t>
      </w:r>
    </w:p>
    <w:p>
      <w:pPr>
        <w:pStyle w:val="Normal"/>
        <w:ind w:firstLine="360"/>
        <w:jc w:val="both"/>
        <w:rPr/>
      </w:pPr>
      <w:r>
        <w:rPr/>
        <w:t>2 Никто же.</w:t>
      </w:r>
    </w:p>
    <w:p>
      <w:pPr>
        <w:pStyle w:val="Normal"/>
        <w:ind w:firstLine="360"/>
        <w:jc w:val="both"/>
        <w:rPr/>
      </w:pPr>
      <w:r>
        <w:rPr/>
        <w:t>3 Сохраняя иже.</w:t>
      </w:r>
    </w:p>
    <w:p>
      <w:pPr>
        <w:pStyle w:val="Normal"/>
        <w:ind w:firstLine="360"/>
        <w:jc w:val="both"/>
        <w:rPr/>
      </w:pPr>
      <w:r>
        <w:rPr/>
        <w:t>4 Сему.</w:t>
      </w:r>
    </w:p>
    <w:p>
      <w:pPr>
        <w:pStyle w:val="Normal"/>
        <w:ind w:firstLine="360"/>
        <w:jc w:val="both"/>
        <w:rPr/>
      </w:pPr>
      <w:r>
        <w:rPr/>
        <w:t>5 В друк.: пожертой.</w:t>
      </w:r>
    </w:p>
    <w:p>
      <w:pPr>
        <w:pStyle w:val="Normal"/>
        <w:ind w:firstLine="360"/>
        <w:jc w:val="both"/>
        <w:rPr/>
      </w:pPr>
      <w:r>
        <w:rPr/>
        <w:t>6 В рукоп. і в друку: безсловесіи.</w:t>
      </w:r>
    </w:p>
    <w:p>
      <w:pPr>
        <w:pStyle w:val="Normal"/>
        <w:ind w:firstLine="360"/>
        <w:jc w:val="both"/>
        <w:rPr/>
      </w:pPr>
      <w:r>
        <w:rPr/>
        <w:t xml:space="preserve">7 "Русская История в жизнеописаниях", стаття про П. Могилу, а властиво про київський освітний рух </w:t>
      </w:r>
      <w:r>
        <w:rPr>
          <w:lang w:val="en-US"/>
        </w:rPr>
        <w:t>XVII</w:t>
      </w:r>
      <w:r>
        <w:rPr/>
        <w:t xml:space="preserve"> в., вид. 1874, с. 73.</w:t>
      </w:r>
    </w:p>
    <w:p>
      <w:pPr>
        <w:pStyle w:val="Normal"/>
        <w:ind w:firstLine="360"/>
        <w:jc w:val="both"/>
        <w:rPr/>
      </w:pPr>
      <w:r>
        <w:rPr/>
        <w:t xml:space="preserve">Але після цього, — зауважує він, — автор круто повертає на старий шлях монаших писань; у нього розум двох родів: зовнішній і божий, дві мудрості — зовнішня і внутрішня, два знання — зовнішніх і божих речей, і виявляється, що Бога можна пізнати тільки вищим, божим розумом, зовнішня ж мудрість стає майже непотрібною". Це викладається в розділі </w:t>
      </w:r>
      <w:r>
        <w:rPr>
          <w:lang w:val="en-US"/>
        </w:rPr>
        <w:t>II</w:t>
      </w:r>
      <w:r>
        <w:rPr/>
        <w:t xml:space="preserve"> "Ліствиці".</w:t>
      </w:r>
    </w:p>
    <w:p>
      <w:pPr>
        <w:pStyle w:val="Normal"/>
        <w:ind w:firstLine="360"/>
        <w:jc w:val="both"/>
        <w:rPr/>
      </w:pPr>
      <w:r>
        <w:rPr/>
        <w:t>"О еже дЂлати подобаєт разумом и хранити г(о)сп(о)дня заповЂди. Рекохом, яко первЂйшая вина и начало быст(ь) Адамлю паденію безумЂе, благому же дЂланію и начинанію — разум, обача же прав и истинен разум, гл(а)голю: Разум бо со истинною приятен єст. КромЂ же истинны отвержен єст. Прав разум возрастаєт і умножаєт ся от дЂланіа умного и от храненія господних заповидей, яко же и в раи Адаму заповЂданно бысть дЂлати и хранити, но понеже не дЂлаше разумом, сего ради не сохрани заповЂданіа.</w:t>
      </w:r>
    </w:p>
    <w:p>
      <w:pPr>
        <w:pStyle w:val="Normal"/>
        <w:ind w:firstLine="360"/>
        <w:jc w:val="both"/>
        <w:rPr/>
      </w:pPr>
      <w:r>
        <w:rPr/>
        <w:t>И бЂси бо мнят ся быти премудри и разумны, обаче не пребывают, ниже пребыти хощу во истиннЂ, сего ради отвежени сут(ь). Яко же не прията єст(ь) милост, кромЂ истинни, сице ниже премудрост не праведна, но абоя со собою да соравненъна будут, яко же глаголет пророк: милост и суд воспою тебЂ, Господи, пою и розумЂю во пут запорочнЂ. Сице и разум равен со правдою воспЂвати и имЂти подобаєт безпорочні.</w:t>
      </w:r>
    </w:p>
    <w:p>
      <w:pPr>
        <w:pStyle w:val="Normal"/>
        <w:ind w:firstLine="360"/>
        <w:jc w:val="both"/>
        <w:rPr/>
      </w:pPr>
      <w:r>
        <w:rPr/>
        <w:t>Ничто же Бог тако требует и любит, яко же разум прав (и) истинну. О сем бо и подвиг нам есть, о сем и труди, о сем и попеченіа, да получим прав разум и содержим истинну, и пребудем в неи несовратнЂ даже до кончины. Буди ми вЂрен до смерти, дам ти в вЂнец жизни, глаголет Господь. Развратн же и сопротив истиннЂ вся мудръствующе и глаголюще, аще и велемудроствуют, аще многокознствуют, лжу вомЂсто истинны представляюще, обаче лжа правдою никогда же быти может, ниже от Господа прията єсть.</w:t>
      </w:r>
    </w:p>
    <w:p>
      <w:pPr>
        <w:pStyle w:val="Normal"/>
        <w:ind w:firstLine="360"/>
        <w:jc w:val="both"/>
        <w:rPr/>
      </w:pPr>
      <w:r>
        <w:rPr/>
        <w:t>Мнят же ся и єретицы и всЂ злЂ мудрствующіи быти премудрЂ и разумни но убо не пребывают, ниже пребити хощут во истиннЂ. Помрачиша бо ся в разумЂ и ослЂпоша лжею, сего ради мудрость их отверженна и поглощенна быст. Непріята єст мудрост(ь) со лжею ниже фЂлозофіа со неправдою — яко же и западнего сословіа любомудреци, сопротивная церкви мудрствующии, истинну в неправдЂ содержаще, како пріати имут от Бога (быти)? Ни како же.</w:t>
      </w:r>
    </w:p>
    <w:p>
      <w:pPr>
        <w:pStyle w:val="Normal"/>
        <w:ind w:firstLine="360"/>
        <w:jc w:val="both"/>
        <w:rPr/>
      </w:pPr>
      <w:r>
        <w:rPr/>
        <w:t>Разум уклоняяй ся истинны 1 неправ, ниже от Бога приятен єст разум, и обрЂтаяйся кто в нем, во злолукая дЂйства низходит и бЂсу подпадаєт во власть отцу лжи, и во различіє вопадает єреси взискуя.</w:t>
      </w:r>
    </w:p>
    <w:p>
      <w:pPr>
        <w:pStyle w:val="Normal"/>
        <w:ind w:firstLine="360"/>
        <w:jc w:val="both"/>
        <w:rPr/>
      </w:pPr>
      <w:r>
        <w:rPr/>
        <w:t>1 ИстиннЂ.</w:t>
      </w:r>
    </w:p>
    <w:p>
      <w:pPr>
        <w:pStyle w:val="Normal"/>
        <w:ind w:firstLine="360"/>
        <w:jc w:val="both"/>
        <w:rPr/>
      </w:pPr>
      <w:r>
        <w:rPr/>
        <w:t>Иже прав и истинен разум — взискуєт Господа, и обрящет его. Нигде же бо никто обрЂсти єго может, точію в разумЂ, правЂ и истиннЂ.</w:t>
      </w:r>
    </w:p>
    <w:p>
      <w:pPr>
        <w:pStyle w:val="Normal"/>
        <w:ind w:firstLine="360"/>
        <w:jc w:val="both"/>
        <w:rPr/>
      </w:pPr>
      <w:r>
        <w:rPr/>
        <w:t>Яко же стрЂляяющий неправЂ далече погрЂшают цЂля, сице и неправЂ мудрствующей далече отстоят разума божіа и приближаніа єго. Мнози желают, мнози ратяться 1 мнози о сем тщаніє имут, обаче не всЂ равнЂ и прави во цЂль 2 намЂрают. сего ради далече цЂлю отстоят во безвЂстиЂ.</w:t>
      </w:r>
    </w:p>
    <w:p>
      <w:pPr>
        <w:pStyle w:val="Normal"/>
        <w:ind w:firstLine="360"/>
        <w:jc w:val="both"/>
        <w:rPr/>
      </w:pPr>
      <w:r>
        <w:rPr/>
        <w:t>Рожденноє от плоти плот(ь) єст, рожденноє же от духа дух єст, глагола апостол. Яко же плот(ь) плоти сочетая ся рождаєт плот, сице и прав и истинен разум соєдиняя ся во познании всЂх вещей разуму божію, зачинаєт начаток духа и по пождательном времени во водимих подвизех всегда пребываяй, раждаєт дух.</w:t>
      </w:r>
    </w:p>
    <w:p>
      <w:pPr>
        <w:pStyle w:val="Normal"/>
        <w:ind w:firstLine="360"/>
        <w:jc w:val="both"/>
        <w:rPr/>
      </w:pPr>
      <w:r>
        <w:rPr/>
        <w:t>Страха бо, рече, ради твоєго Господи во чревЂ пріахом и поболЂхом и родихом дух спасеніа — господня благодати, божественніа єго любве, глаголет пророк. Не имЂяй же прав разум, никогда же се получит.</w:t>
      </w:r>
    </w:p>
    <w:p>
      <w:pPr>
        <w:pStyle w:val="Normal"/>
        <w:ind w:firstLine="360"/>
        <w:jc w:val="both"/>
        <w:rPr/>
      </w:pPr>
      <w:r>
        <w:rPr/>
        <w:t>Обаче же хотяи кто 3 имЂти прав разум, дЂланіа умнаго всегда требуєт; не дЂлаяй бо кто разумом, ниже тща ся о сем, аще и єст естественный, или от внишних любомудрец учимий разум, ничтоже ползуєт ся. Яко же злато в земли сущеє не дЂланноє же и не разжизаємо, в малЂ цЂнЂ єст; или древо не исчищаємо, не прЂцЂплаємо, не присаждаємо мал и не сладок плод приносит. Єлико же их кто найпаче дЂлати будет, толик плод и пространство узрит. МЂсы бо мноми вяще вомЂщеніє мЂти могут; не мномиЂ же, сотЂсненны суть рече никто 4.</w:t>
      </w:r>
    </w:p>
    <w:p>
      <w:pPr>
        <w:pStyle w:val="Normal"/>
        <w:ind w:firstLine="360"/>
        <w:jc w:val="both"/>
        <w:rPr/>
      </w:pPr>
      <w:r>
        <w:rPr/>
        <w:t>1 Ретятся.</w:t>
      </w:r>
    </w:p>
    <w:p>
      <w:pPr>
        <w:pStyle w:val="Normal"/>
        <w:ind w:firstLine="360"/>
        <w:jc w:val="both"/>
        <w:rPr/>
      </w:pPr>
      <w:r>
        <w:rPr/>
        <w:t>2 ВЂцЂ.</w:t>
      </w:r>
    </w:p>
    <w:p>
      <w:pPr>
        <w:pStyle w:val="Normal"/>
        <w:ind w:firstLine="360"/>
        <w:jc w:val="both"/>
        <w:rPr/>
      </w:pPr>
      <w:r>
        <w:rPr/>
        <w:t>3 И то.</w:t>
      </w:r>
    </w:p>
    <w:p>
      <w:pPr>
        <w:pStyle w:val="Normal"/>
        <w:ind w:firstLine="360"/>
        <w:jc w:val="both"/>
        <w:rPr/>
      </w:pPr>
      <w:r>
        <w:rPr/>
        <w:t>4 Ця фраза в друку пропущена, очевидно, її не зрозуміли, хоч вона ясна: міх не вим’ятий менше в собі вмістить, ніж вим’ятий.</w:t>
      </w:r>
    </w:p>
    <w:p>
      <w:pPr>
        <w:pStyle w:val="Normal"/>
        <w:ind w:firstLine="360"/>
        <w:jc w:val="both"/>
        <w:rPr/>
      </w:pPr>
      <w:r>
        <w:rPr/>
        <w:t>ДЂланиє же умноє, имже имами приближитис(ь) и совершенънЂ присоєдинити ся Господеви, сіє єст: єже познати превЂє всю тварь видимую и разумЂваємую, от кого и чего ради сотворенна быст(ь) и ким движима и обогашаєма ест, и увЂрити ся о сем истинно. Таже себе и вся яже о сЂбе таи(н)ство. Та же Бога 1 и вся его благодЂяніа. Ово глаголю разум прав и истинен єст познати вся сіа подробну, воєже ни єдиной вещи от него утаєннЂй и недоумЂннЂй быти, и углубити сіє в себе долгим временем, воєже быти єму со сим, яко єдинораслну 2 и во єдино соєдиненъну. Не доспЂвой же всія и держали высокая о себЂ мудрствовати и богословити, аще і всю мудрост(ь) мира сего извыче, безумен и о всем слЂп єст, сЂтей злокозненнаго не убЂжит.</w:t>
      </w:r>
    </w:p>
    <w:p>
      <w:pPr>
        <w:pStyle w:val="Normal"/>
        <w:ind w:firstLine="360"/>
        <w:jc w:val="both"/>
        <w:rPr/>
      </w:pPr>
      <w:r>
        <w:rPr/>
        <w:t>Обаче хотяй кто удобіє прийти во познаніє твари, во познаніє себе та же и Господа, да чтет наичастЂи 3 книжицу нареченную Седмодневник, в ней же о сем пространнЂе начертахом. Сіа же вся не могут быти, кромЂ труда и дЂланого подвигу и умнаго всегдашнего дЂланіа и пождателного долговременного времени. Яко же сятя зерно пшенично не абыє в землю воверженно бывше возрасте клас, или квас в муцЂ три вложен бывше абиє воскисе, по притчи євангельстей, иже 4 пріємша жена душа квас слова божіа сокри во муцЂ сата три тричаснем души согрЂвая и квася в себЂ слово божіє довгим временем дондеже воскисе все во познании и просвЂщаніи разума и всего о себЂ таинства".</w:t>
      </w:r>
    </w:p>
    <w:p>
      <w:pPr>
        <w:pStyle w:val="Normal"/>
        <w:ind w:firstLine="360"/>
        <w:jc w:val="both"/>
        <w:rPr/>
      </w:pPr>
      <w:r>
        <w:rPr/>
        <w:t xml:space="preserve">Ак. Возняк схарактеризував цей хід гадок Ісайї як дорогу "від пошани для позитивної науки до чернечого балакання" 5; повторяючи гадки Костомарова, він наводить його приклади, як Ісайя, йдучи утертими староаскетичними стежками, договорюється до різних недорічностей. </w:t>
      </w:r>
    </w:p>
    <w:p>
      <w:pPr>
        <w:pStyle w:val="Normal"/>
        <w:ind w:firstLine="360"/>
        <w:jc w:val="both"/>
        <w:rPr/>
      </w:pPr>
      <w:r>
        <w:rPr/>
        <w:t>1 В друк, "Бога" пропущено.</w:t>
      </w:r>
    </w:p>
    <w:p>
      <w:pPr>
        <w:pStyle w:val="Normal"/>
        <w:ind w:firstLine="360"/>
        <w:jc w:val="both"/>
        <w:rPr/>
      </w:pPr>
      <w:r>
        <w:rPr/>
        <w:t>2 Єдинорасну.</w:t>
      </w:r>
    </w:p>
    <w:p>
      <w:pPr>
        <w:pStyle w:val="Normal"/>
        <w:ind w:firstLine="360"/>
        <w:jc w:val="both"/>
        <w:rPr/>
      </w:pPr>
      <w:r>
        <w:rPr/>
        <w:t>3 НачистЂй.</w:t>
      </w:r>
    </w:p>
    <w:p>
      <w:pPr>
        <w:pStyle w:val="Normal"/>
        <w:ind w:firstLine="360"/>
        <w:jc w:val="both"/>
        <w:rPr/>
      </w:pPr>
      <w:r>
        <w:rPr/>
        <w:t>4 В друк.: єго же.</w:t>
      </w:r>
    </w:p>
    <w:p>
      <w:pPr>
        <w:pStyle w:val="Normal"/>
        <w:ind w:firstLine="360"/>
        <w:jc w:val="both"/>
        <w:rPr/>
      </w:pPr>
      <w:r>
        <w:rPr/>
        <w:t xml:space="preserve">5 Історія укр. літератури, </w:t>
      </w:r>
      <w:r>
        <w:rPr>
          <w:lang w:val="en-US"/>
        </w:rPr>
        <w:t>II</w:t>
      </w:r>
      <w:r>
        <w:rPr/>
        <w:t>, с. 177-8. Новішу літературну оцінку "Ліствиці" дав В. І. Щербина в "Науковім збірнику" за р. 1930.</w:t>
      </w:r>
    </w:p>
    <w:p>
      <w:pPr>
        <w:pStyle w:val="Normal"/>
        <w:ind w:firstLine="360"/>
        <w:jc w:val="both"/>
        <w:rPr/>
      </w:pPr>
      <w:r>
        <w:rPr/>
        <w:t>Але в дійсності Копинський ніде і не виступав проповідником реальної "позитивної науки": пізнання себе самого і зовнішнього світу, ним рекомендоване, це не пізнання індуктивне, експериментальне, а чисто спекулятивне, ідеалістичне, як уся церковна наука східної церкви. На жаль, до нас не заховалась ся Ісаїна "Книжиця", "нареченная Седмодневник", котру він рекомендує як провідник в цім "пізнанні тварі, пізнання себе і пізнання Бога", але цілком ясно з того, яким дає себе пізнати Ісайя в тих творах, які до нас заховались, це ніяк не міг бути підручник "позитивного знання". На погляд Ісайї, пізнання доохресного світу і самого себе здобувається не вивченням природи, не спостереженням і дослідом її явищ, а спекулятивним самозаглибленням, "умним діланням", — як це власне пояснює розділ третій:</w:t>
      </w:r>
    </w:p>
    <w:p>
      <w:pPr>
        <w:pStyle w:val="Normal"/>
        <w:ind w:firstLine="360"/>
        <w:jc w:val="both"/>
        <w:rPr/>
      </w:pPr>
      <w:r>
        <w:rPr/>
        <w:t>"О єже не дЂлаяй кто разумом и не очищаяй єго неправ и неистинен єст разум.</w:t>
      </w:r>
    </w:p>
    <w:p>
      <w:pPr>
        <w:pStyle w:val="Normal"/>
        <w:ind w:firstLine="360"/>
        <w:jc w:val="both"/>
        <w:rPr/>
      </w:pPr>
      <w:r>
        <w:rPr/>
        <w:t>Разум не дЂлан и долгим временем не очищен, разум не разум єст(ь) — не прав и не истинен єст(ь) разум. Єст(ь) бо разуму 1 различиє, якоже і всЂм внЂшним вещам. Єст(ь) бо разум совершен духовен, єст(ь) же посредний — душевен; єст(ь) же отнюд груб — плотеск. Яко же внЂшняго ученіа или коего художества никтоже завикаєт, не всегда о сем поучая и попеченіє творя, сице и совершенного духовнаго отчищеніа умнаго не всегда о сем прилежаніа творя.</w:t>
      </w:r>
    </w:p>
    <w:p>
      <w:pPr>
        <w:pStyle w:val="Normal"/>
        <w:ind w:firstLine="360"/>
        <w:jc w:val="both"/>
        <w:rPr/>
      </w:pPr>
      <w:r>
        <w:rPr/>
        <w:t>Не потщивийся кто пройти собою тЂсний путь євангелскіи и о очищениЂ ума вознебрег, аще і всю внЂшню мудрост извиче, слЂп ест душею, писма точію убывателъного держит ся, духа же оживляющаго не приємлет и неточно инЂх, но ниже себе совершеннЂ справити может. Ин же бо єст(ь) разум мира сего, ин же єст(ь) духовен; духовного бо разума от пресвятаго духа учашеся всЂ святій и пресвЂтиша ся, яке солнце во мЂри. Днес(ь) же не от духа свята, но от Аристотеля, Цицерона, Платона и прочиих языческих любомудрец разума учат ся. Сего ради до конца ослЂпоша лжею и прилстиша ся от пути правого в разумЂ. Святий 2 заповЂдей Христових и умного дЂланіа учиша ся, сіи 3 же течію словес і глаголаний учите ся, — внутр; в души мрак и тма, на язицЂ же их вся премудрост.</w:t>
      </w:r>
    </w:p>
    <w:p>
      <w:pPr>
        <w:pStyle w:val="Normal"/>
        <w:ind w:firstLine="360"/>
        <w:jc w:val="both"/>
        <w:rPr/>
      </w:pPr>
      <w:r>
        <w:rPr/>
        <w:t>1 Разум.</w:t>
      </w:r>
    </w:p>
    <w:p>
      <w:pPr>
        <w:pStyle w:val="Normal"/>
        <w:ind w:firstLine="360"/>
        <w:jc w:val="both"/>
        <w:rPr/>
      </w:pPr>
      <w:r>
        <w:rPr/>
        <w:t>2 Святых.</w:t>
      </w:r>
    </w:p>
    <w:p>
      <w:pPr>
        <w:pStyle w:val="Normal"/>
        <w:ind w:firstLine="360"/>
        <w:jc w:val="both"/>
        <w:rPr/>
      </w:pPr>
      <w:r>
        <w:rPr/>
        <w:t>3 Так в друк., очевидно, правильно в рукоп.: вы.</w:t>
      </w:r>
    </w:p>
    <w:p>
      <w:pPr>
        <w:pStyle w:val="Normal"/>
        <w:ind w:firstLine="360"/>
        <w:jc w:val="both"/>
        <w:rPr/>
      </w:pPr>
      <w:r>
        <w:rPr/>
        <w:t>Не может прав и истинен разум удоб в душу быти углубен, аще не долгим временем и дЂлним трудом и подвигом углубит ся. По мЂри подвига и труду умерщвляют ся плотскіа похоти и, поєлику умерщвляют ся похоти, потолику процвЂтаєт и возрастаєт истинен разум. Сугубо же всЂм 1 требЂ єсть подвигу: якоже внишняго труду, сице и дЂланіа умнаго єдино, бо кромЂ другаго не совершаєт ся.</w:t>
      </w:r>
    </w:p>
    <w:p>
      <w:pPr>
        <w:pStyle w:val="Normal"/>
        <w:ind w:firstLine="360"/>
        <w:jc w:val="both"/>
        <w:rPr/>
      </w:pPr>
      <w:r>
        <w:rPr/>
        <w:t>Навыкнувий кто внЂшняя мудрости, духовніа же вознебрег подобен єст о єдином оцЂ или о єдиной нозЂ сущему. ВнЂшня мира есго мудрост и телесний труд, кромЂ умного дЂланіа, яко сосца суси, яко древо неплодовито, глаголет нЂкто. Того ради не преставаху святыи на єдином внЂшнем точію трудЂ и ученій но потщаша ся навикнути и внутренего, сирЂч 2 очищеніа умнаго. Аще бы во внишнем ученій точію были быша учими, в духовном же ни, не были быша святы, ниже благодат пресвятаго духа пребывала бы во душах их.</w:t>
      </w:r>
    </w:p>
    <w:p>
      <w:pPr>
        <w:pStyle w:val="Normal"/>
        <w:ind w:firstLine="360"/>
        <w:jc w:val="both"/>
        <w:rPr/>
      </w:pPr>
      <w:r>
        <w:rPr/>
        <w:t>ВсЂ єлици внЂшняго наказаніа навыкше, о духовнем же внутрием дЂланый о очищеній и просвЂщеніи разума нерадивше, всеконечнЂ обезумЂша ся и розвратиша ся, во различніа страсти или єреси погибелніа вопадоша, акоже Арий, Савелий, Євономий, Євтихий, Ориген 3 и иніи мнози, иже не и кусиша ни познаша Бога имЂти во своєм разумЂ, сих предаст Бог в неискусен ум творити неподобная, глаголет апостол.</w:t>
      </w:r>
    </w:p>
    <w:p>
      <w:pPr>
        <w:pStyle w:val="Normal"/>
        <w:ind w:firstLine="360"/>
        <w:jc w:val="both"/>
        <w:rPr/>
      </w:pPr>
      <w:r>
        <w:rPr/>
        <w:t>1 ВсЂх.</w:t>
      </w:r>
    </w:p>
    <w:p>
      <w:pPr>
        <w:pStyle w:val="Normal"/>
        <w:ind w:firstLine="360"/>
        <w:jc w:val="both"/>
        <w:rPr/>
      </w:pPr>
      <w:r>
        <w:rPr/>
        <w:t>2 СЂрич.</w:t>
      </w:r>
    </w:p>
    <w:p>
      <w:pPr>
        <w:pStyle w:val="Normal"/>
        <w:ind w:firstLine="360"/>
        <w:jc w:val="both"/>
        <w:rPr/>
      </w:pPr>
      <w:r>
        <w:rPr/>
        <w:t>3 В друк. нема Евкомія і Орігена.</w:t>
      </w:r>
    </w:p>
    <w:p>
      <w:pPr>
        <w:pStyle w:val="Normal"/>
        <w:ind w:firstLine="360"/>
        <w:jc w:val="both"/>
        <w:rPr/>
      </w:pPr>
      <w:r>
        <w:rPr/>
        <w:t>4 Соєдинив иже.</w:t>
      </w:r>
    </w:p>
    <w:p>
      <w:pPr>
        <w:pStyle w:val="Normal"/>
        <w:ind w:firstLine="360"/>
        <w:jc w:val="both"/>
        <w:rPr/>
      </w:pPr>
      <w:r>
        <w:rPr/>
        <w:t>5 Всегдашним... слезам.</w:t>
      </w:r>
    </w:p>
    <w:p>
      <w:pPr>
        <w:pStyle w:val="Normal"/>
        <w:ind w:firstLine="360"/>
        <w:jc w:val="both"/>
        <w:rPr/>
      </w:pPr>
      <w:r>
        <w:rPr/>
        <w:t>Аще кто и всю мудрост мира сего извикнет, не очистит же ума, ниже просвЂтит ся, душею Богу соєдинити ся не возможет. Не соєдинивыйже4 ся Господеви в разумЂ духом во стезях безвЂрних єст(ь). Очищаєт же и просвЂщаєт ум сугубим подвигом, яко же рекох — храненієм господних заповЂдей и умним всегдашним дЂланієм, паче же всегдашними теплими слезами 5, инако бо до просвЂщеніа умнаго никто же прейти возможет.</w:t>
      </w:r>
    </w:p>
    <w:p>
      <w:pPr>
        <w:pStyle w:val="Normal"/>
        <w:ind w:firstLine="360"/>
        <w:jc w:val="both"/>
        <w:rPr/>
      </w:pPr>
      <w:r>
        <w:rPr/>
        <w:t>Всяк ум не дЂлан, непросвЂщен и не осолен бывше солію благодати пресвятаго духа обезумит ся и различними страстниими дЂянми и помишленми возсмердит ся. Разум (бо) комужде естественнЂ от Господа всажен єст, обаче не дЂлаяй кто им помрачаєт ся и потемнЂваєт; дЂлаяйже уясняєт ся и в совершенное просвЂщеніє приходит. Яко же и малЂйшеє отроча не требуєт ученіа зрити очима свЂт, точію аще недужни сут(ь) врачованіа [требуєт] — сице не требуєт кто и внЂшняго ученіа ко премудрости духовнЂ и соєдиненію разумом ГосподевЂ, точію очищенія і просвЂщения умного. Мнози бо не точию внЂшняго ученія не искусни но и отнюд препрости бывша премудрости духовния умним дЂланієм храненієм господних заповЂдей научивше ся великим даром причасттници бывша, яко же Антоний, Пахомий, Павел препростий и иниЂ мнози.</w:t>
      </w:r>
    </w:p>
    <w:p>
      <w:pPr>
        <w:pStyle w:val="Normal"/>
        <w:ind w:firstLine="360"/>
        <w:jc w:val="both"/>
        <w:rPr/>
      </w:pPr>
      <w:r>
        <w:rPr/>
        <w:t>Первийший єсть ум паче ученіа внишняго и писмени. Небо от писмени и ученіа внЂшняго обрЂте ся и возрасте ум, но от ума вся сіа родиша ся и возрастоша. Ум єстественнЂ Бог комуждо даде, внЂшнеє же ученіє от человек прибыст(ь). Того ради паче всЂх должни єсмы имЂти тщаніє о очищеній разума. Ум очищен и просвЂщен бывше вся внЂшняя и внутрняя розумЂти и востязати может. Духовен бо рече востязєт вся, а сам той ни от єдиного востязуєт ся — рече апостол.</w:t>
      </w:r>
    </w:p>
    <w:p>
      <w:pPr>
        <w:pStyle w:val="Normal"/>
        <w:ind w:firstLine="360"/>
        <w:jc w:val="both"/>
        <w:rPr/>
      </w:pPr>
      <w:r>
        <w:rPr/>
        <w:t>Вся жертва солію да осолится, рече Господь, неосоленЂна же бывше возсмердит ся. Сице и душа єст(ь) свойственна Богу жертва, по рекшому: жертва Богу, дух сокрушен. Не осоленъна же бывше солію благодати пресвятаго духа, всяко возсмердит ся безумієм и исполнит ся червіа розличниа страстей. Аще и всю мудрост мира сего кто извикнет, не осолит же ся солію святаго духа и не буде причастен господня благодати, весма непотребен остаєт, яко не имЂяй в себЂ начертана образа царска внЂ измещатся чертога Хр(и)стова. Аще кто, рече, духа Христова не имат, сей нЂст плоть его, глаголет апостол" (14 — 6).</w:t>
      </w:r>
    </w:p>
    <w:p>
      <w:pPr>
        <w:pStyle w:val="Normal"/>
        <w:ind w:firstLine="360"/>
        <w:jc w:val="both"/>
        <w:rPr/>
      </w:pPr>
      <w:r>
        <w:rPr/>
        <w:t>Коли ж у результаті цього "умнаго ділання" розум очиститься і прийде "в просвЂщеніє", тоді кінчиться "подвиг" і починається безтурботнє, блаженне сполучення з Богом — ідеал і остання мета морального самовиховання.</w:t>
      </w:r>
    </w:p>
    <w:p>
      <w:pPr>
        <w:pStyle w:val="Normal"/>
        <w:ind w:firstLine="360"/>
        <w:jc w:val="both"/>
        <w:rPr/>
      </w:pPr>
      <w:r>
        <w:rPr/>
        <w:t xml:space="preserve">"ДотолЂ бо труд, дотолЂ подвиг, дондеже не призриши, дондеже в совершенное сознаніе себе не прійдеши, донелЂ любовію себе </w:t>
      </w:r>
      <w:r>
        <w:rPr>
          <w:lang w:val="en-US"/>
        </w:rPr>
        <w:t>c</w:t>
      </w:r>
      <w:r>
        <w:rPr/>
        <w:t xml:space="preserve"> Богом не соєдиниши. Єгда же себе познаєши, єгда любовію Богу совершеннЂ соєдинишися, тогда не єдиного подвига и труда имЂти будеши. Тогда в покои, радости же и веселій всегда обряшеши ся" (гл. 4, розд. 7).</w:t>
      </w:r>
    </w:p>
    <w:p>
      <w:pPr>
        <w:pStyle w:val="Normal"/>
        <w:ind w:firstLine="360"/>
        <w:jc w:val="both"/>
        <w:rPr/>
      </w:pPr>
      <w:r>
        <w:rPr/>
        <w:t xml:space="preserve">Як бачимо, це добре нам звісний афонський містицизм, відроджений в </w:t>
      </w:r>
      <w:r>
        <w:rPr>
          <w:lang w:val="en-US"/>
        </w:rPr>
        <w:t>XIV</w:t>
      </w:r>
      <w:r>
        <w:rPr/>
        <w:t xml:space="preserve"> в., пересаджений на Україну в </w:t>
      </w:r>
      <w:r>
        <w:rPr>
          <w:lang w:val="en-US"/>
        </w:rPr>
        <w:t>XV</w:t>
      </w:r>
      <w:r>
        <w:rPr/>
        <w:t xml:space="preserve">, відроджений на переломі </w:t>
      </w:r>
      <w:r>
        <w:rPr>
          <w:lang w:val="en-US"/>
        </w:rPr>
        <w:t>XVI</w:t>
      </w:r>
      <w:r>
        <w:rPr/>
        <w:t xml:space="preserve"> і </w:t>
      </w:r>
      <w:r>
        <w:rPr>
          <w:lang w:val="en-US"/>
        </w:rPr>
        <w:t>XVII</w:t>
      </w:r>
      <w:r>
        <w:rPr/>
        <w:t xml:space="preserve"> вв. плеядою афонітів як Вишенський, Ійов Княгиницький та ін. — проповідь "тісної євангельської путі", зневаги до світського знання і практичної діяльності, апологія аскетичного самозаглиблення і божої мудрості, що від "подвига", "практики" через "самозаглиблення" — "теорію" веде до совершенного знання і блаженного, безтурботного заглиблення в Бозі 1. </w:t>
      </w:r>
    </w:p>
    <w:p>
      <w:pPr>
        <w:pStyle w:val="Normal"/>
        <w:ind w:firstLine="360"/>
        <w:jc w:val="both"/>
        <w:rPr/>
      </w:pPr>
      <w:r>
        <w:rPr/>
        <w:t xml:space="preserve">1 Див. в т. </w:t>
      </w:r>
      <w:r>
        <w:rPr>
          <w:lang w:val="en-US"/>
        </w:rPr>
        <w:t>V</w:t>
      </w:r>
      <w:r>
        <w:rPr/>
        <w:t xml:space="preserve"> сеї праці, ст. 20.</w:t>
      </w:r>
    </w:p>
    <w:p>
      <w:pPr>
        <w:pStyle w:val="Normal"/>
        <w:ind w:firstLine="360"/>
        <w:jc w:val="both"/>
        <w:rPr/>
      </w:pPr>
      <w:r>
        <w:rPr/>
        <w:t>Тільки Ісайя не витримує на верхах афонської "теорії", він, очевидно, складом свого інтелекту не теоретик, не абстрактний мислитель. Він і не полеміст, не перебієць, як Вишенський. Він проповідник моральної "практики", в тому містичному розумінні — певного морального мінімуму, який, виходячи з життєвої суєти, не відбігає від неї далеко, не відгороджується від неї непрохідними мурами, а вважає потрібним з монастирської келії держати руку на пульсі світського життя, нести йому моральну поміч, підтримувати якнайвище його моральний рівень. Почавши від постулату "умного ділання" (теорії) як засобу до осягнення блаженного об’єднання з Богом (ісіхії), Ісайя далі спадає до чистої "практики", даючи поради: тримати піст і бути у всім повздержаним (гл. 6), не піддаватись утіхам тілесним, але шукати духовної утіхи (7), не давати себе потягати красі лиця і потягам тіла (9), не піддаватися розпусним гадкам і потягам (10), не тішитися пошаною і славою людською (14), не пишатися ніякими речами віку цього (15), не обмовляти інших, а більше думати про свої гріхи (18), стримуватися від сміху, пустих слів і глузування (19), не збирати грошей, а на Бога єдиного вповати (23) і т. д.</w:t>
      </w:r>
    </w:p>
    <w:p>
      <w:pPr>
        <w:pStyle w:val="Normal"/>
        <w:ind w:firstLine="360"/>
        <w:jc w:val="both"/>
        <w:rPr/>
      </w:pPr>
      <w:r>
        <w:rPr/>
        <w:t>Кінець кінцем сам автор сприйняв свою книгу як збірку окремих поучень проти різних хиб і ухилів життя і в закінченні свого оглаву рекомендує прочитувати окремі розділи, присвячені тій чи іншій хибі; "Коли подолатиме тебе обжирство або пияцтво — зчаста читай відповідні розділи про обжирство і пияцтво; коли обсядуть тебе лінощі, недбальство, розпуста або пиха, гнів, або зависть, або інша якась пристрасть — особливо бери якнайчастіш розділи, відповідні твому ухилові". Так воно й виходило, що різні переписувачі або видавці виймали окремі розділи і пускали їх окремо. Аскетичної системи авторові не вдалось зложити, але елементарна приступність і популярність цих його поучень забезпечувала їм симпатії масового читача, і книга переписувалась і передруковувалась без кінця — навіть з друкованих видань робились все нові й нові копії.</w:t>
      </w:r>
    </w:p>
    <w:p>
      <w:pPr>
        <w:pStyle w:val="Normal"/>
        <w:ind w:firstLine="360"/>
        <w:jc w:val="both"/>
        <w:rPr/>
      </w:pPr>
      <w:r>
        <w:rPr/>
        <w:t>Причину цеї популярності можна добачати також у загальних тонах цих поучень. Автор не витримує понурого, безрадісного аскетизму, він вагається між запереченням життя, вимогами неустанного пам’ятання про смерть, оплакування своїх гріхів, пробування в неустанному смутку і т. д. і — "радуванням в Господі", християнським оптимізмом і безжурністю.</w:t>
      </w:r>
    </w:p>
    <w:p>
      <w:pPr>
        <w:pStyle w:val="Normal"/>
        <w:ind w:firstLine="360"/>
        <w:jc w:val="both"/>
        <w:rPr/>
      </w:pPr>
      <w:r>
        <w:rPr/>
        <w:t>"Бог усього світу гріхи на собі носить, і за покуту кожному його гріх отпускає, то думаєш, що він не понесе твоїх гріхів — одного чоловіка?" — раптом читаєм по тих суворих, аскетичних порадах у гл. 26 "Аби не дуже журитися в сумних" (пригодах). "Він за весь мир пролив кров свою, то тобі одному не дасть пробачення кров’ю своєю? Ти тільки від гріха відстань, тільки покайся! Скажи тільки гріхи свої, аби оправдатися з них. Скажи: висповідаюся з проступків своїх перед Господом, і зараз він вибачить нечисть серця твого!</w:t>
      </w:r>
    </w:p>
    <w:p>
      <w:pPr>
        <w:pStyle w:val="Normal"/>
        <w:ind w:firstLine="360"/>
        <w:jc w:val="both"/>
        <w:rPr/>
      </w:pPr>
      <w:r>
        <w:rPr/>
        <w:t>Не на сум і тугу кличе тебе до себе Господь, але на радість і втіху! "Радуйтеся в Господі, рече, всі праведні серцем! І, вставши з мертвих, перше слово сказав він жонам: радуйтеся! Дерзайте, рече, бо я переміг світ і владику світу (диявола). Радуватися звелів мироносицям, а не тужити. Бо він плач прабаби нашої Єви своїм воскресінням припинив, як Бог, — і ти радуйся ним, а не тужи! Веселися в Господі, а не бентежся! Сам не тужи і інших непотрібно не засмучуй, але будь до кожного ласкав і терпелив. Будьмо добрі один до другого, не себе тільки пильнуймо, але кожен нехай вислуговується свому близькому на все добре, як каже апостол".</w:t>
      </w:r>
    </w:p>
    <w:p>
      <w:pPr>
        <w:pStyle w:val="Normal"/>
        <w:ind w:firstLine="360"/>
        <w:jc w:val="both"/>
        <w:rPr/>
      </w:pPr>
      <w:r>
        <w:rPr/>
        <w:t>В цім м’якім добротливім настрою, думаю, лежить велика частина секретів успіху цієї незрівняно популярної книжки. Легкий, прозорий виклад, гарна мова, популярний, зрозумілий стиль — це також неабияка сприятлива прикмета: наведені уривки дали змогу його оцінити. Елементарна нескладність, невибагливість елементарних приписів ішла в парі з цією зовнішньою популярністю викладу і забезпечували книжці великий і тривкий успіх.</w:t>
      </w:r>
    </w:p>
    <w:p>
      <w:pPr>
        <w:pStyle w:val="Normal"/>
        <w:ind w:firstLine="360"/>
        <w:jc w:val="both"/>
        <w:rPr/>
      </w:pPr>
      <w:r>
        <w:rPr/>
        <w:t>Стільки я хотів казати про головний твір. З додаткових статей збірки не буду спинятись на "Алфавіті" — збірці коротких моральних поучень, цілком безсистемно розложених за алфабетом, в порядку перших букв, і на "стихословіях" — себто молитвах, поділених на п’ять частин, відповідно до п’ятьох "чувств", — я не бачу в них нічого замітного. Натомість спинюсь на статті, з котрої починається збірка: "О єже точію о єдином ГосподЂ радоватися". Це паралель до наведеного вище уривку з 26 главиці — вислів християнського оптимізму, ясного і радісного настрою. Взявши за вихідний мотив слова ангела до Товії: "Радуйся, Товіє, радость тебЂ всегда да будет", — автор спочатку вияснює, що на цім світі чоловік не має певної потіхи, автор радить йому "радіти в Господі":</w:t>
      </w:r>
    </w:p>
    <w:p>
      <w:pPr>
        <w:pStyle w:val="Normal"/>
        <w:ind w:firstLine="360"/>
        <w:jc w:val="both"/>
        <w:rPr/>
      </w:pPr>
      <w:r>
        <w:rPr/>
        <w:t>"...нерадуй ся ни о чесомже временном в вЂцЂ сем плачевном; понеже все в нем не постоянно и превратно, все в нем ложно єст и премЂнно: о ГосподЂ єдином утЂшайся, аще хощеши радовати ся: о ГосподЂ єдином радуй ся. Радость бо плотская в скорЂ погибаєт; о ГосподЂ же радость пребываєт во вЂки. УтЂшеніе земное внезапу ищезаєт, и в горесть обращает ся. УтЂшеніе же пресвятаго духа, о ГосподЂ присно утЂшаєт, и во вЂки вЂчныя утЂшати будет, утЂшенієм неизреченным.</w:t>
      </w:r>
    </w:p>
    <w:p>
      <w:pPr>
        <w:pStyle w:val="Normal"/>
        <w:ind w:firstLine="360"/>
        <w:jc w:val="both"/>
        <w:rPr/>
      </w:pPr>
      <w:r>
        <w:rPr/>
        <w:t>Сего ради ни о чесом ином, но о ГосподЂ радуйся: "Радуйтеся бо о ГосподЂ, вси правій сердцем", глаголет пророк, и паки апостол: "Всегда — рече — о ГосподЂ радуйте ся, непрестанно молите ся, о всем благодарЂте: всих бо трієх спасеніє наше бывает.</w:t>
      </w:r>
    </w:p>
    <w:p>
      <w:pPr>
        <w:pStyle w:val="Normal"/>
        <w:ind w:firstLine="360"/>
        <w:jc w:val="both"/>
        <w:rPr/>
      </w:pPr>
      <w:r>
        <w:rPr/>
        <w:t>Не о чесом ином, точію о ГосподЂ радуй ся, всяка бо радость аше не о ГосподЂ, лож єст, прелесть єст. Всяко утЂшеніе, аще не о БозЂ, тяжесть єст, и смущеніе душЂ. ТЂм же не о пищи и питій, не о богатствЂ и славЂ міра сего радуй ся, ниже о коих красотах, и безсловесных похотех: но о ГосподЂ радуй ся, о БозЂ єдином веселієм весели ся: о сих бо временных радости истинныя нЂт точію ложная, временная, безсловесная".</w:t>
      </w:r>
    </w:p>
    <w:p>
      <w:pPr>
        <w:pStyle w:val="Normal"/>
        <w:ind w:firstLine="360"/>
        <w:jc w:val="both"/>
        <w:rPr/>
      </w:pPr>
      <w:r>
        <w:rPr/>
        <w:t>Радуй ся о ГосподЂ, и благодареніє єму приноси, яко он Бог всесильный, пребогатый, тебе ради обнища, тебе ради человЂк быв, да тебе соединит себЂ во єдино,</w:t>
      </w:r>
    </w:p>
    <w:p>
      <w:pPr>
        <w:pStyle w:val="Normal"/>
        <w:ind w:firstLine="360"/>
        <w:jc w:val="both"/>
        <w:rPr/>
      </w:pPr>
      <w:r>
        <w:rPr/>
        <w:t>Невозгнуша ся на ся взяти наша, да нам всего себе отдаст.</w:t>
      </w:r>
    </w:p>
    <w:p>
      <w:pPr>
        <w:pStyle w:val="Normal"/>
        <w:ind w:firstLine="360"/>
        <w:jc w:val="both"/>
        <w:rPr/>
      </w:pPr>
      <w:r>
        <w:rPr/>
        <w:t>Тебе ради в яслех положен бысть, тебе ради пеланами повит бысть одЂвая небо облаки.</w:t>
      </w:r>
    </w:p>
    <w:p>
      <w:pPr>
        <w:pStyle w:val="Normal"/>
        <w:ind w:firstLine="360"/>
        <w:jc w:val="both"/>
        <w:rPr/>
      </w:pPr>
      <w:r>
        <w:rPr/>
        <w:t>Тебе ради осмодневне обрЂзан бысть, тебе ради бЂжа в Єгипет, тебе ради в Іордани крестися, тебе ради главу Предтечи приклони, да тебе вознесет горЂ,</w:t>
      </w:r>
    </w:p>
    <w:p>
      <w:pPr>
        <w:pStyle w:val="Normal"/>
        <w:ind w:firstLine="360"/>
        <w:jc w:val="both"/>
        <w:rPr/>
      </w:pPr>
      <w:r>
        <w:rPr/>
        <w:t>Не требуя крещенія крести ся, да тебЂ крещенієм очищеніе подасть.</w:t>
      </w:r>
    </w:p>
    <w:p>
      <w:pPr>
        <w:pStyle w:val="Normal"/>
        <w:ind w:firstLine="360"/>
        <w:jc w:val="both"/>
        <w:rPr/>
      </w:pPr>
      <w:r>
        <w:rPr/>
        <w:t>Радуйся о ГосподЂ и благодареніє ему приноси, яко тебе ради бієн, безчестен и оплеван, заушен, связан, терновым вЂнцем уязвен бысть.</w:t>
      </w:r>
    </w:p>
    <w:p>
      <w:pPr>
        <w:pStyle w:val="Normal"/>
        <w:ind w:firstLine="360"/>
        <w:jc w:val="both"/>
        <w:rPr/>
      </w:pPr>
      <w:r>
        <w:rPr/>
        <w:t>Тебе ради руцЂ свои на крестЂ пригвозди, оцта и желчи вкуси, копієм в пресвятоє своє ребро прободен бысть, тебе ради кров свою пресвятую излія, кровію своєю искупи; тебе ради в гроб, положен бысть, тебе ради тридневнЂ из гроба воскресе, да всЂм нам из гроба воскресеніе даруєт.</w:t>
      </w:r>
    </w:p>
    <w:p>
      <w:pPr>
        <w:pStyle w:val="Normal"/>
        <w:ind w:firstLine="360"/>
        <w:jc w:val="both"/>
        <w:rPr/>
      </w:pPr>
      <w:r>
        <w:rPr/>
        <w:t>Радуйся о ГосподЂ и благодареніє ему приноси, яко аще и тмами тем пред Богом согрешаєши, милостивнЂ пріемлет тя кающегося.</w:t>
      </w:r>
    </w:p>
    <w:p>
      <w:pPr>
        <w:pStyle w:val="Normal"/>
        <w:ind w:firstLine="360"/>
        <w:jc w:val="both"/>
        <w:rPr/>
      </w:pPr>
      <w:r>
        <w:rPr/>
        <w:t>Колико пред ним согрЂшаеши, он же единаче не отмЂтаєт тя.</w:t>
      </w:r>
    </w:p>
    <w:p>
      <w:pPr>
        <w:pStyle w:val="Normal"/>
        <w:ind w:firstLine="360"/>
        <w:jc w:val="both"/>
        <w:rPr/>
      </w:pPr>
      <w:r>
        <w:rPr/>
        <w:t>Колико ты преступаеши, он же не отвращается,</w:t>
      </w:r>
    </w:p>
    <w:p>
      <w:pPr>
        <w:pStyle w:val="Normal"/>
        <w:ind w:firstLine="360"/>
        <w:jc w:val="both"/>
        <w:rPr/>
      </w:pPr>
      <w:r>
        <w:rPr/>
        <w:t>Колико ты падаєши, он же возстановляет тя.</w:t>
      </w:r>
    </w:p>
    <w:p>
      <w:pPr>
        <w:pStyle w:val="Normal"/>
        <w:ind w:firstLine="360"/>
        <w:jc w:val="both"/>
        <w:rPr/>
      </w:pPr>
      <w:r>
        <w:rPr/>
        <w:t>Долготерпит ти, не абіє смерти тя предает, но ожидает обращенія твоего, даже до кончины, когда ты обратиши ся.</w:t>
      </w:r>
    </w:p>
    <w:p>
      <w:pPr>
        <w:pStyle w:val="Normal"/>
        <w:ind w:firstLine="360"/>
        <w:jc w:val="both"/>
        <w:rPr/>
      </w:pPr>
      <w:r>
        <w:rPr/>
        <w:t>Даде тебЂ закон, уведаніе воли своєя.</w:t>
      </w:r>
    </w:p>
    <w:p>
      <w:pPr>
        <w:pStyle w:val="Normal"/>
        <w:ind w:firstLine="360"/>
        <w:jc w:val="both"/>
        <w:rPr/>
      </w:pPr>
      <w:r>
        <w:rPr/>
        <w:t>Не отрыну тя крещенія, не остави тя во иновЂрстве, или пагубной єреси, погруженну быти.</w:t>
      </w:r>
    </w:p>
    <w:p>
      <w:pPr>
        <w:pStyle w:val="Normal"/>
        <w:ind w:firstLine="360"/>
        <w:jc w:val="both"/>
        <w:rPr/>
      </w:pPr>
      <w:r>
        <w:rPr/>
        <w:t>Радуйся о ГосподЂ, и благодареніє ему приноси, яко малаго ради нЂкоего благоугожденія, жизнь вЂчную царствіє небесное обЂща дати.</w:t>
      </w:r>
    </w:p>
    <w:p>
      <w:pPr>
        <w:pStyle w:val="Normal"/>
        <w:ind w:firstLine="360"/>
        <w:jc w:val="both"/>
        <w:rPr/>
      </w:pPr>
      <w:r>
        <w:rPr/>
        <w:t>Сам сотворивый, сам создавый, и вся ко благоугожденію давый, жизнь вЂчную даруеть, не на время нЂкое мало, не на время нЂкое кратко, не на сто лЂт, или тисящу, или тисящ тисящей, но во вЂки вЂчныя конца не имущыя.</w:t>
      </w:r>
    </w:p>
    <w:p>
      <w:pPr>
        <w:pStyle w:val="Normal"/>
        <w:ind w:firstLine="360"/>
        <w:jc w:val="both"/>
        <w:rPr/>
      </w:pPr>
      <w:r>
        <w:rPr/>
        <w:t>Слава наисповЂдимому єго милосердію.</w:t>
      </w:r>
    </w:p>
    <w:p>
      <w:pPr>
        <w:pStyle w:val="Normal"/>
        <w:ind w:firstLine="360"/>
        <w:jc w:val="both"/>
        <w:rPr/>
      </w:pPr>
      <w:r>
        <w:rPr/>
        <w:t>Слава неизреченной и непостижимой єго благости и человЂколюбію".</w:t>
      </w:r>
    </w:p>
    <w:p>
      <w:pPr>
        <w:pStyle w:val="Normal"/>
        <w:ind w:firstLine="360"/>
        <w:jc w:val="both"/>
        <w:rPr/>
      </w:pPr>
      <w:r>
        <w:rPr/>
        <w:t>Радість і надія, і ніяких страхів геєнни, пекла, мук і всякого іншого страхіття, котрим повне було це аскетичне християнство.</w:t>
      </w:r>
    </w:p>
    <w:p>
      <w:pPr>
        <w:pStyle w:val="Normal"/>
        <w:ind w:firstLine="360"/>
        <w:jc w:val="both"/>
        <w:rPr/>
      </w:pPr>
      <w:r>
        <w:rPr/>
        <w:t>Не все з писань попало до цієї збірки. Так, ми бачили, автор відсилає читача до своєї книги "Седмодневник", де "пространно" написано про пізнання світу, самого себе і Бога — мала б це бути велика книга, і цікаво б було бачити, як автор розв’язує такі великі проблеми.</w:t>
      </w:r>
    </w:p>
    <w:p>
      <w:pPr>
        <w:pStyle w:val="Normal"/>
        <w:ind w:firstLine="360"/>
        <w:jc w:val="both"/>
        <w:rPr/>
      </w:pPr>
      <w:r>
        <w:rPr/>
        <w:t>Перейду до писань останнього десятиліття Ісайїного життя — від вибору і посвячення його на митрополита.</w:t>
      </w:r>
    </w:p>
    <w:p>
      <w:pPr>
        <w:pStyle w:val="Normal"/>
        <w:ind w:firstLine="360"/>
        <w:jc w:val="both"/>
        <w:rPr/>
      </w:pPr>
      <w:r>
        <w:rPr/>
        <w:t xml:space="preserve">Перше місце серед них займає славне послання до Яреми Вишневецького, дідича Лубенщини і Прилуччини, патрона задніпрянських монастирів Ісайї, з нагоди його переходу з православної віри на латинство. Воно заховалося в тій же густинській збірці, без дати 1. </w:t>
      </w:r>
    </w:p>
    <w:p>
      <w:pPr>
        <w:pStyle w:val="Normal"/>
        <w:ind w:firstLine="360"/>
        <w:jc w:val="both"/>
        <w:rPr/>
      </w:pPr>
      <w:r>
        <w:rPr/>
      </w:r>
    </w:p>
    <w:p>
      <w:pPr>
        <w:pStyle w:val="Normal"/>
        <w:ind w:firstLine="360"/>
        <w:jc w:val="both"/>
        <w:rPr/>
      </w:pPr>
      <w:r>
        <w:rPr/>
        <w:t xml:space="preserve">1 Видано при літописах Густинського монастиря, в "Чтениях" і в "Актах Зап. России", </w:t>
      </w:r>
      <w:r>
        <w:rPr>
          <w:lang w:val="en-US"/>
        </w:rPr>
        <w:t>IV</w:t>
      </w:r>
      <w:r>
        <w:rPr/>
        <w:t>, с. 526; хоч обидва видання роблено з одної копії, вони подекуди різняться — на тексті "Актів" подекуди видно виправки, але й на вірність тексту "Чтеній" не можна покладатись. Одначе розходження дрібні і маловажні.</w:t>
      </w:r>
    </w:p>
    <w:p>
      <w:pPr>
        <w:pStyle w:val="Normal"/>
        <w:ind w:firstLine="360"/>
        <w:jc w:val="both"/>
        <w:rPr/>
      </w:pPr>
      <w:r>
        <w:rPr/>
        <w:t>Я подаю це посланіє ціле, крім вступних і кінцевих фраз: воно заслужено вважається одним з найцінніших творів з цієї київської доби. Енергійний, темпераментний вислів, гарна риторична будова, мова проста і виразиста — все це робить його дуже цінною літературною пам’яткою.</w:t>
      </w:r>
    </w:p>
    <w:p>
      <w:pPr>
        <w:pStyle w:val="Normal"/>
        <w:ind w:firstLine="360"/>
        <w:jc w:val="both"/>
        <w:rPr/>
      </w:pPr>
      <w:r>
        <w:rPr/>
        <w:t>"Великий жаль милостивий княже, серца нашЂ всЂх нас духовных и всего православного христіянства обыймуєт, видЂчи вашу кн. милость — пожаданую утЂху нашеє старожитнои релєи грецкои, предков и родителей своих не наслЂдуючого.</w:t>
      </w:r>
    </w:p>
    <w:p>
      <w:pPr>
        <w:pStyle w:val="Normal"/>
        <w:ind w:firstLine="360"/>
        <w:jc w:val="both"/>
        <w:rPr/>
      </w:pPr>
      <w:r>
        <w:rPr/>
        <w:t>Не мнЂй теж плачет и ляментуєт церков божая, матка наша, же в. кн. м. згоржати єю рачиш!</w:t>
      </w:r>
    </w:p>
    <w:p>
      <w:pPr>
        <w:pStyle w:val="Normal"/>
        <w:ind w:firstLine="360"/>
        <w:jc w:val="both"/>
        <w:rPr/>
      </w:pPr>
      <w:r>
        <w:rPr/>
        <w:t xml:space="preserve">З великою охотою вси очекивали єсмо пожаданои утЂхи нашои, але вмЂсто того, над сподЂванє наше, в смуток ся наш оборочаєт! </w:t>
      </w:r>
    </w:p>
    <w:p>
      <w:pPr>
        <w:pStyle w:val="Normal"/>
        <w:ind w:firstLine="360"/>
        <w:jc w:val="both"/>
        <w:rPr/>
      </w:pPr>
      <w:r>
        <w:rPr/>
        <w:t xml:space="preserve">Што ж в. кн. м. обачил в церкви божой вонтпливого, </w:t>
      </w:r>
    </w:p>
    <w:p>
      <w:pPr>
        <w:pStyle w:val="Normal"/>
        <w:ind w:firstLine="360"/>
        <w:jc w:val="both"/>
        <w:rPr/>
      </w:pPr>
      <w:r>
        <w:rPr/>
        <w:t>што подозреного,</w:t>
      </w:r>
    </w:p>
    <w:p>
      <w:pPr>
        <w:pStyle w:val="Normal"/>
        <w:ind w:firstLine="360"/>
        <w:jc w:val="both"/>
        <w:rPr/>
      </w:pPr>
      <w:r>
        <w:rPr/>
        <w:t>што за герезію?</w:t>
      </w:r>
    </w:p>
    <w:p>
      <w:pPr>
        <w:pStyle w:val="Normal"/>
        <w:ind w:firstLine="360"/>
        <w:jc w:val="both"/>
        <w:rPr/>
      </w:pPr>
      <w:r>
        <w:rPr/>
        <w:t>Або не она єсть маткою всего свЂта?</w:t>
      </w:r>
    </w:p>
    <w:p>
      <w:pPr>
        <w:pStyle w:val="Normal"/>
        <w:ind w:firstLine="360"/>
        <w:jc w:val="both"/>
        <w:rPr/>
      </w:pPr>
      <w:r>
        <w:rPr/>
        <w:t>Або не Ієрусалим єсть головою, по ГосподЂ БозЂ всего свЂта?</w:t>
      </w:r>
    </w:p>
    <w:p>
      <w:pPr>
        <w:pStyle w:val="Normal"/>
        <w:ind w:firstLine="360"/>
        <w:jc w:val="both"/>
        <w:rPr/>
      </w:pPr>
      <w:r>
        <w:rPr/>
        <w:t>Або не оттуль вЂра христіанская початок и фундамент свой взяла?</w:t>
      </w:r>
    </w:p>
    <w:p>
      <w:pPr>
        <w:pStyle w:val="Normal"/>
        <w:ind w:firstLine="360"/>
        <w:jc w:val="both"/>
        <w:rPr/>
      </w:pPr>
      <w:r>
        <w:rPr/>
        <w:t>"От Сіона — абовЂм — выйшов закон и слово господнє от Ієрусалима" — яко мовит пророк!</w:t>
      </w:r>
    </w:p>
    <w:p>
      <w:pPr>
        <w:pStyle w:val="Normal"/>
        <w:ind w:firstLine="360"/>
        <w:jc w:val="both"/>
        <w:rPr/>
      </w:pPr>
      <w:r>
        <w:rPr/>
        <w:t>Або не там Господь наш І. Христос кровію своєю пренайсвятЂйшою спасеніє наше справил?</w:t>
      </w:r>
    </w:p>
    <w:p>
      <w:pPr>
        <w:pStyle w:val="Normal"/>
        <w:ind w:firstLine="360"/>
        <w:jc w:val="both"/>
        <w:rPr/>
      </w:pPr>
      <w:r>
        <w:rPr/>
        <w:t>Або не там кровію своєю пренайдорожшою весь свЂт откупил?</w:t>
      </w:r>
    </w:p>
    <w:p>
      <w:pPr>
        <w:pStyle w:val="Normal"/>
        <w:ind w:firstLine="360"/>
        <w:jc w:val="both"/>
        <w:rPr/>
      </w:pPr>
      <w:r>
        <w:rPr/>
        <w:t>Або не там найпервшого епископа-патріарху ієрусалимского намЂстника своєго поставил, яко писмо свЂдчит?</w:t>
      </w:r>
    </w:p>
    <w:p>
      <w:pPr>
        <w:pStyle w:val="Normal"/>
        <w:ind w:firstLine="360"/>
        <w:jc w:val="both"/>
        <w:rPr/>
      </w:pPr>
      <w:r>
        <w:rPr/>
        <w:t>Азали не оттуль наука Христова по всему свЂту розширила, от всходу и до заходу, и до самого Риму дойшла?</w:t>
      </w:r>
    </w:p>
    <w:p>
      <w:pPr>
        <w:pStyle w:val="Normal"/>
        <w:ind w:firstLine="360"/>
        <w:jc w:val="both"/>
        <w:rPr/>
      </w:pPr>
      <w:r>
        <w:rPr/>
        <w:t>Чим же Рим лЂпшій єсть от Ієрусалима, и зачим Ієрусалимом — маткою всЂх церков гордят, а до Риму ся горнут?</w:t>
      </w:r>
    </w:p>
    <w:p>
      <w:pPr>
        <w:pStyle w:val="Normal"/>
        <w:ind w:firstLine="360"/>
        <w:jc w:val="both"/>
        <w:rPr/>
      </w:pPr>
      <w:r>
        <w:rPr/>
        <w:t>Зачим Ієрусалим знЂважают, а Рим выносят.</w:t>
      </w:r>
    </w:p>
    <w:p>
      <w:pPr>
        <w:pStyle w:val="Normal"/>
        <w:ind w:firstLine="360"/>
        <w:jc w:val="both"/>
        <w:rPr/>
      </w:pPr>
      <w:r>
        <w:rPr/>
        <w:t>Если для славы сего свЂта або для великого богатства, то суть рЂчи марныи и зрадливыи, и не єдин ся на том ошукал.</w:t>
      </w:r>
    </w:p>
    <w:p>
      <w:pPr>
        <w:pStyle w:val="Normal"/>
        <w:ind w:firstLine="360"/>
        <w:jc w:val="both"/>
        <w:rPr/>
      </w:pPr>
      <w:r>
        <w:rPr/>
        <w:t>Не за тым правдивая вЂра идет!</w:t>
      </w:r>
    </w:p>
    <w:p>
      <w:pPr>
        <w:pStyle w:val="Normal"/>
        <w:ind w:firstLine="360"/>
        <w:jc w:val="both"/>
        <w:rPr/>
      </w:pPr>
      <w:r>
        <w:rPr/>
        <w:t>Не на том правдивая вЂра познака быти маєт!</w:t>
      </w:r>
    </w:p>
    <w:p>
      <w:pPr>
        <w:pStyle w:val="Normal"/>
        <w:ind w:firstLine="360"/>
        <w:jc w:val="both"/>
        <w:rPr/>
      </w:pPr>
      <w:r>
        <w:rPr/>
        <w:t>АбовЂм Господь І. Христос не ведлуг сего свЂта свои рЂчи справуєт.</w:t>
      </w:r>
    </w:p>
    <w:p>
      <w:pPr>
        <w:pStyle w:val="Normal"/>
        <w:ind w:firstLine="360"/>
        <w:jc w:val="both"/>
        <w:rPr/>
      </w:pPr>
      <w:r>
        <w:rPr/>
        <w:t>І. Христос сам был убогий и взгорженый от людей, а Ирод и Пилат славны и велможны;</w:t>
      </w:r>
    </w:p>
    <w:p>
      <w:pPr>
        <w:pStyle w:val="Normal"/>
        <w:ind w:firstLine="360"/>
        <w:jc w:val="both"/>
        <w:rPr/>
      </w:pPr>
      <w:r>
        <w:rPr/>
        <w:t>Ученики І. Христови ненъдзны и убоги, а жиды и фарисей богаты.</w:t>
      </w:r>
    </w:p>
    <w:p>
      <w:pPr>
        <w:pStyle w:val="Normal"/>
        <w:ind w:firstLine="360"/>
        <w:jc w:val="both"/>
        <w:rPr/>
      </w:pPr>
      <w:r>
        <w:rPr/>
        <w:t>Азали потом аппробована мает быти рЂч правдивая?</w:t>
      </w:r>
    </w:p>
    <w:p>
      <w:pPr>
        <w:pStyle w:val="Normal"/>
        <w:ind w:firstLine="360"/>
        <w:jc w:val="both"/>
        <w:rPr/>
      </w:pPr>
      <w:r>
        <w:rPr/>
        <w:t>Ієрусалимом не треба гордити, иж єст убогим, леч ласки божои полный;</w:t>
      </w:r>
    </w:p>
    <w:p>
      <w:pPr>
        <w:pStyle w:val="Normal"/>
        <w:ind w:firstLine="360"/>
        <w:jc w:val="both"/>
        <w:rPr/>
      </w:pPr>
      <w:r>
        <w:rPr/>
        <w:t>лЂпшей ся щитити Ієрусалимом и до него ся горнути, а нижли до Рыму, абовЂм в ІєрусалимЂ І. Христос для нас умер и из мервых там воскрес, там вознесе ся на небо, на ученіки свои и апостоли духа святого послал.</w:t>
      </w:r>
    </w:p>
    <w:p>
      <w:pPr>
        <w:pStyle w:val="Normal"/>
        <w:ind w:firstLine="360"/>
        <w:jc w:val="both"/>
        <w:rPr/>
      </w:pPr>
      <w:r>
        <w:rPr/>
        <w:t>Там ся наше спасение стало,</w:t>
      </w:r>
    </w:p>
    <w:p>
      <w:pPr>
        <w:pStyle w:val="Normal"/>
        <w:ind w:firstLine="360"/>
        <w:jc w:val="both"/>
        <w:rPr/>
      </w:pPr>
      <w:r>
        <w:rPr/>
        <w:t xml:space="preserve">там на вЂчную память и гроб свой святый оставил, </w:t>
      </w:r>
    </w:p>
    <w:p>
      <w:pPr>
        <w:pStyle w:val="Normal"/>
        <w:ind w:firstLine="360"/>
        <w:jc w:val="both"/>
        <w:rPr/>
      </w:pPr>
      <w:r>
        <w:rPr/>
        <w:t>там по собЂ и намЂсника своєго, Іякова, патриарху, постановил.</w:t>
      </w:r>
    </w:p>
    <w:p>
      <w:pPr>
        <w:pStyle w:val="Normal"/>
        <w:ind w:firstLine="360"/>
        <w:jc w:val="both"/>
        <w:rPr/>
      </w:pPr>
      <w:r>
        <w:rPr/>
        <w:t>Чим Рым лЂпшый єст от Ієрусалима?</w:t>
      </w:r>
    </w:p>
    <w:p>
      <w:pPr>
        <w:pStyle w:val="Normal"/>
        <w:ind w:firstLine="360"/>
        <w:jc w:val="both"/>
        <w:rPr/>
      </w:pPr>
      <w:r>
        <w:rPr/>
        <w:t>Там намЂсник І. Христов патриарха, а тут намЂсник, святого Петра, отец папЂж;</w:t>
      </w:r>
    </w:p>
    <w:p>
      <w:pPr>
        <w:pStyle w:val="Normal"/>
        <w:ind w:firstLine="360"/>
        <w:jc w:val="both"/>
        <w:rPr/>
      </w:pPr>
      <w:r>
        <w:rPr/>
        <w:t>там самого І. Христа намЂсник, а тут зась слуги его;</w:t>
      </w:r>
    </w:p>
    <w:p>
      <w:pPr>
        <w:pStyle w:val="Normal"/>
        <w:ind w:firstLine="360"/>
        <w:jc w:val="both"/>
        <w:rPr/>
      </w:pPr>
      <w:r>
        <w:rPr/>
        <w:t>тут гроб І. Христов, а там зась гроб Петров.</w:t>
      </w:r>
    </w:p>
    <w:p>
      <w:pPr>
        <w:pStyle w:val="Normal"/>
        <w:ind w:firstLine="360"/>
        <w:jc w:val="both"/>
        <w:rPr/>
      </w:pPr>
      <w:r>
        <w:rPr/>
        <w:t>Хто убогим Ієрусалимом и намЂсником єго гордит, правдиве же самым І. Христом гордит.</w:t>
      </w:r>
    </w:p>
    <w:p>
      <w:pPr>
        <w:pStyle w:val="Normal"/>
        <w:ind w:firstLine="360"/>
        <w:jc w:val="both"/>
        <w:rPr/>
      </w:pPr>
      <w:r>
        <w:rPr/>
        <w:t>Для чего маємо гордЂти церковию божою, маткою нашою и маткою всЂх церквей?</w:t>
      </w:r>
    </w:p>
    <w:p>
      <w:pPr>
        <w:pStyle w:val="Normal"/>
        <w:ind w:firstLine="360"/>
        <w:jc w:val="both"/>
        <w:rPr/>
      </w:pPr>
      <w:r>
        <w:rPr/>
        <w:t>Што в ней видимо прикрого, албо недосконалого?</w:t>
      </w:r>
    </w:p>
    <w:p>
      <w:pPr>
        <w:pStyle w:val="Normal"/>
        <w:ind w:firstLine="360"/>
        <w:jc w:val="both"/>
        <w:rPr/>
      </w:pPr>
      <w:r>
        <w:rPr/>
        <w:t>НЂмаш, за ласкою божиєю, в церкви нашой жадного блуду, жадной єреси, и никгды ся не знайдет.</w:t>
      </w:r>
    </w:p>
    <w:p>
      <w:pPr>
        <w:pStyle w:val="Normal"/>
        <w:ind w:firstLine="360"/>
        <w:jc w:val="both"/>
        <w:rPr/>
      </w:pPr>
      <w:r>
        <w:rPr/>
        <w:t>Што раз она приняла на седмых вселенских соборах и постановленыи артикулы, до того часу всЂ в цЂлости, ничого непридаючи, а ни уймуючи, заховуєт.</w:t>
      </w:r>
    </w:p>
    <w:p>
      <w:pPr>
        <w:pStyle w:val="Normal"/>
        <w:ind w:firstLine="360"/>
        <w:jc w:val="both"/>
        <w:rPr/>
      </w:pPr>
      <w:r>
        <w:rPr/>
        <w:t>Не вЂдаю, хто так вашой княжей милости обридил єи и омерзил; хто вашу княжую милость от неи отвернул, албо отворочаєт; мовлю то щире а правдиве: вЂчне на том неблагословенство божиє будет зоставало.</w:t>
      </w:r>
    </w:p>
    <w:p>
      <w:pPr>
        <w:pStyle w:val="Normal"/>
        <w:ind w:firstLine="360"/>
        <w:jc w:val="both"/>
        <w:rPr/>
      </w:pPr>
      <w:r>
        <w:rPr/>
        <w:t>ВЂдаємо всЂ милостивый княже, под якими кондицыями страшными стороны реліи и обовязками, и клятвами родителка вашой княжой милости з того свЂта сходячи, зоставила; за чиєй то душЂ падает, Господь Бог же то вЂдаєт!</w:t>
      </w:r>
    </w:p>
    <w:p>
      <w:pPr>
        <w:pStyle w:val="Normal"/>
        <w:ind w:firstLine="360"/>
        <w:jc w:val="both"/>
        <w:rPr/>
      </w:pPr>
      <w:r>
        <w:rPr/>
        <w:t>ВЂдаємо, же отцевская клятва высушает, а материнская викореняєт, як писмо мовит.</w:t>
      </w:r>
    </w:p>
    <w:p>
      <w:pPr>
        <w:pStyle w:val="Normal"/>
        <w:ind w:firstLine="360"/>
        <w:jc w:val="both"/>
        <w:rPr/>
      </w:pPr>
      <w:r>
        <w:rPr/>
        <w:t>Што за утЂху, за зыск тыи всЂ отнесли и относят, которыи старожитнои своєи вЂри, для марности того мизерного свЂта отступуют? Азаж того не видимо своими очиами, што ся дЂєт?</w:t>
      </w:r>
    </w:p>
    <w:p>
      <w:pPr>
        <w:pStyle w:val="Normal"/>
        <w:ind w:firstLine="360"/>
        <w:jc w:val="both"/>
        <w:rPr/>
      </w:pPr>
      <w:r>
        <w:rPr/>
        <w:t>Пытал бым тых всЂх, для чого свои старожитнои вЂры греческои отступают, для чого єю гордят?</w:t>
      </w:r>
    </w:p>
    <w:p>
      <w:pPr>
        <w:pStyle w:val="Normal"/>
        <w:ind w:firstLine="360"/>
        <w:jc w:val="both"/>
        <w:rPr/>
      </w:pPr>
      <w:r>
        <w:rPr/>
        <w:t>Єсли для мудрости того свЂта, теды мудрост того свЂта глупство єст у Бога, як мовит апостол;</w:t>
      </w:r>
    </w:p>
    <w:p>
      <w:pPr>
        <w:pStyle w:val="Normal"/>
        <w:ind w:firstLine="360"/>
        <w:jc w:val="both"/>
        <w:rPr/>
      </w:pPr>
      <w:r>
        <w:rPr/>
        <w:t>Єсли для якого блуду, теды за ласкою божою нигди в церквЂ Христовой жаден блуд ся не знашел и найдовати ся</w:t>
      </w:r>
    </w:p>
    <w:p>
      <w:pPr>
        <w:pStyle w:val="Normal"/>
        <w:ind w:firstLine="360"/>
        <w:jc w:val="both"/>
        <w:rPr/>
      </w:pPr>
      <w:r>
        <w:rPr/>
        <w:t>не может. СнаднЂй там найдовати ся може, где що рок, то иначей приложат, албо уймут.</w:t>
      </w:r>
    </w:p>
    <w:p>
      <w:pPr>
        <w:pStyle w:val="Normal"/>
        <w:ind w:firstLine="360"/>
        <w:jc w:val="both"/>
        <w:rPr/>
      </w:pPr>
      <w:r>
        <w:rPr/>
        <w:t>Єсли ж для славы того свЂта, теды то єст реч мнЂйшая, єднак лЂпшую тыє завше славу и повагу у всЂх людей мають, которыи сут в вЂрЂ своєй сталыи, анижли тыи, што ся хвЂют и статечнє во своєй вЂрЂ не тривают й тривати не хотят.</w:t>
      </w:r>
    </w:p>
    <w:p>
      <w:pPr>
        <w:pStyle w:val="Normal"/>
        <w:ind w:firstLine="360"/>
        <w:jc w:val="both"/>
        <w:rPr/>
      </w:pPr>
      <w:r>
        <w:rPr/>
        <w:t>Азали не велику славу мЂл ксенже Острожскоє, воєвода києвский, и сын єго, воєвода волынский, на которых ся много оглядало?</w:t>
      </w:r>
    </w:p>
    <w:p>
      <w:pPr>
        <w:pStyle w:val="Normal"/>
        <w:ind w:firstLine="360"/>
        <w:jc w:val="both"/>
        <w:rPr/>
      </w:pPr>
      <w:r>
        <w:rPr/>
        <w:t>Азаж не велику славу мЂл всюды святои памяти родител вашои княжеской милости, Михаил Корыбут?</w:t>
      </w:r>
    </w:p>
    <w:p>
      <w:pPr>
        <w:pStyle w:val="Normal"/>
        <w:ind w:firstLine="360"/>
        <w:jc w:val="both"/>
        <w:rPr/>
      </w:pPr>
      <w:r>
        <w:rPr/>
        <w:t>Азаж не по всЂх сторонах плынула слава мужества єго 1 и дЂлности рыцерской.</w:t>
      </w:r>
    </w:p>
    <w:p>
      <w:pPr>
        <w:pStyle w:val="Normal"/>
        <w:ind w:firstLine="360"/>
        <w:jc w:val="both"/>
        <w:rPr/>
      </w:pPr>
      <w:r>
        <w:rPr/>
        <w:t>Азаж не был утЂхою и подпорою всЂм правовЂрным?</w:t>
      </w:r>
    </w:p>
    <w:p>
      <w:pPr>
        <w:pStyle w:val="Normal"/>
        <w:ind w:firstLine="360"/>
        <w:jc w:val="both"/>
        <w:rPr/>
      </w:pPr>
      <w:r>
        <w:rPr/>
        <w:t>Азаж не оглядали ся на него 2 все противныи?</w:t>
      </w:r>
    </w:p>
    <w:p>
      <w:pPr>
        <w:pStyle w:val="Normal"/>
        <w:ind w:firstLine="360"/>
        <w:jc w:val="both"/>
        <w:rPr/>
      </w:pPr>
      <w:r>
        <w:rPr/>
        <w:t>1 В "Чтениях" нема: єго.</w:t>
      </w:r>
    </w:p>
    <w:p>
      <w:pPr>
        <w:pStyle w:val="Normal"/>
        <w:ind w:firstLine="360"/>
        <w:jc w:val="both"/>
        <w:rPr/>
      </w:pPr>
      <w:r>
        <w:rPr/>
        <w:t>2 В "Чтениях" нема: на него.</w:t>
      </w:r>
    </w:p>
    <w:p>
      <w:pPr>
        <w:pStyle w:val="Normal"/>
        <w:ind w:firstLine="360"/>
        <w:jc w:val="both"/>
        <w:rPr/>
      </w:pPr>
      <w:r>
        <w:rPr/>
        <w:t>3 В "Чтениях" нема: ли.</w:t>
      </w:r>
    </w:p>
    <w:p>
      <w:pPr>
        <w:pStyle w:val="Normal"/>
        <w:ind w:firstLine="360"/>
        <w:jc w:val="both"/>
        <w:rPr/>
      </w:pPr>
      <w:r>
        <w:rPr/>
        <w:t>Азаж не славными были предкове вашой княжой милости дЂлностями рыцерскими в коронЂ полской, почавши от Олгерда, прадЂда в. кн. м., великого княжати литовского, и сына єго, Ягелъла, который был потом королем полским и другого сына Олгердового, Дмитра Корыбута, княжати сиверского, продков в. кн. м. Вишневецких, которого сын Жигмунът, для великой дЂлности рыцерской, взятый был на королевство Ческоє?</w:t>
      </w:r>
    </w:p>
    <w:p>
      <w:pPr>
        <w:pStyle w:val="Normal"/>
        <w:ind w:firstLine="360"/>
        <w:jc w:val="both"/>
        <w:rPr/>
      </w:pPr>
      <w:r>
        <w:rPr/>
        <w:t xml:space="preserve">И иншыє продки и поколєня в. кн. м. всЂ были славныи и мужныи рыцери, всЂ были релЂи грецъкой, </w:t>
      </w:r>
      <w:r>
        <w:rPr>
          <w:lang w:val="en-US"/>
        </w:rPr>
        <w:t>a</w:t>
      </w:r>
      <w:r>
        <w:rPr/>
        <w:t xml:space="preserve"> им тоє ничого не шкодило, — тым барзЂ славнЂшыми были</w:t>
      </w:r>
    </w:p>
    <w:p>
      <w:pPr>
        <w:pStyle w:val="Normal"/>
        <w:ind w:firstLine="360"/>
        <w:jc w:val="both"/>
        <w:rPr/>
      </w:pPr>
      <w:r>
        <w:rPr/>
        <w:t>Азаж бы то тепер уже през в. кн. м. цного дому й великих княжат релЂи грецкой предков в. кн. м. слава вЂкуистая мЂла уставати?</w:t>
      </w:r>
    </w:p>
    <w:p>
      <w:pPr>
        <w:pStyle w:val="Normal"/>
        <w:ind w:firstLine="360"/>
        <w:jc w:val="both"/>
        <w:rPr/>
      </w:pPr>
      <w:r>
        <w:rPr/>
        <w:t xml:space="preserve">Продкове в. кн. м. святои памяти родител и родителка, </w:t>
      </w:r>
      <w:r>
        <w:rPr>
          <w:lang w:val="en-US"/>
        </w:rPr>
        <w:t>c</w:t>
      </w:r>
      <w:r>
        <w:rPr/>
        <w:t xml:space="preserve"> поколЂня были релЂи грецкой, — в. кн. м. тылко ли3 один от них мЂл бы быти вылучоным?</w:t>
      </w:r>
    </w:p>
    <w:p>
      <w:pPr>
        <w:pStyle w:val="Normal"/>
        <w:ind w:firstLine="360"/>
        <w:jc w:val="both"/>
        <w:rPr/>
      </w:pPr>
      <w:r>
        <w:rPr/>
        <w:t>Не дай того Боже, абы ся мЂл през в. кн. м. дом славнои релЂи грецкой зводити!</w:t>
      </w:r>
    </w:p>
    <w:p>
      <w:pPr>
        <w:pStyle w:val="Normal"/>
        <w:ind w:firstLine="360"/>
        <w:jc w:val="both"/>
        <w:rPr/>
      </w:pPr>
      <w:r>
        <w:rPr/>
        <w:t>Єсли теж для великого богатъства, — и то єст в руках божїих; Господь Бог кому хочет теды даєт!</w:t>
      </w:r>
    </w:p>
    <w:p>
      <w:pPr>
        <w:pStyle w:val="Normal"/>
        <w:ind w:firstLine="360"/>
        <w:jc w:val="both"/>
        <w:rPr/>
      </w:pPr>
      <w:r>
        <w:rPr/>
        <w:t>Ми просимо Господа Бога и просити завше повинних єстесмо, абы в. кн. м. Бог своєй старожитной апостолскои не допустил отступовати реліи;</w:t>
      </w:r>
    </w:p>
    <w:p>
      <w:pPr>
        <w:pStyle w:val="Normal"/>
        <w:ind w:firstLine="360"/>
        <w:jc w:val="both"/>
        <w:rPr/>
      </w:pPr>
      <w:r>
        <w:rPr/>
        <w:t>Хоцто мовят мало нам жычливый адверсары наши, же то грецка хлопъска єст вяра. Єсли ж так єст, як оны повЂдают, теды хлопскои релЂи были и церкве грецкіє, и велікиє монархове.</w:t>
      </w:r>
    </w:p>
    <w:p>
      <w:pPr>
        <w:pStyle w:val="Normal"/>
        <w:ind w:firstLine="360"/>
        <w:jc w:val="both"/>
        <w:rPr/>
      </w:pPr>
      <w:r>
        <w:rPr/>
        <w:t>Хлопскои вЂры были апостолове, патриархове, и всЂ святыи отцы всходной церкви, которых мы за великіх почитаємо и суть.</w:t>
      </w:r>
    </w:p>
    <w:p>
      <w:pPr>
        <w:pStyle w:val="Normal"/>
        <w:ind w:firstLine="360"/>
        <w:jc w:val="both"/>
        <w:rPr/>
      </w:pPr>
      <w:r>
        <w:rPr/>
        <w:t>Прошу теды в. кн. м. униженє именем всего христианства и именем всей церкви, — не давай ся в. кн. м. уводити политицкими рацыями!</w:t>
      </w:r>
    </w:p>
    <w:p>
      <w:pPr>
        <w:pStyle w:val="Normal"/>
        <w:ind w:firstLine="360"/>
        <w:jc w:val="both"/>
        <w:rPr/>
      </w:pPr>
      <w:r>
        <w:rPr/>
        <w:t>Спомни, в. кн. м. на святои памяти родители свои, якой они были побожности, якого набоженства, якой вЂры. Не хлопъской, не єрєтицкои, не подейзраной. МЂли стоє 1 розуму, знали ся на речах, але вЂры, мовлю, были старожитной, апостолскои всходной церкви, чистои и непокаляннои, жадными вымыслами людскими незмазаннои.</w:t>
      </w:r>
    </w:p>
    <w:p>
      <w:pPr>
        <w:pStyle w:val="Normal"/>
        <w:ind w:firstLine="360"/>
        <w:jc w:val="both"/>
        <w:rPr/>
      </w:pPr>
      <w:r>
        <w:rPr/>
        <w:t>1 В "Актах": столько.</w:t>
      </w:r>
    </w:p>
    <w:p>
      <w:pPr>
        <w:pStyle w:val="Normal"/>
        <w:ind w:firstLine="360"/>
        <w:jc w:val="both"/>
        <w:rPr/>
      </w:pPr>
      <w:r>
        <w:rPr/>
        <w:t>Чему в. кн. м. не маєш продков своих вЂры наслЂдовати, в которой ся в. кн. м. народил? АбовЂм ни в чом не єсть подейзрена. Не до чужои, але до своєй матки церкви божои навернеш.</w:t>
      </w:r>
    </w:p>
    <w:p>
      <w:pPr>
        <w:pStyle w:val="Normal"/>
        <w:ind w:firstLine="360"/>
        <w:jc w:val="both"/>
        <w:rPr/>
      </w:pPr>
      <w:r>
        <w:rPr/>
        <w:t>Не маєте в. кн. м. на што ся оглядати. Не див то в молодых лЂтєх дасти ся увести мовами людскими; а часом то бываєт в молодых дитинных лЂтєх и през мус. Але то все ничого; кгды в. кн. м. захочеш зараз то все учинити зможеш.</w:t>
      </w:r>
    </w:p>
    <w:p>
      <w:pPr>
        <w:pStyle w:val="Normal"/>
        <w:ind w:firstLine="360"/>
        <w:jc w:val="both"/>
        <w:rPr/>
      </w:pPr>
      <w:r>
        <w:rPr/>
        <w:t>Маєш в. кн. м. за ласки божей в маєтностях своих церкви, и монастыров, духовных особ досить. Не треба шукати где инъде; чого в. кн. м. потребовати будет, все снаднє одержиш.</w:t>
      </w:r>
    </w:p>
    <w:p>
      <w:pPr>
        <w:pStyle w:val="Normal"/>
        <w:ind w:firstLine="360"/>
        <w:jc w:val="both"/>
        <w:rPr/>
      </w:pPr>
      <w:r>
        <w:rPr/>
        <w:t xml:space="preserve">Мы єднак до конца невонтпимо о мудром, и розсудком, и уважном баченю в. кн. м. иж в. кн. м. не до конца нас засмутити захочеш, не до конца церков божию в непамять закинути дозволиш. На имя божиє все духовенство, все християнство, унижніє а плачливє просимо, не горди в.кн.м. вЂрою своєю, в которой водою и духом єстесь урожоный, але наверни ся до церкви божей, матки своєй природнои, </w:t>
      </w:r>
      <w:r>
        <w:rPr>
          <w:lang w:val="en-US"/>
        </w:rPr>
        <w:t>a</w:t>
      </w:r>
      <w:r>
        <w:rPr/>
        <w:t xml:space="preserve"> утЂш нас всЂх.</w:t>
      </w:r>
    </w:p>
    <w:p>
      <w:pPr>
        <w:pStyle w:val="Normal"/>
        <w:ind w:firstLine="360"/>
        <w:jc w:val="both"/>
        <w:rPr/>
      </w:pPr>
      <w:r>
        <w:rPr/>
        <w:t>И кгды в. кн. м. побожнє учинити рачиш, благословенство божиє и родителскоє вЂчнє на в.кн.м. опочивати будет, и всю церков и все христианство реліи старожитнои утЂшиш, и тут на землЂ щасливє и фортуннє вЂк свой препроводивши, в ласцЂ божой векуистый живот одЂдичиш.</w:t>
      </w:r>
    </w:p>
    <w:p>
      <w:pPr>
        <w:pStyle w:val="Normal"/>
        <w:ind w:firstLine="360"/>
        <w:jc w:val="both"/>
        <w:rPr/>
      </w:pPr>
      <w:r>
        <w:rPr/>
        <w:t>Аминь".</w:t>
      </w:r>
    </w:p>
    <w:p>
      <w:pPr>
        <w:pStyle w:val="Normal"/>
        <w:ind w:firstLine="360"/>
        <w:jc w:val="both"/>
        <w:rPr/>
      </w:pPr>
      <w:r>
        <w:rPr/>
        <w:t xml:space="preserve">З громадського становища треба взяти на увагу, що це було в грунті речі "обличеніє", обвинувачення за відступництво, піднесене проти могутнього патрона, від котрого цілком залежала доля найдорожчих Ісайї установ — задніпрянських монастирів його фундації. Він не відступив від цього акту, хоч у повній мірі мусів передбачити прикре враження в цього патрона від такого виступу і прикрі наслідки від того. Зате, треба думати, серед українського громадянства цей виступ Ісайї зробив дуже сильне враження, так що і його тодішній суперник, Могила, уважав за потрібне зробити й собі подібний жест, тільки зробив його в формі незрівняно м’якшій і лояльнішій — в друкованій присвяті Яремі своєї проповіді в неділю хрестопоклонну (про неї мова буде далі). Вітаючи молодого князя з поворотом додому з чужих країв, Могила висловлює побажання й прохання, щоб князь і сам зістався при "отчистій" своїй вірі, і підданих затримував у ній, пам’ятаючи науку того преславного мужа (Лактанція), що ніякий князь (в розумінні володаря) не повинен дозволяти кидати свою батьківську релігію або її насилувати 1. </w:t>
      </w:r>
    </w:p>
    <w:p>
      <w:pPr>
        <w:pStyle w:val="Normal"/>
        <w:ind w:firstLine="360"/>
        <w:jc w:val="both"/>
        <w:rPr/>
      </w:pPr>
      <w:r>
        <w:rPr/>
        <w:t>1 Матеріали до історії книжної справи, с. 269.</w:t>
      </w:r>
    </w:p>
    <w:p>
      <w:pPr>
        <w:pStyle w:val="Normal"/>
        <w:ind w:firstLine="360"/>
        <w:jc w:val="both"/>
        <w:rPr/>
      </w:pPr>
      <w:r>
        <w:rPr/>
        <w:t>Це "прохання", очевидно, треба вважати відгомоном посланія Ісайї, і час проголошення проповіді Могили, 4 березня 1632 р., може нас орієнтувати також у часі появи посланія Ісайї.</w:t>
      </w:r>
    </w:p>
    <w:p>
      <w:pPr>
        <w:pStyle w:val="Normal"/>
        <w:ind w:firstLine="360"/>
        <w:jc w:val="both"/>
        <w:rPr/>
      </w:pPr>
      <w:r>
        <w:rPr/>
        <w:t>З того ж часу маємо інше посланіє, цим разом датоване докладно: 1 березня 1632 року. Це небезінтересний з літературного боку і ще більше цікавий з культурно-історичного погляду документ: фундація, затвердження і благословення "братства юношеського", себто братської організації учеників Луцької братської школи, "поруш братства старшого".</w:t>
      </w:r>
    </w:p>
    <w:p>
      <w:pPr>
        <w:pStyle w:val="Normal"/>
        <w:ind w:firstLine="360"/>
        <w:jc w:val="both"/>
        <w:rPr/>
      </w:pPr>
      <w:r>
        <w:rPr/>
        <w:t xml:space="preserve">"Благочестія ревнителем, возлюбленным сыном истинным нашым, восточъного въспитанія млеком неувядаємым цЂломудрія, украшенному цвЂтом сіонскія церква, неискусозлобному собору честных отроков богоспасаемаго града Луцка, богособранному словесному Христовому стаду, непорочной отрасли церковной, возлюбленной чади, братіям братъства юношеского, смиренія ж нашего любовъжъделЂнным чадом. Благодать, милость и мир от вседержителя Бога да будет </w:t>
      </w:r>
      <w:r>
        <w:rPr>
          <w:lang w:val="en-US"/>
        </w:rPr>
        <w:t>c</w:t>
      </w:r>
      <w:r>
        <w:rPr/>
        <w:t xml:space="preserve"> вами во вся дни вЂка, аминь.</w:t>
      </w:r>
    </w:p>
    <w:p>
      <w:pPr>
        <w:pStyle w:val="Normal"/>
        <w:ind w:firstLine="360"/>
        <w:jc w:val="both"/>
        <w:rPr/>
      </w:pPr>
      <w:r>
        <w:rPr/>
        <w:t>Омногу утЂшохом ся, яж ко благому ревностію вашею, о възлюбленный, як о всем печалованіє ваше изнуряєте, єже самому Богу угодите, той ж и да поспЂшит желанію вашему во всем. Точію вЂрою несумнЂнною предначинайте, таж до конца на твердом и непоколЂбивом основаній бывше, яж до крове при церкви восточной вЂры святой истинной кафолической в мужествЂ стояще, друг друга укрЂпляюще, поборника имуще утЂшителя духа, Той бо наставит вас, и вразумит во всем, и от враг видимых и невидимых сохранит.</w:t>
      </w:r>
    </w:p>
    <w:p>
      <w:pPr>
        <w:pStyle w:val="Normal"/>
        <w:ind w:firstLine="360"/>
        <w:jc w:val="both"/>
        <w:rPr/>
      </w:pPr>
      <w:r>
        <w:rPr/>
        <w:t>При сем и аз ревностію возбуждаєм єсм яж о благом совЂтЂ вашом нудите ся. Вземше извЂщеніе по раду от честнаго во іероменасех брата Іліи, сожителя нашего, з Премышля обывателя, зЂло и изобилно насладихся предсявзятію вашему, в бозЂ юностію цвЂтуще и растуще, яко литорасли масличныя при исходищах вод, множащесь и богатящесь в добродЂтелных, дЂланіях, злобою младенствующе, умом же совершенны бывше, горняя предизбираєте. Отроцы бо суще возрастом, мужеская мудръствовати предначинаєте, єже в благочиніи цЂломудренно церковнему возслЂдовати наказанію. В нем же всесилная благодать Христова да основет (!) и назидает крЂпцЂ, всесилною десницею своєю, ваше неискусобрачноє, любовію братскою сопряженное соєдиненіє, молимся и от святЂйшое митрополієи Кієвъскоє благословенієм Ієрусалимским благославляєм, и порядок братства вашего во всем позволяєм и за пристойный признаваєм и укрЂпляєм. Сам всему исправител(ь) Господь абы побожный замысл ваш до благословенного скутку досконале провадил и во всем помощь свою подати рачил. Найпачеж всего напоминаєм и просим, аби, єсли Господь Бог що исправити даровати вам рачи, дух гордости и тщеславія, ненависти и памятозлобія найменшого там не мЂл приступу. Але дух покоры, смЂренія и послушенства Христова пребывал... а звлаща ку старшым и родителем своим пристойное пошанованя и новобранных братіей ваших у вас мЂстце и ушанованя имЂли. Тым бо вЂм способом, старших шануючи, и любов оных ку собЂ звитяжим, и Христу Богу угодим, по божественному апостолу: друг друга честію упережаючи, шановати и любов промежку себе имЂти, що єсть связок всего пророцътва и закону. Вспоминаючи вам сына божого раду и пересторогу даючи: "Если все заповЂданное выконаете, мовьте, же ємо непотребные рабы, бо смо учинили тоє, що смы повинни учинити".</w:t>
      </w:r>
    </w:p>
    <w:p>
      <w:pPr>
        <w:pStyle w:val="Normal"/>
        <w:ind w:firstLine="360"/>
        <w:jc w:val="both"/>
        <w:rPr/>
      </w:pPr>
      <w:r>
        <w:rPr/>
        <w:t>Схажки ваши, ведлуг описанных артикулов, без наученя и цвиченя писменнаго нехай не бывают, выстерЂгаючись празнословія, смЂху и соблазн, — упоминаючи вас спасителем раченаго слова, же о всяком дЂлЂ, словЂ, помыслЂ и празнословіи стязани будете и воздасте отвЂт на страшном судЂ.</w:t>
      </w:r>
    </w:p>
    <w:p>
      <w:pPr>
        <w:pStyle w:val="Normal"/>
        <w:ind w:firstLine="360"/>
        <w:jc w:val="both"/>
        <w:rPr/>
      </w:pPr>
      <w:r>
        <w:rPr/>
        <w:t>Промысл о школЂ и о побожных милосердных учинках братства вашого по силЂ имЂйте; кто що зможет, — понеж доброхотного дателя любит Бог. "Блажени милостивыи, яко тыи помиловани будут". И еще: "Милость хвалит, рече, на судЂ".</w:t>
      </w:r>
    </w:p>
    <w:p>
      <w:pPr>
        <w:pStyle w:val="Normal"/>
        <w:ind w:firstLine="360"/>
        <w:jc w:val="both"/>
        <w:rPr/>
      </w:pPr>
      <w:r>
        <w:rPr/>
        <w:t>Духовный отец, чистоту милуючый, абы при схажце вашой завше бывал. А для уваги, рады, порядку... и цвЂченя вашого и ушанованя от вас абысте двох завше мЂвали, будь з духовных, или мирских честных мужей старого братства. Которые не мают себЂ власти и ктиторства фундацій приписовати... за любов отческую ку сыном своим возлюбленным ходити и радити о побожном добром и здоровом церкви Божой.</w:t>
      </w:r>
    </w:p>
    <w:p>
      <w:pPr>
        <w:pStyle w:val="Normal"/>
        <w:ind w:firstLine="360"/>
        <w:jc w:val="both"/>
        <w:rPr/>
      </w:pPr>
      <w:r>
        <w:rPr/>
        <w:t>А так кождый брат братства вашего (на що вас самая вытягает повинность христіанская и соединеніє братскоє) послуги отдаючи щире, истинно, не точію самому Богу, але и в справованію врученнаго братскаго порядку, яко самому Христу работающе. То єсть, на каждый рок разов чотыры, як то в постах дорочных, (сумн)Ђня своє абы сповЂдію кождый очищал, а можна ли, абы и таин пренайсвятшихш тЂла и крове сына божого причащатись узбраял. Сам бо рек: "Ядый мою плоть а піяй мою кров, той пребывает во мнЂ, и аз в нем". А (от)ца духовного єдиного на тоє розсудного, обрати и велце шановати потреба.</w:t>
      </w:r>
    </w:p>
    <w:p>
      <w:pPr>
        <w:pStyle w:val="Normal"/>
        <w:ind w:firstLine="360"/>
        <w:jc w:val="both"/>
        <w:rPr/>
      </w:pPr>
      <w:r>
        <w:rPr/>
        <w:t>ПрибЂжество ваше и схажки при церкви православной, уставичне знайдуючой, маєт бывати.</w:t>
      </w:r>
    </w:p>
    <w:p>
      <w:pPr>
        <w:pStyle w:val="Normal"/>
        <w:ind w:firstLine="360"/>
        <w:jc w:val="both"/>
        <w:rPr/>
      </w:pPr>
      <w:r>
        <w:rPr/>
        <w:t>Ствержаючи вам ваше предсявзятя, на(поми)наю, абысте все выконывали ведлуг артикулов своих, и чого бы вам не доставало до споряженя, от иншых сягайте, абы было ку благому Господу Богу и имени его святого, а к плъзЂ души своей завше и устави(чне пре)бывали.</w:t>
      </w:r>
    </w:p>
    <w:p>
      <w:pPr>
        <w:pStyle w:val="Normal"/>
        <w:ind w:firstLine="360"/>
        <w:jc w:val="both"/>
        <w:rPr/>
      </w:pPr>
      <w:r>
        <w:rPr/>
        <w:t>Прочее ж стережитесь от всякого брата, безчинно хоцяща, а не по преданію заповЂдей божіих; таковаго строфуйте, карЂте, наказуйте, да покается и посрамит, стерегучи и самих себе, абысте во всем не порочни были. Єретика человЂка, то есть унЂята, схизматика, отвращайтесь и не примЂшайтесь, и як члонка згнилого удаляйтеся, и аще будет каков брат от схизматик покаялся, да не началствует вами. По совЂту вашему, як ж сами вЂсте ку благому вам, тако и творЂте. Аще ж обрящет разорител який от вас самЂх, албо сторонный кто колвек знашол бы сь, и таковому дЂлу, Господу Богу на честь, на хвалу работающе, прекословил, — бог отмщеніе и помстою на таковаго въскорЂ будет.</w:t>
      </w:r>
    </w:p>
    <w:p>
      <w:pPr>
        <w:pStyle w:val="Normal"/>
        <w:ind w:firstLine="360"/>
        <w:jc w:val="both"/>
        <w:rPr/>
      </w:pPr>
      <w:r>
        <w:rPr/>
        <w:t>Благочестіе восточное милуйте, апостаских єресій варуйтесь, житіє чисто и без порока хранитЂ. Братолюбіє приискрно ховайте. Чим Господь похвален будет, да во юности вашей во благословеніи исплъните лЂта многа, да и в будущом вЂцЂ радости неизреченныя сподобитесь, ласкою и милосердієм всесвятои и живоначальной тройцы отца и сына и святого духа, аминь.</w:t>
      </w:r>
    </w:p>
    <w:p>
      <w:pPr>
        <w:pStyle w:val="Normal"/>
        <w:ind w:firstLine="360"/>
        <w:jc w:val="both"/>
        <w:rPr/>
      </w:pPr>
      <w:r>
        <w:rPr/>
        <w:t xml:space="preserve">Молитва и благословеніе смиренія нашого да будет </w:t>
      </w:r>
      <w:r>
        <w:rPr>
          <w:lang w:val="en-US"/>
        </w:rPr>
        <w:t>c</w:t>
      </w:r>
      <w:r>
        <w:rPr/>
        <w:t xml:space="preserve"> вами в вся дни вЂка.</w:t>
      </w:r>
    </w:p>
    <w:p>
      <w:pPr>
        <w:pStyle w:val="Normal"/>
        <w:ind w:firstLine="360"/>
        <w:jc w:val="both"/>
        <w:rPr/>
      </w:pPr>
      <w:r>
        <w:rPr/>
        <w:t>Дан з манастыра святого архистратига Михайла, церкве Золотоверхое, над Кієвом, дня первого мЂсяца марта 1600 трідцят второго року. Ісаіа Копинский, милостию божиею архиепископ митрополит киевский, рукою власною" 1.</w:t>
      </w:r>
    </w:p>
    <w:p>
      <w:pPr>
        <w:pStyle w:val="Normal"/>
        <w:ind w:firstLine="360"/>
        <w:jc w:val="both"/>
        <w:rPr/>
      </w:pPr>
      <w:r>
        <w:rPr/>
        <w:t>1 Памятники кіев. комісії, І, с. 54, до оригіналу прибита печатка з титулом архієпископа смоленського й чернігівського.</w:t>
      </w:r>
    </w:p>
    <w:p>
      <w:pPr>
        <w:pStyle w:val="Normal"/>
        <w:ind w:firstLine="360"/>
        <w:jc w:val="both"/>
        <w:rPr/>
      </w:pPr>
      <w:r>
        <w:rPr/>
        <w:t>Вище було відзначено, що такі студентські братства були широко розповсюджені в єзуїтських школах і, очевидно, їх прикладом культивувалися в школах православних. Лист Ісайї дає нам документальний взірець таких організацій у цю добу на Україні. Для індивідуальності Ісайї він має той інтерес, що ілюструє його причетність до організації шкільної. Він мусів брати участь у цій роботі і при організації Київського братства, про це ми мусіли догадуватися з тої ролі, яка йому була призначена при організації Київського братського монастиря; цей пізніший лист дає документальну ілюстрацію цієї сторони його діяльності. Коли в своїй давнішій праці він кинув кілька зневажливих слів на адресу "язического любомудрія", то в практичній роботі, вийшовши з присмерку своєї печери на широку громадську арену, мусів в повній мірі приложитися і до організації цеї зовнішньої премудрості.</w:t>
      </w:r>
    </w:p>
    <w:p>
      <w:pPr>
        <w:pStyle w:val="Normal"/>
        <w:ind w:firstLine="360"/>
        <w:jc w:val="both"/>
        <w:rPr/>
      </w:pPr>
      <w:r>
        <w:rPr/>
        <w:t>Нарешті маємо ще одно посланіє — з літературного погляду без значення, але з культурно-історичного теж інтересне. Це "Кондицыя господином братиям священникам належачая" — короткі поучення священикам, в 16 пунктах, з котрих наведу цікавіші.</w:t>
      </w:r>
    </w:p>
    <w:p>
      <w:pPr>
        <w:pStyle w:val="Normal"/>
        <w:ind w:firstLine="360"/>
        <w:jc w:val="both"/>
        <w:rPr/>
      </w:pPr>
      <w:r>
        <w:rPr/>
        <w:t>"От церкви до церкви без вЂдомости своєго благочестивого митрополита абы жаден не переходил, ани теж у уряду свЂцкого под запрещением канонов богоносных отець не покуповал ся.</w:t>
      </w:r>
    </w:p>
    <w:p>
      <w:pPr>
        <w:pStyle w:val="Normal"/>
        <w:ind w:firstLine="360"/>
        <w:jc w:val="both"/>
        <w:rPr/>
      </w:pPr>
      <w:r>
        <w:rPr/>
        <w:t>Абы жаден в справах своих духовных до свЂцкого суду не мЂл удавати ся над правила святых отцех.</w:t>
      </w:r>
    </w:p>
    <w:p>
      <w:pPr>
        <w:pStyle w:val="Normal"/>
        <w:ind w:firstLine="360"/>
        <w:jc w:val="both"/>
        <w:rPr/>
      </w:pPr>
      <w:r>
        <w:rPr/>
        <w:t>Знати теж о своіом благочестивом митрополитЂ, и инде в жадныє речи без вЂдомости оного не удавати ся.</w:t>
      </w:r>
    </w:p>
    <w:p>
      <w:pPr>
        <w:pStyle w:val="Normal"/>
        <w:ind w:firstLine="360"/>
        <w:jc w:val="both"/>
        <w:rPr/>
      </w:pPr>
      <w:r>
        <w:rPr/>
        <w:t>В парафій єдин другого жаднои перешкоды не чинити, ани теж от єдиного связаноє и запрЂщенноє другому без вЂдомости связаннаго прощати и разрЂшати абы не важил ся.</w:t>
      </w:r>
    </w:p>
    <w:p>
      <w:pPr>
        <w:pStyle w:val="Normal"/>
        <w:ind w:firstLine="360"/>
        <w:jc w:val="both"/>
        <w:rPr/>
      </w:pPr>
      <w:r>
        <w:rPr/>
        <w:t>Поночи шлюбу не давати, але заразом по службЂ божой на тще сердце, не упивши ся, под неблагословенством божіим.</w:t>
      </w:r>
    </w:p>
    <w:p>
      <w:pPr>
        <w:pStyle w:val="Normal"/>
        <w:ind w:firstLine="360"/>
        <w:jc w:val="both"/>
        <w:rPr/>
      </w:pPr>
      <w:r>
        <w:rPr/>
        <w:t>Которые теж мешкают без шлюбу, абы отлучали от церкве и оповЂдали людем.</w:t>
      </w:r>
    </w:p>
    <w:p>
      <w:pPr>
        <w:pStyle w:val="Normal"/>
        <w:ind w:firstLine="360"/>
        <w:jc w:val="both"/>
        <w:rPr/>
      </w:pPr>
      <w:r>
        <w:rPr/>
        <w:t>В корчмЂ абы ся жаден не найдовал под срокгою карностю и на нас, митрополита, виною.</w:t>
      </w:r>
    </w:p>
    <w:p>
      <w:pPr>
        <w:pStyle w:val="Normal"/>
        <w:ind w:firstLine="360"/>
        <w:jc w:val="both"/>
        <w:rPr/>
      </w:pPr>
      <w:r>
        <w:rPr/>
        <w:t>До хорых ити не лЂновати ся, и о причастиє святых тайн не торговати ся.</w:t>
      </w:r>
    </w:p>
    <w:p>
      <w:pPr>
        <w:pStyle w:val="Normal"/>
        <w:ind w:firstLine="360"/>
        <w:jc w:val="both"/>
        <w:rPr/>
      </w:pPr>
      <w:r>
        <w:rPr/>
        <w:t>Где церков єст непосвященъна, абы всЂ старали ся, и людем тоє предкладали, абы пилное старанє о посвящению церкви чинили, кгды ж конечне будут печатаныи.</w:t>
      </w:r>
    </w:p>
    <w:p>
      <w:pPr>
        <w:pStyle w:val="Normal"/>
        <w:ind w:firstLine="360"/>
        <w:jc w:val="both"/>
        <w:rPr/>
      </w:pPr>
      <w:r>
        <w:rPr/>
        <w:t>В олтарю антимис абы был благочестивого митрополита келих, дискос, лыжица, и проч., абы было все порядне, що належит до службы божей.</w:t>
      </w:r>
    </w:p>
    <w:p>
      <w:pPr>
        <w:pStyle w:val="Normal"/>
        <w:ind w:firstLine="360"/>
        <w:jc w:val="both"/>
        <w:rPr/>
      </w:pPr>
      <w:r>
        <w:rPr/>
        <w:t>Тыє, которые караны бывают от свЂцкого суду на горлЂ, абы были сповЂданы, и таин Христовых причащены, — пилно просити уряду, абы того дня не были караны на горлЂ.</w:t>
      </w:r>
    </w:p>
    <w:p>
      <w:pPr>
        <w:pStyle w:val="Normal"/>
        <w:ind w:firstLine="360"/>
        <w:jc w:val="both"/>
        <w:rPr/>
      </w:pPr>
      <w:r>
        <w:rPr/>
        <w:t>Тых невЂст, которыє дЂти рождают, а из свЂта того исходят, того ж часу обмывши, абы были причащены.</w:t>
      </w:r>
    </w:p>
    <w:p>
      <w:pPr>
        <w:pStyle w:val="Normal"/>
        <w:ind w:firstLine="360"/>
        <w:jc w:val="both"/>
        <w:rPr/>
      </w:pPr>
      <w:r>
        <w:rPr>
          <w:lang w:val="en-US"/>
        </w:rPr>
        <w:t>A</w:t>
      </w:r>
      <w:r>
        <w:rPr/>
        <w:t xml:space="preserve"> которыє бывают барзо хорыє и из свЂта исходят и не могут мовити, и не исповЂдали ся, а прагнут тайн Христовых, жебы не гиазмою 1, але самым тЂлом и кровию Христовою причащены были, пилная єст того потреба".</w:t>
      </w:r>
    </w:p>
    <w:p>
      <w:pPr>
        <w:pStyle w:val="Normal"/>
        <w:ind w:firstLine="360"/>
        <w:jc w:val="both"/>
        <w:rPr/>
      </w:pPr>
      <w:r>
        <w:rPr/>
        <w:t>1 Свяченою водою.</w:t>
      </w:r>
    </w:p>
    <w:p>
      <w:pPr>
        <w:pStyle w:val="Normal"/>
        <w:ind w:firstLine="360"/>
        <w:jc w:val="both"/>
        <w:rPr/>
      </w:pPr>
      <w:r>
        <w:rPr/>
        <w:t>Судячи з того, що Ісайя тут титулований митрополитом і архієпископом сіверським, ці поучення треба, мабуть, класти на р.1633, і вони призначалися, мабуть, для тих "сіверських" парафій, що стояли під якимсь наглядом чи управою Ісайї після того, як митрополію засів Могила. Незважаючи на лаконічність, у них відбивається церковне життя в обставинах боротьби православної ієрархії з уніатською (підчеркнення, що священики повинні триматися "благочестивих" митрополитів, а не звертатися до уніатських владиків), непорядки, викликані цією боротьбою і безієрархічним станом (богослуження відправляються в церквах непосвячених — Ісайя загрожує, що всі такі церкви будуть запечатані); недбальство і невисокий моральний рівень духовенства — висиджування в корчмі, відправи по п’яному, торги за оплати. Дуже своєрідний гуманізм проглядає з наказу старатися, щоб суди не карали на горло засудженців того дня, як їх священик запричастить!</w:t>
      </w:r>
    </w:p>
    <w:p>
      <w:pPr>
        <w:pStyle w:val="Normal"/>
        <w:ind w:firstLine="360"/>
        <w:jc w:val="both"/>
        <w:rPr/>
      </w:pPr>
      <w:r>
        <w:rPr/>
        <w:t>Так різносторонньо характеризується в цих писаннях ця цікава індивідуальність, незаслужено заслонена постаттю його антагоніста Могили.</w:t>
      </w:r>
    </w:p>
    <w:p>
      <w:pPr>
        <w:pStyle w:val="Normal"/>
        <w:ind w:firstLine="360"/>
        <w:jc w:val="both"/>
        <w:rPr>
          <w:sz w:val="36"/>
          <w:szCs w:val="36"/>
          <w:lang w:val="en-US"/>
        </w:rPr>
      </w:pPr>
      <w:r>
        <w:rPr>
          <w:sz w:val="36"/>
          <w:szCs w:val="36"/>
          <w:lang w:val="en-US"/>
        </w:rPr>
      </w:r>
    </w:p>
    <w:p>
      <w:pPr>
        <w:pStyle w:val="Normal"/>
        <w:ind w:firstLine="360"/>
        <w:rPr>
          <w:sz w:val="36"/>
          <w:szCs w:val="36"/>
          <w:lang w:val="en-US"/>
        </w:rPr>
      </w:pPr>
      <w:r>
        <w:rPr>
          <w:sz w:val="36"/>
          <w:szCs w:val="36"/>
          <w:lang w:val="en-US"/>
        </w:rPr>
      </w:r>
    </w:p>
    <w:p>
      <w:pPr>
        <w:pStyle w:val="Normal"/>
        <w:ind w:firstLine="360"/>
        <w:rPr>
          <w:sz w:val="36"/>
          <w:szCs w:val="36"/>
          <w:lang w:val="en-US"/>
        </w:rPr>
      </w:pPr>
      <w:r>
        <w:rPr>
          <w:sz w:val="36"/>
          <w:szCs w:val="36"/>
        </w:rPr>
        <w:t>Ранні писання Могили. Малюнки середовища в його записках.</w:t>
      </w:r>
    </w:p>
    <w:p>
      <w:pPr>
        <w:pStyle w:val="Normal"/>
        <w:ind w:firstLine="360"/>
        <w:jc w:val="both"/>
        <w:rPr/>
      </w:pPr>
      <w:r>
        <w:rPr/>
        <w:t xml:space="preserve"> </w:t>
      </w:r>
      <w:r>
        <w:rPr/>
        <w:t xml:space="preserve">Нарешті приходить черга поговорити про цю улюблену традицією постать, що надовго закрила для потомства, можна сказати, все культурне київське, бо навіть усе українське життя </w:t>
      </w:r>
      <w:r>
        <w:rPr>
          <w:lang w:val="en-US"/>
        </w:rPr>
        <w:t>XVII</w:t>
      </w:r>
      <w:r>
        <w:rPr/>
        <w:t xml:space="preserve"> віку. Для людей, що стояли під впливами києво-могилянських традицій (а ці традиції захоплювали дуже широкий круг дослідників і письменників </w:t>
      </w:r>
      <w:r>
        <w:rPr>
          <w:lang w:val="en-US"/>
        </w:rPr>
        <w:t>XIX</w:t>
      </w:r>
      <w:r>
        <w:rPr/>
        <w:t xml:space="preserve"> віку), все, що перед Могилою, — це були тільки скромні предтечі, що по нім — епігони, що і в порівнення не могли йти з ним. Він вивишався над ними, як гігант, супроти якого все зникало, як просте тло, як простий антураж. Творення такої концепції — факт незвичайно цікавий з культурно-історичного становища, і варто собі усвідомити, які обставини вплинули на це. Передусім треба відзначити, що серед українського духовенства першої пол. </w:t>
      </w:r>
      <w:r>
        <w:rPr>
          <w:lang w:val="en-US"/>
        </w:rPr>
        <w:t>XVII</w:t>
      </w:r>
      <w:r>
        <w:rPr/>
        <w:t xml:space="preserve"> в., людей невисокого походження — дітей церковничих, міщанських, дрібношляхетських, з невеликою, самотужки браною, переважно місцевою освітою, Могила був людиною незвичайною і чужою. Що був він не українець, а молдаванин походженням, це не так важно: між тодішньою Молдавою і Україною були такі тісні колонізаційні (мандрівні) і культурні зв’язки, елементи етнографічні й культурні були такі близько й тісно споріднені, що тут, мабуть, не відчувалося яких-небудь різких меж: Галич, Кам’янець, Сучава, Ясси — це була так тісно зв’язана між собою країна, що люди пересувалися через українсько-молдавські політичні й етнографічні межі, ледве їх помічаючи. Одна церква, одна візантійсько-болгарська культурна і книжна традиція, та сама церковнослов’янська мова, під котрою наростали і набирали літературного значення місцеві "прості мови" — українська і молдавська; при тім самі етнографічні і язикові межі між обома народностями дуже невиразні, пов’язані різними переходовими мішаними українсько-молдавськими смугами, маса слов’янських елементів у народній молдавській мові і гойні запозичення з молдавського в сусідніх українських говірках, — все улегчувало перехід з одної етнічної стихії до другої і обживання в ній. Молдаванин в Печерськім монастирі чув себе так само мало чужинцем, як який-небудь подолянин у Сучаві або Драгомирні, небагато більше, ніж галицький підгорянин у Києві.</w:t>
      </w:r>
    </w:p>
    <w:p>
      <w:pPr>
        <w:pStyle w:val="Normal"/>
        <w:ind w:firstLine="360"/>
        <w:jc w:val="both"/>
        <w:rPr/>
      </w:pPr>
      <w:r>
        <w:rPr/>
        <w:t>Так що, кажу, молдавське походження Могили, мабуть, дуже мало відчувалось як чужинство, новіші історики непотрібно кладуть натиск на цьому, тим більше, що з маленькості Могила жив на Україні, при польських дворах, мав, мабуть, і українських гувернерів, отже, досить притерся ще змалку до українського і польського життя.</w:t>
      </w:r>
    </w:p>
    <w:p>
      <w:pPr>
        <w:pStyle w:val="Normal"/>
        <w:ind w:firstLine="360"/>
        <w:jc w:val="both"/>
        <w:rPr/>
      </w:pPr>
      <w:r>
        <w:rPr/>
        <w:t xml:space="preserve">Важніше, що був він людиною не демократичного, а великопанського походження, це одно; друге, що родинні зв’язки зв’язували його з цілою низкою великопанських домів українських і польських, а родинні традиції виховали в почуттях вдячності і пієтизму до Польщі, її королів і гетьманів, і тим він дійсно відрізнявся різко від загалу українського духовенства до шляхетської Річи Посполитої і до її уряду, настроєного опозиційно, а часто и сильно озлобленого і ненависного. Молдавія, формально піддана від </w:t>
      </w:r>
      <w:r>
        <w:rPr>
          <w:lang w:val="en-US"/>
        </w:rPr>
        <w:t>XIV</w:t>
      </w:r>
      <w:r>
        <w:rPr/>
        <w:t xml:space="preserve"> віку Туреччині, крім того стояла в фактичній залежності часом від володарів семигородських, ще частіш — від королів польських, які вважали цю країну за сферу своїх політичних впливів, за фактично васальне своє князівство, і таким воно часто було, хоч формальні права зверхності Отаманської Порти при тім ніскільки не заперечувалися. Було чимало боярських і господарських родин, які спеціально культивували ці зв’язки з Польщею, її протекторат, і до таких належала родина Могилів (в румунській формі </w:t>
      </w:r>
      <w:r>
        <w:rPr>
          <w:lang w:val="en-US"/>
        </w:rPr>
        <w:t>Movila</w:t>
      </w:r>
      <w:r>
        <w:rPr/>
        <w:t xml:space="preserve">), що висунулася на верхи політичного життя Молдавії під кінець </w:t>
      </w:r>
      <w:r>
        <w:rPr>
          <w:lang w:val="en-US"/>
        </w:rPr>
        <w:t>XVI</w:t>
      </w:r>
      <w:r>
        <w:rPr/>
        <w:t xml:space="preserve"> віку.</w:t>
      </w:r>
    </w:p>
    <w:p>
      <w:pPr>
        <w:pStyle w:val="Normal"/>
        <w:ind w:firstLine="360"/>
        <w:jc w:val="both"/>
        <w:rPr/>
      </w:pPr>
      <w:r>
        <w:rPr/>
        <w:t>Мабуть, уже їх голова, великий логофет (канцлер) 1560-х років Іван Могила, ввійшов у тісні зв’язки з польським двором. Його старший син Єремія, що займав уряд великого дворника в 1580-х рр., в 1588 їздив до Польщі з політичними дорученнями і здобув приязнь як вірний клієнт всесильного гетьмана і канцлера Замойського. Завдяки його протекції одержав 1593 р. "індігенат" — права польського шляхетства і "допущений був до гербу Замойських". 1595 року, вмішавшися до молдавської усобиці, Замойський посадив його на молдавськім господарстві, а 1600 р. на господарстві мунтянськім його молодшого брата Симеона, батька пізнішого нашого митрополита, що в тих роках саме прийшов на світ (при кінці 1596 р., як виводять).</w:t>
      </w:r>
    </w:p>
    <w:p>
      <w:pPr>
        <w:pStyle w:val="Normal"/>
        <w:ind w:firstLine="360"/>
        <w:jc w:val="both"/>
        <w:rPr/>
      </w:pPr>
      <w:r>
        <w:rPr/>
        <w:t>Панування Симеона не було ні довге, ні певне — він просидів на господарстві мунтянськім з перервою два роки, 1600 — 1602, потім, по смерті свого старшого брата, просидів рік на господарстві молдавськім (1606 — 7) і восени 1607 р. помер 1. Були підозріння, що його отруїла невістка, вдова Єремії, щоб відкрити дорогу до молдавського господарства свому синові Константинові: привід до таких підозрінь дала боротьба за молдавське господарство, що розгорнулася між синами Єремії й Симеона — Михайлом (старшим братом нашого Петра) і Константаном — сином Єремії. Почавши від цього часу, сини Єремії і Симеона від часу до часу гастролювали то на молдавськім, то на мунтянськім господарстві: брати Петра Могили — Гаврило й Мусій були короткий час господарями в Молдавії і Мунтянах в 1620 і 1630-х роках 2, але частіше приходилось їм пересиджувати в своїх маєтностях, придбаних на Україні, — тут вони обжились і загосподарились.</w:t>
      </w:r>
    </w:p>
    <w:p>
      <w:pPr>
        <w:pStyle w:val="Normal"/>
        <w:ind w:firstLine="360"/>
        <w:jc w:val="both"/>
        <w:rPr/>
      </w:pPr>
      <w:r>
        <w:rPr/>
        <w:t xml:space="preserve">1 Про політичну обстанову дивись в "Історії України", </w:t>
      </w:r>
      <w:r>
        <w:rPr>
          <w:lang w:val="en-US"/>
        </w:rPr>
        <w:t>VII</w:t>
      </w:r>
      <w:r>
        <w:rPr/>
        <w:t>, с. 206, 251, 326, 327, 354.</w:t>
      </w:r>
    </w:p>
    <w:p>
      <w:pPr>
        <w:pStyle w:val="Normal"/>
        <w:ind w:firstLine="360"/>
        <w:jc w:val="both"/>
        <w:rPr/>
      </w:pPr>
      <w:r>
        <w:rPr/>
        <w:t xml:space="preserve">2 Гаврило Могила дістався на господарство мунтянське літом 1616 р., але не дістав потвердження від Порти і мусів уступитись, і тільки в 1618 — 1620 рр. скоштував цього щастя. Мусій Могила був на господарстві молдавськім в рр. 1630-1 і 1633-4. Крім того, на господарстві молдавськім в рр. 1615 — 6 кілька місяців був господарем молдавським молодший син Єремії Олександр, а в рр. 1626 — 9 і 1633 Мирон Берновський, або Барновський, родич Могили по матері. Див. реєстри господарів у </w:t>
      </w:r>
      <w:r>
        <w:rPr>
          <w:lang w:val="en-US"/>
        </w:rPr>
        <w:t>Jorga</w:t>
      </w:r>
      <w:r>
        <w:rPr/>
        <w:t xml:space="preserve">. </w:t>
      </w:r>
      <w:r>
        <w:rPr>
          <w:lang w:val="en-US"/>
        </w:rPr>
        <w:t>Geschichte</w:t>
      </w:r>
      <w:r>
        <w:rPr/>
        <w:t xml:space="preserve"> </w:t>
      </w:r>
      <w:r>
        <w:rPr>
          <w:lang w:val="en-US"/>
        </w:rPr>
        <w:t>des</w:t>
      </w:r>
      <w:r>
        <w:rPr/>
        <w:t xml:space="preserve"> </w:t>
      </w:r>
      <w:r>
        <w:rPr>
          <w:lang w:val="en-US"/>
        </w:rPr>
        <w:t>Rum</w:t>
      </w:r>
      <w:r>
        <w:rPr/>
        <w:t>ä</w:t>
      </w:r>
      <w:r>
        <w:rPr>
          <w:lang w:val="en-US"/>
        </w:rPr>
        <w:t>nischen</w:t>
      </w:r>
      <w:r>
        <w:rPr/>
        <w:t xml:space="preserve"> </w:t>
      </w:r>
      <w:r>
        <w:rPr>
          <w:lang w:val="en-US"/>
        </w:rPr>
        <w:t>Volkes</w:t>
      </w:r>
      <w:r>
        <w:rPr/>
        <w:t xml:space="preserve">, </w:t>
      </w:r>
      <w:r>
        <w:rPr>
          <w:lang w:val="en-US"/>
        </w:rPr>
        <w:t>II</w:t>
      </w:r>
      <w:r>
        <w:rPr/>
        <w:t>, 1905.</w:t>
      </w:r>
    </w:p>
    <w:p>
      <w:pPr>
        <w:pStyle w:val="Normal"/>
        <w:ind w:firstLine="360"/>
        <w:jc w:val="both"/>
        <w:rPr/>
      </w:pPr>
      <w:r>
        <w:rPr/>
        <w:t>Так, Константан мав на Поділлі маєток Устя, Мусій — Великі Очі, в воєв.Белзькім, у Петра був маєток десь коло Жовкви. Між польськими магнатами була в них купа свояків. Старша донька Єремії, Ірина-Регіна або Раїна, як її називали, від р, 1603 була за Михайлом Вишневецьким, звісним стовпом православної Русі (йому був присвячений "Тренос"). Друга — Марія — того ж року видана була за брацлавського воєводу Стефана Потоцького; після його смерті вийшла за іншого визначного магната Мик. Фірлея, воєводу сандомирського. Третя — Катерина — була за кн. Самійлом Корецьким. Четверта — Ганна — мала цілий ряд чоловіків з вищої аристократії: була за Максимом Пшерембським, воєводою ленчицьким, потім за Яном Чарнковським, каштеляном ленчицьким, за Волод. Мишковським, воєводою краківським, нарешті, за Стан. Потоцьким, гетьманом коронним і теж воєводою краківським. Ці швагри підтримували грошима і військом претензії синів Єремії на господарство молдавське — Стефан Потоцький, Михайло Вишневецький і особливо Самійло Корецький, що прославився своїми героїчними вчинками і неволею в Царгороді 1; брали участь в цій боротьбі також і козаки.</w:t>
      </w:r>
    </w:p>
    <w:p>
      <w:pPr>
        <w:pStyle w:val="Normal"/>
        <w:ind w:firstLine="360"/>
        <w:jc w:val="both"/>
        <w:rPr/>
      </w:pPr>
      <w:r>
        <w:rPr/>
        <w:t>В такій атмосфері виростав Могила. Треба сказати, що скільки-небудь задовільної біографії його нема й досі 2. Те, що про його молодість 50 літ тому зібрав Голубєв у своїй монографії про нього, було небагато навіть на ті часи, ще менше вдоволяє тепер; але інші праці майже нічого не додали до того, — приходиться вдоволятися старими, дуже загальними вказівками.</w:t>
      </w:r>
    </w:p>
    <w:p>
      <w:pPr>
        <w:pStyle w:val="Normal"/>
        <w:ind w:firstLine="360"/>
        <w:jc w:val="both"/>
        <w:rPr/>
      </w:pPr>
      <w:r>
        <w:rPr/>
        <w:t>1 Про це повніша студія акад. М. Возняка в "Україні", 1929, березень.</w:t>
      </w:r>
    </w:p>
    <w:p>
      <w:pPr>
        <w:pStyle w:val="Normal"/>
        <w:ind w:firstLine="360"/>
        <w:jc w:val="both"/>
        <w:rPr/>
      </w:pPr>
      <w:r>
        <w:rPr/>
        <w:t xml:space="preserve">2 Головніша література: П.Горский. Петр Могила, митрополит кіевскій — прибавл. к твор. св. отец, 1846. 77 Пекарскій, Представители кіев. учености в полов, </w:t>
      </w:r>
      <w:r>
        <w:rPr>
          <w:lang w:val="en-US"/>
        </w:rPr>
        <w:t>XVII</w:t>
      </w:r>
      <w:r>
        <w:rPr/>
        <w:t xml:space="preserve"> стол. — Отеч. Записки, 1862. С, Голубєв, П. Могила и Исаія Копинскій. Прав. Обозр., 1874; з приводу цієї статті стаття М. Костомарова, П. Могила перед судом исследователей нашего времени, там же (передрук в "Монографіях", </w:t>
      </w:r>
      <w:r>
        <w:rPr>
          <w:lang w:val="en-US"/>
        </w:rPr>
        <w:t>XIV</w:t>
      </w:r>
      <w:r>
        <w:rPr/>
        <w:t xml:space="preserve">) його ж стаття в "Русе. Исторія в Жизнеописаніях", </w:t>
      </w:r>
      <w:r>
        <w:rPr>
          <w:lang w:val="en-US"/>
        </w:rPr>
        <w:t>IV</w:t>
      </w:r>
      <w:r>
        <w:rPr/>
        <w:t xml:space="preserve">, того ж року. С, Рожденственскій, П. Могила, м. Кіев. — "Чтенія" московські, 1877. Макарій в </w:t>
      </w:r>
      <w:r>
        <w:rPr>
          <w:lang w:val="en-US"/>
        </w:rPr>
        <w:t>XI</w:t>
      </w:r>
      <w:r>
        <w:rPr/>
        <w:t xml:space="preserve"> "Исторіи рус. церкви". 1882. Ф. Терновскій, Кіев. митр. П. Могила — К. Старина, 1882. С. Голубев. Кіевскій митроп. П. Могила и его сподвижники, два томи, 1883 і 1898, і спеціальніша стаття на стару тему: Прискорбные столкновения П.Могилы с своим предшественником по митрополии и киево-никольскими иноками — Труды Киев. дух. акад., 1897, </w:t>
      </w:r>
      <w:r>
        <w:rPr>
          <w:lang w:val="en-US"/>
        </w:rPr>
        <w:t>X</w:t>
      </w:r>
      <w:r>
        <w:rPr/>
        <w:t xml:space="preserve">. П. Викул. Митропол. П. Могила — Странник, 1896-7. Румун. мовою: В. </w:t>
      </w:r>
      <w:r>
        <w:rPr>
          <w:lang w:val="en-US"/>
        </w:rPr>
        <w:t>Constantinescu</w:t>
      </w:r>
      <w:r>
        <w:rPr/>
        <w:t xml:space="preserve">. </w:t>
      </w:r>
      <w:r>
        <w:rPr>
          <w:lang w:val="en-US"/>
        </w:rPr>
        <w:t>Rom</w:t>
      </w:r>
      <w:r>
        <w:rPr/>
        <w:t>â</w:t>
      </w:r>
      <w:r>
        <w:rPr>
          <w:lang w:val="en-US"/>
        </w:rPr>
        <w:t>nul</w:t>
      </w:r>
      <w:r>
        <w:rPr/>
        <w:t xml:space="preserve"> </w:t>
      </w:r>
      <w:r>
        <w:rPr>
          <w:lang w:val="en-US"/>
        </w:rPr>
        <w:t>P</w:t>
      </w:r>
      <w:r>
        <w:rPr/>
        <w:t xml:space="preserve">. </w:t>
      </w:r>
      <w:r>
        <w:rPr>
          <w:lang w:val="en-US"/>
        </w:rPr>
        <w:t>Movil</w:t>
      </w:r>
      <w:r>
        <w:rPr/>
        <w:t xml:space="preserve">â </w:t>
      </w:r>
      <w:r>
        <w:rPr>
          <w:lang w:val="en-US"/>
        </w:rPr>
        <w:t>ca</w:t>
      </w:r>
      <w:r>
        <w:rPr/>
        <w:t xml:space="preserve"> </w:t>
      </w:r>
      <w:r>
        <w:rPr>
          <w:lang w:val="en-US"/>
        </w:rPr>
        <w:t>representant</w:t>
      </w:r>
      <w:r>
        <w:rPr/>
        <w:t xml:space="preserve"> </w:t>
      </w:r>
      <w:r>
        <w:rPr>
          <w:lang w:val="en-US"/>
        </w:rPr>
        <w:t>al</w:t>
      </w:r>
      <w:r>
        <w:rPr/>
        <w:t xml:space="preserve"> </w:t>
      </w:r>
      <w:r>
        <w:rPr>
          <w:lang w:val="en-US"/>
        </w:rPr>
        <w:t>Bisericii</w:t>
      </w:r>
      <w:r>
        <w:rPr/>
        <w:t xml:space="preserve"> </w:t>
      </w:r>
      <w:r>
        <w:rPr>
          <w:lang w:val="en-US"/>
        </w:rPr>
        <w:t>ortodoxa</w:t>
      </w:r>
      <w:r>
        <w:rPr/>
        <w:t xml:space="preserve"> (</w:t>
      </w:r>
      <w:r>
        <w:rPr>
          <w:lang w:val="en-US"/>
        </w:rPr>
        <w:t>Columna</w:t>
      </w:r>
      <w:r>
        <w:rPr/>
        <w:t xml:space="preserve"> </w:t>
      </w:r>
      <w:r>
        <w:rPr>
          <w:lang w:val="en-US"/>
        </w:rPr>
        <w:t>cui</w:t>
      </w:r>
      <w:r>
        <w:rPr/>
        <w:t xml:space="preserve"> </w:t>
      </w:r>
      <w:r>
        <w:rPr>
          <w:lang w:val="en-US"/>
        </w:rPr>
        <w:t>Traian</w:t>
      </w:r>
      <w:r>
        <w:rPr/>
        <w:t xml:space="preserve">), </w:t>
      </w:r>
      <w:r>
        <w:rPr>
          <w:lang w:val="en-US"/>
        </w:rPr>
        <w:t>IV</w:t>
      </w:r>
      <w:r>
        <w:rPr/>
        <w:t xml:space="preserve">. </w:t>
      </w:r>
      <w:r>
        <w:rPr>
          <w:lang w:val="en-US"/>
        </w:rPr>
        <w:t>Z</w:t>
      </w:r>
      <w:r>
        <w:rPr/>
        <w:t xml:space="preserve">. </w:t>
      </w:r>
      <w:r>
        <w:rPr>
          <w:lang w:val="en-US"/>
        </w:rPr>
        <w:t>Arbore</w:t>
      </w:r>
      <w:r>
        <w:rPr/>
        <w:t xml:space="preserve">. </w:t>
      </w:r>
      <w:r>
        <w:rPr>
          <w:lang w:val="en-US"/>
        </w:rPr>
        <w:t xml:space="preserve">P. Movilâ metropolitul Kievului, Tinerimea Româna, XVI. Gennadie Eraccanu. P. Movila Biserica ortodoxa româna, VII i VIII, 1883-4. Іншими мовами: E. Picot. Pierre Mogila; бібліографія й біографія в Bibliographie Helenique du XVII siecle Леграна, t. IV, 1896. A. Jabłonowski. Academia Kiewo-Mohilańska, 1899. Найновіше: M. Василенко. Очерки по истории Зап. </w:t>
      </w:r>
      <w:r>
        <w:rPr/>
        <w:t xml:space="preserve">Руси и Украины, 1896, — просторий розділ про могилянську добу. Моєї "Історії України", т. </w:t>
      </w:r>
      <w:r>
        <w:rPr>
          <w:lang w:val="en-US"/>
        </w:rPr>
        <w:t>VIII</w:t>
      </w:r>
      <w:r>
        <w:rPr/>
        <w:t xml:space="preserve">, ч. 2 (Початки Хмельниччини), 1916, </w:t>
      </w:r>
      <w:r>
        <w:rPr>
          <w:lang w:val="en-US"/>
        </w:rPr>
        <w:t>T</w:t>
      </w:r>
      <w:r>
        <w:rPr/>
        <w:t xml:space="preserve">. </w:t>
      </w:r>
      <w:r>
        <w:rPr>
          <w:lang w:val="en-US"/>
        </w:rPr>
        <w:t>Grabowski</w:t>
      </w:r>
      <w:r>
        <w:rPr/>
        <w:t xml:space="preserve">. </w:t>
      </w:r>
      <w:r>
        <w:rPr>
          <w:lang w:val="en-US"/>
        </w:rPr>
        <w:t>Z</w:t>
      </w:r>
      <w:r>
        <w:rPr/>
        <w:t xml:space="preserve"> </w:t>
      </w:r>
      <w:r>
        <w:rPr>
          <w:lang w:val="en-US"/>
        </w:rPr>
        <w:t>dziej</w:t>
      </w:r>
      <w:r>
        <w:rPr/>
        <w:t>ó</w:t>
      </w:r>
      <w:r>
        <w:rPr>
          <w:lang w:val="en-US"/>
        </w:rPr>
        <w:t>w</w:t>
      </w:r>
      <w:r>
        <w:rPr/>
        <w:t xml:space="preserve"> </w:t>
      </w:r>
      <w:r>
        <w:rPr>
          <w:lang w:val="en-US"/>
        </w:rPr>
        <w:t>literatury</w:t>
      </w:r>
      <w:r>
        <w:rPr/>
        <w:t xml:space="preserve"> </w:t>
      </w:r>
      <w:r>
        <w:rPr>
          <w:lang w:val="en-US"/>
        </w:rPr>
        <w:t>unickoprawos</w:t>
      </w:r>
      <w:r>
        <w:rPr/>
        <w:t>ł</w:t>
      </w:r>
      <w:r>
        <w:rPr>
          <w:lang w:val="en-US"/>
        </w:rPr>
        <w:t>awney</w:t>
      </w:r>
      <w:r>
        <w:rPr/>
        <w:t xml:space="preserve"> </w:t>
      </w:r>
      <w:r>
        <w:rPr>
          <w:lang w:val="en-US"/>
        </w:rPr>
        <w:t>w</w:t>
      </w:r>
      <w:r>
        <w:rPr/>
        <w:t xml:space="preserve"> </w:t>
      </w:r>
      <w:r>
        <w:rPr>
          <w:lang w:val="en-US"/>
        </w:rPr>
        <w:t>Polsce</w:t>
      </w:r>
      <w:r>
        <w:rPr/>
        <w:t xml:space="preserve">, 1922). Огієнка. Історія укр. друкарства, 1925. </w:t>
      </w:r>
      <w:r>
        <w:rPr>
          <w:lang w:val="en-US"/>
        </w:rPr>
        <w:t>Panaitescu. L’influence de l’oevre de P. Mogiła dans les Principautes Roumaines — "Mélanges de l’Ecole roumaine en France", V, 1926.</w:t>
      </w:r>
    </w:p>
    <w:p>
      <w:pPr>
        <w:pStyle w:val="Normal"/>
        <w:ind w:firstLine="360"/>
        <w:jc w:val="both"/>
        <w:rPr/>
      </w:pPr>
      <w:r>
        <w:rPr/>
        <w:t xml:space="preserve">З записок самого Могили бачимо, що він за дитячих часів бував на Молдавії — в ті роки, очевидно, коли господарювали його родичі. Це між іншим показує, що відносини його до потомства Єремії не треба собі уявляти дуже загостреними, як можна б думати з огляду на поголоски про те, що Петрового батька отруїла вдова Єремії (мати Константина), і взагалі між цими двома родинами було політичне суперництво. Іншими часами він, видно, жив на Україні й в Польщі; де саме вродився — невідомо, могло це бути і на Волощині, і в Польщі, на дворі Замойського або в маєтках котрого-небудь з Могил, весною 1568 р. його батько Симеон пишеться гетьманом (молдавським) і паркалабом сучавським 1, може, проживав там і раніш під час уродин Петра. Про його молодечу науку єсть здогад, що він учився раніш у Львівській братській школі, але на це нема ніяких документальних вказівок, і це мало правдоподібно, тому що в першім десятилітті </w:t>
      </w:r>
      <w:r>
        <w:rPr>
          <w:lang w:val="en-US"/>
        </w:rPr>
        <w:t>XVII</w:t>
      </w:r>
      <w:r>
        <w:rPr/>
        <w:t xml:space="preserve"> в. братська школа зовсім не стояла високо і не підходила для такого панича. Що найбільш можна прийняти, що при нім бували часами "директори" слов’янської науки з львівської школи. Двір Замойського більше підходив для виховання господарича, а єсть звістка, що він якийсь час учився в паризькій ієзуїтській колегії </w:t>
      </w:r>
      <w:r>
        <w:rPr>
          <w:lang w:val="en-US"/>
        </w:rPr>
        <w:t>La</w:t>
      </w:r>
      <w:r>
        <w:rPr/>
        <w:t xml:space="preserve"> </w:t>
      </w:r>
      <w:r>
        <w:rPr>
          <w:lang w:val="en-US"/>
        </w:rPr>
        <w:t>Pl</w:t>
      </w:r>
      <w:r>
        <w:rPr/>
        <w:t>è</w:t>
      </w:r>
      <w:r>
        <w:rPr>
          <w:lang w:val="en-US"/>
        </w:rPr>
        <w:t>che</w:t>
      </w:r>
      <w:r>
        <w:rPr/>
        <w:t xml:space="preserve"> в </w:t>
      </w:r>
      <w:r>
        <w:rPr>
          <w:lang w:val="en-US"/>
        </w:rPr>
        <w:t>p</w:t>
      </w:r>
      <w:r>
        <w:rPr/>
        <w:t xml:space="preserve">. 1609 2, коли Могила мав приблизно 14 років. На другий рік, восени, бачимо його в Сучавиці. Наступна дата в його біографії — це що він брав участь у Хотинській війні 1621 р.: про це згадує панегірик йому і пізніші польські генеалоги, дуже загально і без всяких подробиць 3. </w:t>
      </w:r>
    </w:p>
    <w:p>
      <w:pPr>
        <w:pStyle w:val="Normal"/>
        <w:ind w:firstLine="360"/>
        <w:jc w:val="both"/>
        <w:rPr/>
      </w:pPr>
      <w:r>
        <w:rPr/>
        <w:t>1 П. Могила, І дод., с. 155.</w:t>
      </w:r>
    </w:p>
    <w:p>
      <w:pPr>
        <w:pStyle w:val="Normal"/>
        <w:ind w:firstLine="360"/>
        <w:jc w:val="both"/>
        <w:rPr/>
      </w:pPr>
      <w:r>
        <w:rPr/>
        <w:t xml:space="preserve">2 Віднайшов її В. Щурат, Українські джерела до історії філософії, с. 29.; про це в моїй "Історії України", </w:t>
      </w:r>
      <w:r>
        <w:rPr>
          <w:lang w:val="en-US"/>
        </w:rPr>
        <w:t>VIII</w:t>
      </w:r>
      <w:r>
        <w:rPr/>
        <w:t>, с. 95; можливо, що цей дійсний факт відбивався в звістці каталога київських митрополитів, мовляв, П. Могила вчився в паризькім та інших заграничних університетах — у Голубєва, с. 9.</w:t>
      </w:r>
    </w:p>
    <w:p>
      <w:pPr>
        <w:pStyle w:val="Normal"/>
        <w:ind w:firstLine="360"/>
        <w:jc w:val="both"/>
        <w:rPr/>
      </w:pPr>
      <w:r>
        <w:rPr/>
        <w:t>Піко, не знавши цієї звістки, вважав за правдоподібніше, що Могила вчився в Голландії, як і його свояк Самійло Корецький.</w:t>
      </w:r>
    </w:p>
    <w:p>
      <w:pPr>
        <w:pStyle w:val="Normal"/>
        <w:ind w:firstLine="360"/>
        <w:jc w:val="both"/>
        <w:rPr/>
      </w:pPr>
      <w:r>
        <w:rPr/>
        <w:t>3 От одна з таких панегіричних згадок — присвята Могилі "Варлаам і Йоасаф", 1637, кутеїнського видання 1637 р.:</w:t>
      </w:r>
    </w:p>
    <w:p>
      <w:pPr>
        <w:pStyle w:val="Normal"/>
        <w:ind w:firstLine="360"/>
        <w:jc w:val="both"/>
        <w:rPr/>
      </w:pPr>
      <w:r>
        <w:rPr/>
        <w:t xml:space="preserve">"Не здалося теды иначей єно под именем вашей стл. мости... межи люди подати, як того который с прикладом сего знаменитого и благословенного кроля Іоасафа не толко славу, заслуги и отважныє дЂлности для Речипосполитои в КоронЂ Полской, а особливе подчас експедыцыи противко неприятеля Креста Христова в року 1621 оказаныє з охотою опустивши, але и пресвЂтлый род свой, а отдалесь ся в весь на услугу небесного кроля, набарзЂй любовію к нему досконалою будучи потягненый. Которую досыть значне юж о том поволанью своєм осведчати ратчит, душу свою за благочестіє святое покладаючи, домы божіє реставруючи, школы семинарія фундуючи, а надто вшелякіє утиски, бЂды, тяжары терпливе и статечне для имени єго святого зносячи. Здар же то всесилный и всемилостивый Христе Царю абысь в. стл. мл. на том стопню архієрейства митрополій Рускои будучи до всЂх яскин и озер свЂта сего, з наглубших тЂла розсЂлин сЂтью слова божого сынов Сіонских половил и як другій однорожец рогом наук яд заразливый отогнавши жажду в ровЂ невидЂнія высхлои души оных утолил, </w:t>
      </w:r>
      <w:r>
        <w:rPr>
          <w:lang w:val="en-US"/>
        </w:rPr>
        <w:t>a</w:t>
      </w:r>
      <w:r>
        <w:rPr/>
        <w:t xml:space="preserve"> пышным горы сердец противников владзою духа... смирил и понижил".</w:t>
      </w:r>
    </w:p>
    <w:p>
      <w:pPr>
        <w:pStyle w:val="Normal"/>
        <w:ind w:firstLine="360"/>
        <w:jc w:val="both"/>
        <w:rPr/>
      </w:pPr>
      <w:r>
        <w:rPr/>
        <w:t>Але сучасний історик Хотинської війни Якуб Собєський побіжно згадав, що після того, як не стало Жолкєвського, який спеціально опікувався нашим Могилою після смерті батька, він усі свої надії покладав на Ходкевича — головного коменданта польських сил у Хотинській війні як на свого патрона; каже також, що Могила старавсь установити щирі відносини між поляками і молдаванами. Це кидає світло на попередні роки: свідчить, поперше, що по смерті Замойського (пом. 1605) родину Семена Могили і самого Петра, зокрема, прийняв був під свою протекцію наступник Замойського на його урядах, його вірний помічник і клієнт Жолкєвський; по-друге, що Петро М. брав участь у воєнних і дипломатичних заходах коло повернення Молдави під польський протекторат, в володіння його родини і, мабуть, в тій чи іншій формі був учасником експедиції Жолкєвського 1620 року, що закінчилась його смертю під Цецорою.</w:t>
      </w:r>
    </w:p>
    <w:p>
      <w:pPr>
        <w:pStyle w:val="Normal"/>
        <w:ind w:firstLine="360"/>
        <w:jc w:val="both"/>
        <w:rPr/>
      </w:pPr>
      <w:r>
        <w:rPr/>
        <w:t>Далі цей хотинський епізод дає ключ до автобіографічних згадок Могили (в його записках), що він з того часу щороку заїздив до Києва. Перша така записка належить до "середопістя того року, як Сагайдачний помер" (1622), потім згадки про побут в Києві маємо для р. 1625, 1626, 1627. Можна думати, що Хотинська війна зблизила Могилу з Сагайдачним і деким з київської козацької старшини і він став наїздити до Києва, зав’язав відносини з тутешніми церковними й цивільними кругами, і у них і в нього самого з’являється гадка — пуститися по українській ієрархічній лінії. Протекторат Замойського-сина, Томаша, що року 1618 став київським воєводою, і голос його в українських справах став особливо авторитетним, забезпечував молодому Могилі всякі промоції, і коли недуга печерського архімандрита З. Копистинського висунула питання про обсаду цієї важної і впливової ієрархічної позиції — властиво найважнішої в православнім світі, — очевидно, не в самого тільки Могили, але й у різних впливових представників київського православного світу з’явилася гадка, що це буде добра комбінація — поставити архімандритом печерським цього "господарича молдавського" з його зв’язками і впливами в панському польському світі і щирою відданістю православній вірі й культурі, котру він, очевидно, встиг доказати і під час останніх відвідин Києва, а мабуть, і в попередніх роках — на Україні і в Молдавії. Коли кандидат печерської братії, швагер Борецького, Феофан Боярський не дістав королівського потвердження і на нові вибори з уніатсько-католицької сторони висунено кандидатуру родича житомирського старости Тишкевича (пізнішого київського воєводи) — Германа Тишкевича, ситуація була настільки грізна, що треба було протиставити кандидата якнайсильнішого, який би міг подужати в урядових колах такого сильного й небезпечного кандидата. Сей Герман Тишкевич в сих роках іще рахувався православним, перейшов на унію пізніш, але вже тепер за ним дуже клопотався митрополит Рутський, і я думаю що православним кругам характер цієї кандидатури був ясний, вони її дуже боялись і всі готові були підтримати кандидатуру Могили як певнішого одновірця, аби тільки не допустити Тишкевича.</w:t>
      </w:r>
    </w:p>
    <w:p>
      <w:pPr>
        <w:pStyle w:val="Normal"/>
        <w:ind w:firstLine="360"/>
        <w:jc w:val="both"/>
        <w:rPr/>
      </w:pPr>
      <w:r>
        <w:rPr/>
        <w:t>Питання було тільки в тім, хто кого випередить у виборі і в заходах на королівському дворі. Собор печерський скликав православних на вибори архімандрита до Житомира, де мав відбутися тоді соймик Київського воєводства, і тут 6(16) "духовенство й обивателі (шляхта), которые до того належали (себто до православної церкви), обрали на архимандрьщию печерскую киевскую вельможного Петра Могилу, воеводича земель Мулдавських, человека высоце знаменитого, на тот стан годного, без жодное причины водле канонов — чистого млоденца (молодика), а способного и умиєтного водле потребы церкви святой". Герман не поспів "з Літви" на той час, його іменем розіслано тільки листи поміж печерську братію з повідомленням, що він приїхав на вибори до Києва на день 13(23). На цей день його свояк, житомирський староста, з озброєним полком приїхав до Києва, щоб перевести ці вибори. Обложивши Печерський монастир, він з своєю "гвардією" ввійшов до великої ізби і, покликавши старшину, велів списати протокол виборів свого свояка, невважаючи на протести і заяви братії, що вибори архімандрита вже переведено 1. Протокола зараз же послано до Варшави. Королівський двір став ареною боротьби прихильників Могили і клерикалів, що підтримували Рутського. Маємо листа його уповноваженого Якоба Маркарта з 13 н. с. жовтня: він повідомляє Рутського, що хтось настроїв короля на користь елекції Могили, і йому, Маркартові, не вдається переконати його в правосильності вибору Тишкевича, опротестованого ченцями. Він покладає надію, що, може, під час сойму, коли Рутському не вдасться приїхати самому, його справу підтримає київський воєвода або котрийсь інший сенатор, "прихильнійший цій елекції" (Тишкевича) 2.</w:t>
      </w:r>
    </w:p>
    <w:p>
      <w:pPr>
        <w:pStyle w:val="Normal"/>
        <w:ind w:firstLine="360"/>
        <w:jc w:val="both"/>
        <w:rPr/>
      </w:pPr>
      <w:r>
        <w:rPr/>
        <w:t>Але київський воєвода був Томаш Замойський, і завдяки заходам його Могила дістав королівське потвердження. Присвячуючи йому згодом (1631) печерську "Тріодь" 3, Могила виписав у ній всі добродійства, які зазнав сам, його родина і вся православна церква від дому Замойських:</w:t>
      </w:r>
    </w:p>
    <w:p>
      <w:pPr>
        <w:pStyle w:val="Normal"/>
        <w:ind w:firstLine="360"/>
        <w:jc w:val="both"/>
        <w:rPr/>
      </w:pPr>
      <w:r>
        <w:rPr/>
        <w:t>1 Протестація печерської братії в книзі Луцьк.гроду, № 2453, л. 608, переказана в Голубєва, П. Могила, с. 555.</w:t>
      </w:r>
    </w:p>
    <w:p>
      <w:pPr>
        <w:pStyle w:val="Normal"/>
        <w:ind w:firstLine="360"/>
        <w:jc w:val="both"/>
        <w:rPr/>
      </w:pPr>
      <w:r>
        <w:rPr/>
        <w:t>2 П. Могила, І, дод. 49.</w:t>
      </w:r>
    </w:p>
    <w:p>
      <w:pPr>
        <w:pStyle w:val="Normal"/>
        <w:ind w:firstLine="360"/>
        <w:jc w:val="both"/>
        <w:rPr/>
      </w:pPr>
      <w:r>
        <w:rPr/>
        <w:t>3 Матеріали для історії книжної справи, с. 243.</w:t>
      </w:r>
    </w:p>
    <w:p>
      <w:pPr>
        <w:pStyle w:val="Normal"/>
        <w:ind w:firstLine="360"/>
        <w:jc w:val="both"/>
        <w:rPr/>
      </w:pPr>
      <w:r>
        <w:rPr/>
        <w:t xml:space="preserve">"ДобродЂйств теды найпервЂй ясне велможного Яна Замойского, родича вел(можности) твоєи — моєго млс.пана продкове и родичове мои в тым дознали, кгды подчас пріймованя индігнату в КоронЂ королевства Полского до своєго клейноту припустити зезволил, и оным мудрою дорогою своєю и одвагою и отцевским промислом и ратунком яко власный отец во всем ласкаве и зичливе ставил ся на кождом мЂстцу, где того потреба и слушность вытягала — на панство дедичноє впроважаючи и противко кождого непріятеля помочи додаваючи. </w:t>
      </w:r>
    </w:p>
    <w:p>
      <w:pPr>
        <w:pStyle w:val="Normal"/>
        <w:ind w:firstLine="360"/>
        <w:jc w:val="both"/>
        <w:rPr/>
      </w:pPr>
      <w:r>
        <w:rPr/>
        <w:t>При том и я сам од вел. ваш. так єше в свЂцком станЂ будучи, яко теж вступивши в стан законничій духовній гойне єстем добродЂйствы приоздобленый. Поневаж и того самого бенефіциум-архимандриті и кієвской Печерскои за презентацією, зелеценем и млстивою інтерцессією од. в. мст. моєго млст. пана и добродЂя до маєстату єго кор. мсти поважне, пилне а праве упрійме чиненого доступилем. Которой ласки и добродЂйства вдячным стаючи ся певен єстем, иж од окон нЂкгды оддаленый не буду 1.</w:t>
      </w:r>
    </w:p>
    <w:p>
      <w:pPr>
        <w:pStyle w:val="Normal"/>
        <w:ind w:firstLine="360"/>
        <w:jc w:val="both"/>
        <w:rPr/>
      </w:pPr>
      <w:r>
        <w:rPr/>
        <w:t>1 На боці: "ДобродЂйство ЛаврЂ Печерскои", а нижче: "Всей церкви Россійской".</w:t>
      </w:r>
    </w:p>
    <w:p>
      <w:pPr>
        <w:pStyle w:val="Normal"/>
        <w:ind w:firstLine="360"/>
        <w:jc w:val="both"/>
        <w:rPr/>
      </w:pPr>
      <w:r>
        <w:rPr/>
        <w:t>То з особы моєи выличивши, з уряду зась архымандрычого именем всеи російскои православнои церкви добродЂйства годит ми ся спомнЂти. Кгды ж вся церков Россійская православная превеликих дознала того превысокого дому добродЂйств.</w:t>
      </w:r>
    </w:p>
    <w:p>
      <w:pPr>
        <w:pStyle w:val="Normal"/>
        <w:ind w:firstLine="360"/>
        <w:jc w:val="both"/>
        <w:rPr/>
      </w:pPr>
      <w:r>
        <w:rPr/>
        <w:t>А то напрод в пастыру своєм блаженноє памяти Ієреміи архиепископЂ константинопольском и патріарсЂ вселенском. Который от святои памяти велце поважного родича в. м., моєго мл. пана, ведлуг чти годнои своєи духовнои персоны и ведлуг поважнои (для которой тут приєжджал) справы так был принятый и уконтентованый, иж то обоє за самого єго мл. промоциєю яко мудрого и побожного сенатора нетрудно одержал. Зачим доживотным слушне домовства велможности вашей зо всею церквою зоставаючи богомолцею, и по собЂ нас всЂх посполите богомолцами (для которых ся тоє добродЂйство стало) быти облиговал, пророцким духом оному вел. вашу — сына такового отца годного и по добродЂю добродЂя ровного всей церкви Россійской православнои предрекши и обєцавши отихал.</w:t>
      </w:r>
    </w:p>
    <w:p>
      <w:pPr>
        <w:pStyle w:val="Normal"/>
        <w:ind w:firstLine="360"/>
        <w:jc w:val="both"/>
        <w:rPr/>
      </w:pPr>
      <w:r>
        <w:rPr/>
        <w:t>Не пристоит теж мнЂ и того замолчати добродЂйства, котороє походит з презацного домовства вел. ваш, же Академіа Замойская так много народови нашему пожитку и утЂхи принесла, иж немало з неи людей учоных, ростропных и поважных, а церкви нашой православнои велце потребных вышло".</w:t>
      </w:r>
    </w:p>
    <w:p>
      <w:pPr>
        <w:pStyle w:val="Normal"/>
        <w:ind w:firstLine="360"/>
        <w:jc w:val="both"/>
        <w:rPr/>
      </w:pPr>
      <w:r>
        <w:rPr/>
        <w:t xml:space="preserve">Королівський привілей Могилі на печерську архімандрію підписаний 29 листопада 1627 р., а на різдвяні свята, як правдоподібно здогадуються, Могила прийняв посвячення (що він перед тим іще на соборі в вересні був людиною світською, — виразно згадує Смотрицький вище). Йому скінчилось тоді 31 рік; такою молодою людиною він став фактично на чолі православного громадянства. Але в новій позиції не було для нього нічого незвичайного, його стрий Григорій Могила був митрополитом молдавським, і вся родина Могил була пройнята церковними інтересами. Одначе, висуваюч і свою кандидатуру на печерську архімандрію і потім вступивши в цей новий уряд, П. Могила, видимо, приложив особливі старання, щоб бути на висоті свого чернечого звання — підтягти себе на цей аскетичний рівень. Його старий біограф другої пол. </w:t>
      </w:r>
      <w:r>
        <w:rPr>
          <w:lang w:val="en-US"/>
        </w:rPr>
        <w:t>XVIII</w:t>
      </w:r>
      <w:r>
        <w:rPr/>
        <w:t xml:space="preserve"> в., чернець Яков, передає, мабуть, усну традицію про нього, що він, прийнявши чернецтво, "гострою волосяницею, тяжким полувіром і залізним ланцюгом стискав тіло своє" 1.</w:t>
      </w:r>
    </w:p>
    <w:p>
      <w:pPr>
        <w:pStyle w:val="Normal"/>
        <w:ind w:firstLine="360"/>
        <w:jc w:val="both"/>
        <w:rPr/>
      </w:pPr>
      <w:r>
        <w:rPr/>
        <w:t>1 Біографія надрукована була в "Киев. Губерн. Ведомостях", 1859, № 43, — у Голубєва, І, с. 58.</w:t>
      </w:r>
    </w:p>
    <w:p>
      <w:pPr>
        <w:pStyle w:val="Normal"/>
        <w:ind w:firstLine="360"/>
        <w:jc w:val="both"/>
        <w:rPr/>
      </w:pPr>
      <w:r>
        <w:rPr/>
        <w:t>Дорогоцінна пам’ятка його інтимних переживань з цих років, 1628 — 32 (головно з 1629), дає змогу провірити і потвердити цю традицію, ввійти глибше в переживання молодого провідника української церкви і сконстатувати цю характеристичну двоїстість його індивідуальності: з одної сторони кар’єристичні забіги, хапання високих ієрархічних посад, боротьба за владу, завзяте і безоглядне поборювання всіх, хто ставав йому в тім на дорозі, і зависна охорона своїх прерогатив, з другого боку — культивування релігійних настроїв, чистоти чернечої моралі, заглиблювання гадок в такі теми, як неминучість смерті, перспективи божого суду і под.</w:t>
      </w:r>
    </w:p>
    <w:p>
      <w:pPr>
        <w:pStyle w:val="Normal"/>
        <w:ind w:firstLine="360"/>
        <w:jc w:val="both"/>
        <w:rPr/>
      </w:pPr>
      <w:r>
        <w:rPr/>
        <w:t xml:space="preserve">Повірницею цих аскетичних настроїв лишилась його записна книга — дуже цінне джерело не тільки для вивчення індивідуальності цього визначного діяча, що наложив своє ім’я і свою печать на цілу епоху українського (навіть ширше — східноєвропейського) життя, але й для висвітлення самого цього життя — цеї культурної епохи на безпосередніх її відбиттях. Може, занадто сильно було б назвати живим м’ясом життя ці записки монастирського достойника, але ж це був політичний діяч, що свідомо вибрав Печерську архімандрію за арену політичної і громадської кар’єри і не переставав ним бути, складаючи свої гімни і побожні оповідання. З цього становища треба оцінювати їх. Все головніше з цієї записної книги видав Голубєв в "Архіві Ю. З. Р." (ч. 1, т. </w:t>
      </w:r>
      <w:r>
        <w:rPr>
          <w:lang w:val="en-US"/>
        </w:rPr>
        <w:t>VII</w:t>
      </w:r>
      <w:r>
        <w:rPr/>
        <w:t xml:space="preserve">, що вийшов у світ р. 1887), але не давши при тім ніяких відомостей про саму книгу 1 і багато упустивши з різних дрібних, але небезінтересних подробиць; не зробив цього і ніхто інший з Київської академії — огнищі культу Могили і пієтизму до нього, хоча б у формі скромної студентської праці. В першій половині </w:t>
      </w:r>
      <w:r>
        <w:rPr>
          <w:lang w:val="en-US"/>
        </w:rPr>
        <w:t>XIX</w:t>
      </w:r>
      <w:r>
        <w:rPr/>
        <w:t xml:space="preserve"> в. ця книга була затрачена і тільки 1855 р, вернулася до митрополитанської бібліотеки св. Софії, де переховується й досі. З цього приводу з’явилося тоді кілька виписок з неї в "Киев. Епарх. ВЂдомостях" 1861 р., але на тім діло стало надовго. Тільки в 1882 р. в книжці "Кіевской Старины", присвяченій Могилі (за квітень т. р.), проф. Ф. Терновський дав загальну характеристику, знову-таки не всього записаного в цій книзі, а головної її частини — агіографічних записок, і переказав кільканадцять цих записок більш або менш свобідно, про записну ж книгу в цілому не сказав нічого. Тим часом вона варта обслідування і як ціле.</w:t>
      </w:r>
    </w:p>
    <w:p>
      <w:pPr>
        <w:pStyle w:val="Normal"/>
        <w:ind w:firstLine="360"/>
        <w:jc w:val="both"/>
        <w:rPr/>
      </w:pPr>
      <w:r>
        <w:rPr/>
        <w:t>Правда, завдання не легке, бо писана вона місцями дуже нерозбірно, місцями дуже утерпіла від нового обрізу, обшарпалася від перегортання, бо її палітурки не покривають цілої площі книги, через це особливо утерпіли приписки на боках — дуже часті; не знаю, чи хто-небудь візьме на себе тепер цю працю, коли інтерес до цих тем значно зменшився, але я вважав своїм обов’язком вказати на інтерес цієї пам’ятки 2.</w:t>
      </w:r>
    </w:p>
    <w:p>
      <w:pPr>
        <w:pStyle w:val="Normal"/>
        <w:ind w:firstLine="360"/>
        <w:jc w:val="both"/>
        <w:rPr/>
      </w:pPr>
      <w:r>
        <w:rPr/>
        <w:t>1 Очевидно, мав замір це зробити у вступній розвідці (див. відсилач на с.167 "Архіву"), але так і не написав її.</w:t>
      </w:r>
    </w:p>
    <w:p>
      <w:pPr>
        <w:pStyle w:val="Normal"/>
        <w:ind w:firstLine="360"/>
        <w:jc w:val="both"/>
        <w:rPr/>
      </w:pPr>
      <w:r>
        <w:rPr/>
        <w:t xml:space="preserve">2 Не можучи сам перевести детального обслідування цього Могилиного записника, я все-таки дам кілька помічень з аутопсії, які можуть доповнити коротеньку анотацію в описі Софійської бібліотеки акад. М. І. Петрова ("Описание рукописных собраний, находящихся в Києве", </w:t>
      </w:r>
      <w:r>
        <w:rPr>
          <w:lang w:val="en-US"/>
        </w:rPr>
        <w:t>III</w:t>
      </w:r>
      <w:r>
        <w:rPr/>
        <w:t xml:space="preserve">, с. 123). Рукопис бібліотечного опису № 676 — старого каталога 1803 р., № 44, формат </w:t>
      </w:r>
      <w:r>
        <w:rPr>
          <w:lang w:val="en-US"/>
        </w:rPr>
        <w:t>in</w:t>
      </w:r>
      <w:r>
        <w:rPr/>
        <w:t xml:space="preserve"> </w:t>
      </w:r>
      <w:r>
        <w:rPr>
          <w:lang w:val="en-US"/>
        </w:rPr>
        <w:t>folio</w:t>
      </w:r>
      <w:r>
        <w:rPr/>
        <w:t>, в старій оправі.</w:t>
      </w:r>
    </w:p>
    <w:p>
      <w:pPr>
        <w:pStyle w:val="Normal"/>
        <w:ind w:firstLine="360"/>
        <w:jc w:val="both"/>
        <w:rPr/>
      </w:pPr>
      <w:r>
        <w:rPr/>
        <w:t>Це записна книга, заложена в домашнім діловодстві Симеона Могили, відти перейшла до його сина. На першім листі заголовок молдавським письмом: "В лЂто 7114 (себто 1608) мца юл приход о пинЂзи за пчели... до о знаєш от кто что приходит в дом а Руси І Симиона Могили воєвод... 1909 — 3 по... пинЂзи з пчел..." Ця перша частина або була не записана, або записані картки з неї повидирано, і П. Могила записав всі своїми записками. Від картки 38 починаються другі рахункові помітки того ж молдавського письма (здається, заголовки окремих маєтків — незаповнені рубрики), вони йдуть на л. 39 — 41, далі знову порожні картки, здебільшого заповнені Могилиними записками. На картці 75 новий заголовок, того ж письма: "В лЂто 7114 мца юля 29 послалося в... пинЂзи..." і знов через картки 75 — 85 ідуть такі ж означення місцевостей, а картки 86 — 92 чисті (з слідами видертих листів). На л. 92, оборот і 93 остання агіографічна записка рукою Могили, іншим чорнилом (дуже сірим), і по цім книга записана навиворіт — то значить, книгу обернено сподом догори і записувано від кінця, так що перший лист цієї нумерації мав би бути останнім листом фронтової (І) нумерації. Така оборотна нумерація (</w:t>
      </w:r>
      <w:r>
        <w:rPr>
          <w:lang w:val="en-US"/>
        </w:rPr>
        <w:t>II</w:t>
      </w:r>
      <w:r>
        <w:rPr/>
        <w:t>) іде через 23 листи, записані рукою Могили або його помічників. Але старі молдавські грошові записки проходять далі через книгу, серед цих Могилиних записок, аж до кінця, не в оборотнім, а в прямім порядку. На картці оборотної нумерації (</w:t>
      </w:r>
      <w:r>
        <w:rPr>
          <w:lang w:val="en-US"/>
        </w:rPr>
        <w:t>II</w:t>
      </w:r>
      <w:r>
        <w:rPr/>
        <w:t>), що був листом 101 порядкової (І), фронтової нумерації, маємо запис довгів на термін 7114 р. 22 липня і нарешті на передостаннім листі записка тої ж руки з нечіткою датою "...мца... 2 ...".</w:t>
      </w:r>
    </w:p>
    <w:p>
      <w:pPr>
        <w:pStyle w:val="Normal"/>
        <w:ind w:firstLine="360"/>
        <w:jc w:val="both"/>
        <w:rPr/>
      </w:pPr>
      <w:r>
        <w:rPr/>
        <w:t>Таким чином уся Могилина книга від початку до кінця — це рахункова книга з канцелярії Симеона Могили, використана його сином на записки. Відки він почав її використовувати — спереду чи з кінця — це трудно рішити. Ззаду вписано насамперед як окремий твір — міркування про чернече життя (див. в "Архіві", с. 171 — 180, див. нижче уривок на с. 574) без дат. Фронтові записки походять з р. 1629, в їх продовженні, в середині книги найпізніші записи походять з р. 1635. В записках оборотної (</w:t>
      </w:r>
      <w:r>
        <w:rPr>
          <w:lang w:val="en-US"/>
        </w:rPr>
        <w:t>II</w:t>
      </w:r>
      <w:r>
        <w:rPr/>
        <w:t>) нумерації деякі (всередині) походять з р. 1632-3. Середні записи, значить, пізніші в обох нумераціях. Почати записувати їх Могила міг з фронту книги чи з кінця. Це позбавляє нас можливості орієнтуватися в порядку записів, а хронологізовані вони далеко не всі.</w:t>
      </w:r>
    </w:p>
    <w:p>
      <w:pPr>
        <w:pStyle w:val="Normal"/>
        <w:ind w:firstLine="360"/>
        <w:jc w:val="both"/>
        <w:rPr/>
      </w:pPr>
      <w:r>
        <w:rPr/>
        <w:t>Починаючи з першої (фронтової) пагінації, маємо насамперед "Епітафію кн. Юрія Слуцького" — не руки Могили (ненумерований лист).</w:t>
      </w:r>
    </w:p>
    <w:p>
      <w:pPr>
        <w:pStyle w:val="Normal"/>
        <w:ind w:firstLine="360"/>
        <w:jc w:val="both"/>
        <w:rPr/>
      </w:pPr>
      <w:r>
        <w:rPr/>
        <w:t>Принотовано пункти щодо організації колегії чи університетів, на жаль, в лихім стані — інша рука.</w:t>
      </w:r>
    </w:p>
    <w:p>
      <w:pPr>
        <w:pStyle w:val="Normal"/>
        <w:ind w:firstLine="360"/>
        <w:jc w:val="both"/>
        <w:rPr/>
      </w:pPr>
      <w:r>
        <w:rPr/>
        <w:t>л. І. Агіографічний запис з Потока (маєтності Потоцьких) без дати, рука Могили — видана в "Архіві" на першому місці (с. 49).</w:t>
      </w:r>
    </w:p>
    <w:p>
      <w:pPr>
        <w:pStyle w:val="Normal"/>
        <w:ind w:firstLine="360"/>
        <w:jc w:val="both"/>
        <w:rPr/>
      </w:pPr>
      <w:r>
        <w:rPr/>
        <w:t>Ряд записок для пам’яті про різні чуда — друга половина їх під нумерами від 1 до 12; деякі знаходяться далі, деяких нема — з них дещо потім з’явилося в "Тератургімі"; в "Архіві" їх не видно (с. 185).</w:t>
      </w:r>
    </w:p>
    <w:p>
      <w:pPr>
        <w:pStyle w:val="Normal"/>
        <w:ind w:firstLine="360"/>
        <w:jc w:val="both"/>
        <w:rPr/>
      </w:pPr>
      <w:r>
        <w:rPr/>
        <w:t>На обороті реєстр тем продовжується до ч. 26. Потім починається суцільна запись про чудо в Єзуполі, воно повторюється далі на л. 50 ("Архів", 121). Очевидно, тут бракує наступного листа або кількох листів.</w:t>
      </w:r>
    </w:p>
    <w:p>
      <w:pPr>
        <w:pStyle w:val="Normal"/>
        <w:ind w:firstLine="360"/>
        <w:jc w:val="both"/>
        <w:rPr/>
      </w:pPr>
      <w:r>
        <w:rPr/>
        <w:t>л. 2 — кінець запису про якесь печерське чудо, кінчається: "От него же аз Петр Могила архимандрит стои чудотворной Лавры Печерской Кіевскои се слышав в ползу всЂм православным христіанам написах, да увЂдят яко не точію в днех преподобных отец наших, ни нынЂ творит Бог рабом своим чудеса, в лЂто 1629 мца ген. 7 дня (зачеркнено — себто взято до "Тератургіми"). Це було, мабуть, чудо 1-е, бо потім під ч. 2-м іде чудо, переказане Піглавським, — "Архів", с. 49.</w:t>
      </w:r>
    </w:p>
    <w:p>
      <w:pPr>
        <w:pStyle w:val="Normal"/>
        <w:ind w:firstLine="360"/>
        <w:jc w:val="both"/>
        <w:rPr/>
      </w:pPr>
      <w:r>
        <w:rPr/>
        <w:t>Потім ідуть під ч. 3-28 записи про чуда і варті побожної уваги випадки на л. 2-32, те, що видано в "Архіві", с. 49-109; нумерація йде без перерви, вона, мабуть, пізніша, ніж записи, але свідчить, що рукопис тут непорушений.</w:t>
      </w:r>
    </w:p>
    <w:p>
      <w:pPr>
        <w:pStyle w:val="Normal"/>
        <w:ind w:firstLine="360"/>
        <w:jc w:val="both"/>
        <w:rPr/>
      </w:pPr>
      <w:r>
        <w:rPr/>
        <w:t>Запис здебільшого руки Могили, місцями тільки, в середині оповідань, стрічаються частини, записані іншими руками, очевидно, за його наказом, напр., надпис на Євангелії с. Смедина ("Архів", с. 59), записаний спочатку скорописним, досить каліграфічним письмом, потім удруге — гарним півуставом, і потім під цим рукою Могили написане саме оповідання про те, що він бачив і чув у Смедині. Польський лист пустинника Іллі ("Архів", с. 95) вписаний іншою рукою, безпосередньо, з середини рядка продовжуючи записане рукою Могили, і далі його рукою з середини рядка продовжується оповідання там, де кінчиться польський лист. Багато приписок і доповнень на боці. Багато місць поминено для доповнення докладнішими датами, часом на боці зазначено: "имени пытати" тощо. Докладно датовані записи обіймають час від січня до жовтня 1629 р., але хронологічний порядок не дуже витриманий (після жовтня серпень). Потім кілька записок з пам’яті з попередніх років. Те, що пішло відси до "Тератургіми", зачеркнене. Подекуди полишені місця порожні, очевидно, призначені для якоїсь теми, що була на гадці. Місцями сліди червоного лаку, котрим були, мабуть, приліплені якісь записочки на пам’ять.</w:t>
      </w:r>
    </w:p>
    <w:p>
      <w:pPr>
        <w:pStyle w:val="Normal"/>
        <w:ind w:firstLine="360"/>
        <w:jc w:val="both"/>
        <w:rPr/>
      </w:pPr>
      <w:r>
        <w:rPr/>
        <w:t>На л. 32 ці записи перериваються — очевидно, тому, що вже раніш на обороті л. 32 Могила записав причасний канон — вид. в "Архіві" на с. 133-9, в ориг. л. 32-4. Потім за л. 35 "Канон на исход души" ("Архів", с. 140-6); після цього канону записка на кінці л. 36 об. і на початку 37 незвичайно дрібним письмом, очевидно, пізніше, але, мабуть, таки Могилиною рукою (дивуюсь, як його відчитали для "Архіву", не можу провірити, чи точно).</w:t>
      </w:r>
    </w:p>
    <w:p>
      <w:pPr>
        <w:pStyle w:val="Normal"/>
        <w:ind w:firstLine="360"/>
        <w:jc w:val="both"/>
        <w:rPr/>
      </w:pPr>
      <w:r>
        <w:rPr/>
        <w:t>На л. 37-8 і на поч. 39 записаний інший канон, без заголовка,</w:t>
      </w:r>
    </w:p>
    <w:p>
      <w:pPr>
        <w:pStyle w:val="Normal"/>
        <w:ind w:firstLine="360"/>
        <w:jc w:val="both"/>
        <w:rPr/>
      </w:pPr>
      <w:r>
        <w:rPr/>
        <w:t>з акростихом: "Боже православную молит...тя Петр Могила архимандрит — лесть жестокую погубити". Канон не докінчений, дещо дописано пізніше, але цілості нема (видане в "Архіві", с. 146151 як "канон о умиреніи православной церкви" — воно дійсно ввійшло до "Канона о умиренів св. восточныя апостолскія церкви", в збірнику Парамифіа, 1634 року). Далі п’ять сторінок гуляють порожні. На л. 41 об. — 43 канон про загальне воскресеніє і страшний суд, писаний в різні часи, — те, що в "Архіві" на с. 156-160.</w:t>
      </w:r>
    </w:p>
    <w:p>
      <w:pPr>
        <w:pStyle w:val="Normal"/>
        <w:ind w:firstLine="360"/>
        <w:jc w:val="both"/>
        <w:rPr/>
      </w:pPr>
      <w:r>
        <w:rPr/>
        <w:t>На л. 43 об. — 51 знову ряд агіографічних записок, одна з них з докладною датою — 29 квітня 1631 року. Це те, що видрукувано в "Архіві", с. 109-124. По них на л. 52-4 "Мученіє преподобного отца нашего Аввакума схимника Святой Гори", подія 1628 року, цілком проложного стилю — "Архів", с. 124-131. Потім З порожні сторінки, а на л. 57 об. початок відправи в подяку пречистій за визволення Печерського монастиря від польського війська в 1630 р. — "Наста день радостен ВЂрныи пріидЂте съшедше ся празднуим свЂтло, Христа Бога нашего славяще, пречистую матерь свою в покров и звЂстное прибЂжище народу нашему (поправлено на — "обители нашей") даровавшего и молитвами тоя от нуждънаго обстоянія преславно нас свободЂвшаго" — "Архів", с. 160. Потім 2 сторінки вільні.</w:t>
      </w:r>
    </w:p>
    <w:p>
      <w:pPr>
        <w:pStyle w:val="Normal"/>
        <w:ind w:firstLine="360"/>
        <w:jc w:val="both"/>
        <w:rPr/>
      </w:pPr>
      <w:r>
        <w:rPr/>
        <w:t>На л. 59-62 "Канон благодарствен и пресв. Богородици", з акростихом: "ПЂснь благодарственную печерская великая Лавра тебЂ, богородице, приносит, и Петр Могила архимандрит велича(ет) заступленіє твоє" — "Архів", с. 162-7. Не докінчено, 2 сторінки наступні порожні.</w:t>
      </w:r>
    </w:p>
    <w:p>
      <w:pPr>
        <w:pStyle w:val="Normal"/>
        <w:ind w:firstLine="360"/>
        <w:jc w:val="both"/>
        <w:rPr/>
      </w:pPr>
      <w:r>
        <w:rPr/>
        <w:t>На л. 63 об. — 66 плач Адама і Єви, вигнаних з раю (в "Архіві" чомусь пересунено назад, на ст. 151-3). Це парафраза і варіації старого твору на цю тему "СЂдя Адам прямо рая и своєя нищеты и обнаженіа рыдаше и в лице біа ся с слезами въпіаше: "О раю, пресладкій раю! како отпадох своєго сладка причастія и красного вЂдЂніа! Како отчуждих ся єже в тебе любезнаго пребываніа! Не тръплю єже красоты твоєя не вЂдЂти и божіа славы лишитись, Но не вЂм к кому прибЂгну, и что сътвору не доумЂваюся..."</w:t>
      </w:r>
    </w:p>
    <w:p>
      <w:pPr>
        <w:pStyle w:val="Normal"/>
        <w:ind w:firstLine="360"/>
        <w:jc w:val="both"/>
        <w:rPr/>
      </w:pPr>
      <w:r>
        <w:rPr/>
        <w:t>Изгнана Єва из рая зря своє падениє горко въсклицаще и власы теръзая болЂзненно въпіаше: Горе мнЂ, горе, и паки реку: Горе! Како и сама прелстихъся и съпружника прельщати привлекох! Але проклятый змію, злоначальниче, враже и завЂстниче, гордости ради отпадый славы божіа"...</w:t>
      </w:r>
    </w:p>
    <w:p>
      <w:pPr>
        <w:pStyle w:val="Normal"/>
        <w:ind w:firstLine="360"/>
        <w:jc w:val="both"/>
        <w:rPr/>
      </w:pPr>
      <w:r>
        <w:rPr/>
        <w:t>На л. 65-6 "Канон покаянен о сотвореній мира и о изгнаніи Адама из рая и о избавленіи" — "Архів", с. 154-6.</w:t>
      </w:r>
    </w:p>
    <w:p>
      <w:pPr>
        <w:pStyle w:val="Normal"/>
        <w:ind w:firstLine="360"/>
        <w:jc w:val="both"/>
        <w:rPr/>
      </w:pPr>
      <w:r>
        <w:rPr/>
        <w:t>По цім 12 сторінок незаписаних. Потім записки різного змісту:</w:t>
      </w:r>
    </w:p>
    <w:p>
      <w:pPr>
        <w:pStyle w:val="Normal"/>
        <w:ind w:firstLine="360"/>
        <w:jc w:val="both"/>
        <w:rPr/>
      </w:pPr>
      <w:r>
        <w:rPr/>
        <w:t xml:space="preserve">л. 72 об. "Род их милтей панов Лядинских </w:t>
      </w:r>
      <w:r>
        <w:rPr>
          <w:lang w:val="en-US"/>
        </w:rPr>
        <w:t>c</w:t>
      </w:r>
      <w:r>
        <w:rPr/>
        <w:t xml:space="preserve"> повету Оршанского и Новгородка Литорского 1635 </w:t>
      </w:r>
      <w:r>
        <w:rPr>
          <w:lang w:val="en-US"/>
        </w:rPr>
        <w:t>Julii</w:t>
      </w:r>
      <w:r>
        <w:rPr/>
        <w:t xml:space="preserve"> 12" — імена і по них: "то души усопшых. А то верные сынове церкви восточноє єщо на свете живущи церкви христовой слуги потребныє" (імена). Рука не Могилина, вписав хтось з самих же Лядинських, що під цим підписані.</w:t>
      </w:r>
    </w:p>
    <w:p>
      <w:pPr>
        <w:pStyle w:val="Normal"/>
        <w:ind w:firstLine="360"/>
        <w:jc w:val="both"/>
        <w:rPr/>
      </w:pPr>
      <w:r>
        <w:rPr/>
        <w:t>л. 73: "лЂта 1635 мЂсяца іюля 3 дня. "Каталог вапна для стои Софіи от их млтей панов обывателей оршанских обЂцаного" — "Архів", с. 181. Рука не Могилина, але, здається, його приписки. Останнім прописаний Криштоф Лядинський, підписаний під попереднім пом’янником.</w:t>
      </w:r>
    </w:p>
    <w:p>
      <w:pPr>
        <w:pStyle w:val="Normal"/>
        <w:ind w:firstLine="360"/>
        <w:jc w:val="both"/>
        <w:rPr/>
      </w:pPr>
      <w:r>
        <w:rPr/>
        <w:t>л. 73 об. "З Могилева" — реєстр жертводавців, з приписками Могили — "Архів", с. 182.</w:t>
      </w:r>
    </w:p>
    <w:p>
      <w:pPr>
        <w:pStyle w:val="Normal"/>
        <w:ind w:firstLine="360"/>
        <w:jc w:val="both"/>
        <w:rPr/>
      </w:pPr>
      <w:r>
        <w:rPr/>
        <w:t>л. 74 — Рахунки золота і каміння з рр.1629 — "Архів", с. 184, рука не Могили; потім сторінка порожня.</w:t>
      </w:r>
    </w:p>
    <w:p>
      <w:pPr>
        <w:pStyle w:val="Normal"/>
        <w:ind w:firstLine="360"/>
        <w:jc w:val="both"/>
        <w:rPr/>
      </w:pPr>
      <w:r>
        <w:rPr/>
        <w:t>л. 75. "Складанка на реставрованнє церкви стои пречистои Десятиннои" 1635 р. — "Архів", с. 183, руку Голубєв уважає за Могилину, але здається мені, що тільки деякі приписки Могилині. Потім 23 сторінки порожні, а на л. 87 записки про золото й срібло 1635 р. — "Архів", с. 185. Потім 10 сторінок порожніх.</w:t>
      </w:r>
    </w:p>
    <w:p>
      <w:pPr>
        <w:pStyle w:val="Normal"/>
        <w:ind w:firstLine="360"/>
        <w:jc w:val="both"/>
        <w:rPr/>
      </w:pPr>
      <w:r>
        <w:rPr/>
        <w:t>На розвороті л. 92 об. і 93 остання агіографічна записка: Мученіє Анастасія ченця Іверського монастиря — "Архів", с. 131 — 2, рука Могилина, здається, чорнило відмінне, сіре.</w:t>
      </w:r>
    </w:p>
    <w:p>
      <w:pPr>
        <w:pStyle w:val="Normal"/>
        <w:ind w:firstLine="360"/>
        <w:jc w:val="both"/>
        <w:rPr/>
      </w:pPr>
      <w:r>
        <w:rPr/>
        <w:t xml:space="preserve">По цим записи </w:t>
      </w:r>
      <w:r>
        <w:rPr>
          <w:lang w:val="en-US"/>
        </w:rPr>
        <w:t>II</w:t>
      </w:r>
      <w:r>
        <w:rPr/>
        <w:t>-ої, оборотної нумерації.</w:t>
      </w:r>
    </w:p>
    <w:p>
      <w:pPr>
        <w:pStyle w:val="Normal"/>
        <w:ind w:firstLine="360"/>
        <w:jc w:val="both"/>
        <w:rPr/>
      </w:pPr>
      <w:r>
        <w:rPr/>
        <w:t>На л. 1 кілька коротких записок — про агіографічні теми і про срібло — видрукувані в "Архіві", с.185.</w:t>
      </w:r>
    </w:p>
    <w:p>
      <w:pPr>
        <w:pStyle w:val="Normal"/>
        <w:ind w:firstLine="360"/>
        <w:jc w:val="both"/>
        <w:rPr/>
      </w:pPr>
      <w:r>
        <w:rPr/>
        <w:t xml:space="preserve">л. 2-5 (л. 5 вклеєний) — трактат про чернецтво, видр. в "Архіві", с. 176-80, див. уривок с. 574. Рука Могили. Потім 2 сторінки порожні. </w:t>
      </w:r>
    </w:p>
    <w:p>
      <w:pPr>
        <w:pStyle w:val="Normal"/>
        <w:ind w:firstLine="360"/>
        <w:jc w:val="both"/>
        <w:rPr/>
      </w:pPr>
      <w:r>
        <w:rPr/>
        <w:t>л. 8 — 9 промова Древинського 1620 р., рука не Могили.</w:t>
      </w:r>
    </w:p>
    <w:p>
      <w:pPr>
        <w:pStyle w:val="Normal"/>
        <w:ind w:firstLine="360"/>
        <w:jc w:val="both"/>
        <w:rPr/>
      </w:pPr>
      <w:r>
        <w:rPr/>
        <w:t>л. 9 об. промова Богуслава Радивіла в справі з воєводою віленським (Львом Сапігою), 1631 р., та сама рука.</w:t>
      </w:r>
    </w:p>
    <w:p>
      <w:pPr>
        <w:pStyle w:val="Normal"/>
        <w:ind w:firstLine="360"/>
        <w:jc w:val="both"/>
        <w:rPr/>
      </w:pPr>
      <w:r>
        <w:rPr/>
        <w:t>л. 10-16 процес за монастир Супрасльський 1629 р., спис архімандрій, акти процесу обох братств віленських: православного і уніатського, 1631 р., та сама рука.</w:t>
      </w:r>
    </w:p>
    <w:p>
      <w:pPr>
        <w:pStyle w:val="Normal"/>
        <w:ind w:firstLine="360"/>
        <w:jc w:val="both"/>
        <w:rPr/>
      </w:pPr>
      <w:r>
        <w:rPr/>
        <w:t xml:space="preserve">л. 17-8 грамота кн. Льва Галицькому митрополитові Григорієві 6809 р., потверджена кор. Стефаном і Жигимонтом </w:t>
      </w:r>
      <w:r>
        <w:rPr>
          <w:lang w:val="en-US"/>
        </w:rPr>
        <w:t>III</w:t>
      </w:r>
      <w:r>
        <w:rPr/>
        <w:t>, та ж рука.</w:t>
      </w:r>
    </w:p>
    <w:p>
      <w:pPr>
        <w:pStyle w:val="Normal"/>
        <w:ind w:firstLine="360"/>
        <w:jc w:val="both"/>
        <w:rPr/>
      </w:pPr>
      <w:r>
        <w:rPr/>
        <w:t>л. 18 об. Польсько-латинські вірші з нагоди вибору короля — проти унії, та ж рука.</w:t>
      </w:r>
    </w:p>
    <w:p>
      <w:pPr>
        <w:pStyle w:val="Normal"/>
        <w:ind w:firstLine="360"/>
        <w:jc w:val="both"/>
        <w:rPr/>
      </w:pPr>
      <w:r>
        <w:rPr/>
        <w:t>л. 19 об. Спис книг, закуплених у Варшаві р. 1632, вид. в "Архіві", с. 186-7.</w:t>
      </w:r>
    </w:p>
    <w:p>
      <w:pPr>
        <w:pStyle w:val="Normal"/>
        <w:ind w:firstLine="360"/>
        <w:jc w:val="both"/>
        <w:rPr/>
      </w:pPr>
      <w:r>
        <w:rPr/>
        <w:t>л. 21 об. Спис книг, куплених р. 1633 там же, с. 188-9, обидва списки не руки Могили.</w:t>
      </w:r>
    </w:p>
    <w:p>
      <w:pPr>
        <w:pStyle w:val="Normal"/>
        <w:ind w:firstLine="360"/>
        <w:jc w:val="both"/>
        <w:rPr/>
      </w:pPr>
      <w:r>
        <w:rPr/>
        <w:t>л. 22 — 3 молитви про заспокоєння церкви, з нагоди вибору короля — "Архів", с. 167-170, рука не Могилина.</w:t>
      </w:r>
    </w:p>
    <w:p>
      <w:pPr>
        <w:pStyle w:val="Normal"/>
        <w:ind w:firstLine="360"/>
        <w:jc w:val="both"/>
        <w:rPr/>
      </w:pPr>
      <w:r>
        <w:rPr/>
        <w:t xml:space="preserve">На обороті л. 23, пагінації </w:t>
      </w:r>
      <w:r>
        <w:rPr>
          <w:lang w:val="en-US"/>
        </w:rPr>
        <w:t>II</w:t>
      </w:r>
      <w:r>
        <w:rPr/>
        <w:t xml:space="preserve">-ої, записане оповідання про замучення Афанасія Іверського; в порядку І пагінації, л. 92 — 3: на л. 23 пагінації </w:t>
      </w:r>
      <w:r>
        <w:rPr>
          <w:lang w:val="en-US"/>
        </w:rPr>
        <w:t>II</w:t>
      </w:r>
      <w:r>
        <w:rPr/>
        <w:t xml:space="preserve"> сходяться обидві пагінації, зворот л. 23 пагінації </w:t>
      </w:r>
      <w:r>
        <w:rPr>
          <w:lang w:val="en-US"/>
        </w:rPr>
        <w:t>II</w:t>
      </w:r>
      <w:r>
        <w:rPr/>
        <w:t xml:space="preserve"> — це л. 93 пагінації 1-ої.</w:t>
      </w:r>
    </w:p>
    <w:p>
      <w:pPr>
        <w:pStyle w:val="Normal"/>
        <w:ind w:firstLine="360"/>
        <w:jc w:val="both"/>
        <w:rPr/>
      </w:pPr>
      <w:r>
        <w:rPr/>
        <w:t>Виходить так, що І пагінацію Могила на початку 1629 р. зачав записувати агіографічними своїми записками і видержував цей порядок до л. 32 — до осені 1630 р. приблизно (є дата на л. 29 об., записки л. 30-32 без дати). В тім часі, кажу приблизно восени 1630 р., середина книги була вже занята гімнографічним матеріалом, і Могила, минаючи його, вибираючи порожні листи і лишаючи запас для гімнів, надалі записував середину книги далі в порядку І пагінації, в році 1631.</w:t>
      </w:r>
    </w:p>
    <w:p>
      <w:pPr>
        <w:pStyle w:val="Normal"/>
        <w:ind w:firstLine="360"/>
        <w:jc w:val="both"/>
        <w:rPr/>
      </w:pPr>
      <w:r>
        <w:rPr/>
        <w:t>Другу половину книги І пагінації призначено на записки ділові — вписувано їх не рукою Могили, на л. 79 найраніший такий запис з травня 1629, сягають вони р. 1635, загалом же таких записок мало, і тут найбільше лишилось порожнього місця.</w:t>
      </w:r>
    </w:p>
    <w:p>
      <w:pPr>
        <w:pStyle w:val="Normal"/>
        <w:ind w:firstLine="360"/>
        <w:jc w:val="both"/>
        <w:rPr/>
      </w:pPr>
      <w:r>
        <w:rPr/>
        <w:t>Одночасно записувано книгу з кінця, обернувши її низом догори (</w:t>
      </w:r>
      <w:r>
        <w:rPr>
          <w:lang w:val="en-US"/>
        </w:rPr>
        <w:t>II</w:t>
      </w:r>
      <w:r>
        <w:rPr/>
        <w:t xml:space="preserve"> пагінація). Трактат про чернецтво, руки Могили, не має дати, але належить, очевидно, до найраніших записок. Я думаю, що Могила почав записувати книгу з кінця, і цей трактат може бути найранішою записсю, 1628 року, а вже потім, з кінцем 1628 року або на початку 1629, він почав записувати книгу спочатку. Психологічно легше пояснити собі, що він обернув касову книгу свого батька догори ногами, коли тільки прийшла йому гадка використати її собі на записник, ніж припускати, що він зачав записувати цю книгу агіографічними записками з фронту (І пагінація), а потім для записування своїх гадок про чернецтво обернув книгу догори коренем і став записувати з кінця (</w:t>
      </w:r>
      <w:r>
        <w:rPr>
          <w:lang w:val="en-US"/>
        </w:rPr>
        <w:t>II</w:t>
      </w:r>
      <w:r>
        <w:rPr/>
        <w:t xml:space="preserve"> пагінація). Щоб відділити ці побожні міркування від агіографічних записок, він міг би їх внести до середини книги, як це зробив з гімнами, і не потрібував обертати книгу.</w:t>
      </w:r>
    </w:p>
    <w:p>
      <w:pPr>
        <w:pStyle w:val="Normal"/>
        <w:ind w:firstLine="360"/>
        <w:jc w:val="both"/>
        <w:rPr/>
      </w:pPr>
      <w:r>
        <w:rPr/>
        <w:t>Чорнило і письмо трактату про чернецтво, агіографічних записок і гімнів дуже подібне; можна думати, що всі ці три відділи почато приблизно в однім часі — зимою 1628-9 р.: спочатку трактат, потім агіографію, нарешті гімни.</w:t>
      </w:r>
    </w:p>
    <w:p>
      <w:pPr>
        <w:pStyle w:val="Normal"/>
        <w:ind w:firstLine="360"/>
        <w:jc w:val="both"/>
        <w:rPr/>
      </w:pPr>
      <w:r>
        <w:rPr/>
        <w:t>В кожнім разі книга від кінця (</w:t>
      </w:r>
      <w:r>
        <w:rPr>
          <w:lang w:val="en-US"/>
        </w:rPr>
        <w:t>II</w:t>
      </w:r>
      <w:r>
        <w:rPr/>
        <w:t xml:space="preserve"> пагінація) в 1629 році вже вживалася — про це свідчить записка на першім листі, залишенім як обгортка, форзац, при записуванню трактату про чернецтво: вона походить з грудня 1629 р.</w:t>
      </w:r>
    </w:p>
    <w:p>
      <w:pPr>
        <w:pStyle w:val="Normal"/>
        <w:ind w:firstLine="360"/>
        <w:jc w:val="both"/>
        <w:rPr/>
      </w:pPr>
      <w:r>
        <w:rPr/>
        <w:t xml:space="preserve">Останні записки </w:t>
      </w:r>
      <w:r>
        <w:rPr>
          <w:lang w:val="en-US"/>
        </w:rPr>
        <w:t>II</w:t>
      </w:r>
      <w:r>
        <w:rPr/>
        <w:t xml:space="preserve"> пагінації належать до 1633 року. Дальше поширення цеї </w:t>
      </w:r>
      <w:r>
        <w:rPr>
          <w:lang w:val="en-US"/>
        </w:rPr>
        <w:t>II</w:t>
      </w:r>
      <w:r>
        <w:rPr/>
        <w:t xml:space="preserve"> пагінації в глибину книги спинилося, мабуть, тим, що зворот л. 23 пагінації </w:t>
      </w:r>
      <w:r>
        <w:rPr>
          <w:lang w:val="en-US"/>
        </w:rPr>
        <w:t>II</w:t>
      </w:r>
      <w:r>
        <w:rPr/>
        <w:t xml:space="preserve"> був уже записаний історією мучеництва Афанасія Іверського в порядку І пагінації десь в р. 1631-2: вона поклала межу </w:t>
      </w:r>
      <w:r>
        <w:rPr>
          <w:lang w:val="en-US"/>
        </w:rPr>
        <w:t>II</w:t>
      </w:r>
      <w:r>
        <w:rPr/>
        <w:t xml:space="preserve"> пагінації. Але ця історія Афанасія Ів., зачата на л. 93 пагінації І і докінчена впоперек аркуша на л. 92 об., очевидно, вписувалася тоді, коли зворот л. 93 був уже записаний в порядку </w:t>
      </w:r>
      <w:r>
        <w:rPr>
          <w:lang w:val="en-US"/>
        </w:rPr>
        <w:t>II</w:t>
      </w:r>
      <w:r>
        <w:rPr/>
        <w:t xml:space="preserve"> пагінації молитвами про заспокоєння церкви, що належать, очевидно, до р. 1632. Книга була заповнена в головнім, властиво розподілена, бо ще лишалося чимало запасу в різних відділах, і порожні сторінки полишилися подекуди до кінця.</w:t>
      </w:r>
    </w:p>
    <w:p>
      <w:pPr>
        <w:pStyle w:val="Normal"/>
        <w:ind w:firstLine="360"/>
        <w:jc w:val="both"/>
        <w:rPr/>
      </w:pPr>
      <w:r>
        <w:rPr/>
        <w:t>Таке світло, на мій погляд, кидає екстер’єр цього Могилиного записника на історію його творчості. Але я повторюю, що не мав часу простудіювати цей екстер’єр цілком детально, і полишаю це іншим.</w:t>
      </w:r>
    </w:p>
    <w:p>
      <w:pPr>
        <w:pStyle w:val="Normal"/>
        <w:ind w:firstLine="360"/>
        <w:jc w:val="both"/>
        <w:rPr/>
      </w:pPr>
      <w:r>
        <w:rPr/>
        <w:t xml:space="preserve">Студіюючи цю книгу, приходимо до висновку, що незадовго по своїм постригу на ченця, ієромонаха і архімандрита, десь в р.1628, Могила задумав дати серію писань на аскетичні теми: загальний трактат про чернецтво як найвищу, ідеальну форму християнського життя; збірку побожних оповідань, що прикладами з життя й практики найбільш совершенних і авторитетних старців мали ілюструвати, чим повинно бути чернецтво; колекцію чуд, зв’язаних з різними православними святинями, а особливо з Печерським монастирем, які мали засвідчити святість православної церкви, її святинь і установ; нарешті, серію канонів, гімнів і молитов на різні церковно-аскетичні теми. З особливим замилуванням займався він цим, видимо, в 1629 році, можливо, мріючи про славу великого православного вчителя, поета-гімнографа. Незадовго ці мрії простигли, його замітки в цій пам’ятній книзі стають рідші і в рр. 1631 — 2 зовсім припиняються 1. </w:t>
      </w:r>
    </w:p>
    <w:p>
      <w:pPr>
        <w:pStyle w:val="Normal"/>
        <w:ind w:firstLine="360"/>
        <w:jc w:val="both"/>
        <w:rPr/>
      </w:pPr>
      <w:r>
        <w:rPr/>
        <w:t>1 Першою літературною працею Могили вважається нібито виправлений ним переклад "Главизн поучительных" Агапита Діакона, випущений Печерською друкарнею при кінці 1628 р.</w:t>
      </w:r>
    </w:p>
    <w:p>
      <w:pPr>
        <w:pStyle w:val="Normal"/>
        <w:ind w:firstLine="360"/>
        <w:jc w:val="both"/>
        <w:rPr/>
      </w:pPr>
      <w:r>
        <w:rPr/>
        <w:t>Переклад досить тяжкий, передмова писана стилем дуже претенціозним і непрозорим, це все можна б було положити на рахунок невправної ще руки Могили. Але передмова говорить, властиво, що переклади споряджено за ігуменства Могили, а не ним самим, і стиль його записок 1629 р. настільки відрізняється від стилю передмови "Главизни", що трудно вважати її ділом Могили. От її закінчення:</w:t>
      </w:r>
    </w:p>
    <w:p>
      <w:pPr>
        <w:pStyle w:val="Normal"/>
        <w:ind w:firstLine="360"/>
        <w:jc w:val="both"/>
        <w:rPr/>
      </w:pPr>
      <w:r>
        <w:rPr/>
        <w:t xml:space="preserve">"Дан в добродЂтелной дЂлателници пръвоначалныя с(вя)толЂпнаго жительства в Россіи с(вя)тыя двоица (себто Антонія і Теодосія) </w:t>
      </w:r>
      <w:r>
        <w:rPr>
          <w:lang w:val="en-US"/>
        </w:rPr>
        <w:t>c</w:t>
      </w:r>
      <w:r>
        <w:rPr/>
        <w:t xml:space="preserve"> вышше даннаго искупника и божественнаго даяніа, божественнаго же киота упокоєніа жилища (Лаври Успенія).</w:t>
      </w:r>
    </w:p>
    <w:p>
      <w:pPr>
        <w:pStyle w:val="Normal"/>
        <w:ind w:firstLine="360"/>
        <w:jc w:val="both"/>
        <w:rPr/>
      </w:pPr>
      <w:r>
        <w:rPr/>
        <w:t>От невещственнаго огня в вещестъвенном єстествЂ явленіа минувшим сто шестъдесят и двом десятицом и седмим лЂтом к сим приложившимъся (1627) декам. 1 дня. Текущу же реченному киріо-пасха лЂту.</w:t>
      </w:r>
    </w:p>
    <w:p>
      <w:pPr>
        <w:pStyle w:val="Normal"/>
        <w:ind w:firstLine="360"/>
        <w:jc w:val="both"/>
        <w:rPr/>
      </w:pPr>
      <w:r>
        <w:rPr/>
        <w:t xml:space="preserve">Исправи же ся от єллинского идіомате </w:t>
      </w:r>
      <w:r>
        <w:rPr>
          <w:lang w:val="en-US"/>
        </w:rPr>
        <w:t>c</w:t>
      </w:r>
      <w:r>
        <w:rPr/>
        <w:t xml:space="preserve"> многим опоством в благочестіи сіяющ богопріємцу тезоименнаго Могілы Дакійских земель началника отраслі, твръдоименнаго пръвопрестолника тезоименну произбранну </w:t>
      </w:r>
      <w:r>
        <w:rPr>
          <w:lang w:val="en-US"/>
        </w:rPr>
        <w:t>c</w:t>
      </w:r>
      <w:r>
        <w:rPr/>
        <w:t xml:space="preserve"> Г(осподо)м в предстателство старЂйшеа паствы постничествующих" — себто за Симеонового сина Петра Могили архімандрита.</w:t>
      </w:r>
    </w:p>
    <w:p>
      <w:pPr>
        <w:pStyle w:val="Normal"/>
        <w:ind w:firstLine="360"/>
        <w:jc w:val="both"/>
        <w:rPr/>
      </w:pPr>
      <w:r>
        <w:rPr/>
        <w:t xml:space="preserve">Друком під своїм іменем він нічого з цих записок не появив. Вони пішли як матеріал до спільного печерського казанка, так, напр.. я одмітив вище, що записки про печерські чуда ввійшли до "Тератургіми" Кальнофойського, випущені в світ 1638 р., в записній книзі Могили вони повичеркувані — значить інший матеріал малося на меті пустити до інших видань. Гімни на теми сучасного церковного "озлобленія" пішли до збірки "Парамифіа сиреч утЂшителная молбы", випущеної з Печерської друкарні 1634 1. </w:t>
      </w:r>
    </w:p>
    <w:p>
      <w:pPr>
        <w:pStyle w:val="Normal"/>
        <w:ind w:firstLine="360"/>
        <w:jc w:val="both"/>
        <w:rPr/>
      </w:pPr>
      <w:r>
        <w:rPr/>
        <w:t>1 Містить у собі гімни, записані в Могилиній книзі на л. 37 — 8, з легкими змінами в лекції й орфографії, доповнені іншими молитвами, без усякої згадки авторства Могили.</w:t>
      </w:r>
    </w:p>
    <w:p>
      <w:pPr>
        <w:pStyle w:val="Normal"/>
        <w:ind w:firstLine="360"/>
        <w:jc w:val="both"/>
        <w:rPr/>
      </w:pPr>
      <w:r>
        <w:rPr/>
        <w:t xml:space="preserve">От перша строфа в друкованім вигляді (по розкриттю скорочень): "ВЂры яже втя истинныя камень, основаніє незиблемоє церкви твоєй положивый Христе Цару, и єже адовыми враты не одолЂтися обЂщаніє. Наложноє даввей, от нинЂшних єретических бЂд и обстояній отступнических избави вскорЂ, </w:t>
      </w:r>
      <w:r>
        <w:rPr>
          <w:lang w:val="en-US"/>
        </w:rPr>
        <w:t>co</w:t>
      </w:r>
      <w:r>
        <w:rPr/>
        <w:t xml:space="preserve"> слезами молим тя, ты бо сію чесною ти искупил єси кровію".</w:t>
      </w:r>
    </w:p>
    <w:p>
      <w:pPr>
        <w:pStyle w:val="Normal"/>
        <w:ind w:firstLine="360"/>
        <w:jc w:val="both"/>
        <w:rPr/>
      </w:pPr>
      <w:r>
        <w:rPr/>
        <w:t>В рукопису: "ВЂры яже в тя истинныя камень, основаніє незиблимоє церкви твоєи млостивый, Христе царю, и єже адовыми враты, не одолЂтись єй обЂщаніє неложноє давій, от нинЂшних єретических бЂд и обстояній отступнических избави вскор., со слезами молим тя, юже честною си искупил єси кровію".</w:t>
      </w:r>
    </w:p>
    <w:p>
      <w:pPr>
        <w:pStyle w:val="Normal"/>
        <w:ind w:firstLine="360"/>
        <w:jc w:val="both"/>
        <w:rPr/>
      </w:pPr>
      <w:r>
        <w:rPr/>
        <w:t>Докладніші розшуки, може, ще не одно таке відкриють. Факти ці показують, що мрій про літературну славу Могила скоро зрікся. Чи тому, що сам переконався в неблискучих своїх письменських здібностях і не знайшов моральної підтримки в близьких людях, чи зрозумів, що сильнішою стороною його індивідуальності являється робота організаційна, адміністративна, що провідник і правитель з нього сильніший, ніж поет і агіограф чи мислитель. Але для пізнання індивідуальності його ці письменницькі проби в кожному разі дуже інтересні — так само як цінні вони і для характеристики того українського православного середовища, до котрого Могила тоді приспособлявся.</w:t>
      </w:r>
    </w:p>
    <w:p>
      <w:pPr>
        <w:pStyle w:val="Normal"/>
        <w:ind w:firstLine="360"/>
        <w:jc w:val="both"/>
        <w:rPr/>
      </w:pPr>
      <w:r>
        <w:rPr/>
        <w:t>Для характеристики цих ідей і їх літературного викладу наведу насамперед такі міркування з трактату про чернецтво.</w:t>
      </w:r>
    </w:p>
    <w:p>
      <w:pPr>
        <w:pStyle w:val="Normal"/>
        <w:ind w:firstLine="360"/>
        <w:jc w:val="both"/>
        <w:rPr/>
      </w:pPr>
      <w:r>
        <w:rPr/>
        <w:t>"Іноческоє житіє — христіанского житіа єсть съвершенство. Съвершенство же христіанскоє — Христова житіа єсть подражаніє. Христос же съвершенство не в ином положи развЂ в нестяжаніи. Вся бо заповЂди юноша совершил бЂ развЂ точію єдиная сея рече єму Христос: "Иди продаждь вся имЂнія твоя и раздай нищим и гряди во слЂд мене. Нестяжанієм бо и съвершенноє съвершенство и любовь съвершенная съвершится может. Идеже бо моє и твоє, нЂсть там мир и вседружество.</w:t>
      </w:r>
    </w:p>
    <w:p>
      <w:pPr>
        <w:pStyle w:val="Normal"/>
        <w:ind w:firstLine="360"/>
        <w:jc w:val="both"/>
        <w:rPr/>
      </w:pPr>
      <w:r>
        <w:rPr/>
        <w:t>Іноческоє истинноє житіє на нестяжаніи основаєт ся, цЂвством и послушанієм состоит ся, любовію же съвершаєт ся. Вся же добродЂтели от сих четырех як от источника истекают, и в разум божій съвершенный человЂка исправляют, и съвершают, и єще на земли в тЂлЂ суща небеснаго наслажденія творят причастника, таин божественных самовидца, божественныя славы наслЂдника и ангелом служителя и събесЂдника" 1.</w:t>
      </w:r>
    </w:p>
    <w:p>
      <w:pPr>
        <w:pStyle w:val="Normal"/>
        <w:ind w:firstLine="360"/>
        <w:jc w:val="both"/>
        <w:rPr/>
      </w:pPr>
      <w:r>
        <w:rPr/>
        <w:t>Як взірець Могилиних гімнів наведу отсей "ірмос" на тему смертної години:</w:t>
      </w:r>
    </w:p>
    <w:p>
      <w:pPr>
        <w:pStyle w:val="Normal"/>
        <w:ind w:firstLine="360"/>
        <w:jc w:val="both"/>
        <w:rPr/>
      </w:pPr>
      <w:r>
        <w:rPr/>
        <w:t xml:space="preserve">"ТлЂнного и временного житіа, суєтного же мечтаніа мира сего образ, прійдЂте, братіє, — нынЂ в представляющим ся брать видяще, </w:t>
      </w:r>
      <w:r>
        <w:rPr>
          <w:lang w:val="en-US"/>
        </w:rPr>
        <w:t>c</w:t>
      </w:r>
      <w:r>
        <w:rPr/>
        <w:t xml:space="preserve"> слезами в покаяніи Христу възопіим: Пощади, Спасе, душу от тЂла исходящую и в ограду небесную со святыми ти покой 2.</w:t>
      </w:r>
    </w:p>
    <w:p>
      <w:pPr>
        <w:pStyle w:val="Normal"/>
        <w:ind w:firstLine="360"/>
        <w:jc w:val="both"/>
        <w:rPr/>
      </w:pPr>
      <w:r>
        <w:rPr/>
        <w:t>1 Ориг., л. 4, "Арх.", с. 171-2.</w:t>
      </w:r>
    </w:p>
    <w:p>
      <w:pPr>
        <w:pStyle w:val="Normal"/>
        <w:ind w:firstLine="360"/>
        <w:jc w:val="both"/>
        <w:rPr/>
      </w:pPr>
      <w:r>
        <w:rPr/>
        <w:t>2 "Покой" — тут, очевидно, дієслово, від покоїти.</w:t>
      </w:r>
    </w:p>
    <w:p>
      <w:pPr>
        <w:pStyle w:val="Normal"/>
        <w:ind w:firstLine="360"/>
        <w:jc w:val="both"/>
        <w:rPr/>
      </w:pPr>
      <w:r>
        <w:rPr/>
        <w:t>Мечтаніє сонноє, пара же и дым, трава и цвЂт сельный быти зряще житіє наше, отвержЂм житейскую, братіє, печаль к небесному възнесшись житію, в покаяніи Христу вьзопіим — Помилуй пощади, Спасе, душу от тЂла исходящую и с святый покой.</w:t>
      </w:r>
    </w:p>
    <w:p>
      <w:pPr>
        <w:pStyle w:val="Normal"/>
        <w:ind w:firstLine="360"/>
        <w:jc w:val="both"/>
        <w:rPr/>
      </w:pPr>
      <w:r>
        <w:rPr/>
        <w:t>Окрест нынЂ стоящіи братіє, зряще, како всує мятет ся всяк человЂк, оставим єже о временных печаль и преложшесь мыслью к небесным, в покаяніи Христу възопієм: Помилуй и пощади, Спасе, душу от тЂла исходящую и с святыми покой" 1.</w:t>
      </w:r>
    </w:p>
    <w:p>
      <w:pPr>
        <w:pStyle w:val="Normal"/>
        <w:ind w:firstLine="360"/>
        <w:jc w:val="both"/>
        <w:rPr/>
      </w:pPr>
      <w:r>
        <w:rPr/>
        <w:t>А от з канона подячного:</w:t>
      </w:r>
    </w:p>
    <w:p>
      <w:pPr>
        <w:pStyle w:val="Normal"/>
        <w:ind w:firstLine="360"/>
        <w:jc w:val="both"/>
        <w:rPr/>
      </w:pPr>
      <w:r>
        <w:rPr/>
        <w:t>"Приносит ти, ДЂво, благодарственную твоя Лавра пЂснь о преславном своєм тобою избавленіи, — сыну твоєму вЂрно зовущи: "Слава, Христе, силЂ твоєй!</w:t>
      </w:r>
    </w:p>
    <w:p>
      <w:pPr>
        <w:pStyle w:val="Normal"/>
        <w:ind w:firstLine="360"/>
        <w:jc w:val="both"/>
        <w:rPr/>
      </w:pPr>
      <w:r>
        <w:rPr/>
        <w:t>Испустила єси с небес, ДЂво, на молитву раб твоих дождь, як же огнь враги попаляющ, и от твоєя обители отражающ. ТЂм сыну твоєму възопієм: "Слава, Христе, силЂ твоєй"!</w:t>
      </w:r>
    </w:p>
    <w:p>
      <w:pPr>
        <w:pStyle w:val="Normal"/>
        <w:ind w:firstLine="360"/>
        <w:jc w:val="both"/>
        <w:rPr/>
      </w:pPr>
      <w:r>
        <w:rPr/>
        <w:t>Пещный пламень иногда в росу благочестивым приложи ся. НынЂ же твоим, богомати ходатайством роса в огнь претворись и враги попали не поющія: "Слава, Христе, силЂ твоєй".</w:t>
      </w:r>
    </w:p>
    <w:p>
      <w:pPr>
        <w:pStyle w:val="Normal"/>
        <w:ind w:firstLine="360"/>
        <w:jc w:val="both"/>
        <w:rPr/>
      </w:pPr>
      <w:r>
        <w:rPr/>
        <w:t>Трищи покусивших ся твоєй обители насильствовати воин, явленієм множества въоруженных ангел, в бЂгство претворила, не хотящих пЂти: "Слава, Христе, силЂ твоєй" 2.</w:t>
      </w:r>
    </w:p>
    <w:p>
      <w:pPr>
        <w:pStyle w:val="Normal"/>
        <w:ind w:firstLine="360"/>
        <w:jc w:val="both"/>
        <w:rPr/>
      </w:pPr>
      <w:r>
        <w:rPr/>
        <w:t>1 Там же, с. 144.</w:t>
      </w:r>
    </w:p>
    <w:p>
      <w:pPr>
        <w:pStyle w:val="Normal"/>
        <w:ind w:firstLine="360"/>
        <w:jc w:val="both"/>
        <w:rPr/>
      </w:pPr>
      <w:r>
        <w:rPr/>
        <w:t>2 "Архив", с. 163.</w:t>
      </w:r>
    </w:p>
    <w:p>
      <w:pPr>
        <w:pStyle w:val="Normal"/>
        <w:ind w:firstLine="360"/>
        <w:jc w:val="both"/>
        <w:rPr/>
      </w:pPr>
      <w:r>
        <w:rPr/>
        <w:t>З сих писань Могила не видрукував за своїм іменем нічого.</w:t>
      </w:r>
    </w:p>
    <w:p>
      <w:pPr>
        <w:pStyle w:val="Normal"/>
        <w:ind w:firstLine="360"/>
        <w:jc w:val="both"/>
        <w:rPr/>
      </w:pPr>
      <w:r>
        <w:rPr/>
        <w:t>Натомість випустив проповідь на Хрестопоклонну неділю на тему самовідречення — поняття хреста Христового як свою сповідь віри в строго аскетичному дусі, не згірш якого-небудь Копинського або Копистинського.</w:t>
      </w:r>
    </w:p>
    <w:p>
      <w:pPr>
        <w:pStyle w:val="Normal"/>
        <w:ind w:firstLine="360"/>
        <w:jc w:val="both"/>
        <w:rPr/>
      </w:pPr>
      <w:r>
        <w:rPr/>
        <w:t>Виголошуючи її перед громадою і пускаючи для вжитку не тільки чернечої, але і світської суспільності, він і написав її мовою, зближеною до "посполитої", а не чисто церковної, доволі зручним риторичним стилем. Як взірець його наведу сю "експозицію":</w:t>
      </w:r>
    </w:p>
    <w:p>
      <w:pPr>
        <w:pStyle w:val="Normal"/>
        <w:ind w:firstLine="360"/>
        <w:jc w:val="both"/>
        <w:rPr/>
      </w:pPr>
      <w:r>
        <w:rPr/>
        <w:t>"Абысмо особливе научити ся могли, для чего церков с(вя)тая, матка наша, в посродку постного рая животворящє крестноє древо пред очи выставляєш, с пилностью послухаймо.</w:t>
      </w:r>
    </w:p>
    <w:p>
      <w:pPr>
        <w:pStyle w:val="Normal"/>
        <w:ind w:firstLine="360"/>
        <w:jc w:val="both"/>
        <w:rPr/>
      </w:pPr>
      <w:r>
        <w:rPr/>
        <w:t>Межи иншими многими причинами три напреднЂйшиі тым суть:</w:t>
      </w:r>
    </w:p>
    <w:p>
      <w:pPr>
        <w:pStyle w:val="Normal"/>
        <w:ind w:firstLine="360"/>
        <w:jc w:val="both"/>
        <w:rPr/>
      </w:pPr>
      <w:r>
        <w:rPr/>
        <w:t>"Причина першая:</w:t>
      </w:r>
    </w:p>
    <w:p>
      <w:pPr>
        <w:pStyle w:val="Normal"/>
        <w:ind w:firstLine="360"/>
        <w:jc w:val="both"/>
        <w:rPr/>
      </w:pPr>
      <w:r>
        <w:rPr/>
        <w:t>Абысмо упрацованый и трудами постнои дороги земдленыи под тЂнем листя того животворящого древа, то єст(ь) с припоминання добродЂйств через крест от Христа нам поданых одпочинок и охолоду нЂякуюсь духовную мЂти моглы.</w:t>
      </w:r>
    </w:p>
    <w:p>
      <w:pPr>
        <w:pStyle w:val="Normal"/>
        <w:ind w:firstLine="360"/>
        <w:jc w:val="both"/>
        <w:rPr/>
      </w:pPr>
      <w:r>
        <w:rPr/>
        <w:t xml:space="preserve">Мерру албо горкость утрапеня и удрученя тЂла, </w:t>
      </w:r>
      <w:r>
        <w:rPr>
          <w:lang w:val="en-US"/>
        </w:rPr>
        <w:t>c</w:t>
      </w:r>
      <w:r>
        <w:rPr/>
        <w:t xml:space="preserve"> постных подвигов бываючую, солодким припоминанєм спасителнои Христовы муки и тым нового Израиля вожа а второго Моисея жезлом усолодили.</w:t>
      </w:r>
    </w:p>
    <w:p>
      <w:pPr>
        <w:pStyle w:val="Normal"/>
        <w:ind w:firstLine="360"/>
        <w:jc w:val="both"/>
        <w:rPr/>
      </w:pPr>
      <w:r>
        <w:rPr/>
        <w:t>И способнЂйшими себе до охотного подняття другои половицы постнои працы учинити могли.</w:t>
      </w:r>
    </w:p>
    <w:p>
      <w:pPr>
        <w:pStyle w:val="Normal"/>
        <w:ind w:firstLine="360"/>
        <w:jc w:val="both"/>
        <w:rPr/>
      </w:pPr>
      <w:r>
        <w:rPr/>
        <w:t xml:space="preserve">А снадне </w:t>
      </w:r>
      <w:r>
        <w:rPr>
          <w:lang w:val="en-US"/>
        </w:rPr>
        <w:t>c</w:t>
      </w:r>
      <w:r>
        <w:rPr/>
        <w:t xml:space="preserve"> постнои пущи посилени хрестною солодкостю вышовши, до пожаданои духовного отновеня от </w:t>
      </w:r>
      <w:r>
        <w:rPr>
          <w:lang w:val="en-US"/>
        </w:rPr>
        <w:t>X</w:t>
      </w:r>
      <w:r>
        <w:rPr/>
        <w:t>. Ісуса через крест въскресеніє даннои обЂцанои земли внійти могли.</w:t>
      </w:r>
    </w:p>
    <w:p>
      <w:pPr>
        <w:pStyle w:val="Normal"/>
        <w:ind w:firstLine="360"/>
        <w:jc w:val="both"/>
        <w:rPr/>
      </w:pPr>
      <w:r>
        <w:rPr/>
        <w:t>Другая: "Абысмо через припоминанє и самою речью вираженє знаку спасителнои муки Г. Бога и Спаса нашего І. Христа, през которую нас от вЂчной неволи княжати тмы вызволил,</w:t>
      </w:r>
    </w:p>
    <w:p>
      <w:pPr>
        <w:pStyle w:val="Normal"/>
        <w:ind w:firstLine="360"/>
        <w:jc w:val="both"/>
        <w:rPr/>
      </w:pPr>
      <w:r>
        <w:rPr/>
        <w:t>сынами и сполдЂдичами кролества своєго учинити рачил:</w:t>
      </w:r>
    </w:p>
    <w:p>
      <w:pPr>
        <w:pStyle w:val="Normal"/>
        <w:ind w:firstLine="360"/>
        <w:jc w:val="both"/>
        <w:rPr/>
      </w:pPr>
      <w:r>
        <w:rPr/>
        <w:t>яко через наидорожшіи подарки, (до) милостивого и ласкавого и до вдячного принятЂя постных наших прац, трудов и молитв и до отпущеня грЂхов наших учинили.</w:t>
      </w:r>
    </w:p>
    <w:p>
      <w:pPr>
        <w:pStyle w:val="Normal"/>
        <w:ind w:firstLine="360"/>
        <w:jc w:val="both"/>
        <w:rPr/>
      </w:pPr>
      <w:r>
        <w:rPr/>
        <w:t>АлбовЂм не так суть вдячныи и милыи добродЂем наболши подарки от тых которыи добродЂйства приняли, яко гды добродЂйства их вдячне припоминаны, хоч при наменших подарках выличаны и выславованы бывают.</w:t>
      </w:r>
    </w:p>
    <w:p>
      <w:pPr>
        <w:pStyle w:val="Normal"/>
        <w:ind w:firstLine="360"/>
        <w:jc w:val="both"/>
        <w:rPr/>
      </w:pPr>
      <w:r>
        <w:rPr/>
        <w:t>Третяя причина: "Абы смо знак хоругов пана и кроля неба и земли предидущую видячи.</w:t>
      </w:r>
    </w:p>
    <w:p>
      <w:pPr>
        <w:pStyle w:val="Normal"/>
        <w:ind w:firstLine="360"/>
        <w:jc w:val="both"/>
        <w:rPr/>
      </w:pPr>
      <w:r>
        <w:rPr/>
        <w:t>яко найбарзЂй постом, милостинею и молитвою въоружившися,</w:t>
      </w:r>
    </w:p>
    <w:p>
      <w:pPr>
        <w:pStyle w:val="Normal"/>
        <w:ind w:firstLine="360"/>
        <w:jc w:val="both"/>
        <w:rPr/>
      </w:pPr>
      <w:r>
        <w:rPr/>
        <w:t>тЂло, свЂт и діавола звЂтяжили.</w:t>
      </w:r>
    </w:p>
    <w:p>
      <w:pPr>
        <w:pStyle w:val="Normal"/>
        <w:ind w:firstLine="360"/>
        <w:jc w:val="both"/>
        <w:rPr/>
      </w:pPr>
      <w:r>
        <w:rPr/>
        <w:t>И всЂми зась добродЂтельми мле можност(ь) наша приоздобившися,</w:t>
      </w:r>
    </w:p>
    <w:p>
      <w:pPr>
        <w:pStyle w:val="Normal"/>
        <w:ind w:firstLine="360"/>
        <w:jc w:val="both"/>
        <w:rPr/>
      </w:pPr>
      <w:r>
        <w:rPr/>
        <w:t>и отрастем єго подобными през умертвенє тЂла ставшы ся,</w:t>
      </w:r>
    </w:p>
    <w:p>
      <w:pPr>
        <w:pStyle w:val="Normal"/>
        <w:ind w:firstLine="360"/>
        <w:jc w:val="both"/>
        <w:rPr/>
      </w:pPr>
      <w:r>
        <w:rPr/>
        <w:t>з триумфом як от чъртога от гроба исходячого споткали и привитали" (272).</w:t>
      </w:r>
    </w:p>
    <w:p>
      <w:pPr>
        <w:pStyle w:val="Normal"/>
        <w:ind w:firstLine="360"/>
        <w:jc w:val="both"/>
        <w:rPr/>
      </w:pPr>
      <w:r>
        <w:rPr/>
        <w:t>Ставлячи в обов’язок, особливо станові чернечому, аскетичне самовідречення, оратор малює його такими рисами:</w:t>
      </w:r>
    </w:p>
    <w:p>
      <w:pPr>
        <w:pStyle w:val="Normal"/>
        <w:ind w:firstLine="360"/>
        <w:jc w:val="both"/>
        <w:rPr/>
      </w:pPr>
      <w:r>
        <w:rPr/>
        <w:t>"През тоє запрЂне ся самого себе он от нас найбарзЂй потребуєт, абысмо пожадливости тыи, через которыє долгого жывота и роскошей прагнемо, от себе откинули и до щенту уморили. Отколь не толко свЂта, родичов албо повинных, але што над всЂ речи найтруднЂйшая єсть и самих себе запр! Ђти ся приказуєт.</w:t>
      </w:r>
    </w:p>
    <w:p>
      <w:pPr>
        <w:pStyle w:val="Normal"/>
        <w:ind w:firstLine="360"/>
        <w:jc w:val="both"/>
        <w:rPr/>
      </w:pPr>
      <w:r>
        <w:rPr/>
        <w:t>Котороє запрЂнє ся на ином мЂстцу называєт пан "ненавидЂніє душа своєя". Яко божественный Лука мовит: "Кто хочет ити до мене и не взъненавидит отца своєго и матку и жену и дЂтей и братію, єще же и душу свою, не может быти учеником. Што подаючи до зрозуменя онаднЂйшого божественный Златоуст так мовит: "Гды розумЂєш, што єсть запрети ся иного, тогды добре поймеш, што то єст запрЂти ся себе самого. Кто иного ся заприт, то єст албо брата албо слуги або кого иншого, — гды обачит, же єго розгами сЂкут, вязенєм трапят, албо што иноє терпит, — не забЂгаєт, не помогаєт, не скланяєт ся, ани ся жадным способом взрушаєт, яко згола отчуженый от него. — Так Господь наш хочет, абысмо тЂлу нашему жадным способом не фолговали. Жебы смо єго не щадЂли, гды быто бывает, гды выганяно, гды палено, люб, што иноє терпит таковоє.</w:t>
      </w:r>
    </w:p>
    <w:p>
      <w:pPr>
        <w:pStyle w:val="Normal"/>
        <w:ind w:firstLine="360"/>
        <w:jc w:val="both"/>
        <w:rPr/>
      </w:pPr>
      <w:r>
        <w:rPr/>
        <w:t>А то гды рекл до кождого: "Запри ся самого себе, войди в небезпеченства, на подвиги и працы себе выдай, а то так зноси, кобы хто иный терпЂл, — теды тоє запрЂнє ся самого себе называєт єдин з учителей 1 мученичеством. — "Жаден мовячи — нехай не речет, иж за наших часов мученическіи подвиги быти не могут. Поневаж маєт и покой наш мучеников своих. ГнЂв бовЂм утулити, от вшетеченства 2 утЂкати, справедливость заховати, лакомством погоржати, пыху смЂряти великая часть мученичества єсть" (283).</w:t>
      </w:r>
    </w:p>
    <w:p>
      <w:pPr>
        <w:pStyle w:val="Normal"/>
        <w:ind w:firstLine="360"/>
        <w:jc w:val="both"/>
        <w:rPr/>
      </w:pPr>
      <w:r>
        <w:rPr/>
        <w:t>Цю практичну повздержність далі оратор розвиває для вжитку людей, що живуть у світі:</w:t>
      </w:r>
    </w:p>
    <w:p>
      <w:pPr>
        <w:pStyle w:val="Normal"/>
        <w:ind w:firstLine="360"/>
        <w:jc w:val="both"/>
        <w:rPr/>
      </w:pPr>
      <w:r>
        <w:rPr/>
        <w:t>"СвЂтокіи зась любо позвЂрховне так досконале ити за Паном не хотят 3, єднак абы забвенными быти могли, конечне внутрие тыи три цноты 4 тым способом заховати, тым способом заховати повинни суть.</w:t>
      </w:r>
    </w:p>
    <w:p>
      <w:pPr>
        <w:pStyle w:val="Normal"/>
        <w:ind w:firstLine="360"/>
        <w:jc w:val="both"/>
        <w:rPr/>
      </w:pPr>
      <w:r>
        <w:rPr/>
        <w:t>1 На боці цитата з Августина "О церкви".</w:t>
      </w:r>
    </w:p>
    <w:p>
      <w:pPr>
        <w:pStyle w:val="Normal"/>
        <w:ind w:firstLine="360"/>
        <w:jc w:val="both"/>
        <w:rPr/>
      </w:pPr>
      <w:r>
        <w:rPr/>
        <w:t>2 Розпусти.</w:t>
      </w:r>
    </w:p>
    <w:p>
      <w:pPr>
        <w:pStyle w:val="Normal"/>
        <w:ind w:firstLine="360"/>
        <w:jc w:val="both"/>
        <w:rPr/>
      </w:pPr>
      <w:r>
        <w:rPr/>
        <w:t>3 Себто виходячи з світу в монастирі.</w:t>
      </w:r>
    </w:p>
    <w:p>
      <w:pPr>
        <w:pStyle w:val="Normal"/>
        <w:ind w:firstLine="360"/>
        <w:jc w:val="both"/>
        <w:rPr/>
      </w:pPr>
      <w:r>
        <w:rPr/>
        <w:t>4 Вони вичислені далі: виріктися себе; взяти на себе хрест Христа і йти за ним.</w:t>
      </w:r>
    </w:p>
    <w:p>
      <w:pPr>
        <w:pStyle w:val="Normal"/>
        <w:ind w:firstLine="360"/>
        <w:jc w:val="both"/>
        <w:rPr/>
      </w:pPr>
      <w:r>
        <w:rPr/>
        <w:t>Напрод доброволноє выреченє ся самого себе и всЂх марностей свЂтских через престанє злостей и воздержанє ся от намЂтностей и пожадливостій телесных, и через не пр(и)кладанє сердца и любви до речій тогосвЂтных, яко то: до славы, до богатства, до збираня маєтностей и иных достатков, заховати повинни — ведлуг псалмисты мовячои: "Богатство аще течет, не прилагайте сердца".</w:t>
      </w:r>
    </w:p>
    <w:p>
      <w:pPr>
        <w:pStyle w:val="Normal"/>
        <w:ind w:firstLine="360"/>
        <w:jc w:val="both"/>
        <w:rPr/>
      </w:pPr>
      <w:r>
        <w:rPr/>
        <w:t>И хоч таковыи добра тогосвЂтніи мают, и в них оплывают, так их мают якоби их сами для себе не мЂли, але же им цо вЂрных рук от Пана даны суть до пристойного шафовання и ведлуг воли єго самого 1 уживаня завше жебы помышляли, ведлуг науки Павла святого (цитата).</w:t>
      </w:r>
    </w:p>
    <w:p>
      <w:pPr>
        <w:pStyle w:val="Normal"/>
        <w:ind w:firstLine="360"/>
        <w:jc w:val="both"/>
        <w:rPr/>
      </w:pPr>
      <w:r>
        <w:rPr/>
        <w:t>То єст — абы сте ни в чем ся барзЂй не кохали, єдно в самом Пану, и ни о чем ся барзЂй не печаловали, яко о выполнено воли и приказаня его, служачи з телесных добр и стараня о них, на выгоженє ими, яко Марфа, и услуженє самому Пану в особЂ — Церкви-матцЂ, и оздобЂ єи внутренней и позверховной, духовным своим служителем єи, школам, вдовам, сиротам и всЂм убогим, а не своєй похоти, роскошам и збытком.</w:t>
      </w:r>
    </w:p>
    <w:p>
      <w:pPr>
        <w:pStyle w:val="Normal"/>
        <w:ind w:firstLine="360"/>
        <w:jc w:val="both"/>
        <w:rPr/>
      </w:pPr>
      <w:r>
        <w:rPr/>
        <w:t>А згола не толко всЂ речи от Бога вам повЂреныи, але и самых себе не для себе, ани собЂ быти розумЂли, тылко за панскіи неволники быти себе завше помышляли и на чиненє пристоинои личбы 2 з повЂренных добр с страхом ся готовали.</w:t>
      </w:r>
    </w:p>
    <w:p>
      <w:pPr>
        <w:pStyle w:val="Normal"/>
        <w:ind w:firstLine="360"/>
        <w:jc w:val="both"/>
        <w:rPr/>
      </w:pPr>
      <w:r>
        <w:rPr/>
        <w:t>Крест зась взяти и носити повинни суть тым способом, то єсть абы бЂды всЂ и шкоды так на тЂло яко и на маєтности от Бога допущеный през розмаитыи припадки и през незбожныи люде за Христа и вЂру православную преслЂдовання охотно зносили и любовне з благодаренієм пріймовали, а при том не толко всЂ достатки, леч и самых себе на смерть для Христа и вЂры єго святои выдати и за зыск собЂ для него всєго пострадати и умрети мЂли и вмЂняли" (286).</w:t>
      </w:r>
    </w:p>
    <w:p>
      <w:pPr>
        <w:pStyle w:val="Normal"/>
        <w:ind w:firstLine="360"/>
        <w:jc w:val="both"/>
        <w:rPr/>
      </w:pPr>
      <w:r>
        <w:rPr/>
        <w:t>1 Себто "пана" — Христа.</w:t>
      </w:r>
    </w:p>
    <w:p>
      <w:pPr>
        <w:pStyle w:val="Normal"/>
        <w:ind w:firstLine="360"/>
        <w:jc w:val="both"/>
        <w:rPr/>
      </w:pPr>
      <w:r>
        <w:rPr/>
        <w:t>2 Обрахунку.</w:t>
      </w:r>
    </w:p>
    <w:p>
      <w:pPr>
        <w:pStyle w:val="Normal"/>
        <w:ind w:firstLine="360"/>
        <w:jc w:val="both"/>
        <w:rPr/>
      </w:pPr>
      <w:r>
        <w:rPr/>
        <w:t>Тепер я спинюсь на тих агіографічних текстах Могили, що становлять головну і найціннішу частину його записника і що через те й звертали на себе деяку увагу дослідників 1.</w:t>
      </w:r>
    </w:p>
    <w:p>
      <w:pPr>
        <w:pStyle w:val="Normal"/>
        <w:ind w:firstLine="360"/>
        <w:jc w:val="both"/>
        <w:rPr/>
      </w:pPr>
      <w:r>
        <w:rPr/>
        <w:t>1 Востаннє — в згаданій студії Т. Грабовського, правда, що дуже побіжно.</w:t>
      </w:r>
    </w:p>
    <w:p>
      <w:pPr>
        <w:pStyle w:val="Normal"/>
        <w:ind w:firstLine="360"/>
        <w:jc w:val="both"/>
        <w:rPr/>
      </w:pPr>
      <w:r>
        <w:rPr/>
        <w:t>Скоро по своїм посвяченню, входячи в традиції свого нового володіння і потрапляючи під традиційний печерський ригоризм, береться Могила до списування всього, що йому доводилося чути в монастирі і поза ним про чудесні події, які могли свідчити про святість православної церкви, благодать божу, їй притаманну, вірність традиціям великих святців і чудотворців, якими вона пишалася, а зокрема високу святість Печерської Лаври, високі прикмети її провідників, чудесну силу тих могил, на котрих вона спочивала, тих останків святих, що наповняли її церкви й печери.</w:t>
      </w:r>
    </w:p>
    <w:p>
      <w:pPr>
        <w:pStyle w:val="Normal"/>
        <w:ind w:firstLine="360"/>
        <w:jc w:val="both"/>
        <w:rPr/>
      </w:pPr>
      <w:r>
        <w:rPr/>
        <w:t xml:space="preserve">Оповідання ці записані до книги головно в р. 1629, з січня по серпень. Походять вони від печерських і межигірських старців, від різних прочан і гостей, що відвідували Печерський монастир — особливо пильно записується те, що оповідали на честь монастиря католицькі духовні (сучасний біскуп київський Радошевський) і різні шляхтичі-католики: як вони на собі дізнавали чудову силу Печерської Божої матері, печерських святих, мощей тощо або як покарані були ті чужовірці — латинники чи протестанти, які зневажливо ставилися до цих святинь чи мощей. Залюбки описуються події з різних інших сторін, поскільки вони свідчили про святість руських церков, православних свят, старого календаря: кари за відступлення від руської віри, її неповажання тощо. Оповідання походять з різних сторін України і Білорусі, дещо з Молдавії — з особистих переживань, стріч і знайомостей Могили. Хронологічно вони обіймають одно покоління: від 1590-х років до 1630. Спеціальний інтерес мають оповідання, записані від козаків, що приходили до Печерського монастиря. Здебільшого записки ці мають наприкінці докладну дату записання, іноді також означення часу, коли відбулася описана подія. Писані майже всі церковнослов’янською мовою, в стилі патериків і прологів, кілька лише "посполитою мовою". Оповідання доволі стисле і просте, майже позбавлене моралістичних рефлексій і поучень, цитат Св. Письма і т. д. </w:t>
      </w:r>
    </w:p>
    <w:p>
      <w:pPr>
        <w:pStyle w:val="Normal"/>
        <w:ind w:firstLine="360"/>
        <w:jc w:val="both"/>
        <w:rPr/>
      </w:pPr>
      <w:r>
        <w:rPr/>
        <w:t>Записки таким чином дають інтересні і часом навіть гарні взірці оповідальної прози в старім, традиційнім, архаїчнім стилю. Дивно подумати, що вони не сподобилися бути виданими в цій формі і тільки в деякій частині послужили матеріалом для пізнішої збірки печерських чуд, т. зв. "Тератургіми", зредактованої Ат. Кальнофойським. При цій переробці вони, на мій осуд, багато втратили: крім того, що їх перекладено на польську мову, оповідання загалом схематизовано, зроблено коротшим і сухішим, натомість пододавані до кожного оповідання нудні моралізування, розміром не раз довші самого оповідання. В цій новій формі ставали приступними людям, які не читали руського письма: їх можна було давати чужим людям як апологію руської віри; нова форма обгострювала їх моралістичну і апологетичну вартість, для цього пожертвовано слов’янськими оригіналами Могили. Мало тоді думали про збагачення літератури своєю мовою. Оповідання Могили мали всі шанси зайняти визначне місце в популярній лектурі поруч "Патерика", а так зосталися в однісінькому примірнику, дуже пильно читанім, але ніколи не виданім і навіть не копійованім. Чорновик — автограф Могили — досі унікат цих записок.</w:t>
      </w:r>
    </w:p>
    <w:p>
      <w:pPr>
        <w:pStyle w:val="Normal"/>
        <w:ind w:firstLine="360"/>
        <w:jc w:val="both"/>
        <w:rPr/>
      </w:pPr>
      <w:r>
        <w:rPr/>
        <w:t>Як взірці мови і стилю я наведу в оригінальному тексті ці два оповідання. Одно оповідання козаків, що прийшли "відслужити" Печерській Божій матері показане їм чудо на морі:</w:t>
      </w:r>
    </w:p>
    <w:p>
      <w:pPr>
        <w:pStyle w:val="Normal"/>
        <w:ind w:firstLine="360"/>
        <w:jc w:val="both"/>
        <w:rPr/>
      </w:pPr>
      <w:r>
        <w:rPr/>
        <w:t>"ПовЂда нам єдин от войнов запорожских, иже нарицаются козаци, именем Андрей Хулак Лагута, сый Черкаского града житель, глаголя, як по брани турецкой, яж глаголется Хотинская, идохом на море, по обычаю своєму казацкому, прибытчества ради, в землю Турецкую.</w:t>
      </w:r>
    </w:p>
    <w:p>
      <w:pPr>
        <w:pStyle w:val="Normal"/>
        <w:ind w:firstLine="360"/>
        <w:jc w:val="both"/>
        <w:rPr/>
      </w:pPr>
      <w:r>
        <w:rPr/>
        <w:t xml:space="preserve">Ватагу же, се єст старшину, имЂхом нЂкоего Москвитянина, именем Ивашу. Розграбившии же нам многи села и грады, наполнихом великій корабль многого прибытчества и начахом плысти. Уже възращаемся к запорогам и в пучинЂ сущим, толикій наста вЂтр крЂпкій и волны противныи, як наплнитись кораблю воды, и як нача </w:t>
      </w:r>
      <w:r>
        <w:rPr>
          <w:lang w:val="en-US"/>
        </w:rPr>
        <w:t>c</w:t>
      </w:r>
      <w:r>
        <w:rPr/>
        <w:t xml:space="preserve"> нами утопати. Извергохом все прибытчество в море, нъ ни сице что успЂти възмогохом, УзрЂвшеже, як уже погибаем, начахом </w:t>
      </w:r>
      <w:r>
        <w:rPr>
          <w:lang w:val="en-US"/>
        </w:rPr>
        <w:t>c</w:t>
      </w:r>
      <w:r>
        <w:rPr/>
        <w:t xml:space="preserve"> слезами и веліим вЂплем молити Бога, — да нас молитвами пресвятой Богородицы печерской и святаго архистратига Михайла избавит от горькіа сія смерти, и обЂщахомся в обители матери єго время нЂкоє послужити. Молящимжесь нам и к Богу вопіющим, — оле предивному чудеси! — внезапну от дна корабля юноша златовиден, блистаяся на конЂ такожде златовидном и свЂтлом, изЂиде, и став посред нас, </w:t>
      </w:r>
      <w:r>
        <w:rPr>
          <w:lang w:val="en-US"/>
        </w:rPr>
        <w:t>c</w:t>
      </w:r>
      <w:r>
        <w:rPr/>
        <w:t xml:space="preserve"> оскабленным лицем възрЂв, рЂче:</w:t>
      </w:r>
    </w:p>
    <w:p>
      <w:pPr>
        <w:pStyle w:val="Normal"/>
        <w:ind w:firstLine="360"/>
        <w:jc w:val="both"/>
        <w:rPr/>
      </w:pPr>
      <w:r>
        <w:rPr/>
        <w:t>"Не бойтеся, мужіє, нъ прилежно молите Богу и възопійте к нему — избавит вас, на се бо и мене посла".</w:t>
      </w:r>
    </w:p>
    <w:p>
      <w:pPr>
        <w:pStyle w:val="Normal"/>
        <w:ind w:firstLine="360"/>
        <w:jc w:val="both"/>
        <w:rPr/>
      </w:pPr>
      <w:r>
        <w:rPr/>
        <w:t xml:space="preserve">Зрящим же нам и молящимся Богу </w:t>
      </w:r>
      <w:r>
        <w:rPr>
          <w:lang w:val="en-US"/>
        </w:rPr>
        <w:t>c</w:t>
      </w:r>
      <w:r>
        <w:rPr/>
        <w:t xml:space="preserve"> въплем велієм (вси убо уже по поясі в водЂ стояхом), юноша он свЂтел по ядвихлЂ корабленом взыйде к горЂ, и невидим бысть. ВЂтр же и волны абіє престаша, и внезапну бысть тишина веліа, и корабль внутр оста сух, як никогда в нем быти водЂ. Мы же, се видЂвше, прославихом Бога, от горкіа смерти избавльшаго нас, и тако възратихомся вспять цЂлы, славяще Бога и благодаряще, и святаго архистратига Михайла, им же избави нас Бог от морскаго истопленія. По обЂщанію же послужихом кождо нас в обители богоматере великіа Лавры.</w:t>
      </w:r>
    </w:p>
    <w:p>
      <w:pPr>
        <w:pStyle w:val="Normal"/>
        <w:ind w:firstLine="360"/>
        <w:jc w:val="both"/>
        <w:rPr/>
      </w:pPr>
      <w:r>
        <w:rPr/>
        <w:t>Се ж написахом, да увЂсте, коль милостив єсть Бог не точію преподобным своим, нъ и гришным и разбойником, от всего сердца въпіющим к нему, и скоро от бЂды избавляет их молитвами пречистыя своея матери и святых, В лЂто 1629 генв. 26 дня" (л. 5).</w:t>
      </w:r>
    </w:p>
    <w:p>
      <w:pPr>
        <w:pStyle w:val="Normal"/>
        <w:ind w:firstLine="360"/>
        <w:jc w:val="both"/>
        <w:rPr/>
      </w:pPr>
      <w:r>
        <w:rPr/>
        <w:t>Друге — з серії оповідань про дивного старця з скиту Манявського — школи Ійова Княгиницького:</w:t>
      </w:r>
    </w:p>
    <w:p>
      <w:pPr>
        <w:pStyle w:val="Normal"/>
        <w:ind w:firstLine="360"/>
        <w:jc w:val="both"/>
        <w:rPr/>
      </w:pPr>
      <w:r>
        <w:rPr/>
        <w:t xml:space="preserve">"Пріиде нЂкогда блаженый старец Езекіил Скитскій ко княгини Корецкой. Она же, по обычаю своєму, радостно прія старца. И якъже же сЂдоша ясти, старец </w:t>
      </w:r>
      <w:r>
        <w:rPr>
          <w:lang w:val="en-US"/>
        </w:rPr>
        <w:t>c</w:t>
      </w:r>
      <w:r>
        <w:rPr/>
        <w:t xml:space="preserve"> тщаніем до третей яди вкушаше, (як) дивитись предсЂдящим и глаголати, як сей старец объяслив есть. По третей же, єгда прочеє от множества ядій приносимых ничтоже вкушаше, моляше его княгиня, глаголя: "Яждь, отче, добрЂйша бо сіа суть пръвыя". Он же отвЂща, глаголя: "Аз не ищу доброты пища, точію да єстественну нужду довольством употреблю". ВсЂ ж, удивившесь, рЂша: въистину сей старец истинен инок есть. ИмЂящеж сей старец всегда сей обычай: болей двох, излишнеє ж нЂкогда трех ядій не ясти, — и егда впрошаше єго кто, чего ради более яст, глаголаше: "излишнее двох или тріех ядій — объяданіа, а не сытости есть цЂло" (л. 10).</w:t>
      </w:r>
    </w:p>
    <w:p>
      <w:pPr>
        <w:pStyle w:val="Normal"/>
        <w:ind w:firstLine="360"/>
        <w:jc w:val="both"/>
        <w:rPr/>
      </w:pPr>
      <w:r>
        <w:rPr/>
        <w:t>Тепер подам у свобіднім перекладі найкраще, на мій погляд, з літературного погляду оповідання про дивного старця Григорія межигірського — може, в перекладі мені вдасться яскравіше визначити його літературні вартості.</w:t>
      </w:r>
    </w:p>
    <w:p>
      <w:pPr>
        <w:pStyle w:val="Normal"/>
        <w:ind w:firstLine="360"/>
        <w:jc w:val="both"/>
        <w:rPr/>
      </w:pPr>
      <w:r>
        <w:rPr/>
        <w:t xml:space="preserve">"Року 1620 (пропущене місце для ближчих пояснень лишилося не заповнене) чотири козаки 1 вийшли на лови звірині й рибні до Орельської пущі (на боці: де севруки ходять). </w:t>
      </w:r>
    </w:p>
    <w:p>
      <w:pPr>
        <w:pStyle w:val="Normal"/>
        <w:ind w:firstLine="360"/>
        <w:jc w:val="both"/>
        <w:rPr/>
      </w:pPr>
      <w:r>
        <w:rPr/>
        <w:t>1 Слово козаки закреслено і потім надписано: ловци ихже нарицают Севруки, при тім автор хотів пояснити, з якого города були ці севруки, і тут теж прогалина лишилася незаповнена.</w:t>
      </w:r>
    </w:p>
    <w:p>
      <w:pPr>
        <w:pStyle w:val="Normal"/>
        <w:ind w:firstLine="360"/>
        <w:jc w:val="both"/>
        <w:rPr/>
      </w:pPr>
      <w:r>
        <w:rPr/>
        <w:t>Ходили там, а коли схотіли вертати, промислом божим заблудили і не могли знайти дороги. Блудили два тижні, і не мали що їсти, не стало що їсти, не стало припасу. Так ходили пущею і журились, аж надибали малу, свіжо протоптану стежку. Здивувались і зраділи, пішли нею, бачать — малу хижку і дим з неї куриться. Зайшли — бачать стіл, на столі дикі груші, в меду варені, а в землі піч маленька, груші на сушення в ній накидані і горнятко з узваром з грушок. Побачили і злякались, нічого не рушили і хутчій вийшли — подумали, що розбійниче мешкання. Але, вийшовши, сховалися два з одної сторони хижі, а два з другої і так з самопалами стерегли, коли ті розбійники прийдуть.</w:t>
      </w:r>
    </w:p>
    <w:p>
      <w:pPr>
        <w:pStyle w:val="Normal"/>
        <w:ind w:firstLine="360"/>
        <w:jc w:val="both"/>
        <w:rPr/>
      </w:pPr>
      <w:r>
        <w:rPr/>
        <w:t xml:space="preserve">І от побачили — іде з пущі "муж святоліпний", з бородою і довгим волоссям, одежа з лика плетена, довша колін, рукави по лікті, на ногах обмотки до півголені і личаки, на голові наче чернечий підкапок, теж личаний. В руках сокира. Підійшовши до хижі, пізнав духом, що люди приходили, і ну ж тікати назад до пущі. Ті ж, пізнавши, що то пустинник, побігли за ним і кричали: "Не тікай від нас, чоловіче божий! Підожди і пожалуй нас, ми християни, в дорозі заблудили!" Почувши, що християни, він пристав. Наблизившися, поклонились йому в землю, а він привітав їх Христовим іменем: на боці текст привітання: "Христос і Бог наш І. </w:t>
      </w:r>
      <w:r>
        <w:rPr>
          <w:lang w:val="en-US"/>
        </w:rPr>
        <w:t>X</w:t>
      </w:r>
      <w:r>
        <w:rPr/>
        <w:t>. благословенний во віки, нехай благословить і помилує вас, діти", "Амінь", — відрекли. Завів їх до хижі і дав їм їсти грушок, що були в хижі.</w:t>
      </w:r>
    </w:p>
    <w:p>
      <w:pPr>
        <w:pStyle w:val="Normal"/>
        <w:ind w:firstLine="360"/>
        <w:jc w:val="both"/>
        <w:rPr/>
      </w:pPr>
      <w:r>
        <w:rPr/>
      </w:r>
    </w:p>
    <w:p>
      <w:pPr>
        <w:pStyle w:val="Normal"/>
        <w:ind w:firstLine="360"/>
        <w:jc w:val="both"/>
        <w:rPr/>
      </w:pPr>
      <w:r>
        <w:rPr/>
        <w:t>Настав вечір, бо то вже було пізно, як він прийняв їх до своєї хижі. Став він на молитву, і їм велів стати, і наказав стоячи не дивитися туди й сюди ані на нього, тільки, побожно опустивши очі, дивитися в землю й молитов слухати. Але під час молитви один з них не витерпів, і подивився на нього, і побачив, що він стоїть не на землі, а в повітрі, з руками, піднесеними до неба, а стопи ніг його стоять у повітрі вище колін їхніх. Довго молився, а скінчивши молитву, велів їм спати. Сам же, трохи посидівши, вийшов з хижі і всю ніч стояв на молитві в повітрі, молився з слізьми — це бачив один з них, що стеріг, поки товариші спали, — такий у них звичай.</w:t>
      </w:r>
    </w:p>
    <w:p>
      <w:pPr>
        <w:pStyle w:val="Normal"/>
        <w:ind w:firstLine="360"/>
        <w:jc w:val="both"/>
        <w:rPr/>
      </w:pPr>
      <w:r>
        <w:rPr/>
        <w:t xml:space="preserve">Коли настав день, прийшов пустинник, побудив і сказав: "Вставайте, час Богу молитись і вас з пущі вивести". І знов молячися бачили, як він стоїть у повітрі. По молитві пішли в дорогу, щоб вивести їх з пущі. Йдучи перед ними, питав їх про церкви православні і як світ нині стоїть 1. </w:t>
      </w:r>
    </w:p>
    <w:p>
      <w:pPr>
        <w:pStyle w:val="Normal"/>
        <w:ind w:firstLine="360"/>
        <w:jc w:val="both"/>
        <w:rPr/>
      </w:pPr>
      <w:r>
        <w:rPr/>
        <w:t>1 Голубєв пропустив це місце, написане чітко, але явно помишлено: "и о мЂрЂ ка нынЂ стоит". Може, "мірЂ" замісць "мЂрЂ", а "ка" — це недокінчене "како".</w:t>
      </w:r>
    </w:p>
    <w:p>
      <w:pPr>
        <w:pStyle w:val="Normal"/>
        <w:ind w:firstLine="360"/>
        <w:jc w:val="both"/>
        <w:rPr/>
      </w:pPr>
      <w:r>
        <w:rPr/>
        <w:t>Наказував їм завсіди молитися, чесно жити, нікого не кривдити нічим і праву віру заховувати непохитно. Розпитував їх про монастир Печерський і Межигірський, що в них діється, чи живий іще архімандрит печерський Єлисей — він ще тоді був живий. А один з козаків, ідучи ззаду, робив на деревах знаки, кудою йшли, щоб знайти потім дорогу до старця. Так по двох днях вивів їх з пущі, показав дорогу до їх города. Поблагословив їх іменем господнім і хотів вертатися до пущі. Але вони, поклонившися йому, Богом на те наставлені, аби цей дорогоцінний скарб, у пущі ними віднайдений, не лишився далі в пустині нікому не відомий і непам’яттю покритий, стали просити старця, іменем господнім його заклинаючи, аби розповів їм, хто він такий, звідки і як прийшов у цю пущу і чи давно в ній живе. Він, поневолі примушений ними, почав їм оповідати:</w:t>
      </w:r>
    </w:p>
    <w:p>
      <w:pPr>
        <w:pStyle w:val="Normal"/>
        <w:ind w:firstLine="360"/>
        <w:jc w:val="both"/>
        <w:rPr/>
      </w:pPr>
      <w:r>
        <w:rPr/>
        <w:t>"Я, діти, монах з Межигірського монастиря. Живучи в нім, я впав у гріх, спокушений дияволом. Але за благодаттю божою, що не хоче смерті грішника, спам’ятався і, побачивши свою вину, почав каятись і Бога молити, аби наставив мене на покуту. Так у молитві прийшла мені в серце гадка: "Іди з монастиря в пустиню, там знайдеш покуту!" Я прийняв цю гадку, як вість од Бога, і сказав: "Ти, Господи, всім людям бажаєш спасіння, навчи ж мене, куди мені йти — куди ти сам хочеш, і я піду твоєю дорогою". Так я помоливсь і пішов, божим промислом і наукою прийшов до цієї пустині і вже 13 літ сам-один, не бачачи людей, благодаттю божою живу в цій хижі, як ви бачите, та живлюся з овочів пустинних".</w:t>
      </w:r>
    </w:p>
    <w:p>
      <w:pPr>
        <w:pStyle w:val="Normal"/>
        <w:ind w:firstLine="360"/>
        <w:jc w:val="both"/>
        <w:rPr/>
      </w:pPr>
      <w:r>
        <w:rPr/>
        <w:t>Спитали вони його ім’я, він сказав: "Я грішний і непотрібний раб божий Григорій". Вони поклонились йому і просили, щоб він їх поблагословив. Він сказав їм: "Нехай благословить і помилує вас Бог Сіону, що живе в Єрусалимі", — і по цім пішов собі до пущі. Вони ж пішли своєю дорогою, славлячи Бога, що сподобив їм побачити свого повірника ("угодника"), подібного до Павла з Тебаїди (Фівенського). Прийшовши до міста, нікому не казали, що бачили, довший час мовчали про це, але по якімсь часі волею божою згадали це собі і стали оповідати священикам і міським людям, і дехто з священиків 1 і побожних людей, почувши, забажали й собі піти відвідати того божого чоловіка. Взяли чернечі ризи, хліба, риби й іншої чернечої страви і пішли з тим, що робив знаки на дорогу. Знайшли ті знаки, прийшли до хижі і все знайшли як було: грушки, які лишились, і горнець той, але вже гниле, птахами подзьобане 2; і зміркували, що, розлучившися з ними, той чоловік уже не вернувся до хижі, а втік до дальшої пустині, духом святим передбачивши марну славу людську і шукаючи спокою. Бо хто Бога возлюбив щиро, ті, як серна від сіті, тікають від мирської слави людської і порожніх балачок, аби за людською минущою славою не втратити божу вічну небесну і за марними балачками не позбавитися повсечасного солодкого бачення Бога і безнастанної з ним розмови 3.</w:t>
      </w:r>
    </w:p>
    <w:p>
      <w:pPr>
        <w:pStyle w:val="Normal"/>
        <w:ind w:firstLine="360"/>
        <w:jc w:val="both"/>
        <w:rPr/>
      </w:pPr>
      <w:r>
        <w:rPr/>
        <w:t>1 "От ієрей" дописано на боці пізніш.</w:t>
      </w:r>
    </w:p>
    <w:p>
      <w:pPr>
        <w:pStyle w:val="Normal"/>
        <w:ind w:firstLine="360"/>
        <w:jc w:val="both"/>
        <w:rPr/>
      </w:pPr>
      <w:r>
        <w:rPr/>
        <w:t>2 Ці два слова дописані на боці.</w:t>
      </w:r>
    </w:p>
    <w:p>
      <w:pPr>
        <w:pStyle w:val="Normal"/>
        <w:ind w:firstLine="360"/>
        <w:jc w:val="both"/>
        <w:rPr/>
      </w:pPr>
      <w:r>
        <w:rPr/>
        <w:t>3 Ці побожні міркування потім взято в дужки.</w:t>
      </w:r>
    </w:p>
    <w:p>
      <w:pPr>
        <w:pStyle w:val="Normal"/>
        <w:ind w:firstLine="360"/>
        <w:jc w:val="both"/>
        <w:rPr/>
      </w:pPr>
      <w:r>
        <w:rPr/>
        <w:t>Вернулися додому, жалуючи, що не доступили такої божої благодаті — не сподобилися бачити чоловіка божого. А ті чотири самовидці, бувши в монастирі Печерськім в оброці 1 року 162...2, розповіли братії, а братія, чувши від них, розповіли нам. Ми ж записали це на славу божу, що він і тепер, як і давніх часів, різними способами прославляє вірних своїх і виявляє їх блаженне життя на нашу користь, на скріплення нашої православної віри. Йому належить усяка слава, честь і поклоненіє вовіки. Амінь" (л. 19).</w:t>
      </w:r>
    </w:p>
    <w:p>
      <w:pPr>
        <w:pStyle w:val="Normal"/>
        <w:ind w:firstLine="360"/>
        <w:jc w:val="both"/>
        <w:rPr/>
      </w:pPr>
      <w:r>
        <w:rPr/>
        <w:t>1 На обов’язковій роботі.</w:t>
      </w:r>
    </w:p>
    <w:p>
      <w:pPr>
        <w:pStyle w:val="Normal"/>
        <w:ind w:firstLine="360"/>
        <w:jc w:val="both"/>
        <w:rPr/>
      </w:pPr>
      <w:r>
        <w:rPr/>
        <w:t>2 Прогалина.</w:t>
      </w:r>
    </w:p>
    <w:p>
      <w:pPr>
        <w:pStyle w:val="Normal"/>
        <w:ind w:firstLine="360"/>
        <w:jc w:val="both"/>
        <w:rPr/>
      </w:pPr>
      <w:r>
        <w:rPr/>
        <w:t>Наведу тепер дещо з тих оповідань у скороченні, підчеркуючи літературно чи побутово інтересні подробиці або характеристичні для манери й індивідуальності автора.</w:t>
      </w:r>
    </w:p>
    <w:p>
      <w:pPr>
        <w:pStyle w:val="Normal"/>
        <w:ind w:firstLine="360"/>
        <w:jc w:val="both"/>
        <w:rPr/>
      </w:pPr>
      <w:r>
        <w:rPr/>
        <w:t>Почну з тих, що характеризують монастирське життя — звичаї, чесноти і хиби з його становища, для внутрішнього — чернечого вжитку. В оригіналі вони записані всуміш з іншими, так як оповідались або приходили на пам’ять; я ж виберу з них серію інтересніших оповідань на цю тему, скорочуючи зайву для нас фразеологію, моралістичні міркування, цитати тощо.</w:t>
      </w:r>
    </w:p>
    <w:p>
      <w:pPr>
        <w:pStyle w:val="Normal"/>
        <w:ind w:firstLine="360"/>
        <w:jc w:val="both"/>
        <w:rPr/>
      </w:pPr>
      <w:r>
        <w:rPr/>
        <w:t>"Оповідав нам Ісакій Боришкевич, єпископ луцький. За архімандрита Никифора Тура був я паламарем. Року 1597 під свято Феодосія Печерського правилася всенощна, але архімандрит не прийшов до церкви на початок — забарився в келії з князями й панами. Я з ієреєм і дияконом, бачачи на архімандричому місці когось по-чернечому вбраного, подібно до ікони св. Теодосія, і думаючи, що то архімандрит, підійшли, поцілували в руку й приняли благословення. Всю ніч він молився на архімандричому місці, і коли прийшлось на 9 пісні канону кадити, він благословив диякона, як звичайно. Аж як почали співати славословіє, ввійшов архімандрит з князями і боярами, ми ж, побачивши, злякались і сказали до себе, стоячи в олтарі: "Коли архімандрит тепер іде, хто ж до того стояв усю ніч на його місці і благословляв нас?" Подивились — і вже не побачили його і зрозуміли, що то був сам св. Феодосій, що охороняє честь свого престолу, і" молиться за нас завсіди, і не кидає нас, хоч ми й лінивих правителів маємо. Коли ж після утрені розповіли це архімандритові, він, заплакавши, сказав: "Задля мене було це видіння, аби я пам’ятав, що архімандритові треба бути першим на церковнім правилі і в кожній справі богодухновенній". І з того часу став частіш бувати в церкві і уважніш за собою слідити (л. 21).</w:t>
      </w:r>
    </w:p>
    <w:p>
      <w:pPr>
        <w:pStyle w:val="Normal"/>
        <w:ind w:firstLine="360"/>
        <w:jc w:val="both"/>
        <w:rPr/>
      </w:pPr>
      <w:r>
        <w:rPr/>
      </w:r>
    </w:p>
    <w:p>
      <w:pPr>
        <w:pStyle w:val="Normal"/>
        <w:ind w:firstLine="360"/>
        <w:jc w:val="both"/>
        <w:rPr/>
      </w:pPr>
      <w:r>
        <w:rPr/>
        <w:t>Оповідала нам братія печерська, як за архімандрита Єлисея раз прийшов до нього келар (начальник комори) і став розповідати, як багато щодня розходиться хліба. Архімандрит розсердивсь і пішов до келарні подивитися, хто то поїдає стільки хліба. Побачивши, як то зібралося багато по хліб прошаків, ще більше розсердився, — не тому, що їх було багато, а тому, що разом з недолужними здорові й сильні теж брали хліб. Почав здорових проганяти, аби не їли дурно хліба, а працювали, і велів давати хліб тільки неспособним — сліпим, безногим тощо. Коли вернувся до келії, диви — впав сильний град на монастирське жито — побив, потовк і з землею змішав, а іншого збіжжя не побив, тільки печерське. Архімандрит, побачивши це, велів не відмовляти хліба нікому, а всім давати, хто просить. І коли потім келар, бувало, відрікав, мовляв, нема того чи цього, не маю звідки дати, — архімандрит приказував: "Дай, коли просить, лихий рабе, не збідніє монастир ніколи" (л. 5).</w:t>
      </w:r>
    </w:p>
    <w:p>
      <w:pPr>
        <w:pStyle w:val="Normal"/>
        <w:ind w:firstLine="360"/>
        <w:jc w:val="both"/>
        <w:rPr/>
      </w:pPr>
      <w:r>
        <w:rPr/>
        <w:t>Оповідав нам Ісайя Трофимович ("Трофиміус") про свого архімандрита віленського Леонтія Карповича, що завів у Вільні "общежитіє" (кіновію, комуну). Якось так була збідніла скарбниця, що тільки півгроша лишилось у ній. Скликавши братію, архімандрит розповів їй і сказав: "Думаю, братіє, що може це бути тільки з двох причин: або хтось з нас має своє окреме майно, затаївши, і Бог хоче, аби ми його викрили і привели до поправи; або цею бідою хоче нас випробувати, чи справді хочемо йти прикладом Христа в його бідності". Оповідання на цьому кінчиться, не пояснивши, до якого ж результату дійшла тоді віленська братія з своїм архімандритом.</w:t>
      </w:r>
    </w:p>
    <w:p>
      <w:pPr>
        <w:pStyle w:val="Normal"/>
        <w:ind w:firstLine="360"/>
        <w:jc w:val="both"/>
        <w:rPr/>
      </w:pPr>
      <w:r>
        <w:rPr/>
        <w:t>Оповідав іще Трофимович про Карповича: коли він задумав зробити щось добре, а вся братія противилась, він говорив: "Це він не від Бога говорить", — і робив так, як задумав. Оповів також, що одного разу, коли він молився, прийшли братія і постукали, бо він мав звичай замикати келію, коли молився, сказали, що йде князь Богдан Огинський, — хоче з ним бачитись. Він мусів вийти, бо цей князь був ктитор і великий добродій їх монастиря, але попереду розплакався ревно, що не скінчив молитви, догоджаючи чоловікові" (л. 6).</w:t>
      </w:r>
    </w:p>
    <w:p>
      <w:pPr>
        <w:pStyle w:val="Normal"/>
        <w:ind w:firstLine="360"/>
        <w:jc w:val="both"/>
        <w:rPr/>
      </w:pPr>
      <w:r>
        <w:rPr/>
        <w:t>Наука чернечого послуху подана на прикладі Мелетія Смотрицького. Перед своїм постриженням жив він при Л. Карповичу за послушника. Зібрався Карпович з ним кудись їхати і перед дорогою став на ранішню молитву, зачинившися в келії. Молився довго, і Смотрицький кілька разів приходив під віконце і кликав: "Отче, час уже спішитися в дорогу". Старець не відповідав. Смотрицький, унудившися, намовив служку Йосифа запрягти коней, а сам, не взявши благословення у старця, що все ще молився, поїхав вперед. Старець, скінчивши молитву, вийшов з келії і, побачивши запряжених коней, спитав, хто їх велів запрягти. Погонич сказав, що йому Йосиф сказав запрягти. Старець велів коней розпрягти і дати їм їсти, а Йосифові велів обцілувати всі бруси, з котрих заложена келія, ноги столові і піч за те, що без благословення його розпорядився. Коли виїхали — бачать Смотрицького: щось йому поломилося в дорозі (тут зіпсоване місце, яке затемнює зміст). Впавши на коліна, він просив пробачення, що виїхав без благословення і поніс за це кару. Старець сказав: "Бог простить, але бачиш, що непослух завсіди такий кінець має, молитва ж ніякого діла не затримує, а тільки помагає" (л. 6).</w:t>
      </w:r>
    </w:p>
    <w:p>
      <w:pPr>
        <w:pStyle w:val="Normal"/>
        <w:ind w:firstLine="360"/>
        <w:jc w:val="both"/>
        <w:rPr/>
      </w:pPr>
      <w:r>
        <w:rPr/>
        <w:t>На тему чернечого майна. "Розповідав нам ієросхимонах Доротей, намісник межигірський, як він з ігуменом Родіоном постригав у схиму ієромонаха Макарія. Був він колись кравець і мав 40 золотих і різну дрібнішу монету. Захворів, і коли його постригли в схиму, почав кричать: "Візьміть з мене цей тягар!" — "Що за тягар?" — "Ці прокляті гроші; візьміть їх від мене, прошу!" Коли намісник забрав їх до монастирської "полати" (скарбниці), прийшов до доброго настрою той старець і дякував: "Полегшили ви мені сумління, забравши те прокляте майно, і хороба моя полегшала, і на сумлінні не чую ніякого тягаря". І так радісно одійшов" (л. 5) — потім дописано побожне поучення, кількома наворотами, ще розширене дописками на боці.</w:t>
      </w:r>
    </w:p>
    <w:p>
      <w:pPr>
        <w:pStyle w:val="Normal"/>
        <w:ind w:firstLine="360"/>
        <w:jc w:val="both"/>
        <w:rPr/>
      </w:pPr>
      <w:r>
        <w:rPr/>
        <w:t>"За архім. Плетеницького був у Печерському монастирі, в Троїцькій больниці, хворий старець; коли він умирав, архімандрит прийшов до нього і спитав, за звичаєм монастирським, чи він забуттям або з сорому не полишив чогонебудь на сповіді, або, може, має якісь свої речі. Він відповів, що висповідався з усього, що пам’ятав, і речі віддав, які мав. Потім він помер, і, обрядивши, його тіло понесли до могили, співали вже провід, і архімандрит був при тім, аж больничар приходить з гаманцем: каже архімандритові, що це він, опрятуючи постіль, знайшов під нею — куди то віддати? Архімандрит дуже здивувавсь і засумував, спитав його духовника, чи покійник сказав йому про це, коли ж той заперечив, закричав архімандрит: "Уже загинув, горе мені і братії, горе цьому окаянному, він осудив себе, затаївши гроші!" Велів припинити одпівання і кинути його до могили. "Не варт, каже, християнського похорону!" Кинули його в могилу, архімандрит узяв гроші і з плачем кинув на тіло, приказуючи: "Затаїв єси, як Ананія і Сапфіра перед апостолами, буде твоє срібло з тобою в погибель". І так усі розійшлися з страхом і плачем, не докінчивши похорону" (л. 14, не зачеркн.).</w:t>
      </w:r>
    </w:p>
    <w:p>
      <w:pPr>
        <w:pStyle w:val="Normal"/>
        <w:ind w:firstLine="360"/>
        <w:jc w:val="both"/>
        <w:rPr/>
      </w:pPr>
      <w:r>
        <w:rPr/>
        <w:t xml:space="preserve">За Єл. Плетеницького був у лаврі старець Феодосій, москвитин, дуже подвижний. Диявол же, бачачи його піст і подвиги, задумав його спокусити лакомством ("сластолюбієм") і вложив йому гадку, що не гріх монахам їсти м’ясо, і таку охоту до м’яса в нім розпалив, що той почав говорити: "Коли не з’їм м’яса, то вмру і буду засуджений як самовбивець" 1. </w:t>
      </w:r>
    </w:p>
    <w:p>
      <w:pPr>
        <w:pStyle w:val="Normal"/>
        <w:ind w:firstLine="360"/>
        <w:jc w:val="both"/>
        <w:rPr/>
      </w:pPr>
      <w:r>
        <w:rPr/>
        <w:t>1 Цей початок досі вписаний іншою рукою, не Могили, далі його рука.</w:t>
      </w:r>
    </w:p>
    <w:p>
      <w:pPr>
        <w:pStyle w:val="Normal"/>
        <w:ind w:firstLine="360"/>
        <w:jc w:val="both"/>
        <w:rPr/>
      </w:pPr>
      <w:r>
        <w:rPr/>
        <w:t>І так не пізнавши спокуси, післав свого послушника, щоб купив йому м’яса і спік. Коли принесено йому, сховав він то над піччю, чекаючи часу, щоб з’їсти, аби ніхто не бачив. Години за дві зачинив двері і взяв миску з м’ясом, коли відкрив — сморід великий пішов відти, дивиться, м’ясо повне хробаків. Побачивши таке, опам’ятавсь і, кинувши м’ясо, впав ниць на землю, просячи в Бога пробачення. Довго так лежав і плакав, потім показав те смердяче м’ясо братії і розповів свій гріх. По цім приложив піст до посту, сльози до сліз і молитви до молитов, став подвизатися ще більше, ніж перед тим. Це розповіли нам братія, особливо ж намісник наш Філотей Козаревич, 1629 р. 3 сент. (л. 15 не зач.).</w:t>
      </w:r>
    </w:p>
    <w:p>
      <w:pPr>
        <w:pStyle w:val="Normal"/>
        <w:ind w:firstLine="360"/>
        <w:jc w:val="both"/>
        <w:rPr/>
      </w:pPr>
      <w:r>
        <w:rPr/>
        <w:t>Коли в р.16... приїхав з Греції на Русь Іосаф — митрополит монемвасійський і пробував в Унівськім монастирі, приїхав до нього по благословення скитський старець блаженний Єзекіїль. Митрополит радо прийняв його і лишив на обід; знаючи його святе життя, схотів його випробувати, чи єсть в нім благодать божа. Знав, що старець не їсть масла ні яєць і велів наперед приготувати всі страви на маслі. Коли принесено їх і за благословенням митрополита всі почали їсти, а старець тільки хліб, не рушаючи страв, митрополит сказав йому: "Чому не їси, старче?" Він поклонився, але нічого не сказав. Митрополит підніс руку, благословив і сказав: "Їж, старче, благословено тобі". Тоді старець з поспіхом узяв ложку, але тільки один раз з’їв, а потім положив і більше не їв. Митрополит, побачивши, що він більше не їсть, спитав: "Вже благословено тобі, чому ж не їси, старче?" Той устав, поклонивсь і сказав: "Що треба було до послуху, я сповнив, а поза тим, вибач мені, отче". Митрополит, почувши таку мудру відповідь, сказав: "Дійсно, справедливо називається старцем, і далі повинен так називатись". І далі велів подавати йому страви без масла. Бач, який був мудрий цей преподобник: послух показав, і повздержність заховав, і всім присутнім показав добрий приклад" (л. 10).</w:t>
      </w:r>
    </w:p>
    <w:p>
      <w:pPr>
        <w:pStyle w:val="Normal"/>
        <w:ind w:firstLine="360"/>
        <w:jc w:val="both"/>
        <w:rPr/>
      </w:pPr>
      <w:r>
        <w:rPr/>
        <w:t>З серії чуд передусім ті, що прославляють Печерський монастир, — вони всі ввійшли потім до "Тератургіми" і вичеркнені в записнику:</w:t>
      </w:r>
    </w:p>
    <w:p>
      <w:pPr>
        <w:pStyle w:val="Normal"/>
        <w:ind w:firstLine="360"/>
        <w:jc w:val="both"/>
        <w:rPr/>
      </w:pPr>
      <w:r>
        <w:rPr/>
        <w:t>"Р. 1621 приїздив кн. Павло Курцевич відвідати свою матір, що була черницею в жіночім Печерськім монастирі. Був він хворий на очі, так що не міг сам ходити, а його водили. Тодішній намісник печерський Кипріян Лабунський нарадив йому замовити собі літургію в Антонієвій печері і потім помити очі водою, зачерпненою хрестом Марка Печерника. Він послухав, і зараз по тім, як він собі помив очі тою водою, перестали вони боліти, але ще не бачив. В дорозі ж "на Київський город", коли він ішов "Вздихальницею" і зняв пов’язку з очей, побачив усе, навіть і те, що далеко за Дніпром, і з того самого були йому очі здорові. Це він сам розповів, приїхавши до Печерського монастиря, на Успеніє 1629 року" (л. 11, перечеркнено).</w:t>
      </w:r>
    </w:p>
    <w:p>
      <w:pPr>
        <w:pStyle w:val="Normal"/>
        <w:ind w:firstLine="360"/>
        <w:jc w:val="both"/>
        <w:rPr/>
      </w:pPr>
      <w:r>
        <w:rPr/>
        <w:t xml:space="preserve">"Р. 1625 син шл. Миколи Скаревського 1, бувши під корогвою Одривольського, коли військо лядське йшло на козаків на Курукове, переходячи під Білою Церквою Рось, утонув у ріці. </w:t>
      </w:r>
    </w:p>
    <w:p>
      <w:pPr>
        <w:pStyle w:val="Normal"/>
        <w:ind w:firstLine="360"/>
        <w:jc w:val="both"/>
        <w:rPr/>
      </w:pPr>
      <w:r>
        <w:rPr/>
        <w:t>1 На боці: "Имене пытати" — довідатись ім’я.</w:t>
      </w:r>
    </w:p>
    <w:p>
      <w:pPr>
        <w:pStyle w:val="Normal"/>
        <w:ind w:firstLine="360"/>
        <w:jc w:val="both"/>
        <w:rPr/>
      </w:pPr>
      <w:r>
        <w:rPr/>
        <w:t>Поки його товариші покликали з міста рибалок і ті його гаками витягли з води за ребро, минуло більш двох годин; качали його на бочці, але не було надії його оживити. Тоді деякі з його родичів, чувши про чуда, що діються тим, хто роблять обітниці Лаврі Печерській, впавши на землю, з плачем обіцяли за себе і за нього, що підуть до Печерської Лаври церкви помолитися святим і послужити якийсь час. І зараз той безнадійний молодик наче з мертвих воскрес: встав і почав говорити. Всі, побачивши таке чудо, прославляли Пречисту, молодик той з родичами своїми пішов, прийшли до Печерського монастиря і розповіли всім це чудо, і нам розповів це самовидець Ян Пігловський і ті, що чули від самих "в оброцЂ бывших" — тих людей і самого молодика, що відбували обітну працю" (ор. 45, зачеркн.).</w:t>
      </w:r>
    </w:p>
    <w:p>
      <w:pPr>
        <w:pStyle w:val="Normal"/>
        <w:ind w:firstLine="360"/>
        <w:jc w:val="both"/>
        <w:rPr/>
      </w:pPr>
      <w:r>
        <w:rPr/>
        <w:t>"Розповідав нам Ян Древецький, скарбник київський, про чоловіка одного Івана з с. Зарубинець, що він держить від пані віленської. Біс його люто мучить зчаста, і щоб позбутись його, обходив він місця латинські і уніатські, де, мовляв, бувають зцілення, — Сокаль, Лежайськ, Святий Хрест, Кальварія, Ченстохова, Журовичі. Приймаючи їх віру, сповідавсь і причащавсь, але нічого то йому не помагало. Року ж 1627 прийшов до Печерського монастиря, і коли священик проголосив: "Ізрядно о пречистЂй", біс голосно закричав з нього: "Маріє, не муч мене, вже виходжу з нього!" І вийшов. Чоловік упав як мертвий, так що люди настрашились, але по скінченню богородичної пісні встав здоровий і пішов, і з того часу був здоровий" (л. 21, зачеркн.).</w:t>
      </w:r>
    </w:p>
    <w:p>
      <w:pPr>
        <w:pStyle w:val="Normal"/>
        <w:ind w:firstLine="360"/>
        <w:jc w:val="both"/>
        <w:rPr/>
      </w:pPr>
      <w:r>
        <w:rPr/>
        <w:t>"Розповідав Олександр Вельгорський про свого брата на Волині: захорував гарячкою і не міг встати. Але одного разу покликав його і просить послати до Печерського архімандрита, щоб дав йому монастирського вина — "вірю, каже, що як тільки покушаю, зараз буду здоровий молитвами Пречистої". Він то зробив, і за кілька день посланець приніс від Єл. Плетенецького вино. Хворий випив з півгорнятка і заснув, а за годину встав, убрався, почав ходити, казав дати їсти, і був з того часу здоровий" (л. 21, зач.).</w:t>
      </w:r>
    </w:p>
    <w:p>
      <w:pPr>
        <w:pStyle w:val="Normal"/>
        <w:ind w:firstLine="360"/>
        <w:jc w:val="both"/>
        <w:rPr/>
      </w:pPr>
      <w:r>
        <w:rPr/>
        <w:t>Особливо улюбленою темою була кара божа на тих, що глузували з мощей, зневажали їх або відривали собі частини.</w:t>
      </w:r>
    </w:p>
    <w:p>
      <w:pPr>
        <w:pStyle w:val="Normal"/>
        <w:ind w:firstLine="360"/>
        <w:jc w:val="both"/>
        <w:rPr/>
      </w:pPr>
      <w:r>
        <w:rPr/>
        <w:t>"Один шляхтич, вояк Гражевич, латинської віри, прийшов з товаришами до Антонієвої печери і там насміхався з мощей, не слухаючи осторог ченця-доглядача. Але коли вийшов, стратив розум, і тимчасом як його товариші пішли геть, він ходив і ходив навколо церкви. Було це перед полуднем, ченці по благословенні пішли до трапези, поїли і пішли до келій, а він усе ходить; ченці ж, божим промислом, нічого його не питали, аби навчився, як то зле глузувати з святих. Прийшов час вечірні, а він кружляє навколо церкви. По вечірні, коли всі сторонні мали виходити з монастиря, один з ченців підійшов і спитав: "Що це ти, пане, цілий день кружляєш навколо церкви? Вже вечір, всі розійшлися, і час замикати браму, іди на своє помешкання". Підійшли і інші братія, бачачи їх розмову. Він відповів: "Знаю, як я прийшов і з ким, та не знаю, як це я так не можу вийти звідси: не знаю дороги, і воріт не можу знайти, і так ходжу як дурний, як бачите". Той спитав його, чи він не согрішив чим тут. Признався, що, бувши в печері, багато наговорив на святих, — "і бачу, це мені Бог таку кару на мене попустив". Його повели до печери, і він там припадав до мощей, прохаючи пробачення, і прийшов до розуму. Другого ж дня прийшов, попросив відправити службу в печері і пішов додому, славлячи печерських святих. Розповів це ігумен Сильвестр, сам чувши це від Гражевича, і багато інших, "а я записав се 1629 р., окт. 2 в славу Богові" і т. д. (л. 14, зач.).</w:t>
      </w:r>
    </w:p>
    <w:p>
      <w:pPr>
        <w:pStyle w:val="Normal"/>
        <w:ind w:firstLine="360"/>
        <w:jc w:val="both"/>
        <w:rPr/>
      </w:pPr>
      <w:r>
        <w:rPr/>
        <w:t>"В 1627 приходив до Печерського монастиря якийсь шляхтич-кальвініст з Помор’я, як то звичайно приходять з різних далеких країв"; ім’я його Могила хотів дописати, але, видно, не довідався. "Посміявся з ікон, мощей, обрядів, але коли зайшов до печери св. Антонія, обхопило його таке розчулення, що він зі слізьми покаявся з усього і признав, що віра грецька правдива, і, вийшовши з печери, пішов до Михайлівського монастиря, до митрополита Борецького, і просив його прийняти до православної церкви. Бажання його сповнене, і з тим він поїхав додому, — оповів це Могилі сам Борецький і багато з печерської братії" (л. 11 перечеркнено).</w:t>
      </w:r>
    </w:p>
    <w:p>
      <w:pPr>
        <w:pStyle w:val="Normal"/>
        <w:ind w:firstLine="360"/>
        <w:jc w:val="both"/>
        <w:rPr/>
      </w:pPr>
      <w:r>
        <w:rPr/>
        <w:t xml:space="preserve">"Шляхтич Ян Піглавський, латинської віри, розповідав Могилі 1, як він 1628 р. відвідав Печерський монастир з кількома товаришами, чувши багато славного про нього, заходили до Антонієвої печери і потім пішли до міста. </w:t>
      </w:r>
    </w:p>
    <w:p>
      <w:pPr>
        <w:pStyle w:val="Normal"/>
        <w:ind w:firstLine="360"/>
        <w:jc w:val="both"/>
        <w:rPr/>
      </w:pPr>
      <w:r>
        <w:rPr/>
        <w:t>1 "Аз же Петр Могила великій архимандрит святыя великія чудотворныя Лавры Печерскіа Кіевскіа" — ці слова (потім зачеркнені) — ще одно з свідоцтв авторства, які усувають гадки, що, може, ці записки були писані для Могили.</w:t>
      </w:r>
    </w:p>
    <w:p>
      <w:pPr>
        <w:pStyle w:val="Normal"/>
        <w:ind w:firstLine="360"/>
        <w:jc w:val="both"/>
        <w:rPr/>
      </w:pPr>
      <w:r>
        <w:rPr/>
        <w:t>Але один пахолок, Лементовський на ім’я, розхворувався так сильно, що прийшлось його нести. Покликали лікаря, але він не міг вгадати хвороби; нарешті стали догадуватися, що, мабуть, той Лементовський щось наброїв у печері, і він признався, що, побачивши Івана Многострадального 1, він захотів скрутити йому голову на доказ того, що це ніякі святі, а звичайні трупи 2; але як не моцувався, не міг голови тої обернути, а натомість почув у собі лютий біль. Вислухавши його оповідання, порадили йому покаятися за свій вчинок, і дійсно, коли той пахолок почав просити пробачення у Бога і Івана Мн., заявляючи, що він похваляє віру руську, признає її правдивою і вірить печерським святим і їх мощам, — біль його полегшав, а коли потім він пішов знову до печери й помолився — став цілком здоров" (л. 2 — на боці приписано: записано р. 1629 14 січня).</w:t>
      </w:r>
    </w:p>
    <w:p>
      <w:pPr>
        <w:pStyle w:val="Normal"/>
        <w:ind w:firstLine="360"/>
        <w:jc w:val="both"/>
        <w:rPr/>
      </w:pPr>
      <w:r>
        <w:rPr/>
        <w:t>1 Тіло цього Івана закопане по плечі в землі, а голова вистає з землі.</w:t>
      </w:r>
    </w:p>
    <w:p>
      <w:pPr>
        <w:pStyle w:val="Normal"/>
        <w:ind w:firstLine="360"/>
        <w:jc w:val="both"/>
        <w:rPr/>
      </w:pPr>
      <w:r>
        <w:rPr/>
        <w:t>2 "Рекох о себЂ: Не стерплю баснем сим російским, но обличу их блядивыя повЂсти".</w:t>
      </w:r>
    </w:p>
    <w:p>
      <w:pPr>
        <w:pStyle w:val="Normal"/>
        <w:ind w:firstLine="360"/>
        <w:jc w:val="both"/>
        <w:rPr/>
      </w:pPr>
      <w:r>
        <w:rPr/>
        <w:t>"В р. 1606, "як Дмитро-розстрига з ляхами йшов на Московське царство", "церульник се єсть хирург", з роду німець, зайшовши до печери Антонія, відірвав одному святому ногу і, приховавши, виніс до міста і там поклав у себе на полиці. Вночі, коли всі спали, раптом від тої полиці пішов великий світ. Господиня, пробудившись і побачивши світ, подумала, що хата горить, і підняла крик. Пробудившись і полякавшись, усі з тим цирульником вийшли на двір подивитись, з котрої сторони огонь, але не побачили нічого, і в хаті світла не було; подумали, що привиділось, і полягали. Але те саме повторилось тої ночі вдруге і втретє. Нарешті побачили, що світ іде від тої сухої ноги. Тоді світ перестав, хазяї ж допитались у того цирульника, як то він відрізав ногу в печері, не віруючи, що то святі в печері. Тоді хазяї з великою честю положили ту ногу на столі, на убрусі, і свічку засвітили, а рано дали знати "старЂйшинам граду", а ті, під присягою розпитавши, понесли ту ногу до монастиря. Архімандрит же Єл. Плетенецький вийшов назустріч "з клиросом і усіми іконами, з свічами і кадилами", і, внісши ногу назад до печери, прив’язав її до тіла, котрому була відірвана. Цирулик же з переляку втік, так що його і знайти не вдалось" (ор. 43, зачеркн.).</w:t>
      </w:r>
    </w:p>
    <w:p>
      <w:pPr>
        <w:pStyle w:val="Normal"/>
        <w:ind w:firstLine="360"/>
        <w:jc w:val="both"/>
        <w:rPr/>
      </w:pPr>
      <w:r>
        <w:rPr/>
        <w:t>"В травню 1630 р., коли військо польське воювало, все те військо проходило повз Печерську Лавру за Дніпро, і сила їх проходила щодня, щоб побачити святі печери. Дивувалися благодаті божій, що стільки в них нетлінних святих тіл. Але слуга одного сотника (ротмістра) Павла Павловського, посланого від гетьмана Конєцпольського, щоб привести пороми київські (міські) і монастирські під Стайки, ввійшовши до печери св. Феодосія, лаявся, глузував і плював на ці святі тіла. Та коли вийшов і сів на пором, чудо! Як божевільний почав кричати: "Ой печери, печери! Через вас я помираю!" Ті, що були з ним, заспокоювали його: "Не бійсь, нічого з тобою і не буде!" Але він повторяв: "Умираю і жити не можу, бо вбивають мене святі печерські". Так сім день не їв і не пив, вдень і вночі стогнав і кричав, на диво всьому військові, і восьмого дня помер на перевозі в Стайках, де перевозилися за Дніпро. Всі вояки, що там були, бачили це чудо і, повернувшися з-за Дніпра, деякі розповіли нам — між ними і самовидець Казимир Тишкевич, воєводич мінський. Ми ж записали це на осторогу тим, що приходять до печер, і на запевнення, що це правдиві святі, котрих тіла лежать у печерах нетлінні" (л. 28 зач.).</w:t>
      </w:r>
    </w:p>
    <w:p>
      <w:pPr>
        <w:pStyle w:val="Normal"/>
        <w:ind w:firstLine="360"/>
        <w:jc w:val="both"/>
        <w:rPr/>
      </w:pPr>
      <w:r>
        <w:rPr/>
        <w:t xml:space="preserve">"1625 р., в листопаді, в четвер 1 ... Потоцький, підкоморій кам’янецький, тоді бувши "полковником се єсть стратилатом", вертаючися з війни з козаками, що була на Курукові, прийшов до Печерського монастиря. Тодішній архімандрит Захарія Копистинський частував його, а вояки й слуги пішли в Антонієву печеру оглядати мощі і вийшли відти, чудуючись з такої благодаті, але один хлопець Генрик Мансфельд, німець 2, відірвав у одного святого палець і сховав. </w:t>
      </w:r>
    </w:p>
    <w:p>
      <w:pPr>
        <w:pStyle w:val="Normal"/>
        <w:ind w:firstLine="360"/>
        <w:jc w:val="both"/>
        <w:rPr/>
      </w:pPr>
      <w:r>
        <w:rPr/>
        <w:t>1 Полишено місця на день і на певне ім’я, і вони зісталися незаповнені.</w:t>
      </w:r>
    </w:p>
    <w:p>
      <w:pPr>
        <w:pStyle w:val="Normal"/>
        <w:ind w:firstLine="360"/>
        <w:jc w:val="both"/>
        <w:rPr/>
      </w:pPr>
      <w:r>
        <w:rPr/>
        <w:t>2 Це все приписано на боці: іменем Генрик Мансвел, — німець родом.</w:t>
      </w:r>
    </w:p>
    <w:p>
      <w:pPr>
        <w:pStyle w:val="Normal"/>
        <w:ind w:firstLine="360"/>
        <w:jc w:val="both"/>
        <w:rPr/>
      </w:pPr>
      <w:r>
        <w:rPr/>
        <w:t>Поїхали всі з підкоморієм до міста, а пахолок той ішов ззаду. Коли йшов повз монастир Миколи Пустинного, впала на нього пітьма, так що він як дурний ходив — силкувався йти до Києва і не міг (приписано на боці: і привиджувались йому якісь люди, що скрегочуть зубами на нього і велять йому вертатись і взяте повернути). Побачили його, як він ходить наче дурний, розпитували його і, допитавшись, веліли йому вернутись і покласти палець назад. Він став їх просити, щоб ішли з ним, бо напав на нього великий страх. Тільки побачивши той палець, самі злякалися і пішли з ним, і чудо: стала тьма відступати з очей того хлопця, так що він міг іти потроху, а коли ввійшов до печери й поклав пальця на місце — прийшов до себе, і тьма зовсім відступила від нього. Величаючи печерських святих, пішов він до Києва і оповів панові свому". Пізніша приписка: "Це розповів мені сам Станіслав Потоцький, тоді підкоморій, а тепер каштелян кам’янецький, р.1631, квітня 29, в Потоку, на похороні Стефана Потоцького, воєводи браславського" (л. 44 об., зачеркн.).</w:t>
      </w:r>
    </w:p>
    <w:p>
      <w:pPr>
        <w:pStyle w:val="Normal"/>
        <w:ind w:firstLine="360"/>
        <w:jc w:val="both"/>
        <w:rPr/>
      </w:pPr>
      <w:r>
        <w:rPr/>
        <w:t>Інші чудесні мотиви.</w:t>
      </w:r>
    </w:p>
    <w:p>
      <w:pPr>
        <w:pStyle w:val="Normal"/>
        <w:ind w:firstLine="360"/>
        <w:jc w:val="both"/>
        <w:rPr/>
      </w:pPr>
      <w:r>
        <w:rPr/>
        <w:t>"1629 р. 15 липня, в день в. кн. російського Володимира, нагодилось мені бути в моїм селі монастирськім Рубежівці у слуги мого Станіслава Третяка — святити новий дім, ним побудований. Я, як звичайно, зробив мале свячення води і посвятив дім, а жінка Третякова сховала святу воду, яка лишилася, в шклянці в окремім місці. За рік, оглядаючи ту воду, побачила, що вона перетворилася в вино. Здивувалась і дала славу Богові, а коли я р.1631 20 дня того ж місяця знову був у тім селі, Третяк з жінкою прийшли до мене і принесли ту шклянку з водою і розповіли, як та вода обернулася в вино. Я здивувавсь і, понюхавши, почув запах вина, покуштував — смак волоського (мб., італійського) вина. Здивувався ще більше і сказав: "Чи правда, що це вода перетворилась? Не вірю, аби це була вода, це волоське вино". Вони клялись, що цього разу не було в їх домі вина, і в цій шклянці ніколи не було вина, це вода, посвячена тобою минулого року. Я взяв цю воду, і вона й досі в мене, не псується, має запах і смак вина і не скисає на оцет" (л. 46, незач.).</w:t>
      </w:r>
    </w:p>
    <w:p>
      <w:pPr>
        <w:pStyle w:val="Normal"/>
        <w:ind w:firstLine="360"/>
        <w:jc w:val="both"/>
        <w:rPr/>
      </w:pPr>
      <w:r>
        <w:rPr/>
        <w:t>"14 січня 1629 р. оповідали "нам" селяни печерського села Забілоч, що в сусіднім с. Осівцях в 1619 сталася така пригода: був "урядник Грицько", робив великі шкоди селянам, крав овець, волів, свиней і всяку худобу. Шукали не раз за злодієм і не могли викрити. Раз зібралася в цій справі громада ("мужіє веси той"), і той Грицько був там. Допитувались злодія, коли один побожний чоловік Федько, прозваний грішником, тому що так себе завжди називав, почав радити громадою помолитися Богові, щоб він викрив того шкідника. Послухали його і почали всі громадою читати "Отче наш". "Коли прочитали, Грицько почав стогнати і кричати, що му болять плечі. Так раптом розболівся, що не міг ні стояти, ні сісти, мусіли його занести додому. Промучився сім день і помер, і так виявилось його злодійство" (л. 3).</w:t>
      </w:r>
    </w:p>
    <w:p>
      <w:pPr>
        <w:pStyle w:val="Normal"/>
        <w:ind w:firstLine="360"/>
        <w:jc w:val="both"/>
        <w:rPr/>
      </w:pPr>
      <w:r>
        <w:rPr/>
        <w:t>Мотив чудесного навернення на православну віру.</w:t>
      </w:r>
    </w:p>
    <w:p>
      <w:pPr>
        <w:pStyle w:val="Normal"/>
        <w:ind w:firstLine="360"/>
        <w:jc w:val="both"/>
        <w:rPr/>
      </w:pPr>
      <w:r>
        <w:rPr/>
        <w:t>"Кн. Ганна Корецька, Ходкевичівна, по смерті свого чоловіка відставши від православної віри, переходила через різні єресі: з кальвінської до аріанської і інших — навіть з іудеями суботствувала, і сильно докучала священикам і ченцям, як православним, так і католицьким. Року 16... промислом божим почувши про Єзекіїла, скитського старця, запросила приїхати на розмову. Він обіцяв і три дні відправляв збільшені пости, молитви, богослуження, потім визначив усій братії піст і всеночну службу за повернення княгині, аж до свого повороту, і з тим поїхав до неї.</w:t>
      </w:r>
    </w:p>
    <w:p>
      <w:pPr>
        <w:pStyle w:val="Normal"/>
        <w:ind w:firstLine="360"/>
        <w:jc w:val="both"/>
        <w:rPr/>
      </w:pPr>
      <w:r>
        <w:rPr/>
        <w:t>Коли дали знати їй про нього, вона сама вийшла йому назустріч, і коли побачила, напав на неї страх, дрожі, потекли їй сльози з очей і з усього тіла, від голови до ніг, потік смердячий піт, так з півгодини. Тоді став старець її навчати, і вона, вислухавши, впала на землю і обіцяла все виконати, що він їй накаже; висповідалась перед ним, хоч він не хотів, бо не мав ієрейського чину, але на її прохання вислухав і, закликавши священика, засвідчив перед ним її сповідь, і той розгрішив її, і, пробувши у неї по цім кілька день, повернувся до скиту. Княгиня ж стала ревною православною, побудувала багато монастирів і "странноприїмниць" для духовних і для прочан в своїм городі (мб., Корці), в Межиріччі, в Білилівці, і Білгородці, багато роздавала милостині, а перед смертю, захорувавши, постриглася сама в черниці і так відійшла" (л. 10).</w:t>
      </w:r>
    </w:p>
    <w:p>
      <w:pPr>
        <w:pStyle w:val="Normal"/>
        <w:ind w:firstLine="360"/>
        <w:jc w:val="both"/>
        <w:rPr/>
      </w:pPr>
      <w:r>
        <w:rPr/>
        <w:t>На тему чистилища ціла повість, цілком у стилі Бокаччіо, тільки на пісній олії:</w:t>
      </w:r>
    </w:p>
    <w:p>
      <w:pPr>
        <w:pStyle w:val="Normal"/>
        <w:ind w:firstLine="360"/>
        <w:jc w:val="both"/>
        <w:rPr/>
      </w:pPr>
      <w:r>
        <w:rPr/>
        <w:t>"В селі Мунині, в землі Перемиській, за милю від Ярослава, до котрого це село й належить, був лях-хлібороб на ім’я Войцех Душа. Мав жінку Ганну, і коли вона померла, в недовгім часі біс, хотячи не тільки латинників зміцнити в їх забобонах про огонь чистилища, але і православних збаламутити і до тих же забобонів привести, вліз під піч і невидимо кликнув того чоловіка голосом його жінки: "Войцех!" Той злякавсь, скочив і хотів тікати. Але біс скоро: "Не тікай, але слухай! Я душа твоєї жінки Ганни і за гріхи страждаю в цій печі. Прошу тебе, змилосердись і поможи мені: піди до священиків, нехай помоляться і відправлять службу за мене, а ще краще, нехай прийдуть сюди, тут службу і молитви відправляють, доки я не визволюся від цих мук у чистилищі: я сподіваюсь їх молитвами скоро визволитися. Досі ти не подбав помогти мені милостинею, службами і скоротити мою муку в чистилищі, забув єси мене, як я з тіла вийшла". Чоловік, не зрозумівши тої бісовської прелесті і переконаний, що то справді душа його жінки, побіг скоро до Ярослава і розповів ієзуїтам і ксьондзам з фари (парафіяльної церкви) все, що чув. Ті послали до його додому двох своїх на перевірку. Біс і з ними говорив так, як з тим чоловіком, і прохав у них молитви. Коли розповіли це, всі ксьондзи й ієзуїти повірили, що то душа жінки; почали правити за неї молитви і служби, людям теж заповіли піст і пильні молитви, а на казаннях голосно ганьбили православну Русь, мовляв, це не для нас, що віруємо в чистильний огонь, а задля вас, схизматиків, що не вірите в спасенну нашу науку, наказав Бог цю святу душу, щоб вас на правду навернути. Вже святою Ганною того біса називали, така прелесть!</w:t>
      </w:r>
    </w:p>
    <w:p>
      <w:pPr>
        <w:pStyle w:val="Normal"/>
        <w:ind w:firstLine="360"/>
        <w:jc w:val="both"/>
        <w:rPr/>
      </w:pPr>
      <w:r>
        <w:rPr/>
        <w:t>Пішли з співами пішо до Мунина — ксьондзи, ієзуїти і багато народу, до хати того чоловіка, співали молитви за ту душу. Ввійшовши до хати, стали ксьондзи говорити до тої душі, а біс голосом жінки відповідав і просив, щоб вони за неї молились. Ті правили службу і молитви, а біс дякував, казав, що має полегшу від їх молитов, і просив покропити свяченою водою ті місця, де він нібито був: то під піччю, то під лавою, то під коритом, де свиней годували, аби їх в тій вірі укріпити і притягти ще більше людей. Ті пильно робили, що їм біс наказував, думаючи, що справді роблять полекшу душі. Пішли по всім краю поголоски, що в Мунині свята душа проявилась; багато людей звідусіль приходило, не тільки латинської віри, але й православної, щоб послухати тої душі і переконатися, ніби то правда, молилися за неї і милостиню давали.</w:t>
      </w:r>
    </w:p>
    <w:p>
      <w:pPr>
        <w:pStyle w:val="Normal"/>
        <w:ind w:firstLine="360"/>
        <w:jc w:val="both"/>
        <w:rPr/>
      </w:pPr>
      <w:r>
        <w:rPr/>
        <w:t>Так пробули латинники в цій прелесті, за біса молячися, з 12 тижнів: по всіх домах молитви, по всіх костьолах служби. Аж Бог схотів охоронити від цієї мани православних, бо вже і з них багато стало відставати (від православної віри), і положив на серце одному, Мартину Грабковичеві на ім’я, шляхтичеві піти й подивитися на ту прелесть. Був він слуга кн. Василя Острозького, чоловік побожний, добрий і в писаннях церковних досвідчений, приїхав з Краківської землі до Ярослава, пішов до Мунина з ксьондзами і з людьми, як ішли з співами до тої душі, і зараз пізнав бісівську прелесть. Поки він не ввійшов до хати, душа говорила ксьондзам, щоб вони не дозволяли входити Русі й іновірним людям, бо коли, каже, вони входять, муки мені прибуває і я не можу говорити з вами, коли ви мене питаєте. Тому проганяли всіх чужовірців, але Грабковичеві не могли заборонити як княжому слузі, і коли він ввійшов і став питати про душу, де вона, бо з його приходом вона перестала говорити, вони показали йому те місце, звідки чути було голос. Тоді він кілька разів кликав: "Чи душа, чи біс, говори зо мною!" — але відповіді не було, і він тоді сказав ксьондзам: "Не давайте, отці, себе здурити, вірте мені, що це не душа, а прелесть бісівська, це біс говорить з вами, щоб збаламутити вас і людей".</w:t>
      </w:r>
    </w:p>
    <w:p>
      <w:pPr>
        <w:pStyle w:val="Normal"/>
        <w:ind w:firstLine="360"/>
        <w:jc w:val="both"/>
        <w:rPr/>
      </w:pPr>
      <w:r>
        <w:rPr/>
        <w:t>Ксьондзи ж йому на це відповідали: "Ти, схизматику, говориш таке на святу душу, а її Бог появив не для нас, а для вас, схизматиків, аби ви переконались щодо чистилищного огня і повернулися до римського костелу!" — і ще багато іншого в наругу йому. Але він відповів: "Коли це не біс, а свята душа, як ви кажете, чому вона не говорить зо мною?" — "Бо, — кажуть, — ти не католик, не нашої віри". — "Нехай говорить з вами, і я тільки аби голос чув". Тоді вони почали її кликати й просити, щоб вона з ними говорила, але вона не відповідала; нарешті, по довгих питаннях: "Чому, свята Ганно, не відповідаєш нам?" — біс стогнучи відповів: "Бо сюди прийшов чужий чоловік". Грабкович, почувши цей голос, сказав: "Як же це ви, ксьондзи, називаючи себе правовірними, не можете пізнати бісівської омани, називаєте біса святим і таку силу людей ведете на погибель? Чи не бачите, що це голос диявола?" І почав його заклинати святою трійцею, аби сказав, чи він свята душа, чи біс проклятий? Біс дуже стогнав, нарешті промовив: "Я не душа", — і всі переконалися, що біс їх манить. Грабкович же сказав ксьондзам: "Бачите, як вас біс манить, і ви вчите людей байкам про огонь чистильний! Перестаньте баламутити людей задля свого прибутку і не ведіть їх замість очищення до геєнни" 1. І почав допитуватися господаря, чи то він, чи хтось з домашніх займається чарами і біса має. Але виявилось, що господар невинний, чоловік простий і добрий, — "поварица єго, се єсть кухарка". Коли її стали пильно допитувати, призналася, що це вона цього біса має з Великої Польщі — "бЂ бо Ляховица". "Але, — виправдувалась, — я цього не казала йому робити, він, що хоче, робить без моєї волі". Ксьондзи з великим стидом вернулися назад і по костелах проголосили, щоб люди не ходили туди, бо виявилося, що то бісовська мана, а не душа. Куховарку ж всадили до темниці і хотіли спалити, але ксьондзи веліли її вночі випустити, аби не ширилися відомості про цю бісівську ману, на більший їх сором" (л. 130 — 2).</w:t>
      </w:r>
    </w:p>
    <w:p>
      <w:pPr>
        <w:pStyle w:val="Normal"/>
        <w:ind w:firstLine="360"/>
        <w:jc w:val="both"/>
        <w:rPr/>
      </w:pPr>
      <w:r>
        <w:rPr/>
        <w:t>Ще різні варіанти чуда на обличеніє унії:</w:t>
      </w:r>
    </w:p>
    <w:p>
      <w:pPr>
        <w:pStyle w:val="Normal"/>
        <w:ind w:firstLine="360"/>
        <w:jc w:val="both"/>
        <w:rPr/>
      </w:pPr>
      <w:r>
        <w:rPr/>
        <w:t xml:space="preserve">1625 р. була велика пошесть у Вільні, багато народу помирало, і між ними помер протопоп відступницький (уніатський) Михайло Котлубай. Коли пройшла та пошесть, і люди повернулись, вернулись і уніатські ченці до монастиря трійці і стали правити службу за протопопа. Але на першій службі, як служили собором, ієромонах Рафаїл Корсак 2, Валеріян Калонофойський та ін., випивши вино, коли прийшов час причащатися, побачили, що воно обернулося в воду: сама вода була в чаші. </w:t>
      </w:r>
    </w:p>
    <w:p>
      <w:pPr>
        <w:pStyle w:val="Normal"/>
        <w:ind w:firstLine="360"/>
        <w:jc w:val="both"/>
        <w:rPr/>
      </w:pPr>
      <w:r>
        <w:rPr/>
        <w:t>1 Промову Грабковича я скоротив.</w:t>
      </w:r>
    </w:p>
    <w:p>
      <w:pPr>
        <w:pStyle w:val="Normal"/>
        <w:ind w:firstLine="360"/>
        <w:jc w:val="both"/>
        <w:rPr/>
      </w:pPr>
      <w:r>
        <w:rPr/>
        <w:t>2 Пізніший уніатський владика і митрополит.</w:t>
      </w:r>
    </w:p>
    <w:p>
      <w:pPr>
        <w:pStyle w:val="Normal"/>
        <w:ind w:firstLine="360"/>
        <w:jc w:val="both"/>
        <w:rPr/>
      </w:pPr>
      <w:r>
        <w:rPr/>
        <w:t>Дуже схвилювались і докладно розвідувались; виявилось, що священик, відправляючи проскомидію, налив вина і трохи води, і диякон, що подавав священикові, засвідчив, що він сам наливав вино до судини і подав священикові. Послали до винаря, що продав те вино, і він присяг, що вино купили в нього і воно було правдиве. Попробували те вино, що ще лишилося в судині, і відправили службу на іншім вині, і всім, хто знав про це, заборонили оповідати, але так, що, мовляв, священик помилково не налив вина, а тільки воду. Далі наводяться і інші такі історії, як у Грубешові під час коли служив Потій з іншими "схизматиками" і в Берестю під час першого богослуження, відправленого по проголошенню унії, вино перетворилось на воду; далі дописані іншою рукою, не Могилиною, різні міркування на цю тему (л. 48).</w:t>
      </w:r>
    </w:p>
    <w:p>
      <w:pPr>
        <w:pStyle w:val="Normal"/>
        <w:ind w:firstLine="360"/>
        <w:jc w:val="both"/>
        <w:rPr/>
      </w:pPr>
      <w:r>
        <w:rPr/>
        <w:t>Страшний уніатський владика:</w:t>
      </w:r>
    </w:p>
    <w:p>
      <w:pPr>
        <w:pStyle w:val="Normal"/>
        <w:ind w:firstLine="360"/>
        <w:jc w:val="both"/>
        <w:rPr/>
      </w:pPr>
      <w:r>
        <w:rPr/>
        <w:t xml:space="preserve">"Р. 160... Коли за гріхи наші всі єпископські престоли, крім одного львівського, засіла унія і стала, "як гангрена або канцер", ширитися по всім тілі російської церкви, по смерті першого відступника Діонисія Збируйського відступники посадили на тому престолі Анастасія, званого Пакост 1, з Вільна родом, що вкрав був бурмістрові Лукашеві Бандиковичу кармазина, і якби не втік до уніатів і не постригся в ченці, певно, був би повішений як злодій 2. Цей Пакост по імені мав і життя своє: суворий, немилостивий 3, велике гоненіє підняв на православних по всій єпархії; священиків мучив, з церков проганяв, по церквах двері сокирами відбивав, відчиняв і своїх богомерзьких ієреїв приставляв, а інші тримав запечатані без хвали божої. </w:t>
      </w:r>
    </w:p>
    <w:p>
      <w:pPr>
        <w:pStyle w:val="Normal"/>
        <w:ind w:firstLine="360"/>
        <w:jc w:val="both"/>
        <w:rPr/>
      </w:pPr>
      <w:r>
        <w:rPr/>
        <w:t xml:space="preserve">1 Було написано Пакост з надстрочним знаком, потім виправлено на Покост, на боці приписано: "иже по сем звашеся Пакост" і це зачеркнено новим чорнилом, </w:t>
      </w:r>
      <w:r>
        <w:rPr>
          <w:lang w:val="en-US"/>
        </w:rPr>
        <w:t>XIX</w:t>
      </w:r>
      <w:r>
        <w:rPr/>
        <w:t xml:space="preserve"> віку.</w:t>
      </w:r>
    </w:p>
    <w:p>
      <w:pPr>
        <w:pStyle w:val="Normal"/>
        <w:ind w:firstLine="360"/>
        <w:jc w:val="both"/>
        <w:rPr/>
      </w:pPr>
      <w:r>
        <w:rPr/>
        <w:t>2 Пор. вище цю історію, с. 594.</w:t>
      </w:r>
    </w:p>
    <w:p>
      <w:pPr>
        <w:pStyle w:val="Normal"/>
        <w:ind w:firstLine="360"/>
        <w:jc w:val="both"/>
        <w:rPr/>
      </w:pPr>
      <w:r>
        <w:rPr/>
        <w:t>3 Ці слова були написані вже перед тим і зачеркнені — при них там було: "житіє скверно имущаго".</w:t>
      </w:r>
    </w:p>
    <w:p>
      <w:pPr>
        <w:pStyle w:val="Normal"/>
        <w:ind w:firstLine="360"/>
        <w:jc w:val="both"/>
        <w:rPr/>
      </w:pPr>
      <w:r>
        <w:rPr/>
        <w:t>Прийшовши до Красного Ставу з військом "з трубами і тимпанами", силоміць здобув муровану церкву, розбивши двері; до сусідньої дерев’яної церкви св. Параскеви приступивши, також насильством відчинив двері, але коли ввійшов до олтаря і хотів прочитати молитву перед трапезою, невидима сила божа відтрутила його. Він, на це не зважаючи, ввійшов удруге — те саме. Подумав, що то міщани зробили чари, бо ці невірники в своїм закаменілім серці чарами поясняють, коли Бог чудом відкриває їх безбожність, і бувають тим суворіші й немилостивіші. Розсерджений ввійшов утретє і став молитву читати, але божа сила не тільки від трапези відтрутила, але і з олтаря викинула, так що навзнак упав перед амвоном як мертвий, у всіх на очах. Ледве ожив, і від того часу почав хорувати, до церкви ж потім ні один відступник не важився ходити, і її запечатано. В останній своїй хворобі, за порадою чародіїв, велів свому кухареві, молодому хлопцеві, в себе на очах розтяти черево і кров’ю тою покропити і серце спекти, і, як звір, із’їв його, бо чарівниці казали: коли теплою кров’ю людською покропишся і серце з’їси — будеш здоров.</w:t>
      </w:r>
    </w:p>
    <w:p>
      <w:pPr>
        <w:pStyle w:val="Normal"/>
        <w:ind w:firstLine="360"/>
        <w:jc w:val="both"/>
        <w:rPr/>
      </w:pPr>
      <w:r>
        <w:rPr/>
        <w:t>Але фальшива то була обіцянка: за три або чотири дні наступив його кінець поганий і немилостивий. Бо чорти відірвали йому голову від нечистого його тіла, так що вона впала з ліжка на землю, напрочуд усім — на знак його відступства. Оповідали це нам слуги, що то бачили, особливо Стефан Іляківський, брат протопсалта (першого співця) Печерської Лаври, що був домашнім хлопцем у того відступника і на свої очі це бачив. Ми ж записали це, аби знали всі православні, які наслідки має відступництво" (л. 46).</w:t>
      </w:r>
    </w:p>
    <w:p>
      <w:pPr>
        <w:pStyle w:val="Normal"/>
        <w:ind w:firstLine="360"/>
        <w:jc w:val="both"/>
        <w:rPr/>
      </w:pPr>
      <w:r>
        <w:rPr/>
        <w:t>Для контрасту — пієтизм київського біскупа для печерської святині.</w:t>
      </w:r>
    </w:p>
    <w:p>
      <w:pPr>
        <w:pStyle w:val="Normal"/>
        <w:ind w:firstLine="360"/>
        <w:jc w:val="both"/>
        <w:rPr/>
      </w:pPr>
      <w:r>
        <w:rPr/>
        <w:t>"1628 року травня 10, бувши в Печерськім монастирі, розповів Могилі біскуп київський Богуслав Бокша Радошевський, як 1626 року, за архімандритства Зах. Копистинського, сталося в нього, Радошевського, нещастя в його містечку Чорногородці. Поправляли старий вал, що почав розсипатись, Радошевський став на валу і дивився на роботу. Коли велика маса землі відірвалась з гори і впала на робітників, що працювали в рові. Вони побігли, але одного земля покрила більше як на п’ять ліктів (завтовшки). Радошевський дуже тим засмутився, заплакав, що, мовляв, за його гріхи сталася така пригода, і, вважаючи того приваленого за мертвого, велів робітникам відкопувати його, сам же з плачем пішов додому, але в дорозі подумав про чудотворну Печерську Лавру і, впавши на землю, став молитися до Печерської Богородиці, просячи лишити життя приваленому і обіцяючи за те йти до монастиря, і роздати в нім милостиню, і того приваленого туди ж на прощу послати. Під час, коли він тужив і молився, прибіг хлопець — потім, як минуло вже "дві години оролойних або зегарових", і розповів, що вже докопалися до голови того приваленого і думають, що він живий. Радошевський почав ще палкіше молитися до пречистої, і прийшов другий з вістю, що вже голову відкрили, і той чоловік очима моргав і бачить. Я, каже Радошевський, дуже зрадів, сам пішов туди і побачив, що його вже цілого відкопали і він киває головою — не скалічений, тільки дуже наляканий. Коли його витягли, він заговорив і попросив пити. Я велів дати йому чарку вина, і він випив і потім став працювати з товаришами. Я ж, як обіцяв, прийшов і подякував, ставши на коліна серед Печерської церкви перед усіма, — в подяку Богові і пречистій" і т. д. (л. 12, зачеркн.).</w:t>
      </w:r>
    </w:p>
    <w:p>
      <w:pPr>
        <w:pStyle w:val="Normal"/>
        <w:ind w:firstLine="360"/>
        <w:jc w:val="both"/>
        <w:rPr/>
      </w:pPr>
      <w:r>
        <w:rPr/>
        <w:t>Той же біскуп розповів тоді, що 3 дні перед приїздом його захворів йому найкращий кінь, куплений за 600 золотих, так що вже не сподівалися, аби він вижив.</w:t>
      </w:r>
    </w:p>
    <w:p>
      <w:pPr>
        <w:pStyle w:val="Normal"/>
        <w:ind w:firstLine="360"/>
        <w:jc w:val="both"/>
        <w:rPr/>
      </w:pPr>
      <w:r>
        <w:rPr/>
        <w:t>"Стало мені прикро, — казав біскуп, — що стільки грошей я дурно видав, вислав усіх з дому і, впавши ниць, зі сльозами помолився пречистій діві печерській: "Пречиста діво, як ти того приваленого чоловіка заховала цілого так, благаю тебе, оздорови коня того, аби я перед усіма прославляв тебе і чудотворну твою церкву!" Обіцяв за те піти до Печерської церкви і серед неї на колінах прочитати разів 15 "Отче наш" і стільки ж "Богородице діво". Не минуло і чверть години, коли приходить старший і, постукавши в двері, каже: "Не тужи, пане, кінь уже встав, здоров, їсть, і нічого йому не бракує". І от сказав мені (каже Могила): "Я, отче архімандрите, обітницю свою в святій церкві тутешній виконав уже перед усіма вами на честь і славу божу і пречистої його матері" (л. 13, зачеркн.).</w:t>
      </w:r>
    </w:p>
    <w:p>
      <w:pPr>
        <w:pStyle w:val="Normal"/>
        <w:ind w:firstLine="360"/>
        <w:jc w:val="both"/>
        <w:rPr/>
      </w:pPr>
      <w:r>
        <w:rPr/>
        <w:t>"Той же біскуп, в науку одному бернардинові, що глузував з мощей, розповів, як за Плетеницького один з його коморників, Вольський на ім’я 1, ввійшовши до печери, теж став насміхатися з мощей: за волосся їх сіпав і казав: "То не святі, тільки русь засушила трупи мертвих, щоб дурити прочан". Але коли, вийшовши з печери, поїхав з біскупом, упав під ним кінь, поломив собі ноги і здох на місці; Вольський розбився, і потім ще інші йому нещастя сталися, і він вмер незадовго" (л.13, зачеркн.).</w:t>
      </w:r>
    </w:p>
    <w:p>
      <w:pPr>
        <w:pStyle w:val="Normal"/>
        <w:ind w:firstLine="360"/>
        <w:jc w:val="both"/>
        <w:rPr/>
      </w:pPr>
      <w:r>
        <w:rPr/>
        <w:t>1 На боці приписано: "О имени липш ся опытати".</w:t>
      </w:r>
    </w:p>
    <w:p>
      <w:pPr>
        <w:pStyle w:val="Normal"/>
        <w:ind w:firstLine="360"/>
        <w:jc w:val="both"/>
        <w:rPr/>
      </w:pPr>
      <w:r>
        <w:rPr/>
        <w:t>На тему божих кар за насильства над православними:</w:t>
      </w:r>
    </w:p>
    <w:p>
      <w:pPr>
        <w:pStyle w:val="Normal"/>
        <w:ind w:firstLine="360"/>
        <w:jc w:val="both"/>
        <w:rPr/>
      </w:pPr>
      <w:r>
        <w:rPr/>
        <w:t>"Одступник Крупецький", одержавши перемиське владицтво по смерті Копистинського, "з єпархом се єсть со старостою" прийшов силоміць відбирати кафедральну церкву св. Івана Хрестителя; православні священики не хотіли відкрити церкви, тоді "єпарх" велів привести слюсаря, "желЂзноковца", і примусив його відкрити двері, "і тако вдаша епископію скверному отступнику всЂм православным плачущим и ридающим". Слюсар розхворувався і до рана помер лютою смертю. "Єпарх" також незадовго "злЂ скончася" і перед смертю страшним голосом кричав: "Іоане, не муч мене, Іоане, не погуби мене". Митрополит записав це (л. 8) "в пользу правовірних, в посрамленіє зловірних", але не міг похвалитись якими-небудь бідами самого Крупецького, що на злість православних як ні в чім не бував і правив захопленою силоміць єпархією".</w:t>
      </w:r>
    </w:p>
    <w:p>
      <w:pPr>
        <w:pStyle w:val="Normal"/>
        <w:ind w:firstLine="360"/>
        <w:jc w:val="both"/>
        <w:rPr/>
      </w:pPr>
      <w:r>
        <w:rPr/>
        <w:t>Розповів Могилі 1629 р. 28 жовтня в с. Смідині на Пінщині священик, як 1624 р. прийшов до села "сотник" (ротмістр) Богуцький з вояками своїми і з "латинським ієреєм, єгоже людским нарицают(ь) ксонз", чоловіком суворим і немилосердним, і той "до инших лукавств і це додав": підмовив двох вояків відбити церкву, сподіваючися в ній великого багатства. Але коли вояки хотіли сокирами відбити двері, невидима сила відкинула їх від дверей, так що вони немалий час так, як мертві, лежали, а потім розповіли всім таке чудо. Тоді сотник прогнав від себе "безбожного ієрея" і з страхом забрався з села з своїми вояками (л. 7).</w:t>
      </w:r>
    </w:p>
    <w:p>
      <w:pPr>
        <w:pStyle w:val="Normal"/>
        <w:ind w:firstLine="360"/>
        <w:jc w:val="both"/>
        <w:rPr/>
      </w:pPr>
      <w:r>
        <w:rPr/>
        <w:t xml:space="preserve">"1603 року одна вдова, Биковська, держала орендою село Торки в землі Перемиській. Була аріанської єресі, і в день Преображення веліла всім людям жати жито в полі. Ті просили, щоб вона не ображала божого свята, але та, не слухаючи їх, вигнала всіх на роботу, і сама вийшла на поле, і жартувала до слуг: "Дивіться, як мені русь хотіла з своїм Спасом дня вкрасти, а їх Спас свині пас" 1. </w:t>
      </w:r>
    </w:p>
    <w:p>
      <w:pPr>
        <w:pStyle w:val="Normal"/>
        <w:ind w:firstLine="360"/>
        <w:jc w:val="both"/>
        <w:rPr/>
      </w:pPr>
      <w:r>
        <w:rPr/>
        <w:t>1 "Ихже Спас свЂнЂ пас", — ходяча, видко, приповідка.</w:t>
      </w:r>
    </w:p>
    <w:p>
      <w:pPr>
        <w:pStyle w:val="Normal"/>
        <w:ind w:firstLine="360"/>
        <w:jc w:val="both"/>
        <w:rPr/>
      </w:pPr>
      <w:r>
        <w:rPr/>
        <w:t>Була тиша і погода, але тільки що вона це сказала, блиснула блискавиця і вдарив страшний грім, так що вона сама і всі, що були коло неї, впали на землю. Але їм нічого не сталося, але все жито їх на ниві і в снопах згоріло на попіл. Вона, вставши, присяглась не працювати в руські свята і святкувати їх з усякою честю, і після того кождого року питала, коли буде Спас, аби ніхто в її дому не працював того дня" (л. 29).</w:t>
      </w:r>
    </w:p>
    <w:p>
      <w:pPr>
        <w:pStyle w:val="Normal"/>
        <w:ind w:firstLine="360"/>
        <w:jc w:val="both"/>
        <w:rPr/>
      </w:pPr>
      <w:r>
        <w:rPr/>
        <w:t>"Року 1625 в Перемиській землі один шляхтич Еразм Герборт на ім’я в піст перед Різдвом, за кілька день перед своїм латинським Різдвом, за радою своїх латинських священиків і слуг — сам молодий ще, скликав всіх православних священиків з своїх сіл, з протопопом їх, числом 12, бо був багатий, і велів їм разом з ними, за їх новим і зіпсованим (новорастлЂнным) календарем святкувати Різдво і м’ясо їсти. Ті не згодились, сказали свому панові, що краще смерть приймуть, ніж піст нарушать і згодяться змінити календар, переданий богоносними отцями. Той розгнівався, зганьбив їх і, безбожно глузуючи з православної віри, велів замкнути їх у темниці. Вони плакали і стогнали, до Бога кличучи, але в духу раділи, що сподобилися безчестя і в’язнення прийняти за правдиву віру, як наказував їм їх єпископ, Михайло Копистинський: не слухати наказу пана свого і пострадати з людьми божими краще, ніж придбати вічну погибель, приставши на скороминущу втіху з іновірними. Молилися, щоб Бог не дав святу віру в посміх мерзкому відступникові, і за два дні до латинського Різдва нагло розболівся той Герборт. Слуги його, зрозумівши, що це з їх паном приключилося за обиду божих слуг, зараз побігли до темниці, щоб випустити священиків, але поки добігли до темниці, пан їх нещасливо випустив свою душу злу. Слуги ж божі чудесно звільнилися з в’язниці" (л. 30).</w:t>
      </w:r>
    </w:p>
    <w:p>
      <w:pPr>
        <w:pStyle w:val="Normal"/>
        <w:ind w:firstLine="360"/>
        <w:jc w:val="both"/>
        <w:rPr/>
      </w:pPr>
      <w:r>
        <w:rPr/>
        <w:t>"Року 1630, на Благовіщення, в селі Замойського Пискурівцях, в землі Белзькій один господар — "лях" — велів свому наймитові, православному, переорати ниву, де було посіяно озимину: бо не видно було, щоб сходило, і не можна було вже сподіватись, аби зійшло. Наймит сказав: "Пане, в нас, на Русі, сьогодня велике свято, працювати не годиться, і я орати не можу, а до того не треба тратити надії, але на Бога вповати: ще не пройшов час сходити, і не треба Бога гнівити". Але господар примусив його запрягти волів і вийти в поле. Вийшов наймит з його сином, але орати таки не насмілився. Господар вийшов подивитися, чи оре, і побачивши, що стоїть дурно, почав його лаяти: "Нема свята, Благовіщення вже минуло, верзеш ти з своїм руським святом, іди ори і більше не говори незнащо". Але той послушний син церкви волів не послухати свого господаря, ніж божий закон переступити. Бо слуга повинен слухати свого пана, доки він не наказує чого-небудь, противного волі божій. Він сказав господареві: "Позволю тобі й убити мене, коли хочеш, але працювати в свято не буду". Господар, налаявши його, став орати з сином, а наймит пішов до села. Ідучи, побачив темний вихор, як ішов на господаря його, як тьма, — і покрутився й став невидим. Наймит подивився — і нема ні господаря, ні його сина, ні волів, ні рала. Побіг на село і порозп овів усім. Люди вийшли на поле і не знайшли нікого, і досі не знайшлося: втратив його Бог за те, що глумився з благочестя" (л. 51).</w:t>
      </w:r>
    </w:p>
    <w:p>
      <w:pPr>
        <w:pStyle w:val="Normal"/>
        <w:ind w:firstLine="360"/>
        <w:jc w:val="both"/>
        <w:rPr/>
      </w:pPr>
      <w:r>
        <w:rPr/>
        <w:t>"На Покутю за Галичем 3 милі, на горі над Тисьменицею 1 була церква з тесаного каменя, поставлена, як казали, двома братами з бояр руських. Коли молодший брат відступив від православної віри і пристав до зловірної латинської, половина церкви, ним збудована, до фундаментів упала і розвалилась, а половина старшого брата стояла до р.1611. Тоді Януш Потоцький, воєвода брацлавський, велів розібрати й ту половину, що лишилася, на будову "пирга се єсть башни" в місті своїм Єзуполі. Коли він з жінкою поїхав подивитися, як її розбирають, великий вітер вхопив їх і трохи що не вкинув з возом і кіньми до ріки. Він, невважаючи на це, не припинив розбирання, доки не збудовано башту, як він хотів. Коли ж з тої башти вперше звелів він з гармат стріляти, впала вежа аж до споду" (л. 50).</w:t>
      </w:r>
    </w:p>
    <w:p>
      <w:pPr>
        <w:pStyle w:val="Normal"/>
        <w:ind w:firstLine="360"/>
        <w:jc w:val="both"/>
        <w:rPr/>
      </w:pPr>
      <w:r>
        <w:rPr/>
        <w:t>1 На боці: під Єзуполем, під с. Ганнусівкою.</w:t>
      </w:r>
    </w:p>
    <w:p>
      <w:pPr>
        <w:pStyle w:val="Normal"/>
        <w:ind w:firstLine="360"/>
        <w:jc w:val="both"/>
        <w:rPr/>
      </w:pPr>
      <w:r>
        <w:rPr/>
        <w:t>"В Кам’янці-Подільському у внутрішнім городі єсть дерев’яна церква Покрови, поставлена кн. Коріятовичами — там їх тіла лежать, і вона стоїть досі: "Епарх або староста", Брезкий на ім’я, лютеранської єресі, не тільки що заборонив священикам правити службу, але в наругу православній вірі ще й коней велів там поставити. Другого або третього дня велів вивести коней, щоб подивитися на них, як то мав звичай, але як їх вивели, виявилось, що вони всі сліпі. Дуже розсердивсь і, не беручи на розум сили божої, задумав церкву зруйнувати. Тоді Бог, не терплячи образи церкви своєї матері, затьмив і йому самому очі сліпотою. Тоді "епарх", зрозумівши кару божу, очистив церкву і, покликавши православних священиків, віддав їм, щоб далі в ній служили, як перед тим. Тоді став видіти, за те таку уставу священикам видав — випросивши на підтвердження королівську грамоту, аби кожного свята і кожної неділі один з міських священиків по черзі відправляв там службу, а як не відправить, то староста візьме дві яловиці з міської череди за попову вину" (л. 29).</w:t>
      </w:r>
    </w:p>
    <w:p>
      <w:pPr>
        <w:pStyle w:val="Normal"/>
        <w:ind w:firstLine="360"/>
        <w:jc w:val="both"/>
        <w:rPr/>
      </w:pPr>
      <w:r>
        <w:rPr/>
        <w:t>Приклад чудесного покарання православного магната за знущання над православним монастирем:</w:t>
      </w:r>
    </w:p>
    <w:p>
      <w:pPr>
        <w:pStyle w:val="Normal"/>
        <w:ind w:firstLine="360"/>
        <w:jc w:val="both"/>
        <w:rPr/>
      </w:pPr>
      <w:r>
        <w:rPr/>
        <w:t>"Року 1629 січня 26 записав я, Петро Могила, архімандрит і т. д. від багатьох достовірних свідків, від митрополита Ійова Борецького, самовидця цього чуда, і від братії Межигірського монастиря. Року 1614 Василь Воронич, писар земський київський, захопив озеро Межигірського монастиря, Косор на ім’я: прогнав монахів і їх людей з сітьми і послав своїх. Ігумен межигірський Гедеон з братією всяко просили його, щоб він відступив від того озера, бо ніколи воно до нього не належало, а монастир з давніх часів годувався цілий рік рибою з того озера, але Воронич не слухав і навіть погрозив: "Коли здибаю (на озері) ченця з вашого монастиря, як злодія, велю його повісити". Тоді ігумен наказав ченцям піст і молитву: рано сто поклонів, стілько ж у полудні і ввечері. Коли почали співати в церкві молебні всім собором, приходить слуга Воронича і просить ігумена й братію помолитись за нього, бо того дня він тяжко захворів, так що не знати, чи й застане ще його живого. Почали правити молитву, коли приходить інший посланець — кликати, щоб ігумен прийшов з братією і посвятив над ним оливу. Ігумен пішов і посвятив, але хвороба не проходила. Хворий признав свій гріх перед ігуменом, вернув монастиреві озеро і сіті свої, і страву, привезену для робітників, і так помер". Це останнє слово потім зачеркнене, і Могила дописав подробиці тяжких передсмертних мук. По цім коротке поучення: "Написав я це, аби побачили всі, хто кривдить монахів, як скоро мститься Бог за своїх вибранців, що кличуть його вдень і вночі" (л. 3).</w:t>
      </w:r>
    </w:p>
    <w:p>
      <w:pPr>
        <w:pStyle w:val="Normal"/>
        <w:ind w:firstLine="360"/>
        <w:jc w:val="both"/>
        <w:rPr/>
      </w:pPr>
      <w:r>
        <w:rPr/>
        <w:t>Популярною темою легенд і оповідань була дивна доля Острозьких: як звівся цей рід і маєтки його перейшли до католицьких рук.</w:t>
      </w:r>
    </w:p>
    <w:p>
      <w:pPr>
        <w:pStyle w:val="Normal"/>
        <w:ind w:firstLine="360"/>
        <w:jc w:val="both"/>
        <w:rPr/>
      </w:pPr>
      <w:r>
        <w:rPr/>
        <w:t>По смерті кн. Олександра Острозького вдова його з дому Костків, прославлена своєю католицькою ревністю, за намовою своїх дорадників-єзуїтів вигнала 1610 року з парафії православного священика (з дальшого виходить, що мова тут про місто Ярослав, що належав до цієї кн. Острозької, а відставлений священик — це Лаврентій Зизаній).</w:t>
      </w:r>
    </w:p>
    <w:p>
      <w:pPr>
        <w:pStyle w:val="Normal"/>
        <w:ind w:firstLine="360"/>
        <w:jc w:val="both"/>
        <w:rPr/>
      </w:pPr>
      <w:r>
        <w:rPr/>
        <w:t>Посадила на його місце "одступника" і силкувала своїх підданих, щоб прийняли унію: садила до в’язниці, накладала грошові кари й інші біди їм чинила. Але піддані все зносили, за 12 років ніхто з них не відступив від православної віри, і нарешті Бог припинив цю пробу їх: в самий день, як ту церкву відібрано, в великий четвер перед Великоднем родичка княгині, також з родини Костків, латинська ігуменя, заснувши ввечері по молитвах своїх, побачила мужа благообразного і світоносного, і він наказав їй іти до сестри і остерегти, що вже Господь не буде далі терпіти її знущань над руссю і спустіння церкви своєї, і коли вона церкви православним не поверне і не лишить їх надалі в спокою, нагло помре лютою смертю.</w:t>
      </w:r>
    </w:p>
    <w:p>
      <w:pPr>
        <w:pStyle w:val="Normal"/>
        <w:ind w:firstLine="360"/>
        <w:jc w:val="both"/>
        <w:rPr/>
      </w:pPr>
      <w:r>
        <w:rPr/>
        <w:t xml:space="preserve">Як прийнято в агіографічній літературі, ігуменя і раз, і другий не надала значення цьому видінню, ще за третім разом той "муж </w:t>
      </w:r>
      <w:r>
        <w:rPr>
          <w:lang w:val="en-US"/>
        </w:rPr>
        <w:t>c</w:t>
      </w:r>
      <w:r>
        <w:rPr/>
        <w:t xml:space="preserve"> яростію" загрозив їй, що коли вона зараз не остереже сестри, то рано помре сама, за нею сестра і все місто пропаде. Тоді ігуменя веліла зараз запрягти коней і поїхала вночі до сестри. Та, вислухавши, скликала рано своїх ієзуїтів, й ігуменя розповіла їм усе під присягою.</w:t>
      </w:r>
    </w:p>
    <w:p>
      <w:pPr>
        <w:pStyle w:val="Normal"/>
        <w:ind w:firstLine="360"/>
        <w:jc w:val="both"/>
        <w:rPr/>
      </w:pPr>
      <w:r>
        <w:rPr/>
        <w:t>Єзуїти вважали її за святу людину і не сумнівалися в правдивості її слів, "але з зависті і гніву, що мають на православіє", веліли їй нікому того не оповідати, а княгині так сказали: "Краще вернути русі церкву, ніж би ти мала через те щось потерпіти, але не треба, щоб вони знали, що сталось, аби з того не укріпилася руська віра; зробимо таке: покличемо старшину міста, нашої віри, і наустимо їх, щоб вони покликали міщан руської віри і, нібито жалуючи їх стражданням за віру, намовили їх іти до тебе і просити, щоб ти вернула їм церкву, а вони, мовляв, з свого боку проситимуть за них; ти ж наче упрошена ними це зробиш, і ніхто не знатиме, що сталось".</w:t>
      </w:r>
    </w:p>
    <w:p>
      <w:pPr>
        <w:pStyle w:val="Normal"/>
        <w:ind w:firstLine="360"/>
        <w:jc w:val="both"/>
        <w:rPr/>
      </w:pPr>
      <w:r>
        <w:rPr/>
        <w:t>Так і намовили вони католиків, і ті, покликавши руських міщан до магістрату ("в притор" — як у Євангелії про Пілата), говорили з ним так, як їм сказали ієзуїти. Але православні боялись стягнути на себе нові кари від княгині і говорили їм: "Знаєте, панове, скільки ми витерпіли від пані нашої і від вас за православну віру і за цю церкву, що ви нам силою відібрали на великий жаль наш. Скільки разів ми прохали її, кроваві сльози проливаючи, і своїми проханнями тільки до гніву її приводили. І тепер боїмось і не хочемо її прохати, аби не підняти на себе ще гіршої нагінки". Ті їм відповідали: "Повірте нам, що не буде вам нічого злого; ми певні, що коли нині підете з нами і ми попросим її, вона сповнить наше прохання, і вернемося від неї з потіхою". Тоді православні сказали: "Нехай буде воля господня, перетерпіли ми вже для нього великі біди, нехай робить з нами, що хоче, ми готові й померти за святу віру східну, ідемо з вами, як радите".</w:t>
      </w:r>
    </w:p>
    <w:p>
      <w:pPr>
        <w:pStyle w:val="Normal"/>
        <w:ind w:firstLine="360"/>
        <w:jc w:val="both"/>
        <w:rPr/>
      </w:pPr>
      <w:r>
        <w:rPr/>
        <w:t xml:space="preserve">Так і пішли до княгині разом, ляхи і русь. Вона ж, нібито нічого не знаючи, своїм звичаєм, але не з гнівом, як бувало, але спокійним голосом сказала до них: "Що ж це ви, схизматики, панове русь1, може, пізналисьте правдиву віру, хочете залишити свою схизму і з тим приходите?" і т. д. Вони ж однодушно почали прохати, щоб їм повернено церкву і дозволено мати при ній православного священика. Княгиня, заплакавши2, сказала: "Я думала, що ви пізнали правду і прийшли приєднатися до нашої віри; але коли ви такі уперті3, нехай уже сам Бог нас напутить на свою правду, як хоче, а я вам церкву вашу вертаю, тримайте при ній священика вашої віри не уніата і за мене Бога моліть". Вони, почувши це над усяке своє сподівання, бо княгиня заклялася, що в її маєтку, в Ярославі, поки вона жива, не буде церкви неуніатської, — подякували Богові, що обернув її серце, і, поклін її віддавши, з подякою й утіхою вернулись до своєї церкви. Ігуменя ж, бувши при тім, як вони прохали княгиню і вона дозволила їм мати православного священика, сказала тим русинам: "Я вам скажу і священика, щоб ви взяли до своєї церкви". Вони сказали: "Добре, пані, тільки аби православний, бо уніата не хочемо". Та відповіла: "Не уніата, але вашої віри скажу вам, котрого, і ви знаєте добре", — і назвала їм Івана з Рижкової Волі 4, що за милю від Ярослава. </w:t>
      </w:r>
    </w:p>
    <w:p>
      <w:pPr>
        <w:pStyle w:val="Normal"/>
        <w:ind w:firstLine="360"/>
        <w:jc w:val="both"/>
        <w:rPr/>
      </w:pPr>
      <w:r>
        <w:rPr/>
        <w:t>1 Написано було: "Что єсть развращенная панове Русь", потім "развращенная" зачеркнено.</w:t>
      </w:r>
    </w:p>
    <w:p>
      <w:pPr>
        <w:pStyle w:val="Normal"/>
        <w:ind w:firstLine="360"/>
        <w:jc w:val="both"/>
        <w:rPr/>
      </w:pPr>
      <w:r>
        <w:rPr/>
        <w:t>2 Слово це лишилося непрочитане в Голубєва, здається: въсплак(ав)шись.</w:t>
      </w:r>
    </w:p>
    <w:p>
      <w:pPr>
        <w:pStyle w:val="Normal"/>
        <w:ind w:firstLine="360"/>
        <w:jc w:val="both"/>
        <w:rPr/>
      </w:pPr>
      <w:r>
        <w:rPr/>
        <w:t>3 Написано було: "упорни", іншим чорнилом, але тою ж рукою закреслено і дописано: "непокорива".</w:t>
      </w:r>
    </w:p>
    <w:p>
      <w:pPr>
        <w:pStyle w:val="Normal"/>
        <w:ind w:firstLine="360"/>
        <w:jc w:val="both"/>
        <w:rPr/>
      </w:pPr>
      <w:r>
        <w:rPr/>
        <w:t>4 Написано було: "Єдином стадій", поправлено на: "миля єдина".</w:t>
      </w:r>
    </w:p>
    <w:p>
      <w:pPr>
        <w:pStyle w:val="Normal"/>
        <w:ind w:firstLine="360"/>
        <w:jc w:val="both"/>
        <w:rPr/>
      </w:pPr>
      <w:r>
        <w:rPr/>
        <w:t>Вони ж, знаючи його за православного, прийняли його з радістю, і досі пробувають у православній вірі. Могила додає, що це він чув від багатьох мирян і шляхти, які чули це від самої тої ігумені, і записав це на покріплення православних, аби ніколи не тратили надії на поміч божу і не говорили, як то говорять декотрі: забув нас Бог і відвернув лице своє1.</w:t>
      </w:r>
    </w:p>
    <w:p>
      <w:pPr>
        <w:pStyle w:val="Normal"/>
        <w:ind w:firstLine="360"/>
        <w:jc w:val="both"/>
        <w:rPr/>
      </w:pPr>
      <w:r>
        <w:rPr/>
        <w:t>1 Ориг., л. 9, дата: писано року 162 (останню цифру поправлено невиразно) мая в 16 день в Мостисках, Голубєв: "в Кос...ках", але в рукоп. досить виразно: "в Мост...ках".</w:t>
      </w:r>
    </w:p>
    <w:p>
      <w:pPr>
        <w:pStyle w:val="Normal"/>
        <w:ind w:firstLine="360"/>
        <w:jc w:val="both"/>
        <w:rPr/>
      </w:pPr>
      <w:r>
        <w:rPr/>
        <w:t xml:space="preserve">Друга повість на цю ж тему, її продовження: </w:t>
      </w:r>
    </w:p>
    <w:p>
      <w:pPr>
        <w:pStyle w:val="Normal"/>
        <w:ind w:firstLine="360"/>
        <w:jc w:val="both"/>
        <w:rPr/>
      </w:pPr>
      <w:r>
        <w:rPr/>
        <w:t>"Після смерті Олександра Острозького лишилось два малі сини: Константин і Іван, хрещені в православній вірі, мати ж їх Ганна Костчанка, хотіла їх обернути на свою латинську віру. Тому віддалила їх учителя Лаврентія Зизанія Тустанівського і відставила від ярославської церкви, а синів намовила, щоб відреклись від батьківської віри. Коли вона їх намовляла, подвигнув Бог одного латинського священика Станіслава, з ярославського передмістя, від костела св. Якова. Він прийшов до княгині і сказав: "Перестань одвертати дітей від батьківської віри, бо знищиш до решти дім Острозьких; обидва сини помруть малими, і не потішишся з них, а тебе саму гнів божий постигне; коли ж даси їм вирости в батьківській вірі, Бог їх умножить і звеличить, як батька і предків, і тебе поблагословить".</w:t>
      </w:r>
    </w:p>
    <w:p>
      <w:pPr>
        <w:pStyle w:val="Normal"/>
        <w:ind w:firstLine="360"/>
        <w:jc w:val="both"/>
        <w:rPr/>
      </w:pPr>
      <w:r>
        <w:rPr/>
        <w:t xml:space="preserve">Але єзуїти, почувши це, сказали: "Не треба слухати цього божевільного, не знати що говорить", — і вона незадовго потім намовила своїх синів, що вони приступили до латинської віри, висповідались і запричастились в фарнім великім костелі, і співано з цього приводу звичаєм латинським Те </w:t>
      </w:r>
      <w:r>
        <w:rPr>
          <w:lang w:val="en-US"/>
        </w:rPr>
        <w:t>Deum</w:t>
      </w:r>
      <w:r>
        <w:rPr/>
        <w:t xml:space="preserve"> </w:t>
      </w:r>
      <w:r>
        <w:rPr>
          <w:lang w:val="en-US"/>
        </w:rPr>
        <w:t>laudamus</w:t>
      </w:r>
      <w:r>
        <w:rPr/>
        <w:t xml:space="preserve">. Тоді знову прийшов той священик до княгині, що була з синами в костелі, і сказав так, що чули всі: "Тішишся, княгине, і співаєш Те </w:t>
      </w:r>
      <w:r>
        <w:rPr>
          <w:lang w:val="en-US"/>
        </w:rPr>
        <w:t>Deum</w:t>
      </w:r>
      <w:r>
        <w:rPr/>
        <w:t>, але незадовго побачиш їх на марах мертвих і гірко заплачеш!"</w:t>
      </w:r>
    </w:p>
    <w:p>
      <w:pPr>
        <w:pStyle w:val="Normal"/>
        <w:ind w:firstLine="360"/>
        <w:jc w:val="both"/>
        <w:rPr/>
      </w:pPr>
      <w:r>
        <w:rPr/>
        <w:t>А вже перед тим була така наука княгині і пророцтво про синів: в серпні 1609 року прийшов до Рівного, до війта Тимофія Ольшевського, якийсь прочанин, дав йому листа, писаного лядським письмом, і впросив віддати княгині, бо сам він не може піти до неї через таку далеку дорогу. Війт, не вміючи сам лядського письма, попросив одного шляхтича латинської віри, "письменника доброго", аби йому прочитав; той, прочитавши, не хотів сказати, що там було написано: "Війте, — сказав, — або спали, або подери, не буде тобі з добром, коли віддаси княгині — там зле пророцтво про погибель дому Острозьких". Але війт таки ублагав його, що він прочитав, а в листі було таке по-польськи 1:</w:t>
      </w:r>
    </w:p>
    <w:p>
      <w:pPr>
        <w:pStyle w:val="Normal"/>
        <w:ind w:firstLine="360"/>
        <w:jc w:val="both"/>
        <w:rPr/>
      </w:pPr>
      <w:r>
        <w:rPr/>
        <w:t xml:space="preserve">"Милостива княгине Ганно! Я, Ілля пустинник з пущі Наревської, що прожив у тій пущі 17 років, годуючись зіллям і сухими ягодами. Коли ж люди почали знати про моє життя і до мене приходити, я пішов до Кракова, потім до Львова 2 — там побачив церкви руські, про котрі доти ледве чув, і їх богослуження мені сподобались, звідти пішов до Острога, де прийшли мені в пам’ять ті великі князі Острозькі; приглядавсь я там їх богослуженню, і дуже воно мені подобалось. </w:t>
      </w:r>
    </w:p>
    <w:p>
      <w:pPr>
        <w:pStyle w:val="Normal"/>
        <w:ind w:firstLine="360"/>
        <w:jc w:val="both"/>
        <w:rPr/>
      </w:pPr>
      <w:r>
        <w:rPr/>
        <w:t>1 Лист скорочую, він вписаний по-польськи, і, можливо, й ходив по руках як окремий літературний твір.</w:t>
      </w:r>
    </w:p>
    <w:p>
      <w:pPr>
        <w:pStyle w:val="Normal"/>
        <w:ind w:firstLine="360"/>
        <w:jc w:val="both"/>
        <w:rPr/>
      </w:pPr>
      <w:r>
        <w:rPr/>
        <w:t>2 Далі цього листа писано рукою іншою.</w:t>
      </w:r>
    </w:p>
    <w:p>
      <w:pPr>
        <w:pStyle w:val="Normal"/>
        <w:ind w:firstLine="360"/>
        <w:jc w:val="both"/>
        <w:rPr/>
      </w:pPr>
      <w:r>
        <w:rPr/>
        <w:t>Бувши там, пригадав, що колись чув про Київ і печери з мощами святими; побувавши й там, пустився до Святої землі. Але на третім ночлігу під деревом, під час молитви, з’явився мені ангел з огняним мечем і наказав мені, аби я йшов до тебе, княгине Ганно, і загрозив тобі гнівом божим, аби ти синів своїх від віри не відводила. Бо коли вони зістануться при вірі батьківській, вивищить Бог Константина — як їх предка Константина, а Івана — як їх предка Івана, будуть довговічні і щасливі, і тебе Бог поблагословить. А як відведеш їх від віри, вони помруть одного року, не дочекавшися панства свого, а тебе хробаки живу з’їдять, і до пекла підеш. Це я під присягою оповідаю. Писано під деревом, де мені ангел божий з’явився".</w:t>
      </w:r>
    </w:p>
    <w:p>
      <w:pPr>
        <w:pStyle w:val="Normal"/>
        <w:ind w:firstLine="360"/>
        <w:jc w:val="both"/>
        <w:rPr/>
      </w:pPr>
      <w:r>
        <w:rPr/>
        <w:t>Вислухавши цього листа, війт сказав: "Як вірний і жичливий слуга я цього листа не роздеру і не спалю, а відішлю княгині, аби й мене кара божа не постигла". Улятицький же пояснив, що він знає, який то пустинник — називається Хоментовський. А листа, крім нього, читало багато шляхти (вичисляються ймення) і ровенських міщан, інші ж, що читати не вміли, чули від тих, що читали, і досі це оповідають. Війт же переслав його з десятником Петром до княгині. Але та, послухавши єзуїтів, не прийняла цього як божу пораду, а веліла того війта огнем спалити, що то він як русин видумав того листа і написав у нім такі образливі речі. Доходили того довго в Рівнім, чи то він написав, але що було багато свідків, таких, які бачили й того подорожнього, як він листа війтові давав, а війта знали за людину просту, що по-польськи не вміє і листа такого зложити не могла, тому його не спалили, тільки в нічім не повинного старця вигнали з міста, в чім був, позбавивши всього (а був багатим); потім і жінку, і дітей його вигнали, заграбивши все майно.</w:t>
      </w:r>
    </w:p>
    <w:p>
      <w:pPr>
        <w:pStyle w:val="Normal"/>
        <w:ind w:firstLine="360"/>
        <w:jc w:val="both"/>
        <w:rPr/>
      </w:pPr>
      <w:r>
        <w:rPr/>
        <w:t>Але за 9 років, як ті молоді княжата повернулися з країв італійських й інших, збулись пророцтва і того священика, і того пустельника: вмерли оба того самого року, 1618. Перший, старший Константан, що його по-лядському перехрестили злощасно на Адама 1, нагло захворів у Люблині на дворі Стадніцького і, недовго поболівши, помер. А рівно за рік того самого дня і години, в тім самім місті й домі помер скорою смертю молодший Іван, і так на цих двох скінчився славний і побожний рід кн. Острозьких через відступство від православної грецької віри".</w:t>
      </w:r>
    </w:p>
    <w:p>
      <w:pPr>
        <w:pStyle w:val="Normal"/>
        <w:ind w:firstLine="360"/>
        <w:jc w:val="both"/>
        <w:rPr/>
      </w:pPr>
      <w:r>
        <w:rPr/>
        <w:t>1 Було написано: Александр, зачеркнено і написано іншим чорнилом: Адам. Перед тим Адамом названий був молодший, і це лишилося невиправлене, оба Адами, видно, не могли дійти кінця з тими новими "злощасними" йменнями.</w:t>
      </w:r>
    </w:p>
    <w:p>
      <w:pPr>
        <w:pStyle w:val="Normal"/>
        <w:ind w:firstLine="360"/>
        <w:jc w:val="both"/>
        <w:rPr/>
      </w:pPr>
      <w:r>
        <w:rPr/>
        <w:t xml:space="preserve">Наступає ліричний відклик до останків української й білоруської аристократії — </w:t>
      </w:r>
    </w:p>
    <w:p>
      <w:pPr>
        <w:pStyle w:val="Normal"/>
        <w:ind w:firstLine="360"/>
        <w:jc w:val="both"/>
        <w:rPr/>
      </w:pPr>
      <w:r>
        <w:rPr/>
        <w:t xml:space="preserve">"благородіа Россійского православного рода оставшіа отрасли", аби не відступали від православної віри, а котрі відпали — аби вертали до неї, аби не стягнути на себе гніву божого: "Въспомяните убо себЂ, о преславный благочестивый роде россійскій, колико множество князей и благородных домов имЂ Малая Россія, и како донелиже в правовЂріи греческом, не преступающе предЂлы, ихъже богоносный положиша отцы наши, пребыша, — възвеличени, славни и умножени быша; благословяше бо их десница Вышняго, ей же покоряхуся. Єгдаже от православіа отступиша, абіє въскорЂ </w:t>
      </w:r>
      <w:r>
        <w:rPr>
          <w:lang w:val="en-US"/>
        </w:rPr>
        <w:t>c</w:t>
      </w:r>
      <w:r>
        <w:rPr/>
        <w:t xml:space="preserve"> шумом погибоша, и память их ищезе, богатства же, грады, села и множество подданых, в них же не надЂяхусь, чуждых впадоша руки. О благовЂрного рода исчадіе! Не зрите маловременную мира сего и скоро погибающую славу, нъ на небесное мздовъздаяніе взырающе, в правовЂріи крЂпитесь, ниже прельщайтесь почестными вЂка сего, як сЂнь мимоходящими, от вЂры отступити, почести и небесные вЂнца понимающе. Не мозЂм временных ради вЂчных честіи погубляти. Не ревнуим лукавым, ни завидим творящим законопреступленіе; зане (як же видим) як трава скоро иссыхают, и як зеліє злака скоро отпадают. Нъ мужайтесь и да крЂпится сердце ваше, и потръпите Господа, и той изведет як свЂт правду вашу, и судьбу вашу, як полуднє; повинуйтесь Господеви и умолите и, сЂмя ваше в благословеніи будет, будЂте вЂрни до смерти, и даст вам вЂнец живота, здЂ же на земли благословит вас, и як звЂзды небесныя умножит, и як песок въскрайній моря сЂмя ваше распространит" (л. 23 — 6).</w:t>
      </w:r>
    </w:p>
    <w:p>
      <w:pPr>
        <w:pStyle w:val="Normal"/>
        <w:ind w:firstLine="360"/>
        <w:jc w:val="both"/>
        <w:rPr/>
      </w:pPr>
      <w:r>
        <w:rPr/>
        <w:t>Я дав багатенько матеріалу з цих Могилиних записок — все, що вважав характернішим для особи автора і його доби. Всупереч ходячим поглядам я високо ставлю ці записки як літературне відбиття епохи. Пок. Терновський, друкуючи невеликі виписки з них у р. 1882, вважав потрібним звинятися перед читачами за такої невисокої марки літературу. Пояснюючи занедбання записок Могили — той факт, що вони хоч, видимо, часто перечитувались на протязі трьох століть (про це свідчать дуже заялозені і обтріпані листки рукопису), так і не знайшли собі видавця, він пояснив це тим, що ці писання здавались їх читачам нижчими від репутації великого митрополита і прийнятого для нього пієтизму:</w:t>
      </w:r>
    </w:p>
    <w:p>
      <w:pPr>
        <w:pStyle w:val="Normal"/>
        <w:ind w:firstLine="360"/>
        <w:jc w:val="both"/>
        <w:rPr/>
      </w:pPr>
      <w:r>
        <w:rPr/>
        <w:t>"Записки П. Могили не спиняли на собі уваги дослідників. Про існування записок знали, дехто, може, й перегортав їх у рукопису, але ні читати, ні видавати не квапився. Хоч як може дивувати така холодність аматорів старовини до цих записок П. Могили, але пояснити їх легко. Мабуть, і ті немногі, що перегортали їх, з незадоволенням відходили від них. Від записок Могили чекали чогось більшого, кращого; вони здавались занадто простими, наївними, забобонними, в кожному разі не такими, які б годилося писати Могилі — може, навіть вони понижували його історичну вагу". І, навівши кілька взірців, він кінчав: "Неправда ж?" По прочитанні оповідань П. Могили його моральний образ малюється дещо іншими рисами, ніж ми звикли собі його уявляти. Перед нами не відважний реформатор, не промотор освіти й зручний адміністратор, а перш за все поборник православної віри, наскрізь перейнятий уявленнями, які інший реформатор Петро Вел. не вагавсь уже прозивати "старечими бздурствами" (на початку автор нагадує висказ одного з старих письменників, що, мовляв, не знати, котрий Петро перевів значнішу реформу і вартніший прізвища великого, чи цар Петро, чи Петро Могила? І сам висловлюється за те, що хоч ці два Петри між собою і не рівні, але міряти їх одного до другого можна, особливо маючи на оці їх роль як організаторів освіти) 1.</w:t>
      </w:r>
    </w:p>
    <w:p>
      <w:pPr>
        <w:pStyle w:val="Normal"/>
        <w:ind w:firstLine="360"/>
        <w:jc w:val="both"/>
        <w:rPr/>
      </w:pPr>
      <w:r>
        <w:rPr/>
        <w:t xml:space="preserve">Я мав нагоду раніш оцінювати роль Могили у сучасному культурному житті 2 і не бачив тоді й тепер не бачу підстав надавати якесь епохальне значення Могилі як носієві освіти й поступу. Пізніш ми ще до цього повернемося, тепер же зазначу, що, невважаючи на своє старовірство, темну реакційну середньовічність (характеристичну взагалі для "реформованої" Могилою церковності), згадані тут писання Могили не тільки як вияв "духу часу", але і з огляду на свої літературні прикмети мають повне право на місце в історії відродження київського літературного осередку, в історії української літератури, і особливо це треба сказати про його записки з поля творимої православної легенди. Вони не були дооцінені в своїм часі, недооцінювалися новішими дослідниками нашої літератури, а мають повне право на нашу увагу як цікавий літературний документ доби. </w:t>
      </w:r>
    </w:p>
    <w:p>
      <w:pPr>
        <w:pStyle w:val="Normal"/>
        <w:ind w:firstLine="360"/>
        <w:jc w:val="both"/>
        <w:rPr/>
      </w:pPr>
      <w:r>
        <w:rPr/>
        <w:t xml:space="preserve">1 Киевский митрополит Петр Могила. Биографический очерк. "Киев. Стар.", 1882, </w:t>
      </w:r>
      <w:r>
        <w:rPr>
          <w:lang w:val="en-US"/>
        </w:rPr>
        <w:t>IV</w:t>
      </w:r>
      <w:r>
        <w:rPr/>
        <w:t>, с. 1, 24.</w:t>
      </w:r>
    </w:p>
    <w:p>
      <w:pPr>
        <w:pStyle w:val="Normal"/>
        <w:ind w:firstLine="360"/>
        <w:jc w:val="both"/>
        <w:rPr/>
      </w:pPr>
      <w:r>
        <w:rPr/>
        <w:t xml:space="preserve">2 Історія України, </w:t>
      </w:r>
      <w:r>
        <w:rPr>
          <w:lang w:val="en-US"/>
        </w:rPr>
        <w:t>VIII</w:t>
      </w:r>
      <w:r>
        <w:rPr/>
        <w:t xml:space="preserve">, ч. </w:t>
      </w:r>
      <w:r>
        <w:rPr>
          <w:lang w:val="en-US"/>
        </w:rPr>
        <w:t>II</w:t>
      </w:r>
      <w:r>
        <w:rPr/>
        <w:t>, л. 99 і далі.</w:t>
      </w:r>
    </w:p>
    <w:p>
      <w:pPr>
        <w:pStyle w:val="Normal"/>
        <w:ind w:firstLine="360"/>
        <w:rPr>
          <w:sz w:val="36"/>
          <w:szCs w:val="36"/>
          <w:lang w:val="en-US"/>
        </w:rPr>
      </w:pPr>
      <w:r>
        <w:rPr>
          <w:sz w:val="36"/>
          <w:szCs w:val="36"/>
          <w:lang w:val="en-US"/>
        </w:rPr>
      </w:r>
    </w:p>
    <w:p>
      <w:pPr>
        <w:pStyle w:val="Normal"/>
        <w:ind w:firstLine="360"/>
        <w:rPr>
          <w:sz w:val="36"/>
          <w:szCs w:val="36"/>
          <w:lang w:val="en-US"/>
        </w:rPr>
      </w:pPr>
      <w:r>
        <w:rPr>
          <w:sz w:val="36"/>
          <w:szCs w:val="36"/>
          <w:lang w:val="en-US"/>
        </w:rPr>
      </w:r>
    </w:p>
    <w:p>
      <w:pPr>
        <w:pStyle w:val="Normal"/>
        <w:ind w:firstLine="360"/>
        <w:rPr/>
      </w:pPr>
      <w:r>
        <w:rPr>
          <w:sz w:val="36"/>
          <w:szCs w:val="36"/>
        </w:rPr>
        <w:t>Тріумф Могили і могилянства. Писання, йому присвячені.</w:t>
      </w:r>
      <w:r>
        <w:rPr/>
        <w:t xml:space="preserve"> Роки 1629-1631, з котрих головно походять розглянені вище писання Могили, були в нього повні доволі гострих і тяжких переживань. Широкі круги громадянства засудили церковну політику, до котрої він прикладався, — плани релігійного компромісу, наближення української церкви до католицтва, об’єднання з унією, хоча б і за ціну переваги над нею, і т. д. Нагадую хронологію: зима 1628 — 9 — рефлекси провалу планів Смотрицького, Могили, Борецького; літо 1629 — зірваний собор у Києві; зима 1630 р. — боротьба за митрополію, літо 1631 — вибір і посвячення Ісайї 1.</w:t>
      </w:r>
    </w:p>
    <w:p>
      <w:pPr>
        <w:pStyle w:val="Normal"/>
        <w:ind w:firstLine="360"/>
        <w:jc w:val="both"/>
        <w:rPr/>
      </w:pPr>
      <w:r>
        <w:rPr/>
        <w:t>1 Хронологізація приблизна.</w:t>
      </w:r>
    </w:p>
    <w:p>
      <w:pPr>
        <w:pStyle w:val="Normal"/>
        <w:ind w:firstLine="360"/>
        <w:jc w:val="both"/>
        <w:rPr/>
      </w:pPr>
      <w:r>
        <w:rPr/>
        <w:t>На митрополичний престол кінець кінцем вибрано, против нього, його противника — представника непримиренних православних традицій Ісайю Копинського. Було в цім багато неприємного для Могили як для голови Печерської Лаври, що один з її старих стовпів — старець Антонієвої печери протиставлявся молодшому архімандритові як носій справжніх, непідозрілих православних традицій у докір його забігам у двору, магнатів, біскупів і т. д.</w:t>
      </w:r>
    </w:p>
    <w:p>
      <w:pPr>
        <w:pStyle w:val="Normal"/>
        <w:ind w:firstLine="360"/>
        <w:jc w:val="both"/>
        <w:rPr/>
      </w:pPr>
      <w:r>
        <w:rPr/>
        <w:t>Трудно вгадати, скільки свідомого й надуманого плану було в Могилиних аскетичних ухилах цих років, віддзеркалених у його творах 1629 — 31; скільки було свідомого бажання вибити зброю з рук противників, заявивши себе гарячим прихильником аскетичних традицій печерських, балканських, святогорських (є серія святогорських повістей серед агіографічних записок цих років) і старого православного благочестія — не гіршим від котрих-будь його прихильників. І скільки було тут підсвідомого прагнення в цій напруженій і непевній боротьбі знайти в повишених релігійних настроях своє, внутрішнє оправдання для походу врозріз з бажаннями і настроями громадянства, в конфліктах з санкціонованими канонічними формами, котрі йому доводилося зчиняти в своїх змаганнях за владу.</w:t>
      </w:r>
    </w:p>
    <w:p>
      <w:pPr>
        <w:pStyle w:val="Normal"/>
        <w:ind w:firstLine="360"/>
        <w:jc w:val="both"/>
        <w:rPr/>
      </w:pPr>
      <w:r>
        <w:rPr/>
        <w:t>Могло бути одно і друге, навіть поруч себе. Могилі треба було показати, що його церковний опортунізм і лоялізм до католицьких правлячих кругів ніскільки не розминається з православним ригоризмом; що його запозичення освітніх, шкільних, літературних засобів у "Арістотелів і Ціцеронів" з католицьких рук, з єзуїтських колегій, ніскільки не шкодять чистоті "східної грецької" догми, святих традицій Києва й Печерського монастиря. Тим, може бути, треба пояснити, що, осягнувши свої завдання, здобувши рішучу перевагу над противниками, Могила залишає свої аскетичні і гімнологічні вправи, не друкує своїх канонів, ні "Патерика" — в них уже не було потреби. Після того, як він доказав громадянству чистоту свого православія, переконав, що він добивався кермування українською церквою в інтересах її скріплення й процвітання, а не запродання й пониження, і дістав від суспільності ухвалу своєї діяльності, правовірність церковної і народної заслуги, він уже не потребував зовнішніх доказів своєї правоти — ні перед суспільністю, ні перед сумлінням. Він оправдав себе, свою тактику, свою манеру поведінки, він міг спочити на лаврах. Роки 1629 — 1631 були роками проби, "искусу". Могила мав підтримку магнатів, біскупів, королівського двору, але широкі круги громадянства ставилися проти нього невірно й неприхильно. Він будував свою кандидатуру на митрополію, маючи за собою "плечі", — протекцію офіційних і офіціозних кругів, але холодний вітер віяв на "воєводича" з братства, з міщанських, з козацьких, з попівських кругів.</w:t>
      </w:r>
    </w:p>
    <w:p>
      <w:pPr>
        <w:pStyle w:val="Normal"/>
        <w:ind w:firstLine="360"/>
        <w:jc w:val="both"/>
        <w:rPr/>
      </w:pPr>
      <w:r>
        <w:rPr/>
        <w:t>2/12 березня преставився Борецький, лишивши тестамент 1, цікавий формою і змістом як гідне відбиття індивідуального образу цієї людини і цікавий документ часу, його ідеології і побуту, навіть літературної техніки.</w:t>
      </w:r>
    </w:p>
    <w:p>
      <w:pPr>
        <w:pStyle w:val="Normal"/>
        <w:ind w:firstLine="360"/>
        <w:jc w:val="both"/>
        <w:rPr/>
      </w:pPr>
      <w:r>
        <w:rPr/>
        <w:t xml:space="preserve">1 Пам’ятники, </w:t>
      </w:r>
      <w:r>
        <w:rPr>
          <w:lang w:val="en-US"/>
        </w:rPr>
        <w:t>II</w:t>
      </w:r>
      <w:r>
        <w:rPr/>
        <w:t>, с. 407 — 10, з ориг. бібліотеки Київ. академії: на документі митрополитанська печатка з образом архангела Михаїла і підпис Борисковича: Іс. Б., смиренный єпископ православный, блюститель митрополій києвское.</w:t>
      </w:r>
    </w:p>
    <w:p>
      <w:pPr>
        <w:pStyle w:val="Normal"/>
        <w:ind w:firstLine="360"/>
        <w:jc w:val="both"/>
        <w:rPr/>
      </w:pPr>
      <w:r>
        <w:rPr/>
        <w:t>"Во имя отца и сына и святого духа, святыя животворящія троицы, єдиного истиного Бога нашего, аминь.</w:t>
      </w:r>
    </w:p>
    <w:p>
      <w:pPr>
        <w:pStyle w:val="Normal"/>
        <w:ind w:firstLine="360"/>
        <w:jc w:val="both"/>
        <w:rPr/>
      </w:pPr>
      <w:r>
        <w:rPr/>
        <w:t>Безначальный єдиносущный сын, слово божие, Бог и отец Господа нашего Іисуса Христа, жродло премудрости и всея вселенныя, всЂх видимых и невидимых речей творец, яко сам рачил, так то все предвидяцим оком и найвышшою премудростию своєю справил, же сотвориши человЂка на хвалу свою, конец живота ему смертю умерти ознаймил; єднак же, яко ся сам все вЂдаєт, для того час албо годину тоєє смерти только в своей вЂдомости заховал, а пред человЂком утаил. Которого то часу албо смерти нашое поневаж не вЂдаємо, прето ж спаситель наш Господь Іисус Христос, правдивый сын божій, рачил нас упоминати, абысмо завше, на каждый час молячись Богу, чуйными и на тую то смерть готовыми были, якобысмы с добрым умнением перед судом божим стати могли.</w:t>
      </w:r>
    </w:p>
    <w:p>
      <w:pPr>
        <w:pStyle w:val="Normal"/>
        <w:ind w:firstLine="360"/>
        <w:jc w:val="both"/>
        <w:rPr/>
      </w:pPr>
      <w:r>
        <w:rPr/>
        <w:t>За которым то таковым сына божого напоминанєм, и я раб божий Йов Борецкий, митрополит києвский, галицкий и всея Россіи, и игумен монастыра Михайловского, церкве Золотоверхое, над Києвом, ачколвек на сесь час хорий, але пятма смыслами телесными, то єст видением, слышением, смакованием, повонянем и дотыканием, и трема силами души моее, то єст розумом, паметю и волею, добре здоровый; в которой то хворобе моей телесной, єднак, яко в непевной речи, сподЂваючись быти ближшим к смерти, а нежли ку животу, — прето єще за доброє памети, целого и зуполного розуму и досконалое вымови, первей о души, а потом о маєтностцы убогой, которую мы Господь Бог за старанєм моим дал был, хотячи певноє и неотмЂнное постановенє учинити, тот нынЂшний тестамент мой, порядком нижей йдучим, таковым способом споражаю.</w:t>
      </w:r>
    </w:p>
    <w:p>
      <w:pPr>
        <w:pStyle w:val="Normal"/>
        <w:ind w:firstLine="360"/>
        <w:jc w:val="both"/>
        <w:rPr/>
      </w:pPr>
      <w:r>
        <w:rPr/>
        <w:t>А напрод вызнаваю, и през той нынЂшний тестамент Богу, сотворителю моєму, и всЂм небесным силам, и каждому христианскому человЂкови тут теперь и на суде божом осведчаю, иж в правдивой восточного послушенства вере, которую спаситель наш Христос Господь постановити рачил, з добрым сумненем умерти и пред судом божим стати хочу. Єднак душу мою убогую в руки милосердия божого отдаю, маючи зуполную а неомылную вЂру в єго Бозском милосердю и в заслузе за нас мукою сына єго, иж он не будет в суд зо мною входити, але мя з ласки своее до вЂчное хвалы рачит приняти. А тЂло мое грЂшноє належитым хрестиянским проводом (як Господь Бог здарит) при церкви святого архистратига Михайла, над Києвом, абьг до того часу в земли отпочивало, аж Господь Бог з ангелами своими в маєстати и вшехмоцности своєй на єнералный суд прійдет, превелабнЂйшому в бозЂ єго милости господину отцу Петру Могиле, воєводичу земль Молдавских, милостию божею великому архимандриту святоє великоє и чудотворноє Лаври Печерскія Києвския, и велебному в бозе єго милости господину отцу Исаакию Борисковичу, єпископу луцкому и острозкому, яко на тот час притомному, и всЂм о ХристЂ братіям капитуле монастыря Михайловского Золотоверхое церкве ку погребеню полецаю.</w:t>
      </w:r>
    </w:p>
    <w:p>
      <w:pPr>
        <w:pStyle w:val="Normal"/>
        <w:ind w:firstLine="360"/>
        <w:jc w:val="both"/>
        <w:rPr/>
      </w:pPr>
      <w:r>
        <w:rPr/>
        <w:t>И єго милость господина отца Петра Могилу, архимандрита Печерского, и єго милость отца Исаакия, єпископа вишпомененого, по бозе першими опекунами так того святого монастыря Михайловского, яко и всЂх речей моих рухомых учинивши, за найперший и церкви божой и всему православному народови Россійскому потребнЂйший пункт в том тестаменте остатнєє воли моєє кладу, абы школы в Братстве Киевском для цвиченя дЂток християнских, а не где индей фундованы были, под неблагословенем приказую.</w:t>
      </w:r>
    </w:p>
    <w:p>
      <w:pPr>
        <w:pStyle w:val="Normal"/>
        <w:ind w:firstLine="360"/>
        <w:jc w:val="both"/>
        <w:rPr/>
      </w:pPr>
      <w:r>
        <w:rPr/>
        <w:t>Што се зась дотыче маетностки, худобки зобраня моего, тую таковим способом споражаю и конечне мЂти так хочу: Книги къгрецкие и латинскиє, власныє мои, а не монастырскиє, розных авторов, превелебнЂйшому єго милости господину отцу архимандрите печерскому оферую и тым тестаментом, остатнею волею моєю, в моц и завЂдоване полецаю; книги зась словенские и польские при церкви святого архистратига Михайла, гдЂ тЂло моє погребено будет, такъже и все от мала и до велика аппараты светителскиє, быти и зоставати мают.</w:t>
      </w:r>
    </w:p>
    <w:p>
      <w:pPr>
        <w:pStyle w:val="Normal"/>
        <w:ind w:firstLine="360"/>
        <w:jc w:val="both"/>
        <w:rPr/>
      </w:pPr>
      <w:r>
        <w:rPr/>
        <w:t>Звонницу, которую мыслилем в монастыри святого архистратига Михайла муровати, если бы ми живота Господь продолжити рачил, и юж и муляру Петру НЂмцу, обывателю Киевскому, на тую роботу золотых сто, маючи з мылостыни, задалем был, котороє и тепер при нем зостает, другоє и в шкатуле моеі могло бы ся найти, а до того и на двох мемранех, то єсть: на пану Тимофею Александровичу Вербицкому, типографе Києвском, на мемране золотых чотыриста, и на пану Іоанну Плетенецкому на мемране золотых пятдесят, и от християн обЂтницу мЂлем на вспомогане тоє ж звонницы, — все то иж смерть закрочити мы хочеть, то на высоце уважный разсудок єго милости господина отца архимандриты (если можна тому делу досыть ученити) пущаю.</w:t>
      </w:r>
    </w:p>
    <w:p>
      <w:pPr>
        <w:pStyle w:val="Normal"/>
        <w:ind w:firstLine="360"/>
        <w:jc w:val="both"/>
        <w:rPr/>
      </w:pPr>
      <w:r>
        <w:rPr/>
        <w:t>Роботу, которую килка лЂт старалемся, и не без кошту и накладу тоє все робило и не докончило, алхимицкую, иж много ся на неє у брата пана Андрея Борецкого забрано, оному єє пущаю.</w:t>
      </w:r>
    </w:p>
    <w:p>
      <w:pPr>
        <w:pStyle w:val="Normal"/>
        <w:ind w:firstLine="360"/>
        <w:jc w:val="both"/>
        <w:rPr/>
      </w:pPr>
      <w:r>
        <w:rPr/>
        <w:t>Стороны сироты дочки моєє Евпраксіи и сестреницы Минодоры, тых в опеку єго милости отцу архимандрите печерскому, яко великому добродЂєви моєму, полецаю, которым келию мою новую в монастыри женском Михайловском для богомыслности и уєдиненя зо всЂм на все даю и отказую. До того двор мой в Києве мЂсте, против пана Романа Чудновца, прозываемый Черкасчинский, который в опеце и в завЂдованю общежительного святого монастыря Межигорского (бо сума их на нем єсть) быти маєт, до живота их, то ест Евпраксіи и Минодоры, если неотмЂнне инокинями будут, на выхованє даю, а по животе их тот дом на монастырь Межигорской отказую и записую и тым тестаментом остатнею волею моєю легкую.</w:t>
      </w:r>
    </w:p>
    <w:p>
      <w:pPr>
        <w:pStyle w:val="Normal"/>
        <w:ind w:firstLine="360"/>
        <w:jc w:val="both"/>
        <w:rPr/>
      </w:pPr>
      <w:r>
        <w:rPr/>
        <w:t>Работу которую-м змовил и постановил з Романом столяром, обывателем Києвским столярскую до двох придЂлов великое церкве святого Михайла, то єсть до предЂла едного воведения в церков пречистоє богородицы, а до другого предЂла святоє великомучениць: Варвары, имЂлем ведлуг постановеня и интерцызы нашеє грошей готовых золотых сто и десять дати, яко ж отдалем ему грошей коп тридцать пять, а девять коп литовских на тую работу зосталем ему винен которыє коп девять при отбираню тое всее работы до помененых предЂлов мают и повини будут братія капитула монастыра Михайловского Золотоверхое церкве Роману столяру заплатити, а роботу до рук своих отобрати и пилное старане около нее приложити, якобы совершенне уробленая и помаліованая в помененых олтарах зоставала, конечне приказую.</w:t>
      </w:r>
    </w:p>
    <w:p>
      <w:pPr>
        <w:pStyle w:val="Normal"/>
        <w:ind w:firstLine="360"/>
        <w:jc w:val="both"/>
        <w:rPr/>
      </w:pPr>
      <w:r>
        <w:rPr/>
        <w:t>При том теж што колвек слугам моим за вернуто послугу их, так здоровому, яко найбарзей в той тяжкой хворобе моєй будучому, зосталем винен, их милости господин отец архимандрит печерскій и господин отец Исаакій, боголобезнЂйший єпископ луцкий, з тоє ж убогоє маетностки моєє, абы на душу мою не плакали, заплатити мают, о што и прошу.</w:t>
      </w:r>
    </w:p>
    <w:p>
      <w:pPr>
        <w:pStyle w:val="Normal"/>
        <w:ind w:firstLine="360"/>
        <w:jc w:val="both"/>
        <w:rPr/>
      </w:pPr>
      <w:r>
        <w:rPr/>
        <w:t>А иж жадноє болшей маєтностки своєє, и ничие иншоє у себе не маю, теды тым тот тестамент и остатнюю волю мою кончу и замыкаю, варуючи єднак, абы єго нихто ни в чем не нарушал, а то под клятвою святых отец триста и осмнадцати, иже в Никеи, и под помстою Бога всемогущего, который в день судный воздаст кождому по дЂлом єго.</w:t>
      </w:r>
    </w:p>
    <w:p>
      <w:pPr>
        <w:pStyle w:val="Normal"/>
        <w:ind w:firstLine="360"/>
        <w:jc w:val="both"/>
        <w:rPr/>
      </w:pPr>
      <w:r>
        <w:rPr/>
        <w:t>До которого тестаменту остатнєє воли моее просилем о подпис рук и притистнене печатей в бозе превелебного его милость господина отца Исаакия Борисковича, єпископа луцкого и острозкого православного, и их милостей господинов отцов и братий капитулы монастыра Печарского Киевского нижей менованых, што их милости на прозбу мою учинити, руки свои подписати и печати приложити рачили. Писан в монастыри Михайловском церкви Золотоверхое, в КиевЂ, мЂсяца марта 1-го дня, 1631 року".</w:t>
      </w:r>
    </w:p>
    <w:p>
      <w:pPr>
        <w:pStyle w:val="Normal"/>
        <w:ind w:firstLine="360"/>
        <w:jc w:val="both"/>
        <w:rPr/>
      </w:pPr>
      <w:r>
        <w:rPr/>
        <w:t>Як було вже відзначено, цим тестаментом Борецький віддав в фактичне розпорядження Могили свою митрополитанську резиденцію, по силах своїх облегшуючи йому дорогу до митрополії, а заразом стараючись залагодити напружені відносини між ним і братством, що в цім менті очевидно стояло в опозиції до кандидатури Могили на митрополію. Грунтом до порозуміння мала бути школа — щоб Могила відступив від своїх замірів фундувати паралельну з Братською і конкуренційну школу в Лаврі, а натомість звернув усі кошти і енергію свою на можливе піднесення Братської школи. Могила пішов за цею порадою і, приїхавши на похорон митрополита, ввійшов у переговори з братством на цю тему. Відгомоном зісталась запись Могили на братському уписі, з дня 11/21 березня, котрою він приймав на себе титул і обов’язок старшого брата, опікуна братства і школи його.</w:t>
      </w:r>
    </w:p>
    <w:p>
      <w:pPr>
        <w:pStyle w:val="Normal"/>
        <w:ind w:firstLine="360"/>
        <w:jc w:val="both"/>
        <w:rPr/>
      </w:pPr>
      <w:r>
        <w:rPr/>
        <w:t>"За згодною прозбою всЂх их милостей и отцев наших духовных и стану шляхетського, обывателей кієвских всякого стану, вписных братства церкви и монастыря богоявленія в КієвЂ, ставропигіи святЂйшаго вселенскаго, прирожонаго отца и пастыря Россійской церкви, патріархи Константинопольского, старшим братом, опекуном и фундатором того святого братства, обители и школ в тот братскій реєстр подписуюсь: Петр Могила, милостію Божіею архимандрит свято-великой чудотворной Лавры Печерской Кієвской, яко любопослушник святЂйшого вселенского Константинопольского патріархи, в лЂто 1631, мЂсяца марта 11 дня, рукою власною".</w:t>
      </w:r>
    </w:p>
    <w:p>
      <w:pPr>
        <w:pStyle w:val="Normal"/>
        <w:ind w:firstLine="360"/>
        <w:jc w:val="both"/>
        <w:rPr/>
      </w:pPr>
      <w:r>
        <w:rPr/>
        <w:t>Очевидно, ціною цього протекторату була підтримка кандидатури Могили на митрополію, інакше не можна собі того уявити.</w:t>
      </w:r>
    </w:p>
    <w:p>
      <w:pPr>
        <w:pStyle w:val="Normal"/>
        <w:ind w:firstLine="360"/>
        <w:jc w:val="both"/>
        <w:rPr/>
      </w:pPr>
      <w:r>
        <w:rPr/>
        <w:t>Взявсь і уряд з значним опізненням до заходів коло відсунення опозиційних кандидатів. В червні 1631 року король давав директиву тодішньому київському воєводі Тишкевичу з приводу смерті Борецького: зайняти митрополичу резиденцію — Михайлівський монастир, але обережно, так щоб не ввійти в конфлікт з козаками і не дати її захопити котрому кандидатові опозиції: "аби не був на це місце висаджений козаками якийсь чоловік непокірний і бунтливий, котрий би потім бунтував і наговорював проти католиків і уніатів". Як такого кандидата королеві давали до відомості протопопа Мужилівського, що, покинувши жінку, силується стати митрополитом. Але ця інтервенція була вже почасти зайва, почасти спізнена. Михайлівський монастир, як ми вже знаємо, був обсаджений Могилиним намісником, вибір митрополита проходив під знаком опозиції урядові.</w:t>
      </w:r>
    </w:p>
    <w:p>
      <w:pPr>
        <w:pStyle w:val="Normal"/>
        <w:ind w:firstLine="360"/>
        <w:jc w:val="both"/>
        <w:rPr/>
      </w:pPr>
      <w:r>
        <w:rPr/>
        <w:t>На жаль, маємо мало матеріалу з цих місяців, коли важилася доля митрополії, не знаємо точної дати вибору митрополита ні його подробиць; велика шкода, бо це був момент, безперечно, великого напруження — боротьби різних ідеологічних і соціально-політичних течій.</w:t>
      </w:r>
    </w:p>
    <w:p>
      <w:pPr>
        <w:pStyle w:val="Normal"/>
        <w:ind w:firstLine="360"/>
        <w:jc w:val="both"/>
        <w:rPr/>
      </w:pPr>
      <w:r>
        <w:rPr/>
        <w:t>Передусім щодо кандидатури Андрія Мужилівського. Вище наведена його реляція московському патріархові, писана 20 вересня і передана з московським агентом Гр. Гладким, дає розуміти, що справа митрополії тоді ще не покінчилась. Андрій Мужилівський, що, можливо, в зв’язку з цим постригся в ченці, і тут виступає вже як печерський ієромонах Анатолій ("Чорний піп", як його називає путивльська одписка), межи рядків рекомендуючи себе як замісника Борецького, наслідник його правовірних і приязних до Москви настроїв. Усно Гладкому він говорив, що готов їхати до Радимишля розвідати про вісті, обіцяв "вирвати" в П. Могили листи царя й патріархів до козаків і їм віддати, кожним словом подавав надії на дуже активну політичну роль. Але кінець кінцем кандидатура Мужилівського не пройшла навіть серед опозиції, може, власне тому уряд вперед так різко відкинув її і наказав адміністрації її всяко поборювати.</w:t>
      </w:r>
    </w:p>
    <w:p>
      <w:pPr>
        <w:pStyle w:val="Normal"/>
        <w:ind w:firstLine="360"/>
        <w:jc w:val="both"/>
        <w:rPr/>
      </w:pPr>
      <w:r>
        <w:rPr/>
        <w:t xml:space="preserve">У Могили була, очевидно, партія поміж київською патріархією і шляхтою 1; вони мали впливи і в Київському братстві, але ці впливи стрічалися тут з іншими течіями. </w:t>
      </w:r>
    </w:p>
    <w:p>
      <w:pPr>
        <w:pStyle w:val="Normal"/>
        <w:ind w:firstLine="360"/>
        <w:jc w:val="both"/>
        <w:rPr/>
      </w:pPr>
      <w:r>
        <w:rPr/>
        <w:t>1 В деякій мірі орієнтують нас імення учеників Могилиної лаврської школи року 1631/2; тут бачимо спудеїв з таких шляхетних родин: Трипільських, Олекшичів, Полубенських, Суринів, Проскур-Сущанських, Суслів, шляхтою вважали себе і Мужилівські, репрезентовані в реєстрі школи Самійлом Мужилівським. Див. нижче.</w:t>
      </w:r>
    </w:p>
    <w:p>
      <w:pPr>
        <w:pStyle w:val="Normal"/>
        <w:ind w:firstLine="360"/>
        <w:jc w:val="both"/>
        <w:rPr/>
      </w:pPr>
      <w:r>
        <w:rPr/>
        <w:t>Братство як ціле хиталося в цім моменті між лояльною програмою Могили, що між іншим містила в собі програму узаконення православної ієрархії, і бажаннями заспокоїти маси (козацьке військо в тім числі), що хотіли на митрополичному престолі мати певну і надійну православну особу, з которою можна не боятись нових уніатських інтриг. Коли б Могила був вибраний в цей час 1631 р., він, певно, одержав би королівське потвердження як кандидат лояльний, і проблема відновлення православної ієрархії була б виконана до кінця ще за Жигимонта. Але перемогли православні пуритани, відсунувши немилого клерикалам Мужилівського, вибрали більш непомітного Ісайю, поклацаючись, може, і на його зв’язки з домом Вишневецьких і самих Могилів. Але Могила з цим не помирився. Коли стало йому ясно, що братство в цілості не підтримує його кандидатури на митрополію, він знову ще літом 1631 р. висунув свою програму щільного пристосовання православного життя до потреб і вимог Річи Посполитої, не рахуючися з братською опозицією. Виїхав до Львова по організаційні матеріали для задуманої шкільної реформи: по людей і книги. На жаль, не знаємо подробиць — перед нами тільки його заява чи "асекурація", — вживши тодішньої термінології, видана у Львові 15(25) червня, де він зобов’язався забезпечити персонал проектованої школи: тих людей, що приймуть у ній професорські посади і т. ін., він наче полишає собі ще можливість вибору між Лаврою і Братством:</w:t>
      </w:r>
    </w:p>
    <w:p>
      <w:pPr>
        <w:pStyle w:val="Normal"/>
        <w:ind w:firstLine="360"/>
        <w:jc w:val="both"/>
        <w:rPr/>
      </w:pPr>
      <w:r>
        <w:rPr/>
        <w:t>"Я Петр Могила, милостію божією архимандрит киевскій печерскій, видячи в церкви православной, для неумЂетности духовных и для нецвиченья молодежи, великую утрату на душах людских, за ласкою и помощію божією, и теж за поводом власной воли моей, хотячи забЂчи так великой утраты и хотячи от православія заблудших позыскать, умыслилем фундовать школы для того, абы молодеж во вшелякой побожности, в обычаех добрых и в науках вызволіоных цвичена была. А то не в жадный пожиток ани теж в славу мою, только в славу и в честь живоначальные нарездЂлимыя святыя тройцы отца и сыня и святого духа, в пользу и утЂху рода правовЂрнаго.</w:t>
      </w:r>
    </w:p>
    <w:p>
      <w:pPr>
        <w:pStyle w:val="Normal"/>
        <w:ind w:firstLine="360"/>
        <w:jc w:val="both"/>
        <w:rPr/>
      </w:pPr>
      <w:r>
        <w:rPr/>
        <w:t>На тое дЂло божіе совокупелем братію до себе, под певными правилами, до тоєи святои справы належными имЂти, хотячи. Опатреньє слушное так на пищу и на одежду, як и на иншіе потребы за своего власного вЂчными часы им подати маю, на певних персон, ведлуг описанья фундушу, аби дЂло божіє без препоны отправовали. Єднак, поки мене благодать божія на том свЂтЂ задержит, вшеляко во всем оным опекуном и промитором маю быти, як ми здольность и забавы архимандрическіи допущати будут, и як потреба их в служенію душам людским вытегати будет. В том дЂлЂ божієм абы поспЂх и без отоволки был, так теж братія, на тое везваныи, абы без вшелякой вымовки совокуплялися. на той час тым, которыи при мнЂ суть, честным отцем и братіи, то есть: ієромонаху ІсаіЂ ТрофиміусовЂ и монаху Сильвестру Коссовови и до них напотом совокупляемым, зо всего сердца моего пред Господом Богом шлебую, иж им все тое што кольвек будет описано в фундушу, од мене им поданом, без отволоки и без утиску до скуту приводити в КіевЂ, в монастырю Печерском, альбо гдЂ мнЂ и им здаваться будет. А той фундуш маю им подати правный и не подозроный яко найрыхлей, єднак же выполненья того обЂту моего повынны чекать мЂсяцей дванадесят не далей.</w:t>
      </w:r>
    </w:p>
    <w:p>
      <w:pPr>
        <w:pStyle w:val="Normal"/>
        <w:ind w:firstLine="360"/>
        <w:jc w:val="both"/>
        <w:rPr/>
      </w:pPr>
      <w:r>
        <w:rPr/>
        <w:t xml:space="preserve">Што все абы певнЂйше было, в храмЂ Успенія Пресвятыя Владычицы нашея богородицы дЂвы Марій, во Львове в мЂстЂ, пред престолом господним, добровольно обЂцую. </w:t>
      </w:r>
      <w:r>
        <w:rPr>
          <w:lang w:val="en-US"/>
        </w:rPr>
        <w:t>A</w:t>
      </w:r>
      <w:r>
        <w:rPr/>
        <w:t xml:space="preserve"> гдебым, не окончивши тоей справи божіей, был взят о того свЂта, тестаментом тое варовати, а опекунов людей зацных и потужных, абы тоє для скутку без вшелякого нарушенья воли моей приводили, уживати маю. ДЂяло се во ЛьвовЂ, року 1631, іюня 15, в церквЂ Братской" 1.</w:t>
      </w:r>
    </w:p>
    <w:p>
      <w:pPr>
        <w:pStyle w:val="Normal"/>
        <w:ind w:firstLine="360"/>
        <w:jc w:val="both"/>
        <w:rPr/>
      </w:pPr>
      <w:r>
        <w:rPr/>
        <w:t>З початком шкільного року 1631/2 Могила з зібраними силами приступив до організації школи в Лаврі. Пізніший вихованець Могилянської колегії Гавр. Домецький переказав нам традицію цієї колегії, що Могила ще перед тим, скоро по своїм посвященні на архімандрита, вислав кількох монахів у чужі краї для науки 2; ця відомість вповні правдоподібна, хоча може бути вагання, коли саме сталася посилка цих могилянських стипендіатів і хто саме був післаний (сам Домецький називає для прикладу тільки одного Гізеля, і це дуже правдоподібно, що він був таким стипендіатом Могили) 3. Але тепер, в 1632 році, був, очевидно, переведений набір місцевих українських і білоруських сил, як свідчить наведена тільки що львівська асекурація Могили.</w:t>
      </w:r>
    </w:p>
    <w:p>
      <w:pPr>
        <w:pStyle w:val="Normal"/>
        <w:ind w:firstLine="360"/>
        <w:jc w:val="both"/>
        <w:rPr/>
      </w:pPr>
      <w:r>
        <w:rPr/>
        <w:t xml:space="preserve">1 Памятники Киевской комиссии, </w:t>
      </w:r>
      <w:r>
        <w:rPr>
          <w:lang w:val="en-US"/>
        </w:rPr>
        <w:t>II</w:t>
      </w:r>
      <w:r>
        <w:rPr/>
        <w:t>, с. 410.</w:t>
      </w:r>
    </w:p>
    <w:p>
      <w:pPr>
        <w:pStyle w:val="Normal"/>
        <w:ind w:firstLine="360"/>
        <w:jc w:val="both"/>
        <w:rPr/>
      </w:pPr>
      <w:r>
        <w:rPr/>
        <w:t>2 Прибавления к творенням св. отцов, 1846, кн. 6, с. 37.</w:t>
      </w:r>
    </w:p>
    <w:p>
      <w:pPr>
        <w:pStyle w:val="Normal"/>
        <w:ind w:firstLine="360"/>
        <w:jc w:val="both"/>
        <w:rPr/>
      </w:pPr>
      <w:r>
        <w:rPr/>
        <w:t xml:space="preserve">3 Див. сказане вище. Щодо інших імен, котрих історики </w:t>
      </w:r>
      <w:r>
        <w:rPr>
          <w:lang w:val="en-US"/>
        </w:rPr>
        <w:t>XIX</w:t>
      </w:r>
      <w:r>
        <w:rPr/>
        <w:t xml:space="preserve"> в. називали як правдоподібних стипендистів Могили, див. критичні зауваження у Голубєва, І, с. 425.</w:t>
      </w:r>
    </w:p>
    <w:p>
      <w:pPr>
        <w:pStyle w:val="Normal"/>
        <w:ind w:firstLine="360"/>
        <w:jc w:val="both"/>
        <w:rPr/>
      </w:pPr>
      <w:r>
        <w:rPr/>
        <w:t>Опозиція новій школі, що виявилася серед братів самого Печерського монастиря, з мотивів, мабуть, і ідеологічних (небажання конкуренції з Братською школою, утвореною заходом теж печерських сил), і з економічних (небажання тягарів, зв’язаних з організацією і утриманням Лаврської школи), була безоглядно задоволена Могилою. Про це розповідає Єрлич — взагалі добре обізнаний з печерськими справами; він каже, що Могила вислав з монастиря кільканадцять ченців, які важилися виступати проти нього в обороні правди, і з них одні пристали до унії, інші волочилися без притулку, а декотрих, щоб заткнути рота їх опозиції, він повідсилав до козаків, обвинувачуючи їх в ухилах до унії. Один з них, Никодим Силич, просидів у козаків у такому арешті при арматі 16 тижнів, поки нарешті козаки його не пустили вільно. "Ця неприязнь виросла з-за школи, котру він хотів будувати для навчання молоді, і вже був почав, виселивши старців з Троїцького монастиря: шпитальних, сліпих, хромих. Ченці спротивлялися — казали, щоб фундував (школу) в місті, а не нищив для цього монастиря, як і справді потім був він змушений руйнувати і розбирати той будинок і переносити до Києва. За це ігумена Троїцького монастиря, сліпого, вибито так, що за кілька тижнів помер; вибивши, ще казав його всадити до в’язниці, а гроші і все, що мав, забрано у нього".</w:t>
      </w:r>
    </w:p>
    <w:p>
      <w:pPr>
        <w:pStyle w:val="Normal"/>
        <w:ind w:firstLine="360"/>
        <w:jc w:val="both"/>
        <w:rPr/>
      </w:pPr>
      <w:r>
        <w:rPr/>
        <w:t xml:space="preserve">Костомаров пробував одвести це оповідання, але з документів видко, що Могила дійсно урядив школу в старім шпитательнім приміщенні при брамі лаврській, з правої сторони від Печерського монастиря йдучи, а на шпиталь дав такий же грунт напроти, ідучи від монастиря зліва. Договір з шпитальною братією, зложений у цій справі при кінці листопаду 1631 р., з великими формальностями, за благословенням патріарха, митрополита Ісайї і інших місцевих владиків, і ця крайня обережність в переведенні цеї операції дає зрозуміти, що на цім грунті уже сталось щось серйозно неприємне, і Могилі треба було рятуватися з прикрої ситуації. Документи ці видані в додатках до "Описання Киево-Печерской Лавры" 1829 </w:t>
      </w:r>
      <w:r>
        <w:rPr>
          <w:lang w:val="en-US"/>
        </w:rPr>
        <w:t>p</w:t>
      </w:r>
      <w:r>
        <w:rPr/>
        <w:t>.1</w:t>
      </w:r>
    </w:p>
    <w:p>
      <w:pPr>
        <w:pStyle w:val="Normal"/>
        <w:ind w:firstLine="360"/>
        <w:jc w:val="both"/>
        <w:rPr/>
      </w:pPr>
      <w:r>
        <w:rPr/>
        <w:t>Оповідання Єрлича має, очевидно, фактичну основу, хоч, може, й перебільшене в подробицях; воно ілюструє ту безоглядність, з якою Могила став переводити свої плани організації нової школи — абсолютно відданої і послушної його директивам і впливам.</w:t>
      </w:r>
    </w:p>
    <w:p>
      <w:pPr>
        <w:pStyle w:val="Normal"/>
        <w:ind w:firstLine="360"/>
        <w:jc w:val="both"/>
        <w:rPr/>
      </w:pPr>
      <w:r>
        <w:rPr/>
        <w:t xml:space="preserve">Восени нову школу відкрито. Її префект Сильв. Косів, пізніший митрополит, в своїм "Екзетезисі" (1635) 2 не без певної елеганції згадує цей момент, коли ця нова професорська братія, зібрана Могилою, ступила на київський грунт, будуючи високолітні плани нових напрямів освіти, культурних реваншів противникам. "Коли ми з й. м. о. Петром Могилою завітали до тебе, вікопомний Києве, пасучи очі свої на сонмах твоїх святих і на твоїх безконечних валах, розпочали перші заняття (власт. — "перші рухи Мінерви")", та в цей момент Могилині противники на його безоглядну поведінку в здійсненні своїх планів постановили відповісти своїми засобами. </w:t>
      </w:r>
    </w:p>
    <w:p>
      <w:pPr>
        <w:pStyle w:val="Normal"/>
        <w:ind w:firstLine="360"/>
        <w:jc w:val="both"/>
        <w:rPr/>
      </w:pPr>
      <w:r>
        <w:rPr/>
        <w:t xml:space="preserve">1 История в жизнеописаниях, </w:t>
      </w:r>
      <w:r>
        <w:rPr>
          <w:lang w:val="en-US"/>
        </w:rPr>
        <w:t>I</w:t>
      </w:r>
      <w:r>
        <w:rPr/>
        <w:t>,78. Описание Киево-Печерской Лавры Евгения. Додаток 5-7; Голубєва, П. Могила, І, с. 334.</w:t>
      </w:r>
    </w:p>
    <w:p>
      <w:pPr>
        <w:pStyle w:val="Normal"/>
        <w:ind w:firstLine="360"/>
        <w:jc w:val="both"/>
        <w:rPr/>
      </w:pPr>
      <w:r>
        <w:rPr/>
        <w:t>2 Уривки з "Екзетезису" в Архіві Ю.З.Р., І-</w:t>
      </w:r>
      <w:r>
        <w:rPr>
          <w:lang w:val="en-US"/>
        </w:rPr>
        <w:t>VIII</w:t>
      </w:r>
      <w:r>
        <w:rPr/>
        <w:t>, с. 423.</w:t>
      </w:r>
    </w:p>
    <w:p>
      <w:pPr>
        <w:pStyle w:val="Normal"/>
        <w:ind w:firstLine="360"/>
        <w:jc w:val="both"/>
        <w:rPr/>
      </w:pPr>
      <w:r>
        <w:rPr/>
        <w:t xml:space="preserve">Покликано в поміч "божих бойовиків" — козаків. Київське духовенство, що стояло по стороні Ісайї, почало ширити гадки, що нова латино-польська школа Могили явно загрожує православній вірі: в ній учать уніати або люди неправославних поглядів. Козаки, явившися на рятунок віри, почали робити порядки, ліквідуючи різні Могилині витівки. Полковник Гарбуз, як ми знаємо, 10/20 грудня вигнав з митрополичної резиденції Михайлівського монастиря поставленика Могилиного і закватирував у нім митрополита Ісайю 1. </w:t>
      </w:r>
    </w:p>
    <w:p>
      <w:pPr>
        <w:pStyle w:val="Normal"/>
        <w:ind w:firstLine="360"/>
        <w:jc w:val="both"/>
        <w:rPr/>
      </w:pPr>
      <w:r>
        <w:rPr/>
        <w:t>1 Див.вище с. 518, дата видворення Кизаревича козаками дає хронологію цього козацького чищення взагалі.</w:t>
      </w:r>
    </w:p>
    <w:p>
      <w:pPr>
        <w:pStyle w:val="Normal"/>
        <w:ind w:firstLine="360"/>
        <w:jc w:val="both"/>
        <w:rPr/>
      </w:pPr>
      <w:r>
        <w:rPr/>
        <w:t>Чи дійшло і до наступу і розгрому Могилиної школи, чи скінчилось тільки погрозами, не знати. Домецький у своїм пізнішім оповіданні каже, що козаки хотіли побити учителів і самого Могилу — ледве їх заспокоєно; Косів, розповідаючи цю історію в своєму "Екзегезисі", представляє так, що школа обійшлась тільки страхом: "Був час, що ми вже висповідались і чекали, коли нами будуть начиняти кишки дніпрових осетрів або одного огнем, а другого мечем виправлятимуть на той світ, але незглублений серцевідець, знаючи нашу невинність, а велику потребу руського народу в поважних мужах (наукових), розігнав хмари цих фальшивих підозрінь, припинив розмахи цих громів і освітив серця всіх, так що нас признано правдивими синами церкви, послушенства царгородського патріарха".</w:t>
      </w:r>
    </w:p>
    <w:p>
      <w:pPr>
        <w:pStyle w:val="Normal"/>
        <w:ind w:firstLine="360"/>
        <w:jc w:val="both"/>
        <w:rPr/>
      </w:pPr>
      <w:r>
        <w:rPr/>
        <w:t>Але, судячи з уступок, пороблених Могилою братству, треба думати, що ситуація в усякім разі була дуже серйозна і небезпечна. Могила заявив згоду помиритися з братством, відновити умову, начеркнену в березні, і відректися від своїх планів окремої Лаврської школи, а влити свою організаційну енергію, засоби і плани в старе річище Братської школи, очевидно, не без певних модифікацій. На жаль, для нас пропали всі переговори, аргументація обох сторін, правдоподібно, дуже інтересна, бо навколо цього питання про школу спліталися в клубок різні проблеми не тільки культурного, але політичного характеру, спиралися суперечні течії ідеологічні, соціальні, національні. Перед нами тільки декларації тих груп чи класів, репрезентованих у братстві: шляхти, духовенства, козацького війська, котрими санкціонувалася угода братства з Могилою.</w:t>
      </w:r>
    </w:p>
    <w:p>
      <w:pPr>
        <w:pStyle w:val="Normal"/>
        <w:ind w:firstLine="360"/>
        <w:jc w:val="both"/>
        <w:rPr/>
      </w:pPr>
      <w:r>
        <w:rPr/>
        <w:t>Шляхта — світське коло братства — бере на себе роль ініціатора цієї угоди, мовляв, вона звернулася до Могили з проханням перенести новопочату Лаврську школу з її персоналом до братства і злити з школою Братською, взявши на себе функцію старшого брата, "дозорци і опекуна" Братської школи і цілого братства, разом з вибраними з шляхти щорічними старостами.</w:t>
      </w:r>
    </w:p>
    <w:p>
      <w:pPr>
        <w:pStyle w:val="Normal"/>
        <w:ind w:firstLine="360"/>
        <w:jc w:val="both"/>
        <w:rPr/>
      </w:pPr>
      <w:r>
        <w:rPr/>
        <w:t>"Ми, шляхта, обыватели воєводства Кіевскаго, и всЂ сполне уписніе братія церковній киевскаго Братства, православній, святой восточной апостольской церкви и святЂйшему архієпископу константинопольскому и вселенскому патріарсЂ любовне послушеніє сынове, обачивши рЂчь быти вельце способную, потребную и пожитечную, абы щколы при церкви нашей братской на имя богоявленія, альбо крещенія Господа нашего Іисуса Христа, в мЂстЂ КієвЂ избудованой, быти могли, просилисмо всЂ сполне превелебнЂшого в ХристЂ его милости господина, отца кир Петра Могилу, воеводича земль Молдавских, на тот час будучого архимандрита Печерского Кієвского, абы школы през него в монастырЂ Печерском Кієвском фундовати ся зачатые и в них будучих научителей, братію монастыря Печерского Кієвского, перенести зезволил на мисце выш помененоє, при церкви Братской Кієвской, и там оніє веспол з научительми их вЂчне уфундовати, яко при ставропигіи святЂйшаго патріархи константинопольскаго и на мЂсце способнЂйшом до выхованья учащимся.</w:t>
      </w:r>
    </w:p>
    <w:p>
      <w:pPr>
        <w:pStyle w:val="Normal"/>
        <w:ind w:firstLine="360"/>
        <w:jc w:val="both"/>
        <w:rPr/>
      </w:pPr>
      <w:r>
        <w:rPr/>
        <w:t>Што єго милость превелебнЂйшій господин выш менованый отец архимандрита, обачивши прозбу тую нашу быти слушную и теж обачивши того быти потребу всей церкви православной, латво и невозбранне зазволив з своих власных добр таковым способом уфундовати. Абы сам доживотным так школ на помененном мЂсцЂ, при церкви Братской кієвской, от себе уфундованных, яко и самое тоей церкви и всего при ней будучого монастыря, то єсть старшим братом межи нами будучи, дозорцою и оборонцею был. Для того иж бы доходы церковные, грунты, огороды, сады и вшелякіе наданья, так теж наданыи, яко и капотом надати ся от кого ж колвек до тоей церкви монастыря и школы маючій, не на што иного, только на тую-ж выш менованную церковь нашу братскую кіевскую, на монастырь, школы и в них працюючих научителей оборочаны и уживаны были. Што мы, видячи волю и раду его милости здоровую и церкви божой вельце потребную и пожитечную, позволилисмо, аби єго милость господин отец ную, позволилисмо, аби єго милость господин отец архимандрита так церковь нашу братскую кієвскую, ввесь монастырь и школы, при ней будучіє, яко и вси до тое ж церкви, монастыря и школ належачіе данины, грунты, огороды, сады и вшелякіе наданья и теж доходы церковные в своем завЂдованью мЂл, оных дозорцею и опекуном доживотным был, весьпол з старостами, з промежку нас шляхты обранными дорочными. Которыє єднак старосты наши, ни в чом, радЂ и волЂ сего милости противными быти не мают, але во всем оного, яко старшего брата, дозорцы и опекуна доживотного того всего мЂсца слухати мают и повинны будут, не нарушаючи єднак фундушу нашого, от святЂйшаго архієпископа и пастыря нашого константинопольского и вселенского патріархи нам на тое братство наше наданного и при том уфундованная братія от его милости господина отца архимандрита, будучи православными, мают теж быти послушными, яко власному своєму пастырю, святЂйшему патріарсЂ константинопольскому, а не кому иному, и постерегати того пильне мают, абы ся ничого церкви божой противного от кого колвек не дЂяло.</w:t>
      </w:r>
    </w:p>
    <w:p>
      <w:pPr>
        <w:pStyle w:val="Normal"/>
        <w:ind w:firstLine="360"/>
        <w:jc w:val="both"/>
        <w:rPr/>
      </w:pPr>
      <w:r>
        <w:rPr/>
        <w:t>Докладаєм єднак того и варуем, иж его милость господин отец архимандрита только з особы своей, а не з уряду архимандричого з таковым доживотным дозорцею быти мает, яко брат уписный и православный, и под благословенством архієпископа константинопольского, патріархи вселенскаго, и всЂ фундованные през него, при том братствЂ найдучіи ся, быти мают. А естьли бы ся якій противник церкви восточной найти мЂл, такового на том мЂсцу терпЂти не мают. А на потомныє часы, за уступеніем его милости, вольно будет братіям, от его милости вЂчне уфундованым, и нам з ними заровне и згодне кого колвек на то способного и тому святому мЂстцу и наукам вызволенным зичливого и прихильного, любо духовного, любо теж и свЂцкого стану и кондицій человЂка на час певный обрати.</w:t>
      </w:r>
    </w:p>
    <w:p>
      <w:pPr>
        <w:pStyle w:val="Normal"/>
        <w:ind w:firstLine="360"/>
        <w:jc w:val="both"/>
        <w:rPr/>
      </w:pPr>
      <w:r>
        <w:rPr/>
        <w:t xml:space="preserve">То все абы без нарушенья и обох сторон вЂчне трвать могло, мы всЂ выш менованные братія братства кієвскаго, народу шляхецкого, сами от себе, як и именем всЂх и иных их милостей панов, так тутешного кієвского воєводства обывателей, яко и повсюды православных братій наших, до того ж братства уписных, дали єсмо єго милости господину отцу архимандриту тот наш лист </w:t>
      </w:r>
      <w:r>
        <w:rPr>
          <w:lang w:val="en-US"/>
        </w:rPr>
        <w:t>c</w:t>
      </w:r>
      <w:r>
        <w:rPr/>
        <w:t xml:space="preserve"> печатью нашею братскою и в печатными нас певных особ и подписали рук наших. ДЂяло ся в КієвЂ, року 1631, декабря 30 дня".</w:t>
      </w:r>
    </w:p>
    <w:p>
      <w:pPr>
        <w:pStyle w:val="Normal"/>
        <w:ind w:firstLine="360"/>
        <w:jc w:val="both"/>
        <w:rPr/>
      </w:pPr>
      <w:r>
        <w:rPr/>
        <w:t xml:space="preserve">Цей акт підписало 32 шляхтичі 1; під ними підписи двох владик — Ісакія Борисковича і Авраамія єп. турівського, вірних прихильників Могили, мають значення, мабуть, контрасигнування: як представники "духовного кола" братства вони кладуть свій підпис на другій декларації: 5(15) 1632 2, котрою "митрополит, єпископи, архимандрити, ігумени, єромонахи, протопопи, єреї й іноки, братія уписні церковного братства київського", прилучаються до заходів "шляхти, війська і всіх інших ї. м. панів уписних братій" коло злиття нової Лаврської школи з братською. </w:t>
      </w:r>
    </w:p>
    <w:p>
      <w:pPr>
        <w:pStyle w:val="Normal"/>
        <w:ind w:firstLine="360"/>
        <w:jc w:val="both"/>
        <w:rPr/>
      </w:pPr>
      <w:r>
        <w:rPr/>
        <w:t xml:space="preserve">1 Памятники Киев. Комиссии, </w:t>
      </w:r>
      <w:r>
        <w:rPr>
          <w:lang w:val="en-US"/>
        </w:rPr>
        <w:t>II</w:t>
      </w:r>
      <w:r>
        <w:rPr/>
        <w:t>, с. 412-4.</w:t>
      </w:r>
    </w:p>
    <w:p>
      <w:pPr>
        <w:pStyle w:val="Normal"/>
        <w:ind w:firstLine="360"/>
        <w:jc w:val="both"/>
        <w:rPr/>
      </w:pPr>
      <w:r>
        <w:rPr/>
        <w:t>2 Там же, с. 415-7.</w:t>
      </w:r>
    </w:p>
    <w:p>
      <w:pPr>
        <w:pStyle w:val="Normal"/>
        <w:ind w:firstLine="360"/>
        <w:jc w:val="both"/>
        <w:rPr/>
      </w:pPr>
      <w:r>
        <w:rPr/>
        <w:t>Констатують, що П. Могила, "здавна маючи намір і побожний замисл рятувати церкву православну російську і всяко заходитися коло (спасіння) людського, великим старанням і коштом немалим зібрав доколо себе людей, досвідчених в східнім благочестії, годних (авторитетних) в свобідних науках, а при тім побожних, аби "през них уфундувати школу в монастирі Печерському — на спасенну користь всього православного російського народу". Тепер на прохання "нас усіх" — духовенства, шляхти і війська, "уписних братій того ж братства нашого" — він згодився перенести свою печерську школу до Братського монастиря і вони з свого боку дають згоду, щоб він був доживотним опікуном і оборонцем усього братства в цілості, його фундушів, приходів і установ, з тою умовою, щоб як за життя і патронату Могили, так і по його смерті школа, братство і монастир Братський зіставалися "під благословенством митрополита" й ім’я митрополиче поминалося на службах братських як духовного зверхника (невважаючи на ставропігіальні права братства). Цю декларацію підписав митрополит Ісайя, і з ним знову ті ж два владики Ісакій і Авраамій, прихильники Могили.</w:t>
      </w:r>
    </w:p>
    <w:p>
      <w:pPr>
        <w:pStyle w:val="Normal"/>
        <w:ind w:firstLine="360"/>
        <w:jc w:val="both"/>
        <w:rPr/>
      </w:pPr>
      <w:r>
        <w:rPr/>
        <w:t>Декларацією з 12/22 березня 1632 р. цю угоду братства і митрополита з Могилою потвердило Військо Запорізьке, признавши "за річ святобливу і всій православній церкві велике потрібну" це прилучення Лаврської школи до Братської і пообіцявши з свого боку братство з усіми його установами — "церков, монастир, шпиталь і всі до них належності" "в обороні своїй мати, від усяких неприятелів боронити, заступати і за них до смерті своєї застановлятись" 1. Гетьман Петражицький наказом своїм, даним у Києві 17(27) березня, подав до відома київського отамана цю постанову і звелів йому зараз же передати братські установи в фактичне завідування Могили, мотивуючи свою інтервенцію традиційним "старанням о добро церкви".</w:t>
      </w:r>
    </w:p>
    <w:p>
      <w:pPr>
        <w:pStyle w:val="Normal"/>
        <w:ind w:firstLine="360"/>
        <w:jc w:val="both"/>
        <w:rPr/>
      </w:pPr>
      <w:r>
        <w:rPr/>
        <w:t xml:space="preserve">"Яко завше з продков своих Войско Запорожскоє звикло чинити стараніє о добрим и о пожитечним церкви божой, не мней и теперь в том не уставаючи, звлаща видячи снять зезволенье духа святого, тудеж згаданое застановеньє всего народу нашего Россійского, духовного и свЂцкого, их милости панов шляхти, яко и посполитства, абы науки, або цвиченя в письмЂ святом, ку подпоре благочестія нашего при церкви брацкой святых богоявленій — были зе старанем, коштом и накладом в БозЂ превелебного отца єго милости Петра Могилы, воєводича земль Молдавских, архимандриты монастыря Печерского. Теды и мы, видечи барзо реч слушную и церквом божіим пожитечную, тоею ж милостю братерскою обовязанные будучи, зезволяєм и на то припадаєм, при той церкви братской, яко и при школЂ новозаложеной и шпителЂ до ней належачом, обовязуем стоять и опоновать до гардл своих. И вам владзою гетманства моего, а именем всего Войска 1 приказуєм, абы всЂ згодне зо всею братією тоєй церкви снесши ся, в моц, завЂдованє, старанє и о ней обмышлеванє его милости отцу архимандриту, старшему брату и промоторови того предсевзятья, подали, на жадную реч не оглядаючи ся. На што вам сей лист наш </w:t>
      </w:r>
      <w:r>
        <w:rPr>
          <w:lang w:val="en-US"/>
        </w:rPr>
        <w:t>c</w:t>
      </w:r>
      <w:r>
        <w:rPr/>
        <w:t xml:space="preserve"> печатью войсковою и о подписом руки писарское даєм" 2.</w:t>
      </w:r>
    </w:p>
    <w:p>
      <w:pPr>
        <w:pStyle w:val="Normal"/>
        <w:ind w:firstLine="360"/>
        <w:jc w:val="both"/>
        <w:rPr/>
      </w:pPr>
      <w:r>
        <w:rPr/>
        <w:t xml:space="preserve">1 Памятники, </w:t>
      </w:r>
      <w:r>
        <w:rPr>
          <w:lang w:val="en-US"/>
        </w:rPr>
        <w:t>II</w:t>
      </w:r>
      <w:r>
        <w:rPr/>
        <w:t>, с. 418-21.</w:t>
      </w:r>
    </w:p>
    <w:p>
      <w:pPr>
        <w:pStyle w:val="Normal"/>
        <w:ind w:firstLine="360"/>
        <w:jc w:val="both"/>
        <w:rPr/>
      </w:pPr>
      <w:r>
        <w:rPr/>
        <w:t>2 Там же, с. 421-2.</w:t>
      </w:r>
    </w:p>
    <w:p>
      <w:pPr>
        <w:pStyle w:val="Normal"/>
        <w:ind w:firstLine="360"/>
        <w:jc w:val="both"/>
        <w:rPr/>
      </w:pPr>
      <w:r>
        <w:rPr/>
        <w:t>Коли заходом Ісайї і його партії Петражицького скинено (десь у вересні 1632 р.), новий гетьман контрасигнував військову декларацію з 12(22) березня, і братство, видко, цінило її як зобов’язання війська постійно патронувати і обороняти братство в усіх недогодах і предкладало до потвердження Б. Хмельницькому і його синові 1.</w:t>
      </w:r>
    </w:p>
    <w:p>
      <w:pPr>
        <w:pStyle w:val="Normal"/>
        <w:ind w:firstLine="360"/>
        <w:jc w:val="both"/>
        <w:rPr/>
      </w:pPr>
      <w:r>
        <w:rPr/>
        <w:t>1 Там же, с. 421.</w:t>
      </w:r>
    </w:p>
    <w:p>
      <w:pPr>
        <w:pStyle w:val="Normal"/>
        <w:ind w:firstLine="360"/>
        <w:jc w:val="both"/>
        <w:rPr/>
      </w:pPr>
      <w:r>
        <w:rPr/>
        <w:t>За своє відречення від планів самостійної Лаврської школи Могила був гойно нагороджений цею апробатою його правовірності і дбалості про добро руської церкви, одно — згідно признаної всіми керівними групами України. Не тільки шляхта й військо, але сам архіправославний Ісайя мусів признати в деклараційній формі спасенність діяльності Могили, його вірність інтересам "православної російської церкви" і "православного російського народу". Це був великий моральний успіх і дуже своєчасний, саме в переддень безкоролів’я і нової боротьби за право руської церкви, що принесла Могилі довгожданну митрополичу митру. Загальне православне замирення і утворення єдиного українського фронту на грунті цього київського шкільного питання, задокументоване оцими деклараціями, віддало великі прислуги кандидатурі Могили на митрополію і її всенародному признанню, Я не хочу пускатися занадто далеко в здогади і домірковуватися, в якій мірі доля митрополії була вже при тій угоді в справі школи передрішена, але що це загальне замирення з Могилою провідних українських груп, переведене зимою 1631 — 2 р., дуже вплинуло на вирішення питання про ієрархічну структуру православної церкви, так як вона була начеркнена літом і остаточно сформульована восени 1632 року, в тім не може бути сумніву. Бідний Ісайя, підписуючи атестацію ревності Могили і заслуг його для української церкви, тим самим виносив засуд на себе.</w:t>
      </w:r>
    </w:p>
    <w:p>
      <w:pPr>
        <w:pStyle w:val="Normal"/>
        <w:ind w:firstLine="360"/>
        <w:jc w:val="both"/>
        <w:rPr/>
      </w:pPr>
      <w:r>
        <w:rPr/>
        <w:t>Українське громадянство могло почувати задоволення, що кількома своїми осторогами привело честолюбного воєводича земель Молдавських до дисципліни. Змусило його підпорядкуватися суспільній опінії і орієнтуватися провідними лініями, вказаними православною традицією і сучасними соборними постановами. Могила взяв на розум цю науку і до смерті ригористично виконував усі вимоги правовірного декорума. Тяжко сказати, чи витримав би й останню спокусу, яка приготовлялась йому в вигляді самостійного патріархату з захованням певних лояльних відносин до римської курії й католицької доктрини, але хід подій не дозволяв польським урядовим кругам довести цього плану до кінця, і ця спокуса Могилу оминула і не нарушила його правовірної репутації.</w:t>
      </w:r>
    </w:p>
    <w:p>
      <w:pPr>
        <w:pStyle w:val="Normal"/>
        <w:ind w:firstLine="360"/>
        <w:jc w:val="both"/>
        <w:rPr/>
      </w:pPr>
      <w:r>
        <w:rPr/>
        <w:t>Фундована ним Лаврська школа, чи "могилянський гімназій", вважав потрібним продемонструвати свою фізіономію перед тим, ніж улитися до Братської школи — показати, чого досягла вона, "солідніше, ніж перед тим флоризуючи латинською мовою на довціпах (здібностях) руських паладійські куншти, ідеовані (представлені) в академіях католицьких", як характеризував новий напрямок могилянської школи С. Косів у згаданім уже своїм "Екзетезисі" або, висловлюючись простішим стилем, наскільки глибше вона прищеплює українським студентам програму католицьких колегій, вживаючи латинської мови.</w:t>
      </w:r>
    </w:p>
    <w:p>
      <w:pPr>
        <w:pStyle w:val="Normal"/>
        <w:ind w:firstLine="360"/>
        <w:jc w:val="both"/>
        <w:rPr/>
      </w:pPr>
      <w:r>
        <w:rPr/>
        <w:t xml:space="preserve">Це було зроблене в формі привітальних вірш з нагоди великодніх свят 1632 р. Привітання мало такий заголовок: </w:t>
      </w:r>
    </w:p>
    <w:p>
      <w:pPr>
        <w:pStyle w:val="Normal"/>
        <w:ind w:firstLine="360"/>
        <w:jc w:val="both"/>
        <w:rPr/>
      </w:pPr>
      <w:r>
        <w:rPr>
          <w:lang w:val="en-US"/>
        </w:rPr>
        <w:t>ΕΥΧΑΡΙΣΤΗΡΙΟΝ</w:t>
      </w:r>
      <w:r>
        <w:rPr/>
        <w:t xml:space="preserve"> албо Вдячность. Яснє превелебнЂйшому во Христв Єго Милости Господину Отцу Кир Петру МогилЂ, Воєводичу Земль Молдавских, Великому Архимандрітови Святои Великои Лавры Чудотворнои Печерскои Кіевскои, ВЂры Православнои во Церкви Святои Въсточной: Промоторови Побожному, й несмертелнои славы годному оборонци. Од Спудеов Гімназіум Єго Милости з Школы Реторіки, За гойныи ДобродЂйства, собЂ и Церкви Православнои, во фундованю Школ показаныи. При вЂншованю свят хвалебных Въскресенія Христа Спасителя міру, повинне а упрейме отданная. В друкарки того ж монастиря Печер: К: року 1637, мЂсяца марта 24 дня" 1.</w:t>
      </w:r>
    </w:p>
    <w:p>
      <w:pPr>
        <w:pStyle w:val="Normal"/>
        <w:ind w:firstLine="360"/>
        <w:jc w:val="both"/>
        <w:rPr/>
      </w:pPr>
      <w:r>
        <w:rPr/>
        <w:t>1 Перевидана ця брошура в "Матеріалах до історії книжної справи", с. 291 і далі.</w:t>
      </w:r>
    </w:p>
    <w:p>
      <w:pPr>
        <w:pStyle w:val="Normal"/>
        <w:ind w:firstLine="360"/>
        <w:jc w:val="both"/>
        <w:rPr/>
      </w:pPr>
      <w:r>
        <w:rPr/>
        <w:t>Передмова, називаючи Могилу милостивим отцем, пастирем, патроном і фундатором, пояснює символіку своїх виразів вдячності. Згадує якогось легендарного короля, котрий на знак своєї гарячої любові до підданих посилає їм в певних оказіях запалену свічку. Підсилена заходами Могили "православна Мінерва", шукаючи відповідного символу своєї подяки, надумала здвинути гори Гелікон і Парнас і на них поставити монументи хвали Могилі і його династії (фамілії). В античній символіці ці дві гори трактувались як місця пробутку Аполлона і його Муз, огнища поетичної творчості. Керівничий риторики — себто найстаршого класу — Софроній Почаський з товаришами хочуть вивести "гуфець" (купку) чи "гроно" своїх учеників на ці гори, щоб похвалитися перед світом досягненнями Могилиної школи. Все це й виложено в передмові, котру мушу тут навести як взірець тої риторики, яку виховувала ця школа і збиралася защепити на старішім, братськім корені. Кінець кінцем не було тут принципіально нічого нового в порівнянні з школою Саковича — вихованця тої ж схоластичної єзуїтської риторики, але як маніфестація нової Могилиної школи вона мусить бути взята під увагу:</w:t>
      </w:r>
    </w:p>
    <w:p>
      <w:pPr>
        <w:pStyle w:val="Normal"/>
        <w:ind w:firstLine="360"/>
        <w:jc w:val="both"/>
        <w:rPr/>
      </w:pPr>
      <w:r>
        <w:rPr/>
        <w:t>"ПревелебнЂйшій милостивый господине отче, пастыру, патроне и фундаторе наш!</w:t>
      </w:r>
    </w:p>
    <w:p>
      <w:pPr>
        <w:pStyle w:val="Normal"/>
        <w:ind w:firstLine="360"/>
        <w:jc w:val="both"/>
        <w:rPr/>
      </w:pPr>
      <w:r>
        <w:rPr/>
        <w:t>Кроль Вафаленскій, ясне велможный милостивый отче, в звычаю был положил, часов певных свЂчу запаленую Подданым своим высылати, на знак того, абы горячои милости своєи ку оным выконтерфетовати (дати образ) могл. Кролевая наук, Мінерва Православно кафолическая, превелебный патроне, до того часу барзо неплодная (для великих навалностей и штурмов, от выродков съборнои церкви, матки нашей) уродивши за ласкою и промыслом Божіим не малое гроно в православной науцЂ православных сынов, которыи под намет твоеи щодробливости, под плащ твоєго стараня, под упреймость твоєи ку науком зычливости зобравшися, щобы за [символ] 1 своєє ку тобЂ прихильности выставить мЂли, не вЂдают.</w:t>
      </w:r>
    </w:p>
    <w:p>
      <w:pPr>
        <w:pStyle w:val="Normal"/>
        <w:ind w:firstLine="360"/>
        <w:jc w:val="both"/>
        <w:rPr/>
      </w:pPr>
      <w:r>
        <w:rPr/>
        <w:t>1 Грецькі вирази, розсипані на доказ ерудиції, заступаю перекладами.</w:t>
      </w:r>
    </w:p>
    <w:p>
      <w:pPr>
        <w:pStyle w:val="Normal"/>
        <w:ind w:firstLine="360"/>
        <w:jc w:val="both"/>
        <w:rPr/>
      </w:pPr>
      <w:r>
        <w:rPr/>
        <w:t>Зышлобыся в правдЂ яко пану злото, алесь ты з злотом посполу себе оной отдал, от не слыханои в Россіи щодробливости!</w:t>
      </w:r>
    </w:p>
    <w:p>
      <w:pPr>
        <w:pStyle w:val="Normal"/>
        <w:ind w:firstLine="360"/>
        <w:jc w:val="both"/>
        <w:rPr/>
      </w:pPr>
      <w:r>
        <w:rPr/>
        <w:t>Зышлобыся яко от кролевои дорогоє камЂннє: алесь ты каменем неощацованым в цнотах и побожности будучи, за камЂньє дорогоє сынов онои собЂ разумЂеш, твердиш и голосиш. А сам (усты всЂх людей в баченє и розум не убогих) тым будучи чим єст золото межы крушцами, чим ціамент межи камЂнєм коханков наук з милости ку церкви, матце своєй, за таких же дръжиш быти. Которую то церков православную земное небо як нЂколись (Атлант підтримував небо) двигати и посиловати рачиш.</w:t>
      </w:r>
    </w:p>
    <w:p>
      <w:pPr>
        <w:pStyle w:val="Normal"/>
        <w:ind w:firstLine="360"/>
        <w:jc w:val="both"/>
        <w:rPr/>
      </w:pPr>
      <w:r>
        <w:rPr/>
        <w:t>О заисте золотом естесь. Гды золотом погоржаєш, а православно кафолическую науку любиш. Єстесь и діаментом гды перешкоды и клопоты за школы терпливе зносиш. Єстесь и сил Атлянтовых, гды в так тяжких трудах и працах уставати не хочеш.</w:t>
      </w:r>
    </w:p>
    <w:p>
      <w:pPr>
        <w:pStyle w:val="Normal"/>
        <w:ind w:firstLine="360"/>
        <w:jc w:val="both"/>
        <w:rPr/>
      </w:pPr>
      <w:r>
        <w:rPr/>
        <w:t>А поневаж станула оной перед очи слава презацнои фамілій ясневелмож. Могилов, которая з дЂдичных двох столиц: Молдавскои и Волоскои линЂю свою ведет, и марсовых твоих прац, которыхесь напротив оттоманским цербером подыймовал, и добровольноє згорженє свЂта, которого под ноги подославши за Богом есь ся Христом удал. А при той зась славЂ обок станул гуфец ушикованый, оная людкость, побожность, оныи твои цноты, оная до намнЂйшого склонность, згола на здумЂванье МинервЂ.</w:t>
      </w:r>
    </w:p>
    <w:p>
      <w:pPr>
        <w:pStyle w:val="Normal"/>
        <w:ind w:firstLine="360"/>
        <w:jc w:val="both"/>
        <w:rPr/>
      </w:pPr>
      <w:r>
        <w:rPr/>
        <w:t>Умыслила прето, велможный наш добродЂю, гору тобЂ выставити. Гору, мовлю, Парнассу й Геликону, на которых абыся вес свЂт малый могл твоєи славы и телесным и душевным оком дочитати. Не дивуйса, пристоит так зацной славЂ на горЂ вдячности от нас поставленой быти. Бо слава высоко лЂтаючи высоко сЂдает.</w:t>
      </w:r>
    </w:p>
    <w:p>
      <w:pPr>
        <w:pStyle w:val="Normal"/>
        <w:ind w:firstLine="360"/>
        <w:jc w:val="both"/>
        <w:rPr/>
      </w:pPr>
      <w:r>
        <w:rPr/>
        <w:t>Пристоит так зацной славЂ на горЂ. Бо маєт гуфцы, которыи для показаня гойных Церкви Божой добродЂйств добывают.</w:t>
      </w:r>
    </w:p>
    <w:p>
      <w:pPr>
        <w:pStyle w:val="Normal"/>
        <w:ind w:firstLine="360"/>
        <w:jc w:val="both"/>
        <w:rPr/>
      </w:pPr>
      <w:r>
        <w:rPr/>
        <w:t>Пристоит так зацной славЂ на горЂ, абовЂм так знаменитыи и немаль врожоныи тобЂ поступки на гору небесную вправажати побожных людій звікли.</w:t>
      </w:r>
    </w:p>
    <w:p>
      <w:pPr>
        <w:pStyle w:val="Normal"/>
        <w:ind w:firstLine="360"/>
        <w:jc w:val="both"/>
        <w:rPr/>
      </w:pPr>
      <w:r>
        <w:rPr/>
        <w:t>Пристоит заисте гды за вступленьем солнца в знаки пулъночныи світ земный з зимы ся смЂет, гор квЂтками одЂваєт, и взрок утЂшаючи фарбуєт, а звлаща гды солнце предвЂчное з под земных краев выникнувши, душу знову на гору спасенія подносит,</w:t>
      </w:r>
    </w:p>
    <w:p>
      <w:pPr>
        <w:pStyle w:val="Normal"/>
        <w:ind w:firstLine="360"/>
        <w:jc w:val="both"/>
        <w:rPr/>
      </w:pPr>
      <w:r>
        <w:rPr/>
        <w:t>Отвори ж, велможный патроне, ворота зычливости твоеи той горб которыися каждому отвором ставили.</w:t>
      </w:r>
    </w:p>
    <w:p>
      <w:pPr>
        <w:pStyle w:val="Normal"/>
        <w:ind w:firstLine="360"/>
        <w:jc w:val="both"/>
        <w:rPr/>
      </w:pPr>
      <w:r>
        <w:rPr/>
        <w:t>Отвори ач подлой невысменитой, єднак же правдивой и не облудной: поневаж правда и щирость хоч в наубожших великои завше у тебе поваги єст.</w:t>
      </w:r>
    </w:p>
    <w:p>
      <w:pPr>
        <w:pStyle w:val="Normal"/>
        <w:ind w:firstLine="360"/>
        <w:jc w:val="both"/>
        <w:rPr/>
      </w:pPr>
      <w:r>
        <w:rPr/>
        <w:t>Найменшій з братіи общежителнои монастыра печерскаго, превелебности твоей в духу сын и послушник. Софроній Почаскій гимнастес, кіновита, монах печер. реторики профессор".</w:t>
      </w:r>
    </w:p>
    <w:p>
      <w:pPr>
        <w:pStyle w:val="Normal"/>
        <w:ind w:firstLine="360"/>
        <w:jc w:val="both"/>
        <w:rPr/>
      </w:pPr>
      <w:r>
        <w:rPr/>
        <w:t>За ходячими взірцями панегіричної літератури, розуміється, знаходимо тут віршу на "стемму" (герб Могил), десятистих (л. 1 об.); коротку тристрофну віршу на портрет Могили, представленого на горі Геліконі 1, в архімандричих ризах і атрибутах, як він відкинув знаки світської гідності — корону, скіпетр, горностаєву мантію, що летять долі під ноги (л. 3 об.); другу таку ж віршу під образком, що представляє молодого Могилу в образі Муція Сцеволи — стоячи на Геліконі, віддає він руку свою "етруському огневі", від Муція, мовляв, виводять свій рід Могили, і молодий Могила прикладом свого предка "жарет" не руку, а все тіло для загального добра (л. 11 об.). Поминаючи ці й інші квітки панегіричного віршарства, наведу характеристики "семи свобідних наук", з додатком теології, що виникають з джерел Гелікона і десяти "літорослей наук", що виростають на Парнасі 2.</w:t>
      </w:r>
    </w:p>
    <w:p>
      <w:pPr>
        <w:pStyle w:val="Normal"/>
        <w:ind w:firstLine="360"/>
        <w:jc w:val="both"/>
        <w:rPr/>
      </w:pPr>
      <w:r>
        <w:rPr/>
        <w:t>1 "Геликон жродло наук вдячность посылает Твоей, отче святний, бо в ней мЂстце мает", л. 4 зв.</w:t>
      </w:r>
    </w:p>
    <w:p>
      <w:pPr>
        <w:pStyle w:val="Normal"/>
        <w:ind w:firstLine="360"/>
        <w:jc w:val="both"/>
        <w:rPr/>
      </w:pPr>
      <w:r>
        <w:rPr/>
        <w:t>2 "Двоєверхій Парнассе, поднеси до неба Имя славных Могилов — вдячности потреба" — л. 12.</w:t>
      </w:r>
    </w:p>
    <w:p>
      <w:pPr>
        <w:pStyle w:val="Normal"/>
        <w:ind w:firstLine="360"/>
        <w:jc w:val="both"/>
        <w:rPr/>
      </w:pPr>
      <w:r>
        <w:rPr/>
        <w:t>Вони в поетичній формі викладають програму і спрямування нової школи. Здебільшого ця поезія досить невисокої вартості — рубана в 13-складові двостихи (з цезурою по 7 складі), чистісінька проза. Але місцями трапляються і гарні образки: Орфеєві співи в розділі про музику, образ зоряного неба в розділі про астрономію, весняна радість у розділі "Талія".</w:t>
      </w:r>
    </w:p>
    <w:p>
      <w:pPr>
        <w:pStyle w:val="Normal"/>
        <w:ind w:firstLine="360"/>
        <w:jc w:val="both"/>
        <w:rPr/>
      </w:pPr>
      <w:r>
        <w:rPr/>
        <w:t>"Геликон" то єст сад умЂєтности первый, осм кореній вызволеных наук в собЂ маючій, през пречестнЂйшого є. мл. господина отца кир Петра Могилу в Россіи ново фундованый.</w:t>
      </w:r>
    </w:p>
    <w:p>
      <w:pPr>
        <w:pStyle w:val="Normal"/>
        <w:ind w:firstLine="360"/>
        <w:jc w:val="both"/>
        <w:rPr/>
      </w:pPr>
      <w:r>
        <w:rPr/>
        <w:t>Корень умЂєтности першій: грамматіка: учит слов и мовы.</w:t>
      </w:r>
    </w:p>
    <w:p>
      <w:pPr>
        <w:pStyle w:val="Normal"/>
        <w:ind w:firstLine="360"/>
        <w:jc w:val="both"/>
        <w:rPr/>
      </w:pPr>
      <w:r>
        <w:rPr/>
        <w:t>Розумному под небом где мЂстце звЂряти,</w:t>
      </w:r>
    </w:p>
    <w:p>
      <w:pPr>
        <w:pStyle w:val="Normal"/>
        <w:ind w:firstLine="360"/>
        <w:jc w:val="both"/>
        <w:rPr/>
      </w:pPr>
      <w:r>
        <w:rPr/>
        <w:t>Позволено, там, можеш то латво познати,</w:t>
      </w:r>
    </w:p>
    <w:p>
      <w:pPr>
        <w:pStyle w:val="Normal"/>
        <w:ind w:firstLine="360"/>
        <w:jc w:val="both"/>
        <w:rPr/>
      </w:pPr>
      <w:r>
        <w:rPr/>
        <w:t>Якого бы пожитку была и похвалы.</w:t>
      </w:r>
    </w:p>
    <w:p>
      <w:pPr>
        <w:pStyle w:val="Normal"/>
        <w:ind w:firstLine="360"/>
        <w:jc w:val="both"/>
        <w:rPr/>
      </w:pPr>
      <w:r>
        <w:rPr/>
        <w:t>Слов складанья наука, през час так немалый.</w:t>
      </w:r>
    </w:p>
    <w:p>
      <w:pPr>
        <w:pStyle w:val="Normal"/>
        <w:ind w:firstLine="360"/>
        <w:jc w:val="both"/>
        <w:rPr/>
      </w:pPr>
      <w:r>
        <w:rPr/>
        <w:t>Хто бы ввдал як звано киты вод глубоких,</w:t>
      </w:r>
    </w:p>
    <w:p>
      <w:pPr>
        <w:pStyle w:val="Normal"/>
        <w:ind w:firstLine="360"/>
        <w:jc w:val="both"/>
        <w:rPr/>
      </w:pPr>
      <w:r>
        <w:rPr/>
        <w:t>На повЂтру и землЂ мешканцов широких.</w:t>
      </w:r>
    </w:p>
    <w:p>
      <w:pPr>
        <w:pStyle w:val="Normal"/>
        <w:ind w:firstLine="360"/>
        <w:jc w:val="both"/>
        <w:rPr/>
      </w:pPr>
      <w:r>
        <w:rPr/>
        <w:t>Єще людем и над тых погребна єст мова,</w:t>
      </w:r>
    </w:p>
    <w:p>
      <w:pPr>
        <w:pStyle w:val="Normal"/>
        <w:ind w:firstLine="360"/>
        <w:jc w:val="both"/>
        <w:rPr/>
      </w:pPr>
      <w:r>
        <w:rPr/>
        <w:t>Хто не глупый заж не тот що не мовит слова;</w:t>
      </w:r>
    </w:p>
    <w:p>
      <w:pPr>
        <w:pStyle w:val="Normal"/>
        <w:ind w:firstLine="360"/>
        <w:jc w:val="both"/>
        <w:rPr/>
      </w:pPr>
      <w:r>
        <w:rPr/>
        <w:t>Недивуйся, бо негдысь до згоды призваный,</w:t>
      </w:r>
    </w:p>
    <w:p>
      <w:pPr>
        <w:pStyle w:val="Normal"/>
        <w:ind w:firstLine="360"/>
        <w:jc w:val="both"/>
        <w:rPr/>
      </w:pPr>
      <w:r>
        <w:rPr/>
        <w:t>Тож повЂдал сын з Маи под Ксанфом спытаный.</w:t>
      </w:r>
    </w:p>
    <w:p>
      <w:pPr>
        <w:pStyle w:val="Normal"/>
        <w:ind w:firstLine="360"/>
        <w:jc w:val="both"/>
        <w:rPr/>
      </w:pPr>
      <w:r>
        <w:rPr/>
        <w:t>И я теды спытавши, єсли не по мови</w:t>
      </w:r>
    </w:p>
    <w:p>
      <w:pPr>
        <w:pStyle w:val="Normal"/>
        <w:ind w:firstLine="360"/>
        <w:jc w:val="both"/>
        <w:rPr/>
      </w:pPr>
      <w:r>
        <w:rPr/>
        <w:t>Знать ретора, по ту 1, дам глупство ослови.</w:t>
      </w:r>
    </w:p>
    <w:p>
      <w:pPr>
        <w:pStyle w:val="Normal"/>
        <w:ind w:firstLine="360"/>
        <w:jc w:val="both"/>
        <w:rPr/>
      </w:pPr>
      <w:r>
        <w:rPr/>
        <w:t>Тот корень в твоем садЂ, отче пречестнЂйшій</w:t>
      </w:r>
    </w:p>
    <w:p>
      <w:pPr>
        <w:pStyle w:val="Normal"/>
        <w:ind w:firstLine="360"/>
        <w:jc w:val="both"/>
        <w:rPr/>
      </w:pPr>
      <w:r>
        <w:rPr/>
        <w:t>Заквитнет з Геликоном над солнце яснЂйшій,</w:t>
      </w:r>
    </w:p>
    <w:p>
      <w:pPr>
        <w:pStyle w:val="Normal"/>
        <w:ind w:firstLine="360"/>
        <w:jc w:val="both"/>
        <w:rPr/>
      </w:pPr>
      <w:r>
        <w:rPr/>
        <w:t>Кгды в Россіи потомок славных Роксолянов,</w:t>
      </w:r>
    </w:p>
    <w:p>
      <w:pPr>
        <w:pStyle w:val="Normal"/>
        <w:ind w:firstLine="360"/>
        <w:jc w:val="both"/>
        <w:rPr/>
      </w:pPr>
      <w:r>
        <w:rPr/>
        <w:t>В Науках поровнаєт премудрых поганов</w:t>
      </w:r>
    </w:p>
    <w:p>
      <w:pPr>
        <w:pStyle w:val="Normal"/>
        <w:ind w:firstLine="360"/>
        <w:jc w:val="both"/>
        <w:rPr/>
      </w:pPr>
      <w:r>
        <w:rPr/>
        <w:t>Тылко абы звитязца Пекелного смока,</w:t>
      </w:r>
    </w:p>
    <w:p>
      <w:pPr>
        <w:pStyle w:val="Normal"/>
        <w:ind w:firstLine="360"/>
        <w:jc w:val="both"/>
        <w:rPr/>
      </w:pPr>
      <w:r>
        <w:rPr/>
        <w:t>Заховал вцале вЂру правую з Востока.</w:t>
      </w:r>
    </w:p>
    <w:p>
      <w:pPr>
        <w:pStyle w:val="Normal"/>
        <w:ind w:firstLine="360"/>
        <w:jc w:val="both"/>
        <w:rPr/>
      </w:pPr>
      <w:r>
        <w:rPr/>
        <w:t>А где солнцу єст мЂстце: тогож дознавает,</w:t>
      </w:r>
    </w:p>
    <w:p>
      <w:pPr>
        <w:pStyle w:val="Normal"/>
        <w:ind w:firstLine="360"/>
        <w:jc w:val="both"/>
        <w:rPr/>
      </w:pPr>
      <w:r>
        <w:rPr/>
        <w:t>Твое имя, кгды мЂстце в грамматице маєт.</w:t>
      </w:r>
    </w:p>
    <w:p>
      <w:pPr>
        <w:pStyle w:val="Normal"/>
        <w:ind w:firstLine="360"/>
        <w:jc w:val="both"/>
        <w:rPr/>
      </w:pPr>
      <w:r>
        <w:rPr/>
        <w:t>1 Пропущено односкладове слово.</w:t>
      </w:r>
    </w:p>
    <w:p>
      <w:pPr>
        <w:pStyle w:val="Normal"/>
        <w:ind w:firstLine="360"/>
        <w:jc w:val="both"/>
        <w:rPr/>
      </w:pPr>
      <w:r>
        <w:rPr/>
        <w:t>Корень умЂєтности, вторый. Реторика, учит слов и вымовы.</w:t>
      </w:r>
    </w:p>
    <w:p>
      <w:pPr>
        <w:pStyle w:val="Normal"/>
        <w:ind w:firstLine="360"/>
        <w:jc w:val="both"/>
        <w:rPr/>
      </w:pPr>
      <w:r>
        <w:rPr/>
        <w:t>Кды бы в земли Єгипскои не Ниловы воды,</w:t>
      </w:r>
    </w:p>
    <w:p>
      <w:pPr>
        <w:pStyle w:val="Normal"/>
        <w:ind w:firstLine="360"/>
        <w:jc w:val="both"/>
        <w:rPr/>
      </w:pPr>
      <w:r>
        <w:rPr/>
        <w:t>Завше бы, без пожитку были огороды.</w:t>
      </w:r>
    </w:p>
    <w:p>
      <w:pPr>
        <w:pStyle w:val="Normal"/>
        <w:ind w:firstLine="360"/>
        <w:jc w:val="both"/>
        <w:rPr/>
      </w:pPr>
      <w:r>
        <w:rPr/>
        <w:t>Нил в ЄгиптЂ хлЂб множит з Нилу весь достаток:</w:t>
      </w:r>
    </w:p>
    <w:p>
      <w:pPr>
        <w:pStyle w:val="Normal"/>
        <w:ind w:firstLine="360"/>
        <w:jc w:val="both"/>
        <w:rPr/>
      </w:pPr>
      <w:r>
        <w:rPr/>
        <w:t>Питє, покорм и пришлых пожитков задаток.</w:t>
      </w:r>
    </w:p>
    <w:p>
      <w:pPr>
        <w:pStyle w:val="Normal"/>
        <w:ind w:firstLine="360"/>
        <w:jc w:val="both"/>
        <w:rPr/>
      </w:pPr>
      <w:r>
        <w:rPr/>
        <w:t>Лечь над мЂру гды берег вода превышшаєт,</w:t>
      </w:r>
    </w:p>
    <w:p>
      <w:pPr>
        <w:pStyle w:val="Normal"/>
        <w:ind w:firstLine="360"/>
        <w:jc w:val="both"/>
        <w:rPr/>
      </w:pPr>
      <w:r>
        <w:rPr/>
        <w:t>Юж в том року жизности земля не пущаєт.</w:t>
      </w:r>
    </w:p>
    <w:p>
      <w:pPr>
        <w:pStyle w:val="Normal"/>
        <w:ind w:firstLine="360"/>
        <w:jc w:val="both"/>
        <w:rPr/>
      </w:pPr>
      <w:r>
        <w:rPr/>
        <w:t>Албо мнЂй нЂж потреба гды воды приносит,</w:t>
      </w:r>
    </w:p>
    <w:p>
      <w:pPr>
        <w:pStyle w:val="Normal"/>
        <w:ind w:firstLine="360"/>
        <w:jc w:val="both"/>
        <w:rPr/>
      </w:pPr>
      <w:r>
        <w:rPr/>
        <w:t>МнЂй теж и того лЂта травы косар косит.</w:t>
      </w:r>
    </w:p>
    <w:p>
      <w:pPr>
        <w:pStyle w:val="Normal"/>
        <w:ind w:firstLine="360"/>
        <w:jc w:val="both"/>
        <w:rPr/>
      </w:pPr>
      <w:r>
        <w:rPr/>
        <w:t>Красномовство заисте, того ж подобенства,</w:t>
      </w:r>
    </w:p>
    <w:p>
      <w:pPr>
        <w:pStyle w:val="Normal"/>
        <w:ind w:firstLine="360"/>
        <w:jc w:val="both"/>
        <w:rPr/>
      </w:pPr>
      <w:r>
        <w:rPr/>
        <w:t>Было негдысь у старых: бо кды набоженства</w:t>
      </w:r>
    </w:p>
    <w:p>
      <w:pPr>
        <w:pStyle w:val="Normal"/>
        <w:ind w:firstLine="360"/>
        <w:jc w:val="both"/>
        <w:rPr/>
      </w:pPr>
      <w:r>
        <w:rPr/>
        <w:t>Учит: там урожай цнот, приносит обфитый,</w:t>
      </w:r>
    </w:p>
    <w:p>
      <w:pPr>
        <w:pStyle w:val="Normal"/>
        <w:ind w:firstLine="360"/>
        <w:jc w:val="both"/>
        <w:rPr/>
      </w:pPr>
      <w:r>
        <w:rPr/>
        <w:t>Гды зась в против: супадок души знаменитый.</w:t>
      </w:r>
    </w:p>
    <w:p>
      <w:pPr>
        <w:pStyle w:val="Normal"/>
        <w:ind w:firstLine="360"/>
        <w:jc w:val="both"/>
        <w:rPr/>
      </w:pPr>
      <w:r>
        <w:rPr/>
        <w:t>МЂрность реч дорогая, кто ся в ней кохает,</w:t>
      </w:r>
    </w:p>
    <w:p>
      <w:pPr>
        <w:pStyle w:val="Normal"/>
        <w:ind w:firstLine="360"/>
        <w:jc w:val="both"/>
        <w:rPr/>
      </w:pPr>
      <w:r>
        <w:rPr/>
        <w:t>Над веселье болш в житю ничего не знает.</w:t>
      </w:r>
    </w:p>
    <w:p>
      <w:pPr>
        <w:pStyle w:val="Normal"/>
        <w:ind w:firstLine="360"/>
        <w:jc w:val="both"/>
        <w:rPr/>
      </w:pPr>
      <w:r>
        <w:rPr/>
        <w:t>ПречестнЂйшій наш отче, Прометеом званый,</w:t>
      </w:r>
    </w:p>
    <w:p>
      <w:pPr>
        <w:pStyle w:val="Normal"/>
        <w:ind w:firstLine="360"/>
        <w:jc w:val="both"/>
        <w:rPr/>
      </w:pPr>
      <w:r>
        <w:rPr/>
        <w:t>Оттоль будеш в Россіи запомЂркованный.</w:t>
      </w:r>
    </w:p>
    <w:p>
      <w:pPr>
        <w:pStyle w:val="Normal"/>
        <w:ind w:firstLine="360"/>
        <w:jc w:val="both"/>
        <w:rPr/>
      </w:pPr>
      <w:r>
        <w:rPr/>
        <w:t>Нурт рЂки Красомовства, юж початок Нилу,</w:t>
      </w:r>
    </w:p>
    <w:p>
      <w:pPr>
        <w:pStyle w:val="Normal"/>
        <w:ind w:firstLine="360"/>
        <w:jc w:val="both"/>
        <w:rPr/>
      </w:pPr>
      <w:r>
        <w:rPr/>
        <w:t>Будет знати Поета, бо от тебе силу</w:t>
      </w:r>
    </w:p>
    <w:p>
      <w:pPr>
        <w:pStyle w:val="Normal"/>
        <w:ind w:firstLine="360"/>
        <w:jc w:val="both"/>
        <w:rPr/>
      </w:pPr>
      <w:r>
        <w:rPr/>
        <w:t>Нил принял седможродных юж Наук высоких</w:t>
      </w:r>
    </w:p>
    <w:p>
      <w:pPr>
        <w:pStyle w:val="Normal"/>
        <w:ind w:firstLine="360"/>
        <w:jc w:val="both"/>
        <w:rPr/>
      </w:pPr>
      <w:r>
        <w:rPr/>
        <w:t>Юж потечет до границ Россіи широких</w:t>
      </w:r>
    </w:p>
    <w:p>
      <w:pPr>
        <w:pStyle w:val="Normal"/>
        <w:ind w:firstLine="360"/>
        <w:jc w:val="both"/>
        <w:rPr/>
      </w:pPr>
      <w:r>
        <w:rPr/>
        <w:t>Реторика звитязцу з триумфом витает.</w:t>
      </w:r>
    </w:p>
    <w:p>
      <w:pPr>
        <w:pStyle w:val="Normal"/>
        <w:ind w:firstLine="360"/>
        <w:jc w:val="both"/>
        <w:rPr/>
      </w:pPr>
      <w:r>
        <w:rPr/>
        <w:t>Але впрод на патрона пилно поглядает:</w:t>
      </w:r>
    </w:p>
    <w:p>
      <w:pPr>
        <w:pStyle w:val="Normal"/>
        <w:ind w:firstLine="360"/>
        <w:jc w:val="both"/>
        <w:rPr/>
      </w:pPr>
      <w:r>
        <w:rPr/>
        <w:t>При нем триумфалный день будет опЂвати,</w:t>
      </w:r>
    </w:p>
    <w:p>
      <w:pPr>
        <w:pStyle w:val="Normal"/>
        <w:ind w:firstLine="360"/>
        <w:jc w:val="both"/>
        <w:rPr/>
      </w:pPr>
      <w:r>
        <w:rPr/>
        <w:t>Фундатора теж в вЂчной славЂ фундовати.</w:t>
      </w:r>
    </w:p>
    <w:p>
      <w:pPr>
        <w:pStyle w:val="Normal"/>
        <w:ind w:firstLine="360"/>
        <w:jc w:val="both"/>
        <w:rPr/>
      </w:pPr>
      <w:r>
        <w:rPr/>
        <w:t>Корень умЂєтности третій. Діалектіка, учит розумного в речах познаваня.</w:t>
      </w:r>
    </w:p>
    <w:p>
      <w:pPr>
        <w:pStyle w:val="Normal"/>
        <w:ind w:firstLine="360"/>
        <w:jc w:val="both"/>
        <w:rPr/>
      </w:pPr>
      <w:r>
        <w:rPr/>
        <w:t>Межи штучным фалшивых розмов ошуканєм,</w:t>
      </w:r>
    </w:p>
    <w:p>
      <w:pPr>
        <w:pStyle w:val="Normal"/>
        <w:ind w:firstLine="360"/>
        <w:jc w:val="both"/>
        <w:rPr/>
      </w:pPr>
      <w:r>
        <w:rPr>
          <w:lang w:val="en-US"/>
        </w:rPr>
        <w:t>A</w:t>
      </w:r>
      <w:r>
        <w:rPr/>
        <w:t xml:space="preserve"> щирым от неправды правды розезнанем,</w:t>
      </w:r>
    </w:p>
    <w:p>
      <w:pPr>
        <w:pStyle w:val="Normal"/>
        <w:ind w:firstLine="360"/>
        <w:jc w:val="both"/>
        <w:rPr/>
      </w:pPr>
      <w:r>
        <w:rPr/>
        <w:t>Тая дает Наука способ досвЂдченъя,</w:t>
      </w:r>
    </w:p>
    <w:p>
      <w:pPr>
        <w:pStyle w:val="Normal"/>
        <w:ind w:firstLine="360"/>
        <w:jc w:val="both"/>
        <w:rPr/>
      </w:pPr>
      <w:r>
        <w:rPr/>
        <w:t>Туж ВЂдомость приносит скрытого створеня.</w:t>
      </w:r>
    </w:p>
    <w:p>
      <w:pPr>
        <w:pStyle w:val="Normal"/>
        <w:ind w:firstLine="360"/>
        <w:jc w:val="both"/>
        <w:rPr/>
      </w:pPr>
      <w:r>
        <w:rPr/>
        <w:t>За тым Розум субтелный бЂглость в каждой речи,</w:t>
      </w:r>
    </w:p>
    <w:p>
      <w:pPr>
        <w:pStyle w:val="Normal"/>
        <w:ind w:firstLine="360"/>
        <w:jc w:val="both"/>
        <w:rPr/>
      </w:pPr>
      <w:r>
        <w:rPr/>
        <w:t>Як ростропне мовячи здрадыся стеречи.</w:t>
      </w:r>
    </w:p>
    <w:p>
      <w:pPr>
        <w:pStyle w:val="Normal"/>
        <w:ind w:firstLine="360"/>
        <w:jc w:val="both"/>
        <w:rPr/>
      </w:pPr>
      <w:r>
        <w:rPr/>
        <w:t>Так як бы око солнце, гды мглу розганаєт</w:t>
      </w:r>
    </w:p>
    <w:p>
      <w:pPr>
        <w:pStyle w:val="Normal"/>
        <w:ind w:firstLine="360"/>
        <w:jc w:val="both"/>
        <w:rPr/>
      </w:pPr>
      <w:r>
        <w:rPr/>
        <w:t>Дожч, громы, темности, а день розясняєт:</w:t>
      </w:r>
    </w:p>
    <w:p>
      <w:pPr>
        <w:pStyle w:val="Normal"/>
        <w:ind w:firstLine="360"/>
        <w:jc w:val="both"/>
        <w:rPr/>
      </w:pPr>
      <w:r>
        <w:rPr/>
        <w:t>Надто в кротце доводом кого покопати,</w:t>
      </w:r>
    </w:p>
    <w:p>
      <w:pPr>
        <w:pStyle w:val="Normal"/>
        <w:ind w:firstLine="360"/>
        <w:jc w:val="both"/>
        <w:rPr/>
      </w:pPr>
      <w:r>
        <w:rPr/>
        <w:t>Латво можеш, и мудре філософовати.</w:t>
      </w:r>
    </w:p>
    <w:p>
      <w:pPr>
        <w:pStyle w:val="Normal"/>
        <w:ind w:firstLine="360"/>
        <w:jc w:val="both"/>
        <w:rPr/>
      </w:pPr>
      <w:r>
        <w:rPr/>
        <w:t>Тернем острым тот корень зовет Стагирита,</w:t>
      </w:r>
    </w:p>
    <w:p>
      <w:pPr>
        <w:pStyle w:val="Normal"/>
        <w:ind w:firstLine="360"/>
        <w:jc w:val="both"/>
        <w:rPr/>
      </w:pPr>
      <w:r>
        <w:rPr/>
        <w:t>Карнеадес имя му, дал морскаго кита.</w:t>
      </w:r>
    </w:p>
    <w:p>
      <w:pPr>
        <w:pStyle w:val="Normal"/>
        <w:ind w:firstLine="360"/>
        <w:jc w:val="both"/>
        <w:rPr/>
      </w:pPr>
      <w:r>
        <w:rPr/>
        <w:t>Нехже квитнет тот корень в твоєм ГеликонЂ,</w:t>
      </w:r>
    </w:p>
    <w:p>
      <w:pPr>
        <w:pStyle w:val="Normal"/>
        <w:ind w:firstLine="360"/>
        <w:jc w:val="both"/>
        <w:rPr/>
      </w:pPr>
      <w:r>
        <w:rPr/>
        <w:t>Пречистый наш Отче, ку вЂрных оборонЂ:</w:t>
      </w:r>
    </w:p>
    <w:p>
      <w:pPr>
        <w:pStyle w:val="Normal"/>
        <w:ind w:firstLine="360"/>
        <w:jc w:val="both"/>
        <w:rPr/>
      </w:pPr>
      <w:r>
        <w:rPr/>
        <w:t>Бы снать в церкви Сіонской, овоц єго цвЂту</w:t>
      </w:r>
    </w:p>
    <w:p>
      <w:pPr>
        <w:pStyle w:val="Normal"/>
        <w:ind w:firstLine="360"/>
        <w:jc w:val="both"/>
        <w:rPr/>
      </w:pPr>
      <w:r>
        <w:rPr/>
        <w:t>Юж освЂдчил Христово з мертвых встанє свЂту:</w:t>
      </w:r>
    </w:p>
    <w:p>
      <w:pPr>
        <w:pStyle w:val="Normal"/>
        <w:ind w:firstLine="360"/>
        <w:jc w:val="both"/>
        <w:rPr/>
      </w:pPr>
      <w:r>
        <w:rPr/>
        <w:t>Нех взрок терне мудрости тепер колет смутных.</w:t>
      </w:r>
    </w:p>
    <w:p>
      <w:pPr>
        <w:pStyle w:val="Normal"/>
        <w:ind w:firstLine="360"/>
        <w:jc w:val="both"/>
        <w:rPr/>
      </w:pPr>
      <w:r>
        <w:rPr/>
        <w:t>Базилишков унЂтских, Аспідов окрутных:</w:t>
      </w:r>
    </w:p>
    <w:p>
      <w:pPr>
        <w:pStyle w:val="Normal"/>
        <w:ind w:firstLine="360"/>
        <w:jc w:val="both"/>
        <w:rPr/>
      </w:pPr>
      <w:r>
        <w:rPr/>
        <w:t>Оттоль слава Могилом вЂчная повстанет,</w:t>
      </w:r>
    </w:p>
    <w:p>
      <w:pPr>
        <w:pStyle w:val="Normal"/>
        <w:ind w:firstLine="360"/>
        <w:jc w:val="both"/>
        <w:rPr/>
      </w:pPr>
      <w:r>
        <w:rPr/>
        <w:t>И лилЂя высоких цнот их не увянєт.</w:t>
      </w:r>
    </w:p>
    <w:p>
      <w:pPr>
        <w:pStyle w:val="Normal"/>
        <w:ind w:firstLine="360"/>
        <w:jc w:val="both"/>
        <w:rPr/>
      </w:pPr>
      <w:r>
        <w:rPr/>
        <w:t>Корень умЂєтности четвертый. Аріфметіка, учит личбы.</w:t>
      </w:r>
    </w:p>
    <w:p>
      <w:pPr>
        <w:pStyle w:val="Normal"/>
        <w:ind w:firstLine="360"/>
        <w:jc w:val="both"/>
        <w:rPr/>
      </w:pPr>
      <w:r>
        <w:rPr/>
        <w:t xml:space="preserve">Єст мЂстце на высоком землЂ положеню, — </w:t>
      </w:r>
    </w:p>
    <w:p>
      <w:pPr>
        <w:pStyle w:val="Normal"/>
        <w:ind w:firstLine="360"/>
        <w:jc w:val="both"/>
        <w:rPr/>
      </w:pPr>
      <w:r>
        <w:rPr/>
        <w:t>Трудной працы назбыт людем в прохоженю,</w:t>
      </w:r>
    </w:p>
    <w:p>
      <w:pPr>
        <w:pStyle w:val="Normal"/>
        <w:ind w:firstLine="360"/>
        <w:jc w:val="both"/>
        <w:rPr/>
      </w:pPr>
      <w:r>
        <w:rPr/>
        <w:t>Оказалое мЂстце, и верх знаменитый,</w:t>
      </w:r>
    </w:p>
    <w:p>
      <w:pPr>
        <w:pStyle w:val="Normal"/>
        <w:ind w:firstLine="360"/>
        <w:jc w:val="both"/>
        <w:rPr/>
      </w:pPr>
      <w:r>
        <w:rPr/>
        <w:t>Леч гостинец в пребытю барзо не ужитый,</w:t>
      </w:r>
    </w:p>
    <w:p>
      <w:pPr>
        <w:pStyle w:val="Normal"/>
        <w:ind w:firstLine="360"/>
        <w:jc w:val="both"/>
        <w:rPr/>
      </w:pPr>
      <w:r>
        <w:rPr/>
        <w:t xml:space="preserve">На верху том пресличном палма вырастает, </w:t>
      </w:r>
    </w:p>
    <w:p>
      <w:pPr>
        <w:pStyle w:val="Normal"/>
        <w:ind w:firstLine="360"/>
        <w:jc w:val="both"/>
        <w:rPr/>
      </w:pPr>
      <w:r>
        <w:rPr/>
        <w:t>А на палмЂ зась цнота гнЂздо своє мает,</w:t>
      </w:r>
    </w:p>
    <w:p>
      <w:pPr>
        <w:pStyle w:val="Normal"/>
        <w:ind w:firstLine="360"/>
        <w:jc w:val="both"/>
        <w:rPr/>
      </w:pPr>
      <w:r>
        <w:rPr/>
        <w:t>Имя мЂстцу час долгій, и многіи лЂта,</w:t>
      </w:r>
    </w:p>
    <w:p>
      <w:pPr>
        <w:pStyle w:val="Normal"/>
        <w:ind w:firstLine="360"/>
        <w:jc w:val="both"/>
        <w:rPr/>
      </w:pPr>
      <w:r>
        <w:rPr/>
        <w:t>До зличеня трудныи от початку свЂта,</w:t>
      </w:r>
    </w:p>
    <w:p>
      <w:pPr>
        <w:pStyle w:val="Normal"/>
        <w:ind w:firstLine="360"/>
        <w:jc w:val="both"/>
        <w:rPr/>
      </w:pPr>
      <w:r>
        <w:rPr/>
        <w:t>Але скоро рахунок з науки приступит,</w:t>
      </w:r>
    </w:p>
    <w:p>
      <w:pPr>
        <w:pStyle w:val="Normal"/>
        <w:ind w:firstLine="360"/>
        <w:jc w:val="both"/>
        <w:rPr/>
      </w:pPr>
      <w:r>
        <w:rPr/>
        <w:t>Праца, трудность з старанєм заразом уступит</w:t>
      </w:r>
    </w:p>
    <w:p>
      <w:pPr>
        <w:pStyle w:val="Normal"/>
        <w:ind w:firstLine="360"/>
        <w:jc w:val="both"/>
        <w:rPr/>
      </w:pPr>
      <w:r>
        <w:rPr/>
        <w:t>Бо унцій познаєш, зличиш міріады,</w:t>
      </w:r>
    </w:p>
    <w:p>
      <w:pPr>
        <w:pStyle w:val="Normal"/>
        <w:ind w:firstLine="360"/>
        <w:jc w:val="both"/>
        <w:rPr/>
      </w:pPr>
      <w:r>
        <w:rPr/>
        <w:t>ЛатвЂй нЂжли Геркулес переплов Цикляды,</w:t>
      </w:r>
    </w:p>
    <w:p>
      <w:pPr>
        <w:pStyle w:val="Normal"/>
        <w:ind w:firstLine="360"/>
        <w:jc w:val="both"/>
        <w:rPr/>
      </w:pPr>
      <w:r>
        <w:rPr/>
        <w:t>Пропорцій досвЂдчиш межи поровнанем</w:t>
      </w:r>
    </w:p>
    <w:p>
      <w:pPr>
        <w:pStyle w:val="Normal"/>
        <w:ind w:firstLine="360"/>
        <w:jc w:val="both"/>
        <w:rPr/>
      </w:pPr>
      <w:r>
        <w:rPr/>
        <w:t xml:space="preserve">Дня з ночю, а правдивым свят отправованем. </w:t>
      </w:r>
    </w:p>
    <w:p>
      <w:pPr>
        <w:pStyle w:val="Normal"/>
        <w:ind w:firstLine="360"/>
        <w:jc w:val="both"/>
        <w:rPr/>
      </w:pPr>
      <w:r>
        <w:rPr/>
        <w:t>О як дивный тот способ и барзо хвалебный!</w:t>
      </w:r>
    </w:p>
    <w:p>
      <w:pPr>
        <w:pStyle w:val="Normal"/>
        <w:ind w:firstLine="360"/>
        <w:jc w:val="both"/>
        <w:rPr/>
      </w:pPr>
      <w:r>
        <w:rPr/>
        <w:t>Фундаторе цных наук, отче превелебный,</w:t>
      </w:r>
    </w:p>
    <w:p>
      <w:pPr>
        <w:pStyle w:val="Normal"/>
        <w:ind w:firstLine="360"/>
        <w:jc w:val="both"/>
        <w:rPr/>
      </w:pPr>
      <w:r>
        <w:rPr/>
        <w:t>Подалась нам в Россіи знати в часах мЂру,</w:t>
      </w:r>
    </w:p>
    <w:p>
      <w:pPr>
        <w:pStyle w:val="Normal"/>
        <w:ind w:firstLine="360"/>
        <w:jc w:val="both"/>
        <w:rPr/>
      </w:pPr>
      <w:r>
        <w:rPr/>
        <w:t>В чом покажем отступным фалш их и невЂру:</w:t>
      </w:r>
    </w:p>
    <w:p>
      <w:pPr>
        <w:pStyle w:val="Normal"/>
        <w:ind w:firstLine="360"/>
        <w:jc w:val="both"/>
        <w:rPr/>
      </w:pPr>
      <w:r>
        <w:rPr/>
        <w:t>Твоєй от нас Честности, поки часу станет,</w:t>
      </w:r>
    </w:p>
    <w:p>
      <w:pPr>
        <w:pStyle w:val="Normal"/>
        <w:ind w:firstLine="360"/>
        <w:jc w:val="both"/>
        <w:rPr/>
      </w:pPr>
      <w:r>
        <w:rPr/>
        <w:t>Вдячность з Наук поданя, нигды не устает.</w:t>
      </w:r>
    </w:p>
    <w:p>
      <w:pPr>
        <w:pStyle w:val="Normal"/>
        <w:ind w:firstLine="360"/>
        <w:jc w:val="both"/>
        <w:rPr/>
      </w:pPr>
      <w:r>
        <w:rPr/>
        <w:t>Корень умЂєтности пятый. Музика. Учит спЂваня.</w:t>
      </w:r>
    </w:p>
    <w:p>
      <w:pPr>
        <w:pStyle w:val="Normal"/>
        <w:ind w:firstLine="360"/>
        <w:jc w:val="both"/>
        <w:rPr/>
      </w:pPr>
      <w:r>
        <w:rPr/>
        <w:t>Хоч то негдысь строфовал философ убогій</w:t>
      </w:r>
    </w:p>
    <w:p>
      <w:pPr>
        <w:pStyle w:val="Normal"/>
        <w:ind w:firstLine="360"/>
        <w:jc w:val="both"/>
        <w:rPr/>
      </w:pPr>
      <w:r>
        <w:rPr/>
        <w:t>Діогенес музиков, гды цноты дороги</w:t>
      </w:r>
    </w:p>
    <w:p>
      <w:pPr>
        <w:pStyle w:val="Normal"/>
        <w:ind w:firstLine="360"/>
        <w:jc w:val="both"/>
        <w:rPr/>
      </w:pPr>
      <w:r>
        <w:rPr/>
        <w:t>Занедбавши, на Лютнях Кант модеровали,</w:t>
      </w:r>
    </w:p>
    <w:p>
      <w:pPr>
        <w:pStyle w:val="Normal"/>
        <w:ind w:firstLine="360"/>
        <w:jc w:val="both"/>
        <w:rPr/>
      </w:pPr>
      <w:r>
        <w:rPr/>
        <w:t>И стройне в обычаях нестройних спЂвали:</w:t>
      </w:r>
    </w:p>
    <w:p>
      <w:pPr>
        <w:pStyle w:val="Normal"/>
        <w:ind w:firstLine="360"/>
        <w:jc w:val="both"/>
        <w:rPr/>
      </w:pPr>
      <w:r>
        <w:rPr/>
        <w:t>НЂгды єднак в том вины наука не маєт,</w:t>
      </w:r>
    </w:p>
    <w:p>
      <w:pPr>
        <w:pStyle w:val="Normal"/>
        <w:ind w:firstLine="360"/>
        <w:jc w:val="both"/>
        <w:rPr/>
      </w:pPr>
      <w:r>
        <w:rPr/>
        <w:t>Кгды учачій науцЂ сам не подлегаєт.</w:t>
      </w:r>
    </w:p>
    <w:p>
      <w:pPr>
        <w:pStyle w:val="Normal"/>
        <w:ind w:firstLine="360"/>
        <w:jc w:val="both"/>
        <w:rPr/>
      </w:pPr>
      <w:r>
        <w:rPr/>
        <w:t>Музика цвЂт веселя, корень пЂсній значных</w:t>
      </w:r>
    </w:p>
    <w:p>
      <w:pPr>
        <w:pStyle w:val="Normal"/>
        <w:ind w:firstLine="360"/>
        <w:jc w:val="both"/>
        <w:rPr/>
      </w:pPr>
      <w:r>
        <w:rPr/>
        <w:t>Музика сад утЂхи, жродло мыслій вдячных,</w:t>
      </w:r>
    </w:p>
    <w:p>
      <w:pPr>
        <w:pStyle w:val="Normal"/>
        <w:ind w:firstLine="360"/>
        <w:jc w:val="both"/>
        <w:rPr/>
      </w:pPr>
      <w:r>
        <w:rPr/>
        <w:t>Орфеова спЂваня лЂсы, рЂки, скалы,</w:t>
      </w:r>
    </w:p>
    <w:p>
      <w:pPr>
        <w:pStyle w:val="Normal"/>
        <w:ind w:firstLine="360"/>
        <w:jc w:val="both"/>
        <w:rPr/>
      </w:pPr>
      <w:r>
        <w:rPr/>
        <w:t>ЗдумЂвши ся слухали, и Єиріп несталый;</w:t>
      </w:r>
    </w:p>
    <w:p>
      <w:pPr>
        <w:pStyle w:val="Normal"/>
        <w:ind w:firstLine="360"/>
        <w:jc w:val="both"/>
        <w:rPr/>
      </w:pPr>
      <w:r>
        <w:rPr/>
        <w:t>Туж втропы шол звЂр дикій, птаков и рыб много,</w:t>
      </w:r>
    </w:p>
    <w:p>
      <w:pPr>
        <w:pStyle w:val="Normal"/>
        <w:ind w:firstLine="360"/>
        <w:jc w:val="both"/>
        <w:rPr/>
      </w:pPr>
      <w:r>
        <w:rPr/>
        <w:t xml:space="preserve">Вдячностю потягненый голосу такого, </w:t>
      </w:r>
    </w:p>
    <w:p>
      <w:pPr>
        <w:pStyle w:val="Normal"/>
        <w:ind w:firstLine="360"/>
        <w:jc w:val="both"/>
        <w:rPr/>
      </w:pPr>
      <w:r>
        <w:rPr/>
        <w:t>Але слушнЂй, заисте, правда потребует</w:t>
      </w:r>
    </w:p>
    <w:p>
      <w:pPr>
        <w:pStyle w:val="Normal"/>
        <w:ind w:firstLine="360"/>
        <w:jc w:val="both"/>
        <w:rPr/>
      </w:pPr>
      <w:r>
        <w:rPr/>
        <w:t>СпЂваня, гды науки до себе керует:</w:t>
      </w:r>
    </w:p>
    <w:p>
      <w:pPr>
        <w:pStyle w:val="Normal"/>
        <w:ind w:firstLine="360"/>
        <w:jc w:val="both"/>
        <w:rPr/>
      </w:pPr>
      <w:r>
        <w:rPr/>
        <w:t>Показал то церковный филяр барзо ясный,</w:t>
      </w:r>
    </w:p>
    <w:p>
      <w:pPr>
        <w:pStyle w:val="Normal"/>
        <w:ind w:firstLine="360"/>
        <w:jc w:val="both"/>
        <w:rPr/>
      </w:pPr>
      <w:r>
        <w:rPr/>
        <w:t>Всей Сиріеи оздоба, Дамаскин прекрасный,</w:t>
      </w:r>
    </w:p>
    <w:p>
      <w:pPr>
        <w:pStyle w:val="Normal"/>
        <w:ind w:firstLine="360"/>
        <w:jc w:val="both"/>
        <w:rPr/>
      </w:pPr>
      <w:r>
        <w:rPr/>
        <w:t>Бо день Пасхи и встаня от мертвых спЂвает,</w:t>
      </w:r>
    </w:p>
    <w:p>
      <w:pPr>
        <w:pStyle w:val="Normal"/>
        <w:ind w:firstLine="360"/>
        <w:jc w:val="both"/>
        <w:rPr/>
      </w:pPr>
      <w:r>
        <w:rPr/>
        <w:t xml:space="preserve">Воскресшего всЂм Христа ясно освЂдчает, </w:t>
      </w:r>
    </w:p>
    <w:p>
      <w:pPr>
        <w:pStyle w:val="Normal"/>
        <w:ind w:firstLine="360"/>
        <w:jc w:val="both"/>
        <w:rPr/>
      </w:pPr>
      <w:r>
        <w:rPr/>
        <w:t>Христов триумф весолый и тот день хвалебный</w:t>
      </w:r>
    </w:p>
    <w:p>
      <w:pPr>
        <w:pStyle w:val="Normal"/>
        <w:ind w:firstLine="360"/>
        <w:jc w:val="both"/>
        <w:rPr/>
      </w:pPr>
      <w:r>
        <w:rPr/>
        <w:t>В гимнах вдячных целебруй отче превелебный.</w:t>
      </w:r>
    </w:p>
    <w:p>
      <w:pPr>
        <w:pStyle w:val="Normal"/>
        <w:ind w:firstLine="360"/>
        <w:jc w:val="both"/>
        <w:rPr/>
      </w:pPr>
      <w:r>
        <w:rPr/>
        <w:t>Корень умЂєтности шестый. Геометрія. Учит землЂ розмЂреня.</w:t>
      </w:r>
    </w:p>
    <w:p>
      <w:pPr>
        <w:pStyle w:val="Normal"/>
        <w:ind w:firstLine="360"/>
        <w:jc w:val="both"/>
        <w:rPr/>
      </w:pPr>
      <w:r>
        <w:rPr/>
        <w:t>Ксенофанес значнЂйшій з філософов давных</w:t>
      </w:r>
    </w:p>
    <w:p>
      <w:pPr>
        <w:pStyle w:val="Normal"/>
        <w:ind w:firstLine="360"/>
        <w:jc w:val="both"/>
        <w:rPr/>
      </w:pPr>
      <w:r>
        <w:rPr/>
        <w:t>Обыватель з Греціи Коліофанов славных,</w:t>
      </w:r>
    </w:p>
    <w:p>
      <w:pPr>
        <w:pStyle w:val="Normal"/>
        <w:ind w:firstLine="360"/>
        <w:jc w:val="both"/>
        <w:rPr/>
      </w:pPr>
      <w:r>
        <w:rPr/>
        <w:t>Архетипом нЂякимсь Бога называти;</w:t>
      </w:r>
    </w:p>
    <w:p>
      <w:pPr>
        <w:pStyle w:val="Normal"/>
        <w:ind w:firstLine="360"/>
        <w:jc w:val="both"/>
        <w:rPr/>
      </w:pPr>
      <w:r>
        <w:rPr/>
        <w:t>Без початку и конца казал признавати:</w:t>
      </w:r>
    </w:p>
    <w:p>
      <w:pPr>
        <w:pStyle w:val="Normal"/>
        <w:ind w:firstLine="360"/>
        <w:jc w:val="both"/>
        <w:rPr/>
      </w:pPr>
      <w:r>
        <w:rPr/>
        <w:t>Змылил єднак тот мудрец, бо розум в поганской</w:t>
      </w:r>
    </w:p>
    <w:p>
      <w:pPr>
        <w:pStyle w:val="Normal"/>
        <w:ind w:firstLine="360"/>
        <w:jc w:val="both"/>
        <w:rPr/>
      </w:pPr>
      <w:r>
        <w:rPr/>
        <w:t>Єще ховал темности, и владзы шатанской.</w:t>
      </w:r>
    </w:p>
    <w:p>
      <w:pPr>
        <w:pStyle w:val="Normal"/>
        <w:ind w:firstLine="360"/>
        <w:jc w:val="both"/>
        <w:rPr/>
      </w:pPr>
      <w:r>
        <w:rPr/>
        <w:t>Геометра в познаню правдивом о Богу</w:t>
      </w:r>
    </w:p>
    <w:p>
      <w:pPr>
        <w:pStyle w:val="Normal"/>
        <w:ind w:firstLine="360"/>
        <w:jc w:val="both"/>
        <w:rPr/>
      </w:pPr>
      <w:r>
        <w:rPr/>
        <w:t>Юж будучи, такую дасть пересторогу:</w:t>
      </w:r>
    </w:p>
    <w:p>
      <w:pPr>
        <w:pStyle w:val="Normal"/>
        <w:ind w:firstLine="360"/>
        <w:jc w:val="both"/>
        <w:rPr/>
      </w:pPr>
      <w:r>
        <w:rPr/>
        <w:t>Бог не єст фігуралный, але круглость свЂту,</w:t>
      </w:r>
    </w:p>
    <w:p>
      <w:pPr>
        <w:pStyle w:val="Normal"/>
        <w:ind w:firstLine="360"/>
        <w:jc w:val="both"/>
        <w:rPr/>
      </w:pPr>
      <w:r>
        <w:rPr/>
        <w:t xml:space="preserve">Припишет личбу дневи, </w:t>
      </w:r>
      <w:r>
        <w:rPr>
          <w:lang w:val="en-US"/>
        </w:rPr>
        <w:t>a</w:t>
      </w:r>
      <w:r>
        <w:rPr/>
        <w:t xml:space="preserve"> одмЂнность лЂту,</w:t>
      </w:r>
    </w:p>
    <w:p>
      <w:pPr>
        <w:pStyle w:val="Normal"/>
        <w:ind w:firstLine="360"/>
        <w:jc w:val="both"/>
        <w:rPr/>
      </w:pPr>
      <w:r>
        <w:rPr/>
        <w:t>Кто хочет землю, небо и всЂ елемента</w:t>
      </w:r>
    </w:p>
    <w:p>
      <w:pPr>
        <w:pStyle w:val="Normal"/>
        <w:ind w:firstLine="360"/>
        <w:jc w:val="both"/>
        <w:rPr/>
      </w:pPr>
      <w:r>
        <w:rPr/>
        <w:t>Познати, геометрес подаст документа,</w:t>
      </w:r>
    </w:p>
    <w:p>
      <w:pPr>
        <w:pStyle w:val="Normal"/>
        <w:ind w:firstLine="360"/>
        <w:jc w:val="both"/>
        <w:rPr/>
      </w:pPr>
      <w:r>
        <w:rPr/>
        <w:t>На шестьдесят всю землю частый розмЂряет,</w:t>
      </w:r>
    </w:p>
    <w:p>
      <w:pPr>
        <w:pStyle w:val="Normal"/>
        <w:ind w:firstLine="360"/>
        <w:jc w:val="both"/>
        <w:rPr/>
      </w:pPr>
      <w:r>
        <w:rPr/>
        <w:t>Архимедес на Сферы небо роздЂляет.</w:t>
      </w:r>
    </w:p>
    <w:p>
      <w:pPr>
        <w:pStyle w:val="Normal"/>
        <w:ind w:firstLine="360"/>
        <w:jc w:val="both"/>
        <w:rPr/>
      </w:pPr>
      <w:r>
        <w:rPr/>
        <w:t>Леч найвышшый вымЂрник з под землЂ выходит,</w:t>
      </w:r>
    </w:p>
    <w:p>
      <w:pPr>
        <w:pStyle w:val="Normal"/>
        <w:ind w:firstLine="360"/>
        <w:jc w:val="both"/>
        <w:rPr/>
      </w:pPr>
      <w:r>
        <w:rPr/>
        <w:t>Й вязнев своих мнозство з собою приводит,</w:t>
      </w:r>
    </w:p>
    <w:p>
      <w:pPr>
        <w:pStyle w:val="Normal"/>
        <w:ind w:firstLine="360"/>
        <w:jc w:val="both"/>
        <w:rPr/>
      </w:pPr>
      <w:r>
        <w:rPr/>
        <w:t>Тот котрый пядю небо мЂрит добротливый,</w:t>
      </w:r>
    </w:p>
    <w:p>
      <w:pPr>
        <w:pStyle w:val="Normal"/>
        <w:ind w:firstLine="360"/>
        <w:jc w:val="both"/>
        <w:rPr/>
      </w:pPr>
      <w:r>
        <w:rPr/>
        <w:t>Нех в науках дарует початок щасливый.</w:t>
      </w:r>
    </w:p>
    <w:p>
      <w:pPr>
        <w:pStyle w:val="Normal"/>
        <w:ind w:firstLine="360"/>
        <w:jc w:val="both"/>
        <w:rPr/>
      </w:pPr>
      <w:r>
        <w:rPr/>
        <w:t>Твоєй зась, отче, славЂ конец тот готуєт,</w:t>
      </w:r>
    </w:p>
    <w:p>
      <w:pPr>
        <w:pStyle w:val="Normal"/>
        <w:ind w:firstLine="360"/>
        <w:jc w:val="both"/>
        <w:rPr/>
      </w:pPr>
      <w:r>
        <w:rPr/>
        <w:t>В котором своих вЂрных до Неба пріймуєт.</w:t>
      </w:r>
    </w:p>
    <w:p>
      <w:pPr>
        <w:pStyle w:val="Normal"/>
        <w:ind w:firstLine="360"/>
        <w:jc w:val="both"/>
        <w:rPr/>
      </w:pPr>
      <w:r>
        <w:rPr/>
        <w:t>Корень умЂетности седмый. Астрономія. Учит бЂгов небесных.</w:t>
      </w:r>
    </w:p>
    <w:p>
      <w:pPr>
        <w:pStyle w:val="Normal"/>
        <w:ind w:firstLine="360"/>
        <w:jc w:val="both"/>
        <w:rPr/>
      </w:pPr>
      <w:r>
        <w:rPr/>
        <w:t>Где ясный палац Фебов, розный в будованю,</w:t>
      </w:r>
    </w:p>
    <w:p>
      <w:pPr>
        <w:pStyle w:val="Normal"/>
        <w:ind w:firstLine="360"/>
        <w:jc w:val="both"/>
        <w:rPr/>
      </w:pPr>
      <w:r>
        <w:rPr/>
        <w:t>В положеню высокій, сличный в маліованю;</w:t>
      </w:r>
    </w:p>
    <w:p>
      <w:pPr>
        <w:pStyle w:val="Normal"/>
        <w:ind w:firstLine="360"/>
        <w:jc w:val="both"/>
        <w:rPr/>
      </w:pPr>
      <w:r>
        <w:rPr/>
        <w:t>Где свЂтлый лихтар в небЂ, з седми лямп зложоный,</w:t>
      </w:r>
    </w:p>
    <w:p>
      <w:pPr>
        <w:pStyle w:val="Normal"/>
        <w:ind w:firstLine="360"/>
        <w:jc w:val="both"/>
        <w:rPr/>
      </w:pPr>
      <w:r>
        <w:rPr/>
        <w:t>От всЂх сторон крышталом, моцне обточеный;</w:t>
      </w:r>
    </w:p>
    <w:p>
      <w:pPr>
        <w:pStyle w:val="Normal"/>
        <w:ind w:firstLine="360"/>
        <w:jc w:val="both"/>
        <w:rPr/>
      </w:pPr>
      <w:r>
        <w:rPr/>
        <w:t>Где єст мЂстце планетом, и звЂздам грунтовным,</w:t>
      </w:r>
    </w:p>
    <w:p>
      <w:pPr>
        <w:pStyle w:val="Normal"/>
        <w:ind w:firstLine="360"/>
        <w:jc w:val="both"/>
        <w:rPr/>
      </w:pPr>
      <w:r>
        <w:rPr/>
        <w:t xml:space="preserve">Отколь свЂтлость променем спадает кляровным, — </w:t>
      </w:r>
    </w:p>
    <w:p>
      <w:pPr>
        <w:pStyle w:val="Normal"/>
        <w:ind w:firstLine="360"/>
        <w:jc w:val="both"/>
        <w:rPr/>
      </w:pPr>
      <w:r>
        <w:rPr/>
        <w:t>Там мысль тая наука людскую заносит,</w:t>
      </w:r>
    </w:p>
    <w:p>
      <w:pPr>
        <w:pStyle w:val="Normal"/>
        <w:ind w:firstLine="360"/>
        <w:jc w:val="both"/>
        <w:rPr/>
      </w:pPr>
      <w:r>
        <w:rPr/>
        <w:t>През що скрытых познанє натур до нас вносит,</w:t>
      </w:r>
    </w:p>
    <w:p>
      <w:pPr>
        <w:pStyle w:val="Normal"/>
        <w:ind w:firstLine="360"/>
        <w:jc w:val="both"/>
        <w:rPr/>
      </w:pPr>
      <w:r>
        <w:rPr/>
        <w:t>Астроліог бЂг солнечный, в зодіацЂ знает</w:t>
      </w:r>
    </w:p>
    <w:p>
      <w:pPr>
        <w:pStyle w:val="Normal"/>
        <w:ind w:firstLine="360"/>
        <w:jc w:val="both"/>
        <w:rPr/>
      </w:pPr>
      <w:r>
        <w:rPr/>
        <w:t>Й през то, в речах пришлых скуток освЂдчает</w:t>
      </w:r>
    </w:p>
    <w:p>
      <w:pPr>
        <w:pStyle w:val="Normal"/>
        <w:ind w:firstLine="360"/>
        <w:jc w:val="both"/>
        <w:rPr/>
      </w:pPr>
      <w:r>
        <w:rPr/>
        <w:t>ДовтЂп людскій прикрую подыймует працу,</w:t>
      </w:r>
    </w:p>
    <w:p>
      <w:pPr>
        <w:pStyle w:val="Normal"/>
        <w:ind w:firstLine="360"/>
        <w:jc w:val="both"/>
        <w:rPr/>
      </w:pPr>
      <w:r>
        <w:rPr/>
        <w:t>Абы могл свЂдом быти горнего палацу:</w:t>
      </w:r>
    </w:p>
    <w:p>
      <w:pPr>
        <w:pStyle w:val="Normal"/>
        <w:ind w:firstLine="360"/>
        <w:jc w:val="both"/>
        <w:rPr/>
      </w:pPr>
      <w:r>
        <w:rPr/>
        <w:t>В науце зась кто добре звЂдарской цвичоный,</w:t>
      </w:r>
    </w:p>
    <w:p>
      <w:pPr>
        <w:pStyle w:val="Normal"/>
        <w:ind w:firstLine="360"/>
        <w:jc w:val="both"/>
        <w:rPr/>
      </w:pPr>
      <w:r>
        <w:rPr/>
        <w:t>Не барзо в том познаню будет утружоный.</w:t>
      </w:r>
    </w:p>
    <w:p>
      <w:pPr>
        <w:pStyle w:val="Normal"/>
        <w:ind w:firstLine="360"/>
        <w:jc w:val="both"/>
        <w:rPr/>
      </w:pPr>
      <w:r>
        <w:rPr/>
        <w:t>Щаслившій єсть над иных, могу речи смЂле,</w:t>
      </w:r>
    </w:p>
    <w:p>
      <w:pPr>
        <w:pStyle w:val="Normal"/>
        <w:ind w:firstLine="360"/>
        <w:jc w:val="both"/>
        <w:rPr/>
      </w:pPr>
      <w:r>
        <w:rPr/>
        <w:t>Астроном, бо он першій познал Бога в тЂле.</w:t>
      </w:r>
    </w:p>
    <w:p>
      <w:pPr>
        <w:pStyle w:val="Normal"/>
        <w:ind w:firstLine="360"/>
        <w:jc w:val="both"/>
        <w:rPr/>
      </w:pPr>
      <w:r>
        <w:rPr/>
        <w:t>Тому ж мирру з кадилом нех вЂщкове носят,</w:t>
      </w:r>
    </w:p>
    <w:p>
      <w:pPr>
        <w:pStyle w:val="Normal"/>
        <w:ind w:firstLine="360"/>
        <w:jc w:val="both"/>
        <w:rPr/>
      </w:pPr>
      <w:r>
        <w:rPr/>
        <w:t>Не Рождество, леч з мертвых встане юж голосят.</w:t>
      </w:r>
    </w:p>
    <w:p>
      <w:pPr>
        <w:pStyle w:val="Normal"/>
        <w:ind w:firstLine="360"/>
        <w:jc w:val="both"/>
        <w:rPr/>
      </w:pPr>
      <w:r>
        <w:rPr/>
        <w:t>В якой славЂ Арабов Астроном зоставил,</w:t>
      </w:r>
    </w:p>
    <w:p>
      <w:pPr>
        <w:pStyle w:val="Normal"/>
        <w:ind w:firstLine="360"/>
        <w:jc w:val="both"/>
        <w:rPr/>
      </w:pPr>
      <w:r>
        <w:rPr/>
        <w:t>Такуюсь, честный Отче, юж Россіи справил.</w:t>
      </w:r>
    </w:p>
    <w:p>
      <w:pPr>
        <w:pStyle w:val="Normal"/>
        <w:ind w:firstLine="360"/>
        <w:jc w:val="both"/>
        <w:rPr/>
      </w:pPr>
      <w:r>
        <w:rPr/>
        <w:t>Корень и верх ВсЂх Наук и умЂетностій. Феологія. Учит бозских речій.</w:t>
      </w:r>
    </w:p>
    <w:p>
      <w:pPr>
        <w:pStyle w:val="Normal"/>
        <w:ind w:firstLine="360"/>
        <w:jc w:val="both"/>
        <w:rPr/>
      </w:pPr>
      <w:r>
        <w:rPr/>
        <w:t>Где оучинил границу, Геркулес он силный,</w:t>
      </w:r>
    </w:p>
    <w:p>
      <w:pPr>
        <w:pStyle w:val="Normal"/>
        <w:ind w:firstLine="360"/>
        <w:jc w:val="both"/>
        <w:rPr/>
      </w:pPr>
      <w:r>
        <w:rPr/>
        <w:t>Прац своих богатырских, там теж Гішпан пилный</w:t>
      </w:r>
    </w:p>
    <w:p>
      <w:pPr>
        <w:pStyle w:val="Normal"/>
        <w:ind w:firstLine="360"/>
        <w:jc w:val="both"/>
        <w:rPr/>
      </w:pPr>
      <w:r>
        <w:rPr/>
        <w:t>Мармуровый поставил столп, где з Оцеаном</w:t>
      </w:r>
    </w:p>
    <w:p>
      <w:pPr>
        <w:pStyle w:val="Normal"/>
        <w:ind w:firstLine="360"/>
        <w:jc w:val="both"/>
        <w:rPr/>
      </w:pPr>
      <w:r>
        <w:rPr/>
        <w:t>Выспа мЂстце подает дЂлным Гадитаном:</w:t>
      </w:r>
    </w:p>
    <w:p>
      <w:pPr>
        <w:pStyle w:val="Normal"/>
        <w:ind w:firstLine="360"/>
        <w:jc w:val="both"/>
        <w:rPr/>
      </w:pPr>
      <w:r>
        <w:rPr/>
        <w:t>Тоє мЂстце початком всЂх вод єсть глубоких,</w:t>
      </w:r>
    </w:p>
    <w:p>
      <w:pPr>
        <w:pStyle w:val="Normal"/>
        <w:ind w:firstLine="360"/>
        <w:jc w:val="both"/>
        <w:rPr/>
      </w:pPr>
      <w:r>
        <w:rPr/>
        <w:t>З него плынут веЂ рЂки до краев широких:</w:t>
      </w:r>
    </w:p>
    <w:p>
      <w:pPr>
        <w:pStyle w:val="Normal"/>
        <w:ind w:firstLine="360"/>
        <w:jc w:val="both"/>
        <w:rPr/>
      </w:pPr>
      <w:r>
        <w:rPr/>
        <w:t>Оттоль вода пріймуєт в плытю своєм можность:</w:t>
      </w:r>
    </w:p>
    <w:p>
      <w:pPr>
        <w:pStyle w:val="Normal"/>
        <w:ind w:firstLine="360"/>
        <w:jc w:val="both"/>
        <w:rPr/>
      </w:pPr>
      <w:r>
        <w:rPr/>
        <w:t>Бо гды море всю землю в около обходит,</w:t>
      </w:r>
    </w:p>
    <w:p>
      <w:pPr>
        <w:pStyle w:val="Normal"/>
        <w:ind w:firstLine="360"/>
        <w:jc w:val="both"/>
        <w:rPr/>
      </w:pPr>
      <w:r>
        <w:rPr/>
        <w:t>А конец до початку незначне приводит,</w:t>
      </w:r>
    </w:p>
    <w:p>
      <w:pPr>
        <w:pStyle w:val="Normal"/>
        <w:ind w:firstLine="360"/>
        <w:jc w:val="both"/>
        <w:rPr/>
      </w:pPr>
      <w:r>
        <w:rPr/>
        <w:t>Оцеаном зоветься: гды зась в посред свЂта,</w:t>
      </w:r>
    </w:p>
    <w:p>
      <w:pPr>
        <w:pStyle w:val="Normal"/>
        <w:ind w:firstLine="360"/>
        <w:jc w:val="both"/>
        <w:rPr/>
      </w:pPr>
      <w:r>
        <w:rPr/>
        <w:t>Идет, розне єго теж зовет Аравіта.</w:t>
      </w:r>
    </w:p>
    <w:p>
      <w:pPr>
        <w:pStyle w:val="Normal"/>
        <w:ind w:firstLine="360"/>
        <w:jc w:val="both"/>
        <w:rPr/>
      </w:pPr>
      <w:r>
        <w:rPr/>
        <w:t>Тихже прац неужитых столпом превысоким,</w:t>
      </w:r>
    </w:p>
    <w:p>
      <w:pPr>
        <w:pStyle w:val="Normal"/>
        <w:ind w:firstLine="360"/>
        <w:jc w:val="both"/>
        <w:rPr/>
      </w:pPr>
      <w:r>
        <w:rPr/>
        <w:t>Любо теж Оцеаном именуй глубоким</w:t>
      </w:r>
    </w:p>
    <w:p>
      <w:pPr>
        <w:pStyle w:val="Normal"/>
        <w:ind w:firstLine="360"/>
        <w:jc w:val="both"/>
        <w:rPr/>
      </w:pPr>
      <w:r>
        <w:rPr/>
        <w:t>Небесную науку мудрости початок,</w:t>
      </w:r>
    </w:p>
    <w:p>
      <w:pPr>
        <w:pStyle w:val="Normal"/>
        <w:ind w:firstLine="360"/>
        <w:jc w:val="both"/>
        <w:rPr/>
      </w:pPr>
      <w:r>
        <w:rPr/>
        <w:t xml:space="preserve">ВсЂх наук жродло бозких, </w:t>
      </w:r>
      <w:r>
        <w:rPr>
          <w:lang w:val="en-US"/>
        </w:rPr>
        <w:t>a</w:t>
      </w:r>
      <w:r>
        <w:rPr/>
        <w:t xml:space="preserve"> свЂтских остаток:</w:t>
      </w:r>
    </w:p>
    <w:p>
      <w:pPr>
        <w:pStyle w:val="Normal"/>
        <w:ind w:firstLine="360"/>
        <w:jc w:val="both"/>
        <w:rPr/>
      </w:pPr>
      <w:r>
        <w:rPr/>
        <w:t>ЗвЂтяжцею Цекропов кто хочет зостати,</w:t>
      </w:r>
    </w:p>
    <w:p>
      <w:pPr>
        <w:pStyle w:val="Normal"/>
        <w:ind w:firstLine="360"/>
        <w:jc w:val="both"/>
        <w:rPr/>
      </w:pPr>
      <w:r>
        <w:rPr/>
        <w:t>А в цвиченю цных Наук сам неуставати,</w:t>
      </w:r>
    </w:p>
    <w:p>
      <w:pPr>
        <w:pStyle w:val="Normal"/>
        <w:ind w:firstLine="360"/>
        <w:jc w:val="both"/>
        <w:rPr/>
      </w:pPr>
      <w:r>
        <w:rPr/>
        <w:t>За быстрым злоторогим, кто єленем гонит,</w:t>
      </w:r>
    </w:p>
    <w:p>
      <w:pPr>
        <w:pStyle w:val="Normal"/>
        <w:ind w:firstLine="360"/>
        <w:jc w:val="both"/>
        <w:rPr/>
      </w:pPr>
      <w:r>
        <w:rPr/>
        <w:t>И з Наук в свой пожиток, дорогій час клонит.</w:t>
      </w:r>
    </w:p>
    <w:p>
      <w:pPr>
        <w:pStyle w:val="Normal"/>
        <w:ind w:firstLine="360"/>
        <w:jc w:val="both"/>
        <w:rPr/>
      </w:pPr>
      <w:r>
        <w:rPr/>
        <w:t>Єст граница прац твердых бозкая наука,</w:t>
      </w:r>
    </w:p>
    <w:p>
      <w:pPr>
        <w:pStyle w:val="Normal"/>
        <w:ind w:firstLine="360"/>
        <w:jc w:val="both"/>
        <w:rPr/>
      </w:pPr>
      <w:r>
        <w:rPr/>
        <w:t>Узычаєт учоным, где к бЂгу мунштука:</w:t>
      </w:r>
    </w:p>
    <w:p>
      <w:pPr>
        <w:pStyle w:val="Normal"/>
        <w:ind w:firstLine="360"/>
        <w:jc w:val="both"/>
        <w:rPr/>
      </w:pPr>
      <w:r>
        <w:rPr/>
        <w:t>Єсть Колюмна и конец прац Алкменидовых.</w:t>
      </w:r>
    </w:p>
    <w:p>
      <w:pPr>
        <w:pStyle w:val="Normal"/>
        <w:ind w:firstLine="360"/>
        <w:jc w:val="both"/>
        <w:rPr/>
      </w:pPr>
      <w:r>
        <w:rPr/>
        <w:t>Бо вЂм мнозство приносит добр Ляомедоновых,</w:t>
      </w:r>
    </w:p>
    <w:p>
      <w:pPr>
        <w:pStyle w:val="Normal"/>
        <w:ind w:firstLine="360"/>
        <w:jc w:val="both"/>
        <w:rPr/>
      </w:pPr>
      <w:r>
        <w:rPr/>
        <w:t>Оцеан медоточный мудрость бозских речій,</w:t>
      </w:r>
    </w:p>
    <w:p>
      <w:pPr>
        <w:pStyle w:val="Normal"/>
        <w:ind w:firstLine="360"/>
        <w:jc w:val="both"/>
        <w:rPr/>
      </w:pPr>
      <w:r>
        <w:rPr/>
        <w:t>Слабый розум поняти що может чловечій,</w:t>
      </w:r>
    </w:p>
    <w:p>
      <w:pPr>
        <w:pStyle w:val="Normal"/>
        <w:ind w:firstLine="360"/>
        <w:jc w:val="both"/>
        <w:rPr/>
      </w:pPr>
      <w:r>
        <w:rPr/>
        <w:t>З того моря выходят слодких Наук рвки,</w:t>
      </w:r>
    </w:p>
    <w:p>
      <w:pPr>
        <w:pStyle w:val="Normal"/>
        <w:ind w:firstLine="360"/>
        <w:jc w:val="both"/>
        <w:rPr/>
      </w:pPr>
      <w:r>
        <w:rPr/>
        <w:t>РЂки а вод обфитость дают по всЂ вЂки,</w:t>
      </w:r>
    </w:p>
    <w:p>
      <w:pPr>
        <w:pStyle w:val="Normal"/>
        <w:ind w:firstLine="360"/>
        <w:jc w:val="both"/>
        <w:rPr/>
      </w:pPr>
      <w:r>
        <w:rPr/>
        <w:t>Феолог Оцеаном нехся называєт,</w:t>
      </w:r>
    </w:p>
    <w:p>
      <w:pPr>
        <w:pStyle w:val="Normal"/>
        <w:ind w:firstLine="360"/>
        <w:jc w:val="both"/>
        <w:rPr/>
      </w:pPr>
      <w:r>
        <w:rPr/>
        <w:t>Бо тот Наук, а ов зась всЂх вод жродло маєт.</w:t>
      </w:r>
    </w:p>
    <w:p>
      <w:pPr>
        <w:pStyle w:val="Normal"/>
        <w:ind w:firstLine="360"/>
        <w:jc w:val="both"/>
        <w:rPr/>
      </w:pPr>
      <w:r>
        <w:rPr/>
        <w:t>Але недопустилесь, отче велебнЂйшій</w:t>
      </w:r>
    </w:p>
    <w:p>
      <w:pPr>
        <w:pStyle w:val="Normal"/>
        <w:ind w:firstLine="360"/>
        <w:jc w:val="both"/>
        <w:rPr/>
      </w:pPr>
      <w:r>
        <w:rPr/>
        <w:t>Абы кресом прац долгих был столп он давнЂйшій.</w:t>
      </w:r>
    </w:p>
    <w:p>
      <w:pPr>
        <w:pStyle w:val="Normal"/>
        <w:ind w:firstLine="360"/>
        <w:jc w:val="both"/>
        <w:rPr/>
      </w:pPr>
      <w:r>
        <w:rPr/>
        <w:t>Укопалесь колюмну от зимнои зоны,</w:t>
      </w:r>
    </w:p>
    <w:p>
      <w:pPr>
        <w:pStyle w:val="Normal"/>
        <w:ind w:firstLine="360"/>
        <w:jc w:val="both"/>
        <w:rPr/>
      </w:pPr>
      <w:r>
        <w:rPr/>
        <w:t>При берегах ДнЂпровых под Седмитріоны 1.</w:t>
      </w:r>
    </w:p>
    <w:p>
      <w:pPr>
        <w:pStyle w:val="Normal"/>
        <w:ind w:firstLine="360"/>
        <w:jc w:val="both"/>
        <w:rPr/>
      </w:pPr>
      <w:r>
        <w:rPr/>
        <w:t>Где задержиш мешканцов Россійских вшуканю</w:t>
      </w:r>
    </w:p>
    <w:p>
      <w:pPr>
        <w:pStyle w:val="Normal"/>
        <w:ind w:firstLine="360"/>
        <w:jc w:val="both"/>
        <w:rPr/>
      </w:pPr>
      <w:r>
        <w:rPr/>
        <w:t>Цных Наук и в далеком юж пелгримованю.</w:t>
      </w:r>
    </w:p>
    <w:p>
      <w:pPr>
        <w:pStyle w:val="Normal"/>
        <w:ind w:firstLine="360"/>
        <w:jc w:val="both"/>
        <w:rPr/>
      </w:pPr>
      <w:r>
        <w:rPr/>
        <w:t>Дал бы то Бог, гды бысмы чужих Криволіогов 2.</w:t>
      </w:r>
    </w:p>
    <w:p>
      <w:pPr>
        <w:pStyle w:val="Normal"/>
        <w:ind w:firstLine="360"/>
        <w:jc w:val="both"/>
        <w:rPr/>
      </w:pPr>
      <w:r>
        <w:rPr/>
        <w:t>Понехавши, слухали своих Феоліогов.</w:t>
      </w:r>
    </w:p>
    <w:p>
      <w:pPr>
        <w:pStyle w:val="Normal"/>
        <w:ind w:firstLine="360"/>
        <w:jc w:val="both"/>
        <w:rPr/>
      </w:pPr>
      <w:r>
        <w:rPr/>
        <w:t>А впрод в Церкви славили Христа з Дамаскином,</w:t>
      </w:r>
    </w:p>
    <w:p>
      <w:pPr>
        <w:pStyle w:val="Normal"/>
        <w:ind w:firstLine="360"/>
        <w:jc w:val="both"/>
        <w:rPr/>
      </w:pPr>
      <w:r>
        <w:rPr/>
        <w:t>Духа з Отцем хвалили из ПредвЂчным Сыном.</w:t>
      </w:r>
    </w:p>
    <w:p>
      <w:pPr>
        <w:pStyle w:val="Normal"/>
        <w:ind w:firstLine="360"/>
        <w:jc w:val="both"/>
        <w:rPr/>
      </w:pPr>
      <w:r>
        <w:rPr/>
        <w:t>Під кожною віршею ім’я ученика, що, мабуть, складав цю віршу під проводом свого професора і потім віддекламував її перед патроном школи — як у віршах на смерть Сагайдачного.</w:t>
      </w:r>
    </w:p>
    <w:p>
      <w:pPr>
        <w:pStyle w:val="Normal"/>
        <w:ind w:firstLine="360"/>
        <w:jc w:val="both"/>
        <w:rPr/>
      </w:pPr>
      <w:r>
        <w:rPr/>
        <w:t>1 Північ, септемтріон покладено на седмтріон для ритму.</w:t>
      </w:r>
    </w:p>
    <w:p>
      <w:pPr>
        <w:pStyle w:val="Normal"/>
        <w:ind w:firstLine="360"/>
        <w:jc w:val="both"/>
        <w:rPr/>
      </w:pPr>
      <w:r>
        <w:rPr/>
        <w:t>2 "Криволіоги" — неправославні в протиставленні до православних "феоліогів".</w:t>
      </w:r>
    </w:p>
    <w:p>
      <w:pPr>
        <w:pStyle w:val="Normal"/>
        <w:ind w:firstLine="360"/>
        <w:jc w:val="both"/>
        <w:rPr/>
      </w:pPr>
      <w:r>
        <w:rPr/>
        <w:t>По цім "Парнасе албо сад умЂєтности вторый, стараньєм и коштом ясне превелебнЂйшого в ХристЂ є.мл.гдна отца кир Петра Могилы, архимандрита кієвского, воєводича земль Молдавских подчас весны особливоє ку народови Россійскому ласки божеи, десять лЂторослей наук вызволеных юж з себе выпущает".</w:t>
      </w:r>
    </w:p>
    <w:p>
      <w:pPr>
        <w:pStyle w:val="Normal"/>
        <w:ind w:firstLine="360"/>
        <w:jc w:val="both"/>
        <w:rPr/>
      </w:pPr>
      <w:r>
        <w:rPr/>
        <w:t>ЛЂторосль наук первая. Клио. Тоєст, цвиченє в читаню гісторій.</w:t>
      </w:r>
    </w:p>
    <w:p>
      <w:pPr>
        <w:pStyle w:val="Normal"/>
        <w:ind w:firstLine="360"/>
        <w:jc w:val="both"/>
        <w:rPr/>
      </w:pPr>
      <w:r>
        <w:rPr/>
        <w:t>Давных вЂков отмЂнный час трудне завитый,</w:t>
      </w:r>
    </w:p>
    <w:p>
      <w:pPr>
        <w:pStyle w:val="Normal"/>
        <w:ind w:firstLine="360"/>
        <w:jc w:val="both"/>
        <w:rPr/>
      </w:pPr>
      <w:r>
        <w:rPr/>
        <w:t>Будет мЂти, кто хочет дость латво открыты(й)</w:t>
      </w:r>
    </w:p>
    <w:p>
      <w:pPr>
        <w:pStyle w:val="Normal"/>
        <w:ind w:firstLine="360"/>
        <w:jc w:val="both"/>
        <w:rPr/>
      </w:pPr>
      <w:r>
        <w:rPr/>
        <w:t>Скоро толко з гісторій науки набудет,</w:t>
      </w:r>
    </w:p>
    <w:p>
      <w:pPr>
        <w:pStyle w:val="Normal"/>
        <w:ind w:firstLine="360"/>
        <w:jc w:val="both"/>
        <w:rPr/>
      </w:pPr>
      <w:r>
        <w:rPr/>
        <w:t>Втотже час глупства в речах заразом позбудет.</w:t>
      </w:r>
    </w:p>
    <w:p>
      <w:pPr>
        <w:pStyle w:val="Normal"/>
        <w:ind w:firstLine="360"/>
        <w:jc w:val="both"/>
        <w:rPr/>
      </w:pPr>
      <w:r>
        <w:rPr/>
        <w:t>Познаєт дЂлность славных Россійских гетманов.</w:t>
      </w:r>
    </w:p>
    <w:p>
      <w:pPr>
        <w:pStyle w:val="Normal"/>
        <w:ind w:firstLine="360"/>
        <w:jc w:val="both"/>
        <w:rPr/>
      </w:pPr>
      <w:r>
        <w:rPr/>
        <w:t>ВЂдомости доступит в житю можных панов:</w:t>
      </w:r>
    </w:p>
    <w:p>
      <w:pPr>
        <w:pStyle w:val="Normal"/>
        <w:ind w:firstLine="360"/>
        <w:jc w:val="both"/>
        <w:rPr/>
      </w:pPr>
      <w:r>
        <w:rPr/>
        <w:t>Європу тот, Азію з Африкою змЂрит,</w:t>
      </w:r>
    </w:p>
    <w:p>
      <w:pPr>
        <w:pStyle w:val="Normal"/>
        <w:ind w:firstLine="360"/>
        <w:jc w:val="both"/>
        <w:rPr/>
      </w:pPr>
      <w:r>
        <w:rPr/>
        <w:t>Котрій розум в широких гісторіях ширит:</w:t>
      </w:r>
    </w:p>
    <w:p>
      <w:pPr>
        <w:pStyle w:val="Normal"/>
        <w:ind w:firstLine="360"/>
        <w:jc w:val="both"/>
        <w:rPr/>
      </w:pPr>
      <w:r>
        <w:rPr/>
        <w:t>Лечь гды з землЂ обернет свою мысль до Бога,</w:t>
      </w:r>
    </w:p>
    <w:p>
      <w:pPr>
        <w:pStyle w:val="Normal"/>
        <w:ind w:firstLine="360"/>
        <w:jc w:val="both"/>
        <w:rPr/>
      </w:pPr>
      <w:r>
        <w:rPr/>
        <w:t>З Гісторій єсть простая до неба дорога:</w:t>
      </w:r>
    </w:p>
    <w:p>
      <w:pPr>
        <w:pStyle w:val="Normal"/>
        <w:ind w:firstLine="360"/>
        <w:jc w:val="both"/>
        <w:rPr/>
      </w:pPr>
      <w:r>
        <w:rPr/>
        <w:t>Дай покой, Клио, прошлым в дЂлности поганом</w:t>
      </w:r>
    </w:p>
    <w:p>
      <w:pPr>
        <w:pStyle w:val="Normal"/>
        <w:ind w:firstLine="360"/>
        <w:jc w:val="both"/>
        <w:rPr/>
      </w:pPr>
      <w:r>
        <w:rPr/>
        <w:t>Христов живот описуй иди юж за Паном.</w:t>
      </w:r>
    </w:p>
    <w:p>
      <w:pPr>
        <w:pStyle w:val="Normal"/>
        <w:ind w:firstLine="360"/>
        <w:jc w:val="both"/>
        <w:rPr/>
      </w:pPr>
      <w:r>
        <w:rPr/>
        <w:t>ЛЂторосль наук вторая. Мелпомене. Тоєст, цвиченє в писаню ВЂршов смутных й жалобных.</w:t>
      </w:r>
    </w:p>
    <w:p>
      <w:pPr>
        <w:pStyle w:val="Normal"/>
        <w:ind w:firstLine="360"/>
        <w:jc w:val="both"/>
        <w:rPr/>
      </w:pPr>
      <w:r>
        <w:rPr/>
        <w:t>Час, Музо, жалость вЂршов смутных отмЂнити,</w:t>
      </w:r>
    </w:p>
    <w:p>
      <w:pPr>
        <w:pStyle w:val="Normal"/>
        <w:ind w:firstLine="360"/>
        <w:jc w:val="both"/>
        <w:rPr/>
      </w:pPr>
      <w:r>
        <w:rPr/>
        <w:t>Час з ляменту веселе иж теж учинити.</w:t>
      </w:r>
    </w:p>
    <w:p>
      <w:pPr>
        <w:pStyle w:val="Normal"/>
        <w:ind w:firstLine="360"/>
        <w:jc w:val="both"/>
        <w:rPr/>
      </w:pPr>
      <w:r>
        <w:rPr/>
        <w:t>Мелпомене, зостав юж срогіи жалобы,</w:t>
      </w:r>
    </w:p>
    <w:p>
      <w:pPr>
        <w:pStyle w:val="Normal"/>
        <w:ind w:firstLine="360"/>
        <w:jc w:val="both"/>
        <w:rPr/>
      </w:pPr>
      <w:r>
        <w:rPr/>
        <w:t>Не псуй плачем дня того свЂтлои оздобы:</w:t>
      </w:r>
    </w:p>
    <w:p>
      <w:pPr>
        <w:pStyle w:val="Normal"/>
        <w:ind w:firstLine="360"/>
        <w:jc w:val="both"/>
        <w:rPr/>
      </w:pPr>
      <w:r>
        <w:rPr/>
        <w:t>Гипполіта сталого Цекропом отдавши</w:t>
      </w:r>
    </w:p>
    <w:p>
      <w:pPr>
        <w:pStyle w:val="Normal"/>
        <w:ind w:firstLine="360"/>
        <w:jc w:val="both"/>
        <w:rPr/>
      </w:pPr>
      <w:r>
        <w:rPr/>
        <w:t>И єго несмертелных похвал занехавши,</w:t>
      </w:r>
    </w:p>
    <w:p>
      <w:pPr>
        <w:pStyle w:val="Normal"/>
        <w:ind w:firstLine="360"/>
        <w:jc w:val="both"/>
        <w:rPr/>
      </w:pPr>
      <w:r>
        <w:rPr/>
        <w:t>Отдавай честь звЂтязци, славу, годност, вЂру,</w:t>
      </w:r>
    </w:p>
    <w:p>
      <w:pPr>
        <w:pStyle w:val="Normal"/>
        <w:ind w:firstLine="360"/>
        <w:jc w:val="both"/>
        <w:rPr/>
      </w:pPr>
      <w:r>
        <w:rPr/>
        <w:t>Нехай єго ширится можность до Єпиру.</w:t>
      </w:r>
    </w:p>
    <w:p>
      <w:pPr>
        <w:pStyle w:val="Normal"/>
        <w:ind w:firstLine="360"/>
        <w:jc w:val="both"/>
        <w:rPr/>
      </w:pPr>
      <w:r>
        <w:rPr/>
        <w:t>При небесном земного не забывай вожа,</w:t>
      </w:r>
    </w:p>
    <w:p>
      <w:pPr>
        <w:pStyle w:val="Normal"/>
        <w:ind w:firstLine="360"/>
        <w:jc w:val="both"/>
        <w:rPr/>
      </w:pPr>
      <w:r>
        <w:rPr/>
        <w:t>В Христовой овчарни дость пилного строжа:</w:t>
      </w:r>
    </w:p>
    <w:p>
      <w:pPr>
        <w:pStyle w:val="Normal"/>
        <w:ind w:firstLine="360"/>
        <w:jc w:val="both"/>
        <w:rPr/>
      </w:pPr>
      <w:r>
        <w:rPr/>
        <w:t>А хвалячи дивуй ся, як єст опочистый,</w:t>
      </w:r>
    </w:p>
    <w:p>
      <w:pPr>
        <w:pStyle w:val="Normal"/>
        <w:ind w:firstLine="360"/>
        <w:jc w:val="both"/>
        <w:rPr/>
      </w:pPr>
      <w:r>
        <w:rPr/>
        <w:t>Петр в звЂтязствЂ, а в житю як бы криштал чистый.</w:t>
      </w:r>
    </w:p>
    <w:p>
      <w:pPr>
        <w:pStyle w:val="Normal"/>
        <w:ind w:firstLine="360"/>
        <w:jc w:val="both"/>
        <w:rPr/>
      </w:pPr>
      <w:r>
        <w:rPr/>
        <w:t>ЛЂторосль наук третяя. Уранія. Тоєст, цвиченє в бЂглости звЂздарской.</w:t>
      </w:r>
    </w:p>
    <w:p>
      <w:pPr>
        <w:pStyle w:val="Normal"/>
        <w:ind w:firstLine="360"/>
        <w:jc w:val="both"/>
        <w:rPr/>
      </w:pPr>
      <w:r>
        <w:rPr/>
        <w:t>Ту юж Атляс, о Музо перестань зстарЂлым</w:t>
      </w:r>
    </w:p>
    <w:p>
      <w:pPr>
        <w:pStyle w:val="Normal"/>
        <w:ind w:firstLine="360"/>
        <w:jc w:val="both"/>
        <w:rPr/>
      </w:pPr>
      <w:r>
        <w:rPr/>
        <w:t>Прешлым байком вЂрити, внимай сердцем смЂлым:</w:t>
      </w:r>
    </w:p>
    <w:p>
      <w:pPr>
        <w:pStyle w:val="Normal"/>
        <w:ind w:firstLine="360"/>
        <w:jc w:val="both"/>
        <w:rPr/>
      </w:pPr>
      <w:r>
        <w:rPr/>
        <w:t>Юж не кроль мавританскій сферы модеруєт,</w:t>
      </w:r>
    </w:p>
    <w:p>
      <w:pPr>
        <w:pStyle w:val="Normal"/>
        <w:ind w:firstLine="360"/>
        <w:jc w:val="both"/>
        <w:rPr/>
      </w:pPr>
      <w:r>
        <w:rPr/>
        <w:t>Леч найвышшій монарха сам небом керуєт;</w:t>
      </w:r>
    </w:p>
    <w:p>
      <w:pPr>
        <w:pStyle w:val="Normal"/>
        <w:ind w:firstLine="360"/>
        <w:jc w:val="both"/>
        <w:rPr/>
      </w:pPr>
      <w:r>
        <w:rPr/>
        <w:t>Гды затмил в двох плянетах ясность всего свЂта,</w:t>
      </w:r>
    </w:p>
    <w:p>
      <w:pPr>
        <w:pStyle w:val="Normal"/>
        <w:ind w:firstLine="360"/>
        <w:jc w:val="both"/>
        <w:rPr/>
      </w:pPr>
      <w:r>
        <w:rPr/>
        <w:t>И не дал розезнати от осени лЂта,</w:t>
      </w:r>
    </w:p>
    <w:p>
      <w:pPr>
        <w:pStyle w:val="Normal"/>
        <w:ind w:firstLine="360"/>
        <w:jc w:val="both"/>
        <w:rPr/>
      </w:pPr>
      <w:r>
        <w:rPr/>
        <w:t>Тот правдивый астроном з-под землЂ выводит:</w:t>
      </w:r>
    </w:p>
    <w:p>
      <w:pPr>
        <w:pStyle w:val="Normal"/>
        <w:ind w:firstLine="360"/>
        <w:jc w:val="both"/>
        <w:rPr/>
      </w:pPr>
      <w:r>
        <w:rPr/>
        <w:t>ЗвЂзды душ святых отцев, сам до неба входит;</w:t>
      </w:r>
    </w:p>
    <w:p>
      <w:pPr>
        <w:pStyle w:val="Normal"/>
        <w:ind w:firstLine="360"/>
        <w:jc w:val="both"/>
        <w:rPr/>
      </w:pPr>
      <w:r>
        <w:rPr/>
        <w:t>Але наш дужій Атляс тяжар дость немалый:</w:t>
      </w:r>
    </w:p>
    <w:p>
      <w:pPr>
        <w:pStyle w:val="Normal"/>
        <w:ind w:firstLine="360"/>
        <w:jc w:val="both"/>
        <w:rPr/>
      </w:pPr>
      <w:r>
        <w:rPr/>
        <w:t>Небо носить земное, в працах неусталый,</w:t>
      </w:r>
    </w:p>
    <w:p>
      <w:pPr>
        <w:pStyle w:val="Normal"/>
        <w:ind w:firstLine="360"/>
        <w:jc w:val="both"/>
        <w:rPr/>
      </w:pPr>
      <w:r>
        <w:rPr/>
        <w:t>О як слушне, пречестный отче в такой силЂ</w:t>
      </w:r>
    </w:p>
    <w:p>
      <w:pPr>
        <w:pStyle w:val="Normal"/>
        <w:ind w:firstLine="360"/>
        <w:jc w:val="both"/>
        <w:rPr/>
      </w:pPr>
      <w:r>
        <w:rPr/>
        <w:t>Небо церков двигаєш в небезпечной хвилЂ.</w:t>
      </w:r>
    </w:p>
    <w:p>
      <w:pPr>
        <w:pStyle w:val="Normal"/>
        <w:ind w:firstLine="360"/>
        <w:jc w:val="both"/>
        <w:rPr/>
      </w:pPr>
      <w:r>
        <w:rPr/>
        <w:t>ЛЂторосль наук четвертая. Каллиопе. Тоєст, цвиченє в писаню высоких й поважных речій.</w:t>
      </w:r>
    </w:p>
    <w:p>
      <w:pPr>
        <w:pStyle w:val="Normal"/>
        <w:ind w:firstLine="360"/>
        <w:jc w:val="both"/>
        <w:rPr/>
      </w:pPr>
      <w:r>
        <w:rPr/>
        <w:t>Каллиопе звитяжцов преславных похвало,</w:t>
      </w:r>
    </w:p>
    <w:p>
      <w:pPr>
        <w:pStyle w:val="Normal"/>
        <w:ind w:firstLine="360"/>
        <w:jc w:val="both"/>
        <w:rPr/>
      </w:pPr>
      <w:r>
        <w:rPr/>
        <w:t>Умолкни, що ся пред тым за поган ставало,</w:t>
      </w:r>
    </w:p>
    <w:p>
      <w:pPr>
        <w:pStyle w:val="Normal"/>
        <w:ind w:firstLine="360"/>
        <w:jc w:val="both"/>
        <w:rPr/>
      </w:pPr>
      <w:r>
        <w:rPr/>
        <w:t>Не выноси Алциду з Ахиллесом дЂлным,</w:t>
      </w:r>
    </w:p>
    <w:p>
      <w:pPr>
        <w:pStyle w:val="Normal"/>
        <w:ind w:firstLine="360"/>
        <w:jc w:val="both"/>
        <w:rPr/>
      </w:pPr>
      <w:r>
        <w:rPr/>
        <w:t xml:space="preserve">Не залецай Гектора з Енеашем силным... — </w:t>
      </w:r>
    </w:p>
    <w:p>
      <w:pPr>
        <w:pStyle w:val="Normal"/>
        <w:ind w:firstLine="360"/>
        <w:jc w:val="both"/>
        <w:rPr/>
      </w:pPr>
      <w:r>
        <w:rPr/>
        <w:t>Ото маеш Рицера, моцій неслыханых,</w:t>
      </w:r>
    </w:p>
    <w:p>
      <w:pPr>
        <w:pStyle w:val="Normal"/>
        <w:ind w:firstLine="360"/>
        <w:jc w:val="both"/>
        <w:rPr/>
      </w:pPr>
      <w:r>
        <w:rPr/>
        <w:t>ЗвЂтяжцу над Еребом сил непоровнаных:</w:t>
      </w:r>
    </w:p>
    <w:p>
      <w:pPr>
        <w:pStyle w:val="Normal"/>
        <w:ind w:firstLine="360"/>
        <w:jc w:val="both"/>
        <w:rPr/>
      </w:pPr>
      <w:r>
        <w:rPr/>
        <w:t>Если для справ высоких до пекла дорогу,</w:t>
      </w:r>
    </w:p>
    <w:p>
      <w:pPr>
        <w:pStyle w:val="Normal"/>
        <w:ind w:firstLine="360"/>
        <w:jc w:val="both"/>
        <w:rPr/>
      </w:pPr>
      <w:r>
        <w:rPr/>
        <w:t>Етеови змыслила, признай то все Богу:</w:t>
      </w:r>
    </w:p>
    <w:p>
      <w:pPr>
        <w:pStyle w:val="Normal"/>
        <w:ind w:firstLine="360"/>
        <w:jc w:val="both"/>
        <w:rPr/>
      </w:pPr>
      <w:r>
        <w:rPr/>
        <w:t>По нем теж задивуйся иж не толко старый</w:t>
      </w:r>
    </w:p>
    <w:p>
      <w:pPr>
        <w:pStyle w:val="Normal"/>
        <w:ind w:firstLine="360"/>
        <w:jc w:val="both"/>
        <w:rPr/>
      </w:pPr>
      <w:r>
        <w:rPr/>
        <w:t>ВЂк множил богатырєв, леч й наш несталый</w:t>
      </w:r>
    </w:p>
    <w:p>
      <w:pPr>
        <w:pStyle w:val="Normal"/>
        <w:ind w:firstLine="360"/>
        <w:jc w:val="both"/>
        <w:rPr/>
      </w:pPr>
      <w:r>
        <w:rPr/>
        <w:t>Поровнает рицеров наш Могила давных,</w:t>
      </w:r>
    </w:p>
    <w:p>
      <w:pPr>
        <w:pStyle w:val="Normal"/>
        <w:ind w:firstLine="360"/>
        <w:jc w:val="both"/>
        <w:rPr/>
      </w:pPr>
      <w:r>
        <w:rPr/>
        <w:t>Бо звЂтяжца таемных єст веспол и явных.</w:t>
      </w:r>
    </w:p>
    <w:p>
      <w:pPr>
        <w:pStyle w:val="Normal"/>
        <w:ind w:firstLine="360"/>
        <w:jc w:val="both"/>
        <w:rPr/>
      </w:pPr>
      <w:r>
        <w:rPr/>
        <w:t>ЛЂторосль наук пятая. Полимніа. Тоєст, цвиченє в быстрой памяти многих речій.</w:t>
      </w:r>
    </w:p>
    <w:p>
      <w:pPr>
        <w:pStyle w:val="Normal"/>
        <w:ind w:firstLine="360"/>
        <w:jc w:val="both"/>
        <w:rPr/>
      </w:pPr>
      <w:r>
        <w:rPr/>
        <w:t>Память, Музо, приводиш на пляц залеценя,</w:t>
      </w:r>
    </w:p>
    <w:p>
      <w:pPr>
        <w:pStyle w:val="Normal"/>
        <w:ind w:firstLine="360"/>
        <w:jc w:val="both"/>
        <w:rPr/>
      </w:pPr>
      <w:r>
        <w:rPr/>
        <w:t>Память скарб непребраный сличного мовеня,</w:t>
      </w:r>
    </w:p>
    <w:p>
      <w:pPr>
        <w:pStyle w:val="Normal"/>
        <w:ind w:firstLine="360"/>
        <w:jc w:val="both"/>
        <w:rPr/>
      </w:pPr>
      <w:r>
        <w:rPr/>
        <w:t>Где слава Цинеова, котрый всЂх Римлянов</w:t>
      </w:r>
    </w:p>
    <w:p>
      <w:pPr>
        <w:pStyle w:val="Normal"/>
        <w:ind w:firstLine="360"/>
        <w:jc w:val="both"/>
        <w:rPr/>
      </w:pPr>
      <w:r>
        <w:rPr/>
        <w:t>Имена мЂл в памяти, и розность их станов:</w:t>
      </w:r>
    </w:p>
    <w:p>
      <w:pPr>
        <w:pStyle w:val="Normal"/>
        <w:ind w:firstLine="360"/>
        <w:jc w:val="both"/>
        <w:rPr/>
      </w:pPr>
      <w:r>
        <w:rPr/>
        <w:t>Фемистоклес валечный добре памятает,</w:t>
      </w:r>
    </w:p>
    <w:p>
      <w:pPr>
        <w:pStyle w:val="Normal"/>
        <w:ind w:firstLine="360"/>
        <w:jc w:val="both"/>
        <w:rPr/>
      </w:pPr>
      <w:r>
        <w:rPr/>
        <w:t>Гды отчизны здорове над все прекладает</w:t>
      </w:r>
    </w:p>
    <w:p>
      <w:pPr>
        <w:pStyle w:val="Normal"/>
        <w:ind w:firstLine="360"/>
        <w:jc w:val="both"/>
        <w:rPr/>
      </w:pPr>
      <w:r>
        <w:rPr/>
        <w:t>Гортенсія й Кира, припомнЂнем гойным</w:t>
      </w:r>
    </w:p>
    <w:p>
      <w:pPr>
        <w:pStyle w:val="Normal"/>
        <w:ind w:firstLine="360"/>
        <w:jc w:val="both"/>
        <w:rPr/>
      </w:pPr>
      <w:r>
        <w:rPr/>
        <w:t>Полимніа выславуй, з уклоном пристойным:</w:t>
      </w:r>
    </w:p>
    <w:p>
      <w:pPr>
        <w:pStyle w:val="Normal"/>
        <w:ind w:firstLine="360"/>
        <w:jc w:val="both"/>
        <w:rPr/>
      </w:pPr>
      <w:r>
        <w:rPr/>
        <w:t>Але ражу мармуром: роспамятываня</w:t>
      </w:r>
    </w:p>
    <w:p>
      <w:pPr>
        <w:pStyle w:val="Normal"/>
        <w:ind w:firstLine="360"/>
        <w:jc w:val="both"/>
        <w:rPr/>
      </w:pPr>
      <w:r>
        <w:rPr/>
        <w:t>Терпеніа Христова будь, из мертвых встаня.</w:t>
      </w:r>
    </w:p>
    <w:p>
      <w:pPr>
        <w:pStyle w:val="Normal"/>
        <w:ind w:firstLine="360"/>
        <w:jc w:val="both"/>
        <w:rPr/>
      </w:pPr>
      <w:r>
        <w:rPr/>
        <w:t>Зостав, Музо, похвалу на мЂстцу высоком,</w:t>
      </w:r>
    </w:p>
    <w:p>
      <w:pPr>
        <w:pStyle w:val="Normal"/>
        <w:ind w:firstLine="360"/>
        <w:jc w:val="both"/>
        <w:rPr/>
      </w:pPr>
      <w:r>
        <w:rPr/>
        <w:t>Где Бог стал звЂтяжцею над пекелным смоком.</w:t>
      </w:r>
    </w:p>
    <w:p>
      <w:pPr>
        <w:pStyle w:val="Normal"/>
        <w:ind w:firstLine="360"/>
        <w:jc w:val="both"/>
        <w:rPr/>
      </w:pPr>
      <w:r>
        <w:rPr/>
        <w:t>ЛЂторосль наук шостая. Фалиа. Тоєст, цвиченє в писаню вЂршов весолых.</w:t>
      </w:r>
    </w:p>
    <w:p>
      <w:pPr>
        <w:pStyle w:val="Normal"/>
        <w:ind w:firstLine="360"/>
        <w:jc w:val="both"/>
        <w:rPr/>
      </w:pPr>
      <w:r>
        <w:rPr/>
        <w:t>СвЂтлый промень солнечный, всЂх увеселяет,</w:t>
      </w:r>
    </w:p>
    <w:p>
      <w:pPr>
        <w:pStyle w:val="Normal"/>
        <w:ind w:firstLine="360"/>
        <w:jc w:val="both"/>
        <w:rPr/>
      </w:pPr>
      <w:r>
        <w:rPr/>
        <w:t>Гды на землю бляск ясный з Олимпу спущает;</w:t>
      </w:r>
    </w:p>
    <w:p>
      <w:pPr>
        <w:pStyle w:val="Normal"/>
        <w:ind w:firstLine="360"/>
        <w:jc w:val="both"/>
        <w:rPr/>
      </w:pPr>
      <w:r>
        <w:rPr/>
        <w:t>Тогды стада в широких полях дознавают,</w:t>
      </w:r>
    </w:p>
    <w:p>
      <w:pPr>
        <w:pStyle w:val="Normal"/>
        <w:ind w:firstLine="360"/>
        <w:jc w:val="both"/>
        <w:rPr/>
      </w:pPr>
      <w:r>
        <w:rPr/>
        <w:t>Обфитои радости, и утЂху мают,</w:t>
      </w:r>
    </w:p>
    <w:p>
      <w:pPr>
        <w:pStyle w:val="Normal"/>
        <w:ind w:firstLine="360"/>
        <w:jc w:val="both"/>
        <w:rPr/>
      </w:pPr>
      <w:r>
        <w:rPr/>
        <w:t>А пастушок убогій, под листем буковым,</w:t>
      </w:r>
    </w:p>
    <w:p>
      <w:pPr>
        <w:pStyle w:val="Normal"/>
        <w:ind w:firstLine="360"/>
        <w:jc w:val="both"/>
        <w:rPr/>
      </w:pPr>
      <w:r>
        <w:rPr/>
        <w:t>Простых пЂсній складаєт ритм, втЂню здоровым:</w:t>
      </w:r>
    </w:p>
    <w:p>
      <w:pPr>
        <w:pStyle w:val="Normal"/>
        <w:ind w:firstLine="360"/>
        <w:jc w:val="both"/>
        <w:rPr/>
      </w:pPr>
      <w:r>
        <w:rPr/>
        <w:t>Аркадскіи быдлята надставляют уха.</w:t>
      </w:r>
    </w:p>
    <w:p>
      <w:pPr>
        <w:pStyle w:val="Normal"/>
        <w:ind w:firstLine="360"/>
        <w:jc w:val="both"/>
        <w:rPr/>
      </w:pPr>
      <w:r>
        <w:rPr/>
        <w:t>Гды спЂваєт, он зась дмет, поки станет духа.</w:t>
      </w:r>
    </w:p>
    <w:p>
      <w:pPr>
        <w:pStyle w:val="Normal"/>
        <w:ind w:firstLine="360"/>
        <w:jc w:val="both"/>
        <w:rPr/>
      </w:pPr>
      <w:r>
        <w:rPr/>
        <w:t>Що ж за радость нам всей ден з солнцем завитала,</w:t>
      </w:r>
    </w:p>
    <w:p>
      <w:pPr>
        <w:pStyle w:val="Normal"/>
        <w:ind w:firstLine="360"/>
        <w:jc w:val="both"/>
        <w:rPr/>
      </w:pPr>
      <w:r>
        <w:rPr/>
        <w:t>А з солнцем справедливым з неба восіала.</w:t>
      </w:r>
    </w:p>
    <w:p>
      <w:pPr>
        <w:pStyle w:val="Normal"/>
        <w:ind w:firstLine="360"/>
        <w:jc w:val="both"/>
        <w:rPr/>
      </w:pPr>
      <w:r>
        <w:rPr/>
        <w:t>О заисте веселя маєм заживати,</w:t>
      </w:r>
    </w:p>
    <w:p>
      <w:pPr>
        <w:pStyle w:val="Normal"/>
        <w:ind w:firstLine="360"/>
        <w:jc w:val="both"/>
        <w:rPr/>
      </w:pPr>
      <w:r>
        <w:rPr/>
        <w:t>Поки солнце-Христос, свЂт нам будет спущати.</w:t>
      </w:r>
    </w:p>
    <w:p>
      <w:pPr>
        <w:pStyle w:val="Normal"/>
        <w:ind w:firstLine="360"/>
        <w:jc w:val="both"/>
        <w:rPr/>
      </w:pPr>
      <w:r>
        <w:rPr/>
        <w:t>Леторосль наук седмая. Евтерпе. Тоєст, цвиченє в спЂваню.</w:t>
      </w:r>
    </w:p>
    <w:p>
      <w:pPr>
        <w:pStyle w:val="Normal"/>
        <w:ind w:firstLine="360"/>
        <w:jc w:val="both"/>
        <w:rPr/>
      </w:pPr>
      <w:r>
        <w:rPr/>
        <w:t>ПовЂж, Музо, для чого Измар Орфеови</w:t>
      </w:r>
    </w:p>
    <w:p>
      <w:pPr>
        <w:pStyle w:val="Normal"/>
        <w:ind w:firstLine="360"/>
        <w:jc w:val="both"/>
        <w:rPr/>
      </w:pPr>
      <w:r>
        <w:rPr/>
        <w:t>Дивовался; и Парнас скалистый Фебови.</w:t>
      </w:r>
    </w:p>
    <w:p>
      <w:pPr>
        <w:pStyle w:val="Normal"/>
        <w:ind w:firstLine="360"/>
        <w:jc w:val="both"/>
        <w:rPr/>
      </w:pPr>
      <w:r>
        <w:rPr/>
        <w:t>Чили, же он пекелных свЂдом был палацов,</w:t>
      </w:r>
    </w:p>
    <w:p>
      <w:pPr>
        <w:pStyle w:val="Normal"/>
        <w:ind w:firstLine="360"/>
        <w:jc w:val="both"/>
        <w:rPr/>
      </w:pPr>
      <w:r>
        <w:rPr/>
        <w:t>Ов зась з крвавых отходил звЂтяжцею пляцов;</w:t>
      </w:r>
    </w:p>
    <w:p>
      <w:pPr>
        <w:pStyle w:val="Normal"/>
        <w:ind w:firstLine="360"/>
        <w:jc w:val="both"/>
        <w:rPr/>
      </w:pPr>
      <w:r>
        <w:rPr/>
        <w:t>Не то, леч иншую снать моц обадва мЂли,</w:t>
      </w:r>
    </w:p>
    <w:p>
      <w:pPr>
        <w:pStyle w:val="Normal"/>
        <w:ind w:firstLine="360"/>
        <w:jc w:val="both"/>
        <w:rPr/>
      </w:pPr>
      <w:r>
        <w:rPr/>
        <w:t>З которою до значных похвал приходили:</w:t>
      </w:r>
    </w:p>
    <w:p>
      <w:pPr>
        <w:pStyle w:val="Normal"/>
        <w:ind w:firstLine="360"/>
        <w:jc w:val="both"/>
        <w:rPr/>
      </w:pPr>
      <w:r>
        <w:rPr/>
        <w:t>Орфеово спЂване, рЂки, лЂсы, боры,</w:t>
      </w:r>
    </w:p>
    <w:p>
      <w:pPr>
        <w:pStyle w:val="Normal"/>
        <w:ind w:firstLine="360"/>
        <w:jc w:val="both"/>
        <w:rPr/>
      </w:pPr>
      <w:r>
        <w:rPr/>
        <w:t>тЂшило, Фебово теж розясняло горы.</w:t>
      </w:r>
    </w:p>
    <w:p>
      <w:pPr>
        <w:pStyle w:val="Normal"/>
        <w:ind w:firstLine="360"/>
        <w:jc w:val="both"/>
        <w:rPr/>
      </w:pPr>
      <w:r>
        <w:rPr/>
        <w:t>Тут здумЂйся Парнассе з Родопом высоким:</w:t>
      </w:r>
    </w:p>
    <w:p>
      <w:pPr>
        <w:pStyle w:val="Normal"/>
        <w:ind w:firstLine="360"/>
        <w:jc w:val="both"/>
        <w:rPr/>
      </w:pPr>
      <w:r>
        <w:rPr/>
        <w:t>Бо везде полно ПЂсній под небом широким.</w:t>
      </w:r>
    </w:p>
    <w:p>
      <w:pPr>
        <w:pStyle w:val="Normal"/>
        <w:ind w:firstLine="360"/>
        <w:jc w:val="both"/>
        <w:rPr/>
      </w:pPr>
      <w:r>
        <w:rPr/>
        <w:t>Еслиж за Кант весолый горы людей чтили:</w:t>
      </w:r>
    </w:p>
    <w:p>
      <w:pPr>
        <w:pStyle w:val="Normal"/>
        <w:ind w:firstLine="360"/>
        <w:jc w:val="both"/>
        <w:rPr/>
      </w:pPr>
      <w:r>
        <w:rPr/>
        <w:t>СлушнЂй бысмы нам Радость даную святили.</w:t>
      </w:r>
    </w:p>
    <w:p>
      <w:pPr>
        <w:pStyle w:val="Normal"/>
        <w:ind w:firstLine="360"/>
        <w:jc w:val="both"/>
        <w:rPr/>
      </w:pPr>
      <w:r>
        <w:rPr/>
        <w:t>ЛЂторосль наук осмая. Терпсихоре, Тоєст, цвиченє в спЂваню инструменталном.</w:t>
      </w:r>
    </w:p>
    <w:p>
      <w:pPr>
        <w:pStyle w:val="Normal"/>
        <w:ind w:firstLine="360"/>
        <w:jc w:val="both"/>
        <w:rPr/>
      </w:pPr>
      <w:r>
        <w:rPr/>
        <w:t>Що за скуток спЂваня в тот час показует,</w:t>
      </w:r>
    </w:p>
    <w:p>
      <w:pPr>
        <w:pStyle w:val="Normal"/>
        <w:ind w:firstLine="360"/>
        <w:jc w:val="both"/>
        <w:rPr/>
      </w:pPr>
      <w:r>
        <w:rPr/>
        <w:t>Терпсихоре, гды лютню для ПЂсній пріймует,</w:t>
      </w:r>
    </w:p>
    <w:p>
      <w:pPr>
        <w:pStyle w:val="Normal"/>
        <w:ind w:firstLine="360"/>
        <w:jc w:val="both"/>
        <w:rPr/>
      </w:pPr>
      <w:r>
        <w:rPr/>
        <w:t>Сладкомыслных, весолых и наддер утЂшных</w:t>
      </w:r>
    </w:p>
    <w:p>
      <w:pPr>
        <w:pStyle w:val="Normal"/>
        <w:ind w:firstLine="360"/>
        <w:jc w:val="both"/>
        <w:rPr/>
      </w:pPr>
      <w:r>
        <w:rPr/>
        <w:t>Юж там забав дознаєш, и годин поспЂшных;</w:t>
      </w:r>
    </w:p>
    <w:p>
      <w:pPr>
        <w:pStyle w:val="Normal"/>
        <w:ind w:firstLine="360"/>
        <w:jc w:val="both"/>
        <w:rPr/>
      </w:pPr>
      <w:r>
        <w:rPr/>
        <w:t>Где Музы на цитарах струны напинают,</w:t>
      </w:r>
    </w:p>
    <w:p>
      <w:pPr>
        <w:pStyle w:val="Normal"/>
        <w:ind w:firstLine="360"/>
        <w:jc w:val="both"/>
        <w:rPr/>
      </w:pPr>
      <w:r>
        <w:rPr/>
        <w:t>ЗемлЂ, Неба и свЂта початок спЂвают,</w:t>
      </w:r>
    </w:p>
    <w:p>
      <w:pPr>
        <w:pStyle w:val="Normal"/>
        <w:ind w:firstLine="360"/>
        <w:jc w:val="both"/>
        <w:rPr/>
      </w:pPr>
      <w:r>
        <w:rPr/>
        <w:t>Вода, огонь, повЂтре, откол вихри, громы,</w:t>
      </w:r>
    </w:p>
    <w:p>
      <w:pPr>
        <w:pStyle w:val="Normal"/>
        <w:ind w:firstLine="360"/>
        <w:jc w:val="both"/>
        <w:rPr/>
      </w:pPr>
      <w:r>
        <w:rPr/>
        <w:t>Солнце, мЂсяць, и гдЂ суть пекалныи домы.</w:t>
      </w:r>
    </w:p>
    <w:p>
      <w:pPr>
        <w:pStyle w:val="Normal"/>
        <w:ind w:firstLine="360"/>
        <w:jc w:val="both"/>
        <w:rPr/>
      </w:pPr>
      <w:r>
        <w:rPr/>
        <w:t>Завитайте юж до нас на Триумф весоло:</w:t>
      </w:r>
    </w:p>
    <w:p>
      <w:pPr>
        <w:pStyle w:val="Normal"/>
        <w:ind w:firstLine="360"/>
        <w:jc w:val="both"/>
        <w:rPr/>
      </w:pPr>
      <w:r>
        <w:rPr/>
        <w:t xml:space="preserve">Вы, о Музы, </w:t>
      </w:r>
      <w:r>
        <w:rPr>
          <w:lang w:val="en-US"/>
        </w:rPr>
        <w:t>c</w:t>
      </w:r>
      <w:r>
        <w:rPr/>
        <w:t xml:space="preserve"> Парнассу пресвЂтлое коло!</w:t>
      </w:r>
    </w:p>
    <w:p>
      <w:pPr>
        <w:pStyle w:val="Normal"/>
        <w:ind w:firstLine="360"/>
        <w:jc w:val="both"/>
        <w:rPr/>
      </w:pPr>
      <w:r>
        <w:rPr/>
        <w:t>Тут мелодій, ту канту, пЂсней тут потреба.</w:t>
      </w:r>
    </w:p>
    <w:p>
      <w:pPr>
        <w:pStyle w:val="Normal"/>
        <w:ind w:firstLine="360"/>
        <w:jc w:val="both"/>
        <w:rPr/>
      </w:pPr>
      <w:r>
        <w:rPr/>
        <w:t>Бо сам Пан триумфует, котры зступил з неба.</w:t>
      </w:r>
    </w:p>
    <w:p>
      <w:pPr>
        <w:pStyle w:val="Normal"/>
        <w:ind w:firstLine="360"/>
        <w:jc w:val="both"/>
        <w:rPr/>
      </w:pPr>
      <w:r>
        <w:rPr/>
        <w:t>ЛЂторосль наук девятая. Ерато, албо цвичене в спЂваню умилном.</w:t>
      </w:r>
    </w:p>
    <w:p>
      <w:pPr>
        <w:pStyle w:val="Normal"/>
        <w:ind w:firstLine="360"/>
        <w:jc w:val="both"/>
        <w:rPr/>
      </w:pPr>
      <w:r>
        <w:rPr/>
        <w:t>Если от злых до добрых речи преносити</w:t>
      </w:r>
    </w:p>
    <w:p>
      <w:pPr>
        <w:pStyle w:val="Normal"/>
        <w:ind w:firstLine="360"/>
        <w:jc w:val="both"/>
        <w:rPr/>
      </w:pPr>
      <w:r>
        <w:rPr/>
        <w:t>Звыкли люде, не треба злого коренити:</w:t>
      </w:r>
    </w:p>
    <w:p>
      <w:pPr>
        <w:pStyle w:val="Normal"/>
        <w:ind w:firstLine="360"/>
        <w:jc w:val="both"/>
        <w:rPr/>
      </w:pPr>
      <w:r>
        <w:rPr/>
        <w:t>Теди Паф опустивши, Музо, и Цитеру,</w:t>
      </w:r>
    </w:p>
    <w:p>
      <w:pPr>
        <w:pStyle w:val="Normal"/>
        <w:ind w:firstLine="360"/>
        <w:jc w:val="both"/>
        <w:rPr/>
      </w:pPr>
      <w:r>
        <w:rPr/>
        <w:t>При пекелном зостав то, Ерато, Кацеру;</w:t>
      </w:r>
    </w:p>
    <w:p>
      <w:pPr>
        <w:pStyle w:val="Normal"/>
        <w:ind w:firstLine="360"/>
        <w:jc w:val="both"/>
        <w:rPr/>
      </w:pPr>
      <w:r>
        <w:rPr/>
        <w:t>До небесных, о Музо, прибирайся тронов,</w:t>
      </w:r>
    </w:p>
    <w:p>
      <w:pPr>
        <w:pStyle w:val="Normal"/>
        <w:ind w:firstLine="360"/>
        <w:jc w:val="both"/>
        <w:rPr/>
      </w:pPr>
      <w:r>
        <w:rPr/>
        <w:t>Там скоштуєш, що за смак вышних Геликонов:</w:t>
      </w:r>
    </w:p>
    <w:p>
      <w:pPr>
        <w:pStyle w:val="Normal"/>
        <w:ind w:firstLine="360"/>
        <w:jc w:val="both"/>
        <w:rPr/>
      </w:pPr>
      <w:r>
        <w:rPr/>
        <w:t>Юж хоры выступают з умилным спЂванєм.</w:t>
      </w:r>
    </w:p>
    <w:p>
      <w:pPr>
        <w:pStyle w:val="Normal"/>
        <w:ind w:firstLine="360"/>
        <w:jc w:val="both"/>
        <w:rPr/>
      </w:pPr>
      <w:r>
        <w:rPr/>
        <w:t>До поможи аггелов, сличным выкрыканєм.</w:t>
      </w:r>
    </w:p>
    <w:p>
      <w:pPr>
        <w:pStyle w:val="Normal"/>
        <w:ind w:firstLine="360"/>
        <w:jc w:val="both"/>
        <w:rPr/>
      </w:pPr>
      <w:r>
        <w:rPr/>
        <w:t>Єсли з доброго стал ся злым человЂк першій.</w:t>
      </w:r>
    </w:p>
    <w:p>
      <w:pPr>
        <w:pStyle w:val="Normal"/>
        <w:ind w:firstLine="360"/>
        <w:jc w:val="both"/>
        <w:rPr/>
      </w:pPr>
      <w:r>
        <w:rPr/>
        <w:t>Вторый все то отмЂнил, діавола стерши.</w:t>
      </w:r>
    </w:p>
    <w:p>
      <w:pPr>
        <w:pStyle w:val="Normal"/>
        <w:ind w:firstLine="360"/>
        <w:jc w:val="both"/>
        <w:rPr/>
      </w:pPr>
      <w:r>
        <w:rPr/>
        <w:t>Теды з наук поганских латво учинити.</w:t>
      </w:r>
    </w:p>
    <w:p>
      <w:pPr>
        <w:pStyle w:val="Normal"/>
        <w:ind w:firstLine="360"/>
        <w:jc w:val="both"/>
        <w:rPr/>
      </w:pPr>
      <w:r>
        <w:rPr/>
        <w:t>Христіаном Христову и за свою мЂти.</w:t>
      </w:r>
    </w:p>
    <w:p>
      <w:pPr>
        <w:pStyle w:val="Normal"/>
        <w:ind w:firstLine="360"/>
        <w:jc w:val="both"/>
        <w:rPr/>
      </w:pPr>
      <w:r>
        <w:rPr/>
        <w:t>ЛЂторосль, цвЂт и оздоба ВсЂх наук и умЂетностій. Аполло.</w:t>
      </w:r>
    </w:p>
    <w:p>
      <w:pPr>
        <w:pStyle w:val="Normal"/>
        <w:ind w:firstLine="360"/>
        <w:jc w:val="both"/>
        <w:rPr/>
      </w:pPr>
      <w:r>
        <w:rPr/>
        <w:t>Справцо плянет пресвЂтлых, Кролю звЂзд вшеляких,</w:t>
      </w:r>
    </w:p>
    <w:p>
      <w:pPr>
        <w:pStyle w:val="Normal"/>
        <w:ind w:firstLine="360"/>
        <w:jc w:val="both"/>
        <w:rPr/>
      </w:pPr>
      <w:r>
        <w:rPr/>
        <w:t>Вдячных годин отмЂно, часов не єднаких,</w:t>
      </w:r>
    </w:p>
    <w:p>
      <w:pPr>
        <w:pStyle w:val="Normal"/>
        <w:ind w:firstLine="360"/>
        <w:jc w:val="both"/>
        <w:rPr/>
      </w:pPr>
      <w:r>
        <w:rPr/>
        <w:t>Фебе, давцо свЂтлости, всего свЂта око,</w:t>
      </w:r>
    </w:p>
    <w:p>
      <w:pPr>
        <w:pStyle w:val="Normal"/>
        <w:ind w:firstLine="360"/>
        <w:jc w:val="both"/>
        <w:rPr/>
      </w:pPr>
      <w:r>
        <w:rPr/>
        <w:t>Котрого взрок всю землю займуєт широко;</w:t>
      </w:r>
    </w:p>
    <w:p>
      <w:pPr>
        <w:pStyle w:val="Normal"/>
        <w:ind w:firstLine="360"/>
        <w:jc w:val="both"/>
        <w:rPr/>
      </w:pPr>
      <w:r>
        <w:rPr/>
        <w:t>Спусти на наш Хоризонт скуток твоєй моцы,</w:t>
      </w:r>
    </w:p>
    <w:p>
      <w:pPr>
        <w:pStyle w:val="Normal"/>
        <w:ind w:firstLine="360"/>
        <w:jc w:val="both"/>
        <w:rPr/>
      </w:pPr>
      <w:r>
        <w:rPr/>
        <w:t>Бы не усхли от зимы новыи овоцы.</w:t>
      </w:r>
    </w:p>
    <w:p>
      <w:pPr>
        <w:pStyle w:val="Normal"/>
        <w:ind w:firstLine="360"/>
        <w:jc w:val="both"/>
        <w:rPr/>
      </w:pPr>
      <w:r>
        <w:rPr/>
        <w:t>Завитай до Печерских садов цнотородных</w:t>
      </w:r>
    </w:p>
    <w:p>
      <w:pPr>
        <w:pStyle w:val="Normal"/>
        <w:ind w:firstLine="360"/>
        <w:jc w:val="both"/>
        <w:rPr/>
      </w:pPr>
      <w:r>
        <w:rPr/>
        <w:t>И до краев Россійских, в науку голодных:</w:t>
      </w:r>
    </w:p>
    <w:p>
      <w:pPr>
        <w:pStyle w:val="Normal"/>
        <w:ind w:firstLine="360"/>
        <w:jc w:val="both"/>
        <w:rPr/>
      </w:pPr>
      <w:r>
        <w:rPr/>
        <w:t>Там впрод звалчиш Питона, Цикліопы зголдуеш,</w:t>
      </w:r>
    </w:p>
    <w:p>
      <w:pPr>
        <w:pStyle w:val="Normal"/>
        <w:ind w:firstLine="360"/>
        <w:jc w:val="both"/>
        <w:rPr/>
      </w:pPr>
      <w:r>
        <w:rPr/>
        <w:t>А на приЂзд МинервЂ мЂстце приготуєш.</w:t>
      </w:r>
    </w:p>
    <w:p>
      <w:pPr>
        <w:pStyle w:val="Normal"/>
        <w:ind w:firstLine="360"/>
        <w:jc w:val="both"/>
        <w:rPr/>
      </w:pPr>
      <w:r>
        <w:rPr/>
        <w:t>Єст Геликон, сут Музы в Парнасском покою,</w:t>
      </w:r>
    </w:p>
    <w:p>
      <w:pPr>
        <w:pStyle w:val="Normal"/>
        <w:ind w:firstLine="360"/>
        <w:jc w:val="both"/>
        <w:rPr/>
      </w:pPr>
      <w:r>
        <w:rPr/>
        <w:t>Зараз зачнут весолый кант пЂсни с тобою.</w:t>
      </w:r>
    </w:p>
    <w:p>
      <w:pPr>
        <w:pStyle w:val="Normal"/>
        <w:ind w:firstLine="360"/>
        <w:jc w:val="both"/>
        <w:rPr/>
      </w:pPr>
      <w:r>
        <w:rPr/>
        <w:t>Толко славы в звЂтяжствЂ першом уступити,</w:t>
      </w:r>
    </w:p>
    <w:p>
      <w:pPr>
        <w:pStyle w:val="Normal"/>
        <w:ind w:firstLine="360"/>
        <w:jc w:val="both"/>
        <w:rPr/>
      </w:pPr>
      <w:r>
        <w:rPr/>
        <w:t>И пляцу похвал Богу треба допустити:</w:t>
      </w:r>
    </w:p>
    <w:p>
      <w:pPr>
        <w:pStyle w:val="Normal"/>
        <w:ind w:firstLine="360"/>
        <w:jc w:val="both"/>
        <w:rPr/>
      </w:pPr>
      <w:r>
        <w:rPr/>
        <w:t>Цитра єднак з лютнею при тобЂ зостанет;</w:t>
      </w:r>
    </w:p>
    <w:p>
      <w:pPr>
        <w:pStyle w:val="Normal"/>
        <w:ind w:firstLine="360"/>
        <w:jc w:val="both"/>
        <w:rPr/>
      </w:pPr>
      <w:r>
        <w:rPr/>
        <w:t xml:space="preserve">И в науках твой гонор нЂгды не устанет: </w:t>
      </w:r>
    </w:p>
    <w:p>
      <w:pPr>
        <w:pStyle w:val="Normal"/>
        <w:ind w:firstLine="360"/>
        <w:jc w:val="both"/>
        <w:rPr/>
      </w:pPr>
      <w:r>
        <w:rPr/>
        <w:t>Єще память вдячности гды при тобЂ будет,</w:t>
      </w:r>
    </w:p>
    <w:p>
      <w:pPr>
        <w:pStyle w:val="Normal"/>
        <w:ind w:firstLine="360"/>
        <w:jc w:val="both"/>
        <w:rPr/>
      </w:pPr>
      <w:r>
        <w:rPr/>
        <w:t>Меценас теж атлетов твоих не забудет:</w:t>
      </w:r>
    </w:p>
    <w:p>
      <w:pPr>
        <w:pStyle w:val="Normal"/>
        <w:ind w:firstLine="360"/>
        <w:jc w:val="both"/>
        <w:rPr/>
      </w:pPr>
      <w:r>
        <w:rPr/>
        <w:t>Що Кролевич тебанскій злотным влосом справил,</w:t>
      </w:r>
    </w:p>
    <w:p>
      <w:pPr>
        <w:pStyle w:val="Normal"/>
        <w:ind w:firstLine="360"/>
        <w:jc w:val="both"/>
        <w:rPr/>
      </w:pPr>
      <w:r>
        <w:rPr/>
        <w:t>Тож ты, Фебе, патроном; бо ся для них вславил.</w:t>
      </w:r>
    </w:p>
    <w:p>
      <w:pPr>
        <w:pStyle w:val="Normal"/>
        <w:ind w:firstLine="360"/>
        <w:jc w:val="both"/>
        <w:rPr/>
      </w:pPr>
      <w:r>
        <w:rPr/>
        <w:t>Як бачимо, загальний тон цього віршування радісний, надійний, самопевний. Могилине "гроно" було певне будучності своєї культурної місії "в Росії". В кінцевому віршу на адресу "Зоилеви невдячному" автори дають наперед таку відправу:</w:t>
      </w:r>
    </w:p>
    <w:p>
      <w:pPr>
        <w:pStyle w:val="Normal"/>
        <w:ind w:firstLine="360"/>
        <w:jc w:val="both"/>
        <w:rPr/>
      </w:pPr>
      <w:r>
        <w:rPr/>
        <w:t>Зоилеви невдячному Вдячность 1.</w:t>
      </w:r>
    </w:p>
    <w:p>
      <w:pPr>
        <w:pStyle w:val="Normal"/>
        <w:ind w:firstLine="360"/>
        <w:jc w:val="both"/>
        <w:rPr/>
      </w:pPr>
      <w:r>
        <w:rPr/>
        <w:t>Не шарпай злый Зоиле; псЂм зубом таємне</w:t>
      </w:r>
    </w:p>
    <w:p>
      <w:pPr>
        <w:pStyle w:val="Normal"/>
        <w:ind w:firstLine="360"/>
        <w:jc w:val="both"/>
        <w:rPr/>
      </w:pPr>
      <w:r>
        <w:rPr/>
        <w:t>Ни вчом славы людской; бо нато ж взаємне,</w:t>
      </w:r>
    </w:p>
    <w:p>
      <w:pPr>
        <w:pStyle w:val="Normal"/>
        <w:ind w:firstLine="360"/>
        <w:jc w:val="both"/>
        <w:rPr/>
      </w:pPr>
      <w:r>
        <w:rPr/>
        <w:t>Єсли трафиш, дознаєш иж камень скалистый</w:t>
      </w:r>
    </w:p>
    <w:p>
      <w:pPr>
        <w:pStyle w:val="Normal"/>
        <w:ind w:firstLine="360"/>
        <w:jc w:val="both"/>
        <w:rPr/>
      </w:pPr>
      <w:r>
        <w:rPr/>
        <w:t>Зубы крушит, и псует гвозд ногу сталистый.</w:t>
      </w:r>
    </w:p>
    <w:p>
      <w:pPr>
        <w:pStyle w:val="Normal"/>
        <w:ind w:firstLine="360"/>
        <w:jc w:val="both"/>
        <w:rPr/>
      </w:pPr>
      <w:r>
        <w:rPr/>
        <w:t>Кто на мЂстцу високим, пес тому не шкодит:</w:t>
      </w:r>
    </w:p>
    <w:p>
      <w:pPr>
        <w:pStyle w:val="Normal"/>
        <w:ind w:firstLine="360"/>
        <w:jc w:val="both"/>
        <w:rPr/>
      </w:pPr>
      <w:r>
        <w:rPr/>
        <w:t>А где острый гостинец, там нихто не доходит.</w:t>
      </w:r>
    </w:p>
    <w:p>
      <w:pPr>
        <w:pStyle w:val="Normal"/>
        <w:ind w:firstLine="360"/>
        <w:jc w:val="both"/>
        <w:rPr/>
      </w:pPr>
      <w:r>
        <w:rPr/>
        <w:t xml:space="preserve">Дійсно, "весна утЂх новых, веселя нового криниця, а пожар фрасунку старого", привітана в цих писаннях, відкривала з безкоролів’ям і кінцем понурої влади єзуїтів перспективи нових здобутків православної Русі. Змобілізувалися всі сили на її оборону, і між першими постулатами стала легалізація православної ієрархії. Формально ці справи відсунено на елекційний сойм, що мав початися з кінцем вересня н. с., але кулуарно, так сказати, вони були поставлені, обговорені і принципи їх полагодження були визначені, — це річ безсумнівна, — вже під час конвокації в липні. Була вибрана парламентарна комісія, зложена з сенаторів і послів, під проводом самого королевича Володислава; представники православної й уніатської ієрархії виступили перед нею з своїми домаганнями. Ми дещо знаємо з цих дебатів і з тих проектів розв’язання релігійного питання, які тоді були поставлені 2. </w:t>
      </w:r>
    </w:p>
    <w:p>
      <w:pPr>
        <w:pStyle w:val="Normal"/>
        <w:ind w:firstLine="360"/>
        <w:jc w:val="both"/>
        <w:rPr/>
      </w:pPr>
      <w:r>
        <w:rPr/>
        <w:t>1 "Вдячність" тут персоніфікована, промовляє до Зоїла.</w:t>
      </w:r>
    </w:p>
    <w:p>
      <w:pPr>
        <w:pStyle w:val="Normal"/>
        <w:ind w:firstLine="360"/>
        <w:jc w:val="both"/>
        <w:rPr/>
      </w:pPr>
      <w:r>
        <w:rPr/>
        <w:t xml:space="preserve">2 Історія України, </w:t>
      </w:r>
      <w:r>
        <w:rPr>
          <w:lang w:val="en-US"/>
        </w:rPr>
        <w:t>VIII</w:t>
      </w:r>
      <w:r>
        <w:rPr/>
        <w:t>, с. 147-150.</w:t>
      </w:r>
    </w:p>
    <w:p>
      <w:pPr>
        <w:pStyle w:val="Normal"/>
        <w:ind w:firstLine="360"/>
        <w:jc w:val="both"/>
        <w:rPr/>
      </w:pPr>
      <w:r>
        <w:rPr/>
        <w:t>Правда, не чуємо в них нічого про долю самочинної православної ієрархії і про порядок обсадження православних владицтв, але можна вважати безсумнівним, що принцип відсунення владик Феофанового ставлення був уже тоді поставлений твердо, і кандидатура Могили була прийнята обома сторонами — урядовою і православною, себто православними верхами, шляхетськими й ієрархічними, що брали участь у соймуванню 1. Напереді стояла справа поділу бенефіцій між православною й уніатською церквою; справа обсади православних владицтв стала руба під кінець елекційного сойму, потім, як справа розділу бенефіцій була так чи інак полагоджена, властиво розрубана. Я згадував уже вище (с. 476) про цей факт, внесений з листопаду н. с., себто зараз по затвердженні "пунктів заспокоєння грецької релігії" (розділу бенефіцій), тоді подано королеві нових кандидатів на митрополії і таким чином вирішено долю нової православної ієрархії.</w:t>
      </w:r>
    </w:p>
    <w:p>
      <w:pPr>
        <w:pStyle w:val="Normal"/>
        <w:ind w:firstLine="360"/>
        <w:jc w:val="both"/>
        <w:rPr/>
      </w:pPr>
      <w:r>
        <w:rPr/>
        <w:t>Мотивуючи наглість справи тим, що митрополита нібито треба було вибрати перше, ніж приступити до вибору владиків, а такого збору представників (шляхетських) з усіх єпархій православної Русі, як вони зібралися на елекції, трудно було б зібрати знову для вибору митрополитів, а "пункти заспокоєння" поставили, щоб на коронаційний сойм уже подано королеві кандидатів на затвердження, — зібрана на соймі шляхта зараз же приступила до виборів кандидатів, не відкладаючи і не відсилаючи справи на компетентні місця, себто до київської митрополичої резиденції 2.</w:t>
      </w:r>
    </w:p>
    <w:p>
      <w:pPr>
        <w:pStyle w:val="Normal"/>
        <w:ind w:firstLine="360"/>
        <w:jc w:val="both"/>
        <w:rPr/>
      </w:pPr>
      <w:r>
        <w:rPr/>
        <w:t xml:space="preserve">Могилині противники представляли це ділом його приватних заходів і інтриг: Єрлич оповідає, що Могила надужив повновласті, даної від митрополита Ісайї на заступство в церковних справах, і на підставі цієї повновласті вистаравсь у короля привілей на митрополію, а надуживши знов якихось листів до львівських міщан і старостинського уряду, дістав також незаконно свячення від молдавського митрополита 3. </w:t>
      </w:r>
    </w:p>
    <w:p>
      <w:pPr>
        <w:pStyle w:val="Normal"/>
        <w:ind w:firstLine="360"/>
        <w:jc w:val="both"/>
        <w:rPr/>
      </w:pPr>
      <w:r>
        <w:rPr/>
        <w:t>1 Там же, с. 169-170.</w:t>
      </w:r>
    </w:p>
    <w:p>
      <w:pPr>
        <w:pStyle w:val="Normal"/>
        <w:ind w:firstLine="360"/>
        <w:jc w:val="both"/>
        <w:rPr/>
      </w:pPr>
      <w:r>
        <w:rPr/>
        <w:t>2 Акт вибору кандидатів у перекладі видав Максимович, Собр.сочинений, І, с. 390.</w:t>
      </w:r>
    </w:p>
    <w:p>
      <w:pPr>
        <w:pStyle w:val="Normal"/>
        <w:ind w:firstLine="360"/>
        <w:jc w:val="both"/>
        <w:rPr/>
      </w:pPr>
      <w:r>
        <w:rPr/>
        <w:t xml:space="preserve">3 В виданні Войціцкого в цім тексті є помилки, виправлені в виданні Ор. Левицького, вони трохи змінюють текст проти того, як я його навів за Войціцким, т. </w:t>
      </w:r>
      <w:r>
        <w:rPr>
          <w:lang w:val="en-US"/>
        </w:rPr>
        <w:t>VIII</w:t>
      </w:r>
      <w:r>
        <w:rPr/>
        <w:t xml:space="preserve">, </w:t>
      </w:r>
      <w:r>
        <w:rPr>
          <w:lang w:val="en-US"/>
        </w:rPr>
        <w:t>II</w:t>
      </w:r>
      <w:r>
        <w:rPr/>
        <w:t>, с. 171.</w:t>
      </w:r>
    </w:p>
    <w:p>
      <w:pPr>
        <w:pStyle w:val="Normal"/>
        <w:ind w:firstLine="360"/>
        <w:jc w:val="both"/>
        <w:rPr/>
      </w:pPr>
      <w:r>
        <w:rPr/>
        <w:t>Це, розуміється, сильно перебільшено, таку повновласть від Копинського Могила ледве чи міг мати; але може бути, що тут мова про згадану високопохвальну атестацію, дану Могилі від Копинського і владиків 5/15 січня: вона справді могла відограти певну роль при ставленні кандидатури Могили. Як вище було зазначено, хоч згаданий акт вибору кандидатів на митрополію (фактично презентацію королеві Могили як кандидата) писаний нібито від імені шляхти й духовенства, зібраних на елекції, але фактично духовні особи, присутні на елекції, підписів своїх під протоколом не положили, себто відсунулися від участі в цім акті, що мав віддалити канонічно правосильного митрополита. Атестація, видана Могилі київським єпископатом з огляду на це, могла відограти деяку роль як сурогат апробації його з боку духовенства, і це могло відбитися в такім відзиві Єрлича, явно перебільшенім, але небезінтереснім як відгомін нарікань Могилиних противників на допущені при його виборі неправильності й натягання.</w:t>
      </w:r>
    </w:p>
    <w:p>
      <w:pPr>
        <w:pStyle w:val="Normal"/>
        <w:ind w:firstLine="360"/>
        <w:jc w:val="both"/>
        <w:rPr/>
      </w:pPr>
      <w:r>
        <w:rPr/>
        <w:t>Дійсно, це очевидно, що Могила і всі ті, що рішили прийняти запроектований урядом компроміс: обсадити православні владицтва новими особами, законно призначеними, а ще більше уряд, не хотіли переводити виборів у Києві, рискуючи стрінутися з опозицією, викликати оружну інтервенцію козацького війська, взагалі розбудити нову боротьбу між лояльними і непримиренними течіями, так як зарисовувалась ця можливість під час київського собору 1628 р. і останніх розрухів при кінці 1631 р. Уряд більше, ніж коли-небудь, був заінтересований добрими настроями козаччини з огляду на перспективу війни з Москвою; з другого боку, проти Ісайї Могила і його партія висували москвофільство, зносини з царем. Тому приложено всіх старань, щоб поставити Київ перед довершеним фактом: спішно переведено вибори в Варшаві, зараз же послано послів до патріарха з проханням "сакри" — благословення на посвячення, і свячення переведено у Львові (на великоднім тижні, 24-28 квітня, с. с.) при асистенції владик Ісакія, Аврамія і Паїсія, що, правдоподібно, асистували Могилі під час усіх цих перипетій його промоції на митрополію, підчеркуючи підтримку його кандидатури з боку владиків Феофанового священня.</w:t>
      </w:r>
    </w:p>
    <w:p>
      <w:pPr>
        <w:pStyle w:val="Normal"/>
        <w:ind w:firstLine="360"/>
        <w:jc w:val="both"/>
        <w:rPr/>
      </w:pPr>
      <w:r>
        <w:rPr/>
        <w:t>Львів, де Могили мали великі зв’язки і впливи здавна, ще з попередніх поколінь, і тепер як добродії братства і львівської української міщанської громади, а також через своє споріднення з різними магнатськими родинами, мав послужити першою ареною призначення Могили головою української церкви, і дійсно використано цю ситуацію в його інтересах в повній мірі. Посвячення Могили пройшло пишно, святочно, при великім з’їзді шляхти і духовенства, з підчеркненням поваги й престижу православної церкви, що мало бути записане на рахунок нового митрополита 1.</w:t>
      </w:r>
    </w:p>
    <w:p>
      <w:pPr>
        <w:pStyle w:val="Normal"/>
        <w:ind w:firstLine="360"/>
        <w:jc w:val="both"/>
        <w:rPr/>
      </w:pPr>
      <w:r>
        <w:rPr/>
        <w:t xml:space="preserve">1 Див. в "Історії України", </w:t>
      </w:r>
      <w:r>
        <w:rPr>
          <w:lang w:val="en-US"/>
        </w:rPr>
        <w:t>VIII</w:t>
      </w:r>
      <w:r>
        <w:rPr/>
        <w:t>, І, с. 183. При цій нагоді виправлю помилку, допущену там за Голубєвим: панегірик "Аврора" не був присвячений Могилі і вийшов пізніше.</w:t>
      </w:r>
    </w:p>
    <w:p>
      <w:pPr>
        <w:pStyle w:val="Normal"/>
        <w:ind w:firstLine="360"/>
        <w:jc w:val="both"/>
        <w:rPr/>
      </w:pPr>
      <w:r>
        <w:rPr/>
        <w:t>Але і після посвячення Могила ще довгенько пробув у Львові, приготовляючи собі такий же сприятливий грунт у Східній Україні і в Києві — розсилаючи "універсали" по всіх єпархіях зі звідомленням про те, що він настав на митрополії законно і канонічно, за привілеєм короля і благословенням патріарха. Про свою конкуренцію з Ісайєю при тім цілком не згадував, ігноруючи взагалі ієрархію Феофанового священня. Правдоподібно, за цей же час він вів переговори з Ісайєю, стараючись його схилити до порозуміння, щоб він не оспорював його митрополитанських прав. Але, як ми знаємо, Ісайя не хотів терпіти на митрополичому столі противника-опортуніста, і Могилі приходилось думати, як найкраще обставити свій вступ до Києва.</w:t>
      </w:r>
    </w:p>
    <w:p>
      <w:pPr>
        <w:pStyle w:val="Normal"/>
        <w:ind w:firstLine="360"/>
        <w:jc w:val="both"/>
        <w:rPr/>
      </w:pPr>
      <w:r>
        <w:rPr/>
        <w:t>Дуже зручно на вступний акт вибрано повернення на митрополитанську резиденцію Софійської кафедри. Всяким нотаблям розіслано запросини — прибути з можливо більшим числом приятелів і сусідів на церемонію вступу на митрополію і на посвячення св. Софії, що має при тім відбутися. "Певно і сам ти, в. м., не малий уже час знаючи про повернення спокою нашій православній церкві, чекаєш того дня, коли б міг впровадити упривілейованого православного митрополита до його київської столиці", — пише він в одному з таких листів, що до нас заховався. "Отже, час цей уже наближається, бо вже мене, покірного, обдаровано святим митрополитанським урядом — від Бога і найяснішого його помазаника і від усієї Річи Посполитої, за згідною волею всіх православних їх м. м. панів, дипломом і привілеєм стверджено. Наступної неділі, 7 липня, маю в’їздити на згадану київську митрополію, а зараз по приїзді постановилисмо з якнайбільшим приготованням і оздобою відправити посвящення церкви св. Софії, єдиної оздоби нашого народу православного, матері і голови всіх церков. А хоч я анітрохи не сумніваюсь, що в. м. і сам з власної охоти, зрушений ревністю до нашої православної церкви і з обов’язку християнського, не зволиш занедбати прибути на впровадження і на Посвячення тої плачевно зруйнованої оздоби нашої російської, але тим більше, побуджений цим покірним і справедливим проханням, і сам зволиш то ласкаво виконати, і інших поблизьких їх м. м. панів приятелів і сусідів до того прихилити. Заробиш таким побожним вчинком собі велику заслугу у улюбленця церкви святої (Христа — жениха церкви), а мені і співобивателям православним сподівану вигоду. Любов свою до святого східного благочестя засвідчиш, і тому святому актові — всякої оздоби гідному немало послужиш" 1.</w:t>
      </w:r>
    </w:p>
    <w:p>
      <w:pPr>
        <w:pStyle w:val="Normal"/>
        <w:ind w:firstLine="360"/>
        <w:jc w:val="both"/>
        <w:rPr/>
      </w:pPr>
      <w:r>
        <w:rPr/>
        <w:t xml:space="preserve">Одночасно підготування до цього урочистого акту — повернення православній митрополії з рук уніатів — узурпаторів її старої резиденції робилося також засобами літературними. До нас заховалися дві печерські публікації, випущені під цей момент, одна українська, обрахована на більш свої інтелігентські круги, друга польська — призначена, очевидно, для кругів шляхетських: українських спольщених і польських. Перша має докладну дату виходу: 5 липня, себто на який тиждень мала випередити фактично здобуття Софійської резиденції. Польська брошура не має такої докладної дати, тільки рік, але зміст її настільки близько підходить до української, що не може бути сумніву щодо їх дуже близької одночасності, Могло бути пущено тоді і більше таких брошурок і листків, маємо, напр., заголовок такої брошури з датою 1633 </w:t>
      </w:r>
      <w:r>
        <w:rPr>
          <w:lang w:val="en-US"/>
        </w:rPr>
        <w:t>p</w:t>
      </w:r>
      <w:r>
        <w:rPr/>
        <w:t>. (</w:t>
      </w:r>
      <w:r>
        <w:rPr>
          <w:lang w:val="en-US"/>
        </w:rPr>
        <w:t>Felix</w:t>
      </w:r>
      <w:r>
        <w:rPr/>
        <w:t xml:space="preserve"> </w:t>
      </w:r>
      <w:r>
        <w:rPr>
          <w:lang w:val="en-US"/>
        </w:rPr>
        <w:t>Coieta</w:t>
      </w:r>
      <w:r>
        <w:rPr/>
        <w:t xml:space="preserve"> </w:t>
      </w:r>
      <w:r>
        <w:rPr>
          <w:lang w:val="en-US"/>
        </w:rPr>
        <w:t>post</w:t>
      </w:r>
      <w:r>
        <w:rPr/>
        <w:t xml:space="preserve"> </w:t>
      </w:r>
      <w:r>
        <w:rPr>
          <w:lang w:val="en-US"/>
        </w:rPr>
        <w:t>nala</w:t>
      </w:r>
      <w:r>
        <w:rPr/>
        <w:t>ł</w:t>
      </w:r>
      <w:r>
        <w:rPr>
          <w:lang w:val="en-US"/>
        </w:rPr>
        <w:t>em</w:t>
      </w:r>
      <w:r>
        <w:rPr/>
        <w:t xml:space="preserve"> </w:t>
      </w:r>
      <w:r>
        <w:rPr>
          <w:lang w:val="en-US"/>
        </w:rPr>
        <w:t>diem</w:t>
      </w:r>
      <w:r>
        <w:rPr/>
        <w:t xml:space="preserve"> </w:t>
      </w:r>
      <w:r>
        <w:rPr>
          <w:lang w:val="en-US"/>
        </w:rPr>
        <w:t>Petri</w:t>
      </w:r>
      <w:r>
        <w:rPr/>
        <w:t xml:space="preserve"> </w:t>
      </w:r>
      <w:r>
        <w:rPr>
          <w:lang w:val="en-US"/>
        </w:rPr>
        <w:t>Mohila</w:t>
      </w:r>
      <w:r>
        <w:rPr/>
        <w:t xml:space="preserve"> </w:t>
      </w:r>
      <w:r>
        <w:rPr>
          <w:lang w:val="en-US"/>
        </w:rPr>
        <w:t>metropoli</w:t>
      </w:r>
      <w:r>
        <w:rPr/>
        <w:t>) 2, але вона, здається, не збереглась.</w:t>
      </w:r>
    </w:p>
    <w:p>
      <w:pPr>
        <w:pStyle w:val="Normal"/>
        <w:ind w:firstLine="360"/>
        <w:jc w:val="both"/>
        <w:rPr/>
      </w:pPr>
      <w:r>
        <w:rPr/>
        <w:t>1 П. Могила, І, дод. 86.</w:t>
      </w:r>
    </w:p>
    <w:p>
      <w:pPr>
        <w:pStyle w:val="Normal"/>
        <w:ind w:firstLine="360"/>
        <w:jc w:val="both"/>
        <w:rPr/>
      </w:pPr>
      <w:r>
        <w:rPr/>
        <w:t xml:space="preserve">2 </w:t>
      </w:r>
      <w:r>
        <w:rPr>
          <w:lang w:val="en-US"/>
        </w:rPr>
        <w:t>Wieszniewski</w:t>
      </w:r>
      <w:r>
        <w:rPr/>
        <w:t xml:space="preserve">. </w:t>
      </w:r>
      <w:r>
        <w:rPr>
          <w:lang w:val="en-US"/>
        </w:rPr>
        <w:t xml:space="preserve">Historia literatury polskiey, VIII, c. 382. </w:t>
      </w:r>
      <w:r>
        <w:rPr/>
        <w:t>Судячи з заголовка, мала б вона з’явитися при кінці року. Автором її називають Скумин-Тишкевича, що підписався на "Мнемозині".</w:t>
      </w:r>
    </w:p>
    <w:p>
      <w:pPr>
        <w:pStyle w:val="Normal"/>
        <w:ind w:firstLine="360"/>
        <w:jc w:val="both"/>
        <w:rPr/>
      </w:pPr>
      <w:r>
        <w:rPr/>
        <w:t>Натомість ці дві маємо в цілості, і вони настільки інтересні з літературного і культурно-історичного погляду, що варто ближче з ними зазнайомитись, саме тут, у зв’язку з моментом, що вони інтерпретують.</w:t>
      </w:r>
    </w:p>
    <w:p>
      <w:pPr>
        <w:pStyle w:val="Normal"/>
        <w:ind w:firstLine="360"/>
        <w:jc w:val="both"/>
        <w:rPr/>
      </w:pPr>
      <w:r>
        <w:rPr/>
        <w:t xml:space="preserve">З літературного погляду особливо варта перша, українська брошура: "Евфоніа веселобрмячая. На Высоцеславный фрон митрополій кіевской щасливе вступуючему в БозЂ преосвященному є. мл. гдну Отцу кир Петру МогилЂ воєводичу земль Молдавських, Православному упривилеіованому митрополиту кієвскому, галицкому і всея Россіи, екзарсЂ ст. фрону Константинополского, архімандріту ст. Чудотворной Лавры Печер. Кіев; от типографов в тойже ст. чудотворной ЛаврЂ Печерской працуючих, при унижоном поклонЂ прудко дедикованая. ЛЂта господня 1633 Їюля 5 дня" — невеликий зошит без особливих прикрас, 10 сторінок малої чвертки (15 </w:t>
      </w:r>
      <w:r>
        <w:rPr>
          <w:lang w:val="en-US"/>
        </w:rPr>
        <w:t>x</w:t>
      </w:r>
      <w:r>
        <w:rPr/>
        <w:t xml:space="preserve"> 10 ц. м.) 1.</w:t>
      </w:r>
    </w:p>
    <w:p>
      <w:pPr>
        <w:pStyle w:val="Normal"/>
        <w:ind w:firstLine="360"/>
        <w:jc w:val="both"/>
        <w:rPr/>
      </w:pPr>
      <w:r>
        <w:rPr/>
        <w:t xml:space="preserve">1 Передрукована в наших часах двічі — в "Записках" львівських видав її акад. Студинський в т. </w:t>
      </w:r>
      <w:r>
        <w:rPr>
          <w:lang w:val="en-US"/>
        </w:rPr>
        <w:t>VIII</w:t>
      </w:r>
      <w:r>
        <w:rPr/>
        <w:t>, 1895, потім включив її до своєї збірки Тітов, "Книжна справа", с. 306.</w:t>
      </w:r>
    </w:p>
    <w:p>
      <w:pPr>
        <w:pStyle w:val="Normal"/>
        <w:ind w:firstLine="360"/>
        <w:jc w:val="both"/>
        <w:rPr/>
      </w:pPr>
      <w:r>
        <w:rPr/>
        <w:t>Починається вона досить шаблонною віршею (в двостихах) на герб Могилів з покликом до праці на новій арені ("Єсли-с коли был Петром, тепер Петре славы / Доказуй кды през тебе прагнет Русь направы"). Потім іде головна п’єса — актростих у 7 строфах.</w:t>
      </w:r>
    </w:p>
    <w:p>
      <w:pPr>
        <w:pStyle w:val="Normal"/>
        <w:ind w:firstLine="360"/>
        <w:jc w:val="both"/>
        <w:rPr/>
      </w:pPr>
      <w:r>
        <w:rPr/>
        <w:t>Перші букви строфи дають "краєгранесіє" "Петр Могила митрополит киевский". З погляду форми це один з найкращих українських віршових утворів тої доби, з історичного погляду — як нерв цього твору, звернемо увагу на цей образ (в 5 і 6 строфі) Ярославової Софії, що покликає Могилу до визволення з "мізерної долі" її руїн, відновлення і оздоблення її старих мурів, і на ці запевнення, що під рукою Могили митрополії не страшні вже будуть "роги схизматицькі" і "злости геретицькі", що в перекладі на більш конкретну мову значило б уніатські й римо-католицькі "штуки".</w:t>
      </w:r>
    </w:p>
    <w:p>
      <w:pPr>
        <w:pStyle w:val="Normal"/>
        <w:ind w:firstLine="360"/>
        <w:jc w:val="both"/>
        <w:rPr/>
      </w:pPr>
      <w:r>
        <w:rPr/>
        <w:t>Преч з Роксолянских, смутки уступуйте,</w:t>
      </w:r>
    </w:p>
    <w:p>
      <w:pPr>
        <w:pStyle w:val="Normal"/>
        <w:ind w:firstLine="360"/>
        <w:jc w:val="both"/>
        <w:rPr/>
      </w:pPr>
      <w:r>
        <w:rPr/>
        <w:t>Границ, ляменты сердца не турбуйте:</w:t>
      </w:r>
    </w:p>
    <w:p>
      <w:pPr>
        <w:pStyle w:val="Normal"/>
        <w:ind w:firstLine="360"/>
        <w:jc w:val="both"/>
        <w:rPr/>
      </w:pPr>
      <w:r>
        <w:rPr/>
        <w:t>Юж єст веселье, ах досить стогнаня.</w:t>
      </w:r>
    </w:p>
    <w:p>
      <w:pPr>
        <w:pStyle w:val="Normal"/>
        <w:ind w:firstLine="360"/>
        <w:jc w:val="both"/>
        <w:rPr/>
      </w:pPr>
      <w:r>
        <w:rPr/>
        <w:t>Преч нареканя.</w:t>
      </w:r>
    </w:p>
    <w:p>
      <w:pPr>
        <w:pStyle w:val="Normal"/>
        <w:ind w:firstLine="360"/>
        <w:jc w:val="both"/>
        <w:rPr/>
      </w:pPr>
      <w:r>
        <w:rPr/>
        <w:t>Єст по бурливих юж єврах погода:</w:t>
      </w:r>
    </w:p>
    <w:p>
      <w:pPr>
        <w:pStyle w:val="Normal"/>
        <w:ind w:firstLine="360"/>
        <w:jc w:val="both"/>
        <w:rPr/>
      </w:pPr>
      <w:r>
        <w:rPr/>
        <w:t>Мысли похмурной єст юж охолода,</w:t>
      </w:r>
    </w:p>
    <w:p>
      <w:pPr>
        <w:pStyle w:val="Normal"/>
        <w:ind w:firstLine="360"/>
        <w:jc w:val="both"/>
        <w:rPr/>
      </w:pPr>
      <w:r>
        <w:rPr/>
        <w:t>По слезных рЂках, по бЂдах окрутных,</w:t>
      </w:r>
    </w:p>
    <w:p>
      <w:pPr>
        <w:pStyle w:val="Normal"/>
        <w:ind w:firstLine="360"/>
        <w:jc w:val="both"/>
        <w:rPr/>
      </w:pPr>
      <w:r>
        <w:rPr/>
        <w:t>По планах смутних.</w:t>
      </w:r>
    </w:p>
    <w:p>
      <w:pPr>
        <w:pStyle w:val="Normal"/>
        <w:ind w:firstLine="360"/>
        <w:jc w:val="both"/>
        <w:rPr/>
      </w:pPr>
      <w:r>
        <w:rPr/>
        <w:t>Триумфу зачни, Євфрозіно, смЂле.</w:t>
      </w:r>
    </w:p>
    <w:p>
      <w:pPr>
        <w:pStyle w:val="Normal"/>
        <w:ind w:firstLine="360"/>
        <w:jc w:val="both"/>
        <w:rPr/>
      </w:pPr>
      <w:r>
        <w:rPr/>
        <w:t>Гимн выкрикати; почни волать миле:</w:t>
      </w:r>
    </w:p>
    <w:p>
      <w:pPr>
        <w:pStyle w:val="Normal"/>
        <w:ind w:firstLine="360"/>
        <w:jc w:val="both"/>
        <w:rPr/>
      </w:pPr>
      <w:r>
        <w:rPr/>
        <w:t>[Що то за радость в Россійском СіонЂ;</w:t>
      </w:r>
    </w:p>
    <w:p>
      <w:pPr>
        <w:pStyle w:val="Normal"/>
        <w:ind w:firstLine="360"/>
        <w:jc w:val="both"/>
        <w:rPr/>
      </w:pPr>
      <w:r>
        <w:rPr/>
        <w:t>В Кієвской ЗонЂ?</w:t>
      </w:r>
    </w:p>
    <w:p>
      <w:pPr>
        <w:pStyle w:val="Normal"/>
        <w:ind w:firstLine="360"/>
        <w:jc w:val="both"/>
        <w:rPr/>
      </w:pPr>
      <w:r>
        <w:rPr/>
        <w:t>Рожа то, рожа першои оздобы,</w:t>
      </w:r>
    </w:p>
    <w:p>
      <w:pPr>
        <w:pStyle w:val="Normal"/>
        <w:ind w:firstLine="360"/>
        <w:jc w:val="both"/>
        <w:rPr/>
      </w:pPr>
      <w:r>
        <w:rPr/>
        <w:t>Берет початок през працы, особы.</w:t>
      </w:r>
    </w:p>
    <w:p>
      <w:pPr>
        <w:pStyle w:val="Normal"/>
        <w:ind w:firstLine="360"/>
        <w:jc w:val="both"/>
        <w:rPr/>
      </w:pPr>
      <w:r>
        <w:rPr/>
        <w:t>У Савроматов значнои щасливе,</w:t>
      </w:r>
    </w:p>
    <w:p>
      <w:pPr>
        <w:pStyle w:val="Normal"/>
        <w:ind w:firstLine="360"/>
        <w:jc w:val="both"/>
        <w:rPr/>
      </w:pPr>
      <w:r>
        <w:rPr/>
        <w:t>Берет згодливе.</w:t>
      </w:r>
    </w:p>
    <w:p>
      <w:pPr>
        <w:pStyle w:val="Normal"/>
        <w:ind w:firstLine="360"/>
        <w:jc w:val="both"/>
        <w:rPr/>
      </w:pPr>
      <w:r>
        <w:rPr/>
        <w:t>Могила славный, на Трон Митрополий.</w:t>
      </w:r>
    </w:p>
    <w:p>
      <w:pPr>
        <w:pStyle w:val="Normal"/>
        <w:ind w:firstLine="360"/>
        <w:jc w:val="both"/>
        <w:rPr/>
      </w:pPr>
      <w:r>
        <w:rPr/>
        <w:t>Вступает годне, з небеснои воли.</w:t>
      </w:r>
    </w:p>
    <w:p>
      <w:pPr>
        <w:pStyle w:val="Normal"/>
        <w:ind w:firstLine="360"/>
        <w:jc w:val="both"/>
        <w:rPr/>
      </w:pPr>
      <w:r>
        <w:rPr/>
        <w:t>О часе вдячный! О лЂта святыи!</w:t>
      </w:r>
    </w:p>
    <w:p>
      <w:pPr>
        <w:pStyle w:val="Normal"/>
        <w:ind w:firstLine="360"/>
        <w:jc w:val="both"/>
        <w:rPr/>
      </w:pPr>
      <w:r>
        <w:rPr/>
        <w:t>Дни золотыи.</w:t>
      </w:r>
    </w:p>
    <w:p>
      <w:pPr>
        <w:pStyle w:val="Normal"/>
        <w:ind w:firstLine="360"/>
        <w:jc w:val="both"/>
        <w:rPr/>
      </w:pPr>
      <w:r>
        <w:rPr/>
        <w:t>Острая юж преч фортуна отходит;</w:t>
      </w:r>
    </w:p>
    <w:p>
      <w:pPr>
        <w:pStyle w:val="Normal"/>
        <w:ind w:firstLine="360"/>
        <w:jc w:val="both"/>
        <w:rPr/>
      </w:pPr>
      <w:r>
        <w:rPr/>
        <w:t>Зефир лагодный, юж Трофея родит.</w:t>
      </w:r>
    </w:p>
    <w:p>
      <w:pPr>
        <w:pStyle w:val="Normal"/>
        <w:ind w:firstLine="360"/>
        <w:jc w:val="both"/>
        <w:rPr/>
      </w:pPr>
      <w:r>
        <w:rPr/>
        <w:t>По всей Россіи: преч юж слез потоки,</w:t>
      </w:r>
    </w:p>
    <w:p>
      <w:pPr>
        <w:pStyle w:val="Normal"/>
        <w:ind w:firstLine="360"/>
        <w:jc w:val="both"/>
        <w:rPr/>
      </w:pPr>
      <w:r>
        <w:rPr/>
        <w:t>Жалю оброки!</w:t>
      </w:r>
    </w:p>
    <w:p>
      <w:pPr>
        <w:pStyle w:val="Normal"/>
        <w:ind w:firstLine="360"/>
        <w:jc w:val="both"/>
        <w:rPr/>
      </w:pPr>
      <w:r>
        <w:rPr/>
        <w:t>Горкотиранській юж нам не панует.</w:t>
      </w:r>
    </w:p>
    <w:p>
      <w:pPr>
        <w:pStyle w:val="Normal"/>
        <w:ind w:firstLine="360"/>
        <w:jc w:val="both"/>
        <w:rPr/>
      </w:pPr>
      <w:r>
        <w:rPr/>
        <w:t>Декрет, гды в святой Софіи продкует.</w:t>
      </w:r>
    </w:p>
    <w:p>
      <w:pPr>
        <w:pStyle w:val="Normal"/>
        <w:ind w:firstLine="360"/>
        <w:jc w:val="both"/>
        <w:rPr/>
      </w:pPr>
      <w:r>
        <w:rPr/>
        <w:t>Петр митрополит Могила велможный,</w:t>
      </w:r>
    </w:p>
    <w:p>
      <w:pPr>
        <w:pStyle w:val="Normal"/>
        <w:ind w:firstLine="360"/>
        <w:jc w:val="both"/>
        <w:rPr/>
      </w:pPr>
      <w:r>
        <w:rPr/>
        <w:t>Пастыр побожный.</w:t>
      </w:r>
    </w:p>
    <w:p>
      <w:pPr>
        <w:pStyle w:val="Normal"/>
        <w:ind w:firstLine="360"/>
        <w:jc w:val="both"/>
        <w:rPr/>
      </w:pPr>
      <w:r>
        <w:rPr/>
        <w:t>И где ж по плачу радость не бывает?</w:t>
      </w:r>
    </w:p>
    <w:p>
      <w:pPr>
        <w:pStyle w:val="Normal"/>
        <w:ind w:firstLine="360"/>
        <w:jc w:val="both"/>
        <w:rPr/>
      </w:pPr>
      <w:r>
        <w:rPr/>
        <w:t>Золотоскій гдЂ не об’ясняет</w:t>
      </w:r>
    </w:p>
    <w:p>
      <w:pPr>
        <w:pStyle w:val="Normal"/>
        <w:ind w:firstLine="360"/>
        <w:jc w:val="both"/>
        <w:rPr/>
      </w:pPr>
      <w:r>
        <w:rPr/>
        <w:t>Титан по хмурах. Мусит радость жити,</w:t>
      </w:r>
    </w:p>
    <w:p>
      <w:pPr>
        <w:pStyle w:val="Normal"/>
        <w:ind w:firstLine="360"/>
        <w:jc w:val="both"/>
        <w:rPr/>
      </w:pPr>
      <w:r>
        <w:rPr/>
        <w:t>По смутках в свЂти.</w:t>
      </w:r>
    </w:p>
    <w:p>
      <w:pPr>
        <w:pStyle w:val="Normal"/>
        <w:ind w:firstLine="360"/>
        <w:jc w:val="both"/>
        <w:rPr/>
      </w:pPr>
      <w:r>
        <w:rPr/>
        <w:t>Любо то часом фортуна ся ставит.</w:t>
      </w:r>
    </w:p>
    <w:p>
      <w:pPr>
        <w:pStyle w:val="Normal"/>
        <w:ind w:firstLine="360"/>
        <w:jc w:val="both"/>
        <w:rPr/>
      </w:pPr>
      <w:r>
        <w:rPr/>
        <w:t>Срогою многим, але то Пан справит</w:t>
      </w:r>
    </w:p>
    <w:p>
      <w:pPr>
        <w:pStyle w:val="Normal"/>
        <w:ind w:firstLine="360"/>
        <w:jc w:val="both"/>
        <w:rPr/>
      </w:pPr>
      <w:r>
        <w:rPr/>
        <w:t>Фортуны, же внет всЂм додасть ратунку,</w:t>
      </w:r>
    </w:p>
    <w:p>
      <w:pPr>
        <w:pStyle w:val="Normal"/>
        <w:ind w:firstLine="360"/>
        <w:jc w:val="both"/>
        <w:rPr/>
      </w:pPr>
      <w:r>
        <w:rPr/>
        <w:t>По злым фрасунку,</w:t>
      </w:r>
    </w:p>
    <w:p>
      <w:pPr>
        <w:pStyle w:val="Normal"/>
        <w:ind w:firstLine="360"/>
        <w:jc w:val="both"/>
        <w:rPr/>
      </w:pPr>
      <w:r>
        <w:rPr/>
        <w:t>Але тут добре трохи потерпЂти,</w:t>
      </w:r>
    </w:p>
    <w:p>
      <w:pPr>
        <w:pStyle w:val="Normal"/>
        <w:ind w:firstLine="360"/>
        <w:jc w:val="both"/>
        <w:rPr/>
      </w:pPr>
      <w:r>
        <w:rPr/>
        <w:t>А потым в свЂтЂ невечернем жити,</w:t>
      </w:r>
    </w:p>
    <w:p>
      <w:pPr>
        <w:pStyle w:val="Normal"/>
        <w:ind w:firstLine="360"/>
        <w:jc w:val="both"/>
        <w:rPr/>
      </w:pPr>
      <w:r>
        <w:rPr/>
        <w:t>Щастье то щастье, гды през тую к Богу,</w:t>
      </w:r>
    </w:p>
    <w:p>
      <w:pPr>
        <w:pStyle w:val="Normal"/>
        <w:ind w:firstLine="360"/>
        <w:jc w:val="both"/>
        <w:rPr/>
      </w:pPr>
      <w:r>
        <w:rPr/>
        <w:t>Ходим дорогу.</w:t>
      </w:r>
    </w:p>
    <w:p>
      <w:pPr>
        <w:pStyle w:val="Normal"/>
        <w:ind w:firstLine="360"/>
        <w:jc w:val="both"/>
        <w:rPr/>
      </w:pPr>
      <w:r>
        <w:rPr/>
        <w:t>Маеш, Россія, юж тепер отмЂну,</w:t>
      </w:r>
    </w:p>
    <w:p>
      <w:pPr>
        <w:pStyle w:val="Normal"/>
        <w:ind w:firstLine="360"/>
        <w:jc w:val="both"/>
        <w:rPr/>
      </w:pPr>
      <w:r>
        <w:rPr/>
        <w:t>Фортуны, маєш триумфу годину:</w:t>
      </w:r>
    </w:p>
    <w:p>
      <w:pPr>
        <w:pStyle w:val="Normal"/>
        <w:ind w:firstLine="360"/>
        <w:jc w:val="both"/>
        <w:rPr/>
      </w:pPr>
      <w:r>
        <w:rPr/>
        <w:t>Ото прав твоих Петр єсть оборона,</w:t>
      </w:r>
    </w:p>
    <w:p>
      <w:pPr>
        <w:pStyle w:val="Normal"/>
        <w:ind w:firstLine="360"/>
        <w:jc w:val="both"/>
        <w:rPr/>
      </w:pPr>
      <w:r>
        <w:rPr/>
        <w:t>Тарча Сіона.</w:t>
      </w:r>
    </w:p>
    <w:p>
      <w:pPr>
        <w:pStyle w:val="Normal"/>
        <w:ind w:firstLine="360"/>
        <w:jc w:val="both"/>
        <w:rPr/>
      </w:pPr>
      <w:r>
        <w:rPr/>
        <w:t>Идиж по трудах, Петре, незличоных,</w:t>
      </w:r>
    </w:p>
    <w:p>
      <w:pPr>
        <w:pStyle w:val="Normal"/>
        <w:ind w:firstLine="360"/>
        <w:jc w:val="both"/>
        <w:rPr/>
      </w:pPr>
      <w:r>
        <w:rPr/>
        <w:t>Иди до працах юж незвитяжоных,</w:t>
      </w:r>
    </w:p>
    <w:p>
      <w:pPr>
        <w:pStyle w:val="Normal"/>
        <w:ind w:firstLine="360"/>
        <w:jc w:val="both"/>
        <w:rPr/>
      </w:pPr>
      <w:r>
        <w:rPr/>
        <w:t>На трон презацный, отбирай за цноты,</w:t>
      </w:r>
    </w:p>
    <w:p>
      <w:pPr>
        <w:pStyle w:val="Normal"/>
        <w:ind w:firstLine="360"/>
        <w:jc w:val="both"/>
        <w:rPr/>
      </w:pPr>
      <w:r>
        <w:rPr/>
        <w:t>Тыи Клейноты.</w:t>
      </w:r>
    </w:p>
    <w:p>
      <w:pPr>
        <w:pStyle w:val="Normal"/>
        <w:ind w:firstLine="360"/>
        <w:jc w:val="both"/>
        <w:rPr/>
      </w:pPr>
      <w:r>
        <w:rPr/>
        <w:t>Тебе Софіи руины чекали,</w:t>
      </w:r>
    </w:p>
    <w:p>
      <w:pPr>
        <w:pStyle w:val="Normal"/>
        <w:ind w:firstLine="360"/>
        <w:jc w:val="both"/>
        <w:rPr/>
      </w:pPr>
      <w:r>
        <w:rPr/>
        <w:t>З твоих направы рук ся сподЂвали,</w:t>
      </w:r>
    </w:p>
    <w:p>
      <w:pPr>
        <w:pStyle w:val="Normal"/>
        <w:ind w:firstLine="360"/>
        <w:jc w:val="both"/>
        <w:rPr/>
      </w:pPr>
      <w:r>
        <w:rPr/>
        <w:t>Вступи ж на свою столицу щасливе.</w:t>
      </w:r>
    </w:p>
    <w:p>
      <w:pPr>
        <w:pStyle w:val="Normal"/>
        <w:ind w:firstLine="360"/>
        <w:jc w:val="both"/>
        <w:rPr/>
      </w:pPr>
      <w:r>
        <w:rPr/>
        <w:t>Жій святобливе.</w:t>
      </w:r>
    </w:p>
    <w:p>
      <w:pPr>
        <w:pStyle w:val="Normal"/>
        <w:ind w:firstLine="360"/>
        <w:jc w:val="both"/>
        <w:rPr/>
      </w:pPr>
      <w:r>
        <w:rPr/>
        <w:t>Россія тебе на помоч обрала.</w:t>
      </w:r>
    </w:p>
    <w:p>
      <w:pPr>
        <w:pStyle w:val="Normal"/>
        <w:ind w:firstLine="360"/>
        <w:jc w:val="both"/>
        <w:rPr/>
      </w:pPr>
      <w:r>
        <w:rPr/>
        <w:t>ТобЂ тот престол годне даровала:</w:t>
      </w:r>
    </w:p>
    <w:p>
      <w:pPr>
        <w:pStyle w:val="Normal"/>
        <w:ind w:firstLine="360"/>
        <w:jc w:val="both"/>
        <w:rPr/>
      </w:pPr>
      <w:r>
        <w:rPr/>
        <w:t>Тебе Софія так з плачем витает,</w:t>
      </w:r>
    </w:p>
    <w:p>
      <w:pPr>
        <w:pStyle w:val="Normal"/>
        <w:ind w:firstLine="360"/>
        <w:jc w:val="both"/>
        <w:rPr/>
      </w:pPr>
      <w:r>
        <w:rPr/>
        <w:t>З жалю волает.</w:t>
      </w:r>
    </w:p>
    <w:p>
      <w:pPr>
        <w:pStyle w:val="Normal"/>
        <w:ind w:firstLine="360"/>
        <w:jc w:val="both"/>
        <w:rPr/>
      </w:pPr>
      <w:r>
        <w:rPr/>
        <w:t>О Петре, здавна гостю пожаданый,</w:t>
      </w:r>
    </w:p>
    <w:p>
      <w:pPr>
        <w:pStyle w:val="Normal"/>
        <w:ind w:firstLine="360"/>
        <w:jc w:val="both"/>
        <w:rPr/>
      </w:pPr>
      <w:r>
        <w:rPr/>
        <w:t>Витай Россіи на утЂху даный.</w:t>
      </w:r>
    </w:p>
    <w:p>
      <w:pPr>
        <w:pStyle w:val="Normal"/>
        <w:ind w:firstLine="360"/>
        <w:jc w:val="both"/>
        <w:rPr/>
      </w:pPr>
      <w:r>
        <w:rPr/>
        <w:t>Давай рахунку Россійской оздобЂ,</w:t>
      </w:r>
    </w:p>
    <w:p>
      <w:pPr>
        <w:pStyle w:val="Normal"/>
        <w:ind w:firstLine="360"/>
        <w:jc w:val="both"/>
        <w:rPr/>
      </w:pPr>
      <w:r>
        <w:rPr/>
        <w:t>В мизерной добЂ.</w:t>
      </w:r>
    </w:p>
    <w:p>
      <w:pPr>
        <w:pStyle w:val="Normal"/>
        <w:ind w:firstLine="360"/>
        <w:jc w:val="both"/>
        <w:rPr/>
      </w:pPr>
      <w:r>
        <w:rPr/>
        <w:t>Помниш яко пред тым Россія бывала,</w:t>
      </w:r>
    </w:p>
    <w:p>
      <w:pPr>
        <w:pStyle w:val="Normal"/>
        <w:ind w:firstLine="360"/>
        <w:jc w:val="both"/>
        <w:rPr/>
      </w:pPr>
      <w:r>
        <w:rPr/>
        <w:t>Славна, як много патронов мЂвала?</w:t>
      </w:r>
    </w:p>
    <w:p>
      <w:pPr>
        <w:pStyle w:val="Normal"/>
        <w:ind w:firstLine="360"/>
        <w:jc w:val="both"/>
        <w:rPr/>
      </w:pPr>
      <w:r>
        <w:rPr/>
        <w:t>Тепер их мало; тебЂ хочет мЂти,</w:t>
      </w:r>
    </w:p>
    <w:p>
      <w:pPr>
        <w:pStyle w:val="Normal"/>
        <w:ind w:firstLine="360"/>
        <w:jc w:val="both"/>
        <w:rPr/>
      </w:pPr>
      <w:r>
        <w:rPr/>
        <w:t>В Сарматском свЂти,</w:t>
      </w:r>
    </w:p>
    <w:p>
      <w:pPr>
        <w:pStyle w:val="Normal"/>
        <w:ind w:firstLine="360"/>
        <w:jc w:val="both"/>
        <w:rPr/>
      </w:pPr>
      <w:r>
        <w:rPr/>
        <w:t>Оздоба славы ты нашеи давно,</w:t>
      </w:r>
    </w:p>
    <w:p>
      <w:pPr>
        <w:pStyle w:val="Normal"/>
        <w:ind w:firstLine="360"/>
        <w:jc w:val="both"/>
        <w:rPr/>
      </w:pPr>
      <w:r>
        <w:rPr/>
        <w:t>Або то свЂту о твоих не явно,</w:t>
      </w:r>
    </w:p>
    <w:p>
      <w:pPr>
        <w:pStyle w:val="Normal"/>
        <w:ind w:firstLine="360"/>
        <w:jc w:val="both"/>
        <w:rPr/>
      </w:pPr>
      <w:r>
        <w:rPr/>
        <w:t>Працах одважных, котрими вспираеш,</w:t>
      </w:r>
    </w:p>
    <w:p>
      <w:pPr>
        <w:pStyle w:val="Normal"/>
        <w:ind w:firstLine="360"/>
        <w:jc w:val="both"/>
        <w:rPr/>
      </w:pPr>
      <w:r>
        <w:rPr/>
        <w:t>Русь украшаеш.</w:t>
      </w:r>
    </w:p>
    <w:p>
      <w:pPr>
        <w:pStyle w:val="Normal"/>
        <w:ind w:firstLine="360"/>
        <w:jc w:val="both"/>
        <w:rPr/>
      </w:pPr>
      <w:r>
        <w:rPr/>
        <w:t>Ледве м утЂхи в жалю дочекала.</w:t>
      </w:r>
    </w:p>
    <w:p>
      <w:pPr>
        <w:pStyle w:val="Normal"/>
        <w:ind w:firstLine="360"/>
        <w:jc w:val="both"/>
        <w:rPr/>
      </w:pPr>
      <w:r>
        <w:rPr/>
        <w:t>Моя направа Цнот потребовала,</w:t>
      </w:r>
    </w:p>
    <w:p>
      <w:pPr>
        <w:pStyle w:val="Normal"/>
        <w:ind w:firstLine="360"/>
        <w:jc w:val="both"/>
        <w:rPr/>
      </w:pPr>
      <w:r>
        <w:rPr/>
        <w:t>Твоих велможных. Вшакже твоя слава,</w:t>
      </w:r>
    </w:p>
    <w:p>
      <w:pPr>
        <w:pStyle w:val="Normal"/>
        <w:ind w:firstLine="360"/>
        <w:jc w:val="both"/>
        <w:rPr/>
      </w:pPr>
      <w:r>
        <w:rPr/>
        <w:t>Моя поправа.</w:t>
      </w:r>
    </w:p>
    <w:p>
      <w:pPr>
        <w:pStyle w:val="Normal"/>
        <w:ind w:firstLine="360"/>
        <w:jc w:val="both"/>
        <w:rPr/>
      </w:pPr>
      <w:r>
        <w:rPr/>
        <w:t>Имя Могилы и в Словенской зони,</w:t>
      </w:r>
    </w:p>
    <w:p>
      <w:pPr>
        <w:pStyle w:val="Normal"/>
        <w:ind w:firstLine="360"/>
        <w:jc w:val="both"/>
        <w:rPr/>
      </w:pPr>
      <w:r>
        <w:rPr/>
        <w:t>И в богомыслном будет мЂти Тріони(?)</w:t>
      </w:r>
    </w:p>
    <w:p>
      <w:pPr>
        <w:pStyle w:val="Normal"/>
        <w:ind w:firstLine="360"/>
        <w:jc w:val="both"/>
        <w:rPr/>
      </w:pPr>
      <w:r>
        <w:rPr/>
        <w:t>Несмертелное своє залеценье,</w:t>
      </w:r>
    </w:p>
    <w:p>
      <w:pPr>
        <w:pStyle w:val="Normal"/>
        <w:ind w:firstLine="360"/>
        <w:jc w:val="both"/>
        <w:rPr/>
      </w:pPr>
      <w:r>
        <w:rPr/>
        <w:t>И вывышенье,</w:t>
      </w:r>
    </w:p>
    <w:p>
      <w:pPr>
        <w:pStyle w:val="Normal"/>
        <w:ind w:firstLine="360"/>
        <w:jc w:val="both"/>
        <w:rPr/>
      </w:pPr>
      <w:r>
        <w:rPr/>
        <w:t>Тобе юж муры мои полецаю,</w:t>
      </w:r>
    </w:p>
    <w:p>
      <w:pPr>
        <w:pStyle w:val="Normal"/>
        <w:ind w:firstLine="360"/>
        <w:jc w:val="both"/>
        <w:rPr/>
      </w:pPr>
      <w:r>
        <w:rPr/>
        <w:t>От Ярослава которыи маю,</w:t>
      </w:r>
    </w:p>
    <w:p>
      <w:pPr>
        <w:pStyle w:val="Normal"/>
        <w:ind w:firstLine="360"/>
        <w:jc w:val="both"/>
        <w:rPr/>
      </w:pPr>
      <w:r>
        <w:rPr/>
        <w:t>Любо то славы ты их будь Атлянтом.</w:t>
      </w:r>
    </w:p>
    <w:p>
      <w:pPr>
        <w:pStyle w:val="Normal"/>
        <w:ind w:firstLine="360"/>
        <w:jc w:val="both"/>
        <w:rPr/>
      </w:pPr>
      <w:r>
        <w:rPr/>
        <w:t>Будь Адамантом,</w:t>
      </w:r>
    </w:p>
    <w:p>
      <w:pPr>
        <w:pStyle w:val="Normal"/>
        <w:ind w:firstLine="360"/>
        <w:jc w:val="both"/>
        <w:rPr/>
      </w:pPr>
      <w:r>
        <w:rPr/>
        <w:t>Короны з лявров нехай вьют Могилы 1,</w:t>
      </w:r>
    </w:p>
    <w:p>
      <w:pPr>
        <w:pStyle w:val="Normal"/>
        <w:ind w:firstLine="360"/>
        <w:jc w:val="both"/>
        <w:rPr/>
      </w:pPr>
      <w:r>
        <w:rPr/>
        <w:t>1 Мабуть, повинно бути: МогилЂ.</w:t>
      </w:r>
    </w:p>
    <w:p>
      <w:pPr>
        <w:pStyle w:val="Normal"/>
        <w:ind w:firstLine="360"/>
        <w:jc w:val="both"/>
        <w:rPr/>
      </w:pPr>
      <w:r>
        <w:rPr/>
        <w:t>ВсЂ, всЂ, котрые сердечне хотЂли,</w:t>
      </w:r>
    </w:p>
    <w:p>
      <w:pPr>
        <w:pStyle w:val="Normal"/>
        <w:ind w:firstLine="360"/>
        <w:jc w:val="both"/>
        <w:rPr/>
      </w:pPr>
      <w:r>
        <w:rPr/>
        <w:t>ВидЂть в Сіонських Софію Съборах.</w:t>
      </w:r>
    </w:p>
    <w:p>
      <w:pPr>
        <w:pStyle w:val="Normal"/>
        <w:ind w:firstLine="360"/>
        <w:jc w:val="both"/>
        <w:rPr/>
      </w:pPr>
      <w:r>
        <w:rPr/>
        <w:t>В пресвЂтлых хорах.</w:t>
      </w:r>
    </w:p>
    <w:p>
      <w:pPr>
        <w:pStyle w:val="Normal"/>
        <w:ind w:firstLine="360"/>
        <w:jc w:val="both"/>
        <w:rPr/>
      </w:pPr>
      <w:r>
        <w:rPr/>
        <w:t>И хтож рук своих в дворы не подносит,</w:t>
      </w:r>
    </w:p>
    <w:p>
      <w:pPr>
        <w:pStyle w:val="Normal"/>
        <w:ind w:firstLine="360"/>
        <w:jc w:val="both"/>
        <w:rPr/>
      </w:pPr>
      <w:r>
        <w:rPr/>
        <w:t>Феболунные? Хто так не голосит:</w:t>
      </w:r>
    </w:p>
    <w:p>
      <w:pPr>
        <w:pStyle w:val="Normal"/>
        <w:ind w:firstLine="360"/>
        <w:jc w:val="both"/>
        <w:rPr/>
      </w:pPr>
      <w:r>
        <w:rPr/>
        <w:t>Христе, ты наша слава, ты корона,</w:t>
      </w:r>
    </w:p>
    <w:p>
      <w:pPr>
        <w:pStyle w:val="Normal"/>
        <w:ind w:firstLine="360"/>
        <w:jc w:val="both"/>
        <w:rPr/>
      </w:pPr>
      <w:r>
        <w:rPr/>
        <w:t>Ты оборона.</w:t>
      </w:r>
    </w:p>
    <w:p>
      <w:pPr>
        <w:pStyle w:val="Normal"/>
        <w:ind w:firstLine="360"/>
        <w:jc w:val="both"/>
        <w:rPr/>
      </w:pPr>
      <w:r>
        <w:rPr/>
        <w:t>Єсли, наш Боже, на нас штурмовати</w:t>
      </w:r>
    </w:p>
    <w:p>
      <w:pPr>
        <w:pStyle w:val="Normal"/>
        <w:ind w:firstLine="360"/>
        <w:jc w:val="both"/>
        <w:rPr/>
      </w:pPr>
      <w:r>
        <w:rPr/>
        <w:t>Захочут враги; ты их отганяти,</w:t>
      </w:r>
    </w:p>
    <w:p>
      <w:pPr>
        <w:pStyle w:val="Normal"/>
        <w:ind w:firstLine="360"/>
        <w:jc w:val="both"/>
        <w:rPr/>
      </w:pPr>
      <w:r>
        <w:rPr/>
        <w:t>Рач от нас, а мы тебе при поклонЂ</w:t>
      </w:r>
    </w:p>
    <w:p>
      <w:pPr>
        <w:pStyle w:val="Normal"/>
        <w:ind w:firstLine="360"/>
        <w:jc w:val="both"/>
        <w:rPr/>
      </w:pPr>
      <w:r>
        <w:rPr/>
        <w:t>Славим в СіонЂ!</w:t>
      </w:r>
    </w:p>
    <w:p>
      <w:pPr>
        <w:pStyle w:val="Normal"/>
        <w:ind w:firstLine="360"/>
        <w:jc w:val="both"/>
        <w:rPr/>
      </w:pPr>
      <w:r>
        <w:rPr/>
        <w:t>В Небо подносим руки, ть: патрона,</w:t>
      </w:r>
    </w:p>
    <w:p>
      <w:pPr>
        <w:pStyle w:val="Normal"/>
        <w:ind w:firstLine="360"/>
        <w:jc w:val="both"/>
        <w:rPr/>
      </w:pPr>
      <w:r>
        <w:rPr/>
        <w:t>Рач боронити Кіевского трона;</w:t>
      </w:r>
    </w:p>
    <w:p>
      <w:pPr>
        <w:pStyle w:val="Normal"/>
        <w:ind w:firstLine="360"/>
        <w:jc w:val="both"/>
        <w:rPr/>
      </w:pPr>
      <w:r>
        <w:rPr/>
        <w:t>Нехай щасливе тобЂ услугует,</w:t>
      </w:r>
    </w:p>
    <w:p>
      <w:pPr>
        <w:pStyle w:val="Normal"/>
        <w:ind w:firstLine="360"/>
        <w:jc w:val="both"/>
        <w:rPr/>
      </w:pPr>
      <w:r>
        <w:rPr/>
        <w:t>Поклон дарует.</w:t>
      </w:r>
    </w:p>
    <w:p>
      <w:pPr>
        <w:pStyle w:val="Normal"/>
        <w:ind w:firstLine="360"/>
        <w:jc w:val="both"/>
        <w:rPr/>
      </w:pPr>
      <w:r>
        <w:rPr/>
        <w:t>Сердцем сынове російстїи дайте</w:t>
      </w:r>
    </w:p>
    <w:p>
      <w:pPr>
        <w:pStyle w:val="Normal"/>
        <w:ind w:firstLine="360"/>
        <w:jc w:val="both"/>
        <w:rPr/>
      </w:pPr>
      <w:r>
        <w:rPr/>
        <w:t>Поклон пастыру, єму повторяйте</w:t>
      </w:r>
    </w:p>
    <w:p>
      <w:pPr>
        <w:pStyle w:val="Normal"/>
        <w:ind w:firstLine="360"/>
        <w:jc w:val="both"/>
        <w:rPr/>
      </w:pPr>
      <w:r>
        <w:rPr/>
        <w:t>Подякованье за труды, за працу,</w:t>
      </w:r>
    </w:p>
    <w:p>
      <w:pPr>
        <w:pStyle w:val="Normal"/>
        <w:ind w:firstLine="360"/>
        <w:jc w:val="both"/>
        <w:rPr/>
      </w:pPr>
      <w:r>
        <w:rPr/>
        <w:t>На кождом пляцу,</w:t>
      </w:r>
    </w:p>
    <w:p>
      <w:pPr>
        <w:pStyle w:val="Normal"/>
        <w:ind w:firstLine="360"/>
        <w:jc w:val="both"/>
        <w:rPr/>
      </w:pPr>
      <w:r>
        <w:rPr/>
        <w:t>Клейнот то у нас, а клейнот коштовный,</w:t>
      </w:r>
    </w:p>
    <w:p>
      <w:pPr>
        <w:pStyle w:val="Normal"/>
        <w:ind w:firstLine="360"/>
        <w:jc w:val="both"/>
        <w:rPr/>
      </w:pPr>
      <w:r>
        <w:rPr/>
        <w:t>Скарб то Дорогій, а скарб невымовный:</w:t>
      </w:r>
    </w:p>
    <w:p>
      <w:pPr>
        <w:pStyle w:val="Normal"/>
        <w:ind w:firstLine="360"/>
        <w:jc w:val="both"/>
        <w:rPr/>
      </w:pPr>
      <w:r>
        <w:rPr/>
        <w:t>За ним Россія поживет в покою,</w:t>
      </w:r>
    </w:p>
    <w:p>
      <w:pPr>
        <w:pStyle w:val="Normal"/>
        <w:ind w:firstLine="360"/>
        <w:jc w:val="both"/>
        <w:rPr/>
      </w:pPr>
      <w:r>
        <w:rPr/>
        <w:t>По тым розбою.</w:t>
      </w:r>
    </w:p>
    <w:p>
      <w:pPr>
        <w:pStyle w:val="Normal"/>
        <w:ind w:firstLine="360"/>
        <w:jc w:val="both"/>
        <w:rPr/>
      </w:pPr>
      <w:r>
        <w:rPr/>
        <w:t>И гарпій роги за ним схизматицких</w:t>
      </w:r>
    </w:p>
    <w:p>
      <w:pPr>
        <w:pStyle w:val="Normal"/>
        <w:ind w:firstLine="360"/>
        <w:jc w:val="both"/>
        <w:rPr/>
      </w:pPr>
      <w:r>
        <w:rPr/>
        <w:t>И хитрых злостей штуки геретицких</w:t>
      </w:r>
    </w:p>
    <w:p>
      <w:pPr>
        <w:pStyle w:val="Normal"/>
        <w:ind w:firstLine="360"/>
        <w:jc w:val="both"/>
        <w:rPr/>
      </w:pPr>
      <w:r>
        <w:rPr/>
        <w:t>Нам не зашкодят: он все добре справит,</w:t>
      </w:r>
    </w:p>
    <w:p>
      <w:pPr>
        <w:pStyle w:val="Normal"/>
        <w:ind w:firstLine="360"/>
        <w:jc w:val="both"/>
        <w:rPr/>
      </w:pPr>
      <w:r>
        <w:rPr/>
        <w:t>Добре направит.</w:t>
      </w:r>
    </w:p>
    <w:p>
      <w:pPr>
        <w:pStyle w:val="Normal"/>
        <w:ind w:firstLine="360"/>
        <w:jc w:val="both"/>
        <w:rPr/>
      </w:pPr>
      <w:r>
        <w:rPr/>
        <w:t>Ициж, ПресвЂтлый Могило, безпечне,</w:t>
      </w:r>
    </w:p>
    <w:p>
      <w:pPr>
        <w:pStyle w:val="Normal"/>
        <w:ind w:firstLine="360"/>
        <w:jc w:val="both"/>
        <w:rPr/>
      </w:pPr>
      <w:r>
        <w:rPr/>
        <w:t xml:space="preserve">Архіерейскій фрон прійми статечне: </w:t>
      </w:r>
    </w:p>
    <w:p>
      <w:pPr>
        <w:pStyle w:val="Normal"/>
        <w:ind w:firstLine="360"/>
        <w:jc w:val="both"/>
        <w:rPr/>
      </w:pPr>
      <w:r>
        <w:rPr/>
        <w:t>Жій многолетне: Бог твоя заслона,</w:t>
      </w:r>
    </w:p>
    <w:p>
      <w:pPr>
        <w:pStyle w:val="Normal"/>
        <w:ind w:firstLine="360"/>
        <w:jc w:val="both"/>
        <w:rPr/>
      </w:pPr>
      <w:r>
        <w:rPr/>
        <w:t>Тарча, Корона.</w:t>
      </w:r>
    </w:p>
    <w:p>
      <w:pPr>
        <w:pStyle w:val="Normal"/>
        <w:ind w:firstLine="360"/>
        <w:jc w:val="both"/>
        <w:rPr/>
      </w:pPr>
      <w:r>
        <w:rPr/>
        <w:t>Потім наступає "дедикація" в трьох строфах (12+12+6 двостихів). Менш інтересна з формально-літературного погляду, вона містить цікаві похвали "друкарській штуці" складателів цих віршів, згадку про антракт (вакації) в "друкарськім куншті", спричинений соймовою кампанією безкоролів’я, і сподівання нового пожвавлення друкарської праці, похвали новому польському відділові, чолобиття патронові за кошти, вложені на поширення верстатів, "сумпти", видані на школи, на пенсії професорам і стипендії "убогим фільомузам" — молодим аспірантам.</w:t>
      </w:r>
    </w:p>
    <w:p>
      <w:pPr>
        <w:pStyle w:val="Normal"/>
        <w:ind w:firstLine="360"/>
        <w:jc w:val="both"/>
        <w:rPr/>
      </w:pPr>
      <w:r>
        <w:rPr/>
        <w:t>Добре хтось рекл, же дары у панов єднают,</w:t>
      </w:r>
    </w:p>
    <w:p>
      <w:pPr>
        <w:pStyle w:val="Normal"/>
        <w:ind w:firstLine="360"/>
        <w:jc w:val="both"/>
        <w:rPr/>
      </w:pPr>
      <w:r>
        <w:rPr/>
        <w:t>Ласку людем, в котрых ся немаль всЂ кохают.</w:t>
      </w:r>
    </w:p>
    <w:p>
      <w:pPr>
        <w:pStyle w:val="Normal"/>
        <w:ind w:firstLine="360"/>
        <w:jc w:val="both"/>
        <w:rPr/>
      </w:pPr>
      <w:r>
        <w:rPr/>
        <w:t>Кгды тя, ясневелможный пане наш, витаєм,</w:t>
      </w:r>
    </w:p>
    <w:p>
      <w:pPr>
        <w:pStyle w:val="Normal"/>
        <w:ind w:firstLine="360"/>
        <w:jc w:val="both"/>
        <w:rPr/>
      </w:pPr>
      <w:r>
        <w:rPr/>
        <w:t>И мы тот дар, ач щуплый на пляц виставляєм.</w:t>
      </w:r>
    </w:p>
    <w:p>
      <w:pPr>
        <w:pStyle w:val="Normal"/>
        <w:ind w:firstLine="360"/>
        <w:jc w:val="both"/>
        <w:rPr/>
      </w:pPr>
      <w:r>
        <w:rPr/>
        <w:t>Дар подлый, леч панская ласка все пріймует,</w:t>
      </w:r>
    </w:p>
    <w:p>
      <w:pPr>
        <w:pStyle w:val="Normal"/>
        <w:ind w:firstLine="360"/>
        <w:jc w:val="both"/>
        <w:rPr/>
      </w:pPr>
      <w:r>
        <w:rPr/>
        <w:t>От убогих немного даров потребует.</w:t>
      </w:r>
    </w:p>
    <w:p>
      <w:pPr>
        <w:pStyle w:val="Normal"/>
        <w:ind w:firstLine="360"/>
        <w:jc w:val="both"/>
        <w:rPr/>
      </w:pPr>
      <w:r>
        <w:rPr/>
        <w:t>Якож то тылко злото дар єст знаменитий.</w:t>
      </w:r>
    </w:p>
    <w:p>
      <w:pPr>
        <w:pStyle w:val="Normal"/>
        <w:ind w:firstLine="360"/>
        <w:jc w:val="both"/>
        <w:rPr/>
      </w:pPr>
      <w:r>
        <w:rPr/>
        <w:t>Без сердца єсли важны будуть хризолиты;</w:t>
      </w:r>
    </w:p>
    <w:p>
      <w:pPr>
        <w:pStyle w:val="Normal"/>
        <w:ind w:firstLine="360"/>
        <w:jc w:val="both"/>
        <w:rPr/>
      </w:pPr>
      <w:r>
        <w:rPr/>
        <w:t>Нехай тобЂ смарагди Крезове даруют,</w:t>
      </w:r>
    </w:p>
    <w:p>
      <w:pPr>
        <w:pStyle w:val="Normal"/>
        <w:ind w:firstLine="360"/>
        <w:jc w:val="both"/>
        <w:rPr/>
      </w:pPr>
      <w:r>
        <w:rPr/>
        <w:t>Нехай прац Гомеровых Ритмы услугуют.</w:t>
      </w:r>
    </w:p>
    <w:p>
      <w:pPr>
        <w:pStyle w:val="Normal"/>
        <w:ind w:firstLine="360"/>
        <w:jc w:val="both"/>
        <w:rPr/>
      </w:pPr>
      <w:r>
        <w:rPr/>
        <w:t>Нехай злотозеленый топазин приносят,</w:t>
      </w:r>
    </w:p>
    <w:p>
      <w:pPr>
        <w:pStyle w:val="Normal"/>
        <w:ind w:firstLine="360"/>
        <w:jc w:val="both"/>
        <w:rPr/>
      </w:pPr>
      <w:r>
        <w:rPr/>
        <w:t>Нехай о цнотах твоих в Россіи голосят.</w:t>
      </w:r>
    </w:p>
    <w:p>
      <w:pPr>
        <w:pStyle w:val="Normal"/>
        <w:ind w:firstLine="360"/>
        <w:jc w:val="both"/>
        <w:rPr/>
      </w:pPr>
      <w:r>
        <w:rPr/>
        <w:t>Нехай тя Калліопы аж з небом ровнают,</w:t>
      </w:r>
    </w:p>
    <w:p>
      <w:pPr>
        <w:pStyle w:val="Normal"/>
        <w:ind w:firstLine="360"/>
        <w:jc w:val="both"/>
        <w:rPr/>
      </w:pPr>
      <w:r>
        <w:rPr/>
        <w:t>Працы многоплодные нехай выхваляют</w:t>
      </w:r>
    </w:p>
    <w:p>
      <w:pPr>
        <w:pStyle w:val="Normal"/>
        <w:ind w:firstLine="360"/>
        <w:jc w:val="both"/>
        <w:rPr/>
      </w:pPr>
      <w:r>
        <w:rPr/>
        <w:t>Волно то все: мы тоє приносим што маем</w:t>
      </w:r>
    </w:p>
    <w:p>
      <w:pPr>
        <w:pStyle w:val="Normal"/>
        <w:ind w:firstLine="360"/>
        <w:jc w:val="both"/>
        <w:rPr/>
      </w:pPr>
      <w:r>
        <w:rPr/>
        <w:t>Тым подарком маленким твой конспект витаєм.</w:t>
      </w:r>
    </w:p>
    <w:p>
      <w:pPr>
        <w:pStyle w:val="Normal"/>
        <w:ind w:firstLine="360"/>
        <w:jc w:val="both"/>
        <w:rPr/>
      </w:pPr>
      <w:r>
        <w:rPr/>
        <w:t>А в нем сердца упреймость при своем поклонЂ,</w:t>
      </w:r>
    </w:p>
    <w:p>
      <w:pPr>
        <w:pStyle w:val="Normal"/>
        <w:ind w:firstLine="360"/>
        <w:jc w:val="both"/>
        <w:rPr/>
      </w:pPr>
      <w:r>
        <w:rPr/>
        <w:t>Даєм в Триумфородной ото твоей тонЂ,</w:t>
      </w:r>
    </w:p>
    <w:p>
      <w:pPr>
        <w:pStyle w:val="Normal"/>
        <w:ind w:firstLine="360"/>
        <w:jc w:val="both"/>
        <w:rPr/>
      </w:pPr>
      <w:r>
        <w:rPr/>
        <w:t>То в свЂтЂ упоминок з гола переднЂ(й)шій,</w:t>
      </w:r>
    </w:p>
    <w:p>
      <w:pPr>
        <w:pStyle w:val="Normal"/>
        <w:ind w:firstLine="360"/>
        <w:jc w:val="both"/>
        <w:rPr/>
      </w:pPr>
      <w:r>
        <w:rPr/>
        <w:t>И над всЂ Пироповы кроплЂ коштовнЂйшій.</w:t>
      </w:r>
    </w:p>
    <w:p>
      <w:pPr>
        <w:pStyle w:val="Normal"/>
        <w:ind w:firstLine="360"/>
        <w:jc w:val="both"/>
        <w:rPr/>
      </w:pPr>
      <w:r>
        <w:rPr/>
        <w:t>Хто тя годне выславит? всЂ юж о том знают:</w:t>
      </w:r>
    </w:p>
    <w:p>
      <w:pPr>
        <w:pStyle w:val="Normal"/>
        <w:ind w:firstLine="360"/>
        <w:jc w:val="both"/>
        <w:rPr/>
      </w:pPr>
      <w:r>
        <w:rPr/>
        <w:t>Тебе цноты по свЂтЂ свои залецают.</w:t>
      </w:r>
    </w:p>
    <w:p>
      <w:pPr>
        <w:pStyle w:val="Normal"/>
        <w:ind w:firstLine="360"/>
        <w:jc w:val="both"/>
        <w:rPr/>
      </w:pPr>
      <w:r>
        <w:rPr/>
        <w:t>Хто не знает же єстете Парнассов афонских,</w:t>
      </w:r>
    </w:p>
    <w:p>
      <w:pPr>
        <w:pStyle w:val="Normal"/>
        <w:ind w:firstLine="360"/>
        <w:jc w:val="both"/>
        <w:rPr/>
      </w:pPr>
      <w:r>
        <w:rPr/>
        <w:t>Фундатором, пастырем тых краев Сіонских?</w:t>
      </w:r>
    </w:p>
    <w:p>
      <w:pPr>
        <w:pStyle w:val="Normal"/>
        <w:ind w:firstLine="360"/>
        <w:jc w:val="both"/>
        <w:rPr/>
      </w:pPr>
      <w:r>
        <w:rPr/>
        <w:t>И мы, што друкарскои пилнуем роботы,</w:t>
      </w:r>
    </w:p>
    <w:p>
      <w:pPr>
        <w:pStyle w:val="Normal"/>
        <w:ind w:firstLine="360"/>
        <w:jc w:val="both"/>
        <w:rPr/>
      </w:pPr>
      <w:r>
        <w:rPr/>
        <w:t>Знаєм, што нам панскіи твои справят цноты.</w:t>
      </w:r>
    </w:p>
    <w:p>
      <w:pPr>
        <w:pStyle w:val="Normal"/>
        <w:ind w:firstLine="360"/>
        <w:jc w:val="both"/>
        <w:rPr/>
      </w:pPr>
      <w:r>
        <w:rPr/>
        <w:t>Куншты нашЂ вакуют, и мы ваковали,</w:t>
      </w:r>
    </w:p>
    <w:p>
      <w:pPr>
        <w:pStyle w:val="Normal"/>
        <w:ind w:firstLine="360"/>
        <w:jc w:val="both"/>
        <w:rPr/>
      </w:pPr>
      <w:r>
        <w:rPr/>
        <w:t>Не без шкоды своеи аж поты чекали.</w:t>
      </w:r>
    </w:p>
    <w:p>
      <w:pPr>
        <w:pStyle w:val="Normal"/>
        <w:ind w:firstLine="360"/>
        <w:jc w:val="both"/>
        <w:rPr/>
      </w:pPr>
      <w:r>
        <w:rPr/>
        <w:t>Кгды тя, Пана своєго, щасливе витаєм,</w:t>
      </w:r>
    </w:p>
    <w:p>
      <w:pPr>
        <w:pStyle w:val="Normal"/>
        <w:ind w:firstLine="360"/>
        <w:jc w:val="both"/>
        <w:rPr/>
      </w:pPr>
      <w:r>
        <w:rPr/>
        <w:t>Внется далей ваковать юж не сподЂваем.</w:t>
      </w:r>
    </w:p>
    <w:p>
      <w:pPr>
        <w:pStyle w:val="Normal"/>
        <w:ind w:firstLine="360"/>
        <w:jc w:val="both"/>
        <w:rPr/>
      </w:pPr>
      <w:r>
        <w:rPr/>
        <w:t>Нехай из типографских кунштов, тую славу</w:t>
      </w:r>
    </w:p>
    <w:p>
      <w:pPr>
        <w:pStyle w:val="Normal"/>
        <w:ind w:firstLine="360"/>
        <w:jc w:val="both"/>
        <w:rPr/>
      </w:pPr>
      <w:r>
        <w:rPr/>
        <w:t>Относит имя твое, през нашу забаву 1</w:t>
      </w:r>
    </w:p>
    <w:p>
      <w:pPr>
        <w:pStyle w:val="Normal"/>
        <w:ind w:firstLine="360"/>
        <w:jc w:val="both"/>
        <w:rPr/>
      </w:pPr>
      <w:r>
        <w:rPr/>
        <w:t>1 Заняття, праця.</w:t>
      </w:r>
    </w:p>
    <w:p>
      <w:pPr>
        <w:pStyle w:val="Normal"/>
        <w:ind w:firstLine="360"/>
        <w:jc w:val="both"/>
        <w:rPr/>
      </w:pPr>
      <w:r>
        <w:rPr/>
        <w:t>Много плынет пожитков з друкарскои штуки</w:t>
      </w:r>
    </w:p>
    <w:p>
      <w:pPr>
        <w:pStyle w:val="Normal"/>
        <w:ind w:firstLine="360"/>
        <w:jc w:val="both"/>
        <w:rPr/>
      </w:pPr>
      <w:r>
        <w:rPr/>
        <w:t>З неи свою относят славу всЂ науки</w:t>
      </w:r>
    </w:p>
    <w:p>
      <w:pPr>
        <w:pStyle w:val="Normal"/>
        <w:ind w:firstLine="360"/>
        <w:jc w:val="both"/>
        <w:rPr/>
      </w:pPr>
      <w:r>
        <w:rPr/>
        <w:t>Она то богатырев марсобыстрых справы</w:t>
      </w:r>
    </w:p>
    <w:p>
      <w:pPr>
        <w:pStyle w:val="Normal"/>
        <w:ind w:firstLine="360"/>
        <w:jc w:val="both"/>
        <w:rPr/>
      </w:pPr>
      <w:r>
        <w:rPr/>
        <w:t>Залецает их зацность, и велможность славы.</w:t>
      </w:r>
    </w:p>
    <w:p>
      <w:pPr>
        <w:pStyle w:val="Normal"/>
        <w:ind w:firstLine="360"/>
        <w:jc w:val="both"/>
        <w:rPr/>
      </w:pPr>
      <w:r>
        <w:rPr/>
        <w:t>Она и церковные гимны описала.</w:t>
      </w:r>
    </w:p>
    <w:p>
      <w:pPr>
        <w:pStyle w:val="Normal"/>
        <w:ind w:firstLine="360"/>
        <w:jc w:val="both"/>
        <w:rPr/>
      </w:pPr>
      <w:r>
        <w:rPr/>
        <w:t>Она всЂх учителев церковных зобрала.</w:t>
      </w:r>
    </w:p>
    <w:p>
      <w:pPr>
        <w:pStyle w:val="Normal"/>
        <w:ind w:firstLine="360"/>
        <w:jc w:val="both"/>
        <w:rPr/>
      </w:pPr>
      <w:r>
        <w:rPr/>
        <w:t>Штож я тут тое хвалю, што подобно в свЂти</w:t>
      </w:r>
    </w:p>
    <w:p>
      <w:pPr>
        <w:pStyle w:val="Normal"/>
        <w:ind w:firstLine="360"/>
        <w:jc w:val="both"/>
        <w:rPr/>
      </w:pPr>
      <w:r>
        <w:rPr/>
        <w:t>Кождый может выборне похвалами чтити.</w:t>
      </w:r>
    </w:p>
    <w:p>
      <w:pPr>
        <w:pStyle w:val="Normal"/>
        <w:ind w:firstLine="360"/>
        <w:jc w:val="both"/>
        <w:rPr/>
      </w:pPr>
      <w:r>
        <w:rPr/>
        <w:t>Фрідерик Цесар третій Римскій аппробует,</w:t>
      </w:r>
    </w:p>
    <w:p>
      <w:pPr>
        <w:pStyle w:val="Normal"/>
        <w:ind w:firstLine="360"/>
        <w:jc w:val="both"/>
        <w:rPr/>
      </w:pPr>
      <w:r>
        <w:rPr/>
        <w:t>Котрый Герб оказалый Друкарни дарует.</w:t>
      </w:r>
    </w:p>
    <w:p>
      <w:pPr>
        <w:pStyle w:val="Normal"/>
        <w:ind w:firstLine="360"/>
        <w:jc w:val="both"/>
        <w:rPr/>
      </w:pPr>
      <w:r>
        <w:rPr/>
        <w:t>Ты лепЂй, наш велможный о том, Пане, знаєш,</w:t>
      </w:r>
    </w:p>
    <w:p>
      <w:pPr>
        <w:pStyle w:val="Normal"/>
        <w:ind w:firstLine="360"/>
        <w:jc w:val="both"/>
        <w:rPr/>
      </w:pPr>
      <w:r>
        <w:rPr/>
        <w:t>Орлооким розумом все ты проникаєш</w:t>
      </w:r>
    </w:p>
    <w:p>
      <w:pPr>
        <w:pStyle w:val="Normal"/>
        <w:ind w:firstLine="360"/>
        <w:jc w:val="both"/>
        <w:rPr/>
      </w:pPr>
      <w:r>
        <w:rPr/>
        <w:t>Твое о том старане, в том твоя забава,</w:t>
      </w:r>
    </w:p>
    <w:p>
      <w:pPr>
        <w:pStyle w:val="Normal"/>
        <w:ind w:firstLine="360"/>
        <w:jc w:val="both"/>
        <w:rPr/>
      </w:pPr>
      <w:r>
        <w:rPr/>
        <w:t>Як бы мЂла оздобу россійская слава.</w:t>
      </w:r>
    </w:p>
    <w:p>
      <w:pPr>
        <w:pStyle w:val="Normal"/>
        <w:ind w:firstLine="360"/>
        <w:jc w:val="both"/>
        <w:rPr/>
      </w:pPr>
      <w:r>
        <w:rPr/>
        <w:t>Школы сумптом з отчистых добр своим фундуеш,</w:t>
      </w:r>
    </w:p>
    <w:p>
      <w:pPr>
        <w:pStyle w:val="Normal"/>
        <w:ind w:firstLine="360"/>
        <w:jc w:val="both"/>
        <w:rPr/>
      </w:pPr>
      <w:r>
        <w:rPr/>
        <w:t>Своими Профессоров сумптами ратуеш.</w:t>
      </w:r>
    </w:p>
    <w:p>
      <w:pPr>
        <w:pStyle w:val="Normal"/>
        <w:ind w:firstLine="360"/>
        <w:jc w:val="both"/>
        <w:rPr/>
      </w:pPr>
      <w:r>
        <w:rPr/>
        <w:t>Убогим филіомузом ласкаве ся ставиш,</w:t>
      </w:r>
    </w:p>
    <w:p>
      <w:pPr>
        <w:pStyle w:val="Normal"/>
        <w:ind w:firstLine="360"/>
        <w:jc w:val="both"/>
        <w:rPr/>
      </w:pPr>
      <w:r>
        <w:rPr/>
        <w:t>Як Адріан их працы здобиш, любиш, славиш,</w:t>
      </w:r>
    </w:p>
    <w:p>
      <w:pPr>
        <w:pStyle w:val="Normal"/>
        <w:ind w:firstLine="360"/>
        <w:jc w:val="both"/>
        <w:rPr/>
      </w:pPr>
      <w:r>
        <w:rPr/>
        <w:t>Важиш кошт на друкарню, же бы впрод Сіону</w:t>
      </w:r>
    </w:p>
    <w:p>
      <w:pPr>
        <w:pStyle w:val="Normal"/>
        <w:ind w:firstLine="360"/>
        <w:jc w:val="both"/>
        <w:rPr/>
      </w:pPr>
      <w:r>
        <w:rPr/>
        <w:t>Оздоба могла быти, потом Гелїкону,</w:t>
      </w:r>
    </w:p>
    <w:p>
      <w:pPr>
        <w:pStyle w:val="Normal"/>
        <w:ind w:firstLine="360"/>
        <w:jc w:val="both"/>
        <w:rPr/>
      </w:pPr>
      <w:r>
        <w:rPr/>
        <w:t>Єст добрый и полскои друкарнЂ початок,</w:t>
      </w:r>
    </w:p>
    <w:p>
      <w:pPr>
        <w:pStyle w:val="Normal"/>
        <w:ind w:firstLine="360"/>
        <w:jc w:val="both"/>
        <w:rPr/>
      </w:pPr>
      <w:r>
        <w:rPr/>
        <w:t>Жебы книг было розных в ПарнассЂ достаток.</w:t>
      </w:r>
    </w:p>
    <w:p>
      <w:pPr>
        <w:pStyle w:val="Normal"/>
        <w:ind w:firstLine="360"/>
        <w:jc w:val="both"/>
        <w:rPr/>
      </w:pPr>
      <w:r>
        <w:rPr/>
        <w:t>През што свою оздобу Россійская маєт</w:t>
      </w:r>
    </w:p>
    <w:p>
      <w:pPr>
        <w:pStyle w:val="Normal"/>
        <w:ind w:firstLine="360"/>
        <w:jc w:val="both"/>
        <w:rPr/>
      </w:pPr>
      <w:r>
        <w:rPr/>
        <w:t>Краина, за што тебе вЂчне выхваляет.</w:t>
      </w:r>
    </w:p>
    <w:p>
      <w:pPr>
        <w:pStyle w:val="Normal"/>
        <w:ind w:firstLine="360"/>
        <w:jc w:val="both"/>
        <w:rPr/>
      </w:pPr>
      <w:r>
        <w:rPr/>
        <w:t>Живи ж долгофортунне на своей столици,</w:t>
      </w:r>
    </w:p>
    <w:p>
      <w:pPr>
        <w:pStyle w:val="Normal"/>
        <w:ind w:firstLine="360"/>
        <w:jc w:val="both"/>
        <w:rPr/>
      </w:pPr>
      <w:r>
        <w:rPr/>
        <w:t>Котрую годне взялесь з бозкои правицы.</w:t>
      </w:r>
    </w:p>
    <w:p>
      <w:pPr>
        <w:pStyle w:val="Normal"/>
        <w:ind w:firstLine="360"/>
        <w:jc w:val="both"/>
        <w:rPr/>
      </w:pPr>
      <w:r>
        <w:rPr/>
        <w:t>Видиш чого потреба Россійскому Роду;</w:t>
      </w:r>
    </w:p>
    <w:p>
      <w:pPr>
        <w:pStyle w:val="Normal"/>
        <w:ind w:firstLine="360"/>
        <w:jc w:val="both"/>
        <w:rPr/>
      </w:pPr>
      <w:r>
        <w:rPr/>
        <w:t>Все справуй: зашто в НебЂ маеш нагороду,</w:t>
      </w:r>
    </w:p>
    <w:p>
      <w:pPr>
        <w:pStyle w:val="Normal"/>
        <w:ind w:firstLine="360"/>
        <w:jc w:val="both"/>
        <w:rPr/>
      </w:pPr>
      <w:r>
        <w:rPr/>
        <w:t>Пріймиж тот упоминок от слуг своих вдячне,</w:t>
      </w:r>
    </w:p>
    <w:p>
      <w:pPr>
        <w:pStyle w:val="Normal"/>
        <w:ind w:firstLine="360"/>
        <w:jc w:val="both"/>
        <w:rPr/>
      </w:pPr>
      <w:r>
        <w:rPr/>
        <w:t>Преосвященний Петре: што учиниш бачне.</w:t>
      </w:r>
    </w:p>
    <w:p>
      <w:pPr>
        <w:pStyle w:val="Normal"/>
        <w:ind w:firstLine="360"/>
        <w:jc w:val="both"/>
        <w:rPr/>
      </w:pPr>
      <w:r>
        <w:rPr/>
        <w:t>В тебе панскіи анимуш; чого ж ты незнаеш?</w:t>
      </w:r>
    </w:p>
    <w:p>
      <w:pPr>
        <w:pStyle w:val="Normal"/>
        <w:ind w:firstLine="360"/>
        <w:jc w:val="both"/>
        <w:rPr/>
      </w:pPr>
      <w:r>
        <w:rPr/>
        <w:t>Не тревожся, Євфоніа, приступ снадный маєш.</w:t>
      </w:r>
    </w:p>
    <w:p>
      <w:pPr>
        <w:pStyle w:val="Normal"/>
        <w:ind w:firstLine="360"/>
        <w:jc w:val="both"/>
        <w:rPr/>
      </w:pPr>
      <w:r>
        <w:rPr/>
        <w:t xml:space="preserve">Друге привітання — від студентів Могилиної колегії, чи "гімназії", "в Київськім братстві фундованого": </w:t>
      </w:r>
      <w:r>
        <w:rPr>
          <w:lang w:val="en-US"/>
        </w:rPr>
        <w:t>Mnemosyne</w:t>
      </w:r>
      <w:r>
        <w:rPr/>
        <w:t xml:space="preserve"> </w:t>
      </w:r>
      <w:r>
        <w:rPr>
          <w:lang w:val="en-US"/>
        </w:rPr>
        <w:t>s</w:t>
      </w:r>
      <w:r>
        <w:rPr/>
        <w:t>ł</w:t>
      </w:r>
      <w:r>
        <w:rPr>
          <w:lang w:val="en-US"/>
        </w:rPr>
        <w:t>awy</w:t>
      </w:r>
      <w:r>
        <w:rPr/>
        <w:t xml:space="preserve">, </w:t>
      </w:r>
      <w:r>
        <w:rPr>
          <w:lang w:val="en-US"/>
        </w:rPr>
        <w:t>prac</w:t>
      </w:r>
      <w:r>
        <w:rPr/>
        <w:t xml:space="preserve"> </w:t>
      </w:r>
      <w:r>
        <w:rPr>
          <w:lang w:val="en-US"/>
        </w:rPr>
        <w:t>y</w:t>
      </w:r>
      <w:r>
        <w:rPr/>
        <w:t xml:space="preserve"> </w:t>
      </w:r>
      <w:r>
        <w:rPr>
          <w:lang w:val="en-US"/>
        </w:rPr>
        <w:t>trud</w:t>
      </w:r>
      <w:r>
        <w:rPr/>
        <w:t>ó</w:t>
      </w:r>
      <w:r>
        <w:rPr>
          <w:lang w:val="en-US"/>
        </w:rPr>
        <w:t>w</w:t>
      </w:r>
      <w:r>
        <w:rPr/>
        <w:t xml:space="preserve"> </w:t>
      </w:r>
      <w:r>
        <w:rPr>
          <w:lang w:val="en-US"/>
        </w:rPr>
        <w:t>przeo</w:t>
      </w:r>
      <w:r>
        <w:rPr/>
        <w:t>ś</w:t>
      </w:r>
      <w:r>
        <w:rPr>
          <w:lang w:val="en-US"/>
        </w:rPr>
        <w:t>wieconego</w:t>
      </w:r>
      <w:r>
        <w:rPr/>
        <w:t xml:space="preserve"> </w:t>
      </w:r>
      <w:r>
        <w:rPr>
          <w:lang w:val="en-US"/>
        </w:rPr>
        <w:t>w</w:t>
      </w:r>
      <w:r>
        <w:rPr/>
        <w:t xml:space="preserve"> </w:t>
      </w:r>
      <w:r>
        <w:rPr>
          <w:lang w:val="en-US"/>
        </w:rPr>
        <w:t>Bogu</w:t>
      </w:r>
      <w:r>
        <w:rPr/>
        <w:t xml:space="preserve"> </w:t>
      </w:r>
      <w:r>
        <w:rPr>
          <w:lang w:val="en-US"/>
        </w:rPr>
        <w:t>oyca</w:t>
      </w:r>
      <w:r>
        <w:rPr/>
        <w:t xml:space="preserve">, </w:t>
      </w:r>
      <w:r>
        <w:rPr>
          <w:lang w:val="en-US"/>
        </w:rPr>
        <w:t>iego</w:t>
      </w:r>
      <w:r>
        <w:rPr/>
        <w:t xml:space="preserve"> </w:t>
      </w:r>
      <w:r>
        <w:rPr>
          <w:lang w:val="en-US"/>
        </w:rPr>
        <w:t>mo</w:t>
      </w:r>
      <w:r>
        <w:rPr/>
        <w:t>ś</w:t>
      </w:r>
      <w:r>
        <w:rPr>
          <w:lang w:val="en-US"/>
        </w:rPr>
        <w:t>ci</w:t>
      </w:r>
      <w:r>
        <w:rPr/>
        <w:t xml:space="preserve"> </w:t>
      </w:r>
      <w:r>
        <w:rPr>
          <w:lang w:val="en-US"/>
        </w:rPr>
        <w:t>oyca</w:t>
      </w:r>
      <w:r>
        <w:rPr/>
        <w:t xml:space="preserve"> </w:t>
      </w:r>
      <w:r>
        <w:rPr>
          <w:lang w:val="en-US"/>
        </w:rPr>
        <w:t>Piotra</w:t>
      </w:r>
      <w:r>
        <w:rPr/>
        <w:t xml:space="preserve"> </w:t>
      </w:r>
      <w:r>
        <w:rPr>
          <w:lang w:val="en-US"/>
        </w:rPr>
        <w:t>Mohi</w:t>
      </w:r>
      <w:r>
        <w:rPr/>
        <w:t>ł</w:t>
      </w:r>
      <w:r>
        <w:rPr>
          <w:lang w:val="en-US"/>
        </w:rPr>
        <w:t>y</w:t>
      </w:r>
      <w:r>
        <w:rPr/>
        <w:t xml:space="preserve">, </w:t>
      </w:r>
      <w:r>
        <w:rPr>
          <w:lang w:val="en-US"/>
        </w:rPr>
        <w:t>woiewodzica</w:t>
      </w:r>
      <w:r>
        <w:rPr/>
        <w:t xml:space="preserve"> </w:t>
      </w:r>
      <w:r>
        <w:rPr>
          <w:lang w:val="en-US"/>
        </w:rPr>
        <w:t>Ziem</w:t>
      </w:r>
      <w:r>
        <w:rPr/>
        <w:t xml:space="preserve"> </w:t>
      </w:r>
      <w:r>
        <w:rPr>
          <w:lang w:val="en-US"/>
        </w:rPr>
        <w:t>Mo</w:t>
      </w:r>
      <w:r>
        <w:rPr/>
        <w:t>ł</w:t>
      </w:r>
      <w:r>
        <w:rPr>
          <w:lang w:val="en-US"/>
        </w:rPr>
        <w:t>dawskich</w:t>
      </w:r>
      <w:r>
        <w:rPr/>
        <w:t xml:space="preserve">, </w:t>
      </w:r>
      <w:r>
        <w:rPr>
          <w:lang w:val="en-US"/>
        </w:rPr>
        <w:t>uprzywileiowanego</w:t>
      </w:r>
      <w:r>
        <w:rPr/>
        <w:t xml:space="preserve"> </w:t>
      </w:r>
      <w:r>
        <w:rPr>
          <w:lang w:val="en-US"/>
        </w:rPr>
        <w:t>prawos</w:t>
      </w:r>
      <w:r>
        <w:rPr/>
        <w:t>ł</w:t>
      </w:r>
      <w:r>
        <w:rPr>
          <w:lang w:val="en-US"/>
        </w:rPr>
        <w:t>awnego</w:t>
      </w:r>
      <w:r>
        <w:rPr/>
        <w:t xml:space="preserve"> </w:t>
      </w:r>
      <w:r>
        <w:rPr>
          <w:lang w:val="en-US"/>
        </w:rPr>
        <w:t>metropolity</w:t>
      </w:r>
      <w:r>
        <w:rPr/>
        <w:t xml:space="preserve"> </w:t>
      </w:r>
      <w:r>
        <w:rPr>
          <w:lang w:val="en-US"/>
        </w:rPr>
        <w:t>Kiowskiego</w:t>
      </w:r>
      <w:r>
        <w:rPr/>
        <w:t xml:space="preserve">, </w:t>
      </w:r>
      <w:r>
        <w:rPr>
          <w:lang w:val="en-US"/>
        </w:rPr>
        <w:t>Halickiego</w:t>
      </w:r>
      <w:r>
        <w:rPr/>
        <w:t xml:space="preserve"> </w:t>
      </w:r>
      <w:r>
        <w:rPr>
          <w:lang w:val="en-US"/>
        </w:rPr>
        <w:t>y</w:t>
      </w:r>
      <w:r>
        <w:rPr/>
        <w:t xml:space="preserve"> </w:t>
      </w:r>
      <w:r>
        <w:rPr>
          <w:lang w:val="en-US"/>
        </w:rPr>
        <w:t>wszystkiey</w:t>
      </w:r>
      <w:r>
        <w:rPr/>
        <w:t xml:space="preserve"> </w:t>
      </w:r>
      <w:r>
        <w:rPr>
          <w:lang w:val="en-US"/>
        </w:rPr>
        <w:t>Rusi</w:t>
      </w:r>
      <w:r>
        <w:rPr/>
        <w:t xml:space="preserve">, </w:t>
      </w:r>
      <w:r>
        <w:rPr>
          <w:lang w:val="en-US"/>
        </w:rPr>
        <w:t>exarchy</w:t>
      </w:r>
      <w:r>
        <w:rPr/>
        <w:t xml:space="preserve"> </w:t>
      </w:r>
      <w:r>
        <w:rPr>
          <w:lang w:val="en-US"/>
        </w:rPr>
        <w:t>S</w:t>
      </w:r>
      <w:r>
        <w:rPr/>
        <w:t xml:space="preserve">. </w:t>
      </w:r>
      <w:r>
        <w:rPr>
          <w:lang w:val="en-US"/>
        </w:rPr>
        <w:t>Thronu</w:t>
      </w:r>
      <w:r>
        <w:rPr/>
        <w:t xml:space="preserve"> </w:t>
      </w:r>
      <w:r>
        <w:rPr>
          <w:lang w:val="en-US"/>
        </w:rPr>
        <w:t>Konstantynopolskiego</w:t>
      </w:r>
      <w:r>
        <w:rPr/>
        <w:t xml:space="preserve">, </w:t>
      </w:r>
      <w:r>
        <w:rPr>
          <w:lang w:val="en-US"/>
        </w:rPr>
        <w:t>archimandryty</w:t>
      </w:r>
      <w:r>
        <w:rPr/>
        <w:t xml:space="preserve"> </w:t>
      </w:r>
      <w:r>
        <w:rPr>
          <w:lang w:val="en-US"/>
        </w:rPr>
        <w:t>cudotworney</w:t>
      </w:r>
      <w:r>
        <w:rPr/>
        <w:t xml:space="preserve"> </w:t>
      </w:r>
      <w:r>
        <w:rPr>
          <w:lang w:val="en-US"/>
        </w:rPr>
        <w:t>S</w:t>
      </w:r>
      <w:r>
        <w:rPr/>
        <w:t>. Ł</w:t>
      </w:r>
      <w:r>
        <w:rPr>
          <w:lang w:val="en-US"/>
        </w:rPr>
        <w:t>awry</w:t>
      </w:r>
      <w:r>
        <w:rPr/>
        <w:t xml:space="preserve"> </w:t>
      </w:r>
      <w:r>
        <w:rPr>
          <w:lang w:val="en-US"/>
        </w:rPr>
        <w:t>Peczarskiey</w:t>
      </w:r>
      <w:r>
        <w:rPr/>
        <w:t xml:space="preserve"> </w:t>
      </w:r>
      <w:r>
        <w:rPr>
          <w:lang w:val="en-US"/>
        </w:rPr>
        <w:t>Kiowskiey</w:t>
      </w:r>
      <w:r>
        <w:rPr/>
        <w:t xml:space="preserve">. </w:t>
      </w:r>
      <w:r>
        <w:rPr>
          <w:lang w:val="en-US"/>
        </w:rPr>
        <w:t>Na</w:t>
      </w:r>
      <w:r>
        <w:rPr/>
        <w:t xml:space="preserve"> </w:t>
      </w:r>
      <w:r>
        <w:rPr>
          <w:lang w:val="en-US"/>
        </w:rPr>
        <w:t>po</w:t>
      </w:r>
      <w:r>
        <w:rPr/>
        <w:t>żą</w:t>
      </w:r>
      <w:r>
        <w:rPr>
          <w:lang w:val="en-US"/>
        </w:rPr>
        <w:t>dany</w:t>
      </w:r>
      <w:r>
        <w:rPr/>
        <w:t xml:space="preserve"> </w:t>
      </w:r>
      <w:r>
        <w:rPr>
          <w:lang w:val="en-US"/>
        </w:rPr>
        <w:t>onego</w:t>
      </w:r>
      <w:r>
        <w:rPr/>
        <w:t xml:space="preserve"> </w:t>
      </w:r>
      <w:r>
        <w:rPr>
          <w:lang w:val="en-US"/>
        </w:rPr>
        <w:t>wiazd</w:t>
      </w:r>
      <w:r>
        <w:rPr/>
        <w:t xml:space="preserve"> </w:t>
      </w:r>
      <w:r>
        <w:rPr>
          <w:lang w:val="en-US"/>
        </w:rPr>
        <w:t>do</w:t>
      </w:r>
      <w:r>
        <w:rPr/>
        <w:t xml:space="preserve"> </w:t>
      </w:r>
      <w:r>
        <w:rPr>
          <w:lang w:val="en-US"/>
        </w:rPr>
        <w:t>Kiowa</w:t>
      </w:r>
      <w:r>
        <w:rPr/>
        <w:t xml:space="preserve">; </w:t>
      </w:r>
      <w:r>
        <w:rPr>
          <w:lang w:val="en-US"/>
        </w:rPr>
        <w:t>od</w:t>
      </w:r>
      <w:r>
        <w:rPr/>
        <w:t xml:space="preserve"> </w:t>
      </w:r>
      <w:r>
        <w:rPr>
          <w:lang w:val="en-US"/>
        </w:rPr>
        <w:t>student</w:t>
      </w:r>
      <w:r>
        <w:rPr/>
        <w:t>ó</w:t>
      </w:r>
      <w:r>
        <w:rPr>
          <w:lang w:val="en-US"/>
        </w:rPr>
        <w:t>w</w:t>
      </w:r>
      <w:r>
        <w:rPr/>
        <w:t xml:space="preserve"> </w:t>
      </w:r>
      <w:r>
        <w:rPr>
          <w:lang w:val="en-US"/>
        </w:rPr>
        <w:t>Gymnasium</w:t>
      </w:r>
      <w:r>
        <w:rPr/>
        <w:t xml:space="preserve"> </w:t>
      </w:r>
      <w:r>
        <w:rPr>
          <w:lang w:val="en-US"/>
        </w:rPr>
        <w:t>w</w:t>
      </w:r>
      <w:r>
        <w:rPr/>
        <w:t xml:space="preserve"> </w:t>
      </w:r>
      <w:r>
        <w:rPr>
          <w:lang w:val="en-US"/>
        </w:rPr>
        <w:t>Bractwie</w:t>
      </w:r>
      <w:r>
        <w:rPr/>
        <w:t xml:space="preserve"> </w:t>
      </w:r>
      <w:r>
        <w:rPr>
          <w:lang w:val="en-US"/>
        </w:rPr>
        <w:t>Kiowskim</w:t>
      </w:r>
      <w:r>
        <w:rPr/>
        <w:t xml:space="preserve">, </w:t>
      </w:r>
      <w:r>
        <w:rPr>
          <w:lang w:val="en-US"/>
        </w:rPr>
        <w:t>przeze</w:t>
      </w:r>
      <w:r>
        <w:rPr/>
        <w:t xml:space="preserve">ń </w:t>
      </w:r>
      <w:r>
        <w:rPr>
          <w:lang w:val="en-US"/>
        </w:rPr>
        <w:t>fundowanego</w:t>
      </w:r>
      <w:r>
        <w:rPr/>
        <w:t>, ś</w:t>
      </w:r>
      <w:r>
        <w:rPr>
          <w:lang w:val="en-US"/>
        </w:rPr>
        <w:t>wiatu</w:t>
      </w:r>
      <w:r>
        <w:rPr/>
        <w:t xml:space="preserve"> </w:t>
      </w:r>
      <w:r>
        <w:rPr>
          <w:lang w:val="en-US"/>
        </w:rPr>
        <w:t>podana</w:t>
      </w:r>
      <w:r>
        <w:rPr/>
        <w:t xml:space="preserve">. </w:t>
      </w:r>
      <w:r>
        <w:rPr>
          <w:lang w:val="en-US"/>
        </w:rPr>
        <w:t>Roku 1633.</w:t>
      </w:r>
    </w:p>
    <w:p>
      <w:pPr>
        <w:pStyle w:val="Normal"/>
        <w:ind w:firstLine="360"/>
        <w:jc w:val="both"/>
        <w:rPr>
          <w:lang w:val="en-US"/>
        </w:rPr>
      </w:pPr>
      <w:r>
        <w:rPr>
          <w:lang w:val="en-US"/>
        </w:rPr>
        <w:t>Епіграф: Loquebar de testimonis tuis in conspectu Regum, et non confendebar. Psal. 118. Mówiłem o świadectwàch twoich przed Królnii, à nie zàwstydałem się.. Drukowano w S. Cudotworney Łàwrze Piecz. Kiów" 1.</w:t>
      </w:r>
    </w:p>
    <w:p>
      <w:pPr>
        <w:pStyle w:val="Normal"/>
        <w:ind w:firstLine="360"/>
        <w:jc w:val="both"/>
        <w:rPr/>
      </w:pPr>
      <w:r>
        <w:rPr>
          <w:lang w:val="en-US"/>
        </w:rPr>
        <w:t xml:space="preserve">По звичайнім віршу "на герб" (in insignia) іде передмова (Praeludium wierszów), підписана Олександром Тишкевичем, не знати, чи одним з студентів колегії (як всі дальші підписи), чи, правдоподібніше, професором риторики. </w:t>
      </w:r>
      <w:r>
        <w:rPr/>
        <w:t>Пропускаючи вступні панегіричні фрази, начинені всякою класичною номенклатурою, наведу те, що має більш конкретну рекомендацію Могилиних заслуг православному громадянству:</w:t>
      </w:r>
    </w:p>
    <w:p>
      <w:pPr>
        <w:pStyle w:val="Normal"/>
        <w:ind w:firstLine="360"/>
        <w:jc w:val="both"/>
        <w:rPr/>
      </w:pPr>
      <w:r>
        <w:rPr/>
        <w:t xml:space="preserve">"В тім, одначе, ти всі перевишаєш (букв, "гетьманити мусиш"), пресвітлий митрополите, що на сороклітні океани (сліз) з очей православно-руських та твоїм коштом, печалуванням, неспанням справив єси рушничок, коли найясн. бажаному, до згоди охочому монархові польської корони Володиславові і пресвітлому його сенатові наші права — діамантові твердістю, золоті коштовністю, святі старовічністю і ясніші від сонця полуденного — демонстрував єси на соймах конвокації, елекції, коронації. А демонструвавши, розбив єси перед помазанцем божим ту неправду, що нас стільки літ шарпала, як Лициска або Мольос 2. </w:t>
      </w:r>
    </w:p>
    <w:p>
      <w:pPr>
        <w:pStyle w:val="Normal"/>
        <w:ind w:firstLine="360"/>
        <w:jc w:val="both"/>
        <w:rPr/>
      </w:pPr>
      <w:r>
        <w:rPr/>
        <w:t xml:space="preserve">1 Я користувався двома примірниками Ленінградської держ. публ. бібліотеки (13. </w:t>
      </w:r>
      <w:r>
        <w:rPr>
          <w:lang w:val="en-US"/>
        </w:rPr>
        <w:t>IX</w:t>
      </w:r>
      <w:r>
        <w:rPr/>
        <w:t>. 782), що дуже добре доповнюють себе; гравюри я сподіваюся видати в "Київських Збірниках".</w:t>
      </w:r>
    </w:p>
    <w:p>
      <w:pPr>
        <w:pStyle w:val="Normal"/>
        <w:ind w:firstLine="360"/>
        <w:jc w:val="both"/>
        <w:rPr/>
      </w:pPr>
      <w:r>
        <w:rPr/>
        <w:t>2 Імена собак.</w:t>
      </w:r>
    </w:p>
    <w:p>
      <w:pPr>
        <w:pStyle w:val="Normal"/>
        <w:ind w:firstLine="360"/>
        <w:jc w:val="both"/>
        <w:rPr/>
      </w:pPr>
      <w:r>
        <w:rPr/>
        <w:t>Тепер же, тепер, прешановний Могило, неоціненна церква Софійська, дивлячись на тебе, свою утіху і оздобу, здається, наче такі слова видобуває з себе:</w:t>
      </w:r>
    </w:p>
    <w:p>
      <w:pPr>
        <w:pStyle w:val="Normal"/>
        <w:ind w:firstLine="360"/>
        <w:jc w:val="both"/>
        <w:rPr/>
      </w:pPr>
      <w:r>
        <w:rPr/>
        <w:t>"Дивися, пастирю очікуваний, на мої алебастри, на мої мармори, на мої — хоч і побиті — золотокамінні (мозаїчні) образи, котрими я колись, наче богиня прикрашена, рахувала себе за восьме чудо світу! Дивись і своєю природженою, а до того ще й митрополичою любов’ю не допускай мені більше терпіти такого сирітства! Нехай приноситься в мені безкровна жертва сина божого, нехай вокальні Орфеї посилають в мені своє ехо (луну) Богові: нехай до мене всі народи несуть свої приноси!</w:t>
      </w:r>
    </w:p>
    <w:p>
      <w:pPr>
        <w:pStyle w:val="Normal"/>
        <w:ind w:firstLine="360"/>
        <w:jc w:val="both"/>
        <w:rPr/>
      </w:pPr>
      <w:r>
        <w:rPr/>
        <w:t>Далі, пресвітлий митрополите, коли б єси схотів проїхати до порогів Вільна і всього світу Руського й Литовського, побачиш, як радісно вибіжать до тебе назустріч ті, котрих там повно було по вежах (в’язницях), повно по ратушах, повно в підземній неволі за непорочну східну віру. Вибіжать дійсно і поведуть до свого провідника в терпеливості предтечу в святості, майже Золотоустого в красномовстві — Леонтія Карповича, кільканадцять літ тому померлого архімандрита, аби міг єси подивитися на його нетлінні останки, на рубці від кайданів, за віру отримані, і з того зміркував би єси, яке велике діло зробив ти для нашого оплаканого народу.</w:t>
      </w:r>
    </w:p>
    <w:p>
      <w:pPr>
        <w:pStyle w:val="Normal"/>
        <w:ind w:firstLine="360"/>
        <w:jc w:val="both"/>
        <w:rPr/>
      </w:pPr>
      <w:r>
        <w:rPr/>
        <w:t>Те ж саме вчинять і Перемишль, Луцьк, Холм, Белз, Вільно (так!), Мінськ, Берестя, Полоцьк, Вітебськ, Могилів і з інших незчислених міст багато". По цім побажання многих літ і здоров’я королеві і митрополитові за показану ласку й труди.</w:t>
      </w:r>
    </w:p>
    <w:p>
      <w:pPr>
        <w:pStyle w:val="Normal"/>
        <w:ind w:firstLine="360"/>
        <w:jc w:val="both"/>
        <w:rPr/>
      </w:pPr>
      <w:r>
        <w:rPr/>
        <w:t xml:space="preserve">Далі наступає такий оригінальний акростих: на кожній картці фігурна буква, під нею вірш, приладжений до цієї фігурки, і підписано котримсь з учнів. Акростих: </w:t>
      </w:r>
      <w:r>
        <w:rPr>
          <w:lang w:val="en-US"/>
        </w:rPr>
        <w:t>Piotr</w:t>
      </w:r>
      <w:r>
        <w:rPr/>
        <w:t xml:space="preserve"> </w:t>
      </w:r>
      <w:r>
        <w:rPr>
          <w:lang w:val="en-US"/>
        </w:rPr>
        <w:t>Mohila</w:t>
      </w:r>
      <w:r>
        <w:rPr/>
        <w:t>, — 11 букв, одинадцять віршів, підписаних такими йменнями: Юрій, Іван і Адам Тиша, Сам. Мужилівський, Филон Ільковський, Филип Константинович, Тимофій Княжиницький, Стефан Бабневський, Захарій Березецький, Андрій Городецький (</w:t>
      </w:r>
      <w:r>
        <w:rPr>
          <w:lang w:val="en-US"/>
        </w:rPr>
        <w:t>Grodziecki</w:t>
      </w:r>
      <w:r>
        <w:rPr/>
        <w:t>), Порфир Кельчевський.</w:t>
      </w:r>
    </w:p>
    <w:p>
      <w:pPr>
        <w:pStyle w:val="Normal"/>
        <w:ind w:firstLine="360"/>
        <w:jc w:val="both"/>
        <w:rPr/>
      </w:pPr>
      <w:r>
        <w:rPr/>
        <w:t xml:space="preserve">Перша буква </w:t>
      </w:r>
      <w:r>
        <w:rPr>
          <w:lang w:val="en-US"/>
        </w:rPr>
        <w:t>P</w:t>
      </w:r>
      <w:r>
        <w:rPr/>
        <w:t xml:space="preserve"> — "лікаонський гарпун", лучиво, оздоблене галузкою квіток, на нім змія з закушеним хвостом — символ вічності, кружок з місяцем — означає це зброю нічних ловів лікаонських. Вірш звертається до тих, "котрим світить Медведиця волоссям зимнородним (що родить холод), береги їх цілує Нерей Дніпровий, а на горах поблизу виридар (садок, гайок) фавновий, — себто до киян. Нагадує їм заслуги Могили, від котрих потіха виходить.</w:t>
      </w:r>
    </w:p>
    <w:p>
      <w:pPr>
        <w:pStyle w:val="Normal"/>
        <w:ind w:firstLine="360"/>
        <w:jc w:val="both"/>
        <w:rPr/>
      </w:pPr>
      <w:r>
        <w:rPr/>
        <w:t>Рівній Олімпові церкві, і їй серце прохолодить 1.</w:t>
      </w:r>
    </w:p>
    <w:p>
      <w:pPr>
        <w:pStyle w:val="Normal"/>
        <w:ind w:firstLine="360"/>
        <w:jc w:val="both"/>
        <w:rPr/>
      </w:pPr>
      <w:r>
        <w:rPr/>
        <w:t>В нім Мінерва Змійова 2 гніздо заложила</w:t>
      </w:r>
    </w:p>
    <w:p>
      <w:pPr>
        <w:pStyle w:val="Normal"/>
        <w:ind w:firstLine="360"/>
        <w:jc w:val="both"/>
        <w:rPr/>
      </w:pPr>
      <w:r>
        <w:rPr/>
        <w:t>І такі розуму скутки спорядила,</w:t>
      </w:r>
    </w:p>
    <w:p>
      <w:pPr>
        <w:pStyle w:val="Normal"/>
        <w:ind w:firstLine="360"/>
        <w:jc w:val="both"/>
        <w:rPr/>
      </w:pPr>
      <w:r>
        <w:rPr/>
        <w:t>Що вже Російський Сіон може піднести плечі,</w:t>
      </w:r>
    </w:p>
    <w:p>
      <w:pPr>
        <w:pStyle w:val="Normal"/>
        <w:ind w:firstLine="360"/>
        <w:jc w:val="both"/>
        <w:rPr/>
      </w:pPr>
      <w:r>
        <w:rPr/>
        <w:t>З своєї жури в своїй правді мати оборонця.</w:t>
      </w:r>
    </w:p>
    <w:p>
      <w:pPr>
        <w:pStyle w:val="Normal"/>
        <w:ind w:firstLine="360"/>
        <w:jc w:val="both"/>
        <w:rPr/>
      </w:pPr>
      <w:r>
        <w:rPr/>
        <w:t>Може весело глянуть і на свої діти,</w:t>
      </w:r>
    </w:p>
    <w:p>
      <w:pPr>
        <w:pStyle w:val="Normal"/>
        <w:ind w:firstLine="360"/>
        <w:jc w:val="both"/>
        <w:rPr/>
      </w:pPr>
      <w:r>
        <w:rPr/>
        <w:t>З котрих (при побожності) постійність в вірі світить.</w:t>
      </w:r>
    </w:p>
    <w:p>
      <w:pPr>
        <w:pStyle w:val="Normal"/>
        <w:ind w:firstLine="360"/>
        <w:jc w:val="both"/>
        <w:rPr/>
      </w:pPr>
      <w:r>
        <w:rPr/>
        <w:t>Може сказати весело: весело співаймо,</w:t>
      </w:r>
    </w:p>
    <w:p>
      <w:pPr>
        <w:pStyle w:val="Normal"/>
        <w:ind w:firstLine="360"/>
        <w:jc w:val="both"/>
        <w:rPr/>
      </w:pPr>
      <w:r>
        <w:rPr/>
        <w:t>Владогромному Панові 4 дяку віддаваймо,</w:t>
      </w:r>
    </w:p>
    <w:p>
      <w:pPr>
        <w:pStyle w:val="Normal"/>
        <w:ind w:firstLine="360"/>
        <w:jc w:val="both"/>
        <w:rPr/>
      </w:pPr>
      <w:r>
        <w:rPr/>
        <w:t>Що нам післав Мойсея в тих останніх літах,</w:t>
      </w:r>
    </w:p>
    <w:p>
      <w:pPr>
        <w:pStyle w:val="Normal"/>
        <w:ind w:firstLine="360"/>
        <w:jc w:val="both"/>
        <w:rPr/>
      </w:pPr>
      <w:r>
        <w:rPr/>
        <w:t>Що нам дасть зажити свято при нашій східній матері,</w:t>
      </w:r>
    </w:p>
    <w:p>
      <w:pPr>
        <w:pStyle w:val="Normal"/>
        <w:ind w:firstLine="360"/>
        <w:jc w:val="both"/>
        <w:rPr/>
      </w:pPr>
      <w:r>
        <w:rPr/>
        <w:t>Дасть нам велику втіху, котрої не мали,</w:t>
      </w:r>
    </w:p>
    <w:p>
      <w:pPr>
        <w:pStyle w:val="Normal"/>
        <w:ind w:firstLine="360"/>
        <w:jc w:val="both"/>
        <w:rPr/>
      </w:pPr>
      <w:r>
        <w:rPr/>
        <w:t>Тільки по соймах за нею плакали.</w:t>
      </w:r>
    </w:p>
    <w:p>
      <w:pPr>
        <w:pStyle w:val="Normal"/>
        <w:ind w:firstLine="360"/>
        <w:jc w:val="both"/>
        <w:rPr/>
      </w:pPr>
      <w:r>
        <w:rPr/>
        <w:t>Плакали, поячи слізьми Великопольські пороги.</w:t>
      </w:r>
    </w:p>
    <w:p>
      <w:pPr>
        <w:pStyle w:val="Normal"/>
        <w:ind w:firstLine="360"/>
        <w:jc w:val="both"/>
        <w:rPr/>
      </w:pPr>
      <w:r>
        <w:rPr/>
        <w:t>Хоч нас завсіди топтали противників ноги,</w:t>
      </w:r>
    </w:p>
    <w:p>
      <w:pPr>
        <w:pStyle w:val="Normal"/>
        <w:ind w:firstLine="360"/>
        <w:jc w:val="both"/>
        <w:rPr/>
      </w:pPr>
      <w:r>
        <w:rPr/>
        <w:t>Удаючи, нібито в Русі вже й дня не було,</w:t>
      </w:r>
    </w:p>
    <w:p>
      <w:pPr>
        <w:pStyle w:val="Normal"/>
        <w:ind w:firstLine="360"/>
        <w:jc w:val="both"/>
        <w:rPr/>
      </w:pPr>
      <w:r>
        <w:rPr/>
        <w:t>Що його сонце спасенної правди утворило.</w:t>
      </w:r>
    </w:p>
    <w:p>
      <w:pPr>
        <w:pStyle w:val="Normal"/>
        <w:ind w:firstLine="360"/>
        <w:jc w:val="both"/>
        <w:rPr/>
      </w:pPr>
      <w:r>
        <w:rPr/>
        <w:t>За святого Андрія, потім за Фотія,</w:t>
      </w:r>
    </w:p>
    <w:p>
      <w:pPr>
        <w:pStyle w:val="Normal"/>
        <w:ind w:firstLine="360"/>
        <w:jc w:val="both"/>
        <w:rPr/>
      </w:pPr>
      <w:r>
        <w:rPr/>
        <w:t>Коли Схід на цісарстві мав Василія.</w:t>
      </w:r>
    </w:p>
    <w:p>
      <w:pPr>
        <w:pStyle w:val="Normal"/>
        <w:ind w:firstLine="360"/>
        <w:jc w:val="both"/>
        <w:rPr/>
      </w:pPr>
      <w:r>
        <w:rPr/>
        <w:t>Він (Могила) дасть церквам православних, святих пресвітерів,</w:t>
      </w:r>
    </w:p>
    <w:p>
      <w:pPr>
        <w:pStyle w:val="Normal"/>
        <w:ind w:firstLine="360"/>
        <w:jc w:val="both"/>
        <w:rPr/>
      </w:pPr>
      <w:r>
        <w:rPr/>
        <w:t>Оздобить чернечою дружиною (</w:t>
      </w:r>
      <w:r>
        <w:rPr>
          <w:lang w:val="en-US"/>
        </w:rPr>
        <w:t>rota</w:t>
      </w:r>
      <w:r>
        <w:rPr/>
        <w:t>) монастирі,</w:t>
      </w:r>
    </w:p>
    <w:p>
      <w:pPr>
        <w:pStyle w:val="Normal"/>
        <w:ind w:firstLine="360"/>
        <w:jc w:val="both"/>
        <w:rPr/>
      </w:pPr>
      <w:r>
        <w:rPr/>
        <w:t>Що ходитимуть дорогами своїх предків,</w:t>
      </w:r>
    </w:p>
    <w:p>
      <w:pPr>
        <w:pStyle w:val="Normal"/>
        <w:ind w:firstLine="360"/>
        <w:jc w:val="both"/>
        <w:rPr/>
      </w:pPr>
      <w:r>
        <w:rPr/>
        <w:t>Аби бути правдивими синами їх.</w:t>
      </w:r>
    </w:p>
    <w:p>
      <w:pPr>
        <w:pStyle w:val="Normal"/>
        <w:ind w:firstLine="360"/>
        <w:jc w:val="both"/>
        <w:rPr/>
      </w:pPr>
      <w:r>
        <w:rPr/>
        <w:t>1 Я виписую тут переклад за окремими стихами і, де можу, передаю і рими оригіналу.</w:t>
      </w:r>
    </w:p>
    <w:p>
      <w:pPr>
        <w:pStyle w:val="Normal"/>
        <w:ind w:firstLine="360"/>
        <w:jc w:val="both"/>
        <w:rPr/>
      </w:pPr>
      <w:r>
        <w:rPr/>
        <w:t>2 Змія і сова були звірятами Палади-Мінерви.</w:t>
      </w:r>
    </w:p>
    <w:p>
      <w:pPr>
        <w:pStyle w:val="Normal"/>
        <w:ind w:firstLine="360"/>
        <w:jc w:val="both"/>
        <w:rPr/>
      </w:pPr>
      <w:r>
        <w:rPr/>
        <w:t>3 Очевидно, вихованців Могилиної школи.</w:t>
      </w:r>
    </w:p>
    <w:p>
      <w:pPr>
        <w:pStyle w:val="Normal"/>
        <w:ind w:firstLine="360"/>
        <w:jc w:val="both"/>
        <w:rPr/>
      </w:pPr>
      <w:r>
        <w:rPr/>
        <w:t>4 Що володіє громами.</w:t>
      </w:r>
    </w:p>
    <w:p>
      <w:pPr>
        <w:pStyle w:val="Normal"/>
        <w:ind w:firstLine="360"/>
        <w:jc w:val="both"/>
        <w:rPr/>
      </w:pPr>
      <w:r>
        <w:rPr/>
        <w:t>Друга буква — І — представлена колоною з оком над нею вгорі і лавровим вінцем при основі. В віршах пояснюється, що ця колона символізує великі діла Могили, а око нагадує про океани сліз, вилиті Могилою за правду. "За твою волосінницю (аскетичні подвиги), за твої старання, За твоїх теплих молитов виливання, Котрими ти докучав творцеві звізд, Аби дав нам, чого ми хотіли від стількох літ. Хотіли Сіону в Роксолянськім краю, Оздобленого давніми і святими правами. Хотіли, аби Царгород — родитель руському хрещенню — по давньому належав до свого народу — Народу Володимира, що то в Києві виставив триста шановних церков, як оповідає Стрийковський, Народу, що й досі тримав нетлінні тіла святих В Печерськім монастирі, приступні для всіх. Хотіли, аби по сакру їздилося завсіди туди, звідки виїздили в світ піроентські колеса 1. Бо поки того не було б, доти потоки кривавих сліз не переставали б текти з наших зіниць. Доти вежі й темниці мали б завсіди полки невинно закинених російських душ, безвинно вкинених в ганьбу, за віру східну правдиву, що в догматах не була фальшива. Доти в церквах наших чувся б спів тільки повітряних крилатих Орфеїв 2, а безкровна жертва вчоловіченого Бога була б зігнана з горизонту руського. Отже, не хвилюйсь, шановний Могило, хоч чиїсь перуни тріщать — ти вже за свої заслуги маєш лавровий вінець".</w:t>
      </w:r>
    </w:p>
    <w:p>
      <w:pPr>
        <w:pStyle w:val="Normal"/>
        <w:ind w:firstLine="360"/>
        <w:jc w:val="both"/>
        <w:rPr/>
      </w:pPr>
      <w:r>
        <w:rPr/>
        <w:t>Буква О — представлена кругом зодіаку, він символізує привіт і благословення неба Могилиному висвяченню. Автор, Самійло Мужилівський, дає побіжний і через те трудно зрозумілий міфологічний коментар знакам зодіаку і потім спиняється на великодушнім подвигу Могили, що покинув перспективи влади й розкошів, щоб послужити руській церкві. "Петре, для забав марсових у твоїй батьківщині Чекав тебе і світ, до себе запрошуючи, Чекала й фортуна, золотом потрясаючи. Але Бог і твоя подібна до лілії цнота призначили тобі Василієві ворота 3. Призначив (Бог) митру, обдаровуючи нею тебе, Аби був підпорою церкві російській, аби, маючи від Бога в тій церкві владу, стер з Росії апостатську сажу, Від котрої вона, небога, була дуже почорніла, Як убогою на людей учених лишилась!"</w:t>
      </w:r>
    </w:p>
    <w:p>
      <w:pPr>
        <w:pStyle w:val="Normal"/>
        <w:ind w:firstLine="360"/>
        <w:jc w:val="both"/>
        <w:rPr/>
      </w:pPr>
      <w:r>
        <w:rPr/>
      </w:r>
    </w:p>
    <w:p>
      <w:pPr>
        <w:pStyle w:val="Normal"/>
        <w:ind w:firstLine="360"/>
        <w:jc w:val="both"/>
        <w:rPr/>
      </w:pPr>
      <w:r>
        <w:rPr/>
        <w:t xml:space="preserve">1 </w:t>
      </w:r>
      <w:r>
        <w:rPr>
          <w:lang w:val="en-US"/>
        </w:rPr>
        <w:t>Pyroenskie</w:t>
      </w:r>
      <w:r>
        <w:rPr/>
        <w:t xml:space="preserve"> </w:t>
      </w:r>
      <w:r>
        <w:rPr>
          <w:lang w:val="en-US"/>
        </w:rPr>
        <w:t>ko</w:t>
      </w:r>
      <w:r>
        <w:rPr/>
        <w:t>ł</w:t>
      </w:r>
      <w:r>
        <w:rPr>
          <w:lang w:val="en-US"/>
        </w:rPr>
        <w:t>a</w:t>
      </w:r>
      <w:r>
        <w:rPr/>
        <w:t xml:space="preserve"> — небесні світила виходять зі сходу, себто аби митрополити святилися від східних царгородських патріархів.</w:t>
      </w:r>
    </w:p>
    <w:p>
      <w:pPr>
        <w:pStyle w:val="Normal"/>
        <w:ind w:firstLine="360"/>
        <w:jc w:val="both"/>
        <w:rPr/>
      </w:pPr>
      <w:r>
        <w:rPr/>
        <w:t>2 Співали б тільки невидимі ангельські хори, а не людські: церкви стояли б безлюдні.</w:t>
      </w:r>
    </w:p>
    <w:p>
      <w:pPr>
        <w:pStyle w:val="Normal"/>
        <w:ind w:firstLine="360"/>
        <w:jc w:val="both"/>
        <w:rPr/>
      </w:pPr>
      <w:r>
        <w:rPr/>
        <w:t>3 Чернецтво чину св. Василія.</w:t>
      </w:r>
    </w:p>
    <w:p>
      <w:pPr>
        <w:pStyle w:val="Normal"/>
        <w:ind w:firstLine="360"/>
        <w:jc w:val="both"/>
        <w:rPr/>
      </w:pPr>
      <w:r>
        <w:rPr/>
        <w:t xml:space="preserve">Буква </w:t>
      </w:r>
      <w:r>
        <w:rPr>
          <w:lang w:val="en-US"/>
        </w:rPr>
        <w:t>T</w:t>
      </w:r>
      <w:r>
        <w:rPr/>
        <w:t xml:space="preserve"> зложена з звізд та астрономічних знаків, вірша описує ніч, не без поетичного хисту (</w:t>
      </w:r>
      <w:r>
        <w:rPr>
          <w:lang w:val="en-US"/>
        </w:rPr>
        <w:t>Mi</w:t>
      </w:r>
      <w:r>
        <w:rPr/>
        <w:t>ł</w:t>
      </w:r>
      <w:r>
        <w:rPr>
          <w:lang w:val="en-US"/>
        </w:rPr>
        <w:t>o</w:t>
      </w:r>
      <w:r>
        <w:rPr/>
        <w:t xml:space="preserve"> </w:t>
      </w:r>
      <w:r>
        <w:rPr>
          <w:lang w:val="en-US"/>
        </w:rPr>
        <w:t>patrzy</w:t>
      </w:r>
      <w:r>
        <w:rPr/>
        <w:t xml:space="preserve">ć </w:t>
      </w:r>
      <w:r>
        <w:rPr>
          <w:lang w:val="en-US"/>
        </w:rPr>
        <w:t>gdy</w:t>
      </w:r>
      <w:r>
        <w:rPr/>
        <w:t xml:space="preserve"> </w:t>
      </w:r>
      <w:r>
        <w:rPr>
          <w:lang w:val="en-US"/>
        </w:rPr>
        <w:t>na</w:t>
      </w:r>
      <w:r>
        <w:rPr/>
        <w:t xml:space="preserve"> </w:t>
      </w:r>
      <w:r>
        <w:rPr>
          <w:lang w:val="en-US"/>
        </w:rPr>
        <w:t>noc</w:t>
      </w:r>
      <w:r>
        <w:rPr/>
        <w:t xml:space="preserve"> </w:t>
      </w:r>
      <w:r>
        <w:rPr>
          <w:lang w:val="en-US"/>
        </w:rPr>
        <w:t>w</w:t>
      </w:r>
      <w:r>
        <w:rPr/>
        <w:t xml:space="preserve"> </w:t>
      </w:r>
      <w:r>
        <w:rPr>
          <w:lang w:val="en-US"/>
        </w:rPr>
        <w:t>z</w:t>
      </w:r>
      <w:r>
        <w:rPr/>
        <w:t>ł</w:t>
      </w:r>
      <w:r>
        <w:rPr>
          <w:lang w:val="en-US"/>
        </w:rPr>
        <w:t>ocistym</w:t>
      </w:r>
      <w:r>
        <w:rPr/>
        <w:t xml:space="preserve"> </w:t>
      </w:r>
      <w:r>
        <w:rPr>
          <w:lang w:val="en-US"/>
        </w:rPr>
        <w:t>zawoiu</w:t>
      </w:r>
      <w:r>
        <w:rPr/>
        <w:t xml:space="preserve"> </w:t>
      </w:r>
      <w:r>
        <w:rPr>
          <w:lang w:val="en-US"/>
        </w:rPr>
        <w:t>Wyie</w:t>
      </w:r>
      <w:r>
        <w:rPr/>
        <w:t>ż</w:t>
      </w:r>
      <w:r>
        <w:rPr>
          <w:lang w:val="en-US"/>
        </w:rPr>
        <w:t>d</w:t>
      </w:r>
      <w:r>
        <w:rPr/>
        <w:t>ż</w:t>
      </w:r>
      <w:r>
        <w:rPr>
          <w:lang w:val="en-US"/>
        </w:rPr>
        <w:t>aj</w:t>
      </w:r>
      <w:r>
        <w:rPr/>
        <w:t xml:space="preserve">ą </w:t>
      </w:r>
      <w:r>
        <w:rPr>
          <w:lang w:val="en-US"/>
        </w:rPr>
        <w:t>planety</w:t>
      </w:r>
      <w:r>
        <w:rPr/>
        <w:t xml:space="preserve"> </w:t>
      </w:r>
      <w:r>
        <w:rPr>
          <w:lang w:val="en-US"/>
        </w:rPr>
        <w:t>z</w:t>
      </w:r>
      <w:r>
        <w:rPr/>
        <w:t xml:space="preserve"> </w:t>
      </w:r>
      <w:r>
        <w:rPr>
          <w:lang w:val="en-US"/>
        </w:rPr>
        <w:t>swoiego</w:t>
      </w:r>
      <w:r>
        <w:rPr/>
        <w:t xml:space="preserve"> </w:t>
      </w:r>
      <w:r>
        <w:rPr>
          <w:lang w:val="en-US"/>
        </w:rPr>
        <w:t>pokoiu</w:t>
      </w:r>
      <w:r>
        <w:rPr/>
        <w:t xml:space="preserve">: </w:t>
      </w:r>
    </w:p>
    <w:p>
      <w:pPr>
        <w:pStyle w:val="Normal"/>
        <w:ind w:firstLine="360"/>
        <w:jc w:val="both"/>
        <w:rPr/>
      </w:pPr>
      <w:r>
        <w:rPr>
          <w:lang w:val="en-US"/>
        </w:rPr>
        <w:t>Tam</w:t>
      </w:r>
      <w:r>
        <w:rPr/>
        <w:t xml:space="preserve"> </w:t>
      </w:r>
      <w:r>
        <w:rPr>
          <w:lang w:val="en-US"/>
        </w:rPr>
        <w:t>ich</w:t>
      </w:r>
      <w:r>
        <w:rPr/>
        <w:t xml:space="preserve"> </w:t>
      </w:r>
      <w:r>
        <w:rPr>
          <w:lang w:val="en-US"/>
        </w:rPr>
        <w:t>konie</w:t>
      </w:r>
      <w:r>
        <w:rPr/>
        <w:t xml:space="preserve"> </w:t>
      </w:r>
      <w:r>
        <w:rPr>
          <w:lang w:val="en-US"/>
        </w:rPr>
        <w:t>ognist</w:t>
      </w:r>
      <w:r>
        <w:rPr/>
        <w:t xml:space="preserve">ą </w:t>
      </w:r>
      <w:r>
        <w:rPr>
          <w:lang w:val="en-US"/>
        </w:rPr>
        <w:t>grzyw</w:t>
      </w:r>
      <w:r>
        <w:rPr/>
        <w:t xml:space="preserve">ą </w:t>
      </w:r>
      <w:r>
        <w:rPr>
          <w:lang w:val="en-US"/>
        </w:rPr>
        <w:t>polyzlenie</w:t>
      </w:r>
      <w:r>
        <w:rPr/>
        <w:t xml:space="preserve"> </w:t>
      </w:r>
      <w:r>
        <w:rPr>
          <w:lang w:val="en-US"/>
        </w:rPr>
        <w:t>Zawodui</w:t>
      </w:r>
      <w:r>
        <w:rPr/>
        <w:t>ą</w:t>
      </w:r>
      <w:r>
        <w:rPr>
          <w:lang w:val="en-US"/>
        </w:rPr>
        <w:t>c</w:t>
      </w:r>
      <w:r>
        <w:rPr/>
        <w:t xml:space="preserve"> </w:t>
      </w:r>
      <w:r>
        <w:rPr>
          <w:lang w:val="en-US"/>
        </w:rPr>
        <w:t>do</w:t>
      </w:r>
      <w:r>
        <w:rPr/>
        <w:t xml:space="preserve"> </w:t>
      </w:r>
      <w:r>
        <w:rPr>
          <w:lang w:val="en-US"/>
        </w:rPr>
        <w:t>ko</w:t>
      </w:r>
      <w:r>
        <w:rPr/>
        <w:t>ł</w:t>
      </w:r>
      <w:r>
        <w:rPr>
          <w:lang w:val="en-US"/>
        </w:rPr>
        <w:t>a</w:t>
      </w:r>
      <w:r>
        <w:rPr/>
        <w:t xml:space="preserve"> </w:t>
      </w:r>
      <w:r>
        <w:rPr>
          <w:lang w:val="en-US"/>
        </w:rPr>
        <w:t>nebiosa</w:t>
      </w:r>
      <w:r>
        <w:rPr/>
        <w:t xml:space="preserve"> </w:t>
      </w:r>
      <w:r>
        <w:rPr>
          <w:lang w:val="en-US"/>
        </w:rPr>
        <w:t>haftui</w:t>
      </w:r>
      <w:r>
        <w:rPr/>
        <w:t>ą. Мило дивитися, як виїздять на небо в золотистих намітках планети, і їх коні, блискаючи огнистою гривою, гаптують небо, уганяючи в коло своїми перегонами). Пускається в міркування про календарні зміни пор року, гороскопи астрономів, змінність людської фортуни і т. д. і кінчить закликом до Могили: його проміння миліше від світла зір: "Поки ми тебе, Могило, будемо мати, В церкві руській ніколи ночі не видати".</w:t>
      </w:r>
    </w:p>
    <w:p>
      <w:pPr>
        <w:pStyle w:val="Normal"/>
        <w:ind w:firstLine="360"/>
        <w:jc w:val="both"/>
        <w:rPr/>
      </w:pPr>
      <w:r>
        <w:rPr/>
        <w:t xml:space="preserve">Буква </w:t>
      </w:r>
      <w:r>
        <w:rPr>
          <w:lang w:val="en-US"/>
        </w:rPr>
        <w:t>R</w:t>
      </w:r>
      <w:r>
        <w:rPr/>
        <w:t xml:space="preserve"> представлена лозою з винними кетягами, гронами, що зриває рука, і тут же квітки, мабуть, нею ж зірвані. Автор пускається в міркування, переплітані різними античними йменнями і символами, про дивну силу вина над людьми і т. інш. і кінчить порівняння штучним, натягненим і слабо розвиненим, з овочами Могилиного вертограду: "А хто, презацний Могило, побачить твої грона і серед них білу рожу богоданної східної віри, котру Бог рятує в усіх клопотах? Хоче він, щоб у руській церкві була вічна і не в’яла ніколи його хвала і ти утворив йому цю хвалу працею побожних докторів (учених), що знаходять у всіх людей признання своїми цнотами і наукою. Не залізом буде вона побивати ворожі лави, а правдою. Чому? Бо то шабля на їх язики!"</w:t>
      </w:r>
    </w:p>
    <w:p>
      <w:pPr>
        <w:pStyle w:val="Normal"/>
        <w:ind w:firstLine="360"/>
        <w:jc w:val="both"/>
        <w:rPr/>
      </w:pPr>
      <w:r>
        <w:rPr/>
        <w:t xml:space="preserve">Буква </w:t>
      </w:r>
      <w:r>
        <w:rPr>
          <w:lang w:val="en-US"/>
        </w:rPr>
        <w:t>M</w:t>
      </w:r>
      <w:r>
        <w:rPr/>
        <w:t xml:space="preserve"> — досить складна комбінація. Головна фігура — це квітка, подібна до гвоздики, з коментаря довідуємося, що це пальма, яка символізує Могилу як розкішну квітку руського вертограду. До вінця цієї пальми прив’язаний тяжкий тягар, але він ледве-ледве що трохи може її нахилити. З другої сторони до неї лізе з наставленими пазурами лев, "скимн рикаяй" — символ ворогів православної церкви, але його відстрашує огонь, що вибухає з-під коріння рожі. Вірш пояснює, що льви бояться огню, а льви, дракони, василіски — це ті вороги, що "пазурами фальшу окрутно шарпали східну правду і пускали на неї всякі обмови". "Шарпали вільності, надані від королів польських, щоб засипати їх порохом і позбавити вічної краси". "Але хтось" крикнув (уніатам, апостатам, очевидно): чи ж церква (східна) не кутала вас своїми пелюхами, не вказала своїми руками тої правди, що зачерпнула від Спасителя і отримала від святих учителів? Чи вам коле очі старина, яку все ще заховує Східний Царгород і нас укріпляє в ній пастирською любов’ю, хоч сам стогне від нелюдського турка? Чи вам зробили яку-небудь кривду наші предки, прикрасивши нас правами, котрі тепер кладемо перед найяснішим королем, під очі мудрого сенату? А він (король) розітне той вузол своєю увагою і повагою польського сенату. Та скоро тільки ти, зацний Петре, в своїй ясній справі з противниками, на світ польський перед найясн. Володиславом і його мудрими сенаторами виставив російського Феба (сонце) віри, що прийшов сюди кругом (небесним) зі Сходу і обдарував Київ хрещенням, так зараз тим промінням відстрашив від себе тих львів і драконів і від тебе, мила Росіє!</w:t>
      </w:r>
    </w:p>
    <w:p>
      <w:pPr>
        <w:pStyle w:val="Normal"/>
        <w:ind w:firstLine="360"/>
        <w:jc w:val="both"/>
        <w:rPr/>
      </w:pPr>
      <w:r>
        <w:rPr/>
        <w:t>Мовчи ж, мудрагелю, про пальму 1. Бо вона не хилиться під ніяким тягарем, хоч би й найбільшим. А коли хочеш бачити пальму в руськім світі, Знайдеш Петра Могилу в Київськім повіті".</w:t>
      </w:r>
    </w:p>
    <w:p>
      <w:pPr>
        <w:pStyle w:val="Normal"/>
        <w:ind w:firstLine="360"/>
        <w:jc w:val="both"/>
        <w:rPr/>
      </w:pPr>
      <w:r>
        <w:rPr/>
        <w:t>1 Себто залишіть в спокої Могилу, обмовці!</w:t>
      </w:r>
    </w:p>
    <w:p>
      <w:pPr>
        <w:pStyle w:val="Normal"/>
        <w:ind w:firstLine="360"/>
        <w:jc w:val="both"/>
        <w:rPr/>
      </w:pPr>
      <w:r>
        <w:rPr/>
        <w:t>Букву О цим разом представляє перстень з великим каменем — знак єпископської інвеститури в католицькій церкві: 10-строфовий вірш, тої ж будови, як у "Евфонії", описує в риторичних образах цей факт: "З ласки пана небесного, що засвітив небесні круги, з ласки пана з дому австрійського (!), пожаданого монарха польського, що призначив тебе на цей уряд і нам дарував. Київська Софія до себе кличе новопризначеного митрополита — як у "Евфонії":</w:t>
      </w:r>
    </w:p>
    <w:p>
      <w:pPr>
        <w:pStyle w:val="Normal"/>
        <w:ind w:firstLine="360"/>
        <w:jc w:val="both"/>
        <w:rPr/>
      </w:pPr>
      <w:r>
        <w:rPr/>
        <w:t>"Сиві мури церкви неосяжної (вл., котрої не можна обійти), виставленої за Ярослава і тоді оздобленої, підперті атлантськими марморами, вживали оце зараз такі слова: "Прибувай, пастирю, в вірі постійний! Митрополите, дорогий клейноте, освяти наші пороги! Пробуваючи в неволі у неприятелів, а сидячи, як богиня, над Києвом, там, де безмежний вал висипано на всі сторони, прагнула я, аби завсіди відбувалася жертва Богові вчоловіченому, аби люди тішились і Бога хвалили!"</w:t>
      </w:r>
    </w:p>
    <w:p>
      <w:pPr>
        <w:pStyle w:val="Normal"/>
        <w:ind w:firstLine="360"/>
        <w:jc w:val="both"/>
        <w:rPr/>
      </w:pPr>
      <w:r>
        <w:rPr/>
        <w:t>Ті слова підхопили зефіри й занесли в ті краї, де буйний Ганг приносить дорогі метали, а Гідасп поїть своїми золотими відногами. І от вони посилають тобі перстень — перстень на пастирську лівицю, з своєї криниці і разом з нами радо вітають тебе! Не дивуйся, твоя голова, як голова пастиря — в золотій короні, а руки твоєї перстень має бути заслоною!"</w:t>
      </w:r>
    </w:p>
    <w:p>
      <w:pPr>
        <w:pStyle w:val="Normal"/>
        <w:ind w:firstLine="360"/>
        <w:jc w:val="both"/>
        <w:rPr/>
      </w:pPr>
      <w:r>
        <w:rPr/>
        <w:t xml:space="preserve">Буква </w:t>
      </w:r>
      <w:r>
        <w:rPr>
          <w:lang w:val="en-US"/>
        </w:rPr>
        <w:t>H</w:t>
      </w:r>
      <w:r>
        <w:rPr/>
        <w:t xml:space="preserve"> представлена в вигляді двох церковних веж, з котрих простягаються руки і стискують одна одну навзаєм. Вірш пояснює цей символічний образ: одна вежа — це православна церква, друга — Петро Могила, а при цій оказії несподіваний панегірик київському воєводі Янушеві Тишкевичу, що, мовляв, підтримував Могилу в сенаті, а ми додамо — мабуть, дав Могилі тиху згоду, щоб забрав св. Софію від уніатів у його воєводській резиденції, де він самодин репрезентував королівську владу — був єдиним представником державної екзекутиви. Доволі дивно це виглядає, бо в козацькій традиції (Самовидця) Ян. Тишкевич лишив пам’ять якраз найбільшого гонителя руської віри, але заробив він її, очевидно, пізнішими часами, а в цей момент могилянці, видимо, хотіли його погладити. Вірш досить інтересний з формальної сторони, тому я подам його переклад.</w:t>
      </w:r>
    </w:p>
    <w:p>
      <w:pPr>
        <w:pStyle w:val="Normal"/>
        <w:ind w:firstLine="360"/>
        <w:jc w:val="both"/>
        <w:rPr/>
      </w:pPr>
      <w:r>
        <w:rPr/>
        <w:t>"Вже сорок разів Титан (сонце) на своїх золотих конях привітав Овна (сорок разів сонце вступало в знак Овна — 40 років минуло), але відступник все не хотів подати руки святій правді Сіону (православній ієрархії), що бажала свого батьківського трону (св. Софії). Робив їй усякі образи, а не послуги. Аж тоді вона руку протягла, зацний Петре, взяла твою руку до своєї: видко, прагне тримати тебе й годувати на своїм лоні, в православнім гурті (</w:t>
      </w:r>
      <w:r>
        <w:rPr>
          <w:lang w:val="en-US"/>
        </w:rPr>
        <w:t>w</w:t>
      </w:r>
      <w:r>
        <w:rPr/>
        <w:t xml:space="preserve"> ł</w:t>
      </w:r>
      <w:r>
        <w:rPr>
          <w:lang w:val="en-US"/>
        </w:rPr>
        <w:t>onie</w:t>
      </w:r>
      <w:r>
        <w:rPr/>
        <w:t>). Сама вона вежа правди і тебе вважає теж її вежею, ставлячи поруч себе. Бо до тебе стріли неприятелів завсіди так густо літали на соймах, наче Африк (вітер), замітаючи порох своїм пір’ям, починає сіяти листя на землі зеленій, різного квіту гуртом прикрашеній. Або як сердиті планети — щорічні господині горизонту — почнуть виявляти свою фурію речам підлунним, як от над тихим збіжжям, обкидаючи його градом або посипаючи снігом лебединим (лебединого кольору) і проломлюючи покров (</w:t>
      </w:r>
      <w:r>
        <w:rPr>
          <w:lang w:val="en-US"/>
        </w:rPr>
        <w:t>ob</w:t>
      </w:r>
      <w:r>
        <w:rPr/>
        <w:t>ł</w:t>
      </w:r>
      <w:r>
        <w:rPr>
          <w:lang w:val="en-US"/>
        </w:rPr>
        <w:t>ok</w:t>
      </w:r>
      <w:r>
        <w:rPr/>
        <w:t>) Церери. Ти, Могило, маючи від Бога поміч у своїй невинності, зносив то терпеливо, як вежа, зв’язана муром, і кінець кінцем зрада всяка була потоптана, а ти показав себе королеві і всім, як те золото, що виносять на світ з землі комашки, виявив правду руської церкви. Мав єси в тім за собою мужнього з Логойська Януша, в котрім отака-то славна душа, що він, пам’ятаючи жертви на церкви своїх предків і свої власні, додавав тобі ради — своїми мудрими порадами і поважними нотами в сенаті. Розумію Януша Тишкевича, зацного заслугами і кров’ю (походженням) воєводу того міста, де стоїть церква безцінна, названа іменем Софії! Гей, може, за Вас (за часів Могили і Тишкевича) прийдуть до нас літа Сатурнові (олов’яні), а літа сталеві відошлють до Індів!"</w:t>
      </w:r>
    </w:p>
    <w:p>
      <w:pPr>
        <w:pStyle w:val="Normal"/>
        <w:ind w:firstLine="360"/>
        <w:jc w:val="both"/>
        <w:rPr/>
      </w:pPr>
      <w:r>
        <w:rPr/>
        <w:t>Буква І цим разом представлена запаленою свічкою на свічнику, а вірш пояснює, що це свічка в св. Софії за Могилину заслугу.</w:t>
      </w:r>
    </w:p>
    <w:p>
      <w:pPr>
        <w:pStyle w:val="Normal"/>
        <w:ind w:firstLine="360"/>
        <w:jc w:val="both"/>
        <w:rPr/>
      </w:pPr>
      <w:r>
        <w:rPr/>
        <w:t>"Коли б, преславний Могило, виставляв я свічку від серця свого, поставив би я тобі, коли ти задумав виступити походом (</w:t>
      </w:r>
      <w:r>
        <w:rPr>
          <w:lang w:val="en-US"/>
        </w:rPr>
        <w:t>wyprz</w:t>
      </w:r>
      <w:r>
        <w:rPr/>
        <w:t>ą</w:t>
      </w:r>
      <w:r>
        <w:rPr>
          <w:lang w:val="en-US"/>
        </w:rPr>
        <w:t>c</w:t>
      </w:r>
      <w:r>
        <w:rPr/>
        <w:t xml:space="preserve">) туди, де стоїть Ярослава церква, — митрополичий престол, та церква, що має в собі образи, правда, не всі цілком цілі, розцвічені не кунштем малярським, а дорогим камінням, а в’яжуть (обрамовують) їх сиві алебастри і мармури, окружені старовинними мурами! А при тім подумав: "Хто дасть (тій свічці) світла лікейського (небесного) 1 святого, аби відганяла темноту? </w:t>
      </w:r>
    </w:p>
    <w:p>
      <w:pPr>
        <w:pStyle w:val="Normal"/>
        <w:ind w:firstLine="360"/>
        <w:jc w:val="both"/>
        <w:rPr/>
      </w:pPr>
      <w:r>
        <w:rPr/>
        <w:t>1 Миколая Мирлікійського, очевидно.</w:t>
      </w:r>
    </w:p>
    <w:p>
      <w:pPr>
        <w:pStyle w:val="Normal"/>
        <w:ind w:firstLine="360"/>
        <w:jc w:val="both"/>
        <w:rPr/>
      </w:pPr>
      <w:r>
        <w:rPr/>
        <w:t>І яка б то мала бути свічка? Це твій герб, Петре, і твої заняття, котрими ти світиш нам, чисто як якась планета! Твоє заняття — книга і учителі (церкви), милі і цікаві диспути в різних питаннях. Ти, пильнуючи мудрих книг, добре вмієш розтинати (питання) і розумієш, який має бути їх кінець (висновок). В тих заняттях помагають тобі сини Мінерви, котрих ти своїх зафундував у Києві, аби він, маючи в себе Аполлона, міг виполоти неполітику з своєї грубості і (перейти) до мудрості: схиливсь і дививсь на учених мужів, добре випосаджених музами і людськістю (гуманітарними науками). Феб і Марс, змовившися між собою, уділили огня твоїй свічці. Етна радо звернулася до своєї сірки, аби добре нагодувати свою свічку полум’ям. Взагалі коли б захотів єси, Могило, зібрати огні до того свічення, показали б усі таку охоту (дати огню), якої кожен побажав би собі. Зараз і Вулкан з теготородної столиці — з Олімпу, де місяць міняє свої лиця, прибув сюди; хоч багато є тут йому речей противних, але він радо пішов на послуги тобі, Могило. Але свічка — скоро тільки побачила огонь твоєї, Петре, любові в церкві, — зараз від неї взяла собі світла! Чому? Бо неправди більше злізе (</w:t>
      </w:r>
      <w:r>
        <w:rPr>
          <w:lang w:val="en-US"/>
        </w:rPr>
        <w:t>si</w:t>
      </w:r>
      <w:r>
        <w:rPr/>
        <w:t>ę</w:t>
      </w:r>
      <w:r>
        <w:rPr>
          <w:lang w:val="en-US"/>
        </w:rPr>
        <w:t>dzie</w:t>
      </w:r>
      <w:r>
        <w:rPr/>
        <w:t>) совам, коли той огонь набере сонячного проміння".</w:t>
      </w:r>
    </w:p>
    <w:p>
      <w:pPr>
        <w:pStyle w:val="Normal"/>
        <w:ind w:firstLine="360"/>
        <w:jc w:val="both"/>
        <w:rPr/>
      </w:pPr>
      <w:r>
        <w:rPr/>
        <w:t xml:space="preserve">Наступне </w:t>
      </w:r>
      <w:r>
        <w:rPr>
          <w:lang w:val="en-US"/>
        </w:rPr>
        <w:t>L</w:t>
      </w:r>
      <w:r>
        <w:rPr/>
        <w:t xml:space="preserve"> представлене в вигляді руки, що тримає прапорець, і вірша запускається в згадки про колишні воєнні подвиги Могили. "Що чиниш, лицарю? Бачу в твоїх руках знак Марса, а не шолом Спасителя. Адже тут не Хотин, Петре, не турецька Беллона, нема тут отаманської кривавої шаблі. Ти вже перестав гладити палашем бусурманські голови і поїти бистрим Дунаєм їх (</w:t>
      </w:r>
      <w:r>
        <w:rPr>
          <w:lang w:val="en-US"/>
        </w:rPr>
        <w:t>krzci</w:t>
      </w:r>
      <w:r>
        <w:rPr/>
        <w:t>ć). Ти вже попрощався з гнівливою Беллоною; зброя, коні, списи — у тебе відставлені. Кинув єси молдавський скіпетр Христові під ноги. Для чого ж підносиш цей знак тривоги? Віддав єси пурпур пишному світові, одягши волосяну одежу Ісусову. Перли, каміння, дорогі клейноти замінив, зацний Могило, на чернечі щоти" і т. д.</w:t>
      </w:r>
    </w:p>
    <w:p>
      <w:pPr>
        <w:pStyle w:val="Normal"/>
        <w:ind w:firstLine="360"/>
        <w:jc w:val="both"/>
        <w:rPr/>
      </w:pPr>
      <w:r>
        <w:rPr/>
        <w:t>Нарешті о таннє А представлено циркулем; автор вірша, громадячи купи риторичної ономастики, добирає різних мір слави Могилиної династії і кінчаючи емфатичною гіперболою: "Європа, Азія і край Американський разом з пекучою Лібією викрикують (ім’я) Могилів. Мовчи ж, лютне моя, бо на старі літа має Петр за ораторів усі частини світу".</w:t>
      </w:r>
    </w:p>
    <w:p>
      <w:pPr>
        <w:pStyle w:val="Normal"/>
        <w:ind w:firstLine="360"/>
        <w:jc w:val="both"/>
        <w:rPr/>
      </w:pPr>
      <w:r>
        <w:rPr/>
        <w:t>Потім прозова "перорація" — прохання прийняти цей твір і уділити благословення царгородського престолу "всій хоругві (дружині) здвигненого тобою в Києві Парнасу". "Бо вона, що присвячує це тобі, не залишає голосити перед усім світом сарматським, що снопи твого православного жнива, квітки з твого вертограду (</w:t>
      </w:r>
      <w:r>
        <w:rPr>
          <w:lang w:val="en-US"/>
        </w:rPr>
        <w:t>wiridarza</w:t>
      </w:r>
      <w:r>
        <w:rPr/>
        <w:t xml:space="preserve">) російської церкви, довгождані щепи твого винограду наук, як дасть Бог, дадуть в будучності багаті кетяги і ягоди </w:t>
      </w:r>
      <w:r>
        <w:rPr>
          <w:lang w:val="en-US"/>
        </w:rPr>
        <w:t>cery</w:t>
      </w:r>
      <w:r>
        <w:rPr/>
        <w:t xml:space="preserve"> православної на втіху і спасенний ужиток".</w:t>
      </w:r>
    </w:p>
    <w:p>
      <w:pPr>
        <w:pStyle w:val="Normal"/>
        <w:ind w:firstLine="360"/>
        <w:jc w:val="both"/>
        <w:rPr/>
      </w:pPr>
      <w:r>
        <w:rPr/>
        <w:t xml:space="preserve">"Бо раз запалившись незгоримим огнем до суворої Мінерви, ти ніколи не тратиш цього запалу і любові (не перестаєш давати іскри любові), розтрачуєш на це своє останнє майно з усієї душі, аби в народі нашім, дещо присипанім порохом неуцтва, через утиски і наїзди апостатів, за твого часу і в тобі відродився той цісар Константин, фундатор академії царгородської. В тобі, що показав себе передусім без облуди діамантом віри, кружалом цнот, перспективою мудрості. Дійсно, вступив єси в стрем’я святого київського митрополита Петра, бо за твого часу росте в Росії </w:t>
      </w:r>
    </w:p>
    <w:p>
      <w:pPr>
        <w:pStyle w:val="Normal"/>
        <w:ind w:firstLine="360"/>
        <w:jc w:val="both"/>
        <w:rPr/>
      </w:pPr>
      <w:r>
        <w:rPr/>
        <w:t>не кіммерійська пітьма невігласів, а найясніше науки сонце,</w:t>
      </w:r>
    </w:p>
    <w:p>
      <w:pPr>
        <w:pStyle w:val="Normal"/>
        <w:ind w:firstLine="360"/>
        <w:jc w:val="both"/>
        <w:rPr/>
      </w:pPr>
      <w:r>
        <w:rPr/>
        <w:t>не темні недбальства хмари, а блискуча уваги погода,</w:t>
      </w:r>
    </w:p>
    <w:p>
      <w:pPr>
        <w:pStyle w:val="Normal"/>
        <w:ind w:firstLine="360"/>
        <w:jc w:val="both"/>
        <w:rPr/>
      </w:pPr>
      <w:r>
        <w:rPr/>
        <w:t>не зарослі простацтвом голови, а вичищені політикою чола.</w:t>
      </w:r>
    </w:p>
    <w:p>
      <w:pPr>
        <w:pStyle w:val="Normal"/>
        <w:ind w:firstLine="360"/>
        <w:jc w:val="both"/>
        <w:rPr/>
      </w:pPr>
      <w:r>
        <w:rPr/>
        <w:t>Живи ж, преосвященний пастирю і патроне, під ясним оком щастя й здоров’я стільки літ, скільки в нашій "Мнемозині" можна нарахувати літер. Бо то теж з твого добродійства джерел вилилися струмочки на цей паперовий загін!</w:t>
      </w:r>
    </w:p>
    <w:p>
      <w:pPr>
        <w:pStyle w:val="Normal"/>
        <w:ind w:firstLine="360"/>
        <w:jc w:val="both"/>
        <w:rPr/>
      </w:pPr>
      <w:r>
        <w:rPr/>
        <w:t>Живи Богові, православній церкві і музам!</w:t>
      </w:r>
    </w:p>
    <w:p>
      <w:pPr>
        <w:pStyle w:val="Normal"/>
        <w:ind w:firstLine="360"/>
        <w:jc w:val="both"/>
        <w:rPr/>
      </w:pPr>
      <w:r>
        <w:rPr/>
        <w:t>Богові — як пильний в своїх обітницях чернець.</w:t>
      </w:r>
    </w:p>
    <w:p>
      <w:pPr>
        <w:pStyle w:val="Normal"/>
        <w:ind w:firstLine="360"/>
        <w:jc w:val="both"/>
        <w:rPr/>
      </w:pPr>
      <w:r>
        <w:rPr/>
        <w:t>Церкві — як довгожданий, православний митрополит і екзарх.</w:t>
      </w:r>
    </w:p>
    <w:p>
      <w:pPr>
        <w:pStyle w:val="Normal"/>
        <w:ind w:firstLine="360"/>
        <w:jc w:val="both"/>
        <w:rPr/>
      </w:pPr>
      <w:r>
        <w:rPr/>
        <w:t>Музам — як гойний фундатор.</w:t>
      </w:r>
    </w:p>
    <w:p>
      <w:pPr>
        <w:pStyle w:val="Normal"/>
        <w:ind w:firstLine="360"/>
        <w:jc w:val="both"/>
        <w:rPr/>
      </w:pPr>
      <w:r>
        <w:rPr/>
        <w:t>Живи — а що ми в тих римах лаконці 1, не дивуйся.</w:t>
      </w:r>
    </w:p>
    <w:p>
      <w:pPr>
        <w:pStyle w:val="Normal"/>
        <w:ind w:firstLine="360"/>
        <w:jc w:val="both"/>
        <w:rPr/>
      </w:pPr>
      <w:r>
        <w:rPr/>
        <w:t>Бо коли б ми човном тупого розуму нашого схотіли переміряти океан слави твоєї, скорше б рік минув, ніж би змогли ми пристати в порті слушного і належного імені Могил. Я скінчив".</w:t>
      </w:r>
    </w:p>
    <w:p>
      <w:pPr>
        <w:pStyle w:val="Normal"/>
        <w:ind w:firstLine="360"/>
        <w:jc w:val="both"/>
        <w:rPr/>
      </w:pPr>
      <w:r>
        <w:rPr/>
        <w:t>1 Лаконці — себто спартанці — вважалися неважними поетами-віршарями.</w:t>
      </w:r>
    </w:p>
    <w:p>
      <w:pPr>
        <w:pStyle w:val="Normal"/>
        <w:ind w:firstLine="360"/>
        <w:jc w:val="both"/>
        <w:rPr/>
      </w:pPr>
      <w:r>
        <w:rPr/>
        <w:t>Але це ще не кінець книжечки. На передостанній сторінці вирисувана піраміда і в ній напис (прозовий): "За сорок літ обороту кругу не було на руськім горизонті, кому б могли бути виставлені несмертельної піраміди колоси — всіх устами, всіх серцем, окрім твоєї преосвященної особи з огляду на твоє походження і твій уряд православного митрополита, Могило! Бо ти в стрем’я предка твого Муція відважно для корони Польської вступив і для церкви східні права від короля отримав". Нарешті, на останній сторінці — віршована осторога "зоїлові", аби не квапився зачіпати Могили, бо коли через старість утратив уже зуби, то тут може позбутися й губ.</w:t>
      </w:r>
    </w:p>
    <w:p>
      <w:pPr>
        <w:pStyle w:val="Normal"/>
        <w:ind w:firstLine="360"/>
        <w:jc w:val="both"/>
        <w:rPr/>
      </w:pPr>
      <w:r>
        <w:rPr/>
        <w:t>Як бачимо, твір незвичайно характеристичний з літературного погляду: він яскраво малює нам прагнення і досягнення могилянського Парнасу, що давав напрям літературній школі наступної доби — цьому "фліоразованню палядійських кунштів на довціпах руських", дарма що подає її овочі не в ідеальній латинській, а в вульгаризованій, для ширшої шляхетської авдиторії польській формі. Типові і характеристичні ці ухили в панегіричний гіперболізм і сервілізм, упадання до ніг усяких добродіїв-меценатів, величення шляхетного походження, гербів-клейнотів, гіперболізування подвигів, творення і розмальовування фіктивних генеалогій, погоня за античними паралелями, міфологічними метафорами, начинювання ними до неможливості свого викладу — бажання в усім "до кінця нігтів" показувати себе ерудитом — слівця не сказати просто, а все з якимсь "палладійським натяком". В цім утворі ця тенденція відбивається особливо сильно, місцями просто-таки карикатурно, невважаючи, що авторам не можна ніяк відмовити літературної здібності і віршувальної техніки.</w:t>
      </w:r>
    </w:p>
    <w:p>
      <w:pPr>
        <w:pStyle w:val="Normal"/>
        <w:ind w:firstLine="360"/>
        <w:jc w:val="both"/>
        <w:rPr/>
      </w:pPr>
      <w:r>
        <w:rPr/>
        <w:t>З другої сторони, це треба підчеркнути, що з цею погонею за католицькими, польсько-єзуїтськими взірцями в’яжеться безперечний український — чи, як кажуть автори, "православно-руський" або "російський" патріотизм. Вони дійсно запозичують від "католицьких академій" форми й засоби, беруть у них "палладійські куншти", але на те, щоб приспособити їх до православних українських традицій, церковних і політичних, взяти ці "куншти" на українську службу. Бачили ми це величання Царгорода як самостійного церковного й культурного огнища православного світу (про єрусалимський патріархат — патрона попередньої, непривілейованої київської ієрархії — вже нема мови); він величається як рівнорядний з Римом церковний і культурний центр, з академією Константна Великого і традиціями східного цісарства. Поруч його свій власний старий державний центр з традиціями старих київських князів, "неосяжними валами", церквами і монастирями, з велетнем Дніпром, котрому Польща не могла нічого поставити побіч, садами й виноградниками і в центрі того всього св. Софія — "богиня" цього старого Києва з своїми мозаїками, малюваннями, мармуровими різьбами і т. д. апофеозується як пам’ятка незрівнянної розкоші й слави.</w:t>
      </w:r>
    </w:p>
    <w:p>
      <w:pPr>
        <w:pStyle w:val="Normal"/>
        <w:ind w:firstLine="360"/>
        <w:jc w:val="both"/>
        <w:rPr/>
      </w:pPr>
      <w:r>
        <w:rPr/>
        <w:t>Ця сторона варта уваги, вона до певної міри урівноважує сервілізм і упадання перед "добродіями": з національної сторони київський Парнас тримається гідно: "віддає кесареві", чолобиття державі, королеві і його сенатові, а поза тим Русь і Польща — це два рівнорядні світи, носії двох світових культур, представники двох цивілізованих світів. На взірцях католицьких мають вироблятися "довціпи руські", має виростати самостійна й окремішна культура українська ("православно-руська").</w:t>
      </w:r>
    </w:p>
    <w:p>
      <w:pPr>
        <w:pStyle w:val="Normal"/>
        <w:ind w:firstLine="360"/>
        <w:jc w:val="both"/>
        <w:rPr/>
      </w:pPr>
      <w:r>
        <w:rPr/>
        <w:t xml:space="preserve">Стільки щодо літературно-ідеологічної сторони цих писань. З становища моменту — тактичних завдань Могилиного гуртка — звертають на себе увагу виявлені в цих панегіриках тенденції представити Могилу головним, а властиво єдиним борцем за права православної Русі і йому приписати всі здобутки безкоролів’я. Цілком ігноруючи парламентарську боротьбу — дійсно відважну, витривалу й завзяту, проведену в посольській палаті такими старими і заслуженими українськими парламентаріями, як Древинський, Кропивницький, Кисіль, Гулевич і інш., що цілими десятиліттями виносили на своїх плечах цю боротьбу і тепер дійсно ефектно вінчали її за поміччю протестантів здобутками безкоролів’я, на користь загальну, без усякої користі персонально для себе, навпаки, мабуть, зломивши цим свою персональну кар’єру (за виїмком Киселя ніхто з них не добився до сенату, хоч були це люди визначних політичних здібностей), панегіристи їх коштом висувають Могилу. Нібито він "на всіх соймах" був метою для ударів противників православної Русі, він боронив її прерогатив, виливав "океани сліз" над її кривдами, демонстрував її права і кінець кінцем добився їх реституції. Не парламентарна боротьба в посольській палаті, а його закулісні заходи, його заслуги в короля і Річи Посполитої, а ще більше його високе походження і зв’язки з такими ж великими панами, як він сам, рішили справу, і він одержав те, чого даремно цілих 40 літ 1 добивались представники православної Русі. </w:t>
      </w:r>
    </w:p>
    <w:p>
      <w:pPr>
        <w:pStyle w:val="Normal"/>
        <w:ind w:firstLine="360"/>
        <w:jc w:val="both"/>
        <w:rPr/>
      </w:pPr>
      <w:r>
        <w:rPr/>
        <w:t>1 Чому якраз 40 літ? Або справді рік 1592, рік перших початків унії взято за дату, коли православна Русь втратила митрополита, або рахується 40 літ кругло, хоч їх від апостазії Рогози минуло трохи менше.</w:t>
      </w:r>
    </w:p>
    <w:p>
      <w:pPr>
        <w:pStyle w:val="Normal"/>
        <w:ind w:firstLine="360"/>
        <w:jc w:val="both"/>
        <w:rPr/>
      </w:pPr>
      <w:r>
        <w:rPr/>
        <w:t>Дістав королівську номінацію на митрополію, став "упривілейованим митрополитом", як його називали і він сам себе називав, — в противставленню до свого противника Ісайї, — і тим положив край безправному станові руської церкви і з ним зв’язаним пониженням і образам національного почуття православної Русі. А заразом своїми коштами, енергією, здібностями підніс її моральну повагу, положив кінець "руській грубості", викликаній дезерцією ієрархії, утворив українську високу школу — на взір царгородської академії, мовляв, організував кадри ученого духовенства, дав можності національної освіти українському шляхетству і т. д.</w:t>
      </w:r>
    </w:p>
    <w:p>
      <w:pPr>
        <w:pStyle w:val="Normal"/>
        <w:ind w:firstLine="360"/>
        <w:jc w:val="both"/>
        <w:rPr/>
      </w:pPr>
      <w:r>
        <w:rPr/>
        <w:t>Замовчуючи й ігноруючи те, що робилось перед Могилою на полі політики й культури, панегіристи роблять з нього не то що головного національного героя, а навіть єдиного носія національної ідеї. Як замовчано всю політичну боротьбу і все записано в рахунок культурних заходів Могили, що в дійсності обертались не коло національних проблем, а коло його персональної промоції, так зігноровано і всі досягнення печерського гурту — праці Плетеницького, Копистинського, Борецького, так наче перед Могилою не було школи, не було письменства, не було культурних сил. Навпаки, до неможливості роздуто його незамітні і в дійсності, мабуть, таки й зовсім незначні заслуги перед Річпосполитою, його воєнні виступи, представлено його бойовиком, заводовим воякою, яким він ніколи не був, претендентом начебто безсумнівним на молдавський престол, який тепер нібито тільки відложив свій скіпетр і свою зброю, щоб посвятити себе інтересам церкви. І от тепер цей богатир, цей переможець ворогів Русі, призвичаєний "гладити палашем" неприятельські голови, пускається на визволення з уніатських рук своєї митрополичої столиці, своєї Софійської кафедри. Марсові фанфари "Мнемозини" голосять збройний наступ цього "славного руського богатиря".</w:t>
      </w:r>
    </w:p>
    <w:p>
      <w:pPr>
        <w:pStyle w:val="Normal"/>
        <w:ind w:firstLine="360"/>
        <w:jc w:val="both"/>
        <w:rPr/>
      </w:pPr>
      <w:r>
        <w:rPr/>
        <w:t xml:space="preserve">Дарма, що й наступати властиво нема на кого. Дворяни уніатського митрополита сидять у Києві на його володіннях так тихо, що їх ніхто не чує: в церквах, що рахуються за уніатським митрополитом, богослуження не відправляється, вони стоять замкнені, тільки потроху експлуатуються їх грунти, городи й ниви. Відібрати би це з рук дворян Рутського, мабуть, можна було без усякого труду, коли вже зайшло в цій справі порозуміння Могили з всевладним господарем офіціального Києва — воєводою Тишкевичем, як натякає "Мнемозина". Але Могилі і могилянцям треба було продемонструвати своє славне завзяття на боротьбу з унією й католицтвом, показати свою непримиренність там, де йде про "права православно-руські", змусити публіку забути колишні порозуміння Могили і його прихильників з Смотрицьким і К° для переведення нової унії. Ні, це не той непевний господарчик, котрого треба було полохати козацькими методами, щоб задати йому спасенного страху, аби не йшов на католицькі примани. Тепер це завзятий, безоглядний і непримиренний оборонець інтересів православної Русі, що готов іти проломом против цілого світу не тільки словом, але й збройною рукою, "правицею і лівицею", </w:t>
      </w:r>
      <w:r>
        <w:rPr>
          <w:lang w:val="en-US"/>
        </w:rPr>
        <w:t>prawem</w:t>
      </w:r>
      <w:r>
        <w:rPr/>
        <w:t xml:space="preserve"> </w:t>
      </w:r>
      <w:r>
        <w:rPr>
          <w:lang w:val="en-US"/>
        </w:rPr>
        <w:t>i</w:t>
      </w:r>
      <w:r>
        <w:rPr/>
        <w:t xml:space="preserve"> </w:t>
      </w:r>
      <w:r>
        <w:rPr>
          <w:lang w:val="en-US"/>
        </w:rPr>
        <w:t>lewem</w:t>
      </w:r>
      <w:r>
        <w:rPr/>
        <w:t>, як говорили в Польщі. І так інсценізовано його вступ до його митрополитанської столиці: "Єго мил. отец митрополит з великим тріумфом въєхал до Кієва, Святую Софію і Святого Николая монастир взял", — писав свому знайомому Ісайя Трофимович, один з найближчих помічників Могили, ректор його школи 1. "Взяв" — у розумінню здобув з бою! Так треба було інсценізувати цей в’їзд, і так дійсно його, очевидно, інсценізовано, як свідчать деякі урядові акти.</w:t>
      </w:r>
    </w:p>
    <w:p>
      <w:pPr>
        <w:pStyle w:val="Normal"/>
        <w:ind w:firstLine="360"/>
        <w:jc w:val="both"/>
        <w:rPr/>
      </w:pPr>
      <w:r>
        <w:rPr/>
        <w:t>Возні київські дають офіціальну посвідку, що Могила "на вряд свой митрополитанский хотячи въєхать и церков столечную св.Софию ис приналежностями до посесии и держаня своєго обънять", вислав їх "наперед себе", і вони знайшли церкву Софійську порожню, без яких-небудь церковних речей, "толко самый спустошеный и опалый мур голый и олътари руинами се заваленыє". При церкві нікого не було, крім родини Корсаків, що мешкали тут з доручення уніатського митрополита, жінка Корсака сама-одна була присутня і спочатку відмовилась випровадитись, але другого дня, за посередництвом деяких приятелів, виїхала з цього софійського двору.</w:t>
      </w:r>
    </w:p>
    <w:p>
      <w:pPr>
        <w:pStyle w:val="Normal"/>
        <w:ind w:firstLine="360"/>
        <w:jc w:val="both"/>
        <w:rPr/>
      </w:pPr>
      <w:r>
        <w:rPr/>
        <w:t xml:space="preserve">Але Корсаки представляють справу інакше: з возними наїхала купа озброєного люду — слуг, бояр, підданих і козаків монастиря Печерського, волохів і інших різних людей з Анатолієм Мужилівським 2 на чолі, </w:t>
      </w:r>
    </w:p>
    <w:p>
      <w:pPr>
        <w:pStyle w:val="Normal"/>
        <w:ind w:firstLine="360"/>
        <w:jc w:val="both"/>
        <w:rPr/>
      </w:pPr>
      <w:r>
        <w:rPr/>
        <w:t>1 П. Могила, І, див. 89.</w:t>
      </w:r>
    </w:p>
    <w:p>
      <w:pPr>
        <w:pStyle w:val="Normal"/>
        <w:ind w:firstLine="360"/>
        <w:jc w:val="both"/>
        <w:rPr/>
      </w:pPr>
      <w:r>
        <w:rPr/>
        <w:t>2 Це Андрій Мужилівський, недавній кандидат на митрополію, див.вище, с. 435.</w:t>
      </w:r>
    </w:p>
    <w:p>
      <w:pPr>
        <w:pStyle w:val="Normal"/>
        <w:ind w:firstLine="360"/>
        <w:jc w:val="both"/>
        <w:rPr/>
      </w:pPr>
      <w:r>
        <w:rPr/>
        <w:t xml:space="preserve">і коли Корсакова не дала їм ключів від церкви, вони "обухами і шаблями" відбили замки до церковної фіртки, а потім двері до церкви, вивели за руку Корсакову і сторонніх людей, які в неї на той час трапились, і зайняли Софійський монастир і церкви, що разом з ним рахувалися за уніатським митрополитом: Миколи Десятинного, Семена і Василя Нагірного 1. Спішно потім почали чистити і прикрашати Софію на приїзд Могили, і 17 липня Могила в’їхав урочисто в супроводі духовенства, шляхти і дворян своїх до своєї кафедри 2. Рутський про око виточив йому процес за насильне захоплення, король так само просив Тишкевича залагодити цю справу, Тишкевич нібито докорив Могилі, що нечемно поступив собі против нього, воєводи, який за нього, Могилу, свого часу старався в справі київської митрополії 3. Але справа, розуміється, скінчилась для Могили нічим, а бажаний ефект був осягнений. Могила, мовляв, безоглядно, збройною силою погромив уніатів і викинув з своєї софійської резиденції. Він міг вимагати за це від своїх православних безоглядного довір’я і безоглядного послуху, як "свій", а не тільки "упривілейований митрополит", і дійсно дістав його. Його парадний в’їзд до софійської резиденції був першою маніфестацією в тім напрямі — всенародного признання його митрополичої влади. Коли за посередництвом київської шляхти і королівських комісарів — Ад. Кисіля з тов. Могилі вдалось слідом і Запорізьке Військо привести під свою владу, так що воно, вислухавши жалі Ісайї, признало право на митрополію Могилі, прийняло його благословенство і позволило посвятити армату для походу на Москву 4. </w:t>
      </w:r>
    </w:p>
    <w:p>
      <w:pPr>
        <w:pStyle w:val="Normal"/>
        <w:ind w:firstLine="360"/>
        <w:jc w:val="both"/>
        <w:rPr/>
      </w:pPr>
      <w:r>
        <w:rPr/>
        <w:t>1 П. Могила, І, дод., ч. 87, 88, 90.</w:t>
      </w:r>
    </w:p>
    <w:p>
      <w:pPr>
        <w:pStyle w:val="Normal"/>
        <w:ind w:firstLine="360"/>
        <w:jc w:val="both"/>
        <w:rPr/>
      </w:pPr>
      <w:r>
        <w:rPr/>
        <w:t>2 Там же, с. 534.</w:t>
      </w:r>
    </w:p>
    <w:p>
      <w:pPr>
        <w:pStyle w:val="Normal"/>
        <w:ind w:firstLine="360"/>
        <w:jc w:val="both"/>
        <w:rPr/>
      </w:pPr>
      <w:r>
        <w:rPr/>
        <w:t>3 Там же, с. 548-9.</w:t>
      </w:r>
    </w:p>
    <w:p>
      <w:pPr>
        <w:pStyle w:val="Normal"/>
        <w:ind w:firstLine="360"/>
        <w:jc w:val="both"/>
        <w:rPr/>
      </w:pPr>
      <w:r>
        <w:rPr/>
        <w:t xml:space="preserve">4 Я вище відзначив, переказуючи оповідання польського гетьманського урядника про цей акт (с. 522), цей момент, що жалям Копинського Могила протиставив закиди Копинському, що він зраджує Річ Посполиту, порозуміваючись з Москвою. Весь акт посередництва війська в суперечці двох митрополитів проходив в аспекті війни Польщі з Москвою, до котрої польський уряд хотів притягти Військо Запорізьке в найбільших розмірах і з найбільшою енергією. Тодішню політичну ситуацію я представив в "Історії України", т. </w:t>
      </w:r>
      <w:r>
        <w:rPr>
          <w:lang w:val="en-US"/>
        </w:rPr>
        <w:t>VIII</w:t>
      </w:r>
      <w:r>
        <w:rPr/>
        <w:t>, ч. І, с. 201 і далі. Москва почала війну з Польщею ще з кінцем 1632 р. і, покладаючись на заяви прихильності Копинського, Мужилівського і інш., сподівалась, що військо козацьке в цій війні не підтримає поляків, а може, і стане по стороні Москви. Цілком можливо, що Копинський з тов. і робив різні заходи, щоб вплинути на козаків в цім напрямі, але не осягнув ніяких результатів, а тільки дав на себе зброю противникам. Козацьке військо не відтяглось від війни з мотивів чисто матеріального характеру, щоб заробити на ній по своїй козацькій лінії, і це полегшило Могилі і його партії їх завдання — відтягти Запорізьке Військо від Копинського і змусити признати Могилу православним митрополитом. Коли Копинського атестовано як московського агента, а Могилу — як вірного королеві голову церкви, козацькому війську, даючи згоду виступити з усією силою на порятунок короля, трудно було дуже обставати за Копинським. З другого боку, королівській партії важливо було доконче відтягти козаків від Копинського і поставити під зверхність Могили — цього вимагали політичні інтереси. Автор реляції пояснює, що інтересів Могили, з одної сторони, боронив Кисіль як королівський комісар, з другої сторони — ручителями його правовірності і патріотизму виступила київська шляхта, що приїхала з Могилою в чималому числі. Потім, як пророблено всю підготовчу роботу, військо зробило Могилі парадну зустріч, він відправив богослуження, ціле військо цілувало йому хрест і руку.</w:t>
      </w:r>
    </w:p>
    <w:p>
      <w:pPr>
        <w:pStyle w:val="Normal"/>
        <w:ind w:firstLine="360"/>
        <w:jc w:val="both"/>
        <w:rPr/>
      </w:pPr>
      <w:r>
        <w:rPr/>
        <w:t>Потім з усею процесією святив армату (очевидно, кропив посвяченою водою) "і в гарних словах благословив козаків на війну" з Москвою. Військо ж попросило Кисіля, щоб він погодив обох митрополитів, аби вони надалі не втягали військо до своєї боротьби і не робили в нім замішань. Кисіль намовив Копинського вдоволитись Михайлівським монастирем і не претендувати більш на митрополію, і Копинський видав Могилі на це нову запись, потім її знову відкликав (як вище), але військо, дійсно, більше до цеї справи не мішалося.</w:t>
      </w:r>
    </w:p>
    <w:p>
      <w:pPr>
        <w:pStyle w:val="Normal"/>
        <w:ind w:firstLine="360"/>
        <w:jc w:val="both"/>
        <w:rPr/>
      </w:pPr>
      <w:r>
        <w:rPr/>
        <w:t>Це було рішучою і остаточною його перемогою над противниками, над православним старовірством, "неученими попами" і їх москвофільськими потягами. Не тільки зверхній український нарід, але і спідній — в особі Запорізького Війська признав авторитет і дискреційну "богоусвячену" владу Могили і дали йому "розрішеннє на вся".</w:t>
      </w:r>
    </w:p>
    <w:p>
      <w:pPr>
        <w:pStyle w:val="Normal"/>
        <w:ind w:firstLine="360"/>
        <w:jc w:val="both"/>
        <w:rPr/>
      </w:pPr>
      <w:r>
        <w:rPr/>
        <w:t xml:space="preserve">На цім кінчаю. Ця книга спочатку уявлялась мені як перша частина </w:t>
      </w:r>
      <w:r>
        <w:rPr>
          <w:lang w:val="en-US"/>
        </w:rPr>
        <w:t>VI</w:t>
      </w:r>
      <w:r>
        <w:rPr/>
        <w:t xml:space="preserve"> тому, що мав би сягати в </w:t>
      </w:r>
      <w:r>
        <w:rPr>
          <w:lang w:val="en-US"/>
        </w:rPr>
        <w:t>XVIII</w:t>
      </w:r>
      <w:r>
        <w:rPr/>
        <w:t xml:space="preserve"> вік. В процесі роботи — а робота тривала довго, чотири роки 1 (з перервами), закруглилася ця книга під моїми руками в окремий том — не тільки тому, що виросла розмірами, а й тому, що ясніше, ніж перед тим, виступило перед моїми очима переломове значення цього моменту: опанування київської митрополії "упривільйованим" магнатом православної віри, а польської шляхетської Річи Посполитої: кінець революційної ролі православної церкви і поворот її на становище офіціальної урядопослушної установи, позбавленої тих елементів громадськості, що вона набула в першій своїй активізації, ув’язуючись з різними опозиційними громадськими елементами.</w:t>
      </w:r>
    </w:p>
    <w:p>
      <w:pPr>
        <w:pStyle w:val="Normal"/>
        <w:ind w:firstLine="360"/>
        <w:jc w:val="both"/>
        <w:rPr/>
      </w:pPr>
      <w:r>
        <w:rPr/>
        <w:t>1 Від літа 1926 р. до кінця 1929, переписана і справлена до друку протягом 1930 р.</w:t>
      </w:r>
    </w:p>
    <w:p>
      <w:pPr>
        <w:pStyle w:val="Normal"/>
        <w:ind w:firstLine="360"/>
        <w:jc w:val="both"/>
        <w:rPr/>
      </w:pPr>
      <w:r>
        <w:rPr/>
        <w:t xml:space="preserve">Цей період її активізації, що потривав у різних стадіях протягом приблизно століття (не рахуючи різних передступних, ембріональних стадій), кинув ретроспективне світло на раніші часи і утворив досить розповсюджену в українській літературі теорію питоменної одвічної громадськості, демократизму, виборності православної української церкви, яка, мовляв, тільки притушена була панським режимом литовсько-польської доби, реставрувалась в </w:t>
      </w:r>
      <w:r>
        <w:rPr>
          <w:lang w:val="en-US"/>
        </w:rPr>
        <w:t>XVI</w:t>
      </w:r>
      <w:r>
        <w:rPr/>
        <w:t xml:space="preserve"> — </w:t>
      </w:r>
      <w:r>
        <w:rPr>
          <w:lang w:val="en-US"/>
        </w:rPr>
        <w:t>XVII</w:t>
      </w:r>
      <w:r>
        <w:rPr/>
        <w:t xml:space="preserve"> вв. і лишилась природною прикметою її й надалі. Ця теорія знаходила своїх прихильників і в церковних кругах, що мріяли про відродження церковної автономії, і в кругах громадсько-опозиційних, народницьких і революційних, що сподівалися з демократизованої і автономізованої української церкви зробити засіб активізації народних мас. Такий підхід особливо виразно виступає в Драгоманова, а документальне обгрунтовання цієї теорії взяв на себе Ор. Левицький.</w:t>
      </w:r>
    </w:p>
    <w:p>
      <w:pPr>
        <w:pStyle w:val="Normal"/>
        <w:ind w:firstLine="360"/>
        <w:jc w:val="both"/>
        <w:rPr/>
      </w:pPr>
      <w:r>
        <w:rPr/>
        <w:t xml:space="preserve">Але ця концепція перманентної громадськості й автономності українського церковного життя не відповідає дійсності. Критичні зауваження до неї я зробив уперше в 1895 р. з приводу студії акад. Студинського про "Пересторогу", потім докладніше представив справу в </w:t>
      </w:r>
      <w:r>
        <w:rPr>
          <w:lang w:val="en-US"/>
        </w:rPr>
        <w:t>V</w:t>
      </w:r>
      <w:r>
        <w:rPr/>
        <w:t xml:space="preserve"> томі "Історії України-Руси" і в </w:t>
      </w:r>
      <w:r>
        <w:rPr>
          <w:lang w:val="en-US"/>
        </w:rPr>
        <w:t>V</w:t>
      </w:r>
      <w:r>
        <w:rPr/>
        <w:t xml:space="preserve"> томі "Історії укр. літератури". Я показав там, що змагання громадянства (передусім його провідних, аристократичних вершків) мати рішаючий голос у церковних справах і організація братська — це явища новіші, які різко відбивають від монархічно-ієрархічного укладу старої укр. церкви 1. </w:t>
      </w:r>
    </w:p>
    <w:p>
      <w:pPr>
        <w:pStyle w:val="Normal"/>
        <w:ind w:firstLine="360"/>
        <w:jc w:val="both"/>
        <w:rPr/>
      </w:pPr>
      <w:r>
        <w:rPr/>
        <w:t xml:space="preserve">1 Див. "Іст. укр. літ.", </w:t>
      </w:r>
      <w:r>
        <w:rPr>
          <w:lang w:val="en-US"/>
        </w:rPr>
        <w:t>V</w:t>
      </w:r>
      <w:r>
        <w:rPr/>
        <w:t>, с. 94-100, 154-7, 230-3.</w:t>
      </w:r>
    </w:p>
    <w:p>
      <w:pPr>
        <w:pStyle w:val="Normal"/>
        <w:ind w:firstLine="360"/>
        <w:jc w:val="both"/>
        <w:rPr/>
      </w:pPr>
      <w:r>
        <w:rPr/>
        <w:t xml:space="preserve">Вони стали розвиватись головно під впливами чеського руху </w:t>
      </w:r>
      <w:r>
        <w:rPr>
          <w:lang w:val="en-US"/>
        </w:rPr>
        <w:t>XV</w:t>
      </w:r>
      <w:r>
        <w:rPr/>
        <w:t xml:space="preserve"> в., а ще більше — під повівами реформації </w:t>
      </w:r>
      <w:r>
        <w:rPr>
          <w:lang w:val="en-US"/>
        </w:rPr>
        <w:t>XVI</w:t>
      </w:r>
      <w:r>
        <w:rPr/>
        <w:t xml:space="preserve"> в. Підставою цього процесу усуспільнення церкви стає міщанська верства західноукраїнських міст, що під впливом продукційних відносин </w:t>
      </w:r>
      <w:r>
        <w:rPr>
          <w:lang w:val="en-US"/>
        </w:rPr>
        <w:t>XV</w:t>
      </w:r>
      <w:r>
        <w:rPr/>
        <w:t xml:space="preserve"> — </w:t>
      </w:r>
      <w:r>
        <w:rPr>
          <w:lang w:val="en-US"/>
        </w:rPr>
        <w:t>XVI</w:t>
      </w:r>
      <w:r>
        <w:rPr/>
        <w:t xml:space="preserve"> ст. набирає небувалої перед тим ініціативності і самопевності, серед самих же церковних кругів бачимо вагання: бажання використати для своїх інтересів ці активні громадські течії мішаються і переплітаються з кастовою відразою до вміщань громадян до церковних справ, що повинні, на їх погляд, бути виключною монополією самих церковників.</w:t>
      </w:r>
    </w:p>
    <w:p>
      <w:pPr>
        <w:pStyle w:val="Normal"/>
        <w:ind w:firstLine="360"/>
        <w:jc w:val="both"/>
        <w:rPr/>
      </w:pPr>
      <w:r>
        <w:rPr/>
        <w:t xml:space="preserve">З початком </w:t>
      </w:r>
      <w:r>
        <w:rPr>
          <w:lang w:val="en-US"/>
        </w:rPr>
        <w:t>XVII</w:t>
      </w:r>
      <w:r>
        <w:rPr/>
        <w:t xml:space="preserve"> в. міщанські сили і міщанська активність в Зах. Україні заломлюється, але за той час утворились фактичні зв’язки між церковними діячами Східної України з новою соціальною силою — козаччиною, і, оцінивши це, громада галицьких церковників в спішнім порядку починає пересувати свій церковний осередок і культурно-освітні засоби на схід, до Києва, "під крила христолюбивого воїнства запорозьких молодців". Образно висловлюючись, церковна справа міняє своїх коней, пересідає з міщанського на другого, ще більш революційного коня — козацького. Під козацьким протекторатом відновлюється розбита відступством владиків церковна організація, організується школа, літературна робота. Але й тут серед церковників іде певне роздвоєння. Поруч бажання використати якповніше революційні народні сили ясно проявляють себе інші течії: якнайскорше розірвати з ними, примусивши до поступок уряд, ув’язатися з ним і замкнути церковну сферу для втручання світської людності: чи козацтва, чи міщанства, чи навіть і шляхти, поскільки вона хоче впливати на політику ієрархії. Був тільки короткий момент, підчеркнений вище, коли владики Феофанового свячення відважилися зсолідаризуватися з козаччиною, котрій вони завдячували своє висвячення і свою цілість від королівських нагінок: вони проголосили тоді козаччину спадкоємцями старих патронів православної церкви — київських князів і представниками культурних і національних традицій Старої Русі. Але це була коротка хвиля, і, зміркувавши ситуацію, ці владики почали шукати порозуміння з урядом. Тоді зарисувався розрив у самих церковних кругах: розходження з владичною ієрархією нижчого кліру, що дістав за це від ієрархічних кругів згірдливу назву "неучених попів", хоч провадили ними якраз представники тодішньої церковної ерудиції: А. Мужилівський і Зизаній. Був момент, коли могло прийти до повного розриву і сформування пресвітеріанської української церкви — цілком без’єпископальної або єпископальної тільки формально: але не стало на це революційної енергії серед загальної реакції, що запанувала на Сході, та й у Центральній Європі. Ці радикальні течії не скристалізувались, і проворний молдавсько-польсько-український магнат, користаючись з прихильної ситуації, вмів поєднати свої магнатські зв’язки з канонічним православним ригоризмом і, зайнявши місце офіціального провідника української церкви, притлумити в ній радикальні й опозиційні течії та повернути українське церковне життя в те ієрархічно-монархічне річище, з котрого воно вийшло.</w:t>
      </w:r>
    </w:p>
    <w:p>
      <w:pPr>
        <w:pStyle w:val="Normal"/>
        <w:ind w:firstLine="360"/>
        <w:jc w:val="both"/>
        <w:rPr>
          <w:lang w:val="en-US"/>
        </w:rPr>
      </w:pPr>
      <w:r>
        <w:rPr>
          <w:lang w:val="en-US"/>
        </w:rPr>
      </w:r>
    </w:p>
    <w:p>
      <w:pPr>
        <w:pStyle w:val="Normal"/>
        <w:ind w:firstLine="360"/>
        <w:jc w:val="both"/>
        <w:rPr>
          <w:sz w:val="36"/>
          <w:szCs w:val="36"/>
          <w:lang w:val="en-US"/>
        </w:rPr>
      </w:pPr>
      <w:r>
        <w:rPr>
          <w:sz w:val="36"/>
          <w:szCs w:val="36"/>
          <w:lang w:val="en-US"/>
        </w:rPr>
      </w:r>
    </w:p>
    <w:p>
      <w:pPr>
        <w:pStyle w:val="Normal"/>
        <w:ind w:firstLine="360"/>
        <w:jc w:val="both"/>
        <w:rPr>
          <w:sz w:val="36"/>
          <w:szCs w:val="36"/>
        </w:rPr>
      </w:pPr>
      <w:r>
        <w:rPr>
          <w:sz w:val="36"/>
          <w:szCs w:val="36"/>
        </w:rPr>
        <w:t>Олекса Мишанич</w:t>
      </w:r>
    </w:p>
    <w:p>
      <w:pPr>
        <w:pStyle w:val="Normal"/>
        <w:ind w:firstLine="360"/>
        <w:jc w:val="both"/>
        <w:rPr>
          <w:sz w:val="36"/>
          <w:szCs w:val="36"/>
        </w:rPr>
      </w:pPr>
      <w:r>
        <w:rPr>
          <w:sz w:val="36"/>
          <w:szCs w:val="36"/>
        </w:rPr>
        <w:t>ВІД УПОРЯДНИКА (том 6)</w:t>
      </w:r>
    </w:p>
    <w:p>
      <w:pPr>
        <w:pStyle w:val="Normal"/>
        <w:ind w:firstLine="360"/>
        <w:jc w:val="both"/>
        <w:rPr/>
      </w:pPr>
      <w:r>
        <w:rPr/>
        <w:t xml:space="preserve">Друга половина п’ятого тому "Історії української літератури" Михайла Грушевського вийшла у 1927 р. і охоплювала період "першого відродження" — 1580 — 1610-ті рр. Закінчуючи п’ятий том, автор визначив хронологічні рамки наступного, шостого тому. Це мала бути "своєрідна переходова зона — яке двадцятиліттє чи чвертьстоліттє розташовання української культури на нових, київських позиціях і орієнтовання на нові соціальні сили" (т. </w:t>
      </w:r>
      <w:r>
        <w:rPr>
          <w:lang w:val="en-US"/>
        </w:rPr>
        <w:t>V</w:t>
      </w:r>
      <w:r>
        <w:rPr/>
        <w:t>, с. 504), тобто козацтво.</w:t>
      </w:r>
    </w:p>
    <w:p>
      <w:pPr>
        <w:pStyle w:val="Normal"/>
        <w:ind w:firstLine="360"/>
        <w:jc w:val="both"/>
        <w:rPr/>
      </w:pPr>
      <w:r>
        <w:rPr/>
        <w:t xml:space="preserve">Починається шостий том оглядом подій і творів 1609 — 1610 рр. і завершується 1632 — 1633 рр., обіймаючи, отже, історію української літератури другого, третього і початку четвертого десятиліть </w:t>
      </w:r>
      <w:r>
        <w:rPr>
          <w:lang w:val="en-US"/>
        </w:rPr>
        <w:t>XVII</w:t>
      </w:r>
      <w:r>
        <w:rPr/>
        <w:t xml:space="preserve"> ст. — перехідний період від явних здобутків відродження до церковно-релігійних реформ Петра Могили. Оскільки авторський підзаголовок шостого тому не виявлено, то умовно його можна подати так: "Культурно-національний, релігійний і літературний рух на Україні перехідної доби" (1610 — 1633)".</w:t>
      </w:r>
    </w:p>
    <w:p>
      <w:pPr>
        <w:pStyle w:val="Normal"/>
        <w:ind w:firstLine="360"/>
        <w:jc w:val="both"/>
        <w:rPr/>
      </w:pPr>
      <w:r>
        <w:rPr/>
        <w:t xml:space="preserve">За свідченням автора, працював він над шостим томом від літа 1926 р. до кінця 1929 р. (див. с. 668). До друку том було підготовлено у 1930 р. Мав він 976 нумерованих машинописних сторінок, виготовлених на двох друкарських машинках. Тексти латинкою вписані невідомою рукою. Так само невідомою рукою зроблено чимало виправлень після передруку, особливо це стосувалося вживання букв Ђ і ъ. Руки автора на цьому машинописному примірнику не виявлено. З усього видно, що це був примірник, повністю підготовлений до складання. Титульна сторінка відсутня. На с.1 зверху напис олівцем невідомою рукою: "М. Грушевський. Історія української літератури, т. </w:t>
      </w:r>
      <w:r>
        <w:rPr>
          <w:lang w:val="en-US"/>
        </w:rPr>
        <w:t>VI</w:t>
      </w:r>
      <w:r>
        <w:rPr/>
        <w:t>, ч. 1, ст. 1 — 461". Отже, том планувалося випустити у двох частинах. Друга частина мала починатися із с. 462, розділом "Вагання в київській орієнтації, зносини з Москвою; супліки до царя, патріарха тощо" і до кінця.</w:t>
      </w:r>
    </w:p>
    <w:p>
      <w:pPr>
        <w:pStyle w:val="Normal"/>
        <w:ind w:firstLine="360"/>
        <w:jc w:val="both"/>
        <w:rPr/>
      </w:pPr>
      <w:r>
        <w:rPr/>
        <w:t>Трагічні для України події кінця 20-х — початку 30-х рр. надовго зупинили розвиток української науки. Підготовлений до видання шостий том виданий не був. Ім’я М. Грушевського і його наукова спадщина з часу смерті вченого і до кінця 80-х рр. піддавалися найбрутальнішій критиці і паплюженню з боку офіційної радянської історіографії.</w:t>
      </w:r>
    </w:p>
    <w:p>
      <w:pPr>
        <w:pStyle w:val="Normal"/>
        <w:ind w:firstLine="360"/>
        <w:jc w:val="both"/>
        <w:rPr/>
      </w:pPr>
      <w:r>
        <w:rPr/>
        <w:t xml:space="preserve">В одній із праць акад. О. І. Білецького — "Стан і проблеми вивчення давньої української літератури" (1959) після згадки про І — </w:t>
      </w:r>
      <w:r>
        <w:rPr>
          <w:lang w:val="en-US"/>
        </w:rPr>
        <w:t>V</w:t>
      </w:r>
      <w:r>
        <w:rPr/>
        <w:t xml:space="preserve"> томи "Історії української літератури" М. Грушевського додано таку примітку: "Крім зазначених, був виданий, вже після смерті Грушевського, ще </w:t>
      </w:r>
      <w:r>
        <w:rPr>
          <w:lang w:val="en-US"/>
        </w:rPr>
        <w:t>VI</w:t>
      </w:r>
      <w:r>
        <w:rPr/>
        <w:t xml:space="preserve"> том, що зараз є бібліографічною рідкістю; в рукопису залишилася друга його половина" (Білецький О. Зібрання праць у п’яти томах. — Т. 1. — Київ, 1965. — С.109). Це повідомлення не підтверджується жодними даними: сліди названого видання виявити не вдалося.</w:t>
      </w:r>
    </w:p>
    <w:p>
      <w:pPr>
        <w:pStyle w:val="Normal"/>
        <w:ind w:firstLine="360"/>
        <w:jc w:val="both"/>
        <w:rPr/>
      </w:pPr>
      <w:r>
        <w:rPr/>
        <w:t xml:space="preserve">У 30-х рр., уже після смерті М. Грушевського, О. Білецький рецензував рукопис шостого тому його "Історії української літератури" і рекомендував її до видання як пам’ятку "культурної спадщини старого світу". У цій же рецензії згадується і продовження шостого тому, яке доводило "історію української літератури до останніх десятиліть </w:t>
      </w:r>
      <w:r>
        <w:rPr>
          <w:lang w:val="en-US"/>
        </w:rPr>
        <w:t>XVIII</w:t>
      </w:r>
      <w:r>
        <w:rPr/>
        <w:t xml:space="preserve">-го століття". Машинописна копія рецензії О. І. Білецького зберігається разом з машинописом шостого тому. Ми друкуємо цю рецензію поважного вченого як додаток до книги М. Грушевського. Вона є спробою оцінити цю працю як пам’ятку старої школи, підкреслює її наукове значення. Крізь ідеологічну заданість бачимо намагання врятувати книгу, дати її читачеві. Нині у нас нема ані найменших даних ні про видання у 30-х рр. першої половини шостого тому "Історії української літератури" М. Грушевського, ні про доведення праці до кінця </w:t>
      </w:r>
      <w:r>
        <w:rPr>
          <w:lang w:val="en-US"/>
        </w:rPr>
        <w:t>XVIII</w:t>
      </w:r>
      <w:r>
        <w:rPr/>
        <w:t xml:space="preserve"> ст. Залишаємо цю загадку майбутнім літературним детективам. Якщо вчений писав шостий том три з половиною роки, до кінця 1929 р., і опрацював всього 23 роки (до 1633 р.), то малоймовірно, щоб в умовах початку 30-х рр. він міг простежити понад півторасталітній період і написати ще 5 — 6 тис. сторінок тексту. Такий задум існував, та здійснити його, мабуть, не судилося. Свідчення О. Білецького вимагає найретельнішої перевірки.</w:t>
      </w:r>
    </w:p>
    <w:p>
      <w:pPr>
        <w:pStyle w:val="Normal"/>
        <w:ind w:firstLine="360"/>
        <w:jc w:val="both"/>
        <w:rPr/>
      </w:pPr>
      <w:r>
        <w:rPr/>
        <w:t>Машинописний примірник шостого тому "Історії української літератури" М. Грушевського зберігається нині у відділі рукописів Інституту літератури ім. Т. Г. Шевченка Академії наук України (ф.122, № 4) у чотирьох теках. Папір поганої якості, жовкне і кришиться. Текст читається задовільно. Вписаний фіолетовим, чорним і синім чорнилом текст — переважно цитати з польських джерел і посилання на іноземні видання — місцями вицвів.</w:t>
      </w:r>
    </w:p>
    <w:p>
      <w:pPr>
        <w:pStyle w:val="Normal"/>
        <w:ind w:firstLine="360"/>
        <w:jc w:val="both"/>
        <w:rPr/>
      </w:pPr>
      <w:r>
        <w:rPr/>
        <w:t>Готуючи книгу до видання, ми намагалися повністю зберегти всі особливості мови і правопису автора. М. Грушевський, як і в попередніх томах, користувався академічним правописом 20-х рр. Зроблено лише незначні уточнення: уніфіковано вживання великих і малих літер, написання географічних назв, пом’якшення приголосних, закінчення родового відмінка, часток не і ні (разом і окремо), вживання апострофа. Розділові знаки розставлено за сучасними вимогами. Лексика і синтаксис залишилися недоторканими.</w:t>
      </w:r>
    </w:p>
    <w:p>
      <w:pPr>
        <w:pStyle w:val="Normal"/>
        <w:ind w:firstLine="360"/>
        <w:jc w:val="both"/>
        <w:rPr/>
      </w:pPr>
      <w:r>
        <w:rPr/>
        <w:t xml:space="preserve">У томі наводяться численні, часто досить великі за обсягом, цитати із стародруків і рукописних джерел. Автор загалом дотримувався тих правил передачі старих текстів, що їх виробила Археографічна комісія Української Академії наук: "не зміняти букв, допускаючи зміни, в інтересах зрозумілости, тільки в розділі слів, в інтерпункції, в уживанню великих літер... Сього я додержувався — коли мав перед собою рукописний оригінал або стародрук. Але користаючи з новіших видань, я не всюду вважав себе зв’язаним виглядом сих видань, бо в них дуже часто, навіть переважно маємо транскрипцію модернізовану, з ухилом під шкільну російську правопись </w:t>
      </w:r>
      <w:r>
        <w:rPr>
          <w:lang w:val="en-US"/>
        </w:rPr>
        <w:t>XIX</w:t>
      </w:r>
      <w:r>
        <w:rPr/>
        <w:t xml:space="preserve"> в., без докладних пояснень допущених змін" (Історія української літератури. Том п’ятий. Друга половина. — ДВУ. — Київ, 1927. — С. 506). Отже, цитуючи старі тексти, М. Грушевський виробив свої правила їхньої передачі, які ми повністю зберегли, допустивши лише одну зміну: послідовно знято ъ в кінці слів. Майже всі цитати звірено з першоджерелами, скрізь їх залишено у транскрипції М. Грушевського.</w:t>
      </w:r>
    </w:p>
    <w:p>
      <w:pPr>
        <w:pStyle w:val="Normal"/>
        <w:ind w:firstLine="360"/>
        <w:jc w:val="both"/>
        <w:rPr/>
      </w:pPr>
      <w:r>
        <w:rPr/>
        <w:t>Жодних втручань не зроблено і в бібліографічному описі при посиланнях на джерела, хоч ці описи не відповідають сучасним вимогам і стандартам. Це було б порушенням авторської волі, такі виправлення й доповнення можливі лише у науковому виданні, що містить допоміжний довідковий матеріал. Така система бібліографічного опису застосована і у попередніх томах. Опис польськомовних видань звірено з оригіналами, внесено незначні уточнення правописного характеру.</w:t>
      </w:r>
    </w:p>
    <w:p>
      <w:pPr>
        <w:pStyle w:val="Normal"/>
        <w:ind w:firstLine="360"/>
        <w:jc w:val="both"/>
        <w:rPr/>
      </w:pPr>
      <w:r>
        <w:rPr/>
        <w:t xml:space="preserve">Публікуючи окремою книгою шостий том "Історії української літератури" М. Грушевського як дорогоцінну пам’ятку нашої літературознавчої спадщини, сподіваюся, що вона буде стимулом до повного наукового перевидання І — </w:t>
      </w:r>
      <w:r>
        <w:rPr>
          <w:lang w:val="en-US"/>
        </w:rPr>
        <w:t>V</w:t>
      </w:r>
      <w:r>
        <w:rPr/>
        <w:t xml:space="preserve"> томів цієї фундаментальної праці, яка має неоціненне значення у нашому духовному і національному відродженні.</w:t>
      </w:r>
    </w:p>
    <w:p>
      <w:pPr>
        <w:pStyle w:val="Normal"/>
        <w:ind w:firstLine="360"/>
        <w:jc w:val="both"/>
        <w:rPr/>
      </w:pPr>
      <w:r>
        <w:rPr/>
        <w:t>Насамкінець вважаю своїм приємним обов’язком щиро подякувати проф. Омеляну Пріцаку — ініціатору цього видання, який підтримав мене добрими порадами і активно сприяв виходу в світ цієї книги. Дякую також пані Наталі Ішиній, яка брала участь у сучасному мовно-правописному оформленні тексту. Сердечна подяка належиться і пані Олені Масловській за її сумлінну працю при передруку цієї дуже складної для видання в нинішніх умовах книги.</w:t>
      </w:r>
    </w:p>
    <w:p>
      <w:pPr>
        <w:pStyle w:val="Normal"/>
        <w:ind w:firstLine="360"/>
        <w:jc w:val="both"/>
        <w:rPr/>
      </w:pPr>
      <w:r>
        <w:rPr/>
        <w:t>Олекса Мишанич</w:t>
      </w:r>
    </w:p>
    <w:p>
      <w:pPr>
        <w:pStyle w:val="Normal"/>
        <w:ind w:firstLine="360"/>
        <w:jc w:val="both"/>
        <w:rPr/>
      </w:pPr>
      <w:r>
        <w:rPr/>
        <w:t>Київ</w:t>
      </w:r>
    </w:p>
    <w:p>
      <w:pPr>
        <w:pStyle w:val="Normal"/>
        <w:ind w:firstLine="360"/>
        <w:jc w:val="both"/>
        <w:rPr/>
      </w:pPr>
      <w:r>
        <w:rPr/>
        <w:t>19 січня 1995 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09:00Z</dcterms:created>
  <dc:creator>User</dc:creator>
  <dc:description/>
  <cp:keywords/>
  <dc:language>en-US</dc:language>
  <cp:lastModifiedBy>User</cp:lastModifiedBy>
  <dcterms:modified xsi:type="dcterms:W3CDTF">2015-01-05T08:32:00Z</dcterms:modified>
  <cp:revision>18</cp:revision>
  <dc:subject/>
  <dc:title>Михайло Грушевський</dc:title>
</cp:coreProperties>
</file>