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851"/>
        <w:jc w:val="center"/>
        <w:rPr/>
      </w:pPr>
      <w:r>
        <w:rPr/>
        <w:t xml:space="preserve">А. Д. КОСИЧЕВ </w:t>
      </w:r>
    </w:p>
    <w:p>
      <w:pPr>
        <w:pStyle w:val="Heading2"/>
        <w:spacing w:lineRule="auto" w:line="360"/>
        <w:ind w:firstLine="851"/>
        <w:jc w:val="center"/>
        <w:rPr/>
      </w:pPr>
      <w:r>
        <w:rPr/>
        <w:t>ФИЛОСОФИЯ, ВРЕМЯ И ЛЮДИ</w:t>
      </w:r>
    </w:p>
    <w:p>
      <w:pPr>
        <w:pStyle w:val="Normal"/>
        <w:spacing w:lineRule="auto" w:line="360"/>
        <w:ind w:firstLine="851"/>
        <w:jc w:val="center"/>
        <w:rPr>
          <w:b/>
          <w:b/>
        </w:rPr>
      </w:pPr>
      <w:r>
        <w:rPr>
          <w:b/>
        </w:rPr>
      </w:r>
    </w:p>
    <w:p>
      <w:pPr>
        <w:pStyle w:val="Normal"/>
        <w:spacing w:lineRule="auto" w:line="360"/>
        <w:ind w:firstLine="851"/>
        <w:jc w:val="center"/>
        <w:rPr>
          <w:b/>
          <w:b/>
        </w:rPr>
      </w:pPr>
      <w:r>
        <w:rPr>
          <w:b/>
        </w:rPr>
        <w:t>Воспоминания и размышления бывшего декана философского факультета</w:t>
      </w:r>
    </w:p>
    <w:p>
      <w:pPr>
        <w:pStyle w:val="Normal"/>
        <w:spacing w:lineRule="auto" w:line="360"/>
        <w:ind w:firstLine="851"/>
        <w:jc w:val="center"/>
        <w:rPr>
          <w:b/>
          <w:b/>
        </w:rPr>
      </w:pPr>
      <w:r>
        <w:rPr>
          <w:b/>
        </w:rPr>
        <w:t xml:space="preserve">Московского государственного университета </w:t>
      </w:r>
    </w:p>
    <w:p>
      <w:pPr>
        <w:pStyle w:val="Normal"/>
        <w:spacing w:lineRule="auto" w:line="360"/>
        <w:ind w:firstLine="851"/>
        <w:jc w:val="center"/>
        <w:rPr>
          <w:b/>
          <w:b/>
        </w:rPr>
      </w:pPr>
      <w:r>
        <w:rPr>
          <w:b/>
        </w:rPr>
        <w:t>им. М. В. Ломоносова</w:t>
      </w:r>
    </w:p>
    <w:p>
      <w:pPr>
        <w:pStyle w:val="Normal"/>
        <w:spacing w:lineRule="auto" w:line="360"/>
        <w:ind w:firstLine="851"/>
        <w:jc w:val="center"/>
        <w:rPr/>
      </w:pPr>
      <w:r>
        <w:rPr/>
      </w:r>
    </w:p>
    <w:p>
      <w:pPr>
        <w:pStyle w:val="Normal"/>
        <w:spacing w:lineRule="auto" w:line="360"/>
        <w:ind w:firstLine="851"/>
        <w:jc w:val="center"/>
        <w:rPr/>
      </w:pPr>
      <w:r>
        <w:rPr/>
      </w:r>
      <w:r>
        <w:br w:type="page"/>
      </w:r>
    </w:p>
    <w:p>
      <w:pPr>
        <w:pStyle w:val="Heading1"/>
        <w:spacing w:lineRule="auto" w:line="360"/>
        <w:ind w:firstLine="851"/>
        <w:jc w:val="center"/>
        <w:rPr/>
      </w:pPr>
      <w:r>
        <w:rPr/>
        <w:t>К 250-летию Московского государственного университета</w:t>
      </w:r>
    </w:p>
    <w:p>
      <w:pPr>
        <w:pStyle w:val="Heading1"/>
        <w:spacing w:lineRule="auto" w:line="360"/>
        <w:ind w:firstLine="851"/>
        <w:jc w:val="center"/>
        <w:rPr/>
      </w:pPr>
      <w:r>
        <w:rPr/>
        <w:t>им. М. В. Ломоносова</w:t>
      </w:r>
    </w:p>
    <w:p>
      <w:pPr>
        <w:pStyle w:val="Normal"/>
        <w:spacing w:lineRule="auto" w:line="360"/>
        <w:ind w:firstLine="851"/>
        <w:jc w:val="center"/>
        <w:rPr>
          <w:b/>
          <w:b/>
        </w:rPr>
      </w:pPr>
      <w:r>
        <w:rPr>
          <w:b/>
        </w:rPr>
        <w:t>и</w:t>
      </w:r>
    </w:p>
    <w:p>
      <w:pPr>
        <w:pStyle w:val="Normal"/>
        <w:spacing w:lineRule="auto" w:line="360"/>
        <w:ind w:firstLine="851"/>
        <w:jc w:val="center"/>
        <w:rPr>
          <w:b/>
          <w:b/>
        </w:rPr>
      </w:pPr>
      <w:r>
        <w:rPr>
          <w:b/>
        </w:rPr>
        <w:t>60-летию философского факультета МГУ</w:t>
      </w:r>
      <w:r>
        <w:br w:type="page"/>
      </w:r>
    </w:p>
    <w:p>
      <w:pPr>
        <w:pStyle w:val="Normal"/>
        <w:spacing w:lineRule="auto" w:line="360"/>
        <w:ind w:firstLine="851"/>
        <w:rPr>
          <w:b/>
          <w:b/>
        </w:rPr>
      </w:pPr>
      <w:r>
        <w:rPr>
          <w:b/>
        </w:rPr>
        <w:t>ВМЕСТО ПРЕДИСЛОВИЯ</w:t>
      </w:r>
    </w:p>
    <w:p>
      <w:pPr>
        <w:pStyle w:val="Normal"/>
        <w:spacing w:lineRule="auto" w:line="360"/>
        <w:ind w:firstLine="851"/>
        <w:jc w:val="both"/>
        <w:rPr>
          <w:b/>
          <w:b/>
        </w:rPr>
      </w:pPr>
      <w:r>
        <w:rPr>
          <w:b/>
        </w:rPr>
      </w:r>
    </w:p>
    <w:p>
      <w:pPr>
        <w:pStyle w:val="TextBodyIndent"/>
        <w:spacing w:lineRule="auto" w:line="360"/>
        <w:ind w:firstLine="851"/>
        <w:jc w:val="both"/>
        <w:rPr/>
      </w:pPr>
      <w:r>
        <w:rPr/>
        <w:t xml:space="preserve">Более полувека я работаю на философском факультете МГУ. В 1946 г., после демобилизации из армии, я поступил в аспирантуру философского факультета по кафедре истории философии в России. Долгое время был заместителем декана философского факультета по учебной и научной работе, более 10 лет был деканом этого факультета, свыше 20 лет заведовал кафедрой истории философии. Я «пережил» многих деканов философского факультета, работая в качестве их заместителя. На факультете даже ходила такая шутка: «Деканы приходят и уходят, а Косичев остается» (как «несменяемый» заместитель декана, разумеется). Так что моя сознательная жизнь тесно связана с жизнью философского факультета. У меня накопились большой опыт, интересные наблюдения и впечатления о жизни и работе философского факультета, да и всего университета. Через призму этого опыта и непосредственные наблюдения можно в какой-то степени разглядеть и понять систему подготовки философских кадров в стране и состояние отечественной философской науки в целом. </w:t>
      </w:r>
    </w:p>
    <w:p>
      <w:pPr>
        <w:pStyle w:val="Normal"/>
        <w:spacing w:lineRule="auto" w:line="360"/>
        <w:ind w:firstLine="851"/>
        <w:jc w:val="both"/>
        <w:rPr/>
      </w:pPr>
      <w:r>
        <w:rPr/>
        <w:t xml:space="preserve">В работе рассматривается исторический путь развития философии в нашей стране (в первую очередь после 1945 г. борьба различных философских направлений в рамках формально единой философской науки, негативное влияние идеологизации и политизации на развитие философской мысли, в том числе попытки органов КГБ и отдела науки ЦК КПСС ликвидировать философские факультеты университетов страны. </w:t>
      </w:r>
    </w:p>
    <w:p>
      <w:pPr>
        <w:pStyle w:val="Normal"/>
        <w:spacing w:lineRule="auto" w:line="360"/>
        <w:ind w:firstLine="851"/>
        <w:jc w:val="both"/>
        <w:rPr/>
      </w:pPr>
      <w:r>
        <w:rPr/>
        <w:t xml:space="preserve">Впервые публикуются письма советских философов И. В. Сталину и другим руководителям коммунистической партии по философским вопросам, а также анализируется реакция руководителей партии и страны на эти письма. Впервые обнаружено и публикуется письмо заведующего кафедрой диалектического и исторического материализма философского факультета МГУ проф. З. А. Белецкого И. В. Сталину, которое считалось ранее утерянным. (См.: Философия не кончается. Из истории отечественной философии </w:t>
      </w:r>
      <w:r>
        <w:rPr>
          <w:lang w:val="en-US"/>
        </w:rPr>
        <w:t>XX</w:t>
      </w:r>
      <w:r>
        <w:rPr/>
        <w:t xml:space="preserve"> в. 1960—1980-е годы: Сб.: В 2 кн. / Под ред. В. А. Лекторского. М., 1998. Кн. 1. С. 183, где говорится, что «оригинал письма Белецкого Сталину обнаружить не удалось». С. 183). Нам удалось это письмо обнаружить в архивах ЦК КПСС. По письму З. Я. Белецкого Сталину, которое наделало много шума, было принято решение Политбюро ЦК партии (тогда еще ВКП(б), ставшего основой дальнейших исследований и преподавания философии в СССР. </w:t>
      </w:r>
    </w:p>
    <w:p>
      <w:pPr>
        <w:pStyle w:val="2"/>
        <w:spacing w:lineRule="auto" w:line="360"/>
        <w:ind w:firstLine="851"/>
        <w:rPr>
          <w:sz w:val="24"/>
        </w:rPr>
      </w:pPr>
      <w:r>
        <w:rPr>
          <w:sz w:val="24"/>
        </w:rPr>
        <w:t xml:space="preserve">В работе публикуется и анализируется новое письмо проф. Белецкого Сталину, которое также полностью практически не публиковалось и не было известно широкой философской общественности. На основе этого письма Белецкого Политбюро ЦК партии было принято решение о проведении известной философской дискуссии 1947 г., определившее направление развития философской мысли и смену идеологического руководства в партии. </w:t>
      </w:r>
    </w:p>
    <w:p>
      <w:pPr>
        <w:pStyle w:val="Normal"/>
        <w:spacing w:lineRule="auto" w:line="360"/>
        <w:ind w:firstLine="851"/>
        <w:jc w:val="both"/>
        <w:rPr/>
      </w:pPr>
      <w:r>
        <w:rPr/>
        <w:t xml:space="preserve">В своей работе я показываю роль новой молодой философской генерации в творческом развитии философии в нашей стране. Бывший студент и аспирант философского факультета МГУ, а ныне действительный член Российской академии наук (РАН) академик Л. Н. Митрохин пишет, что в 50-е г. «основным рассадником новых философских идей был философский факультет МГУ». Академик Митрохин сообщает, что французский философ Луи Альтюссер, имя которого гремело во всем мире, был удивлен и поражен в 1974 г. тем, что молодые философы МГУ на десять лет раньше опередили Альтюссера и его учеников в открытии и формировании новых важных философских идей (См.: Философия не кончается… Кн. 2. С. 123). </w:t>
      </w:r>
    </w:p>
    <w:p>
      <w:pPr>
        <w:pStyle w:val="Normal"/>
        <w:spacing w:lineRule="auto" w:line="360"/>
        <w:ind w:firstLine="851"/>
        <w:jc w:val="both"/>
        <w:rPr/>
      </w:pPr>
      <w:r>
        <w:rPr/>
        <w:t xml:space="preserve">В своей книге я излагаю прежде всего факты и события, которые я знаю как очевидец. Поэтому работа оказалась насыщенной источникам и фактами. «Факты — основа науки», — любил повторять наш великий отечественный ученый академик И. П. Павлов. Они особенно важны для мемуарной литературы, поскольку они делают воспоминания искренними и правдивыми. Разумеется одно изложение фактов без их анализа и размышления над ними не дает истинного представления о событиях, к которым относятся факты. Факты без размышления скудны и неубедительны. Но прежде чем размышлять, надо иметь абсолютно точные и объективные факты и в достаточном количестве. Их в предлагаемой книге немало. Читатели, конечно, вправе на основе изложенных фактов делать и свои выводы и суждения. </w:t>
      </w:r>
    </w:p>
    <w:p>
      <w:pPr>
        <w:pStyle w:val="Normal"/>
        <w:spacing w:lineRule="auto" w:line="360"/>
        <w:ind w:firstLine="851"/>
        <w:jc w:val="both"/>
        <w:rPr/>
      </w:pPr>
      <w:r>
        <w:rPr/>
        <w:t xml:space="preserve">Большое место в книге занимает личностный фактор. Я придерживаюсь той точки зрения, что движущей силой социального развития является общественный человек, что, разумеется, не отменяет объективных закономерностей. Поэтому я стараюсь как можно подробнее характеризовать деканов, заведующих кафедрами, профессоров, преподавателей и взаимоотношения между ними. Ведь на основе этого складывается жизнь любого вузовского коллектива. </w:t>
      </w:r>
    </w:p>
    <w:p>
      <w:pPr>
        <w:pStyle w:val="Normal"/>
        <w:spacing w:lineRule="auto" w:line="360"/>
        <w:ind w:firstLine="851"/>
        <w:jc w:val="both"/>
        <w:rPr/>
      </w:pPr>
      <w:r>
        <w:rPr/>
        <w:t xml:space="preserve">Мои выводы и суждения могут быть некоторыми читателями оспорены или даже не приняты. Это вполне закономерно. Проводя и защищая определенную линию, невозможно всем понравиться. Я готов к тому, что моя книга не всех удовлетворит, даже близких по духу мне людей. </w:t>
      </w:r>
    </w:p>
    <w:p>
      <w:pPr>
        <w:pStyle w:val="Normal"/>
        <w:spacing w:lineRule="auto" w:line="360"/>
        <w:ind w:firstLine="851"/>
        <w:jc w:val="both"/>
        <w:rPr/>
      </w:pPr>
      <w:r>
        <w:rPr/>
        <w:t xml:space="preserve">Конечно, чтобы разобраться в сложных вопросах философской теории и в жизни, надо быть Ломоносовыми и Чернышевскими. Ничего подобного за мною не водится. Поэтому я заранее прошу у читателя снисхождения, если он найдет, что некоторые проблемы освещены на недостаточно высоком научном уровне. </w:t>
      </w:r>
    </w:p>
    <w:p>
      <w:pPr>
        <w:pStyle w:val="Normal"/>
        <w:spacing w:lineRule="auto" w:line="360"/>
        <w:ind w:firstLine="851"/>
        <w:jc w:val="both"/>
        <w:rPr/>
      </w:pPr>
      <w:r>
        <w:rPr/>
        <w:t xml:space="preserve">Как видевший и близко знавший тех, кто «делал» философию, и результаты этого «делания», как свидетель многих философских баталий, считаю своим научным долгом, в том числе перед своими коллегами, с которыми я вместе шагал по тропам философской жизни (правда, не всегда с песнями), зафиксировать все то, что вы найдете на этих страницах. </w:t>
      </w:r>
    </w:p>
    <w:p>
      <w:pPr>
        <w:pStyle w:val="Normal"/>
        <w:spacing w:lineRule="auto" w:line="360"/>
        <w:ind w:firstLine="851"/>
        <w:jc w:val="both"/>
        <w:rPr/>
      </w:pPr>
      <w:r>
        <w:rPr/>
        <w:t xml:space="preserve">Свой труд посвящаю воспитанникам философского факультета МГУ. Поэтому я прошу их писать мне отзывы об этой книге, сообщать свои наблюдения и факты о жизни и учении на философском факультете, о своей жизни и работе после окончания философского факультета. </w:t>
      </w:r>
    </w:p>
    <w:p>
      <w:pPr>
        <w:pStyle w:val="Normal"/>
        <w:spacing w:lineRule="auto" w:line="360"/>
        <w:ind w:firstLine="851"/>
        <w:jc w:val="both"/>
        <w:rPr/>
      </w:pPr>
      <w:r>
        <w:rPr/>
      </w:r>
    </w:p>
    <w:p>
      <w:pPr>
        <w:pStyle w:val="Normal"/>
        <w:spacing w:lineRule="auto" w:line="360"/>
        <w:ind w:firstLine="851"/>
        <w:jc w:val="both"/>
        <w:rPr/>
      </w:pPr>
      <w:r>
        <w:rPr/>
      </w:r>
    </w:p>
    <w:p>
      <w:pPr>
        <w:pStyle w:val="Heading2"/>
        <w:spacing w:lineRule="auto" w:line="360"/>
        <w:ind w:firstLine="851"/>
        <w:rPr/>
      </w:pPr>
      <w:r>
        <w:rPr/>
        <w:t>ПЕРВЫЕ ШАГИ</w:t>
      </w:r>
    </w:p>
    <w:p>
      <w:pPr>
        <w:pStyle w:val="Normal"/>
        <w:spacing w:lineRule="auto" w:line="360"/>
        <w:ind w:firstLine="851"/>
        <w:jc w:val="both"/>
        <w:rPr/>
      </w:pPr>
      <w:r>
        <w:rPr/>
      </w:r>
    </w:p>
    <w:p>
      <w:pPr>
        <w:pStyle w:val="Normal"/>
        <w:spacing w:lineRule="auto" w:line="360"/>
        <w:ind w:firstLine="851"/>
        <w:jc w:val="both"/>
        <w:rPr/>
      </w:pPr>
      <w:r>
        <w:rPr/>
        <w:t xml:space="preserve">Возникший вместе с созданием Московского университета в 1755 г. его философский факультет прошел большой путь своего исторического развития, сыграв важную роль в становлении и развитии культуры и науки народов России. Большинство видных философов страны преподавали в Московском университете или были тесно с ним связаны. </w:t>
      </w:r>
    </w:p>
    <w:p>
      <w:pPr>
        <w:pStyle w:val="Normal"/>
        <w:spacing w:lineRule="auto" w:line="360"/>
        <w:ind w:firstLine="851"/>
        <w:jc w:val="both"/>
        <w:rPr/>
      </w:pPr>
      <w:r>
        <w:rPr/>
        <w:t xml:space="preserve">Общественные науки в МГУ, в том числе и философия, в ХХ веке имели солидную теоретическую базу, созданную развитием философской мысли в России в </w:t>
      </w:r>
      <w:r>
        <w:rPr>
          <w:lang w:val="en-US"/>
        </w:rPr>
        <w:t>XVIII</w:t>
      </w:r>
      <w:r>
        <w:rPr/>
        <w:t xml:space="preserve"> — </w:t>
      </w:r>
      <w:r>
        <w:rPr>
          <w:lang w:val="en-US"/>
        </w:rPr>
        <w:t>XIX</w:t>
      </w:r>
      <w:r>
        <w:rPr/>
        <w:t xml:space="preserve"> вв. Достаточно вспомнить ярких представителей Серебряного века. В 20-е гг. в России еще работали, создавали свои труды Н. А. Бердяев (1874—1948), С. Н. Булгаков (1871—1944), Б. П. Вышеславцев (1877—1945), В. В. Зеньковский (1881—1962), И. А. Ильин (1882—1954), И. И. Лапшин (1870—1952), Л. М. Лопатин (1855—1920), А. Ф. Лосев (1897—1988), П. А. Сорокин (1889—1968), Е. Н. Трубецкой (1863—1920), Г. И. Челпанов (1862—1936), Г. Г. Шпет (1879—1937) и другие представители немарксистского направления, обладавшие большой философской культурой. </w:t>
      </w:r>
    </w:p>
    <w:p>
      <w:pPr>
        <w:pStyle w:val="Normal"/>
        <w:spacing w:lineRule="auto" w:line="360"/>
        <w:ind w:firstLine="851"/>
        <w:jc w:val="both"/>
        <w:rPr/>
      </w:pPr>
      <w:r>
        <w:rPr/>
        <w:t xml:space="preserve">В 20-е гг. в МГУ целостные курсы или отдельные циклы лекций по философии читали выдающиеся ученые-обществоведы и политические деятели того времени: Л. И. Аксельрод — соратница Г. В. Плеханова по группе «Освобождение труда»; А. М. Деборин — директор Института философии АН СССР (1924—1930). Оба они окончили философский факультет Бернского университета (Швейцария); А. А. Богданов, разработавший теорию систем; Н. И. Бухарин — видный деятель и теоретик компартии, автор книги «Теория исторического материализма» (1926); А. В. Луначарский — нарком просвещения, крупный специалист по философской эстетике, литературный критик и писатель; А. Ф. Лосев — выдающийся философ ХХ века, филолог, специалист по истории философии; В. В. Адоратский — философ и историк, А. М. Киреев — специалист по вопросам диалектики; И. И. Степанов — специалист по философским вопросам естествознания, переводчик «Капитала» К. Маркса; А. И. Ворьяш — философ и логик; В. И. Невский — автор трудов по социальной философии; М. П. Баскин — специалист по зарубежной философии; Г. К. Баммель — специалист по истории философии и теории диалектики; В. К. Сережников — специалист по диалектике, истории философии, переводчик философской литературы; И. К. Луппол — специалист по методологии, историческому материализму, истории философии, эстетике; Я. Э. Стэн — разрабатывал проблемы диалектики, гносеологии, специальной философии. </w:t>
      </w:r>
    </w:p>
    <w:p>
      <w:pPr>
        <w:pStyle w:val="Normal"/>
        <w:spacing w:lineRule="auto" w:line="360"/>
        <w:ind w:firstLine="851"/>
        <w:jc w:val="both"/>
        <w:rPr/>
      </w:pPr>
      <w:r>
        <w:rPr/>
        <w:t xml:space="preserve">Все это не могло не сказаться в целом на сравнительно высоком уровне философской мысли в МГУ в 20-е гг. и на подготовке философских кадров, хотя, разумеется, и в это время было немало тормозов, которые сдерживали развитие философии не только в МГУ, но и в целом во всей стране. </w:t>
      </w:r>
    </w:p>
    <w:p>
      <w:pPr>
        <w:pStyle w:val="Normal"/>
        <w:spacing w:lineRule="auto" w:line="360"/>
        <w:ind w:firstLine="851"/>
        <w:jc w:val="both"/>
        <w:rPr/>
      </w:pPr>
      <w:r>
        <w:rPr/>
        <w:t>Положительную роль сыграло то обстоятельство, что сразу после Октябрьской революции 1917 г. в Московском университете не произошло «революционных взрывов: ни резкого изменения содержания образования, ни изгнания старой «немарксистской» профессуры. Так, в 1918 г. Н. И. Боголюбский читал курс лекций по богословию, С. Л. Урсинович — по церковно-государственному праву. Были объявлены курсы лекций на темы: «Учение Канта о сущности религии», «Учение Наторпа о сущности религиозных переживаний»</w:t>
      </w:r>
      <w:r>
        <w:rPr>
          <w:caps/>
          <w:vertAlign w:val="superscript"/>
        </w:rPr>
        <w:t>1</w:t>
      </w:r>
      <w:r>
        <w:rPr/>
        <w:t xml:space="preserve">. </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t xml:space="preserve">## </w:t>
      </w:r>
      <w:r>
        <w:rPr>
          <w:vertAlign w:val="superscript"/>
        </w:rPr>
        <w:t>1</w:t>
      </w:r>
      <w:r>
        <w:rPr/>
        <w:t xml:space="preserve"> Архив МГУ, ф. Совета, л. 29, 35, 47. </w:t>
      </w:r>
    </w:p>
    <w:p>
      <w:pPr>
        <w:pStyle w:val="Normal"/>
        <w:spacing w:lineRule="auto" w:line="360"/>
        <w:ind w:firstLine="851"/>
        <w:jc w:val="both"/>
        <w:rPr/>
      </w:pPr>
      <w:r>
        <w:rPr/>
      </w:r>
    </w:p>
    <w:p>
      <w:pPr>
        <w:pStyle w:val="Normal"/>
        <w:spacing w:lineRule="auto" w:line="360"/>
        <w:ind w:firstLine="851"/>
        <w:jc w:val="both"/>
        <w:rPr/>
      </w:pPr>
      <w:r>
        <w:rPr/>
        <w:t xml:space="preserve">Несколько позднее в университет были приглашены известные оппоненты В. И. Ленина — С. Н. Прокопович (экономист), П. Б. Струве (философ и экономист), продолжившие отстаивать свои взгляды на лекциях. С. Н. Прокопович в своих лекциях больше полемизировал с В. И. Лениным. С марта 1919 г. до конца июня 1920 г. ректором университета был кадет М. М. Новиков, деканом факультета общественных наук с июня 1919 г. стал кадет А. М. Винавер. </w:t>
      </w:r>
    </w:p>
    <w:p>
      <w:pPr>
        <w:pStyle w:val="Normal"/>
        <w:spacing w:lineRule="auto" w:line="360"/>
        <w:ind w:firstLine="851"/>
        <w:jc w:val="both"/>
        <w:rPr/>
      </w:pPr>
      <w:r>
        <w:rPr/>
        <w:t>Нарком просвещения А. В. Луначарский стоял за эволюционный путь развития университетского образования. На одним из совещаний в июле 1918 г. он говорил: «Я хорошо понимаю, что такую тонкую организацию как университеты нельзя ломать»</w:t>
      </w:r>
      <w:r>
        <w:rPr>
          <w:vertAlign w:val="superscript"/>
        </w:rPr>
        <w:t>1</w:t>
      </w:r>
      <w:r>
        <w:rPr/>
        <w:t>. Прогрессивные ученые требовали демократизации высшего образования. Известный естествоиспытатель К. А. Тимирязев в брошюре «Демократическая реформа высшей школы» (М., 1918) поддержал проект «Положения о российских университетах». Он считал, что предлагаемая демократизация университетов «с лихвой оправдает надежды Ломоносова»</w:t>
      </w:r>
      <w:r>
        <w:rPr>
          <w:vertAlign w:val="superscript"/>
        </w:rPr>
        <w:t>2</w:t>
      </w:r>
      <w:r>
        <w:rPr/>
        <w:t xml:space="preserve">. К. А. Тимирязев предлагал полную гласность при избрании профессоров, публикацию протоколов ученых советов, полную свободу в оценке деятельности администрации университетов. </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t xml:space="preserve">## </w:t>
      </w:r>
      <w:r>
        <w:rPr>
          <w:vertAlign w:val="superscript"/>
        </w:rPr>
        <w:t>1</w:t>
      </w:r>
      <w:r>
        <w:rPr/>
        <w:t xml:space="preserve"> ЦГАОР и СС, ф. 2306, оп. 18, ед. хр. 28, л. 88 а. </w:t>
      </w:r>
    </w:p>
    <w:p>
      <w:pPr>
        <w:pStyle w:val="Normal"/>
        <w:spacing w:lineRule="auto" w:line="360"/>
        <w:ind w:firstLine="851"/>
        <w:jc w:val="both"/>
        <w:rPr/>
      </w:pPr>
      <w:r>
        <w:rPr/>
      </w:r>
    </w:p>
    <w:p>
      <w:pPr>
        <w:pStyle w:val="Normal"/>
        <w:spacing w:lineRule="auto" w:line="360"/>
        <w:ind w:firstLine="851"/>
        <w:jc w:val="both"/>
        <w:rPr/>
      </w:pPr>
      <w:r>
        <w:rPr/>
        <w:t xml:space="preserve">## </w:t>
      </w:r>
      <w:r>
        <w:rPr>
          <w:vertAlign w:val="superscript"/>
        </w:rPr>
        <w:t>2</w:t>
      </w:r>
      <w:r>
        <w:rPr/>
        <w:t xml:space="preserve"> Т и м и р я з е в  К. А. Соч. М., 1939. Т. </w:t>
      </w:r>
      <w:r>
        <w:rPr>
          <w:lang w:val="en-US"/>
        </w:rPr>
        <w:t>IX</w:t>
      </w:r>
      <w:r>
        <w:rPr/>
        <w:t xml:space="preserve">. С. 288. </w:t>
      </w:r>
    </w:p>
    <w:p>
      <w:pPr>
        <w:pStyle w:val="Normal"/>
        <w:spacing w:lineRule="auto" w:line="360"/>
        <w:ind w:firstLine="851"/>
        <w:jc w:val="both"/>
        <w:rPr/>
      </w:pPr>
      <w:r>
        <w:rPr/>
      </w:r>
    </w:p>
    <w:p>
      <w:pPr>
        <w:pStyle w:val="Normal"/>
        <w:spacing w:lineRule="auto" w:line="360"/>
        <w:ind w:firstLine="851"/>
        <w:jc w:val="both"/>
        <w:rPr/>
      </w:pPr>
      <w:r>
        <w:rPr/>
        <w:t>Ученые университета решительно отвергали левацкие установки представителей «Пролеткульта» о так называемой «пролетарской науке», будто бы создаваемой самим пролетариатом, о ликвидации университетов и других высших учебных заведений «с целью экономии народных средств для развития народного хозяйства»</w:t>
      </w:r>
      <w:r>
        <w:rPr>
          <w:vertAlign w:val="superscript"/>
        </w:rPr>
        <w:t>1</w:t>
      </w:r>
      <w:r>
        <w:rPr/>
        <w:t xml:space="preserve">. </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t xml:space="preserve">## </w:t>
      </w:r>
      <w:r>
        <w:rPr>
          <w:vertAlign w:val="superscript"/>
        </w:rPr>
        <w:t>1</w:t>
      </w:r>
      <w:r>
        <w:rPr/>
        <w:t xml:space="preserve"> ЦГАОР и СС, ф. 2306, оп. 18, ед. хр. 20, л. 59. </w:t>
      </w:r>
    </w:p>
    <w:p>
      <w:pPr>
        <w:pStyle w:val="Normal"/>
        <w:spacing w:lineRule="auto" w:line="360"/>
        <w:ind w:firstLine="851"/>
        <w:jc w:val="both"/>
        <w:rPr/>
      </w:pPr>
      <w:r>
        <w:rPr/>
      </w:r>
    </w:p>
    <w:p>
      <w:pPr>
        <w:pStyle w:val="Normal"/>
        <w:spacing w:lineRule="auto" w:line="360"/>
        <w:ind w:firstLine="851"/>
        <w:jc w:val="both"/>
        <w:rPr/>
      </w:pPr>
      <w:r>
        <w:rPr/>
        <w:t xml:space="preserve">В апреле 1919 года в Московском университете был открыт факультет общественных наук (ФОН) с тремя отделениями — экономическим, историческим и политико-юридическим. На факультете лекции читали А. А. Богданов, ведший курс по тектологии — всеобщей организационной науке; Г. Н. Суханов — в своих лекциях он больше полемизировал с Лениным по вопросам социализма и революции, С. Л. Франк — излагал свою концепцию «метафизического (философского) реализма». Все это говорит о том, что на факультете общественных наук была полная свобода преподавания, читалось даже несколько курсов по истории религии и церковному праву. По философии основным учебником была книга Н. И. Бухарина «Теория исторического материализма», выдержавшая 9 изданий и снятия с преподавания в 1929 г. Курс исторического материализма включал в себя и проблемы диалектического материализма. Позднее из него были выделены разделы по диалектическому материализму и курс по диалектическому материализму стал самостоятельной учебной дисциплиной. </w:t>
      </w:r>
    </w:p>
    <w:p>
      <w:pPr>
        <w:pStyle w:val="Normal"/>
        <w:spacing w:lineRule="auto" w:line="360"/>
        <w:ind w:firstLine="851"/>
        <w:jc w:val="both"/>
        <w:rPr/>
      </w:pPr>
      <w:r>
        <w:rPr/>
        <w:t>Постепенно, однако, усилилось и марксистское направление в преподавании общественных наук. В 20-е гг. на ФОНе работали В. В. Адоратский, В. П. Волгин, И. А. Двоелоцкий, А. В. Луначарский, И. К. Луппол, В. И. Невский, И. И. Скворцов-Степанов. Адоратский читал курс лекций по историческому материализму; Волгин — по истории социализма; Луначарский — по методолическим проблемам искусства и эстетики; В. И. Невский — по основам ленинизма. В 1925 г. (после смерти В. И. Ленина) в университете были созданы кафедра и кабинет ленинизма. В то же время на физико-математическом факультете С. А. Яновская читала курс лекций «Введение в историю и философию естествознания»</w:t>
      </w:r>
      <w:r>
        <w:rPr>
          <w:vertAlign w:val="superscript"/>
        </w:rPr>
        <w:t>1</w:t>
      </w:r>
      <w:r>
        <w:rPr/>
        <w:t>.</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t xml:space="preserve">## </w:t>
      </w:r>
      <w:r>
        <w:rPr>
          <w:vertAlign w:val="superscript"/>
        </w:rPr>
        <w:t>1</w:t>
      </w:r>
      <w:r>
        <w:rPr/>
        <w:t xml:space="preserve"> Архив МГУ, ф. Правления, д. 85, л. 12. </w:t>
      </w:r>
    </w:p>
    <w:p>
      <w:pPr>
        <w:pStyle w:val="Normal"/>
        <w:spacing w:lineRule="auto" w:line="360"/>
        <w:ind w:firstLine="851"/>
        <w:jc w:val="both"/>
        <w:rPr/>
      </w:pPr>
      <w:r>
        <w:rPr/>
      </w:r>
    </w:p>
    <w:p>
      <w:pPr>
        <w:pStyle w:val="Normal"/>
        <w:spacing w:lineRule="auto" w:line="360"/>
        <w:ind w:firstLine="851"/>
        <w:jc w:val="both"/>
        <w:rPr/>
      </w:pPr>
      <w:r>
        <w:rPr/>
        <w:t xml:space="preserve">В 1925 г. факультет общественных наук был реорганизован в этнологический, который возглавил В. П. Волгин. На этом факультете в 1926/27 учебном году была создана специальность по философии со своим собственным учебным планом. В 1930 г. из этнологического факультета выделился историко-философский с философским и историческим отделениями. </w:t>
      </w:r>
    </w:p>
    <w:p>
      <w:pPr>
        <w:pStyle w:val="Normal"/>
        <w:spacing w:lineRule="auto" w:line="360"/>
        <w:ind w:firstLine="851"/>
        <w:jc w:val="both"/>
        <w:rPr/>
      </w:pPr>
      <w:r>
        <w:rPr/>
        <w:t>В 1931 г. были упразднены деканаты всех факультетов, а сами факультеты преобразованы в отделения. В июле 1931 г. из Московского университета было выведено историко-философское отделение и преобразовано в Институт истории и философии</w:t>
      </w:r>
      <w:r>
        <w:rPr>
          <w:vertAlign w:val="superscript"/>
        </w:rPr>
        <w:t>1</w:t>
      </w:r>
      <w:r>
        <w:rPr/>
        <w:t xml:space="preserve">. В дальнейшем к нему был присоединен литературный факультет и возник известный Московский институт истории, философии и литературы (МИФЛИ), сыгравший большую роль в развитии отечественной культуры. </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lang w:val="en-US"/>
        </w:rPr>
        <w:t>##</w:t>
      </w:r>
      <w:r>
        <w:rPr/>
        <w:t xml:space="preserve"> </w:t>
      </w:r>
      <w:r>
        <w:rPr>
          <w:vertAlign w:val="superscript"/>
        </w:rPr>
        <w:t>1</w:t>
      </w:r>
      <w:r>
        <w:rPr/>
        <w:t xml:space="preserve"> Архив МГУ. Приказы. 1931. № 99. </w:t>
      </w:r>
    </w:p>
    <w:p>
      <w:pPr>
        <w:pStyle w:val="Normal"/>
        <w:spacing w:lineRule="auto" w:line="360"/>
        <w:ind w:firstLine="851"/>
        <w:jc w:val="both"/>
        <w:rPr/>
      </w:pPr>
      <w:r>
        <w:rPr/>
      </w:r>
    </w:p>
    <w:p>
      <w:pPr>
        <w:pStyle w:val="Normal"/>
        <w:spacing w:lineRule="auto" w:line="360"/>
        <w:ind w:firstLine="851"/>
        <w:jc w:val="both"/>
        <w:rPr/>
      </w:pPr>
      <w:r>
        <w:rPr/>
        <w:t xml:space="preserve">Лишение университета философского и литературного факультетов было большой ошибкой. Философия оказалась отрезанной от многих конкретных наук, на базе обобщения которых она может успешно развиваться. Связанная лишь с гуманитарными науками, она превращается в социальную философию. И только в конце 1941 г. (декабрь) МИФЛИ влился в МГУ и вновь в университете образовался философский факультет в качестве самостоятельного учебно-научного подразделения. Ведь в предшествующие годы существовали лишь философские отделения, которые входили в состав других факультетов. </w:t>
      </w:r>
    </w:p>
    <w:p>
      <w:pPr>
        <w:pStyle w:val="Normal"/>
        <w:spacing w:lineRule="auto" w:line="360"/>
        <w:ind w:firstLine="851"/>
        <w:jc w:val="both"/>
        <w:rPr/>
      </w:pPr>
      <w:r>
        <w:rPr/>
        <w:t xml:space="preserve">В МГУ еще в середине 20-х гг. была создана кафедра истории и философии естествознания (заведующий — профессор А. А. Максимов, а при ней музей естествознания. Кафедра пользовалась большим авторитетом у студентов и преподавателей. Многотиражка «Первый Университет» посвятила ей целую полосу, отмечая ее плодотворную научно-педагогическую деятельность. </w:t>
      </w:r>
    </w:p>
    <w:p>
      <w:pPr>
        <w:pStyle w:val="Normal"/>
        <w:spacing w:lineRule="auto" w:line="360"/>
        <w:ind w:firstLine="851"/>
        <w:jc w:val="both"/>
        <w:rPr/>
      </w:pPr>
      <w:r>
        <w:rPr/>
        <w:t xml:space="preserve">Содержательную работу по изучению философии вела кафедра общественно-экономических наук, впоследствии переименованная в кафедру диалектического и исторического материализма. Долгое время со дня ее основания ею руководил профессор М. П. Баскин. Ученых 1920 — 1930-х годов привлекали методологические проблемы науки, связь философии и естествознания. При кафедре работали специальные семинары по философским вопросам естествознания, в которых активно участвовали видные ученые-естествоиспытатели. </w:t>
      </w:r>
    </w:p>
    <w:p>
      <w:pPr>
        <w:pStyle w:val="Normal"/>
        <w:spacing w:lineRule="auto" w:line="360"/>
        <w:ind w:firstLine="851"/>
        <w:jc w:val="both"/>
        <w:rPr/>
      </w:pPr>
      <w:r>
        <w:rPr/>
        <w:t xml:space="preserve">Совместными усилиями философов и математиков МГУ впервые в нашей стране был издан сборник статей «Философия математики» (М., 1935), в котором были опубликованы работы С. А. Яновской, А. Н. Колмогорова, А. Т. Куроша и др. Профессор А. К. Тимирязев (сын известного естествоиспытателя) читал курс истории физики, где большое внимание уделялось философским проблемам. В конце 20-х гг. особую актуальность приобрели философские вопросы статистических закономерностей. По ним велись оживленные дискуссии. В МГУ философские проблемы статистических закономерностей разрабатывались профессором А. М. Дебориным, который был внештатным профессором МГУ. Немало было физиков и философов, которые, исходя из ложного понимания принципов статистических закономерностей, отрицали объективный характер детерминизма. И здесь следует отметить заслуги А. М. Деборина, который подчеркивал связь динамических и статистических закономерностей. Он рассматривал последнее как особую форму проявления закона причинности, в котором раскрываются более сложные типы связей. </w:t>
      </w:r>
    </w:p>
    <w:p>
      <w:pPr>
        <w:pStyle w:val="Normal"/>
        <w:spacing w:lineRule="auto" w:line="360"/>
        <w:ind w:firstLine="851"/>
        <w:jc w:val="both"/>
        <w:rPr/>
      </w:pPr>
      <w:r>
        <w:rPr/>
        <w:t xml:space="preserve">Вплоть до последних дней своей жизни активно участвовал в работе кафедры диалектического и исторического материализма А. А. Богданов. М. П. Баскин рассказывал мне, что Богданов часто выступал на заседании кафедры с научными докладами по важнейшим вопросам философской науки. На одном заседании кафедры Богданов выступил с докладом о философском понятии материи, сравнивая свою книгу «Вера и наука» с трудом В. И. Ленина «Материализм и эмпириокритицизм». Книга Богданова явилась критическим ответом на указанный труд В. И. Ленина. В своем докладе на кафедре Богданов развивал идеи о материи как сопротивляющейся активности, с которою сталкиваются люди в процессе производства. По этому вопросу, как передает М. П. Баскин, разгорелись бурные споры. Однако идеи Богданова о материи не получили поддержки. Что касается споров с Лениным, то они носили, по мысли Богданова, терминологический характер: авторы просто не поняли друг друга, и получилось, что В. И. Ленин и А. А. Богданов спорили о словах, по содержанию же у них разногласий не было. По основным гносеологическим вопросам, говорил Богданов в своем докладе на кафедре, Ленин «повторяет иными </w:t>
      </w:r>
      <w:r>
        <w:rPr>
          <w:u w:val="single"/>
        </w:rPr>
        <w:t>словами</w:t>
      </w:r>
      <w:r>
        <w:rPr/>
        <w:t xml:space="preserve"> те же идеи, которые отстаивает Богданов». Богданов больше нападает на Г. В. Плеханова, философские взгляды которого он считал «материалистическим истолкованием кантианства». А поскольку все «зло», все «недоразумения» заключались в терминах, Богданов предлагал создать «научную терминологию» по философии. Эта идея Богданова имеет смысл, так как многие философские термины и понятия имеют различное содержание</w:t>
      </w:r>
      <w:r>
        <w:rPr>
          <w:vertAlign w:val="superscript"/>
        </w:rPr>
        <w:t>1</w:t>
      </w:r>
      <w:r>
        <w:rPr/>
        <w:t xml:space="preserve">. </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t xml:space="preserve">## </w:t>
      </w:r>
      <w:r>
        <w:rPr>
          <w:vertAlign w:val="superscript"/>
        </w:rPr>
        <w:t>1</w:t>
      </w:r>
      <w:r>
        <w:rPr/>
        <w:t xml:space="preserve"> Б о г д а н о в  А. А. Вера и наука. О книге В. Ильина «Материализм и эмпириокритицизм». М., 1910. С. 41. Данная работа Богданова перепечатана в журнале «Вопросы философии». 1991. № 12. С. 52. </w:t>
      </w:r>
    </w:p>
    <w:p>
      <w:pPr>
        <w:pStyle w:val="Normal"/>
        <w:spacing w:lineRule="auto" w:line="360"/>
        <w:ind w:firstLine="851"/>
        <w:jc w:val="both"/>
        <w:rPr/>
      </w:pPr>
      <w:r>
        <w:rPr/>
      </w:r>
    </w:p>
    <w:p>
      <w:pPr>
        <w:pStyle w:val="Normal"/>
        <w:spacing w:lineRule="auto" w:line="360"/>
        <w:ind w:firstLine="851"/>
        <w:jc w:val="both"/>
        <w:rPr/>
      </w:pPr>
      <w:r>
        <w:rPr/>
        <w:t>В этой связи интересна дискуссия, где будущий профессор МГУ В. Ф. Асмус подверг аргументированной научной критике утверждения Богданова о том, что раз «всякое общее понятие имеет много основных значений и бесчисленное множество оттенков»</w:t>
      </w:r>
      <w:r>
        <w:rPr>
          <w:vertAlign w:val="superscript"/>
        </w:rPr>
        <w:t>1</w:t>
      </w:r>
      <w:r>
        <w:rPr/>
        <w:t>, то опосредственное знание и логические доказательства не имеют смысла. Буквально в следующем номере «Вестника Коммунистической академии» (№ 22) выступил В. Ф. Асмус с большой статьей «Логическая реформа Богданова», в которой писал, что «действительно настоящая цель Богданова состоит в полном развенчании, в полном отрицании всего опосредованного знания», что Богданову не хватает специального знания структуры понятия» и в «концепции Богданова прежде всего поражает ее наивность, осмелюсь сказать даже примитивность»</w:t>
      </w:r>
      <w:r>
        <w:rPr>
          <w:vertAlign w:val="superscript"/>
        </w:rPr>
        <w:t>2</w:t>
      </w:r>
      <w:r>
        <w:rPr/>
        <w:t xml:space="preserve">. </w:t>
      </w:r>
    </w:p>
    <w:p>
      <w:pPr>
        <w:pStyle w:val="Normal"/>
        <w:spacing w:lineRule="auto" w:line="360"/>
        <w:ind w:firstLine="851"/>
        <w:jc w:val="both"/>
        <w:rPr/>
      </w:pPr>
      <w:r>
        <w:rPr/>
      </w:r>
    </w:p>
    <w:p>
      <w:pPr>
        <w:pStyle w:val="Normal"/>
        <w:spacing w:lineRule="auto" w:line="360"/>
        <w:ind w:firstLine="851"/>
        <w:jc w:val="both"/>
        <w:rPr/>
      </w:pPr>
      <w:r>
        <w:rPr/>
        <w:t xml:space="preserve">## </w:t>
      </w:r>
      <w:r>
        <w:rPr>
          <w:vertAlign w:val="superscript"/>
        </w:rPr>
        <w:t>1</w:t>
      </w:r>
      <w:r>
        <w:rPr/>
        <w:t xml:space="preserve"> Б о г д а н о в  А. А. «Пределы научности рассуждения». «Вестник Коммунистической академии», 1927, № 21. С. 249. </w:t>
      </w:r>
    </w:p>
    <w:p>
      <w:pPr>
        <w:pStyle w:val="Normal"/>
        <w:spacing w:lineRule="auto" w:line="360"/>
        <w:ind w:firstLine="851"/>
        <w:jc w:val="both"/>
        <w:rPr/>
      </w:pPr>
      <w:r>
        <w:rPr/>
      </w:r>
    </w:p>
    <w:p>
      <w:pPr>
        <w:pStyle w:val="Normal"/>
        <w:spacing w:lineRule="auto" w:line="360"/>
        <w:ind w:firstLine="851"/>
        <w:jc w:val="both"/>
        <w:rPr/>
      </w:pPr>
      <w:r>
        <w:rPr/>
        <w:t xml:space="preserve">## </w:t>
      </w:r>
      <w:r>
        <w:rPr>
          <w:vertAlign w:val="superscript"/>
        </w:rPr>
        <w:t>2</w:t>
      </w:r>
      <w:r>
        <w:rPr/>
        <w:t xml:space="preserve"> А с м у с  В. Ф. Логическая реформа Богданова // Вестник Коммунистической академии. 1927. № 22. С. 102. </w:t>
      </w:r>
    </w:p>
    <w:p>
      <w:pPr>
        <w:pStyle w:val="Normal"/>
        <w:spacing w:lineRule="auto" w:line="360"/>
        <w:ind w:firstLine="851"/>
        <w:jc w:val="both"/>
        <w:rPr/>
      </w:pPr>
      <w:r>
        <w:rPr/>
      </w:r>
    </w:p>
    <w:p>
      <w:pPr>
        <w:pStyle w:val="Normal"/>
        <w:spacing w:lineRule="auto" w:line="360"/>
        <w:ind w:firstLine="851"/>
        <w:jc w:val="both"/>
        <w:rPr/>
      </w:pPr>
      <w:r>
        <w:rPr/>
        <w:t xml:space="preserve">К сожалению, эта дискуссия до сих пор осталась неизученной. </w:t>
      </w:r>
    </w:p>
    <w:p>
      <w:pPr>
        <w:pStyle w:val="Normal"/>
        <w:spacing w:lineRule="auto" w:line="360"/>
        <w:ind w:firstLine="851"/>
        <w:jc w:val="both"/>
        <w:rPr/>
      </w:pPr>
      <w:r>
        <w:rPr/>
        <w:t xml:space="preserve">Ярой защитницей взглядов Богданова была его супруга, очень красивая и сравнительно молодая жгучая брюнетка. По поручению профессора П. С. Черемных, заведующего сектором Института Маркса—Энгельса—Ленина, куда меня распределили на работу после окончания вуза, я встречался с женой Богданова для уточнения некоторых данных в связи с переизданием книги В. И. Ленина «Материализм и эмпириокритицизм». Она помнила все детали спора Ленина и Богданова, открыто и безапелляционно заявляла, что Ленин не знал философию, не обладал культурой научного мышления, был груб и не сдержан в теоретических дискуссиях. Она с удовольствием рассказала такой любопытный случай. Однажды на общем собрании большевиков и меньшевиков, после долгих споров и взаимных обвинений, когда все детали, в заключение выступил В. И. Ленин как посторонний объективный наблюдатель. Чтобы снять усталость и напряженность, он с исключительной точностью изложил взгляды меньшевиков, но не стал их критиковать, а ограничился их «объективистским» изложением и даже отметил их «истинность» и «великое значение», чем вызвал гомерический смех и восхищение присутствующих знанием всех тонкостей. А затем перешел к объективному изложению взглядов большевиков, не защищая, а просто излагая их содержание, вскрывая их отрицательные и положительные стороны, чем вызвал восторг и аплодисменты. И на этом собрание закончилось. В своем ответе я заметил, что победил в споре все-таки Ленин, его поддержало большинство марксистов. Моя собеседница спокойно ответила: «То была пиррова победа». Она очень симпатизировала Н. И. Бухарину, который разделял многие идеи Богданова, хотя по-своему их комментировал и интерпретировал. </w:t>
      </w:r>
    </w:p>
    <w:p>
      <w:pPr>
        <w:pStyle w:val="Normal"/>
        <w:spacing w:lineRule="auto" w:line="360"/>
        <w:ind w:firstLine="851"/>
        <w:jc w:val="both"/>
        <w:rPr/>
      </w:pPr>
      <w:r>
        <w:rPr/>
        <w:t>В Московском университете нередко выступал Н. И. Бухарин, где он был в своем время студентом, и потому не забывал свою родную альма-матер. Он, по существу, поддержал основные идеи работы Богданова «Тектология». В одной из записок В. И. Ленину Бухарин буквально в нескольких словах схватил суть системы Богданова. «Тектология, — писал Бухарин Ленину, — есть замена философии. Она исключает гносеологию. Ход его рассуждений таков:</w:t>
      </w:r>
    </w:p>
    <w:p>
      <w:pPr>
        <w:pStyle w:val="Normal"/>
        <w:spacing w:lineRule="auto" w:line="360"/>
        <w:ind w:firstLine="851"/>
        <w:jc w:val="both"/>
        <w:rPr/>
      </w:pPr>
      <w:r>
        <w:rPr/>
        <w:t xml:space="preserve">1. Все можно рассматривать как системы, т. е. элементы в определенном типе связей. </w:t>
      </w:r>
    </w:p>
    <w:p>
      <w:pPr>
        <w:pStyle w:val="Normal"/>
        <w:spacing w:lineRule="auto" w:line="360"/>
        <w:ind w:firstLine="851"/>
        <w:jc w:val="both"/>
        <w:rPr/>
      </w:pPr>
      <w:r>
        <w:rPr/>
        <w:t xml:space="preserve">2. Если это так, то можно вывести некоторые общие закономерности. </w:t>
      </w:r>
    </w:p>
    <w:p>
      <w:pPr>
        <w:pStyle w:val="Normal"/>
        <w:spacing w:lineRule="auto" w:line="360"/>
        <w:ind w:firstLine="851"/>
        <w:jc w:val="both"/>
        <w:rPr/>
      </w:pPr>
      <w:r>
        <w:rPr/>
        <w:t>3. Тогда философия становится излишней и заменяется всеобщей организационной наукой»</w:t>
      </w:r>
    </w:p>
    <w:p>
      <w:pPr>
        <w:pStyle w:val="Normal"/>
        <w:spacing w:lineRule="auto" w:line="360"/>
        <w:ind w:firstLine="851"/>
        <w:jc w:val="both"/>
        <w:rPr/>
      </w:pPr>
      <w:r>
        <w:rPr/>
        <w:t>Далее Н. И. Бухарин пишет в своей записке В. И. Ленину, что организационная наука Богданова отличается от его эмпириомонистической философии. В связи с этим он критикует статью В. И. Невского «Диалектический материализм и философия мертвой реакции», направленную против Богданова и приложенную ко второму изданию книги «Материализм и эмпириокритицизм» (1920 г.). «Богдановская постановка вопроса, — писал Н. И. Бухарин в указанной записке, — лежит в несколько иной плоскости, чем в эмпириомонистической. С ней можно спорить, но ее нужно хотя бы понять. А этого минимума у Невского нет»</w:t>
      </w:r>
      <w:r>
        <w:rPr>
          <w:vertAlign w:val="superscript"/>
        </w:rPr>
        <w:t>1</w:t>
      </w:r>
      <w:r>
        <w:rPr/>
        <w:t>. В. И. Ленин, как известно, не согласился с этой оценкой Бухариным последних изысканий Богданова</w:t>
      </w:r>
      <w:r>
        <w:rPr>
          <w:vertAlign w:val="superscript"/>
        </w:rPr>
        <w:t>2</w:t>
      </w:r>
      <w:r>
        <w:rPr/>
        <w:t xml:space="preserve">. </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t xml:space="preserve">## </w:t>
      </w:r>
      <w:r>
        <w:rPr>
          <w:vertAlign w:val="superscript"/>
        </w:rPr>
        <w:t>1</w:t>
      </w:r>
      <w:r>
        <w:rPr/>
        <w:t xml:space="preserve"> Ленинский сборник. Т. 12. М., 1959. С. 81. </w:t>
      </w:r>
    </w:p>
    <w:p>
      <w:pPr>
        <w:pStyle w:val="Normal"/>
        <w:spacing w:lineRule="auto" w:line="360"/>
        <w:ind w:firstLine="851"/>
        <w:jc w:val="both"/>
        <w:rPr/>
      </w:pPr>
      <w:r>
        <w:rPr/>
      </w:r>
    </w:p>
    <w:p>
      <w:pPr>
        <w:pStyle w:val="Normal"/>
        <w:spacing w:lineRule="auto" w:line="360"/>
        <w:ind w:firstLine="851"/>
        <w:jc w:val="both"/>
        <w:rPr/>
      </w:pPr>
      <w:r>
        <w:rPr/>
        <w:t xml:space="preserve">## </w:t>
      </w:r>
      <w:r>
        <w:rPr>
          <w:vertAlign w:val="superscript"/>
        </w:rPr>
        <w:t>2</w:t>
      </w:r>
      <w:r>
        <w:rPr/>
        <w:t xml:space="preserve"> См.: Л е н и н  В. И. Полн. собр. соч. Т. 51. С. 292. </w:t>
      </w:r>
    </w:p>
    <w:p>
      <w:pPr>
        <w:pStyle w:val="Normal"/>
        <w:spacing w:lineRule="auto" w:line="360"/>
        <w:ind w:firstLine="851"/>
        <w:jc w:val="both"/>
        <w:rPr/>
      </w:pPr>
      <w:r>
        <w:rPr/>
      </w:r>
    </w:p>
    <w:p>
      <w:pPr>
        <w:pStyle w:val="Normal"/>
        <w:spacing w:lineRule="auto" w:line="360"/>
        <w:ind w:firstLine="851"/>
        <w:jc w:val="both"/>
        <w:rPr/>
      </w:pPr>
      <w:r>
        <w:rPr/>
        <w:t xml:space="preserve">Надо отдать должное Бухарину, что он столь решительно выступил против статьи Невского, которую одобрил Ленин в приложении ко 2-му изданию своей книги. </w:t>
      </w:r>
    </w:p>
    <w:p>
      <w:pPr>
        <w:pStyle w:val="TextBodyIndent"/>
        <w:spacing w:lineRule="auto" w:line="360"/>
        <w:ind w:firstLine="851"/>
        <w:jc w:val="both"/>
        <w:rPr>
          <w:b/>
          <w:b/>
        </w:rPr>
      </w:pPr>
      <w:r>
        <w:rPr>
          <w:b/>
        </w:rPr>
      </w:r>
    </w:p>
    <w:p>
      <w:pPr>
        <w:pStyle w:val="TextBodyIndent"/>
        <w:spacing w:lineRule="auto" w:line="360"/>
        <w:ind w:firstLine="851"/>
        <w:jc w:val="center"/>
        <w:rPr>
          <w:b/>
          <w:b/>
        </w:rPr>
      </w:pPr>
      <w:r>
        <w:rPr>
          <w:b/>
        </w:rPr>
      </w:r>
    </w:p>
    <w:p>
      <w:pPr>
        <w:pStyle w:val="TextBodyIndent"/>
        <w:spacing w:lineRule="auto" w:line="360"/>
        <w:ind w:firstLine="851"/>
        <w:rPr>
          <w:b/>
          <w:b/>
        </w:rPr>
      </w:pPr>
      <w:r>
        <w:rPr>
          <w:b/>
        </w:rPr>
        <w:t>НАШИ ДЕКАНЫ</w:t>
      </w:r>
    </w:p>
    <w:p>
      <w:pPr>
        <w:pStyle w:val="TextBodyIndent"/>
        <w:spacing w:lineRule="auto" w:line="360"/>
        <w:ind w:firstLine="851"/>
        <w:jc w:val="both"/>
        <w:rPr>
          <w:b/>
          <w:b/>
        </w:rPr>
      </w:pPr>
      <w:r>
        <w:rPr>
          <w:b/>
        </w:rPr>
      </w:r>
    </w:p>
    <w:p>
      <w:pPr>
        <w:pStyle w:val="TextBodyIndent"/>
        <w:spacing w:lineRule="auto" w:line="360"/>
        <w:ind w:firstLine="851"/>
        <w:jc w:val="both"/>
        <w:rPr/>
      </w:pPr>
      <w:r>
        <w:rPr/>
        <w:t xml:space="preserve">Успешная деятельность факультета, создание работоспособного коллектива, моральный облик студентов и преподавателей во многом зависят от личности декана. Поэтому я попытаюсь охарактеризовать наших деканов. </w:t>
      </w:r>
    </w:p>
    <w:p>
      <w:pPr>
        <w:pStyle w:val="TextBodyIndent"/>
        <w:spacing w:lineRule="auto" w:line="360"/>
        <w:ind w:firstLine="851"/>
        <w:jc w:val="both"/>
        <w:rPr/>
      </w:pPr>
      <w:r>
        <w:rPr/>
        <w:t xml:space="preserve">В целом философскому факультету везло с деканами, которые были видными учеными, организаторами, воспитателями и педагогами. Тогда они не избирались, а назначались приказом министра высшего образования СССР и утверждались Центральным Комитетом партии. Правда, деканов тщательно подбирали, учитывая их деловые качества, необходимые для руководства философским факультетом. </w:t>
      </w:r>
    </w:p>
    <w:p>
      <w:pPr>
        <w:pStyle w:val="TextBodyIndent"/>
        <w:spacing w:lineRule="auto" w:line="360"/>
        <w:ind w:firstLine="851"/>
        <w:jc w:val="both"/>
        <w:rPr/>
      </w:pPr>
      <w:r>
        <w:rPr/>
        <w:t xml:space="preserve">В 1939—1941 гг. факультет возглавил видный ученый-философ и хороший лектор Федор Игнатьевич Хасхачих. Его работы (в том числе опубликованные посмертно) «Познаваемость мира и его закономерностей» (1940), «Об античном скептицизме» (1941), «О познаваемости мира» (1946), «Материя и сознание» (1951), «Вопросы теории познания диалектического материализма» (1967) заняли видное место в истории философии советского периода. Характерной чертой этих трудов является тесная связь с современными естественнонаучными достижениями. Ф. И. Хасхачих в свое время блестяще окончил философское отделение Московского университета, затем работал преподавателем философии в вузах Ростова-на-Дону. В 1934 г. окончил аспирантуру МГУ, защитил кандидатскую диссертацию на тему: «Познаваемость мира и его закономерностей». </w:t>
      </w:r>
    </w:p>
    <w:p>
      <w:pPr>
        <w:pStyle w:val="TextBodyIndent"/>
        <w:spacing w:lineRule="auto" w:line="360"/>
        <w:ind w:firstLine="851"/>
        <w:jc w:val="both"/>
        <w:rPr/>
      </w:pPr>
      <w:r>
        <w:rPr/>
        <w:t xml:space="preserve">В самом начале Великой Отечественной войны (1941—1945) Ф. И. Хасхачих создал отряд из преподавателей, аспирантов и студентов философского факультета и отправился на фронт. В составе 5-й, а затем 158-й стрелковой дивизии Хасхачих храбро сражался против фашистских захватчиков. В феврале 1942 г., когда 158-я дивизия перешла в наступление в районе Ржева, в тяжелых боях погибли командир и комиссар 875-го стрелкового полка, и декан заменил погибших, поднимал и вел в атаку бойцов. 5 ноября 1942 г. на боевом посту Хасхачих был убит вражеским снарядом. </w:t>
      </w:r>
    </w:p>
    <w:p>
      <w:pPr>
        <w:pStyle w:val="TextBodyIndent"/>
        <w:spacing w:lineRule="auto" w:line="360"/>
        <w:ind w:firstLine="851"/>
        <w:jc w:val="both"/>
        <w:rPr/>
      </w:pPr>
      <w:r>
        <w:rPr/>
      </w:r>
    </w:p>
    <w:p>
      <w:pPr>
        <w:pStyle w:val="TextBodyIndent"/>
        <w:spacing w:lineRule="auto" w:line="360"/>
        <w:ind w:firstLine="851"/>
        <w:jc w:val="both"/>
        <w:rPr/>
      </w:pPr>
      <w:r>
        <w:rPr/>
        <w:t xml:space="preserve">Следующим деканом военных лет (1943—1944) был выдающийся ученый, крупный специалист по истории философии Борис Степанович Чернышев. Его жизнь была тоже тесно связана с университетом, который он блестяще закончил в 1920 г. Спустя 10 лет вышла его содержательная монография «Софисты», которая заняла видное место в историко-философской литературе. Б. С. Чернышев хорошо владел иностранными языками, он переводил философскую литературу с древнегреческого, латинского, немецкого языков. Он был блестящим знатоком философии. Его работы о диалектике и логике Гегеля не потеряли своего значения до нашего времени. В вышедшем в 40-х гг. трехтомнике «История философии» были опубликованы написанные им главы по античной и гегелевской философии. Как известно, третий том «Истории философии» был подвергнут резкой критике в ЦК ВКП(б), особенно главы о немецкой, в частности гегелевской, философии. Как рассказывала его супруга Анна Георгиевна, которая работала старшей лаборанткой на факультете, Борис Степанович очень остро переживал эту несправедливую критику. Он серьезно заболел и, вероятно, под влиянием этих нападок безвременно скончался в сентябре 1944 г. </w:t>
      </w:r>
    </w:p>
    <w:p>
      <w:pPr>
        <w:pStyle w:val="TextBodyIndent"/>
        <w:spacing w:lineRule="auto" w:line="360"/>
        <w:ind w:firstLine="851"/>
        <w:jc w:val="both"/>
        <w:rPr/>
      </w:pPr>
      <w:r>
        <w:rPr/>
        <w:t xml:space="preserve">После Чернышева деканом стал Дмитрий Алексеевич Кутасов. В 1927 г. он окончил педагогический факультет общественно-экономического отделения 2-го Московского государственного университета (2-й МГУ, теперь Московский государственный педагогический университет). Это был блестящий педагог и лектор. Его лекции, пересыпанные остротами, интересными сравнениями, неожиданными аргументами и выводами, зачаровывали слушателей. Аудитории, в которых читал лекции А. Д. Кутасов, всегда были переполнены студентами и аспирантами. Помимо природного дарования (он родился в семье сельского учителя), видимо, немалую роль сыграло и педагогическое образование. Почти 15 лет Д. А. Кутасов работал доцентом кафедры диалектического и исторического материализма философского факультета МИФЛИ. С 1943 по 1949 г. возглавлял философский факультет МГУ. </w:t>
      </w:r>
    </w:p>
    <w:p>
      <w:pPr>
        <w:pStyle w:val="TextBodyIndent"/>
        <w:spacing w:lineRule="auto" w:line="360"/>
        <w:ind w:firstLine="851"/>
        <w:jc w:val="both"/>
        <w:rPr/>
      </w:pPr>
      <w:r>
        <w:rPr/>
        <w:t xml:space="preserve">Будучи очень гуманным человеком, он практически никогда никому не отказывал в помощи, но имел странную особенность — как бы не замечал людей, которых хорошо знал и уважал, и не здоровался с ними. Это не было проявлением какого-то высокомерия или пренебрежения, это была просто своеобразная черта его поведения. Интересно, что почти никто не обижался на это своеобразное поведение декана. Правда, когда он принимал посетителей или беседовал со знакомыми и незнакомыми людьми, тогда раскрывались щедрость его души и большое человеческое обаяние. </w:t>
      </w:r>
    </w:p>
    <w:p>
      <w:pPr>
        <w:pStyle w:val="TextBodyIndent"/>
        <w:spacing w:lineRule="auto" w:line="360"/>
        <w:ind w:firstLine="851"/>
        <w:jc w:val="both"/>
        <w:rPr/>
      </w:pPr>
      <w:r>
        <w:rPr/>
        <w:t>Кутасова сменил в 1949 г. профессор В. Ф. Берестнев. Одновременно в Институте философии Академии наук СССР он работал первым заместителем директора. У него был большой круг обязанностей, и почти не оставалось времени для руководства философским факультетом. Хотя он был по своему характеру очень мягкий в общении человек, когда нужно, мог показать себя взыскательным и требовательным руководителем, сохраняя при этом большой такт, справедливость и честность. На факультете он бывал один-два раза в неделю. Этого, конечно, мало для руководства таким сложным факультетом, как философский, где развертывались бурные события, шла ожесточенная борьба между различными идейными направлениями и группами. Все это его угнетало, он заболел и вынужден был лечь в больницу. Наконец, сам подал заявление об уходе с поста декана. Однако сосредоточиться на работе в Институте философии ему не удалось. К этому времени в Институте философии Академии наук произошли кадровые изменения. На Старой площади (где находился ЦК КПСС) у него уже не было поддержки, и при очередном переизбрании по сектору эстетики он не прошел и вынужден был перейти на кафедру философии Московского государственного педагогического института им. В. И. Ленина. Он это очень болезненно переживал. Уход из Института философии, где он был, по существу, руководителем, вызвал у него сильную психологическую травму. Как специалист по эстетике, В. Ф. Берестнев увлекался живописью, был художественно одарен, хорошо рисовал. В его домашнем архиве и в Доме ученых (РАН в Москве) сохранились нарисованные им портреты современников, главным образом — ученых Академии наук.</w:t>
      </w:r>
    </w:p>
    <w:p>
      <w:pPr>
        <w:pStyle w:val="TextBodyIndent"/>
        <w:spacing w:lineRule="auto" w:line="360"/>
        <w:ind w:firstLine="851"/>
        <w:jc w:val="both"/>
        <w:rPr/>
      </w:pPr>
      <w:r>
        <w:rPr/>
        <w:t xml:space="preserve">Факультет временно остался без декана, но продолжал успешно работать. Правда, ходили самые разные версии о новом назначении. Различные группы профессоров и преподавателей стремились подыскать такого кандидата, который бы отвечал их интересам — научным и педагогическим. Но это были напрасные потуги, так как назначение декана от них не зависело. До самого последнего времени мы не знали, кто будет деканом факультета. И неожиданно постановлением ЦК ВКП(б) от 19 ноября 1949 г. им был назначен профессор А. П. Гагарин. Инициатором его выдвижения был министр высшего образования СССР С. В. Кафтанов, у которого в свое время в качестве первого заместителя председателя Государственного комитета по делам высшей школы работал А. П. Гагарин. В МГУ узнали о назначении нового декана в день его представления Министерством высшего образования ученому совету факультета. </w:t>
      </w:r>
    </w:p>
    <w:p>
      <w:pPr>
        <w:pStyle w:val="TextBodyIndent"/>
        <w:spacing w:lineRule="auto" w:line="360"/>
        <w:ind w:firstLine="851"/>
        <w:jc w:val="both"/>
        <w:rPr/>
      </w:pPr>
      <w:r>
        <w:rPr/>
        <w:t>Свою должность А. П. Гагарин воспринял с большим энтузиазмом. На том же заседании ученого совета обсуждался вопрос о подготовке и проведении зимней экзаменационной сессии 1949/50 учебного года. И А. П. Гагарин произнес хорошую речь о правильной организации экзаменационной сессии, как надо оценивать знания студентов, улучшить содержание программ, лекций и учебных пособий. Он словно помолодел: новое назначение как бы вернуло его в те годы, когда он в расцвете своих творческих сил (ему было тогда 40 лет) работал деканом философского факультета МИФЛИ (1935—1937).</w:t>
      </w:r>
    </w:p>
    <w:p>
      <w:pPr>
        <w:pStyle w:val="TextBodyIndent"/>
        <w:spacing w:lineRule="auto" w:line="360"/>
        <w:ind w:firstLine="851"/>
        <w:jc w:val="both"/>
        <w:rPr/>
      </w:pPr>
      <w:r>
        <w:rPr/>
        <w:t xml:space="preserve">На первой же партийной конференции коммунистов Московского университета А. П. Гагарин выступил с большой речью, в которой остановился на задачах философского образования и подверг резкой критике теоретические концепции заведующего кафедрой диалектического и исторического материализма профессора З. Я. Белецкого. Выступление Гагарина понравилось делегатам, часто прерывалось аплодисментами и А. П. Гагарин был избран членом парткома МГУ. Это был редкий случай. Нечасто деканы факультетов выбирались в состав парткома. Тем более что Гагарин только что пришел в университет и стал на партийный учет. </w:t>
      </w:r>
    </w:p>
    <w:p>
      <w:pPr>
        <w:pStyle w:val="TextBodyIndent"/>
        <w:spacing w:lineRule="auto" w:line="360"/>
        <w:ind w:firstLine="851"/>
        <w:jc w:val="both"/>
        <w:rPr/>
      </w:pPr>
      <w:r>
        <w:rPr/>
        <w:t xml:space="preserve">Как декан А. П. Гагарин трудился самозабвенно. Почти каждый день он приходил в деканат в 9 часов утра и находился на факультете до 18 часов вечера, а иногда, когда были студенческие собрания или другие общественные мероприятия, он задерживался до 10—11 часов ночи. В дни, когда бывало много посетителей, А. П. Гагарин в течение всего рабочего дня не выходил из кабинета и даже забывал про обед. К нему всегда шел непрерывный поток студентов, аспирантов, преподавателей. Кроме того, к нему приезжало много посетителей из провинции. Он часто говорил своим замам и помощникам: хватит сидеть в кабинетах, надо быть среди студентов и аспирантов, присутствовать на заседаниях кафедр, посещать лекции. </w:t>
      </w:r>
    </w:p>
    <w:p>
      <w:pPr>
        <w:pStyle w:val="TextBodyIndent"/>
        <w:spacing w:lineRule="auto" w:line="360"/>
        <w:ind w:firstLine="851"/>
        <w:jc w:val="both"/>
        <w:rPr/>
      </w:pPr>
      <w:r>
        <w:rPr/>
        <w:t xml:space="preserve">Студенты и аспиранты называли А. П. Гагарина «другом народа», имея в виду его доброту, гуманность, горячее желание помочь в учебных и бытовых делах. Он ни в чем не отказывал студентам. Каждый, кто к нему приходил, уходил удовлетворенным. </w:t>
      </w:r>
    </w:p>
    <w:p>
      <w:pPr>
        <w:pStyle w:val="TextBodyIndent"/>
        <w:spacing w:lineRule="auto" w:line="360"/>
        <w:ind w:firstLine="851"/>
        <w:jc w:val="both"/>
        <w:rPr/>
      </w:pPr>
      <w:r>
        <w:rPr/>
        <w:t xml:space="preserve">Будучи хорошим оратором, особенно на различного рода собраниях и дискуссиях, Алексей Петрович не всегда хорошо справлялся с лекциями. На студенческих собраниях нередко раздавались критические отзывы и замечания по этому поводу. Видимо, большая загруженность А. П. Гагарина административной работой и общественной деятельностью (которой он уделял большое внимание) не давала ему возможность сосредоточиться на научной работе и подготовке к лекциям. Но надо отметить, что А. П. Гагарин был разносторонним и эрудированным ученым. В свое время в религиозно-духовных учебных заведениях он изучал древнегреческий, латинский, немецкий и французский языки, которые он, правда, изрядно подзабыл. Довольно широк был круг его научных интересов от диалектики и материализма до философских воззрений Ньютона и Лобачевского. В 1932 г. А. П. Гагарин опубликовал интересное научное исследование «Социологические взгляды Лассаля», в 1937 г. вышли работы «Франц Меринг и его философские взгляды» и «Идейная борьба вокруг философского наследия Ф. Меринга». </w:t>
      </w:r>
    </w:p>
    <w:p>
      <w:pPr>
        <w:pStyle w:val="TextBodyIndent"/>
        <w:spacing w:lineRule="auto" w:line="360"/>
        <w:ind w:firstLine="851"/>
        <w:jc w:val="both"/>
        <w:rPr/>
      </w:pPr>
      <w:r>
        <w:rPr/>
        <w:t>Среди других трудов интересны его работы об утопическом социализме Ж. Мелье и Ш. Фурье, о философских взглядах французских материалистов, а также Л. Фейербахе и Ф. Дицгене. А. П. Гагарин изучал и историю русской философии. Его работы по этому вопросу: «Основные черты русского классического материализма» «Чернышевский и Лавров — опыт сравнительной характеристики их мировоззрения и метода». Философские взгляды Н. Г. Чернышевского А. П. Гагарин высоко ценил. Н. М. Чернышевская (внучка писателя и философа), работавшая в свое время директором Дома-музея Чернышевского в Саратове, была большим другом А. П. Гагарина и его семьи. После смерти А. П. Гагарина она писала его жене, Зинаиде Николаевне: «Алексей Петрович много труда положил на изучение Чернышевского. Мне даже странно, что не стало Алексея Петровича. Большой это был человек, великолепный организатор, с львиной головой и львиным сердцем»</w:t>
      </w:r>
      <w:r>
        <w:rPr>
          <w:vertAlign w:val="superscript"/>
        </w:rPr>
        <w:t>1</w:t>
      </w:r>
      <w:r>
        <w:rPr/>
        <w:t>.</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t>##</w:t>
      </w:r>
      <w:r>
        <w:rPr>
          <w:vertAlign w:val="superscript"/>
        </w:rPr>
        <w:t>1</w:t>
      </w:r>
      <w:r>
        <w:rPr/>
        <w:t xml:space="preserve"> История философской мысли в Московском университете. М., 1982. С. 233. </w:t>
      </w:r>
    </w:p>
    <w:p>
      <w:pPr>
        <w:pStyle w:val="TextBodyIndent"/>
        <w:spacing w:lineRule="auto" w:line="360"/>
        <w:ind w:firstLine="851"/>
        <w:jc w:val="both"/>
        <w:rPr/>
      </w:pPr>
      <w:r>
        <w:rPr/>
      </w:r>
    </w:p>
    <w:p>
      <w:pPr>
        <w:pStyle w:val="TextBodyIndent"/>
        <w:spacing w:lineRule="auto" w:line="360"/>
        <w:ind w:firstLine="851"/>
        <w:jc w:val="both"/>
        <w:rPr/>
      </w:pPr>
      <w:r>
        <w:rPr/>
        <w:t>А. П. Гагарин очень внимательно и заботливо относился к кадрам факультета, профессорам и преподавателям. Не давал в обиду честных и порядочных людей, если их незаслуженно обижали или чернили анонимками, которые тогда были в ходу. На факультете был такой случай. Однажды на имя А. П. Гагарина пришло письмо от В. Д. Бонч-Бруевича, который при жизни Ленина работал управляющим делами всего Совнаркома</w:t>
      </w:r>
      <w:r>
        <w:rPr>
          <w:vertAlign w:val="superscript"/>
        </w:rPr>
        <w:t>1</w:t>
      </w:r>
      <w:r>
        <w:rPr/>
        <w:t xml:space="preserve">. Бонч-Бруевич писал, что работающий на философском факультете МГУ доцент Е. Ф. Муравьев боролся против Советской власти, вел антисоветскую и контрреволюционную деятельность. К письму он приложил записку В. И. Ленина о Муравьеве, где было сказано, что левый эсер Е. Ф. Муравьев совместно с другими левыми эсерами, будучи членом Военно-революционного комитета Рязанской губернии, проявлял диктаторские замашки, не подчинялся Рязанскому совдепу [Совету рабочих, крестьянских, солдатских депутатов]. «За что военно-революционный комитет был разогнан Рязанским Губсовдепом 22. </w:t>
      </w:r>
      <w:r>
        <w:rPr>
          <w:lang w:val="en-US"/>
        </w:rPr>
        <w:t>IV</w:t>
      </w:r>
      <w:r>
        <w:rPr/>
        <w:t xml:space="preserve">. 1918 г.». Эти люди «перебрались в Воронеж, Муравьев стал народным комиссаром земледелия». Теперь «они мстят, </w:t>
      </w:r>
      <w:r>
        <w:rPr>
          <w:u w:val="single"/>
        </w:rPr>
        <w:t xml:space="preserve">не исполняя умышленно нарядов (распоряжений) для Рязанской губернии» </w:t>
      </w:r>
      <w:r>
        <w:rPr/>
        <w:t xml:space="preserve">(подчеркнуто В. И. Лениным).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t>##</w:t>
      </w:r>
      <w:r>
        <w:rPr>
          <w:vertAlign w:val="superscript"/>
        </w:rPr>
        <w:t>1</w:t>
      </w:r>
      <w:r>
        <w:rPr/>
        <w:t xml:space="preserve"> Совет Народных Комиссаров — Советское правительство, первым председателем которого и был В. И. Ленин.</w:t>
      </w:r>
    </w:p>
    <w:p>
      <w:pPr>
        <w:pStyle w:val="TextBodyIndent"/>
        <w:spacing w:lineRule="auto" w:line="360"/>
        <w:ind w:firstLine="851"/>
        <w:jc w:val="both"/>
        <w:rPr/>
      </w:pPr>
      <w:r>
        <w:rPr/>
      </w:r>
    </w:p>
    <w:p>
      <w:pPr>
        <w:pStyle w:val="TextBodyIndent"/>
        <w:spacing w:lineRule="auto" w:line="360"/>
        <w:ind w:firstLine="851"/>
        <w:jc w:val="both"/>
        <w:rPr/>
      </w:pPr>
      <w:r>
        <w:rPr/>
        <w:t xml:space="preserve">Мы проверили эти факты. И действительно, В. И. Ленин такой документ писал. Он опубликован в «Ленинском сборнике» (Т. </w:t>
      </w:r>
      <w:r>
        <w:rPr>
          <w:lang w:val="en-US"/>
        </w:rPr>
        <w:t>XVIII</w:t>
      </w:r>
      <w:r>
        <w:rPr/>
        <w:t xml:space="preserve">. М.: Соцэкгиз, 1931. С. 232). </w:t>
      </w:r>
    </w:p>
    <w:p>
      <w:pPr>
        <w:pStyle w:val="TextBodyIndent"/>
        <w:spacing w:lineRule="auto" w:line="360"/>
        <w:ind w:firstLine="851"/>
        <w:jc w:val="both"/>
        <w:rPr/>
      </w:pPr>
      <w:r>
        <w:rPr/>
        <w:t xml:space="preserve">— </w:t>
      </w:r>
      <w:r>
        <w:rPr/>
        <w:t xml:space="preserve">Ну, что будем делать? — спросил меня Гагарин. </w:t>
      </w:r>
    </w:p>
    <w:p>
      <w:pPr>
        <w:pStyle w:val="TextBodyIndent"/>
        <w:spacing w:lineRule="auto" w:line="360"/>
        <w:ind w:firstLine="851"/>
        <w:jc w:val="both"/>
        <w:rPr/>
      </w:pPr>
      <w:r>
        <w:rPr/>
        <w:t xml:space="preserve">— </w:t>
      </w:r>
      <w:r>
        <w:rPr/>
        <w:t>Молчать, Алексей Петрович. Молчать!</w:t>
      </w:r>
    </w:p>
    <w:p>
      <w:pPr>
        <w:pStyle w:val="TextBodyIndent"/>
        <w:spacing w:lineRule="auto" w:line="360"/>
        <w:ind w:firstLine="851"/>
        <w:jc w:val="both"/>
        <w:rPr/>
      </w:pPr>
      <w:r>
        <w:rPr/>
        <w:t xml:space="preserve">— </w:t>
      </w:r>
      <w:r>
        <w:rPr/>
        <w:t xml:space="preserve">Да, но нам за это молчание могут дать по шапке! </w:t>
      </w:r>
    </w:p>
    <w:p>
      <w:pPr>
        <w:pStyle w:val="TextBodyIndent"/>
        <w:spacing w:lineRule="auto" w:line="360"/>
        <w:ind w:firstLine="851"/>
        <w:jc w:val="both"/>
        <w:rPr/>
      </w:pPr>
      <w:r>
        <w:rPr/>
        <w:t xml:space="preserve">— </w:t>
      </w:r>
      <w:r>
        <w:rPr/>
        <w:t xml:space="preserve">Не только по шапке, — ответил я. </w:t>
      </w:r>
    </w:p>
    <w:p>
      <w:pPr>
        <w:pStyle w:val="TextBodyIndent"/>
        <w:spacing w:lineRule="auto" w:line="360"/>
        <w:ind w:firstLine="851"/>
        <w:jc w:val="both"/>
        <w:rPr/>
      </w:pPr>
      <w:r>
        <w:rPr/>
        <w:t xml:space="preserve">— </w:t>
      </w:r>
      <w:r>
        <w:rPr/>
        <w:t xml:space="preserve">На, храни это письмо, — заключил декан. </w:t>
      </w:r>
    </w:p>
    <w:p>
      <w:pPr>
        <w:pStyle w:val="TextBodyIndent"/>
        <w:spacing w:lineRule="auto" w:line="360"/>
        <w:ind w:firstLine="851"/>
        <w:jc w:val="both"/>
        <w:rPr/>
      </w:pPr>
      <w:r>
        <w:rPr/>
        <w:t xml:space="preserve">Хотя у него был свой сейф для хранения этого документа, он знал, что сейфы вскрываются и просматриваются. Так что это было ненадежное укрытие. Я этот документ носил в своем портфеле. </w:t>
      </w:r>
    </w:p>
    <w:p>
      <w:pPr>
        <w:pStyle w:val="TextBodyIndent"/>
        <w:spacing w:lineRule="auto" w:line="360"/>
        <w:ind w:firstLine="851"/>
        <w:jc w:val="both"/>
        <w:rPr/>
      </w:pPr>
      <w:r>
        <w:rPr/>
        <w:t xml:space="preserve">О письме Бонч-Бруевича не знали даже представители КГБ на факультете. Ведь рассмотрение этого письма вызвало бы на факультете настоящее потрясение. И так на факультете не было устойчивости и стабильности. Началось бы расследование, как Муравьев попал в МГУ. Кто его пригласил. Посыпались бы взыскания и увольнения, но больше всего досталось бы декану Гагарину, он был другом Муравьева и зачислил его на полную доцентскую ставку. Поэтому Гагарин принял правильное решение: письмо не оглашать и не делать его предметом специального рассмотрения. Он позвонил В. Д. Бонч-Бруевичу, с которым был лично знаком, и сообщил, что меры по его письму принимаются. </w:t>
      </w:r>
    </w:p>
    <w:p>
      <w:pPr>
        <w:pStyle w:val="TextBodyIndent"/>
        <w:spacing w:lineRule="auto" w:line="360"/>
        <w:ind w:firstLine="851"/>
        <w:jc w:val="both"/>
        <w:rPr/>
      </w:pPr>
      <w:r>
        <w:rPr/>
        <w:t>Я сказал Алексею Петровичу, что то, о чем пишет В. Д. Бонч-Бруевич, было очень давно, в настоящее время Муравьев работает хорошо, добровольно вступил в народное ополчение и с оружием в руках защищал Москву от фашистских варваров, имеет правительственные награды. «Ленинские сборники» сейчас читает сравнительно узкий круг специалистов. Так что вряд ли кто-нибудь узнает о факте, который сообщил Бонч-Бруевич.</w:t>
      </w:r>
    </w:p>
    <w:p>
      <w:pPr>
        <w:pStyle w:val="TextBodyIndent"/>
        <w:spacing w:lineRule="auto" w:line="360"/>
        <w:ind w:firstLine="851"/>
        <w:jc w:val="both"/>
        <w:rPr/>
      </w:pPr>
      <w:r>
        <w:rPr/>
        <w:t xml:space="preserve">Е. Ф. Муравьев был спасен. Но дальнейшая его судьба и жизнь были трагичны. Новый заведующий кафедрой истории религии и атеизма проф. И. Д. Панцхава не провел его при очередном переизбрании. Муравьев был отчислен с факультета. Деканат, как мог, ему помогал. Временно зачисляли его на свободные ставки, за что нас подвергали критике последователи Панцхавы. Вскоре тяжело заболела его жена — у нее произошел инсульт, она лишилась речи и способности двигаться. Она постоянно лежала в постели. У Муравьева не было близких и даже дальних родственников в Москве. Ему, уже довольно старому человеку, пришлось вести домашнее хозяйство, ухаживать за своей больной женой. И никакой помощи со стороны. </w:t>
      </w:r>
    </w:p>
    <w:p>
      <w:pPr>
        <w:pStyle w:val="TextBodyIndent"/>
        <w:spacing w:lineRule="auto" w:line="360"/>
        <w:ind w:firstLine="851"/>
        <w:jc w:val="both"/>
        <w:rPr/>
      </w:pPr>
      <w:r>
        <w:rPr/>
        <w:t xml:space="preserve">Наконец, по чьей-то рекомендации, он решил недавно полученную им однокомнатную квартиру заменить на дом престарелых, где ему обещали выделить вместе с больной женой отдельную комнату. Квартиру он сдал и поехал вместе с едва начавшей выздоравливать женой устраиваться на новом месте. Но, чтобы попасть в дом престарелых, надо предварительно пройти карантин, различные виды контроля (в том числе медицинский). И это продолжалось несколько дней. Их поместили в разные комнаты, в которых жили несколько человек. Он возмутился и начал протестовать. </w:t>
      </w:r>
    </w:p>
    <w:p>
      <w:pPr>
        <w:pStyle w:val="TextBodyIndent"/>
        <w:spacing w:lineRule="auto" w:line="360"/>
        <w:ind w:firstLine="851"/>
        <w:jc w:val="both"/>
        <w:rPr/>
      </w:pPr>
      <w:r>
        <w:rPr/>
        <w:t xml:space="preserve">Его просьбы ускорить устройство в дом престарелых не были услышаны. Он заболел, сердце его не выдержало, и через три дня пребывания в «изоляторе» он умер. В распредприемнике дома престарелых осталась его больная жена. Е. Ф. Муравьева университет похоронил с почестями, а за его вдовой приехала ее родная сестра и увезла с собой на далекий Алтай, где она вскоре и скончалась. Так Е. Ф. Муравьев и его жена потеряли хорошую квартиру и не получили обещанной комнаты в доме престарелых. А они еще могли жить и работать! Такова печальная проза жизни. </w:t>
      </w:r>
    </w:p>
    <w:p>
      <w:pPr>
        <w:pStyle w:val="TextBodyIndent"/>
        <w:spacing w:lineRule="auto" w:line="360"/>
        <w:ind w:firstLine="851"/>
        <w:jc w:val="both"/>
        <w:rPr/>
      </w:pPr>
      <w:r>
        <w:rPr/>
        <w:t xml:space="preserve">В некоторые, особенно погожие солнечные дни А. П. Гагарин после обеда приглашал прогуляться по улице Герцена (теперь Воздвиженка) и рассказывал интересные истории из своей жизни, как он учился в религиозно-духовных учебных заведениях, какие писал работы по истории религии. Недалеко от университета в глубине двора по улице Герцена находилась старая действующая церковь. А. П. Гагарин приглашал зайти туда. Меня просил вести себя там серьезно и не смеяться. Когда он входил в церковь, такой импозантный, высокий, представительный, весь клир и присутствующие богомольцы обращали на него внимание. Он стоял спокойный, уверенный в себе и о чем-то думал. Мне было тогда непонятно, что тянуло его в церковь. Ведь он считался неверующим. Вероятно, он вспоминал свои молодые годы, когда он учился в религиозно-духовных учебных заведениях. </w:t>
      </w:r>
    </w:p>
    <w:p>
      <w:pPr>
        <w:pStyle w:val="TextBodyIndent"/>
        <w:spacing w:lineRule="auto" w:line="360"/>
        <w:ind w:firstLine="851"/>
        <w:jc w:val="both"/>
        <w:rPr/>
      </w:pPr>
      <w:r>
        <w:rPr/>
        <w:t>А. П. Гагарин был пламенным патриотом своей Родины. В период Великой Отечественной войны он собрал огромный фактический материал, составивший большой том под названием «Страницы из жизни отцов и детей эпохи Великой Отечественной войны». Это была летопись боевых и трудовых подвигов всех поколений нашей страны в тяжелые военные годы. А. П. Гагарину были близки и понятны чувства и мысли юношей и девушек, их отцов и матерей, спасших нашу Родину от фашистского порабощения, так как единственный сын Алексея Петровича пал смертью храбрых на фронте Отечественной войны. Видный поэт и общественный деятель того времени Николай Тихонов, ознакомившись с этой летописью, признался: «Для писателя-психолога это собрание будет ценным материалом для создания произведений, посвященных Великой Отечественной войне». Видная общественная деятельница Испании и руководитель Испанской компартии Долорес Ибаррури, жившая тогда в СССР (ее сын также геройски погиб в Отечественной войне), писала А. П. Гагарину: «Вы оплакиваете сына-героя, я страдаю о сыне, который был моей гордостью и надеждой. Таких отцов, матерей и семей, как мы, — миллионы. Великое дело требует от всех жертв»</w:t>
      </w:r>
      <w:r>
        <w:rPr>
          <w:vertAlign w:val="superscript"/>
        </w:rPr>
        <w:t>1</w:t>
      </w:r>
      <w:r>
        <w:rPr/>
        <w:t>.</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t>##</w:t>
      </w:r>
      <w:r>
        <w:rPr>
          <w:vertAlign w:val="superscript"/>
        </w:rPr>
        <w:t>1</w:t>
      </w:r>
      <w:r>
        <w:rPr/>
        <w:t xml:space="preserve"> Письмо хранится в семейном архиве А. П. Гагарина. </w:t>
      </w:r>
    </w:p>
    <w:p>
      <w:pPr>
        <w:pStyle w:val="TextBodyIndent"/>
        <w:spacing w:lineRule="auto" w:line="360"/>
        <w:ind w:firstLine="851"/>
        <w:jc w:val="both"/>
        <w:rPr/>
      </w:pPr>
      <w:r>
        <w:rPr/>
      </w:r>
    </w:p>
    <w:p>
      <w:pPr>
        <w:pStyle w:val="TextBodyIndent"/>
        <w:spacing w:lineRule="auto" w:line="360"/>
        <w:ind w:firstLine="851"/>
        <w:jc w:val="both"/>
        <w:rPr/>
      </w:pPr>
      <w:r>
        <w:rPr/>
        <w:t>В начале 40-х гг. А. П. Гагарин, как первый заместитель председателя Всесоюзного комитета по делам высшей школы, был командирован во Львов — крупный научный центр Западной Украины, где было много высших учебных заведений,</w:t>
      </w:r>
      <w:r>
        <w:rPr>
          <w:lang w:val="en-US"/>
        </w:rPr>
        <w:t xml:space="preserve"> — </w:t>
      </w:r>
      <w:r>
        <w:rPr/>
        <w:t>для изучения обстановки</w:t>
      </w:r>
      <w:r>
        <w:rPr>
          <w:lang w:val="en-US"/>
        </w:rPr>
        <w:t xml:space="preserve"> </w:t>
      </w:r>
      <w:r>
        <w:rPr/>
        <w:t xml:space="preserve">и встреч с профессорско-преподавательским составом. И там с ним произошло несчастье или, как затем говорили, «прокол». Его пригласили участвовать в религиозном диспуте с видными львовскими теологами. Аудитория подобралась большая, в основном — из хороших знатоков религии и соответствующей литературы. Развернулась оживленная полемика, в которой А. П. Гагарин потерпел поражение. Он надеялся на свои прежние религиоведческие знания, которые он, как оказалось, основательно подзабыл, а также не учел состав участников и слушателей дискуссии. А. П. Гагарин был прав, когда говорил мне, что дискуссия была подстроена, чтобы нанести удар по престижу Советского Союза, в состав которого вошла Западная Украина. Я спросил его: а зачем тогда ему нужно было вступать в эту дискуссию? Ученый ответил: «Я хотел поддержать прогрессивные силы в Западной Украине, помочь профессорско-преподавательскому составу львовских вузов». Доброта — отличительная черта А. П. Гагарина — здесь не сработала, а подвела. </w:t>
      </w:r>
    </w:p>
    <w:p>
      <w:pPr>
        <w:pStyle w:val="TextBodyIndent"/>
        <w:spacing w:lineRule="auto" w:line="360"/>
        <w:ind w:firstLine="851"/>
        <w:jc w:val="both"/>
        <w:rPr/>
      </w:pPr>
      <w:r>
        <w:rPr/>
        <w:t xml:space="preserve">За этот просчет А. П. Гагарин был освобожден от обязанностей первого заместителя председателя комитета по делам высшей школы и направлен на работу заведующим кафедрой философии Московского городского педагогического института, где он проработал около восьми лет. </w:t>
      </w:r>
    </w:p>
    <w:p>
      <w:pPr>
        <w:pStyle w:val="TextBodyIndent"/>
        <w:spacing w:lineRule="auto" w:line="360"/>
        <w:ind w:firstLine="851"/>
        <w:jc w:val="both"/>
        <w:rPr/>
      </w:pPr>
      <w:r>
        <w:rPr/>
        <w:t xml:space="preserve">Да, много ударов получал А. П. Гагарин на своем тернистом жизненном пути, часто незаслуженных и несправедливых. И получал, как правило, по своей простоте, доверчивости и доброте. Сколько он сделал людям хорошего, скольким дал путевку в жизнь, помог стать кандидатами, докторами и профессорами. И нередко эти люди наносили ему удары в тяжелые, критические минуты. Как тут не вспомнить русскую поговорку: «Сколько свинью не мой, она все равно лезет в грязь». От себя я бы добавил: «там ей приятней». </w:t>
      </w:r>
    </w:p>
    <w:p>
      <w:pPr>
        <w:pStyle w:val="TextBodyIndent"/>
        <w:spacing w:lineRule="auto" w:line="360"/>
        <w:ind w:firstLine="851"/>
        <w:jc w:val="both"/>
        <w:rPr/>
      </w:pPr>
      <w:r>
        <w:rPr/>
        <w:t xml:space="preserve">Последний удар настиг Алексея Петровича в 1952 г. Он любил выступать с лекциями перед широкой аудиторией. Однажды в лектории общества «Знание» в Политехническом музее после лекции ему задали провокационный вопрос: «Могли ли ошибаться Ленин и Сталин в теории и на практике?» А. П. Гагарин по своей простоте и даже, я бы сказал, наивности, ответил: «Конечно, могли, как и все люди, они не святые и потому могут ошибаться». Одного этого было достаточно, чтобы карьера Алексея Петровича закончилась. На второй день после лекции в ЦК КПСС и Министерство высшего образования СССР посыпались заявления о случившемся криминале. Началось разбирательство. Гагарина вызвали в ЦК и просили добровольно уйти в отставку. И буквально через несколько дней появился приказ по Министерству высшего образования об освобождении Гагарина от обязанностей декана философского факультета МГУ «согласно личному заявлению». Всей этой операцией руководили заведующий отделом ЦК КПСС Д. И. Чесноков и заместитель министра высшего образования М. А. Прокофьев. </w:t>
      </w:r>
    </w:p>
    <w:p>
      <w:pPr>
        <w:pStyle w:val="TextBodyIndent"/>
        <w:spacing w:lineRule="auto" w:line="360"/>
        <w:ind w:firstLine="851"/>
        <w:jc w:val="both"/>
        <w:rPr/>
      </w:pPr>
      <w:r>
        <w:rPr/>
        <w:t xml:space="preserve">До последних дней своей жизни ученый оставался страстным пропагандистом научных знаний, готовил новые интересные работы. Уже будучи тяжело больным, находясь в больнице, А. П. Гагарин работал над монографиями «О философии прагматизма», «О свободе совести», «О христианской религии и нравственности». В сентябре 1960 г. последняя работа была уже закончена и подготовлена для сдачи в издательство, а через пять дней, 6 сентября 1960 г., А. П. Гагарина не стало. Похоронен он на Новодевичьем кладбище. Рядом — могила Г. Ф. Александрова, который, занимая высокую должность, несправедливо обидел А. П. Гагарина. С тех пор они стали личными противниками, противниками непримиримыми. Но теперь они лежат рядом. Смерть всех смиряет. </w:t>
      </w:r>
    </w:p>
    <w:p>
      <w:pPr>
        <w:pStyle w:val="TextBodyIndent"/>
        <w:spacing w:lineRule="auto" w:line="360"/>
        <w:ind w:firstLine="851"/>
        <w:jc w:val="both"/>
        <w:rPr/>
      </w:pPr>
      <w:r>
        <w:rPr/>
        <w:t xml:space="preserve">После ухода Алексея Петровича Гагарина на философском факультете долгое время не было декана. Долго подбирались кандидатуры, сталкивались научные разногласия и личные эмоции… Наконец, в начале ноября 1952 г. по решению ЦК КПСС им стал Василий Сергеевич Молодцов. До этого он работал в Высшей партийной школе при ЦК КПСС заместителем заведующего кафедрой диалектического и исторического материализма. Его непосредственным начальником был академик М. Б. Митин, загруженный другими ответственными должностями и редко появлявшийся на кафедре. Фактически ее руководителем был В. С. Молодцов. </w:t>
      </w:r>
    </w:p>
    <w:p>
      <w:pPr>
        <w:pStyle w:val="TextBodyIndent"/>
        <w:spacing w:lineRule="auto" w:line="360"/>
        <w:ind w:firstLine="851"/>
        <w:jc w:val="both"/>
        <w:rPr/>
      </w:pPr>
      <w:r>
        <w:rPr/>
        <w:t xml:space="preserve">Но последний не хотел уходить из Высшей партийной школы. Исполнение обязанностей декана было возложено на меня. В течение примерно месяца после назначения Молодцов не появлялся на факультете. Я позвонил в ЦК КПСС и сообщил об этом. Там очень удивились. Молодцова вызвали на Старую площадь, показали ему решение ЦК и сказали, что возврата в Высшую партшколу нет и не будет, а надо принимать философский факультет. Как ни упирался Молодцов, волей-неволей пришлось ему перебираться в МГУ. Я его познакомил с факультетом, затем он был представлен ученому совету. </w:t>
      </w:r>
    </w:p>
    <w:p>
      <w:pPr>
        <w:pStyle w:val="TextBodyIndent"/>
        <w:spacing w:lineRule="auto" w:line="360"/>
        <w:ind w:firstLine="851"/>
        <w:jc w:val="both"/>
        <w:rPr/>
      </w:pPr>
      <w:r>
        <w:rPr/>
        <w:t xml:space="preserve">На долю В. С. Молодцова выпал один из самых сложных периодов в жизни страны и высшей школы. Смерть Сталина, так называемая «оттепель», бурные процессы в студенческой среде, известное изменение идеологической ситуации, нестабильная обстановка на факультете. И на этом вулкане Молодцов руководил факультетом почти 17 лет! Он придал ему определенную стабильность, сумел сохранить факультет, который собирались прикрыть. Но об этом будет сказано позднее. </w:t>
      </w:r>
    </w:p>
    <w:p>
      <w:pPr>
        <w:pStyle w:val="TextBodyIndent"/>
        <w:spacing w:lineRule="auto" w:line="360"/>
        <w:ind w:firstLine="851"/>
        <w:jc w:val="both"/>
        <w:rPr/>
      </w:pPr>
      <w:r>
        <w:rPr/>
        <w:t xml:space="preserve">Молодцов провел ряд теоретических конференций, одна из которых — по логике — длилась больше месяца, в ней участвовали специалисты не только из Москвы, но и практически из всех союзных республик, а также из крупных научных и вузовских центров Российской Федерации. По сути, получилась Всесоюзная научная конференция по проблемам логики. Особенно интересными были выступления профессоров К. С. Бокрадзе (Грузия) и В. Ф. Асмуса (Московский университет). </w:t>
      </w:r>
    </w:p>
    <w:p>
      <w:pPr>
        <w:pStyle w:val="TextBodyIndent"/>
        <w:spacing w:lineRule="auto" w:line="360"/>
        <w:ind w:firstLine="851"/>
        <w:jc w:val="both"/>
        <w:rPr/>
      </w:pPr>
      <w:r>
        <w:rPr/>
        <w:t xml:space="preserve">Новому декану пришлось решать вопрос с группой З. Я. Белецкого. Дело в том, что на факультете не было единства, шла упорная и острая борьба основной массы профессоров и преподавателей с группой Белецкого и его идеями. В. С. Молодцов долгое время не давал ей никакой оценки, как бы соблюдал нейтралитет. Многие профессора и заведующие кафедрами были в недоумении. Но в действительности он изучал концепции Белецкого, присматривался к расстановке идеологических сил на факультете, оценивал каждого работника. </w:t>
      </w:r>
    </w:p>
    <w:p>
      <w:pPr>
        <w:pStyle w:val="TextBodyIndent"/>
        <w:spacing w:lineRule="auto" w:line="360"/>
        <w:ind w:firstLine="851"/>
        <w:jc w:val="both"/>
        <w:rPr/>
      </w:pPr>
      <w:r>
        <w:rPr/>
        <w:t xml:space="preserve">Как руководитель факультета, Молодцов в решении и больших, и малых вопросов проявлял твердость, решительность наряду с уважением и принципиальностью к оппонентам. Если он принял решение, то сбить его или направить в сторону было уже невозможно. </w:t>
      </w:r>
    </w:p>
    <w:p>
      <w:pPr>
        <w:pStyle w:val="TextBodyIndent"/>
        <w:spacing w:lineRule="auto" w:line="360"/>
        <w:ind w:firstLine="851"/>
        <w:jc w:val="both"/>
        <w:rPr/>
      </w:pPr>
      <w:r>
        <w:rPr/>
        <w:t xml:space="preserve">Однажды с деканом произошел трагикомический случай. Когда он уходил в очередной отпуск или отлучался с факультета на длительный срок по делам Минвуза СССР или ректората МГУ, то оставлял вместо себя как и. о. декана профессора И. Д. Панцхаву, который появился у нас в конце 1950-х гг. На факультете была создана кафедра истории и теории религии и атеизма. Заведующего искали долго. Казалось, им будем бывший декан А. П. Гагарин. Но он решительно отказался и предложил кандидатуру доцента Е. Ф. Муравьева. Но тот по возрасту не совсем подходил. Тогда декан Молодцов пригласил на этот пост И. Д. Панцхаву, ранее возглавлявшего кафедру философии Московского областного пединститута. Вскоре они подружились. Молодцов часто бывал у него на даче, которую посещали ответственные работники отдела науки и вузов ЦК КПСС, Министерства высшего образования СССР. Любопытный был этот человек, И. Д. Панцхава. Он имел большие связи с нужными ему людьми, приглашал их на свою роскошную дачу, где угощал по всем правилам грузинской кухни. Рекой лились армянские и грузинские коньяки. И это помогало решать ему самые сложные проблемы. </w:t>
      </w:r>
    </w:p>
    <w:p>
      <w:pPr>
        <w:pStyle w:val="TextBodyIndent"/>
        <w:spacing w:lineRule="auto" w:line="360"/>
        <w:ind w:firstLine="851"/>
        <w:jc w:val="both"/>
        <w:rPr/>
      </w:pPr>
      <w:r>
        <w:rPr/>
        <w:t xml:space="preserve">В один из своих очередных отпусков В. С. Молодцов, как обычно, оставил своего нового друга временным и. о. декана факультета. И. Д. Панцхава не растерялся и решил стать постоянным. Вместе с первым заместителем министра высшего образования РСФСР С. И. Никишовым они подготовили приказ об освобождении В. С. Молодцова от должности декана философского факультета и назначении на этот пост профессора И. Д. Панцхаву. Решающую роль в этой операции сыграл заместитель министра высшего образования РСФСР С. И. Никишов, который был прикреплен к кафедре Панцхавы для подготовки докторской диссертации. И все это делалось за спиной реального декана! Он не мог и подозревать, что за его спиной верный друг и приятель подложит ему такую свинью. Но подготовленный проект приказа надо было согласовать с отделом науки и вузов ЦК КПСС. С решением Минвуза РСФСР не согласились. После своего возвращения из отпуска профессор Молодцов узнал об этой неприглядной истории. И это положило конец дружбе Молодцова и Панцхавы. Но декан не стал «преследовать» провинившегося, хотя имел мощные рычаги воздействия. Тем более заведующий кафедрой со своей работой справлялся. Молодцов стоял выше личных обид. Любопытно, что при встрече с ним лицо Панцхавы сильно краснело. Переживал, значит, человек. </w:t>
      </w:r>
    </w:p>
    <w:p>
      <w:pPr>
        <w:pStyle w:val="TextBodyIndent"/>
        <w:spacing w:lineRule="auto" w:line="360"/>
        <w:ind w:firstLine="851"/>
        <w:jc w:val="both"/>
        <w:rPr/>
      </w:pPr>
      <w:r>
        <w:rPr/>
        <w:t xml:space="preserve">После 1956 г., когда началась так называемая хрущевская «оттепель», деканы стали не назначаться, а избираться общим собранием профессоров и преподавателей факультетов. Однако первые выборы носили еще формальный характер: кандидатов, выдвинутых для избрания на пост декана, надо было согласовывать с Министерством высшего образования, горкомом партии и отделом науки и вузов ЦК КПСС. Только после одобрения эти кандидатуры ставились на голосование. </w:t>
      </w:r>
    </w:p>
    <w:p>
      <w:pPr>
        <w:pStyle w:val="TextBodyIndent"/>
        <w:spacing w:lineRule="auto" w:line="360"/>
        <w:ind w:firstLine="851"/>
        <w:jc w:val="both"/>
        <w:rPr/>
      </w:pPr>
      <w:r>
        <w:rPr/>
        <w:t xml:space="preserve">Первым выборным деканом на философском факультете МГУ был В. С. Молодцов — после того, как он почти 10 лет проработал в качестве «назначенца» сверху. При тайном голосовании В. С. Молодцова избрали единогласно. В его поддержку выступили видные профессора факультета В. Ф. Асмус и П. С. Попов. Они дали блестящую характеристику Молодцову не только как организатору, педагогу и ученому, но и как человеку. </w:t>
      </w:r>
    </w:p>
    <w:p>
      <w:pPr>
        <w:pStyle w:val="TextBodyIndent"/>
        <w:spacing w:lineRule="auto" w:line="360"/>
        <w:ind w:firstLine="851"/>
        <w:jc w:val="both"/>
        <w:rPr/>
      </w:pPr>
      <w:r>
        <w:rPr/>
        <w:t xml:space="preserve">В 1968 г. истекал срок полномочий В. С. Молодцова. По возрасту он уже не мог претендовать на этот пост. Кроме того, ректор университета академик И. Г. Петровский и новый проректор И. А. Хлябич были настроены не в пользу Молодцова. На факультете шел лихорадочный поиск новой кандидатуры декана. Разумеется, среди профессоров было немало достойных личностей. Было выдвинуто несколько кандидатов на пост декана. Вокруг них развернулись очень жаркие дискуссии, эмоциональные споры, едва контролируемые горячие страсти. Молодцов думал, что и в новых условиях удастся провести того кандидата, который получит одобрение «сверху», а он, Молодцов, такого одобрения добьется. Но не тут-то было. Разгоревшиеся страсти в условиях академической свободы смешали все возможные наметки и предположения и делали непредсказуемым выборы нового декана. </w:t>
      </w:r>
    </w:p>
    <w:p>
      <w:pPr>
        <w:pStyle w:val="TextBodyIndent"/>
        <w:spacing w:lineRule="auto" w:line="360"/>
        <w:ind w:firstLine="851"/>
        <w:jc w:val="both"/>
        <w:rPr/>
      </w:pPr>
      <w:r>
        <w:rPr/>
        <w:t xml:space="preserve">Вопрос о новом декане несколько раз рассматривался на парткоме МГУ и партбюро факультета. Группа профессоров и преподавателей факультета во главе с И. Д. Панцхавой при поддержке ректората (проректор И. А. Хлябич) и парткома университета (секретарь парткома В. Н. Ягодкин) добились выдвижения на пост декана заведующего кафедрой эстетики профессора М. Ф. Овсянникова. Были, конечно, и возражения. В качестве аргументов указывали на его «мягкотелость», отсутствие «твердой руки», организационной «хватки» и даже «аполитичность». Но главное, пожалуй, было не в этом. Часть профессоров факультета опасалась, что Овсянников как декан будет игрушкой в руках Панцхавы. (Ранее М. Ф. Овсянников работал на кафедре философии Московского областного педагогического института, которой заведовал Панцхава). </w:t>
      </w:r>
    </w:p>
    <w:p>
      <w:pPr>
        <w:pStyle w:val="TextBodyIndent"/>
        <w:spacing w:lineRule="auto" w:line="360"/>
        <w:ind w:firstLine="851"/>
        <w:jc w:val="both"/>
        <w:rPr/>
      </w:pPr>
      <w:r>
        <w:rPr/>
        <w:t xml:space="preserve">На ученом совете факультета при избрании Овсянникова против него был выдвинут, как сказали бы теперь, «компромат», при проверке не подтвердившийся. В результате тайного голосования он стал деканом факультета. Бурные страсти вокруг Овсянникова и вся напряженная избирательная компания свидетельствуют о действительно свободных выборах. Вновь избранный декан на деле оказался не таким бесхарактерным и «мягкотелым», как до этого считали некоторые профессора и преподаватели. Он снял заведующего кафедрой профессора Г. С. Васецкого и повел активную борьбу против своих возможных противников — профессоров В. С. Молодцова, А. Д. Косичева, А. М. Ковалева, Д. Ф. Козлова, произвел частичную перестройку организационной структуры деканата, сделал своим первым заместителем по научной работе профессора А. С. Богомолова и т. д. А. С. Богомолов был, конечно, крупным ученым, хорошим лектором, пользовался авторитетом у студентов и в научных кругах. Но он не любил административную деятельность да и не хотел ею заниматься. А работа в деканате требовала много сил, времени и почти каждодневного пребывания там. М. Ф. Овсянников нередко делал Богомолову замечания, что он мало уделяет времени и внимания своим обязанностям. В конечном счете пришлось через некоторое время освободить Богомолова от работы в деканате. </w:t>
      </w:r>
    </w:p>
    <w:p>
      <w:pPr>
        <w:pStyle w:val="TextBodyIndent"/>
        <w:spacing w:lineRule="auto" w:line="360"/>
        <w:ind w:firstLine="851"/>
        <w:jc w:val="both"/>
        <w:rPr/>
      </w:pPr>
      <w:r>
        <w:rPr/>
        <w:t xml:space="preserve">Ощущение устойчивости и относительной стабильности, которое сложилось при почти 17-летнем деканстве Молодцова, было нарушено. Возникли противостоящие друг другу группы, пошли «анонимки». И как говорил А. Г. Егоров (академик-секретарь отделения философии и права), «на философском факультете МГУ идет борьба групп, люди идут «стенка на стенку». Ректорат, партком МГУ решили провести совещание с заведующими кафедрами и членами совета факультета об итогах работы нового декана и ходе перестройки факультета. После доклада М. Ф. Овсянникова выступил я и стал его критиковать за то, что он не сколачивает коллектив профессоров и преподавателей на принципиальной основе, а вносит элементы противостояния и разобщения. Я упрекнул его, что он безосновательно третирует бывшего декана В. С. Молодцова и других профессоров. Меня поддержал профессор А. М. Ковалев и некоторые другие. Против нас выступил секретарь партбюро факультета А. Я. Ильин. Самое любопытное, что проректор Хлябич поддержал мое выступление и назвал мою речь «конструктивной». Для М. Ф. Овсянникова это означало, что надо сплачивать, а не разъединять коллектив. Не последнюю роль в этой неустойчивости факультета играл И. Д. Панцхава. Он плел против Овсянникова паутину интриг и различных инсинуаций. Панцхава и проректор Хлябич при поддержке парткома МГУ открыто говорили, что нынешний декан факультета является временной, преходящей фигурой. Вместо Овсянникова этот на пост уже прочили кандидатуру бывшего первого заместителя министра высшего образования РСФСР С. И. Никишова, который после министерства прошел докторантуру на кафедре теории и истории религии и атеизма, а вскоре стал и доктором философских наук, и профессором. </w:t>
      </w:r>
    </w:p>
    <w:p>
      <w:pPr>
        <w:pStyle w:val="TextBodyIndent"/>
        <w:spacing w:lineRule="auto" w:line="360"/>
        <w:ind w:firstLine="851"/>
        <w:jc w:val="both"/>
        <w:rPr/>
      </w:pPr>
      <w:r>
        <w:rPr/>
        <w:t xml:space="preserve">О своем возможном смещении с поста декана и назначении С. И. Никишова узнал и Овсянников. Он быстро сориентировался и сам перешел в наступление на Панцхаву и его сторонников, привлек на свою сторону профессоров и преподавателей, ранее являвшихся его противниками. Это еще больше усиливало виток противостояния и неустойчивости на факультете. </w:t>
      </w:r>
    </w:p>
    <w:p>
      <w:pPr>
        <w:pStyle w:val="TextBodyIndent"/>
        <w:spacing w:lineRule="auto" w:line="360"/>
        <w:ind w:firstLine="851"/>
        <w:jc w:val="both"/>
        <w:rPr/>
      </w:pPr>
      <w:r>
        <w:rPr/>
        <w:t xml:space="preserve">Поскольку секретарь парткома университета В. Н. Протопопов тоже выступал против Овсянникова, требуя его заменить С. И. Никишовым, декан решительно выступил против В. Н. Протопопова. На одном важном совещании в ректорате по делам философского факультета, которое проводил первый проректор Е. М. Сергеев (исполняющий тогда обязанности ректора), М. Ф. Овсянников так обрушился на секретаря парткома университета, что «не оставил на нем», как тогда говорили, «живого места». Причем М. Ф. Овсянников говорил очень эмоционально, с большим душевным надломом и нервным напряжением, хотя обычно выступал спокойно, даже вяло, хотя и содержательно. Под его внешней простотой, постоянным приветливым выражением лица и вообще видом «простолюдина» (термин Н. Г. Чернышевского для обозначения простого труженика) скрывалась боевая натура. Он никогда не спускал на тормозах важных проблем, а также не терпел обид и несправедливостей. Но злопамятным он не был. Протопопов после этого «погромного» выступления жаловался, что его никто не поддержал и не одернул Овсянникова. В то же время, став затем первым секретарем Ленинского райкома КПСС Москвы, Протопопов не вспоминал старые счеты, хотя имел все возможности ударить по своему бывшему «обидчику». Секретари райкомов партии были могущественными людьми и имели большой арсенал средств, чтобы административно и морально или унизить человека, или вознести вверх. Я так подробно описал эти случаи, чтобы развеять легенду, что критиковать партийных руководителей было нельзя, что подобные выступления всегда подавлялись. На самом деле критика была, и подчас острая. И не обязательно за нее преследовали. Тогдашние партийные руководители, как правило, стояли выше личных обид, а руководствовались принципиальными соображениями, интересами дела. </w:t>
      </w:r>
    </w:p>
    <w:p>
      <w:pPr>
        <w:pStyle w:val="TextBodyIndent"/>
        <w:spacing w:lineRule="auto" w:line="360"/>
        <w:ind w:firstLine="851"/>
        <w:jc w:val="both"/>
        <w:rPr/>
      </w:pPr>
      <w:r>
        <w:rPr/>
        <w:t xml:space="preserve">Шансы и возможности у С. И. Никишова стать деканом факультета были невелики. Большинство членов ученого совета не желало его видеть на этом посту. На отчетно-перевыборном собрании факультета его чуть было не забаллотировали, он едва-едва прошел в новый состав парткома, хотя ранее работал в нем секретарем и неплохо отчитался. А тут еще обнаружилось, что докторская диссертация С. И. Никишова не свободна от плагиата, в ней оказались заимствования из других работ. Правда, их нашлось не так много, но они были. При желании можно было бы раздуть против Никишова дело, но тогдашний заместитель министра высшего образования Н. И. Мохов и секретарь парткома МГУ, ставший затем секретарем Московского горкома КПСС, В. Н. Ягодкин сумели его замять. Но деканом С. И. Никишов так и не стал. Вскоре он вынужден был уйти с факультета. Его назначили заведующим кафедрой научного коммунизма естественных факультетов МГУ, которая не входила в состав философского факультета. На новом посту С. И. Никишов развернул кипучую деятельность, превратив кафедру, как тогда говорили, в образцовую, наладив плодотворное сотрудничество с профессорами естественных факультетов. Особенно тесные контакты у него были с тогдашним деканом факультета кибернетики и вычислительной математики академиком А. Н. Тихоновым. С. И. Никишов часто выступал с общественно-политическими докладами и лекциями на ученых советах и кафедрах естественных факультетов. В целом С. И. Никишов был неплохим работником, хорошо и быстро писал доклады на различные темы, всякого рода служебные записки, был хорошим организатором и блестящим оратором, обладал огромной работоспособностью и пробивной силой. </w:t>
      </w:r>
    </w:p>
    <w:p>
      <w:pPr>
        <w:pStyle w:val="TextBodyIndent"/>
        <w:spacing w:lineRule="auto" w:line="360"/>
        <w:ind w:firstLine="851"/>
        <w:jc w:val="both"/>
        <w:rPr/>
      </w:pPr>
      <w:r>
        <w:rPr/>
        <w:t xml:space="preserve">Скоро вынужден был уйти с факультета и другой «возмутитель спокойствия» — профессор И. Д. Панцхава. Возглавляя кафедру истории и теории религии и атеизма, ему удалось подобрать хороший состав преподавателей, наладить научную работу и, что особенно важно, преподавание этих дисциплин на естественных и гуманитарных факультетах МГУ. Но И. Д. Панцхава, выражаясь поэтически, «был склонен к перемене мест». Он вдруг задумал возглавить кафедру исторического материализма, после ухода с факультета возглавлявшего ее профессора Д. И. Чеснокова проректором в Академию общественных наук при ЦК КПСС. </w:t>
      </w:r>
    </w:p>
    <w:p>
      <w:pPr>
        <w:pStyle w:val="TextBodyIndent"/>
        <w:spacing w:lineRule="auto" w:line="360"/>
        <w:ind w:firstLine="851"/>
        <w:jc w:val="both"/>
        <w:rPr/>
      </w:pPr>
      <w:r>
        <w:rPr/>
        <w:t>Проректор МГУ И. А. Хлябич поддержал это желание Панцхавы, и он стал заведующим кафедрой исторического материализма (теперь — социальной психологии). Такая быстрая смена научных интересов, одной специальности на другую, вызвала разговоры и недоумения ученых факультета. Они удивлялись, как так просто и легко ученому бросать свою специальность и свою научную школу и переходить в другую область. Проректор Хлябич оправдывал новое назначение И. Д. Панцхавы тем, что существенной разницы между этими двумя науками нет. В самом деле, раньше тема религии входила как составная часть в программу по историческому материализму. Но теперь-то исторический материализм и история религии и атеизма представляли уже две самостоятельные науки, у них были разные предметы и методы исследования, разные понятия и категории!</w:t>
      </w:r>
    </w:p>
    <w:p>
      <w:pPr>
        <w:pStyle w:val="TextBodyIndent"/>
        <w:spacing w:lineRule="auto" w:line="360"/>
        <w:ind w:firstLine="851"/>
        <w:jc w:val="both"/>
        <w:rPr/>
      </w:pPr>
      <w:r>
        <w:rPr/>
        <w:t xml:space="preserve">На одном заседании ученого совета факультета обсуждался проект программы по историческому материализму, подготовленный И. Д. Панцхавой как новым заведующим кафедрой. Программа подверглась глубокой и всесторонней научной критике. Особенно аргументировано было выступление М. Ф. Овсянникова о том, что в ней слабо представлена проблема личности — важнейшая в курсе исторического материализма. Никто из членов совета не поддержал проект этой программы. Только профессор Д. Ф. Козлов в своем выступлении одновременно одобрял и не одобрял проект представленной Панцхавой программы. Должен сказать, вся критика была глубоко научной и объективной, в ней не было и следа субъективизма и предвзятости. И. Д. Панцхава был разгневан и обижен, так как его прежние сторонники, которые ему были многим обязаны, выступили против него, точнее против его программы. </w:t>
      </w:r>
    </w:p>
    <w:p>
      <w:pPr>
        <w:pStyle w:val="TextBodyIndent"/>
        <w:spacing w:lineRule="auto" w:line="360"/>
        <w:ind w:firstLine="851"/>
        <w:jc w:val="both"/>
        <w:rPr/>
      </w:pPr>
      <w:r>
        <w:rPr/>
        <w:t xml:space="preserve">Вскоре предстояли выборы заведующего кафедрой исторического материализма, чьи обязанности исполнял профессор Панцхава. Теперь предстояло официально его избрать на этот пост. Однако ситуация складывалась не в его пользу. Шансов у него практически не было, так как он не был специалистом в этой области, не имел значимых публикаций по историческому материализму. Его могли лишь вновь избрать руководителем кафедры истории религии и атеизма. Эту опасность почувствовал и сам И. Д. Панцхава. Вскоре он был переведен ректором на кафедру философии Института повышения квалификации преподавателей общественных наук (ее возглавлял профессор Г. В. Платонов). На новом месте Панцхава должен был читать целостные лекционные курсы. Слушатели были им недовольны. Заведующий кафедрой поставил их на обсуждение. Это, видимо, обидело Панцхаву, и он написал «жалобу» на Г. В. Платонова в ЦК КПСС, что тот, как заведующий кафедрой, несправедливо к нему относится, перегружает педнагрузкой. Его противник оказался человеком не из робкого десятка и не испугался подобных заявлений. Тем не менее Панцхаву и Платонова приглашали в отдел науки и вузов ЦК КПСС. Там быстро разобрались в жалобе Панцхавы и вежливо ему ответили: «Илья Диомидович, вы должны читать лекции, тем более, что у вас в неделю только одна лекция. И нам, в отделе науки, непонятна ваша жалоба. Профессор Платонов, как руководитель кафедры, дал вам сравнительно небольшую нагрузку, и вы должны ее выполнять». Надеясь, как это было ранее, найти поддержку в отделе науки ЦК, И. Д. Панцхава теперь потерпел полное поражение. В ЦК, видимо, надоели постоянные проблемы с Панцхавой. К тому времени у него уже не было защитников ни в ректорате, ни в отделе науки ЦК. После этого поражения Панцхава был переведен на полставки профессором на кафедру философии естественных факультетов МГУ (заведующий кафедрой профессор В. И. Купцов). Так не слишком удачно складывалась судьба Панцхавы в последние годы его жизни. Все же он опубликовал немало интересных работ, в том числе монографию «Петрици» (М., 1982), о грузинском философе </w:t>
      </w:r>
      <w:r>
        <w:rPr>
          <w:lang w:val="en-US"/>
        </w:rPr>
        <w:t>XI—XII</w:t>
      </w:r>
      <w:r>
        <w:rPr/>
        <w:t xml:space="preserve"> вв., а также перевел на русский язык труды этого выдающегося мыслителя средневековья. Умер И. Д. Панцхава в июне 1986 г. На похоронах присутствовали его ученики и коллеги по совместной работе. </w:t>
      </w:r>
    </w:p>
    <w:p>
      <w:pPr>
        <w:pStyle w:val="TextBodyIndent"/>
        <w:spacing w:lineRule="auto" w:line="360"/>
        <w:ind w:firstLine="851"/>
        <w:jc w:val="both"/>
        <w:rPr/>
      </w:pPr>
      <w:r>
        <w:rPr/>
        <w:t xml:space="preserve">Но вернемся к ситуации на факультете, где вновь замаячил большой и больной вопрос о выборах декана. В 1974 г. истекал срок пребывания на этом посту профессора Овсянникова. Партком и ректорат явно хотели избрать нового декана. Да и сам М. Ф. Овсянников, судя по всему, не хотел больше оставаться на этой должности. </w:t>
      </w:r>
    </w:p>
    <w:p>
      <w:pPr>
        <w:pStyle w:val="TextBodyIndent"/>
        <w:spacing w:lineRule="auto" w:line="360"/>
        <w:ind w:firstLine="851"/>
        <w:jc w:val="both"/>
        <w:rPr/>
      </w:pPr>
      <w:r>
        <w:rPr/>
        <w:t xml:space="preserve">Было выдвинуто несколько кандидатов. Но ректорат предпочел А. С. Богомолова. Особенно настаивали на его избрании ректор МГУ академик Р. В. Хохлов, проректор И. А. Хлябич. Кандидатуру А. С. Богомолова поддерживали Московский горком КПСС и отдел науки и вузов ЦК КПСС. В ректорат приглашали поочередно всех членов совета, как говорили тогда, для «обработки», их просили и убеждали голосовать за Богомолова. Ректорат был уверен, что профессор А. С. Богомолов будет избран деканом. Правда, члены совета предупреждали ректорат, что голосование тайное и что возможны любые неожиданности. </w:t>
      </w:r>
    </w:p>
    <w:p>
      <w:pPr>
        <w:pStyle w:val="TextBodyIndent"/>
        <w:spacing w:lineRule="auto" w:line="360"/>
        <w:ind w:firstLine="851"/>
        <w:jc w:val="both"/>
        <w:rPr/>
      </w:pPr>
      <w:r>
        <w:rPr/>
        <w:t xml:space="preserve">И вот наступил назначенный день. Заседание ученого совета вел ректор МГУ академик Р. В. Хохлов, в аудитории присутствовали проректор И. А. Хлябич и представители парткома МГУ. Большая аудитория факультета была забита до отказа. Здесь были студенты, аспиранты, профессора и преподаватели университета и других вузов Москвы. </w:t>
      </w:r>
    </w:p>
    <w:p>
      <w:pPr>
        <w:pStyle w:val="TextBodyIndent"/>
        <w:spacing w:lineRule="auto" w:line="360"/>
        <w:ind w:firstLine="851"/>
        <w:jc w:val="both"/>
        <w:rPr/>
      </w:pPr>
      <w:r>
        <w:rPr/>
        <w:t xml:space="preserve">После открытия заседания совета и краткой вступительной речи ректора слово представили секретарю парткома факультета В. Т. Калтахчяну. Положение его было сложное и трудное. Сам он в душе был против избрания Богомолова деканом. Но как секретарь парткома факультета, он обязан был проводить решение вышестоящих партийных органов, рекомендовавших эту кандидатуру. «Решение вышестоящих органов, — сказал В. Т. Калтахчян, — обязывает нас избрать деканом факультета профессора А. С. Богомолова. Я призываю членов совета поддержать кандидатуру Богомолова и дружно проголосовать за него. Раньше я придерживался другого мнения и поддерживал другого кандидата. Но теперь есть решение партийных органов, и мы обязаны их выполнять». Так закончил свою речь секретарь парткома. По-другому он выступить и не мог. Партийная дисциплина! Если бы он, как секретарь парткома, призвал членов совета голосовать против Богомолова или за другого кандидата, то это означало бы ЧП (чрезвычайное происшествие) на факультете. Со всеми вытекающими отсюда последствиями. Это привело бы к новому витку нестабильности на факультете. Понимали это и члены совета. Хотя сам Калтахчян, зная настроение членов совета, был уверен, что кандидатура Богомолова не проходная. </w:t>
      </w:r>
    </w:p>
    <w:p>
      <w:pPr>
        <w:pStyle w:val="TextBodyIndent"/>
        <w:spacing w:lineRule="auto" w:line="360"/>
        <w:ind w:firstLine="851"/>
        <w:jc w:val="both"/>
        <w:rPr/>
      </w:pPr>
      <w:r>
        <w:rPr/>
        <w:t xml:space="preserve">Открыто в поддержку А. С. Богомолова выступили лишь два члена совета — М. П. Новиков и А. Я. Ильин. Остальные — их было не много, всего три человека — говорили крайне туманно и неопределенно, трудно было понять — за Богомолова они выступают или против него. Как хорошие дипломаты, они повторяли: «Каждый член совета должен исполнить свой долг». Но какой именно долг, и как его исполнить об этом умалчивалось Остальные члены совета молчали. Обстановка была тягостная и напряженная. Но ее разрядила заместитель декана философского факультета по учебной работе Эмма Николаевна Цыганкова. </w:t>
      </w:r>
    </w:p>
    <w:p>
      <w:pPr>
        <w:pStyle w:val="TextBodyIndent"/>
        <w:spacing w:lineRule="auto" w:line="360"/>
        <w:ind w:firstLine="851"/>
        <w:jc w:val="both"/>
        <w:rPr/>
      </w:pPr>
      <w:r>
        <w:rPr/>
        <w:t xml:space="preserve">«Я не согласна с отдельными выступлениями, — заявила Эмма Николаевна, — у меня другое мнение. Мне даже хочется плакать. А. С. Богомолов высокомерен, чванлив, груб, он зазнается. Судя по «энтузиазму», царящему среди членов совета, — (так она иронически назвала «тягостное молчание и тоску» многих членов совета), — ученый совет может проголосовать против избрания А. С. Богомолова деканом факультета», — закончила Э. Н. Цыганкова. </w:t>
      </w:r>
    </w:p>
    <w:p>
      <w:pPr>
        <w:pStyle w:val="TextBodyIndent"/>
        <w:spacing w:lineRule="auto" w:line="360"/>
        <w:ind w:firstLine="851"/>
        <w:jc w:val="both"/>
        <w:rPr/>
      </w:pPr>
      <w:r>
        <w:rPr/>
        <w:t xml:space="preserve">В заключение выступил ректор МГУ Р. В. Хохлов. «Мы видим недостатки у профессора Богомолова и сознательно идем на его избрание. Сомнения членов совета основываются на его грубости, заносчивости. Но с вашей и нашей помощью он может преодолеть эти недостатки. Эмма Николаевна хорошо сделала, что чистосердечно и искренно высказала свою точку зрения по поводу избрания А. С. Богомолова деканом факультета. Я бы хотел, чтобы каждый член совета высказал определенно свою позицию». </w:t>
      </w:r>
    </w:p>
    <w:p>
      <w:pPr>
        <w:pStyle w:val="TextBodyIndent"/>
        <w:spacing w:lineRule="auto" w:line="360"/>
        <w:ind w:firstLine="851"/>
        <w:jc w:val="both"/>
        <w:rPr/>
      </w:pPr>
      <w:r>
        <w:rPr/>
        <w:t xml:space="preserve">Ректор явно дал понять, что он недоволен «обтекаемыми» речами тех членов совета, которых нельзя было понять: за они или против избрания А. С. Богомолова деканом факультета. </w:t>
      </w:r>
    </w:p>
    <w:p>
      <w:pPr>
        <w:pStyle w:val="TextBodyIndent"/>
        <w:spacing w:lineRule="auto" w:line="360"/>
        <w:ind w:firstLine="851"/>
        <w:jc w:val="both"/>
        <w:rPr/>
      </w:pPr>
      <w:r>
        <w:rPr/>
        <w:t xml:space="preserve">Совет приступил к голосованию. Создали надежную счетную комиссию. Итоги этого голосования были неутешительными для А. С. Богомолова. Против него проголосовало две трети членов совета, и он не был избран деканом факультета. Как только огласили протокол счетной комиссии, А. С. Богомолов резко поднялся со своего места и демонстративно покинул зал заседания. Присутствующие не расходились . В зале стояла гробовая тишина. </w:t>
      </w:r>
    </w:p>
    <w:p>
      <w:pPr>
        <w:pStyle w:val="TextBodyIndent"/>
        <w:spacing w:lineRule="auto" w:line="360"/>
        <w:ind w:firstLine="851"/>
        <w:jc w:val="both"/>
        <w:rPr/>
      </w:pPr>
      <w:r>
        <w:rPr/>
        <w:t xml:space="preserve">После этого слово попросил заведующий кафедрой истории религии и атеизма, член совета М. П. Новиков. Он сказал: «Поскольку на заседании совета не было выступлений против А. С. Богомолова, если не считать одного выступление Э. Н. Цыганковой, то остаются непонятными результаты голосования. Я предлагаю продолжить обсуждение вопроса об избрании А. С. Богомолова деканом факультета и провести новое голосование». В зале поднялся шум, раздались голоса как за продолжение обсуждения, так и против этого. </w:t>
      </w:r>
    </w:p>
    <w:p>
      <w:pPr>
        <w:pStyle w:val="TextBodyIndent"/>
        <w:spacing w:lineRule="auto" w:line="360"/>
        <w:ind w:firstLine="851"/>
        <w:jc w:val="both"/>
        <w:rPr/>
      </w:pPr>
      <w:r>
        <w:rPr/>
        <w:t xml:space="preserve">Но ректор быстро сориентировался. Он понял, что дальнейшее продолжение обсуждения, давление на членов совета и последующее голосование может еще больше обострить обстановку, вызвать дополнительное напряжение и противостояние различных групп. И неизвестно, приведет ли повторное голосование к избранию А. С. Богомолова деканом. Это будет тогда большой моральной травмой для него. Поэтому ректор предложил не проводить дальнейшего обсуждения и нового голосования. С этим предложением ректора совет полностью согласился. Участники заседания в глубоком молчании покинули аудиторию. </w:t>
      </w:r>
    </w:p>
    <w:p>
      <w:pPr>
        <w:pStyle w:val="TextBodyIndent"/>
        <w:spacing w:lineRule="auto" w:line="360"/>
        <w:ind w:firstLine="851"/>
        <w:jc w:val="both"/>
        <w:rPr/>
      </w:pPr>
      <w:r>
        <w:rPr/>
        <w:t xml:space="preserve">На этом заседании проявились все сильные и слабые стороны человеческой личности. Отдельные члены совета, чтобы не попасть в опалу, показывали ректору свои бюллетени тайного голосования, где они отдали свои голоса за избрание А. С. Богомолова. У ректора эта подхалимажная слабость вызывала чувство брезгливости. </w:t>
      </w:r>
    </w:p>
    <w:p>
      <w:pPr>
        <w:pStyle w:val="TextBodyIndent"/>
        <w:spacing w:lineRule="auto" w:line="360"/>
        <w:ind w:firstLine="851"/>
        <w:jc w:val="both"/>
        <w:rPr/>
      </w:pPr>
      <w:r>
        <w:rPr/>
        <w:t xml:space="preserve">Были и другие крайности. Бывший секретарь парткома факультета А. Я. Ильин заявил (еще до голосования) в ректорате и парткоме МГУ, что разлагающую работу против избрания А. С. Богомолова ведет бывший декан факультета профессор В. С. Молодцов. Хотя именно Молодцов вытащил А. Я. Ильина из Бурятии, сделал его доцентом, усиленно продвигал вверх по всем ступеням служебной лестницы. Разумеется, все знавшие В. С. Молодцова этой выдумке Ильина не поверили. Но обстановка накануне выборов декана факультета была столь напряженной и до известной степени небезопасной, что даже профессор Молодцов, старейший профессор факультета, всегда смело и решительно выступавший против несправедливости, испугался этого бредового доноса Ильина. В день выборов он рано утром уехал из дома, не заходя на философский факультет, и допоздна пропадал где-то в Москве, чтобы его ни в чем не заподозрили. Только поздно вечером он позвонил мне по телефону и справился, как прошло заседание. Я ему подробно рассказал. Он, видимо, страшно устал, был чем-то очень расстроен, даже психологически подавлен и потому почти безразлично отнесся к результатам выбора декана. Да, обстановка иногда становилась такой угрожающей. Недоброжелатели распускали слухи, что совет факультета будет распущен, а кадры факультета пострадают, если не будет выполнено решение вышестоящих партийных органов об избрании профессора А. С. Богомолова деканом. Разумеется, никто бы не стал так ломать факультет, распускать совет, проводить чистку кадров. Слухи должны были запугать членов совета и заставить их голосовать за профессора Богомолова. </w:t>
      </w:r>
    </w:p>
    <w:p>
      <w:pPr>
        <w:pStyle w:val="TextBodyIndent"/>
        <w:spacing w:lineRule="auto" w:line="360"/>
        <w:ind w:firstLine="851"/>
        <w:jc w:val="both"/>
        <w:rPr/>
      </w:pPr>
      <w:r>
        <w:rPr/>
        <w:t xml:space="preserve">Но члены совета были настроены решительно, проявив завидное мужество, не испугались ни решения парткома и ректората МГУ, ни рекомендации горкома партии и отдела науки и высших учебных заведений ЦК КПСС. Вместе с тем они понимали, какими отрицательным последствиями и невзгодами для них лично и, особенно, всего факультета может обернуться их строптивость. Об этом я так подробно пишу, чтобы развеять миф о том, что ученые СССР были марионетками, механически выполняющими указания «сверху», безропотно подчиняясь требованиям партийных органов. </w:t>
      </w:r>
    </w:p>
    <w:p>
      <w:pPr>
        <w:pStyle w:val="TextBodyIndent"/>
        <w:spacing w:lineRule="auto" w:line="360"/>
        <w:ind w:firstLine="851"/>
        <w:jc w:val="both"/>
        <w:rPr/>
      </w:pPr>
      <w:r>
        <w:rPr/>
        <w:t xml:space="preserve">Ученый совет выступил против Богомолова не только, даже не столько из-за его грубости и высокомерия (разумеется, все это учитывалось членами совета), но главным образом потому, что его настойчиво продвигала в деканы группа И. Д. Панцхавы, И. А. Хлябича, А. Я. Ильина, М. П. Новикова, которая вносила дезорганизацию в работу факультета, раскалывала его коллектив, насаждала групповщину. </w:t>
      </w:r>
    </w:p>
    <w:p>
      <w:pPr>
        <w:pStyle w:val="TextBodyIndent"/>
        <w:spacing w:lineRule="auto" w:line="360"/>
        <w:ind w:firstLine="851"/>
        <w:jc w:val="both"/>
        <w:rPr/>
      </w:pPr>
      <w:r>
        <w:rPr/>
        <w:t xml:space="preserve">А. С. Богомолов, связанный с этой группой и будучи человеком, близким к Панцхаве (последний, впрочем, этого не скрывал), мог оказаться, во всяком случае, в первое время слепым орудием Панцхавы, хотя в дальнейшем вполне мог отмежеваться от него, как некогда это сделал М. Ф. Овсянников. </w:t>
      </w:r>
    </w:p>
    <w:p>
      <w:pPr>
        <w:pStyle w:val="TextBodyIndent"/>
        <w:spacing w:lineRule="auto" w:line="360"/>
        <w:ind w:firstLine="851"/>
        <w:jc w:val="both"/>
        <w:rPr/>
      </w:pPr>
      <w:r>
        <w:rPr/>
        <w:t xml:space="preserve">Бедный Алексей Сергеевич! Он остро переживал свое поражение на выборах декана. Но он ни на кого не жаловался и не обижался. Коллектив профессоров, преподавателей, студентов и аспирантов по-прежнему к нему хорошо относился, он единогласно избирался профессором кафедры истории зарубежной философии. Несмотря на тяжелую болезнь (диабет) успешно работал: читал лекции, проводил семинарские занятия, руководил аспирантами, активно участвовал в научных дискуссиях, которые тогда часто проходили на факультете. Мужественно переносил свою тяжелую болезнь. Постоянно носил с собой шприц с инсулином и в случае обострения делал перерыв в лекции, на время покидал аудиторию, сам делал себе укол инсулина и, когда наступало улучшение, вновь возвращался и проводил чтение лекции. Студенты знали об этом и восхищались своим профессором, который так героически боролся со своим недугом. </w:t>
      </w:r>
    </w:p>
    <w:p>
      <w:pPr>
        <w:pStyle w:val="TextBodyIndent"/>
        <w:spacing w:lineRule="auto" w:line="360"/>
        <w:ind w:firstLine="851"/>
        <w:jc w:val="both"/>
        <w:rPr/>
      </w:pPr>
      <w:r>
        <w:rPr/>
        <w:t xml:space="preserve">Однажды Алексей Сергеевич, видимо, так увлекся чтением лекции, что запоздал с уколом инсулина, успел прервать лекцию, быстро направился в другую аудиторию, но не сумел дойти, упал, потерял сознание, и только через какое-то время его обнаружили в коридоре и отправили в больницу. Врачи усиленно боролись за спасение его жизни. Но болезнь была, судя по всему, настолько запущенной, что у него отняли ногу, и через несколько дней он скончался. Смерть А. С. Богомолова была большой потерей для факультета и для философской науки в целом. Решением ученых советов факультета и университета А. С. Богомолову за вклад в философскую науку посмертно была присуждена Ломоносовская премия. </w:t>
      </w:r>
    </w:p>
    <w:p>
      <w:pPr>
        <w:pStyle w:val="TextBodyIndent"/>
        <w:spacing w:lineRule="auto" w:line="360"/>
        <w:ind w:firstLine="851"/>
        <w:jc w:val="both"/>
        <w:rPr/>
      </w:pPr>
      <w:r>
        <w:rPr/>
        <w:t xml:space="preserve">После неудачи с избранием А. С. Богомолова вновь возникла проблема о декане. Однако она разрешилось сравнительно мирно. Деканом факультета почти единогласно был избран крупный ученый, вскоре ставший членом-корреспондентом Академии наук СССР, профессор С. Т. Мелюхин. При нем факультет немного успокоился, правда, не надолго. Новый декан проделал большую работу по пересмотру программ, созданию университетских курсов по философии. Правда, при этом возникла конфликтная ситуация между ним и секретарем парткома факультета.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b/>
          <w:b/>
        </w:rPr>
      </w:pPr>
      <w:r>
        <w:rPr>
          <w:b/>
        </w:rPr>
        <w:t>ДВЕ КОНЦЕПЦИИ ПО АКТУАЛЬНЫМ ВОПРОСАМ ФИЛОСОФИИ</w:t>
      </w:r>
    </w:p>
    <w:p>
      <w:pPr>
        <w:pStyle w:val="TextBodyIndent"/>
        <w:spacing w:lineRule="auto" w:line="360"/>
        <w:ind w:firstLine="851"/>
        <w:jc w:val="both"/>
        <w:rPr>
          <w:b/>
          <w:b/>
        </w:rPr>
      </w:pPr>
      <w:r>
        <w:rPr>
          <w:b/>
        </w:rPr>
      </w:r>
    </w:p>
    <w:p>
      <w:pPr>
        <w:pStyle w:val="TextBodyIndent"/>
        <w:spacing w:lineRule="auto" w:line="360"/>
        <w:ind w:firstLine="851"/>
        <w:jc w:val="both"/>
        <w:rPr>
          <w:b/>
          <w:b/>
        </w:rPr>
      </w:pPr>
      <w:r>
        <w:rPr>
          <w:b/>
        </w:rPr>
        <w:t>Философские баталии. Дискуссии по третьему тому «Истории философии»</w:t>
      </w:r>
    </w:p>
    <w:p>
      <w:pPr>
        <w:pStyle w:val="TextBodyIndent"/>
        <w:spacing w:lineRule="auto" w:line="360"/>
        <w:ind w:firstLine="851"/>
        <w:jc w:val="both"/>
        <w:rPr>
          <w:b/>
          <w:b/>
        </w:rPr>
      </w:pPr>
      <w:r>
        <w:rPr>
          <w:b/>
        </w:rPr>
      </w:r>
    </w:p>
    <w:p>
      <w:pPr>
        <w:pStyle w:val="TextBodyIndent"/>
        <w:spacing w:lineRule="auto" w:line="360"/>
        <w:ind w:firstLine="851"/>
        <w:jc w:val="both"/>
        <w:rPr/>
      </w:pPr>
      <w:r>
        <w:rPr/>
        <w:t xml:space="preserve">Еще шла Великая Отечественная война, университет только что возвратился из эвакуации из Свердловска (ныне Екатеринбург), постепенно налаживался учебный процесс. Но научная жизнь не замирала. В 1944 г. был издан третий том «Истории философии», посвященный </w:t>
      </w:r>
      <w:r>
        <w:rPr>
          <w:lang w:val="en-US"/>
        </w:rPr>
        <w:t>XVIII</w:t>
      </w:r>
      <w:r>
        <w:rPr/>
        <w:t>—</w:t>
      </w:r>
      <w:r>
        <w:rPr>
          <w:lang w:val="en-US"/>
        </w:rPr>
        <w:t>XIX</w:t>
      </w:r>
      <w:r>
        <w:rPr/>
        <w:t xml:space="preserve"> векам, особенно — развитию немецкой классической философии. </w:t>
      </w:r>
    </w:p>
    <w:p>
      <w:pPr>
        <w:pStyle w:val="TextBodyIndent"/>
        <w:spacing w:lineRule="auto" w:line="360"/>
        <w:ind w:firstLine="851"/>
        <w:jc w:val="both"/>
        <w:rPr/>
      </w:pPr>
      <w:r>
        <w:rPr/>
        <w:t xml:space="preserve">Видную роль в написании третьего тома играли профессора философского факультета МГУ Б. С. Чернышев и М. А. Дынник. Однако с критикой выступил профессор З. Я. Белецкий — заведующий кафедрой диалектического и исторического материализма того же факультета. Так что на философским факультете МГУ трудились и создатели, и противники этого труда. Поэтому необходимо более подробно остановиться на судьбе третьего тома. </w:t>
      </w:r>
    </w:p>
    <w:p>
      <w:pPr>
        <w:pStyle w:val="TextBodyIndent"/>
        <w:spacing w:lineRule="auto" w:line="360"/>
        <w:ind w:firstLine="851"/>
        <w:jc w:val="both"/>
        <w:rPr/>
      </w:pPr>
      <w:r>
        <w:rPr/>
        <w:t xml:space="preserve">Профессор З. Я. Белецкий написал письмо И. В. Сталину, в котором раскритиковал третий том «Истории философии»; он считал, что в данном томе содержались большие теоретические и даже политические ошибки. </w:t>
      </w:r>
    </w:p>
    <w:p>
      <w:pPr>
        <w:pStyle w:val="TextBodyIndent"/>
        <w:spacing w:lineRule="auto" w:line="360"/>
        <w:ind w:firstLine="851"/>
        <w:jc w:val="both"/>
        <w:rPr/>
      </w:pPr>
      <w:r>
        <w:rPr/>
        <w:t xml:space="preserve">В нашей историко-философской, учебно-педагогической и исследовательской литературе это письмо, которое наделало много шума и легло в основу постановления ЦК ВКП(б) о третьем томе «Истории философии», не публиковалось. Его содержание мы знаем из ответа на него академика Г. Ф. Александрова. В интересной книге «Философия не кончается. Из истории отечественной философии. </w:t>
      </w:r>
      <w:r>
        <w:rPr>
          <w:lang w:val="en-US"/>
        </w:rPr>
        <w:t>XX</w:t>
      </w:r>
      <w:r>
        <w:rPr/>
        <w:t xml:space="preserve"> в. 1920—1950 гг.» говорится, что </w:t>
      </w:r>
      <w:r>
        <w:rPr>
          <w:i/>
        </w:rPr>
        <w:t>«оригинал письма Белецкого обнаружить не удалось»</w:t>
      </w:r>
      <w:r>
        <w:rPr>
          <w:i/>
          <w:vertAlign w:val="superscript"/>
        </w:rPr>
        <w:t>1</w:t>
      </w:r>
      <w:r>
        <w:rPr>
          <w:i/>
        </w:rPr>
        <w:t xml:space="preserve"> </w:t>
      </w:r>
      <w:r>
        <w:rPr/>
        <w:t xml:space="preserve">(с. 182). В результате тщательных поисков нам удалось найти в архивах ЦК ВКП(б) это письмо. Ниже публикуется его полный текст и ответ на него Г. Ф. Александрова. Эти два документа характеризуют состояние историко-философской мысли того времени.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t>##</w:t>
      </w:r>
      <w:r>
        <w:rPr>
          <w:vertAlign w:val="superscript"/>
        </w:rPr>
        <w:t>1</w:t>
      </w:r>
      <w:r>
        <w:rPr/>
        <w:t xml:space="preserve"> Кн. 1. М., 1998. С. 182.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b/>
          <w:b/>
          <w:u w:val="single"/>
        </w:rPr>
      </w:pPr>
      <w:r>
        <w:rPr>
          <w:b/>
        </w:rPr>
        <w:t>Письмо профессора З. Я. Белецкого И. В. Сталину</w:t>
      </w:r>
    </w:p>
    <w:p>
      <w:pPr>
        <w:pStyle w:val="TextBodyIndent"/>
        <w:spacing w:lineRule="auto" w:line="360"/>
        <w:ind w:firstLine="851"/>
        <w:jc w:val="both"/>
        <w:rPr>
          <w:b/>
          <w:b/>
          <w:u w:val="single"/>
        </w:rPr>
      </w:pPr>
      <w:r>
        <w:rPr>
          <w:b/>
          <w:u w:val="single"/>
        </w:rPr>
      </w:r>
    </w:p>
    <w:p>
      <w:pPr>
        <w:pStyle w:val="TextBodyIndent"/>
        <w:spacing w:lineRule="auto" w:line="360"/>
        <w:ind w:firstLine="851"/>
        <w:jc w:val="both"/>
        <w:rPr>
          <w:u w:val="single"/>
        </w:rPr>
      </w:pPr>
      <w:r>
        <w:rPr/>
        <w:t xml:space="preserve">«ДОРОГОЙ ИОСИФ ВИССАРИОНОВИЧ! </w:t>
      </w:r>
    </w:p>
    <w:p>
      <w:pPr>
        <w:pStyle w:val="TextBodyIndent"/>
        <w:spacing w:lineRule="auto" w:line="360"/>
        <w:ind w:firstLine="851"/>
        <w:jc w:val="both"/>
        <w:rPr/>
      </w:pPr>
      <w:r>
        <w:rPr/>
        <w:t xml:space="preserve">В связи с тем, что в процессе войны у нас начало оформляться особое, самостоятельное течение в области философии, — течение, которое требует пересмотра принципиальных предложений (так в тексте письма, скорее всего, положений. — </w:t>
      </w:r>
      <w:r>
        <w:rPr>
          <w:i/>
        </w:rPr>
        <w:t>А. К.</w:t>
      </w:r>
      <w:r>
        <w:rPr/>
        <w:t xml:space="preserve">) марксистско-ленинской философии, я решил Вам написать настоящее письмо. </w:t>
      </w:r>
    </w:p>
    <w:p>
      <w:pPr>
        <w:pStyle w:val="TextBodyIndent"/>
        <w:spacing w:lineRule="auto" w:line="360"/>
        <w:ind w:firstLine="851"/>
        <w:jc w:val="both"/>
        <w:rPr/>
      </w:pPr>
      <w:r>
        <w:rPr/>
        <w:t xml:space="preserve">Летом 1943 г. вышел в свет третий том «Истории философии» под редакцией т.т. Александрова, Быховского, Митина и Юдина, посвященный рассмотрению философии немецкого классического идеализма. В восторженных и широковещательных рецензиях сообщалось, что, получив 3-й том, наша марксистская литература обогатилась новой крупной работой, в которой показывается, как марксисты должны перерабатывать и осваивать свое идейное наследство. </w:t>
      </w:r>
    </w:p>
    <w:p>
      <w:pPr>
        <w:pStyle w:val="TextBodyIndent"/>
        <w:spacing w:lineRule="auto" w:line="360"/>
        <w:ind w:firstLine="851"/>
        <w:jc w:val="both"/>
        <w:rPr/>
      </w:pPr>
      <w:r>
        <w:rPr/>
        <w:t xml:space="preserve">Задачу переработки и освоения немецкого классического идеализма редакция 3-го тома связала с современными политическими событиями, с необходимостью спасти былые культурные традиции Германии от осквернения их фашистскими варварами. Философия немецкого классического идеализма стала неожиданно центральной проблемой нашей философской мысли. </w:t>
      </w:r>
    </w:p>
    <w:p>
      <w:pPr>
        <w:pStyle w:val="TextBodyIndent"/>
        <w:spacing w:lineRule="auto" w:line="360"/>
        <w:ind w:firstLine="851"/>
        <w:jc w:val="both"/>
        <w:rPr/>
      </w:pPr>
      <w:r>
        <w:rPr/>
        <w:t xml:space="preserve">Как происходит освоение и переработка немецкого классического идеализма в 3-м томе «Истории философии» я хочу показать на нескольких примерах. </w:t>
      </w:r>
    </w:p>
    <w:p>
      <w:pPr>
        <w:pStyle w:val="TextBodyIndent"/>
        <w:spacing w:lineRule="auto" w:line="360"/>
        <w:ind w:firstLine="851"/>
        <w:jc w:val="both"/>
        <w:rPr/>
      </w:pPr>
      <w:r>
        <w:rPr/>
        <w:t xml:space="preserve">Первое. Из третьего тома мы узнаем, что философия немецкого классического идеализма не имела никакого отношения к немецкой действительности. Эта философия, по мнению редакции, была общечеловеческой философией — философия, которая утверждала в обществе идеи революции, свободы и прогресса. </w:t>
      </w:r>
    </w:p>
    <w:p>
      <w:pPr>
        <w:pStyle w:val="TextBodyIndent"/>
        <w:spacing w:lineRule="auto" w:line="360"/>
        <w:ind w:firstLine="851"/>
        <w:jc w:val="both"/>
        <w:rPr/>
      </w:pPr>
      <w:r>
        <w:rPr/>
        <w:t xml:space="preserve">Вот что сказано в третьем томе на сей счет: «В то время как творения классических философов и поэтов Германии провозглашали идеи международного содружества и культурного прогресса человечества, германское государство неизменно выступало в качестве оплота международной реакции и орудия международного разбоя («История философии», т. 3, с. 5). </w:t>
      </w:r>
    </w:p>
    <w:p>
      <w:pPr>
        <w:pStyle w:val="TextBodyIndent"/>
        <w:spacing w:lineRule="auto" w:line="360"/>
        <w:ind w:firstLine="851"/>
        <w:jc w:val="both"/>
        <w:rPr/>
      </w:pPr>
      <w:r>
        <w:rPr/>
        <w:t>Далее сказано: «Ид</w:t>
      </w:r>
      <w:r>
        <w:rPr>
          <w:u w:val="single"/>
        </w:rPr>
        <w:t>еи французской революции дали содержание практической философии Канта»</w:t>
      </w:r>
      <w:r>
        <w:rPr/>
        <w:t xml:space="preserve"> (с. 99). </w:t>
      </w:r>
    </w:p>
    <w:p>
      <w:pPr>
        <w:pStyle w:val="TextBodyIndent"/>
        <w:spacing w:lineRule="auto" w:line="360"/>
        <w:ind w:firstLine="851"/>
        <w:jc w:val="both"/>
        <w:rPr/>
      </w:pPr>
      <w:r>
        <w:rPr/>
        <w:t xml:space="preserve">О философии Фихте говорится: «Национализм Фихте есть прежде всего </w:t>
      </w:r>
      <w:r>
        <w:rPr>
          <w:u w:val="single"/>
        </w:rPr>
        <w:t>форма его демократизма, т. е. форма, в которую облекались убеждения Фихте в праве народа на свободное определение основных начал своей политической жизни»</w:t>
      </w:r>
      <w:r>
        <w:rPr/>
        <w:t xml:space="preserve"> (с. 165)</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t>##</w:t>
      </w:r>
      <w:r>
        <w:rPr>
          <w:vertAlign w:val="superscript"/>
        </w:rPr>
        <w:t>1</w:t>
      </w:r>
      <w:r>
        <w:rPr/>
        <w:t xml:space="preserve"> Здесь и далее выделено Белецким. — </w:t>
      </w:r>
      <w:r>
        <w:rPr>
          <w:i/>
        </w:rPr>
        <w:t>А. К.</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t xml:space="preserve">Политическая сущность философии Гегеля изображается следующим образом: «Могучим конденсатором, мыслительной лабораторией, в которой перерабатывались идейные влияния всех национальных культур древней, средневековой и новой Европы, был ум Гегеля… и если в лице Гегеля немецкий классический идеализм достиг полной зрелости научного развития и философского творчества, </w:t>
      </w:r>
      <w:r>
        <w:rPr>
          <w:u w:val="single"/>
        </w:rPr>
        <w:t xml:space="preserve">то необходимым условием этого было самоотверженное, чуждое национальной кичливости и ограниченности усвоение культурного богатства, творцами которого были все передовые нации мира. </w:t>
      </w:r>
      <w:r>
        <w:rPr/>
        <w:t xml:space="preserve">Если уже Кант и Фихте были «немецкими теоретиками французской революции», </w:t>
      </w:r>
      <w:r>
        <w:rPr>
          <w:u w:val="single"/>
        </w:rPr>
        <w:t xml:space="preserve">то в идейном развитии Гегеля понятия и точки зрения, созданные революционным переворотом </w:t>
      </w:r>
      <w:r>
        <w:rPr>
          <w:u w:val="single"/>
          <w:lang w:val="en-US"/>
        </w:rPr>
        <w:t>XVIII</w:t>
      </w:r>
      <w:r>
        <w:rPr>
          <w:u w:val="single"/>
        </w:rPr>
        <w:t xml:space="preserve"> столетия, оказались животворным элементом его мировоззрения» </w:t>
      </w:r>
      <w:r>
        <w:rPr/>
        <w:t xml:space="preserve">(с. 378). </w:t>
      </w:r>
    </w:p>
    <w:p>
      <w:pPr>
        <w:pStyle w:val="TextBodyIndent"/>
        <w:spacing w:lineRule="auto" w:line="360"/>
        <w:ind w:firstLine="851"/>
        <w:jc w:val="both"/>
        <w:rPr/>
      </w:pPr>
      <w:r>
        <w:rPr/>
        <w:t xml:space="preserve">Так представлена с общественно-политической стороны философия немецкого классического идеализма. В этой оценке все ново и все расходится с тем, что мы до сих пор знали об этой философии. </w:t>
      </w:r>
    </w:p>
    <w:p>
      <w:pPr>
        <w:pStyle w:val="TextBodyIndent"/>
        <w:spacing w:lineRule="auto" w:line="360"/>
        <w:ind w:firstLine="851"/>
        <w:jc w:val="both"/>
        <w:rPr/>
      </w:pPr>
      <w:r>
        <w:rPr/>
        <w:t xml:space="preserve">Эта оценка, во-первых, находится в полном противоречии с оценкой, данной в свое время немецкому классическому идеализму Марксом и Энгельсом. Маркс и Энгельс, имея в виду немецкий классический идеализм и немецкое просвещение (следовательно, и поэтов, о которых беспокоится Редакция), писали: «Для немецкой философии </w:t>
      </w:r>
      <w:r>
        <w:rPr>
          <w:lang w:val="en-US"/>
        </w:rPr>
        <w:t>XVIII</w:t>
      </w:r>
      <w:r>
        <w:rPr/>
        <w:t xml:space="preserve"> века требования первой французской революции имели смысл лишь как требования «практического разума» вообще, а волеизъявления революционной буржуазии представлялись им законами чистой воли, какой она должна быть, истинно человеческой волей. </w:t>
      </w:r>
    </w:p>
    <w:p>
      <w:pPr>
        <w:pStyle w:val="TextBodyIndent"/>
        <w:spacing w:lineRule="auto" w:line="360"/>
        <w:ind w:firstLine="851"/>
        <w:jc w:val="both"/>
        <w:rPr/>
      </w:pPr>
      <w:r>
        <w:rPr/>
        <w:t xml:space="preserve">Все дело немецких литераторов состояло в том, чтобы согласовать со своей старой философской совестью новые французские идеи или, </w:t>
      </w:r>
      <w:r>
        <w:rPr>
          <w:u w:val="single"/>
        </w:rPr>
        <w:t>вернее, в том, чтобы усвоить себе французские идеи, оставаясь на своей старой философской точке зрения»</w:t>
      </w:r>
      <w:r>
        <w:rPr/>
        <w:t xml:space="preserve"> (т. 5, с. 506). </w:t>
      </w:r>
    </w:p>
    <w:p>
      <w:pPr>
        <w:pStyle w:val="TextBodyIndent"/>
        <w:spacing w:lineRule="auto" w:line="360"/>
        <w:ind w:firstLine="851"/>
        <w:jc w:val="both"/>
        <w:rPr/>
      </w:pPr>
      <w:r>
        <w:rPr/>
        <w:t xml:space="preserve">Следовательно, классики марксизма не считали, что идеи французской революции вызвали к жизни немецкую классическую философию. Наоборот, они со всей силой подчеркивали ту мысль, что французская философия была переработана в Германии в интересах немецкой действительности. Они писали, что философия Канта целиком отражала прусскую юнкерскую действительность. Вот их слова: «Состояние Германии в конце прошлого века целиком отражается в кантовской «Критике практического разума» (т. 4, с. 174). </w:t>
      </w:r>
    </w:p>
    <w:p>
      <w:pPr>
        <w:pStyle w:val="TextBodyIndent"/>
        <w:spacing w:lineRule="auto" w:line="360"/>
        <w:ind w:firstLine="851"/>
        <w:jc w:val="both"/>
        <w:rPr/>
      </w:pPr>
      <w:r>
        <w:rPr/>
        <w:t xml:space="preserve">Это оценка кантовской философии, даваемая Марксом и Энгельсом, находится, как можно видеть, в прямой противоположности с оценкой, данной этой философии Редакцией третьего тома. </w:t>
      </w:r>
    </w:p>
    <w:p>
      <w:pPr>
        <w:pStyle w:val="TextBodyIndent"/>
        <w:spacing w:lineRule="auto" w:line="360"/>
        <w:ind w:firstLine="851"/>
        <w:jc w:val="both"/>
        <w:rPr/>
      </w:pPr>
      <w:r>
        <w:rPr/>
        <w:t xml:space="preserve">Если же мы посмотрим, как оценивали классики марксизма с общественно-политической стороны философию Гегеля, то убедимся, что их оценка гегелевской философии также не имела ничего общего с оценкой, данной этой философии Редакцией третьего тома. Маркс и Энгельс отмечали, что философия Гегеля поднялась лишь до уровня бюргерского либерализма. Они писали: «А если, к несчастию, даже и этот бюргерский либерализм знаешь только в том сублимированном виде, который придал ему Гегель и находящиеся всецело под его влиянием школьные учителя, то непременно придешь к выводам, относящимся исключительно к области Святой» (т. 4, с. 177). </w:t>
      </w:r>
    </w:p>
    <w:p>
      <w:pPr>
        <w:pStyle w:val="TextBodyIndent"/>
        <w:spacing w:lineRule="auto" w:line="360"/>
        <w:ind w:firstLine="851"/>
        <w:jc w:val="both"/>
        <w:rPr/>
      </w:pPr>
      <w:r>
        <w:rPr/>
        <w:t xml:space="preserve">В другом месте Маркс писал, что Гегель свою политическую мудрость заимствовал не из идей французской революции, а из средних веков: «Вершиной гегелевского тождества, — писал Маркс, — были как он сам говорил, средние века» (т. 1, с. 592). </w:t>
      </w:r>
    </w:p>
    <w:p>
      <w:pPr>
        <w:pStyle w:val="TextBodyIndent"/>
        <w:spacing w:lineRule="auto" w:line="360"/>
        <w:ind w:firstLine="851"/>
        <w:jc w:val="both"/>
        <w:rPr/>
      </w:pPr>
      <w:r>
        <w:rPr/>
        <w:t xml:space="preserve">Всем известна также политическая оценка философии Гегеля, данная в работе «Людвиг Фейербах». </w:t>
      </w:r>
    </w:p>
    <w:p>
      <w:pPr>
        <w:pStyle w:val="TextBodyIndent"/>
        <w:spacing w:lineRule="auto" w:line="360"/>
        <w:ind w:firstLine="851"/>
        <w:jc w:val="both"/>
        <w:rPr/>
      </w:pPr>
      <w:r>
        <w:rPr/>
        <w:t xml:space="preserve">Энгельс писал: «Мы в конце «Философии права» узнаем, что абсолютная идея должна осуществиться в этой, ограниченной сословным представительством, монархии, которую Фридрих-Вильгельм </w:t>
      </w:r>
      <w:r>
        <w:rPr>
          <w:lang w:val="en-US"/>
        </w:rPr>
        <w:t xml:space="preserve">III </w:t>
      </w:r>
      <w:r>
        <w:rPr/>
        <w:t xml:space="preserve">так упорно и так напрасно обещал своим подданным, т. е. стало быть в ограниченном и умеренном косвенном господстве имущих классов, приспособленном к тогдашним мелкобуржуазным отношениям Германии. И в заключение там доказывается умозрительным путем необходимость дворянства» (т. 14, с. 639). </w:t>
      </w:r>
    </w:p>
    <w:p>
      <w:pPr>
        <w:pStyle w:val="TextBodyIndent"/>
        <w:spacing w:lineRule="auto" w:line="360"/>
        <w:ind w:firstLine="851"/>
        <w:jc w:val="both"/>
        <w:rPr/>
      </w:pPr>
      <w:r>
        <w:rPr/>
        <w:t xml:space="preserve">Мне пришлось привести эти выдержки из классиков марксизма лишь для того, чтобы показать, насколько велика разница в оценке философии немецкого классического идеализма, даваемая, с одной стороны, классиками марксизма, а с другой — Редакцией третьего тома. Классики марксизма никогда не утверждали, что философия немецкого классического идеализма выросла из идей Великой французской революции, Редакция же третьего тома утверждает, что эта философия целиком выросла из идей французской революции. </w:t>
      </w:r>
    </w:p>
    <w:p>
      <w:pPr>
        <w:pStyle w:val="TextBodyIndent"/>
        <w:spacing w:lineRule="auto" w:line="360"/>
        <w:ind w:firstLine="851"/>
        <w:jc w:val="both"/>
        <w:rPr/>
      </w:pPr>
      <w:r>
        <w:rPr/>
        <w:t xml:space="preserve">Допустим, что оценка, даваемая классиками марксизма, сейчас устарела и Редакция третьего тома решила «творчески» развивать марксизм. Обратимся, в таком случае, к работам самих немецких философов. </w:t>
      </w:r>
    </w:p>
    <w:p>
      <w:pPr>
        <w:pStyle w:val="TextBodyIndent"/>
        <w:spacing w:lineRule="auto" w:line="360"/>
        <w:ind w:firstLine="851"/>
        <w:jc w:val="both"/>
        <w:rPr/>
      </w:pPr>
      <w:r>
        <w:rPr/>
        <w:t xml:space="preserve">Кант во всех своих работах проводит одну мысль — мысль о том, что в обществе для каждого человека идеалы устанавливаются свыше. Эти идеалы выражаются практически в государстве в личности монарха, а в жизни каждого отдельного человека они находят свое выражение в морали. Эти идеалы вечны и неизменны. Ни один человек не в праве их нарушать. Свои воззрения Кант обосновал в теории познания, в логике, нравственности, эстетике. Кант утверждал, что идеальным государством является монархическое государство в том виде, как его выразил прусский король Фридрих </w:t>
      </w:r>
      <w:r>
        <w:rPr>
          <w:lang w:val="en-US"/>
        </w:rPr>
        <w:t>II</w:t>
      </w:r>
      <w:r>
        <w:rPr/>
        <w:t xml:space="preserve">, сказав, что «он только высший слуга государства» (Кант. «Вечный мир», изд. 1905 г., с. 7). </w:t>
      </w:r>
    </w:p>
    <w:p>
      <w:pPr>
        <w:pStyle w:val="TextBodyIndent"/>
        <w:spacing w:lineRule="auto" w:line="360"/>
        <w:ind w:firstLine="851"/>
        <w:jc w:val="both"/>
        <w:rPr/>
      </w:pPr>
      <w:r>
        <w:rPr/>
        <w:t xml:space="preserve">Фихте выступил еще более страстным защитником принципов прусского государства, чем Кант. Фихте учил, что в идее прусского государства должны примеряться интересы буржуазии и юнкерства. Фихте распространялся о ведущей роли немецкого народа по отношению к народам Европы. Фихте в работе «Основные черты философии будущего» писал, что в стране политическая свобода необходима только для одного лица, для монарха. «Безусловно, необходима гражданская свобода, — писал Фихте, — причем в равной степени для всех, </w:t>
      </w:r>
      <w:r>
        <w:rPr>
          <w:u w:val="single"/>
        </w:rPr>
        <w:t>политическая же свобода необходима не более чем для одного»</w:t>
      </w:r>
      <w:r>
        <w:rPr/>
        <w:t xml:space="preserve"> (с. 140). </w:t>
      </w:r>
    </w:p>
    <w:p>
      <w:pPr>
        <w:pStyle w:val="TextBodyIndent"/>
        <w:spacing w:lineRule="auto" w:line="360"/>
        <w:ind w:firstLine="851"/>
        <w:jc w:val="both"/>
        <w:rPr/>
      </w:pPr>
      <w:r>
        <w:rPr/>
        <w:t xml:space="preserve">Всякий, кто читал гегелевские работы «Феноменологию духа», «Логику», «Философию права», знает, что в этих работах Гегель указывал, что философия, хотя и прибывает в сфере чистых мыслей, но она всегда подчиняется определенным практическим целям. </w:t>
      </w:r>
    </w:p>
    <w:p>
      <w:pPr>
        <w:pStyle w:val="TextBodyIndent"/>
        <w:spacing w:lineRule="auto" w:line="360"/>
        <w:ind w:firstLine="851"/>
        <w:jc w:val="both"/>
        <w:rPr/>
      </w:pPr>
      <w:r>
        <w:rPr/>
        <w:t xml:space="preserve">В «Философии права» он писал, что в Германии философия является родом официальной службы, как и всякая другая служба. </w:t>
      </w:r>
    </w:p>
    <w:p>
      <w:pPr>
        <w:pStyle w:val="TextBodyIndent"/>
        <w:spacing w:lineRule="auto" w:line="360"/>
        <w:ind w:firstLine="851"/>
        <w:jc w:val="both"/>
        <w:rPr/>
      </w:pPr>
      <w:r>
        <w:rPr/>
        <w:t xml:space="preserve">В «Философии истории» Гегель развивал и обосновывал точку зрения о том, что мировая история в новое время осуществляется через германский народ, который выразил свое национальное самосознание в форме прусского государства. Гегель утверждал, что государственную форму немецкому народу дал Фридрих </w:t>
      </w:r>
      <w:r>
        <w:rPr>
          <w:lang w:val="en-US"/>
        </w:rPr>
        <w:t>II</w:t>
      </w:r>
      <w:r>
        <w:rPr/>
        <w:t xml:space="preserve">, которого, писал Гегель, «можно назвать правителем, при котором наступила новая эпоха» («Философия истории», с. 109). </w:t>
      </w:r>
    </w:p>
    <w:p>
      <w:pPr>
        <w:pStyle w:val="TextBodyIndent"/>
        <w:spacing w:lineRule="auto" w:line="360"/>
        <w:ind w:firstLine="851"/>
        <w:jc w:val="both"/>
        <w:rPr/>
      </w:pPr>
      <w:r>
        <w:rPr/>
        <w:t xml:space="preserve">Отношение к революции Гегель выразил, во-первых, в работе «Феноменология духа». Он писал, что всеобщая свобода не способна ни к какому созиданию, она является лишь фурией исчезновения. «Всеобщая свобода не может породить никакого дела, ей остается лишь отрицательное деление (делание? — </w:t>
      </w:r>
      <w:r>
        <w:rPr>
          <w:i/>
        </w:rPr>
        <w:t>А. К.</w:t>
      </w:r>
      <w:r>
        <w:rPr/>
        <w:t xml:space="preserve">), она является только фурией исчезновения» (с. 269). </w:t>
      </w:r>
    </w:p>
    <w:p>
      <w:pPr>
        <w:pStyle w:val="TextBodyIndent"/>
        <w:spacing w:lineRule="auto" w:line="360"/>
        <w:ind w:firstLine="851"/>
        <w:jc w:val="both"/>
        <w:rPr/>
      </w:pPr>
      <w:r>
        <w:rPr/>
        <w:t xml:space="preserve">Во-вторых, он выразил свое отношение к ней в работе «Философия истории». Он писал: «Либерализм торжествовал у всех романских наций, составляющих римско-католический мир, — во Франции, в Италии, Испании. Но он обанкротился повсюду, прежде всего обанкротилась его главная фирма (форма? — </w:t>
      </w:r>
      <w:r>
        <w:rPr>
          <w:i/>
        </w:rPr>
        <w:t>А. К.</w:t>
      </w:r>
      <w:r>
        <w:rPr/>
        <w:t xml:space="preserve">) во Франции («Философия истории», т. 8, с. 418). Гегель подобно Канту и Фихте не был ни сторонником идей Великой Французской революции, ни идеологом революции вообще. </w:t>
      </w:r>
    </w:p>
    <w:p>
      <w:pPr>
        <w:pStyle w:val="TextBodyIndent"/>
        <w:spacing w:lineRule="auto" w:line="360"/>
        <w:ind w:firstLine="851"/>
        <w:jc w:val="both"/>
        <w:rPr/>
      </w:pPr>
      <w:r>
        <w:rPr/>
        <w:t xml:space="preserve">Таким образом, оценка немецкого классического идеализма, данная Марксом и Энгельсом, является правильной, ибо она соответствует исторической правде, оценка же Редакции является вымыслом. Оценка, данная Марксом и Энгельсом, для нас не устарела. </w:t>
      </w:r>
    </w:p>
    <w:p>
      <w:pPr>
        <w:pStyle w:val="TextBodyIndent"/>
        <w:spacing w:lineRule="auto" w:line="360"/>
        <w:ind w:firstLine="851"/>
        <w:jc w:val="both"/>
        <w:rPr/>
      </w:pPr>
      <w:r>
        <w:rPr/>
        <w:t xml:space="preserve">Возникает, однако, вопрос, зачем понадобилось Редакции третьего тома так грубо искажать точку зрения классиков марксизма и прибегать к совершенно очевидному вымыслу. Ответ на этот вопрос станет ясным после рассмотрения взгляда на идеализм как философское мировоззрение и на идеалистическую диалектику. </w:t>
      </w:r>
    </w:p>
    <w:p>
      <w:pPr>
        <w:pStyle w:val="TextBodyIndent"/>
        <w:spacing w:lineRule="auto" w:line="360"/>
        <w:ind w:firstLine="851"/>
        <w:jc w:val="both"/>
        <w:rPr/>
      </w:pPr>
      <w:r>
        <w:rPr/>
        <w:t xml:space="preserve">Второе. Марксистско-ленинская философия дала недвусмысленную оценку идеализму вообще, немецкому классическому идеализму, в частности. Известно, что классики марксизма никогда не утверждали, что философский идеализм являлся когда-либо революционным прогрессивным мировоззрением. Классики марксизма указывали, что в отдельных идеалистических системах в известную эпоху могут быть развиты отдельные моменты или стороны, имеющие прогрессивное значение. Но при этом они предупреждали, что эти положительные стороны приобретают революционный смысл лишь тогда, когда они вырваны из идеалистической системы и когда они материалистически переработаны. </w:t>
      </w:r>
    </w:p>
    <w:p>
      <w:pPr>
        <w:pStyle w:val="TextBodyIndent"/>
        <w:spacing w:lineRule="auto" w:line="360"/>
        <w:ind w:firstLine="851"/>
        <w:jc w:val="both"/>
        <w:rPr/>
      </w:pPr>
      <w:r>
        <w:rPr/>
        <w:t xml:space="preserve">Так учили нас классики марксизма подходить к идеализму. Но совершенно иного взгляда по данному вопросу придерживается редакция третьего тома — т.т. Александров, Быховский, Митин, Юдин. </w:t>
      </w:r>
    </w:p>
    <w:p>
      <w:pPr>
        <w:pStyle w:val="TextBodyIndent"/>
        <w:spacing w:lineRule="auto" w:line="360"/>
        <w:ind w:firstLine="851"/>
        <w:jc w:val="both"/>
        <w:rPr/>
      </w:pPr>
      <w:r>
        <w:rPr/>
        <w:t xml:space="preserve">Из третьего тома мы неожиданно узнаем величайшую новость, — мы узнаем, что идеализм немецкой классической философии был революционным в целом как мировоззрение. </w:t>
      </w:r>
    </w:p>
    <w:p>
      <w:pPr>
        <w:pStyle w:val="TextBodyIndent"/>
        <w:spacing w:lineRule="auto" w:line="360"/>
        <w:ind w:firstLine="851"/>
        <w:jc w:val="both"/>
        <w:rPr/>
      </w:pPr>
      <w:r>
        <w:rPr/>
        <w:t>Вот как представляется этой Редакцией третьего тома: «Мыслители Германии, заявляет редакция, могли использовать духовное оружие, выкованное передовыми умами английской, голландской и французской буржуазной революции. В этом заключалась «</w:t>
      </w:r>
      <w:r>
        <w:rPr>
          <w:u w:val="single"/>
        </w:rPr>
        <w:t>привилегия» классических немецких философов:</w:t>
      </w:r>
      <w:r>
        <w:rPr/>
        <w:t xml:space="preserve"> вступив в историю позднее других, они могли опираться на достижения своих исторических предшественников. </w:t>
      </w:r>
      <w:r>
        <w:rPr>
          <w:u w:val="single"/>
        </w:rPr>
        <w:t>Но, с другой стороны, революционные идеи получили на отсталой германской почве своеобразное преломление. Не находя питательной среды в незрелых социальных отношениях, эти идеи приобретали здесь умозрительный абстрактный характер…</w:t>
      </w:r>
    </w:p>
    <w:p>
      <w:pPr>
        <w:pStyle w:val="TextBodyIndent"/>
        <w:spacing w:lineRule="auto" w:line="360"/>
        <w:ind w:firstLine="851"/>
        <w:jc w:val="both"/>
        <w:rPr/>
      </w:pPr>
      <w:r>
        <w:rPr>
          <w:u w:val="single"/>
        </w:rPr>
        <w:t>Революционные идеи приобретали у них отвлеченный идеалистический характер.</w:t>
      </w:r>
      <w:r>
        <w:rPr/>
        <w:t xml:space="preserve"> И тем глубже, смелее был полет революционных идей, тем отдаленнее они были от практических, конкретных жизненных вопросов». («История философии», т. 3, с. 215—216). </w:t>
      </w:r>
    </w:p>
    <w:p>
      <w:pPr>
        <w:pStyle w:val="TextBodyIndent"/>
        <w:spacing w:lineRule="auto" w:line="360"/>
        <w:ind w:firstLine="851"/>
        <w:jc w:val="both"/>
        <w:rPr/>
      </w:pPr>
      <w:r>
        <w:rPr/>
        <w:t xml:space="preserve">Эта выдержка в полной мере показывает, какова идейная глубина, научная принципиальность и вместе с тем в чем заключается «тайна» 3-го тома «Истории философии». Нелепость приведенного положения вряд ли необходимо было бы опровергать, если бы под ним не подписались редакторы третьего тома и если бы на нем не воспитывалась сейчас наша молодежь. </w:t>
      </w:r>
    </w:p>
    <w:p>
      <w:pPr>
        <w:pStyle w:val="TextBodyIndent"/>
        <w:spacing w:lineRule="auto" w:line="360"/>
        <w:ind w:firstLine="851"/>
        <w:jc w:val="both"/>
        <w:rPr/>
      </w:pPr>
      <w:r>
        <w:rPr/>
        <w:t xml:space="preserve">Всякий, кто изучал «Материализм и эмпириокритицизм» В. И. Ленина, знаком с оценкой, данной Лениным идеалистической философии Канта, Фихте, Гегеля. Ленин критиковал идеализм немецкой философии, не находя в нем ничего революционного и научного. Ленин указывал, </w:t>
      </w:r>
      <w:r>
        <w:rPr>
          <w:u w:val="single"/>
        </w:rPr>
        <w:t xml:space="preserve">что немецкий классический идеализм всегда являлся удобным убеждением для реакционеров в науке. </w:t>
      </w:r>
      <w:r>
        <w:rPr/>
        <w:t xml:space="preserve">Неокантианцы, махисты, иммоненты всегда прикрывали свою реакционность этой философией. «Назад к Канту, говорили реакционные неокантианцы. Назад к Фихте и к Беркли, вот что говорят по сути дела реакционные иммоненты» (Ленин, т. 13, с. 175). Там же, в «Материализме и эмпириокритицизме» Ленин писал: «Абсолютная идея Гегеля собрала вместе все противоречия кантовского идеализма, все слабости фихтеанства. Фейербаху оставался только один серьезный шаг, чтобы повернуть снова к материализму, именно — универсально выкинуть вон, абсолютно удалить прочь абсолютную идею, эту гегелевскую «подстановку психического» под физическую природу. </w:t>
      </w:r>
    </w:p>
    <w:p>
      <w:pPr>
        <w:pStyle w:val="TextBodyIndent"/>
        <w:spacing w:lineRule="auto" w:line="360"/>
        <w:ind w:firstLine="851"/>
        <w:jc w:val="both"/>
        <w:rPr/>
      </w:pPr>
      <w:r>
        <w:rPr/>
        <w:t xml:space="preserve">Немецкий классический идеализм явился идеологией немецкой буржуазии, которая по-своему, на немецкий лад подходила к решению политических вопросов. Она стремилась примирить интересы прусской феодальной монархии со своими собственными интересами </w:t>
      </w:r>
      <w:r>
        <w:rPr>
          <w:u w:val="single"/>
        </w:rPr>
        <w:t>и тем избежать революции.</w:t>
      </w:r>
      <w:r>
        <w:rPr/>
        <w:t xml:space="preserve"> Немецкая буржуазия была реакционной на всех этапах своего существования. Ее политические принципы были противоположны политическим принципам французской буржуазии. Маркс и Энгельс хорошо понимали, когда писали в «Коммунистическом манифесте», что дело немецких философов состояло в том, чтобы примирить со своей старой философской совестью новые французские идеи. </w:t>
      </w:r>
    </w:p>
    <w:p>
      <w:pPr>
        <w:pStyle w:val="TextBodyIndent"/>
        <w:spacing w:lineRule="auto" w:line="360"/>
        <w:ind w:firstLine="851"/>
        <w:jc w:val="both"/>
        <w:rPr/>
      </w:pPr>
      <w:r>
        <w:rPr/>
        <w:t xml:space="preserve">Оправдать феодальную монархию и обосновать единство интересов всех сословий в стране, оставаясь на почве действительной истории, было невозможно. Поэтому представители немецкого классического идеализма заимствовали свои теоретические принципы из прошлой истории Германии — из идеи народного духа, из морали, из идеи прусской государственности. Такое исходное начало дало возможность им сконструировать чисто логическим путем абстрактную действительность, которая соответствовала интересам буржуазно-юнкерской Германии того времени. </w:t>
      </w:r>
    </w:p>
    <w:p>
      <w:pPr>
        <w:pStyle w:val="TextBodyIndent"/>
        <w:spacing w:lineRule="auto" w:line="360"/>
        <w:ind w:firstLine="851"/>
        <w:jc w:val="both"/>
        <w:rPr/>
      </w:pPr>
      <w:r>
        <w:rPr/>
        <w:t xml:space="preserve">Идеализм немецких классиков был, следовательно, не формой для выражения революционных идей, </w:t>
      </w:r>
      <w:r>
        <w:rPr>
          <w:u w:val="single"/>
        </w:rPr>
        <w:t xml:space="preserve">а и по форме и по содержанию он являлся идеологией консервативно настроенной немецкой буржуазии. </w:t>
      </w:r>
    </w:p>
    <w:p>
      <w:pPr>
        <w:pStyle w:val="TextBodyIndent"/>
        <w:spacing w:lineRule="auto" w:line="360"/>
        <w:ind w:firstLine="851"/>
        <w:jc w:val="both"/>
        <w:rPr/>
      </w:pPr>
      <w:r>
        <w:rPr/>
        <w:t xml:space="preserve">В этом, и только в этом находит объяснение абстрактный, спекулятивный характер этой философии. Нам, марксистам, спасать сейчас этот идеализм не к лицу, а тем более не к лицу приписывать ему революционные черты и сближать с нашей философией. </w:t>
      </w:r>
    </w:p>
    <w:p>
      <w:pPr>
        <w:pStyle w:val="TextBodyIndent"/>
        <w:spacing w:lineRule="auto" w:line="360"/>
        <w:ind w:firstLine="851"/>
        <w:jc w:val="both"/>
        <w:rPr/>
      </w:pPr>
      <w:r>
        <w:rPr/>
        <w:t xml:space="preserve">Третье. Представив немецкий идеализм как революционную идеологию, редакторы третьего тома тт. Александров, Быховский, Митин и Юдин без всяких колебаний сообщают, что диалектика немецкого классического идеализма по содержанию целиком совпадает с нашей диалектикой. Здесь редактора теряют не только самообладание, но и чувство элементарной научной добросовестности. </w:t>
      </w:r>
    </w:p>
    <w:p>
      <w:pPr>
        <w:pStyle w:val="TextBodyIndent"/>
        <w:spacing w:lineRule="auto" w:line="360"/>
        <w:ind w:firstLine="851"/>
        <w:jc w:val="both"/>
        <w:rPr/>
      </w:pPr>
      <w:r>
        <w:rPr/>
        <w:t xml:space="preserve">Известно, что классики марксизма-ленинизма высоко оценили немецкий классический идеализм за его метод, за принцип историзма, на котором зиждется этот метод. Маркс писал, что он считает себя учеником Гегеля в области диалектики. Но вместе тем Маркс заявляет, что его диалектический метод находится в прямой противоположности к диалектическому методу Гегеля. Указывая на связь своего метода с методом Гегеля, Маркс требовал отличать свой диалектический метод как </w:t>
      </w:r>
      <w:r>
        <w:rPr>
          <w:u w:val="single"/>
        </w:rPr>
        <w:t>метод научный</w:t>
      </w:r>
      <w:r>
        <w:rPr/>
        <w:t xml:space="preserve"> и революционный от диалектического метода Гегеля как метода </w:t>
      </w:r>
      <w:r>
        <w:rPr>
          <w:u w:val="single"/>
        </w:rPr>
        <w:t xml:space="preserve">в своей основе мистического и антинаучного. </w:t>
      </w:r>
    </w:p>
    <w:p>
      <w:pPr>
        <w:pStyle w:val="TextBodyIndent"/>
        <w:spacing w:lineRule="auto" w:line="360"/>
        <w:ind w:firstLine="851"/>
        <w:jc w:val="both"/>
        <w:rPr/>
      </w:pPr>
      <w:r>
        <w:rPr/>
        <w:t xml:space="preserve">Энгельс, устанавливая это отличие, писал: «Гегелевская диалектика так относится к рациональной диалектике как теория теплорода к механической теории теплоты, как теория флогистона к теории Лавуазье» (т. 14, с. 342). </w:t>
      </w:r>
    </w:p>
    <w:p>
      <w:pPr>
        <w:pStyle w:val="TextBodyIndent"/>
        <w:spacing w:lineRule="auto" w:line="360"/>
        <w:ind w:firstLine="851"/>
        <w:jc w:val="both"/>
        <w:rPr/>
      </w:pPr>
      <w:r>
        <w:rPr/>
        <w:t xml:space="preserve">На это принципиальное отличие метода Маркса от метода Гегеля указывает и т. Сталин. Товарищ Сталин пишет: «На самом деле Маркс и Энгельс взяли из диалектики Гегеля лишь его «рациональное зерно», отбросив гегелевскую идеалистическую шелуху и развив диалектику дальше, с тем чтобы придать ей современный научный вид» (Краткий курс истории ВКП(б), с. 100). </w:t>
      </w:r>
    </w:p>
    <w:p>
      <w:pPr>
        <w:pStyle w:val="TextBodyIndent"/>
        <w:spacing w:lineRule="auto" w:line="360"/>
        <w:ind w:firstLine="851"/>
        <w:jc w:val="both"/>
        <w:rPr/>
      </w:pPr>
      <w:r>
        <w:rPr/>
        <w:t xml:space="preserve">Казалось, что эта оценка гегелевской идеалистической диалектики, данная Энгельсом и тов. Сталиным, не утратила своего значения и в настоящее время. Но Редакция третьего тома по данному вопросу имеет свое особое мнение. Она вопреки указаниям классиков марксизма-ленинизма, объявила, что гегелевский диалектический метод является и революционным, и научным. </w:t>
      </w:r>
    </w:p>
    <w:p>
      <w:pPr>
        <w:pStyle w:val="TextBodyIndent"/>
        <w:spacing w:lineRule="auto" w:line="360"/>
        <w:ind w:firstLine="851"/>
        <w:jc w:val="both"/>
        <w:rPr/>
      </w:pPr>
      <w:r>
        <w:rPr/>
        <w:t xml:space="preserve">До сих пор мы думали, что только Маркс, опираясь на свой революционный метод, постиг существо исторического процесса. Мы думали так же вслед за Марксом, что гегелевское понимание истории было «простой историей предвзятых идей, сказкой о духах и призраках» (т. 4, с. 109). Но оказывается, это наше воззрение устарело. Мы узнаем из третьего тома, что Гегель раньше Маркса постиг с помощью своего диалектического метода суть исторического процесса. «Гегель, — объявляют редакторы 3-го тома, — глубоко постиг существо истории как закономерного, единого в своей противоречивости процесса, как подвижной, динамической взаимосвязи событий» (с. 221). </w:t>
      </w:r>
    </w:p>
    <w:p>
      <w:pPr>
        <w:pStyle w:val="TextBodyIndent"/>
        <w:spacing w:lineRule="auto" w:line="360"/>
        <w:ind w:firstLine="851"/>
        <w:jc w:val="both"/>
        <w:rPr/>
      </w:pPr>
      <w:r>
        <w:rPr/>
        <w:t xml:space="preserve">Отвергая мнение Гегеля о том, что гегелевская диалектика была мистична (так в тексте письма Белецкого — </w:t>
      </w:r>
      <w:r>
        <w:rPr>
          <w:i/>
        </w:rPr>
        <w:t>А. К.</w:t>
      </w:r>
      <w:r>
        <w:rPr/>
        <w:t xml:space="preserve">) Редакция 3-го тома пишет: «Подобно тому, как логические категории на самом деле оказываются абстрактными, взятыми из самой действительности, так и гегелевский диалектический метод, «движение чистой мысли», в силу которого абстракции развиваются, </w:t>
      </w:r>
      <w:r>
        <w:rPr>
          <w:u w:val="single"/>
        </w:rPr>
        <w:t>на самом деле тоже является абстракцией действительного движения природы и общества»</w:t>
      </w:r>
      <w:r>
        <w:rPr/>
        <w:t xml:space="preserve"> (с. 226). </w:t>
      </w:r>
    </w:p>
    <w:p>
      <w:pPr>
        <w:pStyle w:val="TextBodyIndent"/>
        <w:spacing w:lineRule="auto" w:line="360"/>
        <w:ind w:firstLine="851"/>
        <w:jc w:val="both"/>
        <w:rPr/>
      </w:pPr>
      <w:r>
        <w:rPr/>
        <w:t xml:space="preserve">Отвергая указания тов. Сталина о том, что гегелевская философия была антинаучна, редакторы 3-го тома заявляют: «Логика Гегеля, поскольку она вбирает в себя действительность, является по своему смыслу </w:t>
      </w:r>
      <w:r>
        <w:rPr>
          <w:u w:val="single"/>
        </w:rPr>
        <w:t xml:space="preserve">обобщением всего того, что дает развитие науки» </w:t>
      </w:r>
      <w:r>
        <w:rPr/>
        <w:t xml:space="preserve">(с. 225). </w:t>
      </w:r>
    </w:p>
    <w:p>
      <w:pPr>
        <w:pStyle w:val="TextBodyIndent"/>
        <w:spacing w:lineRule="auto" w:line="360"/>
        <w:ind w:firstLine="851"/>
        <w:jc w:val="both"/>
        <w:rPr/>
      </w:pPr>
      <w:r>
        <w:rPr/>
        <w:t xml:space="preserve">Итак, если Гегель с помощью своего метода постиг существо истории, если он в логике отобразил действительное движение природы и общества, если его логика явилась обобщением всего того, что дают науки, так спрашивается, чем же гегелевский диалектический метод отличается от марксистского диалектического метода? На этот вопрос Редакция, нимало не затрудняясь, по существу отвечает: он ничем не отличается от гегелевского диалектического метода. </w:t>
      </w:r>
    </w:p>
    <w:p>
      <w:pPr>
        <w:pStyle w:val="TextBodyIndent"/>
        <w:spacing w:lineRule="auto" w:line="360"/>
        <w:ind w:firstLine="851"/>
        <w:jc w:val="both"/>
        <w:rPr/>
      </w:pPr>
      <w:r>
        <w:rPr/>
        <w:t xml:space="preserve">Вот как характеризует Редакция 3-го тома гегелевский диалектический метод: «Гегелевский подход к проблеме познания, его метод исследования познания </w:t>
      </w:r>
      <w:r>
        <w:rPr>
          <w:u w:val="single"/>
        </w:rPr>
        <w:t>диалектичен: явления познания рассматриваются не изолированно, не как разрозненные, но связанные между собой факты и идеи, а в их тесной взаимосвязи и взаимообусловленности; понятия, идеи, теории берутся не как мертвые, раз навсегда данные, а рассматриваются исторически в их возникновении, движении, развитии;</w:t>
      </w:r>
      <w:r>
        <w:rPr/>
        <w:t xml:space="preserve"> это развитие не прямолинейно и непрерывно, а совершается через перерывы постепенности, включает в себя зигзаги, отклонения и отступления; различия и противоположности берутся не как абсолютные, взаимоисключающие, </w:t>
      </w:r>
      <w:r>
        <w:rPr>
          <w:u w:val="single"/>
        </w:rPr>
        <w:t xml:space="preserve">а в их единстве, взаимопроникновении, в их переходе друг в друга; </w:t>
      </w:r>
      <w:r>
        <w:rPr/>
        <w:t xml:space="preserve">самая борьба противоположных идей и определений понимается Гегелем как движущая сила развития, как корень жизненности и непрерывного обновления» (с. 222). Нет надобности опровергать вздорность этой характеристики гегелевского идеалистического метода. Я обращаю внимание на то, что эта характеристика </w:t>
      </w:r>
      <w:r>
        <w:rPr>
          <w:u w:val="single"/>
        </w:rPr>
        <w:t>полностью совпадает с характеристикой, данной тов. Сталиным марксистскому диалектическому методу.</w:t>
      </w:r>
      <w:r>
        <w:rPr/>
        <w:t xml:space="preserve"> Все те черты, которыми товарищ Сталин определяет наш метод, в такой же мере определяют, как можно видеть, и гегелевский диалектический метод. </w:t>
      </w:r>
    </w:p>
    <w:p>
      <w:pPr>
        <w:pStyle w:val="TextBodyIndent"/>
        <w:spacing w:lineRule="auto" w:line="360"/>
        <w:ind w:firstLine="851"/>
        <w:jc w:val="both"/>
        <w:rPr/>
      </w:pPr>
      <w:r>
        <w:rPr/>
        <w:t xml:space="preserve">Из сказанного в 3-м томе можно сделать только один вывод, а именно, что классики марксизма заимствовали целиком свой метод у Гегеля, но об этом ясно до сих пор не говорили. Редакция 3-го тома решила оспаривать в отношении Гегеля допущенную классиками марксизма-ленинизма несправедливость. </w:t>
      </w:r>
    </w:p>
    <w:p>
      <w:pPr>
        <w:pStyle w:val="TextBodyIndent"/>
        <w:spacing w:lineRule="auto" w:line="360"/>
        <w:ind w:firstLine="851"/>
        <w:jc w:val="both"/>
        <w:rPr/>
      </w:pPr>
      <w:r>
        <w:rPr/>
        <w:t xml:space="preserve">Чтобы не было ни у кого по этому вопросу никакого сомнения, Редакция 3-го тома сообщает: «Критика Гегеля не могла и не хотела понять </w:t>
      </w:r>
      <w:r>
        <w:rPr>
          <w:u w:val="single"/>
        </w:rPr>
        <w:t>выдающего научного значения</w:t>
      </w:r>
      <w:r>
        <w:rPr/>
        <w:t xml:space="preserve"> той связи, которая существует между законами движения понятий, установленными Гегелем, и процессами реального движения самих вещей» (страница в письме Белецкого не указана). </w:t>
      </w:r>
    </w:p>
    <w:p>
      <w:pPr>
        <w:pStyle w:val="TextBodyIndent"/>
        <w:spacing w:lineRule="auto" w:line="360"/>
        <w:ind w:firstLine="851"/>
        <w:jc w:val="both"/>
        <w:rPr/>
      </w:pPr>
      <w:r>
        <w:rPr/>
        <w:t xml:space="preserve">Таким образом, стало совершенно ясным, что заслуга в открытии материалистической диалектики принадлежит Гегелю, ибо он через диалектику понятий открыл диалектику вещей. В заслугу же Маркса может быть поставлено лишь то, что он эту, открытую Гегелем диалектику применил к исследованию и объяснению одной из областей материального мира. </w:t>
      </w:r>
    </w:p>
    <w:p>
      <w:pPr>
        <w:pStyle w:val="TextBodyIndent"/>
        <w:spacing w:lineRule="auto" w:line="360"/>
        <w:ind w:firstLine="851"/>
        <w:jc w:val="both"/>
        <w:rPr/>
      </w:pPr>
      <w:r>
        <w:rPr/>
        <w:t xml:space="preserve">Сказанное целиком объясняет, почему сейчас немецкая идеалистическая философия стала в центре внимания нашего философского руководства, почему Редакция 3-го тома приписывает немецкому классическому идеализму такие черты, какими он никогда не обладал. Из 3-го тома можно, например, узнать, что роль практики в теории познания ввели Кант, Фихте, Гегель; что гегелевская «Логика» целиком является «рациональным зерном»; что Фихте [в книге] «Замкнутое торговое государство» изложил основные принципы социалистического государства, хотя до сих пор было известно, что в этой работе дал идеальное изображение Прусской монархии. Нет возможности, да пожалуй, и надобности перечислять все измышления, с помощью которых редакторы 3-го тома пытаются сблизить философию немецкого классического идеализма с марксистской философией. </w:t>
      </w:r>
    </w:p>
    <w:p>
      <w:pPr>
        <w:pStyle w:val="TextBodyIndent"/>
        <w:spacing w:lineRule="auto" w:line="360"/>
        <w:ind w:firstLine="851"/>
        <w:jc w:val="both"/>
        <w:rPr/>
      </w:pPr>
      <w:r>
        <w:rPr/>
        <w:t xml:space="preserve">Какой же общий вывод можно сделать в результате изучения третьего тома «Истории философии»? Вывод напрашивается сам собой. Раз немецкий классический идеализм был философией общечеловеческой, раз идеалистические системы этой философии были революционны, а диалектический метод являлся методом нашей философии, то ясно, что для того, чтобы понять что-либо в философии марксизма-ленинизма, </w:t>
      </w:r>
      <w:r>
        <w:rPr>
          <w:u w:val="single"/>
        </w:rPr>
        <w:t xml:space="preserve">мы должны изучить в первую очередь философию Канта, Фихте, Гегеля, ибо мудрость марксизма заключена в этой философии. </w:t>
      </w:r>
    </w:p>
    <w:p>
      <w:pPr>
        <w:pStyle w:val="TextBodyIndent"/>
        <w:spacing w:lineRule="auto" w:line="360"/>
        <w:ind w:firstLine="851"/>
        <w:jc w:val="both"/>
        <w:rPr/>
      </w:pPr>
      <w:r>
        <w:rPr/>
        <w:t xml:space="preserve">Как выглядит на практике это требование Редакции 3-го тома, я хочу проиллюстрировать тремя примерами. </w:t>
      </w:r>
    </w:p>
    <w:p>
      <w:pPr>
        <w:pStyle w:val="TextBodyIndent"/>
        <w:spacing w:lineRule="auto" w:line="360"/>
        <w:ind w:firstLine="851"/>
        <w:jc w:val="both"/>
        <w:rPr/>
      </w:pPr>
      <w:r>
        <w:rPr/>
        <w:t xml:space="preserve">Первый. Бывший меньшевиствующий идеалист Асмус — один из авторов 3-го тома — опубликовал в конце 1942 г. брошюру под названием: «Фашистская фальсификация немецкой классической философии». В этой брошюре он объявил, что для нас философия немецкого классического идеализма действительна не как прошлое, а как настоящее. Мы должны гордиться, указывает Асмус, своими теоретическими родоначальниками — Кантом, Фихте, Гегелем. Их учение «живет у нас, питает мысль нашего сегодня, оно действительно для нас не как прошлое» (с. 2). </w:t>
      </w:r>
    </w:p>
    <w:p>
      <w:pPr>
        <w:pStyle w:val="TextBodyIndent"/>
        <w:spacing w:lineRule="auto" w:line="360"/>
        <w:ind w:firstLine="851"/>
        <w:jc w:val="both"/>
        <w:rPr/>
      </w:pPr>
      <w:r>
        <w:rPr/>
        <w:t xml:space="preserve">Утверждая, что философия немецкого классического идеализма принадлежит всецело нам, Асмус призывает нас к борьбе со всякого рода фальсификаторами этой философии, за сохранение ее идейной чистоты, ее революционной действительности. (Так в тексте письма Белецкого, скорее действенности? — </w:t>
      </w:r>
      <w:r>
        <w:rPr>
          <w:i/>
        </w:rPr>
        <w:t>А. К.</w:t>
      </w:r>
      <w:r>
        <w:rPr/>
        <w:t xml:space="preserve">) </w:t>
      </w:r>
    </w:p>
    <w:p>
      <w:pPr>
        <w:pStyle w:val="TextBodyIndent"/>
        <w:spacing w:lineRule="auto" w:line="360"/>
        <w:ind w:firstLine="851"/>
        <w:jc w:val="both"/>
        <w:rPr/>
      </w:pPr>
      <w:r>
        <w:rPr/>
        <w:t xml:space="preserve">Однако в своем благородном рвении Асмус заходит настолько далеко, что сам беззастенчиво фальсифицирует эту философию. Все, что было реакционного, что явилось в ней выражением пруссической идеологии, Асмус изображает как истинно великое, гениальное и революционное. Призывая к борьбе с фашистскими фальсификаторами, он незаметно приписывает философии немецкого классического идеализма взгляды нашей философии, тем самым возвеличивает немецкий идеализм и умаляет значение нашей философии. </w:t>
      </w:r>
    </w:p>
    <w:p>
      <w:pPr>
        <w:pStyle w:val="TextBodyIndent"/>
        <w:spacing w:lineRule="auto" w:line="360"/>
        <w:ind w:firstLine="851"/>
        <w:jc w:val="both"/>
        <w:rPr/>
      </w:pPr>
      <w:r>
        <w:rPr/>
        <w:t>Второе. Недавно, в 9-10 номере журнала «Под знаменем марксизма» появилась статья одного из редакторов 3-го тома Бернарда Быховского на тему: «Критика немецкой классической философии в работах Герцена». В этой статье Быховский доказывает не больше не меньше как то, что русская философия стала в один ряд с европейской философией и получила научную значимость лишь благодаря немецкому классическому идеализму — благодаря тому, что она восприняла идеи немецкого классического идеализма. Вот как представляет дело Быховский. Он говорит: «Позднее развитие капитализма в России представило русским мыслителям историческое преимущество — формировать свою идеологию на основе более богатого теоретического наследства, нежели это могли сделать страны более раннего экономического развития»… и далее: «Могучая мысль Канта и Фихте, учение Шеллинга о полярности, а в особенности диалектика Гегеля, в которой, по выражению Герцена, «мысль Гераклита явилась не как гениальная догадка, а как последнее слово Методы, проведенной строго, отчетливо, наукообразно», были по достоинству оценены Герценом. Он понял, в чем заключается рациональное зерно их учения, в чем их положительный вклад в идейный арсенал человечества» (ж. «ПЗМ»</w:t>
      </w:r>
      <w:r>
        <w:rPr>
          <w:vertAlign w:val="superscript"/>
        </w:rPr>
        <w:t>*</w:t>
      </w:r>
      <w:r>
        <w:rPr/>
        <w:t xml:space="preserve">, № 9/10, 1943, с. 76—77).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t xml:space="preserve">## </w:t>
      </w:r>
      <w:r>
        <w:rPr>
          <w:vertAlign w:val="superscript"/>
        </w:rPr>
        <w:t xml:space="preserve">* </w:t>
      </w:r>
      <w:r>
        <w:rPr/>
        <w:t>Имеется в виду журнал «Под знаменем марксизма»</w:t>
      </w:r>
    </w:p>
    <w:p>
      <w:pPr>
        <w:pStyle w:val="TextBodyIndent"/>
        <w:spacing w:lineRule="auto" w:line="360"/>
        <w:ind w:firstLine="851"/>
        <w:jc w:val="both"/>
        <w:rPr/>
      </w:pPr>
      <w:r>
        <w:rPr/>
      </w:r>
    </w:p>
    <w:p>
      <w:pPr>
        <w:pStyle w:val="TextBodyIndent"/>
        <w:spacing w:lineRule="auto" w:line="360"/>
        <w:ind w:firstLine="851"/>
        <w:jc w:val="both"/>
        <w:rPr/>
      </w:pPr>
      <w:r>
        <w:rPr/>
        <w:t xml:space="preserve">Свое откровение относительно русской передовой философии, философии Герцена в особенности, Быховский пытается прикрыть фразами и цитатами, вырванными из произведений Герцена. Ловко жонглируя ими и комбинируя их, Быховский как бы от имени Герцена свидетельствует о том, что идейным источником герценовской философии был немецкий классический идеализм. </w:t>
      </w:r>
    </w:p>
    <w:p>
      <w:pPr>
        <w:pStyle w:val="TextBodyIndent"/>
        <w:spacing w:lineRule="auto" w:line="360"/>
        <w:ind w:firstLine="851"/>
        <w:jc w:val="both"/>
        <w:rPr/>
      </w:pPr>
      <w:r>
        <w:rPr/>
        <w:t xml:space="preserve">Однако всякий, кто знаком с работами Герцена «Дилетантизм в науке», «Письма об изучении природы», тот понимает, что Быховский хитро клевещет на философию Герцена. Несомненно то, что Герцен находился известное время под влиянием гегелевской философии, но верно так же и то, что он преодолел гегелевскую философию. Причем он преодолел ее не так, как изображает это Быховский, что Герцен-де поднялся на высшую ступень благодаря тому, что нашел внутри гегелевской философии средство для ее преодоления, ибо он примкнул к гегелевскому диалектическому методу. Нет, Герцен отверг эту философию совсем по-другому, </w:t>
      </w:r>
      <w:r>
        <w:rPr>
          <w:u w:val="single"/>
        </w:rPr>
        <w:t>он ее отверг идейно, по существу.</w:t>
      </w:r>
      <w:r>
        <w:rPr/>
        <w:t xml:space="preserve"> Герцен писал, что как только он познакомился с материалистической философией Фейербаха, так немедленно отбросил гегелевское косноязычие и твердо стал на позиции материалистической философии. </w:t>
      </w:r>
    </w:p>
    <w:p>
      <w:pPr>
        <w:pStyle w:val="TextBodyIndent"/>
        <w:spacing w:lineRule="auto" w:line="360"/>
        <w:ind w:firstLine="851"/>
        <w:jc w:val="both"/>
        <w:rPr/>
      </w:pPr>
      <w:r>
        <w:rPr/>
        <w:t xml:space="preserve">Герценовская философия формировалась под воздействием реальной жизни, под своеобразным влиянием русского исторического процесса. Она сформировалась на основе наук, естествознания в первую очередь. Герцен смотрел вперед, а не назад, подобно немецкому классическому идеализму. В этом заключается сила герценовской философии. Не случайно поэтому Герцен характеризовал гегелевскую философию следующими словами: «Гегель, — писал Герцен, — хотел природу и историю как прикладную логику, а не логику, как отвлеченную разумность природы и истории. Вот причины, почему эмпирическая наука осталась так же хладнокровна, глуха к энциклопедии Гегеля, как к диссертациям Шеллинга» (Герцен. Избранные философские произведения. Изд. 1940, с. 86). </w:t>
      </w:r>
    </w:p>
    <w:p>
      <w:pPr>
        <w:pStyle w:val="TextBodyIndent"/>
        <w:spacing w:lineRule="auto" w:line="360"/>
        <w:ind w:firstLine="851"/>
        <w:jc w:val="both"/>
        <w:rPr/>
      </w:pPr>
      <w:r>
        <w:rPr/>
        <w:t xml:space="preserve">Герцен отверг не только гегелевскую идеалистическую систему, но и его спекулятивный метод. Герцен понимал развитие не в форме абстрактных категорий, а как развитие настоящей живой природы. </w:t>
      </w:r>
      <w:r>
        <w:rPr>
          <w:u w:val="single"/>
        </w:rPr>
        <w:t xml:space="preserve">Герценовская философия замечательна и глубока не потому, что она явилась продолжением немецкого классического идеализма, а потому, что она вопреки философии немецкого классического идеализма вывела русскую философию на широкую дорогу диалектического материализма, на дорогу научного познания действительности. </w:t>
      </w:r>
      <w:r>
        <w:rPr/>
        <w:t xml:space="preserve">Мы были бы, однако, несправедливы, если бы потребовали от Быховского при рассмотрении вопроса о русской философии руководствоваться принципиальными, научными соображениями. Быховский использует теоретическую разболтанность нашего философского руководства для того, чтобы задним числом оправдать свои прошлые идейные и политические убеждения. </w:t>
      </w:r>
    </w:p>
    <w:p>
      <w:pPr>
        <w:pStyle w:val="TextBodyIndent"/>
        <w:spacing w:lineRule="auto" w:line="360"/>
        <w:ind w:firstLine="851"/>
        <w:jc w:val="both"/>
        <w:rPr/>
      </w:pPr>
      <w:r>
        <w:rPr/>
        <w:t xml:space="preserve">Несколько месяцев тому назад Быховский пытался поместить статью — рецензию в журнал «Под знаменем марксизма», в которой рекомендовал советскому читателю в самых востороженных тонах одну философскую работу, изданную в Америке. При проверке оказалось, что в этой работе изображается в качестве крупного политического деятеля и ученого не кто иной, как Троцкий. Набранную статью пришлось вырвать из номера. Выступление Быховского было предложено, однако, не обсуждать под предлогом, что дело идет о лауреате Сталинской премии. В знак особого доверия ему было поручено составлять и редактировать том по русской философии. Таким образом, Бернард Быховский в глазах философского руководства пользуется большим доверием, чем русская философия. </w:t>
      </w:r>
    </w:p>
    <w:p>
      <w:pPr>
        <w:pStyle w:val="TextBodyIndent"/>
        <w:spacing w:lineRule="auto" w:line="360"/>
        <w:ind w:firstLine="851"/>
        <w:jc w:val="both"/>
        <w:rPr/>
      </w:pPr>
      <w:r>
        <w:rPr/>
        <w:t xml:space="preserve">Третье. В 1942 году на философский факультет Московского университета был прислан в качестве профессора Лосев, небезызвестный гегельянец и мистик. Лосеву было поручено чтение ряда ответственных курсов. Для упрочения его авторитета ему без защиты диссертации была присвоена ученая степень доктора филологических наук. </w:t>
      </w:r>
    </w:p>
    <w:p>
      <w:pPr>
        <w:pStyle w:val="TextBodyIndent"/>
        <w:spacing w:lineRule="auto" w:line="360"/>
        <w:ind w:firstLine="851"/>
        <w:jc w:val="both"/>
        <w:rPr/>
      </w:pPr>
      <w:r>
        <w:rPr/>
        <w:t xml:space="preserve">Свое приглашение на философский факультет Лосев понял как просьбу обосновать в терминах марксистской философии гегелевскую идеалистическую логику. Получив для этого достаточную идейную поддержку в 3-м томе «Истории философии», он начал с того, что объявил, что у марксистов своей логики нет, что их логикой является гегелевская логика. В стенограмме его лекций от 3 ноября говорится: «В 4-й главе «Краткого курса» (имеется в виду «Краткий курс истории ВКП(б), 2—4-я главы. — </w:t>
      </w:r>
      <w:r>
        <w:rPr>
          <w:i/>
        </w:rPr>
        <w:t>А. К.</w:t>
      </w:r>
      <w:r>
        <w:rPr/>
        <w:t xml:space="preserve">) нет логики, там есть лишь учение о бытии, там есть лишь применение диалектической логики к фактам действительности». В этой же лекции Лосев заявил, что глава «О диалектическом и историческом материализме» в «Кратком курсе» изложена наивно. Она для философии непригодна. </w:t>
      </w:r>
    </w:p>
    <w:p>
      <w:pPr>
        <w:pStyle w:val="TextBodyIndent"/>
        <w:spacing w:lineRule="auto" w:line="360"/>
        <w:ind w:firstLine="851"/>
        <w:jc w:val="both"/>
        <w:rPr/>
      </w:pPr>
      <w:r>
        <w:rPr/>
        <w:t xml:space="preserve">Скомбинировав из логики Гегеля и Гуссерля и терминов марксистской философии свою особую логику, он вогнал черты марксистского диалектического метода, изложенные товарищем Сталиным, в отдельные категории гегелевской логики, объявил, что с помощью категорий, чисто логическим путем можно установить законы действительности, объявил человеческое общество единым организмом, а войны ее (его? — </w:t>
      </w:r>
      <w:r>
        <w:rPr>
          <w:i/>
        </w:rPr>
        <w:t>А. К.</w:t>
      </w:r>
      <w:r>
        <w:rPr/>
        <w:t xml:space="preserve">) необходимой функцией и т. д. </w:t>
      </w:r>
    </w:p>
    <w:p>
      <w:pPr>
        <w:pStyle w:val="TextBodyIndent"/>
        <w:spacing w:lineRule="auto" w:line="360"/>
        <w:ind w:firstLine="851"/>
        <w:jc w:val="both"/>
        <w:rPr/>
      </w:pPr>
      <w:r>
        <w:rPr/>
        <w:t xml:space="preserve">Курс, читавшийся Лосевым, никем не контролировался. Лекции Лосева пользовались большой популярностью, их посещали не только студенты, но и аспиранты и научные работники. </w:t>
      </w:r>
    </w:p>
    <w:p>
      <w:pPr>
        <w:pStyle w:val="TextBodyIndent"/>
        <w:spacing w:lineRule="auto" w:line="360"/>
        <w:ind w:firstLine="851"/>
        <w:jc w:val="both"/>
        <w:rPr/>
      </w:pPr>
      <w:r>
        <w:rPr/>
        <w:t xml:space="preserve">Когда весь этот лосевский бред и глумление над марксизмом был обнаружен, тов. Лосев на заседании кафедры диалектического и исторического материализма в оправдание себя заявил: «Все знали, что я идеалист, зачем же меня посылали работать на философский факультет. То, что я мог дать, то я и давал». </w:t>
      </w:r>
    </w:p>
    <w:p>
      <w:pPr>
        <w:pStyle w:val="TextBodyIndent"/>
        <w:spacing w:lineRule="auto" w:line="360"/>
        <w:ind w:firstLine="851"/>
        <w:jc w:val="both"/>
        <w:rPr/>
      </w:pPr>
      <w:r>
        <w:rPr/>
        <w:t xml:space="preserve">В середине декабря, при активной поддержке одного из работников Управления пропаганды и агитации ЦК тов. Светлова В. И., Лосева удалось снять с работы. Однако дело улучшения работы на философском факультете удалением одного Лосева ограничиваться не может. </w:t>
      </w:r>
    </w:p>
    <w:p>
      <w:pPr>
        <w:pStyle w:val="TextBodyIndent"/>
        <w:spacing w:lineRule="auto" w:line="360"/>
        <w:ind w:firstLine="851"/>
        <w:jc w:val="both"/>
        <w:rPr/>
      </w:pPr>
      <w:r>
        <w:rPr/>
        <w:t xml:space="preserve">На философском факультете в течение последних полутора лет, по какой-то странной забывчивости, было почти полностью прекращено изучение материалистической философии, изучалась в основном лишь идеалистическая философия. Для изучения, например, идеалистической философии Юма, Канта, Гегеля были созданы годовые семинары. Был создан даже добровольный кружок для изучения философии Канта. Что же касается материалистической философии, как и философии диалектического и исторического материализма, то они в течение этого времени рассматривались как некая устаревшая мода. Можно себе представить, какие обнаружились сейчас идейные шатания и теоретические колебания в среде студенчества. В данное время многое на факультете уже выправлено. Однако нам не удастся всего необходимого, если 3-й том «Истории философии» сохранится как обязательный учебник по истории философии, если останутся прежние программы и, наконец, если сохранится прежний стиль работы философского руководства. </w:t>
      </w:r>
    </w:p>
    <w:p>
      <w:pPr>
        <w:pStyle w:val="TextBodyIndent"/>
        <w:spacing w:lineRule="auto" w:line="360"/>
        <w:ind w:firstLine="851"/>
        <w:jc w:val="both"/>
        <w:rPr/>
      </w:pPr>
      <w:r>
        <w:rPr/>
        <w:t>Об этом стиле работы необходимо в заключение сказать несколько слов:</w:t>
      </w:r>
    </w:p>
    <w:p>
      <w:pPr>
        <w:pStyle w:val="TextBodyIndent"/>
        <w:spacing w:lineRule="auto" w:line="360"/>
        <w:ind w:firstLine="851"/>
        <w:jc w:val="both"/>
        <w:rPr/>
      </w:pPr>
      <w:r>
        <w:rPr/>
        <w:t xml:space="preserve">Первое. Следует отметить, что у нас с некоторых пор оформился особый тип ученого-философа, который не знает ни естественных наук, ни истории. Ни каких-либо других наук. Однако он обладает знанием известной суммы логических категорий, которые заменяют ему систему научного знания. Этот ученый обладает умением оперировать категориями и все с помощью их раскрывать и объяснять. Для него ясно как прошлое, так и будущее. Он желает размышлять о действительности и намечать перспективы ее развития. Изучать же факты и события, находить законы явлений он считает ниже своего достоинства. </w:t>
      </w:r>
    </w:p>
    <w:p>
      <w:pPr>
        <w:pStyle w:val="TextBodyIndent"/>
        <w:spacing w:lineRule="auto" w:line="360"/>
        <w:ind w:firstLine="851"/>
        <w:jc w:val="both"/>
        <w:rPr/>
      </w:pPr>
      <w:r>
        <w:rPr/>
        <w:t xml:space="preserve">В результате получается, что подобного рода ученые, не обладая достаточными знаниями, пишут пустые и никому не нужные статьи на темы: «Диалектика и политика» (это по адресу Александрова, который много писал на эту тему. — </w:t>
      </w:r>
      <w:r>
        <w:rPr>
          <w:i/>
        </w:rPr>
        <w:t>А. К.</w:t>
      </w:r>
      <w:r>
        <w:rPr/>
        <w:t xml:space="preserve">), «Диалектика и война» и тому подобное. В этих статьях логические категории и законы нанизываются на факты действительности. </w:t>
      </w:r>
    </w:p>
    <w:p>
      <w:pPr>
        <w:pStyle w:val="TextBodyIndent"/>
        <w:spacing w:lineRule="auto" w:line="360"/>
        <w:ind w:firstLine="851"/>
        <w:jc w:val="both"/>
        <w:rPr/>
      </w:pPr>
      <w:r>
        <w:rPr/>
        <w:t xml:space="preserve">Второе. С некоторых пор область философии у нас рассматривается как частная собственность 3—4 человек. Вмешательство в сферу философии с какой бы то ни было стороны рассматривается как недружелюбный акт. Ученые конкретных наук — естественники, историки и другие — оказались изолированными от философии. Благодаря этому философия потеряла реальную почву, на которой она только и может плодотворно развиваться. И критически проверять себя. Этим же в значительной степени объясняется и то, почему наше философское руководство запуталось в дебрях логических категорий и понятий. Этим объясняется так же, почему вопросы современного теоретического естествознания, вопросы истории, вопросы, связанные с деятельностью нашего государства и партии, выпали из поля зрения философского руководства. </w:t>
      </w:r>
    </w:p>
    <w:p>
      <w:pPr>
        <w:pStyle w:val="TextBodyIndent"/>
        <w:spacing w:lineRule="auto" w:line="360"/>
        <w:ind w:firstLine="851"/>
        <w:jc w:val="both"/>
        <w:rPr/>
      </w:pPr>
      <w:r>
        <w:rPr/>
        <w:t xml:space="preserve">Третье. За последние годы самокритика из области философии оказалась полностью устраненной. 3-й том «Истории философии» был выпущен в свет тиражом 10 000 экземпляров и удостоен Сталинской премии без какого-либо вмешательства общественности. Несколько человек составили том, напечатали его, расхвалили в печати и предложили премировать редакцию этого тома Сталинской премией. Все это делалось где-то и кем-то. На все вопросы, имевшие отношение к подготовке и изданию этого тома, можно было получить всегда один ответ: «Все согласовано в Управлении пропаганды и агитации ЦК». </w:t>
      </w:r>
    </w:p>
    <w:p>
      <w:pPr>
        <w:pStyle w:val="TextBodyIndent"/>
        <w:spacing w:lineRule="auto" w:line="360"/>
        <w:ind w:firstLine="851"/>
        <w:jc w:val="both"/>
        <w:rPr/>
      </w:pPr>
      <w:r>
        <w:rPr/>
        <w:t xml:space="preserve">Я не считаю , что наше философское руководство сможет понять задачи, которые стоят сейчас перед философской наукой в нашей стране. Я не считаю так же, что оно способно самостоятельно понять и тем более исправить допущенные ошибки. Для того чтобы поставить на ноги философскую науку в нашей стране, необходима серьезная помощь с Вашей стороны. </w:t>
      </w:r>
    </w:p>
    <w:p>
      <w:pPr>
        <w:pStyle w:val="TextBodyIndent"/>
        <w:spacing w:lineRule="auto" w:line="360"/>
        <w:ind w:firstLine="851"/>
        <w:jc w:val="both"/>
        <w:rPr/>
      </w:pPr>
      <w:r>
        <w:rPr/>
      </w:r>
    </w:p>
    <w:p>
      <w:pPr>
        <w:pStyle w:val="TextBodyIndent"/>
        <w:spacing w:lineRule="auto" w:line="360"/>
        <w:ind w:firstLine="851"/>
        <w:jc w:val="both"/>
        <w:rPr/>
      </w:pPr>
      <w:r>
        <w:rPr/>
        <w:t>Зав. кафедрой диалектического и исторического</w:t>
      </w:r>
    </w:p>
    <w:p>
      <w:pPr>
        <w:pStyle w:val="TextBodyIndent"/>
        <w:spacing w:lineRule="auto" w:line="360"/>
        <w:ind w:firstLine="851"/>
        <w:jc w:val="both"/>
        <w:rPr/>
      </w:pPr>
      <w:r>
        <w:rPr/>
        <w:t>материализма Московского государственного</w:t>
      </w:r>
    </w:p>
    <w:p>
      <w:pPr>
        <w:pStyle w:val="TextBodyIndent"/>
        <w:spacing w:lineRule="auto" w:line="360"/>
        <w:ind w:firstLine="851"/>
        <w:jc w:val="both"/>
        <w:rPr/>
      </w:pPr>
      <w:r>
        <w:rPr/>
        <w:t>университета им. М. В. Ломоносова</w:t>
      </w:r>
    </w:p>
    <w:p>
      <w:pPr>
        <w:pStyle w:val="TextBodyIndent"/>
        <w:spacing w:lineRule="auto" w:line="360"/>
        <w:ind w:firstLine="851"/>
        <w:jc w:val="both"/>
        <w:rPr/>
      </w:pPr>
      <w:r>
        <w:rPr/>
        <w:t>(Философский факультет)</w:t>
      </w:r>
    </w:p>
    <w:p>
      <w:pPr>
        <w:pStyle w:val="TextBodyIndent"/>
        <w:spacing w:lineRule="auto" w:line="360"/>
        <w:ind w:firstLine="851"/>
        <w:jc w:val="both"/>
        <w:rPr/>
      </w:pPr>
      <w:r>
        <w:rPr/>
        <w:t>(Проф. З. Я. Белецкий)</w:t>
      </w:r>
    </w:p>
    <w:p>
      <w:pPr>
        <w:pStyle w:val="TextBodyIndent"/>
        <w:spacing w:lineRule="auto" w:line="360"/>
        <w:ind w:firstLine="851"/>
        <w:jc w:val="both"/>
        <w:rPr/>
      </w:pPr>
      <w:r>
        <w:rPr/>
        <w:t>27 января 1944 года</w:t>
      </w:r>
      <w:r>
        <w:rPr>
          <w:vertAlign w:val="superscript"/>
        </w:rPr>
        <w:t>1</w:t>
      </w:r>
      <w:r>
        <w:rPr/>
        <w:t>.</w:t>
      </w:r>
    </w:p>
    <w:p>
      <w:pPr>
        <w:pStyle w:val="TextBodyIndent"/>
        <w:spacing w:lineRule="auto" w:line="360"/>
        <w:ind w:firstLine="851"/>
        <w:jc w:val="both"/>
        <w:rPr/>
      </w:pPr>
      <w:r>
        <w:rPr/>
        <w:t xml:space="preserve">Поступило в ОС (Особый сектор) ЦК ВКП(б) 27 января 1944 г. </w:t>
      </w:r>
    </w:p>
    <w:p>
      <w:pPr>
        <w:pStyle w:val="TextBodyIndent"/>
        <w:spacing w:lineRule="auto" w:line="360"/>
        <w:ind w:firstLine="851"/>
        <w:jc w:val="both"/>
        <w:rPr/>
      </w:pPr>
      <w:r>
        <w:rPr/>
        <w:t xml:space="preserve">На письме резолюция: «т. Маленкову, 12. </w:t>
      </w:r>
      <w:r>
        <w:rPr>
          <w:lang w:val="en-US"/>
        </w:rPr>
        <w:t>II</w:t>
      </w:r>
      <w:r>
        <w:rPr/>
        <w:t xml:space="preserve">. 44 </w:t>
      </w:r>
      <w:r>
        <w:rPr>
          <w:u w:val="single"/>
        </w:rPr>
        <w:t>Белецкий</w:t>
      </w:r>
      <w:r>
        <w:rPr/>
        <w:t xml:space="preserve">». Кем-то подчеркнуто. Чья резолюция, неизвестно. На письме Белецкого имеется и другая дата: 2. </w:t>
      </w:r>
      <w:r>
        <w:rPr>
          <w:lang w:val="en-US"/>
        </w:rPr>
        <w:t>II</w:t>
      </w:r>
      <w:r>
        <w:rPr/>
        <w:t xml:space="preserve">. 44». Вероятно, письмо Белецкого в период со 2. </w:t>
      </w:r>
      <w:r>
        <w:rPr>
          <w:lang w:val="en-US"/>
        </w:rPr>
        <w:t>II</w:t>
      </w:r>
      <w:r>
        <w:rPr/>
        <w:t xml:space="preserve"> 44 находилось в секретариате Сталина. Возможно, Сталин с ним ознакомился. Иначе трудно объяснить, почему основные идеи письма Белецкого легли в основу решения Политбюро ЦК ВКП(б) по третьему тому «Истории философии».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t>##</w:t>
      </w:r>
      <w:r>
        <w:rPr>
          <w:vertAlign w:val="superscript"/>
        </w:rPr>
        <w:t>1</w:t>
      </w:r>
      <w:r>
        <w:rPr/>
        <w:t xml:space="preserve"> РГАСПИ, ф. 558, оп. 11, д. 886, л. 14—96. </w:t>
      </w:r>
    </w:p>
    <w:p>
      <w:pPr>
        <w:pStyle w:val="TextBodyIndent"/>
        <w:spacing w:lineRule="auto" w:line="360"/>
        <w:ind w:firstLine="851"/>
        <w:jc w:val="both"/>
        <w:rPr/>
      </w:pPr>
      <w:r>
        <w:rPr/>
      </w:r>
    </w:p>
    <w:p>
      <w:pPr>
        <w:pStyle w:val="TextBodyIndent"/>
        <w:spacing w:lineRule="auto" w:line="360"/>
        <w:ind w:firstLine="851"/>
        <w:jc w:val="both"/>
        <w:rPr>
          <w:b/>
          <w:b/>
        </w:rPr>
      </w:pPr>
      <w:r>
        <w:rPr>
          <w:b/>
        </w:rPr>
        <w:t xml:space="preserve">Письмо Г. Ф. Александрова секретарям ЦК ВКП(б) Г. М. Маленкову и А. С. Щербакову по поводу письма Белецкого Сталину. </w:t>
      </w:r>
    </w:p>
    <w:p>
      <w:pPr>
        <w:pStyle w:val="TextBodyIndent"/>
        <w:spacing w:lineRule="auto" w:line="360"/>
        <w:ind w:firstLine="851"/>
        <w:jc w:val="both"/>
        <w:rPr>
          <w:b/>
          <w:b/>
        </w:rPr>
      </w:pPr>
      <w:r>
        <w:rPr>
          <w:b/>
        </w:rPr>
      </w:r>
    </w:p>
    <w:p>
      <w:pPr>
        <w:pStyle w:val="TextBodyIndent"/>
        <w:spacing w:lineRule="auto" w:line="360"/>
        <w:ind w:firstLine="851"/>
        <w:jc w:val="both"/>
        <w:rPr/>
      </w:pPr>
      <w:r>
        <w:rPr/>
        <w:t xml:space="preserve">На письмо З. Я. Белецкого немедленно откликнулся академик Г. Ф. Александров, против которого профессор Белецкий направлял главный удар. Хотя письмо Белецкого было адресовано Сталину, Александров, однако, посчитал целесообразным обратиться непосредственно не к Сталину, а к секретарям ЦК Г. М. Маленкову и А. С. Щербакову. </w:t>
      </w:r>
    </w:p>
    <w:p>
      <w:pPr>
        <w:pStyle w:val="TextBodyIndent"/>
        <w:spacing w:lineRule="auto" w:line="360"/>
        <w:ind w:firstLine="851"/>
        <w:jc w:val="both"/>
        <w:rPr/>
      </w:pPr>
      <w:r>
        <w:rPr/>
        <w:t xml:space="preserve">Письмо Г. Ф. Александрова секретарям ЦК содержит целостную историко-философскую концепцию, в которой затрагиваются проблемы преемственности в развитии философских знаний, отношение марксизма к предшествующей философии. В печати из него появлялись лишь отдельные отрывки. Поэтому приводим его практически полностью. </w:t>
      </w:r>
    </w:p>
    <w:p>
      <w:pPr>
        <w:pStyle w:val="TextBodyIndent"/>
        <w:spacing w:lineRule="auto" w:line="360"/>
        <w:ind w:firstLine="851"/>
        <w:jc w:val="both"/>
        <w:rPr/>
      </w:pPr>
      <w:r>
        <w:rPr/>
      </w:r>
    </w:p>
    <w:p>
      <w:pPr>
        <w:pStyle w:val="TextBodyIndent"/>
        <w:spacing w:lineRule="auto" w:line="360"/>
        <w:ind w:firstLine="851"/>
        <w:jc w:val="both"/>
        <w:rPr>
          <w:b/>
          <w:b/>
        </w:rPr>
      </w:pPr>
      <w:r>
        <w:rPr>
          <w:b/>
        </w:rPr>
        <w:t>Товарищу Маленкову Г. М.</w:t>
      </w:r>
    </w:p>
    <w:p>
      <w:pPr>
        <w:pStyle w:val="TextBodyIndent"/>
        <w:spacing w:lineRule="auto" w:line="360"/>
        <w:ind w:firstLine="851"/>
        <w:jc w:val="both"/>
        <w:rPr>
          <w:b/>
          <w:b/>
        </w:rPr>
      </w:pPr>
      <w:r>
        <w:rPr>
          <w:b/>
        </w:rPr>
        <w:t>Товарищу Щербакову А. С.</w:t>
      </w:r>
    </w:p>
    <w:p>
      <w:pPr>
        <w:pStyle w:val="TextBodyIndent"/>
        <w:spacing w:lineRule="auto" w:line="360"/>
        <w:ind w:firstLine="851"/>
        <w:jc w:val="both"/>
        <w:rPr/>
      </w:pPr>
      <w:r>
        <w:rPr/>
        <w:t xml:space="preserve">«В связи с письмом т. Белецкого на имя товарища Сталина с критикой третьего тома «Истории философии» считаю необходимым представить на ваше рассмотрение разбор этой записки. Ниже рассматривается </w:t>
      </w:r>
      <w:r>
        <w:rPr>
          <w:u w:val="single"/>
        </w:rPr>
        <w:t>каждый</w:t>
      </w:r>
      <w:r>
        <w:rPr/>
        <w:t xml:space="preserve"> (здесь и далее выделено Александровым. — </w:t>
      </w:r>
      <w:r>
        <w:rPr>
          <w:i/>
        </w:rPr>
        <w:t>А. К.</w:t>
      </w:r>
      <w:r>
        <w:rPr/>
        <w:t xml:space="preserve">) тезис письма т. Белецкого относительно </w:t>
      </w:r>
      <w:r>
        <w:rPr>
          <w:lang w:val="en-US"/>
        </w:rPr>
        <w:t>III</w:t>
      </w:r>
      <w:r>
        <w:rPr/>
        <w:t xml:space="preserve"> тома «Истории философии». </w:t>
      </w:r>
    </w:p>
    <w:p>
      <w:pPr>
        <w:pStyle w:val="TextBodyIndent"/>
        <w:spacing w:lineRule="auto" w:line="360"/>
        <w:ind w:firstLine="851"/>
        <w:jc w:val="both"/>
        <w:rPr/>
      </w:pPr>
      <w:r>
        <w:rPr/>
        <w:t xml:space="preserve">Акад. Александров сообщает, что «при обсуждении вопроса об изложении в </w:t>
      </w:r>
      <w:r>
        <w:rPr>
          <w:lang w:val="en-US"/>
        </w:rPr>
        <w:t>III</w:t>
      </w:r>
      <w:r>
        <w:rPr/>
        <w:t xml:space="preserve"> томе «Истории философии» философских взглядов Канта, Фихте, Гегеля, Фейербаха были высказаны следующие соображения: 1) в англо-американской научной прессе перед войной и в начале войны начал широко обсуждаться вопрос о месте немецкой философии в истории культуры и о связи ее с современностью; 2) Было обнародовано много нелепых и путаных суждений на этот счет; 3) Уже около 10 лет немецкие лжеученые, гитлеровские «философы» усиленно обсуждают философию Канта, Фихте и Гегеля, стремятся упрочить свою идеологию ссылками на то, что она якобы уходит корнями во всю историю прогрессивных устремлений немецкой философии, литературы, искусства, науки. Изучение этого вопроса показало что гитлеровцы ухватились за мистику Фихте и Канта, объявив вместе с тем их диалектику заблуждением; 4) Мы обратились к трудам В. И. Ленина, который во время прошлой мировой войны законспектировал и написал сотни страниц, посвященных немецкой классической философии, во время гражданской войны несколько раз выступал по вопросам оценки и изучения философии Гегеля и многократно перечитывал некоторые его работы…</w:t>
      </w:r>
    </w:p>
    <w:p>
      <w:pPr>
        <w:pStyle w:val="TextBodyIndent"/>
        <w:spacing w:lineRule="auto" w:line="360"/>
        <w:ind w:firstLine="851"/>
        <w:jc w:val="both"/>
        <w:rPr/>
      </w:pPr>
      <w:r>
        <w:rPr/>
        <w:t xml:space="preserve">Еще в 1942 редакция «Истории философии», утвержденная в свое время секретариатом ЦК ВКП(б), поставила на своем заседании, с участием других философских работников, также вопрос о том, как ныне, во время войны против гитлеровской Германии следует оценивать немецкую классическую философию </w:t>
      </w:r>
      <w:r>
        <w:rPr>
          <w:u w:val="single"/>
        </w:rPr>
        <w:t>После обсуждения этого вопроса</w:t>
      </w:r>
      <w:r>
        <w:rPr/>
        <w:t xml:space="preserve"> (а уже была известна и точка зрения т. Белецкого) </w:t>
      </w:r>
      <w:r>
        <w:rPr>
          <w:u w:val="single"/>
        </w:rPr>
        <w:t>редакция единодушно пришла к заключению</w:t>
      </w:r>
      <w:r>
        <w:rPr/>
        <w:t xml:space="preserve">, что ленинская оценка Канта и Гегеля должны быть оставлены полной силе, что нет оснований менять точку зрения марксизма-ленинизма на немецкую классическую философию. </w:t>
      </w:r>
    </w:p>
    <w:p>
      <w:pPr>
        <w:pStyle w:val="TextBodyIndent"/>
        <w:spacing w:lineRule="auto" w:line="360"/>
        <w:ind w:firstLine="851"/>
        <w:jc w:val="both"/>
        <w:rPr/>
      </w:pPr>
      <w:r>
        <w:rPr/>
        <w:t xml:space="preserve">Однако тогда же редакция решила, ввиду использования современными реакционерами некоторых консервативных сторон немецкой классической философии, дать в 3-м томе «Истории философии» более резкую и более обстоятельную критику консервативных черт немецких философов, чем это делалось до сих пор в нашей литературе, и это было осуществлено. Новым в </w:t>
      </w:r>
      <w:r>
        <w:rPr>
          <w:lang w:val="en-US"/>
        </w:rPr>
        <w:t>III</w:t>
      </w:r>
      <w:r>
        <w:rPr/>
        <w:t xml:space="preserve"> томе «Истории философии» по сравнению с прежними трудами наших философских работников и является более подробная критика ограниченности и консервативных черт немецкой классической философии». </w:t>
      </w:r>
    </w:p>
    <w:p>
      <w:pPr>
        <w:pStyle w:val="TextBodyIndent"/>
        <w:spacing w:lineRule="auto" w:line="360"/>
        <w:ind w:firstLine="851"/>
        <w:jc w:val="both"/>
        <w:rPr/>
      </w:pPr>
      <w:r>
        <w:rPr/>
        <w:t xml:space="preserve">Г. Ф. Александров критикует утверждение Белецкого о том, что будто бы «философия немецкого классического идеализма стала неожиданно центральной проблемой нашей философской мысли». Г. Ф. Александров отмечает, что «изложение и критика немецкого классического идеализма занимает 245 страниц из 600 страниц тома». </w:t>
      </w:r>
    </w:p>
    <w:p>
      <w:pPr>
        <w:pStyle w:val="TextBodyIndent"/>
        <w:spacing w:lineRule="auto" w:line="360"/>
        <w:ind w:firstLine="851"/>
        <w:jc w:val="both"/>
        <w:rPr/>
      </w:pPr>
      <w:r>
        <w:rPr/>
        <w:t xml:space="preserve">«Второе критическое замечание т. Белецкого: «Из третьего тома мы узнаем, что философия немецкого классического идеализма не имела никакого отношения к немецкой действительности». Отвечая на это критическое замечание, Г. Ф. Александров пишет, что «вопросу о связи немецких философов с немецкой действительностью в «Истории философии» — 3-м томе — посвящено много страниц. Кроме того, в томе обстоятельно рассмотрена связь каждого немецкого философа с немецкой действительностью того времени». </w:t>
      </w:r>
    </w:p>
    <w:p>
      <w:pPr>
        <w:pStyle w:val="TextBodyIndent"/>
        <w:spacing w:lineRule="auto" w:line="360"/>
        <w:ind w:firstLine="851"/>
        <w:jc w:val="both"/>
        <w:rPr/>
      </w:pPr>
      <w:r>
        <w:rPr/>
        <w:t xml:space="preserve">«В 3-м томе «Истории философии», — пишет Александров, — имеется ряд общих характеристик такого рода: «Господство плоского филистерского сознания, обусловленное социально-политической отсталостью Германии, было столь сильно, что накладывало свою печать на наиболее передовых немецких мыслителей. Лучшие умы Германии первой половины </w:t>
      </w:r>
      <w:r>
        <w:rPr>
          <w:lang w:val="en-US"/>
        </w:rPr>
        <w:t>XIX</w:t>
      </w:r>
      <w:r>
        <w:rPr/>
        <w:t xml:space="preserve"> в. не могли устоять против национальной немецкой стихии — филистерства. Двойственность и половинчатость Канта, филистерские черты Гете, кичливый национализм Фихте, мракобесие позднего Шеллинга, преклонение Гегеля перед реакционным прусским государством — все это явления одного порядка: дань политической отсталости Германии и бюргерской косности» (с. 301). </w:t>
      </w:r>
    </w:p>
    <w:p>
      <w:pPr>
        <w:pStyle w:val="TextBodyIndent"/>
        <w:spacing w:lineRule="auto" w:line="360"/>
        <w:ind w:firstLine="851"/>
        <w:jc w:val="both"/>
        <w:rPr/>
      </w:pPr>
      <w:r>
        <w:rPr/>
        <w:t xml:space="preserve">«Из этого видно, — продолжает Александров, — что в </w:t>
      </w:r>
      <w:r>
        <w:rPr>
          <w:lang w:val="en-US"/>
        </w:rPr>
        <w:t>III</w:t>
      </w:r>
      <w:r>
        <w:rPr/>
        <w:t xml:space="preserve"> томе «Истории философии» основательно вскрыта связь учений Канта, Фихте, Гегеля с немецкими условиями того времени. Возникает закономерный вопрос: для каких целей потребовалось т. Белецкому подсовывать авторам указанного труда глупые идейки об отрыве немецкой философии от немецкой действительности». </w:t>
      </w:r>
    </w:p>
    <w:p>
      <w:pPr>
        <w:pStyle w:val="TextBodyIndent"/>
        <w:spacing w:lineRule="auto" w:line="360"/>
        <w:ind w:firstLine="851"/>
        <w:jc w:val="both"/>
        <w:rPr/>
      </w:pPr>
      <w:r>
        <w:rPr/>
        <w:t xml:space="preserve">«В своем письме, — пишет Александров, — т. Белецкий критикует следующее положение из введения к </w:t>
      </w:r>
      <w:r>
        <w:rPr>
          <w:lang w:val="en-US"/>
        </w:rPr>
        <w:t>III</w:t>
      </w:r>
      <w:r>
        <w:rPr/>
        <w:t xml:space="preserve"> тому «Истории философии»: «В то время как творения классических философов и поэтов Германии провозглашали идеалы международного сотрудничества и культурного прогресса человечества, Германское государство низменно выступало в качестве оплота международной реакции и международного разбоя» (т. </w:t>
      </w:r>
      <w:r>
        <w:rPr>
          <w:lang w:val="en-US"/>
        </w:rPr>
        <w:t>III</w:t>
      </w:r>
      <w:r>
        <w:rPr/>
        <w:t xml:space="preserve">, с. 5). </w:t>
      </w:r>
    </w:p>
    <w:p>
      <w:pPr>
        <w:pStyle w:val="TextBodyIndent"/>
        <w:spacing w:lineRule="auto" w:line="360"/>
        <w:ind w:firstLine="851"/>
        <w:jc w:val="both"/>
        <w:rPr/>
      </w:pPr>
      <w:r>
        <w:rPr/>
        <w:t xml:space="preserve">Белецкий так комментирует это место из </w:t>
      </w:r>
      <w:r>
        <w:rPr>
          <w:lang w:val="en-US"/>
        </w:rPr>
        <w:t>III</w:t>
      </w:r>
      <w:r>
        <w:rPr/>
        <w:t xml:space="preserve"> тома «Истории философии». «В этой оценке все ново, все расходится с тем, что мы до сих пор знали об этой философии». Г. Ф. Александров приводит многочисленные цитаты из работ Лейбница, Гете, Гейне, Канта, Фихте, в которых они выступали за сотрудничество между народами. «Конечно, — отмечает Г. Ф. Александров, — у Канта, Фихте, Гегеля был сильно развит национализм, и это использовали гитлеровцы в своих преступных целях. Это же подчеркивает и всячески раздувает т. Белецкий. Но бесспорны так же выступления немецких философов за сотрудничество народов. Это всячески замалчивают гитлеровцы. Это невыгодно для них. Это замалчивает и т. Белецкий. Спрашивается: почему мы должны скрывать и даже отрицать в истории науки то, что бьет фашистскую идеологию не в бровь, а в глаз. </w:t>
      </w:r>
    </w:p>
    <w:p>
      <w:pPr>
        <w:pStyle w:val="TextBodyIndent"/>
        <w:spacing w:lineRule="auto" w:line="360"/>
        <w:ind w:firstLine="851"/>
        <w:jc w:val="both"/>
        <w:rPr/>
      </w:pPr>
      <w:r>
        <w:rPr/>
        <w:t xml:space="preserve">В своем письме т. Белецкий утверждает, что «классики марксизма-ленинизма не считали, что идеи французской революции вызвали к жизни немецкую классическую философию». С этой позиции т. Белецкий критикует </w:t>
      </w:r>
      <w:r>
        <w:rPr>
          <w:lang w:val="en-US"/>
        </w:rPr>
        <w:t>III</w:t>
      </w:r>
      <w:r>
        <w:rPr/>
        <w:t xml:space="preserve"> т. «Истории философии», в котором доказывается </w:t>
      </w:r>
      <w:r>
        <w:rPr>
          <w:u w:val="single"/>
        </w:rPr>
        <w:t>влияние</w:t>
      </w:r>
      <w:r>
        <w:rPr/>
        <w:t xml:space="preserve"> (а не «вызывание к жизни», как это утверждает т. Белецкий) французской революции на классическую немецкую философию». </w:t>
      </w:r>
    </w:p>
    <w:p>
      <w:pPr>
        <w:pStyle w:val="TextBodyIndent"/>
        <w:spacing w:lineRule="auto" w:line="360"/>
        <w:ind w:firstLine="851"/>
        <w:jc w:val="both"/>
        <w:rPr/>
      </w:pPr>
      <w:r>
        <w:rPr/>
        <w:t xml:space="preserve">«Это утверждение т. Белецкого неправильно, во-первых, потому, что «Маркс и Энгельс </w:t>
      </w:r>
      <w:r>
        <w:rPr>
          <w:u w:val="single"/>
        </w:rPr>
        <w:t>признавали</w:t>
      </w:r>
      <w:r>
        <w:rPr/>
        <w:t xml:space="preserve"> влияние французской революции на Канта, Фихте и Гегеля. Маркс писал: «Философию Канта можно по справедливости считать немецкой теорией французской революции» (т. </w:t>
      </w:r>
      <w:r>
        <w:rPr>
          <w:lang w:val="en-US"/>
        </w:rPr>
        <w:t>I</w:t>
      </w:r>
      <w:r>
        <w:rPr/>
        <w:t xml:space="preserve">, с. 198); во-вторых, это утверждение неправильно еще и потому, </w:t>
      </w:r>
      <w:r>
        <w:rPr>
          <w:u w:val="single"/>
        </w:rPr>
        <w:t>ибо сами немецкие философы признавали это влияние.</w:t>
      </w:r>
      <w:r>
        <w:rPr/>
        <w:t xml:space="preserve"> Так, например, Гегель отмечал, что «французский народ, при помощи своей революции сбросил отягощающее его безжизненные силы». Он назвал французскую революцию «великолепным восходом солнца» и признавал, что «все мыслящие существа праздновали эту эпоху». </w:t>
      </w:r>
    </w:p>
    <w:p>
      <w:pPr>
        <w:pStyle w:val="TextBodyIndent"/>
        <w:spacing w:lineRule="auto" w:line="360"/>
        <w:ind w:firstLine="851"/>
        <w:jc w:val="both"/>
        <w:rPr>
          <w:u w:val="single"/>
        </w:rPr>
      </w:pPr>
      <w:r>
        <w:rPr/>
        <w:t xml:space="preserve">«Тов. Белецкий, стремясь во что бы то ни стало доказать, что Гегель «мертвая собака», с которой нечего больше возиться, пишет: «Отношение к революции Гегель выразил, во-первых, в работе «Феноменология духа». В главе «Ужас» Гегель писал, что всеобщая свобода не способна ни к какому созиданию, она является лишь фурией исчезновения». Должен сказать, что т. Белецкий или прочитал только это место из известного труда Гегеля, или прочитал эту работу, но не понял ее. В цитированном месте у Гегеля речь идет не о революции, а о свободе самосознания. Отношение же к французской революции Гегель высказал в «Феноменологии духа» в следующих словах: «…не трудно видеть, что </w:t>
      </w:r>
      <w:r>
        <w:rPr>
          <w:u w:val="single"/>
        </w:rPr>
        <w:t>наше время есть время рождения и перехода к новому периоду.</w:t>
      </w:r>
      <w:r>
        <w:rPr/>
        <w:t xml:space="preserve"> Дух порвал с существующим миром его наличного бытия и готов отбросить его в прошлое и отдаться работе над своим преобразованием. Правда, он не бывает в покое, а находится в непрерывно </w:t>
      </w:r>
      <w:r>
        <w:rPr>
          <w:u w:val="single"/>
        </w:rPr>
        <w:t xml:space="preserve">прогрессирующем движении…» </w:t>
      </w:r>
    </w:p>
    <w:p>
      <w:pPr>
        <w:pStyle w:val="TextBodyIndent"/>
        <w:spacing w:lineRule="auto" w:line="360"/>
        <w:ind w:firstLine="851"/>
        <w:jc w:val="both"/>
        <w:rPr/>
      </w:pPr>
      <w:r>
        <w:rPr/>
        <w:t xml:space="preserve">Далее Г. Ф. Александров пишет: «Что же касается оценки «Феноменологии духа», то с этим нельзя так просто разделаться, как это предлагает т. Белецкий. «Феноменология духа» Гегеля является сочинением, которое, по словам Маркса, «служит истоком и тайной гегелевской философии… Гегель развернул в нем картину исторического, диалектического развития сознания, которое в обобщенном виде воспроизводит развитие философии и науки вообще». Г. Ф. Александров пишет, что «на разных этапах своего развития философы по-разному относились к французской революции. Но все они испытали на себе ее влияние. Удивительно в данном случае то, что взгляды т. Белецкого расходятся с Марксом и Энгельсом и совпадают с суждениями о Канте и Гегеле гитлеровских «философов». </w:t>
      </w:r>
    </w:p>
    <w:p>
      <w:pPr>
        <w:pStyle w:val="TextBodyIndent"/>
        <w:spacing w:lineRule="auto" w:line="360"/>
        <w:ind w:firstLine="851"/>
        <w:jc w:val="both"/>
        <w:rPr/>
      </w:pPr>
      <w:r>
        <w:rPr/>
        <w:t xml:space="preserve">«Белецкий, — пишет Александров, — так оценивает изложение взглядов немецкой классической философии. «В этой оценке все ново и все расходится с тем, что мы до сих пор знали об этой философии». Тов. Белецкий здесь обошел вопрос, </w:t>
      </w:r>
      <w:r>
        <w:rPr>
          <w:u w:val="single"/>
        </w:rPr>
        <w:t>для кого</w:t>
      </w:r>
      <w:r>
        <w:rPr/>
        <w:t xml:space="preserve"> все это ново? Если говорить о марксистах, то они </w:t>
      </w:r>
      <w:r>
        <w:rPr>
          <w:u w:val="single"/>
        </w:rPr>
        <w:t>всегда</w:t>
      </w:r>
      <w:r>
        <w:rPr/>
        <w:t xml:space="preserve"> придерживались этих взглядов. Если говорить о ревизионистах, то они </w:t>
      </w:r>
      <w:r>
        <w:rPr>
          <w:u w:val="single"/>
        </w:rPr>
        <w:t>всегда</w:t>
      </w:r>
      <w:r>
        <w:rPr/>
        <w:t xml:space="preserve"> критиковали эти убеждения. Что же касается того, что т. Белецкий «до сих пор» не знает этих взглядов, свидетельствует лишь о необходимости пополнить его философское образование. Впрочем, как об этом говорят факты, т. Белецкий до эвакуации в Алма-Ату сам придерживался (уже во время войны) этих «новых» и «неизвестных» взглядов. </w:t>
      </w:r>
    </w:p>
    <w:p>
      <w:pPr>
        <w:pStyle w:val="TextBodyIndent"/>
        <w:spacing w:lineRule="auto" w:line="360"/>
        <w:ind w:firstLine="851"/>
        <w:jc w:val="both"/>
        <w:rPr/>
      </w:pPr>
      <w:r>
        <w:rPr/>
        <w:t xml:space="preserve">Белецкий рассматривает оценку политических взглядов Фихте, Гегеля, как они даны в </w:t>
      </w:r>
      <w:r>
        <w:rPr>
          <w:lang w:val="en-US"/>
        </w:rPr>
        <w:t>III</w:t>
      </w:r>
      <w:r>
        <w:rPr/>
        <w:t xml:space="preserve"> томе «Истории философии» и «критикует» эту оценку, как расходящуюся со взглядами Маркса и Энгельса. В этой своей критике т. Белецкий воюет с ветряными мельницами, ибо в «Истории философии» </w:t>
      </w:r>
      <w:r>
        <w:rPr>
          <w:u w:val="single"/>
        </w:rPr>
        <w:t>дана,</w:t>
      </w:r>
      <w:r>
        <w:rPr/>
        <w:t xml:space="preserve"> только более точно и полно, вся та критика политических взглядов, которую дает т. Белецкий. Разница здесь лишь в том, что в </w:t>
      </w:r>
      <w:r>
        <w:rPr>
          <w:lang w:val="en-US"/>
        </w:rPr>
        <w:t>III</w:t>
      </w:r>
      <w:r>
        <w:rPr/>
        <w:t xml:space="preserve"> томе «Истории философии» политические взгляды Канта, Фихте, Гегеля раскритикованы более резко, обстоятельно, грамотно, чем это делает т. Белецкий». Александров приводит в своем письме много выписок из </w:t>
      </w:r>
      <w:r>
        <w:rPr>
          <w:lang w:val="en-US"/>
        </w:rPr>
        <w:t>III</w:t>
      </w:r>
      <w:r>
        <w:rPr/>
        <w:t xml:space="preserve"> тома «Истории философии», в которых анализируются политические воззрения Канта, Фихте, Гегеля. Например, «Фихте высказал немало кичливых утверждений о немецкой нации, ее превосходстве, но даже беглое знакомство с сочинениями Фихте показывает, насколько он далек даже в крайних своих националистических преувеличений от фашистского шовинистического изуверства (с. 165)». </w:t>
      </w:r>
    </w:p>
    <w:p>
      <w:pPr>
        <w:pStyle w:val="TextBodyIndent"/>
        <w:spacing w:lineRule="auto" w:line="360"/>
        <w:ind w:firstLine="851"/>
        <w:jc w:val="both"/>
        <w:rPr/>
      </w:pPr>
      <w:r>
        <w:rPr/>
        <w:t xml:space="preserve">Александров в письме приводит из </w:t>
      </w:r>
      <w:r>
        <w:rPr>
          <w:lang w:val="en-US"/>
        </w:rPr>
        <w:t>III</w:t>
      </w:r>
      <w:r>
        <w:rPr/>
        <w:t xml:space="preserve"> тома «Истории философии» обоснованную и убедительную характеристику политических воззрений Гегеля. «Беда Белецкого в том, — пишет Александров, — что он переносит положительные оценки </w:t>
      </w:r>
      <w:r>
        <w:rPr>
          <w:u w:val="single"/>
        </w:rPr>
        <w:t>диалектики</w:t>
      </w:r>
      <w:r>
        <w:rPr/>
        <w:t xml:space="preserve"> Гегеля, данные в </w:t>
      </w:r>
      <w:r>
        <w:rPr>
          <w:lang w:val="en-US"/>
        </w:rPr>
        <w:t>III</w:t>
      </w:r>
      <w:r>
        <w:rPr/>
        <w:t xml:space="preserve"> томе «Истории философии», на </w:t>
      </w:r>
      <w:r>
        <w:rPr>
          <w:u w:val="single"/>
        </w:rPr>
        <w:t>его политические воззрения»</w:t>
      </w:r>
      <w:r>
        <w:rPr/>
        <w:t xml:space="preserve">, а высказывание классиков марксизма-ленинизма о </w:t>
      </w:r>
      <w:r>
        <w:rPr>
          <w:u w:val="single"/>
        </w:rPr>
        <w:t>консервативных чертах</w:t>
      </w:r>
      <w:r>
        <w:rPr/>
        <w:t xml:space="preserve"> мировоззрения немецких философов распространяет на </w:t>
      </w:r>
      <w:r>
        <w:rPr>
          <w:u w:val="single"/>
        </w:rPr>
        <w:t>все</w:t>
      </w:r>
      <w:r>
        <w:rPr/>
        <w:t xml:space="preserve"> их учения. Отсюда и вся несуразность. На этот счет остается только сказать словами Энгельса: «Человек, который судит о каждом философе не потому ценному, прогрессивному, что было в его деятельности, но потому, что было необходимо переходящим, реакционным, судит по системе, такой человек лучше бы молчал. По его мнению вся история философии — это просто «куча развалин», разрушенных систем. Как высоко стоит Гегель над этим своим мнимым критиком. И он воображает, что критикует Гегеля, то тут, то там нападая на след неправильных скачков, с помощью которых Гегель, как и всякий другой систематик, должен был построить свою систему… Но если бы стоило тратить труд, так я показал бы ему еще проделки другого рода. Барт… все превращает в мелочи, и пока от этого он не отучится, он, говоря словами Гегеля «из ничего, через ничто придет ни к чему» (Энгельс. Письмо Конраду Шмидту от 1 июня 1891 г.)». </w:t>
      </w:r>
    </w:p>
    <w:p>
      <w:pPr>
        <w:pStyle w:val="TextBodyIndent"/>
        <w:spacing w:lineRule="auto" w:line="360"/>
        <w:ind w:firstLine="851"/>
        <w:jc w:val="both"/>
        <w:rPr/>
      </w:pPr>
      <w:r>
        <w:rPr/>
        <w:t xml:space="preserve">«В своем письме, — пишет Александров, — т. Белецкий заверяет, будто бы классики марксизма-ленинизма никогда не утверждали, что философский идеализм являлся когда либо революционным, прогрессивным мировоззрением, считали, что в идеолистических системах могут быть развиты «отдельные моменты», имеющие прогрессивное значение. Автор письма, ввиду вульгарного представления об истории, знает только одну формулу: раз идеализм — значит, реакция, материализм — значит, прогресс и революция. Ни Маркс, ни Ленин не могли высказать такой глупости. Конечно, чаще всего в истории науки идеализм был консервативным и даже реакционным направлением, а материализм — прогрессивным. С тех пор как появился диалектический материализм, ни одна разновидность идеализма не играла какой бы то ни было прогрессивной роли, Но в истории науки были периоды, когда целые </w:t>
      </w:r>
      <w:r>
        <w:rPr>
          <w:u w:val="single"/>
        </w:rPr>
        <w:t>столетия</w:t>
      </w:r>
      <w:r>
        <w:rPr/>
        <w:t xml:space="preserve"> на арене выступали главным образом идеалистические философские системы, многие из которых играли в высшей степени прогрессивную роль. Об этом приходится говорить не для подчеркивания заслуг идеализма, а для развенчания упрощенческой вульгаризаторской схемы т. Белецкого об историческом развитии философии. Аристотель был идеалист, но разве не Маркс назвал его вершиной античной философской науки! Декарт был идеалист (дуалист), но какой невежда осмелится этого крупнейшего прогрессивного французского философа назвать реакционером! То же самое можно сказать о Гегеле. И это объясняется тем, что нет в истории философии такого закона: всякий идеалист — реакционер, всякий материалист — революционер. Это нелепая и глупая схема. Недаром Ленин говорил, что умный идеализм лучше, чем глупый материализм. Менялись времена — менялось и значение различных философских идеалистических систем. Это все прекрасно понимали классики марксизма-ленинизма, которых т. Белецкий представляет невежественными людьми. В данном вопросе можно говорить лишь о незнании т. Белецким предмета, о котором он вздумал рассуждать. Следующее же положение, выдвинутое т. Белецким является неслыханным оглуплением и дискредитацией марксизма-ленинизма. Тов. Белецкий пишет в письме, будто бы классики марксизма-ленинизма «предупреждали», что </w:t>
      </w:r>
      <w:r>
        <w:rPr>
          <w:u w:val="single"/>
        </w:rPr>
        <w:t xml:space="preserve">«положительные стороны </w:t>
      </w:r>
      <w:r>
        <w:rPr/>
        <w:t xml:space="preserve">идеалистических систем прошлого приобретают революционный смысл лишь </w:t>
      </w:r>
      <w:r>
        <w:rPr>
          <w:u w:val="single"/>
        </w:rPr>
        <w:t>тогда, когда они вырваны из идеалистической системы и когда они материалистически переработаны».</w:t>
      </w:r>
      <w:r>
        <w:rPr/>
        <w:t xml:space="preserve"> Само собой разумеется, что подобной чепухи нельзя найти ни в одном марксистском произведении. По т. Белецкому выходит, что, напр., Белинский придерживался в течение ряда лет идеалистических воззрений, стал играть прогрессивную роль только после «материалистической переработки» его взглядов и «вырывания» из его воззрений «положительных сторон», что, следовательно, без этой операции Белинский никакой революционной роли играть не мог! Значит все великие люди идеалисты (а таких было сотни) — Аристотель, Кампанелла, Декарт, Лейбниц, Гегель стали иметь значение только после «вырывания» у них каких-то понравившихся т. Белецкому сторон, а до этого были реакционерами! Абсурдность этого взгляда тем более велика, что в то время, когда жили все эти люди, «вырывать» — то и «перерабатывать» их взгляды было некому, так как они были наиболее образованными и глубокими людьми своего времени. До сих пор все народы думали, что для своего времени Аристотель, Декарт или Гегель были передовыми людьми. И, как известно, их за это преследовали реакционеры, ан, оказывается, нет; Аристотель, Белинский, Декарт и другие должны были ожидать, когда у них что-то «вырвут», после чего те станут прогрессивными людьми. И эту несуразность т. Белецкий осмеливается подсунуть классикам марксизма-ленинизма! Энгельс писал: «Революционная оппозиция против феодализма проходит через все средневековье. В зависимости от условий времени оно выступает то в духе мистики, то в виде вооруженного восстания» (Соч., т. </w:t>
      </w:r>
      <w:r>
        <w:rPr>
          <w:lang w:val="en-US"/>
        </w:rPr>
        <w:t>VIII</w:t>
      </w:r>
      <w:r>
        <w:rPr/>
        <w:t xml:space="preserve">, с. 128—129). </w:t>
      </w:r>
    </w:p>
    <w:p>
      <w:pPr>
        <w:pStyle w:val="TextBodyIndent"/>
        <w:spacing w:lineRule="auto" w:line="360"/>
        <w:ind w:firstLine="851"/>
        <w:jc w:val="both"/>
        <w:rPr/>
      </w:pPr>
      <w:r>
        <w:rPr/>
        <w:t xml:space="preserve">Тов. Белецкий цитирует и критикует следующее положение </w:t>
      </w:r>
      <w:r>
        <w:rPr>
          <w:lang w:val="en-US"/>
        </w:rPr>
        <w:t>III</w:t>
      </w:r>
      <w:r>
        <w:rPr/>
        <w:t xml:space="preserve"> тома «Истории философии»: «Мыслители Германии могли использовать духовное оружие, выкованное передовыми умами английской, голландской и французской буржуазными революциями. В этом заключается «привилегия» классических немецких философов: вступив в историю позднее других, они могли опираться на достижение своих исторических предшественников. Но с другой стороны, революционные идеи получали на отсталой немецкой почве своеобразное преломление. Не находя питательной среды в незрелых социальных отношениях, эти идеи приобретали здесь умозрительный, абстрактный характер». Далее т. Белецкий делает пропуск в цитате. Он пропускает следующие слова, заменяя их многоточием, очевидно, невыгодные ему для критики: «Не находя применения в мелочной политической практике они (т. е. идеи) принимали чисто теоретический характер, из лозунгов революционного действия превращались в бесплотные мечты о революции. Чахнувшие при соприкосновении с германской политической действительностью идеи передовых немецких мыслителей возносились над ней, чтобы развернуть крылья на высотах философского умозрения. Возвышенные мечтания были отдушиной для могучих умов, задыхавшихся в гнетущих условиях бюргерской косности; и чем острее ощущалась ничтожество действительности, тем выше уносились от нее на крыльях мысли философии». Сделав этот пропуск, т. Белецкий приводит окончание цитаты: «Революционные идеи приобрели у них отвлеченный, идеалистический характер, и тем глубже, смелее был полет революционных идей, чем отдаленнее они были от практических, конкретных жизненных вопросов». Приводя эту выписку, т. Белецкий замечает, что «нелепость приведенного положения вряд ли необходимо было опровергать, если бы под ним не подписались редакторы 3-го тома и если бы на нем не воспитывались сейчас наша молодежь».</w:t>
      </w:r>
    </w:p>
    <w:p>
      <w:pPr>
        <w:pStyle w:val="TextBodyIndent"/>
        <w:spacing w:lineRule="auto" w:line="360"/>
        <w:ind w:firstLine="851"/>
        <w:jc w:val="both"/>
        <w:rPr/>
      </w:pPr>
      <w:r>
        <w:rPr/>
        <w:t xml:space="preserve">Какую же крамолу нашел т. Белецкий в приведенном в нем тексте? Какая крамола содержится здесь, особенно, если учесть, что он не процитировал важного места, непосредственно предшествующего цитированному? А между прочим там сказано: «Нельзя понять учение Гегеля, не уяснив, как в нем сочетаются, скрещиваются, противоборствуют, ограничивают друг друга две тенденции: революционная и консервативная. Социальная и политическая отсталость Германии, мелкобуржуазный путь развития, по которому эта страна поплелась после разрушительной Тридцатилетней войны </w:t>
      </w:r>
      <w:r>
        <w:rPr>
          <w:lang w:val="en-US"/>
        </w:rPr>
        <w:t>XVII</w:t>
      </w:r>
      <w:r>
        <w:rPr/>
        <w:t xml:space="preserve"> в., политическое бессилие, трусость и половинчатость немецкой буржуазии отразились на всей идейно-политической жизни Германии первой половины </w:t>
      </w:r>
      <w:r>
        <w:rPr>
          <w:lang w:val="en-US"/>
        </w:rPr>
        <w:t>XIX</w:t>
      </w:r>
      <w:r>
        <w:rPr/>
        <w:t xml:space="preserve"> в., в том числе и на философии Гегеля» (с. 215). </w:t>
      </w:r>
    </w:p>
    <w:p>
      <w:pPr>
        <w:pStyle w:val="TextBodyIndent"/>
        <w:spacing w:lineRule="auto" w:line="360"/>
        <w:ind w:firstLine="851"/>
        <w:jc w:val="both"/>
        <w:rPr/>
      </w:pPr>
      <w:r>
        <w:rPr/>
        <w:t xml:space="preserve">Но даже и обрубленный т. Белецким кусок текста правилен. Здесь нет нужды опровергать застарелое и невежественное мнение тов. Белецкого о том, что Кант и Гегель не испытали влияния революционных идей. Этот вопрос давно решен в марксистской литературе. Здесь важно другое, та безграмотность, которую допускает т. Белецкий, критикуя общеизвестную истину, что Кант, Фихте и Гегель выступали </w:t>
      </w:r>
      <w:r>
        <w:rPr>
          <w:u w:val="single"/>
        </w:rPr>
        <w:t>позднее</w:t>
      </w:r>
      <w:r>
        <w:rPr/>
        <w:t xml:space="preserve"> классиков английской (Бэкон, Гоббс, Локк, Пристли), голландской (Спиноза), французской (Декарт, Дидро, Гельвеций, Гольбах) философии и потому могли, как об этом говорится в приведенной цитате из </w:t>
      </w:r>
      <w:r>
        <w:rPr>
          <w:lang w:val="en-US"/>
        </w:rPr>
        <w:t>III</w:t>
      </w:r>
      <w:r>
        <w:rPr/>
        <w:t xml:space="preserve"> тома «Истории философии», опираться на достижение своих исторических предшественников». </w:t>
      </w:r>
    </w:p>
    <w:p>
      <w:pPr>
        <w:pStyle w:val="TextBodyIndent"/>
        <w:spacing w:lineRule="auto" w:line="360"/>
        <w:ind w:firstLine="851"/>
        <w:jc w:val="both"/>
        <w:rPr/>
      </w:pPr>
      <w:r>
        <w:rPr/>
        <w:t xml:space="preserve">Всем известно, что философы и ученые не растут из земли как грибы. Прогрессивные ученые опираются в своем творчестве на все мировое развитие культуры. Так всегда будет, независимо от того, нравится это Белецкому или нет. Да и сам т. Белецкий получил немалую толику своей мудрости из книг предшествующих философов. Одно ясно: либо т. Белецкий стоит на позиции автаркии немецкой философии (об этом речь будет ниже), либо он не признает существования каких-либо других философов, живших до Канта — Гегеля и повлиявших на них. И та и другая точка зрения одинаково ненаучна и вредна. Странно поэтому, когда т. Белецкий бесспорный научный взгляд на историю философии квалифицирует как нелепый, собирается почему-то его опровергать, хотя этого не делает и не может сделать, и считает вредным для ознакомления с ним юношества». </w:t>
      </w:r>
    </w:p>
    <w:p>
      <w:pPr>
        <w:pStyle w:val="TextBodyIndent"/>
        <w:spacing w:lineRule="auto" w:line="360"/>
        <w:ind w:firstLine="851"/>
        <w:jc w:val="both"/>
        <w:rPr/>
      </w:pPr>
      <w:r>
        <w:rPr/>
        <w:t xml:space="preserve">Затем Г. Ф. Александров бросает по адресу Белецкого не совсем научный выпад: «Тов. Белецкий подчеркивает и защищает взгляд нынешних немецких «ученых» (при Гитлере) о научной автаркии Германии». Он (Белецкий) пишет: «Представители немецкого классического идеализма заимствовали свои теоретические принципы из прошлой истории Германии — из идей народного духа, из морали, из идей прусской государственности» (с. 8)». «Если бы дело обстояло так, — продолжает Г. Ф. Александров, — то современные фашистские философы были бы правы в своей теории абсолютной независимости, самостоятельности (автаркии) научного развития Германии. А между тем фактическое развитие Германии дает совсем иную картину, опровергающую как взгляды гитлеровцев, так и утверждения т. Белецкого». «Обратимся к фактам, –писал Г. Ф. Александров. — Кант, как это вполне установлено наукой, находился под сильным влиянием физики Ньютона. Кант признавал, что он заимствовал у француза Руссо идею о ценности человеческой личности и гуманистической демократии. Теория познания Канта сложилась под сильным влиянием англичан — Локка и Юма. Еще больше имеется данных о западноевропейском влиянии на мировоззрение Шеллинга, Гегеля, Фейербаха. Таким образом, здесь остается в силе старое марксистское положение о том, что развитие культуры в каждой отдельно взятой стране не происходит изолированно от умственного развития других народов. </w:t>
      </w:r>
    </w:p>
    <w:p>
      <w:pPr>
        <w:pStyle w:val="TextBodyIndent"/>
        <w:spacing w:lineRule="auto" w:line="360"/>
        <w:ind w:firstLine="851"/>
        <w:jc w:val="both"/>
        <w:rPr/>
      </w:pPr>
      <w:r>
        <w:rPr/>
        <w:t xml:space="preserve">Что же касается замечания т. Белецкого, что «нам, марксистам, спасать сейчас этот идеализм не к лицу», то нельзя не признать это демагогией. Весь раздел о немецкой классической философии в </w:t>
      </w:r>
      <w:r>
        <w:rPr>
          <w:lang w:val="en-US"/>
        </w:rPr>
        <w:t>III</w:t>
      </w:r>
      <w:r>
        <w:rPr/>
        <w:t xml:space="preserve"> томе «Истории философии» является не просто изложением, но и резкой марксистской критикой идеализма и мистики немецких философов. </w:t>
      </w:r>
    </w:p>
    <w:p>
      <w:pPr>
        <w:pStyle w:val="TextBodyIndent"/>
        <w:spacing w:lineRule="auto" w:line="360"/>
        <w:ind w:firstLine="851"/>
        <w:jc w:val="both"/>
        <w:rPr/>
      </w:pPr>
      <w:r>
        <w:rPr/>
        <w:t xml:space="preserve">Центральным пунктом письма т. Белецкого является попытка его представить дело так, будто бы авторы </w:t>
      </w:r>
      <w:r>
        <w:rPr>
          <w:lang w:val="en-US"/>
        </w:rPr>
        <w:t>III</w:t>
      </w:r>
      <w:r>
        <w:rPr/>
        <w:t xml:space="preserve"> тома «Истории философии» отождествляли диалектику Гегеля и материалистическую диалектику. Тов. Белецкий приводит в письме цитату из </w:t>
      </w:r>
      <w:r>
        <w:rPr>
          <w:lang w:val="en-US"/>
        </w:rPr>
        <w:t>III</w:t>
      </w:r>
      <w:r>
        <w:rPr/>
        <w:t xml:space="preserve"> тома «Истории философии» (с. 221—222), где дана обобщающая характеристика гегелевской диалектики, опускает для удобства критики важнейшую заключительную часть этой цитаты, в которой говорится, что «диалектический метод «Феноменологии духа» </w:t>
      </w:r>
      <w:r>
        <w:rPr>
          <w:u w:val="single"/>
        </w:rPr>
        <w:t>идеалистичен</w:t>
      </w:r>
      <w:r>
        <w:rPr/>
        <w:t xml:space="preserve"> (подчеркнуто в томе). </w:t>
      </w:r>
    </w:p>
    <w:p>
      <w:pPr>
        <w:pStyle w:val="TextBodyIndent"/>
        <w:spacing w:lineRule="auto" w:line="360"/>
        <w:ind w:firstLine="851"/>
        <w:jc w:val="both"/>
        <w:rPr/>
      </w:pPr>
      <w:r>
        <w:rPr/>
        <w:t xml:space="preserve">Тов. Белецкий пытается представить дело так, будто бы вообще не уместно говорить о </w:t>
      </w:r>
      <w:r>
        <w:rPr>
          <w:u w:val="single"/>
        </w:rPr>
        <w:t>чертах</w:t>
      </w:r>
      <w:r>
        <w:rPr/>
        <w:t xml:space="preserve"> диалектики Гегеля. Следует заметить, что говорить о некоторых </w:t>
      </w:r>
      <w:r>
        <w:rPr>
          <w:u w:val="single"/>
        </w:rPr>
        <w:t>чертах, особенностях</w:t>
      </w:r>
      <w:r>
        <w:rPr/>
        <w:t xml:space="preserve"> диалектики Гегеля вполне необходимо. Гегель дал, по словам Энгельса, «Энциклопедию диалектики», был создателем идеалистической диалектики. На это обращает внимание и тов. Сталин: «Характеризуя свой диалектический метод, Маркс и Энгельс обычно ссылаются на Гегеля как на философа, сформировавшего основные черты диалектики». Тов. Белецкий, между прочим, старательно обходит эту «невыгодную» для него часть текста из </w:t>
      </w:r>
      <w:r>
        <w:rPr>
          <w:lang w:val="en-US"/>
        </w:rPr>
        <w:t>IV</w:t>
      </w:r>
      <w:r>
        <w:rPr/>
        <w:t xml:space="preserve"> главы «Краткого курса»… Дальше т. Сталин дает известную характеристику отличия диалектики Маркса от диалектики Гегеля. Речь, следовательно, должна идти о том, чем эти черты отличны и даже противоположны марксистской диалектике. </w:t>
      </w:r>
    </w:p>
    <w:p>
      <w:pPr>
        <w:pStyle w:val="TextBodyIndent"/>
        <w:spacing w:lineRule="auto" w:line="360"/>
        <w:ind w:firstLine="851"/>
        <w:jc w:val="both"/>
        <w:rPr/>
      </w:pPr>
      <w:r>
        <w:rPr/>
        <w:t xml:space="preserve">На стр. 221 третьего тома «Истории философии» говорится: «Гегелевский подход к проблеме познания, его метод исследования познания диалектики, рассмотрение Гегелем явлений ни как разрозненных, не связанных между собой фактов и явлений, а в их тесной взаимозависимости и взаимообусловленности». </w:t>
      </w:r>
    </w:p>
    <w:p>
      <w:pPr>
        <w:pStyle w:val="TextBodyIndent"/>
        <w:spacing w:lineRule="auto" w:line="360"/>
        <w:ind w:firstLine="851"/>
        <w:jc w:val="both"/>
        <w:rPr/>
      </w:pPr>
      <w:r>
        <w:rPr/>
        <w:t xml:space="preserve">Тов. Белецкий считает вздорной эту характеристику гегелевского метода, ввиду якобы совпадения ее с марксистской диалектикой. </w:t>
      </w:r>
    </w:p>
    <w:p>
      <w:pPr>
        <w:pStyle w:val="TextBodyIndent"/>
        <w:spacing w:lineRule="auto" w:line="360"/>
        <w:ind w:firstLine="851"/>
        <w:jc w:val="both"/>
        <w:rPr/>
      </w:pPr>
      <w:r>
        <w:rPr/>
        <w:t xml:space="preserve">Во-первых, эта «вздорная» характеристика диалектики Гегеля есть переложение известной ленинской ее характеристики. Вот что мы читаем у Ленина об этой стороне гегелевской диалектики: «Итоги и резюме, последнее слово и суть логики Гегеля есть </w:t>
      </w:r>
      <w:r>
        <w:rPr>
          <w:u w:val="single"/>
        </w:rPr>
        <w:t>диалектический метод</w:t>
      </w:r>
      <w:r>
        <w:rPr/>
        <w:t xml:space="preserve"> — это крайне замечательно» («Философ. тетради», с. 225). «Диалектика Гегеля есть обобщение истории мысли» (там же). Конспектируя «Логику» Гегеля, Ленин в таких словах излагает взгляд Гегеля на взаимосвязь явлений: «Необходимая связь всего мира», «взаимоопределяющая связь всего» (там же, с. 106). «Тут вообще тьма темного. Но мысль живая есть, видимо; понятие </w:t>
      </w:r>
      <w:r>
        <w:rPr>
          <w:u w:val="single"/>
        </w:rPr>
        <w:t>закона</w:t>
      </w:r>
      <w:r>
        <w:rPr/>
        <w:t xml:space="preserve"> есть одна из ступеней познания человеком </w:t>
      </w:r>
      <w:r>
        <w:rPr>
          <w:u w:val="single"/>
        </w:rPr>
        <w:t>единства и связи</w:t>
      </w:r>
      <w:r>
        <w:rPr/>
        <w:t xml:space="preserve">, взаимозависимости и цельности мирового процесса» (с. 147). </w:t>
      </w:r>
    </w:p>
    <w:p>
      <w:pPr>
        <w:pStyle w:val="TextBodyIndent"/>
        <w:spacing w:lineRule="auto" w:line="360"/>
        <w:ind w:firstLine="851"/>
        <w:jc w:val="both"/>
        <w:rPr/>
      </w:pPr>
      <w:r>
        <w:rPr/>
        <w:t xml:space="preserve">Подобных заявлений у Ленина десятки. </w:t>
      </w:r>
    </w:p>
    <w:p>
      <w:pPr>
        <w:pStyle w:val="TextBodyIndent"/>
        <w:spacing w:lineRule="auto" w:line="360"/>
        <w:ind w:firstLine="851"/>
        <w:jc w:val="both"/>
        <w:rPr/>
      </w:pPr>
      <w:r>
        <w:rPr/>
        <w:t xml:space="preserve">Во-вторых, приведенная из </w:t>
      </w:r>
      <w:r>
        <w:rPr>
          <w:lang w:val="en-US"/>
        </w:rPr>
        <w:t>III</w:t>
      </w:r>
      <w:r>
        <w:rPr/>
        <w:t xml:space="preserve"> тома характеристика гегелевской диалектики </w:t>
      </w:r>
      <w:r>
        <w:rPr>
          <w:u w:val="single"/>
        </w:rPr>
        <w:t>не совпадает</w:t>
      </w:r>
      <w:r>
        <w:rPr/>
        <w:t xml:space="preserve"> с характеристикой материалистической диалектики. Конец опущенной т. Белецким цитаты говорить об </w:t>
      </w:r>
      <w:r>
        <w:rPr>
          <w:u w:val="single"/>
        </w:rPr>
        <w:t>идеалистическом</w:t>
      </w:r>
      <w:r>
        <w:rPr/>
        <w:t xml:space="preserve"> характере диалектики Гегеля. Здесь речь идет, далее, о диалектике </w:t>
      </w:r>
      <w:r>
        <w:rPr>
          <w:u w:val="single"/>
        </w:rPr>
        <w:t>познания</w:t>
      </w:r>
      <w:r>
        <w:rPr/>
        <w:t xml:space="preserve"> в марксизме — о диалектике материального мира и как отражение его — о диалектике мышления. Тов. Сталин, излагая эту черту марксистской диалектики, подчеркивал, что она рассматривает природу как связное единое целое, где </w:t>
      </w:r>
      <w:r>
        <w:rPr>
          <w:u w:val="single"/>
        </w:rPr>
        <w:t>предметы органически связаны</w:t>
      </w:r>
      <w:r>
        <w:rPr/>
        <w:t xml:space="preserve"> друг с другом и </w:t>
      </w:r>
      <w:r>
        <w:rPr>
          <w:u w:val="single"/>
        </w:rPr>
        <w:t>обусловливают</w:t>
      </w:r>
      <w:r>
        <w:rPr/>
        <w:t xml:space="preserve"> друг друга. Это совершенно иное, </w:t>
      </w:r>
      <w:r>
        <w:rPr>
          <w:u w:val="single"/>
        </w:rPr>
        <w:t>материалистическое, более развитое и глубокое</w:t>
      </w:r>
      <w:r>
        <w:rPr/>
        <w:t xml:space="preserve"> определение диалектической связи, нежели гегелевское. </w:t>
      </w:r>
    </w:p>
    <w:p>
      <w:pPr>
        <w:pStyle w:val="TextBodyIndent"/>
        <w:spacing w:lineRule="auto" w:line="360"/>
        <w:ind w:firstLine="851"/>
        <w:jc w:val="both"/>
        <w:rPr/>
      </w:pPr>
      <w:r>
        <w:rPr/>
        <w:t xml:space="preserve">Далее, на стр. 221—222 </w:t>
      </w:r>
      <w:r>
        <w:rPr>
          <w:lang w:val="en-US"/>
        </w:rPr>
        <w:t>III</w:t>
      </w:r>
      <w:r>
        <w:rPr/>
        <w:t xml:space="preserve"> тома «Истории философии» следует характеристика другой особенности диалектики Гегеля, которая также цитируется т. Белецким и объявляется вздорной. Вот это место: «Понятия, идеи, теории берутся не как мертвые, раз навсегда данные, а рассматриваются исторически, в их возникновении, движении, развитии. Это развитие не прямолинейно и непрерывно, а совершается через перерывы постепенности, включает в себя зигзаги, отклонения и отступления» (с. 16). </w:t>
      </w:r>
    </w:p>
    <w:p>
      <w:pPr>
        <w:pStyle w:val="TextBodyIndent"/>
        <w:spacing w:lineRule="auto" w:line="360"/>
        <w:ind w:firstLine="851"/>
        <w:jc w:val="both"/>
        <w:rPr/>
      </w:pPr>
      <w:r>
        <w:rPr/>
        <w:t>Эта «вздорная»характеристика метода Гегеля заимствована в 3-м томе «Истории философии» также у Ленина. Выписав слова Гегеля, направленные против отвлеченного мертвого, неподвижного познания, Ленин заметил, что в «этом «дух» и суть диалектики» («Философские тетради», с. 100). Понятия, обычно кажущиеся мертвыми, Гегель анализирует и показывает, что в них есть движение… «Всесторонняя универсальная гибкость понятий, гибкость, доходящая до противоположностей, вот в чем суть» (там же, с. 110). На стр. 122 «Философских тетрадей» Ленина против выписок из «Науки логики» Гегеля ставит восклицание «</w:t>
      </w:r>
      <w:r>
        <w:rPr>
          <w:lang w:val="en-US"/>
        </w:rPr>
        <w:t>NB</w:t>
      </w:r>
      <w:r>
        <w:rPr/>
        <w:t xml:space="preserve">», «скачки», «перерывы постепенности», «скачки», «скачки». Г. Ф. Александров приводит цитату Энгельса: «О революционном характере гегелевской диалектики… Что диалектика Гегеля раз и навсегда разделалась со всяким представлением об окончательном характере результатов человеческого мышления и действия» («Людвиг Фейербах и конец классической немецкой философии» (с. 10). </w:t>
      </w:r>
    </w:p>
    <w:p>
      <w:pPr>
        <w:pStyle w:val="TextBodyIndent"/>
        <w:spacing w:lineRule="auto" w:line="360"/>
        <w:ind w:firstLine="851"/>
        <w:jc w:val="both"/>
        <w:rPr/>
      </w:pPr>
      <w:r>
        <w:rPr/>
        <w:t xml:space="preserve">«Таким образом, критическое замечание т. Белецкого попадает здесь в Ленина и Энгельса. Но замечание его, может быть, и не следует принимать во внимание, потому что автор письма к тов. Сталину просто не разобрался в вопросе. В цитируемом месте </w:t>
      </w:r>
      <w:r>
        <w:rPr>
          <w:lang w:val="en-US"/>
        </w:rPr>
        <w:t>III</w:t>
      </w:r>
      <w:r>
        <w:rPr/>
        <w:t xml:space="preserve"> тома «Истории философии» при характеристике диалектики Гегеля речь идет о том, что Гегель понятия, идеи, теорию рассматривает исторически, в развитии, причем это развитие понятий Гегель превратил в </w:t>
      </w:r>
      <w:r>
        <w:rPr>
          <w:u w:val="single"/>
        </w:rPr>
        <w:t>абсолютный, самостоятельный</w:t>
      </w:r>
      <w:r>
        <w:rPr/>
        <w:t xml:space="preserve"> процесс (мистика Гегеля). В марксистской диалектике в состоянии </w:t>
      </w:r>
      <w:r>
        <w:rPr>
          <w:u w:val="single"/>
        </w:rPr>
        <w:t>развития</w:t>
      </w:r>
      <w:r>
        <w:rPr/>
        <w:t xml:space="preserve">, изменения, </w:t>
      </w:r>
      <w:r>
        <w:rPr>
          <w:u w:val="single"/>
        </w:rPr>
        <w:t>обновления</w:t>
      </w:r>
      <w:r>
        <w:rPr/>
        <w:t xml:space="preserve"> рассматриваются природа и общество, а развитие понятий выступает лишь отражением развития реальной жизни. Наконец, т. Белецкий цитирует последнюю часть определения гегелевской диалектики, данной на 221—222 стр. 3-го тома «Истории философии», в котором говорится: «Различия и противоположности берутся не как абстрактные, взаимоисключающие в их единстве, в их переходах друг в друга; сама борьба противоположных идей и определений понимается Гегелем как движущая сила развития, как «корень жизненности и непрестанного обновления». </w:t>
      </w:r>
    </w:p>
    <w:p>
      <w:pPr>
        <w:pStyle w:val="TextBodyIndent"/>
        <w:spacing w:lineRule="auto" w:line="360"/>
        <w:ind w:firstLine="851"/>
        <w:jc w:val="both"/>
        <w:rPr/>
      </w:pPr>
      <w:r>
        <w:rPr/>
        <w:t xml:space="preserve">Эта характеристика метода Гегеля кажется т. Белецкому странной, вздорной, а между тем она опять-таки взята у Энгельса и Ленина. В «Философских тетрадях» Ленина об этом говорится подробно. «В работе «К вопросу о диалектике» Ленин, указав на раздвоение единого и познание противоположных частей его есть </w:t>
      </w:r>
      <w:r>
        <w:rPr>
          <w:u w:val="single"/>
        </w:rPr>
        <w:t>суть</w:t>
      </w:r>
      <w:r>
        <w:rPr/>
        <w:t xml:space="preserve"> диалектики», отметил, — «так именно ставит вопрос и Гегель». </w:t>
      </w:r>
    </w:p>
    <w:p>
      <w:pPr>
        <w:pStyle w:val="TextBodyIndent"/>
        <w:spacing w:lineRule="auto" w:line="360"/>
        <w:ind w:firstLine="851"/>
        <w:jc w:val="both"/>
        <w:rPr/>
      </w:pPr>
      <w:r>
        <w:rPr/>
        <w:t>В «Истории философии (</w:t>
      </w:r>
      <w:r>
        <w:rPr>
          <w:lang w:val="en-US"/>
        </w:rPr>
        <w:t>III</w:t>
      </w:r>
      <w:r>
        <w:rPr/>
        <w:t xml:space="preserve"> т.) показано, что «гегелевское и марксистское учение о противоречиях — это совершенно </w:t>
      </w:r>
      <w:r>
        <w:rPr>
          <w:u w:val="single"/>
        </w:rPr>
        <w:t>различные</w:t>
      </w:r>
      <w:r>
        <w:rPr/>
        <w:t xml:space="preserve"> вещи, ибо первое имеет дело с борьбой </w:t>
      </w:r>
      <w:r>
        <w:rPr>
          <w:u w:val="single"/>
        </w:rPr>
        <w:t>определений</w:t>
      </w:r>
      <w:r>
        <w:rPr/>
        <w:t xml:space="preserve">, возведенных в абсолют, второе имеет дело с </w:t>
      </w:r>
      <w:r>
        <w:rPr>
          <w:u w:val="single"/>
        </w:rPr>
        <w:t>реальными противоречиями в реальном мире</w:t>
      </w:r>
      <w:r>
        <w:rPr/>
        <w:t xml:space="preserve">, а противоречие идей и определений рассматривается как </w:t>
      </w:r>
      <w:r>
        <w:rPr>
          <w:u w:val="single"/>
        </w:rPr>
        <w:t>отражение</w:t>
      </w:r>
      <w:r>
        <w:rPr/>
        <w:t xml:space="preserve"> противоречивого развития </w:t>
      </w:r>
      <w:r>
        <w:rPr>
          <w:u w:val="single"/>
        </w:rPr>
        <w:t>природы</w:t>
      </w:r>
      <w:r>
        <w:rPr/>
        <w:t>».</w:t>
      </w:r>
      <w:r>
        <w:rPr>
          <w:u w:val="single"/>
        </w:rPr>
        <w:t xml:space="preserve"> </w:t>
      </w:r>
    </w:p>
    <w:p>
      <w:pPr>
        <w:pStyle w:val="TextBodyIndent"/>
        <w:spacing w:lineRule="auto" w:line="360"/>
        <w:ind w:firstLine="851"/>
        <w:jc w:val="both"/>
        <w:rPr/>
      </w:pPr>
      <w:r>
        <w:rPr/>
        <w:t xml:space="preserve">Так обстоит дело с цитатой из </w:t>
      </w:r>
      <w:r>
        <w:rPr>
          <w:lang w:val="en-US"/>
        </w:rPr>
        <w:t>III</w:t>
      </w:r>
      <w:r>
        <w:rPr/>
        <w:t xml:space="preserve"> тома, в которой дана общая характеристика особенностей диалектики Гегеля. Из изложенного видно, что т. Белецкий из каких-то непонятных соображений пытается приписать авторам </w:t>
      </w:r>
      <w:r>
        <w:rPr>
          <w:lang w:val="en-US"/>
        </w:rPr>
        <w:t>III</w:t>
      </w:r>
      <w:r>
        <w:rPr/>
        <w:t xml:space="preserve"> тома «Истории философии» отождествление диалектики гегелевской и марксистской. Но прекрасно понимая, что этого отождествления нет и что доказать это честным образом невозможно, т. Белецкий пошел на жульничество. Эту свою собственную выдумку, будто бы марксистский диалектический метод «ничем не отличается от гегелевского диалектического метода» взял в кавычки и выдал за цитату из </w:t>
      </w:r>
      <w:r>
        <w:rPr>
          <w:lang w:val="en-US"/>
        </w:rPr>
        <w:t>III</w:t>
      </w:r>
      <w:r>
        <w:rPr/>
        <w:t xml:space="preserve"> тома «Истории философии». Я с полной ответственностью заявляю, что таких слов нет и не могло быть в томе, что это подлог и обман Белецким товарища Сталина. </w:t>
      </w:r>
    </w:p>
    <w:p>
      <w:pPr>
        <w:pStyle w:val="TextBodyIndent"/>
        <w:spacing w:lineRule="auto" w:line="360"/>
        <w:ind w:firstLine="851"/>
        <w:jc w:val="both"/>
        <w:rPr/>
      </w:pPr>
      <w:r>
        <w:rPr/>
        <w:t xml:space="preserve">Здесь нет нужды рассматривать другие выкрутасы т. Белецкого. Так, тов. Белецкий утверждает, что авторы </w:t>
      </w:r>
      <w:r>
        <w:rPr>
          <w:lang w:val="en-US"/>
        </w:rPr>
        <w:t>III</w:t>
      </w:r>
      <w:r>
        <w:rPr/>
        <w:t xml:space="preserve"> тома будто бы отвергают мнение Энгельса о том, что диалектика Гегеля была мистична; Белецкий критикует положения </w:t>
      </w:r>
      <w:r>
        <w:rPr>
          <w:lang w:val="en-US"/>
        </w:rPr>
        <w:t>III</w:t>
      </w:r>
      <w:r>
        <w:rPr/>
        <w:t xml:space="preserve"> тома о том, «Логика» Гегеля по своему замыслу была обобщением того, что дает развитие науки». Но это положение </w:t>
      </w:r>
      <w:r>
        <w:rPr>
          <w:lang w:val="en-US"/>
        </w:rPr>
        <w:t>III</w:t>
      </w:r>
      <w:r>
        <w:rPr/>
        <w:t xml:space="preserve"> тома, — продолжает Александров, — почти повторяет слова Ленина, ибо для своего времени Гегель действительно обобщал данные наук. Белецкий считает, что это положение отвергает указание т. Сталина о том, что «гегелевская диалектика была антинаучна». Белецкий обходит ту развернутую критику мистицизма диалектики Гегеля, которая дана в </w:t>
      </w:r>
      <w:r>
        <w:rPr>
          <w:lang w:val="en-US"/>
        </w:rPr>
        <w:t>III</w:t>
      </w:r>
      <w:r>
        <w:rPr/>
        <w:t xml:space="preserve"> томе «Истории философии». Поскольку остальные утверждения т. Белецкого </w:t>
      </w:r>
      <w:r>
        <w:rPr>
          <w:lang w:val="en-US"/>
        </w:rPr>
        <w:t>&lt;</w:t>
      </w:r>
      <w:r>
        <w:rPr/>
        <w:t>…</w:t>
      </w:r>
      <w:r>
        <w:rPr>
          <w:lang w:val="en-US"/>
        </w:rPr>
        <w:t>&gt;</w:t>
      </w:r>
      <w:r>
        <w:rPr/>
        <w:t xml:space="preserve"> совершенно голословны, и он даже не рискует цитировать на этот счет какое-либо место из </w:t>
      </w:r>
      <w:r>
        <w:rPr>
          <w:lang w:val="en-US"/>
        </w:rPr>
        <w:t>III</w:t>
      </w:r>
      <w:r>
        <w:rPr/>
        <w:t xml:space="preserve"> тома, рассматривать эту болтовню нет необходимости, для этого просто достаточно прочитать том. </w:t>
      </w:r>
    </w:p>
    <w:p>
      <w:pPr>
        <w:pStyle w:val="TextBodyIndent"/>
        <w:spacing w:lineRule="auto" w:line="360"/>
        <w:ind w:firstLine="851"/>
        <w:jc w:val="both"/>
        <w:rPr/>
      </w:pPr>
      <w:r>
        <w:rPr/>
        <w:t xml:space="preserve">Вопрос, поставленный в письме Белецкого т. Сталину не нов. На эту тему марксисты выступали на протяжении последних 70—80 лет, и всегда водоразделом различных ревизионистов и вульгаризаторов служило отношение к диалектике Гегеля. </w:t>
      </w:r>
    </w:p>
    <w:p>
      <w:pPr>
        <w:pStyle w:val="TextBodyIndent"/>
        <w:spacing w:lineRule="auto" w:line="360"/>
        <w:ind w:firstLine="851"/>
        <w:jc w:val="both"/>
        <w:rPr/>
      </w:pPr>
      <w:r>
        <w:rPr/>
        <w:t>Маркс, Энгельс, Ленин и Сталин в своих трудах всегда отмечали два момента на этот счет: консервативность и реакционность многих политических и мистико-идеалистических убеждений Канта, Фихте, Гегеля и для своего времени прогрессивность их учения о развитии. Разного рода вульгаризаторы и ревизионисты (Дюринг, Бернштейн, а позднее Шулятиков) придерживались других убеждений. Все они выбрасывали рациональное зерно в их (Канта, Фихте, Гегеля) философии, а именно учение о развитии, их диалектику. Они третировали немецких философов как дохлых собак. Так, известный ревизионист Бернштейн в своей книге «Проблемы социализма и задачи социал-демократии» писал о «величайшей опасности для науки гегелевской логики противоречий</w:t>
      </w:r>
      <w:r>
        <w:rPr>
          <w:lang w:val="en-US"/>
        </w:rPr>
        <w:t xml:space="preserve"> &lt;</w:t>
      </w:r>
      <w:r>
        <w:rPr/>
        <w:t>…</w:t>
      </w:r>
      <w:r>
        <w:rPr>
          <w:lang w:val="en-US"/>
        </w:rPr>
        <w:t>&gt;</w:t>
      </w:r>
      <w:r>
        <w:rPr/>
        <w:t xml:space="preserve"> нельзя было ожидать от Энгельса, что он сам предпримет ревизию теории. Если бы он это сделал, то он бы отказался от гегелевской диалектики. Она предательница в марксистской доктрине, западня, расставленная на пути всякого логического мышления. С нею не знал как справиться или не хотел Энгельс» (с. 59). </w:t>
      </w:r>
    </w:p>
    <w:p>
      <w:pPr>
        <w:pStyle w:val="TextBodyIndent"/>
        <w:spacing w:lineRule="auto" w:line="360"/>
        <w:ind w:firstLine="851"/>
        <w:jc w:val="both"/>
        <w:rPr/>
      </w:pPr>
      <w:r>
        <w:rPr/>
        <w:t xml:space="preserve">Тов. Белецкий в своем письме к товарищу Сталину стоит ближе к Бернштейну, чем к Ленину, ибо он, так же как и Бернштейн, отрицает прогрессивное значение за идеалистической диалектикой немецкой классической философии для той эпохи, в которую эта диалектика была изложена. </w:t>
      </w:r>
    </w:p>
    <w:p>
      <w:pPr>
        <w:pStyle w:val="TextBodyIndent"/>
        <w:spacing w:lineRule="auto" w:line="360"/>
        <w:ind w:firstLine="851"/>
        <w:jc w:val="both"/>
        <w:rPr/>
      </w:pPr>
      <w:r>
        <w:rPr/>
        <w:t xml:space="preserve">Односторонность точки зрения Белецкого вытекает из того, что он не видит, что в философии Гегеля содержится прогрессивная сторона и консервативная сторона, в силу которой философ часто мирился с прусской действительностью. Несмотря на идеалистический характер диалектики Гегеля, Маркс и Энгельс, Ленин и Сталин эту диалектику высоко ценили. </w:t>
      </w:r>
    </w:p>
    <w:p>
      <w:pPr>
        <w:pStyle w:val="TextBodyIndent"/>
        <w:spacing w:lineRule="auto" w:line="360"/>
        <w:ind w:firstLine="851"/>
        <w:jc w:val="both"/>
        <w:rPr/>
      </w:pPr>
      <w:r>
        <w:rPr/>
        <w:t xml:space="preserve">Историческое чувство, свойственное Гегелю нередко давало ему возможность высказывать глубоко прогрессивные мысли о развитии народов, об исторической судьбе отдельных государств. Так, например, сохранилось письмо Гегеля русскому помещику Икскулю, в котором он в возвышенных словах описывал грядущее развитие России: «Вы счастливы тем, что имеет отечество, занимающее такое огромное место во всемирной истории, отечество, которому без сомнения, предстоит еще гораздо более высокое назначение. </w:t>
      </w:r>
    </w:p>
    <w:p>
      <w:pPr>
        <w:pStyle w:val="TextBodyIndent"/>
        <w:spacing w:lineRule="auto" w:line="360"/>
        <w:ind w:firstLine="851"/>
        <w:jc w:val="both"/>
        <w:rPr/>
      </w:pPr>
      <w:r>
        <w:rPr/>
        <w:t xml:space="preserve">Другие современные государства как будто бы уже более или менее достигли цели своего развития, быть может кульминационный пункт некоторых из них находится уже позади и форма их приобрела уже постоянный характер, тогда как Россия, будучи уже, пожалуй, наиболее мощной силой среди остальных государств, заключает в своих недрах неограниченные возможности развития своей интенсивной природы». </w:t>
      </w:r>
    </w:p>
    <w:p>
      <w:pPr>
        <w:pStyle w:val="TextBodyIndent"/>
        <w:spacing w:lineRule="auto" w:line="360"/>
        <w:ind w:firstLine="851"/>
        <w:jc w:val="both"/>
        <w:rPr/>
      </w:pPr>
      <w:r>
        <w:rPr/>
        <w:t xml:space="preserve">Ленин указывал на необходимость «организовать систематическое изучение диалектики Гегеля с материалистической точки зрения, т. е. той диалектики, которую Маркс практически применил и в своем «Капитале», и в своих исторических и политических работах» (Ленин. Соч., т. </w:t>
      </w:r>
      <w:r>
        <w:rPr>
          <w:lang w:val="en-US"/>
        </w:rPr>
        <w:t>XXVII</w:t>
      </w:r>
      <w:r>
        <w:rPr/>
        <w:t xml:space="preserve">, с. 187). </w:t>
      </w:r>
    </w:p>
    <w:p>
      <w:pPr>
        <w:pStyle w:val="TextBodyIndent"/>
        <w:spacing w:lineRule="auto" w:line="360"/>
        <w:ind w:firstLine="851"/>
        <w:jc w:val="both"/>
        <w:rPr/>
      </w:pPr>
      <w:r>
        <w:rPr/>
        <w:t xml:space="preserve">Было бы ошибкой считать выступление т. Белецкого просто заблуждением. Речь здесь идет о том, чтобы отделить китайской стеной марксизм от всей прогрессивной истории философии, от мировой культуры. Взгляды Белецкого рассчитаны на оглупление марксизма и на его изоляцию от прошлых теоретических завоеваний науки, на изображение марксизма как доморощенного миросозерцания. Позиция Белецкого ревизует учение В. И. Ленина о том, что марксизм вырос не в стороне от столбовой дороги мировой цивилизации, а как ее прямое развитие и продолжение. Распространение точки зрения Белецкого означало бы серьезное разоружение нашей партии». </w:t>
      </w:r>
    </w:p>
    <w:p>
      <w:pPr>
        <w:pStyle w:val="TextBodyIndent"/>
        <w:spacing w:lineRule="auto" w:line="360"/>
        <w:ind w:firstLine="851"/>
        <w:jc w:val="both"/>
        <w:rPr/>
      </w:pPr>
      <w:r>
        <w:rPr/>
        <w:t xml:space="preserve">Во втором разделе большего письма Александрова секретарям ЦК КПСС в связи с письмом З. Я. Белецкого дается и критика всех трех томов «Истории философии». «Вполне понятно, — пишет Г. Ф. Александров, — что при создании такого большого исследования, как многотомная «История философии», тем более если учесть, что к составлению этой работы был привлечен большой авторский коллектив, нельзя было избежать серьезных недостатков. Ряд глав написан недостаточно глубоко, особенно во </w:t>
      </w:r>
      <w:r>
        <w:rPr>
          <w:lang w:val="en-US"/>
        </w:rPr>
        <w:t>II</w:t>
      </w:r>
      <w:r>
        <w:rPr/>
        <w:t xml:space="preserve"> томе и в первой части </w:t>
      </w:r>
      <w:r>
        <w:rPr>
          <w:lang w:val="en-US"/>
        </w:rPr>
        <w:t>III</w:t>
      </w:r>
      <w:r>
        <w:rPr/>
        <w:t xml:space="preserve"> тома. («Немецкое просвещение», «Младогегельянцы»). Глава о Фихте написана слишком отвлеченно и потому недостаточно доступна широкому кругу читателей. Имеются некоторые неточности при изложении отдельных вопросов. Так, например, на стр. 95 третьего тома сказано: «Кант далек от мысли, что обнаруженные им диалектические противоречия суть отражение в нашем разуме противоречий самого бытия». Неточность этой формулировки состоит в том, что Кант не только далек от этого взгляда, но придерживался прямо противоположных убеждений. Приведу другой пример. В третьем томе «Истории философии» в разделе о Гегеле говорится: «Обоснование всеобщности диалектики, распространение диалектического метода не только на природу, но и на общественную жизнь, завоевание человеческой истории для диалектики — такова его другая историческая заслуга» (с. 219). </w:t>
      </w:r>
    </w:p>
    <w:p>
      <w:pPr>
        <w:pStyle w:val="TextBodyIndent"/>
        <w:spacing w:lineRule="auto" w:line="360"/>
        <w:ind w:firstLine="851"/>
        <w:jc w:val="both"/>
        <w:rPr/>
      </w:pPr>
      <w:r>
        <w:rPr/>
        <w:t xml:space="preserve">Известно, что завоевание человеческой истории для диалектики было у Гегеля далеко не полным ввиду идеалистического характера его диалектики. </w:t>
      </w:r>
    </w:p>
    <w:p>
      <w:pPr>
        <w:pStyle w:val="TextBodyIndent"/>
        <w:spacing w:lineRule="auto" w:line="360"/>
        <w:ind w:firstLine="851"/>
        <w:jc w:val="both"/>
        <w:rPr/>
      </w:pPr>
      <w:r>
        <w:rPr/>
        <w:t xml:space="preserve">В третьем томе «Истории философии» говорится: «Вопрос о познаваемости реального мира …Гегель вывел на широкий путь историзма. Он показал, что истинность наших суждений доказуема, что она не является недоступной познанию, что критерием ее служит историческая практика человечества» (с. 219—220). Идущая вслед за этим листом фраза говорит о том, что эта историческая практика есть лишь практика </w:t>
      </w:r>
      <w:r>
        <w:rPr>
          <w:u w:val="single"/>
        </w:rPr>
        <w:t>познания</w:t>
      </w:r>
      <w:r>
        <w:rPr/>
        <w:t xml:space="preserve">, т. е. теоретический опыт человечества. </w:t>
      </w:r>
    </w:p>
    <w:p>
      <w:pPr>
        <w:pStyle w:val="TextBodyIndent"/>
        <w:spacing w:lineRule="auto" w:line="360"/>
        <w:ind w:firstLine="851"/>
        <w:jc w:val="both"/>
        <w:rPr/>
      </w:pPr>
      <w:r>
        <w:rPr/>
        <w:t xml:space="preserve">Такого рода формулировки, имеющие место в томе, конечно, нуждаются в дальнейшей редакции и чеканной отделке. </w:t>
      </w:r>
    </w:p>
    <w:p>
      <w:pPr>
        <w:pStyle w:val="TextBodyIndent"/>
        <w:spacing w:lineRule="auto" w:line="360"/>
        <w:ind w:firstLine="851"/>
        <w:jc w:val="both"/>
        <w:rPr/>
      </w:pPr>
      <w:r>
        <w:rPr/>
        <w:t xml:space="preserve">Однако указанные недостатки издания идут по совсем другой линии, чем те, которые отмечает в своем письме т. Белецкий». </w:t>
      </w:r>
    </w:p>
    <w:p>
      <w:pPr>
        <w:pStyle w:val="TextBodyIndent"/>
        <w:spacing w:lineRule="auto" w:line="360"/>
        <w:ind w:firstLine="851"/>
        <w:jc w:val="both"/>
        <w:rPr/>
      </w:pPr>
      <w:r>
        <w:rPr/>
        <w:t xml:space="preserve">Далее в письме Александрова обозначаются проблемы, надлежащие разработке. Среди них особое место занимает проблема войны. «У нас крайне мало сделано, — пишет Г. Ф. Александров, — для марксистско-ленинского освещения проблем войны. А между тем ныне особенно актуальным является обобщение опыта крупнейших войн прошлого и особенно опыт Великой Отечественной войны». </w:t>
      </w:r>
    </w:p>
    <w:p>
      <w:pPr>
        <w:pStyle w:val="TextBodyIndent"/>
        <w:spacing w:lineRule="auto" w:line="360"/>
        <w:ind w:firstLine="851"/>
        <w:jc w:val="both"/>
        <w:rPr/>
      </w:pPr>
      <w:r>
        <w:rPr/>
        <w:t xml:space="preserve">Затем Г. Ф. Александров в своем письме затрагивает проблему подготовки философских кадров, указывает на причины отставания философии. «Причины неудовлетворительного состояния разработки актуальных философских вопросов вполне очевидны. У нас до сих пор не собраны все способные, талантливые молодые философы в один коллектив для разработки актуальных философских и политических вопросов. Почти отсутствует коллективное обсуждение важнейших идеологических вопросов, вытекающих из современной обстановки. Не все подготовленные и марксистски образованные люди привлекаются для творческой работы по составлению философских трудов. По вопросам теории пишет сравнительно узкий круг людей. Следует заметить так же, что у нас почти прекращена </w:t>
      </w:r>
      <w:r>
        <w:rPr>
          <w:u w:val="single"/>
        </w:rPr>
        <w:t>подготовка философских кадров в стране</w:t>
      </w:r>
      <w:r>
        <w:rPr/>
        <w:t xml:space="preserve">. В </w:t>
      </w:r>
      <w:r>
        <w:rPr>
          <w:u w:val="single"/>
        </w:rPr>
        <w:t>МГУ</w:t>
      </w:r>
      <w:r>
        <w:rPr/>
        <w:t xml:space="preserve"> имеется лишь </w:t>
      </w:r>
      <w:r>
        <w:rPr>
          <w:u w:val="single"/>
        </w:rPr>
        <w:t>малочисленный философский факультет</w:t>
      </w:r>
      <w:r>
        <w:rPr/>
        <w:t xml:space="preserve">, насчитывающий на старших курсах буквально единицы студентов. Философская аспирантура в большинстве научных учреждений распалась. Новые высококвалифицированные кадры философских работников почти не готовятся. Требуется многое пересмотреть из сложившейся практики руководства философской работой в стране». </w:t>
      </w:r>
    </w:p>
    <w:p>
      <w:pPr>
        <w:pStyle w:val="TextBodyIndent"/>
        <w:spacing w:lineRule="auto" w:line="360"/>
        <w:ind w:firstLine="851"/>
        <w:jc w:val="both"/>
        <w:rPr/>
      </w:pPr>
      <w:r>
        <w:rPr/>
        <w:t>Г. Ф. Александров</w:t>
      </w:r>
    </w:p>
    <w:p>
      <w:pPr>
        <w:pStyle w:val="TextBodyIndent"/>
        <w:spacing w:lineRule="auto" w:line="360"/>
        <w:ind w:firstLine="851"/>
        <w:jc w:val="both"/>
        <w:rPr/>
      </w:pPr>
      <w:r>
        <w:rPr/>
        <w:t xml:space="preserve">29. </w:t>
      </w:r>
      <w:r>
        <w:rPr>
          <w:lang w:val="en-US"/>
        </w:rPr>
        <w:t>II</w:t>
      </w:r>
      <w:r>
        <w:rPr/>
        <w:t>. 44»</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w:t>
      </w:r>
      <w:r>
        <w:rPr/>
        <w:t xml:space="preserve"> </w:t>
      </w:r>
      <w:r>
        <w:rPr>
          <w:vertAlign w:val="superscript"/>
        </w:rPr>
        <w:t xml:space="preserve">1 </w:t>
      </w:r>
      <w:r>
        <w:rPr/>
        <w:t>(РГАСПИ, ф. 17, оп. 125, д. 254).</w:t>
      </w:r>
    </w:p>
    <w:p>
      <w:pPr>
        <w:pStyle w:val="TextBodyIndent"/>
        <w:spacing w:lineRule="auto" w:line="360"/>
        <w:ind w:firstLine="851"/>
        <w:jc w:val="both"/>
        <w:rPr/>
      </w:pPr>
      <w:r>
        <w:rPr/>
      </w:r>
    </w:p>
    <w:p>
      <w:pPr>
        <w:pStyle w:val="TextBodyIndent"/>
        <w:spacing w:lineRule="auto" w:line="360"/>
        <w:ind w:firstLine="851"/>
        <w:jc w:val="both"/>
        <w:rPr/>
      </w:pPr>
      <w:r>
        <w:rPr/>
        <w:t xml:space="preserve">Но здесь возникает интересный вопрос: почему руководитель Идеологического управления ЦК ВКП(б) Г. Ф. Александров обратился по поводу письма Белецкого не к Сталину, которому это письмо было адресовано, а к секретарям ЦК Г. М. Маленкову и А. С. Щербакову? Вероятно, Александрову стало известно, что Сталин поручил Маленкову и Щербакову разобраться с письмом Белецкого и дать свои предложения. Поэтому Александров решил прежде всего воздействовать именно на них. Еще более интересный вопрос: почему все-таки в основу постановления Политбюро ЦК ВКП(б) по 3-му тому «Истории философии» было положено письмо Белецкого Сталину, а не письмо Александрова к Маленкову и Щербакову? Ведь Александров нередко заходил к Сталину, с которым он вел довольно продолжительные беседы на теоретические (в том числе и на философские) темы и даже собирался выпустить большую книгу о своих встречах и беседах с вождем. Дело, видимо, заключается в том, что Сталину больше импонировали идеи Белецкого, чем взгляды Александрова по анализу философии Гегеля. </w:t>
      </w:r>
    </w:p>
    <w:p>
      <w:pPr>
        <w:pStyle w:val="TextBodyIndent"/>
        <w:spacing w:lineRule="auto" w:line="360"/>
        <w:ind w:firstLine="851"/>
        <w:jc w:val="both"/>
        <w:rPr/>
      </w:pPr>
      <w:r>
        <w:rPr/>
        <w:t xml:space="preserve">В целом письмо Александрова Маленкову и Щербакову, которые отвечали тогда в партии за состояние науки и культуры в стране, было содержательным и аргументированным, но в нем Александров, очевидно, напуганный письмом Белецкого Сталину, все время опасался, как бы его не заподозрили и не обвинили в защите философии Гегеля. Поэтому в письме Александрова в анализе философии Гегеля преобладает критический аспект, даже более значительный, чем в самом третьем томе. </w:t>
      </w:r>
    </w:p>
    <w:p>
      <w:pPr>
        <w:pStyle w:val="TextBodyIndent"/>
        <w:spacing w:lineRule="auto" w:line="360"/>
        <w:ind w:firstLine="851"/>
        <w:jc w:val="both"/>
        <w:rPr/>
      </w:pPr>
      <w:r>
        <w:rPr/>
        <w:t xml:space="preserve">Нельзя согласиться с утверждением Александрова, что «с тех пор как появился диалектический материализм, ни одна разновидность идеализма не играла какой бы то ни было прогрессивной роли». История </w:t>
      </w:r>
      <w:r>
        <w:rPr>
          <w:lang w:val="en-US"/>
        </w:rPr>
        <w:t>XX</w:t>
      </w:r>
      <w:r>
        <w:rPr/>
        <w:t xml:space="preserve"> века знает многих прогрессивных представителей науки и культуры, которые придерживались идеалистических взглядов. </w:t>
      </w:r>
    </w:p>
    <w:p>
      <w:pPr>
        <w:pStyle w:val="TextBodyIndent"/>
        <w:spacing w:lineRule="auto" w:line="360"/>
        <w:ind w:firstLine="851"/>
        <w:jc w:val="both"/>
        <w:rPr/>
      </w:pPr>
      <w:r>
        <w:rPr/>
        <w:t xml:space="preserve">Вряд ли Аристотеля можно назвать идеалистом, как это делает Александров в своем письме. Аристотель, как известно, колебался между материализмом и идеализмом, и в его мировоззрении, несомненно, преобладали материалистические элементы. </w:t>
      </w:r>
    </w:p>
    <w:p>
      <w:pPr>
        <w:pStyle w:val="TextBodyIndent"/>
        <w:spacing w:lineRule="auto" w:line="360"/>
        <w:ind w:firstLine="851"/>
        <w:jc w:val="both"/>
        <w:rPr/>
      </w:pPr>
      <w:r>
        <w:rPr/>
        <w:t xml:space="preserve">Слишком категорически сказано и в письме Александрова, и в самом 3-м томе «Истории философии», что «диалектический метод в «Феноменологии духа» Гегеля </w:t>
      </w:r>
      <w:r>
        <w:rPr>
          <w:u w:val="single"/>
        </w:rPr>
        <w:t>идеалистичен</w:t>
      </w:r>
      <w:r>
        <w:rPr/>
        <w:t xml:space="preserve">» (выделено в томе). В письме Маленкову и Щербакову Александров особенно подчеркивает идеализм «Феноменологии духа» Гегеля, чтобы, видимо, его самого не обвинили в защите гегелевского идеализма. Но известно, что в «Феноменологии духа» Гегеля, которую Маркс назвал «истинным истоком и тайной гегелевской философии», рассматривается эволюция человеческого сознания, анализируется категория отчуждения, выявляется сущность труда и другие важные стороны предметной деятельности человека, исследуется человек и его история как результат его собственной деятельности» (Маркс), таким образом, Гегель догадывался о некоторых реальных закономерностях общественной жизни. </w:t>
      </w:r>
    </w:p>
    <w:p>
      <w:pPr>
        <w:pStyle w:val="TextBodyIndent"/>
        <w:spacing w:lineRule="auto" w:line="360"/>
        <w:ind w:firstLine="851"/>
        <w:jc w:val="both"/>
        <w:rPr/>
      </w:pPr>
      <w:r>
        <w:rPr/>
        <w:t xml:space="preserve">В письме Александров пишет, что Гегель «развитие понятий превратил в </w:t>
      </w:r>
      <w:r>
        <w:rPr>
          <w:u w:val="single"/>
        </w:rPr>
        <w:t>абсолютный, самостоятельный процесс»</w:t>
      </w:r>
      <w:r>
        <w:rPr/>
        <w:t xml:space="preserve">, и это превращение характеризует как мистику. Короче говоря, в абсолютной идее Гегеля Александров видит мистику. В действительности в абсолютной идее или мировом разуме Гегель видит объективные силы, которые не осознаются людьми и независимо от них управляют развитием общества. </w:t>
      </w:r>
    </w:p>
    <w:p>
      <w:pPr>
        <w:pStyle w:val="TextBodyIndent"/>
        <w:spacing w:lineRule="auto" w:line="360"/>
        <w:ind w:firstLine="851"/>
        <w:jc w:val="both"/>
        <w:rPr/>
      </w:pPr>
      <w:r>
        <w:rPr/>
        <w:t xml:space="preserve">Подготавливая свое развернутое, аргументированное письмо секретарям ЦК ВКП(б) Г. М. Маленкову и А. С. Щербакову, Г. Ф. Александров полагал, что оно послужит основой возможного решения ЦК партии о </w:t>
      </w:r>
      <w:r>
        <w:rPr>
          <w:lang w:val="en-US"/>
        </w:rPr>
        <w:t>III</w:t>
      </w:r>
      <w:r>
        <w:rPr/>
        <w:t xml:space="preserve"> томе «Истории философии» или, во всяком случае, редакционной статьи в тогдашнем главном теоретическом органе страны — журнале «Большевик». Ведь Г. Ф. Александров возглавлял Идеологическое управление ЦК ВКП(б) — управление, которому подчинялась тогда вся наука и культура страны. </w:t>
      </w:r>
    </w:p>
    <w:p>
      <w:pPr>
        <w:pStyle w:val="TextBodyIndent"/>
        <w:spacing w:lineRule="auto" w:line="360"/>
        <w:ind w:firstLine="851"/>
        <w:jc w:val="both"/>
        <w:rPr/>
      </w:pPr>
      <w:r>
        <w:rPr/>
        <w:t xml:space="preserve">Но получилось совсем не так, как надеялся начальник идеологического управления. Постановление Политбюро состоялось, но в основу его было положено не письмо Г. Ф. Александрова секретарям ЦК ВКП(б) Г. М. Маленкову и А. С. Щербакову, а письмо З. Я. Белецкого Сталину. Несомненно, именно Сталин поддержал идеи письма Белецкого.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b/>
          <w:b/>
        </w:rPr>
      </w:pPr>
      <w:r>
        <w:rPr>
          <w:b/>
        </w:rPr>
        <w:t>Г. Ф. Александров вступает против самого себя</w:t>
      </w:r>
    </w:p>
    <w:p>
      <w:pPr>
        <w:pStyle w:val="TextBodyIndent"/>
        <w:spacing w:lineRule="auto" w:line="360"/>
        <w:ind w:firstLine="851"/>
        <w:jc w:val="both"/>
        <w:rPr>
          <w:b/>
          <w:b/>
        </w:rPr>
      </w:pPr>
      <w:r>
        <w:rPr>
          <w:b/>
        </w:rPr>
      </w:r>
    </w:p>
    <w:p>
      <w:pPr>
        <w:pStyle w:val="TextBodyIndent"/>
        <w:spacing w:lineRule="auto" w:line="360"/>
        <w:ind w:firstLine="851"/>
        <w:jc w:val="both"/>
        <w:rPr/>
      </w:pPr>
      <w:r>
        <w:rPr/>
        <w:t xml:space="preserve">Самое удивительное, что текст редакционной статьи в журнале «Большевик», в основе которой лежит Постановление ЦК ВКП(б) по третьему тому «Истории философии», резко направленной против 3-го тома «Истории философии» и самого Александрова, готовил не кто иной, как тот же Г. Ф. Александров! Вот что он пишет тем же секретарям ЦК партии Г. М. Маленкову и А. С. Щербакову. </w:t>
      </w:r>
    </w:p>
    <w:p>
      <w:pPr>
        <w:pStyle w:val="TextBodyIndent"/>
        <w:spacing w:lineRule="auto" w:line="360"/>
        <w:ind w:firstLine="851"/>
        <w:jc w:val="both"/>
        <w:rPr/>
      </w:pPr>
      <w:r>
        <w:rPr/>
        <w:t xml:space="preserve">Подготовка им редакционной статьи для журнала «Большевик» с изложением Постановления ЦК партии о 3-м томе «Истории философии». </w:t>
      </w:r>
    </w:p>
    <w:p>
      <w:pPr>
        <w:pStyle w:val="TextBodyIndent"/>
        <w:spacing w:lineRule="auto" w:line="360"/>
        <w:ind w:firstLine="851"/>
        <w:jc w:val="both"/>
        <w:rPr/>
      </w:pPr>
      <w:r>
        <w:rPr/>
      </w:r>
    </w:p>
    <w:p>
      <w:pPr>
        <w:pStyle w:val="TextBodyIndent"/>
        <w:spacing w:lineRule="auto" w:line="360"/>
        <w:ind w:firstLine="851"/>
        <w:jc w:val="both"/>
        <w:rPr/>
      </w:pPr>
      <w:r>
        <w:rPr/>
        <w:t>«Товарищу Маленкову Г. М.,</w:t>
      </w:r>
    </w:p>
    <w:p>
      <w:pPr>
        <w:pStyle w:val="TextBodyIndent"/>
        <w:spacing w:lineRule="auto" w:line="360"/>
        <w:ind w:firstLine="851"/>
        <w:jc w:val="both"/>
        <w:rPr/>
      </w:pPr>
      <w:r>
        <w:rPr/>
        <w:t xml:space="preserve">Товарищу Щербакову А. С. </w:t>
      </w:r>
    </w:p>
    <w:p>
      <w:pPr>
        <w:pStyle w:val="TextBodyIndent"/>
        <w:spacing w:lineRule="auto" w:line="360"/>
        <w:ind w:firstLine="851"/>
        <w:jc w:val="both"/>
        <w:rPr/>
      </w:pPr>
      <w:r>
        <w:rPr>
          <w:u w:val="single"/>
        </w:rPr>
        <w:t xml:space="preserve">Направляю написанную по Вашему поручению статью для «Большевика» о </w:t>
      </w:r>
      <w:r>
        <w:rPr>
          <w:u w:val="single"/>
          <w:lang w:val="en-US"/>
        </w:rPr>
        <w:t>III</w:t>
      </w:r>
      <w:r>
        <w:rPr>
          <w:u w:val="single"/>
        </w:rPr>
        <w:t xml:space="preserve"> томе «Истории философии</w:t>
      </w:r>
      <w:r>
        <w:rPr/>
        <w:t xml:space="preserve"> (подчеркнуто красным карандашом Г. Ф. Александровым. — </w:t>
      </w:r>
      <w:r>
        <w:rPr>
          <w:i/>
        </w:rPr>
        <w:t>А. К.</w:t>
      </w:r>
      <w:r>
        <w:rPr/>
        <w:t xml:space="preserve">). </w:t>
      </w:r>
    </w:p>
    <w:p>
      <w:pPr>
        <w:pStyle w:val="TextBodyIndent"/>
        <w:spacing w:lineRule="auto" w:line="360"/>
        <w:ind w:firstLine="851"/>
        <w:jc w:val="both"/>
        <w:rPr/>
      </w:pPr>
      <w:r>
        <w:rPr/>
        <w:t xml:space="preserve">В статью включена характеристика </w:t>
      </w:r>
      <w:r>
        <w:rPr>
          <w:lang w:val="en-US"/>
        </w:rPr>
        <w:t>III</w:t>
      </w:r>
      <w:r>
        <w:rPr/>
        <w:t xml:space="preserve"> тома «Истории философии», данная в решениях Политбюро. На полях отмечен текст, введенный дополнительно к тексту решения ЦК. </w:t>
      </w:r>
    </w:p>
    <w:p>
      <w:pPr>
        <w:pStyle w:val="TextBodyIndent"/>
        <w:spacing w:lineRule="auto" w:line="360"/>
        <w:ind w:firstLine="851"/>
        <w:jc w:val="both"/>
        <w:rPr/>
      </w:pPr>
      <w:r>
        <w:rPr>
          <w:lang w:val="en-US"/>
        </w:rPr>
        <w:t>3. V</w:t>
      </w:r>
      <w:r>
        <w:rPr/>
        <w:t>. 44 Г. Александров»</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lang w:val="en-US"/>
        </w:rPr>
      </w:pPr>
      <w:r>
        <w:rPr>
          <w:lang w:val="en-US"/>
        </w:rPr>
        <w:t>##* РГАСПИ, ф</w:t>
      </w:r>
      <w:r>
        <w:rPr/>
        <w:t xml:space="preserve">. 17, оп. 125, д. 254. </w:t>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t>Как известно, редакционная статья о третьем томе «Истории философии</w:t>
      </w:r>
      <w:r>
        <w:rPr>
          <w:lang w:val="en-US"/>
        </w:rPr>
        <w:t xml:space="preserve"> </w:t>
      </w:r>
      <w:r>
        <w:rPr/>
        <w:t>была опубликована в 6</w:t>
      </w:r>
      <w:r>
        <w:rPr>
          <w:lang w:val="en-US"/>
        </w:rPr>
        <w:t>-</w:t>
      </w:r>
      <w:r>
        <w:rPr/>
        <w:t xml:space="preserve">7-м (сдвоенном) номере журнала «Большевик» за 1944 г.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b/>
          <w:b/>
        </w:rPr>
      </w:pPr>
      <w:r>
        <w:rPr>
          <w:b/>
        </w:rPr>
        <w:t>ПОДГОТОВКА НОВЫХ ФИЛОСОФСКИХ ДИСКУССИЙ</w:t>
      </w:r>
    </w:p>
    <w:p>
      <w:pPr>
        <w:pStyle w:val="TextBodyIndent"/>
        <w:spacing w:lineRule="auto" w:line="360"/>
        <w:ind w:firstLine="851"/>
        <w:jc w:val="both"/>
        <w:rPr>
          <w:b/>
          <w:b/>
        </w:rPr>
      </w:pPr>
      <w:r>
        <w:rPr>
          <w:b/>
        </w:rPr>
      </w:r>
    </w:p>
    <w:p>
      <w:pPr>
        <w:pStyle w:val="TextBodyIndent"/>
        <w:spacing w:lineRule="auto" w:line="360"/>
        <w:ind w:firstLine="851"/>
        <w:jc w:val="both"/>
        <w:rPr>
          <w:b/>
          <w:b/>
        </w:rPr>
      </w:pPr>
      <w:r>
        <w:rPr>
          <w:b/>
        </w:rPr>
        <w:t>Новое письмо профессора З. Я. Белецкого И. В. Сталину и его обсуждение в ЦК ВКП(б)</w:t>
      </w:r>
    </w:p>
    <w:p>
      <w:pPr>
        <w:pStyle w:val="TextBodyIndent"/>
        <w:spacing w:lineRule="auto" w:line="360"/>
        <w:ind w:firstLine="851"/>
        <w:jc w:val="both"/>
        <w:rPr>
          <w:b/>
          <w:b/>
        </w:rPr>
      </w:pPr>
      <w:r>
        <w:rPr>
          <w:b/>
        </w:rPr>
      </w:r>
    </w:p>
    <w:p>
      <w:pPr>
        <w:pStyle w:val="TextBodyIndent"/>
        <w:spacing w:lineRule="auto" w:line="360"/>
        <w:ind w:firstLine="851"/>
        <w:jc w:val="both"/>
        <w:rPr/>
      </w:pPr>
      <w:r>
        <w:rPr/>
        <w:t xml:space="preserve">Не успели утихнуть теоретические баталии по третьему тому «Истории философии», в которой одержала победу точка зрения профессора З. Я. Белецкого, как на философском горизонте вновь замаячили реальные признаки новой большой дискуссии, которая грозила большими изменениями и в содержании научной работы в области философии, и в руководстве философскими учреждениями. </w:t>
      </w:r>
    </w:p>
    <w:p>
      <w:pPr>
        <w:pStyle w:val="TextBodyIndent"/>
        <w:spacing w:lineRule="auto" w:line="360"/>
        <w:ind w:firstLine="851"/>
        <w:jc w:val="both"/>
        <w:rPr/>
      </w:pPr>
      <w:r>
        <w:rPr/>
        <w:t xml:space="preserve">Предстояла новая дискуссия по книге академика Г. Ф. Александрова «История западноевропейской философии». Ее инициатором (хотя бы с формальной стороны) был опять же заведующий кафедрой диалектического и исторического материализма МГУ профессор З. Я. Белецкий. Когда я говорю с формальной стороны, то имею в виду то, что в высших партийных инстанциях, в ЦК ВКП(б) давно назревала эта проблема — обсуждение книги Александрова и особенно осуждение (идеологическое) самого автора этой книги. </w:t>
      </w:r>
    </w:p>
    <w:p>
      <w:pPr>
        <w:pStyle w:val="TextBodyIndent"/>
        <w:spacing w:lineRule="auto" w:line="360"/>
        <w:ind w:firstLine="851"/>
        <w:jc w:val="both"/>
        <w:rPr/>
      </w:pPr>
      <w:r>
        <w:rPr/>
        <w:t xml:space="preserve">18 ноября 1946 г. З. Я. Белецкий посылает Сталину письмо с анализом книги Александрова «История западноевропейской философии». Вот некоторые выдержки из этого письма. </w:t>
      </w:r>
    </w:p>
    <w:p>
      <w:pPr>
        <w:pStyle w:val="TextBodyIndent"/>
        <w:spacing w:lineRule="auto" w:line="360"/>
        <w:ind w:firstLine="851"/>
        <w:jc w:val="both"/>
        <w:rPr/>
      </w:pPr>
      <w:r>
        <w:rPr/>
        <w:t>«Дорогой Иосиф Виссарионович!</w:t>
      </w:r>
    </w:p>
    <w:p>
      <w:pPr>
        <w:pStyle w:val="TextBodyIndent"/>
        <w:spacing w:lineRule="auto" w:line="360"/>
        <w:ind w:firstLine="851"/>
        <w:jc w:val="both"/>
        <w:rPr/>
      </w:pPr>
      <w:r>
        <w:rPr/>
        <w:t xml:space="preserve">Приблизительно 2,5 года тому назад было вынесено решение Центрального Комитета партии о 3-м томе «Истории философии», вышедшем под редакцией тт. Александрова, Быховского, Митина и Юдина. </w:t>
      </w:r>
    </w:p>
    <w:p>
      <w:pPr>
        <w:pStyle w:val="TextBodyIndent"/>
        <w:spacing w:lineRule="auto" w:line="360"/>
        <w:ind w:firstLine="851"/>
        <w:jc w:val="both"/>
        <w:rPr/>
      </w:pPr>
      <w:r>
        <w:rPr/>
        <w:t xml:space="preserve">Решение ЦК было воспринято как дальнейшее развитие указаний, данных Вами в 1931 г. о меньшевистствующем идеализме. Тем более что 3-й том «Истории философии» представлял собой яркий образец аполитического безыдейного изложения истории философии. </w:t>
      </w:r>
    </w:p>
    <w:p>
      <w:pPr>
        <w:pStyle w:val="TextBodyIndent"/>
        <w:spacing w:lineRule="auto" w:line="360"/>
        <w:ind w:firstLine="851"/>
        <w:jc w:val="both"/>
        <w:rPr/>
      </w:pPr>
      <w:r>
        <w:rPr/>
        <w:t xml:space="preserve">Однако сейчас это решение ЦК оказалось сведенным на нет. Оно истолковывается в новом смысле. Выдвинута странная теория о том, что это решение вынесено не в связи с какими-то принципиальными, теоретическими ошибками, допущенными в 3-м томе, а по конъюнктурным соображениям: шла, мол, война с немцами, нужно было тогда их бить. Война закончилась. Теперь все следует поставить на прежнее место. Немецкая философия должна занять свое прежнее положение. Конъюнктурность-де отпала. </w:t>
      </w:r>
    </w:p>
    <w:p>
      <w:pPr>
        <w:pStyle w:val="TextBodyIndent"/>
        <w:spacing w:lineRule="auto" w:line="360"/>
        <w:ind w:firstLine="851"/>
        <w:jc w:val="both"/>
        <w:rPr/>
      </w:pPr>
      <w:r>
        <w:rPr/>
        <w:t>Эта точка зрения кажется нелепой и на нее не следовало бы указывать, если бы она не была сейчас подкреплена делами»</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25, д. 454. л. 80. </w:t>
      </w:r>
    </w:p>
    <w:p>
      <w:pPr>
        <w:pStyle w:val="TextBodyIndent"/>
        <w:spacing w:lineRule="auto" w:line="360"/>
        <w:ind w:firstLine="851"/>
        <w:jc w:val="both"/>
        <w:rPr/>
      </w:pPr>
      <w:r>
        <w:rPr/>
      </w:r>
    </w:p>
    <w:p>
      <w:pPr>
        <w:pStyle w:val="TextBodyIndent"/>
        <w:spacing w:lineRule="auto" w:line="360"/>
        <w:ind w:firstLine="851"/>
        <w:jc w:val="both"/>
        <w:rPr/>
      </w:pPr>
      <w:r>
        <w:rPr/>
        <w:t xml:space="preserve">В том же письме З. Я. Белецкий сообщает, что вышедшая в начале 1946 г. книга Г. Ф. Александрова ревизует и практически игнорирует известное решение ЦК партии по 3-му тому «Истории философии». «В книге Александрова, — пишет Белецкий Сталину, — нет каких-либо новых мыслей по вопросу об истории философии. Александров вносит какие-то изменения и улучшения в своей книге, но по своему существу эти изменения и улучшения сводят на нет, игнорируют известное постановление ЦК ВКП(б) по третьему тому «Истории философии». Тов. Александров, составил в 1939 г. плохой курс «Истории философии» </w:t>
      </w:r>
      <w:r>
        <w:rPr>
          <w:lang w:val="en-US"/>
        </w:rPr>
        <w:t>&lt;</w:t>
      </w:r>
      <w:r>
        <w:rPr/>
        <w:t>…</w:t>
      </w:r>
      <w:r>
        <w:rPr>
          <w:lang w:val="en-US"/>
        </w:rPr>
        <w:t>&gt;</w:t>
      </w:r>
      <w:r>
        <w:rPr/>
        <w:t xml:space="preserve"> в 1946 г. он его переиздает с какими-то улучшениями. Эти улучшения сводятся, однако, не к коренной его переработке и критике в свете решения ЦК о 3-м томе, а к некоторой перелицовке понятий, благодаря чему решение ЦК теряет всякий смысл». </w:t>
      </w:r>
    </w:p>
    <w:p>
      <w:pPr>
        <w:pStyle w:val="TextBodyIndent"/>
        <w:spacing w:lineRule="auto" w:line="360"/>
        <w:ind w:firstLine="851"/>
        <w:jc w:val="both"/>
        <w:rPr/>
      </w:pPr>
      <w:r>
        <w:rPr/>
        <w:t>В своем письме З. Я. Белецкий касается и защиты докторской диссертации профессором философского факультета МГУ М. Т. Иовчуком. «Мне непонятно, — пишет Белецкий, — зачем нужно было профессору Московского университета т. Иовчуку идти защищать диссертацию в учреждение (АОН), где нет кафедры по русской философии и куда доступ возможен только по пропускам»</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lang w:val="en-US"/>
        </w:rPr>
        <w:t xml:space="preserve"> РГАСПИ, ф. 17, оп. 125, д. 454, л.</w:t>
      </w:r>
      <w:r>
        <w:rPr/>
        <w:t xml:space="preserve"> 80—90. </w:t>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t xml:space="preserve">Письмо Белецкого Сталину в ноябре 1946 г. вызвало в ЦК известную тревогу, так как в нем сообщалось об игнорировании решений ЦК по третьему тому «Истории философии». Сталин, разумеется, этого допустить не мог. </w:t>
      </w:r>
    </w:p>
    <w:p>
      <w:pPr>
        <w:pStyle w:val="TextBodyIndent"/>
        <w:spacing w:lineRule="auto" w:line="360"/>
        <w:ind w:firstLine="851"/>
        <w:jc w:val="both"/>
        <w:rPr/>
      </w:pPr>
      <w:r>
        <w:rPr/>
        <w:t xml:space="preserve">Письмо было разослано секретарям ЦК ВКП(б) и вынесено на обсуждение секретариата ЦК ВКП(б) 26 декабря 1946 г. Но в повестке дня заседания секретариата ЦК вопрос был обозначен не как обсуждение письма Белецкого, а по-другому: «Об организации обсуждения книги т. Александрова Г. Ф. «История западноевропейской философии». </w:t>
      </w:r>
    </w:p>
    <w:p>
      <w:pPr>
        <w:pStyle w:val="TextBodyIndent"/>
        <w:spacing w:lineRule="auto" w:line="360"/>
        <w:ind w:firstLine="851"/>
        <w:jc w:val="both"/>
        <w:rPr/>
      </w:pPr>
      <w:r>
        <w:rPr/>
        <w:t>В решениях Секретариата ЦК от 26 декабря 1946 г. говорилось: «В связи с серьезными ошибками, допущенными в книге т. Александрова «История западноевропейской философии», Центральный Комитет считает целесообразным:</w:t>
      </w:r>
    </w:p>
    <w:p>
      <w:pPr>
        <w:pStyle w:val="TextBodyIndent"/>
        <w:spacing w:lineRule="auto" w:line="360"/>
        <w:ind w:firstLine="851"/>
        <w:jc w:val="both"/>
        <w:rPr/>
      </w:pPr>
      <w:r>
        <w:rPr/>
        <w:t>1. Провести в Институте философии Академии наук СССР обсуждение книги т. Александрова «История западноевропейской философии»;</w:t>
      </w:r>
    </w:p>
    <w:p>
      <w:pPr>
        <w:pStyle w:val="TextBodyIndent"/>
        <w:spacing w:lineRule="auto" w:line="360"/>
        <w:ind w:firstLine="851"/>
        <w:jc w:val="both"/>
        <w:rPr/>
      </w:pPr>
      <w:r>
        <w:rPr/>
        <w:t xml:space="preserve">2. Для участия в обсуждении книги т. Александрова пригласить научных работников и преподавателей в области философии и других общественных наук, партийных работников, а также работников министерств, занимающихся вопросами просвещения и культуры, всего в количестве 250—300 человек. Обсуждению посвятить несколько заседаний, обеспечив при обсуждении полную свободу критики и обмена мнений по книге. </w:t>
      </w:r>
    </w:p>
    <w:p>
      <w:pPr>
        <w:pStyle w:val="TextBodyIndent"/>
        <w:spacing w:lineRule="auto" w:line="360"/>
        <w:ind w:firstLine="851"/>
        <w:jc w:val="both"/>
        <w:rPr/>
      </w:pPr>
      <w:r>
        <w:rPr/>
        <w:t xml:space="preserve">3. Итоги дискуссии опубликовать в журналах «Большевик», «Партийная жизнь» и «Вестник Академии наук СССР». </w:t>
      </w:r>
    </w:p>
    <w:p>
      <w:pPr>
        <w:pStyle w:val="TextBodyIndent"/>
        <w:spacing w:lineRule="auto" w:line="360"/>
        <w:ind w:firstLine="851"/>
        <w:jc w:val="both"/>
        <w:rPr/>
      </w:pPr>
      <w:r>
        <w:rPr/>
        <w:t>4. Подготовку и руководство на собраниях при обсуждении книги т. Александрова поручить т. Федосееву, обязав его в суточный срок внести с секретариат ЦК ВКП(б) предложения о порядке обсуждения»</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lang w:val="en-US"/>
        </w:rPr>
        <w:t xml:space="preserve"> РГАСПИ, ф</w:t>
      </w:r>
      <w:r>
        <w:rPr/>
        <w:t xml:space="preserve">. 17, оп. 116, д. 288. л. 56. </w:t>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t xml:space="preserve">Удивляет скоропалительность в подготовке к обсуждению книги Г. Ф. Александрова. Для этой цели давались только одни сутки. Видимо, в ЦК были силы, заинтересованные в ускорении этого обсуждения. </w:t>
      </w:r>
    </w:p>
    <w:p>
      <w:pPr>
        <w:pStyle w:val="TextBodyIndent"/>
        <w:spacing w:lineRule="auto" w:line="360"/>
        <w:ind w:firstLine="851"/>
        <w:jc w:val="both"/>
        <w:rPr/>
      </w:pPr>
      <w:r>
        <w:rPr/>
        <w:t xml:space="preserve">От Московского университета было приглашено 28 человек, в то время как от Академии общественных наук при ЦК ВКП(б) — только 23. Это говорит об уважении к коллективу философов МГУ, тем более что инициатива в обсуждении книги Александрова исходила от заведующего кафедрой философии МГУ З. Я. Белецкого. </w:t>
      </w:r>
    </w:p>
    <w:p>
      <w:pPr>
        <w:pStyle w:val="TextBodyIndent"/>
        <w:spacing w:lineRule="auto" w:line="360"/>
        <w:ind w:firstLine="851"/>
        <w:jc w:val="both"/>
        <w:rPr/>
      </w:pPr>
      <w:r>
        <w:rPr/>
        <w:t xml:space="preserve">В подготовке этого обсуждения большую роль играли будущие профессора философского факультета МГУ Г. С. Васецкий (тогдашний директор Института философии АН СССР) и М. Т. Иовчук — заместитель начальника Управления пропаганды и агитации ЦК ВКП(б) и по совместительству зав. кафедрой истории русской философии МГУ. </w:t>
      </w:r>
    </w:p>
    <w:p>
      <w:pPr>
        <w:pStyle w:val="TextBodyIndent"/>
        <w:spacing w:lineRule="auto" w:line="360"/>
        <w:ind w:firstLine="851"/>
        <w:jc w:val="both"/>
        <w:rPr/>
      </w:pPr>
      <w:r>
        <w:rPr/>
        <w:t xml:space="preserve">Обсуждение книги Александрова проходило в Институте философии АН СССР 14, 16 и 18 января 1947 г. Однако результаты обсуждения не удовлетворили ЦК партии и, видимо, самого Сталина. Скорее всего потому, что не получилось резкого осуждения этого труда.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b/>
          <w:b/>
        </w:rPr>
      </w:pPr>
      <w:r>
        <w:rPr>
          <w:b/>
        </w:rPr>
        <w:t>ФИЛОСОФСКАЯ ДИСКУССИЯ 1947 г.</w:t>
      </w:r>
    </w:p>
    <w:p>
      <w:pPr>
        <w:pStyle w:val="TextBodyIndent"/>
        <w:spacing w:lineRule="auto" w:line="360"/>
        <w:ind w:firstLine="851"/>
        <w:jc w:val="center"/>
        <w:rPr>
          <w:b/>
          <w:b/>
        </w:rPr>
      </w:pPr>
      <w:r>
        <w:rPr>
          <w:b/>
        </w:rPr>
      </w:r>
    </w:p>
    <w:p>
      <w:pPr>
        <w:pStyle w:val="TextBodyIndent"/>
        <w:spacing w:lineRule="auto" w:line="360"/>
        <w:ind w:firstLine="851"/>
        <w:jc w:val="both"/>
        <w:rPr/>
      </w:pPr>
      <w:r>
        <w:rPr/>
        <w:t xml:space="preserve">Было решено провести новое обсуждение, известное как философская дискуссия по книге Г. Ф. Александрова «История западноевропейской философии», под руководством секретаря ЦК ВКП(б) А. А. Жданова. Обсуждение проходило 16—25 июня 1947 г. </w:t>
      </w:r>
    </w:p>
    <w:p>
      <w:pPr>
        <w:pStyle w:val="TextBodyIndent"/>
        <w:spacing w:lineRule="auto" w:line="360"/>
        <w:ind w:firstLine="851"/>
        <w:jc w:val="both"/>
        <w:rPr/>
      </w:pPr>
      <w:r>
        <w:rPr/>
        <w:t>При открытии первого заседания философской дискуссии А. А. Жданов заявил: «Уже то, что эта дискуссия проводится вторично, показывает, какое значение Центральный Комитет придает обсуждаемой теме. Тема эта, как вы сами понимаете, серьезная. После выхода книги в свет и в итоге ее изучения читателями выяснилось, что автор не совсем серьезно подошел к теме, в связи с чем книга вызвала большое количество критических замечаний и существенных поправок. Выяснилось, как вы знаете, необходимость дискуссии, и такая дискуссия была проведена в Институте философии Академии наук. Центральный Комитет рассмотрел итоги дискуссии, которая проходила в январе месяце в Академии наук, и пришел к выводу, что как организация самой дискуссии, так и способы подведения итогов ее оказались неудовлетворительными… дискуссия в том виде, в каком она была проведена, оказалась бледной, куцей, неэффективной, а потому и не имела должных результатов. В связи с этим ЦК решил организовать новую дискуссию»</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Вопросы философии. 1947. № 1. С. 5. </w:t>
      </w:r>
    </w:p>
    <w:p>
      <w:pPr>
        <w:pStyle w:val="TextBodyIndent"/>
        <w:spacing w:lineRule="auto" w:line="360"/>
        <w:ind w:firstLine="851"/>
        <w:jc w:val="both"/>
        <w:rPr/>
      </w:pPr>
      <w:r>
        <w:rPr/>
      </w:r>
    </w:p>
    <w:p>
      <w:pPr>
        <w:pStyle w:val="TextBodyIndent"/>
        <w:spacing w:lineRule="auto" w:line="360"/>
        <w:ind w:firstLine="851"/>
        <w:jc w:val="both"/>
        <w:rPr/>
      </w:pPr>
      <w:r>
        <w:rPr/>
        <w:t xml:space="preserve">Итоги дискуссии широко обсуждались на философском факультете, пересматривались программы, содержание курсов лекций. Коллектив факультета неоднозначно воспринял ее итоги. Разумеется, в целом выражал одобрение. Иного тогда не могло быть. Однако по некоторым вопросам, поставленным в ходе дискуссии, велись острые дебаты. Особенно горячо спорили студенты и аспиранты о гегелевской философии. Среди них ходили такие шуточные стишки: </w:t>
      </w:r>
    </w:p>
    <w:p>
      <w:pPr>
        <w:pStyle w:val="TextBodyIndent"/>
        <w:spacing w:lineRule="auto" w:line="360"/>
        <w:ind w:firstLine="851"/>
        <w:jc w:val="both"/>
        <w:rPr>
          <w:i/>
          <w:i/>
        </w:rPr>
      </w:pPr>
      <w:r>
        <w:rPr>
          <w:i/>
        </w:rPr>
      </w:r>
    </w:p>
    <w:p>
      <w:pPr>
        <w:pStyle w:val="TextBodyIndent"/>
        <w:spacing w:lineRule="auto" w:line="360"/>
        <w:ind w:firstLine="851"/>
        <w:jc w:val="both"/>
        <w:rPr>
          <w:i/>
          <w:i/>
        </w:rPr>
      </w:pPr>
      <w:r>
        <w:rPr>
          <w:i/>
        </w:rPr>
        <w:t xml:space="preserve">Абсолютная идея завершила полный круг. </w:t>
      </w:r>
    </w:p>
    <w:p>
      <w:pPr>
        <w:pStyle w:val="TextBodyIndent"/>
        <w:spacing w:lineRule="auto" w:line="360"/>
        <w:ind w:firstLine="851"/>
        <w:jc w:val="both"/>
        <w:rPr>
          <w:i/>
          <w:i/>
        </w:rPr>
      </w:pPr>
      <w:r>
        <w:rPr>
          <w:i/>
        </w:rPr>
        <w:t xml:space="preserve">Вместо Канта Федосеев, вместо Фихте Иовчук. </w:t>
      </w:r>
    </w:p>
    <w:p>
      <w:pPr>
        <w:pStyle w:val="TextBodyIndent"/>
        <w:spacing w:lineRule="auto" w:line="360"/>
        <w:ind w:firstLine="851"/>
        <w:jc w:val="both"/>
        <w:rPr>
          <w:i/>
          <w:i/>
        </w:rPr>
      </w:pPr>
      <w:r>
        <w:rPr>
          <w:i/>
        </w:rPr>
        <w:t xml:space="preserve">Вместо Гегеля Белецкий метод ставит на «попа». </w:t>
      </w:r>
    </w:p>
    <w:p>
      <w:pPr>
        <w:pStyle w:val="TextBodyIndent"/>
        <w:spacing w:lineRule="auto" w:line="360"/>
        <w:ind w:firstLine="851"/>
        <w:jc w:val="both"/>
        <w:rPr>
          <w:i/>
          <w:i/>
        </w:rPr>
      </w:pPr>
      <w:r>
        <w:rPr>
          <w:i/>
        </w:rPr>
        <w:t>Вместо Шеллинга Васецкий…</w:t>
      </w:r>
    </w:p>
    <w:p>
      <w:pPr>
        <w:pStyle w:val="TextBodyIndent"/>
        <w:spacing w:lineRule="auto" w:line="360"/>
        <w:ind w:firstLine="851"/>
        <w:jc w:val="both"/>
        <w:rPr>
          <w:i/>
          <w:i/>
        </w:rPr>
      </w:pPr>
      <w:r>
        <w:rPr>
          <w:i/>
        </w:rPr>
      </w:r>
    </w:p>
    <w:p>
      <w:pPr>
        <w:pStyle w:val="TextBodyIndent"/>
        <w:spacing w:lineRule="auto" w:line="360"/>
        <w:ind w:firstLine="851"/>
        <w:jc w:val="both"/>
        <w:rPr/>
      </w:pPr>
      <w:r>
        <w:rPr/>
        <w:t xml:space="preserve">Дальше идут не совсем культурные слова. </w:t>
      </w:r>
    </w:p>
    <w:p>
      <w:pPr>
        <w:pStyle w:val="TextBodyIndent"/>
        <w:spacing w:lineRule="auto" w:line="360"/>
        <w:ind w:firstLine="851"/>
        <w:jc w:val="both"/>
        <w:rPr/>
      </w:pPr>
      <w:r>
        <w:rPr/>
        <w:t xml:space="preserve">Как известно, тогда была распространена точка зрения, что философия Гегеля — это аристократическая реакция на французский материализм </w:t>
      </w:r>
      <w:r>
        <w:rPr>
          <w:lang w:val="en-US"/>
        </w:rPr>
        <w:t>XVIII</w:t>
      </w:r>
      <w:r>
        <w:rPr/>
        <w:t xml:space="preserve"> века и французскую буржуазную революцию 1789 г. Это звучало и во многих выступлениях на философской дискуссии. Тогда говорили, что это определение гегелевской философии идет от Сталина. Но документальных подтверждений по этому поводу нет. Многие архивы ЦК партии, секретарей ЦК до сих пор не раскрыты и недоступны для широкого использования в научной работе. </w:t>
      </w:r>
    </w:p>
    <w:p>
      <w:pPr>
        <w:pStyle w:val="TextBodyIndent"/>
        <w:spacing w:lineRule="auto" w:line="360"/>
        <w:ind w:firstLine="851"/>
        <w:jc w:val="both"/>
        <w:rPr/>
      </w:pPr>
      <w:r>
        <w:rPr/>
        <w:t xml:space="preserve">Иногда дело доходило до курьезов. Так, на одном партийном собрании факультета, где обсуждался вопрос об итогах философской дискуссии и задачах факультета, бывший декан, блестящий ректор Д. А. Кутасов, которого очень любили студенты, в своем докладе выражал опасение, что студенты могут «начитаться» работ Гегеля и сбиться с правильного пути. Их надо от этого предостеречь. Правда, реакция собрания была соответствующей — легкий шум и тихие улыбки. Хотя оспаривать антинаучное и реакционное положение о гегелевской философии было небезопасно, некоторые профессора и преподаватели смело выступали против него. Это профессор Ойзерман, доцент Овсянников, в работах которых глубоко анализируется немецкая классическая философия. М. Ф. Овсянникова за эти «вредные взгляды» тогда уволили с факультета или, точнее, тихо и умело перевели с философского факультета МГУ на кафедру философии Московского областного педагогического института. </w:t>
      </w:r>
    </w:p>
    <w:p>
      <w:pPr>
        <w:pStyle w:val="TextBodyIndent"/>
        <w:spacing w:lineRule="auto" w:line="360"/>
        <w:ind w:firstLine="851"/>
        <w:jc w:val="both"/>
        <w:rPr/>
      </w:pPr>
      <w:r>
        <w:rPr/>
        <w:t xml:space="preserve">Однако, видимо, нельзя считать философскую дискуссию 1947 г. полностью негативной. Ее участники высказывались за изучение этики и эстетики, которые до этого практически не преподавались в высших и средних профессиональных учебных заведениях. После философской дискуссии в ряде вузов были созданы кафедры этики и эстетики. Если раньше по этике и эстетике читались только спецкурсы, которые были не обязательными, то после философской дискуссии этика и эстетика стали преподаваться в ряде вузов как обязательная учебная дисциплина со сдачей экзаменов и зачетов. </w:t>
      </w:r>
    </w:p>
    <w:p>
      <w:pPr>
        <w:pStyle w:val="TextBodyIndent"/>
        <w:spacing w:lineRule="auto" w:line="360"/>
        <w:ind w:firstLine="851"/>
        <w:jc w:val="both"/>
        <w:rPr/>
      </w:pPr>
      <w:r>
        <w:rPr/>
        <w:t xml:space="preserve">К положительным результатам дискуссии следует отнести и создание журнала «Вопросы философии». По кандидатуре главного редактора журнала и членов редколлегии развернулась довольно ожесточенная борьба. </w:t>
      </w:r>
    </w:p>
    <w:p>
      <w:pPr>
        <w:pStyle w:val="TextBodyIndent"/>
        <w:spacing w:lineRule="auto" w:line="360"/>
        <w:ind w:firstLine="851"/>
        <w:jc w:val="both"/>
        <w:rPr/>
      </w:pPr>
      <w:r>
        <w:rPr/>
        <w:t>Президент Академии наук СССР С. И. Вавилов и директор Института философии В. И. Светлов внесли предложение утвердить главным редактором М. Т. Иовчука, в члены редколлегии были рекомендованы сотрудники философского факультета профессора С. Л. Рубинштейн и П. С. Попов. Этим было оказано доверие философскому факультету. Управление пропаганды и агитации ЦК ВКП(б) подтвердило этот состав редколлегии</w:t>
      </w:r>
      <w:r>
        <w:rPr>
          <w:vertAlign w:val="superscript"/>
        </w:rPr>
        <w:t>1</w:t>
      </w:r>
      <w:r>
        <w:rPr/>
        <w:t xml:space="preserve">. </w:t>
      </w:r>
    </w:p>
    <w:p>
      <w:pPr>
        <w:pStyle w:val="TextBodyIndent"/>
        <w:spacing w:lineRule="auto" w:line="360"/>
        <w:ind w:firstLine="851"/>
        <w:jc w:val="both"/>
        <w:rPr>
          <w:lang w:val="en-US"/>
        </w:rPr>
      </w:pPr>
      <w:r>
        <w:rPr>
          <w:lang w:val="en-US"/>
        </w:rPr>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25, д. 404. л. 85. </w:t>
      </w:r>
    </w:p>
    <w:p>
      <w:pPr>
        <w:pStyle w:val="TextBodyIndent"/>
        <w:spacing w:lineRule="auto" w:line="360"/>
        <w:ind w:firstLine="851"/>
        <w:jc w:val="both"/>
        <w:rPr/>
      </w:pPr>
      <w:r>
        <w:rPr/>
      </w:r>
    </w:p>
    <w:p>
      <w:pPr>
        <w:pStyle w:val="TextBodyIndent"/>
        <w:spacing w:lineRule="auto" w:line="360"/>
        <w:ind w:firstLine="851"/>
        <w:jc w:val="both"/>
        <w:rPr/>
      </w:pPr>
      <w:r>
        <w:rPr/>
        <w:t xml:space="preserve">Однако этот состав не был утвержден ЦК ВКП(б). На рассмотрение Секретариата аппарат ЦК ВКП(б) подготовил новый список редколлегии журнала «Вопросы философии», в котором были уже 6 сотрудников философского факультета: профессор Г. С. Васецкий — главный редактор, будущий заведующий кафедрой марксистской философии, профессора М. А. Дынник, М. Т. Иовчук, П. С. Попов, член-корреспондент АН СССР С. Л. Рубинштейн, доцент Л. Ф. Кузьмин. Эти кандидатуры также не были утверждены ЦК ВКП(б). В будущем, когда Л. Ф. Кузьмин перешел из аппарата ЦК партии на философский факультет в качестве доцента, ученый совет при переизбрании его забаллотировал и он был уволен. Такая же судьба постигла другого доцента, бывшего ответственного работника ЦК ВКП(б) П. Н. Ляшенко. И дело здесь не в недоверии к бывшим партийным работникам, а в отсутствии у них научных трудов. Ведь успешно избирались на ученом совете некогда работавшие в ЦК ВКП(б) Васецкий, Чесноков, Молодцов, Иовчук, Тараканов, имевшие научные публикации, они успешно вели занятия со студентами и руководили аспирантами. </w:t>
      </w:r>
    </w:p>
    <w:p>
      <w:pPr>
        <w:pStyle w:val="TextBodyIndent"/>
        <w:spacing w:lineRule="auto" w:line="360"/>
        <w:ind w:firstLine="851"/>
        <w:jc w:val="both"/>
        <w:rPr/>
      </w:pPr>
      <w:r>
        <w:rPr/>
        <w:t xml:space="preserve">Наконец, 19 июня 1947 г. на заседании секретариата ЦК ВКП(б) был решен вопрос об издании журнала «Вопросы философии», главным редактором был утвержден Б. М. Кедров. Он представил состав редколлегии, в который не вошел ни один преподаватель философского факультета МГУ.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b/>
          <w:b/>
        </w:rPr>
      </w:pPr>
      <w:r>
        <w:rPr>
          <w:b/>
        </w:rPr>
        <w:t>БОРЬБА С КОСМОПОЛИТИЗМОМ</w:t>
      </w:r>
    </w:p>
    <w:p>
      <w:pPr>
        <w:pStyle w:val="TextBodyIndent"/>
        <w:spacing w:lineRule="auto" w:line="360"/>
        <w:ind w:firstLine="851"/>
        <w:jc w:val="both"/>
        <w:rPr>
          <w:b/>
          <w:b/>
        </w:rPr>
      </w:pPr>
      <w:r>
        <w:rPr>
          <w:b/>
        </w:rPr>
      </w:r>
    </w:p>
    <w:p>
      <w:pPr>
        <w:pStyle w:val="TextBodyIndent"/>
        <w:spacing w:lineRule="auto" w:line="360"/>
        <w:ind w:firstLine="851"/>
        <w:jc w:val="both"/>
        <w:rPr/>
      </w:pPr>
      <w:r>
        <w:rPr/>
        <w:t xml:space="preserve">Борьба с космополитизмом — это своего рода смесь философских разбирательств, политических обвинений, партийных и административных взысканий, увольнений с работы лиц, замешанных в космополитических грехах. Но это была смесь гремучая, готовая взорваться в любой момент, и она действительно временами взрывалась и душила научную и педагогическую работу на факультете. В центре борьбы с космополитизмом была беспощадная критика и даже нередко расправа с антипатриотами, с Иванами не помнящими родства. Сначала борьба с космополитизмом велась в сравнительно спокойной форме, это был сравнительно мирный подготовительный период, без резких качественных скачков и взрывов. </w:t>
      </w:r>
    </w:p>
    <w:p>
      <w:pPr>
        <w:pStyle w:val="TextBodyIndent"/>
        <w:spacing w:lineRule="auto" w:line="360"/>
        <w:ind w:firstLine="851"/>
        <w:jc w:val="both"/>
        <w:rPr/>
      </w:pPr>
      <w:r>
        <w:rPr/>
        <w:t xml:space="preserve">Помню, на одном большом собрании с иностранными учащимися встал вопрос о приоритете открытий, сделанных русскими учеными. Студенты-иностранцы спрашивали проректора МГУ: почему отрицается приоритет в открытии законов сохранения материи и энергии Лавуазье и Майера. Идеи приоритета великих открытий русской науки тогда широко пропагандировались в периодической печати. Проректор МГУ, несмотря на свою эрудицию и дипломатический талант, оказался в тупике, не смог членораздельно ответить на этот вопрос. Но зато дал безапелляционный ответ присутствующий на заседании преподаватель истории партии, который важно заявил, что русская наука шла впереди американской и западноевропейской, ничем не аргументируя свое утверждение. И невдомек было спорящим, что великие открытия часто совершаются независимо друг от друга, созвучно потребностям эпохи и, разумеется, зависят от таланта ученого. </w:t>
      </w:r>
    </w:p>
    <w:p>
      <w:pPr>
        <w:pStyle w:val="TextBodyIndent"/>
        <w:spacing w:lineRule="auto" w:line="360"/>
        <w:ind w:firstLine="851"/>
        <w:jc w:val="both"/>
        <w:rPr/>
      </w:pPr>
      <w:r>
        <w:rPr/>
        <w:t xml:space="preserve">В это время широкое распространение получила формулировка, что русская материалистическая философия является вершиной мировой философской мысли. На эту тему писались рефераты, читались лекции. Как воспринимали ее студенты, аспиранты и преподаватели факультета? Среди них не было единства. Однако значительная часть профессоров, студентов и аспирантов видела ненаучность такой постановки вопроса. В философии, как и в любой другой науке, не может быть механического измерения — выше или ниже. В философии важно понимание того, что дает нового та или иная теория, как она решает проблемы бытия и прогресса. Что касается русской философии, то она занимает почетное место в истории человеческой мысли и не нуждается ни в возвеличивании, ни в унижении, а требует лишь реалистической оценки. Она — важная часть мировой философской мысли. </w:t>
      </w:r>
    </w:p>
    <w:p>
      <w:pPr>
        <w:pStyle w:val="TextBodyIndent"/>
        <w:spacing w:lineRule="auto" w:line="360"/>
        <w:ind w:firstLine="851"/>
        <w:jc w:val="both"/>
        <w:rPr/>
      </w:pPr>
      <w:r>
        <w:rPr/>
        <w:t xml:space="preserve">В связи с борьбой против низкопоклонства и космополитизма среди студентов факультета ходило не мало анекдотов, которые пользовались большим успехом и имели широкое распространение. С большим смаком рассказывался анекдот: «Россия — родина слонов». Кстати говоря, за эти анекдотические вольности никто не пострадал. </w:t>
      </w:r>
    </w:p>
    <w:p>
      <w:pPr>
        <w:pStyle w:val="TextBodyIndent"/>
        <w:spacing w:lineRule="auto" w:line="360"/>
        <w:ind w:firstLine="851"/>
        <w:jc w:val="both"/>
        <w:rPr/>
      </w:pPr>
      <w:r>
        <w:rPr/>
        <w:t xml:space="preserve">Маховик борьбы с космополитизмом набирал все новые и новые обороты. Из теоретических рассуждений борьба с космополитизмом приобрела острый политический характер. </w:t>
      </w:r>
    </w:p>
    <w:p>
      <w:pPr>
        <w:pStyle w:val="TextBodyIndent"/>
        <w:spacing w:lineRule="auto" w:line="360"/>
        <w:ind w:firstLine="851"/>
        <w:jc w:val="both"/>
        <w:rPr/>
      </w:pPr>
      <w:r>
        <w:rPr/>
        <w:t>В марте месяце 1949 г. на философском факультете (как и на других факультетах МГУ) по указанию ЦК и Московского горкома ВКП(б) состоялось партийное собрание, посвященное обсуждению редакционных статей в газетах «Правда» и «Культура и жизнь» с одинаковым названием «Об одной антипатриотической группе театральных критиков и задачах парторганизации факультета». Собрание длилось целую неделю. С докладом выступил секретарь партбюро философского факультета А. М. Ковалев. Однако прения пошли по другому направлению. Заведующий кафедрой диалектического и исторического материализма З. Я. Белецкий в письме Сталину от 9 апреля 1949 г. писал: «На собрании был сделан совершенно правильный партийный доклад. Однако, тема доклада была отброшена в сторону и огонь был направлен против главного носителя космополитизма в МГУ — Белецкого и его кафедры. Собрание продолжалось шесть дней. Шесть дней проводились доводы в доказательство моего антимарксизма и космополитизма»</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222. </w:t>
      </w:r>
    </w:p>
    <w:p>
      <w:pPr>
        <w:pStyle w:val="TextBodyIndent"/>
        <w:spacing w:lineRule="auto" w:line="360"/>
        <w:ind w:firstLine="851"/>
        <w:jc w:val="both"/>
        <w:rPr/>
      </w:pPr>
      <w:r>
        <w:rPr/>
      </w:r>
    </w:p>
    <w:p>
      <w:pPr>
        <w:pStyle w:val="TextBodyIndent"/>
        <w:spacing w:lineRule="auto" w:line="360"/>
        <w:ind w:firstLine="851"/>
        <w:jc w:val="both"/>
        <w:rPr/>
      </w:pPr>
      <w:r>
        <w:rPr/>
        <w:t xml:space="preserve">Собрание напоминало не деловое, товарищеское обсуждение сложных теоретических и политических вопросов, а скорее борьбу группировок и своего рода расправу над «провинившимися». В своих письмах в ЦК ВКП(б) — Сталину, Маленкову, Суслову, Жданову — профессор Белецкий, описывая ход собрания, сообщает, что центром нападения был именно он. Против него резко выступили профессора Д. И. Чесноков и И. Я. Щипанов, доценты П. Т. Белов и Н. Г. Тараканов. Белецкому были предъявлены, по существу, политические обвинения в космополитизме, антимарксизме, чуть ли не в антисоветизме. </w:t>
      </w:r>
    </w:p>
    <w:p>
      <w:pPr>
        <w:pStyle w:val="TextBodyIndent"/>
        <w:spacing w:lineRule="auto" w:line="360"/>
        <w:ind w:firstLine="851"/>
        <w:jc w:val="both"/>
        <w:rPr/>
      </w:pPr>
      <w:r>
        <w:rPr/>
        <w:t xml:space="preserve">Некоторые выступления на партсобрании носили антисемитский оттенок. Центром нападения в первую очередь были профессора и преподаватели, носившие еврейские фамилии. Попутно для маскировки упоминались и русские фамилии. З. Я. Белецкого обвиняли в том, что он подбирает кадры по национальному признаку, и у него на кафедре работает много евреев, которых он группирует вокруг себя. </w:t>
      </w:r>
    </w:p>
    <w:p>
      <w:pPr>
        <w:pStyle w:val="TextBodyIndent"/>
        <w:spacing w:lineRule="auto" w:line="360"/>
        <w:ind w:firstLine="851"/>
        <w:jc w:val="both"/>
        <w:rPr/>
      </w:pPr>
      <w:r>
        <w:rPr/>
        <w:t xml:space="preserve">Самого Белецкого некоторыее борцы с космополитизмом обвиняли в сионизме, считали евреем. В письме секретарю ЦК партии Г. М. Маленкову от 22 марта 1949 г. Белецкий писал, что его «обвиняют в том, что я скрываю свою национальность, что будто бы в действительности я не белорус, а еврей. Секретарь партбюро философского факультета на заседании партбюро поставил вопрос о моей национальности. Он сказал, что хотя вы, Белецкий, пишете в анкетах, что вы русский, но у нас есть документы, говорящие, что вы еврей. И действительно, в моем личном деле была обнаружена справка, кем-то сфабрикованная и вшитая в него, из которой явствовало, что я еврей. Я обратился к копиям партхарактеристик, и там тоже самое. Тогда я потребовал разбора этого дела </w:t>
      </w:r>
      <w:r>
        <w:rPr>
          <w:lang w:val="en-US"/>
        </w:rPr>
        <w:t>&lt;</w:t>
      </w:r>
      <w:r>
        <w:rPr/>
        <w:t>…</w:t>
      </w:r>
      <w:r>
        <w:rPr>
          <w:lang w:val="en-US"/>
        </w:rPr>
        <w:t>&gt;</w:t>
      </w:r>
      <w:r>
        <w:rPr/>
        <w:t xml:space="preserve"> Дело разбиралось, но, несмотря на мою настойчивую просьбу довести решение официально до сведения организаций, этого упорно не делается»</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lang w:val="en-US"/>
        </w:rPr>
        <w:t xml:space="preserve"> </w:t>
      </w:r>
      <w:r>
        <w:rPr/>
        <w:t xml:space="preserve">РГАСПИ, ф. 17, оп. 132, д. 222. </w:t>
      </w:r>
    </w:p>
    <w:p>
      <w:pPr>
        <w:pStyle w:val="TextBodyIndent"/>
        <w:spacing w:lineRule="auto" w:line="360"/>
        <w:ind w:firstLine="851"/>
        <w:jc w:val="both"/>
        <w:rPr/>
      </w:pPr>
      <w:r>
        <w:rPr/>
      </w:r>
    </w:p>
    <w:p>
      <w:pPr>
        <w:pStyle w:val="TextBodyIndent"/>
        <w:spacing w:lineRule="auto" w:line="360"/>
        <w:ind w:firstLine="851"/>
        <w:jc w:val="both"/>
        <w:rPr/>
      </w:pPr>
      <w:r>
        <w:rPr/>
        <w:t xml:space="preserve">В борьбе с космополитизмом особенно отличился сотрудник экономического факультета, перешедший затем на философский факультет, старший лаборант Е. С. Кузьмин. На партсобрании экономического факультета, посвященном борьбе с космополитизмом, он заявил, что у космополитов-сионистов «руки в крови» от убийств советского народа. Председательствующий, известный ученый-экономист, заявил, что не может больше вести собрание, где произносятся черносотенные погромные речи. Возникло замешательство. По указанию «сверху» Кузьмина решено было уволить с его прежнего места работы, но оставить в университете. Однажды из парткома МГУ раздался телефонный звонок декану Гагарину. Голос из парткома просил Гагарина взять на факультет лаборанта Кузьмина, который в силу сложившихся обстоятельств не может больше оставаться на экономическом факультете. Гагарин поинтересовался: «В силу каких именно обстоятельств?» Ему разъяснили. Декан ответил: «Пусть заходит, побеседуем». На беседу Гагарин пригласил и меня, сообщив о сути дела, о котором я уже знал по информации с экономического факультета. </w:t>
      </w:r>
    </w:p>
    <w:p>
      <w:pPr>
        <w:pStyle w:val="TextBodyIndent"/>
        <w:spacing w:lineRule="auto" w:line="360"/>
        <w:ind w:firstLine="851"/>
        <w:jc w:val="both"/>
        <w:rPr/>
      </w:pPr>
      <w:r>
        <w:rPr/>
        <w:t xml:space="preserve">Кузьмин сообщил, что ему «сверху» дали инструкцию так выступить. Конечно, он привирал. Не такие наверху сидели простофили, чтобы так открыто давать такие инструкции. Просто Кузьмину нужно было себя реабилитировать. В заключение он заявил, что сам интернационалист, ничего не имеет против евреев, среди которых много его друзей. </w:t>
      </w:r>
    </w:p>
    <w:p>
      <w:pPr>
        <w:pStyle w:val="TextBodyIndent"/>
        <w:spacing w:lineRule="auto" w:line="360"/>
        <w:ind w:firstLine="851"/>
        <w:jc w:val="both"/>
        <w:rPr/>
      </w:pPr>
      <w:r>
        <w:rPr/>
        <w:t xml:space="preserve">Этот тривиальный случай тех времен я привлек для того, чтобы показать, какой сложный характер носила борьба с космополитизмом. Иногда трудно было разобраться: где же истинный источник борьбы с космополитизмом — «вверху» или «внизу»? Скорее всего, он был «вверху», где использовали таких неустойчивых людей, как Кузьмин. </w:t>
      </w:r>
    </w:p>
    <w:p>
      <w:pPr>
        <w:pStyle w:val="TextBodyIndent"/>
        <w:spacing w:lineRule="auto" w:line="360"/>
        <w:ind w:firstLine="851"/>
        <w:jc w:val="both"/>
        <w:rPr/>
      </w:pPr>
      <w:r>
        <w:rPr/>
        <w:t xml:space="preserve">Кузьмина зачислили на философский факультет. Для него ректорат специально выделил ставку старшего лаборанта. Мы предупредили Кузьмина, что если повторится история, которая была у него на экономическом факультете, он будет немедленно отчислен с соответствующей характеристикой. Кузьмин вел себя нормально. Он открыто не допускал никаких антисемитских высказываний, хорошо относился к евреям, оказался дельным организатором. В конце 1940-х и начале 1950-х гг. он работал заведующим учебной частью философского факультета, пользовался уважением среди преподавателей, студентов и аспирантов. На факультете действительно была интернациональная атмосфера, которая воспитывала даже таких, как Кузьмин, в духе интернационализма. И сам декан Гагарин, и профессора, и преподаватели были врагами антисемитизма. Гагарин возмущался нелепостями борьбы с космополитизмом. Он открыто защищал заведующего кафедрой зарубежной философии, будущего академика Т. И. Ойзермана, которому копали яму даже его в прошлом близкие друзья. Он собирался вновь пригласить на факультет известного профессора Г. М. Гака, хотя работники ЦК партии интересовались, кто посмел к нему обратиться после его освобождения от работы в журнале «Коммунист» и Академии общественных наук. </w:t>
      </w:r>
    </w:p>
    <w:p>
      <w:pPr>
        <w:pStyle w:val="TextBodyIndent"/>
        <w:spacing w:lineRule="auto" w:line="360"/>
        <w:ind w:firstLine="851"/>
        <w:jc w:val="both"/>
        <w:rPr/>
      </w:pPr>
      <w:r>
        <w:rPr/>
        <w:t xml:space="preserve">Психологический удар космополитической бури был настолько велик, что отдельные истинные ученые-интернационалисты поддавались шовинистическому угару. Один молодой преподаватель, оставленный после окончания аспирантуры по инициативе Белецкого на его кафедре, ярый его защитник и сторонник, всегда смотревший ему в рот, что скажет шеф, на антикосмополитическом партсобрании потребовал ужесточения формулировок в отношении космополитизма и антимарксизма Белецкого. Однако это не спасло молодого преподавателя: видимо, в нем заговорила совесть, и он сам ушел с факультета. </w:t>
      </w:r>
    </w:p>
    <w:p>
      <w:pPr>
        <w:pStyle w:val="TextBodyIndent"/>
        <w:spacing w:lineRule="auto" w:line="360"/>
        <w:ind w:firstLine="851"/>
        <w:jc w:val="both"/>
        <w:rPr/>
      </w:pPr>
      <w:r>
        <w:rPr/>
        <w:t>Студентов-выпускников, замешанных в космополитических «грехах» или в близких в научном плане к Белецкому, в аспирантуру принимали со «скрипом». Особенно за этим следили работники отдела кадров, которые по-своему понимали борьбу с космополитизмом. Вспоминаю такой случай. Студент-выпускник Плимак имел блестящие успехи в учебной и научной работе, глубоко знал философию Гегеля и «Капитал» Маркса, а работниками отдела кадров ему предварительно было отказано в приеме в аспирантуру. Им не нравилась эта фамилия. Хотя Плимак по национальности русский. Я, как член комиссии по отбору в аспирантуру, категорически возражал кадровикам и настаивал на его допуске к вступительным экзаменам в аспирантуру. «Научные» аргументы в пользу Плимака не действовали. Тогда я прибег к более «мощным» аргументам: Плимак</w:t>
      </w:r>
      <w:r>
        <w:rPr>
          <w:lang w:val="en-US"/>
        </w:rPr>
        <w:t xml:space="preserve"> — </w:t>
      </w:r>
      <w:r>
        <w:rPr/>
        <w:t>участник</w:t>
      </w:r>
      <w:r>
        <w:rPr>
          <w:lang w:val="en-US"/>
        </w:rPr>
        <w:t xml:space="preserve"> </w:t>
      </w:r>
      <w:r>
        <w:rPr/>
        <w:t xml:space="preserve">Великой Отечественной войны, орденоносец. После этого работники отдела кадров неохотно сдались. </w:t>
      </w:r>
    </w:p>
    <w:p>
      <w:pPr>
        <w:pStyle w:val="TextBodyIndent"/>
        <w:spacing w:lineRule="auto" w:line="360"/>
        <w:ind w:firstLine="851"/>
        <w:jc w:val="both"/>
        <w:rPr/>
      </w:pPr>
      <w:r>
        <w:rPr/>
        <w:t>Профессор Д. И. Чесноков, будущий заведующий кафедрой исторического материализма (теперь социальной философии), в своем выступлении на партсобрании внес предложение вывести из состава президиума т. Белецкого, которого он назвал главным космополитом и извратителем марксизма. Под бурные, одобрительные аплодисменты Белецкий был выведен из состава президиума партсобрания. Удивительное дело, чему тут было аплодировать, лучше было бы промолчать! Ведь человека и так унизили, а тут еще моральный удар аплодисментами. Через некоторое время профессор Белецкий заболел. О своем выводе из состава президиума партсобрания он написал в письме Маленкову</w:t>
      </w:r>
      <w:r>
        <w:rPr>
          <w:vertAlign w:val="superscript"/>
        </w:rPr>
        <w:t>1</w:t>
      </w:r>
      <w:r>
        <w:rPr/>
        <w:t>.</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lang w:val="en-US"/>
        </w:rPr>
        <w:t xml:space="preserve"> </w:t>
      </w:r>
      <w:r>
        <w:rPr/>
        <w:t xml:space="preserve">РГАСПИ, ф. 17, оп. 132, д. 222. </w:t>
      </w:r>
    </w:p>
    <w:p>
      <w:pPr>
        <w:pStyle w:val="TextBodyIndent"/>
        <w:spacing w:lineRule="auto" w:line="360"/>
        <w:ind w:firstLine="851"/>
        <w:jc w:val="both"/>
        <w:rPr/>
      </w:pPr>
      <w:r>
        <w:rPr/>
      </w:r>
    </w:p>
    <w:p>
      <w:pPr>
        <w:pStyle w:val="TextBodyIndent"/>
        <w:spacing w:lineRule="auto" w:line="360"/>
        <w:ind w:firstLine="851"/>
        <w:jc w:val="both"/>
        <w:rPr/>
      </w:pPr>
      <w:r>
        <w:rPr/>
        <w:t>В одном из писем Маленкову от 22 марта 1949 г. Белецкий просил совета, как отвести от себя обвинения в антимарксизме. Он сообщает Маленкову, что Сталин одобрил его теоретическое письмо от 9 апреля 1949 г. «Насколько я мог судить из беседы с секретарями ЦК (тт. Кузнецовым, Попковым, Патоличевым), — пишет Белецкий, — мое письмо в своей теоретической части было поддержано т. Сталиным. Я об этом письме, посланному Сталину, кроме 3 — 5 человек никому не говорил. Может быть, использовать положительную оценку Сталиным моих взглядов против тех, кто обвиняет меня в извращении марксизма и космополитизме? Как мне сейчас поступить?» — спрашивает Белецкий Маленкова, второго человека в стране и партии после Сталина. «Быть может, мне можно будет при разборе в партинстанциях вопроса о моем космополитизме сослаться на него и тем самым это обвинение отвести»</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lang w:val="en-US"/>
        </w:rPr>
        <w:t xml:space="preserve"> РГАСПИ, ф. 17, оп. 132,</w:t>
      </w:r>
      <w:r>
        <w:rPr/>
        <w:t xml:space="preserve"> д. 132, л. 20—21. </w:t>
      </w:r>
    </w:p>
    <w:p>
      <w:pPr>
        <w:pStyle w:val="TextBodyIndent"/>
        <w:spacing w:lineRule="auto" w:line="360"/>
        <w:ind w:firstLine="851"/>
        <w:jc w:val="both"/>
        <w:rPr/>
      </w:pPr>
      <w:r>
        <w:rPr/>
      </w:r>
    </w:p>
    <w:p>
      <w:pPr>
        <w:pStyle w:val="TextBodyIndent"/>
        <w:spacing w:lineRule="auto" w:line="360"/>
        <w:ind w:firstLine="851"/>
        <w:jc w:val="both"/>
        <w:rPr/>
      </w:pPr>
      <w:r>
        <w:rPr/>
        <w:t xml:space="preserve">Вряд ли посмел Маленков самостоятельно, без разрешения Сталина позволить Белецкому использовать этот важный аргумент. А обращаться к Сталину по этому сравнительно небольшому вопросу Маленков, разумеется, не мог и не стал. Надо отдать должное, что Белецкий нигде не использовал в свою защиту от обвинений в извращении марксизма этот мощный аргумент — одобрение Сталина. Возможно, это ему помогло бы. </w:t>
      </w:r>
    </w:p>
    <w:p>
      <w:pPr>
        <w:pStyle w:val="TextBodyIndent"/>
        <w:spacing w:lineRule="auto" w:line="360"/>
        <w:ind w:firstLine="851"/>
        <w:jc w:val="both"/>
        <w:rPr/>
      </w:pPr>
      <w:r>
        <w:rPr/>
        <w:t xml:space="preserve">К весне 1949 г., когда борьба с космополитизмом достигла своего пика, с факультета уволили ряд преподавателей. Был освобожден от заведования кафедрой психологии (которая тогда входила в состав философского факультета) член-корреспондент АН СССР профессор С. Л. Рубинштейн, уволен известный профессор Г. М. Гак. </w:t>
      </w:r>
    </w:p>
    <w:p>
      <w:pPr>
        <w:pStyle w:val="TextBodyIndent"/>
        <w:spacing w:lineRule="auto" w:line="360"/>
        <w:ind w:firstLine="851"/>
        <w:jc w:val="both"/>
        <w:rPr/>
      </w:pPr>
      <w:r>
        <w:rPr/>
        <w:t>К концу июня 1949 г. в результате космополитического урагана философский факультет оказался без управления, царили неразбериха, путаница. Его фактическим руководителем оказался тогдашний секретарь партбюро факультета, студент 5-го курса А. М. Ковалев, который в целом хорошо справлялся со своей работой и не допускал крайностей в борьбе с космополитизмом</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b/>
          <w:b/>
        </w:rPr>
      </w:pPr>
      <w:r>
        <w:rPr>
          <w:b/>
        </w:rPr>
        <w:t>А. М. РУМЯНЦЕВ ИЗУЧАЕТ ДЕЛО БЕЛЕЦКОГО</w:t>
      </w:r>
    </w:p>
    <w:p>
      <w:pPr>
        <w:pStyle w:val="TextBodyIndent"/>
        <w:spacing w:lineRule="auto" w:line="360"/>
        <w:ind w:firstLine="851"/>
        <w:jc w:val="both"/>
        <w:rPr/>
      </w:pPr>
      <w:r>
        <w:rPr/>
      </w:r>
    </w:p>
    <w:p>
      <w:pPr>
        <w:pStyle w:val="TextBodyIndent"/>
        <w:spacing w:lineRule="auto" w:line="360"/>
        <w:ind w:firstLine="851"/>
        <w:jc w:val="both"/>
        <w:rPr/>
      </w:pPr>
      <w:r>
        <w:rPr/>
        <w:t xml:space="preserve">Центральный Комитет партии поручил А. М. Румянцеву, крупному специалисту-экономисту и социологу, будущему вице-президенту АН СССР, проверить письма Белецкого секретарям ЦК ВКП(б), изучить материалы партийного собрания философского факультета и дать свои выводы и предложения по делу Белецкого. </w:t>
      </w:r>
    </w:p>
    <w:p>
      <w:pPr>
        <w:pStyle w:val="TextBodyIndent"/>
        <w:spacing w:lineRule="auto" w:line="360"/>
        <w:ind w:firstLine="851"/>
        <w:jc w:val="both"/>
        <w:rPr/>
      </w:pPr>
      <w:r>
        <w:rPr/>
        <w:t xml:space="preserve">А. М. Румянцев очень внимательно подошел к изучению этого вопроса, исследовал практически все материалы, провел беседы со многими людьми, работниками парткома и ректората МГУ, с рядовыми коммунистами. </w:t>
      </w:r>
    </w:p>
    <w:p>
      <w:pPr>
        <w:pStyle w:val="TextBodyIndent"/>
        <w:spacing w:lineRule="auto" w:line="360"/>
        <w:ind w:firstLine="851"/>
        <w:jc w:val="both"/>
        <w:rPr/>
      </w:pPr>
      <w:r>
        <w:rPr/>
        <w:t xml:space="preserve">А. М. Румянцев в своих выводах основательно проанализировал материалы партсобрания и вопрос по делу Белецкого. Он отмечал, что партийное собрание «приняло постановление, в котором обвинило т. Белецкого, зав. кафедрой диалектического материализма в извращении, ревизии и вульгаризации основных положений марксизма и в ряде других антипартийных проступков и потребовало снятие его с работы и привлечения к партийной ответственности». «В названном решении партсобрания, — пишет А. М. Румянцев, — говорится: «за извращение, ревизию и вульгаризацию основных положений марксизма-ленинизма, за космополитические идеи, за огульное охаивание советских философов, за невыполнение решения ЦК о создании учебника по истории философии, игнорирование работ классиков марксизма-ленинизма, отождествление своей непартийной линии с выступлением т. Жданова, с линией ЦК, клеветническое выступление на философской дискуссии, третирование кафедры истории русской философии, попытки отвести критику от космополитов на факультете, за создание на факультете беспринципной группы, действовавшей непартийными методами, непартийный подход к делу подбора кадров для работы на кафедре, зажим критики и самокритики, создание семейственности и групповщины, потерю политической бдительности, развал научно-исследовательской работы. Считать недопустимым оставление проф. Белецкого на посту зав. кафедрой диалектического и исторического материализма и просить деканат, ректорат и вышестоящие организации немедленно снять проф. Белецкого с должности зав. кафедрой и устранить его от работы в университете. Вопрос о партийной ответственности т. Белецкого обсудить в персональном порядке». </w:t>
      </w:r>
    </w:p>
    <w:p>
      <w:pPr>
        <w:pStyle w:val="TextBodyIndent"/>
        <w:spacing w:lineRule="auto" w:line="360"/>
        <w:ind w:firstLine="851"/>
        <w:jc w:val="both"/>
        <w:rPr/>
      </w:pPr>
      <w:r>
        <w:rPr/>
        <w:t xml:space="preserve">«Далее в решениях партсобрания записано в отношении зав. кафедрой психологии проф. С. Л. Рубинштейна, в работах которого «линия космополитизма нашла свое законченное выражение в его книге «Основы общей психологии» — красноречивый документ космополитизма». </w:t>
      </w:r>
    </w:p>
    <w:p>
      <w:pPr>
        <w:pStyle w:val="TextBodyIndent"/>
        <w:spacing w:lineRule="auto" w:line="360"/>
        <w:ind w:firstLine="851"/>
        <w:jc w:val="both"/>
        <w:rPr/>
      </w:pPr>
      <w:r>
        <w:rPr/>
        <w:t xml:space="preserve">Проф. Рубинштейн С. Л. рассматривается как космополит и в теории и в своей практической деятельности». Его деятельность в резолюции партсобрания характеризуется как «вредоносная». </w:t>
      </w:r>
    </w:p>
    <w:p>
      <w:pPr>
        <w:pStyle w:val="TextBodyIndent"/>
        <w:spacing w:lineRule="auto" w:line="360"/>
        <w:ind w:firstLine="851"/>
        <w:jc w:val="both"/>
        <w:rPr/>
      </w:pPr>
      <w:r>
        <w:rPr/>
        <w:t xml:space="preserve">И это говорится о книге мирового значения, высоко оцененной мировой научной общественностью! Даже комитет по Сталинским премиям присудил ей Сталинскую премию второй степени! Это не могло произойти без согласия Сталина. </w:t>
      </w:r>
    </w:p>
    <w:p>
      <w:pPr>
        <w:pStyle w:val="TextBodyIndent"/>
        <w:spacing w:lineRule="auto" w:line="360"/>
        <w:ind w:firstLine="851"/>
        <w:jc w:val="both"/>
        <w:rPr/>
      </w:pPr>
      <w:r>
        <w:rPr/>
        <w:t xml:space="preserve">Однако несмотря на этот «убийственный» приговор деятельности Рубинштейна, нашлись люди, которые защищали его научную репутацию. Профессор кафедры диалектического и исторического материализма Ф. И. Георгиев подвергся острой критике за защиту взглядов С. Л. Рубинштейна. </w:t>
      </w:r>
    </w:p>
    <w:p>
      <w:pPr>
        <w:pStyle w:val="TextBodyIndent"/>
        <w:spacing w:lineRule="auto" w:line="360"/>
        <w:ind w:firstLine="851"/>
        <w:jc w:val="both"/>
        <w:rPr/>
      </w:pPr>
      <w:r>
        <w:rPr/>
        <w:t xml:space="preserve">«В постановляющей части резолюции партсобрания, — сообщает Румянцев, — говорится: «довести до конца разоблачение космополитов в области философии и предложить партбюро и деканату и общественным организациям очистить факультет от космополитов и ликвидировать последствия их вредительской деятельности… поставить вопрос о немедленном снятии с работы на факультете проф. Асмуса, Рубинштейна». </w:t>
      </w:r>
    </w:p>
    <w:p>
      <w:pPr>
        <w:pStyle w:val="TextBodyIndent"/>
        <w:spacing w:lineRule="auto" w:line="360"/>
        <w:ind w:firstLine="851"/>
        <w:jc w:val="both"/>
        <w:rPr/>
      </w:pPr>
      <w:r>
        <w:rPr/>
        <w:t xml:space="preserve">В выводах А. М. Румянцева отмечается, что на основе решений партсобрания партбюро факультета подвергло партийным взысканиям целую группу работников кафедры. Были вынесены выговоры, строгие выговоры и т. д. вплоть до исключения из партии, преподавателям Кошелевскому, Келле, Курожковской, Герману и аспиранту Вербину — за поддержку «немарксистских» взглядов Белецкого, за групповщину, зажим критики и самокритики на кафедре. Преподаватель Герман по этим мотивам был уволен из университета. Ректорат вывел Белецкого из состава редколлегии журнала «Вестник Московского университета». </w:t>
      </w:r>
    </w:p>
    <w:p>
      <w:pPr>
        <w:pStyle w:val="TextBodyIndent"/>
        <w:spacing w:lineRule="auto" w:line="360"/>
        <w:ind w:firstLine="851"/>
        <w:jc w:val="both"/>
        <w:rPr/>
      </w:pPr>
      <w:r>
        <w:rPr/>
        <w:t xml:space="preserve">В своих выводах А. М. Румянцев бросает серьезный упрек парторганизации университета и факультета, что «в данном случае имела место, по сути, попытка вместе с критикой точки зрения Белецкого косвенно реабилитировать в определенной степени точку зрения проф. Александрова». </w:t>
      </w:r>
    </w:p>
    <w:p>
      <w:pPr>
        <w:pStyle w:val="TextBodyIndent"/>
        <w:spacing w:lineRule="auto" w:line="360"/>
        <w:ind w:firstLine="851"/>
        <w:jc w:val="both"/>
        <w:rPr/>
      </w:pPr>
      <w:r>
        <w:rPr/>
        <w:t xml:space="preserve">В какой-то степени Румянцев здесь прав. Критика профессора З. Я. Белецкого, главного оппонента Александрова, косвенно поддерживала Александрова... На собрании присутствовало много сотрудников Института философии, которые придерживались взглядов Александрова и защищали его. </w:t>
      </w:r>
    </w:p>
    <w:p>
      <w:pPr>
        <w:pStyle w:val="TextBodyIndent"/>
        <w:spacing w:lineRule="auto" w:line="360"/>
        <w:ind w:firstLine="851"/>
        <w:jc w:val="both"/>
        <w:rPr/>
      </w:pPr>
      <w:r>
        <w:rPr/>
        <w:t>«Таким образом, — заключает Румянцев, — главное обвинение против проф. Белецкого, сформулированное партсобранием, в извращении, ревизии и вульгаризации основных положений марксизма является, по сути дела, необоснованным»</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lang w:val="en-US"/>
        </w:rPr>
        <w:t xml:space="preserve"> </w:t>
      </w:r>
      <w:r>
        <w:rPr/>
        <w:t xml:space="preserve">РГАСПИ, ф. 17. оп. 132, д. 222. л. 105. </w:t>
      </w:r>
    </w:p>
    <w:p>
      <w:pPr>
        <w:pStyle w:val="TextBodyIndent"/>
        <w:spacing w:lineRule="auto" w:line="360"/>
        <w:ind w:firstLine="851"/>
        <w:jc w:val="both"/>
        <w:rPr/>
      </w:pPr>
      <w:r>
        <w:rPr/>
      </w:r>
    </w:p>
    <w:p>
      <w:pPr>
        <w:pStyle w:val="TextBodyIndent"/>
        <w:spacing w:lineRule="auto" w:line="360"/>
        <w:ind w:firstLine="851"/>
        <w:jc w:val="both"/>
        <w:rPr/>
      </w:pPr>
      <w:r>
        <w:rPr/>
        <w:t xml:space="preserve">Проверяющий по поручению ЦК партии А. М. Румянцев предлагал секретариату ЦК ВКП(б): «1. Указать партийному комитету МГУ на допущенную парторганизацией философского факультета и деканатом поспешность в решении вопроса о т. Белецком без надлежащего изучения и подготовки вопросов, приведшего, по сути, к решению теоретических вопросов путем голосования на партийном собрании; 2) Отменить решение общего партийного собрания философского факультета от 28. </w:t>
      </w:r>
      <w:r>
        <w:rPr>
          <w:lang w:val="en-US"/>
        </w:rPr>
        <w:t>III</w:t>
      </w:r>
      <w:r>
        <w:rPr/>
        <w:t>. 1949 г. в части оценки теоретических взглядов проф. Белецкого и снятие его с работы и предложить партийному комитету глубоко и всесторонне разобраться во всех спорных теоретических вопросах; 3) Предложить партийному комитету МГУ приостановить рассмотрение персональных дел членов кафедры диалектического и исторического материализма по обвинению их в поддержке взглядов проф. Белецкого до решения по существу спорных теоретических вопросов; 4) Укрепить кафедру диалектического и исторического материализма квалифицированными кадрами. Указать проф. Белецкому на необходимость в ближайшее время оформить свою научную квалификацию, для чего представить ему годичный творческий отпуск. Румянцев А. М.»</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w:t>
      </w:r>
      <w:r>
        <w:rPr>
          <w:vertAlign w:val="superscript"/>
          <w:lang w:val="en-US"/>
        </w:rPr>
        <w:t>1</w:t>
      </w:r>
      <w:r>
        <w:rPr>
          <w:lang w:val="en-US"/>
        </w:rPr>
        <w:t xml:space="preserve"> </w:t>
      </w:r>
      <w:r>
        <w:rPr/>
        <w:t xml:space="preserve">РГАСПИ, ф. 17, оп. 132, д. 222, л. 106. </w:t>
      </w:r>
    </w:p>
    <w:p>
      <w:pPr>
        <w:pStyle w:val="TextBodyIndent"/>
        <w:spacing w:lineRule="auto" w:line="360"/>
        <w:ind w:firstLine="851"/>
        <w:jc w:val="both"/>
        <w:rPr/>
      </w:pPr>
      <w:r>
        <w:rPr/>
      </w:r>
    </w:p>
    <w:p>
      <w:pPr>
        <w:pStyle w:val="TextBodyIndent"/>
        <w:spacing w:lineRule="auto" w:line="360"/>
        <w:ind w:firstLine="851"/>
        <w:jc w:val="both"/>
        <w:rPr/>
      </w:pPr>
      <w:r>
        <w:rPr/>
        <w:t xml:space="preserve">Выводы и заключения А. М. Румянцева — это важный довод в пользу Белецкого, но не решающий. Как видно из заключения и писем Белецкого, секретари ЦК партии не были настроены против Белецкого. Скорее, они ему сочувствовали. Так, в письме Белецкого Маленкову от 3 сентября 1949 г. стоит положительная резолюция: «1. Ознакомить секретарей ЦК; 2. Рассмотреть на очередном заседании секретариата ЦК; 3. Отделу пропаганды и агитации ЦК подготовить предложения. Г. Маленков. 7. </w:t>
      </w:r>
      <w:r>
        <w:rPr>
          <w:lang w:val="en-US"/>
        </w:rPr>
        <w:t>IX</w:t>
      </w:r>
      <w:r>
        <w:rPr/>
        <w:t xml:space="preserve">. 1949 г. На ознакомление вкруговую тт. Пономаренко П. К., Попову Г. М., Суслову М. А.». Здесь же имеются их подписи: «Пономаренко, Попов, Суслов», фактически означающие, что в чем-то они согласны с содержанием письма Белецкого. Да и вообще редко такие вопросы так быстро ставились на рассмотрение Секретариата ЦК партии. </w:t>
      </w:r>
    </w:p>
    <w:p>
      <w:pPr>
        <w:pStyle w:val="TextBodyIndent"/>
        <w:spacing w:lineRule="auto" w:line="360"/>
        <w:ind w:firstLine="851"/>
        <w:jc w:val="both"/>
        <w:rPr/>
      </w:pPr>
      <w:r>
        <w:rPr/>
        <w:t xml:space="preserve">Теперь между парткомом МГУ, партбюро философского факультета, ректоратом и философским факультетом МГУ, с одной стороны, и профессором Белецким, поддержанным, несомненно, сверху, с другой — развернулась длительная, затяжная война. Если в марте — мае 1949 г., сразу после мартовского партийного собрания, борьба между Белецким и руководством МГУ принимала острые, горячие формы, и, казалось, победа над Белецким и его последователями полностью обеспечена, то в дальнейшем чаша весов склоняется в сторону Белецкого: несмотря на грозные решения партбюро факультета и парткома МГУ, профессора не только не удалось уволить с факультета, но он по-прежнему оставался заведующим кафедрой. </w:t>
      </w:r>
    </w:p>
    <w:p>
      <w:pPr>
        <w:pStyle w:val="TextBodyIndent"/>
        <w:spacing w:lineRule="auto" w:line="360"/>
        <w:ind w:firstLine="851"/>
        <w:jc w:val="both"/>
        <w:rPr/>
      </w:pPr>
      <w:r>
        <w:rPr/>
        <w:t xml:space="preserve">Министерство высшего образования СССР и руководство Московского университета по разному «оценивали» дело Белецкого. </w:t>
      </w:r>
    </w:p>
    <w:p>
      <w:pPr>
        <w:pStyle w:val="TextBodyIndent"/>
        <w:spacing w:lineRule="auto" w:line="360"/>
        <w:ind w:firstLine="851"/>
        <w:jc w:val="both"/>
        <w:rPr/>
      </w:pPr>
      <w:r>
        <w:rPr/>
        <w:t xml:space="preserve">Белецкий получил солидную поддержку от тогдашнего министра высшего образования СССР С. В. Кафтанова. Но и руководство философского факультета и ректората МГУ не сдавалось, решительно не соглашалось и даже отвергало советы и рекомендации сверху о сохранении Белецкого на посту заведующего кафедрой. Приведем два документа: письмо парткома МГУ, партбюро и деканата философского факультета, с одной стороны, и письмо министра высшего образования СССР С. В. Кафтанова, с другой — одному и тому же лицу — секретарю ЦК ВКП(б) Г. М. Маленкову. </w:t>
      </w:r>
    </w:p>
    <w:p>
      <w:pPr>
        <w:pStyle w:val="TextBodyIndent"/>
        <w:spacing w:lineRule="auto" w:line="360"/>
        <w:ind w:firstLine="851"/>
        <w:jc w:val="both"/>
        <w:rPr/>
      </w:pPr>
      <w:r>
        <w:rPr/>
        <w:t xml:space="preserve">В письме парткома МГУ, партбюро и деканата философского факультета на имя Г. М. Маленкова содержались явно «непроходные» предложения. В частности, пригласить для преподавательской работы на философском факультете Г. Ф. Александрова, Митина, Константинова, Леонова и др. Александров в ходе философской дискуссии был основательно раскритикован не только секретарем ЦК ВКП(б) Ждановым, но и другими ее участниками, поэтому высшее партийное руководство вряд ли могло дать согласие, чтобы он преподавал в МГУ. Митин и Федосеев практически не работали в высшей школе и не имели даже звания профессора, и вряд ли могли внести какую-то свежую струю в научно-педагогическую работу на философском факультете. </w:t>
      </w:r>
    </w:p>
    <w:p>
      <w:pPr>
        <w:pStyle w:val="TextBodyIndent"/>
        <w:spacing w:lineRule="auto" w:line="360"/>
        <w:ind w:firstLine="851"/>
        <w:jc w:val="both"/>
        <w:rPr/>
      </w:pPr>
      <w:r>
        <w:rPr/>
        <w:t xml:space="preserve">Приведем эти два письма полностью. </w:t>
      </w:r>
    </w:p>
    <w:p>
      <w:pPr>
        <w:pStyle w:val="TextBodyIndent"/>
        <w:spacing w:lineRule="auto" w:line="360"/>
        <w:ind w:firstLine="851"/>
        <w:jc w:val="both"/>
        <w:rPr/>
      </w:pPr>
      <w:r>
        <w:rPr/>
      </w:r>
    </w:p>
    <w:p>
      <w:pPr>
        <w:pStyle w:val="TextBodyIndent"/>
        <w:spacing w:lineRule="auto" w:line="360"/>
        <w:ind w:firstLine="851"/>
        <w:jc w:val="both"/>
        <w:rPr>
          <w:b/>
          <w:b/>
        </w:rPr>
      </w:pPr>
      <w:r>
        <w:rPr>
          <w:b/>
        </w:rPr>
        <w:t>Письмо руководства МГУ секретарю центрального комитета всесоюзной коммунистической партии (большевиков) товарищу Маленкову Г. М.</w:t>
      </w:r>
    </w:p>
    <w:p>
      <w:pPr>
        <w:pStyle w:val="TextBodyIndent"/>
        <w:spacing w:lineRule="auto" w:line="360"/>
        <w:ind w:firstLine="851"/>
        <w:jc w:val="both"/>
        <w:rPr/>
      </w:pPr>
      <w:r>
        <w:rPr/>
        <w:t>Дорогой Георгий Максимилианович!</w:t>
      </w:r>
    </w:p>
    <w:p>
      <w:pPr>
        <w:pStyle w:val="TextBodyIndent"/>
        <w:spacing w:lineRule="auto" w:line="360"/>
        <w:ind w:firstLine="851"/>
        <w:jc w:val="both"/>
        <w:rPr/>
      </w:pPr>
      <w:r>
        <w:rPr/>
        <w:t xml:space="preserve">На основе указаний ЦК ВКП(б) в настоящее время проводится работа по перестройке дела обучения и воспитания философских кадров. Философский факультет Московского университета является одним из основных учреждений, готовящих квалифицированные философские кадры для высших учебных заведений и исследовательских институтов страны. Между тем философский факультет находится в крайне тяжелом положении. </w:t>
      </w:r>
    </w:p>
    <w:p>
      <w:pPr>
        <w:pStyle w:val="TextBodyIndent"/>
        <w:spacing w:lineRule="auto" w:line="360"/>
        <w:ind w:firstLine="851"/>
        <w:jc w:val="both"/>
        <w:rPr/>
      </w:pPr>
      <w:r>
        <w:rPr/>
        <w:t xml:space="preserve">Партийная организация разоблачила существовавшую на кафедре диалектического и исторического материализма группу преподавателей во главе с проф. Белецким, извращавших в преподавательской работе марксистско-ленинскую теорию. Было установлено, что бывший руководитель кафедры проф. Белецкий насаждал на кафедре групповщину, семейственность, культивировал зажим критики и самокритики, подбирал кадры из числа своих сторонников. Все это привело к потере политической бдительности и создало благоприятную обстановку для проникновения на кафедру врагов народа Гольдентрихта и Козлова, которые не были своевременно разоблачены. Партийная организация и ученый совет факультета вынесли решения о необходимости освобождения проф. Белецкого от должности заведующего кафедрой и отстранения от работы в университете. </w:t>
      </w:r>
    </w:p>
    <w:p>
      <w:pPr>
        <w:pStyle w:val="TextBodyIndent"/>
        <w:spacing w:lineRule="auto" w:line="360"/>
        <w:ind w:firstLine="851"/>
        <w:jc w:val="both"/>
        <w:rPr/>
      </w:pPr>
      <w:r>
        <w:rPr/>
        <w:t xml:space="preserve">Другие важнейшие кафедры факультета истории философии, логики, психологии страдают большими недостатками в работе, не имеют руководителей и нуждаются в укреплении их состава идейно-выдержанными кадрами преподавателей. </w:t>
      </w:r>
    </w:p>
    <w:p>
      <w:pPr>
        <w:pStyle w:val="TextBodyIndent"/>
        <w:spacing w:lineRule="auto" w:line="360"/>
        <w:ind w:firstLine="851"/>
        <w:jc w:val="both"/>
        <w:rPr/>
      </w:pPr>
      <w:r>
        <w:rPr/>
        <w:t xml:space="preserve">Кроме того, утвержденный ЦК ВКП(б) зав. кафедрой философии естествознания член-корреспондент Академии наук Максимов А. А. к работе не приступает, в результате чего эта кафедра до сих пор вообще не создана. </w:t>
      </w:r>
    </w:p>
    <w:p>
      <w:pPr>
        <w:pStyle w:val="TextBodyIndent"/>
        <w:spacing w:lineRule="auto" w:line="360"/>
        <w:ind w:firstLine="851"/>
        <w:jc w:val="both"/>
        <w:rPr/>
      </w:pPr>
      <w:r>
        <w:rPr/>
        <w:t xml:space="preserve">Таким образом, из шести имеющихся на факультете кафедр, четыре кафедры: диалектического и исторического материализма, истории философии, логики и психологии фактически не имеют руководителей и не укомплектованы профессорами и преподавателями. </w:t>
      </w:r>
    </w:p>
    <w:p>
      <w:pPr>
        <w:pStyle w:val="TextBodyIndent"/>
        <w:spacing w:lineRule="auto" w:line="360"/>
        <w:ind w:firstLine="851"/>
        <w:jc w:val="both"/>
        <w:rPr/>
      </w:pPr>
      <w:r>
        <w:rPr/>
        <w:t xml:space="preserve">При этих условиях новый учебный год философский факультет начать нормально не в состоянии. </w:t>
      </w:r>
    </w:p>
    <w:p>
      <w:pPr>
        <w:pStyle w:val="TextBodyIndent"/>
        <w:spacing w:lineRule="auto" w:line="360"/>
        <w:ind w:firstLine="851"/>
        <w:jc w:val="both"/>
        <w:rPr/>
      </w:pPr>
      <w:r>
        <w:rPr/>
        <w:t xml:space="preserve">Несмотря на принятые меры, своими силами решить вопрос об укомплектовании факультета квалифицированными кадрами мы не можем, так как все они ведут работу в различных учебных заведениях, исследовательских институтах и др. местах. Наши неоднократные обращения в Министерство высшего образования должных результатов не дали. Несмотря на то, что вопрос о назначении нового заведующего кафедрой диалектического и исторического материализма поставлен более двух месяцев назад, до сих пор не принято никакого решения по этому вопросу. </w:t>
      </w:r>
    </w:p>
    <w:p>
      <w:pPr>
        <w:pStyle w:val="TextBodyIndent"/>
        <w:spacing w:lineRule="auto" w:line="360"/>
        <w:ind w:firstLine="851"/>
        <w:jc w:val="both"/>
        <w:rPr/>
      </w:pPr>
      <w:r>
        <w:rPr/>
        <w:t xml:space="preserve">Просим Вас, дорогой Георгий Максимилианович, помочь нам в том, чтобы ускорить решение вопроса о назначении нового зав. кафедрой диалектического и исторического материализма. </w:t>
      </w:r>
    </w:p>
    <w:p>
      <w:pPr>
        <w:pStyle w:val="TextBodyIndent"/>
        <w:spacing w:lineRule="auto" w:line="360"/>
        <w:ind w:firstLine="851"/>
        <w:jc w:val="both"/>
        <w:rPr/>
      </w:pPr>
      <w:r>
        <w:rPr/>
        <w:t xml:space="preserve">Мы считаем безусловно необходимым привлечение для преподавательской работы в Московский университет таких философских работников, как Митин, Александров, Константинов, Федосеев, Леонов, Гак, Чернов, Кружков, с освобождением их от преподавательской работы в других местах. Для этого просим Вашего указания о правильном распределении имеющихся квалифицированных философских кадров на преподавательскую работу между различными учебными заведениями. Просим также оказать нам содействие в направлении для работы в Московский университет молодых ученых из числа окончивших Академию общественных наук при ЦК ВКП(б) (тт. Войшвилло, Антонов и др.), а также оканчивающих аспирантуру института философии Академии наук. </w:t>
      </w:r>
    </w:p>
    <w:p>
      <w:pPr>
        <w:pStyle w:val="TextBodyIndent"/>
        <w:spacing w:lineRule="auto" w:line="360"/>
        <w:ind w:firstLine="851"/>
        <w:jc w:val="both"/>
        <w:rPr/>
      </w:pPr>
      <w:r>
        <w:rPr/>
        <w:t xml:space="preserve">От разрешения вопроса о квалифицированных профессорско-преподавательских кадрах для философского факультета зависит успешная работа со студентами, аспирантами, зависит развертывание научной работы и создание учебников по философии для высшей школы. </w:t>
      </w:r>
    </w:p>
    <w:p>
      <w:pPr>
        <w:pStyle w:val="TextBodyIndent"/>
        <w:spacing w:lineRule="auto" w:line="360"/>
        <w:ind w:firstLine="851"/>
        <w:jc w:val="both"/>
        <w:rPr/>
      </w:pPr>
      <w:r>
        <w:rPr/>
        <w:t xml:space="preserve">Положение философского факультета крайне усугубляется еще и тем, что факультет не имеет даже элементарных условий для учебной работы из-за недостатка помещения. На 700 человек студентов и аспирантов факультет имеет всего три аудитории. </w:t>
      </w:r>
    </w:p>
    <w:p>
      <w:pPr>
        <w:pStyle w:val="TextBodyIndent"/>
        <w:spacing w:lineRule="auto" w:line="360"/>
        <w:ind w:firstLine="851"/>
        <w:jc w:val="both"/>
        <w:rPr/>
      </w:pPr>
      <w:r>
        <w:rPr/>
        <w:t xml:space="preserve">Зная, какое большое значение ЦК ВКП(б) придает подготовке молодых философских кадров, мы обращаемся к Вам, дорогой Георгий Максимилианович, с просьбой, помочь нам в перестройке работы факультета в соответствии с указаниями ЦК ВКП(б). </w:t>
      </w:r>
    </w:p>
    <w:p>
      <w:pPr>
        <w:pStyle w:val="TextBodyIndent"/>
        <w:spacing w:lineRule="auto" w:line="360"/>
        <w:ind w:firstLine="851"/>
        <w:jc w:val="both"/>
        <w:rPr/>
      </w:pPr>
      <w:r>
        <w:rPr/>
      </w:r>
    </w:p>
    <w:p>
      <w:pPr>
        <w:pStyle w:val="TextBodyIndent"/>
        <w:spacing w:lineRule="auto" w:line="360"/>
        <w:ind w:firstLine="851"/>
        <w:jc w:val="both"/>
        <w:rPr/>
      </w:pPr>
      <w:r>
        <w:rPr/>
        <w:t>Секретарь партбюро комитета</w:t>
      </w:r>
    </w:p>
    <w:p>
      <w:pPr>
        <w:pStyle w:val="TextBodyIndent"/>
        <w:spacing w:lineRule="auto" w:line="360"/>
        <w:ind w:firstLine="851"/>
        <w:jc w:val="both"/>
        <w:rPr/>
      </w:pPr>
      <w:r>
        <w:rPr/>
        <w:t>МГУ (Прокофьев)</w:t>
      </w:r>
    </w:p>
    <w:p>
      <w:pPr>
        <w:pStyle w:val="TextBodyIndent"/>
        <w:spacing w:lineRule="auto" w:line="360"/>
        <w:ind w:firstLine="851"/>
        <w:jc w:val="both"/>
        <w:rPr/>
      </w:pPr>
      <w:r>
        <w:rPr/>
      </w:r>
    </w:p>
    <w:p>
      <w:pPr>
        <w:pStyle w:val="TextBodyIndent"/>
        <w:spacing w:lineRule="auto" w:line="360"/>
        <w:ind w:firstLine="851"/>
        <w:jc w:val="both"/>
        <w:rPr/>
      </w:pPr>
      <w:r>
        <w:rPr/>
        <w:t>Декан философского факультета (Берестнев)</w:t>
      </w:r>
    </w:p>
    <w:p>
      <w:pPr>
        <w:pStyle w:val="TextBodyIndent"/>
        <w:spacing w:lineRule="auto" w:line="360"/>
        <w:ind w:firstLine="851"/>
        <w:jc w:val="both"/>
        <w:rPr/>
      </w:pPr>
      <w:r>
        <w:rPr/>
      </w:r>
    </w:p>
    <w:p>
      <w:pPr>
        <w:pStyle w:val="TextBodyIndent"/>
        <w:spacing w:lineRule="auto" w:line="360"/>
        <w:ind w:firstLine="851"/>
        <w:jc w:val="both"/>
        <w:rPr/>
      </w:pPr>
      <w:r>
        <w:rPr/>
        <w:t xml:space="preserve">Секретарь партийного бюро (Ковалев)». </w:t>
      </w:r>
    </w:p>
    <w:p>
      <w:pPr>
        <w:pStyle w:val="TextBodyIndent"/>
        <w:spacing w:lineRule="auto" w:line="360"/>
        <w:ind w:firstLine="851"/>
        <w:jc w:val="both"/>
        <w:rPr/>
      </w:pPr>
      <w:r>
        <w:rPr/>
      </w:r>
    </w:p>
    <w:p>
      <w:pPr>
        <w:pStyle w:val="TextBodyIndent"/>
        <w:spacing w:lineRule="auto" w:line="360"/>
        <w:ind w:firstLine="851"/>
        <w:jc w:val="both"/>
        <w:rPr/>
      </w:pPr>
      <w:r>
        <w:rPr/>
        <w:t xml:space="preserve">На письме стоит резолюция Г. М. Маленкова: «Товарищу Кафтанову С. В., т. Шепилову. Прошу разобраться и доложить предложения. Срок — 3—4 дня. Г. Маленков. 20. </w:t>
      </w:r>
      <w:r>
        <w:rPr>
          <w:lang w:val="en-US"/>
        </w:rPr>
        <w:t>VI</w:t>
      </w:r>
      <w:r>
        <w:rPr/>
        <w:t>. 49 г.</w:t>
      </w:r>
      <w:r>
        <w:rPr>
          <w:vertAlign w:val="superscript"/>
        </w:rPr>
        <w:t>1</w:t>
      </w:r>
    </w:p>
    <w:p>
      <w:pPr>
        <w:pStyle w:val="TextBodyIndent"/>
        <w:spacing w:lineRule="auto" w:line="360"/>
        <w:ind w:firstLine="851"/>
        <w:jc w:val="both"/>
        <w:rPr>
          <w:vertAlign w:val="superscript"/>
        </w:rPr>
      </w:pPr>
      <w:r>
        <w:rPr>
          <w:vertAlign w:val="superscript"/>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lang w:val="en-US"/>
        </w:rPr>
        <w:t xml:space="preserve"> </w:t>
      </w:r>
      <w:r>
        <w:rPr/>
        <w:t xml:space="preserve">РГАСПИ, ф. 17, оп. 132, д. 222, л. 34. </w:t>
      </w:r>
    </w:p>
    <w:p>
      <w:pPr>
        <w:pStyle w:val="TextBodyIndent"/>
        <w:spacing w:lineRule="auto" w:line="360"/>
        <w:ind w:firstLine="851"/>
        <w:jc w:val="both"/>
        <w:rPr/>
      </w:pPr>
      <w:r>
        <w:rPr/>
      </w:r>
    </w:p>
    <w:p>
      <w:pPr>
        <w:pStyle w:val="TextBodyIndent"/>
        <w:spacing w:lineRule="auto" w:line="360"/>
        <w:ind w:firstLine="851"/>
        <w:jc w:val="both"/>
        <w:rPr/>
      </w:pPr>
      <w:r>
        <w:rPr/>
        <w:t>Однако министр высшего образования СССР С. В. Кафтанов не согласился с предложениями руководства Московского университета и философского факультета. И в письме секретарю ЦК партии в довольно резкой и решительной форме отверг ряд этих предложений. Вот ответ С. В. Кафтанова Г. М. Маленкову, который поручил министру «разобраться и доложить» о положении дел на философском факультете МГУ.</w:t>
      </w:r>
    </w:p>
    <w:p>
      <w:pPr>
        <w:pStyle w:val="TextBodyIndent"/>
        <w:spacing w:lineRule="auto" w:line="360"/>
        <w:ind w:firstLine="851"/>
        <w:jc w:val="both"/>
        <w:rPr/>
      </w:pPr>
      <w:r>
        <w:rPr/>
      </w:r>
    </w:p>
    <w:p>
      <w:pPr>
        <w:pStyle w:val="TextBodyIndent"/>
        <w:spacing w:lineRule="auto" w:line="360"/>
        <w:ind w:firstLine="851"/>
        <w:jc w:val="both"/>
        <w:rPr>
          <w:b/>
          <w:b/>
        </w:rPr>
      </w:pPr>
      <w:r>
        <w:rPr>
          <w:b/>
        </w:rPr>
        <w:t>Письмо министра высшего образования СССР секретарю Центрального Комитета ВКП(б) товарищу Маленкову Г. М. о состоянии философского факультета московского государственного университета</w:t>
      </w:r>
    </w:p>
    <w:p>
      <w:pPr>
        <w:pStyle w:val="TextBodyIndent"/>
        <w:spacing w:lineRule="auto" w:line="360"/>
        <w:ind w:firstLine="851"/>
        <w:jc w:val="both"/>
        <w:rPr>
          <w:b/>
          <w:b/>
        </w:rPr>
      </w:pPr>
      <w:r>
        <w:rPr>
          <w:b/>
        </w:rPr>
      </w:r>
    </w:p>
    <w:p>
      <w:pPr>
        <w:pStyle w:val="TextBodyIndent"/>
        <w:spacing w:lineRule="auto" w:line="360"/>
        <w:ind w:firstLine="851"/>
        <w:jc w:val="both"/>
        <w:rPr/>
      </w:pPr>
      <w:r>
        <w:rPr/>
        <w:t xml:space="preserve">Секретарь партийного комитета Московского университета тов. Прокофьев, декан философского факультета тов. Берестнев и секретарь партбюро философского факультета тов. Ковалев в письме на Ваше имя предлагают для укрепления философского факультета Московского университета привлечь к педагогической деятельности тт. Митина, Александрова, Федосеева, Константинова, Гака, Чернова, Кружкова с освобождением их от преподавательской работы в других местах, а также направить на работу в Московский университет ряд товарищей, оканчивающих аспирантуру института философии Академии наук. </w:t>
      </w:r>
    </w:p>
    <w:p>
      <w:pPr>
        <w:pStyle w:val="TextBodyIndent"/>
        <w:spacing w:lineRule="auto" w:line="360"/>
        <w:ind w:firstLine="851"/>
        <w:jc w:val="both"/>
        <w:rPr/>
      </w:pPr>
      <w:r>
        <w:rPr/>
        <w:t xml:space="preserve">Авторы письма предлагают также освободить от заведования кафедрой диалектического и исторического материализма профессора Белецкого и группу преподавателей этой кафедры, обвиняя профессора Белецкого в извращениях марксизма-ленинизма. </w:t>
      </w:r>
    </w:p>
    <w:p>
      <w:pPr>
        <w:pStyle w:val="TextBodyIndent"/>
        <w:spacing w:lineRule="auto" w:line="360"/>
        <w:ind w:firstLine="851"/>
        <w:jc w:val="both"/>
        <w:rPr/>
      </w:pPr>
      <w:r>
        <w:rPr/>
        <w:t xml:space="preserve">Министерство высшего образования считает нецелесообразным привлечение к работе на философском факультете тт. Александрова, Федосеева и некоторых других товарищей, предлагаемых тт. Прокофьевым, Берестневым и Ковалевым, так как это не поведет к укреплению работы факультета. </w:t>
      </w:r>
    </w:p>
    <w:p>
      <w:pPr>
        <w:pStyle w:val="TextBodyIndent"/>
        <w:spacing w:lineRule="auto" w:line="360"/>
        <w:ind w:firstLine="851"/>
        <w:jc w:val="both"/>
        <w:rPr/>
      </w:pPr>
      <w:r>
        <w:rPr/>
        <w:t xml:space="preserve">Министерство высшего образования рассматривало предложение ректора Московского университета тов. Несмеянова об освобождении тов. Белецкого от заведования кафедрой диалектического и исторического материализма. </w:t>
      </w:r>
    </w:p>
    <w:p>
      <w:pPr>
        <w:pStyle w:val="TextBodyIndent"/>
        <w:spacing w:lineRule="auto" w:line="360"/>
        <w:ind w:firstLine="851"/>
        <w:jc w:val="both"/>
        <w:rPr/>
      </w:pPr>
      <w:r>
        <w:rPr/>
        <w:t>В своем представлении ректор Московского университета обвиняет проф. Белецкого в ревизии марксизма-ленинизма (отождествление объективной истины с природой, отрицание положение товарища Сталина о родине марксизма, отрицание противоречия между методом и системой в философии Гегеля и др.)</w:t>
      </w:r>
    </w:p>
    <w:p>
      <w:pPr>
        <w:pStyle w:val="TextBodyIndent"/>
        <w:spacing w:lineRule="auto" w:line="360"/>
        <w:ind w:firstLine="851"/>
        <w:jc w:val="both"/>
        <w:rPr/>
      </w:pPr>
      <w:r>
        <w:rPr/>
        <w:t xml:space="preserve">Тов. Белецкий обвиняется также в том, что он создал на кафедре недопустимый зажим самокритики и групповщину, проявил политическую близорукость в подборе кадров — на кафедре подвизались враги народа Гольдентрихт и Козлов, в неудовлетворительном руководстве учебной и научной работой кафедры, в подборе кадров из числа своих сторонников. </w:t>
      </w:r>
    </w:p>
    <w:p>
      <w:pPr>
        <w:pStyle w:val="TextBodyIndent"/>
        <w:spacing w:lineRule="auto" w:line="360"/>
        <w:ind w:firstLine="851"/>
        <w:jc w:val="both"/>
        <w:rPr/>
      </w:pPr>
      <w:r>
        <w:rPr/>
        <w:t xml:space="preserve">Министерство высшего образования рассмотрело обвинения, предъявленные партийной организацией и ректоратом к тов. Белецкому, с участием тт. Несмеянова, Прокофьева, Ковалева и Белецкого и считает, что для освобождения тов. Белецкого от заведования кафедрой диалектического и исторического материализма не имеется оснований. </w:t>
      </w:r>
    </w:p>
    <w:p>
      <w:pPr>
        <w:pStyle w:val="TextBodyIndent"/>
        <w:spacing w:lineRule="auto" w:line="360"/>
        <w:ind w:firstLine="851"/>
        <w:jc w:val="both"/>
        <w:rPr/>
      </w:pPr>
      <w:r>
        <w:rPr/>
        <w:t xml:space="preserve">Министерство высшего образования установило, что предъявленные тов. Белецкому обвинения в теоретических ошибках, в его учебной и научной работе обсуждались в университете без участия тов. Белецкого. Таким образом, тов. Белецкому не была предоставлена возможность выступать с изложением своих теоретических взглядов по ряду вопросов в области философии, по которым у него имеются разногласия с тов. Александровым, тов. Чесноковым и некоторыми другими научными работниками в области философии из Института философии Академии наук СССР. </w:t>
      </w:r>
    </w:p>
    <w:p>
      <w:pPr>
        <w:pStyle w:val="TextBodyIndent"/>
        <w:spacing w:lineRule="auto" w:line="360"/>
        <w:ind w:firstLine="851"/>
        <w:jc w:val="both"/>
        <w:rPr/>
      </w:pPr>
      <w:r>
        <w:rPr/>
        <w:t xml:space="preserve">Министерство высшего образования считает, что тов. Белецкому должна быть предоставлена возможность выступить на ученом совете философского факультета университета с изложением его разногласий с некоторыми работниками института философии Академии наук СССР и обсудить его выступление. </w:t>
      </w:r>
    </w:p>
    <w:p>
      <w:pPr>
        <w:pStyle w:val="TextBodyIndent"/>
        <w:spacing w:lineRule="auto" w:line="360"/>
        <w:ind w:firstLine="851"/>
        <w:jc w:val="both"/>
        <w:rPr/>
      </w:pPr>
      <w:r>
        <w:rPr/>
        <w:t xml:space="preserve">Министерство высшего образования не видит также оснований в обвинении Белецкого в зажиме критики и самокритики и в организации групповщины, а также не находит ничего плохого в том, что тов. Белецкий выдвигал на педагогическую работу молодежь из числа оканчивающих университет. </w:t>
      </w:r>
    </w:p>
    <w:p>
      <w:pPr>
        <w:pStyle w:val="TextBodyIndent"/>
        <w:spacing w:lineRule="auto" w:line="360"/>
        <w:ind w:firstLine="851"/>
        <w:jc w:val="both"/>
        <w:rPr/>
      </w:pPr>
      <w:r>
        <w:rPr/>
        <w:t xml:space="preserve">Министерство высшего образования считает правильным предложения тт. Прокофьева, Берестнева и Ковалева о необходимости укрепления кадрами кафедр философского факультета, а также в укреплении его материальной базы. </w:t>
      </w:r>
    </w:p>
    <w:p>
      <w:pPr>
        <w:pStyle w:val="TextBodyIndent"/>
        <w:spacing w:lineRule="auto" w:line="360"/>
        <w:ind w:firstLine="851"/>
        <w:jc w:val="both"/>
        <w:rPr/>
      </w:pPr>
      <w:r>
        <w:rPr/>
        <w:t xml:space="preserve">Министерство принимает меры к укреплению к началу учебного года кафедр логики, психологии, философии естествознания, а также к расширению помещений философского факультета. </w:t>
      </w:r>
    </w:p>
    <w:p>
      <w:pPr>
        <w:pStyle w:val="TextBodyIndent"/>
        <w:spacing w:lineRule="auto" w:line="360"/>
        <w:ind w:firstLine="851"/>
        <w:jc w:val="both"/>
        <w:rPr/>
      </w:pPr>
      <w:r>
        <w:rPr/>
        <w:t xml:space="preserve">Факультету будут выделены специальные ассигнования для организации учебных кабинетов. </w:t>
      </w:r>
    </w:p>
    <w:p>
      <w:pPr>
        <w:pStyle w:val="TextBodyIndent"/>
        <w:spacing w:lineRule="auto" w:line="360"/>
        <w:ind w:firstLine="851"/>
        <w:jc w:val="both"/>
        <w:rPr/>
      </w:pPr>
      <w:r>
        <w:rPr/>
        <w:t xml:space="preserve">В целях коренного улучшения подготовки философских кадров министром высшего образования с участием деканов философского факультета Московского, Ленинградского и других университетов, разработаны новые учебные планы, предусматривающие подготовку квалифицированных специалистов в области философской науки. Новые учебные планы предусматривают подготовку философов по двум специальностям: философы с хорошей естественнонаучной подготовкой, для преподавания диалектического и исторического материализма в высших технических, сельскохозяйственных институтах и на естественнонаучных факультетах университетов и педагогических институтов и философов с основательной подготовкой в области гуманитарных наук, для преподавания диалектического и исторического материализма в гуманитарных высших учебных заведениях. </w:t>
      </w:r>
    </w:p>
    <w:p>
      <w:pPr>
        <w:pStyle w:val="TextBodyIndent"/>
        <w:spacing w:lineRule="auto" w:line="360"/>
        <w:ind w:firstLine="851"/>
        <w:jc w:val="both"/>
        <w:rPr/>
      </w:pPr>
      <w:r>
        <w:rPr/>
        <w:t xml:space="preserve">Министерство высшего образования просит разрешения ввести указанные учебные планы в действие с начала учебного года, увеличить срок обучения на философских факультетах от 5 до 6 лет, а также разрешить комплектование философских факультетов по специальным правилам приема, учитывая целевое назначение факультетов — подготовку преподавателей философии для высших учебных заведений. </w:t>
      </w:r>
    </w:p>
    <w:p>
      <w:pPr>
        <w:pStyle w:val="TextBodyIndent"/>
        <w:spacing w:lineRule="auto" w:line="360"/>
        <w:ind w:firstLine="851"/>
        <w:jc w:val="both"/>
        <w:rPr/>
      </w:pPr>
      <w:r>
        <w:rPr/>
      </w:r>
    </w:p>
    <w:p>
      <w:pPr>
        <w:pStyle w:val="TextBodyIndent"/>
        <w:spacing w:lineRule="auto" w:line="360"/>
        <w:ind w:firstLine="851"/>
        <w:jc w:val="both"/>
        <w:rPr/>
      </w:pPr>
      <w:r>
        <w:rPr/>
        <w:t>Министр высшего образования СССР</w:t>
      </w:r>
    </w:p>
    <w:p>
      <w:pPr>
        <w:pStyle w:val="TextBodyIndent"/>
        <w:spacing w:lineRule="auto" w:line="360"/>
        <w:ind w:firstLine="851"/>
        <w:jc w:val="right"/>
        <w:rPr/>
      </w:pPr>
      <w:r>
        <w:rPr/>
        <w:t>С. Кафтанов</w:t>
      </w:r>
      <w:r>
        <w:rPr>
          <w:vertAlign w:val="superscript"/>
        </w:rPr>
        <w:t>1</w:t>
      </w:r>
    </w:p>
    <w:p>
      <w:pPr>
        <w:pStyle w:val="TextBodyIndent"/>
        <w:spacing w:lineRule="auto" w:line="360"/>
        <w:ind w:firstLine="851"/>
        <w:jc w:val="both"/>
        <w:rPr/>
      </w:pPr>
      <w:r>
        <w:rPr/>
        <w:t xml:space="preserve">Исх. № 707б. 1. </w:t>
      </w:r>
      <w:r>
        <w:rPr>
          <w:lang w:val="en-US"/>
        </w:rPr>
        <w:t>VII</w:t>
      </w:r>
      <w:r>
        <w:rPr/>
        <w:t xml:space="preserve">. 49. </w:t>
      </w:r>
    </w:p>
    <w:p>
      <w:pPr>
        <w:pStyle w:val="TextBodyIndent"/>
        <w:spacing w:lineRule="auto" w:line="360"/>
        <w:ind w:firstLine="851"/>
        <w:jc w:val="both"/>
        <w:rPr>
          <w:lang w:val="en-US"/>
        </w:rPr>
      </w:pPr>
      <w:r>
        <w:rPr>
          <w:lang w:val="en-US"/>
        </w:rPr>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222, л. 185. </w:t>
      </w:r>
    </w:p>
    <w:p>
      <w:pPr>
        <w:pStyle w:val="TextBodyIndent"/>
        <w:spacing w:lineRule="auto" w:line="360"/>
        <w:ind w:firstLine="851"/>
        <w:jc w:val="both"/>
        <w:rPr/>
      </w:pPr>
      <w:r>
        <w:rPr/>
      </w:r>
    </w:p>
    <w:p>
      <w:pPr>
        <w:pStyle w:val="TextBodyIndent"/>
        <w:spacing w:lineRule="auto" w:line="360"/>
        <w:ind w:firstLine="851"/>
        <w:jc w:val="both"/>
        <w:rPr/>
      </w:pPr>
      <w:r>
        <w:rPr/>
        <w:t xml:space="preserve">Ответ Кафтанова — это любопытный документ смелого и самостоятельного подхода к решению сложных вопросов. Однако предложение министра о новых учебных планах философских факультетов (в их составлении приходилось принимать участие и мне), предусматривающих подготовку на базе двух специальностей — естественнонаучной и гуманитарной, — не оправдало себя. Во-первых, это вело к односторонней подготовке будущих философов — естественников и гуманитариев и, во-вторых, большинство студентов стремилось специализироваться в области гуманитарных наук. Эти планы действовали только один 1949/50 учебный год и затем были заменены более совершенными. </w:t>
      </w:r>
    </w:p>
    <w:p>
      <w:pPr>
        <w:pStyle w:val="TextBodyIndent"/>
        <w:spacing w:lineRule="auto" w:line="360"/>
        <w:ind w:firstLine="851"/>
        <w:jc w:val="both"/>
        <w:rPr/>
      </w:pPr>
      <w:r>
        <w:rPr/>
        <w:t xml:space="preserve">Хорошее предложение министра об увеличении срока обучения на философских факультетах до 6 лет, видимо, не получило поддержки и не было принято. </w:t>
      </w:r>
    </w:p>
    <w:p>
      <w:pPr>
        <w:pStyle w:val="TextBodyIndent"/>
        <w:spacing w:lineRule="auto" w:line="360"/>
        <w:ind w:firstLine="851"/>
        <w:jc w:val="both"/>
        <w:rPr/>
      </w:pPr>
      <w:r>
        <w:rPr/>
      </w:r>
    </w:p>
    <w:p>
      <w:pPr>
        <w:pStyle w:val="TextBodyIndent"/>
        <w:spacing w:lineRule="auto" w:line="360"/>
        <w:ind w:firstLine="851"/>
        <w:jc w:val="both"/>
        <w:rPr>
          <w:b/>
          <w:b/>
        </w:rPr>
      </w:pPr>
      <w:r>
        <w:rPr>
          <w:b/>
        </w:rPr>
        <w:t>Новое решение ЦКВКП(б) по «делу» профессора З. Я. Белецкого и реакция на него философского факультета</w:t>
      </w:r>
    </w:p>
    <w:p>
      <w:pPr>
        <w:pStyle w:val="TextBodyIndent"/>
        <w:spacing w:lineRule="auto" w:line="360"/>
        <w:ind w:firstLine="851"/>
        <w:jc w:val="both"/>
        <w:rPr>
          <w:b/>
          <w:b/>
        </w:rPr>
      </w:pPr>
      <w:r>
        <w:rPr>
          <w:b/>
        </w:rPr>
      </w:r>
    </w:p>
    <w:p>
      <w:pPr>
        <w:pStyle w:val="TextBodyIndent"/>
        <w:spacing w:lineRule="auto" w:line="360"/>
        <w:ind w:firstLine="851"/>
        <w:jc w:val="both"/>
        <w:rPr/>
      </w:pPr>
      <w:r>
        <w:rPr/>
        <w:t xml:space="preserve">8 июля 1949 г. состоялось решение ЦК ВКП(б) по заявлению профессора Белецкого. На основе этого решения последовал ряд мер по его реабилитации. Приказом заместителя министра высшего образования Михайлова было отменено решение ученого совета философского факультета МГУ о немедленном освобождении Белецкого от заведования кафедрой диалектического и исторического материализма. Таким образом, Белецкий оставался работать по-прежнему в этой должности. Профессор был восстановлен также в составе редколлегии «Вестника Московского университета» и ученого совета МГУ. </w:t>
      </w:r>
    </w:p>
    <w:p>
      <w:pPr>
        <w:pStyle w:val="TextBodyIndent"/>
        <w:spacing w:lineRule="auto" w:line="360"/>
        <w:ind w:firstLine="851"/>
        <w:jc w:val="both"/>
        <w:rPr/>
      </w:pPr>
      <w:r>
        <w:rPr/>
        <w:t>Постановлением ЦК ВКП(б) от 19 ноября 1949 г. принято предложение Министерства высшего образования СССР «об освобождении от обязанностей декана проф. Берестнева и утверждении в должности декана философского факультета МГУ проф. Гагарина А. П.», а также об освобождении «т. Попова П. С. от обязанностей заведующего кафедрой логики и утверждении в этой должности т. Черкесова В. И.</w:t>
      </w:r>
      <w:r>
        <w:rPr>
          <w:vertAlign w:val="superscript"/>
        </w:rPr>
        <w:t>1</w:t>
      </w:r>
    </w:p>
    <w:p>
      <w:pPr>
        <w:pStyle w:val="TextBodyIndent"/>
        <w:spacing w:lineRule="auto" w:line="360"/>
        <w:ind w:firstLine="851"/>
        <w:jc w:val="both"/>
        <w:rPr>
          <w:vertAlign w:val="superscript"/>
        </w:rPr>
      </w:pPr>
      <w:r>
        <w:rPr>
          <w:vertAlign w:val="superscript"/>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222, л. 185. </w:t>
      </w:r>
    </w:p>
    <w:p>
      <w:pPr>
        <w:pStyle w:val="TextBodyIndent"/>
        <w:spacing w:lineRule="auto" w:line="360"/>
        <w:ind w:firstLine="851"/>
        <w:jc w:val="both"/>
        <w:rPr/>
      </w:pPr>
      <w:r>
        <w:rPr/>
      </w:r>
    </w:p>
    <w:p>
      <w:pPr>
        <w:pStyle w:val="TextBodyIndent"/>
        <w:spacing w:lineRule="auto" w:line="360"/>
        <w:ind w:firstLine="851"/>
        <w:jc w:val="both"/>
        <w:rPr/>
      </w:pPr>
      <w:r>
        <w:rPr/>
        <w:t xml:space="preserve">Решение об освобождении П. С. Попова от заведования кафедрой логики было большой ошибкой. Попов являлся крупным специалистом в области логической науки, особенно — истории логики. Он совместно со студентом Н. И. Стяжкиным написал содержательную работу по истории русской логики. Кроме того, П. С. Попов успешно преподавал логику в Академии общественных наук при ЦК ВКП(б). </w:t>
      </w:r>
    </w:p>
    <w:p>
      <w:pPr>
        <w:pStyle w:val="TextBodyIndent"/>
        <w:spacing w:lineRule="auto" w:line="360"/>
        <w:ind w:firstLine="851"/>
        <w:jc w:val="both"/>
        <w:rPr/>
      </w:pPr>
      <w:r>
        <w:rPr/>
        <w:t>Но парторганизация философского факультета не сдавалась, она продолжала не соглашаться и даже игнорировать решение и действия ЦК по делу Белецкого. В самом конце учебного года, 30 июня 1949 г., состоялось закрытое партийное собрание философского факультета МГУ. Такого рода собрания в последний день учебного года проводились редко, обычно лишь в исключительных случаях, по поводу какого-нибудь ЧП («чрезвычайных происшествий»). Дело Белецкого оказалось именно таким. Собрание как бы подстраховалось от возможности навязать ему другое решение о Белецком хотя бы в период летних отпусков. Вот это решение:</w:t>
      </w:r>
    </w:p>
    <w:p>
      <w:pPr>
        <w:pStyle w:val="TextBodyIndent"/>
        <w:spacing w:lineRule="auto" w:line="360"/>
        <w:ind w:firstLine="851"/>
        <w:jc w:val="both"/>
        <w:rPr/>
      </w:pPr>
      <w:r>
        <w:rPr/>
        <w:t>«Партийное собрание требует ускорения решения о немедленном снятии проф. Белецкого с должности заведующего кафедрой диалектического и исторического материализма и освобождения от работы в Московском университете и поручить партийному бюро еще раз поставить этот вопрос перед вышестоящими инстанциями.</w:t>
      </w:r>
    </w:p>
    <w:p>
      <w:pPr>
        <w:pStyle w:val="TextBodyIndent"/>
        <w:spacing w:lineRule="auto" w:line="360"/>
        <w:ind w:firstLine="851"/>
        <w:jc w:val="both"/>
        <w:rPr/>
      </w:pPr>
      <w:r>
        <w:rPr/>
      </w:r>
    </w:p>
    <w:p>
      <w:pPr>
        <w:pStyle w:val="TextBodyIndent"/>
        <w:spacing w:lineRule="auto" w:line="360"/>
        <w:ind w:firstLine="851"/>
        <w:jc w:val="both"/>
        <w:rPr/>
      </w:pPr>
      <w:r>
        <w:rPr/>
        <w:t xml:space="preserve">Секретарь партийного бюро </w:t>
      </w:r>
    </w:p>
    <w:p>
      <w:pPr>
        <w:pStyle w:val="TextBodyIndent"/>
        <w:spacing w:lineRule="auto" w:line="360"/>
        <w:ind w:firstLine="851"/>
        <w:jc w:val="both"/>
        <w:rPr/>
      </w:pPr>
      <w:r>
        <w:rPr/>
        <w:t>Философского факультета МГУ А. Ковалев»</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222. </w:t>
      </w:r>
    </w:p>
    <w:p>
      <w:pPr>
        <w:pStyle w:val="TextBodyIndent"/>
        <w:spacing w:lineRule="auto" w:line="360"/>
        <w:ind w:firstLine="851"/>
        <w:jc w:val="both"/>
        <w:rPr/>
      </w:pPr>
      <w:r>
        <w:rPr/>
      </w:r>
    </w:p>
    <w:p>
      <w:pPr>
        <w:pStyle w:val="TextBodyIndent"/>
        <w:spacing w:lineRule="auto" w:line="360"/>
        <w:ind w:firstLine="851"/>
        <w:jc w:val="both"/>
        <w:rPr/>
      </w:pPr>
      <w:r>
        <w:rPr/>
        <w:t>В письме к секретарю ЦК ВКП(б) Г. М. Маленкову от 3 сентября 1949 г. Белецкий сообщил, что его не хотят допускать до работы на факультете как профессора и как заведующего кафедрой. «Мне говорят, — писал Белецкий, — почему это я согласился и пришел опять работать на факультет. Секретарь парторганизации т. Ковалев заявил мне, что в партии не бывает такого положения, чтобы, если парторганизация решает кого-либо снять с работы, чтобы он не был снят …я должен быть устранен с работы в Университете и партийно наказан»</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222. </w:t>
      </w:r>
    </w:p>
    <w:p>
      <w:pPr>
        <w:pStyle w:val="TextBodyIndent"/>
        <w:spacing w:lineRule="auto" w:line="360"/>
        <w:ind w:firstLine="851"/>
        <w:jc w:val="both"/>
        <w:rPr/>
      </w:pPr>
      <w:r>
        <w:rPr/>
      </w:r>
    </w:p>
    <w:p>
      <w:pPr>
        <w:pStyle w:val="TextBodyIndent"/>
        <w:spacing w:lineRule="auto" w:line="360"/>
        <w:ind w:firstLine="851"/>
        <w:jc w:val="both"/>
        <w:rPr/>
      </w:pPr>
      <w:r>
        <w:rPr/>
        <w:t>«Дело зашло настолько далеко, — сообщал Белецкий, — что указания, идущие из ЦК партии, перетолковываются на свой манер. В одном случае принимаются, а в другом отвергаются. Руководство философского факультета игнорирует указания ЦК». Далее Белецкий в том же письме сообщает такой факт: «Зам. министра высшего образования т. Самарин 7 июля 49 г. сообщил, что по указанию секретаря ЦК партии Суслова М. А. необходимо прекратить обсуждение всего дела в Московском университете, пока оно не будет рассмотрено в ЦК партии. Однако, это указание тоже не удовлетворило партийное руководство Московского университета»</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lang w:val="en-US"/>
        </w:rPr>
        <w:t xml:space="preserve"> </w:t>
      </w:r>
      <w:r>
        <w:rPr/>
        <w:t xml:space="preserve">РГАСПИ, ф. 17, оп. 132, д. 222. </w:t>
      </w:r>
    </w:p>
    <w:p>
      <w:pPr>
        <w:pStyle w:val="TextBodyIndent"/>
        <w:spacing w:lineRule="auto" w:line="360"/>
        <w:ind w:firstLine="851"/>
        <w:jc w:val="both"/>
        <w:rPr/>
      </w:pPr>
      <w:r>
        <w:rPr/>
      </w:r>
    </w:p>
    <w:p>
      <w:pPr>
        <w:pStyle w:val="TextBodyIndent"/>
        <w:spacing w:lineRule="auto" w:line="360"/>
        <w:ind w:firstLine="851"/>
        <w:jc w:val="both"/>
        <w:rPr/>
      </w:pPr>
      <w:r>
        <w:rPr/>
        <w:t xml:space="preserve">Из этих документов видно, что даже секретари ЦК партии, обладая колоссальными возможностями и безграничной властью, не могли справиться с парторганизацией философского факультета, которая, по существу, игнорировала указания всесильного ЦК. Так что коммунисты на местах не были простыми исполнителями и марионетками, выполняющими лишь указания «сверху», а иногда даже решительно выступали против вышестоящих партийных органов.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b/>
          <w:b/>
        </w:rPr>
      </w:pPr>
      <w:r>
        <w:rPr>
          <w:b/>
        </w:rPr>
        <w:t>Философское руководство намечает новые меры борьбы с космополитизмом</w:t>
      </w:r>
    </w:p>
    <w:p>
      <w:pPr>
        <w:pStyle w:val="TextBodyIndent"/>
        <w:spacing w:lineRule="auto" w:line="360"/>
        <w:ind w:firstLine="851"/>
        <w:jc w:val="both"/>
        <w:rPr>
          <w:b/>
          <w:b/>
        </w:rPr>
      </w:pPr>
      <w:r>
        <w:rPr>
          <w:b/>
        </w:rPr>
      </w:r>
    </w:p>
    <w:p>
      <w:pPr>
        <w:pStyle w:val="TextBodyIndent"/>
        <w:spacing w:lineRule="auto" w:line="360"/>
        <w:ind w:firstLine="851"/>
        <w:jc w:val="both"/>
        <w:rPr/>
      </w:pPr>
      <w:r>
        <w:rPr/>
        <w:t xml:space="preserve">Однако борьба против космополитизма и космополитов не прекращалась, намечались новые меры по ликвидации космополитизма в философии. В этом отношении интересен один документ, подготовленный руководством Института философии Академии наук СССР и журналом «Вопросы философии». Этот документ был направлен секретарю ЦК ВКП(б) Г. М. Маленкову. В документе большое место уделяется и философскому факультету МГУ. Приведем этот документ полностью. </w:t>
      </w:r>
    </w:p>
    <w:p>
      <w:pPr>
        <w:pStyle w:val="TextBodyIndent"/>
        <w:spacing w:lineRule="auto" w:line="360"/>
        <w:ind w:firstLine="851"/>
        <w:jc w:val="both"/>
        <w:rPr/>
      </w:pPr>
      <w:r>
        <w:rPr/>
      </w:r>
    </w:p>
    <w:p>
      <w:pPr>
        <w:pStyle w:val="TextBodyIndent"/>
        <w:spacing w:lineRule="auto" w:line="360"/>
        <w:ind w:firstLine="851"/>
        <w:jc w:val="both"/>
        <w:rPr/>
      </w:pPr>
      <w:r>
        <w:rPr/>
        <w:t>«СЕКРЕТАРЮ ЦКВКП(б)</w:t>
      </w:r>
    </w:p>
    <w:p>
      <w:pPr>
        <w:pStyle w:val="TextBodyIndent"/>
        <w:spacing w:lineRule="auto" w:line="360"/>
        <w:ind w:firstLine="851"/>
        <w:jc w:val="both"/>
        <w:rPr/>
      </w:pPr>
      <w:r>
        <w:rPr/>
        <w:t xml:space="preserve">Товарищу МАЛЕНКОВУ Г. М. </w:t>
      </w:r>
    </w:p>
    <w:p>
      <w:pPr>
        <w:pStyle w:val="TextBodyIndent"/>
        <w:spacing w:lineRule="auto" w:line="360"/>
        <w:ind w:firstLine="851"/>
        <w:jc w:val="both"/>
        <w:rPr/>
      </w:pPr>
      <w:r>
        <w:rPr/>
      </w:r>
    </w:p>
    <w:p>
      <w:pPr>
        <w:pStyle w:val="TextBodyIndent"/>
        <w:spacing w:lineRule="auto" w:line="360"/>
        <w:ind w:firstLine="851"/>
        <w:jc w:val="both"/>
        <w:rPr/>
      </w:pPr>
      <w:r>
        <w:rPr/>
        <w:t xml:space="preserve">О мерах ликвидации космополитизма в философии </w:t>
      </w:r>
    </w:p>
    <w:p>
      <w:pPr>
        <w:pStyle w:val="TextBodyIndent"/>
        <w:spacing w:lineRule="auto" w:line="360"/>
        <w:ind w:firstLine="851"/>
        <w:jc w:val="both"/>
        <w:rPr/>
      </w:pPr>
      <w:r>
        <w:rPr/>
      </w:r>
    </w:p>
    <w:p>
      <w:pPr>
        <w:pStyle w:val="TextBodyIndent"/>
        <w:spacing w:lineRule="auto" w:line="360"/>
        <w:ind w:firstLine="851"/>
        <w:jc w:val="both"/>
        <w:rPr/>
      </w:pPr>
      <w:r>
        <w:rPr/>
        <w:t xml:space="preserve">После опубликования редакционных статей в газетах «Правда» и «Культура и жизнь», разоблачивших антипатриотическую деятельность группы космополитов из театральной и литературной критики, философская общественность, Институт философии Академии наук предприняли меры по выявлению и разоблачению космополитов в области философии. Были просмотрены и изучены литературные работы значительной группы профессиональных философов. При этом оказалось, что такие люди, как Кедров — бывший редактор журнала «Вопросы философии», Б. Быховский — зав. философской редакцией Большой Советской Энциклопедии, Каменский, Селектор, Рубинштейн, Библер, бывшие научные сотрудники Института философии, Крывелев — бывший ответственный секретарь журнала «Вопросы философии», Войтинская — преподаватель Высшей партийной школы при ЦК ВКП(б), И. Лифшиц — преподаватель философии в Институте международных отношений, преподаватели диалектического и исторического материализма Московского университета — враги народа Гольдентрихт и Козлов в течение ряда последних лет вели антипатриотическую работу, распространяя враждебное ленинизму космополитическое мировоззрение. </w:t>
      </w:r>
    </w:p>
    <w:p>
      <w:pPr>
        <w:pStyle w:val="TextBodyIndent"/>
        <w:spacing w:lineRule="auto" w:line="360"/>
        <w:ind w:firstLine="851"/>
        <w:jc w:val="both"/>
        <w:rPr/>
      </w:pPr>
      <w:r>
        <w:rPr/>
        <w:t xml:space="preserve">Серьезные ошибки космополитического характера допустили М. Розенталь, М. Митин, З. Белецкий. </w:t>
      </w:r>
    </w:p>
    <w:p>
      <w:pPr>
        <w:pStyle w:val="TextBodyIndent"/>
        <w:spacing w:lineRule="auto" w:line="360"/>
        <w:ind w:firstLine="851"/>
        <w:jc w:val="both"/>
        <w:rPr/>
      </w:pPr>
      <w:r>
        <w:rPr/>
        <w:t xml:space="preserve">1. Б. Кедров в своих работах «Энгельс и естествознание», «Развитие понятия элемента от Менделеева до наших дней», «Пути развития естествознания» развивал тезис о единой «мировой науке», «интернациональной солидарности ученых», о том, что «приоритет в науке не имеет значения» (Б. Кедров. «Энгельс и естествознание», с. 230, 315; выступление Б. Кедрова на философской дискуссии «Вопросы философии» № 1 за 1947 г., с. 45—46). </w:t>
      </w:r>
    </w:p>
    <w:p>
      <w:pPr>
        <w:pStyle w:val="TextBodyIndent"/>
        <w:spacing w:lineRule="auto" w:line="360"/>
        <w:ind w:firstLine="851"/>
        <w:jc w:val="both"/>
        <w:rPr/>
      </w:pPr>
      <w:r>
        <w:rPr/>
        <w:t xml:space="preserve">Подобные взгляды развивались Каменским и Мильнером в их выступлениях на философской дискуссии, в рукописных работах, представленных в Институт философии, в антипатриотической статье Каменского «О материалистических традициях в русской философии», опубликованной в № 2 журнала «Вопросы философии» за 1947 год (так в тексте. — </w:t>
      </w:r>
      <w:r>
        <w:rPr>
          <w:i/>
        </w:rPr>
        <w:t>А. К.</w:t>
      </w:r>
      <w:r>
        <w:rPr/>
        <w:t xml:space="preserve">). </w:t>
      </w:r>
    </w:p>
    <w:p>
      <w:pPr>
        <w:pStyle w:val="TextBodyIndent"/>
        <w:spacing w:lineRule="auto" w:line="360"/>
        <w:ind w:firstLine="851"/>
        <w:jc w:val="both"/>
        <w:rPr/>
      </w:pPr>
      <w:r>
        <w:rPr/>
        <w:t xml:space="preserve">2. М. Митин, Розенталь и Селектор принижали значение русской материалистической философии; Каменский, Войтинская и Лившиц проповедовали ориентировку русской и советской культуры на Запад. Все это выражалось в умалении и очернении истории русской философии и науки, в попытках доказать ту мысль, будто бы в русской истории не было самостоятельной оригинальной мысли, собственного внутреннего развития, будто бы ход развития русской культуры и философии лишь отражал этапы развития западноевропейской культуры, будто бы русские ученые, философы, писатели, музыканты лишь перенимали западные образцы и преклонялись перед ними. </w:t>
      </w:r>
    </w:p>
    <w:p>
      <w:pPr>
        <w:pStyle w:val="TextBodyIndent"/>
        <w:spacing w:lineRule="auto" w:line="360"/>
        <w:ind w:firstLine="851"/>
        <w:jc w:val="both"/>
        <w:rPr/>
      </w:pPr>
      <w:r>
        <w:rPr/>
        <w:t xml:space="preserve">Так, акад. Митин в работе «Философская наука в СССР за 25 лет» (ОГИЗ, 1942 г., с. 6) утверждал, что русские философы, «исходя из наиболее передовых политических идей, имевших распространение на Западе», эти идеи «перерабатывали», приводили «в соответствие» с русскими условиями, «приспособляли» для решения вопросов, выдвинутых общественным развитием России». </w:t>
      </w:r>
    </w:p>
    <w:p>
      <w:pPr>
        <w:pStyle w:val="TextBodyIndent"/>
        <w:spacing w:lineRule="auto" w:line="360"/>
        <w:ind w:firstLine="851"/>
        <w:jc w:val="both"/>
        <w:rPr/>
      </w:pPr>
      <w:r>
        <w:rPr/>
        <w:t xml:space="preserve">Розенталь и Войтинская в своих книгах о Н. Г. Чернышевском утверждали, что не русские мыслители и русская философия, а фейербахианство выражало революционно-демократические тенденции русского исторического процесса. </w:t>
      </w:r>
    </w:p>
    <w:p>
      <w:pPr>
        <w:pStyle w:val="TextBodyIndent"/>
        <w:spacing w:lineRule="auto" w:line="360"/>
        <w:ind w:firstLine="851"/>
        <w:jc w:val="both"/>
        <w:rPr/>
      </w:pPr>
      <w:r>
        <w:rPr/>
        <w:t xml:space="preserve">В книге «Чернышевский в борьбе за материализм» О. С. Войтинская утверждает, будто бы «развитие русской художественной литературы того времени (т. е. </w:t>
      </w:r>
      <w:r>
        <w:rPr>
          <w:lang w:val="en-US"/>
        </w:rPr>
        <w:t>XIX</w:t>
      </w:r>
      <w:r>
        <w:rPr/>
        <w:t xml:space="preserve"> в.) своеобразно повторило все течения литературы Запада и в свою очередь оказало на нее огромное влияние» (с. 80—81), что «материализм Фейербаха был формой выражения революционно-освободительных идей в России 60-х годов» и т. д. </w:t>
      </w:r>
    </w:p>
    <w:p>
      <w:pPr>
        <w:pStyle w:val="TextBodyIndent"/>
        <w:spacing w:lineRule="auto" w:line="360"/>
        <w:ind w:firstLine="851"/>
        <w:jc w:val="both"/>
        <w:rPr/>
      </w:pPr>
      <w:r>
        <w:rPr/>
        <w:t xml:space="preserve">Зам. зав. кафедрой диалектического материализма Академии общественных наук и председатель философской секции Общества по распространению научных и политических знаний М. Розенталь, работая редактором «Литературного критика» (1938—1940 гг.), группировал в журнале и вдохновлял безродных космополитов — Юзовского, Лифшица, Альтмана, Ф. Левина, Альперса, Броуна, Эйгеса, Осмоса, Эйхенбаумана, Гурвича и других. В статьях по вопросам эстетики он проводил взгляд о несущественности для писателя его мировоззрения, о том, что для писателя важна прежде всего его «художественная практика». В своей работе «Мировоззрения Н. Г. Чернышевского» М. Розенталь умаляет значение Чернышевского в истории русской науки и философии. </w:t>
      </w:r>
    </w:p>
    <w:p>
      <w:pPr>
        <w:pStyle w:val="TextBodyIndent"/>
        <w:spacing w:lineRule="auto" w:line="360"/>
        <w:ind w:firstLine="851"/>
        <w:jc w:val="both"/>
        <w:rPr/>
      </w:pPr>
      <w:r>
        <w:rPr/>
        <w:t>Космополиты в философии обходили в своих работах по истории русской философии факты борьбы великих русских мыслителей против засилия иностранщины в России, за возвеличение русского народа. Так, в статье «Историческое значение А. И. Герцена» (журнал «Большевик» № 2 за 1945 г.) М. Митин замолчал борьбу Герцена против иностранного влияния на русскую интеллигенцию, его борьбу с угодничеством и низкопоколонством перед иностранщиной.</w:t>
      </w:r>
    </w:p>
    <w:p>
      <w:pPr>
        <w:pStyle w:val="TextBodyIndent"/>
        <w:spacing w:lineRule="auto" w:line="360"/>
        <w:ind w:firstLine="851"/>
        <w:jc w:val="both"/>
        <w:rPr/>
      </w:pPr>
      <w:r>
        <w:rPr/>
        <w:t xml:space="preserve">3. Селектор, Каменский, Крывелев, Гольдентрихт распространяли хулу на русский народ, боролись против действительной исторической роли русского народа как в истории России, так и в строительстве коммунизма. Селектору принадлежит фальшивый тезис противопоставления руководящей роли рабочего класса в СССР выдающейся роли русской нации («До сих пор говорили о руководящей роли рабочего класса; теперь почему-то пошла речь о руководящей роли русского народа» — Селектор). </w:t>
      </w:r>
    </w:p>
    <w:p>
      <w:pPr>
        <w:pStyle w:val="TextBodyIndent"/>
        <w:spacing w:lineRule="auto" w:line="360"/>
        <w:ind w:firstLine="851"/>
        <w:jc w:val="both"/>
        <w:rPr/>
      </w:pPr>
      <w:r>
        <w:rPr/>
        <w:t xml:space="preserve">Космополиты ополчились против положения товарища Сталина о том, что ленинский стиль воплотил в себе «русский революционный размах». </w:t>
      </w:r>
    </w:p>
    <w:p>
      <w:pPr>
        <w:pStyle w:val="TextBodyIndent"/>
        <w:spacing w:lineRule="auto" w:line="360"/>
        <w:ind w:firstLine="851"/>
        <w:jc w:val="both"/>
        <w:rPr/>
      </w:pPr>
      <w:r>
        <w:rPr/>
        <w:t xml:space="preserve">4. Все космополитически настроенные люди, выступавшие по вопросам философии, отрицают организующую роль большевистской партии в строительстве коммунизма, в развитии культуры, науки, философии. В первую голову это относится к Крывелеву, Каменскому, Белецкому. Это выражается прежде всего в том, что роль партии старательно замалчивается, обходится в статьях, лекциях и выступлениях этих людей. На кафедре, руководимой Белецким в Московском государственном университете, распространяются антипартийные взгляды о том, будто бы в СССР господствует идеализм в философии, а не марксистско-ленинское мировоззрение (Гольдентрихт, Белецкий). </w:t>
      </w:r>
    </w:p>
    <w:p>
      <w:pPr>
        <w:pStyle w:val="TextBodyIndent"/>
        <w:spacing w:lineRule="auto" w:line="360"/>
        <w:ind w:firstLine="851"/>
        <w:jc w:val="both"/>
        <w:rPr/>
      </w:pPr>
      <w:r>
        <w:rPr/>
        <w:t xml:space="preserve">Крупные ошибки по этой линии допустил в своих статьях М. Митин. Еще в 1943 г. ЦК ВКП(б) в специальном решении осудил позиции Митина, замолчавшего выдающуюся роль ленинской партии в организации отпора немецко-фашистским захватчикам. Эта позиция М. Митина была развита им в его статье, опубликованной в газете «Правда» («Советский тыл — наиболее прочный тыл». «Правда» от 26 ноября 1943 г.). Еще более явственно эта позиция М. Митина отражена в его статье, посвященной Ленину, «Светоч коммунизма», опубликованной в «Литературной газете» в день 25-летия со дня смерти В. И. Ленина (в номере от 21 января 1949 г.). </w:t>
      </w:r>
    </w:p>
    <w:p>
      <w:pPr>
        <w:pStyle w:val="TextBodyIndent"/>
        <w:spacing w:lineRule="auto" w:line="360"/>
        <w:ind w:firstLine="851"/>
        <w:jc w:val="both"/>
        <w:rPr/>
      </w:pPr>
      <w:r>
        <w:rPr/>
        <w:t xml:space="preserve">5. Белецкий и сотрудники его кафедры в МГУ проповедуют фальшивый антимарксистский тезис, что относительная самостоятельность в развитии форм общественного сознания присуща только антагонистическим формациям, что в условиях социализма уже нет этой, относительной самостоятельности. Эта вульгаризаторская точка зрения ведет к отрицанию наличия отставания в развитии сознания и пытается разоружить партию в борьбе против пережитков капитализма в сознании людей, в борьбе против такого отвратительного пережитка реакционной идеологии, как космополитизм. Эта упрощенная точка зрения ведет также к отрицанию революционных традиций. На практике это приводит к тому, что космополиты в Московском государственном университете сохраняют свои позиции. Два из них — наиболее матерых, почти открыто выступавших с враждебными советской власти воззрениями — Гольдентрихт и Козлов арестованы органами государственной безопасности. Однако проф. Белецкий, сам занимающий космополитические позиции, тормозит разгром космополитов на философском факультете, опираясь на тенденциозно подобранные кадры преимущественно еврейской национальности. </w:t>
      </w:r>
    </w:p>
    <w:p>
      <w:pPr>
        <w:pStyle w:val="TextBodyIndent"/>
        <w:spacing w:lineRule="auto" w:line="360"/>
        <w:ind w:firstLine="851"/>
        <w:jc w:val="both"/>
        <w:rPr/>
      </w:pPr>
      <w:r>
        <w:rPr/>
        <w:t xml:space="preserve">По таким линиям прежде всего шла борьба космополитов в философии против советского мировоззрения. </w:t>
      </w:r>
    </w:p>
    <w:p>
      <w:pPr>
        <w:pStyle w:val="TextBodyIndent"/>
        <w:spacing w:lineRule="auto" w:line="360"/>
        <w:ind w:firstLine="851"/>
        <w:jc w:val="both"/>
        <w:rPr/>
      </w:pPr>
      <w:r>
        <w:rPr/>
        <w:t xml:space="preserve">Институт философии предпринял разоблачение и разгром антибольшевистских идейных позиций безродных космополитов в области философии. В институте было проведено двухдневное заседание ученого совета и длившееся два дня партийное собрание Института философии, общее собрание философских работников всего института, на которых обсуждались доклады Г. Ф. Александрова и Ф. Константинова и выступило свыше 50 научных работников. </w:t>
      </w:r>
    </w:p>
    <w:p>
      <w:pPr>
        <w:pStyle w:val="TextBodyIndent"/>
        <w:spacing w:lineRule="auto" w:line="360"/>
        <w:ind w:firstLine="851"/>
        <w:jc w:val="both"/>
        <w:rPr/>
      </w:pPr>
      <w:r>
        <w:rPr/>
        <w:t xml:space="preserve">В докладе Г. Александрова и в выступлениях товарищей были подвергнуты критике ошибочные и порочные положения, содержащиеся в книге Г. Ф. Александрова «История западноевропейской философии, — объективистский подход к истории философии, смазывание противоположности пролетарского и буржуазного мировоззрения, тот факт, что в книге оказались обойденными вопросы истории русской философии. В докладах и выступлениях отмечалось, что не все философские кадры сделали необходимые выводы из критики книги Г. Александрова и уроков философской дискуссии. </w:t>
      </w:r>
    </w:p>
    <w:p>
      <w:pPr>
        <w:pStyle w:val="TextBodyIndent"/>
        <w:spacing w:lineRule="auto" w:line="360"/>
        <w:ind w:firstLine="851"/>
        <w:jc w:val="both"/>
        <w:rPr/>
      </w:pPr>
      <w:r>
        <w:rPr/>
        <w:t xml:space="preserve">На собраниях в Институте философии взгляды космополитов были подвергнуты всесторонней большевистской критике. От работы в Институте философии освобождены космополиты Каменский, Селектор, Крывелев, Рубинштейн, Библер и др. </w:t>
      </w:r>
    </w:p>
    <w:p>
      <w:pPr>
        <w:pStyle w:val="TextBodyIndent"/>
        <w:spacing w:lineRule="auto" w:line="360"/>
        <w:ind w:firstLine="851"/>
        <w:jc w:val="both"/>
        <w:rPr/>
      </w:pPr>
      <w:r>
        <w:rPr/>
        <w:t xml:space="preserve">Институт принимает меры к тому, чтобы полностью извлечь уроки из борьбы партии против космополитизма для всей научной работы. Сейчас просматриваются заново подготовленные к печати труды, перерабатываются поступившие в институт учебники по историческому материализму и логике, монографии о выдающихся русских ученых и философах. Ведется доработка и окончательная редакция новой, подготовляемой к печати книги по истории философии, которая через два месяца будет представлена на рассмотрение в Центральный Комитет партии. </w:t>
      </w:r>
    </w:p>
    <w:p>
      <w:pPr>
        <w:pStyle w:val="TextBodyIndent"/>
        <w:spacing w:lineRule="auto" w:line="360"/>
        <w:ind w:firstLine="851"/>
        <w:jc w:val="both"/>
        <w:rPr/>
      </w:pPr>
      <w:r>
        <w:rPr/>
        <w:t xml:space="preserve">По плану работы редакции журнала «Вопросы философии» намечено опубликовать ряд серьезных научных статей, посвященных разоблачению космополитизма и полному восстановлению исторической правды по вопросам истории русской науки и философии. </w:t>
      </w:r>
    </w:p>
    <w:p>
      <w:pPr>
        <w:pStyle w:val="TextBodyIndent"/>
        <w:spacing w:lineRule="auto" w:line="360"/>
        <w:ind w:firstLine="851"/>
        <w:jc w:val="both"/>
        <w:rPr/>
      </w:pPr>
      <w:r>
        <w:rPr/>
      </w:r>
    </w:p>
    <w:p>
      <w:pPr>
        <w:pStyle w:val="TextBodyIndent"/>
        <w:spacing w:lineRule="auto" w:line="360"/>
        <w:ind w:firstLine="851"/>
        <w:jc w:val="both"/>
        <w:rPr/>
      </w:pPr>
      <w:r>
        <w:rPr/>
        <w:t>Директор Института</w:t>
      </w:r>
    </w:p>
    <w:p>
      <w:pPr>
        <w:pStyle w:val="TextBodyIndent"/>
        <w:spacing w:lineRule="auto" w:line="360"/>
        <w:ind w:firstLine="851"/>
        <w:jc w:val="both"/>
        <w:rPr/>
      </w:pPr>
      <w:r>
        <w:rPr/>
        <w:t>философии Академии наук СССР</w:t>
      </w:r>
    </w:p>
    <w:p>
      <w:pPr>
        <w:pStyle w:val="TextBodyIndent"/>
        <w:spacing w:lineRule="auto" w:line="360"/>
        <w:ind w:firstLine="851"/>
        <w:jc w:val="right"/>
        <w:rPr/>
      </w:pPr>
      <w:r>
        <w:rPr/>
        <w:t>Академик (Г. Александров)</w:t>
      </w:r>
    </w:p>
    <w:p>
      <w:pPr>
        <w:pStyle w:val="TextBodyIndent"/>
        <w:spacing w:lineRule="auto" w:line="360"/>
        <w:ind w:firstLine="851"/>
        <w:jc w:val="both"/>
        <w:rPr/>
      </w:pPr>
      <w:r>
        <w:rPr/>
      </w:r>
    </w:p>
    <w:p>
      <w:pPr>
        <w:pStyle w:val="TextBodyIndent"/>
        <w:spacing w:lineRule="auto" w:line="360"/>
        <w:ind w:firstLine="851"/>
        <w:jc w:val="both"/>
        <w:rPr/>
      </w:pPr>
      <w:r>
        <w:rPr/>
        <w:t>Главный редактор</w:t>
      </w:r>
    </w:p>
    <w:p>
      <w:pPr>
        <w:pStyle w:val="TextBodyIndent"/>
        <w:spacing w:lineRule="auto" w:line="360"/>
        <w:ind w:firstLine="851"/>
        <w:jc w:val="both"/>
        <w:rPr/>
      </w:pPr>
      <w:r>
        <w:rPr/>
        <w:t>журнала «Вопросы философии»</w:t>
        <w:tab/>
        <w:tab/>
        <w:tab/>
        <w:tab/>
        <w:tab/>
        <w:t>(Д. Чесноков)</w:t>
      </w:r>
    </w:p>
    <w:p>
      <w:pPr>
        <w:pStyle w:val="TextBodyIndent"/>
        <w:spacing w:lineRule="auto" w:line="360"/>
        <w:ind w:firstLine="851"/>
        <w:jc w:val="both"/>
        <w:rPr/>
      </w:pPr>
      <w:r>
        <w:rPr/>
      </w:r>
    </w:p>
    <w:p>
      <w:pPr>
        <w:pStyle w:val="TextBodyIndent"/>
        <w:spacing w:lineRule="auto" w:line="360"/>
        <w:ind w:firstLine="851"/>
        <w:jc w:val="both"/>
        <w:rPr/>
      </w:pPr>
      <w:r>
        <w:rPr/>
        <w:t>Секретарь партийной</w:t>
      </w:r>
    </w:p>
    <w:p>
      <w:pPr>
        <w:pStyle w:val="TextBodyIndent"/>
        <w:spacing w:lineRule="auto" w:line="360"/>
        <w:ind w:firstLine="851"/>
        <w:jc w:val="both"/>
        <w:rPr/>
      </w:pPr>
      <w:r>
        <w:rPr/>
        <w:t xml:space="preserve">организации Института философии </w:t>
      </w:r>
    </w:p>
    <w:p>
      <w:pPr>
        <w:pStyle w:val="TextBodyIndent"/>
        <w:spacing w:lineRule="auto" w:line="360"/>
        <w:ind w:firstLine="851"/>
        <w:jc w:val="both"/>
        <w:rPr/>
      </w:pPr>
      <w:r>
        <w:rPr/>
        <w:t>АН СССР</w:t>
        <w:tab/>
        <w:tab/>
        <w:tab/>
        <w:tab/>
        <w:tab/>
        <w:tab/>
        <w:tab/>
        <w:t>(Ф. Константинов)</w:t>
      </w:r>
    </w:p>
    <w:p>
      <w:pPr>
        <w:pStyle w:val="TextBodyIndent"/>
        <w:spacing w:lineRule="auto" w:line="360"/>
        <w:ind w:firstLine="851"/>
        <w:jc w:val="both"/>
        <w:rPr/>
      </w:pPr>
      <w:r>
        <w:rPr/>
        <w:t xml:space="preserve">Послано: товарищу Сталину И. В. 21. </w:t>
      </w:r>
      <w:r>
        <w:rPr>
          <w:lang w:val="en-US"/>
        </w:rPr>
        <w:t xml:space="preserve">III. </w:t>
      </w:r>
      <w:r>
        <w:rPr/>
        <w:t>49»</w:t>
      </w:r>
      <w:r>
        <w:rPr>
          <w:vertAlign w:val="superscript"/>
          <w:lang w:val="en-US"/>
        </w:rPr>
        <w:t>1</w:t>
      </w:r>
    </w:p>
    <w:p>
      <w:pPr>
        <w:pStyle w:val="TextBodyIndent"/>
        <w:spacing w:lineRule="auto" w:line="360"/>
        <w:ind w:firstLine="851"/>
        <w:jc w:val="both"/>
        <w:rPr>
          <w:vertAlign w:val="superscript"/>
          <w:lang w:val="en-US"/>
        </w:rPr>
      </w:pPr>
      <w:r>
        <w:rPr>
          <w:vertAlign w:val="superscript"/>
          <w:lang w:val="en-US"/>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lang w:val="en-US"/>
        </w:rPr>
        <w:t xml:space="preserve"> </w:t>
      </w:r>
      <w:r>
        <w:rPr/>
        <w:t xml:space="preserve">РГАСПИ, ф. 17, оп. 132, д. 160, л. 46—52. </w:t>
      </w:r>
    </w:p>
    <w:p>
      <w:pPr>
        <w:pStyle w:val="TextBodyIndent"/>
        <w:spacing w:lineRule="auto" w:line="360"/>
        <w:ind w:firstLine="851"/>
        <w:jc w:val="both"/>
        <w:rPr/>
      </w:pPr>
      <w:r>
        <w:rPr/>
      </w:r>
    </w:p>
    <w:p>
      <w:pPr>
        <w:pStyle w:val="TextBodyIndent"/>
        <w:spacing w:lineRule="auto" w:line="360"/>
        <w:ind w:firstLine="851"/>
        <w:jc w:val="both"/>
        <w:rPr/>
      </w:pPr>
      <w:r>
        <w:rPr/>
        <w:t xml:space="preserve">Документ, как видно из чей-то резолюции, был послан 21. </w:t>
      </w:r>
      <w:r>
        <w:rPr>
          <w:lang w:val="en-US"/>
        </w:rPr>
        <w:t>III</w:t>
      </w:r>
      <w:r>
        <w:rPr/>
        <w:t xml:space="preserve">. 49 г. И. В. Сталину. Нам неизвестно, читал ли его Сталин. Никаких материалов по этому поводу в архивах ЦК не обнаружено. Архивы членов Политбюро, в том числе Сталина, полностью до сих пор не открыты. </w:t>
      </w:r>
    </w:p>
    <w:p>
      <w:pPr>
        <w:pStyle w:val="TextBodyIndent"/>
        <w:spacing w:lineRule="auto" w:line="360"/>
        <w:ind w:firstLine="851"/>
        <w:jc w:val="both"/>
        <w:rPr/>
      </w:pPr>
      <w:r>
        <w:rPr/>
        <w:t>В этом документе руководители, как тогда говорили, «философского фронта» Г. Ф. Александров, Ф. В. Константинов, Д. И. Чесноков вынесли суровый обвинительный приговор философской науке и философам того времени. Такого массового шельмования опытных специалистов история философии, видимо, не знает. Как после этого «приговора» может успешно развиваться наука?</w:t>
      </w:r>
    </w:p>
    <w:p>
      <w:pPr>
        <w:pStyle w:val="TextBodyIndent"/>
        <w:spacing w:lineRule="auto" w:line="360"/>
        <w:ind w:firstLine="851"/>
        <w:jc w:val="both"/>
        <w:rPr>
          <w:b/>
          <w:b/>
        </w:rPr>
      </w:pPr>
      <w:r>
        <w:rPr/>
        <w:t xml:space="preserve">Вряд ли есть необходимость комментировать этот документ. Он говорит сам за себя. Представляем судить читателю. Однако при написании истории философии советского периода он заслуживает основательного анализа и оценки. </w:t>
      </w:r>
    </w:p>
    <w:p>
      <w:pPr>
        <w:pStyle w:val="TextBodyIndent"/>
        <w:spacing w:lineRule="auto" w:line="360"/>
        <w:ind w:firstLine="851"/>
        <w:jc w:val="both"/>
        <w:rPr>
          <w:b/>
          <w:b/>
        </w:rPr>
      </w:pPr>
      <w:r>
        <w:rPr>
          <w:b/>
        </w:rPr>
      </w:r>
    </w:p>
    <w:p>
      <w:pPr>
        <w:pStyle w:val="TextBodyIndent"/>
        <w:spacing w:lineRule="auto" w:line="360"/>
        <w:ind w:firstLine="851"/>
        <w:jc w:val="both"/>
        <w:rPr>
          <w:b/>
          <w:b/>
        </w:rPr>
      </w:pPr>
      <w:r>
        <w:rPr>
          <w:b/>
        </w:rPr>
      </w:r>
    </w:p>
    <w:p>
      <w:pPr>
        <w:pStyle w:val="TextBodyIndent"/>
        <w:spacing w:lineRule="auto" w:line="360"/>
        <w:ind w:firstLine="851"/>
        <w:jc w:val="both"/>
        <w:rPr>
          <w:b/>
          <w:b/>
        </w:rPr>
      </w:pPr>
      <w:r>
        <w:rPr>
          <w:b/>
        </w:rPr>
        <w:t>ПРОБЛЕМЫ ИСТИНЫ И ОТНОСИТЕЛЬНОЙ САМОСТОЯТЕЛЬНОСТИ ИДЕОЛОГИИ</w:t>
      </w:r>
    </w:p>
    <w:p>
      <w:pPr>
        <w:pStyle w:val="TextBodyIndent"/>
        <w:spacing w:lineRule="auto" w:line="360"/>
        <w:ind w:firstLine="851"/>
        <w:jc w:val="both"/>
        <w:rPr>
          <w:b/>
          <w:b/>
        </w:rPr>
      </w:pPr>
      <w:r>
        <w:rPr>
          <w:b/>
        </w:rPr>
      </w:r>
    </w:p>
    <w:p>
      <w:pPr>
        <w:pStyle w:val="TextBodyIndent"/>
        <w:spacing w:lineRule="auto" w:line="360"/>
        <w:ind w:firstLine="851"/>
        <w:jc w:val="both"/>
        <w:rPr>
          <w:b/>
          <w:b/>
        </w:rPr>
      </w:pPr>
      <w:r>
        <w:rPr>
          <w:b/>
        </w:rPr>
        <w:t xml:space="preserve">Новое выступление Белецкого </w:t>
      </w:r>
    </w:p>
    <w:p>
      <w:pPr>
        <w:pStyle w:val="TextBodyIndent"/>
        <w:spacing w:lineRule="auto" w:line="360"/>
        <w:ind w:firstLine="851"/>
        <w:jc w:val="both"/>
        <w:rPr>
          <w:b/>
          <w:b/>
        </w:rPr>
      </w:pPr>
      <w:r>
        <w:rPr>
          <w:b/>
        </w:rPr>
      </w:r>
    </w:p>
    <w:p>
      <w:pPr>
        <w:pStyle w:val="TextBodyIndent"/>
        <w:spacing w:lineRule="auto" w:line="360"/>
        <w:ind w:firstLine="851"/>
        <w:jc w:val="both"/>
        <w:rPr/>
      </w:pPr>
      <w:r>
        <w:rPr/>
        <w:t xml:space="preserve">9 апреля 1949 г. З. Я. Белецкий написал И. В. Сталину новое большое теоретическое письмо с изложением своего </w:t>
      </w:r>
      <w:r>
        <w:rPr>
          <w:lang w:val="en-US"/>
        </w:rPr>
        <w:t>profession</w:t>
      </w:r>
      <w:r>
        <w:rPr/>
        <w:t xml:space="preserve"> </w:t>
      </w:r>
      <w:r>
        <w:rPr>
          <w:lang w:val="en-US"/>
        </w:rPr>
        <w:t>de</w:t>
      </w:r>
      <w:r>
        <w:rPr/>
        <w:t xml:space="preserve"> </w:t>
      </w:r>
      <w:r>
        <w:rPr>
          <w:lang w:val="en-US"/>
        </w:rPr>
        <w:t>foi</w:t>
      </w:r>
      <w:r>
        <w:rPr>
          <w:vertAlign w:val="superscript"/>
          <w:lang w:val="en-US"/>
        </w:rPr>
        <w:t>1</w:t>
      </w:r>
      <w:r>
        <w:rPr/>
        <w:t xml:space="preserve"> по важнейшим вопросам философии. Первое большое теоретическое письмо Белецкого Сталину, написанное в январе 1944 г., касалось главным образом проблем истории философии и, в частности, только что вышедшему третьему тому «Истории философии». В письме от 9 апреля 1949 г. он затрагивает, по существу, весь спектр философских проблем.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Публичное выражение или изложение своих взглядов и убеждений </w:t>
      </w:r>
      <w:r>
        <w:rPr>
          <w:i/>
        </w:rPr>
        <w:t>(фр.)</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t>Хотя новое теоретическое письмо З. Я. Белецкого Сталину датировано 9 апреля 1949 г., однако официально оно было зарегистрировано в ЦК партии только 21 апреля 1949 г., хотя получено было в ЦК, судя по конверту, 10 апреля 1949 г. На письме стоит еще одна регистрационная дата — 9 сентября 1949 г. Даты, скорее всего, показывают, что в этот период письмо Белецкого находилось в секретариате Сталина, хотя нет никаких данных, был ли знаком Сталин с новым теоретическим письмом Белецкого</w:t>
      </w:r>
    </w:p>
    <w:p>
      <w:pPr>
        <w:pStyle w:val="TextBodyIndent"/>
        <w:spacing w:lineRule="auto" w:line="360"/>
        <w:ind w:firstLine="851"/>
        <w:jc w:val="both"/>
        <w:rPr/>
      </w:pPr>
      <w:r>
        <w:rPr/>
        <w:t>В письме к И. В. Сталину от 9 апреля 1949 г. Белецкий пишет уже о принципиальном расхождении концепции его собственной и философского руководства (Г. Ф. Александрова). Речь шла, по существу, об идейном расколе между этими двумя философскими направлениями внутри марксизма. Свое направление З. Я. Белецкий рассматривает как подлинно марксистское, а направление философского руководства в лице Александрова как меньшевистско-оппортунистическое, как отход от марксизма. «Между мной и философским руководством, — пишет Белецкий, — возникли разногласия по коренным проблемам диалектического и исторического материализма. Согласовать или примирить эти разногласия нельзя, так как это не оттенки, а точки зрения»</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lang w:val="en-US"/>
        </w:rPr>
        <w:t xml:space="preserve"> </w:t>
      </w:r>
      <w:r>
        <w:rPr/>
        <w:t xml:space="preserve">РГАСПИ, ф. 17, оп. 132. д. 222. </w:t>
      </w:r>
    </w:p>
    <w:p>
      <w:pPr>
        <w:pStyle w:val="TextBodyIndent"/>
        <w:spacing w:lineRule="auto" w:line="360"/>
        <w:ind w:firstLine="851"/>
        <w:jc w:val="both"/>
        <w:rPr/>
      </w:pPr>
      <w:r>
        <w:rPr/>
      </w:r>
    </w:p>
    <w:p>
      <w:pPr>
        <w:pStyle w:val="TextBodyIndent"/>
        <w:spacing w:lineRule="auto" w:line="360"/>
        <w:ind w:firstLine="851"/>
        <w:jc w:val="both"/>
        <w:rPr/>
      </w:pPr>
      <w:r>
        <w:rPr/>
        <w:t xml:space="preserve">Это уже было серьезное политическое обвинение со стороны Белецкого тогдашнему идеологическому руководству и, в частности, начальнику Управления пропаганды и агитации ЦК ВКП(б) Г. Ф. Александрову. Подобная оценка Белецким характера разногласий в философской среде не могла не вызвать обеспокоенности со стороны ЦК партии. Ведь речь шла не просто о разногласиях по философским вопросам, а о принципиально различных философских системах, короче, о расколе в области марксистской философии, важнейшем теоретическом основании всей идеологической работы партии и деятельности ее ЦК. </w:t>
      </w:r>
    </w:p>
    <w:p>
      <w:pPr>
        <w:pStyle w:val="TextBodyIndent"/>
        <w:spacing w:lineRule="auto" w:line="360"/>
        <w:ind w:firstLine="851"/>
        <w:jc w:val="both"/>
        <w:rPr/>
      </w:pPr>
      <w:r>
        <w:rPr/>
        <w:t xml:space="preserve">Одним из основных вопросов, по которым З. Я. Белецкий расходился, как он выражался, с «философским руководством» (Г. Ф. Александров, Б. М. Кедров, Д. И. Чесноков, Ф. В. Константинов и др.), был вопрос об объективной истине, один из центральных вопросов теории познания философии. </w:t>
      </w:r>
    </w:p>
    <w:p>
      <w:pPr>
        <w:pStyle w:val="TextBodyIndent"/>
        <w:spacing w:lineRule="auto" w:line="360"/>
        <w:ind w:firstLine="851"/>
        <w:jc w:val="both"/>
        <w:rPr/>
      </w:pPr>
      <w:r>
        <w:rPr/>
        <w:t>В чем же заключались расхождения между заведующим кафедрой философии МГУ и так называемым «философским руководством»? Рассмотрим прежде всего точку зрения профессора Белецкого по вопросу об объективной истине. В своем письме Сталину от 9 апреля 1949 г. он писал: «В нашей философской литературе по вопросу об объективной истине сложилось твердое мнение. Считается, что объективная истина — это понятие всецело гносеологическое, т. е. относящееся к области мышления, к процессу познания. Объективную истину создает ученый, мыслитель; вне сознания она невозможна»</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lang w:val="en-US"/>
        </w:rPr>
        <w:t xml:space="preserve"> </w:t>
      </w:r>
      <w:r>
        <w:rPr/>
        <w:t xml:space="preserve">РГАСПИ, ф. 17, д. 222. </w:t>
      </w:r>
    </w:p>
    <w:p>
      <w:pPr>
        <w:pStyle w:val="TextBodyIndent"/>
        <w:spacing w:lineRule="auto" w:line="360"/>
        <w:ind w:firstLine="851"/>
        <w:jc w:val="both"/>
        <w:rPr/>
      </w:pPr>
      <w:r>
        <w:rPr/>
      </w:r>
    </w:p>
    <w:p>
      <w:pPr>
        <w:pStyle w:val="TextBodyIndent"/>
        <w:spacing w:lineRule="auto" w:line="360"/>
        <w:ind w:firstLine="851"/>
        <w:jc w:val="both"/>
        <w:rPr/>
      </w:pPr>
      <w:r>
        <w:rPr/>
        <w:t xml:space="preserve">З. Я. Белецкий в письме к Сталину приводит факты антимарксистского, с его точки зрения, понимания объективной истины. В частности, в тогдашнем философском журнале «Под знаменем марксизма» систематически публиковались статьи, в которых под объективной истиной понималось лишь правильное отражение в сознании людей явлений природы и общества, а не сами явления природы и общества. Так, в 9-м номере этого журнала за 1939 г. появилась статья, в которой доказывалось, что объективная истина — это чисто теоретико-познавательное явление, отражение в сознании людей природы и общества, а не сами явления и процессы природы и общества. Автор статьи подвергал критике «тех путаников» («есть такие среди советских философов»), которые формулируют и отстаивают сногсшибательные «открытия», будто объективной истиной надо считать саму природу, саму объективную действительность, но не содержание наших представлений». </w:t>
      </w:r>
    </w:p>
    <w:p>
      <w:pPr>
        <w:pStyle w:val="TextBodyIndent"/>
        <w:spacing w:lineRule="auto" w:line="360"/>
        <w:ind w:firstLine="851"/>
        <w:jc w:val="both"/>
        <w:rPr/>
      </w:pPr>
      <w:r>
        <w:rPr/>
        <w:t xml:space="preserve">«Через 10 лет после таких статей, — пишет З. Я. Белецкий, — в 1948 г. появляются аналогичные статьи в новом философском журнале «Вопросы философии». Так, в статье главного редактора журнала Б. М. Кедрова (№ 1, 1948 г.) «Критические заметки на философские темы», а так же в статье «Об одном извращении в преподавании марксистской философии» (последняя статья была специально посвящена анализу ошибок проф. Белецкого. — </w:t>
      </w:r>
      <w:r>
        <w:rPr>
          <w:i/>
        </w:rPr>
        <w:t>А. К.</w:t>
      </w:r>
      <w:r>
        <w:rPr/>
        <w:t>) — повторялось общепринятое положение, что «объективная истина есть верное отражение нашим сознанием материального мира: причем, верность этого отображения проверяется и подтверждается практикой»</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Вопросы философии. 1948. № 1. С. 349. </w:t>
      </w:r>
    </w:p>
    <w:p>
      <w:pPr>
        <w:pStyle w:val="TextBodyIndent"/>
        <w:spacing w:lineRule="auto" w:line="360"/>
        <w:ind w:firstLine="851"/>
        <w:jc w:val="both"/>
        <w:rPr/>
      </w:pPr>
      <w:r>
        <w:rPr/>
      </w:r>
    </w:p>
    <w:p>
      <w:pPr>
        <w:pStyle w:val="TextBodyIndent"/>
        <w:spacing w:lineRule="auto" w:line="360"/>
        <w:ind w:firstLine="851"/>
        <w:jc w:val="both"/>
        <w:rPr/>
      </w:pPr>
      <w:r>
        <w:rPr/>
        <w:t>Беда, по Белецкому, не только в том, что эта антимарксистская концепция по проблемам объективной истины гуляет по нашим философским журналам, опасность состоит в том, что она, эта антимарксистская концепция сознательно проводится «философским руководством», главным научным философским учреждением страны — Институтом философии. Так, в вышедшей после окончания Великой Отечественной войны (и последовавшей в 1947 г. философской дискуссии) книге Леонова «Диалектический материализм» (1948), которая была, по существу, учебным пособием для студентов вузов, утверждается, что «объективная истина есть такое содержание наших знаний, которое правильно отображает окружающую нас действительность» (с. 591). Книга Леонова была подготовлена и издана Институтом философии Академии наук СССР</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222. </w:t>
      </w:r>
    </w:p>
    <w:p>
      <w:pPr>
        <w:pStyle w:val="TextBodyIndent"/>
        <w:spacing w:lineRule="auto" w:line="360"/>
        <w:ind w:firstLine="851"/>
        <w:jc w:val="both"/>
        <w:rPr/>
      </w:pPr>
      <w:r>
        <w:rPr/>
      </w:r>
    </w:p>
    <w:p>
      <w:pPr>
        <w:pStyle w:val="TextBodyIndent"/>
        <w:spacing w:lineRule="auto" w:line="360"/>
        <w:ind w:firstLine="851"/>
        <w:jc w:val="both"/>
        <w:rPr/>
      </w:pPr>
      <w:r>
        <w:rPr/>
        <w:t xml:space="preserve">На кафедру диалектического и исторического материализма МГУ и особенно на ее заведующего проф. Белецкого посыпался целый град теоретических обвинений в извращении марксизма, в непонимании его основных положений, в отвержении теории отражения, в шулятиковщине. </w:t>
      </w:r>
    </w:p>
    <w:p>
      <w:pPr>
        <w:pStyle w:val="TextBodyIndent"/>
        <w:spacing w:lineRule="auto" w:line="360"/>
        <w:ind w:firstLine="851"/>
        <w:jc w:val="both"/>
        <w:rPr/>
      </w:pPr>
      <w:r>
        <w:rPr/>
        <w:t xml:space="preserve">Комиссия ЦК партии, которая обследовала кафедру, записала в своих выводах, что «подавляющая часть членов кафедры и ее заведующий отождествляют объективную истину с природой». </w:t>
      </w:r>
    </w:p>
    <w:p>
      <w:pPr>
        <w:pStyle w:val="TextBodyIndent"/>
        <w:spacing w:lineRule="auto" w:line="360"/>
        <w:ind w:firstLine="851"/>
        <w:jc w:val="both"/>
        <w:rPr/>
      </w:pPr>
      <w:r>
        <w:rPr/>
        <w:t>В письме к Сталину профессор Белецкий пишет, что «кафедра, которой я руковожу, выступила против такого традиционного философского понимания объективной истины, по существу кантианского… Кафедра предложила отказаться от «общепринятой» трактовки этого вопроса и руководствоваться нашей марксистской трактовкой»</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222. </w:t>
      </w:r>
    </w:p>
    <w:p>
      <w:pPr>
        <w:pStyle w:val="TextBodyIndent"/>
        <w:spacing w:lineRule="auto" w:line="360"/>
        <w:ind w:firstLine="851"/>
        <w:jc w:val="both"/>
        <w:rPr/>
      </w:pPr>
      <w:r>
        <w:rPr/>
      </w:r>
    </w:p>
    <w:p>
      <w:pPr>
        <w:pStyle w:val="TextBodyIndent"/>
        <w:spacing w:lineRule="auto" w:line="360"/>
        <w:ind w:firstLine="851"/>
        <w:jc w:val="both"/>
        <w:rPr/>
      </w:pPr>
      <w:r>
        <w:rPr/>
        <w:t>Для обоснования своих взглядов по проблемам объективной истины Белецкий апеллирует к работе В. И. Ленина «Материализм и эмпириокритицизм». Анализируя ее, профессор приходит к выводу, что «Ленин на протяжении всей работы «Материализм и эмпириокритицизм» обосновывал мысль, что быть материалистом, марксистом — это значит признавать, что объективная истина и есть сам материальный мир, природа и общество, что мышление само по себе никаких истин не создает»</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222. </w:t>
      </w:r>
    </w:p>
    <w:p>
      <w:pPr>
        <w:pStyle w:val="TextBodyIndent"/>
        <w:spacing w:lineRule="auto" w:line="360"/>
        <w:ind w:firstLine="851"/>
        <w:jc w:val="both"/>
        <w:rPr/>
      </w:pPr>
      <w:r>
        <w:rPr/>
      </w:r>
    </w:p>
    <w:p>
      <w:pPr>
        <w:pStyle w:val="TextBodyIndent"/>
        <w:spacing w:lineRule="auto" w:line="360"/>
        <w:ind w:firstLine="851"/>
        <w:jc w:val="both"/>
        <w:rPr/>
      </w:pPr>
      <w:r>
        <w:rPr/>
        <w:t xml:space="preserve">Однако эти выводы З. Я. Белецкого произвольны. Нигде в книге «Материализм и эмпириокритицизм» мы не находим положений о том, что объективная истина — это есть сам объективный мир, сама природа и общество. Цитаты из работы Ленина, на, которые ссылается Белецкий, не подкрепляют его понимание истины. В частности, Белецкий приводит известное положение Ленина, направленное против Богданова, отрицавшего безусловную объективность какой бы то ни было истины» («Эмпириомонизм», кн. </w:t>
      </w:r>
      <w:r>
        <w:rPr>
          <w:lang w:val="en-US"/>
        </w:rPr>
        <w:t>III</w:t>
      </w:r>
      <w:r>
        <w:rPr/>
        <w:t xml:space="preserve">, с. </w:t>
      </w:r>
      <w:r>
        <w:rPr>
          <w:lang w:val="en-US"/>
        </w:rPr>
        <w:t>IV</w:t>
      </w:r>
      <w:r>
        <w:rPr/>
        <w:t xml:space="preserve"> — </w:t>
      </w:r>
      <w:r>
        <w:rPr>
          <w:lang w:val="en-US"/>
        </w:rPr>
        <w:t>V</w:t>
      </w:r>
      <w:r>
        <w:rPr/>
        <w:t xml:space="preserve">). «Критикуя Богданова, — продолжает З. Я. Белецкий, — Ленин писал: «Существует ли объективная истина, т. е. может ли в человеческих представлениях быть такое содержание, которое не зависит от субъекта, не зависит ни от человека, ни от человечества? Если да, то могут ли человеческие представления, выражающие объективную истину, выражать сразу, целиком, безусловно, абсолютно или же только приблизительно, относительно? Этот второй вопрос есть вопрос о соотношении истины абсолютной и относительной» (Ленин В. И. Соч., т. </w:t>
      </w:r>
      <w:r>
        <w:rPr>
          <w:lang w:val="en-US"/>
        </w:rPr>
        <w:t>XIII</w:t>
      </w:r>
      <w:r>
        <w:rPr/>
        <w:t xml:space="preserve">, с. 100)». </w:t>
      </w:r>
    </w:p>
    <w:p>
      <w:pPr>
        <w:pStyle w:val="TextBodyIndent"/>
        <w:spacing w:lineRule="auto" w:line="360"/>
        <w:ind w:firstLine="851"/>
        <w:jc w:val="both"/>
        <w:rPr/>
      </w:pPr>
      <w:r>
        <w:rPr/>
        <w:t xml:space="preserve">Из этой цитаты Ленина ясно видно, что он отождествляет объективную истину не с природой и обществом, а с человеческими представлениями о них, которые составляют содержание объективной истины. </w:t>
      </w:r>
    </w:p>
    <w:p>
      <w:pPr>
        <w:pStyle w:val="TextBodyIndent"/>
        <w:spacing w:lineRule="auto" w:line="360"/>
        <w:ind w:firstLine="851"/>
        <w:jc w:val="both"/>
        <w:rPr/>
      </w:pPr>
      <w:r>
        <w:rPr/>
        <w:t xml:space="preserve">Видимо, Белецкого смутило то положение из книги Ленина, где говорится, что объективная истина не зависит от познающего субъекта, от человека. Но Ленин здесь только подчеркивает объективное содержание абсолютной истины как правильного отражения внешнего мира в человеческом сознании. </w:t>
      </w:r>
    </w:p>
    <w:p>
      <w:pPr>
        <w:pStyle w:val="TextBodyIndent"/>
        <w:spacing w:lineRule="auto" w:line="360"/>
        <w:ind w:firstLine="851"/>
        <w:jc w:val="both"/>
        <w:rPr/>
      </w:pPr>
      <w:r>
        <w:rPr/>
        <w:t>Рассматривая объективную истину как явление самого материального мира, природы и общества, а не как человеческие представления о внешнем мире, Белецкий писал Сталину, что его понимание объективной истины организует и привлекает главное внимание на условия материальной жизни трудящихся, показывает, что изменить условия жизни трудящихся можно только революционно-практической деятельностью»</w:t>
      </w:r>
      <w:r>
        <w:rPr>
          <w:vertAlign w:val="superscript"/>
        </w:rPr>
        <w:t>1</w:t>
      </w:r>
      <w:r>
        <w:rPr/>
        <w:t>, в сфере непосредственной жизни людей, а не в области философских абстракций, «уводящих трудящихся от задач революционно-практического преобразования общества»</w:t>
      </w:r>
      <w:r>
        <w:rPr>
          <w:vertAlign w:val="superscript"/>
        </w:rPr>
        <w:t>2</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222. </w:t>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vertAlign w:val="superscript"/>
          <w:lang w:val="en-US"/>
        </w:rPr>
        <w:t>2</w:t>
      </w:r>
      <w:r>
        <w:rPr>
          <w:lang w:val="en-US"/>
        </w:rPr>
        <w:t xml:space="preserve"> </w:t>
      </w:r>
      <w:r>
        <w:rPr/>
        <w:t xml:space="preserve">Там же. </w:t>
      </w:r>
    </w:p>
    <w:p>
      <w:pPr>
        <w:pStyle w:val="TextBodyIndent"/>
        <w:spacing w:lineRule="auto" w:line="360"/>
        <w:ind w:firstLine="851"/>
        <w:jc w:val="both"/>
        <w:rPr/>
      </w:pPr>
      <w:r>
        <w:rPr/>
      </w:r>
    </w:p>
    <w:p>
      <w:pPr>
        <w:pStyle w:val="TextBodyIndent"/>
        <w:spacing w:lineRule="auto" w:line="360"/>
        <w:ind w:firstLine="851"/>
        <w:jc w:val="both"/>
        <w:rPr/>
      </w:pPr>
      <w:r>
        <w:rPr/>
        <w:t>Взгляды З. Я. Белецкого по проблеме объективной истины были противоречивыми и неопределенными. В письме к Сталину профессор З. Я. Белецкий ставил вопрос: «Верно ли, что кафедра пропагандирует подобный взгляд на понимание объективной истины?» — т. е. объективная истина — это сам объективный мир, природа и общество, а не их правильное отражение в сознании человека. И отвечает: «Я должен сказать, что это верно лишь в общем!»</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222. </w:t>
      </w:r>
    </w:p>
    <w:p>
      <w:pPr>
        <w:pStyle w:val="TextBodyIndent"/>
        <w:spacing w:lineRule="auto" w:line="360"/>
        <w:ind w:firstLine="851"/>
        <w:jc w:val="both"/>
        <w:rPr/>
      </w:pPr>
      <w:r>
        <w:rPr/>
      </w:r>
    </w:p>
    <w:p>
      <w:pPr>
        <w:pStyle w:val="TextBodyIndent"/>
        <w:spacing w:lineRule="auto" w:line="360"/>
        <w:ind w:firstLine="851"/>
        <w:jc w:val="both"/>
        <w:rPr/>
      </w:pPr>
      <w:r>
        <w:rPr/>
        <w:t xml:space="preserve">Это означает, что Белецкий ставит под сомнение свой основной постулат об объективной истине. В письме к Сталину он признает по существу, что объективная истина — есть правильное отражение природы в сознании людей, т. е. содержанием объективной истины являются наши правильные знания и представления о внешнем мире. Излагая взгляды Ленина, профессор указывал: «Ленин, как можно видеть, отождествляет объективную истину с природой. Но Ленин на этом точки не ставил. Он показал, что говоря о природе, как объективной истине, существующей независимо от нас, мы признаем, что </w:t>
      </w:r>
      <w:r>
        <w:rPr>
          <w:u w:val="single"/>
        </w:rPr>
        <w:t>она познаваема и что наши знания о ней имеют значение объективной истины»</w:t>
      </w:r>
      <w:r>
        <w:rPr/>
        <w:t xml:space="preserve"> (подчеркнуто мною. — </w:t>
      </w:r>
      <w:r>
        <w:rPr>
          <w:i/>
        </w:rPr>
        <w:t>А. К.</w:t>
      </w:r>
      <w:r>
        <w:rPr/>
        <w:t>)</w:t>
      </w:r>
      <w:r>
        <w:rPr>
          <w:vertAlign w:val="superscript"/>
        </w:rPr>
        <w:t>1</w:t>
      </w:r>
      <w:r>
        <w:rPr/>
        <w:t xml:space="preserve">. Итак, «наши знания о природе имеют значение объективной истины» Из этих слов самого Белецкого видно, как рушится его концепция об объективной истине, а именно, что истина — это сама природа, внешний мир.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lang w:val="en-US"/>
        </w:rPr>
        <w:t xml:space="preserve"> </w:t>
      </w:r>
      <w:r>
        <w:rPr/>
        <w:t xml:space="preserve">РГАСПИ, ф. 17, оп. 132, д. 222, л. 77. </w:t>
      </w:r>
    </w:p>
    <w:p>
      <w:pPr>
        <w:pStyle w:val="TextBodyIndent"/>
        <w:spacing w:lineRule="auto" w:line="360"/>
        <w:ind w:firstLine="851"/>
        <w:jc w:val="both"/>
        <w:rPr/>
      </w:pPr>
      <w:r>
        <w:rPr/>
      </w:r>
    </w:p>
    <w:p>
      <w:pPr>
        <w:pStyle w:val="TextBodyIndent"/>
        <w:spacing w:lineRule="auto" w:line="360"/>
        <w:ind w:firstLine="851"/>
        <w:jc w:val="both"/>
        <w:rPr/>
      </w:pPr>
      <w:r>
        <w:rPr/>
        <w:t>В письме к Сталину профессор приводит известные слова Ленина — «</w:t>
      </w:r>
      <w:r>
        <w:rPr>
          <w:u w:val="single"/>
        </w:rPr>
        <w:t>теория Маркса есть объективная истина»</w:t>
      </w:r>
      <w:r>
        <w:rPr/>
        <w:t xml:space="preserve"> (Ленин В. И. Соч., т. </w:t>
      </w:r>
      <w:r>
        <w:rPr>
          <w:lang w:val="en-US"/>
        </w:rPr>
        <w:t>XIII</w:t>
      </w:r>
      <w:r>
        <w:rPr/>
        <w:t xml:space="preserve">, изд. 3-е, с. 117) (подчеркнуто мною. — </w:t>
      </w:r>
      <w:r>
        <w:rPr>
          <w:i/>
        </w:rPr>
        <w:t>А. К.</w:t>
      </w:r>
      <w:r>
        <w:rPr/>
        <w:t xml:space="preserve">). и не собирается их оспаривать. Но это значит, что объективная истина не есть совокупность самих общественно-экономических отношений, породивших марксизм, а правильное, научное знание об этих отношениях. Таким образом, Белецкий признавал, что содержанием объективной истины являются наши знания о внешнем мире, а не сам внешний мир, как таковой. </w:t>
      </w:r>
    </w:p>
    <w:p>
      <w:pPr>
        <w:pStyle w:val="TextBodyIndent"/>
        <w:spacing w:lineRule="auto" w:line="360"/>
        <w:ind w:firstLine="851"/>
        <w:jc w:val="both"/>
        <w:rPr/>
      </w:pPr>
      <w:r>
        <w:rPr/>
        <w:t xml:space="preserve">Спор между сторонниками профессора Белецкого и группой академика Александрова по проблемам объективной истины был спором двух глухих, не способных и не могущих слушать и понять друг друга. Спорящие стороны зациклились на своих понятиях и определениях объективной истины и дальше не шли. Если бы дискуссия проходила в научных рамках, а не на взаимных обвинениях в ревизионизме, приклеивании ярлыков, если бы аргументами в споре служили не цитаты из произведений классиков философии, а обобщение научного познания и социальной практики, тогда, вполне возможно, спорные вопросы могли быть решены, точки зрения сблизиться, и теория истины получила бы дальнейшее творческое развитие. </w:t>
      </w:r>
    </w:p>
    <w:p>
      <w:pPr>
        <w:pStyle w:val="TextBodyIndent"/>
        <w:spacing w:lineRule="auto" w:line="360"/>
        <w:ind w:firstLine="851"/>
        <w:jc w:val="both"/>
        <w:rPr/>
      </w:pPr>
      <w:r>
        <w:rPr/>
        <w:t xml:space="preserve">Это видно хотя бы из письма Белецкого Сталину, в котором он, с одной стороны, истину отождествляет с самим объектом, внешним миром, а с другой стороны, рассматривает объективную истину как правильное отражение предметов внешнего мира в сознании людей. А ведь на этой точке зрения стояла группа академика Александрова, и значит, возможно было сближение точек зрения. </w:t>
      </w:r>
    </w:p>
    <w:p>
      <w:pPr>
        <w:pStyle w:val="TextBodyIndent"/>
        <w:spacing w:lineRule="auto" w:line="360"/>
        <w:ind w:firstLine="851"/>
        <w:jc w:val="both"/>
        <w:rPr/>
      </w:pPr>
      <w:r>
        <w:rPr/>
        <w:t xml:space="preserve">В лекциях и семинарских занятиях по истории философии советского периода профессора и преподаватели нашего факультета критически рассматривали дискуссию по проблемам объективной истины. Предусматривались даже специальные лекции, освещающие спорные дискуссионные вопросы. </w:t>
      </w:r>
    </w:p>
    <w:p>
      <w:pPr>
        <w:pStyle w:val="TextBodyIndent"/>
        <w:spacing w:lineRule="auto" w:line="360"/>
        <w:ind w:firstLine="851"/>
        <w:jc w:val="both"/>
        <w:rPr/>
      </w:pPr>
      <w:r>
        <w:rPr/>
        <w:t xml:space="preserve">Основная установка факультета и кафедры истории марксистской философии заключалась в обосновании того, что явления природы и общества, их закономерности, как они существуют во внешнем мире, с одной стороны, и их отражение в человеческом сознании, с другой — это не одно и тоже. Явления внешнего мира, природы и общества существуют как объективные, устойчивые повторяющиеся связи и отношения. В сознании человека эти объективные связи отражаются и выступают в идеально-духовной форме, как мысли, научные идеи и теории. </w:t>
      </w:r>
    </w:p>
    <w:p>
      <w:pPr>
        <w:pStyle w:val="TextBodyIndent"/>
        <w:spacing w:lineRule="auto" w:line="360"/>
        <w:ind w:firstLine="851"/>
        <w:jc w:val="both"/>
        <w:rPr/>
      </w:pPr>
      <w:r>
        <w:rPr/>
        <w:t xml:space="preserve">В дискуссиях об объективной истине практически опускался вопрос о ее компонентах. В лекциях по истории философии советского периода отмечались такие ее элементы (компоненты): 1) сам объективный мир, это главная основа объективной истины, ее исток; 2) сам процесс отражения внешнего мира в сознании человека, имеющий свою специфику; 3) результат этого отражения — формирование научных идей, теорий. </w:t>
      </w:r>
    </w:p>
    <w:p>
      <w:pPr>
        <w:pStyle w:val="TextBodyIndent"/>
        <w:spacing w:lineRule="auto" w:line="360"/>
        <w:ind w:firstLine="851"/>
        <w:jc w:val="both"/>
        <w:rPr/>
      </w:pPr>
      <w:r>
        <w:rPr/>
        <w:t xml:space="preserve">Белецкий и его сторонники акцент делали на первом компоненте объективной истины и дальше этого практически не шли, если не считать заявлений Белецкого в письме Сталину, что наши знания о внешнем мире, если они правильны, носят характер объективной истины (об этом было сказано выше). </w:t>
      </w:r>
    </w:p>
    <w:p>
      <w:pPr>
        <w:pStyle w:val="TextBodyIndent"/>
        <w:spacing w:lineRule="auto" w:line="360"/>
        <w:ind w:firstLine="851"/>
        <w:jc w:val="both"/>
        <w:rPr/>
      </w:pPr>
      <w:r>
        <w:rPr/>
        <w:t xml:space="preserve">Важное место в теории истины в лекциях и семинарах занимала проблема адекватности, полноты, точности отражения объекта в сознании человека, а следовательно, и точности и полноты истины как результата этого отражения. Задача научного исследования заключается в том, чтобы выяснить, насколько образ предмета в нашем сознании совпадает с самим предметом, в какой степени между ними имеется сходство, совпадение и различия. Эти вопросы в ходе дискуссии по проблемам объективной истины даже не ставились. </w:t>
      </w:r>
    </w:p>
    <w:p>
      <w:pPr>
        <w:pStyle w:val="TextBodyIndent"/>
        <w:spacing w:lineRule="auto" w:line="360"/>
        <w:ind w:firstLine="851"/>
        <w:jc w:val="both"/>
        <w:rPr/>
      </w:pPr>
      <w:r>
        <w:rPr/>
        <w:t>Дискуссия показала слабую разработанность или даже неразработанность многих важных проблем объективной истины. Так, в середине 1920-х гг. в нашей стране имела место концепция об объективной и субъективной истине, автором которой был известный философ В. Н. Сарабьянов. Под объективной истиной он понимал сам объект, предмет, существующий во внешнем мире, а его отражение в нашем сознании он называл субъективной истиной. Например, стол, как таковой, — это объективная истина, а его отражение в нашем сознании — истина субъективная</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lang w:val="en-US"/>
        </w:rPr>
        <w:t xml:space="preserve"> </w:t>
      </w:r>
      <w:r>
        <w:rPr/>
        <w:t xml:space="preserve">С а р а б ь я н о в  В. Н. О некоторых спорных проблемах диалектики // Под знаменем марксизма. 1925. № 12. С. 191. </w:t>
      </w:r>
    </w:p>
    <w:p>
      <w:pPr>
        <w:pStyle w:val="TextBodyIndent"/>
        <w:spacing w:lineRule="auto" w:line="360"/>
        <w:ind w:firstLine="851"/>
        <w:jc w:val="both"/>
        <w:rPr/>
      </w:pPr>
      <w:r>
        <w:rPr/>
      </w:r>
    </w:p>
    <w:p>
      <w:pPr>
        <w:pStyle w:val="TextBodyIndent"/>
        <w:spacing w:lineRule="auto" w:line="360"/>
        <w:ind w:firstLine="851"/>
        <w:jc w:val="both"/>
        <w:rPr/>
      </w:pPr>
      <w:r>
        <w:rPr/>
        <w:t>По проблемам объективной истины на философском факультете МГУ развертывались оживленные дискуссии как на кафедрах, так и в научных студенческих кружках. А на семинарских занятиях по философии проблемы истины обсуждались особенно бурно. По вопросам истины студенты писали письма самому Сталину! Так, студент-отличник 4-го курса Я. Ф. Аскинази взывал к Сталину: «Дорогой Иосиф Виссарионович! Обращаюсь к Вам с просьбой внести ясность в вопросе: «что такое объективная истина»</w:t>
      </w:r>
      <w:r>
        <w:rPr>
          <w:vertAlign w:val="superscript"/>
        </w:rPr>
        <w:t>1</w:t>
      </w:r>
      <w:r>
        <w:rPr/>
        <w:t xml:space="preserve">. Видимо, студенты не надеялись получить ответ от участников дискуссии. В дальнейшем студент Аскинази стал видным ученым, заведовал кафедрой диалектического и исторического материализма Саратовского государственного университета им. Н. Г. Чернышевского, написал несколько интересных трудов.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lang w:val="en-US"/>
        </w:rPr>
        <w:t xml:space="preserve"> РГАСПИ, ф. 17, оп. 132, д. 222. </w:t>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t>Философское руководство в лице Александрова, Кедрова, Константинова, Чеснокова, сообщал профессор Белецкий Сталину, проводит идеалистическое, а не материалистическое понимание объективной истины. «Вопрос об объективной истине для марксистско-ленинской философии давно решен, давно ясен. Здесь, казалось, не могло быть никаких кривотолков. Однако, кривотолки не только не исчезли и буржуазное понимание этого вопроса не только не отвергнуто, но, наоборот, оно систематически проводится в нашей печати, в преподавании, в пропаганде. Марксистско-ленинское понимание этого важного вопроса систематически истолковывается в духе идеалистической буржуазной философии»</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lang w:val="en-US"/>
        </w:rPr>
        <w:t xml:space="preserve"> </w:t>
      </w:r>
      <w:r>
        <w:rPr/>
        <w:t xml:space="preserve">РГАСПИ, ф. 17, оп. 132, д. 222, л. 69. </w:t>
      </w:r>
    </w:p>
    <w:p>
      <w:pPr>
        <w:pStyle w:val="TextBodyIndent"/>
        <w:spacing w:lineRule="auto" w:line="360"/>
        <w:ind w:firstLine="851"/>
        <w:jc w:val="both"/>
        <w:rPr/>
      </w:pPr>
      <w:r>
        <w:rPr/>
      </w:r>
    </w:p>
    <w:p>
      <w:pPr>
        <w:pStyle w:val="TextBodyIndent"/>
        <w:spacing w:lineRule="auto" w:line="360"/>
        <w:ind w:firstLine="851"/>
        <w:jc w:val="both"/>
        <w:rPr/>
      </w:pPr>
      <w:r>
        <w:rPr/>
        <w:t xml:space="preserve">Все свои надежды в решении этого сложного научного вопроса, каким является вопрос об объективной истине, профессор возлагал не на философов, не на специальные научные исследования и творческие дискуссии, а на указания товарища Сталина. </w:t>
      </w:r>
    </w:p>
    <w:p>
      <w:pPr>
        <w:pStyle w:val="TextBodyIndent"/>
        <w:spacing w:lineRule="auto" w:line="360"/>
        <w:ind w:firstLine="851"/>
        <w:jc w:val="both"/>
        <w:rPr/>
      </w:pPr>
      <w:r>
        <w:rPr/>
        <w:t>Во втором своем теоретическом письме профессор Белецкий рассматривает проблему относительной самостоятельности идеологии и ее понимание в советской философии. «В нашей литературе, — писал он, — имеет широкое распространение точка зрения о том, что идеология во все времена развивалась по особому закону — по закону относительной самостоятельности»</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222, л. 69. </w:t>
      </w:r>
    </w:p>
    <w:p>
      <w:pPr>
        <w:pStyle w:val="TextBodyIndent"/>
        <w:spacing w:lineRule="auto" w:line="360"/>
        <w:ind w:firstLine="851"/>
        <w:jc w:val="both"/>
        <w:rPr/>
      </w:pPr>
      <w:r>
        <w:rPr/>
      </w:r>
    </w:p>
    <w:p>
      <w:pPr>
        <w:pStyle w:val="TextBodyIndent"/>
        <w:spacing w:lineRule="auto" w:line="360"/>
        <w:ind w:firstLine="851"/>
        <w:jc w:val="both"/>
        <w:rPr/>
      </w:pPr>
      <w:r>
        <w:rPr/>
        <w:t>Что же понимается под законом относительной самостоятельности идеологии? Профессор З. Я. Белецкий правильно передает, что советские философы понимают под относительной самостоятельностью идеологии: «Это способность мышления предвидеть ход событий, преемственность идей и их активность, обратное влияние надстроек на базис, т. е. все то, что позволяет допустить, что идеология имеет свое собственное содержание и развивается по своим собственным законам — законам мышления»</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222, л. 69. </w:t>
      </w:r>
    </w:p>
    <w:p>
      <w:pPr>
        <w:pStyle w:val="TextBodyIndent"/>
        <w:spacing w:lineRule="auto" w:line="360"/>
        <w:ind w:firstLine="851"/>
        <w:jc w:val="both"/>
        <w:rPr/>
      </w:pPr>
      <w:r>
        <w:rPr/>
      </w:r>
    </w:p>
    <w:p>
      <w:pPr>
        <w:pStyle w:val="TextBodyIndent"/>
        <w:spacing w:lineRule="auto" w:line="360"/>
        <w:ind w:firstLine="851"/>
        <w:jc w:val="both"/>
        <w:rPr/>
      </w:pPr>
      <w:r>
        <w:rPr/>
        <w:t>С точки зрения Белецкого признание закона относительной самостоятельности идеологии означало ревизию основного материалистического принципа о возникновении идей, что ведет к отрыву идей от породившего их материального социального базиса. В этой связи Белецкий критиковал работы Кедрова и Александрова, «идущие по линии отрыва идеологии от общественно-политических отношений»</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222, л. 70. </w:t>
      </w:r>
    </w:p>
    <w:p>
      <w:pPr>
        <w:pStyle w:val="TextBodyIndent"/>
        <w:spacing w:lineRule="auto" w:line="360"/>
        <w:ind w:firstLine="851"/>
        <w:jc w:val="both"/>
        <w:rPr/>
      </w:pPr>
      <w:r>
        <w:rPr/>
      </w:r>
    </w:p>
    <w:p>
      <w:pPr>
        <w:pStyle w:val="TextBodyIndent"/>
        <w:spacing w:lineRule="auto" w:line="360"/>
        <w:ind w:firstLine="851"/>
        <w:jc w:val="both"/>
        <w:rPr/>
      </w:pPr>
      <w:r>
        <w:rPr/>
        <w:t>Между тем этих авторов нельзя обвинить, что они отрывают идеи от породившего их материального базиса. Так, Б.</w:t>
      </w:r>
      <w:r>
        <w:rPr>
          <w:lang w:val="en-US"/>
        </w:rPr>
        <w:t> </w:t>
      </w:r>
      <w:r>
        <w:rPr/>
        <w:t>М.</w:t>
      </w:r>
      <w:r>
        <w:rPr>
          <w:lang w:val="en-US"/>
        </w:rPr>
        <w:t> </w:t>
      </w:r>
      <w:r>
        <w:rPr/>
        <w:t xml:space="preserve">Кедров пишет о необходимости правильного взаимодействия «между </w:t>
      </w:r>
      <w:r>
        <w:rPr>
          <w:u w:val="single"/>
        </w:rPr>
        <w:t>развитием философской мысли</w:t>
      </w:r>
      <w:r>
        <w:rPr/>
        <w:t xml:space="preserve"> и материальными условиями жизни… в признании определяющей роли последних (т. е. материальных условий жизни. — </w:t>
      </w:r>
      <w:r>
        <w:rPr>
          <w:i/>
        </w:rPr>
        <w:t>А. К.</w:t>
      </w:r>
      <w:r>
        <w:rPr/>
        <w:t xml:space="preserve">) и вместе с тем в признании </w:t>
      </w:r>
      <w:r>
        <w:rPr>
          <w:u w:val="single"/>
        </w:rPr>
        <w:t xml:space="preserve">относительной </w:t>
      </w:r>
      <w:r>
        <w:rPr/>
        <w:t xml:space="preserve">(но лишь </w:t>
      </w:r>
      <w:r>
        <w:rPr>
          <w:u w:val="single"/>
        </w:rPr>
        <w:t>относительной</w:t>
      </w:r>
      <w:r>
        <w:rPr/>
        <w:t xml:space="preserve">) самостоятельности первой» (т. е. философской мысли. — </w:t>
      </w:r>
      <w:r>
        <w:rPr>
          <w:i/>
        </w:rPr>
        <w:t>А. К.</w:t>
      </w:r>
      <w:r>
        <w:rPr/>
        <w:t>)</w:t>
      </w:r>
    </w:p>
    <w:p>
      <w:pPr>
        <w:pStyle w:val="TextBodyIndent"/>
        <w:spacing w:lineRule="auto" w:line="360"/>
        <w:ind w:firstLine="851"/>
        <w:jc w:val="both"/>
        <w:rPr/>
      </w:pPr>
      <w:r>
        <w:rPr/>
        <w:t xml:space="preserve">Как видно, Кедров, опасаясь, что его могут уличить в идеалистическом отрыве идей от их материально-социальной основы специально оговаривается, когда говорит об «относительной (но лишь относительной) самостоятельности» философии. </w:t>
      </w:r>
    </w:p>
    <w:p>
      <w:pPr>
        <w:pStyle w:val="TextBodyIndent"/>
        <w:spacing w:lineRule="auto" w:line="360"/>
        <w:ind w:firstLine="851"/>
        <w:jc w:val="both"/>
        <w:rPr/>
      </w:pPr>
      <w:r>
        <w:rPr/>
        <w:t xml:space="preserve">Большинство советских философов того времени, в том числе и профессора философского факультета МГУ, исходили из того, что идеи, будучи порождением материального и социального базиса, преломляясь в дальнейшем через призму политических, юридических и других общественных отношений, приобретают относительную самостоятельность, имеют свою собственную логику и закономерности развития, не определяемые непосредственно породившим их материальным и социальным базисом. Например, древнегреческая философия Демокрита, Аристотеля или Платона, художественное творчество Шекспира и Сервантеса, будучи порождением определенной исторической эпохи, до сих пор не потеряли своего значения и являются для людей </w:t>
      </w:r>
      <w:r>
        <w:rPr>
          <w:lang w:val="en-US"/>
        </w:rPr>
        <w:t>XX</w:t>
      </w:r>
      <w:r>
        <w:rPr/>
        <w:t xml:space="preserve"> и </w:t>
      </w:r>
      <w:r>
        <w:rPr>
          <w:lang w:val="en-US"/>
        </w:rPr>
        <w:t>XXI</w:t>
      </w:r>
      <w:r>
        <w:rPr/>
        <w:t xml:space="preserve"> веков величайшей ценностью, хотя условия, их породившие, давно исчезли. Об этом в свое время размышляли Маркс и Энгельс. В самом деле, как объяснить непреходящее значение древнегреческой литературы, дающей этическое и эстетическое наслаждение современным людям. В том-то как раз и проявляется относительная самостоятельность идеологии. </w:t>
      </w:r>
    </w:p>
    <w:p>
      <w:pPr>
        <w:pStyle w:val="TextBodyIndent"/>
        <w:spacing w:lineRule="auto" w:line="360"/>
        <w:ind w:firstLine="851"/>
        <w:jc w:val="both"/>
        <w:rPr/>
      </w:pPr>
      <w:r>
        <w:rPr/>
        <w:t>Профессор Белецкий допускал существование относительной самостоятельности идеологии «лишь для антагонистических формаций»</w:t>
      </w:r>
      <w:r>
        <w:rPr>
          <w:vertAlign w:val="superscript"/>
        </w:rPr>
        <w:t>1</w:t>
      </w:r>
      <w:r>
        <w:rPr/>
        <w:t>, поскольку такое понимание идей считал выгодным господствующим социальным силам, чтобы отвлекать трудящихся от изменения материальных условий их жизни. В антагонистическом обществе, писал ученый, «философия отрывается от материального базиса и рассматривает себя как нечто самостоятельное, стоящее над материальной жизнью и созидающее ее. …Практическим следствием из данной теории является отвлечение внимания трудящихся от их настоящих задач»</w:t>
      </w:r>
      <w:r>
        <w:rPr>
          <w:vertAlign w:val="superscript"/>
        </w:rPr>
        <w:t>2</w:t>
      </w:r>
      <w:r>
        <w:rPr/>
        <w:t>. Поэтому для Белецкого, хотя проблема относительной самостоятельности идеологии по видимости носит гносеологический характер, «но ее сущность всецело политическая»</w:t>
      </w:r>
      <w:r>
        <w:rPr>
          <w:vertAlign w:val="superscript"/>
        </w:rPr>
        <w:t>3</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222, л. 72. </w:t>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vertAlign w:val="superscript"/>
          <w:lang w:val="en-US"/>
        </w:rPr>
        <w:t>2</w:t>
      </w:r>
      <w:r>
        <w:rPr/>
        <w:t xml:space="preserve"> РГАСПИ, ф. 17, оп. 132, д. 222, л. 71. </w:t>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vertAlign w:val="superscript"/>
          <w:lang w:val="en-US"/>
        </w:rPr>
        <w:t>3</w:t>
      </w:r>
      <w:r>
        <w:rPr/>
        <w:t xml:space="preserve"> РГАСПИ, ф. 17, оп. 132, д. 222, л. 72. </w:t>
      </w:r>
    </w:p>
    <w:p>
      <w:pPr>
        <w:pStyle w:val="TextBodyIndent"/>
        <w:spacing w:lineRule="auto" w:line="360"/>
        <w:ind w:firstLine="851"/>
        <w:jc w:val="both"/>
        <w:rPr/>
      </w:pPr>
      <w:r>
        <w:rPr/>
      </w:r>
    </w:p>
    <w:p>
      <w:pPr>
        <w:pStyle w:val="TextBodyIndent"/>
        <w:spacing w:lineRule="auto" w:line="360"/>
        <w:ind w:firstLine="851"/>
        <w:jc w:val="both"/>
        <w:rPr/>
      </w:pPr>
      <w:r>
        <w:rPr/>
        <w:t>В социалистическом обществе, считал проф. Белецкий, в отличие от антагонистических обществ «идеология по своему существу не может быть относительно самостоятельной». В социалистическом обществе нет оснований для отрыва идеологии от своего материального базиса. Идеология при социализме начала выполнять свою прямую роль — служить интересам трудящихся. «Она вступила в гармоническое отношение со своим материальным базисом… Сутью нашей идеологии является не сохранение относительной самостоятельности, а как раз наоборот, окончательное преодоление ее относительной самостоятельности»</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222, л. 74. </w:t>
      </w:r>
    </w:p>
    <w:p>
      <w:pPr>
        <w:pStyle w:val="TextBodyIndent"/>
        <w:spacing w:lineRule="auto" w:line="360"/>
        <w:ind w:firstLine="851"/>
        <w:jc w:val="both"/>
        <w:rPr/>
      </w:pPr>
      <w:r>
        <w:rPr/>
      </w:r>
    </w:p>
    <w:p>
      <w:pPr>
        <w:pStyle w:val="TextBodyIndent"/>
        <w:spacing w:lineRule="auto" w:line="360"/>
        <w:ind w:firstLine="851"/>
        <w:jc w:val="both"/>
        <w:rPr/>
      </w:pPr>
      <w:r>
        <w:rPr/>
        <w:t xml:space="preserve">По существу дела, профессор Белецкий отождествлял материальный базис, порождающий идеологию, с самой идеологией, включал ее в материальный базис. Но научная идеология, философия как раз и нужны для того, чтобы дать правильный анализ этого базиса и указать пути его преобразования в интересах развития общества. В свое время В. И. Ленин говорил, что социалистическая идеология, социалистическое сознание не могут возникнуть из стихийного рабочего движения, они вносятся извне идеологами, учеными, овладевшими наукой своего времени и перешедшими на позиции рабочего класса. </w:t>
      </w:r>
    </w:p>
    <w:p>
      <w:pPr>
        <w:pStyle w:val="TextBodyIndent"/>
        <w:spacing w:lineRule="auto" w:line="360"/>
        <w:ind w:firstLine="851"/>
        <w:jc w:val="both"/>
        <w:rPr/>
      </w:pPr>
      <w:r>
        <w:rPr/>
        <w:t xml:space="preserve">Относительная самостоятельность идеологии позволяет на основе практики выявлять ее подлинную научность, делать ее более совершенной и актуальной. </w:t>
      </w:r>
    </w:p>
    <w:p>
      <w:pPr>
        <w:pStyle w:val="TextBodyIndent"/>
        <w:spacing w:lineRule="auto" w:line="360"/>
        <w:ind w:firstLine="851"/>
        <w:jc w:val="both"/>
        <w:rPr/>
      </w:pPr>
      <w:r>
        <w:rPr/>
        <w:t>Исключение З. Я. Белецкий делал для русской материалистической философии революционных демократов (Герцен, Чернышевский и др.), которая в отличие от всей западной «домарксистской философии не обладала относительной самостоятельностью»</w:t>
      </w:r>
      <w:r>
        <w:rPr>
          <w:vertAlign w:val="superscript"/>
        </w:rPr>
        <w:t>1</w:t>
      </w:r>
      <w:r>
        <w:rPr/>
        <w:t xml:space="preserve">. Это он объяснял тем, что она не занималась исследованием абстрактных философских категорий, а непосредственно выражала нужды трудящихся, отвечала их интересам, непосредственно вытекала из их жизненного понимания. Русская философия революционных демократов непосредственно включена в социальную ткань жизни трудового народа. Поэтому этой философии не свойственны относительная самостоятельность, известная независимость от той социально-исторической среды, которая ее породила.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222, л. 75. </w:t>
      </w:r>
    </w:p>
    <w:p>
      <w:pPr>
        <w:pStyle w:val="TextBodyIndent"/>
        <w:spacing w:lineRule="auto" w:line="360"/>
        <w:ind w:firstLine="851"/>
        <w:jc w:val="both"/>
        <w:rPr/>
      </w:pPr>
      <w:r>
        <w:rPr/>
      </w:r>
    </w:p>
    <w:p>
      <w:pPr>
        <w:pStyle w:val="TextBodyIndent"/>
        <w:spacing w:lineRule="auto" w:line="360"/>
        <w:ind w:firstLine="851"/>
        <w:jc w:val="both"/>
        <w:rPr/>
      </w:pPr>
      <w:r>
        <w:rPr/>
        <w:t>На самом деле русская философия Герцена, Чернышевского, Белинского занималась именно этими абстрактными философскими проблемами. Достаточно прочитать «Письма об изучении природы» А.</w:t>
      </w:r>
      <w:r>
        <w:rPr>
          <w:lang w:val="en-US"/>
        </w:rPr>
        <w:t> </w:t>
      </w:r>
      <w:r>
        <w:rPr/>
        <w:t>И.</w:t>
      </w:r>
      <w:r>
        <w:rPr>
          <w:lang w:val="en-US"/>
        </w:rPr>
        <w:t> </w:t>
      </w:r>
      <w:r>
        <w:rPr/>
        <w:t>Герцена или «Антропологический принцип философии» и «Примечания к политэкономии по Миллю» Н.</w:t>
      </w:r>
      <w:r>
        <w:rPr>
          <w:lang w:val="en-US"/>
        </w:rPr>
        <w:t> </w:t>
      </w:r>
      <w:r>
        <w:rPr/>
        <w:t>Г.</w:t>
      </w:r>
      <w:r>
        <w:rPr>
          <w:lang w:val="en-US"/>
        </w:rPr>
        <w:t> </w:t>
      </w:r>
      <w:r>
        <w:rPr/>
        <w:t xml:space="preserve">Чернышевского, чтобы убедиться, что их философские взгляды исследуют глубинные основы природного и социального бытия, материи и духа, познаваемости мира. А эти проблемы уже сами по себе характеризуются относительной самостоятельностью и непосредственно не вытекают из производства или экономического базиса жизни общества. </w:t>
      </w:r>
    </w:p>
    <w:p>
      <w:pPr>
        <w:pStyle w:val="TextBodyIndent"/>
        <w:spacing w:lineRule="auto" w:line="360"/>
        <w:ind w:firstLine="851"/>
        <w:jc w:val="both"/>
        <w:rPr/>
      </w:pPr>
      <w:r>
        <w:rPr/>
        <w:t>В письме к Сталину Белецкий выдвигал любопытное положение о том, что «отношение между философией революционных демократов и ленинизмом совершенно иное, чем между марксизмом и предшествующей ему философией». Правда, Белецкий подробно не развивал этот тезис, если не считать утверждения, что философия революционных демократов с необходимостью вела к ленинизму</w:t>
      </w:r>
      <w:r>
        <w:rPr>
          <w:vertAlign w:val="superscript"/>
        </w:rPr>
        <w:t>1</w:t>
      </w:r>
      <w:r>
        <w:rPr/>
        <w:t xml:space="preserve">. Но этим утверждением он как бы отвергал свой основной тезис, что идеи, в том числе и философские, рождаются непосредственно из материальной жизни общества, а теперь оказывается, что философские идеи русских революционных демократов неизбежно вели к возникновению ленинизма.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222, л. 75. </w:t>
      </w:r>
    </w:p>
    <w:p>
      <w:pPr>
        <w:pStyle w:val="TextBodyIndent"/>
        <w:spacing w:lineRule="auto" w:line="360"/>
        <w:ind w:firstLine="851"/>
        <w:jc w:val="both"/>
        <w:rPr/>
      </w:pPr>
      <w:r>
        <w:rPr/>
      </w:r>
    </w:p>
    <w:p>
      <w:pPr>
        <w:pStyle w:val="TextBodyIndent"/>
        <w:spacing w:lineRule="auto" w:line="360"/>
        <w:ind w:firstLine="851"/>
        <w:jc w:val="both"/>
        <w:rPr/>
      </w:pPr>
      <w:r>
        <w:rPr/>
        <w:t xml:space="preserve">Как следует из всего содержания письма Белецкого Сталину, передовая западноевропейская философия не могла быть теоретическим источником марксизма. Даже философию Гегеля, которую В. И. Ленин рассматривал как теоретический источник марксизма, Белецкий рассматривал как реакционную. </w:t>
      </w:r>
    </w:p>
    <w:p>
      <w:pPr>
        <w:pStyle w:val="TextBodyIndent"/>
        <w:spacing w:lineRule="auto" w:line="360"/>
        <w:ind w:firstLine="851"/>
        <w:jc w:val="both"/>
        <w:rPr/>
      </w:pPr>
      <w:r>
        <w:rPr/>
        <w:t>Белецкий давал резко отрицательную характеристику западноевропейской философии. «На Западе до появления марксизма не было философии, которая выражала бы интересы трудящихся, народа»</w:t>
      </w:r>
      <w:r>
        <w:rPr>
          <w:vertAlign w:val="superscript"/>
        </w:rPr>
        <w:t>1</w:t>
      </w:r>
      <w:r>
        <w:rPr/>
        <w:t xml:space="preserve">. Но это утверждение Белецкого и фактически неправильно. Такие выдающиеся мыслители, которые внесли вклад и в развитие философии, — как Ж. Фурье, К. Сен-Симон, Р. Оуэн, — пусть и в незрелой форме, но отразили интересы и требования того социального слоя людей, которые были предшественниками промышленного пролетариата.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222, л. 75. </w:t>
      </w:r>
    </w:p>
    <w:p>
      <w:pPr>
        <w:pStyle w:val="TextBodyIndent"/>
        <w:spacing w:lineRule="auto" w:line="360"/>
        <w:ind w:firstLine="851"/>
        <w:jc w:val="both"/>
        <w:rPr/>
      </w:pPr>
      <w:r>
        <w:rPr/>
      </w:r>
    </w:p>
    <w:p>
      <w:pPr>
        <w:pStyle w:val="TextBodyIndent"/>
        <w:spacing w:lineRule="auto" w:line="360"/>
        <w:ind w:firstLine="851"/>
        <w:jc w:val="both"/>
        <w:rPr/>
      </w:pPr>
      <w:r>
        <w:rPr/>
        <w:t>Вообще Белецкий резко отрицательно относился к проблеме идейной преемственности. Он критиковал советских философов, которые считают, что «философия одной эпохи подготавливает идейный материал для возникновения философии новой эпохи. Так, например, буржуазная философия возникла из античной и средневековой, марксистская — из буржуазной»</w:t>
      </w:r>
      <w:r>
        <w:rPr>
          <w:vertAlign w:val="superscript"/>
        </w:rPr>
        <w:t>1</w:t>
      </w:r>
      <w:r>
        <w:rPr/>
        <w:t xml:space="preserve">. Но, во-первых, так никто не говорил и не писал из группы Александрова — Кедрова, а, во-вторых, Белецкому важно было доказать, что новые идеи, в том числе и марксистские, рождаются непосредственно из материальных и социальных основ общества и никак не связаны с предшествующими прогрессивными идеями.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222, л. 76. </w:t>
      </w:r>
    </w:p>
    <w:p>
      <w:pPr>
        <w:pStyle w:val="TextBodyIndent"/>
        <w:spacing w:lineRule="auto" w:line="360"/>
        <w:ind w:firstLine="851"/>
        <w:jc w:val="both"/>
        <w:rPr/>
      </w:pPr>
      <w:r>
        <w:rPr/>
      </w:r>
    </w:p>
    <w:p>
      <w:pPr>
        <w:pStyle w:val="TextBodyIndent"/>
        <w:spacing w:lineRule="auto" w:line="360"/>
        <w:ind w:firstLine="851"/>
        <w:jc w:val="both"/>
        <w:rPr/>
      </w:pPr>
      <w:r>
        <w:rPr/>
        <w:t xml:space="preserve">И тем не менее нет оснований обвинять Белецкого в вульгарной шулятиковщине, хотя ему неоднократно и предъявляли это обвинение. Впрочем, повод для этого он давал сам. Для Шулятикова было характерно непосредственное, прямое выведение идеологических явлений из форм организации производства. Белецкий же все-таки признавал (хотя бы в лекциях), что философские и другие идеи, теории, будучи порождением материального базиса общества, в своем дальнейшем развитии проходят через сложную систему социальных, экономических, политических и других общественных отношений, которые на них воздействуют, только затем они приобретают определенную форму. </w:t>
      </w:r>
    </w:p>
    <w:p>
      <w:pPr>
        <w:pStyle w:val="TextBodyIndent"/>
        <w:spacing w:lineRule="auto" w:line="360"/>
        <w:ind w:firstLine="851"/>
        <w:jc w:val="both"/>
        <w:rPr/>
      </w:pPr>
      <w:r>
        <w:rPr/>
        <w:t>В письме к Сталину Белецкий подвергал резкой критике статью Александрова «Возникновение марксизма — революционный переворот»</w:t>
      </w:r>
      <w:r>
        <w:rPr>
          <w:vertAlign w:val="superscript"/>
        </w:rPr>
        <w:t>1</w:t>
      </w:r>
      <w:r>
        <w:rPr/>
        <w:t xml:space="preserve"> за утверждение «о совпадении по существу законов объективного мира и законов мышления».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Вопросы философии. 1948. № 1. </w:t>
      </w:r>
    </w:p>
    <w:p>
      <w:pPr>
        <w:pStyle w:val="TextBodyIndent"/>
        <w:spacing w:lineRule="auto" w:line="360"/>
        <w:ind w:firstLine="851"/>
        <w:jc w:val="both"/>
        <w:rPr/>
      </w:pPr>
      <w:r>
        <w:rPr/>
      </w:r>
    </w:p>
    <w:p>
      <w:pPr>
        <w:pStyle w:val="TextBodyIndent"/>
        <w:spacing w:lineRule="auto" w:line="360"/>
        <w:ind w:firstLine="851"/>
        <w:jc w:val="both"/>
        <w:rPr/>
      </w:pPr>
      <w:r>
        <w:rPr/>
        <w:t xml:space="preserve">Но, во-первых, это не «изобретение» Александрова, а известное философское положение, идущее главным образом от Гегеля и которого придерживались и Маркс, и Энгельс, и Ленин, и другие философы. Во-вторых, положение о совпадении законов объективного мира и законов мышления имеет большое значение для правильного понимания предмета философии. </w:t>
      </w:r>
    </w:p>
    <w:p>
      <w:pPr>
        <w:pStyle w:val="TextBodyIndent"/>
        <w:spacing w:lineRule="auto" w:line="360"/>
        <w:ind w:firstLine="851"/>
        <w:jc w:val="both"/>
        <w:rPr/>
      </w:pPr>
      <w:r>
        <w:rPr/>
        <w:t xml:space="preserve">Предметом философии являются, с одной стороны, всеобщие объективные законы внешнего мира — природы и общества, а с другой — законы мышления (недаром некоторые философы называли философию наукой о мышлении). Но эти два слагаемых предмета философии не только не противоречат друг другу, а находятся между собой в органическом единстве. </w:t>
      </w:r>
    </w:p>
    <w:p>
      <w:pPr>
        <w:pStyle w:val="TextBodyIndent"/>
        <w:spacing w:lineRule="auto" w:line="360"/>
        <w:ind w:firstLine="851"/>
        <w:jc w:val="both"/>
        <w:rPr/>
      </w:pPr>
      <w:r>
        <w:rPr/>
        <w:t>Такое понимание предмета философии было в нашей стране длительное время господствующим, да и сейчас оно еще сохраняется. Но начиная с 1950-х годов проходят бурные дискуссии о предмете философии, о характере философского знания. Уточняется и углубляется наше понимание предмета и характера философских знаний, но не отбрасывается как ложное то понимание предмета философии и характера философского знания, которое было раньше</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w:t>
      </w:r>
      <w:r>
        <w:rPr/>
        <w:t xml:space="preserve"> </w:t>
      </w:r>
      <w:r>
        <w:rPr>
          <w:vertAlign w:val="superscript"/>
        </w:rPr>
        <w:t>1</w:t>
      </w:r>
      <w:r>
        <w:rPr/>
        <w:t xml:space="preserve"> См. : Вестник Московского университета. Сер. Филос. 1995. № 2. </w:t>
      </w:r>
    </w:p>
    <w:p>
      <w:pPr>
        <w:pStyle w:val="TextBodyIndent"/>
        <w:spacing w:lineRule="auto" w:line="360"/>
        <w:ind w:firstLine="851"/>
        <w:jc w:val="both"/>
        <w:rPr/>
      </w:pPr>
      <w:r>
        <w:rPr/>
      </w:r>
    </w:p>
    <w:p>
      <w:pPr>
        <w:pStyle w:val="TextBodyIndent"/>
        <w:spacing w:lineRule="auto" w:line="360"/>
        <w:ind w:firstLine="851"/>
        <w:jc w:val="both"/>
        <w:rPr/>
      </w:pPr>
      <w:r>
        <w:rPr/>
        <w:t>Однако идеи профессора Белецкого по вопросу об относительном характере идеологии, об объективной истине не получили распространения на философском факультете. Дело в том, что лекций студентам ученый практически не читал, в основном руководил аспирантскими семинарами по диалектическому и историческому материализму, а лекции студентам читали профессора Ф.</w:t>
      </w:r>
      <w:r>
        <w:rPr>
          <w:lang w:val="en-US"/>
        </w:rPr>
        <w:t> </w:t>
      </w:r>
      <w:r>
        <w:rPr/>
        <w:t>И.</w:t>
      </w:r>
      <w:r>
        <w:rPr>
          <w:lang w:val="en-US"/>
        </w:rPr>
        <w:t> </w:t>
      </w:r>
      <w:r>
        <w:rPr/>
        <w:t>Георгиев, Г.</w:t>
      </w:r>
      <w:r>
        <w:rPr>
          <w:lang w:val="en-US"/>
        </w:rPr>
        <w:t> </w:t>
      </w:r>
      <w:r>
        <w:rPr/>
        <w:t>М.</w:t>
      </w:r>
      <w:r>
        <w:rPr>
          <w:lang w:val="en-US"/>
        </w:rPr>
        <w:t> </w:t>
      </w:r>
      <w:r>
        <w:rPr/>
        <w:t>Гак, В.</w:t>
      </w:r>
      <w:r>
        <w:rPr>
          <w:lang w:val="en-US"/>
        </w:rPr>
        <w:t> </w:t>
      </w:r>
      <w:r>
        <w:rPr/>
        <w:t>Г.</w:t>
      </w:r>
      <w:r>
        <w:rPr>
          <w:lang w:val="en-US"/>
        </w:rPr>
        <w:t> </w:t>
      </w:r>
      <w:r>
        <w:rPr/>
        <w:t xml:space="preserve">Фомина, которые не только не разделяли указанные взгляды Белецкого, но резко их критиковали. </w:t>
      </w:r>
    </w:p>
    <w:p>
      <w:pPr>
        <w:pStyle w:val="TextBodyIndent"/>
        <w:spacing w:lineRule="auto" w:line="360"/>
        <w:ind w:firstLine="851"/>
        <w:jc w:val="both"/>
        <w:rPr/>
      </w:pPr>
      <w:r>
        <w:rPr/>
        <w:t>Профессор З. Я. Белецкий, несомненно, оказал определенное влияние на судьбу философии в Советском Союзе. По его письму Сталину, которое опубликовано и разобрано в данной книге, было принято Постановление ЦК ВКП(б) о 3-м томе «Истории философии», в основу которого были положены идеи Белецкого, изложенные им в письме к Сталину. Письмо З. Я. Белецкого И. В. Сталину с анализом книги Г. Ф. Александрова «История Западно-европейской философии» было рассмотрено на секретариате ЦК партии и было принято решение о необходимости проведения всесоюзной научной философской дискуссии по книге Г. Ф. Александрова (1947).</w:t>
      </w:r>
    </w:p>
    <w:p>
      <w:pPr>
        <w:pStyle w:val="TextBodyIndent"/>
        <w:spacing w:lineRule="auto" w:line="360"/>
        <w:ind w:firstLine="851"/>
        <w:jc w:val="both"/>
        <w:rPr/>
      </w:pPr>
      <w:r>
        <w:rPr/>
        <w:t>В концентрированном виде свои философские идеи З. Я. Белецкий изложил на философской дискуссии 1947 г. Сам З. Я. Белецкий на ней не выступал, но будучи участником этой дискуссии представил текст выступления, приложенный к стенограмме дискуссии.</w:t>
      </w:r>
    </w:p>
    <w:p>
      <w:pPr>
        <w:pStyle w:val="TextBodyIndent"/>
        <w:spacing w:lineRule="auto" w:line="360"/>
        <w:ind w:firstLine="851"/>
        <w:jc w:val="both"/>
        <w:rPr/>
      </w:pPr>
      <w:r>
        <w:rPr/>
        <w:t>Надо отдать должное профессору З. Я. Белецкому, не побоявшемуся подвергнуть критике некоторые положения марксизма-ленинизма, которые считались тогда незыблемыми. Так, выдвинутое им положение, что понять марксизм можно не с вершины предшествующей истории философии, а, наоборот, «лишь с точки зрения марксизма можно понять всю прошлую философию» (журнал «Вопросы философии» № 1 за 1947 г., с. 319). При этом профессор З. Я. Белецкий руководствовался известным методологическим принципом Маркса, что только с высших ступеней развития предмета можно познать его низшие этапы.</w:t>
      </w:r>
    </w:p>
    <w:p>
      <w:pPr>
        <w:pStyle w:val="TextBodyIndent"/>
        <w:spacing w:lineRule="auto" w:line="360"/>
        <w:ind w:firstLine="851"/>
        <w:jc w:val="both"/>
        <w:rPr/>
      </w:pPr>
      <w:r>
        <w:rPr/>
        <w:t xml:space="preserve">Это положение З. Я. Белецкого противоречило известному положению В. И. Ленина, что учение Маркса «возникло как прямое и непосредственное </w:t>
      </w:r>
      <w:r>
        <w:rPr>
          <w:u w:val="single"/>
        </w:rPr>
        <w:t>продолжение</w:t>
      </w:r>
      <w:r>
        <w:rPr/>
        <w:t xml:space="preserve"> учения величайших представителей философии. политэкономии и социологии» (Ленин В. И. Полн. собр. соч, т. 23, с. 40). В другой работе В. И. Ленин писал: «Маркс явился продолжателем и гениальным завершителем трех главных идейных течений </w:t>
      </w:r>
      <w:r>
        <w:rPr>
          <w:lang w:val="en-US"/>
        </w:rPr>
        <w:t>XIX</w:t>
      </w:r>
      <w:r>
        <w:rPr/>
        <w:t xml:space="preserve"> в. — классической немецкой философии, классической английской политической экономии и французского социализма» (Там же, т. 26, с. 50).</w:t>
      </w:r>
    </w:p>
    <w:p>
      <w:pPr>
        <w:pStyle w:val="TextBodyIndent"/>
        <w:spacing w:lineRule="auto" w:line="360"/>
        <w:ind w:firstLine="851"/>
        <w:jc w:val="both"/>
        <w:rPr/>
      </w:pPr>
      <w:r>
        <w:rPr/>
        <w:t>Профессор З. Я. Белецкий по существу не соглашался с положением В. И. Ленина о том, что учение о социализме было порождено не самим движением рабочего класса, а было привнесено в него извне. «Учение о социализме, — писал В. И. Ленин, — выросло из тех философских, исторических, экономических теорий, которые разрабатывались образованными представителями имущих классов, интеллигенцией» (Там же, т. 6, с. 30).</w:t>
      </w:r>
    </w:p>
    <w:p>
      <w:pPr>
        <w:pStyle w:val="TextBodyIndent"/>
        <w:spacing w:lineRule="auto" w:line="360"/>
        <w:ind w:firstLine="851"/>
        <w:jc w:val="both"/>
        <w:rPr/>
      </w:pPr>
      <w:r>
        <w:rPr/>
        <w:t>З. Я. Белецкий же считал, что новые идеи возникают не из предшествующих идей, а из самой жизни, из практики. Учение о социализме, считал Белецкий, было порождено самим движением рабочего класса, выросло внутри этого движения. Но он вместе с тем не отвергал роль предшествующих идей, рассматривая их в качестве дополнительного «мыслительного материала».</w:t>
      </w:r>
    </w:p>
    <w:p>
      <w:pPr>
        <w:pStyle w:val="TextBodyIndent"/>
        <w:spacing w:lineRule="auto" w:line="360"/>
        <w:ind w:firstLine="851"/>
        <w:jc w:val="both"/>
        <w:rPr/>
      </w:pPr>
      <w:r>
        <w:rPr/>
        <w:t>Интересно, что эти взгляды З. Я. Белецкого, по существу направленные против идей Ленина о возникновении марксизма, были известны руководителям партии. Однако, они его не только не преследовали за это, но, как известно, даже поддерживали.</w:t>
      </w:r>
    </w:p>
    <w:p>
      <w:pPr>
        <w:pStyle w:val="TextBodyIndent"/>
        <w:spacing w:lineRule="auto" w:line="360"/>
        <w:ind w:firstLine="851"/>
        <w:jc w:val="both"/>
        <w:rPr/>
      </w:pPr>
      <w:r>
        <w:rPr/>
      </w:r>
    </w:p>
    <w:p>
      <w:pPr>
        <w:pStyle w:val="TextBodyIndent"/>
        <w:spacing w:lineRule="auto" w:line="360"/>
        <w:ind w:firstLine="851"/>
        <w:jc w:val="both"/>
        <w:rPr>
          <w:b/>
          <w:b/>
        </w:rPr>
      </w:pPr>
      <w:r>
        <w:rPr>
          <w:b/>
        </w:rPr>
        <w:t>ТУЧИ НАД ФИЛОСОФСКИМ ФАКУЛЬТЕТОМ</w:t>
      </w:r>
      <w:r>
        <w:rPr/>
        <w:t xml:space="preserve"> </w:t>
      </w:r>
    </w:p>
    <w:p>
      <w:pPr>
        <w:pStyle w:val="TextBodyIndent"/>
        <w:spacing w:lineRule="auto" w:line="360"/>
        <w:ind w:firstLine="851"/>
        <w:jc w:val="both"/>
        <w:rPr>
          <w:b/>
          <w:b/>
          <w:u w:val="single"/>
        </w:rPr>
      </w:pPr>
      <w:r>
        <w:rPr>
          <w:b/>
          <w:u w:val="single"/>
        </w:rPr>
      </w:r>
    </w:p>
    <w:p>
      <w:pPr>
        <w:pStyle w:val="TextBodyIndent"/>
        <w:spacing w:lineRule="auto" w:line="360"/>
        <w:ind w:firstLine="851"/>
        <w:jc w:val="both"/>
        <w:rPr/>
      </w:pPr>
      <w:r>
        <w:rPr/>
        <w:t>Философский факультет не успев еще полностью возвратиться из эвакуации в Москву и начал деятельность после своего рождения в качестве самостоятельного факультета, как вдруг на него обрушились неожиданные обвинения. Конечно, не слишком весело начинать свою биографию с упреков и обвинений в плохой работе. Но что за этим стояло? Секретарь Краснопресненского РК ВКП(б) Н.</w:t>
      </w:r>
      <w:r>
        <w:rPr>
          <w:lang w:val="en-US"/>
        </w:rPr>
        <w:t> </w:t>
      </w:r>
      <w:r>
        <w:rPr/>
        <w:t>Попова, которая затем стала председателем Всесоюзного общества по культурным связям с заграницей (ВОКС), в целом положительный и грамотный работник, обратилась к секретарю ЦК, МК и МГК ВКП(б) Щербакову с большим письмом о непорядках на факультете. Попова сообщала Щербакову, что «на философском факультете МГУ вскрыто наличие антимарксистских идеалистических взглядов отдельных студентов»</w:t>
      </w:r>
      <w:r>
        <w:rPr>
          <w:vertAlign w:val="superscript"/>
        </w:rPr>
        <w:t>1</w:t>
      </w:r>
    </w:p>
    <w:p>
      <w:pPr>
        <w:pStyle w:val="TextBodyIndent"/>
        <w:spacing w:lineRule="auto" w:line="360"/>
        <w:ind w:firstLine="851"/>
        <w:jc w:val="both"/>
        <w:rPr>
          <w:vertAlign w:val="superscript"/>
        </w:rPr>
      </w:pPr>
      <w:r>
        <w:rPr>
          <w:vertAlign w:val="superscript"/>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lang w:val="en-US"/>
        </w:rPr>
        <w:t xml:space="preserve"> </w:t>
      </w:r>
      <w:r>
        <w:rPr/>
        <w:t xml:space="preserve">РГАСПИ, ф. 17, оп. 125. д. 257. </w:t>
      </w:r>
    </w:p>
    <w:p>
      <w:pPr>
        <w:pStyle w:val="TextBodyIndent"/>
        <w:spacing w:lineRule="auto" w:line="360"/>
        <w:ind w:firstLine="851"/>
        <w:jc w:val="both"/>
        <w:rPr/>
      </w:pPr>
      <w:r>
        <w:rPr/>
      </w:r>
    </w:p>
    <w:p>
      <w:pPr>
        <w:pStyle w:val="TextBodyIndent"/>
        <w:spacing w:lineRule="auto" w:line="360"/>
        <w:ind w:firstLine="851"/>
        <w:jc w:val="both"/>
        <w:rPr/>
      </w:pPr>
      <w:r>
        <w:rPr/>
        <w:t xml:space="preserve">Секретарь райкома партии считала что причина наличия этих антимарксистских, идеалистических взглядов в том, что на первых двух курсах студентам читают лекции по идеалистической философии, да еще и беспартийные профессора. </w:t>
      </w:r>
    </w:p>
    <w:p>
      <w:pPr>
        <w:pStyle w:val="TextBodyIndent"/>
        <w:spacing w:lineRule="auto" w:line="360"/>
        <w:ind w:firstLine="851"/>
        <w:jc w:val="both"/>
        <w:rPr/>
      </w:pPr>
      <w:r>
        <w:rPr/>
        <w:t xml:space="preserve">В письме Поповой приводятся интересные данные об учебном плане философского факультета 1943/44 учебного года, дисциплинах, которые изучали студенты, а также профессорах и преподавателях, читавших лекции и ведущих семинарские занятия. На первом курсе лекции и семинарские занятия вели по истории античной философии профессор Чернышов (60 учебных часов), историю первобытного общества (40 учебных часов) профессор Никольский. Математику, биологию, химию читали беспартийные преподаватели. </w:t>
      </w:r>
    </w:p>
    <w:p>
      <w:pPr>
        <w:pStyle w:val="TextBodyIndent"/>
        <w:spacing w:lineRule="auto" w:line="360"/>
        <w:ind w:firstLine="851"/>
        <w:jc w:val="both"/>
        <w:rPr/>
      </w:pPr>
      <w:r>
        <w:rPr/>
        <w:t>На 2-м курсе, сообщалось в письме секретаря райкома партии, читаются: курс новой философии (240 учебных часов), проф. Асмус, психология (100 учебных часов), проф. С.</w:t>
      </w:r>
      <w:r>
        <w:rPr>
          <w:lang w:val="en-US"/>
        </w:rPr>
        <w:t> </w:t>
      </w:r>
      <w:r>
        <w:rPr/>
        <w:t>Л.</w:t>
      </w:r>
      <w:r>
        <w:rPr>
          <w:lang w:val="en-US"/>
        </w:rPr>
        <w:t> </w:t>
      </w:r>
      <w:r>
        <w:rPr/>
        <w:t>Рубинштейн — оба беспартийные. Логику (140 учебных часов) читают проф. П.</w:t>
      </w:r>
      <w:r>
        <w:rPr>
          <w:lang w:val="en-US"/>
        </w:rPr>
        <w:t> </w:t>
      </w:r>
      <w:r>
        <w:rPr/>
        <w:t>С.</w:t>
      </w:r>
      <w:r>
        <w:rPr>
          <w:lang w:val="en-US"/>
        </w:rPr>
        <w:t> </w:t>
      </w:r>
      <w:r>
        <w:rPr/>
        <w:t>Попов и проф. Виноградов. На 3-м курсе диалектический и исторический материализм читает проф Г.</w:t>
      </w:r>
      <w:r>
        <w:rPr>
          <w:lang w:val="en-US"/>
        </w:rPr>
        <w:t> </w:t>
      </w:r>
      <w:r>
        <w:rPr/>
        <w:t>М.</w:t>
      </w:r>
      <w:r>
        <w:rPr>
          <w:lang w:val="en-US"/>
        </w:rPr>
        <w:t> </w:t>
      </w:r>
      <w:r>
        <w:rPr/>
        <w:t>Гак, член партии, логику (спецкурс) — Белецкий, член партии. Любопытно, что логику (в виде спецкурса) читал проф. Белецкий. На 4-м курсе исторический материализм читает проф. Белецкий (190 часов), член партии; логику —</w:t>
      </w:r>
      <w:r>
        <w:rPr>
          <w:lang w:val="en-US"/>
        </w:rPr>
        <w:t xml:space="preserve"> </w:t>
      </w:r>
      <w:r>
        <w:rPr/>
        <w:t>П.</w:t>
      </w:r>
      <w:r>
        <w:rPr>
          <w:lang w:val="en-US"/>
        </w:rPr>
        <w:t> </w:t>
      </w:r>
      <w:r>
        <w:rPr/>
        <w:t>С. Попов, беспартийный. На 5-м курсе историю современной зарубежной философии (102 часа) читает беспартийный М.</w:t>
      </w:r>
      <w:r>
        <w:rPr>
          <w:lang w:val="en-US"/>
        </w:rPr>
        <w:t> </w:t>
      </w:r>
      <w:r>
        <w:rPr/>
        <w:t>А. Дынник, историю русской философии (196 учебных часов) Иовчук, Степанов, члены партии. Секретарь райкома Попова упоминает и о профессоре Лосеве (снятом с работы), который на кафедре прямо заявил: «Да, я идеалист». «Попов</w:t>
      </w:r>
      <w:r>
        <w:rPr>
          <w:lang w:val="en-US"/>
        </w:rPr>
        <w:t> </w:t>
      </w:r>
      <w:r>
        <w:rPr/>
        <w:t>П.</w:t>
      </w:r>
      <w:r>
        <w:rPr>
          <w:lang w:val="en-US"/>
        </w:rPr>
        <w:t> </w:t>
      </w:r>
      <w:r>
        <w:rPr/>
        <w:t>С., — сообщала она, — такого же типа, как Лосев. Логику ведет тот же Попов». Но с этим утверждением согласиться нельзя. П.</w:t>
      </w:r>
      <w:r>
        <w:rPr>
          <w:lang w:val="en-US"/>
        </w:rPr>
        <w:t> </w:t>
      </w:r>
      <w:r>
        <w:rPr/>
        <w:t>С.</w:t>
      </w:r>
      <w:r>
        <w:rPr>
          <w:lang w:val="en-US"/>
        </w:rPr>
        <w:t> </w:t>
      </w:r>
      <w:r>
        <w:rPr/>
        <w:t xml:space="preserve">Попов по решению ЦК партии был назначен профессором кафедры логики и психологии в скором времени открытую Академию общественных наук при ЦК партии. Далее в письме говорится, что «проф. Попов по Канту предусмотрел 20 тем семинарских занятий, а по Плеханову выделена только одна тема (6 учебных часов)». </w:t>
      </w:r>
    </w:p>
    <w:p>
      <w:pPr>
        <w:pStyle w:val="TextBodyIndent"/>
        <w:spacing w:lineRule="auto" w:line="360"/>
        <w:ind w:firstLine="851"/>
        <w:jc w:val="both"/>
        <w:rPr/>
      </w:pPr>
      <w:r>
        <w:rPr/>
        <w:t xml:space="preserve">Щербаков наложил резолюцию: «т. Александров, надо разобраться — правильно ли? Щербаков. 3. </w:t>
      </w:r>
      <w:r>
        <w:rPr>
          <w:lang w:val="en-US"/>
        </w:rPr>
        <w:t>I</w:t>
      </w:r>
      <w:r>
        <w:rPr/>
        <w:t xml:space="preserve"> 1944 г. ». Здесь же имеется пометка начальника Управления пропаганды и агитации ЦК ВКП(б) Г. Ф. Александрова «В секретариат товарищу Щербакову</w:t>
      </w:r>
      <w:r>
        <w:rPr>
          <w:lang w:val="en-US"/>
        </w:rPr>
        <w:t> </w:t>
      </w:r>
      <w:r>
        <w:rPr/>
        <w:t>А.</w:t>
      </w:r>
      <w:r>
        <w:rPr>
          <w:lang w:val="en-US"/>
        </w:rPr>
        <w:t> </w:t>
      </w:r>
      <w:r>
        <w:rPr/>
        <w:t xml:space="preserve">С. Вопрос о философском факультете МГУ тов. Щербакову докладывался. Александров. 25. </w:t>
      </w:r>
      <w:r>
        <w:rPr>
          <w:lang w:val="en-US"/>
        </w:rPr>
        <w:t>V</w:t>
      </w:r>
      <w:r>
        <w:rPr/>
        <w:t>. 1944 г. »</w:t>
      </w:r>
      <w:r>
        <w:rPr>
          <w:vertAlign w:val="superscript"/>
        </w:rPr>
        <w:t>1</w:t>
      </w:r>
    </w:p>
    <w:p>
      <w:pPr>
        <w:pStyle w:val="TextBodyIndent"/>
        <w:spacing w:lineRule="auto" w:line="360"/>
        <w:ind w:firstLine="851"/>
        <w:jc w:val="both"/>
        <w:rPr>
          <w:vertAlign w:val="superscript"/>
        </w:rPr>
      </w:pPr>
      <w:r>
        <w:rPr>
          <w:vertAlign w:val="superscript"/>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lang w:val="en-US"/>
        </w:rPr>
        <w:t xml:space="preserve"> </w:t>
      </w:r>
      <w:r>
        <w:rPr/>
        <w:t xml:space="preserve">РГАСПИ, ф. 17, оп. 125, д. 257. </w:t>
      </w:r>
    </w:p>
    <w:p>
      <w:pPr>
        <w:pStyle w:val="TextBodyIndent"/>
        <w:spacing w:lineRule="auto" w:line="360"/>
        <w:ind w:firstLine="851"/>
        <w:jc w:val="both"/>
        <w:rPr/>
      </w:pPr>
      <w:r>
        <w:rPr/>
      </w:r>
    </w:p>
    <w:p>
      <w:pPr>
        <w:pStyle w:val="TextBodyIndent"/>
        <w:spacing w:lineRule="auto" w:line="360"/>
        <w:ind w:firstLine="851"/>
        <w:jc w:val="both"/>
        <w:rPr/>
      </w:pPr>
      <w:r>
        <w:rPr/>
        <w:t xml:space="preserve">Такие бурные эксцессы философскому факультету в будущем предстояло переживать неоднократно. Но все эти трудности, наветы и препятствия, обрушились на него с первого дня образования, успешно преодолевались благодаря глубокому изучению классиков философии, самоотверженной работе профессоров и преподавателей, упорному труду студентов. Главным для философского факультета была наука, которая помогла ему не только выжить в трудных условиях, но и добиться больших результатов к своему шестидесятилетию. </w:t>
      </w:r>
    </w:p>
    <w:p>
      <w:pPr>
        <w:pStyle w:val="TextBodyIndent"/>
        <w:spacing w:lineRule="auto" w:line="360"/>
        <w:ind w:firstLine="851"/>
        <w:jc w:val="both"/>
        <w:rPr/>
      </w:pPr>
      <w:r>
        <w:rPr/>
      </w:r>
    </w:p>
    <w:p>
      <w:pPr>
        <w:pStyle w:val="TextBodyIndent"/>
        <w:spacing w:lineRule="auto" w:line="360"/>
        <w:ind w:firstLine="851"/>
        <w:jc w:val="both"/>
        <w:rPr>
          <w:b/>
          <w:b/>
        </w:rPr>
      </w:pPr>
      <w:r>
        <w:rPr>
          <w:b/>
        </w:rPr>
      </w:r>
    </w:p>
    <w:p>
      <w:pPr>
        <w:pStyle w:val="TextBodyIndent"/>
        <w:spacing w:lineRule="auto" w:line="360"/>
        <w:ind w:firstLine="851"/>
        <w:jc w:val="both"/>
        <w:rPr>
          <w:b/>
          <w:b/>
        </w:rPr>
      </w:pPr>
      <w:r>
        <w:rPr>
          <w:b/>
        </w:rPr>
        <w:t>Отдел науки ЦК партии о положении философской науки и реорганизации философских факультетов университетов</w:t>
      </w:r>
    </w:p>
    <w:p>
      <w:pPr>
        <w:pStyle w:val="TextBodyIndent"/>
        <w:spacing w:lineRule="auto" w:line="360"/>
        <w:ind w:firstLine="851"/>
        <w:jc w:val="both"/>
        <w:rPr>
          <w:b/>
          <w:b/>
          <w:u w:val="single"/>
        </w:rPr>
      </w:pPr>
      <w:r>
        <w:rPr>
          <w:b/>
          <w:u w:val="single"/>
        </w:rPr>
      </w:r>
    </w:p>
    <w:p>
      <w:pPr>
        <w:pStyle w:val="TextBodyIndent"/>
        <w:spacing w:lineRule="auto" w:line="360"/>
        <w:ind w:firstLine="851"/>
        <w:jc w:val="both"/>
        <w:rPr/>
      </w:pPr>
      <w:r>
        <w:rPr/>
        <w:t>Спустя два года после философской дискуссии, в сентябре 1949 г., отдел науки ЦК ВКП(б) обратился с большим письмом к главному идеологу, секретарю ЦК М.</w:t>
      </w:r>
      <w:r>
        <w:rPr>
          <w:lang w:val="en-US"/>
        </w:rPr>
        <w:t> </w:t>
      </w:r>
      <w:r>
        <w:rPr/>
        <w:t>А.</w:t>
      </w:r>
      <w:r>
        <w:rPr>
          <w:lang w:val="en-US"/>
        </w:rPr>
        <w:t> </w:t>
      </w:r>
      <w:r>
        <w:rPr/>
        <w:t xml:space="preserve">Суслову, в котором дал характеристику состояния философской науки, внес предложения о подготовке профессиональных специалистов в этой области и реорганизации философских факультетов университетов. </w:t>
      </w:r>
    </w:p>
    <w:p>
      <w:pPr>
        <w:pStyle w:val="TextBodyIndent"/>
        <w:spacing w:lineRule="auto" w:line="360"/>
        <w:ind w:firstLine="851"/>
        <w:jc w:val="both"/>
        <w:rPr/>
      </w:pPr>
      <w:r>
        <w:rPr/>
        <w:t>«Философская наука в нашей стране, — сообщалось в письме, — находится в тяжелом положении, в ней наблюдается застой, отрыв от требований жизни». «Задачи, поставленные перед нашими философами-профессионалами в ходе дискуссии, остаются невыполненными»</w:t>
      </w:r>
      <w:r>
        <w:rPr>
          <w:vertAlign w:val="superscript"/>
        </w:rPr>
        <w:t>1</w:t>
      </w:r>
      <w:r>
        <w:rPr/>
        <w:t>. Отмечалось что за тридцать лет Советской власти никто из наших философов-профессионалов не высказал ни одной новой мысли, которая бы обогатила философскую науку. «Это в равной мере относится к Деборину и Митину, Юдину и Александрову, Максимову и Кедрову, и ко всем остальным». Более того, отдел науки считал, что они «объективно стали тормозом на пути развития философии»</w:t>
      </w:r>
      <w:r>
        <w:rPr>
          <w:vertAlign w:val="superscript"/>
        </w:rPr>
        <w:t>2</w:t>
      </w:r>
    </w:p>
    <w:p>
      <w:pPr>
        <w:pStyle w:val="TextBodyIndent"/>
        <w:spacing w:lineRule="auto" w:line="360"/>
        <w:ind w:firstLine="851"/>
        <w:jc w:val="both"/>
        <w:rPr>
          <w:vertAlign w:val="superscript"/>
        </w:rPr>
      </w:pPr>
      <w:r>
        <w:rPr>
          <w:vertAlign w:val="superscript"/>
        </w:rPr>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160, л. 93. </w:t>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vertAlign w:val="superscript"/>
          <w:lang w:val="en-US"/>
        </w:rPr>
        <w:t>2</w:t>
      </w:r>
      <w:r>
        <w:rPr/>
        <w:t xml:space="preserve"> РГАСПИ, ф. 17, оп. 132, д. 160, л. 94. </w:t>
      </w:r>
    </w:p>
    <w:p>
      <w:pPr>
        <w:pStyle w:val="TextBodyIndent"/>
        <w:spacing w:lineRule="auto" w:line="360"/>
        <w:ind w:firstLine="851"/>
        <w:jc w:val="both"/>
        <w:rPr/>
      </w:pPr>
      <w:r>
        <w:rPr/>
      </w:r>
    </w:p>
    <w:p>
      <w:pPr>
        <w:pStyle w:val="TextBodyIndent"/>
        <w:spacing w:lineRule="auto" w:line="360"/>
        <w:ind w:firstLine="851"/>
        <w:jc w:val="both"/>
        <w:rPr/>
      </w:pPr>
      <w:r>
        <w:rPr/>
        <w:t xml:space="preserve">Видимо, этот документ писали люди, не знающие философии и не осведомленные с положением дел, как тогда говорили, «на философском фронте». Были, разумеется, личности, ничем не обогатившие науку, а порой даже становившиеся тормозом ее развития. Но их надо было искать в первую очередь на высших этажах философского руководства, лидеры которого, будучи, академиками, не имели даже ученой степени кандидата наук. Что же касается рядовых тружеников нашей науки, то среди них было немало и таких, которые при всех сложностях и трудностях философской жизни писали хорошие работы, но они не выходили за пределы их письменных столов. Опубликовать философские работы, отличавшиеся новизной и глубокой постановкой сложных проблем, было практически невозможно. В лучшем случае, авторы могли их апробировать при чтении лекций, если, конечно, им приходилось их читать. </w:t>
      </w:r>
    </w:p>
    <w:p>
      <w:pPr>
        <w:pStyle w:val="TextBodyIndent"/>
        <w:spacing w:lineRule="auto" w:line="360"/>
        <w:ind w:firstLine="851"/>
        <w:jc w:val="both"/>
        <w:rPr/>
      </w:pPr>
      <w:r>
        <w:rPr/>
        <w:t>В документе на имя М.</w:t>
      </w:r>
      <w:r>
        <w:rPr>
          <w:lang w:val="en-US"/>
        </w:rPr>
        <w:t> </w:t>
      </w:r>
      <w:r>
        <w:rPr/>
        <w:t>А.</w:t>
      </w:r>
      <w:r>
        <w:rPr>
          <w:lang w:val="en-US"/>
        </w:rPr>
        <w:t> </w:t>
      </w:r>
      <w:r>
        <w:rPr/>
        <w:t>Суслова намечались меры по улучшению работы Института философии, поскольку «нынешний директор Института философии т. Александров показал свою неспособность организовать перестройку работы института, сплотить людей в здоровый работоспособный коллектив. Было бы правильно сменить руководство Института философии»</w:t>
      </w:r>
      <w:r>
        <w:rPr>
          <w:vertAlign w:val="superscript"/>
        </w:rPr>
        <w:t>1</w:t>
      </w:r>
      <w:r>
        <w:rPr/>
        <w:t>. В связи с этим предлагалось «освободить т. Александрова от обязанностей директора Института философии. На пост директора можно было бы выдвинуть тт. Юдина</w:t>
      </w:r>
      <w:r>
        <w:rPr>
          <w:lang w:val="en-US"/>
        </w:rPr>
        <w:t> </w:t>
      </w:r>
      <w:r>
        <w:rPr/>
        <w:t>П.</w:t>
      </w:r>
      <w:r>
        <w:rPr>
          <w:lang w:val="en-US"/>
        </w:rPr>
        <w:t> </w:t>
      </w:r>
      <w:r>
        <w:rPr/>
        <w:t>Ф., Чернова</w:t>
      </w:r>
      <w:r>
        <w:rPr>
          <w:lang w:val="en-US"/>
        </w:rPr>
        <w:t> </w:t>
      </w:r>
      <w:r>
        <w:rPr/>
        <w:t>Ф.</w:t>
      </w:r>
      <w:r>
        <w:rPr>
          <w:lang w:val="en-US"/>
        </w:rPr>
        <w:t> Ф</w:t>
      </w:r>
      <w:r>
        <w:rPr/>
        <w:t>., Константинова Ф. В.»</w:t>
      </w:r>
      <w:r>
        <w:rPr>
          <w:vertAlign w:val="superscript"/>
        </w:rPr>
        <w:t>2</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160, л. 95. </w:t>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160, л. 98. </w:t>
      </w:r>
    </w:p>
    <w:p>
      <w:pPr>
        <w:pStyle w:val="TextBodyIndent"/>
        <w:spacing w:lineRule="auto" w:line="360"/>
        <w:ind w:firstLine="851"/>
        <w:jc w:val="both"/>
        <w:rPr/>
      </w:pPr>
      <w:r>
        <w:rPr/>
      </w:r>
    </w:p>
    <w:p>
      <w:pPr>
        <w:pStyle w:val="TextBodyIndent"/>
        <w:spacing w:lineRule="auto" w:line="360"/>
        <w:ind w:firstLine="851"/>
        <w:jc w:val="both"/>
        <w:rPr/>
      </w:pPr>
      <w:r>
        <w:rPr/>
        <w:t>Решительно критиковался журнал «Вопросы философии», «который не стал руководящим, авторитетным, боевым органом философской мысли. Журнал допускал ряд серьезных ошибок, связанных с недостаточной марксистской выдержанностью и политической воспитанностью бывшего главного редактора — Кедрова»</w:t>
      </w:r>
      <w:r>
        <w:rPr>
          <w:vertAlign w:val="superscript"/>
        </w:rPr>
        <w:t>1</w:t>
      </w:r>
      <w:r>
        <w:rPr/>
        <w:t xml:space="preserve">. Хотя два года тому назад, после философской дискуссии 1947 г., среди множества претендентов на пост главного редактора журнала отдел науки выдвинул именно Б. М. Кедрова.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160, л. 93. </w:t>
      </w:r>
    </w:p>
    <w:p>
      <w:pPr>
        <w:pStyle w:val="TextBodyIndent"/>
        <w:spacing w:lineRule="auto" w:line="360"/>
        <w:ind w:firstLine="851"/>
        <w:jc w:val="both"/>
        <w:rPr/>
      </w:pPr>
      <w:r>
        <w:rPr/>
      </w:r>
    </w:p>
    <w:p>
      <w:pPr>
        <w:pStyle w:val="TextBodyIndent"/>
        <w:spacing w:lineRule="auto" w:line="360"/>
        <w:ind w:firstLine="851"/>
        <w:jc w:val="both"/>
        <w:rPr/>
      </w:pPr>
      <w:r>
        <w:rPr/>
        <w:t>Отдел науки ЦК партии видел одну из главных причин этого «бедственного положения философии» в крупных пробелах в подготовке профессиональных специалистов на философских факультетах университетов. «Основной кузницей наших философских кадров, — говорилось в письме Суслову, — являются философские факультеты университетов. Однако, организация дела на этих факультетах такова, что они производят негодные кадры, воспитывают начетчиков и верхоглядов»</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lang w:val="en-US"/>
        </w:rPr>
        <w:t xml:space="preserve"> </w:t>
      </w:r>
      <w:r>
        <w:rPr/>
        <w:t xml:space="preserve">РГАСПИ, ф. 17, оп. 132, д. 160, л. 95. </w:t>
      </w:r>
    </w:p>
    <w:p>
      <w:pPr>
        <w:pStyle w:val="TextBodyIndent"/>
        <w:spacing w:lineRule="auto" w:line="360"/>
        <w:ind w:firstLine="851"/>
        <w:jc w:val="both"/>
        <w:rPr/>
      </w:pPr>
      <w:r>
        <w:rPr/>
      </w:r>
    </w:p>
    <w:p>
      <w:pPr>
        <w:pStyle w:val="TextBodyIndent"/>
        <w:spacing w:lineRule="auto" w:line="360"/>
        <w:ind w:firstLine="851"/>
        <w:jc w:val="both"/>
        <w:rPr/>
      </w:pPr>
      <w:r>
        <w:rPr/>
        <w:t xml:space="preserve">Вот такой «обвинительный» приговор вынес отдел науки ЦК партии выпускникам философских факультетов университетов, а также их профессорам и преподавателям. </w:t>
      </w:r>
    </w:p>
    <w:p>
      <w:pPr>
        <w:pStyle w:val="TextBodyIndent"/>
        <w:spacing w:lineRule="auto" w:line="360"/>
        <w:ind w:firstLine="851"/>
        <w:jc w:val="both"/>
        <w:rPr/>
      </w:pPr>
      <w:r>
        <w:rPr/>
        <w:t xml:space="preserve">С этим утверждением никак нельзя согласиться. Выпускники философских факультетов проделали большую работу по внедрению философской культуры не только в среду нашей интеллигенции, но и в более широкие круги населения, внесли определенный вклад в разработку важных проблем философской науки, опубликовали интересные исследования (конечно те, кто имел возможность). В послевоенный период (с 1945 г.) философский факультет МГУ дал двух академиков и девять членов-корреспондентов АН СССР и Российской академии наук. Это немало для не очень крупного факультета за небольшой период времени. Подробнее об этом мы расскажем далее. </w:t>
      </w:r>
    </w:p>
    <w:p>
      <w:pPr>
        <w:pStyle w:val="TextBodyIndent"/>
        <w:spacing w:lineRule="auto" w:line="360"/>
        <w:ind w:firstLine="851"/>
        <w:jc w:val="both"/>
        <w:rPr/>
      </w:pPr>
      <w:r>
        <w:rPr/>
        <w:t>Анализируя учебные планы, отдел науки ЦК делает вывод, что «студента-философа обучают всему понемногу», а будущие специалисты по философии не имеют достаточного времени для изучения философии. Например, студент-физик получает за весь период обучения на физическом факультете 2200 учебных часов (по физическим дисциплинам), студент-биолог 2000 — по биологическим дисциплинам, студент-историк — 1800. А у студентов-философов «курс диалектического и исторического материализма составляет 136 учебных часов»</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t xml:space="preserve"> РГАСПИ, ф. 17, оп. 132, д. 160, л. 96. </w:t>
      </w:r>
    </w:p>
    <w:p>
      <w:pPr>
        <w:pStyle w:val="TextBodyIndent"/>
        <w:spacing w:lineRule="auto" w:line="360"/>
        <w:ind w:firstLine="851"/>
        <w:jc w:val="both"/>
        <w:rPr/>
      </w:pPr>
      <w:r>
        <w:rPr/>
      </w:r>
    </w:p>
    <w:p>
      <w:pPr>
        <w:pStyle w:val="TextBodyIndent"/>
        <w:spacing w:lineRule="auto" w:line="360"/>
        <w:ind w:firstLine="851"/>
        <w:jc w:val="both"/>
        <w:rPr/>
      </w:pPr>
      <w:r>
        <w:rPr/>
        <w:t xml:space="preserve">Но в ЦК партии дали явно неправильные сведения о количестве учебных часов у студентов философских факультетов. Кстати, наши учебные планы 1950 — 1960-х гг. по объему учебных часов на философские дисциплины мало чем отличались от учебных планов 1970-х гг. Вот фактические данные об учебном плане философского факультета МГУ конца 1970-х гг. </w:t>
      </w:r>
    </w:p>
    <w:p>
      <w:pPr>
        <w:pStyle w:val="TextBodyIndent"/>
        <w:spacing w:lineRule="auto" w:line="360"/>
        <w:ind w:firstLine="851"/>
        <w:jc w:val="both"/>
        <w:rPr/>
      </w:pPr>
      <w:r>
        <w:rPr/>
        <w:t xml:space="preserve">На курс диалектического и исторического материализма по данному учебному плану отводилось 670 учебных часов (без спецкурсов и спецсеминаров), на философско-методологические проблемы естественных и гуманитарных наук — 90 учебных часов, на историю и теорию научного коммунизма — 140 учебных часов, на историю домарксистской зарубежной философии (древняя, средневековая, новая) — 320 учебных часов, на историю философии народов СССР — 172 учебных часа, на историю марксистской философии — 184 учебных часа, на современную англо-американскую философию — 108 учебных часов. Этика — 90 учебных часов, эстетика — 100 учебных часов, история религии и атеизма — 100 учебных часов, конкретные социологические исследования — 68 учебных часов, методика преподавания философии — 50 учебных часов, общая и социальная психология — 136 учебных часов, основы психофизиологии — 36 учебных часов. Таким образом, только по специальным философским дисциплинам студенты философского факультета получали 2218 учебных часов за 5 лет обучения. Кроме того, студенты-философы получали большое количество учебных часов на изучение высшей математики (136 учебных часов), основы современной биологии (50 учебных часов), основы современной физики (70 учебных часов). В этих дисциплинах ставились философские проблемы. </w:t>
      </w:r>
    </w:p>
    <w:p>
      <w:pPr>
        <w:pStyle w:val="TextBodyIndent"/>
        <w:spacing w:lineRule="auto" w:line="360"/>
        <w:ind w:firstLine="851"/>
        <w:jc w:val="both"/>
        <w:rPr/>
      </w:pPr>
      <w:r>
        <w:rPr/>
        <w:t xml:space="preserve">В учебном плане философского факультета большое внимание уделялось дисциплинам по специализации (спецкурсам и спецсеминарам). Каждая кафедра ежегодно давала 5—6 спецкурсов и 10—12 спецсеминаров по важнейшим проблемам современной философской науки. </w:t>
      </w:r>
    </w:p>
    <w:p>
      <w:pPr>
        <w:pStyle w:val="TextBodyIndent"/>
        <w:spacing w:lineRule="auto" w:line="360"/>
        <w:ind w:firstLine="851"/>
        <w:jc w:val="both"/>
        <w:rPr/>
      </w:pPr>
      <w:r>
        <w:rPr/>
        <w:t xml:space="preserve">Основные философские дисциплины — диалектический и исторический материализм, история философии — изучались студентами на протяжении всех пяти лет обучения. </w:t>
      </w:r>
    </w:p>
    <w:p>
      <w:pPr>
        <w:pStyle w:val="TextBodyIndent"/>
        <w:spacing w:lineRule="auto" w:line="360"/>
        <w:ind w:firstLine="851"/>
        <w:jc w:val="both"/>
        <w:rPr/>
      </w:pPr>
      <w:r>
        <w:rPr/>
        <w:t xml:space="preserve">Учитывая большое значение логики, которая уже в то время представляла целую систему специальных научных логических дисциплин и широко внедрялась в область кибернетики, информатики и других наук, был создан специальный учебный план по логике. По этому плану группа студентов наряду с изучением диалектического и исторического материализма специализировалась по проблемам современной логики. </w:t>
      </w:r>
    </w:p>
    <w:p>
      <w:pPr>
        <w:pStyle w:val="TextBodyIndent"/>
        <w:spacing w:lineRule="auto" w:line="360"/>
        <w:ind w:firstLine="851"/>
        <w:jc w:val="both"/>
        <w:rPr/>
      </w:pPr>
      <w:r>
        <w:rPr/>
        <w:t xml:space="preserve">На факультете ввели специализацию по кафедрам. Уже со 2-го курса студенты прикреплялись к кафедрам, где они слушали спецкурсы, работали в спецсеминарах, писали рефераты, выступали с докладами. </w:t>
      </w:r>
    </w:p>
    <w:p>
      <w:pPr>
        <w:pStyle w:val="TextBodyIndent"/>
        <w:spacing w:lineRule="auto" w:line="360"/>
        <w:ind w:firstLine="851"/>
        <w:jc w:val="both"/>
        <w:rPr/>
      </w:pPr>
      <w:r>
        <w:rPr/>
        <w:t xml:space="preserve">Философский факультет МГУ был инициатором введения курсовых работ (со 2-го курса) по соответствующим кафедрам. Таким образом, студенты овладевали навыками научной работы. Немало курсовых работ, особенно на старших курсах, представляли самостоятельные научные исследования по новым или малоразработанным проблемам. </w:t>
      </w:r>
    </w:p>
    <w:p>
      <w:pPr>
        <w:pStyle w:val="TextBodyIndent"/>
        <w:spacing w:lineRule="auto" w:line="360"/>
        <w:ind w:firstLine="851"/>
        <w:jc w:val="both"/>
        <w:rPr/>
      </w:pPr>
      <w:r>
        <w:rPr/>
        <w:t>…</w:t>
      </w:r>
      <w:r>
        <w:rPr/>
        <w:t xml:space="preserve">Заканчивается послание отдела науки ЦК ВКП(б) Суслову предложением о ликвидации философских факультетов в университетах. Вместо них предлагалось создать своеобразную философскую аспирантуру, на которую должны принимать лиц с высшим специальным образованием — историков, экономистов, физиков, биологов, химиков и других. Срок обучения в такой аспирантуре устанавливался 2 или 3 года. Отдел науки ЦК партии считал, что этого времени вполне достаточно для подготовки специалистов по философским наукам. </w:t>
      </w:r>
    </w:p>
    <w:p>
      <w:pPr>
        <w:pStyle w:val="TextBodyIndent"/>
        <w:spacing w:lineRule="auto" w:line="360"/>
        <w:ind w:firstLine="851"/>
        <w:jc w:val="both"/>
        <w:rPr/>
      </w:pPr>
      <w:r>
        <w:rPr/>
        <w:t xml:space="preserve">Но это в лучшем случае иллюзия. Чтобы стать хорошим специалистом по философии, нужно основательно изучить теорию философии, ее законы, категории. Как и всякая наука, философия имеет свой предмет, свои законы и категории, свои методы исследования, без знания которых практически невозможно написать философскую диссертацию. Пожалуй, самое важное — изучение теории философии — вооружает будущего философа методологией анализа природных и социальных процессов. В течение 2—3 лет будущий аспирант, как правило, будет стремиться писать диссертацию по философским проблемам конкретных наук, которые он до этого изучал в вузе. Но без знания теории философии он не может дать глубокого философского анализа исследуемого предмета. В конечном счете это может привести к утере специфики философского знания и снижению философской культуры исследования. Как показывает практика подготовки кадров на философских факультетах университетов, для изучения теории философии требуется не менее пяти лет. Примерно в то время, когда отдел науки ЦК партии предлагал сократить срок обучения философа до 2 или 3 лет, министр высшего образования СССР С. В. Кафтанов предлагал увеличить этот срок до 6 лет! </w:t>
      </w:r>
    </w:p>
    <w:p>
      <w:pPr>
        <w:pStyle w:val="TextBodyIndent"/>
        <w:spacing w:lineRule="auto" w:line="360"/>
        <w:ind w:firstLine="851"/>
        <w:jc w:val="both"/>
        <w:rPr/>
      </w:pPr>
      <w:r>
        <w:rPr/>
        <w:t xml:space="preserve">Подготовка квалифицированного специалиста требует основательное изучение истории философии, в которой сосредоточена мудрость веков. Именно в истории философии, в ходе ее исторического развития формировались и обогащались ее законы, понятия, категории и методы исследования. Философ-профессионал должен хорошо знать классиков: Платона, Аристотеля, Спинозу, Дидро, Гельвеция, Канта, Гегеля, Фейербаха и других основоположников философских систем. За 2—3 года пребывания в аспирантуре едва ли можно овладеть богатством мировой философской мысли, сосредоточенной главным образом в истории мировой философии. </w:t>
      </w:r>
    </w:p>
    <w:p>
      <w:pPr>
        <w:pStyle w:val="TextBodyIndent"/>
        <w:spacing w:lineRule="auto" w:line="360"/>
        <w:ind w:firstLine="851"/>
        <w:jc w:val="both"/>
        <w:rPr/>
      </w:pPr>
      <w:r>
        <w:rPr/>
        <w:t xml:space="preserve">Мы не сумели дать критический анализ всего этого документа. Поэтому приводим его полностью. </w:t>
      </w:r>
    </w:p>
    <w:p>
      <w:pPr>
        <w:pStyle w:val="TextBodyIndent"/>
        <w:spacing w:lineRule="auto" w:line="360"/>
        <w:ind w:firstLine="851"/>
        <w:jc w:val="both"/>
        <w:rPr/>
      </w:pPr>
      <w:r>
        <w:rPr/>
      </w:r>
    </w:p>
    <w:p>
      <w:pPr>
        <w:pStyle w:val="TextBodyIndent"/>
        <w:spacing w:lineRule="auto" w:line="360"/>
        <w:ind w:firstLine="851"/>
        <w:jc w:val="both"/>
        <w:rPr>
          <w:b/>
          <w:b/>
        </w:rPr>
      </w:pPr>
      <w:r>
        <w:rPr>
          <w:b/>
        </w:rPr>
      </w:r>
    </w:p>
    <w:p>
      <w:pPr>
        <w:pStyle w:val="TextBodyIndent"/>
        <w:spacing w:lineRule="auto" w:line="360"/>
        <w:ind w:firstLine="851"/>
        <w:jc w:val="both"/>
        <w:rPr>
          <w:b/>
          <w:b/>
        </w:rPr>
      </w:pPr>
      <w:r>
        <w:rPr>
          <w:b/>
        </w:rPr>
        <w:t>Секретарю ЦК ВКП(б) М. А. Суслову…</w:t>
      </w:r>
    </w:p>
    <w:p>
      <w:pPr>
        <w:pStyle w:val="TextBodyIndent"/>
        <w:spacing w:lineRule="auto" w:line="360"/>
        <w:ind w:firstLine="851"/>
        <w:jc w:val="both"/>
        <w:rPr>
          <w:b/>
          <w:b/>
        </w:rPr>
      </w:pPr>
      <w:r>
        <w:rPr>
          <w:b/>
        </w:rPr>
      </w:r>
    </w:p>
    <w:p>
      <w:pPr>
        <w:pStyle w:val="TextBodyIndent"/>
        <w:spacing w:lineRule="auto" w:line="360"/>
        <w:ind w:firstLine="851"/>
        <w:jc w:val="both"/>
        <w:rPr/>
      </w:pPr>
      <w:r>
        <w:rPr/>
        <w:t>«Секретарю ЦК ВКП(б) тов. Суслову М. А.</w:t>
      </w:r>
    </w:p>
    <w:p>
      <w:pPr>
        <w:pStyle w:val="TextBodyIndent"/>
        <w:spacing w:lineRule="auto" w:line="360"/>
        <w:ind w:firstLine="851"/>
        <w:jc w:val="both"/>
        <w:rPr/>
      </w:pPr>
      <w:r>
        <w:rPr/>
        <w:t xml:space="preserve">После философской дискуссии по книге Александрова прошло два года. Однако положение на нашем философском фронте продолжает оставаться тяжелым. Задачи, поставленные перед нашими философами-профессионалами в ходе дискуссии, остаются не выполненными. Новая, переработанная на основе дискуссии книга по истории философии не написана и, судя по тому, как организовано дело, вряд ли будет удачной. </w:t>
      </w:r>
    </w:p>
    <w:p>
      <w:pPr>
        <w:pStyle w:val="TextBodyIndent"/>
        <w:spacing w:lineRule="auto" w:line="360"/>
        <w:ind w:firstLine="851"/>
        <w:jc w:val="both"/>
        <w:rPr/>
      </w:pPr>
      <w:r>
        <w:rPr/>
        <w:t xml:space="preserve">Журнал «Вопросы философии», на организации которого так настаивали философы, не стал руководящим, авторитетным, боевым марксистским органом философской мысли. Журнал допустил ряд серьезных ошибок, связанных с недостаточной марксистской выдержанностью и политической воспитанностью бывшего главного редактора — Кедрова. </w:t>
      </w:r>
    </w:p>
    <w:p>
      <w:pPr>
        <w:pStyle w:val="TextBodyIndent"/>
        <w:spacing w:lineRule="auto" w:line="360"/>
        <w:ind w:firstLine="851"/>
        <w:jc w:val="both"/>
        <w:rPr/>
      </w:pPr>
      <w:r>
        <w:rPr/>
        <w:t xml:space="preserve">Среди философов, это не секрет, пышным цветом расцвела групповая борьба. Но все это — лишь частные симптомы общего неблагополучия. В настоящее время со всей остротой должен встать вопрос о дальнейших методах философской работы в нашей стране. Неблагополучие в области философии неблагоприятно сказывается на состоянии других наук. </w:t>
      </w:r>
    </w:p>
    <w:p>
      <w:pPr>
        <w:pStyle w:val="TextBodyIndent"/>
        <w:spacing w:lineRule="auto" w:line="360"/>
        <w:ind w:firstLine="851"/>
        <w:jc w:val="both"/>
        <w:rPr/>
      </w:pPr>
      <w:r>
        <w:rPr/>
        <w:t xml:space="preserve">При ознакомлении с историей развития марксистско-ленинской философии в СССР обращает на себя внимание следующий основной факт: марксистско-ленинскую философию развивали и двигали вперед не профессионалы философы, свободные от другой деятельности, кроме преподавания и писания философских книг и статей, а политические деятели, практики-революционеры, ученые. Марксистско-ленинская философия развивалась и поднималась на новую ступень в трудах Ленина и Сталина, в работах их соратников. Глубокие мысли, обогащающие диалектический материализм, были высказаны нашими передовыми естествоиспытателями. Учение Павлова явилось вкладом в материалистическую теорию познания. Мысли Мичурина, Вильямса, Лысенко об эволюции организмов, о взаимодействии внешних и внутренних факторов, о непрерывности и скачках в природе обогатили теорию развития в целом. </w:t>
      </w:r>
    </w:p>
    <w:p>
      <w:pPr>
        <w:pStyle w:val="TextBodyIndent"/>
        <w:spacing w:lineRule="auto" w:line="360"/>
        <w:ind w:firstLine="851"/>
        <w:jc w:val="both"/>
        <w:rPr/>
      </w:pPr>
      <w:r>
        <w:rPr/>
        <w:t xml:space="preserve">Что же касается наших профессионалов-философов, заполняющих институты философии и философские кафедры учебных заведений, партийных школ, то никто из них за тридцать лет советской власти и торжества марксизма в нашей стране не высказал ни одной новой мысли, которая вошла бы в сокровищницу марксистско-ленинской философии. Более того, никто из наших философов-профессионалов не высказал ни одной мысли, которая обогатила бы какую-либо конкретную отрасль знаний. Это в равной мере относится к Деборину и Митину, Юдину и Александрову, Максимову и Кедрову, и ко всем остальным. </w:t>
      </w:r>
    </w:p>
    <w:p>
      <w:pPr>
        <w:pStyle w:val="TextBodyIndent"/>
        <w:spacing w:lineRule="auto" w:line="360"/>
        <w:ind w:firstLine="851"/>
        <w:jc w:val="both"/>
        <w:rPr/>
      </w:pPr>
      <w:r>
        <w:rPr/>
        <w:t xml:space="preserve">Большинство наших философов-профессионалов допускало ошибки в своей работе, отклонения от марксизма-ленинизма. Однако в постановке и решении действительно новых вопросов все они без исключения — ошибающиеся и поправлявшие, критикуемые и критикующие — оставались и остаются совершенно, абсолютно бесплодными. В «Кратком курсе» истории партии говорится: «Овладеть марксистско-ленинской теорией — значит уметь обогащать эту теорию новым опытом революционного движения, уметь обогащать ее новыми положениями и выводами, уметь развивать ее и двигать вперед». Бесплодие наших философов-профессионалов заставляет сделать вывод, что они не овладели марксистско-ленинской теорией, оказались чужды ее творческому духу, объективно становятся на пути ее развития. </w:t>
      </w:r>
    </w:p>
    <w:p>
      <w:pPr>
        <w:pStyle w:val="TextBodyIndent"/>
        <w:spacing w:lineRule="auto" w:line="360"/>
        <w:ind w:firstLine="851"/>
        <w:jc w:val="both"/>
        <w:rPr/>
      </w:pPr>
      <w:r>
        <w:rPr/>
        <w:t xml:space="preserve">Чем же объясняется это своеобразное положение, когда наши философы-профессионалы на протяжении многих лет оказываются в стороне от подлинного пути развития марксистско-ленинской философии? Случайно ли это положение? Нам кажется, нет, не случайно. </w:t>
      </w:r>
    </w:p>
    <w:p>
      <w:pPr>
        <w:pStyle w:val="TextBodyIndent"/>
        <w:spacing w:lineRule="auto" w:line="360"/>
        <w:ind w:firstLine="851"/>
        <w:jc w:val="both"/>
        <w:rPr/>
      </w:pPr>
      <w:r>
        <w:rPr/>
        <w:t xml:space="preserve">Не касаясь сейчас теоретической стороны вопроса, отметим, что в организации всей философской работы, в системе подготовки кадров существуют глубоко и давно укоренившиеся пороки. </w:t>
      </w:r>
    </w:p>
    <w:p>
      <w:pPr>
        <w:pStyle w:val="TextBodyIndent"/>
        <w:spacing w:lineRule="auto" w:line="360"/>
        <w:ind w:firstLine="851"/>
        <w:jc w:val="both"/>
        <w:rPr/>
      </w:pPr>
      <w:r>
        <w:rPr/>
        <w:t xml:space="preserve">Центральное философское учреждение страны — Институт философии Академии наук. В работе этого института с особой силой сказывается разрыв между философами и представителями конкретных отраслей знаний. Этот институт, по существу, не создал ни одной полноценной работы, из его стен не вышло ни одного сколько-нибудь приметного философского работника. Основные ошибки работников института идут по линии схоластики и объективизма. Это относится к многотомному изданию по истории философии, раскритикованной партией несколько лет тому назад книге Александрова. </w:t>
      </w:r>
    </w:p>
    <w:p>
      <w:pPr>
        <w:pStyle w:val="TextBodyIndent"/>
        <w:spacing w:lineRule="auto" w:line="360"/>
        <w:ind w:firstLine="851"/>
        <w:jc w:val="both"/>
        <w:rPr/>
      </w:pPr>
      <w:r>
        <w:rPr/>
        <w:t xml:space="preserve">Беда в том, что институт оторван от конкретной жизни, от работы других научно-исследовательских учреждений страны, которые располагают богатым фактическим материалом, но не всегда дают и могут давать теоретические обобщения. Следовало бы тесно увязать деятельность Института философии с работой экономических, исторических, естественнонаучных институтов путем подготовки комплексных тем. </w:t>
      </w:r>
    </w:p>
    <w:p>
      <w:pPr>
        <w:pStyle w:val="TextBodyIndent"/>
        <w:spacing w:lineRule="auto" w:line="360"/>
        <w:ind w:firstLine="851"/>
        <w:jc w:val="both"/>
        <w:rPr/>
      </w:pPr>
      <w:r>
        <w:rPr/>
        <w:t xml:space="preserve">Институт философии не выполняет задачи объединения и направления деятельности всех философских работников страны и тем самым не создает себе актива, не занимает руководящего положения в философской работе. </w:t>
      </w:r>
    </w:p>
    <w:p>
      <w:pPr>
        <w:pStyle w:val="TextBodyIndent"/>
        <w:spacing w:lineRule="auto" w:line="360"/>
        <w:ind w:firstLine="851"/>
        <w:jc w:val="both"/>
        <w:rPr/>
      </w:pPr>
      <w:r>
        <w:rPr/>
        <w:t xml:space="preserve">В институте не чувствуется крепкого организационного руководства. Такие секторы, как сектор русской философии, истории философии, истории социологии, психологии, истории марксистско-ленинской философии, фактически не имеют руководителей. Жалкое существование влачит сектор философии естествознания, руководитель которого т. Максимов практически не работает. Создавшееся в этом секторе положение тем более недопустимо, что во всех областях теоретического естествознания, в физике, биологии, химии, геологии стоит масса ждущих своего решения проблем. </w:t>
      </w:r>
    </w:p>
    <w:p>
      <w:pPr>
        <w:pStyle w:val="TextBodyIndent"/>
        <w:spacing w:lineRule="auto" w:line="360"/>
        <w:ind w:firstLine="851"/>
        <w:jc w:val="both"/>
        <w:rPr/>
      </w:pPr>
      <w:r>
        <w:rPr/>
        <w:t xml:space="preserve">Нынешний директор института т. Александров показал свою неспособность организовать перестройку института, сплотить людей в здоровый работоспособный коллектив. Было бы правильно сменить руководство Института философии. </w:t>
      </w:r>
    </w:p>
    <w:p>
      <w:pPr>
        <w:pStyle w:val="TextBodyIndent"/>
        <w:spacing w:lineRule="auto" w:line="360"/>
        <w:ind w:firstLine="851"/>
        <w:jc w:val="both"/>
        <w:rPr/>
      </w:pPr>
      <w:r>
        <w:rPr/>
        <w:t xml:space="preserve">Следующий важный вопрос — это вопрос о подготовке философских кадров. Основной кузницей наших философских кадров являются философские факультеты университетов. Однако организация дела на этих факультетах такова, что они производят негодные кадры, воспитывают начетчиков и верхоглядов, прививают молодым людям мысль, что философу-марксисту ничего, кроме лозунгов и цитат, знать не надо. </w:t>
      </w:r>
    </w:p>
    <w:p>
      <w:pPr>
        <w:pStyle w:val="TextBodyIndent"/>
        <w:spacing w:lineRule="auto" w:line="360"/>
        <w:ind w:firstLine="851"/>
        <w:jc w:val="both"/>
        <w:rPr/>
      </w:pPr>
      <w:r>
        <w:rPr/>
        <w:t xml:space="preserve">Это подтверждает анализ учебных планов философских факультетов. Студента-философа обучают всему понемногу. </w:t>
      </w:r>
    </w:p>
    <w:p>
      <w:pPr>
        <w:pStyle w:val="TextBodyIndent"/>
        <w:spacing w:lineRule="auto" w:line="360"/>
        <w:ind w:firstLine="851"/>
        <w:jc w:val="both"/>
        <w:rPr/>
      </w:pPr>
      <w:r>
        <w:rPr/>
        <w:t xml:space="preserve">Если студент экономического факультета слушает курс политической экономии и прорабатывает его на семинарах в течение 470 часов, а после этого 1000 часов затрачивает на ознакомление с конкретными видами экономики, то студент философского факультета «проходит» все экономические науки за 170 часов. Студента-историка обучают историческим наукам 1800 часов, студента-философа — 340 часов. Студента-физика обучают физике 2200 часов, а философа — 68 часов. Студент-биолог изучает свой предмет 2000 часов, а студент-философ «знакомится с основами биологии» в течение 68 часов. </w:t>
      </w:r>
    </w:p>
    <w:p>
      <w:pPr>
        <w:pStyle w:val="TextBodyIndent"/>
        <w:spacing w:lineRule="auto" w:line="360"/>
        <w:ind w:firstLine="851"/>
        <w:jc w:val="both"/>
        <w:rPr/>
      </w:pPr>
      <w:r>
        <w:rPr/>
        <w:t xml:space="preserve">Даже курс диалектического и исторического материализма у студента-философа лишь немногим больше, нежели у студентов других специальностей (136 часов против 90). Дополнительное образование по сравнению с другими специальностями студент-философ получает в области истории философии, логики и психологии. </w:t>
      </w:r>
    </w:p>
    <w:p>
      <w:pPr>
        <w:pStyle w:val="TextBodyIndent"/>
        <w:spacing w:lineRule="auto" w:line="360"/>
        <w:ind w:firstLine="851"/>
        <w:jc w:val="both"/>
        <w:rPr/>
      </w:pPr>
      <w:r>
        <w:rPr/>
        <w:t xml:space="preserve">Результат такой организации дела печален. После пяти лет учебы из университета выходят молодые верхогляды, которые не знают реальной жизни, не знают ни одной конкретной области науки, в лучшем случае могут ловко и умело привести цитату и уж, во всяком случае, совершенно не подготовлены к тому, чтобы двигать вперед философскую науку. </w:t>
      </w:r>
    </w:p>
    <w:p>
      <w:pPr>
        <w:pStyle w:val="TextBodyIndent"/>
        <w:spacing w:lineRule="auto" w:line="360"/>
        <w:ind w:firstLine="851"/>
        <w:jc w:val="both"/>
        <w:rPr/>
      </w:pPr>
      <w:r>
        <w:rPr/>
        <w:t>Положение усугубляется тем, что к руководству студентами привлекаются такие бесплодные в теоретическом отношении лица, как, например, Белецкий в Московском университете, который на тридцать втором году социалистической революции способен ставить вопрос: что есть истина?</w:t>
      </w:r>
    </w:p>
    <w:p>
      <w:pPr>
        <w:pStyle w:val="TextBodyIndent"/>
        <w:spacing w:lineRule="auto" w:line="360"/>
        <w:ind w:firstLine="851"/>
        <w:jc w:val="both"/>
        <w:rPr/>
      </w:pPr>
      <w:r>
        <w:rPr/>
        <w:t xml:space="preserve">Действительное развитие марксистско-ленинской философии осуществлялось на основе глубокого изучения опыта революционной борьбы за построение коммунизма, обобщения истории человечества, глубокого знания естественных наук. Марксистско-ленинскую философию — диалектический материализм — на деле обогащали лишь те, кто активно участвовал в практической борьбе, в познании и перестройке природы и общества, кто своими собственными глазами наблюдал и своими руками творил действительно новое. </w:t>
      </w:r>
    </w:p>
    <w:p>
      <w:pPr>
        <w:pStyle w:val="TextBodyIndent"/>
        <w:spacing w:lineRule="auto" w:line="360"/>
        <w:ind w:firstLine="851"/>
        <w:jc w:val="both"/>
        <w:rPr/>
      </w:pPr>
      <w:r>
        <w:rPr/>
        <w:t xml:space="preserve">Новое в теории не получается путем перестановки старых цитат, оно проистекает из опыта. Нужно знать и изучать жизнь, нужно быть практическим участником общественной борьбы, вооруженным марксистско-ленинской методологией, чтобы двигать философскую науку. </w:t>
      </w:r>
    </w:p>
    <w:p>
      <w:pPr>
        <w:pStyle w:val="TextBodyIndent"/>
        <w:spacing w:lineRule="auto" w:line="360"/>
        <w:ind w:firstLine="851"/>
        <w:jc w:val="both"/>
        <w:rPr/>
      </w:pPr>
      <w:r>
        <w:rPr/>
        <w:t xml:space="preserve">К сожалению, наши философы-профессионалы оказались в плену у унаследованной от буржуазной философии традиции. Не зная реальной жизни, конкретных наук, они оказались бесплодными в теории. Свое незнание они пытаются маскировать общими рассуждениями и схемами, превращая философию в некую науку наук. Объективно они представляют собой выразителей какого-то созерцательного материализма, стремящегося объяснить мир, а не практически на него воздействовать. Незнание жизни приводит многих из них к боязни многогранной, кипучей, противоречивой действительности, к попытке заменить боевой, действенный марксизм спокойным и прилизанным катедеркоммунизмом, к стремлению прикрыть свою теоретическую беспомощность и неспособность развивать марксизм многоречивыми дифирамбами в честь марксизма-ленинизма. </w:t>
      </w:r>
    </w:p>
    <w:p>
      <w:pPr>
        <w:pStyle w:val="TextBodyIndent"/>
        <w:spacing w:lineRule="auto" w:line="360"/>
        <w:ind w:firstLine="851"/>
        <w:jc w:val="both"/>
        <w:rPr/>
      </w:pPr>
      <w:r>
        <w:rPr/>
        <w:t>Для коренного улучшения научно-исследовательской и учебной работы в области философии можно было бы предложить следующие мероприятия:</w:t>
      </w:r>
    </w:p>
    <w:p>
      <w:pPr>
        <w:pStyle w:val="TextBodyIndent"/>
        <w:spacing w:lineRule="auto" w:line="360"/>
        <w:ind w:firstLine="851"/>
        <w:jc w:val="both"/>
        <w:rPr/>
      </w:pPr>
      <w:r>
        <w:rPr/>
        <w:t>Первое. Перестроить всю деятельность Института философии, увязав ее с работой научно-исследовательских учреждений, занимающихся конкретными областями знаний. Для этого:</w:t>
      </w:r>
    </w:p>
    <w:p>
      <w:pPr>
        <w:pStyle w:val="TextBodyIndent"/>
        <w:spacing w:lineRule="auto" w:line="360"/>
        <w:ind w:firstLine="851"/>
        <w:jc w:val="both"/>
        <w:rPr/>
      </w:pPr>
      <w:r>
        <w:rPr/>
        <w:t>А) ввести в ученый совет Института философии представителей других институтов (историков, экономистов, естественников);</w:t>
      </w:r>
    </w:p>
    <w:p>
      <w:pPr>
        <w:pStyle w:val="TextBodyIndent"/>
        <w:spacing w:lineRule="auto" w:line="360"/>
        <w:ind w:firstLine="851"/>
        <w:jc w:val="both"/>
        <w:rPr/>
      </w:pPr>
      <w:r>
        <w:rPr/>
        <w:t>Б) ввести в ученые советы исторических, экономических, естественнонаучных институтов работников Института философии;</w:t>
      </w:r>
    </w:p>
    <w:p>
      <w:pPr>
        <w:pStyle w:val="TextBodyIndent"/>
        <w:spacing w:lineRule="auto" w:line="360"/>
        <w:ind w:firstLine="851"/>
        <w:jc w:val="both"/>
        <w:rPr/>
      </w:pPr>
      <w:r>
        <w:rPr/>
        <w:t xml:space="preserve">В) всемерно развить работу сектора философии естествознания, резко увеличив его численность за счет привлечения теоретических работников естественных наук. </w:t>
      </w:r>
    </w:p>
    <w:p>
      <w:pPr>
        <w:pStyle w:val="TextBodyIndent"/>
        <w:spacing w:lineRule="auto" w:line="360"/>
        <w:ind w:firstLine="851"/>
        <w:jc w:val="both"/>
        <w:rPr/>
      </w:pPr>
      <w:r>
        <w:rPr/>
        <w:t xml:space="preserve">Второе. Усилить связь института с философами периферии. На это дело можно было бы поставить специального зам. директора с группой референтов. </w:t>
      </w:r>
    </w:p>
    <w:p>
      <w:pPr>
        <w:pStyle w:val="TextBodyIndent"/>
        <w:spacing w:lineRule="auto" w:line="360"/>
        <w:ind w:firstLine="851"/>
        <w:jc w:val="both"/>
        <w:rPr/>
      </w:pPr>
      <w:r>
        <w:rPr/>
        <w:t xml:space="preserve">Третье. Освободить т. Александрова от обязанностей директора института. На пост можно было бы выдвинуть кандидатуры тт. Юдина П. Ф., Чернова Ф. Ф., Константинова Ф. В. </w:t>
      </w:r>
    </w:p>
    <w:p>
      <w:pPr>
        <w:pStyle w:val="TextBodyIndent"/>
        <w:spacing w:lineRule="auto" w:line="360"/>
        <w:ind w:firstLine="851"/>
        <w:jc w:val="both"/>
        <w:rPr/>
      </w:pPr>
      <w:r>
        <w:rPr/>
        <w:t xml:space="preserve">Четвертое. Укрепить руководство секторами института. </w:t>
      </w:r>
    </w:p>
    <w:p>
      <w:pPr>
        <w:pStyle w:val="TextBodyIndent"/>
        <w:spacing w:lineRule="auto" w:line="360"/>
        <w:ind w:firstLine="851"/>
        <w:jc w:val="both"/>
        <w:rPr/>
      </w:pPr>
      <w:r>
        <w:rPr/>
        <w:t xml:space="preserve">Пятое. Реорганизовать философское образование в университетах. На философские факультеты принимать лиц, имеющих специальную подготовку (историков, экономистов, физиков, биологов, химиков и т. д.) и проявивших склонность к теоретической работе. Сократить срок обучения на философских факультетах с 5 до 3 или даже до 2 лет. Этот срок вполне обеспечит ознакомление слушателей со специальными философскими дисциплинами (диалектический материализм, история философии, логика) и даст возможность получить философскую подготовку большему числу лиц. </w:t>
      </w:r>
    </w:p>
    <w:p>
      <w:pPr>
        <w:pStyle w:val="TextBodyIndent"/>
        <w:spacing w:lineRule="auto" w:line="360"/>
        <w:ind w:firstLine="851"/>
        <w:jc w:val="both"/>
        <w:rPr/>
      </w:pPr>
      <w:r>
        <w:rPr/>
        <w:t>Таковы, кажется, задачи, которые вытекают из нынешнего положения философского фронта.</w:t>
      </w:r>
    </w:p>
    <w:p>
      <w:pPr>
        <w:pStyle w:val="TextBodyIndent"/>
        <w:spacing w:lineRule="auto" w:line="360"/>
        <w:ind w:firstLine="851"/>
        <w:jc w:val="both"/>
        <w:rPr/>
      </w:pPr>
      <w:r>
        <w:rPr/>
        <w:t>30. 09. 1949</w:t>
      </w:r>
    </w:p>
    <w:p>
      <w:pPr>
        <w:pStyle w:val="TextBodyIndent"/>
        <w:spacing w:lineRule="auto" w:line="360"/>
        <w:ind w:firstLine="851"/>
        <w:jc w:val="both"/>
        <w:rPr/>
      </w:pPr>
      <w:r>
        <w:rPr/>
        <w:t>Отдел науки ЦК ВКП(б)</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lang w:val="en-US"/>
        </w:rPr>
        <w:t xml:space="preserve"> </w:t>
      </w:r>
      <w:r>
        <w:rPr/>
        <w:t xml:space="preserve">РГАСПИ, ф. 17, оп. 132, д. 160, л. 93—98. </w:t>
      </w:r>
    </w:p>
    <w:p>
      <w:pPr>
        <w:pStyle w:val="TextBodyIndent"/>
        <w:spacing w:lineRule="auto" w:line="360"/>
        <w:ind w:firstLine="851"/>
        <w:jc w:val="both"/>
        <w:rPr/>
      </w:pPr>
      <w:r>
        <w:rPr/>
      </w:r>
    </w:p>
    <w:p>
      <w:pPr>
        <w:pStyle w:val="TextBodyIndent"/>
        <w:spacing w:lineRule="auto" w:line="360"/>
        <w:ind w:firstLine="851"/>
        <w:jc w:val="both"/>
        <w:rPr/>
      </w:pPr>
      <w:r>
        <w:rPr/>
        <w:t xml:space="preserve">Если бы это предложение было реализовано, то оно бы привело к ликвидации философской науки, к понижению уровня философской культуры, отставанию от мировой философской мысли, созданию «околофилософской» науки и вряд ли это дало бы «возможность получить философскую подготовку большему числу лиц». К счастью, для философии и философов это предложение отдела науки ЦК партии не было принято. </w:t>
      </w:r>
    </w:p>
    <w:p>
      <w:pPr>
        <w:pStyle w:val="TextBodyIndent"/>
        <w:spacing w:lineRule="auto" w:line="360"/>
        <w:ind w:firstLine="851"/>
        <w:jc w:val="both"/>
        <w:rPr/>
      </w:pPr>
      <w:r>
        <w:rPr/>
        <w:t xml:space="preserve">На письме отдела науки ЦК партии стоит резолюция Суслова: «Тт. Маленкову Г. М., Пономарнеко П. К., Попову Г. М. На ознакомление вкруговую. М. Суслов. 3. </w:t>
      </w:r>
      <w:r>
        <w:rPr>
          <w:lang w:val="en-US"/>
        </w:rPr>
        <w:t>X</w:t>
      </w:r>
      <w:r>
        <w:rPr/>
        <w:t>. 1949 г. »</w:t>
      </w:r>
    </w:p>
    <w:p>
      <w:pPr>
        <w:pStyle w:val="TextBodyIndent"/>
        <w:spacing w:lineRule="auto" w:line="360"/>
        <w:ind w:firstLine="851"/>
        <w:jc w:val="both"/>
        <w:rPr/>
      </w:pPr>
      <w:r>
        <w:rPr/>
        <w:t>(РГАСПИ, ф. 17, оп. 132, д. 160, л. 98)</w:t>
      </w:r>
    </w:p>
    <w:p>
      <w:pPr>
        <w:pStyle w:val="TextBodyIndent"/>
        <w:spacing w:lineRule="auto" w:line="360"/>
        <w:ind w:firstLine="851"/>
        <w:jc w:val="both"/>
        <w:rPr/>
      </w:pPr>
      <w:r>
        <w:rPr/>
      </w:r>
    </w:p>
    <w:p>
      <w:pPr>
        <w:pStyle w:val="TextBodyIndent"/>
        <w:spacing w:lineRule="auto" w:line="360"/>
        <w:ind w:firstLine="851"/>
        <w:jc w:val="both"/>
        <w:rPr>
          <w:i/>
          <w:i/>
        </w:rPr>
      </w:pPr>
      <w:r>
        <w:rPr>
          <w:b/>
        </w:rPr>
        <w:t>Ректорат МГУ: философские факультеты ликвидировать, аспирантуру по философии сохранить</w:t>
      </w:r>
    </w:p>
    <w:p>
      <w:pPr>
        <w:pStyle w:val="TextBodyIndent"/>
        <w:spacing w:lineRule="auto" w:line="360"/>
        <w:ind w:firstLine="851"/>
        <w:jc w:val="both"/>
        <w:rPr>
          <w:i/>
          <w:i/>
        </w:rPr>
      </w:pPr>
      <w:r>
        <w:rPr>
          <w:i/>
        </w:rPr>
      </w:r>
    </w:p>
    <w:p>
      <w:pPr>
        <w:pStyle w:val="TextBodyIndent"/>
        <w:spacing w:lineRule="auto" w:line="360"/>
        <w:ind w:firstLine="851"/>
        <w:jc w:val="both"/>
        <w:rPr/>
      </w:pPr>
      <w:r>
        <w:rPr/>
        <w:t xml:space="preserve">В октябре 1956 г. ректор МГУ академик И. Г. Петровский направил в ЦК КПСС письмо-предложение о реформе подготовки философов, суть которой опять сводилась к ликвидации философских факультетов и сохранению лишь философской аспирантуры. Приведем это письмо полностью. </w:t>
      </w:r>
    </w:p>
    <w:p>
      <w:pPr>
        <w:pStyle w:val="TextBodyIndent"/>
        <w:spacing w:lineRule="auto" w:line="360"/>
        <w:ind w:firstLine="851"/>
        <w:jc w:val="both"/>
        <w:rPr/>
      </w:pPr>
      <w:r>
        <w:rPr/>
      </w:r>
    </w:p>
    <w:p>
      <w:pPr>
        <w:pStyle w:val="TextBodyIndent"/>
        <w:spacing w:lineRule="auto" w:line="360"/>
        <w:ind w:firstLine="851"/>
        <w:jc w:val="both"/>
        <w:rPr/>
      </w:pPr>
      <w:r>
        <w:rPr/>
        <w:t>«В Центральный Комитет КПСС</w:t>
      </w:r>
    </w:p>
    <w:p>
      <w:pPr>
        <w:pStyle w:val="TextBodyIndent"/>
        <w:spacing w:lineRule="auto" w:line="360"/>
        <w:ind w:firstLine="851"/>
        <w:jc w:val="both"/>
        <w:rPr/>
      </w:pPr>
      <w:r>
        <w:rPr/>
        <w:t xml:space="preserve">Прошу Центральный Комитет рассмотреть вопрос о подготовке в наших университетах философов. Философские факультеты имеются в Московском, Ленинградском, Киевском и Тбилисском университетах. Ежегодно на все эти факультеты принимается примерно 125 человек. (Ошибка, только на философский факультет МГУ ежегодно принималось 125 чел. — </w:t>
      </w:r>
      <w:r>
        <w:rPr>
          <w:i/>
        </w:rPr>
        <w:t>А. К.</w:t>
      </w:r>
      <w:r>
        <w:rPr/>
        <w:t xml:space="preserve">) </w:t>
      </w:r>
    </w:p>
    <w:p>
      <w:pPr>
        <w:pStyle w:val="TextBodyIndent"/>
        <w:spacing w:lineRule="auto" w:line="360"/>
        <w:ind w:firstLine="851"/>
        <w:jc w:val="both"/>
        <w:rPr/>
      </w:pPr>
      <w:r>
        <w:rPr/>
        <w:t xml:space="preserve">Марксистско-ленинская философия является обобщением опыта всех наук, и естественных, и гуманитарных. Маркс и Ленин свои философские выводы основывали на конкретных фактах, добытых другими науками. Маркс обладал огромными знаниями в области политической экономии, математики, физики, химии, истории. Энгельс 8 лет изучал естественные науки (биологию, физику, химию, математику), перед тем как написать «Диалектику природы». В. И. Ленин использовал свыше 600 книг и огромное количество статистических данных при создании труда «Развитие капитализма в России». Его работа «Материализм и эмпириокритицизм» свидетельствует о глубоком им знании физики и ее основных проблем. Все это говорит о том, какое значение придавали основоположники марксизма-ленинизма хорошему знанию естественных и гуманитарных наук. </w:t>
      </w:r>
    </w:p>
    <w:p>
      <w:pPr>
        <w:pStyle w:val="TextBodyIndent"/>
        <w:spacing w:lineRule="auto" w:line="360"/>
        <w:ind w:firstLine="851"/>
        <w:jc w:val="both"/>
        <w:rPr/>
      </w:pPr>
      <w:r>
        <w:rPr/>
        <w:t xml:space="preserve">У студентов наших философских факультетов отсутствуют самые элементарные знания основ наук. Те отрывки естественных и гуманитарных наук, которые им преподаются, совершенно недостаточны для того, чтобы строить на них философские обобщения. Это приучает студентов к верхоглядству. </w:t>
      </w:r>
    </w:p>
    <w:p>
      <w:pPr>
        <w:pStyle w:val="TextBodyIndent"/>
        <w:spacing w:lineRule="auto" w:line="360"/>
        <w:ind w:firstLine="851"/>
        <w:jc w:val="both"/>
        <w:rPr/>
      </w:pPr>
      <w:r>
        <w:rPr/>
        <w:t xml:space="preserve">С распределением окончивших философские факультеты на работу дело обстоит чрезвычайно плохо. Философия преподается только в высших учебных заведениях. В настоящее время штаты философских кафедр вузов укомплектованы. Для преподавания философии в вузе требуется ученая степень, которую окончившие философские факультеты не имеют. В результате подавляющее большинство окончивших эти факультеты направляются на работу не по специальности или остаются безработными. (Это неточно. — </w:t>
      </w:r>
      <w:r>
        <w:rPr>
          <w:i/>
        </w:rPr>
        <w:t>А. К.</w:t>
      </w:r>
      <w:r>
        <w:rPr/>
        <w:t xml:space="preserve">). </w:t>
      </w:r>
    </w:p>
    <w:p>
      <w:pPr>
        <w:pStyle w:val="TextBodyIndent"/>
        <w:spacing w:lineRule="auto" w:line="360"/>
        <w:ind w:firstLine="851"/>
        <w:jc w:val="both"/>
        <w:rPr/>
      </w:pPr>
      <w:r>
        <w:rPr/>
        <w:t xml:space="preserve">Так, например, в 1955 г. из 404 чел. окончивших все философские факультеты были направлены на работу по специальности всего 12% (42 чел.), а нераспределенными остались 22% (87 чел.). </w:t>
      </w:r>
    </w:p>
    <w:p>
      <w:pPr>
        <w:pStyle w:val="TextBodyIndent"/>
        <w:spacing w:lineRule="auto" w:line="360"/>
        <w:ind w:firstLine="851"/>
        <w:jc w:val="both"/>
        <w:rPr/>
      </w:pPr>
      <w:r>
        <w:rPr/>
        <w:t xml:space="preserve">В 1956 г. положение еще более ухудшилось: из 190 окончивших философские факультеты направлены на работу по специальности только 6 % (11 чел.). Остались нераспределенными 52% (99 чел.). </w:t>
      </w:r>
    </w:p>
    <w:p>
      <w:pPr>
        <w:pStyle w:val="TextBodyIndent"/>
        <w:spacing w:lineRule="auto" w:line="360"/>
        <w:ind w:firstLine="851"/>
        <w:jc w:val="both"/>
        <w:rPr/>
      </w:pPr>
      <w:r>
        <w:rPr/>
        <w:t xml:space="preserve">Приведенные данные, как мне кажется, свидетельствуют, что всю систему подготовки философов следует коренным образом перестроить: философские факультеты следует во всех университетах закрыть. Аспирантуру по философии надо оставить. Но принимать туда следует только лиц, окончивших университеты и другие высшие учебные заведения по различным специальностям. Их философское образование в аспирантуре следует строить на базе конкретных знаний, полученных ими предварительно в вузе. </w:t>
      </w:r>
    </w:p>
    <w:p>
      <w:pPr>
        <w:pStyle w:val="TextBodyIndent"/>
        <w:spacing w:lineRule="auto" w:line="360"/>
        <w:ind w:firstLine="851"/>
        <w:jc w:val="both"/>
        <w:rPr/>
      </w:pPr>
      <w:r>
        <w:rPr/>
        <w:t xml:space="preserve">Что касается отделений психологии, которые в трех университетах находятся на философских факультетах, то их существование в системе этих философских факультетов является неоправданным, их следует передать на другие факультеты. </w:t>
      </w:r>
    </w:p>
    <w:p>
      <w:pPr>
        <w:pStyle w:val="TextBodyIndent"/>
        <w:spacing w:lineRule="auto" w:line="360"/>
        <w:ind w:firstLine="851"/>
        <w:jc w:val="both"/>
        <w:rPr/>
      </w:pPr>
      <w:r>
        <w:rPr/>
      </w:r>
    </w:p>
    <w:p>
      <w:pPr>
        <w:pStyle w:val="TextBodyIndent"/>
        <w:spacing w:lineRule="auto" w:line="360"/>
        <w:ind w:firstLine="851"/>
        <w:jc w:val="both"/>
        <w:rPr/>
      </w:pPr>
      <w:r>
        <w:rPr/>
        <w:t xml:space="preserve">Ректор </w:t>
      </w:r>
    </w:p>
    <w:p>
      <w:pPr>
        <w:pStyle w:val="TextBodyIndent"/>
        <w:spacing w:lineRule="auto" w:line="360"/>
        <w:ind w:firstLine="851"/>
        <w:jc w:val="both"/>
        <w:rPr/>
      </w:pPr>
      <w:r>
        <w:rPr/>
        <w:t>Московского университета</w:t>
      </w:r>
    </w:p>
    <w:p>
      <w:pPr>
        <w:pStyle w:val="TextBodyIndent"/>
        <w:spacing w:lineRule="auto" w:line="360"/>
        <w:ind w:firstLine="851"/>
        <w:jc w:val="both"/>
        <w:rPr/>
      </w:pPr>
      <w:r>
        <w:rPr/>
        <w:t>академик И. Г. Петровский</w:t>
      </w:r>
      <w:r>
        <w:rPr>
          <w:vertAlign w:val="superscript"/>
        </w:rPr>
        <w:t>1</w:t>
      </w:r>
      <w:r>
        <w:rPr/>
        <w:t xml:space="preserve">.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lang w:val="en-US"/>
        </w:rPr>
        <w:t xml:space="preserve"> </w:t>
      </w:r>
      <w:r>
        <w:rPr/>
        <w:t xml:space="preserve">РГАНИ, ролик 5777, ф. 5, оп. 35, д. 44. </w:t>
      </w:r>
    </w:p>
    <w:p>
      <w:pPr>
        <w:pStyle w:val="TextBodyIndent"/>
        <w:spacing w:lineRule="auto" w:line="360"/>
        <w:ind w:firstLine="851"/>
        <w:jc w:val="both"/>
        <w:rPr/>
      </w:pPr>
      <w:r>
        <w:rPr/>
      </w:r>
    </w:p>
    <w:p>
      <w:pPr>
        <w:pStyle w:val="TextBodyIndent"/>
        <w:spacing w:lineRule="auto" w:line="360"/>
        <w:ind w:firstLine="851"/>
        <w:jc w:val="both"/>
        <w:rPr/>
      </w:pPr>
      <w:r>
        <w:rPr/>
        <w:t xml:space="preserve">Ректору МГУ дали явно неправильные данные о распределении выпускников философских факультетов. Известные трудности с распределением выпускников у нас в отдельные годы были. Но после введения преподавания философии во всех учебных заведениях не возникало больших проблем, например, у окончивших философский факультет МГУ. Скажем, в 1981 году подлежало распределению 149 выпускников. Из них 43 на педагогическую работу в вузы, 1 — в средние профессиональные учебные заведения, 6 — заведующими кабинетами философии в вузах, социологами на промышленные предприятия — 8 чел., социологами в НИИ и лаборатории — 4 чел., старшими лаборантами НИИ — 2 чел., старшими лаборантами кафедр философии вузов — 10 чел. На другую работу по специальности (лекторами и инструкторами обкомов комсомола, лаборантами общественно-политических музеев, методистами кабинетов философии, младшими научными сотрудниками НИИ культуры) — 13 чел.; в аспирантуру кафедр философского факультета — 31 чел., в аспирантуру кафедр общественных наук МГУ — 15 чел., в аспирантуру других вузов Москвы — 3 чел., в аспирантуру Института философии АН СССР — 8 чел. </w:t>
      </w:r>
    </w:p>
    <w:p>
      <w:pPr>
        <w:pStyle w:val="TextBodyIndent"/>
        <w:spacing w:lineRule="auto" w:line="360"/>
        <w:ind w:firstLine="851"/>
        <w:jc w:val="both"/>
        <w:rPr/>
      </w:pPr>
      <w:r>
        <w:rPr/>
        <w:t xml:space="preserve">Таким образом, по специальности направлено работать 87 чел., в аспирантуру рекомендовано ученым советом по заявкам организаций 57 чел., предоставлено право свободного трудоустройства по семейным обстоятельствам 5 человек. </w:t>
      </w:r>
    </w:p>
    <w:p>
      <w:pPr>
        <w:pStyle w:val="TextBodyIndent"/>
        <w:spacing w:lineRule="auto" w:line="360"/>
        <w:ind w:firstLine="851"/>
        <w:jc w:val="both"/>
        <w:rPr/>
      </w:pPr>
      <w:r>
        <w:rPr/>
        <w:t xml:space="preserve">Проблема и трудности с распределением заключались в том, что многие должности на кафедрах философии в вузах, в научно-исследовательских институтах занимали лица, не имеющие философского образования, ученых степеней кандидатов философских наук. Освободить этих людей от работы было практически невозможно. </w:t>
      </w:r>
    </w:p>
    <w:p>
      <w:pPr>
        <w:pStyle w:val="TextBodyIndent"/>
        <w:spacing w:lineRule="auto" w:line="360"/>
        <w:ind w:firstLine="851"/>
        <w:jc w:val="both"/>
        <w:rPr/>
      </w:pPr>
      <w:r>
        <w:rPr/>
        <w:t xml:space="preserve">Данное письмо Петровского поступило в ЦК КПСС в октябре 1956 г. Однако, рассмотрено было в отделе науки, вузов и школ ЦК КПСС лишь в конце февраля 1957 г. Видимо, в течение 4 месяцев письмо изучалось в ЦК КПСС. </w:t>
      </w:r>
    </w:p>
    <w:p>
      <w:pPr>
        <w:pStyle w:val="TextBodyIndent"/>
        <w:spacing w:lineRule="auto" w:line="360"/>
        <w:ind w:firstLine="851"/>
        <w:jc w:val="both"/>
        <w:rPr/>
      </w:pPr>
      <w:r>
        <w:rPr/>
        <w:t>Отдел науки, вузов и школ направил в секретариат и Политбюро ЦК КПСС следующее сообщение по рассмотрению этого письма:</w:t>
      </w:r>
    </w:p>
    <w:p>
      <w:pPr>
        <w:pStyle w:val="TextBodyIndent"/>
        <w:spacing w:lineRule="auto" w:line="360"/>
        <w:ind w:firstLine="851"/>
        <w:jc w:val="both"/>
        <w:rPr/>
      </w:pPr>
      <w:r>
        <w:rPr/>
        <w:t>«Ректор Московского госуниверситета т. И. Петровский вносит рассмотреть вопрос о закрытии философских факультетов в университетах. Он считает целесообразным вести подготовку философских кадров только через аспирантуру.</w:t>
      </w:r>
    </w:p>
    <w:p>
      <w:pPr>
        <w:pStyle w:val="TextBodyIndent"/>
        <w:spacing w:lineRule="auto" w:line="360"/>
        <w:ind w:firstLine="851"/>
        <w:jc w:val="both"/>
        <w:rPr/>
      </w:pPr>
      <w:r>
        <w:rPr/>
        <w:t xml:space="preserve">Вопрос о подготовке философских кадров обсуждался на специальном совещании философов в отделе науки, вузов и школ ЦК КПСС с участием т. Петровского. </w:t>
      </w:r>
    </w:p>
    <w:p>
      <w:pPr>
        <w:pStyle w:val="TextBodyIndent"/>
        <w:spacing w:lineRule="auto" w:line="360"/>
        <w:ind w:firstLine="851"/>
        <w:jc w:val="both"/>
        <w:rPr/>
      </w:pPr>
      <w:r>
        <w:rPr/>
        <w:t xml:space="preserve">Все участники совещания высказались против закрытия философских факультетов, но внесли ряд предложений по улучшению подготовки философов в университетах. </w:t>
      </w:r>
    </w:p>
    <w:p>
      <w:pPr>
        <w:pStyle w:val="TextBodyIndent"/>
        <w:spacing w:lineRule="auto" w:line="360"/>
        <w:ind w:firstLine="851"/>
        <w:jc w:val="both"/>
        <w:rPr/>
      </w:pPr>
      <w:r>
        <w:rPr/>
        <w:t xml:space="preserve">В настоящее время Управление преподавания общественных наук Министерства высшего образования СССР подготовило предложения об улучшении подготовки философских кадров на рассмотрение коллегии. Тов. Петровский принял участие в подготовке указанных предложений. </w:t>
      </w:r>
    </w:p>
    <w:p>
      <w:pPr>
        <w:pStyle w:val="TextBodyIndent"/>
        <w:spacing w:lineRule="auto" w:line="360"/>
        <w:ind w:firstLine="851"/>
        <w:jc w:val="both"/>
        <w:rPr/>
      </w:pPr>
      <w:r>
        <w:rPr/>
        <w:t>Считаем возможным закончить на этом рассмотрение письма т. Петровского»</w:t>
      </w:r>
      <w:r>
        <w:rPr>
          <w:vertAlign w:val="superscript"/>
        </w:rPr>
        <w:t>1</w:t>
      </w:r>
      <w:r>
        <w:rPr/>
        <w:t>.</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vertAlign w:val="superscript"/>
          <w:lang w:val="en-US"/>
        </w:rPr>
        <w:t>1</w:t>
      </w:r>
      <w:r>
        <w:rPr>
          <w:lang w:val="en-US"/>
        </w:rPr>
        <w:t xml:space="preserve"> </w:t>
      </w:r>
      <w:r>
        <w:rPr/>
        <w:t xml:space="preserve">РГАНИ, ролик 5777. оп. 35, д. 44. </w:t>
      </w:r>
    </w:p>
    <w:p>
      <w:pPr>
        <w:pStyle w:val="TextBodyIndent"/>
        <w:spacing w:lineRule="auto" w:line="360"/>
        <w:ind w:firstLine="851"/>
        <w:jc w:val="both"/>
        <w:rPr/>
      </w:pPr>
      <w:r>
        <w:rPr/>
      </w:r>
    </w:p>
    <w:p>
      <w:pPr>
        <w:pStyle w:val="TextBodyIndent"/>
        <w:spacing w:lineRule="auto" w:line="360"/>
        <w:ind w:firstLine="851"/>
        <w:jc w:val="both"/>
        <w:rPr/>
      </w:pPr>
      <w:r>
        <w:rPr/>
        <w:t xml:space="preserve">При обсуждении этого вопроса против предложения ректора И. Г. Петровского резко выступил декан философского факультета МГУ В. С. Молодцов. Некоторым участникам совещания даже показалось, что в дальнейшем они совместно уже работать не смогут. Однако отношения между ректором и деканом по-прежнему оставались деловыми, принципиальными. Ведь они прежде всего руководствовались интересами науки. Тоже можно сказать о профессоре Х. Н. Момджяне, который не менее резко выступил против Петровского, и, по словам Молодцова, ректор как будто с ним больше не желал разговаривать. Затем Момджян по решению ЦК ВКП(б) перешел на работу в журнал «Коммунист». После он вновь пожелал возвратиться в МГУ. Ректор мог его просто не взять: рычагов для этого было много. Однако Петровский зачислил его профессором МГУ, зная, что он принесет пользу философскому факультету. </w:t>
      </w:r>
    </w:p>
    <w:p>
      <w:pPr>
        <w:pStyle w:val="TextBodyIndent"/>
        <w:spacing w:lineRule="auto" w:line="360"/>
        <w:ind w:firstLine="851"/>
        <w:jc w:val="both"/>
        <w:rPr/>
      </w:pPr>
      <w:r>
        <w:rPr/>
        <w:t xml:space="preserve">Появляется законный вопрос: как возникло это письмо Петровского? Сам он признавал и ценил философскую науку. На научных конференциях, когда рассматривались философские проблемы, он, как правило, подвигал свой стул к трибуне выступающего и внимательно слушал. </w:t>
      </w:r>
    </w:p>
    <w:p>
      <w:pPr>
        <w:pStyle w:val="TextBodyIndent"/>
        <w:spacing w:lineRule="auto" w:line="360"/>
        <w:ind w:firstLine="851"/>
        <w:jc w:val="both"/>
        <w:rPr/>
      </w:pPr>
      <w:r>
        <w:rPr/>
        <w:t xml:space="preserve">Академик Петровский был очень осторожным человеком. Прежде чем принять то или иное решение, он предварительно его основательно изучал, консультировался с компетентными лицами и организациями. </w:t>
      </w:r>
    </w:p>
    <w:p>
      <w:pPr>
        <w:pStyle w:val="TextBodyIndent"/>
        <w:spacing w:lineRule="auto" w:line="360"/>
        <w:ind w:firstLine="851"/>
        <w:jc w:val="both"/>
        <w:rPr/>
      </w:pPr>
      <w:r>
        <w:rPr/>
        <w:t xml:space="preserve">По всей вероятности, письмо в ЦК партии было навязано ему полупозитивистскими недоброжелателями философского образования и философской науки. </w:t>
      </w:r>
    </w:p>
    <w:p>
      <w:pPr>
        <w:pStyle w:val="TextBodyIndent"/>
        <w:spacing w:lineRule="auto" w:line="360"/>
        <w:ind w:firstLine="851"/>
        <w:jc w:val="both"/>
        <w:rPr/>
      </w:pPr>
      <w:r>
        <w:rPr/>
        <w:t xml:space="preserve">Можно понять озабоченность ректора необходимостью повышения теоретического уровня подготовки философов. Однако его предложение не решало эту сложную проблему. Более того, ликвидация философских факультетов университетов и подготовка философов лишь на базе высшего специального естественнонаучного и гуманитарного образования могли привести к снижению уровня философской культуры. Без специального образования на философских факультетах университетов трехлетнего срока обучения в аспирантуре явно недостаточно для полноценного освоения науки. Об этом уже подробно говорилось выше. Иногда можно слышать: поскольку любой объект развивается диалектически, то в результате его исследования методами конкретных наук можно раскрыть диалектические законы его развития. Так считали некоторые философы и естественники в нашей стране в 20-х гг. </w:t>
      </w:r>
      <w:r>
        <w:rPr>
          <w:lang w:val="en-US"/>
        </w:rPr>
        <w:t>XIX</w:t>
      </w:r>
      <w:r>
        <w:rPr/>
        <w:t xml:space="preserve"> в. Конечно, нельзя отрицать, что многие ученые на основе анализа объектов конкретных наук приходят к правильным философским выводам, раскрывают диалектику их развития. Однако философские, диалектические воззрения, возникающие и формирующиеся у ученых конкретных наук только лишь путем изучения объектов естественных и гуманитарных наук с присущими этим наукам специфическими методами исследования, не являются прочными и устойчивыми </w:t>
      </w:r>
    </w:p>
    <w:p>
      <w:pPr>
        <w:pStyle w:val="TextBodyIndent"/>
        <w:spacing w:lineRule="auto" w:line="360"/>
        <w:ind w:firstLine="851"/>
        <w:jc w:val="both"/>
        <w:rPr/>
      </w:pPr>
      <w:r>
        <w:rPr/>
        <w:t xml:space="preserve">Главным и основным путем проникновения научной философии в естественные и гуманитарные науки является сознательное применение научной философии к анализу объектов частных наук. Можно сказать, что «диалектический» потенциал научной философии намного превышает те элементы диалектики, которые достигаются на основе конкретно-научного познания специальных наук. </w:t>
      </w:r>
    </w:p>
    <w:p>
      <w:pPr>
        <w:pStyle w:val="TextBodyIndent"/>
        <w:spacing w:lineRule="auto" w:line="360"/>
        <w:ind w:firstLine="851"/>
        <w:jc w:val="both"/>
        <w:rPr/>
      </w:pPr>
      <w:r>
        <w:rPr/>
        <w:t xml:space="preserve">Ни одна естественнонаучная или гуманитарная теория, несмотря на то, что она содержит определенные элементы диалектики и развивается по диалектическим законам, не воплощает в себе такого содержательного категориального аппарата, как научная философия. </w:t>
      </w:r>
    </w:p>
    <w:p>
      <w:pPr>
        <w:pStyle w:val="TextBodyIndent"/>
        <w:spacing w:lineRule="auto" w:line="360"/>
        <w:ind w:firstLine="851"/>
        <w:jc w:val="both"/>
        <w:rPr/>
      </w:pPr>
      <w:r>
        <w:rPr/>
        <w:t xml:space="preserve">Известно, что философы-материалисты античности выдвинули гипотезы об атомах, неуничтожимости материи, которые были доказаны научно много веков спустя. </w:t>
      </w:r>
    </w:p>
    <w:p>
      <w:pPr>
        <w:pStyle w:val="TextBodyIndent"/>
        <w:spacing w:lineRule="auto" w:line="360"/>
        <w:ind w:firstLine="851"/>
        <w:jc w:val="both"/>
        <w:rPr/>
      </w:pPr>
      <w:r>
        <w:rPr/>
        <w:t xml:space="preserve">Источник способности философии идти дальше непосредственных результатов науки своего времени кроется в том, что категории философии возникают и развиваются на основе обобщения всего опыта познания и практики, в них происходит синтез (а не просто суммирование) знаний из самых различных областей науки.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b/>
          <w:b/>
        </w:rPr>
      </w:pPr>
      <w:r>
        <w:rPr>
          <w:b/>
        </w:rPr>
        <w:t>ГОТОВИЛ ЛИ ФИЛОСОФСКИЙ ФАКУЛЬТЕТ ДИССИДЕНТОВ?</w:t>
      </w:r>
    </w:p>
    <w:p>
      <w:pPr>
        <w:pStyle w:val="TextBodyIndent"/>
        <w:spacing w:lineRule="auto" w:line="360"/>
        <w:ind w:firstLine="851"/>
        <w:jc w:val="both"/>
        <w:rPr>
          <w:b/>
          <w:b/>
        </w:rPr>
      </w:pPr>
      <w:r>
        <w:rPr>
          <w:b/>
        </w:rPr>
      </w:r>
    </w:p>
    <w:p>
      <w:pPr>
        <w:pStyle w:val="TextBodyIndent"/>
        <w:spacing w:lineRule="auto" w:line="360"/>
        <w:ind w:firstLine="851"/>
        <w:jc w:val="both"/>
        <w:rPr/>
      </w:pPr>
      <w:r>
        <w:rPr/>
        <w:t xml:space="preserve">Но едва миновала угроза ликвидации философского факультета МГУ (и вообще всех философских факультетов страны), как через семь лет она вновь замаячила на философском горизонте. На этот раз она шла от органов государственной безопасности. Разумеется, такой факультет, как философский, не оставался без внимания идеологического управления КГБ. К факультету был прикреплен специальный уполномоченный КГБ, а в некоторых случаях, когда у нас разыгрывались страсти и обострялась обстановка, на факультете появлялись два представителя госбезопасности. В целом это были грамотные молодые люди, видимо, окончившие специальные учебные заведения. Непосредственно они не вмешивались в учебную, научную и воспитательную работу и не делали ставку на применение насильственных методов. Занимались, по их словам, «профилактикой», воспитательными мероприятиями, чтобы предостеречь молодых людей от опасных шагов, отвести их от беды. Но были удивительно обо всем осведомлены. О недостатках и пробелах на факультете они сообщали декану факультета, предлагали их ликвидировать, но не навязывали методов их устранения. </w:t>
      </w:r>
    </w:p>
    <w:p>
      <w:pPr>
        <w:pStyle w:val="TextBodyIndent"/>
        <w:spacing w:lineRule="auto" w:line="360"/>
        <w:ind w:firstLine="851"/>
        <w:jc w:val="both"/>
        <w:rPr/>
      </w:pPr>
      <w:r>
        <w:rPr/>
        <w:t xml:space="preserve">В парткоме МГУ, как мне рассказывал бывший секретарь М. В. Солодков, для связи с органами госбезопасности выделялся даже член бюро парткома; им, как правило, был заместитель секретаря парткома по идеологической работе. Через него шла в КГБ информация о положении в университете и на факультетах. Так что вышестоящие органы были хорошо информированы о положении дел. </w:t>
      </w:r>
    </w:p>
    <w:p>
      <w:pPr>
        <w:pStyle w:val="TextBodyIndent"/>
        <w:spacing w:lineRule="auto" w:line="360"/>
        <w:ind w:firstLine="851"/>
        <w:jc w:val="both"/>
        <w:rPr/>
      </w:pPr>
      <w:r>
        <w:rPr/>
        <w:t xml:space="preserve">Нередко из идеологического управления КГБ и партийных органов в деканат факультета присылались книги на рецензирование с точки зрения их идеологической выдержанности: нет ли в них какой-либо крамолы. Из бесед выяснялось, что на эти книги и на их авторов в инстанции поступало много писем как на «неблагонадежных». На все книги, присылаемые для рецензирования, мы давали положительные заключения: в этих книгах нет ни антикоммунизма, ни ревизионизма. На нас иногда даже косо смотрели: не прикрываем ли мы неблагонадежные книги. Мы при этом руководствовались мудрым советом философа Гегеля: нет такого суждения (положения), которое было бы абсолютной истиной или сплошной ложью. </w:t>
      </w:r>
    </w:p>
    <w:p>
      <w:pPr>
        <w:pStyle w:val="TextBodyIndent"/>
        <w:spacing w:lineRule="auto" w:line="360"/>
        <w:ind w:firstLine="851"/>
        <w:jc w:val="both"/>
        <w:rPr/>
      </w:pPr>
      <w:r>
        <w:rPr/>
        <w:t xml:space="preserve">В 1985 г. представители идеологического управления КГБ, прикрепленные к философскому факультету, ошарашили меня тревожным сообщением. Они сообщили мне, что по поручению руководства (я не стал спрашивать какого именно) им поручено довести до сведения декана философского факультета следующее: «Наше управление подсчитало, что философский факультет больше всех дает диссидентов (по сравнению с другими факультетами), вместо того, чтобы бороться с ними. Нам такой факультет не нужен. Идеологическое управление подготовило соответствующий документ в ЦК КПСС с целью коренного улучшения работы факультета». Для меня стало ясно, что, как тогда говорили, дело «пахнет керосином». И действительно, на Всесоюзном совещании заведующих кафедрами общественных наук (конец 1986 г.) в докладе члена Политбюро, секретаря ЦК КПСС Е. К. Лигачева философский факультет МГУ был объявлен самым отстающим среди других факультетов по идейно-воспитательной работе, хотя философский факультет МГУ обеспечивал философские кафедры страны учебниками, учебными пособиями, учебно-методологической литературой. Факультет имел большую философскую аспирантуру, на которой успешно готовились кандидаты философских наук, обеспечивая потребности в философских кадрах. За успешную работу факультет получал переходящее Красное знамя МГУ. </w:t>
      </w:r>
    </w:p>
    <w:p>
      <w:pPr>
        <w:pStyle w:val="TextBodyIndent"/>
        <w:spacing w:lineRule="auto" w:line="360"/>
        <w:ind w:firstLine="851"/>
        <w:jc w:val="both"/>
        <w:rPr/>
      </w:pPr>
      <w:r>
        <w:rPr/>
        <w:t xml:space="preserve">Удивительное дело, как могли работники аппарата ЦК партии включать в ответственный доклад секретаря ЦК КПСС непроверенные материалы, без предварительного изучения вопроса, без беседы с работниками факультета. Когда я начал выяснять этот вопрос у помощника секретаря ЦК партии В. П. Кузьмина и спросил у него как этот материал попал в доклад Е. К. Лигачева, то он мне ответил, что до самого последнего часа этого материала в докладе Е. К. Лигачева не было (В. П. Кузьмин курировал подготовку доклада Лигачева). Это положение было включено в доклад в самый последний момент перед произнесением самого доклада. Нечего сказать, хорошая практика, когда сотрудник аппарата ЦК партии мог включить нужный ему материал с определенной практической целью. Это говорит о стиле работы горбачевского ЦК партии. </w:t>
      </w:r>
    </w:p>
    <w:p>
      <w:pPr>
        <w:pStyle w:val="TextBodyIndent"/>
        <w:spacing w:lineRule="auto" w:line="360"/>
        <w:ind w:firstLine="851"/>
        <w:jc w:val="both"/>
        <w:rPr/>
      </w:pPr>
      <w:r>
        <w:rPr/>
        <w:t xml:space="preserve">Для меня стало ясно, что начинает действовать «сакраментальное» предупреждение, сделанное мне представителями идеологического управления КГБ. Конечно, к негативной оценке работы философского факультета приложили руки собственные факультетские «писатели», недовольные требовательностью деканата, наведением порядка и дисциплины на факультете. </w:t>
      </w:r>
    </w:p>
    <w:p>
      <w:pPr>
        <w:pStyle w:val="TextBodyIndent"/>
        <w:spacing w:lineRule="auto" w:line="360"/>
        <w:ind w:firstLine="851"/>
        <w:jc w:val="both"/>
        <w:rPr/>
      </w:pPr>
      <w:r>
        <w:rPr/>
        <w:t>Дело принимало опасный для факультета оборот. Надо было немедленно действовать, чтобы не допустить его разгрома. Мы провели ряд научных обсуждений по вышедшим книгам, на которые поступали в вышестоящие инстанции отрицательные отзывы.</w:t>
      </w:r>
    </w:p>
    <w:p>
      <w:pPr>
        <w:pStyle w:val="TextBodyIndent"/>
        <w:spacing w:lineRule="auto" w:line="360"/>
        <w:ind w:firstLine="851"/>
        <w:jc w:val="both"/>
        <w:rPr/>
      </w:pPr>
      <w:r>
        <w:rPr/>
        <w:t xml:space="preserve">Учитывая предупреждение представителей идеологического управления КГБ, я решил написать письмо члену Политбюро ЦК КПСС, председателю КГБ В. М. Чебрикову. Подтолкнуло меня на этот шаг и то обстоятельство, что одновременно с обсуждением книг на Совете факультета в журнале «Коммунист» (№ 9. 1985) появилась его статья, в которой ставились те же вопросы, что и при дискуссии на нашем факультете. Эта синхронность меня еще больше озадачила. В своем письме В. М. Чебрикову, я сообщал о дискуссии на Ученом совете по книгам А. М. Ковалева и дал им характеристику в духе своего выступления на Совете факультета. В ходе обсуждения книг А. М. Ковалева ему не приписывалось извращение марксизма или ревизионизм. Вместе с тем были подвергнуты научной критике некоторые двусмысленные и неточные формулировки, отсутствие в них строгого монизма и фактической аргументации. Я подчеркну, что в целом, на Совете проблемы обсуждались в том же духе, что и в статье В. М. Чебрикова в «Коммунисте». </w:t>
      </w:r>
    </w:p>
    <w:p>
      <w:pPr>
        <w:pStyle w:val="TextBodyIndent"/>
        <w:spacing w:lineRule="auto" w:line="360"/>
        <w:ind w:firstLine="851"/>
        <w:jc w:val="both"/>
        <w:rPr/>
      </w:pPr>
      <w:r>
        <w:rPr/>
        <w:t xml:space="preserve">Письмо преследовало одну-единственную цель: снять те обвинения в подготовке «диссидентов», которые предъявлялись представителями КГБ на философском факультете, и тем спасти последний от возможной реорганизации. В письме Чебрикову я указал, что книги профессора А. М. Ковалева не дают оснований представителям КГБ факультет в том, что он готовит «диссидентов» и что «такой факультет не нужен». </w:t>
      </w:r>
    </w:p>
    <w:p>
      <w:pPr>
        <w:pStyle w:val="TextBodyIndent"/>
        <w:spacing w:lineRule="auto" w:line="360"/>
        <w:ind w:firstLine="851"/>
        <w:jc w:val="both"/>
        <w:rPr/>
      </w:pPr>
      <w:r>
        <w:rPr/>
        <w:t xml:space="preserve">Так как письмо было направлено члену политбюро ЦК КПСС и автору статьи в журнале «Коммунист» (в это время Чебриков уже стал секретарем ЦК) то оно попало в аппарат ЦК КПСС. Оттуда оно было направлено в партком МГУ. Тогдашний секретарь парткома МГУ В. Н. Горохов написал на нем резолюцию: «Поскольку в письме ставятся теоретические вопросы, оно не является предметом для партийного рассмотрения» и отослал письмо обратно в ЦК КПСС. </w:t>
      </w:r>
    </w:p>
    <w:p>
      <w:pPr>
        <w:pStyle w:val="TextBodyIndent"/>
        <w:spacing w:lineRule="auto" w:line="360"/>
        <w:ind w:firstLine="851"/>
        <w:jc w:val="both"/>
        <w:rPr/>
      </w:pPr>
      <w:r>
        <w:rPr/>
        <w:t>Так закончилась история этого «спасательного» письма</w:t>
      </w:r>
    </w:p>
    <w:p>
      <w:pPr>
        <w:pStyle w:val="TextBodyIndent"/>
        <w:spacing w:lineRule="auto" w:line="360"/>
        <w:ind w:firstLine="851"/>
        <w:jc w:val="both"/>
        <w:rPr/>
      </w:pPr>
      <w:r>
        <w:rPr/>
        <w:t xml:space="preserve">Но оно, несомненно, помогло спасти факультет от «реорганизации», перетасовки кадров и содействовала снятию с факультета обвинений, что он «готовит диссидентов». </w:t>
      </w:r>
    </w:p>
    <w:p>
      <w:pPr>
        <w:pStyle w:val="TextBodyIndent"/>
        <w:spacing w:lineRule="auto" w:line="360"/>
        <w:ind w:firstLine="851"/>
        <w:jc w:val="both"/>
        <w:rPr/>
      </w:pPr>
      <w:r>
        <w:rPr/>
        <w:t xml:space="preserve">Представители КГБ на философском факультете помогли мне (по моей просьбе) организовать встречу с первым заместителем председателя КГБ (он же начальник идеологического управления КГБ) Ф. Д. Бобковым. Видимо, сыграло роль и мое письмо к председателю КГБ. С Ф. Д. Бобковым я обсудил те вопросы, которые были поставлены в письме В. М. Чебрикову. Они касались прежде всего философского факультета, его дальнейшей жизни и работы. Беседа получилась интересной. Мы обсуждали статьи Андропова и Чебрикова, опубликованные в свое время в журнале «Коммунист». Бобков особенно высоко ценил статьи Андропова. Из беседы было видно, что он очень хорошо знает положение дел на факультете. Главная моя задача заключалась в том, чтобы доказать первому заместителю председателя КГБ и начальнику идеологического Управления, что философский факультет проводит большую работу по подготовке высококвалифицированных философских кадров. Кажется, мне это удалось. И в какой то степени спасти факультет от разгрома. Когда беседа окончилась, он сказал: «Работайте спокойно и пожелал успехов». Я уходил от него с надеждой, что с философским факультетом ничего плохого не случится. </w:t>
      </w:r>
    </w:p>
    <w:p>
      <w:pPr>
        <w:pStyle w:val="TextBodyIndent"/>
        <w:spacing w:lineRule="auto" w:line="360"/>
        <w:ind w:firstLine="851"/>
        <w:jc w:val="both"/>
        <w:rPr/>
      </w:pPr>
      <w:r>
        <w:rPr/>
        <w:t>Однако срок моего избрания подходил к концу, и я подал заявление об уходе с поста декана факультета. При освобождении ректор объявил мне благодарность, как было сказано в приказе, за многолетнюю и плодотворную работу на факультете</w:t>
      </w:r>
    </w:p>
    <w:p>
      <w:pPr>
        <w:pStyle w:val="TextBodyIndent"/>
        <w:spacing w:lineRule="auto" w:line="360"/>
        <w:ind w:firstLine="851"/>
        <w:jc w:val="both"/>
        <w:rPr/>
      </w:pPr>
      <w:r>
        <w:rPr/>
        <w:t xml:space="preserve">Вместо себя я рекомендовал профессора Р. И. Косолапова, которого тогда освободили от работы главного редактора журнала «Коммунист». Ректор университета тоже хорошо знал Косолапова (выпускника философского факультета МГУ) и назначил его временно и. о. декана философского факультета с последующим избранием на Совете Университета. Но для утверждения этой кандидатуры надо было еще получить согласие ЦК КПСС. </w:t>
      </w:r>
    </w:p>
    <w:p>
      <w:pPr>
        <w:pStyle w:val="TextBodyIndent"/>
        <w:spacing w:lineRule="auto" w:line="360"/>
        <w:ind w:firstLine="851"/>
        <w:jc w:val="both"/>
        <w:rPr/>
      </w:pPr>
      <w:r>
        <w:rPr/>
        <w:t xml:space="preserve">Два или три раза на Совете МГУ ставился вопрос об избрании Р. И. Косолапова на должность декана факультета. Но каждый раз из ЦК КПСС следовал телефонный указ — снять рассмотрение этого вопроса. Короче: ЦК не давал санкции на . назначение Косолапова на пост декана. Против него в ЦК действовала довольно сильная горбачевская группа. Пробыв в должности и. о. де4ана примерно год и видя нежелание его, Косолапов подал заявление об отставке. Несмотря на вакханалию с руководителями философский факультет продолжал успешно работать: у него был большой запас прочности, приобретенный за предыдущие годы, созданный квалифицированным профессорско-преподавательским составом. </w:t>
      </w:r>
    </w:p>
    <w:p>
      <w:pPr>
        <w:pStyle w:val="TextBodyIndent"/>
        <w:spacing w:lineRule="auto" w:line="360"/>
        <w:ind w:firstLine="851"/>
        <w:jc w:val="both"/>
        <w:rPr/>
      </w:pPr>
      <w:r>
        <w:rPr/>
      </w:r>
    </w:p>
    <w:p>
      <w:pPr>
        <w:pStyle w:val="TextBodyIndent"/>
        <w:spacing w:lineRule="auto" w:line="360"/>
        <w:ind w:firstLine="851"/>
        <w:jc w:val="both"/>
        <w:rPr>
          <w:b/>
          <w:b/>
        </w:rPr>
      </w:pPr>
      <w:r>
        <w:rPr>
          <w:b/>
        </w:rPr>
      </w:r>
    </w:p>
    <w:p>
      <w:pPr>
        <w:pStyle w:val="TextBodyIndent"/>
        <w:spacing w:lineRule="auto" w:line="360"/>
        <w:ind w:firstLine="851"/>
        <w:jc w:val="both"/>
        <w:rPr>
          <w:b/>
          <w:b/>
        </w:rPr>
      </w:pPr>
      <w:r>
        <w:rPr>
          <w:b/>
        </w:rPr>
        <w:t>ОТЗВУКИ ФИЛОСОФСКОЙ ДИСКУССИИ</w:t>
      </w:r>
    </w:p>
    <w:p>
      <w:pPr>
        <w:pStyle w:val="TextBodyIndent"/>
        <w:spacing w:lineRule="auto" w:line="360"/>
        <w:ind w:firstLine="851"/>
        <w:jc w:val="both"/>
        <w:rPr>
          <w:b/>
          <w:b/>
        </w:rPr>
      </w:pPr>
      <w:r>
        <w:rPr>
          <w:b/>
        </w:rPr>
      </w:r>
    </w:p>
    <w:p>
      <w:pPr>
        <w:pStyle w:val="TextBodyIndent"/>
        <w:spacing w:lineRule="auto" w:line="360"/>
        <w:ind w:firstLine="851"/>
        <w:jc w:val="both"/>
        <w:rPr/>
      </w:pPr>
      <w:r>
        <w:rPr/>
        <w:t xml:space="preserve">В 1930 — 1950 гг. действовала своеобразная форма «развития» философских знаний, когда требовалась их апробация в «верхах» или разрешение высших партийных инстанций на предмет обнародования их в печати. Немало было философов, которые для решения сложных философских проблем обращались к руководителям партии, надеясь получить от них исчерпывающее решение этих вопросов, так сказать, «истину в последней инстанции». Эта квазинаучная практика начала культивироваться в нашей стране с начала 1930-х годов и достигла своего апогея в 1950-х гг. И это вместо того, чтобы самим, в своем философском сообществе, на основе последних достижений науки и практики исследовать новые философские проблемы, обсуждать их в научных дискуссиях, на конференциях, публиковать в печати! Подобная практика убивала инициативу к творчеству и новаторству и вела к бездушному восхвалению «гениальных» заслуг вождя или вождей. «Покорность и подхалимаж перед сильными мира сего всегда вознаграждаются». </w:t>
      </w:r>
    </w:p>
    <w:p>
      <w:pPr>
        <w:pStyle w:val="TextBodyIndent"/>
        <w:spacing w:lineRule="auto" w:line="360"/>
        <w:ind w:firstLine="851"/>
        <w:jc w:val="both"/>
        <w:rPr/>
      </w:pPr>
      <w:r>
        <w:rPr/>
        <w:t xml:space="preserve">Вот, например, письмо бывшего заведующего кафедрой истории религии и атеизма философского факультета МГУ, а тогда заведующего кафедрой философии Московского областного педагогического института профессора И. Д. Панцхава секретарю ЦК А. А. Жданову, посланное 4 декабря 1947 г., когда страсти, накаленные дискуссией (июнь 1947 г.) бушевали на философском горизонте нашей страны. Главную задачу философии Панцхава видел в изучении философских трудов Сталин, особенно его работы «О диалектическом и историческом материализме». </w:t>
      </w:r>
    </w:p>
    <w:p>
      <w:pPr>
        <w:pStyle w:val="TextBodyIndent"/>
        <w:spacing w:lineRule="auto" w:line="360"/>
        <w:ind w:firstLine="851"/>
        <w:jc w:val="both"/>
        <w:rPr/>
      </w:pPr>
      <w:r>
        <w:rPr/>
        <w:t xml:space="preserve">Профессор Панцхава пишет, что в работе И. В. Сталина дается совершенно новое понимание и раскрытие основных проблем марксистской философии. «Можно было бы, — продолжает он, — привести целый ряд важнейших положений из области диалектического и исторического материализма, открытых и во всей полноте разработанных т. Сталиным»*.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РГА</w:t>
      </w:r>
      <w:r>
        <w:rPr>
          <w:lang w:val="en-US"/>
        </w:rPr>
        <w:t>C</w:t>
      </w:r>
      <w:r>
        <w:rPr/>
        <w:t xml:space="preserve">ПИ. Ф. 17. Оп. 125. Д. 492. Л. 70. </w:t>
      </w:r>
    </w:p>
    <w:p>
      <w:pPr>
        <w:pStyle w:val="TextBodyIndent"/>
        <w:spacing w:lineRule="auto" w:line="360"/>
        <w:ind w:firstLine="851"/>
        <w:jc w:val="both"/>
        <w:rPr/>
      </w:pPr>
      <w:r>
        <w:rPr/>
      </w:r>
    </w:p>
    <w:p>
      <w:pPr>
        <w:pStyle w:val="TextBodyIndent"/>
        <w:spacing w:lineRule="auto" w:line="360"/>
        <w:ind w:firstLine="851"/>
        <w:jc w:val="both"/>
        <w:rPr/>
      </w:pPr>
      <w:r>
        <w:rPr/>
        <w:t xml:space="preserve">Правда, в чем заключается это новое развитие о каких проблемах идет речь, И. Д. Панцхава об этом ничего не говорит. По его мнению, задача советских философов в развитии философии заключается не в обобщении научного познания и практики, а в изучении работы Сталина «О диалектическом и историческом материализме». </w:t>
      </w:r>
    </w:p>
    <w:p>
      <w:pPr>
        <w:pStyle w:val="TextBodyIndent"/>
        <w:spacing w:lineRule="auto" w:line="360"/>
        <w:ind w:firstLine="851"/>
        <w:jc w:val="both"/>
        <w:rPr/>
      </w:pPr>
      <w:r>
        <w:rPr/>
        <w:t xml:space="preserve">Подвергнув разгромной критике работу М. Леонова «Марксистский диалектический метод» и одноименную книгу М. Розенталя за недооценку вклада Сталина в философию марксизма, Панцхава провозглашает «сталинский этап философии марксизма»*. «Лишь товарищ Сталин мог развить диалектический и исторический материализм в соответствии с данным этапом исторического развития. Точнее, сталинская концепция является высшим современным этапом развития марксистсткой философии»**.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Там же. Л. 71. </w:t>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t xml:space="preserve">Там же. Л. 72. </w:t>
      </w:r>
    </w:p>
    <w:p>
      <w:pPr>
        <w:pStyle w:val="TextBodyIndent"/>
        <w:spacing w:lineRule="auto" w:line="360"/>
        <w:ind w:firstLine="851"/>
        <w:jc w:val="both"/>
        <w:rPr/>
      </w:pPr>
      <w:r>
        <w:rPr/>
      </w:r>
    </w:p>
    <w:p>
      <w:pPr>
        <w:pStyle w:val="TextBodyIndent"/>
        <w:spacing w:lineRule="auto" w:line="360"/>
        <w:ind w:firstLine="851"/>
        <w:jc w:val="both"/>
        <w:rPr/>
      </w:pPr>
      <w:r>
        <w:rPr/>
        <w:t xml:space="preserve">Большой заслугой Сталина в области философии Панцхава считает то, что он «впервые сформулировал в качестве первого закона диалектики положение о всеобщей связи и взаимозависимости явлений в природе и обществе»*. На самом деле всеобщая связь явлений представляет не отдельный, самостоятельный закон, а совокупность целого ряда законов. Всеобщая связь — это характеристика явлений. Но даже тогда, когда первая черта марксистского диалектического метода в работе Сталина «О диалектическом и историческом материализме» рассматривалось как открытие Сталиным великого закона, некоторые философы втихомолку с этим не соглашались. У меня тогда были частые беседы на эту тему с профессорами Георгиевым и Гаком. Они ставили под сомнение рассматривать всеобщую связь как самостоятельный закон.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w:t>
      </w:r>
      <w:r>
        <w:rPr/>
        <w:t xml:space="preserve"> Там же. Л. 74. </w:t>
      </w:r>
    </w:p>
    <w:p>
      <w:pPr>
        <w:pStyle w:val="TextBodyIndent"/>
        <w:spacing w:lineRule="auto" w:line="360"/>
        <w:ind w:firstLine="851"/>
        <w:jc w:val="both"/>
        <w:rPr/>
      </w:pPr>
      <w:r>
        <w:rPr/>
      </w:r>
    </w:p>
    <w:p>
      <w:pPr>
        <w:pStyle w:val="TextBodyIndent"/>
        <w:spacing w:lineRule="auto" w:line="360"/>
        <w:ind w:firstLine="851"/>
        <w:jc w:val="both"/>
        <w:rPr/>
      </w:pPr>
      <w:r>
        <w:rPr/>
        <w:t>Панцхава одобряет исключение Сталиным закона «отрицание отрицания» из законов диалектики и нападает на тех философов, которые «пытаются прицепить этот закон к какой-нибудь сталинской черте диалектики хотя он не упоминается т. Сталиным среди основных черт диалектики»*</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Там же. Л. 73. </w:t>
      </w:r>
    </w:p>
    <w:p>
      <w:pPr>
        <w:pStyle w:val="TextBodyIndent"/>
        <w:spacing w:lineRule="auto" w:line="360"/>
        <w:ind w:firstLine="851"/>
        <w:jc w:val="both"/>
        <w:rPr/>
      </w:pPr>
      <w:r>
        <w:rPr/>
      </w:r>
    </w:p>
    <w:p>
      <w:pPr>
        <w:pStyle w:val="TextBodyIndent"/>
        <w:spacing w:lineRule="auto" w:line="360"/>
        <w:ind w:firstLine="851"/>
        <w:jc w:val="both"/>
        <w:rPr/>
      </w:pPr>
      <w:r>
        <w:rPr/>
        <w:t xml:space="preserve">Профессор Панцхава считает, что Маркс и Энгельс дали законы и категории диалектики изолированно друг от друга, как сумму примеров. «В сталинском же определении законы и категории диалектики представлены во взаимной связи. Благодаря этому явления, выраженные законом лишь в общем виде, у Сталина они даны как нечто конкретное во всей их полноте»*.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w:t>
      </w:r>
      <w:r>
        <w:rPr/>
        <w:t xml:space="preserve"> Там же. Л. 71. </w:t>
      </w:r>
    </w:p>
    <w:p>
      <w:pPr>
        <w:pStyle w:val="TextBodyIndent"/>
        <w:spacing w:lineRule="auto" w:line="360"/>
        <w:ind w:firstLine="851"/>
        <w:jc w:val="both"/>
        <w:rPr/>
      </w:pPr>
      <w:r>
        <w:rPr/>
      </w:r>
    </w:p>
    <w:p>
      <w:pPr>
        <w:pStyle w:val="TextBodyIndent"/>
        <w:spacing w:lineRule="auto" w:line="360"/>
        <w:ind w:firstLine="851"/>
        <w:jc w:val="both"/>
        <w:rPr/>
      </w:pPr>
      <w:r>
        <w:rPr/>
        <w:t xml:space="preserve">Закон перехода количественных изменений в качественные и обратно, как он был сформулирован в марксистской философии, по Панцхаве, носит абстрактный характер. «В этом вопросе т. Сталин сделал то, чего не мог сделать в свое время Энгельс, трактовавший этот закон абстрактно». </w:t>
      </w:r>
    </w:p>
    <w:p>
      <w:pPr>
        <w:pStyle w:val="TextBodyIndent"/>
        <w:spacing w:lineRule="auto" w:line="360"/>
        <w:ind w:firstLine="851"/>
        <w:jc w:val="both"/>
        <w:rPr/>
      </w:pPr>
      <w:r>
        <w:rPr/>
        <w:t xml:space="preserve">При характеристике закона единства и борьбы противоположностей, Панцхава считает, что только Сталин «дал подлинно научную формулировку этого закона». Панцхава, видимо, не понял ни работы Сталина, ни самого закона единства и борьбы противоположностей. Ведь Сталин свел этот закон лишь к борьбе противоположностей, исключив единство между ними. </w:t>
      </w:r>
    </w:p>
    <w:p>
      <w:pPr>
        <w:pStyle w:val="TextBodyIndent"/>
        <w:spacing w:lineRule="auto" w:line="360"/>
        <w:ind w:firstLine="851"/>
        <w:jc w:val="both"/>
        <w:rPr/>
      </w:pPr>
      <w:r>
        <w:rPr/>
        <w:t>Профессор И. Д. Панцхава насчитал двенадцать великих открытий т. Сталина. «Можно было бы привести, — продолжает Панцхава, — еще целый ряд других важнейших положений из области диалектического и исторического материализма, открытых и во всей полноте разработанных Сталиным»*</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Там же. Л. 71. </w:t>
      </w:r>
    </w:p>
    <w:p>
      <w:pPr>
        <w:pStyle w:val="TextBodyIndent"/>
        <w:spacing w:lineRule="auto" w:line="360"/>
        <w:ind w:firstLine="851"/>
        <w:jc w:val="both"/>
        <w:rPr/>
      </w:pPr>
      <w:r>
        <w:rPr/>
      </w:r>
    </w:p>
    <w:p>
      <w:pPr>
        <w:pStyle w:val="TextBodyIndent"/>
        <w:spacing w:lineRule="auto" w:line="360"/>
        <w:ind w:firstLine="851"/>
        <w:jc w:val="both"/>
        <w:rPr/>
      </w:pPr>
      <w:r>
        <w:rPr/>
        <w:t xml:space="preserve">В заключении Панцхава предлагает создать особую комиссию по организации «этого дела», т. е. по созданию сталинского этапа философии марксизма и создать достойный труд для освещения сталинского этапа марксистской философии. </w:t>
      </w:r>
    </w:p>
    <w:p>
      <w:pPr>
        <w:pStyle w:val="TextBodyIndent"/>
        <w:spacing w:lineRule="auto" w:line="360"/>
        <w:ind w:firstLine="851"/>
        <w:jc w:val="both"/>
        <w:rPr/>
      </w:pPr>
      <w:r>
        <w:rPr/>
        <w:t xml:space="preserve">Центральный Комитет партии поощрял эту практику вмешивался в решение специфических, социальных вопросов философии и логики, выступая в качестве своеобразного философского арбитра. Так, в июле 1951 г. на имя секретаря ЦК ВКП(б) Г. М. Маленкова поступило большое письмо по спорным проблемам логики от преподавателя кафедры диалектического и исторического материализма Ленинградского госуниверситета Л. Еричева. На этом письме Маленков написал такую резолюцию: «1) Ознакомить секретарей ЦК, 2) тт. Жданову и Степанову рассмотреть заявление т. Еричева и доложить заключение, 3) На секретариат ЦК. Г. Маленков. 20. </w:t>
      </w:r>
      <w:r>
        <w:rPr>
          <w:lang w:val="en-US"/>
        </w:rPr>
        <w:t>VII</w:t>
      </w:r>
      <w:r>
        <w:rPr/>
        <w:t xml:space="preserve">. 51»*. Итак, секретарь ЦК ВКП(б) Маленков считал, что даже спорные вопросы логики должны решаться в ЦК ВКП(б).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РГАСПИ. Ф. 17. Оп. 133. Д. 8. </w:t>
      </w:r>
    </w:p>
    <w:p>
      <w:pPr>
        <w:pStyle w:val="TextBodyIndent"/>
        <w:spacing w:lineRule="auto" w:line="360"/>
        <w:ind w:firstLine="851"/>
        <w:jc w:val="both"/>
        <w:rPr/>
      </w:pPr>
      <w:r>
        <w:rPr/>
      </w:r>
    </w:p>
    <w:p>
      <w:pPr>
        <w:pStyle w:val="TextBodyIndent"/>
        <w:spacing w:lineRule="auto" w:line="360"/>
        <w:ind w:firstLine="851"/>
        <w:jc w:val="both"/>
        <w:rPr/>
      </w:pPr>
      <w:r>
        <w:rPr/>
        <w:t xml:space="preserve">Особенно мешали слаженной работе философов групповщина, борьба между собой за влияние в руководстве партии, за получение влиятельных постов и должностей, которые входили в номенклатуру ЦК ВКП(б). Начальник управления пропаганды и агитации ЦК ВКП(б) Г. Ф. Александров 9 марта 1943 г. выступил с большим докладом на Межобластном совещании лекторов и пропагандистов. Это был интересный и содержательный доклад. На доклад Александрова откликнулся тогдашний директор Института Маркса — Энгельса — Ленина академик М. Б. Митин. В письме на имя секретаря ЦК ВКП(б) А. С. Щербакова Митин подверг уничтожающей критике доклад Г. Ф. Александрова. С точки зрения Митина докладчик не дал слушателям нужную политическую ориентировку, доклад был примером абстрактного теоретизирования и профессорского резонерства. </w:t>
      </w:r>
    </w:p>
    <w:p>
      <w:pPr>
        <w:pStyle w:val="TextBodyIndent"/>
        <w:spacing w:lineRule="auto" w:line="360"/>
        <w:ind w:firstLine="851"/>
        <w:jc w:val="both"/>
        <w:rPr/>
      </w:pPr>
      <w:r>
        <w:rPr/>
        <w:t xml:space="preserve">А. С. Щербаков наложил резолюцию: «Дать мне стенограмму». 13. </w:t>
      </w:r>
      <w:r>
        <w:rPr>
          <w:lang w:val="en-US"/>
        </w:rPr>
        <w:t>III</w:t>
      </w:r>
      <w:r>
        <w:rPr/>
        <w:t xml:space="preserve">. 43. Однако уже через 3 дня рядом с этой резолюцией появилась другая: «Тов. Митин в основном прав. А. Щербаков. 16. </w:t>
      </w:r>
      <w:r>
        <w:rPr>
          <w:lang w:val="en-US"/>
        </w:rPr>
        <w:t>III</w:t>
      </w:r>
      <w:r>
        <w:rPr/>
        <w:t xml:space="preserve">. 1943 г. » (Там же)*.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Там же. Оп. 125. Д. 131. </w:t>
      </w:r>
    </w:p>
    <w:p>
      <w:pPr>
        <w:pStyle w:val="TextBodyIndent"/>
        <w:spacing w:lineRule="auto" w:line="360"/>
        <w:ind w:firstLine="851"/>
        <w:jc w:val="both"/>
        <w:rPr/>
      </w:pPr>
      <w:r>
        <w:rPr/>
      </w:r>
    </w:p>
    <w:p>
      <w:pPr>
        <w:pStyle w:val="TextBodyIndent"/>
        <w:spacing w:lineRule="auto" w:line="360"/>
        <w:ind w:firstLine="851"/>
        <w:jc w:val="both"/>
        <w:rPr/>
      </w:pPr>
      <w:r>
        <w:rPr/>
        <w:t xml:space="preserve">Почувствовав определенную опасность второй резолюции А. С. Щербакова Г. Ф. Александров сразу обратился к двум секретарям ЦК ВКП(б) — Щербакову и Андрееву, каждому в отдельности со специальными письмами, в которых доказывал свою правоту. При этом он не приминул уязвить Митина: «лекторам нужно было дать некоторое обобщение, а не перечень примеров, как строит, кстати говоря, свои доклады Митин»*.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w:t>
      </w:r>
      <w:r>
        <w:rPr/>
        <w:t xml:space="preserve"> Там же. </w:t>
      </w:r>
    </w:p>
    <w:p>
      <w:pPr>
        <w:pStyle w:val="TextBodyIndent"/>
        <w:spacing w:lineRule="auto" w:line="360"/>
        <w:ind w:firstLine="851"/>
        <w:jc w:val="both"/>
        <w:rPr/>
      </w:pPr>
      <w:r>
        <w:rPr/>
      </w:r>
    </w:p>
    <w:p>
      <w:pPr>
        <w:pStyle w:val="TextBodyIndent"/>
        <w:spacing w:lineRule="auto" w:line="360"/>
        <w:ind w:firstLine="851"/>
        <w:jc w:val="both"/>
        <w:rPr/>
      </w:pPr>
      <w:r>
        <w:rPr/>
        <w:t xml:space="preserve">После философской дискуссии Г. Ф. Александров оставаясь еще начальником управления пропаганды и агитации ЦК партии — высшего идеологического и политического арбитра духовной жизни страны, обратился к Сталину и Жданову с развернутой программой перестройки и улучшения всей научной работы по философии и философского образования. Но прежде всего Александров покаялся во всех своих грехах за недостатки и упущения в области философии. Это письмо Александрова Сталину и Жданову интересно тем, что оно, характеризуя духовную атмосферу своего времени, раскрывает взаимоотношения ученых-философов и вождей партии. «После указаний Сталина, после философской дискуссии, — пишет Александров, — я самым пристальным образом пересмотрел то, как и о чем писал все эти пятнадцать лет. Я вполне сознаю, что не поправь меня Центральный Комитет по теоретическим вопросам, мало пользы было бы от меня как профессионального философа для партии. Идеи Сталина и философская дискуссия зарядили нас, философских работников огромной энергией»*. Он предлагал глобальную переподготовку всех философов страны: «Было бы целесообразно, — пишет Александров, — всех профессиональных философов страны, которых насчитывается до 700 чел. переподготовить в Москве в четыре очереди на полугодичных курсах при Академии общественных наук**.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РГАСПИ. Ф. 17. Оп. 125. Д. 492. </w:t>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w:t>
      </w:r>
      <w:r>
        <w:rPr/>
        <w:t xml:space="preserve"> Там же. Л. 5. </w:t>
      </w:r>
    </w:p>
    <w:p>
      <w:pPr>
        <w:pStyle w:val="TextBodyIndent"/>
        <w:spacing w:lineRule="auto" w:line="360"/>
        <w:ind w:firstLine="851"/>
        <w:jc w:val="both"/>
        <w:rPr/>
      </w:pPr>
      <w:r>
        <w:rPr/>
      </w:r>
    </w:p>
    <w:p>
      <w:pPr>
        <w:pStyle w:val="TextBodyIndent"/>
        <w:spacing w:lineRule="auto" w:line="360"/>
        <w:ind w:firstLine="851"/>
        <w:jc w:val="both"/>
        <w:rPr/>
      </w:pPr>
      <w:r>
        <w:rPr/>
        <w:t xml:space="preserve">Своим письмом Александров пытался добиться индульгенции в своих философских «грехах» и закрепить свое положение как руководителя управления агитации и пропаганды ЦК ВКП(б). Но это подобострастное письмо вызвало у руководителей партии скорее обратное впечатление. Так что судьба Александрова как ответственного за пропаганду и агитацию была уже предрешена. </w:t>
      </w:r>
    </w:p>
    <w:p>
      <w:pPr>
        <w:pStyle w:val="TextBodyIndent"/>
        <w:spacing w:lineRule="auto" w:line="360"/>
        <w:ind w:firstLine="851"/>
        <w:jc w:val="both"/>
        <w:rPr/>
      </w:pPr>
      <w:r>
        <w:rPr/>
        <w:t xml:space="preserve">Большую активность после философской дискуссии 1947 г. развил директор Института философии АН СССР профессор Г. С. Васецкий, будущий заведующий кафедрой истории марксистско-ленинской философии философского факультета МГУ. Он искренне хотел улучшить работу Института и в целом поднять научный уровень философских исследований. Интересно, что Васецкий наметил привлечение в Институт старой философской гвардии 1920-х гг., пострадавшей в бурных событиях 1930-х гг. В частности, он хотел привлечь на работу бывшего внештатного профессора МГУ, академика А. М. Деборина, которого до этого не печатали. Из боязни быть арестованным, он часто ночевал в Нескучном саду*. Деборин в начале 1950-х гг. вновь подвергся незаслуженному гонению (тогда он работал в системе Академии наук СССР). Его обвиняли в том, что он был «главарем» меньшевиствующего идеализма в философии. Напрасно он писал, что давно «признал и исправил свои ошибки как лидера «меньшевиствующего идеализма», что гордится тем, что Ленин в 1909 г. прочитал его работу «Диалектический материализм» и законспектировал ее (конспект опубликован в 29-м томе 5-го издания сочинений Ленина). Ленин не нашел в ней ошибок, а в некоторых местах поставил слово: «Верно!». Он отметил только тяжеловесный язык и неудачную философскую терминологию. «По указанию В. И. Ленина в 1921 г. мой труд «Введение в философию диалектического материализма», — пишет Деборин, — вышел вторым изданием в СССР, по его же указанию я был назначен главным редактором первого философского журнала в нашей стране «Под знаменем марксизма» и профессором Института Красной профессуры философии. Вопрос о Деборине рассматривали члены Политбюро Маленков, Молотов, Хрущов, Суслов и др. Тем не менее администрация Академии наук СССР и, в частности, Институт истории, где работал Деборин, были непримиримы. Труды Деборина подвергались огульной критике. Профессор философского факультета МГУ И. С. Нарский, работавший тогда научным сотрудником Института философии АН СССР, в рецензии на одну большую работу Деборина писал: «Автор (Деборин) критикует работы советских историков, но почему-то избегает самокритики и критики работ советских философов (например, </w:t>
      </w:r>
      <w:r>
        <w:rPr>
          <w:lang w:val="en-US"/>
        </w:rPr>
        <w:t>III</w:t>
      </w:r>
      <w:r>
        <w:rPr/>
        <w:t xml:space="preserve"> тома истории философии»*. Видимо, Деборин положительно оценивал </w:t>
      </w:r>
      <w:r>
        <w:rPr>
          <w:lang w:val="en-US"/>
        </w:rPr>
        <w:t>III</w:t>
      </w:r>
      <w:r>
        <w:rPr/>
        <w:t xml:space="preserve"> том «Истории философии» и не присоединился к его огульному разносу. </w:t>
      </w:r>
    </w:p>
    <w:p>
      <w:pPr>
        <w:pStyle w:val="TextBodyIndent"/>
        <w:spacing w:lineRule="auto" w:line="360"/>
        <w:ind w:firstLine="851"/>
        <w:jc w:val="both"/>
        <w:rPr/>
      </w:pPr>
      <w:r>
        <w:rPr/>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t xml:space="preserve">РГАСПИ. Ф. 5. Оп. 17. Д. 425. </w:t>
      </w:r>
    </w:p>
    <w:p>
      <w:pPr>
        <w:pStyle w:val="TextBodyIndent"/>
        <w:spacing w:lineRule="auto" w:line="360"/>
        <w:ind w:firstLine="851"/>
        <w:jc w:val="both"/>
        <w:rPr/>
      </w:pPr>
      <w:r>
        <w:rPr/>
      </w:r>
    </w:p>
    <w:p>
      <w:pPr>
        <w:pStyle w:val="TextBodyIndent"/>
        <w:spacing w:lineRule="auto" w:line="360"/>
        <w:ind w:firstLine="851"/>
        <w:jc w:val="both"/>
        <w:rPr/>
      </w:pPr>
      <w:r>
        <w:rPr/>
        <w:t xml:space="preserve">Кроме академика Деборина профессор Васецкий приглашал для работы в Институт философии известного специалиста по истории философии марксизма Серебрякова, видного философа, одного из лидеров «механистов» 1920-х гг. Соробьянова, Фингерта, написавшую интересную книгу по проблемам социальной диалектики. Г. С. Васецкий не побоялся того, что Фингерт обвинялся в том, что он, будучи директором Ленинградского педагогического института и заведующим кафедрой философии этого же Института, проявлял колебания в период борьбы с троцкистско-зиновьевской оппозицией, выступал против удаления из педагогического института Лилиной — жены врага народа Зиновьева*. Кроме того, Васецкий приглашал так же крупных естествоиспытателей академика С. И. Вавилова, академика А. И. Опарина, профессора математики С. А. Яновскую**.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lang w:val="en-US"/>
        </w:rPr>
      </w:pPr>
      <w:r>
        <w:rPr>
          <w:lang w:val="en-US"/>
        </w:rPr>
        <w:t xml:space="preserve">##* РГАСПИ. Ф. 17. Оп. 132. Д. 64. </w:t>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t xml:space="preserve">Там же. Оп. 125. Д. 492. Л. 43. </w:t>
      </w:r>
    </w:p>
    <w:p>
      <w:pPr>
        <w:pStyle w:val="TextBodyIndent"/>
        <w:spacing w:lineRule="auto" w:line="360"/>
        <w:ind w:firstLine="851"/>
        <w:jc w:val="both"/>
        <w:rPr/>
      </w:pPr>
      <w:r>
        <w:rPr/>
      </w:r>
    </w:p>
    <w:p>
      <w:pPr>
        <w:pStyle w:val="TextBodyIndent"/>
        <w:spacing w:lineRule="auto" w:line="360"/>
        <w:ind w:firstLine="851"/>
        <w:jc w:val="both"/>
        <w:rPr/>
      </w:pPr>
      <w:r>
        <w:rPr/>
        <w:t xml:space="preserve">Вместе с тем, профессор Васецкий понимал, что ему не удержаться на этом посту, особенно после грубой, оскорбительной выходки против него на философской дискуссии академика Юдина, близкого к руководству ЦК партии. </w:t>
      </w:r>
    </w:p>
    <w:p>
      <w:pPr>
        <w:pStyle w:val="TextBodyIndent"/>
        <w:spacing w:lineRule="auto" w:line="360"/>
        <w:ind w:firstLine="851"/>
        <w:jc w:val="both"/>
        <w:rPr/>
      </w:pPr>
      <w:r>
        <w:rPr/>
        <w:t>После окончания философской дискуссии состоялось заседание кафедры истории русской философии, на котором присутствовало много преподавателей с других кафедр, студентов и аспирантов факультета, пришли профессор Васецкий — директор Института философии АН СССР и будущий заведующий кафедрой истории марксистско-ленинской философии философского факультета МГУ; профессор В. С. Кружков — директор Института Маркса — Энгельса — Ленина при ЦК ВКП(б) и профессор на 0,5 ставки кафедры истории русской философии; а так же бывший заведующий кафедрой истории русской философии, а теперь секретарь ЦК Компартии Белоруссии по пропаганде и агитации член-корресспондент АН СССР М. Т. Иовчук. Они приняли активное участие в заседании кафедры, сделали интересные выступления по итогам философской дискуссии. Но вместе с тем у них был и дальний прицел: в случае их освобождения от прежних высоких должностей (а почва у них под ногами колебалась) выявить возможности работы на философском факультете. Ценился философский факультет!</w:t>
      </w:r>
    </w:p>
    <w:p>
      <w:pPr>
        <w:pStyle w:val="TextBodyIndent"/>
        <w:spacing w:lineRule="auto" w:line="360"/>
        <w:ind w:firstLine="851"/>
        <w:jc w:val="both"/>
        <w:rPr/>
      </w:pPr>
      <w:r>
        <w:rPr/>
      </w:r>
    </w:p>
    <w:p>
      <w:pPr>
        <w:pStyle w:val="TextBodyIndent"/>
        <w:spacing w:lineRule="auto" w:line="360"/>
        <w:ind w:firstLine="851"/>
        <w:jc w:val="both"/>
        <w:rPr>
          <w:b/>
          <w:b/>
        </w:rPr>
      </w:pPr>
      <w:r>
        <w:rPr>
          <w:b/>
        </w:rPr>
      </w:r>
    </w:p>
    <w:p>
      <w:pPr>
        <w:pStyle w:val="TextBodyIndent"/>
        <w:spacing w:lineRule="auto" w:line="360"/>
        <w:ind w:firstLine="851"/>
        <w:jc w:val="both"/>
        <w:rPr>
          <w:b/>
          <w:b/>
        </w:rPr>
      </w:pPr>
      <w:r>
        <w:rPr>
          <w:b/>
        </w:rPr>
        <w:t>БУРИ НЕ УТИХАЮТ</w:t>
      </w:r>
      <w:r>
        <w:rPr/>
        <w:t xml:space="preserve"> </w:t>
      </w:r>
    </w:p>
    <w:p>
      <w:pPr>
        <w:pStyle w:val="TextBodyIndent"/>
        <w:spacing w:lineRule="auto" w:line="360"/>
        <w:ind w:firstLine="851"/>
        <w:jc w:val="both"/>
        <w:rPr>
          <w:b/>
          <w:b/>
        </w:rPr>
      </w:pPr>
      <w:r>
        <w:rPr>
          <w:b/>
        </w:rPr>
      </w:r>
    </w:p>
    <w:p>
      <w:pPr>
        <w:pStyle w:val="TextBodyIndent"/>
        <w:spacing w:lineRule="auto" w:line="360"/>
        <w:ind w:firstLine="851"/>
        <w:jc w:val="both"/>
        <w:rPr/>
      </w:pPr>
      <w:r>
        <w:rPr/>
        <w:t xml:space="preserve">На философском факультете МГУ, начиная с конца 1954 г. развертывались бурные события в студенческой и профессорско-преподавательской среде, происходили оживленные дискуссии, нескончаемые споры на семинарских занятиях, в студенческих общежитиях, связанные с новыми явлениями в жизни страны после смерти Сталина в марте 1953 г. </w:t>
      </w:r>
    </w:p>
    <w:p>
      <w:pPr>
        <w:pStyle w:val="TextBodyIndent"/>
        <w:spacing w:lineRule="auto" w:line="360"/>
        <w:ind w:firstLine="851"/>
        <w:jc w:val="both"/>
        <w:rPr/>
      </w:pPr>
      <w:r>
        <w:rPr/>
        <w:t xml:space="preserve">В 1955 г. философский факультет оказался в центре идейно-политической жизни университета, стал предметом неустанного и бдительного контроля Центрального Комитета КПСС, его Секретариата и Политбюро. Весь 1955 год философский факультет лихорадило. Бесконечные проверки и обследования горкома и ЦК КПСС, многочисленные комиссии, изучавшие работу кафедр факультета, создавали нервозную обстановку, отвлекали студентов и преподавателей от их прямых задач: учиться и учить. </w:t>
      </w:r>
    </w:p>
    <w:p>
      <w:pPr>
        <w:pStyle w:val="TextBodyIndent"/>
        <w:spacing w:lineRule="auto" w:line="360"/>
        <w:ind w:firstLine="851"/>
        <w:jc w:val="both"/>
        <w:rPr/>
      </w:pPr>
      <w:r>
        <w:rPr/>
        <w:t xml:space="preserve">Все началось с партийного собрания философского факультета 15 марта 1955 г., посвященного обсуждению решений январского пленума ЦК КПСС того же года. Отзвуки этого собрания прокатились практически по всем партийным организациям Москвы, да и не только Москвы. </w:t>
      </w:r>
    </w:p>
    <w:p>
      <w:pPr>
        <w:pStyle w:val="TextBodyIndent"/>
        <w:spacing w:lineRule="auto" w:line="360"/>
        <w:ind w:firstLine="851"/>
        <w:jc w:val="both"/>
        <w:rPr/>
      </w:pPr>
      <w:r>
        <w:rPr/>
        <w:t xml:space="preserve">На основании изучения материалов партийного собрания, информации, поступившей в московский горком и ЦК КПСС, отдел науки и культуры ЦК КПСС в обобщенном виде представил в секретариат и политбюро ЦК КПСС подробную информацию и анализ партсобрания философского факультета. </w:t>
      </w:r>
    </w:p>
    <w:p>
      <w:pPr>
        <w:pStyle w:val="TextBodyIndent"/>
        <w:spacing w:lineRule="auto" w:line="360"/>
        <w:ind w:firstLine="851"/>
        <w:jc w:val="both"/>
        <w:rPr/>
      </w:pPr>
      <w:r>
        <w:rPr/>
        <w:t xml:space="preserve">На партийном собрании философского факультета, сообщается в информации отдела науки и культуры ЦК КПСС, «имели место неправильные, политически ошибочные выступления». Так, студент пятого курса философского факультета Могилев «выступил с заявлением, что до сих пор коммунистам «затыкали рты» и, наконец, настала пора поговорить откровенно». Далее Могилев заявил, что «мы привыкли доверять ЦК КПСС», и тут же поставил вопрос: «как же можно верить в решения ЦК КПСС». «Перед собранием на заседании партийного бюро Могилев предложил вычеркнуть из резолюции пункт, в котором говорилось об одобрении решений пленума и предложил сказать лишь о том, что решения принимаются к сведению»*. </w:t>
      </w:r>
    </w:p>
    <w:p>
      <w:pPr>
        <w:pStyle w:val="TextBodyIndent"/>
        <w:spacing w:lineRule="auto" w:line="360"/>
        <w:ind w:firstLine="851"/>
        <w:jc w:val="both"/>
        <w:rPr/>
      </w:pPr>
      <w:r>
        <w:rPr/>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t xml:space="preserve">РГАСПИ. Ф. 5. Оп. 17. Д. 53. Л. 75. </w:t>
      </w:r>
    </w:p>
    <w:p>
      <w:pPr>
        <w:pStyle w:val="TextBodyIndent"/>
        <w:spacing w:lineRule="auto" w:line="360"/>
        <w:ind w:firstLine="851"/>
        <w:jc w:val="both"/>
        <w:rPr/>
      </w:pPr>
      <w:r>
        <w:rPr/>
      </w:r>
    </w:p>
    <w:p>
      <w:pPr>
        <w:pStyle w:val="TextBodyIndent"/>
        <w:spacing w:lineRule="auto" w:line="360"/>
        <w:ind w:firstLine="851"/>
        <w:jc w:val="both"/>
        <w:rPr/>
      </w:pPr>
      <w:r>
        <w:rPr/>
        <w:t xml:space="preserve">Выступление т. Могилева было поддержано т. Сохиным (аспирант 2-го года обучения), который заявил, что все решения Секретариата ЦК КПСС необходимо публиковать в печати. Сохин указал также на несовершенство советской избирательной системы, на ее «наигранность» по некоторым вопросам. Он считает, что кандидатов в депутаты должны выдвигать сами массы, они должны давать своему кандидату наказ и знать, что он будет говорить на сессиях». </w:t>
      </w:r>
    </w:p>
    <w:p>
      <w:pPr>
        <w:pStyle w:val="TextBodyIndent"/>
        <w:spacing w:lineRule="auto" w:line="360"/>
        <w:ind w:firstLine="851"/>
        <w:jc w:val="both"/>
        <w:rPr/>
      </w:pPr>
      <w:r>
        <w:rPr/>
        <w:t xml:space="preserve">Студент 3 курса т. Смирнов противопоставил старые партийные кадры молодым, он требовал очистить партию от «мазуриков», установить партмаксимум. «После собрания в парткоме, отстаивая свое неправильное выступление на партийном собрании, он с апломбом заявил: «Я считаю, что на партсобрании надо говорить все, с чем не согласен, хотя бы и с решениями ЦК. Такова моя точка зрения». </w:t>
      </w:r>
    </w:p>
    <w:p>
      <w:pPr>
        <w:pStyle w:val="TextBodyIndent"/>
        <w:spacing w:lineRule="auto" w:line="360"/>
        <w:ind w:firstLine="851"/>
        <w:jc w:val="both"/>
        <w:rPr/>
      </w:pPr>
      <w:r>
        <w:rPr/>
        <w:t xml:space="preserve">Студент 3 курса Апресян заявил, что при Сталине народ давили тяжелыми налогами и рапортами за счет этого о выполнении планов поставок. За ошибки т. Маленкова, по мысли Апресяна, несет ответственность весь ЦК, вся партия. «Об этом скажу хоть в ЦК, — заявил Апресян на беседе в парткоме». </w:t>
      </w:r>
    </w:p>
    <w:p>
      <w:pPr>
        <w:pStyle w:val="TextBodyIndent"/>
        <w:spacing w:lineRule="auto" w:line="360"/>
        <w:ind w:firstLine="851"/>
        <w:jc w:val="both"/>
        <w:rPr/>
      </w:pPr>
      <w:r>
        <w:rPr/>
        <w:t xml:space="preserve">Далее в информации отдела науки и культуры ЦК КПСС сообщается, что «с резкой критикой этих взглядов выступили: представитель парткома МГУ, присутствовавший на собрании т. Лашин, коммунисты Щипанов, Ковале и др. Также правильно выступил секретарь партбюро философского факультета т. Никитин. Собрание приняло правильное решение, одобрившее постановление ЦК КПСС». </w:t>
      </w:r>
    </w:p>
    <w:p>
      <w:pPr>
        <w:pStyle w:val="TextBodyIndent"/>
        <w:spacing w:lineRule="auto" w:line="360"/>
        <w:ind w:firstLine="851"/>
        <w:jc w:val="both"/>
        <w:rPr/>
      </w:pPr>
      <w:r>
        <w:rPr/>
        <w:t xml:space="preserve">Следует отметить, что даже те, чьи выступления в информации отдела науки и культуры были квалифицированы как «политически ошибочными», голосовали за одобрение решения январского Пленума ЦК КПСС. Это говорит о том, что выступавшие с критикой ЦК КПСС, не были принципиальными противниками партии, ее программы и устава. </w:t>
      </w:r>
    </w:p>
    <w:p>
      <w:pPr>
        <w:pStyle w:val="TextBodyIndent"/>
        <w:spacing w:lineRule="auto" w:line="360"/>
        <w:ind w:firstLine="851"/>
        <w:jc w:val="both"/>
        <w:rPr/>
      </w:pPr>
      <w:r>
        <w:rPr/>
        <w:t xml:space="preserve">Партийное собрание философского факультета вызвало настоящий переполох в партийных верхах. Партком МГУ, на заседании которого присутствовали представители отдела науки и культуры ЦК КПСС и московского горкома партии, исключил из членов партии Могилева и Смирнова, объявил строгие выговоры с предупреждением Апресяну и Сохину*.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Там же. Л. 76. </w:t>
      </w:r>
    </w:p>
    <w:p>
      <w:pPr>
        <w:pStyle w:val="TextBodyIndent"/>
        <w:spacing w:lineRule="auto" w:line="360"/>
        <w:ind w:firstLine="851"/>
        <w:jc w:val="both"/>
        <w:rPr/>
      </w:pPr>
      <w:r>
        <w:rPr/>
      </w:r>
    </w:p>
    <w:p>
      <w:pPr>
        <w:pStyle w:val="TextBodyIndent"/>
        <w:spacing w:lineRule="auto" w:line="360"/>
        <w:ind w:firstLine="851"/>
        <w:jc w:val="both"/>
        <w:rPr/>
      </w:pPr>
      <w:r>
        <w:rPr/>
        <w:t xml:space="preserve">Ввиду того, что значительная часть членов партбюро философского факультета занимало неправильную позицию на прошедших заседаниях партийного бюро и партийном собрании, партком МГУ признал необходимым в марте с/г. провести досрочные перевыборы партийного бюро философского факультета. </w:t>
      </w:r>
    </w:p>
    <w:p>
      <w:pPr>
        <w:pStyle w:val="TextBodyIndent"/>
        <w:spacing w:lineRule="auto" w:line="360"/>
        <w:ind w:firstLine="851"/>
        <w:jc w:val="both"/>
        <w:rPr/>
      </w:pPr>
      <w:r>
        <w:rPr/>
        <w:t xml:space="preserve">Досрочные перевыборы считалось чрезвычайным событием в жизни партийных организаций. Это предвещало новый всплеск напряженности и обострение отношений в студенческой и преподавательской среде. </w:t>
      </w:r>
    </w:p>
    <w:p>
      <w:pPr>
        <w:pStyle w:val="TextBodyIndent"/>
        <w:spacing w:lineRule="auto" w:line="360"/>
        <w:ind w:firstLine="851"/>
        <w:jc w:val="both"/>
        <w:rPr/>
      </w:pPr>
      <w:r>
        <w:rPr/>
        <w:t xml:space="preserve">Далее в информации отдела науки и культуры ЦК КПСС сообщается, что «отдел науки и культуры ЦК КПСС совместно с МГК КПСС организуют проверку преподавания общественных наук и постановку политико-воспитательной работы на философском факультете МГУ». </w:t>
      </w:r>
    </w:p>
    <w:p>
      <w:pPr>
        <w:pStyle w:val="TextBodyIndent"/>
        <w:spacing w:lineRule="auto" w:line="360"/>
        <w:ind w:firstLine="851"/>
        <w:jc w:val="both"/>
        <w:rPr/>
      </w:pPr>
      <w:r>
        <w:rPr/>
        <w:t xml:space="preserve">Под информацией отдела науки и культуры ЦК КПСС о партсобрании философского факультета стоят подписи главного идеолога партии Суслова и секретаря ЦК КПСС Поспелова. Дата: 19 марта 1955 г. </w:t>
      </w:r>
    </w:p>
    <w:p>
      <w:pPr>
        <w:pStyle w:val="TextBodyIndent"/>
        <w:spacing w:lineRule="auto" w:line="360"/>
        <w:ind w:firstLine="851"/>
        <w:jc w:val="both"/>
        <w:rPr/>
      </w:pPr>
      <w:r>
        <w:rPr/>
        <w:t xml:space="preserve">Это была действительно глобальная проверка, в которой были задействованы почти все заведующие философских кафедр крупных вузов Москвы. Проверка продолжалась около полутора месяцев и держала в напряжении весь философский факультет. Следует, впрочем, отметить, что заместитель председателя комиссии инструктор ЦК КПСС А. И. Лутченко (кто был председателем комиссии, нам не известно, говорят, что им был чуть ли не сам секретарь ЦК КПСС П. Н. Поспелов), вносил дух «умиротворения», объективности и товарищеского отношения при рассмотрении самых сложных и острых вопросов жизни философского факультета. </w:t>
      </w:r>
    </w:p>
    <w:p>
      <w:pPr>
        <w:pStyle w:val="TextBodyIndent"/>
        <w:spacing w:lineRule="auto" w:line="360"/>
        <w:ind w:firstLine="851"/>
        <w:jc w:val="both"/>
        <w:rPr/>
      </w:pPr>
      <w:r>
        <w:rPr/>
        <w:t xml:space="preserve">О результатах проверки этой комиссией работы философского факультета мы еще поговорим. А сейчас остановимся на ходе внеочередного отчетно-перевыборного собрания парторганизации философского факультета, которое продолжалось с 11 по 14 апреля 1955 г. Это было очень бурное собрание. Из 192 присутствующих коммунистов записалось для выступлений 54 человек, выступило 27. На собрании присутствовали секретарь Московского городского комитета партии, Ленинского райкома партии, работники отдела науки и культуры ЦК КПСС и горкома партии, что редко было в практике партийной работы*.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РГАНИ. Ф. 5. Оп. 17. Д. 333. Л. 81. </w:t>
      </w:r>
    </w:p>
    <w:p>
      <w:pPr>
        <w:pStyle w:val="TextBodyIndent"/>
        <w:spacing w:lineRule="auto" w:line="360"/>
        <w:ind w:firstLine="851"/>
        <w:jc w:val="both"/>
        <w:rPr/>
      </w:pPr>
      <w:r>
        <w:rPr/>
      </w:r>
    </w:p>
    <w:p>
      <w:pPr>
        <w:pStyle w:val="TextBodyIndent"/>
        <w:spacing w:lineRule="auto" w:line="360"/>
        <w:ind w:firstLine="851"/>
        <w:jc w:val="both"/>
        <w:rPr/>
      </w:pPr>
      <w:r>
        <w:rPr/>
        <w:t xml:space="preserve">В Информации отдела науки и культуры в секретариат и Политбюро ЦК КПСС дается обобщенная справка о ходе этого собрания. Подавляющее большинство выступающих, — говорится в этом документе, полностью одобрили решения парткома МГУ и Ленинского райкома партии, направленные на устранение крупных недостатков в работе парторганизации философского факультета и подвергли резкой критике работу партийного бюро*.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РГАНИ. Ф. 5. Оп. 17. Д. 333. Л. 82. </w:t>
      </w:r>
    </w:p>
    <w:p>
      <w:pPr>
        <w:pStyle w:val="TextBodyIndent"/>
        <w:spacing w:lineRule="auto" w:line="360"/>
        <w:ind w:firstLine="851"/>
        <w:jc w:val="both"/>
        <w:rPr/>
      </w:pPr>
      <w:r>
        <w:rPr/>
      </w:r>
    </w:p>
    <w:p>
      <w:pPr>
        <w:pStyle w:val="TextBodyIndent"/>
        <w:spacing w:lineRule="auto" w:line="360"/>
        <w:ind w:firstLine="851"/>
        <w:jc w:val="both"/>
        <w:rPr/>
      </w:pPr>
      <w:r>
        <w:rPr/>
        <w:t xml:space="preserve">Выступающие осудили неправильные, политически вредные выступления студентов Могилева, Смирнова, Апресяна, аспиранта Сохина и преподавателя Арефьевой», — сообщается в этом документе ЦК КПСС. Особенно резко критике были подвергнуты декан философского факультета и его заместители. </w:t>
      </w:r>
    </w:p>
    <w:p>
      <w:pPr>
        <w:pStyle w:val="TextBodyIndent"/>
        <w:spacing w:lineRule="auto" w:line="360"/>
        <w:ind w:firstLine="851"/>
        <w:jc w:val="both"/>
        <w:rPr/>
      </w:pPr>
      <w:r>
        <w:rPr/>
        <w:t xml:space="preserve">Серьезные критические замечания были сделаны ведущим профессорам, заведующим кафедрами, которые «присутствуя на партийном собрании, не выступали с осуждением неправильных выступлений отдельным коммунистов, проявили примиренческое отношение к извращениям марксистско-ленинской философии. В результате на факультете в течение ряда лет культивировались и распространялись антимарксистские концепции по целому ряду философских вопросов: об объективной истине, об отрицании исторического материализма как философской науке, об изъятии из курса философии категорий, об отрицании источников марксизма и др.»*. </w:t>
      </w:r>
    </w:p>
    <w:p>
      <w:pPr>
        <w:pStyle w:val="TextBodyIndent"/>
        <w:spacing w:lineRule="auto" w:line="360"/>
        <w:ind w:firstLine="851"/>
        <w:jc w:val="both"/>
        <w:rPr/>
      </w:pPr>
      <w:r>
        <w:rPr/>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t xml:space="preserve">Там же. Л. 83. </w:t>
      </w:r>
    </w:p>
    <w:p>
      <w:pPr>
        <w:pStyle w:val="TextBodyIndent"/>
        <w:spacing w:lineRule="auto" w:line="360"/>
        <w:ind w:firstLine="851"/>
        <w:jc w:val="both"/>
        <w:rPr/>
      </w:pPr>
      <w:r>
        <w:rPr/>
      </w:r>
    </w:p>
    <w:p>
      <w:pPr>
        <w:pStyle w:val="TextBodyIndent"/>
        <w:spacing w:lineRule="auto" w:line="360"/>
        <w:ind w:firstLine="851"/>
        <w:jc w:val="both"/>
        <w:rPr/>
      </w:pPr>
      <w:r>
        <w:rPr/>
        <w:t xml:space="preserve">В апреле 1954 г., говорится в этой информации ЦК КПСС, «на философском факультете появились тезисы преподавателей Коровикова и Ильенкова, а затем тезисы преподавателя кафедры диалектического и исторического материализма гуманитарных факультетов Кочеткова, в которых делается попытка пересмотра с идеалистических позиций определения предмета марксистско-ленинской философии и других философских вопросов». </w:t>
      </w:r>
    </w:p>
    <w:p>
      <w:pPr>
        <w:pStyle w:val="TextBodyIndent"/>
        <w:spacing w:lineRule="auto" w:line="360"/>
        <w:ind w:firstLine="851"/>
        <w:jc w:val="both"/>
        <w:rPr/>
      </w:pPr>
      <w:r>
        <w:rPr/>
        <w:t xml:space="preserve">Мы пока не будем анализировать по существу это утверждение, а сделаем это при анализе выводов комиссии ЦК КПСС по итогам обследования преподавания и научной работы философского факультета, где подробно разбираются тезисы Коровикова и Ильенкова. </w:t>
      </w:r>
    </w:p>
    <w:p>
      <w:pPr>
        <w:pStyle w:val="TextBodyIndent"/>
        <w:spacing w:lineRule="auto" w:line="360"/>
        <w:ind w:firstLine="851"/>
        <w:jc w:val="both"/>
        <w:rPr/>
      </w:pPr>
      <w:r>
        <w:rPr/>
        <w:t xml:space="preserve">Далее в информативной справке ЦК КПСС отмечалось, что «выступления Бурлак, Панюшева и др. нашли поддержку значительной части участников партсобрания, что подтверждается избранием тт. Панюшева и Бурлак в состав нового партийного бюро. Привлеченные к партийной ответственности за политически вредные высказывания Могилев, Смирнов, Апресян в своих выступлениях не дали анализа и причин, допущенных ими ошибок». </w:t>
      </w:r>
    </w:p>
    <w:p>
      <w:pPr>
        <w:pStyle w:val="TextBodyIndent"/>
        <w:spacing w:lineRule="auto" w:line="360"/>
        <w:ind w:firstLine="851"/>
        <w:jc w:val="both"/>
        <w:rPr/>
      </w:pPr>
      <w:r>
        <w:rPr/>
        <w:t>Следует отметить значительное ужесточение в оценке выступлений Могилева, Смирнова, Апресяна, Сохина. Если в информации отдела науки и культуры ЦК КПСС о партийном собрании философского факультета от 15 марта по итогам январского Пленума ЦК КПСС выступления указанных коммунистов характеризовались как «неправильные, политически ошибочные», то в информации отдела науки и культуры о досрочном отчетно-перевыборном собрании парторганизации философского факультета от 11—14 апреля 1955 г. выступление этих товарищей квалифицируется уже как «политически вредные»*</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Там же. Л. 82. </w:t>
      </w:r>
    </w:p>
    <w:p>
      <w:pPr>
        <w:pStyle w:val="TextBodyIndent"/>
        <w:spacing w:lineRule="auto" w:line="360"/>
        <w:ind w:firstLine="851"/>
        <w:jc w:val="both"/>
        <w:rPr/>
      </w:pPr>
      <w:r>
        <w:rPr/>
      </w:r>
    </w:p>
    <w:p>
      <w:pPr>
        <w:pStyle w:val="TextBodyIndent"/>
        <w:spacing w:lineRule="auto" w:line="360"/>
        <w:ind w:firstLine="851"/>
        <w:jc w:val="both"/>
        <w:rPr/>
      </w:pPr>
      <w:r>
        <w:rPr/>
        <w:t xml:space="preserve">Это ужесточение оценок выступлений отмеченных товарищей было, видимо, вызвано указаниями «сверху» о необходимости навести «порядок» на философском факультете и решительно пресечь всякие «новации» и «извращения» марксистской философии. </w:t>
      </w:r>
    </w:p>
    <w:p>
      <w:pPr>
        <w:pStyle w:val="TextBodyIndent"/>
        <w:spacing w:lineRule="auto" w:line="360"/>
        <w:ind w:firstLine="851"/>
        <w:jc w:val="both"/>
        <w:rPr/>
      </w:pPr>
      <w:r>
        <w:rPr/>
        <w:t xml:space="preserve">Под второй информацией отдела науки и культуры о досрочном отчетно-перевыборном собрании парторганизации философского факультета стоят те же подписи, что и на первой информации: М. А. Суслова и П. Н. Поспелова. Дата: (6. </w:t>
      </w:r>
      <w:r>
        <w:rPr>
          <w:lang w:val="en-US"/>
        </w:rPr>
        <w:t>IV</w:t>
      </w:r>
      <w:r>
        <w:rPr/>
        <w:t xml:space="preserve">. 55 г.). </w:t>
      </w:r>
    </w:p>
    <w:p>
      <w:pPr>
        <w:pStyle w:val="TextBodyIndent"/>
        <w:spacing w:lineRule="auto" w:line="360"/>
        <w:ind w:firstLine="851"/>
        <w:jc w:val="both"/>
        <w:rPr/>
      </w:pPr>
      <w:r>
        <w:rPr/>
        <w:t xml:space="preserve">Так что руководители партии были осведомлены о положении дел на философском факультете МГУ. И это вызывало у них, особенно у Н. С. Хрущева, недоброжелательное отношение к Московскому университету в целом. И чествование 200-летия МГУ проводилось довольно скромно, а представленные к правительственным наградам ведущие профессора МГУ остались без них по указанию Н. С. Хрущева, возмущенного, что на философском факультете большие «идеологические» непорядки. И только в 1981 г., когда Н. С. Хрущева давно не было у руководства страны, было отмечено 225-летие Московского университета, и ведущие профессора были награждены правительственными орденами и медалями. </w:t>
      </w:r>
    </w:p>
    <w:p>
      <w:pPr>
        <w:pStyle w:val="TextBodyIndent"/>
        <w:spacing w:lineRule="auto" w:line="360"/>
        <w:ind w:firstLine="851"/>
        <w:jc w:val="both"/>
        <w:rPr/>
      </w:pPr>
      <w:r>
        <w:rPr/>
        <w:t xml:space="preserve">По решению Ленинского райкома КПСС 15 апреля 1955 г. состоялось расширенное «собрание партактива парторганизации Московского университета в связи с политически вредными выступлениями отдельных коммунистов на партийном собрании философского факультета при обсуждении итогов январского пленума ЦК КПСС». С докладом «О состоянии идеологической работы в МГУ и мерах ее улучшения» выступил секретарь парткома МГУ С. С. Андреенко. На партийном активе присутствовало более 700 человек, из них в прениях выступило 14 человек. </w:t>
      </w:r>
    </w:p>
    <w:p>
      <w:pPr>
        <w:pStyle w:val="TextBodyIndent"/>
        <w:spacing w:lineRule="auto" w:line="360"/>
        <w:ind w:firstLine="851"/>
        <w:jc w:val="both"/>
        <w:rPr/>
      </w:pPr>
      <w:r>
        <w:rPr/>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t xml:space="preserve">РГАНИ. Ф. 5. Оп. 17. Л. 80. </w:t>
      </w:r>
    </w:p>
    <w:p>
      <w:pPr>
        <w:pStyle w:val="TextBodyIndent"/>
        <w:spacing w:lineRule="auto" w:line="360"/>
        <w:ind w:firstLine="851"/>
        <w:jc w:val="both"/>
        <w:rPr/>
      </w:pPr>
      <w:r>
        <w:rPr/>
      </w:r>
    </w:p>
    <w:p>
      <w:pPr>
        <w:pStyle w:val="TextBodyIndent"/>
        <w:spacing w:lineRule="auto" w:line="360"/>
        <w:ind w:firstLine="851"/>
        <w:jc w:val="both"/>
        <w:rPr/>
      </w:pPr>
      <w:r>
        <w:rPr/>
        <w:t xml:space="preserve">В центре внимания партийного актива университета была ситуация на философском факультете. «Все выступавшие в прениях одобрили решения парткома и бюро Ленинского райкома партии и осудили ошибочные, антипартийные выступления студентов философского факультета Могилева, Смирнова, Апресяна, аспиранта Сохина и преподавателя Арефьевой». </w:t>
      </w:r>
    </w:p>
    <w:p>
      <w:pPr>
        <w:pStyle w:val="TextBodyIndent"/>
        <w:spacing w:lineRule="auto" w:line="360"/>
        <w:ind w:firstLine="851"/>
        <w:jc w:val="both"/>
        <w:rPr/>
      </w:pPr>
      <w:r>
        <w:rPr/>
        <w:t xml:space="preserve">В информационной справке отдела науки и культуры ЦК КПСС отмечается, что «резкой критике была подвергнута работа партийного бюро философского факультета, которое повинно в запущенности идейно-политической работы на факультете. Оно занимало позицию невмешательства в идейно-теоретические споры. В состав партийного бюро входили студент Могилев и преподаватель Арефьева». </w:t>
      </w:r>
    </w:p>
    <w:p>
      <w:pPr>
        <w:pStyle w:val="TextBodyIndent"/>
        <w:spacing w:lineRule="auto" w:line="360"/>
        <w:ind w:firstLine="851"/>
        <w:jc w:val="both"/>
        <w:rPr/>
      </w:pPr>
      <w:r>
        <w:rPr/>
        <w:t xml:space="preserve">Особенно резкой критике на партактиве МГУ была подвергнута работа декана, заведующих кафедрами философского факультета «за примиренческое отношение к получившей распространение на факультете теоретической путанице и извращениям марксистско-ленинской философии, чем был нанесен серьезный ущерб идейному воспитанию части студентов и аспирантов». </w:t>
      </w:r>
    </w:p>
    <w:p>
      <w:pPr>
        <w:pStyle w:val="TextBodyIndent"/>
        <w:spacing w:lineRule="auto" w:line="360"/>
        <w:ind w:firstLine="851"/>
        <w:jc w:val="both"/>
        <w:rPr/>
      </w:pPr>
      <w:r>
        <w:rPr/>
        <w:t xml:space="preserve">На парткоме разыгрался интересный инцидент. Вот что говорится об этом в информационной справке: «При обсуждении проекта решения выступил преподаватель кафедры диалектического и исторического материализма гуманитарных факультетов, где зав. кафедрой проф. Белецкий, т. Кочетков и заявил: «В проекте резолюции моя фамилия названа рядом с именем Коровикова и Ильенкова, которые пытаются с идеалистических позиций пересмотреть предмет марксистской философии. Прошу мою фамилию исключить, так как я к идеалистам не принадлежу. Здесь не место для теоретических споров, поэтому пусть партком назначит комиссию, и я там изложу свою точку зрения». Актив удовлетворил эту просьбу и порекомендовал парткому проверить заявление т. Кочеткова»*.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Там же. Л. 84. </w:t>
      </w:r>
    </w:p>
    <w:p>
      <w:pPr>
        <w:pStyle w:val="TextBodyIndent"/>
        <w:spacing w:lineRule="auto" w:line="360"/>
        <w:ind w:firstLine="851"/>
        <w:jc w:val="both"/>
        <w:rPr/>
      </w:pPr>
      <w:r>
        <w:rPr/>
      </w:r>
    </w:p>
    <w:p>
      <w:pPr>
        <w:pStyle w:val="TextBodyIndent"/>
        <w:spacing w:lineRule="auto" w:line="360"/>
        <w:ind w:firstLine="851"/>
        <w:jc w:val="both"/>
        <w:rPr/>
      </w:pPr>
      <w:r>
        <w:rPr/>
        <w:t xml:space="preserve">Партактив МГУ прошел очень бурно. Выступление присутствовавшего на активе заведующего отделом науки и культуры ЦК КПСС А. М. Румянцева перебивалось репликами участников актива и ему не дали договорить до конца. А. М. Румянцев в своем выступлении проявил некоторую «демократичность», и призывал к «терпимости» при обсуждении философских вопросов по естественным наукам. В это время или несколько позднее проходило и готовилось обсуждение философских проблем физики и других естественных наук. А. М. Румянцев после своего выступления, не дожидаясь окончания работы партактива, покинул зал заседания. Это показывает ту напряженность, которая царила на партийном активе. А. М. Румянцев был высоко образованным экономистом-социологом и поощрял творческие (а не схоластические) дискуссии по общественным наукам, не допускал, чтобы научные проблемы решались голосованием. </w:t>
      </w:r>
    </w:p>
    <w:p>
      <w:pPr>
        <w:pStyle w:val="TextBodyIndent"/>
        <w:spacing w:lineRule="auto" w:line="360"/>
        <w:ind w:firstLine="851"/>
        <w:jc w:val="both"/>
        <w:rPr/>
      </w:pPr>
      <w:r>
        <w:rPr/>
        <w:t>Комиссия отдела науки при ЦК и МГК КПСС по проверке философского факультета, продолжавшаяся около полутора месяцев, наконец, закончила свою работу. И на основе материалов обследования факультета была подготовлена справка для Секретариата и Политбюро ЦК КПСС. В справке говорится, что «отделом науки и культуры ЦК КПСС совместно с МГК КПСС проведена проверка преподавания общественных наук и идейно-воспитательной работы на философском факультете МГУ. Проверка показала, что эта работа на факультете находится в запущенном состоянии»</w:t>
      </w:r>
    </w:p>
    <w:p>
      <w:pPr>
        <w:pStyle w:val="TextBodyIndent"/>
        <w:spacing w:lineRule="auto" w:line="360"/>
        <w:ind w:firstLine="851"/>
        <w:jc w:val="both"/>
        <w:rPr/>
      </w:pPr>
      <w:r>
        <w:rPr/>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t xml:space="preserve">РГАНИ. Ф. 5. Оп. 333. Л. 108. </w:t>
      </w:r>
    </w:p>
    <w:p>
      <w:pPr>
        <w:pStyle w:val="TextBodyIndent"/>
        <w:spacing w:lineRule="auto" w:line="360"/>
        <w:ind w:firstLine="851"/>
        <w:jc w:val="both"/>
        <w:rPr/>
      </w:pPr>
      <w:r>
        <w:rPr/>
      </w:r>
    </w:p>
    <w:p>
      <w:pPr>
        <w:pStyle w:val="TextBodyIndent"/>
        <w:spacing w:lineRule="auto" w:line="360"/>
        <w:ind w:firstLine="851"/>
        <w:jc w:val="both"/>
        <w:rPr/>
      </w:pPr>
      <w:r>
        <w:rPr/>
        <w:t xml:space="preserve">В справке отдела науки и культуры ЦК КПСС подвергаются резкой критике члены партбюро философского факультета, которые занимали неправильные теоретические позиции. Так, «член партбюро, преподаватель истории философии Арефьева, — говорится в справке, — в парткоме выступила с защитой Могилева, Смирнов, Апресяна и Сохина. Она охарактеризовала партсобрание как прошедшее на высоком уровне, заявив при этом, что выступление указанных коммунистов явилось как бы «свежей струей». На замечание члена парткома о том, что в этих выступлениях подвергаются сомнению многие вопросы политики партии и доверие к ЦК, она ответила: «ЦК не икона». Решением парткома т. Арефьева была выведена из членов партбюро и строго наказана». </w:t>
      </w:r>
    </w:p>
    <w:p>
      <w:pPr>
        <w:pStyle w:val="TextBodyIndent"/>
        <w:spacing w:lineRule="auto" w:line="360"/>
        <w:ind w:firstLine="851"/>
        <w:jc w:val="both"/>
        <w:rPr/>
      </w:pPr>
      <w:r>
        <w:rPr/>
        <w:t xml:space="preserve">Вновь подвергаются критике деканат, заведующие кафедрами, многие профессора, которые никак не реагировали на антипартийные выступления Могилева, Смирнова, Апресяна, Сохина». </w:t>
      </w:r>
    </w:p>
    <w:p>
      <w:pPr>
        <w:pStyle w:val="TextBodyIndent"/>
        <w:spacing w:lineRule="auto" w:line="360"/>
        <w:ind w:firstLine="851"/>
        <w:jc w:val="both"/>
        <w:rPr/>
      </w:pPr>
      <w:r>
        <w:rPr/>
        <w:t xml:space="preserve">В справке рассматриваются причины, которые привели к «непартийным выступлениям» некоторых студентов. «Проверкой установлено, — говорится в документе, — что указанные выступления не были случайными, они свидетельствуют о серьезных недостатках в постановке политико-воспитательной работы и преподавании общественных наук на факультете. Многие лекции и семинарские занятия на философском факультете и кафедре диалектического и исторического материализма гуманитарных факультетов проводятся на низком идейно-теоретическом уровне, абстрактно». </w:t>
      </w:r>
    </w:p>
    <w:p>
      <w:pPr>
        <w:pStyle w:val="TextBodyIndent"/>
        <w:spacing w:lineRule="auto" w:line="360"/>
        <w:ind w:firstLine="851"/>
        <w:jc w:val="both"/>
        <w:rPr/>
      </w:pPr>
      <w:r>
        <w:rPr/>
        <w:t xml:space="preserve">«Под видом творческого подхода к марксизму и борьбы против начетничества и догматизма, некоторые преподаватели пытались извращенно толковать историю возникновения марксизма, отрицать источники марксизма». На семинаре, посвященном формированию философских взглядов Маркса и Энгельса, преподаватель Коровиков и студенты совершенно не касались существа революционного переворота в философии и даже не упоминали о таких работах В. И. Ленина как «Карл Маркс» и «Три источника и три составных части марксизма»*. </w:t>
      </w:r>
    </w:p>
    <w:p>
      <w:pPr>
        <w:pStyle w:val="TextBodyIndent"/>
        <w:spacing w:lineRule="auto" w:line="360"/>
        <w:ind w:firstLine="851"/>
        <w:jc w:val="both"/>
        <w:rPr/>
      </w:pPr>
      <w:r>
        <w:rPr/>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t xml:space="preserve">Там же. Л. 108. </w:t>
      </w:r>
    </w:p>
    <w:p>
      <w:pPr>
        <w:pStyle w:val="TextBodyIndent"/>
        <w:spacing w:lineRule="auto" w:line="360"/>
        <w:ind w:firstLine="851"/>
        <w:jc w:val="both"/>
        <w:rPr/>
      </w:pPr>
      <w:r>
        <w:rPr/>
      </w:r>
    </w:p>
    <w:p>
      <w:pPr>
        <w:pStyle w:val="TextBodyIndent"/>
        <w:spacing w:lineRule="auto" w:line="360"/>
        <w:ind w:firstLine="851"/>
        <w:jc w:val="both"/>
        <w:rPr/>
      </w:pPr>
      <w:r>
        <w:rPr/>
        <w:t xml:space="preserve">Эта часть справки отдела науки и культуры ЦК КПСС совершенно не соответствует действительности. По вопросам, которые указываются в этом документе, на факультете были хорошо разработанные программы и лекционных курсов и семинарских занятий, насыщенные произведениями классиков марксизма-ленинизма. Проводившиеся систематические проверки силами деканата и кафедр отмечали, что произведения классиков марксизма широко и подробно рассматривались в лекциях и семинарских занятиях. Преподаватель В. И. Коровиков хорошо знал проблемы формирования философии марксизма. Да и вся кафедра истории зарубежной философии тогда уделяла этой проблеме большое внимание. Руководитель этой кафедры академик Ойзерман подготовил солидный труд «Формирование философии марксизма», вышедший двумя изданиями и получивший Ломоносовскую премию. </w:t>
      </w:r>
    </w:p>
    <w:p>
      <w:pPr>
        <w:pStyle w:val="TextBodyIndent"/>
        <w:spacing w:lineRule="auto" w:line="360"/>
        <w:ind w:firstLine="851"/>
        <w:jc w:val="both"/>
        <w:rPr/>
      </w:pPr>
      <w:r>
        <w:rPr/>
        <w:t xml:space="preserve">Надо отметить, что студенты и преподаватели творчески (а не талмудистски) подходили к изучению первоисточников философии. На семинарских занятиях развертывались оживленные дискуссии, выдвигались новые свежие идеи, иногда идущие в разрез с общепринятыми представлениями, но они не были враждебными марксизму и политике партии. И за свои новации студенты не подвергались каким-либо наказаниям, а в разъяснениях, спорах, дискуссиях выявлялась правильная или ошибочная точка зрения. </w:t>
      </w:r>
    </w:p>
    <w:p>
      <w:pPr>
        <w:pStyle w:val="TextBodyIndent"/>
        <w:spacing w:lineRule="auto" w:line="360"/>
        <w:ind w:firstLine="851"/>
        <w:jc w:val="both"/>
        <w:rPr/>
      </w:pPr>
      <w:r>
        <w:rPr/>
        <w:t>Обсуждения на философском факультете некоторых спорных вопросов диалектики в справке отдела науки и культуры ЦК партии характеризуются как выступление против марксистской диалектики. «Некоторые студенты, — говорится в документе, — на семинарах стали ставить под сомнение верность важнейших положений марксистской диалектики. Так, студент Огурцов на одном из занятий отрицал всеобщий характер противоречий и характеризовал положение Энгельса о наличии противоречий в механическом движении как «гегельянщину»*</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РГАНИ. Ф. 5,. Оп. 17. Д. 533. Л. 109. </w:t>
      </w:r>
    </w:p>
    <w:p>
      <w:pPr>
        <w:pStyle w:val="TextBodyIndent"/>
        <w:spacing w:lineRule="auto" w:line="360"/>
        <w:ind w:firstLine="851"/>
        <w:jc w:val="both"/>
        <w:rPr/>
      </w:pPr>
      <w:r>
        <w:rPr/>
      </w:r>
    </w:p>
    <w:p>
      <w:pPr>
        <w:pStyle w:val="TextBodyIndent"/>
        <w:spacing w:lineRule="auto" w:line="360"/>
        <w:ind w:firstLine="851"/>
        <w:jc w:val="both"/>
        <w:rPr/>
      </w:pPr>
      <w:r>
        <w:rPr/>
        <w:t xml:space="preserve">Удивительное дело! Проблема противоречий, в том числе и о наличии или отсутствии противоречий в механическом движении, широко обсуждалась на страницах журнала «Вопросы философии». В этом журнале длительное время развертывалась дискуссия по этим проблемам, где публиковались самые различные точки зрения, гораздо более «немарксистские», чем выступление студента Огурцова. Или члены комиссии не читали журнал «Вопросы философии»? Почему же они так обрушились на философский факультет, где обсуждались те же вопросы, что и в дискуссиях на страницах авторитетного журнала? В научных дискуссиях на страницах академических изданий разрешалась публикация дискуссионных статей, но будущие преподаватели философии (а они утверждались в партийных органах) не имели права говорить студентам о точках зрения в философии, которые противоречили программе по диалектическому и историческому материализму. Их можно было только критиковать. Однако и впредь на философском факультете не прекращались творческие дискуссии, на которых высказывались различные точки зрения. Философия развивалась. Ее развитие нельзя было прекратить или приостановить партийными или правительственными распоряжениями, которые часто основывались на справках «проверяющих», не знавших по настоящему философию. </w:t>
      </w:r>
    </w:p>
    <w:p>
      <w:pPr>
        <w:pStyle w:val="TextBodyIndent"/>
        <w:spacing w:lineRule="auto" w:line="360"/>
        <w:ind w:firstLine="851"/>
        <w:jc w:val="both"/>
        <w:rPr/>
      </w:pPr>
      <w:r>
        <w:rPr/>
        <w:t xml:space="preserve">На философском факультете студентов учили критическому мышлению, объективному анализу выходящей литературы, сопоставлению философских идей Маркса, Энгельса, Плеханова с современным уровнем развития науки, что нисколько не подрывало авторитет классиков марксизма. Но в справке ЦК это толкуется по-другому. «Среди неустойчивой марксистски слабо подготовленной части студентов, аспирантов и преподавателей стало модой критиканство и демагогия. На факультете появилось мнение, что наличие многочисленных разногласий и точек зрения является положительным фактором, свидетельствующим не о застое, а о жизни и творчестве в философской науке». </w:t>
      </w:r>
    </w:p>
    <w:p>
      <w:pPr>
        <w:pStyle w:val="TextBodyIndent"/>
        <w:spacing w:lineRule="auto" w:line="360"/>
        <w:ind w:firstLine="851"/>
        <w:jc w:val="both"/>
        <w:rPr/>
      </w:pPr>
      <w:r>
        <w:rPr/>
        <w:t xml:space="preserve">В справке отдела науки и культуры ЦК КПСС отмечается что «в течение последних 7—8 лет на философском факультете МГУ культивировались и распространялись антимарксистские положения по целому ряду философских вопросов. Так, профессор Белецкий утверждал, что объективной истиной является сама природа, а не научное знание о ней, экономический базис капиталистического общества считается одноклассовым и непротиворечивым». </w:t>
      </w:r>
    </w:p>
    <w:p>
      <w:pPr>
        <w:pStyle w:val="TextBodyIndent"/>
        <w:spacing w:lineRule="auto" w:line="360"/>
        <w:ind w:firstLine="851"/>
        <w:jc w:val="both"/>
        <w:rPr/>
      </w:pPr>
      <w:r>
        <w:rPr/>
        <w:t xml:space="preserve">В справке отдела науки и культуры ЦК КПСС большое внимание уделяется выяснению причин и анализу известных тезисов Коровикова и Ильенкова». Именно такая «антимарксистская» обстановка на факультете, отмечается в документе, привела в апреле 1954 г. к появлению «Тезисов Коровикова и Ильенкова» на тему «К вопросу о взаимосвязи философии, философии и знаний о природе и обществе в процессе их исторического развития», явившихся как бы итогом тех извращений, которые давно вызревали в стенах философского факультета». </w:t>
      </w:r>
    </w:p>
    <w:p>
      <w:pPr>
        <w:pStyle w:val="TextBodyIndent"/>
        <w:spacing w:lineRule="auto" w:line="360"/>
        <w:ind w:firstLine="851"/>
        <w:jc w:val="both"/>
        <w:rPr/>
      </w:pPr>
      <w:r>
        <w:rPr/>
        <w:t>Главный «криминал» «Тезисов Коровикова и Ильенкова» состоял, по мнению авторов справки, в понимании «философии как науки о научном мышлении, о его законах и формах», авторы тезисов «сводят предмет философии лишь к гносеологии…»*</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Там же. Л. 110. </w:t>
      </w:r>
    </w:p>
    <w:p>
      <w:pPr>
        <w:pStyle w:val="TextBodyIndent"/>
        <w:spacing w:lineRule="auto" w:line="360"/>
        <w:ind w:firstLine="851"/>
        <w:jc w:val="both"/>
        <w:rPr/>
      </w:pPr>
      <w:r>
        <w:rPr/>
      </w:r>
    </w:p>
    <w:p>
      <w:pPr>
        <w:pStyle w:val="TextBodyIndent"/>
        <w:spacing w:lineRule="auto" w:line="360"/>
        <w:ind w:firstLine="851"/>
        <w:jc w:val="both"/>
        <w:rPr/>
      </w:pPr>
      <w:r>
        <w:rPr/>
        <w:t xml:space="preserve">В этом авторы справки видят главное содержание «Тезисов…». Но в действительности это была не точка зрения Коровикова и Ильенкова на предмет философии. Она была довольно широко распространена в тогдашних философских кругах. В содержательной работе Т. Павлова* «Теория отражения», вышедшей в нашей стране двумя изданиями (в 1936 и 1949 гг.) и служившая учебным пособием на философских факультетах, эта точка зрения была достаточно хорошо представлена и обоснована. Кроме того, Т. Павлов писал в своих многочисленных философских статьях, которые он публиковал в болгарской и советской печати. Этой же точки зрения на предмет философии придерживался член-корреспондент АН СССР, директор Института философии Академии наук СССР П. В. Копнин. Точка зрения на предмет философии, на которую обрушились работники отдела науки ЦК и МГК КПСС, имеет давнюю историю, она идет еще от Гегеля, Энгельса, Ленина. В работе «Карл Маркс» В. И. Ленин приводит определение предмета философии, данное Энгельсом в работе «Людвиг Фейербах и конец немецкой классической философии» как науки «об общих законах движения как внешнего мира, так и человеческого мышления» (В. И. Ленин. Полн. Собр. Соч. Т. 26. С. 54). Здесь же Ленин приводит другое определение философии, данное Энгельсом в «Анти-Дюринге», согласно которому диалектический материализм не нуждается ни в какой философии, стоящей над прочими науками. От прежней философии остается «учение о мышлении и его законах», — формальная логика и диалектика» (Маркс К., Энгельс Ф. Соч. 2-е изд. Т. 20. С. 25).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Известный болгарский философ и литературный критик. </w:t>
      </w:r>
    </w:p>
    <w:p>
      <w:pPr>
        <w:pStyle w:val="TextBodyIndent"/>
        <w:spacing w:lineRule="auto" w:line="360"/>
        <w:ind w:firstLine="851"/>
        <w:jc w:val="both"/>
        <w:rPr/>
      </w:pPr>
      <w:r>
        <w:rPr/>
      </w:r>
    </w:p>
    <w:p>
      <w:pPr>
        <w:pStyle w:val="TextBodyIndent"/>
        <w:spacing w:lineRule="auto" w:line="360"/>
        <w:ind w:firstLine="851"/>
        <w:jc w:val="both"/>
        <w:rPr/>
      </w:pPr>
      <w:r>
        <w:rPr/>
        <w:t xml:space="preserve">Отдельные философы пытались найти противоречие между этими двумя определениями предмета философии. Определения, данные Энгельсом, рассматривались преимущественно изолированно, без связи друг с другом. Одни авторы сводили предмет философии лишь к науке о мышлении, в ее отрыве от бытия, другие — к онтологии, учению о бытии, в его отрыве от мышления. В. И. Ленин в работе «Карл Маркс», приводя два определения предмета философии, данные Энгельсом не только не находит в них противоречия, но цитируя их рядом, тем самым подчеркивает их единство. Ленин не видит в этих определениях противоречия потому, что для него, как и для Энгельса, философия в качестве науки о мышлении возможна только тогда, когда она отражает всеобщие диалектические законы развития объективного мира, когда эти законы являются законами мышления. Это означает, что законы диалектики, будучи законами объективного мира — природы и общества — являются вместе с тем и законами мышления (логики) и законами познания (гносеологии). На их основе люди мыслят, познают мир. Всеобщие диалектические законы входят в мышление, в познание. Приведя слова Энгельса о том, что от всей прежней философии остается учение о мышлении и его законах — формальная логика и диалектика, Ленин поясняет: « А диалектика, в понимании Маркса и согласно так же Гегелю, включает в себя то, что ныне зовут теорией познания, гносеологией»*. </w:t>
      </w:r>
    </w:p>
    <w:p>
      <w:pPr>
        <w:pStyle w:val="TextBodyIndent"/>
        <w:spacing w:lineRule="auto" w:line="360"/>
        <w:ind w:firstLine="851"/>
        <w:jc w:val="both"/>
        <w:rPr/>
      </w:pPr>
      <w:r>
        <w:rPr/>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t xml:space="preserve">Ленин В. И. Полн. Собр. Соч. Т. 26. С. 54 — 55. </w:t>
      </w:r>
    </w:p>
    <w:p>
      <w:pPr>
        <w:pStyle w:val="TextBodyIndent"/>
        <w:spacing w:lineRule="auto" w:line="360"/>
        <w:ind w:firstLine="851"/>
        <w:jc w:val="both"/>
        <w:rPr/>
      </w:pPr>
      <w:r>
        <w:rPr/>
      </w:r>
    </w:p>
    <w:p>
      <w:pPr>
        <w:pStyle w:val="TextBodyIndent"/>
        <w:spacing w:lineRule="auto" w:line="360"/>
        <w:ind w:firstLine="851"/>
        <w:jc w:val="both"/>
        <w:rPr/>
      </w:pPr>
      <w:r>
        <w:rPr/>
        <w:t xml:space="preserve">Коровиков и Ильенков в своих тезисах пишут: «делая своим предметом теоретическое мышление, процесс познания философия включает в свое рассмотрение и наиболее общие характеристики бытия»*. </w:t>
      </w:r>
    </w:p>
    <w:p>
      <w:pPr>
        <w:pStyle w:val="TextBodyIndent"/>
        <w:spacing w:lineRule="auto" w:line="360"/>
        <w:ind w:firstLine="851"/>
        <w:jc w:val="both"/>
        <w:rPr/>
      </w:pPr>
      <w:r>
        <w:rPr/>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t xml:space="preserve">Цит. по справке отдела науки ЦК КПСС, в которой подробно разбираются и цитируются «Тезисы …» Коровикова и Ильенкова (РГАНИ. Ф. 5. Оп. 17. Д. 333. Л. 110). </w:t>
      </w:r>
    </w:p>
    <w:p>
      <w:pPr>
        <w:pStyle w:val="TextBodyIndent"/>
        <w:spacing w:lineRule="auto" w:line="360"/>
        <w:ind w:firstLine="851"/>
        <w:jc w:val="both"/>
        <w:rPr/>
      </w:pPr>
      <w:r>
        <w:rPr/>
      </w:r>
    </w:p>
    <w:p>
      <w:pPr>
        <w:pStyle w:val="TextBodyIndent"/>
        <w:spacing w:lineRule="auto" w:line="360"/>
        <w:ind w:firstLine="851"/>
        <w:jc w:val="both"/>
        <w:rPr/>
      </w:pPr>
      <w:r>
        <w:rPr/>
        <w:t>Таким образом, родословная о предмете философии, как науки о мышлении, идет от Гегеля; неплохой источник, из которого исходили Коровиков и Ильенков в понимании предмета философии. И вряд ли за это так беспощадно стоило их ругать!</w:t>
      </w:r>
    </w:p>
    <w:p>
      <w:pPr>
        <w:pStyle w:val="TextBodyIndent"/>
        <w:spacing w:lineRule="auto" w:line="360"/>
        <w:ind w:firstLine="851"/>
        <w:jc w:val="both"/>
        <w:rPr/>
      </w:pPr>
      <w:r>
        <w:rPr/>
        <w:t xml:space="preserve">Итак, философия выступает, с одной стороны, как наука о наиболее общих законах развития объективного мира и, с другой стороны, как наука об отражении этих законов в мышлении, когда они выступают как законы познания. Законы познания, мышления есть те же самые диалектические законы бытия. Следовательно в теорию познания входит онтологическая проблематика, и потому определение предмета философии как науки о всеобщих законах природы, общества и мышления, с одной стороны, и как науки о мышлении — с другой, дополняют друг друга. </w:t>
      </w:r>
    </w:p>
    <w:p>
      <w:pPr>
        <w:pStyle w:val="TextBodyIndent"/>
        <w:spacing w:lineRule="auto" w:line="360"/>
        <w:ind w:firstLine="851"/>
        <w:jc w:val="both"/>
        <w:rPr/>
      </w:pPr>
      <w:r>
        <w:rPr/>
        <w:t xml:space="preserve">Тезисы Коровикова и Ильенкова, отмечается в справке ЦК КПСС, «получили сочувствие и поддержку на кафедре диалектического и исторического материализма гуманитарных факультетов. В январе 1955 г. на заседании кафедры под председательством профессора Белецкого преподаватель Кочетков выступил с докладом «О структуре курса диалектического материализма, в котором по существу проводилась точка зрения Коровикова и Ильенкова». </w:t>
      </w:r>
    </w:p>
    <w:p>
      <w:pPr>
        <w:pStyle w:val="TextBodyIndent"/>
        <w:spacing w:lineRule="auto" w:line="360"/>
        <w:ind w:firstLine="851"/>
        <w:jc w:val="both"/>
        <w:rPr/>
      </w:pPr>
      <w:r>
        <w:rPr/>
        <w:t xml:space="preserve">Этот вывод авторов справки не точен. Между тезисами Коровикова и Ильенкова, с одной стороны, и докладом Кочеткова большая разница. Сам Кочетков отмежевался от тезисов Ильенкова и Коровикова. В Тезисах Кочеткова правильные положения сочетались с ошибочными. Кочетков не согласен с утвердившейся точкой зрения «что диалектический материализм есть наука о мире в целом. С этой точкой зрения я лично категорически не согласен. Философия, если она хочет быть научной философией, не должна претендовать на решение этой задачи»*.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Цит. по справке отдела науки ЦК КПСС (РГАНИ. Ф. 5. Оп. 17. Д. 533. Л. 110. </w:t>
      </w:r>
    </w:p>
    <w:p>
      <w:pPr>
        <w:pStyle w:val="TextBodyIndent"/>
        <w:spacing w:lineRule="auto" w:line="360"/>
        <w:ind w:firstLine="851"/>
        <w:jc w:val="both"/>
        <w:rPr/>
      </w:pPr>
      <w:r>
        <w:rPr/>
        <w:t xml:space="preserve"> </w:t>
      </w:r>
    </w:p>
    <w:p>
      <w:pPr>
        <w:pStyle w:val="TextBodyIndent"/>
        <w:spacing w:lineRule="auto" w:line="360"/>
        <w:ind w:firstLine="851"/>
        <w:jc w:val="both"/>
        <w:rPr/>
      </w:pPr>
      <w:r>
        <w:rPr/>
        <w:t xml:space="preserve">Кстати, на Всесоюзном совещании по философии (1971 г.) точка зрения, что философия изучает мир в целом, была подвергнута критике. Академик Федосеев заявил, что философия изучает не мир в целом, это дело всех конкретных наук; она изучает наиболее общие законы этого мира. </w:t>
      </w:r>
    </w:p>
    <w:p>
      <w:pPr>
        <w:pStyle w:val="TextBodyIndent"/>
        <w:spacing w:lineRule="auto" w:line="360"/>
        <w:ind w:firstLine="851"/>
        <w:jc w:val="both"/>
        <w:rPr/>
      </w:pPr>
      <w:r>
        <w:rPr/>
        <w:t xml:space="preserve">Однако ряд положений доклада Кочеткова был подвергнут справедливой критике в выводах комиссии по обследованию философского факультета. Он по существу отрицал практическое значение философии: «положения диалектики не есть законы действительности», что «из положений философии нельзя вывести никаких практических выводов относительно практической деятельности… неверно утверждение, что из философии наша партия делает какие-то практические выводы»*. В поддержку доклада Кочеткова выступили преподаватели Куражковская и Герман.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Там же. Л. 111. </w:t>
      </w:r>
    </w:p>
    <w:p>
      <w:pPr>
        <w:pStyle w:val="TextBodyIndent"/>
        <w:spacing w:lineRule="auto" w:line="360"/>
        <w:ind w:firstLine="851"/>
        <w:jc w:val="both"/>
        <w:rPr/>
      </w:pPr>
      <w:r>
        <w:rPr/>
      </w:r>
    </w:p>
    <w:p>
      <w:pPr>
        <w:pStyle w:val="TextBodyIndent"/>
        <w:spacing w:lineRule="auto" w:line="360"/>
        <w:ind w:firstLine="851"/>
        <w:jc w:val="both"/>
        <w:rPr/>
      </w:pPr>
      <w:r>
        <w:rPr/>
        <w:t xml:space="preserve">«Идеи, сформулированные в тезисах Ильенкова и Коровикова, а также в докладе Кочеткова, — говорится в справке отдела науки ЦК КПСС, — получили широкое распространение. На факультете образовалась целая группа студентов и аспирантов, которые сами себя именуют «течением гносеологов» и отстаивают порочные позиции Коровикова, Ильенкова, Кочеткова». Следует добавить, что течения так называемых «гносеологов» и «онтологов» были не только на философском факультете МГУ, и не только среди студентов. Эти течения были и среди преподавателей, аспирантов, научных работников и других учреждений. </w:t>
      </w:r>
    </w:p>
    <w:p>
      <w:pPr>
        <w:pStyle w:val="TextBodyIndent"/>
        <w:spacing w:lineRule="auto" w:line="360"/>
        <w:ind w:firstLine="851"/>
        <w:jc w:val="both"/>
        <w:rPr/>
      </w:pPr>
      <w:r>
        <w:rPr/>
        <w:t xml:space="preserve">Насколько сильно укоренились идеи Ильенкова и Коровикова на философском факультете, показывает рассказ студентки Давыдовой. Вот что об этом говорится в справке отдела науки ЦК КПСС: «Студентка 5 курса Давыдова, в беседе, защищая взгляды Ильенкова и Коровикова подтвердила, что предметом марксистской философии они признают лишь науку о познающем мышлении, что исторический материализм есть наука об изучении исторического процесса и к философии не относится. При этом она заявила, что марксистская точка зрения одна из точек зрения и ее можно «свободно» принимать или не принимать, что в марксизме могут существовать многие и разные взаимоисключающие положения. Мы не согласны, — заявила она, — что существуют какие-то не дискуссионные вопросы. Дискуссии нельзя запретить. Все равно, если не сейчас, то сто лет через 10 точка зрения Ильенкова и Коровикова на предмет философии будет господствующей»*. </w:t>
      </w:r>
    </w:p>
    <w:p>
      <w:pPr>
        <w:pStyle w:val="TextBodyIndent"/>
        <w:spacing w:lineRule="auto" w:line="360"/>
        <w:ind w:firstLine="851"/>
        <w:jc w:val="both"/>
        <w:rPr/>
      </w:pPr>
      <w:r>
        <w:rPr/>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t xml:space="preserve">Там же. Л. 111. </w:t>
      </w:r>
    </w:p>
    <w:p>
      <w:pPr>
        <w:pStyle w:val="TextBodyIndent"/>
        <w:spacing w:lineRule="auto" w:line="360"/>
        <w:ind w:firstLine="851"/>
        <w:jc w:val="both"/>
        <w:rPr/>
      </w:pPr>
      <w:r>
        <w:rPr/>
      </w:r>
    </w:p>
    <w:p>
      <w:pPr>
        <w:pStyle w:val="TextBodyIndent"/>
        <w:spacing w:lineRule="auto" w:line="360"/>
        <w:ind w:firstLine="851"/>
        <w:jc w:val="both"/>
        <w:rPr/>
      </w:pPr>
      <w:r>
        <w:rPr/>
        <w:t xml:space="preserve">В справке Отдела науки ЦК КПСС дается резко отрицательная оценка педагогической и научной деятельности профессорско-преподавательского состава факультета, кафедр, деканата, Ученого совету факультета, которые «проявили беспечность и никак не реагировали на теоретические извращения философии марксизма, тем самым дали возможность совершенно безнаказанно некоторым преподавателям ревизовать основы марксистско-ленинской философии и дискуссировать по недискуссионным вопросам”*.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Там же. Л. 112. </w:t>
      </w:r>
    </w:p>
    <w:p>
      <w:pPr>
        <w:pStyle w:val="TextBodyIndent"/>
        <w:spacing w:lineRule="auto" w:line="360"/>
        <w:ind w:firstLine="851"/>
        <w:jc w:val="both"/>
        <w:rPr/>
      </w:pPr>
      <w:r>
        <w:rPr/>
      </w:r>
    </w:p>
    <w:p>
      <w:pPr>
        <w:pStyle w:val="TextBodyIndent"/>
        <w:spacing w:lineRule="auto" w:line="360"/>
        <w:ind w:firstLine="851"/>
        <w:jc w:val="both"/>
        <w:rPr/>
      </w:pPr>
      <w:r>
        <w:rPr/>
        <w:t xml:space="preserve">В заключение в справке сообщается, что « на собрании партийного актива МГУ были одобрены решения парткома университета и бюро Ленинского райкома партии и осуждены ошибочные антипартийные высказывания студентов Могилева, Смирнова, Апресяна, аспиранта Сохина и преподавателя Арефьевой. Так же были осуждены теоретические извращения марксистской философии преподавателями Коровиковым, Ильенковым и другими». </w:t>
      </w:r>
    </w:p>
    <w:p>
      <w:pPr>
        <w:pStyle w:val="TextBodyIndent"/>
        <w:spacing w:lineRule="auto" w:line="360"/>
        <w:ind w:firstLine="851"/>
        <w:jc w:val="both"/>
        <w:rPr/>
      </w:pPr>
      <w:r>
        <w:rPr/>
        <w:t xml:space="preserve">Отдел науки и культуры ЦК КПСС совместно с МГК КПСС и Министерством высшего образования СССР внесли предложение о проведении в отделе науки и культуры ЦК КПСС «совещание деканов, заведующих кафедрами, секретарей партийных бюро факультетов МГУ, на котором обсудить вопрос об итогах обследования состояния идейно-воспитательной работы и преподавания общественных наук на философском факультете МГУ»*. </w:t>
      </w:r>
    </w:p>
    <w:p>
      <w:pPr>
        <w:pStyle w:val="TextBodyIndent"/>
        <w:spacing w:lineRule="auto" w:line="360"/>
        <w:ind w:firstLine="851"/>
        <w:jc w:val="both"/>
        <w:rPr/>
      </w:pPr>
      <w:r>
        <w:rPr/>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t xml:space="preserve">Там же. Л. 115. </w:t>
      </w:r>
    </w:p>
    <w:p>
      <w:pPr>
        <w:pStyle w:val="TextBodyIndent"/>
        <w:spacing w:lineRule="auto" w:line="360"/>
        <w:ind w:firstLine="851"/>
        <w:jc w:val="both"/>
        <w:rPr/>
      </w:pPr>
      <w:r>
        <w:rPr/>
      </w:r>
    </w:p>
    <w:p>
      <w:pPr>
        <w:pStyle w:val="TextBodyIndent"/>
        <w:spacing w:lineRule="auto" w:line="360"/>
        <w:ind w:firstLine="851"/>
        <w:jc w:val="both"/>
        <w:rPr/>
      </w:pPr>
      <w:r>
        <w:rPr/>
        <w:t xml:space="preserve">К счастью, это планируемое очередное (из множества прошедших) заседаний не состоялось. Это внесло бы новое напряжение в работу на факультете. Однако, работа по наведению «порядка» не прекращалась. </w:t>
      </w:r>
    </w:p>
    <w:p>
      <w:pPr>
        <w:pStyle w:val="TextBodyIndent"/>
        <w:spacing w:lineRule="auto" w:line="360"/>
        <w:ind w:firstLine="851"/>
        <w:jc w:val="both"/>
        <w:rPr/>
      </w:pPr>
      <w:r>
        <w:rPr/>
        <w:t xml:space="preserve">Министерство высшего образования СССР 30 апреля 1955 г. внесло в ЦК КПСС ряд предложений по изменению кадрового состава преподавателей и руководителей кафедр. Был подготовлен проект приказа по Минвузу СССР, подписанный министром, где перечислялись все преподаватели факультета, которых надо уволить и оставить. Министерством предлагалось уволить более 10 чел. преподавателей, перевести их в другие вузы Москвы или на периферию. Предлагалась резкая замена руководителей кафедр факультета*.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РГАНИ. Ф. 5. Оп 14. Д. 533. Л. 124-134. </w:t>
      </w:r>
    </w:p>
    <w:p>
      <w:pPr>
        <w:pStyle w:val="TextBodyIndent"/>
        <w:spacing w:lineRule="auto" w:line="360"/>
        <w:ind w:firstLine="851"/>
        <w:jc w:val="both"/>
        <w:rPr/>
      </w:pPr>
      <w:r>
        <w:rPr/>
      </w:r>
    </w:p>
    <w:p>
      <w:pPr>
        <w:pStyle w:val="TextBodyIndent"/>
        <w:spacing w:lineRule="auto" w:line="360"/>
        <w:ind w:firstLine="851"/>
        <w:jc w:val="both"/>
        <w:rPr/>
      </w:pPr>
      <w:r>
        <w:rPr/>
        <w:t>Однако ЦК КПСС не согласился с этим повальным увольнением кадров. 18 июня 1955 г. в проекте приказа Минвуза появилась такая резолюция: «</w:t>
      </w:r>
      <w:r>
        <w:rPr>
          <w:u w:val="single"/>
        </w:rPr>
        <w:t>ЦК КПСС</w:t>
      </w:r>
      <w:r>
        <w:rPr/>
        <w:t xml:space="preserve">. Министерству рекомендовано решать вопрос о перемещении кадров по каждой кандидатуре в отдельности»*. </w:t>
      </w:r>
    </w:p>
    <w:p>
      <w:pPr>
        <w:pStyle w:val="TextBodyIndent"/>
        <w:spacing w:lineRule="auto" w:line="360"/>
        <w:ind w:firstLine="851"/>
        <w:jc w:val="both"/>
        <w:rPr/>
      </w:pPr>
      <w:r>
        <w:rPr/>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t xml:space="preserve">РГАНИ. Ф. 5. Оп. 17. Д. 533. Л. 134. </w:t>
      </w:r>
    </w:p>
    <w:p>
      <w:pPr>
        <w:pStyle w:val="TextBodyIndent"/>
        <w:spacing w:lineRule="auto" w:line="360"/>
        <w:ind w:firstLine="851"/>
        <w:jc w:val="both"/>
        <w:rPr/>
      </w:pPr>
      <w:r>
        <w:rPr/>
      </w:r>
    </w:p>
    <w:p>
      <w:pPr>
        <w:pStyle w:val="TextBodyIndent"/>
        <w:spacing w:lineRule="auto" w:line="360"/>
        <w:ind w:firstLine="851"/>
        <w:jc w:val="both"/>
        <w:rPr/>
      </w:pPr>
      <w:r>
        <w:rPr/>
        <w:t xml:space="preserve">Вместе с тем в этом проекте приказа Минвуза, с кадровой частью которого ЦК КПСС не согласился, для философского факультета были и нужные предложения: 1) вводилась должность зам. декана факультета по науке и аспирантуре; 2) рекомендовалось создание кафедр эстетики и истории марксистской философии; 3) создавалась докторантура в количестве 7 человек по специальностям: диалектический материализм, исторический материализм, история философии, логика и эстетика. </w:t>
      </w:r>
    </w:p>
    <w:p>
      <w:pPr>
        <w:pStyle w:val="TextBodyIndent"/>
        <w:spacing w:lineRule="auto" w:line="360"/>
        <w:ind w:firstLine="851"/>
        <w:jc w:val="both"/>
        <w:rPr/>
      </w:pPr>
      <w:r>
        <w:rPr/>
      </w:r>
    </w:p>
    <w:p>
      <w:pPr>
        <w:pStyle w:val="TextBodyIndent"/>
        <w:spacing w:lineRule="auto" w:line="360"/>
        <w:ind w:firstLine="851"/>
        <w:jc w:val="both"/>
        <w:rPr>
          <w:b/>
          <w:b/>
        </w:rPr>
      </w:pPr>
      <w:r>
        <w:rPr>
          <w:b/>
        </w:rPr>
      </w:r>
    </w:p>
    <w:p>
      <w:pPr>
        <w:pStyle w:val="TextBodyIndent"/>
        <w:spacing w:lineRule="auto" w:line="360"/>
        <w:ind w:firstLine="851"/>
        <w:jc w:val="both"/>
        <w:rPr>
          <w:b/>
          <w:b/>
          <w:u w:val="single"/>
        </w:rPr>
      </w:pPr>
      <w:r>
        <w:rPr>
          <w:b/>
        </w:rPr>
        <w:t>УГРОЗА ОТВЕДЕНА</w:t>
      </w:r>
    </w:p>
    <w:p>
      <w:pPr>
        <w:pStyle w:val="TextBodyIndent"/>
        <w:spacing w:lineRule="auto" w:line="360"/>
        <w:ind w:firstLine="851"/>
        <w:jc w:val="both"/>
        <w:rPr>
          <w:b/>
          <w:b/>
          <w:u w:val="single"/>
        </w:rPr>
      </w:pPr>
      <w:r>
        <w:rPr>
          <w:b/>
          <w:u w:val="single"/>
        </w:rPr>
      </w:r>
    </w:p>
    <w:p>
      <w:pPr>
        <w:pStyle w:val="TextBodyIndent"/>
        <w:spacing w:lineRule="auto" w:line="360"/>
        <w:ind w:firstLine="851"/>
        <w:jc w:val="both"/>
        <w:rPr/>
      </w:pPr>
      <w:r>
        <w:rPr/>
        <w:t xml:space="preserve">Философский факультет уцелел. Говорили даже, что он уцелел чудом. Это далеко не так. Чудес в нашем сложном реалистическом мире не бывает. Философский факультет оказался таким мощным утесом, о который разбивались все мутные потоки, не способные его сокрушить. Сила факультета заключалась в хорошо подобранном, квалифицированном педагогическом составе, в талантливой студенческой и аспирантской молодежи. Чтобы там ни говорили о философском факультете, сочиняя разные небылицы, но он готовил нужные стране философские кадры, обеспечивал соответствующие кафедры учебниками и учебными пособиями, курсами лекций методическими разработками. Поэтому отделу науки и культуры ЦК КПСС, горкому КПСС, Министерству высшего образования СССР так и не удалось нанести серьезный удар (я бы сказал ущерб) философскому факультету МГУ, подорвать его роль и влияние в философском мире. </w:t>
      </w:r>
    </w:p>
    <w:p>
      <w:pPr>
        <w:pStyle w:val="TextBodyIndent"/>
        <w:spacing w:lineRule="auto" w:line="360"/>
        <w:ind w:firstLine="851"/>
        <w:jc w:val="both"/>
        <w:rPr/>
      </w:pPr>
      <w:r>
        <w:rPr/>
        <w:t xml:space="preserve">Но опасность, нависшая над факультетом была очень велика. Все — таки его обследовала «могущественная» комиссия ЦК КПСС, под руководством одного из секретарей ЦК партии. Центральный комитет партии редко создавал комиссии по мелким делам. Если уж было решено обследовать какой-либо важный объект, то лишь с целью коренного преобразования т замены его руководящего состаа. Такова была практика партийного руководства. </w:t>
      </w:r>
    </w:p>
    <w:p>
      <w:pPr>
        <w:pStyle w:val="TextBodyIndent"/>
        <w:spacing w:lineRule="auto" w:line="360"/>
        <w:ind w:firstLine="851"/>
        <w:jc w:val="both"/>
        <w:rPr/>
      </w:pPr>
      <w:r>
        <w:rPr/>
        <w:t xml:space="preserve">Огромную роль в сохранении философского факультета сыграл декан профессор В. С. Молодцов. Обладая большим дипломатическим тактом (даже талантом) он многие острые вопросы спускал на тормозах. Конечно, здесь речь идет именно о таких «острых» вопросах, которые дестабилизировали факультет. Профессора уважали в ЦК КПСС, где он долго работал, хорошо знали секретари ЦК партии, прислушивались к нему и доверяли ему. </w:t>
      </w:r>
    </w:p>
    <w:p>
      <w:pPr>
        <w:pStyle w:val="TextBodyIndent"/>
        <w:spacing w:lineRule="auto" w:line="360"/>
        <w:ind w:firstLine="851"/>
        <w:jc w:val="both"/>
        <w:rPr/>
      </w:pPr>
      <w:r>
        <w:rPr/>
        <w:t xml:space="preserve">После этих встрясок, начиная со второй половины 1950-х гг. философский факультет с гордо поднятой головой успешно шел к новым успехам в науке и преподавании. </w:t>
      </w:r>
    </w:p>
    <w:p>
      <w:pPr>
        <w:pStyle w:val="TextBodyIndent"/>
        <w:spacing w:lineRule="auto" w:line="360"/>
        <w:ind w:firstLine="851"/>
        <w:jc w:val="both"/>
        <w:rPr/>
      </w:pPr>
      <w:r>
        <w:rPr/>
      </w:r>
    </w:p>
    <w:p>
      <w:pPr>
        <w:pStyle w:val="TextBodyIndent"/>
        <w:spacing w:lineRule="auto" w:line="360"/>
        <w:ind w:firstLine="851"/>
        <w:jc w:val="both"/>
        <w:rPr>
          <w:b/>
          <w:b/>
        </w:rPr>
      </w:pPr>
      <w:r>
        <w:rPr>
          <w:b/>
        </w:rPr>
      </w:r>
    </w:p>
    <w:p>
      <w:pPr>
        <w:pStyle w:val="TextBodyIndent"/>
        <w:spacing w:lineRule="auto" w:line="360"/>
        <w:ind w:firstLine="851"/>
        <w:jc w:val="both"/>
        <w:rPr>
          <w:b/>
          <w:b/>
        </w:rPr>
      </w:pPr>
      <w:r>
        <w:rPr>
          <w:b/>
        </w:rPr>
        <w:t>СТУДЕНТЫ</w:t>
      </w:r>
    </w:p>
    <w:p>
      <w:pPr>
        <w:pStyle w:val="TextBodyIndent"/>
        <w:spacing w:lineRule="auto" w:line="360"/>
        <w:ind w:firstLine="851"/>
        <w:jc w:val="both"/>
        <w:rPr>
          <w:b/>
          <w:b/>
        </w:rPr>
      </w:pPr>
      <w:r>
        <w:rPr>
          <w:b/>
        </w:rPr>
      </w:r>
    </w:p>
    <w:p>
      <w:pPr>
        <w:pStyle w:val="TextBodyIndent"/>
        <w:spacing w:lineRule="auto" w:line="360"/>
        <w:ind w:firstLine="851"/>
        <w:jc w:val="both"/>
        <w:rPr/>
      </w:pPr>
      <w:r>
        <w:rPr/>
        <w:t xml:space="preserve">Успех в подготовке квалифицированных специалистов по философии (так же, как и по другим наукам) зависит от того или от тех, кто обучается, кого принимают на первый курс, и от тех, кто преподает, кто обучает, читает лекции, ведет спецкурсы и спецсеминары — от профессорско-преподавательского состава. Конечно, имеется много и других факторов, которые влияют на уровень подготовки специалистов — это и материальная база, наличие нужной литературы, общая социальная, культурно-научная ситуация в стране. Но решающими я считаю первые два фактора, о которых и буду вести рассказ. </w:t>
      </w:r>
    </w:p>
    <w:p>
      <w:pPr>
        <w:pStyle w:val="TextBodyIndent"/>
        <w:spacing w:lineRule="auto" w:line="360"/>
        <w:ind w:firstLine="851"/>
        <w:jc w:val="both"/>
        <w:rPr/>
      </w:pPr>
      <w:r>
        <w:rPr/>
        <w:t xml:space="preserve">Пришедшие на философский факультет первые послевоенные (после Великой Отечественной войны 1941—1945 гг.) поколения студентов и аспирантов отличались исключительным трудолюбием, большим упорством в овладении философской наукой, глубоким изучением первоисточников. Посещаемость занятий была стопроцентная, на семинарских занятиях развертывались оживленные дискуссии, высказывались при этом различные точки зрения, часто не укладывавшиеся в действующие идеологические каноны. </w:t>
      </w:r>
    </w:p>
    <w:p>
      <w:pPr>
        <w:pStyle w:val="TextBodyIndent"/>
        <w:spacing w:lineRule="auto" w:line="360"/>
        <w:ind w:firstLine="851"/>
        <w:jc w:val="both"/>
        <w:rPr/>
      </w:pPr>
      <w:r>
        <w:rPr/>
        <w:t>Я не погрешу против истины, если скажу, что</w:t>
      </w:r>
      <w:r>
        <w:rPr>
          <w:lang w:val="en-US"/>
        </w:rPr>
        <w:t xml:space="preserve"> </w:t>
      </w:r>
      <w:r>
        <w:rPr/>
        <w:t xml:space="preserve">именно воспитанники философского факультета «делали» философскую науку в нашей стране, создавали учебники и учебные пособия, писали интересные монографии, возглавляли ведущие философские журналы страны, готовили философские кадры. </w:t>
      </w:r>
    </w:p>
    <w:p>
      <w:pPr>
        <w:pStyle w:val="TextBodyIndent"/>
        <w:spacing w:lineRule="auto" w:line="360"/>
        <w:ind w:firstLine="851"/>
        <w:jc w:val="both"/>
        <w:rPr/>
      </w:pPr>
      <w:r>
        <w:rPr/>
        <w:t xml:space="preserve">Благодаря усилиям отечественных философов, главную когорту которых составляли воспитанники МГУ, философская наука в СССР, при всех трудностях и противоречиях, по важнейшим направлениям развивалась в общем русле мировой философской мысли, решала по существу те же над которыми размышляли философы других стран. В целом советская философия занимала почетное место в мировой философской иерархии. Об этот говорят Международные философские конгрессы, на которых с содержательными докладами выступали ученые нашей страны (в том числе — бывшие студенты и аспиранты философского факультета МГУ), и где о наших успехах говорили видные философы Европы и Америки. На социологическом конгрессе в Италии в 1959 г. я и академик Т. И. Ойзерман беседовали с большой группой зарубежных философов. Они все подчеркивали взлет философской мысли в СССР. Подлинный «ренессанс» философской науки в нашей стране начался со второй половины 1950-х гг. </w:t>
      </w:r>
    </w:p>
    <w:p>
      <w:pPr>
        <w:pStyle w:val="TextBodyIndent"/>
        <w:spacing w:lineRule="auto" w:line="360"/>
        <w:ind w:firstLine="851"/>
        <w:jc w:val="both"/>
        <w:rPr/>
      </w:pPr>
      <w:r>
        <w:rPr/>
        <w:t xml:space="preserve">Это вовсе не означает, что в развитии философской мысли в СССР не было пробелов, срывов, «черных дыр», но об этом будет особый разговор. </w:t>
      </w:r>
    </w:p>
    <w:p>
      <w:pPr>
        <w:pStyle w:val="TextBodyIndent"/>
        <w:spacing w:lineRule="auto" w:line="360"/>
        <w:ind w:firstLine="851"/>
        <w:jc w:val="both"/>
        <w:rPr/>
      </w:pPr>
      <w:r>
        <w:rPr/>
        <w:t xml:space="preserve">Подавляющая часть научных сотрудников Института философии РАН — это выпускники философского факультета МГУ. На многих философских кафедрах учебных заведений России и бывших Союзных республик, а ныне суверенных государств, в качестве заведующих кафедрами и преподавателей работают воспитанники нашего факультета. </w:t>
      </w:r>
    </w:p>
    <w:p>
      <w:pPr>
        <w:pStyle w:val="TextBodyIndent"/>
        <w:spacing w:lineRule="auto" w:line="360"/>
        <w:ind w:firstLine="851"/>
        <w:jc w:val="both"/>
        <w:rPr/>
      </w:pPr>
      <w:r>
        <w:rPr/>
        <w:t xml:space="preserve">Выпускник философского факультета Московского университета, а теперь академик Российской Академии наук Л. Н. Митрохин пишет, что «в 1950-е годы основным рассадником «ересей» (т. е. новых философских идей) был философский факультет МГУ, на котором я учился (включая аспирантуру) с 1948 по 1956 гг.»*.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Философия не кончается. Из истории отечественной философии </w:t>
      </w:r>
      <w:r>
        <w:rPr>
          <w:lang w:val="en-US"/>
        </w:rPr>
        <w:t>XX</w:t>
      </w:r>
      <w:r>
        <w:rPr/>
        <w:t xml:space="preserve"> в 1960 — 1980-е годы. М., 1998. С. 123. </w:t>
      </w:r>
    </w:p>
    <w:p>
      <w:pPr>
        <w:pStyle w:val="TextBodyIndent"/>
        <w:spacing w:lineRule="auto" w:line="360"/>
        <w:ind w:firstLine="851"/>
        <w:jc w:val="both"/>
        <w:rPr/>
      </w:pPr>
      <w:r>
        <w:rPr/>
      </w:r>
    </w:p>
    <w:p>
      <w:pPr>
        <w:pStyle w:val="TextBodyIndent"/>
        <w:spacing w:lineRule="auto" w:line="360"/>
        <w:ind w:firstLine="851"/>
        <w:jc w:val="both"/>
        <w:rPr/>
      </w:pPr>
      <w:r>
        <w:rPr/>
        <w:t xml:space="preserve">Академик Митрохин сообщает о следующем любопытном факте. «Осенью 1974 г. в Москве состоялся </w:t>
      </w:r>
      <w:r>
        <w:rPr>
          <w:lang w:val="en-US"/>
        </w:rPr>
        <w:t>X</w:t>
      </w:r>
      <w:r>
        <w:rPr/>
        <w:t xml:space="preserve"> Международный Гегелевский конгресс. Среди докладчиков был французский марксист Луи Альтюссер, имя которого тогда гремело во всем мире. Он с группой своих учеников изложил нетривиальное понимание марксизма, в том числе результаты анализа понятийного строя «Капитала». Когда Альтюссер узнал, что эти проблемы подробно обсуждались на философском факультете МГУ в 50-е годы, то «надо было видеть изумление знаменитого философа. Получилось, что французские ученые фактически повторили то, что 10 лет назад было проделано молодыми философами МГУ, на мой взгляд, в более универсальной и строгой форме». </w:t>
      </w:r>
    </w:p>
    <w:p>
      <w:pPr>
        <w:pStyle w:val="TextBodyIndent"/>
        <w:spacing w:lineRule="auto" w:line="360"/>
        <w:ind w:firstLine="851"/>
        <w:jc w:val="both"/>
        <w:rPr/>
      </w:pPr>
      <w:r>
        <w:rPr/>
        <w:t xml:space="preserve">Другой выпускник философского факультета МГУ, ответственный сотрудник журнала «Вопросы философии» Э. Ю. Соловьев сообщает, что в постановке новых проблем этот журнал в 1957—1959 гг. шел «с известным опозданием» уже после того, как эти идеи были высказаны молодыми философами-студентами и аспирантами философского факультета МГУ. </w:t>
      </w:r>
    </w:p>
    <w:p>
      <w:pPr>
        <w:pStyle w:val="TextBodyIndent"/>
        <w:spacing w:lineRule="auto" w:line="360"/>
        <w:ind w:firstLine="851"/>
        <w:jc w:val="both"/>
        <w:rPr/>
      </w:pPr>
      <w:r>
        <w:rPr/>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t xml:space="preserve">Там же. С. 108. </w:t>
      </w:r>
    </w:p>
    <w:p>
      <w:pPr>
        <w:pStyle w:val="TextBodyIndent"/>
        <w:spacing w:lineRule="auto" w:line="360"/>
        <w:ind w:firstLine="851"/>
        <w:jc w:val="both"/>
        <w:rPr/>
      </w:pPr>
      <w:r>
        <w:rPr/>
      </w:r>
    </w:p>
    <w:p>
      <w:pPr>
        <w:pStyle w:val="TextBodyIndent"/>
        <w:spacing w:lineRule="auto" w:line="360"/>
        <w:ind w:firstLine="851"/>
        <w:jc w:val="both"/>
        <w:rPr/>
      </w:pPr>
      <w:r>
        <w:rPr/>
        <w:t xml:space="preserve">Мне кажется, это хороший ответ Отделу науки ЦК партии, когда он в письме на имя М. А. Суслова обвинил во всех бедах и провалах философской науки в нашей стране наших выпускников. </w:t>
      </w:r>
    </w:p>
    <w:p>
      <w:pPr>
        <w:pStyle w:val="TextBodyIndent"/>
        <w:spacing w:lineRule="auto" w:line="360"/>
        <w:ind w:firstLine="851"/>
        <w:jc w:val="both"/>
        <w:rPr/>
      </w:pPr>
      <w:r>
        <w:rPr/>
        <w:t xml:space="preserve">Совершенно прав профессор Лондонского университета Пятигорский, когда он говорил, что уровень философской подготовки студентов философского факультета МГУ, а также качество и уровень преподавания философии там были высокими, ничем не уступали западным университетам. Пятигорский кончал советскую среднюю школу, был студентом-отличником философского факультета МГУ, с отличием его окончил. Пятигорский стал видным специалистом по истории индийской философии, знатоком древних индийских и современных восточных языков. Затем он переехал в Англию и стал профессором Лондонского университета. </w:t>
      </w:r>
    </w:p>
    <w:p>
      <w:pPr>
        <w:pStyle w:val="TextBodyIndent"/>
        <w:spacing w:lineRule="auto" w:line="360"/>
        <w:ind w:firstLine="851"/>
        <w:jc w:val="both"/>
        <w:rPr/>
      </w:pPr>
      <w:r>
        <w:rPr/>
        <w:t xml:space="preserve">Вот как описывает А. Пятигорский обучение на философском факультете МГУ: «несмотря на то, что философский факультет был самым идеологическим, самым контролируемым со стороны ЦК партии, КГБ, так вот в этом самом догматическом из всех возможных мест, уровень предполагаемого тебе образования был </w:t>
      </w:r>
      <w:r>
        <w:rPr>
          <w:u w:val="single"/>
        </w:rPr>
        <w:t>чрезвычайно высок</w:t>
      </w:r>
      <w:r>
        <w:rPr/>
        <w:t xml:space="preserve"> (подчеркнуто мною. — </w:t>
      </w:r>
      <w:r>
        <w:rPr>
          <w:i/>
        </w:rPr>
        <w:t>А. К.</w:t>
      </w:r>
      <w:r>
        <w:rPr/>
        <w:t xml:space="preserve">). Студентам предлагался высокий уровень философского образования. Поэтому те студенты, которые хотели учиться, хотели понимать, они могли многое получить. Работая в последние годы в Англии, я познакомился с английским стилем философского образования. У меня есть и небольшой западногерманский и американский опыт. И вот, сравнивая уровни философского образования в Европе и США, с тем, что было у нас тогда, я хочу сказать, что у нас были хорошие преподаватели»*.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i/>
        </w:rPr>
        <w:t>Пятигорский А., Садовский В.</w:t>
      </w:r>
      <w:r>
        <w:rPr/>
        <w:t xml:space="preserve"> Как мы изучали философию. Московский университет. 50-е годы // Свободная мысль. 1993. № 2. С. 43, 44. </w:t>
      </w:r>
    </w:p>
    <w:p>
      <w:pPr>
        <w:pStyle w:val="TextBodyIndent"/>
        <w:spacing w:lineRule="auto" w:line="360"/>
        <w:ind w:firstLine="851"/>
        <w:jc w:val="both"/>
        <w:rPr/>
      </w:pPr>
      <w:r>
        <w:rPr/>
      </w:r>
    </w:p>
    <w:p>
      <w:pPr>
        <w:pStyle w:val="TextBodyIndent"/>
        <w:spacing w:lineRule="auto" w:line="360"/>
        <w:ind w:firstLine="851"/>
        <w:jc w:val="both"/>
        <w:rPr/>
      </w:pPr>
      <w:r>
        <w:rPr/>
        <w:t xml:space="preserve">В. Н. Садовский тоже известный выпускник философского факультета, а ныне заведующий отделом Института системного анализа РАН в интересной статье «Философия в Москве в 50-е и 60-е годы» пишет: «С основными утверждениями Александра Пятигорского я согласен. Он совершенно прав, давая весьма высокую оценку уровня предложенного нам в то время философского образования. Факультет действительно заложил в нас основы философского профессионализма»*. Правда, В. Н. Садовский делает и ряд острых критических замечаний о недостатках и пробелах в подготовке профессионалов философов на философском факультете МГУ. Но в целом он положительно оценивает подготовку философских кадров на философском факультете МГУ. Особенно отмечает обновление на факультете. «Я хорошо помню, — пишет В. Н. Садовский, — что еще в то время у меня и многих моих товарищей сложилось убеждение, что по крайней мере в Московском университете философский факультет вступил на путь обновления. Позднее я не встречал опровержения этого мнения. В начале 1950-х гг. все гуманитарные факультеты Университета, кроме философского, как казалось, пребывали в догматической спячке. И неудивительно, что описываемые события на философском факультете привлекали многих нефилософов»**. </w:t>
      </w:r>
    </w:p>
    <w:p>
      <w:pPr>
        <w:pStyle w:val="TextBodyIndent"/>
        <w:spacing w:lineRule="auto" w:line="360"/>
        <w:ind w:firstLine="851"/>
        <w:jc w:val="both"/>
        <w:rPr/>
      </w:pPr>
      <w:r>
        <w:rPr/>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t xml:space="preserve">Вопросы философии. 1993. № 7. С. 147—148. </w:t>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t xml:space="preserve">Там же. С. 157. </w:t>
      </w:r>
    </w:p>
    <w:p>
      <w:pPr>
        <w:pStyle w:val="TextBodyIndent"/>
        <w:spacing w:lineRule="auto" w:line="360"/>
        <w:ind w:firstLine="851"/>
        <w:jc w:val="both"/>
        <w:rPr/>
      </w:pPr>
      <w:r>
        <w:rPr/>
      </w:r>
    </w:p>
    <w:p>
      <w:pPr>
        <w:pStyle w:val="TextBodyIndent"/>
        <w:spacing w:lineRule="auto" w:line="360"/>
        <w:ind w:firstLine="851"/>
        <w:jc w:val="both"/>
        <w:rPr/>
      </w:pPr>
      <w:r>
        <w:rPr/>
        <w:t xml:space="preserve">Многие выпускники философского факультета МГУ возглавляли ведущие общественно-политические журналы страны, работали ректорами университетов и научно-исследовательских институтов, заведующими соответствующих кафедр вузов. Редакторами главного философского журнала страны — «Вопросы философии» — были наши выпускники — академик И. Т. Фролов и член-корреспондент РАН В. А. Лекторский. Главным редактором главного тогдашнего политико-теоретического издания страны — журнала «Коммунист» — был выпускник философского факультета МГУ профессор Р. И. Косолапов, а после изменения профиля журнала и преобразования его в другой — «Свободная мысль», редактором его стал также наш выпускник член-корреспондент РАН М. Биккенин, ранее работавший главным редактором журнала «Коммунист». Бывший наш студент, член-корреспондент РАН М. Л. Титаренко, стал крупным специалистом по истории философии Китая, и до сегодняшнего дня он возглавляет научно-исследовательский Институт Дальнего Востока, является председателем Общества российско-китайской дружбы. Питомец философского факультета МГУ А. И. Сухарев 20 лет работал ректором и заведующим кафедрой философии Мордовского университета. В настоящее время он возглавляет Научно-исследовательский институт регионологии при Мордовском университете, разработал новое научное направление «Регионология», является главным редактором одноименного журнала. </w:t>
      </w:r>
    </w:p>
    <w:p>
      <w:pPr>
        <w:pStyle w:val="TextBodyIndent"/>
        <w:spacing w:lineRule="auto" w:line="360"/>
        <w:ind w:firstLine="851"/>
        <w:jc w:val="both"/>
        <w:rPr/>
      </w:pPr>
      <w:r>
        <w:rPr/>
        <w:t xml:space="preserve">Выпускники философского факультета хорошо пополнили ряды академиков и членов-корреспондентов Академии наук СССР и Российской Академии наук. Несколько слов о наших академиках и членах-корреспондентах РАН, вышедших из стен философского факультета МГУ. </w:t>
      </w:r>
    </w:p>
    <w:p>
      <w:pPr>
        <w:pStyle w:val="TextBodyIndent"/>
        <w:spacing w:lineRule="auto" w:line="360"/>
        <w:ind w:firstLine="851"/>
        <w:jc w:val="both"/>
        <w:rPr/>
      </w:pPr>
      <w:r>
        <w:rPr>
          <w:u w:val="single"/>
        </w:rPr>
        <w:t xml:space="preserve">Фролов И. Т. </w:t>
      </w:r>
      <w:r>
        <w:rPr/>
        <w:t xml:space="preserve">окончил МГУ в 1953 г. В 1987 г. избран действительным членом (академиком) Академии наук СССР (теперь РАН). Научные труды Фролова посвящены философским вопросам естествознания и, частности, биологии и генетике, он внес вклад в разработку мировоззрения и методологию биологических исследований. Фролов содержательно исследовал проблему детерминизма в биологии, выдвинув концепцию «органического детерминизма», оказал существенное влияние на разработку научной концепции глобальных процессов, разрабатывал социально-этические и гуманистические проблемы науки и техники. Был директором созданного по его инициативе Института человека РАН, главным редактором журналов «Вопросы философии», «Коммунист» «Человек» и главной тогда газеты страны «Правда», председателем Межведомственного центра наук о человеке, председатель национального комитета по истории и философии науки и техники, президент философского общества СССР (затем Философского общества РФ), вице-президент руководящего комитета Международной федерации философских обществ. В свое время был секретарем и членом Политбюро ЦК КПСС. </w:t>
      </w:r>
    </w:p>
    <w:p>
      <w:pPr>
        <w:pStyle w:val="TextBodyIndent"/>
        <w:spacing w:lineRule="auto" w:line="360"/>
        <w:ind w:firstLine="851"/>
        <w:jc w:val="both"/>
        <w:rPr/>
      </w:pPr>
      <w:r>
        <w:rPr>
          <w:u w:val="single"/>
        </w:rPr>
        <w:t xml:space="preserve">Митрохин Л. Н. </w:t>
      </w:r>
      <w:r>
        <w:rPr/>
        <w:t xml:space="preserve">окончил МГУ в 1953 г., в 1994 г. избран членом-корреспондентом АН СССР, в 2000 г. — действительным членом (академиком) Российской Академии наук. Главный редактор журнала Президиума РАН «Социальные науки». В работах Л. Н. Митрохина исследуются проблемы роли религии в становлении европейской культуры, фундаментальные проблемы философии религии, история и современное состояние протестантизма. Большое внимание в работах Митрохина уделяется проблемам христианской антропологии, в них проанализирована история становления и философская значимость атеистических взглядов Маркса и Энгельса (Философия религии: Опыт толкования Марксова наследия. М. 1993). В последнее время Митрохин разрабатывает философские проблемы религии, показывает место религии в системе культуры, как особого типа экзистенциального знания, одного исторически закономерных способов решения фундаментальных проблем существования и предназначения человека. Ряд работ посвящен анализу идеологии и культуры США. </w:t>
      </w:r>
    </w:p>
    <w:p>
      <w:pPr>
        <w:pStyle w:val="TextBodyIndent"/>
        <w:spacing w:lineRule="auto" w:line="360"/>
        <w:ind w:firstLine="851"/>
        <w:jc w:val="both"/>
        <w:rPr/>
      </w:pPr>
      <w:r>
        <w:rPr/>
        <w:t xml:space="preserve">Действительный член Международной академии информатизации. В последние годы он возглавляет Экспертный совет по философии и культурологии Высшей аттестационной комиссии РФ. Как ученый и общественный деятель Л. Н. Митрохин органически сочетает в себе научность, принципиальность, скромность и простоту и большую гуманитарную культуру. </w:t>
      </w:r>
    </w:p>
    <w:p>
      <w:pPr>
        <w:pStyle w:val="TextBodyIndent"/>
        <w:spacing w:lineRule="auto" w:line="360"/>
        <w:ind w:firstLine="851"/>
        <w:jc w:val="both"/>
        <w:rPr/>
      </w:pPr>
      <w:r>
        <w:rPr>
          <w:u w:val="single"/>
        </w:rPr>
        <w:t xml:space="preserve">Копнин П. В. </w:t>
      </w:r>
      <w:r>
        <w:rPr/>
        <w:t xml:space="preserve">окончил МГУ в 1946 г. разработал сложную проблему систематизации всеобщих философских категорий, раскрыл критерии включения новых общих понятий конкретных наук в систему философских знаний, дал оригинальную разработку проблемы эмпирического и теоретического уровней мышления в их отношении к чувственному и рациональному познанию. Копнин внес большой вклад в развитие логики научного исследования, проанализировал специфику диалектики как логики и ее взаимосвязь с формальной логикой. Он написал десяток крупных монографий. Работал директором Института философии Академии наук СССР, был членом Международной ассоциации философских обществ. </w:t>
      </w:r>
    </w:p>
    <w:p>
      <w:pPr>
        <w:pStyle w:val="TextBodyIndent"/>
        <w:spacing w:lineRule="auto" w:line="360"/>
        <w:ind w:firstLine="851"/>
        <w:jc w:val="both"/>
        <w:rPr/>
      </w:pPr>
      <w:r>
        <w:rPr>
          <w:u w:val="single"/>
        </w:rPr>
        <w:t>Микулинский С. Р</w:t>
      </w:r>
      <w:r>
        <w:rPr/>
        <w:t xml:space="preserve"> окончил факультет в 1949 г. Один из основоположников нового научного направления — науковедения, внес существенный вклад в разработку эволюционной теории, философских вопросов биологии, методологии и философии науки. Член-корреспондент АН СССР по отделению философии и права с 1968 г., работал директором Института истории естествознания и техники, неоднократно избирался в состав руководства Международного Союза истории и философии науки. </w:t>
      </w:r>
    </w:p>
    <w:p>
      <w:pPr>
        <w:pStyle w:val="TextBodyIndent"/>
        <w:spacing w:lineRule="auto" w:line="360"/>
        <w:ind w:firstLine="851"/>
        <w:jc w:val="both"/>
        <w:rPr/>
      </w:pPr>
      <w:r>
        <w:rPr>
          <w:u w:val="single"/>
        </w:rPr>
        <w:t xml:space="preserve">Мелюхин С. Т </w:t>
      </w:r>
      <w:r>
        <w:rPr/>
        <w:t xml:space="preserve">окончил МГУ в 1949 г. В трудах С. Т. Мелюхина разрабатываются современное философское понимание материи и ее атрибутов, раскрываются различные аспекты материального единства мира с учетом его структурой неоднородности, количественной и качественной бесконечности; анализируются различные формы саморазвития материи, философские проблемы современной физики, всеобщие законы движения и развития мира, законы структурной организации материи, различные формы детерминации, исследуется проблема интеграции современного научного знания, философские основания современной науки, бесконечности мира в его структурных и пространственно-временных формах. С 1981 г. член- корреспондент АН СССР (ныне РАН), член Бюро Отделения философии, социологии, психологии и права РАН. Долгое время работал заведующим кафедрой диалектического материализма и деканом философского факультета МГУ. </w:t>
      </w:r>
    </w:p>
    <w:p>
      <w:pPr>
        <w:pStyle w:val="TextBodyIndent"/>
        <w:spacing w:lineRule="auto" w:line="360"/>
        <w:ind w:firstLine="851"/>
        <w:jc w:val="both"/>
        <w:rPr/>
      </w:pPr>
      <w:r>
        <w:rPr>
          <w:u w:val="single"/>
        </w:rPr>
        <w:t xml:space="preserve">Биккенин Н. Б. </w:t>
      </w:r>
      <w:r>
        <w:rPr/>
        <w:t xml:space="preserve">окончил МГУ в 1954 г., член-корреспондент РАН, был главным редактором журнала «Коммунист», а теперь возглавляет журнал «Свободная мысль». В его научных трудах исследуется проблема общих и специфических законов развития, вопросы политического сознания, анализируется деятельный подход к политологическому сознанию, идеологии и культуре. Идеология рассматривается им как специфическая форма отражения социальной действительности. Центральной проблемой научного исследования Беккенина является выяснение соотношения политического сознания, политической деятельности и нравственности. </w:t>
      </w:r>
    </w:p>
    <w:p>
      <w:pPr>
        <w:pStyle w:val="TextBodyIndent"/>
        <w:spacing w:lineRule="auto" w:line="360"/>
        <w:ind w:firstLine="851"/>
        <w:jc w:val="both"/>
        <w:rPr/>
      </w:pPr>
      <w:r>
        <w:rPr>
          <w:u w:val="single"/>
        </w:rPr>
        <w:t xml:space="preserve">Лапин Н. И. </w:t>
      </w:r>
      <w:r>
        <w:rPr/>
        <w:t xml:space="preserve">факультет окончил в 1954 г., основными научными направлениями его были: исследование содержания начальных этапов развития философских и социологических взглядов Маркса, проблемы человека, его отчуждение и свободы, бюрократии и тоталитаризма во взглядах Маркса; Лапин был одним из первых в применении теории социальной организации к исследованию предприятий; разработал и реализовал в применении к реалиям России методологи социологических исследований, предложил обоснование системы неформализованных элементов моделирования глобального развития. Исследовал генезис и структуру отчуждения в послеоктябрьской России, осуществлял научное руководство рядом проектов. Работал директором Института философии АН СССР (ныне РАН), Первый президент Российского общества социологов, член-корреспондент АН СССР, РАН (1987 г.). </w:t>
      </w:r>
    </w:p>
    <w:p>
      <w:pPr>
        <w:pStyle w:val="TextBodyIndent"/>
        <w:spacing w:lineRule="auto" w:line="360"/>
        <w:ind w:firstLine="851"/>
        <w:jc w:val="both"/>
        <w:rPr/>
      </w:pPr>
      <w:r>
        <w:rPr>
          <w:u w:val="single"/>
        </w:rPr>
        <w:t xml:space="preserve">Лекторский В. А. </w:t>
      </w:r>
      <w:r>
        <w:rPr/>
        <w:t xml:space="preserve">окончил МГУ в 1955 г., член-корр. РАН (1997 г.), главный редактор журнала «Вопросы философии». В трудах Лекторского исследуется проблема деятельности и культурно-исторический анализ познания, взаимосвязь сознания внешнего объекта и самосознания субъекта. Специальному анализу было подвергнуто понятие рефлексии, выделены объективная и субъективная рефлексия. Лекторский проанализировал теорию познания как особый вид рефлексии над знанием, исследовал проблему рациональности и познания. Выделил различные исторические типы рациональности. Лекторский — видный специалист по философским проблема психологии. Был вице-президентом Международной федерации философских обществ, член руководства Международного общества по теории деятельности асессор Международного Союза по логике, методологии и философии науки, действительный член Международной академии информатизации. </w:t>
      </w:r>
    </w:p>
    <w:p>
      <w:pPr>
        <w:pStyle w:val="TextBodyIndent"/>
        <w:spacing w:lineRule="auto" w:line="360"/>
        <w:ind w:firstLine="851"/>
        <w:jc w:val="both"/>
        <w:rPr/>
      </w:pPr>
      <w:r>
        <w:rPr>
          <w:u w:val="single"/>
        </w:rPr>
        <w:t>Титаренко М. Л</w:t>
      </w:r>
      <w:r>
        <w:rPr/>
        <w:t xml:space="preserve"> окончил МГУ в 1957 г. Член-корреспондент РАН с 1997 г. Овладел китайским языком, учился в Пекинском университете, окончил Шанхайский университет «Фудань». С 1985 г. — директор Института Дальнего Востока, председатель общества российско-китайской дружбы. Его труд «Древний философ Мо Ди, его школа и учение» (М., 1984) — важный вклад в изучение древнекитайской философии. Исследует роль конфуцианства и школы Моцзя в формировании духовной культуры Китая. </w:t>
      </w:r>
    </w:p>
    <w:p>
      <w:pPr>
        <w:pStyle w:val="TextBodyIndent"/>
        <w:spacing w:lineRule="auto" w:line="360"/>
        <w:ind w:firstLine="851"/>
        <w:jc w:val="both"/>
        <w:rPr/>
      </w:pPr>
      <w:r>
        <w:rPr/>
        <w:t xml:space="preserve">В работах Титаренко показывается, что восточная, (конфуцианская, буддистская) цивилизация содержит огромный потенциал гуманизации и демократизации международных отношений в Азии и в мире в целом. Титаренко — переводчик и автор предисловия известной книги «История китайской философии» (М., 1989). Автор интересных книг «Россия — лицом к Азии» (М., 1998), «Китайская цивилизация и реформы» (М., 1999). Почетный профессор ряда зарубежных университетов. </w:t>
      </w:r>
    </w:p>
    <w:p>
      <w:pPr>
        <w:pStyle w:val="TextBodyIndent"/>
        <w:spacing w:lineRule="auto" w:line="360"/>
        <w:ind w:firstLine="851"/>
        <w:jc w:val="both"/>
        <w:rPr/>
      </w:pPr>
      <w:r>
        <w:rPr>
          <w:u w:val="single"/>
        </w:rPr>
        <w:t xml:space="preserve">Гусейнов А. А. </w:t>
      </w:r>
      <w:r>
        <w:rPr/>
        <w:t xml:space="preserve">окончил МГУ в 1961 г., член-корреспондент РАН с 1997 г. внес существенный вклад в разработку проблемы социальной природы нравственности, сформулировал гипотезу о стадиальном ее происхождении; был одним из первых, исследовавший в 1970-е гг. проблему золотое правило нравственности. В конце 1980-х гг. начал разрабатывать новое направление в этической науке — этику ненасилия. Награжден орденом ЮНЕСКО за 1996 г. с вручением медали Махатмы Ганди « за выдающийся вклад в развитие толерантности и ненасилия». В настоящее время заведующий кафедрой этики философского факультета МГУ и заместитель директора Института философии РАН. </w:t>
      </w:r>
    </w:p>
    <w:p>
      <w:pPr>
        <w:pStyle w:val="TextBodyIndent"/>
        <w:spacing w:lineRule="auto" w:line="360"/>
        <w:ind w:firstLine="851"/>
        <w:jc w:val="both"/>
        <w:rPr/>
      </w:pPr>
      <w:r>
        <w:rPr>
          <w:u w:val="single"/>
        </w:rPr>
        <w:t>Гайденко П. В.</w:t>
      </w:r>
      <w:r>
        <w:rPr/>
        <w:t xml:space="preserve"> окончила МГУ в 1957 г., а в 2000 г. была избрана членом-корреспондентом РАН. В центре исследований Гайденко — проблемы человека, истории и культуры, рациональности и ее трансформации, понятие времени, проблемы онтологии. В последнее время исследует проблемы истории русской философии. Ей написаны содержательные работы о философских взглядах В. С. Соловьева, П. А. Флоренского, С. Н. Булгакова, Н. А. Бердяева, П. Б. Струве. </w:t>
      </w:r>
    </w:p>
    <w:p>
      <w:pPr>
        <w:pStyle w:val="TextBodyIndent"/>
        <w:spacing w:lineRule="auto" w:line="360"/>
        <w:ind w:firstLine="851"/>
        <w:jc w:val="both"/>
        <w:rPr/>
      </w:pPr>
      <w:r>
        <w:rPr/>
        <w:t xml:space="preserve">Большую роль в обновлении философского факультета, о котором говорили академик Л. Н. Митрохин и профессор В. И. Садовский, сыграли его воспитанники — академики и члены-корреспонденты Академии наук страны, которые или работали на философском факультете, или тесно были с ним связаны. Не малую роль в процессе обновления играли студенты и аспиранты философского факультета МГУ. В своих курсовых и дипломных работах, в диссертациях они ставили новые вопросы, решительно критиковали догматизм в понимании многих философских проблем. </w:t>
      </w:r>
    </w:p>
    <w:p>
      <w:pPr>
        <w:pStyle w:val="TextBodyIndent"/>
        <w:spacing w:lineRule="auto" w:line="360"/>
        <w:ind w:firstLine="851"/>
        <w:jc w:val="both"/>
        <w:rPr/>
      </w:pPr>
      <w:r>
        <w:rPr/>
        <w:t xml:space="preserve">Однако, внеся новую, свежую струю в работу философского факультета (а делали они это вместе с профессорами и преподавателями), никто из них открыто не выступал против марксизма и его философии. Они стремились, по их словам, к аутентичному прочтению и пониманию марксизма. Остановлюсь на которых фактах. Так, выпускники факультета Ю. Левада и Б. Грушин одними из первых начали разрабатывать современные методы социологических исследований, опубликовали по этим проблемам научные работы. Книга Ю. Левады по социологии была предметом специального обсуждения и критического разбора в Академии общественных наук при ЦК КПСС. </w:t>
      </w:r>
    </w:p>
    <w:p>
      <w:pPr>
        <w:pStyle w:val="TextBodyIndent"/>
        <w:spacing w:lineRule="auto" w:line="360"/>
        <w:ind w:firstLine="851"/>
        <w:jc w:val="both"/>
        <w:rPr/>
      </w:pPr>
      <w:r>
        <w:rPr/>
        <w:t xml:space="preserve">В 1949 г. на философский факультет МГУ пришел студент Щедровицкий. До этого он был студентом механико-математического факультета, но пожелал стать философом. Когда он пришел ко мне по вопросу перевода на философский факультет, я спросил его — чем вызван этот перевод? Он сказал, что у него большой интерес к философии и психологии. Однако в ректорате встретились трудности с переводом: с первого курса не переводят на другой факультет, тем более, что у Щедровицкого была академическая задолженность за первый курс мехмата. Из дальнейших разговоров выяснилось, что Щедровицкий оригинально, по-своему, но в целом правильно и глубоко решает многие вопросы. С большим трудом нам удалось зачислить его на первый курс философского факультета. Правда он своими идеями, выступлениями на семинарах создавал для преподавателей немало проблем: его критиковали и на комсомольских собраниях, и курсовых производственных совещаниях за идеологические ошибки. Но в целом Щедровицкий был хорошим студентом, и преподаватели им были в основном довольны. В своих теоретических исканиях рассматривал мир как деятельность. Разрабатывал методологию как общую основу всей мыслительной деятельности, создавал новую форму организации коллективного мышления и деятельности (так называемые организационно-деятельные игры), обучал, воспитывал, приобщал к методологическому движению сотни специалистов, передавая им уникальный опыт мыследеятельности. В 1952—1954 гг. вместе с А. А. Зиновьевым, Б. А. Грушиным, М. М. Мамардашвили основал Московский логический кружок, превратившийся в последствии в Московский методологический кружок. В 1962 г. совместно с В. Н. Садовским и Э. Г. Юдиным организовал междисциплинарный семинар по структурно-системным методам анализа науки и техники при Совете по кибернетике АН СССР. </w:t>
      </w:r>
    </w:p>
    <w:p>
      <w:pPr>
        <w:pStyle w:val="TextBodyIndent"/>
        <w:spacing w:lineRule="auto" w:line="360"/>
        <w:ind w:firstLine="851"/>
        <w:jc w:val="both"/>
        <w:rPr/>
      </w:pPr>
      <w:r>
        <w:rPr/>
        <w:t xml:space="preserve">Большим авторитетом среди студентов и аспирантов пользовался Мераб Мамардашвили. Это был скромный студент с высоким чувством ответственности. Его выступления на семинарах, научных студенческих конференциях отличались сложностью построения, с большими языковыми барьерами. Нередко его трудно было понимать, но иногда прорывалась яркая и свежая мысль, которая освещала ранее опутанную туманом мысль. Со студентами он был всегда в дружеских отношениях. С преподавателями у него не было конфликтов, так как новые и оригинальные идеи, которые он высказывал, не выходили за общепризнанные тогда методологические рамки. Тем не менее его доклады и выступления подвергались основательной критике, особенно за неясность мысли. Сквозной проблемой его научного творчества была тема сущности человеческого сознания и мышления. Он глубоко изучал историю философии и труды Маркса. Его интересовал анализ свободного явления или события мысли в любой сфере человеческой жизнедеятельности. Он считал, что реальность входит в мир «трансцендентально». Поэтому вслед за Кантом он обращал внимание на априорные условия жизненного опыта человека, сформулировал апостериорный подход к анализу мысли (или сознания). Задача философа, считал Мамардашвили, состоит не столько в том, чтобы мыслить самому, но главным образом давать возможность думать и мыслить другим. При жизни Мамардашвили издал три небольшие книги «Формы и содержание мышления. К критике гегелевского учения о формах познания», «Классический и неклассический идеалы рациональности», «Как я понимаю философию». Как ученый Мамардашвили больше реализовался как оригинальный «философский» собеседник — мастер устной беседы, размышления вслух в небольшом кругу слушателей или в большой аудитории. </w:t>
      </w:r>
    </w:p>
    <w:p>
      <w:pPr>
        <w:pStyle w:val="TextBodyIndent"/>
        <w:spacing w:lineRule="auto" w:line="360"/>
        <w:ind w:firstLine="851"/>
        <w:jc w:val="both"/>
        <w:rPr/>
      </w:pPr>
      <w:r>
        <w:rPr/>
        <w:t xml:space="preserve">Среди студентов, несомненно, выделялся своими глубокими знаниями и оригинальными идеями Э. В. Ильенков. В 1953 г. он защитил кандидатскую диссертацию «Некоторые вопросы материалистической диалектики в работе К. Маркса «К критике политической экономии», в 1968 г. защитил докторскую диссертацию «К вопросу о природе мышления». Имеет большие заслуги в разработке логико-диалектической теории научного мышления, в выявлении всеобщих элементов развития научного знания: противоречия мышления, соотношение абстрактного и конкретного познания, диалектика исторического и логического. Обосновал роль идеального в становлении личности. Работами Ильенкова «Диалектическая логика» «Ленинская диалектика и метафизика позитивизма» зачитывались тогда студенты и аспиранты философского факультета. Его работа «Диалектика абстрактного и конкретного в «Капитале» Маркса» стала бестселлером философской литературы конца 1980-х гг. Он был видным специалистом по проблемам идеального, диалектической и формальной логики, и был признан как крупный философ современности. К сожалению, теперь он у нас полузабытый. Книги его почти не издаются Но на Западе он по-прежнему высоко ценится. Еще будучи студентом старших курсов, он совместно со студентом В. Коровиковым написал тезисы о предмете философии для обсуждения на Совете факультета. Я до сих пор помню выступление Ильенкова. Он убеждал, просил Совет чуть ли не со слезами на глазах детально обсудить их тезисы. В его выступлении не было ни грамма «рисовки» или претензии на оригинальность. Он всю жизнь оставался простым, скромным человеком. Тезисы по-настоящему не были обсуждены. Их сразу затребовали в отдел науки ЦК КПСС, ими лично заинтересовался тогдашний секретарь ЦК П. Н. Поспелов. Свои знания Ильенков стремился применять на практике. На отделении психологии (оно тогда входило в состав философского факультета) он организовал обучение глухонемых детей, и имел определенные успехи. Это обучение он строил на широкой базе теории познания, которую он хорошо знал. </w:t>
      </w:r>
    </w:p>
    <w:p>
      <w:pPr>
        <w:pStyle w:val="TextBodyIndent"/>
        <w:spacing w:lineRule="auto" w:line="360"/>
        <w:ind w:firstLine="851"/>
        <w:jc w:val="both"/>
        <w:rPr/>
      </w:pPr>
      <w:r>
        <w:rPr/>
        <w:t xml:space="preserve">Как-то, будучи еще деканом философского факультета, я позвонил А. М. Бухариной-Лариной, вдове Н. И. Бухарина с просьбой поприсутствовать на защите одной дипломной работы, посвященной философским взглядам Н. И. Бухарина. А. М. Бухарина-Ларина поблагодарила за память о ее муже Бухарине, но сообщила, что по болезни придти не сможет. Затем разговор был продолжен с сыном Бухарина — Юрием, который сразу заговорил со мной об Э. В. Ильенкове. Он сообщил, что Эвальд Васильевич был прекрасным педагогом, воспитателем, великолепно работал с глухонемыми детьми и многим хорошо помог. </w:t>
      </w:r>
    </w:p>
    <w:p>
      <w:pPr>
        <w:pStyle w:val="TextBodyIndent"/>
        <w:spacing w:lineRule="auto" w:line="360"/>
        <w:ind w:firstLine="851"/>
        <w:jc w:val="both"/>
        <w:rPr/>
      </w:pPr>
      <w:r>
        <w:rPr/>
        <w:t xml:space="preserve">Будучи очень вежливым, даже «покладистым» он проявлял принципиально несгибаемую силу воли, когда речь шла о философских взглядах, которые он считал правильными. Он защищал их со страшной решительностью, наступательностью, огневой страстью. Был блестящим полемистом. В студенческие времена дружил с И. С. Нарским, тоже талантливым студентом, только старше курсом. Но затем они стали непримиримыми идейными противниками: враждебно относились друг к другу, поскольку их взгляды расходились по вопросам логики и диалектики. </w:t>
      </w:r>
    </w:p>
    <w:p>
      <w:pPr>
        <w:pStyle w:val="TextBodyIndent"/>
        <w:spacing w:lineRule="auto" w:line="360"/>
        <w:ind w:firstLine="851"/>
        <w:jc w:val="both"/>
        <w:rPr/>
      </w:pPr>
      <w:r>
        <w:rPr/>
        <w:t xml:space="preserve">Интересно и вместе с тем нелегко сложилась судьба еще одного воспитанника философского факультета — А. А. Зиновьева. Это был талантливый студент, одновременно мягкий, вежливый, уважающий оппонентов, но твердокаменно непоколебимый в защите своих убеждений. Он одним из первых начал исследовать проблемы истории марксистской философии. В 1954 г. подготовил кандидатскую диссертацию «Логика «Капитала» Маркса». В этой работе он выдвигал идеи, которые резали слух и выходили за тогдашние идеологические рамки. У него были значительные расхождения с имевшей еще в 1954 г. уставной характер работ И. В. Сталина «О диалектическом и историческом материализме». Из парткома МГУ поступило указание «разобраться» с диссертацией Зиновьева. «Доброхоты-писатели уже сообщили в вышестоящие партийные органы о «криминале» в труде Зиновьева. Предварительный разбор диссертации состоялся в кабинете бывшего декана философского факультета В. С. Молодцова. На беседе присутствовали его научный руководитель М. Н. Алексеев, я, как заместитель декана и еще два или три профессора. Надо было видеть, как этот спокойный с виду, гуманный человек превращался при защите своих идей в непреклонного борца. Он не оправдывался, он наступал. Однако, он не выходил за границы научной этики, с уважением относился к своим оппонентам. В результате обсуждения диссертации Зиновьева он оказался победителем. Никто из выступающих не мог опровергнуть основных положений его работы. В результате диссертация была рекомендована для рассмотрения на Ученом совете факультета. Совет проголосовал за присуждение Зиновьеву звание кандидата философских наук. ВАК утвердил решение Совета. Не надо думать, что тогда душилась всякая свежая мысль, хотя препонов и опасностей для нее было предостаточно. Истинные ученые шли в бой за свои идеи и своей самоотверженностью, борьбой за новизну в науке одерживали победу. Так что неверны и глупы утверждения некоторых «околофилософских» обывателей, что на философском факультете царили мрак и реакция. </w:t>
      </w:r>
    </w:p>
    <w:p>
      <w:pPr>
        <w:pStyle w:val="TextBodyIndent"/>
        <w:spacing w:lineRule="auto" w:line="360"/>
        <w:ind w:firstLine="851"/>
        <w:jc w:val="both"/>
        <w:rPr/>
      </w:pPr>
      <w:r>
        <w:rPr/>
        <w:t xml:space="preserve">Совершенно правильно пишут Г. С. Батыгин и И. Ф. Девятко, что в истории философии советского периода «хватало немножко места и для свободомыслия, и для школьного прилежания, и для плюрализма мнений…Так или иначе, мы не хотим ограничиваться предубеждением, что это были времена мракобесия и полного подавления свободной мысли»*. В 1976 г. за публикацию за рубежом романа «Зияющие высоты» уволен с работы, лишен степени доктора наук и звания профессора. В начале 1990-х гг. реабилитирован. В настоящее время работает профессором философского факультета МГУ. </w:t>
      </w:r>
    </w:p>
    <w:p>
      <w:pPr>
        <w:pStyle w:val="TextBodyIndent"/>
        <w:spacing w:lineRule="auto" w:line="360"/>
        <w:ind w:firstLine="851"/>
        <w:jc w:val="both"/>
        <w:rPr/>
      </w:pPr>
      <w:r>
        <w:rPr/>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t xml:space="preserve">Философия не кончается. Из истории отечественной философии. </w:t>
      </w:r>
      <w:r>
        <w:rPr>
          <w:lang w:val="en-US"/>
        </w:rPr>
        <w:t>XX</w:t>
      </w:r>
      <w:r>
        <w:rPr/>
        <w:t xml:space="preserve"> в. : В 2-х кн. / Под ред. В. А. Лекторского. Кн. </w:t>
      </w:r>
      <w:r>
        <w:rPr>
          <w:lang w:val="en-US"/>
        </w:rPr>
        <w:t>I</w:t>
      </w:r>
      <w:r>
        <w:rPr/>
        <w:t xml:space="preserve">. С. 178. </w:t>
      </w:r>
    </w:p>
    <w:p>
      <w:pPr>
        <w:pStyle w:val="TextBodyIndent"/>
        <w:spacing w:lineRule="auto" w:line="360"/>
        <w:ind w:firstLine="851"/>
        <w:jc w:val="both"/>
        <w:rPr/>
      </w:pPr>
      <w:r>
        <w:rPr/>
      </w:r>
    </w:p>
    <w:p>
      <w:pPr>
        <w:pStyle w:val="TextBodyIndent"/>
        <w:spacing w:lineRule="auto" w:line="360"/>
        <w:ind w:firstLine="851"/>
        <w:jc w:val="both"/>
        <w:rPr/>
      </w:pPr>
      <w:r>
        <w:rPr/>
        <w:t xml:space="preserve">Профессора и преподаватели факультета старались подмечать способных студентов, давать им возможность овладеть тонкостями философской науки, рекомендовали в аспирантуру, если даже общественные организации возражали. </w:t>
      </w:r>
    </w:p>
    <w:p>
      <w:pPr>
        <w:pStyle w:val="TextBodyIndent"/>
        <w:spacing w:lineRule="auto" w:line="360"/>
        <w:ind w:firstLine="851"/>
        <w:jc w:val="both"/>
        <w:rPr/>
      </w:pPr>
      <w:r>
        <w:rPr/>
        <w:t xml:space="preserve">Большие успехи имел студент Долгов. Он прекрасно знал теорию и историю диалектики. Но ему длительное время партбюро факультета не давало рекомендации для поступления в аспирантуру. В его научных выступлениях некоторые «сверхбдительные» члены партбюро увидели замаскированную оппозицию марксизму. Долгов отличался высокой культурой поведения, открыто излагал свои взгляды и идеи. Но общественные организации, которые в высшей школе играли большую роль, не рекомендовали его в аспирантуру. Я позвонил Б. М. Кедрову, который тогда заведовал сектором диалектического материализма в Институте философии АН СССР, и спросил его не может ли он взять в аспирантуру одного способного выпускника философского факультета с не особенно яркой характеристикой и некоторым инакомыслием. Б. М. Кедров ответил: «вот, вот мне такие люди с нетрафаретным мышлением и нужны. Присылайте его ко мне». Долгов после длительных мытарств был зачислен в аспирантуру Института философии АН СССР. В дальнейшем из него вышел видный ученый. </w:t>
      </w:r>
    </w:p>
    <w:p>
      <w:pPr>
        <w:pStyle w:val="TextBodyIndent"/>
        <w:spacing w:lineRule="auto" w:line="360"/>
        <w:ind w:firstLine="851"/>
        <w:jc w:val="both"/>
        <w:rPr/>
      </w:pPr>
      <w:r>
        <w:rPr/>
        <w:t xml:space="preserve">Картина была бы неполной, если бы мы ограничились характеристикой лишь академиков и член-корреспондент Российской Академии наук России, вышедших из стен философского факультета, а так же тех выпускников, чей путь в науку был усыпан не только розами, но и жгучими терниями. </w:t>
      </w:r>
    </w:p>
    <w:p>
      <w:pPr>
        <w:pStyle w:val="TextBodyIndent"/>
        <w:spacing w:lineRule="auto" w:line="360"/>
        <w:ind w:firstLine="851"/>
        <w:jc w:val="both"/>
        <w:rPr/>
      </w:pPr>
      <w:r>
        <w:rPr/>
        <w:t xml:space="preserve">Могу смело сказать, что студенты-выпускники философского факультета, особенно получившие дипломы с отличием, по своему научному потенциалу не уступали ученым, прошедшим в Академию наук. </w:t>
      </w:r>
    </w:p>
    <w:p>
      <w:pPr>
        <w:pStyle w:val="TextBodyIndent"/>
        <w:spacing w:lineRule="auto" w:line="360"/>
        <w:ind w:firstLine="851"/>
        <w:jc w:val="both"/>
        <w:rPr/>
      </w:pPr>
      <w:r>
        <w:rPr/>
        <w:t xml:space="preserve">Наши питомцы создали интересные научные труды, получившие высокую оценку отечественной и зарубежной философской общественности. Так, скромная студентка философского факультета А. И. Масейко впервые основательно исследовала генезис идеологии в странах Тропической Африки, в частности, связь современной идеологии с традиционными жизненными устремлениями людей. В работе А. И. Масейко, «Идеология в странах Тропической Африки. Традиция и современность» (Л.,М., 1985) исследуются конкретно-исторические формы идеологии, их социальная обусловленность и социальные функции. Если бы уделить каждому нашему выпускнику, ставшему кандидатом или доктором наук, хотя бы сжатую характеристику его научных трудов, то получится большая философская энциклопедия, показывающая солидный вклад выпускников факультета в развитие философской науки. Может быть, когда-нибудь (желательно — поскорее!), философский факультет выпустит такой научный труд, где будет показано, кто из числа его выпускников факультета что сделал в науке. За период с 1949 г. до нашего времени почти 200 выпускников успешно защитили докторские диссертации и стали докторами философских наук. Только за одно пятилетие (1980—1984 гг.) на факультете было защищено 55 докторских диссертаций и 675 кандидатских. </w:t>
      </w:r>
    </w:p>
    <w:p>
      <w:pPr>
        <w:pStyle w:val="TextBodyIndent"/>
        <w:spacing w:lineRule="auto" w:line="360"/>
        <w:ind w:firstLine="851"/>
        <w:jc w:val="both"/>
        <w:rPr/>
      </w:pPr>
      <w:r>
        <w:rPr/>
        <w:t xml:space="preserve">Иностранные журналисты, бывая на факультете, спрашивали, имеют ли студенты возможность критиковать и что они могут критиковать. Могу сказать, что студенты с большим молодым задором критиковали на факультете все. Это глупость, что студенты были безгласными и послушными, как утверждают иные «философствующие» иностранные туристы. Например, на одном курсовом или комсомольском собрании студентка 3 курса Нелли Мотрошилова подвергла сокрушительной критике руководство факультета, особенно партком, отметив, что в партию не отбираются и не принимаются лучшие студенты, которые хорошо учатся. Прием в партию открыт лишь для одних «общественников», имеющих большие общественные поручения, и для заштатных ораторов. «Надо делать ставку, продолжала Мотрошилова, — на талантливую молодежь — вот в чем нуждается общество и наука!» Это выступление Мотрошиловой показалось многим присутствующим на том собрании коммунистам вызывающим, как попытка противопоставления старшего поколения и молодежи. Но Мотрошилова оказалась права. Уже тогда в КПСС нередко принимали по звонкам «сверху». Этих «позвоночников» оказалось в партии немало. </w:t>
      </w:r>
    </w:p>
    <w:p>
      <w:pPr>
        <w:pStyle w:val="TextBodyIndent"/>
        <w:spacing w:lineRule="auto" w:line="360"/>
        <w:ind w:firstLine="851"/>
        <w:jc w:val="both"/>
        <w:rPr/>
      </w:pPr>
      <w:r>
        <w:rPr/>
        <w:t xml:space="preserve">Запомнился еще такой эпизод. После </w:t>
      </w:r>
      <w:r>
        <w:rPr>
          <w:lang w:val="en-US"/>
        </w:rPr>
        <w:t>XX</w:t>
      </w:r>
      <w:r>
        <w:rPr/>
        <w:t xml:space="preserve"> съезда партии на факультете проходили бурные собрания, велись оживленные дискуссии. Аспирантка на одном партийном собрании удачной репликой заставила замолчать видного профессора факультета, который был недоволен решениями </w:t>
      </w:r>
      <w:r>
        <w:rPr>
          <w:lang w:val="en-US"/>
        </w:rPr>
        <w:t>XX</w:t>
      </w:r>
      <w:r>
        <w:rPr/>
        <w:t xml:space="preserve"> съезда КПСС и критиковал начавшуюся демократизацию в высшей школе. Этой аспиранткой была Пиама Павловна Гайденко, ставшая затем членом-корреспондентом Российской академии наук. Да, смелыми, даже отчаянными были тогда студенты и аспиранты. Студенческая демократия на факультете действовала на полную мощность. </w:t>
      </w:r>
    </w:p>
    <w:p>
      <w:pPr>
        <w:pStyle w:val="TextBodyIndent"/>
        <w:spacing w:lineRule="auto" w:line="360"/>
        <w:ind w:firstLine="851"/>
        <w:jc w:val="both"/>
        <w:rPr/>
      </w:pPr>
      <w:r>
        <w:rPr/>
        <w:t xml:space="preserve">На философском факультете был аспирант А. Бовин, который отличался независимостью, и самостоятельностью мышления, его взгляды не совпадали с общепринятыми. В те годы (пятидесятые и шестидесятые) он был на факультете своего рода «внутренним» диссидентом. Партийный актив рекомендовал партийному собранию избрать его в состав парткома факультета. Хватит ему ходить «вольным теоретиком, — шутили некоторые коммунисты, — пусть соединяет теорию и практику». Бовин, несмотря на его отчаянное сопротивление, был избран заместителем секретаря парткома факультета по идеологии. В дальнейшем он воспринял это как должное и хорошо работал. </w:t>
      </w:r>
    </w:p>
    <w:p>
      <w:pPr>
        <w:pStyle w:val="TextBodyIndent"/>
        <w:spacing w:lineRule="auto" w:line="360"/>
        <w:ind w:firstLine="851"/>
        <w:jc w:val="both"/>
        <w:rPr/>
      </w:pPr>
      <w:r>
        <w:rPr/>
        <w:t xml:space="preserve">Когда он уже был политическим обозревателем газеты «Известия», мы пригласили его на философский факультет сделать доклад о международном положении. Мы все были ошеломлены его откровенностью, его острыми критическими оценками внешней политики нашего правительства. </w:t>
      </w:r>
    </w:p>
    <w:p>
      <w:pPr>
        <w:pStyle w:val="TextBodyIndent"/>
        <w:spacing w:lineRule="auto" w:line="360"/>
        <w:ind w:firstLine="851"/>
        <w:jc w:val="both"/>
        <w:rPr/>
      </w:pPr>
      <w:r>
        <w:rPr/>
        <w:t xml:space="preserve">После его доклада мы опасались, что партком МГУ привлечет нас к партийной ответственности, раз мы пригласили такого лектора, который не признает никаких авторитетов и имеет свою самостоятельную точку зрения по проблемам внешней политики нашего государства. </w:t>
      </w:r>
    </w:p>
    <w:p>
      <w:pPr>
        <w:pStyle w:val="TextBodyIndent"/>
        <w:spacing w:lineRule="auto" w:line="360"/>
        <w:ind w:firstLine="851"/>
        <w:jc w:val="both"/>
        <w:rPr>
          <w:b/>
          <w:b/>
        </w:rPr>
      </w:pPr>
      <w:r>
        <w:rPr>
          <w:b/>
        </w:rPr>
      </w:r>
    </w:p>
    <w:p>
      <w:pPr>
        <w:pStyle w:val="TextBodyIndent"/>
        <w:spacing w:lineRule="auto" w:line="360"/>
        <w:ind w:firstLine="851"/>
        <w:jc w:val="both"/>
        <w:rPr>
          <w:b/>
          <w:b/>
        </w:rPr>
      </w:pPr>
      <w:r>
        <w:rPr>
          <w:b/>
        </w:rPr>
      </w:r>
    </w:p>
    <w:p>
      <w:pPr>
        <w:pStyle w:val="TextBodyIndent"/>
        <w:spacing w:lineRule="auto" w:line="360"/>
        <w:ind w:firstLine="851"/>
        <w:jc w:val="both"/>
        <w:rPr>
          <w:b/>
          <w:b/>
        </w:rPr>
      </w:pPr>
      <w:r>
        <w:rPr>
          <w:b/>
        </w:rPr>
        <w:t>ПЕДАГОГИ-ВОСПИТАТЕЛИ</w:t>
      </w:r>
    </w:p>
    <w:p>
      <w:pPr>
        <w:pStyle w:val="TextBodyIndent"/>
        <w:spacing w:lineRule="auto" w:line="360"/>
        <w:ind w:firstLine="851"/>
        <w:jc w:val="both"/>
        <w:rPr>
          <w:b/>
          <w:b/>
        </w:rPr>
      </w:pPr>
      <w:r>
        <w:rPr>
          <w:b/>
        </w:rPr>
      </w:r>
    </w:p>
    <w:p>
      <w:pPr>
        <w:pStyle w:val="TextBodyIndent"/>
        <w:spacing w:lineRule="auto" w:line="360"/>
        <w:ind w:firstLine="851"/>
        <w:jc w:val="both"/>
        <w:rPr/>
      </w:pPr>
      <w:r>
        <w:rPr/>
        <w:t xml:space="preserve">На философском факультете МГУ работали замечательные преподаватели, сочетавшие большой научный потенциал и блестящее педагогическое мастерство. </w:t>
      </w:r>
    </w:p>
    <w:p>
      <w:pPr>
        <w:pStyle w:val="TextBodyIndent"/>
        <w:spacing w:lineRule="auto" w:line="360"/>
        <w:ind w:firstLine="851"/>
        <w:jc w:val="both"/>
        <w:rPr/>
      </w:pPr>
      <w:r>
        <w:rPr/>
        <w:t xml:space="preserve">Большую роль в учебно-научной работе, в подготовке философских кадров сыграл Валентин Фердинандович Асмус. Он читал лекции студентам и аспирантам философского факультета. Поражала его кипучая научная и педагогическая деятельность. В период за несколько послевоенных лет, начиная с 1946 г., он опубликовал замечательные работы — «Логика» (1947), лучшую из тогдашних научных трудов по этой тематике, монографию «Декарт» (1956). В первой половине 1960-х гг. он создал глубокие научные исследования по проблемам интуиции в философии и математике. Асмус еще в 1924 г. опубликовал монографию «Диалектика Канта», которая и сейчас читается как вполне современное исследование. </w:t>
      </w:r>
    </w:p>
    <w:p>
      <w:pPr>
        <w:pStyle w:val="TextBodyIndent"/>
        <w:spacing w:lineRule="auto" w:line="360"/>
        <w:ind w:firstLine="851"/>
        <w:jc w:val="both"/>
        <w:rPr/>
      </w:pPr>
      <w:r>
        <w:rPr/>
        <w:t xml:space="preserve">Когда я был аспирантом философского факультета МГУ, мне посчастливилось слушать замечательные лекции В. Ф. Асмуса. Он бил не яркостью формулировок, воздействием на чувства и эмоции, а главным образом старался добиться понимания, размышления, возбуждения мысли. Его лекции вызывали желание более глубоко проникнуть в предмет изучения, заставляли думать и искать собственное решение проблем, которые ставились в лекциях Валентина Фердинандовича. </w:t>
      </w:r>
    </w:p>
    <w:p>
      <w:pPr>
        <w:pStyle w:val="TextBodyIndent"/>
        <w:spacing w:lineRule="auto" w:line="360"/>
        <w:ind w:firstLine="851"/>
        <w:jc w:val="both"/>
        <w:rPr/>
      </w:pPr>
      <w:r>
        <w:rPr/>
        <w:t xml:space="preserve">В. Ф. Асмус был необычайно вежлив и мягок в обращении с людьми. Иной раз он по-детски краснел, когда возникали какие-либо затруднения или сложности в нашей непростой послевоенной жизни. Но был тверд и решителен, если дело касалось принципиальных проблем. Когда Б. Л. Пастернак написал нашумевший роман «Доктор Живаго», опасно было выступать в его защиту: ведь Н. С. Хрущев чуть ли не выслал Пастернака из страны! Более того, некоторые писатели боялись выступать на его похоронах. Однако Валентин Фердинандович смело сказал поминальную речь на свежей могиле своего друга. Б. Л. Пастернак и В. Ф. Асмус были большими друзьями. Они дружили семьями. Это была настоящая интеллектуальная и человеческая дружба. </w:t>
      </w:r>
    </w:p>
    <w:p>
      <w:pPr>
        <w:pStyle w:val="TextBodyIndent"/>
        <w:spacing w:lineRule="auto" w:line="360"/>
        <w:ind w:firstLine="851"/>
        <w:jc w:val="both"/>
        <w:rPr/>
      </w:pPr>
      <w:r>
        <w:rPr/>
        <w:t xml:space="preserve">Буквально в день похорон Пастернака из ЦК КПСС последовал звонок. Властный голос требовал ответа: как это стало возможным выступление профессор МГУ Асмуса на похоронах Б. Л. Пастернака? Мы, работники деканата, были в растерянности. Ответили, что нам об этом ничего неизвестно. Однако работники аппарата ЦК требовали принятия к Асмусу самых решительных мер — вплоть до увольнения с работы. Конечно, увольнение Асмуса было бы величайшей трагедией для МГУ. Это нанесло бы непоправимый урон подготовке философских кадров, философской науке в целом. Да и практически его невозможно было уволить. В конце концов, договорились с аппаратчиками ЦК партии, что мы разберемся сами, рассмотрим его поведение на Совете факультета. На первом же заседании Ученого совета, на котором следовало рассмотреть вопрос об Асмусе, должна была состояться предварительная защита кандидатской диссертации по проблеме человека одним чехословацким аспирантом (Асмус являлся первым официальным оппонентом). Причем предстоящее интеллектуальное аутодафе Асмуса никак не отразилась на его глубоко аналитической речи, посвященной достоинствам и недостаткам диссертации. Он говорил спокойно, уверенно. Как будто ничего не предвещало предстоящей бури его «проработки». После успешной защиты диссертации началось обсуждение «поведения» Асмуса. Выступали члены Ученого совета, представители парткома. Но я заметил, что эти выступления были не столько разоблачительными, сколько замаскирован защищающими и даже сочувствующими Валентину Фердинандовичу. Очень умело вел заседание профессор Молодцов, который не допускал крайностей, пресекал редкие обличительные выступления. Затем коротко выступил профессор Асмус. Он не отказывался от того, что был другом Бориса Пастернака. И с его стороны было бы непростительно не выступить его на могиле. При этом Асмус смело подчеркнул, что Пастернак займет достойное место в истории русской литературы, особенно поэзии. Он создал новую форму стиха. Это характеризует научную смелость и гражданское мужество Валентина Фердинандовича, чтобы выступать в защиту Пастернака, которого клеймили и вовсю разносили наши средства массовой информации. </w:t>
      </w:r>
    </w:p>
    <w:p>
      <w:pPr>
        <w:pStyle w:val="TextBodyIndent"/>
        <w:spacing w:lineRule="auto" w:line="360"/>
        <w:ind w:firstLine="851"/>
        <w:jc w:val="both"/>
        <w:rPr/>
      </w:pPr>
      <w:r>
        <w:rPr/>
        <w:t xml:space="preserve">Но вместе с тем В. Ф. Асмус был беззащитным, когда недобросовестные обыватели пытались обвинить В. Ф. Асмуса в каких-то несуществующих грехах. На факультете был такой случай. На кафедру диалектического материализма собирался поступить только что приехавший из Еревана Хачик Нишанович Момджян, которого хорошо знали многие философы в Москве. Вслед за ним в Москву из Еревана приехал некий Карапетян, который поставил своей целью не допустить зачисления Момджяна на кафедру диалектического материализма. При этом он выплеснул против Момджяна целый поток грязи. </w:t>
      </w:r>
    </w:p>
    <w:p>
      <w:pPr>
        <w:pStyle w:val="TextBodyIndent"/>
        <w:spacing w:lineRule="auto" w:line="360"/>
        <w:ind w:firstLine="851"/>
        <w:jc w:val="both"/>
        <w:rPr/>
      </w:pPr>
      <w:r>
        <w:rPr/>
        <w:t xml:space="preserve">Х. Н. Момджян обратился к В. Ф. Асмусу, как к старейшему философу и авторитету в области философии, с просьбой дать ему научную рекомендацию для зачисления на кафедру диалектического материализма. Такая рекомендация Асмусом была дана, и она много значила для положительного решения вопроса о зачислении Момджяна на факультет, Карапетян потребовал, чтобы Асмус отказался от своей рекомендации Момджяну. </w:t>
      </w:r>
    </w:p>
    <w:p>
      <w:pPr>
        <w:pStyle w:val="TextBodyIndent"/>
        <w:spacing w:lineRule="auto" w:line="360"/>
        <w:ind w:firstLine="851"/>
        <w:jc w:val="both"/>
        <w:rPr/>
      </w:pPr>
      <w:r>
        <w:rPr/>
        <w:t xml:space="preserve">И вдруг неожиданно приходит в деканат встревоженный В. Ф. Асмус. Обращаясь ко мне, говорит, что ему угрожает Карапетян и собирается разоблачить его (Асмуса) в принадлежности к «меньшевиствующему идеализму». «В чем я никогда не был замешан, — говорил Валентин Фердинандович. — Я прошу защитить меня от нападок Карапетяна». Я сказал: «Не беспокойтесь, Валентин Фердинандович, ни в каком «меньшевиствующем идеализме» вы не были замешаны, а что касается Карапетяна, то он приходил ко мне и к Молодцову, угрожал нам разными карами и разоблачениями, если мы зачислим Момджяна на факультет. Вскоре Момджян был зачислен на факультет, и быстро начал продвигаться по университетской лестнице вверх, скоро стал и. о. заведующего кафедрой диалектического и исторического материализма, а Карапетян, не достигнув успеха в борьбе с Момоджяном, быстро исчез из Москвы. </w:t>
      </w:r>
    </w:p>
    <w:p>
      <w:pPr>
        <w:pStyle w:val="TextBodyIndent"/>
        <w:spacing w:lineRule="auto" w:line="360"/>
        <w:ind w:firstLine="851"/>
        <w:jc w:val="both"/>
        <w:rPr/>
      </w:pPr>
      <w:r>
        <w:rPr/>
        <w:t xml:space="preserve">На философском факультете успешно работала доктор физико-математических наук София Александровна Яновская. Она была инициатором введения курса математической логики, который до этого на факультете не преподавали. Сначала София Александровна организовала и читала </w:t>
      </w:r>
      <w:r>
        <w:rPr>
          <w:u w:val="single"/>
        </w:rPr>
        <w:t>спецкурс</w:t>
      </w:r>
      <w:r>
        <w:rPr/>
        <w:t xml:space="preserve"> по теории математической логики. Спецкурс Яновской посещали заведующий кафедрой логики доцент В. И. Черкесов, доцент Е. К. Войшвилло, доцент Ю. А. Петров, Б. В. Бирюков. Затем спецкурс по математической логике превратился в обязательную общую дисциплину для всех специализирующихся по логике. Введение этого курса шло со скрипом. В деканат приходили студенты и заявляли, что «мы не понимаем, что читает нам С. А. Яновская». Я шутя спросил у пришедших ко мне студентов: кто же виноват, преподаватель, который сложно читает или студенты, которые еще не подготовлены к восприятию курса математической логики? Ответа я не получил. </w:t>
      </w:r>
    </w:p>
    <w:p>
      <w:pPr>
        <w:pStyle w:val="TextBodyIndent"/>
        <w:spacing w:lineRule="auto" w:line="360"/>
        <w:ind w:firstLine="851"/>
        <w:jc w:val="both"/>
        <w:rPr/>
      </w:pPr>
      <w:r>
        <w:rPr/>
        <w:t xml:space="preserve">Я пригласил С. А. Яновскую в деканат и сообщил ей о реакции студентов на читаемый ею курс. Я полагал, что С. А. Яновская будет оправдываться и обвинять студентов в несправедливой критике: мол, они еще не подготовлены к восприятию непростого курса математической логики. Софья Александровна несколько смутилась и сказала: «действительно, я чувствую некоторую отдаленность, какую-то грань между мною, как лектором, и студентами. Видимо, в моем преподавании математической логики имеются какие-то недостатки». Я был поражен и удивлен таким ответом Софии Александровны. Из дальнейшей беседы выяснилось, что она сама долго и много думает над методикой преподавания и научного исследования математической логики. Трудности преподавания и восприятия студентами этого курса — это трудности роста, трудности становления математической логики как предмета преподавания новой университетской дисциплины. В конце концов благодаря усилиям Софии Александровны эти трудности были преодолены и студенты успешно освоили курс математической логики. В дальнейшем она была включена в учебный план факультета и стала одной из важнейших научных дисциплин в логическом образовании. </w:t>
      </w:r>
    </w:p>
    <w:p>
      <w:pPr>
        <w:pStyle w:val="TextBodyIndent"/>
        <w:spacing w:lineRule="auto" w:line="360"/>
        <w:ind w:firstLine="851"/>
        <w:jc w:val="both"/>
        <w:rPr/>
      </w:pPr>
      <w:r>
        <w:rPr/>
        <w:t xml:space="preserve">Впоследствии Яновская читала курсы и делала на философском факультете доклады на темы: «Значение и необходимость в логике» (1959 г.), «О некоторых чертах в развитии математической логики и отношение ее к техническим приложениям» (1960), «О философских вопросах математической логики» (1963), «О математической строгости в логике» (1966). </w:t>
      </w:r>
    </w:p>
    <w:p>
      <w:pPr>
        <w:pStyle w:val="TextBodyIndent"/>
        <w:spacing w:lineRule="auto" w:line="360"/>
        <w:ind w:firstLine="851"/>
        <w:jc w:val="both"/>
        <w:rPr/>
      </w:pPr>
      <w:r>
        <w:rPr/>
        <w:t xml:space="preserve">Да, София Александровна Яновская была замечательным человеком и ученым-педагогом, благодаря ей произошло становление и развитие математической логики на философском факультете МГУ. </w:t>
      </w:r>
    </w:p>
    <w:p>
      <w:pPr>
        <w:pStyle w:val="TextBodyIndent"/>
        <w:spacing w:lineRule="auto" w:line="360"/>
        <w:ind w:firstLine="851"/>
        <w:jc w:val="both"/>
        <w:rPr/>
      </w:pPr>
      <w:r>
        <w:rPr/>
        <w:t xml:space="preserve">Большим успехом пользовались лекции профессора Т. И. Ойзермана по истории классической немецкой философии, современной зарубежной философии, а также формирования философии марксизма. Лекции ученый читал без бумажек, планов и конспектов перед собой он не держал. Это привлекало студентов. Он положил начало разработке новых больших лекционных курсов — «Главные философские направления», «Проблемы историко-философской науки», «Основы теории историко-философского процесса». Исследуя немецкую классическую философию, Т. И. Ойзерман пришел к выводу, что то задача материалистической переработки идеалистической диалектики, предпринятая Марксом и Энгельсом, не была в полной мере решена ни ими, ни их исследователями и сохраняет свою актуальность и в наше время. Т. И. Ойзерман пересмотрел известное положение, идущее еще от Гегеля, что абстрактной истины нет, истина всегда конкретна. </w:t>
      </w:r>
    </w:p>
    <w:p>
      <w:pPr>
        <w:pStyle w:val="TextBodyIndent"/>
        <w:spacing w:lineRule="auto" w:line="360"/>
        <w:ind w:firstLine="851"/>
        <w:jc w:val="both"/>
        <w:rPr/>
      </w:pPr>
      <w:r>
        <w:rPr/>
        <w:t xml:space="preserve">Хорошо читал курс лекций по истории философии марксизма, особенно по логике «Капитала» Маркса, профессор В. А. Вазюлин. Аудитории, в которых они проходили, были всегда переполнены. Профессор по-новому взглянул на некоторые проблемы теории марксизма. Он предложил и обосновал новое понимание истории человеческого общества, дал новую трактовку ее структуры, осуществив тем самым «снятие» марксизма в рамках более развитой теории общества, показав известную историческую ограниченность материалистического понимания истории в том виде, в каком она представлена в трудах классиков марксизма. Однако выдвинутое В. А. Вазюлиным новое понимание марксизма остается пока на уровне гипотезы (правда, научной) и требует своего дальнейшего развития. </w:t>
      </w:r>
    </w:p>
    <w:p>
      <w:pPr>
        <w:pStyle w:val="TextBodyIndent"/>
        <w:spacing w:lineRule="auto" w:line="360"/>
        <w:ind w:firstLine="851"/>
        <w:jc w:val="both"/>
        <w:rPr/>
      </w:pPr>
      <w:r>
        <w:rPr/>
        <w:t xml:space="preserve">Все это говорит о том, что лекции профессоров факультета, насыщенные духом творчества и новаторства, своим острием были направлены против догматизма. </w:t>
      </w:r>
    </w:p>
    <w:p>
      <w:pPr>
        <w:pStyle w:val="TextBodyIndent"/>
        <w:spacing w:lineRule="auto" w:line="360"/>
        <w:ind w:firstLine="851"/>
        <w:jc w:val="both"/>
        <w:rPr/>
      </w:pPr>
      <w:r>
        <w:rPr/>
        <w:t xml:space="preserve">Курс физики у нас читали профессора А. К. Тимирязев и Д. Д. Иваненко. А. К. Тимирязев давал студентам и аспирантам большой материал по истории физики, о дискуссиях «механистов» одним из лидеров которых он был и «диалектиков», особое внимание он уделял анализу сборников «Диалектика в природе» (всего их вышло 5) и призывал внимательно изучать. Студенты и аспиранты спорили с А. К. Тимирязевым по ряду проблем философии, не соглашались с отрицанием им теории относительности. Сборники «Диалектика в природе» до сих пор остаются в тени, хотя в них наряду с философами выступали и крупные естествоиспытатели. Но на философском факультете все еще не поставлено на должном уровне изучение историографии и источниковедения философии, как, например, на историческом факультете МГУ, где проблемами историографии и источниковедения истории занимается специальная кафедра. </w:t>
      </w:r>
    </w:p>
    <w:p>
      <w:pPr>
        <w:pStyle w:val="TextBodyIndent"/>
        <w:spacing w:lineRule="auto" w:line="360"/>
        <w:ind w:firstLine="851"/>
        <w:jc w:val="both"/>
        <w:rPr/>
      </w:pPr>
      <w:r>
        <w:rPr/>
        <w:t xml:space="preserve">Основной курс физики читал профессор Д. Д. Иваненко. В 1944 г. он открыл явление «светящегося электрона». В 1948 г. опубликовал работу по спектральному и угловому распределению синхротронного излучения. Д. Д. Иваненко был автором концепции планетарной структуры атомного ядра, которая тогда обсуждалась в научных кругах. Свои лекции Д. Д. Иваненко читал доступно для понимания и вместе с тем в них ставились сложные философские и физические проблемы. </w:t>
      </w:r>
    </w:p>
    <w:p>
      <w:pPr>
        <w:pStyle w:val="TextBodyIndent"/>
        <w:spacing w:lineRule="auto" w:line="360"/>
        <w:ind w:firstLine="851"/>
        <w:jc w:val="both"/>
        <w:rPr/>
      </w:pPr>
      <w:r>
        <w:rPr/>
        <w:t xml:space="preserve">Как-то в тени, мало замеченным оказался Петр Яковлевич Гальперин, по своей природе очень скромный, даже стеснительный человек. Но это был крупный ученый и блестящий лектор. Аудитории, в которых Петр Яковлевич читал лекции, были всегда переполнены студентами и аспирантами. Сам Петр Яковлевич был специалистом по возрастной психологии. Свой курс лекций он строил на основе философской теории познания. Вместе с тем анализируя детскую психологию, восприятие детьми внешнего мира, особенности детского мышления, он обогащал философскую теорию познания. </w:t>
      </w:r>
    </w:p>
    <w:p>
      <w:pPr>
        <w:pStyle w:val="TextBodyIndent"/>
        <w:spacing w:lineRule="auto" w:line="360"/>
        <w:ind w:firstLine="851"/>
        <w:jc w:val="both"/>
        <w:rPr/>
      </w:pPr>
      <w:r>
        <w:rPr/>
        <w:t xml:space="preserve">Содержательно читали лекции профессора Филипп Игнатьевич Гордеев и профессор Григорий Моисеевич Гак. Правда, лекции Георгиева были сложны по построению, они тяжело воспринимались слушателями, в них было много неясного и даже «темного». Поэтому Филиппа Игнатовича Георгиева называли «Филипп Темный». Однако, жалоб на его лекции по содержанию со стороны студентов не было. </w:t>
      </w:r>
    </w:p>
    <w:p>
      <w:pPr>
        <w:pStyle w:val="TextBodyIndent"/>
        <w:spacing w:lineRule="auto" w:line="360"/>
        <w:ind w:firstLine="851"/>
        <w:jc w:val="both"/>
        <w:rPr/>
      </w:pPr>
      <w:r>
        <w:rPr/>
        <w:t xml:space="preserve">Разумеется, я не смог дать характеристику лекторского мастерства всех профессоров и преподавателей факультета. Это заняло бы много времени и «листажа», как тогда говорили, т. е. количества бумаги. Но могу сказать с полной уверенностью, что подавляющая часть профессоров и преподавателей вела занятия на высоком научном уровне, соответствующем достижениям современной науки. </w:t>
      </w:r>
    </w:p>
    <w:p>
      <w:pPr>
        <w:pStyle w:val="TextBodyIndent"/>
        <w:spacing w:lineRule="auto" w:line="360"/>
        <w:ind w:firstLine="851"/>
        <w:jc w:val="both"/>
        <w:rPr/>
      </w:pPr>
      <w:r>
        <w:rPr/>
        <w:t xml:space="preserve">Деканат философского факультета привлекал для преподавательской работы, чтения лекций, проведения спецкурсов и спецсеминаров академиков и членов-корреспондентов АН СССР. Они, несомненно, приносили ощутимую пользу в научной разработке конкретных проблем, в руководстве аспирантами. Но вот, с чтением целостных курсов по философии у них были большие трудности. </w:t>
      </w:r>
    </w:p>
    <w:p>
      <w:pPr>
        <w:pStyle w:val="TextBodyIndent"/>
        <w:spacing w:lineRule="auto" w:line="360"/>
        <w:ind w:firstLine="851"/>
        <w:jc w:val="both"/>
        <w:rPr/>
      </w:pPr>
      <w:r>
        <w:rPr/>
        <w:t xml:space="preserve">Читать лекции, тем более целостные лекционные курсы — совсем другое дело, чем писать функциональные монологи. Чтение лекций — это специфический труд, требующий, чтобы лектор не только полностью «выложился», но и уложился в отведенные лекционные часы. Даже крупному специалисту, если он занят только научной работой, но не имеет опыта чтения лекций, с трудом удается прочитать целостные лекционные курсы. Как показала практика, некоторые академики, причем академики без «кавычек», работавшие на факультете, хорошо знавшие свой предмет, осиливали не больше 3—5 лекций. </w:t>
      </w:r>
    </w:p>
    <w:p>
      <w:pPr>
        <w:pStyle w:val="TextBodyIndent"/>
        <w:spacing w:lineRule="auto" w:line="360"/>
        <w:ind w:firstLine="851"/>
        <w:jc w:val="both"/>
        <w:rPr/>
      </w:pPr>
      <w:r>
        <w:rPr/>
        <w:t xml:space="preserve">Те, кто раньше работал в высших учебных и читал там лекции, хорошо справлялись и с целостными курсами. К этим академикам и членам-корреспондентам я отнес Т. И. Ойзермана, Б. М. Кедрова и некоторых других. </w:t>
      </w:r>
    </w:p>
    <w:p>
      <w:pPr>
        <w:pStyle w:val="TextBodyIndent"/>
        <w:spacing w:lineRule="auto" w:line="360"/>
        <w:ind w:firstLine="851"/>
        <w:jc w:val="both"/>
        <w:rPr/>
      </w:pPr>
      <w:r>
        <w:rPr/>
        <w:t xml:space="preserve">В период горбачевской перестройки и нового мышления Минзуз СССР предпринял просветительскую акцию повышения квалификации российских (тогда еще советских) философов. С этой целью из Германии были приглашены наши немецкие коллеги для чтения лекций преподавателям философии отечественных вузов. Администрация МГУ обязала нас в обязательном порядке посещать лекции немецких профессоров. Мы стали прилежными учениками, ходили на занятия. И каково же было наше удивление и разочарование, когда стало ясно, что эти лекции не содержали для нас ничего нового! Профессора и преподаватели МГУ хорошо знали те философские истины, которыми хотели обогатить нас наши немецкие коллеги. Отечественные философы знали свой предмет и читали лекции ничем не хуже гостей из Германии, к тому же последние сосредоточились на столько на теории философии, сколько на ее истории. Наша университетская школа историков философии была ничем не хуже, а в некоторых случаях и выше, и лучше немецкой. В этой связи мне вспоминается презабавный случай, происшедший на одном международном философском конгрессе, когда профессор философского факультета МГУ М. А. Дынник под гром аплодисментов буквально сразил одного крупного западного философа-античника знанием текстов древнегреческих мыслителей. </w:t>
      </w:r>
    </w:p>
    <w:p>
      <w:pPr>
        <w:pStyle w:val="TextBodyIndent"/>
        <w:spacing w:lineRule="auto" w:line="360"/>
        <w:ind w:firstLine="851"/>
        <w:jc w:val="both"/>
        <w:rPr/>
      </w:pPr>
      <w:r>
        <w:rPr/>
        <w:t xml:space="preserve">Я не хочу бросить тень на всех немецких профессоров. Когда я был в довольно длительной командировки в Германии (еще до объединения ФРГ и ГДР), мне не раз доводилось их слушать. Это были великолепные лекции! А приехавшие к нам вскоре поняли, что их русские «ученики» разбираются в философских проблемах не хуже своих немецких коллег. И некоторые из них стали рассматривать свой приезд в Россию не как средство для повышения уровня советских философов, а как взаимный обмен опытом. Философы быстро понимают друг друга и принадлежат к разным философским направлениям. </w:t>
      </w:r>
    </w:p>
    <w:p>
      <w:pPr>
        <w:pStyle w:val="TextBodyIndent"/>
        <w:spacing w:lineRule="auto" w:line="360"/>
        <w:ind w:firstLine="851"/>
        <w:jc w:val="both"/>
        <w:rPr/>
      </w:pPr>
      <w:r>
        <w:rPr/>
        <w:t xml:space="preserve">Но этим Минвуз СССР и идеологический отдел ЦК партии не ограничились. Они решили еще выше поднять научный уровень вузовских философов за счет приглашения на философские кафедры вузов в порядке совместительства (на «полставках») ученых партийных учебных заведений (Академии общественных наук при ЦК КПСС, Института марксизма-ленинизма при ЦК КПСС). Для этой цели Минвуз СССР выделял дополнительные ставки. </w:t>
      </w:r>
    </w:p>
    <w:p>
      <w:pPr>
        <w:pStyle w:val="TextBodyIndent"/>
        <w:spacing w:lineRule="auto" w:line="360"/>
        <w:ind w:firstLine="851"/>
        <w:jc w:val="both"/>
        <w:rPr/>
      </w:pPr>
      <w:r>
        <w:rPr/>
        <w:t>Будучи членом Ученых советов Института марксизма-ленинизма и Академии Общественных наук, я хорошо знал философские кадры этих учреждений. Они не были подготовлены для чтения целостных специальных философских курсов. Специфика работы этих учреждений –разработка конкретных частных проблем по марксизму-ленинизму и издание трудов классиков марксизма-ленинизма. Этим я ничуть не хочу принизить уровень подготовки научных кадров партийных высших учебных заведений. Среди них было немало высококвалифицированных специалистов (достаточно вспомнить профессоров Г. А. Багатурию, И. С. Нарского). Кстати, окончивших философский факультет и философскую аспирантуру МГУ. Но подавляющая часть сотрудников высших партийных школ длительное время находилась на партийной работе. У них не было ни времени, ни возможности для научных занятий по философии. Многие из них не имели специального философского образования…</w:t>
      </w:r>
    </w:p>
    <w:p>
      <w:pPr>
        <w:pStyle w:val="TextBodyIndent"/>
        <w:spacing w:lineRule="auto" w:line="360"/>
        <w:ind w:firstLine="851"/>
        <w:jc w:val="both"/>
        <w:rPr/>
      </w:pPr>
      <w:r>
        <w:rPr/>
        <w:t xml:space="preserve">В свое время на семинарских занятиях по философии особенно жаркие споры шли вокруг проблемы «культа личности». Сначала в печати и в партийных документах не раскрывалось, какая именно личность имеется в виду. Только с февраля 1956 г., после ХХ съезда КПСС, открыто стали говорит и писать «культ личности Сталина». Но студенты и аспиранты еще до ХХ съезда партии отлично знали, где собака зарыта. При изучении работ Сталина «О диалектическом и историческом материализме», «Марксизм и вопросы языкознания» студенты расходились во мнениях. Однако почти все они критиковали работу «О диалектическом и историческом материализме», поскольку в ней, как известно, Сталин свел закон единства и борьбы противоположностей к борьбе противоположностей, отрицая единство между ними. Короче, единства между противоположными сторонами, по Сталину, не может быть. Студенты подчеркивали, что борьба противоположностей есть форма связи, определенного единства противоположных сторон. Критиковали студенты эту работу Сталина за исключение из системы законов диалектики закона «отрицания отрицания». Однако общественно-политическую практику Сталина большинство студентов одобряло, особенно победу Советского Союза в Великой Отечественной войне 1941—1945 гг. и успехи в быстром восстановлении и развитии народного хозяйства. Правда, раздавались и критические замечания по «перегибам» и ошибкам в проведении коллективизации сельского хозяйства, ликвидации кулачества как класса. </w:t>
      </w:r>
    </w:p>
    <w:p>
      <w:pPr>
        <w:pStyle w:val="TextBodyIndent"/>
        <w:spacing w:lineRule="auto" w:line="360"/>
        <w:ind w:firstLine="851"/>
        <w:jc w:val="both"/>
        <w:rPr/>
      </w:pPr>
      <w:r>
        <w:rPr/>
        <w:t xml:space="preserve">Студенты особенно интересовались, как Сталин относился к советским и зарубежным философам, какие книги по философии читал. На эти непростые вопросы студентам надо было давать ответы. На вопрос, какие книги по философии читал Сталин, ответить можно было сравнительно легко, в периодической печати появились материалы с описанием библиотеки И. В. Сталина. У него были богато представлены философские труды. В частности в его библиотеке были книги о Канте, Декарте, Гегеле, Спинозе, о диалектическом и историческом материализме, по истории философии, много книг по психологии и политэкономии. Читая книги по философии, он делал в них свои пометки и замечания. </w:t>
      </w:r>
    </w:p>
    <w:p>
      <w:pPr>
        <w:pStyle w:val="TextBodyIndent"/>
        <w:spacing w:lineRule="auto" w:line="360"/>
        <w:ind w:firstLine="851"/>
        <w:jc w:val="both"/>
        <w:rPr/>
      </w:pPr>
      <w:r>
        <w:rPr/>
        <w:t xml:space="preserve">Затем я поделился со студентами одним воспоминанием «придворного» философа академика М. Б. Митина, которое он сообщил группе по созданию трудов по теории материалистической диалектики. Эту группу Митин возглавлял по рекомендации отдела науки ЦК КПСС. До 1941 г. Митин, как он рассказывал, часто бывал у Сталина по его приглашению. Однажды в выходной день в 1938 г. академик уехал со своими приятелями и знакомыми на загородный пляж. И вдруг на этот пляж приехали две машины с сиреной, разыскивая Митина. Марк Борисович изрядно перепугался. Время было такое. Митина быстро нашли, он едва сумел экипироваться, как оказался в автомобиле, который под звуки сирен доставил его в Кремль… к самому Сталину. Сталин работал даже по выходным дням. По словам М. Б. Митина, Сталин пригласил его, чтобы посоветоваться по вопросу о новой Программе партии. После обсуждения академик получил от Сталина задание представить вариант новой Программы партии и дал для подготовки этого документа всего… 2 недели. Судя по искренности рассказа Митина, а также убедительности и аргументированности ответов на вопросы, которые мы задавали, и по некоторым деталям, такой факт действительно имел место. </w:t>
      </w:r>
    </w:p>
    <w:p>
      <w:pPr>
        <w:pStyle w:val="TextBodyIndent"/>
        <w:spacing w:lineRule="auto" w:line="360"/>
        <w:ind w:firstLine="851"/>
        <w:jc w:val="both"/>
        <w:rPr/>
      </w:pPr>
      <w:r>
        <w:rPr/>
        <w:t xml:space="preserve">Но еще больше удивил нас другой эпизод философской жизни М. Б. Митина. В 1932 г. под его редакцией вышел учебник по диалектическому и историческому материализму для вузов в двух частях. Первая ыла посвящена диалектическому материализму, а вторая — историческому. Эти книги были сравнительно неплохими, их авторы были квалифицированными специалистами. В них впервые, пожалуй, было дано более или менее систематическое изложение категорий диалектики. Группа московских философов, видимо, недовольная этими книгами, обратилась с письмом на имя тогдашнего секретаря МК, МГК и ЦК ВКП(б) Л. М. Кагановича, в котором они подвергли уничтожающей критике новый учебник под редакцией М. Б. Митина. Это вынудило Л. М. Кагановича поставить вопрос о двухтомнике на заседании Политбюро ЦК, на которое был приглашен и М. Б. Митин. Председательствовал на заседании Политбюро В. М. Молотов, который предоставил слово Л. М. Кагановичу как инициатору постановки данного вопроса. Последний дал убийственную характеристику этому изданию. Как свидетельствовал М. Б. Митин, Л. М. Каганович говорил по заранее подготовленной для него разгромной речи. </w:t>
      </w:r>
    </w:p>
    <w:p>
      <w:pPr>
        <w:pStyle w:val="TextBodyIndent"/>
        <w:spacing w:lineRule="auto" w:line="360"/>
        <w:ind w:firstLine="851"/>
        <w:jc w:val="both"/>
        <w:rPr/>
      </w:pPr>
      <w:r>
        <w:rPr/>
        <w:t xml:space="preserve">Ходивший по комнате И. В. Сталин, попыхивая трубкой, прервал Л. М. Кагановича и спросил: «А Вы читали тов. Каганович, данный труд?» Тот смутился и ответил: «Я просмотрел…» На что Сталин заметил: «Вы просмотрели, а я прочитал…» И дал, по сообщению Митина, довольно обстоятельный анализ этого труда, вскрыв его как положительные, так и отрицательные качества. Но в целом Сталин положительно оценил этот двухтомник. Может быть, поэтому он пользовался в течение длительного времени в качестве учебного пособия по философии в высшей школе. </w:t>
      </w:r>
    </w:p>
    <w:p>
      <w:pPr>
        <w:pStyle w:val="TextBodyIndent"/>
        <w:spacing w:lineRule="auto" w:line="360"/>
        <w:ind w:firstLine="851"/>
        <w:jc w:val="both"/>
        <w:rPr/>
      </w:pPr>
      <w:r>
        <w:rPr/>
        <w:t xml:space="preserve">В. М. Молотов обратился к Кагановичу, желает ли он что-либо сказать. На что Л. М. Каганович ответил: «нет, у меня больше ничего нет, я ничего не могу добавить к анализу, данному т. Сталиным». На следующий день, рассказывает М. Б. Митин, Каганович вызвал его к себе, пожелал ему успехов в преподавательской и научной работе и обещал всяческую помощь. </w:t>
      </w:r>
    </w:p>
    <w:p>
      <w:pPr>
        <w:pStyle w:val="TextBodyIndent"/>
        <w:spacing w:lineRule="auto" w:line="360"/>
        <w:ind w:firstLine="851"/>
        <w:jc w:val="both"/>
        <w:rPr/>
      </w:pPr>
      <w:r>
        <w:rPr/>
        <w:t xml:space="preserve">Этот рассказ о заседании Политбюро знали и другие старейшие философы, близкие друзья Митина,. Им также было известно об этом инциденте с учебником по философии на заседании Политбюро. </w:t>
      </w:r>
    </w:p>
    <w:p>
      <w:pPr>
        <w:pStyle w:val="TextBodyIndent"/>
        <w:spacing w:lineRule="auto" w:line="360"/>
        <w:ind w:firstLine="851"/>
        <w:jc w:val="both"/>
        <w:rPr/>
      </w:pPr>
      <w:r>
        <w:rPr/>
        <w:t xml:space="preserve">Философский факультет, его сотрудники, студенты и аспиранты не оставались безразличными к тем дискуссиям, которые развертывались в научных кругах, в литературе по актуальным вопросам общественной жизни и особенно по теоретическим вопросам социализма: социализм, государство и демократия, соотношение между социализмом и коммунизмом, сроки построения социализма, социализм и классы. Большим успехом пользовалась солидная книга Р. И. Косолапова «Социализм: К вопросу теории» (М., 1975 г.). </w:t>
      </w:r>
    </w:p>
    <w:p>
      <w:pPr>
        <w:pStyle w:val="TextBodyIndent"/>
        <w:spacing w:lineRule="auto" w:line="360"/>
        <w:ind w:firstLine="851"/>
        <w:jc w:val="both"/>
        <w:rPr/>
      </w:pPr>
      <w:r>
        <w:rPr/>
        <w:t xml:space="preserve">29 октября 1977 г. в «Правде» была опубликована моя статья «Ленин о революции». И вдруг на нее неожиданно обрушился В. М. Молотов, некогдавторой после Сталина человек в государстве. Он сам принес статью в журнал «Коммунист». Главный редактор журнала Р. И. Косолапов любезно показал мне ее. Написана каллиграфически красивым почерком, логически стройно, без единой грамматической и синтаксической ошибок, без всяких помарок и исправлений. </w:t>
      </w:r>
    </w:p>
    <w:p>
      <w:pPr>
        <w:pStyle w:val="TextBodyIndent"/>
        <w:spacing w:lineRule="auto" w:line="360"/>
        <w:ind w:firstLine="851"/>
        <w:jc w:val="both"/>
        <w:rPr/>
      </w:pPr>
      <w:r>
        <w:rPr/>
        <w:t xml:space="preserve">Главное, в чем меня критиковал В. М. Молотов — это ложное, с его точки зрения, понимание проблемы государства, его классовой сущности, его демократизации. Я придерживался тогда, как и многие другие, того мнения, что «после завершения процесса ликвидации эксплуататорских классов государство диктатуры пролетариата закономерно перерастает в общенародное государство, в демократию всего народа». Это положение, содержавшееся в моей статье в «Правде», явилось главным объектом критики В. М. Молотова. </w:t>
      </w:r>
    </w:p>
    <w:p>
      <w:pPr>
        <w:pStyle w:val="TextBodyIndent"/>
        <w:spacing w:lineRule="auto" w:line="360"/>
        <w:ind w:firstLine="851"/>
        <w:jc w:val="both"/>
        <w:rPr/>
      </w:pPr>
      <w:r>
        <w:rPr/>
        <w:t xml:space="preserve">В. М. Молотов, ссылаясь на В. И. Ленина, считал, что советское государство в форме диктатуры пролетариата будет существовать не только после ликвидации эксплуататорских классов, но до полной ликвидации классов и классовых различий, когда общество будет бесклассовым, т. е. до полного построения коммунизма. В. М. Молотов особенно подчеркивал классовую сущность государства. Такова точка зрения В. И. Ленина, — писал В. М. Молотов. — Профессор Косичев (к сожалению, не он один) стоит на другой, не ленинской позиции», — заключил 15 ноября 1977 г. В. М. Молотов (член КПСС с 1906 года до 1962 года). </w:t>
      </w:r>
    </w:p>
    <w:p>
      <w:pPr>
        <w:pStyle w:val="TextBodyIndent"/>
        <w:spacing w:lineRule="auto" w:line="360"/>
        <w:ind w:firstLine="851"/>
        <w:jc w:val="both"/>
        <w:rPr/>
      </w:pPr>
      <w:r>
        <w:rPr/>
        <w:t xml:space="preserve">Отвечать В. М. Молотову я не мог, поскольку его письмо против моей статьи не было опубликовано в печати. Но тем не менее в других своих работах я подчеркивал значительные изменения в сущности, в функциях и социально-классовой основе советского государства, вызванные изменениями в экономических отношениях общества. </w:t>
      </w:r>
    </w:p>
    <w:p>
      <w:pPr>
        <w:pStyle w:val="TextBodyIndent"/>
        <w:spacing w:lineRule="auto" w:line="360"/>
        <w:ind w:firstLine="851"/>
        <w:jc w:val="both"/>
        <w:rPr/>
      </w:pPr>
      <w:r>
        <w:rPr/>
        <w:t xml:space="preserve">В. М. Молотов даже не рассматривал изменения и демократизации советского государства. В отличие от него В. И. Ленин, как я показал в своих работах, смотрел по-другому на развитие советского государства. Он считал, что государство диктатуры пролетариата под влиянием определенных условий будет меняться, постепенно отмирать, и это «отмирающее государство на известной ступени его отмирания можно назвать </w:t>
      </w:r>
      <w:r>
        <w:rPr>
          <w:u w:val="single"/>
        </w:rPr>
        <w:t>неполитическим</w:t>
      </w:r>
      <w:r>
        <w:rPr/>
        <w:t xml:space="preserve">» (подчеркнуто мною. — </w:t>
      </w:r>
      <w:r>
        <w:rPr>
          <w:i/>
        </w:rPr>
        <w:t>А. К.</w:t>
      </w:r>
      <w:r>
        <w:rPr/>
        <w:t xml:space="preserve">) государством»*.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В. И. Ленин. Полн. Собр. Соч. Т. 33. С. 63. </w:t>
      </w:r>
    </w:p>
    <w:p>
      <w:pPr>
        <w:pStyle w:val="TextBodyIndent"/>
        <w:spacing w:lineRule="auto" w:line="360"/>
        <w:ind w:firstLine="851"/>
        <w:jc w:val="both"/>
        <w:rPr/>
      </w:pPr>
      <w:r>
        <w:rPr/>
      </w:r>
    </w:p>
    <w:p>
      <w:pPr>
        <w:pStyle w:val="TextBodyIndent"/>
        <w:spacing w:lineRule="auto" w:line="360"/>
        <w:ind w:firstLine="851"/>
        <w:jc w:val="both"/>
        <w:rPr/>
      </w:pPr>
      <w:r>
        <w:rPr/>
        <w:t xml:space="preserve">Этого, к сожалению, не понимал В. М. Молотов. Он не мог раскрыть содержания понятия «неполитического» государства. </w:t>
      </w:r>
    </w:p>
    <w:p>
      <w:pPr>
        <w:pStyle w:val="TextBodyIndent"/>
        <w:spacing w:lineRule="auto" w:line="360"/>
        <w:ind w:firstLine="851"/>
        <w:jc w:val="both"/>
        <w:rPr/>
      </w:pPr>
      <w:r>
        <w:rPr/>
        <w:t xml:space="preserve">Письмо В. М. Молотова в журнале «Коммунист» было спустя десятилетия опубликовано в 1994 г. журнале «Марксист» (№ 2. С. 112), а также в некоторых других общественно-политических изданиях. </w:t>
      </w:r>
    </w:p>
    <w:p>
      <w:pPr>
        <w:pStyle w:val="TextBodyIndent"/>
        <w:spacing w:lineRule="auto" w:line="360"/>
        <w:ind w:firstLine="851"/>
        <w:jc w:val="both"/>
        <w:rPr/>
      </w:pPr>
      <w:r>
        <w:rPr/>
        <w:t xml:space="preserve">Конечно, в письме В. М. Молотова были поставлены многие другие вопросы марксизма. Но теперь многие из них потеряли свою актуальность, и нет необходимости на них отвечать. </w:t>
      </w:r>
    </w:p>
    <w:p>
      <w:pPr>
        <w:pStyle w:val="TextBodyIndent"/>
        <w:spacing w:lineRule="auto" w:line="360"/>
        <w:ind w:firstLine="851"/>
        <w:jc w:val="both"/>
        <w:rPr/>
      </w:pPr>
      <w:r>
        <w:rPr/>
      </w:r>
    </w:p>
    <w:p>
      <w:pPr>
        <w:pStyle w:val="TextBodyIndent"/>
        <w:spacing w:lineRule="auto" w:line="360"/>
        <w:ind w:firstLine="851"/>
        <w:jc w:val="both"/>
        <w:rPr>
          <w:b/>
          <w:b/>
        </w:rPr>
      </w:pPr>
      <w:r>
        <w:rPr>
          <w:b/>
        </w:rPr>
      </w:r>
    </w:p>
    <w:p>
      <w:pPr>
        <w:pStyle w:val="TextBodyIndent"/>
        <w:spacing w:lineRule="auto" w:line="360"/>
        <w:ind w:firstLine="851"/>
        <w:jc w:val="both"/>
        <w:rPr>
          <w:b/>
          <w:b/>
        </w:rPr>
      </w:pPr>
      <w:r>
        <w:rPr>
          <w:b/>
        </w:rPr>
        <w:t>НАУКА</w:t>
      </w:r>
    </w:p>
    <w:p>
      <w:pPr>
        <w:pStyle w:val="TextBodyIndent"/>
        <w:spacing w:lineRule="auto" w:line="360"/>
        <w:ind w:firstLine="851"/>
        <w:jc w:val="both"/>
        <w:rPr/>
      </w:pPr>
      <w:r>
        <w:rPr/>
      </w:r>
    </w:p>
    <w:p>
      <w:pPr>
        <w:pStyle w:val="TextBodyIndent"/>
        <w:spacing w:lineRule="auto" w:line="360"/>
        <w:ind w:firstLine="851"/>
        <w:jc w:val="both"/>
        <w:rPr/>
      </w:pPr>
      <w:r>
        <w:rPr/>
        <w:t xml:space="preserve">Философский факультет приходит к своему 60-летию с несомненными достижениями в учебной и научной работе. В последние годы наши ученые занимались новыми научными направлениями — логикой и методологией научного познания, философскими вопросами экологии, методологией и методикой социологических исследований (что подготовило условия для создания самостоятельного социологического факультета) и многими другими. </w:t>
      </w:r>
    </w:p>
    <w:p>
      <w:pPr>
        <w:pStyle w:val="TextBodyIndent"/>
        <w:spacing w:lineRule="auto" w:line="360"/>
        <w:ind w:firstLine="851"/>
        <w:jc w:val="both"/>
        <w:rPr/>
      </w:pPr>
      <w:r>
        <w:rPr/>
        <w:t xml:space="preserve"> </w:t>
      </w:r>
      <w:r>
        <w:rPr/>
        <w:t xml:space="preserve">Все теоретические лекционные курсы, как правило, отражали результаты современных научных исследований. Так что студентов учат на базе последних достижений философской науки. </w:t>
      </w:r>
    </w:p>
    <w:p>
      <w:pPr>
        <w:pStyle w:val="TextBodyIndent"/>
        <w:spacing w:lineRule="auto" w:line="360"/>
        <w:ind w:firstLine="851"/>
        <w:jc w:val="both"/>
        <w:rPr/>
      </w:pPr>
      <w:r>
        <w:rPr/>
        <w:t xml:space="preserve">Как большой успех всего коллектива факультета последних лет следует отметить работу «Философы России </w:t>
      </w:r>
      <w:r>
        <w:rPr>
          <w:lang w:val="en-US"/>
        </w:rPr>
        <w:t>XIX</w:t>
      </w:r>
      <w:r>
        <w:rPr/>
        <w:t>—</w:t>
      </w:r>
      <w:r>
        <w:rPr>
          <w:lang w:val="en-US"/>
        </w:rPr>
        <w:t>XX</w:t>
      </w:r>
      <w:r>
        <w:rPr/>
        <w:t xml:space="preserve"> столетий. Биографии, идеи, труды» (под руководством проф. П. В. Алексеева вышло четыре издания), а также книгу «История русской философии. Энциклопедический Словарь» под редакцией М. А. Маслина. </w:t>
      </w:r>
    </w:p>
    <w:p>
      <w:pPr>
        <w:pStyle w:val="TextBodyIndent"/>
        <w:spacing w:lineRule="auto" w:line="360"/>
        <w:ind w:firstLine="851"/>
        <w:jc w:val="both"/>
        <w:rPr/>
      </w:pPr>
      <w:r>
        <w:rPr/>
        <w:t xml:space="preserve">Если говорить о временах более давних, то профессора кафедры диалектического материализма проделали значительную работу по исследованию проблем предмета философии. В этой связи следует назвать работы П. В. Алексеева «Предмет, структура и функции диалектического материализма» (М., 1978); С. Т. Мелюхина «О структуре диалектического материализма и месте философских проблем естествознания» (М., 1967). </w:t>
      </w:r>
    </w:p>
    <w:p>
      <w:pPr>
        <w:pStyle w:val="TextBodyIndent"/>
        <w:spacing w:lineRule="auto" w:line="360"/>
        <w:ind w:firstLine="851"/>
        <w:jc w:val="both"/>
        <w:rPr/>
      </w:pPr>
      <w:r>
        <w:rPr/>
        <w:t xml:space="preserve">В этой области диалектического материализма (теперь онтологии и теории познания) исследовались вопросы сущности учения о материи, перехода от не ощущающей материи к ощущающей, об отражении, как всеобщем свойстве материи. В работах Ф. И. Хасхачих «Материя и сознание» (1951) обосновано, что отражение в неорганической природе — это не просто физическое, зеркальное отражение, а такое качество отражения неорганической материи, которое при определенных условиях превращается в свойство ощущения. Хасхачих исследовал философский аспект проблемы раздражимости и показал, что раздражимость низших существ не сводится только к одним физико-химическим реакциям, а есть результат действия внутренних физиологических процессов, качественно новое состояние, новая более высокая закономерность — именно физиологическая, качественно отличная от закономерностей неорганической природы. </w:t>
      </w:r>
    </w:p>
    <w:p>
      <w:pPr>
        <w:pStyle w:val="TextBodyIndent"/>
        <w:spacing w:lineRule="auto" w:line="360"/>
        <w:ind w:firstLine="851"/>
        <w:jc w:val="both"/>
        <w:rPr/>
      </w:pPr>
      <w:r>
        <w:rPr/>
        <w:t xml:space="preserve">В работах ученых факультета большое внимание уделялось исследованию соотношения ощущений и восприятий, связи и взаимообусловленности восприятий и рассудочного мышления, связи потребностей и чувств человека, взаимоотношения речи и мышления, логического и психологического, мышления и воли, роли труда в формировании психики человека. </w:t>
      </w:r>
    </w:p>
    <w:p>
      <w:pPr>
        <w:pStyle w:val="TextBodyIndent"/>
        <w:spacing w:lineRule="auto" w:line="360"/>
        <w:ind w:firstLine="851"/>
        <w:jc w:val="both"/>
        <w:rPr/>
      </w:pPr>
      <w:r>
        <w:rPr/>
        <w:t xml:space="preserve">Разрабатывались проблемы чувственного познания, анализировались чувственные формы отражения действительности — ощущения, представления, восприятия: вскрывалась специфика каждой из этих форм в их развитии на основе практической деятельности людей. На базе современных научных данных подчеркивается, что чувственное познание — закономерный этап и основа рационально-логической ступени познания. Эти исследования опровергают представления, получившие распространение в 1960-х гг., что будто бы чувственно-эмпирической ступени в процессе познания не существует, поскольку ощущения, восприятия, представления с самого начала пронизаны и опосредованы абстракциями. </w:t>
      </w:r>
    </w:p>
    <w:p>
      <w:pPr>
        <w:pStyle w:val="TextBodyIndent"/>
        <w:spacing w:lineRule="auto" w:line="360"/>
        <w:ind w:firstLine="851"/>
        <w:jc w:val="both"/>
        <w:rPr/>
      </w:pPr>
      <w:r>
        <w:rPr/>
        <w:t xml:space="preserve">По теории познания кафедрой диалектического материализма был издан содержательный двухтомный труд «Современные проблемы теории познания диалектического материализма» (М., 1970) под редакцией академика М. Б. Митина и профессоров В. С. Молодцова, И. С. Нарского, Т. И. Ойзермана, В. С. Швырева. </w:t>
      </w:r>
    </w:p>
    <w:p>
      <w:pPr>
        <w:pStyle w:val="TextBodyIndent"/>
        <w:spacing w:lineRule="auto" w:line="360"/>
        <w:ind w:firstLine="851"/>
        <w:jc w:val="both"/>
        <w:rPr/>
      </w:pPr>
      <w:r>
        <w:rPr/>
        <w:t xml:space="preserve">В работах Ф. И. Георгиева «Сознание, его происхождение и сущность» (М., 1972), Л. М. Коршунова «Теория отражения и современная наука» (М., 1968); и «Теория отражения и творчество» (М., 1971), Д. И. Дубровского «Психические явления и мозг» (М., 1971) исследовались проблемы диалектики отражения, развития свойств отражения в исторической эволюции материи, специфики психического отражения действительности, соотношение физиологических и психических процессов отражения, природа идеального образа, специфика творчества в различных областях, взаимоотношения между бессознательным и сознательным и формами отражения человеком действительности, информационного подхода к проблемам идеального, кибернетического исследования психики и моделирования функций мозга. </w:t>
      </w:r>
    </w:p>
    <w:p>
      <w:pPr>
        <w:pStyle w:val="TextBodyIndent"/>
        <w:spacing w:lineRule="auto" w:line="360"/>
        <w:ind w:firstLine="851"/>
        <w:jc w:val="both"/>
        <w:rPr/>
      </w:pPr>
      <w:r>
        <w:rPr/>
        <w:t xml:space="preserve">В работах профессоров и преподавателей философского факультета важное место занимало исследование связи и различия идеального и субъективного, соотношения сознания и деятельности, диалектики объекта и субъекта в процессе познания, методологической сущности детерминизма в познании. </w:t>
      </w:r>
    </w:p>
    <w:p>
      <w:pPr>
        <w:pStyle w:val="TextBodyIndent"/>
        <w:spacing w:lineRule="auto" w:line="360"/>
        <w:ind w:firstLine="851"/>
        <w:jc w:val="both"/>
        <w:rPr/>
      </w:pPr>
      <w:r>
        <w:rPr/>
        <w:t xml:space="preserve">При этом подчеркивается принципиальное отличие научного понимания детерминизма от механистического. Механистическое понимание детерминизма состоит в том, что внешние причины непосредственно определяют эффект своего воздействия на предмет, независимо от собственных свойств и качеств предмета, на который воздействуют внешние причины. Тогда как научное понимание детерминизма исходит из того, что всякое действие есть взаимодействие. Поэтому внешние причины в своем воздействии на объект вступают во взаимодействие с его свойствами и качествами, т. е. действуют на объект через посредство его внутренних закономерностей. В развитии и конкретизации этих вопросов сыграли исследования бывшего заведующего кафедрой психологии С. Л. Рубинштейна, а так же труды Ф. И. Георгиева, А. М. Коршунова, В. И. Купцова. </w:t>
      </w:r>
    </w:p>
    <w:p>
      <w:pPr>
        <w:pStyle w:val="TextBodyIndent"/>
        <w:spacing w:lineRule="auto" w:line="360"/>
        <w:ind w:firstLine="851"/>
        <w:jc w:val="both"/>
        <w:rPr/>
      </w:pPr>
      <w:r>
        <w:rPr/>
        <w:t xml:space="preserve">В связи с развитием специальных наук (кибернетика, физиология высшей нервной деятельности, психологии) весьма актуальной стала задача теоретической разработки проблемы образа. В этой связи большое значение приобрел гносеологический анализ таких понятий, как модель, знак, сигнал, информация. Исследование проблемы образа и модели имеет большое значение для метода моделирования. </w:t>
      </w:r>
    </w:p>
    <w:p>
      <w:pPr>
        <w:pStyle w:val="TextBodyIndent"/>
        <w:spacing w:lineRule="auto" w:line="360"/>
        <w:ind w:firstLine="851"/>
        <w:jc w:val="both"/>
        <w:rPr/>
      </w:pPr>
      <w:r>
        <w:rPr/>
        <w:t xml:space="preserve">Гносеологический анализ сущности модели важен для конкретизации и обоснования многих вопросов теории познания. В связи с развитием семиотики, математической логики важное значение приобрело исследование познавательной роли знака, его места и функций в структуре научного знания, его значения в логике и лингвистике. Разработке этих проблем были посвящены специальные труды: («Моделирование как метод научного исследования» (М., 1965); «Методологические проблемы современной науки» (М., 1966), «Философские проблемы биологии» (М., 1965). </w:t>
      </w:r>
    </w:p>
    <w:p>
      <w:pPr>
        <w:pStyle w:val="TextBodyIndent"/>
        <w:spacing w:lineRule="auto" w:line="360"/>
        <w:ind w:firstLine="851"/>
        <w:jc w:val="both"/>
        <w:rPr/>
      </w:pPr>
      <w:r>
        <w:rPr/>
        <w:t>Исследовались также основные законы и категории диалектики, восхождение от абстрактного к конкретному, соотношение исторического и логического, объективный характер законов науки, методология и логика научного познания. Е.</w:t>
      </w:r>
      <w:r>
        <w:rPr>
          <w:lang w:val="en-US"/>
        </w:rPr>
        <w:t> </w:t>
      </w:r>
      <w:r>
        <w:rPr/>
        <w:t>П.</w:t>
      </w:r>
      <w:r>
        <w:rPr>
          <w:lang w:val="en-US"/>
        </w:rPr>
        <w:t> </w:t>
      </w:r>
      <w:r>
        <w:rPr/>
        <w:t xml:space="preserve">Ситковский, в частности, написал содержательные работы «Об основных чертах марксистского диалектического метода» и «Категории марксистской диалектики». </w:t>
      </w:r>
    </w:p>
    <w:p>
      <w:pPr>
        <w:pStyle w:val="TextBodyIndent"/>
        <w:spacing w:lineRule="auto" w:line="360"/>
        <w:ind w:firstLine="851"/>
        <w:jc w:val="both"/>
        <w:rPr/>
      </w:pPr>
      <w:r>
        <w:rPr/>
        <w:t>Ученые обращали большое внимание на анализ содержания и форм проявления закона единства и борьбы противоположностей, возникновения, развития и разрешения противоречий, подвергали критике широко распространенную трактовку этого закона, признающую лишь борьбу противоположностей и игнорирующую единство между ними; показывали, что единство противоположностей является такой же необходимой формой связи, как и борьба между ними, рассматривали механизм действия закона перехода количественных изменений в качественные и взаимосвязи количественных и качественных различий. На факультете исследовали закон отрицания отрицания, который до 1954 г. даже не упоминался в философской литературе. Были выявлены новые стороны законов и категорий диалектики, специфика их проявления в различных общественных условиях. Предприняты попытки исследования категорий диалектики, которые ранее не находили освещения в печати,таких как «часть» и «целое», «простое» и сложное», «конечное» и «бесконечное». Было положено начало исследованию взаимосвязи законов и категорий диалектики, что дает возможность наиболее полно и глубоко охватить всеобщие связи объективной действительности: «Основные законы и категории материалистической диалектики» (М., 1962), Ф.</w:t>
      </w:r>
      <w:r>
        <w:rPr>
          <w:lang w:val="en-US"/>
        </w:rPr>
        <w:t> </w:t>
      </w:r>
      <w:r>
        <w:rPr/>
        <w:t>И.</w:t>
      </w:r>
      <w:r>
        <w:rPr>
          <w:lang w:val="en-US"/>
        </w:rPr>
        <w:t> </w:t>
      </w:r>
      <w:r>
        <w:rPr/>
        <w:t>Георгиев «Категории материалистической диалектики» М., 1960), В.</w:t>
      </w:r>
      <w:r>
        <w:rPr>
          <w:lang w:val="en-US"/>
        </w:rPr>
        <w:t> </w:t>
      </w:r>
      <w:r>
        <w:rPr/>
        <w:t>И.</w:t>
      </w:r>
      <w:r>
        <w:rPr>
          <w:lang w:val="en-US"/>
        </w:rPr>
        <w:t> </w:t>
      </w:r>
      <w:r>
        <w:rPr/>
        <w:t>Мальцев «Место и роль категорий в диалектическом материализме» (М., 1960), П.</w:t>
      </w:r>
      <w:r>
        <w:rPr>
          <w:lang w:val="en-US"/>
        </w:rPr>
        <w:t> </w:t>
      </w:r>
      <w:r>
        <w:rPr/>
        <w:t>Д</w:t>
      </w:r>
      <w:r>
        <w:rPr>
          <w:lang w:val="en-US"/>
        </w:rPr>
        <w:t>/ </w:t>
      </w:r>
      <w:r>
        <w:rPr/>
        <w:t>Сеитов «Об объективной основе систематизации категорий» (М., 1963), А.</w:t>
      </w:r>
      <w:r>
        <w:rPr>
          <w:lang w:val="en-US"/>
        </w:rPr>
        <w:t> </w:t>
      </w:r>
      <w:r>
        <w:rPr/>
        <w:t>И.</w:t>
      </w:r>
      <w:r>
        <w:rPr>
          <w:lang w:val="en-US"/>
        </w:rPr>
        <w:t> </w:t>
      </w:r>
      <w:r>
        <w:rPr/>
        <w:t xml:space="preserve">Титаренко «Категории цели и ее критика» (М., 1963). </w:t>
      </w:r>
    </w:p>
    <w:p>
      <w:pPr>
        <w:pStyle w:val="TextBodyIndent"/>
        <w:spacing w:lineRule="auto" w:line="360"/>
        <w:ind w:firstLine="851"/>
        <w:jc w:val="both"/>
        <w:rPr/>
      </w:pPr>
      <w:r>
        <w:rPr/>
        <w:t xml:space="preserve">Ученые философского факультета с участием специалистов-философов других философских кафедр МГУ, а также их естественных факультетов проделали большую научно-исследовательскую работу по философским проблемам современного естествознания — о материи и движении в свете достижений современного естествознания, о материальном носителе различных форм движения материи, о качественном многообразии видов материи и форм ее движения, о различии между понятиями детерминизма в квантовой механике и классической физике. </w:t>
      </w:r>
    </w:p>
    <w:p>
      <w:pPr>
        <w:pStyle w:val="TextBodyIndent"/>
        <w:spacing w:lineRule="auto" w:line="360"/>
        <w:ind w:firstLine="851"/>
        <w:jc w:val="both"/>
        <w:rPr/>
      </w:pPr>
      <w:r>
        <w:rPr/>
        <w:t>Интересные работы были опубликованы по проблемам материального единства мира и его бесконечности, всеобщих атрибутах и законах изменения мира. Здесь следует назвать работы С.</w:t>
      </w:r>
      <w:r>
        <w:rPr>
          <w:lang w:val="en-US"/>
        </w:rPr>
        <w:t> </w:t>
      </w:r>
      <w:r>
        <w:rPr/>
        <w:t>Т.</w:t>
      </w:r>
      <w:r>
        <w:rPr>
          <w:lang w:val="en-US"/>
        </w:rPr>
        <w:t> </w:t>
      </w:r>
      <w:r>
        <w:rPr/>
        <w:t xml:space="preserve">Мелюхина «Материя в ее единстве, бесконечности и развитии» (М., 1966), «Материальное единство мира в свете современной наук» (М., 1967). </w:t>
      </w:r>
    </w:p>
    <w:p>
      <w:pPr>
        <w:pStyle w:val="TextBodyIndent"/>
        <w:spacing w:lineRule="auto" w:line="360"/>
        <w:ind w:firstLine="851"/>
        <w:jc w:val="both"/>
        <w:rPr/>
      </w:pPr>
      <w:r>
        <w:rPr/>
        <w:t>При активном участии кафедры — диалектического материализма философского факультета (профессор Молодцов), кафедр философии естественных факультетов (Х.</w:t>
      </w:r>
      <w:r>
        <w:rPr>
          <w:lang w:val="en-US"/>
        </w:rPr>
        <w:t> </w:t>
      </w:r>
      <w:r>
        <w:rPr/>
        <w:t>М.</w:t>
      </w:r>
      <w:r>
        <w:rPr>
          <w:lang w:val="en-US"/>
        </w:rPr>
        <w:t> </w:t>
      </w:r>
      <w:r>
        <w:rPr/>
        <w:t>Фаталиев, Г. В. Платонов) был издан большой коллективный труд в трех томах «Философские вопросы естествознания» (М., 1958</w:t>
      </w:r>
      <w:r>
        <w:rPr>
          <w:lang w:val="en-US"/>
        </w:rPr>
        <w:t>—</w:t>
      </w:r>
      <w:r>
        <w:rPr/>
        <w:t>1960 гг.) Первый том был посвящен философским вопросам живой природы; второй — философским вопросам физики, математики, химии, третий — философским проблемам географических и геологических наук. Среди авторского коллектива этого издания были такие крупные ученые, как члены-корреспонденты АН СССР И.</w:t>
      </w:r>
      <w:r>
        <w:rPr>
          <w:lang w:val="en-US"/>
        </w:rPr>
        <w:t> </w:t>
      </w:r>
      <w:r>
        <w:rPr/>
        <w:t>Я.</w:t>
      </w:r>
      <w:r>
        <w:rPr>
          <w:lang w:val="en-US"/>
        </w:rPr>
        <w:t> </w:t>
      </w:r>
      <w:r>
        <w:rPr/>
        <w:t>Герасимов, Г.</w:t>
      </w:r>
      <w:r>
        <w:rPr>
          <w:lang w:val="en-US"/>
        </w:rPr>
        <w:t> </w:t>
      </w:r>
      <w:r>
        <w:rPr/>
        <w:t>В.</w:t>
      </w:r>
      <w:r>
        <w:rPr>
          <w:lang w:val="en-US"/>
        </w:rPr>
        <w:t> </w:t>
      </w:r>
      <w:r>
        <w:rPr/>
        <w:t>Никольский, В.</w:t>
      </w:r>
      <w:r>
        <w:rPr>
          <w:lang w:val="en-US"/>
        </w:rPr>
        <w:t> </w:t>
      </w:r>
      <w:r>
        <w:rPr/>
        <w:t>Е.</w:t>
      </w:r>
      <w:r>
        <w:rPr>
          <w:lang w:val="en-US"/>
        </w:rPr>
        <w:t> </w:t>
      </w:r>
      <w:r>
        <w:rPr/>
        <w:t>Хаин, профессора И.</w:t>
      </w:r>
      <w:r>
        <w:rPr>
          <w:lang w:val="en-US"/>
        </w:rPr>
        <w:t> </w:t>
      </w:r>
      <w:r>
        <w:rPr/>
        <w:t>О.</w:t>
      </w:r>
      <w:r>
        <w:rPr>
          <w:lang w:val="en-US"/>
        </w:rPr>
        <w:t> </w:t>
      </w:r>
      <w:r>
        <w:rPr/>
        <w:t xml:space="preserve">Брод, Г. П. Горшков, К. А. Рыбников, А. А. Соколов, М. И. Шахпаронов. </w:t>
      </w:r>
    </w:p>
    <w:p>
      <w:pPr>
        <w:pStyle w:val="TextBodyIndent"/>
        <w:spacing w:lineRule="auto" w:line="360"/>
        <w:ind w:firstLine="851"/>
        <w:jc w:val="both"/>
        <w:rPr/>
      </w:pPr>
      <w:r>
        <w:rPr/>
        <w:t xml:space="preserve">При исследовании философских вопросов физики, химии, математики, биологии указывалось на недостаточность признания лишь пяти форм движения материи, как это было сформулировано у классиков марксистской философии, поскольку открытие современной наукой новых видов материи со своими специфическими закономерностями позволяет говорить о бесконечном многообразии форм движения материи; большое значение приобрела проблема движения электронов, соотношение динамических и статистических закономерностей. </w:t>
      </w:r>
    </w:p>
    <w:p>
      <w:pPr>
        <w:pStyle w:val="TextBodyIndent"/>
        <w:spacing w:lineRule="auto" w:line="360"/>
        <w:ind w:firstLine="851"/>
        <w:jc w:val="both"/>
        <w:rPr/>
      </w:pPr>
      <w:r>
        <w:rPr/>
        <w:t xml:space="preserve">Исследовались философско-методологические проблемы роли приборов в познании явлений микромира, что имеет большое значение для решения сложной задачи специфики движения микрочастиц, а так же для понимания особенностей процесса познания микрообъектов. Предметом внимания ученых был вопрос о сущности противоречий в макромире и философский аспект принципа дополнительности. Эти вопросы получили освещение в работе «Методологические проблемы современной науки» (М., 1964). В. И. Купцова «О специфике статистических закономерностей в физике» (М., 1964). </w:t>
      </w:r>
    </w:p>
    <w:p>
      <w:pPr>
        <w:pStyle w:val="TextBodyIndent"/>
        <w:spacing w:lineRule="auto" w:line="360"/>
        <w:ind w:firstLine="851"/>
        <w:jc w:val="both"/>
        <w:rPr/>
      </w:pPr>
      <w:r>
        <w:rPr/>
        <w:t xml:space="preserve">Большое внимание уделялось анализу философских вопросов обоснования математики, природе и предмету математического знания, проблеме существования в математике, особенности конструктивного построения математического знания, проблеме истины в математике. В работах С. А. Яновской исследовались проблемы математической логики, вопросы разрешения формально-логических противоречий (антиномий, парадоксов). По этим проблемам она читала спецкурсы и вела спецсеминары на философском факультете. По вышеуказанным проблемам были опубликованы работы С. А. Яновской «Основания математики и математической логики» (М., 1949), коллективная монография «Методологические проблемы науки» (1972); М. С. Акперова «К вопросу о соотношении объективной, относительной и абсолютной истины в математике» (М., 1962); Б. С. Грязнова «О гносеологической природе абстрактных объектов математики», «О номиналистическом истолковании проблемы существования и абстракций в современной математике» (М., 1964), а также «Логика, рациональность, творчество» (М., 1982). </w:t>
      </w:r>
    </w:p>
    <w:p>
      <w:pPr>
        <w:pStyle w:val="TextBodyIndent"/>
        <w:spacing w:lineRule="auto" w:line="360"/>
        <w:ind w:firstLine="851"/>
        <w:jc w:val="both"/>
        <w:rPr/>
      </w:pPr>
      <w:r>
        <w:rPr/>
        <w:t xml:space="preserve">Ученые философского факультета и философских кафедр гуманитарных и естественных факультетов МГУ проделали известную работу по исследованию методологических вопросов научного познания роли гносеологических принципов в построении физических теорий, природы и применимости статистических закономерностей в современной науке и их гносеологической ценности, характера причинных связей, провели гносеологический анализ понятия «информация», модальный характер понятий и представлений, выявили закономерности становления научного понятия, структуры научного объяснения, логической структуры высказываний о законах природы. </w:t>
      </w:r>
    </w:p>
    <w:p>
      <w:pPr>
        <w:pStyle w:val="TextBodyIndent"/>
        <w:spacing w:lineRule="auto" w:line="360"/>
        <w:ind w:firstLine="851"/>
        <w:jc w:val="both"/>
        <w:rPr/>
      </w:pPr>
      <w:r>
        <w:rPr/>
        <w:t xml:space="preserve">По диалектическому материализму и философским вопросам естествознания ежегодно защищалось более 30 кандидатских и докторских диссертаций. </w:t>
      </w:r>
    </w:p>
    <w:p>
      <w:pPr>
        <w:pStyle w:val="TextBodyIndent"/>
        <w:spacing w:lineRule="auto" w:line="360"/>
        <w:ind w:firstLine="851"/>
        <w:jc w:val="both"/>
        <w:rPr/>
      </w:pPr>
      <w:r>
        <w:rPr/>
        <w:t xml:space="preserve">В 1992 г. кафедра диалектического материализма была преобразована сначала в кафедру систематической философии, а затем в кафедру познания и онтологии (ее возглавляли С. Т. Мелюхин, В. В. Миронов). Это придало новый импульс в разработке актуальных проблем философии. Сотрудники кафедры под руководством ее заведующего профессор В. В. Миронова исследуют проблемы: сущность и специфика философии и ее место в культуре; соотношение рационального, нерационального и иррационального в философии, наука в системе ценностных ориентаций современной культуры. </w:t>
      </w:r>
    </w:p>
    <w:p>
      <w:pPr>
        <w:pStyle w:val="TextBodyIndent"/>
        <w:spacing w:lineRule="auto" w:line="360"/>
        <w:ind w:firstLine="851"/>
        <w:jc w:val="both"/>
        <w:rPr/>
      </w:pPr>
      <w:r>
        <w:rPr/>
        <w:t xml:space="preserve">В работах В. В. Миронова исследуется интересная проблема о сочетании и взаимодействии в философии двух векторов: рационально-теоретического (вектор науки) и ценностно-эмоционального (мировоззренческий вектор). Разрыв этих векторов или аспектов приводит к искажению философского постижения мира. В научных исследованиях В. В. Миронова большое внимание уделяется анализу философии, как герменевтической деятельности и ее месту в системе гуманитарного знания. Исследуется соотношение науки и культуры, влияние научно-технического прогресса на культуру и мировоззренческая (и моральная) ответственность философии и философов за прогресс общества. В последние годы кафедрой теории познания и онтологии опубликованы содержательные работы: «Образы философии и науки в современной культуре» (М., 1996); учебник для вузов «Философия» (М., 1998); «Ценностные ориентации молодежи и особенности их проявления в СССР в 1970-1980-х гг. (Молодежь и общество на рубеже веков)» (М., 1998); «Философия. Учение о бытии, познании и ценностях человеческого существования» (М., 1999). </w:t>
      </w:r>
    </w:p>
    <w:p>
      <w:pPr>
        <w:pStyle w:val="TextBodyIndent"/>
        <w:spacing w:lineRule="auto" w:line="360"/>
        <w:ind w:firstLine="851"/>
        <w:jc w:val="both"/>
        <w:rPr/>
      </w:pPr>
      <w:r>
        <w:rPr/>
        <w:t xml:space="preserve">С созданием в 1960 г. кафедры исторического материализма (в разное время ее возглавляли Д. И. Чесноков, И. Д. Панцхава, В. И. Разин, К. Х. Момджян (с 1989 г.) — началась активная разработка проблем социальной философии. В 1992 году кафедра исторического материализма была преобразована в кафедру социальной философии и заведующим стал К. Х. Момджян. Однако, между этими кафедрами существует определенная теоретическая преемственность. Ученые кафедры исторического материализма и кафедры социальной философии исследовали проблемы закономерностей развития общества, диалектику производительных сил и производственных отношений, сочетание личных и общественных интересов. Им удалось исправить ряд ошибочных положений: о полном соответствии производительных сил и производственных отношений, игнорировании противоречий между ними. Значительное место в исследованиях кафедры занимала проблема роли народных масс и личности в истории; было подвергнуто критике положение, недооценивающее роль народных масс в истории и переоценивающее роль личности. </w:t>
      </w:r>
    </w:p>
    <w:p>
      <w:pPr>
        <w:pStyle w:val="TextBodyIndent"/>
        <w:spacing w:lineRule="auto" w:line="360"/>
        <w:ind w:firstLine="851"/>
        <w:jc w:val="both"/>
        <w:rPr/>
      </w:pPr>
      <w:r>
        <w:rPr/>
        <w:t xml:space="preserve">Большое внимание уделялось исследованию предмета социальной философии, ее проблематики и структуры, взаимодействия производства и потребления, природы и общества, общественного интереса и деятельности масс, общества и личности, закономерности общественного прогресса. </w:t>
      </w:r>
    </w:p>
    <w:p>
      <w:pPr>
        <w:pStyle w:val="TextBodyIndent"/>
        <w:spacing w:lineRule="auto" w:line="360"/>
        <w:ind w:firstLine="851"/>
        <w:jc w:val="both"/>
        <w:rPr/>
      </w:pPr>
      <w:r>
        <w:rPr/>
        <w:t xml:space="preserve">Изучались проблемы свободы личности, онтологический и гносеологический аспекты свободы, свобода и необходимость, свобода и дисциплина, свобода и управление. </w:t>
      </w:r>
    </w:p>
    <w:p>
      <w:pPr>
        <w:pStyle w:val="TextBodyIndent"/>
        <w:spacing w:lineRule="auto" w:line="360"/>
        <w:ind w:firstLine="851"/>
        <w:jc w:val="both"/>
        <w:rPr/>
      </w:pPr>
      <w:r>
        <w:rPr/>
        <w:t xml:space="preserve">В социологическом плане исследовалась проблема общественного мнения, его место в структуре общественного сознания, закономерности его формирования и роль в жизни общества. </w:t>
      </w:r>
    </w:p>
    <w:p>
      <w:pPr>
        <w:pStyle w:val="TextBodyIndent"/>
        <w:spacing w:lineRule="auto" w:line="360"/>
        <w:ind w:firstLine="851"/>
        <w:jc w:val="both"/>
        <w:rPr/>
      </w:pPr>
      <w:r>
        <w:rPr/>
        <w:t xml:space="preserve">В монографии В. И. Разина «Политическая организация общества» (1967) впервые было предложено выделить группу категорий исторического материализма, отражающих политическую сферу общественной жизни. </w:t>
      </w:r>
    </w:p>
    <w:p>
      <w:pPr>
        <w:pStyle w:val="TextBodyIndent"/>
        <w:spacing w:lineRule="auto" w:line="360"/>
        <w:ind w:firstLine="851"/>
        <w:jc w:val="both"/>
        <w:rPr/>
      </w:pPr>
      <w:r>
        <w:rPr/>
        <w:t xml:space="preserve">Из выпущенных кафедрой исторического материализма монографий следует отметить фундаментальный труд Д. И. Чеснокова «Исторический материализм» (М., 1964), удостоенный Ломоносовской премии в 1964 г. ; «Актуальные проблемы исторического материализма» (М., 1963) под редакцией В. А. Фоминой и Р. И. Косолапова. </w:t>
      </w:r>
    </w:p>
    <w:p>
      <w:pPr>
        <w:pStyle w:val="TextBodyIndent"/>
        <w:spacing w:lineRule="auto" w:line="360"/>
        <w:ind w:firstLine="851"/>
        <w:jc w:val="both"/>
        <w:rPr/>
      </w:pPr>
      <w:r>
        <w:rPr/>
        <w:t xml:space="preserve">На кафедре исторического материализма работали талантливые молодые ученые, сравнительно недавно окончившие аспирантуру: Г. М. Андреева, А. П. Бутенко, А. М. Ковалев, </w:t>
      </w:r>
      <w:r>
        <w:rPr>
          <w:i/>
        </w:rPr>
        <w:t>А. К.</w:t>
      </w:r>
      <w:r>
        <w:rPr/>
        <w:t xml:space="preserve"> Уледов, Р. И. Косолапов, создавшие новые направления в науке. </w:t>
      </w:r>
    </w:p>
    <w:p>
      <w:pPr>
        <w:pStyle w:val="TextBodyIndent"/>
        <w:spacing w:lineRule="auto" w:line="360"/>
        <w:ind w:firstLine="851"/>
        <w:jc w:val="both"/>
        <w:rPr/>
      </w:pPr>
      <w:r>
        <w:rPr/>
        <w:t xml:space="preserve">Значительно обновилась тематика и содержание научных исследования после преобразования кафедры. В работах заведующего кафедрой К. Х. Момджяна и других членов кафедры исследуются методологические проблемы обществознания, специфика социально-философского познания общества, субстанциональная специфика социума, социально-философская концепция деятельности, принципы структурно-функционального анализа социальных систем, современная интерпретация социальной философии Маркса. </w:t>
      </w:r>
    </w:p>
    <w:p>
      <w:pPr>
        <w:pStyle w:val="TextBodyIndent"/>
        <w:spacing w:lineRule="auto" w:line="360"/>
        <w:ind w:firstLine="851"/>
        <w:jc w:val="both"/>
        <w:rPr/>
      </w:pPr>
      <w:r>
        <w:rPr/>
        <w:t xml:space="preserve">Развивая деятельностный подход к общественным явлениям, К. Х. Момджян сформулировал понятие субстанции деятельности, а все формообразования общественной жизни — рассмотрел как модусы и атрибуты субстанции деятельности. Наиболее значительные работы К. Х. Момджяна: «Концептуальная природа исторического материализма» (М., 1992); «Исторический материализм как социально-философская теория» (М.,1992); «Категории исторического материализма: системность, развитие» (М., 1986); «Что такое общество?» (М., 1991); «Исторические закономерности» (М., 1991); «Введение в социальную философию» (М., 1997). </w:t>
      </w:r>
    </w:p>
    <w:p>
      <w:pPr>
        <w:pStyle w:val="TextBodyIndent"/>
        <w:spacing w:lineRule="auto" w:line="360"/>
        <w:ind w:firstLine="851"/>
        <w:jc w:val="both"/>
        <w:rPr/>
      </w:pPr>
      <w:r>
        <w:rPr/>
        <w:t xml:space="preserve">С созданием в 1947 г. кафедры логики МГУ (ее заведующими были П. С. Попов, В. И. Черкесов, А. А. Зиновьев, А. А. Старченко, Ю. В. Ивлев) началось более глубокое исследование проблем логической науки. Первоначально внимание ученых привлекала лишь формальная логика в ее традиционной аристотелевско-бэконовской форме, а так же ее история, причем формальная логика рассматривалась как философская наука. С преодолением ранее распространенного нигилизма к формальной логике стали более основательно изучать ее. </w:t>
      </w:r>
    </w:p>
    <w:p>
      <w:pPr>
        <w:pStyle w:val="TextBodyIndent"/>
        <w:spacing w:lineRule="auto" w:line="360"/>
        <w:ind w:firstLine="851"/>
        <w:jc w:val="both"/>
        <w:rPr/>
      </w:pPr>
      <w:r>
        <w:rPr/>
        <w:t xml:space="preserve">С середины 1950-х гг. большое внимание уделяется разработке современной символической (математической) формальной логики. На кафедре начал работать семинар по проблемам математической логики, руководимый С. А. Яновской, ее логические идеи оказали сильное воздействие на развитие научных взглядов участников семинара — Д. П. Горского, Е. К. Войшвилло, А. А. Ветрова, И. С. Нарского, А. А. Старченко, А. Д. Гетмановой, Н. И. Стяжкина, Б. Н. Пятницына, Б. С. Грязнова, Ю. А. Петрова, Е. Д. Смирновой и др. </w:t>
      </w:r>
    </w:p>
    <w:p>
      <w:pPr>
        <w:pStyle w:val="TextBodyIndent"/>
        <w:spacing w:lineRule="auto" w:line="360"/>
        <w:ind w:firstLine="851"/>
        <w:jc w:val="both"/>
        <w:rPr/>
      </w:pPr>
      <w:r>
        <w:rPr/>
        <w:t xml:space="preserve">С конца 1950-х гг. на кафедре логики начали разрабатываться такие актуальные проблемы, как формализация и ее роль в науке, системно-дедуктивный метод построения научных теорий, теория аналогии и гипотезы, проблемы теории понятия, семантическое определение истины, проблема аналитических и синтетических суждений, применение аппарата современной символической логики к анализу понятия причинности и категории закона, проблемы соотношения логики и математики, соотношение теоретического и эмпирического уровней научного знания, построение языка исчисления предикатов, природа логико-математического знания, анализ средств и методов в современной логике. </w:t>
      </w:r>
    </w:p>
    <w:p>
      <w:pPr>
        <w:pStyle w:val="TextBodyIndent"/>
        <w:spacing w:lineRule="auto" w:line="360"/>
        <w:ind w:firstLine="851"/>
        <w:jc w:val="both"/>
        <w:rPr/>
      </w:pPr>
      <w:r>
        <w:rPr/>
        <w:t xml:space="preserve">По проблемам современной логики были разработали и читались спецкурсы: конструктивная логика (А. А. Марков), теория абстракции (Д. П. Горский), модальные и многозначные логики (А. А. Зиновьев), семантическое понятие информации (Е. К. Войшвилло), вероятностная логика (Б. Н. Пятницын), логическая семантика (Д. А. Лахути). </w:t>
      </w:r>
    </w:p>
    <w:p>
      <w:pPr>
        <w:pStyle w:val="TextBodyIndent"/>
        <w:spacing w:lineRule="auto" w:line="360"/>
        <w:ind w:firstLine="851"/>
        <w:jc w:val="both"/>
        <w:rPr/>
      </w:pPr>
      <w:r>
        <w:rPr/>
        <w:t xml:space="preserve">Указанные теоретические проблемы логики нашли свое отражение в содержательных научных трудах: В. Ф. Асмуса «Логика» (М., 1947) и «Учение логики о доказательстве и опровержении» (М., 1954); А. С. Ахманов «Логическое учение Аристотеля» (М., 1960), П. С. Попова «История логики нового времени» (М., 1960) и «Очерки по истории логики в России» (М., 1962); Е. К. Войшвилло «Предмет и значение логики» (М., 1960) и «Понятие» (М., 1967), А. А. Старченко «Логика в судебном исследовании» (М., 1958). </w:t>
      </w:r>
    </w:p>
    <w:p>
      <w:pPr>
        <w:pStyle w:val="TextBodyIndent"/>
        <w:spacing w:lineRule="auto" w:line="360"/>
        <w:ind w:firstLine="851"/>
        <w:jc w:val="both"/>
        <w:rPr/>
      </w:pPr>
      <w:r>
        <w:rPr/>
        <w:t xml:space="preserve">Следует указать и на коллективные монографии кафедры логики «Очерки по истории логики в России» (М., 1962) и «Логика и методология научного познания» (1967). </w:t>
      </w:r>
    </w:p>
    <w:p>
      <w:pPr>
        <w:pStyle w:val="TextBodyIndent"/>
        <w:spacing w:lineRule="auto" w:line="360"/>
        <w:ind w:firstLine="851"/>
        <w:jc w:val="both"/>
        <w:rPr/>
      </w:pPr>
      <w:r>
        <w:rPr/>
        <w:t xml:space="preserve">Заведующий кафедрой логики Ю. В. Ивлев разработал новое направление — квазиматричную (квазифункциональную) логику, в которой выдвинул задачу перестроить основные разделы математики на базе понятия «квазифункция». Ждем, что скажут математики! В последние годы Ю. В. Ивлев опубликовал интересные труды: «Логика» (М., 1976), «Логика в управлении» (М., 1979), «Курс лекций по логике» (М., 1988), «Курс лекций по логике» (М., 1988), «Логика: Учебник для вузов» (М., 1992). </w:t>
      </w:r>
    </w:p>
    <w:p>
      <w:pPr>
        <w:pStyle w:val="TextBodyIndent"/>
        <w:spacing w:lineRule="auto" w:line="360"/>
        <w:ind w:firstLine="851"/>
        <w:jc w:val="both"/>
        <w:rPr/>
      </w:pPr>
      <w:r>
        <w:rPr/>
        <w:t xml:space="preserve">Крупнейшую роль в развитии отечественной логики сыграл В. А. Смирнов — выпускник философского факультета МГУ (1954). Он разработал проблему без правил сокращения, проблемы двумерных и многомерных логик, классификации логических исчислений и импликатных логик. Ввел в научный оборот ряд новых понятий, позволивших сравнивать теории с разной категориальной структурой. В. А. Смирнов — ученый с мировым уровнем. </w:t>
      </w:r>
    </w:p>
    <w:p>
      <w:pPr>
        <w:pStyle w:val="TextBodyIndent"/>
        <w:spacing w:lineRule="auto" w:line="360"/>
        <w:ind w:firstLine="851"/>
        <w:jc w:val="both"/>
        <w:rPr/>
      </w:pPr>
      <w:r>
        <w:rPr/>
        <w:t xml:space="preserve">В 1966 году приказом по Министерству высшего и среднего образования на факультете была создана кафедра диалектической логики, главой которой был назначен М. Б. Митин Но вот с реализацией этого приказа в МГУ произошла осечка. Ряд преподавателей философского факультета, особенно кафедры логики, не согласились с этим решением, они пошли к ректору И. Г. Петровскому и убедили его в нецелесообразности создания такой кафедры, поскольку еще не совсем точно определен предмет этой дисциплины. Все же ректор издал приказ, в котором объявлялось решение Министерства о создании кафедры логики МГУ. Академик М. Б. Митин и декан факультета профессор Молодцов неоднократно ходили к ректору и доказывали ему о необходимости создания этой кафедры. Но ректор оказался очень опытным дипломатом. Он не отказывался создать кафедру диалектической логики, так как был соответствующий приказ министра. Но он говорил Митину и Молодцову, что надо как следует подготовиться к созданию этой кафедры, разработать программы, написать учебники или учебные пособия, подготовить кадры. Короче говоря, ректор брал курс на затягивание решения вопроса. Но было ясно, что он ее не хотел создавать. Академик Митин, видя нежелание ректора, да и отрицательное отношение профессорско-преподавательского состава факультета перестал ходить к ректору, потерял интерес к этой проблеме. Так, постепенно, спустили на тормозах создание кафедры диалектической логики. </w:t>
      </w:r>
    </w:p>
    <w:p>
      <w:pPr>
        <w:pStyle w:val="TextBodyIndent"/>
        <w:spacing w:lineRule="auto" w:line="360"/>
        <w:ind w:firstLine="851"/>
        <w:jc w:val="both"/>
        <w:rPr/>
      </w:pPr>
      <w:r>
        <w:rPr/>
        <w:t xml:space="preserve">Философский факультет сыграл значительную роль в разработке проблем эстетики. В 1960 г. на факультете была создана кафедра эстетики, которая стала важнейшим научным центром страны в разработке теории эстетики. (Ее возглавляли М. Ф. Овсянников, Е. Г. Яковлев). Сотрудники кафедры разрабатывали важнейшие проблемы история эстетической мысли, взаимодействия эстетических воззрений и других форм общественного сознания; художественного стиля и метода; эстетического идеала и его роли в процессе художественного творчества; эстетического освоения действительности; анализа эстетических категорий, технической эстетики, философско-эстетических проблем искусства. Следует упомянуть серию «История эстетики в памятниках и документах» (более 20 книг) и шеститомное издание «Памятники мировой эстетической мысли». Все они вышли под редакцией М. Ф. Овсянникова. </w:t>
      </w:r>
    </w:p>
    <w:p>
      <w:pPr>
        <w:pStyle w:val="TextBodyIndent"/>
        <w:spacing w:lineRule="auto" w:line="360"/>
        <w:ind w:firstLine="851"/>
        <w:jc w:val="both"/>
        <w:rPr/>
      </w:pPr>
      <w:r>
        <w:rPr/>
        <w:t xml:space="preserve">Высокую оценку научной общественности получили работы: В. Ф. Асмуса «Немецкая эстетика </w:t>
      </w:r>
      <w:r>
        <w:rPr>
          <w:lang w:val="en-US"/>
        </w:rPr>
        <w:t>XVIII века</w:t>
      </w:r>
      <w:r>
        <w:rPr/>
        <w:t>»</w:t>
      </w:r>
      <w:r>
        <w:rPr>
          <w:lang w:val="en-US"/>
        </w:rPr>
        <w:t xml:space="preserve"> </w:t>
      </w:r>
      <w:r>
        <w:rPr/>
        <w:t xml:space="preserve">(М., 1963); А. Ф. Лосева «Диалектика художественной формы» и «Очерки античного символизма и мифология»; О. В. Лармина «Художественный метод и стиль» (М., 1964); Е. Г. Яковлев «Проблемы художественного творчества» (М., 1964) и «Искусство и мировые религии» (М., 1977). Профессор Яковлев выдвинул идею органической связи художественного и религиозного сознания, искусство им рассматривается как целостность, в котором гармонически слиты социально-актуальный и народно-мифологический слои; сформулировал концепцию объективной онтологии как учения о бытии как таковом, которое раскрывается метафилософской рефлексией, открывающей предельные основания бытия и мышления. </w:t>
      </w:r>
    </w:p>
    <w:p>
      <w:pPr>
        <w:pStyle w:val="TextBodyIndent"/>
        <w:spacing w:lineRule="auto" w:line="360"/>
        <w:ind w:firstLine="851"/>
        <w:jc w:val="both"/>
        <w:rPr/>
      </w:pPr>
      <w:r>
        <w:rPr/>
        <w:t xml:space="preserve">Большие успехи были достигнуты в преподавании и научных исследованиях по проблемам этики. Этому содействовала созданная в 1969 г. кафедра этики (заведующие С. Ф. Анисимов, А. И. Титаренко, А. А. Гусейнов). </w:t>
      </w:r>
    </w:p>
    <w:p>
      <w:pPr>
        <w:pStyle w:val="TextBodyIndent"/>
        <w:spacing w:lineRule="auto" w:line="360"/>
        <w:ind w:firstLine="851"/>
        <w:jc w:val="both"/>
        <w:rPr/>
      </w:pPr>
      <w:r>
        <w:rPr/>
        <w:t xml:space="preserve">Особенностью работы этой кафедры: изучение каждой научной проблемы подкреплялось изданием соответствующей монографии. Например, таковы монографии А. И. Титаренко «Структура нравственного сознания» (М., 1974), «Нравственный прогресс» (М., 1969), С. Ф. Анисимова «Мораль и поведение» (М., 1979); проблеме осознанного и неосознанного в нравственном поведении была посвящена одноименная книга Б. О. Николаичева. </w:t>
      </w:r>
    </w:p>
    <w:p>
      <w:pPr>
        <w:pStyle w:val="TextBodyIndent"/>
        <w:spacing w:lineRule="auto" w:line="360"/>
        <w:ind w:firstLine="851"/>
        <w:jc w:val="both"/>
        <w:rPr/>
      </w:pPr>
      <w:r>
        <w:rPr/>
        <w:t xml:space="preserve">Кафедра выпустила несколько коллективных монографий — «Моральная регуляция и личность» (М., 1972), «Социальная сущность и функции морали» (М., 1975), «Моральный выбор» (М., 1980), «Личность: этические проблемы» (М., 1979), «Структура морали и личность» (М., 1978). В этих монографиях рассматриваются активная роль морали в общественной практике, соотношение морального сознания и поведения, связь науки и нравственности, функционирование морали на уровне индивидуального сознания, мотивация поведения, проблемы нравственного выбора. </w:t>
      </w:r>
    </w:p>
    <w:p>
      <w:pPr>
        <w:pStyle w:val="TextBodyIndent"/>
        <w:spacing w:lineRule="auto" w:line="360"/>
        <w:ind w:firstLine="851"/>
        <w:jc w:val="both"/>
        <w:rPr/>
      </w:pPr>
      <w:r>
        <w:rPr/>
        <w:t xml:space="preserve">Профессор Гусейнов А. А. впервые в отечественной науке признал золотое правило нравственности наиболее точным выражением специфики моральной регуляции; предложил свою систематизацию истории этического процесса. В конце 1980-х гг. разработал новое научное направление — этику ненасилия. </w:t>
      </w:r>
    </w:p>
    <w:p>
      <w:pPr>
        <w:pStyle w:val="TextBodyIndent"/>
        <w:spacing w:lineRule="auto" w:line="360"/>
        <w:ind w:firstLine="851"/>
        <w:jc w:val="both"/>
        <w:rPr/>
      </w:pPr>
      <w:r>
        <w:rPr/>
        <w:t xml:space="preserve">На философском факультете в последнее время успешно работает кафедра философии религии и религиоведения (заведующий профессор И. Н. Яблоков). На базе этой кафедры создано отделение религиоведения. Кафедра разрабатывает сложные проблемы метатеории религиоведения, предмет и строение данной учебной дисциплины, вопросы философии, социологии, психологии религии, исследует особенности религиозно-нравственного чувства, психологию молитвы и покаяния. </w:t>
      </w:r>
    </w:p>
    <w:p>
      <w:pPr>
        <w:pStyle w:val="TextBodyIndent"/>
        <w:spacing w:lineRule="auto" w:line="360"/>
        <w:ind w:firstLine="851"/>
        <w:jc w:val="both"/>
        <w:rPr/>
      </w:pPr>
      <w:r>
        <w:rPr/>
        <w:t xml:space="preserve">Из опубликованных работ сотрудников кафедры следует отметить книгу В. И. Гараджи «Неотомизм. Разум. Наука» (М., 1969), монографию В. И. Добренькова «Современная протестантская американская теология» (М., 1979), исследование Д. М. Угриновича «Введение в теоретическое религиоведение» (М., 1973). </w:t>
      </w:r>
    </w:p>
    <w:p>
      <w:pPr>
        <w:pStyle w:val="TextBodyIndent"/>
        <w:spacing w:lineRule="auto" w:line="360"/>
        <w:ind w:firstLine="851"/>
        <w:jc w:val="both"/>
        <w:rPr/>
      </w:pPr>
      <w:r>
        <w:rPr/>
        <w:t xml:space="preserve">В работах, выпускаемых кафедрой, дается научный анализ места и роли религии в истории общества. Для чтения лекций и других видов преподавательской деятельности привлекаются служители религиозных культов и преподаватели религиозных учебных заведений. </w:t>
      </w:r>
    </w:p>
    <w:p>
      <w:pPr>
        <w:pStyle w:val="TextBodyIndent"/>
        <w:spacing w:lineRule="auto" w:line="360"/>
        <w:ind w:firstLine="851"/>
        <w:jc w:val="both"/>
        <w:rPr/>
      </w:pPr>
      <w:r>
        <w:rPr/>
        <w:t>Философский факультет МГУ стал одним из ведущих центров научных исследований по истории философии. Особенно большую роль сыграла кафедра истории зарубежной философии (заведующие — Б. Е. Чернышов, В. И. Светлов, Т.</w:t>
      </w:r>
      <w:r>
        <w:rPr>
          <w:lang w:val="en-US"/>
        </w:rPr>
        <w:t> </w:t>
      </w:r>
      <w:r>
        <w:rPr/>
        <w:t>И.</w:t>
      </w:r>
      <w:r>
        <w:rPr>
          <w:lang w:val="en-US"/>
        </w:rPr>
        <w:t> </w:t>
      </w:r>
      <w:r>
        <w:rPr/>
        <w:t>Ойзерман, Ю.</w:t>
      </w:r>
      <w:r>
        <w:rPr>
          <w:lang w:val="en-US"/>
        </w:rPr>
        <w:t> </w:t>
      </w:r>
      <w:r>
        <w:rPr/>
        <w:t>К.</w:t>
      </w:r>
      <w:r>
        <w:rPr>
          <w:lang w:val="en-US"/>
        </w:rPr>
        <w:t> </w:t>
      </w:r>
      <w:r>
        <w:rPr/>
        <w:t>Мельвиль, А.</w:t>
      </w:r>
      <w:r>
        <w:rPr>
          <w:lang w:val="en-US"/>
        </w:rPr>
        <w:t> </w:t>
      </w:r>
      <w:r>
        <w:rPr/>
        <w:t>Ф.</w:t>
      </w:r>
      <w:r>
        <w:rPr>
          <w:lang w:val="en-US"/>
        </w:rPr>
        <w:t> </w:t>
      </w:r>
      <w:r>
        <w:rPr/>
        <w:t>Зотов.)</w:t>
      </w:r>
    </w:p>
    <w:p>
      <w:pPr>
        <w:pStyle w:val="TextBodyIndent"/>
        <w:spacing w:lineRule="auto" w:line="360"/>
        <w:ind w:firstLine="851"/>
        <w:jc w:val="both"/>
        <w:rPr/>
      </w:pPr>
      <w:r>
        <w:rPr/>
        <w:t>Еще в годы Великой Отечественной войны была предпринята попытка создания первого крупного исследования по истории философии в семи томах «История философии». Всего в 1941—1943 гг. вышло три тома. Первые два были удостоены Сталинской (Государственной) премии. Эти книги не потеряли своего научного значения до сих пор. В их подготовке принимали участие профессора кафедры истории философии М.</w:t>
      </w:r>
      <w:r>
        <w:rPr>
          <w:lang w:val="en-US"/>
        </w:rPr>
        <w:t> </w:t>
      </w:r>
      <w:r>
        <w:rPr/>
        <w:t>А.</w:t>
      </w:r>
      <w:r>
        <w:rPr>
          <w:lang w:val="en-US"/>
        </w:rPr>
        <w:t> </w:t>
      </w:r>
      <w:r>
        <w:rPr/>
        <w:t>Дынник, Б.</w:t>
      </w:r>
      <w:r>
        <w:rPr>
          <w:lang w:val="en-US"/>
        </w:rPr>
        <w:t> </w:t>
      </w:r>
      <w:r>
        <w:rPr/>
        <w:t>Е.</w:t>
      </w:r>
      <w:r>
        <w:rPr>
          <w:lang w:val="en-US"/>
        </w:rPr>
        <w:t> </w:t>
      </w:r>
      <w:r>
        <w:rPr/>
        <w:t xml:space="preserve">Чернышев, В. Ф. Асмус. </w:t>
      </w:r>
    </w:p>
    <w:p>
      <w:pPr>
        <w:pStyle w:val="TextBodyIndent"/>
        <w:spacing w:lineRule="auto" w:line="360"/>
        <w:ind w:firstLine="851"/>
        <w:jc w:val="both"/>
        <w:rPr/>
      </w:pPr>
      <w:r>
        <w:rPr/>
        <w:t>В 1950—1960-х гг. при участии профессоров и сотрудников философского факультета был создан фундаментальный труд, в котором давалось освещение мировой философии от ее возникновения до наших дней: «История философии» в шести томах под редакцией М.</w:t>
      </w:r>
      <w:r>
        <w:rPr>
          <w:lang w:val="en-US"/>
        </w:rPr>
        <w:t> </w:t>
      </w:r>
      <w:r>
        <w:rPr/>
        <w:t>А.</w:t>
      </w:r>
      <w:r>
        <w:rPr>
          <w:lang w:val="en-US"/>
        </w:rPr>
        <w:t> </w:t>
      </w:r>
      <w:r>
        <w:rPr/>
        <w:t>Дынника, М.</w:t>
      </w:r>
      <w:r>
        <w:rPr>
          <w:lang w:val="en-US"/>
        </w:rPr>
        <w:t> </w:t>
      </w:r>
      <w:r>
        <w:rPr/>
        <w:t>Т.</w:t>
      </w:r>
      <w:r>
        <w:rPr>
          <w:lang w:val="en-US"/>
        </w:rPr>
        <w:t> </w:t>
      </w:r>
      <w:r>
        <w:rPr/>
        <w:t>Иовчука, Б.</w:t>
      </w:r>
      <w:r>
        <w:rPr>
          <w:lang w:val="en-US"/>
        </w:rPr>
        <w:t> </w:t>
      </w:r>
      <w:r>
        <w:rPr/>
        <w:t>М.</w:t>
      </w:r>
      <w:r>
        <w:rPr>
          <w:lang w:val="en-US"/>
        </w:rPr>
        <w:t> </w:t>
      </w:r>
      <w:r>
        <w:rPr/>
        <w:t>Кедрова, М. Б. Митина, О.</w:t>
      </w:r>
      <w:r>
        <w:rPr>
          <w:lang w:val="en-US"/>
        </w:rPr>
        <w:t> </w:t>
      </w:r>
      <w:r>
        <w:rPr/>
        <w:t>В.</w:t>
      </w:r>
      <w:r>
        <w:rPr>
          <w:lang w:val="en-US"/>
        </w:rPr>
        <w:t> </w:t>
      </w:r>
      <w:r>
        <w:rPr/>
        <w:t>Трахтенберга, Т.</w:t>
      </w:r>
      <w:r>
        <w:rPr>
          <w:lang w:val="en-US"/>
        </w:rPr>
        <w:t> </w:t>
      </w:r>
      <w:r>
        <w:rPr/>
        <w:t>И.</w:t>
      </w:r>
      <w:r>
        <w:rPr>
          <w:lang w:val="en-US"/>
        </w:rPr>
        <w:t> </w:t>
      </w:r>
      <w:r>
        <w:rPr/>
        <w:t>Ойзермана, А.</w:t>
      </w:r>
      <w:r>
        <w:rPr>
          <w:lang w:val="en-US"/>
        </w:rPr>
        <w:t> </w:t>
      </w:r>
      <w:r>
        <w:rPr/>
        <w:t>Ф.</w:t>
      </w:r>
      <w:r>
        <w:rPr>
          <w:lang w:val="en-US"/>
        </w:rPr>
        <w:t> </w:t>
      </w:r>
      <w:r>
        <w:rPr/>
        <w:t xml:space="preserve">Окулова (М., 1957—1965). Этот труд переведен и издан за рубежом в двенадцати странах. </w:t>
      </w:r>
    </w:p>
    <w:p>
      <w:pPr>
        <w:pStyle w:val="TextBodyIndent"/>
        <w:spacing w:lineRule="auto" w:line="360"/>
        <w:ind w:firstLine="851"/>
        <w:jc w:val="both"/>
        <w:rPr/>
      </w:pPr>
      <w:r>
        <w:rPr/>
        <w:t xml:space="preserve">Философы историко-философских кафедр философского факультета создали учебное пособие по истории философии для студентов высших учебных заведений, выдержавшее в СССР четыре издания. </w:t>
      </w:r>
    </w:p>
    <w:p>
      <w:pPr>
        <w:pStyle w:val="TextBodyIndent"/>
        <w:spacing w:lineRule="auto" w:line="360"/>
        <w:ind w:firstLine="851"/>
        <w:jc w:val="both"/>
        <w:rPr/>
      </w:pPr>
      <w:r>
        <w:rPr/>
        <w:t>Исследовалась проблема возникновения философии, ее соотношение с мифологией, религией, наукой на разных ступенях человеческого общества. Здесь следует назвать книги професора А.</w:t>
      </w:r>
      <w:r>
        <w:rPr>
          <w:lang w:val="en-US"/>
        </w:rPr>
        <w:t> </w:t>
      </w:r>
      <w:r>
        <w:rPr/>
        <w:t>Н.</w:t>
      </w:r>
      <w:r>
        <w:rPr>
          <w:lang w:val="en-US"/>
        </w:rPr>
        <w:t> </w:t>
      </w:r>
      <w:r>
        <w:rPr/>
        <w:t xml:space="preserve">Чанышева «Ионийская философия»(М., 1965), «Эгейская философия» (М., 1970), «Италийская философия» (М., 1975) и ряд других работ. Професор Чанышев считается одним из крупных специалистов по проблемам происхождения философии. Профессор В. Ф. Асмус опубликовал содержательный труд «История античной философии» (М., 1965). К этому труду примыкает работа В. В. Соколова «Античная философия» (М., 1958). </w:t>
      </w:r>
    </w:p>
    <w:p>
      <w:pPr>
        <w:pStyle w:val="TextBodyIndent"/>
        <w:spacing w:lineRule="auto" w:line="360"/>
        <w:ind w:firstLine="851"/>
        <w:jc w:val="both"/>
        <w:rPr/>
      </w:pPr>
      <w:r>
        <w:rPr/>
        <w:t>Сотрудники кафедры истории зарубежной философии разрабатывали актуальные проблемы истории средневековой философии, истории философии эпохи Возрождения. (О.</w:t>
      </w:r>
      <w:r>
        <w:rPr>
          <w:lang w:val="en-US"/>
        </w:rPr>
        <w:t> </w:t>
      </w:r>
      <w:r>
        <w:rPr/>
        <w:t>В.</w:t>
      </w:r>
      <w:r>
        <w:rPr>
          <w:lang w:val="en-US"/>
        </w:rPr>
        <w:t> </w:t>
      </w:r>
      <w:r>
        <w:rPr/>
        <w:t xml:space="preserve">Трахтенберг «Очерки по истории западноевропейской средневековой философии» (М., 1957); В. В. Соколов «Очерки философии эпохи Возрождения» (М., 1962). </w:t>
      </w:r>
    </w:p>
    <w:p>
      <w:pPr>
        <w:pStyle w:val="TextBodyIndent"/>
        <w:spacing w:lineRule="auto" w:line="360"/>
        <w:ind w:firstLine="851"/>
        <w:jc w:val="both"/>
        <w:rPr/>
      </w:pPr>
      <w:r>
        <w:rPr/>
        <w:t xml:space="preserve">Большое значение в исследовании истории философии сыграли книги В. Ф. Асмуса «Философия И. Канта» (М., 1955) и его же работа «Декарт» М., 1956). </w:t>
      </w:r>
    </w:p>
    <w:p>
      <w:pPr>
        <w:pStyle w:val="TextBodyIndent"/>
        <w:spacing w:lineRule="auto" w:line="360"/>
        <w:ind w:firstLine="851"/>
        <w:jc w:val="both"/>
        <w:rPr/>
      </w:pPr>
      <w:r>
        <w:rPr/>
        <w:t xml:space="preserve">В этот период (1940—1950-х гг.) особую остроту приобрела гегелевская философия в связи с философской дискуссией 1947 г. В это время была опубликована работа М. Ф. Овсянникова «Философия Гегеля» (М., 1959), в которой с наибольшей полнотой была представлено творчество великого мыслителя. </w:t>
      </w:r>
    </w:p>
    <w:p>
      <w:pPr>
        <w:pStyle w:val="TextBodyIndent"/>
        <w:spacing w:lineRule="auto" w:line="360"/>
        <w:ind w:firstLine="851"/>
        <w:jc w:val="both"/>
        <w:rPr/>
      </w:pPr>
      <w:r>
        <w:rPr/>
        <w:t xml:space="preserve">Видное место в науке заняла книга В. В. Соколова «Философия Спинозы и современность» (М., 1964). Философия Спинозы представлена как важное звено историко-философского процесса от античности до современности. В это же время по инициативе и под редакцией В. В. Соколова была издана в нескольких томах «Антология мировой философии». В работах профессора В. В. Соколова большое внимание уделяется вопросам взаимоотношения философии и идеологии, место философии в системе духовной культуры. За цикл работ «Философия Спинозы и современность», «Средневековая философия», «Европейская философия </w:t>
      </w:r>
      <w:r>
        <w:rPr>
          <w:lang w:val="en-US"/>
        </w:rPr>
        <w:t xml:space="preserve">XV—XVII </w:t>
      </w:r>
      <w:r>
        <w:rPr/>
        <w:t xml:space="preserve">вв. » ему была присуждена Ломоносовская премия за 1986 г. </w:t>
      </w:r>
    </w:p>
    <w:p>
      <w:pPr>
        <w:pStyle w:val="TextBodyIndent"/>
        <w:spacing w:lineRule="auto" w:line="360"/>
        <w:ind w:firstLine="851"/>
        <w:jc w:val="both"/>
        <w:rPr/>
      </w:pPr>
      <w:r>
        <w:rPr/>
        <w:t xml:space="preserve">Впервые было дано развернутое изложение взглядов английских философов в книгах И. С. Нарского. «Философия Д. Локка» (М., 1960) и «Философия Давида Юма» (М., 1967). Им же были предприняты большие усилия по исследованию философской мысли в Польше и анализу польского позитивизма. Здесь прежде всего следует назвать работы И. С. Нарского «Мировоззрение Э. Дембовского» (М., 1954) и его же работу «Очерки по истории позитивизма» (М., 1960). В следующем году И. С. Нарский издал книгу «Современный позитивизм» (М., 1961). </w:t>
      </w:r>
    </w:p>
    <w:p>
      <w:pPr>
        <w:pStyle w:val="TextBodyIndent"/>
        <w:spacing w:lineRule="auto" w:line="360"/>
        <w:ind w:firstLine="851"/>
        <w:jc w:val="both"/>
        <w:rPr/>
      </w:pPr>
      <w:r>
        <w:rPr/>
        <w:t xml:space="preserve">Основательно исследуется французская философия в труде В. Н. Кузнецова «Вольтер и философия французского просвещения </w:t>
      </w:r>
      <w:r>
        <w:rPr>
          <w:lang w:val="en-US"/>
        </w:rPr>
        <w:t>XVIII</w:t>
      </w:r>
      <w:r>
        <w:rPr/>
        <w:t xml:space="preserve"> века» (М., 1965). В. Н. Кузнецов впервые ознакомил нашу философскую общественность с философией Сартра. Его труд «Жан — Поль Сартр и экзистенциализм» (М., 1969) вызвал большой интерес у читателей. </w:t>
      </w:r>
    </w:p>
    <w:p>
      <w:pPr>
        <w:pStyle w:val="TextBodyIndent"/>
        <w:spacing w:lineRule="auto" w:line="360"/>
        <w:ind w:firstLine="851"/>
        <w:jc w:val="both"/>
        <w:rPr/>
      </w:pPr>
      <w:r>
        <w:rPr/>
        <w:t xml:space="preserve">Профессор В. Н. Кузнецов выдвинул положение о принципиальной невозможности материалистического понимания духовного мира человека, общества и истории. В его работах делается вывод о необходимости перерастания истории философии в философско-историческую культурологию, которая становится современной «метафилософией». </w:t>
      </w:r>
    </w:p>
    <w:p>
      <w:pPr>
        <w:pStyle w:val="TextBodyIndent"/>
        <w:spacing w:lineRule="auto" w:line="360"/>
        <w:ind w:firstLine="851"/>
        <w:jc w:val="both"/>
        <w:rPr/>
      </w:pPr>
      <w:r>
        <w:rPr/>
        <w:t xml:space="preserve">Целую серию книг, брошюр и статей об американской философии опубликовал профессор Ю. К. Мельвиль: («Американский прагматизм» (М., 1975), «Семиотика Чарлза Пирса» (1965), «Прагматизм — буржуазная философия </w:t>
      </w:r>
      <w:r>
        <w:rPr>
          <w:lang w:val="en-US"/>
        </w:rPr>
        <w:t>XX</w:t>
      </w:r>
      <w:r>
        <w:rPr/>
        <w:t xml:space="preserve"> в.» (1974), его же. «Прагматизм. Сидней Хук и прагматический смысл жизни» (М., 1983), «Чарлз Пирс и прагматизм» (1968). В работах о Ч. Пирсе Ю. К. Мельвиль дал глубокий научный анализ философии одного из виднейших американских философов. </w:t>
      </w:r>
    </w:p>
    <w:p>
      <w:pPr>
        <w:pStyle w:val="TextBodyIndent"/>
        <w:spacing w:lineRule="auto" w:line="360"/>
        <w:ind w:firstLine="851"/>
        <w:jc w:val="both"/>
        <w:rPr/>
      </w:pPr>
      <w:r>
        <w:rPr/>
        <w:t xml:space="preserve">Помимо изучения западноевропейской философии кафедра проделала большую работу по исследованию индийской, арабской, китайской, японской философии. </w:t>
      </w:r>
    </w:p>
    <w:p>
      <w:pPr>
        <w:pStyle w:val="TextBodyIndent"/>
        <w:spacing w:lineRule="auto" w:line="360"/>
        <w:ind w:firstLine="851"/>
        <w:jc w:val="both"/>
        <w:rPr/>
      </w:pPr>
      <w:r>
        <w:rPr/>
        <w:t xml:space="preserve">Заведующий кафедрой, профессор А. Ф. Зотов, будучи специалистом по истории науки, выдвинул интересную идею о неизбежности глубочайших перемен в социальных структурах и геополитическом облике мира в процессе перехода к постиндустриальной, информационной, «ноосферной» цивилизации, без чего в условиях глобальных проблем, порождаемых индустриальным развитием, невозможно дальнейшее существование человечества. Эти идеи нашли свое отражение в работах «Западная философии в </w:t>
      </w:r>
      <w:r>
        <w:rPr>
          <w:lang w:val="en-US"/>
        </w:rPr>
        <w:t>XX</w:t>
      </w:r>
      <w:r>
        <w:rPr/>
        <w:t xml:space="preserve"> в. Феноменологические исследования» (М., 1997); «Существует ли мировая философия» (1997), «История и футурология. Культура и экология» (М., 1977); «Западная философия </w:t>
      </w:r>
      <w:r>
        <w:rPr>
          <w:lang w:val="en-US"/>
        </w:rPr>
        <w:t>XX</w:t>
      </w:r>
      <w:r>
        <w:rPr/>
        <w:t xml:space="preserve"> в» (в соавторстве). (М., 1998). </w:t>
      </w:r>
    </w:p>
    <w:p>
      <w:pPr>
        <w:pStyle w:val="TextBodyIndent"/>
        <w:spacing w:lineRule="auto" w:line="360"/>
        <w:ind w:firstLine="851"/>
        <w:jc w:val="both"/>
        <w:rPr/>
      </w:pPr>
      <w:r>
        <w:rPr/>
        <w:t xml:space="preserve">Интересные идеи выдвинул профессор Г. Г. Майоров. Он выявил структуры и основные свойства древнеримского менталитета, реконструировал средневековый способ философствования, обосновал определяющую роль софийных элементов в происхождении и развитии философии, дал системное и достаточно полное представление о философии эпохи патристики. В последнее время профессор Майоров занимается исследованием сущности философии, как особой формы духовной деятельности. В связи с этим он выдвинул идею о трех способах понимания философии в мировой истории: софийного, эпистематического и технематического. </w:t>
      </w:r>
    </w:p>
    <w:p>
      <w:pPr>
        <w:pStyle w:val="TextBodyIndent"/>
        <w:spacing w:lineRule="auto" w:line="360"/>
        <w:ind w:firstLine="851"/>
        <w:jc w:val="both"/>
        <w:rPr/>
      </w:pPr>
      <w:r>
        <w:rPr/>
        <w:t xml:space="preserve">Заслугой кафедры истории философии является и то, что она издала в нашей стране на русском языке работы практически всех западных философов и, самое главное, почти всем европейским философам были посвящены специальные исследования. </w:t>
      </w:r>
    </w:p>
    <w:p>
      <w:pPr>
        <w:pStyle w:val="TextBodyIndent"/>
        <w:spacing w:lineRule="auto" w:line="360"/>
        <w:ind w:firstLine="851"/>
        <w:jc w:val="both"/>
        <w:rPr/>
      </w:pPr>
      <w:r>
        <w:rPr/>
        <w:t xml:space="preserve">Впервые в истории Московского Университета и истории российской философии в 1943 г. была создана кафедра истории русской философии, переименованная в 1945 г. в кафедру истории философии народов СССР, –ныне кафедра истории русской философии (заведовали М. Т. Иовчук, И. Я. Щипанов, В. В. Богатов, В. А. Кувакин, М. А. Маслин). </w:t>
      </w:r>
    </w:p>
    <w:p>
      <w:pPr>
        <w:pStyle w:val="TextBodyIndent"/>
        <w:spacing w:lineRule="auto" w:line="360"/>
        <w:ind w:firstLine="851"/>
        <w:jc w:val="both"/>
        <w:rPr/>
      </w:pPr>
      <w:r>
        <w:rPr/>
        <w:t xml:space="preserve">Кафедра раскрывала значение русской философской мысли, в истории мировой философской культуры, которое недооценивалось и даже игнорировалось в зарубежных странах. </w:t>
      </w:r>
    </w:p>
    <w:p>
      <w:pPr>
        <w:pStyle w:val="TextBodyIndent"/>
        <w:spacing w:lineRule="auto" w:line="360"/>
        <w:ind w:firstLine="851"/>
        <w:jc w:val="both"/>
        <w:rPr/>
      </w:pPr>
      <w:r>
        <w:rPr/>
        <w:t xml:space="preserve">В числе первых крупных работ кафедры была большая коллективная монография «Из истории русской философии» (М., 1949). Второе ее издание вышло в 1951 г. Работа освещала философские взгляды всех русских мыслителей-материалистов, долгое время служила учебным пособием. Недостатком ее было отсутствие анализа взглядов философов идеалистической ориентации. </w:t>
      </w:r>
    </w:p>
    <w:p>
      <w:pPr>
        <w:pStyle w:val="TextBodyIndent"/>
        <w:spacing w:lineRule="auto" w:line="360"/>
        <w:ind w:firstLine="851"/>
        <w:jc w:val="both"/>
        <w:rPr/>
      </w:pPr>
      <w:r>
        <w:rPr/>
        <w:t xml:space="preserve">Следующей крупной работой кафедры стал коллективный труд «Из истории русской философии </w:t>
      </w:r>
      <w:r>
        <w:rPr>
          <w:lang w:val="en-US"/>
        </w:rPr>
        <w:t>XVIII</w:t>
      </w:r>
      <w:r>
        <w:rPr/>
        <w:t>—</w:t>
      </w:r>
      <w:r>
        <w:rPr>
          <w:lang w:val="en-US"/>
        </w:rPr>
        <w:t>XIX</w:t>
      </w:r>
      <w:r>
        <w:rPr/>
        <w:t xml:space="preserve"> вв.» (М., 1952), в котором рассматривалась история русской философской мысли, начиная с </w:t>
      </w:r>
      <w:r>
        <w:rPr>
          <w:lang w:val="en-US"/>
        </w:rPr>
        <w:t>XVIII</w:t>
      </w:r>
      <w:r>
        <w:rPr/>
        <w:t xml:space="preserve"> века до начала </w:t>
      </w:r>
      <w:r>
        <w:rPr>
          <w:lang w:val="en-US"/>
        </w:rPr>
        <w:t>XX</w:t>
      </w:r>
      <w:r>
        <w:rPr/>
        <w:t xml:space="preserve"> века. </w:t>
      </w:r>
    </w:p>
    <w:p>
      <w:pPr>
        <w:pStyle w:val="TextBodyIndent"/>
        <w:spacing w:lineRule="auto" w:line="360"/>
        <w:ind w:firstLine="851"/>
        <w:jc w:val="both"/>
        <w:rPr/>
      </w:pPr>
      <w:r>
        <w:rPr/>
        <w:t xml:space="preserve">Важным этапом в исследовании русской философии явился двухтомник «Очерки по истории русской философии и общественно-политической мысли народов СССР», созданный кафедрой совместно с Институтом философии АН СССР. В «Очерках…» была сделана попытка дать обобщающую картину развития философской мысли во всех крупных регионах страны, что послужило основой дальнейшего развития философских исследований различных народов СССР. </w:t>
      </w:r>
    </w:p>
    <w:p>
      <w:pPr>
        <w:pStyle w:val="TextBodyIndent"/>
        <w:spacing w:lineRule="auto" w:line="360"/>
        <w:ind w:firstLine="851"/>
        <w:jc w:val="both"/>
        <w:rPr/>
      </w:pPr>
      <w:r>
        <w:rPr/>
        <w:t xml:space="preserve">Ученые кафедры приняли активное участие в подготовке шеститомной «Истории философии» (1957—1961); в этой работе целый ряд глав освещает развитие философской мысли народов СССР. </w:t>
      </w:r>
    </w:p>
    <w:p>
      <w:pPr>
        <w:pStyle w:val="TextBodyIndent"/>
        <w:spacing w:lineRule="auto" w:line="360"/>
        <w:ind w:firstLine="851"/>
        <w:jc w:val="both"/>
        <w:rPr/>
      </w:pPr>
      <w:r>
        <w:rPr/>
        <w:t xml:space="preserve">В середине 1960-х годов ученые кафедры приняли деятельное участие в подготовке и издании пятитомной «Истории философии в СССР». Данный труд был подготовлен совместно с Институтом философии АН СССР. </w:t>
      </w:r>
    </w:p>
    <w:p>
      <w:pPr>
        <w:pStyle w:val="TextBodyIndent"/>
        <w:spacing w:lineRule="auto" w:line="360"/>
        <w:ind w:firstLine="851"/>
        <w:jc w:val="both"/>
        <w:rPr/>
      </w:pPr>
      <w:r>
        <w:rPr/>
        <w:t xml:space="preserve">Ученые кафедры исследовали философские и опубликовали книги практически всех русских мыслителей: Н. Н. Поповского, Д. С. Аничкова, И. А. Третьякова, С. Е. Десницкого, Я. П. Козельского, Н. И. Новикова, Д. И. Фонвизина, Н. А. Серно-Соловьевича, М. В. Ломоносова, А. И. Герцена, Н. Г. Чернышевского, Н. А. Добролюбова, М. А. Бакунина, П. А. Кропоткина, И. М. Сеченова, Д. И. Менделеева, К. А. Тимирязева. </w:t>
      </w:r>
    </w:p>
    <w:p>
      <w:pPr>
        <w:pStyle w:val="TextBodyIndent"/>
        <w:spacing w:lineRule="auto" w:line="360"/>
        <w:ind w:firstLine="851"/>
        <w:jc w:val="both"/>
        <w:rPr/>
      </w:pPr>
      <w:r>
        <w:rPr/>
        <w:t xml:space="preserve">Среди исследований философской мысли народов СССР, следует назвать книги: А. Дмитерко «Общественно-политические и философские взгляды Т. Г. Шевченко» (М., 1951) и Ш. Ф. Мамедов «Развитие философской мысли в Азербайджане» (М., 1965). </w:t>
      </w:r>
    </w:p>
    <w:p>
      <w:pPr>
        <w:pStyle w:val="TextBodyIndent"/>
        <w:spacing w:lineRule="auto" w:line="360"/>
        <w:ind w:firstLine="851"/>
        <w:jc w:val="both"/>
        <w:rPr/>
      </w:pPr>
      <w:r>
        <w:rPr/>
        <w:t xml:space="preserve">В 1977 г. вышла интересная работа А. Т. Павлова «От дворянской революционности к революционному демократизму» . </w:t>
      </w:r>
    </w:p>
    <w:p>
      <w:pPr>
        <w:pStyle w:val="TextBodyIndent"/>
        <w:spacing w:lineRule="auto" w:line="360"/>
        <w:ind w:firstLine="851"/>
        <w:jc w:val="both"/>
        <w:rPr/>
      </w:pPr>
      <w:r>
        <w:rPr/>
        <w:t>Усилиями сотрудников кафедры были изданы философские труды русских мыслителей:</w:t>
      </w:r>
    </w:p>
    <w:p>
      <w:pPr>
        <w:pStyle w:val="TextBodyIndent"/>
        <w:spacing w:lineRule="auto" w:line="360"/>
        <w:ind w:firstLine="851"/>
        <w:jc w:val="both"/>
        <w:rPr/>
      </w:pPr>
      <w:r>
        <w:rPr/>
        <w:t>Белинский В. Г. Избранные философские сочинения: В 2-х тт. /Под общ. ред. М. Т. Иовчука и З. В. Смирновой. М., 1948;</w:t>
      </w:r>
    </w:p>
    <w:p>
      <w:pPr>
        <w:pStyle w:val="TextBodyIndent"/>
        <w:spacing w:lineRule="auto" w:line="360"/>
        <w:ind w:firstLine="851"/>
        <w:jc w:val="both"/>
        <w:rPr/>
      </w:pPr>
      <w:r>
        <w:rPr/>
        <w:t>Ломоносов М. В. Избранные философские произведения / Под общ. ред. и пред. Г. С. Васецкого. М., 1950;</w:t>
      </w:r>
    </w:p>
    <w:p>
      <w:pPr>
        <w:pStyle w:val="TextBodyIndent"/>
        <w:spacing w:lineRule="auto" w:line="360"/>
        <w:ind w:firstLine="851"/>
        <w:jc w:val="both"/>
        <w:rPr/>
      </w:pPr>
      <w:r>
        <w:rPr/>
        <w:t xml:space="preserve">Избранные социально-политические и философские произведения декабристов: в 3 т. / Под общ. ред. и вступ. ст. И. Я. Щипанова. М.,1951; </w:t>
      </w:r>
    </w:p>
    <w:p>
      <w:pPr>
        <w:pStyle w:val="TextBodyIndent"/>
        <w:spacing w:lineRule="auto" w:line="360"/>
        <w:ind w:firstLine="851"/>
        <w:jc w:val="both"/>
        <w:rPr/>
      </w:pPr>
      <w:r>
        <w:rPr/>
        <w:t>Радищев А. Н. Избранные философские и общественно-политические произведения / Под общ. ред. и со вступ. ст. И. Я. Щипанова. М., 1949. 2-е изд. 1952;</w:t>
      </w:r>
    </w:p>
    <w:p>
      <w:pPr>
        <w:pStyle w:val="TextBodyIndent"/>
        <w:spacing w:lineRule="auto" w:line="360"/>
        <w:ind w:firstLine="851"/>
        <w:jc w:val="both"/>
        <w:rPr/>
      </w:pPr>
      <w:r>
        <w:rPr/>
        <w:t xml:space="preserve">Избранные произведения русских естествоиспытателей первой половины </w:t>
      </w:r>
      <w:r>
        <w:rPr>
          <w:lang w:val="en-US"/>
        </w:rPr>
        <w:t>XIX</w:t>
      </w:r>
      <w:r>
        <w:rPr/>
        <w:t xml:space="preserve"> в. / Под ред. и вступ. ст. Г. С. Васецкого и С. А. Микулинского. М., 1959;</w:t>
      </w:r>
    </w:p>
    <w:p>
      <w:pPr>
        <w:pStyle w:val="TextBodyIndent"/>
        <w:spacing w:lineRule="auto" w:line="360"/>
        <w:ind w:firstLine="851"/>
        <w:jc w:val="both"/>
        <w:rPr/>
      </w:pPr>
      <w:r>
        <w:rPr/>
        <w:t>Ахундов М. Д. Избранные философские произведения / Под ред. Ш. Ф. Мамедова. М., 1962;</w:t>
      </w:r>
    </w:p>
    <w:p>
      <w:pPr>
        <w:pStyle w:val="TextBodyIndent"/>
        <w:spacing w:lineRule="auto" w:line="360"/>
        <w:ind w:firstLine="851"/>
        <w:jc w:val="both"/>
        <w:rPr/>
      </w:pPr>
      <w:r>
        <w:rPr/>
        <w:t xml:space="preserve">Русские просветители (от Радищева до декабристов): Собр. соч. : в 2 т. / Под ред. и со вступ. ст. И. Я. Щипанова. М., 1966. </w:t>
      </w:r>
    </w:p>
    <w:p>
      <w:pPr>
        <w:pStyle w:val="TextBodyIndent"/>
        <w:spacing w:lineRule="auto" w:line="360"/>
        <w:ind w:firstLine="851"/>
        <w:jc w:val="both"/>
        <w:rPr/>
      </w:pPr>
      <w:r>
        <w:rPr/>
        <w:t xml:space="preserve">Уже в 1960-е годы члены кафедры читали спецкурсы по философским воззрениям Вл. С. Соловьева, по персоналистским философским концепциям А. А. Козлова и Л. М. Лопатина, интуитивизму Н. О. Лосского и С. Л. Франка, по позитивистским концепциям в России. </w:t>
      </w:r>
    </w:p>
    <w:p>
      <w:pPr>
        <w:pStyle w:val="TextBodyIndent"/>
        <w:spacing w:lineRule="auto" w:line="360"/>
        <w:ind w:firstLine="851"/>
        <w:jc w:val="both"/>
        <w:rPr/>
      </w:pPr>
      <w:r>
        <w:rPr/>
        <w:t xml:space="preserve">В начале 1980-х гг. ученые кафедры подготовили и издали работу «О России и русской философской культуре. Мыслители русского послеоктябрьского зарубежья» (М., 1990); «Русская идея» (М., 1993). Изданная М. А. Маслиным (в соавторстве) монография «Русская социальная философия конца </w:t>
      </w:r>
      <w:r>
        <w:rPr>
          <w:lang w:val="en-US"/>
        </w:rPr>
        <w:t>XIX</w:t>
      </w:r>
      <w:r>
        <w:rPr/>
        <w:t xml:space="preserve"> — начала </w:t>
      </w:r>
      <w:r>
        <w:rPr>
          <w:lang w:val="en-US"/>
        </w:rPr>
        <w:t>XX</w:t>
      </w:r>
      <w:r>
        <w:rPr/>
        <w:t xml:space="preserve"> века: психологическая школа» (М., 1992) сыграла видную роль в отечественной философии. В работе раскрываются понятие психологизма в социальных науках, теоретические и социальные предпосылки поворота русской социальной философии к обоснованию концепции психологического типа (Н. И. Кареев, П. А. Сорокин)</w:t>
      </w:r>
    </w:p>
    <w:p>
      <w:pPr>
        <w:pStyle w:val="TextBodyIndent"/>
        <w:spacing w:lineRule="auto" w:line="360"/>
        <w:ind w:firstLine="851"/>
        <w:jc w:val="both"/>
        <w:rPr/>
      </w:pPr>
      <w:r>
        <w:rPr/>
        <w:t xml:space="preserve">Набирают силу вновь созданные на факультете кафедры. В 1992 г. на была создана кафедра философии и методологии науки. Ее возглавляет бывший декан факультета А. В. Панин. Кафедра обозначала себя выдвижением новых интересных идей: автономии в развитии научного знания, разработке новых методологических понятий, обоснования идеи необходимости соединения философии и истории науки. Ученые кафедры разрабатывают также проблемы: наука в системе мировоззренческой ориентации, образ науки с человеческим лицом, влияние современной науки на развитие права. </w:t>
      </w:r>
    </w:p>
    <w:p>
      <w:pPr>
        <w:pStyle w:val="TextBodyIndent"/>
        <w:spacing w:lineRule="auto" w:line="360"/>
        <w:ind w:firstLine="851"/>
        <w:jc w:val="both"/>
        <w:rPr/>
      </w:pPr>
      <w:r>
        <w:rPr/>
        <w:t xml:space="preserve">Хорошо заявила о себе созданная в 1988 г. кафедра философской антропологии. Ее руководитель академик В. С. Степин создал ряд трудов, в которых раскрывается содержание философской антропологии: «Научная рациональность в человеческом измерении. О человеческом в человеке» (М., 1991); «Философская антропология и история науки» (М., 1992). </w:t>
      </w:r>
    </w:p>
    <w:p>
      <w:pPr>
        <w:pStyle w:val="TextBodyIndent"/>
        <w:spacing w:lineRule="auto" w:line="360"/>
        <w:ind w:firstLine="851"/>
        <w:jc w:val="both"/>
        <w:rPr/>
      </w:pPr>
      <w:r>
        <w:rPr/>
        <w:t xml:space="preserve">Большую педагогическую и научную работу ведет созданная в 1988 г. кафедра истории и теории мировой культуры (ее возглавляет с 1985 г. А. Л. Доброхотов по настоящее время). А. Л. Доброхотов разрабатывает такие важные проблемы, как философия русского символизма, история западноевропейской культуры, теоретические основы культурологии. </w:t>
      </w:r>
    </w:p>
    <w:p>
      <w:pPr>
        <w:pStyle w:val="TextBodyIndent"/>
        <w:spacing w:lineRule="auto" w:line="360"/>
        <w:ind w:firstLine="851"/>
        <w:jc w:val="both"/>
        <w:rPr/>
      </w:pPr>
      <w:r>
        <w:rPr/>
      </w:r>
    </w:p>
    <w:p>
      <w:pPr>
        <w:pStyle w:val="TextBodyIndent"/>
        <w:spacing w:lineRule="auto" w:line="360"/>
        <w:ind w:firstLine="851"/>
        <w:jc w:val="both"/>
        <w:rPr>
          <w:b/>
          <w:b/>
        </w:rPr>
      </w:pPr>
      <w:r>
        <w:rPr>
          <w:b/>
        </w:rPr>
      </w:r>
    </w:p>
    <w:p>
      <w:pPr>
        <w:pStyle w:val="TextBodyIndent"/>
        <w:spacing w:lineRule="auto" w:line="360"/>
        <w:ind w:firstLine="851"/>
        <w:jc w:val="both"/>
        <w:rPr>
          <w:b/>
          <w:b/>
        </w:rPr>
      </w:pPr>
      <w:r>
        <w:rPr>
          <w:b/>
        </w:rPr>
        <w:t xml:space="preserve">БОРЬБА ЗА СОЦИОЛОГИЮ </w:t>
      </w:r>
    </w:p>
    <w:p>
      <w:pPr>
        <w:pStyle w:val="TextBodyIndent"/>
        <w:spacing w:lineRule="auto" w:line="360"/>
        <w:ind w:firstLine="851"/>
        <w:jc w:val="both"/>
        <w:rPr>
          <w:b/>
          <w:b/>
        </w:rPr>
      </w:pPr>
      <w:r>
        <w:rPr>
          <w:b/>
        </w:rPr>
      </w:r>
    </w:p>
    <w:p>
      <w:pPr>
        <w:pStyle w:val="TextBodyIndent"/>
        <w:spacing w:lineRule="auto" w:line="360"/>
        <w:ind w:firstLine="851"/>
        <w:jc w:val="both"/>
        <w:rPr/>
      </w:pPr>
      <w:r>
        <w:rPr/>
        <w:t xml:space="preserve">Большое внимание на факультете всегда уделялось новым научным направлениям. В частности, руководство давно стремилось создать специальность и отделение по социологии. Мне, как декану, в борьбе за социологию пришлось выдержать страшный бой. Несколько раз я ставил вопрос перед Министерством высшего и среднего специального образования о создании кафедры социологии, но постоянно получал отказ. </w:t>
      </w:r>
    </w:p>
    <w:p>
      <w:pPr>
        <w:pStyle w:val="TextBodyIndent"/>
        <w:spacing w:lineRule="auto" w:line="360"/>
        <w:ind w:firstLine="851"/>
        <w:jc w:val="both"/>
        <w:rPr/>
      </w:pPr>
      <w:r>
        <w:rPr/>
        <w:t xml:space="preserve">Я убедил ректора университета академика А. А. Логунова выйти непосредственно на министра высшего и среднего образования и просить его создать кафедру социологии. Как мне затем рассказывал ректор, министр попросил, дать ему время для размышления и консультации, чтобы рассмотреть и решить этот вопрос. Для меня было ясно, что консультироваться министр будет в ЦК КПСС, в частности с секретарем ЦК М. А. Сусловым. Ответ был ясен заранее: ЦК не видит необходимости создания кафедры социологии. Решение этого вопроса сдвинулось с места лишь после настойчивых требований научной общественности. Однако, тогдашний заместитель министра (по общественным наукам) был против создания специальности по социологии. Он считал, что нужно создать факультет научного коммунизма, и даже было принято такое решение коллегии министерства. Его можно было понять, так как научный коммунизм преподавался в качестве обязательной дисциплины во всех высших и во многих средних специальных учебных заведениях, а социология таким статусом не пользовалась. Мы решили провести совместное заседание Совета философского факультета и Совета Института социологии Академии наук СССР. </w:t>
      </w:r>
    </w:p>
    <w:p>
      <w:pPr>
        <w:pStyle w:val="TextBodyIndent"/>
        <w:spacing w:lineRule="auto" w:line="360"/>
        <w:ind w:firstLine="851"/>
        <w:jc w:val="both"/>
        <w:rPr/>
      </w:pPr>
      <w:r>
        <w:rPr/>
        <w:t xml:space="preserve">Представители отделения научного коммунизма философского факультета на этот раз открыто не выступали против создания специальности (а в дальнейшем и факультета) по социологии. Ведь это идти против сформировавшегося мнения научной общественности о необходимости подготовки специалистов на социологическом отделении. Но они доказывали необходимость создания прежде всего факультета научного коммунизма, а внутри него создать специальность или отделение по социологии. В по-своему логичных предложениях представителей отделения научного коммунизма имелся кое-какой смысл. Поскольку научный коммунизм — это наука о построении социализма и коммунизма, постольку социология призвана реализовывать на практике конкретные задачи строительства социализма и коммунизма. </w:t>
      </w:r>
    </w:p>
    <w:p>
      <w:pPr>
        <w:pStyle w:val="TextBodyIndent"/>
        <w:spacing w:lineRule="auto" w:line="360"/>
        <w:ind w:firstLine="851"/>
        <w:jc w:val="both"/>
        <w:rPr/>
      </w:pPr>
      <w:r>
        <w:rPr/>
        <w:t>На беседе у ректора МГУ академика А. А. Логунова, где присутствовал секретарь парткома МГУ Сивачев, ректор сообщил, что ему дважды звонил тогдашний заместитель министра высшего образования по общественным наукам Н. И. Мохов и просил ускорить решение вопроса о создании факультета научного коммунизма, поскольку есть решение коллегии Минвуза</w:t>
      </w:r>
      <w:r>
        <w:rPr>
          <w:lang w:val="en-US"/>
        </w:rPr>
        <w:t xml:space="preserve"> </w:t>
      </w:r>
      <w:r>
        <w:rPr/>
        <w:t>по этому поводу. Секретарь парткома МГУ Сивачев был настроен решительно против этого. Ректор, как было видно из всего хода нашей беседы, стоял за создание факультета научного коммунизма. И это понятно, ведь он, как руководитель Университета, должен выполнять решение коллегии Минвуза! Поэтому и просил деканат философского факультета готовиться к открытию нового факультета. Я сообщил ректору, что как только будет приказ по Минвузу СССР и ректорату МГУ о создании факультета научного коммунизма, мы сделаем все необходимое для открытия такого факультета. Одного решения коллегии Минвуза недостаточно для такого открытия. Однако приказов по Минвузу СССР и ректорату Московского университета так и не последовало. Если бы был создан факультет научного коммунизма, то можно вообразить, какие большие трудности — административные, психологические и всякие иные — представляла бы его ликвидация или преобразование в связи со снятием научного коммунизма, как предмета преподавания. Преобразование лишь одного отделения научного коммунизма, коренное изменение его профиля, программ, переквалификация преподавателей и то представляли большие трудности!</w:t>
      </w:r>
    </w:p>
    <w:p>
      <w:pPr>
        <w:pStyle w:val="TextBodyIndent"/>
        <w:spacing w:lineRule="auto" w:line="360"/>
        <w:ind w:firstLine="851"/>
        <w:jc w:val="both"/>
        <w:rPr/>
      </w:pPr>
      <w:r>
        <w:rPr/>
        <w:t xml:space="preserve">На факультете давно назрела необходимость создания кафедры истории и теории социологии. В качестве ее руководителя мы рекомендовали профессора В. И. Добренькова. По данному вопросу я и Добреньков пошли в Министерство высшего и среднего образования СССР. Разговор шел с заместителем министра Н. И. Моховым и начальником Главного управления преподавания общественных наук, членом коллегии Минвуза Г. Г. Квасовым. </w:t>
      </w:r>
    </w:p>
    <w:p>
      <w:pPr>
        <w:pStyle w:val="TextBodyIndent"/>
        <w:spacing w:lineRule="auto" w:line="360"/>
        <w:ind w:firstLine="851"/>
        <w:jc w:val="both"/>
        <w:rPr/>
      </w:pPr>
      <w:r>
        <w:rPr/>
        <w:t xml:space="preserve">Руководители общественных наук Минвуза Мохов и Квасов не сразу согласились на создание такой кафедры. Но под воздействием наших аргументов и просьб они, наконец, дали согласие. Но рекомендовали ее создать при Институте повышения квалификации преподавателей общественных наук. На этом особенно настаивал Мохов. Видимо, потому, что будущий возможный кандидат на заведование этой кафедры В. И. Добреньков был директором института повышения квалификации преподавания общественных наук и Министерству не хотелось отвлекать его от основной работы для руководства кафедрой в другом подразделении. Философский факультет это не устраивало, и я решительно возразил, ибо отсутствие такой кафедры на философском факультете замедляло создание специальности и отделения социологии. </w:t>
      </w:r>
    </w:p>
    <w:p>
      <w:pPr>
        <w:pStyle w:val="TextBodyIndent"/>
        <w:spacing w:lineRule="auto" w:line="360"/>
        <w:ind w:firstLine="851"/>
        <w:jc w:val="both"/>
        <w:rPr/>
      </w:pPr>
      <w:r>
        <w:rPr/>
        <w:t xml:space="preserve">В конечном счете наше предложение было принято: Минвуз дал согласие на создание кафедры теории и истории социологии на философском факультете и в качестве ее руководителя был рекомендован профессор В. И. Добреньков. Но формальное согласие Минвузом на создание этой кафедры теории, вовсе не означало ее немедленное реальное создание. Дело явно затягивалось. </w:t>
      </w:r>
    </w:p>
    <w:p>
      <w:pPr>
        <w:pStyle w:val="TextBodyIndent"/>
        <w:spacing w:lineRule="auto" w:line="360"/>
        <w:ind w:firstLine="851"/>
        <w:jc w:val="both"/>
        <w:rPr/>
      </w:pPr>
      <w:r>
        <w:rPr/>
        <w:t xml:space="preserve">Как это ни парадоксально, дело развития социологии и социологического образования в стране сдвинулось после Пленума Центрального комитета КПСС (июнь 1983 г.). Член Политбюро ЦК партии, первый секретарь ЦК Компартии Украины В. В. Щербицкий в своем выступлении на пленуме заявил: «мы сталкиваемся с серьезными трудностями в изучении общественного мнения, в подготовке практических ориентировок и рекомендаций, и объясняется это главным образом тем, что социологические исследования у нас ведутся разрозненно и зачастую неквалифицированно. Мы думаем над этим и считаем, что настало время создать в стране единую социологическую службу» (Пленум ЦК КПСС 14-15 июня 1983 г. Стенограф. Отчет. С. 60). Пленум рекомендовал Президиуму Академии наук СССР «внести предложение о повышении роли социологических исследований» (Там же. С. 200). </w:t>
      </w:r>
    </w:p>
    <w:p>
      <w:pPr>
        <w:pStyle w:val="TextBodyIndent"/>
        <w:spacing w:lineRule="auto" w:line="360"/>
        <w:ind w:firstLine="851"/>
        <w:jc w:val="both"/>
        <w:rPr/>
      </w:pPr>
      <w:r>
        <w:rPr/>
        <w:t xml:space="preserve">Эти материалы Пленума ЦК вызвали, как говорили, в Минвузе растерянность и, самое главное, дали толчок к развертыванию социологического образования. И действительно, вскоре были созданы специальность и отделение социологии на философском факультете МГУ, которое вскоре выделилось в самостоятельный социологический факультет. Он начал развиваться бурными темпами и занял почетное место среди других факультетов МГУ. </w:t>
      </w:r>
    </w:p>
    <w:p>
      <w:pPr>
        <w:pStyle w:val="TextBodyIndent"/>
        <w:spacing w:lineRule="auto" w:line="360"/>
        <w:ind w:firstLine="851"/>
        <w:jc w:val="both"/>
        <w:rPr/>
      </w:pPr>
      <w:r>
        <w:rPr/>
        <w:t xml:space="preserve">На факультете велись активные научные дискуссии. Хочу рассказать об одной конференции, за проведение которой деканату изрядно влетело. В 1960-х гг. в научных и учебных заведениях страны был своего рода бум по вопросам структурно-системного метода проходили частые конференции, создавались книги, писались многочисленные статьи. Профессор нашего факультета И. С. Нарский сделал даже попытку структурализировать законы диалектики. На эту тему он опубликовал статью в журнале «Вопросы философии». </w:t>
      </w:r>
    </w:p>
    <w:p>
      <w:pPr>
        <w:pStyle w:val="TextBodyIndent"/>
        <w:spacing w:lineRule="auto" w:line="360"/>
        <w:ind w:firstLine="851"/>
        <w:jc w:val="both"/>
        <w:rPr/>
      </w:pPr>
      <w:r>
        <w:rPr/>
        <w:t xml:space="preserve">Декан факультета В. С. Молодцов внес на Ученом совете предложение о проведении Всесоюзной научной конференции по проблемам структурно-системного метода. Провели большую подготовительную работу, выпустили сборник тезисов докладов. Конференция состоялась в 1969 г. Обзор материалов — докладов, выступлений — был опубликован в журналах «Вестник Московского университета» (сер. 7, Философия. 1969. № 3) и в «Философских науках» (1968. № 5). </w:t>
      </w:r>
    </w:p>
    <w:p>
      <w:pPr>
        <w:pStyle w:val="TextBodyIndent"/>
        <w:spacing w:lineRule="auto" w:line="360"/>
        <w:ind w:firstLine="851"/>
        <w:jc w:val="both"/>
        <w:rPr/>
      </w:pPr>
      <w:r>
        <w:rPr/>
        <w:t xml:space="preserve">Несомненно, конференция сыграла положительную роль. Там были изложены различные точки зрения. Выступали сторонники и противники системно-структурного метода. Но преобладали первые. С докладами выступали видные ученые — представители системно-структурного метода. </w:t>
      </w:r>
    </w:p>
    <w:p>
      <w:pPr>
        <w:pStyle w:val="TextBodyIndent"/>
        <w:spacing w:lineRule="auto" w:line="360"/>
        <w:ind w:firstLine="851"/>
        <w:jc w:val="both"/>
        <w:rPr/>
      </w:pPr>
      <w:r>
        <w:rPr/>
        <w:t xml:space="preserve">И вдруг разразилась неожиданная гроза. В журнале «Коммунист» — центральный теоретический орган ЦК КПСС — (№ 15, октябрь 1969 г) появилось письмо, опубликованное в виде статьи видного болгарского, авторитетного во всех странах мирового социалистического содружества, академика Тодора Павлова под названием «Марксистско-ленинская философия и системно-структурный анализ». В нем он подверг резкой критике теоретическое содержание опубликованных материалов конференции. Приведем отдельные выдержки из публикации Павлова: «Одной из важнейших задач, стоящих перед марксистско-ленинской философией, является исследование природы и сущности тех многообразных метафизических средств и приемов, которыми постоянно обогащается современная наука, в частности системно-структурного анализа. Вместе с тем нельзя не видеть, что при решении этого вопроса подчас допускаются серьезные ошибки философского характера, о чем свидетельствуют, например, некоторые выступления на Всесоюзной конференции, посвященной методологическим вопросам системно-структурного исследования, организованной философским факультетом МГУ… Так, И. В. Блауберг в своем философии утверждал, что возникновение системно-структурных представлений есть якобы переход к новому научному мировоззрению, требующему нового подхода к традиционным проблемам. Следует со всей решительностью и определенностью заявить, что такая позиция глубоко чужда принципам диалектического и исторического материализма, основана на неправомерной абсолютизации роли системно-структурного анализа в познании. Марксизм-ленинизм не отрицает, что макротела и микротела, Вселенная и нейтрона, вещество и антивещество, пространство и время, общество и человек, организм и сознание и т. д. имеют свою структуру, и требуют исследования структур и структурных закономерностей. Это безусловно верно. Но столь же верно и то, что изучение структур и структурных закономерностей составляет задачу частных, специальных наук. Философская же наука занимается отношением бытия и сознания, общественного бытия и общественного сознания. Установление того факта, что бесструктурного бытия и бесструктурного сознания не существует, не может, естественно, повлечь за собой пересмотра коренных мировоззренческих выводов, сделанных диалектическим и историческим материализма на основе философского обобщения всей истории познания и социальной практики. Несомненно, что философские исследования можно и нужно конкретизировать при помощи частно- научных, специальных научных исследований, но это не означает, что марксистско-ленинское научное мировоззрение можно и нужно заменить каким-то «новым» мировоззрением на основе «системно-структурного подхода» к традиционным проблемам. Системно-структурный подход, понятно, необходим в частно-научных исследования, в языковедении, геологии, социологии, математике, кибернетике, бионике, физике и т. д., но он не может упразднить или подменить собой необходимость философских исследований бытия и сознания в свете основного или главного вопроса философии, а в связи с этим и научного ленинского определения философского понятия материи» (Коммунист. 1969. № 15. С. 18). </w:t>
      </w:r>
    </w:p>
    <w:p>
      <w:pPr>
        <w:pStyle w:val="TextBodyIndent"/>
        <w:spacing w:lineRule="auto" w:line="360"/>
        <w:ind w:firstLine="851"/>
        <w:jc w:val="both"/>
        <w:rPr/>
      </w:pPr>
      <w:r>
        <w:rPr/>
        <w:t xml:space="preserve">Опасность для руководства философского факультета, как позднее выяснилось, состояла в том, что эта статья пришла не от самого Т. Павлова в журнал «Коммунист», а от главного идеолога партии М. А. Суслова. Видимо, Тодор Павлов направил свою статью непосредственно М. А. Суслову. Под руководителями факультета зашатались стулья. Декан, профессор Молодцов был серьезно озабочен. </w:t>
      </w:r>
    </w:p>
    <w:p>
      <w:pPr>
        <w:pStyle w:val="TextBodyIndent"/>
        <w:spacing w:lineRule="auto" w:line="360"/>
        <w:ind w:firstLine="851"/>
        <w:jc w:val="both"/>
        <w:rPr/>
      </w:pPr>
      <w:r>
        <w:rPr/>
        <w:t xml:space="preserve">Ответственные работники ЦК КПСС, Минвуза СССР и других партийных и государственных учреждений в то время часто выезжали в «провинцию» и выступали на совещаниях партийного актива, на собраниях представителей общественных наук с докладами на актуальные теоретические и политические темы. Материалы для своих выступлений они нередко брали из публикаций партийных журналах — в первую очередь «Коммуниста», а также партийных газет, особенно — «Правды». </w:t>
      </w:r>
    </w:p>
    <w:p>
      <w:pPr>
        <w:pStyle w:val="TextBodyIndent"/>
        <w:spacing w:lineRule="auto" w:line="360"/>
        <w:ind w:firstLine="851"/>
        <w:jc w:val="both"/>
        <w:rPr/>
      </w:pPr>
      <w:r>
        <w:rPr/>
        <w:t xml:space="preserve">Заместитель министра высшего образования СССР по общественным наукам СССР Н. И. Мохов часто выезжал в крупные вузовские центры, где выступал перед преподавателями. Он вовсю использовал письмо Тодора Павлова, подвергая острой критике философский факультет МГУ, который был организатором этой Всесоюзной научной конференции. Благо, что в письме Павлова критиковался главным образом И. В. Блауберг, который не являлся сотрудником философского факультета. Это смягчало удар по самому факультету, претензий к которому в письме Павлова практически не было. Хотя И. В. Блауберг был нашим выпускником и еще в студенческие времена занимался исследованием системно-структурного метода. И, как нам говорили тогда, мы то же несли за него ответственность. </w:t>
      </w:r>
    </w:p>
    <w:p>
      <w:pPr>
        <w:pStyle w:val="TextBodyIndent"/>
        <w:spacing w:lineRule="auto" w:line="360"/>
        <w:ind w:firstLine="851"/>
        <w:jc w:val="both"/>
        <w:rPr/>
      </w:pPr>
      <w:r>
        <w:rPr/>
        <w:t xml:space="preserve">Но постепенно усилиями деканата философского факультета (особенно В. С. Молодцова), сотрудников Института философии (в частности, того же И. В. Блауберга) удалось убедить работников Управления преподавания общественных наук Минвуза СССР, а также отдела науки и вузов, ЦК КПСС, что в опубликованных материалах указанной научной конференции нет никакого противопоставления структурно-системного метода философии диалектического материализма. Публикация статьи Т. Павлова в журнале «Коммунист» не ослабила исследования проблем системно-структурного метода, не подорвало интереса у студентов и аспирантов к вопросу о соотношении диалектического материализма и системно-структурного метода. </w:t>
      </w:r>
    </w:p>
    <w:p>
      <w:pPr>
        <w:pStyle w:val="TextBodyIndent"/>
        <w:spacing w:lineRule="auto" w:line="360"/>
        <w:ind w:firstLine="851"/>
        <w:jc w:val="both"/>
        <w:rPr/>
      </w:pPr>
      <w:r>
        <w:rPr/>
      </w:r>
    </w:p>
    <w:p>
      <w:pPr>
        <w:pStyle w:val="TextBodyIndent"/>
        <w:spacing w:lineRule="auto" w:line="360"/>
        <w:ind w:firstLine="851"/>
        <w:jc w:val="both"/>
        <w:rPr/>
      </w:pPr>
      <w:r>
        <w:rPr/>
        <w:t>***</w:t>
      </w:r>
    </w:p>
    <w:p>
      <w:pPr>
        <w:pStyle w:val="TextBodyIndent"/>
        <w:spacing w:lineRule="auto" w:line="360"/>
        <w:ind w:firstLine="851"/>
        <w:jc w:val="both"/>
        <w:rPr/>
      </w:pPr>
      <w:r>
        <w:rPr/>
      </w:r>
    </w:p>
    <w:p>
      <w:pPr>
        <w:pStyle w:val="TextBodyIndent"/>
        <w:spacing w:lineRule="auto" w:line="360"/>
        <w:ind w:firstLine="851"/>
        <w:jc w:val="both"/>
        <w:rPr/>
      </w:pPr>
      <w:r>
        <w:rPr/>
        <w:t xml:space="preserve">Философский факультет всегда занимал четкие научные позиции по философским проблемам материи. При разработке и чтении курса лекций по истории философии советского периода кафедра истории марксистско-ленинской философии столкнулась с различными интерпретациями понятия материи. </w:t>
      </w:r>
    </w:p>
    <w:p>
      <w:pPr>
        <w:pStyle w:val="TextBodyIndent"/>
        <w:spacing w:lineRule="auto" w:line="360"/>
        <w:ind w:firstLine="851"/>
        <w:jc w:val="both"/>
        <w:rPr/>
      </w:pPr>
      <w:r>
        <w:rPr/>
        <w:t xml:space="preserve">В научной и учебной литературе 1950—1960-х гг. широкое распространение получила концепция о двух понятиях материи: философском и естественнонаучном (физическом). Считалось,что впервые идея о двух понятиях материи выдвинута в работе В. И. Ленина «Материализм и эмпириокритицизм». Эти вопросы дискутировались на семинарских занятиях по диалектическому материализму и истории марксистской философии. </w:t>
      </w:r>
    </w:p>
    <w:p>
      <w:pPr>
        <w:pStyle w:val="TextBodyIndent"/>
        <w:spacing w:lineRule="auto" w:line="360"/>
        <w:ind w:firstLine="851"/>
        <w:jc w:val="both"/>
        <w:rPr/>
      </w:pPr>
      <w:r>
        <w:rPr/>
        <w:t xml:space="preserve">Все кафедры философского факультета не соглашались с таким пониманием материи. Ученые кафедры истории марксистской философии в своих лекциях по общему курсу, а так же в спецкурсах провела тщательный анализ проблем о двух понятиях материи. Впервые концепцию о двух понятиях материи выдвинул А. М. Деборин в работе «Ленин как мыслитель» (1924 г.). «Ленин, — писал Деборин, — очень тонко проводит в защиту материализма разграничение между философскими и физическими понятиями материи… Философское понятие не совпадает и не может совпадать целиком с физическим понятием материи (М., 1924. С. 23—24). Была проанализирована философская литература 1940—1950-х гг. по данной проблеме, и оказалось, что в книгах, издававшихся большим тиражом и предназначенных для учебных заведений и массового читателя по существу проводится точка зрения Деборина и не делается никаких попыток по-научному подойти к решению данной проблемы. </w:t>
      </w:r>
    </w:p>
    <w:p>
      <w:pPr>
        <w:pStyle w:val="TextBodyIndent"/>
        <w:spacing w:lineRule="auto" w:line="360"/>
        <w:ind w:firstLine="851"/>
        <w:jc w:val="both"/>
        <w:rPr/>
      </w:pPr>
      <w:r>
        <w:rPr/>
        <w:t xml:space="preserve">В книге М. Э. Омельяновского «Ленин и физика </w:t>
      </w:r>
      <w:r>
        <w:rPr>
          <w:lang w:val="en-US"/>
        </w:rPr>
        <w:t>XX</w:t>
      </w:r>
      <w:r>
        <w:rPr/>
        <w:t xml:space="preserve"> века» (М., 1947) говорится, что от понятия материи как философской категории необходимо отличать понятие материи, применяемое в физике» (С. 54). В работе Леонова «Очерк диалектического материализма» (М., 1948) — это первая большая книга по философии, вышедшая после окончания Великой Отечественной войны, — имеется даже специальный параграф: «Философское и естественнонаучное понятие материи» (С. 416). А. А. Максимов в работе «Очерки по истории борьбы за материализм в русском естествознании» (М., 1947) писал, что «естествоиспытатели… не понимали различия между философским и физическим понятиями материи» (С. 449). </w:t>
      </w:r>
    </w:p>
    <w:p>
      <w:pPr>
        <w:pStyle w:val="TextBodyIndent"/>
        <w:spacing w:lineRule="auto" w:line="360"/>
        <w:ind w:firstLine="851"/>
        <w:jc w:val="both"/>
        <w:rPr/>
      </w:pPr>
      <w:r>
        <w:rPr/>
        <w:t xml:space="preserve">Академик Б. М. Кедров в работе «Энгельс и естествознание» отмечал: «физики путают философское понятие материи с ее физическим понятием» (С. 79). Ему вторит другой академик, М. Б. Митин, который в работе «О произведении В. И. Ленина «Материализм и эмпириокритицизм»» утверждал: «Ленин выдвинул вопрос о философском и физическом понятии материи. Философское понятие материи — это объективная реальность существования вне и независимо от нашего сознания. Физическое понятие материи — это та конкретная картина структуры материи в каждый данный исторический момент. Ленин указал на необходимость видеть различие между философским и физическим понятиями материи» (С. 81). Таково мнение двух академиков о философском и физическом понятиях материи. Профессор А. Д. Макаров в работе «О произведении В. И. Ленина «Материализм и эмпириокритицизм» (1948) писал, что «Ленин впервые в истории философии с исчерпывающей полнотой развил вопрос о двух понятиях материи — философском и естественнонаучном, физическом» (С. 20). Профессор Познер в работе «О книге В. И. Ленина «Материализм и эмпириокритицизм» (1949) пытался даже обвинить физиков в том, что они, не умея различать философское и естественнонаучное понятие материи, вызвали кризис в физике (С. 23). Разумеется, речь идет о методологическом кризисе в физике. </w:t>
      </w:r>
    </w:p>
    <w:p>
      <w:pPr>
        <w:pStyle w:val="TextBodyIndent"/>
        <w:spacing w:lineRule="auto" w:line="360"/>
        <w:ind w:firstLine="851"/>
        <w:jc w:val="both"/>
        <w:rPr/>
      </w:pPr>
      <w:r>
        <w:rPr/>
        <w:t xml:space="preserve">В журнале «Звезда» (1950. № 6) была опубликована статья журналиста Вл. Львова «О двух понятиях материи». Статья вызвала споры на философском факультете МГУ, она была предметом специального обсуждения на кафедре истории марксистской философии. Журнал «Вопросы философии» предполагал проведение дискуссии по вопросу о двух понятиях материи. </w:t>
      </w:r>
    </w:p>
    <w:p>
      <w:pPr>
        <w:pStyle w:val="TextBodyIndent"/>
        <w:spacing w:lineRule="auto" w:line="360"/>
        <w:ind w:firstLine="851"/>
        <w:jc w:val="both"/>
        <w:rPr/>
      </w:pPr>
      <w:r>
        <w:rPr/>
        <w:t xml:space="preserve">Этой проблемой материи занимался отдел науки и учебных заведений ЦК партии. Его ответственный сотрудник Ю. А. Жданов* обратился по данному вопросу с большой и содержательной запиской к секретарю ЦК ВКП(б) Г. М. Маленкову, в которой писал, что проблема о двух понятиях материи получила широкое распространение. Он сообщал Г. М. Маленкову, что журнал «Вопросы философии» намечает провести дискуссию по вопросу о двух понятиях материи. Ю. А. Жданов считал, что нецелесообразно проведение дискуссии поэтому вопросу. Он давно решен. Следует опубликовать в газете «Правда» или журнале «Большевик» статью «с критическим анализом сделанных некоторыми нашими философами ошибок и дать научное разъяснение этой проблемы». 14. </w:t>
      </w:r>
      <w:r>
        <w:rPr>
          <w:lang w:val="en-US"/>
        </w:rPr>
        <w:t>II</w:t>
      </w:r>
      <w:r>
        <w:rPr/>
        <w:t xml:space="preserve">. 1951 г. Ю. Жданов»**.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Сын А. А. Жданова, секретаря ЦК ВКП(б) и члена Политбюро ЦК. </w:t>
      </w:r>
    </w:p>
    <w:p>
      <w:pPr>
        <w:pStyle w:val="TextBodyIndent"/>
        <w:spacing w:lineRule="auto" w:line="360"/>
        <w:ind w:firstLine="851"/>
        <w:jc w:val="both"/>
        <w:rPr>
          <w:lang w:val="en-US"/>
        </w:rPr>
      </w:pPr>
      <w:r>
        <w:rPr>
          <w:lang w:val="en-US"/>
        </w:rPr>
      </w:r>
    </w:p>
    <w:p>
      <w:pPr>
        <w:pStyle w:val="TextBodyIndent"/>
        <w:spacing w:lineRule="auto" w:line="360"/>
        <w:ind w:firstLine="851"/>
        <w:jc w:val="both"/>
        <w:rPr/>
      </w:pPr>
      <w:r>
        <w:rPr>
          <w:lang w:val="en-US"/>
        </w:rPr>
        <w:t xml:space="preserve">##** </w:t>
      </w:r>
      <w:r>
        <w:rPr/>
        <w:t xml:space="preserve">РГАСПИ. Ф. 17. Оп. 133. Д. 8. </w:t>
      </w:r>
    </w:p>
    <w:p>
      <w:pPr>
        <w:pStyle w:val="TextBodyIndent"/>
        <w:spacing w:lineRule="auto" w:line="360"/>
        <w:ind w:firstLine="851"/>
        <w:jc w:val="both"/>
        <w:rPr/>
      </w:pPr>
      <w:r>
        <w:rPr/>
      </w:r>
    </w:p>
    <w:p>
      <w:pPr>
        <w:pStyle w:val="TextBodyIndent"/>
        <w:spacing w:lineRule="auto" w:line="360"/>
        <w:ind w:firstLine="851"/>
        <w:jc w:val="both"/>
        <w:rPr/>
      </w:pPr>
      <w:r>
        <w:rPr/>
        <w:t xml:space="preserve">Профессорам и преподавателям философского факультета, особенно кафедре истории марксистской философии, пришлось прочитать ряд лекций и провести спецкурс по проблеме о двух понятиях материи. Особенно с содержательными лекциями на эту тему выступали Ф. И. Георгиев и Г. М. Гак. </w:t>
      </w:r>
    </w:p>
    <w:p>
      <w:pPr>
        <w:pStyle w:val="TextBodyIndent"/>
        <w:spacing w:lineRule="auto" w:line="360"/>
        <w:ind w:firstLine="851"/>
        <w:jc w:val="both"/>
        <w:rPr/>
      </w:pPr>
      <w:r>
        <w:rPr/>
        <w:t xml:space="preserve">В лекциях профессоров факультета было убедительно обосновано, что в работах В. И. Ленина нигде не говорится о двух понятиях материи — философском и физическом. Ленин говорит только об одном определении понятия материи — философском (как объективной реальности, существующей независимо от сознания и отображаемая им). Следовательно, недопустимо смешивать философское понятие материи с ее свойствами и строениями, ибо подобное смешение ведет к ложному утверждению об «исчезновении материи». Свойства, строение материи отражают лишь отдельные ее стороны. По мере прогресса науки и практики прежние представления о свойствах и строении материи заменяются новыми. На этом основании возникают концепции об «исчезновении материи» или сведении ее к электричеству. </w:t>
      </w:r>
    </w:p>
    <w:p>
      <w:pPr>
        <w:pStyle w:val="TextBodyIndent"/>
        <w:spacing w:lineRule="auto" w:line="360"/>
        <w:ind w:firstLine="851"/>
        <w:jc w:val="both"/>
        <w:rPr/>
      </w:pPr>
      <w:r>
        <w:rPr/>
        <w:t xml:space="preserve">Разумеется, исследование проблемы материи требует дальнейшего углубления наших знаний. Так, отдельные авторы допускают «множественность трактовок материи, их своеобразие, порой полярность и альтернативность» (П. В. Алексеев, А. В. Панин. «Теория познания и диалектика. М., 1991. С. 364). Авторы считают необходимым постепенное, но систематическое наращивание моментов взаимопонимания по проблемам материи среди философов разных направлений». Тем не менее они признают, что «многие советские философы считают, что в качестве исходного определения понятия материи следует взять следующее: материя — это объективная реальность, существующая независимо от человеческого сознания и отображения им. Высказаны достаточно существенные аргументы, обосновывающие познавательную эффективность этого определения» (Там же. С. 365). </w:t>
      </w:r>
    </w:p>
    <w:p>
      <w:pPr>
        <w:pStyle w:val="TextBodyIndent"/>
        <w:spacing w:lineRule="auto" w:line="360"/>
        <w:ind w:firstLine="851"/>
        <w:jc w:val="both"/>
        <w:rPr/>
      </w:pPr>
      <w:r>
        <w:rPr/>
        <w:t xml:space="preserve">Профессором философского факультета МГУ С. Т. Мелюхиным в работе «Материя в ее единстве, бесконечности и развитии» (1966 г.) наиболее полно разработана онтологическая концепция материи, где дается «субстратное» понимание материи с ее атрибутивными характеристиками. </w:t>
      </w:r>
    </w:p>
    <w:p>
      <w:pPr>
        <w:pStyle w:val="TextBodyIndent"/>
        <w:spacing w:lineRule="auto" w:line="360"/>
        <w:ind w:firstLine="851"/>
        <w:jc w:val="both"/>
        <w:rPr/>
      </w:pPr>
      <w:r>
        <w:rPr/>
        <w:t xml:space="preserve">Интересны исследования выпускника философского факультета 1964 г. В. Б. Кучевского, который в своих трудах «Анализ категории материи» (М., 1983) и «Философское понимание материи» (М., 1991) проанализировал понимание материи в истории философии, показал мировоззренческую и методологическую роль категории материи в философских исследованиях. </w:t>
      </w:r>
    </w:p>
    <w:p>
      <w:pPr>
        <w:pStyle w:val="TextBodyIndent"/>
        <w:spacing w:lineRule="auto" w:line="360"/>
        <w:ind w:firstLine="851"/>
        <w:jc w:val="both"/>
        <w:rPr/>
      </w:pPr>
      <w:r>
        <w:rPr/>
        <w:t xml:space="preserve">Кафедры философского факультета всегда обучали студентов и аспирантов, основываясь на последних достижениях философской науки, на новейших идеях и монографиях а также на основе анализа и обобщения итогов дискуссий. </w:t>
      </w:r>
    </w:p>
    <w:p>
      <w:pPr>
        <w:pStyle w:val="TextBodyIndent"/>
        <w:spacing w:lineRule="auto" w:line="360"/>
        <w:ind w:firstLine="851"/>
        <w:jc w:val="both"/>
        <w:rPr/>
      </w:pPr>
      <w:r>
        <w:rPr/>
        <w:t xml:space="preserve">Приведу два примера. </w:t>
      </w:r>
    </w:p>
    <w:p>
      <w:pPr>
        <w:pStyle w:val="TextBodyIndent"/>
        <w:spacing w:lineRule="auto" w:line="360"/>
        <w:ind w:firstLine="851"/>
        <w:jc w:val="both"/>
        <w:rPr/>
      </w:pPr>
      <w:r>
        <w:rPr/>
        <w:t xml:space="preserve">В журнале «Вопросы философии» (1947. № 2) была опубликована статья физика-теоретика М. А. Маркова «О природе физического знания», которая носила больше философско-методологический характер и затрагивала проблему объекта и субъекта в познании. В ней было предпослано небольшое предисловие («несколько слов») президента Академии наук С. И. Вавилова, который писал, что в статье М. А. Маркова содержится очень интересная и новая трактовка многих острых вопросов современной физики. Автор статьи исходит из того, что законы классической физики (законы макромира) неприменимы к микромиру. В нем действуют свои специфические законы. В статье Маркова дается ответ на вопрос: почему именно законы макромира неприменимы к микромиру. Исследование микромира при помощи приборов вносит коррективы в познание объектов микромира (например, электрона). Рассматривая электрон, например, через микроскоп, исследователь должен его хорошо осветить. А это приводит к некоторому изменению импульса электрона. В результате этого исследователь лишается возможности определить импульс электрона, да и в целом познать электрон. В процессе взаимодействия микрочастицы (электрона) с прибором происходит изменение состояния макроприбора исследования. Вот это изменение состояния макроприбора и наблюдает исследователь. Следовательно, ученый видит лишь проекцию поведения микрочастицы, а это означает, что физик в процессе исследования не получает полного знания о микрообъекте. Итак, первоначально микромир отражается в макрообъекте, и в результате взаимодействия макрообъекта и микрообъекта, происходит определенное изменение как в микрообъекте, так и его восприятия в макроприборе, и только в дальнейшем микромир отражается в наших восприятиях. М. А. Марков правильно отмечает, что это взаимодействие микромира (электрона) и макроприбора (например, мощного микроскопа) не нарушает, а подтверждает правильность философской концепции объекта — субъекта. </w:t>
      </w:r>
    </w:p>
    <w:p>
      <w:pPr>
        <w:pStyle w:val="TextBodyIndent"/>
        <w:spacing w:lineRule="auto" w:line="360"/>
        <w:ind w:firstLine="851"/>
        <w:jc w:val="both"/>
        <w:rPr/>
      </w:pPr>
      <w:r>
        <w:rPr/>
        <w:t xml:space="preserve">Статья М. А. Маркова была предметом дискуссии философской общественности Москвы в Институте философии АН СССР, на кафедрах и Ученом совете философского факультета МГУ, интерпретировалась в лекциях, обсуждалась на семинарских занятиях по философии. Мнения по статье Маркова были различные, но преобладали положительные оценки. </w:t>
      </w:r>
    </w:p>
    <w:p>
      <w:pPr>
        <w:pStyle w:val="TextBodyIndent"/>
        <w:spacing w:lineRule="auto" w:line="360"/>
        <w:ind w:firstLine="851"/>
        <w:jc w:val="both"/>
        <w:rPr/>
      </w:pPr>
      <w:r>
        <w:rPr/>
        <w:t xml:space="preserve">Однако наши философские верхи выступили против основных идей статьи Маркова. Академик Митин и член-корреспондент АН СССР Максимов направили в ЦК ВКП(б) Г. М. Маленкову свои негативные реляции, обвинив Маркова в отступлении от материализма, в пропаганде идеализма, махизма и проч. </w:t>
      </w:r>
    </w:p>
    <w:p>
      <w:pPr>
        <w:pStyle w:val="TextBodyIndent"/>
        <w:spacing w:lineRule="auto" w:line="360"/>
        <w:ind w:firstLine="851"/>
        <w:jc w:val="both"/>
        <w:rPr/>
      </w:pPr>
      <w:r>
        <w:rPr/>
        <w:t xml:space="preserve">На письме акад. М. Б. Митина Г. М. Маленков наложил резолюцию: «Разослать Суслову, Кузнецову, Пономаренко, Поспелову, Шепилову, Имльичеву. Прошу ознакомиться . 29. </w:t>
      </w:r>
      <w:r>
        <w:rPr>
          <w:lang w:val="en-US"/>
        </w:rPr>
        <w:t>X</w:t>
      </w:r>
      <w:r>
        <w:rPr/>
        <w:t xml:space="preserve">. 48. Г. Маленков»*.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РГАСПИ. Ф. 17. Оп. 132. Д. 34. </w:t>
      </w:r>
    </w:p>
    <w:p>
      <w:pPr>
        <w:pStyle w:val="TextBodyIndent"/>
        <w:spacing w:lineRule="auto" w:line="360"/>
        <w:ind w:firstLine="851"/>
        <w:jc w:val="both"/>
        <w:rPr/>
      </w:pPr>
      <w:r>
        <w:rPr/>
      </w:r>
    </w:p>
    <w:p>
      <w:pPr>
        <w:pStyle w:val="TextBodyIndent"/>
        <w:spacing w:lineRule="auto" w:line="360"/>
        <w:ind w:firstLine="851"/>
        <w:jc w:val="both"/>
        <w:rPr/>
      </w:pPr>
      <w:r>
        <w:rPr/>
        <w:t xml:space="preserve">Как видно, для оценки статьи Маркова «О природе физического знания» был привлечен почти весь идеологический ареопаг ЦК правящей партии. Но никто из них не был физиком. Однако в архивах ЦК нам не удалось разыскать документа о результатах оценки статьи Маркова указанными в резолюции Маленкова лицами. </w:t>
      </w:r>
    </w:p>
    <w:p>
      <w:pPr>
        <w:pStyle w:val="TextBodyIndent"/>
        <w:spacing w:lineRule="auto" w:line="360"/>
        <w:ind w:firstLine="851"/>
        <w:jc w:val="both"/>
        <w:rPr/>
      </w:pPr>
      <w:r>
        <w:rPr/>
        <w:t xml:space="preserve">В первоначальном проекте речи А. А. Жданова на философской дискуссии физики и философы обнаружили крупные изъяны и ошибки. Это побудило работника аппарата ЦК партии Суворова, физика по образованию, обратиться с письмом к А. А. Жданову по поводу ошибок в тексте его речи. Там было сказано: «В равной мере кантианские выверты современных буржуазных атомных физиков приводят к выводам о «свободе воли» у электрона, о </w:t>
      </w:r>
      <w:r>
        <w:rPr>
          <w:u w:val="single"/>
        </w:rPr>
        <w:t xml:space="preserve">замене </w:t>
      </w:r>
      <w:r>
        <w:rPr/>
        <w:t xml:space="preserve">материи </w:t>
      </w:r>
      <w:r>
        <w:rPr>
          <w:u w:val="single"/>
        </w:rPr>
        <w:t>некоторой суммой воли, несущих энергию</w:t>
      </w:r>
      <w:r>
        <w:rPr/>
        <w:t xml:space="preserve"> и к прочей чертовщине». «Подчеркнутые строки могут вызвать неправильное толкование, — писал Суворов. — Современная физика показала, что наряду с веществом и взаимодействуя с ним, существуют различные физические поля — электромагнитное, гравитационное. Эти поля, как и вещество являются одной из физических форм материи… развитие науки уже привело к признанию полей, как физической реальности, как одной из форм материи. Это привело бы к тому, что будто бы диалектический материализм под материей понимает лишь вещество с неделимыми атомами. И отбросило бы философию диалектического материализма к давно прошедшим временам, к игнорированию революции в естествознании, особенно в физике». «С другой стороны, — писал Суворов, — что имеются еще физики, которые вопреки фактам отвергают теорию относительности, квантовую механику. Без учета последних достижений физики нельзя даже построить современные циклотроны, физотроны и другие устройства по расщеплению атомных ядер». «Эти физики отрицают реальность физических полей, а материю признают только в форме вещества с неизменными свойствами». «Эти философские и физические обозники, несомненно, попытаются опереться на приведенный выше текст, как на то, что ЦК ВКП(б) подтверждает их позицию в отрицании физических полей, как одной из форм материи» </w:t>
      </w:r>
    </w:p>
    <w:p>
      <w:pPr>
        <w:pStyle w:val="TextBodyIndent"/>
        <w:spacing w:lineRule="auto" w:line="360"/>
        <w:ind w:firstLine="851"/>
        <w:jc w:val="both"/>
        <w:rPr/>
      </w:pPr>
      <w:r>
        <w:rPr/>
        <w:t xml:space="preserve">14. </w:t>
      </w:r>
      <w:r>
        <w:rPr>
          <w:lang w:val="en-US"/>
        </w:rPr>
        <w:t>VII</w:t>
      </w:r>
      <w:r>
        <w:rPr/>
        <w:t xml:space="preserve">/ 1947. С. Суворов*.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РГАСПИ. Ф. 17. Оп. 125. Д. 492. </w:t>
      </w:r>
    </w:p>
    <w:p>
      <w:pPr>
        <w:pStyle w:val="TextBodyIndent"/>
        <w:spacing w:lineRule="auto" w:line="360"/>
        <w:ind w:firstLine="851"/>
        <w:jc w:val="both"/>
        <w:rPr/>
      </w:pPr>
      <w:r>
        <w:rPr/>
      </w:r>
    </w:p>
    <w:p>
      <w:pPr>
        <w:pStyle w:val="TextBodyIndent"/>
        <w:spacing w:lineRule="auto" w:line="360"/>
        <w:ind w:firstLine="851"/>
        <w:jc w:val="both"/>
        <w:rPr/>
      </w:pPr>
      <w:r>
        <w:rPr/>
        <w:t xml:space="preserve">Студенты и аспиранты с большим подъемом и юношеским энтузиазмом овладевали в 1980-е гг. идеями кибернетики и техникой кибернетических устройств, упорно изучали научную литературу по кибернетике, писали по этим проблемам курсовые и дипломные работы. Хочу рассказать о таком интересном случае. В середине 1950-х гг. в Москву приехал «отец кибернетики» Н. Винер, книга которого «Кибернетика и общество» (1954 г.) пользовалась большой популярностью в научных кругах, а имя Винера гремело во всем мире. Оказывается, его хорошо знал профессор кафедры философского факультета А. Р. Лурия. Они чуть ли не были близкими друзьями. Лурия повсюду сопровождал Винера. Он предложил декану философского факультета В. С. Молодцову организовать научную лекцию Винера на философском факультете, пригласив на лекцию студентов, аспирантов, преподавателей. Молодцов выразил сомнение: удастся ли собрать народ — был конец июня, экзамены и зачеты уже закончились, многие студенты и аспиранты уже разъехались на каникулы. Тем не менее решили лекцию Винера провести. Повесили объявление. Председательствовать должен был профессор Молодцов. Какое же было наше удивление — вся Большая Психологическая аудитория была забита до отказа. Не было ни одного свободного места, люди теснились в проходах, рассаживались на подоконниках. </w:t>
      </w:r>
    </w:p>
    <w:p>
      <w:pPr>
        <w:pStyle w:val="TextBodyIndent"/>
        <w:spacing w:lineRule="auto" w:line="360"/>
        <w:ind w:firstLine="851"/>
        <w:jc w:val="both"/>
        <w:rPr/>
      </w:pPr>
      <w:r>
        <w:rPr/>
        <w:t xml:space="preserve">Председательствующий объявил научное собрание открытым и предоставил слово для лекции Винеру. В президиуме собрания находился А. Р. Лурия, который фактически руководил всем этим мероприятием. Доклад Винера был очень интересным. Затем посыпались вопросы к докладчику. Главным образом их задавали студенты и аспиранты психологического отделения. По признанию самого Винера, он не ожидал таких сложных вопросов и глубокого знания кибернетических проблем. Собрание в конце наградило его дружными аплодисментами. Все это свидетельствует том, что студенты и аспиранты философского факультета (а именно они в основном присутствовали на лекции) прекрасно разбирались в современных проблемах кибернетики. </w:t>
      </w:r>
    </w:p>
    <w:p>
      <w:pPr>
        <w:pStyle w:val="TextBodyIndent"/>
        <w:spacing w:lineRule="auto" w:line="360"/>
        <w:ind w:firstLine="851"/>
        <w:jc w:val="both"/>
        <w:rPr/>
      </w:pPr>
      <w:r>
        <w:rPr/>
        <w:t xml:space="preserve">Разумеется, я не мог охватить всех научных проблем, которые разрабатывались на факультете. Для этого потребовалось бы несколько томов. Я заранее прошу прощения у тех сотрудников факультета, которых я не упомянул в данном очерке. Надеюсь, усилиями всех кафедр, всех ученых и сотрудников факультета удастся создать большой полноценный труд о вкладе философского факультета в отечественную и мировую науку. </w:t>
      </w:r>
    </w:p>
    <w:p>
      <w:pPr>
        <w:pStyle w:val="TextBodyIndent"/>
        <w:spacing w:lineRule="auto" w:line="360"/>
        <w:ind w:firstLine="851"/>
        <w:jc w:val="both"/>
        <w:rPr>
          <w:b/>
          <w:b/>
        </w:rPr>
      </w:pPr>
      <w:r>
        <w:rPr>
          <w:b/>
        </w:rPr>
      </w:r>
    </w:p>
    <w:p>
      <w:pPr>
        <w:pStyle w:val="TextBodyIndent"/>
        <w:spacing w:lineRule="auto" w:line="360"/>
        <w:ind w:firstLine="851"/>
        <w:jc w:val="both"/>
        <w:rPr>
          <w:b/>
          <w:b/>
        </w:rPr>
      </w:pPr>
      <w:r>
        <w:rPr>
          <w:b/>
        </w:rPr>
      </w:r>
    </w:p>
    <w:p>
      <w:pPr>
        <w:pStyle w:val="TextBodyIndent"/>
        <w:spacing w:lineRule="auto" w:line="360"/>
        <w:ind w:firstLine="851"/>
        <w:jc w:val="both"/>
        <w:rPr/>
      </w:pPr>
      <w:r>
        <w:rPr>
          <w:b/>
        </w:rPr>
        <w:t>К новым успехам в подготовке кадров и развитии</w:t>
      </w:r>
      <w:r>
        <w:rPr/>
        <w:t xml:space="preserve"> </w:t>
      </w:r>
      <w:r>
        <w:rPr>
          <w:b/>
        </w:rPr>
        <w:t>философии и подготовке профессионалов-философов</w:t>
      </w:r>
    </w:p>
    <w:p>
      <w:pPr>
        <w:pStyle w:val="TextBodyIndent"/>
        <w:spacing w:lineRule="auto" w:line="360"/>
        <w:ind w:firstLine="851"/>
        <w:jc w:val="both"/>
        <w:rPr/>
      </w:pPr>
      <w:r>
        <w:rPr/>
      </w:r>
    </w:p>
    <w:p>
      <w:pPr>
        <w:pStyle w:val="TextBodyIndent"/>
        <w:spacing w:lineRule="auto" w:line="360"/>
        <w:ind w:firstLine="851"/>
        <w:jc w:val="both"/>
        <w:rPr/>
      </w:pPr>
      <w:r>
        <w:rPr/>
        <w:t xml:space="preserve">Современная эпоха — эпоха конца </w:t>
      </w:r>
      <w:r>
        <w:rPr>
          <w:lang w:val="en-US"/>
        </w:rPr>
        <w:t>XX</w:t>
      </w:r>
      <w:r>
        <w:rPr/>
        <w:t xml:space="preserve"> века — самая драматическая в истории человечества и в развитии общества: произошло крушение мировой социалистической системы, распад СССР, коренное изменение соотношения социальных сил на мировой арене. </w:t>
      </w:r>
    </w:p>
    <w:p>
      <w:pPr>
        <w:pStyle w:val="TextBodyIndent"/>
        <w:spacing w:lineRule="auto" w:line="360"/>
        <w:ind w:firstLine="851"/>
        <w:jc w:val="both"/>
        <w:rPr/>
      </w:pPr>
      <w:r>
        <w:rPr/>
        <w:t xml:space="preserve">Однако сейчас философы нашей страны глубоко не изучают, не исследуют происшедшие в мире изменения, не анализируют, почему погиб Советский Союз, что произошло с марксизмом, какую он сыграл роль в прошлом и играет в настоящем, что он собой представляет сейчас. По этим проблемам нет вузовских курсов, не пишутся диссертации, не ведутся научные исследования. Дело ограничивается публицистикой, журнально-газетными статьями. </w:t>
      </w:r>
    </w:p>
    <w:p>
      <w:pPr>
        <w:pStyle w:val="TextBodyIndent"/>
        <w:spacing w:lineRule="auto" w:line="360"/>
        <w:ind w:firstLine="851"/>
        <w:jc w:val="both"/>
        <w:rPr/>
      </w:pPr>
      <w:r>
        <w:rPr/>
        <w:t xml:space="preserve">Необходимо критически изучать марксизм и его философию, поскольку они, начиная со второй половины </w:t>
      </w:r>
      <w:r>
        <w:rPr>
          <w:lang w:val="en-US"/>
        </w:rPr>
        <w:t>XIX</w:t>
      </w:r>
      <w:r>
        <w:rPr/>
        <w:t xml:space="preserve"> века и в течение практически всего </w:t>
      </w:r>
      <w:r>
        <w:rPr>
          <w:lang w:val="en-US"/>
        </w:rPr>
        <w:t>XX</w:t>
      </w:r>
      <w:r>
        <w:rPr/>
        <w:t xml:space="preserve"> века имели широкое распространение и пользовались огромным влиянием во всем мире. </w:t>
      </w:r>
    </w:p>
    <w:p>
      <w:pPr>
        <w:pStyle w:val="TextBodyIndent"/>
        <w:spacing w:lineRule="auto" w:line="360"/>
        <w:ind w:firstLine="851"/>
        <w:jc w:val="both"/>
        <w:rPr/>
      </w:pPr>
      <w:r>
        <w:rPr/>
        <w:t>Благодаря Марксу и его трудам философия претерпела радикальное обновление, какого она не знала с момента своего возникновения. Марксизм получил такое широкое распространение, которого не знал</w:t>
      </w:r>
      <w:r>
        <w:rPr>
          <w:lang w:val="en-US"/>
        </w:rPr>
        <w:t>b</w:t>
      </w:r>
      <w:r>
        <w:rPr/>
        <w:t xml:space="preserve"> прежде ни одно политическое или философское учение. </w:t>
      </w:r>
    </w:p>
    <w:p>
      <w:pPr>
        <w:pStyle w:val="TextBodyIndent"/>
        <w:spacing w:lineRule="auto" w:line="360"/>
        <w:ind w:firstLine="851"/>
        <w:jc w:val="both"/>
        <w:rPr/>
      </w:pPr>
      <w:r>
        <w:rPr/>
        <w:t xml:space="preserve">После Гегеля западная философия вступила в полосу затяжного кризиса. Вместо целостных философских систем возникло множество позитивистских «школ» (примером чего является дюрингианство). Философия Маркса вывела западную философию из этого кризисного состояния и открыла широкую дорогу для ее успешного развития. Этим и объясняется успех социал-демократических партий Запада во второй половине </w:t>
      </w:r>
      <w:r>
        <w:rPr>
          <w:lang w:val="en-US"/>
        </w:rPr>
        <w:t>XIX</w:t>
      </w:r>
      <w:r>
        <w:rPr/>
        <w:t xml:space="preserve"> века, которые пытались руководствоваться теорией марксизма</w:t>
      </w:r>
    </w:p>
    <w:p>
      <w:pPr>
        <w:pStyle w:val="TextBodyIndent"/>
        <w:spacing w:lineRule="auto" w:line="360"/>
        <w:ind w:firstLine="851"/>
        <w:jc w:val="both"/>
        <w:rPr/>
      </w:pPr>
      <w:r>
        <w:rPr/>
        <w:t xml:space="preserve">С научной точки зрения марксизм ломает все границы, стесняющие свободу научных исследований, является противником различного рода спекуляций, догматизма, схематизма. В критической истории марксистской философии необходимо обратить на это особое внимание. </w:t>
      </w:r>
    </w:p>
    <w:p>
      <w:pPr>
        <w:pStyle w:val="TextBodyIndent"/>
        <w:spacing w:lineRule="auto" w:line="360"/>
        <w:ind w:firstLine="851"/>
        <w:jc w:val="both"/>
        <w:rPr/>
      </w:pPr>
      <w:r>
        <w:rPr/>
        <w:t xml:space="preserve">Марксизм и его философия стали теоретической основой созданных во второй половине </w:t>
      </w:r>
      <w:r>
        <w:rPr>
          <w:lang w:val="en-US"/>
        </w:rPr>
        <w:t xml:space="preserve">XIX </w:t>
      </w:r>
      <w:r>
        <w:rPr/>
        <w:t xml:space="preserve">века социал-демократических партий, а затем, после Октябрьской революции 1917 г. в России стали быстро возникать и расти коммунистические партии на Западе и Востоке, базирующиеся на основе марксизма и опыте Октябрьской революции. Коммунистические партии ряда стран мира, например, компартии Италии и Франции имели в парламентах своих стран до 30% депутатских мест. </w:t>
      </w:r>
    </w:p>
    <w:p>
      <w:pPr>
        <w:pStyle w:val="TextBodyIndent"/>
        <w:spacing w:lineRule="auto" w:line="360"/>
        <w:ind w:firstLine="851"/>
        <w:jc w:val="both"/>
        <w:rPr/>
      </w:pPr>
      <w:r>
        <w:rPr/>
        <w:t>В программе современной социал-демократической партии Германии, стоящей ныне у власти (партия Шредера), записано, что «духовными корнями социализма в Европе являются гуманистическая философия, просветительство, учение Маркса об истории и обществе, а так же опыт рабочего движения» (</w:t>
      </w:r>
      <w:r>
        <w:rPr>
          <w:lang w:val="en-US"/>
        </w:rPr>
        <w:t>Gewerkschaftliche</w:t>
      </w:r>
      <w:r>
        <w:rPr/>
        <w:t xml:space="preserve"> </w:t>
      </w:r>
      <w:r>
        <w:rPr>
          <w:lang w:val="en-US"/>
        </w:rPr>
        <w:t xml:space="preserve">Monatscheft. 1989. </w:t>
      </w:r>
      <w:r>
        <w:rPr/>
        <w:t xml:space="preserve">№ 4). </w:t>
      </w:r>
    </w:p>
    <w:p>
      <w:pPr>
        <w:pStyle w:val="TextBodyIndent"/>
        <w:spacing w:lineRule="auto" w:line="360"/>
        <w:ind w:firstLine="851"/>
        <w:jc w:val="both"/>
        <w:rPr/>
      </w:pPr>
      <w:r>
        <w:rPr/>
        <w:t xml:space="preserve">После Второй Мировой войны (1945) социализм и его теоретическая основа — марксизм — побеждают во многих странах Европы и Азии и даже проникают на американский континент (Куба). Возникает мировая система социализма. </w:t>
      </w:r>
    </w:p>
    <w:p>
      <w:pPr>
        <w:pStyle w:val="TextBodyIndent"/>
        <w:spacing w:lineRule="auto" w:line="360"/>
        <w:ind w:firstLine="851"/>
        <w:jc w:val="both"/>
        <w:rPr/>
      </w:pPr>
      <w:r>
        <w:rPr/>
        <w:t xml:space="preserve">Все эти события мирового масштаба и значения, без учета которых трудно предвидеть будущее и определить, в каком направлении пойдет дальнейшее развитие цивилизации. Вместе с тем это усиливает потребность в критическом анализе исторического опыта развития марксизма и социализма, предъявляет повышенные требования к научному прогнозированию общественного развития. </w:t>
      </w:r>
    </w:p>
    <w:p>
      <w:pPr>
        <w:pStyle w:val="TextBodyIndent"/>
        <w:spacing w:lineRule="auto" w:line="360"/>
        <w:ind w:firstLine="851"/>
        <w:jc w:val="both"/>
        <w:rPr/>
      </w:pPr>
      <w:r>
        <w:rPr/>
        <w:t xml:space="preserve">Нельзя также забывать и того, что марксизм является господствующей идеологией в Китае, Вьетнаме, Северной Корее и на Кубе. </w:t>
      </w:r>
    </w:p>
    <w:p>
      <w:pPr>
        <w:pStyle w:val="TextBodyIndent"/>
        <w:spacing w:lineRule="auto" w:line="360"/>
        <w:ind w:firstLine="851"/>
        <w:jc w:val="both"/>
        <w:rPr/>
      </w:pPr>
      <w:r>
        <w:rPr/>
        <w:t xml:space="preserve">Советская философия периода 1918—1991 гг. развивалась в общем его русле мировой философской мысли, занимая в ней видное место как важнейшая интеллектуальная сила современности. Об этом говорят всемирные философские и социологические конгрессы, на которых советская философия сыграла видную роль. Наряду с марксистской философией в зарубежных странах, она оказывала сильное воздействие на состояние и развитие мировой философской мысли. Многие проблемы решались с позиций марксистской философии, немало ученых в различных странах переходили на позиции марксизма или близкие ему позиции. </w:t>
      </w:r>
    </w:p>
    <w:p>
      <w:pPr>
        <w:pStyle w:val="TextBodyIndent"/>
        <w:spacing w:lineRule="auto" w:line="360"/>
        <w:ind w:firstLine="851"/>
        <w:jc w:val="both"/>
        <w:rPr/>
      </w:pPr>
      <w:r>
        <w:rPr/>
        <w:t xml:space="preserve">Сила и влияние философии марксизма проявились также в том, что значительная часть видных философов на Западе и на Востоке сосредоточили свои силы на исследовании проблем возникновения, формирования и развития марксистской философии вплоть до Ленина и советской философии. </w:t>
      </w:r>
    </w:p>
    <w:p>
      <w:pPr>
        <w:pStyle w:val="TextBodyIndent"/>
        <w:spacing w:lineRule="auto" w:line="360"/>
        <w:ind w:firstLine="851"/>
        <w:jc w:val="both"/>
        <w:rPr/>
      </w:pPr>
      <w:r>
        <w:rPr/>
        <w:t xml:space="preserve">Советская философия давала обоснованные решения проблем, возникавших в мировой философской мысли, вскрывала их реальный смысл. В советской литературе нашли отражение главные тенденции методов решения сложных философских проблем, выявившихся за рубежом, особенно по вопросам о предмете философии. Аналих предмета философии и философии как науки наиболее полно было осуществлено именно у нас. </w:t>
      </w:r>
    </w:p>
    <w:p>
      <w:pPr>
        <w:pStyle w:val="TextBodyIndent"/>
        <w:spacing w:lineRule="auto" w:line="360"/>
        <w:ind w:firstLine="851"/>
        <w:jc w:val="both"/>
        <w:rPr/>
      </w:pPr>
      <w:r>
        <w:rPr/>
        <w:t xml:space="preserve">В последние годы философами нашей страны практически не ведутся исследования тех фундаментальных проблем, которые разрабатывались у нас и за рубежом в связи с крупными социальными сдвигами завершающегося </w:t>
      </w:r>
      <w:r>
        <w:rPr>
          <w:lang w:val="en-US"/>
        </w:rPr>
        <w:t>XX</w:t>
      </w:r>
      <w:r>
        <w:rPr/>
        <w:t xml:space="preserve"> столетия. </w:t>
      </w:r>
    </w:p>
    <w:p>
      <w:pPr>
        <w:pStyle w:val="TextBodyIndent"/>
        <w:spacing w:lineRule="auto" w:line="360"/>
        <w:ind w:firstLine="851"/>
        <w:jc w:val="both"/>
        <w:rPr/>
      </w:pPr>
      <w:r>
        <w:rPr/>
        <w:t xml:space="preserve">Практически не изучается состояние и развитие философской мысли в нашей стране за последние 80—90 лет. До 1991 года этим, пусть и не исчерпывающим образом, занималась кафедра истории марксистской философии, которая была на философском факультете МГУ, но она была упразднена в ходе перестройки и реформ. Причем образовалась брешь, которая не заделана до сих пор. Это снижает общетеоретическую подготовку студентов и аспирантов. Многие из них затрудняются ответить на вопрос, кто такие были Маркс и Энгельс, и в чем суть их учения. </w:t>
      </w:r>
    </w:p>
    <w:p>
      <w:pPr>
        <w:pStyle w:val="TextBodyIndent"/>
        <w:spacing w:lineRule="auto" w:line="360"/>
        <w:ind w:firstLine="851"/>
        <w:jc w:val="both"/>
        <w:rPr/>
      </w:pPr>
      <w:r>
        <w:rPr/>
        <w:t xml:space="preserve">Однако история есть история, какой бы она ни была, как и кем-либо она не воспринималась. Ее надо критически изучать, взыскательно анализируя все повороты и противоречия общественной мысли, ее достижения и неудачи. </w:t>
      </w:r>
    </w:p>
    <w:p>
      <w:pPr>
        <w:pStyle w:val="TextBodyIndent"/>
        <w:spacing w:lineRule="auto" w:line="360"/>
        <w:ind w:firstLine="851"/>
        <w:jc w:val="both"/>
        <w:rPr/>
      </w:pPr>
      <w:r>
        <w:rPr/>
        <w:t xml:space="preserve">В этом отношении философскому факультету есть чему поучиться у других факультетов МГУ. Так, на историческом факультете продолжает действовать кафедра, которая занималась ранее и занимается теперь историей нашего общества с 1917 года и до настоящего времени. Кафедра истории экономических учений на экономическом факультете ведет преподавание курса истории экономической мысли и народного хозяйства в тот же период. На филологическом факультете имеется кафедра, которая преподает историю отечественной философии всего </w:t>
      </w:r>
      <w:r>
        <w:rPr>
          <w:lang w:val="en-US"/>
        </w:rPr>
        <w:t>XX</w:t>
      </w:r>
      <w:r>
        <w:rPr/>
        <w:t xml:space="preserve"> века. На юридическом факультете изучаются правовые акты досоветской, советской и послесоветской эпохи. </w:t>
      </w:r>
    </w:p>
    <w:p>
      <w:pPr>
        <w:pStyle w:val="TextBodyIndent"/>
        <w:spacing w:lineRule="auto" w:line="360"/>
        <w:ind w:firstLine="851"/>
        <w:jc w:val="both"/>
        <w:rPr/>
      </w:pPr>
      <w:r>
        <w:rPr/>
        <w:t xml:space="preserve">В ряде капиталистических стран в университетах в качестве самостоятельной учебной дисциплины преподается (разумеется, в различных интерпретациях) марксизм. Интересно, что там изучают главным образом первоисточники марксизма, произведения Маркса, Энгельса, Каутского, Бернштейна, Плеханова, Мао Цзе-дуна и др. Это означает, что изучение философии марксизма в университетах Америки и Западной Европы проходит как в курсах историографии и источниковедения, т. е. изучают сами произведения, источники марксистской мысли и дают им соответствующую интерпретацию. </w:t>
      </w:r>
    </w:p>
    <w:p>
      <w:pPr>
        <w:pStyle w:val="TextBodyIndent"/>
        <w:spacing w:lineRule="auto" w:line="360"/>
        <w:ind w:firstLine="851"/>
        <w:jc w:val="both"/>
        <w:rPr/>
      </w:pPr>
      <w:r>
        <w:rPr/>
        <w:t xml:space="preserve">Только на философском факультете МГУ не изучается и не преподается история философской мысли в нашей стране за последние 80—90 лет. </w:t>
      </w:r>
    </w:p>
    <w:p>
      <w:pPr>
        <w:pStyle w:val="TextBodyIndent"/>
        <w:spacing w:lineRule="auto" w:line="360"/>
        <w:ind w:firstLine="851"/>
        <w:jc w:val="both"/>
        <w:rPr/>
      </w:pPr>
      <w:r>
        <w:rPr/>
        <w:t xml:space="preserve">Большой заслугой советской философии является преодоление того мнения, будто бы философия занимается неопределенными, далекими от жизни проблемами. Оказалось, что вопреки всем концепциям «о конце» философии у научной философии имеются большие перспективы. Хотя в первые годы после Октябрьской революции 1917 г. в России развернулся настоящий «антифилософский поход». «Философию за борт», «философия — идейное оружие буржуазии»! Такие лозунги нередко появлялись в коммунистических изданиях, в том числе в марксистских теоретических журналах. В. И. Ленин был первым, кто решительно подверг критике этот антинаучный поход против философии и ее роли в обществе. Он призывал к глубокому изучению диалектики Гегеля, французского материализма </w:t>
      </w:r>
      <w:r>
        <w:rPr>
          <w:lang w:val="en-US"/>
        </w:rPr>
        <w:t>XVIII</w:t>
      </w:r>
      <w:r>
        <w:rPr/>
        <w:t xml:space="preserve"> века, он обосновал значение философии для развития конкретных наук и социальной практики, выдвинул плодотворную идею тесного союза философии и естествознания. Тем самым Ленин указал в каком направлении должна развиваться философская наука в Советском Союзе. </w:t>
      </w:r>
    </w:p>
    <w:p>
      <w:pPr>
        <w:pStyle w:val="TextBodyIndent"/>
        <w:spacing w:lineRule="auto" w:line="360"/>
        <w:ind w:firstLine="851"/>
        <w:jc w:val="both"/>
        <w:rPr/>
      </w:pPr>
      <w:r>
        <w:rPr/>
        <w:t xml:space="preserve">Философская мысль в нашей стране в период с 1917 по 1991 гг., особенно после 1955 года, выдвинула немало новых философских идей и концепций, открыла для мировой философской мысли перспективы разработки таких сложных проблем, как различные формы рациональности (в том числе и ненаучные), переход от объяснения к пониманию, восприятие различными цивилизациями сущности времени и самого исторического процесса, применение количественных методов в познании, соотношение философско-социологических представлений с исторической действительностью, назначение и возможности социальных наук. Было выдвинуто много интересных идей в социальной философии, которые требовали если не пересмотра, то уточнения и коррекции основного принципа исторического материализма об определяющей роли материально-экономического фактора по отношению к общественному сознанию. </w:t>
      </w:r>
    </w:p>
    <w:p>
      <w:pPr>
        <w:pStyle w:val="TextBodyIndent"/>
        <w:spacing w:lineRule="auto" w:line="360"/>
        <w:ind w:firstLine="851"/>
        <w:jc w:val="both"/>
        <w:rPr/>
      </w:pPr>
      <w:r>
        <w:rPr/>
        <w:t xml:space="preserve">Даже христианские философы отмечают, что в советское время «наука в России стала не только возрождаться, но пережила невиданный взлет в целом ряде важных отраслей. К 30-м годам советские ученые были признанными авторитетами в биологии (особенно в генетике), физике, математике, лингвистике. Невиданный всплеск происходил в психологии… и, опять же, всплеск этот (что надо признать) произошел не вопреки революции, а благодаря ей, благодаря тому, что она освободила энергию материализма, веру в преобразующую силу человека в его возможности перевернуть мир» (Начало христианской психологии. М., 1995. С. 13)*. </w:t>
      </w:r>
    </w:p>
    <w:p>
      <w:pPr>
        <w:pStyle w:val="TextBodyIndent"/>
        <w:spacing w:lineRule="auto" w:line="360"/>
        <w:ind w:firstLine="851"/>
        <w:jc w:val="both"/>
        <w:rPr/>
      </w:pPr>
      <w:r>
        <w:rPr/>
      </w:r>
    </w:p>
    <w:p>
      <w:pPr>
        <w:pStyle w:val="TextBodyIndent"/>
        <w:spacing w:lineRule="auto" w:line="360"/>
        <w:ind w:firstLine="851"/>
        <w:jc w:val="both"/>
        <w:rPr/>
      </w:pPr>
      <w:r>
        <w:rPr/>
      </w:r>
    </w:p>
    <w:p>
      <w:pPr>
        <w:pStyle w:val="TextBodyIndent"/>
        <w:spacing w:lineRule="auto" w:line="360"/>
        <w:ind w:firstLine="851"/>
        <w:jc w:val="both"/>
        <w:rPr/>
      </w:pPr>
      <w:r>
        <w:rPr>
          <w:lang w:val="en-US"/>
        </w:rPr>
        <w:t xml:space="preserve">##* </w:t>
      </w:r>
      <w:r>
        <w:rPr/>
        <w:t xml:space="preserve">Цит. по работе В. А. Лекторского в кн. Философия не кончается… Кн. 1. М., 1998. С. 80. </w:t>
      </w:r>
    </w:p>
    <w:p>
      <w:pPr>
        <w:pStyle w:val="TextBodyIndent"/>
        <w:spacing w:lineRule="auto" w:line="360"/>
        <w:ind w:firstLine="851"/>
        <w:jc w:val="both"/>
        <w:rPr/>
      </w:pPr>
      <w:r>
        <w:rPr/>
      </w:r>
    </w:p>
    <w:p>
      <w:pPr>
        <w:pStyle w:val="TextBodyIndent"/>
        <w:spacing w:lineRule="auto" w:line="360"/>
        <w:ind w:firstLine="851"/>
        <w:jc w:val="both"/>
        <w:rPr/>
      </w:pPr>
      <w:r>
        <w:rPr/>
        <w:t xml:space="preserve">В странах Запада создаются многотомные истории марксизма. Так, усилиями ученых, философов, социологов многих стран мира была выпущена 10-ти томная история марксизма, в которой большое внимание уделяется истории и теории марксизма в СССР. Приведем лишь одну цитату: «представляется крайне невероятным, чтобы место, которое Маркс завоевал в интеллектуальном мире </w:t>
      </w:r>
      <w:r>
        <w:rPr>
          <w:lang w:val="en-US"/>
        </w:rPr>
        <w:t>XX</w:t>
      </w:r>
      <w:r>
        <w:rPr/>
        <w:t xml:space="preserve"> столетия, стимул, данный марксизмом интеллектуальным силам современности, дискуссии, развернувшиеся вокруг марксизма, страсти, кипящие вокруг него — могут исчезнуть, разве только произойдет вообще исчезновение человеческого общества» (</w:t>
      </w:r>
      <w:r>
        <w:rPr>
          <w:lang w:val="en-US"/>
        </w:rPr>
        <w:t>Storia</w:t>
      </w:r>
      <w:r>
        <w:rPr/>
        <w:t xml:space="preserve"> </w:t>
      </w:r>
      <w:r>
        <w:rPr>
          <w:lang w:val="en-US"/>
        </w:rPr>
        <w:t>del</w:t>
      </w:r>
      <w:r>
        <w:rPr/>
        <w:t xml:space="preserve"> </w:t>
      </w:r>
      <w:r>
        <w:rPr>
          <w:lang w:val="en-US"/>
        </w:rPr>
        <w:t>Marxismo</w:t>
      </w:r>
      <w:r>
        <w:rPr/>
        <w:t xml:space="preserve">. </w:t>
      </w:r>
      <w:r>
        <w:rPr>
          <w:lang w:val="en-US"/>
        </w:rPr>
        <w:t xml:space="preserve">Il Marxismo ai tempi di Marx. Torino. </w:t>
      </w:r>
      <w:r>
        <w:rPr/>
        <w:t>1978. Р. 48). И это говорят далеко не марксисты!</w:t>
      </w:r>
    </w:p>
    <w:p>
      <w:pPr>
        <w:pStyle w:val="TextBodyIndent"/>
        <w:spacing w:lineRule="auto" w:line="360"/>
        <w:ind w:firstLine="851"/>
        <w:jc w:val="both"/>
        <w:rPr/>
      </w:pPr>
      <w:r>
        <w:rPr/>
        <w:t xml:space="preserve">Гигантские тектонические волны от бывшего Советского Союза до сих пор идут мощным потоком по всему земному шару. Кейнс, живший и работавший в 1920 гг. в Москве, говорил, что Россия тогда была главной лабораторией жизни. Может быть отсюда Кейнс вынес свои идеи о роли государства в регулировании экономической жизни общества. Идеи Кейнса лежали в основе нового курса американского президента Ф. Д. Рузвельта, что позволило спасти США от хозяйственного развала, в который они были втянуты анархической стихией рынка. Теория Кейнса сыграла положительную роль в восстановлении хозяйства в Западной Европе после второй мировой войны. И сейчас она используется в ряде стран Запада и Востока и успешно служит развитию экономики. </w:t>
      </w:r>
    </w:p>
    <w:p>
      <w:pPr>
        <w:pStyle w:val="TextBodyIndent"/>
        <w:spacing w:lineRule="auto" w:line="360"/>
        <w:ind w:firstLine="851"/>
        <w:jc w:val="both"/>
        <w:rPr/>
      </w:pPr>
      <w:r>
        <w:rPr/>
        <w:t xml:space="preserve">Представляется, что отмеченные выше проблемы можно решить путем введения в учебный план нового курса «Современное критическое марксоведение. Философский аспект» (в западных университетах этот курс называется «Марксологией») или «Критическая история марксистской философии». </w:t>
      </w:r>
    </w:p>
    <w:p>
      <w:pPr>
        <w:pStyle w:val="TextBodyIndent"/>
        <w:spacing w:lineRule="auto" w:line="360"/>
        <w:ind w:firstLine="851"/>
        <w:jc w:val="both"/>
        <w:rPr/>
      </w:pPr>
      <w:r>
        <w:rPr/>
        <w:t xml:space="preserve">Задачей курса явится критическое прочтение и новое идентичное понимание сущности философии марксизма, ломка схоластических (вузовских и агитпроповских) стереотипов, изучение истории философии советского и постсоветского периода, выявление соотношения теоретических положений марксизма с современностью, исследование новых закономерностей современного мирового общественного развития, разработка и обоснование путей и перспектив развития России в </w:t>
      </w:r>
      <w:r>
        <w:rPr>
          <w:lang w:val="en-US"/>
        </w:rPr>
        <w:t>XXI</w:t>
      </w:r>
      <w:r>
        <w:rPr/>
        <w:t xml:space="preserve"> веке. </w:t>
      </w:r>
    </w:p>
    <w:p>
      <w:pPr>
        <w:pStyle w:val="TextBodyIndent"/>
        <w:spacing w:lineRule="auto" w:line="360"/>
        <w:ind w:firstLine="851"/>
        <w:jc w:val="both"/>
        <w:rPr/>
      </w:pPr>
      <w:r>
        <w:rPr/>
        <w:t xml:space="preserve">Нашему народу, его научной интеллигенции надо искать и найти правду истории своей страны: правду социальную и духовную. Наши люди сполна познали горькую правду: забвением нашего прошлого невозможно сохранить и веру в будущее. Ради нашего будущего нам нужно правдиво знать свое прошлое, не оставляя в нем белых пятен, недомолвок и противоречивых суждений. </w:t>
      </w:r>
    </w:p>
    <w:sectPr>
      <w:headerReference w:type="default" r:id="rId2"/>
      <w:type w:val="nextPage"/>
      <w:pgSz w:w="11906" w:h="16838"/>
      <w:pgMar w:left="1701" w:right="170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5892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37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hanging="0"/>
      <w:outlineLvl w:val="1"/>
    </w:pPr>
    <w:rPr>
      <w:b/>
      <w:bCs/>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8:05:00Z</dcterms:created>
  <dc:creator>1</dc:creator>
  <dc:description/>
  <dc:language>en-US</dc:language>
  <cp:lastModifiedBy>Self</cp:lastModifiedBy>
  <cp:lastPrinted>2002-10-03T10:59:00Z</cp:lastPrinted>
  <dcterms:modified xsi:type="dcterms:W3CDTF">2006-02-16T12:45:00Z</dcterms:modified>
  <cp:revision>3</cp:revision>
  <dc:subject/>
  <dc:title>     К 250-летию Московского государственного университета </dc:title>
</cp:coreProperties>
</file>