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sz w:val="2"/>
          <w:szCs w:val="2"/>
        </w:rPr>
      </w:pPr>
      <w:r>
        <w:rPr>
          <w:rFonts w:cs="Times New Roman" w:ascii="Times New Roman" w:hAnsi="Times New Roman"/>
          <w:color w:val="000000"/>
          <w:sz w:val="2"/>
          <w:szCs w:val="2"/>
        </w:rPr>
        <w:drawing>
          <wp:inline distT="0" distB="0" distL="0" distR="0">
            <wp:extent cx="5015230" cy="725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5230" cy="7251065"/>
                    </a:xfrm>
                    <a:prstGeom prst="rect">
                      <a:avLst/>
                    </a:prstGeom>
                  </pic:spPr>
                </pic:pic>
              </a:graphicData>
            </a:graphic>
          </wp:inline>
        </w:drawing>
      </w:r>
    </w:p>
    <w:p>
      <w:pPr>
        <w:pStyle w:val="Normal"/>
        <w:ind w:firstLine="36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firstLine="360"/>
        <w:jc w:val="both"/>
        <w:rPr>
          <w:rFonts w:ascii="Times New Roman" w:hAnsi="Times New Roman" w:cs="Times New Roman"/>
          <w:color w:val="000000"/>
          <w:sz w:val="2"/>
          <w:szCs w:val="2"/>
        </w:rPr>
      </w:pPr>
      <w:r>
        <w:rPr>
          <w:rFonts w:cs="Times New Roman" w:ascii="Times New Roman" w:hAnsi="Times New Roman"/>
          <w:color w:val="000000"/>
          <w:sz w:val="2"/>
          <w:szCs w:val="2"/>
        </w:rPr>
        <w:t>ж</w:t>
      </w:r>
    </w:p>
    <w:p>
      <w:pPr>
        <w:pStyle w:val="Normal"/>
        <w:ind w:firstLine="360"/>
        <w:rPr>
          <w:rFonts w:ascii="Times New Roman" w:hAnsi="Times New Roman" w:cs="Times New Roman"/>
          <w:sz w:val="52"/>
          <w:szCs w:val="52"/>
        </w:rPr>
      </w:pPr>
      <w:r>
        <w:rPr>
          <w:rFonts w:cs="Times New Roman" w:ascii="Times New Roman" w:hAnsi="Times New Roman"/>
          <w:sz w:val="52"/>
          <w:szCs w:val="52"/>
        </w:rPr>
        <w:t>Сергей Горский</w:t>
      </w:r>
    </w:p>
    <w:p>
      <w:pPr>
        <w:pStyle w:val="Normal"/>
        <w:ind w:firstLine="360"/>
        <w:rPr>
          <w:rFonts w:ascii="Times New Roman" w:hAnsi="Times New Roman" w:cs="Times New Roman"/>
          <w:sz w:val="52"/>
          <w:szCs w:val="52"/>
        </w:rPr>
      </w:pPr>
      <w:r>
        <w:rPr>
          <w:rFonts w:cs="Times New Roman" w:ascii="Times New Roman" w:hAnsi="Times New Roman"/>
          <w:sz w:val="52"/>
          <w:szCs w:val="52"/>
        </w:rPr>
        <w:t>Жизнь и историческое значение князя Андрея Михайловича Курбского</w:t>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r>
    </w:p>
    <w:p>
      <w:pPr>
        <w:pStyle w:val="Normal"/>
        <w:ind w:firstLine="360"/>
        <w:jc w:val="both"/>
        <w:rPr>
          <w:rFonts w:ascii="Times New Roman" w:hAnsi="Times New Roman" w:cs="Times New Roman"/>
          <w:color w:val="000000"/>
        </w:rPr>
      </w:pPr>
      <w:r>
        <w:rPr>
          <w:rFonts w:cs="Times New Roman" w:ascii="Times New Roman" w:hAnsi="Times New Roman"/>
        </w:rPr>
        <w:t>Стремление к высшему духовному развитию, к по</w:t>
        <w:softHyphen/>
        <w:t>стоянному совершенствованию лежит в самой природе че</w:t>
        <w:softHyphen/>
        <w:t>ловека, а потому и общество человеческое не может оста</w:t>
        <w:softHyphen/>
        <w:t>ваться постоянно на одной и той же степени; следовательно застой и мертвенность в жизни народов не возможны. Действительно, мы видим, что каждый парод прохо</w:t>
        <w:softHyphen/>
        <w:t>дит известные &lt;ьазы в своем развитии, меняет своп отношения, свои понятия и, вместо старых, вносит в свою жизнь новые начала, более сообразные с духом и требованиями эпохи и этнм нововведениям дает пра</w:t>
        <w:softHyphen/>
        <w:t>во гражданства. Но при таких переменах, совершаю</w:t>
        <w:softHyphen/>
        <w:t>щихся в народной жизни, осуществляется неизменный исторический закон, по которому всякая новая идея, являющаяся в гражданском обществе, должна выдер</w:t>
        <w:softHyphen/>
        <w:t>жать борьбу с началами, до неё господствовавшими. Следовательно, водворение в обществе новых идей, в замену преждедействовавшнх, не может совершаться</w:t>
      </w:r>
    </w:p>
    <w:p>
      <w:pPr>
        <w:pStyle w:val="Normal"/>
        <w:ind w:firstLine="360"/>
        <w:jc w:val="both"/>
        <w:rPr>
          <w:rFonts w:ascii="Times New Roman" w:hAnsi="Times New Roman" w:cs="Times New Roman"/>
          <w:color w:val="000000"/>
        </w:rPr>
      </w:pPr>
      <w:r>
        <w:rPr>
          <w:rFonts w:cs="Times New Roman" w:ascii="Times New Roman" w:hAnsi="Times New Roman"/>
        </w:rPr>
        <w:t>мирно и быстро, потому что старое и повое начала, не</w:t>
        <w:softHyphen/>
        <w:t>приязненно сталкиваясь между собою, стремятся уничто</w:t>
        <w:softHyphen/>
        <w:t>жить друг друга: идеи, прежде существовавшие стремят</w:t>
        <w:softHyphen/>
        <w:t>ся удержать поле битвы за собою и на оборот идея новая усиливается войти в жизнь народа и вытеснить идею старую. Вследствие такого столкновения между двумя противоположными началами происходит борьба, борьба жестокая на жизнь и смерть. И длится эта борь</w:t>
        <w:softHyphen/>
        <w:t>ба до тех пор, пока не падет идея старая, пока не восторжествует новое начало. Этот переворот может совершиться только тогда, когда общее мнение будет против старой идеи, когда большинство признает ее отжившего свой век, бесполезною для гражданского об</w:t>
        <w:softHyphen/>
        <w:t>щества. Тогда-то, по законам неизбежной необходи</w:t>
        <w:softHyphen/>
        <w:t>мости, она должна прекратить свое существование, усту</w:t>
        <w:softHyphen/>
        <w:t>пить свое место началам новым, согласным с требо</w:t>
        <w:softHyphen/>
        <w:t>ваниями эпохи. Так бывает в науке, так бывает и в политической жизни народа.</w:t>
      </w:r>
    </w:p>
    <w:p>
      <w:pPr>
        <w:pStyle w:val="Normal"/>
        <w:ind w:firstLine="360"/>
        <w:jc w:val="both"/>
        <w:rPr>
          <w:rFonts w:ascii="Times New Roman" w:hAnsi="Times New Roman" w:cs="Times New Roman"/>
          <w:color w:val="000000"/>
        </w:rPr>
      </w:pPr>
      <w:r>
        <w:rPr>
          <w:rFonts w:cs="Times New Roman" w:ascii="Times New Roman" w:hAnsi="Times New Roman"/>
        </w:rPr>
        <w:t>Эти переходные времени, эти перевороты, совершаю</w:t>
        <w:softHyphen/>
        <w:t>щиеся в жизни гражданского общества заслуживают полного внимания Историка, имеют для него высокий интерес: старый и новый порядок вещей находят се</w:t>
        <w:softHyphen/>
        <w:t>бе представителен и защитников, щедро одаренных от природы дарованиями, нередко гениальных, и, в лице их, вступают в борьбу между собою. Характер этой борьбы, открывающейся пред глазами Историка, обу</w:t>
        <w:softHyphen/>
        <w:t>словливается обыкновенно характером главных деяте</w:t>
        <w:softHyphen/>
        <w:t xml:space="preserve">лей: от них зависит придать ей более суровости </w:t>
      </w:r>
      <w:r>
        <w:rPr>
          <w:rFonts w:cs="Times New Roman" w:ascii="Times New Roman" w:hAnsi="Times New Roman"/>
          <w:smallCaps/>
        </w:rPr>
        <w:t xml:space="preserve">или </w:t>
      </w:r>
      <w:r>
        <w:rPr>
          <w:rFonts w:cs="Times New Roman" w:ascii="Times New Roman" w:hAnsi="Times New Roman"/>
        </w:rPr>
        <w:t>кротости, хотя и должно сознаться, что борьба за идеи бывает всегда жестока и упорна, как борьба за убеждения, которыми всего более на свете дорожит чело</w:t>
        <w:softHyphen/>
        <w:t>век. Чтобы убедиться в истине этого стоит только Припомнить историю обращения римской республики в империю, стоит припомнить историю реформации: сколько</w:t>
      </w:r>
    </w:p>
    <w:p>
      <w:pPr>
        <w:pStyle w:val="Normal"/>
        <w:ind w:firstLine="360"/>
        <w:jc w:val="both"/>
        <w:rPr>
          <w:rFonts w:ascii="Times New Roman" w:hAnsi="Times New Roman" w:cs="Times New Roman"/>
          <w:color w:val="000000"/>
        </w:rPr>
      </w:pPr>
      <w:r>
        <w:rPr>
          <w:rFonts w:cs="Times New Roman" w:ascii="Times New Roman" w:hAnsi="Times New Roman"/>
        </w:rPr>
        <w:t>крови пролито, сколько замечательных личностей высту</w:t>
        <w:softHyphen/>
        <w:t>пает на сцену в том и другом случае в качестве защитников старого и нового порядка! Возмем напри</w:t>
        <w:softHyphen/>
        <w:t>мер реформацию. Идея папской власти и папского все</w:t>
        <w:softHyphen/>
        <w:t>могущества, встретившая себе, в следствие крестовых походов и распространившагося просвещения, сильную оппозицию в учении Арнольда Бресчийского, Гусса и др. держалась твердо и победоносно, потому что убеждение в незаконности её притязаний, не было общим или убеждением большинства, но уделом не многих, срав</w:t>
        <w:softHyphen/>
        <w:t>нительно с массою папских сторонников, лиц. От того—то и все усилия её противников, как несвоевре</w:t>
        <w:softHyphen/>
        <w:t>менные, остались тщетными, послужили к их собствен</w:t>
        <w:softHyphen/>
        <w:t>ной гибели. Но, когда дух неудовольствия проник в большинство, Лютер, выступивший на арену борьбы, встретил к себе общее сочувствие и увлек за собою большую часть западно—европейского населения. Тогда-то оппозиция сделалась и сильной и страшной. Не могло же и пасть такое колоссальное здание, как авторитет церкви римской, под ударами врагов без сопротивле</w:t>
        <w:softHyphen/>
        <w:t>ния; и выступили против Лютера многочисленные его за</w:t>
        <w:softHyphen/>
        <w:t>щитники. Одной материальной силы в этой борьбе недо</w:t>
        <w:softHyphen/>
        <w:t>статочно,—для успешного исхода её нужна сила нравст</w:t>
        <w:softHyphen/>
        <w:t>венная, всегда торжествующая над Физическою силою: папской власти, для сохранения своего достоинства и зна</w:t>
        <w:softHyphen/>
        <w:t>чения, необходимо было восстановить свое прежнее влияние па умы народов. И вот, в то самое время, когда на севере Германии восстал Лютер, в Швейцарии и Франции явились Цвпнгли и Кальвин, в это самое время на юго-западе Европы, в католической Испании, являет</w:t>
        <w:softHyphen/>
        <w:t>ся поборник папской власти, одаренный не менее сво</w:t>
        <w:softHyphen/>
        <w:t>их противников блистательными дарованиями, пламенно, Фанатически преданный своему делу. Поставив борьбу с врагами римской церкви единственною целью своей</w:t>
      </w:r>
    </w:p>
    <w:p>
      <w:pPr>
        <w:pStyle w:val="Normal"/>
        <w:ind w:firstLine="360"/>
        <w:jc w:val="both"/>
        <w:rPr>
          <w:rFonts w:ascii="Times New Roman" w:hAnsi="Times New Roman" w:cs="Times New Roman"/>
          <w:color w:val="000000"/>
        </w:rPr>
      </w:pPr>
      <w:r>
        <w:rPr>
          <w:rFonts w:cs="Times New Roman" w:ascii="Times New Roman" w:hAnsi="Times New Roman"/>
        </w:rPr>
        <w:t>жизни и деятельности оигь создает силу, долженствую</w:t>
        <w:softHyphen/>
        <w:t>щую поддержать падающее могущество пап. Это был Игнатий Лойола, основатель ордена Иисуса. Таким обра</w:t>
        <w:softHyphen/>
        <w:t>зом сформировались две враждебные партии и, едва только пришли в соприкосновение их противоположные стремления, вспыхнула жестокая трпдцатплетняя война, в конец опустошившая Германию и окончившаяся тор</w:t>
        <w:softHyphen/>
        <w:t>жеством в ней и некоторых других западных зем</w:t>
        <w:softHyphen/>
        <w:t>лях идеи реформации, по крайней мере признанием её законности. Следовательно, то.иько после упорной, долго</w:t>
        <w:softHyphen/>
        <w:t>временной борьбы идея реформации восторжествовала над папскою властью и в западно-европейском об</w:t>
        <w:softHyphen/>
        <w:t>ществе получила право гражданства.</w:t>
      </w:r>
    </w:p>
    <w:p>
      <w:pPr>
        <w:pStyle w:val="Normal"/>
        <w:ind w:firstLine="360"/>
        <w:jc w:val="both"/>
        <w:rPr>
          <w:rFonts w:ascii="Times New Roman" w:hAnsi="Times New Roman" w:cs="Times New Roman"/>
          <w:color w:val="000000"/>
        </w:rPr>
      </w:pPr>
      <w:r>
        <w:rPr>
          <w:rFonts w:cs="Times New Roman" w:ascii="Times New Roman" w:hAnsi="Times New Roman"/>
        </w:rPr>
        <w:t>Подобные же явления, только не в религиозном отно</w:t>
        <w:softHyphen/>
        <w:t>шении, замечаем мы и в Истории нашего Отечества. Были и у нас свои переходные эпохи, сопровождавшиеся силь</w:t>
        <w:softHyphen/>
        <w:t>ными потрясениями. Чтобы убедиться в этом стоит только посмотреть, как пришла Русь к сознанию госу</w:t>
        <w:softHyphen/>
        <w:t>дарственного начала. В первое время, по идее родового быта, каждый член владетельного рода имел право на обладание известным участком земли, на которую смо</w:t>
        <w:softHyphen/>
        <w:t>трели, как на собственность целого княжеского рода. Вследствие этой идеи, долго па Руси господствовавшей, Русь, по смерти Ярослава В., раздробилась на столько независимых, самостоятельных княжеств, сколько было членов владетельного дома. С увеличением числа этих членов увеличивалось и число участков и такнм обра</w:t>
        <w:softHyphen/>
        <w:t>зом возникло множество отдельных владений, в кото</w:t>
        <w:softHyphen/>
        <w:t>рых князья были полновластными государями, упра</w:t>
        <w:softHyphen/>
        <w:t>вляли, как им было угодно. Но все-таки была сила, некоторым образом объединявшая эти разрозненные части-это власть великокняжеская. Великий князь, как старший в роде, был в отца место младшим, они должны были ходить по нем. Это право старшинства</w:t>
      </w:r>
    </w:p>
    <w:p>
      <w:pPr>
        <w:pStyle w:val="Normal"/>
        <w:tabs>
          <w:tab w:val="clear" w:pos="708"/>
          <w:tab w:val="left" w:pos="2300" w:leader="none"/>
        </w:tabs>
        <w:ind w:firstLine="360"/>
        <w:jc w:val="both"/>
        <w:rPr>
          <w:rFonts w:ascii="Times New Roman" w:hAnsi="Times New Roman" w:cs="Times New Roman"/>
          <w:color w:val="000000"/>
        </w:rPr>
      </w:pPr>
      <w:r>
        <w:rPr>
          <w:rFonts w:cs="Times New Roman" w:ascii="Times New Roman" w:hAnsi="Times New Roman"/>
        </w:rPr>
        <w:t>передавалось не по нисходящей линии, а переходило в линии боковые:обыкновенно, по смерти великого князя,</w:t>
      </w:r>
    </w:p>
    <w:p>
      <w:pPr>
        <w:pStyle w:val="Normal"/>
        <w:ind w:firstLine="360"/>
        <w:jc w:val="both"/>
        <w:rPr>
          <w:rFonts w:ascii="Times New Roman" w:hAnsi="Times New Roman" w:cs="Times New Roman"/>
          <w:color w:val="000000"/>
        </w:rPr>
      </w:pPr>
      <w:r>
        <w:rPr>
          <w:rFonts w:cs="Times New Roman" w:ascii="Times New Roman" w:hAnsi="Times New Roman"/>
        </w:rPr>
        <w:t>считался старейшим следующий за ним брат его, а сын великого князя люлодшим. Следовательно, дяди пмели старейшинство пред племянниками. Мало но малу племянники начали домогаться старейшинства перед дя</w:t>
        <w:softHyphen/>
        <w:t>дями, возникла пдея, что старший племянник есть стар</w:t>
        <w:softHyphen/>
        <w:t>ший брат своему дяде, что следовательно достоинство великокняжеское должно принадлежать ему. Эта новая идея нашла себе представителя в Изяславе II Мстиславиче, а старое понятие выставило защитником своим Юрия Долгорукого. После них борение между двумя по</w:t>
        <w:softHyphen/>
        <w:t>нятиями продолжалось и новая пдея наконец восторже</w:t>
        <w:softHyphen/>
        <w:t>ствовала и была шагом к самодержавию и единодержа</w:t>
        <w:softHyphen/>
        <w:t>вию. Осуществить эту последнюю идею суждено было владетелям ничтожного городка, младшей линии дома Мономахова,—князьям московским. Правда, много стек</w:t>
        <w:softHyphen/>
        <w:t>лось обстоятельств, благоприятствовавших возвышению Москвы: иго монгольское, бедственное, повидимому, для России, было силою, облегчившею московским князьям собрание Руси, помогал им силою своего духовного оружия и мптрополит, престол которого был перене</w:t>
        <w:softHyphen/>
        <w:t>сен в Москву; но нельзя же не отдать должной спра</w:t>
        <w:softHyphen/>
        <w:t>ведливости уму московских государей, их редкому уменью пользоваться обстоятельствами. Московские же князья утвердили порядок престолонаследия по нисхо</w:t>
        <w:softHyphen/>
        <w:t>дящей линии. Этот новый порядок вещей, начавшийся со времен героя Донского, до самого Иоанна IV посто</w:t>
        <w:softHyphen/>
        <w:t>янно встречал себе противодействие со стороны преж</w:t>
        <w:softHyphen/>
        <w:t>него порядка, но удержался, потому что нашел себе сочувствие и опору в народе. Поэтому все попытки, Юрия во время Василия Темного, дядей (*) Грозного вовремя его малолетства, восстановить старину остались безуспеш</w:t>
        <w:softHyphen/>
        <w:t>ными, окончились уничнжеиием самих злоумышлении-</w:t>
      </w:r>
    </w:p>
    <w:p>
      <w:pPr>
        <w:pStyle w:val="Normal"/>
        <w:ind w:firstLine="360"/>
        <w:jc w:val="both"/>
        <w:rPr>
          <w:rFonts w:ascii="Times New Roman" w:hAnsi="Times New Roman" w:cs="Times New Roman"/>
          <w:color w:val="000000"/>
        </w:rPr>
      </w:pPr>
      <w:r>
        <w:rPr>
          <w:rFonts w:cs="Times New Roman" w:ascii="Times New Roman" w:hAnsi="Times New Roman"/>
        </w:rPr>
        <w:t>коз и современники могли смотреть на их стремление уже как на преступление (</w:t>
      </w:r>
      <w:r>
        <w:rPr>
          <w:rFonts w:cs="Times New Roman" w:ascii="Times New Roman" w:hAnsi="Times New Roman"/>
          <w:vertAlign w:val="superscript"/>
        </w:rPr>
        <w:t>2</w:t>
      </w:r>
      <w:r>
        <w:rPr>
          <w:rFonts w:cs="Times New Roman" w:ascii="Times New Roman" w:hAnsi="Times New Roman"/>
        </w:rPr>
        <w:t>). Так, после долговременной только борьбы, мог утвердиться порядок престолона</w:t>
        <w:softHyphen/>
        <w:t>следия по нисходящей линии.</w:t>
      </w:r>
    </w:p>
    <w:p>
      <w:pPr>
        <w:pStyle w:val="Normal"/>
        <w:ind w:firstLine="360"/>
        <w:jc w:val="both"/>
        <w:rPr>
          <w:rFonts w:ascii="Times New Roman" w:hAnsi="Times New Roman" w:cs="Times New Roman"/>
          <w:color w:val="000000"/>
        </w:rPr>
      </w:pPr>
      <w:r>
        <w:rPr>
          <w:rFonts w:cs="Times New Roman" w:ascii="Times New Roman" w:hAnsi="Times New Roman"/>
        </w:rPr>
        <w:t>Хотя, со времен Димитрия Донского, и произошел важный переворот в понятиях о старейшинстве; всетаки Русь не была еще соединена в одно целое. Попрежнему дробилась она на несколько княжеств, владе</w:t>
        <w:softHyphen/>
        <w:t>тели которых продолжали враждовать друг с другом. Соседи пользовались этою враждою для своих выгод; Меченосцы захватили прибалтийские земли, Литва оттор</w:t>
        <w:softHyphen/>
        <w:t>гла от России лучшие её области, и, если бы не ум, искусство и мужество московских государей, без со</w:t>
        <w:softHyphen/>
        <w:t>мнения поглотила бы и тот бедный остаток Руси Яро</w:t>
        <w:softHyphen/>
        <w:t>слава В., который сохранял еще свою независимость, Татары безнаказанно опустошали наше Отечество: вслед</w:t>
        <w:softHyphen/>
        <w:t>ствие разновластия оно не могло дать пм сильного отпора. Наконец тяжкия бедствия убедили русский на</w:t>
        <w:softHyphen/>
        <w:t>род в необходимости единодержавия. Опять и эту мысль сознали и привели в исполнение великие князья москов</w:t>
        <w:softHyphen/>
        <w:t>ские. Вспомоществуемые покровительством Татар, а всего более своим умом, они собрали в одно стройное целое раздробленные части Руси. Для этого им необхо</w:t>
        <w:softHyphen/>
        <w:t>димы были Физические силы и вот в московских го</w:t>
        <w:softHyphen/>
        <w:t>сударях мы видим ревностных хозяев: одно за дру</w:t>
        <w:softHyphen/>
        <w:t>гим примышляют они новые владения к своей отчине; сбор дани, предоставленный им ханами, обогащает их казну и таким образом дает иш средства к нримыслам. Действуя осторожно, избегая крутых мер, могших ожесточить удельных князей и соединить их для отпора Москве, государи московские усиливаются медленно, но за то верен успех нх: Димитрий Дон</w:t>
        <w:softHyphen/>
        <w:t>ской дает уже отпор Татарам на берегах Вожи, со</w:t>
        <w:softHyphen/>
        <w:t xml:space="preserve">крушает </w:t>
      </w:r>
      <w:r>
        <w:rPr>
          <w:rFonts w:cs="Times New Roman" w:ascii="Times New Roman" w:hAnsi="Times New Roman"/>
          <w:lang w:val="la-VA" w:eastAsia="la-VA"/>
        </w:rPr>
        <w:t xml:space="preserve">i </w:t>
      </w:r>
      <w:r>
        <w:rPr>
          <w:rFonts w:cs="Times New Roman" w:ascii="Times New Roman" w:hAnsi="Times New Roman"/>
        </w:rPr>
        <w:t>илы Мамая в знаменитой Куликовской битве.</w:t>
      </w:r>
    </w:p>
    <w:p>
      <w:pPr>
        <w:pStyle w:val="Normal"/>
        <w:tabs>
          <w:tab w:val="clear" w:pos="708"/>
          <w:tab w:val="left" w:pos="3140" w:leader="none"/>
        </w:tabs>
        <w:ind w:firstLine="360"/>
        <w:jc w:val="both"/>
        <w:rPr>
          <w:rFonts w:ascii="Times New Roman" w:hAnsi="Times New Roman" w:cs="Times New Roman"/>
          <w:color w:val="000000"/>
        </w:rPr>
      </w:pPr>
      <w:r>
        <w:rPr>
          <w:rFonts w:cs="Times New Roman" w:ascii="Times New Roman" w:hAnsi="Times New Roman"/>
        </w:rPr>
        <w:t>Князья тверской и рязанский должны признать его стар</w:t>
        <w:softHyphen/>
        <w:t>шим братом. Такое могущество Москвы не отняло од</w:t>
        <w:softHyphen/>
        <w:t>нако у князей удельных возможности вредить ей: Моск</w:t>
        <w:softHyphen/>
        <w:t>ва только глава России; остаются еще самостоятельные князья, которые, признавая московского главою и стар</w:t>
        <w:softHyphen/>
        <w:t>шим братом, отнюдь не потерпят вмешательства Мо</w:t>
        <w:softHyphen/>
        <w:t>сквы во внутренния дела их княжеств. II много битв выдержать, много препон нужно было преодолеть Моск</w:t>
        <w:softHyphen/>
        <w:t xml:space="preserve">ве, чтобы государп её стали </w:t>
      </w:r>
      <w:r>
        <w:rPr>
          <w:rFonts w:cs="Times New Roman" w:ascii="Times New Roman" w:hAnsi="Times New Roman"/>
          <w:lang w:val="la-VA" w:eastAsia="la-VA"/>
        </w:rPr>
        <w:t xml:space="preserve">de facto </w:t>
      </w:r>
      <w:r>
        <w:rPr>
          <w:rFonts w:cs="Times New Roman" w:ascii="Times New Roman" w:hAnsi="Times New Roman"/>
        </w:rPr>
        <w:t>единовластителямп русской земли:князья готовы были скорее пре</w:t>
        <w:softHyphen/>
      </w:r>
    </w:p>
    <w:p>
      <w:pPr>
        <w:pStyle w:val="Normal"/>
        <w:tabs>
          <w:tab w:val="clear" w:pos="708"/>
          <w:tab w:val="left" w:pos="1695" w:leader="none"/>
        </w:tabs>
        <w:ind w:firstLine="360"/>
        <w:jc w:val="both"/>
        <w:rPr>
          <w:rFonts w:ascii="Times New Roman" w:hAnsi="Times New Roman" w:cs="Times New Roman"/>
          <w:color w:val="000000"/>
        </w:rPr>
      </w:pPr>
      <w:r>
        <w:rPr>
          <w:rFonts w:cs="Times New Roman" w:ascii="Times New Roman" w:hAnsi="Times New Roman"/>
        </w:rPr>
        <w:t>даться Литве или Татарам (</w:t>
      </w:r>
      <w:r>
        <w:rPr>
          <w:rFonts w:cs="Times New Roman" w:ascii="Times New Roman" w:hAnsi="Times New Roman"/>
          <w:vertAlign w:val="superscript"/>
        </w:rPr>
        <w:t>3</w:t>
      </w:r>
      <w:r>
        <w:rPr>
          <w:rFonts w:cs="Times New Roman" w:ascii="Times New Roman" w:hAnsi="Times New Roman"/>
        </w:rPr>
        <w:t>), нежели, покорившись московскому государю, поступиться стародавним пра</w:t>
        <w:softHyphen/>
        <w:t>вом: быть полными, независимыми собственниками сво</w:t>
        <w:softHyphen/>
        <w:t>их владений. Димитрий Донской должен был выдер</w:t>
        <w:softHyphen/>
        <w:t>жать упорную борьбу с Тверью, которой помогала Лит</w:t>
        <w:softHyphen/>
        <w:t>ва, и с Рязанью; внук его, Василий Темный должен был бороться с дядею за самый московский престол, но, не смотря на все несчастия своего правления, оста</w:t>
        <w:softHyphen/>
        <w:t>вил сыну своему, Иоанну III, Москву могущественною и грозного для соседей. Причина такого исхода дел очень понятна:притязания удельных не находили уже себе</w:t>
      </w:r>
    </w:p>
    <w:p>
      <w:pPr>
        <w:pStyle w:val="Normal"/>
        <w:ind w:firstLine="360"/>
        <w:jc w:val="both"/>
        <w:rPr>
          <w:rFonts w:ascii="Times New Roman" w:hAnsi="Times New Roman" w:cs="Times New Roman"/>
          <w:color w:val="000000"/>
        </w:rPr>
      </w:pPr>
      <w:r>
        <w:rPr>
          <w:rFonts w:cs="Times New Roman" w:ascii="Times New Roman" w:hAnsi="Times New Roman"/>
        </w:rPr>
        <w:t>более в народе сочувствия. Вот, почему Иоанн III так легко покорил своей власти сильную Тверь, вот, почему при сыне его так незаметно и без кровопролития ру</w:t>
        <w:softHyphen/>
        <w:t>шились последние уделы. Потомки некогда самостоятель</w:t>
        <w:softHyphen/>
        <w:t>ных князей должны были стать в ряды слуг москов</w:t>
        <w:softHyphen/>
        <w:t>ского, приравняться к его боярам.</w:t>
      </w:r>
    </w:p>
    <w:p>
      <w:pPr>
        <w:pStyle w:val="Normal"/>
        <w:ind w:firstLine="360"/>
        <w:jc w:val="both"/>
        <w:rPr>
          <w:rFonts w:ascii="Times New Roman" w:hAnsi="Times New Roman" w:cs="Times New Roman"/>
          <w:color w:val="000000"/>
        </w:rPr>
      </w:pPr>
      <w:r>
        <w:rPr>
          <w:rFonts w:cs="Times New Roman" w:ascii="Times New Roman" w:hAnsi="Times New Roman"/>
        </w:rPr>
        <w:t>За утверждением идеи единовластия должно было последовать и окончательное утверждение идеи самодер</w:t>
        <w:softHyphen/>
        <w:t>жавия. Нельзя не сознаться, что многие условия, если и не ограничивали, то по крайней мере стесняли в древней Руси власть княжескую. При частых переходах кня</w:t>
        <w:softHyphen/>
        <w:t>зей из одного удела в другой, из одного стольного города в другой стольный город, при их беспреры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ηοΰ, </w:t>
      </w:r>
      <w:r>
        <w:rPr>
          <w:rFonts w:cs="Times New Roman" w:ascii="Times New Roman" w:hAnsi="Times New Roman"/>
        </w:rPr>
        <w:t>часто родовой, вражде между собою, дружпшшкии должны были приобрести важные права. Они составляли ядро княжеского войска и так как значение князя в ряду прочих князей опиралось главным образом на материальной силе; то, само собою понятно, князья дол</w:t>
        <w:softHyphen/>
        <w:t>жны были хлопотать о многочисленной дружине. Замани</w:t>
        <w:softHyphen/>
        <w:t>вать же в свою службу дружинников могли они не иначе, как дав им важные права и преимущества. Ко</w:t>
        <w:softHyphen/>
        <w:t>гда бродячая жизнь князей кончилась, когда каждый из них начал заботиться о том, чтобы свои владения за</w:t>
        <w:softHyphen/>
        <w:t>крепить за своим домом и усилить новыми приобре</w:t>
        <w:softHyphen/>
        <w:t>тениями, когда следовательно родилось понятие о частной, семейственной собственности, родилось стремление к примышлению, то дружина опять была необходима, а по</w:t>
        <w:softHyphen/>
        <w:t>тому и сохранила неприкосновенными свои права.</w:t>
      </w:r>
    </w:p>
    <w:p>
      <w:pPr>
        <w:pStyle w:val="Normal"/>
        <w:ind w:firstLine="360"/>
        <w:jc w:val="both"/>
        <w:rPr>
          <w:rFonts w:ascii="Times New Roman" w:hAnsi="Times New Roman" w:cs="Times New Roman"/>
          <w:color w:val="000000"/>
        </w:rPr>
      </w:pPr>
      <w:r>
        <w:rPr>
          <w:rFonts w:cs="Times New Roman" w:ascii="Times New Roman" w:hAnsi="Times New Roman"/>
        </w:rPr>
        <w:t>Эти права, стеснительные для княжеской власти были следующие: 1) на Руси существовал обычай князю во всех важных делах советоваться с своею дружи</w:t>
        <w:softHyphen/>
        <w:t>ною. С течением времени этот обычай советовать кня</w:t>
        <w:softHyphen/>
        <w:t>зю перешел к боярам; 2) князь должен был стро</w:t>
        <w:softHyphen/>
        <w:t>го наблюдать старейшинство бояр, не поручать должно</w:t>
        <w:softHyphen/>
        <w:t>сти старшему под младшим. Нарушив это ои нано</w:t>
        <w:softHyphen/>
        <w:t>сил поруху всему роду униженного. Тотчас возникали в таком случае споры между худородным повышенным и великородным униженным этим повышением. Оста</w:t>
        <w:softHyphen/>
        <w:t>влять этих споров без внимания князь не мог, пото</w:t>
        <w:softHyphen/>
        <w:t>му что невнимательность его повлекла бы за собою смуты; наконец 3) в случае размолвки с князем дружинник тотчас оставлял его службу и переходил на службу к другому князю, часто заклятому врагу первого. Этот переход не считался изменою, не вменял</w:t>
        <w:softHyphen/>
        <w:t>ся в преступление переменившему службу, но был за</w:t>
        <w:softHyphen/>
        <w:t>конным нравом боярина, как свободного человека. Это право было право отъезда и, пользуясь нм, бояринъ</w:t>
      </w:r>
    </w:p>
    <w:p>
      <w:pPr>
        <w:pStyle w:val="Normal"/>
        <w:ind w:firstLine="360"/>
        <w:jc w:val="both"/>
        <w:rPr>
          <w:rFonts w:ascii="Times New Roman" w:hAnsi="Times New Roman" w:cs="Times New Roman"/>
          <w:color w:val="000000"/>
        </w:rPr>
      </w:pPr>
      <w:r>
        <w:rPr>
          <w:rFonts w:cs="Times New Roman" w:ascii="Times New Roman" w:hAnsi="Times New Roman"/>
        </w:rPr>
        <w:t>не слишком боялся князя, не слишком заискивал его расположения, потому что, в случае неудовольствия, не</w:t>
        <w:softHyphen/>
        <w:t>милости князя, отъезжая к другому не только не терял своих родовых владений, но еще приобретал новыя| в области того князя, к которому переходил на службу. Напротив князь, от которого отъезжал дружинник, терял очень много. Не имея права отнимать у отъезжика владений, находившихся в его области, он должен был, так сказать, подавать оружие на самого себя: вла</w:t>
        <w:softHyphen/>
        <w:t>дея поместьями в его области отъезжпк легко мог составить там партию в пользу своего нового государя и таким образом, во время неприязненных действий, ставил прежнего в самое затруднительное полоясение. Из этого открывается, что власть княжеская значитель</w:t>
        <w:softHyphen/>
        <w:t>но стеснялась привиллегиями дружинников. С усиле</w:t>
        <w:softHyphen/>
        <w:t>нием Москвы особенные права дружинников начинают исчезать одно за другим. Право отъезда первое пере</w:t>
        <w:softHyphen/>
        <w:t>стало существовать. Так как под влиянием, упомяну</w:t>
        <w:softHyphen/>
        <w:t>тых мною выше, обстоятельств княжество московское сделалось могущественнее каждого отдельно взятого, то прочие князья перестали принимать к себе московских отъезжиков, опасаясь навлечь на себя негодование силь</w:t>
        <w:softHyphen/>
        <w:t>ного, всегда гибельное для слабого. С падением Новго</w:t>
        <w:softHyphen/>
        <w:t>рода и уделов при Иоанне III право отъезда совершенно уничтожилось: внутри России отъезжать было некуда, а отъезд в другие земли стали считать изменою, следо</w:t>
        <w:softHyphen/>
        <w:t>вательно государственным преступлением. (</w:t>
      </w:r>
      <w:r>
        <w:rPr>
          <w:rFonts w:cs="Times New Roman" w:ascii="Times New Roman" w:hAnsi="Times New Roman"/>
          <w:vertAlign w:val="superscript"/>
        </w:rPr>
        <w:t>4</w:t>
      </w:r>
      <w:r>
        <w:rPr>
          <w:rFonts w:cs="Times New Roman" w:ascii="Times New Roman" w:hAnsi="Times New Roman"/>
        </w:rPr>
        <w:t>) Но, уни</w:t>
        <w:softHyphen/>
        <w:t>чтожив право отъезда, Иоанн III уважал древний обы</w:t>
        <w:softHyphen/>
        <w:t>чай бояр советовать князю, (</w:t>
      </w:r>
      <w:r>
        <w:rPr>
          <w:rFonts w:cs="Times New Roman" w:ascii="Times New Roman" w:hAnsi="Times New Roman"/>
          <w:vertAlign w:val="superscript"/>
        </w:rPr>
        <w:t>5</w:t>
      </w:r>
      <w:r>
        <w:rPr>
          <w:rFonts w:cs="Times New Roman" w:ascii="Times New Roman" w:hAnsi="Times New Roman"/>
        </w:rPr>
        <w:t>) уважал и местничество и даже учредил приказ для разбора местнических дел. (</w:t>
      </w:r>
      <w:r>
        <w:rPr>
          <w:rFonts w:cs="Times New Roman" w:ascii="Times New Roman" w:hAnsi="Times New Roman"/>
          <w:vertAlign w:val="superscript"/>
        </w:rPr>
        <w:t>6</w:t>
      </w:r>
      <w:r>
        <w:rPr>
          <w:rFonts w:cs="Times New Roman" w:ascii="Times New Roman" w:hAnsi="Times New Roman"/>
        </w:rPr>
        <w:t>)</w:t>
      </w:r>
    </w:p>
    <w:p>
      <w:pPr>
        <w:pStyle w:val="Normal"/>
        <w:tabs>
          <w:tab w:val="clear" w:pos="708"/>
          <w:tab w:val="left" w:pos="3621" w:leader="none"/>
        </w:tabs>
        <w:ind w:firstLine="360"/>
        <w:jc w:val="both"/>
        <w:rPr>
          <w:rFonts w:ascii="Times New Roman" w:hAnsi="Times New Roman" w:cs="Times New Roman"/>
          <w:color w:val="000000"/>
        </w:rPr>
      </w:pPr>
      <w:r>
        <w:rPr>
          <w:rFonts w:cs="Times New Roman" w:ascii="Times New Roman" w:hAnsi="Times New Roman"/>
        </w:rPr>
        <w:t>При сыне его, Василии III, идея самодержавия обна</w:t>
        <w:softHyphen/>
        <w:t>руживается решительнее:он уже не слушает непро</w:t>
        <w:softHyphen/>
      </w:r>
    </w:p>
    <w:p>
      <w:pPr>
        <w:pStyle w:val="Normal"/>
        <w:ind w:firstLine="360"/>
        <w:jc w:val="both"/>
        <w:rPr>
          <w:rFonts w:ascii="Times New Roman" w:hAnsi="Times New Roman" w:cs="Times New Roman"/>
          <w:color w:val="000000"/>
        </w:rPr>
      </w:pPr>
      <w:r>
        <w:rPr>
          <w:rFonts w:cs="Times New Roman" w:ascii="Times New Roman" w:hAnsi="Times New Roman"/>
        </w:rPr>
        <w:t>шенного совета боярского и сам решает все дела. Еще</w:t>
      </w:r>
    </w:p>
    <w:p>
      <w:pPr>
        <w:pStyle w:val="Normal"/>
        <w:ind w:firstLine="360"/>
        <w:jc w:val="both"/>
        <w:rPr>
          <w:rFonts w:ascii="Times New Roman" w:hAnsi="Times New Roman" w:cs="Times New Roman"/>
          <w:color w:val="000000"/>
        </w:rPr>
      </w:pPr>
      <w:r>
        <w:rPr>
          <w:rFonts w:cs="Times New Roman" w:ascii="Times New Roman" w:hAnsi="Times New Roman"/>
        </w:rPr>
        <w:t>крепче стоял за самодержавие Иоапн Грозный. Он со</w:t>
        <w:softHyphen/>
        <w:t>ставил т. себе высокое понятие о царской власти, поня</w:t>
        <w:softHyphen/>
        <w:t>тие не на одной теории, но на исторических данных, зрело обдуманных, основанное. Он постиг, что мо</w:t>
        <w:softHyphen/>
        <w:t>нарх полный властелин своих подданных, обязанный отдавать отчет в управлении государством одному Бо</w:t>
        <w:softHyphen/>
        <w:t>гу, от которого получил свою власть. Проникнутый такпм убеждением, он решительно восстает против права отъезда, обычая совета, старается ограничить вредное право местничества. Но учреждения, в продол</w:t>
        <w:softHyphen/>
        <w:t>жения многих веков действовавшие в обществе, не могут исчезнуть вдруг, не могут и новые быстро при</w:t>
        <w:softHyphen/>
        <w:t>виться к обществу, еще непонявшему нх пользы. Само собою ясно, что бояре, с утверждением нового порядка вещей, из людей держащих землю становившиеся в простое отношение слуг и подданных не могли быть сторонниками Иоанна IV. Потомки еще так недавно само</w:t>
        <w:softHyphen/>
        <w:t>стоятельных князей не забывали о своей единоплеменности с московскими государями и, основываясь на по</w:t>
        <w:softHyphen/>
        <w:t>нятиях родового быта, полагали, что они должны быть не слугами, а только советниками великого князя, вместе с ним держать Русскую землю; теперь при водворении но</w:t>
        <w:softHyphen/>
        <w:t>вых понятий они должны были отказаться от своего убеждения. Но, я уже имел случай высказать, что ста</w:t>
        <w:softHyphen/>
        <w:t>рое не уступает новому без борьбы. И вот, идея государст венная, ясно обнаружившаяся при Иоанне IV, должна была, прежде своего утверждения, выдержать упорную борьбу с юридическими родовыми началами. Эта борьба, явно начавшаяся в царствование Грозного, наполнившая собою все время правления его, есть одна из интереснейших эпох Русской Истории: как старое, так и новое начала воплощаются в двух знаменитых лпчностях-князе Андрее Михайловиче Курбском и Ио</w:t>
        <w:softHyphen/>
        <w:t>анне Грозном. Оба деятеля одарены блестящими даро-</w:t>
      </w:r>
    </w:p>
    <w:p>
      <w:pPr>
        <w:pStyle w:val="Normal"/>
        <w:ind w:firstLine="360"/>
        <w:jc w:val="both"/>
        <w:rPr>
          <w:rFonts w:ascii="Times New Roman" w:hAnsi="Times New Roman" w:cs="Times New Roman"/>
          <w:color w:val="000000"/>
        </w:rPr>
      </w:pPr>
      <w:r>
        <w:rPr>
          <w:rFonts w:cs="Times New Roman" w:ascii="Times New Roman" w:hAnsi="Times New Roman"/>
        </w:rPr>
        <w:t>ваниями, пламенным характером, оба увлекаются стра</w:t>
        <w:softHyphen/>
        <w:t>стями, оба твердо веруют в истину своих убеждений. Пылкость Грозного, непреклонное упорство Курбского и людей, разделявших его убеждения, сообщили и самой борьбе мрачный, кровавый характер.</w:t>
      </w:r>
    </w:p>
    <w:p>
      <w:pPr>
        <w:pStyle w:val="Normal"/>
        <w:ind w:firstLine="360"/>
        <w:jc w:val="both"/>
        <w:rPr>
          <w:rFonts w:ascii="Times New Roman" w:hAnsi="Times New Roman" w:cs="Times New Roman"/>
          <w:color w:val="000000"/>
        </w:rPr>
      </w:pPr>
      <w:r>
        <w:rPr>
          <w:rFonts w:cs="Times New Roman" w:ascii="Times New Roman" w:hAnsi="Times New Roman"/>
        </w:rPr>
        <w:t>Цель настоящего сочинения изобразить значение Курб</w:t>
        <w:softHyphen/>
        <w:t>ского в нашей истории, а потому и личность его долж</w:t>
        <w:softHyphen/>
        <w:t>на стоять здесь на первом плане. Вникая глубже в об</w:t>
        <w:softHyphen/>
        <w:t>раз мыслей и действий этого человека мы ясно понима</w:t>
        <w:softHyphen/>
        <w:t>ем характер эпохи, в которую ои жил и действо</w:t>
        <w:softHyphen/>
        <w:t>вал, пред нами раскрывается причина казней Грозного, мы понимаем, почему как Царь, так и Курбский дей</w:t>
        <w:softHyphen/>
        <w:t>ствовали в том, а не в другом духе, уясняем себе характер других бояр, в это время действовавших. Короче сказать, понимая характер и значение Курбского, мы усняем себе характер всей эпохи правления Иоанна IV; мало того, уясняем причины смутного времени, по</w:t>
        <w:softHyphen/>
        <w:t>следовавшего по пресечении династии Рюрика. Из этого видно, как изучение личностп Курбского важно для Историка.</w:t>
      </w:r>
    </w:p>
    <w:p>
      <w:pPr>
        <w:pStyle w:val="Normal"/>
        <w:tabs>
          <w:tab w:val="clear" w:pos="708"/>
          <w:tab w:val="left" w:pos="5646" w:leader="none"/>
        </w:tabs>
        <w:ind w:firstLine="360"/>
        <w:jc w:val="both"/>
        <w:rPr>
          <w:rFonts w:ascii="Times New Roman" w:hAnsi="Times New Roman" w:cs="Times New Roman"/>
          <w:color w:val="000000"/>
        </w:rPr>
      </w:pPr>
      <w:r>
        <w:rPr>
          <w:rFonts w:cs="Times New Roman" w:ascii="Times New Roman" w:hAnsi="Times New Roman"/>
        </w:rPr>
        <w:t>Не принимая на себя смелости приписывать моему сочинению полную самостоятельность скажу откровенно, что сочинения Гг. Соловьева, Кавелина и других знаме</w:t>
        <w:softHyphen/>
        <w:t>нитых деятелей на поприще Отечественной Истории руководили меня. План, который я предположил себе выполнить в моем сочинении, следующий:представивъ</w:t>
      </w:r>
    </w:p>
    <w:p>
      <w:pPr>
        <w:pStyle w:val="Normal"/>
        <w:ind w:firstLine="360"/>
        <w:jc w:val="both"/>
        <w:rPr>
          <w:rFonts w:ascii="Times New Roman" w:hAnsi="Times New Roman" w:cs="Times New Roman"/>
          <w:color w:val="000000"/>
        </w:rPr>
      </w:pPr>
      <w:r>
        <w:rPr>
          <w:rFonts w:cs="Times New Roman" w:ascii="Times New Roman" w:hAnsi="Times New Roman"/>
        </w:rPr>
        <w:t>биографические сведения о Курбском, какие я мог толь</w:t>
        <w:softHyphen/>
        <w:t>ко собрать, изобразив при этом характер его как человека и человека государственного, показав что он принадлежал к стороне Сильвестра' и вместе с нею отстаивал против Иоанна обычай совета, старинный порядок престолонаследия, явился поборником старин</w:t>
        <w:softHyphen/>
        <w:t>ной политики России, права отъезда, изложив краткую историю каждого из этих прав и, по моему мнению,</w:t>
      </w:r>
    </w:p>
    <w:p>
      <w:pPr>
        <w:pStyle w:val="Normal"/>
        <w:tabs>
          <w:tab w:val="clear" w:pos="708"/>
          <w:tab w:val="left" w:pos="7435" w:leader="none"/>
        </w:tabs>
        <w:ind w:firstLine="360"/>
        <w:jc w:val="both"/>
        <w:rPr>
          <w:rFonts w:ascii="Times New Roman" w:hAnsi="Times New Roman" w:cs="Times New Roman"/>
          <w:color w:val="000000"/>
        </w:rPr>
      </w:pPr>
      <w:r>
        <w:rPr>
          <w:rFonts w:cs="Times New Roman" w:ascii="Times New Roman" w:hAnsi="Times New Roman"/>
        </w:rPr>
        <w:t>истинную причину бегства Курбского пз России, я пере</w:t>
        <w:softHyphen/>
        <w:t>хожу к критической оценке его сочинений опять для доказательства того мнения, что, как человек государ</w:t>
        <w:softHyphen/>
        <w:t>ственный, он был приверженцем старого, отживав·шего свой век порядка. Главное внимание я обращаю па те из его сочинений, которые относятся к Иоанну IV; прочия не так важны для моей цели. Посвятив отдель</w:t>
        <w:softHyphen/>
        <w:t>ную главу разбору важнейшего, по моему мнению, сочи</w:t>
        <w:softHyphen/>
        <w:t>нения Курбского: «История Князя Великого Московского о делех, яже слышахом у достоверных мужей и яже видехом очпма нашима», я поверяю свидетельства Курб</w:t>
        <w:softHyphen/>
        <w:t>ского нашими государственными актамп, сказаниями лето</w:t>
        <w:softHyphen/>
        <w:t>писцев, современных и позднейших иностранных писателей. При разборе этого сочинения я старался глав</w:t>
        <w:softHyphen/>
        <w:t>ным образом решить, в какой степени достоверны:1)</w:t>
      </w:r>
    </w:p>
    <w:p>
      <w:pPr>
        <w:pStyle w:val="Normal"/>
        <w:ind w:firstLine="360"/>
        <w:jc w:val="both"/>
        <w:rPr>
          <w:rFonts w:ascii="Times New Roman" w:hAnsi="Times New Roman" w:cs="Times New Roman"/>
          <w:color w:val="000000"/>
        </w:rPr>
      </w:pPr>
      <w:r>
        <w:rPr>
          <w:rFonts w:cs="Times New Roman" w:ascii="Times New Roman" w:hAnsi="Times New Roman"/>
        </w:rPr>
        <w:t>обвинения, взводимые Курбским на Иоанна III, Василия III и Иоанна IV; 2) свидетельство его о быстрой переме</w:t>
        <w:softHyphen/>
        <w:t>не, совершившейся в Иоанне IV и состоянии России, когда сторона Сильвестра захватила в свои руки прав</w:t>
        <w:softHyphen/>
        <w:t>ление; 3) действительно ли был Иоанн слепым ору</w:t>
        <w:softHyphen/>
        <w:t>дием Сильвестра и Адашева; 4·) какая была истинная причина перемены к худшему, совершившейся в Иоанне и удаления Сильвестра и Адашева; 5) суд над Силь</w:t>
        <w:softHyphen/>
        <w:t>вестром и Адашевым, где решаю вопрос, действитель</w:t>
        <w:softHyphen/>
        <w:t>но ли они, как утверждает Курбский, осуждены без</w:t>
        <w:softHyphen/>
        <w:t>законно; 6) казнь Владимира Андреевича Старицкого; 7) обвинение Иоанна в смерти Св. Филиппа и Германа; 8) причину страшной казни, постигшей Великий Новгород. На эти пункты сочинения Курбского обращено мною, прп возможно точном и отчетливом разборе прочих частей, особенное внимание.</w:t>
      </w:r>
    </w:p>
    <w:p>
      <w:pPr>
        <w:pStyle w:val="Normal"/>
        <w:ind w:firstLine="360"/>
        <w:jc w:val="both"/>
        <w:rPr>
          <w:rFonts w:ascii="Times New Roman" w:hAnsi="Times New Roman" w:cs="Times New Roman"/>
          <w:color w:val="000000"/>
        </w:rPr>
      </w:pPr>
      <w:r>
        <w:rPr>
          <w:rFonts w:cs="Times New Roman" w:ascii="Times New Roman" w:hAnsi="Times New Roman"/>
        </w:rPr>
        <w:t>За тем я рассматриваю письма Курбского к Иоан</w:t>
        <w:softHyphen/>
        <w:t>ну и ответы последнего и, очертив характер этой переписки, обращаю особенное внимание на те места её,</w:t>
      </w:r>
    </w:p>
    <w:p>
      <w:pPr>
        <w:pStyle w:val="Normal"/>
        <w:ind w:firstLine="360"/>
        <w:jc w:val="both"/>
        <w:rPr>
          <w:rFonts w:ascii="Times New Roman" w:hAnsi="Times New Roman" w:cs="Times New Roman"/>
          <w:color w:val="000000"/>
        </w:rPr>
      </w:pPr>
      <w:r>
        <w:rPr>
          <w:rFonts w:cs="Times New Roman" w:ascii="Times New Roman" w:hAnsi="Times New Roman"/>
        </w:rPr>
        <w:t>которые выказывают в Курбском защпи пика стари</w:t>
        <w:softHyphen/>
        <w:t>ны, а в Иоанне представителя нового порядка вещей. Предисловие Курбского к книге, называемой Новый Мар</w:t>
        <w:softHyphen/>
        <w:t>гарит, важное потому, что он высказывает здесь свой взгляд на эпоху Иоанна ИѴ, на причины переворота в государственных отношениях Руси, совершавшагося пред его глазами, не оставлено мною без надлежащего рассмотрения. В заключение я высказываю окончатель</w:t>
        <w:softHyphen/>
        <w:t>ный приговор о Курбском и стараюсь показать ту точку зрения, с которой, по моему убеждению, нужно смотреть на него.</w:t>
      </w:r>
    </w:p>
    <w:p>
      <w:pPr>
        <w:pStyle w:val="Normal"/>
        <w:ind w:firstLine="360"/>
        <w:jc w:val="both"/>
        <w:rPr>
          <w:rFonts w:ascii="Times New Roman" w:hAnsi="Times New Roman" w:cs="Times New Roman"/>
          <w:color w:val="000000"/>
        </w:rPr>
      </w:pPr>
      <w:r>
        <w:rPr>
          <w:rFonts w:cs="Times New Roman" w:ascii="Times New Roman" w:hAnsi="Times New Roman"/>
        </w:rPr>
        <w:t>Вот краткое содержание моего сочинения, вот те положения, которые я стараюсь доказать в нем. Все средства, доступные мне, были употреблены мною, все старание приложено, чтобы это сочинение имело хотя маленькое значение. Достиг ли я своей цели, успел ли я выполнить, что задумал, пусть судят другие. Л же могу сказать не обинуясь:</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QuicI potui feci, faciant meliora potentes!</w:t>
      </w:r>
    </w:p>
    <w:p>
      <w:pPr>
        <w:pStyle w:val="Normal"/>
        <w:ind w:firstLine="360"/>
        <w:jc w:val="both"/>
        <w:rPr>
          <w:rFonts w:ascii="Times New Roman" w:hAnsi="Times New Roman" w:cs="Times New Roman"/>
          <w:color w:val="000000"/>
        </w:rPr>
      </w:pPr>
      <w:r>
        <w:rPr>
          <w:rFonts w:cs="Times New Roman" w:ascii="Times New Roman" w:hAnsi="Times New Roman"/>
        </w:rPr>
        <w:t>Фамилия Курбских занимала непоследнее место в ряду боярских и княжеских родов, окружавших престол московских государей. Родоначальником своим они считали потомка Владимира Мономаха, Князя Феодора Ростиславича, господствовавшего сначала в Можайске, а потом, после брака на дочери князя Ва</w:t>
        <w:softHyphen/>
        <w:t>силия Всеволодовича, внукЬ Константина Всеволодовича Ростовского, получившего удел ярославский. (</w:t>
      </w:r>
      <w:r>
        <w:rPr>
          <w:rFonts w:cs="Times New Roman" w:ascii="Times New Roman" w:hAnsi="Times New Roman"/>
          <w:vertAlign w:val="superscript"/>
        </w:rPr>
        <w:t>7</w:t>
      </w:r>
      <w:r>
        <w:rPr>
          <w:rFonts w:cs="Times New Roman" w:ascii="Times New Roman" w:hAnsi="Times New Roman"/>
        </w:rPr>
        <w:t>) Внук Феодора Ростиславича, Василий Давидович, по прозванью Грозный, несколько времени служил в орде, а потом княжил в Ярославле с титулом великого князя. Этот титул удержали и сын его Василий Васильевич и внук Феодор Васильевич (</w:t>
      </w:r>
      <w:r>
        <w:rPr>
          <w:rFonts w:cs="Times New Roman" w:ascii="Times New Roman" w:hAnsi="Times New Roman"/>
          <w:vertAlign w:val="superscript"/>
        </w:rPr>
        <w:t>8</w:t>
      </w:r>
      <w:r>
        <w:rPr>
          <w:rFonts w:cs="Times New Roman" w:ascii="Times New Roman" w:hAnsi="Times New Roman"/>
        </w:rPr>
        <w:t>). С течением времени, под влиянием родового быта, княжество ярославское раздробилось на множество самостоятельных владений. Па сорок княжеских родов разветвился дом Василия Грозного. От него произошли: Алабышевы, бесчестьсвы, Моложские, Пенковы, Спцкие, Темноспние, Хворостпшшы, Ушатые и другие. В числе его потомков были и Курб</w:t>
        <w:softHyphen/>
        <w:t>ские (°), прозванные так по свой отчине Курбе. (</w:t>
      </w:r>
      <w:r>
        <w:rPr>
          <w:rFonts w:cs="Times New Roman" w:ascii="Times New Roman" w:hAnsi="Times New Roman"/>
          <w:vertAlign w:val="superscript"/>
        </w:rPr>
        <w:t>10</w:t>
      </w:r>
      <w:r>
        <w:rPr>
          <w:rFonts w:cs="Times New Roman" w:ascii="Times New Roman" w:hAnsi="Times New Roman"/>
        </w:rPr>
        <w:t>). Князь Семен Иванович, правнук Василия Грозного, первый начал носить эту Фамилию (</w:t>
      </w:r>
      <w:r>
        <w:rPr>
          <w:rFonts w:cs="Times New Roman" w:ascii="Times New Roman" w:hAnsi="Times New Roman"/>
          <w:vertAlign w:val="superscript"/>
        </w:rPr>
        <w:t>11</w:t>
      </w:r>
      <w:r>
        <w:rPr>
          <w:rFonts w:cs="Times New Roman" w:ascii="Times New Roman" w:hAnsi="Times New Roman"/>
        </w:rPr>
        <w:t>). Когда Москва собрала русскую землю, когда уделы один за другимъ</w:t>
      </w:r>
    </w:p>
    <w:p>
      <w:pPr>
        <w:pStyle w:val="Normal"/>
        <w:ind w:firstLine="360"/>
        <w:jc w:val="both"/>
        <w:rPr>
          <w:rFonts w:ascii="Times New Roman" w:hAnsi="Times New Roman" w:cs="Times New Roman"/>
          <w:color w:val="000000"/>
          <w:sz w:val="2"/>
          <w:szCs w:val="2"/>
        </w:rPr>
      </w:pPr>
      <w:r>
        <w:rPr>
          <w:rFonts w:cs="Times New Roman" w:ascii="Times New Roman" w:hAnsi="Times New Roman"/>
          <w:color w:val="000000"/>
          <w:sz w:val="2"/>
          <w:szCs w:val="2"/>
        </w:rPr>
        <w:drawing>
          <wp:inline distT="0" distB="0" distL="0" distR="0">
            <wp:extent cx="4594860" cy="618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94860" cy="6186170"/>
                    </a:xfrm>
                    <a:prstGeom prst="rect">
                      <a:avLst/>
                    </a:prstGeom>
                  </pic:spPr>
                </pic:pic>
              </a:graphicData>
            </a:graphic>
          </wp:inline>
        </w:drawing>
      </w:r>
    </w:p>
    <w:p>
      <w:pPr>
        <w:pStyle w:val="Normal"/>
        <w:tabs>
          <w:tab w:val="clear" w:pos="708"/>
          <w:tab w:val="left" w:pos="6682" w:leader="none"/>
        </w:tabs>
        <w:ind w:firstLine="360"/>
        <w:jc w:val="both"/>
        <w:rPr>
          <w:rFonts w:ascii="Times New Roman" w:hAnsi="Times New Roman" w:cs="Times New Roman"/>
          <w:color w:val="000000"/>
        </w:rPr>
      </w:pPr>
      <w:r>
        <w:rPr>
          <w:rFonts w:cs="Times New Roman" w:ascii="Times New Roman" w:hAnsi="Times New Roman"/>
        </w:rPr>
        <w:t>вошли в состав московского государства, Курбские, владетели небольшой отчины, разумеется не могли остаться самостоятельными. И вот, мы видим правнука Василия Грозного, князя Семена Ивановича Курбского, в числе бояр Иоанна III (</w:t>
      </w:r>
      <w:r>
        <w:rPr>
          <w:rFonts w:cs="Times New Roman" w:ascii="Times New Roman" w:hAnsi="Times New Roman"/>
          <w:vertAlign w:val="superscript"/>
        </w:rPr>
        <w:t>13</w:t>
      </w:r>
      <w:r>
        <w:rPr>
          <w:rFonts w:cs="Times New Roman" w:ascii="Times New Roman" w:hAnsi="Times New Roman"/>
        </w:rPr>
        <w:t>). На службе московской Курбские постоянно занимали видные места:пли на</w:t>
        <w:softHyphen/>
      </w:r>
    </w:p>
    <w:p>
      <w:pPr>
        <w:pStyle w:val="Normal"/>
        <w:ind w:firstLine="360"/>
        <w:jc w:val="both"/>
        <w:rPr>
          <w:rFonts w:ascii="Times New Roman" w:hAnsi="Times New Roman" w:cs="Times New Roman"/>
          <w:color w:val="000000"/>
        </w:rPr>
      </w:pPr>
      <w:r>
        <w:rPr>
          <w:rFonts w:cs="Times New Roman" w:ascii="Times New Roman" w:hAnsi="Times New Roman"/>
        </w:rPr>
        <w:t>чальствовали в ратях, или сидели воеводами в зна</w:t>
        <w:softHyphen/>
        <w:t>чительных городах. Так, в 1501 году, во время вой</w:t>
        <w:softHyphen/>
        <w:t>ны с Литвой, князь Михайло Федорович Карамыш был первым воеводою левой руки нашего войска, а в 1506 году, во время похода на Казань, командовал передовым полком. Брат его Семен Федорович во время похода против Смоленска, в ноябре 1513 года, был воеводою в передовом полку (</w:t>
      </w:r>
      <w:r>
        <w:rPr>
          <w:rFonts w:cs="Times New Roman" w:ascii="Times New Roman" w:hAnsi="Times New Roman"/>
          <w:vertAlign w:val="superscript"/>
        </w:rPr>
        <w:t>,3</w:t>
      </w:r>
      <w:r>
        <w:rPr>
          <w:rFonts w:cs="Times New Roman" w:ascii="Times New Roman" w:hAnsi="Times New Roman"/>
        </w:rPr>
        <w:t>). Михайло Федорович Карамыш имел троих сыновей; старший из них Михайло Михайлович Курбский служил Царю и Великому Князю в сане боярина (</w:t>
      </w:r>
      <w:r>
        <w:rPr>
          <w:rFonts w:cs="Times New Roman" w:ascii="Times New Roman" w:hAnsi="Times New Roman"/>
          <w:vertAlign w:val="superscript"/>
        </w:rPr>
        <w:t>14</w:t>
      </w:r>
      <w:r>
        <w:rPr>
          <w:rFonts w:cs="Times New Roman" w:ascii="Times New Roman" w:hAnsi="Times New Roman"/>
        </w:rPr>
        <w:t>). Некоторые из князей Курбких запечатлели службу Москве своею кровию. Так князь Владимир Михайлович пал в битве с Крым</w:t>
        <w:softHyphen/>
        <w:t>цами (</w:t>
      </w:r>
      <w:r>
        <w:rPr>
          <w:rFonts w:cs="Times New Roman" w:ascii="Times New Roman" w:hAnsi="Times New Roman"/>
          <w:vertAlign w:val="superscript"/>
        </w:rPr>
        <w:t>15</w:t>
      </w:r>
      <w:r>
        <w:rPr>
          <w:rFonts w:cs="Times New Roman" w:ascii="Times New Roman" w:hAnsi="Times New Roman"/>
        </w:rPr>
        <w:t>). Многие из князей Курбских отличались христи</w:t>
        <w:softHyphen/>
        <w:t>анскими добродетелями и славились военными дарования</w:t>
        <w:softHyphen/>
        <w:t>ми. Барон Герберштейн, бывший в Москве при Васи</w:t>
        <w:softHyphen/>
        <w:t>лии III в качестве посла императора римского, говорит в своих записках, что Семен Федорович Курбский был героем на поле битвы и в тоже время челове</w:t>
        <w:softHyphen/>
        <w:t>ком в высшей степени строгой и благочестивой жиз</w:t>
        <w:softHyphen/>
        <w:t>ни (</w:t>
      </w:r>
      <w:r>
        <w:rPr>
          <w:rFonts w:cs="Times New Roman" w:ascii="Times New Roman" w:hAnsi="Times New Roman"/>
          <w:vertAlign w:val="superscript"/>
        </w:rPr>
        <w:t>16</w:t>
      </w:r>
      <w:r>
        <w:rPr>
          <w:rFonts w:cs="Times New Roman" w:ascii="Times New Roman" w:hAnsi="Times New Roman"/>
        </w:rPr>
        <w:t>). Такими же свойствами отличался и Михайло Ми</w:t>
        <w:softHyphen/>
        <w:t>хайлович Курбский, бывший в малолетство Грозного одним из главнейших воевод и действовавший в раз</w:t>
        <w:softHyphen/>
        <w:t>ное время против Казани, Крымцев и Литвы (</w:t>
      </w:r>
      <w:r>
        <w:rPr>
          <w:rFonts w:cs="Times New Roman" w:ascii="Times New Roman" w:hAnsi="Times New Roman"/>
          <w:vertAlign w:val="superscript"/>
        </w:rPr>
        <w:t>,г</w:t>
      </w:r>
      <w:r>
        <w:rPr>
          <w:rFonts w:cs="Times New Roman" w:ascii="Times New Roman" w:hAnsi="Times New Roman"/>
        </w:rPr>
        <w:t>). Уми</w:t>
        <w:softHyphen/>
        <w:t xml:space="preserve">рая он оставил сыновей Андрея и Ивана </w:t>
      </w:r>
      <w:r>
        <w:rPr>
          <w:rFonts w:cs="Times New Roman" w:ascii="Times New Roman" w:hAnsi="Times New Roman"/>
          <w:lang w:val="la-VA" w:eastAsia="la-VA"/>
        </w:rPr>
        <w:t>(</w:t>
      </w:r>
      <w:r>
        <w:rPr>
          <w:rFonts w:cs="Times New Roman" w:ascii="Times New Roman" w:hAnsi="Times New Roman"/>
          <w:vertAlign w:val="superscript"/>
          <w:lang w:val="la-VA" w:eastAsia="la-VA"/>
        </w:rPr>
        <w:t>ls</w:t>
      </w:r>
      <w:r>
        <w:rPr>
          <w:rFonts w:cs="Times New Roman" w:ascii="Times New Roman" w:hAnsi="Times New Roman"/>
          <w:lang w:val="la-VA" w:eastAsia="la-VA"/>
        </w:rPr>
        <w:t xml:space="preserve">). </w:t>
      </w:r>
      <w:r>
        <w:rPr>
          <w:rFonts w:cs="Times New Roman" w:ascii="Times New Roman" w:hAnsi="Times New Roman"/>
        </w:rPr>
        <w:t>Карам</w:t>
        <w:softHyphen/>
        <w:t>зин упоминает еще об одном сыне Михайла Михай</w:t>
        <w:softHyphen/>
        <w:t>ловича, Романе (</w:t>
      </w:r>
      <w:r>
        <w:rPr>
          <w:rFonts w:cs="Times New Roman" w:ascii="Times New Roman" w:hAnsi="Times New Roman"/>
          <w:vertAlign w:val="superscript"/>
        </w:rPr>
        <w:t>19</w:t>
      </w:r>
      <w:r>
        <w:rPr>
          <w:rFonts w:cs="Times New Roman" w:ascii="Times New Roman" w:hAnsi="Times New Roman"/>
        </w:rPr>
        <w:t>); но ни в Родословной Книге, ни въ</w:t>
      </w:r>
    </w:p>
    <w:p>
      <w:pPr>
        <w:pStyle w:val="Normal"/>
        <w:ind w:firstLine="360"/>
        <w:jc w:val="both"/>
        <w:rPr>
          <w:rFonts w:ascii="Times New Roman" w:hAnsi="Times New Roman" w:cs="Times New Roman"/>
          <w:color w:val="000000"/>
        </w:rPr>
      </w:pPr>
      <w:r>
        <w:rPr>
          <w:rFonts w:cs="Times New Roman" w:ascii="Times New Roman" w:hAnsi="Times New Roman"/>
        </w:rPr>
        <w:t>Сказаниях Князя Андрея Михайловича Курбского его нет.</w:t>
      </w:r>
    </w:p>
    <w:p>
      <w:pPr>
        <w:pStyle w:val="Normal"/>
        <w:tabs>
          <w:tab w:val="clear" w:pos="708"/>
          <w:tab w:val="left" w:pos="6094" w:leader="none"/>
        </w:tabs>
        <w:ind w:firstLine="360"/>
        <w:jc w:val="both"/>
        <w:rPr>
          <w:rFonts w:ascii="Times New Roman" w:hAnsi="Times New Roman" w:cs="Times New Roman"/>
          <w:color w:val="000000"/>
        </w:rPr>
      </w:pPr>
      <w:r>
        <w:rPr>
          <w:rFonts w:cs="Times New Roman" w:ascii="Times New Roman" w:hAnsi="Times New Roman"/>
        </w:rPr>
        <w:t>Старший сын Мн</w:t>
      </w:r>
      <w:r>
        <w:rPr>
          <w:rFonts w:cs="Times New Roman" w:ascii="Palatino Linotype" w:hAnsi="Palatino Linotype"/>
        </w:rPr>
        <w:t>ѵ</w:t>
      </w:r>
      <w:r>
        <w:rPr>
          <w:rFonts w:cs="Times New Roman" w:ascii="Times New Roman" w:hAnsi="Times New Roman"/>
        </w:rPr>
        <w:t>айла Михайловича, Андрей Ми</w:t>
        <w:softHyphen/>
        <w:t>хайлович Курбский родился в 1528 и оду (</w:t>
      </w:r>
      <w:r>
        <w:rPr>
          <w:rFonts w:cs="Times New Roman" w:ascii="Times New Roman" w:hAnsi="Times New Roman"/>
          <w:vertAlign w:val="superscript"/>
        </w:rPr>
        <w:t>20</w:t>
      </w:r>
      <w:r>
        <w:rPr>
          <w:rFonts w:cs="Times New Roman" w:ascii="Times New Roman" w:hAnsi="Times New Roman"/>
        </w:rPr>
        <w:t>), следо</w:t>
        <w:softHyphen/>
        <w:t xml:space="preserve">вательно в последние годы княжения Василия </w:t>
      </w:r>
      <w:r>
        <w:rPr>
          <w:rFonts w:cs="Times New Roman" w:ascii="Times New Roman" w:hAnsi="Times New Roman"/>
          <w:lang w:val="la-VA" w:eastAsia="la-VA"/>
        </w:rPr>
        <w:t xml:space="preserve">JJI </w:t>
      </w:r>
      <w:r>
        <w:rPr>
          <w:rFonts w:cs="Times New Roman" w:ascii="Times New Roman" w:hAnsi="Times New Roman"/>
        </w:rPr>
        <w:t>Иоан</w:t>
        <w:softHyphen/>
        <w:t>новича. После самых тщательных изысканий все—такн остается неизвестным, как и где провел он первые годы своей жизни. В первый раз имя его упоминается в Разрядных книгах под 1549 годом. Мы не могли бы определить самого времени его рождения, еслибы, описывая в одном из своих сочинений казанский поход (</w:t>
      </w:r>
      <w:r>
        <w:rPr>
          <w:rFonts w:cs="Times New Roman" w:ascii="Times New Roman" w:hAnsi="Times New Roman"/>
          <w:vertAlign w:val="superscript"/>
        </w:rPr>
        <w:t>2|</w:t>
      </w:r>
      <w:r>
        <w:rPr>
          <w:rFonts w:cs="Times New Roman" w:ascii="Times New Roman" w:hAnsi="Times New Roman"/>
        </w:rPr>
        <w:t>), он не упомянул, что ему было тогда 24года от рождения. Курбский увидел свет в то вре</w:t>
        <w:softHyphen/>
        <w:t>мя, когда Москва оканчивала собирание северо-восточной Руси. Князья удельные и потомки их один за дру</w:t>
        <w:softHyphen/>
        <w:t>гим, волею или неволею, должны были становиться в ряды слуг московского князя. Ясно, как день, для пас, что в собирании Руси князья московские преследовали бо</w:t>
        <w:softHyphen/>
        <w:t>лее пользы государства, нежели выгоды личные; иначе объясняли себе это дело удельные и потомки их. Нет нужды доказывать, что потеря самостоятельности возбуж</w:t>
        <w:softHyphen/>
        <w:t>дает неприятное чувство в подвергшихся этой невзгоде, а с тем вместе и ненависть к виновнику потери. Вот, почему потомки удельных князей были проник</w:t>
        <w:softHyphen/>
        <w:t>нуты ненавистью к Москве и её государямъвиде</w:t>
        <w:softHyphen/>
      </w:r>
    </w:p>
    <w:p>
      <w:pPr>
        <w:pStyle w:val="Normal"/>
        <w:ind w:firstLine="360"/>
        <w:jc w:val="both"/>
        <w:rPr>
          <w:rFonts w:ascii="Times New Roman" w:hAnsi="Times New Roman" w:cs="Times New Roman"/>
          <w:color w:val="000000"/>
        </w:rPr>
      </w:pPr>
      <w:r>
        <w:rPr>
          <w:rFonts w:cs="Times New Roman" w:ascii="Times New Roman" w:hAnsi="Times New Roman"/>
        </w:rPr>
        <w:t>ли в них беззаконных нарушителей стародавних прав, грабителей, кровопийц, которым не дорога бы</w:t>
        <w:softHyphen/>
        <w:t>ла жизнь ближнего, если только смерть его влекла за собою значительные выгоды (</w:t>
      </w:r>
      <w:r>
        <w:rPr>
          <w:rFonts w:cs="Times New Roman" w:ascii="Times New Roman" w:hAnsi="Times New Roman"/>
          <w:vertAlign w:val="superscript"/>
        </w:rPr>
        <w:t>23</w:t>
      </w:r>
      <w:r>
        <w:rPr>
          <w:rFonts w:cs="Times New Roman" w:ascii="Times New Roman" w:hAnsi="Times New Roman"/>
        </w:rPr>
        <w:t>). Сознание происхождения от одного корня с московскими князьями (</w:t>
      </w:r>
      <w:r>
        <w:rPr>
          <w:rFonts w:cs="Times New Roman" w:ascii="Times New Roman" w:hAnsi="Times New Roman"/>
          <w:vertAlign w:val="superscript"/>
        </w:rPr>
        <w:t>24</w:t>
      </w:r>
      <w:r>
        <w:rPr>
          <w:rFonts w:cs="Times New Roman" w:ascii="Times New Roman" w:hAnsi="Times New Roman"/>
        </w:rPr>
        <w:t>) еще бо</w:t>
        <w:softHyphen/>
        <w:t>лее усиливало эту вражду удельных. В самом деле, не унизительно ли было им, тоже потомкам Св. Вла</w:t>
        <w:softHyphen/>
        <w:t>димира, быть слугами и подданными тех, которых они считали равными себе? Между тем при таких иосуда-</w:t>
      </w:r>
    </w:p>
    <w:p>
      <w:pPr>
        <w:pStyle w:val="Normal"/>
        <w:tabs>
          <w:tab w:val="clear" w:pos="708"/>
          <w:tab w:val="left" w:pos="7026" w:leader="none"/>
        </w:tabs>
        <w:ind w:firstLine="360"/>
        <w:jc w:val="both"/>
        <w:rPr>
          <w:rFonts w:ascii="Times New Roman" w:hAnsi="Times New Roman" w:cs="Times New Roman"/>
          <w:color w:val="000000"/>
        </w:rPr>
      </w:pPr>
      <w:r>
        <w:rPr>
          <w:rFonts w:cs="Times New Roman" w:ascii="Times New Roman" w:hAnsi="Times New Roman"/>
        </w:rPr>
        <w:t>рях, как Иоанн III и сын его Василий III, нельзя было и думать о перемене положения. II должны были потомки некогда самостоятельных князей затаить в сердце эту ненависть к Москве, шедшую от отца к сыну из рода в род, должны были скрывать ее, по</w:t>
        <w:softHyphen/>
        <w:t>тому' что обнаруживание её влекло за собою гибель. Ко</w:t>
        <w:softHyphen/>
        <w:t>нечно ии отец Курбского и предки его разделяли это Чувство потерявшей свои права, прожившейся удельной партии. Итак, родившись в семье потомка бывших удельных владетелей, считавшего родоначальником своим Св. Феодора Ростиславпча Смоленского, единоплсмяпного государям Московским (</w:t>
      </w:r>
      <w:r>
        <w:rPr>
          <w:rFonts w:cs="Times New Roman" w:ascii="Times New Roman" w:hAnsi="Times New Roman"/>
          <w:vertAlign w:val="superscript"/>
        </w:rPr>
        <w:t>25</w:t>
      </w:r>
      <w:r>
        <w:rPr>
          <w:rFonts w:cs="Times New Roman" w:ascii="Times New Roman" w:hAnsi="Times New Roman"/>
        </w:rPr>
        <w:t>), имевшего по старым понятиям, неоспоримое право обладать рус</w:t>
        <w:softHyphen/>
        <w:t>скою землею, как собственностью целого рода княже</w:t>
        <w:softHyphen/>
        <w:t>ского, Андрей Михайлович, с самых первых лет своей жизни, был поставлен в среде, неприязненной Москве, с самой ранней молодости внушена была ему ненависть к её князьям, с самой ранней молодости внушены ему и те притязания, которые составляли, так сказать, плоть и кровь лиц, его окружавших. И вот, возмужав, Курбский выступил на арену государствен</w:t>
        <w:softHyphen/>
        <w:t>ной деятельности одушевленный, проникнутый этими не</w:t>
        <w:softHyphen/>
        <w:t>своевременными требованиями. Государи московские, паралпэпровавииие, делавшие цейс полнимыми эти притязания, стали в его глазах людьми, ни во что считавшими честь и узы родства, он смотрел на них, как на кровопийц искони (</w:t>
      </w:r>
      <w:r>
        <w:rPr>
          <w:rFonts w:cs="Times New Roman" w:ascii="Times New Roman" w:hAnsi="Times New Roman"/>
          <w:vertAlign w:val="superscript"/>
        </w:rPr>
        <w:t>26</w:t>
      </w:r>
      <w:r>
        <w:rPr>
          <w:rFonts w:cs="Times New Roman" w:ascii="Times New Roman" w:hAnsi="Times New Roman"/>
        </w:rPr>
        <w:t>); деяния Иоанна III и Василия Щ нс были в его глазах деяниями государей мудрых, по подвигами грабителей своих подданныхъубийц,</w:t>
      </w:r>
    </w:p>
    <w:p>
      <w:pPr>
        <w:pStyle w:val="Normal"/>
        <w:ind w:firstLine="360"/>
        <w:jc w:val="both"/>
        <w:rPr>
          <w:rFonts w:ascii="Times New Roman" w:hAnsi="Times New Roman" w:cs="Times New Roman"/>
          <w:color w:val="000000"/>
        </w:rPr>
      </w:pPr>
      <w:r>
        <w:rPr>
          <w:rFonts w:cs="Times New Roman" w:ascii="Times New Roman" w:hAnsi="Times New Roman"/>
        </w:rPr>
        <w:t>обагривших свои руки в крови единокровных (</w:t>
      </w:r>
      <w:r>
        <w:rPr>
          <w:rFonts w:cs="Times New Roman" w:ascii="Times New Roman" w:hAnsi="Times New Roman"/>
          <w:vertAlign w:val="superscript"/>
        </w:rPr>
        <w:t>28</w:t>
      </w:r>
      <w:r>
        <w:rPr>
          <w:rFonts w:cs="Times New Roman" w:ascii="Times New Roman" w:hAnsi="Times New Roman"/>
        </w:rPr>
        <w:t>). Рожденный в конце царствования Василия III, Курбский не мог судить о духе их правления, как современ</w:t>
        <w:softHyphen/>
        <w:t>ник; такое мнение было внушено ему его родителями, как рассказано было ему и то, что Иоанн III былъ</w:t>
      </w:r>
    </w:p>
    <w:p>
      <w:pPr>
        <w:pStyle w:val="Normal"/>
        <w:ind w:firstLine="360"/>
        <w:jc w:val="both"/>
        <w:rPr>
          <w:rFonts w:ascii="Times New Roman" w:hAnsi="Times New Roman" w:cs="Times New Roman"/>
          <w:color w:val="000000"/>
        </w:rPr>
      </w:pPr>
      <w:r>
        <w:rPr>
          <w:rFonts w:cs="Times New Roman" w:ascii="Times New Roman" w:hAnsi="Times New Roman"/>
        </w:rPr>
        <w:t>«зело любосоветен (</w:t>
      </w:r>
      <w:r>
        <w:rPr>
          <w:rFonts w:cs="Times New Roman" w:ascii="Times New Roman" w:hAnsi="Times New Roman"/>
          <w:vertAlign w:val="superscript"/>
        </w:rPr>
        <w:t>29</w:t>
      </w:r>
      <w:r>
        <w:rPr>
          <w:rFonts w:cs="Times New Roman" w:ascii="Times New Roman" w:hAnsi="Times New Roman"/>
        </w:rPr>
        <w:t>)». Благодаря такой настроенно</w:t>
        <w:softHyphen/>
        <w:t>сти, Курбский видел в Иоанне IV одну только худую сторон)</w:t>
      </w:r>
      <w:r>
        <w:rPr>
          <w:rFonts w:cs="Times New Roman" w:ascii="Times New Roman" w:hAnsi="Times New Roman"/>
          <w:vertAlign w:val="superscript"/>
        </w:rPr>
        <w:t>г</w:t>
      </w:r>
      <w:r>
        <w:rPr>
          <w:rFonts w:cs="Times New Roman" w:ascii="Times New Roman" w:hAnsi="Times New Roman"/>
        </w:rPr>
        <w:t>, видел человека, в котором сосредоточились все дурные склонности его предшественников (</w:t>
      </w:r>
      <w:r>
        <w:rPr>
          <w:rFonts w:cs="Times New Roman" w:ascii="Times New Roman" w:hAnsi="Times New Roman"/>
          <w:vertAlign w:val="superscript"/>
        </w:rPr>
        <w:t>30</w:t>
      </w:r>
      <w:r>
        <w:rPr>
          <w:rFonts w:cs="Times New Roman" w:ascii="Times New Roman" w:hAnsi="Times New Roman"/>
        </w:rPr>
        <w:t>). Да и не мог Иоанн IV быть в его глазах иною личностию, потому что происходил от злого корпя от жены злой и чародейки (</w:t>
      </w:r>
      <w:r>
        <w:rPr>
          <w:rFonts w:cs="Times New Roman" w:ascii="Times New Roman" w:hAnsi="Times New Roman"/>
          <w:vertAlign w:val="superscript"/>
        </w:rPr>
        <w:t>31</w:t>
      </w:r>
      <w:r>
        <w:rPr>
          <w:rFonts w:cs="Times New Roman" w:ascii="Times New Roman" w:hAnsi="Times New Roman"/>
        </w:rPr>
        <w:t>). Это чувство к Иоанну преоблада</w:t>
        <w:softHyphen/>
        <w:t>ло в Курбском, мешало ему видеть в Царе другие, более отрадные свойства. Среда, в которой провел Курбский свое детство, не могла пропустить чрез себя иного мнения, а кто не знает, как трудно отвыкать человеку от предразсудков, внушенных в детстве: на всю жизнь остаются они в человеке и никакое по</w:t>
        <w:softHyphen/>
        <w:t>следующее образование, никакие опыты не могут из</w:t>
        <w:softHyphen/>
        <w:t>гладить пх; всегда останется в человеке вера в них, хотя и слабая и безотчетная.</w:t>
      </w:r>
    </w:p>
    <w:p>
      <w:pPr>
        <w:pStyle w:val="Normal"/>
        <w:ind w:firstLine="360"/>
        <w:jc w:val="both"/>
        <w:rPr>
          <w:rFonts w:ascii="Times New Roman" w:hAnsi="Times New Roman" w:cs="Times New Roman"/>
          <w:color w:val="000000"/>
        </w:rPr>
      </w:pPr>
      <w:r>
        <w:rPr>
          <w:rFonts w:cs="Times New Roman" w:ascii="Times New Roman" w:hAnsi="Times New Roman"/>
        </w:rPr>
        <w:t>Воспитание не могло развить в Курбском правиль</w:t>
        <w:softHyphen/>
        <w:t>ного взгляда на вещи, но природа не отказала ему в гибком и замечательном уме, в блестящих дарова</w:t>
        <w:softHyphen/>
        <w:t>ниях. Образование его, хотя и не многостороннее, все—такн, по тогдашнему времени, было велико. Причина односто</w:t>
        <w:softHyphen/>
        <w:t>ронности тогдашнего образования лежала в самой неразнородностп его источников. Светская литература того времени была бедна, а потому главным источником образования была, по преимуществу, литература духовная, следовательно и направление образования было духовное. Такова была образованность большинства, такова же была образованность и Курбского. Он обладал основатель</w:t>
        <w:softHyphen/>
        <w:t>ным знанием Церковной и Библейской Истории, Св. Пи</w:t>
        <w:softHyphen/>
        <w:t>сания, знал отчасти и Византийскую Историю. Эти позна</w:t>
        <w:softHyphen/>
        <w:t>ния его выказались в письмах его к Иоанну и дру</w:t>
        <w:softHyphen/>
        <w:t>гим лицам, выказались и в других его сочинениях, Обязанности воеводы и государственного человека, лежав</w:t>
        <w:softHyphen/>
        <w:t>шие на нем во время пребывания в России, ирепят-</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твовали ему, как он сам говорит, заниматься нау</w:t>
        <w:softHyphen/>
        <w:t>ками; по в Литве множество свободного времени дало ему возможность удовлетворить своей любознательности. Но и здесь особенное внимание обратил он на изучение Св. Писания, «воспитавшего по душе его праотцевъ». (</w:t>
      </w:r>
      <w:r>
        <w:rPr>
          <w:rFonts w:cs="Times New Roman" w:ascii="Times New Roman" w:hAnsi="Times New Roman"/>
          <w:vertAlign w:val="superscript"/>
        </w:rPr>
        <w:t>3|</w:t>
      </w:r>
      <w:r>
        <w:rPr>
          <w:rFonts w:cs="Times New Roman" w:ascii="Times New Roman" w:hAnsi="Times New Roman"/>
        </w:rPr>
        <w:t>) Впрочем справедливость требует сказать, что любозна</w:t>
        <w:softHyphen/>
        <w:t xml:space="preserve">тельность его не ограничилась этнм. Так, мы узнаем, что, во время пребывания своего в Литве, он изучал этику и естественную </w:t>
      </w:r>
      <w:r>
        <w:rPr>
          <w:rFonts w:cs="Times New Roman" w:ascii="Times New Roman" w:hAnsi="Times New Roman"/>
          <w:smallCaps/>
        </w:rPr>
        <w:t xml:space="preserve">философию </w:t>
      </w:r>
      <w:r>
        <w:rPr>
          <w:rFonts w:cs="Times New Roman" w:ascii="Times New Roman" w:hAnsi="Times New Roman"/>
        </w:rPr>
        <w:t>Аристотеля; что, будучи уже в преклонных летах, начал он изучать латин</w:t>
        <w:softHyphen/>
        <w:t>ский язык, прилежно вникал в грамматику и дух этого языка и наконец «навык ему»; (</w:t>
      </w:r>
      <w:r>
        <w:rPr>
          <w:rFonts w:cs="Times New Roman" w:ascii="Times New Roman" w:hAnsi="Times New Roman"/>
          <w:vertAlign w:val="superscript"/>
        </w:rPr>
        <w:t>32</w:t>
      </w:r>
      <w:r>
        <w:rPr>
          <w:rFonts w:cs="Times New Roman" w:ascii="Times New Roman" w:hAnsi="Times New Roman"/>
        </w:rPr>
        <w:t>) читал и пе</w:t>
        <w:softHyphen/>
        <w:t>реводил латинских классиков, например Цицерона, I</w:t>
      </w:r>
      <w:r>
        <w:rPr>
          <w:rFonts w:cs="Times New Roman" w:ascii="Times New Roman" w:hAnsi="Times New Roman"/>
          <w:vertAlign w:val="superscript"/>
        </w:rPr>
        <w:t>33</w:t>
      </w:r>
      <w:r>
        <w:rPr>
          <w:rFonts w:cs="Times New Roman" w:ascii="Times New Roman" w:hAnsi="Times New Roman"/>
        </w:rPr>
        <w:t>) переводил с латинского на славянский язык беседы Златоуста и нещаднл никаких издержек для приобре</w:t>
        <w:softHyphen/>
        <w:t>тения книг. (</w:t>
      </w:r>
      <w:r>
        <w:rPr>
          <w:rFonts w:cs="Times New Roman" w:ascii="Times New Roman" w:hAnsi="Times New Roman"/>
          <w:vertAlign w:val="superscript"/>
        </w:rPr>
        <w:t>зи</w:t>
      </w:r>
      <w:r>
        <w:rPr>
          <w:rFonts w:cs="Times New Roman" w:ascii="Times New Roman" w:hAnsi="Times New Roman"/>
        </w:rPr>
        <w:t>) Замечательно, что Курбский старался даже постановить определенные правила для расстановки в письме знаков препинания. (</w:t>
      </w:r>
      <w:r>
        <w:rPr>
          <w:rFonts w:cs="Times New Roman" w:ascii="Times New Roman" w:hAnsi="Times New Roman"/>
          <w:vertAlign w:val="superscript"/>
        </w:rPr>
        <w:t>35</w:t>
      </w:r>
      <w:r>
        <w:rPr>
          <w:rFonts w:cs="Times New Roman" w:ascii="Times New Roman" w:hAnsi="Times New Roman"/>
        </w:rPr>
        <w:t>) Правда, что эти пра</w:t>
        <w:softHyphen/>
        <w:t>вила заимствованы из языка латинского, но всетаки за</w:t>
        <w:softHyphen/>
        <w:t>мечательна попытка применить их и к русской речи и та сознательность, с которою Курбский пользовался ими. Хотя напряжение сил, с которым Курбский зани</w:t>
        <w:softHyphen/>
        <w:t>мался, во время своего пребывания в Литве, науками, не было естественно в нем, хотя занятие науками служило ему только для того, чтобы «между людьми тяжкими и зе</w:t>
        <w:softHyphen/>
        <w:t>ло негостелюбными не потребнться в конец грустию»; (</w:t>
      </w:r>
      <w:r>
        <w:rPr>
          <w:rFonts w:cs="Times New Roman" w:ascii="Times New Roman" w:hAnsi="Times New Roman"/>
          <w:vertAlign w:val="superscript"/>
        </w:rPr>
        <w:t>36</w:t>
      </w:r>
      <w:r>
        <w:rPr>
          <w:rFonts w:cs="Times New Roman" w:ascii="Times New Roman" w:hAnsi="Times New Roman"/>
        </w:rPr>
        <w:t>) но и то делает уже честь ему, что он искал утеше</w:t>
        <w:softHyphen/>
        <w:t xml:space="preserve">ния не в шумных забавах, а в науке и отрадно в </w:t>
      </w:r>
      <w:r>
        <w:rPr>
          <w:rFonts w:cs="Times New Roman" w:ascii="Times New Roman" w:hAnsi="Times New Roman"/>
          <w:lang w:val="el-GR" w:eastAsia="el-GR"/>
        </w:rPr>
        <w:t xml:space="preserve">XVI </w:t>
      </w:r>
      <w:r>
        <w:rPr>
          <w:rFonts w:cs="Times New Roman" w:ascii="Times New Roman" w:hAnsi="Times New Roman"/>
        </w:rPr>
        <w:t>веке, не отличавшемся цивилизациею, встретить та</w:t>
        <w:softHyphen/>
        <w:t>кого человека, отрадно особенно, потому что это слу</w:t>
        <w:softHyphen/>
        <w:t>жит живым доказательством того, что и Русские не чуждались просвещения.</w:t>
      </w:r>
    </w:p>
    <w:p>
      <w:pPr>
        <w:pStyle w:val="Normal"/>
        <w:ind w:firstLine="360"/>
        <w:jc w:val="both"/>
        <w:rPr>
          <w:rFonts w:ascii="Times New Roman" w:hAnsi="Times New Roman" w:cs="Times New Roman"/>
          <w:color w:val="000000"/>
        </w:rPr>
      </w:pPr>
      <w:r>
        <w:rPr>
          <w:rFonts w:cs="Times New Roman" w:ascii="Times New Roman" w:hAnsi="Times New Roman"/>
        </w:rPr>
        <w:t>Очень рано узнал Курбского Иоанн Грозный и, мо</w:t>
        <w:softHyphen/>
        <w:t>жет быть, одинаковая страсть к учению книжному</w:t>
      </w:r>
    </w:p>
    <w:p>
      <w:pPr>
        <w:pStyle w:val="Normal"/>
        <w:ind w:firstLine="360"/>
        <w:jc w:val="both"/>
        <w:rPr>
          <w:rFonts w:ascii="Times New Roman" w:hAnsi="Times New Roman" w:cs="Times New Roman"/>
          <w:color w:val="000000"/>
        </w:rPr>
      </w:pPr>
      <w:r>
        <w:rPr>
          <w:rFonts w:cs="Times New Roman" w:ascii="Times New Roman" w:hAnsi="Times New Roman"/>
        </w:rPr>
        <w:t>сблизила этих замечательных людей, после сделавших</w:t>
        <w:softHyphen/>
        <w:t>ся ожесточенными врагами; очень рано имя Курбского сделалось и достоянием Истории. Его государственная деятельность началась в России с 154-9 года н, в те</w:t>
        <w:softHyphen/>
        <w:t>чении пятнадцати лет, не прерывалась. При выступлении Курбского на поприще службы отечеству отношения к Казани обращали на себя особенное внимание Иоанна IV. Казанские Татары постоянно враждовали с Россиею: то признавали они себя её данниками, то брались за оружие и тревожили наши восточные границы, являясь иногда и близь самой Москвы. Особенно опустошительны были на</w:t>
        <w:softHyphen/>
        <w:t>беги их в малолетство Иоанна IV: весь северо-восточ</w:t>
        <w:softHyphen/>
        <w:t>ный край России до самого ИТнжняго—Новгорода был опустошен этими хищниками. По словам одного летописца бедствия, претерпенные от них Россиею были ужаснее бедствий нашествия Батыева. «Батый», говорит он, «как молния протек землю Русскую, Казанцы иге вовсе не выходили из пределов её и лплп кровь христианскую, как воду». (</w:t>
      </w:r>
      <w:r>
        <w:rPr>
          <w:rFonts w:cs="Times New Roman" w:ascii="Times New Roman" w:hAnsi="Times New Roman"/>
          <w:vertAlign w:val="superscript"/>
        </w:rPr>
        <w:t>ЗГ</w:t>
      </w:r>
      <w:r>
        <w:rPr>
          <w:rFonts w:cs="Times New Roman" w:ascii="Times New Roman" w:hAnsi="Times New Roman"/>
        </w:rPr>
        <w:t>) Занятые крамолами бояре «не двигали нп волоса в защиту отечества, и по всей земле Русской были слезы, и рыдания, и вопль многъ» (</w:t>
      </w:r>
      <w:r>
        <w:rPr>
          <w:rFonts w:cs="Times New Roman" w:ascii="Times New Roman" w:hAnsi="Times New Roman"/>
          <w:vertAlign w:val="superscript"/>
        </w:rPr>
        <w:t>38</w:t>
      </w:r>
      <w:r>
        <w:rPr>
          <w:rFonts w:cs="Times New Roman" w:ascii="Times New Roman" w:hAnsi="Times New Roman"/>
        </w:rPr>
        <w:t>) Приняв твердое намерение утвердить спокойствие и безопасность государства, Иоанн не мог оставить без внимания вредной Казанп и с нея—то начались его блестящие завоевания.</w:t>
      </w:r>
    </w:p>
    <w:p>
      <w:pPr>
        <w:pStyle w:val="Normal"/>
        <w:ind w:firstLine="360"/>
        <w:jc w:val="both"/>
        <w:rPr>
          <w:rFonts w:ascii="Times New Roman" w:hAnsi="Times New Roman" w:cs="Times New Roman"/>
          <w:color w:val="000000"/>
        </w:rPr>
      </w:pPr>
      <w:r>
        <w:rPr>
          <w:rFonts w:cs="Times New Roman" w:ascii="Times New Roman" w:hAnsi="Times New Roman"/>
        </w:rPr>
        <w:t>В поводах к войне не было недостатка. В 1549 году умер царь Казанский Сач»а—Гирей и двухлет</w:t>
        <w:softHyphen/>
        <w:t>ний сын его Утемышъ—Гирей вступил на престол. В том же году, от имени своего младенца—царя, Казанцы отправили послов в Москву для мирных переговоров, а вслед за ними послали гонцов и к хану крымскому с просьбою дать им, вместо младенца Утемыш-Гнрея, какого—ннбудь крымского царевича. Это повое коварство Казанцев показало, что прочный мир с ними дело невозможное. В думе боярской решено было воевать</w:t>
      </w:r>
    </w:p>
    <w:p>
      <w:pPr>
        <w:pStyle w:val="Normal"/>
        <w:tabs>
          <w:tab w:val="clear" w:pos="708"/>
          <w:tab w:val="left" w:pos="2678" w:leader="none"/>
        </w:tabs>
        <w:ind w:firstLine="360"/>
        <w:jc w:val="both"/>
        <w:rPr>
          <w:rFonts w:ascii="Times New Roman" w:hAnsi="Times New Roman" w:cs="Times New Roman"/>
          <w:color w:val="000000"/>
        </w:rPr>
      </w:pPr>
      <w:r>
        <w:rPr>
          <w:rFonts w:cs="Times New Roman" w:ascii="Times New Roman" w:hAnsi="Times New Roman"/>
        </w:rPr>
        <w:t>Казань и, в генваре 154-9 года, многочисленное войско русское, под предводительством князя Дмитрия Бель</w:t>
        <w:softHyphen/>
        <w:t>ского, выступило в поход. При войске находился и сам государь. Князь Андрей Михайлович Курбский, имевший в то время еще 21 год от роду, сопро</w:t>
        <w:softHyphen/>
        <w:t>вождал государя в звании стольника и эсаула вместе с Никитою Романовичем Юрьевым, братом царицы Анастасии Романовны. (</w:t>
      </w:r>
      <w:r>
        <w:rPr>
          <w:rFonts w:cs="Times New Roman" w:ascii="Times New Roman" w:hAnsi="Times New Roman"/>
          <w:vertAlign w:val="superscript"/>
        </w:rPr>
        <w:t>зэ</w:t>
      </w:r>
      <w:r>
        <w:rPr>
          <w:rFonts w:cs="Times New Roman" w:ascii="Times New Roman" w:hAnsi="Times New Roman"/>
        </w:rPr>
        <w:t>) Неизвестно, отличился ли Курб</w:t>
        <w:softHyphen/>
        <w:t>ский в этом походе; впрочем должно полагать, что он успел обратить на себя внимание Иоанна, поручившего ему после похода пост важный и трудный, требовавший большой деятельности, больших соображений, именно охра</w:t>
        <w:softHyphen/>
        <w:t>нение юговосточных пределов России: в августе 1550 года, Курбский был послан воеводою в Пропек для отражения предполагаемого набега крымских Татар. (</w:t>
      </w:r>
      <w:r>
        <w:rPr>
          <w:rFonts w:cs="Times New Roman" w:ascii="Times New Roman" w:hAnsi="Times New Roman"/>
          <w:vertAlign w:val="superscript"/>
        </w:rPr>
        <w:t>40</w:t>
      </w:r>
      <w:r>
        <w:rPr>
          <w:rFonts w:cs="Times New Roman" w:ascii="Times New Roman" w:hAnsi="Times New Roman"/>
        </w:rPr>
        <w:t>) Из Рязани Иоанн Грозный писал к пронскнм воево</w:t>
        <w:softHyphen/>
        <w:t>дам Якову Никитичу Измайлову и Михайле Федоровичу Сунбулову:«послал есмя в Происк воеводу своего,</w:t>
      </w:r>
    </w:p>
    <w:p>
      <w:pPr>
        <w:pStyle w:val="Normal"/>
        <w:ind w:firstLine="360"/>
        <w:jc w:val="both"/>
        <w:rPr>
          <w:rFonts w:ascii="Times New Roman" w:hAnsi="Times New Roman" w:cs="Times New Roman"/>
          <w:color w:val="000000"/>
        </w:rPr>
      </w:pPr>
      <w:r>
        <w:rPr>
          <w:rFonts w:cs="Times New Roman" w:ascii="Times New Roman" w:hAnsi="Times New Roman"/>
        </w:rPr>
        <w:t>Князя Ондрея Михайловича Курбского, а как Князь Ондрей в Пронеск приедет и вы б списки детей бояр</w:t>
        <w:softHyphen/>
        <w:t>ских Резанскпх, которые были у вас, отдали воеводе нашему князю Ондрею Михайловичу Курбскому, а тыб Михайло Сунбулов был за городом, а дела б есн нашего берег с воеводою нашим, со Князем Ондреем Ми</w:t>
        <w:softHyphen/>
        <w:t>хайловичем Курбским за один, а которым дегем бояр</w:t>
        <w:softHyphen/>
        <w:t xml:space="preserve">ским быти с тобою и мы тех детей боярских имена ии списки пришлем к тефе часа того.» Этот указ послан был 13 Августа 1550 года. </w:t>
      </w:r>
      <w:r>
        <w:rPr>
          <w:rFonts w:cs="Times New Roman" w:ascii="Times New Roman" w:hAnsi="Times New Roman"/>
          <w:lang w:val="la-VA" w:eastAsia="la-VA"/>
        </w:rPr>
        <w:t>(</w:t>
      </w:r>
      <w:r>
        <w:rPr>
          <w:rFonts w:cs="Times New Roman" w:ascii="Times New Roman" w:hAnsi="Times New Roman"/>
          <w:vertAlign w:val="superscript"/>
          <w:lang w:val="la-VA" w:eastAsia="la-VA"/>
        </w:rPr>
        <w:t>4J</w:t>
      </w:r>
      <w:r>
        <w:rPr>
          <w:rFonts w:cs="Times New Roman" w:ascii="Times New Roman" w:hAnsi="Times New Roman"/>
          <w:lang w:val="la-VA" w:eastAsia="la-VA"/>
        </w:rPr>
        <w:t xml:space="preserve">) </w:t>
      </w:r>
      <w:r>
        <w:rPr>
          <w:rFonts w:cs="Times New Roman" w:ascii="Times New Roman" w:hAnsi="Times New Roman"/>
        </w:rPr>
        <w:t>Так началось быстрое возвышение Курбского.</w:t>
      </w:r>
    </w:p>
    <w:p>
      <w:pPr>
        <w:pStyle w:val="Normal"/>
        <w:ind w:firstLine="360"/>
        <w:jc w:val="both"/>
        <w:rPr>
          <w:rFonts w:ascii="Times New Roman" w:hAnsi="Times New Roman" w:cs="Times New Roman"/>
          <w:color w:val="000000"/>
        </w:rPr>
      </w:pPr>
      <w:r>
        <w:rPr>
          <w:rFonts w:cs="Times New Roman" w:ascii="Times New Roman" w:hAnsi="Times New Roman"/>
        </w:rPr>
        <w:t>Без сомнения личные дарования помогали Курбскому выдвинуться из толпы, но обстоятельства времени были таковы, что одних блестящих дарований не было до</w:t>
        <w:softHyphen/>
        <w:t>статочно д.ия возвышения. Страшный московский бунт 154-7 года приблизил к престолу Иоашювз</w:t>
      </w:r>
      <w:r>
        <w:rPr>
          <w:rFonts w:cs="Times New Roman" w:ascii="Times New Roman" w:hAnsi="Times New Roman"/>
          <w:vertAlign w:val="superscript"/>
        </w:rPr>
        <w:t>г</w:t>
      </w:r>
      <w:r>
        <w:rPr>
          <w:rFonts w:cs="Times New Roman" w:ascii="Times New Roman" w:hAnsi="Times New Roman"/>
        </w:rPr>
        <w:t xml:space="preserve"> две замеча—</w:t>
      </w:r>
    </w:p>
    <w:p>
      <w:pPr>
        <w:pStyle w:val="Normal"/>
        <w:ind w:firstLine="360"/>
        <w:jc w:val="both"/>
        <w:rPr>
          <w:rFonts w:ascii="Times New Roman" w:hAnsi="Times New Roman" w:cs="Times New Roman"/>
          <w:color w:val="000000"/>
        </w:rPr>
      </w:pPr>
      <w:r>
        <w:rPr>
          <w:rFonts w:cs="Times New Roman" w:ascii="Times New Roman" w:hAnsi="Times New Roman"/>
        </w:rPr>
        <w:t>тельные лпчности: Сильвестра и Адашева. Оба они были взысканы Иоанном из ничтожества, оба награждены были полною его доверенностию. Около них собралась многочисленная партия, считавшая в рядах своих мно</w:t>
        <w:softHyphen/>
        <w:t>жество знаменитейших деятелей царствования Грозного. Нет сомнения, что и наш Курбский примкнул к ним. Чтобы убедиться в этом, достаточно одних простых соображений и свидетельств Иоанна, в истине которых сомневаться нет никакого основания. Написанная Курб</w:t>
        <w:softHyphen/>
        <w:t>ским История Иоанна может быть названа адвокатскою речью в защиту этпх двух лиц. Все доброе, совер</w:t>
        <w:softHyphen/>
        <w:t>шившееся в правление Грозного, он приписывает им ии доказывает, что с удалением их начались бедствия России. Сильвестра называет Курбский «блаженным му</w:t>
        <w:softHyphen/>
        <w:t>жем, поставившим Иоанна на стезю правую, Алексея Адашева, соединившагося с Сильвестром во общение зело полезным общей вещп и в некоторых нравех подобным ангеламъ». Общими силами они исправляют Иоанна, «творят праведный суд как богатому, так и убогому, устрояют стратилатские чины как над ездными, такт, и над пешими,» награждают заслуги каж</w:t>
        <w:softHyphen/>
        <w:t>дого по достоинству (</w:t>
      </w:r>
      <w:r>
        <w:rPr>
          <w:rFonts w:cs="Times New Roman" w:ascii="Times New Roman" w:hAnsi="Times New Roman"/>
          <w:vertAlign w:val="superscript"/>
        </w:rPr>
        <w:t>42</w:t>
      </w:r>
      <w:r>
        <w:rPr>
          <w:rFonts w:cs="Times New Roman" w:ascii="Times New Roman" w:hAnsi="Times New Roman"/>
        </w:rPr>
        <w:t>). По их мановению Россия как бы перераждается: одно за другим падают пред её монархом царства Казанское и Астраханское; опа ужа</w:t>
        <w:softHyphen/>
        <w:t>сает Крым и Ливония, Польша и Литва смиряются пред могуществом её юного царя, окруженного сонмом мудрых советников, искусных полководцев (</w:t>
      </w:r>
      <w:r>
        <w:rPr>
          <w:rFonts w:cs="Times New Roman" w:ascii="Times New Roman" w:hAnsi="Times New Roman"/>
          <w:vertAlign w:val="superscript"/>
        </w:rPr>
        <w:t>43</w:t>
      </w:r>
      <w:r>
        <w:rPr>
          <w:rFonts w:cs="Times New Roman" w:ascii="Times New Roman" w:hAnsi="Times New Roman"/>
        </w:rPr>
        <w:t>). С другой стороны все переменилось, когда Сильвестр и Адашев, «мужи неповинные и святые, ни в чем не со</w:t>
        <w:softHyphen/>
        <w:t>грешившие пред Иоанномъ», удалены были от дел ца</w:t>
        <w:softHyphen/>
        <w:t>рем, поверившим низкой клевете (</w:t>
      </w:r>
      <w:r>
        <w:rPr>
          <w:rFonts w:cs="Times New Roman" w:ascii="Times New Roman" w:hAnsi="Times New Roman"/>
          <w:vertAlign w:val="superscript"/>
        </w:rPr>
        <w:t>ии</w:t>
      </w:r>
      <w:r>
        <w:rPr>
          <w:rFonts w:cs="Times New Roman" w:ascii="Times New Roman" w:hAnsi="Times New Roman"/>
        </w:rPr>
        <w:t>). Вся вина Силь</w:t>
        <w:softHyphen/>
        <w:t>вестра, но словам Курбского, состояла в том, что он обличал развратную жизнь Иоанна (</w:t>
      </w:r>
      <w:r>
        <w:rPr>
          <w:rFonts w:cs="Times New Roman" w:ascii="Times New Roman" w:hAnsi="Times New Roman"/>
          <w:vertAlign w:val="superscript"/>
        </w:rPr>
        <w:t>/,а</w:t>
      </w:r>
      <w:r>
        <w:rPr>
          <w:rFonts w:cs="Times New Roman" w:ascii="Times New Roman" w:hAnsi="Times New Roman"/>
        </w:rPr>
        <w:t>); и осуждены были Сильвестр и Адашев без суда и правды и обесславлено</w:t>
      </w:r>
    </w:p>
    <w:p>
      <w:pPr>
        <w:pStyle w:val="Normal"/>
        <w:ind w:firstLine="360"/>
        <w:jc w:val="both"/>
        <w:rPr>
          <w:rFonts w:ascii="Times New Roman" w:hAnsi="Times New Roman" w:cs="Times New Roman"/>
          <w:color w:val="000000"/>
        </w:rPr>
      </w:pPr>
      <w:r>
        <w:rPr>
          <w:rFonts w:cs="Times New Roman" w:ascii="Times New Roman" w:hAnsi="Times New Roman"/>
        </w:rPr>
        <w:t>этим осуждением имя русское (</w:t>
      </w:r>
      <w:r>
        <w:rPr>
          <w:rFonts w:cs="Times New Roman" w:ascii="Times New Roman" w:hAnsi="Times New Roman"/>
          <w:vertAlign w:val="superscript"/>
        </w:rPr>
        <w:t>46</w:t>
      </w:r>
      <w:r>
        <w:rPr>
          <w:rFonts w:cs="Times New Roman" w:ascii="Times New Roman" w:hAnsi="Times New Roman"/>
        </w:rPr>
        <w:t>). Называя, в своих письмах к Иоанну, преступления, приписываемые сто</w:t>
        <w:softHyphen/>
        <w:t>роне Сильвестра чистою клеветою, Курбский грозит ему судом Божиим за преследование этой партии, и укоряет за ложное обвинение исповедника, «очистившего душу его от нечистоты греховной, поставившего его, яко чиста, пред лицем Бога» (</w:t>
      </w:r>
      <w:r>
        <w:rPr>
          <w:rFonts w:cs="Times New Roman" w:ascii="Times New Roman" w:hAnsi="Times New Roman"/>
          <w:vertAlign w:val="superscript"/>
        </w:rPr>
        <w:t>и7</w:t>
      </w:r>
      <w:r>
        <w:rPr>
          <w:rFonts w:cs="Times New Roman" w:ascii="Times New Roman" w:hAnsi="Times New Roman"/>
        </w:rPr>
        <w:t>). Курбский называет Сильвестра «льстецом и коварцемъ»; но говорит, что вся хитрость его состояла в пехнщенип Иоанна из челюстей мыслен</w:t>
        <w:softHyphen/>
        <w:t>ного льва, в очищении души его от пороков, глубоко укоренившихся в ней, и наконец пишет, что обвине</w:t>
        <w:softHyphen/>
        <w:t>ние этих двух мужей в смерти Анастасии, в намере</w:t>
        <w:softHyphen/>
        <w:t>нии возвести на престол Владимира Андреевича Стариц</w:t>
        <w:softHyphen/>
        <w:t>кого, есть одна гнусная клевета, даже не заслуживающая оправдания, потому что дела громче трубы говорят за них (</w:t>
      </w:r>
      <w:r>
        <w:rPr>
          <w:rFonts w:cs="Times New Roman" w:ascii="Times New Roman" w:hAnsi="Times New Roman"/>
          <w:vertAlign w:val="superscript"/>
        </w:rPr>
        <w:t>48</w:t>
      </w:r>
      <w:r>
        <w:rPr>
          <w:rFonts w:cs="Times New Roman" w:ascii="Times New Roman" w:hAnsi="Times New Roman"/>
        </w:rPr>
        <w:t>). Таким образом, в своей «Истории Великого Князя Московского о делехъ» и в свопх письмах к Иоанну, Курбский является пред памп адвокатом сто</w:t>
        <w:softHyphen/>
        <w:t>роны Сильвестра. Все поступки, которые могут бросить невыгодный свет на действия Сильвестра и его стороны Курбский плп вовсе преходит молчанием плп всячески старается оправдать. рассказав на—пример о чз</w:t>
      </w:r>
      <w:r>
        <w:rPr>
          <w:rFonts w:cs="Times New Roman" w:ascii="Times New Roman" w:hAnsi="Times New Roman"/>
          <w:vertAlign w:val="superscript"/>
        </w:rPr>
        <w:t>г</w:t>
      </w:r>
      <w:r>
        <w:rPr>
          <w:rFonts w:cs="Times New Roman" w:ascii="Times New Roman" w:hAnsi="Times New Roman"/>
        </w:rPr>
        <w:t>десах Сильвестра во время московского пожара, поведанных от имени Божия и, признавая пх только мечтательными страхами, следовательно ложными, Курбский оправды</w:t>
        <w:softHyphen/>
        <w:t>вает Сильвестра тем, что эта выходка была сделана с доброю целию: обратить Иоанна к добродетели. «Как отцы», говорит он, «приказывают рабам обуздывать сварливых детей, ужасая пх мечтательными страхами, и таким образом, удерживать их от сообщения с презлыми сверстниками; или как врачи, для излечения болыиого, вырезывают дикое мясо даже до здорового тела, так и этоть блаженный льстец (Сильвестр) умы</w:t>
        <w:softHyphen/>
        <w:t>слил устрашить Иоанна мечтательными страхами, тем и</w:t>
      </w:r>
    </w:p>
    <w:p>
      <w:pPr>
        <w:pStyle w:val="Normal"/>
        <w:ind w:firstLine="360"/>
        <w:jc w:val="both"/>
        <w:rPr>
          <w:rFonts w:ascii="Times New Roman" w:hAnsi="Times New Roman" w:cs="Times New Roman"/>
          <w:color w:val="000000"/>
        </w:rPr>
      </w:pPr>
      <w:r>
        <w:rPr>
          <w:rFonts w:cs="Times New Roman" w:ascii="Times New Roman" w:hAnsi="Times New Roman"/>
        </w:rPr>
        <w:t>другим направляй его на стезю правды» (</w:t>
      </w:r>
      <w:r>
        <w:rPr>
          <w:rFonts w:cs="Times New Roman" w:ascii="Times New Roman" w:hAnsi="Times New Roman"/>
          <w:vertAlign w:val="superscript"/>
        </w:rPr>
        <w:t>4Э</w:t>
      </w:r>
      <w:r>
        <w:rPr>
          <w:rFonts w:cs="Times New Roman" w:ascii="Times New Roman" w:hAnsi="Times New Roman"/>
        </w:rPr>
        <w:t>). Но Курб</w:t>
        <w:softHyphen/>
        <w:t>ский забывает, что подобною выходкою Сильвестр ос</w:t>
        <w:softHyphen/>
        <w:t>корблял Иоанна. Неподозревая обильного запаса нравст</w:t>
        <w:softHyphen/>
        <w:t>венной силы, хранившагося в душе юного даря, Силь</w:t>
        <w:softHyphen/>
        <w:t>вестр вздумал поступать с нпм, как с неразви</w:t>
        <w:softHyphen/>
        <w:t>тым, сварливым ребенком. Что Иоанн мог понять и понимал это, видно из его посланий к Курбскому, и больно было ему, что подданные гак смотрят на него. С другой стороны, подобный образ действий Сильвестра был оскорблением самой святости религии. Неужели, без страшной холодности к религии можно мечтатель</w:t>
        <w:softHyphen/>
        <w:t>ные страхи, которыми рабы пугают упрямых детей, выдавать за чудеса от имени Божия? Это показывает только, что религия в глазах Сильвестра была средст</w:t>
        <w:softHyphen/>
        <w:t>вом для приобретения влияния на Иоанна и влияния вовсе не для доброй цели, как мы увидим в своем месте. Далее, об известной крамоле боярской во время болез</w:t>
        <w:softHyphen/>
        <w:t>ни Иоанна, Курбский вовсе не упоминает. Он говорит, что, по возвращении из казанского похода, Иоанн зане</w:t>
        <w:softHyphen/>
        <w:t>мог огненным недугом-н только. Молчит Курбский об этой крамоле, потому что сторона Сильвестра и сам Сильвестр, выказали себя в это время в неблаго</w:t>
        <w:softHyphen/>
        <w:t xml:space="preserve">приятном свете, как видно из другнх </w:t>
      </w:r>
      <w:r>
        <w:rPr>
          <w:rFonts w:cs="Times New Roman" w:ascii="Times New Roman" w:hAnsi="Times New Roman"/>
          <w:smallCaps/>
        </w:rPr>
        <w:t>источни</w:t>
        <w:softHyphen/>
        <w:t xml:space="preserve">ков </w:t>
      </w:r>
      <w:r>
        <w:rPr>
          <w:rFonts w:cs="Times New Roman" w:ascii="Times New Roman" w:hAnsi="Times New Roman"/>
        </w:rPr>
        <w:t>(</w:t>
      </w:r>
      <w:r>
        <w:rPr>
          <w:rFonts w:cs="Times New Roman" w:ascii="Times New Roman" w:hAnsi="Times New Roman"/>
          <w:vertAlign w:val="superscript"/>
        </w:rPr>
        <w:t>50</w:t>
      </w:r>
      <w:r>
        <w:rPr>
          <w:rFonts w:cs="Times New Roman" w:ascii="Times New Roman" w:hAnsi="Times New Roman"/>
        </w:rPr>
        <w:t>), а цель сочинений Курбского-выставить Сильвестра и его партию в самом выгодном свете, хотя, при бли</w:t>
        <w:softHyphen/>
        <w:t>жайшем рассмотрении, оказывается, что они хлопотали не о государственных, а о боярских выгодах.</w:t>
      </w:r>
    </w:p>
    <w:p>
      <w:pPr>
        <w:pStyle w:val="Normal"/>
        <w:ind w:firstLine="360"/>
        <w:jc w:val="both"/>
        <w:rPr>
          <w:rFonts w:ascii="Times New Roman" w:hAnsi="Times New Roman" w:cs="Times New Roman"/>
          <w:color w:val="000000"/>
        </w:rPr>
      </w:pPr>
      <w:r>
        <w:rPr>
          <w:rFonts w:cs="Times New Roman" w:ascii="Times New Roman" w:hAnsi="Times New Roman"/>
        </w:rPr>
        <w:t>Раскройте ответные письма Иоанна Курбскому и вы увидите, что Иоанн обвиняет его в преданности сто</w:t>
        <w:softHyphen/>
        <w:t>роне Сильвестра. «Вы», говорит он, «с начальником вашим Алексеем и попом Сильвестром хотели иметь под ногами всю Русскую землю (</w:t>
      </w:r>
      <w:r>
        <w:rPr>
          <w:rFonts w:cs="Times New Roman" w:ascii="Times New Roman" w:hAnsi="Times New Roman"/>
          <w:vertAlign w:val="superscript"/>
        </w:rPr>
        <w:t>51</w:t>
      </w:r>
      <w:r>
        <w:rPr>
          <w:rFonts w:cs="Times New Roman" w:ascii="Times New Roman" w:hAnsi="Times New Roman"/>
        </w:rPr>
        <w:t>), хотели снять всю власть с царя и, как пьяные, восшаталпсь во время моей болезни, не желали служить сыну моему; а хотели</w:t>
      </w:r>
    </w:p>
    <w:p>
      <w:pPr>
        <w:pStyle w:val="Normal"/>
        <w:ind w:firstLine="360"/>
        <w:jc w:val="both"/>
        <w:rPr>
          <w:rFonts w:ascii="Times New Roman" w:hAnsi="Times New Roman" w:cs="Times New Roman"/>
          <w:color w:val="000000"/>
        </w:rPr>
      </w:pPr>
      <w:r>
        <w:rPr>
          <w:rFonts w:cs="Times New Roman" w:ascii="Times New Roman" w:hAnsi="Times New Roman"/>
        </w:rPr>
        <w:t>возвести на престол Владимира Андреевича)) (</w:t>
      </w:r>
      <w:r>
        <w:rPr>
          <w:rFonts w:cs="Times New Roman" w:ascii="Times New Roman" w:hAnsi="Times New Roman"/>
          <w:vertAlign w:val="superscript"/>
        </w:rPr>
        <w:t>52</w:t>
      </w:r>
      <w:r>
        <w:rPr>
          <w:rFonts w:cs="Times New Roman" w:ascii="Times New Roman" w:hAnsi="Times New Roman"/>
        </w:rPr>
        <w:t>). Короче сказать, из слов Иоанна открывается, что в большей ча</w:t>
        <w:softHyphen/>
        <w:t>сти преступлений, в которых виновна сторона Сильве</w:t>
        <w:softHyphen/>
        <w:t>стра, и Курбский не был чист. Слова Иоанна имеют тем большее значение, что и Курбский, настаивая на невинность стороны Сильвестра, отвергая некоторые из обвинений Иоанна, большую часть оставляет без опровержения.</w:t>
      </w:r>
    </w:p>
    <w:p>
      <w:pPr>
        <w:pStyle w:val="Normal"/>
        <w:tabs>
          <w:tab w:val="clear" w:pos="708"/>
          <w:tab w:val="left" w:pos="6950" w:leader="none"/>
        </w:tabs>
        <w:ind w:firstLine="360"/>
        <w:jc w:val="both"/>
        <w:rPr>
          <w:rFonts w:ascii="Times New Roman" w:hAnsi="Times New Roman" w:cs="Times New Roman"/>
          <w:color w:val="000000"/>
        </w:rPr>
      </w:pPr>
      <w:r>
        <w:rPr>
          <w:rFonts w:cs="Times New Roman" w:ascii="Times New Roman" w:hAnsi="Times New Roman"/>
        </w:rPr>
        <w:t>Доказав, что Курбский был сторонником Сильве</w:t>
        <w:softHyphen/>
        <w:t>стра, рассмотрим другой вопрос: рано ли он примкнул к этой партии? Надобно полагать, что это последо</w:t>
        <w:softHyphen/>
        <w:t>вало в самом начале его политическагопопри</w:t>
        <w:softHyphen/>
      </w:r>
    </w:p>
    <w:p>
      <w:pPr>
        <w:pStyle w:val="Normal"/>
        <w:ind w:firstLine="360"/>
        <w:jc w:val="both"/>
        <w:rPr>
          <w:rFonts w:ascii="Times New Roman" w:hAnsi="Times New Roman" w:cs="Times New Roman"/>
          <w:color w:val="000000"/>
        </w:rPr>
      </w:pPr>
      <w:r>
        <w:rPr>
          <w:rFonts w:cs="Times New Roman" w:ascii="Times New Roman" w:hAnsi="Times New Roman"/>
        </w:rPr>
        <w:t>ща. В 154-7 г., когда эта партия начала действовать, Курбскому было уже 19 лет; следовательно он уже был в таком возрасте, когда человек может отличать выгоду от невыгоды. Самовластие Василия III ясно показало боярам, чего они, с течением времени, должны ожидать от его преемников. И вот, они реши</w:t>
        <w:softHyphen/>
        <w:t>лись предупредить удар и самих царей московских поставить в то положение, в какое должны были стать роды боярские. К этой цели были направлены все дей</w:t>
        <w:softHyphen/>
        <w:t>ствия партий во время правления Грозного и после его смерти; а в смутное время, с падением дома Году</w:t>
        <w:softHyphen/>
        <w:t>новых, в правление Василия Шуйского и семи-болрицинм, восторжествовали усилия бояр, хотя и не надолго. По самому происхождению своему, по самому своему вос</w:t>
        <w:softHyphen/>
        <w:t>питанию, Курбский не мог явиться противником этого антигосударственного стремления, а должен был стать в ряды защитников его. Курбский вел род свой, как и зюсковскис князья, от Св. Владимира и еще свежо бы</w:t>
        <w:softHyphen/>
        <w:t>ло предание, когда его предки были государями само</w:t>
        <w:softHyphen/>
        <w:t>стоятельными. Никогда не забывая этого, мог ли Курб</w:t>
        <w:softHyphen/>
        <w:t>ский разделять убеждение Василия III и Иоанна IV, что по</w:t>
        <w:softHyphen/>
        <w:t>томки независимых владетелей должны стать к мо</w:t>
        <w:softHyphen/>
        <w:t>сковским государям в простое отношение слуг и под-</w:t>
      </w:r>
    </w:p>
    <w:p>
      <w:pPr>
        <w:pStyle w:val="Normal"/>
        <w:ind w:firstLine="360"/>
        <w:jc w:val="both"/>
        <w:rPr>
          <w:rFonts w:ascii="Times New Roman" w:hAnsi="Times New Roman" w:cs="Times New Roman"/>
          <w:color w:val="000000"/>
        </w:rPr>
      </w:pPr>
      <w:r>
        <w:rPr>
          <w:rFonts w:cs="Times New Roman" w:ascii="Times New Roman" w:hAnsi="Times New Roman"/>
        </w:rPr>
        <w:t>данных. Между тем, при торжестве идеи государства, начинавшей проникать русское общество, подобная пере</w:t>
        <w:softHyphen/>
        <w:t>мена отношений должна была неизбежно последовать. II недолжен ли был Курбский, вместе с другими бояра</w:t>
        <w:softHyphen/>
        <w:t>ми, изо всех сил стараться в самом зародыше пода</w:t>
        <w:softHyphen/>
        <w:t>вить это, невыгодное для него и других, государственное начало? Раздумывать, взвешивать возможность успеха и неудачи было некогда, нужно было спешить действовать, потому что Иоанн мужал Физически и нравственно.</w:t>
      </w:r>
    </w:p>
    <w:p>
      <w:pPr>
        <w:pStyle w:val="Normal"/>
        <w:ind w:firstLine="360"/>
        <w:jc w:val="both"/>
        <w:rPr>
          <w:rFonts w:ascii="Times New Roman" w:hAnsi="Times New Roman" w:cs="Times New Roman"/>
          <w:color w:val="000000"/>
        </w:rPr>
      </w:pPr>
      <w:r>
        <w:rPr>
          <w:rFonts w:cs="Times New Roman" w:ascii="Times New Roman" w:hAnsi="Times New Roman"/>
        </w:rPr>
        <w:t>Не могу при этом умолчать, что Курбские отличались наследственным нерасположением к Москве. Дед нашего Курбского, Князь Семен Федорович Курбский, старался противодействовать разводу Василия III с Солом'ониею, подвергся царской опале и, до самой смерти, был удален от двора (</w:t>
      </w:r>
      <w:r>
        <w:rPr>
          <w:rFonts w:cs="Times New Roman" w:ascii="Times New Roman" w:hAnsi="Times New Roman"/>
          <w:vertAlign w:val="superscript"/>
        </w:rPr>
        <w:t>53</w:t>
      </w:r>
      <w:r>
        <w:rPr>
          <w:rFonts w:cs="Times New Roman" w:ascii="Times New Roman" w:hAnsi="Times New Roman"/>
        </w:rPr>
        <w:t>). В ответе своем на пер</w:t>
        <w:softHyphen/>
        <w:t>вое письмо Курбского, Иоанн обвиняет деда его Михаи</w:t>
        <w:softHyphen/>
        <w:t>ла Карамыша в том, что он замышлял, с Андре</w:t>
        <w:softHyphen/>
        <w:t>ем Уг.иецкнм, измену Иоанну III, обвиняет даже отца нашего Курбского в намерении отравить Василия III, го</w:t>
        <w:softHyphen/>
        <w:t>ворит, что Михайло Тучков, дед Андрея Курбского со стороны матери, при смерти Елены „многие надменные слова изрече.“ (</w:t>
      </w:r>
      <w:r>
        <w:rPr>
          <w:rFonts w:cs="Times New Roman" w:ascii="Times New Roman" w:hAnsi="Times New Roman"/>
          <w:vertAlign w:val="superscript"/>
        </w:rPr>
        <w:t>5И</w:t>
      </w:r>
      <w:r>
        <w:rPr>
          <w:rFonts w:cs="Times New Roman" w:ascii="Times New Roman" w:hAnsi="Times New Roman"/>
        </w:rPr>
        <w:t>). Факты, приводимые Грозным в доказа</w:t>
        <w:softHyphen/>
        <w:t>тельство врожденной склонности Курбского к измене, тем более вероятны, что Курбский оставляет их без опровержения, тем более не выгодного для него, что он старается опровергать все прочия обвинения, взводимые на него Грозным. В пользу слов Иоанна Грозного го</w:t>
        <w:softHyphen/>
        <w:t>ворит еще одно обстоятельство. В сочинениях Курбского действительно проглядывает особенная ненависть к Иоанну III, Василию III и Иоанну IV. Двое первых, по его словам, злой корень, который не мог произвести ника</w:t>
        <w:softHyphen/>
        <w:t>кого другого плода, кроме развратного Иоанна IV'. Мы уже видели, какими эпитетами наделяет Курбский Иоанна 111 и Василия III; а понятно, что, ненавидя деда и отца Иоанна VI,</w:t>
      </w:r>
    </w:p>
    <w:p>
      <w:pPr>
        <w:pStyle w:val="Normal"/>
        <w:ind w:firstLine="360"/>
        <w:jc w:val="both"/>
        <w:rPr>
          <w:rFonts w:ascii="Times New Roman" w:hAnsi="Times New Roman" w:cs="Times New Roman"/>
          <w:color w:val="000000"/>
        </w:rPr>
      </w:pPr>
      <w:r>
        <w:rPr>
          <w:rFonts w:cs="Times New Roman" w:ascii="Times New Roman" w:hAnsi="Times New Roman"/>
        </w:rPr>
        <w:t>онь не мог быть расположен к сыну, наследовавше</w:t>
        <w:softHyphen/>
        <w:t>му и развившему отцовские понятия. Ясно, что, видя в Иоанне семя злое, не одобряя его планов, Курбский дол</w:t>
        <w:softHyphen/>
        <w:t>жен был примкнуть к стороне Сильвестра, «хотевшей иметь под ногами всю Русскую землю и снять с царя всю власть» (</w:t>
      </w:r>
      <w:r>
        <w:rPr>
          <w:rFonts w:cs="Times New Roman" w:ascii="Times New Roman" w:hAnsi="Times New Roman"/>
          <w:vertAlign w:val="superscript"/>
        </w:rPr>
        <w:t>5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 мог Курбский колебаться в выборе между ца</w:t>
        <w:softHyphen/>
        <w:t>рем и партией Сильвестра и стал в ряды её с самого начала своей государственной жизни. Сильвестр и Лдашев, захватив в свои руки правление, рассказы</w:t>
        <w:softHyphen/>
        <w:t>вает нам Курбский в своей Истории Иоанна, заместили должности при войске искусными полководцами, окружи</w:t>
        <w:softHyphen/>
        <w:t>ли Иоанна добрыми советниками, поручили областное управление хорошим правителям. (</w:t>
      </w:r>
      <w:r>
        <w:rPr>
          <w:rFonts w:cs="Times New Roman" w:ascii="Times New Roman" w:hAnsi="Times New Roman"/>
          <w:vertAlign w:val="superscript"/>
        </w:rPr>
        <w:t>5С</w:t>
      </w:r>
      <w:r>
        <w:rPr>
          <w:rFonts w:cs="Times New Roman" w:ascii="Times New Roman" w:hAnsi="Times New Roman"/>
        </w:rPr>
        <w:t>) Эти посты в го</w:t>
        <w:softHyphen/>
        <w:t>сударстве они, без всякого сомнения, вверили своим при</w:t>
        <w:softHyphen/>
        <w:t>верженцамъ—необходимое условие удержать власть за со</w:t>
        <w:softHyphen/>
        <w:t>бою. Для доказательства зтого посмотрим, как дей</w:t>
        <w:softHyphen/>
        <w:t>ствовали партии в малолетство Грозного. Каждая из них, удаляя от дел противников, старалась должности при дворе, по областям и при войске заместить своими привер</w:t>
        <w:softHyphen/>
        <w:t>женцами, людьми её интересам вполне преданными. Не соблюдай только партия этих условий и гибель её будет неизбежна, и господство её будет кратковременно. От чего пала партия Бельских? Отвечаю: она не заместила всех постов государственной службы своими привер</w:t>
        <w:softHyphen/>
        <w:t>женцами, не отняла у врагов своих, Шуйских, влияния на дела. Этот пример был в свежей памяти у Сильвестра и Адашева. Вот как, по свидетельству са</w:t>
        <w:softHyphen/>
        <w:t>мого Курбского, поступили они: «собирают к нему» (Иоанну), пишет Курбский, «мужей разумных и совер</w:t>
        <w:softHyphen/>
        <w:t>шенных в старости мастпстей сущих, благочестием и страхом Божиим украшенных; других же, аще и в среднем веку, також предобрых и храбрых, и тех и оных в военных и земских вещах но все-</w:t>
      </w:r>
    </w:p>
    <w:p>
      <w:pPr>
        <w:pStyle w:val="Normal"/>
        <w:ind w:firstLine="360"/>
        <w:jc w:val="both"/>
        <w:rPr>
          <w:rFonts w:ascii="Times New Roman" w:hAnsi="Times New Roman" w:cs="Times New Roman"/>
          <w:color w:val="000000"/>
        </w:rPr>
      </w:pPr>
      <w:r>
        <w:rPr>
          <w:rFonts w:cs="Times New Roman" w:ascii="Times New Roman" w:hAnsi="Times New Roman"/>
        </w:rPr>
        <w:t>му искусныхъ». Курбский говорит далее, что Сильвестр и Адашев так усвоили этих избранных в дружбу Иоанну, что он нн на что не решался без их совета и что должности при дворе и войске были заняты ли</w:t>
        <w:softHyphen/>
        <w:t>цами, избранными также Сильвестром и Адашевым, которые осыпали храбрых и достойных наградами, удаляя от двора паразитов и других людей, недостой</w:t>
        <w:softHyphen/>
        <w:t>ных и неспособных (</w:t>
      </w:r>
      <w:r>
        <w:rPr>
          <w:rFonts w:cs="Times New Roman" w:ascii="Times New Roman" w:hAnsi="Times New Roman"/>
          <w:vertAlign w:val="superscript"/>
        </w:rPr>
        <w:t>57</w:t>
      </w:r>
      <w:r>
        <w:rPr>
          <w:rFonts w:cs="Times New Roman" w:ascii="Times New Roman" w:hAnsi="Times New Roman"/>
        </w:rPr>
        <w:t xml:space="preserve">). Действительно, Сильвестр имел большое значение </w:t>
      </w:r>
      <w:r>
        <w:rPr>
          <w:rFonts w:cs="Times New Roman" w:ascii="Times New Roman" w:hAnsi="Times New Roman"/>
          <w:lang w:val="la-VA" w:eastAsia="la-VA"/>
        </w:rPr>
        <w:t>(</w:t>
      </w:r>
      <w:r>
        <w:rPr>
          <w:rFonts w:cs="Times New Roman" w:ascii="Times New Roman" w:hAnsi="Times New Roman"/>
          <w:vertAlign w:val="superscript"/>
          <w:lang w:val="la-VA" w:eastAsia="la-VA"/>
        </w:rPr>
        <w:t>5S</w:t>
      </w:r>
      <w:r>
        <w:rPr>
          <w:rFonts w:cs="Times New Roman" w:ascii="Times New Roman" w:hAnsi="Times New Roman"/>
          <w:lang w:val="la-VA" w:eastAsia="la-VA"/>
        </w:rPr>
        <w:t xml:space="preserve">). </w:t>
      </w:r>
      <w:r>
        <w:rPr>
          <w:rFonts w:cs="Times New Roman" w:ascii="Times New Roman" w:hAnsi="Times New Roman"/>
        </w:rPr>
        <w:t>Знаем, что Иоанн поручал ему испытывать способности и свойства каждого, предназнача</w:t>
        <w:softHyphen/>
        <w:t>емого для службы государственной и что признанный от него недостойным не получал и места (</w:t>
      </w:r>
      <w:r>
        <w:rPr>
          <w:rFonts w:cs="Times New Roman" w:ascii="Times New Roman" w:hAnsi="Times New Roman"/>
          <w:vertAlign w:val="superscript"/>
        </w:rPr>
        <w:t>5Э</w:t>
      </w:r>
      <w:r>
        <w:rPr>
          <w:rFonts w:cs="Times New Roman" w:ascii="Times New Roman" w:hAnsi="Times New Roman"/>
        </w:rPr>
        <w:t>). Нет со</w:t>
        <w:softHyphen/>
        <w:t>мнения, что Сильвестр вполне воспользовался такою огромною доверенностию царя для выгод своей стороны. Само собою понятно, что Курбский не мог бы, не при</w:t>
        <w:softHyphen/>
        <w:t>надлежа также к этой стороне, так быстро возвысить</w:t>
        <w:softHyphen/>
        <w:t>ся, пото.му что, но своему родству и связям, но своим отличным дарованиям, он мог быть для неё опасным. Мы уже видели, что Курбский, еще 21 года от роду, служит при дворе стольником, а при войске эсаулом, что это было два года спустя после московского пожа</w:t>
        <w:softHyphen/>
        <w:t>ра, когда партия Сильвестра была в цвете своей силы, хюгда царь, по собственному его признанию, был не</w:t>
        <w:softHyphen/>
        <w:t>вольником на троне (</w:t>
      </w:r>
      <w:r>
        <w:rPr>
          <w:rFonts w:cs="Times New Roman" w:ascii="Times New Roman" w:hAnsi="Times New Roman"/>
          <w:vertAlign w:val="superscript"/>
        </w:rPr>
        <w:t>60</w:t>
      </w:r>
      <w:r>
        <w:rPr>
          <w:rFonts w:cs="Times New Roman" w:ascii="Times New Roman" w:hAnsi="Times New Roman"/>
        </w:rPr>
        <w:t>). Ясно, что Курбский не мог быть близок к царю, еслибы не принадлежал к сто</w:t>
        <w:softHyphen/>
        <w:t>роне Сильвестра и Адашева, которые, по словам Иоанна, «ни единые власти не оставпша, ндеже своя угодники не поставиша, и тако во всем хотение свое улучнша». При</w:t>
        <w:softHyphen/>
        <w:t>нимая это во внимание, мы должны допустить, что Курб</w:t>
        <w:softHyphen/>
        <w:t>ский при самом начале своей служебной деятельности стал на стороне Сильвестра и Адашева.</w:t>
      </w:r>
    </w:p>
    <w:p>
      <w:pPr>
        <w:pStyle w:val="Normal"/>
        <w:ind w:firstLine="360"/>
        <w:jc w:val="both"/>
        <w:rPr>
          <w:rFonts w:ascii="Times New Roman" w:hAnsi="Times New Roman" w:cs="Times New Roman"/>
          <w:color w:val="000000"/>
        </w:rPr>
      </w:pPr>
      <w:r>
        <w:rPr>
          <w:rFonts w:cs="Times New Roman" w:ascii="Times New Roman" w:hAnsi="Times New Roman"/>
        </w:rPr>
        <w:t>После этого отступления, необходимого для объяс</w:t>
        <w:softHyphen/>
        <w:t>нения быстрого возвышения Курбского на поприще служ</w:t>
        <w:softHyphen/>
        <w:t>бы государственной, перейдем опять к прерванной</w:t>
      </w:r>
    </w:p>
    <w:p>
      <w:pPr>
        <w:pStyle w:val="Normal"/>
        <w:ind w:firstLine="360"/>
        <w:jc w:val="both"/>
        <w:rPr>
          <w:rFonts w:ascii="Times New Roman" w:hAnsi="Times New Roman" w:cs="Times New Roman"/>
          <w:color w:val="000000"/>
        </w:rPr>
      </w:pPr>
      <w:r>
        <w:rPr>
          <w:rFonts w:cs="Times New Roman" w:ascii="Times New Roman" w:hAnsi="Times New Roman"/>
        </w:rPr>
        <w:t>нами биографии его. Первый поход против Казани не имел успеха, но'и не был, подобно прежним, беспло</w:t>
        <w:softHyphen/>
        <w:t>ден. По указанию Иоанна была основала, в 32 верстах от Казани, крепость Свияжск (</w:t>
      </w:r>
      <w:r>
        <w:rPr>
          <w:rFonts w:cs="Times New Roman" w:ascii="Times New Roman" w:hAnsi="Times New Roman"/>
          <w:vertAlign w:val="superscript"/>
        </w:rPr>
        <w:t>е</w:t>
      </w:r>
      <w:r>
        <w:rPr>
          <w:rFonts w:cs="Times New Roman" w:ascii="Times New Roman" w:hAnsi="Times New Roman"/>
        </w:rPr>
        <w:t>-), и таким образом, Казанцы были стеснены, и пресечен путь их вторжени</w:t>
        <w:softHyphen/>
        <w:t>ям в московские пределы. Намерение Иоанна покорить Казань не охладилось от первой неудачи. Возвратясь из казанского похода, он начал хлопотать о лучшем уст</w:t>
        <w:softHyphen/>
        <w:t>ройстве войска, и с этою целию, в том же 1550 г., роз</w:t>
        <w:softHyphen/>
        <w:t>дал в окрестностях Москвы поместья боярам и детям боярским, чтобы, улучшив таким образом их состо</w:t>
        <w:softHyphen/>
        <w:t>яние, иметь право требовать от них большей ревности к службе и лучшего вооружения ратников. Князь Андрей Михайлович Курбский, записанный в число детей бо</w:t>
        <w:softHyphen/>
        <w:t>ярских первой статьи, получил 200 четвертей земли, обязавшись, как и все прочие, выводить в поле опре</w:t>
        <w:softHyphen/>
        <w:t>деленное число исправно воорузкенных ратников (</w:t>
      </w:r>
      <w:r>
        <w:rPr>
          <w:rFonts w:cs="Times New Roman" w:ascii="Times New Roman" w:hAnsi="Times New Roman"/>
          <w:vertAlign w:val="superscript"/>
        </w:rPr>
        <w:t>сз</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коре новые опасности, угрозкавшие России, заста</w:t>
        <w:softHyphen/>
        <w:t>вили Курбского опять надеть ратный доспех: в 1551 г. озкидалн в Москве нападения Казанцев и Крымцев. Армия русская заняла береговую линию. Правая рука, под начальством Курбского, стала у Николы Зарайского. Но татары не показывались. Узнав, что берега Оки заняты русским войском, они быстро вернулись во</w:t>
        <w:softHyphen/>
        <w:t>свояс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Эта тревога не прервала однако ревностных приго</w:t>
        <w:softHyphen/>
        <w:t>товлений ко второму казанскому походу. Когда все было и'отово, весною 1552 г., на коломенских лугах собра</w:t>
        <w:softHyphen/>
        <w:t>лось 150,000 воинов, назначенных против Казани. Правое крыло армии вверено было Курбскому и ИДснятеву (</w:t>
      </w:r>
      <w:r>
        <w:rPr>
          <w:rFonts w:cs="Times New Roman" w:ascii="Times New Roman" w:hAnsi="Times New Roman"/>
          <w:vertAlign w:val="superscript"/>
        </w:rPr>
        <w:t>63</w:t>
      </w:r>
      <w:r>
        <w:rPr>
          <w:rFonts w:cs="Times New Roman" w:ascii="Times New Roman" w:hAnsi="Times New Roman"/>
        </w:rPr>
        <w:t>). Войско готово уже было выступить в поход, как вдруг, 21 июля, пришла весть, что хан крымский со всею ордою идет к Москве и стоит уже близь Путивля. Поверив слухам, что царя нет в Москве,</w:t>
      </w:r>
    </w:p>
    <w:p>
      <w:pPr>
        <w:pStyle w:val="Normal"/>
        <w:ind w:firstLine="360"/>
        <w:jc w:val="both"/>
        <w:rPr>
          <w:rFonts w:ascii="Times New Roman" w:hAnsi="Times New Roman" w:cs="Times New Roman"/>
          <w:color w:val="000000"/>
        </w:rPr>
      </w:pPr>
      <w:r>
        <w:rPr>
          <w:rFonts w:cs="Times New Roman" w:ascii="Times New Roman" w:hAnsi="Times New Roman"/>
        </w:rPr>
        <w:t>что все русское войско занято осадою Казани, ДевлетъГирей думал захватить Москву врасплох и устремил</w:t>
        <w:softHyphen/>
        <w:t>ся к Рязани. Разуверившись в истине полученных им вестей,  знав, что сильное войско, готовое к бою, стоит в Коломне, он устремился к Туле и осадил ее. Иоанн тотчас отрядил большой полк, под началь</w:t>
        <w:softHyphen/>
        <w:t>ством мужественного князя Воротынского, и правую ру</w:t>
        <w:softHyphen/>
        <w:t>ку, под начальством нашего Курбского и князя Петра ИДенятева, на помощь стесненному городу (</w:t>
      </w:r>
      <w:r>
        <w:rPr>
          <w:rFonts w:cs="Times New Roman" w:ascii="Times New Roman" w:hAnsi="Times New Roman"/>
          <w:vertAlign w:val="superscript"/>
        </w:rPr>
        <w:t>06</w:t>
      </w:r>
      <w:r>
        <w:rPr>
          <w:rFonts w:cs="Times New Roman" w:ascii="Times New Roman" w:hAnsi="Times New Roman"/>
        </w:rPr>
        <w:t>). Весть о приближении русских войск устрашила хана. Он бе</w:t>
        <w:softHyphen/>
        <w:t>жал в степи. Приблизясь к городу, ПДенятев и Курб</w:t>
        <w:softHyphen/>
        <w:t>ский стали на том самом месте, где за три часа до их прихода был ханский стан (°</w:t>
      </w:r>
      <w:r>
        <w:rPr>
          <w:rFonts w:cs="Times New Roman" w:ascii="Times New Roman" w:hAnsi="Times New Roman"/>
          <w:vertAlign w:val="superscript"/>
        </w:rPr>
        <w:t>7</w:t>
      </w:r>
      <w:r>
        <w:rPr>
          <w:rFonts w:cs="Times New Roman" w:ascii="Times New Roman" w:hAnsi="Times New Roman"/>
        </w:rPr>
        <w:t>). Тула была спасена; но дело этим не кончилось. Случай доставил Курбско</w:t>
        <w:softHyphen/>
        <w:t xml:space="preserve">му возможность отличиться. Отряд крымцев, более нежели из 30,000 человек, грабил в окрестностях Тулы и, иезная о бегстве хана, шел для соединения с ним; но, вместо крымцев, встретил русское войско. Имея не более 15,000 воинов, князья Курбский и ИДенятев не уклонились от битвы, мужественно встретили татар и разбили их на голову. В этой жестокой битве Курбскому иссекли голову и плечи </w:t>
      </w:r>
      <w:r>
        <w:rPr>
          <w:rFonts w:cs="Times New Roman" w:ascii="Times New Roman" w:hAnsi="Times New Roman"/>
          <w:lang w:val="la-VA" w:eastAsia="la-VA"/>
        </w:rPr>
        <w:t>(</w:t>
      </w:r>
      <w:r>
        <w:rPr>
          <w:rFonts w:cs="Times New Roman" w:ascii="Times New Roman" w:hAnsi="Times New Roman"/>
          <w:vertAlign w:val="superscript"/>
          <w:lang w:val="la-VA" w:eastAsia="la-VA"/>
        </w:rPr>
        <w:t>6S</w:t>
      </w:r>
      <w:r>
        <w:rPr>
          <w:rFonts w:cs="Times New Roman" w:ascii="Times New Roman" w:hAnsi="Times New Roman"/>
          <w:lang w:val="la-VA" w:eastAsia="la-VA"/>
        </w:rPr>
        <w:t xml:space="preserve">). </w:t>
      </w:r>
      <w:r>
        <w:rPr>
          <w:rFonts w:cs="Times New Roman" w:ascii="Times New Roman" w:hAnsi="Times New Roman"/>
        </w:rPr>
        <w:t>Победители гнали крымцев до речки ПИевороны, где одержали новую победу над ними и освободили множество пленных христиан (</w:t>
      </w:r>
      <w:r>
        <w:rPr>
          <w:rFonts w:cs="Times New Roman" w:ascii="Times New Roman" w:hAnsi="Times New Roman"/>
          <w:vertAlign w:val="superscript"/>
        </w:rPr>
        <w:t>6Э</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яжкия раны не прекратили деятельности Курбского: спустя 8 дней после битвы видим его уже снова в по</w:t>
        <w:softHyphen/>
        <w:t>ле. Согласно прежде принятому плану, Курбскому при</w:t>
        <w:softHyphen/>
        <w:t>казано было идти со вверенным ему войском к Каза</w:t>
        <w:softHyphen/>
        <w:t>ни на Рязань и Мещеру (</w:t>
      </w:r>
      <w:r>
        <w:rPr>
          <w:rFonts w:cs="Times New Roman" w:ascii="Times New Roman" w:hAnsi="Times New Roman"/>
          <w:vertAlign w:val="superscript"/>
        </w:rPr>
        <w:t>70</w:t>
      </w:r>
      <w:r>
        <w:rPr>
          <w:rFonts w:cs="Times New Roman" w:ascii="Times New Roman" w:hAnsi="Times New Roman"/>
        </w:rPr>
        <w:t>). Он должен был прикрывать Фланг главной армии от внезапного нападения ногай</w:t>
        <w:softHyphen/>
        <w:t>ских татар. Путь, по которому Курбский повел свой отряд, представлял множество трудностей. Вот что рассказывает нам сам Курбский об этом походе: «нас послал тогда (царь) с 13000 человек чрез Рязанскую</w:t>
      </w:r>
    </w:p>
    <w:p>
      <w:pPr>
        <w:pStyle w:val="Normal"/>
        <w:ind w:firstLine="360"/>
        <w:jc w:val="both"/>
        <w:rPr>
          <w:rFonts w:ascii="Times New Roman" w:hAnsi="Times New Roman" w:cs="Times New Roman"/>
          <w:color w:val="000000"/>
        </w:rPr>
      </w:pPr>
      <w:r>
        <w:rPr>
          <w:rFonts w:cs="Times New Roman" w:ascii="Times New Roman" w:hAnsi="Times New Roman"/>
        </w:rPr>
        <w:t>область, а потом чрез Мещерскую, где живет мордва. Потом, перейдя, втечепии более нежели 3-х дней, чрез мордовские леса, мы вышли на большое дикое ноле и шла от него (царя) в правой стороне, в 5 дняхе езды, потому что тем войском, которое шло с нами, мы за</w:t>
        <w:softHyphen/>
        <w:t>слоняли его от заволжских татар (он боялся, чтобы княжата ногайские, не напали на него внезапно), и почти чрез 5 недель, Потерпев много голода и нужды, дошли до большой реки Суры.» (</w:t>
      </w:r>
      <w:r>
        <w:rPr>
          <w:rFonts w:cs="Times New Roman" w:ascii="Times New Roman" w:hAnsi="Times New Roman"/>
          <w:vertAlign w:val="superscript"/>
        </w:rPr>
        <w:t>71</w:t>
      </w:r>
      <w:r>
        <w:rPr>
          <w:rFonts w:cs="Times New Roman" w:ascii="Times New Roman" w:hAnsi="Times New Roman"/>
        </w:rPr>
        <w:t>) Местом соединения всех войск назначено было поле за Алатырем. (</w:t>
      </w:r>
      <w:r>
        <w:rPr>
          <w:rFonts w:cs="Times New Roman" w:ascii="Times New Roman" w:hAnsi="Times New Roman"/>
          <w:vertAlign w:val="superscript"/>
        </w:rPr>
        <w:t>72</w:t>
      </w:r>
      <w:r>
        <w:rPr>
          <w:rFonts w:cs="Times New Roman" w:ascii="Times New Roman" w:hAnsi="Times New Roman"/>
        </w:rPr>
        <w:t>) Этот план был выполнен, и 4августа все наши силы со</w:t>
        <w:softHyphen/>
        <w:t>единились на устье речки Борыша. (</w:t>
      </w:r>
      <w:r>
        <w:rPr>
          <w:rFonts w:cs="Times New Roman" w:ascii="Times New Roman" w:hAnsi="Times New Roman"/>
          <w:vertAlign w:val="superscript"/>
        </w:rPr>
        <w:t>73</w:t>
      </w:r>
      <w:r>
        <w:rPr>
          <w:rFonts w:cs="Times New Roman" w:ascii="Times New Roman" w:hAnsi="Times New Roman"/>
        </w:rPr>
        <w:t>) Отсюда Курбский с правою рукою войска двинулся далее, получив при</w:t>
        <w:softHyphen/>
        <w:t>казание идти по правую сторону государева полка. (</w:t>
      </w:r>
      <w:r>
        <w:rPr>
          <w:rFonts w:cs="Times New Roman" w:ascii="Times New Roman" w:hAnsi="Times New Roman"/>
          <w:vertAlign w:val="superscript"/>
        </w:rPr>
        <w:t>74</w:t>
      </w:r>
      <w:r>
        <w:rPr>
          <w:rFonts w:cs="Times New Roman" w:ascii="Times New Roman" w:hAnsi="Times New Roman"/>
        </w:rPr>
        <w:t>) Лгуста 10 совершилась переправа русских войск чрез Болгу против Свияжска и они стали на лугах, на казанской стороне. (</w:t>
      </w:r>
      <w:r>
        <w:rPr>
          <w:rFonts w:cs="Times New Roman" w:ascii="Times New Roman" w:hAnsi="Times New Roman"/>
          <w:vertAlign w:val="superscript"/>
        </w:rPr>
        <w:t>7б</w:t>
      </w:r>
      <w:r>
        <w:rPr>
          <w:rFonts w:cs="Times New Roman" w:ascii="Times New Roman" w:hAnsi="Times New Roman"/>
        </w:rPr>
        <w:t>) Когда, 20 августа, полки двину</w:t>
        <w:softHyphen/>
        <w:t>лись к Казани, Курбскому и ПДеиятеву приказано было стать ниже города за рекой Казанной. (</w:t>
      </w:r>
      <w:r>
        <w:rPr>
          <w:rFonts w:cs="Times New Roman" w:ascii="Times New Roman" w:hAnsi="Times New Roman"/>
          <w:vertAlign w:val="superscript"/>
        </w:rPr>
        <w:t>76</w:t>
      </w:r>
      <w:r>
        <w:rPr>
          <w:rFonts w:cs="Times New Roman" w:ascii="Times New Roman" w:hAnsi="Times New Roman"/>
        </w:rPr>
        <w:t>) Вследствие этого приказания правая рука заняла позицию под самы</w:t>
        <w:softHyphen/>
        <w:t>ми стенами города, вверх по течению Казанки, на тех самых лугах, которые расстилаются на северовосток от кремля, между слободами Гривкою и Под</w:t>
        <w:softHyphen/>
        <w:t>дужною, до нынешней ИИнжней Федоровской улицы. Стан правой руки, занимавший и нынешнюю деревню ИИгумново (</w:t>
      </w:r>
      <w:r>
        <w:rPr>
          <w:rFonts w:cs="Times New Roman" w:ascii="Times New Roman" w:hAnsi="Times New Roman"/>
          <w:vertAlign w:val="superscript"/>
        </w:rPr>
        <w:t>77</w:t>
      </w:r>
      <w:r>
        <w:rPr>
          <w:rFonts w:cs="Times New Roman" w:ascii="Times New Roman" w:hAnsi="Times New Roman"/>
        </w:rPr>
        <w:t>), находился на низких и ровных местах, где были огромные болота, существующие, хотя уже и не в та</w:t>
        <w:softHyphen/>
        <w:t>ком объеме, и доныне. Кремль, лежащий на чрезвычай</w:t>
        <w:softHyphen/>
        <w:t>но крутой, с этого места, горе, казался почти непри</w:t>
        <w:softHyphen/>
        <w:t>ступным. Кроме каменных, Казань была окружена еще деревянною стеною, построенною из огромных дубо</w:t>
        <w:softHyphen/>
        <w:t>вых деревьев в два ряда, набитою внутри хрящом и мусором. Эта деревянная стена почти везде имела в толщину до 4-у, сажен, и, в свое время, при младенче-</w:t>
      </w:r>
    </w:p>
    <w:p>
      <w:pPr>
        <w:pStyle w:val="Normal"/>
        <w:ind w:firstLine="360"/>
        <w:jc w:val="both"/>
        <w:rPr>
          <w:rFonts w:ascii="Times New Roman" w:hAnsi="Times New Roman" w:cs="Times New Roman"/>
          <w:color w:val="000000"/>
        </w:rPr>
      </w:pPr>
      <w:r>
        <w:rPr>
          <w:rFonts w:cs="Times New Roman" w:ascii="Times New Roman" w:hAnsi="Times New Roman"/>
        </w:rPr>
        <w:t>стве осадного искусства, считалась непреодолимою твер</w:t>
        <w:softHyphen/>
        <w:t>дынею. Вот как отзывается летописец о казанских укреплениях: «город же Казань тверд бяше паче меры, подобен каменной горе; стена дубовая рубленая в целых древесех, а в городне сыпан ил да хрящы.(</w:t>
      </w:r>
      <w:r>
        <w:rPr>
          <w:rFonts w:cs="Times New Roman" w:ascii="Times New Roman" w:hAnsi="Times New Roman"/>
          <w:vertAlign w:val="superscript"/>
        </w:rPr>
        <w:t>78</w:t>
      </w:r>
      <w:r>
        <w:rPr>
          <w:rFonts w:cs="Times New Roman" w:ascii="Times New Roman" w:hAnsi="Times New Roman"/>
        </w:rPr>
        <w:t>) Кроме сильных укреплений войску предстояло преодо</w:t>
        <w:softHyphen/>
        <w:t>леть много и других трудностей. Особенно затруднитель</w:t>
        <w:softHyphen/>
        <w:t>но было положение правого крыла осаждающих. Пост, занимаемый Курбским, был самый трудный и опасный: стоявший на низкой, открытой местности, отряд его дол</w:t>
        <w:softHyphen/>
        <w:t>жен был более всех терпеть от пальбы с крепо</w:t>
        <w:softHyphen/>
        <w:t>сти, обстреливавшей все это пространство, а в тылу у него находилась луговая черемиса. Оставаясь верными Казани до самого её падения, эти свирепые дикари часто тревожили своими набегами лагерь правой руки.</w:t>
      </w:r>
    </w:p>
    <w:p>
      <w:pPr>
        <w:pStyle w:val="Normal"/>
        <w:ind w:firstLine="360"/>
        <w:jc w:val="both"/>
        <w:rPr>
          <w:rFonts w:ascii="Times New Roman" w:hAnsi="Times New Roman" w:cs="Times New Roman"/>
          <w:color w:val="000000"/>
        </w:rPr>
      </w:pPr>
      <w:r>
        <w:rPr>
          <w:rFonts w:cs="Times New Roman" w:ascii="Times New Roman" w:hAnsi="Times New Roman"/>
        </w:rPr>
        <w:t>По распоряжению Иоанна, город со всех сторон был окружен нашими укреплениями, и все средства к сообщению с окрестными народами были отняты у ка</w:t>
        <w:softHyphen/>
        <w:t>занцев. Сильно громили город русские пушки. Жители должны были в землянках искать спасения от ядер, летавших в город. Но стесненное положение пе вну</w:t>
        <w:softHyphen/>
        <w:t>шило им мысли о сдаче, и нужно было употребить серь</w:t>
        <w:softHyphen/>
        <w:t>езные усилия, чтобы заставить нх покориться. Августа 29, Щенятев и Курбский, не смотря на сильную пальбу с крепости, поставили туры по берегу Казанки и стали за ними с своим полком (</w:t>
      </w:r>
      <w:r>
        <w:rPr>
          <w:rFonts w:cs="Times New Roman" w:ascii="Times New Roman" w:hAnsi="Times New Roman"/>
          <w:vertAlign w:val="superscript"/>
        </w:rPr>
        <w:t>70</w:t>
      </w:r>
      <w:r>
        <w:rPr>
          <w:rFonts w:cs="Times New Roman" w:ascii="Times New Roman" w:hAnsi="Times New Roman"/>
        </w:rPr>
        <w:t>). По труды и опасности не уменьшились. Луговые черемисы отгоняли паши ста</w:t>
        <w:softHyphen/>
        <w:t>да и беспрерывными набегами тревожили стан от га' лицкой дороги. Курбский ходил против них и побил их на голову; но, опасаясь беспрестанно новых набе</w:t>
        <w:softHyphen/>
        <w:t>гов, всегда стоял настороже и утомлял свой полк беспрерывною деятельностию: «целые ночи, пишет Курб</w:t>
        <w:softHyphen/>
        <w:t>ский, я не смыкал глаз своих, охраняя вверенных мне людей и снарядъ» (</w:t>
      </w:r>
      <w:r>
        <w:rPr>
          <w:rFonts w:cs="Times New Roman" w:ascii="Times New Roman" w:hAnsi="Times New Roman"/>
          <w:vertAlign w:val="superscript"/>
        </w:rPr>
        <w:t>80</w:t>
      </w:r>
      <w:r>
        <w:rPr>
          <w:rFonts w:cs="Times New Roman" w:ascii="Times New Roman" w:hAnsi="Times New Roman"/>
        </w:rPr>
        <w:t>). К этим трудам и опасно-</w:t>
      </w:r>
    </w:p>
    <w:p>
      <w:pPr>
        <w:pStyle w:val="Normal"/>
        <w:ind w:firstLine="360"/>
        <w:jc w:val="both"/>
        <w:rPr>
          <w:rFonts w:ascii="Times New Roman" w:hAnsi="Times New Roman" w:cs="Times New Roman"/>
          <w:color w:val="000000"/>
        </w:rPr>
      </w:pPr>
      <w:r>
        <w:rPr>
          <w:rFonts w:cs="Times New Roman" w:ascii="Times New Roman" w:hAnsi="Times New Roman"/>
        </w:rPr>
        <w:t>стям присоединились еще бедствия естественные: полк Курбского чрезвычайно много терпел от дождей, очень обыкновенных здесь осенью. беспрерывный ливень прев</w:t>
        <w:softHyphen/>
        <w:t>ратил низкую равнину в одно огромное болото. Суеве</w:t>
        <w:softHyphen/>
        <w:t>рие было общею болезнию XVI века. Этот век был веком гаданий и чар, веком, в который вера в таин</w:t>
        <w:softHyphen/>
        <w:t>ственные силы природы, в помощь злых духов до</w:t>
        <w:softHyphen/>
        <w:t>стигла высшей степени. Б Стоглаве мы находим раз</w:t>
        <w:softHyphen/>
        <w:t>ные постановления против волшебства, церковные нака</w:t>
        <w:softHyphen/>
        <w:t xml:space="preserve">зания, определенные волшебникам; встречаем запрещение смотреть в Аристотелевы Врата, </w:t>
      </w:r>
      <w:r>
        <w:rPr>
          <w:rFonts w:cs="Times New Roman" w:ascii="Times New Roman" w:hAnsi="Times New Roman"/>
          <w:smallCaps/>
        </w:rPr>
        <w:t xml:space="preserve">Ряфли </w:t>
      </w:r>
      <w:r>
        <w:rPr>
          <w:rFonts w:cs="Times New Roman" w:ascii="Times New Roman" w:hAnsi="Times New Roman"/>
        </w:rPr>
        <w:t>и т. п. (</w:t>
      </w:r>
      <w:r>
        <w:rPr>
          <w:rFonts w:cs="Times New Roman" w:ascii="Times New Roman" w:hAnsi="Times New Roman"/>
          <w:vertAlign w:val="superscript"/>
        </w:rPr>
        <w:t>81</w:t>
      </w:r>
      <w:r>
        <w:rPr>
          <w:rFonts w:cs="Times New Roman" w:ascii="Times New Roman" w:hAnsi="Times New Roman"/>
        </w:rPr>
        <w:t>). Этой болезни не были чужды даже такие люди, которые целой головой были выше свопх современников, например Иоанн IV и Борис Годунов. Но суеверие не было уде</w:t>
        <w:softHyphen/>
        <w:t>лом одних русских. Не менее сильно было оно и в западной Европе, где им заражены были даже замеча</w:t>
        <w:softHyphen/>
        <w:t>тельнейшие люди того времени (</w:t>
      </w:r>
      <w:r>
        <w:rPr>
          <w:rFonts w:cs="Times New Roman" w:ascii="Times New Roman" w:hAnsi="Times New Roman"/>
          <w:vertAlign w:val="superscript"/>
        </w:rPr>
        <w:t>82</w:t>
      </w:r>
      <w:r>
        <w:rPr>
          <w:rFonts w:cs="Times New Roman" w:ascii="Times New Roman" w:hAnsi="Times New Roman"/>
        </w:rPr>
        <w:t>). Следовательно это был общий недостаток тогдашнего общества. Вот по</w:t>
        <w:softHyphen/>
        <w:t>чему Курбский, при всем своем образовании, явления, совершившиеся по действию естественных причин, объ</w:t>
        <w:softHyphen/>
        <w:t>ясняет чародейством. Я сказал, что осенью дожди в Казани дело очень обыкновенное. Но Курбский видит в этом действие темной силы, помогавшей врагам христианства. «Вкратце», говорит он, «воспомянути до</w:t>
        <w:softHyphen/>
        <w:t>стоит, яко они (т. е. татары) на войско христианское ча</w:t>
        <w:softHyphen/>
        <w:t>ры творили и великую плювию наводили: яко скоро по облежанию града, егда солнце начнет восходити, взыдут на град, всем нам зрящим, ово престаревшие их мужи, ово бабы, и начнут вопияти сатанинские словеса, машуше одеждами своими на войско наше и вертящеся неблагочинне. Тогда абие востанст ветр и сочинятся облаки, аще бы и день ясен зело начинался, и будет такий дождь и сухия места в блато обратятся и мокро</w:t>
        <w:softHyphen/>
        <w:t>ты исполнятся; и сие точию было над войском, а но</w:t>
      </w:r>
    </w:p>
    <w:p>
      <w:pPr>
        <w:pStyle w:val="Normal"/>
        <w:ind w:firstLine="360"/>
        <w:jc w:val="both"/>
        <w:rPr>
          <w:rFonts w:ascii="Times New Roman" w:hAnsi="Times New Roman" w:cs="Times New Roman"/>
          <w:color w:val="000000"/>
        </w:rPr>
      </w:pPr>
      <w:r>
        <w:rPr>
          <w:rFonts w:cs="Times New Roman" w:ascii="Times New Roman" w:hAnsi="Times New Roman"/>
        </w:rPr>
        <w:t>сторонам несть, неточно по естеству аера (воздуха) случашсся». Потом описывает Курбский, как исчезли чары поганские. (</w:t>
      </w:r>
      <w:r>
        <w:rPr>
          <w:rFonts w:cs="Times New Roman" w:ascii="Times New Roman" w:hAnsi="Times New Roman"/>
          <w:vertAlign w:val="superscript"/>
        </w:rPr>
        <w:t>83</w:t>
      </w:r>
      <w:r>
        <w:rPr>
          <w:rFonts w:cs="Times New Roman" w:ascii="Times New Roman" w:hAnsi="Times New Roman"/>
        </w:rPr>
        <w:t>) Но мы не должны упрекать Курбского в суе</w:t>
        <w:softHyphen/>
        <w:t>верии. Он только платил дань своему веку. Так лето</w:t>
        <w:softHyphen/>
        <w:t>писец не знает, чем объяснить непонятную для него н, новидимому, внезапную перемену, совершившуюся в Иоанне, царе добром и мужественном, кроме чародейства какого-то лютого волхва немчпна Олисея, уверяя, что он «напустил на царя страхование и ненависть к русским людямъ» (</w:t>
      </w:r>
      <w:r>
        <w:rPr>
          <w:rFonts w:cs="Times New Roman" w:ascii="Times New Roman" w:hAnsi="Times New Roman"/>
          <w:vertAlign w:val="superscript"/>
        </w:rPr>
        <w:t>8И</w:t>
      </w:r>
      <w:r>
        <w:rPr>
          <w:rFonts w:cs="Times New Roman" w:ascii="Times New Roman" w:hAnsi="Times New Roman"/>
        </w:rPr>
        <w:t>); также в другом месте летописцы на</w:t>
        <w:softHyphen/>
        <w:t>зывают эту перемену «чуждою бурею, восшумевшею в тишине благосердия царскаго» (</w:t>
      </w:r>
      <w:r>
        <w:rPr>
          <w:rFonts w:cs="Times New Roman" w:ascii="Times New Roman" w:hAnsi="Times New Roman"/>
          <w:vertAlign w:val="superscript"/>
        </w:rPr>
        <w:t>83</w:t>
      </w:r>
      <w:r>
        <w:rPr>
          <w:rFonts w:cs="Times New Roman" w:ascii="Times New Roman" w:hAnsi="Times New Roman"/>
        </w:rPr>
        <w:t>).</w:t>
      </w:r>
    </w:p>
    <w:p>
      <w:pPr>
        <w:pStyle w:val="Normal"/>
        <w:tabs>
          <w:tab w:val="clear" w:pos="708"/>
          <w:tab w:val="left" w:pos="2064" w:leader="none"/>
        </w:tabs>
        <w:ind w:firstLine="360"/>
        <w:jc w:val="both"/>
        <w:rPr>
          <w:rFonts w:ascii="Times New Roman" w:hAnsi="Times New Roman" w:cs="Times New Roman"/>
          <w:color w:val="000000"/>
        </w:rPr>
      </w:pPr>
      <w:r>
        <w:rPr>
          <w:rFonts w:cs="Times New Roman" w:ascii="Times New Roman" w:hAnsi="Times New Roman"/>
        </w:rPr>
        <w:t>Уже шесть недель длилась осада, а конец её был еще далек. Несколько раз предлагал Иоанн пощаду жителям, давая им позволение выйти из города, куда угодно, с женамп и детьми. Но они не хотели и слы</w:t>
        <w:softHyphen/>
        <w:t>шать о сдаче:смерть на развалинах родного города</w:t>
      </w:r>
    </w:p>
    <w:p>
      <w:pPr>
        <w:pStyle w:val="Normal"/>
        <w:tabs>
          <w:tab w:val="clear" w:pos="708"/>
          <w:tab w:val="left" w:pos="4992" w:leader="none"/>
        </w:tabs>
        <w:ind w:firstLine="360"/>
        <w:jc w:val="both"/>
        <w:rPr>
          <w:rFonts w:ascii="Times New Roman" w:hAnsi="Times New Roman" w:cs="Times New Roman"/>
          <w:color w:val="000000"/>
        </w:rPr>
      </w:pPr>
      <w:r>
        <w:rPr>
          <w:rFonts w:cs="Times New Roman" w:ascii="Times New Roman" w:hAnsi="Times New Roman"/>
        </w:rPr>
        <w:t>предпочитали они жизни под властью иноверного, инопле</w:t>
        <w:softHyphen/>
        <w:t>менного народа. Во многих местах стены были до основания сбиты нашею пальбою. Упорство казанцев заставило Иоанна решиться на взятие города штурмом. Накануне Покрова собрались к нему на военный совет воеводы и единодушно решили: идти на другой день на при</w:t>
        <w:softHyphen/>
        <w:t>ступ. Каждому из них указан был пункт, на ко</w:t>
        <w:softHyphen/>
        <w:t>торый должно направить удар. Курбскому приказано было ударить в Елбугины ворота (</w:t>
      </w:r>
      <w:r>
        <w:rPr>
          <w:rFonts w:cs="Times New Roman" w:ascii="Times New Roman" w:hAnsi="Times New Roman"/>
          <w:vertAlign w:val="superscript"/>
        </w:rPr>
        <w:t>80</w:t>
      </w:r>
      <w:r>
        <w:rPr>
          <w:rFonts w:cs="Times New Roman" w:ascii="Times New Roman" w:hAnsi="Times New Roman"/>
        </w:rPr>
        <w:t>), за которыми стоит ныне Пятницкая церковь, в Засыпкиной улице (</w:t>
      </w:r>
      <w:r>
        <w:rPr>
          <w:rFonts w:cs="Times New Roman" w:ascii="Times New Roman" w:hAnsi="Times New Roman"/>
          <w:vertAlign w:val="superscript"/>
        </w:rPr>
        <w:t>87</w:t>
      </w:r>
      <w:r>
        <w:rPr>
          <w:rFonts w:cs="Times New Roman" w:ascii="Times New Roman" w:hAnsi="Times New Roman"/>
        </w:rPr>
        <w:t>). Князь Петр Михайлович Ш,ешитев должен был подкрецлять его (</w:t>
      </w:r>
      <w:r>
        <w:rPr>
          <w:rFonts w:cs="Times New Roman" w:ascii="Times New Roman" w:hAnsi="Times New Roman"/>
          <w:vertAlign w:val="superscript"/>
        </w:rPr>
        <w:t>88</w:t>
      </w:r>
      <w:r>
        <w:rPr>
          <w:rFonts w:cs="Times New Roman" w:ascii="Times New Roman" w:hAnsi="Times New Roman"/>
        </w:rPr>
        <w:t>)..&lt;·■</w:t>
      </w:r>
    </w:p>
    <w:p>
      <w:pPr>
        <w:pStyle w:val="Normal"/>
        <w:ind w:firstLine="360"/>
        <w:jc w:val="both"/>
        <w:rPr>
          <w:rFonts w:ascii="Times New Roman" w:hAnsi="Times New Roman" w:cs="Times New Roman"/>
          <w:color w:val="000000"/>
        </w:rPr>
      </w:pPr>
      <w:r>
        <w:rPr>
          <w:rFonts w:cs="Times New Roman" w:ascii="Times New Roman" w:hAnsi="Times New Roman"/>
        </w:rPr>
        <w:t>Сигналом к начатию штз рма должен был служить взрыв подкопа. За два часа до зари приготовился Курб</w:t>
        <w:softHyphen/>
        <w:t>ский к штурму и, когда, при восходе солнца, раздался взрыв, он, устроив 12 тысячный отряд, вверенный ему, устремился к высокой башне, стоявшей пред са-</w:t>
      </w:r>
    </w:p>
    <w:p>
      <w:pPr>
        <w:pStyle w:val="Normal"/>
        <w:ind w:firstLine="360"/>
        <w:jc w:val="both"/>
        <w:rPr>
          <w:rFonts w:ascii="Times New Roman" w:hAnsi="Times New Roman" w:cs="Times New Roman"/>
          <w:color w:val="000000"/>
        </w:rPr>
      </w:pPr>
      <w:r>
        <w:rPr>
          <w:rFonts w:cs="Times New Roman" w:ascii="Times New Roman" w:hAnsi="Times New Roman"/>
        </w:rPr>
        <w:t>мыми Елбугиными воротами. Безмолвно ожидали русских казанцы; ни одна пуля, ни одна стрела не бороздила воздуха. Но, едва наши приблизились к стенам на расстояние лунного выстрела, как дождь, посыпались на них стрелы и пули. Но шли русские воины вперед, с геройским забвением смерти, приставили лестницы, сломили татар и овладели стеною. Казанцы отступили, стали за Тезицким рвом, но все еще бились крепко, оспаривая каждый шаг земли. Выбитые отсюда прево</w:t>
        <w:softHyphen/>
        <w:t>сходными силами русских, они бросились в царский дворец и еще несколько времени оспаривали победу. Видя наконец, что все потеряно, они вышли из дворца чрез задния ворота в числе еще 10,000 человек,-оста</w:t>
        <w:softHyphen/>
        <w:t>ток страшный для русских не числительною силою, а закоренелою ненавистию к Россип. В пылу сечи никто, кроме Курбского, не заметил отступления татар. Курб</w:t>
        <w:softHyphen/>
        <w:t>ский мог соединить около себя только 150 человек воинов, число ничтожное в сравнении с неприятелем. Но не привык он считать врагов,и численное превос</w:t>
        <w:softHyphen/>
        <w:t>ходство неприятеля не испугало его, как не испугало его на нолях тульских двойное превосходство числа неприятелей. С своим маленьким отрядом он пре</w:t>
        <w:softHyphen/>
        <w:t>сек беглецам дорогу, затруднял каждый шаг их, давая тем возможность главному войску разить с тыла, и, подаваясь назад, стал наконец в Сбоииливых во</w:t>
        <w:softHyphen/>
        <w:t>ротах (где после находилась церковь Св. Николая Туль</w:t>
        <w:softHyphen/>
        <w:t>ского) (</w:t>
      </w:r>
      <w:r>
        <w:rPr>
          <w:rFonts w:cs="Times New Roman" w:ascii="Times New Roman" w:hAnsi="Times New Roman"/>
          <w:vertAlign w:val="superscript"/>
        </w:rPr>
        <w:t>8Э</w:t>
      </w:r>
      <w:r>
        <w:rPr>
          <w:rFonts w:cs="Times New Roman" w:ascii="Times New Roman" w:hAnsi="Times New Roman"/>
        </w:rPr>
        <w:t>). Здесь присоединились к нему еще два полка и, при помощи нх, он успел остановить стремление врагов. Передав своего царя князю Дмитрию Палец</w:t>
        <w:softHyphen/>
        <w:t>кому, казанцы начали прыгать со стен за город и на</w:t>
        <w:softHyphen/>
        <w:t>правились к стану нашей правой руки; но, встреченные сильною пальбою с укреплений, они поворотили влево, двинулись вниз по берегу Казанки, разулись и пере</w:t>
        <w:softHyphen/>
        <w:t>шли ее вброд. Курбский сел на коня и, с 200 всадни-</w:t>
      </w:r>
    </w:p>
    <w:p>
      <w:pPr>
        <w:pStyle w:val="Normal"/>
        <w:tabs>
          <w:tab w:val="clear" w:pos="708"/>
          <w:tab w:val="left" w:pos="4120" w:leader="none"/>
        </w:tabs>
        <w:ind w:firstLine="360"/>
        <w:jc w:val="both"/>
        <w:rPr>
          <w:rFonts w:ascii="Times New Roman" w:hAnsi="Times New Roman" w:cs="Times New Roman"/>
          <w:color w:val="000000"/>
        </w:rPr>
      </w:pPr>
      <w:r>
        <w:rPr>
          <w:rFonts w:cs="Times New Roman" w:ascii="Times New Roman" w:hAnsi="Times New Roman"/>
        </w:rPr>
        <w:t>ков, обскакав татар, пресек им дорогу. Смело ударил он на неприятеля. Но татар было еще 5,000 и при том самых отчаянных. Дорого заплатил Курб</w:t>
        <w:softHyphen/>
        <w:t>ский за свою отважность. Послушаем, как рассказы</w:t>
        <w:softHyphen/>
        <w:t>вает он о своем подвиге:«давши татарам, го</w:t>
        <w:softHyphen/>
      </w:r>
    </w:p>
    <w:p>
      <w:pPr>
        <w:pStyle w:val="Normal"/>
        <w:ind w:firstLine="360"/>
        <w:jc w:val="both"/>
        <w:rPr>
          <w:rFonts w:ascii="Times New Roman" w:hAnsi="Times New Roman" w:cs="Times New Roman"/>
          <w:color w:val="000000"/>
        </w:rPr>
      </w:pPr>
      <w:r>
        <w:rPr>
          <w:rFonts w:cs="Times New Roman" w:ascii="Times New Roman" w:hAnsi="Times New Roman"/>
        </w:rPr>
        <w:t>ворит он, немного отойти от берега, мы ударили на них в то время, когда задний конец их отряда еще не успел выйти из реки. Цель наша была разрезать их отряд на двое. Прошу, да не сочтет меня кто нибудь безумным и самохвалом! Я говорю чистую прав</w:t>
        <w:softHyphen/>
        <w:t>ду и не таю духа храбрости, данного мне от Бога; притом же я и коня имел весьма быстрого и бодрого. Всех прежде я ворвался во весь этот бусурманский полк, и помню то, что во время сечи, трижды оперся в них конь мой; а в четвертый раз, сильно ранен</w:t>
        <w:softHyphen/>
        <w:t>ный, повалился, вместе со мною, в средине отряда пх, и больше, по причине тяжких ран, ничего не помню. Очнувшись чрез несколько времени, я увидел, что надо мною, как над мертвым, плачут и рыдают двое моих слуг и двое других царских воинов. И уви</w:t>
        <w:softHyphen/>
        <w:t>дел я себя обнаженным, покрытым многими ранами; а жизнь моя уцелела, потому что на мне была праот</w:t>
        <w:softHyphen/>
        <w:t>цовская броня, весьма крепкая; но всего более хотела, чтобы было так, благодать Хрпста моего, который за</w:t>
        <w:softHyphen/>
        <w:t>поведал ангелам своим сохранить меня, недостойного, во всех путях моих. Потом, уясе посл е я узнал, что все храбрые, которых собралось уже было около трех сот и которые обещались вместе со мною ударить на неприятеля, не бившись с ним, отступили, пли потому что некоторых из ипх, бывших впере</w:t>
        <w:softHyphen/>
        <w:t>ди, татары сильно поранили, подпустя к себе близко, или, может быть, побоялись толщины полка; воротив</w:t>
        <w:softHyphen/>
        <w:t>шись назад, они напали на врагов с тылу, и топтали их. Чело же отряда неприятельского шло беспренятст-</w:t>
      </w:r>
    </w:p>
    <w:p>
      <w:pPr>
        <w:pStyle w:val="Normal"/>
        <w:ind w:firstLine="360"/>
        <w:jc w:val="both"/>
        <w:rPr>
          <w:rFonts w:ascii="Times New Roman" w:hAnsi="Times New Roman" w:cs="Times New Roman"/>
          <w:color w:val="000000"/>
        </w:rPr>
      </w:pPr>
      <w:r>
        <w:rPr>
          <w:rFonts w:cs="Times New Roman" w:ascii="Times New Roman" w:hAnsi="Times New Roman"/>
        </w:rPr>
        <w:t>Госуд рстзенма-я</w:t>
      </w:r>
    </w:p>
    <w:p>
      <w:pPr>
        <w:pStyle w:val="Normal"/>
        <w:ind w:firstLine="360"/>
        <w:jc w:val="both"/>
        <w:rPr>
          <w:rFonts w:ascii="Times New Roman" w:hAnsi="Times New Roman" w:cs="Times New Roman"/>
          <w:color w:val="000000"/>
        </w:rPr>
      </w:pPr>
      <w:r>
        <w:rPr>
          <w:rFonts w:cs="Times New Roman" w:ascii="Times New Roman" w:hAnsi="Times New Roman"/>
        </w:rPr>
        <w:t>ордена Лэяина</w:t>
      </w:r>
    </w:p>
    <w:p>
      <w:pPr>
        <w:pStyle w:val="Normal"/>
        <w:numPr>
          <w:ilvl w:val="0"/>
          <w:numId w:val="0"/>
        </w:numPr>
        <w:ind w:firstLine="360"/>
        <w:jc w:val="both"/>
        <w:outlineLvl w:val="0"/>
        <w:rPr>
          <w:rFonts w:ascii="Times New Roman" w:hAnsi="Times New Roman" w:cs="Times New Roman"/>
          <w:color w:val="000000"/>
        </w:rPr>
      </w:pPr>
      <w:r>
        <w:rPr>
          <w:rFonts w:cs="Times New Roman" w:ascii="Times New Roman" w:hAnsi="Times New Roman"/>
        </w:rPr>
        <w:t>БИБЖСТЕИА СССР</w:t>
      </w:r>
    </w:p>
    <w:p>
      <w:pPr>
        <w:pStyle w:val="Normal"/>
        <w:ind w:firstLine="360"/>
        <w:jc w:val="both"/>
        <w:rPr>
          <w:rFonts w:ascii="Times New Roman" w:hAnsi="Times New Roman" w:cs="Times New Roman"/>
          <w:color w:val="000000"/>
        </w:rPr>
      </w:pPr>
      <w:r>
        <w:rPr>
          <w:rFonts w:cs="Times New Roman" w:ascii="Times New Roman" w:hAnsi="Times New Roman"/>
        </w:rPr>
        <w:t>им. В. И. ЛЕНИНА</w:t>
      </w:r>
    </w:p>
    <w:p>
      <w:pPr>
        <w:pStyle w:val="Normal"/>
        <w:ind w:firstLine="360"/>
        <w:jc w:val="both"/>
        <w:rPr>
          <w:rFonts w:ascii="Times New Roman" w:hAnsi="Times New Roman" w:cs="Times New Roman"/>
          <w:color w:val="000000"/>
        </w:rPr>
      </w:pPr>
      <w:r>
        <w:rPr>
          <w:rFonts w:cs="Times New Roman" w:ascii="Times New Roman" w:hAnsi="Times New Roman"/>
        </w:rPr>
        <w:t>венно чрез широкий луг к великому болоту,. где нет дороги для коней, а за этим болотом огромный лес. Потом, рассказывают, подоспел мой брат, о кото</w:t>
        <w:softHyphen/>
        <w:t>ром я уже говорил, и который первый вошел на го</w:t>
        <w:softHyphen/>
        <w:t>родскую стену, застал их будтобы еще посредине этого луга, и пустя коня во всю прыть, ворвался в са</w:t>
        <w:softHyphen/>
        <w:t>мое чело нх полка так мужественно, так храбро, что трудно было бы поверить, если бы все не засвиде</w:t>
        <w:softHyphen/>
        <w:t>тельствовали. Дважды проехал он сквозь неприятель</w:t>
        <w:softHyphen/>
        <w:t>ский отряд, рубя врагов и обращаясь с конем по</w:t>
        <w:softHyphen/>
        <w:t>среди их. Когда же он врезался в них в третий раз, подоспел к нему на помощь один благород</w:t>
        <w:softHyphen/>
        <w:t>ный воин, и вместе поражали они татар. Все, смотря на него с города, дивились, а незнавшие о выдаче даря думали, что это царь ездит среди татар. И так его изранили, что в ногах у него было 5-ть стрел, кро</w:t>
        <w:softHyphen/>
        <w:t>ме других ран; но Божиею благодатию жизнь его была спасена, потому что броня была на нем весьма креп</w:t>
        <w:softHyphen/>
        <w:t>кая. И столько он был мужествен сердцем, что когда коня, находившагося под ним так изранили, что не мог сдвинуться с места, то выпросил другого у одного дворянина, служившего у царского брата п, за</w:t>
        <w:softHyphen/>
        <w:t>быв, нсрадя о своих лютых ранах, гнал врагов до самого болота. II воистину имел я такого брата хра</w:t>
        <w:softHyphen/>
        <w:t>брого и мужественного, и добронравного, и притом весь</w:t>
        <w:softHyphen/>
        <w:t>ма разумного, и во всем христианском войске не было храбрее и лучше его; еслибы нашелся кто, Господи Бо</w:t>
        <w:softHyphen/>
        <w:t>же, да был таков иге! Особенно же я сильно любил его и, скажу по правде, -готов бы был положить за него душу свою и своею жизнию купить ему здоровье: потому что на другое лето он умер от этих лю</w:t>
        <w:softHyphen/>
        <w:t>тых ран (</w:t>
      </w:r>
      <w:r>
        <w:rPr>
          <w:rFonts w:cs="Times New Roman" w:ascii="Times New Roman" w:hAnsi="Times New Roman"/>
          <w:vertAlign w:val="superscript"/>
        </w:rPr>
        <w:t>90</w:t>
      </w:r>
      <w:r>
        <w:rPr>
          <w:rFonts w:cs="Times New Roman" w:ascii="Times New Roman" w:hAnsi="Times New Roman"/>
        </w:rPr>
        <w:t>)». Итак, в день взятия Казани, Курбские ценою крови купили себе имя героев.</w:t>
      </w:r>
    </w:p>
    <w:p>
      <w:pPr>
        <w:pStyle w:val="Normal"/>
        <w:ind w:firstLine="360"/>
        <w:jc w:val="both"/>
        <w:rPr>
          <w:rFonts w:ascii="Times New Roman" w:hAnsi="Times New Roman" w:cs="Times New Roman"/>
          <w:color w:val="000000"/>
        </w:rPr>
      </w:pPr>
      <w:r>
        <w:rPr>
          <w:rFonts w:cs="Times New Roman" w:ascii="Times New Roman" w:hAnsi="Times New Roman"/>
        </w:rPr>
        <w:t>По возвращении из казанского похода Иоанн впал в тяжкую болезнь, и никто не надеялся на выздоровле</w:t>
        <w:softHyphen/>
        <w:t>ние его (</w:t>
      </w:r>
      <w:r>
        <w:rPr>
          <w:rFonts w:cs="Times New Roman" w:ascii="Times New Roman" w:hAnsi="Times New Roman"/>
          <w:vertAlign w:val="superscript"/>
        </w:rPr>
        <w:t>91</w:t>
      </w:r>
      <w:r>
        <w:rPr>
          <w:rFonts w:cs="Times New Roman" w:ascii="Times New Roman" w:hAnsi="Times New Roman"/>
        </w:rPr>
        <w:t>). Тогда-то произошла известная крамола бо</w:t>
        <w:softHyphen/>
        <w:t>ярская, целию которой было возведение на престол кня</w:t>
        <w:softHyphen/>
        <w:t>зя Владимира Андреевича Старицкого. Так как эта крамола была делом стороны Сильвестра, то и Курбский, как член этой партии, необходимо должен был при</w:t>
        <w:softHyphen/>
        <w:t>нять в ней участие. Сторона Сильвестра хлопотала о поддержании начал, господствовавших на Руси до вре</w:t>
        <w:softHyphen/>
        <w:t>мен Иоанна IV, следовательно стояла за старпну, по</w:t>
        <w:softHyphen/>
        <w:t>борником которой является пред нами и Курбский. Раскройте его сочинение; «История великого князя Мос</w:t>
        <w:softHyphen/>
        <w:t>ковского о делех, яже слышахом у достоверных му</w:t>
        <w:softHyphen/>
        <w:t>жей и яже впдехом очима нашнма» и вы увидите, что все силы употребляет Курбский, чтобы доказать одну главную мысль: государство могущественно и благоден</w:t>
        <w:softHyphen/>
        <w:t>ствует только тогда, когда царь слушается добрых советников, пока он управляется советом и рассуж</w:t>
        <w:softHyphen/>
        <w:t>дением. Доказательства справедливости этого положения он видит в событиях Иоаннова царствования: до тех пор, по его мнению, был Иоанн в чести и славе, по</w:t>
        <w:softHyphen/>
        <w:t>ка слушался Сильвестра и Адашева, а удалив их от себя, тотчас уклонился от милости и добродетели. Что</w:t>
        <w:softHyphen/>
        <w:t>бы возвести свое положение на степень неопроверигимой истины, Курбский противополагает блестящую эпоху Иоаннова правления с 1547—1560 г., эпоху действования и силы стороны Сильвестра, мрачным событиям вто</w:t>
        <w:softHyphen/>
        <w:t>рой половины его правления, ознаменнованной ужасами казней, нашествием иноплеменников, уничижением Рос</w:t>
        <w:softHyphen/>
        <w:t>сии, потому что царь удалил от себя сторону Сильве</w:t>
        <w:softHyphen/>
        <w:t>стра. Отсюда Курбский выводит заключение, что, для собственной пользы и славы, для пользы и славы Госу</w:t>
        <w:softHyphen/>
        <w:t>дарства, царь необходимо должен советоваться с боя</w:t>
        <w:softHyphen/>
        <w:t>рами. Откуда же взялось у Курбского такое убеждение?</w:t>
      </w:r>
    </w:p>
    <w:p>
      <w:pPr>
        <w:pStyle w:val="Normal"/>
        <w:tabs>
          <w:tab w:val="clear" w:pos="708"/>
          <w:tab w:val="left" w:pos="4011" w:leader="none"/>
        </w:tabs>
        <w:ind w:firstLine="360"/>
        <w:jc w:val="both"/>
        <w:rPr>
          <w:rFonts w:ascii="Times New Roman" w:hAnsi="Times New Roman" w:cs="Times New Roman"/>
          <w:color w:val="000000"/>
        </w:rPr>
      </w:pPr>
      <w:r>
        <w:rPr>
          <w:rFonts w:cs="Times New Roman" w:ascii="Times New Roman" w:hAnsi="Times New Roman"/>
        </w:rPr>
        <w:t>Семена этого убеждения скрывались в прошедшем времени. У нас в древней Русн существовал обычаи совета, вследствие которого князья во всех делах должны были спрашиваться мнения своих дружинни</w:t>
        <w:softHyphen/>
        <w:t>ков. Составляя совет княжеский, дружина, вместе с князем, решала все дела, касающиеся мира и войны и управления областью, ему принадлежащею. По Сформи</w:t>
        <w:softHyphen/>
        <w:t>ровании государства московского место дружины заняла Дума Боярская. Значение этой последней было очень велико: здесь, под председательством великого князя, решались дела войны и мира, определялись меры по уп</w:t>
        <w:softHyphen/>
        <w:t>равлению государством. Если великий князь, умирая, оста</w:t>
        <w:softHyphen/>
        <w:t>влял малолетнего наследника, то правление переходило со</w:t>
        <w:softHyphen/>
        <w:t>вершенно в руки Думы. Так было в малолетство Димит</w:t>
        <w:softHyphen/>
        <w:t>рия Донского. Случалось, что Дума Боярская управляла го</w:t>
        <w:softHyphen/>
        <w:t>сударством и при совершеннолетнем князе. Так было при слабом Иоанне II. Этим обычаем совета бояре силь</w:t>
        <w:softHyphen/>
        <w:t>но дорожили, потому что он придавал им особенный вес в государстве:чрез него делались они людьми,</w:t>
      </w:r>
    </w:p>
    <w:p>
      <w:pPr>
        <w:pStyle w:val="Normal"/>
        <w:ind w:firstLine="360"/>
        <w:jc w:val="both"/>
        <w:rPr>
          <w:rFonts w:ascii="Times New Roman" w:hAnsi="Times New Roman" w:cs="Times New Roman"/>
          <w:color w:val="000000"/>
        </w:rPr>
      </w:pPr>
      <w:r>
        <w:rPr>
          <w:rFonts w:cs="Times New Roman" w:ascii="Times New Roman" w:hAnsi="Times New Roman"/>
        </w:rPr>
        <w:t>вместе с князем, держаицими землю. Такое же понятие имели об них и сами князья. Умирающий Донской обра</w:t>
        <w:softHyphen/>
        <w:t>тился к окружавшим его смертное ложе боярам с следующею речью: «вами в бранех страшен бых и Божиею помощию низложих враги своя, и покорих их под себе; с вами великое княжение вельми укрепнх и державу отчины своея соблюдох, великую честь и лю</w:t>
        <w:softHyphen/>
        <w:t xml:space="preserve">бовь свою к вам имех и под вами городы держах и великия власти, чада ж ваша в любви нмех </w:t>
      </w:r>
      <w:r>
        <w:rPr>
          <w:rFonts w:cs="Times New Roman" w:ascii="Times New Roman" w:hAnsi="Times New Roman"/>
          <w:lang w:val="el-GR" w:eastAsia="el-GR"/>
        </w:rPr>
        <w:t xml:space="preserve">π </w:t>
      </w:r>
      <w:r>
        <w:rPr>
          <w:rFonts w:cs="Times New Roman" w:ascii="Times New Roman" w:hAnsi="Times New Roman"/>
        </w:rPr>
        <w:t>никомуж вас зла сотворих, ни силою что отъях, ни досадих, ни укорпх, ни разграбих, ни обесчестих, но всех чествовах и любих и в чести велицей держах, радовахся и скорбех с вами; выж не нарекостсся у мене бояре, но князи земли моей» (</w:t>
      </w:r>
      <w:r>
        <w:rPr>
          <w:rFonts w:cs="Times New Roman" w:ascii="Times New Roman" w:hAnsi="Times New Roman"/>
          <w:vertAlign w:val="superscript"/>
        </w:rPr>
        <w:t>92</w:t>
      </w:r>
      <w:r>
        <w:rPr>
          <w:rFonts w:cs="Times New Roman" w:ascii="Times New Roman" w:hAnsi="Times New Roman"/>
        </w:rPr>
        <w:t>). В духовных за</w:t>
        <w:softHyphen/>
        <w:t>вещаниях князья постоянно увещевали своих иреемни-</w:t>
      </w:r>
    </w:p>
    <w:p>
      <w:pPr>
        <w:pStyle w:val="Normal"/>
        <w:tabs>
          <w:tab w:val="clear" w:pos="708"/>
          <w:tab w:val="left" w:pos="1962" w:leader="none"/>
        </w:tabs>
        <w:ind w:firstLine="360"/>
        <w:jc w:val="both"/>
        <w:rPr>
          <w:rFonts w:ascii="Times New Roman" w:hAnsi="Times New Roman" w:cs="Times New Roman"/>
          <w:color w:val="000000"/>
        </w:rPr>
      </w:pPr>
      <w:r>
        <w:rPr>
          <w:rFonts w:cs="Times New Roman" w:ascii="Times New Roman" w:hAnsi="Times New Roman"/>
        </w:rPr>
        <w:t>ков слушаться совета бояр и воздавать им достойную честь. Так Симеон ИоаНнович, в духовной грамоте, писанной в 1356 г., обращаясь к братьям, говорит: «а лихих бы ссте людей не слушали и хто иметь вас сважпваги, слушали бы отца нашего владыки Олексея, хто хо</w:t>
        <w:softHyphen/>
        <w:t>тел отцю нашему добра и намъ» (</w:t>
      </w:r>
      <w:r>
        <w:rPr>
          <w:rFonts w:cs="Times New Roman" w:ascii="Times New Roman" w:hAnsi="Times New Roman"/>
          <w:vertAlign w:val="superscript"/>
        </w:rPr>
        <w:t>93</w:t>
      </w:r>
      <w:r>
        <w:rPr>
          <w:rFonts w:cs="Times New Roman" w:ascii="Times New Roman" w:hAnsi="Times New Roman"/>
        </w:rPr>
        <w:t>). Дмитрий Иоаннович Донской в духовном завещании своем (1389 г.) гово</w:t>
        <w:softHyphen/>
        <w:t>рит детям:«бояр же своих любите, честь им дос</w:t>
        <w:softHyphen/>
      </w:r>
    </w:p>
    <w:p>
      <w:pPr>
        <w:pStyle w:val="Normal"/>
        <w:tabs>
          <w:tab w:val="clear" w:pos="708"/>
          <w:tab w:val="left" w:pos="2629" w:leader="none"/>
        </w:tabs>
        <w:ind w:firstLine="360"/>
        <w:jc w:val="both"/>
        <w:rPr>
          <w:rFonts w:ascii="Times New Roman" w:hAnsi="Times New Roman" w:cs="Times New Roman"/>
          <w:color w:val="000000"/>
        </w:rPr>
      </w:pPr>
      <w:r>
        <w:rPr>
          <w:rFonts w:cs="Times New Roman" w:ascii="Times New Roman" w:hAnsi="Times New Roman"/>
        </w:rPr>
        <w:t>тойную воздавайте против дела коегождо, без их думы ничтоже творите» (</w:t>
      </w:r>
      <w:r>
        <w:rPr>
          <w:rFonts w:cs="Times New Roman" w:ascii="Times New Roman" w:hAnsi="Times New Roman"/>
          <w:vertAlign w:val="superscript"/>
        </w:rPr>
        <w:t>94</w:t>
      </w:r>
      <w:r>
        <w:rPr>
          <w:rFonts w:cs="Times New Roman" w:ascii="Times New Roman" w:hAnsi="Times New Roman"/>
        </w:rPr>
        <w:t>). Далее, в летописях, приводи</w:t>
        <w:softHyphen/>
        <w:t>мых у Татищева, под 1366 годом, читаем: «Князь же великий Дмитрий Иванович советоваше со князем Вла</w:t>
        <w:softHyphen/>
        <w:t>димиром Андреевичем и со всеми своими старейшими бояры, еже бы ставити град Москву каменный» (</w:t>
      </w:r>
      <w:r>
        <w:rPr>
          <w:rFonts w:cs="Times New Roman" w:ascii="Times New Roman" w:hAnsi="Times New Roman"/>
          <w:vertAlign w:val="superscript"/>
        </w:rPr>
        <w:t>95</w:t>
      </w:r>
      <w:r>
        <w:rPr>
          <w:rFonts w:cs="Times New Roman" w:ascii="Times New Roman" w:hAnsi="Times New Roman"/>
        </w:rPr>
        <w:t>). Или под 1368 годом:«Князь же Велики разуме, яко не</w:t>
      </w:r>
    </w:p>
    <w:p>
      <w:pPr>
        <w:pStyle w:val="Normal"/>
        <w:ind w:firstLine="360"/>
        <w:jc w:val="both"/>
        <w:rPr>
          <w:rFonts w:ascii="Times New Roman" w:hAnsi="Times New Roman" w:cs="Times New Roman"/>
          <w:color w:val="000000"/>
        </w:rPr>
      </w:pPr>
      <w:r>
        <w:rPr>
          <w:rFonts w:cs="Times New Roman" w:ascii="Times New Roman" w:hAnsi="Times New Roman"/>
        </w:rPr>
        <w:t>добро его бояре о князе Михайле советоваша» (</w:t>
      </w:r>
      <w:r>
        <w:rPr>
          <w:rFonts w:cs="Times New Roman" w:ascii="Times New Roman" w:hAnsi="Times New Roman"/>
          <w:vertAlign w:val="superscript"/>
        </w:rPr>
        <w:t>96</w:t>
      </w:r>
      <w:r>
        <w:rPr>
          <w:rFonts w:cs="Times New Roman" w:ascii="Times New Roman" w:hAnsi="Times New Roman"/>
        </w:rPr>
        <w:t>). Из сказанного видно, что все роды дел решались князьями с совета боярского; что князья не только сами совето</w:t>
        <w:softHyphen/>
        <w:t>вались с ними, но завещали советоваться и детям сво</w:t>
        <w:softHyphen/>
        <w:t>им; следовательно, в древней Руси обычай совета был в полной силе. Но с тех пор, как московские князья успели сделаться сильнейшими владетелями в северо-восточной Руси, мало по малу собрали к Москве удельные княжества, с тех пор обычай совета, как непременная обязанность князя, вследствие яснее пони</w:t>
        <w:softHyphen/>
        <w:t>маемой идеи самодержавия, начинает уничтожаться, при</w:t>
        <w:softHyphen/>
        <w:t>нимать значение одной только пустой Формы. Но само со</w:t>
        <w:softHyphen/>
        <w:t>бою понятно, что исчезнуть вдруг, как и всякий другой обычай, он не мог, что это исчезновение происходило постепенно. В самом деле, мы видим, что Иоанн III, заставлявший трепетать пред собою бояр, внушавший им такой страх, что даже во время обедов, когда он, разгоряченный вином, засыпал, бояре, во все время его дремоты, не смели отворить рта и, молча, с трепетомъ</w:t>
      </w:r>
    </w:p>
    <w:p>
      <w:pPr>
        <w:pStyle w:val="Normal"/>
        <w:ind w:firstLine="360"/>
        <w:jc w:val="both"/>
        <w:rPr>
          <w:rFonts w:ascii="Times New Roman" w:hAnsi="Times New Roman" w:cs="Times New Roman"/>
          <w:color w:val="000000"/>
        </w:rPr>
      </w:pPr>
      <w:r>
        <w:rPr>
          <w:rFonts w:cs="Times New Roman" w:ascii="Times New Roman" w:hAnsi="Times New Roman"/>
        </w:rPr>
        <w:t>ожидали его пробуждения (</w:t>
      </w:r>
      <w:r>
        <w:rPr>
          <w:rFonts w:cs="Times New Roman" w:ascii="Times New Roman" w:hAnsi="Times New Roman"/>
          <w:vertAlign w:val="superscript"/>
        </w:rPr>
        <w:t>97</w:t>
      </w:r>
      <w:r>
        <w:rPr>
          <w:rFonts w:cs="Times New Roman" w:ascii="Times New Roman" w:hAnsi="Times New Roman"/>
        </w:rPr>
        <w:t>)</w:t>
      </w:r>
      <w:r>
        <w:rPr>
          <w:rFonts w:cs="Times New Roman" w:ascii="Times New Roman" w:hAnsi="Times New Roman"/>
          <w:vertAlign w:val="subscript"/>
        </w:rPr>
        <w:t>(</w:t>
      </w:r>
      <w:r>
        <w:rPr>
          <w:rFonts w:cs="Times New Roman" w:ascii="Times New Roman" w:hAnsi="Times New Roman"/>
        </w:rPr>
        <w:t xml:space="preserve"> этот Иоанн III во всех почти делах советовался с боярами и без совета с ними ничего не предпринимал. Так, намереваясь вету“· пить в брак с греческою царевною СоФИею, оп ду*· мает об этом с своими боярами (</w:t>
      </w:r>
      <w:r>
        <w:rPr>
          <w:rFonts w:cs="Times New Roman" w:ascii="Times New Roman" w:hAnsi="Times New Roman"/>
          <w:vertAlign w:val="superscript"/>
        </w:rPr>
        <w:t>98</w:t>
      </w:r>
      <w:r>
        <w:rPr>
          <w:rFonts w:cs="Times New Roman" w:ascii="Times New Roman" w:hAnsi="Times New Roman"/>
        </w:rPr>
        <w:t>); так, оскорбленный Новгородцами (1471 г.), он объявляет боярам свое намерение идти против Новгорода, «они же слышавше сие, советовали ему, упование положив на Бога, исполнить мысль свою над Новгородцы за их исправле</w:t>
        <w:softHyphen/>
        <w:t>ние и отступление» ("). Часто в правление Иоанна III бы</w:t>
        <w:softHyphen/>
        <w:t>вали даже прения в Думе Боярской при решении какого нибудь вопроса. Так во время нашествия Ахмата бояре в Думе разделились на две партии: одна советовала от</w:t>
        <w:softHyphen/>
        <w:t>вратить нашествие татар дарами, другая—отразить силу силою (</w:t>
      </w:r>
      <w:r>
        <w:rPr>
          <w:rFonts w:cs="Times New Roman" w:ascii="Times New Roman" w:hAnsi="Times New Roman"/>
          <w:vertAlign w:val="superscript"/>
        </w:rPr>
        <w:t>10</w:t>
      </w:r>
      <w:r>
        <w:rPr>
          <w:rFonts w:cs="Times New Roman" w:ascii="Times New Roman" w:hAnsi="Times New Roman"/>
        </w:rPr>
        <w:t>°). Соблюдая обычай совета, Иоанн III допу</w:t>
        <w:softHyphen/>
        <w:t>скал даже противоречие своим мнениям и жаловал еще того, кто противоречил ему. Так Иван Берсень говорит Максиму Греку: «отец его (Василия III), князь велики, против себя встречу любил и тех жаловал, которые против него говаривали» (</w:t>
      </w:r>
      <w:r>
        <w:rPr>
          <w:rFonts w:cs="Times New Roman" w:ascii="Times New Roman" w:hAnsi="Times New Roman"/>
          <w:vertAlign w:val="superscript"/>
        </w:rPr>
        <w:t>101</w:t>
      </w:r>
      <w:r>
        <w:rPr>
          <w:rFonts w:cs="Times New Roman" w:ascii="Times New Roman" w:hAnsi="Times New Roman"/>
        </w:rPr>
        <w:t>). Равным обра</w:t>
        <w:softHyphen/>
        <w:t>зом и Курбский хвалит Иоанна III за то, что он лю</w:t>
        <w:softHyphen/>
        <w:t>бил советоваться с боярами и ничего не предприни</w:t>
        <w:softHyphen/>
        <w:t>мал без глубочайшего и многого совета (</w:t>
      </w:r>
      <w:r>
        <w:rPr>
          <w:rFonts w:cs="Times New Roman" w:ascii="Times New Roman" w:hAnsi="Times New Roman"/>
          <w:vertAlign w:val="superscript"/>
        </w:rPr>
        <w:t>102</w:t>
      </w:r>
      <w:r>
        <w:rPr>
          <w:rFonts w:cs="Times New Roman" w:ascii="Times New Roman" w:hAnsi="Times New Roman"/>
        </w:rPr>
        <w:t>). Но ина</w:t>
        <w:softHyphen/>
        <w:t>че и быть не могло. Как Иоанн III, так и предшест</w:t>
        <w:softHyphen/>
        <w:t>венники его имели слишком много врагов, с которы</w:t>
        <w:softHyphen/>
        <w:t>ми должны были бороться. Внутри России не произошло еще объединения, а внешние враги со всех сторон на</w:t>
        <w:softHyphen/>
        <w:t>пирали на нее: Димитрий Донской борется с ордою и Литвою за независимость, с Тверью и Рязанью за гегемо</w:t>
        <w:softHyphen/>
        <w:t>нию Москвы; Василий Темный принужден отстаивать свои нрава на великокняжеский престол от притязаний удель</w:t>
        <w:softHyphen/>
        <w:t>ных князей; Иоанн III во все время своего правления должен был бороться с ордою, старавшеюся напом</w:t>
        <w:softHyphen/>
        <w:t>нить Руси прежнее рабство, с Новгородом, хотевшимъ</w:t>
      </w:r>
    </w:p>
    <w:p>
      <w:pPr>
        <w:pStyle w:val="Normal"/>
        <w:ind w:firstLine="360"/>
        <w:jc w:val="both"/>
        <w:rPr>
          <w:rFonts w:ascii="Times New Roman" w:hAnsi="Times New Roman" w:cs="Times New Roman"/>
          <w:color w:val="000000"/>
        </w:rPr>
      </w:pPr>
      <w:r>
        <w:rPr>
          <w:rFonts w:cs="Times New Roman" w:ascii="Times New Roman" w:hAnsi="Times New Roman"/>
        </w:rPr>
        <w:t>примкнуть к Литве, с Тверью и Литвою и Польшею, покровительствовавшими ей; следовательно, ему, а тем более его предшественникам, еще рано было думать об уничтожении старинного обычая спрашиваться совета бо</w:t>
        <w:softHyphen/>
        <w:t>ярского: уничтожив этот обычай, они возбудили бы к себе нерасположение бояр, охладили бы пх к интере</w:t>
        <w:softHyphen/>
        <w:t>сам Москвы; следовательно, необходимым следствием несвоевременного уничтожения обычая совета были бы крамолы, а при таких обстоятельствах московским князьям трудно, даже, пожалуй, не возможно было бы выполнить свой план объединения Руси. Итак, мы долж</w:t>
        <w:softHyphen/>
        <w:t>ны допустить, что настоятельная, существенная необхо</w:t>
        <w:softHyphen/>
        <w:t>димость побуждала Иоанна III и его предшественников не пренебрегать обычаем совета, а выполнение этого усло</w:t>
        <w:softHyphen/>
        <w:t>вия заставляло бояр преследовать интересы князя, как свои собственные.</w:t>
      </w:r>
    </w:p>
    <w:p>
      <w:pPr>
        <w:pStyle w:val="Normal"/>
        <w:tabs>
          <w:tab w:val="clear" w:pos="708"/>
          <w:tab w:val="left" w:pos="5488" w:leader="none"/>
        </w:tabs>
        <w:ind w:firstLine="360"/>
        <w:jc w:val="both"/>
        <w:rPr>
          <w:rFonts w:ascii="Times New Roman" w:hAnsi="Times New Roman" w:cs="Times New Roman"/>
          <w:color w:val="000000"/>
        </w:rPr>
      </w:pPr>
      <w:r>
        <w:rPr>
          <w:rFonts w:cs="Times New Roman" w:ascii="Times New Roman" w:hAnsi="Times New Roman"/>
        </w:rPr>
        <w:t>В Василии III Иоанновиче заметно уже решитель</w:t>
        <w:softHyphen/>
        <w:t>ное стремление действовать самостоятельно, не стесняясь боярским советом; следовательно, образ действий Ва</w:t>
        <w:softHyphen/>
        <w:t xml:space="preserve">силия III противоположен образу действий Иоанна </w:t>
      </w:r>
      <w:r>
        <w:rPr>
          <w:rFonts w:cs="Times New Roman" w:ascii="Times New Roman" w:hAnsi="Times New Roman"/>
          <w:lang w:val="la-VA" w:eastAsia="la-VA"/>
        </w:rPr>
        <w:t xml:space="preserve">IIP. </w:t>
      </w:r>
      <w:r>
        <w:rPr>
          <w:rFonts w:cs="Times New Roman" w:ascii="Times New Roman" w:hAnsi="Times New Roman"/>
        </w:rPr>
        <w:t>Должно заметить, что и положение Василия было уже со</w:t>
        <w:softHyphen/>
        <w:t>всем иное, нежели Иоанна III. Василий Иоаннович насл е</w:t>
        <w:softHyphen/>
        <w:t>довал престол при самых благоприятных для усиле</w:t>
        <w:softHyphen/>
        <w:t>ния княжеской власти обстоятельствах:Новгород,</w:t>
      </w:r>
    </w:p>
    <w:p>
      <w:pPr>
        <w:pStyle w:val="Normal"/>
        <w:ind w:firstLine="360"/>
        <w:jc w:val="both"/>
        <w:rPr>
          <w:rFonts w:ascii="Times New Roman" w:hAnsi="Times New Roman" w:cs="Times New Roman"/>
          <w:color w:val="000000"/>
        </w:rPr>
      </w:pPr>
      <w:r>
        <w:rPr>
          <w:rFonts w:cs="Times New Roman" w:ascii="Times New Roman" w:hAnsi="Times New Roman"/>
        </w:rPr>
        <w:t>спльиый торговлею и богатством, прибежище врагов Москвы, оружием Иоанна III был обращен в москов</w:t>
        <w:softHyphen/>
        <w:t>скую провинцию; Тверь, находившаяся под покрови</w:t>
        <w:softHyphen/>
        <w:t>тельством Литвы, опасная по предприимчивости её го</w:t>
        <w:softHyphen/>
        <w:t>сударей и приверженности к ннм народа, вошла тоже в состав московских владений; значительная часть области князя рязанского была присоединена к Моекве и хотя он и носил титул великого, по был го</w:t>
        <w:softHyphen/>
        <w:t>сударем только но имени; и как он, так и другой князь Василий Шемякин Северский были в полной за-</w:t>
      </w:r>
    </w:p>
    <w:p>
      <w:pPr>
        <w:pStyle w:val="Normal"/>
        <w:ind w:firstLine="360"/>
        <w:jc w:val="both"/>
        <w:rPr>
          <w:rFonts w:ascii="Times New Roman" w:hAnsi="Times New Roman" w:cs="Times New Roman"/>
          <w:color w:val="000000"/>
        </w:rPr>
      </w:pPr>
      <w:r>
        <w:rPr>
          <w:rFonts w:cs="Times New Roman" w:ascii="Times New Roman" w:hAnsi="Times New Roman"/>
        </w:rPr>
        <w:t>висимостп от Москвы; иго татарское было свергнуто Иоанном III. Правда, на севере, в пределах москов</w:t>
        <w:softHyphen/>
        <w:t>ских, оставалась независимою вольная община Псков т. е. удерживала, под верховным покровительством московского князя, свое древнее устройство; но эта са</w:t>
        <w:softHyphen/>
        <w:t>мостоятельность была только особенною милостию мос</w:t>
        <w:softHyphen/>
        <w:t>ковских князей к псковичам за их постоянно не</w:t>
        <w:softHyphen/>
        <w:t>изменную верность и преданность. Но и самая тень не</w:t>
        <w:softHyphen/>
        <w:t>зависимости Пскова, рязанского и северского княжеств была не по сердцу Василию III, уничтожена им, и та</w:t>
        <w:softHyphen/>
        <w:t>ким образом положен конец раздроблению Руси. Итак, при Василии III, мы видим в Руси одно москов</w:t>
        <w:softHyphen/>
        <w:t>ское государство, которое поглотило все прочия незави</w:t>
        <w:softHyphen/>
        <w:t>симые владения. Тихо и незаметно совершилось это окончательное уничтожение уделов; современники жалели об участи Иоанна рязанского и Василия северского, окон</w:t>
        <w:softHyphen/>
        <w:t>чивших жизнь свою в изгнании или темнице; но далее простого сожаления не простиралось их участие: совре</w:t>
        <w:softHyphen/>
        <w:t>менники скорбели об них только как о людях, а не восставали против отнятия у них владений, потому что поняли, что государство может быть крепким и сильным только при единстве власти и внутреннего управления. Вот самое лучшее доказательство, что учре</w:t>
        <w:softHyphen/>
        <w:t>ждение, исполнив свое назначение, совершив свой круг, падает легко и незаметно, не находит себе ни в ком сочувствия, потому что общественное мнение про</w:t>
        <w:softHyphen/>
        <w:t>тив него. Итак, положение Василия III было далеко уже выгоднее положения его отца. Единовластптельствуя в Руси, он мог уже думать и об уничтожении древнего обычая князей советоваться с боярами. Же</w:t>
        <w:softHyphen/>
        <w:t>лая быть самодержцем в полном значении этого сло</w:t>
        <w:softHyphen/>
        <w:t>ва, он хотел поставить бояр в отношение слуг, обязанных неотложно, без рассуждения исполнять при</w:t>
        <w:softHyphen/>
        <w:t>думанные им меры. Он не терпит противоречия бо-</w:t>
      </w:r>
    </w:p>
    <w:p>
      <w:pPr>
        <w:pStyle w:val="Normal"/>
        <w:ind w:firstLine="360"/>
        <w:jc w:val="both"/>
        <w:rPr>
          <w:rFonts w:ascii="Times New Roman" w:hAnsi="Times New Roman" w:cs="Times New Roman"/>
          <w:color w:val="000000"/>
        </w:rPr>
      </w:pPr>
      <w:r>
        <w:rPr>
          <w:rFonts w:cs="Times New Roman" w:ascii="Times New Roman" w:hAnsi="Times New Roman"/>
        </w:rPr>
        <w:t>яръ—за это подвергает их наказанию. Берсснь гово</w:t>
        <w:softHyphen/>
        <w:t>рил Максиму Греку: «здесь у нас старые обычаи князь велики (т. е. Василий III) переменил. Государь деи упрям и встречи против себя не любить: кто ему встре</w:t>
        <w:softHyphen/>
        <w:t>чу говорит, и он на того опаляется» (</w:t>
      </w:r>
      <w:r>
        <w:rPr>
          <w:rFonts w:cs="Times New Roman" w:ascii="Times New Roman" w:hAnsi="Times New Roman"/>
          <w:vertAlign w:val="superscript"/>
        </w:rPr>
        <w:t>103</w:t>
      </w:r>
      <w:r>
        <w:rPr>
          <w:rFonts w:cs="Times New Roman" w:ascii="Times New Roman" w:hAnsi="Times New Roman"/>
        </w:rPr>
        <w:t>)· Эта же нерасположешюсть Василия выслушивать боярское противо</w:t>
        <w:softHyphen/>
        <w:t>речие видна и из дела о разводе его с Соломониею: бо</w:t>
        <w:softHyphen/>
        <w:t>яре, осмелившиеся в этом случае охуждать решение Василия, были подвергнуты жестокому наказанию. Так князя Семена Курбского он «отогнал от очей сво</w:t>
        <w:softHyphen/>
        <w:t>ихъ» (</w:t>
      </w:r>
      <w:r>
        <w:rPr>
          <w:rFonts w:cs="Times New Roman" w:ascii="Times New Roman" w:hAnsi="Times New Roman"/>
          <w:vertAlign w:val="superscript"/>
        </w:rPr>
        <w:t>104</w:t>
      </w:r>
      <w:r>
        <w:rPr>
          <w:rFonts w:cs="Times New Roman" w:ascii="Times New Roman" w:hAnsi="Times New Roman"/>
        </w:rPr>
        <w:t>·),—наказание по тогдашнему времени самое же</w:t>
        <w:softHyphen/>
        <w:t>стокое; иных заточил по темницам, других предал казни (</w:t>
      </w:r>
      <w:r>
        <w:rPr>
          <w:rFonts w:cs="Times New Roman" w:ascii="Times New Roman" w:hAnsi="Times New Roman"/>
          <w:vertAlign w:val="superscript"/>
        </w:rPr>
        <w:t>105</w:t>
      </w:r>
      <w:r>
        <w:rPr>
          <w:rFonts w:cs="Times New Roman" w:ascii="Times New Roman" w:hAnsi="Times New Roman"/>
        </w:rPr>
        <w:t>). Мы имели бы полное право сомневаться в этих свидетельствах, потому что они принадлежат людям, нерасположенным к Василию, еслибы нностанцы, бывшие в России, не сообщали нам того же. Барон Герберштейн так отзывается о Василии III: «между советниками, которых он имеет, нет ни од</w:t>
        <w:softHyphen/>
        <w:t>ного, пользующагося значением на столько, чтобы осме</w:t>
        <w:softHyphen/>
        <w:t>лился в чем нпбудь протпворечпть пли противиться его воле» (</w:t>
      </w:r>
      <w:r>
        <w:rPr>
          <w:rFonts w:cs="Times New Roman" w:ascii="Times New Roman" w:hAnsi="Times New Roman"/>
          <w:vertAlign w:val="superscript"/>
        </w:rPr>
        <w:t>106</w:t>
      </w:r>
      <w:r>
        <w:rPr>
          <w:rFonts w:cs="Times New Roman" w:ascii="Times New Roman" w:hAnsi="Times New Roman"/>
        </w:rPr>
        <w:t>). Василий не только не терпел противо</w:t>
        <w:softHyphen/>
        <w:t>речия со стороны бояр; но и вовсе не хотел совето</w:t>
        <w:softHyphen/>
        <w:t>ваться с ними, а, запершись сам-третей у постели, ре</w:t>
        <w:softHyphen/>
        <w:t>шал всякия дела (</w:t>
      </w:r>
      <w:r>
        <w:rPr>
          <w:rFonts w:cs="Times New Roman" w:ascii="Times New Roman" w:hAnsi="Times New Roman"/>
          <w:vertAlign w:val="superscript"/>
        </w:rPr>
        <w:t>107</w:t>
      </w:r>
      <w:r>
        <w:rPr>
          <w:rFonts w:cs="Times New Roman" w:ascii="Times New Roman" w:hAnsi="Times New Roman"/>
        </w:rPr>
        <w:t>). Следовательно при нем Дума Боярская потеряла прежнее значение. Разумеется, такое положение дел не могло быть одобрено боярами. Они не могли представить себе князя без советников, а потому, превратившись из людей, вместе с князем, держащих землю, в безгласных, безответных испол</w:t>
        <w:softHyphen/>
        <w:t>нителей его воли, конечно не могли они быть рас</w:t>
        <w:softHyphen/>
        <w:t>положены к Василию III. Они предрекали падение Рос</w:t>
        <w:softHyphen/>
        <w:t>сии, потому что «великий князь старые обычаи переме</w:t>
        <w:softHyphen/>
        <w:t>нил, упрям, и не хочет, подобно отпу, старых обы</w:t>
        <w:softHyphen/>
        <w:t>чаев держатися, и людей жаловать, и старых почи-</w:t>
      </w:r>
    </w:p>
    <w:p>
      <w:pPr>
        <w:pStyle w:val="Normal"/>
        <w:ind w:firstLine="360"/>
        <w:jc w:val="both"/>
        <w:rPr>
          <w:rFonts w:ascii="Times New Roman" w:hAnsi="Times New Roman" w:cs="Times New Roman"/>
          <w:color w:val="000000"/>
        </w:rPr>
      </w:pPr>
      <w:r>
        <w:rPr>
          <w:rFonts w:cs="Times New Roman" w:ascii="Times New Roman" w:hAnsi="Times New Roman"/>
        </w:rPr>
        <w:t>тать» (</w:t>
      </w:r>
      <w:r>
        <w:rPr>
          <w:rFonts w:cs="Times New Roman" w:ascii="Times New Roman" w:hAnsi="Times New Roman"/>
          <w:vertAlign w:val="superscript"/>
        </w:rPr>
        <w:t>108</w:t>
      </w:r>
      <w:r>
        <w:rPr>
          <w:rFonts w:cs="Times New Roman" w:ascii="Times New Roman" w:hAnsi="Times New Roman"/>
        </w:rPr>
        <w:t>). Но, восстать открыто против Василия они пс дерзали: возможность успеха была сомнительна, а неудача влекла за собою тяжкое наказание; потому все действия их против него ограничивались одним толь</w:t>
        <w:softHyphen/>
        <w:t>ко бессильным ропотом, пи хс чему не ведущими пе</w:t>
        <w:softHyphen/>
        <w:t>ресудами в четырех стенах и разными мелкими интри</w:t>
        <w:softHyphen/>
        <w:t>гами. Терпеливо выжидали они случая, когда удобно, безопасно и с полною надеждою на успех можно бу</w:t>
        <w:softHyphen/>
        <w:t>дет обнаружить своп притязания. Как сильна еще была в это время старина видно пз того, что она тя</w:t>
        <w:softHyphen/>
        <w:t>готела и над сампм государем: стремясь действовать самостоятельно, он в тоже время сбивался на прежния понятия, потому что и сам еще смутно, неопределенно сознавал идею государства, она еще не привилась и *к нему самому. Лучше всего доказывают это последние слова его, обращенные к боярам; «вы же, бояре мои», говорит он, «с вамп русскую землю держахъ» (</w:t>
      </w:r>
      <w:r>
        <w:rPr>
          <w:rFonts w:cs="Times New Roman" w:ascii="Times New Roman" w:hAnsi="Times New Roman"/>
          <w:vertAlign w:val="superscript"/>
        </w:rPr>
        <w:t>10Э</w:t>
      </w:r>
      <w:r>
        <w:rPr>
          <w:rFonts w:cs="Times New Roman" w:ascii="Times New Roman" w:hAnsi="Times New Roman"/>
        </w:rPr>
        <w:t>). Такнм образом он говорит боярам, что вместе с ними, т. е. по пх совету, правил Россисю. Следова</w:t>
        <w:softHyphen/>
        <w:t>тельно пдея государства не была еще ясно сознана Ва</w:t>
        <w:softHyphen/>
        <w:t>силием III, не сделалась для него, как для его сына, плотию и кровию, п, действуя в духе идеи новой, он полагал, что продолжается еще старый порядок ве</w:t>
        <w:softHyphen/>
        <w:t>щей. Это впдпо еще пз того, что Василий 111, подобно отцу, называет себя отчичем и дедичем, наследст</w:t>
        <w:softHyphen/>
        <w:t>венным господином своих владении, полагая, что пра</w:t>
        <w:softHyphen/>
        <w:t>вит Россисю, как отчиною, на тех нее правах, как и удельный князь.</w:t>
      </w:r>
    </w:p>
    <w:p>
      <w:pPr>
        <w:pStyle w:val="Normal"/>
        <w:ind w:firstLine="360"/>
        <w:jc w:val="both"/>
        <w:rPr>
          <w:rFonts w:ascii="Times New Roman" w:hAnsi="Times New Roman" w:cs="Times New Roman"/>
          <w:color w:val="000000"/>
        </w:rPr>
      </w:pPr>
      <w:r>
        <w:rPr>
          <w:rFonts w:cs="Times New Roman" w:ascii="Times New Roman" w:hAnsi="Times New Roman"/>
        </w:rPr>
        <w:t>Но и неясное еще стремление к самодержавию, обнару</w:t>
        <w:softHyphen/>
        <w:t>женное Василием III, должно было поселить в боярах серьезное опасение за целость их прав. Они решились предупредить удар. По смерти Василия обстоятельства им благоприятствовали: Иоанн IV был младенец и умира</w:t>
        <w:softHyphen/>
        <w:t>ющий Василий поручил боярам блюсти государство (</w:t>
      </w:r>
      <w:r>
        <w:rPr>
          <w:rFonts w:cs="Times New Roman" w:ascii="Times New Roman" w:hAnsi="Times New Roman"/>
          <w:vertAlign w:val="superscript"/>
        </w:rPr>
        <w:t>Ио</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о, вместо того, чтобы общими силами, дружно отстаи</w:t>
        <w:softHyphen/>
        <w:t>вать свои выгоды, бояре разделились на партии. Да между ними и не могло быть единодз</w:t>
      </w:r>
      <w:r>
        <w:rPr>
          <w:rFonts w:cs="Times New Roman" w:ascii="Times New Roman" w:hAnsi="Times New Roman"/>
          <w:vertAlign w:val="superscript"/>
        </w:rPr>
        <w:t>г</w:t>
      </w:r>
      <w:r>
        <w:rPr>
          <w:rFonts w:cs="Times New Roman" w:ascii="Times New Roman" w:hAnsi="Times New Roman"/>
        </w:rPr>
        <w:t>шие. Чтобы убедиться в этом, стоит только посмотреть,из каких разнохарактер</w:t>
        <w:softHyphen/>
        <w:t>ных элементов сложилось боярство московское: оно соста</w:t>
        <w:softHyphen/>
        <w:t>вилось из старинных московских бояр, пз потомков прежних удельных князей, из бояр удельных кня</w:t>
        <w:softHyphen/>
        <w:t>жеств, слившихся с Москвою и, наконец, пз иноземных выходцев. Непродолжительность существования москов</w:t>
        <w:softHyphen/>
        <w:t>ского государства в его тогдашнем виде не дала этпм разнородным элементам слиться в одно тело. От того—то и не удивительно, что бояре московские дели</w:t>
        <w:softHyphen/>
        <w:t>лись на партии, одна другой неприязненные, хотя и стреми</w:t>
        <w:softHyphen/>
        <w:t>лись к одной цели. В малол етство Грозного поперемеино действуют партии: коренных московских бояр, прожив</w:t>
        <w:softHyphen/>
        <w:t>шихся удельных князей и выезжан. Этн партия свер</w:t>
        <w:softHyphen/>
        <w:t>гают одца другую, одна у другой вырывают кормило правления. Тотчас по смерти великого князя Василия III партия старинных московских бояр, предводительству</w:t>
        <w:softHyphen/>
        <w:t>емая любимцем вдовствующей великой КнЯГиНи Елены, Телепииевым-Оболенскпм , овладела правлением О</w:t>
      </w:r>
      <w:r>
        <w:rPr>
          <w:rFonts w:cs="Times New Roman" w:ascii="Times New Roman" w:hAnsi="Times New Roman"/>
          <w:vertAlign w:val="superscript"/>
        </w:rPr>
        <w:t>11</w:t>
      </w:r>
      <w:r>
        <w:rPr>
          <w:rFonts w:cs="Times New Roman" w:ascii="Times New Roman" w:hAnsi="Times New Roman"/>
        </w:rPr>
        <w:t>)* Елена была только по пмени правительницею государ</w:t>
        <w:softHyphen/>
        <w:t>ства, а на самом деле вся власть сосредоточивалась в руках Оболенского и его стороны. Против этой партии выступили дяди юного царя, Юрий и Андрей Иоанновичи; они стремятся овладеть московским престолом, но ум</w:t>
        <w:softHyphen/>
        <w:t>ные, энергические меры Телепнева уничтожают их планы и злоумышленники заключены в темницы (</w:t>
      </w:r>
      <w:r>
        <w:rPr>
          <w:rFonts w:cs="Times New Roman" w:ascii="Times New Roman" w:hAnsi="Times New Roman"/>
          <w:vertAlign w:val="superscript"/>
        </w:rPr>
        <w:t>,12</w:t>
      </w:r>
      <w:r>
        <w:rPr>
          <w:rFonts w:cs="Times New Roman" w:ascii="Times New Roman" w:hAnsi="Times New Roman"/>
        </w:rPr>
        <w:t>). Такие поступки господствующей партии возбуждают не</w:t>
        <w:softHyphen/>
        <w:t>годование прочих партий и, после тщетной попытки, в лице Глинского, иноземных выезжан свергнуть Телецнова и его сторону, Шуйские, представители удельной партии, отравив Елену и умертвив Оболенского (</w:t>
      </w:r>
      <w:r>
        <w:rPr>
          <w:rFonts w:cs="Times New Roman" w:ascii="Times New Roman" w:hAnsi="Times New Roman"/>
          <w:vertAlign w:val="superscript"/>
        </w:rPr>
        <w:t>11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хватили правление в своп руки. По господство их не было продолжительно. Самоуправство, корыстолюбие и без</w:t>
        <w:softHyphen/>
        <w:t>разсудная жестокость Шуйских возбудили общее негодо</w:t>
        <w:softHyphen/>
        <w:t>вание; а потому Иван Бельский, на сторону которого склонился и митрополит Даниил, успел уничтожить их владычество. Б лице Бельского теперь захватила правление партия выезжан. По в руках Шуйских были сильные средства, да и сам Бельский поступил чрезвычайно не</w:t>
        <w:softHyphen/>
        <w:t>осторожно, оставив свободу этим заклятым врагам своим. Вследствие такой излишней кротости господ</w:t>
        <w:softHyphen/>
        <w:t>ство Бельского, а с ним вместе и партии выезжан, скоро кончилось: при помощи открытой силы Шуйские опять захватили в свои руки власть и начали свое де</w:t>
        <w:softHyphen/>
        <w:t>ло преследованием Бельского и его стороны. Таким образом партия потерявших своп права удельных еще раз восторжествовала; но опять ненадолго. Все опаса</w:t>
        <w:softHyphen/>
        <w:t>лись самовластия Шуйских , поэтому против них составился заговор, в котором приняли участие дяди государя, Юрий и Михайло Глинские. По их внушению Иоанн положил конец владычеству Шуйских, казнив главного из них князя Андрея, и правление перешло в руки Глинских. Таким образом с падением Шуй</w:t>
        <w:softHyphen/>
        <w:t>ских опять, в лице Глинских, начала господствовать партия выезжан; но владычество её опять было кратко</w:t>
        <w:softHyphen/>
        <w:t>временно,—оно было уничтожено московскою боярскою партиею, к которой примкнула и партия прожившихся удельных князей. Само собою понятно, что, при такой беспрерывной смене одной партии другою, бояре не могли успешно отстаивать своих притязаний. Прав</w:t>
        <w:softHyphen/>
        <w:t>да, все эти партии имели в виду одну цель—дер</w:t>
        <w:softHyphen/>
        <w:t xml:space="preserve">жать землю вместе с царем, дать ему такое значение, чтобы он был только </w:t>
      </w:r>
      <w:r>
        <w:rPr>
          <w:rFonts w:cs="Times New Roman" w:ascii="Times New Roman" w:hAnsi="Times New Roman"/>
          <w:lang w:val="la-VA" w:eastAsia="la-VA"/>
        </w:rPr>
        <w:t xml:space="preserve">primus inter pares; </w:t>
      </w:r>
      <w:r>
        <w:rPr>
          <w:rFonts w:cs="Times New Roman" w:ascii="Times New Roman" w:hAnsi="Times New Roman"/>
        </w:rPr>
        <w:t>но де</w:t>
        <w:softHyphen/>
        <w:t>ло в том, что каждая из них, одержав верх, уничтожала все результаты усилий партии побежденной</w:t>
      </w:r>
    </w:p>
    <w:p>
      <w:pPr>
        <w:pStyle w:val="Normal"/>
        <w:tabs>
          <w:tab w:val="clear" w:pos="708"/>
          <w:tab w:val="left" w:pos="6082" w:leader="none"/>
        </w:tabs>
        <w:ind w:firstLine="360"/>
        <w:jc w:val="both"/>
        <w:rPr>
          <w:rFonts w:ascii="Times New Roman" w:hAnsi="Times New Roman" w:cs="Times New Roman"/>
          <w:color w:val="000000"/>
        </w:rPr>
      </w:pPr>
      <w:r>
        <w:rPr>
          <w:rFonts w:cs="Times New Roman" w:ascii="Times New Roman" w:hAnsi="Times New Roman"/>
        </w:rPr>
        <w:t>н таким образом, выступая на политическое попри</w:t>
        <w:softHyphen/>
        <w:t>ще , должна была вести дело сначала. Правда и то, что удельная и московская боярская партия на</w:t>
        <w:softHyphen/>
        <w:t>конец соединились, но было уже поздно :Иоаннъ</w:t>
      </w:r>
    </w:p>
    <w:p>
      <w:pPr>
        <w:pStyle w:val="Normal"/>
        <w:ind w:firstLine="360"/>
        <w:jc w:val="both"/>
        <w:rPr>
          <w:rFonts w:ascii="Times New Roman" w:hAnsi="Times New Roman" w:cs="Times New Roman"/>
          <w:color w:val="000000"/>
        </w:rPr>
      </w:pPr>
      <w:r>
        <w:rPr>
          <w:rFonts w:cs="Times New Roman" w:ascii="Times New Roman" w:hAnsi="Times New Roman"/>
        </w:rPr>
        <w:t>мужал, а с летами развивалось в нем понятие об объеме его власти и об отношениях к нему под</w:t>
        <w:softHyphen/>
        <w:t>данных.</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до характера этой последней партии, известной в нашей истории под именем партии Силь</w:t>
        <w:softHyphen/>
        <w:t>вестра и Адашева, то должно заметить, что она состояла из людей, вовсе не понимавших современных требо</w:t>
        <w:softHyphen/>
        <w:t>ваний государства, из людей устарелых, составивших себе, в интересах старины, самое нелепое понятие о верховной власти, из людей, для которых не были доступны великия идеи Иоанна Грозного, которые себя</w:t>
        <w:softHyphen/>
        <w:t>любивые расчеты ставили выше всего па свете. С та</w:t>
        <w:softHyphen/>
        <w:t>кой точки зрения должны мы смотреть на эту партию.</w:t>
      </w:r>
    </w:p>
    <w:p>
      <w:pPr>
        <w:pStyle w:val="Normal"/>
        <w:tabs>
          <w:tab w:val="clear" w:pos="708"/>
          <w:tab w:val="left" w:pos="6577" w:leader="none"/>
        </w:tabs>
        <w:ind w:firstLine="360"/>
        <w:jc w:val="both"/>
        <w:rPr>
          <w:rFonts w:ascii="Times New Roman" w:hAnsi="Times New Roman" w:cs="Times New Roman"/>
          <w:color w:val="000000"/>
        </w:rPr>
      </w:pPr>
      <w:r>
        <w:rPr>
          <w:rFonts w:cs="Times New Roman" w:ascii="Times New Roman" w:hAnsi="Times New Roman"/>
        </w:rPr>
        <w:t>Она открыла свои действия тем, что составила за</w:t>
        <w:softHyphen/>
        <w:t>говор с целию захватить власть в свои руки и восполь</w:t>
        <w:softHyphen/>
        <w:t>зовалась для этого народным бедствием (</w:t>
      </w:r>
      <w:r>
        <w:rPr>
          <w:rFonts w:cs="Times New Roman" w:ascii="Times New Roman" w:hAnsi="Times New Roman"/>
          <w:vertAlign w:val="superscript"/>
        </w:rPr>
        <w:t>1М</w:t>
      </w:r>
      <w:r>
        <w:rPr>
          <w:rFonts w:cs="Times New Roman" w:ascii="Times New Roman" w:hAnsi="Times New Roman"/>
        </w:rPr>
        <w:t>). Вот как это было. В июне 151-7 года вспыхнул в Москве по</w:t>
        <w:softHyphen/>
        <w:t>жар и большую часть города обратил в пепел. На</w:t>
        <w:softHyphen/>
        <w:t>род был в отчаянии. В это—то печальное время заго</w:t>
        <w:softHyphen/>
        <w:t>ворщики распространили слух, что Москва сгорела от чародейства Глинских. Не смотря на очевидную неле</w:t>
        <w:softHyphen/>
        <w:t>пость этой молвы, парод готов был всему верить:во</w:t>
      </w:r>
    </w:p>
    <w:p>
      <w:pPr>
        <w:pStyle w:val="Normal"/>
        <w:ind w:firstLine="360"/>
        <w:jc w:val="both"/>
        <w:rPr>
          <w:rFonts w:ascii="Times New Roman" w:hAnsi="Times New Roman" w:cs="Times New Roman"/>
          <w:color w:val="000000"/>
        </w:rPr>
      </w:pPr>
      <w:r>
        <w:rPr>
          <w:rFonts w:cs="Times New Roman" w:ascii="Times New Roman" w:hAnsi="Times New Roman"/>
        </w:rPr>
        <w:t>первых, потому что ненавидел Глинских, а во вто</w:t>
        <w:softHyphen/>
        <w:t>рых, потому что в тогдашний суеверный век отнюдь не казалось нелепым подобное обвинение. II вот вспых</w:t>
        <w:softHyphen/>
        <w:t>нул страшный буцт. Умертвив дядю государева, Юрия Глинского, разъяренная чернь устремилась на Воробьевы горы, куда удалился юный царь. Заговорщики постарались внушить толпе, что Иоанн, сам виновный в народном бедствии, скрывает у себя главных злодеевъ—бабку</w:t>
      </w:r>
    </w:p>
    <w:p>
      <w:pPr>
        <w:pStyle w:val="Normal"/>
        <w:tabs>
          <w:tab w:val="clear" w:pos="708"/>
          <w:tab w:val="left" w:pos="6846" w:leader="none"/>
        </w:tabs>
        <w:ind w:firstLine="360"/>
        <w:jc w:val="both"/>
        <w:rPr>
          <w:rFonts w:ascii="Times New Roman" w:hAnsi="Times New Roman" w:cs="Times New Roman"/>
          <w:color w:val="000000"/>
        </w:rPr>
      </w:pPr>
      <w:r>
        <w:rPr>
          <w:rFonts w:cs="Times New Roman" w:ascii="Times New Roman" w:hAnsi="Times New Roman"/>
        </w:rPr>
        <w:t>свою Анну Глинскую и сына её Михайла. В то время, когда Иоанн, слыша вопли неистовой толпы, трепетал за жизнь свою (</w:t>
      </w:r>
      <w:r>
        <w:rPr>
          <w:rFonts w:cs="Times New Roman" w:ascii="Times New Roman" w:hAnsi="Times New Roman"/>
          <w:vertAlign w:val="superscript"/>
        </w:rPr>
        <w:t>115</w:t>
      </w:r>
      <w:r>
        <w:rPr>
          <w:rFonts w:cs="Times New Roman" w:ascii="Times New Roman" w:hAnsi="Times New Roman"/>
        </w:rPr>
        <w:t>), в эту критическую минуту предстал пред ним Сильвестр, «пришлец от Лова-Града Великаго» (</w:t>
      </w:r>
      <w:r>
        <w:rPr>
          <w:rFonts w:cs="Times New Roman" w:ascii="Times New Roman" w:hAnsi="Times New Roman"/>
          <w:vertAlign w:val="superscript"/>
        </w:rPr>
        <w:t>11С</w:t>
      </w:r>
      <w:r>
        <w:rPr>
          <w:rFonts w:cs="Times New Roman" w:ascii="Times New Roman" w:hAnsi="Times New Roman"/>
        </w:rPr>
        <w:t>)· Послушаем, как рассказы</w:t>
        <w:softHyphen/>
        <w:t>вает о явлении Сильвестра Курбский: «и в то время дивно бе, яко Бог руку помощи подал отдохнути зем</w:t>
        <w:softHyphen/>
        <w:t>ле христианской образом сим: тогда убо (т. с. во время упомянутого бунта черни), тогда, глаголю, ирииде к не</w:t>
        <w:softHyphen/>
        <w:t>му (Иоанну) муж презвптер чином, именем Селивестр, пришлец от Нова-Града Великого, претяще ему от Бога священными писаньми и строзе заклинающе его страшным Божиим именем, еще к тому и чудеса и аки бы явления от Бога поведаюице ему:невемъ</w:t>
      </w:r>
    </w:p>
    <w:p>
      <w:pPr>
        <w:pStyle w:val="Normal"/>
        <w:ind w:firstLine="360"/>
        <w:jc w:val="both"/>
        <w:rPr>
          <w:rFonts w:ascii="Times New Roman" w:hAnsi="Times New Roman" w:cs="Times New Roman"/>
          <w:color w:val="000000"/>
        </w:rPr>
      </w:pPr>
      <w:r>
        <w:rPr>
          <w:rFonts w:cs="Times New Roman" w:ascii="Times New Roman" w:hAnsi="Times New Roman"/>
        </w:rPr>
        <w:t>аще истинные, або так ужасновения пущающе буйства его ради, и для детских, неистовых его нравов умы</w:t>
        <w:softHyphen/>
        <w:t>слил был себе сие» (</w:t>
      </w:r>
      <w:r>
        <w:rPr>
          <w:rFonts w:cs="Times New Roman" w:ascii="Times New Roman" w:hAnsi="Times New Roman"/>
          <w:vertAlign w:val="superscript"/>
        </w:rPr>
        <w:t>117</w:t>
      </w:r>
      <w:r>
        <w:rPr>
          <w:rFonts w:cs="Times New Roman" w:ascii="Times New Roman" w:hAnsi="Times New Roman"/>
        </w:rPr>
        <w:t xml:space="preserve">). Верно в этом рассказе только то, что Сильвестр, уже прежде известный Иоанну </w:t>
      </w:r>
      <w:r>
        <w:rPr>
          <w:rFonts w:cs="Times New Roman" w:ascii="Times New Roman" w:hAnsi="Times New Roman"/>
          <w:lang w:val="la-VA" w:eastAsia="la-VA"/>
        </w:rPr>
        <w:t>(</w:t>
      </w:r>
      <w:r>
        <w:rPr>
          <w:rFonts w:cs="Times New Roman" w:ascii="Times New Roman" w:hAnsi="Times New Roman"/>
          <w:vertAlign w:val="superscript"/>
          <w:lang w:val="la-VA" w:eastAsia="la-VA"/>
        </w:rPr>
        <w:t>11S</w:t>
      </w:r>
      <w:r>
        <w:rPr>
          <w:rFonts w:cs="Times New Roman" w:ascii="Times New Roman" w:hAnsi="Times New Roman"/>
          <w:lang w:val="la-VA" w:eastAsia="la-VA"/>
        </w:rPr>
        <w:t xml:space="preserve">), </w:t>
      </w:r>
      <w:r>
        <w:rPr>
          <w:rFonts w:cs="Times New Roman" w:ascii="Times New Roman" w:hAnsi="Times New Roman"/>
        </w:rPr>
        <w:t>явившись пред ним в эти страшные ми</w:t>
        <w:softHyphen/>
        <w:t>нуты, стал внушать ему, что возмущение народное яв</w:t>
        <w:softHyphen/>
        <w:t>ный знак гнева Божия за грехи Иоанновой юности, и, чтобы впечатление было полнее, прибавил к этому ужасновения от имени Божия и прещения Св. Писания. Таким образом заговорщики всю вину общественного бедствия возложили на самогоже Иоанна и справедливость этого доказывали Св. Писанием; следовательно упо</w:t>
        <w:softHyphen/>
        <w:t>требили во зло самую религию. II для чего? чтобы нрн её содействии захватить власть в свои руки. Оскорбляя ре</w:t>
        <w:softHyphen/>
        <w:t>лигию, они оскорбляли и самого Иоанна, оскорбляли во·  первых тем, что выказывали не слишком высокое мнение об его уме, а во-вторых тем, что, пользуясь на</w:t>
        <w:softHyphen/>
        <w:t>божностию его, самые святые чувства его обращали в посмеяние. Вот как сторона Сильвестра начала дедо восстановления старины.</w:t>
      </w:r>
    </w:p>
    <w:p>
      <w:pPr>
        <w:pStyle w:val="Normal"/>
        <w:ind w:firstLine="360"/>
        <w:jc w:val="both"/>
        <w:rPr>
          <w:rFonts w:ascii="Times New Roman" w:hAnsi="Times New Roman" w:cs="Times New Roman"/>
          <w:color w:val="000000"/>
        </w:rPr>
      </w:pPr>
      <w:r>
        <w:rPr>
          <w:rFonts w:cs="Times New Roman" w:ascii="Times New Roman" w:hAnsi="Times New Roman"/>
        </w:rPr>
        <w:t>Бунтом и крамолою захватив в свои руки кор</w:t>
        <w:softHyphen/>
        <w:t>мило государственного управлении, заместив все госу</w:t>
        <w:softHyphen/>
        <w:t>дарственные должности своими клевретами, сторона Сильвестра принялась за осуществление своих планов. Должно заметить, что она поступала в этом случае гораздо хитрее, гораздо искуснее всех прочих партий, действовавших при Иоанне Грозном; но все таки дол</w:t>
        <w:softHyphen/>
        <w:t>жно сказать, что она смотрела на Русь скозь призму старинных, родовых начал, не Понимала переворота, совершавшагося пред её глазами в жизни народа рус</w:t>
        <w:softHyphen/>
        <w:t>ского, не понимала Иоанна, считая его неспособным, по недостатку у</w:t>
      </w:r>
      <w:r>
        <w:rPr>
          <w:rFonts w:cs="Times New Roman" w:ascii="Times New Roman" w:hAnsi="Times New Roman"/>
          <w:vertAlign w:val="superscript"/>
        </w:rPr>
        <w:t>г</w:t>
      </w:r>
      <w:r>
        <w:rPr>
          <w:rFonts w:cs="Times New Roman" w:ascii="Times New Roman" w:hAnsi="Times New Roman"/>
        </w:rPr>
        <w:t>ма, управлять государством (</w:t>
      </w:r>
      <w:r>
        <w:rPr>
          <w:rFonts w:cs="Times New Roman" w:ascii="Times New Roman" w:hAnsi="Times New Roman"/>
          <w:vertAlign w:val="superscript"/>
        </w:rPr>
        <w:t>119</w:t>
      </w:r>
      <w:r>
        <w:rPr>
          <w:rFonts w:cs="Times New Roman" w:ascii="Times New Roman" w:hAnsi="Times New Roman"/>
        </w:rPr>
        <w:t>). Прав</w:t>
        <w:softHyphen/>
        <w:t>да, что, по прекрасному выражению Карамзина, Иоанн был несчастнейшим сиротою державы русской (</w:t>
      </w:r>
      <w:r>
        <w:rPr>
          <w:rFonts w:cs="Times New Roman" w:ascii="Times New Roman" w:hAnsi="Times New Roman"/>
          <w:vertAlign w:val="superscript"/>
        </w:rPr>
        <w:t>12</w:t>
      </w:r>
      <w:r>
        <w:rPr>
          <w:rFonts w:cs="Times New Roman" w:ascii="Times New Roman" w:hAnsi="Times New Roman"/>
        </w:rPr>
        <w:t>°). Четырех лет остался он после отца, осьми по смер</w:t>
        <w:softHyphen/>
        <w:t>ти матери; бояре, окружавшие его небрегли о нем: слиш</w:t>
        <w:softHyphen/>
        <w:t>ком занятые собственными интересами, они не имели досуга подумать о воспитании царственного сироты, и, предоставленный самому себе, Иоанн вырос среди ли</w:t>
        <w:softHyphen/>
        <w:t>шений разного рода, среди крамол боярских, потрясав</w:t>
        <w:softHyphen/>
        <w:t>ших государство. Не раз должен был малюткацарь трепетать за собственную жизнь свою. Все люди, к которым с любовью склонялось юное сердце Иоан</w:t>
        <w:softHyphen/>
        <w:t>на, были удалены от него (</w:t>
      </w:r>
      <w:r>
        <w:rPr>
          <w:rFonts w:cs="Times New Roman" w:ascii="Times New Roman" w:hAnsi="Times New Roman"/>
          <w:vertAlign w:val="superscript"/>
        </w:rPr>
        <w:t>121</w:t>
      </w:r>
      <w:r>
        <w:rPr>
          <w:rFonts w:cs="Times New Roman" w:ascii="Times New Roman" w:hAnsi="Times New Roman"/>
        </w:rPr>
        <w:t>). Бояре старались раз</w:t>
        <w:softHyphen/>
        <w:t>вить в нем только дурное, только те качества, кото</w:t>
        <w:softHyphen/>
        <w:t>рые составляют уничижение человеческой природы : Они развивали в нем жестокость, бездеятельность и совершенное нерадение о делах государственных. Как то, так и другое было с их стороны хит</w:t>
        <w:softHyphen/>
        <w:t>рым расчетом; партия, захватившая в свои руки власть, могла жестокостию царя устрашать своих про</w:t>
        <w:softHyphen/>
        <w:t>тивников, а пользуясь невнимательностию его к делам государственным, властвовать и делать, что ей будет угодно. Дело шло успешно: до самого московского но-</w:t>
      </w:r>
    </w:p>
    <w:p>
      <w:pPr>
        <w:pStyle w:val="Normal"/>
        <w:ind w:firstLine="360"/>
        <w:jc w:val="both"/>
        <w:rPr>
          <w:rFonts w:ascii="Times New Roman" w:hAnsi="Times New Roman" w:cs="Times New Roman"/>
          <w:color w:val="000000"/>
        </w:rPr>
      </w:pPr>
      <w:r>
        <w:rPr>
          <w:rFonts w:cs="Times New Roman" w:ascii="Times New Roman" w:hAnsi="Times New Roman"/>
        </w:rPr>
        <w:t>жара Иоанн только «гонял на исках и Христианом проторы учинялъ» (</w:t>
      </w:r>
      <w:r>
        <w:rPr>
          <w:rFonts w:cs="Times New Roman" w:ascii="Times New Roman" w:hAnsi="Times New Roman"/>
          <w:vertAlign w:val="superscript"/>
        </w:rPr>
        <w:t>122</w:t>
      </w:r>
      <w:r>
        <w:rPr>
          <w:rFonts w:cs="Times New Roman" w:ascii="Times New Roman" w:hAnsi="Times New Roman"/>
        </w:rPr>
        <w:t>), а бояре, пользуясь этим, граби</w:t>
        <w:softHyphen/>
        <w:t>ли Россию, «свирепствовали», по выражению летописца, «аки лвове» (</w:t>
      </w:r>
      <w:r>
        <w:rPr>
          <w:rFonts w:cs="Times New Roman" w:ascii="Times New Roman" w:hAnsi="Times New Roman"/>
          <w:vertAlign w:val="superscript"/>
        </w:rPr>
        <w:t>123</w:t>
      </w:r>
      <w:r>
        <w:rPr>
          <w:rFonts w:cs="Times New Roman" w:ascii="Times New Roman" w:hAnsi="Times New Roman"/>
        </w:rPr>
        <w:t>). Самовластие их возрасло до того, что не только они сами, но и рабы пх сделались владыка</w:t>
        <w:softHyphen/>
        <w:t>ми России и не менее господ своих угнетали парод: «людие их были, акп зверие дпвиц до крестьянъ», гово</w:t>
        <w:softHyphen/>
        <w:t>рит летописец (</w:t>
      </w:r>
      <w:r>
        <w:rPr>
          <w:rFonts w:cs="Times New Roman" w:ascii="Times New Roman" w:hAnsi="Times New Roman"/>
          <w:vertAlign w:val="superscript"/>
        </w:rPr>
        <w:t>124</w:t>
      </w:r>
      <w:r>
        <w:rPr>
          <w:rFonts w:cs="Times New Roman" w:ascii="Times New Roman" w:hAnsi="Times New Roman"/>
        </w:rPr>
        <w:t>). Не было ни суда, пи расправы, никто не был уверен в собственности и личной безо</w:t>
        <w:softHyphen/>
        <w:t>пасности (</w:t>
      </w:r>
      <w:r>
        <w:rPr>
          <w:rFonts w:cs="Times New Roman" w:ascii="Times New Roman" w:hAnsi="Times New Roman"/>
          <w:vertAlign w:val="superscript"/>
        </w:rPr>
        <w:t>125</w:t>
      </w:r>
      <w:r>
        <w:rPr>
          <w:rFonts w:cs="Times New Roman" w:ascii="Times New Roman" w:hAnsi="Times New Roman"/>
        </w:rPr>
        <w:t>)· Результатом такого правления были «слезы, и рыдание, и вопль мног по всей русской зем</w:t>
        <w:softHyphen/>
        <w:t xml:space="preserve">ле» </w:t>
      </w:r>
      <w:r>
        <w:rPr>
          <w:rFonts w:cs="Times New Roman" w:ascii="Times New Roman" w:hAnsi="Times New Roman"/>
          <w:lang w:val="la-VA" w:eastAsia="la-VA"/>
        </w:rPr>
        <w:t>(</w:t>
      </w:r>
      <w:r>
        <w:rPr>
          <w:rFonts w:cs="Times New Roman" w:ascii="Times New Roman" w:hAnsi="Times New Roman"/>
          <w:vertAlign w:val="superscript"/>
          <w:lang w:val="la-VA" w:eastAsia="la-VA"/>
        </w:rPr>
        <w:t>,2G</w:t>
      </w:r>
      <w:r>
        <w:rPr>
          <w:rFonts w:cs="Times New Roman" w:ascii="Times New Roman" w:hAnsi="Times New Roman"/>
          <w:lang w:val="la-VA" w:eastAsia="la-VA"/>
        </w:rPr>
        <w:t xml:space="preserve">). </w:t>
      </w:r>
      <w:r>
        <w:rPr>
          <w:rFonts w:cs="Times New Roman" w:ascii="Times New Roman" w:hAnsi="Times New Roman"/>
        </w:rPr>
        <w:t>Но страдания народа пе доходили до ушей Иоанна: он продолжал вести жизнь беспечную, весе</w:t>
        <w:softHyphen/>
        <w:t>литься с своими сверстниками. Эта беспечность породила в умах бояр мысль, что Иоанн неспособен управлять государством, и на этой мнимой неспособности его они основали свой план восстановления обычая совета, воз</w:t>
        <w:softHyphen/>
        <w:t>ведения его на степень права и обязательности для царя. Но деятельность пх была деятельностью запоздалоюдля торжества их убеждений нужно было воротпть Рус назад, уничтожить несколько пережитых ею веков государственного развития. К такой-то партии примк</w:t>
        <w:softHyphen/>
        <w:t>нул Курбский, примкнул, потому что старый порядок не мог не быть в его глазах выгоднее нового.</w:t>
      </w:r>
    </w:p>
    <w:p>
      <w:pPr>
        <w:pStyle w:val="Normal"/>
        <w:ind w:firstLine="360"/>
        <w:jc w:val="both"/>
        <w:rPr>
          <w:rFonts w:ascii="Times New Roman" w:hAnsi="Times New Roman" w:cs="Times New Roman"/>
          <w:color w:val="000000"/>
        </w:rPr>
      </w:pPr>
      <w:r>
        <w:rPr>
          <w:rFonts w:cs="Times New Roman" w:ascii="Times New Roman" w:hAnsi="Times New Roman"/>
        </w:rPr>
        <w:t>Курбский принадлежал к числу людей, не понима</w:t>
        <w:softHyphen/>
        <w:t>вших, а может быть и не хотевших понять, что за</w:t>
        <w:softHyphen/>
        <w:t>стой в жизни народа невозможен, что народ посто</w:t>
        <w:softHyphen/>
        <w:t>янно развивается, идет вперед, что, вместе с тем, постоянно возникают в нем новые идеи, новые по</w:t>
        <w:softHyphen/>
        <w:t>требности, между тем как старые становятся ненуж</w:t>
        <w:softHyphen/>
        <w:t>ными, бесполезными, а потому и выходят из круга о 5шественной жизни, уступая место свое новым началам, которые получают право гражданства в обществе, ста</w:t>
        <w:softHyphen/>
        <w:t>новятся его насущною потребностию. Важный перелом,</w:t>
      </w:r>
    </w:p>
    <w:p>
      <w:pPr>
        <w:pStyle w:val="Normal"/>
        <w:tabs>
          <w:tab w:val="clear" w:pos="708"/>
          <w:tab w:val="left" w:pos="4419" w:leader="none"/>
        </w:tabs>
        <w:ind w:firstLine="360"/>
        <w:jc w:val="both"/>
        <w:rPr>
          <w:rFonts w:ascii="Times New Roman" w:hAnsi="Times New Roman" w:cs="Times New Roman"/>
          <w:color w:val="000000"/>
        </w:rPr>
      </w:pPr>
      <w:r>
        <w:rPr>
          <w:rFonts w:cs="Times New Roman" w:ascii="Times New Roman" w:hAnsi="Times New Roman"/>
        </w:rPr>
        <w:t>приготовленный историею, совершался, современно Курб</w:t>
        <w:softHyphen/>
        <w:t>скому, в жизни русского парода переход родо</w:t>
        <w:softHyphen/>
        <w:t>вой Руси в государственную. По неизменному исто</w:t>
        <w:softHyphen/>
        <w:t>рическому закону должны были теперь явиться две стороны: приверженцы новизны и защитники старины. Курбский, как мы уже видели, должен был стать и стал в ряды последних. Главною, задушевною его мыслью было восстановление обычая совета, сообщение это</w:t>
        <w:softHyphen/>
        <w:t>му обычаю обязательного для царя характера. Послушаем, что говорит он нам об этом:«Царь», пишет он,</w:t>
      </w:r>
    </w:p>
    <w:p>
      <w:pPr>
        <w:pStyle w:val="Normal"/>
        <w:tabs>
          <w:tab w:val="clear" w:pos="708"/>
          <w:tab w:val="left" w:pos="5576" w:leader="none"/>
        </w:tabs>
        <w:ind w:firstLine="360"/>
        <w:jc w:val="both"/>
        <w:rPr>
          <w:rFonts w:ascii="Times New Roman" w:hAnsi="Times New Roman" w:cs="Times New Roman"/>
          <w:color w:val="000000"/>
        </w:rPr>
      </w:pPr>
      <w:r>
        <w:rPr>
          <w:rFonts w:cs="Times New Roman" w:ascii="Times New Roman" w:hAnsi="Times New Roman"/>
        </w:rPr>
        <w:t>«добрыми советники, яко град прствердымп столпы утвержден, и лгобяй совет, любит душу свою, а не лгобяй совсем исчезнет, понеже яко бессловесным на</w:t>
        <w:softHyphen/>
        <w:t>длежит чувством по естеству управлятися, сице всем словесным советом и рассуждениемъ» (</w:t>
      </w:r>
      <w:r>
        <w:rPr>
          <w:rFonts w:cs="Times New Roman" w:ascii="Times New Roman" w:hAnsi="Times New Roman"/>
          <w:vertAlign w:val="superscript"/>
        </w:rPr>
        <w:t>12Г</w:t>
      </w:r>
      <w:r>
        <w:rPr>
          <w:rFonts w:cs="Times New Roman" w:ascii="Times New Roman" w:hAnsi="Times New Roman"/>
        </w:rPr>
        <w:t>). Вследствие такого убеждения Курбский полагает для желающего хорошо царствовать необходимым правило:«царю до</w:t>
        <w:softHyphen/>
      </w:r>
    </w:p>
    <w:p>
      <w:pPr>
        <w:pStyle w:val="Normal"/>
        <w:ind w:firstLine="360"/>
        <w:jc w:val="both"/>
        <w:rPr>
          <w:rFonts w:ascii="Times New Roman" w:hAnsi="Times New Roman" w:cs="Times New Roman"/>
          <w:color w:val="000000"/>
        </w:rPr>
      </w:pPr>
      <w:r>
        <w:rPr>
          <w:rFonts w:cs="Times New Roman" w:ascii="Times New Roman" w:hAnsi="Times New Roman"/>
        </w:rPr>
        <w:t>стоит бытп, аки главе и любити мудрых советников, яко своп уды» (</w:t>
      </w:r>
      <w:r>
        <w:rPr>
          <w:rFonts w:cs="Times New Roman" w:ascii="Times New Roman" w:hAnsi="Times New Roman"/>
          <w:vertAlign w:val="superscript"/>
        </w:rPr>
        <w:t>128</w:t>
      </w:r>
      <w:r>
        <w:rPr>
          <w:rFonts w:cs="Times New Roman" w:ascii="Times New Roman" w:hAnsi="Times New Roman"/>
        </w:rPr>
        <w:t>) п, в доказательство своего положения, говорит, что если на небесах, по свидетельству Ди</w:t>
        <w:softHyphen/>
        <w:t>онисия Ареопагита, бесплотные ангелы управляются со</w:t>
        <w:softHyphen/>
        <w:t>ветом и рассуждением; то тем более «царь, хотя и почтенный от Бога царством, дарований, которых не дано ему свыше, должен искать не только у синкли</w:t>
        <w:softHyphen/>
        <w:t>тов своих, но и у всенародных человек, потому что дар духа дается не по богатству внешнему, не по силе царства, но по правостп сердечной. Убо не зрит Богъ», заключает он, «на могутство и гордость, но па правость сердечную и дает дары, сиречь елико кто вме</w:t>
        <w:softHyphen/>
        <w:t>стит, добрым произволениемъ» (</w:t>
      </w:r>
      <w:r>
        <w:rPr>
          <w:rFonts w:cs="Times New Roman" w:ascii="Times New Roman" w:hAnsi="Times New Roman"/>
          <w:vertAlign w:val="superscript"/>
        </w:rPr>
        <w:t>12Э</w:t>
      </w:r>
      <w:r>
        <w:rPr>
          <w:rFonts w:cs="Times New Roman" w:ascii="Times New Roman" w:hAnsi="Times New Roman"/>
        </w:rPr>
        <w:t>). Курбский хвалит Иоанна III за то, что он был «зело любосоветен и ни</w:t>
        <w:softHyphen/>
        <w:t>чего не предпринимал без глубочайшего и многого совета» (</w:t>
      </w:r>
      <w:r>
        <w:rPr>
          <w:rFonts w:cs="Times New Roman" w:ascii="Times New Roman" w:hAnsi="Times New Roman"/>
          <w:vertAlign w:val="superscript"/>
        </w:rPr>
        <w:t>130</w:t>
      </w:r>
      <w:r>
        <w:rPr>
          <w:rFonts w:cs="Times New Roman" w:ascii="Times New Roman" w:hAnsi="Times New Roman"/>
        </w:rPr>
        <w:t>) и порицает Василия III за то, что он не слушался советов боярских, называет его «великим,</w:t>
      </w:r>
    </w:p>
    <w:p>
      <w:pPr>
        <w:pStyle w:val="Normal"/>
        <w:ind w:firstLine="360"/>
        <w:jc w:val="both"/>
        <w:rPr>
          <w:rFonts w:ascii="Times New Roman" w:hAnsi="Times New Roman" w:cs="Times New Roman"/>
          <w:color w:val="000000"/>
        </w:rPr>
      </w:pPr>
      <w:r>
        <w:rPr>
          <w:rFonts w:cs="Times New Roman" w:ascii="Times New Roman" w:hAnsi="Times New Roman"/>
        </w:rPr>
        <w:t>паче же в прегордостп и лютости, княземъ», сравни</w:t>
        <w:softHyphen/>
        <w:t>вает с его сатаною (фосФорос), мечтавшим погубить землю и море, поставить престол свой выше облаков небесных и сравниться с превышним (</w:t>
      </w:r>
      <w:r>
        <w:rPr>
          <w:rFonts w:cs="Times New Roman" w:ascii="Times New Roman" w:hAnsi="Times New Roman"/>
          <w:vertAlign w:val="superscript"/>
        </w:rPr>
        <w:t>131</w:t>
      </w:r>
      <w:r>
        <w:rPr>
          <w:rFonts w:cs="Times New Roman" w:ascii="Times New Roman" w:hAnsi="Times New Roman"/>
        </w:rPr>
        <w:t>)· Затем порицает Курбский монахов Иосифова Волоколамского монастыря, называя пх «презлыми ОсиФлянами, всему злодиу потаковннкамп и угодникадш мирскими» (</w:t>
      </w:r>
      <w:r>
        <w:rPr>
          <w:rFonts w:cs="Times New Roman" w:ascii="Times New Roman" w:hAnsi="Times New Roman"/>
          <w:vertAlign w:val="superscript"/>
        </w:rPr>
        <w:t>132</w:t>
      </w:r>
      <w:r>
        <w:rPr>
          <w:rFonts w:cs="Times New Roman" w:ascii="Times New Roman" w:hAnsi="Times New Roman"/>
        </w:rPr>
        <w:t>) за то вероятно, что они всегда держали сторону великих князей против бояр, были поборниками идеи самодер</w:t>
        <w:softHyphen/>
        <w:t>жавия, следовательно стороннпкадии Василия III. Курбский восстает против известного Вассиана, епископа коломен</w:t>
        <w:softHyphen/>
        <w:t>ского, свергнутого боярами, называет его «прелютым сыном дьявола» за то, что он дал Иоанну IV советъне иметь при себе советника мудрее себя (</w:t>
      </w:r>
      <w:r>
        <w:rPr>
          <w:rFonts w:cs="Times New Roman" w:ascii="Times New Roman" w:hAnsi="Times New Roman"/>
          <w:vertAlign w:val="superscript"/>
        </w:rPr>
        <w:t>133</w:t>
      </w:r>
      <w:r>
        <w:rPr>
          <w:rFonts w:cs="Times New Roman" w:ascii="Times New Roman" w:hAnsi="Times New Roman"/>
        </w:rPr>
        <w:t>). Этот полез</w:t>
        <w:softHyphen/>
        <w:t>ный и благоразуашый совет, который мог дать только человек, преданный интересам царского дома, Курбский называет «силлогпзмоди сатанинскимъ», внушенным самиди дьяволом, непавистникоди рода человеческого, «гласоди дияволпди, всякия злобы, забвения и презорства преполным. Этим советодиъ», продолжает Курбский, «Вассиан пресек все жилы человеческого естества и, желая отнять у него всю силу и крепость, всеял без</w:t>
        <w:softHyphen/>
        <w:t>божную искру в сердце царя, покаянием исправленного, и распространились по всей святорусской земле пожар и гонение, от которых погибло бесчисленное дшожество славных людей и всенародных человековъ» (</w:t>
      </w:r>
      <w:r>
        <w:rPr>
          <w:rFonts w:cs="Times New Roman" w:ascii="Times New Roman" w:hAnsi="Times New Roman"/>
          <w:vertAlign w:val="superscript"/>
        </w:rPr>
        <w:t>134</w:t>
      </w:r>
      <w:r>
        <w:rPr>
          <w:rFonts w:cs="Times New Roman" w:ascii="Times New Roman" w:hAnsi="Times New Roman"/>
        </w:rPr>
        <w:t xml:space="preserve">). За теди довольно удачно свидетельствами библейской пстории он доказывает, что царь непременно должен советоваться с свондш синклитами и делать то, что они укажут ему. «Забыл ли оси, о епискупе! » говорит он, обращаясь к упомянутодиу епископу Вассиану, «егда советовал Давид со </w:t>
      </w:r>
      <w:r>
        <w:rPr>
          <w:rFonts w:cs="Times New Roman" w:ascii="Times New Roman" w:hAnsi="Times New Roman"/>
          <w:smallCaps/>
        </w:rPr>
        <w:t xml:space="preserve">сигклиты </w:t>
      </w:r>
      <w:r>
        <w:rPr>
          <w:rFonts w:cs="Times New Roman" w:ascii="Times New Roman" w:hAnsi="Times New Roman"/>
        </w:rPr>
        <w:t>своидии, хотяще сосчитатп людей израильских, яко речеио: советоваша едиу все сигклнтове да не сосчитает, понеже</w:t>
      </w:r>
    </w:p>
    <w:p>
      <w:pPr>
        <w:pStyle w:val="Normal"/>
        <w:ind w:firstLine="360"/>
        <w:jc w:val="both"/>
        <w:rPr>
          <w:rFonts w:ascii="Times New Roman" w:hAnsi="Times New Roman" w:cs="Times New Roman"/>
          <w:color w:val="000000"/>
        </w:rPr>
      </w:pPr>
      <w:r>
        <w:rPr>
          <w:rFonts w:cs="Times New Roman" w:ascii="Times New Roman" w:hAnsi="Times New Roman"/>
        </w:rPr>
        <w:t>умножил Господь люд израилев, по обещанию своему ко Аврааму, аки песок морский, и превозможе, рече, глагол царев: снречь не послушал советников и по</w:t>
        <w:softHyphen/>
        <w:t>велел счптати люд данп ради большие. Забыл ли есп, что принесло непослушание сигклитского совета и яковую беду навел Бог сего ради? Мало весь израиль не погибе, аще бы царь покаянием и слезами многими не предварил. Запомнил ли есп, что гордость и со</w:t>
        <w:softHyphen/>
        <w:t>вет юных, а презрение старейших совету Ровоаму безумному принесло? И иная вся бесчисленная во свя</w:t>
        <w:softHyphen/>
        <w:t>щенных писаниях о сем учащая оставя, вместо тех шептаний, пребеззаконный глагол царю христианскому, покаянием очищену сушу, во ушп всеял есп». Наконец, обращаясь к истории России, говорит, что Иоанн III «был велик и славен в далыюконечных странахъ», потому что любпл совет, а что Иоанн IV убил сына, долгое время принужден был усмирять мятежи в земле казан</w:t>
        <w:softHyphen/>
        <w:t>ской, увидел пепел Москвы, помрачение славы России и своей собственной, потому что не стал слушаться совета своих мудрых синклитов (</w:t>
      </w:r>
      <w:r>
        <w:rPr>
          <w:rFonts w:cs="Times New Roman" w:ascii="Times New Roman" w:hAnsi="Times New Roman"/>
          <w:vertAlign w:val="superscript"/>
        </w:rPr>
        <w:t>135</w:t>
      </w:r>
      <w:r>
        <w:rPr>
          <w:rFonts w:cs="Times New Roman" w:ascii="Times New Roman" w:hAnsi="Times New Roman"/>
        </w:rPr>
        <w:t>). Одним словом, Курб</w:t>
        <w:softHyphen/>
        <w:t>ский всячески старается доказать, что царь непременно должен советоваться с боярами, что только при таких условиях он может быть тверд на царстве, быть и грозою врагов и отцем свопх подданных. Это убеж</w:t>
        <w:softHyphen/>
        <w:t>дение было достоянием всех вельмож-роднчей, стояв</w:t>
        <w:softHyphen/>
        <w:t>ших у престола Иоаннова, этим убеждением дорожили они более всего на свете. Но, хлопотали они о восста</w:t>
        <w:softHyphen/>
        <w:t>новлении старинного обычая совета не из заботы о бла</w:t>
        <w:softHyphen/>
        <w:t>ге отечества, а потому что пх выгоды того требовали: обычай совета, еслибы им удалось возвести его на степень права, придавал пм огромное значение в го</w:t>
        <w:softHyphen/>
        <w:t>сударстве; следовательно в основании пх стремлений лежали расчеты чисто корыстные.</w:t>
      </w:r>
    </w:p>
    <w:p>
      <w:pPr>
        <w:pStyle w:val="Normal"/>
        <w:tabs>
          <w:tab w:val="clear" w:pos="708"/>
          <w:tab w:val="left" w:pos="2626" w:leader="none"/>
        </w:tabs>
        <w:ind w:firstLine="360"/>
        <w:jc w:val="both"/>
        <w:rPr>
          <w:rFonts w:ascii="Times New Roman" w:hAnsi="Times New Roman" w:cs="Times New Roman"/>
          <w:color w:val="000000"/>
        </w:rPr>
      </w:pPr>
      <w:r>
        <w:rPr>
          <w:rFonts w:cs="Times New Roman" w:ascii="Times New Roman" w:hAnsi="Times New Roman"/>
        </w:rPr>
        <w:t>Несвоевременно Курбский и другие, подобные ему люди, вздумали ратовать за старину—страшного противни</w:t>
        <w:softHyphen/>
        <w:t>ка встретили они себе в лице Иоанна, который с свет</w:t>
        <w:softHyphen/>
        <w:t>лым, глубоким умом соединял в себе непреклонную волю. Ясно, что при таком противовесе, при неуступ</w:t>
        <w:softHyphen/>
        <w:t>чивости с обеих сторон должна была произойти кро</w:t>
        <w:softHyphen/>
        <w:t>вавая, страшная борьба между Иоанном и приверженца</w:t>
        <w:softHyphen/>
        <w:t>ми старины. Нашлись, без сомнения, люди, которые взя</w:t>
        <w:softHyphen/>
        <w:t>ли на себя труд передать Иоанну, в каком духе действовал, по отношению к боярам, его отец. Да и сам Грозный не мог не понять, в какие отношения должны стать к нему его подданные и, принятием цар</w:t>
        <w:softHyphen/>
        <w:t xml:space="preserve">ского титула ознаменовав перемену прежних отношений, показал, что считает себя государем в том же смысле, какой имело у римлян слово </w:t>
      </w:r>
      <w:r>
        <w:rPr>
          <w:rFonts w:cs="Times New Roman" w:ascii="Times New Roman" w:hAnsi="Times New Roman"/>
          <w:lang w:val="la-VA" w:eastAsia="la-VA"/>
        </w:rPr>
        <w:t xml:space="preserve">caesar, </w:t>
      </w:r>
      <w:r>
        <w:rPr>
          <w:rFonts w:cs="Times New Roman" w:ascii="Times New Roman" w:hAnsi="Times New Roman"/>
        </w:rPr>
        <w:t>у визан</w:t>
        <w:softHyphen/>
        <w:t xml:space="preserve">тийцев </w:t>
      </w:r>
      <w:r>
        <w:rPr>
          <w:rFonts w:cs="Times New Roman" w:ascii="Times New Roman" w:hAnsi="Times New Roman"/>
          <w:lang w:val="el-GR" w:eastAsia="el-GR"/>
        </w:rPr>
        <w:t xml:space="preserve">βασιλεύς. </w:t>
      </w:r>
      <w:r>
        <w:rPr>
          <w:rFonts w:cs="Times New Roman" w:ascii="Times New Roman" w:hAnsi="Times New Roman"/>
        </w:rPr>
        <w:t>В ответном послании к Курбскому излагает Иоанн свою теорию царской власти, теорию, основанную не на одном только отвлеченном мышлении; но на исторических данных, следовательно на опыте минувшего времени. Прислушаемся к словам Иоанна. «Самодержавство русское» говорит он, «Божиим изволе</w:t>
        <w:softHyphen/>
        <w:t>нием почин от великого князя Владимира Св., даже дойде и до нас смиренных скпиетродержания русского царствия:не восхитпхом по под ком же царства, но</w:t>
      </w:r>
    </w:p>
    <w:p>
      <w:pPr>
        <w:pStyle w:val="Normal"/>
        <w:ind w:firstLine="360"/>
        <w:jc w:val="both"/>
        <w:rPr>
          <w:rFonts w:ascii="Times New Roman" w:hAnsi="Times New Roman" w:cs="Times New Roman"/>
          <w:color w:val="000000"/>
        </w:rPr>
      </w:pPr>
      <w:r>
        <w:rPr>
          <w:rFonts w:cs="Times New Roman" w:ascii="Times New Roman" w:hAnsi="Times New Roman"/>
          <w:smallCaps/>
        </w:rPr>
        <w:t xml:space="preserve">Божиим </w:t>
      </w:r>
      <w:r>
        <w:rPr>
          <w:rFonts w:cs="Times New Roman" w:ascii="Times New Roman" w:hAnsi="Times New Roman"/>
        </w:rPr>
        <w:t>изволением и прародителей и родителей своих благословением якоже родпхомся на царствии, тако и возрастохом и воцарихомся Божиим велением и родителей своих благословением, свое взяхом, а не чюжее восхитихомъ» (*</w:t>
      </w:r>
      <w:r>
        <w:rPr>
          <w:rFonts w:cs="Times New Roman" w:ascii="Times New Roman" w:hAnsi="Times New Roman"/>
          <w:vertAlign w:val="superscript"/>
        </w:rPr>
        <w:t>36</w:t>
      </w:r>
      <w:r>
        <w:rPr>
          <w:rFonts w:cs="Times New Roman" w:ascii="Times New Roman" w:hAnsi="Times New Roman"/>
        </w:rPr>
        <w:t>). Вследствие этого Иоанн думает, что все подданные обязаны беспрекословно повиноваться воле его, как государя прирожденного и, согласно учению св. писа</w:t>
        <w:softHyphen/>
        <w:t>ния, исполнять все его повеления: «всяка душа владыкам предвладующнм да повинуется: пикая же бо владычест</w:t>
        <w:softHyphen/>
        <w:t>ва, еже нс от Бога учинена суть, тем же противляйся</w:t>
      </w:r>
    </w:p>
    <w:p>
      <w:pPr>
        <w:pStyle w:val="Normal"/>
        <w:tabs>
          <w:tab w:val="clear" w:pos="708"/>
          <w:tab w:val="left" w:pos="3523" w:leader="none"/>
        </w:tabs>
        <w:ind w:firstLine="360"/>
        <w:jc w:val="both"/>
        <w:rPr>
          <w:rFonts w:ascii="Times New Roman" w:hAnsi="Times New Roman" w:cs="Times New Roman"/>
          <w:color w:val="000000"/>
        </w:rPr>
      </w:pPr>
      <w:r>
        <w:rPr>
          <w:rFonts w:cs="Times New Roman" w:ascii="Times New Roman" w:hAnsi="Times New Roman"/>
        </w:rPr>
        <w:t>власти Божию повелению противится». Отсюда выводит он следствие, что противящийся ему, противится вместе и Богу; стало быть есть отступник, а это самое тяжкое преступление. «Сие», продолжает Иоанн, «речено о вся</w:t>
        <w:softHyphen/>
        <w:t>кой власти, еже убо кровьмп и браньмп приемлют власть; но я не восхищением, не кровию сел на царство, а по</w:t>
        <w:softHyphen/>
        <w:t>лучил его по наследству от прародителей и родителей моих; следовательно, неповпнующийся мне, царю при</w:t>
        <w:softHyphen/>
        <w:t>рожденному, тем более протпвптся Богу» (</w:t>
      </w:r>
      <w:r>
        <w:rPr>
          <w:rFonts w:cs="Times New Roman" w:ascii="Times New Roman" w:hAnsi="Times New Roman"/>
          <w:vertAlign w:val="superscript"/>
        </w:rPr>
        <w:t>137</w:t>
      </w:r>
      <w:r>
        <w:rPr>
          <w:rFonts w:cs="Times New Roman" w:ascii="Times New Roman" w:hAnsi="Times New Roman"/>
        </w:rPr>
        <w:t>). При таком высоком понятии о царской власти, как о власти, ис</w:t>
        <w:softHyphen/>
        <w:t>текающей от Бога (</w:t>
      </w:r>
      <w:r>
        <w:rPr>
          <w:rFonts w:cs="Times New Roman" w:ascii="Times New Roman" w:hAnsi="Times New Roman"/>
          <w:vertAlign w:val="superscript"/>
        </w:rPr>
        <w:t>138</w:t>
      </w:r>
      <w:r>
        <w:rPr>
          <w:rFonts w:cs="Times New Roman" w:ascii="Times New Roman" w:hAnsi="Times New Roman"/>
        </w:rPr>
        <w:t>', Иоанн видел в боярах не людей, держащих землю, имеющих право говорить ему встречу, но слуг, обязанных беспрекословно повиновать</w:t>
        <w:softHyphen/>
        <w:t>ся ему, был убежден, что имеет полное право жаловать и казнить их, как своих холопей (</w:t>
      </w:r>
      <w:r>
        <w:rPr>
          <w:rFonts w:cs="Times New Roman" w:ascii="Times New Roman" w:hAnsi="Times New Roman"/>
          <w:vertAlign w:val="superscript"/>
        </w:rPr>
        <w:t>130</w:t>
      </w:r>
      <w:r>
        <w:rPr>
          <w:rFonts w:cs="Times New Roman" w:ascii="Times New Roman" w:hAnsi="Times New Roman"/>
          <w:vertAlign w:val="subscript"/>
        </w:rPr>
        <w:t>;</w:t>
      </w:r>
      <w:r>
        <w:rPr>
          <w:rFonts w:cs="Times New Roman" w:ascii="Times New Roman" w:hAnsi="Times New Roman"/>
        </w:rPr>
        <w:t>. Само собою разу</w:t>
        <w:softHyphen/>
        <w:t>меется, требуя от бояр безусловного повиновения, Иоанн приходил к тому заключению, что они не должны иметь притязания па право совета, стеснительное для верхов</w:t>
        <w:softHyphen/>
        <w:t>ной власти, несогласное с её достоинством; всякий, притязавший на это право, был в его глазах измен</w:t>
        <w:softHyphen/>
        <w:t>ником, посягавшим па его права. «Се ли совесть про</w:t>
        <w:softHyphen/>
        <w:t>каженная», говорит он, «яко свое царство в своей руце держати, а работным своим владети не давати? и се ли сопротивен разуму, еже не хотетп работными своими быти владенну? и се ли православие пресветлое, еже рабы своими обладаему и повелеину быти? Русское самодержавство изначала сами владеют всеми своими царствы, а не бояре и вельможи» (</w:t>
      </w:r>
      <w:r>
        <w:rPr>
          <w:rFonts w:cs="Times New Roman" w:ascii="Times New Roman" w:hAnsi="Times New Roman"/>
          <w:vertAlign w:val="superscript"/>
        </w:rPr>
        <w:t>1И0</w:t>
      </w:r>
      <w:r>
        <w:rPr>
          <w:rFonts w:cs="Times New Roman" w:ascii="Times New Roman" w:hAnsi="Times New Roman"/>
        </w:rPr>
        <w:t>). Курбский тре</w:t>
        <w:softHyphen/>
        <w:t>бует, чтобы царь во всем советовался с боярами, а Иоанн утверждает, что царь не должен находиться ни под чьим руководством:«если царь есть самодер</w:t>
        <w:softHyphen/>
      </w:r>
    </w:p>
    <w:p>
      <w:pPr>
        <w:pStyle w:val="Normal"/>
        <w:ind w:firstLine="360"/>
        <w:jc w:val="both"/>
        <w:rPr>
          <w:rFonts w:ascii="Times New Roman" w:hAnsi="Times New Roman" w:cs="Times New Roman"/>
          <w:color w:val="000000"/>
        </w:rPr>
      </w:pPr>
      <w:r>
        <w:rPr>
          <w:rFonts w:cs="Times New Roman" w:ascii="Times New Roman" w:hAnsi="Times New Roman"/>
        </w:rPr>
        <w:t>жец, то он непременно должен управлять государ</w:t>
        <w:softHyphen/>
        <w:t>ством по своему усмотрению*—вот убеждение Ио</w:t>
        <w:softHyphen/>
        <w:t>анна. «Како же и самодержец наречется», говорит он,</w:t>
      </w:r>
    </w:p>
    <w:p>
      <w:pPr>
        <w:pStyle w:val="Normal"/>
        <w:ind w:firstLine="360"/>
        <w:jc w:val="both"/>
        <w:rPr>
          <w:rFonts w:ascii="Times New Roman" w:hAnsi="Times New Roman" w:cs="Times New Roman"/>
          <w:color w:val="000000"/>
        </w:rPr>
      </w:pPr>
      <w:r>
        <w:rPr>
          <w:rFonts w:cs="Times New Roman" w:ascii="Times New Roman" w:hAnsi="Times New Roman"/>
        </w:rPr>
        <w:t>«аще не сам строит?» Итак, по мнению Иоанна, царь должен оставаться под опекою только на время малолет</w:t>
        <w:softHyphen/>
        <w:t>ства, по достижении же им совершеннолетия опека должна кончиться: «в несколько летъ», пишет он, «наследник есть младенец, ни чпм иге есть лучше раба, но под повелительмн и приставники есть до нарока отча. Мы же благодатию Христовою дойдохом лет нарока отча и под повелптельмн и приставники быти нам непри</w:t>
        <w:softHyphen/>
        <w:t>гоже» (</w:t>
      </w:r>
      <w:r>
        <w:rPr>
          <w:rFonts w:cs="Times New Roman" w:ascii="Times New Roman" w:hAnsi="Times New Roman"/>
          <w:vertAlign w:val="superscript"/>
        </w:rPr>
        <w:t>141</w:t>
      </w:r>
      <w:r>
        <w:rPr>
          <w:rFonts w:cs="Times New Roman" w:ascii="Times New Roman" w:hAnsi="Times New Roman"/>
        </w:rPr>
        <w:t>). Никто не имеет права требовать от царя отчета в действиях,—один Бог судит его поступки: «кто убо постави», продолжает Грозный, «судию и властеля над нами? Доселе русские владетели не истя</w:t>
        <w:softHyphen/>
        <w:t>зуемы были ни от кого же, но повольны были подовластных своих жаловати и казнити, а не судилися с ними ни пред кемъ» (</w:t>
      </w:r>
      <w:r>
        <w:rPr>
          <w:rFonts w:cs="Times New Roman" w:ascii="Times New Roman" w:hAnsi="Times New Roman"/>
          <w:vertAlign w:val="superscript"/>
        </w:rPr>
        <w:t>14</w:t>
      </w:r>
      <w:r>
        <w:rPr>
          <w:rFonts w:cs="Times New Roman" w:ascii="Times New Roman" w:hAnsi="Times New Roman"/>
        </w:rPr>
        <w:t>~). Итак, по убеждению Ио</w:t>
        <w:softHyphen/>
        <w:t>анна, одна только царская власть должна иметь значение в государстве, все должно от неё проистекать и от неё зависеть, потому что государство, в котором нет единства власти, неминуемо должно пасть и погибнуть. Доказав это примером римской и византийской империи, Иоанн заключает: «смотри же убо се и разумей, како</w:t>
        <w:softHyphen/>
        <w:t>во правление составляется на разных началех и властех, понеже убо тамо быша царие послушны эпархом и спгклитом и в какову погибель приидоша! Сия ли убо нам советуешп, еже к такове погибели прий</w:t>
        <w:softHyphen/>
        <w:t>ти» (</w:t>
      </w:r>
      <w:r>
        <w:rPr>
          <w:rFonts w:cs="Times New Roman" w:ascii="Times New Roman" w:hAnsi="Times New Roman"/>
          <w:vertAlign w:val="superscript"/>
        </w:rPr>
        <w:t>143</w:t>
      </w:r>
      <w:r>
        <w:rPr>
          <w:rFonts w:cs="Times New Roman" w:ascii="Times New Roman" w:hAnsi="Times New Roman"/>
        </w:rPr>
        <w:t>). Сильвестр противозаконно и ко вреду для государства стремился приобрести власть и значение, по</w:t>
        <w:softHyphen/>
        <w:t>тому что, по мнению Иоанна, «нигде же не обрящеши, иже не разорнтпся царству, еже от попов владому» (</w:t>
      </w:r>
      <w:r>
        <w:rPr>
          <w:rFonts w:cs="Times New Roman" w:ascii="Times New Roman" w:hAnsi="Times New Roman"/>
          <w:vertAlign w:val="superscript"/>
        </w:rPr>
        <w:t>144</w:t>
      </w:r>
      <w:r>
        <w:rPr>
          <w:rFonts w:cs="Times New Roman" w:ascii="Times New Roman" w:hAnsi="Times New Roman"/>
        </w:rPr>
        <w:t>). Доказав это византийской историею, Иоанн уверяет , что духовенство не может и нс долж</w:t>
        <w:softHyphen/>
        <w:t>но домогаться светской власти: «когда», говорит он, «Бог избавил израильтян от работы египетской, то одного Моисея поставил как бы царем и владете—</w:t>
      </w:r>
    </w:p>
    <w:p>
      <w:pPr>
        <w:pStyle w:val="Normal"/>
        <w:tabs>
          <w:tab w:val="clear" w:pos="708"/>
          <w:tab w:val="left" w:pos="5706" w:leader="none"/>
        </w:tabs>
        <w:ind w:firstLine="360"/>
        <w:jc w:val="both"/>
        <w:rPr>
          <w:rFonts w:ascii="Times New Roman" w:hAnsi="Times New Roman" w:cs="Times New Roman"/>
          <w:color w:val="000000"/>
        </w:rPr>
      </w:pPr>
      <w:r>
        <w:rPr>
          <w:rFonts w:cs="Times New Roman" w:ascii="Times New Roman" w:hAnsi="Times New Roman"/>
        </w:rPr>
        <w:t>лем их, Ларону же. брату его поручил только свя</w:t>
        <w:softHyphen/>
        <w:t>щенство» (</w:t>
      </w:r>
      <w:r>
        <w:rPr>
          <w:rFonts w:cs="Times New Roman" w:ascii="Times New Roman" w:hAnsi="Times New Roman"/>
          <w:vertAlign w:val="superscript"/>
        </w:rPr>
        <w:t>145</w:t>
      </w:r>
      <w:r>
        <w:rPr>
          <w:rFonts w:cs="Times New Roman" w:ascii="Times New Roman" w:hAnsi="Times New Roman"/>
        </w:rPr>
        <w:t>). Одним словом, начитавшись библии и римской истории, Иоанн хотел быть таким же царем на Руси, какими были в Иерусалиме библейские цари Давид и Соломон, каким был в Риме Август, а в Царе-Граде Константин и Феодосий В. Вполне убе</w:t>
        <w:softHyphen/>
        <w:t>жден был Иоанн в пользе для России этого нового порядка вещей и в неизмеримом превосходстве его пред старым. Приводя, в подтверждение своего убе</w:t>
        <w:softHyphen/>
        <w:t>ждения, слова апостола Павла он сравнивает древнюю и новую Русь с ветхим и новым заветом:«и аще»,</w:t>
      </w:r>
    </w:p>
    <w:p>
      <w:pPr>
        <w:pStyle w:val="Normal"/>
        <w:tabs>
          <w:tab w:val="clear" w:pos="708"/>
          <w:tab w:val="left" w:pos="4347" w:leader="none"/>
        </w:tabs>
        <w:ind w:firstLine="360"/>
        <w:jc w:val="both"/>
        <w:rPr>
          <w:rFonts w:ascii="Times New Roman" w:hAnsi="Times New Roman" w:cs="Times New Roman"/>
          <w:color w:val="000000"/>
        </w:rPr>
      </w:pPr>
      <w:r>
        <w:rPr>
          <w:rFonts w:cs="Times New Roman" w:ascii="Times New Roman" w:hAnsi="Times New Roman"/>
        </w:rPr>
        <w:t>говорит он, «якоже вместо креста обрезание тогда (т. е. в ветхом завете) потребно быша, тако и вам, вместо царского владения, потребно самовольство. Тщужеся со усердием люди на истину и свет поставити, да познают единого Бога и в Троице славимого и от Бога данного им государя; а от междоусобных бра</w:t>
        <w:softHyphen/>
        <w:t>ней и строптивого жития да престанут, нмнже царствия растлеваются: аще убо царю не повинуются подовластные, никогда же от междоусобных браней престанут. Шли се сладко и свет, яко благих престати и злое творнтп междоусобными браньми и самовольствомъ» (</w:t>
      </w:r>
      <w:r>
        <w:rPr>
          <w:rFonts w:cs="Times New Roman" w:ascii="Times New Roman" w:hAnsi="Times New Roman"/>
          <w:vertAlign w:val="superscript"/>
        </w:rPr>
        <w:t>146</w:t>
      </w:r>
      <w:r>
        <w:rPr>
          <w:rFonts w:cs="Times New Roman" w:ascii="Times New Roman" w:hAnsi="Times New Roman"/>
        </w:rPr>
        <w:t>). В этих замечательных словах заключается самое высокое понятие о царской власти: истина и свет для народа да познает он Бога и от Бога данного ему государя. Кроме государственного смысла эти слова имеют еще смысл исторический:неужели новый по</w:t>
        <w:softHyphen/>
      </w:r>
    </w:p>
    <w:p>
      <w:pPr>
        <w:pStyle w:val="Normal"/>
        <w:ind w:firstLine="360"/>
        <w:jc w:val="both"/>
        <w:rPr>
          <w:rFonts w:ascii="Times New Roman" w:hAnsi="Times New Roman" w:cs="Times New Roman"/>
          <w:color w:val="000000"/>
        </w:rPr>
      </w:pPr>
      <w:r>
        <w:rPr>
          <w:rFonts w:cs="Times New Roman" w:ascii="Times New Roman" w:hAnsi="Times New Roman"/>
        </w:rPr>
        <w:t>рядок вещей, при котором раздробленная Русь спло</w:t>
        <w:softHyphen/>
        <w:t>тилась в одно целое, приводилась к сознанию единства при едином царе, при котором явился порядок и смолкли усобицы, столько веков раздиравшие русскую землю, неужели этот новый порядок вещей хуже пре</w:t>
        <w:softHyphen/>
        <w:t>жнего времени, озиамепновапного одними кровавыми рас</w:t>
        <w:softHyphen/>
        <w:t>прями и нестроениями , едва не погубившими России?</w:t>
      </w:r>
    </w:p>
    <w:p>
      <w:pPr>
        <w:pStyle w:val="Normal"/>
        <w:ind w:firstLine="360"/>
        <w:jc w:val="both"/>
        <w:rPr>
          <w:rFonts w:ascii="Times New Roman" w:hAnsi="Times New Roman" w:cs="Times New Roman"/>
          <w:color w:val="000000"/>
        </w:rPr>
      </w:pPr>
      <w:r>
        <w:rPr>
          <w:rFonts w:cs="Times New Roman" w:ascii="Times New Roman" w:hAnsi="Times New Roman"/>
        </w:rPr>
        <w:t>«или се сладко и свет, яко благих престатп и злая творити междоусобными браными и самовольствомъ». Это сознание своего царского достоинства, это высокое по</w:t>
        <w:softHyphen/>
        <w:t>нятие о своей власти, понятие, полезное до очевидности, внушило Иоанну мысль управлять государством, не спра</w:t>
        <w:softHyphen/>
        <w:t>шиваясь совета боярского. Но тем не менее эта мысль должна была вызвать сильное противодействие со сторо</w:t>
        <w:softHyphen/>
        <w:t>ны бояр, ревиптельных к своей прежней силе, своему прежнему значению. Иоаннова идея царской власти была новизною, решительно противоположною их задушев</w:t>
        <w:softHyphen/>
        <w:t>ным убеждениям.</w:t>
      </w:r>
    </w:p>
    <w:p>
      <w:pPr>
        <w:pStyle w:val="Normal"/>
        <w:ind w:firstLine="360"/>
        <w:jc w:val="both"/>
        <w:rPr>
          <w:rFonts w:ascii="Times New Roman" w:hAnsi="Times New Roman" w:cs="Times New Roman"/>
          <w:color w:val="000000"/>
        </w:rPr>
      </w:pPr>
      <w:r>
        <w:rPr>
          <w:rFonts w:cs="Times New Roman" w:ascii="Times New Roman" w:hAnsi="Times New Roman"/>
        </w:rPr>
        <w:t>Теперь посмотрим, какие меры употребила сторона Сильвестра, чтобы эти убеждения бояр восторжествовалп над убеждениями царя-нововводителя. Должно сознаться, что действовала она чрезвычайно хитро. На</w:t>
        <w:softHyphen/>
        <w:t>чала она с того, что Иоанн раскаялся во грехах сво</w:t>
        <w:softHyphen/>
        <w:t>их (</w:t>
      </w:r>
      <w:r>
        <w:rPr>
          <w:rFonts w:cs="Times New Roman" w:ascii="Times New Roman" w:hAnsi="Times New Roman"/>
          <w:vertAlign w:val="superscript"/>
        </w:rPr>
        <w:t>14г</w:t>
      </w:r>
      <w:r>
        <w:rPr>
          <w:rFonts w:cs="Times New Roman" w:ascii="Times New Roman" w:hAnsi="Times New Roman"/>
        </w:rPr>
        <w:t>). Сильвестр сначала ограничился только тем, что поучал царя св. писанию и христианским доброде</w:t>
        <w:softHyphen/>
        <w:t>телям и, по собственному своему признанию, Иоанн повиновался ему, как достойному служителю Божию, в колебании и неведении (</w:t>
      </w:r>
      <w:r>
        <w:rPr>
          <w:rFonts w:cs="Times New Roman" w:ascii="Times New Roman" w:hAnsi="Times New Roman"/>
          <w:vertAlign w:val="superscript"/>
        </w:rPr>
        <w:t>1и8</w:t>
      </w:r>
      <w:r>
        <w:rPr>
          <w:rFonts w:cs="Times New Roman" w:ascii="Times New Roman" w:hAnsi="Times New Roman"/>
        </w:rPr>
        <w:t>). Мало по малу Сильвестр на</w:t>
        <w:softHyphen/>
        <w:t>чал предписывать царю законы в самой домашней его жизни, назначая ему время покоя, деятельности и моли</w:t>
        <w:softHyphen/>
        <w:t>твы, делая строгие упреки за нарушение этих правил, и царь терпелпво сносил все это, полагая что такое утеснение делается «дивные ради пользы, а не лукавства радп» (</w:t>
      </w:r>
      <w:r>
        <w:rPr>
          <w:rFonts w:cs="Times New Roman" w:ascii="Times New Roman" w:hAnsi="Times New Roman"/>
          <w:vertAlign w:val="superscript"/>
        </w:rPr>
        <w:t>14а</w:t>
      </w:r>
      <w:r>
        <w:rPr>
          <w:rFonts w:cs="Times New Roman" w:ascii="Times New Roman" w:hAnsi="Times New Roman"/>
        </w:rPr>
        <w:t>). Доверенность Иоанна к Сильвестру возрасла до такой степени, что ни один из государственных сановнпков не получал должности прежде, нежели ум и нравы его были испытаны Сильвестром. До нас дошел один акт, который мы и приведем в доказательство своих слов. Вот он: «государю пре</w:t>
        <w:softHyphen/>
        <w:t>освященному Макарию митрополиту всея Руси и всему освященному собору, Благовещенский поп Селиверстпш-</w:t>
      </w:r>
    </w:p>
    <w:p>
      <w:pPr>
        <w:pStyle w:val="Normal"/>
        <w:ind w:firstLine="360"/>
        <w:jc w:val="both"/>
        <w:rPr>
          <w:rFonts w:ascii="Times New Roman" w:hAnsi="Times New Roman" w:cs="Times New Roman"/>
          <w:color w:val="000000"/>
        </w:rPr>
      </w:pPr>
      <w:r>
        <w:rPr>
          <w:rFonts w:cs="Times New Roman" w:ascii="Times New Roman" w:hAnsi="Times New Roman"/>
        </w:rPr>
        <w:t>ко челом бьет.... А про Артемия, бывшего троицкого игумена, сказывает Иван (Внсковатый), что мне с ним совет был: нно, государь, до тропцкого игумен</w:t>
        <w:softHyphen/>
        <w:t>ства ннкакож я его знал, и как избирали к Жпвоначалыюй Троице игумена па Серапионово место и того Артемия привезли пз пустыни, и госу</w:t>
      </w:r>
      <w:r>
        <w:rPr>
          <w:rFonts w:cs="Times New Roman" w:ascii="Times New Roman" w:hAnsi="Times New Roman"/>
          <w:vertAlign w:val="superscript"/>
        </w:rPr>
        <w:t>г</w:t>
      </w:r>
      <w:r>
        <w:rPr>
          <w:rFonts w:cs="Times New Roman" w:ascii="Times New Roman" w:hAnsi="Times New Roman"/>
        </w:rPr>
        <w:t>дарь велел Артемыо побыти в Чудове, а мне велель к нему при</w:t>
        <w:softHyphen/>
        <w:t>ходили и к себе велел его призывали и смотрити в нем всякого нрава и духовные по.изы» (</w:t>
      </w:r>
      <w:r>
        <w:rPr>
          <w:rFonts w:cs="Times New Roman" w:ascii="Times New Roman" w:hAnsi="Times New Roman"/>
          <w:vertAlign w:val="superscript"/>
        </w:rPr>
        <w:t>150</w:t>
      </w:r>
      <w:r>
        <w:rPr>
          <w:rFonts w:cs="Times New Roman" w:ascii="Times New Roman" w:hAnsi="Times New Roman"/>
        </w:rPr>
        <w:t>)· Пользуясь такою неограниченною доверенностью царя, Сильвестр разумеется скоро приобрел огромное значение и влияние на дела. Вот, что рассказывает о нем современный летописец: «Снльвестр был у государя в великом жалованьи и совете духовном и думном, и бысть яко вся мога, и вся его послу шаху</w:t>
      </w:r>
      <w:r>
        <w:rPr>
          <w:rFonts w:cs="Times New Roman" w:ascii="Times New Roman" w:hAnsi="Times New Roman"/>
          <w:vertAlign w:val="superscript"/>
        </w:rPr>
        <w:t>г</w:t>
      </w:r>
      <w:r>
        <w:rPr>
          <w:rFonts w:cs="Times New Roman" w:ascii="Times New Roman" w:hAnsi="Times New Roman"/>
        </w:rPr>
        <w:t>, и нпктоже смеяше ни в чемъже противитися ему, ради цар</w:t>
        <w:softHyphen/>
        <w:t>ского жалованья . Указываше и митрополиту, и владыкам, и архимандритам, и игуменом, и чернцем, и попом, и бояром, и приказным людем, и воеводам, и детем боярскпм, и всяким людем и, спроста реши, всякия дела и власти святительские и цар</w:t>
        <w:softHyphen/>
        <w:t>ские правяше, и нпктоже смеяше ничтож рещи, ни со</w:t>
        <w:softHyphen/>
        <w:t>творили не по его повелению; и всеми владеяше, обема властьмн и святительскими и царскими, якож царь и святи</w:t>
        <w:softHyphen/>
        <w:t>тель, точию имени и седалшца нс имелшс; но поповское нмеяше: но токмо чтим добре всеми и владеяше всем с свои</w:t>
        <w:softHyphen/>
        <w:t>ми советники» (</w:t>
      </w:r>
      <w:r>
        <w:rPr>
          <w:rFonts w:cs="Times New Roman" w:ascii="Times New Roman" w:hAnsi="Times New Roman"/>
          <w:vertAlign w:val="superscript"/>
        </w:rPr>
        <w:t>,в1</w:t>
      </w:r>
      <w:r>
        <w:rPr>
          <w:rFonts w:cs="Times New Roman" w:ascii="Times New Roman" w:hAnsi="Times New Roman"/>
        </w:rPr>
        <w:t>). Итак, вот каково было, по милости Иоанна Грозного, значение Сильвестра; но не оправдал он доверенности царя: «восхитился властию, яко Илия жрец, нача совокуплятися в дру</w:t>
      </w:r>
      <w:r>
        <w:rPr>
          <w:rFonts w:cs="Times New Roman" w:ascii="Times New Roman" w:hAnsi="Times New Roman"/>
          <w:vertAlign w:val="superscript"/>
        </w:rPr>
        <w:t>г</w:t>
      </w:r>
      <w:r>
        <w:rPr>
          <w:rFonts w:cs="Times New Roman" w:ascii="Times New Roman" w:hAnsi="Times New Roman"/>
        </w:rPr>
        <w:t>жбу подобно мирским, сдру</w:t>
        <w:softHyphen/>
        <w:t>жился со Алексеем (Адашевым) и начаша советовали отай царя, мняице его неразу</w:t>
      </w:r>
      <w:r>
        <w:rPr>
          <w:rFonts w:cs="Times New Roman" w:ascii="Times New Roman" w:hAnsi="Times New Roman"/>
          <w:vertAlign w:val="superscript"/>
        </w:rPr>
        <w:t>г</w:t>
      </w:r>
      <w:r>
        <w:rPr>
          <w:rFonts w:cs="Times New Roman" w:ascii="Times New Roman" w:hAnsi="Times New Roman"/>
        </w:rPr>
        <w:t>мна суща» (</w:t>
      </w:r>
      <w:r>
        <w:rPr>
          <w:rFonts w:cs="Times New Roman" w:ascii="Times New Roman" w:hAnsi="Times New Roman"/>
          <w:vertAlign w:val="superscript"/>
        </w:rPr>
        <w:t>152</w:t>
      </w:r>
      <w:r>
        <w:rPr>
          <w:rFonts w:cs="Times New Roman" w:ascii="Times New Roman" w:hAnsi="Times New Roman"/>
        </w:rPr>
        <w:t>Ч Пользуясь данным ему от царя правом испытывать сановников, Сильвестр ввел в боярскую ду му своего сднномыш.иен-</w:t>
      </w:r>
    </w:p>
    <w:p>
      <w:pPr>
        <w:pStyle w:val="Normal"/>
        <w:tabs>
          <w:tab w:val="clear" w:pos="708"/>
          <w:tab w:val="left" w:pos="6657" w:leader="none"/>
        </w:tabs>
        <w:ind w:firstLine="360"/>
        <w:jc w:val="both"/>
        <w:rPr>
          <w:rFonts w:ascii="Times New Roman" w:hAnsi="Times New Roman" w:cs="Times New Roman"/>
          <w:color w:val="000000"/>
        </w:rPr>
      </w:pPr>
      <w:r>
        <w:rPr>
          <w:rFonts w:cs="Times New Roman" w:ascii="Times New Roman" w:hAnsi="Times New Roman"/>
        </w:rPr>
        <w:t xml:space="preserve">пика, князя Дмитрия Курлятева </w:t>
      </w:r>
      <w:r>
        <w:rPr>
          <w:rFonts w:cs="Times New Roman" w:ascii="Times New Roman" w:hAnsi="Times New Roman"/>
          <w:lang w:val="la-VA" w:eastAsia="la-VA"/>
        </w:rPr>
        <w:t>(</w:t>
      </w:r>
      <w:r>
        <w:rPr>
          <w:rFonts w:cs="Times New Roman" w:ascii="Times New Roman" w:hAnsi="Times New Roman"/>
          <w:vertAlign w:val="superscript"/>
          <w:lang w:val="la-VA" w:eastAsia="la-VA"/>
        </w:rPr>
        <w:t>lSi</w:t>
      </w:r>
      <w:r>
        <w:rPr>
          <w:rFonts w:cs="Times New Roman" w:ascii="Times New Roman" w:hAnsi="Times New Roman"/>
          <w:lang w:val="la-VA" w:eastAsia="la-VA"/>
        </w:rPr>
        <w:t xml:space="preserve">). </w:t>
      </w:r>
      <w:r>
        <w:rPr>
          <w:rFonts w:cs="Times New Roman" w:ascii="Times New Roman" w:hAnsi="Times New Roman"/>
        </w:rPr>
        <w:t>Этого мало. Он и Адашев начали поселять Дух своеволия между боярами л детьми боярскими, хотели законодательствовать в Бо</w:t>
        <w:softHyphen/>
        <w:t>ярской Думе. Мнения, предлагаемые Иоанном, не смотря даже на очевидную их пользу, всегда встречали себе противоречие. Само собою понятно, что, при такой страшной силе стороны Сильвестра, число предан</w:t>
        <w:softHyphen/>
        <w:t>ных Иоанну людей уменьшалось ежедневно, а число её приверженцев более и более увеличивалось:первые не</w:t>
      </w:r>
    </w:p>
    <w:p>
      <w:pPr>
        <w:pStyle w:val="Normal"/>
        <w:tabs>
          <w:tab w:val="clear" w:pos="708"/>
          <w:tab w:val="left" w:pos="6926" w:leader="none"/>
        </w:tabs>
        <w:ind w:firstLine="360"/>
        <w:jc w:val="both"/>
        <w:rPr>
          <w:rFonts w:ascii="Times New Roman" w:hAnsi="Times New Roman" w:cs="Times New Roman"/>
          <w:color w:val="000000"/>
        </w:rPr>
      </w:pPr>
      <w:r>
        <w:rPr>
          <w:rFonts w:cs="Times New Roman" w:ascii="Times New Roman" w:hAnsi="Times New Roman"/>
        </w:rPr>
        <w:t>находили для себя в Иоанне надежного защитника от притеснений, а последние были щедро награждаемы (</w:t>
      </w:r>
      <w:r>
        <w:rPr>
          <w:rFonts w:cs="Times New Roman" w:ascii="Times New Roman" w:hAnsi="Times New Roman"/>
          <w:vertAlign w:val="superscript"/>
        </w:rPr>
        <w:t>154</w:t>
      </w:r>
      <w:r>
        <w:rPr>
          <w:rFonts w:cs="Times New Roman" w:ascii="Times New Roman" w:hAnsi="Times New Roman"/>
        </w:rPr>
        <w:t>). Все лица искренно преданные, или только старавшиеся ка</w:t>
        <w:softHyphen/>
        <w:t>заться преданными Иоанну, были удаляемы от него, по</w:t>
        <w:softHyphen/>
        <w:t>тому что партия опасалась их честолюбия. Бывали слу</w:t>
        <w:softHyphen/>
        <w:t>чаи, что, по личной неприязни, Адашев ссылал в ссыл</w:t>
        <w:softHyphen/>
        <w:t>ку. Так в делах по местничеству читаем:«а Фео</w:t>
        <w:softHyphen/>
      </w:r>
    </w:p>
    <w:p>
      <w:pPr>
        <w:pStyle w:val="Normal"/>
        <w:ind w:firstLine="360"/>
        <w:jc w:val="both"/>
        <w:rPr>
          <w:rFonts w:ascii="Times New Roman" w:hAnsi="Times New Roman" w:cs="Times New Roman"/>
          <w:color w:val="000000"/>
        </w:rPr>
      </w:pPr>
      <w:r>
        <w:rPr>
          <w:rFonts w:cs="Times New Roman" w:ascii="Times New Roman" w:hAnsi="Times New Roman"/>
        </w:rPr>
        <w:t xml:space="preserve">дор Ласкнрев на государевы розряды слался, что он со князем Васильем с Хилковым не был, а бил челом на князя Опдрея на Хованского и челобитье его записано, а в городничие в Казань послал был отца его по недружбе Олексей Адашевъ» </w:t>
      </w:r>
      <w:r>
        <w:rPr>
          <w:rFonts w:cs="Times New Roman" w:ascii="Times New Roman" w:hAnsi="Times New Roman"/>
          <w:lang w:val="la-VA" w:eastAsia="la-VA"/>
        </w:rPr>
        <w:t>(</w:t>
      </w:r>
      <w:r>
        <w:rPr>
          <w:rFonts w:cs="Times New Roman" w:ascii="Times New Roman" w:hAnsi="Times New Roman"/>
          <w:vertAlign w:val="superscript"/>
          <w:lang w:val="la-VA" w:eastAsia="la-VA"/>
        </w:rPr>
        <w:t>1S5</w:t>
      </w:r>
      <w:r>
        <w:rPr>
          <w:rFonts w:cs="Times New Roman" w:ascii="Times New Roman" w:hAnsi="Times New Roman"/>
          <w:lang w:val="la-VA" w:eastAsia="la-VA"/>
        </w:rPr>
        <w:t xml:space="preserve">). </w:t>
      </w:r>
      <w:r>
        <w:rPr>
          <w:rFonts w:cs="Times New Roman" w:ascii="Times New Roman" w:hAnsi="Times New Roman"/>
        </w:rPr>
        <w:t>Хотя этот •ьакт, доказывающий силу Алексея Адашева, есть уже довольно поздний—именно относится к 1555 году (</w:t>
      </w:r>
      <w:r>
        <w:rPr>
          <w:rFonts w:cs="Times New Roman" w:ascii="Times New Roman" w:hAnsi="Times New Roman"/>
          <w:vertAlign w:val="superscript"/>
        </w:rPr>
        <w:t>15е</w:t>
      </w:r>
      <w:r>
        <w:rPr>
          <w:rFonts w:cs="Times New Roman" w:ascii="Times New Roman" w:hAnsi="Times New Roman"/>
        </w:rPr>
        <w:t>), но прежде значение Алексея Адашева долженствовало быть еще большим, потому что с 1553 года, со вре</w:t>
        <w:softHyphen/>
        <w:t>мени болезни Иоанна, начинается уже падение его. Естест</w:t>
        <w:softHyphen/>
        <w:t>венно, что такое страшное могущество стороны Сильве</w:t>
        <w:softHyphen/>
        <w:t>стра должно было сгруппировать около её представите</w:t>
        <w:softHyphen/>
        <w:t>лей огромнейшее число приверженцев. Чтобы иметь по</w:t>
        <w:softHyphen/>
        <w:t>нятие о многочисленности этой партии, достаточно только сказать, что все должности в государстве были замеш.еиы её членами (</w:t>
      </w:r>
      <w:r>
        <w:rPr>
          <w:rFonts w:cs="Times New Roman" w:ascii="Times New Roman" w:hAnsi="Times New Roman"/>
          <w:vertAlign w:val="superscript"/>
        </w:rPr>
        <w:t>,57</w:t>
      </w:r>
      <w:r>
        <w:rPr>
          <w:rFonts w:cs="Times New Roman" w:ascii="Times New Roman" w:hAnsi="Times New Roman"/>
        </w:rPr>
        <w:t>)&lt; Долго нс мог понять Иоанн, к чему клонятся планы Сильвестра и Адашева, потому что как тог, так и другой удачно прикрывали свое че-</w:t>
      </w:r>
    </w:p>
    <w:p>
      <w:pPr>
        <w:pStyle w:val="Normal"/>
        <w:ind w:firstLine="360"/>
        <w:jc w:val="both"/>
        <w:rPr>
          <w:rFonts w:ascii="Times New Roman" w:hAnsi="Times New Roman" w:cs="Times New Roman"/>
          <w:color w:val="000000"/>
        </w:rPr>
      </w:pPr>
      <w:r>
        <w:rPr>
          <w:rFonts w:cs="Times New Roman" w:ascii="Times New Roman" w:hAnsi="Times New Roman"/>
        </w:rPr>
        <w:t>столюбие смирением, как тот, так и другой казались верными слугами отечества, презирающими личные инте</w:t>
        <w:softHyphen/>
        <w:t>ресы.</w:t>
      </w:r>
    </w:p>
    <w:p>
      <w:pPr>
        <w:pStyle w:val="Normal"/>
        <w:tabs>
          <w:tab w:val="clear" w:pos="708"/>
          <w:tab w:val="left" w:pos="5443" w:leader="none"/>
        </w:tabs>
        <w:ind w:firstLine="360"/>
        <w:jc w:val="both"/>
        <w:rPr>
          <w:rFonts w:ascii="Times New Roman" w:hAnsi="Times New Roman" w:cs="Times New Roman"/>
          <w:color w:val="000000"/>
        </w:rPr>
      </w:pPr>
      <w:r>
        <w:rPr>
          <w:rFonts w:cs="Times New Roman" w:ascii="Times New Roman" w:hAnsi="Times New Roman"/>
        </w:rPr>
        <w:t>Одаренный пылкою душею, горячим сочувствием ко всему великому, отчетливо сознавший и объем своей власти и своп отношения к подданным, Иоанн не мог допустить мысли, что ему принадлежит только «честь председания», следовательно не мог сделаться послуш</w:t>
        <w:softHyphen/>
        <w:t>ным орудием стороны Сильвестра. Давно уже тяготила его зависимость от этой партип, но он не предприни</w:t>
        <w:softHyphen/>
        <w:t>мал никаких мер к уничтожению её полагая, что, сознав несвоевременность свопх притязаний, Сильвестр и Адашев сами откажутся от нихъ—ожидание напрасное. II вот, чтобы образумить их, Иоанн начал выказывать свое намерение действовать самостоятельно:несколько</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 отвергает он совет бояр и следует своим собственным соображениям. Так, во время казанского похода 1552 г., когда страшная буря потопила на Волге суда, нагруженные припасами, воеводы советовали Иоанну снять осаду и возвратиться в Москву, чтобы открыть поход в следующем году; по Иоанн отверг этот совет объявив, что останется даже зимовать под Казанью, если это будет нужно </w:t>
      </w:r>
      <w:r>
        <w:rPr>
          <w:rFonts w:cs="Times New Roman" w:ascii="Times New Roman" w:hAnsi="Times New Roman"/>
          <w:lang w:val="la-VA" w:eastAsia="la-VA"/>
        </w:rPr>
        <w:t>(</w:t>
      </w:r>
      <w:r>
        <w:rPr>
          <w:rFonts w:cs="Times New Roman" w:ascii="Times New Roman" w:hAnsi="Times New Roman"/>
          <w:vertAlign w:val="superscript"/>
          <w:lang w:val="la-VA" w:eastAsia="la-VA"/>
        </w:rPr>
        <w:t>1G8</w:t>
      </w:r>
      <w:r>
        <w:rPr>
          <w:rFonts w:cs="Times New Roman" w:ascii="Times New Roman" w:hAnsi="Times New Roman"/>
          <w:lang w:val="la-VA" w:eastAsia="la-VA"/>
        </w:rPr>
        <w:t xml:space="preserve">). </w:t>
      </w:r>
      <w:r>
        <w:rPr>
          <w:rFonts w:cs="Times New Roman" w:ascii="Times New Roman" w:hAnsi="Times New Roman"/>
        </w:rPr>
        <w:t>Бывали случаи, что Иоанн высказывал свои мысли и чувства относительно бояр. Так Курбский рассказывает, что, по взятии Ка</w:t>
        <w:softHyphen/>
        <w:t>зани, «аки бы на третий день царь отрыгнул нечто не</w:t>
        <w:softHyphen/>
        <w:t>благодарно, вместо благодарения, воеводам и всему во</w:t>
        <w:softHyphen/>
        <w:t>инству своему; на единого разгневався, таковое слово рек: «ныне, рече, боронил мя Бог от васъ» (</w:t>
      </w:r>
      <w:r>
        <w:rPr>
          <w:rFonts w:cs="Times New Roman" w:ascii="Times New Roman" w:hAnsi="Times New Roman"/>
          <w:vertAlign w:val="superscript"/>
        </w:rPr>
        <w:t>15</w:t>
      </w:r>
      <w:r>
        <w:rPr>
          <w:rFonts w:cs="Times New Roman" w:ascii="Times New Roman" w:hAnsi="Times New Roman"/>
        </w:rPr>
        <w:t>°). Эти слова Курбский объясняет ненавистью Иоанна к боя</w:t>
        <w:softHyphen/>
        <w:t>рам. Но Иоанн имел полное право сказать так, по</w:t>
        <w:softHyphen/>
        <w:t>тому что бояре, посылаемые прежде против Казани, часто допускали подкупать себя. Так, например, при Василии III, в подобном преступлении обвиняли Бель—</w:t>
      </w:r>
    </w:p>
    <w:p>
      <w:pPr>
        <w:pStyle w:val="Normal"/>
        <w:ind w:firstLine="360"/>
        <w:jc w:val="both"/>
        <w:rPr>
          <w:rFonts w:ascii="Times New Roman" w:hAnsi="Times New Roman" w:cs="Times New Roman"/>
          <w:color w:val="000000"/>
        </w:rPr>
      </w:pPr>
      <w:r>
        <w:rPr>
          <w:rFonts w:cs="Times New Roman" w:ascii="Times New Roman" w:hAnsi="Times New Roman"/>
        </w:rPr>
        <w:t>скнх (</w:t>
      </w:r>
      <w:r>
        <w:rPr>
          <w:rFonts w:cs="Times New Roman" w:ascii="Times New Roman" w:hAnsi="Times New Roman"/>
          <w:vertAlign w:val="superscript"/>
        </w:rPr>
        <w:t>160</w:t>
      </w:r>
      <w:r>
        <w:rPr>
          <w:rFonts w:cs="Times New Roman" w:ascii="Times New Roman" w:hAnsi="Times New Roman"/>
        </w:rPr>
        <w:t>). Наконец, во время тогоже казанского по</w:t>
        <w:softHyphen/>
        <w:t>хода, Иоанн опять дал понять боярам, что хочет действовать не стесняясь пх советами. Курбский по</w:t>
        <w:softHyphen/>
        <w:t>вествует, что когда, по взятии Казани, царь начал со</w:t>
        <w:softHyphen/>
        <w:t>ветоваться с боярами о мерах к устройству вновь •покоренного исрая, они, следовательно и сам Курбский, бывший воеводою правой руки, убеждали Иоанна остаться в Казани до весны, чтобы довершить завоевание казанского царства, где обитало до пяти различных народов, по большей части еще не признававших над собою власти России; «он же», продолжает Курбский, «совета мудрых воевод своих не послушал, послу</w:t>
        <w:softHyphen/>
        <w:t>шал же совета шурей своих; они бо шептаху ему во уши да поспешптся к своей царице, сестре пхъ» (</w:t>
      </w:r>
      <w:r>
        <w:rPr>
          <w:rFonts w:cs="Times New Roman" w:ascii="Times New Roman" w:hAnsi="Times New Roman"/>
          <w:vertAlign w:val="superscript"/>
        </w:rPr>
        <w:t>ие1</w:t>
      </w:r>
      <w:r>
        <w:rPr>
          <w:rFonts w:cs="Times New Roman" w:ascii="Times New Roman" w:hAnsi="Times New Roman"/>
        </w:rPr>
        <w:t xml:space="preserve">). Иоанн имел, как мы увидим </w:t>
      </w:r>
      <w:r>
        <w:rPr>
          <w:rFonts w:cs="Times New Roman" w:ascii="Times New Roman" w:hAnsi="Times New Roman"/>
          <w:lang w:val="la-VA" w:eastAsia="la-VA"/>
        </w:rPr>
        <w:t>(</w:t>
      </w:r>
      <w:r>
        <w:rPr>
          <w:rFonts w:cs="Times New Roman" w:ascii="Times New Roman" w:hAnsi="Times New Roman"/>
          <w:vertAlign w:val="superscript"/>
          <w:lang w:val="la-VA" w:eastAsia="la-VA"/>
        </w:rPr>
        <w:t>IG2</w:t>
      </w:r>
      <w:r>
        <w:rPr>
          <w:rFonts w:cs="Times New Roman" w:ascii="Times New Roman" w:hAnsi="Times New Roman"/>
          <w:lang w:val="la-VA" w:eastAsia="la-VA"/>
        </w:rPr>
        <w:t xml:space="preserve">), </w:t>
      </w:r>
      <w:r>
        <w:rPr>
          <w:rFonts w:cs="Times New Roman" w:ascii="Times New Roman" w:hAnsi="Times New Roman"/>
        </w:rPr>
        <w:t>основательные при</w:t>
        <w:softHyphen/>
        <w:t>чины не послушать этого совета; но тем ие менее сто</w:t>
        <w:softHyphen/>
        <w:t>рона Сильвестра была недовольна самостоятельностию царя. Поэтому-то мятеж, вскоре в земле казанской вспыхнувший, она и провозгласила следствием гнева Божия на Иоанна за то, что он, превознесясь гордостию, совета мудрых воевод своих не послушал (</w:t>
      </w:r>
      <w:r>
        <w:rPr>
          <w:rFonts w:cs="Times New Roman" w:ascii="Times New Roman" w:hAnsi="Times New Roman"/>
          <w:vertAlign w:val="superscript"/>
        </w:rPr>
        <w:t>163</w:t>
      </w:r>
      <w:r>
        <w:rPr>
          <w:rFonts w:cs="Times New Roman" w:ascii="Times New Roman" w:hAnsi="Times New Roman"/>
        </w:rPr>
        <w:t>)Со взятием Казани оканчивается первый акт борьбы Иоанна IV с притязаниями бояр: характер и отличительная черта её те, что Иоанн выказывает только стремление дей</w:t>
        <w:softHyphen/>
        <w:t>ствовать самостоятельно.</w:t>
      </w:r>
    </w:p>
    <w:p>
      <w:pPr>
        <w:pStyle w:val="Normal"/>
        <w:ind w:firstLine="360"/>
        <w:jc w:val="both"/>
        <w:rPr>
          <w:rFonts w:ascii="Times New Roman" w:hAnsi="Times New Roman" w:cs="Times New Roman"/>
          <w:color w:val="000000"/>
        </w:rPr>
      </w:pPr>
      <w:r>
        <w:rPr>
          <w:rFonts w:cs="Times New Roman" w:ascii="Times New Roman" w:hAnsi="Times New Roman"/>
        </w:rPr>
        <w:t>Но не думали бояре уступать Иоанну: стремление к самостоятельности, обнаруженное им, только возбу</w:t>
        <w:softHyphen/>
        <w:t>дило опасения стороны Сильвестра. Она увидела в Иоанне IV верного последователя отца; поняла, что вли</w:t>
        <w:softHyphen/>
        <w:t>яние её непрочно, что рано или поздно настанет то вре</w:t>
        <w:softHyphen/>
        <w:t>мя, когда она должна будет потерять свое значение, от</w:t>
        <w:softHyphen/>
        <w:t>казаться от свопх притязаний. Для восстановления ста</w:t>
        <w:softHyphen/>
        <w:t>рины, для подавления раждающейся идеи государства, нужен был другой государь, который бы, воспитанный</w:t>
      </w:r>
    </w:p>
    <w:p>
      <w:pPr>
        <w:pStyle w:val="Normal"/>
        <w:tabs>
          <w:tab w:val="clear" w:pos="708"/>
          <w:tab w:val="left" w:pos="4539" w:leader="none"/>
        </w:tabs>
        <w:ind w:firstLine="360"/>
        <w:jc w:val="both"/>
        <w:rPr>
          <w:rFonts w:ascii="Times New Roman" w:hAnsi="Times New Roman" w:cs="Times New Roman"/>
          <w:color w:val="000000"/>
        </w:rPr>
      </w:pPr>
      <w:r>
        <w:rPr>
          <w:rFonts w:cs="Times New Roman" w:ascii="Times New Roman" w:hAnsi="Times New Roman"/>
        </w:rPr>
        <w:t>под влиянием старинных начал, склонился к старине; одним словом, нужно было свергнуть Иоанна с престо</w:t>
        <w:softHyphen/>
        <w:t>ла и возвести на его место удельного князя, тяготеющего к старине. На такой-то отважный шаг решилась сторона Сильвестра, и удобный случай вскоре представил</w:t>
        <w:softHyphen/>
        <w:t>ся ей. Я имел уже случай говорить, что, по возвраще</w:t>
        <w:softHyphen/>
        <w:t>нии из казанского похода, Иоанн тяжко занемог и не оставалось никакой надежды на его выздоровление. Верные бояре советовали ему сделать духовное завеща</w:t>
        <w:softHyphen/>
        <w:t>ние. Умирающий Иоанн принял этот совет; завещание было составлено и малолетний Днмптрий, сын его, назна</w:t>
        <w:softHyphen/>
        <w:t>чен единственным наследником престола и государ</w:t>
        <w:softHyphen/>
        <w:t>ства московского. Теперь—то открылось наконец, к че</w:t>
        <w:softHyphen/>
        <w:t>му стремилась сторона Сильвестра:она отвергла при</w:t>
        <w:softHyphen/>
      </w:r>
    </w:p>
    <w:p>
      <w:pPr>
        <w:pStyle w:val="Normal"/>
        <w:tabs>
          <w:tab w:val="clear" w:pos="708"/>
          <w:tab w:val="left" w:pos="4986" w:leader="none"/>
        </w:tabs>
        <w:ind w:firstLine="360"/>
        <w:jc w:val="both"/>
        <w:rPr>
          <w:rFonts w:ascii="Times New Roman" w:hAnsi="Times New Roman" w:cs="Times New Roman"/>
          <w:color w:val="000000"/>
        </w:rPr>
      </w:pPr>
      <w:r>
        <w:rPr>
          <w:rFonts w:cs="Times New Roman" w:ascii="Times New Roman" w:hAnsi="Times New Roman"/>
        </w:rPr>
        <w:t>сягу Димитрию и обнаружила явное намерение возвести на престол Владимира Андреевича Старицкого. Напра</w:t>
        <w:softHyphen/>
        <w:t>сно, напрягая последние силы, умирающий царь увеще</w:t>
        <w:softHyphen/>
        <w:t>вал исполнить последнюю его волю: бояре не соглаша</w:t>
        <w:softHyphen/>
        <w:t>лись под предлогом опасения смут во время малолет</w:t>
        <w:softHyphen/>
        <w:t>ства Димитрия. Окольничий Феодор Адашев, отец лю</w:t>
        <w:softHyphen/>
        <w:t>бимца царева, выразился определеннее:«тебе и сыну</w:t>
      </w:r>
    </w:p>
    <w:p>
      <w:pPr>
        <w:pStyle w:val="Normal"/>
        <w:tabs>
          <w:tab w:val="clear" w:pos="708"/>
          <w:tab w:val="left" w:pos="4069" w:leader="none"/>
        </w:tabs>
        <w:ind w:firstLine="360"/>
        <w:jc w:val="both"/>
        <w:rPr>
          <w:rFonts w:ascii="Times New Roman" w:hAnsi="Times New Roman" w:cs="Times New Roman"/>
          <w:color w:val="000000"/>
        </w:rPr>
      </w:pPr>
      <w:r>
        <w:rPr>
          <w:rFonts w:cs="Times New Roman" w:ascii="Times New Roman" w:hAnsi="Times New Roman"/>
        </w:rPr>
        <w:t>твоему», сказал он Иоанну, «крест целуем; но Захарьи</w:t>
        <w:softHyphen/>
        <w:t>ным, Даниле с братьею, служить не хотим; сын твой еще в пеленах, а владеть нами Захарьиным. Мы же от бояр до возраста твоего беды видели многия». Отказываясь исполнить волю умирающего, крамольники позабыли даже всякое приличие:они шумели и кричали</w:t>
      </w:r>
    </w:p>
    <w:p>
      <w:pPr>
        <w:pStyle w:val="Normal"/>
        <w:ind w:firstLine="360"/>
        <w:jc w:val="both"/>
        <w:rPr>
          <w:rFonts w:ascii="Times New Roman" w:hAnsi="Times New Roman" w:cs="Times New Roman"/>
          <w:color w:val="000000"/>
        </w:rPr>
      </w:pPr>
      <w:r>
        <w:rPr>
          <w:rFonts w:cs="Times New Roman" w:ascii="Times New Roman" w:hAnsi="Times New Roman"/>
        </w:rPr>
        <w:t>над постелью его. Правда, некоторые из сторонников Сильвестра, именно Алексей Адашев, Дмитрий Курлятев и еще некоторые, присягнули наконец сыну Иоаннову; но остальные не хотели и слышать об этом. В то время, как Владимир Андреевич деньгами старался склонить на свою сторону детей боярских, князья Петр Щенятев, Иван Пронский, Семен Ростовский и Дмитрий Немой—</w:t>
      </w:r>
    </w:p>
    <w:p>
      <w:pPr>
        <w:pStyle w:val="Normal"/>
        <w:ind w:firstLine="360"/>
        <w:jc w:val="both"/>
        <w:rPr>
          <w:rFonts w:ascii="Times New Roman" w:hAnsi="Times New Roman" w:cs="Times New Roman"/>
          <w:color w:val="000000"/>
        </w:rPr>
      </w:pPr>
      <w:r>
        <w:rPr>
          <w:rFonts w:cs="Times New Roman" w:ascii="Times New Roman" w:hAnsi="Times New Roman"/>
        </w:rPr>
        <w:t>Оболенский старались склонить на его сторону народ. Крестоцеловального записью хотел Иоанн заставить Вла</w:t>
        <w:softHyphen/>
        <w:t>димира Андреевича не домогаться престола, но Старицкий князь отказался от присяги (</w:t>
      </w:r>
      <w:r>
        <w:rPr>
          <w:rFonts w:cs="Times New Roman" w:ascii="Times New Roman" w:hAnsi="Times New Roman"/>
          <w:vertAlign w:val="superscript"/>
        </w:rPr>
        <w:t>164</w:t>
      </w:r>
      <w:r>
        <w:rPr>
          <w:rFonts w:cs="Times New Roman" w:ascii="Times New Roman" w:hAnsi="Times New Roman"/>
        </w:rPr>
        <w:t>). В эти критические ми</w:t>
        <w:softHyphen/>
        <w:t>нуты Иоанновой жизни выступил наконец на поприще и Сильвестр. Но, не защитником интересов Иоанна явился он, а хотел только своим вмешательством дать ре</w:t>
        <w:softHyphen/>
        <w:t>шительный перевес своей партии. Карамзин полагает, что, связанный дружбою с Владрмиром Андреевичем, Сильвестр доброхотствовал ему из желания добра оте</w:t>
        <w:softHyphen/>
        <w:t>честву (</w:t>
      </w:r>
      <w:r>
        <w:rPr>
          <w:rFonts w:cs="Times New Roman" w:ascii="Times New Roman" w:hAnsi="Times New Roman"/>
          <w:vertAlign w:val="superscript"/>
        </w:rPr>
        <w:t>И&lt;55</w:t>
      </w:r>
      <w:r>
        <w:rPr>
          <w:rFonts w:cs="Times New Roman" w:ascii="Times New Roman" w:hAnsi="Times New Roman"/>
        </w:rPr>
        <w:t xml:space="preserve">)Но своей осторожности </w:t>
      </w:r>
      <w:r>
        <w:rPr>
          <w:rFonts w:cs="Times New Roman" w:ascii="Times New Roman" w:hAnsi="Times New Roman"/>
          <w:smallCaps/>
        </w:rPr>
        <w:t xml:space="preserve">покойный </w:t>
      </w:r>
      <w:r>
        <w:rPr>
          <w:rFonts w:cs="Times New Roman" w:ascii="Times New Roman" w:hAnsi="Times New Roman"/>
        </w:rPr>
        <w:t>историо</w:t>
        <w:softHyphen/>
        <w:t>граф отказался признать участие Сильвестра в только что нами описанной крамоле решительным; он только предполагает, что Сильвестр участвовал в ней. По</w:t>
        <w:softHyphen/>
        <w:t>смотрим же, как и в чем выразилось это участие? Когда бояре, верные Иоанну, не стали пускать к одру его Владимира Андреевича, то Сильвестр очень некстати возвысил голос в защиту Старицкого князя. В то время, когда для всей Москвы и для самого Иоанна происки и на</w:t>
        <w:softHyphen/>
        <w:t>мерения князя Старицкого нс были уже тайною, Сильвестр вздумал утверждать, что Старицкий князь доброжелатель Иоанну: «за чем вы,» говорил ои боярам, «не пускае</w:t>
        <w:softHyphen/>
        <w:t xml:space="preserve">те к государю князя Владимира: он ему доброхотствуетъ». Разумеется бояре не поверили этому заявлению Сильвестра, продолжали настаивать на своем, «и оттоле,» говорит летописец, «бысть вражда межи бояр и Сильвестром и его советники» </w:t>
      </w:r>
      <w:r>
        <w:rPr>
          <w:rFonts w:cs="Times New Roman" w:ascii="Times New Roman" w:hAnsi="Times New Roman"/>
          <w:lang w:val="la-VA" w:eastAsia="la-VA"/>
        </w:rPr>
        <w:t>(</w:t>
      </w:r>
      <w:r>
        <w:rPr>
          <w:rFonts w:cs="Times New Roman" w:ascii="Times New Roman" w:hAnsi="Times New Roman"/>
          <w:vertAlign w:val="superscript"/>
          <w:lang w:val="la-VA" w:eastAsia="la-VA"/>
        </w:rPr>
        <w:t>16G</w:t>
      </w:r>
      <w:r>
        <w:rPr>
          <w:rFonts w:cs="Times New Roman" w:ascii="Times New Roman" w:hAnsi="Times New Roman"/>
          <w:lang w:val="la-VA" w:eastAsia="la-VA"/>
        </w:rPr>
        <w:t xml:space="preserve">). </w:t>
      </w:r>
      <w:r>
        <w:rPr>
          <w:rFonts w:cs="Times New Roman" w:ascii="Times New Roman" w:hAnsi="Times New Roman"/>
        </w:rPr>
        <w:t>Пользуясь огромным значением, указывая и воеводам, и боярам, и митрополиту, Силь</w:t>
        <w:softHyphen/>
        <w:t>вестр не мог не знать о слишком уже гласных замы</w:t>
        <w:softHyphen/>
        <w:t>слах Владимира Андреевича Старицкого, не мог не сле</w:t>
        <w:softHyphen/>
        <w:t>дить за ходом его дела тем более, что, со вступлением на престол другого государя, мог легко потерять то значение, которым пользовался при Иоанне. Уже князь Щербатов, в своей «Истории России», понял харак-</w:t>
      </w:r>
    </w:p>
    <w:p>
      <w:pPr>
        <w:pStyle w:val="Normal"/>
        <w:ind w:firstLine="360"/>
        <w:jc w:val="both"/>
        <w:rPr>
          <w:rFonts w:ascii="Times New Roman" w:hAnsi="Times New Roman" w:cs="Times New Roman"/>
          <w:color w:val="000000"/>
        </w:rPr>
      </w:pPr>
      <w:r>
        <w:rPr>
          <w:rFonts w:cs="Times New Roman" w:ascii="Times New Roman" w:hAnsi="Times New Roman"/>
        </w:rPr>
        <w:t>тер Сильвестра, очертил его настолько верно, насколь</w:t>
        <w:softHyphen/>
        <w:t>ко позволил сдиу его исторический такт (</w:t>
      </w:r>
      <w:r>
        <w:rPr>
          <w:rFonts w:cs="Times New Roman" w:ascii="Times New Roman" w:hAnsi="Times New Roman"/>
          <w:vertAlign w:val="superscript"/>
        </w:rPr>
        <w:t>&lt;ог</w:t>
      </w:r>
      <w:r>
        <w:rPr>
          <w:rFonts w:cs="Times New Roman" w:ascii="Times New Roman" w:hAnsi="Times New Roman"/>
        </w:rPr>
        <w:t>); но большая часть наших историков продолжала приписывать Силь</w:t>
        <w:softHyphen/>
        <w:t>вестру и его стороне какую-то бескорыстную любовь к отечеству, не видя и не желал видеть, что у Сильвестра и его стороны на перводи плане всегда стояли корыстные расчеты, которыдш они никогда не думали жертвовать пользадгь отечества. Основываясь на данных, характер»! зующих нам Сильвестра, диы не можсдгь предполо</w:t>
        <w:softHyphen/>
        <w:t>жить, чтобы он держал сторону кн. Старицкого из желания добра России. Скорее можно прийти к таисодиу заключению: вероятно Сильвестр и его сторона. заключи</w:t>
        <w:softHyphen/>
        <w:t>ли с князем Старицким выгодные для себя условия и, возводя его на престол, надеялись восстановить старину. Хотя крамольники и должны были присягнуть наконец Димптрию; но, что же значила для них присяга? Прикла</w:t>
        <w:softHyphen/>
        <w:t>дывая, после троекратного требования царя, печать к крсстопрнводной грамоте, взятой с её сына, диать Владидиира Андреевича сказала: «что значит присяга неволь</w:t>
        <w:softHyphen/>
        <w:t xml:space="preserve">ная! </w:t>
      </w:r>
      <w:r>
        <w:rPr>
          <w:rFonts w:cs="Times New Roman" w:ascii="Times New Roman" w:hAnsi="Times New Roman"/>
          <w:lang w:val="el-GR" w:eastAsia="el-GR"/>
        </w:rPr>
        <w:t xml:space="preserve">π </w:t>
      </w:r>
      <w:r>
        <w:rPr>
          <w:rFonts w:cs="Times New Roman" w:ascii="Times New Roman" w:hAnsi="Times New Roman"/>
        </w:rPr>
        <w:t>много бранных речей говорила», прибавляет ле</w:t>
        <w:softHyphen/>
        <w:t xml:space="preserve">тописец </w:t>
      </w:r>
      <w:r>
        <w:rPr>
          <w:rFonts w:cs="Times New Roman" w:ascii="Times New Roman" w:hAnsi="Times New Roman"/>
          <w:lang w:val="la-VA" w:eastAsia="la-VA"/>
        </w:rPr>
        <w:t>(</w:t>
      </w:r>
      <w:r>
        <w:rPr>
          <w:rFonts w:cs="Times New Roman" w:ascii="Times New Roman" w:hAnsi="Times New Roman"/>
          <w:vertAlign w:val="superscript"/>
          <w:lang w:val="la-VA" w:eastAsia="la-VA"/>
        </w:rPr>
        <w:t>16s</w:t>
      </w:r>
      <w:r>
        <w:rPr>
          <w:rFonts w:cs="Times New Roman" w:ascii="Times New Roman" w:hAnsi="Times New Roman"/>
          <w:lang w:val="la-VA" w:eastAsia="la-VA"/>
        </w:rPr>
        <w:t xml:space="preserve">). </w:t>
      </w:r>
      <w:r>
        <w:rPr>
          <w:rFonts w:cs="Times New Roman" w:ascii="Times New Roman" w:hAnsi="Times New Roman"/>
        </w:rPr>
        <w:t>Но еще разительнее видно своекоры</w:t>
        <w:softHyphen/>
        <w:t>стие стороны Сильвестра из следующего поступка кн. Димитрия Палецкого. Тотчас после присяги он по</w:t>
        <w:softHyphen/>
        <w:t>слал сказать князю Владпдииру, что готов, если только зятю его Юрию, брату Иоанна, дан будет удел, назна</w:t>
        <w:softHyphen/>
        <w:t>ченный в духовноди завещании отца, готов, вместе с прочидш, хлопотать о возведении его на престол. (</w:t>
      </w:r>
      <w:r>
        <w:rPr>
          <w:rFonts w:cs="Times New Roman" w:ascii="Times New Roman" w:hAnsi="Times New Roman"/>
          <w:vertAlign w:val="superscript"/>
        </w:rPr>
        <w:t>1еэ</w:t>
      </w:r>
      <w:r>
        <w:rPr>
          <w:rFonts w:cs="Times New Roman" w:ascii="Times New Roman" w:hAnsi="Times New Roman"/>
        </w:rPr>
        <w:t>) Вот как преданы были интересам России сторонники Силь</w:t>
        <w:softHyphen/>
        <w:t>вестра и Адашева! Вот польза, которую они, по словади Курбского, творили русской земле! Неужели не могли они понять, что диеждоусобие будет неминуемым след</w:t>
        <w:softHyphen/>
        <w:t>ствием возведения на престол Владндиира Андреевича мимо Иоаннова сына? неужели не могли они понять, что нашлись бы люди, которые стали бы поддерживать Юрия</w:t>
      </w:r>
    </w:p>
    <w:p>
      <w:pPr>
        <w:pStyle w:val="Normal"/>
        <w:ind w:firstLine="360"/>
        <w:jc w:val="both"/>
        <w:rPr>
          <w:rFonts w:ascii="Times New Roman" w:hAnsi="Times New Roman" w:cs="Times New Roman"/>
          <w:color w:val="000000"/>
        </w:rPr>
      </w:pPr>
      <w:r>
        <w:rPr>
          <w:rFonts w:cs="Times New Roman" w:ascii="Times New Roman" w:hAnsi="Times New Roman"/>
        </w:rPr>
        <w:t>Васильевича, что нашлись бы люди, которые бы стали на стороне младенца-Дмитрия? Ясно, следовательно, что поль</w:t>
        <w:softHyphen/>
        <w:t>зы для России от возведения на престол Старицкого кня</w:t>
        <w:softHyphen/>
        <w:t>зя не предвиделось никакой, а Сильвестр и его сторона действовали так, потому что это казалось для них вы</w:t>
        <w:softHyphen/>
        <w:t>годным: ниспровергая порядок престолонаследия, начав</w:t>
        <w:softHyphen/>
        <w:t>шийся со времен Донского, оиш ворочали Русь на нес</w:t>
        <w:softHyphen/>
        <w:t>колько веков назад и, возводя на престол воспитан</w:t>
        <w:softHyphen/>
        <w:t>ного в старинных началах князя, надеялись на восстановление старого порядка вещей.</w:t>
      </w:r>
    </w:p>
    <w:p>
      <w:pPr>
        <w:pStyle w:val="Normal"/>
        <w:tabs>
          <w:tab w:val="clear" w:pos="708"/>
          <w:tab w:val="left" w:pos="5722" w:leader="none"/>
        </w:tabs>
        <w:ind w:firstLine="360"/>
        <w:jc w:val="both"/>
        <w:rPr>
          <w:rFonts w:ascii="Times New Roman" w:hAnsi="Times New Roman" w:cs="Times New Roman"/>
          <w:color w:val="000000"/>
        </w:rPr>
      </w:pPr>
      <w:r>
        <w:rPr>
          <w:rFonts w:cs="Times New Roman" w:ascii="Times New Roman" w:hAnsi="Times New Roman"/>
        </w:rPr>
        <w:t>Об участии Курбского в рассказанной нами крамоле говорят только свидетельства самого Иоанна, других же положительных, неоспоримых доказа</w:t>
        <w:softHyphen/>
        <w:t>тельств мы не имеем. Итак послушаем, что гово</w:t>
        <w:softHyphen/>
        <w:t>рит Иоанн в письме своем к Курбскому: «Вы», пи</w:t>
        <w:softHyphen/>
        <w:t>шет опт., «собацкпм своим нзмешиым обычаем хотесте во царствия своем царей достойных нетребитп, и аще не от наложницы, и от царствия расстоящая ко</w:t>
        <w:softHyphen/>
        <w:t>лена хотесте воцарпти» (</w:t>
      </w:r>
      <w:r>
        <w:rPr>
          <w:rFonts w:cs="Times New Roman" w:ascii="Times New Roman" w:hAnsi="Times New Roman"/>
          <w:vertAlign w:val="superscript"/>
        </w:rPr>
        <w:t>17в</w:t>
      </w:r>
      <w:r>
        <w:rPr>
          <w:rFonts w:cs="Times New Roman" w:ascii="Times New Roman" w:hAnsi="Times New Roman"/>
        </w:rPr>
        <w:t>). Далее:«намъ», говоритъ</w:t>
      </w:r>
    </w:p>
    <w:p>
      <w:pPr>
        <w:pStyle w:val="Normal"/>
        <w:ind w:firstLine="360"/>
        <w:jc w:val="both"/>
        <w:rPr>
          <w:rFonts w:ascii="Times New Roman" w:hAnsi="Times New Roman" w:cs="Times New Roman"/>
          <w:color w:val="000000"/>
        </w:rPr>
      </w:pPr>
      <w:r>
        <w:rPr>
          <w:rFonts w:cs="Times New Roman" w:ascii="Times New Roman" w:hAnsi="Times New Roman"/>
        </w:rPr>
        <w:t>он, «немощию одержпму и зелне пзнемогшу: тогда убо, еже от тебе доброхоты нарицаемии восшаташася, яко пиянии, с попом Сильвестром и начальником вашим Алексеем, мневшепас к небытию бытн, забывшс благодеяний наших и еще и своих душ, еже отцу нашему целовали крест и нам, елее, кроме наших детей, иного государства себе непскати: оншке хотениа воцарпти, елее от нас расетоящаяся в колене, князя Владимира; младенца ж нашего·, ел;е от Бога данного нам, хотеша, подобно Ирод}', по</w:t>
        <w:softHyphen/>
        <w:t>губили, воцарнв князя Владимира (</w:t>
      </w:r>
      <w:r>
        <w:rPr>
          <w:rFonts w:cs="Times New Roman" w:ascii="Times New Roman" w:hAnsi="Times New Roman"/>
          <w:vertAlign w:val="superscript"/>
        </w:rPr>
        <w:t>171</w:t>
      </w:r>
      <w:r>
        <w:rPr>
          <w:rFonts w:cs="Times New Roman" w:ascii="Times New Roman" w:hAnsi="Times New Roman"/>
        </w:rPr>
        <w:t>)· А князя Владимира па царство для чего есте хотели посадпти, а меня и с детьми извести» (</w:t>
      </w:r>
      <w:r>
        <w:rPr>
          <w:rFonts w:cs="Times New Roman" w:ascii="Times New Roman" w:hAnsi="Times New Roman"/>
          <w:vertAlign w:val="superscript"/>
        </w:rPr>
        <w:t>172</w:t>
      </w:r>
      <w:r>
        <w:rPr>
          <w:rFonts w:cs="Times New Roman" w:ascii="Times New Roman" w:hAnsi="Times New Roman"/>
        </w:rPr>
        <w:t xml:space="preserve">). Вот слова Иоанна. Вникая в них, </w:t>
      </w:r>
      <w:r>
        <w:rPr>
          <w:rFonts w:cs="Times New Roman" w:ascii="Times New Roman" w:hAnsi="Times New Roman"/>
          <w:smallCaps/>
        </w:rPr>
        <w:t xml:space="preserve">ми.и </w:t>
      </w:r>
      <w:r>
        <w:rPr>
          <w:rFonts w:cs="Times New Roman" w:ascii="Times New Roman" w:hAnsi="Times New Roman"/>
        </w:rPr>
        <w:t>видим, что характер их общий: они относятся и к Курбскому и к стороне Сильвестра вообще. Что бояре этой стороны действительно имели то намерение, какое пршшсы—</w:t>
      </w:r>
    </w:p>
    <w:p>
      <w:pPr>
        <w:pStyle w:val="Normal"/>
        <w:ind w:firstLine="360"/>
        <w:jc w:val="both"/>
        <w:rPr>
          <w:rFonts w:ascii="Times New Roman" w:hAnsi="Times New Roman" w:cs="Times New Roman"/>
          <w:color w:val="000000"/>
        </w:rPr>
      </w:pPr>
      <w:r>
        <w:rPr>
          <w:rFonts w:cs="Times New Roman" w:ascii="Times New Roman" w:hAnsi="Times New Roman"/>
        </w:rPr>
        <w:t>вает им Грозный, это не подлежит сомнению. По подлежит сомнению и то, что Сильвестр и Адашев принимали участие в этой крамоле ; следовательно остается показать, на сколько слова Иоанна могут отно</w:t>
        <w:softHyphen/>
        <w:t>ситься к Курбскому? Сам Курбский, в ответных письмах своих к Г розному, оправдывает в этом деле только себя, ни слова не говоря в пользу Ада</w:t>
        <w:softHyphen/>
        <w:t>шева и Сильвестра. Вот, что он пишет: «а о Влади</w:t>
        <w:softHyphen/>
        <w:t>мире брате вспоминает, аки бы есть мы хотели его на царство: воистину о сем не мыслих, понеже и недо</w:t>
        <w:softHyphen/>
        <w:t>стоин был того» (</w:t>
      </w:r>
      <w:r>
        <w:rPr>
          <w:rFonts w:cs="Times New Roman" w:ascii="Times New Roman" w:hAnsi="Times New Roman"/>
          <w:vertAlign w:val="superscript"/>
        </w:rPr>
        <w:t>173</w:t>
      </w:r>
      <w:r>
        <w:rPr>
          <w:rFonts w:cs="Times New Roman" w:ascii="Times New Roman" w:hAnsi="Times New Roman"/>
        </w:rPr>
        <w:t>). Итак, относя и к себе ска</w:t>
        <w:softHyphen/>
        <w:t>занное Иоанном о замыслах Спльвестра и Адашева, Курбский защищается тем, что был недостоин ду</w:t>
        <w:softHyphen/>
        <w:t>мать о таком деле, как возведение на престол князя Старицкого. Но смирение, обнаруженное в этих сло</w:t>
        <w:softHyphen/>
        <w:t>вах Курбским, не искреннее; это только личина, кото</w:t>
        <w:softHyphen/>
        <w:t>рого в крайних случаях прикрывалась сторона Силь</w:t>
        <w:softHyphen/>
        <w:t>вестра, имевшая, по словам Иоанна, обычай устами бла</w:t>
        <w:softHyphen/>
        <w:t>гословлять, а сердцем клясть; говоря о добре, думать злое (</w:t>
      </w:r>
      <w:r>
        <w:rPr>
          <w:rFonts w:cs="Times New Roman" w:ascii="Times New Roman" w:hAnsi="Times New Roman"/>
          <w:vertAlign w:val="superscript"/>
        </w:rPr>
        <w:t>и74</w:t>
      </w:r>
      <w:r>
        <w:rPr>
          <w:rFonts w:cs="Times New Roman" w:ascii="Times New Roman" w:hAnsi="Times New Roman"/>
        </w:rPr>
        <w:t>). Чтобы оправдать себя, Курбский часто ста</w:t>
        <w:softHyphen/>
        <w:t>рается навязать Иоанну веру в то, во что и сам нс в Ьрнл. Можно указать несколько случаев, что один и тот же Факт Курбский рассказывает в письмах свонх к Иоанну иначе, нежели в других свопх со</w:t>
        <w:softHyphen/>
        <w:t>чинениях. Так, например, в своей «истории великого князя московского о делехъ»..., повествуя о чудесах Спльвестра во время московского пожара, он сомне</w:t>
        <w:softHyphen/>
        <w:t>вается в истинности их; «не вем, аще истинныя», го</w:t>
        <w:softHyphen/>
        <w:t>ворит он, «або так ужасновсния пущающе» и сравни</w:t>
        <w:softHyphen/>
        <w:t>вает эти чудеса с «мечтательными страхами», которы</w:t>
        <w:softHyphen/>
        <w:t>ми родители приказывают рабам пугать сварливых детей (</w:t>
      </w:r>
      <w:r>
        <w:rPr>
          <w:rFonts w:cs="Times New Roman" w:ascii="Times New Roman" w:hAnsi="Times New Roman"/>
          <w:vertAlign w:val="superscript"/>
        </w:rPr>
        <w:t>И75</w:t>
      </w:r>
      <w:r>
        <w:rPr>
          <w:rFonts w:cs="Times New Roman" w:ascii="Times New Roman" w:hAnsi="Times New Roman"/>
        </w:rPr>
        <w:t>); а в письме к Иоанну защищает истинность этих чудес: «ласкатели твои клеветали», говорит он, «на оного презвитера, иже бы тебя устрашал не пс-</w:t>
      </w:r>
    </w:p>
    <w:p>
      <w:pPr>
        <w:pStyle w:val="Normal"/>
        <w:ind w:firstLine="360"/>
        <w:jc w:val="both"/>
        <w:rPr>
          <w:rFonts w:ascii="Times New Roman" w:hAnsi="Times New Roman" w:cs="Times New Roman"/>
          <w:color w:val="000000"/>
        </w:rPr>
      </w:pPr>
      <w:r>
        <w:rPr>
          <w:rFonts w:cs="Times New Roman" w:ascii="Times New Roman" w:hAnsi="Times New Roman"/>
        </w:rPr>
        <w:t xml:space="preserve">тинными, но льстивыми видении» </w:t>
      </w:r>
      <w:r>
        <w:rPr>
          <w:rFonts w:cs="Times New Roman" w:ascii="Times New Roman" w:hAnsi="Times New Roman"/>
          <w:lang w:val="la-VA" w:eastAsia="la-VA"/>
        </w:rPr>
        <w:t>(</w:t>
      </w:r>
      <w:r>
        <w:rPr>
          <w:rFonts w:cs="Times New Roman" w:ascii="Times New Roman" w:hAnsi="Times New Roman"/>
          <w:vertAlign w:val="superscript"/>
          <w:lang w:val="la-VA" w:eastAsia="la-VA"/>
        </w:rPr>
        <w:t>17G</w:t>
      </w:r>
      <w:r>
        <w:rPr>
          <w:rFonts w:cs="Times New Roman" w:ascii="Times New Roman" w:hAnsi="Times New Roman"/>
          <w:lang w:val="la-VA" w:eastAsia="la-VA"/>
        </w:rPr>
        <w:t xml:space="preserve">). </w:t>
      </w:r>
      <w:r>
        <w:rPr>
          <w:rFonts w:cs="Times New Roman" w:ascii="Times New Roman" w:hAnsi="Times New Roman"/>
        </w:rPr>
        <w:t>Таким образом, не признавая сам действительности этих чудес, Курб</w:t>
        <w:softHyphen/>
        <w:t>ский в тоже время старается убедить Иоанна, что чудеса-то были истинные, а ложными назвали их враги Сильвестра, старавшиеся оклеветать его пред Иоанном. Для чего же все это? Для того, чтобы опровергнуть мнение Грозного, назвавшего чудеса Сильвестра «дет</w:t>
        <w:softHyphen/>
        <w:t>скими страшилами» (</w:t>
      </w:r>
      <w:r>
        <w:rPr>
          <w:rFonts w:cs="Times New Roman" w:ascii="Times New Roman" w:hAnsi="Times New Roman"/>
          <w:vertAlign w:val="superscript"/>
        </w:rPr>
        <w:t>,77</w:t>
      </w:r>
      <w:r>
        <w:rPr>
          <w:rFonts w:cs="Times New Roman" w:ascii="Times New Roman" w:hAnsi="Times New Roman"/>
        </w:rPr>
        <w:t>). В этом же письме Курбский упрекает царя в клевете на такого великого и святого мужа, как Сильвестр, который снял на себя грехи его «и, взявши его от преявственнейших скверн, яко чиста, пред напчистейшим царем, Христом Богом нашим, исчпстя покаянием, поставилъ» (</w:t>
      </w:r>
      <w:r>
        <w:rPr>
          <w:rFonts w:cs="Times New Roman" w:ascii="Times New Roman" w:hAnsi="Times New Roman"/>
          <w:vertAlign w:val="superscript"/>
        </w:rPr>
        <w:t>178</w:t>
      </w:r>
      <w:r>
        <w:rPr>
          <w:rFonts w:cs="Times New Roman" w:ascii="Times New Roman" w:hAnsi="Times New Roman"/>
        </w:rPr>
        <w:t>). Итак, во всех этих случаях Курбский не стыдился обманывать Ио</w:t>
        <w:softHyphen/>
        <w:t>анна, как не стыдился называть мучениками измен</w:t>
        <w:softHyphen/>
        <w:t>ников, преданных казни (</w:t>
      </w:r>
      <w:r>
        <w:rPr>
          <w:rFonts w:cs="Times New Roman" w:ascii="Times New Roman" w:hAnsi="Times New Roman"/>
          <w:vertAlign w:val="superscript"/>
        </w:rPr>
        <w:t>17</w:t>
      </w:r>
      <w:r>
        <w:rPr>
          <w:rFonts w:cs="Times New Roman" w:ascii="Times New Roman" w:hAnsi="Times New Roman"/>
        </w:rPr>
        <w:t>°). Равным образом, в письмах своих к Иоанну и в своей «истории великого князя московского о делехъ»... Курбский жалуется, что Иоанн гнал его в России, что это гонение прину</w:t>
        <w:softHyphen/>
        <w:t>дило его искать спасенья на чужбине (</w:t>
      </w:r>
      <w:r>
        <w:rPr>
          <w:rFonts w:cs="Times New Roman" w:ascii="Times New Roman" w:hAnsi="Times New Roman"/>
          <w:vertAlign w:val="superscript"/>
        </w:rPr>
        <w:t>18</w:t>
      </w:r>
      <w:r>
        <w:rPr>
          <w:rFonts w:cs="Times New Roman" w:ascii="Times New Roman" w:hAnsi="Times New Roman"/>
        </w:rPr>
        <w:t>°); а в своем духовном завещании пишет, что выехал в Литву по вызову Снгпзмунда Августа (</w:t>
      </w:r>
      <w:r>
        <w:rPr>
          <w:rFonts w:cs="Times New Roman" w:ascii="Times New Roman" w:hAnsi="Times New Roman"/>
          <w:vertAlign w:val="superscript"/>
        </w:rPr>
        <w:t>18</w:t>
      </w:r>
      <w:r>
        <w:rPr>
          <w:rFonts w:cs="Times New Roman" w:ascii="Times New Roman" w:hAnsi="Times New Roman"/>
        </w:rPr>
        <w:t>‘). Можем ли мы после всего этого на слово верить Курбскому, что он не при</w:t>
        <w:softHyphen/>
        <w:t>нимал участия рассказанной нами крамоле? Сознавшись в этом пред Иоанном, он выставил бы себя пре</w:t>
        <w:softHyphen/>
        <w:t>ступником, достойным казни, следовательно налагал бы вечное пятно на свою честь. Но чувство самосохра</w:t>
        <w:softHyphen/>
        <w:t>нения преобладает в человеке: всякому свойственно же</w:t>
        <w:softHyphen/>
        <w:t>лание оправдаться от преступления, приписываемого ему, хотябы даже улика была на лнцо, и часто на отъявлен</w:t>
        <w:softHyphen/>
        <w:t>ных злодеях можно видеть, что не смотря на все не</w:t>
        <w:softHyphen/>
        <w:t>сомненные доказательства, что преступление совершено ими, они упорно отстаивают свою невинность. Приба</w:t>
        <w:softHyphen/>
        <w:t>вим, что, не говоря пи слова ни рго ни сопии а участия</w:t>
      </w:r>
    </w:p>
    <w:p>
      <w:pPr>
        <w:pStyle w:val="Normal"/>
        <w:tabs>
          <w:tab w:val="clear" w:pos="708"/>
          <w:tab w:val="left" w:pos="1392" w:leader="none"/>
        </w:tabs>
        <w:ind w:firstLine="360"/>
        <w:jc w:val="both"/>
        <w:rPr>
          <w:rFonts w:ascii="Times New Roman" w:hAnsi="Times New Roman" w:cs="Times New Roman"/>
          <w:color w:val="000000"/>
        </w:rPr>
      </w:pPr>
      <w:r>
        <w:rPr>
          <w:rFonts w:cs="Times New Roman" w:ascii="Times New Roman" w:hAnsi="Times New Roman"/>
        </w:rPr>
        <w:t>стороны Сильвестра в этом деле, Курбский старается оправдать только себя: «я», говорит он, «об  этом и не думал; да и куда мне думать о подобных вещах; а за других не ручаюсь». Так говорит Курбский, по</w:t>
        <w:softHyphen/>
        <w:t>тому что не было никаких средств оправдать пове</w:t>
        <w:softHyphen/>
        <w:t>дение Сильвестра и его стороны, а собственное его поведение в это время, вероятно, не слишком бросалось в глаза. Итак, хотя, как мы уже заметили, кроме слов Иоан</w:t>
        <w:softHyphen/>
        <w:t>на, у нас нет никаких других указаний на участие Курбского в замысле возвести Владимира Андреевича на престол; но для нас довольно и того, что есть, пото</w:t>
        <w:softHyphen/>
        <w:t>му что, вследствие некоторых соображений, свиде</w:t>
        <w:softHyphen/>
        <w:t>тельства Иоанна получают надлежащий вес. Выска</w:t>
        <w:softHyphen/>
        <w:t>жем эти соображения. Из разрядных книг и летописей не видно, чтобы Курбский был в это время куда нибудь командирован; следовательно молено предполагать , что он находился в Мо</w:t>
        <w:softHyphen/>
        <w:t>скве . Это предпололеение кажется нам тем бо</w:t>
        <w:softHyphen/>
        <w:t>лее верным, что, тотчас по выздоровлении Ио</w:t>
        <w:softHyphen/>
        <w:t>анна , Курбский отправился с ним из Москвы в Кириллов-Белозерский монастырь. Допустив нее, что Курбский во время болезни Иоанна жил в Москве, мы должны допустить и то, что он прини</w:t>
        <w:softHyphen/>
        <w:t>мал участие в двилгенип, совершавшемся пред его глазами:оставаться нейтральным он не мог; ему</w:t>
      </w:r>
    </w:p>
    <w:p>
      <w:pPr>
        <w:pStyle w:val="Normal"/>
        <w:tabs>
          <w:tab w:val="clear" w:pos="708"/>
          <w:tab w:val="left" w:pos="4022" w:leader="none"/>
        </w:tabs>
        <w:ind w:firstLine="360"/>
        <w:jc w:val="both"/>
        <w:rPr>
          <w:rFonts w:ascii="Times New Roman" w:hAnsi="Times New Roman" w:cs="Times New Roman"/>
          <w:color w:val="000000"/>
        </w:rPr>
      </w:pPr>
      <w:r>
        <w:rPr>
          <w:rFonts w:cs="Times New Roman" w:ascii="Times New Roman" w:hAnsi="Times New Roman"/>
        </w:rPr>
        <w:t>непременно долиено было принять чью нибудь сторону или князя Старицкого или Иоанна. Нет сомнения, что он принял сторону первого:вопервых, нигде нетъ</w:t>
      </w:r>
    </w:p>
    <w:p>
      <w:pPr>
        <w:pStyle w:val="Normal"/>
        <w:ind w:firstLine="360"/>
        <w:jc w:val="both"/>
        <w:rPr>
          <w:rFonts w:ascii="Times New Roman" w:hAnsi="Times New Roman" w:cs="Times New Roman"/>
          <w:color w:val="000000"/>
        </w:rPr>
      </w:pPr>
      <w:r>
        <w:rPr>
          <w:rFonts w:cs="Times New Roman" w:ascii="Times New Roman" w:hAnsi="Times New Roman"/>
        </w:rPr>
        <w:t>указания, чтобы Курбский присягнул младенцу Димит</w:t>
        <w:softHyphen/>
        <w:t>рию, а Курбский был в это время непоследним лицем в государстве: оп был советником в думе (</w:t>
      </w:r>
      <w:r>
        <w:rPr>
          <w:rFonts w:cs="Times New Roman" w:ascii="Times New Roman" w:hAnsi="Times New Roman"/>
          <w:vertAlign w:val="superscript"/>
        </w:rPr>
        <w:t>183</w:t>
      </w:r>
      <w:r>
        <w:rPr>
          <w:rFonts w:cs="Times New Roman" w:ascii="Times New Roman" w:hAnsi="Times New Roman"/>
        </w:rPr>
        <w:t>) и одним из замечательнейших воевод; вовторых, не мог он оставаться нейтральным, потому что был членом партии , следовательно необходимо долженъ</w:t>
      </w:r>
    </w:p>
    <w:p>
      <w:pPr>
        <w:pStyle w:val="Normal"/>
        <w:ind w:firstLine="360"/>
        <w:jc w:val="both"/>
        <w:rPr>
          <w:rFonts w:ascii="Times New Roman" w:hAnsi="Times New Roman" w:cs="Times New Roman"/>
          <w:color w:val="000000"/>
        </w:rPr>
      </w:pPr>
      <w:r>
        <w:rPr>
          <w:rFonts w:cs="Times New Roman" w:ascii="Times New Roman" w:hAnsi="Times New Roman"/>
        </w:rPr>
        <w:t>был участвовать во всех её движениях. Возводя Вла</w:t>
        <w:softHyphen/>
        <w:t>димира Андреевича на престол, сторона Сильвестра, без сомнения, видела в том свои выгоды, и мог ли Курб</w:t>
        <w:softHyphen/>
        <w:t>ский, связанный тесною дружбою со многими из её членов, одушевленный теми же идеями, движимый теми же интересами, мог ли Курбский оставаться празд</w:t>
        <w:softHyphen/>
        <w:t>ным зрителем совершающагося пред ним переворота, мог ли бездействовать, будучи одною из самых вид</w:t>
        <w:softHyphen/>
        <w:t>ных личностей, стоявших в рядах этой партии? В третьих, корыстные расчеты всегда стоят у Курбского на первом плане. Мы видели, что, желая склонить на свою сторону детей боярских, Владимир Андреевич раздавал пм деньги. Но ему мало было поддержки од</w:t>
        <w:softHyphen/>
        <w:t>них боярскпх детей, ему нужно было иметь опору в самих боярах, потому что без этого он не мог бы успеть в своем намерении, и бояре, с своей стороны, конечно не упустили удобного случая выторговать себе у него разные выгоды. Так мы ужо знаем, что князь Дмитрий Палецкий за удел для зятя своего Юрия обе</w:t>
        <w:softHyphen/>
        <w:t>щал ему свое содействие. На подобное предложение Па</w:t>
        <w:softHyphen/>
        <w:t>лецкий мог решиться только в таком случае, если другим боярам было обещано за пх хлопоты прилич</w:t>
        <w:softHyphen/>
        <w:t>ное вознагражденье. Не тогда ли же и Курбский выпро</w:t>
        <w:softHyphen/>
        <w:t>сил себе ярославское княжество, потому что Иоанн, в первом своем послании, упрекает его за желание «излепным обычаем быти ярославским владыкою» (</w:t>
      </w:r>
      <w:r>
        <w:rPr>
          <w:rFonts w:cs="Times New Roman" w:ascii="Times New Roman" w:hAnsi="Times New Roman"/>
          <w:vertAlign w:val="superscript"/>
        </w:rPr>
        <w:t>183</w:t>
      </w:r>
      <w:r>
        <w:rPr>
          <w:rFonts w:cs="Times New Roman" w:ascii="Times New Roman" w:hAnsi="Times New Roman"/>
        </w:rPr>
        <w:t>). Гонец Иоанна, Колычов, посланный в Литву уже по</w:t>
        <w:softHyphen/>
        <w:t>сле бегства Курбского, должен был, сообразно данному ему наказу, сказать Сигизмунду Августу, что «Курбский учал ся звати вотчичем ярославским, да нзменным обычаем, с своими советники, хотел на Ярославле государити» С</w:t>
      </w:r>
      <w:r>
        <w:rPr>
          <w:rFonts w:cs="Times New Roman" w:ascii="Times New Roman" w:hAnsi="Times New Roman"/>
          <w:vertAlign w:val="superscript"/>
        </w:rPr>
        <w:t>84</w:t>
      </w:r>
      <w:r>
        <w:rPr>
          <w:rFonts w:cs="Times New Roman" w:ascii="Times New Roman" w:hAnsi="Times New Roman"/>
        </w:rPr>
        <w:t>). До последнего времени во взгляде на царствование Грозного господствовало убеждение, что, му</w:t>
        <w:softHyphen/>
        <w:t>чимый страхом и подозрительностью характера, Иоаннъ</w:t>
      </w:r>
    </w:p>
    <w:p>
      <w:pPr>
        <w:pStyle w:val="Normal"/>
        <w:tabs>
          <w:tab w:val="clear" w:pos="708"/>
          <w:tab w:val="left" w:pos="6143" w:leader="none"/>
        </w:tabs>
        <w:ind w:firstLine="360"/>
        <w:jc w:val="both"/>
        <w:rPr>
          <w:rFonts w:ascii="Times New Roman" w:hAnsi="Times New Roman" w:cs="Times New Roman"/>
          <w:color w:val="000000"/>
        </w:rPr>
      </w:pPr>
      <w:r>
        <w:rPr>
          <w:rFonts w:cs="Times New Roman" w:ascii="Times New Roman" w:hAnsi="Times New Roman"/>
        </w:rPr>
        <w:t>безпрестанно мечтал об изменах тогда, как на са</w:t>
        <w:softHyphen/>
        <w:t>мом деле этих измен не было. Но, что же мы сдела</w:t>
        <w:softHyphen/>
        <w:t>ем с грамотами, в которых бояре, как времен Иоанновых, так и до него бывших, сознаются в сво</w:t>
        <w:softHyphen/>
        <w:t>ей измене государству? При одном Грозном этих, так называемых, проклятых грамот насчитаем мы 23! Неужели все это мечта,-неужели, имея пред собой эти документы, мы станем утверждать, что Иоанн вы</w:t>
        <w:softHyphen/>
        <w:t>думывал, что бояре изменяют ему? Не будет силь</w:t>
        <w:softHyphen/>
        <w:t>ным опровержением этих грамот и то предположение, что они вынуждены сплою у давших пх. Неужели можно насильно заставить кого нибудь сознаться в пре</w:t>
        <w:softHyphen/>
        <w:t>ступлении, которого он не сделал? Скажут:страхъ</w:t>
      </w:r>
    </w:p>
    <w:p>
      <w:pPr>
        <w:pStyle w:val="Normal"/>
        <w:tabs>
          <w:tab w:val="clear" w:pos="708"/>
          <w:tab w:val="left" w:pos="2596" w:leader="none"/>
        </w:tabs>
        <w:ind w:firstLine="360"/>
        <w:jc w:val="both"/>
        <w:rPr>
          <w:rFonts w:ascii="Times New Roman" w:hAnsi="Times New Roman" w:cs="Times New Roman"/>
          <w:color w:val="000000"/>
        </w:rPr>
      </w:pPr>
      <w:r>
        <w:rPr>
          <w:rFonts w:cs="Times New Roman" w:ascii="Times New Roman" w:hAnsi="Times New Roman"/>
        </w:rPr>
        <w:t>смерти заставлял бояр клеветать на самих себя. Возразим на это:неужели жизнь дороже чести и доб</w:t>
        <w:softHyphen/>
      </w:r>
    </w:p>
    <w:p>
      <w:pPr>
        <w:pStyle w:val="Normal"/>
        <w:ind w:firstLine="360"/>
        <w:jc w:val="both"/>
        <w:rPr>
          <w:rFonts w:ascii="Times New Roman" w:hAnsi="Times New Roman" w:cs="Times New Roman"/>
          <w:color w:val="000000"/>
        </w:rPr>
      </w:pPr>
      <w:r>
        <w:rPr>
          <w:rFonts w:cs="Times New Roman" w:ascii="Times New Roman" w:hAnsi="Times New Roman"/>
        </w:rPr>
        <w:t>рого имени, неужели человек с клеймом преступника может наслаждаться жизнью? Давшн утвердительный ответ на эти вопросы, мы прийдем к тому заключе</w:t>
        <w:softHyphen/>
        <w:t>нию, что тогдашнее высшее общество на Руси не знало чувства чести, собственного достоинства, если оно тер</w:t>
        <w:softHyphen/>
        <w:t>пело среди себя людей, торжественно, из любви к жалкой жизни, признавших себя врагами родной земли. Что же касается до стремления Курбского сделаться ярославским владыкою, то в этом нет ничего не естественного. Некогда родовое владение предков Курб</w:t>
        <w:softHyphen/>
        <w:t>ского, Ярославль еще очень недавно вошел в состав московского государства. Воспитанный, как мы уже ви</w:t>
        <w:softHyphen/>
        <w:t>дели, в старинных понятиях, Курбский, без сомнения, считал ярославское княжество неотъемлемою собствен</w:t>
        <w:softHyphen/>
        <w:t>ностью своего рода и, разумеется, не мог не желать возвращения того, что, при неблагоприятных обстоятель</w:t>
        <w:softHyphen/>
        <w:t>ствах, было потеряно его предками. Прибавим к этому еще одно обстоятельство. Нося в России только титул князя Курбского, т. е. владетеля своей отчины</w:t>
      </w:r>
    </w:p>
    <w:p>
      <w:pPr>
        <w:pStyle w:val="Normal"/>
        <w:ind w:firstLine="360"/>
        <w:jc w:val="both"/>
        <w:rPr>
          <w:rFonts w:ascii="Times New Roman" w:hAnsi="Times New Roman" w:cs="Times New Roman"/>
          <w:color w:val="000000"/>
        </w:rPr>
      </w:pPr>
      <w:r>
        <w:rPr>
          <w:rFonts w:cs="Times New Roman" w:ascii="Times New Roman" w:hAnsi="Times New Roman"/>
        </w:rPr>
        <w:t>Курбы, он принял в Литве титул князя ярослав</w:t>
        <w:softHyphen/>
        <w:t>ского и этим выказал свое притязание на ярославское княжество, потому что в древней Руси Фамилии, но боль</w:t>
        <w:softHyphen/>
        <w:t>шей части давались по отчпнам. Но, может быть, воз</w:t>
        <w:softHyphen/>
        <w:t>разят, что подобное несвоевременное притязание со сто</w:t>
        <w:softHyphen/>
        <w:t>роны Курбского было бы нелепостью. Отвечаем: Курб</w:t>
        <w:softHyphen/>
        <w:t>ский мог понимать несвоевременность восстановления права отъезда, несвоевременность притязаний на обычай совета, несвоевременность быта родового, а все—таки хлопотал об этом. Наконец, в четвертых, Курб</w:t>
        <w:softHyphen/>
        <w:t>ский должен был стать на стороне Владимира Андрее</w:t>
        <w:softHyphen/>
        <w:t>вича по тойже самой причине как и партия Сильвестра. Со вступлением на престол Старицкого князя торже</w:t>
        <w:softHyphen/>
        <w:t>ствовало старинное родовое правило: старейшинство дя</w:t>
        <w:softHyphen/>
        <w:t>дей пред племянниками. Для поддержания своего па</w:t>
        <w:softHyphen/>
        <w:t>дающего значения бояре должны были поддержать юри</w:t>
        <w:softHyphen/>
        <w:t>дические родовые отношения, противоположные развивав</w:t>
        <w:softHyphen/>
        <w:t>шейся идее государства; а этого они не могли сделать иначе как только воротив Русь назад, чего действи</w:t>
        <w:softHyphen/>
        <w:t>тельно и достигали, возводя на престол Старицкого кня</w:t>
        <w:softHyphen/>
        <w:t>зя. Таким образом, все эти, предложенные нами, со</w:t>
        <w:softHyphen/>
        <w:t>ображения должны вести к тому заключению, что, во время болезни Иоанна, Курбский был на стороне кра</w:t>
        <w:softHyphen/>
        <w:t>мольников.</w:t>
      </w:r>
    </w:p>
    <w:p>
      <w:pPr>
        <w:pStyle w:val="Normal"/>
        <w:ind w:firstLine="360"/>
        <w:jc w:val="both"/>
        <w:rPr>
          <w:rFonts w:ascii="Times New Roman" w:hAnsi="Times New Roman" w:cs="Times New Roman"/>
          <w:color w:val="000000"/>
        </w:rPr>
      </w:pPr>
      <w:r>
        <w:rPr>
          <w:rFonts w:cs="Times New Roman" w:ascii="Times New Roman" w:hAnsi="Times New Roman"/>
        </w:rPr>
        <w:t>Но, к счастию для России, все усилия Снльвестровой стороны остались тщетными: Иоанн встал с одра бо</w:t>
        <w:softHyphen/>
        <w:t>лезни. Эта болезнь имела для него те благодетельные последствия, что открыла ему глаза, показала, чего до</w:t>
        <w:softHyphen/>
        <w:t>могается сторона Сильвестра, убедила его, что она хло</w:t>
        <w:softHyphen/>
        <w:t>почет вовсе не о пользах и благе государства, а имеет в виду одни корыстные расчеты. Итак, за мо</w:t>
        <w:softHyphen/>
        <w:t>мент перемены в Иоанне мы должны принять болезнь его, а не смерть супруги его Анастасии (</w:t>
      </w:r>
      <w:r>
        <w:rPr>
          <w:rFonts w:cs="Times New Roman" w:ascii="Times New Roman" w:hAnsi="Times New Roman"/>
          <w:vertAlign w:val="superscript"/>
        </w:rPr>
        <w:t>185</w:t>
      </w:r>
      <w:r>
        <w:rPr>
          <w:rFonts w:cs="Times New Roman" w:ascii="Times New Roman" w:hAnsi="Times New Roman"/>
        </w:rPr>
        <w:t>); следовательно так называемая перемена к худшему, совершившаяся</w:t>
      </w:r>
    </w:p>
    <w:p>
      <w:pPr>
        <w:pStyle w:val="Normal"/>
        <w:tabs>
          <w:tab w:val="clear" w:pos="708"/>
          <w:tab w:val="left" w:pos="6000" w:leader="none"/>
        </w:tabs>
        <w:ind w:firstLine="360"/>
        <w:jc w:val="both"/>
        <w:rPr>
          <w:rFonts w:ascii="Times New Roman" w:hAnsi="Times New Roman" w:cs="Times New Roman"/>
          <w:color w:val="000000"/>
        </w:rPr>
      </w:pPr>
      <w:r>
        <w:rPr>
          <w:rFonts w:cs="Times New Roman" w:ascii="Times New Roman" w:hAnsi="Times New Roman"/>
        </w:rPr>
        <w:t>в Иоанне, не была внезапным следствием смерти его супруги; она только яснее выказалась в 1560 г., а началась с 1553 г. и постепенно созревала. Да, иначе и быть не могло. В природе человеческой не бывает кру</w:t>
        <w:softHyphen/>
        <w:t>тых переворотов, а все совершается в гармонической постепенности, последовательности. Анастасия и не могла иметь на Грозного того сильного влияния, какое обыкно</w:t>
        <w:softHyphen/>
        <w:t xml:space="preserve">венно приписывают </w:t>
      </w:r>
      <w:r>
        <w:rPr>
          <w:rFonts w:cs="Times New Roman" w:ascii="Times New Roman" w:hAnsi="Times New Roman"/>
          <w:lang w:val="la-VA" w:eastAsia="la-VA"/>
        </w:rPr>
        <w:t>eu (</w:t>
      </w:r>
      <w:r>
        <w:rPr>
          <w:rFonts w:cs="Times New Roman" w:ascii="Times New Roman" w:hAnsi="Times New Roman"/>
          <w:vertAlign w:val="superscript"/>
          <w:lang w:val="la-VA" w:eastAsia="la-VA"/>
        </w:rPr>
        <w:t>18G</w:t>
      </w:r>
      <w:r>
        <w:rPr>
          <w:rFonts w:cs="Times New Roman" w:ascii="Times New Roman" w:hAnsi="Times New Roman"/>
          <w:lang w:val="la-VA" w:eastAsia="la-VA"/>
        </w:rPr>
        <w:t xml:space="preserve">), </w:t>
      </w:r>
      <w:r>
        <w:rPr>
          <w:rFonts w:cs="Times New Roman" w:ascii="Times New Roman" w:hAnsi="Times New Roman"/>
        </w:rPr>
        <w:t>она не могла сдерживать Грозного в пределах добра против его волн:такия</w:t>
      </w:r>
    </w:p>
    <w:p>
      <w:pPr>
        <w:pStyle w:val="Normal"/>
        <w:ind w:firstLine="360"/>
        <w:jc w:val="both"/>
        <w:rPr>
          <w:rFonts w:ascii="Times New Roman" w:hAnsi="Times New Roman" w:cs="Times New Roman"/>
          <w:color w:val="000000"/>
        </w:rPr>
      </w:pPr>
      <w:r>
        <w:rPr>
          <w:rFonts w:cs="Times New Roman" w:ascii="Times New Roman" w:hAnsi="Times New Roman"/>
        </w:rPr>
        <w:t>сильные, энергические личности, как Грозный, не тер</w:t>
        <w:softHyphen/>
        <w:t>пят чуждого влияния. Хотя и переменившийся в душе, Иоанн ни чем не обнаружил этой перемены: попрежнему он был добр и милостив; он пе только не мстил тем из бояр, которые в минуты борьбы его со смертию выказали себя его противниками, но еще возвышал их. Так отец Алексея Адашева, решительнее всех дей</w:t>
        <w:softHyphen/>
        <w:t>ствовавший в пользу Владимира Андреевича, был награ</w:t>
        <w:softHyphen/>
        <w:t>жден саном боярина (</w:t>
      </w:r>
      <w:r>
        <w:rPr>
          <w:rFonts w:cs="Times New Roman" w:ascii="Times New Roman" w:hAnsi="Times New Roman"/>
          <w:vertAlign w:val="superscript"/>
        </w:rPr>
        <w:t>187</w:t>
      </w:r>
      <w:r>
        <w:rPr>
          <w:rFonts w:cs="Times New Roman" w:ascii="Times New Roman" w:hAnsi="Times New Roman"/>
        </w:rPr>
        <w:t xml:space="preserve">). Иоанн думал, что сторона Сильвестра, тронутая этими </w:t>
      </w:r>
      <w:r>
        <w:rPr>
          <w:rFonts w:cs="Times New Roman" w:ascii="Times New Roman" w:hAnsi="Times New Roman"/>
          <w:smallCaps/>
        </w:rPr>
        <w:t xml:space="preserve">милостями, этим </w:t>
      </w:r>
      <w:r>
        <w:rPr>
          <w:rFonts w:cs="Times New Roman" w:ascii="Times New Roman" w:hAnsi="Times New Roman"/>
        </w:rPr>
        <w:t>забвением вины её, устыдится своих притязаний. Но вышло иначе. Зашедшн слишком далеко, сбившись с предписанного законом и благоразумием пути, она уже не могла отсту</w:t>
        <w:softHyphen/>
        <w:t>пить. С самой дурной стороны выказав себя пред Иоанном, опа продолжала действовать попрежнему. Спра</w:t>
        <w:softHyphen/>
        <w:t>шивается, почему же Иоанн силою пе удалил этой партии от участия в делах? Нрпчита та, что он не хотел еще прибегать к крутым мерам. Но средства, употребляемые стороной Сильвестра для поддержания сво</w:t>
        <w:softHyphen/>
        <w:t>его колеблющагося значения·, скоро решили борьбу.</w:t>
      </w:r>
    </w:p>
    <w:p>
      <w:pPr>
        <w:pStyle w:val="Normal"/>
        <w:ind w:firstLine="360"/>
        <w:jc w:val="both"/>
        <w:rPr>
          <w:rFonts w:ascii="Times New Roman" w:hAnsi="Times New Roman" w:cs="Times New Roman"/>
          <w:color w:val="000000"/>
        </w:rPr>
      </w:pPr>
      <w:r>
        <w:rPr>
          <w:rFonts w:cs="Times New Roman" w:ascii="Times New Roman" w:hAnsi="Times New Roman"/>
        </w:rPr>
        <w:t>Со времени Иоаннова выздоровления отношения к не</w:t>
        <w:softHyphen/>
        <w:t>му Курбского обрисовываются ярче. К этому способ</w:t>
        <w:softHyphen/>
        <w:t>ствовал один случай. В дикой пустыни Белозерской св. Кирилл основал монастырь. Трудна была жизнь праведнику, проведенная в борьбе с возмутителями по—</w:t>
      </w:r>
    </w:p>
    <w:p>
      <w:pPr>
        <w:pStyle w:val="Normal"/>
        <w:ind w:firstLine="360"/>
        <w:jc w:val="both"/>
        <w:rPr>
          <w:rFonts w:ascii="Times New Roman" w:hAnsi="Times New Roman" w:cs="Times New Roman"/>
          <w:color w:val="000000"/>
        </w:rPr>
      </w:pPr>
      <w:r>
        <w:rPr>
          <w:rFonts w:cs="Times New Roman" w:ascii="Times New Roman" w:hAnsi="Times New Roman"/>
        </w:rPr>
        <w:t>коя русской церкви (</w:t>
      </w:r>
      <w:r>
        <w:rPr>
          <w:rFonts w:cs="Times New Roman" w:ascii="Times New Roman" w:hAnsi="Times New Roman"/>
          <w:vertAlign w:val="superscript"/>
        </w:rPr>
        <w:t>,к8</w:t>
      </w:r>
      <w:r>
        <w:rPr>
          <w:rFonts w:cs="Times New Roman" w:ascii="Times New Roman" w:hAnsi="Times New Roman"/>
        </w:rPr>
        <w:t>). Но ни трудность этой борьбы, требовавшей неутомимой деятельности, ни сила ерети</w:t>
        <w:softHyphen/>
        <w:t xml:space="preserve">ков, нашедших себе опору при дворе, в вельможах и первосвятителе, ничто не устрашило св. мужа </w:t>
      </w:r>
      <w:r>
        <w:rPr>
          <w:rFonts w:cs="Times New Roman" w:ascii="Times New Roman" w:hAnsi="Times New Roman"/>
          <w:lang w:val="la-VA" w:eastAsia="la-VA"/>
        </w:rPr>
        <w:t>(</w:t>
      </w:r>
      <w:r>
        <w:rPr>
          <w:rFonts w:cs="Times New Roman" w:ascii="Times New Roman" w:hAnsi="Times New Roman"/>
          <w:vertAlign w:val="superscript"/>
          <w:lang w:val="la-VA" w:eastAsia="la-VA"/>
        </w:rPr>
        <w:t>IS9</w:t>
      </w:r>
      <w:r>
        <w:rPr>
          <w:rFonts w:cs="Times New Roman" w:ascii="Times New Roman" w:hAnsi="Times New Roman"/>
          <w:lang w:val="la-VA" w:eastAsia="la-VA"/>
        </w:rPr>
        <w:t xml:space="preserve">). </w:t>
      </w:r>
      <w:r>
        <w:rPr>
          <w:rFonts w:cs="Times New Roman" w:ascii="Times New Roman" w:hAnsi="Times New Roman"/>
        </w:rPr>
        <w:t>За то и велика была слава его. Преданный Василию Ш он завещал эту преданность Москве и ученикам своим. В его-то обитель, согласно обету, данному во время болезни, отправился Иоанн на богомолье. На пути к обители св. Кирилла лежал монастырь Песношский, где, современно описываемым нами событиям, доживал дни свои Вассиан, епископ коломенский, верный слуга и друг Василия III, свергнутый боярами (</w:t>
      </w:r>
      <w:r>
        <w:rPr>
          <w:rFonts w:cs="Times New Roman" w:ascii="Times New Roman" w:hAnsi="Times New Roman"/>
          <w:vertAlign w:val="superscript"/>
        </w:rPr>
        <w:t>,90</w:t>
      </w:r>
      <w:r>
        <w:rPr>
          <w:rFonts w:cs="Times New Roman" w:ascii="Times New Roman" w:hAnsi="Times New Roman"/>
        </w:rPr>
        <w:t xml:space="preserve">)· Поездка в Кириллов монастырь делалась, в следствие этого обстоятельства, чрезвычайно невыгодною для бояр. Они могли предвидеть, что, проезжая чрез Песношу, Иоанн пожелает увидеть друга своего отца и побеседовать с ним. Опасались же онп этого свидания, потому что знали, что Вассиан, как заклятой враг бояр, может внушить Иоанну, как управлял государством Василий 111, разъяснить ему окончательно планы партии Сильвестра </w:t>
      </w:r>
      <w:r>
        <w:rPr>
          <w:rFonts w:cs="Times New Roman" w:ascii="Times New Roman" w:hAnsi="Times New Roman"/>
          <w:lang w:val="el-GR" w:eastAsia="el-GR"/>
        </w:rPr>
        <w:t xml:space="preserve">π </w:t>
      </w:r>
      <w:r>
        <w:rPr>
          <w:rFonts w:cs="Times New Roman" w:ascii="Times New Roman" w:hAnsi="Times New Roman"/>
        </w:rPr>
        <w:t>цель, к которой она стремится н, таким образом, ее, и без того уже упавшую в глазах Иоанна, унизить еще более. Сообразив все это Курбский, Алексей Ада</w:t>
        <w:softHyphen/>
        <w:t>шев и другие лица, сопровождавшие Иоанна в путеше</w:t>
        <w:softHyphen/>
        <w:t>ствии, решились отклонить его от поездки в КирилловъБелозерский монастырь. Но действовать прямо они не могли и, чтобы не подать никакого повода к подозре</w:t>
        <w:softHyphen/>
        <w:t>нию, избрали своим орудием лице, повпдимому, совер</w:t>
        <w:softHyphen/>
        <w:t>шенно постороннее. В Троицко-Сергиевом монастыре, чрез который Иоанну лежал путь в Кириллов мона</w:t>
        <w:softHyphen/>
        <w:t>стырь, жил в то время знаменитый своею ученостию Максим Грек, враг митрополита Даниила и Вассиана. Василий III Иоаннович сослал Максима Грека в заточение за сочинение его: «против оставляющих без вины жены</w:t>
      </w:r>
    </w:p>
    <w:p>
      <w:pPr>
        <w:pStyle w:val="Normal"/>
        <w:ind w:firstLine="360"/>
        <w:jc w:val="both"/>
        <w:rPr>
          <w:rFonts w:ascii="Times New Roman" w:hAnsi="Times New Roman" w:cs="Times New Roman"/>
          <w:color w:val="000000"/>
        </w:rPr>
      </w:pPr>
      <w:r>
        <w:rPr>
          <w:rFonts w:cs="Times New Roman" w:ascii="Times New Roman" w:hAnsi="Times New Roman"/>
        </w:rPr>
        <w:t>конныя», где опт. восставал против развода Василия с Соломониею и не одобрял нового брака его с Еле</w:t>
        <w:softHyphen/>
        <w:t>ною (</w:t>
      </w:r>
      <w:r>
        <w:rPr>
          <w:rFonts w:cs="Times New Roman" w:ascii="Times New Roman" w:hAnsi="Times New Roman"/>
          <w:vertAlign w:val="superscript"/>
        </w:rPr>
        <w:t>1ЭИ</w:t>
      </w:r>
      <w:r>
        <w:rPr>
          <w:rFonts w:cs="Times New Roman" w:ascii="Times New Roman" w:hAnsi="Times New Roman"/>
        </w:rPr>
        <w:t>). При вступлении Иоанна па престол сторона Сильвестра и Адашева, вероятно имея в виду восполь</w:t>
        <w:softHyphen/>
        <w:t>зоваться при случае дарованиями Максима Грека, облегчи</w:t>
        <w:softHyphen/>
        <w:t>ла его участь; он был освобожден из заточения и получил позволение свободно жить в Сергиевом мона</w:t>
        <w:softHyphen/>
        <w:t>стыре (</w:t>
      </w:r>
      <w:r>
        <w:rPr>
          <w:rFonts w:cs="Times New Roman" w:ascii="Times New Roman" w:hAnsi="Times New Roman"/>
          <w:vertAlign w:val="superscript"/>
        </w:rPr>
        <w:t>,92</w:t>
      </w:r>
      <w:r>
        <w:rPr>
          <w:rFonts w:cs="Times New Roman" w:ascii="Times New Roman" w:hAnsi="Times New Roman"/>
        </w:rPr>
        <w:t>). Теперь настало время стороне Сильвестра требовать услуг от Максима и он, к сожалению, ре</w:t>
        <w:softHyphen/>
        <w:t>шился принять на себя недостойную роль, ему предложен</w:t>
        <w:softHyphen/>
        <w:t>ную. Прибыв в Троицкий монастырь, Иоанн пожелал побеседовать с Максимом, а этот последний вдруг ни с того, ни с сего начал советовать царю оста</w:t>
        <w:softHyphen/>
        <w:t>вить отдаленное путешествие в Кириллов монастырь, особенно же с женою и сыном новорожденным, гово</w:t>
        <w:softHyphen/>
        <w:t>ря, что Иоанн с таким же успехом, как в Кирил</w:t>
        <w:softHyphen/>
        <w:t>лове монастыре, может молиться Богу в Москве, что Бог, как вездесущий, всюду может слышать молитву, приносимую ему с усердием, что такое отдаленное пу</w:t>
        <w:softHyphen/>
        <w:t>тешествие безразсудно, что, вместо разъездов по мона</w:t>
        <w:softHyphen/>
        <w:t>стырям, Иоанн должен позаботиться лучше об обеспечении вдов и детей воинов, павших под стенами Казани (</w:t>
      </w:r>
      <w:r>
        <w:rPr>
          <w:rFonts w:cs="Times New Roman" w:ascii="Times New Roman" w:hAnsi="Times New Roman"/>
          <w:vertAlign w:val="superscript"/>
        </w:rPr>
        <w:t>1ЭЗ</w:t>
      </w:r>
      <w:r>
        <w:rPr>
          <w:rFonts w:cs="Times New Roman" w:ascii="Times New Roman" w:hAnsi="Times New Roman"/>
        </w:rPr>
        <w:t>). Вот как, по свидетельству очевидца Курб</w:t>
        <w:softHyphen/>
        <w:t>ского, убеждал Максим Грек Иоанна отказаться от поездки в Кириллов монастырь. Прекрасен был ко</w:t>
        <w:softHyphen/>
        <w:t>нечно совет его, но все—таки Иоанн не мог понять, почему бы исполнение обета помешало ему заботиться о семействах павших под Казанью воинов. Имея сли</w:t>
        <w:softHyphen/>
        <w:t>шком много причин быть подозрительным, Иоанн пред</w:t>
        <w:softHyphen/>
        <w:t>положил в совете Максима Грека какие ннбудь новые за</w:t>
        <w:softHyphen/>
        <w:t>теи стороны Сильвестра, а потому и решился исполнить свой обет. Что же сделал Максим Грек? Вместо того, чтобы, видя настойчивость царя, замолчать, он, по сло</w:t>
        <w:softHyphen/>
        <w:t>вам Курбского, исполнился духа пророческого (</w:t>
      </w:r>
      <w:r>
        <w:rPr>
          <w:rFonts w:cs="Times New Roman" w:ascii="Times New Roman" w:hAnsi="Times New Roman"/>
          <w:vertAlign w:val="superscript"/>
        </w:rPr>
        <w:t>194</w:t>
      </w:r>
      <w:r>
        <w:rPr>
          <w:rFonts w:cs="Times New Roman" w:ascii="Times New Roman" w:hAnsi="Times New Roman"/>
        </w:rPr>
        <w:t>) т. е.</w:t>
      </w:r>
    </w:p>
    <w:p>
      <w:pPr>
        <w:pStyle w:val="Normal"/>
        <w:ind w:firstLine="360"/>
        <w:jc w:val="both"/>
        <w:rPr>
          <w:rFonts w:ascii="Times New Roman" w:hAnsi="Times New Roman" w:cs="Times New Roman"/>
          <w:color w:val="000000"/>
        </w:rPr>
      </w:pPr>
      <w:r>
        <w:rPr>
          <w:rFonts w:cs="Times New Roman" w:ascii="Times New Roman" w:hAnsi="Times New Roman"/>
        </w:rPr>
        <w:t>6</w:t>
      </w:r>
    </w:p>
    <w:p>
      <w:pPr>
        <w:pStyle w:val="Normal"/>
        <w:ind w:firstLine="360"/>
        <w:jc w:val="both"/>
        <w:rPr>
          <w:rFonts w:ascii="Times New Roman" w:hAnsi="Times New Roman" w:cs="Times New Roman"/>
          <w:color w:val="000000"/>
        </w:rPr>
      </w:pPr>
      <w:r>
        <w:rPr>
          <w:rFonts w:cs="Times New Roman" w:ascii="Times New Roman" w:hAnsi="Times New Roman"/>
        </w:rPr>
        <w:t>прибегнул к угрозе, обыкновенному средству стороны Сильвестра в крайних случаях. Итак, действуя в духе и но наставлению её представителей, находившихся при Иоанне, Максим предрек последнему за его ослушание смерть сына Димитрия. Курбский, Алексей Адашев, свя</w:t>
        <w:softHyphen/>
        <w:t>щенник Андрей Протопопов, Иоанн князь Мстиславский взялись передать царю это предсказание. Но все было напрасно: «как бы диавол царем стрелилъ», говорит Курбский, «до того монастыря, идеже епископ, уже состарившийся во днех мнозех, пребывалъ» (</w:t>
      </w:r>
      <w:r>
        <w:rPr>
          <w:rFonts w:cs="Times New Roman" w:ascii="Times New Roman" w:hAnsi="Times New Roman"/>
          <w:vertAlign w:val="superscript"/>
        </w:rPr>
        <w:t>195</w:t>
      </w:r>
      <w:r>
        <w:rPr>
          <w:rFonts w:cs="Times New Roman" w:ascii="Times New Roman" w:hAnsi="Times New Roman"/>
        </w:rPr>
        <w:t>). Таким образом, царь, вопреки рассчетам Курбского и других, думавших предсказанием Максима запугать его, ос</w:t>
        <w:softHyphen/>
        <w:t>тался непреклонным. Курбский и другие его сообщники не сообразили, что с 154 7 по 1553 год Иоанн много успел развиться, что следовательно средство, с блиста</w:t>
        <w:softHyphen/>
        <w:t>тельным успехом употребленное в 154-7 г., спустя 6 лет негодилось: Иоанн 23 летний не мог быть напу</w:t>
        <w:softHyphen/>
        <w:t>ган тем же, чего испугался Иоанн 17 летний. Эта \ ловка произвела теперь действие обратное: вместо ожи</w:t>
        <w:softHyphen/>
        <w:t>даемого испуга в Иоанне явилась сильнейшая настой</w:t>
        <w:softHyphen/>
        <w:t>чивость.</w:t>
      </w:r>
    </w:p>
    <w:p>
      <w:pPr>
        <w:pStyle w:val="Normal"/>
        <w:ind w:firstLine="360"/>
        <w:jc w:val="both"/>
        <w:rPr>
          <w:rFonts w:ascii="Times New Roman" w:hAnsi="Times New Roman" w:cs="Times New Roman"/>
          <w:color w:val="000000"/>
        </w:rPr>
      </w:pPr>
      <w:r>
        <w:rPr>
          <w:rFonts w:cs="Times New Roman" w:ascii="Times New Roman" w:hAnsi="Times New Roman"/>
        </w:rPr>
        <w:t>Не было более никаких средств отклонить сви</w:t>
        <w:softHyphen/>
        <w:t>дание, которого так опасалась сторона Сильвестра. Любопытны подробности этого свидания, переданные нам Курбским, любопытны, потому что разоблачают пред нами ту цель, которая заставляла Курбского так настойчиво отклонять поездку Иоанна в Кириллов монастырь, раскрывают и причину негодования его на упорство царя. «Прибыв в монастырь, рассказывает Курбский, Иоанн отправился в келлию Вассиапа и, зная, что последний был единомышленником и угодником отца его, спросил, «како бы могл добре царствовали и великих и сильных своих в послушестве пметию? VI подобало реши ему », продолжает Курбский, «самому</w:t>
      </w:r>
    </w:p>
    <w:p>
      <w:pPr>
        <w:pStyle w:val="Normal"/>
        <w:tabs>
          <w:tab w:val="clear" w:pos="708"/>
          <w:tab w:val="left" w:pos="4382" w:leader="none"/>
        </w:tabs>
        <w:ind w:firstLine="360"/>
        <w:jc w:val="both"/>
        <w:rPr>
          <w:rFonts w:ascii="Times New Roman" w:hAnsi="Times New Roman" w:cs="Times New Roman"/>
          <w:color w:val="000000"/>
        </w:rPr>
      </w:pPr>
      <w:r>
        <w:rPr>
          <w:rFonts w:cs="Times New Roman" w:ascii="Times New Roman" w:hAnsi="Times New Roman"/>
        </w:rPr>
        <w:t>Царю достоит быти яко главе, и любитн мудрых со</w:t>
        <w:softHyphen/>
        <w:t>ветников своих, яко своя уды, и иными миожайшиМи словесы от священных писаний ему подобало о сем советовали и наказали царя христианского, якоже досто</w:t>
        <w:softHyphen/>
        <w:t>ило епископу некогда бывшу, пачеж престаревшемуся уже в летех довольных. Он же что рсче? Абие начал шептати ему во ухо, яко и отцу его древле лож</w:t>
        <w:softHyphen/>
        <w:t>ное сикованцие (клевета) шептал, и таково слово рекл: «аще хощеши самодержцем быти, не держи собе совет</w:t>
        <w:softHyphen/>
        <w:t>ника ни единого мудрейшего собя:понеже сам еси</w:t>
      </w:r>
    </w:p>
    <w:p>
      <w:pPr>
        <w:pStyle w:val="Normal"/>
        <w:tabs>
          <w:tab w:val="clear" w:pos="708"/>
          <w:tab w:val="left" w:pos="3710" w:leader="none"/>
        </w:tabs>
        <w:ind w:firstLine="360"/>
        <w:jc w:val="both"/>
        <w:rPr>
          <w:rFonts w:ascii="Times New Roman" w:hAnsi="Times New Roman" w:cs="Times New Roman"/>
          <w:color w:val="000000"/>
        </w:rPr>
      </w:pPr>
      <w:r>
        <w:rPr>
          <w:rFonts w:cs="Times New Roman" w:ascii="Times New Roman" w:hAnsi="Times New Roman"/>
        </w:rPr>
        <w:t>всех лучше; тако будешп тверд на царстве, и вся име</w:t>
        <w:softHyphen/>
        <w:t>ли будеши в руках своих! Аще будеши иметь муд</w:t>
        <w:softHyphen/>
        <w:t xml:space="preserve">рейших блпзу собя, по нужде будеши послушен имъ». И сице соплете силлогизм сатанинский! Царь же абие руку его поцеловал и рече: «о аще и отец был бы ми жив, такового глагола полезного не поведал бы ми» </w:t>
      </w:r>
      <w:r>
        <w:rPr>
          <w:rFonts w:cs="Times New Roman" w:ascii="Times New Roman" w:hAnsi="Times New Roman"/>
          <w:lang w:val="la-VA" w:eastAsia="la-VA"/>
        </w:rPr>
        <w:t>(</w:t>
      </w:r>
      <w:r>
        <w:rPr>
          <w:rFonts w:cs="Times New Roman" w:ascii="Times New Roman" w:hAnsi="Times New Roman"/>
          <w:vertAlign w:val="superscript"/>
          <w:lang w:val="la-VA" w:eastAsia="la-VA"/>
        </w:rPr>
        <w:t>196</w:t>
      </w:r>
      <w:r>
        <w:rPr>
          <w:rFonts w:cs="Times New Roman" w:ascii="Times New Roman" w:hAnsi="Times New Roman"/>
          <w:lang w:val="la-VA" w:eastAsia="la-VA"/>
        </w:rPr>
        <w:t xml:space="preserve">j. </w:t>
      </w:r>
      <w:r>
        <w:rPr>
          <w:rFonts w:cs="Times New Roman" w:ascii="Times New Roman" w:hAnsi="Times New Roman"/>
        </w:rPr>
        <w:t>Итак вот почему Курбский с Адашевым старались отклонить Иоанна от поездки в Кириллов монастырь, вот почему для этого они решились даже на такую крайнюю меру, как предсказание смерти сыну Иоаннову! Вообще со времени болезни Иоанновой можно обозначить новый «ваз борьбы его с боярами. Харак</w:t>
        <w:softHyphen/>
        <w:t>тер этой борьбы следующий:аристократия, понявшая,</w:t>
      </w:r>
    </w:p>
    <w:p>
      <w:pPr>
        <w:pStyle w:val="Normal"/>
        <w:tabs>
          <w:tab w:val="clear" w:pos="708"/>
          <w:tab w:val="left" w:pos="3869" w:leader="none"/>
        </w:tabs>
        <w:ind w:firstLine="360"/>
        <w:jc w:val="both"/>
        <w:rPr>
          <w:rFonts w:ascii="Times New Roman" w:hAnsi="Times New Roman" w:cs="Times New Roman"/>
          <w:color w:val="000000"/>
        </w:rPr>
      </w:pPr>
      <w:r>
        <w:rPr>
          <w:rFonts w:cs="Times New Roman" w:ascii="Times New Roman" w:hAnsi="Times New Roman"/>
        </w:rPr>
        <w:t>что значение её не прочно, решается для поддер</w:t>
        <w:softHyphen/>
        <w:t>жания себя на крайния меры ; но её усилия раз</w:t>
        <w:softHyphen/>
        <w:t>биваются о пепрек ионную волю царя, и сама судьба ей не благоприятствует. Обе противные стороны в на</w:t>
        <w:softHyphen/>
        <w:t>пряжении, но нет еще ничего решительного; только сто</w:t>
        <w:softHyphen/>
        <w:t>рона Сильвестра потеряла то благоразумие, которым запечатлены её первые действия и меры, его принимаемые, охлаждают последнее расположение, уничтожают оста</w:t>
        <w:softHyphen/>
        <w:t>ток доверия к ней в Иоанне:в досаду царю попре—</w:t>
      </w:r>
    </w:p>
    <w:p>
      <w:pPr>
        <w:pStyle w:val="Normal"/>
        <w:ind w:firstLine="360"/>
        <w:jc w:val="both"/>
        <w:rPr>
          <w:rFonts w:ascii="Times New Roman" w:hAnsi="Times New Roman" w:cs="Times New Roman"/>
          <w:color w:val="000000"/>
        </w:rPr>
      </w:pPr>
      <w:r>
        <w:rPr>
          <w:rFonts w:cs="Times New Roman" w:ascii="Times New Roman" w:hAnsi="Times New Roman"/>
        </w:rPr>
        <w:t>жнему она продолжает доброхотствовать Владимиру Андреевичу (</w:t>
      </w:r>
      <w:r>
        <w:rPr>
          <w:rFonts w:cs="Times New Roman" w:ascii="Times New Roman" w:hAnsi="Times New Roman"/>
          <w:vertAlign w:val="superscript"/>
        </w:rPr>
        <w:t>197</w:t>
      </w:r>
      <w:r>
        <w:rPr>
          <w:rFonts w:cs="Times New Roman" w:ascii="Times New Roman" w:hAnsi="Times New Roman"/>
        </w:rPr>
        <w:t>). Законы сердца человеческого заставля-</w:t>
      </w:r>
    </w:p>
    <w:p>
      <w:pPr>
        <w:pStyle w:val="Normal"/>
        <w:ind w:firstLine="360"/>
        <w:jc w:val="both"/>
        <w:rPr>
          <w:rFonts w:ascii="Times New Roman" w:hAnsi="Times New Roman" w:cs="Times New Roman"/>
          <w:color w:val="000000"/>
        </w:rPr>
      </w:pPr>
      <w:r>
        <w:rPr>
          <w:rFonts w:cs="Times New Roman" w:ascii="Times New Roman" w:hAnsi="Times New Roman"/>
        </w:rPr>
        <w:t>0’</w:t>
      </w:r>
    </w:p>
    <w:p>
      <w:pPr>
        <w:pStyle w:val="Normal"/>
        <w:tabs>
          <w:tab w:val="clear" w:pos="708"/>
          <w:tab w:val="left" w:pos="4890" w:leader="none"/>
        </w:tabs>
        <w:ind w:firstLine="360"/>
        <w:jc w:val="both"/>
        <w:rPr>
          <w:rFonts w:ascii="Times New Roman" w:hAnsi="Times New Roman" w:cs="Times New Roman"/>
          <w:color w:val="000000"/>
        </w:rPr>
      </w:pPr>
      <w:r>
        <w:rPr>
          <w:rFonts w:cs="Times New Roman" w:ascii="Times New Roman" w:hAnsi="Times New Roman"/>
        </w:rPr>
        <w:t>ют пас допустить, что Анастасия, со времени Иоанновой болезни, не могла быть расположена к стороне Силь</w:t>
        <w:softHyphen/>
        <w:t>вестра, хотевшей лишить престолонаследия сына её. Вероятно этого нерасположения она не могла скрыть и от Иоанна. Такою же монетою платила ей и виновная сторона Сильвестра. Опа начала распространять об Анастасии самую неблагоприятную молву, сравнивать ее со всеми нечестивыми царицами, а детей Иоанна не хо</w:t>
        <w:softHyphen/>
        <w:t>тела называть и по имени (</w:t>
      </w:r>
      <w:r>
        <w:rPr>
          <w:rFonts w:cs="Times New Roman" w:ascii="Times New Roman" w:hAnsi="Times New Roman"/>
          <w:vertAlign w:val="superscript"/>
        </w:rPr>
        <w:t>198</w:t>
      </w:r>
      <w:r>
        <w:rPr>
          <w:rFonts w:cs="Times New Roman" w:ascii="Times New Roman" w:hAnsi="Times New Roman"/>
        </w:rPr>
        <w:t>). Все опаснее и опаснее становились её замыслы: она хотела склонить на свою сторону народ, чтобы свое дело сделать делом наро</w:t>
        <w:softHyphen/>
        <w:t>да. Иоанн пишет, что сторонники Сильвестра и Адашешева приказали народу побыть камнями Феодосия, еписко</w:t>
        <w:softHyphen/>
        <w:t>па коломенского, ревностного слугу царского. Такая же участь постигла и других людей, преданных Иоан</w:t>
        <w:softHyphen/>
        <w:t>ну. Так сторона Сильвестра изнуряла долговременным заточением казначея Никиту Афанасьевича Фуникова, за</w:t>
        <w:softHyphen/>
        <w:t>ставляла его терпеть нужду и голод (</w:t>
      </w:r>
      <w:r>
        <w:rPr>
          <w:rFonts w:cs="Times New Roman" w:ascii="Times New Roman" w:hAnsi="Times New Roman"/>
          <w:vertAlign w:val="superscript"/>
        </w:rPr>
        <w:t>199</w:t>
      </w:r>
      <w:r>
        <w:rPr>
          <w:rFonts w:cs="Times New Roman" w:ascii="Times New Roman" w:hAnsi="Times New Roman"/>
        </w:rPr>
        <w:t>)· Это свиде</w:t>
        <w:softHyphen/>
        <w:t>тельство Иоанна; но мы не имеем достаточной причины отвергнуть его: из других современных свидетельств открывается, что горе было тому, кто осмелился бы противодействовать Сильвестру (</w:t>
      </w:r>
      <w:r>
        <w:rPr>
          <w:rFonts w:cs="Times New Roman" w:ascii="Times New Roman" w:hAnsi="Times New Roman"/>
          <w:vertAlign w:val="superscript"/>
        </w:rPr>
        <w:t>20</w:t>
      </w:r>
      <w:r>
        <w:rPr>
          <w:rFonts w:cs="Times New Roman" w:ascii="Times New Roman" w:hAnsi="Times New Roman"/>
        </w:rPr>
        <w:t>°), горе было тому, кто навлекал на себя нелюбье Алексея Адашева (</w:t>
      </w:r>
      <w:r>
        <w:rPr>
          <w:rFonts w:cs="Times New Roman" w:ascii="Times New Roman" w:hAnsi="Times New Roman"/>
          <w:vertAlign w:val="superscript"/>
        </w:rPr>
        <w:t>201</w:t>
      </w:r>
      <w:r>
        <w:rPr>
          <w:rFonts w:cs="Times New Roman" w:ascii="Times New Roman" w:hAnsi="Times New Roman"/>
        </w:rPr>
        <w:t>). Дело об измене князя Семена Ростовского всего лучше доказы</w:t>
        <w:softHyphen/>
        <w:t>вает то неблагоразумие, которое начало характеризовать действия Сильвестровой стороны после неудачной крамо</w:t>
        <w:softHyphen/>
        <w:t>лы во время болезни Иоанновой. Этот вельможа, воз</w:t>
        <w:softHyphen/>
        <w:t>веденный Иоанном в сан думного советника (</w:t>
      </w:r>
      <w:r>
        <w:rPr>
          <w:rFonts w:cs="Times New Roman" w:ascii="Times New Roman" w:hAnsi="Times New Roman"/>
          <w:vertAlign w:val="superscript"/>
        </w:rPr>
        <w:t>202</w:t>
      </w:r>
      <w:r>
        <w:rPr>
          <w:rFonts w:cs="Times New Roman" w:ascii="Times New Roman" w:hAnsi="Times New Roman"/>
        </w:rPr>
        <w:t>), во время болезни царя, вместе с прочими восстал против сына его (</w:t>
      </w:r>
      <w:r>
        <w:rPr>
          <w:rFonts w:cs="Times New Roman" w:ascii="Times New Roman" w:hAnsi="Times New Roman"/>
          <w:vertAlign w:val="superscript"/>
        </w:rPr>
        <w:t>203</w:t>
      </w:r>
      <w:r>
        <w:rPr>
          <w:rFonts w:cs="Times New Roman" w:ascii="Times New Roman" w:hAnsi="Times New Roman"/>
        </w:rPr>
        <w:t>). Иоанн простил князя; но великодушие царя не тронуло виновного:он начал сноситься съ</w:t>
      </w:r>
    </w:p>
    <w:p>
      <w:pPr>
        <w:pStyle w:val="Normal"/>
        <w:ind w:firstLine="360"/>
        <w:jc w:val="both"/>
        <w:rPr>
          <w:rFonts w:ascii="Times New Roman" w:hAnsi="Times New Roman" w:cs="Times New Roman"/>
          <w:color w:val="000000"/>
        </w:rPr>
      </w:pPr>
      <w:r>
        <w:rPr>
          <w:rFonts w:cs="Times New Roman" w:ascii="Times New Roman" w:hAnsi="Times New Roman"/>
        </w:rPr>
        <w:t>польскими панами Станиславом и Воином, присланными в Россию для заключения вечного мира, открывал им тайны государственные, поносил пред ними Иоанна,</w:t>
      </w:r>
    </w:p>
    <w:p>
      <w:pPr>
        <w:pStyle w:val="Normal"/>
        <w:ind w:firstLine="360"/>
        <w:jc w:val="both"/>
        <w:rPr>
          <w:rFonts w:ascii="Times New Roman" w:hAnsi="Times New Roman" w:cs="Times New Roman"/>
          <w:color w:val="000000"/>
        </w:rPr>
      </w:pPr>
      <w:r>
        <w:rPr>
          <w:rFonts w:cs="Times New Roman" w:ascii="Times New Roman" w:hAnsi="Times New Roman"/>
        </w:rPr>
        <w:t>супругу и детей его, и наконец решился бежать в Литву (</w:t>
      </w:r>
      <w:r>
        <w:rPr>
          <w:rFonts w:cs="Times New Roman" w:ascii="Times New Roman" w:hAnsi="Times New Roman"/>
          <w:vertAlign w:val="superscript"/>
        </w:rPr>
        <w:t>204</w:t>
      </w:r>
      <w:r>
        <w:rPr>
          <w:rFonts w:cs="Times New Roman" w:ascii="Times New Roman" w:hAnsi="Times New Roman"/>
        </w:rPr>
        <w:t>). Вот что рассказывает об этом лето</w:t>
        <w:softHyphen/>
        <w:t>писец: «в 1554году вмюле побежал в Литву князь Никито, княжь Семенов, сын Лобановъ—Ростовскои, и поймали его в Торопце дети боярские и привели ко царю· и великому князю; и царь и великии князь велел его выпросить, от чего побежал, и князь Никита ска</w:t>
        <w:softHyphen/>
        <w:t>зал, что его отпустил в Литву боярин князь Семен Ростовскои х королю сказать про себя, что он х королю идет, а с ним братия его и племянники, а перед того посылал х королю князь Семен человека своего Бакшея опасно просить. II царь и великии князь велел князя Се</w:t>
        <w:softHyphen/>
        <w:t>мена поймать ии выпросить его, князь Семен сказал, что хотел бежать от убожества и от малоумства, попе5ке скудота была у него разума, и всяким добрым делом, туне и в пустом нзъедаюица царское жа</w:t>
        <w:softHyphen/>
        <w:t>лованье и домашняя своя» (</w:t>
      </w:r>
      <w:r>
        <w:rPr>
          <w:rFonts w:cs="Times New Roman" w:ascii="Times New Roman" w:hAnsi="Times New Roman"/>
          <w:vertAlign w:val="superscript"/>
        </w:rPr>
        <w:t>205</w:t>
      </w:r>
      <w:r>
        <w:rPr>
          <w:rFonts w:cs="Times New Roman" w:ascii="Times New Roman" w:hAnsi="Times New Roman"/>
        </w:rPr>
        <w:t>). Желая показать себя беспристрастными, бояре приговорили князя Семена к смерти, но в тоже время митрополит Макарий, бывший на стороне Сильвестра, начал печаловаться пред Иоан</w:t>
        <w:softHyphen/>
        <w:t>ном за обвиненного и наказание было ограничено тем, что князя Семена Ростовского выставили на позор и сослали на Белоозеро, а людей его распустили (</w:t>
      </w:r>
      <w:r>
        <w:rPr>
          <w:rFonts w:cs="Times New Roman" w:ascii="Times New Roman" w:hAnsi="Times New Roman"/>
          <w:vertAlign w:val="superscript"/>
        </w:rPr>
        <w:t>20С</w:t>
      </w:r>
      <w:r>
        <w:rPr>
          <w:rFonts w:cs="Times New Roman" w:ascii="Times New Roman" w:hAnsi="Times New Roman"/>
        </w:rPr>
        <w:t>). Не видя никакой возможности оправдать своего сотруд</w:t>
        <w:softHyphen/>
        <w:t>ника, сторона Сильвестра «начала держать его в ве</w:t>
        <w:softHyphen/>
        <w:t>ликом бережепин и помогать всеми благими нс толь</w:t>
        <w:softHyphen/>
        <w:t>ко ему, но и всему его роду» (</w:t>
      </w:r>
      <w:r>
        <w:rPr>
          <w:rFonts w:cs="Times New Roman" w:ascii="Times New Roman" w:hAnsi="Times New Roman"/>
          <w:vertAlign w:val="superscript"/>
        </w:rPr>
        <w:t>207</w:t>
      </w:r>
      <w:r>
        <w:rPr>
          <w:rFonts w:cs="Times New Roman" w:ascii="Times New Roman" w:hAnsi="Times New Roman"/>
        </w:rPr>
        <w:t>). Должно думать, что во всех этих протиивузаконных поступках Сильвестровой партии принимал участие и Курбский: приписывая упомянутые нами преступления стороне Силь</w:t>
        <w:softHyphen/>
        <w:t>вестра, Грозный в тоже время вшшт в них и Курб</w:t>
        <w:softHyphen/>
        <w:t>ского (</w:t>
      </w:r>
      <w:r>
        <w:rPr>
          <w:rFonts w:cs="Times New Roman" w:ascii="Times New Roman" w:hAnsi="Times New Roman"/>
          <w:vertAlign w:val="superscript"/>
        </w:rPr>
        <w:t>208</w:t>
      </w:r>
      <w:r>
        <w:rPr>
          <w:rFonts w:cs="Times New Roman" w:ascii="Times New Roman" w:hAnsi="Times New Roman"/>
        </w:rPr>
        <w:t>). Упреки Грозного тем более справедливы, что во первых Курбский не оправдывается в преступлени</w:t>
        <w:softHyphen/>
        <w:t>ях, приписываемых ему и его стороне, а во вторых по—</w:t>
      </w:r>
    </w:p>
    <w:p>
      <w:pPr>
        <w:pStyle w:val="Normal"/>
        <w:ind w:firstLine="360"/>
        <w:jc w:val="both"/>
        <w:rPr>
          <w:rFonts w:ascii="Times New Roman" w:hAnsi="Times New Roman" w:cs="Times New Roman"/>
          <w:color w:val="000000"/>
        </w:rPr>
      </w:pPr>
      <w:r>
        <w:rPr>
          <w:rFonts w:cs="Times New Roman" w:ascii="Times New Roman" w:hAnsi="Times New Roman"/>
        </w:rPr>
        <w:t>тому что, в письмах своих к Курбскому, Грозный толкует обт, этих преступлениях, как о событиях, известных всем и каждому, и самая краткость его рассказа, указание на имена действовавших в том или другом событии лиц, иногда даже простые намеки на произшествия, доказывают, что Иоанн говорил правду. Да и зачем было Иоанну лгать пред рабомъ—изменни</w:t>
        <w:softHyphen/>
        <w:t xml:space="preserve">ком? Для чего ему было клеветать на Курбского, и без того уже слишком виновного? «Чего ради», пишет он Курбскому, «нам сих (т. е, изменников) облыгати? Власти ли своих работных желая, </w:t>
      </w:r>
      <w:r>
        <w:rPr>
          <w:rFonts w:cs="Times New Roman" w:ascii="Times New Roman" w:hAnsi="Times New Roman"/>
          <w:smallCaps/>
        </w:rPr>
        <w:t xml:space="preserve">или </w:t>
      </w:r>
      <w:r>
        <w:rPr>
          <w:rFonts w:cs="Times New Roman" w:ascii="Times New Roman" w:hAnsi="Times New Roman"/>
        </w:rPr>
        <w:t>рубища их ху</w:t>
        <w:softHyphen/>
        <w:t>да, или коли бы их насыщатися? како у кого? Но смеху ли подлежит твой разумъ» (</w:t>
      </w:r>
      <w:r>
        <w:rPr>
          <w:rFonts w:cs="Times New Roman" w:ascii="Times New Roman" w:hAnsi="Times New Roman"/>
          <w:vertAlign w:val="superscript"/>
        </w:rPr>
        <w:t>20Э</w:t>
      </w:r>
      <w:r>
        <w:rPr>
          <w:rFonts w:cs="Times New Roman" w:ascii="Times New Roman" w:hAnsi="Times New Roman"/>
        </w:rPr>
        <w:t>). Вот что отвеча</w:t>
        <w:softHyphen/>
        <w:t>ет Иоанн Курбскому на жалобу этого последнего, что царь приписывает вельможам разные небывалые пре</w:t>
        <w:softHyphen/>
        <w:t>ступления (</w:t>
      </w:r>
      <w:r>
        <w:rPr>
          <w:rFonts w:cs="Times New Roman" w:ascii="Times New Roman" w:hAnsi="Times New Roman"/>
          <w:vertAlign w:val="superscript"/>
        </w:rPr>
        <w:t>21</w:t>
      </w:r>
      <w:r>
        <w:rPr>
          <w:rFonts w:cs="Times New Roman" w:ascii="Times New Roman" w:hAnsi="Times New Roman"/>
        </w:rPr>
        <w:t>°). Разве, как пред Курбским, так и пред своими подданными Грозный не сознавался в сво</w:t>
        <w:softHyphen/>
        <w:t>ем нравственном падении? разве не сознавался он в том, что часто должен был прибегать и действи</w:t>
        <w:softHyphen/>
        <w:t xml:space="preserve">тельно прибегал к мерам слишком крутым? </w:t>
      </w:r>
      <w:r>
        <w:rPr>
          <w:rFonts w:cs="Times New Roman" w:ascii="Times New Roman" w:hAnsi="Times New Roman"/>
          <w:lang w:val="la-VA" w:eastAsia="la-VA"/>
        </w:rPr>
        <w:t>(</w:t>
      </w:r>
      <w:r>
        <w:rPr>
          <w:rFonts w:cs="Times New Roman" w:ascii="Times New Roman" w:hAnsi="Times New Roman"/>
          <w:vertAlign w:val="superscript"/>
          <w:lang w:val="la-VA" w:eastAsia="la-VA"/>
        </w:rPr>
        <w:t>2fi</w:t>
      </w:r>
      <w:r>
        <w:rPr>
          <w:rFonts w:cs="Times New Roman" w:ascii="Times New Roman" w:hAnsi="Times New Roman"/>
          <w:lang w:val="la-VA" w:eastAsia="la-VA"/>
        </w:rPr>
        <w:t xml:space="preserve">) </w:t>
      </w:r>
      <w:r>
        <w:rPr>
          <w:rFonts w:cs="Times New Roman" w:ascii="Times New Roman" w:hAnsi="Times New Roman"/>
        </w:rPr>
        <w:t>В своем духовном завещании он является самым не</w:t>
        <w:softHyphen/>
        <w:t>умолимым, самым строгим судьею своих проступков, и чистосердечно сознается пред потомством в грехах свопх. Не считает он себя, подобно Курбскому, пра</w:t>
        <w:softHyphen/>
        <w:t>ведником, но говорит: «хотя и жив еще я, но Богу скаред·? иыми своими деды паче мертвеца сквернейший и гнусней</w:t>
        <w:softHyphen/>
        <w:t>ший, его же иерей видев не внят, Левит и той, возгнушався, премину мне. Понеже от Адама и досего дни всех преминух в беззакониях согрешивших, сего ра</w:t>
        <w:softHyphen/>
        <w:t>ди всеми ненавидим есмь: Каиново убийство прсшед, Ламеху уподобихся первому убийце, Исаву последовах скверным невоздержанием, Рувиму уподобихся оскверни</w:t>
        <w:softHyphen/>
        <w:t>вшему отче ложе, несытства и иных многих яростию и гневом невоздержания» (</w:t>
      </w:r>
      <w:r>
        <w:rPr>
          <w:rFonts w:cs="Times New Roman" w:ascii="Times New Roman" w:hAnsi="Times New Roman"/>
          <w:vertAlign w:val="superscript"/>
        </w:rPr>
        <w:t>2И2</w:t>
      </w:r>
      <w:r>
        <w:rPr>
          <w:rFonts w:cs="Times New Roman" w:ascii="Times New Roman" w:hAnsi="Times New Roman"/>
        </w:rPr>
        <w:t>). Будет ли тот, кто такъ</w:t>
      </w:r>
    </w:p>
    <w:p>
      <w:pPr>
        <w:pStyle w:val="Normal"/>
        <w:ind w:firstLine="360"/>
        <w:jc w:val="both"/>
        <w:rPr>
          <w:rFonts w:ascii="Times New Roman" w:hAnsi="Times New Roman" w:cs="Times New Roman"/>
          <w:color w:val="000000"/>
        </w:rPr>
      </w:pPr>
      <w:r>
        <w:rPr>
          <w:rFonts w:cs="Times New Roman" w:ascii="Times New Roman" w:hAnsi="Times New Roman"/>
        </w:rPr>
        <w:t>откровенно сознается в собственных недостатках при</w:t>
        <w:softHyphen/>
        <w:t>писывать другим небывалые пороки? Заметим еще, что большая часть преступлений, в которых Иоанн обвиня</w:t>
        <w:softHyphen/>
        <w:t>ет бояр вообще и сторону Сильвестра в частности, подтверждается государственными актами, летописями и сказаниями современных русских и иностранных писа</w:t>
        <w:softHyphen/>
        <w:t>телей. Почему же не поверим мы справедливости и дру</w:t>
        <w:softHyphen/>
        <w:t>гих, взводимых Иоанном на сторону Сильвестра вообще и на Курбского в частности обвинений, не поверим потому только, что поступки, за которые Грозный упрекает и Курбского и сторону Спльвестра пли будучи не известны современникам, плп оставленные ими без внимания, нигде, кроме сочинений Иоанна, не уромннаются? Наконец Курбский сам вызвал Иоанна на переписку; Иоанн не начинал её, а только отвечал на письмо Курбского. В письмах Курбского заметно желание оправдаться, желание, вовсе не вызванное Иоанном. Откуда же родилось у Курбского оно, как не из сознания виновности· Иоанн обвиряет Курбского в разных преступлениях, а этот отве</w:t>
        <w:softHyphen/>
        <w:t>чает одними дерзостями, нисколько не оправдывая ни себя, ни других. В одном из писем своих к Иоанну Курбский сознается сам, что Сильвестр или на</w:t>
        <w:softHyphen/>
        <w:t>падал иногда на царя «кусательными сдовесы», или «крепкою уздою со браздами обуздывал невоздержание и преиздишиюго похоть и ярость его» (</w:t>
      </w:r>
      <w:r>
        <w:rPr>
          <w:rFonts w:cs="Times New Roman" w:ascii="Times New Roman" w:hAnsi="Times New Roman"/>
          <w:vertAlign w:val="superscript"/>
        </w:rPr>
        <w:t>213</w:t>
      </w:r>
      <w:r>
        <w:rPr>
          <w:rFonts w:cs="Times New Roman" w:ascii="Times New Roman" w:hAnsi="Times New Roman"/>
        </w:rPr>
        <w:t>), и извиняет это тем, что «лучше лоза пли жезл приятеля, нежели ла</w:t>
        <w:softHyphen/>
        <w:t>скательные целовария вражий» (</w:t>
      </w:r>
      <w:r>
        <w:rPr>
          <w:rFonts w:cs="Times New Roman" w:ascii="Times New Roman" w:hAnsi="Times New Roman"/>
          <w:vertAlign w:val="superscript"/>
        </w:rPr>
        <w:t>2И4</w:t>
      </w:r>
      <w:r>
        <w:rPr>
          <w:rFonts w:cs="Times New Roman" w:ascii="Times New Roman" w:hAnsi="Times New Roman"/>
        </w:rPr>
        <w:t>). Все это показывает, что не в выдуманных на досуге, а в действительно бывших крамолах и преступлениях обвинял Иоанн Курбского и сторону Сильвестра вообще. Оставив на время изложение развязки борьбы Иоанна с стороною Сильвестра, перейдем опять к прерванному нами рассказу о Кирилловском езде и других событиях, в которых Курбский принимал участие.</w:t>
      </w:r>
    </w:p>
    <w:p>
      <w:pPr>
        <w:pStyle w:val="Normal"/>
        <w:ind w:firstLine="360"/>
        <w:jc w:val="both"/>
        <w:rPr>
          <w:rFonts w:ascii="Times New Roman" w:hAnsi="Times New Roman" w:cs="Times New Roman"/>
          <w:color w:val="000000"/>
        </w:rPr>
      </w:pPr>
      <w:r>
        <w:rPr>
          <w:rFonts w:cs="Times New Roman" w:ascii="Times New Roman" w:hAnsi="Times New Roman"/>
        </w:rPr>
        <w:t>Угрюмый и печальный возвратился Иоанн в Москву из путешествия: во время плавания по реке Шексне преставился малютка Дмитрий (</w:t>
      </w:r>
      <w:r>
        <w:rPr>
          <w:rFonts w:cs="Times New Roman" w:ascii="Times New Roman" w:hAnsi="Times New Roman"/>
          <w:vertAlign w:val="superscript"/>
        </w:rPr>
        <w:t>215</w:t>
      </w:r>
      <w:r>
        <w:rPr>
          <w:rFonts w:cs="Times New Roman" w:ascii="Times New Roman" w:hAnsi="Times New Roman"/>
        </w:rPr>
        <w:t>)Мы уже видели, в каком невыгодном свете выказал себя Курбский пред Иоанном во время этого, так называемого, Кириловского езда и с уверенностию можем сказать, что он принимал участие в открытой почти вражде своей пар</w:t>
        <w:softHyphen/>
        <w:t>тии против Иоанна, что это участие было вовсе не в пользу Иоанна; но этот последний, попрежнему продол</w:t>
        <w:softHyphen/>
        <w:t>жал возвышать Курбского, доверял ему начальство над ратями, возлагал на него важные поручения. В Октябре 1554· г., пришла весть, что на Россию дви</w:t>
        <w:softHyphen/>
        <w:t>нулись ногайские татары. Немедленно отряжено было Иоанном войско для пх отражения и начальство над левым крылом действующей армии вверено Курбскому. Но битвы с татарами не было: узнав, что русские го</w:t>
        <w:softHyphen/>
        <w:t>товы встретить их, они отказались от своего намере</w:t>
        <w:softHyphen/>
        <w:t>ния напасть на Россию (</w:t>
      </w:r>
      <w:r>
        <w:rPr>
          <w:rFonts w:cs="Times New Roman" w:ascii="Times New Roman" w:hAnsi="Times New Roman"/>
          <w:vertAlign w:val="superscript"/>
        </w:rPr>
        <w:t>21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Едва миновала одна опасность, как разразилась другая: в том же году вспыхнул страшный мятеж в земле казанской. Хотя русские успели утвердиться в сто</w:t>
        <w:softHyphen/>
        <w:t>лице казанского царства; но окрестные народы, бывшие подданные казанцев, не хотели признавать над собою власти Иоанна: луговая черемиса, арские татары, башкир</w:t>
        <w:softHyphen/>
        <w:t>цы ц другие народы не только стеснили воевод в го</w:t>
        <w:softHyphen/>
        <w:t>роде, но и начали нападать на области муромскую и ни</w:t>
        <w:softHyphen/>
        <w:t>жегородскую, осаждали не только те крепости, которые были поставлены в земле казанской, но и в самой Рос</w:t>
        <w:softHyphen/>
        <w:t>сии. «Вот, к чему повело», замечает Курбский, «первое презрение Иоанном совета воевод своих мудрыхъ»! Мятежники отважились даже на битву с боярином Бо</w:t>
        <w:softHyphen/>
        <w:t>рисом Морозовымъ—Салтыковым, выступившим против них из Казани, разбили его на голову, перерезали его солдат, а самого взяли в плен и потом бесчеловечно</w:t>
      </w:r>
    </w:p>
    <w:p>
      <w:pPr>
        <w:pStyle w:val="Normal"/>
        <w:ind w:firstLine="360"/>
        <w:jc w:val="both"/>
        <w:rPr>
          <w:rFonts w:ascii="Times New Roman" w:hAnsi="Times New Roman" w:cs="Times New Roman"/>
          <w:color w:val="000000"/>
        </w:rPr>
      </w:pPr>
      <w:r>
        <w:rPr>
          <w:rFonts w:cs="Times New Roman" w:ascii="Times New Roman" w:hAnsi="Times New Roman"/>
        </w:rPr>
        <w:t>убили, не приняв даже выкупа (</w:t>
      </w:r>
      <w:r>
        <w:rPr>
          <w:rFonts w:cs="Times New Roman" w:ascii="Times New Roman" w:hAnsi="Times New Roman"/>
          <w:vertAlign w:val="superscript"/>
        </w:rPr>
        <w:t>2И7</w:t>
      </w:r>
      <w:r>
        <w:rPr>
          <w:rFonts w:cs="Times New Roman" w:ascii="Times New Roman" w:hAnsi="Times New Roman"/>
        </w:rPr>
        <w:t>). Бояре советовали Иоанну навсегда оставить этот несчастный для России край, но такой малодушный совет был отвергнут царем. Он твердо решился удержать Казань за Россиею и возложил это дело на знаменитых искусством и храбростию воевод Андрея Михайловича Курбского, Микулннского, Морозова и Шереметева. В Николин день,</w:t>
      </w:r>
    </w:p>
    <w:p>
      <w:pPr>
        <w:pStyle w:val="Normal"/>
        <w:ind w:firstLine="360"/>
        <w:jc w:val="both"/>
        <w:rPr>
          <w:rFonts w:ascii="Times New Roman" w:hAnsi="Times New Roman" w:cs="Times New Roman"/>
          <w:color w:val="000000"/>
        </w:rPr>
      </w:pPr>
      <w:r>
        <w:rPr>
          <w:rFonts w:cs="Times New Roman" w:ascii="Times New Roman" w:hAnsi="Times New Roman"/>
        </w:rPr>
        <w:t>6 декабря, выступили они из Ннжнего-Новгорода, назна</w:t>
        <w:softHyphen/>
        <w:t>ченного сборным пунктом войск против Казани (</w:t>
      </w:r>
      <w:r>
        <w:rPr>
          <w:rFonts w:cs="Times New Roman" w:ascii="Times New Roman" w:hAnsi="Times New Roman"/>
          <w:vertAlign w:val="superscript"/>
        </w:rPr>
        <w:t>218</w:t>
      </w:r>
      <w:r>
        <w:rPr>
          <w:rFonts w:cs="Times New Roman" w:ascii="Times New Roman" w:hAnsi="Times New Roman"/>
        </w:rPr>
        <w:t>). В этом последнем город е, дан был небольшой роз</w:t>
        <w:softHyphen/>
        <w:t>дых войску; а потом Курбский с товарищами двинул</w:t>
        <w:softHyphen/>
        <w:t>ся по арской дороге к засекам, устроенным неприя</w:t>
        <w:softHyphen/>
        <w:t>телями на крутой и высокой горе. Отрядив голов вое</w:t>
        <w:softHyphen/>
        <w:t>вать по чувашской и ногайской дорогам, по рекам Каме ии Меше, сами воеводы пошли по направлению к Арскому городку и Уржуму и на 10 дней пути углубились в неприятельскую землю (</w:t>
      </w:r>
      <w:r>
        <w:rPr>
          <w:rFonts w:cs="Times New Roman" w:ascii="Times New Roman" w:hAnsi="Times New Roman"/>
          <w:vertAlign w:val="superscript"/>
        </w:rPr>
        <w:t>219</w:t>
      </w:r>
      <w:r>
        <w:rPr>
          <w:rFonts w:cs="Times New Roman" w:ascii="Times New Roman" w:hAnsi="Times New Roman"/>
        </w:rPr>
        <w:t>). «Было у казанских кня</w:t>
        <w:softHyphen/>
        <w:t>зей», рассказывает Курбский, «более 15000 человек, и бились они с передовыми нашими полками и, сколько помнится, мы сразплпсь около 20 раз. Пользуюсь знани</w:t>
        <w:softHyphen/>
        <w:t>ем местности, укрываясь в лесах, они крепко про</w:t>
        <w:softHyphen/>
        <w:t>тивились нам; но везде терпели поражения. Самое время им не благоприятствовало: в эту зиму были большие снега, не было ясных дней, а потому врагов погибло очень много.» Целый месяц преследовали воеводы мя</w:t>
        <w:softHyphen/>
        <w:t>тежников, побили их около 10,000 (</w:t>
      </w:r>
      <w:r>
        <w:rPr>
          <w:rFonts w:cs="Times New Roman" w:ascii="Times New Roman" w:hAnsi="Times New Roman"/>
          <w:vertAlign w:val="superscript"/>
        </w:rPr>
        <w:t>2</w:t>
      </w:r>
      <w:r>
        <w:rPr>
          <w:rFonts w:cs="Times New Roman" w:ascii="Times New Roman" w:hAnsi="Times New Roman"/>
        </w:rPr>
        <w:t>-°), взяли в плен 6,000 мужчин и 15,000 жен и детей, сожгли город на Меше, построенный мятежниками, н, опустошив огнем и мечем все пространство от Казани до Камы, от Волги до уржумских пределов и на 250 верст вверх но Каме (</w:t>
      </w:r>
      <w:r>
        <w:rPr>
          <w:rFonts w:cs="Times New Roman" w:ascii="Times New Roman" w:hAnsi="Times New Roman"/>
          <w:vertAlign w:val="superscript"/>
        </w:rPr>
        <w:t>221</w:t>
      </w:r>
      <w:r>
        <w:rPr>
          <w:rFonts w:cs="Times New Roman" w:ascii="Times New Roman" w:hAnsi="Times New Roman"/>
        </w:rPr>
        <w:t>), взяв в плен Янчуру измаильтяншиа и Алеку черемнсиша, злейших врагов христианских {</w:t>
      </w:r>
      <w:r>
        <w:rPr>
          <w:rFonts w:cs="Times New Roman" w:ascii="Times New Roman" w:hAnsi="Times New Roman"/>
          <w:vertAlign w:val="superscript"/>
        </w:rPr>
        <w:t>222</w:t>
      </w:r>
      <w:r>
        <w:rPr>
          <w:rFonts w:cs="Times New Roman" w:ascii="Times New Roman" w:hAnsi="Times New Roman"/>
        </w:rPr>
        <w:t>), с торжеством возвратились в Москву (</w:t>
      </w:r>
      <w:r>
        <w:rPr>
          <w:rFonts w:cs="Times New Roman" w:ascii="Times New Roman" w:hAnsi="Times New Roman"/>
          <w:vertAlign w:val="superscript"/>
        </w:rPr>
        <w:t>223</w:t>
      </w:r>
      <w:r>
        <w:rPr>
          <w:rFonts w:cs="Times New Roman" w:ascii="Times New Roman" w:hAnsi="Times New Roman"/>
        </w:rPr>
        <w:t>) ко дню Благовещенья. Признательный к заслугам и добле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евод царь украсил их золотыми медалями, а Курбского, сверх того, возвел в 1556 г. в сан боярина </w:t>
      </w:r>
      <w:r>
        <w:rPr>
          <w:rFonts w:cs="Times New Roman" w:ascii="Times New Roman" w:hAnsi="Times New Roman"/>
          <w:lang w:val="el-GR" w:eastAsia="el-GR"/>
        </w:rPr>
        <w:t>(</w:t>
      </w:r>
      <w:r>
        <w:rPr>
          <w:rFonts w:cs="Times New Roman" w:ascii="Times New Roman" w:hAnsi="Times New Roman"/>
          <w:vertAlign w:val="superscript"/>
          <w:lang w:val="el-GR" w:eastAsia="el-GR"/>
        </w:rPr>
        <w:t>224</w:t>
      </w:r>
      <w:r>
        <w:rPr>
          <w:rFonts w:cs="Times New Roman" w:ascii="Times New Roman" w:hAnsi="Times New Roman"/>
          <w:lang w:val="el-GR" w:eastAsia="el-GR"/>
        </w:rPr>
        <w:t xml:space="preserve">). </w:t>
      </w:r>
      <w:r>
        <w:rPr>
          <w:rFonts w:cs="Times New Roman" w:ascii="Times New Roman" w:hAnsi="Times New Roman"/>
        </w:rPr>
        <w:t>Итак Иоанн отличал Курбского и так быстро возвы</w:t>
        <w:softHyphen/>
        <w:t xml:space="preserve">шал его, что Курбский двадцати </w:t>
      </w:r>
      <w:r>
        <w:rPr>
          <w:rFonts w:cs="Times New Roman" w:ascii="Times New Roman" w:hAnsi="Times New Roman"/>
          <w:smallCaps/>
        </w:rPr>
        <w:t xml:space="preserve">осьмии </w:t>
      </w:r>
      <w:r>
        <w:rPr>
          <w:rFonts w:cs="Times New Roman" w:ascii="Times New Roman" w:hAnsi="Times New Roman"/>
        </w:rPr>
        <w:t>лет был уже знатным вельможею.</w:t>
      </w:r>
    </w:p>
    <w:p>
      <w:pPr>
        <w:pStyle w:val="Normal"/>
        <w:tabs>
          <w:tab w:val="clear" w:pos="708"/>
          <w:tab w:val="left" w:pos="6154" w:leader="none"/>
        </w:tabs>
        <w:ind w:firstLine="360"/>
        <w:jc w:val="both"/>
        <w:rPr>
          <w:rFonts w:ascii="Times New Roman" w:hAnsi="Times New Roman" w:cs="Times New Roman"/>
          <w:color w:val="000000"/>
        </w:rPr>
      </w:pPr>
      <w:r>
        <w:rPr>
          <w:rFonts w:cs="Times New Roman" w:ascii="Times New Roman" w:hAnsi="Times New Roman"/>
        </w:rPr>
        <w:t>Казанские мятежники были только устрашены похо</w:t>
        <w:softHyphen/>
        <w:t xml:space="preserve">дом русских, но не перестали враждовать против России, и много нужно было употребить усилий Иоанну, чтобы царство казанское </w:t>
      </w:r>
      <w:r>
        <w:rPr>
          <w:rFonts w:cs="Times New Roman" w:ascii="Times New Roman" w:hAnsi="Times New Roman"/>
          <w:lang w:val="la-VA" w:eastAsia="la-VA"/>
        </w:rPr>
        <w:t xml:space="preserve">de facto </w:t>
      </w:r>
      <w:r>
        <w:rPr>
          <w:rFonts w:cs="Times New Roman" w:ascii="Times New Roman" w:hAnsi="Times New Roman"/>
        </w:rPr>
        <w:t>сделалось русскою областью. В 1556 году восстала луговая черемиса. Укро</w:t>
        <w:softHyphen/>
        <w:t>тить восстание Иоанн поручил Курбскому и этот последний в сентябре того же года, вместе с князем Федором Ивановичем Троекуровым, двинулся против мятежников (</w:t>
      </w:r>
      <w:r>
        <w:rPr>
          <w:rFonts w:cs="Times New Roman" w:ascii="Times New Roman" w:hAnsi="Times New Roman"/>
          <w:vertAlign w:val="superscript"/>
        </w:rPr>
        <w:t>225</w:t>
      </w:r>
      <w:r>
        <w:rPr>
          <w:rFonts w:cs="Times New Roman" w:ascii="Times New Roman" w:hAnsi="Times New Roman"/>
        </w:rPr>
        <w:t>). Возвратясь из похода , Курбский опять должен был выступить в поле:в должности</w:t>
      </w:r>
    </w:p>
    <w:p>
      <w:pPr>
        <w:pStyle w:val="Normal"/>
        <w:ind w:firstLine="360"/>
        <w:jc w:val="both"/>
        <w:rPr>
          <w:rFonts w:ascii="Times New Roman" w:hAnsi="Times New Roman" w:cs="Times New Roman"/>
          <w:color w:val="000000"/>
        </w:rPr>
      </w:pPr>
      <w:r>
        <w:rPr>
          <w:rFonts w:cs="Times New Roman" w:ascii="Times New Roman" w:hAnsi="Times New Roman"/>
        </w:rPr>
        <w:t>воеводы левой руки, он был послан в Калугу для охранения южной границы, угрожаемой нападением крымцев (</w:t>
      </w:r>
      <w:r>
        <w:rPr>
          <w:rFonts w:cs="Times New Roman" w:ascii="Times New Roman" w:hAnsi="Times New Roman"/>
          <w:vertAlign w:val="superscript"/>
        </w:rPr>
        <w:t>226</w:t>
      </w:r>
      <w:r>
        <w:rPr>
          <w:rFonts w:cs="Times New Roman" w:ascii="Times New Roman" w:hAnsi="Times New Roman"/>
        </w:rPr>
        <w:t>); а потом, в том же году, стоял вт, Кошире, начальствуя, вместе с ИДенятевым, правою рукою (</w:t>
      </w:r>
      <w:r>
        <w:rPr>
          <w:rFonts w:cs="Times New Roman" w:ascii="Times New Roman" w:hAnsi="Times New Roman"/>
          <w:vertAlign w:val="superscript"/>
        </w:rPr>
        <w:t>22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ежду тем пробил последний час партии Сильве</w:t>
        <w:softHyphen/>
        <w:t>стра: более и более расходилась она с Иоанном и на</w:t>
        <w:softHyphen/>
        <w:t>конец должна была уступить ему. Изложим теперь со</w:t>
        <w:softHyphen/>
        <w:t xml:space="preserve">бытия ливонской войны, потому что эта война была камнем преткновения для Сильвестра, Адашева и их стороны. До времен Иоанна </w:t>
      </w:r>
      <w:r>
        <w:rPr>
          <w:rFonts w:cs="Times New Roman" w:ascii="Times New Roman" w:hAnsi="Times New Roman"/>
          <w:lang w:val="la-VA" w:eastAsia="la-VA"/>
        </w:rPr>
        <w:t xml:space="preserve">JV </w:t>
      </w:r>
      <w:r>
        <w:rPr>
          <w:rFonts w:cs="Times New Roman" w:ascii="Times New Roman" w:hAnsi="Times New Roman"/>
        </w:rPr>
        <w:t>главное внимание России было обращено на восток, и до самого Иоанна III внеш</w:t>
        <w:softHyphen/>
        <w:t>ния отношения, политика России ограничивались одними со-? седямп. Да иначе и быть не могло: занятая раздорами своих многочисленных владетелей, примыкавшая с юга к орде, хотя и распавшейся на несколько частей, но все еще сильной, окруженная на западе Литвою, Поль</w:t>
        <w:softHyphen/>
        <w:t>шею и орденом Меченосцев, отнявшими у ней владе</w:t>
        <w:softHyphen/>
        <w:t>ния, искони ей принадлежавшие, стремившимися поглотить</w:t>
      </w:r>
    </w:p>
    <w:p>
      <w:pPr>
        <w:pStyle w:val="Normal"/>
        <w:tabs>
          <w:tab w:val="clear" w:pos="708"/>
          <w:tab w:val="left" w:pos="1801" w:leader="none"/>
        </w:tabs>
        <w:ind w:firstLine="360"/>
        <w:jc w:val="both"/>
        <w:rPr>
          <w:rFonts w:ascii="Times New Roman" w:hAnsi="Times New Roman" w:cs="Times New Roman"/>
          <w:color w:val="000000"/>
        </w:rPr>
      </w:pPr>
      <w:r>
        <w:rPr>
          <w:rFonts w:cs="Times New Roman" w:ascii="Times New Roman" w:hAnsi="Times New Roman"/>
        </w:rPr>
        <w:t>и тот бедный остаток от древней Руси Ярослава Ве</w:t>
        <w:softHyphen/>
        <w:t>ликого, который пользовался еще самостоятельностию,, могла ли Россия при таких обстоятельствах и думать о расширеиии круга своих внешних сношений? Борьба извне с соседями, внутри с удельными князьями погло</w:t>
        <w:softHyphen/>
        <w:t>щала все время, занимала все усилия московских госу</w:t>
        <w:softHyphen/>
        <w:t>дарей. Но, усиленное Василием Темным, не смотря на все несчастия его правления, окрепшее и сплотившееся в одно целое при Иоанне III, государство московское должно было выйти из своей обычной колеи. Бр ак Иоанна III с царевною Софиею, отраслью царственного дома Налэологов, императоров византийских, возве</w:t>
        <w:softHyphen/>
        <w:t>стил Европе о существовании московского государства, и вот один за другим начали при дворе Иоанна являться посланники пап, дожей венецианских, рим</w:t>
        <w:softHyphen/>
        <w:t>ских императоров. Но, как Иоанн III, так и сын его Василий, все таки главное внимание обращали на бли</w:t>
        <w:softHyphen/>
        <w:t>жайших соседей. Совсем иначе действовал Иоанн IV. обеспечив восточные пределы покорением царств ка</w:t>
        <w:softHyphen/>
        <w:t>занского и астраханского, дружбою с ногаями и бле</w:t>
        <w:softHyphen/>
        <w:t>стящими победами над крымцами, Иоанн обратил все свое внимание на запад. Он постигал, что Россия мо</w:t>
        <w:softHyphen/>
        <w:t>жет возвыситься над соседями, сделаться государст</w:t>
        <w:softHyphen/>
        <w:t>вом истинно могущественным только тогда, когда озна</w:t>
        <w:softHyphen/>
        <w:t>комится с европейским образованием, усвоит себе европейскую цивилизацию, европейские науки и искусства. Эта мысль была задушевною мыслью Иоанна, это был его идеал, осуществить который он старался во все время своей жизни. Исполнением этой мысли он занялся с самого торжественного венчания своего на царство. Еще в 154 7г., отправил он в Германию Саксонца</w:t>
      </w:r>
    </w:p>
    <w:p>
      <w:pPr>
        <w:pStyle w:val="Normal"/>
        <w:ind w:firstLine="360"/>
        <w:jc w:val="both"/>
        <w:rPr>
          <w:rFonts w:ascii="Times New Roman" w:hAnsi="Times New Roman" w:cs="Times New Roman"/>
          <w:color w:val="000000"/>
        </w:rPr>
      </w:pPr>
      <w:r>
        <w:rPr>
          <w:rFonts w:cs="Times New Roman" w:ascii="Times New Roman" w:hAnsi="Times New Roman"/>
        </w:rPr>
        <w:t>ИНлиттена и поручил ему вызвать оттуда людей полез</w:t>
        <w:softHyphen/>
        <w:t xml:space="preserve">ных для России </w:t>
      </w:r>
      <w:r>
        <w:rPr>
          <w:rFonts w:cs="Times New Roman" w:ascii="Times New Roman" w:hAnsi="Times New Roman"/>
          <w:lang w:val="la-VA" w:eastAsia="la-VA"/>
        </w:rPr>
        <w:t>(</w:t>
      </w:r>
      <w:r>
        <w:rPr>
          <w:rFonts w:cs="Times New Roman" w:ascii="Times New Roman" w:hAnsi="Times New Roman"/>
          <w:vertAlign w:val="superscript"/>
          <w:lang w:val="la-VA" w:eastAsia="la-VA"/>
        </w:rPr>
        <w:t>22S</w:t>
      </w:r>
      <w:r>
        <w:rPr>
          <w:rFonts w:cs="Times New Roman" w:ascii="Times New Roman" w:hAnsi="Times New Roman"/>
          <w:lang w:val="la-VA" w:eastAsia="la-VA"/>
        </w:rPr>
        <w:t xml:space="preserve">). </w:t>
      </w:r>
      <w:r>
        <w:rPr>
          <w:rFonts w:cs="Times New Roman" w:ascii="Times New Roman" w:hAnsi="Times New Roman"/>
        </w:rPr>
        <w:t>Из наказа, данного этому ИПлиттсну видно, что не об одной материальной, по и об ум-</w:t>
      </w:r>
    </w:p>
    <w:p>
      <w:pPr>
        <w:pStyle w:val="Normal"/>
        <w:tabs>
          <w:tab w:val="clear" w:pos="708"/>
          <w:tab w:val="left" w:pos="6948" w:leader="none"/>
        </w:tabs>
        <w:ind w:firstLine="360"/>
        <w:jc w:val="both"/>
        <w:rPr>
          <w:rFonts w:ascii="Times New Roman" w:hAnsi="Times New Roman" w:cs="Times New Roman"/>
          <w:color w:val="000000"/>
        </w:rPr>
      </w:pPr>
      <w:r>
        <w:rPr>
          <w:rFonts w:cs="Times New Roman" w:ascii="Times New Roman" w:hAnsi="Times New Roman"/>
        </w:rPr>
        <w:t>ственной пользе своего народа заботился Иоанн:кроме</w:t>
      </w:r>
    </w:p>
    <w:p>
      <w:pPr>
        <w:pStyle w:val="Normal"/>
        <w:ind w:firstLine="360"/>
        <w:jc w:val="both"/>
        <w:rPr>
          <w:rFonts w:ascii="Times New Roman" w:hAnsi="Times New Roman" w:cs="Times New Roman"/>
          <w:color w:val="000000"/>
        </w:rPr>
      </w:pPr>
      <w:r>
        <w:rPr>
          <w:rFonts w:cs="Times New Roman" w:ascii="Times New Roman" w:hAnsi="Times New Roman"/>
        </w:rPr>
        <w:t>ремесленников, поручалось Шлнттену вызвать в Россию людей сведущих в древних и новых языках, также феологов и юристов; из художников предписано было ему вызвать преимущественно архитекторов (</w:t>
      </w:r>
      <w:r>
        <w:rPr>
          <w:rFonts w:cs="Times New Roman" w:ascii="Times New Roman" w:hAnsi="Times New Roman"/>
          <w:vertAlign w:val="superscript"/>
        </w:rPr>
        <w:t>22Э</w:t>
      </w:r>
      <w:r>
        <w:rPr>
          <w:rFonts w:cs="Times New Roman" w:ascii="Times New Roman" w:hAnsi="Times New Roman"/>
        </w:rPr>
        <w:t>). Хотя, вследствие коварства Ганзы и ордена Меченос</w:t>
        <w:softHyphen/>
        <w:t>цев , Шлпттен и не успел выполнить поруче</w:t>
        <w:softHyphen/>
        <w:t>ния (</w:t>
      </w:r>
      <w:r>
        <w:rPr>
          <w:rFonts w:cs="Times New Roman" w:ascii="Times New Roman" w:hAnsi="Times New Roman"/>
          <w:vertAlign w:val="superscript"/>
        </w:rPr>
        <w:t>230</w:t>
      </w:r>
      <w:r>
        <w:rPr>
          <w:rFonts w:cs="Times New Roman" w:ascii="Times New Roman" w:hAnsi="Times New Roman"/>
        </w:rPr>
        <w:t>), но Иоанн не думал отказываться от своего желания просветить Россию. С жаром брался он за каждый случай, могший сблизить Россию с западом и этим объясняется радость его, когда капитан Ченселор, занесенный бурею в Двинский залив, прибыл к нему с грамотою Эдуарда VI, адресованною ко всем государям северных и восточных стран. Этпм же объясняется и тесная связь Иоанна с Англиею, не осла</w:t>
        <w:softHyphen/>
        <w:t>бевшая до последних дней его жизни, не смотря на вза</w:t>
        <w:softHyphen/>
        <w:t>имные неудовольствия. Для этой иге цели посылал он молодых людей за границу, чтобы, ознакомившись с европейскою образованностью, они могли распространять ее и в России. По свидетельству самого Курбского, ближ</w:t>
        <w:softHyphen/>
        <w:t>ний родственник Михайла Матвеевича Лыкова был по</w:t>
        <w:softHyphen/>
        <w:t>слан для образования «за море во Ерманию и тамо на</w:t>
        <w:softHyphen/>
        <w:t>вык добре Алеманскому языку и писанию: бо там пре</w:t>
        <w:softHyphen/>
        <w:t>бывал не мало лет и возвратился к нам в отече</w:t>
        <w:softHyphen/>
        <w:t>ство» (</w:t>
      </w:r>
      <w:r>
        <w:rPr>
          <w:rFonts w:cs="Times New Roman" w:ascii="Times New Roman" w:hAnsi="Times New Roman"/>
          <w:vertAlign w:val="superscript"/>
        </w:rPr>
        <w:t>231</w:t>
      </w:r>
      <w:r>
        <w:rPr>
          <w:rFonts w:cs="Times New Roman" w:ascii="Times New Roman" w:hAnsi="Times New Roman"/>
        </w:rPr>
        <w:t>)· Проникнутый такою идеею, Иоанн понимал, что для сближения с Европою России необходимо иметь приморские пункты, которые облегчили бы ей это сбли</w:t>
        <w:softHyphen/>
        <w:t>жение. Правда, Россия владела одним таким пунктом при устье северной Двины—Архангельском, где произ</w:t>
        <w:softHyphen/>
        <w:t>водилась торговля с Англиею, но этот пункт сообще</w:t>
        <w:softHyphen/>
        <w:t>ния был и слишком отдален и неудобен. Самое удоб</w:t>
        <w:softHyphen/>
        <w:t>ное для сообщения Балтийское море было во власти ордена Меченосцев, в смутное время усобиц присвоившего себе земли, составлявшие исконную собственность России.</w:t>
      </w:r>
    </w:p>
    <w:p>
      <w:pPr>
        <w:pStyle w:val="Normal"/>
        <w:ind w:firstLine="360"/>
        <w:jc w:val="both"/>
        <w:rPr>
          <w:rFonts w:ascii="Times New Roman" w:hAnsi="Times New Roman" w:cs="Times New Roman"/>
          <w:color w:val="000000"/>
        </w:rPr>
      </w:pPr>
      <w:r>
        <w:rPr>
          <w:rFonts w:cs="Times New Roman" w:ascii="Times New Roman" w:hAnsi="Times New Roman"/>
        </w:rPr>
        <w:t>Итак, для открытия свободного пути в западную Европу' нужно было завоевать Ливонию. С этой точки зрения мы должны смотреть на ливонскую войну.</w:t>
      </w:r>
    </w:p>
    <w:p>
      <w:pPr>
        <w:pStyle w:val="Normal"/>
        <w:ind w:firstLine="360"/>
        <w:jc w:val="both"/>
        <w:rPr>
          <w:rFonts w:ascii="Times New Roman" w:hAnsi="Times New Roman" w:cs="Times New Roman"/>
          <w:color w:val="000000"/>
        </w:rPr>
      </w:pPr>
      <w:r>
        <w:rPr>
          <w:rFonts w:cs="Times New Roman" w:ascii="Times New Roman" w:hAnsi="Times New Roman"/>
        </w:rPr>
        <w:t>Разсчет Иоанна был верен, надежда на успех несомненна. Орден Меченосцев, некогда знаменитый и могущественный, в это время быстро склонился к паде</w:t>
        <w:softHyphen/>
        <w:t>нию, причины которого лежали в самом основании его. Чуждые друг другу элементы, пз которых он сло</w:t>
        <w:softHyphen/>
        <w:t>жился, стремились к распадению. Сначала верховная власть в ордене принадлежала ду'ховенству</w:t>
      </w:r>
      <w:r>
        <w:rPr>
          <w:rFonts w:cs="Times New Roman" w:ascii="Times New Roman" w:hAnsi="Times New Roman"/>
          <w:vertAlign w:val="superscript"/>
        </w:rPr>
        <w:t>г</w:t>
      </w:r>
      <w:r>
        <w:rPr>
          <w:rFonts w:cs="Times New Roman" w:ascii="Times New Roman" w:hAnsi="Times New Roman"/>
        </w:rPr>
        <w:t>; но преобла</w:t>
        <w:softHyphen/>
        <w:t>дание этого последнего скоро показалось рыцарям тя</w:t>
        <w:softHyphen/>
        <w:t>гостным. Вследствие этого между духовенством, ста</w:t>
        <w:softHyphen/>
        <w:t>равшимся удержать за собою верховную власть и между рыцарями, стремившимися присвоить ее себе, завязалась борьба, в которую вмешались и города, принявшие сто</w:t>
        <w:softHyphen/>
        <w:t>рону духовенства, потому что рыцари сильно утесняли их. С покорением населявших прибалтийские земли язычников, с увеличением благосостояния забыли ры</w:t>
        <w:softHyphen/>
        <w:t>цари свою древнюю храбрость и воинственный дух. Жпвя в великолепных замках, они предавались неге и ро</w:t>
        <w:softHyphen/>
        <w:t>скоши, утесняли народ, на счет которого роскошество</w:t>
        <w:softHyphen/>
        <w:t>вали. Расточительность их достигла высшей степени. Ко всему этому прибавились еще споры между самими рыцарями из-за владений, между протестантскою и ка</w:t>
        <w:softHyphen/>
        <w:t>толическою партиями, потому что идеи реформации скоро проникли и в орден, изъ—за религиозных убеждений, довершившие расстройство ордена. Чтобы продлить свое существование, Меченосцы соединили судьбу свою с Тев</w:t>
        <w:softHyphen/>
        <w:t>тонским орденом; но и это не помогло, потому что против них был самый дух времени. Все, подобные ордену, общества, учрежденные с известною целью, мо</w:t>
        <w:softHyphen/>
        <w:t>гут существовать только до тех пор, пока есть в них потребность, нужда; они должны рушиться и пасть, когда достигнется цель их учреждения, возникнут но—</w:t>
      </w:r>
    </w:p>
    <w:p>
      <w:pPr>
        <w:pStyle w:val="Normal"/>
        <w:ind w:firstLine="360"/>
        <w:jc w:val="both"/>
        <w:rPr>
          <w:rFonts w:ascii="Times New Roman" w:hAnsi="Times New Roman" w:cs="Times New Roman"/>
          <w:color w:val="000000"/>
        </w:rPr>
      </w:pPr>
      <w:r>
        <w:rPr>
          <w:rFonts w:cs="Times New Roman" w:ascii="Times New Roman" w:hAnsi="Times New Roman"/>
        </w:rPr>
        <w:t>вые понятия, а с тем вместе, иные потребности. Силь</w:t>
        <w:softHyphen/>
        <w:t>но потрясена была в XVI столетии папская власть. Пат* ский престол перестал уже давать законы Европе ии слово римского первосвященника не могло уже двигать сотни тысяч людей на край света для распространения власти римской церкви. Великое движение народов, про</w:t>
        <w:softHyphen/>
        <w:t>должавшееся два столетия, сблизившее восток с загиа—" дом, возвысив папскую власть, имело для неё и вред</w:t>
        <w:softHyphen/>
        <w:t>ные последствия: европейцы познакомились на востоке с учеными трудами арабов, в них пробудился дух пытливости, любознательности, родилось стремление к просвещению, а с тем вместе и вопрос о правах церкви на светскую власть. При таком изменившемся направлении умов, явились ГогенштауФены, Гусс и Лю</w:t>
        <w:softHyphen/>
        <w:t>тер, выступил на поприще Кальвин: все они дейст</w:t>
        <w:softHyphen/>
        <w:t>вовали против пап и нх мирских притязаний и сво</w:t>
        <w:softHyphen/>
        <w:t>им учением потрясли громадное здание римской церкви в самом его основании. Пала власть папская в этой неровной борьбе, а вместе с нею, но законам неизбе</w:t>
        <w:softHyphen/>
        <w:t>жной необходимости, пало и её творение—духовные рыцар</w:t>
        <w:softHyphen/>
        <w:t>ские ордена. При изменившемся направлении умов, при изменившихся потребностях эти ордена были уже ана</w:t>
        <w:softHyphen/>
        <w:t>хронизмом, каким-то дряхлым, бесполезным и бесцельным учреждением в общей жизни европейских государств. И вот, еще в XIV веке пал орден Ры</w:t>
        <w:softHyphen/>
        <w:t>царей Храма. Орден Тевтонский (в Пруссии), видя не</w:t>
        <w:softHyphen/>
        <w:t>возможность устоять при таких обстоятельствах, прим</w:t>
        <w:softHyphen/>
        <w:t>кнул к Польше, преобразился в герцогство и потерял самостоятельность. Оставался еще самостоятельный ор</w:t>
        <w:softHyphen/>
        <w:t>ден Меченосцев. Окруженный могущественными сосе</w:t>
        <w:softHyphen/>
        <w:t>дями: Польшею, Швециею и Россиею, орден этот, буду</w:t>
        <w:softHyphen/>
        <w:t>чи еще слабее Тевтонского, разумеется не мог сущест</w:t>
        <w:softHyphen/>
        <w:t>вовать самобытно. Иоанн очень хорошо понял положение ордена, не безъизвестны были ему и те виды, которые</w:t>
      </w:r>
    </w:p>
    <w:p>
      <w:pPr>
        <w:pStyle w:val="Normal"/>
        <w:ind w:firstLine="360"/>
        <w:jc w:val="both"/>
        <w:rPr>
          <w:rFonts w:ascii="Times New Roman" w:hAnsi="Times New Roman" w:cs="Times New Roman"/>
          <w:color w:val="000000"/>
        </w:rPr>
      </w:pPr>
      <w:r>
        <w:rPr>
          <w:rFonts w:cs="Times New Roman" w:ascii="Times New Roman" w:hAnsi="Times New Roman"/>
        </w:rPr>
        <w:t>имели на орден Польша и Швеция; он понимал, что если не русские, то поляки или шведы покорят Ливонию, и решился предупредить их.</w:t>
      </w:r>
    </w:p>
    <w:p>
      <w:pPr>
        <w:pStyle w:val="Normal"/>
        <w:ind w:firstLine="360"/>
        <w:jc w:val="both"/>
        <w:rPr>
          <w:rFonts w:ascii="Times New Roman" w:hAnsi="Times New Roman" w:cs="Times New Roman"/>
          <w:color w:val="000000"/>
        </w:rPr>
      </w:pPr>
      <w:r>
        <w:rPr>
          <w:rFonts w:cs="Times New Roman" w:ascii="Times New Roman" w:hAnsi="Times New Roman"/>
        </w:rPr>
        <w:t>В поводах к этой войне не было недостатка. Орден Старался препятствовать намерению Иоанна про</w:t>
        <w:softHyphen/>
        <w:t>светить Россию и с этою целью не пропускал к нам образованных иностранцев, желавших поступить в нашу службу. Благодаря интригам ордена, посольство Шлиттена не принесло России никакой пользы, а в Евро</w:t>
        <w:softHyphen/>
        <w:t>пе ходили самые нелепые слухи как о России, так и об её государе. Кроме того, по договору с Иоанном III, магистр Плеттенберг обязался платить России ежегод</w:t>
        <w:softHyphen/>
        <w:t>ную дань, но, по разным обстоятельствам, в течении целого полстолетия дань эта не была плачена. Иоанн IV потребовал уплаты дани и, получив отказ, объявил Меченосцам войну. Так началась 24 летняя война ли</w:t>
        <w:softHyphen/>
        <w:t>вонская. Опять скажу, что главная цель Иоанна, с ко</w:t>
        <w:softHyphen/>
        <w:t>торою он предпринял эту войну, была—придвинуть Рос</w:t>
        <w:softHyphen/>
        <w:t>сию к Балтийскому морю и, включив ее в семью евро</w:t>
        <w:softHyphen/>
        <w:t>пейских государств, сделать участницею общеевропей</w:t>
        <w:softHyphen/>
        <w:t>ских интересов. Нет сомнения, что Иоанн, если бы только удалось ему достигнуть этой цели, на целое сто</w:t>
        <w:softHyphen/>
        <w:t>летие предупредил бы великое дело Петра.</w:t>
      </w:r>
    </w:p>
    <w:p>
      <w:pPr>
        <w:pStyle w:val="Normal"/>
        <w:ind w:firstLine="360"/>
        <w:jc w:val="both"/>
        <w:rPr>
          <w:rFonts w:ascii="Times New Roman" w:hAnsi="Times New Roman" w:cs="Times New Roman"/>
          <w:color w:val="000000"/>
        </w:rPr>
      </w:pPr>
      <w:r>
        <w:rPr>
          <w:rFonts w:cs="Times New Roman" w:ascii="Times New Roman" w:hAnsi="Times New Roman"/>
        </w:rPr>
        <w:t>Но война ливонская, как и многие другие планы Ио</w:t>
        <w:softHyphen/>
        <w:t>анна, не встретила себе сочувствия в современниках, не была ими одобрена. Что не нравилась эта война сто</w:t>
        <w:softHyphen/>
        <w:t>роне Сильвестра, видно из слов Курбского. Смотря на политику России сквозь призму старинных убеждений и понятий, он не одобрял ливонской войны. Недоступна была для его понятий, отуманенных предразсудками и предубеждениями, высокая мысль Иоанна. По мнению Курб</w:t>
        <w:softHyphen/>
        <w:t>ского восток был более достоин внимания России, по</w:t>
        <w:softHyphen/>
        <w:t xml:space="preserve">тому что отцы и деды обращали внимание только на него и, во что бы то ни стало, Курбский и сторона Сильвестра </w:t>
      </w:r>
      <w:r>
        <w:rPr>
          <w:rFonts w:cs="Times New Roman" w:ascii="Palatino Linotype" w:hAnsi="Palatino Linotype"/>
        </w:rPr>
        <w:t>ѵ</w:t>
      </w:r>
      <w:r>
        <w:rPr>
          <w:rFonts w:cs="Times New Roman" w:ascii="Times New Roman" w:hAnsi="Times New Roman"/>
        </w:rPr>
        <w:t>о-</w:t>
      </w:r>
    </w:p>
    <w:p>
      <w:pPr>
        <w:pStyle w:val="Normal"/>
        <w:tabs>
          <w:tab w:val="clear" w:pos="708"/>
          <w:tab w:val="left" w:pos="6351" w:leader="none"/>
        </w:tabs>
        <w:ind w:firstLine="360"/>
        <w:jc w:val="both"/>
        <w:rPr>
          <w:rFonts w:ascii="Times New Roman" w:hAnsi="Times New Roman" w:cs="Times New Roman"/>
          <w:color w:val="000000"/>
        </w:rPr>
      </w:pPr>
      <w:r>
        <w:rPr>
          <w:rFonts w:cs="Times New Roman" w:ascii="Times New Roman" w:hAnsi="Times New Roman"/>
        </w:rPr>
        <w:t>тели внушить это убеждение и Грозному, советуя ему, вместо войны с Ливонией, лучше покорить Крым. По</w:t>
        <w:softHyphen/>
        <w:t>смотрим, какие доказательства приводил Курбский в подтверждение превосходства своего мнения. «Послан «былъ», говорит он, «от Бога мор на ногайскую т. е. заволжскую орду. Послал на нее Бог зиму такую хо</w:t>
        <w:softHyphen/>
        <w:t>лодную, что весь скот попадал, а на лето и сами ногаи перемерли: живут татары только молоком от стад сво</w:t>
        <w:softHyphen/>
        <w:t>их, а хлеба у них нет даже имени. Оставшиеся же в жи</w:t>
        <w:softHyphen/>
        <w:t>вых, видя, что явно послан на них Божий гнев, пошли, для пропитания, в перекопскую орду. Но Господь и там карал их: от солнечного зноя сделались засуха и бсзводие; там где прежде текли реки, не только не стало воды, но и прокопав на три сажени землю, едва можно было достать ее. Итак этого народа Измаильского очень ма</w:t>
        <w:softHyphen/>
        <w:t>ло за Волгою осталось, едва до 5000 способных носить оружие, а было число их подобно песку морскому. С Перекопа этих ногайских татар также прогнали, пото</w:t>
        <w:softHyphen/>
        <w:t>му что и там был великий голод и мор. Некото</w:t>
        <w:softHyphen/>
        <w:t>рые очевидцы из наших, бывших там, уверяли, что от этой язвы в перекопской орде не осталось и 10,000 всадников. Настало тогда время для христианских го</w:t>
        <w:softHyphen/>
        <w:t>сударей отмстить бусурманам за кровь христианскую, много лет беспрестанно от них проливаемую, и успо</w:t>
        <w:softHyphen/>
        <w:t>коить на век и себя и свое отечество:потому что</w:t>
      </w:r>
    </w:p>
    <w:p>
      <w:pPr>
        <w:pStyle w:val="Normal"/>
        <w:ind w:firstLine="360"/>
        <w:jc w:val="both"/>
        <w:rPr>
          <w:rFonts w:ascii="Times New Roman" w:hAnsi="Times New Roman" w:cs="Times New Roman"/>
          <w:color w:val="000000"/>
        </w:rPr>
      </w:pPr>
      <w:r>
        <w:rPr>
          <w:rFonts w:cs="Times New Roman" w:ascii="Times New Roman" w:hAnsi="Times New Roman"/>
        </w:rPr>
        <w:t>бывают они помазаны ни для чего пного, как только для суда правого и для охранения от нападения вар</w:t>
        <w:softHyphen/>
        <w:t>варов царства, от Бога им вверенного. И нашему царю тогда некоторые синклиты, мужи храбрые и му</w:t>
        <w:softHyphen/>
        <w:t>жественные, советовали и неотступно требовали от не</w:t>
        <w:softHyphen/>
        <w:t>го, чтобы он сам двинулся на перекопского (хана) с сильным войском, потому что самое время призывало к тому, да и Бог побуждал, ясно показывая, что хо</w:t>
        <w:softHyphen/>
        <w:t>чет подать помощь, и как бы перстом указывал по-</w:t>
      </w:r>
    </w:p>
    <w:p>
      <w:pPr>
        <w:pStyle w:val="Normal"/>
        <w:tabs>
          <w:tab w:val="clear" w:pos="708"/>
          <w:tab w:val="left" w:pos="3048" w:leader="none"/>
        </w:tabs>
        <w:ind w:firstLine="360"/>
        <w:jc w:val="both"/>
        <w:rPr>
          <w:rFonts w:ascii="Times New Roman" w:hAnsi="Times New Roman" w:cs="Times New Roman"/>
          <w:color w:val="000000"/>
        </w:rPr>
      </w:pPr>
      <w:r>
        <w:rPr>
          <w:rFonts w:cs="Times New Roman" w:ascii="Times New Roman" w:hAnsi="Times New Roman"/>
        </w:rPr>
        <w:t>губить вечных врагов его, кровопийц христианских и избавить множество пленников, томившихся в рабстве. И еслибы помнил (царь) свое помазание, и совета доб</w:t>
        <w:softHyphen/>
        <w:t>рых и мужественных воевод послушался, какую бы великую пользу приобрел и на этом свете, а в десять тысячь крат большую в будущем веке у самого Со</w:t>
        <w:softHyphen/>
        <w:t>здателя Христа Бога, не отказавшагося пролить за род человеческий дражайшей кровп своей! Еслибы пришлось нам и души свои положить за христиан, много лет томившихся в плену, воистину эта добродетель обре</w:t>
        <w:softHyphen/>
        <w:t>лась бы пред Ним выше всех добродетелей, потому что Он Сам сказал:больше сия добродетели ничтоже</w:t>
      </w:r>
    </w:p>
    <w:p>
      <w:pPr>
        <w:pStyle w:val="Normal"/>
        <w:tabs>
          <w:tab w:val="clear" w:pos="708"/>
          <w:tab w:val="left" w:pos="6230" w:leader="none"/>
        </w:tabs>
        <w:ind w:firstLine="360"/>
        <w:jc w:val="both"/>
        <w:rPr>
          <w:rFonts w:ascii="Times New Roman" w:hAnsi="Times New Roman" w:cs="Times New Roman"/>
          <w:color w:val="000000"/>
        </w:rPr>
      </w:pPr>
      <w:r>
        <w:rPr>
          <w:rFonts w:cs="Times New Roman" w:ascii="Times New Roman" w:hAnsi="Times New Roman"/>
        </w:rPr>
        <w:t>есть, аще кто душу свою положит за други своя». Да</w:t>
        <w:softHyphen/>
        <w:t>лее, описав удачный поход кв. Дмитрия Вишневецкого и Даниила Адашева в Крым, Курбский говорит:«тог</w:t>
        <w:softHyphen/>
      </w:r>
    </w:p>
    <w:p>
      <w:pPr>
        <w:pStyle w:val="Normal"/>
        <w:ind w:firstLine="360"/>
        <w:jc w:val="both"/>
        <w:rPr>
          <w:rFonts w:ascii="Times New Roman" w:hAnsi="Times New Roman" w:cs="Times New Roman"/>
          <w:color w:val="000000"/>
        </w:rPr>
      </w:pPr>
      <w:r>
        <w:rPr>
          <w:rFonts w:cs="Times New Roman" w:ascii="Times New Roman" w:hAnsi="Times New Roman"/>
        </w:rPr>
        <w:t>да мы паки о сем царю и паки стулеали и советовали: или бы сам потщился итти, или бы войско великое по</w:t>
        <w:softHyphen/>
        <w:t>слал в то время на орду; он же не послушал, прекаждающе нам сие, и помогающе ему ласкателие, добрые и верные товарищи трапез и кубков и различных на</w:t>
        <w:softHyphen/>
        <w:t>слаждений друзи; а подобно уже на своих сродных и одноколенных остроту оружия паче, нежели поганом готовал, крыюще в себе оное семя, всеянное от пред</w:t>
        <w:softHyphen/>
        <w:t>реченного епископа, глаголемого Топорка» (</w:t>
      </w:r>
      <w:r>
        <w:rPr>
          <w:rFonts w:cs="Times New Roman" w:ascii="Times New Roman" w:hAnsi="Times New Roman"/>
          <w:vertAlign w:val="superscript"/>
        </w:rPr>
        <w:t>г3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так, вот как настойчиво и упорно требовал Курбский и вообще сторона Сильвестра войны с Кры</w:t>
        <w:softHyphen/>
        <w:t>мом; вот как вооружался он против Иоанна за не</w:t>
        <w:softHyphen/>
        <w:t>исполнение этого требования. Но в том-то и выказы</w:t>
        <w:softHyphen/>
        <w:t>вается дальновидный, проницательный ум Крозного, что ливонскую войну предпочел он крымской. Ежели мы даже не возмем в рассчет тех планов которые Иоанн предположил себе выполнить, воюя Ливонию; то и тогда мы должны не винить, а оправдывать его: война с Крымом ничего не предвещала России, кроме неудачъ</w:t>
      </w:r>
    </w:p>
    <w:p>
      <w:pPr>
        <w:pStyle w:val="Normal"/>
        <w:ind w:firstLine="360"/>
        <w:jc w:val="both"/>
        <w:rPr>
          <w:rFonts w:ascii="Times New Roman" w:hAnsi="Times New Roman" w:cs="Times New Roman"/>
          <w:color w:val="000000"/>
        </w:rPr>
      </w:pPr>
      <w:r>
        <w:rPr>
          <w:rFonts w:cs="Times New Roman" w:ascii="Times New Roman" w:hAnsi="Times New Roman"/>
        </w:rPr>
        <w:t>н несчастий. Вопервых, многочисленного войска послать в Крым было нельзя: путь кг Крыму пролегал по обширным, безлюдным степям; следовательно дейст</w:t>
        <w:softHyphen/>
        <w:t>вовать большею массой войск было не возможно, потому что негде было найти запасов для их продовольствия. Далее, само собою разумеется, в этих степях не было проложено дорог; а потому, не зная местности, войска легко могли сделаться жертвою неприятеля, зна</w:t>
        <w:softHyphen/>
        <w:t>вшего всю степь вдоль и поперег. Скрываясь в вы</w:t>
        <w:softHyphen/>
        <w:t>сокой траве, росшей в степи, татары, без всякого вре</w:t>
        <w:softHyphen/>
        <w:t>да для себя, могли нападать на войско и наносить ему большой урон. Даже спустя почти два столетия похо</w:t>
        <w:softHyphen/>
        <w:t>ды в Крым было сопряжены с страшными трудностя</w:t>
        <w:softHyphen/>
        <w:t>ми. Если ужасные препятствия нужно было преодо</w:t>
        <w:softHyphen/>
        <w:t>левать Мпннпху, если и тогда, при бесспорно лучшем устройстве войска, предводимого таким знаменитым полководцем, как Миннпх, эти иоходы стоили России только огромных издержек, потери множества людей, а не принесли ни малейшей пользы; то какую же выго</w:t>
        <w:softHyphen/>
        <w:t>ду могла извлечь из этой войны Россия XVI столетия? Даже в случае успеха, она не могла бы удержать за собою Крыма по чрезвычайному расстоянию его от её пределов. Таким образом, едва бы русские выступи</w:t>
        <w:softHyphen/>
        <w:t>ли из Крыма, как татары опять заняли бы полуост</w:t>
        <w:softHyphen/>
        <w:t>ров. Следовательно, Иоанн не предпринял этой вой</w:t>
        <w:softHyphen/>
        <w:t>ны, потому что не хотел без пользы губить людей и истощать казну· Во вторых, орда крымская находи</w:t>
        <w:softHyphen/>
        <w:t>лась под верховною властью Турции, которая стояла в это время на высшей степени могущества и славы: па престоле Оттоманской Империи сидел знаменитый Солиман, наполнивший Европу и Азию славою побед своих. С неудовольствием видел он падение му</w:t>
        <w:softHyphen/>
        <w:t>сульманских царств казанского и астраханского, предлагал крьшекому хану помощь для восстановления</w:t>
      </w:r>
    </w:p>
    <w:p>
      <w:pPr>
        <w:pStyle w:val="Normal"/>
        <w:ind w:firstLine="360"/>
        <w:jc w:val="both"/>
        <w:rPr>
          <w:rFonts w:ascii="Times New Roman" w:hAnsi="Times New Roman" w:cs="Times New Roman"/>
          <w:color w:val="000000"/>
        </w:rPr>
      </w:pPr>
      <w:r>
        <w:rPr>
          <w:rFonts w:cs="Times New Roman" w:ascii="Times New Roman" w:hAnsi="Times New Roman"/>
        </w:rPr>
        <w:t>их самостоятельности. По хань отклонял это пред</w:t>
        <w:softHyphen/>
        <w:t>ложение, считая невыгодным для себя усиливать Порту, и без того уже страшную. Но Селим, не смотря па противоречие его, отрядил в И565 году, но смерти уже Солимана, войско для восстановления мусульманского царства на берегах Ахтубы (</w:t>
      </w:r>
      <w:r>
        <w:rPr>
          <w:rFonts w:cs="Times New Roman" w:ascii="Times New Roman" w:hAnsi="Times New Roman"/>
          <w:vertAlign w:val="superscript"/>
        </w:rPr>
        <w:t>233</w:t>
      </w:r>
      <w:r>
        <w:rPr>
          <w:rFonts w:cs="Times New Roman" w:ascii="Times New Roman" w:hAnsi="Times New Roman"/>
        </w:rPr>
        <w:t>). Без сомнения, если</w:t>
        <w:softHyphen/>
        <w:t>бы Иоанн начал войну с Крымом, Турция вступилась бы за эту землю, как за свою провинцию. Иоанн хо</w:t>
        <w:softHyphen/>
        <w:t>рошо знал силы России, понимал, что время дальних завоеваний не настало для неё; хорошо было извест</w:t>
        <w:softHyphen/>
        <w:t>но ему и могущество Турции, и знал он, что Россия еще не окрепла для борьбы с нею. Он ионимал, что для успешной борьбы с Турциею России необходимо по</w:t>
        <w:softHyphen/>
        <w:t>знакомиться с европейским образованием, с евро</w:t>
        <w:softHyphen/>
        <w:t>пейским военным искусством,-только при этих ус</w:t>
        <w:softHyphen/>
        <w:t>ловиях могла она восторжествовать над опасною со</w:t>
        <w:softHyphen/>
        <w:t>перницею, которой трепетала Европа. Горячо любя Рос</w:t>
        <w:softHyphen/>
        <w:t>сию и её блого, Иоанн не хотел войны с Крымом, влекшей за собою опасную борьбу с Турциею, он хо</w:t>
        <w:softHyphen/>
        <w:t>тел верного, и потому решился покорить Ливонию, сла</w:t>
        <w:softHyphen/>
        <w:t>бую, стремившуюся к падению, но все-таки более по</w:t>
        <w:softHyphen/>
        <w:t>лезную для России, нежели завоевание Крыма, где Россия опять-таки приходила в соприкосновение с одним во</w:t>
        <w:softHyphen/>
        <w:t>стоком, от которого не предвиделось выгод.</w:t>
      </w:r>
    </w:p>
    <w:p>
      <w:pPr>
        <w:pStyle w:val="Normal"/>
        <w:ind w:firstLine="360"/>
        <w:jc w:val="both"/>
        <w:rPr>
          <w:rFonts w:ascii="Times New Roman" w:hAnsi="Times New Roman" w:cs="Times New Roman"/>
          <w:color w:val="000000"/>
        </w:rPr>
      </w:pPr>
      <w:r>
        <w:rPr>
          <w:rFonts w:cs="Times New Roman" w:ascii="Times New Roman" w:hAnsi="Times New Roman"/>
        </w:rPr>
        <w:t>Проследим теперь ход военных действий в Ли</w:t>
        <w:softHyphen/>
        <w:t>вонии. Без сомнения Иоанн объяснял боярам, как неосновательно требуют они войны с Крымом, раскры</w:t>
        <w:softHyphen/>
        <w:t>вал им и те важные причины, которые побудили его воевать Ливонию; но они продолжали настаивать на сво</w:t>
        <w:softHyphen/>
        <w:t>ем. Итак должна была произойти борьба между этими двумя противоположными стремлениями: царь отстаивал свое право, действовать самостоятельно, сторона Сильве</w:t>
        <w:softHyphen/>
        <w:t>стра защищала отвергаемый Иоанном обычай совета. На ливонскую войну должны мы смотреть, как на третью «вазу</w:t>
      </w:r>
    </w:p>
    <w:p>
      <w:pPr>
        <w:pStyle w:val="Normal"/>
        <w:tabs>
          <w:tab w:val="clear" w:pos="708"/>
          <w:tab w:val="left" w:pos="6783" w:leader="none"/>
        </w:tabs>
        <w:ind w:firstLine="360"/>
        <w:jc w:val="both"/>
        <w:rPr>
          <w:rFonts w:ascii="Times New Roman" w:hAnsi="Times New Roman" w:cs="Times New Roman"/>
          <w:color w:val="000000"/>
        </w:rPr>
      </w:pPr>
      <w:r>
        <w:rPr>
          <w:rFonts w:cs="Times New Roman" w:ascii="Times New Roman" w:hAnsi="Times New Roman"/>
        </w:rPr>
        <w:t>борьбы Иоанна с притязаниями аристократий—эта борьба достигла теперь с той и другой стороны крайнего оже</w:t>
        <w:softHyphen/>
        <w:t>сточения. Раздраженный долговременным сопротивлением стороны Сильвестра его планам, ожесточенный её упор</w:t>
        <w:softHyphen/>
        <w:t>ным стремлением восстановить старину, выведенный изгь терпенья её изменами и крамолами, Иоанн наложи * наконец на нее свою тяжкую руку, и путем казней решился остановить её противозаконные замыслы. Ливон</w:t>
        <w:softHyphen/>
        <w:t>ская война представляется нам тою преградою, о кото</w:t>
        <w:softHyphen/>
        <w:t>рую разбились замыслы Сильвестра и Адашева. II сам Иоанн придает ей это значение, и он видит в ней причину казней и ожесточения своего. «Брань», говорит он, «еже на Германы: тогда посылали есмя слугу сво</w:t>
        <w:softHyphen/>
        <w:t>его, царя Шигъ—Алея, и боярина своего и воеводу князя Михайла Васильевича Глинского с товарищи, Герман воевати, и от того времени от попа Селнвестра и от Алексея и от вас какова отягчения словесами не пострадах, их нее несть подробну изглаголатиИЕже какова скорбного ни сотворится нам, то вся сия Герман ради случися» (</w:t>
      </w:r>
      <w:r>
        <w:rPr>
          <w:rFonts w:cs="Times New Roman" w:ascii="Times New Roman" w:hAnsi="Times New Roman"/>
          <w:vertAlign w:val="superscript"/>
        </w:rPr>
        <w:t>234</w:t>
      </w:r>
      <w:r>
        <w:rPr>
          <w:rFonts w:cs="Times New Roman" w:ascii="Times New Roman" w:hAnsi="Times New Roman"/>
        </w:rPr>
        <w:t>). Сторона Сильвестра прибегала даже к са</w:t>
        <w:softHyphen/>
        <w:t>мым оскорбительным для Иоанна средствам:все бо</w:t>
        <w:softHyphen/>
      </w:r>
    </w:p>
    <w:p>
      <w:pPr>
        <w:pStyle w:val="Normal"/>
        <w:ind w:firstLine="360"/>
        <w:jc w:val="both"/>
        <w:rPr>
          <w:rFonts w:ascii="Times New Roman" w:hAnsi="Times New Roman" w:cs="Times New Roman"/>
          <w:color w:val="000000"/>
        </w:rPr>
      </w:pPr>
      <w:r>
        <w:rPr>
          <w:rFonts w:cs="Times New Roman" w:ascii="Times New Roman" w:hAnsi="Times New Roman"/>
        </w:rPr>
        <w:t xml:space="preserve">лезни, приключавшиеся Иоанну </w:t>
      </w:r>
      <w:r>
        <w:rPr>
          <w:rFonts w:cs="Times New Roman" w:ascii="Times New Roman" w:hAnsi="Times New Roman"/>
          <w:smallCaps/>
        </w:rPr>
        <w:t xml:space="preserve">или </w:t>
      </w:r>
      <w:r>
        <w:rPr>
          <w:rFonts w:cs="Times New Roman" w:ascii="Times New Roman" w:hAnsi="Times New Roman"/>
        </w:rPr>
        <w:t>кому нибудь из его семейства, она выдавала за следствие ослушания боярского совета (</w:t>
      </w:r>
      <w:r>
        <w:rPr>
          <w:rFonts w:cs="Times New Roman" w:ascii="Times New Roman" w:hAnsi="Times New Roman"/>
          <w:vertAlign w:val="superscript"/>
        </w:rPr>
        <w:t>235</w:t>
      </w:r>
      <w:r>
        <w:rPr>
          <w:rFonts w:cs="Times New Roman" w:ascii="Times New Roman" w:hAnsi="Times New Roman"/>
        </w:rPr>
        <w:t>). Дерзость её дошла до того, что она осмели</w:t>
        <w:softHyphen/>
        <w:t>лась судить царя, как частного человека, в деле Курлятева и Сицкого (</w:t>
      </w:r>
      <w:r>
        <w:rPr>
          <w:rFonts w:cs="Times New Roman" w:ascii="Times New Roman" w:hAnsi="Times New Roman"/>
          <w:vertAlign w:val="superscript"/>
        </w:rPr>
        <w:t>236</w:t>
      </w:r>
      <w:r>
        <w:rPr>
          <w:rFonts w:cs="Times New Roman" w:ascii="Times New Roman" w:hAnsi="Times New Roman"/>
        </w:rPr>
        <w:t>). Не лучше были и военные под</w:t>
        <w:softHyphen/>
        <w:t>виги её членов. Хотя, зимою 1557 г. (</w:t>
      </w:r>
      <w:r>
        <w:rPr>
          <w:rFonts w:cs="Times New Roman" w:ascii="Times New Roman" w:hAnsi="Times New Roman"/>
          <w:vertAlign w:val="superscript"/>
        </w:rPr>
        <w:t>237</w:t>
      </w:r>
      <w:r>
        <w:rPr>
          <w:rFonts w:cs="Times New Roman" w:ascii="Times New Roman" w:hAnsi="Times New Roman"/>
        </w:rPr>
        <w:t>), предводитель</w:t>
        <w:softHyphen/>
        <w:t>ствуя сторожевым полком, Курбский, вместе с дру</w:t>
        <w:softHyphen/>
        <w:t>гими воеводами, и вторгнулся в Ливонию (</w:t>
      </w:r>
      <w:r>
        <w:rPr>
          <w:rFonts w:cs="Times New Roman" w:ascii="Times New Roman" w:hAnsi="Times New Roman"/>
          <w:vertAlign w:val="superscript"/>
        </w:rPr>
        <w:t>238</w:t>
      </w:r>
      <w:r>
        <w:rPr>
          <w:rFonts w:cs="Times New Roman" w:ascii="Times New Roman" w:hAnsi="Times New Roman"/>
        </w:rPr>
        <w:t>), хотя, бла</w:t>
        <w:softHyphen/>
        <w:t>годаря беспечности рыцарей, для которых отнюдь не были тайной приготовления Иоанна к войне, воеводы наши опустошили их владения, нигде не встретив отнора, хотя они воевали Ливонию целый месяц; на го</w:t>
        <w:softHyphen/>
        <w:t>лову разбили рыцарей, сделавших вылазку из Дерпта;</w:t>
      </w:r>
    </w:p>
    <w:p>
      <w:pPr>
        <w:pStyle w:val="Normal"/>
        <w:ind w:firstLine="360"/>
        <w:jc w:val="both"/>
        <w:rPr>
          <w:rFonts w:ascii="Times New Roman" w:hAnsi="Times New Roman" w:cs="Times New Roman"/>
          <w:color w:val="000000"/>
        </w:rPr>
      </w:pPr>
      <w:r>
        <w:rPr>
          <w:rFonts w:cs="Times New Roman" w:ascii="Times New Roman" w:hAnsi="Times New Roman"/>
        </w:rPr>
        <w:t>не дошли только 50 верст до Риги и 30 до Ревеля и, в конец разорив Ливонию, благополучно возвратились в Иванъ—Город (</w:t>
      </w:r>
      <w:r>
        <w:rPr>
          <w:rFonts w:cs="Times New Roman" w:ascii="Times New Roman" w:hAnsi="Times New Roman"/>
          <w:vertAlign w:val="superscript"/>
        </w:rPr>
        <w:t>23Э</w:t>
      </w:r>
      <w:r>
        <w:rPr>
          <w:rFonts w:cs="Times New Roman" w:ascii="Times New Roman" w:hAnsi="Times New Roman"/>
        </w:rPr>
        <w:t>); но важного ничего не было сделано. Единственным следствием этого похода была просьба немцев о мире. В ожидании их послов Иоанн при</w:t>
        <w:softHyphen/>
        <w:t>казал до 2и апреля прекратить военные действия (</w:t>
      </w:r>
      <w:r>
        <w:rPr>
          <w:rFonts w:cs="Times New Roman" w:ascii="Times New Roman" w:hAnsi="Times New Roman"/>
          <w:vertAlign w:val="superscript"/>
        </w:rPr>
        <w:t>24</w:t>
      </w:r>
      <w:r>
        <w:rPr>
          <w:rFonts w:cs="Times New Roman" w:ascii="Times New Roman" w:hAnsi="Times New Roman"/>
        </w:rPr>
        <w:t>°]. Но немцы нарвские нарушили это перемирие (</w:t>
      </w:r>
      <w:r>
        <w:rPr>
          <w:rFonts w:cs="Times New Roman" w:ascii="Times New Roman" w:hAnsi="Times New Roman"/>
          <w:vertAlign w:val="superscript"/>
        </w:rPr>
        <w:t>24</w:t>
      </w:r>
      <w:r>
        <w:rPr>
          <w:rFonts w:cs="Times New Roman" w:ascii="Times New Roman" w:hAnsi="Times New Roman"/>
        </w:rPr>
        <w:t>‘); а по</w:t>
        <w:softHyphen/>
        <w:t>тому война возгорелась с нового сплою.</w:t>
      </w:r>
    </w:p>
    <w:p>
      <w:pPr>
        <w:pStyle w:val="Normal"/>
        <w:ind w:firstLine="360"/>
        <w:jc w:val="both"/>
        <w:rPr>
          <w:rFonts w:ascii="Times New Roman" w:hAnsi="Times New Roman" w:cs="Times New Roman"/>
          <w:color w:val="000000"/>
        </w:rPr>
      </w:pPr>
      <w:r>
        <w:rPr>
          <w:rFonts w:cs="Times New Roman" w:ascii="Times New Roman" w:hAnsi="Times New Roman"/>
        </w:rPr>
        <w:t>Вслед за взятием нашими войсками Нарвы, совер</w:t>
        <w:softHyphen/>
        <w:t>шившимся 11 мая (</w:t>
      </w:r>
      <w:r>
        <w:rPr>
          <w:rFonts w:cs="Times New Roman" w:ascii="Times New Roman" w:hAnsi="Times New Roman"/>
          <w:vertAlign w:val="superscript"/>
        </w:rPr>
        <w:t>24</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явились в Москве послы ма</w:t>
        <w:softHyphen/>
        <w:t>гистра. Он соглашался заплатить дань; но царь хотел уже совершенного подданства Ливонии (</w:t>
      </w:r>
      <w:r>
        <w:rPr>
          <w:rFonts w:cs="Times New Roman" w:ascii="Times New Roman" w:hAnsi="Times New Roman"/>
          <w:vertAlign w:val="superscript"/>
        </w:rPr>
        <w:t>243</w:t>
      </w:r>
      <w:r>
        <w:rPr>
          <w:rFonts w:cs="Times New Roman" w:ascii="Times New Roman" w:hAnsi="Times New Roman"/>
        </w:rPr>
        <w:t>). Так как это требование было рыцарями отвергнуто, то война, на</w:t>
        <w:softHyphen/>
        <w:t>чавшаяся опять, имела уже совершенно иной характер: в первый раз русские вступили в Ливонию с целию одного опустошения, а теперь с целию завоевания. По действия воевод не соответствовали ожиданиям. Б том же году летом царская рать, под главным на</w:t>
        <w:softHyphen/>
        <w:t>чальством князя Петра Ивановича Шуйского, должна была двинуться в Ливонию из Пскова. Передовым пол</w:t>
        <w:softHyphen/>
        <w:t>ком этой рати должны были командовать Курбский и Даниил Адашев (</w:t>
      </w:r>
      <w:r>
        <w:rPr>
          <w:rFonts w:cs="Times New Roman" w:ascii="Times New Roman" w:hAnsi="Times New Roman"/>
          <w:vertAlign w:val="superscript"/>
        </w:rPr>
        <w:t>2ИИ</w:t>
      </w:r>
      <w:r>
        <w:rPr>
          <w:rFonts w:cs="Times New Roman" w:ascii="Times New Roman" w:hAnsi="Times New Roman"/>
        </w:rPr>
        <w:t>). Курбский, когда получил это на</w:t>
        <w:softHyphen/>
        <w:t>значение, не отправлял никакой должности, жил во Пскове по своей надобности, а не по царскому указу. Вместо того, чтобы, сообразно повелению, выступить в поход как можно скорее, он и сам главнокомандую</w:t>
        <w:softHyphen/>
        <w:t>щий тронулись с места только после семи царских указов (</w:t>
      </w:r>
      <w:r>
        <w:rPr>
          <w:rFonts w:cs="Times New Roman" w:ascii="Times New Roman" w:hAnsi="Times New Roman"/>
          <w:vertAlign w:val="superscript"/>
        </w:rPr>
        <w:t>2И5</w:t>
      </w:r>
      <w:r>
        <w:rPr>
          <w:rFonts w:cs="Times New Roman" w:ascii="Times New Roman" w:hAnsi="Times New Roman"/>
        </w:rPr>
        <w:t>). Овладев Сыренском, городом, стоявшим при истоке Наровы из Чудского озера (</w:t>
      </w:r>
      <w:r>
        <w:rPr>
          <w:rFonts w:cs="Times New Roman" w:ascii="Times New Roman" w:hAnsi="Times New Roman"/>
          <w:vertAlign w:val="superscript"/>
        </w:rPr>
        <w:t>2И6</w:t>
      </w:r>
      <w:r>
        <w:rPr>
          <w:rFonts w:cs="Times New Roman" w:ascii="Times New Roman" w:hAnsi="Times New Roman"/>
        </w:rPr>
        <w:t>), воеводы дви</w:t>
        <w:softHyphen/>
        <w:t>нулись к Нову-Городку Немецкому и Юрьеву. НовыйГородок (Нейгауз) был осажден Курбским (</w:t>
      </w:r>
      <w:r>
        <w:rPr>
          <w:rFonts w:cs="Times New Roman" w:ascii="Times New Roman" w:hAnsi="Times New Roman"/>
          <w:vertAlign w:val="superscript"/>
        </w:rPr>
        <w:t>2,г</w:t>
      </w:r>
      <w:r>
        <w:rPr>
          <w:rFonts w:cs="Times New Roman" w:ascii="Times New Roman" w:hAnsi="Times New Roman"/>
        </w:rPr>
        <w:t>). Му</w:t>
        <w:softHyphen/>
        <w:t xml:space="preserve">жественный Укскпль </w:t>
      </w:r>
      <w:r>
        <w:rPr>
          <w:rFonts w:cs="Times New Roman" w:ascii="Times New Roman" w:hAnsi="Times New Roman"/>
          <w:smallCaps/>
        </w:rPr>
        <w:t xml:space="preserve">фон </w:t>
      </w:r>
      <w:r>
        <w:rPr>
          <w:rFonts w:cs="Times New Roman" w:ascii="Times New Roman" w:hAnsi="Times New Roman"/>
        </w:rPr>
        <w:t>Паденорм, комендант этой крепости, защищался упорно. Осада длилась более месяца и была так трудна, что сам Курбский говорит: «ед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могохом взяти его (т. е. город), бо зело тверд былъ» </w:t>
      </w:r>
      <w:r>
        <w:rPr>
          <w:rFonts w:cs="Times New Roman" w:ascii="Times New Roman" w:hAnsi="Times New Roman"/>
          <w:lang w:val="la-VA" w:eastAsia="la-VA"/>
        </w:rPr>
        <w:t>(</w:t>
      </w:r>
      <w:r>
        <w:rPr>
          <w:rFonts w:cs="Times New Roman" w:ascii="Times New Roman" w:hAnsi="Times New Roman"/>
          <w:vertAlign w:val="superscript"/>
          <w:lang w:val="la-VA" w:eastAsia="la-VA"/>
        </w:rPr>
        <w:t>24S</w:t>
      </w:r>
      <w:r>
        <w:rPr>
          <w:rFonts w:cs="Times New Roman" w:ascii="Times New Roman" w:hAnsi="Times New Roman"/>
          <w:lang w:val="la-VA" w:eastAsia="la-VA"/>
        </w:rPr>
        <w:t xml:space="preserve">). </w:t>
      </w:r>
      <w:r>
        <w:rPr>
          <w:rFonts w:cs="Times New Roman" w:ascii="Times New Roman" w:hAnsi="Times New Roman"/>
        </w:rPr>
        <w:t>Во время осады Нейгауза магистр Фирстенберг, коммондоры и дернтский епископ, стояли только в 30 верстах от крепости за вязкпмп болотами; но не подали ни малейшей помощи осажденным. Когда же весть о взятии Ииейгауза пришла в их стан, они по</w:t>
        <w:softHyphen/>
        <w:t>спешно обратились в бегство. Курбский преследовал магистра, но не мог настичь его, а епископ был раз</w:t>
        <w:softHyphen/>
        <w:t>бит в 30 верстах от Дерпта (</w:t>
      </w:r>
      <w:r>
        <w:rPr>
          <w:rFonts w:cs="Times New Roman" w:ascii="Times New Roman" w:hAnsi="Times New Roman"/>
          <w:vertAlign w:val="superscript"/>
        </w:rPr>
        <w:t>24э</w:t>
      </w:r>
      <w:r>
        <w:rPr>
          <w:rFonts w:cs="Times New Roman" w:ascii="Times New Roman" w:hAnsi="Times New Roman"/>
        </w:rPr>
        <w:t>), куда бросился с остатками своего войска. Курбский и другие воеводы оса</w:t>
        <w:softHyphen/>
        <w:t>дили Дерпт. Мужественно отстаивали немцы город: «бишася с нами крепце», говорит Курбский, «якоже до</w:t>
        <w:softHyphen/>
        <w:t>стоит рыцарским мужемъ» (</w:t>
      </w:r>
      <w:r>
        <w:rPr>
          <w:rFonts w:cs="Times New Roman" w:ascii="Times New Roman" w:hAnsi="Times New Roman"/>
          <w:vertAlign w:val="superscript"/>
        </w:rPr>
        <w:t>250</w:t>
      </w:r>
      <w:r>
        <w:rPr>
          <w:rFonts w:cs="Times New Roman" w:ascii="Times New Roman" w:hAnsi="Times New Roman"/>
        </w:rPr>
        <w:t>). Наконец беспрестанная стрельба из пушек сокрушила стены крепости и 18 июля она сдалась (</w:t>
      </w:r>
      <w:r>
        <w:rPr>
          <w:rFonts w:cs="Times New Roman" w:ascii="Times New Roman" w:hAnsi="Times New Roman"/>
          <w:vertAlign w:val="superscript"/>
        </w:rPr>
        <w:t>251</w:t>
      </w:r>
      <w:r>
        <w:rPr>
          <w:rFonts w:cs="Times New Roman" w:ascii="Times New Roman" w:hAnsi="Times New Roman"/>
        </w:rPr>
        <w:t>) Хотя таким образом воеводы действовали медленно, хотя действия их не соответство</w:t>
        <w:softHyphen/>
        <w:t>вали приготовлениям Иоанна, не смотря на то царь на</w:t>
        <w:softHyphen/>
        <w:t>градил их щедро (</w:t>
      </w:r>
      <w:r>
        <w:rPr>
          <w:rFonts w:cs="Times New Roman" w:ascii="Times New Roman" w:hAnsi="Times New Roman"/>
          <w:vertAlign w:val="superscript"/>
        </w:rPr>
        <w:t>25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ежду тем, поверив слухам, будто все силы Иоанна устремлены против Ливонии, Девлст-Гирей со</w:t>
        <w:softHyphen/>
        <w:t>брал до 100,000 воинов и двинулся на Россию. Иоанн немедленно отрядил войско на защиту южных преде</w:t>
        <w:softHyphen/>
        <w:t>лов. В числе воевод послан был против крымцев и Курбский: он назначен был воеводою в Мценск и получил под свое начальство правое крыло армии (</w:t>
      </w:r>
      <w:r>
        <w:rPr>
          <w:rFonts w:cs="Times New Roman" w:ascii="Times New Roman" w:hAnsi="Times New Roman"/>
          <w:vertAlign w:val="superscript"/>
        </w:rPr>
        <w:t>253</w:t>
      </w:r>
      <w:r>
        <w:rPr>
          <w:rFonts w:cs="Times New Roman" w:ascii="Times New Roman" w:hAnsi="Times New Roman"/>
        </w:rPr>
        <w:t>). Но и на этот раз крымцы поспешно возвратились назад.</w:t>
      </w:r>
    </w:p>
    <w:p>
      <w:pPr>
        <w:pStyle w:val="Normal"/>
        <w:ind w:firstLine="360"/>
        <w:jc w:val="both"/>
        <w:rPr>
          <w:rFonts w:ascii="Times New Roman" w:hAnsi="Times New Roman" w:cs="Times New Roman"/>
          <w:color w:val="000000"/>
        </w:rPr>
      </w:pPr>
      <w:r>
        <w:rPr>
          <w:rFonts w:cs="Times New Roman" w:ascii="Times New Roman" w:hAnsi="Times New Roman"/>
        </w:rPr>
        <w:t>Попытка крымского хана напасть на Россию не про</w:t>
        <w:softHyphen/>
        <w:t>извела никакой перемены в ходе военных д ействий. По миновании опасности, грозившей с юга, Курбский был послан на прежний театр военных действий. Война ливонская принимала все более и бол ее серьезный харак</w:t>
        <w:softHyphen/>
        <w:t>тер. Старик Флрстснберг сложил с себя в 1558 году достоинство магистра и юный Готгард Кеттлер былъ</w:t>
      </w:r>
    </w:p>
    <w:p>
      <w:pPr>
        <w:pStyle w:val="Normal"/>
        <w:ind w:firstLine="360"/>
        <w:jc w:val="both"/>
        <w:rPr>
          <w:rFonts w:ascii="Times New Roman" w:hAnsi="Times New Roman" w:cs="Times New Roman"/>
          <w:color w:val="000000"/>
        </w:rPr>
      </w:pPr>
      <w:r>
        <w:rPr>
          <w:rFonts w:cs="Times New Roman" w:ascii="Times New Roman" w:hAnsi="Times New Roman"/>
        </w:rPr>
        <w:t>облечен в этот сан. Одаренный замечательным умом, энергическим, твердым характером, новый магистр со</w:t>
        <w:softHyphen/>
        <w:t>вершенно изменил положение дел. Явившись на собрании рыцарей, он объявил им, что настало время тяжкими жертвами искупить спасение отечества, пробудил в иих воинственный дух, наполнил орденскую казну деньгами, нанял войско в Германии, снискал заступничество императора Фердинанда, склонил королей польского, шведского и датского подать помощь гибнувшей Ливонии. Театр войны расширился: Иоанн должен был теперь бороться с тремя державами да, сверх того, защищать Россию от крымцев, всегда готовых внести огонь и ' меч в её пределы; силы Иоанна разделились; лучшие вое</w:t>
        <w:softHyphen/>
        <w:t>воды его Курбский, Воротынский и другие были посла</w:t>
        <w:softHyphen/>
        <w:t>ны защищать южную границу, угрожаемую крымцами; а в Ливонии дела принимали все более и более неблаго</w:t>
        <w:softHyphen/>
        <w:t>приятный для России оборот. Называя Ливонию сирою вдовицею, беззаконно терзаемою Иоанном (</w:t>
      </w:r>
      <w:r>
        <w:rPr>
          <w:rFonts w:cs="Times New Roman" w:ascii="Times New Roman" w:hAnsi="Times New Roman"/>
          <w:vertAlign w:val="superscript"/>
        </w:rPr>
        <w:t>254</w:t>
      </w:r>
      <w:r>
        <w:rPr>
          <w:rFonts w:cs="Times New Roman" w:ascii="Times New Roman" w:hAnsi="Times New Roman"/>
        </w:rPr>
        <w:t>), сторонники Сильвестра начали явно изменять, явно нерадеть о поль</w:t>
        <w:softHyphen/>
        <w:t>зах отечества. Так Дмитрий Курлятев и ки. Решит, отряженные против рыцарей, дозволили 10,000 немцев взять в виду всего русского войска Рннгеп и истребить тамошний гарнизон. Хотя Курлятев и успел одержать верх над братом магистра, по вслед за тем сам магистр наголову разбил Решшна: Курлятев и Репннн действовали до такой степени неудачно, что немцы могли бы овладеть самым Дерптом, еслибы только хо</w:t>
        <w:softHyphen/>
        <w:t>тели этого (</w:t>
      </w:r>
      <w:r>
        <w:rPr>
          <w:rFonts w:cs="Times New Roman" w:ascii="Times New Roman" w:hAnsi="Times New Roman"/>
          <w:vertAlign w:val="superscript"/>
        </w:rPr>
        <w:t>255</w:t>
      </w:r>
      <w:r>
        <w:rPr>
          <w:rFonts w:cs="Times New Roman" w:ascii="Times New Roman" w:hAnsi="Times New Roman"/>
        </w:rPr>
        <w:t>)· Не лучше действовал и Алексей Ада</w:t>
        <w:softHyphen/>
        <w:t xml:space="preserve">шев: будучи послан в Ливонию с </w:t>
      </w:r>
      <w:r>
        <w:rPr>
          <w:rFonts w:cs="Times New Roman" w:ascii="Times New Roman" w:hAnsi="Times New Roman"/>
          <w:smallCaps/>
        </w:rPr>
        <w:t xml:space="preserve">войсхиом, он </w:t>
      </w:r>
      <w:r>
        <w:rPr>
          <w:rFonts w:cs="Times New Roman" w:ascii="Times New Roman" w:hAnsi="Times New Roman"/>
        </w:rPr>
        <w:t>про</w:t>
        <w:softHyphen/>
        <w:t>вел целое лето в бездействии. Только зимой он вы</w:t>
        <w:softHyphen/>
        <w:t xml:space="preserve">ступил наконец в поход, который сопровождался гибелью множества людей , побитых литовцами и рыцарями </w:t>
      </w:r>
      <w:r>
        <w:rPr>
          <w:rFonts w:cs="Times New Roman" w:ascii="Times New Roman" w:hAnsi="Times New Roman"/>
          <w:lang w:val="la-VA" w:eastAsia="la-VA"/>
        </w:rPr>
        <w:t>(</w:t>
      </w:r>
      <w:r>
        <w:rPr>
          <w:rFonts w:cs="Times New Roman" w:ascii="Times New Roman" w:hAnsi="Times New Roman"/>
          <w:vertAlign w:val="superscript"/>
          <w:lang w:val="la-VA" w:eastAsia="la-VA"/>
        </w:rPr>
        <w:t>2S0</w:t>
      </w:r>
      <w:r>
        <w:rPr>
          <w:rFonts w:cs="Times New Roman" w:ascii="Times New Roman" w:hAnsi="Times New Roman"/>
          <w:lang w:val="la-VA" w:eastAsia="la-VA"/>
        </w:rPr>
        <w:t xml:space="preserve">). </w:t>
      </w:r>
      <w:r>
        <w:rPr>
          <w:rFonts w:cs="Times New Roman" w:ascii="Times New Roman" w:hAnsi="Times New Roman"/>
        </w:rPr>
        <w:t>Далее, в 1560 году воевода Захария Пле</w:t>
        <w:softHyphen/>
        <w:t>щеев дважды потерпел поражение от магистра, и в одной</w:t>
      </w:r>
    </w:p>
    <w:p>
      <w:pPr>
        <w:pStyle w:val="Normal"/>
        <w:ind w:firstLine="360"/>
        <w:jc w:val="both"/>
        <w:rPr>
          <w:rFonts w:ascii="Times New Roman" w:hAnsi="Times New Roman" w:cs="Times New Roman"/>
          <w:color w:val="000000"/>
        </w:rPr>
      </w:pPr>
      <w:r>
        <w:rPr>
          <w:rFonts w:cs="Times New Roman" w:ascii="Times New Roman" w:hAnsi="Times New Roman"/>
        </w:rPr>
        <w:t>из'Ь битв потерял более 1200 человек убитыми и взятыми в плен (</w:t>
      </w:r>
      <w:r>
        <w:rPr>
          <w:rFonts w:cs="Times New Roman" w:ascii="Times New Roman" w:hAnsi="Times New Roman"/>
          <w:vertAlign w:val="superscript"/>
        </w:rPr>
        <w:t>237</w:t>
      </w:r>
      <w:r>
        <w:rPr>
          <w:rFonts w:cs="Times New Roman" w:ascii="Times New Roman" w:hAnsi="Times New Roman"/>
        </w:rPr>
        <w:t>). Вследствие таких неудачи, про</w:t>
        <w:softHyphen/>
        <w:t>исходивших от явной небрежности, явного нерадения воевод, (</w:t>
      </w:r>
      <w:r>
        <w:rPr>
          <w:rFonts w:cs="Times New Roman" w:ascii="Times New Roman" w:hAnsi="Times New Roman"/>
          <w:vertAlign w:val="superscript"/>
        </w:rPr>
        <w:t>258</w:t>
      </w:r>
      <w:r>
        <w:rPr>
          <w:rFonts w:cs="Times New Roman" w:ascii="Times New Roman" w:hAnsi="Times New Roman"/>
        </w:rPr>
        <w:t>), дух русских войск, по свидетельству са</w:t>
        <w:softHyphen/>
        <w:t>мого Курбского, упал до того, что многочисленные полки обращали тыл пред неприятелем, в несколько раз слабейшим (</w:t>
      </w:r>
      <w:r>
        <w:rPr>
          <w:rFonts w:cs="Times New Roman" w:ascii="Times New Roman" w:hAnsi="Times New Roman"/>
          <w:vertAlign w:val="superscript"/>
        </w:rPr>
        <w:t>25Э</w:t>
      </w:r>
      <w:r>
        <w:rPr>
          <w:rFonts w:cs="Times New Roman" w:ascii="Times New Roman" w:hAnsi="Times New Roman"/>
        </w:rPr>
        <w:t>). Чтобы поправить дело, Иоанн по</w:t>
        <w:softHyphen/>
        <w:t>слал в Ливонию Курбского с Алексеем Адашевым и дал им войско многочисленное (</w:t>
      </w:r>
      <w:r>
        <w:rPr>
          <w:rFonts w:cs="Times New Roman" w:ascii="Times New Roman" w:hAnsi="Times New Roman"/>
          <w:vertAlign w:val="superscript"/>
        </w:rPr>
        <w:t>200</w:t>
      </w:r>
      <w:r>
        <w:rPr>
          <w:rFonts w:cs="Times New Roman" w:ascii="Times New Roman" w:hAnsi="Times New Roman"/>
        </w:rPr>
        <w:t xml:space="preserve">). Главное начальство над этпм войском было вверено царем Курбскому </w:t>
      </w:r>
      <w:r>
        <w:rPr>
          <w:rFonts w:cs="Times New Roman" w:ascii="Times New Roman" w:hAnsi="Times New Roman"/>
          <w:lang w:val="la-VA" w:eastAsia="la-VA"/>
        </w:rPr>
        <w:t>(</w:t>
      </w:r>
      <w:r>
        <w:rPr>
          <w:rFonts w:cs="Times New Roman" w:ascii="Times New Roman" w:hAnsi="Times New Roman"/>
          <w:vertAlign w:val="superscript"/>
          <w:lang w:val="la-VA" w:eastAsia="la-VA"/>
        </w:rPr>
        <w:t>2GI</w:t>
      </w:r>
      <w:r>
        <w:rPr>
          <w:rFonts w:cs="Times New Roman" w:ascii="Times New Roman" w:hAnsi="Times New Roman"/>
          <w:lang w:val="la-VA" w:eastAsia="la-VA"/>
        </w:rPr>
        <w:t xml:space="preserve">). </w:t>
      </w:r>
      <w:r>
        <w:rPr>
          <w:rFonts w:cs="Times New Roman" w:ascii="Times New Roman" w:hAnsi="Times New Roman"/>
        </w:rPr>
        <w:t>Блистательно выказалось при атом случае и доверие ца</w:t>
        <w:softHyphen/>
        <w:t>ря к Курбскому и высокое мнение его о военных талан</w:t>
        <w:softHyphen/>
        <w:t xml:space="preserve">тах последнего. Послушаем, как рассказывает нам б этом сам Курбский: «введе мя царь в ложницу свою и глагола ми словесами, милосердием растворенными и зело любовными, и к тому со обещаньми многими: принужден бых, рече, от оных прибегших воевод моих, або сам итти сопротнв </w:t>
      </w:r>
      <w:r>
        <w:rPr>
          <w:rFonts w:cs="Times New Roman" w:ascii="Times New Roman" w:hAnsi="Times New Roman"/>
          <w:smallCaps/>
        </w:rPr>
        <w:t xml:space="preserve">Лиифляиитов, </w:t>
      </w:r>
      <w:r>
        <w:rPr>
          <w:rFonts w:cs="Times New Roman" w:ascii="Times New Roman" w:hAnsi="Times New Roman"/>
        </w:rPr>
        <w:t>або тебя, любимого моего, послати, да охрабрптсл паки мое воинство, Богу номогающу тп; сего ради иди и послужи мп верне» (</w:t>
      </w:r>
      <w:r>
        <w:rPr>
          <w:rFonts w:cs="Times New Roman" w:ascii="Times New Roman" w:hAnsi="Times New Roman"/>
          <w:vertAlign w:val="superscript"/>
        </w:rPr>
        <w:t>2С2</w:t>
      </w:r>
      <w:r>
        <w:rPr>
          <w:rFonts w:cs="Times New Roman" w:ascii="Times New Roman" w:hAnsi="Times New Roman"/>
        </w:rPr>
        <w:t>). Боеводы двинулись сначала к Белому Камню (Вейсенштейну), крепости, находившейся в 18 верстах от Дерпта, взяли крепкий замок ФегсФеерь, принадлежавший епископу ревсльскому, опустошили богатую Коскильскую область. Поразив потом под самым Вейсенштейиом отряд немецкий, узнав от пленников, что магистр и другие орденские военачальники с 9 полками конными и пешими стоять в 18 милях оттуда за вязкими боло</w:t>
        <w:softHyphen/>
        <w:t>тами, Курбский в ночь выступил против них и рано утром достиг болот, за которыми скрывалось немец</w:t>
        <w:softHyphen/>
        <w:t>кое войско. Целый день шел по этим болотам отряд Курбского и еслибы магистр ударил в это время на русских, то истребил бы нх совершенно. Перейдя болота и даст, кратковременный роздых своему отряду,</w:t>
      </w:r>
    </w:p>
    <w:p>
      <w:pPr>
        <w:pStyle w:val="Normal"/>
        <w:ind w:firstLine="360"/>
        <w:jc w:val="both"/>
        <w:rPr>
          <w:rFonts w:ascii="Times New Roman" w:hAnsi="Times New Roman" w:cs="Times New Roman"/>
          <w:color w:val="000000"/>
        </w:rPr>
      </w:pPr>
      <w:r>
        <w:rPr>
          <w:rFonts w:cs="Times New Roman" w:ascii="Times New Roman" w:hAnsi="Times New Roman"/>
        </w:rPr>
        <w:t>Курбский пред закатом солнца двинулся на магистра и в самую полночь ударил на него. Битва длилась полто</w:t>
        <w:softHyphen/>
        <w:t>ра часа. Русские имели на своей стороне ту выгоду, что, стоя против неприятельских огней, могли удобнее це</w:t>
        <w:softHyphen/>
        <w:t>лить в немцев. Когда же приспело остававшееся назади запасное войско, русские двинулись вперед, сломили неприятеля и гнали его целую милю до реки, где мост подломился под бегущими и довершил их расстрой</w:t>
        <w:softHyphen/>
        <w:t>ство. На восходе солнца Курбский возвратился к магнстрову стан}', захватил орденский обоз и со 170 плен</w:t>
        <w:softHyphen/>
        <w:t>ников ушел обратно в Дерпт.</w:t>
      </w:r>
    </w:p>
    <w:p>
      <w:pPr>
        <w:pStyle w:val="Normal"/>
        <w:ind w:firstLine="360"/>
        <w:jc w:val="both"/>
        <w:rPr>
          <w:rFonts w:ascii="Times New Roman" w:hAnsi="Times New Roman" w:cs="Times New Roman"/>
          <w:color w:val="000000"/>
        </w:rPr>
      </w:pPr>
      <w:r>
        <w:rPr>
          <w:rFonts w:cs="Times New Roman" w:ascii="Times New Roman" w:hAnsi="Times New Roman"/>
        </w:rPr>
        <w:t>После пятидневного роздыха, Курбский двинулся к Феллону, где засел старый магистр Фирстенберг. Скрыв в засаде все войско, Курбский отрядил к сте</w:t>
        <w:softHyphen/>
        <w:t>нам крепости несколько сотен татарской конницы, чтобы выманить магистра с гарнизоном на открытое ноле. Действительно магистр дался в обман, вышел из города со всем войском, попал в засаду и обя</w:t>
        <w:softHyphen/>
        <w:t xml:space="preserve">зан своим спасением только быстроте своего коня. Пробыв в поле 7 или </w:t>
      </w:r>
      <w:r>
        <w:rPr>
          <w:rFonts w:cs="Times New Roman" w:ascii="Times New Roman" w:hAnsi="Times New Roman"/>
          <w:lang w:val="la-VA" w:eastAsia="la-VA"/>
        </w:rPr>
        <w:t xml:space="preserve">S </w:t>
      </w:r>
      <w:r>
        <w:rPr>
          <w:rFonts w:cs="Times New Roman" w:ascii="Times New Roman" w:hAnsi="Times New Roman"/>
        </w:rPr>
        <w:t>месяцев, Курбский с тор</w:t>
        <w:softHyphen/>
        <w:t>жеством и добычею возвратился в Дерпт (</w:t>
      </w:r>
      <w:r>
        <w:rPr>
          <w:rFonts w:cs="Times New Roman" w:ascii="Times New Roman" w:hAnsi="Times New Roman"/>
          <w:vertAlign w:val="superscript"/>
        </w:rPr>
        <w:t>26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как ц должно было ожидать, царь не был до</w:t>
        <w:softHyphen/>
        <w:t>волен подобными действиями. Летом тогоже 1559 г. он послал в Ливонию новых воевод и с ними но</w:t>
        <w:softHyphen/>
        <w:t>вое войско из 40,000 человек. Целию похода был Феллин (</w:t>
      </w:r>
      <w:r>
        <w:rPr>
          <w:rFonts w:cs="Times New Roman" w:ascii="Times New Roman" w:hAnsi="Times New Roman"/>
          <w:vertAlign w:val="superscript"/>
        </w:rPr>
        <w:t>204</w:t>
      </w:r>
      <w:r>
        <w:rPr>
          <w:rFonts w:cs="Times New Roman" w:ascii="Times New Roman" w:hAnsi="Times New Roman"/>
        </w:rPr>
        <w:t>). ИЗ этом походе участвовал и Курбский: он был воеводою передового полка (</w:t>
      </w:r>
      <w:r>
        <w:rPr>
          <w:rFonts w:cs="Times New Roman" w:ascii="Times New Roman" w:hAnsi="Times New Roman"/>
          <w:vertAlign w:val="superscript"/>
        </w:rPr>
        <w:t>2С0</w:t>
      </w:r>
      <w:r>
        <w:rPr>
          <w:rFonts w:cs="Times New Roman" w:ascii="Times New Roman" w:hAnsi="Times New Roman"/>
        </w:rPr>
        <w:t>). Осада Феллина длилась три недели и все действия воевод ограни</w:t>
        <w:softHyphen/>
        <w:t>чивались стрельбою по городу из больших орудий (-</w:t>
      </w:r>
      <w:r>
        <w:rPr>
          <w:rFonts w:cs="Times New Roman" w:ascii="Times New Roman" w:hAnsi="Times New Roman"/>
          <w:vertAlign w:val="superscript"/>
        </w:rPr>
        <w:t>60</w:t>
      </w:r>
      <w:r>
        <w:rPr>
          <w:rFonts w:cs="Times New Roman" w:ascii="Times New Roman" w:hAnsi="Times New Roman"/>
        </w:rPr>
        <w:t>). Курбский с отрядом своим был послан йод Кесь (~</w:t>
      </w:r>
      <w:r>
        <w:rPr>
          <w:rFonts w:cs="Times New Roman" w:ascii="Times New Roman" w:hAnsi="Times New Roman"/>
          <w:vertAlign w:val="superscript"/>
        </w:rPr>
        <w:t>67</w:t>
      </w:r>
      <w:r>
        <w:rPr>
          <w:rFonts w:cs="Times New Roman" w:ascii="Times New Roman" w:hAnsi="Times New Roman"/>
        </w:rPr>
        <w:t>), и получил приказание опустошить окрестно</w:t>
        <w:softHyphen/>
        <w:t>сти Риги. Он выдержал две битвы: поразил немцев под Тиольмаром, разбил йод Кесщо Полубенского, от</w:t>
        <w:softHyphen/>
        <w:t>ряженного против русских гетманом Иеронимом Хот—</w:t>
      </w:r>
    </w:p>
    <w:p>
      <w:pPr>
        <w:pStyle w:val="Normal"/>
        <w:tabs>
          <w:tab w:val="clear" w:pos="708"/>
          <w:tab w:val="left" w:pos="3155" w:leader="none"/>
        </w:tabs>
        <w:ind w:firstLine="360"/>
        <w:jc w:val="both"/>
        <w:rPr>
          <w:rFonts w:ascii="Times New Roman" w:hAnsi="Times New Roman" w:cs="Times New Roman"/>
          <w:color w:val="000000"/>
        </w:rPr>
      </w:pPr>
      <w:r>
        <w:rPr>
          <w:rFonts w:cs="Times New Roman" w:ascii="Times New Roman" w:hAnsi="Times New Roman"/>
        </w:rPr>
        <w:t>кевичем н, опустошив рижские окрестности, возвратил</w:t>
        <w:softHyphen/>
        <w:t>ся в стан под Феллин (</w:t>
      </w:r>
      <w:r>
        <w:rPr>
          <w:rFonts w:cs="Times New Roman" w:ascii="Times New Roman" w:hAnsi="Times New Roman"/>
          <w:vertAlign w:val="superscript"/>
        </w:rPr>
        <w:t>268</w:t>
      </w:r>
      <w:r>
        <w:rPr>
          <w:rFonts w:cs="Times New Roman" w:ascii="Times New Roman" w:hAnsi="Times New Roman"/>
        </w:rPr>
        <w:t>). Вскоре после того сдал</w:t>
        <w:softHyphen/>
        <w:t>ся и Феллин:удачным выстрелом русские успели</w:t>
      </w:r>
    </w:p>
    <w:p>
      <w:pPr>
        <w:pStyle w:val="Normal"/>
        <w:ind w:firstLine="360"/>
        <w:jc w:val="both"/>
        <w:rPr>
          <w:rFonts w:ascii="Times New Roman" w:hAnsi="Times New Roman" w:cs="Times New Roman"/>
          <w:color w:val="000000"/>
        </w:rPr>
      </w:pPr>
      <w:r>
        <w:rPr>
          <w:rFonts w:cs="Times New Roman" w:ascii="Times New Roman" w:hAnsi="Times New Roman"/>
        </w:rPr>
        <w:t>произвести пожар в городе и гарнизон сдался на ка</w:t>
        <w:softHyphen/>
        <w:t>питуляцию, выговорив себе свободное отступление (</w:t>
      </w:r>
      <w:r>
        <w:rPr>
          <w:rFonts w:cs="Times New Roman" w:ascii="Times New Roman" w:hAnsi="Times New Roman"/>
          <w:vertAlign w:val="superscript"/>
        </w:rPr>
        <w:t>269</w:t>
      </w:r>
      <w:r>
        <w:rPr>
          <w:rFonts w:cs="Times New Roman" w:ascii="Times New Roman" w:hAnsi="Times New Roman"/>
        </w:rPr>
        <w:t>). Это было в 1560 году (</w:t>
      </w:r>
      <w:r>
        <w:rPr>
          <w:rFonts w:cs="Times New Roman" w:ascii="Times New Roman" w:hAnsi="Times New Roman"/>
          <w:vertAlign w:val="superscript"/>
        </w:rPr>
        <w:t>27</w:t>
      </w:r>
      <w:r>
        <w:rPr>
          <w:rFonts w:cs="Times New Roman" w:ascii="Times New Roman" w:hAnsi="Times New Roman"/>
        </w:rPr>
        <w:t>°).</w:t>
      </w:r>
    </w:p>
    <w:p>
      <w:pPr>
        <w:pStyle w:val="Normal"/>
        <w:tabs>
          <w:tab w:val="clear" w:pos="708"/>
          <w:tab w:val="left" w:pos="6818" w:leader="none"/>
        </w:tabs>
        <w:ind w:firstLine="360"/>
        <w:jc w:val="both"/>
        <w:rPr>
          <w:rFonts w:ascii="Times New Roman" w:hAnsi="Times New Roman" w:cs="Times New Roman"/>
          <w:color w:val="000000"/>
        </w:rPr>
      </w:pPr>
      <w:r>
        <w:rPr>
          <w:rFonts w:cs="Times New Roman" w:ascii="Times New Roman" w:hAnsi="Times New Roman"/>
        </w:rPr>
        <w:t>После таких ударов Меченосцы потеряли всякую надежду сохранить свою самобытность: несчастная осада Лаиса и роковая битва при Эрмисе, 2 августа 1560 года, совершенно сокрушили силы ордена. Опустошенная не</w:t>
        <w:softHyphen/>
        <w:t>приятелем, покрытая пеплом и кровию, изнемогшая от тяжких з</w:t>
      </w:r>
      <w:r>
        <w:rPr>
          <w:rFonts w:cs="Times New Roman" w:ascii="Times New Roman" w:hAnsi="Times New Roman"/>
          <w:vertAlign w:val="superscript"/>
        </w:rPr>
        <w:t>г</w:t>
      </w:r>
      <w:r>
        <w:rPr>
          <w:rFonts w:cs="Times New Roman" w:ascii="Times New Roman" w:hAnsi="Times New Roman"/>
        </w:rPr>
        <w:t>силий в неровной борьбе с могучим против</w:t>
        <w:softHyphen/>
        <w:t>ником Ливония предпочла покориться другим держа</w:t>
        <w:softHyphen/>
        <w:t>вам, а не иноверной, ненавистной России. Ноября 28 1561 года, магистр Кеттлер нрнзнал польского коро</w:t>
        <w:softHyphen/>
        <w:t>ля Сигизмунда Августа государем Ливонии, выговорив себе Курляндию и Семнгалию в качестве наследственного герцогства. Другие государи спешили также подчи</w:t>
        <w:softHyphen/>
        <w:t>ниться на счет слабого ордена. Король датский Фрид</w:t>
        <w:softHyphen/>
        <w:t>рих купил для брата своего Магнуса епископство эзельское; а король шведский Эрик XIV убедил эстонцев признать себя подданными Швеции. Такпм образом вла</w:t>
        <w:softHyphen/>
        <w:t>дения ордена распались на несколько частей:Швеция</w:t>
      </w:r>
    </w:p>
    <w:p>
      <w:pPr>
        <w:pStyle w:val="Normal"/>
        <w:ind w:firstLine="360"/>
        <w:jc w:val="both"/>
        <w:rPr>
          <w:rFonts w:ascii="Times New Roman" w:hAnsi="Times New Roman" w:cs="Times New Roman"/>
          <w:color w:val="000000"/>
        </w:rPr>
      </w:pPr>
      <w:r>
        <w:rPr>
          <w:rFonts w:cs="Times New Roman" w:ascii="Times New Roman" w:hAnsi="Times New Roman"/>
        </w:rPr>
        <w:t>взяла Гаррию, Ревель и половину Вирландип; Магнус овла</w:t>
        <w:softHyphen/>
        <w:t>дел Эзелем, Готгард Кеттлер Курляндиею и Семигалиего, а остальные части были заняты нашими войска</w:t>
        <w:softHyphen/>
        <w:t>ми: следовательно, чтобы приобрести себе всю Ливонию, Россия должна была теперь вести войну с тремя дер</w:t>
        <w:softHyphen/>
        <w:t xml:space="preserve">жавами. Не устрашился Иоанн числа своих врагов и, верный задушевной своей мыслн-нрнблизить Россию к Балтийскому морю, смело </w:t>
      </w:r>
      <w:r>
        <w:rPr>
          <w:rFonts w:cs="Times New Roman" w:ascii="Times New Roman" w:hAnsi="Times New Roman"/>
          <w:lang w:val="el-GR" w:eastAsia="el-GR"/>
        </w:rPr>
        <w:t xml:space="preserve">π </w:t>
      </w:r>
      <w:r>
        <w:rPr>
          <w:rFonts w:cs="Times New Roman" w:ascii="Times New Roman" w:hAnsi="Times New Roman"/>
        </w:rPr>
        <w:t>отважно шел навстречу им: у него было войско опытное, были полководцы ис</w:t>
        <w:softHyphen/>
        <w:t xml:space="preserve">кусные и, но всем расчетам, успех долженствовал увенчать его </w:t>
      </w:r>
      <w:r>
        <w:rPr>
          <w:rFonts w:cs="Times New Roman" w:ascii="Times New Roman" w:hAnsi="Times New Roman"/>
          <w:smallCaps/>
        </w:rPr>
        <w:t>усилия.</w:t>
      </w:r>
    </w:p>
    <w:p>
      <w:pPr>
        <w:pStyle w:val="Normal"/>
        <w:tabs>
          <w:tab w:val="clear" w:pos="708"/>
          <w:tab w:val="left" w:pos="3197" w:leader="none"/>
        </w:tabs>
        <w:ind w:firstLine="360"/>
        <w:jc w:val="both"/>
        <w:rPr>
          <w:rFonts w:ascii="Times New Roman" w:hAnsi="Times New Roman" w:cs="Times New Roman"/>
          <w:color w:val="000000"/>
        </w:rPr>
      </w:pPr>
      <w:r>
        <w:rPr>
          <w:rFonts w:cs="Times New Roman" w:ascii="Times New Roman" w:hAnsi="Times New Roman"/>
        </w:rPr>
        <w:t>Давно уже Польша неприязненно смотрела на успе</w:t>
        <w:softHyphen/>
        <w:t>хи нашего оружия в Ливонии, давно она объявила уже войну России, но решительно стала действовать только с 1561 и’ода, когда овладела частью орденских земель. Должно сознаться однакож, что сначала и Россия и Польша действовали слабо: военные действия состояли только в обоюдном опустошении областей. Так в 1562 году, находясь с войском в Великих Луках для защиты западной границы России (</w:t>
      </w:r>
      <w:r>
        <w:rPr>
          <w:rFonts w:cs="Times New Roman" w:ascii="Times New Roman" w:hAnsi="Times New Roman"/>
          <w:vertAlign w:val="superscript"/>
        </w:rPr>
        <w:t>271</w:t>
      </w:r>
      <w:r>
        <w:rPr>
          <w:rFonts w:cs="Times New Roman" w:ascii="Times New Roman" w:hAnsi="Times New Roman"/>
        </w:rPr>
        <w:t>), Курбский вор</w:t>
        <w:softHyphen/>
        <w:t>вался в Литву и выжег посад Витебска; это было в июне (-</w:t>
      </w:r>
      <w:r>
        <w:rPr>
          <w:rFonts w:cs="Times New Roman" w:ascii="Times New Roman" w:hAnsi="Times New Roman"/>
          <w:vertAlign w:val="superscript"/>
        </w:rPr>
        <w:t>7</w:t>
      </w:r>
      <w:r>
        <w:rPr>
          <w:rFonts w:cs="Times New Roman" w:ascii="Times New Roman" w:hAnsi="Times New Roman"/>
        </w:rPr>
        <w:t>-), а в августе литовцы подстулиалн к Певлю, но не могли взять его и, разграбив волости, удалились. Курбский пошел против них, но важных последствий этот поход не имел:Курбский только добыл у</w:t>
      </w:r>
    </w:p>
    <w:p>
      <w:pPr>
        <w:pStyle w:val="Normal"/>
        <w:ind w:firstLine="360"/>
        <w:jc w:val="both"/>
        <w:rPr>
          <w:rFonts w:ascii="Times New Roman" w:hAnsi="Times New Roman" w:cs="Times New Roman"/>
          <w:color w:val="000000"/>
        </w:rPr>
      </w:pPr>
      <w:r>
        <w:rPr>
          <w:rFonts w:cs="Times New Roman" w:ascii="Times New Roman" w:hAnsi="Times New Roman"/>
        </w:rPr>
        <w:t>литовцев языка (</w:t>
      </w:r>
      <w:r>
        <w:rPr>
          <w:rFonts w:cs="Times New Roman" w:ascii="Times New Roman" w:hAnsi="Times New Roman"/>
          <w:vertAlign w:val="superscript"/>
        </w:rPr>
        <w:t>273</w:t>
      </w:r>
      <w:r>
        <w:rPr>
          <w:rFonts w:cs="Times New Roman" w:ascii="Times New Roman" w:hAnsi="Times New Roman"/>
        </w:rPr>
        <w:t>). Наконец в 1563 году Иоанн вздумал нанести Литве решительный удар и сам по</w:t>
        <w:softHyphen/>
        <w:t>вел войско к Полоцку, считавшемуся главным опло</w:t>
        <w:softHyphen/>
        <w:t>том Литвы с востока. Сторожевой полк рати был под начальством Курбского (</w:t>
      </w:r>
      <w:r>
        <w:rPr>
          <w:rFonts w:cs="Times New Roman" w:ascii="Times New Roman" w:hAnsi="Times New Roman"/>
          <w:vertAlign w:val="superscript"/>
        </w:rPr>
        <w:t>27и</w:t>
      </w:r>
      <w:r>
        <w:rPr>
          <w:rFonts w:cs="Times New Roman" w:ascii="Times New Roman" w:hAnsi="Times New Roman"/>
        </w:rPr>
        <w:t>). Генваря 31 город был осажден, 7 Февраля взяты внешния укрепления, а 15 и самый город. По завоевании Полоцка Иоанн назначил Курбского первым воеводою в Юрьев или Дерпт (</w:t>
      </w:r>
      <w:r>
        <w:rPr>
          <w:rFonts w:cs="Times New Roman" w:ascii="Times New Roman" w:hAnsi="Times New Roman"/>
          <w:vertAlign w:val="superscript"/>
        </w:rPr>
        <w:t>275</w:t>
      </w:r>
      <w:r>
        <w:rPr>
          <w:rFonts w:cs="Times New Roman" w:ascii="Times New Roman" w:hAnsi="Times New Roman"/>
        </w:rPr>
        <w:t>). Это был новый знак доверия царя к Курбско</w:t>
        <w:softHyphen/>
        <w:t>му, потому что Юрьев был чрезвычайно важен для России; но доверенность царя не. оправдалась.</w:t>
      </w:r>
    </w:p>
    <w:p>
      <w:pPr>
        <w:pStyle w:val="Normal"/>
        <w:ind w:firstLine="360"/>
        <w:jc w:val="both"/>
        <w:rPr>
          <w:rFonts w:ascii="Times New Roman" w:hAnsi="Times New Roman" w:cs="Times New Roman"/>
          <w:color w:val="000000"/>
        </w:rPr>
      </w:pPr>
      <w:r>
        <w:rPr>
          <w:rFonts w:cs="Times New Roman" w:ascii="Times New Roman" w:hAnsi="Times New Roman"/>
        </w:rPr>
        <w:t>Крепчала брань на полях Ливонии, крепчала и борьба Иоанна с стороною Сильвестра. 1560 год был роковым годом для неё. Видя, что охлаждение его к Сильвестру нисколько не исправило этого последнего, зная, что Сильвестр понрежнему продолжает злословить его (</w:t>
      </w:r>
      <w:r>
        <w:rPr>
          <w:rFonts w:cs="Times New Roman" w:ascii="Times New Roman" w:hAnsi="Times New Roman"/>
          <w:vertAlign w:val="superscript"/>
        </w:rPr>
        <w:t>276</w:t>
      </w:r>
      <w:r>
        <w:rPr>
          <w:rFonts w:cs="Times New Roman" w:ascii="Times New Roman" w:hAnsi="Times New Roman"/>
        </w:rPr>
        <w:t>), видя, что сторона Сильвестра, преследуя свою задушевную мысль: «царь должен быть только главою и любить мудрых советников своих, яко свои уды, ни</w:t>
        <w:softHyphen/>
        <w:t>чего не предпринимать без глубочайшего и многого со—</w:t>
      </w:r>
    </w:p>
    <w:p>
      <w:pPr>
        <w:pStyle w:val="Normal"/>
        <w:tabs>
          <w:tab w:val="clear" w:pos="708"/>
          <w:tab w:val="left" w:pos="5664" w:leader="none"/>
        </w:tabs>
        <w:ind w:firstLine="360"/>
        <w:jc w:val="both"/>
        <w:rPr>
          <w:rFonts w:ascii="Times New Roman" w:hAnsi="Times New Roman" w:cs="Times New Roman"/>
          <w:color w:val="000000"/>
        </w:rPr>
      </w:pPr>
      <w:r>
        <w:rPr>
          <w:rFonts w:cs="Times New Roman" w:ascii="Times New Roman" w:hAnsi="Times New Roman"/>
        </w:rPr>
        <w:t>вета», готова этой мысли пожертвовать интересами и благом России, Иоанн, «сыскав измены собаки Алек</w:t>
        <w:softHyphen/>
        <w:t>сея со всеми его советники» (</w:t>
      </w:r>
      <w:r>
        <w:rPr>
          <w:rFonts w:cs="Times New Roman" w:ascii="Times New Roman" w:hAnsi="Times New Roman"/>
          <w:vertAlign w:val="superscript"/>
        </w:rPr>
        <w:t>277</w:t>
      </w:r>
      <w:r>
        <w:rPr>
          <w:rFonts w:cs="Times New Roman" w:ascii="Times New Roman" w:hAnsi="Times New Roman"/>
        </w:rPr>
        <w:t>), положил в 1500 го</w:t>
        <w:softHyphen/>
        <w:t>ду конец влиянию Сильвестра и Адашева·. Милостиво поступил Иоанн с крамольниками:Алексей Адашевъ</w:t>
      </w:r>
    </w:p>
    <w:p>
      <w:pPr>
        <w:pStyle w:val="Normal"/>
        <w:tabs>
          <w:tab w:val="clear" w:pos="708"/>
          <w:tab w:val="left" w:pos="6888" w:leader="none"/>
        </w:tabs>
        <w:ind w:firstLine="360"/>
        <w:jc w:val="both"/>
        <w:rPr>
          <w:rFonts w:ascii="Times New Roman" w:hAnsi="Times New Roman" w:cs="Times New Roman"/>
          <w:color w:val="000000"/>
        </w:rPr>
      </w:pPr>
      <w:r>
        <w:rPr>
          <w:rFonts w:cs="Times New Roman" w:ascii="Times New Roman" w:hAnsi="Times New Roman"/>
        </w:rPr>
        <w:t>послан был воеводою в Ливонию (</w:t>
      </w:r>
      <w:r>
        <w:rPr>
          <w:rFonts w:cs="Times New Roman" w:ascii="Times New Roman" w:hAnsi="Times New Roman"/>
          <w:vertAlign w:val="superscript"/>
        </w:rPr>
        <w:t>278</w:t>
      </w:r>
      <w:r>
        <w:rPr>
          <w:rFonts w:cs="Times New Roman" w:ascii="Times New Roman" w:hAnsi="Times New Roman"/>
        </w:rPr>
        <w:t>), а Сильвестр, видя, что сторона его лишилась уже своего значения, потеря</w:t>
        <w:softHyphen/>
        <w:t>ла доверенность Иоанна, оставил двор и удалился в один пустынный монастырь, лежавший во 100 милях от Москвы (</w:t>
      </w:r>
      <w:r>
        <w:rPr>
          <w:rFonts w:cs="Times New Roman" w:ascii="Times New Roman" w:hAnsi="Times New Roman"/>
          <w:vertAlign w:val="superscript"/>
        </w:rPr>
        <w:t>270</w:t>
      </w:r>
      <w:r>
        <w:rPr>
          <w:rFonts w:cs="Times New Roman" w:ascii="Times New Roman" w:hAnsi="Times New Roman"/>
        </w:rPr>
        <w:t xml:space="preserve">). Сильвестру, а равно и сыну его было оставлено все их имущество: Иоанн желал судиться с Сильвестром не земным судом, но «пред агнцем Божиимъ» </w:t>
      </w:r>
      <w:r>
        <w:rPr>
          <w:rFonts w:cs="Times New Roman" w:ascii="Times New Roman" w:hAnsi="Times New Roman"/>
          <w:lang w:val="la-VA" w:eastAsia="la-VA"/>
        </w:rPr>
        <w:t>(</w:t>
      </w:r>
      <w:r>
        <w:rPr>
          <w:rFonts w:cs="Times New Roman" w:ascii="Times New Roman" w:hAnsi="Times New Roman"/>
          <w:vertAlign w:val="superscript"/>
          <w:lang w:val="la-VA" w:eastAsia="la-VA"/>
        </w:rPr>
        <w:t>2S0</w:t>
      </w:r>
      <w:r>
        <w:rPr>
          <w:rFonts w:cs="Times New Roman" w:ascii="Times New Roman" w:hAnsi="Times New Roman"/>
          <w:lang w:val="la-VA" w:eastAsia="la-VA"/>
        </w:rPr>
        <w:t xml:space="preserve">). </w:t>
      </w:r>
      <w:r>
        <w:rPr>
          <w:rFonts w:cs="Times New Roman" w:ascii="Times New Roman" w:hAnsi="Times New Roman"/>
        </w:rPr>
        <w:t>Ни один из сторонников Сильвестра и Адашева не был предан казни; Иоанн хотел у</w:t>
      </w:r>
      <w:r>
        <w:rPr>
          <w:rFonts w:cs="Times New Roman" w:ascii="Times New Roman" w:hAnsi="Times New Roman"/>
          <w:vertAlign w:val="superscript"/>
        </w:rPr>
        <w:t>г</w:t>
      </w:r>
      <w:r>
        <w:rPr>
          <w:rFonts w:cs="Times New Roman" w:ascii="Times New Roman" w:hAnsi="Times New Roman"/>
        </w:rPr>
        <w:t>совестить крамольников милосердием. Все меры его огра</w:t>
        <w:softHyphen/>
        <w:t>ничились только тем, что он взял с подданных клятву не принадлежать к стороне Сильвестра и Адаше</w:t>
        <w:softHyphen/>
        <w:t>ва, не стараться о возвращении её представителям пре</w:t>
        <w:softHyphen/>
        <w:t>жней силы, прежнего значения в государстве (</w:t>
      </w:r>
      <w:r>
        <w:rPr>
          <w:rFonts w:cs="Times New Roman" w:ascii="Times New Roman" w:hAnsi="Times New Roman"/>
          <w:vertAlign w:val="superscript"/>
        </w:rPr>
        <w:t>23</w:t>
      </w:r>
      <w:r>
        <w:rPr>
          <w:rFonts w:cs="Times New Roman" w:ascii="Times New Roman" w:hAnsi="Times New Roman"/>
        </w:rPr>
        <w:t>‘). Ио крамола не умерла с падением главных крамольни</w:t>
        <w:softHyphen/>
        <w:t>ков. В письме своем к Курбскому Иоанн говорит, что, не смотря на присягу, сторонники павшей партии, все—таки старались возвратить прежнее значение своим предводителям. «От нарицаемых тобою мучениковъ», пишет он Курбскому, «и от согласных им наша заповедь ни вочтож положиша и крестное целование преступивши, нетокмо отсташа от тех изменников, но и большими ииачаша им помогати и всячески промыш</w:t>
        <w:softHyphen/>
        <w:t xml:space="preserve">лять, дабы их на первый чин возвратили и на нас лютейшее составили умышление» </w:t>
      </w:r>
      <w:r>
        <w:rPr>
          <w:rFonts w:cs="Times New Roman" w:ascii="Times New Roman" w:hAnsi="Times New Roman"/>
          <w:lang w:val="la-VA" w:eastAsia="la-VA"/>
        </w:rPr>
        <w:t>(</w:t>
      </w:r>
      <w:r>
        <w:rPr>
          <w:rFonts w:cs="Times New Roman" w:ascii="Times New Roman" w:hAnsi="Times New Roman"/>
          <w:vertAlign w:val="superscript"/>
          <w:lang w:val="la-VA" w:eastAsia="la-VA"/>
        </w:rPr>
        <w:t>2S2</w:t>
      </w:r>
      <w:r>
        <w:rPr>
          <w:rFonts w:cs="Times New Roman" w:ascii="Times New Roman" w:hAnsi="Times New Roman"/>
          <w:lang w:val="la-VA" w:eastAsia="la-VA"/>
        </w:rPr>
        <w:t xml:space="preserve">). </w:t>
      </w:r>
      <w:r>
        <w:rPr>
          <w:rFonts w:cs="Times New Roman" w:ascii="Times New Roman" w:hAnsi="Times New Roman"/>
        </w:rPr>
        <w:t>Нет ничего есте</w:t>
        <w:softHyphen/>
        <w:t>ственнее и справедливее этих слов Грозного:ни од</w:t>
        <w:softHyphen/>
      </w:r>
    </w:p>
    <w:p>
      <w:pPr>
        <w:pStyle w:val="Normal"/>
        <w:ind w:firstLine="360"/>
        <w:jc w:val="both"/>
        <w:rPr>
          <w:rFonts w:ascii="Times New Roman" w:hAnsi="Times New Roman" w:cs="Times New Roman"/>
          <w:color w:val="000000"/>
        </w:rPr>
      </w:pPr>
      <w:r>
        <w:rPr>
          <w:rFonts w:cs="Times New Roman" w:ascii="Times New Roman" w:hAnsi="Times New Roman"/>
        </w:rPr>
        <w:t>ного примера не найдем мы, чтобы партия когда нибудь падала без сопротивления, чтобы с падением её прекратилось и её бытие; она живет ц действует до</w:t>
      </w:r>
    </w:p>
    <w:p>
      <w:pPr>
        <w:pStyle w:val="Normal"/>
        <w:tabs>
          <w:tab w:val="clear" w:pos="708"/>
          <w:tab w:val="left" w:pos="5341" w:leader="none"/>
        </w:tabs>
        <w:ind w:firstLine="360"/>
        <w:jc w:val="both"/>
        <w:rPr>
          <w:rFonts w:ascii="Times New Roman" w:hAnsi="Times New Roman" w:cs="Times New Roman"/>
          <w:color w:val="000000"/>
        </w:rPr>
      </w:pPr>
      <w:r>
        <w:rPr>
          <w:rFonts w:cs="Times New Roman" w:ascii="Times New Roman" w:hAnsi="Times New Roman"/>
        </w:rPr>
        <w:t>тех пор, пока возможно ей существование; она продол</w:t>
        <w:softHyphen/>
        <w:t>жает борьбу с противною партиею до тех пор, по</w:t>
        <w:softHyphen/>
        <w:t>ка в этой борьбе не истощит своих сил. Следова</w:t>
        <w:softHyphen/>
        <w:t>тельно, нисколько не погрешим мы против истины, если заключим, что с удалением стороны Сильвестра с политического поприща, силы ел нисколько не осла</w:t>
        <w:softHyphen/>
        <w:t>бели. Да, и можно ли предположить, чтобы эта сторона, считавшая в рядах своих столько замечательных талантов, без боя, без сопротивления до последней капли крови поступилась Иоанну теми выгодами, кото</w:t>
        <w:softHyphen/>
        <w:t>рые отчасти уже успела, отчасти имела в виду при</w:t>
        <w:softHyphen/>
        <w:t>обрести; пример Курбского, пример многих других доказывает совершенно противное. Мы видим, что Иоанн боролся с этою партиею до последних диен своих, она не примирилась с ним и на закате его бур</w:t>
        <w:softHyphen/>
        <w:t>ной жизни, она беспрестанно строила против него ко</w:t>
        <w:softHyphen/>
        <w:t>вы, она довела его до такого отчаяния, что он не шу</w:t>
        <w:softHyphen/>
        <w:t xml:space="preserve">тя думал искать спасенья в чуждой земле </w:t>
      </w:r>
      <w:r>
        <w:rPr>
          <w:rFonts w:cs="Times New Roman" w:ascii="Times New Roman" w:hAnsi="Times New Roman"/>
          <w:lang w:val="la-VA" w:eastAsia="la-VA"/>
        </w:rPr>
        <w:t>(</w:t>
      </w:r>
      <w:r>
        <w:rPr>
          <w:rFonts w:cs="Times New Roman" w:ascii="Times New Roman" w:hAnsi="Times New Roman"/>
          <w:vertAlign w:val="superscript"/>
          <w:lang w:val="la-VA" w:eastAsia="la-VA"/>
        </w:rPr>
        <w:t>2S3</w:t>
      </w:r>
      <w:r>
        <w:rPr>
          <w:rFonts w:cs="Times New Roman" w:ascii="Times New Roman" w:hAnsi="Times New Roman"/>
          <w:lang w:val="la-VA" w:eastAsia="la-VA"/>
        </w:rPr>
        <w:t xml:space="preserve">), </w:t>
      </w:r>
      <w:r>
        <w:rPr>
          <w:rFonts w:cs="Times New Roman" w:ascii="Times New Roman" w:hAnsi="Times New Roman"/>
        </w:rPr>
        <w:t xml:space="preserve">что он не надеялся даже на возможность вступления своих сыновей на престол </w:t>
      </w:r>
      <w:r>
        <w:rPr>
          <w:rFonts w:cs="Times New Roman" w:ascii="Times New Roman" w:hAnsi="Times New Roman"/>
          <w:lang w:val="la-VA" w:eastAsia="la-VA"/>
        </w:rPr>
        <w:t>(</w:t>
      </w:r>
      <w:r>
        <w:rPr>
          <w:rFonts w:cs="Times New Roman" w:ascii="Times New Roman" w:hAnsi="Times New Roman"/>
          <w:vertAlign w:val="superscript"/>
          <w:lang w:val="la-VA" w:eastAsia="la-VA"/>
        </w:rPr>
        <w:t>2Si</w:t>
      </w:r>
      <w:r>
        <w:rPr>
          <w:rFonts w:cs="Times New Roman" w:ascii="Times New Roman" w:hAnsi="Times New Roman"/>
          <w:lang w:val="la-VA" w:eastAsia="la-VA"/>
        </w:rPr>
        <w:t xml:space="preserve">). </w:t>
      </w:r>
      <w:r>
        <w:rPr>
          <w:rFonts w:cs="Times New Roman" w:ascii="Times New Roman" w:hAnsi="Times New Roman"/>
        </w:rPr>
        <w:t>Но, для блага России Ыровндение спасло своего помазанника: могучею, сильною ру</w:t>
        <w:softHyphen/>
        <w:t>кою потряс он сословие боярское; по борьба не пре</w:t>
        <w:softHyphen/>
        <w:t>кратилась. Опа длилась и после его смерти. На ко</w:t>
        <w:softHyphen/>
        <w:t>роткое время бояре успели далее взять перевес и Васи</w:t>
        <w:softHyphen/>
        <w:t>лий Шуйский, представитель аристократии, вступил па престол; но другие аристократы, завидуя Шуйскому, приготовили ему гибель. ЗТо падении Шуйского аристо</w:t>
        <w:softHyphen/>
        <w:t>кратия достигла высшей степени значения:в смутное</w:t>
      </w:r>
    </w:p>
    <w:p>
      <w:pPr>
        <w:pStyle w:val="Normal"/>
        <w:ind w:firstLine="360"/>
        <w:jc w:val="both"/>
        <w:rPr>
          <w:rFonts w:ascii="Times New Roman" w:hAnsi="Times New Roman" w:cs="Times New Roman"/>
          <w:color w:val="000000"/>
        </w:rPr>
      </w:pPr>
      <w:r>
        <w:rPr>
          <w:rFonts w:cs="Times New Roman" w:ascii="Times New Roman" w:hAnsi="Times New Roman"/>
        </w:rPr>
        <w:t>время, в период междуцарствия, её представители успели захватить в своп руки верховную власть-это семиболрщина. Но идея государства, повидпмому, заглушенная, уничтоженная, восторжествовала и благословенный дом Романовых довершил её развитие. Мы сочли нужным высказать все это для доказательства своего убеждения,</w:t>
      </w:r>
    </w:p>
    <w:p>
      <w:pPr>
        <w:pStyle w:val="Normal"/>
        <w:ind w:firstLine="360"/>
        <w:jc w:val="both"/>
        <w:rPr>
          <w:rFonts w:ascii="Times New Roman" w:hAnsi="Times New Roman" w:cs="Times New Roman"/>
          <w:color w:val="000000"/>
        </w:rPr>
      </w:pPr>
      <w:r>
        <w:rPr>
          <w:rFonts w:cs="Times New Roman" w:ascii="Times New Roman" w:hAnsi="Times New Roman"/>
        </w:rPr>
        <w:t>что поборница старины, сторона Сильвестра и Адашева хлопотала о восстановлении своего прежнего значения. Главное дело заключается здесь не в личности Силь</w:t>
        <w:softHyphen/>
        <w:t>вестра или Адашева, но в той идее, которую они олице</w:t>
        <w:softHyphen/>
        <w:t>творяли и доколе жила эта идея, до тех пор и они должны были находить себе защитников; а жила эта идея и по смерти Иоанна Грозного.</w:t>
      </w:r>
    </w:p>
    <w:p>
      <w:pPr>
        <w:pStyle w:val="Normal"/>
        <w:ind w:firstLine="360"/>
        <w:jc w:val="both"/>
        <w:rPr>
          <w:rFonts w:ascii="Times New Roman" w:hAnsi="Times New Roman" w:cs="Times New Roman"/>
          <w:color w:val="000000"/>
        </w:rPr>
      </w:pPr>
      <w:r>
        <w:rPr>
          <w:rFonts w:cs="Times New Roman" w:ascii="Times New Roman" w:hAnsi="Times New Roman"/>
        </w:rPr>
        <w:t>Само собою понятно, что Сильвестр и Адашев не только ие остались невнимательными, к этому старанию своих защитников; но и, вероятно, убеждали их дей</w:t>
        <w:softHyphen/>
        <w:t>ствовать решительнее. Наконец Иоанн прибегнул к более действительным мерам; но и в этом случае впол</w:t>
        <w:softHyphen/>
        <w:t>не выказался его истинно-царский характер. Он не осудил сам Сильвестра и Адашева, он созвал для су</w:t>
        <w:softHyphen/>
        <w:t>да над ними собор из знатнейших светских и ду</w:t>
        <w:softHyphen/>
        <w:t>ховных особ и, предложив на их рассмотрение пре</w:t>
        <w:softHyphen/>
        <w:t>ступления обвиняемых, требовал суда строгого и беспристрастного. Один только голос раздался на соборе в защиту обвпняемых-то был голос митрополита, тре</w:t>
        <w:softHyphen/>
        <w:t>бовавшего, чтобы виновные были призваны на собор для оправдания. Заступничество митрополита объясняется тем, что он сам принадлежал к стороне Сильвест</w:t>
        <w:softHyphen/>
        <w:t>ра. Но требование митрополита было отвергнуто: все со</w:t>
        <w:softHyphen/>
        <w:t>брание осудило Сильвестра и Адашева, как преступни</w:t>
        <w:softHyphen/>
        <w:t>ков. Сильвестр сослан был в заточение в Соловец</w:t>
        <w:softHyphen/>
        <w:t xml:space="preserve">кий монастырь, Алексей Адашев остался воеводою в Феллине </w:t>
      </w:r>
      <w:r>
        <w:rPr>
          <w:rFonts w:cs="Times New Roman" w:ascii="Times New Roman" w:hAnsi="Times New Roman"/>
          <w:lang w:val="la-VA" w:eastAsia="la-VA"/>
        </w:rPr>
        <w:t>(</w:t>
      </w:r>
      <w:r>
        <w:rPr>
          <w:rFonts w:cs="Times New Roman" w:ascii="Times New Roman" w:hAnsi="Times New Roman"/>
          <w:vertAlign w:val="superscript"/>
          <w:lang w:val="la-VA" w:eastAsia="la-VA"/>
        </w:rPr>
        <w:t>28s</w:t>
      </w:r>
      <w:r>
        <w:rPr>
          <w:rFonts w:cs="Times New Roman" w:ascii="Times New Roman" w:hAnsi="Times New Roman"/>
          <w:lang w:val="la-VA" w:eastAsia="la-VA"/>
        </w:rPr>
        <w:t xml:space="preserve">); </w:t>
      </w:r>
      <w:r>
        <w:rPr>
          <w:rFonts w:cs="Times New Roman" w:ascii="Times New Roman" w:hAnsi="Times New Roman"/>
        </w:rPr>
        <w:t>когда же, вместо того, чтобы, вндя милость Иоаннову, усовеститься, смириться, Адашев начал опять интриговать (</w:t>
      </w:r>
      <w:r>
        <w:rPr>
          <w:rFonts w:cs="Times New Roman" w:ascii="Times New Roman" w:hAnsi="Times New Roman"/>
          <w:vertAlign w:val="superscript"/>
        </w:rPr>
        <w:t>28е</w:t>
      </w:r>
      <w:r>
        <w:rPr>
          <w:rFonts w:cs="Times New Roman" w:ascii="Times New Roman" w:hAnsi="Times New Roman"/>
        </w:rPr>
        <w:t>) ;то Иоанн приказал отвезти его в Дерпт и держать там под стражею (</w:t>
      </w:r>
      <w:r>
        <w:rPr>
          <w:rFonts w:cs="Times New Roman" w:ascii="Times New Roman" w:hAnsi="Times New Roman"/>
          <w:vertAlign w:val="superscript"/>
        </w:rPr>
        <w:t>28г</w:t>
      </w:r>
      <w:r>
        <w:rPr>
          <w:rFonts w:cs="Times New Roman" w:ascii="Times New Roman" w:hAnsi="Times New Roman"/>
        </w:rPr>
        <w:t>). Чрез два месяца после этого Адашева не стало: он умер от горячки (</w:t>
      </w:r>
      <w:r>
        <w:rPr>
          <w:rFonts w:cs="Times New Roman" w:ascii="Times New Roman" w:hAnsi="Times New Roman"/>
          <w:vertAlign w:val="superscript"/>
        </w:rPr>
        <w:t>288</w:t>
      </w:r>
      <w:r>
        <w:rPr>
          <w:rFonts w:cs="Times New Roman" w:ascii="Times New Roman" w:hAnsi="Times New Roman"/>
        </w:rPr>
        <w:t>). Так пали Сильвестр и Алексей Адашев!</w:t>
      </w:r>
    </w:p>
    <w:p>
      <w:pPr>
        <w:pStyle w:val="Normal"/>
        <w:ind w:firstLine="360"/>
        <w:jc w:val="both"/>
        <w:rPr>
          <w:rFonts w:ascii="Times New Roman" w:hAnsi="Times New Roman" w:cs="Times New Roman"/>
          <w:color w:val="000000"/>
        </w:rPr>
      </w:pPr>
      <w:r>
        <w:rPr>
          <w:rFonts w:cs="Times New Roman" w:ascii="Times New Roman" w:hAnsi="Times New Roman"/>
        </w:rPr>
        <w:t>Само собою понятно, что падение Сильвестра и Ада</w:t>
        <w:softHyphen/>
        <w:t>шева неприятно подействовало на Курбского  связаннаго</w:t>
      </w:r>
    </w:p>
    <w:p>
      <w:pPr>
        <w:pStyle w:val="Normal"/>
        <w:ind w:firstLine="360"/>
        <w:jc w:val="both"/>
        <w:rPr>
          <w:rFonts w:ascii="Times New Roman" w:hAnsi="Times New Roman" w:cs="Times New Roman"/>
          <w:color w:val="000000"/>
        </w:rPr>
      </w:pPr>
      <w:r>
        <w:rPr>
          <w:rFonts w:cs="Times New Roman" w:ascii="Times New Roman" w:hAnsi="Times New Roman"/>
        </w:rPr>
        <w:t>с ишмп и единством интересов и узамн тесной друж</w:t>
        <w:softHyphen/>
        <w:t>бы; само собою понятно, что он не одобрял этой ре</w:t>
        <w:softHyphen/>
        <w:t>шительной меры Иоанна (</w:t>
      </w:r>
      <w:r>
        <w:rPr>
          <w:rFonts w:cs="Times New Roman" w:ascii="Times New Roman" w:hAnsi="Times New Roman"/>
          <w:vertAlign w:val="superscript"/>
        </w:rPr>
        <w:t>28Э</w:t>
      </w:r>
      <w:r>
        <w:rPr>
          <w:rFonts w:cs="Times New Roman" w:ascii="Times New Roman" w:hAnsi="Times New Roman"/>
        </w:rPr>
        <w:t>), и не мог не желать, чтобы друзья его возвратили свое прежнее значение. Ио все было тщетно, все усилия поддержать старое бесплодны: раздра</w:t>
        <w:softHyphen/>
        <w:t>женный крамолами, потерявший всякое терпение, Иоанн прибег наконец к казням, думая страхом смерти смирить непокорных. С своей стороны партия Сильве</w:t>
        <w:softHyphen/>
        <w:t>стра, раздраженная потерею своего влияния, гибелью сво</w:t>
        <w:softHyphen/>
        <w:t>их представителей, озлобленная мгновенным унпчтожением своих долголетних усилий, начала против царя «больше стоятп и изменяти», а царь с своей стороны «на</w:t>
        <w:softHyphen/>
        <w:t>чал жесточайше против нее стоятн» (</w:t>
      </w:r>
      <w:r>
        <w:rPr>
          <w:rFonts w:cs="Times New Roman" w:ascii="Times New Roman" w:hAnsi="Times New Roman"/>
          <w:vertAlign w:val="superscript"/>
        </w:rPr>
        <w:t>290</w:t>
      </w:r>
      <w:r>
        <w:rPr>
          <w:rFonts w:cs="Times New Roman" w:ascii="Times New Roman" w:hAnsi="Times New Roman"/>
        </w:rPr>
        <w:t>). Таким обра</w:t>
        <w:softHyphen/>
        <w:t>зом борьба старины с новыми началами ожесточалась все более и более. Так до сих пор мы видели в Курб</w:t>
        <w:softHyphen/>
        <w:t>ском только нерадивого иногда исполнителя царских приказаний, теперь видим уже в нем изменника. Одна только любовь к отечеству могла примирить его с идеями Иоанна; но, проникнувшись с самых ранних лет своей жизни ненавистью к Москве, Курбский не был проникнут любовию к отечеству. Отец не мог внушить ему этого святого чувства, потому что сам, по всей вероятности, не имел его. Чувство любви к оте</w:t>
        <w:softHyphen/>
        <w:t>честву требует самоотвержения, пожертвования общей пользе личными интересами; следовательно подчинения частных желаний общему благу. Ио какого же самоотвержения мы будем искать у боярина, который при ма</w:t>
        <w:softHyphen/>
        <w:t>лейшем нарушении своих, не говорим уже прав, но и мелочных выгод, отказывался служить отечеству? (</w:t>
      </w:r>
      <w:r>
        <w:rPr>
          <w:rFonts w:cs="Times New Roman" w:ascii="Times New Roman" w:hAnsi="Times New Roman"/>
          <w:vertAlign w:val="superscript"/>
        </w:rPr>
        <w:t>2Э1</w:t>
      </w:r>
      <w:r>
        <w:rPr>
          <w:rFonts w:cs="Times New Roman" w:ascii="Times New Roman" w:hAnsi="Times New Roman"/>
        </w:rPr>
        <w:t>) Следовательно, преобладающим чувством большей час</w:t>
        <w:softHyphen/>
        <w:t>ти бояр времен Иоанна Грозного был эгоизм, а при господстве этого чувства они не могли хлопотать ни о каких других интересах, кроме собственных, лич</w:t>
        <w:softHyphen/>
        <w:t>ных. Нет нужды приводить доказательства в подтвер-</w:t>
      </w:r>
    </w:p>
    <w:p>
      <w:pPr>
        <w:pStyle w:val="Normal"/>
        <w:ind w:firstLine="360"/>
        <w:jc w:val="both"/>
        <w:rPr>
          <w:rFonts w:ascii="Times New Roman" w:hAnsi="Times New Roman" w:cs="Times New Roman"/>
          <w:color w:val="000000"/>
        </w:rPr>
      </w:pPr>
      <w:r>
        <w:rPr>
          <w:rFonts w:cs="Times New Roman" w:ascii="Times New Roman" w:hAnsi="Times New Roman"/>
        </w:rPr>
        <w:t>ждение сказанного нами: их слишком много. Общая язва того времени коснулась и Курбского. Правда, в своих сочинениях он высказывает часто скорбь о по</w:t>
        <w:softHyphen/>
        <w:t>кинутом отечестве, называет его землею Божиею, опла</w:t>
        <w:softHyphen/>
        <w:t>кивает свое изгнание из него (</w:t>
      </w:r>
      <w:r>
        <w:rPr>
          <w:rFonts w:cs="Times New Roman" w:ascii="Times New Roman" w:hAnsi="Times New Roman"/>
          <w:vertAlign w:val="superscript"/>
        </w:rPr>
        <w:t>292</w:t>
      </w:r>
      <w:r>
        <w:rPr>
          <w:rFonts w:cs="Times New Roman" w:ascii="Times New Roman" w:hAnsi="Times New Roman"/>
        </w:rPr>
        <w:t>); но слова его не оправдываются действиями, из которых видно, что отечество было для него там, где выгодно. Такия безотрадные явления в жизни гражданских обществ, такая настроенность исторических деятелей могут су</w:t>
        <w:softHyphen/>
        <w:t>ществовать только тогда, когда в жизни народа совер</w:t>
        <w:softHyphen/>
        <w:t>шаются какие ни будь важные перевороты. Эти времена перехода общества от одного состояния к другому самые мрачные, самые тяжкия в жизни наро</w:t>
        <w:softHyphen/>
        <w:t>дов, и не будь идеи, одушевляющей деятелей этих времен, они были бы самыми безотрадными страницами истории. Обыкновенно в эти времена пред глазами исто</w:t>
        <w:softHyphen/>
        <w:t>рика развертывается страшная картина измен и гонений; но в них есть та утешительная сторона, что из борьбы раждается новый, лучший порядок вещей. При таком состоянии переходных времен истории, при том оже</w:t>
        <w:softHyphen/>
        <w:t>сточении, с каким борются между собою защитники старого и нового, естественно не всегда действует в них высокая справедливость: цель как тех, такт, и других во чтобы то ни стало остаться победителями, удержать за собой поле битвы. Надобно принять в соображение и нравы тогдашнего времени. Читайте сочинения русских и иностранных писателей Иоаннова и вскоре за ним по</w:t>
        <w:softHyphen/>
        <w:t>следовавшего времени и вы увидите, в каком жалком состоянии была тогда народная нравственность. Вот как описывает нравственность русских немец Матвей ИХИаум, служивший около 1</w:t>
      </w:r>
      <w:r>
        <w:rPr>
          <w:rFonts w:cs="Times New Roman" w:ascii="Times New Roman" w:hAnsi="Times New Roman"/>
          <w:lang w:val="la-VA" w:eastAsia="la-VA"/>
        </w:rPr>
        <w:t>G</w:t>
      </w:r>
      <w:r>
        <w:rPr>
          <w:rFonts w:cs="Times New Roman" w:ascii="Times New Roman" w:hAnsi="Times New Roman"/>
        </w:rPr>
        <w:t>13 года в шведском войске: «правда»·) говорит он, «что мы сами недостойные гре</w:t>
        <w:softHyphen/>
        <w:t xml:space="preserve">шники, по пословице </w:t>
      </w:r>
      <w:r>
        <w:rPr>
          <w:rFonts w:cs="Times New Roman" w:ascii="Times New Roman" w:hAnsi="Times New Roman"/>
          <w:lang w:val="la-VA" w:eastAsia="la-VA"/>
        </w:rPr>
        <w:t xml:space="preserve">concutimur in nostris vitiis, </w:t>
      </w:r>
      <w:r>
        <w:rPr>
          <w:rFonts w:cs="Times New Roman" w:ascii="Times New Roman" w:hAnsi="Times New Roman"/>
        </w:rPr>
        <w:t>не видим собственных пороков; но русские всех на све-</w:t>
      </w:r>
    </w:p>
    <w:p>
      <w:pPr>
        <w:pStyle w:val="Normal"/>
        <w:tabs>
          <w:tab w:val="clear" w:pos="708"/>
          <w:tab w:val="left" w:pos="3934" w:leader="dot"/>
        </w:tabs>
        <w:ind w:firstLine="360"/>
        <w:jc w:val="both"/>
        <w:rPr>
          <w:rFonts w:ascii="Times New Roman" w:hAnsi="Times New Roman" w:cs="Times New Roman"/>
          <w:color w:val="000000"/>
        </w:rPr>
      </w:pPr>
      <w:r>
        <w:rPr>
          <w:rFonts w:cs="Times New Roman" w:ascii="Times New Roman" w:hAnsi="Times New Roman"/>
        </w:rPr>
        <w:t>те грешнее по причине своего закоренелого суеверия, не смотря на то, что они только себя называют святым народом, а всех прочих скверными бусурманами. Ибо хотя они заняли у греков истины христианской веры, но под видом и под именем христиан остаются прямыми варварскими язычниками. Сверх того они пог</w:t>
        <w:softHyphen/>
        <w:t>рязли в содомском грехе, и никак не могут бьпь вразумлены, сколь велик сей грех в Св. Писании, а потому и не наказывают, как должно, за оный. Не</w:t>
        <w:softHyphen/>
        <w:t>которые оскверняют себя кровосмешением. И сие не есть уже случайность, но сделалось обыкновением, баению за столом, препровождением времени и достославным рыцарством. Я не говорю уже об их обжорстве и пьянстве, о вероломстве, злоковарстве, клятвоиреступничестве, воровстве, обманах в покупке и продаже, измене, плотоугодии между ближайшими друзьями. Да и как не быть у них таковым грехам обыкновенные!!!, когда они не знают слова Божия и не слушают пропо</w:t>
        <w:softHyphen/>
        <w:t>веди Да и «Отчв нашъ» они</w:t>
      </w:r>
    </w:p>
    <w:p>
      <w:pPr>
        <w:pStyle w:val="Normal"/>
        <w:ind w:firstLine="360"/>
        <w:jc w:val="both"/>
        <w:rPr>
          <w:rFonts w:ascii="Times New Roman" w:hAnsi="Times New Roman" w:cs="Times New Roman"/>
          <w:color w:val="000000"/>
        </w:rPr>
      </w:pPr>
      <w:r>
        <w:rPr>
          <w:rFonts w:cs="Times New Roman" w:ascii="Times New Roman" w:hAnsi="Times New Roman"/>
        </w:rPr>
        <w:t>прочитать не умеют, не говорю уже о других запове</w:t>
        <w:softHyphen/>
        <w:t xml:space="preserve">дях или о другпх частях св. катихизиса» </w:t>
      </w:r>
      <w:r>
        <w:rPr>
          <w:rFonts w:cs="Times New Roman" w:ascii="Times New Roman" w:hAnsi="Times New Roman"/>
          <w:lang w:val="el-GR" w:eastAsia="el-GR"/>
        </w:rPr>
        <w:t>(</w:t>
      </w:r>
      <w:r>
        <w:rPr>
          <w:rFonts w:cs="Times New Roman" w:ascii="Times New Roman" w:hAnsi="Times New Roman"/>
          <w:vertAlign w:val="superscript"/>
          <w:lang w:val="el-GR" w:eastAsia="el-GR"/>
        </w:rPr>
        <w:t>29ϊ</w:t>
      </w:r>
      <w:r>
        <w:rPr>
          <w:rFonts w:cs="Times New Roman" w:ascii="Times New Roman" w:hAnsi="Times New Roman"/>
          <w:lang w:val="el-GR" w:eastAsia="el-GR"/>
        </w:rPr>
        <w:t xml:space="preserve">). </w:t>
      </w:r>
      <w:r>
        <w:rPr>
          <w:rFonts w:cs="Times New Roman" w:ascii="Times New Roman" w:hAnsi="Times New Roman"/>
        </w:rPr>
        <w:t>Ко</w:t>
        <w:softHyphen/>
        <w:t>нечно, это изображение неудовлетворительного состояния нравственности русского общества относится к позднийшему времени смут; конечно, многое в этом свиде</w:t>
        <w:softHyphen/>
        <w:t>тельстве уже слишком преувеличено, по обыкновенному расположению большей части иностранцев выставлять в русском народе одну только дурную сторону. Если даже допустим мы действительное существование на Руси таких пороков, какие исчисляет Шаум, то и тогда Русские не будут еще грешнее других. Чтобы убедиться в этом, достаточно прочитать изображение состояния Германии после трндцатилетней войны, и мы увидим, что в пороках перевесь будет на стороне благочестивых немцев (</w:t>
      </w:r>
      <w:r>
        <w:rPr>
          <w:rFonts w:cs="Times New Roman" w:ascii="Times New Roman" w:hAnsi="Times New Roman"/>
          <w:vertAlign w:val="superscript"/>
        </w:rPr>
        <w:t>а9и</w:t>
      </w:r>
      <w:r>
        <w:rPr>
          <w:rFonts w:cs="Times New Roman" w:ascii="Times New Roman" w:hAnsi="Times New Roman"/>
        </w:rPr>
        <w:t>). Должно впрочем сознать—</w:t>
      </w:r>
    </w:p>
    <w:p>
      <w:pPr>
        <w:pStyle w:val="Normal"/>
        <w:ind w:firstLine="360"/>
        <w:jc w:val="both"/>
        <w:rPr>
          <w:rFonts w:ascii="Times New Roman" w:hAnsi="Times New Roman" w:cs="Times New Roman"/>
          <w:color w:val="000000"/>
        </w:rPr>
      </w:pPr>
      <w:r>
        <w:rPr>
          <w:rFonts w:cs="Times New Roman" w:ascii="Times New Roman" w:hAnsi="Times New Roman"/>
        </w:rPr>
        <w:t>ся, что свидетельство Шаума в главных чертах под</w:t>
        <w:softHyphen/>
        <w:t>тверждается Стоглавом (</w:t>
      </w:r>
      <w:r>
        <w:rPr>
          <w:rFonts w:cs="Times New Roman" w:ascii="Times New Roman" w:hAnsi="Times New Roman"/>
          <w:vertAlign w:val="superscript"/>
        </w:rPr>
        <w:t>295</w:t>
      </w:r>
      <w:r>
        <w:rPr>
          <w:rFonts w:cs="Times New Roman" w:ascii="Times New Roman" w:hAnsi="Times New Roman"/>
        </w:rPr>
        <w:t>), посланием Макария митропо</w:t>
        <w:softHyphen/>
        <w:t>лита к свияжскому войску (</w:t>
      </w:r>
      <w:r>
        <w:rPr>
          <w:rFonts w:cs="Times New Roman" w:ascii="Times New Roman" w:hAnsi="Times New Roman"/>
          <w:vertAlign w:val="superscript"/>
        </w:rPr>
        <w:t>296</w:t>
      </w:r>
      <w:r>
        <w:rPr>
          <w:rFonts w:cs="Times New Roman" w:ascii="Times New Roman" w:hAnsi="Times New Roman"/>
        </w:rPr>
        <w:t>) и наконец посланиями Иоанна к разным монастырям (</w:t>
      </w:r>
      <w:r>
        <w:rPr>
          <w:rFonts w:cs="Times New Roman" w:ascii="Times New Roman" w:hAnsi="Times New Roman"/>
          <w:vertAlign w:val="superscript"/>
        </w:rPr>
        <w:t>297</w:t>
      </w:r>
      <w:r>
        <w:rPr>
          <w:rFonts w:cs="Times New Roman" w:ascii="Times New Roman" w:hAnsi="Times New Roman"/>
        </w:rPr>
        <w:t>); хотя, руководясь этими документами, нельзя нрпишсать русскому народу и третьей Части тех преступлений, которыми награждает его ИПаум. Безнравственность тогдашнего общества от</w:t>
        <w:softHyphen/>
        <w:t>крывается в том, что в борьбе с царем бояре не пренебрегали никакими средствами; безнравственность Тогдашнего обществаскорее заключается в бесчувст</w:t>
        <w:softHyphen/>
        <w:t>венном эгоизме и, вследствие этого, в нерадении о благе общественном. При таком положении дел изме</w:t>
        <w:softHyphen/>
        <w:t>на Курбского была делом обыкновенным. рассмотрим теперь обстоятельства этой измены.</w:t>
      </w:r>
    </w:p>
    <w:p>
      <w:pPr>
        <w:pStyle w:val="Normal"/>
        <w:ind w:firstLine="360"/>
        <w:jc w:val="both"/>
        <w:rPr>
          <w:rFonts w:ascii="Times New Roman" w:hAnsi="Times New Roman" w:cs="Times New Roman"/>
          <w:color w:val="000000"/>
        </w:rPr>
      </w:pPr>
      <w:r>
        <w:rPr>
          <w:rFonts w:cs="Times New Roman" w:ascii="Times New Roman" w:hAnsi="Times New Roman"/>
        </w:rPr>
        <w:t>Деятельность Курбского в России заключилась 1563 годом. Осенью этого года он сразился с литовцами под Невлем и был разбит. Упрекая Курбского в этой неудаче, Иоанн пишет: «то ли ваша бранная храб</w:t>
        <w:softHyphen/>
        <w:t>рость, иже под градом Невлем пятыонадесять тысящь четыре тысяидв не могосте побнти и нетокмо уже победнсте, но и сами от ннх, ничтоже успевше, едва возвратистеся» (</w:t>
      </w:r>
      <w:r>
        <w:rPr>
          <w:rFonts w:cs="Times New Roman" w:ascii="Times New Roman" w:hAnsi="Times New Roman"/>
          <w:vertAlign w:val="superscript"/>
        </w:rPr>
        <w:t>2Э8</w:t>
      </w:r>
      <w:r>
        <w:rPr>
          <w:rFonts w:cs="Times New Roman" w:ascii="Times New Roman" w:hAnsi="Times New Roman"/>
        </w:rPr>
        <w:t>). рассказ польского историка Мартина Бельского подтверждает слова Иоанна. У Бельского чи</w:t>
        <w:softHyphen/>
        <w:t>таем: (</w:t>
      </w:r>
      <w:r>
        <w:rPr>
          <w:rFonts w:cs="Times New Roman" w:ascii="Times New Roman" w:hAnsi="Times New Roman"/>
          <w:vertAlign w:val="superscript"/>
        </w:rPr>
        <w:t>299</w:t>
      </w:r>
      <w:r>
        <w:rPr>
          <w:rFonts w:cs="Times New Roman" w:ascii="Times New Roman" w:hAnsi="Times New Roman"/>
        </w:rPr>
        <w:t>) «в 1563 году (осенью) на сейме варшавском получено радостное известие из Литвы о поражении на</w:t>
        <w:softHyphen/>
        <w:t>шими 4-0,000 россиян под московским замком Невлем. Коронный гетман Флориан Зебржидовский, сам будучи болен, отрядил из Озерищь Черского каштеляна, Ста</w:t>
        <w:softHyphen/>
        <w:t>нислава Лёсневельского с 1500 польских воинов и 10—го полевыми орудиями к ИИевлю, близь коего располо</w:t>
        <w:softHyphen/>
        <w:t>жилось 40,000-е войско неприятелей. Лёсневельский, узнав достоверно о силе их, приказал ночью развести во многих местах огни, чтобы отряд его казался много-</w:t>
      </w:r>
    </w:p>
    <w:p>
      <w:pPr>
        <w:pStyle w:val="Normal"/>
        <w:tabs>
          <w:tab w:val="clear" w:pos="708"/>
          <w:tab w:val="left" w:pos="5002" w:leader="none"/>
        </w:tabs>
        <w:ind w:firstLine="360"/>
        <w:jc w:val="both"/>
        <w:rPr>
          <w:rFonts w:ascii="Times New Roman" w:hAnsi="Times New Roman" w:cs="Times New Roman"/>
          <w:color w:val="000000"/>
        </w:rPr>
      </w:pPr>
      <w:r>
        <w:rPr>
          <w:rFonts w:cs="Times New Roman" w:ascii="Times New Roman" w:hAnsi="Times New Roman"/>
        </w:rPr>
        <w:t>численнее и стал на весьма выгодном месте, имея с двух сторон воду. Рано утром устроил он свое вой</w:t>
        <w:softHyphen/>
        <w:t>ско, расставил орудия в скрытых местах и ждал нападения. Вскоре показались москали:их так было</w:t>
      </w:r>
    </w:p>
    <w:p>
      <w:pPr>
        <w:pStyle w:val="Normal"/>
        <w:ind w:firstLine="360"/>
        <w:jc w:val="both"/>
        <w:rPr>
          <w:rFonts w:ascii="Times New Roman" w:hAnsi="Times New Roman" w:cs="Times New Roman"/>
          <w:color w:val="000000"/>
        </w:rPr>
      </w:pPr>
      <w:r>
        <w:rPr>
          <w:rFonts w:cs="Times New Roman" w:ascii="Times New Roman" w:hAnsi="Times New Roman"/>
        </w:rPr>
        <w:t>много, что наши не могли окинуть их взором. Русские же, видя горсть поляков, дивились их смелости, и мо</w:t>
        <w:softHyphen/>
        <w:t>сковский гетман, князь Крупский, говорил, что одними нагайками загонит их в Москву. Наконец сразились. Битва продолжалась с утра до вечера. Сначала москали, имея превосходные силы, одолевали, но наши устояли на поле битвы и перебили их весьма много: пало по край</w:t>
        <w:softHyphen/>
        <w:t>ней мере семь или восемь тысяч, кроме утонувших и побитых во время преследования. Наш урон был незначителен.... Так Господь Бог даровал нам вовсе неожиданную победу к удивлению москалей. Товарищ Крупского, приписывая ему вето неудачу, упре</w:t>
        <w:softHyphen/>
        <w:t>кал его в проигранной битве. Он же, указав на па</w:t>
        <w:softHyphen/>
        <w:t>ше войско, отвечал на упреки: «они еще здесь. Попро</w:t>
        <w:softHyphen/>
        <w:t>буй, не удастся ли тебе лучше, чем мне Я же не хочу измерять сил свопх вторично, потому что знаю поля</w:t>
        <w:softHyphen/>
        <w:t>ковъ». Крупский был ранен и, опасаясь, что товарищ обвинит его пред великим князем, бежал к нам: король дал ему поместье Ковель и др. В гербе его был левъ». В этом рассказе Мартина Бельского, не</w:t>
        <w:softHyphen/>
        <w:t>верном в свопх подробпостях, отзывающемся само</w:t>
        <w:softHyphen/>
        <w:t>хвальством, несомненно, по нашему мнению, только то, что Курбский, предводительствуя превосходными силами, был разбит под Невлем поляками и бежал в Польшу.</w:t>
      </w:r>
    </w:p>
    <w:p>
      <w:pPr>
        <w:pStyle w:val="Normal"/>
        <w:ind w:firstLine="360"/>
        <w:jc w:val="both"/>
        <w:rPr>
          <w:rFonts w:ascii="Times New Roman" w:hAnsi="Times New Roman" w:cs="Times New Roman"/>
          <w:color w:val="000000"/>
        </w:rPr>
      </w:pPr>
      <w:r>
        <w:rPr>
          <w:rFonts w:cs="Times New Roman" w:ascii="Times New Roman" w:hAnsi="Times New Roman"/>
        </w:rPr>
        <w:t>Мы смотрим на бегство Курбского из России как на измену. Да мы и не можем смотреть иначе. Так же смотрит на это событие и Грозный. «Собацким изменным обычаемъ», пишет он Курбскому, «престу</w:t>
        <w:softHyphen/>
        <w:t>пил крестное целование и ко врагам христианства со—</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tabs>
          <w:tab w:val="clear" w:pos="708"/>
          <w:tab w:val="left" w:pos="2923" w:leader="none"/>
        </w:tabs>
        <w:ind w:firstLine="360"/>
        <w:jc w:val="both"/>
        <w:rPr>
          <w:rFonts w:ascii="Times New Roman" w:hAnsi="Times New Roman" w:cs="Times New Roman"/>
          <w:color w:val="000000"/>
        </w:rPr>
      </w:pPr>
      <w:r>
        <w:rPr>
          <w:rFonts w:cs="Times New Roman" w:ascii="Times New Roman" w:hAnsi="Times New Roman"/>
        </w:rPr>
        <w:t>единился еси» (</w:t>
      </w:r>
      <w:r>
        <w:rPr>
          <w:rFonts w:cs="Times New Roman" w:ascii="Times New Roman" w:hAnsi="Times New Roman"/>
          <w:vertAlign w:val="superscript"/>
        </w:rPr>
        <w:t>30</w:t>
      </w:r>
      <w:r>
        <w:rPr>
          <w:rFonts w:cs="Times New Roman" w:ascii="Times New Roman" w:hAnsi="Times New Roman"/>
        </w:rPr>
        <w:t>°). Но Курбский считает эти слова Ио</w:t>
        <w:softHyphen/>
        <w:t>анна клеветою: «а елее ппшеши», говорит он в письме своем к царю, «аки бы тобе не покорился и землею твоею хотел владети, изменником и изгнанцем парицающе мене:сие отвещаиие оставляю явственного ради</w:t>
      </w:r>
    </w:p>
    <w:p>
      <w:pPr>
        <w:pStyle w:val="Normal"/>
        <w:ind w:firstLine="360"/>
        <w:jc w:val="both"/>
        <w:rPr>
          <w:rFonts w:ascii="Times New Roman" w:hAnsi="Times New Roman" w:cs="Times New Roman"/>
          <w:color w:val="000000"/>
        </w:rPr>
      </w:pPr>
      <w:r>
        <w:rPr>
          <w:rFonts w:cs="Times New Roman" w:ascii="Times New Roman" w:hAnsi="Times New Roman"/>
        </w:rPr>
        <w:t>от тебе навету пли потвару. Бог есть свидетель на мою душу, иже не чую ся впнна пред тобою ни в че</w:t>
        <w:softHyphen/>
        <w:t>сом нее» (</w:t>
      </w:r>
      <w:r>
        <w:rPr>
          <w:rFonts w:cs="Times New Roman" w:ascii="Times New Roman" w:hAnsi="Times New Roman"/>
          <w:vertAlign w:val="superscript"/>
        </w:rPr>
        <w:t>301</w:t>
      </w:r>
      <w:r>
        <w:rPr>
          <w:rFonts w:cs="Times New Roman" w:ascii="Times New Roman" w:hAnsi="Times New Roman"/>
        </w:rPr>
        <w:t>). Итак мы видим, что Курбский не хочет признать своего бегства из России изменою и название измены, данное этому поступку Грозным, считает кле</w:t>
        <w:softHyphen/>
        <w:t>ветою; а Грозный не хочет смотреть на бегство Курб</w:t>
        <w:softHyphen/>
        <w:t>ского иначе, как на измену. рассмотрим теперь: каким образом мог родиться у них совершенно противоположный взгляд на один и тот же Факт?</w:t>
      </w:r>
    </w:p>
    <w:p>
      <w:pPr>
        <w:pStyle w:val="Normal"/>
        <w:ind w:firstLine="360"/>
        <w:jc w:val="both"/>
        <w:rPr>
          <w:rFonts w:ascii="Times New Roman" w:hAnsi="Times New Roman" w:cs="Times New Roman"/>
          <w:color w:val="000000"/>
        </w:rPr>
      </w:pPr>
      <w:r>
        <w:rPr>
          <w:rFonts w:cs="Times New Roman" w:ascii="Times New Roman" w:hAnsi="Times New Roman"/>
        </w:rPr>
        <w:t>В древней Руси боярин пользовался одним важ</w:t>
        <w:softHyphen/>
        <w:t>ным правомъ—в случае неудовольствия на своего кня</w:t>
        <w:softHyphen/>
        <w:t>зя переходить на службу к другому князю. Так посту</w:t>
        <w:softHyphen/>
        <w:t>пил например при Калите московский боярин Иакинф. Оскорбленный предпочтением, оказанным Калитою вновь прибывшему в Москву киевскому боярину Родиону Несторовичу, он перешел на службу к тверскому князю (</w:t>
      </w:r>
      <w:r>
        <w:rPr>
          <w:rFonts w:cs="Times New Roman" w:ascii="Times New Roman" w:hAnsi="Times New Roman"/>
          <w:vertAlign w:val="superscript"/>
        </w:rPr>
        <w:t>302</w:t>
      </w:r>
      <w:r>
        <w:rPr>
          <w:rFonts w:cs="Times New Roman" w:ascii="Times New Roman" w:hAnsi="Times New Roman"/>
        </w:rPr>
        <w:t>). Переходили бояре на службу другого князя и тогда, когда в этом переходе видели свои выгоды. Так со времени усиления Москвы тверские бояре, оста</w:t>
        <w:softHyphen/>
        <w:t>вляя тверскую службу, переходили на службу москов</w:t>
        <w:softHyphen/>
        <w:t>скую, потому что последняя представлялась им выгод</w:t>
        <w:softHyphen/>
        <w:t>нее первой (</w:t>
      </w:r>
      <w:r>
        <w:rPr>
          <w:rFonts w:cs="Times New Roman" w:ascii="Times New Roman" w:hAnsi="Times New Roman"/>
          <w:vertAlign w:val="superscript"/>
        </w:rPr>
        <w:t>303</w:t>
      </w:r>
      <w:r>
        <w:rPr>
          <w:rFonts w:cs="Times New Roman" w:ascii="Times New Roman" w:hAnsi="Times New Roman"/>
        </w:rPr>
        <w:t>). Это право бояр переходить с служ</w:t>
        <w:softHyphen/>
        <w:t>бы одного князя на службу другого называлось отъез</w:t>
        <w:softHyphen/>
        <w:t>дом. Отъезд не считался изменой, но был закон</w:t>
        <w:softHyphen/>
        <w:t>ным нравом боярина, как человека свободного (</w:t>
      </w:r>
      <w:r>
        <w:rPr>
          <w:rFonts w:cs="Times New Roman" w:ascii="Times New Roman" w:hAnsi="Times New Roman"/>
          <w:vertAlign w:val="superscript"/>
        </w:rPr>
        <w:t>30</w:t>
      </w:r>
      <w:r>
        <w:rPr>
          <w:rFonts w:cs="Times New Roman" w:ascii="Times New Roman" w:hAnsi="Times New Roman"/>
        </w:rPr>
        <w:t>*), и, в своих договорных грамотах, князья обязывались не держать иелюбыи на отъезжпков. Так в договорной грамоте великого князя Симеона Ивановича с братьями, писанной в 13-4-1 г., читаем: «а боярам и слугам вол-</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 xml:space="preserve">ным воля; кто поедет от нас к тобе великому князю, или от тобе к нам, нелюбья не держатн» </w:t>
      </w:r>
      <w:r>
        <w:rPr>
          <w:rFonts w:cs="Times New Roman" w:ascii="Times New Roman" w:hAnsi="Times New Roman"/>
          <w:lang w:val="la-VA" w:eastAsia="la-VA"/>
        </w:rPr>
        <w:t>(</w:t>
      </w:r>
      <w:r>
        <w:rPr>
          <w:rFonts w:cs="Times New Roman" w:ascii="Times New Roman" w:hAnsi="Times New Roman"/>
          <w:vertAlign w:val="superscript"/>
          <w:lang w:val="la-VA" w:eastAsia="la-VA"/>
        </w:rPr>
        <w:t>30s</w:t>
      </w:r>
      <w:r>
        <w:rPr>
          <w:rFonts w:cs="Times New Roman" w:ascii="Times New Roman" w:hAnsi="Times New Roman"/>
          <w:lang w:val="la-VA" w:eastAsia="la-VA"/>
        </w:rPr>
        <w:t xml:space="preserve">). </w:t>
      </w:r>
      <w:r>
        <w:rPr>
          <w:rFonts w:cs="Times New Roman" w:ascii="Times New Roman" w:hAnsi="Times New Roman"/>
        </w:rPr>
        <w:t>В договорной грамоте князя Дмитрия Иоанновича Донского с двоюродным братом его, князем Владими</w:t>
        <w:softHyphen/>
        <w:t xml:space="preserve">ром Андреевичем, относящейся к </w:t>
      </w:r>
      <w:r>
        <w:rPr>
          <w:rFonts w:cs="Times New Roman" w:ascii="Times New Roman" w:hAnsi="Times New Roman"/>
          <w:lang w:val="la-VA" w:eastAsia="la-VA"/>
        </w:rPr>
        <w:t xml:space="preserve">13G2 </w:t>
      </w:r>
      <w:r>
        <w:rPr>
          <w:rFonts w:cs="Times New Roman" w:ascii="Times New Roman" w:hAnsi="Times New Roman"/>
        </w:rPr>
        <w:t>году, говорит</w:t>
        <w:softHyphen/>
        <w:t>ся:«а бояром и слугам водным воля. А хто бу</w:t>
        <w:softHyphen/>
      </w:r>
    </w:p>
    <w:p>
      <w:pPr>
        <w:pStyle w:val="Normal"/>
        <w:tabs>
          <w:tab w:val="clear" w:pos="708"/>
          <w:tab w:val="left" w:pos="2060" w:leader="none"/>
        </w:tabs>
        <w:ind w:firstLine="360"/>
        <w:jc w:val="both"/>
        <w:rPr>
          <w:rFonts w:ascii="Times New Roman" w:hAnsi="Times New Roman" w:cs="Times New Roman"/>
          <w:color w:val="000000"/>
        </w:rPr>
      </w:pPr>
      <w:r>
        <w:rPr>
          <w:rFonts w:cs="Times New Roman" w:ascii="Times New Roman" w:hAnsi="Times New Roman"/>
        </w:rPr>
        <w:t>дет бояр ии слуг к тобе, брату моему молодшему, от мене отъехал до сего докончанья, или по сем докончаньи к тобе приедет, на тых ми нелюбья не держати; такожде и от тебе брата моего молодшего ко мне бояр и слуг хто приехал, нелюбья не держатн» (</w:t>
      </w:r>
      <w:r>
        <w:rPr>
          <w:rFonts w:cs="Times New Roman" w:ascii="Times New Roman" w:hAnsi="Times New Roman"/>
          <w:vertAlign w:val="superscript"/>
        </w:rPr>
        <w:t>306</w:t>
      </w:r>
      <w:r>
        <w:rPr>
          <w:rFonts w:cs="Times New Roman" w:ascii="Times New Roman" w:hAnsi="Times New Roman"/>
        </w:rPr>
        <w:t>). Мало этого: князья обязывались наблюдать не</w:t>
        <w:softHyphen/>
        <w:t>прикосновенность находившихся в их уделах отчин этих отъезжиков. Тот же Димптрий Донской так договаривается, в 1368 г., с князем Михаилом Алек</w:t>
        <w:softHyphen/>
        <w:t>сандровичем:«а кто бояр и слуг отъехал от насъ</w:t>
      </w:r>
    </w:p>
    <w:p>
      <w:pPr>
        <w:pStyle w:val="Normal"/>
        <w:ind w:firstLine="360"/>
        <w:jc w:val="both"/>
        <w:rPr>
          <w:rFonts w:ascii="Times New Roman" w:hAnsi="Times New Roman" w:cs="Times New Roman"/>
          <w:color w:val="000000"/>
        </w:rPr>
      </w:pPr>
      <w:r>
        <w:rPr>
          <w:rFonts w:cs="Times New Roman" w:ascii="Times New Roman" w:hAnsi="Times New Roman"/>
        </w:rPr>
        <w:t xml:space="preserve">к тобе, или от тобе к нам, а села их в нашей отчине, великом княженьп, или в твоей отчине в </w:t>
      </w:r>
      <w:r>
        <w:rPr>
          <w:rFonts w:cs="Times New Roman" w:ascii="Times New Roman" w:hAnsi="Times New Roman"/>
          <w:smallCaps/>
        </w:rPr>
        <w:t>ТфЕ</w:t>
      </w:r>
      <w:r>
        <w:rPr>
          <w:rFonts w:cs="Times New Roman" w:ascii="Times New Roman" w:hAnsi="Times New Roman"/>
        </w:rPr>
        <w:t>ри, в ты села нам и тобе не вступатнся» (</w:t>
      </w:r>
      <w:r>
        <w:rPr>
          <w:rFonts w:cs="Times New Roman" w:ascii="Times New Roman" w:hAnsi="Times New Roman"/>
          <w:vertAlign w:val="superscript"/>
        </w:rPr>
        <w:t>30</w:t>
      </w:r>
      <w:r>
        <w:rPr>
          <w:rFonts w:cs="Times New Roman" w:ascii="Times New Roman" w:hAnsi="Times New Roman"/>
        </w:rPr>
        <w:t>~). Это последнее обстоятельство было чрезвычайно невыгодно для князей: бояре, отъехавшие от князя (а отъезд всег</w:t>
        <w:softHyphen/>
        <w:t>да предполагает взаимное неудовольствие), могли из своих отчинных людей составлять враждебную для князя силу в его собственном уделе и, в случае воен</w:t>
        <w:softHyphen/>
        <w:t>ных действий, ставить его в затруднительное положе</w:t>
        <w:softHyphen/>
        <w:t>ние. Вред, проистекавший из отъезда, князья стара</w:t>
        <w:softHyphen/>
        <w:t>лись уменьшить тем, что в договорных грамотах постановляли, чтобы боярин, не несший на себе служ</w:t>
        <w:softHyphen/>
        <w:t>бы какого-нибудь князя, например московского, не приобретал без его позволения отчин в его уделе. Вследствие этого постановления московским боярам запрещалось приобретать отчины в тверском княжестве, а тверским в московском. С усилением Москвы, государи её начали стремиться к уничтожению права</w:t>
      </w:r>
    </w:p>
    <w:p>
      <w:pPr>
        <w:pStyle w:val="Normal"/>
        <w:ind w:firstLine="360"/>
        <w:jc w:val="both"/>
        <w:rPr>
          <w:rFonts w:ascii="Times New Roman" w:hAnsi="Times New Roman" w:cs="Times New Roman"/>
          <w:color w:val="000000"/>
        </w:rPr>
      </w:pPr>
      <w:r>
        <w:rPr>
          <w:rFonts w:cs="Times New Roman" w:ascii="Times New Roman" w:hAnsi="Times New Roman"/>
        </w:rPr>
        <w:t>отъезда, и это стремление выразилось в отнятии отчин у отъезжнков (</w:t>
      </w:r>
      <w:r>
        <w:rPr>
          <w:rFonts w:cs="Times New Roman" w:ascii="Times New Roman" w:hAnsi="Times New Roman"/>
          <w:vertAlign w:val="superscript"/>
        </w:rPr>
        <w:t>309</w:t>
      </w:r>
      <w:r>
        <w:rPr>
          <w:rFonts w:cs="Times New Roman" w:ascii="Times New Roman" w:hAnsi="Times New Roman"/>
          <w:vertAlign w:val="subscript"/>
        </w:rPr>
        <w:t>г</w:t>
      </w:r>
      <w:r>
        <w:rPr>
          <w:rFonts w:cs="Times New Roman" w:ascii="Times New Roman" w:hAnsi="Times New Roman"/>
        </w:rPr>
        <w:t xml:space="preserve"> Да, со времени усиления Москвы, пра</w:t>
        <w:softHyphen/>
        <w:t>во отъезда должно было и само собой уничтожиться, по</w:t>
        <w:softHyphen/>
        <w:t>тому что боярам некуда было отъезжать. Сильнейшими после Москвы были Рязянь, Тверь и Новгород; но ря</w:t>
        <w:softHyphen/>
        <w:t>дом договорных грамот они обязывались держать имя великого князя честно и грозно, признавать его старей</w:t>
        <w:softHyphen/>
        <w:t>шим; следовательно сознавали невозможность борьбы с ним. Куда же было отъезжать боярам? К тверскому князю? Но тверской князь не мог бороться с Москвою, а потому и не решался принимать к себе московских отъезжнков, опасаясь раздражить тем московского кня</w:t>
        <w:softHyphen/>
        <w:t>зя, с которым желал быть в мире. Равным образом и князь рязанский не мог решиться на борьбу с Моск</w:t>
        <w:softHyphen/>
        <w:t>вою, ясно доказавшею ему превосходство свонх сил (</w:t>
      </w:r>
      <w:r>
        <w:rPr>
          <w:rFonts w:cs="Times New Roman" w:ascii="Times New Roman" w:hAnsi="Times New Roman"/>
          <w:vertAlign w:val="superscript"/>
        </w:rPr>
        <w:t>31</w:t>
      </w:r>
      <w:r>
        <w:rPr>
          <w:rFonts w:cs="Times New Roman" w:ascii="Times New Roman" w:hAnsi="Times New Roman"/>
        </w:rPr>
        <w:t>°). При Василии Темном мы встречаем еще примеры отъ</w:t>
        <w:softHyphen/>
        <w:t>езда. Так боярпн Василий Дмитриевич отъехал к Юрию, дяде Темного. Со вступлением на престол Иоан</w:t>
        <w:softHyphen/>
        <w:t>на III, когда Россия объединилась, составила одно целое; когда Новгород, постоянное прибежите врагов Моск</w:t>
        <w:softHyphen/>
        <w:t>вы (</w:t>
      </w:r>
      <w:r>
        <w:rPr>
          <w:rFonts w:cs="Times New Roman" w:ascii="Times New Roman" w:hAnsi="Times New Roman"/>
          <w:vertAlign w:val="superscript"/>
        </w:rPr>
        <w:t>311</w:t>
      </w:r>
      <w:r>
        <w:rPr>
          <w:rFonts w:cs="Times New Roman" w:ascii="Times New Roman" w:hAnsi="Times New Roman"/>
        </w:rPr>
        <w:t>), сделался областью московского государства; ког</w:t>
        <w:softHyphen/>
        <w:t>да тверское княжество потеряло свою самобытность, ког</w:t>
        <w:softHyphen/>
        <w:t>да остальные части России: Псков, Рязань и Северское княжество сохраняли только тень самостоятельности, за</w:t>
        <w:softHyphen/>
        <w:t>вися во всем от воли великого князя московского,—пра</w:t>
        <w:softHyphen/>
        <w:t>во отъезда должно было сильно стесниться. Вследтвие раждающейся идеи государства отъезд в орду и Литву стал считаться изменою; следовательно уже преступле</w:t>
        <w:softHyphen/>
        <w:t>нием, а не законным правом. Бояр, отъезжавших в орду и Литву, обыкновенно ловили на дороге и предавали казни. Часто наказывали даже за одно намерение изме</w:t>
        <w:softHyphen/>
        <w:t>нить России. В одной летописи, под 7001 годом, рассказывается следующее происшествие: «да и на Бельского Лукомский сказал, што он хотел бежать в Литву ц</w:t>
      </w:r>
    </w:p>
    <w:p>
      <w:pPr>
        <w:pStyle w:val="Normal"/>
        <w:ind w:firstLine="360"/>
        <w:jc w:val="both"/>
        <w:rPr>
          <w:rFonts w:ascii="Times New Roman" w:hAnsi="Times New Roman" w:cs="Times New Roman"/>
          <w:color w:val="000000"/>
        </w:rPr>
      </w:pPr>
      <w:r>
        <w:rPr>
          <w:rFonts w:cs="Times New Roman" w:ascii="Times New Roman" w:hAnsi="Times New Roman"/>
        </w:rPr>
        <w:t>за то пойман (Бельский) и послан в Галпчь в зато</w:t>
        <w:softHyphen/>
        <w:t>ченье» (</w:t>
      </w:r>
      <w:r>
        <w:rPr>
          <w:rFonts w:cs="Times New Roman" w:ascii="Times New Roman" w:hAnsi="Times New Roman"/>
          <w:vertAlign w:val="superscript"/>
        </w:rPr>
        <w:t>312</w:t>
      </w:r>
      <w:r>
        <w:rPr>
          <w:rFonts w:cs="Times New Roman" w:ascii="Times New Roman" w:hAnsi="Times New Roman"/>
        </w:rPr>
        <w:t>). По духовной грамоте Иоанна Ш, писанной ,в 1504году, бояре, оставлявшие службу великокняже</w:t>
        <w:softHyphen/>
        <w:t>скую, лпшались уже своих отчинных владений: «а бод</w:t>
        <w:softHyphen/>
        <w:t>ром и детем боярским ярославским с своими вот</w:t>
        <w:softHyphen/>
        <w:t>чинами и куплями не отъехать от моего сына Васнлья; а кто отъедет и земли их моему сыну» (</w:t>
      </w:r>
      <w:r>
        <w:rPr>
          <w:rFonts w:cs="Times New Roman" w:ascii="Times New Roman" w:hAnsi="Times New Roman"/>
          <w:vertAlign w:val="superscript"/>
        </w:rPr>
        <w:t>313</w:t>
      </w:r>
      <w:r>
        <w:rPr>
          <w:rFonts w:cs="Times New Roman" w:ascii="Times New Roman" w:hAnsi="Times New Roman"/>
        </w:rPr>
        <w:t>). Клятвен</w:t>
        <w:softHyphen/>
        <w:t>ными записями Иоанн III обязывал бояр своих не отъезжать из московского государства и требовал, чтобы другие бояре поручались в верном исполнении этих записей. До нас дошла клятвенная запись князя Даниила Холмского, в которой он обязывается служить великому князю верно и не отъезжать никуда (</w:t>
      </w:r>
      <w:r>
        <w:rPr>
          <w:rFonts w:cs="Times New Roman" w:ascii="Times New Roman" w:hAnsi="Times New Roman"/>
          <w:vertAlign w:val="superscript"/>
        </w:rPr>
        <w:t>314</w:t>
      </w:r>
      <w:r>
        <w:rPr>
          <w:rFonts w:cs="Times New Roman" w:ascii="Times New Roman" w:hAnsi="Times New Roman"/>
        </w:rPr>
        <w:t>). Дошла до нас и поручная запись Воронцова по /Данииле Холмском; поручитель обязывается, в случае бегства Холмского, внести 250 руб. в великокняжескую казну, тогда как села и вообще все имущество Холмского по</w:t>
        <w:softHyphen/>
        <w:t>ступало в таком случае в казну (</w:t>
      </w:r>
      <w:r>
        <w:rPr>
          <w:rFonts w:cs="Times New Roman" w:ascii="Times New Roman" w:hAnsi="Times New Roman"/>
          <w:vertAlign w:val="superscript"/>
        </w:rPr>
        <w:t>315</w:t>
      </w:r>
      <w:r>
        <w:rPr>
          <w:rFonts w:cs="Times New Roman" w:ascii="Times New Roman" w:hAnsi="Times New Roman"/>
        </w:rPr>
        <w:t>). Василий III еще более настаивал на уничтожение вредного права отъезда, и от его времени дошли до нас 10 таких нее записей, в которых бояре клялись не отъезжать ни к кому от московского государя (</w:t>
      </w:r>
      <w:r>
        <w:rPr>
          <w:rFonts w:cs="Times New Roman" w:ascii="Times New Roman" w:hAnsi="Times New Roman"/>
          <w:vertAlign w:val="superscript"/>
        </w:rPr>
        <w:t>316</w:t>
      </w:r>
      <w:r>
        <w:rPr>
          <w:rFonts w:cs="Times New Roman" w:ascii="Times New Roman" w:hAnsi="Times New Roman"/>
        </w:rPr>
        <w:t>), без ведома его не сно</w:t>
        <w:softHyphen/>
        <w:t>ситься ни с Литвой, ни с ордой, и представлять все, получаемые оттуда, письма на его рассмотрение (</w:t>
      </w:r>
      <w:r>
        <w:rPr>
          <w:rFonts w:cs="Times New Roman" w:ascii="Times New Roman" w:hAnsi="Times New Roman"/>
          <w:vertAlign w:val="superscript"/>
        </w:rPr>
        <w:t>317</w:t>
      </w:r>
      <w:r>
        <w:rPr>
          <w:rFonts w:cs="Times New Roman" w:ascii="Times New Roman" w:hAnsi="Times New Roman"/>
        </w:rPr>
        <w:t>), пре</w:t>
        <w:softHyphen/>
        <w:t>доставляли ему полную волю казнпть как самнх пх, так и детей их в случае отъезда или другой какой нибудь вины (</w:t>
      </w:r>
      <w:r>
        <w:rPr>
          <w:rFonts w:cs="Times New Roman" w:ascii="Times New Roman" w:hAnsi="Times New Roman"/>
          <w:vertAlign w:val="superscript"/>
        </w:rPr>
        <w:t>318</w:t>
      </w:r>
      <w:r>
        <w:rPr>
          <w:rFonts w:cs="Times New Roman" w:ascii="Times New Roman" w:hAnsi="Times New Roman"/>
        </w:rPr>
        <w:t>). Итак, мы видим, что, по мере пере</w:t>
        <w:softHyphen/>
        <w:t>хода Москвы из княжества удельного в государство, право отъезда было все более и более стесняемо и при</w:t>
        <w:softHyphen/>
        <w:t>знавалось уже не за право, а за преступление, заслужи</w:t>
        <w:softHyphen/>
        <w:t>вающее смертной казни, Иоанн IV* Грозный, в течение всей своей жизнп, неуклонно преследовавший идею госу</w:t>
        <w:softHyphen/>
        <w:t>дарства, стремившийся к уничтожению всех прав бояр</w:t>
        <w:softHyphen/>
        <w:t>ских, несогласных с нею, противодействовавших ея</w:t>
      </w:r>
    </w:p>
    <w:p>
      <w:pPr>
        <w:pStyle w:val="Normal"/>
        <w:ind w:firstLine="360"/>
        <w:jc w:val="both"/>
        <w:rPr>
          <w:rFonts w:ascii="Times New Roman" w:hAnsi="Times New Roman" w:cs="Times New Roman"/>
          <w:color w:val="000000"/>
        </w:rPr>
      </w:pPr>
      <w:r>
        <w:rPr>
          <w:rFonts w:cs="Times New Roman" w:ascii="Times New Roman" w:hAnsi="Times New Roman"/>
        </w:rPr>
        <w:t>развитию, не мог оставить неприкосновенным и права отъезда боярского, как нисколько несообразного с идеею государства, где воля каждой, индивидуальной личности, должна подчиняться общей воле, должна сог</w:t>
        <w:softHyphen/>
        <w:t>ласоваться с её требованиями; где частное лице свои интересы должно приносить в жертву интересам обще</w:t>
        <w:softHyphen/>
        <w:t>ственным; где следовательно всякое отступление от этого правила есть своеволие, отрицание закона; следова</w:t>
        <w:softHyphen/>
        <w:t>тельно преступление. На основании таких понятий Иоанн IV" уничтожает всякое покушение к отъездам из Рос</w:t>
        <w:softHyphen/>
        <w:t>сии и установляет строгий надзор по границам. При малейшем подозрении отъезда с подозреваемого бра</w:t>
        <w:softHyphen/>
        <w:t>лась клятвенная запись, в которой он обязывался не оставлять государства, ближние и родственники его обя</w:t>
        <w:softHyphen/>
        <w:t>зывались за него поруками со взносом огромных де</w:t>
        <w:softHyphen/>
        <w:t>нежных сумм; 10, 20 или более тысячь рублей (</w:t>
      </w:r>
      <w:r>
        <w:rPr>
          <w:rFonts w:cs="Times New Roman" w:ascii="Times New Roman" w:hAnsi="Times New Roman"/>
          <w:vertAlign w:val="superscript"/>
        </w:rPr>
        <w:t>31Э</w:t>
      </w:r>
      <w:r>
        <w:rPr>
          <w:rFonts w:cs="Times New Roman" w:ascii="Times New Roman" w:hAnsi="Times New Roman"/>
        </w:rPr>
        <w:t>). Всех этих записей дошло до нас 23! Не смотря однакож на такую строгость, попытки к отъездам были. Так, в 1553 году, князь Семен Ростовский вздумал бежать в Литву. Самая многочисленность клят</w:t>
        <w:softHyphen/>
        <w:t>венных записей показывает, что право отъезда боро</w:t>
        <w:softHyphen/>
        <w:t>лось еще с возникающего идеею государства, и боро</w:t>
        <w:softHyphen/>
        <w:t>лось очень сильно,—явление очень естественное. С од</w:t>
        <w:softHyphen/>
        <w:t>ной стороны боярам не хотелось отказаться от этого важного права, потому что оно обеспечивало их незави</w:t>
        <w:softHyphen/>
        <w:t>симость от князя, давая им законное право оставлять его при первом покушении его на какое-нибудь из их преимуществ, а с другой стороны для совершенного уничтожения этого права Россия еще не созрела. Идея государства в полном и сознательном виде начала развиваться при Иоанне IV", и много еще времени нужно было пережить народу, чтобы проникнуться этою идеею, сознать ее, а вместе понять и те требования, какие на</w:t>
        <w:softHyphen/>
        <w:t>лагала она на каждого члена общества. Итак, какъ</w:t>
      </w:r>
    </w:p>
    <w:p>
      <w:pPr>
        <w:pStyle w:val="Normal"/>
        <w:tabs>
          <w:tab w:val="clear" w:pos="708"/>
          <w:tab w:val="left" w:pos="2333" w:leader="none"/>
        </w:tabs>
        <w:ind w:firstLine="360"/>
        <w:jc w:val="both"/>
        <w:rPr>
          <w:rFonts w:ascii="Times New Roman" w:hAnsi="Times New Roman" w:cs="Times New Roman"/>
          <w:color w:val="000000"/>
        </w:rPr>
      </w:pPr>
      <w:r>
        <w:rPr>
          <w:rFonts w:cs="Times New Roman" w:ascii="Times New Roman" w:hAnsi="Times New Roman"/>
        </w:rPr>
        <w:t>никакая новая пдея не прививается к обществу без борьбы, то и государственная пдея должна была всту</w:t>
        <w:softHyphen/>
        <w:t>пить в борьбу с идеею, господствовавшею до этого времени на Руси, идеею ей совершенно нротпвуположною—именно с идеею родового быта. Право отъезда, как порождение этого быта, должно было вступить в спор с старанием государя уничтожить его, старанием, порожденным ясным сознанием идеи государства. Доказательством существования этой борьбы служат упомянутые нами клятвенные записи, многочисленные отъезды боярские в Иоанново время. Итак право отъ</w:t>
        <w:softHyphen/>
        <w:t>езда нашло себе защитников, в числе которых был и Курбский. В ответе своем на второе послание Иоан</w:t>
        <w:softHyphen/>
        <w:t>на он пишет:«затворил еси царство Русское, снречь</w:t>
      </w:r>
    </w:p>
    <w:p>
      <w:pPr>
        <w:pStyle w:val="Normal"/>
        <w:tabs>
          <w:tab w:val="clear" w:pos="708"/>
          <w:tab w:val="left" w:pos="5261" w:leader="none"/>
        </w:tabs>
        <w:ind w:firstLine="360"/>
        <w:jc w:val="both"/>
        <w:rPr>
          <w:rFonts w:ascii="Times New Roman" w:hAnsi="Times New Roman" w:cs="Times New Roman"/>
          <w:color w:val="000000"/>
        </w:rPr>
      </w:pPr>
      <w:r>
        <w:rPr>
          <w:rFonts w:cs="Times New Roman" w:ascii="Times New Roman" w:hAnsi="Times New Roman"/>
        </w:rPr>
        <w:t>свободное естество человеческое, яко во адове твердыне; и ктобы из земли твоей поехал, но пророку, до чужих земель, яко Иисус Сирахов глаголет:ты называешь</w:t>
      </w:r>
    </w:p>
    <w:p>
      <w:pPr>
        <w:pStyle w:val="Normal"/>
        <w:ind w:firstLine="360"/>
        <w:jc w:val="both"/>
        <w:rPr>
          <w:rFonts w:ascii="Times New Roman" w:hAnsi="Times New Roman" w:cs="Times New Roman"/>
          <w:color w:val="000000"/>
        </w:rPr>
      </w:pPr>
      <w:r>
        <w:rPr>
          <w:rFonts w:cs="Times New Roman" w:ascii="Times New Roman" w:hAnsi="Times New Roman"/>
        </w:rPr>
        <w:t>того изменником; а если изымают на пределе, и ты казнишь различными смертьми» (</w:t>
      </w:r>
      <w:r>
        <w:rPr>
          <w:rFonts w:cs="Times New Roman" w:ascii="Times New Roman" w:hAnsi="Times New Roman"/>
          <w:vertAlign w:val="superscript"/>
        </w:rPr>
        <w:t>320</w:t>
      </w:r>
      <w:r>
        <w:rPr>
          <w:rFonts w:cs="Times New Roman" w:ascii="Times New Roman" w:hAnsi="Times New Roman"/>
        </w:rPr>
        <w:t>). Таким образом мы видим, что Курбский восстает против Иоанна за уничтожение права отъезда, полагая, что каждый боя</w:t>
        <w:softHyphen/>
        <w:t>рин, как свободный человек, имеет полное право отъезжать в другие земли, если сочтет нужным, и что, следовательно, в этом отъезде нет никакого преступления; таким образом, мы опять видим, что Курбский вовсе не понимал или не хотел понять пере</w:t>
        <w:softHyphen/>
        <w:t>ворота, совершавшагося в его время на Руси, видим, что московское государство в его глазах было тоже удельное княжество, и вследствие таких-то превратных понятий он не считает изменою бегства своего из Рос</w:t>
        <w:softHyphen/>
        <w:t>сии. «А еже пишешп», говорит он Иоанну, «аки бы тобе непокорился, изменником и пзгнанцем нарицающе меня, сие отвещание оставляю, явственного ради от тебе на</w:t>
        <w:softHyphen/>
        <w:t>вету или потвару» (</w:t>
      </w:r>
      <w:r>
        <w:rPr>
          <w:rFonts w:cs="Times New Roman" w:ascii="Times New Roman" w:hAnsi="Times New Roman"/>
          <w:vertAlign w:val="superscript"/>
        </w:rPr>
        <w:t>321</w:t>
      </w:r>
      <w:r>
        <w:rPr>
          <w:rFonts w:cs="Times New Roman" w:ascii="Times New Roman" w:hAnsi="Times New Roman"/>
        </w:rPr>
        <w:t>). По Иоанн имел полное право</w:t>
      </w:r>
    </w:p>
    <w:p>
      <w:pPr>
        <w:pStyle w:val="Normal"/>
        <w:ind w:firstLine="360"/>
        <w:jc w:val="both"/>
        <w:rPr>
          <w:rFonts w:ascii="Times New Roman" w:hAnsi="Times New Roman" w:cs="Times New Roman"/>
          <w:color w:val="000000"/>
        </w:rPr>
      </w:pPr>
      <w:r>
        <w:rPr>
          <w:rFonts w:cs="Times New Roman" w:ascii="Times New Roman" w:hAnsi="Times New Roman"/>
        </w:rPr>
        <w:t>называть Курбского изменником: еще до него право отъезда было стеснено, и отъезд в чужие кран был признан как государями московскими, так и самими боярами, за измену: бояре соглашались подвергать себя наказанию за попытку к отъезду (</w:t>
      </w:r>
      <w:r>
        <w:rPr>
          <w:rFonts w:cs="Times New Roman" w:ascii="Times New Roman" w:hAnsi="Times New Roman"/>
          <w:vertAlign w:val="superscript"/>
        </w:rPr>
        <w:t>322</w:t>
      </w:r>
      <w:r>
        <w:rPr>
          <w:rFonts w:cs="Times New Roman" w:ascii="Times New Roman" w:hAnsi="Times New Roman"/>
        </w:rPr>
        <w:t>); следовательно они считали отъезд уже не законным правом, а пре</w:t>
        <w:softHyphen/>
        <w:t>ступлением. Таким образом запрещение отъезда сдела</w:t>
        <w:softHyphen/>
        <w:t>лось непременным государственным законом, следо</w:t>
        <w:softHyphen/>
        <w:t>вательно Курбский, как нарушитель закона, сделался преступником. Наконец, называя Курбского изменни</w:t>
        <w:softHyphen/>
        <w:t>ком, Иоанн был справедлив и потому, что при госу</w:t>
        <w:softHyphen/>
        <w:t>дарственной идее, которуто неуклонно преследовал во всю жизнь свою, он и не мог смотреть на отъезд иначе, как на измену. Лице государя при этой идее не отделялось от государства, и если бояре признавали прежде отъезжпка изменником князя (</w:t>
      </w:r>
      <w:r>
        <w:rPr>
          <w:rFonts w:cs="Times New Roman" w:ascii="Times New Roman" w:hAnsi="Times New Roman"/>
          <w:vertAlign w:val="superscript"/>
        </w:rPr>
        <w:t>323</w:t>
      </w:r>
      <w:r>
        <w:rPr>
          <w:rFonts w:cs="Times New Roman" w:ascii="Times New Roman" w:hAnsi="Times New Roman"/>
        </w:rPr>
        <w:t>), то теперь, при нераздельности интересов государя и государства, измена первому была вместе изменой и последнему.—</w:t>
      </w:r>
    </w:p>
    <w:p>
      <w:pPr>
        <w:pStyle w:val="Normal"/>
        <w:tabs>
          <w:tab w:val="clear" w:pos="708"/>
          <w:tab w:val="left" w:pos="6579" w:leader="none"/>
        </w:tabs>
        <w:ind w:firstLine="360"/>
        <w:jc w:val="both"/>
        <w:rPr>
          <w:rFonts w:ascii="Times New Roman" w:hAnsi="Times New Roman" w:cs="Times New Roman"/>
          <w:color w:val="000000"/>
        </w:rPr>
      </w:pPr>
      <w:r>
        <w:rPr>
          <w:rFonts w:cs="Times New Roman" w:ascii="Times New Roman" w:hAnsi="Times New Roman"/>
        </w:rPr>
        <w:t>Теперь остается решить вопрос, что побудило Курб</w:t>
        <w:softHyphen/>
        <w:t>ского изменить Иоанну и России. По свидетельству польского историка Мартина Бельского и одной рукописи, хра</w:t>
        <w:softHyphen/>
        <w:t>нящейся в московском архиве, страх смерти заставил Курбского бежать из России. рассказ Бельского при</w:t>
        <w:softHyphen/>
        <w:t>веден уже нами в своем месте. В упомянутой же рукописи читаем следующее: «в тоже лето (1563) в граде Юрьеве ливонском быша воеводы князь Андрей Михайлович Курбский, да зять его князь Мпхайло Федо</w:t>
        <w:softHyphen/>
        <w:t>рович Прозоровский. Князь же Андрей, уведав на себя царский гнев и недождався присылки по себя, убояся ярости царевы. Помянув же прежния своп службы и ожесточися: рече же супружнице своей сице:Чесо ты,</w:t>
      </w:r>
    </w:p>
    <w:p>
      <w:pPr>
        <w:pStyle w:val="Normal"/>
        <w:ind w:firstLine="360"/>
        <w:jc w:val="both"/>
        <w:rPr>
          <w:rFonts w:ascii="Times New Roman" w:hAnsi="Times New Roman" w:cs="Times New Roman"/>
          <w:color w:val="000000"/>
        </w:rPr>
      </w:pPr>
      <w:r>
        <w:rPr>
          <w:rFonts w:cs="Times New Roman" w:ascii="Times New Roman" w:hAnsi="Times New Roman"/>
        </w:rPr>
        <w:t>жено, хощешн: пред собою ли мертвым мя впдети, или за очи жива мя слышати! Она же к нему рече, яко не</w:t>
        <w:softHyphen/>
        <w:t>точно Ия мертва хонду видети, но ниже слышати о смерти</w:t>
      </w:r>
    </w:p>
    <w:p>
      <w:pPr>
        <w:pStyle w:val="Normal"/>
        <w:ind w:firstLine="360"/>
        <w:jc w:val="both"/>
        <w:rPr>
          <w:rFonts w:ascii="Times New Roman" w:hAnsi="Times New Roman" w:cs="Times New Roman"/>
          <w:color w:val="000000"/>
        </w:rPr>
      </w:pPr>
      <w:r>
        <w:rPr>
          <w:rFonts w:cs="Times New Roman" w:ascii="Times New Roman" w:hAnsi="Times New Roman"/>
        </w:rPr>
        <w:t>твоей, господина моего, желаю! Князь же Андрей прослезпвся и целова ио и сына своего девятолетна суща, и прощение сотворив с ними и чрез стену града Юрьева нрелезе, ключи же врат градиых поверзе в кладезь; нектоже верный раб его, именем Васька, пореклому Шибанов, иТрииготовя князю своему кони осе</w:t>
        <w:softHyphen/>
        <w:t>дланы вне града, и на них седоша, и к литовскому рубежу отъехаша, и в Литву припдоша» (</w:t>
      </w:r>
      <w:r>
        <w:rPr>
          <w:rFonts w:cs="Times New Roman" w:ascii="Times New Roman" w:hAnsi="Times New Roman"/>
          <w:vertAlign w:val="superscript"/>
        </w:rPr>
        <w:t>324</w:t>
      </w:r>
      <w:r>
        <w:rPr>
          <w:rFonts w:cs="Times New Roman" w:ascii="Times New Roman" w:hAnsi="Times New Roman"/>
        </w:rPr>
        <w:t>). В своем письме к Иоанну Курбский говорит: «коего зла и гоне</w:t>
        <w:softHyphen/>
        <w:t>ния от тебя не претерпех! и коих бед и напастей на мя не подвнгл еси! А прнключпвшиямпся различные беды поряду, за множеством пх не могу ныне пзреицн: по</w:t>
        <w:softHyphen/>
        <w:t>неже горестию еще души моея объят быт и от земли Божия туне отогнан бых, аки тобою понужден. Но испроспх умиленными глаголы, не умолих тя многослезным рыданием, и воздал еси мне злые за благия, и за возлюбление мое ииепризмирптелыиую ненависть» (</w:t>
      </w:r>
      <w:r>
        <w:rPr>
          <w:rFonts w:cs="Times New Roman" w:ascii="Times New Roman" w:hAnsi="Times New Roman"/>
          <w:vertAlign w:val="superscript"/>
        </w:rPr>
        <w:t>325</w:t>
      </w:r>
      <w:r>
        <w:rPr>
          <w:rFonts w:cs="Times New Roman" w:ascii="Times New Roman" w:hAnsi="Times New Roman"/>
        </w:rPr>
        <w:t>). На основании этих свидетельств и составилось мнение, что Курбский бежал из России, страшась смерти.</w:t>
      </w:r>
    </w:p>
    <w:p>
      <w:pPr>
        <w:pStyle w:val="Normal"/>
        <w:ind w:firstLine="360"/>
        <w:jc w:val="both"/>
        <w:rPr>
          <w:rFonts w:ascii="Times New Roman" w:hAnsi="Times New Roman" w:cs="Times New Roman"/>
          <w:color w:val="000000"/>
        </w:rPr>
      </w:pPr>
      <w:r>
        <w:rPr>
          <w:rFonts w:cs="Times New Roman" w:ascii="Times New Roman" w:hAnsi="Times New Roman"/>
        </w:rPr>
        <w:t>Но такое мнение не совсем основательно. Приве</w:t>
        <w:softHyphen/>
        <w:t>денные нами сейчас слова Курбского, вероятные с первого взгляда, делаются, при внимательном рассмот</w:t>
        <w:softHyphen/>
        <w:t>рении, сомнительными до того, что мы можем признать их клеветою. Во первых, никакого зла и гонения Курб</w:t>
        <w:softHyphen/>
        <w:t>ский не терпел от Иоанна. Напротив, описывая жизнь его в России, мы видели, что Иоанн постоянно возвы</w:t>
        <w:softHyphen/>
        <w:t>шал его, давал ему самые лестные награды, следова</w:t>
        <w:softHyphen/>
        <w:t>тельно был расположен к нему, а не гнал его. Да И сам Курбский называет себя любимцем Иоанна (</w:t>
      </w:r>
      <w:r>
        <w:rPr>
          <w:rFonts w:cs="Times New Roman" w:ascii="Times New Roman" w:hAnsi="Times New Roman"/>
          <w:vertAlign w:val="superscript"/>
        </w:rPr>
        <w:t>326</w:t>
      </w:r>
      <w:r>
        <w:rPr>
          <w:rFonts w:cs="Times New Roman" w:ascii="Times New Roman" w:hAnsi="Times New Roman"/>
        </w:rPr>
        <w:t>). Во вторых, Иоанн всегда имел доброе мнение о Курб</w:t>
        <w:softHyphen/>
        <w:t>ском. Это видно из того, что царь давал ему часто важные поручения. Так, видя неудачные действия вое</w:t>
        <w:softHyphen/>
        <w:t>вод наших в Ливонии и упадок, вследствие этого, мужества в войске, Иоанн посылает туда Курбского,</w:t>
      </w:r>
    </w:p>
    <w:p>
      <w:pPr>
        <w:pStyle w:val="Normal"/>
        <w:tabs>
          <w:tab w:val="clear" w:pos="708"/>
          <w:tab w:val="left" w:pos="2102" w:leader="none"/>
        </w:tabs>
        <w:ind w:firstLine="360"/>
        <w:jc w:val="both"/>
        <w:rPr>
          <w:rFonts w:ascii="Times New Roman" w:hAnsi="Times New Roman" w:cs="Times New Roman"/>
          <w:color w:val="000000"/>
        </w:rPr>
      </w:pPr>
      <w:r>
        <w:rPr>
          <w:rFonts w:cs="Times New Roman" w:ascii="Times New Roman" w:hAnsi="Times New Roman"/>
        </w:rPr>
        <w:t>«да охрабрптся пакп русское воинство» (</w:t>
      </w:r>
      <w:r>
        <w:rPr>
          <w:rFonts w:cs="Times New Roman" w:ascii="Times New Roman" w:hAnsi="Times New Roman"/>
          <w:vertAlign w:val="superscript"/>
        </w:rPr>
        <w:t>327</w:t>
      </w:r>
      <w:r>
        <w:rPr>
          <w:rFonts w:cs="Times New Roman" w:ascii="Times New Roman" w:hAnsi="Times New Roman"/>
        </w:rPr>
        <w:t>). Курбский не оправдал доверенности даря, действовал медленно, выступал в походы в такое время года, которое во</w:t>
        <w:softHyphen/>
        <w:t>все не было удобно для военных действий, и, само собою разумеется, подобные походы сопровождались бесполез</w:t>
        <w:softHyphen/>
        <w:t>ною гибелью войска. Конечно, такой образ действий не мог прийтись Иоанну по сердцу, и он, вероятно, не раз горячо отзывался о Курбском (</w:t>
      </w:r>
      <w:r>
        <w:rPr>
          <w:rFonts w:cs="Times New Roman" w:ascii="Times New Roman" w:hAnsi="Times New Roman"/>
          <w:vertAlign w:val="superscript"/>
        </w:rPr>
        <w:t>328</w:t>
      </w:r>
      <w:r>
        <w:rPr>
          <w:rFonts w:cs="Times New Roman" w:ascii="Times New Roman" w:hAnsi="Times New Roman"/>
        </w:rPr>
        <w:t>). Но мы не ви</w:t>
        <w:softHyphen/>
        <w:t>дим все-таки, чтобы Курбский подвергался царской опале:он попрежнему оставался воеводою и думнымъ</w:t>
      </w:r>
    </w:p>
    <w:p>
      <w:pPr>
        <w:pStyle w:val="Normal"/>
        <w:ind w:firstLine="360"/>
        <w:jc w:val="both"/>
        <w:rPr>
          <w:rFonts w:ascii="Times New Roman" w:hAnsi="Times New Roman" w:cs="Times New Roman"/>
          <w:color w:val="000000"/>
        </w:rPr>
      </w:pPr>
      <w:r>
        <w:rPr>
          <w:rFonts w:cs="Times New Roman" w:ascii="Times New Roman" w:hAnsi="Times New Roman"/>
        </w:rPr>
        <w:t>советником. По собственному своему сознанию, Гроз</w:t>
        <w:softHyphen/>
        <w:t>ный до последней минуты был расположен к Курб</w:t>
        <w:softHyphen/>
        <w:t>скому. «Аще бы не было на тебе», пишет он Курбско</w:t>
        <w:softHyphen/>
        <w:t>му, «нашего милосердия, не бы возможно было тебе угонзнутп к нашему недругу, аще бы наше к тебе гоне</w:t>
        <w:softHyphen/>
        <w:t>ние было, яко по твоему злобесному разуму писал есн» (</w:t>
      </w:r>
      <w:r>
        <w:rPr>
          <w:rFonts w:cs="Times New Roman" w:ascii="Times New Roman" w:hAnsi="Times New Roman"/>
          <w:vertAlign w:val="superscript"/>
        </w:rPr>
        <w:t>329</w:t>
      </w:r>
      <w:r>
        <w:rPr>
          <w:rFonts w:cs="Times New Roman" w:ascii="Times New Roman" w:hAnsi="Times New Roman"/>
        </w:rPr>
        <w:t>). Между тем причин к этому гонению было очень много. Так, говоря о действиях воевод Сильвестровой стороны во время войны ливонской, Иоанн пишет Курбскому: «а за такия ваши послуги, еже вы</w:t>
        <w:softHyphen/>
        <w:t>ше рехом, достойны есте были многих опал и казней, но мы еще с малостию опалу свою к вам чинили; аще бы по твоему достоинству и ты б к недругу нашему не уехал, и в таком деле, в коем бы нашем граде нзбыл еси, утекания тебе сотворитп было невозможно. Коли бы мы в том тебе неверилп, и мы бы тебя в ту вотчину свою не посылали» (</w:t>
      </w:r>
      <w:r>
        <w:rPr>
          <w:rFonts w:cs="Times New Roman" w:ascii="Times New Roman" w:hAnsi="Times New Roman"/>
          <w:vertAlign w:val="superscript"/>
        </w:rPr>
        <w:t>33</w:t>
      </w:r>
      <w:r>
        <w:rPr>
          <w:rFonts w:cs="Times New Roman" w:ascii="Times New Roman" w:hAnsi="Times New Roman"/>
        </w:rPr>
        <w:t>°). Нельзя не согласить</w:t>
        <w:softHyphen/>
        <w:t>ся, что Иоанн вполне логически опровергает упрек Курбского. В самом деле, мог ли бы Курбский бежать из России , если бы Иоанн действительно хотел казнить его? Неужели, в случае гнева сво</w:t>
        <w:softHyphen/>
        <w:t>его на Курбского, Иоанн не мог бы поступить с ним так же, как поступил с Сильвестром и Ада</w:t>
        <w:softHyphen/>
        <w:t>шевым? Потеряв доверие к Адашеву, Иоашгь лишилъ</w:t>
      </w:r>
    </w:p>
    <w:p>
      <w:pPr>
        <w:pStyle w:val="Normal"/>
        <w:ind w:firstLine="360"/>
        <w:jc w:val="both"/>
        <w:rPr>
          <w:rFonts w:ascii="Times New Roman" w:hAnsi="Times New Roman" w:cs="Times New Roman"/>
          <w:color w:val="000000"/>
        </w:rPr>
      </w:pPr>
      <w:r>
        <w:rPr>
          <w:rFonts w:cs="Times New Roman" w:ascii="Times New Roman" w:hAnsi="Times New Roman"/>
        </w:rPr>
        <w:t>его должности комменданта Феллинского, а приказал держать под стражею в Юрьеве, назначив Курбского наместником последнего города (</w:t>
      </w:r>
      <w:r>
        <w:rPr>
          <w:rFonts w:cs="Times New Roman" w:ascii="Times New Roman" w:hAnsi="Times New Roman"/>
          <w:vertAlign w:val="superscript"/>
        </w:rPr>
        <w:t>331</w:t>
      </w:r>
      <w:r>
        <w:rPr>
          <w:rFonts w:cs="Times New Roman" w:ascii="Times New Roman" w:hAnsi="Times New Roman"/>
        </w:rPr>
        <w:t>). Не ясно ли видны из этого и доверенность Иоанна Курбскому и его доброе мнение о нем? Итак, сообразив все сказанное нами, мы должны заключить, что не гонение, не страх смерти зас</w:t>
        <w:softHyphen/>
        <w:t>тавили Курбского бежать из России, а что ннбудь другое.</w:t>
      </w:r>
    </w:p>
    <w:p>
      <w:pPr>
        <w:pStyle w:val="Normal"/>
        <w:tabs>
          <w:tab w:val="clear" w:pos="708"/>
          <w:tab w:val="left" w:pos="4630" w:leader="none"/>
        </w:tabs>
        <w:ind w:firstLine="360"/>
        <w:jc w:val="both"/>
        <w:rPr>
          <w:rFonts w:ascii="Times New Roman" w:hAnsi="Times New Roman" w:cs="Times New Roman"/>
          <w:color w:val="000000"/>
        </w:rPr>
      </w:pPr>
      <w:r>
        <w:rPr>
          <w:rFonts w:cs="Times New Roman" w:ascii="Times New Roman" w:hAnsi="Times New Roman"/>
        </w:rPr>
        <w:t>В письмах царя к Курбскому мы находим сле</w:t>
        <w:softHyphen/>
        <w:t>дующее объяснение этого бегства:«ты яге», пишетъ</w:t>
      </w:r>
    </w:p>
    <w:p>
      <w:pPr>
        <w:pStyle w:val="Normal"/>
        <w:tabs>
          <w:tab w:val="clear" w:pos="708"/>
          <w:tab w:val="left" w:pos="6175" w:leader="none"/>
        </w:tabs>
        <w:ind w:firstLine="360"/>
        <w:jc w:val="both"/>
        <w:rPr>
          <w:rFonts w:ascii="Times New Roman" w:hAnsi="Times New Roman" w:cs="Times New Roman"/>
          <w:color w:val="000000"/>
        </w:rPr>
      </w:pPr>
      <w:r>
        <w:rPr>
          <w:rFonts w:cs="Times New Roman" w:ascii="Times New Roman" w:hAnsi="Times New Roman"/>
        </w:rPr>
        <w:t>царь, «тела ради душу погубил есп, и славы ради мимотекущие нелепотную славу приобрел есн» (</w:t>
      </w:r>
      <w:r>
        <w:rPr>
          <w:rFonts w:cs="Times New Roman" w:ascii="Times New Roman" w:hAnsi="Times New Roman"/>
          <w:vertAlign w:val="superscript"/>
        </w:rPr>
        <w:t>332</w:t>
      </w:r>
      <w:r>
        <w:rPr>
          <w:rFonts w:cs="Times New Roman" w:ascii="Times New Roman" w:hAnsi="Times New Roman"/>
        </w:rPr>
        <w:t>). Или: «ради прпвременные славы и сребролюбия, и сладости мира сего, все свое благочестие душевное с христианскою верою и законом попрал еси» (</w:t>
      </w:r>
      <w:r>
        <w:rPr>
          <w:rFonts w:cs="Times New Roman" w:ascii="Times New Roman" w:hAnsi="Times New Roman"/>
          <w:vertAlign w:val="superscript"/>
        </w:rPr>
        <w:t>333</w:t>
      </w:r>
      <w:r>
        <w:rPr>
          <w:rFonts w:cs="Times New Roman" w:ascii="Times New Roman" w:hAnsi="Times New Roman"/>
        </w:rPr>
        <w:t>). Наконец:«како</w:t>
      </w:r>
    </w:p>
    <w:p>
      <w:pPr>
        <w:pStyle w:val="Normal"/>
        <w:ind w:firstLine="360"/>
        <w:jc w:val="both"/>
        <w:rPr>
          <w:rFonts w:ascii="Times New Roman" w:hAnsi="Times New Roman" w:cs="Times New Roman"/>
          <w:color w:val="000000"/>
        </w:rPr>
      </w:pPr>
      <w:r>
        <w:rPr>
          <w:rFonts w:cs="Times New Roman" w:ascii="Times New Roman" w:hAnsi="Times New Roman"/>
        </w:rPr>
        <w:t>же убо и ты не со Иудою предателем равно прпчтеся. Яконге бо он на общего Владыку всех, богатства ра</w:t>
        <w:softHyphen/>
        <w:t>ди возбесился и на убиение предаст: такоже убо и ты с нами пребывая, и хлеб наш ядяше, и нам слуягити соглашаше, на нас злая в сердце собирание» (</w:t>
      </w:r>
      <w:r>
        <w:rPr>
          <w:rFonts w:cs="Times New Roman" w:ascii="Times New Roman" w:hAnsi="Times New Roman"/>
          <w:vertAlign w:val="superscript"/>
        </w:rPr>
        <w:t>33</w:t>
      </w:r>
      <w:r>
        <w:rPr>
          <w:rFonts w:cs="Times New Roman" w:ascii="Times New Roman" w:hAnsi="Times New Roman"/>
        </w:rPr>
        <w:t>*). Из слов Грозного видно, что Курбский изменил Рос</w:t>
        <w:softHyphen/>
        <w:t>сии из корыстных рассчетов. Нетрудно доказать ис</w:t>
        <w:softHyphen/>
        <w:t>тину этих слов: они оправдались с изданием в свет археографическою коммиссиею актов: «Жизнь князя Курб</w:t>
        <w:softHyphen/>
        <w:t>ского в Литве и на Волыни». Начав борьбу с могу</w:t>
        <w:softHyphen/>
        <w:t>щественным Иоанном, Польша, как и всегда, была слаба, потому что не имела ни твердой монархической власти, ни прочного внутреннего устройства. Следова</w:t>
        <w:softHyphen/>
        <w:t>тельно, нисколько не удивительно, что тогдашний король польский и великий князь литовский, Сигизмунд Август прибегнул к коварству и интригам, обыкновенному орудию слабого против сильного. Он вступил в сношения с московскими боярами, известными и знат</w:t>
        <w:softHyphen/>
        <w:t>ностию своего рода,</w:t>
      </w:r>
      <w:r>
        <w:rPr>
          <w:rFonts w:cs="Times New Roman" w:ascii="Times New Roman" w:hAnsi="Times New Roman"/>
          <w:vertAlign w:val="superscript"/>
        </w:rPr>
        <w:t>1</w:t>
      </w:r>
      <w:r>
        <w:rPr>
          <w:rFonts w:cs="Times New Roman" w:ascii="Times New Roman" w:hAnsi="Times New Roman"/>
        </w:rPr>
        <w:t>и ратными и административными спо</w:t>
        <w:softHyphen/>
        <w:t>собностями и, поставляя им на вид жестокость Иоанна,</w:t>
      </w:r>
    </w:p>
    <w:p>
      <w:pPr>
        <w:pStyle w:val="Normal"/>
        <w:tabs>
          <w:tab w:val="clear" w:pos="708"/>
          <w:tab w:val="left" w:pos="7023" w:leader="none"/>
        </w:tabs>
        <w:ind w:firstLine="360"/>
        <w:jc w:val="both"/>
        <w:rPr>
          <w:rFonts w:ascii="Times New Roman" w:hAnsi="Times New Roman" w:cs="Times New Roman"/>
          <w:color w:val="000000"/>
        </w:rPr>
      </w:pPr>
      <w:r>
        <w:rPr>
          <w:rFonts w:cs="Times New Roman" w:ascii="Times New Roman" w:hAnsi="Times New Roman"/>
        </w:rPr>
        <w:t>убеждал их оставить Россию, где нечего было ждать им, кроме казни, кроме самой черной неблагодарности от свирепого царя. В награду за измену Сигизмунд обещал им богатые земли в Литве, равенство в правах с панами литовскими, обещал богатство, честь и славу. Так он склонял к измене бояр:князя</w:t>
      </w:r>
    </w:p>
    <w:p>
      <w:pPr>
        <w:pStyle w:val="Normal"/>
        <w:ind w:firstLine="360"/>
        <w:jc w:val="both"/>
        <w:rPr>
          <w:rFonts w:ascii="Times New Roman" w:hAnsi="Times New Roman" w:cs="Times New Roman"/>
          <w:color w:val="000000"/>
        </w:rPr>
      </w:pPr>
      <w:r>
        <w:rPr>
          <w:rFonts w:cs="Times New Roman" w:ascii="Times New Roman" w:hAnsi="Times New Roman"/>
        </w:rPr>
        <w:t>Ивана Дмитриевича Бельского, князя Ивана Федоровича Мстиславского, князя Михайла Ивановича Воротынского, Ивана Петровича (Федорова), писал к ним грамоты сам, приказывал писать и гетману литовскому Хоткевичу. Дошли до нас и ответы бояр на эти грамоты. Все они относятся к 1567 году (</w:t>
      </w:r>
      <w:r>
        <w:rPr>
          <w:rFonts w:cs="Times New Roman" w:ascii="Times New Roman" w:hAnsi="Times New Roman"/>
          <w:vertAlign w:val="superscript"/>
        </w:rPr>
        <w:t>335</w:t>
      </w:r>
      <w:r>
        <w:rPr>
          <w:rFonts w:cs="Times New Roman" w:ascii="Times New Roman" w:hAnsi="Times New Roman"/>
        </w:rPr>
        <w:t>). Охотно прини</w:t>
        <w:softHyphen/>
        <w:t>мал на свою службу Сигизмунд Август и способных детей боярских, толпами бежавших из России, и да</w:t>
        <w:softHyphen/>
        <w:t>вал им поместья в Литве. Дети боярские пользова</w:t>
        <w:softHyphen/>
        <w:t>лись там правами шляхты и за службу в королев</w:t>
        <w:softHyphen/>
        <w:t>ском войске получали жалованье. Так, в 1563 году, в уезде Кременецком мы находим москвитянина Вла</w:t>
        <w:softHyphen/>
        <w:t>димира Заболоцкого с отрядом во 150 человек кон</w:t>
        <w:softHyphen/>
        <w:t>ницы (</w:t>
      </w:r>
      <w:r>
        <w:rPr>
          <w:rFonts w:cs="Times New Roman" w:ascii="Times New Roman" w:hAnsi="Times New Roman"/>
          <w:vertAlign w:val="superscript"/>
        </w:rPr>
        <w:t>336</w:t>
      </w:r>
      <w:r>
        <w:rPr>
          <w:rFonts w:cs="Times New Roman" w:ascii="Times New Roman" w:hAnsi="Times New Roman"/>
        </w:rPr>
        <w:t>). В 1564· г. несколько десятков боярских детей, предводительствуемые Богданом ИИашковнчем, бежали в Литву (</w:t>
      </w:r>
      <w:r>
        <w:rPr>
          <w:rFonts w:cs="Times New Roman" w:ascii="Times New Roman" w:hAnsi="Times New Roman"/>
          <w:vertAlign w:val="superscript"/>
        </w:rPr>
        <w:t>ззг</w:t>
      </w:r>
      <w:r>
        <w:rPr>
          <w:rFonts w:cs="Times New Roman" w:ascii="Times New Roman" w:hAnsi="Times New Roman"/>
        </w:rPr>
        <w:t xml:space="preserve">). Наконец, в Киеве на польской службе находились князья Хованские с боярскими детьми </w:t>
      </w:r>
      <w:r>
        <w:rPr>
          <w:rFonts w:cs="Times New Roman" w:ascii="Times New Roman" w:hAnsi="Times New Roman"/>
          <w:lang w:val="la-VA" w:eastAsia="la-VA"/>
        </w:rPr>
        <w:t>(</w:t>
      </w:r>
      <w:r>
        <w:rPr>
          <w:rFonts w:cs="Times New Roman" w:ascii="Times New Roman" w:hAnsi="Times New Roman"/>
          <w:vertAlign w:val="superscript"/>
          <w:lang w:val="la-VA" w:eastAsia="la-VA"/>
        </w:rPr>
        <w:t>33S</w:t>
      </w:r>
      <w:r>
        <w:rPr>
          <w:rFonts w:cs="Times New Roman" w:ascii="Times New Roman" w:hAnsi="Times New Roman"/>
          <w:lang w:val="la-VA" w:eastAsia="la-VA"/>
        </w:rPr>
        <w:t xml:space="preserve">). </w:t>
      </w:r>
      <w:r>
        <w:rPr>
          <w:rFonts w:cs="Times New Roman" w:ascii="Times New Roman" w:hAnsi="Times New Roman"/>
        </w:rPr>
        <w:t>Держась такой политики, Сигизмунд Ав</w:t>
        <w:softHyphen/>
        <w:t>густ естественно не мог оставить без внимания и Курбского, знаменитого родом, несомненным талан</w:t>
        <w:softHyphen/>
        <w:t>том полководца, и славного своими победами над та</w:t>
        <w:softHyphen/>
        <w:t>тарами, ливонцами и литовцами; естественно, что он старался залучить и Курбского в свою слуягбу. Ие от</w:t>
        <w:softHyphen/>
        <w:t>личаясь горячею любовию к отечеству, Курбский не за</w:t>
        <w:softHyphen/>
        <w:t>ставил долго уговаривать себя и согласился на из</w:t>
        <w:softHyphen/>
        <w:t>мену.</w:t>
      </w:r>
    </w:p>
    <w:p>
      <w:pPr>
        <w:pStyle w:val="Normal"/>
        <w:ind w:firstLine="360"/>
        <w:jc w:val="both"/>
        <w:rPr>
          <w:rFonts w:ascii="Times New Roman" w:hAnsi="Times New Roman" w:cs="Times New Roman"/>
          <w:color w:val="000000"/>
        </w:rPr>
      </w:pPr>
      <w:r>
        <w:rPr>
          <w:rFonts w:cs="Times New Roman" w:ascii="Times New Roman" w:hAnsi="Times New Roman"/>
        </w:rPr>
        <w:t>Из дела о возвращении, по смерти князя Курб</w:t>
        <w:softHyphen/>
        <w:t>ского, в казну Ковельского имения открываются обсто-</w:t>
      </w:r>
    </w:p>
    <w:p>
      <w:pPr>
        <w:pStyle w:val="Normal"/>
        <w:ind w:firstLine="360"/>
        <w:jc w:val="both"/>
        <w:rPr>
          <w:rFonts w:ascii="Times New Roman" w:hAnsi="Times New Roman" w:cs="Times New Roman"/>
          <w:color w:val="000000"/>
        </w:rPr>
      </w:pPr>
      <w:r>
        <w:rPr>
          <w:rFonts w:cs="Times New Roman" w:ascii="Times New Roman" w:hAnsi="Times New Roman"/>
        </w:rPr>
        <w:t>лте.иьства, вполне подтверждающие высказанную Иоанном мысль, что Курбский изменил отечеству из корыстных рассчетов. Доказывая свои права на Ковель и земли, к нему принадлежащие, наследники Курбского представили в королевский суд два закрытые листа: один Радзивила, литовского коронного гетмана и пана Евстафия Воловича, другой Сигизмунда Августа, писанные к Курб</w:t>
        <w:softHyphen/>
        <w:t>скому. В этих листах король и Радзивнл приглашали князя Курбского, оставив царскую службу, выехать в Литву. Потом они же представили в суд другое пись</w:t>
        <w:softHyphen/>
        <w:t>мо Радзивила, где Курбскому, по выезде его из Рос</w:t>
        <w:softHyphen/>
        <w:t>сии, обещано приличное содержание, и другое письмо ко</w:t>
        <w:softHyphen/>
        <w:t>роля, в котором король обещает ему свою милость (</w:t>
      </w:r>
      <w:r>
        <w:rPr>
          <w:rFonts w:cs="Times New Roman" w:ascii="Times New Roman" w:hAnsi="Times New Roman"/>
          <w:vertAlign w:val="superscript"/>
        </w:rPr>
        <w:t>339</w:t>
      </w:r>
      <w:r>
        <w:rPr>
          <w:rFonts w:cs="Times New Roman" w:ascii="Times New Roman" w:hAnsi="Times New Roman"/>
        </w:rPr>
        <w:t>). Вероятно, Курбскому не совсем неприятно было подобное предложение; но он тянул время, желая получить от короля выгодные и определенные условия. Не отказы</w:t>
        <w:softHyphen/>
        <w:t>вался он от измены России, но требовал, чтобы ко</w:t>
        <w:softHyphen/>
        <w:t>роль вновь подтвердил свое обещание—дать ему выгод</w:t>
        <w:softHyphen/>
        <w:t>ные поместья в Литве; чтобы сенаторы поклялись в верном выполнении этих обещаний; чтобы, для проезда в Литву, король прислал ему опасную грамоту, в ко</w:t>
        <w:softHyphen/>
        <w:t>торой бы обозначалось, что Курбский отъезжает в Литву не как беглец, а по королевскому вызову. Толь</w:t>
        <w:softHyphen/>
        <w:t>ко получив все эти документы, Курбский изменил на</w:t>
        <w:softHyphen/>
        <w:t>конец своему государю законному и приехал в Литву, «будучи обнадеженъ», как говорит он сам в своем духовном завещании, «его королевскою милостию, полу</w:t>
        <w:softHyphen/>
        <w:t>чив королевскую охранительную грамоту и положившись на присягу пх милостей, панов сенаторовъ» (</w:t>
      </w:r>
      <w:r>
        <w:rPr>
          <w:rFonts w:cs="Times New Roman" w:ascii="Times New Roman" w:hAnsi="Times New Roman"/>
          <w:vertAlign w:val="superscript"/>
        </w:rPr>
        <w:t>3</w:t>
      </w:r>
      <w:r>
        <w:rPr>
          <w:rFonts w:cs="Times New Roman" w:ascii="Times New Roman" w:hAnsi="Times New Roman"/>
        </w:rPr>
        <w:t>*°). Кро</w:t>
        <w:softHyphen/>
        <w:t>ме того Сигизмунд Август в жалованных грамотах, данных Курбскому на разные поместья, говорит: «князь Андрей Михайлович Курбский Ярославский, наслы</w:t>
        <w:softHyphen/>
        <w:t xml:space="preserve">шавшись и достаточно осведомившись о </w:t>
      </w:r>
      <w:r>
        <w:rPr>
          <w:rFonts w:cs="Times New Roman" w:ascii="Times New Roman" w:hAnsi="Times New Roman"/>
          <w:smallCaps/>
        </w:rPr>
        <w:t xml:space="preserve">милости </w:t>
      </w:r>
      <w:r>
        <w:rPr>
          <w:rFonts w:cs="Times New Roman" w:ascii="Times New Roman" w:hAnsi="Times New Roman"/>
        </w:rPr>
        <w:t>нашей господарской, щедро оказываемой всем нашим поддан-</w:t>
      </w:r>
    </w:p>
    <w:p>
      <w:pPr>
        <w:pStyle w:val="Normal"/>
        <w:ind w:firstLine="360"/>
        <w:jc w:val="both"/>
        <w:rPr>
          <w:rFonts w:ascii="Times New Roman" w:hAnsi="Times New Roman" w:cs="Times New Roman"/>
          <w:color w:val="000000"/>
        </w:rPr>
      </w:pPr>
      <w:r>
        <w:rPr>
          <w:rFonts w:cs="Times New Roman" w:ascii="Times New Roman" w:hAnsi="Times New Roman"/>
        </w:rPr>
        <w:t>пын, приехал к нам на службу и в наше поддан</w:t>
        <w:softHyphen/>
        <w:t>ство, будучи вызван от нашего господарского име</w:t>
        <w:softHyphen/>
        <w:t>ни» (</w:t>
      </w:r>
      <w:r>
        <w:rPr>
          <w:rFonts w:cs="Times New Roman" w:ascii="Times New Roman" w:hAnsi="Times New Roman"/>
          <w:vertAlign w:val="superscript"/>
        </w:rPr>
        <w:t>зм</w:t>
      </w:r>
      <w:r>
        <w:rPr>
          <w:rFonts w:cs="Times New Roman" w:ascii="Times New Roman" w:hAnsi="Times New Roman"/>
        </w:rPr>
        <w:t>). Вот неопровержимые свидетельства, из кото</w:t>
        <w:softHyphen/>
        <w:t>рых открывается, что Курбский бежал вовсе не по</w:t>
        <w:softHyphen/>
        <w:t>тому, чтобы терпел гонение от даря, что небыл он «туне отогнан от земли Божией» (</w:t>
      </w:r>
      <w:r>
        <w:rPr>
          <w:rFonts w:cs="Times New Roman" w:ascii="Times New Roman" w:hAnsi="Times New Roman"/>
          <w:vertAlign w:val="superscript"/>
        </w:rPr>
        <w:t>34</w:t>
      </w:r>
      <w:r>
        <w:rPr>
          <w:rFonts w:cs="Times New Roman" w:ascii="Times New Roman" w:hAnsi="Times New Roman"/>
        </w:rPr>
        <w:t>-), бежал не по</w:t>
        <w:softHyphen/>
        <w:t>тому, чтобы «слышал угрозы царя и сведал, что ему готовится гибель» (</w:t>
      </w:r>
      <w:r>
        <w:rPr>
          <w:rFonts w:cs="Times New Roman" w:ascii="Times New Roman" w:hAnsi="Times New Roman"/>
          <w:vertAlign w:val="superscript"/>
        </w:rPr>
        <w:t>343</w:t>
      </w:r>
      <w:r>
        <w:rPr>
          <w:rFonts w:cs="Times New Roman" w:ascii="Times New Roman" w:hAnsi="Times New Roman"/>
        </w:rPr>
        <w:t>), но изменил отечеству «славы ради мимотекущие и ради сребролюбия и сладости мира сего», как говорит Иоанн в письме своем к нему (</w:t>
      </w:r>
      <w:r>
        <w:rPr>
          <w:rFonts w:cs="Times New Roman" w:ascii="Times New Roman" w:hAnsi="Times New Roman"/>
          <w:vertAlign w:val="superscript"/>
        </w:rPr>
        <w:t>34и</w:t>
      </w:r>
      <w:r>
        <w:rPr>
          <w:rFonts w:cs="Times New Roman" w:ascii="Times New Roman" w:hAnsi="Times New Roman"/>
        </w:rPr>
        <w:t>). Не носит эта измена на себе характера мгно</w:t>
        <w:softHyphen/>
        <w:t>венной решимости и неизбежной необходимости, какою представляет ее приведенное нами выше известие одной рукописи, но имеет характер глубокой обдуманности и произвола. Тяжела для души эта убийственная холод</w:t>
        <w:softHyphen/>
        <w:t>ность, с которою Курбский обдумывает свою измену: Курбскому не выгодно служить России; Сигизмунд Ав</w:t>
        <w:softHyphen/>
        <w:t>густ приглашает его на польскую службу, сулит ему большие выгоды. Если бы опасность грозила жизни Курб</w:t>
        <w:softHyphen/>
        <w:t>ского, он, без сомнения, поспешил бы согласиться на предложение польского короля. Но ему мало одних обе</w:t>
        <w:softHyphen/>
        <w:t>щаний, он хочет, чтобы ему поручились за исполнение их и, когда увидел, что в выполнении этих обещаний можно быть уверенным, что измена выгодна, он ре</w:t>
        <w:softHyphen/>
        <w:t>шается изменить отечеству. Все это ведет к тому за</w:t>
        <w:softHyphen/>
        <w:t>ключению, что Грозный вовсе не хотел смерти Курб</w:t>
        <w:softHyphen/>
        <w:t>ского и не готовил ему гибели. Если бы Курбский бе</w:t>
        <w:softHyphen/>
        <w:t>жал в Литву действительно из страха смерти, то, вероятно, он сделал бы это и без приглашения ко</w:t>
        <w:softHyphen/>
        <w:t>роля, потому что ему, без сомнения, было известно, как хорошо принимает король русских изменников. Видно, что Курбский делал свое дело не торопясь, даже слишком не торопясь, потому что для окончания всех переговоров, какие он вел с Сигизмундом Августом,</w:t>
      </w:r>
    </w:p>
    <w:p>
      <w:pPr>
        <w:pStyle w:val="Normal"/>
        <w:ind w:firstLine="360"/>
        <w:jc w:val="both"/>
        <w:rPr>
          <w:rFonts w:ascii="Times New Roman" w:hAnsi="Times New Roman" w:cs="Times New Roman"/>
          <w:color w:val="000000"/>
        </w:rPr>
      </w:pPr>
      <w:r>
        <w:rPr>
          <w:rFonts w:cs="Times New Roman" w:ascii="Times New Roman" w:hAnsi="Times New Roman"/>
        </w:rPr>
        <w:t>требовалось много времени. Эта медленность есть лучшее доказательство, что на счет жизни своей Курбский был совершенно покоен.</w:t>
      </w:r>
    </w:p>
    <w:p>
      <w:pPr>
        <w:pStyle w:val="Normal"/>
        <w:tabs>
          <w:tab w:val="clear" w:pos="708"/>
          <w:tab w:val="left" w:pos="6202" w:leader="none"/>
        </w:tabs>
        <w:ind w:firstLine="360"/>
        <w:jc w:val="both"/>
        <w:rPr>
          <w:rFonts w:ascii="Times New Roman" w:hAnsi="Times New Roman" w:cs="Times New Roman"/>
          <w:color w:val="000000"/>
        </w:rPr>
      </w:pPr>
      <w:r>
        <w:rPr>
          <w:rFonts w:cs="Times New Roman" w:ascii="Times New Roman" w:hAnsi="Times New Roman"/>
        </w:rPr>
        <w:t>Самое поражение русских литовцами под Певлсм имеет, по нашему мнению, связь с этими переговорами и еще более увеличивает преступление Курбского. ИИам кажется, что это поражение не было обыкновенною не</w:t>
        <w:softHyphen/>
        <w:t>удачею. рассмотрим обстоятельства битвы под Певлсм, Примем ли мы число поляков и русских, участвовав</w:t>
        <w:softHyphen/>
        <w:t>ших в этой битве, какое дает нам Мартин Бель</w:t>
        <w:softHyphen/>
        <w:t>ский, или то, какое дает Иоанн Грозный в письме к Курбскому, мы прийдем к следующему выводу:Курб</w:t>
        <w:softHyphen/>
      </w:r>
    </w:p>
    <w:p>
      <w:pPr>
        <w:pStyle w:val="Normal"/>
        <w:tabs>
          <w:tab w:val="clear" w:pos="708"/>
          <w:tab w:val="left" w:pos="5329" w:leader="none"/>
        </w:tabs>
        <w:ind w:firstLine="360"/>
        <w:jc w:val="both"/>
        <w:rPr>
          <w:rFonts w:ascii="Times New Roman" w:hAnsi="Times New Roman" w:cs="Times New Roman"/>
          <w:color w:val="000000"/>
        </w:rPr>
      </w:pPr>
      <w:r>
        <w:rPr>
          <w:rFonts w:cs="Times New Roman" w:ascii="Times New Roman" w:hAnsi="Times New Roman"/>
        </w:rPr>
        <w:t>ский был, вероятно, уже в заговоре с поляками; иначе, с такими ничтожными силами, они нс осмели</w:t>
        <w:softHyphen/>
        <w:t>лись бы показаться пред русским войском тем бо</w:t>
        <w:softHyphen/>
        <w:t>лее, что русские в это время не были невеждами в во</w:t>
        <w:softHyphen/>
        <w:t>енном деле: они умели побеждать не только крымцев, но и шведов, рыцарей, да и самых поляков, действо</w:t>
        <w:softHyphen/>
        <w:t>вавших по европейской тактике, и побеждали нс одним численным превосходством. Следовательно трудно по</w:t>
        <w:softHyphen/>
        <w:t>лякам было бы разбить пх, особенно если мы примем в рассчет страшную несоразмерность в числе тех и других, если бы не было измены со стороны полко</w:t>
        <w:softHyphen/>
        <w:t>водца русского. Странно и то, как могли поляки в виду неприятеля занять выгодную позицию. Подойти к нашему войску внезапно они не могли:без сомнения</w:t>
      </w:r>
    </w:p>
    <w:p>
      <w:pPr>
        <w:pStyle w:val="Normal"/>
        <w:ind w:firstLine="360"/>
        <w:jc w:val="both"/>
        <w:rPr>
          <w:rFonts w:ascii="Times New Roman" w:hAnsi="Times New Roman" w:cs="Times New Roman"/>
          <w:color w:val="000000"/>
        </w:rPr>
      </w:pPr>
      <w:r>
        <w:rPr>
          <w:rFonts w:cs="Times New Roman" w:ascii="Times New Roman" w:hAnsi="Times New Roman"/>
        </w:rPr>
        <w:t>Курбский рассылал разъезды, которые должны были до</w:t>
        <w:softHyphen/>
        <w:t>бывать языка, а впасть в оплошность ему, зная о бли</w:t>
        <w:softHyphen/>
        <w:t>зости неприятеля, было нельзя. Что он знал о прибли</w:t>
        <w:softHyphen/>
        <w:t>жении поляков видно из того, что едва неприятель успел выстроиться, как Курбский напад на пего. Курб</w:t>
        <w:softHyphen/>
        <w:t>ский во всех битвах, в которых только участвовал, выказал отличные военные дарования, и ни одной битвы не было, из которой бы не вышел он победителем;</w:t>
      </w:r>
    </w:p>
    <w:p>
      <w:pPr>
        <w:pStyle w:val="Normal"/>
        <w:ind w:firstLine="360"/>
        <w:jc w:val="both"/>
        <w:rPr>
          <w:rFonts w:ascii="Times New Roman" w:hAnsi="Times New Roman" w:cs="Times New Roman"/>
          <w:color w:val="000000"/>
        </w:rPr>
      </w:pPr>
      <w:r>
        <w:rPr>
          <w:rFonts w:cs="Times New Roman" w:ascii="Times New Roman" w:hAnsi="Times New Roman"/>
        </w:rPr>
        <w:t>а потому как-то странно, что он, опытный полково</w:t>
        <w:softHyphen/>
        <w:t>дец, а не новоук в деле воины, показал такое не</w:t>
        <w:softHyphen/>
        <w:t>уменье разбить вчетверо слабейшего неприятеля, усту</w:t>
        <w:softHyphen/>
        <w:t>пил ему выгоды местности. Все ото должно привести нас к тому заключению, что Курбский, решившись уже на измену и обеспечив свою будущность договором с Сигизмундом Августом, хотел таким поступком приобрести благоволение Сигизмунда, раздражить Иоанна и нанести ему вред. За справедливость этого мнения го</w:t>
        <w:softHyphen/>
        <w:t>ворит известие, что тотчас после своего поражения Курбский бежал в Вольмар, занятый литовцами</w:t>
      </w:r>
    </w:p>
    <w:p>
      <w:pPr>
        <w:pStyle w:val="Normal"/>
        <w:ind w:firstLine="360"/>
        <w:jc w:val="both"/>
        <w:rPr>
          <w:rFonts w:ascii="Times New Roman" w:hAnsi="Times New Roman" w:cs="Times New Roman"/>
          <w:color w:val="000000"/>
        </w:rPr>
      </w:pPr>
      <w:r>
        <w:rPr>
          <w:rFonts w:cs="Times New Roman" w:ascii="Times New Roman" w:hAnsi="Times New Roman"/>
        </w:rPr>
        <w:t>Мы уже имели случай заметить (</w:t>
      </w:r>
      <w:r>
        <w:rPr>
          <w:rFonts w:cs="Times New Roman" w:ascii="Times New Roman" w:hAnsi="Times New Roman"/>
          <w:vertAlign w:val="superscript"/>
        </w:rPr>
        <w:t>зи6</w:t>
      </w:r>
      <w:r>
        <w:rPr>
          <w:rFonts w:cs="Times New Roman" w:ascii="Times New Roman" w:hAnsi="Times New Roman"/>
        </w:rPr>
        <w:t>), что пребывание в России нс было выгодно для Курбского не потому, чтобы у пего мало было имущества и владений, но но другим обстоятельствам. Стремясь к развитию и упроче</w:t>
        <w:softHyphen/>
        <w:t>нию в России идеи государственной, Иоанн понимал, что в государстве право на почести имеют не одни знатные родичи, что личные достоинства должны обуслов</w:t>
        <w:softHyphen/>
        <w:t>ливать значение человека в обществе, что знатность ро</w:t>
        <w:softHyphen/>
        <w:t>да должна преклоняться пред дарованиями и заслугами отечеству. Не встречая в боярах сочувствия к своим высоким идеям, видя в них один холодный эгоизм, однп корыстные рассчеты и совершенное равнодушие к интересам отечества, Иоанн начал возвышать людей худородных, ввел их в Думу боярскую, установил для них новое звание думных дворян. Особенно до</w:t>
        <w:softHyphen/>
        <w:t>верял Иоанн этим новым людям и часто посылал их промышлять государевым делом мимо воевод, а воеводам приказывал быть вместе с ними за один. Так было в походе под Кесь в 1579 г.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Такою мерою, без сомнения, хотел Иоанн паралнзировать при</w:t>
        <w:softHyphen/>
        <w:t>тязание знатных родичей на исключительное значение в государстве. Казалось, что думные дворяне и дьякн, воз</w:t>
        <w:softHyphen/>
        <w:t>вышенные Иоанном из ничтожества, всем обязанные</w:t>
      </w:r>
    </w:p>
    <w:p>
      <w:pPr>
        <w:pStyle w:val="Normal"/>
        <w:ind w:firstLine="360"/>
        <w:jc w:val="both"/>
        <w:rPr>
          <w:rFonts w:ascii="Times New Roman" w:hAnsi="Times New Roman" w:cs="Times New Roman"/>
          <w:color w:val="000000"/>
        </w:rPr>
      </w:pPr>
      <w:r>
        <w:rPr>
          <w:rFonts w:cs="Times New Roman" w:ascii="Times New Roman" w:hAnsi="Times New Roman"/>
        </w:rPr>
        <w:t>ему, долженствовали быть верными слугами царя, со</w:t>
        <w:softHyphen/>
        <w:t>чувствовать его интересам, всеми силами помогать ему в осуществлении великих планов его и Способство</w:t>
        <w:softHyphen/>
        <w:t>вать к утверждению в России нового порядка вещей. Опираясь на превосходство своего образования, на рас</w:t>
        <w:softHyphen/>
        <w:t>положение и внимание царя, эти худородные должны бы</w:t>
        <w:softHyphen/>
        <w:t>ли составить сильную оппозицию боярской партии, старав</w:t>
        <w:softHyphen/>
        <w:t>шейся из чисто-корыстных расчетов Поддерживать старину. Новым людям не нужно было стараться о восстановлении старины: эта старина была слишком безот</w:t>
        <w:softHyphen/>
        <w:t>радна для них. Новый порядок вещей воззвал их из ничтожества, а потому они должны бы стать па стороне новых идей и нового порядка. Такое стремление Иоанна не могло не обратить на себя внимания бояр, чрезвычайно ревнителыиых к сохранению Своего веса и значения в государстве. Естественно, что они нс могли одобрить меры, клонившейся к ослаблению этого значения, что она З'Снлила их нерасположение к государю и желание противо</w:t>
        <w:softHyphen/>
        <w:t>действовать ему даже ко вреду отечества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8</w:t>
      </w:r>
      <w:r>
        <w:rPr>
          <w:rFonts w:cs="Times New Roman" w:ascii="Times New Roman" w:hAnsi="Times New Roman"/>
        </w:rPr>
        <w:t>). Эту нена</w:t>
        <w:softHyphen/>
        <w:t>висть и нерасположение к Иоанну за меры, предприни</w:t>
        <w:softHyphen/>
        <w:t>маемые им к обузданию боярства разделял и Курбский, и он ничего нс видел в этих мерах, кроме вреда для государства. Он не мог понять высоких предна</w:t>
        <w:softHyphen/>
        <w:t>чертаний Иоанна ц смотрел на них сквозь призму ста</w:t>
        <w:softHyphen/>
        <w:t>ринных понятий. Вследствие такой настроенности Курб</w:t>
        <w:softHyphen/>
        <w:t>ский видел в этой великой мере Иоанна только доказа</w:t>
        <w:softHyphen/>
        <w:t>тельство его безумной свирепости, его врожденной не</w:t>
        <w:softHyphen/>
        <w:t>нависти к боярам, его стремления ко злу, наследованного от деда и отца, а отнюдь не желание пользы своему отечеству. Послушаем, что говорит нам Курбский: «писари же наши Русские, им же князь великий зело ве</w:t>
        <w:softHyphen/>
        <w:t>рит, и избирает их не от шляхетского рода, ни от благородна; но паче от поповичей или от простого всснародства, а то нснавидячи творит вельмож своих,</w:t>
      </w:r>
    </w:p>
    <w:p>
      <w:pPr>
        <w:pStyle w:val="Normal"/>
        <w:ind w:firstLine="360"/>
        <w:jc w:val="both"/>
        <w:rPr>
          <w:rFonts w:ascii="Times New Roman" w:hAnsi="Times New Roman" w:cs="Times New Roman"/>
          <w:color w:val="000000"/>
        </w:rPr>
      </w:pPr>
      <w:r>
        <w:rPr>
          <w:rFonts w:cs="Times New Roman" w:ascii="Times New Roman" w:hAnsi="Times New Roman"/>
        </w:rPr>
        <w:t>0'</w:t>
      </w:r>
    </w:p>
    <w:p>
      <w:pPr>
        <w:pStyle w:val="Normal"/>
        <w:tabs>
          <w:tab w:val="clear" w:pos="708"/>
          <w:tab w:val="left" w:pos="4955" w:leader="none"/>
        </w:tabs>
        <w:ind w:firstLine="360"/>
        <w:jc w:val="both"/>
        <w:rPr>
          <w:rFonts w:ascii="Times New Roman" w:hAnsi="Times New Roman" w:cs="Times New Roman"/>
          <w:color w:val="000000"/>
        </w:rPr>
      </w:pPr>
      <w:r>
        <w:rPr>
          <w:rFonts w:cs="Times New Roman" w:ascii="Times New Roman" w:hAnsi="Times New Roman"/>
        </w:rPr>
        <w:t>подобно по пророку глаголющу, хотите един весслптпся па земли» (</w:t>
      </w:r>
      <w:r>
        <w:rPr>
          <w:rFonts w:cs="Times New Roman" w:ascii="Times New Roman" w:hAnsi="Times New Roman"/>
          <w:vertAlign w:val="superscript"/>
        </w:rPr>
        <w:t>349</w:t>
      </w:r>
      <w:r>
        <w:rPr>
          <w:rFonts w:cs="Times New Roman" w:ascii="Times New Roman" w:hAnsi="Times New Roman"/>
        </w:rPr>
        <w:t>)· Вот как Курбский, а разумеется и про</w:t>
        <w:softHyphen/>
        <w:t>чие бояре объясняли великую мысль Иоанна. Так Тимо</w:t>
        <w:softHyphen/>
        <w:t>фей Тетерин, подобно Курбскому бежавший в Литву, в письме к воеводе Михаиле Яковлевичу Морозову вы</w:t>
        <w:softHyphen/>
        <w:t>сказывает свое негодование на возвышение дьяков: «есть у великого князя», аишет он, «новые верники дьякп, которые его половиною кормят, а большую себе смлют, которых отцы вашим отцам в холопство не пригожались, а ныне не только землею владеют, по и голо</w:t>
        <w:softHyphen/>
        <w:t>вами вашими торгуютъ» (</w:t>
      </w:r>
      <w:r>
        <w:rPr>
          <w:rFonts w:cs="Times New Roman" w:ascii="Times New Roman" w:hAnsi="Times New Roman"/>
          <w:vertAlign w:val="superscript"/>
        </w:rPr>
        <w:t>35</w:t>
      </w:r>
      <w:r>
        <w:rPr>
          <w:rFonts w:cs="Times New Roman" w:ascii="Times New Roman" w:hAnsi="Times New Roman"/>
        </w:rPr>
        <w:t>°). При ясном и светлом взгляде па права государя в отношении подданных, Иоанн понимал, что все в глазах его должны быть пе более, как слуги его и отечества. Так, упрекая Курб</w:t>
        <w:softHyphen/>
        <w:t>ского в измене, он пишет:«какоже не уерамишнея</w:t>
      </w:r>
    </w:p>
    <w:p>
      <w:pPr>
        <w:pStyle w:val="Normal"/>
        <w:tabs>
          <w:tab w:val="clear" w:pos="708"/>
          <w:tab w:val="left" w:pos="2450" w:leader="none"/>
        </w:tabs>
        <w:ind w:firstLine="360"/>
        <w:jc w:val="both"/>
        <w:rPr>
          <w:rFonts w:ascii="Times New Roman" w:hAnsi="Times New Roman" w:cs="Times New Roman"/>
          <w:color w:val="000000"/>
        </w:rPr>
      </w:pPr>
      <w:r>
        <w:rPr>
          <w:rFonts w:cs="Times New Roman" w:ascii="Times New Roman" w:hAnsi="Times New Roman"/>
        </w:rPr>
        <w:t>раба своего Васьки Шибанова! еже бо он свое благо</w:t>
        <w:softHyphen/>
        <w:t>честие соблюде, при вратех смерти стоя, и ради крест</w:t>
        <w:softHyphen/>
        <w:t>ного целования тебе не отвержеся, Ты яге убо своего благочестия не поревновал еси, единого ради слова мо</w:t>
        <w:softHyphen/>
        <w:t>его гневна, не токмо свою едину душу, но и всех пра</w:t>
        <w:softHyphen/>
        <w:t>родителей и родителей души погубил еси, понеже Боягиим изволением, деду нашему великому государю Бог пх поручил вт. работу, и они, дав свои души, и до смерти своей слуягилн, и вам, своим детям, приказали слуягити и деда нашего детям и внучатомъ» (</w:t>
      </w:r>
      <w:r>
        <w:rPr>
          <w:rFonts w:cs="Times New Roman" w:ascii="Times New Roman" w:hAnsi="Times New Roman"/>
          <w:vertAlign w:val="superscript"/>
        </w:rPr>
        <w:t>351</w:t>
      </w:r>
      <w:r>
        <w:rPr>
          <w:rFonts w:cs="Times New Roman" w:ascii="Times New Roman" w:hAnsi="Times New Roman"/>
        </w:rPr>
        <w:t>). Из этого видно, что боярин в глазах Иоанна был та</w:t>
        <w:softHyphen/>
        <w:t>ким ясе слугою ему и государству, каким боярину раб его:какой раб гебе Васька Шибанов, говоритъ</w:t>
      </w:r>
    </w:p>
    <w:p>
      <w:pPr>
        <w:pStyle w:val="Normal"/>
        <w:ind w:firstLine="360"/>
        <w:jc w:val="both"/>
        <w:rPr>
          <w:rFonts w:ascii="Times New Roman" w:hAnsi="Times New Roman" w:cs="Times New Roman"/>
          <w:color w:val="000000"/>
        </w:rPr>
      </w:pPr>
      <w:r>
        <w:rPr>
          <w:rFonts w:cs="Times New Roman" w:ascii="Times New Roman" w:hAnsi="Times New Roman"/>
        </w:rPr>
        <w:t>он Курбскому, такой яге раб и ты мне. Иоанн требо</w:t>
        <w:softHyphen/>
        <w:t>вал от бояр безусловного повиновения его воле пе из корыстных, себялюбивых рассчетов. Пламенно ягелая добра народу, разумея под этим словом не одни привнллегированные сословия, Иоанн хотел возвысить подавленный, нс имевший никакого значения средний</w:t>
      </w:r>
    </w:p>
    <w:p>
      <w:pPr>
        <w:pStyle w:val="Normal"/>
        <w:ind w:firstLine="360"/>
        <w:jc w:val="both"/>
        <w:rPr>
          <w:rFonts w:ascii="Times New Roman" w:hAnsi="Times New Roman" w:cs="Times New Roman"/>
          <w:color w:val="000000"/>
        </w:rPr>
      </w:pPr>
      <w:r>
        <w:rPr>
          <w:rFonts w:cs="Times New Roman" w:ascii="Times New Roman" w:hAnsi="Times New Roman"/>
        </w:rPr>
        <w:t>класс парода, давая ему доступ к служб!; государст</w:t>
        <w:softHyphen/>
        <w:t>венной. Очевидно, что, при такой перемене обстоятельств, худородные должны были сравняться с великородными (боярами): те и другие были равно слуги дари. Всеми си</w:t>
        <w:softHyphen/>
        <w:t>лами старается доказать Курбский вред, проистекающий от исполнения этой мысли царя, мысли которая, в на</w:t>
        <w:softHyphen/>
        <w:t>ших глазах, ставит Иоанна выше его века, зара</w:t>
        <w:softHyphen/>
        <w:t>женного предразсудками, упорного в старинных убеж</w:t>
        <w:softHyphen/>
        <w:t>дениях. Какие яге доказательства приводит Курбский в подтверигдеииие своего положения, что от людей не шля</w:t>
        <w:softHyphen/>
        <w:t>хетского рода Россия ничего не получила, кроме вреда? Вопервых, пишет он, во время нашествия крымцев, эти писари мудрые разглашали, что должно было скры</w:t>
        <w:softHyphen/>
        <w:t>вать и тем расстроили план, составленный воеводами, при точном исполнении которого крымцы не имели бы возмоягностии спастись, и были виною поражения Ивана Шереметева, встретившагося со всею неприятельскою сп</w:t>
        <w:softHyphen/>
        <w:t>лою и принужденного, несмотря на страшную несоразмер</w:t>
        <w:softHyphen/>
        <w:t>ность в числе войск, вступить в бой (</w:t>
      </w:r>
      <w:r>
        <w:rPr>
          <w:rFonts w:cs="Times New Roman" w:ascii="Times New Roman" w:hAnsi="Times New Roman"/>
          <w:vertAlign w:val="superscript"/>
        </w:rPr>
        <w:t>351&gt;</w:t>
      </w:r>
      <w:r>
        <w:rPr>
          <w:rFonts w:cs="Times New Roman" w:ascii="Times New Roman" w:hAnsi="Times New Roman"/>
        </w:rPr>
        <w:t>). Вовторых, по его мнению, эти худородные были виновниками несчаст</w:t>
        <w:softHyphen/>
        <w:t>ной перемены в Иоанне и бедствий, постигших Россию в последнее время его правления (</w:t>
      </w:r>
      <w:r>
        <w:rPr>
          <w:rFonts w:cs="Times New Roman" w:ascii="Times New Roman" w:hAnsi="Times New Roman"/>
          <w:vertAlign w:val="superscript"/>
        </w:rPr>
        <w:t>35</w:t>
      </w:r>
      <w:r>
        <w:rPr>
          <w:rFonts w:cs="Times New Roman" w:ascii="Times New Roman" w:hAnsi="Times New Roman"/>
        </w:rPr>
        <w:t>')· Из этого мы ви</w:t>
        <w:softHyphen/>
        <w:t>дим, что Курбский сильно был недоволен старанием Иоанна дать доступ к службе всем подданным, а не одним боярам. Причина очень простая: в своих де</w:t>
        <w:softHyphen/>
        <w:t>лах по службе Курбский должен был часто приходить в столкновение с этими незнатными, должен был иног</w:t>
        <w:softHyphen/>
        <w:t>да стоять наравне с ними. Равнодушный к выгодам общим, Курбский был уже слишком занят знаменито</w:t>
        <w:softHyphen/>
        <w:t>стию своего происхождения. Он не упускал, при всяком удобном случае, намекнуть на свое происхождение от потомка св. Владимира, Феодора Ростнславича, бывшего некогда великим князем и причисленного к лику свя</w:t>
        <w:softHyphen/>
        <w:t>тых (</w:t>
      </w:r>
      <w:r>
        <w:rPr>
          <w:rFonts w:cs="Times New Roman" w:ascii="Times New Roman" w:hAnsi="Times New Roman"/>
          <w:vertAlign w:val="superscript"/>
        </w:rPr>
        <w:t>85и</w:t>
      </w:r>
      <w:r>
        <w:rPr>
          <w:rFonts w:cs="Times New Roman" w:ascii="Times New Roman" w:hAnsi="Times New Roman"/>
        </w:rPr>
        <w:t>). Сознание знаменитости просхождсиия ни на</w:t>
      </w:r>
    </w:p>
    <w:p>
      <w:pPr>
        <w:pStyle w:val="Normal"/>
        <w:ind w:firstLine="360"/>
        <w:jc w:val="both"/>
        <w:rPr>
          <w:rFonts w:ascii="Times New Roman" w:hAnsi="Times New Roman" w:cs="Times New Roman"/>
          <w:color w:val="000000"/>
        </w:rPr>
      </w:pPr>
      <w:r>
        <w:rPr>
          <w:rFonts w:cs="Times New Roman" w:ascii="Times New Roman" w:hAnsi="Times New Roman"/>
        </w:rPr>
        <w:t>минуту не покидало Курбского: даже, изменяя отечеству, опт, счел для себя унизительным явиться в Литве про</w:t>
        <w:softHyphen/>
        <w:t>стым беглецом, потому что это несогласно было с тем понятием, какое он составил себе о значении сво</w:t>
        <w:softHyphen/>
        <w:t>ем в обществе. Он потребовал, чтобы король на</w:t>
        <w:softHyphen/>
        <w:t>писал в своей грамоте, что Курбский выехал в Лит</w:t>
        <w:softHyphen/>
        <w:t>ву по его вызову (</w:t>
      </w:r>
      <w:r>
        <w:rPr>
          <w:rFonts w:cs="Times New Roman" w:ascii="Times New Roman" w:hAnsi="Times New Roman"/>
          <w:vertAlign w:val="superscript"/>
        </w:rPr>
        <w:t>355</w:t>
      </w:r>
      <w:r>
        <w:rPr>
          <w:rFonts w:cs="Times New Roman" w:ascii="Times New Roman" w:hAnsi="Times New Roman"/>
        </w:rPr>
        <w:t>). Итак, не унизительно ли было для него, потомка Владимира св., стать по службе на одну доску с теми людьми, которые не могли представить Ппкакпх архивных доказательств знаменитости своего происхождения. Не видя никакой возможности возвратить боярину его прежнего значения—человека держащего зем</w:t>
        <w:softHyphen/>
        <w:t>лю, потому что падение стороны Сильвестра и Адашева возвестило падение и старого порядка вещей, Курбский должен был или, выкинув пз своей головы попече</w:t>
        <w:softHyphen/>
        <w:t>ние о своей знатности, стать, подобно худородным и чу</w:t>
        <w:softHyphen/>
        <w:t>жеродным, в ряды слуг государя, или оставить оте</w:t>
        <w:softHyphen/>
        <w:t>чество, где не представлялось более никаких законных средств к сопротивлению воле государя, стремившагося к нововведениям. Курбский избрал последнее, потому что в первом случае должен был поступиться своими правами и, верстаясь с худородными, нанести поруху чести своего рода. Таким образом к неудовольствию на царя за уничтожение обычая совета, присоединилось еще новое неудовольствие за возвышение людей неродовитых и до</w:t>
        <w:softHyphen/>
        <w:t>веренность к этим последним. Это неудовольствие и было причиною бегства Курбского. Итак мы видим, что он был поборником еще одного боярского права, именно местничества, потому что иначе нельзя объяснить причины негодования его на царя за возвышение худородных и доверенность к ишм. Постараемся рассмотреть, в чем состояло местничество и в заключение изложимь истинную причину бегства Курбского.</w:t>
      </w:r>
    </w:p>
    <w:p>
      <w:pPr>
        <w:pStyle w:val="Normal"/>
        <w:ind w:firstLine="360"/>
        <w:jc w:val="both"/>
        <w:rPr>
          <w:rFonts w:ascii="Times New Roman" w:hAnsi="Times New Roman" w:cs="Times New Roman"/>
          <w:color w:val="000000"/>
        </w:rPr>
      </w:pPr>
      <w:r>
        <w:rPr>
          <w:rFonts w:cs="Times New Roman" w:ascii="Times New Roman" w:hAnsi="Times New Roman"/>
        </w:rPr>
        <w:t>Местничество т. е. право считаться старшинством по службе, было древнейшим, исконным правом боярского сословия. Источник его-родовой быт наших предков. Это право было драгоценнейшим правом бояр п, в продолжении двухвекового стремления московских госу</w:t>
        <w:softHyphen/>
        <w:t>дарей уничтожить ото право, они всеми силами старались поддержать его. Вследствие стремления Иоаннова дать людям незнатного происхождения, наравне с боярами, доступ к службе, местничество должно было совершенно уничто</w:t>
        <w:softHyphen/>
        <w:t>житься. Теперь понятно, почему Курбский восстает против Иоанна за его доверенность к писарям русским. рассмотрим это право в его историческом развитии и по</w:t>
        <w:softHyphen/>
        <w:t>кажем усилия московских государей к его уничтожению.</w:t>
      </w:r>
    </w:p>
    <w:p>
      <w:pPr>
        <w:pStyle w:val="Normal"/>
        <w:ind w:firstLine="360"/>
        <w:jc w:val="both"/>
        <w:rPr>
          <w:rFonts w:ascii="Times New Roman" w:hAnsi="Times New Roman" w:cs="Times New Roman"/>
          <w:color w:val="000000"/>
        </w:rPr>
      </w:pPr>
      <w:r>
        <w:rPr>
          <w:rFonts w:cs="Times New Roman" w:ascii="Times New Roman" w:hAnsi="Times New Roman"/>
        </w:rPr>
        <w:t>Г. Погодин говорит: «местничество было москов</w:t>
        <w:softHyphen/>
        <w:t>ским продолжением удельной системы точно так, как во всей Европе образовалось из Феодализма преимуще</w:t>
        <w:softHyphen/>
        <w:t>ственно придворная аристократия. Удельные, потеряв, уступив свои ишяжества, вступив во двор московского князя, принесли свои взаимные отношения и свои понятия о старшинстве, согласные впрочем или одпнакия, что касается до родства, с понятиями знатнейших родов, как в Москве, так и во всей России» (</w:t>
      </w:r>
      <w:r>
        <w:rPr>
          <w:rFonts w:cs="Times New Roman" w:ascii="Times New Roman" w:hAnsi="Times New Roman"/>
          <w:vertAlign w:val="superscript"/>
        </w:rPr>
        <w:t>35&lt;3</w:t>
      </w:r>
      <w:r>
        <w:rPr>
          <w:rFonts w:cs="Times New Roman" w:ascii="Times New Roman" w:hAnsi="Times New Roman"/>
        </w:rPr>
        <w:t>). С этим мнением почтенного деятеля на поле отечественной истории нельзя согласиться. Да и сам оп, в третьей статье своей о местничестве, опровергает уже свое мне</w:t>
        <w:softHyphen/>
        <w:t>ние. «Ясно», говорит он, «что местничество, основанное на службе и родовом старейшинстве, велось между знат</w:t>
        <w:softHyphen/>
        <w:t xml:space="preserve">ными родами в продолжении удельного периода точно так, как и между княжескими; между последними оно было источником войн, как между первыми псконп </w:t>
      </w:r>
      <w:r>
        <w:rPr>
          <w:rFonts w:cs="Times New Roman" w:ascii="Times New Roman" w:hAnsi="Times New Roman"/>
          <w:smallCaps/>
        </w:rPr>
        <w:t xml:space="preserve">источником </w:t>
      </w:r>
      <w:r>
        <w:rPr>
          <w:rFonts w:cs="Times New Roman" w:ascii="Times New Roman" w:hAnsi="Times New Roman"/>
        </w:rPr>
        <w:t>споров (</w:t>
      </w:r>
      <w:r>
        <w:rPr>
          <w:rFonts w:cs="Times New Roman" w:ascii="Times New Roman" w:hAnsi="Times New Roman"/>
          <w:vertAlign w:val="superscript"/>
        </w:rPr>
        <w:t>357</w:t>
      </w:r>
      <w:r>
        <w:rPr>
          <w:rFonts w:cs="Times New Roman" w:ascii="Times New Roman" w:hAnsi="Times New Roman"/>
        </w:rPr>
        <w:t>е Действительно, местниче</w:t>
        <w:softHyphen/>
        <w:t>ство никак не может быть принято за московское продолжение удельной системы. Оно вытекает из того же родового быта, следствием которого было раздроб-</w:t>
      </w:r>
    </w:p>
    <w:p>
      <w:pPr>
        <w:pStyle w:val="Normal"/>
        <w:ind w:firstLine="360"/>
        <w:jc w:val="both"/>
        <w:rPr>
          <w:rFonts w:ascii="Times New Roman" w:hAnsi="Times New Roman" w:cs="Times New Roman"/>
          <w:color w:val="000000"/>
        </w:rPr>
      </w:pPr>
      <w:r>
        <w:rPr>
          <w:rFonts w:cs="Times New Roman" w:ascii="Times New Roman" w:hAnsi="Times New Roman"/>
        </w:rPr>
        <w:t>ленис Руси. В местнических спорах главную рол* играет род, отечество (</w:t>
      </w:r>
      <w:r>
        <w:rPr>
          <w:rFonts w:cs="Times New Roman" w:ascii="Times New Roman" w:hAnsi="Times New Roman"/>
          <w:vertAlign w:val="superscript"/>
        </w:rPr>
        <w:t>358</w:t>
      </w:r>
      <w:r>
        <w:rPr>
          <w:rFonts w:cs="Times New Roman" w:ascii="Times New Roman" w:hAnsi="Times New Roman"/>
        </w:rPr>
        <w:t>), в них, попреимуществу, господствуют родовые понятия, старшинство одного ро</w:t>
        <w:softHyphen/>
        <w:t>да перед другим. Если родпч поступался своим стар</w:t>
        <w:softHyphen/>
        <w:t>шинством другому, то наносил поруху не только своеи. чести, но и чести всего своего рода (</w:t>
      </w:r>
      <w:r>
        <w:rPr>
          <w:rFonts w:cs="Times New Roman" w:ascii="Times New Roman" w:hAnsi="Times New Roman"/>
          <w:vertAlign w:val="superscript"/>
        </w:rPr>
        <w:t>35э</w:t>
      </w:r>
      <w:r>
        <w:rPr>
          <w:rFonts w:cs="Times New Roman" w:ascii="Times New Roman" w:hAnsi="Times New Roman"/>
        </w:rPr>
        <w:t>). Итак, старей</w:t>
        <w:softHyphen/>
        <w:t>шинство играло в местничестве туже важную роль, как и в княжеских спорах. Местншш утягивают друг друга службой, значением своих предков (</w:t>
      </w:r>
      <w:r>
        <w:rPr>
          <w:rFonts w:cs="Times New Roman" w:ascii="Times New Roman" w:hAnsi="Times New Roman"/>
          <w:vertAlign w:val="superscript"/>
        </w:rPr>
        <w:t>зс0</w:t>
      </w:r>
      <w:r>
        <w:rPr>
          <w:rFonts w:cs="Times New Roman" w:ascii="Times New Roman" w:hAnsi="Times New Roman"/>
        </w:rPr>
        <w:t>) их тя</w:t>
        <w:softHyphen/>
        <w:t>жебными делами ии родством (</w:t>
      </w:r>
      <w:r>
        <w:rPr>
          <w:rFonts w:cs="Times New Roman" w:ascii="Times New Roman" w:hAnsi="Times New Roman"/>
          <w:vertAlign w:val="superscript"/>
        </w:rPr>
        <w:t>36</w:t>
      </w:r>
      <w:r>
        <w:rPr>
          <w:rFonts w:cs="Times New Roman" w:ascii="Times New Roman" w:hAnsi="Times New Roman"/>
        </w:rPr>
        <w:t>‘). Следовательно, родовые отношения играют в местничестве главную роль, стало быть источник его-теже родовые юридические отноше</w:t>
        <w:softHyphen/>
        <w:t>ния, которые были причиною раздробления Руси, и начал» местничества восходит к древнейшим временам, а ни ко времени Иоанна III, учредившего разряды, как думаетт Карамзин (</w:t>
      </w:r>
      <w:r>
        <w:rPr>
          <w:rFonts w:cs="Times New Roman" w:ascii="Times New Roman" w:hAnsi="Times New Roman"/>
          <w:vertAlign w:val="superscript"/>
        </w:rPr>
        <w:t>3&lt;32</w:t>
      </w:r>
      <w:r>
        <w:rPr>
          <w:rFonts w:cs="Times New Roman" w:ascii="Times New Roman" w:hAnsi="Times New Roman"/>
        </w:rPr>
        <w:t>). Еще г. Погодин догадался, что во вре</w:t>
        <w:softHyphen/>
        <w:t>мя удельного периода существовало местничество. Дей</w:t>
        <w:softHyphen/>
        <w:t>ствительно, мы видим следы его в княжеской дружине. Когда еще не образовалось понятия о собственности част</w:t>
        <w:softHyphen/>
        <w:t>ной, семейственной, князья, переходя из одного столь</w:t>
        <w:softHyphen/>
        <w:t>ного города в другой, приводили с собою обыкновенно и новую дружину, к которой они, как естественно, должны были питать больше расположения, иметь боль</w:t>
        <w:softHyphen/>
        <w:t>шую доверенность, нежели к дружине, остававшейси после предшественника в этом городе. Такое предпоч тение, оказываемое князем дружине, с ним пришед</w:t>
        <w:softHyphen/>
        <w:t>шей, само собою разумеется, возбуждало негодование вт прежде бывшей в этом городе, старой дружине. След</w:t>
        <w:softHyphen/>
        <w:t>ствием этого неудовольствия были смуты, обнаружившие ся очень рано: старым дружинникам, разумеется, не хо</w:t>
        <w:softHyphen/>
        <w:t>телось потерять того значения, которым пользовались от при прежнем князе. Следы этого неудовольствия мы ви</w:t>
        <w:softHyphen/>
        <w:t>димо. в летописях. Так, об отце Владимира Монома</w:t>
        <w:softHyphen/>
        <w:t>ха, Всеволоде I., читаем: «нача любити смысл уных,</w:t>
      </w:r>
    </w:p>
    <w:p>
      <w:pPr>
        <w:pStyle w:val="Normal"/>
        <w:ind w:firstLine="360"/>
        <w:jc w:val="both"/>
        <w:rPr>
          <w:rFonts w:ascii="Times New Roman" w:hAnsi="Times New Roman" w:cs="Times New Roman"/>
          <w:color w:val="000000"/>
        </w:rPr>
      </w:pPr>
      <w:r>
        <w:rPr>
          <w:rFonts w:cs="Times New Roman" w:ascii="Times New Roman" w:hAnsi="Times New Roman"/>
        </w:rPr>
        <w:t>свет створя с ними, сп же начата завадипи й негодоватн дружины своея первые, и людсм недоходитн княже правды» (</w:t>
      </w:r>
      <w:r>
        <w:rPr>
          <w:rFonts w:cs="Times New Roman" w:ascii="Times New Roman" w:hAnsi="Times New Roman"/>
          <w:vertAlign w:val="superscript"/>
        </w:rPr>
        <w:t>363</w:t>
      </w:r>
      <w:r>
        <w:rPr>
          <w:rFonts w:cs="Times New Roman" w:ascii="Times New Roman" w:hAnsi="Times New Roman"/>
        </w:rPr>
        <w:t>). Под именем упых мы должны разуметь здесь вновь пришедших с князем из Пере</w:t>
        <w:softHyphen/>
        <w:t>яславля и Чернигова дружинников, потому что смешно предположить, чтобы Всеволод, человек уже пожи</w:t>
        <w:softHyphen/>
        <w:t>лых лет, избирал себе в советники юношей. С яв</w:t>
        <w:softHyphen/>
        <w:t>ным негодованием говорит летописец и о Святонолке Изяславнче, что он более любил советоваться с пришедшими с ним, нежели с киевскими дружинниками, «Святополк же, не здумав с большою дружиною отнею и стрые своего, совет сотвори с пришедшими с нпмъ»(</w:t>
      </w:r>
      <w:r>
        <w:rPr>
          <w:rFonts w:cs="Times New Roman" w:ascii="Times New Roman" w:hAnsi="Times New Roman"/>
          <w:vertAlign w:val="superscript"/>
        </w:rPr>
        <w:t>36</w:t>
      </w:r>
      <w:r>
        <w:rPr>
          <w:rFonts w:cs="Times New Roman" w:ascii="Times New Roman" w:hAnsi="Times New Roman"/>
        </w:rPr>
        <w:t>*). Еще резче выказывается эта ненависть старых дружин</w:t>
        <w:softHyphen/>
        <w:t>ников к новым во время борьбы Ольговичей с Мономаховичами. Киевляне, убеждая Изяслава Мстиславича сменить Ольговича, говорят ему: «ты наш Князь пойди Ольговичь не хочет быть аки в задничи» (</w:t>
      </w:r>
      <w:r>
        <w:rPr>
          <w:rFonts w:cs="Times New Roman" w:ascii="Times New Roman" w:hAnsi="Times New Roman"/>
          <w:vertAlign w:val="superscript"/>
        </w:rPr>
        <w:t>36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з этого мы видим, с одной стороны стремление новых дружинников занять важные места в княжест</w:t>
        <w:softHyphen/>
        <w:t>ве, а с другой старапие старых удержать их за собою, основываясь на прежних правах. Что же, как не это стремление, и было главного идеею местничества? Таким образом, начало местничества совпадает с первыми князьями Рюрикова дома. Если же мы не встречаем при</w:t>
        <w:softHyphen/>
        <w:t>меров местнических счетов между дружинниками при первых князьях, то причина, без сомнения, та, что гла</w:t>
        <w:softHyphen/>
        <w:t>вное начальство над ратями было в руках князей, а дружинники были только исполнителями княжеских рас</w:t>
        <w:softHyphen/>
        <w:t>поряжений и занимали те места, которые указывал им князь. Следовательно, если и должно было происходить местничество, то оно возможно было только между князьями, как предводителями рати. Это мы в самом деле и видим. Князь, как главнокомандующий, должен быль «ездпти напрели полком своимъ». Это место въ</w:t>
      </w:r>
    </w:p>
    <w:p>
      <w:pPr>
        <w:pStyle w:val="Normal"/>
        <w:tabs>
          <w:tab w:val="clear" w:pos="708"/>
          <w:tab w:val="left" w:pos="2801" w:leader="none"/>
        </w:tabs>
        <w:ind w:firstLine="360"/>
        <w:jc w:val="both"/>
        <w:rPr>
          <w:rFonts w:ascii="Times New Roman" w:hAnsi="Times New Roman" w:cs="Times New Roman"/>
          <w:color w:val="000000"/>
        </w:rPr>
      </w:pPr>
      <w:r>
        <w:rPr>
          <w:rFonts w:cs="Times New Roman" w:ascii="Times New Roman" w:hAnsi="Times New Roman"/>
        </w:rPr>
        <w:t xml:space="preserve">дружине было самым видным и из-за него—то часто происходили между князьями споры, оканчивавшиеся иногда размолвкою. В Лаврентьевской летопнсп читаем следующее:«Володимер Глебович посла </w:t>
      </w:r>
      <w:r>
        <w:rPr>
          <w:rFonts w:cs="Times New Roman" w:ascii="Times New Roman" w:hAnsi="Times New Roman"/>
          <w:lang w:val="la-VA" w:eastAsia="la-VA"/>
        </w:rPr>
        <w:t xml:space="preserve">ito </w:t>
      </w:r>
      <w:r>
        <w:rPr>
          <w:rFonts w:cs="Times New Roman" w:ascii="Times New Roman" w:hAnsi="Times New Roman"/>
        </w:rPr>
        <w:t>Игореви,</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ося у него ездитп папреди полкам своим; Игорь же но да ему того; Володимер же разгневася и возратнся» </w:t>
      </w:r>
      <w:r>
        <w:rPr>
          <w:rFonts w:cs="Times New Roman" w:ascii="Times New Roman" w:hAnsi="Times New Roman"/>
          <w:lang w:val="la-VA" w:eastAsia="la-VA"/>
        </w:rPr>
        <w:t>(</w:t>
      </w:r>
      <w:r>
        <w:rPr>
          <w:rFonts w:cs="Times New Roman" w:ascii="Times New Roman" w:hAnsi="Times New Roman"/>
          <w:vertAlign w:val="superscript"/>
          <w:lang w:val="la-VA" w:eastAsia="la-VA"/>
        </w:rPr>
        <w:t>36G</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С 1332 года, мы находим уже явные признаки местничества между боярами, заступившими место дру</w:t>
        <w:softHyphen/>
        <w:t>жинников. Так, в Ростовской летописи под этим го</w:t>
        <w:softHyphen/>
        <w:t>дом рассказывается следующее обстоятельство: по при</w:t>
        <w:softHyphen/>
        <w:t>глашению великого князя московского Иоанна Даниловича Калиты приехал в Москву служить одпн пз киевских вельмож Родион Несторович, и с нпм княжата и дети боярские и двора его, до 1,700 человек. «Князь же великий прият его с радостию и даде ему боярство в Москве и</w:t>
      </w:r>
    </w:p>
    <w:p>
      <w:pPr>
        <w:pStyle w:val="Normal"/>
        <w:tabs>
          <w:tab w:val="clear" w:pos="708"/>
          <w:tab w:val="left" w:pos="5537" w:leader="dot"/>
        </w:tabs>
        <w:ind w:firstLine="360"/>
        <w:jc w:val="both"/>
        <w:rPr>
          <w:rFonts w:ascii="Times New Roman" w:hAnsi="Times New Roman" w:cs="Times New Roman"/>
          <w:color w:val="000000"/>
        </w:rPr>
      </w:pPr>
      <w:r>
        <w:rPr>
          <w:rFonts w:cs="Times New Roman" w:ascii="Times New Roman" w:hAnsi="Times New Roman"/>
        </w:rPr>
        <w:t>устави ему большинство над всемиВ те поры бы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Москве боярин </w:t>
      </w:r>
      <w:r>
        <w:rPr>
          <w:rFonts w:cs="Times New Roman" w:ascii="Times New Roman" w:hAnsi="Times New Roman"/>
          <w:smallCaps/>
        </w:rPr>
        <w:t xml:space="preserve">Акпииф </w:t>
      </w:r>
      <w:r>
        <w:rPr>
          <w:rFonts w:cs="Times New Roman" w:ascii="Times New Roman" w:hAnsi="Times New Roman"/>
        </w:rPr>
        <w:t>Гаврилович (отъехавший в Москву по смерти великого князя Андрея Городецкого, умершего бездетным), и не восхоте бытп под Родионом в меньших, и отбежа в Тверь и с нпм дети и внуцы его». Отъехав в Тверь Акино вооружил против Калиты Тверского князя и, предводительствуя тверскою ратью, уст</w:t>
        <w:softHyphen/>
        <w:t>ремился на московские владения. Калита засел в Перея</w:t>
        <w:softHyphen/>
        <w:t>славле, опасаясь потерять этот важный город. Акинф осадил князя. Но Родион Несторович подоспел на вы</w:t>
        <w:softHyphen/>
        <w:t>ручку Калиты, и разбив в кровопролитном бою Акпнфа, «и главу его, взоткнув на копие, привезе к Иоанну и рек: се, господине, твоего изменника, а моего местннка гла</w:t>
        <w:softHyphen/>
        <w:t>ва!» (</w:t>
      </w:r>
      <w:r>
        <w:rPr>
          <w:rFonts w:cs="Times New Roman" w:ascii="Times New Roman" w:hAnsi="Times New Roman"/>
          <w:vertAlign w:val="superscript"/>
        </w:rPr>
        <w:t>367</w:t>
      </w:r>
      <w:r>
        <w:rPr>
          <w:rFonts w:cs="Times New Roman" w:ascii="Times New Roman" w:hAnsi="Times New Roman"/>
        </w:rPr>
        <w:t>). Родион здесь ясно говорит о местничестве. Акинф, не желая посту питься Родиону, своим первенст</w:t>
        <w:softHyphen/>
        <w:t>вом, не желая быть в меньших, отъехал. Подобный же пример был и в 1338 году. Когда Александр Михайлович Тверской, был прощен Ханом и, после долгого пребывания на чужбине, возвратился наконец въ</w:t>
      </w:r>
    </w:p>
    <w:p>
      <w:pPr>
        <w:pStyle w:val="Normal"/>
        <w:ind w:firstLine="360"/>
        <w:jc w:val="both"/>
        <w:rPr>
          <w:rFonts w:ascii="Times New Roman" w:hAnsi="Times New Roman" w:cs="Times New Roman"/>
          <w:color w:val="000000"/>
        </w:rPr>
      </w:pPr>
      <w:r>
        <w:rPr>
          <w:rFonts w:cs="Times New Roman" w:ascii="Times New Roman" w:hAnsi="Times New Roman"/>
        </w:rPr>
        <w:t>Тверь; то многие тверские бояре, оставив его, перешли на московскую службу. Причиною было то, что Алек</w:t>
        <w:softHyphen/>
        <w:t>сандр прибыл из Пскова в Тверь с новыми любим</w:t>
        <w:softHyphen/>
        <w:t>цами, из которых курляндец Доль сделался перво</w:t>
        <w:softHyphen/>
        <w:t>степенным сановником его двора. Следовательно ста</w:t>
        <w:softHyphen/>
        <w:t>рые тверские бояре должны би.илц стать ниже его (</w:t>
      </w:r>
      <w:r>
        <w:rPr>
          <w:rFonts w:cs="Times New Roman" w:ascii="Times New Roman" w:hAnsi="Times New Roman"/>
          <w:vertAlign w:val="superscript"/>
        </w:rPr>
        <w:t>368</w:t>
      </w:r>
      <w:r>
        <w:rPr>
          <w:rFonts w:cs="Times New Roman" w:ascii="Times New Roman" w:hAnsi="Times New Roman"/>
        </w:rPr>
        <w:t>). Наконец, следующего обстоятельства нельзя объяснить ничем, кроме местничества. Кои’да, по смерти тысяцкого Насилья Вельяминова, Димитрий Донской уничтожил в Москве сан Тысяцкого, бывший наследственным, то сын Василья, Иван, отъехал в Тверь, потому что ему не приходилось, непригоже было находиться у одного дела с боярами (</w:t>
      </w:r>
      <w:r>
        <w:rPr>
          <w:rFonts w:cs="Times New Roman" w:ascii="Times New Roman" w:hAnsi="Times New Roman"/>
          <w:vertAlign w:val="superscript"/>
        </w:rPr>
        <w:t>зсэ</w:t>
      </w:r>
      <w:r>
        <w:rPr>
          <w:rFonts w:cs="Times New Roman" w:ascii="Times New Roman" w:hAnsi="Times New Roman"/>
        </w:rPr>
        <w:t>). Итак, примеры местничества мы находим ранее 1500 года, как думает Карамзин (</w:t>
      </w:r>
      <w:r>
        <w:rPr>
          <w:rFonts w:cs="Times New Roman" w:ascii="Times New Roman" w:hAnsi="Times New Roman"/>
          <w:vertAlign w:val="superscript"/>
        </w:rPr>
        <w:t>ЗГ0</w:t>
      </w:r>
      <w:r>
        <w:rPr>
          <w:rFonts w:cs="Times New Roman" w:ascii="Times New Roman" w:hAnsi="Times New Roman"/>
        </w:rPr>
        <w:t>), и ранее 14-77 года, как думает г. Погодин (</w:t>
      </w:r>
      <w:r>
        <w:rPr>
          <w:rFonts w:cs="Times New Roman" w:ascii="Times New Roman" w:hAnsi="Times New Roman"/>
          <w:vertAlign w:val="superscript"/>
        </w:rPr>
        <w:t>371</w:t>
      </w:r>
      <w:r>
        <w:rPr>
          <w:rFonts w:cs="Times New Roman" w:ascii="Times New Roman" w:hAnsi="Times New Roman"/>
        </w:rPr>
        <w:t>). Из приведенных нами Фактов открывается, что единствен</w:t>
        <w:softHyphen/>
        <w:t>ным средством, для старых дружинников, заменяе</w:t>
        <w:softHyphen/>
        <w:t>мых новыми людьми* было право отъезда, которым они и пользовались, которое и поддерживали до последней крайности. Но, как мы уже видели, с того времени, когда Москва собрала около себя всю северо-восточную Русь это право отъезда должно было отжить свой век: внутри России дружинникам отъезжать было некуда, а отъезд в орду, Литву и другие земли стали считать уже изменою. Между тем, с присоединением к Моск</w:t>
        <w:softHyphen/>
        <w:t>ве удельных княжений, с принятием в московскую службу выезжцх людей других государств, увеличи</w:t>
        <w:softHyphen/>
        <w:t>лось при московском дворе число бояр. Там явились и удельные князья с своими боярами, там были и ста</w:t>
        <w:softHyphen/>
        <w:t>ринные московские бояре, там были и литовские и ор</w:t>
        <w:softHyphen/>
        <w:t>дынские выходцы и проч. Само собою разумеется, что каждый из них старался занять видное место и от того должны были происходить беспрестанные столкно</w:t>
        <w:softHyphen/>
        <w:t>вения, беспрестанные споры между ними о местах. И</w:t>
      </w:r>
    </w:p>
    <w:p>
      <w:pPr>
        <w:pStyle w:val="Normal"/>
        <w:ind w:firstLine="360"/>
        <w:jc w:val="both"/>
        <w:rPr>
          <w:rFonts w:ascii="Times New Roman" w:hAnsi="Times New Roman" w:cs="Times New Roman"/>
          <w:color w:val="000000"/>
        </w:rPr>
      </w:pPr>
      <w:r>
        <w:rPr>
          <w:rFonts w:cs="Times New Roman" w:ascii="Times New Roman" w:hAnsi="Times New Roman"/>
        </w:rPr>
        <w:t>действительно, местничество усилилось до такой степени, число местнических дел до того увеличилось, что Ио</w:t>
        <w:softHyphen/>
        <w:t>анн III, вызванный не произволом, а существенною не</w:t>
        <w:softHyphen/>
        <w:t>обходимостию, учредил Разрядный Приказ, где должны были разбираться дела по местничеству.</w:t>
      </w:r>
    </w:p>
    <w:p>
      <w:pPr>
        <w:pStyle w:val="Normal"/>
        <w:ind w:firstLine="360"/>
        <w:jc w:val="both"/>
        <w:rPr>
          <w:rFonts w:ascii="Times New Roman" w:hAnsi="Times New Roman" w:cs="Times New Roman"/>
          <w:color w:val="000000"/>
        </w:rPr>
      </w:pPr>
      <w:r>
        <w:rPr>
          <w:rFonts w:cs="Times New Roman" w:ascii="Times New Roman" w:hAnsi="Times New Roman"/>
        </w:rPr>
        <w:t>Так как бояре занимали все высшие должности в государстве по службе военной, придворной и граждан</w:t>
        <w:softHyphen/>
        <w:t>ской, то и местничество происходило не в одной только военной службе. Пи одно знаменательное для государства событие, как то: торжественные праздники, царские вы</w:t>
        <w:softHyphen/>
        <w:t>ходы и царские обеды, церемониалы представления пос</w:t>
        <w:softHyphen/>
        <w:t>ланников, не обходилось без местничанья и влекло за собою споры, неудовольствие, судебное разбирательство по местничеству (</w:t>
      </w:r>
      <w:r>
        <w:rPr>
          <w:rFonts w:cs="Times New Roman" w:ascii="Times New Roman" w:hAnsi="Times New Roman"/>
          <w:vertAlign w:val="superscript"/>
        </w:rPr>
        <w:t>372</w:t>
      </w:r>
      <w:r>
        <w:rPr>
          <w:rFonts w:cs="Times New Roman" w:ascii="Times New Roman" w:hAnsi="Times New Roman"/>
        </w:rPr>
        <w:t>). Нечего и говорить, как стесни</w:t>
        <w:softHyphen/>
        <w:t>тельны были для государя эти счеты: при каждом наз</w:t>
        <w:softHyphen/>
        <w:t>начении на службу нужно было разбирать вместно или непригоже такому-то быть с такпм-то, потому что в противном случае неминуемо должны были произойти споры и неудовольствия. Особенно вредно для государства было местнпчанье в военной службе. Мы говорили узке, что местничество основывалось не на личных достоин</w:t>
        <w:softHyphen/>
        <w:t>ствах состязателей, а на старшинстве родов целого поколения. Следовательно, правительство, назначая на службу воевод, должно было брать во внимание не та</w:t>
        <w:softHyphen/>
        <w:t>ланты, не личные достоинства назначаемых лиц, но слузкбу пх предков. Часто людп с дарованиями, с талантами должны были оставаться в тени, на втором плане, потому что не имели архивных доказательств своей знаменитости. Следствием всего этого было то, что правительство часто принуждено было поручать на</w:t>
        <w:softHyphen/>
        <w:t>чальство над войском людям, иногда вовсе неспособ</w:t>
        <w:softHyphen/>
        <w:t>ным только потому, что они были отличены знамени</w:t>
        <w:softHyphen/>
        <w:t>тостию предков, вели род свой от какого нибудь зна</w:t>
        <w:softHyphen/>
        <w:t>менитого родоначальника. Вь случае ;кс нарушения этого</w:t>
      </w:r>
    </w:p>
    <w:p>
      <w:pPr>
        <w:pStyle w:val="Normal"/>
        <w:ind w:firstLine="360"/>
        <w:jc w:val="both"/>
        <w:rPr>
          <w:rFonts w:ascii="Times New Roman" w:hAnsi="Times New Roman" w:cs="Times New Roman"/>
          <w:color w:val="000000"/>
        </w:rPr>
      </w:pPr>
      <w:r>
        <w:rPr>
          <w:rFonts w:cs="Times New Roman" w:ascii="Times New Roman" w:hAnsi="Times New Roman"/>
        </w:rPr>
        <w:t>правила немедленно возникали споры и часто, когда го</w:t>
        <w:softHyphen/>
        <w:t>сударство гибло от нашествия неприятелей, воеводы, но слушаясь указов государевых, в поте лица утягивали друг друга старшинством, силились доказать, что та</w:t>
        <w:softHyphen/>
        <w:t>кому-то не вместно быть с таким-то. Правительство должно было наблюдать даже, чтобы в его наказах воеводам, имена их были написаны по порядку их старшинства, потому что невнимательность вела за собою неминуемые споры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6353" w:leader="none"/>
        </w:tabs>
        <w:ind w:firstLine="360"/>
        <w:jc w:val="both"/>
        <w:rPr>
          <w:rFonts w:ascii="Times New Roman" w:hAnsi="Times New Roman" w:cs="Times New Roman"/>
          <w:color w:val="000000"/>
        </w:rPr>
      </w:pPr>
      <w:r>
        <w:rPr>
          <w:rFonts w:cs="Times New Roman" w:ascii="Times New Roman" w:hAnsi="Times New Roman"/>
        </w:rPr>
        <w:t>Само собою разумеется, что местничество, дававшее боярам законное право не слушаться царских повеле</w:t>
        <w:softHyphen/>
        <w:t>ли!, не могло нравиться московским государям:оно</w:t>
      </w:r>
    </w:p>
    <w:p>
      <w:pPr>
        <w:pStyle w:val="Normal"/>
        <w:tabs>
          <w:tab w:val="clear" w:pos="708"/>
          <w:tab w:val="left" w:pos="6353" w:leader="none"/>
        </w:tabs>
        <w:ind w:firstLine="360"/>
        <w:jc w:val="both"/>
        <w:rPr>
          <w:rFonts w:ascii="Times New Roman" w:hAnsi="Times New Roman" w:cs="Times New Roman"/>
          <w:color w:val="000000"/>
        </w:rPr>
      </w:pPr>
      <w:r>
        <w:rPr>
          <w:rFonts w:cs="Times New Roman" w:ascii="Times New Roman" w:hAnsi="Times New Roman"/>
        </w:rPr>
        <w:t>сковывало им руки, не давало им никакой возможности назначать на службу те лица, которые, по их мне</w:t>
        <w:softHyphen/>
        <w:t xml:space="preserve">нию, были бы </w:t>
      </w:r>
      <w:r>
        <w:rPr>
          <w:rFonts w:cs="Times New Roman" w:ascii="Times New Roman" w:hAnsi="Times New Roman"/>
          <w:smallCaps/>
        </w:rPr>
        <w:t xml:space="preserve">достойеиы </w:t>
      </w:r>
      <w:r>
        <w:rPr>
          <w:rFonts w:cs="Times New Roman" w:ascii="Times New Roman" w:hAnsi="Times New Roman"/>
        </w:rPr>
        <w:t>доверия, если эти лица должны были стать выше родословных лиц. Самые указы царские ничего не значили для местничества и боярин даже ставил как бы в достоинство себе, что не взял списков и не хотел ехать на место, назначен</w:t>
        <w:softHyphen/>
        <w:t>ное ему царем, потому что видел в этом назначении поруху своей родовой чести. При своем стремлении к идее государства, князья московские, став в разлад со стариною, не могли поладить и с местничеством, по</w:t>
        <w:softHyphen/>
        <w:t>рождением старины. Это нерасположение их к мест</w:t>
        <w:softHyphen/>
        <w:t>ничеству выразилось в самых наказаниях, которым подвергались искатели, не в свою меру бившие челом. Насто для предотвращения споров правительство опре</w:t>
        <w:softHyphen/>
        <w:t>деляло: вбыть па службе без местъ». Но эта мера не всегда могла быть удачна и нисколько не уменьшала споров. Иоанн IV Грозный более всех предшествен</w:t>
        <w:softHyphen/>
        <w:t>ников своих понимал вред, наносимый государству местничеством и стремился к его уничтожению; в 1550 году он издал указ, которым повелевал:«въ</w:t>
      </w:r>
    </w:p>
    <w:p>
      <w:pPr>
        <w:pStyle w:val="Normal"/>
        <w:ind w:firstLine="360"/>
        <w:jc w:val="both"/>
        <w:rPr>
          <w:rFonts w:ascii="Times New Roman" w:hAnsi="Times New Roman" w:cs="Times New Roman"/>
          <w:color w:val="000000"/>
        </w:rPr>
      </w:pPr>
      <w:r>
        <w:rPr>
          <w:rFonts w:cs="Times New Roman" w:ascii="Times New Roman" w:hAnsi="Times New Roman"/>
        </w:rPr>
        <w:t>полках быти княжатам и детям боярским с вое—</w:t>
      </w:r>
    </w:p>
    <w:p>
      <w:pPr>
        <w:pStyle w:val="Normal"/>
        <w:tabs>
          <w:tab w:val="clear" w:pos="708"/>
          <w:tab w:val="left" w:pos="2958" w:leader="none"/>
        </w:tabs>
        <w:ind w:firstLine="360"/>
        <w:jc w:val="both"/>
        <w:rPr>
          <w:rFonts w:ascii="Times New Roman" w:hAnsi="Times New Roman" w:cs="Times New Roman"/>
          <w:color w:val="000000"/>
        </w:rPr>
      </w:pPr>
      <w:r>
        <w:rPr>
          <w:rFonts w:cs="Times New Roman" w:ascii="Times New Roman" w:hAnsi="Times New Roman"/>
        </w:rPr>
        <w:t>водами без мест, ходитп на всякия дела с воеводами для вмещения людям и в том пх отечеству уни</w:t>
        <w:softHyphen/>
        <w:t>жения нету:которые будут впредь в боярех или</w:t>
      </w:r>
    </w:p>
    <w:p>
      <w:pPr>
        <w:pStyle w:val="Normal"/>
        <w:ind w:firstLine="360"/>
        <w:jc w:val="both"/>
        <w:rPr>
          <w:rFonts w:ascii="Times New Roman" w:hAnsi="Times New Roman" w:cs="Times New Roman"/>
          <w:color w:val="000000"/>
        </w:rPr>
      </w:pPr>
      <w:r>
        <w:rPr>
          <w:rFonts w:cs="Times New Roman" w:ascii="Times New Roman" w:hAnsi="Times New Roman"/>
        </w:rPr>
        <w:t>в воеводах и они считаются по своему отечеству». Но в этом же указе он определяет, в каких пол</w:t>
        <w:softHyphen/>
        <w:t>ках может быть допущено местиичанье, «а воеводам в полках быти: болшой полк да правая рука, да ле</w:t>
        <w:softHyphen/>
        <w:t>вая рука по местом; а передовой полк да сторожевой полк меншп одного в болшем полку болшего воеводы; а до правой руки и до левой руки, и в болшем пол</w:t>
        <w:softHyphen/>
        <w:t xml:space="preserve">ку до другого воеводы дела нет; с теми без мест. Кто с кем в одном полку послан, тот того и меншп. </w:t>
      </w:r>
      <w:r>
        <w:rPr>
          <w:rFonts w:cs="Times New Roman" w:ascii="Times New Roman" w:hAnsi="Times New Roman"/>
          <w:lang w:val="el-GR" w:eastAsia="el-GR"/>
        </w:rPr>
        <w:t xml:space="preserve">Λ </w:t>
      </w:r>
      <w:r>
        <w:rPr>
          <w:rFonts w:cs="Times New Roman" w:ascii="Times New Roman" w:hAnsi="Times New Roman"/>
        </w:rPr>
        <w:t>воевод государь прибирает, рассуждая их отечество; и кто кого дороднлея, то может ратный обычай содержати» (</w:t>
      </w:r>
      <w:r>
        <w:rPr>
          <w:rFonts w:cs="Times New Roman" w:ascii="Times New Roman" w:hAnsi="Times New Roman"/>
          <w:vertAlign w:val="superscript"/>
        </w:rPr>
        <w:t>374</w:t>
      </w:r>
      <w:r>
        <w:rPr>
          <w:rFonts w:cs="Times New Roman" w:ascii="Times New Roman" w:hAnsi="Times New Roman"/>
        </w:rPr>
        <w:t>). Таким образом, уничтожая местничество княжат и детей боярских с воеводами, этот указ в тоже время даст воеводам право местничаться между собою и налагает обязанность на го</w:t>
        <w:softHyphen/>
        <w:t>сударя, при назначении воевод, принимать во внимание пх отечество. Очень хорошо понимал Иоанн, что, определяя воеводу на место, правительство должно руко</w:t>
        <w:softHyphen/>
        <w:t>водиться не отечеством, а личными достоинствами опре</w:t>
        <w:softHyphen/>
        <w:t>деляемого; но, при всей пылкости своего характера, до</w:t>
        <w:softHyphen/>
        <w:t>лжен был терпеть местничество, зная, что уничтоже</w:t>
        <w:softHyphen/>
        <w:t>ние этого права еще несвоевременно. Прибегни Иоанн к мерам крутым-этн меры еще более бы раздражи</w:t>
        <w:softHyphen/>
        <w:t>ли против него окрунгавших его, и без того им не довольных и готовых, при первом удобном случае, повредить ему. И вот перед нами открывается стран</w:t>
        <w:softHyphen/>
        <w:t>ное зрелище: строго преследуя всякое сопротивление бо</w:t>
        <w:softHyphen/>
        <w:t>яр его воле, Грозный в толге время терпеливо сно</w:t>
        <w:softHyphen/>
        <w:t>сит пх ослушание при назначении па места. Мало этого. Любя исторические разыскания вообще, он часто сам занимается разбирательством местнических счс-</w:t>
      </w:r>
    </w:p>
    <w:p>
      <w:pPr>
        <w:pStyle w:val="Normal"/>
        <w:ind w:firstLine="360"/>
        <w:jc w:val="both"/>
        <w:rPr>
          <w:rFonts w:ascii="Times New Roman" w:hAnsi="Times New Roman" w:cs="Times New Roman"/>
          <w:color w:val="000000"/>
        </w:rPr>
      </w:pPr>
      <w:r>
        <w:rPr>
          <w:rFonts w:cs="Times New Roman" w:ascii="Times New Roman" w:hAnsi="Times New Roman"/>
        </w:rPr>
        <w:t>топ, сам выводит длинные поколенные росписи Тя</w:t>
        <w:softHyphen/>
        <w:t>жущихся лид и с 1559 до 1584 года, когда ожесто</w:t>
        <w:softHyphen/>
        <w:t>ченный изменами и противодействием бояр, он ре</w:t>
        <w:softHyphen/>
        <w:t>шился путем казней укротить строптивых, в эту мра</w:t>
        <w:softHyphen/>
        <w:t>чную эпоху насчитываем по одним разрядным до 50, а по другим до 90 случаев, местничества. Грозный решал местнические споры скоро и благоразумно. Онп оканчивались обыкновенно тем, что челобитчика стави</w:t>
        <w:softHyphen/>
        <w:t>ли ниже того, на кого он жаловался; часто прекраща</w:t>
        <w:softHyphen/>
        <w:t>лись они и тем, что местнпчавшимся лицам не давали счету, а иногда, для избежания споров, переводили вое</w:t>
        <w:softHyphen/>
        <w:t>вод из одной пограничной службы в другую-разводилп. Но всего чаще встречается следующее решение. «Служить без мест, а как служба минется, тогда и счет будет данъ» (</w:t>
      </w:r>
      <w:r>
        <w:rPr>
          <w:rFonts w:cs="Times New Roman" w:ascii="Times New Roman" w:hAnsi="Times New Roman"/>
          <w:vertAlign w:val="superscript"/>
        </w:rPr>
        <w:t>375</w:t>
      </w:r>
      <w:r>
        <w:rPr>
          <w:rFonts w:cs="Times New Roman" w:ascii="Times New Roman" w:hAnsi="Times New Roman"/>
        </w:rPr>
        <w:t>)· Случалось, что без суда Грозный выдавал челобитчика головою (</w:t>
      </w:r>
      <w:r>
        <w:rPr>
          <w:rFonts w:cs="Times New Roman" w:ascii="Times New Roman" w:hAnsi="Times New Roman"/>
          <w:vertAlign w:val="superscript"/>
        </w:rPr>
        <w:t>37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так, Иоанн терпел местничество, но в тоже время принимал и средства к уничтожению вредных последствий, проистекавших для государства из этого права. Объявляя походы без мест, отстраняя споры невместными грамотами, он не только предупреждал вредные последствия местнических счетов, но и неза</w:t>
        <w:softHyphen/>
        <w:t>метным образом отучал воевод от местничества.</w:t>
      </w:r>
    </w:p>
    <w:p>
      <w:pPr>
        <w:pStyle w:val="Normal"/>
        <w:ind w:firstLine="360"/>
        <w:jc w:val="both"/>
        <w:rPr>
          <w:rFonts w:ascii="Times New Roman" w:hAnsi="Times New Roman" w:cs="Times New Roman"/>
          <w:color w:val="000000"/>
        </w:rPr>
      </w:pPr>
      <w:r>
        <w:rPr>
          <w:rFonts w:cs="Times New Roman" w:ascii="Times New Roman" w:hAnsi="Times New Roman"/>
        </w:rPr>
        <w:t>Видим однако, что Грозный принимал и более действительные средства к уничтожению ненавистного ему местничества. Он учредил опричнину, которая была повторением древней дружины. Опричники должны бы</w:t>
        <w:softHyphen/>
        <w:t>ли знать только своего вождя, повиноваться его повелениям, забыть для него все прошедшие предания и разор</w:t>
        <w:softHyphen/>
        <w:t>вать связь со всем окружающим. Из такого значения опричнины само собою вытекло то следствие, что она спутала все местнические счеты. Это видно из того, что во всех последующих счетах указывают на нее, как на случайное нарушение права, которого не должно</w:t>
      </w:r>
    </w:p>
    <w:p>
      <w:pPr>
        <w:pStyle w:val="Normal"/>
        <w:ind w:firstLine="360"/>
        <w:jc w:val="both"/>
        <w:rPr>
          <w:rFonts w:ascii="Times New Roman" w:hAnsi="Times New Roman" w:cs="Times New Roman"/>
          <w:color w:val="000000"/>
        </w:rPr>
      </w:pPr>
      <w:r>
        <w:rPr>
          <w:rFonts w:cs="Times New Roman" w:ascii="Times New Roman" w:hAnsi="Times New Roman"/>
        </w:rPr>
        <w:t>принимать в рассчет: «то деялось в опричнине, а хо</w:t>
        <w:softHyphen/>
        <w:t>тя и будет такой разряд и был, а то была госуда</w:t>
        <w:softHyphen/>
        <w:t>рева воля в опричнине, а в том государь во</w:t>
        <w:softHyphen/>
        <w:t>ленъ» (</w:t>
      </w:r>
      <w:r>
        <w:rPr>
          <w:rFonts w:cs="Times New Roman" w:ascii="Times New Roman" w:hAnsi="Times New Roman"/>
          <w:vertAlign w:val="superscript"/>
        </w:rPr>
        <w:t>377</w:t>
      </w:r>
      <w:r>
        <w:rPr>
          <w:rFonts w:cs="Times New Roman" w:ascii="Times New Roman" w:hAnsi="Times New Roman"/>
        </w:rPr>
        <w:t>). Но и в страшной слободе Александровской возмущали царя местнические споры и-быть без мест было единственным на них ответом (</w:t>
      </w:r>
      <w:r>
        <w:rPr>
          <w:rFonts w:cs="Times New Roman" w:ascii="Times New Roman" w:hAnsi="Times New Roman"/>
          <w:vertAlign w:val="superscript"/>
        </w:rPr>
        <w:t>378</w:t>
      </w:r>
      <w:r>
        <w:rPr>
          <w:rFonts w:cs="Times New Roman" w:ascii="Times New Roman" w:hAnsi="Times New Roman"/>
        </w:rPr>
        <w:t>). Земские и опричные воеводы, действуя вместе, не считались мес</w:t>
        <w:softHyphen/>
        <w:t>тами (</w:t>
      </w:r>
      <w:r>
        <w:rPr>
          <w:rFonts w:cs="Times New Roman" w:ascii="Times New Roman" w:hAnsi="Times New Roman"/>
          <w:vertAlign w:val="superscript"/>
        </w:rPr>
        <w:t>37</w:t>
      </w:r>
      <w:r>
        <w:rPr>
          <w:rFonts w:cs="Times New Roman" w:ascii="Times New Roman" w:hAnsi="Times New Roman"/>
        </w:rPr>
        <w:t>°).</w:t>
      </w:r>
    </w:p>
    <w:p>
      <w:pPr>
        <w:pStyle w:val="Normal"/>
        <w:tabs>
          <w:tab w:val="clear" w:pos="708"/>
          <w:tab w:val="left" w:pos="3671" w:leader="none"/>
        </w:tabs>
        <w:ind w:firstLine="360"/>
        <w:jc w:val="both"/>
        <w:rPr>
          <w:rFonts w:ascii="Times New Roman" w:hAnsi="Times New Roman" w:cs="Times New Roman"/>
          <w:color w:val="000000"/>
        </w:rPr>
      </w:pPr>
      <w:r>
        <w:rPr>
          <w:rFonts w:cs="Times New Roman" w:ascii="Times New Roman" w:hAnsi="Times New Roman"/>
        </w:rPr>
        <w:t>Еще одну важную перемену мы видим при Гроз-... ном в местнических счетах-возвышсние служебного значения бояр над родовым. С его времени бояре в своих тяжбах начинают ссылаться не на родослов</w:t>
        <w:softHyphen/>
        <w:t>ные, а на разряды. Так в деле князя Лыкова с Пожарским, 1609 года (</w:t>
      </w:r>
      <w:r>
        <w:rPr>
          <w:rFonts w:cs="Times New Roman" w:ascii="Times New Roman" w:hAnsi="Times New Roman"/>
          <w:vertAlign w:val="superscript"/>
        </w:rPr>
        <w:t>38</w:t>
      </w:r>
      <w:r>
        <w:rPr>
          <w:rFonts w:cs="Times New Roman" w:ascii="Times New Roman" w:hAnsi="Times New Roman"/>
        </w:rPr>
        <w:t>°), Лыков говорит: «и то, государь, князь Димитрий пишет, не зная, а лесвпцею меня, холопа твоего, считает напрасно со всеми Оболен</w:t>
        <w:softHyphen/>
        <w:t>скими князьями, и то, государь, знатко, что князь Димит</w:t>
        <w:softHyphen/>
        <w:t>рий пособляет своей худобе и своему отечеству, а счи</w:t>
        <w:softHyphen/>
        <w:t>тает меня, государь, лесвпцего со всем Оболенским родом мимо разрядов государевыхъ» (</w:t>
      </w:r>
      <w:r>
        <w:rPr>
          <w:rFonts w:cs="Times New Roman" w:ascii="Times New Roman" w:hAnsi="Times New Roman"/>
          <w:vertAlign w:val="superscript"/>
        </w:rPr>
        <w:t>381</w:t>
      </w:r>
      <w:r>
        <w:rPr>
          <w:rFonts w:cs="Times New Roman" w:ascii="Times New Roman" w:hAnsi="Times New Roman"/>
        </w:rPr>
        <w:t>). Или князь Андрей Дмитриевич Хнлков, в 1588 году, в своем местническом споре с Ласкиревым, писал в чело</w:t>
        <w:softHyphen/>
        <w:t>битной государю:«а Федору, государь, не токмо што</w:t>
      </w:r>
    </w:p>
    <w:p>
      <w:pPr>
        <w:pStyle w:val="Normal"/>
        <w:ind w:firstLine="360"/>
        <w:jc w:val="both"/>
        <w:rPr>
          <w:rFonts w:ascii="Times New Roman" w:hAnsi="Times New Roman" w:cs="Times New Roman"/>
          <w:color w:val="000000"/>
        </w:rPr>
      </w:pPr>
      <w:r>
        <w:rPr>
          <w:rFonts w:cs="Times New Roman" w:ascii="Times New Roman" w:hAnsi="Times New Roman"/>
        </w:rPr>
        <w:t>брата моего Васнлья, и меня, холопа твоего, меншп быти льзя по твоим государевым разрядам и твоему государеву жалованью» (</w:t>
      </w:r>
      <w:r>
        <w:rPr>
          <w:rFonts w:cs="Times New Roman" w:ascii="Times New Roman" w:hAnsi="Times New Roman"/>
          <w:vertAlign w:val="superscript"/>
        </w:rPr>
        <w:t>382</w:t>
      </w:r>
      <w:r>
        <w:rPr>
          <w:rFonts w:cs="Times New Roman" w:ascii="Times New Roman" w:hAnsi="Times New Roman"/>
        </w:rPr>
        <w:t>). В этом обстоятельстве видно явное стремление Иоанна унизить родословную гор</w:t>
        <w:softHyphen/>
        <w:t>дость аристократии.</w:t>
      </w:r>
    </w:p>
    <w:p>
      <w:pPr>
        <w:pStyle w:val="Normal"/>
        <w:ind w:firstLine="360"/>
        <w:jc w:val="both"/>
        <w:rPr>
          <w:rFonts w:ascii="Times New Roman" w:hAnsi="Times New Roman" w:cs="Times New Roman"/>
          <w:color w:val="000000"/>
        </w:rPr>
      </w:pPr>
      <w:r>
        <w:rPr>
          <w:rFonts w:cs="Times New Roman" w:ascii="Times New Roman" w:hAnsi="Times New Roman"/>
        </w:rPr>
        <w:t>Кроме этих средств Иоанн употреблял к ослаб</w:t>
        <w:softHyphen/>
        <w:t>лению местничества косвенные средства. Этим косвен</w:t>
        <w:softHyphen/>
        <w:t>ным, но не менее действительным, средством было возвышение людей неродословных, худородных; так Иоанн приблизил к себе дьяков, полагая, что, при больших познаниях, при опытности своей, они могутъ</w:t>
      </w:r>
    </w:p>
    <w:p>
      <w:pPr>
        <w:pStyle w:val="Normal"/>
        <w:ind w:firstLine="360"/>
        <w:jc w:val="both"/>
        <w:rPr>
          <w:rFonts w:ascii="Times New Roman" w:hAnsi="Times New Roman" w:cs="Times New Roman"/>
          <w:color w:val="000000"/>
        </w:rPr>
      </w:pPr>
      <w:r>
        <w:rPr>
          <w:rFonts w:cs="Times New Roman" w:ascii="Times New Roman" w:hAnsi="Times New Roman"/>
        </w:rPr>
        <w:t>быть ому полезнее бояр, выдвигал в ряд вельмож людей чужеродных и незнатных. Так он возвысил род Годуновых. Разумеется, эти новые роды должны были составлять противовесие старинным родам. По подобное обстоятельство не могло быть одобрено бояра</w:t>
        <w:softHyphen/>
        <w:t>ми, потому что эти новые люди за/ьзжа.ш их, лишали прежней важности. Естественно, что в них родилось желание оттеснить от престола новую аристократию. Это желание вполне выразилось в нападках на род Годуновых; но Годуновы были во всех тяжбах оправ</w:t>
        <w:softHyphen/>
        <w:t>даны (</w:t>
      </w:r>
      <w:r>
        <w:rPr>
          <w:rFonts w:cs="Times New Roman" w:ascii="Times New Roman" w:hAnsi="Times New Roman"/>
          <w:vertAlign w:val="superscript"/>
        </w:rPr>
        <w:t>383</w:t>
      </w:r>
      <w:r>
        <w:rPr>
          <w:rFonts w:cs="Times New Roman" w:ascii="Times New Roman" w:hAnsi="Times New Roman"/>
        </w:rPr>
        <w:t>). Эта же ненависть к новым людям, эта же напыщенность знатностию рода проглядывает и у Курб</w:t>
        <w:softHyphen/>
        <w:t>ского в его сочинениях.</w:t>
      </w:r>
    </w:p>
    <w:p>
      <w:pPr>
        <w:pStyle w:val="Normal"/>
        <w:ind w:firstLine="360"/>
        <w:jc w:val="both"/>
        <w:rPr>
          <w:rFonts w:ascii="Times New Roman" w:hAnsi="Times New Roman" w:cs="Times New Roman"/>
          <w:color w:val="000000"/>
        </w:rPr>
      </w:pPr>
      <w:r>
        <w:rPr>
          <w:rFonts w:cs="Times New Roman" w:ascii="Times New Roman" w:hAnsi="Times New Roman"/>
        </w:rPr>
        <w:t>Из множества местнических дел, дошедших до нас, ни в одном не участвовал Курбский Андрей Ми</w:t>
        <w:softHyphen/>
        <w:t>хайлович. Но отец его, Михайло Михайлович, в 7047 году, местпнчался с Репшшым. В разрядной книге под этим годом мы читаем: «а князь Михайло Курб</w:t>
        <w:softHyphen/>
        <w:t>ский писал, что ему в передовом полку в других бытн пользе того для, что князь Петр Решит в болтем полку другой. А коли был под Казанью брат хшязя великого, князь Дмитрий Иванович, тогда отец его, кпязь Михайло Карамыш в передовом полку боль</w:t>
        <w:softHyphen/>
        <w:t>шой, а княжь Петров отец, князь Иван Решит, был в левой руке большой же» (</w:t>
      </w:r>
      <w:r>
        <w:rPr>
          <w:rFonts w:cs="Times New Roman" w:ascii="Times New Roman" w:hAnsi="Times New Roman"/>
          <w:vertAlign w:val="superscript"/>
        </w:rPr>
        <w:t>г8</w:t>
      </w:r>
      <w:r>
        <w:rPr>
          <w:rFonts w:cs="Times New Roman" w:ascii="Times New Roman" w:hAnsi="Times New Roman"/>
        </w:rPr>
        <w:t>*). Впрочем, хотя и пет указаний на то, чтобы князь Андрей Курбский с кем нибудь считался отечеством, но мы должны предположить и в нем стремление к местнпчаныо. В том мы убедимся, если, вопервых, возмем в соображение, что Курбский был представителем старичы. Ревностный защитник старинных прав и преимуществ боярского сословия, он долженствовал быть защитником и права бояр считаться местами, как одного из важнейших и древнейших прав. Въ</w:t>
      </w:r>
    </w:p>
    <w:p>
      <w:pPr>
        <w:pStyle w:val="Normal"/>
        <w:ind w:firstLine="360"/>
        <w:jc w:val="both"/>
        <w:rPr>
          <w:rFonts w:ascii="Times New Roman" w:hAnsi="Times New Roman" w:cs="Times New Roman"/>
          <w:color w:val="000000"/>
        </w:rPr>
      </w:pPr>
      <w:r>
        <w:rPr>
          <w:rFonts w:cs="Times New Roman" w:ascii="Times New Roman" w:hAnsi="Times New Roman"/>
        </w:rPr>
        <w:t>10</w:t>
      </w:r>
    </w:p>
    <w:p>
      <w:pPr>
        <w:pStyle w:val="Normal"/>
        <w:ind w:firstLine="360"/>
        <w:jc w:val="both"/>
        <w:rPr>
          <w:rFonts w:ascii="Times New Roman" w:hAnsi="Times New Roman" w:cs="Times New Roman"/>
          <w:color w:val="000000"/>
        </w:rPr>
      </w:pPr>
      <w:r>
        <w:rPr>
          <w:rFonts w:cs="Times New Roman" w:ascii="Times New Roman" w:hAnsi="Times New Roman"/>
        </w:rPr>
        <w:t>своей «истории Иоанна», Курбский выражает негодова</w:t>
        <w:softHyphen/>
        <w:t>ние на возвышение худородных и доверенность к ним Иоанна, потому что эти люди были не от шляхетского рода. «Ппсари яге наши русские», говорит он, «имъже князь великий зело верит, а избирает их не от шля</w:t>
        <w:softHyphen/>
        <w:t>хетского роду, ни от благородна, но паче от поповичев, или от простого всенародства, а То ненавндячи Творит вельмож своих, подобно, по пророку глаголюту, хотяще един веселптися на земли» (</w:t>
      </w:r>
      <w:r>
        <w:rPr>
          <w:rFonts w:cs="Times New Roman" w:ascii="Times New Roman" w:hAnsi="Times New Roman"/>
          <w:vertAlign w:val="superscript"/>
        </w:rPr>
        <w:t>385</w:t>
      </w:r>
      <w:r>
        <w:rPr>
          <w:rFonts w:cs="Times New Roman" w:ascii="Times New Roman" w:hAnsi="Times New Roman"/>
        </w:rPr>
        <w:t>). Этого него</w:t>
        <w:softHyphen/>
        <w:t>дования Курбского ничем нельзя объяснить, кроме мест</w:t>
        <w:softHyphen/>
        <w:t>ничества. Встарину исключительно бояре были доверен</w:t>
        <w:softHyphen/>
        <w:t>ными лидами государей, потому что одни они занимали все важные места в и осударсгве. Теперь яге они долягны были поделиться своим преимуществом с людьми не</w:t>
        <w:softHyphen/>
        <w:t>знатными, иногда и сравняться с ними. Понятно, что они негодовали на Иоанна, наносившего, совместничеством неблагородных, «поруху» их родовой чести. В третьих, описывая казни Иоанна, исчисляя жертвы его гнева, Курбский обращает особенное внимание на их ро</w:t>
        <w:softHyphen/>
        <w:t>дословную. Например: «потом побиено князя Александра Ярославова, и князя Владимира Курлятева, сыновда оного Димитрия, и были те оба... по роду влекомы от Великого Владимира, от пленицы великого князя Михаила Черни</w:t>
        <w:softHyphen/>
        <w:t>говского, иже убиен от безбоягного Батыя» (</w:t>
      </w:r>
      <w:r>
        <w:rPr>
          <w:rFonts w:cs="Times New Roman" w:ascii="Times New Roman" w:hAnsi="Times New Roman"/>
          <w:vertAlign w:val="superscript"/>
        </w:rPr>
        <w:t>386</w:t>
      </w:r>
      <w:r>
        <w:rPr>
          <w:rFonts w:cs="Times New Roman" w:ascii="Times New Roman" w:hAnsi="Times New Roman"/>
        </w:rPr>
        <w:t>). Или: «тогда Же убиен от него (Иоанна), княяга Суздальское, глаголемый Александр, с сыном своим Петром: бо те княягата суздальские влекомы от роду Владимира свя</w:t>
        <w:softHyphen/>
        <w:t>того, и была на них власть старшая русская меягду всеми княжаты, боле двусот летъ» и т. д. (</w:t>
      </w:r>
      <w:r>
        <w:rPr>
          <w:rFonts w:cs="Times New Roman" w:ascii="Times New Roman" w:hAnsi="Times New Roman"/>
          <w:vertAlign w:val="superscript"/>
        </w:rPr>
        <w:t>387</w:t>
      </w:r>
      <w:r>
        <w:rPr>
          <w:rFonts w:cs="Times New Roman" w:ascii="Times New Roman" w:hAnsi="Times New Roman"/>
        </w:rPr>
        <w:t>). Или: «в те же лета побиты братья мои, княягата ярославские, влекомые от роду княягати смоленского, святого Феодо</w:t>
        <w:softHyphen/>
        <w:t>ра Ростиславнча, правнука великого Владимира Монома</w:t>
        <w:softHyphen/>
        <w:t>ха (</w:t>
      </w:r>
      <w:r>
        <w:rPr>
          <w:rFonts w:cs="Times New Roman" w:ascii="Times New Roman" w:hAnsi="Times New Roman"/>
          <w:vertAlign w:val="superscript"/>
        </w:rPr>
        <w:t>388</w:t>
      </w:r>
      <w:r>
        <w:rPr>
          <w:rFonts w:cs="Times New Roman" w:ascii="Times New Roman" w:hAnsi="Times New Roman"/>
        </w:rPr>
        <w:t>)» и проч. Одним словом, говоря о казненных, Курбский старается вывести их родословную, ягелая</w:t>
      </w:r>
    </w:p>
    <w:p>
      <w:pPr>
        <w:pStyle w:val="Normal"/>
        <w:ind w:firstLine="360"/>
        <w:jc w:val="both"/>
        <w:rPr>
          <w:rFonts w:ascii="Times New Roman" w:hAnsi="Times New Roman" w:cs="Times New Roman"/>
          <w:color w:val="000000"/>
        </w:rPr>
      </w:pPr>
      <w:r>
        <w:rPr>
          <w:rFonts w:cs="Times New Roman" w:ascii="Times New Roman" w:hAnsi="Times New Roman"/>
        </w:rPr>
        <w:t>этим, без сомнения, сделать еще более тяжкого вину Иоанна. Наконец, в четвертых, в письмах своих к Иоанну, поставляя ему на вид свое происхождение, Курб</w:t>
        <w:softHyphen/>
        <w:t>ский желает как бы показать этим, что ему вовсе не следует быть слугого Иоанна, потому что этот по</w:t>
        <w:softHyphen/>
        <w:t>следний происходят из младшей линии дома Мономахова, именно от младшего сына Мономахова Юрия, а Курб</w:t>
        <w:softHyphen/>
        <w:t>ские от второго сына Мстислава Велпкого, Ростислава. Так в первом письме Курбского к Иоанну читаем: «призываю на помощь государя моего праотца князя Фео</w:t>
        <w:softHyphen/>
        <w:t>дора Ростиславнча» (</w:t>
      </w:r>
      <w:r>
        <w:rPr>
          <w:rFonts w:cs="Times New Roman" w:ascii="Times New Roman" w:hAnsi="Times New Roman"/>
          <w:vertAlign w:val="superscript"/>
        </w:rPr>
        <w:t>38э</w:t>
      </w:r>
      <w:r>
        <w:rPr>
          <w:rFonts w:cs="Times New Roman" w:ascii="Times New Roman" w:hAnsi="Times New Roman"/>
        </w:rPr>
        <w:t>), а в ответе его на второе пись</w:t>
        <w:softHyphen/>
        <w:t>мо Иоанна: «аще и зело многогрешен еемь и недостоин, и обаче рожден бых от благородных родителей, от племеппж великого Князя Феодора Ростиславнча, яко и твоя царская высота добре весп от летописцев русских, иже тое пленицы княжата не обыклп тела своего ясти и крове братин своей нити, яко некоторым издавна обычай, яко первее дерзнул Юрий московский в орде на святого Вели</w:t>
        <w:softHyphen/>
        <w:t xml:space="preserve">кого князя Михаила Тверского, а потом и прочие, сущие еще во свежей памяти и пред очнма, что Углецкпм учинено и Ярославичем </w:t>
      </w:r>
      <w:r>
        <w:rPr>
          <w:rFonts w:cs="Times New Roman" w:ascii="Times New Roman" w:hAnsi="Times New Roman"/>
          <w:lang w:val="el-GR" w:eastAsia="el-GR"/>
        </w:rPr>
        <w:t xml:space="preserve">π </w:t>
      </w:r>
      <w:r>
        <w:rPr>
          <w:rFonts w:cs="Times New Roman" w:ascii="Times New Roman" w:hAnsi="Times New Roman"/>
        </w:rPr>
        <w:t xml:space="preserve">прочпм единые крови, и како их всеродие заглажено </w:t>
      </w:r>
      <w:r>
        <w:rPr>
          <w:rFonts w:cs="Times New Roman" w:ascii="Times New Roman" w:hAnsi="Times New Roman"/>
          <w:lang w:val="el-GR" w:eastAsia="el-GR"/>
        </w:rPr>
        <w:t xml:space="preserve">η </w:t>
      </w:r>
      <w:r>
        <w:rPr>
          <w:rFonts w:cs="Times New Roman" w:ascii="Times New Roman" w:hAnsi="Times New Roman"/>
        </w:rPr>
        <w:t>потреблено» (</w:t>
      </w:r>
      <w:r>
        <w:rPr>
          <w:rFonts w:cs="Times New Roman" w:ascii="Times New Roman" w:hAnsi="Times New Roman"/>
          <w:vertAlign w:val="superscript"/>
        </w:rPr>
        <w:t>390</w:t>
      </w:r>
      <w:r>
        <w:rPr>
          <w:rFonts w:cs="Times New Roman" w:ascii="Times New Roman" w:hAnsi="Times New Roman"/>
        </w:rPr>
        <w:t xml:space="preserve">). Все это сказано Курбским не без цели. Он хочет показать, что происходит от одного и тогоже корня с Иоанном, происходит от старшей, а не от младшей линии; что предок его угоднпк Божий, а не какой-нибудь Юрий, и что, следовательно, ему вовсе неприлично быть рабом и слугою Иоанна, потому еще, что «по родовой лесвице» </w:t>
      </w:r>
      <w:r>
        <w:rPr>
          <w:rFonts w:cs="Times New Roman" w:ascii="Times New Roman" w:hAnsi="Times New Roman"/>
          <w:smallCaps/>
        </w:rPr>
        <w:t xml:space="preserve">фн </w:t>
      </w:r>
      <w:r>
        <w:rPr>
          <w:rFonts w:cs="Times New Roman" w:ascii="Times New Roman" w:hAnsi="Times New Roman"/>
        </w:rPr>
        <w:t>(Курбский) «не приходится ему (Иоанну) в версту». Язык Курбского в приведенных нами местах чрез</w:t>
        <w:softHyphen/>
        <w:t>вычайно сходен с языком местничества. Курбский старается доказать свое превосходство пред Иоанном свопм родом. Это доказательство самое употребитель</w:t>
        <w:softHyphen/>
        <w:t>ное в местнических счетах. Как «единоколенный»</w:t>
      </w:r>
    </w:p>
    <w:p>
      <w:pPr>
        <w:pStyle w:val="Normal"/>
        <w:ind w:firstLine="360"/>
        <w:jc w:val="both"/>
        <w:rPr>
          <w:rFonts w:ascii="Times New Roman" w:hAnsi="Times New Roman" w:cs="Times New Roman"/>
          <w:color w:val="000000"/>
        </w:rPr>
      </w:pPr>
      <w:r>
        <w:rPr>
          <w:rFonts w:cs="Times New Roman" w:ascii="Times New Roman" w:hAnsi="Times New Roman"/>
        </w:rPr>
        <w:t>10’</w:t>
      </w:r>
    </w:p>
    <w:p>
      <w:pPr>
        <w:pStyle w:val="Normal"/>
        <w:tabs>
          <w:tab w:val="clear" w:pos="708"/>
          <w:tab w:val="left" w:pos="2709" w:leader="none"/>
        </w:tabs>
        <w:ind w:firstLine="360"/>
        <w:jc w:val="both"/>
        <w:rPr>
          <w:rFonts w:ascii="Times New Roman" w:hAnsi="Times New Roman" w:cs="Times New Roman"/>
          <w:color w:val="000000"/>
        </w:rPr>
      </w:pPr>
      <w:r>
        <w:rPr>
          <w:rFonts w:cs="Times New Roman" w:ascii="Times New Roman" w:hAnsi="Times New Roman"/>
        </w:rPr>
        <w:t xml:space="preserve">Иоанну </w:t>
      </w:r>
      <w:r>
        <w:rPr>
          <w:rFonts w:cs="Times New Roman" w:ascii="Times New Roman" w:hAnsi="Times New Roman"/>
          <w:lang w:val="el-GR" w:eastAsia="el-GR"/>
        </w:rPr>
        <w:t>ι</w:t>
      </w:r>
      <w:r>
        <w:rPr>
          <w:rFonts w:cs="Times New Roman" w:ascii="Times New Roman" w:hAnsi="Times New Roman"/>
          <w:vertAlign w:val="subscript"/>
          <w:lang w:val="el-GR" w:eastAsia="el-GR"/>
        </w:rPr>
        <w:t>ι</w:t>
      </w:r>
      <w:r>
        <w:rPr>
          <w:rFonts w:cs="Times New Roman" w:ascii="Times New Roman" w:hAnsi="Times New Roman"/>
          <w:vertAlign w:val="superscript"/>
          <w:lang w:val="el-GR" w:eastAsia="el-GR"/>
        </w:rPr>
        <w:t>3ηι</w:t>
      </w:r>
      <w:r>
        <w:rPr>
          <w:rFonts w:cs="Times New Roman" w:ascii="Times New Roman" w:hAnsi="Times New Roman"/>
          <w:lang w:val="el-GR" w:eastAsia="el-GR"/>
        </w:rPr>
        <w:t xml:space="preserve">) и </w:t>
      </w:r>
      <w:r>
        <w:rPr>
          <w:rFonts w:cs="Times New Roman" w:ascii="Times New Roman" w:hAnsi="Times New Roman"/>
        </w:rPr>
        <w:t>старший к роде Моном ахово мх, Курбский, разумеется, тяготился своею зависимостию отт. царя, младшего родом и, по единству происхождения, считал себя равным ему. Так в ответном письме его Иоан</w:t>
        <w:softHyphen/>
        <w:t>ну читаем:«уже нетокмо единоплсмянных княжат,</w:t>
      </w:r>
    </w:p>
    <w:p>
      <w:pPr>
        <w:pStyle w:val="Normal"/>
        <w:ind w:firstLine="360"/>
        <w:jc w:val="both"/>
        <w:rPr>
          <w:rFonts w:ascii="Times New Roman" w:hAnsi="Times New Roman" w:cs="Times New Roman"/>
          <w:color w:val="000000"/>
        </w:rPr>
      </w:pPr>
      <w:r>
        <w:rPr>
          <w:rFonts w:cs="Times New Roman" w:ascii="Times New Roman" w:hAnsi="Times New Roman"/>
        </w:rPr>
        <w:t>влекомых от рода великого Владимира, различными смертьмп поморил есп» (</w:t>
      </w:r>
      <w:r>
        <w:rPr>
          <w:rFonts w:cs="Times New Roman" w:ascii="Times New Roman" w:hAnsi="Times New Roman"/>
          <w:vertAlign w:val="superscript"/>
        </w:rPr>
        <w:t>392</w:t>
      </w:r>
      <w:r>
        <w:rPr>
          <w:rFonts w:cs="Times New Roman" w:ascii="Times New Roman" w:hAnsi="Times New Roman"/>
        </w:rPr>
        <w:t>). Принимая в соображение эти обстоятельства, мы не можем не признать истин</w:t>
        <w:softHyphen/>
        <w:t>ным обвинение Курбского в том, что он «нзменным обычаем хотел сделаться Ярославским владыкою» (</w:t>
      </w:r>
      <w:r>
        <w:rPr>
          <w:rFonts w:cs="Times New Roman" w:ascii="Times New Roman" w:hAnsi="Times New Roman"/>
          <w:vertAlign w:val="superscript"/>
        </w:rPr>
        <w:t>зэз</w:t>
      </w:r>
      <w:r>
        <w:rPr>
          <w:rFonts w:cs="Times New Roman" w:ascii="Times New Roman" w:hAnsi="Times New Roman"/>
        </w:rPr>
        <w:t>). В пятых, Курбский признает свое бегство из Рос</w:t>
        <w:softHyphen/>
        <w:t>сии отъездом. Он вооружается за право бояр отъезжать из России в Литву и непризнает закон</w:t>
        <w:softHyphen/>
        <w:t xml:space="preserve">ными проклятых грамот, данных боярами Иоанну III, Василию III и, наконец, самому Иоанну IV* в том, что они не будут отъезжать из России. Он считает эту клятву вынужденного, и, следовательно, ничего незпачушею </w:t>
      </w:r>
      <w:r>
        <w:rPr>
          <w:rFonts w:cs="Times New Roman" w:ascii="Times New Roman" w:hAnsi="Times New Roman"/>
          <w:lang w:val="el-GR" w:eastAsia="el-GR"/>
        </w:rPr>
        <w:t>(</w:t>
      </w:r>
      <w:r>
        <w:rPr>
          <w:rFonts w:cs="Times New Roman" w:ascii="Times New Roman" w:hAnsi="Times New Roman"/>
          <w:vertAlign w:val="superscript"/>
          <w:lang w:val="el-GR" w:eastAsia="el-GR"/>
        </w:rPr>
        <w:t>30/&lt;</w:t>
      </w:r>
      <w:r>
        <w:rPr>
          <w:rFonts w:cs="Times New Roman" w:ascii="Times New Roman" w:hAnsi="Times New Roman"/>
          <w:lang w:val="el-GR" w:eastAsia="el-GR"/>
        </w:rPr>
        <w:t xml:space="preserve">·). </w:t>
      </w:r>
      <w:r>
        <w:rPr>
          <w:rFonts w:cs="Times New Roman" w:ascii="Times New Roman" w:hAnsi="Times New Roman"/>
        </w:rPr>
        <w:t>Мы знаем, что отъезд всегда происходил вследствие размолвки, нелгобья на князя, и что причиною его всегда были неудовлетворенные князем местниче</w:t>
        <w:softHyphen/>
        <w:t>ские счеты. Это мы видим в отъезде дружинников при первых князьях, видим в отъезде боярина Акинфа от Калиты, бояр тверских от Александра Ми</w:t>
        <w:softHyphen/>
        <w:t>хайловича Тверского, в отъезде известного нам, боя</w:t>
        <w:softHyphen/>
        <w:t>рина Василия Дмитриевича к Юрию, дяде Василия Тем</w:t>
        <w:softHyphen/>
        <w:t>ного. Все эти отъезды произошли вследствие местничест</w:t>
        <w:softHyphen/>
        <w:t>ва, как мы уже видели. рассмотрим теперь отъезды во время Грозного. В регенство Елены выше всех сто</w:t>
        <w:softHyphen/>
        <w:t>ял любимец её Телепневъ—Оболенский. Знаменитые ро</w:t>
        <w:softHyphen/>
        <w:t>дичи из бояр должны были повиноваться этому чело</w:t>
        <w:softHyphen/>
        <w:t>веку, между тем как, по убеждению своему, они счита</w:t>
        <w:softHyphen/>
        <w:t>ли себя более вправе управлять государством.И вот, когда им не удалось возвести на престол ни Юрия, ни Андрея Старицкого, дядей Грозного; то Симеон Бельский</w:t>
      </w:r>
    </w:p>
    <w:p>
      <w:pPr>
        <w:pStyle w:val="Normal"/>
        <w:ind w:firstLine="360"/>
        <w:jc w:val="both"/>
        <w:rPr>
          <w:rFonts w:ascii="Times New Roman" w:hAnsi="Times New Roman" w:cs="Times New Roman"/>
          <w:color w:val="000000"/>
        </w:rPr>
      </w:pPr>
      <w:r>
        <w:rPr>
          <w:rFonts w:cs="Times New Roman" w:ascii="Times New Roman" w:hAnsi="Times New Roman"/>
        </w:rPr>
        <w:t>и Иван Ляцкой бежали в Литву, считая для себя уни</w:t>
        <w:softHyphen/>
        <w:t>зительным повиноваться Оболенскому. Но падении Си.иьвестровой стороны, Курбский и другие знатные родичи ре</w:t>
        <w:softHyphen/>
        <w:t>шаются тоже бежать в Литву. Причина очень ясна: с падением стороны Сильвестра, они должны были выйти из той роли, которую играли до того времени, должны были потерять свой вес и значение, посторониться пред новыми лицами, возвышенными и приближенными к пре</w:t>
        <w:softHyphen/>
        <w:t>столу волею самодержца. Следовательно, как Курбский, так и другие родичи «были заеханы» этими новыми людь</w:t>
        <w:softHyphen/>
        <w:t>ми, были оттеснены на 2—й план, должны были играть роль второстепенную. Во всех сочинениях Курбского, относящихся к Иоанну, резко и сильно проглядывает негодование его на новых людей. Уступив добровольно этим новым людям значение в государстве, Курбский «наносил поруху» нетолько себе, но и всему роду своему, а из дел по местничеству открывается, что боярин скорее согласился бы потерять жизнь, нежели посту</w:t>
        <w:softHyphen/>
        <w:t>питься кому нибудь-своим старейшинством. Так, Котошихин рассказывает, что даже во время царских обедов бояре садились за стол по старшинству, что, считавшие себя равными, не хотели сидеть один ниже другого, а, обыкновенно, пли уезжали д мой или отпра</w:t>
        <w:softHyphen/>
        <w:t>шивались у царя куда-нибудь в гости. Иногда царь ува</w:t>
        <w:softHyphen/>
        <w:t>жал нх просьбы, а иногда приказывал сидеть за сто</w:t>
        <w:softHyphen/>
        <w:t>лом, и если боярин не садился, то его сажали насиль</w:t>
        <w:softHyphen/>
        <w:t>но: «а как посадят его сильно», продолжает Котошихин, «и он под ним (т. е. под тем, кого считал равным пли низшим) нс сидит, и выбивается из-за стола вон, и его не пущают и разговаривают, чтобы он ца</w:t>
        <w:softHyphen/>
        <w:t>ря не приводил в гнев и был послушен; а он кри</w:t>
        <w:softHyphen/>
        <w:t>чит: хотя де царь велит ему голову отсечь, а ему йод тем не сидеть и спустится под стол, и царь укажет его вывесть вон, пли послать в тюрьму, или до указу</w:t>
      </w:r>
    </w:p>
    <w:p>
      <w:pPr>
        <w:pStyle w:val="Normal"/>
        <w:ind w:firstLine="360"/>
        <w:jc w:val="both"/>
        <w:rPr>
          <w:rFonts w:ascii="Times New Roman" w:hAnsi="Times New Roman" w:cs="Times New Roman"/>
          <w:color w:val="000000"/>
        </w:rPr>
      </w:pPr>
      <w:r>
        <w:rPr>
          <w:rFonts w:cs="Times New Roman" w:ascii="Times New Roman" w:hAnsi="Times New Roman"/>
        </w:rPr>
        <w:t>себе на очи пущать не велитъ»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Из этого свидетель</w:t>
        <w:softHyphen/>
        <w:t>ства видно, что боярин готов был лучше потерять жизнь, нежели поступиться кому-нибудь старшинством. В Курбском мы видим человека, пропитанного ста</w:t>
        <w:softHyphen/>
        <w:t>ринными убеждениями, человека, для которого старина была блестящим светилом, путеводною звездою. Пла</w:t>
        <w:softHyphen/>
        <w:t>менно преданный ей, не пощадивший для неё своего до</w:t>
        <w:softHyphen/>
        <w:t>брого имени, неужели он мог простить дарю нарушение одного из древнейших прав боярских,—местниче</w:t>
        <w:softHyphen/>
        <w:t>ства? Заезжаемый, оттесняемый от престола новыми людьми, Курбский решился оставить Россию, потому что не имел никаких средств после падения своей партии восстановить прежнее её значение. Таким образом, на отъезд Курбского можно смотреть и как на следствие местничества, и уверение Иоанна, что Курбский бежал из корыстных рассчетов, а не опасаясь за жизнь—со</w:t>
        <w:softHyphen/>
        <w:t>вершенно верно.</w:t>
      </w:r>
    </w:p>
    <w:p>
      <w:pPr>
        <w:pStyle w:val="Normal"/>
        <w:tabs>
          <w:tab w:val="clear" w:pos="708"/>
          <w:tab w:val="left" w:pos="5859" w:leader="none"/>
        </w:tabs>
        <w:ind w:firstLine="360"/>
        <w:jc w:val="both"/>
        <w:rPr>
          <w:rFonts w:ascii="Times New Roman" w:hAnsi="Times New Roman" w:cs="Times New Roman"/>
          <w:color w:val="000000"/>
        </w:rPr>
      </w:pPr>
      <w:r>
        <w:rPr>
          <w:rFonts w:cs="Times New Roman" w:ascii="Times New Roman" w:hAnsi="Times New Roman"/>
        </w:rPr>
        <w:t>Бегство Курбского в Литву относится к 1564 году, Карамзин и другие наши историки, вероятно, основыва</w:t>
        <w:softHyphen/>
        <w:t>ясь на приведенной нами уже рукописи (</w:t>
      </w:r>
      <w:r>
        <w:rPr>
          <w:rFonts w:cs="Times New Roman" w:ascii="Times New Roman" w:hAnsi="Times New Roman"/>
          <w:vertAlign w:val="superscript"/>
        </w:rPr>
        <w:t>396</w:t>
      </w:r>
      <w:r>
        <w:rPr>
          <w:rFonts w:cs="Times New Roman" w:ascii="Times New Roman" w:hAnsi="Times New Roman"/>
        </w:rPr>
        <w:t>), говорят, что Курбский убежал в Литву с одним слугою сво</w:t>
        <w:softHyphen/>
        <w:t>им Шибановым (</w:t>
      </w:r>
      <w:r>
        <w:rPr>
          <w:rFonts w:cs="Times New Roman" w:ascii="Times New Roman" w:hAnsi="Times New Roman"/>
          <w:vertAlign w:val="superscript"/>
        </w:rPr>
        <w:t>397</w:t>
      </w:r>
      <w:r>
        <w:rPr>
          <w:rFonts w:cs="Times New Roman" w:ascii="Times New Roman" w:hAnsi="Times New Roman"/>
        </w:rPr>
        <w:t>). Но, в предисловии Курбского к книге «Новый Маргаритъ», мы читаем:«понеже уже и</w:t>
      </w:r>
    </w:p>
    <w:p>
      <w:pPr>
        <w:pStyle w:val="Normal"/>
        <w:ind w:firstLine="360"/>
        <w:jc w:val="both"/>
        <w:rPr>
          <w:rFonts w:ascii="Times New Roman" w:hAnsi="Times New Roman" w:cs="Times New Roman"/>
          <w:color w:val="000000"/>
        </w:rPr>
      </w:pPr>
      <w:r>
        <w:rPr>
          <w:rFonts w:cs="Times New Roman" w:ascii="Times New Roman" w:hAnsi="Times New Roman"/>
        </w:rPr>
        <w:t>слуги моего и брата превозлюбленного и верного кровь лродияша..,. который здравие мое от гонения на своей вые вынес со другими слугами». Этот слуга был Иван Иванович Калымет (</w:t>
      </w:r>
      <w:r>
        <w:rPr>
          <w:rFonts w:cs="Times New Roman" w:ascii="Times New Roman" w:hAnsi="Times New Roman"/>
          <w:vertAlign w:val="superscript"/>
        </w:rPr>
        <w:t>308</w:t>
      </w:r>
      <w:r>
        <w:rPr>
          <w:rFonts w:cs="Times New Roman" w:ascii="Times New Roman" w:hAnsi="Times New Roman"/>
        </w:rPr>
        <w:t>). Следовательно, с Курб</w:t>
        <w:softHyphen/>
        <w:t>ским бежали многие люди, а не один Шибанов. Рус</w:t>
        <w:softHyphen/>
        <w:t>ский посол Афанасий Нагой доносил Иоанну: «а отъехал де, государь, от тебя Андрей Курбский и с ним мно</w:t>
        <w:softHyphen/>
        <w:t>гие люди» (</w:t>
      </w:r>
      <w:r>
        <w:rPr>
          <w:rFonts w:cs="Times New Roman" w:ascii="Times New Roman" w:hAnsi="Times New Roman"/>
          <w:vertAlign w:val="superscript"/>
        </w:rPr>
        <w:t>399</w:t>
      </w:r>
      <w:r>
        <w:rPr>
          <w:rFonts w:cs="Times New Roman" w:ascii="Times New Roman" w:hAnsi="Times New Roman"/>
        </w:rPr>
        <w:t>). Тщательные разыскания открыли, что с Курбским бежало в Литву много других москвитян и что, следовательно, он прибыл туда де как беглец, а явился с значительною свитою. Многие изъ</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х москвитян служили Курбскому с молодых лет, разделяя с ним воинские труды, а другие принадлежали к опальным Фамилиям, подпавшим гневу Иоанна. С Курбским выехали в Литву: Иван Иванович Калымет, Мпхайло Яковлевич Калымет, Иван Мошнинский, служивший Курбскому с юных лет, Симон Маркович Вешняков, Таврило Кайсаров, Меркурий Невклюдов, </w:t>
      </w:r>
      <w:r>
        <w:rPr>
          <w:rFonts w:cs="Times New Roman" w:ascii="Times New Roman" w:hAnsi="Times New Roman"/>
          <w:smallCaps/>
        </w:rPr>
        <w:t xml:space="preserve">Иосиф </w:t>
      </w:r>
      <w:r>
        <w:rPr>
          <w:rFonts w:cs="Times New Roman" w:ascii="Times New Roman" w:hAnsi="Times New Roman"/>
        </w:rPr>
        <w:t>Никитич Торокановъ—Пятый (все эти фамилии упоминаются в синодиках Грознаго', Кирилл Ивано</w:t>
        <w:softHyphen/>
        <w:t>вич Зубцовский, Василий Кушников, Кирилл Невзоров, Яким Невзоров, Иван Посник Вижевский, Иван Посник Глинский, Посник Ростовский, Иван Посник Меньшой Туровпцкий, Петр Вороновецкий, Андрей Бара</w:t>
        <w:softHyphen/>
        <w:t xml:space="preserve">новский, Петр Сербулат, Захария Москвитин, Василий Лукьянович Калиновский </w:t>
      </w:r>
      <w:r>
        <w:rPr>
          <w:rFonts w:cs="Times New Roman" w:ascii="Times New Roman" w:hAnsi="Times New Roman"/>
          <w:lang w:val="el-GR" w:eastAsia="el-GR"/>
        </w:rPr>
        <w:t>(</w:t>
      </w:r>
      <w:r>
        <w:rPr>
          <w:rFonts w:cs="Times New Roman" w:ascii="Times New Roman" w:hAnsi="Times New Roman"/>
          <w:vertAlign w:val="superscript"/>
          <w:lang w:val="el-GR" w:eastAsia="el-GR"/>
        </w:rPr>
        <w:t>400</w:t>
      </w:r>
      <w:r>
        <w:rPr>
          <w:rFonts w:cs="Times New Roman" w:ascii="Times New Roman" w:hAnsi="Times New Roman"/>
          <w:lang w:val="el-GR" w:eastAsia="el-GR"/>
        </w:rPr>
        <w:t>).</w:t>
      </w:r>
    </w:p>
    <w:p>
      <w:pPr>
        <w:pStyle w:val="Normal"/>
        <w:tabs>
          <w:tab w:val="clear" w:pos="708"/>
          <w:tab w:val="left" w:pos="5050" w:leader="none"/>
        </w:tabs>
        <w:ind w:firstLine="360"/>
        <w:jc w:val="both"/>
        <w:rPr>
          <w:rFonts w:ascii="Times New Roman" w:hAnsi="Times New Roman" w:cs="Times New Roman"/>
          <w:color w:val="000000"/>
        </w:rPr>
      </w:pPr>
      <w:r>
        <w:rPr>
          <w:rFonts w:cs="Times New Roman" w:ascii="Times New Roman" w:hAnsi="Times New Roman"/>
        </w:rPr>
        <w:t>По прибытии в Литву, Курбский, 4июля 1564· г., получил от короля жалованную грамоту на владение па вечные времена ковельским имением. Эта грамота дана была в Бельске. Права Курбского на владение Ковлем не были в ней определенно высказаны. Правда, в ней употреблено было выражение:на вечно; но не</w:t>
      </w:r>
    </w:p>
    <w:p>
      <w:pPr>
        <w:pStyle w:val="Normal"/>
        <w:ind w:firstLine="360"/>
        <w:jc w:val="both"/>
        <w:rPr>
          <w:rFonts w:ascii="Times New Roman" w:hAnsi="Times New Roman" w:cs="Times New Roman"/>
          <w:color w:val="000000"/>
        </w:rPr>
      </w:pPr>
      <w:r>
        <w:rPr>
          <w:rFonts w:cs="Times New Roman" w:ascii="Times New Roman" w:hAnsi="Times New Roman"/>
        </w:rPr>
        <w:t>прпбавлено-сму и потомкам его, не сказано и того, что Курбскому предоставляется полное право свободно рас</w:t>
        <w:softHyphen/>
        <w:t>поряжаться этим имением (*</w:t>
      </w:r>
      <w:r>
        <w:rPr>
          <w:rFonts w:cs="Times New Roman" w:ascii="Times New Roman" w:hAnsi="Times New Roman"/>
          <w:vertAlign w:val="superscript"/>
        </w:rPr>
        <w:t>01</w:t>
      </w:r>
      <w:r>
        <w:rPr>
          <w:rFonts w:cs="Times New Roman" w:ascii="Times New Roman" w:hAnsi="Times New Roman"/>
        </w:rPr>
        <w:t>). По литовским зако</w:t>
        <w:softHyphen/>
        <w:t>нам такая грамота ие давала еше права вечной и пол</w:t>
        <w:softHyphen/>
        <w:t>ной собственности. Далее, для действительности пожало</w:t>
        <w:softHyphen/>
        <w:t>вания не было еще достаточно воли одного короля; для этого нужно было собрание генерального сейма. Консти</w:t>
        <w:softHyphen/>
        <w:t>туциею или поправкою брестскою было постановлено*· что чужестранцам не иначе могут быть раздаваемы в собственность поместья, принадлежащие к столу коро</w:t>
        <w:softHyphen/>
        <w:t>левскому, как на генеральных сеймах с разрешения панов сенаторов, всех сословий и земских пос</w:t>
        <w:softHyphen/>
        <w:t xml:space="preserve">лов </w:t>
      </w:r>
      <w:r>
        <w:rPr>
          <w:rFonts w:cs="Times New Roman" w:ascii="Times New Roman" w:hAnsi="Times New Roman"/>
          <w:lang w:val="el-GR" w:eastAsia="el-GR"/>
        </w:rPr>
        <w:t>(</w:t>
      </w:r>
      <w:r>
        <w:rPr>
          <w:rFonts w:cs="Times New Roman" w:ascii="Times New Roman" w:hAnsi="Times New Roman"/>
          <w:vertAlign w:val="superscript"/>
          <w:lang w:val="el-GR" w:eastAsia="el-GR"/>
        </w:rPr>
        <w:t>ί01&gt;</w:t>
      </w:r>
      <w:r>
        <w:rPr>
          <w:rFonts w:cs="Times New Roman" w:ascii="Times New Roman" w:hAnsi="Times New Roman"/>
          <w:lang w:val="el-GR" w:eastAsia="el-GR"/>
        </w:rPr>
        <w:t xml:space="preserve">). </w:t>
      </w:r>
      <w:r>
        <w:rPr>
          <w:rFonts w:cs="Times New Roman" w:ascii="Times New Roman" w:hAnsi="Times New Roman"/>
        </w:rPr>
        <w:t>Кроме ковсльского имения, Курбский получилъ</w:t>
      </w:r>
    </w:p>
    <w:p>
      <w:pPr>
        <w:pStyle w:val="Normal"/>
        <w:tabs>
          <w:tab w:val="clear" w:pos="708"/>
          <w:tab w:val="left" w:pos="6366" w:leader="none"/>
        </w:tabs>
        <w:ind w:firstLine="360"/>
        <w:jc w:val="both"/>
        <w:rPr>
          <w:rFonts w:ascii="Times New Roman" w:hAnsi="Times New Roman" w:cs="Times New Roman"/>
          <w:color w:val="000000"/>
        </w:rPr>
      </w:pPr>
      <w:r>
        <w:rPr>
          <w:rFonts w:cs="Times New Roman" w:ascii="Times New Roman" w:hAnsi="Times New Roman"/>
        </w:rPr>
        <w:t>еще староство Кревское в виленском воеводстве. Пожалование это также было противозаконно:король не</w:t>
      </w:r>
    </w:p>
    <w:p>
      <w:pPr>
        <w:pStyle w:val="Normal"/>
        <w:ind w:firstLine="360"/>
        <w:jc w:val="both"/>
        <w:rPr>
          <w:rFonts w:ascii="Times New Roman" w:hAnsi="Times New Roman" w:cs="Times New Roman"/>
          <w:color w:val="000000"/>
        </w:rPr>
      </w:pPr>
      <w:r>
        <w:rPr>
          <w:rFonts w:cs="Times New Roman" w:ascii="Times New Roman" w:hAnsi="Times New Roman"/>
        </w:rPr>
        <w:t>имел права раздавать иностранцам никаких должно</w:t>
        <w:softHyphen/>
        <w:t>стей в великом княжестве литовском (</w:t>
      </w:r>
      <w:r>
        <w:rPr>
          <w:rFonts w:cs="Times New Roman" w:ascii="Times New Roman" w:hAnsi="Times New Roman"/>
          <w:vertAlign w:val="superscript"/>
        </w:rPr>
        <w:t>и03</w:t>
      </w:r>
      <w:r>
        <w:rPr>
          <w:rFonts w:cs="Times New Roman" w:ascii="Times New Roman" w:hAnsi="Times New Roman"/>
        </w:rPr>
        <w:t>). Прежде вступления во владение имениями, ему пожалованными, Курбский должен был оказать услуги своему новому отечеству и государю. В это время Россия была в вой</w:t>
        <w:softHyphen/>
        <w:t>не с Польшею. Убедив Сигизмунда действовать про</w:t>
        <w:softHyphen/>
        <w:t>тив России решительнее, Курбский убедил его не жа</w:t>
        <w:softHyphen/>
        <w:t>леть золота для приобретения союза крымского хана (</w:t>
      </w:r>
      <w:r>
        <w:rPr>
          <w:rFonts w:cs="Times New Roman" w:ascii="Times New Roman" w:hAnsi="Times New Roman"/>
          <w:vertAlign w:val="superscript"/>
        </w:rPr>
        <w:t>404</w:t>
      </w:r>
      <w:r>
        <w:rPr>
          <w:rFonts w:cs="Times New Roman" w:ascii="Times New Roman" w:hAnsi="Times New Roman"/>
        </w:rPr>
        <w:t>). Советы изменника не остались бесплодными, и, в 1564году, сильное королевское войско двинулось к Полоцку, занятому нашим войском. Пылая ненавистью к Иоанну, Курбский не только не устыдился сам поднять меч против отечества, но, что еще ужаснее, вооружил на свой счет 200 человек конницы. К этому отряду при</w:t>
        <w:softHyphen/>
        <w:t>соединил он и беглых москвитянъ—изменников (</w:t>
      </w:r>
      <w:r>
        <w:rPr>
          <w:rFonts w:cs="Times New Roman" w:ascii="Times New Roman" w:hAnsi="Times New Roman"/>
          <w:vertAlign w:val="superscript"/>
        </w:rPr>
        <w:t>405</w:t>
      </w:r>
      <w:r>
        <w:rPr>
          <w:rFonts w:cs="Times New Roman" w:ascii="Times New Roman" w:hAnsi="Times New Roman"/>
        </w:rPr>
        <w:t>). Но поход против Полоцка был безуспешен: советов Курбского не слушали, потому что не доверяли ему, как изменнику; простояв 17 дней под стенами крепости, поляки со стыдом ушли восвояси (</w:t>
      </w:r>
      <w:r>
        <w:rPr>
          <w:rFonts w:cs="Times New Roman" w:ascii="Times New Roman" w:hAnsi="Times New Roman"/>
          <w:vertAlign w:val="superscript"/>
        </w:rPr>
        <w:t>406</w:t>
      </w:r>
      <w:r>
        <w:rPr>
          <w:rFonts w:cs="Times New Roman" w:ascii="Times New Roman" w:hAnsi="Times New Roman"/>
        </w:rPr>
        <w:t>). По возвращении из этого похода, Курбский, согласно воле короля, был введен во владение пожалованными ему имениями. Это было в 1565 году (</w:t>
      </w:r>
      <w:r>
        <w:rPr>
          <w:rFonts w:cs="Times New Roman" w:ascii="Times New Roman" w:hAnsi="Times New Roman"/>
          <w:vertAlign w:val="superscript"/>
        </w:rPr>
        <w:t>40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овельское имение, пожалованное Курбскому, было одним из богатейших и многолюднейших коронных владений. Отсюда, по рекам Бугу и Висле, были отпра</w:t>
        <w:softHyphen/>
        <w:t xml:space="preserve">вляемы в Данциг </w:t>
      </w:r>
      <w:r>
        <w:rPr>
          <w:rFonts w:cs="Times New Roman" w:ascii="Times New Roman" w:hAnsi="Times New Roman"/>
          <w:lang w:val="el-GR" w:eastAsia="el-GR"/>
        </w:rPr>
        <w:t xml:space="preserve">π </w:t>
      </w:r>
      <w:r>
        <w:rPr>
          <w:rFonts w:cs="Times New Roman" w:ascii="Times New Roman" w:hAnsi="Times New Roman"/>
        </w:rPr>
        <w:t>Эльбпнг лесной и хлебный то</w:t>
        <w:softHyphen/>
        <w:t>вары (</w:t>
      </w:r>
      <w:r>
        <w:rPr>
          <w:rFonts w:cs="Times New Roman" w:ascii="Times New Roman" w:hAnsi="Times New Roman"/>
          <w:vertAlign w:val="superscript"/>
        </w:rPr>
        <w:t>408</w:t>
      </w:r>
      <w:r>
        <w:rPr>
          <w:rFonts w:cs="Times New Roman" w:ascii="Times New Roman" w:hAnsi="Times New Roman"/>
        </w:rPr>
        <w:t>). В селе Гоншине добывали железную руду. Не малый доход получался с звероловства и пчело</w:t>
        <w:softHyphen/>
        <w:t>водства. О количестве народонаселения Ковля можно су</w:t>
        <w:softHyphen/>
        <w:t>дить из того, что ковельцы, во время нападений на имения соседивших с ними владельцев, составляли от</w:t>
        <w:softHyphen/>
        <w:t>ряд из трех или более тысяч человек, вооружен-</w:t>
      </w:r>
    </w:p>
    <w:p>
      <w:pPr>
        <w:pStyle w:val="Normal"/>
        <w:ind w:firstLine="360"/>
        <w:jc w:val="both"/>
        <w:rPr>
          <w:rFonts w:ascii="Times New Roman" w:hAnsi="Times New Roman" w:cs="Times New Roman"/>
          <w:color w:val="000000"/>
        </w:rPr>
      </w:pPr>
      <w:r>
        <w:rPr>
          <w:rFonts w:cs="Times New Roman" w:ascii="Times New Roman" w:hAnsi="Times New Roman"/>
        </w:rPr>
        <w:t>пых пушками, саковиицами, саадаками, луками, рогати</w:t>
        <w:softHyphen/>
        <w:t>нами и другим оружием (</w:t>
      </w:r>
      <w:r>
        <w:rPr>
          <w:rFonts w:cs="Times New Roman" w:ascii="Times New Roman" w:hAnsi="Times New Roman"/>
          <w:vertAlign w:val="superscript"/>
        </w:rPr>
        <w:t>40Э</w:t>
      </w:r>
      <w:r>
        <w:rPr>
          <w:rFonts w:cs="Times New Roman" w:ascii="Times New Roman" w:hAnsi="Times New Roman"/>
        </w:rPr>
        <w:t>). Так, в 1575 году, уряд</w:t>
        <w:softHyphen/>
        <w:t>ник князя Андрея Вишневецкого объявлял, что, 1 авгу</w:t>
        <w:softHyphen/>
        <w:t>ста этого года, князь Курбский наслал урядников сво</w:t>
        <w:softHyphen/>
        <w:t>их ковельских с ковельскими мещанами открытою силою на имение Вишневецкого, что их было несколько сотен конных и пеших, вооруженных ружьями, ро</w:t>
        <w:softHyphen/>
        <w:t>гатинами и луками (</w:t>
      </w:r>
      <w:r>
        <w:rPr>
          <w:rFonts w:cs="Times New Roman" w:ascii="Times New Roman" w:hAnsi="Times New Roman"/>
          <w:vertAlign w:val="superscript"/>
        </w:rPr>
        <w:t>41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овельское поместье заключало в себе город Ко</w:t>
        <w:softHyphen/>
        <w:t>вель с замком, местечко Вижву с замком, местечко Миляиовичи с дворцем и 28 сел. Все оно было раз</w:t>
        <w:softHyphen/>
        <w:t>делено Курбским на три волости: ковельскую, миляновскуго и вижовскую. К первой принадлежали: город Ко</w:t>
        <w:softHyphen/>
        <w:t>вель, села: Грндковичн, ИИайио, Хотешово, Нюйно, Крас</w:t>
        <w:softHyphen/>
        <w:t>ная Воля, Мошчоная, Дубовая, Облапы, Вербка, Гоншино, Кахово, Скулин, Стебли, Мостища и Верхи. К внжовской волости нринадлежалиг Вижва и села: старая Вижва и Воля; а к волости миляновской: местечко Миляиовичи и села: Порыдубы, Селища, Годевичн, Зелово, Туровичн и Клевецкая (</w:t>
      </w:r>
      <w:r>
        <w:rPr>
          <w:rFonts w:cs="Times New Roman" w:ascii="Times New Roman" w:hAnsi="Times New Roman"/>
          <w:vertAlign w:val="superscript"/>
        </w:rPr>
        <w:t>411</w:t>
      </w:r>
      <w:r>
        <w:rPr>
          <w:rFonts w:cs="Times New Roman" w:ascii="Times New Roman" w:hAnsi="Times New Roman"/>
        </w:rPr>
        <w:t>). Все эти местечки существуют и до</w:t>
        <w:softHyphen/>
        <w:t>ныне, и считается в них 8907 ревизских душ (</w:t>
      </w:r>
      <w:r>
        <w:rPr>
          <w:rFonts w:cs="Times New Roman" w:ascii="Times New Roman" w:hAnsi="Times New Roman"/>
          <w:vertAlign w:val="superscript"/>
        </w:rPr>
        <w:t>412</w:t>
      </w:r>
      <w:r>
        <w:rPr>
          <w:rFonts w:cs="Times New Roman" w:ascii="Times New Roman" w:hAnsi="Times New Roman"/>
        </w:rPr>
        <w:t>). Для управления каждою волостию Курбский поставил особого урядника из числа бежавших с ним москов</w:t>
        <w:softHyphen/>
        <w:t>ских изменников. Урядник ковельский был значитель</w:t>
        <w:softHyphen/>
        <w:t xml:space="preserve">нее вижовского и мнляновскаго—последние представляли ему наличные деньги и прочие доходы; он заведывал казною Курбского, его оружием и платьем, а отчет в управлении отдавал одному Курбскому </w:t>
      </w:r>
      <w:r>
        <w:rPr>
          <w:rFonts w:cs="Times New Roman" w:ascii="Times New Roman" w:hAnsi="Times New Roman"/>
          <w:lang w:val="la-VA" w:eastAsia="la-VA"/>
        </w:rPr>
        <w:t>(</w:t>
      </w:r>
      <w:r>
        <w:rPr>
          <w:rFonts w:cs="Times New Roman" w:ascii="Times New Roman" w:hAnsi="Times New Roman"/>
          <w:vertAlign w:val="superscript"/>
          <w:lang w:val="la-VA" w:eastAsia="la-VA"/>
        </w:rPr>
        <w:t>4I3</w:t>
      </w:r>
      <w:r>
        <w:rPr>
          <w:rFonts w:cs="Times New Roman" w:ascii="Times New Roman" w:hAnsi="Times New Roman"/>
          <w:lang w:val="la-VA" w:eastAsia="la-VA"/>
        </w:rPr>
        <w:t xml:space="preserve">j. </w:t>
      </w:r>
      <w:r>
        <w:rPr>
          <w:rFonts w:cs="Times New Roman" w:ascii="Times New Roman" w:hAnsi="Times New Roman"/>
        </w:rPr>
        <w:t>Урядником ковельскнм был Кирилл Зубцовский.</w:t>
      </w:r>
    </w:p>
    <w:p>
      <w:pPr>
        <w:pStyle w:val="Normal"/>
        <w:ind w:firstLine="360"/>
        <w:jc w:val="both"/>
        <w:rPr>
          <w:rFonts w:ascii="Times New Roman" w:hAnsi="Times New Roman" w:cs="Times New Roman"/>
          <w:color w:val="000000"/>
        </w:rPr>
      </w:pPr>
      <w:r>
        <w:rPr>
          <w:rFonts w:cs="Times New Roman" w:ascii="Times New Roman" w:hAnsi="Times New Roman"/>
        </w:rPr>
        <w:t>Обезпечив себя поручением управления своим единоземцам, которые, по необходимости, должны были защищать его интересы, потому что судьбу свою связали с его судьбою, Курбский, зимою 1565 года, с 15,000 королевским войском вторгнулся в область Великихъ</w:t>
      </w:r>
    </w:p>
    <w:p>
      <w:pPr>
        <w:pStyle w:val="Normal"/>
        <w:ind w:firstLine="360"/>
        <w:jc w:val="both"/>
        <w:rPr>
          <w:rFonts w:ascii="Times New Roman" w:hAnsi="Times New Roman" w:cs="Times New Roman"/>
          <w:color w:val="000000"/>
        </w:rPr>
      </w:pPr>
      <w:r>
        <w:rPr>
          <w:rFonts w:cs="Times New Roman" w:ascii="Times New Roman" w:hAnsi="Times New Roman"/>
        </w:rPr>
        <w:t>Лук. В жалованной грамоте, данной Курбскому на го</w:t>
        <w:softHyphen/>
        <w:t>род Ковель, король хвалит князя за мужество и храб</w:t>
        <w:softHyphen/>
        <w:t>рость, оказанные в атом походе: «находясь», говорит он, «на службе нашей господарокой, князь Курбский был посылаем, вместе с рыцарством нашим, вое</w:t>
        <w:softHyphen/>
        <w:t>вать земли неприятеля нашего московского, где служил нам, господарю, и республике доблестно, верно и му</w:t>
        <w:softHyphen/>
        <w:t>жественно» (</w:t>
      </w:r>
      <w:r>
        <w:rPr>
          <w:rFonts w:cs="Times New Roman" w:ascii="Times New Roman" w:hAnsi="Times New Roman"/>
          <w:vertAlign w:val="superscript"/>
        </w:rPr>
        <w:t>414</w:t>
      </w:r>
      <w:r>
        <w:rPr>
          <w:rFonts w:cs="Times New Roman" w:ascii="Times New Roman" w:hAnsi="Times New Roman"/>
        </w:rPr>
        <w:t>). Все подвигиКурбского во время этого? похода состояли в разграблении церквей и опустошении сел. В своем послании к Иоанну он сам сознается в этом: «принужден быхъ», пишет он, от короля Сигизмунда Августа Луцкия волости воевати, и тамо зело стерегли есмы с Корецким князем, иже бы неверные церквей Божиих не жгли и не разоряли; и воистину не возмогох, множества ради воинства, устрещи; понеже пятыиадесять тыслщей тогда было войска, между кото</w:t>
        <w:softHyphen/>
        <w:t>рыми не мало было ово варваров пзмапльтескнх (та</w:t>
        <w:softHyphen/>
        <w:t>тар), ово другпх еретиков, обновителей древних ере</w:t>
        <w:softHyphen/>
        <w:t>сей, врагов креста Христова, и без нашего ведома, по цехождению нашему, закрадшеся нечестивые, сожгли едину церковь и с монастыремъ» (</w:t>
      </w:r>
      <w:r>
        <w:rPr>
          <w:rFonts w:cs="Times New Roman" w:ascii="Times New Roman" w:hAnsi="Times New Roman"/>
          <w:vertAlign w:val="superscript"/>
        </w:rPr>
        <w:t>41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большом расстройстве нашел Курбский, по воз</w:t>
        <w:softHyphen/>
        <w:t>вращении из похода, свои имения. Пользуясь его отсутствиеви, князья и паны княжества литовского, земли Во</w:t>
        <w:softHyphen/>
        <w:t>лынской, паны польские и земляне коронные, имевшие земли и оседлости около его поместья ковельского, от</w:t>
        <w:softHyphen/>
        <w:t xml:space="preserve">крытою </w:t>
      </w:r>
      <w:r>
        <w:rPr>
          <w:rFonts w:cs="Times New Roman" w:ascii="Times New Roman" w:hAnsi="Times New Roman"/>
          <w:smallCaps/>
        </w:rPr>
        <w:t xml:space="preserve">силой </w:t>
      </w:r>
      <w:r>
        <w:rPr>
          <w:rFonts w:cs="Times New Roman" w:ascii="Times New Roman" w:hAnsi="Times New Roman"/>
        </w:rPr>
        <w:t>захватывали земли, принадлежащие к волости ковельской, присвоили пх себе и заселяли сво</w:t>
        <w:softHyphen/>
        <w:t>ими крестьянами (</w:t>
      </w:r>
      <w:r>
        <w:rPr>
          <w:rFonts w:cs="Times New Roman" w:ascii="Times New Roman" w:hAnsi="Times New Roman"/>
          <w:vertAlign w:val="superscript"/>
        </w:rPr>
        <w:t>416</w:t>
      </w:r>
      <w:r>
        <w:rPr>
          <w:rFonts w:cs="Times New Roman" w:ascii="Times New Roman" w:hAnsi="Times New Roman"/>
        </w:rPr>
        <w:t>). С другой стороны, право владеть ковельекпм имением, предоставленное Курбскому коро</w:t>
        <w:softHyphen/>
        <w:t>лем, оказалось ца деле невозможным. Село Ковле, из которого после образовался город Ковель, было отчи</w:t>
        <w:softHyphen/>
        <w:t>ною князей Любартовнчей-Сангушков. В 1515 году Сигизмунд I дозволил князю Василию Михайловичу Сан-</w:t>
      </w:r>
    </w:p>
    <w:p>
      <w:pPr>
        <w:pStyle w:val="Normal"/>
        <w:ind w:firstLine="360"/>
        <w:jc w:val="both"/>
        <w:rPr>
          <w:rFonts w:ascii="Times New Roman" w:hAnsi="Times New Roman" w:cs="Times New Roman"/>
          <w:color w:val="000000"/>
        </w:rPr>
      </w:pPr>
      <w:r>
        <w:rPr>
          <w:rFonts w:cs="Times New Roman" w:ascii="Times New Roman" w:hAnsi="Times New Roman"/>
        </w:rPr>
        <w:t>гушку образовать из села город и дал ему магдебургское право. Князь Василий Сангушко уступил Ковель знаменитой королеве Боне, и, с этого времени, Ковлем постоянно заведывали королевские старосты; они соби</w:t>
        <w:softHyphen/>
        <w:t>рали королевские доходы, творили суд крестьянам и шляхте. В своих действиях эти старосты руководство</w:t>
        <w:softHyphen/>
        <w:t>вались литовским статутом и особенными повелеииямн короля. Владея укрепленным ковельеким замком, они обязаны были, вместе с боярами путными, панцырнымн и землянами, являться на службу. На основании магдебургского права, мещане города Ковля составляли об</w:t>
        <w:softHyphen/>
        <w:t>щину, имевшую свой суд, свое управление и свое цеховое устройство. Каждогодно, в первый понедельник после нового июда, они избирали из среды себя 8 опыт</w:t>
        <w:softHyphen/>
        <w:t>ных, степенных и ученых мужей; а из этих 8 ста</w:t>
        <w:softHyphen/>
        <w:t>роста избирал 4· ратманов, из которых одного наз</w:t>
        <w:softHyphen/>
        <w:t>начал бургомистром. Ратманы заведывали городскими доходами, расходами, полициею и взыскивали штрафные деньги, которые делили между собою. Бургомистр сме</w:t>
        <w:softHyphen/>
        <w:t>нялся ежемесячно. Судебная власть была в руках вой</w:t>
        <w:softHyphen/>
        <w:t>та и лавнпков (присяжных заседателей). Войта изби</w:t>
        <w:softHyphen/>
        <w:t>рал из мещан староста, а лавнпков избирали из среды себя сами мещане. Как тот, так и другой из</w:t>
        <w:softHyphen/>
        <w:t>бирались на всю жизнь и составляли мтъстский суд, ко</w:t>
        <w:softHyphen/>
        <w:t>торый заведывал уголовными и гражданскими делами мещан и вел свои актовые книги. На войта и лавинков апеллировали бургомистру и ратманам, на этихъстаросте ковельскому, а на решенье последняго—королев</w:t>
        <w:softHyphen/>
        <w:t>скому суду. Ремесленники составляли особые цехи, и каждый цех имел свое огнестрельное оружие, своп за</w:t>
        <w:softHyphen/>
        <w:t>коны и начальников. Для управления цехом избирались ежегодно цсхмистрт. и четыре брата.</w:t>
      </w:r>
    </w:p>
    <w:p>
      <w:pPr>
        <w:pStyle w:val="Normal"/>
        <w:ind w:firstLine="360"/>
        <w:jc w:val="both"/>
        <w:rPr>
          <w:rFonts w:ascii="Times New Roman" w:hAnsi="Times New Roman" w:cs="Times New Roman"/>
          <w:color w:val="000000"/>
        </w:rPr>
      </w:pPr>
      <w:r>
        <w:rPr>
          <w:rFonts w:cs="Times New Roman" w:ascii="Times New Roman" w:hAnsi="Times New Roman"/>
        </w:rPr>
        <w:t>Ковельские мещане имели право свободно и беспош</w:t>
        <w:softHyphen/>
        <w:t>линно закупать воск, хмель, мед и скот по всем се-.</w:t>
      </w:r>
    </w:p>
    <w:p>
      <w:pPr>
        <w:pStyle w:val="Normal"/>
        <w:ind w:firstLine="360"/>
        <w:jc w:val="both"/>
        <w:rPr>
          <w:rFonts w:ascii="Times New Roman" w:hAnsi="Times New Roman" w:cs="Times New Roman"/>
          <w:color w:val="000000"/>
        </w:rPr>
      </w:pPr>
      <w:r>
        <w:rPr>
          <w:rFonts w:cs="Times New Roman" w:ascii="Times New Roman" w:hAnsi="Times New Roman"/>
        </w:rPr>
        <w:t>лам староства ковельского; они могли брать, в пользу казны, десятину с лесу и сушеной рыбы, взимать пош</w:t>
        <w:softHyphen/>
        <w:t>лину подужную, померную, мостовую, весовую и воско</w:t>
        <w:softHyphen/>
        <w:t>бойную (</w:t>
      </w:r>
      <w:r>
        <w:rPr>
          <w:rFonts w:cs="Times New Roman" w:ascii="Times New Roman" w:hAnsi="Times New Roman"/>
          <w:vertAlign w:val="superscript"/>
        </w:rPr>
        <w:t>4и7</w:t>
      </w:r>
      <w:r>
        <w:rPr>
          <w:rFonts w:cs="Times New Roman" w:ascii="Times New Roman" w:hAnsi="Times New Roman"/>
        </w:rPr>
        <w:t>). В таком виде поступил во владение кня</w:t>
        <w:softHyphen/>
        <w:t>зя Курбского город Ковель. Власть Курбского нисколько не превышала власти бывших ковсльскых старост: он должен был заботиться о спокойствии и безопасности города, об исправном исполнении государственных по</w:t>
        <w:softHyphen/>
        <w:t>винностей; он имел право суда над боярами, земля</w:t>
        <w:softHyphen/>
        <w:t>нами и крестьянами ковельскими, и мог требовать пер</w:t>
        <w:softHyphen/>
        <w:t>вых на королевскую службу. (Мещане ковельские поль</w:t>
        <w:softHyphen/>
        <w:t>зовались личною свободою и имуществом на основании магдебургского права, а евреи состояли под защитою королевских привнллегий, дававших им важные права). Если бы король захотел подчинить Курбскому все эти сословия на основании вотчинного права; то нарушил бы основные законы государства.</w:t>
      </w:r>
    </w:p>
    <w:p>
      <w:pPr>
        <w:pStyle w:val="Normal"/>
        <w:ind w:firstLine="360"/>
        <w:jc w:val="both"/>
        <w:rPr>
          <w:rFonts w:ascii="Times New Roman" w:hAnsi="Times New Roman" w:cs="Times New Roman"/>
          <w:color w:val="000000"/>
        </w:rPr>
      </w:pPr>
      <w:r>
        <w:rPr>
          <w:rFonts w:cs="Times New Roman" w:ascii="Times New Roman" w:hAnsi="Times New Roman"/>
        </w:rPr>
        <w:t>Желая определить, на каких правах Курбский, без нарушения коренных государственных установле</w:t>
        <w:softHyphen/>
        <w:t>ний, может владеть замком и областью ковельскою, Сигизмунд Август, 25 Февраля 1567 года, дал ему но</w:t>
        <w:softHyphen/>
        <w:t>вую жалованную грамоту, которою Ковель был пожа</w:t>
        <w:softHyphen/>
        <w:t>лован Курбскому только ленным правом. В этой гра</w:t>
        <w:softHyphen/>
        <w:t>моте Король объявлял, что имение ковельское есть соб</w:t>
        <w:softHyphen/>
        <w:t>ственность королевская, что Курбский получил от ко</w:t>
        <w:softHyphen/>
        <w:t>роля это имение только для своего содержания; но что право владеть им, как собственностью, остается за ко</w:t>
        <w:softHyphen/>
        <w:t xml:space="preserve">ролем </w:t>
      </w:r>
      <w:r>
        <w:rPr>
          <w:rFonts w:cs="Times New Roman" w:ascii="Times New Roman" w:hAnsi="Times New Roman"/>
          <w:lang w:val="la-VA" w:eastAsia="la-VA"/>
        </w:rPr>
        <w:t>(</w:t>
      </w:r>
      <w:r>
        <w:rPr>
          <w:rFonts w:cs="Times New Roman" w:ascii="Times New Roman" w:hAnsi="Times New Roman"/>
          <w:vertAlign w:val="superscript"/>
          <w:lang w:val="la-VA" w:eastAsia="la-VA"/>
        </w:rPr>
        <w:t>41S</w:t>
      </w:r>
      <w:r>
        <w:rPr>
          <w:rFonts w:cs="Times New Roman" w:ascii="Times New Roman" w:hAnsi="Times New Roman"/>
          <w:lang w:val="la-VA" w:eastAsia="la-VA"/>
        </w:rPr>
        <w:t xml:space="preserve">). </w:t>
      </w:r>
      <w:r>
        <w:rPr>
          <w:rFonts w:cs="Times New Roman" w:ascii="Times New Roman" w:hAnsi="Times New Roman"/>
        </w:rPr>
        <w:t>Далее, король объявлял, что Курбский мо</w:t>
        <w:softHyphen/>
        <w:t>жет и должен владеть этим имением на том же самом основании, на каком управлялось оно от короля по смерти Боны, и также обязан отправлять для ко</w:t>
        <w:softHyphen/>
        <w:t>роля военную службу, как и шляхта великого княжест</w:t>
        <w:softHyphen/>
        <w:t>ва литовского (</w:t>
      </w:r>
      <w:r>
        <w:rPr>
          <w:rFonts w:cs="Times New Roman" w:ascii="Times New Roman" w:hAnsi="Times New Roman"/>
          <w:vertAlign w:val="superscript"/>
        </w:rPr>
        <w:t>4,э</w:t>
      </w:r>
      <w:r>
        <w:rPr>
          <w:rFonts w:cs="Times New Roman" w:ascii="Times New Roman" w:hAnsi="Times New Roman"/>
        </w:rPr>
        <w:t>).Следовательно, Курбский не мог рас</w:t>
        <w:softHyphen/>
        <w:t>полагать Ковельским имением, т. с. не мог ни ирода—</w:t>
      </w:r>
    </w:p>
    <w:p>
      <w:pPr>
        <w:pStyle w:val="Normal"/>
        <w:ind w:firstLine="360"/>
        <w:jc w:val="both"/>
        <w:rPr>
          <w:rFonts w:ascii="Times New Roman" w:hAnsi="Times New Roman" w:cs="Times New Roman"/>
          <w:color w:val="000000"/>
        </w:rPr>
      </w:pPr>
      <w:r>
        <w:rPr>
          <w:rFonts w:cs="Times New Roman" w:ascii="Times New Roman" w:hAnsi="Times New Roman"/>
        </w:rPr>
        <w:t>вать, иип закладывать, нп завещать его кому-нибудь. По смерти Курбского это имение должно было перейти к сыну его нлн в казну, еслп бы после Курбского не осталось потомков мужеского пола. Получив на таких условиях ковельское поместье, Курбский не мог быть доволен королем, потому что нисколько не вознаграж</w:t>
        <w:softHyphen/>
        <w:t>дался за московские свои владения, которые покинул обольщенный королевскими обещаниями. Желая вознаг</w:t>
        <w:softHyphen/>
        <w:t>радить его за потери, Сигизмунд Август грамотою, дан</w:t>
        <w:softHyphen/>
        <w:t>ного 23 ноября 1567 года, пожаловал ему волость смедннскую на том же праве, как и Ковель. Все доходы, собираемые с этой волости, поступали в собственность Курбского. Другою грамотою, от 27 июля 1568 года, король пожаловал Курбскому в волости упитской сле&gt;дующие села: в войтовстве повешмянском-Повешмяны, Екелншки, Поверсмы, Поберли, Лису; в воотовстве пуринскомъ—Пурины, Сонтовтово; в войтовстве сколминовском Довчишки, Елконданы, Минины; в войтовстве илкоголовеком Иоедупы, Крештишки-всего 10 сел с 4-,000 деся</w:t>
        <w:softHyphen/>
        <w:t>тин земли. Эти земли пожалованы были Курбскому и его потомству на вечные времена с обязательством отправ</w:t>
        <w:softHyphen/>
        <w:t>лять военную служб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Главною задачею Курбского, по отношению к об</w:t>
        <w:softHyphen/>
        <w:t>ществу, было достижение полной, безотчетной самостоя</w:t>
        <w:softHyphen/>
        <w:t>тельности, чтобы никакая внешняя сила не полагала препон его воле, не сковывала его желаний. Поэтому, основное правило его было: во всех своих действиях следовать указанию своих выгод, не стесняться закона</w:t>
        <w:softHyphen/>
        <w:t>ми; а признавать их силу, давать пм значение только тогда, когда в них нет противоречия его интересам. Закон терял сплу в глазах Курбского, как ' скоро становился в разлад с его рассчетами. Одним словом, Курбский хотел быть сам законодателем для себя. Принужденный в России стать в уровень с прочими</w:t>
      </w:r>
    </w:p>
    <w:p>
      <w:pPr>
        <w:pStyle w:val="Normal"/>
        <w:ind w:firstLine="360"/>
        <w:jc w:val="both"/>
        <w:rPr>
          <w:rFonts w:ascii="Times New Roman" w:hAnsi="Times New Roman" w:cs="Times New Roman"/>
          <w:color w:val="000000"/>
        </w:rPr>
      </w:pPr>
      <w:r>
        <w:rPr>
          <w:rFonts w:cs="Times New Roman" w:ascii="Times New Roman" w:hAnsi="Times New Roman"/>
        </w:rPr>
        <w:t>подданными Иоанна IV, следовать указаниям, пополнять, часто протпворечившие личным выгодам, повеления своего государя, он, не смотря на запрещение, еще Иоан</w:t>
        <w:softHyphen/>
        <w:t>ном III, отъезда, отъезжает нз России и таким об</w:t>
        <w:softHyphen/>
        <w:t>разом нарушает закон, потому что считает ото вы</w:t>
        <w:softHyphen/>
        <w:t xml:space="preserve">годным для себя. Слабость </w:t>
      </w:r>
      <w:r>
        <w:rPr>
          <w:rFonts w:cs="Times New Roman" w:ascii="Times New Roman" w:hAnsi="Times New Roman"/>
          <w:smallCaps/>
        </w:rPr>
        <w:t xml:space="preserve">литовских </w:t>
      </w:r>
      <w:r>
        <w:rPr>
          <w:rFonts w:cs="Times New Roman" w:ascii="Times New Roman" w:hAnsi="Times New Roman"/>
        </w:rPr>
        <w:t>законов, край</w:t>
        <w:softHyphen/>
        <w:t>нее бессилие королевской власти в Литве и Польше дали возможность Курбскому вполне выказать свой гордый, надменный характер; к Курбскому, как нельзя лучше, привилось своеволие польских и литовских магнатов,и Сигизмунд Август, вызовом его надеявшийся приобре</w:t>
        <w:softHyphen/>
        <w:t>сти самого деятельного, ревностного помощника в борь</w:t>
        <w:softHyphen/>
        <w:t>бе с сильною Москвою, скоро увидел, что в Курбском приобрел себе подданного в высшей степени строптивого, непокорного и неблагодарного. Самовольно присвоил себе Курбский титул князя Ковельского и в письмах своих к Иоанну подписывался всегда: «княжа на Ковлю» Пожалованным ему на содержанье имением он начал распоряжаться, как полною собственностию. Так, жа</w:t>
        <w:softHyphen/>
        <w:t>лованною грамотою 1572 года июня 10 дня, он отдал Ивану Калымету в вечную и потомственную собствен</w:t>
        <w:softHyphen/>
        <w:t>ность, с обязательством отправлять военную службу, села: Смунь и Сушки; а Андрею Барановскому-село Борки и три дворища в Мостищах. Без королевского позво</w:t>
        <w:softHyphen/>
        <w:t>ления записывая этим лицам в вечную собственность имения, Курбский явно нарушал законы великого княже</w:t>
        <w:softHyphen/>
        <w:t>ства литовского (</w:t>
      </w:r>
      <w:r>
        <w:rPr>
          <w:rFonts w:cs="Times New Roman" w:ascii="Times New Roman" w:hAnsi="Times New Roman"/>
          <w:vertAlign w:val="superscript"/>
        </w:rPr>
        <w:t>42,</w:t>
      </w:r>
      <w:r>
        <w:rPr>
          <w:rFonts w:cs="Times New Roman" w:ascii="Times New Roman" w:hAnsi="Times New Roman"/>
        </w:rPr>
        <w:t>)&gt;</w:t>
      </w:r>
    </w:p>
    <w:p>
      <w:pPr>
        <w:pStyle w:val="Normal"/>
        <w:ind w:firstLine="360"/>
        <w:jc w:val="both"/>
        <w:rPr>
          <w:rFonts w:ascii="Times New Roman" w:hAnsi="Times New Roman" w:cs="Times New Roman"/>
          <w:color w:val="000000"/>
        </w:rPr>
      </w:pPr>
      <w:r>
        <w:rPr>
          <w:rFonts w:cs="Times New Roman" w:ascii="Times New Roman" w:hAnsi="Times New Roman"/>
        </w:rPr>
        <w:t>Скоро начал он нарушать и права и прпвпллегии своих ковельских подданных. Его урядник ковель*кий, Иван Калымет, посадил, в замке Ковле, в по</w:t>
        <w:softHyphen/>
        <w:t>мойную яму, куда напусканы были пиявки, несколько жидов, запечатал их лавки и пнвницы будто бы за то, что эти жиды не хотели заплатить Лаврпну Перекре</w:t>
        <w:softHyphen/>
        <w:t>щенцу долга в 500 коп грошей литовских. Возный вла-</w:t>
      </w:r>
    </w:p>
    <w:p>
      <w:pPr>
        <w:pStyle w:val="Normal"/>
        <w:tabs>
          <w:tab w:val="clear" w:pos="708"/>
          <w:tab w:val="left" w:pos="4155" w:leader="none"/>
        </w:tabs>
        <w:ind w:firstLine="360"/>
        <w:jc w:val="both"/>
        <w:rPr>
          <w:rFonts w:ascii="Times New Roman" w:hAnsi="Times New Roman" w:cs="Times New Roman"/>
          <w:color w:val="000000"/>
        </w:rPr>
      </w:pPr>
      <w:r>
        <w:rPr>
          <w:rFonts w:cs="Times New Roman" w:ascii="Times New Roman" w:hAnsi="Times New Roman"/>
        </w:rPr>
        <w:t>дпмирского повета Тихон Оранский, отряженный для производства следствия, не был впущен в замок, а когда спросил вышедшего к нему на замковый мост Ивана Калымета, по какому праву он поступает так сь жидами, то получил ответ:«Разве пану не вольно</w:t>
      </w:r>
    </w:p>
    <w:p>
      <w:pPr>
        <w:pStyle w:val="Normal"/>
        <w:ind w:firstLine="360"/>
        <w:jc w:val="both"/>
        <w:rPr>
          <w:rFonts w:ascii="Times New Roman" w:hAnsi="Times New Roman" w:cs="Times New Roman"/>
          <w:color w:val="000000"/>
        </w:rPr>
      </w:pPr>
      <w:r>
        <w:rPr>
          <w:rFonts w:cs="Times New Roman" w:ascii="Times New Roman" w:hAnsi="Times New Roman"/>
        </w:rPr>
        <w:t>наказывать своих подданных не только тюрьмой или другим каким-нибудь наказаньем, но даже и смертью? А я, что ни делаю, все то делаю по приказанию своего пана, его милости, князя Курбского,ибо пан мой, князь Курбский, владея имением ковельскнм и подданными, волен наказывать пх, как хочет, а королю, его ми</w:t>
        <w:softHyphen/>
        <w:t>лости, и никому другому нет до того никакого дела. Но как жиды ссылаются на короля, то пусть король их и защищает, а я их из-под ■ ареста не выпущу». Угнетенные жиды отправили депутатов на люблинский сейм, Где находился тогда и князь Курбский. На [сейме последний настаивал на том, что имеет право распо</w:t>
        <w:softHyphen/>
        <w:t>ряжаться жидами, как подданными; а ковельский уряд</w:t>
        <w:softHyphen/>
        <w:t>ник даже приказал жидам, в определенный срок, выехать из города.</w:t>
      </w:r>
    </w:p>
    <w:p>
      <w:pPr>
        <w:pStyle w:val="Normal"/>
        <w:ind w:firstLine="360"/>
        <w:jc w:val="both"/>
        <w:rPr>
          <w:rFonts w:ascii="Times New Roman" w:hAnsi="Times New Roman" w:cs="Times New Roman"/>
          <w:color w:val="000000"/>
        </w:rPr>
      </w:pPr>
      <w:r>
        <w:rPr>
          <w:rFonts w:cs="Times New Roman" w:ascii="Times New Roman" w:hAnsi="Times New Roman"/>
        </w:rPr>
        <w:t>Теперь—то в первый раз король декретом своим дал знать Курбскому, как ограничены права его на владение Ковлем. Не смотря на свое сопротивление и досаду, Курбский, вследствие этого декрета, должен был выпустить жидов из-под ареста. Но так как Курбскому казалось оскорбительным для его чести и не согласным с знатностию его рода сознаться, что над ним есть власть, которой он должен подчиняться, что есть лицо, которое может ему приказывать; то, освобо</w:t>
        <w:softHyphen/>
        <w:t>ждая жидов, он объявил, что делает это из увалсения к ходатайству великого канцлера польского Валентия Добенского, и великого польского коронного маршала пана Фирлея, а не вследствие королевского повеления (</w:t>
      </w:r>
      <w:r>
        <w:rPr>
          <w:rFonts w:cs="Times New Roman" w:ascii="Times New Roman" w:hAnsi="Times New Roman"/>
          <w:vertAlign w:val="superscript"/>
        </w:rPr>
        <w:t>42</w:t>
      </w:r>
      <w:r>
        <w:rPr>
          <w:rFonts w:cs="Times New Roman" w:ascii="Times New Roman" w:hAnsi="Times New Roman"/>
        </w:rPr>
        <w:t>~). Дело это окончилось тем, что декретом своим отъ</w:t>
      </w:r>
    </w:p>
    <w:p>
      <w:pPr>
        <w:pStyle w:val="Normal"/>
        <w:ind w:firstLine="360"/>
        <w:jc w:val="both"/>
        <w:rPr>
          <w:rFonts w:ascii="Times New Roman" w:hAnsi="Times New Roman" w:cs="Times New Roman"/>
          <w:color w:val="000000"/>
        </w:rPr>
      </w:pPr>
      <w:r>
        <w:rPr>
          <w:rFonts w:cs="Times New Roman" w:ascii="Times New Roman" w:hAnsi="Times New Roman"/>
        </w:rPr>
        <w:t>1569 г. король объявил, что ковельские жиды, как соб</w:t>
        <w:softHyphen/>
        <w:t>ственные его подданные, должны ненарушимо пользо</w:t>
        <w:softHyphen/>
        <w:t>ваться своими правами и привиллсгиями. В заключение король назначил штраф, которому должен будет подвергнуться Курбский за неисполнение этого декрета (</w:t>
      </w:r>
      <w:r>
        <w:rPr>
          <w:rFonts w:cs="Times New Roman" w:ascii="Times New Roman" w:hAnsi="Times New Roman"/>
          <w:vertAlign w:val="superscript"/>
        </w:rPr>
        <w:t>42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аздражая короля своеволием, Курбский был, в отношении к равным себе, самым беспокойным со</w:t>
        <w:softHyphen/>
        <w:t>седом. Чтобы убедиться в этом, достаточно обратить внимание на количество его тяжебных дел. Дорого платился ему тот, кто наносил ему [какое-нибудь ос</w:t>
        <w:softHyphen/>
        <w:t>корбление или задевал его интересы. Мстя за обиду, часто мелочную, Курбский с толпою вооруженных слуг врывался во владения своего недруга, жег, грабил и убивал людей. Случалось, что поступал он так и не из мести, но единственно из желания корысти, имея в виду только грабеж и разбой. Если кто-нибудь требо</w:t>
        <w:softHyphen/>
        <w:t>вал от него удовлетворения за обиду, то он обыкно</w:t>
        <w:softHyphen/>
        <w:t>венно отвечал угрозами. Итак, расскажем теперь отношения Курбского к соседям. Однажды Курбский сделал нападение на Смедыпь, имение Князя Чарторыйского. Чарторыйский жаловался королю на такое самоу</w:t>
        <w:softHyphen/>
        <w:t>правство. Этот последний приказал Курбскому удовле</w:t>
        <w:softHyphen/>
        <w:t>творить Чарторыйского за убытки. Но Курбский отвечал королевскому посланцу: «я не велю вступаться в землю смедынскую, а приказываю защищать свою землю. А если смедынцы будут присвоят себе мою вижовскую землю, острова, которые описаны в королевской грамоте, то я прикажу ловить их и вешать, потому что та земля моя вижовская, а не смедынская. А что касается до удовле</w:t>
        <w:softHyphen/>
        <w:t>творения, которого смедынцы требуют от крестьян и урядников моих за обиду и вред, то я им в том суда давать неповинен; ибо если что урядники и крестьяне мои сделали, то сделали, защищая мою землю. А скота и овец, крестьянке смсдипской, Омельянов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я возвращать не велю, потому что этот скотт, должен принадлежать мне </w:t>
      </w:r>
      <w:r>
        <w:rPr>
          <w:rFonts w:cs="Times New Roman" w:ascii="Times New Roman" w:hAnsi="Times New Roman"/>
          <w:lang w:val="el-GR" w:eastAsia="el-GR"/>
        </w:rPr>
        <w:t>(</w:t>
      </w:r>
      <w:r>
        <w:rPr>
          <w:rFonts w:cs="Times New Roman" w:ascii="Times New Roman" w:hAnsi="Times New Roman"/>
          <w:vertAlign w:val="superscript"/>
          <w:lang w:val="el-GR" w:eastAsia="el-GR"/>
        </w:rPr>
        <w:t>42ί</w:t>
      </w:r>
      <w:r>
        <w:rPr>
          <w:rFonts w:cs="Times New Roman" w:ascii="Times New Roman" w:hAnsi="Times New Roman"/>
          <w:lang w:val="el-GR" w:eastAsia="el-GR"/>
        </w:rPr>
        <w:t>).</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не слишком то испугался Курб</w:t>
        <w:softHyphen/>
        <w:t>ский строгого декрета королевского и вскоре, без вся</w:t>
        <w:softHyphen/>
        <w:t>кой даже впднмой законности, завладел Туличовым, имением Красснских (</w:t>
      </w:r>
      <w:r>
        <w:rPr>
          <w:rFonts w:cs="Times New Roman" w:ascii="Times New Roman" w:hAnsi="Times New Roman"/>
          <w:vertAlign w:val="superscript"/>
        </w:rPr>
        <w:t>425</w:t>
      </w:r>
      <w:r>
        <w:rPr>
          <w:rFonts w:cs="Times New Roman" w:ascii="Times New Roman" w:hAnsi="Times New Roman"/>
        </w:rPr>
        <w:t>). Красенские подали жалобу королю, который приказал Курбскому немедленно воз</w:t>
        <w:softHyphen/>
        <w:t>вратить имение законным его владетелям. Декрет по</w:t>
        <w:softHyphen/>
        <w:t>лучен был Курбским уже после смерти короля. Коро</w:t>
        <w:softHyphen/>
        <w:t>левский коморник, Вольский, посланный с этим декре</w:t>
        <w:softHyphen/>
        <w:t>том, должен был долгое время странствовать по име</w:t>
        <w:softHyphen/>
        <w:t>ниям Ку'рбского прежде, нежели мог увидеть его. По</w:t>
        <w:softHyphen/>
        <w:t>лучив сведение, что Курбский находится в Миляновпчах, Вольский поехал туда, но сторожа заперли перед нпм ворота и объявили, что князя Курбского в Миляновичах нет, что он уехал в Гридковичи, а уряд</w:t>
        <w:softHyphen/>
        <w:t>ник Миляновский не велел пускать Вольского  в мес</w:t>
        <w:softHyphen/>
        <w:t>течко. В тоже время слуга Курбского, Захария Москвитин, выйдя к воротам, сказал, что Курбский уехал в Ковель. Таким образом, Вольский поставлен был в недоумение, где искать Курбского. Подумав, оп решился прежде ехать в Гридковичи. Здесь его также не пустили на двор и сказали, что Курбский в Миляновичах. Отсюда Вольский поехал в Ковель и, когда его и здесь также не пустили в замок, потребовал, чтобы об нем доложили ковельскому наместнику или войту; но получил ответ, что и тот, и другой находятся, вместе с Курбским, в Миля нови чах. Поехал опять Вольский в Миляновичи и потребовал, чтобы сторожа доложили об нем или самому князю, пли тамошнему уряднику, чтобы этот последний мог дать ему о князе верные сведения. Наконец, ковельский войт Матуш Трошковский и ковельский урядник Кирилло Зубцовский вышли к нему и объявили, что князь Курбский уехалъ</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вт. Крунуго к воеводе киевскому. Но приключения Воль</w:t>
        <w:softHyphen/>
        <w:t>ского этим еще не кончились. Погрозив елиу палкою, Кирилло Зубцовский прибавил, чтобы он не смел бо</w:t>
        <w:softHyphen/>
        <w:t>лее ездить в имения князя Курбского. Узнав от слуг князя Острожского, что Курбский находится в Турийске, Вольский поехал туда и подал Курбскому, приехавшему вслед за ним из Миляновичей, королевский декрет, повелевавший возвратить Туличов Красенским. Но Курб</w:t>
        <w:softHyphen/>
        <w:t>ский не взял указа королевского и произнес слова, ко</w:t>
        <w:softHyphen/>
        <w:t>торые, как нельзя лучше, характеризуют его: «ты, пан Вольский, ездишь ко мне с мертвыми листами, потому что когда помер король, то и все листы его по</w:t>
        <w:softHyphen/>
        <w:t>мерли. Когда приедешь ко мне с листами от живого короля, то такие листы я прийму от тебя с честию и буду поступать согласно с ними, а этих листов, как умерших, не беру. Да хотя бы ты и от живого коро</w:t>
        <w:softHyphen/>
        <w:t xml:space="preserve">ля приехал ко мне с листами, то я тсбе </w:t>
      </w:r>
      <w:r>
        <w:rPr>
          <w:rFonts w:cs="Times New Roman" w:ascii="Times New Roman" w:hAnsi="Times New Roman"/>
          <w:lang w:val="el-GR" w:eastAsia="el-GR"/>
        </w:rPr>
        <w:t xml:space="preserve">π </w:t>
      </w:r>
      <w:r>
        <w:rPr>
          <w:rFonts w:cs="Times New Roman" w:ascii="Times New Roman" w:hAnsi="Times New Roman"/>
        </w:rPr>
        <w:t>никому дру</w:t>
        <w:softHyphen/>
        <w:t>гому Туличова не уступлю» (</w:t>
      </w:r>
      <w:r>
        <w:rPr>
          <w:rFonts w:cs="Times New Roman" w:ascii="Times New Roman" w:hAnsi="Times New Roman"/>
          <w:vertAlign w:val="superscript"/>
        </w:rPr>
        <w:t>426</w:t>
      </w:r>
      <w:r>
        <w:rPr>
          <w:rFonts w:cs="Times New Roman" w:ascii="Times New Roman" w:hAnsi="Times New Roman"/>
        </w:rPr>
        <w:t>). Я заметил, что эти слова чрезвычайно хорошо характеризуют Курбского. Руководясь одними эгоистическими побуждениями, он не был способен чувствовать благодеяний, ему оказывае</w:t>
        <w:softHyphen/>
        <w:t>мых. Благодетель в его глазах имел цену только до тех пор, пока можно было от него ожидать еще чего пнбудь. В противном случае, Курбский готов был по</w:t>
        <w:softHyphen/>
        <w:t>жертвовать им, если только это влекло за собою боль</w:t>
        <w:softHyphen/>
        <w:t>шие выгоды. Возмем, например, отношения его к Иоаину Грозному. Мы уже видели, что Грозный умел ценить дарования Курбского, отличал от толпы и быстро воз</w:t>
        <w:softHyphen/>
        <w:t>вышал его на поприще службы государственной-в какие нибудь шесть лет Курбский из детей боярских первой статьи сделался думным советником, одним из первейших бояр московского царства (</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Сам Курбский, как мы уже видели, говорит, что Иоанн питал полную доверенность к его талантам, делал ему важ—</w:t>
      </w:r>
    </w:p>
    <w:p>
      <w:pPr>
        <w:pStyle w:val="Normal"/>
        <w:ind w:firstLine="360"/>
        <w:jc w:val="both"/>
        <w:rPr>
          <w:rFonts w:ascii="Times New Roman" w:hAnsi="Times New Roman" w:cs="Times New Roman"/>
          <w:color w:val="000000"/>
        </w:rPr>
      </w:pPr>
      <w:r>
        <w:rPr>
          <w:rFonts w:cs="Times New Roman" w:ascii="Times New Roman" w:hAnsi="Times New Roman"/>
        </w:rPr>
        <w:t>нмя поручения, в лестных выражениях отзывался о нем (*</w:t>
      </w:r>
      <w:r>
        <w:rPr>
          <w:rFonts w:cs="Times New Roman" w:ascii="Times New Roman" w:hAnsi="Times New Roman"/>
          <w:vertAlign w:val="superscript"/>
        </w:rPr>
        <w:t>28</w:t>
      </w:r>
      <w:r>
        <w:rPr>
          <w:rFonts w:cs="Times New Roman" w:ascii="Times New Roman" w:hAnsi="Times New Roman"/>
        </w:rPr>
        <w:t>); одним словом, высоко ценил его. Но чем же этот, любимый Иоанном (*</w:t>
      </w:r>
      <w:r>
        <w:rPr>
          <w:rFonts w:cs="Times New Roman" w:ascii="Times New Roman" w:hAnsi="Times New Roman"/>
          <w:vertAlign w:val="superscript"/>
        </w:rPr>
        <w:t>29</w:t>
      </w:r>
      <w:r>
        <w:rPr>
          <w:rFonts w:cs="Times New Roman" w:ascii="Times New Roman" w:hAnsi="Times New Roman"/>
        </w:rPr>
        <w:t>), человек заплатил своему царю и благодетелю? Выгоды требовали от него измены, и он продал верность к законному государю, от которого не видал ничего, кроме добра, бежал в Литву и, мало этого, заклеймил еще Иоанна именем палача, тирана, кровопийцы, обременил память его стра</w:t>
        <w:softHyphen/>
        <w:t>шными преступлениями, чтобы оправдать свою измену в глазах потомства. Не лучше, как мы сейчас видели, он поступил и в отношении к своему новому госуда</w:t>
        <w:softHyphen/>
        <w:t>рю Сигизмунду Августу. Сигизмунд Август осыпал Курбского благодеяниями, заботился, сколько мог, о благо</w:t>
        <w:softHyphen/>
        <w:t xml:space="preserve">состоянии, о выгодах его и, в награду за это, увидел одну черную неблагодарность. Своеволие и самовластие Курбского даже возбудило в шляхте серьезные опасения. На люблинском сейме </w:t>
      </w:r>
      <w:r>
        <w:rPr>
          <w:rFonts w:cs="Times New Roman" w:ascii="Times New Roman" w:hAnsi="Times New Roman"/>
          <w:lang w:val="la-VA" w:eastAsia="la-VA"/>
        </w:rPr>
        <w:t xml:space="preserve">15G9 </w:t>
      </w:r>
      <w:r>
        <w:rPr>
          <w:rFonts w:cs="Times New Roman" w:ascii="Times New Roman" w:hAnsi="Times New Roman"/>
        </w:rPr>
        <w:t>г., она жаловалась на него и потребовала у Сигизмунда Августа, чтобы имения, по</w:t>
        <w:softHyphen/>
        <w:t>жалованные, вопреки литовским законам, Курбскому, ■были отобраны. Но король не уважил этой просьбы, объявив, что Ковель и староство Кревское даны Курб</w:t>
        <w:softHyphen/>
        <w:t>скому по важным причинам государственным (*</w:t>
      </w:r>
      <w:r>
        <w:rPr>
          <w:rFonts w:cs="Times New Roman" w:ascii="Times New Roman" w:hAnsi="Times New Roman"/>
          <w:vertAlign w:val="superscript"/>
        </w:rPr>
        <w:t>3</w:t>
      </w:r>
      <w:r>
        <w:rPr>
          <w:rFonts w:cs="Times New Roman" w:ascii="Times New Roman" w:hAnsi="Times New Roman"/>
        </w:rPr>
        <w:t>°). За</w:t>
        <w:softHyphen/>
        <w:t>ступничество короля сохранило Курбскому имения, но не могло пробудить чувства благодарности в его черствой душе, и он же, по смерти Сигизмунда Августа, издевался над его приказаниями.</w:t>
      </w:r>
    </w:p>
    <w:p>
      <w:pPr>
        <w:pStyle w:val="Normal"/>
        <w:ind w:firstLine="360"/>
        <w:jc w:val="both"/>
        <w:rPr>
          <w:rFonts w:ascii="Times New Roman" w:hAnsi="Times New Roman" w:cs="Times New Roman"/>
          <w:color w:val="000000"/>
        </w:rPr>
      </w:pPr>
      <w:r>
        <w:rPr>
          <w:rFonts w:cs="Times New Roman" w:ascii="Times New Roman" w:hAnsi="Times New Roman"/>
        </w:rPr>
        <w:t>Скучно было Курбскому в Литве, и он решился искать для себя развлечения в семейной жизни. В 1571 г. вступил он в брак с княгинею Марьею Юрьевною, урожденною Голшанскою. Отец её, князь Юрий Голшанский, был женат па Марии, урожденной княжне Сангушковне. Дочь их, Марья Юрьевна, о которой сейчас будет речь, была за мужем за Андреем Якубовичем Монтолтом, от которого имела двух сыновей Яна н</w:t>
      </w:r>
    </w:p>
    <w:p>
      <w:pPr>
        <w:pStyle w:val="Normal"/>
        <w:ind w:firstLine="360"/>
        <w:jc w:val="both"/>
        <w:rPr>
          <w:rFonts w:ascii="Times New Roman" w:hAnsi="Times New Roman" w:cs="Times New Roman"/>
          <w:color w:val="000000"/>
        </w:rPr>
      </w:pPr>
      <w:r>
        <w:rPr>
          <w:rFonts w:cs="Times New Roman" w:ascii="Times New Roman" w:hAnsi="Times New Roman"/>
        </w:rPr>
        <w:t>Андрея. По смерти первого мужа своего, она вышла за Михаила Тпшковпча Ковинского, от которого имела дочь Варвару, бывшую за князем Юрием Збаражским (*</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смерти Козпиского, Марья Юрьевна сделалась владетельницею обширных и богатых поместий. Име</w:t>
        <w:softHyphen/>
        <w:t>ния принадлежали ей следующие: вместе с сестрою своею Анною Юрьевною, выданного за Олнзара Кирдея Мылского, Марья Юрьевна владела родовою собственностию Го л шанских, Дубровицею; в вилспском повете принад</w:t>
        <w:softHyphen/>
        <w:t>лежало ей имение ИПешелп, а в повете Владимир</w:t>
        <w:softHyphen/>
        <w:t>скомъ—Крошты (,</w:t>
      </w:r>
      <w:r>
        <w:rPr>
          <w:rFonts w:cs="Times New Roman" w:ascii="Times New Roman" w:hAnsi="Times New Roman"/>
          <w:vertAlign w:val="superscript"/>
        </w:rPr>
        <w:t>432</w:t>
      </w:r>
      <w:r>
        <w:rPr>
          <w:rFonts w:cs="Times New Roman" w:ascii="Times New Roman" w:hAnsi="Times New Roman"/>
        </w:rPr>
        <w:t xml:space="preserve">). Кроме того князь Александр Полубенский подарил ей свою часть в Звоне Великом Дубровпцком, принадлежавшую жене его </w:t>
      </w:r>
      <w:r>
        <w:rPr>
          <w:rFonts w:cs="Times New Roman" w:ascii="Times New Roman" w:hAnsi="Times New Roman"/>
          <w:smallCaps/>
        </w:rPr>
        <w:t xml:space="preserve">СофьЕ </w:t>
      </w:r>
      <w:r>
        <w:rPr>
          <w:rFonts w:cs="Times New Roman" w:ascii="Times New Roman" w:hAnsi="Times New Roman"/>
        </w:rPr>
        <w:t>Юрьевне, урожденной Голшанской (</w:t>
      </w:r>
      <w:r>
        <w:rPr>
          <w:rFonts w:cs="Times New Roman" w:ascii="Times New Roman" w:hAnsi="Times New Roman"/>
          <w:vertAlign w:val="superscript"/>
        </w:rPr>
        <w:t>433</w:t>
      </w:r>
      <w:r>
        <w:rPr>
          <w:rFonts w:cs="Times New Roman" w:ascii="Times New Roman" w:hAnsi="Times New Roman"/>
        </w:rPr>
        <w:t>). Сверх этих родовых владений, Марья Юрьевна располагала еще имениями, за</w:t>
        <w:softHyphen/>
        <w:t>писанными ей прежними мужьями. По литовским за</w:t>
        <w:softHyphen/>
        <w:t>конам жених, пред вступлением в брак, давал невесте веновую запись—записывал ей, в обеспечение лриданого, третью часть своего недвижимого имущества. Первый муж Марьи Юрьевны, Андрей Якубович Монтолт записал ей, на вечные времена, имения: Жнрмоны и Болтеники в лидском повете и Орловкпшки в ошмянском, а второй, Михаил Козинский—Осмиговичн в Владимирском повете (</w:t>
      </w:r>
      <w:r>
        <w:rPr>
          <w:rFonts w:cs="Times New Roman" w:ascii="Times New Roman" w:hAnsi="Times New Roman"/>
          <w:vertAlign w:val="superscript"/>
        </w:rPr>
        <w:t>434</w:t>
      </w:r>
      <w:r>
        <w:rPr>
          <w:rFonts w:cs="Times New Roman" w:ascii="Times New Roman" w:hAnsi="Times New Roman"/>
        </w:rPr>
        <w:t>). Кроме этих имений, Марья Юрьевна принесла Курбскому в приданое бога</w:t>
        <w:softHyphen/>
        <w:t>тое движимое имущество, состоявшее в золотых и се</w:t>
        <w:softHyphen/>
        <w:t>ребряных вещах, посуде и богатых одеждах. В табунах, находившихся в её пмениях-Дубровнцком и Болтепиках находилось 500 лошадей, кроме рогатого и мелкого скота.</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до личных свойств Марьи Юрьевпы, то она отличалась набожностью. Перед нею постоянно лежали: евангелие, одна доска которого была вся сере</w:t>
        <w:softHyphen/>
        <w:t>бряная, вызолоченная, а другая обложенная краснымъ</w:t>
      </w:r>
    </w:p>
    <w:p>
      <w:pPr>
        <w:pStyle w:val="Normal"/>
        <w:ind w:firstLine="360"/>
        <w:jc w:val="both"/>
        <w:rPr>
          <w:rFonts w:ascii="Times New Roman" w:hAnsi="Times New Roman" w:cs="Times New Roman"/>
          <w:color w:val="000000"/>
        </w:rPr>
      </w:pPr>
      <w:r>
        <w:rPr>
          <w:rFonts w:cs="Times New Roman" w:ascii="Times New Roman" w:hAnsi="Times New Roman"/>
        </w:rPr>
        <w:t>бархатом; эта оправа стоила 48 грошей польских, а самое евангелие (рукописное) стоило ей 4 копы грошей; крест серебреный, вызолоченный, стоивший 48 злотых, кипарисный ковчежец довольно значительной величины, в котором находилось много образов и мощи мно</w:t>
        <w:softHyphen/>
        <w:t>гих святых, оправленные в серебро; вещи необходи</w:t>
        <w:softHyphen/>
        <w:t>мые для церкви: м</w:t>
      </w:r>
      <w:r>
        <w:rPr>
          <w:rFonts w:cs="Times New Roman" w:ascii="Palatino Linotype" w:hAnsi="Palatino Linotype"/>
        </w:rPr>
        <w:t>ѵ</w:t>
      </w:r>
      <w:r>
        <w:rPr>
          <w:rFonts w:cs="Times New Roman" w:ascii="Times New Roman" w:hAnsi="Times New Roman"/>
        </w:rPr>
        <w:t>ро и мощи, доставленные ей за боль</w:t>
        <w:softHyphen/>
        <w:t>шую цену патриархом иерусалимским. Некоторые из этих вещей достались Марье Юрьевне от отца её, князя Юрия Голшанского, а другие от тетки, княгини Андреевой-Соколинской, Василисы Сангушковнм (*</w:t>
      </w:r>
      <w:r>
        <w:rPr>
          <w:rFonts w:cs="Times New Roman" w:ascii="Times New Roman" w:hAnsi="Times New Roman"/>
          <w:vertAlign w:val="superscript"/>
        </w:rPr>
        <w:t>35</w:t>
      </w:r>
      <w:r>
        <w:rPr>
          <w:rFonts w:cs="Times New Roman" w:ascii="Times New Roman" w:hAnsi="Times New Roman"/>
        </w:rPr>
        <w:t xml:space="preserve">). Марья Юрьевна вообще очень любила душеспасительные книги: у ней были псалтырь, евангелие учительное, 2 октоиха и книга, называемые сборникъ—все эти книги она покупала за значительную цену </w:t>
      </w:r>
      <w:r>
        <w:rPr>
          <w:rFonts w:cs="Times New Roman" w:ascii="Times New Roman" w:hAnsi="Times New Roman"/>
          <w:lang w:val="la-VA" w:eastAsia="la-VA"/>
        </w:rPr>
        <w:t>(</w:t>
      </w:r>
      <w:r>
        <w:rPr>
          <w:rFonts w:cs="Times New Roman" w:ascii="Times New Roman" w:hAnsi="Times New Roman"/>
          <w:vertAlign w:val="superscript"/>
          <w:lang w:val="la-VA" w:eastAsia="la-VA"/>
        </w:rPr>
        <w:t>43G</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Вступая в брак с княгинею Марьего Юрьевною, происходившею из древнейшей Фамилии, Курбский имел в виду, кроме богатства, еще родство с важнейшими литовскими Фамилиями, что для него, как иностранца, было чрезвычайно важно: вельможи в Литве и Польше управляли и королем, и государством. Чрез Марыа Юрьевну Курбский вступал в родственную связь с князьями Сангушкамн, из которых особенно был дру</w:t>
        <w:softHyphen/>
        <w:t>жен с ним князь Роман Сангушко, воевода Брацлав</w:t>
        <w:softHyphen/>
        <w:t>ский, славный победою над московскими войсками, род</w:t>
        <w:softHyphen/>
        <w:t>нился с Збаражскими, Соколннскими, ИИолубенскоми, Сопегамп, Монтолтамп и Воловичами. Имея такое силь</w:t>
        <w:softHyphen/>
        <w:t>ное родство, Курбский и сам приобретал более значе</w:t>
        <w:softHyphen/>
        <w:t>ния и важности и, в случае нужды, мог надеяться на сильную помощь.</w:t>
      </w:r>
    </w:p>
    <w:p>
      <w:pPr>
        <w:pStyle w:val="Normal"/>
        <w:ind w:firstLine="360"/>
        <w:jc w:val="both"/>
        <w:rPr>
          <w:rFonts w:ascii="Times New Roman" w:hAnsi="Times New Roman" w:cs="Times New Roman"/>
          <w:color w:val="000000"/>
        </w:rPr>
      </w:pPr>
      <w:r>
        <w:rPr>
          <w:rFonts w:cs="Times New Roman" w:ascii="Times New Roman" w:hAnsi="Times New Roman"/>
        </w:rPr>
        <w:t>По не сопровождался этот брак теми последст</w:t>
        <w:softHyphen/>
        <w:t>виями, каких ожидал от него Курбский. Прельщен</w:t>
        <w:softHyphen/>
        <w:t>ный богатством и знатностию рода Марьи Юрьевны, он упустил из виду два важные  обстоятельства: воиер—</w:t>
      </w:r>
    </w:p>
    <w:p>
      <w:pPr>
        <w:pStyle w:val="Normal"/>
        <w:ind w:firstLine="360"/>
        <w:jc w:val="both"/>
        <w:rPr>
          <w:rFonts w:ascii="Times New Roman" w:hAnsi="Times New Roman" w:cs="Times New Roman"/>
          <w:color w:val="000000"/>
        </w:rPr>
      </w:pPr>
      <w:r>
        <w:rPr>
          <w:rFonts w:cs="Times New Roman" w:ascii="Times New Roman" w:hAnsi="Times New Roman"/>
        </w:rPr>
        <w:t>пых, Марья Юрьевна выходила за него уже в пожи</w:t>
        <w:softHyphen/>
        <w:t>лых летах, пережив двух мужей; вовторых, от первого брака у ней было двое сыновей, естественно де</w:t>
        <w:softHyphen/>
        <w:t>лавшихся врагами Курбскому, потому что богатые вла</w:t>
        <w:softHyphen/>
        <w:t>дения их матери переходили к нему. В самом се</w:t>
        <w:softHyphen/>
        <w:t>мействе Голшанскнх никогда не было согласия,-были одни беспрерывные раздоры и тяжбы. Жена Курбского беспрестанно ссорилась за дубровицкое имение с сест</w:t>
        <w:softHyphen/>
        <w:t>рою своею Анною Юрьевною Голшанскою. Муж Анны Юрьевны, Олизар Кнрдей Мылский, вмешивавшийся в зтн ссоры, постоянно наносил обиды как жене Курб</w:t>
        <w:softHyphen/>
        <w:t>ского, так и самому ему; нападал на имения Марьи Юрьевны; старался вымышлять разные клеветы с це</w:t>
        <w:softHyphen/>
        <w:t xml:space="preserve">лию обесславить ее, </w:t>
      </w:r>
      <w:r>
        <w:rPr>
          <w:rFonts w:cs="Times New Roman" w:ascii="Times New Roman" w:hAnsi="Times New Roman"/>
          <w:smallCaps/>
        </w:rPr>
        <w:t xml:space="preserve">или </w:t>
      </w:r>
      <w:r>
        <w:rPr>
          <w:rFonts w:cs="Times New Roman" w:ascii="Times New Roman" w:hAnsi="Times New Roman"/>
        </w:rPr>
        <w:t>заводил тяжебные дела, чтобы нанести ей убыток (</w:t>
      </w:r>
      <w:r>
        <w:rPr>
          <w:rFonts w:cs="Times New Roman" w:ascii="Times New Roman" w:hAnsi="Times New Roman"/>
          <w:vertAlign w:val="superscript"/>
        </w:rPr>
        <w:t>137</w:t>
      </w:r>
      <w:r>
        <w:rPr>
          <w:rFonts w:cs="Times New Roman" w:ascii="Times New Roman" w:hAnsi="Times New Roman"/>
        </w:rPr>
        <w:t>). Сама Анна Юрьевна с шай</w:t>
        <w:softHyphen/>
        <w:t>кою вооруженных слуг нападала иногда на имения со</w:t>
        <w:softHyphen/>
        <w:t>седних помещиков. Она и её муж отнимали у Марьи Юрьевны земли, портили границы, производили грабежи и разбои в её дубровицком поместье. Од</w:t>
        <w:softHyphen/>
        <w:t>нажды Анна Юрьевна напала на сестру свою в дороге и отняла у неё движимого имущества ценою на 2,500 коп грошей литовских (</w:t>
      </w:r>
      <w:r>
        <w:rPr>
          <w:rFonts w:cs="Times New Roman" w:ascii="Times New Roman" w:hAnsi="Times New Roman"/>
          <w:vertAlign w:val="superscript"/>
        </w:rPr>
        <w:t>438</w:t>
      </w:r>
      <w:r>
        <w:rPr>
          <w:rFonts w:cs="Times New Roman" w:ascii="Times New Roman" w:hAnsi="Times New Roman"/>
        </w:rPr>
        <w:t>). Сыновья Марьи Юрьевны, Лн и Андрей Монтолты были известны своим буй</w:t>
        <w:softHyphen/>
        <w:t>ным характером, нападали на земли соседних вла</w:t>
        <w:softHyphen/>
        <w:t>дельцев, занимались грабежами и разбоями. Их дво</w:t>
        <w:softHyphen/>
        <w:t>юродная сестра Анна Монтолтовиа, по объявлению её мужа, иана Згличипского, и по собственному её приз</w:t>
        <w:softHyphen/>
        <w:t>нанию, открыто вела развратную жизнь. Получив день</w:t>
        <w:softHyphen/>
        <w:t>ги от подкомория Владимирского, она отправилась на ярмарку в Сокаль п, с жолнером Николаем КовнацКИМ, с которым здесь познакомилась, бежала от му</w:t>
        <w:softHyphen/>
        <w:t>жа. Когда, по приказанию короля, Ковнацкий возвратил ее мужу, она опять бежала с Андреем Меньком, слу</w:t>
        <w:softHyphen/>
        <w:t>гою подкомория кремсиецкого. Муж поймал ее въ</w:t>
      </w:r>
    </w:p>
    <w:p>
      <w:pPr>
        <w:pStyle w:val="Normal"/>
        <w:ind w:firstLine="360"/>
        <w:jc w:val="both"/>
        <w:rPr>
          <w:rFonts w:ascii="Times New Roman" w:hAnsi="Times New Roman" w:cs="Times New Roman"/>
          <w:color w:val="000000"/>
        </w:rPr>
      </w:pPr>
      <w:r>
        <w:rPr>
          <w:rFonts w:cs="Times New Roman" w:ascii="Times New Roman" w:hAnsi="Times New Roman"/>
        </w:rPr>
        <w:t>Сенине, имении Кирдесвой, и представил в суд. Ян и Андрей Монтолты уговорили ее даже отравить мужа. При помощи слуги своего Андрея Менька, с которым имела непозволительную связь, опа достала черную ящерицу, приготовила из неё отраву и подала своему мунгу в леще во время ужина, а слуги эту же отраву поднесли подкоморию Семашку в питье, а жене его в меду (</w:t>
      </w:r>
      <w:r>
        <w:rPr>
          <w:rFonts w:cs="Times New Roman" w:ascii="Times New Roman" w:hAnsi="Times New Roman"/>
          <w:vertAlign w:val="superscript"/>
        </w:rPr>
        <w:t>439</w:t>
      </w:r>
      <w:r>
        <w:rPr>
          <w:rFonts w:cs="Times New Roman" w:ascii="Times New Roman" w:hAnsi="Times New Roman"/>
        </w:rPr>
        <w:t>). Вот каковы были новые родственники князя Курбского, и мог ли он ждать от них чего-нибудь доброго?</w:t>
      </w:r>
    </w:p>
    <w:p>
      <w:pPr>
        <w:pStyle w:val="Normal"/>
        <w:tabs>
          <w:tab w:val="clear" w:pos="708"/>
          <w:tab w:val="left" w:pos="4046" w:leader="none"/>
        </w:tabs>
        <w:ind w:firstLine="360"/>
        <w:jc w:val="both"/>
        <w:rPr>
          <w:rFonts w:ascii="Times New Roman" w:hAnsi="Times New Roman" w:cs="Times New Roman"/>
          <w:color w:val="000000"/>
        </w:rPr>
      </w:pPr>
      <w:r>
        <w:rPr>
          <w:rFonts w:cs="Times New Roman" w:ascii="Times New Roman" w:hAnsi="Times New Roman"/>
        </w:rPr>
        <w:t>Литовские законы требовали, чтобы приданое, при</w:t>
        <w:softHyphen/>
        <w:t>несенное невестою жениху, было обеспечено третьего частию недвижимого имущества последнего. Вследст</w:t>
        <w:softHyphen/>
        <w:t>вие этого, 8 сентября 1567 г., Курбский испросил у ко</w:t>
        <w:softHyphen/>
        <w:t>роля позволение обеспечить приданое будущей своей су</w:t>
        <w:softHyphen/>
        <w:t>пруги ковельским или другими из данных ему поме</w:t>
        <w:softHyphen/>
        <w:t>стий. Основываясь на соизволении короля, он дал не</w:t>
        <w:softHyphen/>
        <w:t>весте своей, в обеспечение её прпданого, оцененного в 17,000 коп грошей литовских, веновуго запись па Миляновичах и на поместьях своих упитекпх. Марья Юрьевна также записала К}</w:t>
      </w:r>
      <w:r>
        <w:rPr>
          <w:rFonts w:cs="Times New Roman" w:ascii="Times New Roman" w:hAnsi="Times New Roman"/>
          <w:vertAlign w:val="superscript"/>
        </w:rPr>
        <w:t>г</w:t>
      </w:r>
      <w:r>
        <w:rPr>
          <w:rFonts w:cs="Times New Roman" w:ascii="Times New Roman" w:hAnsi="Times New Roman"/>
        </w:rPr>
        <w:t>рбскому в вечную собст</w:t>
        <w:softHyphen/>
        <w:t>венность имение свое Осмиговичи в повете Владимир</w:t>
        <w:softHyphen/>
        <w:t xml:space="preserve">ском, уступив ему это имение за £,000 кон грошей </w:t>
      </w:r>
      <w:r>
        <w:rPr>
          <w:rFonts w:cs="Times New Roman" w:ascii="Times New Roman" w:hAnsi="Times New Roman"/>
          <w:smallCaps/>
        </w:rPr>
        <w:t xml:space="preserve">литовских. </w:t>
      </w:r>
      <w:r>
        <w:rPr>
          <w:rFonts w:cs="Times New Roman" w:ascii="Times New Roman" w:hAnsi="Times New Roman"/>
        </w:rPr>
        <w:t>В 1576 г. она вновь утвердила за Курб</w:t>
        <w:softHyphen/>
        <w:t>ским свои вотчинные имения:Дубровицу в повете</w:t>
      </w:r>
    </w:p>
    <w:p>
      <w:pPr>
        <w:pStyle w:val="Normal"/>
        <w:ind w:firstLine="360"/>
        <w:jc w:val="both"/>
        <w:rPr>
          <w:rFonts w:ascii="Times New Roman" w:hAnsi="Times New Roman" w:cs="Times New Roman"/>
          <w:color w:val="000000"/>
        </w:rPr>
      </w:pPr>
      <w:r>
        <w:rPr>
          <w:rFonts w:cs="Times New Roman" w:ascii="Times New Roman" w:hAnsi="Times New Roman"/>
        </w:rPr>
        <w:t>пинском, Шешели и Крошты в повете Виленском, которые уже прежде записала за ним (</w:t>
      </w:r>
      <w:r>
        <w:rPr>
          <w:rFonts w:cs="Times New Roman" w:ascii="Times New Roman" w:hAnsi="Times New Roman"/>
          <w:vertAlign w:val="superscript"/>
        </w:rPr>
        <w:t>4/</w:t>
      </w:r>
      <w:r>
        <w:rPr>
          <w:rFonts w:cs="Times New Roman" w:ascii="Times New Roman" w:hAnsi="Times New Roman"/>
        </w:rPr>
        <w:t>‘°). Таким об</w:t>
        <w:softHyphen/>
        <w:t>разом, Курбский сделался теперь богатейшим вотчин</w:t>
        <w:softHyphen/>
        <w:t>ником, владетелем чрезвычайно обширных поместий. Казалось, он достиг теперь своей цели,—обезпечил будущность свою и своего потомства, потому что на ко</w:t>
        <w:softHyphen/>
        <w:t>ролевские имения даны были ему чрезвычайно ограничен</w:t>
        <w:softHyphen/>
        <w:t>ные права. По вышло иначе. Лишившись теперь всякой надежды когда-нибудь наследовать имения Марьи Юрь—</w:t>
      </w:r>
    </w:p>
    <w:p>
      <w:pPr>
        <w:pStyle w:val="Normal"/>
        <w:ind w:firstLine="360"/>
        <w:jc w:val="both"/>
        <w:rPr>
          <w:rFonts w:ascii="Times New Roman" w:hAnsi="Times New Roman" w:cs="Times New Roman"/>
          <w:color w:val="000000"/>
        </w:rPr>
      </w:pPr>
      <w:r>
        <w:rPr>
          <w:rFonts w:cs="Times New Roman" w:ascii="Times New Roman" w:hAnsi="Times New Roman"/>
        </w:rPr>
        <w:t>свньт, родственники её начали питать к Курбскому не</w:t>
        <w:softHyphen/>
        <w:t>примиримую злобу. Особенно неутомимо действовал против него Олизар Кирдей Мылский. беспрестанно оскорблял он Курбского и его жену, беспрестанно грозил им, грабил их крестьян, одним словом, старался всячески вредить. Ян и Андрей Монтолты, сыновья Марьи Юрьевны, также не оставались празд</w:t>
        <w:softHyphen/>
        <w:t>ными зрителями этой разладицы родственников. Они принимали к себе тех из людей Курбского, которые наносили ему какой-нибудь ущерб. Вот, например, один случай: 8 июля 1575 года Курбский проезжал пз Литвы в Ковель. Во время этой поездки, мальчик Матвей Гпнейко украл у него и его жены бланкеты за пх печатями и собственноручными подписями, золотой перстень, дюжину серебряных ложек и с этими ве</w:t>
        <w:softHyphen/>
        <w:t>щами убежал к Яну и Андрею Монтолтам (**').</w:t>
      </w:r>
    </w:p>
    <w:p>
      <w:pPr>
        <w:pStyle w:val="Normal"/>
        <w:tabs>
          <w:tab w:val="clear" w:pos="708"/>
          <w:tab w:val="left" w:pos="6310" w:leader="none"/>
        </w:tabs>
        <w:ind w:firstLine="360"/>
        <w:jc w:val="both"/>
        <w:rPr>
          <w:rFonts w:ascii="Times New Roman" w:hAnsi="Times New Roman" w:cs="Times New Roman"/>
          <w:color w:val="000000"/>
        </w:rPr>
      </w:pPr>
      <w:r>
        <w:rPr>
          <w:rFonts w:cs="Times New Roman" w:ascii="Times New Roman" w:hAnsi="Times New Roman"/>
        </w:rPr>
        <w:t>Вскоре одно обстоятельство еще более усилило не</w:t>
        <w:softHyphen/>
        <w:t>расположение к Курбскому родственников его жены. В марте 1576 года Марья Юрьевна сделалась тяжко больна. Отчаяваясь в выздоровлении и желая предотвра</w:t>
        <w:softHyphen/>
        <w:t>тить все споры, могущие возникнуть, по смерти её, за её имение, она написала духовное завещание, которым утверждала за мужем своим, князем Андреем Курбским, прежде уже записанные за ним, имения:Дубровицу,</w:t>
      </w:r>
    </w:p>
    <w:p>
      <w:pPr>
        <w:pStyle w:val="Normal"/>
        <w:tabs>
          <w:tab w:val="clear" w:pos="708"/>
          <w:tab w:val="left" w:pos="3502" w:leader="none"/>
        </w:tabs>
        <w:ind w:firstLine="360"/>
        <w:jc w:val="both"/>
        <w:rPr>
          <w:rFonts w:ascii="Times New Roman" w:hAnsi="Times New Roman" w:cs="Times New Roman"/>
          <w:color w:val="000000"/>
        </w:rPr>
      </w:pPr>
      <w:r>
        <w:rPr>
          <w:rFonts w:cs="Times New Roman" w:ascii="Times New Roman" w:hAnsi="Times New Roman"/>
        </w:rPr>
        <w:t>Шешели и Крошты, объявляя, что родственники её не имеют более на эти поместья никакого права. Сыну своему Андрею Монтолту отказала опа одни только Болтенпки, да завещала ему и другому сыну Яну заложен</w:t>
        <w:softHyphen/>
        <w:t>ные Орловкишки и Жирмоны с тем, чтобы, выкупив эти поместья, они нераздельно владели ими. Кроме того, она завещала своим сыновьям несколько серебреных вещей, панцырей и шишаков. Желая уничтожить воз</w:t>
        <w:softHyphen/>
        <w:t>можность всякой подделки, она прибавляет в своем ду</w:t>
        <w:softHyphen/>
        <w:t>ховном завещании:«Если окажутся у кого-нибудь за-</w:t>
      </w:r>
    </w:p>
    <w:p>
      <w:pPr>
        <w:pStyle w:val="Normal"/>
        <w:ind w:firstLine="360"/>
        <w:jc w:val="both"/>
        <w:rPr>
          <w:rFonts w:ascii="Times New Roman" w:hAnsi="Times New Roman" w:cs="Times New Roman"/>
          <w:color w:val="000000"/>
        </w:rPr>
      </w:pPr>
      <w:r>
        <w:rPr>
          <w:rFonts w:cs="Times New Roman" w:ascii="Times New Roman" w:hAnsi="Times New Roman"/>
        </w:rPr>
        <w:t>лисп на имения, уступленные мною мужу моему; то уве</w:t>
        <w:softHyphen/>
        <w:t>ряю по совести, что я этих имений никому, кроме мужа, не записывала» (</w:t>
      </w:r>
      <w:r>
        <w:rPr>
          <w:rFonts w:cs="Times New Roman" w:ascii="Times New Roman" w:hAnsi="Times New Roman"/>
          <w:vertAlign w:val="superscript"/>
        </w:rPr>
        <w:t>442</w:t>
      </w:r>
      <w:r>
        <w:rPr>
          <w:rFonts w:cs="Times New Roman" w:ascii="Times New Roman" w:hAnsi="Times New Roman"/>
        </w:rPr>
        <w:t>). Это завещание, устранявшее всех родственников Марьи Юрьевны от наследства, естест</w:t>
        <w:softHyphen/>
        <w:t>венно в высшей степени ожесточило их против Курб</w:t>
        <w:softHyphen/>
        <w:t>ского.</w:t>
      </w:r>
    </w:p>
    <w:p>
      <w:pPr>
        <w:pStyle w:val="Normal"/>
        <w:ind w:firstLine="360"/>
        <w:jc w:val="both"/>
        <w:rPr>
          <w:rFonts w:ascii="Times New Roman" w:hAnsi="Times New Roman" w:cs="Times New Roman"/>
          <w:color w:val="000000"/>
        </w:rPr>
      </w:pPr>
      <w:r>
        <w:rPr>
          <w:rFonts w:cs="Times New Roman" w:ascii="Times New Roman" w:hAnsi="Times New Roman"/>
        </w:rPr>
        <w:t>Хотя изменник по рассчсту, Курбский не мог при</w:t>
        <w:softHyphen/>
        <w:t>выкнуть к земле, где все было ему чужое, где не было у него ни одного воспоминания дорогого сердцу; он по</w:t>
        <w:softHyphen/>
        <w:t>стоянно грустил «между человеки тяжкими и зело негостелюбнымп и к тому в ересех различных развра</w:t>
        <w:softHyphen/>
        <w:t>щенными» (</w:t>
      </w:r>
      <w:r>
        <w:rPr>
          <w:rFonts w:cs="Times New Roman" w:ascii="Times New Roman" w:hAnsi="Times New Roman"/>
          <w:vertAlign w:val="superscript"/>
        </w:rPr>
        <w:t>443</w:t>
      </w:r>
      <w:r>
        <w:rPr>
          <w:rFonts w:cs="Times New Roman" w:ascii="Times New Roman" w:hAnsi="Times New Roman"/>
        </w:rPr>
        <w:t>). беспрерывные ссоры и тяжбы, ветряная и разгульная жизнь шляхты, продажной и ничтожной, не могла прийтись по сердцу суровому москвитянину. С родины приходили к нему безотрадные, страшные ве</w:t>
        <w:softHyphen/>
        <w:t>сти: жена, сын его и мать погибли в темнице; Гроз</w:t>
        <w:softHyphen/>
        <w:t>ный царь «истребил различными смертьми братию его, единоколенных княжат Ярославскихъ», отнял его имения и взял себе, погубил друзей его, разделявших его убеждения (</w:t>
      </w:r>
      <w:r>
        <w:rPr>
          <w:rFonts w:cs="Times New Roman" w:ascii="Times New Roman" w:hAnsi="Times New Roman"/>
          <w:vertAlign w:val="superscript"/>
        </w:rPr>
        <w:t>444</w:t>
      </w:r>
      <w:r>
        <w:rPr>
          <w:rFonts w:cs="Times New Roman" w:ascii="Times New Roman" w:hAnsi="Times New Roman"/>
        </w:rPr>
        <w:t>),-все это отравляло жизнь Курбского. Далее, изменяя отечеству, он надеялся найти в Литве богатство; но обманулся: участь его потомства не была обеспечена. Он надеялся найти отраду в семейной жиз</w:t>
        <w:softHyphen/>
        <w:t>ни; но и это не удалось ему. «Чтобы не потребнться в конец грустию», занялся он науками: изучал латин</w:t>
        <w:softHyphen/>
        <w:t>ский язык, переводил Цицерона, занимался философиею. «Аз же», говорит он (когда дошли до него слухи о гибели древних боярских родов), «вся сия ведах и слышах, и бых обнят жалостию, и стисняем ото</w:t>
        <w:softHyphen/>
        <w:t>всюду унынием, и снедающе те нестерпимые, предре</w:t>
        <w:softHyphen/>
        <w:t xml:space="preserve">ченные беды, яко моль, сердце мое. Помянух и обращахся в скорбех ко Господу моему со вздыхании </w:t>
      </w:r>
      <w:r>
        <w:rPr>
          <w:rFonts w:cs="Times New Roman" w:ascii="Times New Roman" w:hAnsi="Times New Roman"/>
          <w:smallCaps/>
        </w:rPr>
        <w:t>тяж</w:t>
        <w:softHyphen/>
        <w:t xml:space="preserve">кими и </w:t>
      </w:r>
      <w:r>
        <w:rPr>
          <w:rFonts w:cs="Times New Roman" w:ascii="Times New Roman" w:hAnsi="Times New Roman"/>
        </w:rPr>
        <w:t>со слезами, просяще помощи и заступления, да отовратит гнев свой и да непрезрнт унынием потрс—</w:t>
      </w:r>
    </w:p>
    <w:p>
      <w:pPr>
        <w:pStyle w:val="Normal"/>
        <w:ind w:firstLine="360"/>
        <w:jc w:val="both"/>
        <w:rPr>
          <w:rFonts w:ascii="Times New Roman" w:hAnsi="Times New Roman" w:cs="Times New Roman"/>
          <w:color w:val="000000"/>
        </w:rPr>
      </w:pPr>
      <w:r>
        <w:rPr>
          <w:rFonts w:cs="Times New Roman" w:ascii="Times New Roman" w:hAnsi="Times New Roman"/>
        </w:rPr>
        <w:t>битпся, и утешающимися в книжных делех и разумы высочайших мужей прохождах. Прочитах и рассмотрях Физические (физика есть книга Аристотелская, коя в себе замыкает прироженую, або естественную иишло</w:t>
      </w:r>
      <w:r>
        <w:rPr>
          <w:rFonts w:cs="Times New Roman" w:ascii="Times New Roman" w:hAnsi="Times New Roman"/>
          <w:smallCaps/>
        </w:rPr>
        <w:t xml:space="preserve">Софию, </w:t>
      </w:r>
      <w:r>
        <w:rPr>
          <w:rFonts w:cs="Times New Roman" w:ascii="Times New Roman" w:hAnsi="Times New Roman"/>
        </w:rPr>
        <w:t xml:space="preserve">и есть зело премудра), и обучахся и навыках аттических (также и эттпка, десять книг Аристотелских, кон научают найлепшей </w:t>
      </w:r>
      <w:r>
        <w:rPr>
          <w:rFonts w:cs="Times New Roman" w:ascii="Times New Roman" w:hAnsi="Times New Roman"/>
          <w:smallCaps/>
        </w:rPr>
        <w:t xml:space="preserve">философии, </w:t>
      </w:r>
      <w:r>
        <w:rPr>
          <w:rFonts w:cs="Times New Roman" w:ascii="Times New Roman" w:hAnsi="Times New Roman"/>
        </w:rPr>
        <w:t>снречь обы</w:t>
        <w:softHyphen/>
        <w:t>чаю любомудрия, и человеческому роду наипаче зело потребнейша). Часто ж обращахся и прочитах сродные мои Священные Писания, ими же праотцы мои по душе воспитаны». Но изучение одних языческих писателей не удовлетворяло Курбского. «Однажды», пишет он, «бывши еще в России, спросил я Максима Грека: все ли сочинения великих восточных учителей переведены с греческого языка на славянский, и есть ли они у сербов, болгар или других славянских народов? Максим Грек отвечал мне, что многие из этих сочинений не переведены не только на славянский; но даже и на ла</w:t>
        <w:softHyphen/>
        <w:t>тинский язык, потому что греческие цари строго запре</w:t>
        <w:softHyphen/>
        <w:t>щали это. Но, когда турки осадили Константинополь, последний царь Константин отправил библиотеку в Родос и Венецию. По падении же Константинополя, па</w:t>
        <w:softHyphen/>
        <w:t>триарх бежал с церковною библиотекою в Венецию, ц веиециане перевели на латинский язык книги, привезен</w:t>
        <w:softHyphen/>
        <w:t>ные им, и, отпечатав, распространили повсюду. Аз же», продолжает Курбский, «сие слышах от прелюбез</w:t>
        <w:softHyphen/>
        <w:t>нейшего учителя моего и, приехав уже мне ту (т. е. в Литву) от отечества моего, с сожалением потщахся латинскому языку приучатися того ради, иж бы могл преложити на свой язык, что еще не преложено, имъже наших учителей чуждые наслаждаются, а мы гла</w:t>
        <w:softHyphen/>
        <w:t>дом духовным таем, на свой зряще, и того ради не мало изнурих в грамотических, и в диалектических, и в прочих науках приучался. Егда уже по силе мо—</w:t>
      </w:r>
    </w:p>
    <w:p>
      <w:pPr>
        <w:pStyle w:val="Normal"/>
        <w:ind w:firstLine="360"/>
        <w:jc w:val="both"/>
        <w:rPr>
          <w:rFonts w:ascii="Times New Roman" w:hAnsi="Times New Roman" w:cs="Times New Roman"/>
          <w:color w:val="000000"/>
        </w:rPr>
      </w:pPr>
      <w:r>
        <w:rPr>
          <w:rFonts w:cs="Times New Roman" w:ascii="Times New Roman" w:hAnsi="Times New Roman"/>
        </w:rPr>
        <w:t xml:space="preserve">ей павыкох им, тогда купих книги и умолих юношу к переводу, именем Амброжия, от родителей христианских рожденна, зело в писаниях искусна суща а верх </w:t>
      </w:r>
      <w:r>
        <w:rPr>
          <w:rFonts w:cs="Times New Roman" w:ascii="Times New Roman" w:hAnsi="Times New Roman"/>
          <w:smallCaps/>
        </w:rPr>
        <w:t xml:space="preserve">философии </w:t>
      </w:r>
      <w:r>
        <w:rPr>
          <w:rFonts w:cs="Times New Roman" w:ascii="Times New Roman" w:hAnsi="Times New Roman"/>
        </w:rPr>
        <w:t xml:space="preserve">внепшые достнгша. И первое протолковах с ним з латпиского в словенско все главы с книг Златоустовых, што он исправил на сем свете будучи» </w:t>
      </w:r>
      <w:r>
        <w:rPr>
          <w:rFonts w:cs="Times New Roman" w:ascii="Times New Roman" w:hAnsi="Times New Roman"/>
          <w:lang w:val="el-GR" w:eastAsia="el-GR"/>
        </w:rPr>
        <w:t>(</w:t>
      </w:r>
      <w:r>
        <w:rPr>
          <w:rFonts w:cs="Times New Roman" w:ascii="Times New Roman" w:hAnsi="Times New Roman"/>
          <w:vertAlign w:val="superscript"/>
          <w:lang w:val="el-GR" w:eastAsia="el-GR"/>
        </w:rPr>
        <w:t>44δ</w:t>
      </w:r>
      <w:r>
        <w:rPr>
          <w:rFonts w:cs="Times New Roman" w:ascii="Times New Roman" w:hAnsi="Times New Roman"/>
          <w:lang w:val="el-GR" w:eastAsia="el-GR"/>
        </w:rPr>
        <w:t xml:space="preserve">) </w:t>
      </w:r>
      <w:r>
        <w:rPr>
          <w:rFonts w:cs="Times New Roman" w:ascii="Times New Roman" w:hAnsi="Times New Roman"/>
        </w:rPr>
        <w:t>и проч.</w:t>
      </w:r>
    </w:p>
    <w:p>
      <w:pPr>
        <w:pStyle w:val="Normal"/>
        <w:tabs>
          <w:tab w:val="clear" w:pos="708"/>
          <w:tab w:val="left" w:pos="6115" w:leader="none"/>
        </w:tabs>
        <w:ind w:firstLine="360"/>
        <w:jc w:val="both"/>
        <w:rPr>
          <w:rFonts w:ascii="Times New Roman" w:hAnsi="Times New Roman" w:cs="Times New Roman"/>
          <w:color w:val="000000"/>
        </w:rPr>
      </w:pPr>
      <w:r>
        <w:rPr>
          <w:rFonts w:cs="Times New Roman" w:ascii="Times New Roman" w:hAnsi="Times New Roman"/>
        </w:rPr>
        <w:t>Такая жизнь Курбского не могла быть приятна Марье Юрьевне, и она скоро раскаялась, что записала ему все свои имения. Желая поправить дело и освободиться изъпод власти угрюмого мужа, она приказала своей девке Раицке и брату её, Матвею, подломать кладовую старо</w:t>
        <w:softHyphen/>
        <w:t>сты ковельского Кирилла Зубцовского и, похитив хра</w:t>
        <w:softHyphen/>
        <w:t>нившиеся там документы на дубровицкое имение, пере</w:t>
        <w:softHyphen/>
        <w:t>слала чрез Ждана Мироновича, писаря своего мужа, к сыну Яну Монтолту, хотела и сама убежать к послед</w:t>
        <w:softHyphen/>
        <w:t>нему; но Курбский запер ее в ковельском замке. Не смотря на строгость надзора, Марья Юрьевна находила средства пересылаться с Андреем Моптолтом:верб—</w:t>
      </w:r>
    </w:p>
    <w:p>
      <w:pPr>
        <w:pStyle w:val="Normal"/>
        <w:ind w:firstLine="360"/>
        <w:jc w:val="both"/>
        <w:rPr>
          <w:rFonts w:ascii="Times New Roman" w:hAnsi="Times New Roman" w:cs="Times New Roman"/>
          <w:color w:val="000000"/>
        </w:rPr>
      </w:pPr>
      <w:r>
        <w:rPr>
          <w:rFonts w:cs="Times New Roman" w:ascii="Times New Roman" w:hAnsi="Times New Roman"/>
        </w:rPr>
        <w:t>ский игумен Симеон и калики перехожие передавали её письма. В этих письмах она умоляла папа Андрея, избавить се от заключения или тайно, или открытою силою.</w:t>
      </w:r>
    </w:p>
    <w:p>
      <w:pPr>
        <w:pStyle w:val="Normal"/>
        <w:ind w:firstLine="360"/>
        <w:jc w:val="both"/>
        <w:rPr>
          <w:rFonts w:ascii="Times New Roman" w:hAnsi="Times New Roman" w:cs="Times New Roman"/>
          <w:color w:val="000000"/>
        </w:rPr>
      </w:pPr>
      <w:r>
        <w:rPr>
          <w:rFonts w:cs="Times New Roman" w:ascii="Times New Roman" w:hAnsi="Times New Roman"/>
        </w:rPr>
        <w:t>Один случай увеличил охлаждение Курбского к жене. Делая обыск, по случаю похищенья з</w:t>
      </w:r>
      <w:r>
        <w:rPr>
          <w:rFonts w:cs="Times New Roman" w:ascii="Times New Roman" w:hAnsi="Times New Roman"/>
          <w:vertAlign w:val="superscript"/>
        </w:rPr>
        <w:t>г</w:t>
      </w:r>
      <w:r>
        <w:rPr>
          <w:rFonts w:cs="Times New Roman" w:ascii="Times New Roman" w:hAnsi="Times New Roman"/>
        </w:rPr>
        <w:t>помянутых документов, Курбский нашел в сундуке княгини ме</w:t>
        <w:softHyphen/>
        <w:t>шок с песком, волосами и другими снадобьями. Ока</w:t>
        <w:softHyphen/>
        <w:t>залось, что Марья Юрьевна выпросила все это у одной старухи, как средство снискать любовь мужа. Узпал также Курбский, что, раздраженная теперь против, него, Марья Юрьевна старалась добыть от этой ге ста</w:t>
        <w:softHyphen/>
        <w:t>рухи какого-пибудь зелья, только уже не для приобрете</w:t>
        <w:softHyphen/>
        <w:t>ния любви, а для отравы мужа. Не остался глух к просьбам матери и Андрей Монтолт: злобясь на Курб-</w:t>
      </w:r>
    </w:p>
    <w:p>
      <w:pPr>
        <w:pStyle w:val="Normal"/>
        <w:tabs>
          <w:tab w:val="clear" w:pos="708"/>
          <w:tab w:val="left" w:pos="1659" w:leader="none"/>
        </w:tabs>
        <w:ind w:firstLine="360"/>
        <w:jc w:val="both"/>
        <w:rPr>
          <w:rFonts w:ascii="Times New Roman" w:hAnsi="Times New Roman" w:cs="Times New Roman"/>
          <w:color w:val="000000"/>
        </w:rPr>
      </w:pPr>
      <w:r>
        <w:rPr>
          <w:rFonts w:cs="Times New Roman" w:ascii="Times New Roman" w:hAnsi="Times New Roman"/>
        </w:rPr>
        <w:t>ского по известной уже нам причине, он разъезжал е толпою вооруженных людей в окрестностях Ковля и Миляновичь, ловил и подстерегал Курбского по до</w:t>
        <w:softHyphen/>
        <w:t>рогам, делал засады с намерением лишить его жизни. Видя наконец безуспешность своих поисков, он от</w:t>
        <w:softHyphen/>
        <w:t>крытою силою наехал на волость скулинскую, принад</w:t>
        <w:softHyphen/>
        <w:t>лежавшую Курбскому, сожег заготовленные там запасы бочечных досок, схватил сторожей Курбского, изра</w:t>
        <w:softHyphen/>
        <w:t>нил некоторых из них, а других, связав, увез с собою и, желая узнать, где находится князь Курбский, приказал их пытать. Мало этого. Сделав столько вре</w:t>
        <w:softHyphen/>
        <w:t>да Курбскому, Андрей Монтолт начал еще дело судеб</w:t>
        <w:softHyphen/>
        <w:t>ным порядком. Он объявил, что Андрей Курбский неблагопристойно избил его мать, а свою жену, кня</w:t>
        <w:softHyphen/>
        <w:t>гиню Марью Юрьевну, измучил ее и посадил в же</w:t>
        <w:softHyphen/>
        <w:t>стокое заключение, что она, вследствие таких побоев и мучений, уже умерла. Для дознания на месте истины этого обвинения, отряжены были в Мпляновичп возиые Григорий Вербский и Тихонович Оранский. Возный, допу</w:t>
        <w:softHyphen/>
        <w:t>щенный к княгине, нашел Курбского больным. Он лежал на кровати, а княгиня сидела подле него на скамейке. На вопрос Курбского о причине посещения, возный объявил ему жалобу Андрея Монтолта. «Вот, пан возный, смотри», сказал ему Курбский, «жена моя сидит в добром здоровье, а дети её выдумывают на меня такия вещи». Потом, обратясь к княгине, сказал ей:«говори, княгиня, сама». Марья Юрьевна отвечала</w:t>
      </w:r>
    </w:p>
    <w:p>
      <w:pPr>
        <w:pStyle w:val="Normal"/>
        <w:tabs>
          <w:tab w:val="clear" w:pos="708"/>
          <w:tab w:val="left" w:pos="3618" w:leader="none"/>
        </w:tabs>
        <w:ind w:firstLine="360"/>
        <w:jc w:val="both"/>
        <w:rPr>
          <w:rFonts w:ascii="Times New Roman" w:hAnsi="Times New Roman" w:cs="Times New Roman"/>
          <w:color w:val="000000"/>
        </w:rPr>
      </w:pPr>
      <w:r>
        <w:rPr>
          <w:rFonts w:cs="Times New Roman" w:ascii="Times New Roman" w:hAnsi="Times New Roman"/>
        </w:rPr>
        <w:t>очень двусмысленно:«что мне и говорить, милостивый</w:t>
      </w:r>
    </w:p>
    <w:p>
      <w:pPr>
        <w:pStyle w:val="Normal"/>
        <w:ind w:firstLine="360"/>
        <w:jc w:val="both"/>
        <w:rPr>
          <w:rFonts w:ascii="Times New Roman" w:hAnsi="Times New Roman" w:cs="Times New Roman"/>
          <w:color w:val="000000"/>
        </w:rPr>
      </w:pPr>
      <w:r>
        <w:rPr>
          <w:rFonts w:cs="Times New Roman" w:ascii="Times New Roman" w:hAnsi="Times New Roman"/>
        </w:rPr>
        <w:t>князь, когда сам возный видит, что я сижу» (</w:t>
      </w:r>
      <w:r>
        <w:rPr>
          <w:rFonts w:cs="Times New Roman" w:ascii="Times New Roman" w:hAnsi="Times New Roman"/>
          <w:vertAlign w:val="superscript"/>
        </w:rPr>
        <w:t>446</w:t>
      </w:r>
      <w:r>
        <w:rPr>
          <w:rFonts w:cs="Times New Roman" w:ascii="Times New Roman" w:hAnsi="Times New Roman"/>
        </w:rPr>
        <w:t>). Не</w:t>
        <w:softHyphen/>
        <w:t>довольный таким исходом дела, брат Андрея, Ян Монтолт ь подал жалобу королю. В этой жалобе он обвинял Курбского в суровом обращеньи с Марьею Юрьевною, говорил, что она терпит от Курбского по</w:t>
        <w:softHyphen/>
        <w:t>бои только за то, что не записывает за ним своихъ</w:t>
      </w:r>
    </w:p>
    <w:p>
      <w:pPr>
        <w:pStyle w:val="Normal"/>
        <w:ind w:firstLine="360"/>
        <w:jc w:val="both"/>
        <w:rPr>
          <w:rFonts w:ascii="Times New Roman" w:hAnsi="Times New Roman" w:cs="Times New Roman"/>
          <w:color w:val="000000"/>
        </w:rPr>
      </w:pPr>
      <w:r>
        <w:rPr>
          <w:rFonts w:cs="Times New Roman" w:ascii="Times New Roman" w:hAnsi="Times New Roman"/>
        </w:rPr>
        <w:t>владений, которые должны принадлежать её сыновьям. Ян Монтолт уверял, что мать его Марья Юрьевна чуть жива и если умрет, то, непременно, или от побо</w:t>
        <w:softHyphen/>
        <w:t>ев, или от яда, а потому просил короля запретить Курбскому жестокое обращенье с женою своею, а их матерью, и дозволить ей развестись с ним (</w:t>
      </w:r>
      <w:r>
        <w:rPr>
          <w:rFonts w:cs="Times New Roman" w:ascii="Times New Roman" w:hAnsi="Times New Roman"/>
          <w:vertAlign w:val="superscript"/>
        </w:rPr>
        <w:t>447</w:t>
      </w:r>
      <w:r>
        <w:rPr>
          <w:rFonts w:cs="Times New Roman" w:ascii="Times New Roman" w:hAnsi="Times New Roman"/>
        </w:rPr>
        <w:t>)·</w:t>
      </w:r>
    </w:p>
    <w:p>
      <w:pPr>
        <w:pStyle w:val="Normal"/>
        <w:tabs>
          <w:tab w:val="clear" w:pos="708"/>
          <w:tab w:val="left" w:pos="6554" w:leader="none"/>
        </w:tabs>
        <w:ind w:firstLine="360"/>
        <w:jc w:val="both"/>
        <w:rPr>
          <w:rFonts w:ascii="Times New Roman" w:hAnsi="Times New Roman" w:cs="Times New Roman"/>
          <w:color w:val="000000"/>
        </w:rPr>
      </w:pPr>
      <w:r>
        <w:rPr>
          <w:rFonts w:cs="Times New Roman" w:ascii="Times New Roman" w:hAnsi="Times New Roman"/>
        </w:rPr>
        <w:t>Вследствие этой жалобы Курбский, в 1578г.,</w:t>
      </w:r>
    </w:p>
    <w:p>
      <w:pPr>
        <w:pStyle w:val="Normal"/>
        <w:tabs>
          <w:tab w:val="clear" w:pos="708"/>
          <w:tab w:val="left" w:pos="3686" w:leader="none"/>
        </w:tabs>
        <w:ind w:firstLine="360"/>
        <w:jc w:val="both"/>
        <w:rPr>
          <w:rFonts w:ascii="Times New Roman" w:hAnsi="Times New Roman" w:cs="Times New Roman"/>
          <w:color w:val="000000"/>
        </w:rPr>
      </w:pPr>
      <w:r>
        <w:rPr>
          <w:rFonts w:cs="Times New Roman" w:ascii="Times New Roman" w:hAnsi="Times New Roman"/>
        </w:rPr>
        <w:t>был позван на суд королевский и должен был при</w:t>
        <w:softHyphen/>
        <w:t>ехать в Львов. Но до королевского суда не дошло, и обе стороны согласились предоставить решение дела тре</w:t>
        <w:softHyphen/>
        <w:t>тейскому суду, составленному из друзей каждой стороны. Третейский суд решил, что Курбский должен развестись с женою. При этом случае предписывалось ему вы</w:t>
        <w:softHyphen/>
        <w:t>полнить следующие условия:вопервых, из 15,000 копъ</w:t>
      </w:r>
    </w:p>
    <w:p>
      <w:pPr>
        <w:pStyle w:val="Normal"/>
        <w:tabs>
          <w:tab w:val="clear" w:pos="708"/>
          <w:tab w:val="left" w:pos="5822" w:leader="none"/>
        </w:tabs>
        <w:ind w:firstLine="360"/>
        <w:jc w:val="both"/>
        <w:rPr>
          <w:rFonts w:ascii="Times New Roman" w:hAnsi="Times New Roman" w:cs="Times New Roman"/>
          <w:color w:val="000000"/>
        </w:rPr>
      </w:pPr>
      <w:r>
        <w:rPr>
          <w:rFonts w:cs="Times New Roman" w:ascii="Times New Roman" w:hAnsi="Times New Roman"/>
        </w:rPr>
        <w:t>грошей, данных в долг Марье Юрьевне, должен был простить 13,800 коп грошей; а остальные 1,200 коп Марья Юрьевна обязывалась уплатить ему; в обеспечение этого обязательства Курбский удерживал за собою Дубровицу, уступив Марье Юрьевне на содержание до тех пор, пока будет владеть дубровицким имением, имение ИНешели, а имение Крошты п, по возвращении Дубро</w:t>
        <w:softHyphen/>
        <w:t>вины, Шешелп должны будут принадлежать ему пожиз</w:t>
        <w:softHyphen/>
        <w:t>ненно. Имением дубровицким Курбский должен был владеть до римско-католического праздника Нового Года (т. е. до 1579 г.) и, за две недели до этого срока, Марья Юрьевна и сын её Ян Монтолт должны были запла</w:t>
        <w:softHyphen/>
        <w:t>тить Курбскому 1,200 коп грошей. Во все время владения дубровицким имением, т. е. от 1 августа 1578 года до 1 генваря 1579 года, Курбский обязывался:не жечь</w:t>
      </w:r>
    </w:p>
    <w:p>
      <w:pPr>
        <w:pStyle w:val="Normal"/>
        <w:ind w:firstLine="360"/>
        <w:jc w:val="both"/>
        <w:rPr>
          <w:rFonts w:ascii="Times New Roman" w:hAnsi="Times New Roman" w:cs="Times New Roman"/>
          <w:color w:val="000000"/>
        </w:rPr>
      </w:pPr>
      <w:r>
        <w:rPr>
          <w:rFonts w:cs="Times New Roman" w:ascii="Times New Roman" w:hAnsi="Times New Roman"/>
        </w:rPr>
        <w:t>смолы в пустошах и лесах дубровпцких, не делать бочечных досок; отступить от этого обязательства мог он только в том случае, если деньги не будут ему выплачены в срок. Свое обязательство он обеспе</w:t>
        <w:softHyphen/>
        <w:t>чивал закладом 3,000 коп грошей литовских. Кроме</w:t>
      </w:r>
    </w:p>
    <w:p>
      <w:pPr>
        <w:pStyle w:val="Normal"/>
        <w:ind w:firstLine="360"/>
        <w:jc w:val="both"/>
        <w:rPr>
          <w:rFonts w:ascii="Times New Roman" w:hAnsi="Times New Roman" w:cs="Times New Roman"/>
          <w:color w:val="000000"/>
        </w:rPr>
      </w:pPr>
      <w:r>
        <w:rPr>
          <w:rFonts w:cs="Times New Roman" w:ascii="Times New Roman" w:hAnsi="Times New Roman"/>
        </w:rPr>
        <w:t>того, Марья Юрьевна заложила Курбскому, за 150 коп, много церковных вещей. Записью от 2 августа тогоже года Курбский обязался возвратить ей все эти вещи, если она представит ему взятые ею деньги, вместе с 1200 коп, к 17 декабря тогоже года (</w:t>
      </w:r>
      <w:r>
        <w:rPr>
          <w:rFonts w:cs="Times New Roman" w:ascii="Times New Roman" w:hAnsi="Times New Roman"/>
          <w:vertAlign w:val="superscript"/>
        </w:rPr>
        <w:t>448</w:t>
      </w:r>
      <w:r>
        <w:rPr>
          <w:rFonts w:cs="Times New Roman" w:ascii="Times New Roman" w:hAnsi="Times New Roman"/>
        </w:rPr>
        <w:t>). Вовторых, со</w:t>
        <w:softHyphen/>
        <w:t>гласившись на развод с Марьею Юрьевною, Курбский должен был, по окончании дела духовным судом, отпустить ее от себя со всею учтивостию. Утвердив в Ковле, куда Курбский и Марья Юрьевна возвратились из Львова, своими подписями постановления третейского суда, отправились они вместе во Владимир, где епископ и утвердил нх развод (</w:t>
      </w:r>
      <w:r>
        <w:rPr>
          <w:rFonts w:cs="Times New Roman" w:ascii="Times New Roman" w:hAnsi="Times New Roman"/>
          <w:vertAlign w:val="superscript"/>
        </w:rPr>
        <w:t>44Э</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это время в Литве ничего не значило расторг</w:t>
        <w:softHyphen/>
        <w:t>нуть брак; слабость светской законодательной власти отразилась и на власти духовной: как в д елах уголо</w:t>
        <w:softHyphen/>
        <w:t>вных и гражданских взаимное соглашение прекращало процесс и исследование, так и в делах, касающихся развода, достаточно было взаимного согласия супругов на развод. Недовольные друг другом, супруги являлись сперва в уряд, где представляли друг на друга жа</w:t>
        <w:softHyphen/>
        <w:t>лобы, изъявляя согласие на развод. За тем это дело переходило в суд духовный, п, не имея возмоишости противиться укоренившемуся обычаю, духовная власть приводила в исполнение решение уряда плп третейского суда. Так, на основании приговора третейского суда, Владимирский епископ Феодосий утвердил развод Курб</w:t>
        <w:softHyphen/>
        <w:t>ского с Марьею Юрьевною.</w:t>
      </w:r>
    </w:p>
    <w:p>
      <w:pPr>
        <w:pStyle w:val="Normal"/>
        <w:ind w:firstLine="360"/>
        <w:jc w:val="both"/>
        <w:rPr>
          <w:rFonts w:ascii="Times New Roman" w:hAnsi="Times New Roman" w:cs="Times New Roman"/>
          <w:color w:val="000000"/>
        </w:rPr>
      </w:pPr>
      <w:r>
        <w:rPr>
          <w:rFonts w:cs="Times New Roman" w:ascii="Times New Roman" w:hAnsi="Times New Roman"/>
        </w:rPr>
        <w:t>Получив разводную, Курбский отпустил Марью Юрьевну с должною честию, дав ей коляску, запряжен</w:t>
        <w:softHyphen/>
        <w:t>ную четверкою лошадей с тем, чтобы, приехав к себе на квартиру, она прислала к нему обратно эки</w:t>
        <w:softHyphen/>
        <w:t>паж и лошадей (</w:t>
      </w:r>
      <w:r>
        <w:rPr>
          <w:rFonts w:cs="Times New Roman" w:ascii="Times New Roman" w:hAnsi="Times New Roman"/>
          <w:vertAlign w:val="superscript"/>
        </w:rPr>
        <w:t>450</w:t>
      </w:r>
      <w:r>
        <w:rPr>
          <w:rFonts w:cs="Times New Roman" w:ascii="Times New Roman" w:hAnsi="Times New Roman"/>
        </w:rPr>
        <w:t>). При этом случае, слуги и кре</w:t>
        <w:softHyphen/>
        <w:t>постные люди Марьи Юрьевны отступились от пея, и за лучшее почли остаться у Курбского (</w:t>
      </w:r>
      <w:r>
        <w:rPr>
          <w:rFonts w:cs="Times New Roman" w:ascii="Times New Roman" w:hAnsi="Times New Roman"/>
          <w:vertAlign w:val="superscript"/>
        </w:rPr>
        <w:t>4В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азвод с Марьею Юрьевною не избавил Курбского от неприятностей и обпд со стороны её родных. Ког</w:t>
        <w:softHyphen/>
        <w:t>да слуга и кучер Курбского, привезшие Марью Юрьевну в дом князя Юрия Збаражского во Владимире, хотели возвратиться домой с экипажем; то воевода Минский, Николай Сопега, бывший при разводе посредником со стороны Марьи Юрьевны, приказал слугам своим палками переломать кучеру руки и ноги, а экипаж и лошадей удержать. Получив известие о таком насилии, Курбский отправил других слуг с возным Ждаиом Цирским требовать возвращения экипажа и лошадей. Выйдя к присланным, Сопега поносил Курбского бран</w:t>
        <w:softHyphen/>
        <w:t>ными словами, грозил ему и людям его, посылаемым в Литву, и, наконец, приказав выбрать из экипажа вещи Марьи Юрьевны, возвратил его Курбскому (</w:t>
      </w:r>
      <w:r>
        <w:rPr>
          <w:rFonts w:cs="Times New Roman" w:ascii="Times New Roman" w:hAnsi="Times New Roman"/>
          <w:vertAlign w:val="superscript"/>
        </w:rPr>
        <w:t>45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ама Марья Юрьевна также не оставалась в без</w:t>
        <w:softHyphen/>
        <w:t>действии. Не смотря на то, что 2 августа 1578 г. Курб</w:t>
        <w:softHyphen/>
        <w:t>ский объявил, что дарит ей 15,000 коп грошей, взя</w:t>
        <w:softHyphen/>
        <w:t>тых под залог дубровицкого имения, и не будет взыскивать этих денег ни с неё, ни с её потомства(</w:t>
      </w:r>
      <w:r>
        <w:rPr>
          <w:rFonts w:cs="Times New Roman" w:ascii="Times New Roman" w:hAnsi="Times New Roman"/>
          <w:vertAlign w:val="superscript"/>
        </w:rPr>
        <w:t>453</w:t>
      </w:r>
      <w:r>
        <w:rPr>
          <w:rFonts w:cs="Times New Roman" w:ascii="Times New Roman" w:hAnsi="Times New Roman"/>
        </w:rPr>
        <w:t>), она, того же числа, месяца и года, подала жалобу на Курбского, в которой писала, будто он, отпуская ее от себя, удержал её движимое имущество, состоявшее из золотых и серебряных вещей, взял к себе и не хотел возвратить всех дел по дубровицкому имению, как то: жалоб на обиды, показаний урядников и со</w:t>
        <w:softHyphen/>
        <w:t>седей, записей третейского суда, судебных решений и вводных листов, решений судов гродских ц земских о взыскании с пана Олизара Кирдея Мылского и жены его Анны Юрьевны Голшанской на имении дубровникомъ* удержал два табуна дубровицкий и болтеницкий, четыре четверки лошадей выездных, экипажи, служителей и проч. В тоже время она жаловалась, будто Курбский удержал у себя, неизвестно за чем, служанку её Раину,</w:t>
      </w:r>
    </w:p>
    <w:p>
      <w:pPr>
        <w:pStyle w:val="Normal"/>
        <w:ind w:firstLine="360"/>
        <w:jc w:val="both"/>
        <w:rPr>
          <w:rFonts w:ascii="Times New Roman" w:hAnsi="Times New Roman" w:cs="Times New Roman"/>
          <w:color w:val="000000"/>
        </w:rPr>
      </w:pPr>
      <w:r>
        <w:rPr>
          <w:rFonts w:cs="Times New Roman" w:ascii="Times New Roman" w:hAnsi="Times New Roman"/>
        </w:rPr>
        <w:t>подверг ее, неизвестно за что, таким жестоким муче</w:t>
        <w:softHyphen/>
        <w:t>ниям, что она едвали останется в живых (***).</w:t>
      </w:r>
    </w:p>
    <w:p>
      <w:pPr>
        <w:pStyle w:val="Normal"/>
        <w:ind w:firstLine="360"/>
        <w:jc w:val="both"/>
        <w:rPr>
          <w:rFonts w:ascii="Times New Roman" w:hAnsi="Times New Roman" w:cs="Times New Roman"/>
          <w:color w:val="000000"/>
        </w:rPr>
      </w:pPr>
      <w:r>
        <w:rPr>
          <w:rFonts w:cs="Times New Roman" w:ascii="Times New Roman" w:hAnsi="Times New Roman"/>
        </w:rPr>
        <w:t>Неизвестно, какой ход имело ото дело; только 30 декабря 1578 г., Марья Юрьевна объявила, что, получив от Курбского полное удовлетворение за приданое, при</w:t>
        <w:softHyphen/>
        <w:t>няв свое дубровнцкое имение в совершенной целости, она уничтожает все свои жалобы и объявления, подан</w:t>
        <w:softHyphen/>
        <w:t>ные когда либо на бывшего её мужа, Курбского, обя</w:t>
        <w:softHyphen/>
        <w:t>зуется не вводить его более ни в какие затруднения и это обязательство обеспечивает закладом 1700 коп грошей, которые, в случае неисправности её, может взыскать с неё всякий суд и уряд (</w:t>
      </w:r>
      <w:r>
        <w:rPr>
          <w:rFonts w:cs="Times New Roman" w:ascii="Times New Roman" w:hAnsi="Times New Roman"/>
          <w:vertAlign w:val="superscript"/>
        </w:rPr>
        <w:t>455</w:t>
      </w:r>
      <w:r>
        <w:rPr>
          <w:rFonts w:cs="Times New Roman" w:ascii="Times New Roman" w:hAnsi="Times New Roman"/>
        </w:rPr>
        <w:t>). В начале 1579 г. и Раина, служанка Марьи Юрьевны, объявила пред старостою, судьею и урядниками Владимирскими, что все, прежде объявленное ею пред вознымн, каких бы то ни было поветов, к бесславию и поношению Марьи Юрьевны Голшанской и князя Андрея Михайло</w:t>
        <w:softHyphen/>
        <w:t>вича Курбского, было ложью, которую она выдумывала в гневе и по внушению людскому. Это объявление, сде</w:t>
        <w:softHyphen/>
        <w:t>ланное в присутствии, со стороны Курбского, Петра Вороновецкого, а со стороны Яна Монтолта, пана Пенковского, было записано в гродские книги (</w:t>
      </w:r>
      <w:r>
        <w:rPr>
          <w:rFonts w:cs="Times New Roman" w:ascii="Times New Roman" w:hAnsi="Times New Roman"/>
          <w:vertAlign w:val="superscript"/>
        </w:rPr>
        <w:t>45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нятый тяжбами и семейными раздорами, Курбский мало принимал участия в государственных делах. Только в 1573 г. марта 16 дня, онъбыл выбран де</w:t>
        <w:softHyphen/>
        <w:t>путатом на элекцию или избрание короля. Четвертого апреля, в субботу на фоминой неделе, он, вместе с прочими депутатами, должен был явиться к предво</w:t>
        <w:softHyphen/>
        <w:t>дителю депутатов земли волынской, чтобы с этим последним отправиться в селение Камень под Варша</w:t>
        <w:softHyphen/>
        <w:t>вою, где должен был избираться король (</w:t>
      </w:r>
      <w:r>
        <w:rPr>
          <w:rFonts w:cs="Times New Roman" w:ascii="Times New Roman" w:hAnsi="Times New Roman"/>
          <w:vertAlign w:val="superscript"/>
        </w:rPr>
        <w:t>457</w:t>
      </w:r>
      <w:r>
        <w:rPr>
          <w:rFonts w:cs="Times New Roman" w:ascii="Times New Roman" w:hAnsi="Times New Roman"/>
        </w:rPr>
        <w:t>)· Спустя два года, татары ворвались в волынскую область. Курб</w:t>
        <w:softHyphen/>
        <w:t>ский поспешно выступил против них с своим от</w:t>
        <w:softHyphen/>
        <w:t xml:space="preserve">рядом, со всеми слугами и боярами </w:t>
      </w:r>
      <w:r>
        <w:rPr>
          <w:rFonts w:cs="Times New Roman" w:ascii="Times New Roman" w:hAnsi="Times New Roman"/>
          <w:lang w:val="la-VA" w:eastAsia="la-VA"/>
        </w:rPr>
        <w:t>(</w:t>
      </w:r>
      <w:r>
        <w:rPr>
          <w:rFonts w:cs="Times New Roman" w:ascii="Times New Roman" w:hAnsi="Times New Roman"/>
          <w:vertAlign w:val="superscript"/>
          <w:lang w:val="la-VA" w:eastAsia="la-VA"/>
        </w:rPr>
        <w:t>45S</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Обманувшись в рассчетах приобрести большое зна</w:t>
        <w:softHyphen/>
        <w:t>чение в Литве посредством брака с Марьей Юрьев</w:t>
        <w:softHyphen/>
        <w:t>ной, Курбский ухватился за другое средство. В правле</w:t>
        <w:softHyphen/>
        <w:t>ние последнего из Ягсллонов, Сигизмунда Августа, до</w:t>
        <w:softHyphen/>
        <w:t>вершилось соединение Литвы с Польшею. Но, когда, невидимому, все было окончено, когда, повидимому, при</w:t>
        <w:softHyphen/>
        <w:t>ведена была к концу вековая задача Ягеллонов, в Польше и Литве усилилось движение, вызвавшее сильное противодействие котоликов,—распространился протестан</w:t>
        <w:softHyphen/>
        <w:t>тизм. Иезуиты, явившиеся защитниками католицизма, не ограничились борьбою с простестантами,—начали борьбу и с православными, борьбу, окончившуюся отпадением от Польши Малороссии и присоединением последней к России. Вскоре после прибытия Курбского в Литву здесь началась Уния, и борение латинства с православи</w:t>
        <w:softHyphen/>
        <w:t xml:space="preserve">ем было в полном разгаре. Все усилия употребляли католики, чтобы православных обитателей литовского княжества заставить признать над собою власть папы и </w:t>
      </w:r>
      <w:r>
        <w:rPr>
          <w:rFonts w:cs="Times New Roman" w:ascii="Times New Roman" w:hAnsi="Times New Roman"/>
          <w:smallCaps/>
        </w:rPr>
        <w:t xml:space="preserve">войти </w:t>
      </w:r>
      <w:r>
        <w:rPr>
          <w:rFonts w:cs="Times New Roman" w:ascii="Times New Roman" w:hAnsi="Times New Roman"/>
        </w:rPr>
        <w:t>в лоно католической церкви. Курбский восстал против этого и явился ревностным защитником православия. Он писал письма к православным, убеждая их быть твердыми, непреклонными, крепко держать веру отцев своих; советовал не вступать в споры с иезуитами, не ходить в их беседы, разобла</w:t>
        <w:softHyphen/>
        <w:t>чал хитрости и заблуждения иезуитов (*</w:t>
      </w:r>
      <w:r>
        <w:rPr>
          <w:rFonts w:cs="Times New Roman" w:ascii="Times New Roman" w:hAnsi="Times New Roman"/>
          <w:vertAlign w:val="superscript"/>
        </w:rPr>
        <w:t>59</w:t>
      </w:r>
      <w:r>
        <w:rPr>
          <w:rFonts w:cs="Times New Roman" w:ascii="Times New Roman" w:hAnsi="Times New Roman"/>
        </w:rPr>
        <w:t xml:space="preserve">); переводил сочинения знаменитых церковных писателей с целию показать, что в эти сочинения внесено еретиками </w:t>
      </w:r>
      <w:r>
        <w:rPr>
          <w:rFonts w:cs="Times New Roman" w:ascii="Times New Roman" w:hAnsi="Times New Roman"/>
          <w:lang w:val="la-VA" w:eastAsia="la-VA"/>
        </w:rPr>
        <w:t>(</w:t>
      </w:r>
      <w:r>
        <w:rPr>
          <w:rFonts w:cs="Times New Roman" w:ascii="Times New Roman" w:hAnsi="Times New Roman"/>
          <w:vertAlign w:val="superscript"/>
          <w:lang w:val="la-VA" w:eastAsia="la-VA"/>
        </w:rPr>
        <w:t>w5</w:t>
      </w:r>
      <w:r>
        <w:rPr>
          <w:rFonts w:cs="Times New Roman" w:ascii="Times New Roman" w:hAnsi="Times New Roman"/>
          <w:lang w:val="la-VA" w:eastAsia="la-VA"/>
        </w:rPr>
        <w:t xml:space="preserve">°); </w:t>
      </w:r>
      <w:r>
        <w:rPr>
          <w:rFonts w:cs="Times New Roman" w:ascii="Times New Roman" w:hAnsi="Times New Roman"/>
        </w:rPr>
        <w:t>одним словом, выказывал неутомимую ревность в деле поддержания православия, угрожаемого страшными опасностями. Но предположить, что в этом случае он действовал из чистых побуждений, кажется, не возможно. Прочитав внимательно сочинения Курбского, мы увидим, что везде Св. Учение служит у него сред</w:t>
        <w:softHyphen/>
        <w:t>ством к достижению какой-нибудь, отнюдь не высокой</w:t>
      </w:r>
    </w:p>
    <w:p>
      <w:pPr>
        <w:pStyle w:val="Normal"/>
        <w:ind w:firstLine="360"/>
        <w:jc w:val="both"/>
        <w:rPr>
          <w:rFonts w:ascii="Times New Roman" w:hAnsi="Times New Roman" w:cs="Times New Roman"/>
          <w:color w:val="000000"/>
        </w:rPr>
      </w:pPr>
      <w:r>
        <w:rPr>
          <w:rFonts w:cs="Times New Roman" w:ascii="Times New Roman" w:hAnsi="Times New Roman"/>
        </w:rPr>
        <w:t>12</w:t>
      </w:r>
    </w:p>
    <w:p>
      <w:pPr>
        <w:pStyle w:val="Normal"/>
        <w:ind w:firstLine="360"/>
        <w:jc w:val="both"/>
        <w:rPr>
          <w:rFonts w:ascii="Times New Roman" w:hAnsi="Times New Roman" w:cs="Times New Roman"/>
          <w:color w:val="000000"/>
        </w:rPr>
      </w:pPr>
      <w:r>
        <w:rPr>
          <w:rFonts w:cs="Times New Roman" w:ascii="Times New Roman" w:hAnsi="Times New Roman"/>
        </w:rPr>
        <w:t>цели; следовательно, везде оно играет у пего роль страдательную. Употребление во зло религиозных убе</w:t>
        <w:softHyphen/>
        <w:t>ждений другого, по его мнению, ничего не значило, если только это было полезно для злоупотребляющего. Так, говоря О чудесах Сильвестра во время московского по-* жара, признавая их только детскими страшилами, по</w:t>
        <w:softHyphen/>
        <w:t>веданными впрочем от имени Божия, Курбский не толь</w:t>
        <w:softHyphen/>
        <w:t>ко не винит Сильвестра за оскорбление религиозных чувств Иоанна, но и оправдывает его тем, что этоио уловкою он выполнил свой план стать в челе прав</w:t>
        <w:softHyphen/>
        <w:t>ления (</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01</w:t>
      </w:r>
      <w:r>
        <w:rPr>
          <w:rFonts w:cs="Times New Roman" w:ascii="Times New Roman" w:hAnsi="Times New Roman"/>
        </w:rPr>
        <w:t>). Даже другим советует Курбский прибегать к таким мерам для достижения желаемого. Так на</w:t>
        <w:softHyphen/>
        <w:t>пример, он говорит, что Вассиаи Топорков должен был бы Св. Писанием доказать Иоанну, что царь не</w:t>
        <w:softHyphen/>
        <w:t>пременно должен окружить себя советниками и любить их как свои уды, и сам, па основании Св. Писания, доказывает это положение (</w:t>
      </w:r>
      <w:r>
        <w:rPr>
          <w:rFonts w:cs="Times New Roman" w:ascii="Times New Roman" w:hAnsi="Times New Roman"/>
          <w:vertAlign w:val="superscript"/>
        </w:rPr>
        <w:t>462</w:t>
      </w:r>
      <w:r>
        <w:rPr>
          <w:rFonts w:cs="Times New Roman" w:ascii="Times New Roman" w:hAnsi="Times New Roman"/>
        </w:rPr>
        <w:t>). Одним словом, все свои устарелые, сделавшиеся протпвузаконнымн, притяза</w:t>
        <w:softHyphen/>
        <w:t>ния Курбский старается поддержать учением Св. Писания. Неуважение Курбского к религии часто доходило до явной насмешки и презрения. Так, бежав из России по расечету, он говорит, что со слезами будет жало</w:t>
        <w:softHyphen/>
        <w:t>ваться Владычице Богородице и св. Феодору Ростиславичу за то, что Иоанн принудил его бежать из отече</w:t>
        <w:softHyphen/>
        <w:t>ства (</w:t>
      </w:r>
      <w:r>
        <w:rPr>
          <w:rFonts w:cs="Times New Roman" w:ascii="Times New Roman" w:hAnsi="Times New Roman"/>
          <w:vertAlign w:val="superscript"/>
        </w:rPr>
        <w:t>363</w:t>
      </w:r>
      <w:r>
        <w:rPr>
          <w:rFonts w:cs="Times New Roman" w:ascii="Times New Roman" w:hAnsi="Times New Roman"/>
        </w:rPr>
        <w:t>). Мы знаем, что этого принуждения со сторо</w:t>
        <w:softHyphen/>
        <w:t>ны Иоанна не было; знаем, что Курбский изменил до</w:t>
        <w:softHyphen/>
        <w:t>бровольно, потому что счел измену выгодною для себя; следовательно, на Иоанна жаловаться было не за что. Но все таки за мнимое гонение Курбский грозит царю судом Божиим (</w:t>
      </w:r>
      <w:r>
        <w:rPr>
          <w:rFonts w:cs="Times New Roman" w:ascii="Times New Roman" w:hAnsi="Times New Roman"/>
          <w:vertAlign w:val="superscript"/>
        </w:rPr>
        <w:t>4</w:t>
      </w:r>
      <w:r>
        <w:rPr>
          <w:rFonts w:cs="Times New Roman" w:ascii="Times New Roman" w:hAnsi="Times New Roman"/>
        </w:rPr>
        <w:t>·</w:t>
      </w:r>
      <w:r>
        <w:rPr>
          <w:rFonts w:cs="Times New Roman" w:ascii="Times New Roman" w:hAnsi="Times New Roman"/>
          <w:vertAlign w:val="superscript"/>
        </w:rPr>
        <w:t>6</w:t>
      </w:r>
      <w:r>
        <w:rPr>
          <w:rFonts w:cs="Times New Roman" w:ascii="Times New Roman" w:hAnsi="Times New Roman"/>
        </w:rPr>
        <w:t>*). Часто, желая оправдать своп по</w:t>
        <w:softHyphen/>
        <w:t>ступки, Курбский давал превратный смысл приводи</w:t>
        <w:softHyphen/>
        <w:t>мым им местам Св. Писания. Так, оправдывая бег</w:t>
        <w:softHyphen/>
        <w:t>ство свое из России, он говорит, что поступил в этом случае согласно заповеди Христа Спасителя, ска-</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вшего ученикам своим: «аще гонют вы во граде, бегайте во другой» </w:t>
      </w:r>
      <w:r>
        <w:rPr>
          <w:rFonts w:cs="Times New Roman" w:ascii="Times New Roman" w:hAnsi="Times New Roman"/>
          <w:lang w:val="la-VA" w:eastAsia="la-VA"/>
        </w:rPr>
        <w:t>(</w:t>
      </w:r>
      <w:r>
        <w:rPr>
          <w:rFonts w:cs="Times New Roman" w:ascii="Times New Roman" w:hAnsi="Times New Roman"/>
          <w:vertAlign w:val="superscript"/>
          <w:lang w:val="la-VA" w:eastAsia="la-VA"/>
        </w:rPr>
        <w:t>46S</w:t>
      </w:r>
      <w:r>
        <w:rPr>
          <w:rFonts w:cs="Times New Roman" w:ascii="Times New Roman" w:hAnsi="Times New Roman"/>
          <w:lang w:val="la-VA" w:eastAsia="la-VA"/>
        </w:rPr>
        <w:t xml:space="preserve">). </w:t>
      </w:r>
      <w:r>
        <w:rPr>
          <w:rFonts w:cs="Times New Roman" w:ascii="Times New Roman" w:hAnsi="Times New Roman"/>
        </w:rPr>
        <w:t>Но Курбский забыл, что Бо</w:t>
        <w:softHyphen/>
        <w:t>жественный Учитель завещал последователям своим верность к отечеству, покорность верховной власти, а если и сказал эти слова, то разумел здесь гонение за веру, которого в пашем отечестве никогда не было. Часто Курбский доходит в своих сочинениях до яв</w:t>
        <w:softHyphen/>
        <w:t>ного кощунства. Так, оправдываясь в том, что дей</w:t>
        <w:softHyphen/>
        <w:t>ствовал против отечества, он говорит, что Давид, принужденный Саулом оставить землю израильскую, так же воевал свое отечество да еще в союзе с Ногайским царем; а он, Курбский, воюет Россию с царем христианским (</w:t>
      </w:r>
      <w:r>
        <w:rPr>
          <w:rFonts w:cs="Times New Roman" w:ascii="Times New Roman" w:hAnsi="Times New Roman"/>
          <w:vertAlign w:val="superscript"/>
        </w:rPr>
        <w:t>,вб</w:t>
      </w:r>
      <w:r>
        <w:rPr>
          <w:rFonts w:cs="Times New Roman" w:ascii="Times New Roman" w:hAnsi="Times New Roman"/>
        </w:rPr>
        <w:t>), следовательно, действует гораздо благороднее Давида. Из истории нам извест</w:t>
        <w:softHyphen/>
        <w:t>но, что ни под, каким видом не соглашался Давид поднять оружие против отечества и Саула, которого Считал помазанником Боийим, Следовательно закон</w:t>
        <w:softHyphen/>
        <w:t>ным владыкою Израиля; знаем, что Давид оплакал трагическую смерть Саула И отмстил за нее Филистим</w:t>
        <w:softHyphen/>
        <w:t>лянам. Таким образом, для оправдания своих нроТивузаконных поступков, Курбский клеветал на того, Кого Бог избрал из среды людей и поставил выше, всех земнородных. Приведем другое доказательство: Иоанн пишет Курбскому, что сила животворящего кре</w:t>
        <w:softHyphen/>
        <w:t>ста предает в его руки города германские и низла</w:t>
        <w:softHyphen/>
        <w:t>гает врагов еГо (*</w:t>
      </w:r>
      <w:r>
        <w:rPr>
          <w:rFonts w:cs="Times New Roman" w:ascii="Times New Roman" w:hAnsi="Times New Roman"/>
          <w:vertAlign w:val="superscript"/>
        </w:rPr>
        <w:t>ог</w:t>
      </w:r>
      <w:r>
        <w:rPr>
          <w:rFonts w:cs="Times New Roman" w:ascii="Times New Roman" w:hAnsi="Times New Roman"/>
        </w:rPr>
        <w:t>); Курбский, отвечая царю на это письмо, извещает о победах Поляков над Русскими и Говорит, Что животворящие кресты, о которых упоми</w:t>
        <w:softHyphen/>
        <w:t>нает Иоанн, поломаны от некоего жабки (лягуш</w:t>
        <w:softHyphen/>
        <w:t>ка) (</w:t>
      </w:r>
      <w:r>
        <w:rPr>
          <w:rFonts w:cs="Times New Roman" w:ascii="Times New Roman" w:hAnsi="Times New Roman"/>
          <w:vertAlign w:val="superscript"/>
        </w:rPr>
        <w:t>4С8</w:t>
      </w:r>
      <w:r>
        <w:rPr>
          <w:rFonts w:cs="Times New Roman" w:ascii="Times New Roman" w:hAnsi="Times New Roman"/>
        </w:rPr>
        <w:t>). Все эти свидетельства мы привели для того, йтобы показать, как глубоко была испорчена нравствен</w:t>
        <w:softHyphen/>
        <w:t>ная природа Курбского, что для него не было ничего святого; что.самая заветная драгоценность человека,—«</w:t>
      </w:r>
    </w:p>
    <w:p>
      <w:pPr>
        <w:pStyle w:val="Normal"/>
        <w:ind w:firstLine="360"/>
        <w:jc w:val="both"/>
        <w:rPr>
          <w:rFonts w:ascii="Times New Roman" w:hAnsi="Times New Roman" w:cs="Times New Roman"/>
          <w:color w:val="000000"/>
        </w:rPr>
      </w:pPr>
      <w:r>
        <w:rPr>
          <w:rFonts w:cs="Times New Roman" w:ascii="Times New Roman" w:hAnsi="Times New Roman"/>
        </w:rPr>
        <w:t>религия была для него только средством к удовлетво</w:t>
        <w:softHyphen/>
        <w:t>ренью эгоистических побуждении.</w:t>
      </w:r>
    </w:p>
    <w:p>
      <w:pPr>
        <w:pStyle w:val="Normal"/>
        <w:ind w:firstLine="360"/>
        <w:jc w:val="both"/>
        <w:rPr>
          <w:rFonts w:ascii="Times New Roman" w:hAnsi="Times New Roman" w:cs="Times New Roman"/>
          <w:color w:val="000000"/>
        </w:rPr>
      </w:pPr>
      <w:r>
        <w:rPr>
          <w:rFonts w:cs="Times New Roman" w:ascii="Times New Roman" w:hAnsi="Times New Roman"/>
        </w:rPr>
        <w:t>Руководясь такими соображениями, мы прийдем к толиу заключению, что стремление Курбского к поддер</w:t>
        <w:softHyphen/>
        <w:t>жанию, защите православия проистекало не из религиоз</w:t>
        <w:softHyphen/>
        <w:t>ной ревности, а из причин иного рода. К несчастию не редкость видеть в истории подобные примеры. Ра</w:t>
        <w:softHyphen/>
        <w:t>зительное доказательство-реформация. По нашему мне</w:t>
        <w:softHyphen/>
        <w:t>нию лучшее объяснение деятельности Курбского в пользу православия, объяснение, совершенно с его ха</w:t>
        <w:softHyphen/>
        <w:t>рактером согласное, будет следующее: господствующею верою в великом княжестве литовском была право</w:t>
        <w:softHyphen/>
        <w:t>славная; народ и вельможи литовские были преданы ей; она была залогом русской народности, которую поляки старались уничтожить, следовательно сильную оппозицию должно было встретить и встретило действительно же</w:t>
        <w:softHyphen/>
        <w:t>ланье польских королей ввести в Литве католичество. Такое положение дел было выгодно для Курбского. Застеняемый сильными магнатами, он не мог играть значительной роли, не мог иметь сильного влияния на дела; а, склонившись на сторону оппозиции, мог, при своем образовании, рассчитывать, что сделается одним из главнейших её членов и, прп удачном ходе де</w:t>
        <w:softHyphen/>
        <w:t>ла, может вынз'дить у короля и магнатов утверждение за ним, в качестве родовой, полной собственности, по</w:t>
        <w:softHyphen/>
        <w:t>жалованных ему имений, а прп богатстве и обширности этих последних, приобрести в обществе значение и вес. Вот чем, по нашему мнению, можно объяснить ревностное заступничество Курбского за дело православия, а не истинною ревностию его к пользам церкви, чего ни как не следует из предъндущего; Курбский никогда не действовал бескорыстно: действия его всегда име</w:t>
        <w:softHyphen/>
        <w:t>ли на заднем плане эгоистические расечеты. Возвращаюсь к изложению дальнейшей деятельности его в Литве.</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ведясь с женою, Курбский, согласно требованию церковных законов, не мог вступить во второй брак до её смерти. Но мы несколько раз имели уже случай видеть, что закоиы не играли важной роли в глазах Курбского, и вот, 26 апреля 1579 года, он вступил в брак с дочерью покойного пана Семашка, старосты кременецкого, Александрою. Род этой новой супруги Курбского ни богатством, ни знатностию не равнялся с родом его первой супруги Голшанской. Отец её Петр Семашко был старостою кременецким, а мать </w:t>
      </w:r>
      <w:r>
        <w:rPr>
          <w:rFonts w:cs="Times New Roman" w:ascii="Times New Roman" w:hAnsi="Times New Roman"/>
          <w:smallCaps/>
        </w:rPr>
        <w:t xml:space="preserve">Софья </w:t>
      </w:r>
      <w:r>
        <w:rPr>
          <w:rFonts w:cs="Times New Roman" w:ascii="Times New Roman" w:hAnsi="Times New Roman"/>
        </w:rPr>
        <w:t>про</w:t>
        <w:softHyphen/>
        <w:t>исходила из дому Боговптинов. Петр Семашко имел трех сыновей: Яроша, Петра и Насилья и трех дочерей: старшая, Анна была замужем за Федором Петрови</w:t>
        <w:softHyphen/>
        <w:t xml:space="preserve">чем Загоровскнм; вторая, имя которой неизвестно,—за Василием Павловичем, а третья, Александра, оставшись сиротою, жила с братьями. Мать завещала ей третью часть именья Добрятпна и половину своих стад. Братья Александры Семашковны были небогатые </w:t>
      </w:r>
      <w:r>
        <w:rPr>
          <w:rFonts w:cs="Times New Roman" w:ascii="Times New Roman" w:hAnsi="Times New Roman"/>
          <w:smallCaps/>
        </w:rPr>
        <w:t xml:space="preserve">шляхтичи. </w:t>
      </w:r>
      <w:r>
        <w:rPr>
          <w:rFonts w:cs="Times New Roman" w:ascii="Times New Roman" w:hAnsi="Times New Roman"/>
        </w:rPr>
        <w:t>Еще до свадьбы они были знакомы е Курбским и, за 1600 коп грошей литовских, заложили ему половину сво</w:t>
        <w:softHyphen/>
        <w:t>его родового имения, Добрятипа (</w:t>
      </w:r>
      <w:r>
        <w:rPr>
          <w:rFonts w:cs="Times New Roman" w:ascii="Times New Roman" w:hAnsi="Times New Roman"/>
          <w:vertAlign w:val="superscript"/>
        </w:rPr>
        <w:t>46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Литовский статут требовал, чтобы жених пред свадьбою давал веновуио запись в обеспечение прнданого невесты. Деньги, золотые и серебреные вещи, жем</w:t>
        <w:softHyphen/>
        <w:t>чуг и дорогие камни оценивались вдвойне, и вся сумма обеспечивалась третьего частию недвижимого имения же</w:t>
        <w:softHyphen/>
        <w:t>ниха. Получив за женою 800 коп грошей литовских, Курбский объявил, что получил прпданого на 6,000 коп, следовательно должен был записать невесте 12,000. Основываясь на позволении покойного короля Сигизмунда Августа, он записал приданое на своих литовских поместьях, составлявших третью часть всего его иму</w:t>
        <w:softHyphen/>
        <w:t>щества, именно на местечках Кршшчине и Упитопотоках и на селах, к ним принадлежавших. На друг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нь после брака Курбский записал жене своей за 4-,000 Злотых польских, взятых для крайней надобности, половину, заложенного ему братьями её, имения Добрятина с тем, чтобы она владела им вечно, а если братья её захотят это именье выкупить, получила бы с них </w:t>
      </w:r>
      <w:r>
        <w:rPr>
          <w:rFonts w:cs="Times New Roman" w:ascii="Times New Roman" w:hAnsi="Times New Roman"/>
          <w:lang w:val="la-VA" w:eastAsia="la-VA"/>
        </w:rPr>
        <w:t xml:space="preserve">1G00 </w:t>
      </w:r>
      <w:r>
        <w:rPr>
          <w:rFonts w:cs="Times New Roman" w:ascii="Times New Roman" w:hAnsi="Times New Roman"/>
        </w:rPr>
        <w:t>коп грошей литовских (</w:t>
      </w:r>
      <w:r>
        <w:rPr>
          <w:rFonts w:cs="Times New Roman" w:ascii="Times New Roman" w:hAnsi="Times New Roman"/>
          <w:vertAlign w:val="superscript"/>
        </w:rPr>
        <w:t>470</w:t>
      </w:r>
      <w:r>
        <w:rPr>
          <w:rFonts w:cs="Times New Roman" w:ascii="Times New Roman" w:hAnsi="Times New Roman"/>
        </w:rPr>
        <w:t>). В тот же день Александра Петровна Семашковна объявила, что братья, отдавая ее замуж, согласно с литовским ста</w:t>
        <w:softHyphen/>
        <w:t>тутом выделили ей из четвертой части наследственного имущества наличными деньгами, золотом, серебром и другою движимостию 800 коп грошей литовских; что, получив от них плату сполна, она освобождает Теперь и па вечные времена от платежа как их са</w:t>
        <w:softHyphen/>
        <w:t>мих, так и жен, и детей их, отрекается от всех вотчинных имений и движимого имущества, оставшагося после отда и матери, и не будет требовать вена и приданого. В случае нарушения этой записи обязывалась она заплатить уряду 800 коп, а другие 800 коп комунибудь из родственников (</w:t>
      </w:r>
      <w:r>
        <w:rPr>
          <w:rFonts w:cs="Times New Roman" w:ascii="Times New Roman" w:hAnsi="Times New Roman"/>
          <w:vertAlign w:val="superscript"/>
        </w:rPr>
        <w:t>и71</w:t>
      </w:r>
      <w:r>
        <w:rPr>
          <w:rFonts w:cs="Times New Roman" w:ascii="Times New Roman" w:hAnsi="Times New Roman"/>
        </w:rPr>
        <w:t>). Курбский был доволен своею молодою женою. В своем духовном завещании он называет ее «женою милою», говорит, что она оказывала ему доброхотные услуги, верность и благо</w:t>
        <w:softHyphen/>
        <w:t>родные поступки; что она вела себя верно, услужливо ц благородно, когда он был здоров, а в болезни усерд</w:t>
        <w:softHyphen/>
        <w:t>но и искренно услуживала ему и прилагала большое старание о поправлении его здоровья с немалыми для себя издержками (</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1580 году княгиня Александра Петровна родила дочь княжну Марину, а в 1582 году, обрадовала своего мужа рождением сына, князя Димитрия.</w:t>
      </w:r>
    </w:p>
    <w:p>
      <w:pPr>
        <w:pStyle w:val="Normal"/>
        <w:ind w:firstLine="360"/>
        <w:jc w:val="both"/>
        <w:rPr>
          <w:rFonts w:ascii="Times New Roman" w:hAnsi="Times New Roman" w:cs="Times New Roman"/>
          <w:color w:val="000000"/>
        </w:rPr>
      </w:pPr>
      <w:r>
        <w:rPr>
          <w:rFonts w:cs="Times New Roman" w:ascii="Times New Roman" w:hAnsi="Times New Roman"/>
        </w:rPr>
        <w:t>Не долго наслаждался Курбский семейным счастием. В 1579 г. король польский Сте&lt;и&gt;ан Баторий всеми сила</w:t>
        <w:softHyphen/>
        <w:t>ми королевства действовал против России, Обязанный, как ленный владетель, явиться ца службу с опреде—</w:t>
      </w:r>
    </w:p>
    <w:p>
      <w:pPr>
        <w:pStyle w:val="Normal"/>
        <w:ind w:firstLine="360"/>
        <w:jc w:val="both"/>
        <w:rPr>
          <w:rFonts w:ascii="Times New Roman" w:hAnsi="Times New Roman" w:cs="Times New Roman"/>
          <w:color w:val="000000"/>
        </w:rPr>
      </w:pPr>
      <w:r>
        <w:rPr>
          <w:rFonts w:cs="Times New Roman" w:ascii="Times New Roman" w:hAnsi="Times New Roman"/>
        </w:rPr>
        <w:t>ленным числом воинов, Курбский с беглыми москви</w:t>
        <w:softHyphen/>
        <w:t>тянами и своими боярами должен был стать под зна</w:t>
        <w:softHyphen/>
        <w:t>мена короля и польской республики. Еще раз, на закате дней своих обнажил он мечь против отечества. 29 июня 1579 г. король объявил, что князь Андрей Михайлович Курбский-Ярославский отправляется, вместе с ним, про</w:t>
        <w:softHyphen/>
        <w:t>тив московского царя с немалым своим отрядом, и так как государственными законами и постановлениями сеймов определено, что жолнеры, урядники и лица, до</w:t>
        <w:softHyphen/>
        <w:t>бровольно отправляющиеся на войну, должны быть свобод</w:t>
        <w:softHyphen/>
        <w:t xml:space="preserve">ны от всякого суда, то повелел, чтобы, все тяжбы, иски и судебные решения, касающиеся Курбского, были приостановлены до возвращения его из похода </w:t>
      </w:r>
      <w:r>
        <w:rPr>
          <w:rFonts w:cs="Times New Roman" w:ascii="Times New Roman" w:hAnsi="Times New Roman"/>
          <w:lang w:val="el-GR" w:eastAsia="el-GR"/>
        </w:rPr>
        <w:t>(</w:t>
      </w:r>
      <w:r>
        <w:rPr>
          <w:rFonts w:cs="Times New Roman" w:ascii="Times New Roman" w:hAnsi="Times New Roman"/>
          <w:vertAlign w:val="superscript"/>
          <w:lang w:val="el-GR" w:eastAsia="el-GR"/>
        </w:rPr>
        <w:t>ί</w:t>
      </w:r>
      <w:r>
        <w:rPr>
          <w:rFonts w:cs="Times New Roman" w:ascii="Times New Roman" w:hAnsi="Times New Roman"/>
          <w:lang w:val="el-GR" w:eastAsia="el-GR"/>
        </w:rPr>
        <w:t>'</w:t>
      </w:r>
      <w:r>
        <w:rPr>
          <w:rFonts w:cs="Times New Roman" w:ascii="Times New Roman" w:hAnsi="Times New Roman"/>
          <w:vertAlign w:val="superscript"/>
          <w:lang w:val="el-GR" w:eastAsia="el-GR"/>
        </w:rPr>
        <w:t>73</w:t>
      </w:r>
      <w:r>
        <w:rPr>
          <w:rFonts w:cs="Times New Roman" w:ascii="Times New Roman" w:hAnsi="Times New Roman"/>
          <w:lang w:val="el-GR" w:eastAsia="el-GR"/>
        </w:rPr>
        <w:t xml:space="preserve">). </w:t>
      </w:r>
      <w:r>
        <w:rPr>
          <w:rFonts w:cs="Times New Roman" w:ascii="Times New Roman" w:hAnsi="Times New Roman"/>
        </w:rPr>
        <w:t xml:space="preserve">К отряду своему Курбский присоединил еще </w:t>
      </w:r>
      <w:r>
        <w:rPr>
          <w:rFonts w:cs="Times New Roman" w:ascii="Times New Roman" w:hAnsi="Times New Roman"/>
          <w:lang w:val="la-VA" w:eastAsia="la-VA"/>
        </w:rPr>
        <w:t xml:space="preserve">8G </w:t>
      </w:r>
      <w:r>
        <w:rPr>
          <w:rFonts w:cs="Times New Roman" w:ascii="Times New Roman" w:hAnsi="Times New Roman"/>
        </w:rPr>
        <w:t>наемных Козаков и 14гусар. На содержание этого отряда, со</w:t>
        <w:softHyphen/>
        <w:t>гласно приказанию короля, он употребил подати с Волынских своих имений за 1579 год. Курбский хра</w:t>
        <w:softHyphen/>
        <w:t>бро бился под Полоцком (</w:t>
      </w:r>
      <w:r>
        <w:rPr>
          <w:rFonts w:cs="Times New Roman" w:ascii="Times New Roman" w:hAnsi="Times New Roman"/>
          <w:vertAlign w:val="superscript"/>
        </w:rPr>
        <w:t>47</w:t>
      </w:r>
      <w:r>
        <w:rPr>
          <w:rFonts w:cs="Times New Roman" w:ascii="Times New Roman" w:hAnsi="Times New Roman"/>
        </w:rPr>
        <w:t>'*). бесчестя своими поступ</w:t>
        <w:softHyphen/>
        <w:t>ками русское имя, он в двух письмах к Иоанну из Полоцка и Сокола торжественно выразил радость об уничижении России.</w:t>
      </w:r>
    </w:p>
    <w:p>
      <w:pPr>
        <w:pStyle w:val="Normal"/>
        <w:ind w:firstLine="360"/>
        <w:jc w:val="both"/>
        <w:rPr>
          <w:rFonts w:ascii="Times New Roman" w:hAnsi="Times New Roman" w:cs="Times New Roman"/>
          <w:color w:val="000000"/>
        </w:rPr>
      </w:pPr>
      <w:r>
        <w:rPr>
          <w:rFonts w:cs="Times New Roman" w:ascii="Times New Roman" w:hAnsi="Times New Roman"/>
        </w:rPr>
        <w:t>Здесь конец торжеству Курбского. Своим при</w:t>
        <w:softHyphen/>
        <w:t>мером он доказал, что для изменников не сущест</w:t>
        <w:softHyphen/>
        <w:t>вует прочного счастия. беспрестанные неудачи пресле</w:t>
        <w:softHyphen/>
        <w:t>дуют его со времени полоцкого похода. По случаю войны с московским государем, на варшавском сей</w:t>
        <w:softHyphen/>
        <w:t>ме, в 1578 г., определено было произвести во всехт  королевских имениях воеводств киевского, брацлавского и волынского набор военных людей, цазываемых гайдуками. Для набора этпх гайдуков король отправил ротмистра своего щасного Ляшевского, ко</w:t>
        <w:softHyphen/>
        <w:t>торый, объезжая королевские имения, выбирал самых рослых и крепких людей на службу королевскую. Ля</w:t>
        <w:softHyphen/>
        <w:t>шевскому было приказано произвести набор и въ</w:t>
      </w:r>
    </w:p>
    <w:p>
      <w:pPr>
        <w:pStyle w:val="Normal"/>
        <w:ind w:firstLine="360"/>
        <w:jc w:val="both"/>
        <w:rPr>
          <w:rFonts w:ascii="Times New Roman" w:hAnsi="Times New Roman" w:cs="Times New Roman"/>
          <w:color w:val="000000"/>
        </w:rPr>
      </w:pPr>
      <w:r>
        <w:rPr>
          <w:rFonts w:cs="Times New Roman" w:ascii="Times New Roman" w:hAnsi="Times New Roman"/>
        </w:rPr>
        <w:t>имениях киязя Кзрбского. Таким повелением король ясно показал, что не признает Курбского ни вотчин</w:t>
        <w:softHyphen/>
        <w:t>ным, ни даже ленным владельцем ковельского именья, а только своим державцею, или управляющим. Оскорб</w:t>
        <w:softHyphen/>
        <w:t>ленный этим повелением, ставившим его наравне с безземельного шляхтою, Курбский упорно воспротивился королевскому декрету и не позволил ротмистру наби</w:t>
        <w:softHyphen/>
        <w:t>рать гайдуков в своих имениях. Разгневанный Баторий отправил к нему, 20 июня 1580 года, из Силь</w:t>
        <w:softHyphen/>
        <w:t>ны грозное послание: называя Курбского державцею ковельским, он приказывал ему, в ближайший вторник после праздника Успения, явиться на суд короля и се</w:t>
        <w:softHyphen/>
        <w:t>ната и защищаться против ннстигатора королевского. В заключение король объявлял, что за сопротивление его декрету и постановлению сейма Курбский должен будет внести штраф, положенный законом, а за не</w:t>
        <w:softHyphen/>
        <w:t>послушание и сопротивление заплатить лишением уряда и всего имущества, да сверх того должен заплатить за вред, нанесенный этим непослушанием и оцененный в 10,000 гривен (</w:t>
      </w:r>
      <w:r>
        <w:rPr>
          <w:rFonts w:cs="Times New Roman" w:ascii="Times New Roman" w:hAnsi="Times New Roman"/>
          <w:vertAlign w:val="superscript"/>
        </w:rPr>
        <w:t>475</w:t>
      </w:r>
      <w:r>
        <w:rPr>
          <w:rFonts w:cs="Times New Roman" w:ascii="Times New Roman" w:hAnsi="Times New Roman"/>
        </w:rPr>
        <w:t>). Как успел Курбский откло</w:t>
        <w:softHyphen/>
        <w:t>нить королевский гнев,-не известно; только король, 10 июня 1581 года, листом своим объявил, что благоро</w:t>
        <w:softHyphen/>
        <w:t>дный князь Андрей Михайлович Курбский-Ярославский, по особенному своему усердию к нему и республике, отправляется сам особою своею на службу против мо</w:t>
        <w:softHyphen/>
        <w:t>сковского царя и посылает на свой счет немалый отряд людей своих; что потому на время его продол</w:t>
        <w:softHyphen/>
        <w:t>жительного пребывания на королевской службе должны быть приостановлены все касающиеся его дела (</w:t>
      </w:r>
      <w:r>
        <w:rPr>
          <w:rFonts w:cs="Times New Roman" w:ascii="Times New Roman" w:hAnsi="Times New Roman"/>
          <w:vertAlign w:val="superscript"/>
        </w:rPr>
        <w:t>476</w:t>
      </w:r>
      <w:r>
        <w:rPr>
          <w:rFonts w:cs="Times New Roman" w:ascii="Times New Roman" w:hAnsi="Times New Roman"/>
        </w:rPr>
        <w:t>). По</w:t>
        <w:softHyphen/>
        <w:t>крытый ранами и убитый горем Курбский не надеялся на долгую 'жизнь и, 5 июня 1581 года, написал свое первое духовное завещание. Назвав себя здесь княземъКурбским, ярославским и ковельским, он приказы</w:t>
        <w:softHyphen/>
        <w:t>вает похоронить себя в ковельском монастыре въ</w:t>
      </w:r>
    </w:p>
    <w:p>
      <w:pPr>
        <w:pStyle w:val="Normal"/>
        <w:tabs>
          <w:tab w:val="clear" w:pos="708"/>
          <w:tab w:val="left" w:pos="6206" w:leader="none"/>
        </w:tabs>
        <w:ind w:firstLine="360"/>
        <w:jc w:val="both"/>
        <w:rPr>
          <w:rFonts w:ascii="Times New Roman" w:hAnsi="Times New Roman" w:cs="Times New Roman"/>
          <w:color w:val="000000"/>
        </w:rPr>
      </w:pPr>
      <w:r>
        <w:rPr>
          <w:rFonts w:cs="Times New Roman" w:ascii="Times New Roman" w:hAnsi="Times New Roman"/>
        </w:rPr>
        <w:t>Вербке у ног духовника своего, священно—инока Алек</w:t>
        <w:softHyphen/>
        <w:t>сандра. В этом завещании Курбский распоряжается королевскими имениями совершенно самовольно. Он го</w:t>
        <w:softHyphen/>
        <w:t>ворит, что эти имения пожалованы ему Сигизмундом Августом как в замену оставленных нм в москов</w:t>
        <w:softHyphen/>
        <w:t>ском государстве владений, так и за верную службу республике и королю; что так как королевскою жало</w:t>
        <w:softHyphen/>
        <w:t>ванною грамотою разрешено ему передавать эти имения потомству, то он завещает жене своей именье Миляновичн в пожизненное владение, а город Ковель с замком, местечко Внжву с замком, в Литве местечко Крнннчпно и Упитопотоки завещает своей дочери, княж</w:t>
        <w:softHyphen/>
        <w:t>не Марине. Но Курбский не имел никакого права посту</w:t>
        <w:softHyphen/>
        <w:t>пать так, потому что королевскою жалованною грамотою позволялось ему передавать свои имения только потомкам мужеского пола, а если бы их не было, имение должно было перейти опять в казну. Половину Добрятнна, заложенного ему Семашками, Курбский уступал жене, а именье Смеднн, Кенов и Ворколабишки отказал сво</w:t>
        <w:softHyphen/>
        <w:t>ему потомству. Князю Константину Острожскому он за</w:t>
        <w:softHyphen/>
        <w:t>вещал доспехи свои: зерцала булатные, шишак и по</w:t>
        <w:softHyphen/>
        <w:t>ручи булатные золоченые; а слуге своему Кириллу Зубцовскому-саблго, оправленную серебром. Написав это завещание, назначив в нем, в случае своей смерти, опекунами семейства своего Константина Острожского, кравчего великого княжества литовского, Василия Павло</w:t>
        <w:softHyphen/>
        <w:t>вича и Кирилла Зубцовского, и обеспечив судьбу своего семейства, Курбский, в июне 1581 года, выступил в поход к Пскову, куда стремилось многочисленное ко</w:t>
        <w:softHyphen/>
        <w:t>ролевское войско, чтобы завоеванием этой твердыни про</w:t>
        <w:softHyphen/>
        <w:t xml:space="preserve">ложить </w:t>
      </w:r>
      <w:r>
        <w:rPr>
          <w:rFonts w:cs="Times New Roman" w:ascii="Times New Roman" w:hAnsi="Times New Roman"/>
          <w:lang w:val="la-VA" w:eastAsia="la-VA"/>
        </w:rPr>
        <w:t xml:space="preserve">njTb </w:t>
      </w:r>
      <w:r>
        <w:rPr>
          <w:rFonts w:cs="Times New Roman" w:ascii="Times New Roman" w:hAnsi="Times New Roman"/>
        </w:rPr>
        <w:t>к Москве. Но судьба не допустила Курб</w:t>
        <w:softHyphen/>
        <w:t>ского еще раз поднять руку против отечества:еще въ</w:t>
      </w:r>
    </w:p>
    <w:p>
      <w:pPr>
        <w:pStyle w:val="Normal"/>
        <w:ind w:firstLine="360"/>
        <w:jc w:val="both"/>
        <w:rPr>
          <w:rFonts w:ascii="Times New Roman" w:hAnsi="Times New Roman" w:cs="Times New Roman"/>
          <w:color w:val="000000"/>
        </w:rPr>
      </w:pPr>
      <w:r>
        <w:rPr>
          <w:rFonts w:cs="Times New Roman" w:ascii="Times New Roman" w:hAnsi="Times New Roman"/>
        </w:rPr>
        <w:t>Литве, в имении своем Криничине, он тяжко заболел и не мог следовать за войском (</w:t>
      </w:r>
      <w:r>
        <w:rPr>
          <w:rFonts w:cs="Times New Roman" w:ascii="Times New Roman" w:hAnsi="Times New Roman"/>
          <w:vertAlign w:val="superscript"/>
        </w:rPr>
        <w:t>4Г7</w:t>
      </w:r>
      <w:r>
        <w:rPr>
          <w:rFonts w:cs="Times New Roman" w:ascii="Times New Roman" w:hAnsi="Times New Roman"/>
        </w:rPr>
        <w:t>), а потому отрядъ</w:t>
      </w:r>
    </w:p>
    <w:p>
      <w:pPr>
        <w:pStyle w:val="Normal"/>
        <w:ind w:firstLine="360"/>
        <w:jc w:val="both"/>
        <w:rPr>
          <w:rFonts w:ascii="Times New Roman" w:hAnsi="Times New Roman" w:cs="Times New Roman"/>
          <w:color w:val="000000"/>
        </w:rPr>
      </w:pPr>
      <w:r>
        <w:rPr>
          <w:rFonts w:cs="Times New Roman" w:ascii="Times New Roman" w:hAnsi="Times New Roman"/>
        </w:rPr>
        <w:t>его пошел к Пскову под начальством Кирилла Зуб</w:t>
        <w:softHyphen/>
        <w:t>цовского. Листом своим, от 12 октября 1581 года, король объявил, что Курбский, хотя в настоящее время и больной, все-таки считается на королевской службе; что поэтому все дела, касающиеся его, должны быть приостановлены до возвращения его из похода (</w:t>
      </w:r>
      <w:r>
        <w:rPr>
          <w:rFonts w:cs="Times New Roman" w:ascii="Times New Roman" w:hAnsi="Times New Roman"/>
          <w:vertAlign w:val="superscript"/>
        </w:rPr>
        <w:t>478</w:t>
      </w:r>
      <w:r>
        <w:rPr>
          <w:rFonts w:cs="Times New Roman" w:ascii="Times New Roman" w:hAnsi="Times New Roman"/>
        </w:rPr>
        <w:t>). Кирилл Зубцовский с отрядом Курбского храбро бил</w:t>
        <w:softHyphen/>
        <w:t>ся под стенами Пскова. Сенаторы засвидетельствовали пред Баторием о доблести и верности благородного Кирилла Зубцовского, засвидетельствовали, что он преж</w:t>
        <w:softHyphen/>
        <w:t>де под Полоцком и Великими Луками, а теперь под стенами Пскова служил доблестно и верно, как при</w:t>
        <w:softHyphen/>
        <w:t>лично храброму рыцарю. Желая изъявить своио милость, король пожаловал Зубцовскому городничество луцкое пожизненно со всеми землями и прибытками. Эта жало</w:t>
        <w:softHyphen/>
        <w:t>ванная грамота дана была в обозе под Полоцком, 10 октября 1581 года (</w:t>
      </w:r>
      <w:r>
        <w:rPr>
          <w:rFonts w:cs="Times New Roman" w:ascii="Times New Roman" w:hAnsi="Times New Roman"/>
          <w:vertAlign w:val="superscript"/>
        </w:rPr>
        <w:t>47Э</w:t>
      </w:r>
      <w:r>
        <w:rPr>
          <w:rFonts w:cs="Times New Roman" w:ascii="Times New Roman" w:hAnsi="Times New Roman"/>
        </w:rPr>
        <w:t>). Больной Курбский приказал пе</w:t>
        <w:softHyphen/>
        <w:t>ренести себя из Криничина в любимое местечко свое Миляновичи, куда с большим трудом и усилиями был перевезен на носилках, утвержденных между двумц лошадьми (</w:t>
      </w:r>
      <w:r>
        <w:rPr>
          <w:rFonts w:cs="Times New Roman" w:ascii="Times New Roman" w:hAnsi="Times New Roman"/>
          <w:vertAlign w:val="superscript"/>
        </w:rPr>
        <w:t>/и8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 этого времени до самой смерти несчастия постов лнно преследовали Курбского и не давали ему возмож</w:t>
        <w:softHyphen/>
        <w:t>ности сколько нибудь оживить свою душу, растерзанную скорбию. Видя неблаговоление к нему СтеФана Батория, его прежние враги опять подняли голову, явились и но-, вые. Мы видели уже, что Марья Юрьевна Голшанская, прежняя супруга Курбского, объявила его свободным от всяких взысканий с её стороны; но тецерь, веро-&gt; ятно подстрекаемая своими сыновьями, ненавидевшими Курбского, она снова начала стараться вредить ему, об</w:t>
        <w:softHyphen/>
        <w:t>виняла его в незаконном расторжении с нею брака, требовала от него удовлетворения за нанесенные будтобы ей обиды и за удержанное имущество. Это было въ</w:t>
      </w:r>
    </w:p>
    <w:p>
      <w:pPr>
        <w:pStyle w:val="Normal"/>
        <w:ind w:firstLine="360"/>
        <w:jc w:val="both"/>
        <w:rPr>
          <w:rFonts w:ascii="Times New Roman" w:hAnsi="Times New Roman" w:cs="Times New Roman"/>
          <w:color w:val="000000"/>
        </w:rPr>
      </w:pPr>
      <w:r>
        <w:rPr>
          <w:rFonts w:cs="Times New Roman" w:ascii="Times New Roman" w:hAnsi="Times New Roman"/>
        </w:rPr>
        <w:t>1581 году. Король издал декрет, которым повелЬвал сперва чрез духовный суд решить дело о разво</w:t>
        <w:softHyphen/>
        <w:t>де, как самое главное, а потом уже приступить к решению дела об удержании Курбским имущества бывшей его жены (*</w:t>
      </w:r>
      <w:r>
        <w:rPr>
          <w:rFonts w:cs="Times New Roman" w:ascii="Times New Roman" w:hAnsi="Times New Roman"/>
          <w:vertAlign w:val="superscript"/>
        </w:rPr>
        <w:t>81</w:t>
      </w:r>
      <w:r>
        <w:rPr>
          <w:rFonts w:cs="Times New Roman" w:ascii="Times New Roman" w:hAnsi="Times New Roman"/>
        </w:rPr>
        <w:t>). Сроком суда назначено было 23 июля того же года (</w:t>
      </w:r>
      <w:r>
        <w:rPr>
          <w:rFonts w:cs="Times New Roman" w:ascii="Times New Roman" w:hAnsi="Times New Roman"/>
          <w:vertAlign w:val="superscript"/>
        </w:rPr>
        <w:t>482</w:t>
      </w:r>
      <w:r>
        <w:rPr>
          <w:rFonts w:cs="Times New Roman" w:ascii="Times New Roman" w:hAnsi="Times New Roman"/>
        </w:rPr>
        <w:t>). По Курбский не явился в суд, потому что в это время началась война с Россиею, и король листами своими от 10 июля и 12 октября пове</w:t>
        <w:softHyphen/>
        <w:t>лел, чтобы, по случаю отправления Курбского в по</w:t>
        <w:softHyphen/>
        <w:t>ход, все, касающиеся его, судебные дела были приостанов</w:t>
        <w:softHyphen/>
        <w:t>лены. В декабре того же года митрополит снова по</w:t>
        <w:softHyphen/>
        <w:t>звал Курбского и епископа Феодосия на суд, но по</w:t>
        <w:softHyphen/>
        <w:t>сланец митрополичий не мог вручить позовного листа Феодосию, потому что возный Ждан Цирский отказался присутствовать при этом деле (</w:t>
      </w:r>
      <w:r>
        <w:rPr>
          <w:rFonts w:cs="Times New Roman" w:ascii="Times New Roman" w:hAnsi="Times New Roman"/>
          <w:vertAlign w:val="superscript"/>
        </w:rPr>
        <w:t>и83</w:t>
      </w:r>
      <w:r>
        <w:rPr>
          <w:rFonts w:cs="Times New Roman" w:ascii="Times New Roman" w:hAnsi="Times New Roman"/>
        </w:rPr>
        <w:t>). Окончательный срок назначен был 17 генваря 1582 и’ода, по, 0 генваря, Курбский объявил, что, посещенный от Бога со</w:t>
        <w:softHyphen/>
        <w:t xml:space="preserve">здателя тяжкою болезнию, он не может явиться в срок к митрополиту, чтобы дать ответ княгине Марье Юрьевне. Возный Ждан Цирский, отправленный для освидетельствования Курбского, объявил подстаросте Владимирскому, что нашел Курбского действительно больным </w:t>
      </w:r>
      <w:r>
        <w:rPr>
          <w:rFonts w:cs="Times New Roman" w:ascii="Times New Roman" w:hAnsi="Times New Roman"/>
          <w:lang w:val="el-GR" w:eastAsia="el-GR"/>
        </w:rPr>
        <w:t>(</w:t>
      </w:r>
      <w:r>
        <w:rPr>
          <w:rFonts w:cs="Times New Roman" w:ascii="Times New Roman" w:hAnsi="Times New Roman"/>
          <w:vertAlign w:val="superscript"/>
          <w:lang w:val="el-GR" w:eastAsia="el-GR"/>
        </w:rPr>
        <w:t>48ί</w:t>
      </w:r>
      <w:r>
        <w:rPr>
          <w:rFonts w:cs="Times New Roman" w:ascii="Times New Roman" w:hAnsi="Times New Roman"/>
          <w:lang w:val="el-GR" w:eastAsia="el-GR"/>
        </w:rPr>
        <w:t xml:space="preserve">). </w:t>
      </w:r>
      <w:r>
        <w:rPr>
          <w:rFonts w:cs="Times New Roman" w:ascii="Times New Roman" w:hAnsi="Times New Roman"/>
        </w:rPr>
        <w:t>Между тем Курбский старался принимать свои меры. Хотя он и развелся с женою своею, но по церковным законам не мог вступить в новый брак, цока жива была его прежняя жена, а равным образом и она не могла выйти замуж до смерти Курбского, Итак, вступив вопреки церковному уставу в брак но</w:t>
        <w:softHyphen/>
        <w:t>вый, Курбский должен был опасаться, что брак его будет признан незаконным, а следовательно будут признаны незаконными и дети, родившиеся от этого брака, и не будут иметь права на обладание пожалованными ему королем имениями, которые можно бы.ио передавать только законным детям мужеского пола. Желая от-</w:t>
      </w:r>
    </w:p>
    <w:p>
      <w:pPr>
        <w:pStyle w:val="Normal"/>
        <w:ind w:firstLine="360"/>
        <w:jc w:val="both"/>
        <w:rPr>
          <w:rFonts w:ascii="Times New Roman" w:hAnsi="Times New Roman" w:cs="Times New Roman"/>
          <w:color w:val="000000"/>
        </w:rPr>
      </w:pPr>
      <w:r>
        <w:rPr>
          <w:rFonts w:cs="Times New Roman" w:ascii="Times New Roman" w:hAnsi="Times New Roman"/>
        </w:rPr>
        <w:t>вратить это несчастие и как-нибудь выйти из своего зат</w:t>
        <w:softHyphen/>
        <w:t>руднительного положения, Курбский, 20 июля 1581 г. при</w:t>
        <w:softHyphen/>
        <w:t>казал Ивану Семеновичу Ласковичу Чернчицкому, Зем</w:t>
        <w:softHyphen/>
        <w:t>лянину Луцкому, Зыку Тимофею Князскому и возному по</w:t>
        <w:softHyphen/>
        <w:t>вета Владимирского Ждану Цирскому записать в град</w:t>
        <w:softHyphen/>
        <w:t>ские книги донос о преступных связях Марьи Юрьевны с слугою Жданом Мироновичем. Поименованные лица свидетельствовали об этом как очевидцы (</w:t>
      </w:r>
      <w:r>
        <w:rPr>
          <w:rFonts w:cs="Times New Roman" w:ascii="Times New Roman" w:hAnsi="Times New Roman"/>
          <w:vertAlign w:val="superscript"/>
        </w:rPr>
        <w:t>485</w:t>
      </w:r>
      <w:r>
        <w:rPr>
          <w:rFonts w:cs="Times New Roman" w:ascii="Times New Roman" w:hAnsi="Times New Roman"/>
        </w:rPr>
        <w:t>). Такое обвинение могло послужить к оправданию Курбского, потому что в этом случае как развод его, так и новое супружество делались законными; но дело тем не кончилось. Марья Юрьевна продолжала требовать церков</w:t>
        <w:softHyphen/>
        <w:t>ного суда. Митрополит киевский и галицкий, не полагая окончательного решения, представил королю свое мнение, что развод Курбского с Марьею Юрьевною находит противиым каноническому праву и незаконным, потому что ни муж, ни жена не представили никаких закон</w:t>
        <w:softHyphen/>
        <w:t>ных причин к расторжению брака; что хотя бы развод был совершен и по законной причине , то всетакп Курбский , при жизни прежней жены , не мог вступить в новый брак. Объявив развод Курбского с Марьею Юрьевною и новый брак с Александрою Семашковною противозаконными, митро</w:t>
        <w:softHyphen/>
        <w:t>полит жаловался королю, что Курбский оказывает не</w:t>
        <w:softHyphen/>
        <w:t>послушание его духовной власти, не является к нему на суд, не только не допускает к себе посланцев его с позовнымн листами, но и велит бить их. Не смея от</w:t>
        <w:softHyphen/>
        <w:t>править к Курбскому, известному своим буйным ха</w:t>
        <w:softHyphen/>
        <w:t>рактером, позовного листа, митрополит просил защи</w:t>
        <w:softHyphen/>
        <w:t>ты у короля. Известно, что Курбский часто оскорблял посланцев королевских и нередко, особенно при Си</w:t>
        <w:softHyphen/>
        <w:t>гизмунде Августе, не хотел исполнять даже королевских повелений. Но теперь обстоятельства переменились. Сте</w:t>
        <w:softHyphen/>
        <w:t>фан Баторий, отличавшийся твердым и стойким хара-</w:t>
      </w:r>
    </w:p>
    <w:p>
      <w:pPr>
        <w:pStyle w:val="Normal"/>
        <w:ind w:firstLine="360"/>
        <w:jc w:val="both"/>
        <w:rPr>
          <w:rFonts w:ascii="Times New Roman" w:hAnsi="Times New Roman" w:cs="Times New Roman"/>
          <w:color w:val="000000"/>
        </w:rPr>
      </w:pPr>
      <w:r>
        <w:rPr>
          <w:rFonts w:cs="Times New Roman" w:ascii="Times New Roman" w:hAnsi="Times New Roman"/>
        </w:rPr>
        <w:t>ктером, не мог допустить, чтобы Курбский, совершенно чуждый в его королевстве, изменник, которого он всегда мог лишить всего, своевольничал. 15 Февраля 1582 г., он выдал декрет, которым предписывал, чтобы князь Курбский не отваживался ни сам лично, ни чрез своих приятелей и слуг оскорблять посланцев коро</w:t>
        <w:softHyphen/>
        <w:t>левских и митрополичьих, и чтобы, соблюдая пристой</w:t>
        <w:softHyphen/>
        <w:t>ность, вел себя спокойно; в противном случае Баторий грозил Курбскому взысканием пени в тысячу коп грошей. В том же году, марта 16 дня, дворянин Па</w:t>
        <w:softHyphen/>
        <w:t>вел Волк, посланец королевский, и священник Вилен</w:t>
        <w:softHyphen/>
        <w:t>ского собора Пречистенской церкви Иван Павлович Никольский явились в Мнляновнчи, где жил Курбский, и вручили ему: первый-означенный декрет, а второй-позов митрополита на суд. Далее, Павел Волк подал дру</w:t>
        <w:softHyphen/>
        <w:t>гой декрет королевский, данный в Вильно 15 Февраля, которым повелевалось Курбскому непременно явиться на суд мптрополита, не извиняясь более никакими при</w:t>
        <w:softHyphen/>
        <w:t>чинами. Декрет повелевал Курбскому явиться на суд духовный чрез шесть недель, считая от 16 марта, сл е</w:t>
        <w:softHyphen/>
        <w:t>довательно в первых числах июня месяца (</w:t>
      </w:r>
      <w:r>
        <w:rPr>
          <w:rFonts w:cs="Times New Roman" w:ascii="Times New Roman" w:hAnsi="Times New Roman"/>
          <w:vertAlign w:val="superscript"/>
        </w:rPr>
        <w:t>48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известно, какой исход имело это дело, но, судя по духовному завещанию, написанному Курбским 24апреля 1583 года, можно заключить, что окончилось обо</w:t>
        <w:softHyphen/>
        <w:t>юдною мировою сделкой. Вот что Курбский пишет в этом завещании: «а что касается бывшей жены моей, «княжны Марьи Юрьевны, урожденной Голшанской, ко«торая позывала меня на суд к его королевской ми</w:t>
        <w:softHyphen/>
        <w:t>лости и к митрополиту, то я заключил с нею миро«вую сделку на вечные времена согласно с решением «мптрополита и на основании записей, данных друг другу. В этих записях подробно означен вечный нам уговор, и поэтому бывшей жене моей княжне Марье Юрьевне, урожденной Г алшанской, уже нетъ</w:t>
      </w:r>
    </w:p>
    <w:p>
      <w:pPr>
        <w:pStyle w:val="Normal"/>
        <w:ind w:firstLine="360"/>
        <w:jc w:val="both"/>
        <w:rPr>
          <w:rFonts w:ascii="Times New Roman" w:hAnsi="Times New Roman" w:cs="Times New Roman"/>
          <w:color w:val="000000"/>
        </w:rPr>
      </w:pPr>
      <w:r>
        <w:rPr>
          <w:rFonts w:cs="Times New Roman" w:ascii="Times New Roman" w:hAnsi="Times New Roman"/>
        </w:rPr>
        <w:t>более никакого дела ни до меня, нп до моего имуще</w:t>
        <w:softHyphen/>
        <w:t>ства» (</w:t>
      </w:r>
      <w:r>
        <w:rPr>
          <w:rFonts w:cs="Times New Roman" w:ascii="Times New Roman" w:hAnsi="Times New Roman"/>
          <w:vertAlign w:val="superscript"/>
        </w:rPr>
        <w:t>48в</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 время этой тяжбы Курбского с Марьею Юрьевною многие из его подданных жаловались на него королю. Панцирный боярин ковельский Кузьма Порыдубский ягаЛовался королю, что, в прошлом 1574· г., князь Курбский наслал открытою силою слуг бояр и крестьян своих на имение его Трублю, на его дом и, не уважая прав и привиллегий шляхетских, забрал вее его имущество, приказал схватить его самого с женою и детьми и, в продолигение шести лет, деригал в жестоком заклю</w:t>
        <w:softHyphen/>
        <w:t>чении, а имение Трублю отнял, присоединил к ковельскому замку и отдал во владение Петру Вороновецкому. Заявляя, что имение Трубля было вотчинное шляхетское,· Козьма Порыдубский просил короля о возвращении ему этого имения. Вопреки заявлению Курбского, что все ковельские имения со всеми людьми, игивущпми в них, по</w:t>
        <w:softHyphen/>
        <w:t>жалованы ему в вечную собственность; что Кузьма ПорыДубский, как слуга его, не может просить ииа него, король декретом своим, от 20 марта, объявил, что Кузьма Порыдубский есть панцирный боярин, свободный шляхтич, и приказал возвратить ему, как имение его Трублю, так и захваченное у него движимое имущество, и дать ему надлелгащее удовлетворение за обиды, убытки и тюремное заключение. Мало этого. Когда Кузьма Порыдубский ягаловался, что некоторые злые люди, по на</w:t>
        <w:softHyphen/>
        <w:t>ущению Курбского, умышляют на лгпзиь его, король дал ему 25 марта охранительную грамоту, в которой объявлял, что берет Кузьму Порыдубского на два Года под Свою Королевскую защиту, и всякому, кто осмелился бы сделать зло ему, жене и детям его, объ</w:t>
        <w:softHyphen/>
        <w:t>являл свою немилость королевскую и грозил наказа</w:t>
        <w:softHyphen/>
        <w:t>ниями, нарушителям и противникам охранительных Грамот законами определенными (</w:t>
      </w:r>
      <w:r>
        <w:rPr>
          <w:rFonts w:cs="Times New Roman" w:ascii="Times New Roman" w:hAnsi="Times New Roman"/>
          <w:vertAlign w:val="superscript"/>
        </w:rPr>
        <w:t>48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Яцко Кузьмич Жаба Осовецкий боярин ковельский владел слободою Осовцем, принадлежавшею к ковельской волости. Эта слобода пожалована была Яцку коро</w:t>
        <w:softHyphen/>
        <w:t>левою Боною (*</w:t>
      </w:r>
      <w:r>
        <w:rPr>
          <w:rFonts w:cs="Times New Roman" w:ascii="Times New Roman" w:hAnsi="Times New Roman"/>
          <w:vertAlign w:val="superscript"/>
        </w:rPr>
        <w:t>88</w:t>
      </w:r>
      <w:r>
        <w:rPr>
          <w:rFonts w:cs="Times New Roman" w:ascii="Times New Roman" w:hAnsi="Times New Roman"/>
        </w:rPr>
        <w:t>) с тем, чтобы он отправлял служ</w:t>
        <w:softHyphen/>
        <w:t>бу наравне с прочими боярами ковельскимп и владел Слободою до тех пор, пока это угодно будет короле</w:t>
        <w:softHyphen/>
        <w:t>ве. Отправляясь в поход, 1581 г. Курбский требовал, Чтобы ЯцКо Осовецкий отправился с ним на войну, исполнял свою службу и оказывал ему надлежащее по</w:t>
        <w:softHyphen/>
        <w:t>виновение. Но Яцко Осовецкий грубо отвечал:» как «прежде этого я не ездил на войну, с его милостию, «князем Курбским, так и теперь не поеду и никакого «послушания я не обязан оказывать, его милости, Князю.» Ковельский урядник князя Курбского Гаврнло Кайсаров приказал Осовецкому но истечении 8 недель выехать из имения Осовца. Но так как Шаба Осовецкий и не думал повиноваться этому приказанию, то Курбский ве</w:t>
        <w:softHyphen/>
        <w:t>лел выгнать его вооруженною рукою. Октября 31, онь отправил для исполнения этого определения своего ковельского урядника, Гаврила Кайсарова с толпою слуг и бояр, вооруженных как на войну. Яцкп не было дома. Избив плетьми его жену, Кайсаров прогнал ее из Осовца и отнял у Осовецких все имущество. Яцко подал жалобу на Курбского в уряд Владимирский, но уряд не мог решить этого дела, потому что с одной стороны Курбский, основываясь на короловской жалованной грамоте, которою Ковель, со всеми принад</w:t>
        <w:softHyphen/>
        <w:t>лежащими к нему селами и местечками и со всеми живу</w:t>
        <w:softHyphen/>
        <w:t>щими в них людьми, боярами панцирными й слугами, отдан был ему в потомственное владение, счи</w:t>
        <w:softHyphen/>
        <w:t>тал Осовец, принадлежавший к Ковлго, своим вла</w:t>
        <w:softHyphen/>
        <w:t>дением, а Яцку Осовецкаго—своим слугою; с. дру</w:t>
        <w:softHyphen/>
        <w:t>гой стороны Яцко, ссылаясь также на жалованную гра</w:t>
        <w:softHyphen/>
        <w:t>моту, данную ему королевою Боною на имение, ©соведъ»</w:t>
      </w:r>
    </w:p>
    <w:p>
      <w:pPr>
        <w:pStyle w:val="Normal"/>
        <w:ind w:firstLine="360"/>
        <w:jc w:val="both"/>
        <w:rPr>
          <w:rFonts w:ascii="Times New Roman" w:hAnsi="Times New Roman" w:cs="Times New Roman"/>
          <w:color w:val="000000"/>
        </w:rPr>
      </w:pPr>
      <w:r>
        <w:rPr>
          <w:rFonts w:cs="Times New Roman" w:ascii="Times New Roman" w:hAnsi="Times New Roman"/>
        </w:rPr>
        <w:t>считал себя независшиым и несвязанным  служить и повиноваться Курбскому. Уряд Владимирский отослал ото дело на суд королевский. Король решил дело в пользу Яцки Осовецкого и приказал ввести его во вла</w:t>
        <w:softHyphen/>
        <w:t>дение Осовцсм, а Курбскому заплатить Яцке за проторы и убытки, за побои и раны, нанесенные его жене. Впро</w:t>
        <w:softHyphen/>
        <w:t>чем король предоставил Курбскому право, дав Яцке надлежащее удовлетворение, позвать его в суд за неи</w:t>
        <w:softHyphen/>
        <w:t>сполнение обязанностей. Королевский коморннк, Ян Гродзинский, сентября 24-, представил Курбскому в Миляновнчах королевский декрет и вводный лист. Выйдя из себя, князь Курбский обругал Гродзинского «непри</w:t>
        <w:softHyphen/>
        <w:t>стойными московскими словами»; не признал его коро</w:t>
        <w:softHyphen/>
        <w:t>левским посланцем и не дозволил ввести Яцки во вла</w:t>
        <w:softHyphen/>
        <w:t>дение, говоря, что не верит королевскому повелению и представленным ему листам. Но скоро одумался,-велел догнать посланца и сказать ему, что, не противясь воле ко</w:t>
        <w:softHyphen/>
        <w:t>ролевской, дозволяет ввод Яцки во владение. Наконец, 28 Февраля 1583 г, Курбский заключил с Яцком Осовецким мировую сделку, по которой Яцко обязался не требо</w:t>
        <w:softHyphen/>
        <w:t>вать от Курбского удовлетворения за обиды и убыток, на</w:t>
        <w:softHyphen/>
        <w:t>несенный ему отнятием Осовца, а Ку рбский обещал не звать Яцка в суд за непослушание и неисполнение обязанностей.</w:t>
      </w:r>
    </w:p>
    <w:p>
      <w:pPr>
        <w:pStyle w:val="Normal"/>
        <w:ind w:firstLine="360"/>
        <w:jc w:val="both"/>
        <w:rPr>
          <w:rFonts w:ascii="Times New Roman" w:hAnsi="Times New Roman" w:cs="Times New Roman"/>
          <w:color w:val="000000"/>
        </w:rPr>
      </w:pPr>
      <w:r>
        <w:rPr>
          <w:rFonts w:cs="Times New Roman" w:ascii="Times New Roman" w:hAnsi="Times New Roman"/>
        </w:rPr>
        <w:t>Едва начала приходить к концу тяжба Курбского с Яцком, как крестьяне Смединские, 21 июля 1582 г., подали на князя жалобу королю. В своей просьбе они обвиняли Курбского в том, что он заставляет их работать сверх повинностей, которые они исполня</w:t>
        <w:softHyphen/>
        <w:t>ли прежде королю; что он сверх того вынуждает с них большие подати, отнял у них землю, пспоконь веку пм принадлежавшую, и разделил между своими боярами, а их, крестьян, оставил ни причем. Жало</w:t>
        <w:softHyphen/>
        <w:t>вались и на то, что Курбский приказал слугам свонм, пану Ивану Чернчицкому и Меркурию, уряднику Миля—</w:t>
      </w:r>
    </w:p>
    <w:p>
      <w:pPr>
        <w:pStyle w:val="Normal"/>
        <w:tabs>
          <w:tab w:val="clear" w:pos="708"/>
          <w:tab w:val="left" w:pos="5154" w:leader="none"/>
        </w:tabs>
        <w:ind w:firstLine="360"/>
        <w:jc w:val="both"/>
        <w:rPr>
          <w:rFonts w:ascii="Times New Roman" w:hAnsi="Times New Roman" w:cs="Times New Roman"/>
          <w:color w:val="000000"/>
        </w:rPr>
      </w:pPr>
      <w:r>
        <w:rPr>
          <w:rFonts w:cs="Times New Roman" w:ascii="Times New Roman" w:hAnsi="Times New Roman"/>
        </w:rPr>
        <w:t>новскому, захватить посланных пмп к королю с жало</w:t>
        <w:softHyphen/>
        <w:t>бою крестьян, продержал их четырнадцать недель в тюрьме и выпустил нс прежде, как но заплате 8 коп грошей выкупа. Высказав все это, крестьяне просили милостивой защиты короля. Король дал пм листы, один к князю Курбскому, в котором приказывал не обижать крестьян смединских, а другой к писарю гродскому Андрею Романовскому. Узнав об этом, Курбский приказал, как показывали крестьяне, Фео</w:t>
        <w:softHyphen/>
        <w:t>дору Зыку Князскому и друг, своим слугам поймать крестьян и отнять у них королевские листы. Спустя шесть дней, Феодор Князский явился в уряд и объя</w:t>
        <w:softHyphen/>
        <w:t>вил, что не получал от Курбского приказания отнимать и не отнимал королевских листов у крестьян. В след за тем возный Ждан Царский запаса и ь в гродские книги показание священника смединского, Карпа, кото</w:t>
        <w:softHyphen/>
        <w:t>рый утверждал, что крестьяне смедишские в его при</w:t>
        <w:softHyphen/>
        <w:t>сутствии изорвали королевский лист в корчме во время ссоры с арендатором. Наконец 19 октября, возный Голубь Сердятиинский представил Курбскому декрет королевский. Король требовал, чтобы крестьянам смединскпм было заплачено за убытки; чтобы они не были притесняемы; чтобы их привиллегин не нарушались бо</w:t>
        <w:softHyphen/>
        <w:t>лее и чтобы возвращено было им пограбленное у нпх имущество. Курбский отвечал воспому:«я давно готовъ</w:t>
      </w:r>
    </w:p>
    <w:p>
      <w:pPr>
        <w:pStyle w:val="Normal"/>
        <w:ind w:firstLine="360"/>
        <w:jc w:val="both"/>
        <w:rPr>
          <w:rFonts w:ascii="Times New Roman" w:hAnsi="Times New Roman" w:cs="Times New Roman"/>
          <w:color w:val="000000"/>
        </w:rPr>
      </w:pPr>
      <w:r>
        <w:rPr>
          <w:rFonts w:cs="Times New Roman" w:ascii="Times New Roman" w:hAnsi="Times New Roman"/>
        </w:rPr>
        <w:t>возвратить им все, что у них пограблено, если они желают помириться со мною, а чего я у них не брал и чего грабить не приказывал, того возвращать не буду!» Хотя возный Ждан Цн рский, 25 октября, объявил, что крестьяне смедииские оказывали непослушание Курбскому, своевольничали и во многих притеснениях обвиняла Курбского ложно, но Курбский, хорошо зная характер Батория и вероятно чувствуя себя не совсем-то правым, исполнил королевский декрет (</w:t>
      </w:r>
      <w:r>
        <w:rPr>
          <w:rFonts w:cs="Times New Roman" w:ascii="Times New Roman" w:hAnsi="Times New Roman"/>
          <w:vertAlign w:val="superscript"/>
        </w:rPr>
        <w:t>4Э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не от одних поляков терпел Курбский ос</w:t>
        <w:softHyphen/>
        <w:t>корбления: его соотечественники, вместе с нпм бежав</w:t>
        <w:softHyphen/>
        <w:t>шие, начали изменять ему. Первый решился изменить Курбскому, по наущению княгини Марьи Юрьевны, моск</w:t>
        <w:softHyphen/>
        <w:t>витянин Семен Маркович Вишняков. Он бежал и поступил на службу к Андрею Монтолту, заклятому врагу Курбского. Вишняков выдумывал на своего быв</w:t>
        <w:softHyphen/>
        <w:t>шего господина разные клеветы, поносил его и грозил сделать ему зло. Однакоже Курбскому удалось, 13 авгус</w:t>
        <w:softHyphen/>
        <w:t xml:space="preserve">та 1578 г., схватить этого неблагодарного слугу </w:t>
      </w:r>
      <w:r>
        <w:rPr>
          <w:rFonts w:cs="Times New Roman" w:ascii="Times New Roman" w:hAnsi="Times New Roman"/>
          <w:lang w:val="la-VA" w:eastAsia="la-VA"/>
        </w:rPr>
        <w:t>(</w:t>
      </w:r>
      <w:r>
        <w:rPr>
          <w:rFonts w:cs="Times New Roman" w:ascii="Times New Roman" w:hAnsi="Times New Roman"/>
          <w:vertAlign w:val="superscript"/>
          <w:lang w:val="la-VA" w:eastAsia="la-VA"/>
        </w:rPr>
        <w:t>491</w:t>
      </w:r>
      <w:r>
        <w:rPr>
          <w:rFonts w:cs="Times New Roman" w:ascii="Times New Roman" w:hAnsi="Times New Roman"/>
          <w:lang w:val="la-VA" w:eastAsia="la-VA"/>
        </w:rPr>
        <w:t xml:space="preserve">). </w:t>
      </w:r>
      <w:r>
        <w:rPr>
          <w:rFonts w:cs="Times New Roman" w:ascii="Times New Roman" w:hAnsi="Times New Roman"/>
        </w:rPr>
        <w:t>Потом изменил Курбскому слуга его, Меркурий Невклюдов, урядник миляновский. У Невклюдова хранились ключи от казны Курбского. Украв золота и серебра на несколько тысяч коп грошей литовских, он бе</w:t>
        <w:softHyphen/>
        <w:t>жал (</w:t>
      </w:r>
      <w:r>
        <w:rPr>
          <w:rFonts w:cs="Times New Roman" w:ascii="Times New Roman" w:hAnsi="Times New Roman"/>
          <w:vertAlign w:val="superscript"/>
        </w:rPr>
        <w:t>492</w:t>
      </w:r>
      <w:r>
        <w:rPr>
          <w:rFonts w:cs="Times New Roman" w:ascii="Times New Roman" w:hAnsi="Times New Roman"/>
        </w:rPr>
        <w:t>) ночью на 8 генваря 1586 г.</w:t>
      </w:r>
    </w:p>
    <w:p>
      <w:pPr>
        <w:pStyle w:val="Normal"/>
        <w:ind w:firstLine="360"/>
        <w:jc w:val="both"/>
        <w:rPr>
          <w:rFonts w:ascii="Times New Roman" w:hAnsi="Times New Roman" w:cs="Times New Roman"/>
          <w:color w:val="000000"/>
        </w:rPr>
      </w:pPr>
      <w:r>
        <w:rPr>
          <w:rFonts w:cs="Times New Roman" w:ascii="Times New Roman" w:hAnsi="Times New Roman"/>
        </w:rPr>
        <w:t>Несчастья следовали за несчастьями. Не успел еще Курбский опомниться после этих двух измен, как дол</w:t>
        <w:softHyphen/>
        <w:t>жен был защищаться от взведенного на него обвинения в убиении москвитянина Петра Вороновецкого. Петр Ва</w:t>
        <w:softHyphen/>
        <w:t>сильевич Воронов;ецкий был человек образованный, че</w:t>
        <w:softHyphen/>
        <w:t>му служат доказательством книги, найденные у него после его смерти. Вместе с князем Курбским он бежал из России п, по прибытии своем в Литву, полу</w:t>
        <w:softHyphen/>
        <w:t>чил от короля жалованные грамоты на имения Вороновцы и Дунаев. Пан бесщастный дал ему имение Немерпнцы, и сам Курбский дал населенную землю в Трубле Петр Вороновецкий пользовался доверенностию Курбского, который давал ему важные поручения. Так во время тяжбы с Василием Красенскнм Петр Вороновецкий был уполномочен Курбским произвести взыскание де</w:t>
        <w:softHyphen/>
        <w:t>нег с имения Красенского, а во время тяжбы с Кузь</w:t>
        <w:softHyphen/>
        <w:t>мою Порыдубскнм Вороноведкий защищал дело Курб</w:t>
        <w:softHyphen/>
        <w:t>ского пред линем короля. Курбский доверял даже Вороновецкому бланковые листы за своею подписью и</w:t>
      </w:r>
    </w:p>
    <w:p>
      <w:pPr>
        <w:pStyle w:val="Normal"/>
        <w:ind w:firstLine="360"/>
        <w:jc w:val="both"/>
        <w:rPr>
          <w:rFonts w:ascii="Times New Roman" w:hAnsi="Times New Roman" w:cs="Times New Roman"/>
          <w:color w:val="000000"/>
        </w:rPr>
      </w:pPr>
      <w:r>
        <w:rPr>
          <w:rFonts w:cs="Times New Roman" w:ascii="Times New Roman" w:hAnsi="Times New Roman"/>
        </w:rPr>
        <w:t>печатью. Из этого видно, что между Курбским и Вороновецкнм существовали самые дружеские отношения. В 1582 г., 9 августа, Петр Вороновецкий вдруг получил приказание немедленно явиться к Курбскому в Миляновичи. Прибыв туда, он имел с Курбским тайный разговор и получил приказ отправиться тотчас на</w:t>
        <w:softHyphen/>
        <w:t>зад; но едва только выехал СО двора, как слуга Курб</w:t>
        <w:softHyphen/>
        <w:t>ского Посник Туровнцкий, на улице пред дворцом кня</w:t>
        <w:softHyphen/>
        <w:t>зя, выстрелил в него из ружья и смертельно ранил. Курбский приказал тотчас зарыть труп, а чтобы избе</w:t>
        <w:softHyphen/>
        <w:t>жать нарекания, подал жалобу на Посника Туровицкого (</w:t>
      </w:r>
      <w:r>
        <w:rPr>
          <w:rFonts w:cs="Times New Roman" w:ascii="Times New Roman" w:hAnsi="Times New Roman"/>
          <w:vertAlign w:val="superscript"/>
        </w:rPr>
        <w:t>494</w:t>
      </w:r>
      <w:r>
        <w:rPr>
          <w:rFonts w:cs="Times New Roman" w:ascii="Times New Roman" w:hAnsi="Times New Roman"/>
        </w:rPr>
        <w:t>) и принял деятельные меры, чтобы вдова Вороновецкого Настасья Котовна не могла подать жалобы. Он приставил к ней стражу в её доме в Порыдубах, и эта стража, сообразно его приказанию, никуда не выпускала её со двора (</w:t>
      </w:r>
      <w:r>
        <w:rPr>
          <w:rFonts w:cs="Times New Roman" w:ascii="Times New Roman" w:hAnsi="Times New Roman"/>
          <w:vertAlign w:val="superscript"/>
        </w:rPr>
        <w:t>495</w:t>
      </w:r>
      <w:r>
        <w:rPr>
          <w:rFonts w:cs="Times New Roman" w:ascii="Times New Roman" w:hAnsi="Times New Roman"/>
        </w:rPr>
        <w:t>). Все имущество покойного князь поручил Иосифу Пятому Тороканову (</w:t>
      </w:r>
      <w:r>
        <w:rPr>
          <w:rFonts w:cs="Times New Roman" w:ascii="Times New Roman" w:hAnsi="Times New Roman"/>
          <w:vertAlign w:val="superscript"/>
        </w:rPr>
        <w:t>4Э6</w:t>
      </w:r>
      <w:r>
        <w:rPr>
          <w:rFonts w:cs="Times New Roman" w:ascii="Times New Roman" w:hAnsi="Times New Roman"/>
        </w:rPr>
        <w:t>), при</w:t>
        <w:softHyphen/>
        <w:t>казав еМу?до времени хранить все в целости. Потом два шляхтича СтеФДн Шарапович Вороновецкий и Дмит</w:t>
        <w:softHyphen/>
        <w:t>рий Васильевич, вероятно по желанию Курбского, записа</w:t>
        <w:softHyphen/>
        <w:t>ли в гродские книги два показания свои о том, что Настасья Котовна не была женою Петра Вороновецкого, а была за мужем за Емельяном Петрохплевичем, у которого пан Петр Вороновецкий останавливался на квартире; что Настасья, бежав от этого мужа, приш</w:t>
        <w:softHyphen/>
        <w:t>ла во двор Вороновецкого в Вороновцы, и пан Петр принял ее за кухарку и держал ее у себя не как жену, а только как кухарку (</w:t>
      </w:r>
      <w:r>
        <w:rPr>
          <w:rFonts w:cs="Times New Roman" w:ascii="Times New Roman" w:hAnsi="Times New Roman"/>
          <w:vertAlign w:val="superscript"/>
        </w:rPr>
        <w:t>497</w:t>
      </w:r>
      <w:r>
        <w:rPr>
          <w:rFonts w:cs="Times New Roman" w:ascii="Times New Roman" w:hAnsi="Times New Roman"/>
        </w:rPr>
        <w:t>). Но чтобы еще бол ее, так сказать, выгородить себя из этого дела, Курбский позвал к себе возного Ждана Цпрского И, показывая вид, что в высшей степени огорчен смертью Петра Вороновецкого, упросил возного отправиться к жене покойного и спросить ее, намерена ли она продолжать тяжбу с Посником Гавриловым, которого считала</w:t>
      </w:r>
    </w:p>
    <w:p>
      <w:pPr>
        <w:pStyle w:val="Normal"/>
        <w:ind w:firstLine="360"/>
        <w:jc w:val="both"/>
        <w:rPr>
          <w:rFonts w:ascii="Times New Roman" w:hAnsi="Times New Roman" w:cs="Times New Roman"/>
          <w:color w:val="000000"/>
        </w:rPr>
      </w:pPr>
      <w:r>
        <w:rPr>
          <w:rFonts w:cs="Times New Roman" w:ascii="Times New Roman" w:hAnsi="Times New Roman"/>
        </w:rPr>
        <w:t>13*</w:t>
      </w:r>
    </w:p>
    <w:p>
      <w:pPr>
        <w:pStyle w:val="Normal"/>
        <w:tabs>
          <w:tab w:val="clear" w:pos="708"/>
          <w:tab w:val="left" w:pos="2448" w:leader="none"/>
        </w:tabs>
        <w:ind w:firstLine="360"/>
        <w:jc w:val="both"/>
        <w:rPr>
          <w:rFonts w:ascii="Times New Roman" w:hAnsi="Times New Roman" w:cs="Times New Roman"/>
          <w:color w:val="000000"/>
        </w:rPr>
      </w:pPr>
      <w:r>
        <w:rPr>
          <w:rFonts w:cs="Times New Roman" w:ascii="Times New Roman" w:hAnsi="Times New Roman"/>
        </w:rPr>
        <w:t>убийцею своего мужа. Вороповецкая отвечала, что про</w:t>
        <w:softHyphen/>
        <w:t>должать иска не будет, и прибавила к этому следую</w:t>
        <w:softHyphen/>
        <w:t>щие слова:«мне нет нужды, хотя бы не только мой</w:t>
      </w:r>
    </w:p>
    <w:p>
      <w:pPr>
        <w:pStyle w:val="Normal"/>
        <w:ind w:firstLine="360"/>
        <w:jc w:val="both"/>
        <w:rPr>
          <w:rFonts w:ascii="Times New Roman" w:hAnsi="Times New Roman" w:cs="Times New Roman"/>
          <w:color w:val="000000"/>
        </w:rPr>
      </w:pPr>
      <w:r>
        <w:rPr>
          <w:rFonts w:cs="Times New Roman" w:ascii="Times New Roman" w:hAnsi="Times New Roman"/>
        </w:rPr>
        <w:t>муж пропал, но пропали и все москвитяне, служащие у князя Курбского. Пусть злой не долго живет на све</w:t>
        <w:softHyphen/>
        <w:t>те». Когда же от иея потребовали бланковые листы за подписью князя Курбского, то она не согласилась отдать их (*</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ак ни бдительны были стражи, Настасья Вороновецкая нашла однакож случай убежать и укрылась в Мацеев, имение князя Андрея Вишневецкого, воеводы Волынского. Знакомец её Валентий ИИегалевский взялся подать жалобу на Курбского. Негалевский сначала от</w:t>
        <w:softHyphen/>
        <w:t>правился с этого целию во Владимир; но, увидев здесь более десяти конных слуг князя Курбского, приезжавших пуюведать об нем, не осмелился подать жалобы в уряд Владимирский, а, выехав тайно из города, отправился в Кременец, где и подал жалобу и записал ее в гродские книги (</w:t>
      </w:r>
      <w:r>
        <w:rPr>
          <w:rFonts w:cs="Times New Roman" w:ascii="Times New Roman" w:hAnsi="Times New Roman"/>
          <w:vertAlign w:val="superscript"/>
        </w:rPr>
        <w:t>49Э</w:t>
      </w:r>
      <w:r>
        <w:rPr>
          <w:rFonts w:cs="Times New Roman" w:ascii="Times New Roman" w:hAnsi="Times New Roman"/>
        </w:rPr>
        <w:t>). Настасья Вороиовецкая обвиняла Курбского в убиении её мужа, отня</w:t>
        <w:softHyphen/>
        <w:t>тии имущества, долговых росписок, грамот королев</w:t>
        <w:softHyphen/>
        <w:t>ских и завещания покойника. Для доказательства за</w:t>
        <w:softHyphen/>
        <w:t>конности прав Настасьи на имение покойного, Негалевский представил, в замену отнятого Курбскпм, другое завещание покойного и записал его в гродские книги. Этим показывал он, что Курбский беззаконно посту</w:t>
        <w:softHyphen/>
        <w:t>пил, отняв у вдовы имущество. Лишенная всего до</w:t>
        <w:softHyphen/>
        <w:t>стояния, находясь в крайней бедности, сирота Настасья Вороповецкая не могла продолжать судебного иска, для которого нужны были издержки. Чтобы поддержать свое семейство, она вступила в брак с Григорием 'Петровичем, слугою князя Андрея Вишневецкого, и вме</w:t>
        <w:softHyphen/>
        <w:t>сте с мужем свонм заключила мировую сделку с князем Курбским, объявив, что все обвинения, взне-</w:t>
      </w:r>
    </w:p>
    <w:p>
      <w:pPr>
        <w:pStyle w:val="Normal"/>
        <w:ind w:firstLine="360"/>
        <w:jc w:val="both"/>
        <w:rPr>
          <w:rFonts w:ascii="Times New Roman" w:hAnsi="Times New Roman" w:cs="Times New Roman"/>
          <w:color w:val="000000"/>
        </w:rPr>
      </w:pPr>
      <w:r>
        <w:rPr>
          <w:rFonts w:cs="Times New Roman" w:ascii="Times New Roman" w:hAnsi="Times New Roman"/>
        </w:rPr>
        <w:t>ссшиые его на Курбского, ложны; что она получила пол</w:t>
        <w:softHyphen/>
        <w:t>ное удовлетворение и не намерена продолжать тяжбы. Это заявление Настасьи Вороноьецкой не может еще служить доказательством невинности Курбского, про</w:t>
        <w:softHyphen/>
        <w:t>тив которого говорят самые обстоятельства дела. Если бы Курбский не участвовал в убиении Вороновецкого, то за чем же было бы ему приказывать зарыть убитого без освидетельствования; за чем было приста</w:t>
        <w:softHyphen/>
        <w:t>влять стражу к жене покойника, с целию отнять у неё возможность прибегнуть под защиту закона; зачем было ему препятствовать тем людям, которые вызы</w:t>
        <w:softHyphen/>
        <w:t>вались защищать беспомощную, бедную женщину; зачем было ему отнимать у неё последнее состояние, сбережен</w:t>
        <w:softHyphen/>
        <w:t>ное быть может её мужем на черный день? Эти об</w:t>
        <w:softHyphen/>
        <w:t>стоятельства заставляют иас подозревать, что Курб</w:t>
        <w:softHyphen/>
        <w:t xml:space="preserve">ский был </w:t>
      </w:r>
      <w:r>
        <w:rPr>
          <w:rFonts w:cs="Times New Roman" w:ascii="Times New Roman" w:hAnsi="Times New Roman"/>
          <w:smallCaps/>
        </w:rPr>
        <w:t xml:space="preserve">истинным </w:t>
      </w:r>
      <w:r>
        <w:rPr>
          <w:rFonts w:cs="Times New Roman" w:ascii="Times New Roman" w:hAnsi="Times New Roman"/>
        </w:rPr>
        <w:t>виновником убиения Вороновец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Хотя Настасья Вороновецкая, по бедности своей, и пе могла искать на Курбском, по правое дело нашло защитника. Явился другой мститель. Это был брат убитого Петра Вороновецкого </w:t>
      </w:r>
      <w:r>
        <w:rPr>
          <w:rFonts w:cs="Times New Roman" w:ascii="Times New Roman" w:hAnsi="Times New Roman"/>
          <w:smallCaps/>
        </w:rPr>
        <w:t xml:space="preserve">Иосиф Пятый </w:t>
      </w:r>
      <w:r>
        <w:rPr>
          <w:rFonts w:cs="Times New Roman" w:ascii="Times New Roman" w:hAnsi="Times New Roman"/>
        </w:rPr>
        <w:t>Тороканов. Захватив порученное ему на сохранение имение покойного, и приняв название Калиновского, он бежал и подал королю жалобу, в которой обвинял Курбского в уби</w:t>
        <w:softHyphen/>
        <w:t>ении брата, в отнятии у него самого имущества. Сте</w:t>
        <w:softHyphen/>
        <w:t>фан Баторий немедленно взял Тороканова под свою защиту и приказал князю Курбскому возвратить проси</w:t>
        <w:softHyphen/>
        <w:t>телю отнятое у него имущество. В высшей степени огорчен был Курбский такою явною немилостию коро</w:t>
        <w:softHyphen/>
        <w:t>ля, однакоже скрыл свою досаду и принял лист ко</w:t>
        <w:softHyphen/>
        <w:t xml:space="preserve">роля с должным почтением </w:t>
      </w:r>
      <w:r>
        <w:rPr>
          <w:rFonts w:cs="Times New Roman" w:ascii="Times New Roman" w:hAnsi="Times New Roman"/>
          <w:lang w:val="la-VA" w:eastAsia="la-VA"/>
        </w:rPr>
        <w:t>(</w:t>
      </w:r>
      <w:r>
        <w:rPr>
          <w:rFonts w:cs="Times New Roman" w:ascii="Times New Roman" w:hAnsi="Times New Roman"/>
          <w:vertAlign w:val="superscript"/>
          <w:lang w:val="la-VA" w:eastAsia="la-VA"/>
        </w:rPr>
        <w:t>500</w:t>
      </w:r>
      <w:r>
        <w:rPr>
          <w:rFonts w:cs="Times New Roman" w:ascii="Times New Roman" w:hAnsi="Times New Roman"/>
          <w:lang w:val="la-VA" w:eastAsia="la-VA"/>
        </w:rPr>
        <w:t xml:space="preserve">J. </w:t>
      </w:r>
      <w:r>
        <w:rPr>
          <w:rFonts w:cs="Times New Roman" w:ascii="Times New Roman" w:hAnsi="Times New Roman"/>
        </w:rPr>
        <w:t>Курбский отправил к королю просьбу, в которой писал, что настоящая Фамилия Иосифа—Тороканов; а что название Калиновского, никогда до сих пор им неносимое, принято им са-</w:t>
      </w:r>
    </w:p>
    <w:p>
      <w:pPr>
        <w:pStyle w:val="Normal"/>
        <w:ind w:firstLine="360"/>
        <w:jc w:val="both"/>
        <w:rPr>
          <w:rFonts w:ascii="Times New Roman" w:hAnsi="Times New Roman" w:cs="Times New Roman"/>
          <w:color w:val="000000"/>
        </w:rPr>
      </w:pPr>
      <w:r>
        <w:rPr>
          <w:rFonts w:cs="Times New Roman" w:ascii="Times New Roman" w:hAnsi="Times New Roman"/>
        </w:rPr>
        <w:t>мовольно; что Тороканов рукоданный слуга его (Курб</w:t>
        <w:softHyphen/>
        <w:t>ского); что, похитив порученное ему на сохранеиие иму</w:t>
        <w:softHyphen/>
        <w:t>щество покойного Вороновецкого, бежал неизвестно куда. СтеФан Баторий уважил на этот раз просьбу Курбского и листом своим от 18 Февраля 1853 года, предписал, согласно жалобе Курбского, всем обыва</w:t>
        <w:softHyphen/>
        <w:t>телям воеводств киевского, Волынского и брацлавского подвергнуть Тороканова, как бездомового, устано</w:t>
        <w:softHyphen/>
        <w:t>вленному законами взысканию. Тороканов не думал однакож смириться. Он приглашал пана Оранского ехать с ним вместе ко двору жаловаться на Курб</w:t>
        <w:softHyphen/>
        <w:t>ского. Чтобы иметь под рукой какое-нибудь доказа</w:t>
        <w:softHyphen/>
        <w:t>тельство действительной виновности Курбского в смерти Петра Вороновецкого, шурин Тороканова, пан Ян Оранский написал на бланковом листе за подписью Курбского следующее письмо к Лоснику Туровнцкому: «Милый брат Поснрк Туровицкий! Ты завязал губу Петру Вороиовецкому, так завяжиже губу и Пятому Тороканову. Слышу, что он хочет позывать нас к королю об убиении Петра Вороновецкого. Когда позо</w:t>
        <w:softHyphen/>
        <w:t>вет меня в суд, то и мне будут хлопоты и ты от беды не уйдешь». Имея в руках такое ппсьмо, Торо канов твердо был убежден, что ему удастся обви</w:t>
        <w:softHyphen/>
        <w:t>нить Курбского пред королем, потому что Курбскому нельзя было не признать этого письма своим: оно было за его подписью и печатью. Когда же был обнародо·* ван королевский декрет, которым повелевалось задер</w:t>
        <w:softHyphen/>
        <w:t xml:space="preserve">жать Тороканова, он сделал нападение на имение Калиновцы, взбил, измучил и грозился сжечь с женою и детьми крестьянина Курбского Федора Заспнта. На-» конец, 14· марта 1583 года, наряжен был суд над Торокановым. Суд приговорил, что </w:t>
      </w:r>
      <w:r>
        <w:rPr>
          <w:rFonts w:cs="Times New Roman" w:ascii="Times New Roman" w:hAnsi="Times New Roman"/>
          <w:smallCaps/>
        </w:rPr>
        <w:t xml:space="preserve">Иосиф Пятый </w:t>
      </w:r>
      <w:r>
        <w:rPr>
          <w:rFonts w:cs="Times New Roman" w:ascii="Times New Roman" w:hAnsi="Times New Roman"/>
        </w:rPr>
        <w:t>Тороканов, как неимеюиций никакой оседлости, как беглый слуга рукоданный, который, забыв страх Бо-е</w:t>
      </w:r>
    </w:p>
    <w:p>
      <w:pPr>
        <w:pStyle w:val="Normal"/>
        <w:ind w:firstLine="360"/>
        <w:jc w:val="both"/>
        <w:rPr>
          <w:rFonts w:ascii="Times New Roman" w:hAnsi="Times New Roman" w:cs="Times New Roman"/>
          <w:color w:val="000000"/>
        </w:rPr>
      </w:pPr>
      <w:r>
        <w:rPr>
          <w:rFonts w:cs="Times New Roman" w:ascii="Times New Roman" w:hAnsi="Times New Roman"/>
        </w:rPr>
        <w:t>жий, псе благодеяния господина своего, распускал об нем разные нелепые слухи и причинил ему много вре</w:t>
        <w:softHyphen/>
        <w:t>да, согласно с поколением короля, должен быть вы</w:t>
        <w:softHyphen/>
        <w:t>дан князю Курбскому с тем, чтобы Курбский прися</w:t>
        <w:softHyphen/>
        <w:t>гнул, что Тороканов есть действительно слуга его. Но Курбский, не решаясь сам определить ему наказа</w:t>
        <w:softHyphen/>
        <w:t>ние, советовался с приятелями своими, как поступить ему в этом деле. Вскоре Тороканов и жена его объ</w:t>
        <w:softHyphen/>
        <w:t>явили в уряде, что все обвинения, записанные ими на Курбского о грабеже и разбое и убиении Петра Вороновецкого, были вымышленные; что письмо Курбского к Поснпку Туровицкому было подложное, и обязались воз</w:t>
        <w:softHyphen/>
        <w:t>вратить захваченное имение покойного Вороновсцкого. Далее они объявляли, что освобождают Курбского от всяких исков и ч,то в противном случае готовы подвергнуться всякому наказанию, какое только Курбско</w:t>
        <w:softHyphen/>
        <w:t>му угодно будет назначить (</w:t>
      </w:r>
      <w:r>
        <w:rPr>
          <w:rFonts w:cs="Times New Roman" w:ascii="Times New Roman" w:hAnsi="Times New Roman"/>
          <w:vertAlign w:val="superscript"/>
        </w:rPr>
        <w:t>50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 время тяжбы с Торокановым Курбский лежал больной в любимом своем местечке Миляновичах. Быстро угасала бурная жизнь этого замечательного че</w:t>
        <w:softHyphen/>
        <w:t>ловека. Изменив отечеству в надежде больших вы</w:t>
        <w:softHyphen/>
        <w:t>год в Литве, Курбский поздно увидел, как жестоко обманулся. Он, потомок Владимира Мономаха, дол</w:t>
        <w:softHyphen/>
        <w:t>жен был смиряться пред ковельскимн жидами, дол</w:t>
        <w:softHyphen/>
        <w:t>жен был уступать какому-нибудь Кузьме Порыдубскому или крестьянам смединскпм. Изменяя отече</w:t>
        <w:softHyphen/>
        <w:t>ству, он хотел себе лучшего; он надеялся, что, при бессилии королевской власти и при слабости законов, в Литве он найдет для себя более свободы; думал, что там удобнее может выказать свое самовластие, дать волю своему неуступчивому, не хотевшему знать никаких законов характеру, но обманулся; его ставили там наровне с безземельным, ничтожным шляхтичем. Эти обстоятельства должны были сокрушить, разбить</w:t>
      </w:r>
    </w:p>
    <w:p>
      <w:pPr>
        <w:pStyle w:val="Normal"/>
        <w:ind w:firstLine="360"/>
        <w:jc w:val="both"/>
        <w:rPr>
          <w:rFonts w:ascii="Times New Roman" w:hAnsi="Times New Roman" w:cs="Times New Roman"/>
          <w:color w:val="000000"/>
        </w:rPr>
      </w:pPr>
      <w:r>
        <w:rPr>
          <w:rFonts w:cs="Times New Roman" w:ascii="Times New Roman" w:hAnsi="Times New Roman"/>
        </w:rPr>
        <w:t>гордую душу Курбского. Он должен был влачит жизнь свою на чужбине, как одинокий странник меж</w:t>
        <w:softHyphen/>
        <w:t>ду людьми негостеприимными. Самые близкие к нему люди—изменники, бежавшие вместе с ним, изменяли ему, умышляли на его жизнь (</w:t>
      </w:r>
      <w:r>
        <w:rPr>
          <w:rFonts w:cs="Times New Roman" w:ascii="Times New Roman" w:hAnsi="Times New Roman"/>
          <w:vertAlign w:val="superscript"/>
        </w:rPr>
        <w:t>502</w:t>
      </w:r>
      <w:r>
        <w:rPr>
          <w:rFonts w:cs="Times New Roman" w:ascii="Times New Roman" w:hAnsi="Times New Roman"/>
        </w:rPr>
        <w:t>). Оставшиеся ему вер</w:t>
        <w:softHyphen/>
        <w:t>ными погибли лютою смертию (</w:t>
      </w:r>
      <w:r>
        <w:rPr>
          <w:rFonts w:cs="Times New Roman" w:ascii="Times New Roman" w:hAnsi="Times New Roman"/>
          <w:vertAlign w:val="superscript"/>
        </w:rPr>
        <w:t>503</w:t>
      </w:r>
      <w:r>
        <w:rPr>
          <w:rFonts w:cs="Times New Roman" w:ascii="Times New Roman" w:hAnsi="Times New Roman"/>
        </w:rPr>
        <w:t>). Покрытый ранами в битвах, данных за славу и честь родины, и в битвах, целию которых было унижение её, терзаемый горестями, пораженный несчастиями, снедаемый тоскою душевною, Курбский слабел день ото дня и был дря</w:t>
        <w:softHyphen/>
        <w:t>хлым стариком, еще не достигнув старости. В последние годы жизни Курбского в характере его про</w:t>
        <w:softHyphen/>
        <w:t>изошла разительная перемена. Нет уже в нем той энергической решимости, нет той горячности, которою запсчатлены его прежние поступки. Виною этого был непреклонный характер Степана Батория. Видя нерасположение короля к Курбскому, со всех сторон под</w:t>
        <w:softHyphen/>
        <w:t>нялись враги его, которых он, благодаря своему беспокойному, сварливому характеру, нажил очень много. Со всех сторон посыпались на него жалобы, и король, не разбирая, справедливы или нет эти жалобы, всег</w:t>
        <w:softHyphen/>
        <w:t>да решал их не в пользу Курбского. Иногда при</w:t>
        <w:softHyphen/>
        <w:t>родная пылкость Курбского готова была высказаться; но он тотчас сдерживался, понимая, что король хочет вызвать его на какую-нибудь дерзость, чтобы потом иметь законное право лишить владений, что однажды и хотел уже исполнить. Этим объясняются покор</w:t>
        <w:softHyphen/>
        <w:t>ность и смирение, которые оказывал Курбский Баторию. Главная беда Курбского состояла в том, что у него не было в Литве отчинных владений, а потому, скрепя сердце, он должен был повиноваться даже не</w:t>
        <w:softHyphen/>
        <w:t>справедливым требованиям короля и с горестию дол</w:t>
        <w:softHyphen/>
        <w:t>жен был видеть, что первый необдуманный посту</w:t>
        <w:softHyphen/>
        <w:t>пок может лишить его средств к существованию.</w:t>
      </w:r>
    </w:p>
    <w:p>
      <w:pPr>
        <w:pStyle w:val="Normal"/>
        <w:ind w:firstLine="360"/>
        <w:jc w:val="both"/>
        <w:rPr>
          <w:rFonts w:ascii="Times New Roman" w:hAnsi="Times New Roman" w:cs="Times New Roman"/>
          <w:color w:val="000000"/>
        </w:rPr>
      </w:pPr>
      <w:r>
        <w:rPr>
          <w:rFonts w:cs="Times New Roman" w:ascii="Times New Roman" w:hAnsi="Times New Roman"/>
        </w:rPr>
        <w:t xml:space="preserve">Инда приближение смерти, Курбский составил, </w:t>
      </w:r>
      <w:r>
        <w:rPr>
          <w:rFonts w:cs="Times New Roman" w:ascii="Times New Roman" w:hAnsi="Times New Roman"/>
          <w:lang w:val="el-GR" w:eastAsia="el-GR"/>
        </w:rPr>
        <w:t xml:space="preserve">24· </w:t>
      </w:r>
      <w:r>
        <w:rPr>
          <w:rFonts w:cs="Times New Roman" w:ascii="Times New Roman" w:hAnsi="Times New Roman"/>
        </w:rPr>
        <w:t>апреля 1583 года, свое второе духовное завещание. Он приказывает похоронить себя в ковельском монасты</w:t>
        <w:softHyphen/>
        <w:t>ре Святой Троицы в Вербке у ног своего духовного отца, священноииока Александра. Определив количе</w:t>
        <w:softHyphen/>
        <w:t>ство денег, которые по смерти его должны быть роз</w:t>
        <w:softHyphen/>
        <w:t xml:space="preserve">даны по церквам духовенству и бедным, Курбский завещает все свое имущество жене своей Александре Семашковне и потомству своем}', княжне Марине и князю Димитрию. Как человек умный, Курбский очень хорошо видел положение своего семейства, знал, что оно по смерти его оставалось беззащитным, понимал, что воспользуются первым поводом к отнятию у его семейства имений, которые не были имениями </w:t>
      </w:r>
      <w:r>
        <w:rPr>
          <w:rFonts w:cs="Times New Roman" w:ascii="Times New Roman" w:hAnsi="Times New Roman"/>
          <w:smallCaps/>
        </w:rPr>
        <w:t>отчинны</w:t>
        <w:softHyphen/>
        <w:t xml:space="preserve">ми, </w:t>
      </w:r>
      <w:r>
        <w:rPr>
          <w:rFonts w:cs="Times New Roman" w:ascii="Times New Roman" w:hAnsi="Times New Roman"/>
        </w:rPr>
        <w:t>но были пожалованы за пзмену. Вследствие та</w:t>
        <w:softHyphen/>
        <w:t>ких горестных предчувствий июрдый киязь совершен</w:t>
        <w:softHyphen/>
        <w:t>но упал духом и, поручая свое осиротелое семейство королю, умоляет последнего оказать милостивое внима</w:t>
        <w:softHyphen/>
        <w:t>ние его вдове и детям, и своею верховною властию за</w:t>
        <w:softHyphen/>
        <w:t>щитить их от обид и притеснений, и этим вознагра</w:t>
        <w:softHyphen/>
        <w:t>дить верную, доблестную и правдивую службу своего на</w:t>
        <w:softHyphen/>
        <w:t>именьшего и подножнейшего слуги. Исполнение заве</w:t>
        <w:softHyphen/>
        <w:t>щания Курбский поручает королю, а опекунами жене своей и детям, и своему имуществу назначает своих благодетелей, которых милостию и любовию пользовал</w:t>
        <w:softHyphen/>
        <w:t>ся при ж и зип, именно: маршала земли волынской и во</w:t>
        <w:softHyphen/>
        <w:t>еводу киевского, князя Константина Острожского, крав</w:t>
        <w:softHyphen/>
        <w:t>чего великого княжества литовского, старосту Владимир</w:t>
        <w:softHyphen/>
        <w:t>ского, Станислава Краспцкого, обозного королевского и старосту любимского и болемовского, шурина своего Василия Петровича Ссмашка и свояков своих пана Ивана Хренцицкого, подсудка земского луцкого и папа Кирилла Зубцовского, городничего луцкого, своего род</w:t>
        <w:softHyphen/>
        <w:t>ственника и друга. Нижайше просит Курбский, чтобы</w:t>
      </w:r>
    </w:p>
    <w:p>
      <w:pPr>
        <w:pStyle w:val="Normal"/>
        <w:ind w:firstLine="360"/>
        <w:jc w:val="both"/>
        <w:rPr>
          <w:rFonts w:ascii="Times New Roman" w:hAnsi="Times New Roman" w:cs="Times New Roman"/>
          <w:color w:val="000000"/>
        </w:rPr>
      </w:pPr>
      <w:r>
        <w:rPr>
          <w:rFonts w:cs="Times New Roman" w:ascii="Times New Roman" w:hAnsi="Times New Roman"/>
        </w:rPr>
        <w:t>эти опекуны, милостивые и расположенные кт. нему прп жизни, оказывали по смерти его благодеяния и его се</w:t>
        <w:softHyphen/>
        <w:t>мейству и защитили спрот его от обид и прите</w:t>
        <w:softHyphen/>
        <w:t>снений.</w:t>
      </w:r>
    </w:p>
    <w:p>
      <w:pPr>
        <w:pStyle w:val="Normal"/>
        <w:tabs>
          <w:tab w:val="clear" w:pos="708"/>
          <w:tab w:val="left" w:pos="5782" w:leader="none"/>
        </w:tabs>
        <w:ind w:firstLine="360"/>
        <w:jc w:val="both"/>
        <w:rPr>
          <w:rFonts w:ascii="Times New Roman" w:hAnsi="Times New Roman" w:cs="Times New Roman"/>
          <w:color w:val="000000"/>
        </w:rPr>
      </w:pPr>
      <w:r>
        <w:rPr>
          <w:rFonts w:cs="Times New Roman" w:ascii="Times New Roman" w:hAnsi="Times New Roman"/>
        </w:rPr>
        <w:t>Распределяя между наследниками свои поместья, Курбский напоминает в этом завещании, что он по</w:t>
        <w:softHyphen/>
        <w:t>лучил их не как беглец, нуждавшийся в средствах к существованию, но что эти поместья пожалованы ему грамотами Сигизмунда Августа в вознаграждение за име</w:t>
        <w:softHyphen/>
        <w:t>ния московские, котррые он оставил, обнадеженный в королевской милости, получив для проезда охранитель</w:t>
        <w:softHyphen/>
        <w:t>ную грамоту королевскую и удостоверенный присягою сенаторов в исполнении обещаний королевских. Полу</w:t>
        <w:softHyphen/>
        <w:t>чив право записывать вено жене своей, он записал Александре Семашковне, как третью часть своего не</w:t>
        <w:softHyphen/>
        <w:t>движимого имущества, оцененную в 12,000 коп грошей, в Литве местечко Крпничпн и Улнтопотоки со всеми принадлежащими к ним селами. Но чтобы вознаградить Александру Семашковну за её верную службу, за её попече</w:t>
        <w:softHyphen/>
        <w:t>ния о нем во время болезни, Курбский отдал ей в по</w:t>
        <w:softHyphen/>
        <w:t>жизненное владение имение Миляновичи со всеми селами, к нему принадлежавшими и со всеми доходами, с него получаемыми, с тем условием, чтобы по смерти Але</w:t>
        <w:softHyphen/>
        <w:t>ксандры Семашковны это имение перешло к сыну Курб</w:t>
        <w:softHyphen/>
        <w:t>ского князю Димитрию. Половину заложенного ему Семапиками имения Добрятина Курбский опять завещал жене своей. Доходы с остальных имений:Смедина, города</w:t>
      </w:r>
    </w:p>
    <w:p>
      <w:pPr>
        <w:pStyle w:val="Normal"/>
        <w:ind w:firstLine="360"/>
        <w:jc w:val="both"/>
        <w:rPr>
          <w:rFonts w:ascii="Times New Roman" w:hAnsi="Times New Roman" w:cs="Times New Roman"/>
          <w:color w:val="000000"/>
        </w:rPr>
      </w:pPr>
      <w:r>
        <w:rPr>
          <w:rFonts w:cs="Times New Roman" w:ascii="Times New Roman" w:hAnsi="Times New Roman"/>
        </w:rPr>
        <w:t>Ковля и местечка Вижвы, равно как и с принадлежа</w:t>
        <w:softHyphen/>
        <w:t>щих к ним сел, жена Курбского должна была упо</w:t>
        <w:softHyphen/>
        <w:t>требить на воспитание своих детей: Димитрия и Марины. Деньги, обеспеченные на имениях Добрятине и Смедпне, Курбский приказывал детям своим, князю Димитрию ц княжне Марине, разделить поровну по достижении ими совершеннолетия. Все свое движимое имущество, которого,</w:t>
      </w:r>
    </w:p>
    <w:p>
      <w:pPr>
        <w:pStyle w:val="Normal"/>
        <w:ind w:firstLine="360"/>
        <w:jc w:val="both"/>
        <w:rPr>
          <w:rFonts w:ascii="Times New Roman" w:hAnsi="Times New Roman" w:cs="Times New Roman"/>
          <w:color w:val="000000"/>
        </w:rPr>
      </w:pPr>
      <w:r>
        <w:rPr>
          <w:rFonts w:cs="Times New Roman" w:ascii="Times New Roman" w:hAnsi="Times New Roman"/>
        </w:rPr>
        <w:t>как пишет Курбский, у него осталось не много, потому что оно издержано было на службу королю, на содер</w:t>
        <w:softHyphen/>
        <w:t>жание многочисленных слуг и на тяжбы с разными лицами, он завещал жене своей Александре Семашковне с тем, чтобы она распоряжалась этим имением как собственностию; а одежды, деньги наличные и от</w:t>
        <w:softHyphen/>
        <w:t>данные в долг, табуны и все, что находится в Ковле и Вижве Курбский завещал сыну своему Димитрию, а, в случае смерти детей, все имущество завещал он навечно жене своей. Курбский просил князя Константина Острожского взять его детей к себе на воспитание, если бы жена его вздумала опять выйти за муж; а имуще</w:t>
        <w:softHyphen/>
        <w:t>ство и поместья взять кому-нибудь из опекунов в управление. Вместе с тем Курбский завещал, что</w:t>
        <w:softHyphen/>
        <w:t>бы слугам, которые доблестно и верно служили ему, королю и республике, не делаемо было никаких обид, чтобы им предоставлено было владение записанными им имениями под условием службы его жене и детям. Далее Курбский просил, чтобы опекуны заплатили долг слугам его, если он только кому из них что—ннбудь должен, чтобы все рабы его, по его смерти, были от</w:t>
        <w:softHyphen/>
        <w:t>пущены на волю. Что же касается Марьи Юрьевны, то он объявлял, что ей нет более никакого дела как до него, так и до его имущества. Опекунам приказы</w:t>
        <w:softHyphen/>
        <w:t>вал он истребовать с данцигского купца Юрия Аркеля и москвитянина Михаила Сарыгозпна деньги, данные им под росппсхгу, и присоединить к наследству детей, объявлял, что Кирилл Зубцовский имеет право удержи</w:t>
        <w:softHyphen/>
        <w:t>вать в своем владении имения Кены и Ворколабишки, что он отдал надлежащий отчет в управлении имени</w:t>
        <w:softHyphen/>
        <w:t>ями, представил сполна все суммы, находившиеся у него в руках, и что опекунам не нужно требовать с него отчета ц причинять ему какие либо затруднения. Присо</w:t>
        <w:softHyphen/>
        <w:t>вокупив, что по важным причинам уничтожил преж-</w:t>
      </w:r>
    </w:p>
    <w:p>
      <w:pPr>
        <w:pStyle w:val="Normal"/>
        <w:ind w:firstLine="360"/>
        <w:jc w:val="both"/>
        <w:rPr>
          <w:rFonts w:ascii="Times New Roman" w:hAnsi="Times New Roman" w:cs="Times New Roman"/>
          <w:color w:val="000000"/>
        </w:rPr>
      </w:pPr>
      <w:r>
        <w:rPr>
          <w:rFonts w:cs="Times New Roman" w:ascii="Times New Roman" w:hAnsi="Times New Roman"/>
        </w:rPr>
        <w:t>нее свое завещание, которое теперь теряет всякую за</w:t>
        <w:softHyphen/>
        <w:t>конность, Курбский требовал, чтобы это его второе за</w:t>
        <w:softHyphen/>
        <w:t>вещание было везде соблюдаемо во всей силе и по всем статьям, как законный акт (</w:t>
      </w:r>
      <w:r>
        <w:rPr>
          <w:rFonts w:cs="Times New Roman" w:ascii="Times New Roman" w:hAnsi="Times New Roman"/>
          <w:vertAlign w:val="superscript"/>
        </w:rPr>
        <w:t>50и</w:t>
      </w:r>
      <w:r>
        <w:rPr>
          <w:rFonts w:cs="Times New Roman" w:ascii="Times New Roman" w:hAnsi="Times New Roman"/>
        </w:rPr>
        <w:t>). В тех местах этого завещания, где Курбский просит у короля покро</w:t>
        <w:softHyphen/>
        <w:t>вительства своему семейству, он не походит па самого себя: здесь говорит пред нами не тот пламенный, решительный Курбский, не тот Курбский, который не считал ничего выше себя на свете, не хотел знать никакой власти и закона,—это говорит пред нами чело</w:t>
        <w:softHyphen/>
        <w:t>век, убитый горем, человек, для которого минова</w:t>
        <w:softHyphen/>
        <w:t>лось счастье, для которого нет отрады в настоящем, надежды в будущем. Вот какое сильное влияние имеют на человека события: и натуры сильные и креп</w:t>
        <w:softHyphen/>
        <w:t>кия, сталкиваясь с неблагоприятными обстоятельствами, изнемогают, падают в борьбе. Долго и напряженно воля и энергия человека борются с этими препонами; но бесполезны, напрасны их усилия; они падают в нера</w:t>
        <w:softHyphen/>
        <w:t>вной битве, они разбиваются об эти препоны. Порази</w:t>
        <w:softHyphen/>
        <w:t>тельное явление открывается тогда взорам наблюдателя: слабеет могучая сила воли, умирают энергия и дея</w:t>
        <w:softHyphen/>
        <w:t>тельность и, на место их, встают бездеятельность, ро</w:t>
        <w:softHyphen/>
        <w:t xml:space="preserve">бость, равнодушие ко всему, что приводило в напряжение силы душевные; так было с Курбским, так было и с другими </w:t>
      </w:r>
      <w:r>
        <w:rPr>
          <w:rFonts w:cs="Times New Roman" w:ascii="Times New Roman" w:hAnsi="Times New Roman"/>
          <w:smallCaps/>
        </w:rPr>
        <w:t xml:space="preserve">личностями, </w:t>
      </w:r>
      <w:r>
        <w:rPr>
          <w:rFonts w:cs="Times New Roman" w:ascii="Times New Roman" w:hAnsi="Times New Roman"/>
        </w:rPr>
        <w:t>еще более замеча</w:t>
        <w:softHyphen/>
        <w:t>тельными.</w:t>
      </w:r>
    </w:p>
    <w:p>
      <w:pPr>
        <w:pStyle w:val="Normal"/>
        <w:ind w:firstLine="360"/>
        <w:jc w:val="both"/>
        <w:rPr>
          <w:rFonts w:ascii="Times New Roman" w:hAnsi="Times New Roman" w:cs="Times New Roman"/>
          <w:color w:val="000000"/>
        </w:rPr>
      </w:pPr>
      <w:r>
        <w:rPr>
          <w:rFonts w:cs="Times New Roman" w:ascii="Times New Roman" w:hAnsi="Times New Roman"/>
        </w:rPr>
        <w:t>Желая вероятноеще более обеспечить свое семей</w:t>
        <w:softHyphen/>
        <w:t>ство, окружив его верными и преданными людьми, Курбский, 3 мая 1583 года, записал Ивану Мошнинскому двор и землю в волости ковельской, в имении Сели</w:t>
        <w:softHyphen/>
        <w:t>ще, в благодарность за верную службу ему и республике при отражении татарских на Волынь набегов и в вой</w:t>
        <w:softHyphen/>
        <w:t>не с великим князем московским, именно йод Полоцком, под Великими Луками и под Псковом.</w:t>
      </w:r>
    </w:p>
    <w:p>
      <w:pPr>
        <w:pStyle w:val="Normal"/>
        <w:ind w:firstLine="360"/>
        <w:jc w:val="both"/>
        <w:rPr>
          <w:rFonts w:ascii="Times New Roman" w:hAnsi="Times New Roman" w:cs="Times New Roman"/>
          <w:color w:val="000000"/>
        </w:rPr>
      </w:pPr>
      <w:r>
        <w:rPr>
          <w:rFonts w:cs="Times New Roman" w:ascii="Times New Roman" w:hAnsi="Times New Roman"/>
        </w:rPr>
        <w:t>Мошнпнский за пользование этпмп землями должен был, подобно другим землянам ковельскпм, отправлять военную службу на коне, не платя более как само</w:t>
        <w:softHyphen/>
        <w:t>му Курбскому, так и его потомству никаких повинно</w:t>
        <w:softHyphen/>
        <w:t>стей (</w:t>
      </w:r>
      <w:r>
        <w:rPr>
          <w:rFonts w:cs="Times New Roman" w:ascii="Times New Roman" w:hAnsi="Times New Roman"/>
          <w:vertAlign w:val="superscript"/>
        </w:rPr>
        <w:t>50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писав завещание в местечке своем Мнляновичах, Курбский переехал в Ковель, где и скончался между 6 и 2Е числами мая 1583 года. Согласно заве</w:t>
        <w:softHyphen/>
        <w:t>щанию покойного тело его погребено было в монасты</w:t>
        <w:softHyphen/>
        <w:t>ре Вербке. Па погребение явились его слуги, земляне и бояре княжеские. Опекуны, по обычаю волынской земли, сделали распоряжение об управлении имением покойного, слуги и бояре предъявили грамоты, пожалованные им Курбским, а запмодавцы-долговые требования. Опе</w:t>
        <w:softHyphen/>
        <w:t>куны признали грамоты покойного действительными и, постановив решение об уплате долгов, записали своп распоряжения и поручили их княгине Курбской для ис</w:t>
        <w:softHyphen/>
        <w:t>полнения и руководства (</w:t>
      </w:r>
      <w:r>
        <w:rPr>
          <w:rFonts w:cs="Times New Roman" w:ascii="Times New Roman" w:hAnsi="Times New Roman"/>
          <w:vertAlign w:val="superscript"/>
        </w:rPr>
        <w:t>50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лед за этим возный Ждан Цирский совершил, 23 мая, ввод княгини Курбской во владение завещан</w:t>
        <w:softHyphen/>
        <w:t>ным ей имением. Бояре, крестьяне, земляне всех трех волостей собраны были в ковельский замок, где кня</w:t>
        <w:softHyphen/>
        <w:t>гиня Курбская, явившись пред нпмп, объявила себя пх госпожею; они признали её права и в присутствии возного начали оказывать ей послушание. За тем возный вручил княгине Курбской опись оставшагося после её мужа имущества, и она, согласно с завещанием покой</w:t>
        <w:softHyphen/>
        <w:t>ного, вступила в своп права (</w:t>
      </w:r>
      <w:r>
        <w:rPr>
          <w:rFonts w:cs="Times New Roman" w:ascii="Times New Roman" w:hAnsi="Times New Roman"/>
          <w:vertAlign w:val="superscript"/>
        </w:rPr>
        <w:t>50Г</w:t>
      </w:r>
      <w:r>
        <w:rPr>
          <w:rFonts w:cs="Times New Roman" w:ascii="Times New Roman" w:hAnsi="Times New Roman"/>
        </w:rPr>
        <w:t>)·</w:t>
      </w:r>
    </w:p>
    <w:p>
      <w:pPr>
        <w:pStyle w:val="Normal"/>
        <w:tabs>
          <w:tab w:val="clear" w:pos="708"/>
          <w:tab w:val="left" w:pos="3144" w:leader="none"/>
        </w:tabs>
        <w:ind w:firstLine="360"/>
        <w:jc w:val="both"/>
        <w:rPr>
          <w:rFonts w:ascii="Times New Roman" w:hAnsi="Times New Roman" w:cs="Times New Roman"/>
          <w:color w:val="000000"/>
        </w:rPr>
      </w:pPr>
      <w:r>
        <w:rPr>
          <w:rFonts w:cs="Times New Roman" w:ascii="Times New Roman" w:hAnsi="Times New Roman"/>
        </w:rPr>
        <w:t>Но княгиня Курбская недобросовестно исполняла волю покойного мужа:начала отнимать у бояр и</w:t>
      </w:r>
    </w:p>
    <w:p>
      <w:pPr>
        <w:pStyle w:val="Normal"/>
        <w:ind w:firstLine="360"/>
        <w:jc w:val="both"/>
        <w:rPr>
          <w:rFonts w:ascii="Times New Roman" w:hAnsi="Times New Roman" w:cs="Times New Roman"/>
          <w:color w:val="000000"/>
        </w:rPr>
      </w:pPr>
      <w:r>
        <w:rPr>
          <w:rFonts w:cs="Times New Roman" w:ascii="Times New Roman" w:hAnsi="Times New Roman"/>
        </w:rPr>
        <w:t>землян имущество и земли, не хотела платить дол</w:t>
        <w:softHyphen/>
        <w:t>гов, предавалась удовольствиям и заводила непри—' стойные балы с жолнерами. От худого управления пмепие скоро начало приходить в расстройство (</w:t>
      </w:r>
      <w:r>
        <w:rPr>
          <w:rFonts w:cs="Times New Roman" w:ascii="Times New Roman" w:hAnsi="Times New Roman"/>
          <w:vertAlign w:val="superscript"/>
        </w:rPr>
        <w:t>50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нягиня возненавидела москвитян, верно служивших покойному князю и преданных его семейству. Зная опытность и испытанную верность Кирилла ЗубцобсКого, Курбский поручил ему уряд ковельский, но княгиня удалила Зубцовского и поручила управление пану Сокольницкому, не оказавшему семейству Курбского никаких услуг. Мало этого; она подсылала убийц к Ивану Мошнинскому, войту ковельскому, покушалась умертвить Ивана Посника, урядника Впжовского, отняла у Андрея Барановского пожалованное Курбским имение (</w:t>
      </w:r>
      <w:r>
        <w:rPr>
          <w:rFonts w:cs="Times New Roman" w:ascii="Times New Roman" w:hAnsi="Times New Roman"/>
          <w:vertAlign w:val="superscript"/>
        </w:rPr>
        <w:t>50э</w:t>
      </w:r>
      <w:r>
        <w:rPr>
          <w:rFonts w:cs="Times New Roman" w:ascii="Times New Roman" w:hAnsi="Times New Roman"/>
        </w:rPr>
        <w:t>). За</w:t>
        <w:softHyphen/>
        <w:t>ботясь о благе детей Курбского, Кирилл Зубцовский несколько раз извещал опекунов о худом управле</w:t>
        <w:softHyphen/>
        <w:t>нии имением, и Константин Острожский несколько раз увещевал княгиню Курбскую исправиться. Но все бы</w:t>
        <w:softHyphen/>
        <w:t>ло напрасно, и потому наконец Таврило Кайсаров, Ки</w:t>
        <w:softHyphen/>
        <w:t>рилл Зубцовский и Иван Кушннков подали жалобу на княгиню опекунам. Опекуны нарядили, 25 Февраля 1585 года, следствие в Ковле и уполномоченным сво</w:t>
        <w:softHyphen/>
        <w:t>им поручили, разобрав дело, удовлетворить обижен</w:t>
        <w:softHyphen/>
        <w:t>ных (</w:t>
      </w:r>
      <w:r>
        <w:rPr>
          <w:rFonts w:cs="Times New Roman" w:ascii="Times New Roman" w:hAnsi="Times New Roman"/>
          <w:vertAlign w:val="superscript"/>
        </w:rPr>
        <w:t>51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долго княгиня Курбская владела ковельскнм имением. Польское правительство только и ждало смер</w:t>
        <w:softHyphen/>
        <w:t>ти мужа её, чтобы возвратить это имение в королев</w:t>
        <w:softHyphen/>
        <w:t>скую казну. Еще в год смерти Курбского королевские коммисары явились в волость смединскую и, уплатив наследникам Курбского 1,000 коп грошей, присоеди</w:t>
        <w:softHyphen/>
        <w:t>нили ее к королевским имениям. Сигизмунд III начал явно преследовать и семейство Курбского, и людей, пре</w:t>
        <w:softHyphen/>
        <w:t>данных этому Семейству. В 1588 году сожжен был крестьянами один из сподвижников Курбского, моск</w:t>
        <w:softHyphen/>
        <w:t>витянин Андрей Барановский. Он был владетелем села Борки, пожалованного ему Курбским. Без всякого суда и исследования Сигизмунд отдал это село в ленное владение своему писарю Флориану Семеновичу Олешку (</w:t>
      </w:r>
      <w:r>
        <w:rPr>
          <w:rFonts w:cs="Times New Roman" w:ascii="Times New Roman" w:hAnsi="Times New Roman"/>
          <w:vertAlign w:val="superscript"/>
        </w:rPr>
        <w:t>В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лед за тем Красенские предъявили своп права на Туличов, тяжба о котором началась еще при жизни Курбского. Это имение, по повелению короля, должен-* ствовало быть возвращено Красенскнм (</w:t>
      </w:r>
      <w:r>
        <w:rPr>
          <w:rFonts w:cs="Times New Roman" w:ascii="Times New Roman" w:hAnsi="Times New Roman"/>
          <w:vertAlign w:val="superscript"/>
        </w:rPr>
        <w:t>312</w:t>
      </w:r>
      <w:r>
        <w:rPr>
          <w:rFonts w:cs="Times New Roman" w:ascii="Times New Roman" w:hAnsi="Times New Roman"/>
        </w:rPr>
        <w:t>). Наконец королевское казначейство донесло Сигизмунду, что на</w:t>
        <w:softHyphen/>
        <w:t>следники Курбского протпвузаконно владеют ковельским имением и получают доходы с него. На осно</w:t>
        <w:softHyphen/>
        <w:t>вании этого донесения король определил отобрать у наследников Курбского ковельское имение, а за поль</w:t>
        <w:softHyphen/>
        <w:t>зование им взыскать с них 100,000 злотых. Королев</w:t>
        <w:softHyphen/>
        <w:t>ский прокурор получил приказание начать с ними Формальный иск, и вследствие этого княгиня Курбская, её сын Димитрий и опекуны позваны былп в королев</w:t>
        <w:softHyphen/>
        <w:t>ский суд, чтобы вести с королевским прокурором тяж</w:t>
        <w:softHyphen/>
        <w:t>бу о иротивузаконном владении ковельским имением; марта 14· дня 1590 года явились на суд восмнлетний Димитрий с своидгь адвокатоди Бруякою и опекунами. Станислав Краснцкий обозный королевский по болезни не явился и вдиесто себя прислал уполномоченного.</w:t>
      </w:r>
    </w:p>
    <w:p>
      <w:pPr>
        <w:pStyle w:val="Normal"/>
        <w:ind w:firstLine="360"/>
        <w:jc w:val="both"/>
        <w:rPr>
          <w:rFonts w:ascii="Times New Roman" w:hAnsi="Times New Roman" w:cs="Times New Roman"/>
          <w:color w:val="000000"/>
        </w:rPr>
      </w:pPr>
      <w:r>
        <w:rPr>
          <w:rFonts w:cs="Times New Roman" w:ascii="Times New Roman" w:hAnsi="Times New Roman"/>
        </w:rPr>
        <w:t>Понидиая, что жалованные градюты Курбскому на имение Ковель, как неутвержденные сейдюм, не дюгут служить пеоспоримыдш доказательствадии прав его нотодтков на владение, Круяка старался, не предъявляя докудиентов, доказать, что иск, начатый королевскнди судом, противузаконен. Ссылаясь на законы великого кня</w:t>
        <w:softHyphen/>
        <w:t>жества литовского, Бруяка доказывал, что настоящее де</w:t>
        <w:softHyphen/>
        <w:t>ло не подлежит суду королевскодиу, а земскодиу плН сейд*у; что позов к суду педействителен, потодиу что опекуны не означены в этодг позве поименно, что сын Курбского, как несовершеннолетний, не дюжет явиться на суд. Основываясь на этих доказательствах, Бруяка требовал, чтобы решение дела было отложено до совер</w:t>
        <w:softHyphen/>
        <w:t>шеннолетия Дидштрия Курбского, или было передано на рассдютрение сейдиа. Но королевский прокурор, давая.</w:t>
      </w:r>
    </w:p>
    <w:p>
      <w:pPr>
        <w:pStyle w:val="Normal"/>
        <w:tabs>
          <w:tab w:val="clear" w:pos="708"/>
          <w:tab w:val="left" w:pos="6585" w:leader="none"/>
        </w:tabs>
        <w:ind w:firstLine="360"/>
        <w:jc w:val="both"/>
        <w:rPr>
          <w:rFonts w:ascii="Times New Roman" w:hAnsi="Times New Roman" w:cs="Times New Roman"/>
          <w:color w:val="000000"/>
        </w:rPr>
      </w:pPr>
      <w:r>
        <w:rPr>
          <w:rFonts w:cs="Times New Roman" w:ascii="Times New Roman" w:hAnsi="Times New Roman"/>
        </w:rPr>
        <w:t>превратное толкование законам, опроверг эти доказа</w:t>
        <w:softHyphen/>
        <w:t>тельства. Соглашаясь с мнением прокурора, суд при</w:t>
        <w:softHyphen/>
        <w:t>казал подсудимым продолжать процесс. Напрасно Бруяка протестовал против такого решения:его про</w:t>
        <w:softHyphen/>
      </w:r>
    </w:p>
    <w:p>
      <w:pPr>
        <w:pStyle w:val="Normal"/>
        <w:ind w:firstLine="360"/>
        <w:jc w:val="both"/>
        <w:rPr>
          <w:rFonts w:ascii="Times New Roman" w:hAnsi="Times New Roman" w:cs="Times New Roman"/>
          <w:color w:val="000000"/>
        </w:rPr>
      </w:pPr>
      <w:r>
        <w:rPr>
          <w:rFonts w:cs="Times New Roman" w:ascii="Times New Roman" w:hAnsi="Times New Roman"/>
        </w:rPr>
        <w:t>тест был отвергнут королем, и подсудимые долж</w:t>
        <w:softHyphen/>
        <w:t>ны были представить документы, на основании которых владели имением ковельскнм. Теперь дело можно было уже считать потерянным. Сначала подсудимые предста</w:t>
        <w:softHyphen/>
        <w:t>вили письма короля Сигизмунда Августа, литовского гет</w:t>
        <w:softHyphen/>
        <w:t>мана Радзивпла и подканцлера Воловича к покойному Курб</w:t>
        <w:softHyphen/>
        <w:t>скому; потом онп представили грамоту 1564· года, которою пожаловано было Курбскому право полной собственности на ковельские имения, грамоту 1567 года, которою эти име</w:t>
        <w:softHyphen/>
        <w:t>ния предоставлены были ему па ленном праве. Они пред</w:t>
        <w:softHyphen/>
        <w:t>ставили и другие акты, пз которых можно было видеть, что Курбский распоряжался имениями на праве полной соб</w:t>
        <w:softHyphen/>
        <w:t>ственности. Нетрудно было королевскому прокурору до</w:t>
        <w:softHyphen/>
        <w:t>казать недействительность всех этих актов. Письма, как частные, не могли служить доказательством, а грамота 1564· года была отменена грамотою 1597 г., и следовательно была незаконною.</w:t>
      </w:r>
    </w:p>
    <w:p>
      <w:pPr>
        <w:pStyle w:val="Normal"/>
        <w:ind w:firstLine="360"/>
        <w:jc w:val="both"/>
        <w:rPr>
          <w:rFonts w:ascii="Times New Roman" w:hAnsi="Times New Roman" w:cs="Times New Roman"/>
          <w:color w:val="000000"/>
        </w:rPr>
      </w:pPr>
      <w:r>
        <w:rPr>
          <w:rFonts w:cs="Times New Roman" w:ascii="Times New Roman" w:hAnsi="Times New Roman"/>
        </w:rPr>
        <w:t>По окончании судебных прений дело было предста</w:t>
        <w:softHyphen/>
        <w:t>влено на рассмотрение короля. Апреля 4в заседании ко</w:t>
        <w:softHyphen/>
        <w:t>ронных литовских сенаторов, в присутствии короля, обе тяжущиеся стороны подробно излагали весь ход дела. Выслушав мнение сенаторов, король, чтобы обдумать дело основательно и благоразумно решить его, отложил решение до другого времени, н, 5 мая, в присутствии короля и в полном собрании сенаторов объявлено бы</w:t>
        <w:softHyphen/>
        <w:t>ло наследникам Курбского окончательное решение. Ни князь Димитрий, ни опекуны его не явились к слушанию решения, присутствовали только уполномоченный княгини, Николай Суликовский и родной брат её Семашко. Де</w:t>
        <w:softHyphen/>
        <w:t>кретом своим король объявил, что покойный Курбский</w:t>
      </w:r>
    </w:p>
    <w:p>
      <w:pPr>
        <w:pStyle w:val="Normal"/>
        <w:ind w:firstLine="360"/>
        <w:jc w:val="both"/>
        <w:rPr>
          <w:rFonts w:ascii="Times New Roman" w:hAnsi="Times New Roman" w:cs="Times New Roman"/>
          <w:color w:val="000000"/>
        </w:rPr>
      </w:pPr>
      <w:r>
        <w:rPr>
          <w:rFonts w:cs="Times New Roman" w:ascii="Times New Roman" w:hAnsi="Times New Roman"/>
        </w:rPr>
        <w:t>получил лепное право на Ковель незаконно и пользо</w:t>
        <w:softHyphen/>
        <w:t>вался пм неправильно, что поэтому имение его освобож</w:t>
        <w:softHyphen/>
        <w:t>дается от ленной зависимости и присоединяется к ко</w:t>
        <w:softHyphen/>
        <w:t>ронным владениям. В след за тем Андрей Фирлсй, зять бывшей княгини Курбской Марьи Юрьевны Голшаиской, представил жалованную грамоту на пожизненное владение ковельским имением. Эта грамота была при</w:t>
        <w:softHyphen/>
        <w:t>знана законною, и король в тоже заседание постано</w:t>
        <w:softHyphen/>
        <w:t>вил, что наследники Курбского должны передать ковельское имение Андрею Фирлею под штрафом 100,000 злотых польских. Суликовский и Василий Семашко про</w:t>
        <w:softHyphen/>
        <w:t>тестовали против этого решения от имени княгини Курбской, но на этот протест никто не обратил вни</w:t>
        <w:softHyphen/>
        <w:t>мания (</w:t>
      </w:r>
      <w:r>
        <w:rPr>
          <w:rFonts w:cs="Times New Roman" w:ascii="Times New Roman" w:hAnsi="Times New Roman"/>
          <w:vertAlign w:val="superscript"/>
        </w:rPr>
        <w:t>51а</w:t>
      </w:r>
      <w:r>
        <w:rPr>
          <w:rFonts w:cs="Times New Roman" w:ascii="Times New Roman" w:hAnsi="Times New Roman"/>
        </w:rPr>
        <w:t>). Княгиня Курбская от себя и от имени своих детей записала в уряде гродском Владимир</w:t>
        <w:softHyphen/>
        <w:t>ском жалобу на незаконное решение королевского суда и обч,явила, что в свое время будет вести с корон</w:t>
        <w:softHyphen/>
        <w:t>ным подканцлером иск судебным порядком (</w:t>
      </w:r>
      <w:r>
        <w:rPr>
          <w:rFonts w:cs="Times New Roman" w:ascii="Times New Roman" w:hAnsi="Times New Roman"/>
          <w:vertAlign w:val="superscript"/>
        </w:rPr>
        <w:t>51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Цасный Дремлик, дворянин королевский, был послан в Ковель для исполнения королевского декрета. Пригласив к себе генерального возного повета холмского, княгиня Курбская ожидала Щасиого в замке ковельском. Ночью 15 июня 1590 года, гайдуки Анд</w:t>
        <w:softHyphen/>
        <w:t>рея Фирлея, под начальством папа Дериска, ворвались в Ковель. "Сторожа и слугн князя Димитрия Курбского были изранены, а некоторые даже убиты. Держек с бранью и угрозами выгнал княгиню Курбскую из го</w:t>
        <w:softHyphen/>
        <w:t>рода и, прибывший за тем, ИЦасный Дремлик с тру</w:t>
        <w:softHyphen/>
        <w:t>дом мог удержать слуг и гайдуков Фнрлеевых от дальнейших оскорблений. Курбская уехала в село Перевалы к Дороте Фаличевской. Между тем ИЦас</w:t>
        <w:softHyphen/>
        <w:t>ный Дремлик, принимая для передачи Фирлею город Ковель, нашел, что Курбская вынесла из замка огне</w:t>
        <w:softHyphen/>
        <w:t>стрельное оружие, ограбила церкви и причинила множе—</w:t>
      </w:r>
    </w:p>
    <w:p>
      <w:pPr>
        <w:pStyle w:val="Normal"/>
        <w:ind w:firstLine="360"/>
        <w:jc w:val="both"/>
        <w:rPr>
          <w:rFonts w:ascii="Times New Roman" w:hAnsi="Times New Roman" w:cs="Times New Roman"/>
          <w:color w:val="000000"/>
        </w:rPr>
      </w:pPr>
      <w:r>
        <w:rPr>
          <w:rFonts w:cs="Times New Roman" w:ascii="Times New Roman" w:hAnsi="Times New Roman"/>
        </w:rPr>
        <w:t>II</w:t>
      </w:r>
    </w:p>
    <w:p>
      <w:pPr>
        <w:pStyle w:val="Normal"/>
        <w:ind w:firstLine="360"/>
        <w:jc w:val="both"/>
        <w:rPr>
          <w:rFonts w:ascii="Times New Roman" w:hAnsi="Times New Roman" w:cs="Times New Roman"/>
          <w:color w:val="000000"/>
        </w:rPr>
      </w:pPr>
      <w:r>
        <w:rPr>
          <w:rFonts w:cs="Times New Roman" w:ascii="Times New Roman" w:hAnsi="Times New Roman"/>
        </w:rPr>
        <w:t>ство оскорблений мещанам ковсльскпм. Поэтому они нриказал арестовать ее до дальнейшего повеления ко</w:t>
        <w:softHyphen/>
        <w:t>ролевского и отдал на поруки Дороте Фалнчевской под закладом 100,000 польских злотых (</w:t>
      </w:r>
      <w:r>
        <w:rPr>
          <w:rFonts w:cs="Times New Roman" w:ascii="Times New Roman" w:hAnsi="Times New Roman"/>
          <w:vertAlign w:val="superscript"/>
        </w:rPr>
        <w:t>5И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владев Ковлем, Фпрлей начал преследовать москвитян, слуг покойного Курбского, получивших от него имения в волости ковельской. Первый Ки</w:t>
        <w:softHyphen/>
        <w:t>рилл Зубцовский подвергся его преследованиям. С отрядом вооруженных людей конных и пеших Фирлей напал на имение Зубцовского Белпн, стрельбою’ из ружей и карабинов выгнал Зубцовского вон и разграбил все его имущество (</w:t>
      </w:r>
      <w:r>
        <w:rPr>
          <w:rFonts w:cs="Times New Roman" w:ascii="Times New Roman" w:hAnsi="Times New Roman"/>
          <w:vertAlign w:val="superscript"/>
        </w:rPr>
        <w:t>517</w:t>
      </w:r>
      <w:r>
        <w:rPr>
          <w:rFonts w:cs="Times New Roman" w:ascii="Times New Roman" w:hAnsi="Times New Roman"/>
        </w:rPr>
        <w:t>). Потом Фирлей на</w:t>
        <w:softHyphen/>
        <w:t>пал на имение Долгоносы, принадлежавшее москвитянину Василию Кушишкову (</w:t>
      </w:r>
      <w:r>
        <w:rPr>
          <w:rFonts w:cs="Times New Roman" w:ascii="Times New Roman" w:hAnsi="Times New Roman"/>
          <w:vertAlign w:val="superscript"/>
        </w:rPr>
        <w:t>518</w:t>
      </w:r>
      <w:r>
        <w:rPr>
          <w:rFonts w:cs="Times New Roman" w:ascii="Times New Roman" w:hAnsi="Times New Roman"/>
        </w:rPr>
        <w:t>). Такая же участь постигла и москвитянина Ивана Мошнпнского, верного слугу Курб</w:t>
        <w:softHyphen/>
        <w:t>ского: слуги и бояре Фпрлея напали на его имение Сели</w:t>
        <w:softHyphen/>
        <w:t>ще, окружили его дом и, захватив его самого, отпра</w:t>
        <w:softHyphen/>
        <w:t>вили с женою и детьми в Миляновнчи, где они томи</w:t>
        <w:softHyphen/>
        <w:t>лись в жестоком заключении (</w:t>
      </w:r>
      <w:r>
        <w:rPr>
          <w:rFonts w:cs="Times New Roman" w:ascii="Times New Roman" w:hAnsi="Times New Roman"/>
          <w:vertAlign w:val="superscript"/>
        </w:rPr>
        <w:t>51Ф</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нягиня Александра Петровнауехала с детьми в свои литовские владения. Вот какая участь постигла семейство Курбского. Что касается до Марьи Юрьевны, то дальнейшая жизнь её неизвестна. Знаем только, что в 1584г. она была в Киеве, где записала своему лю</w:t>
        <w:softHyphen/>
        <w:t>бимцу Ждану Мироновичу 200 коп грошей за его вер</w:t>
        <w:softHyphen/>
        <w:t>ную службу (</w:t>
      </w:r>
      <w:r>
        <w:rPr>
          <w:rFonts w:cs="Times New Roman" w:ascii="Times New Roman" w:hAnsi="Times New Roman"/>
          <w:vertAlign w:val="superscript"/>
        </w:rPr>
        <w:t>520</w:t>
      </w:r>
      <w:r>
        <w:rPr>
          <w:rFonts w:cs="Times New Roman" w:ascii="Times New Roman" w:hAnsi="Times New Roman"/>
        </w:rPr>
        <w:t>); а 1585 г. октября 8 числа она разде</w:t>
        <w:softHyphen/>
        <w:t>лила имение между своими детьми (</w:t>
      </w:r>
      <w:r>
        <w:rPr>
          <w:rFonts w:cs="Times New Roman" w:ascii="Times New Roman" w:hAnsi="Times New Roman"/>
          <w:vertAlign w:val="superscript"/>
        </w:rPr>
        <w:t>521</w:t>
      </w:r>
      <w:r>
        <w:rPr>
          <w:rFonts w:cs="Times New Roman" w:ascii="Times New Roman" w:hAnsi="Times New Roman"/>
        </w:rPr>
        <w:t>). Княгиня Курб</w:t>
        <w:softHyphen/>
        <w:t>ская Александра Петровна скончалась между 1601 и 1608 годами. Сын Курбского князь Димитрий Андрее</w:t>
        <w:softHyphen/>
        <w:t>вич наследовал большую часть отцовских маетностей в Литве, основал в своем имении Крннпчине римскокатолическую церковь Св. Апостолов Петра и Павла для распространения римско-католической религии и умер в половине XVII века, после 164-5 г. (</w:t>
      </w:r>
      <w:r>
        <w:rPr>
          <w:rFonts w:cs="Times New Roman" w:ascii="Times New Roman" w:hAnsi="Times New Roman"/>
          <w:vertAlign w:val="superscript"/>
        </w:rPr>
        <w:t>522</w:t>
      </w:r>
      <w:r>
        <w:rPr>
          <w:rFonts w:cs="Times New Roman" w:ascii="Times New Roman" w:hAnsi="Times New Roman"/>
        </w:rPr>
        <w:t>). При</w:t>
      </w:r>
    </w:p>
    <w:p>
      <w:pPr>
        <w:pStyle w:val="Normal"/>
        <w:ind w:firstLine="360"/>
        <w:jc w:val="both"/>
        <w:rPr>
          <w:rFonts w:ascii="Times New Roman" w:hAnsi="Times New Roman" w:cs="Times New Roman"/>
          <w:color w:val="000000"/>
        </w:rPr>
      </w:pPr>
      <w:r>
        <w:rPr>
          <w:rFonts w:cs="Times New Roman" w:ascii="Times New Roman" w:hAnsi="Times New Roman"/>
        </w:rPr>
        <w:t xml:space="preserve">псреХоде ве като.тицпзм опт получили!, имя Николая и в актах литовской метрики называется ДимиТриеМ-Николаем или </w:t>
      </w:r>
      <w:r>
        <w:rPr>
          <w:rFonts w:cs="Times New Roman" w:ascii="Times New Roman" w:hAnsi="Times New Roman"/>
          <w:lang w:val="la-VA" w:eastAsia="la-VA"/>
        </w:rPr>
        <w:t xml:space="preserve">Nicolaus Demetrius </w:t>
      </w:r>
      <w:r>
        <w:rPr>
          <w:rFonts w:cs="Times New Roman" w:ascii="Times New Roman" w:hAnsi="Times New Roman"/>
        </w:rPr>
        <w:t>(</w:t>
      </w:r>
      <w:r>
        <w:rPr>
          <w:rFonts w:cs="Times New Roman" w:ascii="Times New Roman" w:hAnsi="Times New Roman"/>
          <w:vertAlign w:val="superscript"/>
        </w:rPr>
        <w:t>523</w:t>
      </w:r>
      <w:r>
        <w:rPr>
          <w:rFonts w:cs="Times New Roman" w:ascii="Times New Roman" w:hAnsi="Times New Roman"/>
        </w:rPr>
        <w:t>). Он вступила в брак с Кристиною Еугердовного, от которой имел двух сыновей Яна и Андрея. Первый был гродскиМ писарем упитским и владел на лснномч. праве Фоль</w:t>
        <w:softHyphen/>
        <w:t>варком Кор клан в маетности криннчннской (</w:t>
      </w:r>
      <w:r>
        <w:rPr>
          <w:rFonts w:cs="Times New Roman" w:ascii="Times New Roman" w:hAnsi="Times New Roman"/>
          <w:vertAlign w:val="superscript"/>
        </w:rPr>
        <w:t>а2/</w:t>
      </w:r>
      <w:r>
        <w:rPr>
          <w:rFonts w:cs="Times New Roman" w:ascii="Times New Roman" w:hAnsi="Times New Roman"/>
        </w:rPr>
        <w:t xml:space="preserve">‘). Второй с честию и славою служил Владиславу IV </w:t>
      </w:r>
      <w:r>
        <w:rPr>
          <w:rFonts w:cs="Times New Roman" w:ascii="Times New Roman" w:hAnsi="Times New Roman"/>
          <w:lang w:val="la-VA" w:eastAsia="la-VA"/>
        </w:rPr>
        <w:t xml:space="preserve">it </w:t>
      </w:r>
      <w:r>
        <w:rPr>
          <w:rFonts w:cs="Times New Roman" w:ascii="Times New Roman" w:hAnsi="Times New Roman"/>
        </w:rPr>
        <w:t>Яну Казимиру на поле ратном. Оба короля в лес-Рных выражениях отзываются в Своих грамотах о</w:t>
      </w:r>
      <w:r>
        <w:rPr>
          <w:rFonts w:cs="Times New Roman" w:ascii="Times New Roman" w:hAnsi="Times New Roman"/>
          <w:vertAlign w:val="superscript"/>
        </w:rPr>
        <w:t xml:space="preserve">г </w:t>
      </w:r>
      <w:r>
        <w:rPr>
          <w:rFonts w:cs="Times New Roman" w:ascii="Times New Roman" w:hAnsi="Times New Roman"/>
        </w:rPr>
        <w:t>Мужестве его в битвах. Особенно Ян Казимир ува  жал его за необыкновенную храбрость, оказанную ИМ в войне с казаками, за неизменную Преданность Госу-' ДариО, оставленному вельможами, войском и Пародом в злополучное время нашествия Карла X, короля швед</w:t>
        <w:softHyphen/>
        <w:t>ского. Доблести его были награждены почетным звани</w:t>
        <w:softHyphen/>
        <w:t>ем маршалка упитского (</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Князь Димитрий Андрее</w:t>
        <w:softHyphen/>
        <w:t xml:space="preserve">вич имел еще дочь Анну, бывшую за мужем сперва за Романом Сумароковым судьею вплькомпрекпм, а потом за Адамом Соколовским </w:t>
      </w:r>
      <w:r>
        <w:rPr>
          <w:rFonts w:cs="Times New Roman" w:ascii="Times New Roman" w:hAnsi="Times New Roman"/>
          <w:lang w:val="la-VA" w:eastAsia="la-VA"/>
        </w:rPr>
        <w:t>(</w:t>
      </w:r>
      <w:r>
        <w:rPr>
          <w:rFonts w:cs="Times New Roman" w:ascii="Times New Roman" w:hAnsi="Times New Roman"/>
          <w:vertAlign w:val="superscript"/>
          <w:lang w:val="la-VA" w:eastAsia="la-VA"/>
        </w:rPr>
        <w:t>52G</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Род Курбского угас в Литве около 1777 г., как видно из грамоты Станислава Августа Понятовского, потому что внуки Яна и Андрея не оставили потомства. Тоже самое говорит и польский историк Окольский в своем сочинении </w:t>
      </w:r>
      <w:r>
        <w:rPr>
          <w:rFonts w:cs="Times New Roman" w:ascii="Times New Roman" w:hAnsi="Times New Roman"/>
          <w:lang w:val="la-VA" w:eastAsia="la-VA"/>
        </w:rPr>
        <w:t xml:space="preserve">Orbis Polonus. (1G4-1 </w:t>
      </w:r>
      <w:r>
        <w:rPr>
          <w:rFonts w:cs="Times New Roman" w:ascii="Times New Roman" w:hAnsi="Times New Roman"/>
        </w:rPr>
        <w:t xml:space="preserve">г. 1. стр. </w:t>
      </w:r>
      <w:r>
        <w:rPr>
          <w:rFonts w:cs="Times New Roman" w:ascii="Times New Roman" w:hAnsi="Times New Roman"/>
          <w:lang w:val="la-VA" w:eastAsia="la-VA"/>
        </w:rPr>
        <w:t xml:space="preserve">50G.), </w:t>
      </w:r>
      <w:r>
        <w:rPr>
          <w:rFonts w:cs="Times New Roman" w:ascii="Times New Roman" w:hAnsi="Times New Roman"/>
        </w:rPr>
        <w:t>Но из дел Нашего государственного архива известны правнуки его князь Александр и князь Яков, дети Кашпера Курбского, которые выехали в Россию нз Нольши в первые годы соцарствования Иоанна и Петра Але</w:t>
        <w:softHyphen/>
        <w:t>ксеевичей. Оба они изъявили готовность служить но</w:t>
        <w:softHyphen/>
        <w:t>вым государям верою и правдою за милость, оказанную пх предками прадеду их князю Андрею Курбско</w:t>
        <w:softHyphen/>
        <w:t>му (</w:t>
      </w:r>
      <w:r>
        <w:rPr>
          <w:rFonts w:cs="Times New Roman" w:ascii="Times New Roman" w:hAnsi="Times New Roman"/>
          <w:vertAlign w:val="superscript"/>
        </w:rPr>
        <w:t>527</w:t>
      </w:r>
      <w:r>
        <w:rPr>
          <w:rFonts w:cs="Times New Roman" w:ascii="Times New Roman" w:hAnsi="Times New Roman"/>
        </w:rPr>
        <w:t>). Можно думать, что у князя Димитрия Андрее</w:t>
        <w:softHyphen/>
        <w:t>вича был еще третий сын Кашпер, владевший маетно-</w:t>
      </w:r>
    </w:p>
    <w:p>
      <w:pPr>
        <w:pStyle w:val="Normal"/>
        <w:ind w:firstLine="360"/>
        <w:jc w:val="both"/>
        <w:rPr>
          <w:rFonts w:ascii="Times New Roman" w:hAnsi="Times New Roman" w:cs="Times New Roman"/>
          <w:color w:val="000000"/>
        </w:rPr>
      </w:pPr>
      <w:r>
        <w:rPr>
          <w:rFonts w:cs="Times New Roman" w:ascii="Times New Roman" w:hAnsi="Times New Roman"/>
        </w:rPr>
        <w:t>14-*</w:t>
      </w:r>
    </w:p>
    <w:p>
      <w:pPr>
        <w:pStyle w:val="Normal"/>
        <w:ind w:firstLine="360"/>
        <w:jc w:val="both"/>
        <w:rPr>
          <w:rFonts w:ascii="Times New Roman" w:hAnsi="Times New Roman" w:cs="Times New Roman"/>
          <w:color w:val="000000"/>
        </w:rPr>
      </w:pPr>
      <w:r>
        <w:rPr>
          <w:rFonts w:cs="Times New Roman" w:ascii="Times New Roman" w:hAnsi="Times New Roman"/>
        </w:rPr>
        <w:t>стями в витебском воеводстве. Имя Курбского в по</w:t>
        <w:softHyphen/>
        <w:t>следний раз упоминается в 1693 г. «когда князю Але</w:t>
        <w:softHyphen/>
        <w:t>ксандру, сыну Борисову Крупскому учинено наказанье: бит кнутом за то, что жену убилъ» (</w:t>
      </w:r>
      <w:r>
        <w:rPr>
          <w:rFonts w:cs="Times New Roman" w:ascii="Times New Roman" w:hAnsi="Times New Roman"/>
          <w:vertAlign w:val="superscript"/>
        </w:rPr>
        <w:t>52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т все, что нам известно о жизни и деяниях Курбского и его потомстве. Должно заметить, что история жизни Курбского в Литве и на Волыни гораздо богаче Фактами и резче обрисовывает его личность, нежели ис</w:t>
        <w:softHyphen/>
        <w:t>тория жизни его в России, рассеянная но разным па</w:t>
        <w:softHyphen/>
        <w:t>мятникам в виде отрывочных и неполных известий. Прпчпна этого заключается в том, что летописи наши не имеют обычая сообщать нам подробных сведений о жизни и деяниях частных лиц, что в них личность Курбского нисколько не выдвигается пз ряда других личностей, окружавших престол Иоанна.</w:t>
      </w:r>
    </w:p>
    <w:p>
      <w:pPr>
        <w:pStyle w:val="Normal"/>
        <w:tabs>
          <w:tab w:val="clear" w:pos="708"/>
          <w:tab w:val="left" w:pos="5873" w:leader="none"/>
        </w:tabs>
        <w:ind w:firstLine="360"/>
        <w:jc w:val="both"/>
        <w:rPr>
          <w:rFonts w:ascii="Times New Roman" w:hAnsi="Times New Roman" w:cs="Times New Roman"/>
          <w:color w:val="000000"/>
        </w:rPr>
      </w:pPr>
      <w:r>
        <w:rPr>
          <w:rFonts w:cs="Times New Roman" w:ascii="Times New Roman" w:hAnsi="Times New Roman"/>
        </w:rPr>
        <w:t>Кроме политической деятельности, Курбский ознаме</w:t>
        <w:softHyphen/>
        <w:t>новал себя деятельностию литературною. Как писательнсторик, он чрезвычайно важен для нас в том от</w:t>
        <w:softHyphen/>
        <w:t>ношении, что в еи'о сочинениях выказывается вполне приверженец старинного порядка. Слог сочинений Курб</w:t>
        <w:softHyphen/>
        <w:t>ского сильно отзывается влиянием латино-польской уче</w:t>
        <w:softHyphen/>
        <w:t>ности. Язык его сочинений церковно-славянский, но ис</w:t>
        <w:softHyphen/>
        <w:t>пещренный польскими, латинскими и немецкими словами, исполненный неправильных выражений и оборотов. Из</w:t>
        <w:softHyphen/>
        <w:t>ложение его, вообще живое, часто доходит до одушев</w:t>
        <w:softHyphen/>
        <w:t>ленного, особенно там, где Курбский излагает свои убеждения. Сочинения Курбского разнообразны. До нас дошли следующие: 1) «История Великого Князя Московского о делех, яже слышахом у достоверных мужей и яже видехом очнма нашима». 2) Переписка его с Иоанном. 3) Предисловие на Новый Маргарит, распадающееся на 2 главы: первая содержит собственно «предисловие на книгу словес Златоустовых, глаголемую новый Маргарит; в тойже части жалостна и плачу достойная история кратка и о илодех ласкателей»; а вторая, «сказание о знаках книжных.» 4·) Письма к разным лицам:к князю</w:t>
      </w:r>
    </w:p>
    <w:p>
      <w:pPr>
        <w:pStyle w:val="Normal"/>
        <w:ind w:firstLine="360"/>
        <w:jc w:val="both"/>
        <w:rPr>
          <w:rFonts w:ascii="Times New Roman" w:hAnsi="Times New Roman" w:cs="Times New Roman"/>
          <w:color w:val="000000"/>
        </w:rPr>
      </w:pPr>
      <w:r>
        <w:rPr>
          <w:rFonts w:cs="Times New Roman" w:ascii="Times New Roman" w:hAnsi="Times New Roman"/>
        </w:rPr>
        <w:t>Константину Острожскому; к Марку, ученику Артемия; к Козьме Мамоиычу; 2 письма ко Кадиакону Чанлию; к пану Феодору Бокею Печихвостовскому; 2 письма к княгине</w:t>
      </w:r>
    </w:p>
    <w:p>
      <w:pPr>
        <w:pStyle w:val="Normal"/>
        <w:ind w:firstLine="360"/>
        <w:jc w:val="both"/>
        <w:rPr>
          <w:rFonts w:ascii="Times New Roman" w:hAnsi="Times New Roman" w:cs="Times New Roman"/>
          <w:color w:val="000000"/>
        </w:rPr>
      </w:pPr>
      <w:r>
        <w:rPr>
          <w:rFonts w:cs="Times New Roman" w:ascii="Times New Roman" w:hAnsi="Times New Roman"/>
        </w:rPr>
        <w:t xml:space="preserve">Ивановой Черторыжской; к пану Древинскому; к папу ОстаФИю Троцкому; к Семену Седла </w:t>
      </w:r>
      <w:r>
        <w:rPr>
          <w:rFonts w:cs="Times New Roman" w:ascii="Times New Roman" w:hAnsi="Times New Roman"/>
          <w:lang w:val="la-VA" w:eastAsia="la-VA"/>
        </w:rPr>
        <w:t xml:space="preserve">pio; </w:t>
      </w:r>
      <w:r>
        <w:rPr>
          <w:rFonts w:cs="Times New Roman" w:ascii="Times New Roman" w:hAnsi="Times New Roman"/>
        </w:rPr>
        <w:t>к Вассиану, старцу Пскопечерскому. 5) История Флорентийского Со</w:t>
        <w:softHyphen/>
        <w:t>бора и наконец 6) Переводы бесед Златоуста. Все эти сочинения писаны Курбским после бегства его из Рос</w:t>
        <w:softHyphen/>
        <w:t>сии. ИИз них особенно важны для русской истории: «История Великого Князя Московского о делехъ» и пере</w:t>
        <w:softHyphen/>
        <w:t>писка с Иоанном. В этих сочинениях Курбский ясно выражает своп притязания, притязания древних дружин</w:t>
        <w:softHyphen/>
        <w:t>ников, а особенно князей—родичей. Эти сочинения суть голос старинной Руси с её родовым бытом, олнцетворившейся в Курбоком. Таким образом, вместо су</w:t>
        <w:softHyphen/>
        <w:t xml:space="preserve">хой </w:t>
      </w:r>
      <w:r>
        <w:rPr>
          <w:rFonts w:cs="Times New Roman" w:ascii="Times New Roman" w:hAnsi="Times New Roman"/>
          <w:smallCaps/>
          <w:lang w:val="el-GR" w:eastAsia="el-GR"/>
        </w:rPr>
        <w:t>η</w:t>
      </w:r>
      <w:r>
        <w:rPr>
          <w:rFonts w:cs="Times New Roman" w:ascii="Times New Roman" w:hAnsi="Times New Roman"/>
          <w:lang w:val="el-GR" w:eastAsia="el-GR"/>
        </w:rPr>
        <w:t xml:space="preserve"> </w:t>
      </w:r>
      <w:r>
        <w:rPr>
          <w:rFonts w:cs="Times New Roman" w:ascii="Times New Roman" w:hAnsi="Times New Roman"/>
        </w:rPr>
        <w:t>слишком монотонной летописи, мы читаем в этих сочинениях живую, страстную речь борца за ста</w:t>
        <w:softHyphen/>
        <w:t>рину, всеми силами старающагося доказать превосход</w:t>
        <w:softHyphen/>
        <w:t>ство старых начал пред новым началом государ</w:t>
        <w:softHyphen/>
        <w:t>ственным. Летопись часто скрывает от нас внутрен</w:t>
        <w:softHyphen/>
        <w:t>ния причины явлений, она дает нам одни сухие Факты·; но Курбский излагает в своем сочинении те побуди</w:t>
        <w:softHyphen/>
        <w:t>тельные причины, которые заставляли его действовать так, а не иначе, излагает своп задушевные убеждения. Это-то обстоятельство и делает для нас сочинения Курбского драгоценными. В порыве страсти, порицая весь образ действий Иоанна, Курбский часто употребляет сильные, резкие эпитеты, к которым любит прибегать русский человек в критические минуты жизни.</w:t>
      </w:r>
    </w:p>
    <w:p>
      <w:pPr>
        <w:pStyle w:val="Normal"/>
        <w:ind w:firstLine="360"/>
        <w:jc w:val="both"/>
        <w:rPr>
          <w:rFonts w:ascii="Times New Roman" w:hAnsi="Times New Roman" w:cs="Times New Roman"/>
          <w:color w:val="000000"/>
        </w:rPr>
      </w:pPr>
      <w:r>
        <w:rPr>
          <w:rFonts w:cs="Times New Roman" w:ascii="Times New Roman" w:hAnsi="Times New Roman"/>
        </w:rPr>
        <w:t>Не смотря однакож на всю важность Курбского истории Иоанна и переписки с Грозным, мы не мо</w:t>
        <w:softHyphen/>
        <w:t>жем приписать им достоинства исторической верности и беспристрастия. Поэтому наши историки весьма опро</w:t>
        <w:softHyphen/>
        <w:t>метчиво поступали, приняв нх в основание своих исследований об Иоанне. Вследствие недостатка критики у одних (</w:t>
      </w:r>
      <w:r>
        <w:rPr>
          <w:rFonts w:cs="Times New Roman" w:ascii="Times New Roman" w:hAnsi="Times New Roman"/>
          <w:vertAlign w:val="superscript"/>
        </w:rPr>
        <w:t>53</w:t>
      </w:r>
      <w:r>
        <w:rPr>
          <w:rFonts w:cs="Times New Roman" w:ascii="Times New Roman" w:hAnsi="Times New Roman"/>
        </w:rPr>
        <w:t>°) Иоанн вышел какою-то странною лич</w:t>
        <w:softHyphen/>
        <w:t>ностью; он то не заботится о государстве, то делается</w:t>
      </w:r>
    </w:p>
    <w:p>
      <w:pPr>
        <w:pStyle w:val="Normal"/>
        <w:tabs>
          <w:tab w:val="clear" w:pos="708"/>
          <w:tab w:val="left" w:pos="1169" w:leader="none"/>
        </w:tabs>
        <w:ind w:firstLine="360"/>
        <w:jc w:val="both"/>
        <w:rPr>
          <w:rFonts w:ascii="Times New Roman" w:hAnsi="Times New Roman" w:cs="Times New Roman"/>
          <w:color w:val="000000"/>
        </w:rPr>
      </w:pPr>
      <w:r>
        <w:rPr>
          <w:rFonts w:cs="Times New Roman" w:ascii="Times New Roman" w:hAnsi="Times New Roman"/>
        </w:rPr>
        <w:t>. вдруг отцом своих подданных, то вдруг ни с того, нн с сего превращается в мучптеля и тирана. У дру</w:t>
        <w:softHyphen/>
        <w:t>гих (</w:t>
      </w:r>
      <w:r>
        <w:rPr>
          <w:rFonts w:cs="Times New Roman" w:ascii="Times New Roman" w:hAnsi="Times New Roman"/>
          <w:vertAlign w:val="superscript"/>
        </w:rPr>
        <w:t>53</w:t>
      </w:r>
      <w:r>
        <w:rPr>
          <w:rFonts w:cs="Times New Roman" w:ascii="Times New Roman" w:hAnsi="Times New Roman"/>
        </w:rPr>
        <w:t>‘) он представлен человеком без волн, ту</w:t>
        <w:softHyphen/>
        <w:t>пым и нн к чему дельному неспособным. К такому заключению пришли под влиянием сочинений Курбского, относящихся к Иоанну. Но эти сочинения не могут слу</w:t>
        <w:softHyphen/>
        <w:t>жить для нас достоверным источником, мы не можем поручиться за несомненность и истину сообщаемых Курбским известий. К этому можно прийтн даже путем самых простых соображений. Этн соображения сл едую• щие:1) Курбский проникнут был ненавистию к Иоанну</w:t>
      </w:r>
    </w:p>
    <w:p>
      <w:pPr>
        <w:pStyle w:val="Normal"/>
        <w:ind w:firstLine="360"/>
        <w:jc w:val="both"/>
        <w:rPr>
          <w:rFonts w:ascii="Times New Roman" w:hAnsi="Times New Roman" w:cs="Times New Roman"/>
          <w:color w:val="000000"/>
        </w:rPr>
      </w:pPr>
      <w:r>
        <w:rPr>
          <w:rFonts w:cs="Times New Roman" w:ascii="Times New Roman" w:hAnsi="Times New Roman"/>
        </w:rPr>
        <w:t>и йод влиянием этой страсти он писал историю его царствования и свои письма к нему. Следовательно ни беспристрастного, верного взгляда на Иоанна, ни правиль</w:t>
        <w:softHyphen/>
        <w:t>ной оценки его действий и причин, руководивших им, видеть здесь невозможно. Естественно, что Курбский, не</w:t>
        <w:softHyphen/>
        <w:t>навидя царя, скорее готов был винить, нежели оправ</w:t>
        <w:softHyphen/>
        <w:t>дывать его. 2) Историк может быть достоверным тогда, когда он не принадлежит ни к какой партии, когда он выше всех партий. Но мы знаем, что Курб</w:t>
        <w:softHyphen/>
        <w:t>ский принадлежал к партии Сильвестра и Адашева; сле</w:t>
        <w:softHyphen/>
        <w:t>довательно должен был писать в её интересах. Потому он скрывает от нас дурные, противузаконные поступки этой партии, оставляя на долю Иоанна как можно более преступлений. 3) Подчиняясь этой це</w:t>
        <w:softHyphen/>
        <w:t>ли, Курбский искажает самые Факты, чтобы тем силь</w:t>
        <w:softHyphen/>
        <w:t>нее обвинить Иоанна. 4-) Не должно доверять Курбскому и потому еще, что он описывал многое но наслышке. Так .после 1564г. он не мог быть уже свидетелем казней, совершенных но повелению Грозного, потому что жил вне России, а описывал их по слухам, которые, без сомнения, были распространяемы врагами Грозного и, вероятно, для большей поразптслыюстн, с своей стороны еще более преувеличивал подробности. 5) Курбский но</w:t>
      </w:r>
    </w:p>
    <w:p>
      <w:pPr>
        <w:pStyle w:val="Normal"/>
        <w:ind w:firstLine="360"/>
        <w:jc w:val="both"/>
        <w:rPr>
          <w:rFonts w:ascii="Times New Roman" w:hAnsi="Times New Roman" w:cs="Times New Roman"/>
          <w:color w:val="000000"/>
        </w:rPr>
      </w:pPr>
      <w:r>
        <w:rPr>
          <w:rFonts w:cs="Times New Roman" w:ascii="Times New Roman" w:hAnsi="Times New Roman"/>
        </w:rPr>
        <w:t>заслуживает доверия, как изменник, преступник го</w:t>
        <w:softHyphen/>
        <w:t xml:space="preserve">сударственный и ожесточенный враг России и её царя: он не мог не сознавать всей тяжести своей вины, и естественное желание оправдать ее в глазах потомства необходимостию—заставило его приписать Иоанну все преступления, какие только может совершить человек. </w:t>
      </w:r>
      <w:r>
        <w:rPr>
          <w:rFonts w:cs="Times New Roman" w:ascii="Times New Roman" w:hAnsi="Times New Roman"/>
          <w:lang w:val="la-VA" w:eastAsia="la-VA"/>
        </w:rPr>
        <w:t xml:space="preserve">G) </w:t>
      </w:r>
      <w:r>
        <w:rPr>
          <w:rFonts w:cs="Times New Roman" w:ascii="Times New Roman" w:hAnsi="Times New Roman"/>
        </w:rPr>
        <w:t>У Курбского мы часто встречаем противоречие са</w:t>
        <w:softHyphen/>
        <w:t>мому себе, а это обстоятельство окончательно уничтожа</w:t>
        <w:softHyphen/>
        <w:t>ет достоверность его показаний, служит доказатель</w:t>
        <w:softHyphen/>
        <w:t>ством, что истина, вопреки желанию его, пробивалась у пего наружу. Этих сображений мы никак не должны упускать из виду при критическом рассмотрении сочи</w:t>
        <w:softHyphen/>
        <w:t>нений Курбского, относящихся к Иоанну, потому что при помощи таких соображений мы можем поверить истин</w:t>
        <w:softHyphen/>
        <w:t>ность пли ложность обвинений, взводимых им на Гроз</w:t>
        <w:softHyphen/>
        <w:t>ного. Вследствие таких соображений мы должны зак</w:t>
        <w:softHyphen/>
        <w:t>лючить, что Курбский как представитель старых на</w:t>
        <w:softHyphen/>
        <w:t>чал, следовательно как враг начал новых, вопло</w:t>
        <w:softHyphen/>
        <w:t>тившихся в Иоанне, не может быть признан достовер</w:t>
        <w:softHyphen/>
        <w:t>ным историком. Поэтому необходима строгая крити</w:t>
        <w:softHyphen/>
        <w:t>ческая оценка его сочинений, которая послужит опять доказательством, что он ненавидел Грозного, потому что расходился с ним в убеждениях.</w:t>
      </w:r>
    </w:p>
    <w:p>
      <w:pPr>
        <w:pStyle w:val="Normal"/>
        <w:ind w:firstLine="360"/>
        <w:jc w:val="both"/>
        <w:rPr>
          <w:rFonts w:ascii="Times New Roman" w:hAnsi="Times New Roman" w:cs="Times New Roman"/>
          <w:color w:val="000000"/>
        </w:rPr>
      </w:pPr>
      <w:r>
        <w:rPr>
          <w:rFonts w:cs="Times New Roman" w:ascii="Times New Roman" w:hAnsi="Times New Roman"/>
        </w:rPr>
        <w:t>Разсмотрим сначала его «Историю Велпкого Князя Московского о делехъ». Касательно достоинства этого со</w:t>
        <w:softHyphen/>
        <w:t>чинения должно заметить, что оно проникнуто одною ос</w:t>
        <w:softHyphen/>
        <w:t xml:space="preserve">новною мыслию. Мысль, которую предположил себе Курбский доказать в этом сочинении та, что государь непременно должен слушаться своих советников. Он берет в пример Иоанна </w:t>
      </w:r>
      <w:r>
        <w:rPr>
          <w:rFonts w:cs="Times New Roman" w:ascii="Times New Roman" w:hAnsi="Times New Roman"/>
          <w:lang w:val="el-GR" w:eastAsia="el-GR"/>
        </w:rPr>
        <w:t xml:space="preserve">π </w:t>
      </w:r>
      <w:r>
        <w:rPr>
          <w:rFonts w:cs="Times New Roman" w:ascii="Times New Roman" w:hAnsi="Times New Roman"/>
        </w:rPr>
        <w:t>доказывает, что Иоанн, злой и развращенный от природы, был мудрым и хра</w:t>
        <w:softHyphen/>
        <w:t>брым и'осударем до тех нор, пока слушался своих советников, и что все несчастия его царствования и жестокость его к подданным были следствием того,</w:t>
      </w:r>
    </w:p>
    <w:p>
      <w:pPr>
        <w:pStyle w:val="Normal"/>
        <w:ind w:firstLine="360"/>
        <w:jc w:val="both"/>
        <w:rPr>
          <w:rFonts w:ascii="Times New Roman" w:hAnsi="Times New Roman" w:cs="Times New Roman"/>
          <w:color w:val="000000"/>
        </w:rPr>
      </w:pPr>
      <w:r>
        <w:rPr>
          <w:rFonts w:cs="Times New Roman" w:ascii="Times New Roman" w:hAnsi="Times New Roman"/>
        </w:rPr>
        <w:t>что он, по совету ласкателей, решился не держать со</w:t>
        <w:softHyphen/>
        <w:t>ветника мудрейшего себя. Таким образом из самой задачи, которую Курбский предположил себе выполнить, видно, что это сочинение писано под влиянием духа пар</w:t>
        <w:softHyphen/>
        <w:t>тий и что следовательно в нем нельзя ожидать верного взгляда на Иоанна и образ его действий; видно, что Курбского история Иоанна должна быть подвергнута строгой критической оценке. Это сочинение состоит из 9—ти глав. Так как пределы нашего сочинения не доз</w:t>
        <w:softHyphen/>
        <w:t>воляют слишком подробного разбора этого произведе</w:t>
        <w:softHyphen/>
        <w:t>ния, то мы укажем только на замечательнейшие места его и, по возможности, поверим историческое достоинст</w:t>
        <w:softHyphen/>
        <w:t>во приводимых Курбским Фактов.</w:t>
      </w:r>
    </w:p>
    <w:p>
      <w:pPr>
        <w:pStyle w:val="Normal"/>
        <w:tabs>
          <w:tab w:val="clear" w:pos="708"/>
          <w:tab w:val="left" w:pos="3144" w:leader="none"/>
        </w:tabs>
        <w:ind w:firstLine="360"/>
        <w:jc w:val="both"/>
        <w:rPr>
          <w:rFonts w:ascii="Times New Roman" w:hAnsi="Times New Roman" w:cs="Times New Roman"/>
          <w:color w:val="000000"/>
        </w:rPr>
      </w:pPr>
      <w:r>
        <w:rPr>
          <w:rFonts w:cs="Times New Roman" w:ascii="Times New Roman" w:hAnsi="Times New Roman"/>
        </w:rPr>
        <w:t>В самом начале своей истории, Курбский выка</w:t>
        <w:softHyphen/>
        <w:t>зывает ненависть свою к Иоанну. «Часто спрашиваемый многими благородными и светлыми мужами о причине перемены к худшему, совершившейся в Иоанне, я ре</w:t>
        <w:softHyphen/>
        <w:t>шился», говорит он, «после долгого сопротивления, частых ради вопрошаиий, нечто реши отчасти о случа</w:t>
        <w:softHyphen/>
        <w:t>ях приключшихся таковых, и ответах им, аще бы из начала по ряду рех, много бы о том писати, яко в предобрый русских князей род всеял диавол злые нравы, наипаче же женамп пх злыми и чародейцами, яко и во израильтескнх царех, паче же кото</w:t>
        <w:softHyphen/>
        <w:t>рых попмовалп от иноплеменников, но сия вся оставя, изреку и о том самом настоящем. Яко глаголют мно</w:t>
        <w:softHyphen/>
        <w:t>гие премудрые: доброму началу и игонец бывает добр, такожде и сопротив:злое злым скончавается» (</w:t>
      </w:r>
      <w:r>
        <w:rPr>
          <w:rFonts w:cs="Times New Roman" w:ascii="Times New Roman" w:hAnsi="Times New Roman"/>
          <w:vertAlign w:val="superscript"/>
        </w:rPr>
        <w:t>53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так, Курбский говорит, что поводом к написанию им истории Иоанна была просьба многих блаи’ородных, незнавших, чем объяснить перемену, совершившую</w:t>
        <w:softHyphen/>
        <w:t>ся в Иоанне; а в V главе своей истории пишет: «О царю, прежде зело любимый от нас! Не хотел бы малые сея части презлости твоей изрещн; но преодоленъ</w:t>
      </w:r>
    </w:p>
    <w:p>
      <w:pPr>
        <w:pStyle w:val="Normal"/>
        <w:tabs>
          <w:tab w:val="clear" w:pos="708"/>
          <w:tab w:val="left" w:pos="5310" w:leader="none"/>
        </w:tabs>
        <w:ind w:firstLine="360"/>
        <w:jc w:val="both"/>
        <w:rPr>
          <w:rFonts w:ascii="Times New Roman" w:hAnsi="Times New Roman" w:cs="Times New Roman"/>
          <w:color w:val="000000"/>
        </w:rPr>
      </w:pPr>
      <w:r>
        <w:rPr>
          <w:rFonts w:cs="Times New Roman" w:ascii="Times New Roman" w:hAnsi="Times New Roman"/>
        </w:rPr>
        <w:t>бых и принужден любовию Христа моего и ревностию любви распаляхся по мученнцех, от тебя избиеишых неповпнне, братиях нашихъ» (</w:t>
      </w:r>
      <w:r>
        <w:rPr>
          <w:rFonts w:cs="Times New Roman" w:ascii="Times New Roman" w:hAnsi="Times New Roman"/>
          <w:vertAlign w:val="superscript"/>
        </w:rPr>
        <w:t>533</w:t>
      </w:r>
      <w:r>
        <w:rPr>
          <w:rFonts w:cs="Times New Roman" w:ascii="Times New Roman" w:hAnsi="Times New Roman"/>
        </w:rPr>
        <w:t>). Далее, описав казни, совершенные Иоанном, говорит:«и сие краткое сего</w:t>
      </w:r>
    </w:p>
    <w:p>
      <w:pPr>
        <w:pStyle w:val="Normal"/>
        <w:ind w:firstLine="360"/>
        <w:jc w:val="both"/>
        <w:rPr>
          <w:rFonts w:ascii="Times New Roman" w:hAnsi="Times New Roman" w:cs="Times New Roman"/>
          <w:color w:val="000000"/>
        </w:rPr>
      </w:pPr>
      <w:r>
        <w:rPr>
          <w:rFonts w:cs="Times New Roman" w:ascii="Times New Roman" w:hAnsi="Times New Roman"/>
        </w:rPr>
        <w:t>ради пропзволихом написатп да не отнюдь в забве</w:t>
        <w:softHyphen/>
        <w:t>ние приидутъ» (</w:t>
      </w:r>
      <w:r>
        <w:rPr>
          <w:rFonts w:cs="Times New Roman" w:ascii="Times New Roman" w:hAnsi="Times New Roman"/>
          <w:vertAlign w:val="superscript"/>
        </w:rPr>
        <w:t>534</w:t>
      </w:r>
      <w:r>
        <w:rPr>
          <w:rFonts w:cs="Times New Roman" w:ascii="Times New Roman" w:hAnsi="Times New Roman"/>
        </w:rPr>
        <w:t>). Таким образом, Курбский протпворечит самому себе: сначала он говорит, что написал «историю» по просьбе, а потом пишет, что повествует о пороках Иоанновых, потому что ревностию распаляет</w:t>
        <w:softHyphen/>
        <w:t>ся по мучениках и пишет историю их для того, чтобы они не были забыты. Из этого противоречия вытекает, что Курбский писал историю не по просьбе, но по своему желанию. Заставить его писать о том, о чем он не хо</w:t>
        <w:softHyphen/>
        <w:t>тел, никто не мог. Допустить, что он описал сви</w:t>
        <w:softHyphen/>
        <w:t>репость Иоанна пз любвп к убиенным, нельзя, потому что Курбский был эгоист, и пз всей «истории» его мы видим, что она написана пм для того, чтобы показать, что он по необходимости изменил отечеству, где не было воздаяния ни верности, ни заслугам, и уже в са</w:t>
        <w:softHyphen/>
        <w:t xml:space="preserve">мом начале своей «истории» выказывает цель свою—. обвинить Грозного.-По мнению Курбского источник зла лежал в самом происхождении Грозного от «жен иноплеменичпхъ», под которыми он разумеет </w:t>
      </w:r>
      <w:r>
        <w:rPr>
          <w:rFonts w:cs="Times New Roman" w:ascii="Times New Roman" w:hAnsi="Times New Roman"/>
          <w:smallCaps/>
        </w:rPr>
        <w:t xml:space="preserve">Софью, </w:t>
      </w:r>
      <w:r>
        <w:rPr>
          <w:rFonts w:cs="Times New Roman" w:ascii="Times New Roman" w:hAnsi="Times New Roman"/>
        </w:rPr>
        <w:t>супругу Иоанна III, и Елену Глинскую, супругу Василия Щ ц мать Иоанна IV*.</w:t>
      </w:r>
    </w:p>
    <w:p>
      <w:pPr>
        <w:pStyle w:val="Normal"/>
        <w:ind w:firstLine="360"/>
        <w:jc w:val="both"/>
        <w:rPr>
          <w:rFonts w:ascii="Times New Roman" w:hAnsi="Times New Roman" w:cs="Times New Roman"/>
        </w:rPr>
      </w:pPr>
      <w:r>
        <w:rPr>
          <w:rFonts w:cs="Times New Roman" w:ascii="Times New Roman" w:hAnsi="Times New Roman"/>
          <w:smallCaps/>
        </w:rPr>
        <w:t xml:space="preserve">.Софья </w:t>
      </w:r>
      <w:r>
        <w:rPr>
          <w:rFonts w:cs="Times New Roman" w:ascii="Times New Roman" w:hAnsi="Times New Roman"/>
        </w:rPr>
        <w:t>Палэолог принесла с собою в Россию ви</w:t>
        <w:softHyphen/>
        <w:t xml:space="preserve">зантийские понятия о царской власти. По прибытии </w:t>
      </w:r>
      <w:r>
        <w:rPr>
          <w:rFonts w:cs="Times New Roman" w:ascii="Times New Roman" w:hAnsi="Times New Roman"/>
          <w:smallCaps/>
        </w:rPr>
        <w:t xml:space="preserve">Софьи, </w:t>
      </w:r>
      <w:r>
        <w:rPr>
          <w:rFonts w:cs="Times New Roman" w:ascii="Times New Roman" w:hAnsi="Times New Roman"/>
        </w:rPr>
        <w:t>Иоанн окружил себя блеском и величием, явился мо</w:t>
        <w:softHyphen/>
        <w:t>нархом, пред которым должны были преклоняться со страхом Рюриковичи и Гедпмпновпчи. Эту перемену.со</w:t>
        <w:softHyphen/>
        <w:t xml:space="preserve">временники приписывали </w:t>
      </w:r>
      <w:r>
        <w:rPr>
          <w:rFonts w:cs="Times New Roman" w:ascii="Times New Roman" w:hAnsi="Times New Roman"/>
          <w:smallCaps/>
        </w:rPr>
        <w:t xml:space="preserve">СофьЕ </w:t>
      </w:r>
      <w:r>
        <w:rPr>
          <w:rFonts w:cs="Times New Roman" w:ascii="Times New Roman" w:hAnsi="Times New Roman"/>
        </w:rPr>
        <w:t>(</w:t>
      </w:r>
      <w:r>
        <w:rPr>
          <w:rFonts w:cs="Times New Roman" w:ascii="Times New Roman" w:hAnsi="Times New Roman"/>
          <w:vertAlign w:val="superscript"/>
        </w:rPr>
        <w:t>535</w:t>
      </w:r>
      <w:r>
        <w:rPr>
          <w:rFonts w:cs="Times New Roman" w:ascii="Times New Roman" w:hAnsi="Times New Roman"/>
        </w:rPr>
        <w:t xml:space="preserve">), а потому понятна не-нависть.пх к ней, понятна ненависть к ней и Курбского. Перейдем теперь к рассмотрению того, в чем винит Курбский </w:t>
      </w:r>
      <w:r>
        <w:rPr>
          <w:rFonts w:cs="Times New Roman" w:ascii="Times New Roman" w:hAnsi="Times New Roman"/>
          <w:smallCaps/>
        </w:rPr>
        <w:t xml:space="preserve">Софью </w:t>
      </w:r>
      <w:r>
        <w:rPr>
          <w:rFonts w:cs="Times New Roman" w:ascii="Times New Roman" w:hAnsi="Times New Roman"/>
        </w:rPr>
        <w:t>и Иоанна III. В V главе истории своей,</w:t>
      </w:r>
    </w:p>
    <w:p>
      <w:pPr>
        <w:pStyle w:val="Normal"/>
        <w:ind w:firstLine="360"/>
        <w:jc w:val="both"/>
        <w:rPr>
          <w:rFonts w:ascii="Times New Roman" w:hAnsi="Times New Roman" w:cs="Times New Roman"/>
          <w:color w:val="000000"/>
        </w:rPr>
      </w:pPr>
      <w:r>
        <w:rPr>
          <w:rFonts w:cs="Times New Roman" w:ascii="Times New Roman" w:hAnsi="Times New Roman"/>
          <w:bCs/>
        </w:rPr>
        <w:t>219</w:t>
      </w:r>
    </w:p>
    <w:p>
      <w:pPr>
        <w:pStyle w:val="Normal"/>
        <w:ind w:firstLine="360"/>
        <w:jc w:val="both"/>
        <w:rPr>
          <w:rFonts w:ascii="Times New Roman" w:hAnsi="Times New Roman" w:cs="Times New Roman"/>
          <w:color w:val="000000"/>
        </w:rPr>
      </w:pPr>
      <w:r>
        <w:rPr>
          <w:rFonts w:cs="Times New Roman" w:ascii="Times New Roman" w:hAnsi="Times New Roman"/>
        </w:rPr>
        <w:t>обращаясь к Иоанну Грозному, Курбский говорит: «також и дед твой, со Гречкою бабою твоею, сына предоброго. Иоанна, от первые жены своея, от Тверские княжны святые Марии рожденна, нанмужественнейшего и преслав— ного в богатырским исправлениях, и.от него рожден— пдго, боговенчанного внука-своего, -царя Димитрия, с материю его свдтою Еленою, овою смертоносным ядомъ» а того многолетним заключением темничным, последи удавлением погубиша, отрекшись и забывши Любови сродства» (</w:t>
      </w:r>
      <w:r>
        <w:rPr>
          <w:rFonts w:cs="Times New Roman" w:ascii="Times New Roman" w:hAnsi="Times New Roman"/>
          <w:vertAlign w:val="superscript"/>
        </w:rPr>
        <w:t>536</w:t>
      </w:r>
      <w:r>
        <w:rPr>
          <w:rFonts w:cs="Times New Roman" w:ascii="Times New Roman" w:hAnsi="Times New Roman"/>
        </w:rPr>
        <w:t xml:space="preserve">)· Таким образом, .мы видим, что Курбский обвиняет Иоанна в отравлении сына, удавлении внука Дмитрия и в отравлении его матери,—обвинения совершенно неимеющие никакой основательности. Иоанн III любил сына своего, назначил его себе соправителем, а по смерти своей великим князем всея России, посадил ег.о на великом княжении тверском. .Как же мог он решиться отравить его и изложить на себя упрек в сыноубийстве? </w:t>
      </w:r>
      <w:r>
        <w:rPr>
          <w:rFonts w:cs="Times New Roman" w:ascii="Times New Roman" w:hAnsi="Times New Roman"/>
          <w:bCs/>
          <w:smallCaps/>
        </w:rPr>
        <w:t xml:space="preserve">Софья </w:t>
      </w:r>
      <w:r>
        <w:rPr>
          <w:rFonts w:cs="Times New Roman" w:ascii="Times New Roman" w:hAnsi="Times New Roman"/>
        </w:rPr>
        <w:t xml:space="preserve">также не могла решиться на это, потому Что рано </w:t>
      </w:r>
      <w:r>
        <w:rPr>
          <w:rFonts w:cs="Times New Roman" w:ascii="Times New Roman" w:hAnsi="Times New Roman"/>
          <w:bCs/>
          <w:smallCaps/>
        </w:rPr>
        <w:t xml:space="preserve">или </w:t>
      </w:r>
      <w:r>
        <w:rPr>
          <w:rFonts w:cs="Times New Roman" w:ascii="Times New Roman" w:hAnsi="Times New Roman"/>
        </w:rPr>
        <w:t>поздно это дело могло разъясниться, и тои&gt; да она подвергалась страшной опасности. Посмотрим,, что говорит летопись о смертн Иоанна Младого. «Таяже зимы (14-90) месяца марта в 3, с субботы на неделю в 11'час нощи преставися благоверный и христолюбивый великий князь Иван Иванович всея Русии, стярийший, первый его великия княинп Марии, дочере великого князя Бориса Александровича, и положиша его в церкви Архангела Михаила в Москве, ндеже</w:t>
      </w:r>
    </w:p>
    <w:p>
      <w:pPr>
        <w:pStyle w:val="Normal"/>
        <w:ind w:firstLine="360"/>
        <w:jc w:val="both"/>
        <w:rPr>
          <w:rFonts w:ascii="Times New Roman" w:hAnsi="Times New Roman" w:cs="Times New Roman"/>
          <w:color w:val="000000"/>
        </w:rPr>
      </w:pPr>
      <w:r>
        <w:rPr>
          <w:rFonts w:cs="Times New Roman" w:ascii="Times New Roman" w:hAnsi="Times New Roman"/>
        </w:rPr>
        <w:t>вси прародители его лежат. Жив всех лет лк, и К деней. А болел камчюгом в ногах, ходил, и видев лекарь жидовин Мпстр Леон похваляся роче великому князю Ивану Васильевичу, отцу его: яз излечу сына твоего, великого князя Ивана от тоя болезпп; а не излечу яз, и ты меия вели казнпти смертною казнию. И князь великий навь тому веру новеле ему лечи—</w:t>
      </w:r>
    </w:p>
    <w:p>
      <w:pPr>
        <w:pStyle w:val="Normal"/>
        <w:ind w:firstLine="360"/>
        <w:jc w:val="both"/>
        <w:rPr>
          <w:rFonts w:ascii="Times New Roman" w:hAnsi="Times New Roman" w:cs="Times New Roman"/>
          <w:color w:val="000000"/>
        </w:rPr>
      </w:pPr>
      <w:r>
        <w:rPr>
          <w:rFonts w:cs="Times New Roman" w:ascii="Times New Roman" w:hAnsi="Times New Roman"/>
          <w:bCs/>
        </w:rPr>
        <w:t>220</w:t>
      </w:r>
    </w:p>
    <w:p>
      <w:pPr>
        <w:pStyle w:val="Normal"/>
        <w:ind w:firstLine="360"/>
        <w:jc w:val="both"/>
        <w:rPr>
          <w:rFonts w:ascii="Times New Roman" w:hAnsi="Times New Roman" w:cs="Times New Roman"/>
          <w:color w:val="000000"/>
        </w:rPr>
      </w:pPr>
      <w:r>
        <w:rPr>
          <w:rFonts w:cs="Times New Roman" w:ascii="Times New Roman" w:hAnsi="Times New Roman"/>
        </w:rPr>
        <w:t>тп сына своего великого князя Ивана, лекарь же дастт, ему зелие пнтп, и жещи нача стьклянпцами по телу, вълпвая горячую воду, и оттого ему бысть тяжчае и умре. И того лекаря Мпстра Леона велел князь велики попмати и после сорочин сына своего, великого князя Ивана, повеле его казнптп смертною казнью, головы ссе— щи; они же ссекоша ему голову на Болвановии, апреля кь» (</w:t>
      </w:r>
      <w:r>
        <w:rPr>
          <w:rFonts w:cs="Times New Roman" w:ascii="Times New Roman" w:hAnsi="Times New Roman"/>
          <w:vertAlign w:val="superscript"/>
        </w:rPr>
        <w:t>53Г</w:t>
      </w:r>
      <w:r>
        <w:rPr>
          <w:rFonts w:cs="Times New Roman" w:ascii="Times New Roman" w:hAnsi="Times New Roman"/>
        </w:rPr>
        <w:t xml:space="preserve">). Вот, что мы читаем в летописи о смерти сына Иоанна III. Нет сомнения, что летописец не забыл бы упомянуть, что молодой великий князь отравлен, не упустил бы упомянуть даже в таком случае, если бы ходил об этом хотя слух. Но, по всей вероятности, это сказание Курбского об отраве изобретено им самим, пли дошло до него по слуху и составлено врагами </w:t>
      </w:r>
      <w:r>
        <w:rPr>
          <w:rFonts w:cs="Times New Roman" w:ascii="Times New Roman" w:hAnsi="Times New Roman"/>
          <w:bCs/>
          <w:smallCaps/>
        </w:rPr>
        <w:t xml:space="preserve">Софьи </w:t>
      </w:r>
      <w:r>
        <w:rPr>
          <w:rFonts w:cs="Times New Roman" w:ascii="Times New Roman" w:hAnsi="Times New Roman"/>
        </w:rPr>
        <w:t>и Иоанна III—бояр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же нелепы и неосновательны и другие обвинения, взводимые Курбским на Иоанна III, именно: обвинение в том, будто он ввергнул в, темницу и приказал удавить внука своего Димитрия и отравить мать его Елену. По смерти Иоанна Младого возник вопрос о том, кто должен быть наследником престола, сын его Димитрий, или сын Иоанна III от </w:t>
      </w:r>
      <w:r>
        <w:rPr>
          <w:rFonts w:cs="Times New Roman" w:ascii="Times New Roman" w:hAnsi="Times New Roman"/>
          <w:bCs/>
          <w:smallCaps/>
        </w:rPr>
        <w:t>Софьи</w:t>
      </w:r>
      <w:r>
        <w:rPr>
          <w:rFonts w:cs="Times New Roman" w:ascii="Times New Roman" w:hAnsi="Times New Roman"/>
        </w:rPr>
        <w:t xml:space="preserve">—Василий. Первый имел несомненное право на престол, как старший в роде, потому что отец его умер, быв великим князем, равным Иоанну; а последний имел более преимущества в глазах Иоанна, как рожденный от царственной крови Палэологов, воспитанный в новых понятиях и следовательно всего более способный поддержать новый порядок вещей, начинавшийся в России. Но честолюбивая мать Димитрия Елена составила заговор с целию возвести на престол сына своего. В этом заговоре приняли участие и многие знатные вельможи, потому что ненавидели </w:t>
      </w:r>
      <w:r>
        <w:rPr>
          <w:rFonts w:cs="Times New Roman" w:ascii="Times New Roman" w:hAnsi="Times New Roman"/>
          <w:bCs/>
          <w:smallCaps/>
        </w:rPr>
        <w:t xml:space="preserve">Софью </w:t>
      </w:r>
      <w:r>
        <w:rPr>
          <w:rFonts w:cs="Times New Roman" w:ascii="Times New Roman" w:hAnsi="Times New Roman"/>
        </w:rPr>
        <w:t>и пе ожидали никакой выгоды для себя в случае вступления на пре—</w:t>
      </w:r>
    </w:p>
    <w:p>
      <w:pPr>
        <w:pStyle w:val="Normal"/>
        <w:ind w:firstLine="360"/>
        <w:jc w:val="both"/>
        <w:rPr>
          <w:rFonts w:ascii="Times New Roman" w:hAnsi="Times New Roman" w:cs="Times New Roman"/>
          <w:color w:val="000000"/>
        </w:rPr>
      </w:pPr>
      <w:r>
        <w:rPr>
          <w:rFonts w:cs="Times New Roman" w:ascii="Times New Roman" w:hAnsi="Times New Roman"/>
          <w:bCs/>
          <w:i/>
          <w:iCs/>
        </w:rPr>
        <w:t xml:space="preserve">22 </w:t>
      </w:r>
      <w:r>
        <w:rPr>
          <w:rFonts w:cs="Times New Roman" w:ascii="Times New Roman" w:hAnsi="Times New Roman"/>
          <w:bCs/>
          <w:i/>
          <w:iCs/>
          <w:lang w:val="la-VA" w:eastAsia="la-VA"/>
        </w:rPr>
        <w:t>i</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ол сына ся Василия, воспитанного в понятиях византийских. Наместник московский князь Иван Юрьевич и воевода Симеон Ряполовский действовали при этом случае как явные враги </w:t>
      </w:r>
      <w:r>
        <w:rPr>
          <w:rFonts w:cs="Times New Roman" w:ascii="Times New Roman" w:hAnsi="Times New Roman"/>
          <w:bCs/>
          <w:smallCaps/>
        </w:rPr>
        <w:t xml:space="preserve">Софьи </w:t>
      </w:r>
      <w:r>
        <w:rPr>
          <w:rFonts w:cs="Times New Roman" w:ascii="Times New Roman" w:hAnsi="Times New Roman"/>
        </w:rPr>
        <w:t>и приверженцы Елены и Димитрия (</w:t>
      </w:r>
      <w:r>
        <w:rPr>
          <w:rFonts w:cs="Times New Roman" w:ascii="Times New Roman" w:hAnsi="Times New Roman"/>
          <w:vertAlign w:val="superscript"/>
        </w:rPr>
        <w:t>538</w:t>
      </w:r>
      <w:r>
        <w:rPr>
          <w:rFonts w:cs="Times New Roman" w:ascii="Times New Roman" w:hAnsi="Times New Roman"/>
        </w:rPr>
        <w:t xml:space="preserve">). Оиш, без сомнения, надеялись на возвращение старого порядка вещей в том случае, если царем будет Димитрий. Но </w:t>
      </w:r>
      <w:r>
        <w:rPr>
          <w:rFonts w:cs="Times New Roman" w:ascii="Times New Roman" w:hAnsi="Times New Roman"/>
          <w:bCs/>
          <w:smallCaps/>
        </w:rPr>
        <w:t xml:space="preserve">Софья и </w:t>
      </w:r>
      <w:r>
        <w:rPr>
          <w:rFonts w:cs="Times New Roman" w:ascii="Times New Roman" w:hAnsi="Times New Roman"/>
        </w:rPr>
        <w:t xml:space="preserve">сын её Василий имели также много приверженцев. На их стороне были младшие сановники двора; и вот противная сторона решилась прибегнуть к интриге, чтобы погубить </w:t>
      </w:r>
      <w:r>
        <w:rPr>
          <w:rFonts w:cs="Times New Roman" w:ascii="Times New Roman" w:hAnsi="Times New Roman"/>
          <w:bCs/>
          <w:smallCaps/>
        </w:rPr>
        <w:t xml:space="preserve">Софью, </w:t>
      </w:r>
      <w:r>
        <w:rPr>
          <w:rFonts w:cs="Times New Roman" w:ascii="Times New Roman" w:hAnsi="Times New Roman"/>
        </w:rPr>
        <w:t xml:space="preserve">сына её и их приверженцев. Она внушила Иоанну, что Василий, недовольный расположением его к Димитрию и подстрекаемый дьяками Гусевым -и Стромиловым, князем Иваном Палецким и др. хочет бежать в Вологду, чтобы, захватив государственную казну, вооружиться против него. Разгневанный Иоанн приказал схватить и казнить мнимых заговорщиков, посадил под стражу Василия и удалил от себя </w:t>
      </w:r>
      <w:r>
        <w:rPr>
          <w:rFonts w:cs="Times New Roman" w:ascii="Times New Roman" w:hAnsi="Times New Roman"/>
          <w:bCs/>
          <w:smallCaps/>
        </w:rPr>
        <w:t xml:space="preserve">Софью, </w:t>
      </w:r>
      <w:r>
        <w:rPr>
          <w:rFonts w:cs="Times New Roman" w:ascii="Times New Roman" w:hAnsi="Times New Roman"/>
        </w:rPr>
        <w:t>на которую донесли, что она хочет отравить Димитрия и Елену и для этой цели принимает у, себя чародеек с зельем (</w:t>
      </w:r>
      <w:r>
        <w:rPr>
          <w:rFonts w:cs="Times New Roman" w:ascii="Times New Roman" w:hAnsi="Times New Roman"/>
          <w:vertAlign w:val="superscript"/>
        </w:rPr>
        <w:t>53э</w:t>
      </w:r>
      <w:r>
        <w:rPr>
          <w:rFonts w:cs="Times New Roman" w:ascii="Times New Roman" w:hAnsi="Times New Roman"/>
        </w:rPr>
        <w:t xml:space="preserve">). Итак, бояре успели в своем намерении: Иоанн, «по диаволю действу», как говорит летопись, «восполеся на сына своего князя Ва— силья и на жену свою великую княишо </w:t>
      </w:r>
      <w:r>
        <w:rPr>
          <w:rFonts w:cs="Times New Roman" w:ascii="Times New Roman" w:hAnsi="Times New Roman"/>
          <w:bCs/>
          <w:smallCaps/>
        </w:rPr>
        <w:t>Софью» (°</w:t>
      </w:r>
      <w:r>
        <w:rPr>
          <w:rFonts w:cs="Times New Roman" w:ascii="Times New Roman" w:hAnsi="Times New Roman"/>
          <w:bCs/>
          <w:smallCaps/>
          <w:vertAlign w:val="superscript"/>
        </w:rPr>
        <w:t>40</w:t>
      </w:r>
      <w:r>
        <w:rPr>
          <w:rFonts w:cs="Times New Roman" w:ascii="Times New Roman" w:hAnsi="Times New Roman"/>
          <w:bCs/>
          <w:smallCaps/>
        </w:rPr>
        <w:t>).</w:t>
      </w:r>
      <w:r>
        <w:rPr>
          <w:rFonts w:cs="Times New Roman" w:ascii="Times New Roman" w:hAnsi="Times New Roman"/>
        </w:rPr>
        <w:t xml:space="preserve">Из этих слов видно, что гнев Иоанна III на сына и жену самые современники считали злом, потому что приписывают его «диаволю действу». Нет сомнения, что, сообразив и зрело обсудив все обстоятельства этого дела, Иоанн мог понять, что преступления, приписываемые его сыну и супруге были одною клеветою, изобретенною ненавистию бояр к ним и к новому порядку вещей; он понял, чего стараются достигнуть бояре удалением Василья и </w:t>
      </w:r>
      <w:r>
        <w:rPr>
          <w:rFonts w:cs="Times New Roman" w:ascii="Times New Roman" w:hAnsi="Times New Roman"/>
          <w:bCs/>
          <w:smallCaps/>
        </w:rPr>
        <w:t xml:space="preserve">Софьи и </w:t>
      </w:r>
      <w:r>
        <w:rPr>
          <w:rFonts w:cs="Times New Roman" w:ascii="Times New Roman" w:hAnsi="Times New Roman"/>
        </w:rPr>
        <w:t>возведением на престол Димитрия. Вследствие этого он подал ру-</w:t>
      </w:r>
    </w:p>
    <w:p>
      <w:pPr>
        <w:pStyle w:val="Normal"/>
        <w:ind w:firstLine="360"/>
        <w:jc w:val="both"/>
        <w:rPr>
          <w:rFonts w:ascii="Times New Roman" w:hAnsi="Times New Roman" w:cs="Times New Roman"/>
          <w:color w:val="000000"/>
        </w:rPr>
      </w:pPr>
      <w:r>
        <w:rPr>
          <w:rFonts w:cs="Times New Roman" w:ascii="Times New Roman" w:hAnsi="Times New Roman"/>
          <w:bCs/>
        </w:rPr>
        <w:t>22</w:t>
      </w:r>
      <w:r>
        <w:rPr>
          <w:rFonts w:cs="Times New Roman" w:ascii="Times New Roman" w:hAnsi="Times New Roman"/>
        </w:rPr>
        <w:t xml:space="preserve"> </w:t>
      </w:r>
      <w:r>
        <w:rPr>
          <w:rFonts w:cs="Times New Roman" w:ascii="Times New Roman" w:hAnsi="Times New Roman"/>
          <w:bCs/>
        </w:rPr>
        <w:t>2</w:t>
      </w:r>
    </w:p>
    <w:p>
      <w:pPr>
        <w:pStyle w:val="Normal"/>
        <w:ind w:firstLine="360"/>
        <w:jc w:val="both"/>
        <w:rPr>
          <w:rFonts w:ascii="Times New Roman" w:hAnsi="Times New Roman" w:cs="Times New Roman"/>
          <w:color w:val="000000"/>
        </w:rPr>
      </w:pPr>
      <w:r>
        <w:rPr>
          <w:rFonts w:cs="Times New Roman" w:ascii="Times New Roman" w:hAnsi="Times New Roman"/>
        </w:rPr>
        <w:t>ку' примирения СоЯ&gt;И&gt;Е и с Я сыну. Йотом, «пэведиив все крамолы бояръ» Иоанн явился строгим Судьею, приказал казнить Симеона Ряполовского и, уважив ходатайство духовенства, повелел Ивану Юрьевичу ПаТрйкееву, вместе с старшим сыном, постричься в монахи, а младйхого посадил под стражу (®</w:t>
      </w:r>
      <w:r>
        <w:rPr>
          <w:rFonts w:cs="Times New Roman" w:ascii="Times New Roman" w:hAnsi="Times New Roman"/>
          <w:vertAlign w:val="superscript"/>
        </w:rPr>
        <w:t>41</w:t>
      </w:r>
      <w:r>
        <w:rPr>
          <w:rFonts w:cs="Times New Roman" w:ascii="Times New Roman" w:hAnsi="Times New Roman"/>
        </w:rPr>
        <w:t>). Вслед затем; &lt;*0и начал порадеть о внуке» (</w:t>
      </w:r>
      <w:r>
        <w:rPr>
          <w:rFonts w:cs="Times New Roman" w:ascii="Times New Roman" w:hAnsi="Times New Roman"/>
          <w:vertAlign w:val="superscript"/>
        </w:rPr>
        <w:t>542</w:t>
      </w:r>
      <w:r>
        <w:rPr>
          <w:rFonts w:cs="Times New Roman" w:ascii="Times New Roman" w:hAnsi="Times New Roman"/>
        </w:rPr>
        <w:t xml:space="preserve">), Сделал сына своего Василия великим князем Новгорода и Пскова и Отвечал псковским послам, просившим не раздроблять! Русн: «чн неволен я в своем внуке и в свопх детех? Ино кому хочю, тому дам княжьство» </w:t>
      </w:r>
      <w:r>
        <w:rPr>
          <w:rFonts w:cs="Times New Roman" w:ascii="Times New Roman" w:hAnsi="Times New Roman"/>
          <w:lang w:val="el-GR" w:eastAsia="el-GR"/>
        </w:rPr>
        <w:t>(</w:t>
      </w:r>
      <w:r>
        <w:rPr>
          <w:rFonts w:cs="Times New Roman" w:ascii="Times New Roman" w:hAnsi="Times New Roman"/>
          <w:vertAlign w:val="superscript"/>
          <w:lang w:val="el-GR" w:eastAsia="el-GR"/>
        </w:rPr>
        <w:t>δ43</w:t>
      </w:r>
      <w:r>
        <w:rPr>
          <w:rFonts w:cs="Times New Roman" w:ascii="Times New Roman" w:hAnsi="Times New Roman"/>
          <w:lang w:val="el-GR" w:eastAsia="el-GR"/>
        </w:rPr>
        <w:t xml:space="preserve">). </w:t>
      </w:r>
      <w:r>
        <w:rPr>
          <w:rFonts w:cs="Times New Roman" w:ascii="Times New Roman" w:hAnsi="Times New Roman"/>
        </w:rPr>
        <w:t>Наконец «весною 1502 г. (апр 11 в понедельник), положил князь Велики опалу, на внука своего великого князя Димитрия и на его матерь Елену; и ОТ того дени не велел их пОмпнатп в октеньях, ни нарицаТи великим князем, посади нх за присТЯ— в’Ъи». А 21 апреля, «князь велики Иван Васильевич веса Руси пожаловав сына Своего ВасильЯ, благословил и посадил на великое княжение владймерьское и Московское и всея Руси Самодержцем, по благословению Симона митрополпта веса Руси» (</w:t>
      </w:r>
      <w:r>
        <w:rPr>
          <w:rFonts w:cs="Times New Roman" w:ascii="Times New Roman" w:hAnsi="Times New Roman"/>
          <w:vertAlign w:val="superscript"/>
        </w:rPr>
        <w:t>б44</w:t>
      </w:r>
      <w:r>
        <w:rPr>
          <w:rFonts w:cs="Times New Roman" w:ascii="Times New Roman" w:hAnsi="Times New Roman"/>
        </w:rPr>
        <w:t xml:space="preserve">). Иоанн не мог Иначе поступить. ЙНзиНТь Ряполовского он ПМел право как крамольника, и притом он каЗпПл его не без суда, что Показывает слово </w:t>
      </w:r>
      <w:r>
        <w:rPr>
          <w:rFonts w:cs="Times New Roman" w:ascii="Times New Roman" w:hAnsi="Times New Roman"/>
          <w:i/>
          <w:iCs/>
        </w:rPr>
        <w:t>извиъдйв.</w:t>
      </w:r>
      <w:r>
        <w:rPr>
          <w:rFonts w:cs="Times New Roman" w:ascii="Times New Roman" w:hAnsi="Times New Roman"/>
        </w:rPr>
        <w:t xml:space="preserve"> Он казнил Ряполовского как врага блага' государственного. Следовательно эта казнь нс может быть ставима в упрек ему.</w:t>
      </w:r>
    </w:p>
    <w:p>
      <w:pPr>
        <w:pStyle w:val="Normal"/>
        <w:ind w:firstLine="360"/>
        <w:jc w:val="both"/>
        <w:rPr>
          <w:rFonts w:ascii="Times New Roman" w:hAnsi="Times New Roman" w:cs="Times New Roman"/>
          <w:color w:val="000000"/>
        </w:rPr>
      </w:pPr>
      <w:r>
        <w:rPr>
          <w:rFonts w:cs="Times New Roman" w:ascii="Times New Roman" w:hAnsi="Times New Roman"/>
        </w:rPr>
        <w:t>Удаляя внука от престола, ИоанН руководится Либбовию к РосСии. Он знал, чтО ДнмНтрий, По' самоМу , воспитанию своему, пе мог быТьПриверженцем новаТо наЧ’ала—начала государственного, от которого Россия МОгла п'О.гучПТь и славу, и величие. В смерти своего^ внука ой не был виновен, равно и в смерти матери' е'То; Елена умерТа, Тотя под стражею^ но все—такги* сво-</w:t>
      </w:r>
    </w:p>
    <w:p>
      <w:pPr>
        <w:pStyle w:val="Normal"/>
        <w:ind w:firstLine="360"/>
        <w:jc w:val="both"/>
        <w:rPr>
          <w:rFonts w:ascii="Times New Roman" w:hAnsi="Times New Roman" w:cs="Times New Roman"/>
          <w:color w:val="000000"/>
        </w:rPr>
      </w:pPr>
      <w:r>
        <w:rPr>
          <w:rFonts w:cs="Times New Roman" w:ascii="Times New Roman" w:hAnsi="Times New Roman"/>
          <w:bCs/>
        </w:rPr>
        <w:t>223</w:t>
      </w:r>
    </w:p>
    <w:p>
      <w:pPr>
        <w:pStyle w:val="Normal"/>
        <w:ind w:firstLine="360"/>
        <w:jc w:val="both"/>
        <w:rPr>
          <w:rFonts w:ascii="Times New Roman" w:hAnsi="Times New Roman" w:cs="Times New Roman"/>
          <w:color w:val="000000"/>
        </w:rPr>
      </w:pPr>
      <w:r>
        <w:rPr>
          <w:rFonts w:cs="Times New Roman" w:ascii="Times New Roman" w:hAnsi="Times New Roman"/>
        </w:rPr>
        <w:t xml:space="preserve">ею смертию, когда </w:t>
      </w:r>
      <w:r>
        <w:rPr>
          <w:rFonts w:cs="Times New Roman" w:ascii="Times New Roman" w:hAnsi="Times New Roman"/>
          <w:smallCaps/>
        </w:rPr>
        <w:t>Софьп</w:t>
      </w:r>
      <w:r>
        <w:rPr>
          <w:rFonts w:cs="Times New Roman" w:ascii="Times New Roman" w:hAnsi="Times New Roman"/>
        </w:rPr>
        <w:t xml:space="preserve"> не было уже па свете (</w:t>
      </w:r>
      <w:r>
        <w:rPr>
          <w:rFonts w:cs="Times New Roman" w:ascii="Times New Roman" w:hAnsi="Times New Roman"/>
          <w:vertAlign w:val="superscript"/>
        </w:rPr>
        <w:t>В45</w:t>
      </w:r>
      <w:r>
        <w:rPr>
          <w:rFonts w:cs="Times New Roman" w:ascii="Times New Roman" w:hAnsi="Times New Roman"/>
        </w:rPr>
        <w:t xml:space="preserve">). Димитрий умер 1509 года; следовательно уже по смерти Иоанна III </w:t>
      </w:r>
      <w:r>
        <w:rPr>
          <w:rFonts w:cs="Times New Roman" w:ascii="Times New Roman" w:hAnsi="Times New Roman"/>
          <w:i/>
          <w:iCs/>
        </w:rPr>
        <w:t>(</w:t>
      </w:r>
      <w:r>
        <w:rPr>
          <w:rFonts w:cs="Times New Roman" w:ascii="Times New Roman" w:hAnsi="Times New Roman"/>
          <w:i/>
          <w:iCs/>
          <w:vertAlign w:val="superscript"/>
          <w:lang w:val="la-VA" w:eastAsia="la-VA"/>
        </w:rPr>
        <w:t>SiR</w:t>
      </w:r>
      <w:r>
        <w:rPr>
          <w:rFonts w:cs="Times New Roman" w:ascii="Times New Roman" w:hAnsi="Times New Roman"/>
          <w:i/>
          <w:iCs/>
        </w:rPr>
        <w:t>).</w:t>
      </w:r>
      <w:r>
        <w:rPr>
          <w:rFonts w:cs="Times New Roman" w:ascii="Times New Roman" w:hAnsi="Times New Roman"/>
        </w:rPr>
        <w:t xml:space="preserve"> Курбский говорит, что Иоанн и </w:t>
      </w:r>
      <w:r>
        <w:rPr>
          <w:rFonts w:cs="Times New Roman" w:ascii="Times New Roman" w:hAnsi="Times New Roman"/>
          <w:smallCaps/>
        </w:rPr>
        <w:t>Софья «</w:t>
      </w:r>
      <w:r>
        <w:rPr>
          <w:rFonts w:cs="Times New Roman" w:ascii="Times New Roman" w:hAnsi="Times New Roman"/>
        </w:rPr>
        <w:t>поморили Димитрия темничным заключением, а потом удавлениемъ». Действительно, летописец говорит, что Иоанн III посадил внука своего «в камень и железа на него возложилъ» (</w:t>
      </w:r>
      <w:r>
        <w:rPr>
          <w:rFonts w:cs="Times New Roman" w:ascii="Times New Roman" w:hAnsi="Times New Roman"/>
          <w:vertAlign w:val="superscript"/>
        </w:rPr>
        <w:t>547</w:t>
      </w:r>
      <w:r>
        <w:rPr>
          <w:rFonts w:cs="Times New Roman" w:ascii="Times New Roman" w:hAnsi="Times New Roman"/>
        </w:rPr>
        <w:t xml:space="preserve">). Но он скончался в 1509 г. Герберштейн так рассказывает о его смерти </w:t>
      </w:r>
      <w:r>
        <w:rPr>
          <w:rFonts w:cs="Times New Roman" w:ascii="Times New Roman" w:hAnsi="Times New Roman"/>
          <w:lang w:val="la-VA" w:eastAsia="la-VA"/>
        </w:rPr>
        <w:t xml:space="preserve">«alii fame illum </w:t>
      </w:r>
      <w:r>
        <w:rPr>
          <w:rFonts w:cs="Times New Roman" w:ascii="Times New Roman" w:hAnsi="Times New Roman"/>
        </w:rPr>
        <w:t xml:space="preserve">ас </w:t>
      </w:r>
      <w:r>
        <w:rPr>
          <w:rFonts w:cs="Times New Roman" w:ascii="Times New Roman" w:hAnsi="Times New Roman"/>
          <w:lang w:val="la-VA" w:eastAsia="la-VA"/>
        </w:rPr>
        <w:t>frigore, pars fumo suffocatum putant» (</w:t>
      </w:r>
      <w:r>
        <w:rPr>
          <w:rFonts w:cs="Times New Roman" w:ascii="Times New Roman" w:hAnsi="Times New Roman"/>
          <w:vertAlign w:val="superscript"/>
          <w:lang w:val="la-VA" w:eastAsia="la-VA"/>
        </w:rPr>
        <w:t>54S</w:t>
      </w:r>
      <w:r>
        <w:rPr>
          <w:rFonts w:cs="Times New Roman" w:ascii="Times New Roman" w:hAnsi="Times New Roman"/>
          <w:lang w:val="la-VA" w:eastAsia="la-VA"/>
        </w:rPr>
        <w:t xml:space="preserve">). </w:t>
      </w:r>
      <w:r>
        <w:rPr>
          <w:rFonts w:cs="Times New Roman" w:ascii="Times New Roman" w:hAnsi="Times New Roman"/>
        </w:rPr>
        <w:t>По летописец говорит следующее: «Февраля 21 пре— ставнся благоверный кпязь Велики Дмптрей Иванович всея Руси в нужде И в турьме» (</w:t>
      </w:r>
      <w:r>
        <w:rPr>
          <w:rFonts w:cs="Times New Roman" w:ascii="Times New Roman" w:hAnsi="Times New Roman"/>
          <w:vertAlign w:val="superscript"/>
        </w:rPr>
        <w:t>54э</w:t>
      </w:r>
      <w:r>
        <w:rPr>
          <w:rFonts w:cs="Times New Roman" w:ascii="Times New Roman" w:hAnsi="Times New Roman"/>
        </w:rPr>
        <w:t xml:space="preserve">). Таким образом внук Иоанна III скончался не при нем, а при Василии Иоанновиче и летописец не определяет причины смерти Димитрия. Чтоже касается до выражения его </w:t>
      </w:r>
      <w:r>
        <w:rPr>
          <w:rFonts w:cs="Times New Roman" w:ascii="Times New Roman" w:hAnsi="Times New Roman"/>
          <w:i/>
          <w:iCs/>
        </w:rPr>
        <w:t>в нужде и гигурьме</w:t>
      </w:r>
      <w:r>
        <w:rPr>
          <w:rFonts w:cs="Times New Roman" w:ascii="Times New Roman" w:hAnsi="Times New Roman"/>
        </w:rPr>
        <w:t>, то это не показывает еще, что Димитрий терпел недостатки, был лишен света солнечного, каке Говорит Карамзин (</w:t>
      </w:r>
      <w:r>
        <w:rPr>
          <w:rFonts w:cs="Times New Roman" w:ascii="Times New Roman" w:hAnsi="Times New Roman"/>
          <w:vertAlign w:val="superscript"/>
        </w:rPr>
        <w:t>55</w:t>
      </w:r>
      <w:r>
        <w:rPr>
          <w:rFonts w:cs="Times New Roman" w:ascii="Times New Roman" w:hAnsi="Times New Roman"/>
        </w:rPr>
        <w:t>°); но слово нужда означает неволю, принуждение; следовательно это слово здесь значит лишение, отсутствие свободы, а не средств к существованию, потому что такому толкованию этих слов гиротнворечпт самое завещание Димитрия, из котораго’ видно, что он имел огромные богатства и свой двор. Так в своем духовном завещании он исчисляет множество драгоценных вещей, подаренных ему частию Василием III, упоминает о своем дворе, боярах, детях боярских, дьяках и постельнпчпхе (</w:t>
      </w:r>
      <w:r>
        <w:rPr>
          <w:rFonts w:cs="Times New Roman" w:ascii="Times New Roman" w:hAnsi="Times New Roman"/>
          <w:vertAlign w:val="superscript"/>
        </w:rPr>
        <w:t>531</w:t>
      </w:r>
      <w:r>
        <w:rPr>
          <w:rFonts w:cs="Times New Roman" w:ascii="Times New Roman" w:hAnsi="Times New Roman"/>
        </w:rPr>
        <w:t xml:space="preserve">). Каким лее образом могло случиться, что Димитрий, окруженный Многочисленным, блестящим двором и обладавший значителыиымп^богатствами, умер от голода? Итак преступления, приписываемые Курбским Иоапну III и </w:t>
      </w:r>
      <w:r>
        <w:rPr>
          <w:rFonts w:cs="Times New Roman" w:ascii="Times New Roman" w:hAnsi="Times New Roman"/>
          <w:smallCaps/>
        </w:rPr>
        <w:t>СофьЕ:</w:t>
      </w:r>
      <w:r>
        <w:rPr>
          <w:rFonts w:cs="Times New Roman" w:ascii="Times New Roman" w:hAnsi="Times New Roman"/>
        </w:rPr>
        <w:t xml:space="preserve"> умерщвление Иоанна Младого, сына его и жены, Не Имеют в подтверждение свое ничего для псторпКа', могут быть сочтены за выдумку, изобретенную ненавистию.</w:t>
      </w:r>
    </w:p>
    <w:p>
      <w:pPr>
        <w:pStyle w:val="Normal"/>
        <w:ind w:firstLine="360"/>
        <w:jc w:val="both"/>
        <w:rPr>
          <w:rFonts w:ascii="Times New Roman" w:hAnsi="Times New Roman" w:cs="Times New Roman"/>
          <w:color w:val="000000"/>
        </w:rPr>
      </w:pPr>
      <w:r>
        <w:rPr>
          <w:rFonts w:cs="Times New Roman" w:ascii="Times New Roman" w:hAnsi="Times New Roman"/>
          <w:bCs/>
        </w:rPr>
        <w:t>224</w:t>
      </w:r>
      <w:r>
        <w:rPr>
          <w:rFonts w:cs="Times New Roman" w:ascii="Times New Roman" w:hAnsi="Times New Roman"/>
        </w:rPr>
        <w:t>.</w:t>
      </w:r>
    </w:p>
    <w:p>
      <w:pPr>
        <w:pStyle w:val="Normal"/>
        <w:tabs>
          <w:tab w:val="clear" w:pos="708"/>
          <w:tab w:val="left" w:pos="2482" w:leader="dot"/>
        </w:tabs>
        <w:ind w:firstLine="360"/>
        <w:jc w:val="both"/>
        <w:rPr>
          <w:rFonts w:ascii="Times New Roman" w:hAnsi="Times New Roman" w:cs="Times New Roman"/>
          <w:color w:val="000000"/>
        </w:rPr>
      </w:pPr>
      <w:r>
        <w:rPr>
          <w:rFonts w:cs="Times New Roman" w:ascii="Times New Roman" w:hAnsi="Times New Roman"/>
        </w:rPr>
        <w:t>Далее, Курбский обвиняет Иоанна в том, что, нс довольствуясь смертию внука и его матери, он «к тому брата единоутробного, Андрея Углицкого, мужа зело разумного и мудрого тяжкими веригами в темнице за малые дни удавил, и двух сынов его от сосец матерних оторвавши</w:t>
        <w:tab/>
        <w:t xml:space="preserve"> о умиленно к у слышанию и тяж</w:t>
      </w:r>
    </w:p>
    <w:p>
      <w:pPr>
        <w:pStyle w:val="Normal"/>
        <w:ind w:firstLine="360"/>
        <w:jc w:val="both"/>
        <w:rPr>
          <w:rFonts w:ascii="Times New Roman" w:hAnsi="Times New Roman" w:cs="Times New Roman"/>
          <w:color w:val="000000"/>
        </w:rPr>
      </w:pPr>
      <w:r>
        <w:rPr>
          <w:rFonts w:cs="Times New Roman" w:ascii="Times New Roman" w:hAnsi="Times New Roman"/>
        </w:rPr>
        <w:t>ко ко изречению! человеческая злость в толпкую презлость превозрастаема, пачеж от христианских начальников!.... многолетним заключением темничным ииеица^ дно поморил.... и других, братию свою, ближних ему в роду, овых разогнал до чуждых земель, яко Верейского Михаила и Василия Ярославича; а других, в отроческом веку еще сущих, такоже темничным заключением, на скверной и проклятой заветной грамоте... о увы! о беда! ко услышаиию тяжко!... заклннающе сына своего Василья, повелел неповинных погубптп неот— рочне» (</w:t>
      </w:r>
      <w:r>
        <w:rPr>
          <w:rFonts w:cs="Times New Roman" w:ascii="Times New Roman" w:hAnsi="Times New Roman"/>
          <w:vertAlign w:val="superscript"/>
        </w:rPr>
        <w:t>552</w:t>
      </w:r>
      <w:r>
        <w:rPr>
          <w:rFonts w:cs="Times New Roman" w:ascii="Times New Roman" w:hAnsi="Times New Roman"/>
        </w:rPr>
        <w:t>)· Но Андрей Углпцкий был далеко не прав. В 1479 г. Иоанн III отставил луцкого наместника князя Ивана Оболенского-Лыко за разные злоупотребления. Но этот, оскорбясь, отъехал к брату Иоаннову князю Борису. Иоанн потребовал выдачи отъезжнка; Борис воспротивился и, вместе с братом своим Андреем Уг— лицким, отъехал в Литву, негодуя на то, что велпкий князь притесняет их; что, примышляя к Москве владения, не дает им части в этих примыслах; что присвоил себе удел Юрия. Прибыв в Литву, Борис и Апдрей просили короля управить нх в обидах с великим князем и помочь пм. Иоанн изъявлял готовность к примирению; но братья не хотели и слушать его (</w:t>
      </w:r>
      <w:r>
        <w:rPr>
          <w:rFonts w:cs="Times New Roman" w:ascii="Times New Roman" w:hAnsi="Times New Roman"/>
          <w:vertAlign w:val="superscript"/>
        </w:rPr>
        <w:t>553</w:t>
      </w:r>
      <w:r>
        <w:rPr>
          <w:rFonts w:cs="Times New Roman" w:ascii="Times New Roman" w:hAnsi="Times New Roman"/>
        </w:rPr>
        <w:t>). Вовремя этих раздоров двинулись против России Ахмат и Ливонские рыцари. Воспользовавшись такими затруднительными обстоятельствами, братья заставили Иоанна «даться на всю их волю» и возвратились в Россию (</w:t>
      </w:r>
      <w:r>
        <w:rPr>
          <w:rFonts w:cs="Times New Roman" w:ascii="Times New Roman" w:hAnsi="Times New Roman"/>
          <w:vertAlign w:val="superscript"/>
        </w:rPr>
        <w:t>554</w:t>
      </w:r>
      <w:r>
        <w:rPr>
          <w:rFonts w:cs="Times New Roman" w:ascii="Times New Roman" w:hAnsi="Times New Roman"/>
        </w:rPr>
        <w:t>). Но ни Андрей, ни Иоанн III естественно не могли уже</w:t>
      </w:r>
    </w:p>
    <w:p>
      <w:pPr>
        <w:pStyle w:val="Normal"/>
        <w:ind w:firstLine="360"/>
        <w:jc w:val="both"/>
        <w:rPr>
          <w:rFonts w:ascii="Times New Roman" w:hAnsi="Times New Roman" w:cs="Times New Roman"/>
          <w:color w:val="000000"/>
        </w:rPr>
      </w:pPr>
      <w:r>
        <w:rPr>
          <w:rFonts w:cs="Times New Roman" w:ascii="Times New Roman" w:hAnsi="Times New Roman"/>
          <w:bCs/>
        </w:rPr>
        <w:t>225</w:t>
      </w:r>
    </w:p>
    <w:p>
      <w:pPr>
        <w:pStyle w:val="Normal"/>
        <w:ind w:firstLine="360"/>
        <w:jc w:val="both"/>
        <w:rPr>
          <w:rFonts w:ascii="Times New Roman" w:hAnsi="Times New Roman" w:cs="Times New Roman"/>
          <w:color w:val="000000"/>
        </w:rPr>
      </w:pPr>
      <w:r>
        <w:rPr>
          <w:rFonts w:cs="Times New Roman" w:ascii="Times New Roman" w:hAnsi="Times New Roman"/>
        </w:rPr>
        <w:t>доверять друг другу, и как велика была эта недоверчивость видно из того, что когда боярин Андреев Образец уведомил своего кыязя, что великий князь хочет схватить его, то Андрей тотчас хотел бежать в Литву; по, одумавшись, послал к князю Ивану Юрьевичу спросить, зачто гневается на него великий князь. «Князь же великий клятся ему небом и землею и богосильным Творцом всея твари, что у него ни в мысли того не бывало» (</w:t>
      </w:r>
      <w:r>
        <w:rPr>
          <w:rFonts w:cs="Times New Roman" w:ascii="Times New Roman" w:hAnsi="Times New Roman"/>
          <w:vertAlign w:val="superscript"/>
        </w:rPr>
        <w:t>555</w:t>
      </w:r>
      <w:r>
        <w:rPr>
          <w:rFonts w:cs="Times New Roman" w:ascii="Times New Roman" w:hAnsi="Times New Roman"/>
        </w:rPr>
        <w:t>). В 1491 г. весною, Иоанн приказал братьям своим Борису и Андрею отправить, вместе с его войсками, воевод на помощь угрожаемому татарами Менгли—Гирею. Борис исполнил повеление; «а князь Андрей Васильевич воеводы и силы своея не послалъ» (</w:t>
      </w:r>
      <w:r>
        <w:rPr>
          <w:rFonts w:cs="Times New Roman" w:ascii="Times New Roman" w:hAnsi="Times New Roman"/>
          <w:vertAlign w:val="superscript"/>
        </w:rPr>
        <w:t>05</w:t>
      </w:r>
      <w:r>
        <w:rPr>
          <w:rFonts w:cs="Times New Roman" w:ascii="Times New Roman" w:hAnsi="Times New Roman"/>
        </w:rPr>
        <w:t xml:space="preserve">°). Раздраженный непослушанием, Иоанн приказал посадить Андрея в тюрьму за то, что он изменил, «преступил крестное целование, думал на великого князя Ивана Васильевича, на брата своего старейшего, с братьею своею, со князем Юрьем, и со шиязем Борисом, и со князем Ондреем, да и к целованию их привел на том, что им на великого князя, на брата своего старейшего стояти за одного, да грамоты свои посылал в Литву к королю Казимиру, одиначеся на великого князя, да и сам с братом своим, со князем Борисом Васильевичем, отъезжал от великого князя, да посылал грамоты свои к царю Ахмату Бол— шие Орды, приводяху его на великого князя и на руськую землю ратью, да с великого князя силою на ордыньска— го царя воеводы своего не посылал; а все то чиня измену великому князю, преступая крестхюе целование» </w:t>
      </w:r>
      <w:r>
        <w:rPr>
          <w:rFonts w:cs="Times New Roman" w:ascii="Times New Roman" w:hAnsi="Times New Roman"/>
          <w:i/>
          <w:iCs/>
        </w:rPr>
        <w:t>(</w:t>
      </w:r>
      <w:r>
        <w:rPr>
          <w:rFonts w:cs="Times New Roman" w:ascii="Times New Roman" w:hAnsi="Times New Roman"/>
          <w:i/>
          <w:iCs/>
          <w:vertAlign w:val="superscript"/>
        </w:rPr>
        <w:t>557</w:t>
      </w:r>
      <w:r>
        <w:rPr>
          <w:rFonts w:cs="Times New Roman" w:ascii="Times New Roman" w:hAnsi="Times New Roman"/>
          <w:i/>
          <w:iCs/>
        </w:rPr>
        <w:t xml:space="preserve">). </w:t>
      </w:r>
      <w:r>
        <w:rPr>
          <w:rFonts w:cs="Times New Roman" w:ascii="Times New Roman" w:hAnsi="Times New Roman"/>
        </w:rPr>
        <w:t>Таким образом Иоанн должен был заключить в темницу Андрея, потому что последний постоянно противился пользе государства, был изменник. Но удавнть его веригами не мог: во-первых, потому что, по словам летописца, «зело любил его» (</w:t>
      </w:r>
      <w:r>
        <w:rPr>
          <w:rFonts w:cs="Times New Roman" w:ascii="Times New Roman" w:hAnsi="Times New Roman"/>
          <w:vertAlign w:val="superscript"/>
        </w:rPr>
        <w:t>558</w:t>
      </w:r>
      <w:r>
        <w:rPr>
          <w:rFonts w:cs="Times New Roman" w:ascii="Times New Roman" w:hAnsi="Times New Roman"/>
        </w:rPr>
        <w:t>). Во-вторых, мы</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bCs/>
        </w:rPr>
        <w:t>226</w:t>
      </w:r>
    </w:p>
    <w:p>
      <w:pPr>
        <w:pStyle w:val="Normal"/>
        <w:ind w:firstLine="360"/>
        <w:jc w:val="both"/>
        <w:rPr>
          <w:rFonts w:ascii="Times New Roman" w:hAnsi="Times New Roman" w:cs="Times New Roman"/>
          <w:color w:val="000000"/>
        </w:rPr>
      </w:pPr>
      <w:r>
        <w:rPr>
          <w:rFonts w:cs="Times New Roman" w:ascii="Times New Roman" w:hAnsi="Times New Roman"/>
        </w:rPr>
        <w:t>не можем верить свидетельству Курбского, потому что летописец ничего не упоминает об этом. Из летописи напротив видно, что Андрей умер естественною смертию: «тоя же осени, 14-94г., преставися князь Андрей больший, а сидел в тюрьме на Москве на казенном дворе великого князя два года и 47 дней» (</w:t>
      </w:r>
      <w:r>
        <w:rPr>
          <w:rFonts w:cs="Times New Roman" w:ascii="Times New Roman" w:hAnsi="Times New Roman"/>
          <w:vertAlign w:val="superscript"/>
        </w:rPr>
        <w:t>55Э</w:t>
      </w:r>
      <w:r>
        <w:rPr>
          <w:rFonts w:cs="Times New Roman" w:ascii="Times New Roman" w:hAnsi="Times New Roman"/>
        </w:rPr>
        <w:t xml:space="preserve">). Кроме того из слов Иоанна III, сказанных, митрополиту, который печаловался об Андрее: «жалмн добре брата моего и не хочу погубитп его, а на себя порока положит», и свободити не могу» </w:t>
      </w:r>
      <w:r>
        <w:rPr>
          <w:rFonts w:cs="Times New Roman" w:ascii="Times New Roman" w:hAnsi="Times New Roman"/>
          <w:lang w:val="la-VA" w:eastAsia="la-VA"/>
        </w:rPr>
        <w:t>(</w:t>
      </w:r>
      <w:r>
        <w:rPr>
          <w:rFonts w:cs="Times New Roman" w:ascii="Times New Roman" w:hAnsi="Times New Roman"/>
          <w:vertAlign w:val="superscript"/>
          <w:lang w:val="la-VA" w:eastAsia="la-VA"/>
        </w:rPr>
        <w:t>5G0</w:t>
      </w:r>
      <w:r>
        <w:rPr>
          <w:rFonts w:cs="Times New Roman" w:ascii="Times New Roman" w:hAnsi="Times New Roman"/>
          <w:lang w:val="la-VA" w:eastAsia="la-VA"/>
        </w:rPr>
        <w:t xml:space="preserve">) </w:t>
      </w:r>
      <w:r>
        <w:rPr>
          <w:rFonts w:cs="Times New Roman" w:ascii="Times New Roman" w:hAnsi="Times New Roman"/>
        </w:rPr>
        <w:t>видно, что Иоанн III по чувству родственности вовсе не желал лишить жизни своего брата, хотя и преступника; по не мог освободить его из темницы по чувству любви к России, которой в жертву должен был принести родственную любовь.· Иоанн не мог освободить из темницы Андрея во 1—х,потому что Андрей был изменник, государственный преступникъ^ и родство его с Иоанном только увеличивало тяжесть преступления; во 2—х, не мог освободить потому, что знал, что Андрей старался переманить к себе на службу его людей и составить из них себе партию разумеется не для доброй цели; в 3-х, не* мог освободить его и по важным государственным соображениям, именно: он опасался, что Андрей будет искать великого княжения, смутит детей Иоанна и произведет междоусобие, которое погубит плоды всех усилий Иоанна и предаст Россию в жертву татарам (</w:t>
      </w:r>
      <w:r>
        <w:rPr>
          <w:rFonts w:cs="Times New Roman" w:ascii="Times New Roman" w:hAnsi="Times New Roman"/>
          <w:vertAlign w:val="superscript"/>
        </w:rPr>
        <w:t>561</w:t>
      </w:r>
      <w:r>
        <w:rPr>
          <w:rFonts w:cs="Times New Roman" w:ascii="Times New Roman" w:hAnsi="Times New Roman"/>
        </w:rPr>
        <w:t>). Следовательно заключая в темницу брата , Иоанн поступил как великий человек , ставивший общее блого выше родственных связей, . и не порицать, но прославлять его за этот поступок должна история: он не сделался братоубийцею; но и спас Россию от усобиц.</w:t>
      </w:r>
    </w:p>
    <w:p>
      <w:pPr>
        <w:pStyle w:val="Normal"/>
        <w:ind w:firstLine="360"/>
        <w:jc w:val="both"/>
        <w:rPr>
          <w:rFonts w:ascii="Times New Roman" w:hAnsi="Times New Roman" w:cs="Times New Roman"/>
          <w:color w:val="000000"/>
        </w:rPr>
      </w:pPr>
      <w:r>
        <w:rPr>
          <w:rFonts w:cs="Times New Roman" w:ascii="Times New Roman" w:hAnsi="Times New Roman"/>
        </w:rPr>
        <w:t>Курбский говорит, что Иоанн разогнал до чуждых земель Михаила Верейского и Васнлья Ярославича. Номы</w:t>
      </w:r>
    </w:p>
    <w:p>
      <w:pPr>
        <w:pStyle w:val="Normal"/>
        <w:ind w:firstLine="360"/>
        <w:jc w:val="both"/>
        <w:rPr>
          <w:rFonts w:ascii="Times New Roman" w:hAnsi="Times New Roman" w:cs="Times New Roman"/>
          <w:color w:val="000000"/>
        </w:rPr>
      </w:pPr>
      <w:r>
        <w:rPr>
          <w:rFonts w:cs="Times New Roman" w:ascii="Times New Roman" w:hAnsi="Times New Roman"/>
          <w:bCs/>
        </w:rPr>
        <w:t>227</w:t>
      </w:r>
    </w:p>
    <w:p>
      <w:pPr>
        <w:pStyle w:val="Normal"/>
        <w:ind w:firstLine="360"/>
        <w:jc w:val="both"/>
        <w:rPr>
          <w:rFonts w:ascii="Times New Roman" w:hAnsi="Times New Roman" w:cs="Times New Roman"/>
          <w:color w:val="000000"/>
        </w:rPr>
      </w:pPr>
      <w:r>
        <w:rPr>
          <w:rFonts w:cs="Times New Roman" w:ascii="Times New Roman" w:hAnsi="Times New Roman"/>
        </w:rPr>
        <w:t>знаем, что не Михаил, а сын его Василий бежал в Литву, злобствуя па Иоанна III; а Михаил, отец Василия, умер спокойно в 14-85 г. в своем верейскоди уделе, отказав этот удел Иоанну, (</w:t>
      </w:r>
      <w:r>
        <w:rPr>
          <w:rFonts w:cs="Times New Roman" w:ascii="Times New Roman" w:hAnsi="Times New Roman"/>
          <w:vertAlign w:val="superscript"/>
        </w:rPr>
        <w:t>Я62</w:t>
      </w:r>
      <w:r>
        <w:rPr>
          <w:rFonts w:cs="Times New Roman" w:ascii="Times New Roman" w:hAnsi="Times New Roman"/>
        </w:rPr>
        <w:t>) а Василий Ярославич умер в Вологде в заточении (</w:t>
      </w:r>
      <w:r>
        <w:rPr>
          <w:rFonts w:cs="Times New Roman" w:ascii="Times New Roman" w:hAnsi="Times New Roman"/>
          <w:vertAlign w:val="superscript"/>
        </w:rPr>
        <w:t>5Г,3</w:t>
      </w:r>
      <w:r>
        <w:rPr>
          <w:rFonts w:cs="Times New Roman" w:ascii="Times New Roman" w:hAnsi="Times New Roman"/>
        </w:rPr>
        <w:t>)&lt; Итак мы видим, что все обвинения, взведенные Курбскцди на Иоанна Ш, неосновательны; следовательно мы в праве их совершенно отвергнуть.</w:t>
      </w:r>
    </w:p>
    <w:p>
      <w:pPr>
        <w:pStyle w:val="Normal"/>
        <w:ind w:firstLine="360"/>
        <w:jc w:val="both"/>
        <w:rPr>
          <w:rFonts w:ascii="Times New Roman" w:hAnsi="Times New Roman" w:cs="Times New Roman"/>
          <w:color w:val="000000"/>
        </w:rPr>
      </w:pPr>
      <w:r>
        <w:rPr>
          <w:rFonts w:cs="Times New Roman" w:ascii="Times New Roman" w:hAnsi="Times New Roman"/>
        </w:rPr>
        <w:t>Теперь нзложиди взгляд Курбского на Василия III. Курбский обвиняет его «во многих злых и сопротив закона Божия делахъ» (</w:t>
      </w:r>
      <w:r>
        <w:rPr>
          <w:rFonts w:cs="Times New Roman" w:ascii="Times New Roman" w:hAnsi="Times New Roman"/>
          <w:vertAlign w:val="superscript"/>
        </w:rPr>
        <w:t>564</w:t>
      </w:r>
      <w:r>
        <w:rPr>
          <w:rFonts w:cs="Times New Roman" w:ascii="Times New Roman" w:hAnsi="Times New Roman"/>
        </w:rPr>
        <w:t>). Но мы не зииаеди за этпм государем подобных дел. Вот что говорит о нем Карамзин: «Василий не был гением, но добрым правителем, любил государство более собственного великого имени, и, в это.ч отношении, достоин вечной хвалы, которую не многие венценосцы заслуживают. Рожденный в век еще грубый и в самодержавии*· новом, для коего строгость необходима, он по своедиу характеру искал средины между жестокостию' ужасною и слабостию вредною, наказывал вельдюжь и садиых ближних, но часто и дшлорал, забывал вины» (</w:t>
      </w:r>
      <w:r>
        <w:rPr>
          <w:rFonts w:cs="Times New Roman" w:ascii="Times New Roman" w:hAnsi="Times New Roman"/>
          <w:vertAlign w:val="superscript"/>
        </w:rPr>
        <w:t>я&lt;35</w:t>
      </w:r>
      <w:r>
        <w:rPr>
          <w:rFonts w:cs="Times New Roman" w:ascii="Times New Roman" w:hAnsi="Times New Roman"/>
        </w:rPr>
        <w:t>). Из этих слов видно, что Василий не был государеди злыдгь. Но бояре не былп расположены к нему, как сыну Со&lt;ььй, «чародейки греческой», (</w:t>
      </w:r>
      <w:r>
        <w:rPr>
          <w:rFonts w:cs="Times New Roman" w:ascii="Times New Roman" w:hAnsi="Times New Roman"/>
          <w:vertAlign w:val="superscript"/>
        </w:rPr>
        <w:t>бС6</w:t>
      </w:r>
      <w:r>
        <w:rPr>
          <w:rFonts w:cs="Times New Roman" w:ascii="Times New Roman" w:hAnsi="Times New Roman"/>
        </w:rPr>
        <w:t>) как к верному последователю принесенных ею новых понятий; поэтодиу, еще при жпзнп отца, они старались удалить его от престола и, не успев в своем намерении, ненавидели его, когда он был уже. государем, ненавидели за то, что он «садиъ—третей решал все дела у с^оей постели» (</w:t>
      </w:r>
      <w:r>
        <w:rPr>
          <w:rFonts w:cs="Times New Roman" w:ascii="Times New Roman" w:hAnsi="Times New Roman"/>
          <w:vertAlign w:val="superscript"/>
        </w:rPr>
        <w:t>567</w:t>
      </w:r>
      <w:r>
        <w:rPr>
          <w:rFonts w:cs="Times New Roman" w:ascii="Times New Roman" w:hAnsi="Times New Roman"/>
        </w:rPr>
        <w:t>) и, вследствие этой ненависти, толковали в худую сторону всякий поступок его. Теперь посдютрпди, в каких злых и законопреступпых делах был виновен Василий по мнению Курбского? Женившись в 1505 г. на Соломонии из рода Сабуровых, Василий в 1525 г., съ</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bCs/>
        </w:rPr>
        <w:t>228</w:t>
      </w:r>
    </w:p>
    <w:p>
      <w:pPr>
        <w:pStyle w:val="Normal"/>
        <w:ind w:firstLine="360"/>
        <w:jc w:val="both"/>
        <w:rPr>
          <w:rFonts w:ascii="Times New Roman" w:hAnsi="Times New Roman" w:cs="Times New Roman"/>
          <w:color w:val="000000"/>
        </w:rPr>
      </w:pPr>
      <w:r>
        <w:rPr>
          <w:rFonts w:cs="Times New Roman" w:ascii="Times New Roman" w:hAnsi="Times New Roman"/>
        </w:rPr>
        <w:t>разрешения митрополита Даниила, развелся с нею, потому что она была неплодна и государство должно было остаться без наследника, и вступил в брак с Еленою, дочерью Глпнского. Это явление не было уже явлением новым. Симеон Гордый поступил точно также, и никто не толковал его поступка в худую сторону. Но поступок Василия Курбский, равно как и другие бояре, считал законопреступным. Вот слова Курбского: «живши с женою своею первого Соломонидою двадесять и шесть лет, остриг ее во мнишество, не хотящу и не мысляшу ей о том, и заточил в да— лечайш монастырь, от Москвы больше дву—сот миль, в земле Каргопольской лежащь, и затворити казал ребро свое в темницу зело нужную и уныния исполненную, сиречь жену ему Богом данную, святую и неповинную. И понял себе Елену дщерь Глинского, аще и возбраняющих ему сего беззакония многим святым и преподобнымъ» (</w:t>
      </w:r>
      <w:r>
        <w:rPr>
          <w:rFonts w:cs="Times New Roman" w:ascii="Times New Roman" w:hAnsi="Times New Roman"/>
          <w:vertAlign w:val="superscript"/>
        </w:rPr>
        <w:t>568</w:t>
      </w:r>
      <w:r>
        <w:rPr>
          <w:rFonts w:cs="Times New Roman" w:ascii="Times New Roman" w:hAnsi="Times New Roman"/>
        </w:rPr>
        <w:t>). Василий имел законную причину развестись с Соломониею, потому что опа была неплодная. Он решился на это с дозволения церкви и по совету бояр (</w:t>
      </w:r>
      <w:r>
        <w:rPr>
          <w:rFonts w:cs="Times New Roman" w:ascii="Times New Roman" w:hAnsi="Times New Roman"/>
          <w:vertAlign w:val="superscript"/>
        </w:rPr>
        <w:t>5&lt;зэ</w:t>
      </w:r>
      <w:r>
        <w:rPr>
          <w:rFonts w:cs="Times New Roman" w:ascii="Times New Roman" w:hAnsi="Times New Roman"/>
        </w:rPr>
        <w:t>). Следовательно партия противоречила ему уже противузаконно. Между тем Курбский называет Соломонию святою, как и мать Дмитрия Елену, за то только, что она, не желая вовсе идти в монастырь, должна была постричься.</w:t>
      </w:r>
    </w:p>
    <w:p>
      <w:pPr>
        <w:pStyle w:val="Normal"/>
        <w:ind w:firstLine="360"/>
        <w:jc w:val="both"/>
        <w:rPr>
          <w:rFonts w:ascii="Times New Roman" w:hAnsi="Times New Roman" w:cs="Times New Roman"/>
          <w:color w:val="000000"/>
        </w:rPr>
      </w:pPr>
      <w:r>
        <w:rPr>
          <w:rFonts w:cs="Times New Roman" w:ascii="Times New Roman" w:hAnsi="Times New Roman"/>
        </w:rPr>
        <w:t>Кто же были, по словам Курбского, этп святые и преподобные, восставшие против развода Василия с Соломониею? Курбский пишет что противился разводу Василия с Соломониею «Вассиан, сродник ему сущь по матери своей, а по отце внук кпяжати литовского Патрикиев, который, презрев славу мира, вселился в пустыню, и жестоко и свято препровождал житие свое во мнншестве, подобно великому и славному древнему Антонию; и потом Семен Курбский, с роду княжат смо—</w:t>
      </w:r>
    </w:p>
    <w:p>
      <w:pPr>
        <w:pStyle w:val="Normal"/>
        <w:ind w:firstLine="360"/>
        <w:jc w:val="both"/>
        <w:rPr>
          <w:rFonts w:ascii="Times New Roman" w:hAnsi="Times New Roman" w:cs="Times New Roman"/>
          <w:color w:val="000000"/>
        </w:rPr>
      </w:pPr>
      <w:r>
        <w:rPr>
          <w:rFonts w:cs="Times New Roman" w:ascii="Times New Roman" w:hAnsi="Times New Roman"/>
          <w:bCs/>
        </w:rPr>
        <w:t>229</w:t>
      </w:r>
    </w:p>
    <w:p>
      <w:pPr>
        <w:pStyle w:val="Normal"/>
        <w:tabs>
          <w:tab w:val="clear" w:pos="708"/>
          <w:tab w:val="left" w:pos="926" w:leader="none"/>
        </w:tabs>
        <w:ind w:firstLine="360"/>
        <w:jc w:val="both"/>
        <w:rPr>
          <w:rFonts w:ascii="Times New Roman" w:hAnsi="Times New Roman" w:cs="Times New Roman"/>
          <w:color w:val="000000"/>
        </w:rPr>
      </w:pPr>
      <w:r>
        <w:rPr>
          <w:rFonts w:cs="Times New Roman" w:ascii="Times New Roman" w:hAnsi="Times New Roman"/>
        </w:rPr>
        <w:t xml:space="preserve">ленских и ярославских, святую жизнь которого хвалит Герберштейн, бывший послом великого цесаря христианского Карлуса. Он же» продолжает Курбский, «предреченный Василий Великий, паче же в прегордости и лютости, князь не только их не послушал так великих и нарочитых мужей, но оного, блаженного Вассь— яна, по плоти сродника своего, изымав заточити повелел, и связанна св. мужа, аки злодея в прегорчайшую темницу к подобным себе в злостп презлым </w:t>
      </w:r>
      <w:r>
        <w:rPr>
          <w:rFonts w:cs="Times New Roman" w:ascii="Times New Roman" w:hAnsi="Times New Roman"/>
          <w:bCs/>
          <w:smallCaps/>
        </w:rPr>
        <w:t xml:space="preserve">Осиф— </w:t>
      </w:r>
      <w:r>
        <w:rPr>
          <w:rFonts w:cs="Times New Roman" w:ascii="Times New Roman" w:hAnsi="Times New Roman"/>
        </w:rPr>
        <w:t xml:space="preserve">ляном, в монастырь их отослал и скорою смертию уморптп повелел. Они же, лютости его скорые послушницы, и во всех злых потаковницы, паче же еще и подражатели, умориша его вскоре. И других святых мужей овых заточил на смерть, от иих же сдии Максим </w:t>
      </w:r>
      <w:r>
        <w:rPr>
          <w:rFonts w:cs="Times New Roman" w:ascii="Times New Roman" w:hAnsi="Times New Roman"/>
          <w:bCs/>
          <w:smallCaps/>
        </w:rPr>
        <w:t>философ,</w:t>
      </w:r>
      <w:r>
        <w:rPr>
          <w:rFonts w:cs="Times New Roman" w:ascii="Times New Roman" w:hAnsi="Times New Roman"/>
          <w:bCs/>
        </w:rPr>
        <w:t xml:space="preserve"> а </w:t>
      </w:r>
      <w:r>
        <w:rPr>
          <w:rFonts w:cs="Times New Roman" w:ascii="Times New Roman" w:hAnsi="Times New Roman"/>
        </w:rPr>
        <w:t>других погубити повелел, их 5ке имена зде оставлю. А князя Семена от очей своих отогнал даже до смерти его» (</w:t>
      </w:r>
      <w:r>
        <w:rPr>
          <w:rFonts w:cs="Times New Roman" w:ascii="Times New Roman" w:hAnsi="Times New Roman"/>
          <w:vertAlign w:val="superscript"/>
        </w:rPr>
        <w:t>570</w:t>
      </w:r>
      <w:r>
        <w:rPr>
          <w:rFonts w:cs="Times New Roman" w:ascii="Times New Roman" w:hAnsi="Times New Roman"/>
        </w:rPr>
        <w:t>)· Но во 1-х, уподобление Курбским Вассиана св. Антонию слишком дерзко. Жизнь Вассиана никак не может сравниться с жизнию этого великого мужа. Вот что пишет о Вас— сиане Зиновий, ученик Максима Грека: «Вассиан первее пзволи пустынное житие жити, носледиже волею великого князя в монастыре Симонове живяше; но не изволи же Вассиан брашна Симоновского ясти: хлеба ржаного, и варения от лпствия капустного, и от стеблия свекольного, и каши, застроенные ово соком избойпым, овож млеком, творящим скорое пзсучение, и млека промзглаго, ни пива, чистительного желудку, монастырского не прияшс, яко сие брашно и пиво монастырь от деревень имать (</w:t>
      </w:r>
      <w:r>
        <w:rPr>
          <w:rFonts w:cs="Times New Roman" w:ascii="Times New Roman" w:hAnsi="Times New Roman"/>
          <w:vertAlign w:val="superscript"/>
        </w:rPr>
        <w:t>5Г1</w:t>
      </w:r>
      <w:r>
        <w:rPr>
          <w:rFonts w:cs="Times New Roman" w:ascii="Times New Roman" w:hAnsi="Times New Roman"/>
        </w:rPr>
        <w:t>). Сего ради монастырского брашна и пива Вассиан не ядяше и не иияше. Яде же монах князь Вассиан приносимое ему брашно от трапезы великого князя:</w:t>
        <w:tab/>
        <w:t>хлебы чисты, пшеничны, крупичаты, и прочая</w:t>
      </w:r>
    </w:p>
    <w:p>
      <w:pPr>
        <w:pStyle w:val="Normal"/>
        <w:ind w:firstLine="360"/>
        <w:jc w:val="both"/>
        <w:rPr>
          <w:rFonts w:ascii="Times New Roman" w:hAnsi="Times New Roman" w:cs="Times New Roman"/>
          <w:color w:val="000000"/>
        </w:rPr>
      </w:pPr>
      <w:r>
        <w:rPr>
          <w:rFonts w:cs="Times New Roman" w:ascii="Times New Roman" w:hAnsi="Times New Roman"/>
        </w:rPr>
        <w:t>брашна, заслажаемая и многопестротне застрояемая, вся,</w:t>
      </w:r>
    </w:p>
    <w:p>
      <w:pPr>
        <w:pStyle w:val="Normal"/>
        <w:ind w:firstLine="360"/>
        <w:jc w:val="both"/>
        <w:rPr>
          <w:rFonts w:ascii="Times New Roman" w:hAnsi="Times New Roman" w:cs="Times New Roman"/>
          <w:color w:val="000000"/>
        </w:rPr>
      </w:pPr>
      <w:r>
        <w:rPr>
          <w:rFonts w:cs="Times New Roman" w:ascii="Times New Roman" w:hAnsi="Times New Roman"/>
          <w:bCs/>
        </w:rPr>
        <w:t>230</w:t>
      </w:r>
    </w:p>
    <w:p>
      <w:pPr>
        <w:pStyle w:val="Normal"/>
        <w:ind w:firstLine="360"/>
        <w:jc w:val="both"/>
        <w:rPr>
          <w:rFonts w:ascii="Times New Roman" w:hAnsi="Times New Roman" w:cs="Times New Roman"/>
          <w:color w:val="000000"/>
        </w:rPr>
      </w:pPr>
      <w:r>
        <w:rPr>
          <w:rFonts w:cs="Times New Roman" w:ascii="Times New Roman" w:hAnsi="Times New Roman"/>
        </w:rPr>
        <w:t>лиге обычне на трапезу велпкого князя приносятся, яже от рыб, и масла, и млека, и яиц; и благоговейный монах Ваесиян-князь разнствова в брашне от Симонова монастыря, ради стяжания двою тысящу вытей: тако бо слышах древле, яко Симонова две тысящи вытей пмать, не разиствоваше же Вассиан в бращне от великаго</w:t>
      </w:r>
    </w:p>
    <w:p>
      <w:pPr>
        <w:pStyle w:val="Normal"/>
        <w:tabs>
          <w:tab w:val="clear" w:pos="708"/>
          <w:tab w:val="left" w:pos="4651" w:leader="dot"/>
        </w:tabs>
        <w:ind w:firstLine="360"/>
        <w:jc w:val="both"/>
        <w:rPr>
          <w:rFonts w:ascii="Times New Roman" w:hAnsi="Times New Roman" w:cs="Times New Roman"/>
          <w:color w:val="000000"/>
        </w:rPr>
      </w:pPr>
      <w:r>
        <w:rPr>
          <w:rFonts w:cs="Times New Roman" w:ascii="Times New Roman" w:hAnsi="Times New Roman"/>
        </w:rPr>
        <w:t>князя, имеющего тмы тмам вытей</w:t>
        <w:tab/>
        <w:t xml:space="preserve"> Пияшеж не—</w:t>
      </w:r>
    </w:p>
    <w:p>
      <w:pPr>
        <w:pStyle w:val="Normal"/>
        <w:ind w:firstLine="360"/>
        <w:jc w:val="both"/>
        <w:rPr>
          <w:rFonts w:ascii="Times New Roman" w:hAnsi="Times New Roman" w:cs="Times New Roman"/>
          <w:color w:val="000000"/>
        </w:rPr>
      </w:pPr>
      <w:r>
        <w:rPr>
          <w:rFonts w:cs="Times New Roman" w:ascii="Times New Roman" w:hAnsi="Times New Roman"/>
        </w:rPr>
        <w:t>стяжатель сей романию, бастр, мушкатель, ренское—белое впно» (</w:t>
      </w:r>
      <w:r>
        <w:rPr>
          <w:rFonts w:cs="Times New Roman" w:ascii="Times New Roman" w:hAnsi="Times New Roman"/>
          <w:vertAlign w:val="superscript"/>
        </w:rPr>
        <w:t>572</w:t>
      </w:r>
      <w:r>
        <w:rPr>
          <w:rFonts w:cs="Times New Roman" w:ascii="Times New Roman" w:hAnsi="Times New Roman"/>
        </w:rPr>
        <w:t>). Из этого видно, что Вассиан вовсе не про— вождал жптия жестоко в монашестве и подвижничестве; Е. был напротив очень не равподушиен к удобствам жизни. Во 2—х, мы видим, что Василий ИИИ* сослав Вассиана в Иосифов Волоколамский монастыри вовсе не приказывал монахам умерщвлять его; но что он умер там от грубой монастырской пищи (</w:t>
      </w:r>
      <w:r>
        <w:rPr>
          <w:rFonts w:cs="Times New Roman" w:ascii="Times New Roman" w:hAnsi="Times New Roman"/>
          <w:vertAlign w:val="superscript"/>
        </w:rPr>
        <w:t>573</w:t>
      </w:r>
      <w:r>
        <w:rPr>
          <w:rFonts w:cs="Times New Roman" w:ascii="Times New Roman" w:hAnsi="Times New Roman"/>
        </w:rPr>
        <w:t>), к которой не прнвык от излишнего постничества. Итак обвинение Василия в смерти Вассиана есть ложь, изобретенная ненавистию.</w:t>
      </w:r>
    </w:p>
    <w:p>
      <w:pPr>
        <w:pStyle w:val="Normal"/>
        <w:tabs>
          <w:tab w:val="clear" w:pos="708"/>
          <w:tab w:val="left" w:pos="5496" w:leader="none"/>
        </w:tabs>
        <w:ind w:firstLine="360"/>
        <w:jc w:val="both"/>
        <w:rPr>
          <w:rFonts w:ascii="Times New Roman" w:hAnsi="Times New Roman" w:cs="Times New Roman"/>
          <w:color w:val="000000"/>
        </w:rPr>
      </w:pPr>
      <w:r>
        <w:rPr>
          <w:rFonts w:cs="Times New Roman" w:ascii="Times New Roman" w:hAnsi="Times New Roman"/>
        </w:rPr>
        <w:t>Что касается до князя Семена Курбского, то вот что рассказывает об нем Герберштейн:</w:t>
        <w:tab/>
      </w:r>
      <w:r>
        <w:rPr>
          <w:rFonts w:cs="Times New Roman" w:ascii="Times New Roman" w:hAnsi="Times New Roman"/>
          <w:lang w:val="la-VA" w:eastAsia="la-VA"/>
        </w:rPr>
        <w:t>«Simeon</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Fedorovicz, </w:t>
      </w:r>
      <w:r>
        <w:rPr>
          <w:rFonts w:cs="Times New Roman" w:ascii="Times New Roman" w:hAnsi="Times New Roman"/>
        </w:rPr>
        <w:t xml:space="preserve">а </w:t>
      </w:r>
      <w:r>
        <w:rPr>
          <w:rFonts w:cs="Times New Roman" w:ascii="Times New Roman" w:hAnsi="Times New Roman"/>
          <w:lang w:val="la-VA" w:eastAsia="la-VA"/>
        </w:rPr>
        <w:t>Kurba patrimonio suo Kurbsbi dictus, homo senex, sobrietate singulari, ac ipsa vitae ridigitate, qua ab ineunte aetate usus est, valde exhaustus muh tis jam annis esu carnis abstinuit: piscibus quoque Solis, Martis et Saturni tantum diebus vescebatur, Lunae vero Mercurii et Veneris ab iisdem jejunii tempore absti nebat» (</w:t>
      </w:r>
      <w:r>
        <w:rPr>
          <w:rFonts w:cs="Times New Roman" w:ascii="Times New Roman" w:hAnsi="Times New Roman"/>
          <w:vertAlign w:val="superscript"/>
          <w:lang w:val="la-VA" w:eastAsia="la-VA"/>
        </w:rPr>
        <w:t>nr4</w:t>
      </w:r>
      <w:r>
        <w:rPr>
          <w:rFonts w:cs="Times New Roman" w:ascii="Times New Roman" w:hAnsi="Times New Roman"/>
          <w:lang w:val="la-VA" w:eastAsia="la-VA"/>
        </w:rPr>
        <w:t xml:space="preserve">·)· </w:t>
      </w:r>
      <w:r>
        <w:rPr>
          <w:rFonts w:cs="Times New Roman" w:ascii="Times New Roman" w:hAnsi="Times New Roman"/>
        </w:rPr>
        <w:t>Из этого свидетельства мы видим, что Курбский в первый раз, вопреки своему обычаю, представил Факт не в искаженном виде. Но эта умеренная и постническая жизнь Семена Курбского могла быть удивительною только для иностранна. Не только прежде, по и после в России это явление слишком обыкновенное. Эта постническая жизнь не давала еще Семену Курбскому права противоречив намерению государя, вть</w:t>
      </w:r>
    </w:p>
    <w:p>
      <w:pPr>
        <w:pStyle w:val="Normal"/>
        <w:ind w:firstLine="360"/>
        <w:jc w:val="both"/>
        <w:rPr>
          <w:rFonts w:ascii="Times New Roman" w:hAnsi="Times New Roman" w:cs="Times New Roman"/>
          <w:color w:val="000000"/>
        </w:rPr>
      </w:pPr>
      <w:r>
        <w:rPr>
          <w:rFonts w:cs="Times New Roman" w:ascii="Times New Roman" w:hAnsi="Times New Roman"/>
          <w:bCs/>
        </w:rPr>
        <w:t>231</w:t>
      </w:r>
    </w:p>
    <w:p>
      <w:pPr>
        <w:pStyle w:val="Normal"/>
        <w:ind w:firstLine="360"/>
        <w:jc w:val="both"/>
        <w:rPr>
          <w:rFonts w:ascii="Times New Roman" w:hAnsi="Times New Roman" w:cs="Times New Roman"/>
          <w:color w:val="000000"/>
        </w:rPr>
      </w:pPr>
      <w:r>
        <w:rPr>
          <w:rFonts w:cs="Times New Roman" w:ascii="Times New Roman" w:hAnsi="Times New Roman"/>
        </w:rPr>
        <w:t>котором ясно выразилась любовь к России, намерению, одобренному церковию и боярами. Сопротивляясь воле монарха, Курбский, равно как и Вассиан и Максим Грек, обнаруживал непослушание, мятежнический дух; а потому Василий имел полное право отогнать его, как непокорного, от очей своих. Следовательно удаления Вассиана, Семена Курбского и Максима Грека нельзя ставить в вину Василию; оно было законно, потому что они явились ослушниками его воли.</w:t>
      </w:r>
    </w:p>
    <w:p>
      <w:pPr>
        <w:pStyle w:val="Normal"/>
        <w:tabs>
          <w:tab w:val="clear" w:pos="708"/>
          <w:tab w:val="left" w:pos="3533" w:leader="none"/>
        </w:tabs>
        <w:ind w:firstLine="360"/>
        <w:jc w:val="both"/>
        <w:rPr>
          <w:rFonts w:ascii="Times New Roman" w:hAnsi="Times New Roman" w:cs="Times New Roman"/>
          <w:color w:val="000000"/>
        </w:rPr>
      </w:pPr>
      <w:r>
        <w:rPr>
          <w:rFonts w:cs="Times New Roman" w:ascii="Times New Roman" w:hAnsi="Times New Roman"/>
        </w:rPr>
        <w:t xml:space="preserve">Потом Курбский переходит к изображению царствования Иоанна IV. Самое начало его повествования уже выказывает его пристрастие, его нерасположение к царю, поборнику нового порядка вещей. «Тогда» т. е; по удалении Максима Грека, Вассиана и Семена Курбского, «зачался нынешний Иоанн наш, и родилася в за— конопреступлению и в сладострастию лютость» </w:t>
      </w:r>
      <w:r>
        <w:rPr>
          <w:rFonts w:cs="Times New Roman" w:ascii="Times New Roman" w:hAnsi="Times New Roman"/>
          <w:lang w:val="la-VA" w:eastAsia="la-VA"/>
        </w:rPr>
        <w:t>(</w:t>
      </w:r>
      <w:r>
        <w:rPr>
          <w:rFonts w:cs="Times New Roman" w:ascii="Times New Roman" w:hAnsi="Times New Roman"/>
          <w:vertAlign w:val="superscript"/>
          <w:lang w:val="la-VA" w:eastAsia="la-VA"/>
        </w:rPr>
        <w:t>D7S</w:t>
      </w:r>
      <w:r>
        <w:rPr>
          <w:rFonts w:cs="Times New Roman" w:ascii="Times New Roman" w:hAnsi="Times New Roman"/>
          <w:lang w:val="la-VA" w:eastAsia="la-VA"/>
        </w:rPr>
        <w:t xml:space="preserve">). </w:t>
      </w:r>
      <w:r>
        <w:rPr>
          <w:rFonts w:cs="Times New Roman" w:ascii="Times New Roman" w:hAnsi="Times New Roman"/>
        </w:rPr>
        <w:t>По в браке Василия с Еленою не было законопреступле-' пия. Во-первых, развод дозволялся церковию; во-вторых, этот развод совершен был митрополитом, а потому брак Василия с Еленою был законным, совершенным по уставу церкви. Но боярам не правился этот брак потому что совершен был вопреки их желанию и уничтожил те рассчеты, которые они основывали на бездетности Василия. Не нравился им этот брак и по другой причине:</w:t>
        <w:tab/>
        <w:t>Соломония была из рус</w:t>
      </w:r>
    </w:p>
    <w:p>
      <w:pPr>
        <w:pStyle w:val="Normal"/>
        <w:ind w:firstLine="360"/>
        <w:jc w:val="both"/>
        <w:rPr>
          <w:rFonts w:ascii="Times New Roman" w:hAnsi="Times New Roman" w:cs="Times New Roman"/>
          <w:color w:val="000000"/>
        </w:rPr>
      </w:pPr>
      <w:r>
        <w:rPr>
          <w:rFonts w:cs="Times New Roman" w:ascii="Times New Roman" w:hAnsi="Times New Roman"/>
        </w:rPr>
        <w:t>ского боярского рода; следовательно, по необходимости, родственники её приближались к престолу, а вместе с собою приближали и приверженцев, сторонников своих, которые являлись, без сомнения, защитниками боярских [интересов. Елена была дочь иноземного отъез— -кика, для неё все в России были чужды, а следовательно она приближала к престолу только своих родственниковъ—иноземцев и они оттесняли русских бояр, а сами становились на первом плане. Это-то самое, какъ</w:t>
      </w:r>
    </w:p>
    <w:p>
      <w:pPr>
        <w:pStyle w:val="Normal"/>
        <w:ind w:firstLine="360"/>
        <w:jc w:val="both"/>
        <w:rPr>
          <w:rFonts w:ascii="Times New Roman" w:hAnsi="Times New Roman" w:cs="Times New Roman"/>
          <w:color w:val="000000"/>
        </w:rPr>
      </w:pPr>
      <w:r>
        <w:rPr>
          <w:rFonts w:cs="Times New Roman" w:ascii="Times New Roman" w:hAnsi="Times New Roman"/>
          <w:bCs/>
          <w:i/>
          <w:iCs/>
        </w:rPr>
        <w:t>232</w:t>
      </w:r>
    </w:p>
    <w:p>
      <w:pPr>
        <w:pStyle w:val="Normal"/>
        <w:ind w:firstLine="360"/>
        <w:jc w:val="both"/>
        <w:rPr>
          <w:rFonts w:ascii="Times New Roman" w:hAnsi="Times New Roman" w:cs="Times New Roman"/>
          <w:color w:val="000000"/>
        </w:rPr>
      </w:pPr>
      <w:r>
        <w:rPr>
          <w:rFonts w:cs="Times New Roman" w:ascii="Times New Roman" w:hAnsi="Times New Roman"/>
        </w:rPr>
        <w:t>кажется, и было причиною той страшной ненависти бояр к Елене, которую разделяет и наш Курбский. Он считает ее женою злою и чародейкою. От сочетания двух лиц таких, как Василий и Елена, не могло родиться другого дитяти, кроме Грозного, которому было врождено семя зла. «Но и сие к тому злому началу еще возмогло», говорит Курбский, «понеже остался от отца своего зело млад, аки дву лет; по не многих же летех и мати ему умре» (</w:t>
      </w:r>
      <w:r>
        <w:rPr>
          <w:rFonts w:cs="Times New Roman" w:ascii="Times New Roman" w:hAnsi="Times New Roman"/>
          <w:vertAlign w:val="superscript"/>
        </w:rPr>
        <w:t>57с</w:t>
      </w:r>
      <w:r>
        <w:rPr>
          <w:rFonts w:cs="Times New Roman" w:ascii="Times New Roman" w:hAnsi="Times New Roman"/>
        </w:rPr>
        <w:t>). Но и здесь Курбский впадает в противоречие с самим собою. Доказывая, что виною жестокостей Иоанна было рождение от Василия и Елены, Курбский вдруг говорит, что дурные качества Иоаннова характера развились от того, что отец и мать его рано умерли; а его «начали воспитывать великие и гордые паны, а по их языку боярове.» Здесь очевидное противоречие предыдущему. Какое воспитание Василий мог дать своему сыну, если был «велик только в прегордости и лютости»? Какое воспитание могла дать ему мать его, «злая и чародейка»? Могли ли родители, способные только ко злу, направить Иоанна к добру? Следовательно смерть отца и матери не должна бы быть гибельною для развития Иоаннова.</w:t>
      </w:r>
    </w:p>
    <w:p>
      <w:pPr>
        <w:pStyle w:val="Normal"/>
        <w:ind w:firstLine="360"/>
        <w:jc w:val="both"/>
        <w:rPr>
          <w:rFonts w:ascii="Times New Roman" w:hAnsi="Times New Roman" w:cs="Times New Roman"/>
          <w:color w:val="000000"/>
        </w:rPr>
      </w:pPr>
      <w:r>
        <w:rPr>
          <w:rFonts w:cs="Times New Roman" w:ascii="Times New Roman" w:hAnsi="Times New Roman"/>
        </w:rPr>
        <w:t>Поставив себе задачею в своем сочинении доказать, что Иоанн мог быть добрым государем только в то время, когда слушался советов боярских, Курбский ничего не говорит о кознях бояр во время малолетства Грозного, ничего не говорит об их своеволии и безначалии; не говорит и о том, что они отравили мать Грозного, ненавистную им, ничего не говорит о беззаконном властвовании Шуйских, об их наглости и грабительстве, потому что, изложив все эти обстоятельства, Курбский не мог бы достигнуть цели своего сочинения. Но мы имеем непререкаемые свидетельства наших летописей и актов о своеволии бояр. Так въ</w:t>
      </w:r>
    </w:p>
    <w:p>
      <w:pPr>
        <w:pStyle w:val="Normal"/>
        <w:ind w:firstLine="360"/>
        <w:jc w:val="both"/>
        <w:rPr>
          <w:rFonts w:ascii="Times New Roman" w:hAnsi="Times New Roman" w:cs="Times New Roman"/>
          <w:color w:val="000000"/>
        </w:rPr>
      </w:pPr>
      <w:r>
        <w:rPr>
          <w:rFonts w:cs="Times New Roman" w:ascii="Times New Roman" w:hAnsi="Times New Roman"/>
          <w:bCs/>
        </w:rPr>
        <w:t>233</w:t>
      </w:r>
    </w:p>
    <w:p>
      <w:pPr>
        <w:pStyle w:val="Normal"/>
        <w:tabs>
          <w:tab w:val="clear" w:pos="708"/>
          <w:tab w:val="left" w:pos="1397" w:leader="none"/>
        </w:tabs>
        <w:ind w:firstLine="360"/>
        <w:jc w:val="both"/>
        <w:rPr>
          <w:rFonts w:ascii="Times New Roman" w:hAnsi="Times New Roman" w:cs="Times New Roman"/>
          <w:color w:val="000000"/>
        </w:rPr>
      </w:pPr>
      <w:r>
        <w:rPr>
          <w:rFonts w:cs="Times New Roman" w:ascii="Times New Roman" w:hAnsi="Times New Roman"/>
        </w:rPr>
        <w:t>розыскном деле о побеге за границу Петра Фрязнна говорится:</w:t>
        <w:tab/>
        <w:t>«и нынеча как великого князя Василья не—</w:t>
      </w:r>
    </w:p>
    <w:p>
      <w:pPr>
        <w:pStyle w:val="Normal"/>
        <w:tabs>
          <w:tab w:val="clear" w:pos="708"/>
          <w:tab w:val="left" w:pos="5578" w:leader="none"/>
        </w:tabs>
        <w:ind w:firstLine="360"/>
        <w:jc w:val="both"/>
        <w:rPr>
          <w:rFonts w:ascii="Times New Roman" w:hAnsi="Times New Roman" w:cs="Times New Roman"/>
          <w:color w:val="000000"/>
        </w:rPr>
      </w:pPr>
      <w:r>
        <w:rPr>
          <w:rFonts w:cs="Times New Roman" w:ascii="Times New Roman" w:hAnsi="Times New Roman"/>
        </w:rPr>
        <w:t>стало и велпкой княгини, а государь нынешний мал остался, а бояре живут по своей воле, а от них великое насилие и управы в земле никому нет, а промеж бояр великая рознь, того деля мыслил отъехати прочь, что в земле Русской великий мятеж и безгосу— дарьство» (</w:t>
      </w:r>
      <w:r>
        <w:rPr>
          <w:rFonts w:cs="Times New Roman" w:ascii="Times New Roman" w:hAnsi="Times New Roman"/>
          <w:vertAlign w:val="superscript"/>
        </w:rPr>
        <w:t>577</w:t>
      </w:r>
      <w:r>
        <w:rPr>
          <w:rFonts w:cs="Times New Roman" w:ascii="Times New Roman" w:hAnsi="Times New Roman"/>
        </w:rPr>
        <w:t>). В псковской летописи, под 154-1 г., говорится о правлении Шуйских следующее:</w:t>
        <w:tab/>
        <w:t>«в тыя</w:t>
      </w:r>
    </w:p>
    <w:p>
      <w:pPr>
        <w:pStyle w:val="Normal"/>
        <w:ind w:firstLine="360"/>
        <w:jc w:val="both"/>
        <w:rPr>
          <w:rFonts w:ascii="Times New Roman" w:hAnsi="Times New Roman" w:cs="Times New Roman"/>
          <w:color w:val="000000"/>
        </w:rPr>
      </w:pPr>
      <w:r>
        <w:rPr>
          <w:rFonts w:cs="Times New Roman" w:ascii="Times New Roman" w:hAnsi="Times New Roman"/>
        </w:rPr>
        <w:t xml:space="preserve">же лета, Господу Богу попущшу за умножение грех ради наших, быша наместники во Пскове свирепы, акн лвове и люди пх, аки звери дпвии до крестьян; и начата покиепцы добрых людей клепати, и разбегошася добрые люди по иным городам, а игумены честные из монастырей избегоша в Новгород от князя Василия Ивановича Шуйского, да от князя Василия Ивановича Репнина—Оболенских князей» </w:t>
      </w:r>
      <w:r>
        <w:rPr>
          <w:rFonts w:cs="Times New Roman" w:ascii="Times New Roman" w:hAnsi="Times New Roman"/>
          <w:vertAlign w:val="superscript"/>
        </w:rPr>
        <w:t>(578</w:t>
      </w:r>
      <w:r>
        <w:rPr>
          <w:rFonts w:cs="Times New Roman" w:ascii="Times New Roman" w:hAnsi="Times New Roman"/>
        </w:rPr>
        <w:t>). Обо всем этом Курбский не говорит ни слова, потому что подобные обстоятельства могли послужить к извинению жестокости Грозного. Задача его—показать постепенное развитие в Иоанне природной, по его мнению, свирепости. Ои говорит, что Иоанн начал с того, что стал сперва убивать бессловесных животных, бросал их с высоких крылец, а достигши 15 лет, начал и «всенародных человеков уроняти и творить самые разбойнические дела», а пестуны хвалили его за это, говоря. «О храбр будет сей царь и мужествен!» Потом, когда Иоанну исполнилось 17 лет, они начали его подущать мстить свои иедружбы «един против другого и первее убнша мужа пресилыиого, зело храброго стратига и великородного, иже был с роду княжат литовскихъ' еднноколепен кролевп польскому Ягайлу, именем князь Иван Бельский» (</w:t>
      </w:r>
      <w:r>
        <w:rPr>
          <w:rFonts w:cs="Times New Roman" w:ascii="Times New Roman" w:hAnsi="Times New Roman"/>
          <w:vertAlign w:val="superscript"/>
        </w:rPr>
        <w:t>57Э</w:t>
      </w:r>
      <w:r>
        <w:rPr>
          <w:rFonts w:cs="Times New Roman" w:ascii="Times New Roman" w:hAnsi="Times New Roman"/>
        </w:rPr>
        <w:t>). До самого того времени пока Глинские не захватили в свои руки правления в лето-</w:t>
      </w:r>
    </w:p>
    <w:p>
      <w:pPr>
        <w:pStyle w:val="Normal"/>
        <w:ind w:firstLine="360"/>
        <w:jc w:val="both"/>
        <w:rPr>
          <w:rFonts w:ascii="Times New Roman" w:hAnsi="Times New Roman" w:cs="Times New Roman"/>
          <w:color w:val="000000"/>
        </w:rPr>
      </w:pPr>
      <w:r>
        <w:rPr>
          <w:rFonts w:cs="Times New Roman" w:ascii="Times New Roman" w:hAnsi="Times New Roman"/>
          <w:bCs/>
        </w:rPr>
        <w:t>234</w:t>
      </w:r>
    </w:p>
    <w:p>
      <w:pPr>
        <w:pStyle w:val="Normal"/>
        <w:ind w:firstLine="360"/>
        <w:jc w:val="both"/>
        <w:rPr>
          <w:rFonts w:ascii="Times New Roman" w:hAnsi="Times New Roman" w:cs="Times New Roman"/>
          <w:color w:val="000000"/>
        </w:rPr>
      </w:pPr>
      <w:r>
        <w:rPr>
          <w:rFonts w:cs="Times New Roman" w:ascii="Times New Roman" w:hAnsi="Times New Roman"/>
        </w:rPr>
        <w:t>внсях нет никаких известий о жизни Иоанна; а рассказу Курбского мы не можем верить тем более, что в нем видно явное противоречие истине. Во-первых, Иоанну в то время, когда последовала смерть Ивана Бельского, не было 17-тп лет. Он родился в 1530 г., а это случилось в 1542 г.; следовательно Иоанну было тогда только 12 лет. Во-вторых, бояре не заискивали нисколько расположения Иоаннова, а даже против воли его губили тех, кого' хотели. Вот что читаем об умерщвлении Бельского: «Тоя же зимы (1542 г.) генваря 2, пойман бысть великого князя боярин, князь Иван Фе— доровнч Бельский, без великого князя ведома, советом боярским, Кубенских да Палецкого и иных того ради, что его государь князь великий у себя в приближении держалъ» (</w:t>
      </w:r>
      <w:r>
        <w:rPr>
          <w:rFonts w:cs="Times New Roman" w:ascii="Times New Roman" w:hAnsi="Times New Roman"/>
          <w:vertAlign w:val="superscript"/>
        </w:rPr>
        <w:t>580</w:t>
      </w:r>
      <w:r>
        <w:rPr>
          <w:rFonts w:cs="Times New Roman" w:ascii="Times New Roman" w:hAnsi="Times New Roman"/>
        </w:rPr>
        <w:t>). Смерть Бельского была нужна врагу его князю Ивану Шуйскому, и он послал детей боярских в Белоозеро, где Бельский находился в заточении, «они же ехав тайно, без великого князя ведома, боярским самовольством князя Ивана Бельского убили» (</w:t>
      </w:r>
      <w:r>
        <w:rPr>
          <w:rFonts w:cs="Times New Roman" w:ascii="Times New Roman" w:hAnsi="Times New Roman"/>
          <w:vertAlign w:val="superscript"/>
        </w:rPr>
        <w:t>581</w:t>
      </w:r>
      <w:r>
        <w:rPr>
          <w:rFonts w:cs="Times New Roman" w:ascii="Times New Roman" w:hAnsi="Times New Roman"/>
        </w:rPr>
        <w:t>). Итак Иоанн не приниаиал участия в этом дел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мале же времени», продолжает Курбский «он же сам (т. е. Иоанн) повелел убпти такожде благородное едино княжа, именем Андрея Шуйского, с роду княжат Суздальскихъ» </w:t>
      </w:r>
      <w:r>
        <w:rPr>
          <w:rFonts w:cs="Times New Roman" w:ascii="Times New Roman" w:hAnsi="Times New Roman"/>
          <w:lang w:val="el-GR" w:eastAsia="el-GR"/>
        </w:rPr>
        <w:t>(</w:t>
      </w:r>
      <w:r>
        <w:rPr>
          <w:rFonts w:cs="Times New Roman" w:ascii="Times New Roman" w:hAnsi="Times New Roman"/>
          <w:vertAlign w:val="superscript"/>
          <w:lang w:val="el-GR" w:eastAsia="el-GR"/>
        </w:rPr>
        <w:t>δ82</w:t>
      </w:r>
      <w:r>
        <w:rPr>
          <w:rFonts w:cs="Times New Roman" w:ascii="Times New Roman" w:hAnsi="Times New Roman"/>
          <w:lang w:val="el-GR" w:eastAsia="el-GR"/>
        </w:rPr>
        <w:t xml:space="preserve">). </w:t>
      </w:r>
      <w:r>
        <w:rPr>
          <w:rFonts w:cs="Times New Roman" w:ascii="Times New Roman" w:hAnsi="Times New Roman"/>
        </w:rPr>
        <w:t>Действительно Иоанн предал ПИуйского жестокой казни; но Шуйский вполне заслуживал этого и казнь была действием правосудия. Во-первых, Шуйский был в высшей степени корыстолюбивый и неблагонамеренный человек. Вот отзыв об нем летописца: «А князь Андрей Михайлович Шуйский, а он был злодей; не судя его лисах, но ■дела его зла на пригородех, на волостех, старые дела йены наряжая, правя на людех, ово сто рублей, ово боле, а во Пскове мастеровые люди все делали на него</w:t>
      </w:r>
    </w:p>
    <w:p>
      <w:pPr>
        <w:pStyle w:val="Normal"/>
        <w:ind w:firstLine="360"/>
        <w:jc w:val="both"/>
        <w:rPr>
          <w:rFonts w:ascii="Times New Roman" w:hAnsi="Times New Roman" w:cs="Times New Roman"/>
          <w:color w:val="000000"/>
        </w:rPr>
      </w:pPr>
      <w:r>
        <w:rPr>
          <w:rFonts w:cs="Times New Roman" w:ascii="Times New Roman" w:hAnsi="Times New Roman"/>
          <w:bCs/>
        </w:rPr>
        <w:t>235</w:t>
      </w:r>
    </w:p>
    <w:p>
      <w:pPr>
        <w:pStyle w:val="Normal"/>
        <w:ind w:firstLine="360"/>
        <w:jc w:val="both"/>
        <w:rPr>
          <w:rFonts w:ascii="Times New Roman" w:hAnsi="Times New Roman" w:cs="Times New Roman"/>
          <w:color w:val="000000"/>
        </w:rPr>
      </w:pPr>
      <w:r>
        <w:rPr>
          <w:rFonts w:cs="Times New Roman" w:ascii="Times New Roman" w:hAnsi="Times New Roman"/>
        </w:rPr>
        <w:t xml:space="preserve">даром и болшие люди подаваша к нему дары» </w:t>
      </w:r>
      <w:r>
        <w:rPr>
          <w:rFonts w:cs="Times New Roman" w:ascii="Times New Roman" w:hAnsi="Times New Roman"/>
          <w:lang w:val="la-VA" w:eastAsia="la-VA"/>
        </w:rPr>
        <w:t>(</w:t>
      </w:r>
      <w:r>
        <w:rPr>
          <w:rFonts w:cs="Times New Roman" w:ascii="Times New Roman" w:hAnsi="Times New Roman"/>
          <w:vertAlign w:val="superscript"/>
          <w:lang w:val="la-VA" w:eastAsia="la-VA"/>
        </w:rPr>
        <w:t>fi8S</w:t>
      </w:r>
      <w:r>
        <w:rPr>
          <w:rFonts w:cs="Times New Roman" w:ascii="Times New Roman" w:hAnsi="Times New Roman"/>
          <w:lang w:val="la-VA" w:eastAsia="la-VA"/>
        </w:rPr>
        <w:t xml:space="preserve">). </w:t>
      </w:r>
      <w:r>
        <w:rPr>
          <w:rFonts w:cs="Times New Roman" w:ascii="Times New Roman" w:hAnsi="Times New Roman"/>
        </w:rPr>
        <w:t xml:space="preserve">Вовторых, он не оказывал ни малейшего уважения к особе государя. Так, вместе с Кубенскими, вопреки Иоаннову приказанию, сослал в Кострому Феодора Воронцова, избив его в Думе, в присутствии Иоанна; а потому, в декабре 154-4· г., следовательно чрез 2 г. после смерти Бельского, Иоанн мне мога того терпети, Что бояре бесчиние и самовольство чинят, без великого князя веления, своим советом, многие убийства чинят, велел поимати первосоветника их, князя Андрея Шуйского, и велел предатп его псарем, и псари взлша и убпша его» </w:t>
      </w:r>
      <w:r>
        <w:rPr>
          <w:rFonts w:cs="Times New Roman" w:ascii="Times New Roman" w:hAnsi="Times New Roman"/>
          <w:lang w:val="la-VA" w:eastAsia="la-VA"/>
        </w:rPr>
        <w:t>(</w:t>
      </w:r>
      <w:r>
        <w:rPr>
          <w:rFonts w:cs="Times New Roman" w:ascii="Times New Roman" w:hAnsi="Times New Roman"/>
          <w:vertAlign w:val="superscript"/>
          <w:lang w:val="la-VA" w:eastAsia="la-VA"/>
        </w:rPr>
        <w:t>5S4</w:t>
      </w:r>
      <w:r>
        <w:rPr>
          <w:rFonts w:cs="Times New Roman" w:ascii="Times New Roman" w:hAnsi="Times New Roman"/>
          <w:lang w:val="la-VA" w:eastAsia="la-VA"/>
        </w:rPr>
        <w:t>).</w:t>
      </w:r>
    </w:p>
    <w:p>
      <w:pPr>
        <w:pStyle w:val="Normal"/>
        <w:tabs>
          <w:tab w:val="clear" w:pos="708"/>
          <w:tab w:val="left" w:pos="6250" w:leader="none"/>
        </w:tabs>
        <w:ind w:firstLine="360"/>
        <w:jc w:val="both"/>
        <w:rPr>
          <w:rFonts w:ascii="Times New Roman" w:hAnsi="Times New Roman" w:cs="Times New Roman"/>
          <w:color w:val="000000"/>
        </w:rPr>
      </w:pPr>
      <w:r>
        <w:rPr>
          <w:rFonts w:cs="Times New Roman" w:ascii="Times New Roman" w:hAnsi="Times New Roman"/>
        </w:rPr>
        <w:t xml:space="preserve">«Потом, аки по двух летехъ», пишет Курбский, «убил трех великородных мужей: единого ближнего и сродпика своего, рожденного с сестры отца его, князя Иоанна Кубенского, пже был у отца его великим земским маршалком; а был роду княжат Смоленских и Ярославских, и Муж зело разумный и тихий в совершенных уже летехъ» </w:t>
      </w:r>
      <w:r>
        <w:rPr>
          <w:rFonts w:cs="Times New Roman" w:ascii="Times New Roman" w:hAnsi="Times New Roman"/>
          <w:lang w:val="la-VA" w:eastAsia="la-VA"/>
        </w:rPr>
        <w:t>(</w:t>
      </w:r>
      <w:r>
        <w:rPr>
          <w:rFonts w:cs="Times New Roman" w:ascii="Times New Roman" w:hAnsi="Times New Roman"/>
          <w:vertAlign w:val="superscript"/>
          <w:lang w:val="la-VA" w:eastAsia="la-VA"/>
        </w:rPr>
        <w:t>68S</w:t>
      </w:r>
      <w:r>
        <w:rPr>
          <w:rFonts w:cs="Times New Roman" w:ascii="Times New Roman" w:hAnsi="Times New Roman"/>
          <w:lang w:val="la-VA" w:eastAsia="la-VA"/>
        </w:rPr>
        <w:t xml:space="preserve">). </w:t>
      </w:r>
      <w:r>
        <w:rPr>
          <w:rFonts w:cs="Times New Roman" w:ascii="Times New Roman" w:hAnsi="Times New Roman"/>
        </w:rPr>
        <w:t>Курбский называет Кубенского мужем тихим вероятно только потому, что Куенбский был с роду княжат смоленских и ярославских, а на деле Кубенский вовсе не отличался кротостью. В 154-2 г., Кубенский помогал князю Ивану Васильевичу Шуйскому в его протнвузаконном старании приобрести власть открытою силою, и был участии— кози в убиении Бельского. В 154-4г., вместе с Шуйским Андреем, бросился в Боярской Думе на Феодора Воронцова, любимца Иоаннова, вопреки воле царя, и здесь опять ослушался Иоанна. В 154-5 г. он подвергся опале за то, что «великому князю не доброхотствовал, и многие неправды чинил, и мифгие мятежи и многих бояр без келпкого князя веления побили». Но, вняв просьбе митрополита, Иоанн простил его. Потом, в 15445</w:t>
        <w:tab/>
        <w:t>г.,</w:t>
      </w:r>
    </w:p>
    <w:p>
      <w:pPr>
        <w:pStyle w:val="Normal"/>
        <w:ind w:firstLine="360"/>
        <w:jc w:val="both"/>
        <w:rPr>
          <w:rFonts w:ascii="Times New Roman" w:hAnsi="Times New Roman" w:cs="Times New Roman"/>
          <w:color w:val="000000"/>
        </w:rPr>
      </w:pPr>
      <w:r>
        <w:rPr>
          <w:rFonts w:cs="Times New Roman" w:ascii="Times New Roman" w:hAnsi="Times New Roman"/>
        </w:rPr>
        <w:t>Снова подверг его опале и опять простил; но, в томъ</w:t>
      </w:r>
    </w:p>
    <w:p>
      <w:pPr>
        <w:pStyle w:val="Normal"/>
        <w:ind w:firstLine="360"/>
        <w:jc w:val="both"/>
        <w:rPr>
          <w:rFonts w:ascii="Times New Roman" w:hAnsi="Times New Roman" w:cs="Times New Roman"/>
          <w:color w:val="000000"/>
        </w:rPr>
      </w:pPr>
      <w:r>
        <w:rPr>
          <w:rFonts w:cs="Times New Roman" w:ascii="Times New Roman" w:hAnsi="Times New Roman"/>
          <w:bCs/>
        </w:rPr>
        <w:t>236</w:t>
      </w:r>
    </w:p>
    <w:p>
      <w:pPr>
        <w:pStyle w:val="Normal"/>
        <w:ind w:firstLine="360"/>
        <w:jc w:val="both"/>
        <w:rPr>
          <w:rFonts w:ascii="Times New Roman" w:hAnsi="Times New Roman" w:cs="Times New Roman"/>
          <w:color w:val="000000"/>
        </w:rPr>
      </w:pPr>
      <w:r>
        <w:rPr>
          <w:rFonts w:cs="Times New Roman" w:ascii="Times New Roman" w:hAnsi="Times New Roman"/>
        </w:rPr>
        <w:t xml:space="preserve">же году, приказал казнить Кубенского «по его неудобству прежнему и за то, что многие мзды взимал в государстве во многих государскпх и земскпх делахъ» </w:t>
      </w:r>
      <w:r>
        <w:rPr>
          <w:rFonts w:cs="Times New Roman" w:ascii="Times New Roman" w:hAnsi="Times New Roman"/>
          <w:lang w:val="la-VA" w:eastAsia="la-VA"/>
        </w:rPr>
        <w:t>(</w:t>
      </w:r>
      <w:r>
        <w:rPr>
          <w:rFonts w:cs="Times New Roman" w:ascii="Times New Roman" w:hAnsi="Times New Roman"/>
          <w:vertAlign w:val="superscript"/>
          <w:lang w:val="la-VA" w:eastAsia="la-VA"/>
        </w:rPr>
        <w:t>58G</w:t>
      </w:r>
      <w:r>
        <w:rPr>
          <w:rFonts w:cs="Times New Roman" w:ascii="Times New Roman" w:hAnsi="Times New Roman"/>
          <w:lang w:val="la-VA" w:eastAsia="la-VA"/>
        </w:rPr>
        <w:t xml:space="preserve">). </w:t>
      </w:r>
      <w:r>
        <w:rPr>
          <w:rFonts w:cs="Times New Roman" w:ascii="Times New Roman" w:hAnsi="Times New Roman"/>
        </w:rPr>
        <w:t>Хотя это обвинение и считается клеветою (</w:t>
      </w:r>
      <w:r>
        <w:rPr>
          <w:rFonts w:cs="Times New Roman" w:ascii="Times New Roman" w:hAnsi="Times New Roman"/>
          <w:vertAlign w:val="superscript"/>
        </w:rPr>
        <w:t>587</w:t>
      </w:r>
      <w:r>
        <w:rPr>
          <w:rFonts w:cs="Times New Roman" w:ascii="Times New Roman" w:hAnsi="Times New Roman"/>
        </w:rPr>
        <w:t>); но, судя по прежним поступкам Кубенского, может быть и справедливо. Нам кажется, что для доказательства справедливости этого обвинения, достаточно сказать, что Кубенский был сторонником Шуйских.</w:t>
      </w:r>
    </w:p>
    <w:p>
      <w:pPr>
        <w:pStyle w:val="Normal"/>
        <w:ind w:firstLine="360"/>
        <w:jc w:val="both"/>
        <w:rPr>
          <w:rFonts w:ascii="Times New Roman" w:hAnsi="Times New Roman" w:cs="Times New Roman"/>
          <w:color w:val="000000"/>
        </w:rPr>
      </w:pPr>
      <w:r>
        <w:rPr>
          <w:rFonts w:cs="Times New Roman" w:ascii="Times New Roman" w:hAnsi="Times New Roman"/>
        </w:rPr>
        <w:t>«Вкупе побиенп с ним (с Кубенским) Феодор и Василий Воронцовы, родом от немецка языка, а племени княжат решскихъ» (</w:t>
      </w:r>
      <w:r>
        <w:rPr>
          <w:rFonts w:cs="Times New Roman" w:ascii="Times New Roman" w:hAnsi="Times New Roman"/>
          <w:vertAlign w:val="superscript"/>
        </w:rPr>
        <w:t>588</w:t>
      </w:r>
      <w:r>
        <w:rPr>
          <w:rFonts w:cs="Times New Roman" w:ascii="Times New Roman" w:hAnsi="Times New Roman"/>
        </w:rPr>
        <w:t>). Феодор Воронцев был любимцем Иоанна; но, скоро обнаружил свои честолюбивые замыслы: он требовал, чтобы Иоанн никого не приближал к себе без его ведома, «а кого государь пожалует без Федорова ведомства и Федору досадно» (</w:t>
      </w:r>
      <w:r>
        <w:rPr>
          <w:rFonts w:cs="Times New Roman" w:ascii="Times New Roman" w:hAnsi="Times New Roman"/>
          <w:vertAlign w:val="superscript"/>
        </w:rPr>
        <w:t>58э</w:t>
      </w:r>
      <w:r>
        <w:rPr>
          <w:rFonts w:cs="Times New Roman" w:ascii="Times New Roman" w:hAnsi="Times New Roman"/>
        </w:rPr>
        <w:t>). Эти неуместные притязания должны были произвести в Грозном, при вспыльчивом характере его, холодность к Воронцову. В 154-6 г. этот последний вместе с Кубенским подвергся опале и был прощен. Но вскоре случилось одно обстоятельство, которое ускорило гибель Воронцова. Это известное возмущение 50—ти новгородских ппщальников в 154-6 г. Иоанну донесли, что Кубенский и Воронцов были виновниками этого восстания. Обвинение имело вид правдоподобия, а потому Иоанн без дальнего исследования приказал казипть Федора и Михайла Воронцовых за ту же вину, за какую казнил и Кубенского (</w:t>
      </w:r>
      <w:r>
        <w:rPr>
          <w:rFonts w:cs="Times New Roman" w:ascii="Times New Roman" w:hAnsi="Times New Roman"/>
          <w:vertAlign w:val="superscript"/>
        </w:rPr>
        <w:t>В9</w:t>
      </w:r>
      <w:r>
        <w:rPr>
          <w:rFonts w:cs="Times New Roman" w:ascii="Times New Roman" w:hAnsi="Times New Roman"/>
        </w:rPr>
        <w:t>°). Таким образом мы видим, что Андрей Шуйский, Иван Ку— бенский, Федор и Василий Воронцовы были казнены как виновные, и потому их казнь нельзя ставить в вину Иоанну. Казнь преступников не кладет па государя печати жестокости, но, как явный знак заботливости о благе народа, увеличивает честь его. Но Курб</w:t>
      </w:r>
    </w:p>
    <w:p>
      <w:pPr>
        <w:pStyle w:val="Normal"/>
        <w:ind w:firstLine="360"/>
        <w:jc w:val="both"/>
        <w:rPr>
          <w:rFonts w:ascii="Times New Roman" w:hAnsi="Times New Roman" w:cs="Times New Roman"/>
          <w:color w:val="000000"/>
        </w:rPr>
      </w:pPr>
      <w:r>
        <w:rPr>
          <w:rFonts w:cs="Times New Roman" w:ascii="Times New Roman" w:hAnsi="Times New Roman"/>
          <w:bCs/>
        </w:rPr>
        <w:t>237</w:t>
      </w:r>
    </w:p>
    <w:p>
      <w:pPr>
        <w:pStyle w:val="Normal"/>
        <w:ind w:firstLine="360"/>
        <w:jc w:val="both"/>
        <w:rPr>
          <w:rFonts w:ascii="Times New Roman" w:hAnsi="Times New Roman" w:cs="Times New Roman"/>
          <w:color w:val="000000"/>
        </w:rPr>
      </w:pPr>
      <w:r>
        <w:rPr>
          <w:rFonts w:cs="Times New Roman" w:ascii="Times New Roman" w:hAnsi="Times New Roman"/>
        </w:rPr>
        <w:t xml:space="preserve">ский скрыл преступления казненных и представил </w:t>
      </w:r>
      <w:r>
        <w:rPr>
          <w:rFonts w:cs="Times New Roman" w:ascii="Times New Roman" w:hAnsi="Times New Roman"/>
          <w:bCs/>
        </w:rPr>
        <w:t xml:space="preserve">их </w:t>
      </w:r>
      <w:r>
        <w:rPr>
          <w:rFonts w:cs="Times New Roman" w:ascii="Times New Roman" w:hAnsi="Times New Roman"/>
        </w:rPr>
        <w:t>жертвами Иоаннова кровопийства. Курбский упоминает еще о казни Феодора Невежи, сына Богдана Трубецкаго, Михаила, князя Ивана Дорогобужского и Феодора, сына Ивана Овчины, любимца Елены (</w:t>
      </w:r>
      <w:r>
        <w:rPr>
          <w:rFonts w:cs="Times New Roman" w:ascii="Times New Roman" w:hAnsi="Times New Roman"/>
          <w:vertAlign w:val="superscript"/>
        </w:rPr>
        <w:t>5Э1</w:t>
      </w:r>
      <w:r>
        <w:rPr>
          <w:rFonts w:cs="Times New Roman" w:ascii="Times New Roman" w:hAnsi="Times New Roman"/>
        </w:rPr>
        <w:t>). Но эти лица вероятно казнены уже после, потому что в летописях не упоминается под этими годами об их казни.</w:t>
      </w:r>
    </w:p>
    <w:p>
      <w:pPr>
        <w:pStyle w:val="Normal"/>
        <w:ind w:firstLine="360"/>
        <w:jc w:val="both"/>
        <w:rPr>
          <w:rFonts w:ascii="Times New Roman" w:hAnsi="Times New Roman" w:cs="Times New Roman"/>
          <w:color w:val="000000"/>
        </w:rPr>
      </w:pPr>
      <w:r>
        <w:rPr>
          <w:rFonts w:cs="Times New Roman" w:ascii="Times New Roman" w:hAnsi="Times New Roman"/>
        </w:rPr>
        <w:t>За грехи Иоанна, еще в юности его, по уверению Курбского, Россия подвергалась нападениям «ово от царя перекопского, ово от татар ногайских, сиречь заволжских, а наипаче и горше всех от царя казанского, сильного и можного мучителя христианского, иже под властию своею имел шесть языков различных, пмнже бесчисленное и неисповедимое кровопролитие учинял так, иже уже все было пусто за осмнадесять миль до московского места. Також и от перекопского або от крымского царя и от ногай вся русская земля аж по самую Оку реку спустошена» (</w:t>
      </w:r>
      <w:r>
        <w:rPr>
          <w:rFonts w:cs="Times New Roman" w:ascii="Times New Roman" w:hAnsi="Times New Roman"/>
          <w:vertAlign w:val="superscript"/>
        </w:rPr>
        <w:t>В92</w:t>
      </w:r>
      <w:r>
        <w:rPr>
          <w:rFonts w:cs="Times New Roman" w:ascii="Times New Roman" w:hAnsi="Times New Roman"/>
        </w:rPr>
        <w:t>)· Но и в этом рассказе Курбский остался верным своему правилу: все бедствия России приписывать Иоанну. Мы знаем действительно, что Россия в малолетство Грозного подвергалась опустошительным набегам казанцев, крымцев и ногайских татар, знаем, что, вследствие этих набегов она была почти до самой Москвы обширным пепелищем. Но виною этого был не Иоанн, виновниками бедствий России были бояре. Корыстолюбивые, ревнители только собственных выгод они небрегли о пользе и безопасности отечества. При малолетстве государя, каждый из них старался только нажиться. Они грабили города и области хуже самых татар, грабили не только сами, но и слуги их и, в то время как казанцы опустошали Россию, не выходя из восточных пределов её, крымцы громили южные её пределы, бояре, занятые крамолами, «не двп-</w:t>
      </w:r>
    </w:p>
    <w:p>
      <w:pPr>
        <w:pStyle w:val="Normal"/>
        <w:ind w:firstLine="360"/>
        <w:jc w:val="both"/>
        <w:rPr>
          <w:rFonts w:ascii="Times New Roman" w:hAnsi="Times New Roman" w:cs="Times New Roman"/>
          <w:color w:val="000000"/>
        </w:rPr>
      </w:pPr>
      <w:r>
        <w:rPr>
          <w:rFonts w:cs="Times New Roman" w:ascii="Times New Roman" w:hAnsi="Times New Roman"/>
          <w:bCs/>
        </w:rPr>
        <w:t>238</w:t>
      </w:r>
    </w:p>
    <w:p>
      <w:pPr>
        <w:pStyle w:val="Normal"/>
        <w:ind w:firstLine="360"/>
        <w:jc w:val="both"/>
        <w:rPr>
          <w:rFonts w:ascii="Times New Roman" w:hAnsi="Times New Roman" w:cs="Times New Roman"/>
          <w:color w:val="000000"/>
        </w:rPr>
      </w:pPr>
      <w:r>
        <w:rPr>
          <w:rFonts w:cs="Times New Roman" w:ascii="Times New Roman" w:hAnsi="Times New Roman"/>
        </w:rPr>
        <w:t xml:space="preserve">Гали ни волосомъ» для защиты отечества </w:t>
      </w:r>
      <w:r>
        <w:rPr>
          <w:rFonts w:cs="Times New Roman" w:ascii="Times New Roman" w:hAnsi="Times New Roman"/>
          <w:lang w:val="el-GR" w:eastAsia="el-GR"/>
        </w:rPr>
        <w:t>(</w:t>
      </w:r>
      <w:r>
        <w:rPr>
          <w:rFonts w:cs="Times New Roman" w:ascii="Times New Roman" w:hAnsi="Times New Roman"/>
          <w:vertAlign w:val="superscript"/>
          <w:lang w:val="el-GR" w:eastAsia="el-GR"/>
        </w:rPr>
        <w:t>59</w:t>
      </w:r>
      <w:r>
        <w:rPr>
          <w:rFonts w:cs="Times New Roman" w:ascii="Times New Roman" w:hAnsi="Times New Roman"/>
          <w:lang w:val="el-GR" w:eastAsia="el-GR"/>
        </w:rPr>
        <w:t>’</w:t>
      </w:r>
      <w:r>
        <w:rPr>
          <w:rFonts w:cs="Times New Roman" w:ascii="Times New Roman" w:hAnsi="Times New Roman"/>
          <w:vertAlign w:val="superscript"/>
          <w:lang w:val="el-GR" w:eastAsia="el-GR"/>
        </w:rPr>
        <w:t>!</w:t>
      </w:r>
      <w:r>
        <w:rPr>
          <w:rFonts w:cs="Times New Roman" w:ascii="Times New Roman" w:hAnsi="Times New Roman"/>
          <w:lang w:val="el-GR" w:eastAsia="el-GR"/>
        </w:rPr>
        <w:t xml:space="preserve">). </w:t>
      </w:r>
      <w:r>
        <w:rPr>
          <w:rFonts w:cs="Times New Roman" w:ascii="Times New Roman" w:hAnsi="Times New Roman"/>
        </w:rPr>
        <w:t xml:space="preserve">Вот как описывает летописец тогдашнее Состояние России: «тогда» т. е. по смерти, Василия, «князем, и бояромъ# И вельможам, и судиям градским, самоволием объятым, и в бесстрашп живущим, и не право судя** щпм, но по мзде, и наспльствуюицпм людем, и никого же боящимся, понеже бо великий князь бе юн, и ниже страха имущим и небрегущим от сопостат российские земли. Тамо бо языцы погании христиан губяху и воеваху зде же боляре и воеводы мздами и налогами и великими продажами христиан губяху. Такожде и обычные дворяне и дети боярские и рабы их творяху, на господей свонх зряще. Тогда же во градех и селех неправда умножпся, и восхищения и обиды, татбьт ц разбон умножишася, и буйства и грабления многа. И </w:t>
      </w:r>
      <w:r>
        <w:rPr>
          <w:rFonts w:cs="Times New Roman" w:ascii="Times New Roman" w:hAnsi="Times New Roman"/>
          <w:bCs/>
        </w:rPr>
        <w:t xml:space="preserve">во </w:t>
      </w:r>
      <w:r>
        <w:rPr>
          <w:rFonts w:cs="Times New Roman" w:ascii="Times New Roman" w:hAnsi="Times New Roman"/>
        </w:rPr>
        <w:t>всей земли бяше слезы и рыдания и вопль многъ» (</w:t>
      </w:r>
      <w:r>
        <w:rPr>
          <w:rFonts w:cs="Times New Roman" w:ascii="Times New Roman" w:hAnsi="Times New Roman"/>
          <w:vertAlign w:val="superscript"/>
        </w:rPr>
        <w:t>594</w:t>
      </w:r>
      <w:r>
        <w:rPr>
          <w:rFonts w:cs="Times New Roman" w:ascii="Times New Roman" w:hAnsi="Times New Roman"/>
        </w:rPr>
        <w:t>)· Итак, начыо же голову должны пасть бедствия России? Иоаин еще был слабый младенец. Ему ли было защи*· щать Россию? Очевидно эта обязанность лежала на великих и сильных его; но они не думали о защите отечества. Итак мы видим, что и этот Факт с умыслом искажен Курбским, которому долженствовали быть известны обстоятельства малолетства Грозного. Но эти обстоятельства выставляли бояр в неблагоприятном свете, а потому Курбский счел за лучшее обвинить в несчастиях России Иоанна.</w:t>
      </w:r>
    </w:p>
    <w:p>
      <w:pPr>
        <w:pStyle w:val="Normal"/>
        <w:ind w:firstLine="360"/>
        <w:jc w:val="both"/>
        <w:rPr>
          <w:rFonts w:ascii="Times New Roman" w:hAnsi="Times New Roman" w:cs="Times New Roman"/>
          <w:color w:val="000000"/>
        </w:rPr>
      </w:pPr>
      <w:r>
        <w:rPr>
          <w:rFonts w:cs="Times New Roman" w:ascii="Times New Roman" w:hAnsi="Times New Roman"/>
        </w:rPr>
        <w:t>Верный адвокат своих собственных действий и действий своей партии, Курбский, говоря о московском пожаре и возмущении черни, утверждает, что это бедствие было явственным гневом Божиим за грехи Иоанна (</w:t>
      </w:r>
      <w:r>
        <w:rPr>
          <w:rFonts w:cs="Times New Roman" w:ascii="Times New Roman" w:hAnsi="Times New Roman"/>
          <w:vertAlign w:val="superscript"/>
        </w:rPr>
        <w:t>505</w:t>
      </w:r>
      <w:r>
        <w:rPr>
          <w:rFonts w:cs="Times New Roman" w:ascii="Times New Roman" w:hAnsi="Times New Roman"/>
        </w:rPr>
        <w:t>). Но из предъидущего мы знаем, что это было делом интриги и заговора человеческого, а Курбский молчит о нем, чтоб не выказать преступлений своей партии. Но, называя Михаила Глинского «началь—</w:t>
      </w:r>
    </w:p>
    <w:p>
      <w:pPr>
        <w:pStyle w:val="Normal"/>
        <w:ind w:firstLine="360"/>
        <w:jc w:val="both"/>
        <w:rPr>
          <w:rFonts w:ascii="Times New Roman" w:hAnsi="Times New Roman" w:cs="Times New Roman"/>
          <w:color w:val="000000"/>
        </w:rPr>
      </w:pPr>
      <w:r>
        <w:rPr>
          <w:rFonts w:cs="Times New Roman" w:ascii="Times New Roman" w:hAnsi="Times New Roman"/>
          <w:bCs/>
        </w:rPr>
        <w:t>239</w:t>
      </w:r>
    </w:p>
    <w:p>
      <w:pPr>
        <w:pStyle w:val="Normal"/>
        <w:ind w:firstLine="360"/>
        <w:jc w:val="both"/>
        <w:rPr>
          <w:rFonts w:ascii="Times New Roman" w:hAnsi="Times New Roman" w:cs="Times New Roman"/>
          <w:color w:val="000000"/>
        </w:rPr>
      </w:pPr>
      <w:r>
        <w:rPr>
          <w:rFonts w:cs="Times New Roman" w:ascii="Times New Roman" w:hAnsi="Times New Roman"/>
        </w:rPr>
        <w:t>Микомъ' всему этому злу» (</w:t>
      </w:r>
      <w:r>
        <w:rPr>
          <w:rFonts w:cs="Times New Roman" w:ascii="Times New Roman" w:hAnsi="Times New Roman"/>
          <w:vertAlign w:val="superscript"/>
        </w:rPr>
        <w:t>59С</w:t>
      </w:r>
      <w:r>
        <w:rPr>
          <w:rFonts w:cs="Times New Roman" w:ascii="Times New Roman" w:hAnsi="Times New Roman"/>
        </w:rPr>
        <w:t xml:space="preserve">), Курбский тем самыми дает понять, что ему не безъпзвестна была та нелепая молва, посредством которой Спльвестрова партия успела возмутить суеверный и легкомысленный народ; показывает, что и сам ненавидел Глинского. Причиною нерасположения Курбского и других бояр к Глинским были местнические счеты. Этим, кажется, всего лучше объясняется ненависть бояр к пх роду. Дело в том: Глинские, приобрев самое высокое место в государстве, </w:t>
      </w:r>
      <w:r>
        <w:rPr>
          <w:rFonts w:cs="Times New Roman" w:ascii="Times New Roman" w:hAnsi="Times New Roman"/>
          <w:i/>
          <w:iCs/>
        </w:rPr>
        <w:t>заехали</w:t>
      </w:r>
      <w:r>
        <w:rPr>
          <w:rFonts w:cs="Times New Roman" w:ascii="Times New Roman" w:hAnsi="Times New Roman"/>
        </w:rPr>
        <w:t xml:space="preserve"> старинных бояр и оттеснили пх от престола; в этомъ—то и лежала причина ненависти бояр к Глинским. Совпадение в повествовании Курбского двух событий, именно: московского пожара и возмущения черни с явлением Сильвестра пред Иоанном с угрозами прямо наводит на мысль, что это восстание было делом Сильвестра и его приверженцев. Из слов Курбского видно, что Сильвестр явился пред Иоанном в то самое время, когда этот последний трепетал пред чернью, требовавшею головы Михаила Глинского. Но Курбский помог и этому неудобству. Ои придаёт явлению Сильвестра какую то таинственность. Сильвестр у него является как бы посланником Божиим, он как бы упал с неба и очутился пред Иоанном. Вот как рассказывает Курбский это событие: «тогда убо (т. е. во время возмущения черни), тогда, глаголю, прииде к нему един муж, презвитер чином, именем Селивестр, пришлец от Новаграда Великого претяще ему от Бога священными писаньми и строзе заклинающе его страшным Божиим именем; еще к тому и чудеса и аки бы явления от Бога пове— дающе ему: не вем аще петшшые, або так ужаспове— ния пущающе, буйства его ради, и для детских неистовых его нравов умыслил был себе сие» (</w:t>
      </w:r>
      <w:r>
        <w:rPr>
          <w:rFonts w:cs="Times New Roman" w:ascii="Times New Roman" w:hAnsi="Times New Roman"/>
          <w:vertAlign w:val="superscript"/>
        </w:rPr>
        <w:t>507</w:t>
      </w:r>
      <w:r>
        <w:rPr>
          <w:rFonts w:cs="Times New Roman" w:ascii="Times New Roman" w:hAnsi="Times New Roman"/>
        </w:rPr>
        <w:t>). Но мы достоверно знаем, что Сильвестр был известенъ</w:t>
      </w:r>
    </w:p>
    <w:p>
      <w:pPr>
        <w:pStyle w:val="Normal"/>
        <w:ind w:firstLine="360"/>
        <w:jc w:val="both"/>
        <w:rPr>
          <w:rFonts w:ascii="Times New Roman" w:hAnsi="Times New Roman" w:cs="Times New Roman"/>
          <w:color w:val="000000"/>
        </w:rPr>
      </w:pPr>
      <w:r>
        <w:rPr>
          <w:rFonts w:cs="Times New Roman" w:ascii="Times New Roman" w:hAnsi="Times New Roman"/>
          <w:bCs/>
        </w:rPr>
        <w:t>24-0</w:t>
      </w:r>
    </w:p>
    <w:p>
      <w:pPr>
        <w:pStyle w:val="Normal"/>
        <w:ind w:firstLine="360"/>
        <w:jc w:val="both"/>
        <w:rPr>
          <w:rFonts w:ascii="Times New Roman" w:hAnsi="Times New Roman" w:cs="Times New Roman"/>
          <w:color w:val="000000"/>
        </w:rPr>
      </w:pPr>
      <w:r>
        <w:rPr>
          <w:rFonts w:cs="Times New Roman" w:ascii="Times New Roman" w:hAnsi="Times New Roman"/>
        </w:rPr>
        <w:t>Иоанну гораздо ранее этого времени. Как священник придворного Благовещенского собора он был постоянно на глазах у Иоанна и как человек, обладавший отличным даром слова, естественно обращал на себя внимание даря и рано получил на него влияние. Мы знаем, что, еще в 154-1 г., по ходатайству и по мысли его освобождено было из темницы семейство князя Андрея Старицкого (</w:t>
      </w:r>
      <w:r>
        <w:rPr>
          <w:rFonts w:cs="Times New Roman" w:ascii="Times New Roman" w:hAnsi="Times New Roman"/>
          <w:vertAlign w:val="superscript"/>
        </w:rPr>
        <w:t>5Э8</w:t>
      </w:r>
      <w:r>
        <w:rPr>
          <w:rFonts w:cs="Times New Roman" w:ascii="Times New Roman" w:hAnsi="Times New Roman"/>
        </w:rPr>
        <w:t>)· Следовательно и этот Факт передан Курбским не верно. «С ним (т. е. Сильвестром) соединяется во общение Алексей Адашев, в то время любимый царем и подобный в некоторых нра— вех ангеламъ». Добродетели этого последнего были, по словам Курбского, так велики, что их «неподобно было бы изъявить пред грубыми и мирскими человеки» (</w:t>
      </w:r>
      <w:r>
        <w:rPr>
          <w:rFonts w:cs="Times New Roman" w:ascii="Times New Roman" w:hAnsi="Times New Roman"/>
          <w:vertAlign w:val="superscript"/>
        </w:rPr>
        <w:t>5ЭЭ</w:t>
      </w:r>
      <w:r>
        <w:rPr>
          <w:rFonts w:cs="Times New Roman" w:ascii="Times New Roman" w:hAnsi="Times New Roman"/>
        </w:rPr>
        <w:t>). Вероятнее всего не надобно говорить об этих добродетелях, потому что они не выгодно бы подействовали на мирских челове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Описав явление Сильвестра и Адашева, Курбский задает себе вопрос, чтоже опи сделали полезного русской земле? Но в ответе на этот вопрос Курбский и делает промах. Желая выказать как можно в более выгодном свете предводителей своей партии, он рассказывает об пх действиях и этим-то разоблачает тот замысел, который хотели осуществить они. Сильвестр и Адашев уздают царя, </w:t>
      </w:r>
      <w:r>
        <w:rPr>
          <w:rFonts w:cs="Times New Roman" w:ascii="Times New Roman" w:hAnsi="Times New Roman"/>
          <w:i/>
          <w:iCs/>
        </w:rPr>
        <w:t xml:space="preserve">в самовольстве без отца воспитанного </w:t>
      </w:r>
      <w:r>
        <w:rPr>
          <w:rFonts w:cs="Times New Roman" w:ascii="Times New Roman" w:hAnsi="Times New Roman"/>
        </w:rPr>
        <w:t>(опять противоречие с предыдущим) и крови уже напившагося всяческие, согласных его отдаляют от него, наказуют опасне благочестию, заставляют его поститься и молиться, отгоняют от него прелютейших зверей, сиречь ласкателей, соединяются с Макарием митрополитом и, очистив царя покаянием сподобляют его святых тайн Христа и возводят на такую высоту, что все окрестные народы дивятся его благочестию и обращению (</w:t>
      </w:r>
      <w:r>
        <w:rPr>
          <w:rFonts w:cs="Times New Roman" w:ascii="Times New Roman" w:hAnsi="Times New Roman"/>
          <w:vertAlign w:val="superscript"/>
        </w:rPr>
        <w:t>600</w:t>
      </w:r>
      <w:r>
        <w:rPr>
          <w:rFonts w:cs="Times New Roman" w:ascii="Times New Roman" w:hAnsi="Times New Roman"/>
        </w:rPr>
        <w:t>); одним словом, партия Сильвест-</w:t>
      </w:r>
    </w:p>
    <w:p>
      <w:pPr>
        <w:pStyle w:val="Normal"/>
        <w:ind w:firstLine="360"/>
        <w:jc w:val="both"/>
        <w:rPr>
          <w:rFonts w:ascii="Times New Roman" w:hAnsi="Times New Roman" w:cs="Times New Roman"/>
          <w:color w:val="000000"/>
        </w:rPr>
      </w:pPr>
      <w:r>
        <w:rPr>
          <w:rFonts w:cs="Times New Roman" w:ascii="Times New Roman" w:hAnsi="Times New Roman"/>
        </w:rPr>
        <w:t>ра делает тоже, что делали и все партии, т. е. она удалила от дел сторону Глинских. Это видно из следующих слов Курбского, относящихся к Сильвестру и Адашеву: «и к тому еще и сие прилагают: собирают к нему советников, мужей разумных и совершенных, во старости мастистей сущих, благочестием и страхом Божиим украшенных; других же, аще и в среднем веку, також предобрых и храбрых... И нарицалнсь тогда оные советницы у него избранная рада; воистину но делом и наречение имели: понеже все избранное и нарочитое советы своими производили, сиречь: суд праведный, нелицеприятен, яко богатому, тако и убогому, еже бывает в царстве'шаилепшее» (</w:t>
      </w:r>
      <w:r>
        <w:rPr>
          <w:rFonts w:cs="Times New Roman" w:ascii="Times New Roman" w:hAnsi="Times New Roman"/>
          <w:vertAlign w:val="superscript"/>
        </w:rPr>
        <w:t>601</w:t>
      </w:r>
      <w:r>
        <w:rPr>
          <w:rFonts w:cs="Times New Roman" w:ascii="Times New Roman" w:hAnsi="Times New Roman"/>
        </w:rPr>
        <w:t>). Но во-первых, избранною радою советники Иоанна никогда не назывались и в летописях им не приписывается ничего, а все приписывается Иоанну, что и справедливо, как мы после увидим; во-вторых, праведного и нелицеприятного суда не может никогда быть при господстве партии. Это неизменный закон. Само собою разумеется, что партия, ревннтелыиая к своим интересам, не даст праведного суда тому, чьи виды несогласны с её стремлениями, или кто не входит в число её приверженцев. Но, с другой стороны, она должна щадить последних в случае совершения ими преступления, оправдывать их в ссорах с своими врагами, или с людьми, к ней не принадлежащими, даже если бы закон говорил в пользу этих последних. Из дальнейшего хода рассказа Курбского видно, что партия Сильвестра и Адашева должности по областям и при войске замещала своими приверженцами и раздавала им в награду земли, «удаляя паразитов, сирень подобедовъ» (</w:t>
      </w:r>
      <w:r>
        <w:rPr>
          <w:rFonts w:cs="Times New Roman" w:ascii="Times New Roman" w:hAnsi="Times New Roman"/>
          <w:vertAlign w:val="superscript"/>
        </w:rPr>
        <w:t>602</w:t>
      </w:r>
      <w:r>
        <w:rPr>
          <w:rFonts w:cs="Times New Roman" w:ascii="Times New Roman" w:hAnsi="Times New Roman"/>
        </w:rPr>
        <w:t>), вероятно своих противников. Итак вот сколько пользы для России сделала партия Сильвестра. Но из всего этого рассказа скорее выхо—</w:t>
      </w:r>
    </w:p>
    <w:p>
      <w:pPr>
        <w:pStyle w:val="Normal"/>
        <w:ind w:firstLine="360"/>
        <w:jc w:val="both"/>
        <w:rPr>
          <w:rFonts w:ascii="Times New Roman" w:hAnsi="Times New Roman" w:cs="Times New Roman"/>
          <w:color w:val="000000"/>
        </w:rPr>
      </w:pPr>
      <w:r>
        <w:rPr>
          <w:rFonts w:cs="Times New Roman" w:ascii="Times New Roman" w:hAnsi="Times New Roman"/>
        </w:rPr>
        <w:t>дит, что: она действовала для себя, для своих выгод, а не для выгод отечества.</w:t>
      </w:r>
    </w:p>
    <w:p>
      <w:pPr>
        <w:pStyle w:val="Normal"/>
        <w:ind w:firstLine="360"/>
        <w:jc w:val="both"/>
        <w:rPr>
          <w:rFonts w:ascii="Times New Roman" w:hAnsi="Times New Roman" w:cs="Times New Roman"/>
          <w:color w:val="000000"/>
        </w:rPr>
      </w:pPr>
      <w:r>
        <w:rPr>
          <w:rFonts w:cs="Times New Roman" w:ascii="Times New Roman" w:hAnsi="Times New Roman"/>
        </w:rPr>
        <w:t>В повествовании Курбского замечаем еще другой важный недостаток, который мешает верить в истину его. Перевороты в государстве не могут совершаться мгновенно—она всегда требуют известного времени, и количество этого времени бывает больше или меньше смотря по важности переворота. Из слов Курбского видно, что партия Сильвестра, захватив в свои руки правление, в одно мгновение все преобразовала в России и из слабого государства, расстроенного безразсудным правлением молодого даря, вдруг образовала государство сильное и страшное для соседей. Таких резких переходов в истории не может быть. Здесь во всем мы видим строгую последовательность и постепенность. Из м-огуидеетвеишего и благоустроенного государства не может мгновенно сделаться государство слабое, тем более нельзя в один момент дать «илу государству слабому и расстроенному. Вероятно партия Сильвестра и Адашева застала Россию не такою расстроенною и слабою, какою изображает нам ее. Курбский. Впрочем он описал так положение России не без дели,—он имел в виду представить в большем блеске заслуги Сильвестра д Адашева и очернить царя в глазах потомства за неблагодарность к таким достойным людям. С другой стороны невозможны и в человеке быстрые переходы от зла к добру. Злое всегда остается злым и никогда не переходит в доброе. ИИо Курбский, изобразив Иоанна злым от природы, вдруг заставляет его, но одному мановению Сильвестра, превратиться в доброго государя, отца своих подданных. Эта неестественность повествования отнимает у него историческую достоверность и заставляет/!· нас предположить: во-первых, что Иоанн всегда был госу—</w:t>
      </w:r>
    </w:p>
    <w:p>
      <w:pPr>
        <w:pStyle w:val="Normal"/>
        <w:ind w:firstLine="360"/>
        <w:jc w:val="both"/>
        <w:rPr>
          <w:rFonts w:ascii="Times New Roman" w:hAnsi="Times New Roman" w:cs="Times New Roman"/>
          <w:color w:val="000000"/>
        </w:rPr>
      </w:pPr>
      <w:r>
        <w:rPr>
          <w:rFonts w:cs="Times New Roman" w:ascii="Times New Roman" w:hAnsi="Times New Roman"/>
          <w:bCs/>
        </w:rPr>
        <w:t>2*3</w:t>
      </w:r>
    </w:p>
    <w:p>
      <w:pPr>
        <w:pStyle w:val="Normal"/>
        <w:ind w:firstLine="360"/>
        <w:jc w:val="both"/>
        <w:rPr>
          <w:rFonts w:ascii="Times New Roman" w:hAnsi="Times New Roman" w:cs="Times New Roman"/>
          <w:color w:val="000000"/>
        </w:rPr>
      </w:pPr>
      <w:r>
        <w:rPr>
          <w:rFonts w:cs="Times New Roman" w:ascii="Times New Roman" w:hAnsi="Times New Roman"/>
        </w:rPr>
        <w:t xml:space="preserve">Даром добрым; а во-вторых, что партия Слильвестрй застала Россию в благоустроенном состоянии. Это тем битрайедливее, что подтверждается одним местом летописи. В «казанской гиСТориииД под 15*7 г. говорится Следующее: «сед на великое царство державы своея» блаСогёерный великий гоСударь, царь великий князь Иван АаСильсвичь всея Руси самодержец вся мятежники старые иизбп, Владевшие царством его неправдою и до совершенного Возраста его, и множн вельможи уСТрашп от Лпхоимапия и неправды, и запрети праведен суд твори— </w:t>
      </w:r>
      <w:r>
        <w:rPr>
          <w:rFonts w:cs="Times New Roman" w:ascii="Times New Roman" w:hAnsi="Times New Roman"/>
          <w:smallCaps/>
        </w:rPr>
        <w:t>тии</w:t>
      </w:r>
      <w:r>
        <w:rPr>
          <w:rFonts w:cs="Times New Roman" w:ascii="Times New Roman" w:hAnsi="Times New Roman"/>
        </w:rPr>
        <w:t xml:space="preserve"> и нравяиие царство свое добре. Кроток и смирен бе, и праведен в суде ии иио иисели ишлоСТнв Воинским людем и простымъ» </w:t>
      </w:r>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G03</w:t>
      </w:r>
      <w:r>
        <w:rPr>
          <w:rFonts w:cs="Times New Roman" w:ascii="Times New Roman" w:hAnsi="Times New Roman"/>
          <w:i/>
          <w:iCs/>
          <w:lang w:val="la-VA" w:eastAsia="la-VA"/>
        </w:rPr>
        <w:t>).</w:t>
      </w:r>
      <w:r>
        <w:rPr>
          <w:rFonts w:cs="Times New Roman" w:ascii="Times New Roman" w:hAnsi="Times New Roman"/>
          <w:lang w:val="la-VA" w:eastAsia="la-VA"/>
        </w:rPr>
        <w:t xml:space="preserve"> </w:t>
      </w:r>
      <w:r>
        <w:rPr>
          <w:rFonts w:cs="Times New Roman" w:ascii="Times New Roman" w:hAnsi="Times New Roman"/>
        </w:rPr>
        <w:t>Таким образом соображения ии это место летешисн прямо опровергают рассказ Курбского о быстром превращении России из государства расстроенного в могущественное, а Иоанна из Злого и развратного в государя доброго, благочестивого и попечительного о благе подданных. .</w:t>
      </w:r>
    </w:p>
    <w:p>
      <w:pPr>
        <w:pStyle w:val="Normal"/>
        <w:ind w:firstLine="360"/>
        <w:jc w:val="both"/>
        <w:rPr>
          <w:rFonts w:ascii="Times New Roman" w:hAnsi="Times New Roman" w:cs="Times New Roman"/>
          <w:color w:val="000000"/>
        </w:rPr>
      </w:pPr>
      <w:r>
        <w:rPr>
          <w:rFonts w:cs="Times New Roman" w:ascii="Times New Roman" w:hAnsi="Times New Roman"/>
        </w:rPr>
        <w:t>Тот же самый недостаток Замечаем у Курбского й при описании казанского похода и войны с крымцами. Из повествования его выходит, что едва только СильВестрова сторона завладела кормилом правления, русские прославились победами над татарами. Вот слова егои кп абие за помощию Божиею СопроДив СопоСтатов возмого— ипа воинСтво христианское, И против якпх соностатов? так великого и грозного нзмаильтеСкого языка, от негож некогда и вселенная трепетала, и не токмо трепетала, но и опустошена была; и не против единого царя опОЛЧаиииеся,но абие против трех великих и сплыиых, сиречь» против перекопского царя, и казанского, псопротив княжат ногайскихъ». Он говорит, что войска наши украшались столь частыми победами над врагами, что, его краткая повесть не вместит, если писать о ппх поряду. Далее ой говорит, что, «видев такия неизреченный</w:t>
      </w:r>
    </w:p>
    <w:p>
      <w:pPr>
        <w:pStyle w:val="Normal"/>
        <w:ind w:firstLine="360"/>
        <w:jc w:val="both"/>
        <w:rPr>
          <w:rFonts w:ascii="Times New Roman" w:hAnsi="Times New Roman" w:cs="Times New Roman"/>
          <w:color w:val="000000"/>
        </w:rPr>
      </w:pPr>
      <w:r>
        <w:rPr>
          <w:rFonts w:cs="Times New Roman" w:ascii="Times New Roman" w:hAnsi="Times New Roman"/>
        </w:rPr>
        <w:t>16*</w:t>
      </w:r>
    </w:p>
    <w:p>
      <w:pPr>
        <w:pStyle w:val="Normal"/>
        <w:ind w:firstLine="360"/>
        <w:jc w:val="both"/>
        <w:rPr>
          <w:rFonts w:ascii="Times New Roman" w:hAnsi="Times New Roman" w:cs="Times New Roman"/>
          <w:color w:val="000000"/>
        </w:rPr>
      </w:pPr>
      <w:r>
        <w:rPr>
          <w:rFonts w:cs="Times New Roman" w:ascii="Times New Roman" w:hAnsi="Times New Roman"/>
          <w:bCs/>
          <w:i/>
          <w:iCs/>
        </w:rPr>
        <w:t>2Ы</w:t>
      </w:r>
    </w:p>
    <w:p>
      <w:pPr>
        <w:pStyle w:val="Normal"/>
        <w:ind w:firstLine="360"/>
        <w:jc w:val="both"/>
        <w:rPr>
          <w:rFonts w:ascii="Times New Roman" w:hAnsi="Times New Roman" w:cs="Times New Roman"/>
          <w:color w:val="000000"/>
        </w:rPr>
      </w:pPr>
      <w:r>
        <w:rPr>
          <w:rFonts w:cs="Times New Roman" w:ascii="Times New Roman" w:hAnsi="Times New Roman"/>
        </w:rPr>
        <w:t>Божия щедроты, так вскоре бываеные, в сам царь, возревновав ревностию, начал против врагов сам опол— чатнся» (</w:t>
      </w:r>
      <w:r>
        <w:rPr>
          <w:rFonts w:cs="Times New Roman" w:ascii="Times New Roman" w:hAnsi="Times New Roman"/>
          <w:vertAlign w:val="superscript"/>
        </w:rPr>
        <w:t>60</w:t>
      </w:r>
      <w:r>
        <w:rPr>
          <w:rFonts w:cs="Times New Roman" w:ascii="Times New Roman" w:hAnsi="Times New Roman"/>
        </w:rPr>
        <w:t>*). Таким образом из повествования Курбского видно, что Иоанн предпринял поход против Казани, потому что его одушевили победы, одерживаемые нашими войсками над татарами с того времени, как сторона Сильвестра начала править Россиею. Но мы не знаем других побед, одержанных в это время над татарами, кроме победы над крымцами и завоевания Казани. Были победы над татарами, но гораздо ранее этого времени. Какие же победы одержали «знаменитые стратплаты», избранные партиею Сильвестра и Адашева? К несчастию никаких. Этот панегирик Курбский поместил для того, чтобы тем разительнее показать переворот, произведенный Сильвестром и Адашевым в России: в то время, когда ею управлял Иоанн, она была бессильною, беззащитною жертвою татар; а теперь вдруг, ни с того ни с сего одерживает над ними блистательные победы.</w:t>
      </w:r>
    </w:p>
    <w:p>
      <w:pPr>
        <w:pStyle w:val="Normal"/>
        <w:ind w:firstLine="360"/>
        <w:jc w:val="both"/>
        <w:rPr>
          <w:rFonts w:ascii="Times New Roman" w:hAnsi="Times New Roman" w:cs="Times New Roman"/>
          <w:color w:val="000000"/>
        </w:rPr>
      </w:pPr>
      <w:r>
        <w:rPr>
          <w:rFonts w:cs="Times New Roman" w:ascii="Times New Roman" w:hAnsi="Times New Roman"/>
        </w:rPr>
        <w:t>Особенно замечательны в этом случае слова Курбского, относящиеся к Иоанну: «и сам царь возревновав ревностию, начал против врагов сам ополчатися, своею главою, и собирати себе воинство множайшее и храбрейшее, и не похотяше покою наслаждатися, в прекрасных палатах затворясь, пребывати, (яко есть нынешним западным царем обычай: все целые нощи истреблятп, над карты седяще и над прочими бесовскими бреднями); но подвпгся многажды сам, не щадячи здравия своего, на сопротивного и горшего своего супостата, царя казанского единого в лютую зиму, аще и не взял места от него главного, сиречь Казани града, и со тщетою не малою отойде; но всяко не сокрушилось ему сердце и воинство его храброе» (</w:t>
      </w:r>
      <w:r>
        <w:rPr>
          <w:rFonts w:cs="Times New Roman" w:ascii="Times New Roman" w:hAnsi="Times New Roman"/>
          <w:vertAlign w:val="superscript"/>
        </w:rPr>
        <w:t>605</w:t>
      </w:r>
      <w:r>
        <w:rPr>
          <w:rFonts w:cs="Times New Roman" w:ascii="Times New Roman" w:hAnsi="Times New Roman"/>
        </w:rPr>
        <w:t>). Откуда же взялась у Иоанна, которого после Курбский описывает трусомъ</w:t>
      </w:r>
    </w:p>
    <w:p>
      <w:pPr>
        <w:pStyle w:val="Normal"/>
        <w:ind w:firstLine="360"/>
        <w:jc w:val="both"/>
        <w:rPr>
          <w:rFonts w:ascii="Times New Roman" w:hAnsi="Times New Roman" w:cs="Times New Roman"/>
          <w:color w:val="000000"/>
        </w:rPr>
      </w:pPr>
      <w:r>
        <w:rPr>
          <w:rFonts w:cs="Times New Roman" w:ascii="Times New Roman" w:hAnsi="Times New Roman"/>
          <w:bCs/>
        </w:rPr>
        <w:t>245</w:t>
      </w:r>
    </w:p>
    <w:p>
      <w:pPr>
        <w:pStyle w:val="Normal"/>
        <w:tabs>
          <w:tab w:val="clear" w:pos="708"/>
          <w:tab w:val="left" w:pos="5741" w:leader="none"/>
        </w:tabs>
        <w:ind w:firstLine="360"/>
        <w:jc w:val="both"/>
        <w:rPr>
          <w:rFonts w:ascii="Times New Roman" w:hAnsi="Times New Roman" w:cs="Times New Roman"/>
          <w:color w:val="000000"/>
        </w:rPr>
      </w:pPr>
      <w:r>
        <w:rPr>
          <w:rFonts w:cs="Times New Roman" w:ascii="Times New Roman" w:hAnsi="Times New Roman"/>
        </w:rPr>
        <w:t>и беглецом, такая храбрость? «От того», говорит Курбский, «Иоанн был храбр, что Бог укреплял советников его». Но такая причина могла существовать только в голове Курбского. Трудно пересоздать человека, трудно внушить ему те качества, которых не дано ему. Пока еще нет ни одного примера, чтобы робкий человек сделался мужественным и отважным. Бывает и у робких своего рода храбрость, но только тогда, когда они не видят никаких средств к. спасению. Это уже будет отчаяние, а не храбрость. Советники не могли никак сообщить храбрости Иоанну. Но у Курбского для них нет ничего не возможного. Тот же Курбский, превознося мужество Иоанна, противоречнт себе, представляя его робким в решительные минуты. Так, описывая тот момент штурма казанского, когда русские солдаты, бросившись с своими начальниками на грабеж, сильно потесненные татарами, ударились, бежать из города, крича: «секут! секут!», Курбский говорит, что при этом случае царь потерял все нрисутсвие духа и «зело ему не токмо лице измепяшссь, но и сердце сокру— шися, уповая, иже все уже войско христианское бусурманы из града изгнаша. Бидевше же спцевое, мудрые и искусные снгклитове его, повелеша хоруговь великую христианскую близу врат градских, нареченных царских, подвинути, и самого царя, хотяща ц не хотяща, за бразды коня взяв, близ хоругови поставиша:</w:t>
        <w:tab/>
        <w:t>цоиеже</w:t>
      </w:r>
    </w:p>
    <w:p>
      <w:pPr>
        <w:pStyle w:val="Normal"/>
        <w:ind w:firstLine="360"/>
        <w:jc w:val="both"/>
        <w:rPr>
          <w:rFonts w:ascii="Times New Roman" w:hAnsi="Times New Roman" w:cs="Times New Roman"/>
          <w:color w:val="000000"/>
        </w:rPr>
      </w:pPr>
      <w:r>
        <w:rPr>
          <w:rFonts w:cs="Times New Roman" w:ascii="Times New Roman" w:hAnsi="Times New Roman"/>
        </w:rPr>
        <w:t>были нецып, между сигклиты оными, мужис веку еще отцев наших, состаревшиеся в добродетелях и во всяких искусствах ратныхъ» (</w:t>
      </w:r>
      <w:r>
        <w:rPr>
          <w:rFonts w:cs="Times New Roman" w:ascii="Times New Roman" w:hAnsi="Times New Roman"/>
          <w:vertAlign w:val="superscript"/>
        </w:rPr>
        <w:t>еос</w:t>
      </w:r>
      <w:r>
        <w:rPr>
          <w:rFonts w:cs="Times New Roman" w:ascii="Times New Roman" w:hAnsi="Times New Roman"/>
        </w:rPr>
        <w:t>). Не очевидно ли здесь противоречие с предыдущим? Сначала Иоанн представлен человеком, не щадящим ни жизни, ни здоровья для пользы отечества; а здесь ои представлен трусом, который готов бросить дело в самую критическую минуту и уничтожить плоды всех усилий. Кроме того</w:t>
      </w:r>
    </w:p>
    <w:p>
      <w:pPr>
        <w:pStyle w:val="Normal"/>
        <w:ind w:firstLine="360"/>
        <w:jc w:val="both"/>
        <w:rPr>
          <w:rFonts w:ascii="Times New Roman" w:hAnsi="Times New Roman" w:cs="Times New Roman"/>
          <w:color w:val="000000"/>
        </w:rPr>
      </w:pPr>
      <w:r>
        <w:rPr>
          <w:rFonts w:cs="Times New Roman" w:ascii="Times New Roman" w:hAnsi="Times New Roman"/>
          <w:bCs/>
        </w:rPr>
        <w:t>24-6</w:t>
      </w:r>
    </w:p>
    <w:p>
      <w:pPr>
        <w:pStyle w:val="Normal"/>
        <w:ind w:firstLine="360"/>
        <w:jc w:val="both"/>
        <w:rPr>
          <w:rFonts w:ascii="Times New Roman" w:hAnsi="Times New Roman" w:cs="Times New Roman"/>
          <w:color w:val="000000"/>
        </w:rPr>
      </w:pPr>
      <w:r>
        <w:rPr>
          <w:rFonts w:cs="Times New Roman" w:ascii="Times New Roman" w:hAnsi="Times New Roman"/>
        </w:rPr>
        <w:t>|\урбский выставил здесь Иоанна такою личностию* кото*· ])ою советники его могли располагать, как им вздумается. Но тотъже Курбский говорит, что Иоанн отверг требование Воротынского дать знак к общему приступу во время взорванир подкопа в первый раз (</w:t>
      </w:r>
      <w:r>
        <w:rPr>
          <w:rFonts w:cs="Times New Roman" w:ascii="Times New Roman" w:hAnsi="Times New Roman"/>
          <w:vertAlign w:val="superscript"/>
        </w:rPr>
        <w:t>С07</w:t>
      </w:r>
      <w:r>
        <w:rPr>
          <w:rFonts w:cs="Times New Roman" w:ascii="Times New Roman" w:hAnsi="Times New Roman"/>
        </w:rPr>
        <w:t>). Из {•того видно, что Иоанн действовав самостоятельно, руководясь своими собственными соображениями, а не умом ■других. Принимая во внимание ото противоречие в рассказе Курбского, мы должны отвергнуть его показание, что Иоанн был трусом, должны отвергнуть тем. бо-= лее, что Иоанн, по словам самого Курбского, всегда сам предводительствовал войском. Так когда, отправляясь против Каз.ани, услышал оии о нашествии крымцев; то сайт, стал на Оке с войском, ожидая крыц= цев и битвы. Так когда, в июне 1555 года, крымцы разбили Шереметева; то Иоанн, пе зная об этом поражении и, по своему обыкновению, предводительствуя лично войском, вздумал переменить прежнюю робкую систему войны с крымцами. Он не хотел ждать их па Оке, но, перейдя ее, решился сразиться с ними в степи, •Вдруг пришла весть о поражении ДХИерсметева. Робкие советовали царю отступить. Только пе мподие говорили, что нужно идти вперед и не срамить древней славы. Кслн бы робок был Иоанн, то, без сомнения, одобрил бы первый совет, но он, по уверению самого Курбскаго·, «совет храбрых принял, а совет стращ.иивых от—, верп,, иде к Туле месту, хотяще сраз.птпся с бу'сур-, маны за православное христианство. Се таков был царь наш, поки любил окоДо себя добрых и правду советующихъ» (</w:t>
      </w:r>
      <w:r>
        <w:rPr>
          <w:rFonts w:cs="Times New Roman" w:ascii="Times New Roman" w:hAnsi="Times New Roman"/>
          <w:vertAlign w:val="superscript"/>
        </w:rPr>
        <w:t>со?</w:t>
      </w:r>
      <w:r>
        <w:rPr>
          <w:rFonts w:cs="Times New Roman" w:ascii="Times New Roman" w:hAnsi="Times New Roman"/>
        </w:rPr>
        <w:t>). Но, мы знаем, что и по удалении партии Сильвестра и Адашева, которую разумеет здесь Курбский под именем «добрых и правду советующихъ», Иоанн не изменял своей храбрости. Так, под лнч— адьщ предводительством его, взят был сильно ѵкрец-&gt;</w:t>
      </w:r>
    </w:p>
    <w:p>
      <w:pPr>
        <w:pStyle w:val="Normal"/>
        <w:ind w:firstLine="360"/>
        <w:jc w:val="both"/>
        <w:rPr>
          <w:rFonts w:ascii="Times New Roman" w:hAnsi="Times New Roman" w:cs="Times New Roman"/>
          <w:color w:val="000000"/>
        </w:rPr>
      </w:pPr>
      <w:r>
        <w:rPr>
          <w:rFonts w:cs="Times New Roman" w:ascii="Times New Roman" w:hAnsi="Times New Roman"/>
        </w:rPr>
        <w:t>ленный Полоцк и сам Курбский говорит, что Иоанн '«своими персями достал этот городъ» (</w:t>
      </w:r>
      <w:r>
        <w:rPr>
          <w:rFonts w:cs="Times New Roman" w:ascii="Times New Roman" w:hAnsi="Times New Roman"/>
          <w:vertAlign w:val="superscript"/>
        </w:rPr>
        <w:t>909</w:t>
      </w:r>
      <w:r>
        <w:rPr>
          <w:rFonts w:cs="Times New Roman" w:ascii="Times New Roman" w:hAnsi="Times New Roman"/>
        </w:rPr>
        <w:t xml:space="preserve">). Самый поход под Казань совершен был по мысли Иоанна, а не но мысли его советников. Выше всего ценя славу и благоденствие России, Иоанн понимал, что Россия не </w:t>
      </w:r>
      <w:r>
        <w:rPr>
          <w:rFonts w:cs="Times New Roman" w:ascii="Times New Roman" w:hAnsi="Times New Roman"/>
          <w:lang w:val="la-VA" w:eastAsia="la-VA"/>
        </w:rPr>
        <w:t>sio</w:t>
      </w:r>
      <w:r>
        <w:rPr>
          <w:rFonts w:cs="Times New Roman" w:ascii="Times New Roman" w:hAnsi="Times New Roman"/>
        </w:rPr>
        <w:t>жее наслаждаться спокойствием до тех пор, пока Казань будет пользоваться самостоятельностию. Поэтому цервою его мыслию было покорить Казань. Это доказывается! во-первых, тем, что Иоанн слишком уже ревностию стремился к достижению этой цели. Он Предпринимает в Казань два похода. Неудача этихъ</w:t>
      </w:r>
      <w:r>
        <w:rPr>
          <w:rFonts w:cs="Times New Roman" w:ascii="Times New Roman" w:hAnsi="Times New Roman"/>
          <w:vertAlign w:val="superscript"/>
        </w:rPr>
        <w:t xml:space="preserve">1 </w:t>
      </w:r>
      <w:r>
        <w:rPr>
          <w:rFonts w:cs="Times New Roman" w:ascii="Times New Roman" w:hAnsi="Times New Roman"/>
        </w:rPr>
        <w:t>обоих походов не устрашает его. Во что бы то ни— Стало он решился достигнуть цели. В этом намерении он основывает город в земле неприятельской,</w:t>
      </w:r>
      <w:r>
        <w:rPr>
          <w:rFonts w:cs="Times New Roman" w:ascii="Times New Roman" w:hAnsi="Times New Roman"/>
          <w:vertAlign w:val="superscript"/>
        </w:rPr>
        <w:t xml:space="preserve">1 </w:t>
      </w:r>
      <w:r>
        <w:rPr>
          <w:rFonts w:cs="Times New Roman" w:ascii="Times New Roman" w:hAnsi="Times New Roman"/>
        </w:rPr>
        <w:t>чтобы, стеснив татар, тем успешнее покорить их,· Он предпринимает третий поход и употребляет всеусилия, Терпит все лишения (®</w:t>
      </w:r>
      <w:r>
        <w:rPr>
          <w:rFonts w:cs="Times New Roman" w:ascii="Times New Roman" w:hAnsi="Times New Roman"/>
          <w:vertAlign w:val="superscript"/>
        </w:rPr>
        <w:t>10</w:t>
      </w:r>
      <w:r>
        <w:rPr>
          <w:rFonts w:cs="Times New Roman" w:ascii="Times New Roman" w:hAnsi="Times New Roman"/>
        </w:rPr>
        <w:t xml:space="preserve">), чтобы овладеть городом. Во-вторых, что намерение завоевать Казань родилось в голове еамого Иоанна видно из того, что он Готовился зимовать под Казанью во время этого похода,Между тем как советники его считали за нужное возвратиться в Россию, когда буря на Волге потопила судясь припасами и военными снарядами </w:t>
      </w:r>
      <w:r>
        <w:rPr>
          <w:rFonts w:cs="Times New Roman" w:ascii="Times New Roman" w:hAnsi="Times New Roman"/>
          <w:lang w:val="la-VA" w:eastAsia="la-VA"/>
        </w:rPr>
        <w:t>(</w:t>
      </w:r>
      <w:r>
        <w:rPr>
          <w:rFonts w:cs="Times New Roman" w:ascii="Times New Roman" w:hAnsi="Times New Roman"/>
          <w:vertAlign w:val="superscript"/>
          <w:lang w:val="la-VA" w:eastAsia="la-VA"/>
        </w:rPr>
        <w:t>6U</w:t>
      </w:r>
      <w:r>
        <w:rPr>
          <w:rFonts w:cs="Times New Roman" w:ascii="Times New Roman" w:hAnsi="Times New Roman"/>
          <w:lang w:val="la-VA" w:eastAsia="la-VA"/>
        </w:rPr>
        <w:t xml:space="preserve">). </w:t>
      </w:r>
      <w:r>
        <w:rPr>
          <w:rFonts w:cs="Times New Roman" w:ascii="Times New Roman" w:hAnsi="Times New Roman"/>
        </w:rPr>
        <w:t>Наконец втретьих, самым лучшим доказательством служит то,что Иоанн отверг совет вельмож своих, полагавших, по случаю волнений, произшедшпх в Казани, совершенно покинуть этот край, несчастный для России (</w:t>
      </w:r>
      <w:r>
        <w:rPr>
          <w:rFonts w:cs="Times New Roman" w:ascii="Times New Roman" w:hAnsi="Times New Roman"/>
          <w:vertAlign w:val="superscript"/>
        </w:rPr>
        <w:t>еиг</w:t>
      </w:r>
      <w:r>
        <w:rPr>
          <w:rFonts w:cs="Times New Roman" w:ascii="Times New Roman" w:hAnsi="Times New Roman"/>
        </w:rPr>
        <w:t>). Итак Иоанн вполне был убежден в необходимости для блага России приобрести и укрепить за нею Казань. Следовательно Иоанн руководился здесь своим собственным убеждением, а не советом Сильвестровой партии; этим только можно объяснить, почему Иоанн так упорно настаивал на покорение Казани,</w:t>
      </w:r>
    </w:p>
    <w:p>
      <w:pPr>
        <w:pStyle w:val="Normal"/>
        <w:ind w:firstLine="360"/>
        <w:jc w:val="both"/>
        <w:rPr>
          <w:rFonts w:ascii="Times New Roman" w:hAnsi="Times New Roman" w:cs="Times New Roman"/>
          <w:color w:val="000000"/>
        </w:rPr>
      </w:pPr>
      <w:r>
        <w:rPr>
          <w:rFonts w:cs="Times New Roman" w:ascii="Times New Roman" w:hAnsi="Times New Roman"/>
          <w:bCs/>
        </w:rPr>
        <w:t>24-8</w:t>
      </w:r>
    </w:p>
    <w:p>
      <w:pPr>
        <w:pStyle w:val="Normal"/>
        <w:ind w:firstLine="360"/>
        <w:jc w:val="both"/>
        <w:rPr>
          <w:rFonts w:ascii="Times New Roman" w:hAnsi="Times New Roman" w:cs="Times New Roman"/>
          <w:color w:val="000000"/>
        </w:rPr>
      </w:pPr>
      <w:r>
        <w:rPr>
          <w:rFonts w:cs="Times New Roman" w:ascii="Times New Roman" w:hAnsi="Times New Roman"/>
        </w:rPr>
        <w:t>Описывая осаду и взятие Казани, Курбский везде выставляет себя на первом плане и его личность засте— няет личности других воевод, действовавших под стенами города. Он изображает до мельчайших подробностей все свои действия. Цель его очевидно та, чтобы показать, какого искусного генерала потерял в нем Грозный, показать, что он для блага отечества не щадил даже своей жизни. Так он изображает себя героем на поляхъ' Тулы в битве с крымцами. В этой битве говорит он: «аз тяжкия раны на телеси отнесох, яко на главе, так и на других соста— вехъ» (</w:t>
      </w:r>
      <w:r>
        <w:rPr>
          <w:rFonts w:cs="Times New Roman" w:ascii="Times New Roman" w:hAnsi="Times New Roman"/>
          <w:vertAlign w:val="superscript"/>
        </w:rPr>
        <w:t>613</w:t>
      </w:r>
      <w:r>
        <w:rPr>
          <w:rFonts w:cs="Times New Roman" w:ascii="Times New Roman" w:hAnsi="Times New Roman"/>
        </w:rPr>
        <w:t>). В особенную похвалу ставит себе Курбский то, что 24 лет он был воеводою правой руки и говорит, что, занимая назначенный ему пост, действовал так неутомимо и неусыпно, что почти все ночи не спал, охраняя снаряд более живота своего (</w:t>
      </w:r>
      <w:r>
        <w:rPr>
          <w:rFonts w:cs="Times New Roman" w:ascii="Times New Roman" w:hAnsi="Times New Roman"/>
          <w:vertAlign w:val="superscript"/>
        </w:rPr>
        <w:t>614</w:t>
      </w:r>
      <w:r>
        <w:rPr>
          <w:rFonts w:cs="Times New Roman" w:ascii="Times New Roman" w:hAnsi="Times New Roman"/>
        </w:rPr>
        <w:t xml:space="preserve">). Переходя к описанию решительного приступа к Казани, Курбский говорит, что предоставляет каждому рассказывать о своих подвигах, а опишет только то, что сделал он сам; изображает всю трудность первого момента приступа; свою храбрость, с которого преодолел ату трудность; превозносит отважность своего брата, который первый вошел на стену </w:t>
      </w:r>
      <w:r>
        <w:rPr>
          <w:rFonts w:cs="Times New Roman" w:ascii="Times New Roman" w:hAnsi="Times New Roman"/>
          <w:lang w:val="la-VA" w:eastAsia="la-VA"/>
        </w:rPr>
        <w:t>(</w:t>
      </w:r>
      <w:r>
        <w:rPr>
          <w:rFonts w:cs="Times New Roman" w:ascii="Times New Roman" w:hAnsi="Times New Roman"/>
          <w:vertAlign w:val="superscript"/>
          <w:lang w:val="la-VA" w:eastAsia="la-VA"/>
        </w:rPr>
        <w:t>Gl5</w:t>
      </w:r>
      <w:r>
        <w:rPr>
          <w:rFonts w:cs="Times New Roman" w:ascii="Times New Roman" w:hAnsi="Times New Roman"/>
          <w:lang w:val="la-VA" w:eastAsia="la-VA"/>
        </w:rPr>
        <w:t xml:space="preserve">). </w:t>
      </w:r>
      <w:r>
        <w:rPr>
          <w:rFonts w:cs="Times New Roman" w:ascii="Times New Roman" w:hAnsi="Times New Roman"/>
        </w:rPr>
        <w:t>Потом описывает свою битву с отступавшими 5 т. татар, говорит, что он «первее всех вразился в полк бу— гурманский» что три раза оперся о врагов конь его во время сечи и что в четвертый раз, устремясь на врагов, он (Курбский) упал среди их, истекая кровию, и очнулся на руках царских воинов. рассказывает далее, что в начале дела много-было собралось вокруг него других всадников, но что они только поглядели возле полка их (т. е. татар) и устрашились, потому что татары жестоко ранили передних из них, что поэтому они решились напасть на татар с тылу и нача—</w:t>
      </w:r>
    </w:p>
    <w:p>
      <w:pPr>
        <w:pStyle w:val="Normal"/>
        <w:ind w:firstLine="360"/>
        <w:jc w:val="both"/>
        <w:rPr>
          <w:rFonts w:ascii="Times New Roman" w:hAnsi="Times New Roman" w:cs="Times New Roman"/>
          <w:color w:val="000000"/>
        </w:rPr>
      </w:pPr>
      <w:r>
        <w:rPr>
          <w:rFonts w:cs="Times New Roman" w:ascii="Times New Roman" w:hAnsi="Times New Roman"/>
          <w:bCs/>
        </w:rPr>
        <w:t>249</w:t>
      </w:r>
    </w:p>
    <w:p>
      <w:pPr>
        <w:pStyle w:val="Normal"/>
        <w:ind w:firstLine="360"/>
        <w:jc w:val="both"/>
        <w:rPr>
          <w:rFonts w:ascii="Times New Roman" w:hAnsi="Times New Roman" w:cs="Times New Roman"/>
          <w:color w:val="000000"/>
        </w:rPr>
      </w:pPr>
      <w:r>
        <w:rPr>
          <w:rFonts w:cs="Times New Roman" w:ascii="Times New Roman" w:hAnsi="Times New Roman"/>
        </w:rPr>
        <w:t>ли рубить их задние ряды, между тем как татары, не встречая никакого препятствия впереди, свободно шли к лесу. «Но тогда», говорит Курбский, «приспел мой брат, ударил па татар спереди, два раза среди их проехал один. Когда он врубился в третий раз, то один благородный воин помог ему истребить врагов. Пять стрел вонзилось, продолжает Курбский, в ноги брата моего, несчитая других ран, конь его пал под ним, но, взяв свежого коня и презирая свои раны, брат опять устремился на врагов. И во истину имел я такового брата храбра, и мужественна, и добронравна», восклицает Курбский, «и к тому зело разумна, инее во всем войску христианском не обреташеся храбрейший и лучший, паче его; аице бы обрелся кто, Господи Боже! да таков же бы был!» (</w:t>
      </w:r>
      <w:r>
        <w:rPr>
          <w:rFonts w:cs="Times New Roman" w:ascii="Times New Roman" w:hAnsi="Times New Roman"/>
          <w:vertAlign w:val="superscript"/>
        </w:rPr>
        <w:t>616</w:t>
      </w:r>
      <w:r>
        <w:rPr>
          <w:rFonts w:cs="Times New Roman" w:ascii="Times New Roman" w:hAnsi="Times New Roman"/>
        </w:rPr>
        <w:t>). Мужество, оказанное Курбским в сече с татарами, подтверждается свидетельством летописи. Летопись рассказывает, что когда 5 т. татар, желавших по взятии Казани спастись от меча русских, устремились из крепости; то «воевода, князь Андрей Михайлович Курбский выеде из города, и сяде на конь, и гна на них, и приехав во всех в них; они же его с коня сбив, и его секоша множество, и прейдоша по нем многие за мертво; но Божиим милосердием оздравелъ» (</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7</w:t>
      </w:r>
      <w:r>
        <w:rPr>
          <w:rFonts w:cs="Times New Roman" w:ascii="Times New Roman" w:hAnsi="Times New Roman"/>
        </w:rPr>
        <w:t>). Что касается до брата Курбского, то о нем ни где не упоминается не только в летописях, но даже в родословных книгах. По родословным книгам значится у Курбского один брат, Иван (</w:t>
      </w:r>
      <w:r>
        <w:rPr>
          <w:rFonts w:cs="Times New Roman" w:ascii="Times New Roman" w:hAnsi="Times New Roman"/>
          <w:vertAlign w:val="superscript"/>
        </w:rPr>
        <w:t>6И8</w:t>
      </w:r>
      <w:r>
        <w:rPr>
          <w:rFonts w:cs="Times New Roman" w:ascii="Times New Roman" w:hAnsi="Times New Roman"/>
        </w:rPr>
        <w:t>), о котором в разрядах казанского похода ничего не говорится. Карамзин называет этого брата Курбского Романом (</w:t>
      </w:r>
      <w:r>
        <w:rPr>
          <w:rFonts w:cs="Times New Roman" w:ascii="Times New Roman" w:hAnsi="Times New Roman"/>
          <w:vertAlign w:val="superscript"/>
        </w:rPr>
        <w:t>с,</w:t>
      </w:r>
      <w:r>
        <w:rPr>
          <w:rFonts w:cs="Times New Roman" w:ascii="Times New Roman" w:hAnsi="Times New Roman"/>
        </w:rPr>
        <w:t>°). Неизвестно, откуда Карамзин занял это имя. Г. Устрялов говорит, что он основался на рукописях (°</w:t>
      </w:r>
      <w:r>
        <w:rPr>
          <w:rFonts w:cs="Times New Roman" w:ascii="Times New Roman" w:hAnsi="Times New Roman"/>
          <w:vertAlign w:val="superscript"/>
        </w:rPr>
        <w:t>20</w:t>
      </w:r>
      <w:r>
        <w:rPr>
          <w:rFonts w:cs="Times New Roman" w:ascii="Times New Roman" w:hAnsi="Times New Roman"/>
        </w:rPr>
        <w:t>). Какие же это рукописи? Карамзин ссылается в своих примечаниях на рукопись Курбского-и только; а Курбский не называетъ</w:t>
      </w:r>
    </w:p>
    <w:p>
      <w:pPr>
        <w:pStyle w:val="Normal"/>
        <w:ind w:firstLine="360"/>
        <w:jc w:val="both"/>
        <w:rPr>
          <w:rFonts w:ascii="Times New Roman" w:hAnsi="Times New Roman" w:cs="Times New Roman"/>
          <w:color w:val="000000"/>
        </w:rPr>
      </w:pPr>
      <w:r>
        <w:rPr>
          <w:rFonts w:cs="Times New Roman" w:ascii="Times New Roman" w:hAnsi="Times New Roman"/>
          <w:bCs/>
        </w:rPr>
        <w:t>250</w:t>
      </w:r>
    </w:p>
    <w:p>
      <w:pPr>
        <w:pStyle w:val="Normal"/>
        <w:tabs>
          <w:tab w:val="clear" w:pos="708"/>
          <w:tab w:val="left" w:pos="4066" w:leader="none"/>
        </w:tabs>
        <w:ind w:firstLine="360"/>
        <w:jc w:val="both"/>
        <w:rPr>
          <w:rFonts w:ascii="Times New Roman" w:hAnsi="Times New Roman" w:cs="Times New Roman"/>
          <w:color w:val="000000"/>
        </w:rPr>
      </w:pPr>
      <w:r>
        <w:rPr>
          <w:rFonts w:cs="Times New Roman" w:ascii="Times New Roman" w:hAnsi="Times New Roman"/>
        </w:rPr>
        <w:t xml:space="preserve">своего брата этим именем. Можно кажется думать, что Карамзин, вместо слов Курбского: «первый брат </w:t>
      </w:r>
      <w:r>
        <w:rPr>
          <w:rFonts w:cs="Times New Roman" w:ascii="Times New Roman" w:hAnsi="Times New Roman"/>
          <w:bCs/>
        </w:rPr>
        <w:t xml:space="preserve">Мой </w:t>
      </w:r>
      <w:r>
        <w:rPr>
          <w:rFonts w:cs="Times New Roman" w:ascii="Times New Roman" w:hAnsi="Times New Roman"/>
          <w:i/>
          <w:iCs/>
        </w:rPr>
        <w:t>родию иС» (</w:t>
      </w:r>
      <w:r>
        <w:rPr>
          <w:rFonts w:cs="Times New Roman" w:ascii="Times New Roman" w:hAnsi="Times New Roman"/>
          <w:i/>
          <w:iCs/>
          <w:vertAlign w:val="superscript"/>
        </w:rPr>
        <w:t>в21</w:t>
      </w:r>
      <w:r>
        <w:rPr>
          <w:rFonts w:cs="Times New Roman" w:ascii="Times New Roman" w:hAnsi="Times New Roman"/>
          <w:i/>
          <w:iCs/>
        </w:rPr>
        <w:t>)</w:t>
      </w:r>
      <w:r>
        <w:rPr>
          <w:rFonts w:cs="Times New Roman" w:ascii="Times New Roman" w:hAnsi="Times New Roman"/>
        </w:rPr>
        <w:t xml:space="preserve"> и пр., прочел:</w:t>
        <w:tab/>
        <w:t>«первый брат мой</w:t>
      </w:r>
    </w:p>
    <w:p>
      <w:pPr>
        <w:pStyle w:val="Normal"/>
        <w:ind w:firstLine="360"/>
        <w:jc w:val="both"/>
        <w:rPr>
          <w:rFonts w:ascii="Times New Roman" w:hAnsi="Times New Roman" w:cs="Times New Roman"/>
          <w:color w:val="000000"/>
        </w:rPr>
      </w:pPr>
      <w:r>
        <w:rPr>
          <w:rFonts w:cs="Times New Roman" w:ascii="Times New Roman" w:hAnsi="Times New Roman"/>
          <w:i/>
          <w:iCs/>
        </w:rPr>
        <w:t>Романъ</w:t>
      </w:r>
      <w:r>
        <w:rPr>
          <w:rFonts w:cs="Times New Roman" w:ascii="Times New Roman" w:hAnsi="Times New Roman"/>
        </w:rPr>
        <w:t>».</w:t>
      </w:r>
    </w:p>
    <w:p>
      <w:pPr>
        <w:pStyle w:val="Normal"/>
        <w:tabs>
          <w:tab w:val="clear" w:pos="708"/>
          <w:tab w:val="left" w:pos="4291" w:leader="none"/>
        </w:tabs>
        <w:ind w:firstLine="360"/>
        <w:jc w:val="both"/>
        <w:rPr>
          <w:rFonts w:ascii="Times New Roman" w:hAnsi="Times New Roman" w:cs="Times New Roman"/>
          <w:color w:val="000000"/>
        </w:rPr>
      </w:pPr>
      <w:r>
        <w:rPr>
          <w:rFonts w:cs="Times New Roman" w:ascii="Times New Roman" w:hAnsi="Times New Roman"/>
        </w:rPr>
        <w:t xml:space="preserve">Разсказав о взятии города, Курбский повествует, что когда бояре, на третий день, пришли поздравлять Иоанна с победою; то последний «отрыгнул нечто нс— благодарно, вместо благодарения, воеводам и всему воинству своему; на единого разгневався таковое слово рек; «Ныне, рече, боронил мя Бог от васъ» </w:t>
      </w:r>
      <w:r>
        <w:rPr>
          <w:rFonts w:cs="Times New Roman" w:ascii="Times New Roman" w:hAnsi="Times New Roman"/>
          <w:i/>
          <w:iCs/>
        </w:rPr>
        <w:t>(</w:t>
      </w:r>
      <w:r>
        <w:rPr>
          <w:rFonts w:cs="Times New Roman" w:ascii="Times New Roman" w:hAnsi="Times New Roman"/>
          <w:i/>
          <w:iCs/>
          <w:vertAlign w:val="superscript"/>
        </w:rPr>
        <w:t>в22</w:t>
      </w:r>
      <w:r>
        <w:rPr>
          <w:rFonts w:cs="Times New Roman" w:ascii="Times New Roman" w:hAnsi="Times New Roman"/>
          <w:i/>
          <w:iCs/>
        </w:rPr>
        <w:t>).</w:t>
      </w:r>
      <w:r>
        <w:rPr>
          <w:rFonts w:cs="Times New Roman" w:ascii="Times New Roman" w:hAnsi="Times New Roman"/>
        </w:rPr>
        <w:t xml:space="preserve"> Эти слова Курбского можно принять за выдумку,· сделанную Им в интересах своей партии. Во-первых, летопись слагает при этом случае в уста Иоанна совершенно другие слова: «Бог сия содеял твоим, брата моего, попечением, й всего нашего воппства страданием, и всенародною молитвою; буди Господня воля» (</w:t>
      </w:r>
      <w:r>
        <w:rPr>
          <w:rFonts w:cs="Times New Roman" w:ascii="Times New Roman" w:hAnsi="Times New Roman"/>
          <w:vertAlign w:val="superscript"/>
        </w:rPr>
        <w:t>623</w:t>
      </w:r>
      <w:r>
        <w:rPr>
          <w:rFonts w:cs="Times New Roman" w:ascii="Times New Roman" w:hAnsi="Times New Roman"/>
        </w:rPr>
        <w:t>) ответил он брату своему Владимиру Андреевичу и всем боярам, поздравлявшим его с победою; во—вторых, приписывая такой ответ Иоанну, Курбский очевидно Имел в виду очернить его, представить тираном, которого не трогали ни заслуги, ни доблесть его подданных, который за верную службу пдатид им однимц казнями. С этою целию Курбский и изобразил яркими Красками доблесть, оказанную как им самим, так и другими воеводами при взятии города. Восклицание Курбского, относящееся к выше приведенным словам будтобы Иоанном произнесенным:</w:t>
        <w:tab/>
        <w:t>«о слово сатанин</w:t>
      </w:r>
    </w:p>
    <w:p>
      <w:pPr>
        <w:pStyle w:val="Normal"/>
        <w:ind w:firstLine="360"/>
        <w:jc w:val="both"/>
        <w:rPr>
          <w:rFonts w:ascii="Times New Roman" w:hAnsi="Times New Roman" w:cs="Times New Roman"/>
          <w:color w:val="000000"/>
        </w:rPr>
      </w:pPr>
      <w:r>
        <w:rPr>
          <w:rFonts w:cs="Times New Roman" w:ascii="Times New Roman" w:hAnsi="Times New Roman"/>
        </w:rPr>
        <w:t>ское , являемое неизреченную лютость человеческому роду! О исполнение меры кровопийства отческаго» (</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вполне выражает это намерение. Ыо если Иоанн и сказал действительно те слова, которые Курбский заставляет его говорить ; то имел полное право сказать так, потому что мы знаем, что бояре постоянно поджигали крамолы в Казаии, дозволяли казан-</w:t>
      </w:r>
    </w:p>
    <w:p>
      <w:pPr>
        <w:pStyle w:val="Normal"/>
        <w:ind w:firstLine="360"/>
        <w:jc w:val="both"/>
        <w:rPr>
          <w:rFonts w:ascii="Times New Roman" w:hAnsi="Times New Roman" w:cs="Times New Roman"/>
          <w:color w:val="000000"/>
        </w:rPr>
      </w:pPr>
      <w:r>
        <w:rPr>
          <w:rFonts w:cs="Times New Roman" w:ascii="Times New Roman" w:hAnsi="Times New Roman"/>
          <w:bCs/>
        </w:rPr>
        <w:t>251</w:t>
      </w:r>
    </w:p>
    <w:p>
      <w:pPr>
        <w:pStyle w:val="Normal"/>
        <w:tabs>
          <w:tab w:val="clear" w:pos="708"/>
          <w:tab w:val="left" w:pos="5100" w:leader="none"/>
        </w:tabs>
        <w:ind w:firstLine="360"/>
        <w:jc w:val="both"/>
        <w:rPr>
          <w:rFonts w:ascii="Times New Roman" w:hAnsi="Times New Roman" w:cs="Times New Roman"/>
          <w:color w:val="000000"/>
        </w:rPr>
      </w:pPr>
      <w:r>
        <w:rPr>
          <w:rFonts w:cs="Times New Roman" w:ascii="Times New Roman" w:hAnsi="Times New Roman"/>
        </w:rPr>
        <w:t>цам подкупать себя и предавали им в жертву Россию (°</w:t>
      </w:r>
      <w:r>
        <w:rPr>
          <w:rFonts w:cs="Times New Roman" w:ascii="Times New Roman" w:hAnsi="Times New Roman"/>
          <w:vertAlign w:val="superscript"/>
        </w:rPr>
        <w:t>25</w:t>
      </w:r>
      <w:r>
        <w:rPr>
          <w:rFonts w:cs="Times New Roman" w:ascii="Times New Roman" w:hAnsi="Times New Roman"/>
        </w:rPr>
        <w:t>). Вот чем должно объяснять эти слова, а не тем, чем объясняет их Курбский. Он говорит, что Иоанн хотел этими словами сказать:</w:t>
        <w:tab/>
        <w:t>«не возмоглъ</w:t>
      </w:r>
    </w:p>
    <w:p>
      <w:pPr>
        <w:pStyle w:val="Normal"/>
        <w:ind w:firstLine="360"/>
        <w:jc w:val="both"/>
        <w:rPr>
          <w:rFonts w:ascii="Times New Roman" w:hAnsi="Times New Roman" w:cs="Times New Roman"/>
          <w:color w:val="000000"/>
        </w:rPr>
      </w:pPr>
      <w:r>
        <w:rPr>
          <w:rFonts w:cs="Times New Roman" w:ascii="Times New Roman" w:hAnsi="Times New Roman"/>
        </w:rPr>
        <w:t xml:space="preserve">есмя вас мучити, покн Казань стояла сама в собе; бо ми естя потребны были всячески; а ныне уже вольно мне всякую злость и мучительство над вами показы— вати» </w:t>
      </w:r>
      <w:r>
        <w:rPr>
          <w:rFonts w:cs="Times New Roman" w:ascii="Times New Roman" w:hAnsi="Times New Roman"/>
          <w:i/>
          <w:iCs/>
        </w:rPr>
        <w:t>(</w:t>
      </w:r>
      <w:r>
        <w:rPr>
          <w:rFonts w:cs="Times New Roman" w:ascii="Times New Roman" w:hAnsi="Times New Roman"/>
          <w:i/>
          <w:iCs/>
          <w:vertAlign w:val="superscript"/>
        </w:rPr>
        <w:t>020</w:t>
      </w:r>
      <w:r>
        <w:rPr>
          <w:rFonts w:cs="Times New Roman" w:ascii="Times New Roman" w:hAnsi="Times New Roman"/>
          <w:i/>
          <w:iCs/>
        </w:rPr>
        <w:t>).</w:t>
      </w:r>
    </w:p>
    <w:p>
      <w:pPr>
        <w:pStyle w:val="Normal"/>
        <w:tabs>
          <w:tab w:val="clear" w:pos="708"/>
          <w:tab w:val="left" w:pos="5100" w:leader="none"/>
        </w:tabs>
        <w:ind w:firstLine="360"/>
        <w:jc w:val="both"/>
        <w:rPr>
          <w:rFonts w:ascii="Times New Roman" w:hAnsi="Times New Roman" w:cs="Times New Roman"/>
          <w:color w:val="000000"/>
        </w:rPr>
      </w:pPr>
      <w:r>
        <w:rPr>
          <w:rFonts w:cs="Times New Roman" w:ascii="Times New Roman" w:hAnsi="Times New Roman"/>
        </w:rPr>
        <w:t>Курбский повествует далее, что по взятии города ииаиин советовался, какое устройство дать вновь завое— ванному царству: «и советовавше ему все мудрые и разумные, иже бы ту пребыл зиму, дж до весны со всем воинствомъ» для окончательного покорения страны, потому что ЕЙ царстве казанском, кроме собственно татар, жило еще 5 различных языков:</w:t>
        <w:tab/>
        <w:t>«мордовский,</w:t>
      </w:r>
    </w:p>
    <w:p>
      <w:pPr>
        <w:pStyle w:val="Normal"/>
        <w:tabs>
          <w:tab w:val="clear" w:pos="708"/>
          <w:tab w:val="left" w:pos="6101" w:leader="none"/>
        </w:tabs>
        <w:ind w:firstLine="360"/>
        <w:jc w:val="both"/>
        <w:rPr>
          <w:rFonts w:ascii="Times New Roman" w:hAnsi="Times New Roman" w:cs="Times New Roman"/>
          <w:color w:val="000000"/>
        </w:rPr>
      </w:pPr>
      <w:r>
        <w:rPr>
          <w:rFonts w:cs="Times New Roman" w:ascii="Times New Roman" w:hAnsi="Times New Roman"/>
        </w:rPr>
        <w:t>чувашский, черемнскиц, воитецкий, або арский, пятый башкирский. Он же совета мудрых воевод своих Иие послушал; послушал же совета щурей своих:</w:t>
        <w:tab/>
        <w:t>они</w:t>
      </w:r>
    </w:p>
    <w:p>
      <w:pPr>
        <w:pStyle w:val="Normal"/>
        <w:tabs>
          <w:tab w:val="clear" w:pos="708"/>
          <w:tab w:val="left" w:pos="3326" w:leader="none"/>
        </w:tabs>
        <w:ind w:firstLine="360"/>
        <w:jc w:val="both"/>
        <w:rPr>
          <w:rFonts w:ascii="Times New Roman" w:hAnsi="Times New Roman" w:cs="Times New Roman"/>
          <w:color w:val="000000"/>
        </w:rPr>
      </w:pPr>
      <w:r>
        <w:rPr>
          <w:rFonts w:cs="Times New Roman" w:ascii="Times New Roman" w:hAnsi="Times New Roman"/>
        </w:rPr>
        <w:t xml:space="preserve">&lt;5о шептаху ему во уши, да поспешится ко царице своей, ■сестре пх; но л других ласкателей паправпдп с по-! цамп» </w:t>
      </w:r>
      <w:r>
        <w:rPr>
          <w:rFonts w:cs="Times New Roman" w:ascii="Times New Roman" w:hAnsi="Times New Roman"/>
          <w:i/>
          <w:iCs/>
        </w:rPr>
        <w:t>(°</w:t>
      </w:r>
      <w:r>
        <w:rPr>
          <w:rFonts w:cs="Times New Roman" w:ascii="Times New Roman" w:hAnsi="Times New Roman"/>
          <w:i/>
          <w:iCs/>
          <w:vertAlign w:val="superscript"/>
        </w:rPr>
        <w:t>27</w:t>
      </w:r>
      <w:r>
        <w:rPr>
          <w:rFonts w:cs="Times New Roman" w:ascii="Times New Roman" w:hAnsi="Times New Roman"/>
          <w:i/>
          <w:iCs/>
        </w:rPr>
        <w:t>)·</w:t>
      </w:r>
      <w:r>
        <w:rPr>
          <w:rFonts w:cs="Times New Roman" w:ascii="Times New Roman" w:hAnsi="Times New Roman"/>
        </w:rPr>
        <w:t xml:space="preserve"> Но если Иоанн но послушал совета воевод и ие остался зимовать в покоренной Казани, то ото не потому будто ицурья шептали ему, чтобы он ехал к жене своей. Иоанн не бы.и, как мы несколько раз уже заметили, человеком, подверженным </w:t>
      </w:r>
      <w:r>
        <w:rPr>
          <w:rFonts w:cs="Times New Roman" w:ascii="Times New Roman" w:hAnsi="Times New Roman"/>
          <w:bCs/>
        </w:rPr>
        <w:t xml:space="preserve">Влиянию </w:t>
      </w:r>
      <w:r>
        <w:rPr>
          <w:rFonts w:cs="Times New Roman" w:ascii="Times New Roman" w:hAnsi="Times New Roman"/>
        </w:rPr>
        <w:t>всякого встречного. Он имел собственный •разсудок и мог понять, что ему вовсе ненужно оставаться в покоренном городе:</w:t>
        <w:tab/>
        <w:t>он совершил главное, ц</w:t>
      </w:r>
    </w:p>
    <w:p>
      <w:pPr>
        <w:pStyle w:val="Normal"/>
        <w:ind w:firstLine="360"/>
        <w:jc w:val="both"/>
        <w:rPr>
          <w:rFonts w:ascii="Times New Roman" w:hAnsi="Times New Roman" w:cs="Times New Roman"/>
          <w:color w:val="000000"/>
        </w:rPr>
      </w:pPr>
      <w:r>
        <w:rPr>
          <w:rFonts w:cs="Times New Roman" w:ascii="Times New Roman" w:hAnsi="Times New Roman"/>
        </w:rPr>
        <w:t>-полное право имел предоставить довершение осталыиагр своим воеводам.</w:t>
      </w:r>
    </w:p>
    <w:p>
      <w:pPr>
        <w:pStyle w:val="Normal"/>
        <w:ind w:firstLine="360"/>
        <w:jc w:val="both"/>
        <w:rPr>
          <w:rFonts w:ascii="Times New Roman" w:hAnsi="Times New Roman" w:cs="Times New Roman"/>
          <w:color w:val="000000"/>
        </w:rPr>
      </w:pPr>
      <w:r>
        <w:rPr>
          <w:rFonts w:cs="Times New Roman" w:ascii="Times New Roman" w:hAnsi="Times New Roman"/>
        </w:rPr>
        <w:t>Не приняв совета воевод, Иоанн, по словам Курбского «стояв неделю и оставя часть воинства в месте, и огненные стрельбы с потребу, и седшп в суды Е*ад к Новугороду Нижнему, еже есть крайнее адесТО</w:t>
      </w:r>
    </w:p>
    <w:p>
      <w:pPr>
        <w:pStyle w:val="Normal"/>
        <w:ind w:firstLine="360"/>
        <w:jc w:val="both"/>
        <w:rPr>
          <w:rFonts w:ascii="Times New Roman" w:hAnsi="Times New Roman" w:cs="Times New Roman"/>
          <w:color w:val="000000"/>
        </w:rPr>
      </w:pPr>
      <w:r>
        <w:rPr>
          <w:rFonts w:cs="Times New Roman" w:ascii="Times New Roman" w:hAnsi="Times New Roman"/>
          <w:bCs/>
        </w:rPr>
        <w:t>252</w:t>
      </w:r>
    </w:p>
    <w:p>
      <w:pPr>
        <w:pStyle w:val="Normal"/>
        <w:ind w:firstLine="360"/>
        <w:jc w:val="both"/>
        <w:rPr>
          <w:rFonts w:ascii="Times New Roman" w:hAnsi="Times New Roman" w:cs="Times New Roman"/>
          <w:color w:val="000000"/>
        </w:rPr>
      </w:pPr>
      <w:r>
        <w:rPr>
          <w:rFonts w:cs="Times New Roman" w:ascii="Times New Roman" w:hAnsi="Times New Roman"/>
        </w:rPr>
        <w:t>вс.иикоо Русское, которое лежит от Казани 60 миль; а кони наши все послал не тою доброю дорогою, ею— же сам шел к Казани, но водле Волгу, зело претру— дными стезями, по велпким горам лежащими, на них же чувашский язык обитает: и того ради погубил у всего воинства своего кони тогда: бо у кого было сто або двести коней, едва два або три вышли. Се сия первая дума человекоугоднича!» (</w:t>
      </w:r>
      <w:r>
        <w:rPr>
          <w:rFonts w:cs="Times New Roman" w:ascii="Times New Roman" w:hAnsi="Times New Roman"/>
          <w:vertAlign w:val="superscript"/>
        </w:rPr>
        <w:t>628</w:t>
      </w:r>
      <w:r>
        <w:rPr>
          <w:rFonts w:cs="Times New Roman" w:ascii="Times New Roman" w:hAnsi="Times New Roman"/>
        </w:rPr>
        <w:t>). Но летопись ничего не говорит об этом несчастий. Приведем из неё свидетельство: «того же месяца, II дня, приговорил государь с братом своим, князем Владимиром Андреевичем и со всеми бояры птти к Москве, а самому государю итти Волгой рекою в судах, а в конной отпустил слугу и воеводу, князяМихаила Ивановича Воротынского с товарищи, итти им па Василь город берегомъ» (</w:t>
      </w:r>
      <w:r>
        <w:rPr>
          <w:rFonts w:cs="Times New Roman" w:ascii="Times New Roman" w:hAnsi="Times New Roman"/>
          <w:vertAlign w:val="superscript"/>
        </w:rPr>
        <w:t>629</w:t>
      </w:r>
      <w:r>
        <w:rPr>
          <w:rFonts w:cs="Times New Roman" w:ascii="Times New Roman" w:hAnsi="Times New Roman"/>
        </w:rPr>
        <w:t>). Таким образом мы видим, что в летописях ничего не говорится ни о трудностях пути, ни о потере конницею лошадей; напротив Иоанн, в речи своей к митрополиту по прибытии в Москву, говорит, что «все пришли здравы» (</w:t>
      </w:r>
      <w:r>
        <w:rPr>
          <w:rFonts w:cs="Times New Roman" w:ascii="Times New Roman" w:hAnsi="Times New Roman"/>
          <w:vertAlign w:val="superscript"/>
        </w:rPr>
        <w:t>63</w:t>
      </w:r>
      <w:r>
        <w:rPr>
          <w:rFonts w:cs="Times New Roman" w:ascii="Times New Roman" w:hAnsi="Times New Roman"/>
        </w:rPr>
        <w:t>°). Притом, должно заметить, что расстояние от Казани до Василя-города очень незначительное (</w:t>
      </w:r>
      <w:r>
        <w:rPr>
          <w:rFonts w:cs="Times New Roman" w:ascii="Times New Roman" w:hAnsi="Times New Roman"/>
          <w:vertAlign w:val="superscript"/>
        </w:rPr>
        <w:t>631</w:t>
      </w:r>
      <w:r>
        <w:rPr>
          <w:rFonts w:cs="Times New Roman" w:ascii="Times New Roman" w:hAnsi="Times New Roman"/>
        </w:rPr>
        <w:t>) и если даже войско шло до него неделю, то все таки оно не могло потерять такого количества лошадей, о каком говорит Курбский. По всей вероятности, этот рассказ Курбского об огромных потерях, понесенных войском, вымышлен им с целию показать, что никакие другие советы, кроме советов партии Сильвестра и Адашева, не могли быть полезны для России. Слова: «вот первая дума человеко— угоднича»—вполне подверждают это.</w:t>
      </w:r>
    </w:p>
    <w:p>
      <w:pPr>
        <w:pStyle w:val="Normal"/>
        <w:ind w:firstLine="360"/>
        <w:jc w:val="both"/>
        <w:rPr>
          <w:rFonts w:ascii="Times New Roman" w:hAnsi="Times New Roman" w:cs="Times New Roman"/>
          <w:color w:val="000000"/>
        </w:rPr>
      </w:pPr>
      <w:r>
        <w:rPr>
          <w:rFonts w:cs="Times New Roman" w:ascii="Times New Roman" w:hAnsi="Times New Roman"/>
        </w:rPr>
        <w:t>Затем Курбский рассказывает, что, прибыв в Нижний, царь распустил все свои войска и, обрадованный рождением сына Димитрия, поспешил в Москву. Мы видели, что по прибытии в Москву Иоанн, вероят—</w:t>
      </w:r>
    </w:p>
    <w:p>
      <w:pPr>
        <w:pStyle w:val="Normal"/>
        <w:ind w:firstLine="360"/>
        <w:jc w:val="both"/>
        <w:rPr>
          <w:rFonts w:ascii="Times New Roman" w:hAnsi="Times New Roman" w:cs="Times New Roman"/>
          <w:color w:val="000000"/>
        </w:rPr>
      </w:pPr>
      <w:r>
        <w:rPr>
          <w:rFonts w:cs="Times New Roman" w:ascii="Times New Roman" w:hAnsi="Times New Roman"/>
          <w:bCs/>
        </w:rPr>
        <w:t>253</w:t>
      </w:r>
    </w:p>
    <w:p>
      <w:pPr>
        <w:pStyle w:val="Normal"/>
        <w:ind w:firstLine="360"/>
        <w:jc w:val="both"/>
        <w:rPr>
          <w:rFonts w:ascii="Times New Roman" w:hAnsi="Times New Roman" w:cs="Times New Roman"/>
          <w:color w:val="000000"/>
        </w:rPr>
      </w:pPr>
      <w:r>
        <w:rPr>
          <w:rFonts w:cs="Times New Roman" w:ascii="Times New Roman" w:hAnsi="Times New Roman"/>
        </w:rPr>
        <w:t>но вследствие тяжких трудов, понесенных им под стенами Казани, сделался жестоко болен; знаем, что крамольники, а в том числе отец Адашева и Сильвестр, хотели возвести на престол брата Иоаннова, Владимира; но Курбский ничего не упоминает об этом замысле и тем самым навлекает на себя подозрение в участии в нем и выказывает неблагонамерснность своего сочинения. Не упуская случая распространиться о каждом событии, которое может служить к обвинению царя, чрезвычайно кратко говорит он о его болезни, потому что подробное изложение всех обстоятельств должно было бы выставить партию Сильвестра и Адашева в весьма невыгодном свете. «Приехав же до Москвы, говорит Курбский, аки по двух месяцах или по трех, разболелся зело тяжким огненным недугом, иже никтоже уже ему жити надеялся» (</w:t>
      </w:r>
      <w:r>
        <w:rPr>
          <w:rFonts w:cs="Times New Roman" w:ascii="Times New Roman" w:hAnsi="Times New Roman"/>
          <w:vertAlign w:val="superscript"/>
        </w:rPr>
        <w:t>632</w:t>
      </w:r>
      <w:r>
        <w:rPr>
          <w:rFonts w:cs="Times New Roman" w:ascii="Times New Roman" w:hAnsi="Times New Roman"/>
        </w:rPr>
        <w:t>). Но до нас дошло свидетельство царственной книги о боярском мятеже. В ней прямо говорится, что сторона Сильвестра хотела возвести на престол Владимира Андреевича; рассказывается, что, когда Иоанн потребовал от бояр присяги Димитрию, «бысть мятеж велик, и шум, и речи многие во всех боярех, а не хотят пе— леничному (т. е. Димитрию) служити» (</w:t>
      </w:r>
      <w:r>
        <w:rPr>
          <w:rFonts w:cs="Times New Roman" w:ascii="Times New Roman" w:hAnsi="Times New Roman"/>
          <w:vertAlign w:val="superscript"/>
        </w:rPr>
        <w:t>633</w:t>
      </w:r>
      <w:r>
        <w:rPr>
          <w:rFonts w:cs="Times New Roman" w:ascii="Times New Roman" w:hAnsi="Times New Roman"/>
        </w:rPr>
        <w:t xml:space="preserve">). Но Курбский молчит об этом событии с одной стороны потому, что, рассказав о нем, не мог достигнуть той цели, какую предположил себе выполнить в своем сочинении; а во-вторых, вероятно, и сам, как мы уже имели случай заметить </w:t>
      </w:r>
      <w:r>
        <w:rPr>
          <w:rFonts w:cs="Times New Roman" w:ascii="Times New Roman" w:hAnsi="Times New Roman"/>
          <w:i/>
          <w:iCs/>
          <w:lang w:val="el-GR" w:eastAsia="el-GR"/>
        </w:rPr>
        <w:t>(</w:t>
      </w:r>
      <w:r>
        <w:rPr>
          <w:rFonts w:cs="Times New Roman" w:ascii="Times New Roman" w:hAnsi="Times New Roman"/>
          <w:i/>
          <w:iCs/>
          <w:vertAlign w:val="superscript"/>
          <w:lang w:val="el-GR" w:eastAsia="el-GR"/>
        </w:rPr>
        <w:t>63</w:t>
      </w:r>
      <w:r>
        <w:rPr>
          <w:rFonts w:cs="Times New Roman" w:ascii="Times New Roman" w:hAnsi="Times New Roman"/>
          <w:i/>
          <w:iCs/>
          <w:lang w:val="el-GR" w:eastAsia="el-GR"/>
        </w:rPr>
        <w:t>*),</w:t>
      </w:r>
      <w:r>
        <w:rPr>
          <w:rFonts w:cs="Times New Roman" w:ascii="Times New Roman" w:hAnsi="Times New Roman"/>
          <w:lang w:val="el-GR" w:eastAsia="el-GR"/>
        </w:rPr>
        <w:t xml:space="preserve"> </w:t>
      </w:r>
      <w:r>
        <w:rPr>
          <w:rFonts w:cs="Times New Roman" w:ascii="Times New Roman" w:hAnsi="Times New Roman"/>
        </w:rPr>
        <w:t>не был чист в этом дел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том Курбский подробно рассказывает </w:t>
      </w:r>
      <w:r>
        <w:rPr>
          <w:rFonts w:cs="Times New Roman" w:ascii="Times New Roman" w:hAnsi="Times New Roman"/>
          <w:i/>
          <w:iCs/>
        </w:rPr>
        <w:t>о кирилловском езде,</w:t>
      </w:r>
      <w:r>
        <w:rPr>
          <w:rFonts w:cs="Times New Roman" w:ascii="Times New Roman" w:hAnsi="Times New Roman"/>
        </w:rPr>
        <w:t xml:space="preserve"> о посещении царем Троицкого монастыря, где жил тогда Максим Грек. Курбский называет Максима «мужем зело мудрым, и не только в риторском искусстве, но и в </w:t>
      </w:r>
      <w:r>
        <w:rPr>
          <w:rFonts w:cs="Times New Roman" w:ascii="Times New Roman" w:hAnsi="Times New Roman"/>
          <w:smallCaps/>
        </w:rPr>
        <w:t xml:space="preserve">философии </w:t>
      </w:r>
      <w:r>
        <w:rPr>
          <w:rFonts w:cs="Times New Roman" w:ascii="Times New Roman" w:hAnsi="Times New Roman"/>
        </w:rPr>
        <w:t>искусным, и по Бо</w:t>
      </w:r>
    </w:p>
    <w:p>
      <w:pPr>
        <w:pStyle w:val="Normal"/>
        <w:ind w:firstLine="360"/>
        <w:jc w:val="both"/>
        <w:rPr>
          <w:rFonts w:ascii="Times New Roman" w:hAnsi="Times New Roman" w:cs="Times New Roman"/>
          <w:color w:val="000000"/>
        </w:rPr>
      </w:pPr>
      <w:r>
        <w:rPr>
          <w:rFonts w:cs="Times New Roman" w:ascii="Times New Roman" w:hAnsi="Times New Roman"/>
        </w:rPr>
        <w:t xml:space="preserve">зе в терпении исповедальчсском  украниеишМм: мпо·^ го бо», говорит Курбский, «терпел от отца его (т. е.’’ Иоаннова Василия Ш) многолетних и тяжких оков и Многодетного заточения в прегорчайших темницах, и других родов мучений искусил неповинне, по зависти Даниила митрополита, прегордого и лютого, и ото вселукавых мнихов, Глаголемых </w:t>
      </w:r>
      <w:r>
        <w:rPr>
          <w:rFonts w:cs="Times New Roman" w:ascii="Times New Roman" w:hAnsi="Times New Roman"/>
          <w:smallCaps/>
        </w:rPr>
        <w:t>осифлянскихъ»</w:t>
      </w:r>
      <w:r>
        <w:rPr>
          <w:rFonts w:cs="Times New Roman" w:ascii="Times New Roman" w:hAnsi="Times New Roman"/>
        </w:rPr>
        <w:t xml:space="preserve"> (</w:t>
      </w:r>
      <w:r>
        <w:rPr>
          <w:rFonts w:cs="Times New Roman" w:ascii="Times New Roman" w:hAnsi="Times New Roman"/>
          <w:vertAlign w:val="superscript"/>
        </w:rPr>
        <w:t>е35</w:t>
      </w:r>
      <w:r>
        <w:rPr>
          <w:rFonts w:cs="Times New Roman" w:ascii="Times New Roman" w:hAnsi="Times New Roman"/>
        </w:rPr>
        <w:t xml:space="preserve">)^ </w:t>
      </w:r>
      <w:r>
        <w:rPr>
          <w:rFonts w:cs="Times New Roman" w:ascii="Times New Roman" w:hAnsi="Times New Roman"/>
          <w:lang w:val="la-VA" w:eastAsia="la-VA"/>
        </w:rPr>
        <w:t xml:space="preserve">fio </w:t>
      </w:r>
      <w:r>
        <w:rPr>
          <w:rFonts w:cs="Times New Roman" w:ascii="Times New Roman" w:hAnsi="Times New Roman"/>
        </w:rPr>
        <w:t xml:space="preserve">здесь Курбский опять погрешает против </w:t>
      </w:r>
      <w:r>
        <w:rPr>
          <w:rFonts w:cs="Times New Roman" w:ascii="Times New Roman" w:hAnsi="Times New Roman"/>
          <w:smallCaps/>
        </w:rPr>
        <w:t xml:space="preserve">истины: </w:t>
      </w:r>
      <w:r>
        <w:rPr>
          <w:rFonts w:cs="Times New Roman" w:ascii="Times New Roman" w:hAnsi="Times New Roman"/>
        </w:rPr>
        <w:t>мы знаем, что Максим Грек не был неповинным; он держал Сторону бояр, не одобрявших развода Ваеилисва с Соломониею, и государь, оскорбленный им, имел полное право сослать его в заточение как человека беспокойного, вступающагося не в свое дело и унижающего своим порицаниями, слишком нескромными, достоинство монарха^</w:t>
      </w:r>
    </w:p>
    <w:p>
      <w:pPr>
        <w:pStyle w:val="Normal"/>
        <w:tabs>
          <w:tab w:val="clear" w:pos="708"/>
          <w:tab w:val="left" w:pos="1075" w:leader="none"/>
        </w:tabs>
        <w:ind w:firstLine="360"/>
        <w:jc w:val="both"/>
        <w:rPr>
          <w:rFonts w:ascii="Times New Roman" w:hAnsi="Times New Roman" w:cs="Times New Roman"/>
          <w:color w:val="000000"/>
        </w:rPr>
      </w:pPr>
      <w:r>
        <w:rPr>
          <w:rFonts w:cs="Times New Roman" w:ascii="Times New Roman" w:hAnsi="Times New Roman"/>
        </w:rPr>
        <w:t>Далее у Курбского мы замечаем особенную ненависть к Даниилу митрополиту и вюнаиам ИоеиФова монастыря. В одном месте он называет их «презлыми» (</w:t>
      </w:r>
      <w:r>
        <w:rPr>
          <w:rFonts w:cs="Times New Roman" w:ascii="Times New Roman" w:hAnsi="Times New Roman"/>
          <w:vertAlign w:val="superscript"/>
        </w:rPr>
        <w:t>63в</w:t>
      </w:r>
      <w:r>
        <w:rPr>
          <w:rFonts w:cs="Times New Roman" w:ascii="Times New Roman" w:hAnsi="Times New Roman"/>
        </w:rPr>
        <w:t>), а здесь, «вселукавыми». Причиной этой ненависти было то, что Даниил митрополит был ревностнейшим поборнпком идеи государственной. Таже ненависть к нему проглядывает и у Берсеня, который говорит: «яз того не ведаю есть ли митрополит на Москве:</w:t>
        <w:tab/>
        <w:t>учителпа слова от него нет ни которого, и</w:t>
      </w:r>
    </w:p>
    <w:p>
      <w:pPr>
        <w:pStyle w:val="Normal"/>
        <w:ind w:firstLine="360"/>
        <w:jc w:val="both"/>
        <w:rPr>
          <w:rFonts w:ascii="Times New Roman" w:hAnsi="Times New Roman" w:cs="Times New Roman"/>
          <w:color w:val="000000"/>
        </w:rPr>
      </w:pPr>
      <w:r>
        <w:rPr>
          <w:rFonts w:cs="Times New Roman" w:ascii="Times New Roman" w:hAnsi="Times New Roman"/>
        </w:rPr>
        <w:t>не печалуется не о ком; а прежние святители сидели на своих местах в аианатьах и печаловались государю о всех лЮдехъ» (</w:t>
      </w:r>
      <w:r>
        <w:rPr>
          <w:rFonts w:cs="Times New Roman" w:ascii="Times New Roman" w:hAnsi="Times New Roman"/>
          <w:vertAlign w:val="superscript"/>
        </w:rPr>
        <w:t>637</w:t>
      </w:r>
      <w:r>
        <w:rPr>
          <w:rFonts w:cs="Times New Roman" w:ascii="Times New Roman" w:hAnsi="Times New Roman"/>
        </w:rPr>
        <w:t>"). Другая причина этой ненависти та, что Даниил был игуменом ИоеиФова моииастыря, который начал играть важную роль еще со времен Иоанна III—именно со времени появления Жидовской ереси. Елена, вдова Иоанна Молодого, стояла на Стороне этой ереси, за нее же и бояре стояли, и Курбский, как мы видели, называет Елену святою. Пока Елена и ёя партия были в силе была в силе и ересь; ко пад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Елены возвестило и гибель еретиков и торжество Святого Иосифа, ревностнейшего противника ереси. Борясь против еретиков, </w:t>
      </w:r>
      <w:r>
        <w:rPr>
          <w:rFonts w:cs="Times New Roman" w:ascii="Times New Roman" w:hAnsi="Times New Roman"/>
          <w:bCs/>
          <w:smallCaps/>
        </w:rPr>
        <w:t xml:space="preserve">Иосиф </w:t>
      </w:r>
      <w:r>
        <w:rPr>
          <w:rFonts w:cs="Times New Roman" w:ascii="Times New Roman" w:hAnsi="Times New Roman"/>
        </w:rPr>
        <w:t xml:space="preserve">должен был бороться а Против бояр, </w:t>
      </w:r>
      <w:r>
        <w:rPr>
          <w:rFonts w:cs="Times New Roman" w:ascii="Times New Roman" w:hAnsi="Times New Roman"/>
          <w:bCs/>
          <w:smallCaps/>
        </w:rPr>
        <w:t xml:space="preserve">их </w:t>
      </w:r>
      <w:r>
        <w:rPr>
          <w:rFonts w:cs="Times New Roman" w:ascii="Times New Roman" w:hAnsi="Times New Roman"/>
        </w:rPr>
        <w:t xml:space="preserve">поддерживавших; а следовательно не—* обходимо должен был стоять На стороне Иоанна а </w:t>
      </w:r>
      <w:r>
        <w:rPr>
          <w:rFonts w:cs="Times New Roman" w:ascii="Times New Roman" w:hAnsi="Times New Roman"/>
          <w:bCs/>
          <w:smallCaps/>
        </w:rPr>
        <w:t xml:space="preserve">Софьи. Вот, </w:t>
      </w:r>
      <w:r>
        <w:rPr>
          <w:rFonts w:cs="Times New Roman" w:ascii="Times New Roman" w:hAnsi="Times New Roman"/>
        </w:rPr>
        <w:t>чем объясняется ненависть Курбского к монахам Иосифова монастыря (</w:t>
      </w:r>
      <w:r>
        <w:rPr>
          <w:rFonts w:cs="Times New Roman" w:ascii="Times New Roman" w:hAnsi="Times New Roman"/>
          <w:vertAlign w:val="superscript"/>
        </w:rPr>
        <w:t>бз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т эпизод необходим для объяснения непонятного негодования Курбского на монахов </w:t>
      </w:r>
      <w:r>
        <w:rPr>
          <w:rFonts w:cs="Times New Roman" w:ascii="Times New Roman" w:hAnsi="Times New Roman"/>
          <w:bCs/>
          <w:smallCaps/>
        </w:rPr>
        <w:t xml:space="preserve">иосифовои </w:t>
      </w:r>
      <w:r>
        <w:rPr>
          <w:rFonts w:cs="Times New Roman" w:ascii="Times New Roman" w:hAnsi="Times New Roman"/>
        </w:rPr>
        <w:t>Монастыря и митрополита Даниила; теперь возвратимся к его рассказу. Максим Грек начал советовать Ио-* анну иие ездить в монастырь Кирилловский, убеждая лучше заняться устройством судьбы семейств воинов, Павших под стенами Казани, говоря, что Бог везде молгет внимать молитвам и прошениям царя; следовательно такисе услышит молитву Иоанна в Москве, как и в Кирилловом монастыре и прибавил к этому следующие слова: «и аще послушавши мене, здрав будеши и многодетен, со женою и отрочатсмъ». И пными словесы миожайшими наказуя его, во истину сладчайшими паче меда, каплющего ото уст его преииодоб— Ииыхъ» (</w:t>
      </w:r>
      <w:r>
        <w:rPr>
          <w:rFonts w:cs="Times New Roman" w:ascii="Times New Roman" w:hAnsi="Times New Roman"/>
          <w:vertAlign w:val="superscript"/>
        </w:rPr>
        <w:t>е3!?</w:t>
      </w:r>
      <w:r>
        <w:rPr>
          <w:rFonts w:cs="Times New Roman" w:ascii="Times New Roman" w:hAnsi="Times New Roman"/>
        </w:rPr>
        <w:t>). Эти слова действительно должны быть слаще меда для Курбского, но Иоанну не могло не показаться странным: с чего принялся вдруг Максим Грек, советовать ему не ездить в Кириллов монастырь? Иоанн полагал, что тут кроется какой ни— будь замысел бояр, приверлсенцем которых был Максим Г'рск, а потому и решился продоллиать путы Курбский лее приписывает это упорство Иоанна побулс— Деииям «миролюбцев и любонменных мниховъ». Таким образом ои остается верным своему желанию— представить Иоанна находящимся постоянно под влиянием чужих советов, не оставляя ему ничего на свободу воли и мысли. У него Иоанн всегда действует по:</w:t>
      </w:r>
    </w:p>
    <w:p>
      <w:pPr>
        <w:pStyle w:val="Normal"/>
        <w:ind w:firstLine="360"/>
        <w:jc w:val="both"/>
        <w:rPr>
          <w:rFonts w:ascii="Times New Roman" w:hAnsi="Times New Roman" w:cs="Times New Roman"/>
          <w:color w:val="000000"/>
        </w:rPr>
      </w:pPr>
      <w:r>
        <w:rPr>
          <w:rFonts w:cs="Times New Roman" w:ascii="Times New Roman" w:hAnsi="Times New Roman"/>
          <w:bCs/>
        </w:rPr>
        <w:t>256</w:t>
      </w:r>
    </w:p>
    <w:p>
      <w:pPr>
        <w:pStyle w:val="Normal"/>
        <w:ind w:firstLine="360"/>
        <w:jc w:val="both"/>
        <w:rPr>
          <w:rFonts w:ascii="Times New Roman" w:hAnsi="Times New Roman" w:cs="Times New Roman"/>
          <w:color w:val="000000"/>
        </w:rPr>
      </w:pPr>
      <w:r>
        <w:rPr>
          <w:rFonts w:cs="Times New Roman" w:ascii="Times New Roman" w:hAnsi="Times New Roman"/>
        </w:rPr>
        <w:t>чьему нибудь совету, и никогда по собственной своей воле. Когда, продолжает Курбский, Иоанн презрел совет Максима Грека, то этот последний предрек ему смерть сына за ослушание «и сия словесы приказал ему четырмя нами: первый исповедник его, презвитер Андрей Протопопов, другий Иоанн княжа Мстиславский, а третий Алексей Адашев, ложничий его, четвертым иге мною; и те слова слышав от святого, новедахом ему по ряду; он же нерадяше о семъ» (</w:t>
      </w:r>
      <w:r>
        <w:rPr>
          <w:rFonts w:cs="Times New Roman" w:ascii="Times New Roman" w:hAnsi="Times New Roman"/>
          <w:vertAlign w:val="superscript"/>
        </w:rPr>
        <w:t>64</w:t>
      </w:r>
      <w:r>
        <w:rPr>
          <w:rFonts w:cs="Times New Roman" w:ascii="Times New Roman" w:hAnsi="Times New Roman"/>
        </w:rPr>
        <w:t>°). Из этнх последних слов мы ясно видим, что Максим Грек был только орудием партии Сильвестра и Адашева и действовал по её внушению. Само собою разумеется, что Иоанну показалось чрезвычайно странным, почему Курбский, Адашев и Максим так сильно желают его возвращения в Москву. В душу царя, и без того обстоятельствами расположенного не доверять боярам, должно было запасть сильное подозрение. Желая это ослушание, окончившееся смертию юного царевича Димитрия, поставить в вину Иоанну, Курбский тем самым бросает мрачную тень на себя и партию, к которой принадлежал; он высказывает, что эта партия не гнушалась никакими низкими средствами для достижения своих корыстных целей. Мы видим далее из рассказа Курбского, что и теперь она вовсе не хлопотала о сиротах и вдовах; но хотела отклонить царя от путешествия, потому что опасались свидания его с человеком ей враждебным. Этот человек был Вассиан, сверженный епископ коломенск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Курбский говорит, что «диавол стрелил царем до того монастыря, где жил Вассиан, уже престарев— шийся </w:t>
      </w:r>
      <w:r>
        <w:rPr>
          <w:rFonts w:cs="Times New Roman" w:ascii="Times New Roman" w:hAnsi="Times New Roman"/>
          <w:bCs/>
        </w:rPr>
        <w:t xml:space="preserve">во </w:t>
      </w:r>
      <w:r>
        <w:rPr>
          <w:rFonts w:cs="Times New Roman" w:ascii="Times New Roman" w:hAnsi="Times New Roman"/>
        </w:rPr>
        <w:t xml:space="preserve">дцех мнозех. Он прежде был от </w:t>
      </w:r>
      <w:r>
        <w:rPr>
          <w:rFonts w:cs="Times New Roman" w:ascii="Times New Roman" w:hAnsi="Times New Roman"/>
          <w:bCs/>
          <w:smallCaps/>
        </w:rPr>
        <w:t xml:space="preserve">осиифляии— </w:t>
      </w:r>
      <w:r>
        <w:rPr>
          <w:rFonts w:cs="Times New Roman" w:ascii="Times New Roman" w:hAnsi="Times New Roman"/>
        </w:rPr>
        <w:t>ские лукавые четы, иже был великий похлебник отца его, и вкупе со прегордым и проклятым митрополитом Даниилом, предреченных оных святых мужей</w:t>
      </w:r>
    </w:p>
    <w:p>
      <w:pPr>
        <w:pStyle w:val="Normal"/>
        <w:ind w:firstLine="360"/>
        <w:jc w:val="both"/>
        <w:rPr>
          <w:rFonts w:ascii="Times New Roman" w:hAnsi="Times New Roman" w:cs="Times New Roman"/>
          <w:color w:val="000000"/>
        </w:rPr>
      </w:pPr>
      <w:r>
        <w:rPr>
          <w:rFonts w:cs="Times New Roman" w:ascii="Times New Roman" w:hAnsi="Times New Roman"/>
          <w:bCs/>
        </w:rPr>
        <w:t>257</w:t>
      </w:r>
    </w:p>
    <w:p>
      <w:pPr>
        <w:pStyle w:val="Normal"/>
        <w:ind w:firstLine="360"/>
        <w:jc w:val="both"/>
        <w:rPr>
          <w:rFonts w:ascii="Times New Roman" w:hAnsi="Times New Roman" w:cs="Times New Roman"/>
          <w:color w:val="000000"/>
        </w:rPr>
      </w:pPr>
      <w:r>
        <w:rPr>
          <w:rFonts w:cs="Times New Roman" w:ascii="Times New Roman" w:hAnsi="Times New Roman"/>
        </w:rPr>
        <w:t>лжссшиваными оклеветаша и великое гонение на них воздвнгоша». Он говорит, что митрополит Дании.гг. приказал в своем доме уморить злою смертию Сильвана, ученика Максима Грека, и потому вскоре но смерти великого князя Василия «яко митрополита московского, так того коломенского епископа, нетокмо по совету всех сигклитов, по и всенародне, изгнано от престолов их, явственные ради злости» (</w:t>
      </w:r>
      <w:r>
        <w:rPr>
          <w:rFonts w:cs="Times New Roman" w:ascii="Times New Roman" w:hAnsi="Times New Roman"/>
          <w:vertAlign w:val="superscript"/>
        </w:rPr>
        <w:t>61</w:t>
      </w:r>
      <w:r>
        <w:rPr>
          <w:rFonts w:cs="Times New Roman" w:ascii="Times New Roman" w:hAnsi="Times New Roman"/>
        </w:rPr>
        <w:t xml:space="preserve">‘). Действительно мы знаем, что Вассиан был ревностнейшим приверженцем и другом Василия </w:t>
      </w:r>
      <w:r>
        <w:rPr>
          <w:rFonts w:cs="Times New Roman" w:ascii="Times New Roman" w:hAnsi="Times New Roman"/>
          <w:i/>
          <w:iCs/>
        </w:rPr>
        <w:t>III,</w:t>
      </w:r>
      <w:r>
        <w:rPr>
          <w:rFonts w:cs="Times New Roman" w:ascii="Times New Roman" w:hAnsi="Times New Roman"/>
        </w:rPr>
        <w:t xml:space="preserve"> был из монахов Иосифова монастыря, а потому бояре ненавидели его. И вот, едва только умерла мать Грозного, как Иван Шуйский и его сторона, свергнув с престола митрополита Даниила, свергнули и Вассиана и заточили его в Песношском монастырь. Мы знаем, что парод не участвовал в этом деле и Курбский клевещет говоря, что Вассиап и Даниил были изгнаны народом. В летописях прямо говорится: «7017 в Феврале, сведен с митрополии Даниил митрополит боярином князем Иваном Васильевичем Шуйским с его советницы» </w:t>
      </w:r>
      <w:r>
        <w:rPr>
          <w:rFonts w:cs="Times New Roman" w:ascii="Times New Roman" w:hAnsi="Times New Roman"/>
          <w:lang w:val="la-VA" w:eastAsia="la-VA"/>
        </w:rPr>
        <w:t>i</w:t>
      </w:r>
      <w:r>
        <w:rPr>
          <w:rFonts w:cs="Times New Roman" w:ascii="Times New Roman" w:hAnsi="Times New Roman"/>
          <w:vertAlign w:val="superscript"/>
          <w:lang w:val="la-VA" w:eastAsia="la-VA"/>
        </w:rPr>
        <w:t>64</w:t>
      </w:r>
      <w:r>
        <w:rPr>
          <w:rFonts w:cs="Times New Roman" w:ascii="Times New Roman" w:hAnsi="Times New Roman"/>
          <w:lang w:val="la-VA" w:eastAsia="la-VA"/>
        </w:rPr>
        <w:t>·).</w:t>
      </w:r>
    </w:p>
    <w:p>
      <w:pPr>
        <w:pStyle w:val="Normal"/>
        <w:tabs>
          <w:tab w:val="clear" w:pos="708"/>
          <w:tab w:val="left" w:pos="2846" w:leader="none"/>
        </w:tabs>
        <w:ind w:firstLine="360"/>
        <w:jc w:val="both"/>
        <w:rPr>
          <w:rFonts w:ascii="Times New Roman" w:hAnsi="Times New Roman" w:cs="Times New Roman"/>
          <w:color w:val="000000"/>
        </w:rPr>
      </w:pPr>
      <w:r>
        <w:rPr>
          <w:rFonts w:cs="Times New Roman" w:ascii="Times New Roman" w:hAnsi="Times New Roman"/>
        </w:rPr>
        <w:t>«Что же тогда прпклиочишеся»? говорит Курбский, «таково то воистинну:</w:t>
        <w:tab/>
        <w:t>нже приходит царь до онаго</w:t>
      </w:r>
    </w:p>
    <w:p>
      <w:pPr>
        <w:pStyle w:val="Normal"/>
        <w:ind w:firstLine="360"/>
        <w:jc w:val="both"/>
        <w:rPr>
          <w:rFonts w:ascii="Times New Roman" w:hAnsi="Times New Roman" w:cs="Times New Roman"/>
          <w:color w:val="000000"/>
        </w:rPr>
      </w:pPr>
      <w:r>
        <w:rPr>
          <w:rFonts w:cs="Times New Roman" w:ascii="Times New Roman" w:hAnsi="Times New Roman"/>
        </w:rPr>
        <w:t>старца в келлию, и ведая, яже отцу его единосоветен был и во всем угоден и согласен, вопрошает еи о: «како бы могл добре царствовати и великих ь и сильных своих в послушестве имети»? И подобало реши ему: самому царю достоит быта яко главе, и любити мудрых советников своих, яко свои уды, и иными множайшпми словесы от священных писаний ему подобало о сем советовати и наказати царя христианского, яко достоило епископу некогда бывшу, пачеж престаревшемуся уже в летех довольных. Он же что рече? Абие начал шептати ему во ухо, яко и отцу</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25S</w:t>
      </w:r>
    </w:p>
    <w:p>
      <w:pPr>
        <w:pStyle w:val="Normal"/>
        <w:tabs>
          <w:tab w:val="clear" w:pos="708"/>
          <w:tab w:val="left" w:pos="1925" w:leader="none"/>
        </w:tabs>
        <w:ind w:firstLine="360"/>
        <w:jc w:val="both"/>
        <w:rPr>
          <w:rFonts w:ascii="Times New Roman" w:hAnsi="Times New Roman" w:cs="Times New Roman"/>
          <w:color w:val="000000"/>
        </w:rPr>
      </w:pPr>
      <w:r>
        <w:rPr>
          <w:rFonts w:cs="Times New Roman" w:ascii="Times New Roman" w:hAnsi="Times New Roman"/>
        </w:rPr>
        <w:t>его древке' Ложиюе' Циковапцис! (клевета) шеНейл, и таково слово рекл:</w:t>
        <w:tab/>
        <w:t>«Аще хощешн самодержцем бытн, не</w:t>
      </w:r>
    </w:p>
    <w:p>
      <w:pPr>
        <w:pStyle w:val="Normal"/>
        <w:tabs>
          <w:tab w:val="clear" w:pos="708"/>
          <w:tab w:val="left" w:pos="6182" w:leader="none"/>
        </w:tabs>
        <w:ind w:firstLine="360"/>
        <w:jc w:val="both"/>
        <w:rPr>
          <w:rFonts w:ascii="Times New Roman" w:hAnsi="Times New Roman" w:cs="Times New Roman"/>
          <w:color w:val="000000"/>
        </w:rPr>
      </w:pPr>
      <w:r>
        <w:rPr>
          <w:rFonts w:cs="Times New Roman" w:ascii="Times New Roman" w:hAnsi="Times New Roman"/>
        </w:rPr>
        <w:t>Держи собе советника ши единого мудрейшего собя: понеже сам есн всех лучше; тако будсшн тверд на царстве, и все нмети будеши в руках св их! Аще будеши иметь мудрейших блпЗу собя, по нужде будсшп послушен нм'ь». 11 снце соплете силлогизм сатанинский. Царь же абие руку его поцеловал и речс:</w:t>
        <w:tab/>
        <w:t>О!</w:t>
      </w:r>
    </w:p>
    <w:p>
      <w:pPr>
        <w:pStyle w:val="Normal"/>
        <w:ind w:firstLine="360"/>
        <w:jc w:val="both"/>
        <w:rPr>
          <w:rFonts w:ascii="Times New Roman" w:hAnsi="Times New Roman" w:cs="Times New Roman"/>
          <w:color w:val="000000"/>
        </w:rPr>
      </w:pPr>
      <w:r>
        <w:rPr>
          <w:rFonts w:cs="Times New Roman" w:ascii="Times New Roman" w:hAnsi="Times New Roman"/>
        </w:rPr>
        <w:t>аице и отец был бы мн жив, такового глагола полезного не поведал бы ми»! Итак желая показать по— благонамеренность Вассиана и врсДпыл последствия, проистекшие для государства из самого первого столкновения с нпм Иоанна, Курбский Излагает беседу бывшего коломенского епископа с Царем. И здесь—то невольно высказывает он те задушевные побуждения, которые постоянно руководили пм; высказывает свое желание возвратить Русь назад; показывает, что решительно не понимал того перелома, который в его время совершался в жизни парода русскаго—именно перехода от родового к государственному быту. Коря— чо защищает Курбский свои' убеждения. Он порицает великого князя Насилия III за то, что последний был против этих понятий: «ту мп рассмотри прилежно», говорит он, «яко согласует древний глас отечь с новым гласом сына» (</w:t>
      </w:r>
      <w:r>
        <w:rPr>
          <w:rFonts w:cs="Times New Roman" w:ascii="Times New Roman" w:hAnsi="Times New Roman"/>
          <w:vertAlign w:val="superscript"/>
        </w:rPr>
        <w:t>643</w:t>
      </w:r>
      <w:r>
        <w:rPr>
          <w:rFonts w:cs="Times New Roman" w:ascii="Times New Roman" w:hAnsi="Times New Roman"/>
        </w:rPr>
        <w:t xml:space="preserve">). Мы знаем, что великий князь Василий не любил советоваться с боярами; знаем, что он </w:t>
      </w:r>
      <w:r>
        <w:rPr>
          <w:rFonts w:cs="Times New Roman" w:ascii="Times New Roman" w:hAnsi="Times New Roman"/>
          <w:i/>
          <w:iCs/>
        </w:rPr>
        <w:t>не терпел встречи против себя;</w:t>
      </w:r>
      <w:r>
        <w:rPr>
          <w:rFonts w:cs="Times New Roman" w:ascii="Times New Roman" w:hAnsi="Times New Roman"/>
        </w:rPr>
        <w:t xml:space="preserve"> знаем, что он </w:t>
      </w:r>
      <w:r>
        <w:rPr>
          <w:rFonts w:cs="Times New Roman" w:ascii="Times New Roman" w:hAnsi="Times New Roman"/>
          <w:i/>
          <w:iCs/>
        </w:rPr>
        <w:t>опалялся</w:t>
      </w:r>
      <w:r>
        <w:rPr>
          <w:rFonts w:cs="Times New Roman" w:ascii="Times New Roman" w:hAnsi="Times New Roman"/>
        </w:rPr>
        <w:t xml:space="preserve"> на тех, которые осмеливались протнворечить ему, и </w:t>
      </w:r>
      <w:r>
        <w:rPr>
          <w:rFonts w:cs="Times New Roman" w:ascii="Times New Roman" w:hAnsi="Times New Roman"/>
          <w:i/>
          <w:iCs/>
        </w:rPr>
        <w:t>все дела решал запершись симъ—третей у своей постели</w:t>
      </w:r>
      <w:r>
        <w:rPr>
          <w:rFonts w:cs="Times New Roman" w:ascii="Times New Roman" w:hAnsi="Times New Roman"/>
        </w:rPr>
        <w:t xml:space="preserve"> (</w:t>
      </w:r>
      <w:r>
        <w:rPr>
          <w:rFonts w:cs="Times New Roman" w:ascii="Times New Roman" w:hAnsi="Times New Roman"/>
          <w:vertAlign w:val="superscript"/>
        </w:rPr>
        <w:t>644</w:t>
      </w:r>
      <w:r>
        <w:rPr>
          <w:rFonts w:cs="Times New Roman" w:ascii="Times New Roman" w:hAnsi="Times New Roman"/>
        </w:rPr>
        <w:t>). II вот за ото Курбский сравнивает его с сатаною, который, «видев себя пресветла и сильна и надо многими полками ангельскими чиионачалышком от Ииога поставлениа, и забыв, иже сотворение есть, рече себе: «погублю землю и море и поставлю престол мой выше</w:t>
      </w:r>
    </w:p>
    <w:p>
      <w:pPr>
        <w:pStyle w:val="Normal"/>
        <w:ind w:firstLine="360"/>
        <w:jc w:val="both"/>
        <w:rPr>
          <w:rFonts w:ascii="Times New Roman" w:hAnsi="Times New Roman" w:cs="Times New Roman"/>
          <w:color w:val="000000"/>
        </w:rPr>
      </w:pPr>
      <w:r>
        <w:rPr>
          <w:rFonts w:cs="Times New Roman" w:ascii="Times New Roman" w:hAnsi="Times New Roman"/>
          <w:bCs/>
        </w:rPr>
        <w:t>259</w:t>
      </w:r>
    </w:p>
    <w:p>
      <w:pPr>
        <w:pStyle w:val="Normal"/>
        <w:ind w:firstLine="360"/>
        <w:jc w:val="both"/>
        <w:rPr>
          <w:rFonts w:ascii="Times New Roman" w:hAnsi="Times New Roman" w:cs="Times New Roman"/>
          <w:color w:val="000000"/>
        </w:rPr>
      </w:pPr>
      <w:r>
        <w:rPr>
          <w:rFonts w:cs="Times New Roman" w:ascii="Times New Roman" w:hAnsi="Times New Roman"/>
        </w:rPr>
        <w:t xml:space="preserve">облак небесных и буду равен Превышнему» и ниспал Ла», говорит он, «денница, восходящая заутра, и не’ сохранив чина своего; от «ъосФОра сатана наречен,· спречь отступник. И сын глас подобен провещал... О глас воистину диаволий!», восклицает Курбский, «забыл ли сси, епнсконе! во втором царстве реченнаго»? Обращаясь к Вассиану, Курбский доказывает необходимость для государя советоваться с вельможами: во—первых, примером Давида, который, произведя вопреки убеждениям Своих советников перепись израильтян, навлек на народ гнев Божий, едва не погубил всего Израиля и только искренншм покаянием отвратил эту гибель; во—вторых, примером Ровоама, который, послушавшись совета юных и презрев совет старейших, поплатился за </w:t>
      </w:r>
      <w:r>
        <w:rPr>
          <w:rFonts w:cs="Times New Roman" w:ascii="Times New Roman" w:hAnsi="Times New Roman"/>
          <w:lang w:val="la-VA" w:eastAsia="la-VA"/>
        </w:rPr>
        <w:t xml:space="preserve">oto </w:t>
      </w:r>
      <w:r>
        <w:rPr>
          <w:rFonts w:cs="Times New Roman" w:ascii="Times New Roman" w:hAnsi="Times New Roman"/>
        </w:rPr>
        <w:t>разделением израильского царства» въ—третьих, словами Златоустого о Святом Духе в последней похвале Святому Павлу, где Златоуст «советыватги полезные на прибыль царства, дар совета нарицаетъ» и приводит в пример этого Моѵсея; въ—четвертых, в доказательство необходимости совета говорит, что царь, Хотя и почтенный от Бога царством, не может однайо вмещать в себе всех даров Духа, и потому должен искать, чего не достает в нем, у своих советников, потому чи о дар Божий сообщается человеку не по гордости, а по чистоте духовной. «Ты же все сие забыл! Отрыгнул же есн вместо благоухания смрад! Неужели ты не знаешь, что если бессловесные управляются естеством, то человек должен управляться советом и разумомъ»; в — пятых, в доказательство истины своего убеждения, Курбский приводит свидетельство Дионисия Ареопагита, что ангелы управляются советом и разумом и наконец, въ—шестых, приводит в пример Иоанна III, который расширил границы своего царства, освободил Россию от рабства, прославилъ'</w:t>
      </w:r>
    </w:p>
    <w:p>
      <w:pPr>
        <w:pStyle w:val="Normal"/>
        <w:numPr>
          <w:ilvl w:val="0"/>
          <w:numId w:val="0"/>
        </w:numPr>
        <w:ind w:firstLine="360"/>
        <w:jc w:val="both"/>
        <w:outlineLvl w:val="3"/>
        <w:rPr>
          <w:rFonts w:ascii="Times New Roman" w:hAnsi="Times New Roman" w:cs="Times New Roman"/>
          <w:color w:val="000000"/>
        </w:rPr>
      </w:pPr>
      <w:bookmarkStart w:id="0" w:name="bookmark0"/>
      <w:r>
        <w:rPr>
          <w:rFonts w:cs="Times New Roman" w:ascii="Times New Roman" w:hAnsi="Times New Roman"/>
        </w:rPr>
        <w:t>17*</w:t>
      </w:r>
      <w:bookmarkEnd w:id="0"/>
    </w:p>
    <w:p>
      <w:pPr>
        <w:pStyle w:val="Normal"/>
        <w:ind w:firstLine="360"/>
        <w:jc w:val="both"/>
        <w:rPr>
          <w:rFonts w:ascii="Times New Roman" w:hAnsi="Times New Roman" w:cs="Times New Roman"/>
          <w:color w:val="000000"/>
        </w:rPr>
      </w:pPr>
      <w:r>
        <w:rPr>
          <w:rFonts w:cs="Times New Roman" w:ascii="Times New Roman" w:hAnsi="Times New Roman"/>
          <w:bCs/>
        </w:rPr>
        <w:t>260</w:t>
      </w:r>
    </w:p>
    <w:p>
      <w:pPr>
        <w:pStyle w:val="Normal"/>
        <w:ind w:firstLine="360"/>
        <w:jc w:val="both"/>
        <w:rPr>
          <w:rFonts w:ascii="Times New Roman" w:hAnsi="Times New Roman" w:cs="Times New Roman"/>
          <w:color w:val="000000"/>
        </w:rPr>
      </w:pPr>
      <w:r>
        <w:rPr>
          <w:rFonts w:cs="Times New Roman" w:ascii="Times New Roman" w:hAnsi="Times New Roman"/>
        </w:rPr>
        <w:t xml:space="preserve">пня свое в дальних странах-все потому, что «советовался с мудрыми и мужественными снгклиты своими: бо зело глаголют его любосоветна быти, И ни— чтоже починати без глубочайшего и многого совета; ты все это забыл епископ!, заключает Курбский, и восстал не только против древнего, но и против нового того славного вашего; забыл, что любяй совет, любит свою душу, и сказал: не держи советника мудрейшего себя» </w:t>
      </w:r>
      <w:r>
        <w:rPr>
          <w:rFonts w:cs="Times New Roman" w:ascii="Times New Roman" w:hAnsi="Times New Roman"/>
          <w:lang w:val="la-VA" w:eastAsia="la-VA"/>
        </w:rPr>
        <w:t>(</w:t>
      </w:r>
      <w:r>
        <w:rPr>
          <w:rFonts w:cs="Times New Roman" w:ascii="Times New Roman" w:hAnsi="Times New Roman"/>
          <w:vertAlign w:val="superscript"/>
          <w:lang w:val="la-VA" w:eastAsia="la-VA"/>
        </w:rPr>
        <w:t>G4S</w:t>
      </w:r>
      <w:r>
        <w:rPr>
          <w:rFonts w:cs="Times New Roman" w:ascii="Times New Roman" w:hAnsi="Times New Roman"/>
          <w:lang w:val="la-VA" w:eastAsia="la-VA"/>
        </w:rPr>
        <w:t>).</w:t>
      </w:r>
    </w:p>
    <w:p>
      <w:pPr>
        <w:pStyle w:val="Normal"/>
        <w:tabs>
          <w:tab w:val="clear" w:pos="708"/>
          <w:tab w:val="left" w:pos="2966" w:leader="none"/>
        </w:tabs>
        <w:ind w:firstLine="360"/>
        <w:jc w:val="both"/>
        <w:rPr>
          <w:rFonts w:ascii="Times New Roman" w:hAnsi="Times New Roman" w:cs="Times New Roman"/>
          <w:color w:val="000000"/>
        </w:rPr>
      </w:pPr>
      <w:r>
        <w:rPr>
          <w:rFonts w:cs="Times New Roman" w:ascii="Times New Roman" w:hAnsi="Times New Roman"/>
        </w:rPr>
        <w:t>«О сыне диаволь», продолжает Курбский, обращаясь опять к Вассиану, «прочто человеческого естества, вкратце рещн, жилы пресекл еси, и всю крепость раз— рушити и отъяти хотяще, таковую искру безбожную в сердце царя христианского всеял, от неяже во всей святорусской земле таков пожар лют возгореся, о нем же свидетельствовати словесы, мню, непотреба?.... Воистинну мало по нареченно твоему и дело твое показася: бо наречение ти Топорков; а ты не топорком, сиречь малою секеркою:</w:t>
        <w:tab/>
        <w:t>воистину великою и широкою,</w:t>
      </w:r>
    </w:p>
    <w:p>
      <w:pPr>
        <w:pStyle w:val="Normal"/>
        <w:tabs>
          <w:tab w:val="clear" w:pos="708"/>
          <w:tab w:val="left" w:pos="3624" w:leader="dot"/>
        </w:tabs>
        <w:ind w:firstLine="360"/>
        <w:jc w:val="both"/>
        <w:rPr>
          <w:rFonts w:ascii="Times New Roman" w:hAnsi="Times New Roman" w:cs="Times New Roman"/>
          <w:color w:val="000000"/>
        </w:rPr>
      </w:pPr>
      <w:r>
        <w:rPr>
          <w:rFonts w:cs="Times New Roman" w:ascii="Times New Roman" w:hAnsi="Times New Roman"/>
        </w:rPr>
        <w:t>н самым оскордом благородных и славных мужей в великой Руси постннал оси». Желая делом доказать справедливость своего негодования и вред советов Вассиана, Курбский тотчас после этого говорит о смерти царевича Димитрия и заключает свой рассказ так: «Се первая радость за молитвами оного предреченного епископа! Се получение мзды за обещания не по разуму, паче же не богоугодные (</w:t>
      </w:r>
      <w:r>
        <w:rPr>
          <w:rFonts w:cs="Times New Roman" w:ascii="Times New Roman" w:hAnsi="Times New Roman"/>
          <w:vertAlign w:val="superscript"/>
        </w:rPr>
        <w:t>64&lt;3</w:t>
      </w:r>
      <w:r>
        <w:rPr>
          <w:rFonts w:cs="Times New Roman" w:ascii="Times New Roman" w:hAnsi="Times New Roman"/>
        </w:rPr>
        <w:t>)!</w:t>
        <w:tab/>
        <w:t xml:space="preserve"> (Он считает путе</w:t>
      </w:r>
    </w:p>
    <w:p>
      <w:pPr>
        <w:pStyle w:val="Normal"/>
        <w:ind w:firstLine="360"/>
        <w:jc w:val="both"/>
        <w:rPr>
          <w:rFonts w:ascii="Times New Roman" w:hAnsi="Times New Roman" w:cs="Times New Roman"/>
          <w:color w:val="000000"/>
        </w:rPr>
      </w:pPr>
      <w:r>
        <w:rPr>
          <w:rFonts w:cs="Times New Roman" w:ascii="Times New Roman" w:hAnsi="Times New Roman"/>
        </w:rPr>
        <w:t>шествие царя в Кириллов монастырь делом не угодным Богу). Повествование Курбского драгоценно для нас потому, что вполне выказывает образ мыслей этого человека, столь замечательного. Здесь он раскрывает пред нами те сокровенные причины, которые руководили его действиями. Всеми силами он старается оправдать своп убеждения, искусно, как опытный и</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2G1</w:t>
      </w:r>
    </w:p>
    <w:p>
      <w:pPr>
        <w:pStyle w:val="Normal"/>
        <w:ind w:firstLine="360"/>
        <w:jc w:val="both"/>
        <w:rPr>
          <w:rFonts w:ascii="Times New Roman" w:hAnsi="Times New Roman" w:cs="Times New Roman"/>
          <w:color w:val="000000"/>
        </w:rPr>
      </w:pPr>
      <w:r>
        <w:rPr>
          <w:rFonts w:cs="Times New Roman" w:ascii="Times New Roman" w:hAnsi="Times New Roman"/>
        </w:rPr>
        <w:t xml:space="preserve">знающий дело человек, пользуется для доказательства своей главной мысли: царь должен слушаться своих советников, теми Фактами, которые представляла ему история, пользуется учением Отцев церкви и приводит места из Священного Писания. В приведении этих доказательств, в выборе их мы </w:t>
      </w:r>
      <w:r>
        <w:rPr>
          <w:rFonts w:cs="Times New Roman" w:ascii="Times New Roman" w:hAnsi="Times New Roman"/>
          <w:bCs/>
          <w:smallCaps/>
        </w:rPr>
        <w:t xml:space="preserve">видим </w:t>
      </w:r>
      <w:r>
        <w:rPr>
          <w:rFonts w:cs="Times New Roman" w:ascii="Times New Roman" w:hAnsi="Times New Roman"/>
        </w:rPr>
        <w:t xml:space="preserve">всю гибкость его ума. По в тбже время мы </w:t>
      </w:r>
      <w:r>
        <w:rPr>
          <w:rFonts w:cs="Times New Roman" w:ascii="Times New Roman" w:hAnsi="Times New Roman"/>
          <w:bCs/>
          <w:smallCaps/>
        </w:rPr>
        <w:t xml:space="preserve">видим, что </w:t>
      </w:r>
      <w:r>
        <w:rPr>
          <w:rFonts w:cs="Times New Roman" w:ascii="Times New Roman" w:hAnsi="Times New Roman"/>
        </w:rPr>
        <w:t>человеку, ослепленному страстью, очень не трудно впасть в противоречие с самим собою. Так, чтобы доказать истинность своего мнения, Курбский приводит в пример Иоанна III, уверяя, что этот велпкий государь держался тех же мнений, как и он сам. Он хвалит его, а в других местах не приписывает ему ничего, кроме худого, и старается навязать ему такия преступления, о каких этот вовсе и не думал.</w:t>
      </w:r>
    </w:p>
    <w:p>
      <w:pPr>
        <w:pStyle w:val="Normal"/>
        <w:ind w:firstLine="360"/>
        <w:jc w:val="both"/>
        <w:rPr>
          <w:rFonts w:ascii="Times New Roman" w:hAnsi="Times New Roman" w:cs="Times New Roman"/>
          <w:color w:val="000000"/>
        </w:rPr>
      </w:pPr>
      <w:r>
        <w:rPr>
          <w:rFonts w:cs="Times New Roman" w:ascii="Times New Roman" w:hAnsi="Times New Roman"/>
        </w:rPr>
        <w:t>Посмотрим теперь, в какой степени истинны обстоятельства беседы Иоанна с Вассианом в том виде, как представляет их Курбский. рассмотрим также и то: можно ли ей дать то важное значение, какое дает Курбский? В основании своем рассказ Курбского верен. Мы не можем отвергать того, что Иоанн действительно виделся с Вассианом и беседовал с ним: тут пет ничего странного. Даже очень естественно, что у Иоанна, который так мало до этого времени встречал людей себе преданных, было желание увидеть искреннего и преданного слугу отца своего. Но подробности беседы Иоанна с Вассианом без сомнения вымышлены Курбским. Во-первых, Курбский заставляет Иоанна спрашивать: «как бы он мог хорошо царствовать и держать великих и сильных свонх в послушании?» Подобного вопроса нельзя приписать Иоанну, который несколько раз выказывал желание действовать самостоятельно, не руководясь непрошенными советами. Он составил себе</w:t>
      </w:r>
    </w:p>
    <w:p>
      <w:pPr>
        <w:pStyle w:val="Normal"/>
        <w:ind w:firstLine="360"/>
        <w:jc w:val="both"/>
        <w:rPr>
          <w:rFonts w:ascii="Times New Roman" w:hAnsi="Times New Roman" w:cs="Times New Roman"/>
          <w:color w:val="000000"/>
        </w:rPr>
      </w:pPr>
      <w:r>
        <w:rPr>
          <w:rFonts w:cs="Times New Roman" w:ascii="Times New Roman" w:hAnsi="Times New Roman"/>
          <w:bCs/>
        </w:rPr>
        <w:t>262</w:t>
      </w:r>
    </w:p>
    <w:p>
      <w:pPr>
        <w:pStyle w:val="Normal"/>
        <w:ind w:firstLine="360"/>
        <w:jc w:val="both"/>
        <w:rPr>
          <w:rFonts w:ascii="Times New Roman" w:hAnsi="Times New Roman" w:cs="Times New Roman"/>
          <w:color w:val="000000"/>
        </w:rPr>
      </w:pPr>
      <w:r>
        <w:rPr>
          <w:rFonts w:cs="Times New Roman" w:ascii="Times New Roman" w:hAnsi="Times New Roman"/>
        </w:rPr>
        <w:t>ясное и твердое понятие о том, в каких отношениях должны находиться к нему его подданные. Для чего же ему было спрашивать совета у Вассиана? Самое удовольствие, С каким Курбский заставляет Иоанна принять совет Вассиана, ясно показывает, что этот совет был согласен с убеждениями, заранее уже составленными себе царем. Но, приписывая Иоанну упомянутый вопрос, Курбский имел одну цель,-именно показать, что у Иоанна был большой недостаток в собственном уме. Поэтому—то и заставляет он царя обращаться ко всякому за советами. Во-вторых, в рассказе Курбского есть противоречие, которого он не позаботился устранить. Вассиан, пишет он , шептал царю свой совет на ухо , Шептание на ухо уже ясно указывает на желание говорить так, чтобы другие не слышали и не знали, о чс^и говорится. Следовательно Курбский не мог слышать, о чем и что Вассиан говорил с царем, и слова первого, переданные им, не иное что как догадка, сделанная в видах своей партии. Вассиан, как мы уже заметили, сверженный боярами, бывший другом Василия Ш, не мог быть их доброжелателем; нотому-то Курбский л предположил, что он не мог говорить с царем ни о чем другом, кроме того, чтобы царь не слишкомъ—то потакал боярам. Наконец мы не можем приписать беседе царя с Вассианом тех следствий, какие приписывает ей Курбский. Охлаждение Иоанна к партии Сильвестра и Адашева произошло, без сомнения, не от этой -беседы: крамолы бояр во время малолетства Иоаннова, низкие средства, помощию которых партия Сильвестра •старалась захватить власть в своп руки, покушение возвести на престол Владимира Андреевича, обстоятельства Кирилловского езда, измены—всего этого кажется достаточно было, чтобы охладить к ней не только Иоанна, нр р всякого другого.</w:t>
      </w:r>
    </w:p>
    <w:p>
      <w:pPr>
        <w:pStyle w:val="Normal"/>
        <w:ind w:firstLine="360"/>
        <w:jc w:val="both"/>
        <w:rPr>
          <w:rFonts w:ascii="Times New Roman" w:hAnsi="Times New Roman" w:cs="Times New Roman"/>
          <w:color w:val="000000"/>
        </w:rPr>
      </w:pPr>
      <w:r>
        <w:rPr>
          <w:rFonts w:cs="Times New Roman" w:ascii="Times New Roman" w:hAnsi="Times New Roman"/>
          <w:bCs/>
        </w:rPr>
        <w:t>263</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следуя иостояишо одну мысль-обвшшть Иоанна, Курбский, умолчав об измене князей Семена Ростовского и Иронского, прямо переходит к изображению мятежей в новоиокореииои земле казанской и ставит эти мятежи в вину царю. Послушаем, что говорит он: «к тому и то достоит вкратце восиомянутп, первого ради презрения совета доброго, яже еще в Казани будуще, советовали ему сигк.иитове не исходпти оттуды, доцдеже до конца искоренит от земли оные бусурманских властелей, яко прежде напнсахом,-чтож, смиряюще его гордость, подущает Бог? Паки ополчаются против его оставило князья казанские, вкупе со предреченными оцыми языки ноганскимн, и. воюют зелыге, не токмо на град казанский приходяще с рслнких лесов, цо и на землю муромскую и Новаграда Нижнего наезжают и пленятъ». Далее следует рассказ, что мятежники овладели </w:t>
      </w:r>
      <w:r>
        <w:rPr>
          <w:rFonts w:cs="Times New Roman" w:ascii="Times New Roman" w:hAnsi="Times New Roman"/>
          <w:bCs/>
          <w:smallCaps/>
        </w:rPr>
        <w:t xml:space="preserve">Многими, </w:t>
      </w:r>
      <w:r>
        <w:rPr>
          <w:rFonts w:cs="Times New Roman" w:ascii="Times New Roman" w:hAnsi="Times New Roman"/>
        </w:rPr>
        <w:t xml:space="preserve">вновь достроенными городами в этой земле, разбили Морозова-Салтыкова и не согласились ни принять за него выкупа, ни обменять на пленных, а чрез </w:t>
      </w:r>
      <w:r>
        <w:rPr>
          <w:rFonts w:cs="Times New Roman" w:ascii="Times New Roman" w:hAnsi="Times New Roman"/>
          <w:i/>
          <w:iCs/>
        </w:rPr>
        <w:t>2</w:t>
      </w:r>
      <w:r>
        <w:rPr>
          <w:rFonts w:cs="Times New Roman" w:ascii="Times New Roman" w:hAnsi="Times New Roman"/>
        </w:rPr>
        <w:t xml:space="preserve"> года убили его; что в те шесть лет от взятия Казани было множество битв и погибло бесчисленное множество русского войска (</w:t>
      </w:r>
      <w:r>
        <w:rPr>
          <w:rFonts w:cs="Times New Roman" w:ascii="Times New Roman" w:hAnsi="Times New Roman"/>
          <w:vertAlign w:val="superscript"/>
        </w:rPr>
        <w:t>647</w:t>
      </w:r>
      <w:r>
        <w:rPr>
          <w:rFonts w:cs="Times New Roman" w:ascii="Times New Roman" w:hAnsi="Times New Roman"/>
        </w:rPr>
        <w:t>). Все это правда; до виноват ли Иоанн в том? Покорение страны, бывшей прежде независимого, никогда не может совершиться быстро. Для итого требуется не год, а десятки лет. Итак какая яге польза была бы для России, еслибы Иоанн остался знмо-т вать в Казани? Царство казанское бртло обширно. Кго на-, Селяли народы разноплеменные, и татары были только народом господствующим. Все эти народы были дикарями; но и дикари любят свободу и независимость, разумеется, но своему. Кроме того татары еще не забывалц времен Батыевых, Узбековых, когда они сами былц обладателями Руси, и мысль о зависимости от неё была для нцх тягостною. Ясно доказывается это безлресуан-</w:t>
      </w:r>
    </w:p>
    <w:p>
      <w:pPr>
        <w:pStyle w:val="Normal"/>
        <w:ind w:firstLine="360"/>
        <w:jc w:val="both"/>
        <w:rPr>
          <w:rFonts w:ascii="Times New Roman" w:hAnsi="Times New Roman" w:cs="Times New Roman"/>
          <w:color w:val="000000"/>
        </w:rPr>
      </w:pPr>
      <w:r>
        <w:rPr>
          <w:rFonts w:cs="Times New Roman" w:ascii="Times New Roman" w:hAnsi="Times New Roman"/>
          <w:bCs/>
        </w:rPr>
        <w:t>264</w:t>
      </w:r>
    </w:p>
    <w:p>
      <w:pPr>
        <w:pStyle w:val="Normal"/>
        <w:ind w:firstLine="360"/>
        <w:jc w:val="both"/>
        <w:rPr>
          <w:rFonts w:ascii="Times New Roman" w:hAnsi="Times New Roman" w:cs="Times New Roman"/>
          <w:color w:val="000000"/>
        </w:rPr>
      </w:pPr>
      <w:r>
        <w:rPr>
          <w:rFonts w:cs="Times New Roman" w:ascii="Times New Roman" w:hAnsi="Times New Roman"/>
        </w:rPr>
        <w:t>иымп восстаниями казанцев против России даже тогда, когда вся зависимость их от России ограничивалась данью и когда они имели собственных царей. Но теперь они должны были покориться России на всей воле её монарха и повиноваться, чуждому для них, московскому наместнику. Нет сомнения, что казанцы не все были истреблены; спасшиеся от меча побуждали к восстанию против России бывших своих подданных, также чуждых нам и по языку и по религии и непмевшнх никакой причины быть расположенными к России. Следовательно волнения казанские были необходимым злом и, чтобы преодолеть его, нужно было русским совершенно восторжествовать над этими разноплеменными пародами. А этого нельзя было скоро сделать, потому что самая местность благоприятствовала дикарям. Следовательно, Иоанн не был виновен в этих мятежах: они были очень естественны и неизбежны. Припомним, чего стоило Франции покорение Алжира.</w:t>
      </w:r>
    </w:p>
    <w:p>
      <w:pPr>
        <w:pStyle w:val="Normal"/>
        <w:ind w:firstLine="360"/>
        <w:jc w:val="both"/>
        <w:rPr>
          <w:rFonts w:ascii="Times New Roman" w:hAnsi="Times New Roman" w:cs="Times New Roman"/>
          <w:color w:val="000000"/>
        </w:rPr>
      </w:pPr>
      <w:r>
        <w:rPr>
          <w:rFonts w:cs="Times New Roman" w:ascii="Times New Roman" w:hAnsi="Times New Roman"/>
        </w:rPr>
        <w:t xml:space="preserve">«И по шестом лете собра войско не мало царь наш, вяице, нежели трндесять тысяицей, и поставил над ними воевод трех: Иоанна Шереметева, мужа зело мудрого и острозрителыиого и со младости своея в богатырских вещах искусного, и предреченного князя Симеона Мику— лпнекого, и меня; и с нами не мало стратилатов светлых, и храбрых и великородных мужей». Потом описывает своп действия против мятежников, говорит, что последних было более 15 т., что они несколько раз вступали в битвы, но везде были поражаемы. Большая часть их погибла от страшных морозов и глубоких снегов, и русские доходили до Уржума </w:t>
      </w:r>
      <w:r>
        <w:rPr>
          <w:rFonts w:cs="Times New Roman" w:ascii="Times New Roman" w:hAnsi="Times New Roman"/>
          <w:lang w:val="el-GR" w:eastAsia="el-GR"/>
        </w:rPr>
        <w:t xml:space="preserve">π </w:t>
      </w:r>
      <w:r>
        <w:rPr>
          <w:rFonts w:cs="Times New Roman" w:ascii="Times New Roman" w:hAnsi="Times New Roman"/>
        </w:rPr>
        <w:t>Меши, а оттуда до башкирского языка, живущего вверх по Каме до Сибири, взяли в плен Янчуру нзмаиильтянпна и Алеку черемпенна, злейших губителей христианских, и возвратились к царю «с прссветлою победою; и оттуды начала уемнря-</w:t>
      </w:r>
    </w:p>
    <w:p>
      <w:pPr>
        <w:pStyle w:val="Normal"/>
        <w:ind w:firstLine="360"/>
        <w:jc w:val="both"/>
        <w:rPr>
          <w:rFonts w:ascii="Times New Roman" w:hAnsi="Times New Roman" w:cs="Times New Roman"/>
          <w:color w:val="000000"/>
        </w:rPr>
      </w:pPr>
      <w:r>
        <w:rPr>
          <w:rFonts w:cs="Times New Roman" w:ascii="Times New Roman" w:hAnsi="Times New Roman"/>
          <w:bCs/>
        </w:rPr>
        <w:t>265</w:t>
      </w:r>
    </w:p>
    <w:p>
      <w:pPr>
        <w:pStyle w:val="Normal"/>
        <w:ind w:firstLine="360"/>
        <w:jc w:val="both"/>
        <w:rPr>
          <w:rFonts w:ascii="Times New Roman" w:hAnsi="Times New Roman" w:cs="Times New Roman"/>
          <w:color w:val="000000"/>
        </w:rPr>
      </w:pPr>
      <w:r>
        <w:rPr>
          <w:rFonts w:cs="Times New Roman" w:ascii="Times New Roman" w:hAnsi="Times New Roman"/>
        </w:rPr>
        <w:t xml:space="preserve">тпся и покорятся казанская земля царева нашему» заключает Курбский </w:t>
      </w:r>
      <w:r>
        <w:rPr>
          <w:rFonts w:cs="Times New Roman" w:ascii="Times New Roman" w:hAnsi="Times New Roman"/>
          <w:lang w:val="la-VA" w:eastAsia="la-VA"/>
        </w:rPr>
        <w:t>(</w:t>
      </w:r>
      <w:r>
        <w:rPr>
          <w:rFonts w:cs="Times New Roman" w:ascii="Times New Roman" w:hAnsi="Times New Roman"/>
          <w:vertAlign w:val="superscript"/>
          <w:lang w:val="la-VA" w:eastAsia="la-VA"/>
        </w:rPr>
        <w:t>ci8</w:t>
      </w:r>
      <w:r>
        <w:rPr>
          <w:rFonts w:cs="Times New Roman" w:ascii="Times New Roman" w:hAnsi="Times New Roman"/>
          <w:lang w:val="la-VA" w:eastAsia="la-VA"/>
        </w:rPr>
        <w:t xml:space="preserve">j. </w:t>
      </w:r>
      <w:r>
        <w:rPr>
          <w:rFonts w:cs="Times New Roman" w:ascii="Times New Roman" w:hAnsi="Times New Roman"/>
        </w:rPr>
        <w:t>Курбский говорит, что царь посылал его с войском в Казань спустя 6 лет по взятии её, следовательно 1558 г.; но, вероятно, ему пзмеипла память: в это время он действовал в Ливонии (</w:t>
      </w:r>
      <w:r>
        <w:rPr>
          <w:rFonts w:cs="Times New Roman" w:ascii="Times New Roman" w:hAnsi="Times New Roman"/>
          <w:vertAlign w:val="superscript"/>
        </w:rPr>
        <w:t>&lt;5</w:t>
      </w:r>
      <w:r>
        <w:rPr>
          <w:rFonts w:cs="Times New Roman" w:ascii="Times New Roman" w:hAnsi="Times New Roman"/>
        </w:rPr>
        <w:t>‘</w:t>
      </w:r>
      <w:r>
        <w:rPr>
          <w:rFonts w:cs="Times New Roman" w:ascii="Times New Roman" w:hAnsi="Times New Roman"/>
          <w:vertAlign w:val="superscript"/>
        </w:rPr>
        <w:t>19</w:t>
      </w:r>
      <w:r>
        <w:rPr>
          <w:rFonts w:cs="Times New Roman" w:ascii="Times New Roman" w:hAnsi="Times New Roman"/>
        </w:rPr>
        <w:t>), а в Казань ходил в 1554г. (</w:t>
      </w:r>
      <w:r>
        <w:rPr>
          <w:rFonts w:cs="Times New Roman" w:ascii="Times New Roman" w:hAnsi="Times New Roman"/>
          <w:vertAlign w:val="superscript"/>
        </w:rPr>
        <w:t>65</w:t>
      </w:r>
      <w:r>
        <w:rPr>
          <w:rFonts w:cs="Times New Roman" w:ascii="Times New Roman" w:hAnsi="Times New Roman"/>
        </w:rPr>
        <w:t>°). Но после этого похода, не смотря на опустошение, произведенное в неприятельской земле, борьба русских с казанскими дикарями продолжалась и кончилась не ранее 1558 г. (</w:t>
      </w:r>
      <w:r>
        <w:rPr>
          <w:rFonts w:cs="Times New Roman" w:ascii="Times New Roman" w:hAnsi="Times New Roman"/>
          <w:vertAlign w:val="superscript"/>
        </w:rPr>
        <w:t>65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тем у Курбского тотчас за описанием казанского похода следует описание нашествия крымцев. «И потом, того же лета», говорит он, «прииде весть ко царю нашему, иже царь перекопский, со всеми силами своими пренроводясь чрез проливы морские, пошел воеватн землю черкасов пятигорских; и сего ради послал царь наш войска на Перекопь аки тринадесять тысящей, пад ь ними же поставил гетманом Иоанна Шереметева и других с ним стратилатовъ» (</w:t>
      </w:r>
      <w:r>
        <w:rPr>
          <w:rFonts w:cs="Times New Roman" w:ascii="Times New Roman" w:hAnsi="Times New Roman"/>
          <w:vertAlign w:val="superscript"/>
        </w:rPr>
        <w:t>652</w:t>
      </w:r>
      <w:r>
        <w:rPr>
          <w:rFonts w:cs="Times New Roman" w:ascii="Times New Roman" w:hAnsi="Times New Roman"/>
        </w:rPr>
        <w:t>). Это нашествие крымцев последовало не в том же году, в котором Курбский был послан для усмирения Казани, а в июне 1555 г. (</w:t>
      </w:r>
      <w:r>
        <w:rPr>
          <w:rFonts w:cs="Times New Roman" w:ascii="Times New Roman" w:hAnsi="Times New Roman"/>
          <w:vertAlign w:val="superscript"/>
        </w:rPr>
        <w:t>е53</w:t>
      </w:r>
      <w:r>
        <w:rPr>
          <w:rFonts w:cs="Times New Roman" w:ascii="Times New Roman" w:hAnsi="Times New Roman"/>
        </w:rPr>
        <w:t>). В то время как паши, продолжает Курбский, пошли чрез степь, пришла весть, что хан крымский идет на Россию дорогою, называемою Великий перевоз. Шереметев послал известить об этом Иоанна, а сам отрядил войско взять кош крымского царя и пошел по следам крымцев. Иоанн выступил из Москвы к Оке. Гибель крымцев была неизбежна; но, говорит Курбский, «писари наши русские, нм же князь великий зело верит, а избирает их не от шляхетского роду, ни от благородна, по паче от поповпчев, пли от простого всенародства, а то ненавпдячи творит вельмож своих, подобно, по пророку глаголющему, хотяще един всселнтися на земле,-чтож тые сотворили писари? То вонстпнну: что было таити, сие всем велегласно про-</w:t>
      </w:r>
    </w:p>
    <w:p>
      <w:pPr>
        <w:pStyle w:val="Normal"/>
        <w:ind w:firstLine="360"/>
        <w:jc w:val="both"/>
        <w:rPr>
          <w:rFonts w:ascii="Times New Roman" w:hAnsi="Times New Roman" w:cs="Times New Roman"/>
          <w:color w:val="000000"/>
        </w:rPr>
      </w:pPr>
      <w:r>
        <w:rPr>
          <w:rFonts w:cs="Times New Roman" w:ascii="Times New Roman" w:hAnsi="Times New Roman"/>
          <w:bCs/>
        </w:rPr>
        <w:t>266</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ведали». Они написали, продолжает он, до всем украйнам, что хан находится между двух огней, что его истребят непременно; говорит что хан, суватнв два языка, узнал истину, пришел в недоумение и решился возвратиться в орду, но встретился с Шереметевым. Этот не уклонился от битвы, не смотря на страшное неравенство в силах. В первый день победа была на стороне русских; но один из пленников, взятых ханом, сказал последнему о малом числе войска, бывшего с Шереметевым, и хан, думавший-было ночью бежать, поутру опять сделал нападение на русских; но победа снова осталась на стороне русских. Они разогнали все татарское войско, и хан остался с одними янычарами на поле битвы. Но в этой сече Шереметев был жестоко ранен, и когда возвратившиеся татары опять ударили на его отряд; то, не имея предводителя, отряд замешался. Битва длилась еще 2 часа и 2 т. русских, засев в буераде, отбили все нападения янычар </w:t>
      </w:r>
      <w:r>
        <w:rPr>
          <w:rFonts w:cs="Times New Roman" w:ascii="Times New Roman" w:hAnsi="Times New Roman"/>
          <w:bCs/>
        </w:rPr>
        <w:t xml:space="preserve">И </w:t>
      </w:r>
      <w:r>
        <w:rPr>
          <w:rFonts w:cs="Times New Roman" w:ascii="Times New Roman" w:hAnsi="Times New Roman"/>
        </w:rPr>
        <w:t>татар, и хдн к закату солнца ударился бежать в орду. Царь же наш, продолжает Курбский, не ведая о поражении своих, быстро шел от Москвы к Оке, Перешел эту реку и направился к Туле, желая там биться с татарами. Здесь он услышал о поражении ИДере— иетева И некоторые советовали ему возвратиться, но царь послушал совета других, отважнейших и пошел В Туле, желая биться с татарами (</w:t>
      </w:r>
      <w:r>
        <w:rPr>
          <w:rFonts w:cs="Times New Roman" w:ascii="Times New Roman" w:hAnsi="Times New Roman"/>
          <w:vertAlign w:val="superscript"/>
        </w:rPr>
        <w:t>С5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Этот рассказ Курбского интересен, потому что здесь опять проглядывают его задушевные убеждения. Мы знаем, что Иоанн, видя одни крамолы со стороны бояр, начал приближать к себе дьяков, полагая, что -они более будут радеть об интересах государства. -Иоанн питал к ним особенную доверенность и это оскорбляло Курбского, который полагал, что царь не должен никому верить, кроме бояр, должен совето-</w:t>
      </w:r>
    </w:p>
    <w:p>
      <w:pPr>
        <w:pStyle w:val="Normal"/>
        <w:ind w:firstLine="360"/>
        <w:jc w:val="both"/>
        <w:rPr>
          <w:rFonts w:ascii="Times New Roman" w:hAnsi="Times New Roman" w:cs="Times New Roman"/>
          <w:color w:val="000000"/>
        </w:rPr>
      </w:pPr>
      <w:r>
        <w:rPr>
          <w:rFonts w:cs="Times New Roman" w:ascii="Times New Roman" w:hAnsi="Times New Roman"/>
          <w:bCs/>
        </w:rPr>
        <w:t>267</w:t>
      </w:r>
    </w:p>
    <w:p>
      <w:pPr>
        <w:pStyle w:val="Normal"/>
        <w:ind w:firstLine="360"/>
        <w:jc w:val="both"/>
        <w:rPr>
          <w:rFonts w:ascii="Times New Roman" w:hAnsi="Times New Roman" w:cs="Times New Roman"/>
          <w:color w:val="000000"/>
        </w:rPr>
      </w:pPr>
      <w:r>
        <w:rPr>
          <w:rFonts w:cs="Times New Roman" w:ascii="Times New Roman" w:hAnsi="Times New Roman"/>
        </w:rPr>
        <w:t>ваться с ними одними как с старейшими в государстве, потому что совет с молодыми принесет России один вред (</w:t>
      </w:r>
      <w:r>
        <w:rPr>
          <w:rFonts w:cs="Times New Roman" w:ascii="Times New Roman" w:hAnsi="Times New Roman"/>
          <w:vertAlign w:val="superscript"/>
        </w:rPr>
        <w:t>655</w:t>
      </w:r>
      <w:r>
        <w:rPr>
          <w:rFonts w:cs="Times New Roman" w:ascii="Times New Roman" w:hAnsi="Times New Roman"/>
        </w:rPr>
        <w:t>). Курбский понимал, что, возвышая дьяков, царь хотел подорвать и могущество бояр и уважение к ним. Поэтому—то Курбский говорит, что, возвышая дьяков, «царь хотел един веселптися на земли». Вследствие такого убеждения в Курбском естественно должна была родиться ненависть к дьякам и вот он не замедлил приписать им неуспех крымской войны. Но мы знаем, что не дьяки далн знать хану о расположении русских войск, а на походе к Туле он схватил стражу русскую, и, узнав от пленников, что Иоанн идет на Тулу, воротился и встретился в степц с Шереметевым. Разбив последнего, он захватил в плен боярских детей и от них узнал, что Иоанн уже в Туле, и после этой вести «царь крымский пошел назад наспехъ» (</w:t>
      </w:r>
      <w:r>
        <w:rPr>
          <w:rFonts w:cs="Times New Roman" w:ascii="Times New Roman" w:hAnsi="Times New Roman"/>
          <w:vertAlign w:val="superscript"/>
        </w:rPr>
        <w:t>6ве</w:t>
      </w:r>
      <w:r>
        <w:rPr>
          <w:rFonts w:cs="Times New Roman" w:ascii="Times New Roman" w:hAnsi="Times New Roman"/>
        </w:rPr>
        <w:t>). Следовательно писари тут нисколько не виноваты, потому что движения Иоанна при тогдашнем образе войны, не могли быть такою тайною, которой бы нельзя было узнать. . . . Обвинению Курбского, взводимому на дьяков, мы тем [более не должны доверять, что неоднократно уже имели случай показать полную готовность Курбского обвинить во всем, в чем угодно, того, кто не пользовался его расположе— иием. В это время, говорит Курбский, Иоанн, как бы раскаявшись, не мало времени царствовал хорошо, устрашепный крымским нашествием и казанским .бунтом (°</w:t>
      </w:r>
      <w:r>
        <w:rPr>
          <w:rFonts w:cs="Times New Roman" w:ascii="Times New Roman" w:hAnsi="Times New Roman"/>
          <w:vertAlign w:val="superscript"/>
        </w:rPr>
        <w:t>57</w:t>
      </w:r>
      <w:r>
        <w:rPr>
          <w:rFonts w:cs="Times New Roman" w:ascii="Times New Roman" w:hAnsi="Times New Roman"/>
        </w:rPr>
        <w:t>)Действительно мера терпения Иоаннова еще не исполнилась, и неоднократно оскорбленный партиею Спльт· всстра, он думал усовестить ее своими милостями. Но лиФляндская война должна была произвести между ним и этою партиею совершенный разрыв.</w:t>
      </w:r>
    </w:p>
    <w:p>
      <w:pPr>
        <w:pStyle w:val="Normal"/>
        <w:ind w:firstLine="360"/>
        <w:jc w:val="both"/>
        <w:rPr>
          <w:rFonts w:ascii="Times New Roman" w:hAnsi="Times New Roman" w:cs="Times New Roman"/>
          <w:color w:val="000000"/>
        </w:rPr>
      </w:pPr>
      <w:r>
        <w:rPr>
          <w:rFonts w:cs="Times New Roman" w:ascii="Times New Roman" w:hAnsi="Times New Roman"/>
        </w:rPr>
        <w:t xml:space="preserve">В начале своего повествования о </w:t>
      </w:r>
      <w:r>
        <w:rPr>
          <w:rFonts w:cs="Times New Roman" w:ascii="Times New Roman" w:hAnsi="Times New Roman"/>
          <w:bCs/>
          <w:smallCaps/>
        </w:rPr>
        <w:t xml:space="preserve">лнфляндской </w:t>
      </w:r>
      <w:r>
        <w:rPr>
          <w:rFonts w:cs="Times New Roman" w:ascii="Times New Roman" w:hAnsi="Times New Roman"/>
        </w:rPr>
        <w:t>войне, Курбский излагает причины её и, по его мнению, причиною</w:t>
      </w:r>
    </w:p>
    <w:p>
      <w:pPr>
        <w:pStyle w:val="Normal"/>
        <w:ind w:firstLine="360"/>
        <w:jc w:val="both"/>
        <w:rPr>
          <w:rFonts w:ascii="Times New Roman" w:hAnsi="Times New Roman" w:cs="Times New Roman"/>
          <w:color w:val="000000"/>
        </w:rPr>
      </w:pPr>
      <w:r>
        <w:rPr>
          <w:rFonts w:cs="Times New Roman" w:ascii="Times New Roman" w:hAnsi="Times New Roman"/>
          <w:bCs/>
        </w:rPr>
        <w:t>268</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й долговременной и тяжкой для России войны была неуплата дани, которую орден обязался платить России еще по договору с Иоанном III. «В тех же летехъ», говорит Курбский, «гиремприе минуло с </w:t>
      </w:r>
      <w:r>
        <w:rPr>
          <w:rFonts w:cs="Times New Roman" w:ascii="Times New Roman" w:hAnsi="Times New Roman"/>
          <w:bCs/>
          <w:smallCaps/>
        </w:rPr>
        <w:t xml:space="preserve">лпфляпдскоио </w:t>
      </w:r>
      <w:r>
        <w:rPr>
          <w:rFonts w:cs="Times New Roman" w:ascii="Times New Roman" w:hAnsi="Times New Roman"/>
        </w:rPr>
        <w:t>землею; и приехаша послове от ннх, просяще миру. Царь же наш начал упомннатися дани, яже еще дед его в привплыо воспомянул об ней, и от того времени, акп пятьдесят лет, не плачено было от них; а немцы, не хотяще ему дани дати оные, и затем война зачала— ся» (</w:t>
      </w:r>
      <w:r>
        <w:rPr>
          <w:rFonts w:cs="Times New Roman" w:ascii="Times New Roman" w:hAnsi="Times New Roman"/>
          <w:vertAlign w:val="superscript"/>
        </w:rPr>
        <w:t>е58</w:t>
      </w:r>
      <w:r>
        <w:rPr>
          <w:rFonts w:cs="Times New Roman" w:ascii="Times New Roman" w:hAnsi="Times New Roman"/>
        </w:rPr>
        <w:t>). Но, кроме незаплаты дани, из ответа Алексея Адашева ливонским послам, прибывшим с просьбою о восстановлении перемирия, мы видим, что были и другие поводы к войне. Адашев винил ливонских рыцарей в том, что они «и гостей обидят и церкви христианские и концы русские освоили, и гостем царе— вым и великого князя их не отдаютч,» (</w:t>
      </w:r>
      <w:r>
        <w:rPr>
          <w:rFonts w:cs="Times New Roman" w:ascii="Times New Roman" w:hAnsi="Times New Roman"/>
          <w:vertAlign w:val="superscript"/>
        </w:rPr>
        <w:t>65а</w:t>
      </w:r>
      <w:r>
        <w:rPr>
          <w:rFonts w:cs="Times New Roman" w:ascii="Times New Roman" w:hAnsi="Times New Roman"/>
        </w:rPr>
        <w:t>). Впрочем эта неуплата юрьевской дани была только ближайшим поводомч, к войне. Главною причиною было, как мы видели, желание Иоанна открыть России свободное сообщение с Европою чрез Балтийское море; но современники не понимали высокой мысли царя; они не одобряли этой войны и вот где причина несчастного исхода её. Курбского описание ливонской войны наполнено любопытными подробностями о ходе военных действий, потому что он был одним из главных действующих лиц. Разумеется, читая это описание никогда не должно упускать из виду того, что Курбский слишком пристрастен к себе, не должно упускать из виду и цели его сочинения, где он старается показать, что не щадил сил на службе царю и что царь воздал ему за эту верную службу одним гонением . расскажем кратко содержание этого описания. Упомянув о причине войны, Курбский говорит, что царь послал пх трех великих воевод своих с 4-0 т.</w:t>
      </w:r>
    </w:p>
    <w:p>
      <w:pPr>
        <w:pStyle w:val="Normal"/>
        <w:ind w:firstLine="360"/>
        <w:jc w:val="both"/>
        <w:rPr>
          <w:rFonts w:ascii="Times New Roman" w:hAnsi="Times New Roman" w:cs="Times New Roman"/>
          <w:color w:val="000000"/>
        </w:rPr>
      </w:pPr>
      <w:r>
        <w:rPr>
          <w:rFonts w:cs="Times New Roman" w:ascii="Times New Roman" w:hAnsi="Times New Roman"/>
          <w:bCs/>
        </w:rPr>
        <w:t>269</w:t>
      </w:r>
    </w:p>
    <w:p>
      <w:pPr>
        <w:pStyle w:val="Normal"/>
        <w:ind w:firstLine="360"/>
        <w:jc w:val="both"/>
        <w:rPr>
          <w:rFonts w:ascii="Times New Roman" w:hAnsi="Times New Roman" w:cs="Times New Roman"/>
          <w:color w:val="000000"/>
        </w:rPr>
      </w:pPr>
      <w:r>
        <w:rPr>
          <w:rFonts w:cs="Times New Roman" w:ascii="Times New Roman" w:hAnsi="Times New Roman"/>
        </w:rPr>
        <w:t xml:space="preserve">человек в Ливонию «не градов и мест добывати, но землю пх воеватп». Выступив из Пскова, воеводы опустошали Ливонию на пространстве 4-0 миль и возвратились с добычею, сразившись только раз с рыцарями, потому что, живя в роскоши, рыцари забыли о доблестях и мужестве своих предков. После этого нападения </w:t>
      </w:r>
      <w:r>
        <w:rPr>
          <w:rFonts w:cs="Times New Roman" w:ascii="Times New Roman" w:hAnsi="Times New Roman"/>
          <w:bCs/>
          <w:smallCaps/>
        </w:rPr>
        <w:t xml:space="preserve">явились </w:t>
      </w:r>
      <w:r>
        <w:rPr>
          <w:rFonts w:cs="Times New Roman" w:ascii="Times New Roman" w:hAnsi="Times New Roman"/>
        </w:rPr>
        <w:t xml:space="preserve">в Москве послы ливонские, прося на полгода перемирия; но менее, нежели чрез два месяца нарушила его. </w:t>
      </w:r>
      <w:r>
        <w:rPr>
          <w:rFonts w:cs="Times New Roman" w:ascii="Times New Roman" w:hAnsi="Times New Roman"/>
          <w:lang w:val="la-VA" w:eastAsia="la-VA"/>
        </w:rPr>
        <w:t xml:space="preserve">Ha </w:t>
      </w:r>
      <w:r>
        <w:rPr>
          <w:rFonts w:cs="Times New Roman" w:ascii="Times New Roman" w:hAnsi="Times New Roman"/>
        </w:rPr>
        <w:t xml:space="preserve">реке Нарове стояли 2 города: по ту сторону Нарва, принадлежавшая рыцарям, а по сю-Ивань-и ород, принадлежавший России. Оба города обширные и многолюдные, особенно русский. В великий пост, когда жители Иваня-города набожно молились, «Немцы гордые и велеможиые, сами себе новое имя изобретше, нарекшеся Евангелики, в начале еще дня тогоужравшися и упившися», начали стрелять из пушек в Иван-город и, продолжая пальбу три дня, перебили множество народа. Воевода, начальствовавший в Иване-городе, не смея без позволения царя начать неприязненных действий, отправил гонца в Москву с известием о нарушении немцами перемирия н, получив приказание обороняться, открыл сам огонь. Каменные и каленые ядра осыпали Нарву и заставили немцев просить пощады. Они отправили трех послов в Москву, обещаясь покориться чрез </w:t>
      </w:r>
      <w:r>
        <w:rPr>
          <w:rFonts w:cs="Times New Roman" w:ascii="Times New Roman" w:hAnsi="Times New Roman"/>
          <w:i/>
          <w:iCs/>
        </w:rPr>
        <w:t>4</w:t>
      </w:r>
      <w:r>
        <w:rPr>
          <w:rFonts w:cs="Times New Roman" w:ascii="Times New Roman" w:hAnsi="Times New Roman"/>
        </w:rPr>
        <w:t>недели, а мезкду тем просили быстрой помощи у магистра, грозя в противном случае сдать город русским. Магистр исполнил их просьбу и прислал им ·{■ т. под предводительством Феллинского и Ревельского коммандоров. По прибытии подкрепления, жители Нарвы на радости задали пир и, напившись до пьяна, начали ругаться над образом Богоматери, стоявшим в доме, принадлежавшем прежде русским кз'пцам. Не довольствуясь одними ругательствами, они схватили образ и бросили его в огонь. Во мгновение ока огонь ударил въ</w:t>
      </w:r>
    </w:p>
    <w:p>
      <w:pPr>
        <w:pStyle w:val="Normal"/>
        <w:ind w:firstLine="360"/>
        <w:jc w:val="both"/>
        <w:rPr>
          <w:rFonts w:ascii="Times New Roman" w:hAnsi="Times New Roman" w:cs="Times New Roman"/>
          <w:color w:val="000000"/>
        </w:rPr>
      </w:pPr>
      <w:r>
        <w:rPr>
          <w:rFonts w:cs="Times New Roman" w:ascii="Times New Roman" w:hAnsi="Times New Roman"/>
          <w:bCs/>
        </w:rPr>
        <w:t>270</w:t>
      </w:r>
    </w:p>
    <w:p>
      <w:pPr>
        <w:pStyle w:val="Normal"/>
        <w:ind w:firstLine="360"/>
        <w:jc w:val="both"/>
        <w:rPr>
          <w:rFonts w:ascii="Times New Roman" w:hAnsi="Times New Roman" w:cs="Times New Roman"/>
          <w:color w:val="000000"/>
        </w:rPr>
      </w:pPr>
      <w:r>
        <w:rPr>
          <w:rFonts w:cs="Times New Roman" w:ascii="Times New Roman" w:hAnsi="Times New Roman"/>
        </w:rPr>
        <w:t xml:space="preserve">пбтолок дома, и так как в тояис время поднялась сильная буря, то пламя с невероятною быстротою объяло ‘весь город. Впдя, что крепость оставлена без защиты, русские устремилось чрез реку к Нарве, плывя кто на лодках, кто на днищах; вслед за </w:t>
      </w:r>
      <w:r>
        <w:rPr>
          <w:rFonts w:cs="Times New Roman" w:ascii="Times New Roman" w:hAnsi="Times New Roman"/>
          <w:bCs/>
          <w:smallCaps/>
        </w:rPr>
        <w:t xml:space="preserve">ними </w:t>
      </w:r>
      <w:r>
        <w:rPr>
          <w:rFonts w:cs="Times New Roman" w:ascii="Times New Roman" w:hAnsi="Times New Roman"/>
        </w:rPr>
        <w:t>устремилось и войско вопреки приказаниям воевод, н, разломав ворота и сделавши пролом в стенах, ворвалось в крепость. Гарнизон пытался было противиться, по русские обратили против него пушки, стоявшие в воротах и на стенах крепости. Потом приспели стрелки, меткою пальбою заставили немцев отступить в Вышеград и осадили их. После кратковременного боя немцы начали просить «да повелено им будет розмовнти» и оставить город с оружием в руках, а жителям воеводы предложили на выбор пли остаться в городе пли выехать без имения (</w:t>
      </w:r>
      <w:r>
        <w:rPr>
          <w:rFonts w:cs="Times New Roman" w:ascii="Times New Roman" w:hAnsi="Times New Roman"/>
          <w:vertAlign w:val="superscript"/>
        </w:rPr>
        <w:t>С60</w:t>
      </w:r>
      <w:r>
        <w:rPr>
          <w:rFonts w:cs="Times New Roman" w:ascii="Times New Roman" w:hAnsi="Times New Roman"/>
        </w:rPr>
        <w:t>). Взятие Нарвы совершилось но показанию иноземных историков 15 мая 1558 г. (</w:t>
      </w:r>
      <w:r>
        <w:rPr>
          <w:rFonts w:cs="Times New Roman" w:ascii="Times New Roman" w:hAnsi="Times New Roman"/>
          <w:vertAlign w:val="superscript"/>
        </w:rPr>
        <w:t>661</w:t>
      </w:r>
      <w:r>
        <w:rPr>
          <w:rFonts w:cs="Times New Roman" w:ascii="Times New Roman" w:hAnsi="Times New Roman"/>
        </w:rPr>
        <w:t xml:space="preserve">), а по разрядным книгам, которым мы более имеем права доверять как документу ОФФИциальпому, оно совершилось в 1557 г. Там сказано: «после Ругодивского взятья туда назначен был воеводою боярин Алексей Данп.ювнчь Плещеевъ» </w:t>
      </w:r>
      <w:r>
        <w:rPr>
          <w:rFonts w:cs="Times New Roman" w:ascii="Times New Roman" w:hAnsi="Times New Roman"/>
          <w:lang w:val="la-VA" w:eastAsia="la-VA"/>
        </w:rPr>
        <w:t>(</w:t>
      </w:r>
      <w:r>
        <w:rPr>
          <w:rFonts w:cs="Times New Roman" w:ascii="Times New Roman" w:hAnsi="Times New Roman"/>
          <w:vertAlign w:val="superscript"/>
          <w:lang w:val="la-VA" w:eastAsia="la-VA"/>
        </w:rPr>
        <w:t>G02</w:t>
      </w:r>
      <w:r>
        <w:rPr>
          <w:rFonts w:cs="Times New Roman" w:ascii="Times New Roman" w:hAnsi="Times New Roman"/>
          <w:lang w:val="la-VA" w:eastAsia="la-VA"/>
        </w:rPr>
        <w:t>).</w:t>
      </w:r>
    </w:p>
    <w:p>
      <w:pPr>
        <w:pStyle w:val="Normal"/>
        <w:tabs>
          <w:tab w:val="clear" w:pos="708"/>
          <w:tab w:val="left" w:pos="4234" w:leader="dot"/>
        </w:tabs>
        <w:ind w:firstLine="360"/>
        <w:jc w:val="both"/>
        <w:rPr>
          <w:rFonts w:ascii="Times New Roman" w:hAnsi="Times New Roman" w:cs="Times New Roman"/>
          <w:color w:val="000000"/>
        </w:rPr>
      </w:pPr>
      <w:r>
        <w:rPr>
          <w:rFonts w:cs="Times New Roman" w:ascii="Times New Roman" w:hAnsi="Times New Roman"/>
        </w:rPr>
        <w:t>«Потом, аки неделя едппа, взят град другий немецкий, оттуду шесть миль, Сырепсск глаголемый (Нейш.юсс), ииже стоит на реке Нарве, идеже она исходит из великого озера Чюцкаго</w:t>
        <w:tab/>
        <w:t xml:space="preserve"> и били с делъ</w:t>
      </w:r>
    </w:p>
    <w:p>
      <w:pPr>
        <w:pStyle w:val="Normal"/>
        <w:ind w:firstLine="360"/>
        <w:jc w:val="both"/>
        <w:rPr>
          <w:rFonts w:ascii="Times New Roman" w:hAnsi="Times New Roman" w:cs="Times New Roman"/>
          <w:color w:val="000000"/>
        </w:rPr>
      </w:pPr>
      <w:r>
        <w:rPr>
          <w:rFonts w:cs="Times New Roman" w:ascii="Times New Roman" w:hAnsi="Times New Roman"/>
        </w:rPr>
        <w:t>по нем только три дни и поддали его немцы нашимъ» (</w:t>
      </w:r>
      <w:r>
        <w:rPr>
          <w:rFonts w:cs="Times New Roman" w:ascii="Times New Roman" w:hAnsi="Times New Roman"/>
          <w:vertAlign w:val="superscript"/>
        </w:rPr>
        <w:t>6СЗ</w:t>
      </w:r>
      <w:r>
        <w:rPr>
          <w:rFonts w:cs="Times New Roman" w:ascii="Times New Roman" w:hAnsi="Times New Roman"/>
        </w:rPr>
        <w:t>). И адение Нарвы, сильно укрепленной, распространило ужас по всей Ливонии (</w:t>
      </w:r>
      <w:r>
        <w:rPr>
          <w:rFonts w:cs="Times New Roman" w:ascii="Times New Roman" w:hAnsi="Times New Roman"/>
          <w:vertAlign w:val="superscript"/>
        </w:rPr>
        <w:t>бе4</w:t>
      </w:r>
      <w:r>
        <w:rPr>
          <w:rFonts w:cs="Times New Roman" w:ascii="Times New Roman" w:hAnsi="Times New Roman"/>
        </w:rPr>
        <w:t>) и этим объясняется та легкость, с которою покорялись русским ливонские крепости. Защитники их опасались долгим сопротивлением раздражить победителей. «Мы же», говорит Курбский, «от Пскова иойдоша под немецкий град, нарнцаемый Новый (Нейгауз), иже лежит от границы псковские аки полторы мили;, стояхом же под шим вяще, нежели месяц,</w:t>
      </w:r>
    </w:p>
    <w:p>
      <w:pPr>
        <w:pStyle w:val="Normal"/>
        <w:ind w:firstLine="360"/>
        <w:jc w:val="both"/>
        <w:rPr>
          <w:rFonts w:ascii="Times New Roman" w:hAnsi="Times New Roman" w:cs="Times New Roman"/>
          <w:color w:val="000000"/>
        </w:rPr>
      </w:pPr>
      <w:r>
        <w:rPr>
          <w:rFonts w:cs="Times New Roman" w:ascii="Times New Roman" w:hAnsi="Times New Roman"/>
          <w:bCs/>
        </w:rPr>
        <w:t>271</w:t>
      </w:r>
    </w:p>
    <w:p>
      <w:pPr>
        <w:pStyle w:val="Normal"/>
        <w:tabs>
          <w:tab w:val="clear" w:pos="708"/>
          <w:tab w:val="left" w:pos="2798" w:leader="none"/>
        </w:tabs>
        <w:ind w:firstLine="360"/>
        <w:jc w:val="both"/>
        <w:rPr>
          <w:rFonts w:ascii="Times New Roman" w:hAnsi="Times New Roman" w:cs="Times New Roman"/>
          <w:color w:val="000000"/>
        </w:rPr>
      </w:pPr>
      <w:r>
        <w:rPr>
          <w:rFonts w:cs="Times New Roman" w:ascii="Times New Roman" w:hAnsi="Times New Roman"/>
        </w:rPr>
        <w:t>заточивши дела великия:</w:t>
        <w:tab/>
        <w:t>едва возмогохом взята его, бе</w:t>
      </w:r>
    </w:p>
    <w:p>
      <w:pPr>
        <w:pStyle w:val="Normal"/>
        <w:tabs>
          <w:tab w:val="clear" w:pos="708"/>
          <w:tab w:val="left" w:pos="5803" w:leader="none"/>
        </w:tabs>
        <w:ind w:firstLine="360"/>
        <w:jc w:val="both"/>
        <w:rPr>
          <w:rFonts w:ascii="Times New Roman" w:hAnsi="Times New Roman" w:cs="Times New Roman"/>
          <w:color w:val="000000"/>
        </w:rPr>
      </w:pPr>
      <w:r>
        <w:rPr>
          <w:rFonts w:cs="Times New Roman" w:ascii="Times New Roman" w:hAnsi="Times New Roman"/>
        </w:rPr>
        <w:t>зело тверд былъ» (</w:t>
      </w:r>
      <w:r>
        <w:rPr>
          <w:rFonts w:cs="Times New Roman" w:ascii="Times New Roman" w:hAnsi="Times New Roman"/>
          <w:vertAlign w:val="superscript"/>
        </w:rPr>
        <w:t>св5</w:t>
      </w:r>
      <w:r>
        <w:rPr>
          <w:rFonts w:cs="Times New Roman" w:ascii="Times New Roman" w:hAnsi="Times New Roman"/>
        </w:rPr>
        <w:t xml:space="preserve">). Действительно после взятия Сыреиска Курбский из Пскова был послан к Нову-гра— ду немецкому и к Юрьеву вместе с Петром Ивановичем Шуйским и другими восводамп </w:t>
      </w:r>
      <w:r>
        <w:rPr>
          <w:rFonts w:cs="Times New Roman" w:ascii="Times New Roman" w:hAnsi="Times New Roman"/>
          <w:lang w:val="la-VA" w:eastAsia="la-VA"/>
        </w:rPr>
        <w:t>(</w:t>
      </w:r>
      <w:r>
        <w:rPr>
          <w:rFonts w:cs="Times New Roman" w:ascii="Times New Roman" w:hAnsi="Times New Roman"/>
          <w:vertAlign w:val="superscript"/>
          <w:lang w:val="la-VA" w:eastAsia="la-VA"/>
        </w:rPr>
        <w:t>GGG</w:t>
      </w:r>
      <w:r>
        <w:rPr>
          <w:rFonts w:cs="Times New Roman" w:ascii="Times New Roman" w:hAnsi="Times New Roman"/>
          <w:lang w:val="la-VA" w:eastAsia="la-VA"/>
        </w:rPr>
        <w:t xml:space="preserve">). </w:t>
      </w:r>
      <w:r>
        <w:rPr>
          <w:rFonts w:cs="Times New Roman" w:ascii="Times New Roman" w:hAnsi="Times New Roman"/>
        </w:rPr>
        <w:t>Магистр ливонский, соединившись со всеми сановниками орденскими, в пяти милях от города Стоял в укрепленном лагере за окопами с 8 т. человек. Между ним и русскими находились огромные болота. Услышав о взятии крепости, он бежал с епископом дерптскпм:</w:t>
        <w:tab/>
        <w:t>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гистр к Кеси, а епископ к Юрьеву. Последний был настигнут и разбит; «за майстром же сами мы пойдо— хом и отонде от насъ», говорит Курбский </w:t>
      </w:r>
      <w:r>
        <w:rPr>
          <w:rFonts w:cs="Times New Roman" w:ascii="Times New Roman" w:hAnsi="Times New Roman"/>
          <w:lang w:val="la-VA" w:eastAsia="la-VA"/>
        </w:rPr>
        <w:t>(</w:t>
      </w:r>
      <w:r>
        <w:rPr>
          <w:rFonts w:cs="Times New Roman" w:ascii="Times New Roman" w:hAnsi="Times New Roman"/>
          <w:vertAlign w:val="superscript"/>
          <w:lang w:val="la-VA" w:eastAsia="la-VA"/>
        </w:rPr>
        <w:t>6G7</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Воротясь из преследования, воеводы двинулись к Дерпту, где затворился сам епископ с бургомистрами и 2 т. наемных немцев; «и стояли есмы под тем великим местом и градом две недели, пришанцовався и заточа дела и все тое место облегши». Осажденные делали частые вылазки, «воистину яко достоит рыцарским мужемъ». Но, видя разрушение укреплений и невозможность долее держаться, они «сдали место и градъ». Каждый оставлен был при доме и стяжаниях своих, только епископ выехал в свой монастырь, где и жил до тех нор, пока не был потребован в Москву (</w:t>
      </w:r>
      <w:r>
        <w:rPr>
          <w:rFonts w:cs="Times New Roman" w:ascii="Times New Roman" w:hAnsi="Times New Roman"/>
          <w:vertAlign w:val="superscript"/>
        </w:rPr>
        <w:t>668</w:t>
      </w:r>
      <w:r>
        <w:rPr>
          <w:rFonts w:cs="Times New Roman" w:ascii="Times New Roman" w:hAnsi="Times New Roman"/>
        </w:rPr>
        <w:t xml:space="preserve">)» Таким образом из слов Курбского видно, что победители обошлись очень милостиво с жителями. Иноземные историки согласны также с этим и говорят, что' Дерпт получил честную капитуляцию, которая, по их мнению, нарушена только задержкою епископа Германа, умершего в плену в Москве 1559 г. </w:t>
      </w:r>
      <w:r>
        <w:rPr>
          <w:rFonts w:cs="Times New Roman" w:ascii="Times New Roman" w:hAnsi="Times New Roman"/>
          <w:lang w:val="la-VA" w:eastAsia="la-VA"/>
        </w:rPr>
        <w:t>(</w:t>
      </w:r>
      <w:r>
        <w:rPr>
          <w:rFonts w:cs="Times New Roman" w:ascii="Times New Roman" w:hAnsi="Times New Roman"/>
          <w:vertAlign w:val="superscript"/>
          <w:lang w:val="la-VA" w:eastAsia="la-VA"/>
        </w:rPr>
        <w:t>GG9</w:t>
      </w:r>
      <w:r>
        <w:rPr>
          <w:rFonts w:cs="Times New Roman" w:ascii="Times New Roman" w:hAnsi="Times New Roman"/>
          <w:lang w:val="la-VA" w:eastAsia="la-VA"/>
        </w:rPr>
        <w:t xml:space="preserve">). </w:t>
      </w:r>
      <w:r>
        <w:rPr>
          <w:rFonts w:cs="Times New Roman" w:ascii="Times New Roman" w:hAnsi="Times New Roman"/>
        </w:rPr>
        <w:t>Г. Устрялов относит взятие Дерпта к 18 июля 1558 г. (</w:t>
      </w:r>
      <w:r>
        <w:rPr>
          <w:rFonts w:cs="Times New Roman" w:ascii="Times New Roman" w:hAnsi="Times New Roman"/>
          <w:vertAlign w:val="superscript"/>
        </w:rPr>
        <w:t>6</w:t>
      </w:r>
      <w:r>
        <w:rPr>
          <w:rFonts w:cs="Times New Roman" w:ascii="Times New Roman" w:hAnsi="Times New Roman"/>
        </w:rPr>
        <w:t>'°); к этому же времени относит его и Вгау в своей «Истории Ливонии» (</w:t>
      </w:r>
      <w:r>
        <w:rPr>
          <w:rFonts w:cs="Times New Roman" w:ascii="Times New Roman" w:hAnsi="Times New Roman"/>
          <w:vertAlign w:val="superscript"/>
        </w:rPr>
        <w:t>6П</w:t>
      </w:r>
      <w:r>
        <w:rPr>
          <w:rFonts w:cs="Times New Roman" w:ascii="Times New Roman" w:hAnsi="Times New Roman"/>
        </w:rPr>
        <w:t>); но из разрядной книги видно, что в 1557· г., в Юрьеве был уже русский наместник Феодор Ивано—</w:t>
      </w:r>
    </w:p>
    <w:p>
      <w:pPr>
        <w:pStyle w:val="Normal"/>
        <w:ind w:firstLine="360"/>
        <w:jc w:val="both"/>
        <w:rPr>
          <w:rFonts w:ascii="Times New Roman" w:hAnsi="Times New Roman" w:cs="Times New Roman"/>
          <w:color w:val="000000"/>
        </w:rPr>
      </w:pPr>
      <w:r>
        <w:rPr>
          <w:rFonts w:cs="Times New Roman" w:ascii="Times New Roman" w:hAnsi="Times New Roman"/>
          <w:bCs/>
        </w:rPr>
        <w:t>272</w:t>
      </w:r>
    </w:p>
    <w:p>
      <w:pPr>
        <w:pStyle w:val="Normal"/>
        <w:ind w:firstLine="360"/>
        <w:jc w:val="both"/>
        <w:rPr>
          <w:rFonts w:ascii="Times New Roman" w:hAnsi="Times New Roman" w:cs="Times New Roman"/>
          <w:color w:val="000000"/>
        </w:rPr>
      </w:pPr>
      <w:r>
        <w:rPr>
          <w:rFonts w:cs="Times New Roman" w:ascii="Times New Roman" w:hAnsi="Times New Roman"/>
        </w:rPr>
        <w:t>впч Бутурлин (®</w:t>
      </w:r>
      <w:r>
        <w:rPr>
          <w:rFonts w:cs="Times New Roman" w:ascii="Times New Roman" w:hAnsi="Times New Roman"/>
          <w:vertAlign w:val="superscript"/>
        </w:rPr>
        <w:t>72</w:t>
      </w:r>
      <w:r>
        <w:rPr>
          <w:rFonts w:cs="Times New Roman" w:ascii="Times New Roman" w:hAnsi="Times New Roman"/>
        </w:rPr>
        <w:t>), чего не могло бы быть, если бы Юрьев был во власти немцев. Кроме Дерпта, русские взяли в этом году более 20 немецких городов, поразили немцев во всех битвах и в начале зимы возвратились в Россию. «И скоро по отшествин нашемъ», говорит Курбский, ясобравшнся майстр сотворил не малую шкоду во псковских властех; и оттуды пошел к Дерпту, и не доходя места великого, облег един градок, по нговскому языку зовут его Рындсг (Ринген), аки за 4мили от места Дерпта, и стоял, его облегши, аки три дни, и выбив стену, припустил штурм, и за третьим приступом взял, с трсмасты воины, тех мало не всех в презлых темницах гладом и зимою поморил. А помощи датн тому граду не возмогохом, дла далечайшего пути и презлые ради псрвознмния дороги: бо от Москвы места до Дерпта миль сто и осмьдесять есть, и войско было зело утруждено» ^</w:t>
      </w:r>
      <w:r>
        <w:rPr>
          <w:rFonts w:cs="Times New Roman" w:ascii="Times New Roman" w:hAnsi="Times New Roman"/>
          <w:vertAlign w:val="superscript"/>
        </w:rPr>
        <w:t>с73</w:t>
      </w:r>
      <w:r>
        <w:rPr>
          <w:rFonts w:cs="Times New Roman" w:ascii="Times New Roman" w:hAnsi="Times New Roman"/>
        </w:rPr>
        <w:t xml:space="preserve">). Действительно немцы взяли Ринген; но в подробностях рассказ Курбского неверен. Князья Димитрий Курлятев и Михайло Решит стояли почти в виду крепости, дозволили магистру осаждать ее спокойно 5 недель и недумалн подать помощи стесненной крепости </w:t>
      </w:r>
      <w:r>
        <w:rPr>
          <w:rFonts w:cs="Times New Roman" w:ascii="Times New Roman" w:hAnsi="Times New Roman"/>
          <w:lang w:val="la-VA" w:eastAsia="la-VA"/>
        </w:rPr>
        <w:t>(</w:t>
      </w:r>
      <w:r>
        <w:rPr>
          <w:rFonts w:cs="Times New Roman" w:ascii="Times New Roman" w:hAnsi="Times New Roman"/>
          <w:vertAlign w:val="superscript"/>
          <w:lang w:val="la-VA" w:eastAsia="la-VA"/>
        </w:rPr>
        <w:t>G74</w:t>
      </w:r>
      <w:r>
        <w:rPr>
          <w:rFonts w:cs="Times New Roman" w:ascii="Times New Roman" w:hAnsi="Times New Roman"/>
          <w:lang w:val="la-VA" w:eastAsia="la-VA"/>
        </w:rPr>
        <w:t xml:space="preserve">). </w:t>
      </w:r>
      <w:r>
        <w:rPr>
          <w:rFonts w:cs="Times New Roman" w:ascii="Times New Roman" w:hAnsi="Times New Roman"/>
        </w:rPr>
        <w:t>Следовательно крепость была взята немцами не потому, чтобы нельзя было подать ей помощи за дальностию расстояния и за дурными дорогами, но от того, что воеводы не хотели спасти ее, имея к тому возможность. Мало этого. Репнин был даже разбит магистром (</w:t>
      </w:r>
      <w:r>
        <w:rPr>
          <w:rFonts w:cs="Times New Roman" w:ascii="Times New Roman" w:hAnsi="Times New Roman"/>
          <w:vertAlign w:val="superscript"/>
        </w:rPr>
        <w:t>675</w:t>
      </w:r>
      <w:r>
        <w:rPr>
          <w:rFonts w:cs="Times New Roman" w:ascii="Times New Roman" w:hAnsi="Times New Roman"/>
        </w:rPr>
        <w:t>)· Вот, где начало наших неудачь в Ливонии, происходивших от того, -что война ливонская не была одобряема партиею Сильвестра и Адашева, желавшею лучше покорения Крыма, как видно из слов самого Курбского. Но Курбский молчит о действиях Регшиша и Курллтева, потому что это бросало не слншком-то</w:t>
      </w:r>
    </w:p>
    <w:p>
      <w:pPr>
        <w:pStyle w:val="Normal"/>
        <w:ind w:firstLine="360"/>
        <w:jc w:val="both"/>
        <w:rPr>
          <w:rFonts w:ascii="Times New Roman" w:hAnsi="Times New Roman" w:cs="Times New Roman"/>
          <w:color w:val="000000"/>
        </w:rPr>
      </w:pPr>
      <w:r>
        <w:rPr>
          <w:rFonts w:cs="Times New Roman" w:ascii="Times New Roman" w:hAnsi="Times New Roman"/>
          <w:bCs/>
        </w:rPr>
        <w:t>273</w:t>
      </w:r>
    </w:p>
    <w:p>
      <w:pPr>
        <w:pStyle w:val="Normal"/>
        <w:ind w:firstLine="360"/>
        <w:jc w:val="both"/>
        <w:rPr>
          <w:rFonts w:ascii="Times New Roman" w:hAnsi="Times New Roman" w:cs="Times New Roman"/>
          <w:color w:val="000000"/>
        </w:rPr>
      </w:pPr>
      <w:r>
        <w:rPr>
          <w:rFonts w:cs="Times New Roman" w:ascii="Times New Roman" w:hAnsi="Times New Roman"/>
        </w:rPr>
        <w:t>благоприятный свет «на простые и верные службы» бояр отечеству, которыми хвалится Курбский.</w:t>
      </w:r>
    </w:p>
    <w:p>
      <w:pPr>
        <w:pStyle w:val="Normal"/>
        <w:ind w:firstLine="360"/>
        <w:jc w:val="both"/>
        <w:rPr>
          <w:rFonts w:ascii="Times New Roman" w:hAnsi="Times New Roman" w:cs="Times New Roman"/>
          <w:color w:val="000000"/>
        </w:rPr>
      </w:pPr>
      <w:r>
        <w:rPr>
          <w:rFonts w:cs="Times New Roman" w:ascii="Times New Roman" w:hAnsi="Times New Roman"/>
        </w:rPr>
        <w:t>В числе причин, препятствовавших подать помощь утесненной крепости, Курбский ставит нашествие крымского хана, которому московские татары далп знать, что Иоанн со всеми войсьамп находится в Ли&lt;и&gt;ляндии близ Риги. По захватив казаков на бобровых и рыбных ловлях, он узнал, что великий князь находится в Москве и что русские войска взяли Дерпт и 20 других городов в Ливонип. Эта весть устрашила хана, и он поспешно обратился назад, поморив множество людей и лошадей, потому что зима была в то время чрезвычайно суровая. Русские преследовали татар до самого Донца Северского (</w:t>
      </w:r>
      <w:r>
        <w:rPr>
          <w:rFonts w:cs="Times New Roman" w:ascii="Times New Roman" w:hAnsi="Times New Roman"/>
          <w:vertAlign w:val="superscript"/>
        </w:rPr>
        <w:t>676</w:t>
      </w:r>
      <w:r>
        <w:rPr>
          <w:rFonts w:cs="Times New Roman" w:ascii="Times New Roman" w:hAnsi="Times New Roman"/>
        </w:rPr>
        <w:t>). Но какое же отношение могло иметь нашествие хана крымского к действиям Курлятева и Репишна в Ливонии? Они могли бы дать помощь Рннгену и отразить нападение магистра.</w:t>
      </w:r>
    </w:p>
    <w:p>
      <w:pPr>
        <w:pStyle w:val="Normal"/>
        <w:ind w:firstLine="360"/>
        <w:jc w:val="both"/>
        <w:rPr>
          <w:rFonts w:ascii="Times New Roman" w:hAnsi="Times New Roman" w:cs="Times New Roman"/>
          <w:color w:val="000000"/>
        </w:rPr>
      </w:pPr>
      <w:r>
        <w:rPr>
          <w:rFonts w:cs="Times New Roman" w:ascii="Times New Roman" w:hAnsi="Times New Roman"/>
        </w:rPr>
        <w:t>«Паки», говорит Курбский, «на тую же зиму царь наш послал с войском своим не малых Гетманов своих, Ивана княжа Мстиславского и Петра Шуйского, с роду княжат Суздальских: и взяли вшедше един град зело прекрасен, стоит среди немалого озера, па такой выспе, яко велико местечко и град; а зовут его, нговскнм языком, Алюст , а по Немецки Парим— борхъ» (</w:t>
      </w:r>
      <w:r>
        <w:rPr>
          <w:rFonts w:cs="Times New Roman" w:ascii="Times New Roman" w:hAnsi="Times New Roman"/>
          <w:vertAlign w:val="superscript"/>
        </w:rPr>
        <w:t>677</w:t>
      </w:r>
      <w:r>
        <w:rPr>
          <w:rFonts w:cs="Times New Roman" w:ascii="Times New Roman" w:hAnsi="Times New Roman"/>
        </w:rPr>
        <w:t xml:space="preserve">). Действительно из разрядов мы знаем, что в 7068 году Иоанн послал в Ливонию Ивана Федоровича Мстиславского и Петра Шуйского к Алгосту в генваре </w:t>
      </w:r>
      <w:r>
        <w:rPr>
          <w:rFonts w:cs="Times New Roman" w:ascii="Times New Roman" w:hAnsi="Times New Roman"/>
          <w:lang w:val="la-VA" w:eastAsia="la-VA"/>
        </w:rPr>
        <w:t>(</w:t>
      </w:r>
      <w:r>
        <w:rPr>
          <w:rFonts w:cs="Times New Roman" w:ascii="Times New Roman" w:hAnsi="Times New Roman"/>
          <w:vertAlign w:val="superscript"/>
          <w:lang w:val="la-VA" w:eastAsia="la-VA"/>
        </w:rPr>
        <w:t>67S</w:t>
      </w:r>
      <w:r>
        <w:rPr>
          <w:rFonts w:cs="Times New Roman" w:ascii="Times New Roman" w:hAnsi="Times New Roman"/>
          <w:lang w:val="la-VA" w:eastAsia="la-VA"/>
        </w:rPr>
        <w:t>).</w:t>
      </w:r>
    </w:p>
    <w:p>
      <w:pPr>
        <w:pStyle w:val="Normal"/>
        <w:tabs>
          <w:tab w:val="clear" w:pos="708"/>
          <w:tab w:val="left" w:pos="782" w:leader="none"/>
        </w:tabs>
        <w:ind w:firstLine="360"/>
        <w:jc w:val="both"/>
        <w:rPr>
          <w:rFonts w:ascii="Times New Roman" w:hAnsi="Times New Roman" w:cs="Times New Roman"/>
          <w:color w:val="000000"/>
        </w:rPr>
      </w:pPr>
      <w:r>
        <w:rPr>
          <w:rFonts w:cs="Times New Roman" w:ascii="Times New Roman" w:hAnsi="Times New Roman"/>
        </w:rPr>
        <w:t>Описав все эти победы, одержанные русскими войсками в Ливонии и над крымцами, Курбский говорит:</w:t>
        <w:tab/>
        <w:t>«вь теж то лета царь наш смирился и добре</w:t>
      </w:r>
    </w:p>
    <w:p>
      <w:pPr>
        <w:pStyle w:val="Normal"/>
        <w:ind w:firstLine="360"/>
        <w:jc w:val="both"/>
        <w:rPr>
          <w:rFonts w:ascii="Times New Roman" w:hAnsi="Times New Roman" w:cs="Times New Roman"/>
          <w:color w:val="000000"/>
        </w:rPr>
      </w:pPr>
      <w:r>
        <w:rPr>
          <w:rFonts w:cs="Times New Roman" w:ascii="Times New Roman" w:hAnsi="Times New Roman"/>
        </w:rPr>
        <w:t>царствовал и но пути Господня закона шествовал; тогда ни о чесом же, яко рече пророк, враги его смн-</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ind w:firstLine="360"/>
        <w:jc w:val="both"/>
        <w:rPr>
          <w:rFonts w:ascii="Times New Roman" w:hAnsi="Times New Roman" w:cs="Times New Roman"/>
          <w:color w:val="000000"/>
        </w:rPr>
      </w:pPr>
      <w:r>
        <w:rPr>
          <w:rFonts w:cs="Times New Roman" w:ascii="Times New Roman" w:hAnsi="Times New Roman"/>
        </w:rPr>
        <w:t>рил, и на наступающих языков пароду христианСкбМѴ возлагал руку спою. Произволение человеческое Господь веещедрый паче добротою наводить и утверждает, нежели казнию; аще ли же уже зело жестоко и иепокориво «брящетея, тогда прощением, с милосердием смешенным, Щиказует; егдаж уже /иеисцелВно будет, тогда-казпи, на образ хотящим беззакоповатн. Приложил еще же и другое милосердие, яко рехом, дарующе и утешающе в покаянию суща царя христианскаго» (</w:t>
      </w:r>
      <w:r>
        <w:rPr>
          <w:rFonts w:cs="Times New Roman" w:ascii="Times New Roman" w:hAnsi="Times New Roman"/>
          <w:vertAlign w:val="superscript"/>
        </w:rPr>
        <w:t>в7Э</w:t>
      </w:r>
      <w:r>
        <w:rPr>
          <w:rFonts w:cs="Times New Roman" w:ascii="Times New Roman" w:hAnsi="Times New Roman"/>
        </w:rPr>
        <w:t>и. Из зтих слов видна цель, с которою Курбский изобразил счастливые действия воевод в Ливонии; а цель его была— Доказать примером, что Иоанн мог счастливо царствовать, мог побеждать врагов своих до тех пор, пока Бог быль милостив к нему за внимательность к советникам.</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оказательство того, что победа за победою -прославляли Иоанна, пока он добре царствовал, т. е. пока не удалялот себя партии Сильвестра, Курбский приводит еще завоевание Астрахани. «В тех же Ле— тех (т. </w:t>
      </w:r>
      <w:r>
        <w:rPr>
          <w:rFonts w:cs="Times New Roman" w:ascii="Times New Roman" w:hAnsi="Times New Roman"/>
          <w:i/>
          <w:iCs/>
        </w:rPr>
        <w:t>е.</w:t>
      </w:r>
      <w:r>
        <w:rPr>
          <w:rFonts w:cs="Times New Roman" w:ascii="Times New Roman" w:hAnsi="Times New Roman"/>
        </w:rPr>
        <w:t xml:space="preserve"> когда Петр Шуйский завоевал Алюст), говорит он, аки мало пред тем, даровал ему к казанскому другое царство астраханское; а се вкратце извещу о сем. Послал трндесять тысящей войска в Галиях рекою Волгою на царя астраханского; а над ними поставил стратнга, Юрья именем, с роду княжат Пронскнх, и к нему прилучил другого мужа Игнатья, ременного Вешнякова, ложничего своего, мужа воистину храброго и нарочитого. Они же шедши взята оное царство, лежащее блнзу Каспийского моря; царь же утече пред ними; а цариц его и де;тей побрали и со скарбы царскими; и все людие, иже в царстве оном, ему покорили, и возвратишася со светлою победою, здравы со всем воинствомъ» </w:t>
      </w:r>
      <w:r>
        <w:rPr>
          <w:rFonts w:cs="Times New Roman" w:ascii="Times New Roman" w:hAnsi="Times New Roman"/>
          <w:lang w:val="la-VA" w:eastAsia="la-VA"/>
        </w:rPr>
        <w:t>(</w:t>
      </w:r>
      <w:r>
        <w:rPr>
          <w:rFonts w:cs="Times New Roman" w:ascii="Times New Roman" w:hAnsi="Times New Roman"/>
          <w:vertAlign w:val="superscript"/>
          <w:lang w:val="la-VA" w:eastAsia="la-VA"/>
        </w:rPr>
        <w:t>GS0</w:t>
      </w:r>
      <w:r>
        <w:rPr>
          <w:rFonts w:cs="Times New Roman" w:ascii="Times New Roman" w:hAnsi="Times New Roman"/>
          <w:lang w:val="la-VA" w:eastAsia="la-VA"/>
        </w:rPr>
        <w:t xml:space="preserve">). </w:t>
      </w:r>
      <w:r>
        <w:rPr>
          <w:rFonts w:cs="Times New Roman" w:ascii="Times New Roman" w:hAnsi="Times New Roman"/>
        </w:rPr>
        <w:t>Из летописи видно, что Юрий Иванович Пронский, Шемякин и Вешняков Иг-</w:t>
      </w:r>
    </w:p>
    <w:p>
      <w:pPr>
        <w:pStyle w:val="Normal"/>
        <w:ind w:firstLine="360"/>
        <w:jc w:val="both"/>
        <w:rPr>
          <w:rFonts w:ascii="Times New Roman" w:hAnsi="Times New Roman" w:cs="Times New Roman"/>
          <w:color w:val="000000"/>
        </w:rPr>
      </w:pPr>
      <w:r>
        <w:rPr>
          <w:rFonts w:cs="Times New Roman" w:ascii="Times New Roman" w:hAnsi="Times New Roman"/>
          <w:bCs/>
        </w:rPr>
        <w:t>275</w:t>
      </w:r>
    </w:p>
    <w:p>
      <w:pPr>
        <w:pStyle w:val="Normal"/>
        <w:ind w:firstLine="360"/>
        <w:jc w:val="both"/>
        <w:rPr>
          <w:rFonts w:ascii="Times New Roman" w:hAnsi="Times New Roman" w:cs="Times New Roman"/>
          <w:color w:val="000000"/>
        </w:rPr>
      </w:pPr>
      <w:r>
        <w:rPr>
          <w:rFonts w:cs="Times New Roman" w:ascii="Times New Roman" w:hAnsi="Times New Roman"/>
        </w:rPr>
        <w:t xml:space="preserve">иатий Михайлович были посланы в Астрахань в 1554· г.&gt; </w:t>
      </w:r>
      <w:r>
        <w:rPr>
          <w:rFonts w:cs="Times New Roman" w:ascii="Times New Roman" w:hAnsi="Times New Roman"/>
          <w:bCs/>
          <w:smallCaps/>
        </w:rPr>
        <w:t xml:space="preserve">ии </w:t>
      </w:r>
      <w:r>
        <w:rPr>
          <w:rFonts w:cs="Times New Roman" w:ascii="Times New Roman" w:hAnsi="Times New Roman"/>
        </w:rPr>
        <w:t xml:space="preserve">весть </w:t>
      </w:r>
      <w:r>
        <w:rPr>
          <w:rFonts w:cs="Times New Roman" w:ascii="Times New Roman" w:hAnsi="Times New Roman"/>
          <w:bCs/>
        </w:rPr>
        <w:t xml:space="preserve">О Покорении </w:t>
      </w:r>
      <w:r>
        <w:rPr>
          <w:rFonts w:cs="Times New Roman" w:ascii="Times New Roman" w:hAnsi="Times New Roman"/>
        </w:rPr>
        <w:t xml:space="preserve">ся пришла к царю 29 августа того же года, когда Иоанн в Коломне торжествовал день своего рождения </w:t>
      </w:r>
      <w:r>
        <w:rPr>
          <w:rFonts w:cs="Times New Roman" w:ascii="Times New Roman" w:hAnsi="Times New Roman"/>
          <w:lang w:val="la-VA" w:eastAsia="la-VA"/>
        </w:rPr>
        <w:t>(</w:t>
      </w:r>
      <w:r>
        <w:rPr>
          <w:rFonts w:cs="Times New Roman" w:ascii="Times New Roman" w:hAnsi="Times New Roman"/>
          <w:vertAlign w:val="superscript"/>
          <w:lang w:val="la-VA" w:eastAsia="la-VA"/>
        </w:rPr>
        <w:t>0SI</w:t>
      </w:r>
      <w:r>
        <w:rPr>
          <w:rFonts w:cs="Times New Roman" w:ascii="Times New Roman" w:hAnsi="Times New Roman"/>
          <w:lang w:val="la-VA" w:eastAsia="la-VA"/>
        </w:rPr>
        <w:t xml:space="preserve">); </w:t>
      </w:r>
      <w:r>
        <w:rPr>
          <w:rFonts w:cs="Times New Roman" w:ascii="Times New Roman" w:hAnsi="Times New Roman"/>
        </w:rPr>
        <w:t xml:space="preserve">следовательно не незадолго дО покорения </w:t>
      </w:r>
      <w:r>
        <w:rPr>
          <w:rFonts w:cs="Times New Roman" w:ascii="Times New Roman" w:hAnsi="Times New Roman"/>
          <w:lang w:val="la-VA" w:eastAsia="la-VA"/>
        </w:rPr>
        <w:t xml:space="preserve">Maj3ien6ypra; </w:t>
      </w:r>
      <w:r>
        <w:rPr>
          <w:rFonts w:cs="Times New Roman" w:ascii="Times New Roman" w:hAnsi="Times New Roman"/>
        </w:rPr>
        <w:t>но за 6 лет; потому что покорение этого города совершилось 1560 г. (</w:t>
      </w:r>
      <w:r>
        <w:rPr>
          <w:rFonts w:cs="Times New Roman" w:ascii="Times New Roman" w:hAnsi="Times New Roman"/>
          <w:vertAlign w:val="superscript"/>
        </w:rPr>
        <w:t>6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тоже время, продолжает Курбский, был мор в ногайских улусахъ—именно вследствие чрезвычайно холодной зимы погибли все стада; а на лето открылся и'олод й сами татары нзгиблн. Преследуемые недостатком пищи, ногайские татары устремились в Крымт&gt;, думая Там найти спасение; но тоже самое бедствие поразило и Крым, и крьийские татары заставили Ногайских удалиться. В самой крымской орде не осталось и Ют. копей. «Тогда, говорит Курбский, время было над бусурманы христианским царем мСтитися за многодетную кровь христианскую, беспрестанне пролива ему от них, и успокоптн собя и отечество свое вечне: ибо ничего ради другого; но точию того ради и помазаны бывают, еже прямо судити и царство, врученное им от Бога, оброняти от нахождения варваровъ» (</w:t>
      </w:r>
      <w:r>
        <w:rPr>
          <w:rFonts w:cs="Times New Roman" w:ascii="Times New Roman" w:hAnsi="Times New Roman"/>
          <w:vertAlign w:val="superscript"/>
        </w:rPr>
        <w:t>в83</w:t>
      </w:r>
      <w:r>
        <w:rPr>
          <w:rFonts w:cs="Times New Roman" w:ascii="Times New Roman" w:hAnsi="Times New Roman"/>
        </w:rPr>
        <w:t>). «Тогда, продолжает он, многие храбрые и мужественные мужие, советовали дарю самому устремиться с войском па Крым, потому что сам Бог как бы указывал ему цель его действий, и еслибы послушал совета мужественных и добрых стратнгов, то без сомнения получил бы великую похвалу и на этом свете и у самого Бога. Еслибы даже, продолжает Курбский, нам случилось положить головы свои, то без сомнения добродетель наша была бы тем выше: «больше сея добродетели ни что же есть, аще кто душу своио положит за други своя». В доказательство возможности такого предприятия Курбский говорит, что Вишневецкий Димитрий и Данило Адашев С ничтожными силами навели ужас на орду. После</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ind w:firstLine="360"/>
        <w:jc w:val="both"/>
        <w:rPr>
          <w:rFonts w:ascii="Times New Roman" w:hAnsi="Times New Roman" w:cs="Times New Roman"/>
          <w:color w:val="000000"/>
        </w:rPr>
      </w:pPr>
      <w:r>
        <w:rPr>
          <w:rFonts w:cs="Times New Roman" w:ascii="Times New Roman" w:hAnsi="Times New Roman"/>
          <w:bCs/>
        </w:rPr>
        <w:t>276</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х действий, продолжает Курбский, «мы паки о сем, и паки царю стужали и советовали: или бы сам потщился нтти, или войско великое послал в то время на орду; он же не послушал, прекаждающе нам сие и помогающе ему ласкателие, добрые и верные товарищи трапез и кубков и различных наслаждений друзи; а подобно уже на своих сродных и еднноколенных остроту оружия паче, нежели поганом, готовал, крыгоще в себе оное семя, всеянное от предреченного епископа, глаголемого Тонорка» </w:t>
      </w:r>
      <w:r>
        <w:rPr>
          <w:rFonts w:cs="Times New Roman" w:ascii="Times New Roman" w:hAnsi="Times New Roman"/>
          <w:lang w:val="la-VA" w:eastAsia="la-VA"/>
        </w:rPr>
        <w:t>(</w:t>
      </w:r>
      <w:r>
        <w:rPr>
          <w:rFonts w:cs="Times New Roman" w:ascii="Times New Roman" w:hAnsi="Times New Roman"/>
          <w:vertAlign w:val="superscript"/>
          <w:lang w:val="la-VA" w:eastAsia="la-VA"/>
        </w:rPr>
        <w:t>G84</w:t>
      </w:r>
      <w:r>
        <w:rPr>
          <w:rFonts w:cs="Times New Roman" w:ascii="Times New Roman" w:hAnsi="Times New Roman"/>
          <w:lang w:val="la-VA" w:eastAsia="la-VA"/>
        </w:rPr>
        <w:t xml:space="preserve">)· </w:t>
      </w:r>
      <w:r>
        <w:rPr>
          <w:rFonts w:cs="Times New Roman" w:ascii="Times New Roman" w:hAnsi="Times New Roman"/>
        </w:rPr>
        <w:t>Курбский не без цели изложил подробно состояние перекопской орды и совет бояр. Он хотел показать, что Иоанн нерадел о пользе государственной, не имел в виду безопасности России; но ставил личные свои страсти и удовлетворение им выше всего на свете. Таким образом цель Курбского была та, чтобы обвинить Иоанна. Но мы должны напротив отдать честь уму и проницательности царя. Успех Вишневецкого и Адашева не обольстил его; он понимал, что, покоряя Крым, должно будет померяться силами с Турциеию. Поэтому он предпочел выгодное для России покорение Ливонии сомнительному успеху в борьбе с Крымом, не обещавшей даже в случае успеха ничего, кроме упорной войны с Портою. Далее Курбский разражается в упреках против поляков, что они также не воспользовались благоприятными обстоятельствами к покорению Крыма. Он изображает самохвальство и трусость поляков, которые на пирах, сидя в зброях, берут царства, завоевывают не только Константинополь, но и Москву, а боятся показать нос, когда является неприятель. рассказывает, как однажды во время прохождения татар мимо одного города, польские военачальники, засевшие в этом городе, пировали за столом, между тем как граждане и воины, бившиеся с татарами, были поражаемы неоднократ-</w:t>
      </w:r>
    </w:p>
    <w:p>
      <w:pPr>
        <w:pStyle w:val="Normal"/>
        <w:ind w:firstLine="360"/>
        <w:jc w:val="both"/>
        <w:rPr>
          <w:rFonts w:ascii="Times New Roman" w:hAnsi="Times New Roman" w:cs="Times New Roman"/>
          <w:color w:val="000000"/>
        </w:rPr>
      </w:pPr>
      <w:r>
        <w:rPr>
          <w:rFonts w:cs="Times New Roman" w:ascii="Times New Roman" w:hAnsi="Times New Roman"/>
          <w:bCs/>
        </w:rPr>
        <w:t>2Г7</w:t>
      </w:r>
    </w:p>
    <w:p>
      <w:pPr>
        <w:pStyle w:val="Normal"/>
        <w:ind w:firstLine="360"/>
        <w:jc w:val="both"/>
        <w:rPr>
          <w:rFonts w:ascii="Times New Roman" w:hAnsi="Times New Roman" w:cs="Times New Roman"/>
          <w:color w:val="000000"/>
        </w:rPr>
      </w:pPr>
      <w:r>
        <w:rPr>
          <w:rFonts w:cs="Times New Roman" w:ascii="Times New Roman" w:hAnsi="Times New Roman"/>
        </w:rPr>
        <w:t>но п, без сомнения, была бы все пзбаты, если бы не подоспел храбрый волыпский полк (</w:t>
      </w:r>
      <w:r>
        <w:rPr>
          <w:rFonts w:cs="Times New Roman" w:ascii="Times New Roman" w:hAnsi="Times New Roman"/>
          <w:vertAlign w:val="superscript"/>
        </w:rPr>
        <w:t>685</w:t>
      </w:r>
      <w:r>
        <w:rPr>
          <w:rFonts w:cs="Times New Roman" w:ascii="Times New Roman" w:hAnsi="Times New Roman"/>
        </w:rPr>
        <w:t>).</w:t>
      </w:r>
    </w:p>
    <w:p>
      <w:pPr>
        <w:pStyle w:val="Normal"/>
        <w:tabs>
          <w:tab w:val="clear" w:pos="708"/>
          <w:tab w:val="left" w:pos="3427" w:leader="none"/>
        </w:tabs>
        <w:ind w:firstLine="360"/>
        <w:jc w:val="both"/>
        <w:rPr>
          <w:rFonts w:ascii="Times New Roman" w:hAnsi="Times New Roman" w:cs="Times New Roman"/>
          <w:color w:val="000000"/>
        </w:rPr>
      </w:pPr>
      <w:r>
        <w:rPr>
          <w:rFonts w:cs="Times New Roman" w:ascii="Times New Roman" w:hAnsi="Times New Roman"/>
        </w:rPr>
        <w:t xml:space="preserve">После этого эпизода, Курбский снова обращается к описанию военных действий в Ливонии. Он говорит, что, спустя четыре года по взятии Дерпта, т. </w:t>
      </w:r>
      <w:r>
        <w:rPr>
          <w:rFonts w:cs="Times New Roman" w:ascii="Times New Roman" w:hAnsi="Times New Roman"/>
          <w:lang w:val="la-VA" w:eastAsia="la-VA"/>
        </w:rPr>
        <w:t xml:space="preserve">e. 15G1 </w:t>
      </w:r>
      <w:r>
        <w:rPr>
          <w:rFonts w:cs="Times New Roman" w:ascii="Times New Roman" w:hAnsi="Times New Roman"/>
        </w:rPr>
        <w:t xml:space="preserve">г., часть Ливонии, оставшаяся независимою, покорилась Польше и присоединилась к литовскому великому княжеству, а магистр выпросил себе у короля курляндскую землю; другая часть-Ревель поддалась Швеции; а третьяДапии, «а в Впльяне, по немецки Филиие, остался старый майстр Фииитенъ—Беркгъ» </w:t>
      </w:r>
      <w:r>
        <w:rPr>
          <w:rFonts w:cs="Times New Roman" w:ascii="Times New Roman" w:hAnsi="Times New Roman"/>
          <w:lang w:val="la-VA" w:eastAsia="la-VA"/>
        </w:rPr>
        <w:t>(</w:t>
      </w:r>
      <w:r>
        <w:rPr>
          <w:rFonts w:cs="Times New Roman" w:ascii="Times New Roman" w:hAnsi="Times New Roman"/>
          <w:vertAlign w:val="superscript"/>
          <w:lang w:val="la-VA" w:eastAsia="la-VA"/>
        </w:rPr>
        <w:t>68G</w:t>
      </w:r>
      <w:r>
        <w:rPr>
          <w:rFonts w:cs="Times New Roman" w:ascii="Times New Roman" w:hAnsi="Times New Roman"/>
          <w:lang w:val="la-VA" w:eastAsia="la-VA"/>
        </w:rPr>
        <w:t xml:space="preserve">). </w:t>
      </w:r>
      <w:r>
        <w:rPr>
          <w:rFonts w:cs="Times New Roman" w:ascii="Times New Roman" w:hAnsi="Times New Roman"/>
        </w:rPr>
        <w:t>Действительно разделение Ливонии и уничтожение её самобытности последовало в 1561 году (°</w:t>
      </w:r>
      <w:r>
        <w:rPr>
          <w:rFonts w:cs="Times New Roman" w:ascii="Times New Roman" w:hAnsi="Times New Roman"/>
          <w:vertAlign w:val="superscript"/>
        </w:rPr>
        <w:t>87</w:t>
      </w:r>
      <w:r>
        <w:rPr>
          <w:rFonts w:cs="Times New Roman" w:ascii="Times New Roman" w:hAnsi="Times New Roman"/>
        </w:rPr>
        <w:t>). По Иоанн и не думал отказаться от своего намерения покорить эту землю. Главные силы русских были направлены против Феллина. «Па тот же Вильянъ», говорит Курбский, «князь великий войско свое с нами великое послал; а первее, до того аки эа два месяца еще, в самую весну, пришел аз в Дерпт, послан от царя, того ради:</w:t>
        <w:tab/>
        <w:t>понеже было у воин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его зело сердце сокрушенно от немец,» потому что, говорит Курбский, когда искусные полководцы сражались с крымцами на юге, в </w:t>
      </w:r>
      <w:r>
        <w:rPr>
          <w:rFonts w:cs="Times New Roman" w:ascii="Times New Roman" w:hAnsi="Times New Roman"/>
          <w:bCs/>
          <w:smallCaps/>
        </w:rPr>
        <w:t xml:space="preserve">Лифляндию </w:t>
      </w:r>
      <w:r>
        <w:rPr>
          <w:rFonts w:cs="Times New Roman" w:ascii="Times New Roman" w:hAnsi="Times New Roman"/>
        </w:rPr>
        <w:t>были посланы воеводы, несведущие в военном деле и потому часто терпели от немцев поражения, «п не токмо от равных полков, но уже и от малых людей великие бегали. И призвал меня, говорить Курбский, царь к себе в ложницу н, жалуясь на воевод, объявил, что посылает меня, своего любимого, в Ливонию, да охрабрится паки воинство Богу помогагощу мне» (</w:t>
      </w:r>
      <w:r>
        <w:rPr>
          <w:rFonts w:cs="Times New Roman" w:ascii="Times New Roman" w:hAnsi="Times New Roman"/>
          <w:vertAlign w:val="superscript"/>
        </w:rPr>
        <w:t>6Ч8</w:t>
      </w:r>
      <w:r>
        <w:rPr>
          <w:rFonts w:cs="Times New Roman" w:ascii="Times New Roman" w:hAnsi="Times New Roman"/>
        </w:rPr>
        <w:t xml:space="preserve">). Действительно Курбский был отправлен протпв Феллина сначала воеводою правой руки в </w:t>
      </w:r>
      <w:r>
        <w:rPr>
          <w:rFonts w:cs="Times New Roman" w:ascii="Times New Roman" w:hAnsi="Times New Roman"/>
          <w:vertAlign w:val="superscript"/>
        </w:rPr>
        <w:t>7068</w:t>
      </w:r>
      <w:r>
        <w:rPr>
          <w:rFonts w:cs="Times New Roman" w:ascii="Times New Roman" w:hAnsi="Times New Roman"/>
        </w:rPr>
        <w:t xml:space="preserve"> (</w:t>
      </w:r>
      <w:r>
        <w:rPr>
          <w:rFonts w:cs="Times New Roman" w:ascii="Times New Roman" w:hAnsi="Times New Roman"/>
          <w:vertAlign w:val="superscript"/>
        </w:rPr>
        <w:t>,56</w:t>
      </w:r>
      <w:r>
        <w:rPr>
          <w:rFonts w:cs="Times New Roman" w:ascii="Times New Roman" w:hAnsi="Times New Roman"/>
        </w:rPr>
        <w:t>°) г., а весною тогоже года, он был послан главнокомандующим в Ливонию (</w:t>
      </w:r>
      <w:r>
        <w:rPr>
          <w:rFonts w:cs="Times New Roman" w:ascii="Times New Roman" w:hAnsi="Times New Roman"/>
          <w:vertAlign w:val="superscript"/>
        </w:rPr>
        <w:t>с89</w:t>
      </w:r>
      <w:r>
        <w:rPr>
          <w:rFonts w:cs="Times New Roman" w:ascii="Times New Roman" w:hAnsi="Times New Roman"/>
        </w:rPr>
        <w:t>); действительно воеводы, сражавшиеся до этого времени в Ливонии, терпели постоянно неудачи. Так в ноябре</w:t>
      </w:r>
    </w:p>
    <w:p>
      <w:pPr>
        <w:pStyle w:val="Normal"/>
        <w:ind w:firstLine="360"/>
        <w:jc w:val="both"/>
        <w:rPr>
          <w:rFonts w:ascii="Times New Roman" w:hAnsi="Times New Roman" w:cs="Times New Roman"/>
          <w:color w:val="000000"/>
        </w:rPr>
      </w:pPr>
      <w:r>
        <w:rPr>
          <w:rFonts w:cs="Times New Roman" w:ascii="Times New Roman" w:hAnsi="Times New Roman"/>
          <w:bCs/>
        </w:rPr>
        <w:t>278</w:t>
      </w:r>
    </w:p>
    <w:p>
      <w:pPr>
        <w:pStyle w:val="Normal"/>
        <w:ind w:firstLine="360"/>
        <w:jc w:val="both"/>
        <w:rPr>
          <w:rFonts w:ascii="Times New Roman" w:hAnsi="Times New Roman" w:cs="Times New Roman"/>
          <w:color w:val="000000"/>
        </w:rPr>
      </w:pPr>
      <w:r>
        <w:rPr>
          <w:rFonts w:cs="Times New Roman" w:ascii="Times New Roman" w:hAnsi="Times New Roman"/>
        </w:rPr>
        <w:t>|560'г. немцы разбили Захарию Плещеева. Вскоре после этого магистр и архиепископ рижский нанесли новое роражение Плещееву. Причиною поражения Плещеева была оплошность его: он не расставил стражи, и цотог· му немцы, сделав нечаянное нападение, разбили его на-т Голову, умертвили до 1200 человек и многих взяли в плен. Вследствие таких неудачных действий самый Дерпт был в опасности и спасся только мужеством воеводы (</w:t>
      </w:r>
      <w:r>
        <w:rPr>
          <w:rFonts w:cs="Times New Roman" w:ascii="Times New Roman" w:hAnsi="Times New Roman"/>
          <w:vertAlign w:val="superscript"/>
        </w:rPr>
        <w:t>6Э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том Курбский подробно описывает свои дейст-? вия в Ливонии: двукратный поход под Вейсенштейн (Белый камень), битву с немцами под этим городом, поражение магистра, экспедицию под Феллин, поражение и плен храброго дандрмарщала Филиппа, рассказывает свою беседу с ним и отзывается с особенною похвалою о достоинствах этого пленника» пишет, что как он сам, так и другие воеводы просили царя пощадить Филиппа, но что царь не внял этой просьбе и приказал умертвить его, потому что в то время лют и бесчеловечен начал быти (°</w:t>
      </w:r>
      <w:r>
        <w:rPr>
          <w:rFonts w:cs="Times New Roman" w:ascii="Times New Roman" w:hAnsi="Times New Roman"/>
          <w:vertAlign w:val="superscript"/>
        </w:rPr>
        <w:t>01</w:t>
      </w:r>
      <w:r>
        <w:rPr>
          <w:rFonts w:cs="Times New Roman" w:ascii="Times New Roman" w:hAnsi="Times New Roman"/>
        </w:rPr>
        <w:t>). Действительно в псковской летописи сказано, что Иоанн приказал казнить Филиппа «за противное слово» (°</w:t>
      </w:r>
      <w:r>
        <w:rPr>
          <w:rFonts w:cs="Times New Roman" w:ascii="Times New Roman" w:hAnsi="Times New Roman"/>
          <w:vertAlign w:val="superscript"/>
        </w:rPr>
        <w:t>92</w:t>
      </w:r>
      <w:r>
        <w:rPr>
          <w:rFonts w:cs="Times New Roman" w:ascii="Times New Roman" w:hAnsi="Times New Roman"/>
        </w:rPr>
        <w:t>). Наконец Курбский описывает трех-недельную осаду и взятие Фелли— па (?</w:t>
      </w:r>
      <w:r>
        <w:rPr>
          <w:rFonts w:cs="Times New Roman" w:ascii="Times New Roman" w:hAnsi="Times New Roman"/>
          <w:vertAlign w:val="superscript"/>
        </w:rPr>
        <w:t>93</w:t>
      </w:r>
      <w:r>
        <w:rPr>
          <w:rFonts w:cs="Times New Roman" w:ascii="Times New Roman" w:hAnsi="Times New Roman"/>
        </w:rPr>
        <w:t>). При недостатке средств нет возможности поверить, в какой мере истинны известия о ходе ливонской войны, сообщаемые Курбским; но принимая во внимание обвинения Иоанна и то, что Курбский умалчивает вовсе о своих неудачах в Лнвоции наир: в битве под Пев.ием, и чрезвычайно неопределенно говорит о неудачах других воевод, принимая во внимание основную идею его сочинения, нельзя не сомневаться в истинности сообщаемых нм известий. .Взятием Феллинц Курбский оканчивает свою историю ливонской войны.</w:t>
      </w:r>
    </w:p>
    <w:p>
      <w:pPr>
        <w:pStyle w:val="Normal"/>
        <w:ind w:firstLine="360"/>
        <w:jc w:val="both"/>
        <w:rPr>
          <w:rFonts w:ascii="Times New Roman" w:hAnsi="Times New Roman" w:cs="Times New Roman"/>
          <w:color w:val="000000"/>
        </w:rPr>
      </w:pPr>
      <w:r>
        <w:rPr>
          <w:rFonts w:cs="Times New Roman" w:ascii="Times New Roman" w:hAnsi="Times New Roman"/>
          <w:bCs/>
        </w:rPr>
        <w:t>270</w:t>
      </w:r>
    </w:p>
    <w:p>
      <w:pPr>
        <w:pStyle w:val="Normal"/>
        <w:tabs>
          <w:tab w:val="clear" w:pos="708"/>
          <w:tab w:val="left" w:pos="5933" w:leader="none"/>
        </w:tabs>
        <w:ind w:firstLine="360"/>
        <w:jc w:val="both"/>
        <w:rPr>
          <w:rFonts w:ascii="Times New Roman" w:hAnsi="Times New Roman" w:cs="Times New Roman"/>
          <w:color w:val="000000"/>
        </w:rPr>
      </w:pPr>
      <w:r>
        <w:rPr>
          <w:rFonts w:cs="Times New Roman" w:ascii="Times New Roman" w:hAnsi="Times New Roman"/>
        </w:rPr>
        <w:t>^Изложив военные действия и победы свои в Ливо— ииии, Курбский переходит к изображению перемены кь худшему, совершившейся в характере Иоанна и предложив вопрос: «чтож по сем царь наш начинает? £гда уже обронилея, Кожиею помощию, храбрыми своими отт, ок-, рестпьих врагов его, тогда воздает им?»... отвечает: «тогда платит презлыми за иредобрейшес, прелютиишп за превозлюблеишейшее, лукавствы и хитролествы за простые и верные их службы. А якоже сие начинает?. Сице: первее, отгоняет дву мужей оных от себя предреченных, Сильвестра, глаголю, презвитера, и Алексея иредречениого, Адашева, туне и ни в чем же пред ним согрешивших, отворивши оба ухи своим презлым, ласкателем, яже ему уже клеветаща и епцоваиции во уши шентаху заочно на оных святых мужей, паче же шурья его и другие с ними нечестивые губители всего тамошня го царства» (</w:t>
      </w:r>
      <w:r>
        <w:rPr>
          <w:rFonts w:cs="Times New Roman" w:ascii="Times New Roman" w:hAnsi="Times New Roman"/>
          <w:vertAlign w:val="superscript"/>
        </w:rPr>
        <w:t>сэ/</w:t>
      </w:r>
      <w:r>
        <w:rPr>
          <w:rFonts w:cs="Times New Roman" w:ascii="Times New Roman" w:hAnsi="Times New Roman"/>
        </w:rPr>
        <w:t>‘). Итак первым следствием перемены, по мнению Курбского, было удаление партии Сильвестра и Адашева но клевете царских шурьев. Но в атом рассказе опять заметна несообразность:</w:t>
        <w:tab/>
        <w:t>по</w:t>
      </w:r>
    </w:p>
    <w:p>
      <w:pPr>
        <w:pStyle w:val="Normal"/>
        <w:ind w:firstLine="360"/>
        <w:jc w:val="both"/>
        <w:rPr>
          <w:rFonts w:ascii="Times New Roman" w:hAnsi="Times New Roman" w:cs="Times New Roman"/>
          <w:color w:val="000000"/>
        </w:rPr>
      </w:pPr>
      <w:r>
        <w:rPr>
          <w:rFonts w:cs="Times New Roman" w:ascii="Times New Roman" w:hAnsi="Times New Roman"/>
        </w:rPr>
        <w:t>словам Курбского, Иоанн разорвал связь свою с Сильвестром и Адашевым тогда, когда восторжествовал, с помощию их самих и их сторонников, над всеми внешними врагами; но не сам ли же Курбский говорит, что лпвонская война к 1560 г. приняла более серьезный характер (°</w:t>
      </w:r>
      <w:r>
        <w:rPr>
          <w:rFonts w:cs="Times New Roman" w:ascii="Times New Roman" w:hAnsi="Times New Roman"/>
          <w:vertAlign w:val="superscript"/>
        </w:rPr>
        <w:t>95</w:t>
      </w:r>
      <w:r>
        <w:rPr>
          <w:rFonts w:cs="Times New Roman" w:ascii="Times New Roman" w:hAnsi="Times New Roman"/>
        </w:rPr>
        <w:t xml:space="preserve">), Мы видели уже </w:t>
      </w:r>
      <w:r>
        <w:rPr>
          <w:rFonts w:cs="Times New Roman" w:ascii="Times New Roman" w:hAnsi="Times New Roman"/>
          <w:lang w:val="la-VA" w:eastAsia="la-VA"/>
        </w:rPr>
        <w:t>(</w:t>
      </w:r>
      <w:r>
        <w:rPr>
          <w:rFonts w:cs="Times New Roman" w:ascii="Times New Roman" w:hAnsi="Times New Roman"/>
          <w:vertAlign w:val="superscript"/>
          <w:lang w:val="la-VA" w:eastAsia="la-VA"/>
        </w:rPr>
        <w:t>G9C</w:t>
      </w:r>
      <w:r>
        <w:rPr>
          <w:rFonts w:cs="Times New Roman" w:ascii="Times New Roman" w:hAnsi="Times New Roman"/>
          <w:lang w:val="la-VA" w:eastAsia="la-VA"/>
        </w:rPr>
        <w:t xml:space="preserve">), </w:t>
      </w:r>
      <w:r>
        <w:rPr>
          <w:rFonts w:cs="Times New Roman" w:ascii="Times New Roman" w:hAnsi="Times New Roman"/>
        </w:rPr>
        <w:t>как служила в отой войне сторона Сильвестра отечеству, видели, что служба её вовсе не была простою и бесхитростною, Иоанн удалил от себя сторону Сильвестра и Адашева, увидев что она состоит из людей, для которых нет ничего священного, которые все готовы принести в жертву своей корыстной цели. Сильвестр и Адашев ц сторона их были слишком виновны, чтобы царь мог терпеть их близ себя: стремясь захватить в свои рукц</w:t>
      </w:r>
    </w:p>
    <w:p>
      <w:pPr>
        <w:pStyle w:val="Normal"/>
        <w:ind w:firstLine="360"/>
        <w:jc w:val="both"/>
        <w:rPr>
          <w:rFonts w:ascii="Times New Roman" w:hAnsi="Times New Roman" w:cs="Times New Roman"/>
          <w:color w:val="000000"/>
        </w:rPr>
      </w:pPr>
      <w:r>
        <w:rPr>
          <w:rFonts w:cs="Times New Roman" w:ascii="Times New Roman" w:hAnsi="Times New Roman"/>
          <w:bCs/>
        </w:rPr>
        <w:t>280</w:t>
      </w:r>
    </w:p>
    <w:p>
      <w:pPr>
        <w:pStyle w:val="Normal"/>
        <w:ind w:firstLine="360"/>
        <w:jc w:val="both"/>
        <w:rPr>
          <w:rFonts w:ascii="Times New Roman" w:hAnsi="Times New Roman" w:cs="Times New Roman"/>
          <w:color w:val="000000"/>
        </w:rPr>
      </w:pPr>
      <w:r>
        <w:rPr>
          <w:rFonts w:cs="Times New Roman" w:ascii="Times New Roman" w:hAnsi="Times New Roman"/>
        </w:rPr>
        <w:t>правление государственное, они употребили московский пожар для достижения этой цели; они роздали без позволения государева земли своим приверженцам; они вздумали возвести на престол Владимира Андреевича; они употребляли во зло религиозное чувство царя, вздумали пугать его, по случаю ливонской войны, «детскими страшилами» ^</w:t>
      </w:r>
      <w:r>
        <w:rPr>
          <w:rFonts w:cs="Times New Roman" w:ascii="Times New Roman" w:hAnsi="Times New Roman"/>
          <w:vertAlign w:val="superscript"/>
        </w:rPr>
        <w:t>697</w:t>
      </w:r>
      <w:r>
        <w:rPr>
          <w:rFonts w:cs="Times New Roman" w:ascii="Times New Roman" w:hAnsi="Times New Roman"/>
        </w:rPr>
        <w:t>). Во время ливонской войны полководцы Иоанновы, даже по сознанию самого Курбского, со стыдом обращали тыл пред слабейшим часто неприятелем (</w:t>
      </w:r>
      <w:r>
        <w:rPr>
          <w:rFonts w:cs="Times New Roman" w:ascii="Times New Roman" w:hAnsi="Times New Roman"/>
          <w:vertAlign w:val="superscript"/>
        </w:rPr>
        <w:t>еэ8</w:t>
      </w:r>
      <w:r>
        <w:rPr>
          <w:rFonts w:cs="Times New Roman" w:ascii="Times New Roman" w:hAnsi="Times New Roman"/>
        </w:rPr>
        <w:t>). Где же простая и верная служба? где же невинность этой партии и её представителей? Под личиною кротости и смирения, под личиною желания добра отечеству, они скрывали самые честолюбивые, преступные замыслы. Иоанн увидел как много он ошибся, доверившись Сильвестру и Адашеву, увидел, что они платят ему злом за добро и, в благодарность за то, что он возвысил их из ничтожества, хотят овладеть правлением и сделать царя политическою куклою (®</w:t>
      </w:r>
      <w:r>
        <w:rPr>
          <w:rFonts w:cs="Times New Roman" w:ascii="Times New Roman" w:hAnsi="Times New Roman"/>
          <w:vertAlign w:val="superscript"/>
        </w:rPr>
        <w:t>99</w:t>
      </w:r>
      <w:r>
        <w:rPr>
          <w:rFonts w:cs="Times New Roman" w:ascii="Times New Roman" w:hAnsi="Times New Roman"/>
        </w:rPr>
        <w:t>). Естественно, что это должно было произвести в Иоанне охлаждение к Сильвестру и Адашеву. Верный своей главной цели-обвинить царя, Курбский причиною немилости Иоанна к нпм считал клевету; но клевета предполагает невинность, подвергающуюся нареканию, а мы видим, что Адашев и Сильвестр вовсе небыли невинными и если действительно обвиняли их пред Иоанном, то обвиняли справедливо. Да, Иоани очевидно и не нуждался в этом обвинении, потому что преступления Сильвестра и Адашева были слишком хорошо известны ему. Но приписывая удаление Сильвестра и Адашева клевете их врагов, Курбский имел в виду только показать, что как в делах добра, так и зла Иоанн действовал по совету, по внушению других. Замечательно еще, что клеветниками Курбский называет шурьев Иоанна, Романовых-Юрьевых, говорит что они строили ковы про</w:t>
      </w:r>
    </w:p>
    <w:p>
      <w:pPr>
        <w:pStyle w:val="Normal"/>
        <w:ind w:firstLine="360"/>
        <w:jc w:val="both"/>
        <w:rPr>
          <w:rFonts w:ascii="Times New Roman" w:hAnsi="Times New Roman" w:cs="Times New Roman"/>
          <w:color w:val="000000"/>
        </w:rPr>
      </w:pPr>
      <w:r>
        <w:rPr>
          <w:rFonts w:cs="Times New Roman" w:ascii="Times New Roman" w:hAnsi="Times New Roman"/>
          <w:bCs/>
        </w:rPr>
        <w:t>281</w:t>
      </w:r>
    </w:p>
    <w:p>
      <w:pPr>
        <w:pStyle w:val="Normal"/>
        <w:ind w:firstLine="360"/>
        <w:jc w:val="both"/>
        <w:rPr>
          <w:rFonts w:ascii="Times New Roman" w:hAnsi="Times New Roman" w:cs="Times New Roman"/>
          <w:color w:val="000000"/>
        </w:rPr>
      </w:pPr>
      <w:r>
        <w:rPr>
          <w:rFonts w:cs="Times New Roman" w:ascii="Times New Roman" w:hAnsi="Times New Roman"/>
        </w:rPr>
        <w:t>тив Сильвестра и Адашева для того, чтобы удобнее грабить государство и умножать свое имение на счет общества (</w:t>
      </w:r>
      <w:r>
        <w:rPr>
          <w:rFonts w:cs="Times New Roman" w:ascii="Times New Roman" w:hAnsi="Times New Roman"/>
          <w:vertAlign w:val="superscript"/>
        </w:rPr>
        <w:t>70</w:t>
      </w:r>
      <w:r>
        <w:rPr>
          <w:rFonts w:cs="Times New Roman" w:ascii="Times New Roman" w:hAnsi="Times New Roman"/>
        </w:rPr>
        <w:t>°). Сторона Сильвестра ненавидела Романовых. Так еще в 1553 г. восставал против них отец Адашева (</w:t>
      </w:r>
      <w:r>
        <w:rPr>
          <w:rFonts w:cs="Times New Roman" w:ascii="Times New Roman" w:hAnsi="Times New Roman"/>
          <w:vertAlign w:val="superscript"/>
        </w:rPr>
        <w:t>7&lt;и</w:t>
      </w:r>
      <w:r>
        <w:rPr>
          <w:rFonts w:cs="Times New Roman" w:ascii="Times New Roman" w:hAnsi="Times New Roman"/>
        </w:rPr>
        <w:t xml:space="preserve">), а тогда они не могли еще иметь значительного влияния. Причина нерасположения Курбского к Романовым скрывается в том, что по родству своему с государем они стояли ближе веех к престолу и естественно, как родственники, пользовались доверенностию царя. Таким образом, говоря языком местничества, они </w:t>
      </w:r>
      <w:r>
        <w:rPr>
          <w:rFonts w:cs="Times New Roman" w:ascii="Times New Roman" w:hAnsi="Times New Roman"/>
          <w:i/>
          <w:iCs/>
        </w:rPr>
        <w:t>заезжали</w:t>
      </w:r>
      <w:r>
        <w:rPr>
          <w:rFonts w:cs="Times New Roman" w:ascii="Times New Roman" w:hAnsi="Times New Roman"/>
        </w:rPr>
        <w:t xml:space="preserve"> Курбского, и следовательно </w:t>
      </w:r>
      <w:r>
        <w:rPr>
          <w:rFonts w:cs="Times New Roman" w:ascii="Times New Roman" w:hAnsi="Times New Roman"/>
          <w:i/>
          <w:iCs/>
        </w:rPr>
        <w:t>наносили поруху его роду.</w:t>
      </w:r>
    </w:p>
    <w:p>
      <w:pPr>
        <w:pStyle w:val="Normal"/>
        <w:ind w:firstLine="360"/>
        <w:jc w:val="both"/>
        <w:rPr>
          <w:rFonts w:ascii="Times New Roman" w:hAnsi="Times New Roman" w:cs="Times New Roman"/>
          <w:color w:val="000000"/>
        </w:rPr>
      </w:pPr>
      <w:r>
        <w:rPr>
          <w:rFonts w:cs="Times New Roman" w:ascii="Times New Roman" w:hAnsi="Times New Roman"/>
        </w:rPr>
        <w:t>Из повествования Курбского об обстоятельствах, предшествовавших удалению Сильвестра, открывается, что Сильвестр сам ускорил свое падение. Видя ослабление своего влияния, он прибегнул для поддержания его к обыкновенному средству, которым пользовался в крайних случаях-именно к религии. «А той Сильвестр презвитер, еже преж, даже не изгнан был, видев его, иже не по Бозе всякия вещи начинает, претив ему и наказуя много, да во страсе Божии пребывает и в воздержанию жительствует, и иными множайшпмн словесы Божественными поучая и наказуя много,-он же отнюдь того не внимание и ко ласкателем ум свой и уши преклонил: рассмотрев же вся сия презвитер, иже уже лице свое от него отвратил, отшел бысть в монастырь, 100 миль от Москвы лежать, и тамо во мнпшестве будуще, нарочитое и чистое свое жительство препровожалъ» (</w:t>
      </w:r>
      <w:r>
        <w:rPr>
          <w:rFonts w:cs="Times New Roman" w:ascii="Times New Roman" w:hAnsi="Times New Roman"/>
          <w:vertAlign w:val="superscript"/>
        </w:rPr>
        <w:t>702</w:t>
      </w:r>
      <w:r>
        <w:rPr>
          <w:rFonts w:cs="Times New Roman" w:ascii="Times New Roman" w:hAnsi="Times New Roman"/>
        </w:rPr>
        <w:t>). Таким образом видя охлаждение к себе Иоанна, Сильвестр начал его поучать Священным Писанием, чтобы он жил благочестиво, т. е. другими словами старался при помощи религии восстановить свое поколебавшееся значение. Но учение божественное действует на душу человека только в том случае, когда</w:t>
      </w:r>
    </w:p>
    <w:p>
      <w:pPr>
        <w:pStyle w:val="Normal"/>
        <w:ind w:firstLine="360"/>
        <w:jc w:val="both"/>
        <w:rPr>
          <w:rFonts w:ascii="Times New Roman" w:hAnsi="Times New Roman" w:cs="Times New Roman"/>
          <w:color w:val="000000"/>
        </w:rPr>
      </w:pPr>
      <w:r>
        <w:rPr>
          <w:rFonts w:cs="Times New Roman" w:ascii="Times New Roman" w:hAnsi="Times New Roman"/>
          <w:bCs/>
        </w:rPr>
        <w:t>282</w:t>
      </w:r>
    </w:p>
    <w:p>
      <w:pPr>
        <w:pStyle w:val="Normal"/>
        <w:ind w:firstLine="360"/>
        <w:jc w:val="both"/>
        <w:rPr>
          <w:rFonts w:ascii="Times New Roman" w:hAnsi="Times New Roman" w:cs="Times New Roman"/>
          <w:color w:val="000000"/>
        </w:rPr>
      </w:pPr>
      <w:r>
        <w:rPr>
          <w:rFonts w:cs="Times New Roman" w:ascii="Times New Roman" w:hAnsi="Times New Roman"/>
        </w:rPr>
        <w:t>в учителе он видит достойного служителя Божии, а Иоанн нс мог непонять, что Сильвестр употребляет в этом случае Священное Писание как средство для достижения корыстной цели; Иоанн не мог не заметить Того лицемерия, которым постоянно прикрывался Сильвестр, а потому наказания Сильвестра должны были возбудить в Иоанне одно отвращение, должны были, вместо убеждения, только оскорбить его и усилить его нерасположение к Сильвестру. Ясно видел Иоанн, что Сильвестр этими прещениями рассчитывал только обмануть его, а известно, что никакая обида не возбуждает в пас такого неприятного ощущения как обман, потому что в обманщике мы видим человека, считающего нас слабоумными. Поэтому-то Иоанн и не внял убеждениям Сильвестра, и этого не должно ставить в вину сму-так поступил бы не только оскорбленный венценосец; но и всякий человек с характером твердым и энергическим. Кроме того, в самом удалении Сильвестра в монастырь о котором рассказывает Курбский, в самых добродетелях его, очень впрочем сомнительных, выказывается его непокорный дух, неприличный служителю олтаря и подданному: он не может Снести потери своего влияния, сойти в ряд обыкновенных подданных, а потому отказывается от света, где уже не мог интриговать успешно. Если он жидет добродетельно в монастыре, то эти добродетели опять проистекают из корыстного рассчета: человеку, помешанному на власти и значении, нельзя приписать добродетелей христианских. Сильвестр действовал таирь, вероятно, потому что посредством своих мнимых добродетелей хотел возбудить в себе сочувствие в народе и, если можно, опять сделаться тем же, чем был прежде.</w:t>
      </w:r>
    </w:p>
    <w:p>
      <w:pPr>
        <w:pStyle w:val="Normal"/>
        <w:ind w:firstLine="360"/>
        <w:jc w:val="both"/>
        <w:rPr>
          <w:rFonts w:ascii="Times New Roman" w:hAnsi="Times New Roman" w:cs="Times New Roman"/>
          <w:color w:val="000000"/>
        </w:rPr>
      </w:pPr>
      <w:r>
        <w:rPr>
          <w:rFonts w:cs="Times New Roman" w:ascii="Times New Roman" w:hAnsi="Times New Roman"/>
        </w:rPr>
        <w:t>«Тогда» говорит Курбский (т. е. по удалении Сильвестра) «цареви жена умре: они же (Романовы) реща, аки бы</w:t>
      </w:r>
    </w:p>
    <w:p>
      <w:pPr>
        <w:pStyle w:val="Normal"/>
        <w:ind w:firstLine="360"/>
        <w:jc w:val="both"/>
        <w:rPr>
          <w:rFonts w:ascii="Times New Roman" w:hAnsi="Times New Roman" w:cs="Times New Roman"/>
          <w:color w:val="000000"/>
        </w:rPr>
      </w:pPr>
      <w:r>
        <w:rPr>
          <w:rFonts w:cs="Times New Roman" w:ascii="Times New Roman" w:hAnsi="Times New Roman"/>
          <w:bCs/>
        </w:rPr>
        <w:t>283</w:t>
      </w:r>
    </w:p>
    <w:p>
      <w:pPr>
        <w:pStyle w:val="Normal"/>
        <w:ind w:firstLine="360"/>
        <w:jc w:val="both"/>
        <w:rPr>
          <w:rFonts w:ascii="Times New Roman" w:hAnsi="Times New Roman" w:cs="Times New Roman"/>
          <w:color w:val="000000"/>
        </w:rPr>
      </w:pPr>
      <w:r>
        <w:rPr>
          <w:rFonts w:cs="Times New Roman" w:ascii="Times New Roman" w:hAnsi="Times New Roman"/>
        </w:rPr>
        <w:t>счдровали ес оные мужи (</w:t>
      </w:r>
      <w:r>
        <w:rPr>
          <w:rFonts w:cs="Times New Roman" w:ascii="Times New Roman" w:hAnsi="Times New Roman"/>
          <w:vertAlign w:val="superscript"/>
        </w:rPr>
        <w:t>703</w:t>
      </w:r>
      <w:r>
        <w:rPr>
          <w:rFonts w:cs="Times New Roman" w:ascii="Times New Roman" w:hAnsi="Times New Roman"/>
        </w:rPr>
        <w:t>); (подобно, чему сама искусим и почто веруют, сие па святых мужей и добрых возлагали), Царь же, буйства исполннвся, абие им веру ял. Услышав же сие, Сильвестр и Алексей начали молнти, ово эниетолиями посылаюше, ово чрез митрополита русского, да будет очевистное глаголание с ними: «ИИе отрицаемся, рече, аще повишш будем, смерти; но да будет суд явственный пред тобою и предо всем сенатом твоимъ» (</w:t>
      </w:r>
      <w:r>
        <w:rPr>
          <w:rFonts w:cs="Times New Roman" w:ascii="Times New Roman" w:hAnsi="Times New Roman"/>
          <w:vertAlign w:val="superscript"/>
        </w:rPr>
        <w:t>704</w:t>
      </w:r>
      <w:r>
        <w:rPr>
          <w:rFonts w:cs="Times New Roman" w:ascii="Times New Roman" w:hAnsi="Times New Roman"/>
        </w:rPr>
        <w:t>). Из этого видно, что Сильвестр и Адашев были удалены от Иоанна еще прежде кончины Анастасии и причиною окончательного разрыва Иоанна с ними Курбский ставит оклеветание Сильвестра и Адашева врагами в том, что они отравили царицу. Конечно, с одной стороны, обвинение Сильвестра и Адашева в отравлении Анастасии можно принять за клевету; цо опять были и основания, по которым Иоанн мог дать в душе своей место подозрению. рассмотрим, какие былц причины такого мнения царя? Но—первых, Иоанн знал, что в последнее время своей жизни Анастасия не была расположена к Сильвестру за намерение его свергнуть с престола её сына. Сильвертр и его сторона равным рбрдзом обнаружили свое нерасположение к Анастасии во время болезни Иоанна, обнаруживали и после, сравнивая Анастасию с нечестивою царицею Евдокиею, а Сильвестра с Златоустым (</w:t>
      </w:r>
      <w:r>
        <w:rPr>
          <w:rFonts w:cs="Times New Roman" w:ascii="Times New Roman" w:hAnsi="Times New Roman"/>
          <w:vertAlign w:val="superscript"/>
        </w:rPr>
        <w:t>705</w:t>
      </w:r>
      <w:r>
        <w:rPr>
          <w:rFonts w:cs="Times New Roman" w:ascii="Times New Roman" w:hAnsi="Times New Roman"/>
        </w:rPr>
        <w:t>); во-вторых, подобное подозрение было естественно, потому что Иоанну было известно, что бояре отравили его несчастную мать и наконец, в-третьих, он знал, что Сильвестр и Адашев и нх сторона не пренебрегали пи чем для осуществления своих притязаний. Вот причины, заставившие Иоанна «ять веру» такому обвинению.</w:t>
      </w:r>
    </w:p>
    <w:p>
      <w:pPr>
        <w:pStyle w:val="Normal"/>
        <w:ind w:firstLine="360"/>
        <w:jc w:val="both"/>
        <w:rPr>
          <w:rFonts w:ascii="Times New Roman" w:hAnsi="Times New Roman" w:cs="Times New Roman"/>
          <w:color w:val="000000"/>
        </w:rPr>
      </w:pPr>
      <w:r>
        <w:rPr>
          <w:rFonts w:cs="Times New Roman" w:ascii="Times New Roman" w:hAnsi="Times New Roman"/>
        </w:rPr>
        <w:t>Описывая суд над Сильвестром и Адашевым, Курбский заставляет ласкателей советывать Иоанну,чтобы он не допускал обвиненных явиться к себе.</w:t>
      </w:r>
    </w:p>
    <w:p>
      <w:pPr>
        <w:pStyle w:val="Normal"/>
        <w:ind w:firstLine="360"/>
        <w:jc w:val="both"/>
        <w:rPr>
          <w:rFonts w:ascii="Times New Roman" w:hAnsi="Times New Roman" w:cs="Times New Roman"/>
          <w:color w:val="000000"/>
        </w:rPr>
      </w:pPr>
      <w:r>
        <w:rPr>
          <w:rFonts w:cs="Times New Roman" w:ascii="Times New Roman" w:hAnsi="Times New Roman"/>
          <w:bCs/>
        </w:rPr>
        <w:t>284.</w:t>
      </w:r>
    </w:p>
    <w:p>
      <w:pPr>
        <w:pStyle w:val="Normal"/>
        <w:ind w:firstLine="360"/>
        <w:jc w:val="both"/>
        <w:rPr>
          <w:rFonts w:ascii="Times New Roman" w:hAnsi="Times New Roman" w:cs="Times New Roman"/>
          <w:color w:val="000000"/>
        </w:rPr>
      </w:pPr>
      <w:r>
        <w:rPr>
          <w:rFonts w:cs="Times New Roman" w:ascii="Times New Roman" w:hAnsi="Times New Roman"/>
        </w:rPr>
        <w:t>«Оли очаруют тебя и твоих детей, говорили ласкатели, да и воинегво любит их, и народ, и побиют тебя калением. А если этого и не будет, то они опять подчинят тебя своей власти. Так, о царь! худые люди и злые чародеи тебя государя, славного и мудрого, боговенчанного держали в оковах, повелевая тебе в меру ясти и пити и со царицею жити, не дагоще тебе ни в чем же своей волн, и ни в мале, и ни в великом, и ни людей своих мпловати, и ни царством твоим владети. А если бы их не было при тебе, если бы они не держали тебя как уздою, то ты давно бы обладал почти вселенного; а то они творили своими чаровствы, аки очи твои закрывающе, не дали тебе ни на что зрети, хотяще сами царстоватп и над всеми владети. И аще на очи припустишь их, паки тя очаровавши ослепят. Ныне же, отогнав их от себя, ты образумился и смотришь вольно на царство свое и никто другой, кроме тебя, не обладает имъ» (</w:t>
      </w:r>
      <w:r>
        <w:rPr>
          <w:rFonts w:cs="Times New Roman" w:ascii="Times New Roman" w:hAnsi="Times New Roman"/>
          <w:vertAlign w:val="superscript"/>
        </w:rPr>
        <w:t>706</w:t>
      </w:r>
      <w:r>
        <w:rPr>
          <w:rFonts w:cs="Times New Roman" w:ascii="Times New Roman" w:hAnsi="Times New Roman"/>
        </w:rPr>
        <w:t>). Здесь Курбский старается представить Иоанна человеком, которому легко навязать какое угодно убеждение, который доволен грубого лестью, самыми неосновательными доводами. Иоанн представляется у него лицом совершенно страдательным, делающим то, что ему скажут другие, не имеющим возможности отличить правды от лжи, принимающим все за чистую истину. Влагая эти слова приверженцам царя с целию унизить его, Курбский бросает только но выгодную тень на свою партию. Сам не замечая того, он выказывает здесь те преступные стремления, которыми руководилась она и хотя и старается придать словам своим вид навета, сделанного на Сильвестра и Адашева врагами их, но само собою разумеется, что эти наветы родились из головы Курбского, потому что он не мог знать, что говорили Иоаину враги Сильвестра и Адашева. Из рассказа его видно, что сторона Силъ—</w:t>
      </w:r>
    </w:p>
    <w:p>
      <w:pPr>
        <w:pStyle w:val="Normal"/>
        <w:ind w:firstLine="360"/>
        <w:jc w:val="both"/>
        <w:rPr>
          <w:rFonts w:ascii="Times New Roman" w:hAnsi="Times New Roman" w:cs="Times New Roman"/>
          <w:color w:val="000000"/>
        </w:rPr>
      </w:pPr>
      <w:r>
        <w:rPr>
          <w:rFonts w:cs="Times New Roman" w:ascii="Times New Roman" w:hAnsi="Times New Roman"/>
          <w:bCs/>
        </w:rPr>
        <w:t>285</w:t>
      </w:r>
    </w:p>
    <w:p>
      <w:pPr>
        <w:pStyle w:val="Normal"/>
        <w:ind w:firstLine="360"/>
        <w:jc w:val="both"/>
        <w:rPr>
          <w:rFonts w:ascii="Times New Roman" w:hAnsi="Times New Roman" w:cs="Times New Roman"/>
          <w:color w:val="000000"/>
        </w:rPr>
      </w:pPr>
      <w:r>
        <w:rPr>
          <w:rFonts w:cs="Times New Roman" w:ascii="Times New Roman" w:hAnsi="Times New Roman"/>
        </w:rPr>
        <w:t>вестра и Адашева стремилась к тому, чтобы Иоанн был только по вмени государь; что она думала стеснить его в самой домашней жизни; что она препятствовала благим его намерениям и, в случае явной борьбы с ним, рассчитывала на помощь народа и войска.</w:t>
      </w:r>
    </w:p>
    <w:p>
      <w:pPr>
        <w:pStyle w:val="Normal"/>
        <w:ind w:firstLine="360"/>
        <w:jc w:val="both"/>
        <w:rPr>
          <w:rFonts w:ascii="Times New Roman" w:hAnsi="Times New Roman" w:cs="Times New Roman"/>
          <w:color w:val="000000"/>
        </w:rPr>
      </w:pPr>
      <w:r>
        <w:rPr>
          <w:rFonts w:cs="Times New Roman" w:ascii="Times New Roman" w:hAnsi="Times New Roman"/>
        </w:rPr>
        <w:t>Положив в основание своего сочинения мысль, что царь только тогда может управлять государством со славою, пока слушается добрых советников, Курбский приступает теперь к изображению вредных последствий удаления от дел Сильвестра и Адашева стало быть нарушения этого правила. Прямым следствием, по словам Курбского, было исчезновение в Иоанне прежней кротости и милосердия. Он говорит, что Иоанн, вняв своим ласкателям, немедленно обязывает себя и их присягами и учреждает полк сатанинский, пресилыиый и великий, а потом уже приступает к суду над Адашевым и Сильвестром (</w:t>
      </w:r>
      <w:r>
        <w:rPr>
          <w:rFonts w:cs="Times New Roman" w:ascii="Times New Roman" w:hAnsi="Times New Roman"/>
          <w:vertAlign w:val="superscript"/>
        </w:rPr>
        <w:t>707</w:t>
      </w:r>
      <w:r>
        <w:rPr>
          <w:rFonts w:cs="Times New Roman" w:ascii="Times New Roman" w:hAnsi="Times New Roman"/>
        </w:rPr>
        <w:t>). Здесь Курбский перемешал все обстоятельства, без сомнения, для того только, чтобы показать, как быстро злое начало в Иоанне брало перевес иад добром. Мы знаем, что Иоанн действительно, по удалении Сильвестра и Адашева, обязал своих подданных присягою не принимать участия в виновных и не стараться о возвращении им прежней силы и значения (</w:t>
      </w:r>
      <w:r>
        <w:rPr>
          <w:rFonts w:cs="Times New Roman" w:ascii="Times New Roman" w:hAnsi="Times New Roman"/>
          <w:vertAlign w:val="superscript"/>
        </w:rPr>
        <w:t>708</w:t>
      </w:r>
      <w:r>
        <w:rPr>
          <w:rFonts w:cs="Times New Roman" w:ascii="Times New Roman" w:hAnsi="Times New Roman"/>
        </w:rPr>
        <w:t>). В этом случае Иоанн действовал справедливо и законно. Он хотел убеждением веры подействовать на подданных и заставить их служить государству верно и честно, руководиться не личными рассчетамн, а любовью к отечеству. Но присяга взята но совершенном падении партии, последовавшем после суда над нею. Потом вслед за этою присягою учреждена оиричишиа 1565 г.; следовательно, опять уже после суда над Адашевым и Сильвестром. Опричнина должна была служить поддержкою Иоанну в борьбе с ненавистным ему порядком вещей, в борьбе с притязаниями</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28G</w:t>
      </w:r>
    </w:p>
    <w:p>
      <w:pPr>
        <w:pStyle w:val="Normal"/>
        <w:ind w:firstLine="360"/>
        <w:jc w:val="both"/>
        <w:rPr>
          <w:rFonts w:ascii="Times New Roman" w:hAnsi="Times New Roman" w:cs="Times New Roman"/>
          <w:color w:val="000000"/>
        </w:rPr>
      </w:pPr>
      <w:r>
        <w:rPr>
          <w:rFonts w:cs="Times New Roman" w:ascii="Times New Roman" w:hAnsi="Times New Roman"/>
        </w:rPr>
        <w:t xml:space="preserve">боярского сословия. Иоанн нонпдиал, что сторона Сильвестра и Адашева, не смотря на падение своих представителей, еще сильна; члены её занимали места в думе,· занимали места при войске, были правителями городов й областей. Сторона Сильвестра </w:t>
      </w:r>
      <w:r>
        <w:rPr>
          <w:rFonts w:cs="Times New Roman" w:ascii="Times New Roman" w:hAnsi="Times New Roman"/>
          <w:lang w:val="el-GR" w:eastAsia="el-GR"/>
        </w:rPr>
        <w:t xml:space="preserve">η </w:t>
      </w:r>
      <w:r>
        <w:rPr>
          <w:rFonts w:cs="Times New Roman" w:ascii="Times New Roman" w:hAnsi="Times New Roman"/>
        </w:rPr>
        <w:t>Адашева старалась склонить на свою сторону и парод; на это намекают слова Курбского, что народ и воинство побьют царя каменьями. На стороне этой партии были и новгородцы (</w:t>
      </w:r>
      <w:r>
        <w:rPr>
          <w:rFonts w:cs="Times New Roman" w:ascii="Times New Roman" w:hAnsi="Times New Roman"/>
          <w:vertAlign w:val="superscript"/>
        </w:rPr>
        <w:t>70</w:t>
      </w:r>
      <w:r>
        <w:rPr>
          <w:rFonts w:cs="Times New Roman" w:ascii="Times New Roman" w:hAnsi="Times New Roman"/>
        </w:rPr>
        <w:t xml:space="preserve">°), </w:t>
      </w:r>
      <w:r>
        <w:rPr>
          <w:rFonts w:cs="Times New Roman" w:ascii="Times New Roman" w:hAnsi="Times New Roman"/>
          <w:bCs/>
          <w:smallCaps/>
        </w:rPr>
        <w:t xml:space="preserve">ваиЕстЕ </w:t>
      </w:r>
      <w:r>
        <w:rPr>
          <w:rFonts w:cs="Times New Roman" w:ascii="Times New Roman" w:hAnsi="Times New Roman"/>
        </w:rPr>
        <w:t xml:space="preserve">с боярадш стремившиеся к восстановлению прежнего, отжившего порядка вещей, того порядка, которому Иоанн противодействовал всеми силами. Таким образом сторона Сильвестра и Адашева была чрезвычайно сильна,-дух неудовольствия на царя, </w:t>
      </w:r>
      <w:r>
        <w:rPr>
          <w:rFonts w:cs="Times New Roman" w:ascii="Times New Roman" w:hAnsi="Times New Roman"/>
          <w:bCs/>
        </w:rPr>
        <w:t xml:space="preserve">Она </w:t>
      </w:r>
      <w:r>
        <w:rPr>
          <w:rFonts w:cs="Times New Roman" w:ascii="Times New Roman" w:hAnsi="Times New Roman"/>
        </w:rPr>
        <w:t>сообщила и народу и войску. Правда, что Иоанн, удалив от себя её представителей, обязал всех клятвою не принадлежать к павшей партии, не стараться о восстановлении прежнего значения её представителей (</w:t>
      </w:r>
      <w:r>
        <w:rPr>
          <w:rFonts w:cs="Times New Roman" w:ascii="Times New Roman" w:hAnsi="Times New Roman"/>
          <w:vertAlign w:val="superscript"/>
        </w:rPr>
        <w:t>7,</w:t>
      </w:r>
      <w:r>
        <w:rPr>
          <w:rFonts w:cs="Times New Roman" w:ascii="Times New Roman" w:hAnsi="Times New Roman"/>
        </w:rPr>
        <w:t>°); правда, что он обязал духовенство не ходатайствовать более за тех, кого признает преступниками (</w:t>
      </w:r>
      <w:r>
        <w:rPr>
          <w:rFonts w:cs="Times New Roman" w:ascii="Times New Roman" w:hAnsi="Times New Roman"/>
          <w:vertAlign w:val="superscript"/>
        </w:rPr>
        <w:t>7</w:t>
      </w:r>
      <w:r>
        <w:rPr>
          <w:rFonts w:cs="Times New Roman" w:ascii="Times New Roman" w:hAnsi="Times New Roman"/>
        </w:rPr>
        <w:t>“); но что значили эти обязательства для людей, которые руководились одшши эгоистическими побуждениями, для людей, в которых не было ни чести, ни любви к отечеству; что значила присяга для людей, игравших религиозными убеждениями, считавших эту присягу действительною только до первого случая и готовых изменить ей коль скоро измена была выгодна? Пример князя Палецкого всего разительнее показывает это. Присягнув, во время болезни Иоанна, в 1553 г. Димитрию, он,в тот же день, посылает ко Владимиру Андреевичу, объявляя, что готов вседии Силами содействовать восшествию его на престол, будет подговаривать и других подюгать сд»у, если только Владидгир Андреевич даст удел Юрию, зятю его. Когда Владимир Андреевич, покоряясь обстоятельствам,</w:t>
      </w:r>
    </w:p>
    <w:p>
      <w:pPr>
        <w:pStyle w:val="Normal"/>
        <w:ind w:firstLine="360"/>
        <w:jc w:val="both"/>
        <w:rPr>
          <w:rFonts w:ascii="Times New Roman" w:hAnsi="Times New Roman" w:cs="Times New Roman"/>
          <w:color w:val="000000"/>
        </w:rPr>
      </w:pPr>
      <w:r>
        <w:rPr>
          <w:rFonts w:cs="Times New Roman" w:ascii="Times New Roman" w:hAnsi="Times New Roman"/>
          <w:bCs/>
        </w:rPr>
        <w:t>287</w:t>
      </w:r>
    </w:p>
    <w:p>
      <w:pPr>
        <w:pStyle w:val="Normal"/>
        <w:tabs>
          <w:tab w:val="clear" w:pos="708"/>
          <w:tab w:val="left" w:pos="4805" w:leader="none"/>
        </w:tabs>
        <w:ind w:firstLine="360"/>
        <w:jc w:val="both"/>
        <w:rPr>
          <w:rFonts w:ascii="Times New Roman" w:hAnsi="Times New Roman" w:cs="Times New Roman"/>
          <w:color w:val="000000"/>
        </w:rPr>
      </w:pPr>
      <w:r>
        <w:rPr>
          <w:rFonts w:cs="Times New Roman" w:ascii="Times New Roman" w:hAnsi="Times New Roman"/>
        </w:rPr>
        <w:t>до.иксиги. был присягнуть, что не будет искать пре— с+ола под Димитрием; то мать его, прикладывая печать к йрсстопрнводной записи, сказала:</w:t>
        <w:tab/>
        <w:t>«что значитъ</w:t>
      </w:r>
    </w:p>
    <w:p>
      <w:pPr>
        <w:pStyle w:val="Normal"/>
        <w:tabs>
          <w:tab w:val="clear" w:pos="708"/>
          <w:tab w:val="left" w:pos="3840" w:leader="none"/>
        </w:tabs>
        <w:ind w:firstLine="360"/>
        <w:jc w:val="both"/>
        <w:rPr>
          <w:rFonts w:ascii="Times New Roman" w:hAnsi="Times New Roman" w:cs="Times New Roman"/>
          <w:color w:val="000000"/>
        </w:rPr>
      </w:pPr>
      <w:r>
        <w:rPr>
          <w:rFonts w:cs="Times New Roman" w:ascii="Times New Roman" w:hAnsi="Times New Roman"/>
        </w:rPr>
        <w:t>присяга Невольная!» (</w:t>
      </w:r>
      <w:r>
        <w:rPr>
          <w:rFonts w:cs="Times New Roman" w:ascii="Times New Roman" w:hAnsi="Times New Roman"/>
          <w:vertAlign w:val="superscript"/>
        </w:rPr>
        <w:t>712</w:t>
      </w:r>
      <w:r>
        <w:rPr>
          <w:rFonts w:cs="Times New Roman" w:ascii="Times New Roman" w:hAnsi="Times New Roman"/>
        </w:rPr>
        <w:t xml:space="preserve">).· Само собою разумеется, что', </w:t>
      </w:r>
      <w:r>
        <w:rPr>
          <w:rFonts w:cs="Times New Roman" w:ascii="Times New Roman" w:hAnsi="Times New Roman"/>
          <w:lang w:val="la-VA" w:eastAsia="la-VA"/>
        </w:rPr>
        <w:t xml:space="preserve">fio </w:t>
      </w:r>
      <w:r>
        <w:rPr>
          <w:rFonts w:cs="Times New Roman" w:ascii="Times New Roman" w:hAnsi="Times New Roman"/>
        </w:rPr>
        <w:t xml:space="preserve">паДенги Адашева </w:t>
      </w:r>
      <w:r>
        <w:rPr>
          <w:rFonts w:cs="Times New Roman" w:ascii="Times New Roman" w:hAnsi="Times New Roman"/>
          <w:lang w:val="el-GR" w:eastAsia="el-GR"/>
        </w:rPr>
        <w:t xml:space="preserve">ϊι </w:t>
      </w:r>
      <w:r>
        <w:rPr>
          <w:rFonts w:cs="Times New Roman" w:ascii="Times New Roman" w:hAnsi="Times New Roman"/>
        </w:rPr>
        <w:t>СплЬвебтра, сторонники иХ старались возвратить им прежнее влияние. Об этом говорит Иоанн в СвоеМ Послании к Курбскому (</w:t>
      </w:r>
      <w:r>
        <w:rPr>
          <w:rFonts w:cs="Times New Roman" w:ascii="Times New Roman" w:hAnsi="Times New Roman"/>
          <w:vertAlign w:val="superscript"/>
        </w:rPr>
        <w:t>7ИЗ</w:t>
      </w:r>
      <w:r>
        <w:rPr>
          <w:rFonts w:cs="Times New Roman" w:ascii="Times New Roman" w:hAnsi="Times New Roman"/>
        </w:rPr>
        <w:t>), и слова его тем более заключают в себе исторической достоверности, что мы знаем, что существование партии не прекращается с падением главы её, что она не скоро отказывается от своего значения; но борется до тел нор, пока не истощит всех своих усилий и средств. ИИз этого открывается, что положение Иоанна было чрезвычайно опасное. Окруженный со всех сторон людьми, не питавшими к нему ни любви, ни сочувствия, окруженный изменниками и предателями, мог ли он положиться на кого нибудь? Очевидно, для него необходимо было создать такую силу, которая бы, находясь вся в его распоряжении, принадлежала одному ему, и, завися от него одного, тяготела только к его интересам, а следовательно и к интересам государственным, потому что Иоанн не отделял своих интересов от интересов государства, и государственные интересы были всего ближе к его душе. Такая сила, созданная Иоанном, была опричнина. Он дал этому учреждению'особенный устав, он уничтожил совершенно все отношения, все связи опричника с земщиною. Опричник не должен был заботиться ни о чьем расположении, кроме расположения царя:</w:t>
        <w:tab/>
        <w:t>царь заменяет для</w:t>
      </w:r>
    </w:p>
    <w:p>
      <w:pPr>
        <w:pStyle w:val="Normal"/>
        <w:ind w:firstLine="360"/>
        <w:jc w:val="both"/>
        <w:rPr>
          <w:rFonts w:ascii="Times New Roman" w:hAnsi="Times New Roman" w:cs="Times New Roman"/>
          <w:color w:val="000000"/>
        </w:rPr>
      </w:pPr>
      <w:r>
        <w:rPr>
          <w:rFonts w:cs="Times New Roman" w:ascii="Times New Roman" w:hAnsi="Times New Roman"/>
        </w:rPr>
        <w:t>него отца, заменяет родных и знакомых. В свою очередь опричник не должен иметь никаких интересов, кроме государственных, и этим интересам должен был жертвовать даже родственными связями (</w:t>
      </w:r>
      <w:r>
        <w:rPr>
          <w:rFonts w:cs="Times New Roman" w:ascii="Times New Roman" w:hAnsi="Times New Roman"/>
          <w:vertAlign w:val="superscript"/>
        </w:rPr>
        <w:t>тии</w:t>
      </w:r>
      <w:r>
        <w:rPr>
          <w:rFonts w:cs="Times New Roman" w:ascii="Times New Roman" w:hAnsi="Times New Roman"/>
        </w:rPr>
        <w:t>). Все эти требования царя от опричников были какъ</w:t>
      </w:r>
    </w:p>
    <w:p>
      <w:pPr>
        <w:pStyle w:val="Normal"/>
        <w:ind w:firstLine="360"/>
        <w:jc w:val="both"/>
        <w:rPr>
          <w:rFonts w:ascii="Times New Roman" w:hAnsi="Times New Roman" w:cs="Times New Roman"/>
          <w:color w:val="000000"/>
        </w:rPr>
      </w:pPr>
      <w:r>
        <w:rPr>
          <w:rFonts w:cs="Times New Roman" w:ascii="Times New Roman" w:hAnsi="Times New Roman"/>
        </w:rPr>
        <w:t>нельзя более законны и справедливы; выгоды государственные всегда должны брать перевес над родственными связями. Только при помощи такой силы царь мог безопасно стать против притязаний боярства и всегда имел в руках средство к подавлению восстания боярского; следовательно это учреждение дало возможность Грозному действовать решительнее против павшей партии. Теперь понятно, почему Курбский вооружается против этого учреждения, почему это самое мудрое учреждение Иоанна, обличающее в нем дальновидного, предусмотрительного государя, называет полком сатанинским. Сатанинский полк опричнина в глазах Курбского потому, что это учреждение в руках Иоанна было самым деятельным, самым сильным средством к обузданию боярских притязаний.</w:t>
      </w:r>
    </w:p>
    <w:p>
      <w:pPr>
        <w:pStyle w:val="Normal"/>
        <w:ind w:firstLine="360"/>
        <w:jc w:val="both"/>
        <w:rPr>
          <w:rFonts w:ascii="Times New Roman" w:hAnsi="Times New Roman" w:cs="Times New Roman"/>
          <w:color w:val="000000"/>
        </w:rPr>
      </w:pPr>
      <w:r>
        <w:rPr>
          <w:rFonts w:cs="Times New Roman" w:ascii="Times New Roman" w:hAnsi="Times New Roman"/>
        </w:rPr>
        <w:t>Прямым следствием учреждения опричнины и присяги, о которой мы говорили, Курбский считает несправедливый суд над Сильвестром и Адашевым. По здесь встречается у него опять противоречие. В начале V гл. он говорит, что Сильвестр и Адашев были обвинены тотчас по смерти Анастасии, а здесь рассказывает, что суд над ними совершился по учреждении опричнины. Но мы знаем, что Адашев умер, еще до измены Курбского, последовавшей в конце 1503 года, а учреждение опрпчннны относится к 1505 г. Следовательно здесь ошибка более нежели в 2-х годах. Очевидно, что Курбский исказил Факты, чтобы только разительнее показать вред ненавистного ему учреждения.</w:t>
      </w:r>
    </w:p>
    <w:p>
      <w:pPr>
        <w:pStyle w:val="Normal"/>
        <w:ind w:firstLine="360"/>
        <w:jc w:val="both"/>
        <w:rPr>
          <w:rFonts w:ascii="Times New Roman" w:hAnsi="Times New Roman" w:cs="Times New Roman"/>
          <w:color w:val="000000"/>
        </w:rPr>
      </w:pPr>
      <w:r>
        <w:rPr>
          <w:rFonts w:cs="Times New Roman" w:ascii="Times New Roman" w:hAnsi="Times New Roman"/>
        </w:rPr>
        <w:t>Что же касается до суда над Сильвестром и Адашевым, то этот суд служит скорее к оправданию, нежели к обвинению царя . Не смотря на явные улики, обличавшие преступления обвиненных, Иоанн не хотел показаться пристрастным в глазах потомства. Имея полное право лишить Сильвестра и Адашева</w:t>
      </w:r>
    </w:p>
    <w:p>
      <w:pPr>
        <w:pStyle w:val="Normal"/>
        <w:ind w:firstLine="360"/>
        <w:jc w:val="both"/>
        <w:rPr>
          <w:rFonts w:ascii="Times New Roman" w:hAnsi="Times New Roman" w:cs="Times New Roman"/>
          <w:color w:val="000000"/>
        </w:rPr>
      </w:pPr>
      <w:r>
        <w:rPr>
          <w:rFonts w:cs="Times New Roman" w:ascii="Times New Roman" w:hAnsi="Times New Roman"/>
          <w:bCs/>
        </w:rPr>
        <w:t>289</w:t>
      </w:r>
    </w:p>
    <w:p>
      <w:pPr>
        <w:pStyle w:val="Normal"/>
        <w:tabs>
          <w:tab w:val="clear" w:pos="708"/>
          <w:tab w:val="left" w:pos="5549" w:leader="none"/>
        </w:tabs>
        <w:ind w:firstLine="360"/>
        <w:jc w:val="both"/>
        <w:rPr>
          <w:rFonts w:ascii="Times New Roman" w:hAnsi="Times New Roman" w:cs="Times New Roman"/>
          <w:color w:val="000000"/>
        </w:rPr>
      </w:pPr>
      <w:r>
        <w:rPr>
          <w:rFonts w:cs="Times New Roman" w:ascii="Times New Roman" w:hAnsi="Times New Roman"/>
        </w:rPr>
        <w:t>жизни как уличенных преступников, Грозный «собираетъ», по словам Курбского, «соборище не токмо весь сенат свой мирский, но и духовных всех, сиречь митрополита и градских епископов призываетъ», поручает им рассмотрение дела (</w:t>
      </w:r>
      <w:r>
        <w:rPr>
          <w:rFonts w:cs="Times New Roman" w:ascii="Times New Roman" w:hAnsi="Times New Roman"/>
          <w:vertAlign w:val="superscript"/>
        </w:rPr>
        <w:t>715</w:t>
      </w:r>
      <w:r>
        <w:rPr>
          <w:rFonts w:cs="Times New Roman" w:ascii="Times New Roman" w:hAnsi="Times New Roman"/>
        </w:rPr>
        <w:t xml:space="preserve">), и осуждает обвиняемых только тогда, когда большинство на соборе признало их виновными. Что на этом соборе действовали все самостоятельно, не стеснялись, видно из того, что митрополит Макарий защищал, по свидетельству самого же Курбского, дело обвиненных; видно из того, что собор разделился на 2 партии-одна рго, другая </w:t>
      </w:r>
      <w:r>
        <w:rPr>
          <w:rFonts w:cs="Times New Roman" w:ascii="Times New Roman" w:hAnsi="Times New Roman"/>
          <w:lang w:val="la-VA" w:eastAsia="la-VA"/>
        </w:rPr>
        <w:t xml:space="preserve">contra </w:t>
      </w:r>
      <w:r>
        <w:rPr>
          <w:rFonts w:cs="Times New Roman" w:ascii="Times New Roman" w:hAnsi="Times New Roman"/>
        </w:rPr>
        <w:t>обвиненных (</w:t>
      </w:r>
      <w:r>
        <w:rPr>
          <w:rFonts w:cs="Times New Roman" w:ascii="Times New Roman" w:hAnsi="Times New Roman"/>
          <w:vertAlign w:val="superscript"/>
        </w:rPr>
        <w:t>7ие</w:t>
      </w:r>
      <w:r>
        <w:rPr>
          <w:rFonts w:cs="Times New Roman" w:ascii="Times New Roman" w:hAnsi="Times New Roman"/>
        </w:rPr>
        <w:t>). В этом-то самом обстоятельстве и открывается все благородство, все величие Иоанновой души, истинно-царской. Он дает собору одни только Факты, служащие к обвинению подсудимых и, не произнося своего мнения, поручает обсуживать эти Факты по долгу совести и закона. В самом наказании, которому подверглись обвиненные, видна доброта Иоанновой души, еще не ожесточенной крамолами и изменами, видно желание милостию и снисхождением усовестить крамольников. Вот какому наказанию подверглись, по словам Курбского, Сильвестр и Алексей Адашев:</w:t>
        <w:tab/>
        <w:t>«зато</w:t>
      </w:r>
    </w:p>
    <w:p>
      <w:pPr>
        <w:pStyle w:val="Normal"/>
        <w:ind w:firstLine="360"/>
        <w:jc w:val="both"/>
        <w:rPr>
          <w:rFonts w:ascii="Times New Roman" w:hAnsi="Times New Roman" w:cs="Times New Roman"/>
          <w:color w:val="000000"/>
        </w:rPr>
      </w:pPr>
      <w:r>
        <w:rPr>
          <w:rFonts w:cs="Times New Roman" w:ascii="Times New Roman" w:hAnsi="Times New Roman"/>
        </w:rPr>
        <w:t xml:space="preserve">чен бывает от него Селивсстр ирезвнтер, исповедник его, аж на остров, нже на Студеном море, в монастырь Соловецкий, край Корелска языка, в Лопи дикой лежащь. А Алексей отгоняется от очей его, без суда, в нововзятый град от нас, Феллиш, и тамо антипат бывает на мало время. Егда же услышали презлые, иже и тамо Бог помогает ему: понеже не мало градов </w:t>
      </w:r>
      <w:r>
        <w:rPr>
          <w:rFonts w:cs="Times New Roman" w:ascii="Times New Roman" w:hAnsi="Times New Roman"/>
          <w:smallCaps/>
        </w:rPr>
        <w:t xml:space="preserve">Лифляндских, </w:t>
      </w:r>
      <w:r>
        <w:rPr>
          <w:rFonts w:cs="Times New Roman" w:ascii="Times New Roman" w:hAnsi="Times New Roman"/>
        </w:rPr>
        <w:t>еще не взятых, хотяще поддатись ему, его ради доброты, ибо, и в беде будуще положен, служаше царю своему верне, ониж паки клеветы к клеветам, шептание к шептанию, лжесшивание ко лже— сшиваниям царевн прилагают, на мужа оного и правед-</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ind w:firstLine="360"/>
        <w:jc w:val="both"/>
        <w:rPr>
          <w:rFonts w:ascii="Times New Roman" w:hAnsi="Times New Roman" w:cs="Times New Roman"/>
          <w:color w:val="000000"/>
        </w:rPr>
      </w:pPr>
      <w:r>
        <w:rPr>
          <w:rFonts w:cs="Times New Roman" w:ascii="Times New Roman" w:hAnsi="Times New Roman"/>
          <w:bCs/>
        </w:rPr>
        <w:t>29 О</w:t>
      </w:r>
    </w:p>
    <w:p>
      <w:pPr>
        <w:pStyle w:val="Normal"/>
        <w:tabs>
          <w:tab w:val="clear" w:pos="708"/>
          <w:tab w:val="left" w:pos="3821" w:leader="none"/>
        </w:tabs>
        <w:ind w:firstLine="360"/>
        <w:jc w:val="both"/>
        <w:rPr>
          <w:rFonts w:ascii="Times New Roman" w:hAnsi="Times New Roman" w:cs="Times New Roman"/>
          <w:color w:val="000000"/>
        </w:rPr>
      </w:pPr>
      <w:r>
        <w:rPr>
          <w:rFonts w:cs="Times New Roman" w:ascii="Times New Roman" w:hAnsi="Times New Roman"/>
          <w:lang w:val="la-VA" w:eastAsia="la-VA"/>
        </w:rPr>
        <w:t xml:space="preserve">itato </w:t>
      </w:r>
      <w:r>
        <w:rPr>
          <w:rFonts w:cs="Times New Roman" w:ascii="Times New Roman" w:hAnsi="Times New Roman"/>
        </w:rPr>
        <w:t xml:space="preserve">й Доброго. И абие пове.иеле ОТтѴду свсйТп </w:t>
      </w:r>
      <w:r>
        <w:rPr>
          <w:rFonts w:cs="Times New Roman" w:ascii="Times New Roman" w:hAnsi="Times New Roman"/>
          <w:lang w:val="la-VA" w:eastAsia="la-VA"/>
        </w:rPr>
        <w:t xml:space="preserve">ir/&gt; </w:t>
      </w:r>
      <w:r>
        <w:rPr>
          <w:rFonts w:cs="Times New Roman" w:ascii="Times New Roman" w:hAnsi="Times New Roman"/>
        </w:rPr>
        <w:t>Дерпт и держан быти под стражеио» (</w:t>
      </w:r>
      <w:r>
        <w:rPr>
          <w:rFonts w:cs="Times New Roman" w:ascii="Times New Roman" w:hAnsi="Times New Roman"/>
          <w:vertAlign w:val="superscript"/>
        </w:rPr>
        <w:t>717</w:t>
      </w:r>
      <w:r>
        <w:rPr>
          <w:rFonts w:cs="Times New Roman" w:ascii="Times New Roman" w:hAnsi="Times New Roman"/>
        </w:rPr>
        <w:t>). Вот как снисходительно поступил Иоанн с преступниками. За свои деяния Сильвестр и Адашев были бы достойны казни, ио Иоанн наказал их чрезвычайно легко. Он сослал Сильвестра в Соловецкий монастырь, и Сильвестр чрез это нисколько не терял:</w:t>
        <w:tab/>
        <w:t>постригшись в мона</w:t>
      </w:r>
    </w:p>
    <w:p>
      <w:pPr>
        <w:pStyle w:val="Normal"/>
        <w:ind w:firstLine="360"/>
        <w:jc w:val="both"/>
        <w:rPr>
          <w:rFonts w:ascii="Times New Roman" w:hAnsi="Times New Roman" w:cs="Times New Roman"/>
          <w:color w:val="000000"/>
        </w:rPr>
      </w:pPr>
      <w:r>
        <w:rPr>
          <w:rFonts w:cs="Times New Roman" w:ascii="Times New Roman" w:hAnsi="Times New Roman"/>
        </w:rPr>
        <w:t>шество он отказался от света и посвятил жизнь свою Богу. Не все ли равно было д.ия Сильвестра, Спасаться лп в монастыре, лежавшем 100 мпль от Москвы или в Соловецком? С Адашевым Иоанн поступил еще снисходительнее: он только удалил его от себя и поставил еще наместником в Феллипе (</w:t>
      </w:r>
      <w:r>
        <w:rPr>
          <w:rFonts w:cs="Times New Roman" w:ascii="Times New Roman" w:hAnsi="Times New Roman"/>
          <w:vertAlign w:val="superscript"/>
        </w:rPr>
        <w:t>718</w:t>
      </w:r>
      <w:r>
        <w:rPr>
          <w:rFonts w:cs="Times New Roman" w:ascii="Times New Roman" w:hAnsi="Times New Roman"/>
        </w:rPr>
        <w:t xml:space="preserve">). Но милость царй не тронула виновных. Вместо того, чтобы смириться, Адашев, по всей вероятности, желал показать, что царскай немилость для него ничего не значит. Есть основание думать, что он хлопотал </w:t>
      </w:r>
      <w:r>
        <w:rPr>
          <w:rFonts w:cs="Times New Roman" w:ascii="Times New Roman" w:hAnsi="Times New Roman"/>
          <w:lang w:val="el-GR" w:eastAsia="el-GR"/>
        </w:rPr>
        <w:t xml:space="preserve">ό </w:t>
      </w:r>
      <w:r>
        <w:rPr>
          <w:rFonts w:cs="Times New Roman" w:ascii="Times New Roman" w:hAnsi="Times New Roman"/>
        </w:rPr>
        <w:t>том, чтобы возвратить себе прежний вес и силу; а поэтому не за благочестие, не за заслуги, которые Иоанн и сам всегда щедро награждал и завещал детям своим награждать (</w:t>
      </w:r>
      <w:r>
        <w:rPr>
          <w:rFonts w:cs="Times New Roman" w:ascii="Times New Roman" w:hAnsi="Times New Roman"/>
          <w:vertAlign w:val="superscript"/>
        </w:rPr>
        <w:t>71Э</w:t>
      </w:r>
      <w:r>
        <w:rPr>
          <w:rFonts w:cs="Times New Roman" w:ascii="Times New Roman" w:hAnsi="Times New Roman"/>
        </w:rPr>
        <w:t>), а за интриги был посажен под стражу, где и умер, как уверяет Курбский, естественною смертию. Этим опровергается еще другое обвинение, взводимое на Иоанна иноземными историками, будто Иоанн -отравил Адашева. Курбский, который старается в худую сторону толковать все, даже добрые, поступки Иоанна, не преминул бы приписать ему и это злодеяние, еслибы оно действительно было совершено.</w:t>
      </w:r>
    </w:p>
    <w:p>
      <w:pPr>
        <w:pStyle w:val="Normal"/>
        <w:ind w:firstLine="360"/>
        <w:jc w:val="both"/>
        <w:rPr>
          <w:rFonts w:ascii="Times New Roman" w:hAnsi="Times New Roman" w:cs="Times New Roman"/>
          <w:color w:val="000000"/>
        </w:rPr>
      </w:pPr>
      <w:r>
        <w:rPr>
          <w:rFonts w:cs="Times New Roman" w:ascii="Times New Roman" w:hAnsi="Times New Roman"/>
        </w:rPr>
        <w:t>Замечательно еще одно обстоятельство. Курбский говорит, что Адашев был отогнан от очей царя без суда. Дело в том, что он не признает законным решения собора, обвинившего Сильвестра и Адашева. Он говорит, что на этом соборе царь посадил возле себя прелукавых монахов Мисаила Сукина и Вассиапа Бесного, с удовольствием слушал их клеветы на Силь—</w:t>
      </w:r>
    </w:p>
    <w:p>
      <w:pPr>
        <w:pStyle w:val="Normal"/>
        <w:ind w:firstLine="360"/>
        <w:jc w:val="both"/>
        <w:rPr>
          <w:rFonts w:ascii="Times New Roman" w:hAnsi="Times New Roman" w:cs="Times New Roman"/>
          <w:color w:val="000000"/>
        </w:rPr>
      </w:pPr>
      <w:r>
        <w:rPr>
          <w:rFonts w:cs="Times New Roman" w:ascii="Times New Roman" w:hAnsi="Times New Roman"/>
          <w:bCs/>
        </w:rPr>
        <w:t>291</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стра </w:t>
      </w:r>
      <w:r>
        <w:rPr>
          <w:rFonts w:cs="Times New Roman" w:ascii="Times New Roman" w:hAnsi="Times New Roman"/>
          <w:lang w:val="el-GR" w:eastAsia="el-GR"/>
        </w:rPr>
        <w:t xml:space="preserve">π </w:t>
      </w:r>
      <w:r>
        <w:rPr>
          <w:rFonts w:cs="Times New Roman" w:ascii="Times New Roman" w:hAnsi="Times New Roman"/>
        </w:rPr>
        <w:t>Адашева. «Что же на томе соборище произвол дат? Чтут пописавши вины оных мужей заочне». Один, продолжает ои, митрополит возвысил голос за обвиненных и требовал, чтобы они были допущены на собор для принесения оправдания; «с митрополитом были согласны все добрые, губительнейшие Же ласкатели вкупе со царем возоппша: «не подобает, рече, о епис— купе! понеже ведомые сии злодеи и чаровницы велпцы, очаруют царя, и нас погубят, аще приидут!» Где таков суд слышан под солнцем,» спрашивает Курбский, «без очсвистного вещания»? Он признает этот суд незаконным, основываясь на Письме Златоуста к Иннокентию папе римскому, где первый называет свое осуждение незаконным, потому что царь Феофил и жена его не допустили его до личного оправдания. «Се соборный царя нашего христианского таков суд! се декрет, знамените произведен от вселукавого сонмища ласкателей, грядущим родом на срамоту вечные памяти и унижение Русскому языку»! (</w:t>
      </w:r>
      <w:r>
        <w:rPr>
          <w:rFonts w:cs="Times New Roman" w:ascii="Times New Roman" w:hAnsi="Times New Roman"/>
          <w:vertAlign w:val="superscript"/>
        </w:rPr>
        <w:t>720</w:t>
      </w:r>
      <w:r>
        <w:rPr>
          <w:rFonts w:cs="Times New Roman" w:ascii="Times New Roman" w:hAnsi="Times New Roman"/>
        </w:rPr>
        <w:t>) Но причина, по которой Курбский ‘считает незаконным суд этот, неудовлетворительна: во-первых, Иоанн знал достоверно о преступлениях обвиненных, имел на лице все улики; следовательно мог осудить их; во-вторых, дело, как видно из слов Курбского, было решено по большинству голосов; следовательно было решено законно, потому что большинство признало Сильвестра и Адашева действительно виновными; в-третьих, вызов обвиненных на суд для очной ставки с обвинителями был совершенно излишен: Иоаину хорошо было известно, что со стороны обвиняемых нельзя ожидать чистосердечного признания; знал Иоанн и то, что они не могут представит истинных и несомненных доказательств своей невинности, что вызов их на собор только продлил бы следование дела, не избавив их от заслуженного наказания,</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ind w:firstLine="360"/>
        <w:jc w:val="both"/>
        <w:rPr>
          <w:rFonts w:ascii="Times New Roman" w:hAnsi="Times New Roman" w:cs="Times New Roman"/>
          <w:color w:val="000000"/>
        </w:rPr>
      </w:pPr>
      <w:r>
        <w:rPr>
          <w:rFonts w:cs="Times New Roman" w:ascii="Times New Roman" w:hAnsi="Times New Roman"/>
          <w:bCs/>
        </w:rPr>
        <w:t>292</w:t>
      </w:r>
    </w:p>
    <w:p>
      <w:pPr>
        <w:pStyle w:val="Normal"/>
        <w:ind w:firstLine="360"/>
        <w:jc w:val="both"/>
        <w:rPr>
          <w:rFonts w:ascii="Times New Roman" w:hAnsi="Times New Roman" w:cs="Times New Roman"/>
          <w:color w:val="000000"/>
        </w:rPr>
      </w:pPr>
      <w:r>
        <w:rPr>
          <w:rFonts w:cs="Times New Roman" w:ascii="Times New Roman" w:hAnsi="Times New Roman"/>
        </w:rPr>
        <w:t>Вторым следствием удаления Сильвестра и Адашева Курбский ставит перемену в образе жнзпн царя: «чтож, по сих, за плод от преславиых ласкателей, вачеж презлых губителей, возрастает? и во что вещи обращаются? и что царь от них приобретает и получает »?-вот вопросы, которые Курбский предположил себе разрешить. «Абие диавол с ними», отвечает он, «умышляет первый вход ко злости, сопротив узкого и мерного пути Христова, по преславном и широком пути свободное хождение» (</w:t>
      </w:r>
      <w:r>
        <w:rPr>
          <w:rFonts w:cs="Times New Roman" w:ascii="Times New Roman" w:hAnsi="Times New Roman"/>
          <w:vertAlign w:val="superscript"/>
        </w:rPr>
        <w:t>721</w:t>
      </w:r>
      <w:r>
        <w:rPr>
          <w:rFonts w:cs="Times New Roman" w:ascii="Times New Roman" w:hAnsi="Times New Roman"/>
        </w:rPr>
        <w:t>). Затем он описывает пиры Иоанна (’")· Здесь мы видим, что Курбский в худую сторону толкует эти пиры и веселье, которым иногда любил предаваться царь. Нельзя отрицать, что Иоанн часто увлекался разгулом; но ктоже был виною этого? За что бы ии брался Иоанн, что бы он ни хотел сделать— во всем встречал или сопротивление, или низкий, корыстный рассчет со стороны окружающих его. Все, кого бы он ни приблизил к себе, платили ему за это неблагодарностию. Ни один из его великих планов не нашел себе исполнителя; ни один из его великих планов нс встретил сочувствия в современниках. Подобные обстоятельства в натуре пылкой могли произвести то мрачное состояние души, которое Иоанн старался заглушить шумными пирами. В своем духовном завещании, Иоанн сам откровенно сознается в этом, откровенно исчисляет все проступки свои; но что же оставалось делать ему, если никто не понимал его, если все усилия его были голосом вопиющего в пустыни. «Но что убо сотворю», говорит он, «понеже Авраам не уведе пас, Исаак не разуме нас, и Израиль не позна нас? Но ты Господи, Отец наш еси, к тебе прибегаем и милости просим, мир даждь нам просвети лице твое па нм и помилуй ны» (</w:t>
      </w:r>
      <w:r>
        <w:rPr>
          <w:rFonts w:cs="Times New Roman" w:ascii="Times New Roman" w:hAnsi="Times New Roman"/>
          <w:vertAlign w:val="superscript"/>
        </w:rPr>
        <w:t>723</w:t>
      </w:r>
      <w:r>
        <w:rPr>
          <w:rFonts w:cs="Times New Roman" w:ascii="Times New Roman" w:hAnsi="Times New Roman"/>
        </w:rPr>
        <w:t>). Разве Петр Великий не любил иногда попировать,</w:t>
      </w:r>
    </w:p>
    <w:p>
      <w:pPr>
        <w:pStyle w:val="Normal"/>
        <w:ind w:firstLine="360"/>
        <w:jc w:val="both"/>
        <w:rPr>
          <w:rFonts w:ascii="Times New Roman" w:hAnsi="Times New Roman" w:cs="Times New Roman"/>
          <w:color w:val="000000"/>
        </w:rPr>
      </w:pPr>
      <w:r>
        <w:rPr>
          <w:rFonts w:cs="Times New Roman" w:ascii="Times New Roman" w:hAnsi="Times New Roman"/>
          <w:bCs/>
        </w:rPr>
        <w:t>293</w:t>
      </w:r>
    </w:p>
    <w:p>
      <w:pPr>
        <w:pStyle w:val="Normal"/>
        <w:ind w:firstLine="360"/>
        <w:jc w:val="both"/>
        <w:rPr>
          <w:rFonts w:ascii="Times New Roman" w:hAnsi="Times New Roman" w:cs="Times New Roman"/>
          <w:color w:val="000000"/>
        </w:rPr>
      </w:pPr>
      <w:r>
        <w:rPr>
          <w:rFonts w:cs="Times New Roman" w:ascii="Times New Roman" w:hAnsi="Times New Roman"/>
        </w:rPr>
        <w:t>чтобы забыть на время тяжесть занятий государственных; разве эта могучая, сильная личность не искала для себя подобного рассеяния? Но от того Великий нисколько не унизился, не помрачилась его, никогда не увядающая, слава; не унижает это и предшественника его, являющагося нам такою же колоссального личностию, как и Петр Великий. Но Курбский, не зная чем запятнать имя Грозного, вздумал истолковать в худую сторону порывы растерзанной души царя и благодетеля своего! Кто же был виною этой перемены в царе, как нс сторонники Курбского, как не сам Курбский, ценою золота продавший отечество. Длинный ряд измен и крамол привел Иоанна в изнеможение.</w:t>
      </w:r>
    </w:p>
    <w:p>
      <w:pPr>
        <w:pStyle w:val="Normal"/>
        <w:ind w:firstLine="360"/>
        <w:jc w:val="both"/>
        <w:rPr>
          <w:rFonts w:ascii="Times New Roman" w:hAnsi="Times New Roman" w:cs="Times New Roman"/>
          <w:color w:val="000000"/>
        </w:rPr>
      </w:pPr>
      <w:r>
        <w:rPr>
          <w:rFonts w:cs="Times New Roman" w:ascii="Times New Roman" w:hAnsi="Times New Roman"/>
        </w:rPr>
        <w:t>Третьим следствием советов ласкателей Курбский считает потерю Иоанном прежнего мужества, его робость, вследствие которой он предал Москву татарам. «А еже воехваляша тя», пишет он, «и возношаша и глоголаша тя царя велика, непобедима и храбра: и вопстннну таков был еси, егда во страсе Божии жительствовал. Егдаж надут от них и прельщен, что получил еси? вместо мужества твоего и храбрости, бегунъ</w:t>
      </w:r>
    </w:p>
    <w:p>
      <w:pPr>
        <w:pStyle w:val="Normal"/>
        <w:tabs>
          <w:tab w:val="clear" w:pos="708"/>
          <w:tab w:val="left" w:pos="6168" w:leader="dot"/>
        </w:tabs>
        <w:ind w:firstLine="360"/>
        <w:jc w:val="both"/>
        <w:rPr>
          <w:rFonts w:ascii="Times New Roman" w:hAnsi="Times New Roman" w:cs="Times New Roman"/>
          <w:color w:val="000000"/>
        </w:rPr>
      </w:pPr>
      <w:r>
        <w:rPr>
          <w:rFonts w:cs="Times New Roman" w:ascii="Times New Roman" w:hAnsi="Times New Roman"/>
        </w:rPr>
        <w:t>пред врагом и хоропяка.... царь великий христианский!</w:t>
        <w:tab/>
      </w:r>
    </w:p>
    <w:p>
      <w:pPr>
        <w:pStyle w:val="Normal"/>
        <w:ind w:firstLine="360"/>
        <w:jc w:val="both"/>
        <w:rPr>
          <w:rFonts w:ascii="Times New Roman" w:hAnsi="Times New Roman" w:cs="Times New Roman"/>
          <w:color w:val="000000"/>
        </w:rPr>
      </w:pPr>
      <w:r>
        <w:rPr>
          <w:rFonts w:cs="Times New Roman" w:ascii="Times New Roman" w:hAnsi="Times New Roman"/>
        </w:rPr>
        <w:t>пред бусурманским волком, иже прежде пред нами места не нашел и на диком ноле, бегая. А за советом любимых твоих ласкателей и за молитвами Чудове к а го Левки и прочих вселукавых мнихов, что доброго и полезного и похвального и Богу угодного приобрел еси? Разве опустошение земли твоея, ово от тебя самого с кромешпики твоими, ово от предреченного пса бусурмаиского,-и к тому злую славу от окрестных суседов, и проклятие и иарекание слезное ото всего пароду? II что еще ирегорчайшего и срамотпейшего и ко слушанию претягчапшего: самое отечество твое, превеликое место и многонародное, град Москва, во все</w:t>
      </w:r>
    </w:p>
    <w:p>
      <w:pPr>
        <w:pStyle w:val="Normal"/>
        <w:ind w:firstLine="360"/>
        <w:jc w:val="both"/>
        <w:rPr>
          <w:rFonts w:ascii="Times New Roman" w:hAnsi="Times New Roman" w:cs="Times New Roman"/>
          <w:color w:val="000000"/>
        </w:rPr>
      </w:pPr>
      <w:r>
        <w:rPr>
          <w:rFonts w:cs="Times New Roman" w:ascii="Times New Roman" w:hAnsi="Times New Roman"/>
          <w:bCs/>
        </w:rPr>
        <w:t>294</w:t>
      </w:r>
    </w:p>
    <w:p>
      <w:pPr>
        <w:pStyle w:val="Normal"/>
        <w:ind w:firstLine="360"/>
        <w:jc w:val="both"/>
        <w:rPr>
          <w:rFonts w:ascii="Times New Roman" w:hAnsi="Times New Roman" w:cs="Times New Roman"/>
          <w:color w:val="000000"/>
        </w:rPr>
      </w:pPr>
      <w:r>
        <w:rPr>
          <w:rFonts w:cs="Times New Roman" w:ascii="Times New Roman" w:hAnsi="Times New Roman"/>
        </w:rPr>
        <w:t>ленной славный, созжен и потреблен со бесчисленными народы христианскими виезапу» (</w:t>
      </w:r>
      <w:r>
        <w:rPr>
          <w:rFonts w:cs="Times New Roman" w:ascii="Times New Roman" w:hAnsi="Times New Roman"/>
          <w:vertAlign w:val="superscript"/>
        </w:rPr>
        <w:t>7</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Действительно крымцы в 1571 г. сожгли Москву; действительно, при вести о нашествии крымского хана, Иоанн из Серпухова, где находился с своею опричниною, удалился к Ярославлю (</w:t>
      </w:r>
      <w:r>
        <w:rPr>
          <w:rFonts w:cs="Times New Roman" w:ascii="Times New Roman" w:hAnsi="Times New Roman"/>
          <w:vertAlign w:val="superscript"/>
        </w:rPr>
        <w:t>725</w:t>
      </w:r>
      <w:r>
        <w:rPr>
          <w:rFonts w:cs="Times New Roman" w:ascii="Times New Roman" w:hAnsi="Times New Roman"/>
        </w:rPr>
        <w:t>); но, соображая обстоятельства нашествия крымцев, мы не можем впнпть Иоанна в трусости. Собрав 100 т. человек войска, хан крымский вступил в южные пределы России. Его встретили изменники дети боярские. Они поручились головою, что хан успешно совершит нашествие на Москву, потому что голод, бо-' дезии и казни истребили большую часть войска Иоаннова; заверяли хана, что остальное войско находится, в крепостях Ливонии; что Иоанн, малодушный и робкий, не решится с малочисленною дружиною опричников остановить стремление врагов, и в заключение объявили свое желание вести крымцев к Москве, Между тем Иоанн сделал все, что мог, для спасения России: он отрядил князей: Бельского, Мстиславского, Воротынского, бояр: Морозова, и Шереметева с сильною ратью к берегам Оки, но двигаясь, по всей вероятности, медленно, они не успели занять нх, дозволили хану обойти себя и двинуться на Серпухов. Москва, оставленная без всякой защиты, была в ужасе. Узнав, что хан избрал другую дорогу, воеводы с берегов Оки устремились к Москве; но вместо того, чтобы дать битву под стенами её, вошли в город и, расположась в предместий, допустили татар зажечь это последнее. Чем, спрашивается, объяснить, такой образ действий воевод? Б речи своей к послам хана крымского, Иоанн говорил: «брат наш (Девлет Гирей), сослався с нащпмп изменники с бояры, да пошел на нашу землю; а бояре наши еще на ноле прислали к нему с вестию разбойника Кудеяра ГатишенКова; и прищед брат в нашу землю Угру перелез, а</w:t>
      </w:r>
    </w:p>
    <w:p>
      <w:pPr>
        <w:pStyle w:val="Normal"/>
        <w:ind w:firstLine="360"/>
        <w:jc w:val="both"/>
        <w:rPr>
          <w:rFonts w:ascii="Times New Roman" w:hAnsi="Times New Roman" w:cs="Times New Roman"/>
          <w:color w:val="000000"/>
        </w:rPr>
      </w:pPr>
      <w:r>
        <w:rPr>
          <w:rFonts w:cs="Times New Roman" w:ascii="Times New Roman" w:hAnsi="Times New Roman"/>
        </w:rPr>
        <w:t xml:space="preserve">люди наши с ним не бились, и прпшед к Москве, Москву злгег, и землю, нашу вывоевал и ходил какбы но своей земле» </w:t>
      </w:r>
      <w:r>
        <w:rPr>
          <w:rFonts w:cs="Times New Roman" w:ascii="Times New Roman" w:hAnsi="Times New Roman"/>
          <w:lang w:val="la-VA" w:eastAsia="la-VA"/>
        </w:rPr>
        <w:t>(</w:t>
      </w:r>
      <w:r>
        <w:rPr>
          <w:rFonts w:cs="Times New Roman" w:ascii="Times New Roman" w:hAnsi="Times New Roman"/>
          <w:vertAlign w:val="superscript"/>
          <w:lang w:val="la-VA" w:eastAsia="la-VA"/>
        </w:rPr>
        <w:t>72G</w:t>
      </w:r>
      <w:r>
        <w:rPr>
          <w:rFonts w:cs="Times New Roman" w:ascii="Times New Roman" w:hAnsi="Times New Roman"/>
          <w:lang w:val="la-VA" w:eastAsia="la-VA"/>
        </w:rPr>
        <w:t xml:space="preserve">). </w:t>
      </w:r>
      <w:r>
        <w:rPr>
          <w:rFonts w:cs="Times New Roman" w:ascii="Times New Roman" w:hAnsi="Times New Roman"/>
        </w:rPr>
        <w:t xml:space="preserve">Соображая обстоятельства этой войны, мы не можем сомневаться в истине Иоанновых слов. Крымский хан, руководимый изменниками, не мог не знать, что сильная рать стоит на берегах Оки. Русское войско, по иностранным известиям </w:t>
      </w:r>
      <w:r>
        <w:rPr>
          <w:rFonts w:cs="Times New Roman" w:ascii="Times New Roman" w:hAnsi="Times New Roman"/>
          <w:i/>
          <w:iCs/>
        </w:rPr>
        <w:t>(</w:t>
      </w:r>
      <w:r>
        <w:rPr>
          <w:rFonts w:cs="Times New Roman" w:ascii="Times New Roman" w:hAnsi="Times New Roman"/>
          <w:i/>
          <w:iCs/>
          <w:vertAlign w:val="superscript"/>
        </w:rPr>
        <w:t>727</w:t>
      </w:r>
      <w:r>
        <w:rPr>
          <w:rFonts w:cs="Times New Roman" w:ascii="Times New Roman" w:hAnsi="Times New Roman"/>
          <w:i/>
          <w:iCs/>
        </w:rPr>
        <w:t>),</w:t>
      </w:r>
      <w:r>
        <w:rPr>
          <w:rFonts w:cs="Times New Roman" w:ascii="Times New Roman" w:hAnsi="Times New Roman"/>
        </w:rPr>
        <w:t xml:space="preserve"> простиралось до 50 т. человек; следовательно хану всего ближе было бы поражением этой рати обеспечить свой тыл. В противном случае он оставлял позади себя войско, которое могло, в случае неудачи, отрезать ему отступление и совершенно уничтожить его силы в неприятельской земле. Итак, обойдя это войско, хан действовал чрезвычайно безразсудно: он ставил себя между двух огней-между Москвою и царскою ратью. Очевидно, что на такой маневр хан не мог бы решиться, если мы примем во внимание осторожность, с которою действовали крымцы во время своих нападений на Россию; по всей вероятности, между ннм и боярами предварительно условлено было как действовать. Воротынский, Мстиславский и др. были опытными воеводами; они постоянно торжествовали над крымцами. Каким лее образом мо— рли они дозволит себе, вместо полевой битвы, решиться ца безразсудный поступокъ— занять городские предместья и допустить неприятеля сжечь их. Они действовали как трусы или как новички в военном деле; но нельзя у них отнять ни опытности ратной, ни мужества: их прежния победы ручаются за эти достоинства. Таким образом из самых простых соображений открывается, что они действовали так намеренно. Эти со— обрая?еиия и вытекающее из них следствие подтверягдаются дайною после этого события Мстиславским записью, в которой он говорит: «се яз князь Иван Мстиславский, что есми Богу и Святым Болшим Церк-</w:t>
      </w:r>
    </w:p>
    <w:p>
      <w:pPr>
        <w:pStyle w:val="Normal"/>
        <w:ind w:firstLine="360"/>
        <w:jc w:val="both"/>
        <w:rPr>
          <w:rFonts w:ascii="Times New Roman" w:hAnsi="Times New Roman" w:cs="Times New Roman"/>
          <w:color w:val="000000"/>
        </w:rPr>
      </w:pPr>
      <w:r>
        <w:rPr>
          <w:rFonts w:cs="Times New Roman" w:ascii="Times New Roman" w:hAnsi="Times New Roman"/>
          <w:bCs/>
        </w:rPr>
        <w:t>296</w:t>
      </w:r>
    </w:p>
    <w:p>
      <w:pPr>
        <w:pStyle w:val="Normal"/>
        <w:tabs>
          <w:tab w:val="clear" w:pos="708"/>
          <w:tab w:val="left" w:pos="5352" w:leader="none"/>
        </w:tabs>
        <w:ind w:firstLine="360"/>
        <w:jc w:val="both"/>
        <w:rPr>
          <w:rFonts w:ascii="Times New Roman" w:hAnsi="Times New Roman" w:cs="Times New Roman"/>
          <w:color w:val="000000"/>
        </w:rPr>
      </w:pPr>
      <w:r>
        <w:rPr>
          <w:rFonts w:cs="Times New Roman" w:ascii="Times New Roman" w:hAnsi="Times New Roman"/>
        </w:rPr>
        <w:t xml:space="preserve">вам и всему православному крестьянству веры своей не соблюл, а государю своему царю и великому князю Ивану Васильевичу веса Руссии и его детем, и его землям, и всему православному крестьянству и всей русской земле изменил, навел еемп с своими товарыщи безбожного крымского Девлет-Кирея царя» </w:t>
      </w:r>
      <w:r>
        <w:rPr>
          <w:rFonts w:cs="Times New Roman" w:ascii="Times New Roman" w:hAnsi="Times New Roman"/>
          <w:lang w:val="la-VA" w:eastAsia="la-VA"/>
        </w:rPr>
        <w:t>(</w:t>
      </w:r>
      <w:r>
        <w:rPr>
          <w:rFonts w:cs="Times New Roman" w:ascii="Times New Roman" w:hAnsi="Times New Roman"/>
          <w:vertAlign w:val="superscript"/>
          <w:lang w:val="la-VA" w:eastAsia="la-VA"/>
        </w:rPr>
        <w:t>7</w:t>
      </w:r>
      <w:r>
        <w:rPr>
          <w:rFonts w:cs="Times New Roman" w:ascii="Times New Roman" w:hAnsi="Times New Roman"/>
          <w:lang w:val="la-VA" w:eastAsia="la-VA"/>
        </w:rPr>
        <w:t>-</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Из этого открывается, что воеводы с умыслом действовали безразсудно, что дети боярские, встретившие хана на границе, не были беглецами, изгнанными из отечества страхом Иоанновых казней, как говорит Карамзинъ(</w:t>
      </w:r>
      <w:r>
        <w:rPr>
          <w:rFonts w:cs="Times New Roman" w:ascii="Times New Roman" w:hAnsi="Times New Roman"/>
          <w:vertAlign w:val="superscript"/>
        </w:rPr>
        <w:t>7гэ</w:t>
      </w:r>
      <w:r>
        <w:rPr>
          <w:rFonts w:cs="Times New Roman" w:ascii="Times New Roman" w:hAnsi="Times New Roman"/>
        </w:rPr>
        <w:t>), но были подосланы Мстиславским и другими воеводами. Таким образом мы не должны винить Иоанна в трусости, не должны приписывать ему гибели Москвы, потому что он сделал все для её спасения:</w:t>
        <w:tab/>
        <w:t>отрядилъ</w:t>
      </w:r>
    </w:p>
    <w:p>
      <w:pPr>
        <w:pStyle w:val="Normal"/>
        <w:ind w:firstLine="360"/>
        <w:jc w:val="both"/>
        <w:rPr>
          <w:rFonts w:ascii="Times New Roman" w:hAnsi="Times New Roman" w:cs="Times New Roman"/>
          <w:color w:val="000000"/>
        </w:rPr>
      </w:pPr>
      <w:r>
        <w:rPr>
          <w:rFonts w:cs="Times New Roman" w:ascii="Times New Roman" w:hAnsi="Times New Roman"/>
        </w:rPr>
        <w:t>войско,отдал даже своих телохранителей. Где же тут трусость? По кровь русская и гибель Москвы должны пасть на голову изменников. Следовательно Курбский ложно приписывает это несчастие перемене Иоаннова характера и гневу Божию за грехи царя. Не будем опровергать его обвинения Иоанна в трусости, потому что это обвинение само собою делается ложным. Напротив мы должны бы были обвинять царя, если бы он вздумал умереть великодушною смертию, как требует Карамзин (</w:t>
      </w:r>
      <w:r>
        <w:rPr>
          <w:rFonts w:cs="Times New Roman" w:ascii="Times New Roman" w:hAnsi="Times New Roman"/>
          <w:vertAlign w:val="superscript"/>
        </w:rPr>
        <w:t>730</w:t>
      </w:r>
      <w:r>
        <w:rPr>
          <w:rFonts w:cs="Times New Roman" w:ascii="Times New Roman" w:hAnsi="Times New Roman"/>
        </w:rPr>
        <w:t>), потому что эта смерть, не принеся пользы государству, принесла бы один вред.</w:t>
      </w:r>
    </w:p>
    <w:p>
      <w:pPr>
        <w:pStyle w:val="Normal"/>
        <w:tabs>
          <w:tab w:val="clear" w:pos="708"/>
          <w:tab w:val="left" w:pos="3883" w:leader="none"/>
        </w:tabs>
        <w:ind w:firstLine="360"/>
        <w:jc w:val="both"/>
        <w:rPr>
          <w:rFonts w:ascii="Times New Roman" w:hAnsi="Times New Roman" w:cs="Times New Roman"/>
          <w:color w:val="000000"/>
        </w:rPr>
      </w:pPr>
      <w:r>
        <w:rPr>
          <w:rFonts w:cs="Times New Roman" w:ascii="Times New Roman" w:hAnsi="Times New Roman"/>
        </w:rPr>
        <w:t>Разсказав о бедствиях России, Курбский, обращается к царю и спрашивает его:</w:t>
        <w:tab/>
        <w:t>«неужели не видишь</w:t>
      </w:r>
    </w:p>
    <w:p>
      <w:pPr>
        <w:pStyle w:val="Normal"/>
        <w:ind w:firstLine="360"/>
        <w:jc w:val="both"/>
        <w:rPr>
          <w:rFonts w:ascii="Times New Roman" w:hAnsi="Times New Roman" w:cs="Times New Roman"/>
          <w:color w:val="000000"/>
        </w:rPr>
      </w:pPr>
      <w:r>
        <w:rPr>
          <w:rFonts w:cs="Times New Roman" w:ascii="Times New Roman" w:hAnsi="Times New Roman"/>
        </w:rPr>
        <w:t>ты, до чего довели тебя твои ласкатели, как опровергли и опроказили, прежде святую и многоценную и покаянием украшенную совесть твою? И аще нам не веришь, нарнцающе нас туне изменниками прелукавыми, да прочтет величество твое во слове, златовещателыиы— ми усты изреченном, о ИТроде». Потом он делает сравнение Иоанна с Иродом и ставит Иоанна еще пи—</w:t>
      </w:r>
    </w:p>
    <w:p>
      <w:pPr>
        <w:pStyle w:val="Normal"/>
        <w:ind w:firstLine="360"/>
        <w:jc w:val="both"/>
        <w:rPr>
          <w:rFonts w:ascii="Times New Roman" w:hAnsi="Times New Roman" w:cs="Times New Roman"/>
          <w:color w:val="000000"/>
        </w:rPr>
      </w:pPr>
      <w:r>
        <w:rPr>
          <w:rFonts w:cs="Times New Roman" w:ascii="Times New Roman" w:hAnsi="Times New Roman"/>
          <w:bCs/>
        </w:rPr>
        <w:t>297</w:t>
      </w:r>
    </w:p>
    <w:p>
      <w:pPr>
        <w:pStyle w:val="Normal"/>
        <w:tabs>
          <w:tab w:val="clear" w:pos="708"/>
          <w:tab w:val="left" w:pos="5918" w:leader="none"/>
        </w:tabs>
        <w:ind w:firstLine="360"/>
        <w:jc w:val="both"/>
        <w:rPr>
          <w:rFonts w:ascii="Times New Roman" w:hAnsi="Times New Roman" w:cs="Times New Roman"/>
          <w:color w:val="000000"/>
        </w:rPr>
      </w:pPr>
      <w:r>
        <w:rPr>
          <w:rFonts w:cs="Times New Roman" w:ascii="Times New Roman" w:hAnsi="Times New Roman"/>
        </w:rPr>
        <w:t>же Ирода; говорит, что царь опустошил Россию, погубил если не сынов, то «соплеменных ии ближних в роду братию погубил, исполнял меру кровопивцев:</w:t>
        <w:tab/>
        <w:t>от</w:t>
      </w:r>
    </w:p>
    <w:p>
      <w:pPr>
        <w:pStyle w:val="Normal"/>
        <w:ind w:firstLine="360"/>
        <w:jc w:val="both"/>
        <w:rPr>
          <w:rFonts w:ascii="Times New Roman" w:hAnsi="Times New Roman" w:cs="Times New Roman"/>
          <w:color w:val="000000"/>
        </w:rPr>
      </w:pPr>
      <w:r>
        <w:rPr>
          <w:rFonts w:cs="Times New Roman" w:ascii="Times New Roman" w:hAnsi="Times New Roman"/>
        </w:rPr>
        <w:t>ца, матери и деда» (</w:t>
      </w:r>
      <w:r>
        <w:rPr>
          <w:rFonts w:cs="Times New Roman" w:ascii="Times New Roman" w:hAnsi="Times New Roman"/>
          <w:vertAlign w:val="superscript"/>
        </w:rPr>
        <w:t>731</w:t>
      </w:r>
      <w:r>
        <w:rPr>
          <w:rFonts w:cs="Times New Roman" w:ascii="Times New Roman" w:hAnsi="Times New Roman"/>
        </w:rPr>
        <w:t>). Но Иоанн не туне называл бояр изменниками и лукавыми. Это доказывают нам 23 записи, в которых бояре сознаются в своей измене, доказывает пример Курбского, доказывает пример других подобных преступников. Что же касается до сравнения с Иродом, то это сравнение не может быть приложено к Грозному. Правда, что Иоанн иногда поступал жестоко; но эта жестокость не была следствием его личных страстей, а следствием его желания добра России. В жестокости виновен был не он, а окружающие его. Что же касается до преступлений, взводимых на деда, мать и отца Грозного, то мы уже имели случай показать их нелепость.</w:t>
      </w:r>
    </w:p>
    <w:p>
      <w:pPr>
        <w:pStyle w:val="Normal"/>
        <w:ind w:firstLine="360"/>
        <w:jc w:val="both"/>
        <w:rPr>
          <w:rFonts w:ascii="Times New Roman" w:hAnsi="Times New Roman" w:cs="Times New Roman"/>
          <w:color w:val="000000"/>
        </w:rPr>
      </w:pPr>
      <w:r>
        <w:rPr>
          <w:rFonts w:cs="Times New Roman" w:ascii="Times New Roman" w:hAnsi="Times New Roman"/>
        </w:rPr>
        <w:t>Изобразив перемену в характере Иоанна, приступает Курбский к описанию казней его. Из всего прсдидущего рассказа его видно, что, по причине врожденной склонности к пороку и злу, Иоанн не мог быть сам по себе добрым и великим государем; что непременно нужна была внешняя сила, чтобы удерживать его в пределах добродетели и справедливости. Этого силою Курбский представляет Сильвестра и Адашева. Они сдерживают порочную природу Иоанна, направляют его но пути добродетели и с удалением их, Иоанн тотчас впадает в бездну пороков и делается мучителем своих подданных. Из этого краткого очерка истории Иоанна, наннсашиой Курбским, открывается, что у него в рассказе нет никакой естественности. Постараемся раскрыть: от чего произошла перемена в Иоанне, от чего он сделался жестоким? Карамзин принимает смерть Анастасии за причину перемены Иоанна: «Анастасия», говорит он, «унесла с со-</w:t>
      </w:r>
    </w:p>
    <w:p>
      <w:pPr>
        <w:pStyle w:val="Normal"/>
        <w:ind w:firstLine="360"/>
        <w:jc w:val="both"/>
        <w:rPr>
          <w:rFonts w:ascii="Times New Roman" w:hAnsi="Times New Roman" w:cs="Times New Roman"/>
          <w:color w:val="000000"/>
        </w:rPr>
      </w:pPr>
      <w:r>
        <w:rPr>
          <w:rFonts w:cs="Times New Roman" w:ascii="Times New Roman" w:hAnsi="Times New Roman"/>
          <w:bCs/>
        </w:rPr>
        <w:t>298</w:t>
      </w:r>
    </w:p>
    <w:p>
      <w:pPr>
        <w:pStyle w:val="Normal"/>
        <w:ind w:firstLine="360"/>
        <w:jc w:val="both"/>
        <w:rPr>
          <w:rFonts w:ascii="Times New Roman" w:hAnsi="Times New Roman" w:cs="Times New Roman"/>
          <w:color w:val="000000"/>
        </w:rPr>
      </w:pPr>
      <w:r>
        <w:rPr>
          <w:rFonts w:cs="Times New Roman" w:ascii="Times New Roman" w:hAnsi="Times New Roman"/>
        </w:rPr>
        <w:t>бою в могилу добродетель Иоаннову» (</w:t>
      </w:r>
      <w:r>
        <w:rPr>
          <w:rFonts w:cs="Times New Roman" w:ascii="Times New Roman" w:hAnsi="Times New Roman"/>
          <w:vertAlign w:val="superscript"/>
        </w:rPr>
        <w:t>732</w:t>
      </w:r>
      <w:r>
        <w:rPr>
          <w:rFonts w:cs="Times New Roman" w:ascii="Times New Roman" w:hAnsi="Times New Roman"/>
        </w:rPr>
        <w:t>). Неосновательность такой причины очевидна. Глубже должны мы искать этой причины, и она откроется нам в самом ходе событий. Трех лет остался Иоанн по смерти отца, и 8 по смерти матери. Вся юность его протекла среди крамол, среди опасностей всякого рода, среди своеволия и наглости бояр. Едва только скончался великий князь Василий III как удельные князья выступили с своими притязаниями: Иоанновы дяди начали стремиться к достижению великокняжеского достоинства. Бояре поддерживали их и, всю жизнь свою, Елена должна была бороться с ними. При ней своеволие не оставалось без наказания. Ее отравили; и виновники этого злодеяния, Шуйские, захватили в свои руки кормило правления. Они умертвили Телепнева, любимца ионого царя, не смотря на просьбы и слезы Иоанна. Они расхитили казну царскую, и, предоставив Россию в жертву внешним врагам, грабили и опустошали ее, Иоанн был предоставлен самому себе; об нем никто не заботился; к нему не оказывали никакого уважения, не преклонялись «не только властительски, но и рабски» (</w:t>
      </w:r>
      <w:r>
        <w:rPr>
          <w:rFonts w:cs="Times New Roman" w:ascii="Times New Roman" w:hAnsi="Times New Roman"/>
          <w:vertAlign w:val="superscript"/>
        </w:rPr>
        <w:t>733</w:t>
      </w:r>
      <w:r>
        <w:rPr>
          <w:rFonts w:cs="Times New Roman" w:ascii="Times New Roman" w:hAnsi="Times New Roman"/>
        </w:rPr>
        <w:t>). Иоаинт, возвысил Бельского, и Шуйские открытою силою сверкнули и приказали умертвить несчастного вельможу. Приблизил к себе Иоанн Воронцова и этот едва не испытал участи Бельского; едва только просьбы Иоанна убедили неистовых бояр оставить жизнь несчастному. Бояре бесчинствовали в присутствии юного государя, врывались ночью в его спальню и ^неоднократно заставляли его трепетать за самую жизнь (</w:t>
      </w:r>
      <w:r>
        <w:rPr>
          <w:rFonts w:cs="Times New Roman" w:ascii="Times New Roman" w:hAnsi="Times New Roman"/>
          <w:vertAlign w:val="superscript"/>
        </w:rPr>
        <w:t>734</w:t>
      </w:r>
      <w:r>
        <w:rPr>
          <w:rFonts w:cs="Times New Roman" w:ascii="Times New Roman" w:hAnsi="Times New Roman"/>
        </w:rPr>
        <w:t>), Все эти обстоятельства должны были поселить в душе Иоанна ненависть к боярам. Вне-* чатления детства действуют всего сильнее на человека и ничто не может изгладить, и уничтожить нх. Казнив крамольного Шуйского, Иоанц поручил управле-</w:t>
      </w:r>
    </w:p>
    <w:p>
      <w:pPr>
        <w:pStyle w:val="Normal"/>
        <w:ind w:firstLine="360"/>
        <w:jc w:val="both"/>
        <w:rPr>
          <w:rFonts w:ascii="Times New Roman" w:hAnsi="Times New Roman" w:cs="Times New Roman"/>
          <w:color w:val="000000"/>
        </w:rPr>
      </w:pPr>
      <w:r>
        <w:rPr>
          <w:rFonts w:cs="Times New Roman" w:ascii="Times New Roman" w:hAnsi="Times New Roman"/>
          <w:bCs/>
        </w:rPr>
        <w:t>299</w:t>
      </w:r>
    </w:p>
    <w:p>
      <w:pPr>
        <w:pStyle w:val="Normal"/>
        <w:ind w:firstLine="360"/>
        <w:jc w:val="both"/>
        <w:rPr>
          <w:rFonts w:ascii="Times New Roman" w:hAnsi="Times New Roman" w:cs="Times New Roman"/>
          <w:color w:val="000000"/>
        </w:rPr>
      </w:pPr>
      <w:r>
        <w:rPr>
          <w:rFonts w:cs="Times New Roman" w:ascii="Times New Roman" w:hAnsi="Times New Roman"/>
        </w:rPr>
        <w:t xml:space="preserve">нис Глинским, думая, что они, как родственники его, искренно будут радеть о пользе государственной. Но ошибся. Глинские не менее Шуйских грабили Россию, грабили сами, приказывали грабить и рабам своим. Неудовольствие народа достигло высшей степени; но никто не хотел сообщить об этом Иоанну, никто не хотел открыть ему глаз. Бояре рассчитывали, что, при помощи недовольного народа, они опять сделаются «людьми держащими землю». Но первая попытка,-возмущение новгородских пищалышков, не удалась. Впрочем эта неудача не отвратила бояр от их намерения; и вот они решились воспользоваться страшным московским пожаром. Чернь, подстрекаемая ими, умертвила Глинского и требовала от Иоанна головы другого дяди и бабки его Анны, потому что бояре уверили народ, что Иоанн, знавший об этом умысле Глинских, скрыл их у себя </w:t>
      </w:r>
      <w:r>
        <w:rPr>
          <w:rFonts w:cs="Times New Roman" w:ascii="Times New Roman" w:hAnsi="Times New Roman"/>
          <w:lang w:val="la-VA" w:eastAsia="la-VA"/>
        </w:rPr>
        <w:t>(</w:t>
      </w:r>
      <w:r>
        <w:rPr>
          <w:rFonts w:cs="Times New Roman" w:ascii="Times New Roman" w:hAnsi="Times New Roman"/>
          <w:vertAlign w:val="superscript"/>
          <w:lang w:val="la-VA" w:eastAsia="la-VA"/>
        </w:rPr>
        <w:t>73S</w:t>
      </w:r>
      <w:r>
        <w:rPr>
          <w:rFonts w:cs="Times New Roman" w:ascii="Times New Roman" w:hAnsi="Times New Roman"/>
          <w:lang w:val="la-VA" w:eastAsia="la-VA"/>
        </w:rPr>
        <w:t xml:space="preserve">). </w:t>
      </w:r>
      <w:r>
        <w:rPr>
          <w:rFonts w:cs="Times New Roman" w:ascii="Times New Roman" w:hAnsi="Times New Roman"/>
        </w:rPr>
        <w:t>В эту страшную минуту, когда, слыша вопли мятежной, неистовой черни, юный царь трепетал за жизнь свою явился пред ним Сильвестр, Один из замечательнейших деятелей Иоаннова века, Сильвестр давно уже пользовался расположением даря, и теперь, согласясь быть орудием крамольников, пред-; ставил царю московский пожар и возмущение черни следствием гнева Божия за грехи юности его. Само собою разумеется, что это событие сильно потрясло душу Иоанна. Он увидел, какая опасность грозит ему, увидел, что дуд крамолы перешел от бояр и к народу, и потому на лобном месте, он обещал народу быть царем правды, отцем своих подданных и Иишш.ися торжественно в пороках своей юности, в своем нерадении о деле правления (</w:t>
      </w:r>
      <w:r>
        <w:rPr>
          <w:rFonts w:cs="Times New Roman" w:ascii="Times New Roman" w:hAnsi="Times New Roman"/>
          <w:vertAlign w:val="superscript"/>
        </w:rPr>
        <w:t>73е</w:t>
      </w:r>
      <w:r>
        <w:rPr>
          <w:rFonts w:cs="Times New Roman" w:ascii="Times New Roman" w:hAnsi="Times New Roman"/>
        </w:rPr>
        <w:t>). Видя невозможность везде самому наблюдать справедливость и правосудие, Иоанн возвысил из ничтожества Алексея Адашева; он приказал ему «творить суд не лицеприятен,,</w:t>
      </w:r>
    </w:p>
    <w:p>
      <w:pPr>
        <w:pStyle w:val="Normal"/>
        <w:numPr>
          <w:ilvl w:val="0"/>
          <w:numId w:val="0"/>
        </w:numPr>
        <w:ind w:firstLine="360"/>
        <w:jc w:val="both"/>
        <w:outlineLvl w:val="2"/>
        <w:rPr>
          <w:rFonts w:ascii="Times New Roman" w:hAnsi="Times New Roman" w:cs="Times New Roman"/>
          <w:color w:val="000000"/>
        </w:rPr>
      </w:pPr>
      <w:bookmarkStart w:id="1" w:name="bookmark1"/>
      <w:r>
        <w:rPr>
          <w:rFonts w:cs="Times New Roman" w:ascii="Times New Roman" w:hAnsi="Times New Roman"/>
          <w:bCs/>
        </w:rPr>
        <w:t>\</w:t>
      </w:r>
      <w:bookmarkEnd w:id="1"/>
    </w:p>
    <w:p>
      <w:pPr>
        <w:pStyle w:val="Normal"/>
        <w:ind w:firstLine="360"/>
        <w:jc w:val="both"/>
        <w:rPr>
          <w:rFonts w:ascii="Times New Roman" w:hAnsi="Times New Roman" w:cs="Times New Roman"/>
          <w:color w:val="000000"/>
        </w:rPr>
      </w:pPr>
      <w:r>
        <w:rPr>
          <w:rFonts w:cs="Times New Roman" w:ascii="Times New Roman" w:hAnsi="Times New Roman"/>
        </w:rPr>
        <w:t>300</w:t>
      </w:r>
    </w:p>
    <w:p>
      <w:pPr>
        <w:pStyle w:val="Normal"/>
        <w:ind w:firstLine="360"/>
        <w:jc w:val="both"/>
        <w:rPr>
          <w:rFonts w:ascii="Times New Roman" w:hAnsi="Times New Roman" w:cs="Times New Roman"/>
          <w:color w:val="000000"/>
        </w:rPr>
      </w:pPr>
      <w:r>
        <w:rPr>
          <w:rFonts w:cs="Times New Roman" w:ascii="Times New Roman" w:hAnsi="Times New Roman"/>
        </w:rPr>
        <w:t>как богатому, так и убогому. Алексее»!, говорил он, «взял я тебя от нищих и от самых молодых людей. Слышах о твоих добрых делах, и ныне взысках тебе выше меры твоея, ради помощи души моей, хотя и твоего желания на сие нет, но обаче аз возжелал, не токмо тебе, но иных таких, хтоб печаль мою утолил и на люди моя, Богом врученные нам, призрел. Вручаю тебе челобитные приимати у бедных и обпдпмых, и назирати их с рассмотрением. Да не убоншнтся сильных и славных, восхитивших чести на ся и своим насилием бедных и немощных по— губляющпх, ни вернти бедного слезам ложным и клетающих напрасно на богатых, хотящих ложными словесами неправедно оболгати и правым бытп но вся нспытно рассмотряти и к нам истину прпносити, бояся суда Божия, и нзбирати судей правдивых от боляр и от вельможъ» (</w:t>
      </w:r>
      <w:r>
        <w:rPr>
          <w:rFonts w:cs="Times New Roman" w:ascii="Times New Roman" w:hAnsi="Times New Roman"/>
          <w:vertAlign w:val="superscript"/>
        </w:rPr>
        <w:t>737</w:t>
      </w:r>
      <w:r>
        <w:rPr>
          <w:rFonts w:cs="Times New Roman" w:ascii="Times New Roman" w:hAnsi="Times New Roman"/>
        </w:rPr>
        <w:t>). Иоанн думал, что, обязанный всем ему одному, Адашев будет ревностным исполнителем воли его и оправдает его доверенность. Душа Иоанна, растерзанная и озлобленная, искала себе утешителя,—и вот «совета ради духовного и спасения ради души своея он приблизил к себе Сильвестра» (</w:t>
      </w:r>
      <w:r>
        <w:rPr>
          <w:rFonts w:cs="Times New Roman" w:ascii="Times New Roman" w:hAnsi="Times New Roman"/>
          <w:vertAlign w:val="superscript"/>
        </w:rPr>
        <w:t>738</w:t>
      </w:r>
      <w:r>
        <w:rPr>
          <w:rFonts w:cs="Times New Roman" w:ascii="Times New Roman" w:hAnsi="Times New Roman"/>
        </w:rPr>
        <w:t>). Он доверился ему, поручил ему выбор тех людей, которым хотел вверить дела государственные (</w:t>
      </w:r>
      <w:r>
        <w:rPr>
          <w:rFonts w:cs="Times New Roman" w:ascii="Times New Roman" w:hAnsi="Times New Roman"/>
          <w:vertAlign w:val="superscript"/>
        </w:rPr>
        <w:t>73£&gt;</w:t>
      </w:r>
      <w:r>
        <w:rPr>
          <w:rFonts w:cs="Times New Roman" w:ascii="Times New Roman" w:hAnsi="Times New Roman"/>
        </w:rPr>
        <w:t>). И что же вышло? Сильвестр сдружился с Адашевым и, пользуясь доверенностию царя, они роздали все места своим приверженцам, обогатили их отчинами и даже такими, которых не имели права раздавать (</w:t>
      </w:r>
      <w:r>
        <w:rPr>
          <w:rFonts w:cs="Times New Roman" w:ascii="Times New Roman" w:hAnsi="Times New Roman"/>
          <w:vertAlign w:val="superscript"/>
        </w:rPr>
        <w:t>740</w:t>
      </w:r>
      <w:r>
        <w:rPr>
          <w:rFonts w:cs="Times New Roman" w:ascii="Times New Roman" w:hAnsi="Times New Roman"/>
        </w:rPr>
        <w:t>). Могло ли при таких обстоятельствах осуществиться намерение Иоанна, что всюду должен был суд праведен и нелицеприятен? мог ли народ наслаждаться ннстиниым счастием? Но Иоанн все еще был уверен в бескорыстии Сильвестра, полагая, что Сильвестр, «стоя у престола Владычня, побережетъ</w:t>
      </w:r>
    </w:p>
    <w:p>
      <w:pPr>
        <w:pStyle w:val="Normal"/>
        <w:ind w:firstLine="360"/>
        <w:jc w:val="both"/>
        <w:rPr>
          <w:rFonts w:ascii="Times New Roman" w:hAnsi="Times New Roman" w:cs="Times New Roman"/>
          <w:color w:val="000000"/>
        </w:rPr>
      </w:pPr>
      <w:r>
        <w:rPr>
          <w:rFonts w:cs="Times New Roman" w:ascii="Times New Roman" w:hAnsi="Times New Roman"/>
          <w:bCs/>
        </w:rPr>
        <w:t>301</w:t>
      </w:r>
    </w:p>
    <w:p>
      <w:pPr>
        <w:pStyle w:val="Normal"/>
        <w:ind w:firstLine="360"/>
        <w:jc w:val="both"/>
        <w:rPr>
          <w:rFonts w:ascii="Times New Roman" w:hAnsi="Times New Roman" w:cs="Times New Roman"/>
          <w:color w:val="000000"/>
        </w:rPr>
      </w:pPr>
      <w:r>
        <w:rPr>
          <w:rFonts w:cs="Times New Roman" w:ascii="Times New Roman" w:hAnsi="Times New Roman"/>
        </w:rPr>
        <w:t>души свой»; полагая, что все, что он с Адашевым делает-делает «дивные ради ползы, а нс лукавства ради» (</w:t>
      </w:r>
      <w:r>
        <w:rPr>
          <w:rFonts w:cs="Times New Roman" w:ascii="Times New Roman" w:hAnsi="Times New Roman"/>
          <w:vertAlign w:val="superscript"/>
        </w:rPr>
        <w:t>741</w:t>
      </w:r>
      <w:r>
        <w:rPr>
          <w:rFonts w:cs="Times New Roman" w:ascii="Times New Roman" w:hAnsi="Times New Roman"/>
        </w:rPr>
        <w:t>). Но вскоре увидел, что жестоко обманулся: тяжкая болезнь готова была свести Иоанна в могилу; а они вздумали возвести на престол Владимира Андреевича Старицкого. Тщетно Иоанн увещевал крамольников не нарушать веками утвержденного порядка престолонаследия; они не слушались его, шумели и кричали в той самой комнате, где лежал умирающий их повелитель. Вывши за несколько времени полновластным господином земли своей, Иоанн должен был молить бояр, оставшихся ему верными, о спасении своего семейства, должен был умолять их бежать с его сыномъ—младенцем в чужую землю, не дать изменникам на поругание вдовы его, не допустить извести его семейство также, как изведена была мать его (</w:t>
      </w:r>
      <w:r>
        <w:rPr>
          <w:rFonts w:cs="Times New Roman" w:ascii="Times New Roman" w:hAnsi="Times New Roman"/>
          <w:vertAlign w:val="superscript"/>
        </w:rPr>
        <w:t>742</w:t>
      </w:r>
      <w:r>
        <w:rPr>
          <w:rFonts w:cs="Times New Roman" w:ascii="Times New Roman" w:hAnsi="Times New Roman"/>
        </w:rPr>
        <w:t>). Можно себе представить состояние души Иоанна в это время. Люди, облагодетельствованные им, возвышенные им из ничтожества, осыпанные его милостями, люди, на преданность которых он всего более мог и имел право полагаться, открыто, бессовестно изменяли ему. В царстве, им прославленном, возвеличенном его трудами, в царстве, где за несколько времени все склонялось пред ним, пикто не хотел повиноваться ему</w:t>
      </w:r>
      <w:r>
        <w:rPr>
          <w:rFonts w:cs="Times New Roman" w:ascii="Times New Roman" w:hAnsi="Times New Roman"/>
          <w:vertAlign w:val="superscript"/>
        </w:rPr>
        <w:t>г</w:t>
      </w:r>
      <w:r>
        <w:rPr>
          <w:rFonts w:cs="Times New Roman" w:ascii="Times New Roman" w:hAnsi="Times New Roman"/>
        </w:rPr>
        <w:t>, не было убежища его семейству. Мрачною представлялась Иоанну судьба существ, которыми он всего более дорожилъ— жены и сына. Иоанн понимал, что рще не охладеет труп его, а они будут у”же жертвою крамольников, жертвою его властолюбивого брата, забывшего его благодеяния. Но Иоанн встал с одра болезни. Прежнею милостью и кротостью отличались все поступки ого. Таким образом по наружности в нем не произошло ни какой перемены; но в душе он уже изменился. Он встал с одра болезни, оскорбленный, как царь, неповнновс-</w:t>
      </w:r>
    </w:p>
    <w:p>
      <w:pPr>
        <w:pStyle w:val="Normal"/>
        <w:ind w:firstLine="360"/>
        <w:jc w:val="both"/>
        <w:rPr>
          <w:rFonts w:ascii="Times New Roman" w:hAnsi="Times New Roman" w:cs="Times New Roman"/>
          <w:color w:val="000000"/>
        </w:rPr>
      </w:pPr>
      <w:r>
        <w:rPr>
          <w:rFonts w:cs="Times New Roman" w:ascii="Times New Roman" w:hAnsi="Times New Roman"/>
        </w:rPr>
        <w:t>инем подданных его власти, противодеЙсЛвием его повелениям . Он был оскорблен как человек: насущная потребность каждого пз нас состоит в том, чтобы знать, что мы имеем людей, готовых помочь нам в трудные минуты нашей жизни. Иоанн все сделал для того, чтобы иметь этих людей, Осыпал их благодеяниями, и, стоя при вратах гроба, имел полное право требовать от них доказательств преданности и верности; но что же увндел?-Эти люди первые восстали против Него, явились первыми крамольниками. Такая ипзкая неблагодарность должна была поселить в Грозном отвращение к этим людям. Иоанн был оскорблен и как супруг и как отец. Самое естественное желание человека-обезпечпть судьбу своего семейства; но Грозный видел, что его семейству нет части в земле русской, что его семейству осталось только печальное средство к спасению-бегство в чужую ззмлго. Итак глубоко оскорблен был Иоанн, но думал усовестить крамольников забвением вины. Тех, которые всего более противоречили ему, он даже возвысил: нанр. Федора Адашева. Может быть, думал Иоанн, я не умел оценить и достойно наградить их заслуги, а потому они и восстали против меня. Поправлю свою ошибку. И вот мы видим его опять государем кротким и милостивым. Ни одна казнь не омрачила этих лет его царствования. Но образумила ли эта милость и кротость царя крамольников? Мы видим совершенно противное. В 1556 г. Иоанн начал войну ливонскую. Мы видели уже, какие причины побудили Иоанна воевать Лпвонию. Но Сильвестр и его сторона не хотели этой войны; они требовали, чтобы Иоанн действовал всеми силами против Крыма. Иоанн видел нелепость этого совета, видел весь вред, какой может проистечь для России от исполнения его, и потому</w:t>
      </w:r>
    </w:p>
    <w:p>
      <w:pPr>
        <w:pStyle w:val="Normal"/>
        <w:ind w:firstLine="360"/>
        <w:jc w:val="both"/>
        <w:rPr>
          <w:rFonts w:ascii="Times New Roman" w:hAnsi="Times New Roman" w:cs="Times New Roman"/>
          <w:color w:val="000000"/>
        </w:rPr>
      </w:pPr>
      <w:r>
        <w:rPr>
          <w:rFonts w:cs="Times New Roman" w:ascii="Times New Roman" w:hAnsi="Times New Roman"/>
        </w:rPr>
        <w:t>303</w:t>
      </w:r>
    </w:p>
    <w:p>
      <w:pPr>
        <w:pStyle w:val="Normal"/>
        <w:ind w:firstLine="360"/>
        <w:jc w:val="both"/>
        <w:rPr>
          <w:rFonts w:ascii="Times New Roman" w:hAnsi="Times New Roman" w:cs="Times New Roman"/>
          <w:color w:val="000000"/>
        </w:rPr>
      </w:pPr>
      <w:r>
        <w:rPr>
          <w:rFonts w:cs="Times New Roman" w:ascii="Times New Roman" w:hAnsi="Times New Roman"/>
        </w:rPr>
        <w:t>отверг его. И чтоже? Сильвестр, требовавший до спие пор от Иоанна послушания только в делах, касающих·» её нравственности, подумал, что имеет прево навязывать ему и политические свои убеждения. Поэтому непослушание Иоанна оскорбило его и он прибегнул к такому средству, которое должно было окончательно охладить к нему и раздражить оскорбленного уже нм даря. Сильвестр начал говорить Иоанну, что болезнь жены и детей его, его собственные болезни суть следствие гнева Божия за ослушание советников (</w:t>
      </w:r>
      <w:r>
        <w:rPr>
          <w:rFonts w:cs="Times New Roman" w:ascii="Times New Roman" w:hAnsi="Times New Roman"/>
          <w:vertAlign w:val="superscript"/>
        </w:rPr>
        <w:t>743</w:t>
      </w:r>
      <w:r>
        <w:rPr>
          <w:rFonts w:cs="Times New Roman" w:ascii="Times New Roman" w:hAnsi="Times New Roman"/>
        </w:rPr>
        <w:t>). Мало этого. Спль— вестр вздумал напугать царя какпмп-то «детскими страшилами (</w:t>
      </w:r>
      <w:r>
        <w:rPr>
          <w:rFonts w:cs="Times New Roman" w:ascii="Times New Roman" w:hAnsi="Times New Roman"/>
          <w:vertAlign w:val="superscript"/>
        </w:rPr>
        <w:t>744</w:t>
      </w:r>
      <w:r>
        <w:rPr>
          <w:rFonts w:cs="Times New Roman" w:ascii="Times New Roman" w:hAnsi="Times New Roman"/>
        </w:rPr>
        <w:t>). Подобный образ действий должен был вывести Иоанна из терпения. Он понимал, что Сильвестр старается обмануть его. Кто вникал в душу человеческую, тот может понять, что все возможные оскорбления прощаются легче, нежели обман, потому что при этом последнем случае, обманщик очевидно рассчитывает на слабоумие обманываемого, а такой разсчет простить трудно, потому что он оскорбляет самолюбие человека. Вот, почему бывает так жестоко мщение за обман! Видя, что Сильвестр и Адашев не достойны его доверенности, видя, что они преследуют одни только корыстные цели, Иоанн перестал слушаться их советов. Тогда Сильвестр, потерявший все значение, поступил как надменный человек, не хотевший смириться пред законными требованиями царя; он удалился в монастырь, а Алексей Адашев отправился в Ливонию. Смерть Анастасии произвела окончательный, решительный разрыв между стороной Сильвестра и Адашева и царем. Анастасия в последние годы жизни не была расположена к Сильвестру и его сторонникам, выказавшим во время болезни царя своп преступные замыслы. Это нерасположение она, без сомнения, старалась сообщить и царю. Поэтому враги Сильвестра и Адащева не</w:t>
      </w:r>
    </w:p>
    <w:p>
      <w:pPr>
        <w:pStyle w:val="Normal"/>
        <w:numPr>
          <w:ilvl w:val="0"/>
          <w:numId w:val="0"/>
        </w:numPr>
        <w:ind w:firstLine="360"/>
        <w:jc w:val="both"/>
        <w:outlineLvl w:val="3"/>
        <w:rPr>
          <w:rFonts w:ascii="Times New Roman" w:hAnsi="Times New Roman" w:cs="Times New Roman"/>
          <w:color w:val="000000"/>
        </w:rPr>
      </w:pPr>
      <w:bookmarkStart w:id="2" w:name="bookmark2"/>
      <w:r>
        <w:rPr>
          <w:rFonts w:cs="Times New Roman" w:ascii="Times New Roman" w:hAnsi="Times New Roman"/>
          <w:bCs/>
        </w:rPr>
        <w:t>ЗОИ</w:t>
      </w:r>
      <w:bookmarkEnd w:id="2"/>
    </w:p>
    <w:p>
      <w:pPr>
        <w:pStyle w:val="Normal"/>
        <w:ind w:firstLine="360"/>
        <w:jc w:val="both"/>
        <w:rPr>
          <w:rFonts w:ascii="Times New Roman" w:hAnsi="Times New Roman" w:cs="Times New Roman"/>
          <w:color w:val="000000"/>
        </w:rPr>
      </w:pPr>
      <w:r>
        <w:rPr>
          <w:rFonts w:cs="Times New Roman" w:ascii="Times New Roman" w:hAnsi="Times New Roman"/>
        </w:rPr>
        <w:t>замедлили внушить дарю мысль, что смерть Анастасии была выгодна для стороны Сильвестра. Иоанн подшил, что бояре извели его мать и не мог не заразиться подозрением, что и супруга его имела туже участь, и Курбский, расточающий другим с такою щедростию обвинения в отраве, не должен жаловаться, что в том же обвинили и его друзей. Соборным определением осудив Сильвестра и Адашева, Иоанн поступил с нпмн милостиво: первого оставил в том же монастыре, где он жил до сих пор, а другого сделалъ" наместником в Феллнне. Но павшие представители партии не переменили своего поведения. Они старались возвратить, при помощи своих сторонников, прежнее влияние. Поэтому Иоанн сослал Сильвестра в Соловецкий дюнастырь и приказал посадить под стражу Адашева. Что нее делали в это вредия их сторонники? Озлобленные, раздраженные Иоанноди, они не задиедлили принести отечество в жертву свонди страстяди и один за другим издиеняли Иоанну: дозволяли малочисленному неприятелю разбивать их, убегали в Литву и Польшу, как Курбский, и наводили на Москву поляков и крыдщев. Видя, что кротость и милость ни к чему не повели, Иоанн пришел наконец к заключению, что одним страходгь смерти может обуздать крадюлышков. Нельзя отвергать, что, решившись на это, он действовал жестоко; но едиу уже более не оставалось никаких средств, никаких способов обуздать своеволие бояр: до крайности раздражен был он беспрсрывныди сопротпвлениеди их. Все, что бы он ни делал, бояре истолковывали в худую сторону. Видя со стороны бояр одни издиепы и крадю.иы, Иоанн, с первых лет царствования, стал возвышать худородных, полагая, что они, незнатные рододи, будут безпрекословныдии исполннтелядш его воли. Руководясь такою мыслию, он возвысил Адашева, возвысил и дру—</w:t>
      </w:r>
    </w:p>
    <w:p>
      <w:pPr>
        <w:pStyle w:val="Normal"/>
        <w:ind w:firstLine="360"/>
        <w:jc w:val="both"/>
        <w:rPr>
          <w:rFonts w:ascii="Times New Roman" w:hAnsi="Times New Roman" w:cs="Times New Roman"/>
          <w:color w:val="000000"/>
        </w:rPr>
      </w:pPr>
      <w:r>
        <w:rPr>
          <w:rFonts w:cs="Times New Roman" w:ascii="Times New Roman" w:hAnsi="Times New Roman"/>
          <w:bCs/>
        </w:rPr>
        <w:t>305</w:t>
      </w:r>
    </w:p>
    <w:p>
      <w:pPr>
        <w:pStyle w:val="Normal"/>
        <w:ind w:firstLine="360"/>
        <w:jc w:val="both"/>
        <w:rPr>
          <w:rFonts w:ascii="Times New Roman" w:hAnsi="Times New Roman" w:cs="Times New Roman"/>
          <w:color w:val="000000"/>
        </w:rPr>
      </w:pPr>
      <w:r>
        <w:rPr>
          <w:rFonts w:cs="Times New Roman" w:ascii="Times New Roman" w:hAnsi="Times New Roman"/>
        </w:rPr>
        <w:t xml:space="preserve">гнх. Что же он увидел? Он увидел, ЧТО И ЭТИ люди увлеклись общим духом крамолы, забыли свое прежнее ничтожество и мечтают о власти. Зная какие притеснения терпят области от наместников, он дал областям </w:t>
      </w:r>
      <w:r>
        <w:rPr>
          <w:rFonts w:cs="Times New Roman" w:ascii="Times New Roman" w:hAnsi="Times New Roman"/>
          <w:lang w:val="la-VA" w:eastAsia="la-VA"/>
        </w:rPr>
        <w:t xml:space="preserve">iipafco </w:t>
      </w:r>
      <w:r>
        <w:rPr>
          <w:rFonts w:cs="Times New Roman" w:ascii="Times New Roman" w:hAnsi="Times New Roman"/>
        </w:rPr>
        <w:t>решать дела мимо наместников и волостелей (</w:t>
      </w:r>
      <w:r>
        <w:rPr>
          <w:rFonts w:cs="Times New Roman" w:ascii="Times New Roman" w:hAnsi="Times New Roman"/>
          <w:vertAlign w:val="superscript"/>
        </w:rPr>
        <w:t>745</w:t>
      </w:r>
      <w:r>
        <w:rPr>
          <w:rFonts w:cs="Times New Roman" w:ascii="Times New Roman" w:hAnsi="Times New Roman"/>
        </w:rPr>
        <w:t>); но общины не поняли высокой мысли царя, не поняли оказанного им благодеяния, и дела пошли хуже прежнего. Вздумал Иоанн для блага России покорить .Ливонию; но воеводы его изменяли ему, постыдно оставляли поле битвы пред слабейшим неприятелем, сносились с врагами царя и России и продавали отечество. Думая пресечь злоупотребления, Иоанн учреждает опричников; но вскоре увидел необходимость прекратить их существование, потому что они сделались злейшими губителями государства; следовательно во зло употребили доверенность монарха.-Одним словом, что бы ни предпринимал Иоанн, на какую бы меру он ни решался, — всюду встречал низкое корыстолюбие и самый отвратительный эгоизм; к кому бы ни прилеплялся Иоанн, кого бы ни осыпал он своими благодеяниями,-во всяком он встречал человека неблагодарного и бесчувственного. Этих обстоятельств было достаточно для того, чтобы раздражить даже Флегматика, а не только человека с такими пылкими страстями как Иоанн. Итак не по природе своей Иоанн был жесток, но до этого довели его те люди, которые винят его в варварстве. Не должно упускать из виду и того, что эти жестокости преувеличены ненавистию современников, и отчасти даже вымышлены, что доказывается разногласием свидетельств о казнях. Кроме того при рассмотрении казней Иоанна, мы должны взять во внимание характер тогдашней мрачной эпохи. Припомним, какие жестокия казни существовали в то время в западной Европе и позмем во</w:t>
      </w:r>
    </w:p>
    <w:p>
      <w:pPr>
        <w:pStyle w:val="Normal"/>
        <w:ind w:firstLine="360"/>
        <w:jc w:val="both"/>
        <w:rPr>
          <w:rFonts w:ascii="Times New Roman" w:hAnsi="Times New Roman" w:cs="Times New Roman"/>
          <w:color w:val="000000"/>
        </w:rPr>
      </w:pPr>
      <w:r>
        <w:rPr>
          <w:rFonts w:cs="Times New Roman" w:ascii="Times New Roman" w:hAnsi="Times New Roman"/>
          <w:bCs/>
        </w:rPr>
        <w:t>20</w:t>
      </w:r>
    </w:p>
    <w:p>
      <w:pPr>
        <w:pStyle w:val="Normal"/>
        <w:ind w:firstLine="360"/>
        <w:jc w:val="both"/>
        <w:rPr>
          <w:rFonts w:ascii="Times New Roman" w:hAnsi="Times New Roman" w:cs="Times New Roman"/>
          <w:color w:val="000000"/>
        </w:rPr>
      </w:pPr>
      <w:r>
        <w:rPr>
          <w:rFonts w:cs="Times New Roman" w:ascii="Times New Roman" w:hAnsi="Times New Roman"/>
          <w:bCs/>
        </w:rPr>
        <w:t>306</w:t>
      </w:r>
    </w:p>
    <w:p>
      <w:pPr>
        <w:pStyle w:val="Normal"/>
        <w:ind w:firstLine="360"/>
        <w:jc w:val="both"/>
        <w:rPr>
          <w:rFonts w:ascii="Times New Roman" w:hAnsi="Times New Roman" w:cs="Times New Roman"/>
          <w:color w:val="000000"/>
        </w:rPr>
      </w:pPr>
      <w:r>
        <w:rPr>
          <w:rFonts w:cs="Times New Roman" w:ascii="Times New Roman" w:hAnsi="Times New Roman"/>
        </w:rPr>
        <w:t>внимание меру преступлений казненных вельмож, самую упорность борьбы и ожесточение обеих сторон.</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ступим теперь к рассмотрению тех казней Грозного, о которых говорит Курбский. «Скоро по Алексееве смертп и по Селпвестрове изгнанию воскурилось», пишет он, «гонение великое, и пожар лютости в земле Русской возгорелся; и гонение воистину такое неслыханное, не токмо в Русской земле· никогда же бывало, а пи у древних поганекпх царей, потому что в то время только мучили явно исповедовавших Христа, а сродников и знакомых пх, хотя бы они и тут стояли и были известны, не брали и не мучили. </w:t>
      </w:r>
      <w:r>
        <w:rPr>
          <w:rFonts w:cs="Times New Roman" w:ascii="Times New Roman" w:hAnsi="Times New Roman"/>
          <w:lang w:val="el-GR" w:eastAsia="el-GR"/>
        </w:rPr>
        <w:t xml:space="preserve">Λ </w:t>
      </w:r>
      <w:r>
        <w:rPr>
          <w:rFonts w:cs="Times New Roman" w:ascii="Times New Roman" w:hAnsi="Times New Roman"/>
        </w:rPr>
        <w:t xml:space="preserve">наш новоявленный зверь,» продолжает он, «вопервых, начал писать имена сродников Алексея и Силъвеетра, да и не только сродников, но· и друзей и соседей знаемых, хотя </w:t>
      </w:r>
      <w:r>
        <w:rPr>
          <w:rFonts w:cs="Times New Roman" w:ascii="Times New Roman" w:hAnsi="Times New Roman"/>
          <w:lang w:val="la-VA" w:eastAsia="la-VA"/>
        </w:rPr>
        <w:t xml:space="preserve">rs </w:t>
      </w:r>
      <w:r>
        <w:rPr>
          <w:rFonts w:cs="Times New Roman" w:ascii="Times New Roman" w:hAnsi="Times New Roman"/>
        </w:rPr>
        <w:t>мало знасмых пли вовсе неизвестныхт., ради богатства и стяжаний их, начал пх подвергать различным мукам, а других, лишая имений, изгонять в дальние страны. А прочтож мучил тех неповинных? Про то: понеже земля вопияла о тех праведных в неповинном изгнанию (т. е. о Спльвестре и Адашеве), нарекаюице и кленуще тех предреченных ласкателей, соблазнивших царя» (</w:t>
      </w:r>
      <w:r>
        <w:rPr>
          <w:rFonts w:cs="Times New Roman" w:ascii="Times New Roman" w:hAnsi="Times New Roman"/>
          <w:vertAlign w:val="superscript"/>
        </w:rPr>
        <w:t>74С</w:t>
      </w:r>
      <w:r>
        <w:rPr>
          <w:rFonts w:cs="Times New Roman" w:ascii="Times New Roman" w:hAnsi="Times New Roman"/>
        </w:rPr>
        <w:t>) Таким образом из причины гонения, приводимой Курбским, видно, что павшая сторона Алексея и Сильвестра, стараясь о восстановлении своего значения·, ропша на царя за удаление своих представителей, возбудила его гнев и сама, еледовательно, была причиною· своега истребления, а не царь, не мстивший никогда прежних оскорблений.</w:t>
      </w:r>
    </w:p>
    <w:p>
      <w:pPr>
        <w:pStyle w:val="Normal"/>
        <w:ind w:firstLine="360"/>
        <w:jc w:val="both"/>
        <w:rPr>
          <w:rFonts w:ascii="Times New Roman" w:hAnsi="Times New Roman" w:cs="Times New Roman"/>
          <w:color w:val="000000"/>
        </w:rPr>
      </w:pPr>
      <w:r>
        <w:rPr>
          <w:rFonts w:cs="Times New Roman" w:ascii="Times New Roman" w:hAnsi="Times New Roman"/>
        </w:rPr>
        <w:t>«В это время» говорит Курбский «убита Мария преподобная, нарнцаемая Магдалина, с 5-ю сынами своими: понеже была родом Ляховица, потом исправилась в правов 1;рие». По свидетельству Курбского опа отличалась постничеством, «часто употребляла нишу</w:t>
      </w:r>
    </w:p>
    <w:p>
      <w:pPr>
        <w:pStyle w:val="Normal"/>
        <w:ind w:firstLine="360"/>
        <w:jc w:val="both"/>
        <w:rPr>
          <w:rFonts w:ascii="Times New Roman" w:hAnsi="Times New Roman" w:cs="Times New Roman"/>
          <w:color w:val="000000"/>
        </w:rPr>
      </w:pPr>
      <w:r>
        <w:rPr>
          <w:rFonts w:cs="Times New Roman" w:ascii="Times New Roman" w:hAnsi="Times New Roman"/>
          <w:bCs/>
        </w:rPr>
        <w:t>I</w:t>
      </w:r>
    </w:p>
    <w:p>
      <w:pPr>
        <w:pStyle w:val="Normal"/>
        <w:ind w:firstLine="360"/>
        <w:jc w:val="both"/>
        <w:rPr>
          <w:rFonts w:ascii="Times New Roman" w:hAnsi="Times New Roman" w:cs="Times New Roman"/>
          <w:color w:val="000000"/>
        </w:rPr>
      </w:pPr>
      <w:r>
        <w:rPr>
          <w:rFonts w:cs="Times New Roman" w:ascii="Times New Roman" w:hAnsi="Times New Roman"/>
          <w:bCs/>
        </w:rPr>
        <w:t>307</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лько раз в неделю, носила ииа преподобном теле Тяжкия вериги железные. Ома оклеветана была в томъ* что будто бы была чародейка и сообщница Алексеева. </w:t>
      </w:r>
      <w:r>
        <w:rPr>
          <w:rFonts w:cs="Times New Roman" w:ascii="Times New Roman" w:hAnsi="Times New Roman"/>
          <w:lang w:val="la-VA" w:eastAsia="la-VA"/>
        </w:rPr>
        <w:t xml:space="preserve">Jio </w:t>
      </w:r>
      <w:r>
        <w:rPr>
          <w:rFonts w:cs="Times New Roman" w:ascii="Times New Roman" w:hAnsi="Times New Roman"/>
        </w:rPr>
        <w:t xml:space="preserve">этой причине царь велел погубить </w:t>
      </w:r>
      <w:r>
        <w:rPr>
          <w:rFonts w:cs="Times New Roman" w:ascii="Times New Roman" w:hAnsi="Times New Roman"/>
          <w:i/>
          <w:iCs/>
        </w:rPr>
        <w:t>Ьс</w:t>
      </w:r>
      <w:r>
        <w:rPr>
          <w:rFonts w:cs="Times New Roman" w:ascii="Times New Roman" w:hAnsi="Times New Roman"/>
        </w:rPr>
        <w:t xml:space="preserve"> с детьми и многих с нею: понеже той Алексей не только сам был добродетелен; но и друг и причастник, якО Давид рече, всем боящимся ГосиоДа и сообщник всем, хранящим заповеди Его. Десять прокаженных Он имел в дому своем, тайно питал их и сам отирал гной их своими руками» </w:t>
      </w:r>
      <w:r>
        <w:rPr>
          <w:rFonts w:cs="Times New Roman" w:ascii="Times New Roman" w:hAnsi="Times New Roman"/>
          <w:i/>
          <w:iCs/>
        </w:rPr>
        <w:t>(</w:t>
      </w:r>
      <w:r>
        <w:rPr>
          <w:rFonts w:cs="Times New Roman" w:ascii="Times New Roman" w:hAnsi="Times New Roman"/>
          <w:i/>
          <w:iCs/>
          <w:vertAlign w:val="superscript"/>
        </w:rPr>
        <w:t>7И7</w:t>
      </w:r>
      <w:r>
        <w:rPr>
          <w:rFonts w:cs="Times New Roman" w:ascii="Times New Roman" w:hAnsi="Times New Roman"/>
          <w:i/>
          <w:iCs/>
        </w:rPr>
        <w:t>).</w:t>
      </w:r>
      <w:r>
        <w:rPr>
          <w:rFonts w:cs="Times New Roman" w:ascii="Times New Roman" w:hAnsi="Times New Roman"/>
        </w:rPr>
        <w:t xml:space="preserve"> Кто была эта Мария и за что она была казнена, неизвестно, потому что о ней упоминает один Курбский.</w:t>
      </w:r>
    </w:p>
    <w:p>
      <w:pPr>
        <w:pStyle w:val="Normal"/>
        <w:ind w:firstLine="360"/>
        <w:jc w:val="both"/>
        <w:rPr>
          <w:rFonts w:ascii="Times New Roman" w:hAnsi="Times New Roman" w:cs="Times New Roman"/>
          <w:color w:val="000000"/>
        </w:rPr>
      </w:pPr>
      <w:r>
        <w:rPr>
          <w:rFonts w:cs="Times New Roman" w:ascii="Times New Roman" w:hAnsi="Times New Roman"/>
        </w:rPr>
        <w:t>В тоже время, по свидетельству Курбского, казнен был Иоанн ИПишкгш, родственник Алексея, с женою и детьми; потом убит Даниил, брат Адашева с сыном Тархом, двенадцатилетним (</w:t>
      </w:r>
      <w:r>
        <w:rPr>
          <w:rFonts w:cs="Times New Roman" w:ascii="Times New Roman" w:hAnsi="Times New Roman"/>
          <w:i/>
          <w:iCs/>
          <w:vertAlign w:val="superscript"/>
          <w:lang w:val="la-VA" w:eastAsia="la-VA"/>
        </w:rPr>
        <w:t>748</w:t>
      </w:r>
      <w:r>
        <w:rPr>
          <w:rFonts w:cs="Times New Roman" w:ascii="Times New Roman" w:hAnsi="Times New Roman"/>
          <w:i/>
          <w:iCs/>
          <w:lang w:val="la-VA" w:eastAsia="la-VA"/>
        </w:rPr>
        <w:t>j;</w:t>
      </w:r>
      <w:r>
        <w:rPr>
          <w:rFonts w:cs="Times New Roman" w:ascii="Times New Roman" w:hAnsi="Times New Roman"/>
          <w:lang w:val="la-VA" w:eastAsia="la-VA"/>
        </w:rPr>
        <w:t xml:space="preserve"> </w:t>
      </w:r>
      <w:r>
        <w:rPr>
          <w:rFonts w:cs="Times New Roman" w:ascii="Times New Roman" w:hAnsi="Times New Roman"/>
        </w:rPr>
        <w:t>но нй в синодике, ни в послужном списке не упоминается о смерти Иоанна Шишкина и Даниила Адашева, у коТорого был действительно сын Торх, как значится в родословной книге (</w:t>
      </w:r>
      <w:r>
        <w:rPr>
          <w:rFonts w:cs="Times New Roman" w:ascii="Times New Roman" w:hAnsi="Times New Roman"/>
          <w:vertAlign w:val="superscript"/>
        </w:rPr>
        <w:t>740</w:t>
      </w:r>
      <w:r>
        <w:rPr>
          <w:rFonts w:cs="Times New Roman" w:ascii="Times New Roman" w:hAnsi="Times New Roman"/>
        </w:rPr>
        <w:t xml:space="preserve">). Потом казнены, говорит Курбский; тесть Адашева Петр Туров и Феодор, Алексей и Андрей Сатины </w:t>
      </w:r>
      <w:r>
        <w:rPr>
          <w:rFonts w:cs="Times New Roman" w:ascii="Times New Roman" w:hAnsi="Times New Roman"/>
          <w:lang w:val="la-VA" w:eastAsia="la-VA"/>
        </w:rPr>
        <w:t>(</w:t>
      </w:r>
      <w:r>
        <w:rPr>
          <w:rFonts w:cs="Times New Roman" w:ascii="Times New Roman" w:hAnsi="Times New Roman"/>
          <w:vertAlign w:val="superscript"/>
          <w:lang w:val="la-VA" w:eastAsia="la-VA"/>
        </w:rPr>
        <w:t>7S0</w:t>
      </w:r>
      <w:r>
        <w:rPr>
          <w:rFonts w:cs="Times New Roman" w:ascii="Times New Roman" w:hAnsi="Times New Roman"/>
          <w:lang w:val="la-VA" w:eastAsia="la-VA"/>
        </w:rPr>
        <w:t xml:space="preserve">). </w:t>
      </w:r>
      <w:r>
        <w:rPr>
          <w:rFonts w:cs="Times New Roman" w:ascii="Times New Roman" w:hAnsi="Times New Roman"/>
        </w:rPr>
        <w:t>Но, когда казнены эти лица и были ли они действительно Казнены, неизвестно, потому что мы не имеем никакого свидетельства Об этом, кроме свидетельств Курбского, которому не имеем никакого права доверять, няиев уже случай не однократно показать как недобросовестен он в изложении Фактов. Но если поименованные лица и действительно казнены,· то Как близкие родственники Алексея Адашева они, разумеется, были и самыми ревностными его поборниками и не могли не казаться в глазах Иоанна преступниками, потому что преследовали туже самую цель, за которую он удалил от себя Сильвестра и Алексея Адашева.</w:t>
      </w:r>
    </w:p>
    <w:p>
      <w:pPr>
        <w:pStyle w:val="Normal"/>
        <w:ind w:firstLine="360"/>
        <w:jc w:val="both"/>
        <w:rPr>
          <w:rFonts w:ascii="Times New Roman" w:hAnsi="Times New Roman" w:cs="Times New Roman"/>
          <w:color w:val="000000"/>
        </w:rPr>
      </w:pPr>
      <w:r>
        <w:rPr>
          <w:rFonts w:cs="Times New Roman" w:ascii="Times New Roman" w:hAnsi="Times New Roman"/>
          <w:bCs/>
        </w:rPr>
        <w:t>20*</w:t>
      </w:r>
    </w:p>
    <w:p>
      <w:pPr>
        <w:pStyle w:val="Normal"/>
        <w:ind w:firstLine="360"/>
        <w:jc w:val="both"/>
        <w:rPr>
          <w:rFonts w:ascii="Times New Roman" w:hAnsi="Times New Roman" w:cs="Times New Roman"/>
          <w:color w:val="000000"/>
        </w:rPr>
      </w:pPr>
      <w:r>
        <w:rPr>
          <w:rFonts w:cs="Times New Roman" w:ascii="Times New Roman" w:hAnsi="Times New Roman"/>
          <w:bCs/>
        </w:rPr>
        <w:t>308</w:t>
      </w:r>
    </w:p>
    <w:p>
      <w:pPr>
        <w:pStyle w:val="Normal"/>
        <w:ind w:firstLine="360"/>
        <w:jc w:val="both"/>
        <w:rPr>
          <w:rFonts w:ascii="Times New Roman" w:hAnsi="Times New Roman" w:cs="Times New Roman"/>
          <w:color w:val="000000"/>
        </w:rPr>
      </w:pPr>
      <w:r>
        <w:rPr>
          <w:rFonts w:cs="Times New Roman" w:ascii="Times New Roman" w:hAnsi="Times New Roman"/>
        </w:rPr>
        <w:t>«Паки убит от него», говорит Курбский, «тогда Князь Димитрий Ов'иншш, его же отец зде (т, е. в Литве) много лет страдал за него и умре ту. Сие выслужил на сына! бо еще во юношеском веку, аки лет двадесяти или мало боле, заклан от самого его руки» (</w:t>
      </w:r>
      <w:r>
        <w:rPr>
          <w:rFonts w:cs="Times New Roman" w:ascii="Times New Roman" w:hAnsi="Times New Roman"/>
          <w:vertAlign w:val="superscript"/>
        </w:rPr>
        <w:t>751</w:t>
      </w:r>
      <w:r>
        <w:rPr>
          <w:rFonts w:cs="Times New Roman" w:ascii="Times New Roman" w:hAnsi="Times New Roman"/>
        </w:rPr>
        <w:t>). Но Гваиыпш свидетельствует, что Димитрий Овчиннии был удавлен, по повелению царя, на погребе, и причиною гнева Иоаннова на него выставляет жалобу Федора Басманова, царского любимца, на оскорбление, нанесенное ему Овчиною (</w:t>
      </w:r>
      <w:r>
        <w:rPr>
          <w:rFonts w:cs="Times New Roman" w:ascii="Times New Roman" w:hAnsi="Times New Roman"/>
          <w:vertAlign w:val="superscript"/>
        </w:rPr>
        <w:t>752</w:t>
      </w:r>
      <w:r>
        <w:rPr>
          <w:rFonts w:cs="Times New Roman" w:ascii="Times New Roman" w:hAnsi="Times New Roman"/>
        </w:rPr>
        <w:t>). Хотя это разногласие наводит на сомнение в самой казни Димитрия, потому что об ней не упоминается в послужном списке, потому что имени его нет и в синодике; но если он и действительно был казнен, то одной причины гнева Иоанна, приводимой Курбским, слишком достаточно для казни Димитрия Овчины, потому что слова, сказанные последним Басманову, в высшей степени были оскорбительны для Иоанна. Наконец невероятно, чтобы Иоанн умертвил этого князя собственноручно.</w:t>
      </w:r>
    </w:p>
    <w:p>
      <w:pPr>
        <w:pStyle w:val="Normal"/>
        <w:ind w:firstLine="360"/>
        <w:jc w:val="both"/>
        <w:rPr>
          <w:rFonts w:ascii="Times New Roman" w:hAnsi="Times New Roman" w:cs="Times New Roman"/>
          <w:color w:val="000000"/>
        </w:rPr>
      </w:pPr>
      <w:r>
        <w:rPr>
          <w:rFonts w:cs="Times New Roman" w:ascii="Times New Roman" w:hAnsi="Times New Roman"/>
        </w:rPr>
        <w:t>«Тогда же», по словам Курбского, «убиен от него (Иоанна) Князь Михайло, глаголемый Решитъ»; причиною казни было то, что Репнпн, призванный Иоанном на пиршество, не хотел плясать в маске вместе с царем и его любимцами. Иоанн требовал, чтобы Решит веселился вместе с прочими и начал надевать на его лице маску; но Репнин вырвал ее и растоптал ногами, сказав царю: «не буди ми се безумие и бесчиние сотворити, в советпическом чину сущу мужу». Разгневанный царь отогнал его от очей свопх п, спустя несколько дней, в воскресенье приказал умертвить в церкви пред олта— рем (</w:t>
      </w:r>
      <w:r>
        <w:rPr>
          <w:rFonts w:cs="Times New Roman" w:ascii="Times New Roman" w:hAnsi="Times New Roman"/>
          <w:vertAlign w:val="superscript"/>
        </w:rPr>
        <w:t>75:!</w:t>
      </w:r>
      <w:r>
        <w:rPr>
          <w:rFonts w:cs="Times New Roman" w:ascii="Times New Roman" w:hAnsi="Times New Roman"/>
        </w:rPr>
        <w:t>). Поступок Репнина действительно был в высшей степени груб и неблагопристоен и мог раздражить всякого, даже и нс столь пылкого как 1’розиый. Но мы не знаем был ли действительно казнен Репшш,</w:t>
      </w:r>
    </w:p>
    <w:p>
      <w:pPr>
        <w:pStyle w:val="Normal"/>
        <w:ind w:firstLine="360"/>
        <w:jc w:val="both"/>
        <w:rPr>
          <w:rFonts w:ascii="Times New Roman" w:hAnsi="Times New Roman" w:cs="Times New Roman"/>
          <w:color w:val="000000"/>
        </w:rPr>
      </w:pPr>
      <w:r>
        <w:rPr>
          <w:rFonts w:cs="Times New Roman" w:ascii="Times New Roman" w:hAnsi="Times New Roman"/>
          <w:bCs/>
        </w:rPr>
        <w:t>309</w:t>
      </w:r>
    </w:p>
    <w:p>
      <w:pPr>
        <w:pStyle w:val="Normal"/>
        <w:ind w:firstLine="360"/>
        <w:jc w:val="both"/>
        <w:rPr>
          <w:rFonts w:ascii="Times New Roman" w:hAnsi="Times New Roman" w:cs="Times New Roman"/>
          <w:color w:val="000000"/>
        </w:rPr>
      </w:pPr>
      <w:r>
        <w:rPr>
          <w:rFonts w:cs="Times New Roman" w:ascii="Times New Roman" w:hAnsi="Times New Roman"/>
        </w:rPr>
        <w:t>потому что их послужном списке он значится умершим своею смертию в 1505 г. (</w:t>
      </w:r>
      <w:r>
        <w:rPr>
          <w:rFonts w:cs="Times New Roman" w:ascii="Times New Roman" w:hAnsi="Times New Roman"/>
          <w:vertAlign w:val="superscript"/>
        </w:rPr>
        <w:t>70</w:t>
      </w:r>
      <w:r>
        <w:rPr>
          <w:rFonts w:cs="Times New Roman" w:ascii="Times New Roman" w:hAnsi="Times New Roman"/>
        </w:rPr>
        <w:t>*·), а мы должны более доверять оФФищиалмюму свидетельству, нежели словам изменника, который исказил Факты для того, чтобы обвинить ненавистного царя.</w:t>
      </w:r>
    </w:p>
    <w:p>
      <w:pPr>
        <w:pStyle w:val="Normal"/>
        <w:ind w:firstLine="360"/>
        <w:jc w:val="both"/>
        <w:rPr>
          <w:rFonts w:ascii="Times New Roman" w:hAnsi="Times New Roman" w:cs="Times New Roman"/>
          <w:color w:val="000000"/>
        </w:rPr>
      </w:pPr>
      <w:r>
        <w:rPr>
          <w:rFonts w:cs="Times New Roman" w:ascii="Times New Roman" w:hAnsi="Times New Roman"/>
        </w:rPr>
        <w:t>«Потом, убит на пороге церковном Юрий Кашин, шедший к заутрени» (</w:t>
      </w:r>
      <w:r>
        <w:rPr>
          <w:rFonts w:cs="Times New Roman" w:ascii="Times New Roman" w:hAnsi="Times New Roman"/>
          <w:vertAlign w:val="superscript"/>
        </w:rPr>
        <w:t>755</w:t>
      </w:r>
      <w:r>
        <w:rPr>
          <w:rFonts w:cs="Times New Roman" w:ascii="Times New Roman" w:hAnsi="Times New Roman"/>
        </w:rPr>
        <w:t xml:space="preserve">). В послужном, списке и о Кашине сказано, что он умер своею смертию </w:t>
      </w:r>
      <w:r>
        <w:rPr>
          <w:rFonts w:cs="Times New Roman" w:ascii="Times New Roman" w:hAnsi="Times New Roman"/>
          <w:lang w:val="la-VA" w:eastAsia="la-VA"/>
        </w:rPr>
        <w:t>(</w:t>
      </w:r>
      <w:r>
        <w:rPr>
          <w:rFonts w:cs="Times New Roman" w:ascii="Times New Roman" w:hAnsi="Times New Roman"/>
          <w:vertAlign w:val="superscript"/>
          <w:lang w:val="la-VA" w:eastAsia="la-VA"/>
        </w:rPr>
        <w:t>75G</w:t>
      </w:r>
      <w:r>
        <w:rPr>
          <w:rFonts w:cs="Times New Roman" w:ascii="Times New Roman" w:hAnsi="Times New Roman"/>
          <w:lang w:val="la-VA" w:eastAsia="la-VA"/>
        </w:rPr>
        <w:t xml:space="preserve">). </w:t>
      </w:r>
      <w:r>
        <w:rPr>
          <w:rFonts w:cs="Times New Roman" w:ascii="Times New Roman" w:hAnsi="Times New Roman"/>
        </w:rPr>
        <w:t>«Потом убит брат Юрия Иоанн, а родственник их, Димитрий ПИовырев посажен на колъ».</w:t>
      </w:r>
    </w:p>
    <w:p>
      <w:pPr>
        <w:pStyle w:val="Normal"/>
        <w:tabs>
          <w:tab w:val="clear" w:pos="708"/>
          <w:tab w:val="left" w:pos="5532" w:leader="none"/>
        </w:tabs>
        <w:ind w:firstLine="360"/>
        <w:jc w:val="both"/>
        <w:rPr>
          <w:rFonts w:ascii="Times New Roman" w:hAnsi="Times New Roman" w:cs="Times New Roman"/>
          <w:color w:val="000000"/>
        </w:rPr>
      </w:pPr>
      <w:r>
        <w:rPr>
          <w:rFonts w:cs="Times New Roman" w:ascii="Times New Roman" w:hAnsi="Times New Roman"/>
        </w:rPr>
        <w:t>«Дядя князей ИЫовыревых, князь Димитрий Курлятев, насильно пострижен в монашество с женою и с ссущпми малыми детками, а по коликпх летех подавлено их всехъ» (</w:t>
      </w:r>
      <w:r>
        <w:rPr>
          <w:rFonts w:cs="Times New Roman" w:ascii="Times New Roman" w:hAnsi="Times New Roman"/>
          <w:vertAlign w:val="superscript"/>
        </w:rPr>
        <w:t>757</w:t>
      </w:r>
      <w:r>
        <w:rPr>
          <w:rFonts w:cs="Times New Roman" w:ascii="Times New Roman" w:hAnsi="Times New Roman"/>
        </w:rPr>
        <w:t>)· Этот Димитрий Курлятев был единомышленником Сильвестра и Адашева и, следовательно, подобно им, он был противником намерений и планов царя. Введенный представителями партии в думу, он, вместе с прочими членами стороны, замышлял возвести на престол Владимира Андреевича и почти последний присягнул Димитрию спустя уже 3 дня после общей присяги (</w:t>
      </w:r>
      <w:r>
        <w:rPr>
          <w:rFonts w:cs="Times New Roman" w:ascii="Times New Roman" w:hAnsi="Times New Roman"/>
          <w:vertAlign w:val="superscript"/>
        </w:rPr>
        <w:t>758</w:t>
      </w:r>
      <w:r>
        <w:rPr>
          <w:rFonts w:cs="Times New Roman" w:ascii="Times New Roman" w:hAnsi="Times New Roman"/>
        </w:rPr>
        <w:t>). Подобно Курбскому, он не одобрял ливонской войны и, посланный вместе с Михаилом Репшиным в Ливонию с войском, действовал там в высшей степени неудачно:</w:t>
        <w:tab/>
        <w:t>дозволилъ</w:t>
      </w:r>
    </w:p>
    <w:p>
      <w:pPr>
        <w:pStyle w:val="Normal"/>
        <w:ind w:firstLine="360"/>
        <w:jc w:val="both"/>
        <w:rPr>
          <w:rFonts w:ascii="Times New Roman" w:hAnsi="Times New Roman" w:cs="Times New Roman"/>
          <w:color w:val="000000"/>
        </w:rPr>
      </w:pPr>
      <w:r>
        <w:rPr>
          <w:rFonts w:cs="Times New Roman" w:ascii="Times New Roman" w:hAnsi="Times New Roman"/>
        </w:rPr>
        <w:t>магистру взять Ринген и повел дела так, что мы едва не лишились самого Дерпта (</w:t>
      </w:r>
      <w:r>
        <w:rPr>
          <w:rFonts w:cs="Times New Roman" w:ascii="Times New Roman" w:hAnsi="Times New Roman"/>
          <w:vertAlign w:val="superscript"/>
        </w:rPr>
        <w:t>75Э</w:t>
      </w:r>
      <w:r>
        <w:rPr>
          <w:rFonts w:cs="Times New Roman" w:ascii="Times New Roman" w:hAnsi="Times New Roman"/>
        </w:rPr>
        <w:t>). Такой образ действии Курлятева должен был раздражить Иоанна, не щадившего ничего для покорения страны. По удалении от дел Сильвестра и Адашева, Курлятев, имевший одни интересы с павшими представителями партии, само собою разумеется, не мог одобрять поступка царя. Карамзин, основываясь па словах Курбского, говорит, что Курлятев, вскоре но пострижении, умерщвлен со всем семейством и относить эту казнь к 1501 году (</w:t>
      </w:r>
      <w:r>
        <w:rPr>
          <w:rFonts w:cs="Times New Roman" w:ascii="Times New Roman" w:hAnsi="Times New Roman"/>
          <w:vertAlign w:val="superscript"/>
        </w:rPr>
        <w:t>7(ИИ</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310</w:t>
      </w:r>
    </w:p>
    <w:p>
      <w:pPr>
        <w:pStyle w:val="Normal"/>
        <w:ind w:firstLine="360"/>
        <w:jc w:val="both"/>
        <w:rPr>
          <w:rFonts w:ascii="Times New Roman" w:hAnsi="Times New Roman" w:cs="Times New Roman"/>
          <w:color w:val="000000"/>
        </w:rPr>
      </w:pPr>
      <w:r>
        <w:rPr>
          <w:rFonts w:cs="Times New Roman" w:ascii="Times New Roman" w:hAnsi="Times New Roman"/>
        </w:rPr>
        <w:t>Действительно, вт. архнвской переписной книге говорит— С-л: «столпик, а в'ь нем государева грамота к дьяку к Ондрею Васильеву, да другая к князю Димитрию Хворостпшшу писана о князе Дмитрии Курлятеве, как велено верти его в монастырь ко Спасу на Волок, Лета 7071» (</w:t>
      </w:r>
      <w:r>
        <w:rPr>
          <w:rFonts w:cs="Times New Roman" w:ascii="Times New Roman" w:hAnsi="Times New Roman"/>
          <w:vertAlign w:val="superscript"/>
        </w:rPr>
        <w:t>761</w:t>
      </w:r>
      <w:r>
        <w:rPr>
          <w:rFonts w:cs="Times New Roman" w:ascii="Times New Roman" w:hAnsi="Times New Roman"/>
        </w:rPr>
        <w:t xml:space="preserve">)Следовательно нельзя сомневаться в том, что Курлятев был пострижен в монахи. Из описи царского архива видно, что он заключен был в Каргопольском Челмском монастыре </w:t>
      </w:r>
      <w:r>
        <w:rPr>
          <w:rFonts w:cs="Times New Roman" w:ascii="Times New Roman" w:hAnsi="Times New Roman"/>
          <w:lang w:val="la-VA" w:eastAsia="la-VA"/>
        </w:rPr>
        <w:t>(</w:t>
      </w:r>
      <w:r>
        <w:rPr>
          <w:rFonts w:cs="Times New Roman" w:ascii="Times New Roman" w:hAnsi="Times New Roman"/>
          <w:vertAlign w:val="superscript"/>
          <w:lang w:val="la-VA" w:eastAsia="la-VA"/>
        </w:rPr>
        <w:t>7C2</w:t>
      </w:r>
      <w:r>
        <w:rPr>
          <w:rFonts w:cs="Times New Roman" w:ascii="Times New Roman" w:hAnsi="Times New Roman"/>
          <w:lang w:val="la-VA" w:eastAsia="la-VA"/>
        </w:rPr>
        <w:t xml:space="preserve">j; </w:t>
      </w:r>
      <w:r>
        <w:rPr>
          <w:rFonts w:cs="Times New Roman" w:ascii="Times New Roman" w:hAnsi="Times New Roman"/>
        </w:rPr>
        <w:t>а в послужном списке старинных чиновников сказано: &lt;&lt;7070 года умер боярин князь Дишнтрий Ивановичь. Курлятевъ» (</w:t>
      </w:r>
      <w:r>
        <w:rPr>
          <w:rFonts w:cs="Times New Roman" w:ascii="Times New Roman" w:hAnsi="Times New Roman"/>
          <w:vertAlign w:val="superscript"/>
        </w:rPr>
        <w:t>703</w:t>
      </w:r>
      <w:r>
        <w:rPr>
          <w:rFonts w:cs="Times New Roman" w:ascii="Times New Roman" w:hAnsi="Times New Roman"/>
        </w:rPr>
        <w:t>). Итак пн одним из этих противоречащих друг другу известий не подтверждается, чтобы Курлятев был казнен Иоанном.</w:t>
      </w:r>
    </w:p>
    <w:p>
      <w:pPr>
        <w:pStyle w:val="Normal"/>
        <w:ind w:firstLine="360"/>
        <w:jc w:val="both"/>
        <w:rPr>
          <w:rFonts w:ascii="Times New Roman" w:hAnsi="Times New Roman" w:cs="Times New Roman"/>
          <w:color w:val="000000"/>
        </w:rPr>
      </w:pPr>
      <w:r>
        <w:rPr>
          <w:rFonts w:cs="Times New Roman" w:ascii="Times New Roman" w:hAnsi="Times New Roman"/>
        </w:rPr>
        <w:t>«Потом убиен от него Петр Оболенский, глого-я л емкий Серебряный, рнгклптскнм сацоад украшен и муж нарочит в воинстве и богатъ» (</w:t>
      </w:r>
      <w:r>
        <w:rPr>
          <w:rFonts w:cs="Times New Roman" w:ascii="Times New Roman" w:hAnsi="Times New Roman"/>
          <w:vertAlign w:val="superscript"/>
        </w:rPr>
        <w:t>76и</w:t>
      </w:r>
      <w:r>
        <w:rPr>
          <w:rFonts w:cs="Times New Roman" w:ascii="Times New Roman" w:hAnsi="Times New Roman"/>
        </w:rPr>
        <w:t xml:space="preserve">). Действительно Оболенский-Серебряный был кэзпрп, как видно из послугкного списка </w:t>
      </w:r>
      <w:r>
        <w:rPr>
          <w:rFonts w:cs="Times New Roman" w:ascii="Times New Roman" w:hAnsi="Times New Roman"/>
          <w:lang w:val="el-GR" w:eastAsia="el-GR"/>
        </w:rPr>
        <w:t>(</w:t>
      </w:r>
      <w:r>
        <w:rPr>
          <w:rFonts w:cs="Times New Roman" w:ascii="Times New Roman" w:hAnsi="Times New Roman"/>
          <w:vertAlign w:val="superscript"/>
          <w:lang w:val="el-GR" w:eastAsia="el-GR"/>
        </w:rPr>
        <w:t>76ζ</w:t>
      </w:r>
      <w:r>
        <w:rPr>
          <w:rFonts w:cs="Times New Roman" w:ascii="Times New Roman" w:hAnsi="Times New Roman"/>
          <w:lang w:val="el-GR" w:eastAsia="el-GR"/>
        </w:rPr>
        <w:t xml:space="preserve">) </w:t>
      </w:r>
      <w:r>
        <w:rPr>
          <w:rFonts w:cs="Times New Roman" w:ascii="Times New Roman" w:hAnsi="Times New Roman"/>
        </w:rPr>
        <w:t>и из синодика (</w:t>
      </w:r>
      <w:r>
        <w:rPr>
          <w:rFonts w:cs="Times New Roman" w:ascii="Times New Roman" w:hAnsi="Times New Roman"/>
          <w:vertAlign w:val="superscript"/>
        </w:rPr>
        <w:t>7СС</w:t>
      </w:r>
      <w:r>
        <w:rPr>
          <w:rFonts w:cs="Times New Roman" w:ascii="Times New Roman" w:hAnsi="Times New Roman"/>
        </w:rPr>
        <w:t xml:space="preserve">). Гваньиши рассказывает подробности этой смерти. По его уверению., царь в праздник Св. Илии, во время обеда, вдруг стал из за сто.ла н, сопровождаемый </w:t>
      </w:r>
      <w:r>
        <w:rPr>
          <w:rFonts w:cs="Times New Roman" w:ascii="Times New Roman" w:hAnsi="Times New Roman"/>
          <w:bCs/>
        </w:rPr>
        <w:t xml:space="preserve">опричниками, </w:t>
      </w:r>
      <w:r>
        <w:rPr>
          <w:rFonts w:cs="Times New Roman" w:ascii="Times New Roman" w:hAnsi="Times New Roman"/>
        </w:rPr>
        <w:t>устремился в Москву, приказал схватить Серебряного и, без всякой вины, секирою отсечь ему годову, разграбил его имение и сожег его дом (</w:t>
      </w:r>
      <w:r>
        <w:rPr>
          <w:rFonts w:cs="Times New Roman" w:ascii="Times New Roman" w:hAnsi="Times New Roman"/>
          <w:vertAlign w:val="superscript"/>
        </w:rPr>
        <w:t>71и7</w:t>
      </w:r>
      <w:r>
        <w:rPr>
          <w:rFonts w:cs="Times New Roman" w:ascii="Times New Roman" w:hAnsi="Times New Roman"/>
        </w:rPr>
        <w:t>). Но этого свидетельства мы не можем принять безусловно, потому что все свидетельства иностранных писателей о Грозном составились под влиянием ценавнсти к нему и Россиц.</w:t>
      </w:r>
    </w:p>
    <w:p>
      <w:pPr>
        <w:pStyle w:val="Normal"/>
        <w:ind w:firstLine="360"/>
        <w:jc w:val="both"/>
        <w:rPr>
          <w:rFonts w:ascii="Times New Roman" w:hAnsi="Times New Roman" w:cs="Times New Roman"/>
          <w:color w:val="000000"/>
        </w:rPr>
      </w:pPr>
      <w:r>
        <w:rPr>
          <w:rFonts w:cs="Times New Roman" w:ascii="Times New Roman" w:hAnsi="Times New Roman"/>
        </w:rPr>
        <w:t>«Потом того же роду княжат побиено: Александра Лрославояд и князя Нладнмира Курлятева, сыновца оного .Димитрия; оба были подобны Ангелам в жнзнц и разуме, по роду влекомы от великого Владимира, от плепнцы великого князя Михаила Черниговского, замученного Батыем.</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и те сродницы его, кровию венчавшиеся, приложено </w:t>
      </w:r>
      <w:r>
        <w:rPr>
          <w:rFonts w:cs="Times New Roman" w:ascii="Times New Roman" w:hAnsi="Times New Roman"/>
          <w:i/>
          <w:iCs/>
        </w:rPr>
        <w:t xml:space="preserve">суть, </w:t>
      </w:r>
      <w:r>
        <w:rPr>
          <w:rFonts w:cs="Times New Roman" w:ascii="Times New Roman" w:hAnsi="Times New Roman"/>
        </w:rPr>
        <w:t>пострадавшие неповиипие, к пострадавшему за Христа и преставдени мученики к мученикомъ» (</w:t>
      </w:r>
      <w:r>
        <w:rPr>
          <w:rFonts w:cs="Times New Roman" w:ascii="Times New Roman" w:hAnsi="Times New Roman"/>
          <w:vertAlign w:val="superscript"/>
        </w:rPr>
        <w:t>7П8</w:t>
      </w:r>
      <w:r>
        <w:rPr>
          <w:rFonts w:cs="Times New Roman" w:ascii="Times New Roman" w:hAnsi="Times New Roman"/>
        </w:rPr>
        <w:t>). Действительно эти князья казнены, потому что имена их помещены в синодике (</w:t>
      </w:r>
      <w:r>
        <w:rPr>
          <w:rFonts w:cs="Times New Roman" w:ascii="Times New Roman" w:hAnsi="Times New Roman"/>
          <w:vertAlign w:val="superscript"/>
        </w:rPr>
        <w:t>76Э</w:t>
      </w:r>
      <w:r>
        <w:rPr>
          <w:rFonts w:cs="Times New Roman" w:ascii="Times New Roman" w:hAnsi="Times New Roman"/>
        </w:rPr>
        <w:t>); но нельзя думать, чтобы они были казнены безвинно. То участие, те похвалы, которые им расточает Курбский, доказывают, что эти лица были сторонниками Сильвестра, особенно Владимир Курлятев, а еледовательно и противниками царя и имели, ио всей вероятности, такие же смиренные нравы, как Сильвестр и Адашев.</w:t>
      </w:r>
    </w:p>
    <w:p>
      <w:pPr>
        <w:pStyle w:val="Normal"/>
        <w:ind w:firstLine="360"/>
        <w:jc w:val="both"/>
        <w:rPr>
          <w:rFonts w:ascii="Times New Roman" w:hAnsi="Times New Roman" w:cs="Times New Roman"/>
          <w:color w:val="000000"/>
        </w:rPr>
      </w:pPr>
      <w:r>
        <w:rPr>
          <w:rFonts w:cs="Times New Roman" w:ascii="Times New Roman" w:hAnsi="Times New Roman"/>
        </w:rPr>
        <w:t>«Тогда же убиен от него княжа Суздальское Александр Горбатый с сыном Петром семнадцатилет-</w:t>
      </w:r>
    </w:p>
    <w:p>
      <w:pPr>
        <w:pStyle w:val="Normal"/>
        <w:tabs>
          <w:tab w:val="clear" w:pos="708"/>
          <w:tab w:val="left" w:pos="1037" w:leader="dot"/>
        </w:tabs>
        <w:ind w:firstLine="360"/>
        <w:jc w:val="both"/>
        <w:rPr>
          <w:rFonts w:ascii="Times New Roman" w:hAnsi="Times New Roman" w:cs="Times New Roman"/>
          <w:color w:val="000000"/>
        </w:rPr>
      </w:pPr>
      <w:r>
        <w:rPr>
          <w:rFonts w:cs="Times New Roman" w:ascii="Times New Roman" w:hAnsi="Times New Roman"/>
        </w:rPr>
        <w:t>ннмъ</w:t>
        <w:tab/>
        <w:t xml:space="preserve"> Те княжата Суздальские влекомы от роду</w:t>
      </w:r>
    </w:p>
    <w:p>
      <w:pPr>
        <w:pStyle w:val="Normal"/>
        <w:tabs>
          <w:tab w:val="clear" w:pos="708"/>
          <w:tab w:val="left" w:pos="4301" w:leader="none"/>
        </w:tabs>
        <w:ind w:firstLine="360"/>
        <w:jc w:val="both"/>
        <w:rPr>
          <w:rFonts w:ascii="Times New Roman" w:hAnsi="Times New Roman" w:cs="Times New Roman"/>
          <w:color w:val="000000"/>
        </w:rPr>
      </w:pPr>
      <w:r>
        <w:rPr>
          <w:rFonts w:cs="Times New Roman" w:ascii="Times New Roman" w:hAnsi="Times New Roman"/>
        </w:rPr>
        <w:t>великого Владимира, и была на них власть старшая русская, между всемии княжаты, боле дву сот лет, и владел един от иих Андрей, княжа Судальскос Волгою рекою, аж до моря Каспийскаго». Курбский говорит, что «Александр Горбатый, муж ума глубокого, вместе с сыном, неновшше посечены от Иоанна, яко агнцы Бога жнваго». Далее он описывает самую казнь и говорит, что «сын хотел быть казнен прежде отца, но отец не допустил его, не желая видеть его смерти и первый был казнен, а за тем казнен и сын, предварительно поцеловав отрубленную голову отца. С таковым упованием и со многою верою ко Христу своему отойдоша» (/</w:t>
      </w:r>
      <w:r>
        <w:rPr>
          <w:rFonts w:cs="Times New Roman" w:ascii="Times New Roman" w:hAnsi="Times New Roman"/>
          <w:vertAlign w:val="superscript"/>
        </w:rPr>
        <w:t>70</w:t>
      </w:r>
      <w:r>
        <w:rPr>
          <w:rFonts w:cs="Times New Roman" w:ascii="Times New Roman" w:hAnsi="Times New Roman"/>
        </w:rPr>
        <w:t xml:space="preserve">). Действительно в послужном списке йод 7071 г. Александр Борнсовцчь Горбатый значится в числе </w:t>
      </w:r>
      <w:r>
        <w:rPr>
          <w:rFonts w:cs="Times New Roman" w:ascii="Times New Roman" w:hAnsi="Times New Roman"/>
          <w:i/>
          <w:iCs/>
        </w:rPr>
        <w:t>выбывших,</w:t>
      </w:r>
      <w:r>
        <w:rPr>
          <w:rFonts w:cs="Times New Roman" w:ascii="Times New Roman" w:hAnsi="Times New Roman"/>
        </w:rPr>
        <w:t xml:space="preserve"> т. е. казненных (</w:t>
      </w:r>
      <w:r>
        <w:rPr>
          <w:rFonts w:cs="Times New Roman" w:ascii="Times New Roman" w:hAnsi="Times New Roman"/>
          <w:vertAlign w:val="superscript"/>
        </w:rPr>
        <w:t>771</w:t>
      </w:r>
      <w:r>
        <w:rPr>
          <w:rFonts w:cs="Times New Roman" w:ascii="Times New Roman" w:hAnsi="Times New Roman"/>
        </w:rPr>
        <w:t>). Таубе и Крузе говорят:</w:t>
        <w:tab/>
        <w:t>«Александр Гор</w:t>
      </w:r>
    </w:p>
    <w:p>
      <w:pPr>
        <w:pStyle w:val="Normal"/>
        <w:ind w:firstLine="360"/>
        <w:jc w:val="both"/>
        <w:rPr>
          <w:rFonts w:ascii="Times New Roman" w:hAnsi="Times New Roman" w:cs="Times New Roman"/>
          <w:color w:val="000000"/>
        </w:rPr>
      </w:pPr>
      <w:r>
        <w:rPr>
          <w:rFonts w:cs="Times New Roman" w:ascii="Times New Roman" w:hAnsi="Times New Roman"/>
        </w:rPr>
        <w:t>батый обезглавлен вместе с 15 летним сыном в 1560 г.» (</w:t>
      </w:r>
      <w:r>
        <w:rPr>
          <w:rFonts w:cs="Times New Roman" w:ascii="Times New Roman" w:hAnsi="Times New Roman"/>
          <w:vertAlign w:val="superscript"/>
        </w:rPr>
        <w:t>772</w:t>
      </w:r>
      <w:r>
        <w:rPr>
          <w:rFonts w:cs="Times New Roman" w:ascii="Times New Roman" w:hAnsi="Times New Roman"/>
        </w:rPr>
        <w:t>); имена Александра Горбатова и его сына, Негра, записаны и в синодике (</w:t>
      </w:r>
      <w:r>
        <w:rPr>
          <w:rFonts w:cs="Times New Roman" w:ascii="Times New Roman" w:hAnsi="Times New Roman"/>
          <w:vertAlign w:val="superscript"/>
        </w:rPr>
        <w:t>773</w:t>
      </w:r>
      <w:r>
        <w:rPr>
          <w:rFonts w:cs="Times New Roman" w:ascii="Times New Roman" w:hAnsi="Times New Roman"/>
        </w:rPr>
        <w:t>). Следовательно неть никакого сомнения, что князь Горбатый и сынъ</w:t>
      </w:r>
    </w:p>
    <w:p>
      <w:pPr>
        <w:pStyle w:val="Normal"/>
        <w:ind w:firstLine="360"/>
        <w:jc w:val="both"/>
        <w:rPr>
          <w:rFonts w:ascii="Times New Roman" w:hAnsi="Times New Roman" w:cs="Times New Roman"/>
          <w:color w:val="000000"/>
        </w:rPr>
      </w:pPr>
      <w:r>
        <w:rPr>
          <w:rFonts w:cs="Times New Roman" w:ascii="Times New Roman" w:hAnsi="Times New Roman"/>
          <w:bCs/>
        </w:rPr>
        <w:t>312</w:t>
      </w:r>
    </w:p>
    <w:p>
      <w:pPr>
        <w:pStyle w:val="Normal"/>
        <w:ind w:firstLine="360"/>
        <w:jc w:val="both"/>
        <w:rPr>
          <w:rFonts w:ascii="Times New Roman" w:hAnsi="Times New Roman" w:cs="Times New Roman"/>
          <w:color w:val="000000"/>
        </w:rPr>
      </w:pPr>
      <w:r>
        <w:rPr>
          <w:rFonts w:cs="Times New Roman" w:ascii="Times New Roman" w:hAnsi="Times New Roman"/>
        </w:rPr>
        <w:t>его были казнены. Но подробности их казни описаны Курбским, как он сам говорит, по наслышке (</w:t>
      </w:r>
      <w:r>
        <w:rPr>
          <w:rFonts w:cs="Times New Roman" w:ascii="Times New Roman" w:hAnsi="Times New Roman"/>
          <w:vertAlign w:val="superscript"/>
        </w:rPr>
        <w:t>77</w:t>
      </w:r>
      <w:r>
        <w:rPr>
          <w:rFonts w:cs="Times New Roman" w:ascii="Times New Roman" w:hAnsi="Times New Roman"/>
        </w:rPr>
        <w:t xml:space="preserve">*) и, вероятно, преувеличены врагами Грозного, желавшими этим возбудить еще большее негодование на него и представить его тираном. Курбский говорит, что Горбатый казнен без всякой вины; по вся история рода Шуйских доказывает, что они были людьми самыми не— благонамеренными. Они никогда не забывали, что их предки были старшими князьями в Руси; потому—то долго не хотели они покориться Москве и служили Новгороду против московских государей до самого его падения. Перейдя на службу московскую, они никогда нс забывали своего прежнего значения и </w:t>
      </w:r>
      <w:r>
        <w:rPr>
          <w:rFonts w:cs="Times New Roman" w:ascii="Times New Roman" w:hAnsi="Times New Roman"/>
          <w:bCs/>
          <w:smallCaps/>
        </w:rPr>
        <w:t xml:space="preserve">явились </w:t>
      </w:r>
      <w:r>
        <w:rPr>
          <w:rFonts w:cs="Times New Roman" w:ascii="Times New Roman" w:hAnsi="Times New Roman"/>
        </w:rPr>
        <w:t xml:space="preserve">виновниками смут в малолетство Грозного, отравили мать его </w:t>
      </w:r>
      <w:r>
        <w:rPr>
          <w:rFonts w:cs="Times New Roman" w:ascii="Times New Roman" w:hAnsi="Times New Roman"/>
          <w:lang w:val="la-VA" w:eastAsia="la-VA"/>
        </w:rPr>
        <w:t>(</w:t>
      </w:r>
      <w:r>
        <w:rPr>
          <w:rFonts w:cs="Times New Roman" w:ascii="Times New Roman" w:hAnsi="Times New Roman"/>
          <w:vertAlign w:val="superscript"/>
          <w:lang w:val="la-VA" w:eastAsia="la-VA"/>
        </w:rPr>
        <w:t>77S</w:t>
      </w:r>
      <w:r>
        <w:rPr>
          <w:rFonts w:cs="Times New Roman" w:ascii="Times New Roman" w:hAnsi="Times New Roman"/>
          <w:lang w:val="la-VA" w:eastAsia="la-VA"/>
        </w:rPr>
        <w:t xml:space="preserve">), </w:t>
      </w:r>
      <w:r>
        <w:rPr>
          <w:rFonts w:cs="Times New Roman" w:ascii="Times New Roman" w:hAnsi="Times New Roman"/>
        </w:rPr>
        <w:t>расхитили казну, оскорбляли самого Иоанна (</w:t>
      </w:r>
      <w:r>
        <w:rPr>
          <w:rFonts w:cs="Times New Roman" w:ascii="Times New Roman" w:hAnsi="Times New Roman"/>
          <w:vertAlign w:val="superscript"/>
        </w:rPr>
        <w:t>776</w:t>
      </w:r>
      <w:r>
        <w:rPr>
          <w:rFonts w:cs="Times New Roman" w:ascii="Times New Roman" w:hAnsi="Times New Roman"/>
        </w:rPr>
        <w:t>), самовольно казнили людей ему преданных и верных (</w:t>
      </w:r>
      <w:r>
        <w:rPr>
          <w:rFonts w:cs="Times New Roman" w:ascii="Times New Roman" w:hAnsi="Times New Roman"/>
          <w:vertAlign w:val="superscript"/>
        </w:rPr>
        <w:t>777</w:t>
      </w:r>
      <w:r>
        <w:rPr>
          <w:rFonts w:cs="Times New Roman" w:ascii="Times New Roman" w:hAnsi="Times New Roman"/>
        </w:rPr>
        <w:t>), свергли двух митрополитов (</w:t>
      </w:r>
      <w:r>
        <w:rPr>
          <w:rFonts w:cs="Times New Roman" w:ascii="Times New Roman" w:hAnsi="Times New Roman"/>
          <w:vertAlign w:val="superscript"/>
        </w:rPr>
        <w:t>778</w:t>
      </w:r>
      <w:r>
        <w:rPr>
          <w:rFonts w:cs="Times New Roman" w:ascii="Times New Roman" w:hAnsi="Times New Roman"/>
        </w:rPr>
        <w:t>), свирепствовали как львы в областях (</w:t>
      </w:r>
      <w:r>
        <w:rPr>
          <w:rFonts w:cs="Times New Roman" w:ascii="Times New Roman" w:hAnsi="Times New Roman"/>
          <w:vertAlign w:val="superscript"/>
        </w:rPr>
        <w:t>77Э</w:t>
      </w:r>
      <w:r>
        <w:rPr>
          <w:rFonts w:cs="Times New Roman" w:ascii="Times New Roman" w:hAnsi="Times New Roman"/>
        </w:rPr>
        <w:t>), отказались присягать юному Димитрию во время болезни Иоанна (</w:t>
      </w:r>
      <w:r>
        <w:rPr>
          <w:rFonts w:cs="Times New Roman" w:ascii="Times New Roman" w:hAnsi="Times New Roman"/>
          <w:vertAlign w:val="superscript"/>
        </w:rPr>
        <w:t>78</w:t>
      </w:r>
      <w:r>
        <w:rPr>
          <w:rFonts w:cs="Times New Roman" w:ascii="Times New Roman" w:hAnsi="Times New Roman"/>
        </w:rPr>
        <w:t>°); одним словом, они были самыми непокорными подданными. Можно думать, что и князь Александр Горбатый имел точно такия же свойства; вероятно и он не забывал, что он «есть старшая власть в земле русской» и это, может быть, было причиною казни его и его сына.</w:t>
      </w:r>
    </w:p>
    <w:p>
      <w:pPr>
        <w:pStyle w:val="Normal"/>
        <w:ind w:firstLine="360"/>
        <w:jc w:val="both"/>
        <w:rPr>
          <w:rFonts w:ascii="Times New Roman" w:hAnsi="Times New Roman" w:cs="Times New Roman"/>
          <w:color w:val="000000"/>
        </w:rPr>
      </w:pPr>
      <w:r>
        <w:rPr>
          <w:rFonts w:cs="Times New Roman" w:ascii="Times New Roman" w:hAnsi="Times New Roman"/>
        </w:rPr>
        <w:t>«Потом убит по повелению его князь Димитрий Ряполовский» (</w:t>
      </w:r>
      <w:r>
        <w:rPr>
          <w:rFonts w:cs="Times New Roman" w:ascii="Times New Roman" w:hAnsi="Times New Roman"/>
          <w:vertAlign w:val="superscript"/>
        </w:rPr>
        <w:t>781</w:t>
      </w:r>
      <w:r>
        <w:rPr>
          <w:rFonts w:cs="Times New Roman" w:ascii="Times New Roman" w:hAnsi="Times New Roman"/>
        </w:rPr>
        <w:t>); но о смерти его не упоминается в послу;кном списке; его имени нет и в синодике.</w:t>
      </w:r>
    </w:p>
    <w:p>
      <w:pPr>
        <w:pStyle w:val="Normal"/>
        <w:ind w:firstLine="360"/>
        <w:jc w:val="both"/>
        <w:rPr>
          <w:rFonts w:ascii="Times New Roman" w:hAnsi="Times New Roman" w:cs="Times New Roman"/>
          <w:color w:val="000000"/>
        </w:rPr>
      </w:pPr>
      <w:r>
        <w:rPr>
          <w:rFonts w:cs="Times New Roman" w:ascii="Times New Roman" w:hAnsi="Times New Roman"/>
        </w:rPr>
        <w:t>«Паки побиенп от него того же лета княжата Ростовские Семен, Андрей и Василий и друзии с ними» (</w:t>
      </w:r>
      <w:r>
        <w:rPr>
          <w:rFonts w:cs="Times New Roman" w:ascii="Times New Roman" w:hAnsi="Times New Roman"/>
          <w:vertAlign w:val="superscript"/>
        </w:rPr>
        <w:t>782</w:t>
      </w:r>
      <w:r>
        <w:rPr>
          <w:rFonts w:cs="Times New Roman" w:ascii="Times New Roman" w:hAnsi="Times New Roman"/>
        </w:rPr>
        <w:t>)· Во время болезни Иоанна князь Семен Ростовский быль одним из ревностнейших доброхотов Владимира Андреевича и славил его мужество и ум пред народом па площади (</w:t>
      </w:r>
      <w:r>
        <w:rPr>
          <w:rFonts w:cs="Times New Roman" w:ascii="Times New Roman" w:hAnsi="Times New Roman"/>
          <w:vertAlign w:val="superscript"/>
        </w:rPr>
        <w:t>783</w:t>
      </w:r>
      <w:r>
        <w:rPr>
          <w:rFonts w:cs="Times New Roman" w:ascii="Times New Roman" w:hAnsi="Times New Roman"/>
        </w:rPr>
        <w:t>). Следовательно онъ</w:t>
      </w:r>
    </w:p>
    <w:p>
      <w:pPr>
        <w:pStyle w:val="Normal"/>
        <w:ind w:firstLine="360"/>
        <w:jc w:val="both"/>
        <w:rPr>
          <w:rFonts w:ascii="Times New Roman" w:hAnsi="Times New Roman" w:cs="Times New Roman"/>
          <w:color w:val="000000"/>
        </w:rPr>
      </w:pPr>
      <w:r>
        <w:rPr>
          <w:rFonts w:cs="Times New Roman" w:ascii="Times New Roman" w:hAnsi="Times New Roman"/>
          <w:bCs/>
        </w:rPr>
        <w:t>313</w:t>
      </w:r>
    </w:p>
    <w:p>
      <w:pPr>
        <w:pStyle w:val="Normal"/>
        <w:ind w:firstLine="360"/>
        <w:jc w:val="both"/>
        <w:rPr>
          <w:rFonts w:ascii="Times New Roman" w:hAnsi="Times New Roman" w:cs="Times New Roman"/>
          <w:color w:val="000000"/>
        </w:rPr>
      </w:pPr>
      <w:r>
        <w:rPr>
          <w:rFonts w:cs="Times New Roman" w:ascii="Times New Roman" w:hAnsi="Times New Roman"/>
        </w:rPr>
        <w:t>открыто восстал против Иоанна. В 1554· году, он, вместе с братьями и племянниками, вместе с князьями Лобановыми и ИИриимковымн, задумал бежать в Литву и просил у Сигизмунда опасной грамоты на проезда,; по был схвачен и признался, что он «думу царя и великого князя польским послам приказывал и за тем послы вечного мира не сделали и многие поносные слова про царя и великого килзя им приказывалъ». В оправдание свое он говорил, что «вздумал сделать ото от убожества и малоумства». Приговоренный к смерти, он был из уважения к ходатайству митрополита послан в заточение на Белоозеро (</w:t>
      </w:r>
      <w:r>
        <w:rPr>
          <w:rFonts w:cs="Times New Roman" w:ascii="Times New Roman" w:hAnsi="Times New Roman"/>
          <w:vertAlign w:val="superscript"/>
        </w:rPr>
        <w:t>78</w:t>
      </w:r>
      <w:r>
        <w:rPr>
          <w:rFonts w:cs="Times New Roman" w:ascii="Times New Roman" w:hAnsi="Times New Roman"/>
        </w:rPr>
        <w:t>*)· Ио после, как можно думать, благодаря старанию стороны Сильвестра, к которой принадлежал, Семен Ростовский был прощен, потому что из разрядов видно, что, в 1505 году, он был воеводою в ИИовегороде Нижнем (</w:t>
      </w:r>
      <w:r>
        <w:rPr>
          <w:rFonts w:cs="Times New Roman" w:ascii="Times New Roman" w:hAnsi="Times New Roman"/>
          <w:vertAlign w:val="superscript"/>
        </w:rPr>
        <w:t>785</w:t>
      </w:r>
      <w:r>
        <w:rPr>
          <w:rFonts w:cs="Times New Roman" w:ascii="Times New Roman" w:hAnsi="Times New Roman"/>
        </w:rPr>
        <w:t xml:space="preserve">)· Итак мы видим, что Иоанн </w:t>
      </w:r>
      <w:r>
        <w:rPr>
          <w:rFonts w:cs="Times New Roman" w:ascii="Times New Roman" w:hAnsi="Times New Roman"/>
          <w:i/>
          <w:iCs/>
        </w:rPr>
        <w:t>отдал вину</w:t>
      </w:r>
      <w:r>
        <w:rPr>
          <w:rFonts w:cs="Times New Roman" w:ascii="Times New Roman" w:hAnsi="Times New Roman"/>
        </w:rPr>
        <w:t xml:space="preserve"> Ростовскому; но изменнику, раз задумавшему вредить отечеству, показавшему, что отечество для него ни— ' чего не значит, трудно и даже невозможно сделаться верным слугою его. Нет ничего невероятного, что Семен Ростовский опять замышлял измену, а потому казнен. Это было, как видно из послужного списка, в 7075 году. Но брат его, думавший некогда пзмеиить вместе с </w:t>
      </w:r>
      <w:r>
        <w:rPr>
          <w:rFonts w:cs="Times New Roman" w:ascii="Times New Roman" w:hAnsi="Times New Roman"/>
          <w:bCs/>
          <w:smallCaps/>
        </w:rPr>
        <w:t xml:space="preserve">иииим, </w:t>
      </w:r>
      <w:r>
        <w:rPr>
          <w:rFonts w:cs="Times New Roman" w:ascii="Times New Roman" w:hAnsi="Times New Roman"/>
        </w:rPr>
        <w:t>умер своею смертию (</w:t>
      </w:r>
      <w:r>
        <w:rPr>
          <w:rFonts w:cs="Times New Roman" w:ascii="Times New Roman" w:hAnsi="Times New Roman"/>
          <w:vertAlign w:val="superscript"/>
        </w:rPr>
        <w:t>78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том тех же княжат Ростовских Василий Темкин и со сыном своим рассеканы от кромешна— ков его, катов избранных, за повелением его» (</w:t>
      </w:r>
      <w:r>
        <w:rPr>
          <w:rFonts w:cs="Times New Roman" w:ascii="Times New Roman" w:hAnsi="Times New Roman"/>
          <w:vertAlign w:val="superscript"/>
        </w:rPr>
        <w:t>787</w:t>
      </w:r>
      <w:r>
        <w:rPr>
          <w:rFonts w:cs="Times New Roman" w:ascii="Times New Roman" w:hAnsi="Times New Roman"/>
        </w:rPr>
        <w:t>). Но Темкин в послужном списке показан под 7078 г. в числе умерших своею смертию, а не казненных (</w:t>
      </w:r>
      <w:r>
        <w:rPr>
          <w:rFonts w:cs="Times New Roman" w:ascii="Times New Roman" w:hAnsi="Times New Roman"/>
          <w:vertAlign w:val="superscript"/>
        </w:rPr>
        <w:t>788</w:t>
      </w:r>
      <w:r>
        <w:rPr>
          <w:rFonts w:cs="Times New Roman" w:ascii="Times New Roman" w:hAnsi="Times New Roman"/>
        </w:rPr>
        <w:t>). Если и казнен, то, вероятно, за преступление, потому что он тоже был из роду Ростовских князей, а они в 1554 г. все хотели изменить России (</w:t>
      </w:r>
      <w:r>
        <w:rPr>
          <w:rFonts w:cs="Times New Roman" w:ascii="Times New Roman" w:hAnsi="Times New Roman"/>
          <w:vertAlign w:val="superscript"/>
        </w:rPr>
        <w:t>789</w:t>
      </w:r>
      <w:r>
        <w:rPr>
          <w:rFonts w:cs="Times New Roman" w:ascii="Times New Roman" w:hAnsi="Times New Roman"/>
        </w:rPr>
        <w:t>). В родословной книге у князя Василия Тем-</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3 </w:t>
      </w:r>
      <w:r>
        <w:rPr>
          <w:rFonts w:cs="Times New Roman" w:ascii="Times New Roman" w:hAnsi="Times New Roman"/>
          <w:bCs/>
          <w:lang w:val="la-VA" w:eastAsia="la-VA"/>
        </w:rPr>
        <w:t>u</w:t>
      </w:r>
    </w:p>
    <w:p>
      <w:pPr>
        <w:pStyle w:val="Normal"/>
        <w:ind w:firstLine="360"/>
        <w:jc w:val="both"/>
        <w:rPr>
          <w:rFonts w:ascii="Times New Roman" w:hAnsi="Times New Roman" w:cs="Times New Roman"/>
          <w:color w:val="000000"/>
        </w:rPr>
      </w:pPr>
      <w:r>
        <w:rPr>
          <w:rFonts w:cs="Times New Roman" w:ascii="Times New Roman" w:hAnsi="Times New Roman"/>
        </w:rPr>
        <w:t>кипа, бывшего боярином Владимира Андреевича, детей не показано (</w:t>
      </w:r>
      <w:r>
        <w:rPr>
          <w:rFonts w:cs="Times New Roman" w:ascii="Times New Roman" w:hAnsi="Times New Roman"/>
          <w:vertAlign w:val="superscript"/>
        </w:rPr>
        <w:t>79</w:t>
      </w:r>
      <w:r>
        <w:rPr>
          <w:rFonts w:cs="Times New Roman" w:ascii="Times New Roman" w:hAnsi="Times New Roman"/>
        </w:rPr>
        <w:t>°).</w:t>
      </w:r>
    </w:p>
    <w:p>
      <w:pPr>
        <w:pStyle w:val="Normal"/>
        <w:tabs>
          <w:tab w:val="clear" w:pos="708"/>
          <w:tab w:val="left" w:pos="2938" w:leader="none"/>
        </w:tabs>
        <w:ind w:firstLine="360"/>
        <w:jc w:val="both"/>
        <w:rPr>
          <w:rFonts w:ascii="Times New Roman" w:hAnsi="Times New Roman" w:cs="Times New Roman"/>
          <w:color w:val="000000"/>
        </w:rPr>
      </w:pPr>
      <w:r>
        <w:rPr>
          <w:rFonts w:cs="Times New Roman" w:ascii="Times New Roman" w:hAnsi="Times New Roman"/>
        </w:rPr>
        <w:t>«Лаки убиен княжа Петр, глаголемый ИДенятев, внук княжатц Литовского Патрикиев, муж зело благородный бе и богатый и оставя все богатство и многое стяжание, мшшюствовати был производил. Но, Иоаннъ», рассказывает Курбский, «и там его повелел мучить, жечь на раскаленной сковороде и бить иглы за ногти, и в таких муках доблестный ИДенятев скончался» (</w:t>
      </w:r>
      <w:r>
        <w:rPr>
          <w:rFonts w:cs="Times New Roman" w:ascii="Times New Roman" w:hAnsi="Times New Roman"/>
          <w:vertAlign w:val="superscript"/>
        </w:rPr>
        <w:t>701</w:t>
      </w:r>
      <w:r>
        <w:rPr>
          <w:rFonts w:cs="Times New Roman" w:ascii="Times New Roman" w:hAnsi="Times New Roman"/>
        </w:rPr>
        <w:t>). По свидетельству Таубе и Крузе он был засечен (</w:t>
      </w:r>
      <w:r>
        <w:rPr>
          <w:rFonts w:cs="Times New Roman" w:ascii="Times New Roman" w:hAnsi="Times New Roman"/>
          <w:vertAlign w:val="superscript"/>
        </w:rPr>
        <w:t>792</w:t>
      </w:r>
      <w:r>
        <w:rPr>
          <w:rFonts w:cs="Times New Roman" w:ascii="Times New Roman" w:hAnsi="Times New Roman"/>
        </w:rPr>
        <w:t>), а по послужному списку умер своею смертию в 7076 г. (</w:t>
      </w:r>
      <w:r>
        <w:rPr>
          <w:rFonts w:cs="Times New Roman" w:ascii="Times New Roman" w:hAnsi="Times New Roman"/>
          <w:vertAlign w:val="superscript"/>
        </w:rPr>
        <w:t>793</w:t>
      </w:r>
      <w:r>
        <w:rPr>
          <w:rFonts w:cs="Times New Roman" w:ascii="Times New Roman" w:hAnsi="Times New Roman"/>
        </w:rPr>
        <w:t>). Что он действительно поступил в монашество это видно из обиходннка Кирилловского монастыря, где сказано:</w:t>
        <w:tab/>
        <w:t>«тогож месяца (августа) въ</w:t>
      </w:r>
    </w:p>
    <w:p>
      <w:pPr>
        <w:pStyle w:val="Normal"/>
        <w:tabs>
          <w:tab w:val="clear" w:pos="708"/>
          <w:tab w:val="left" w:pos="375" w:leader="none"/>
        </w:tabs>
        <w:ind w:firstLine="360"/>
        <w:jc w:val="both"/>
        <w:rPr>
          <w:rFonts w:ascii="Times New Roman" w:hAnsi="Times New Roman" w:cs="Times New Roman"/>
          <w:color w:val="000000"/>
        </w:rPr>
      </w:pPr>
      <w:r>
        <w:rPr>
          <w:rFonts w:cs="Times New Roman" w:ascii="Times New Roman" w:hAnsi="Times New Roman"/>
          <w:i/>
          <w:iCs/>
        </w:rPr>
        <w:t>21</w:t>
        <w:tab/>
      </w:r>
      <w:r>
        <w:rPr>
          <w:rFonts w:cs="Times New Roman" w:ascii="Times New Roman" w:hAnsi="Times New Roman"/>
        </w:rPr>
        <w:t>день память по князе Петре Михайловиче ИДенятеве, во ишоцех Пименъ» (</w:t>
      </w:r>
      <w:r>
        <w:rPr>
          <w:rFonts w:cs="Times New Roman" w:ascii="Times New Roman" w:hAnsi="Times New Roman"/>
          <w:vertAlign w:val="superscript"/>
        </w:rPr>
        <w:t>794</w:t>
      </w:r>
      <w:r>
        <w:rPr>
          <w:rFonts w:cs="Times New Roman" w:ascii="Times New Roman" w:hAnsi="Times New Roman"/>
        </w:rPr>
        <w:t>). Итак, мы видим, что свидетельства о смерти ИДенятева разногласят. Если впрочем ИДенятев и действительно казнен, то был достоин этого. В 1553 г. он выказал себя приверженцем Владимира Андреевича, вместе с другими не хотел присягнуть Димитрию и открыто восстал против Иоанна (</w:t>
      </w:r>
      <w:r>
        <w:rPr>
          <w:rFonts w:cs="Times New Roman" w:ascii="Times New Roman" w:hAnsi="Times New Roman"/>
          <w:vertAlign w:val="superscript"/>
        </w:rPr>
        <w:t>795</w:t>
      </w:r>
      <w:r>
        <w:rPr>
          <w:rFonts w:cs="Times New Roman" w:ascii="Times New Roman" w:hAnsi="Times New Roman"/>
        </w:rPr>
        <w:t>). Прощенный, он конечно не отказался от своих притязаний, как не отказадись и Сильвестр и Адашев даже после своего падения. Жестокая казнь, которой подвергся ИДенятев, по свидетельству Курбского, без сомнения выдумана последним и мы тем более имеем право недоверять ему, что во-первых, известия о казни протпворечат, а вовторых, что, цо послужному списку, он умер своею смертию.</w:t>
      </w:r>
    </w:p>
    <w:p>
      <w:pPr>
        <w:pStyle w:val="Normal"/>
        <w:ind w:firstLine="360"/>
        <w:jc w:val="both"/>
        <w:rPr>
          <w:rFonts w:ascii="Times New Roman" w:hAnsi="Times New Roman" w:cs="Times New Roman"/>
          <w:color w:val="000000"/>
        </w:rPr>
      </w:pPr>
      <w:r>
        <w:rPr>
          <w:rFonts w:cs="Times New Roman" w:ascii="Times New Roman" w:hAnsi="Times New Roman"/>
        </w:rPr>
        <w:t>«В теже лета побиты, пишет Курбский, "братья мои княжата Црославские, влекомые от роду княжата Смоленского, Святого Феодора Ростиславнча, правнука великого Владимира Мономаха; имена нх были: князь</w:t>
      </w:r>
    </w:p>
    <w:p>
      <w:pPr>
        <w:pStyle w:val="Normal"/>
        <w:ind w:firstLine="360"/>
        <w:jc w:val="both"/>
        <w:rPr>
          <w:rFonts w:ascii="Times New Roman" w:hAnsi="Times New Roman" w:cs="Times New Roman"/>
          <w:color w:val="000000"/>
        </w:rPr>
      </w:pPr>
      <w:r>
        <w:rPr>
          <w:rFonts w:cs="Times New Roman" w:ascii="Times New Roman" w:hAnsi="Times New Roman"/>
          <w:bCs/>
        </w:rPr>
        <w:t>315</w:t>
      </w:r>
    </w:p>
    <w:p>
      <w:pPr>
        <w:pStyle w:val="Normal"/>
        <w:ind w:firstLine="360"/>
        <w:jc w:val="both"/>
        <w:rPr>
          <w:rFonts w:ascii="Times New Roman" w:hAnsi="Times New Roman" w:cs="Times New Roman"/>
          <w:color w:val="000000"/>
        </w:rPr>
      </w:pPr>
      <w:r>
        <w:rPr>
          <w:rFonts w:cs="Times New Roman" w:ascii="Times New Roman" w:hAnsi="Times New Roman"/>
        </w:rPr>
        <w:t>Феодор Львов, муж зело храбрый и святого жительства, и от младости своей, аж до четыредесятного лета, служил ему верне, многажды над ногайскими языки</w:t>
      </w:r>
    </w:p>
    <w:p>
      <w:pPr>
        <w:pStyle w:val="Normal"/>
        <w:tabs>
          <w:tab w:val="clear" w:pos="708"/>
          <w:tab w:val="left" w:pos="3706" w:leader="dot"/>
        </w:tabs>
        <w:ind w:firstLine="360"/>
        <w:jc w:val="both"/>
        <w:rPr>
          <w:rFonts w:ascii="Times New Roman" w:hAnsi="Times New Roman" w:cs="Times New Roman"/>
          <w:color w:val="000000"/>
        </w:rPr>
      </w:pPr>
      <w:r>
        <w:rPr>
          <w:rFonts w:cs="Times New Roman" w:ascii="Times New Roman" w:hAnsi="Times New Roman"/>
        </w:rPr>
        <w:t>Оретлые одолепия постав иялъ</w:t>
        <w:tab/>
        <w:t>Другого князя Феодора,</w:t>
      </w:r>
    </w:p>
    <w:p>
      <w:pPr>
        <w:pStyle w:val="Normal"/>
        <w:ind w:firstLine="360"/>
        <w:jc w:val="both"/>
        <w:rPr>
          <w:rFonts w:ascii="Times New Roman" w:hAnsi="Times New Roman" w:cs="Times New Roman"/>
          <w:color w:val="000000"/>
        </w:rPr>
      </w:pPr>
      <w:r>
        <w:rPr>
          <w:rFonts w:cs="Times New Roman" w:ascii="Times New Roman" w:hAnsi="Times New Roman"/>
        </w:rPr>
        <w:t>внука славного князя Феодора Романовича, иже прадеду того царя, губителя нашего, в орде будучи, даже еще в неволе были княжата Русские у ординского царя и от его руки власти принмовали, потом за его попечением, на царство свое возведен бысть» (</w:t>
      </w:r>
      <w:r>
        <w:rPr>
          <w:rFonts w:cs="Times New Roman" w:ascii="Times New Roman" w:hAnsi="Times New Roman"/>
          <w:vertAlign w:val="superscript"/>
        </w:rPr>
        <w:t>7р6</w:t>
      </w:r>
      <w:r>
        <w:rPr>
          <w:rFonts w:cs="Times New Roman" w:ascii="Times New Roman" w:hAnsi="Times New Roman"/>
        </w:rPr>
        <w:t>). Курбский называет Феодора Львова и других князей ярославских братьями своищи, потому что они происходили от одного корня с ним (</w:t>
      </w:r>
      <w:r>
        <w:rPr>
          <w:rFonts w:cs="Times New Roman" w:ascii="Times New Roman" w:hAnsi="Times New Roman"/>
          <w:vertAlign w:val="superscript"/>
        </w:rPr>
        <w:t>797</w:t>
      </w:r>
      <w:r>
        <w:rPr>
          <w:rFonts w:cs="Times New Roman" w:ascii="Times New Roman" w:hAnsi="Times New Roman"/>
        </w:rPr>
        <w:t>)—именно от Феодора Ростнславпча Смоленского. Когда и за что казнен Феодор Львов, Курбский, по обыкновению своему, ничего не говорит. Имени Феодора Львова нет в синодике. Что касается до свидетельства Курбского: будто Феодор Феодорович Львов выхлопотал престол московский Василию Темному; то это, кажется, совершенная выдумка. В этом Случае помог Василию хитрый боярин его Иван Димитриевич, отъехавший после к Юрию, дяде Василия, а из летописей не видно, чтобы Федор Федорович принимал в этом деле какое нибудь участие. Далее Курбский рассказывает, что одного нх князей ярославских, Ивана ИНаховского, Грозный убил в Невле, идя к Полоцку; «потом Василия, Александра и Михаила Прозоровских ии других княжат того же рода, называемых Ушатыми, тех же княжат Ярославских роду, погубил всецародне: понеже имели отчины великия, мню, нсглии из того их погубилъ» (</w:t>
      </w:r>
      <w:r>
        <w:rPr>
          <w:rFonts w:cs="Times New Roman" w:ascii="Times New Roman" w:hAnsi="Times New Roman"/>
          <w:vertAlign w:val="superscript"/>
        </w:rPr>
        <w:t>79</w:t>
      </w:r>
      <w:r>
        <w:rPr>
          <w:rFonts w:cs="Times New Roman" w:ascii="Times New Roman" w:hAnsi="Times New Roman"/>
        </w:rPr>
        <w:t xml:space="preserve">®). Все эти князья, т. е. Львовы, Прозоровские </w:t>
      </w:r>
      <w:r>
        <w:rPr>
          <w:rFonts w:cs="Times New Roman" w:ascii="Times New Roman" w:hAnsi="Times New Roman"/>
          <w:lang w:val="el-GR" w:eastAsia="el-GR"/>
        </w:rPr>
        <w:t xml:space="preserve">π </w:t>
      </w:r>
      <w:r>
        <w:rPr>
          <w:rFonts w:cs="Times New Roman" w:ascii="Times New Roman" w:hAnsi="Times New Roman"/>
        </w:rPr>
        <w:t>Ушатые, происходили, как и Курбский, от князей ярославских (</w:t>
      </w:r>
      <w:r>
        <w:rPr>
          <w:rFonts w:cs="Times New Roman" w:ascii="Times New Roman" w:hAnsi="Times New Roman"/>
          <w:vertAlign w:val="superscript"/>
        </w:rPr>
        <w:t>70Э</w:t>
      </w:r>
      <w:r>
        <w:rPr>
          <w:rFonts w:cs="Times New Roman" w:ascii="Times New Roman" w:hAnsi="Times New Roman"/>
        </w:rPr>
        <w:t xml:space="preserve">); следовательно были с ним одного рода. Само собою разумеется, что теми же самыми притязаниями, которыми проникнут был Кѵрбский, проникнуты были </w:t>
      </w:r>
      <w:r>
        <w:rPr>
          <w:rFonts w:cs="Times New Roman" w:ascii="Times New Roman" w:hAnsi="Times New Roman"/>
          <w:lang w:val="el-GR" w:eastAsia="el-GR"/>
        </w:rPr>
        <w:t xml:space="preserve">μ </w:t>
      </w:r>
      <w:r>
        <w:rPr>
          <w:rFonts w:cs="Times New Roman" w:ascii="Times New Roman" w:hAnsi="Times New Roman"/>
        </w:rPr>
        <w:t>родичи его, ярославские</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3tG</w:t>
      </w:r>
    </w:p>
    <w:p>
      <w:pPr>
        <w:pStyle w:val="Normal"/>
        <w:ind w:firstLine="360"/>
        <w:jc w:val="both"/>
        <w:rPr>
          <w:rFonts w:ascii="Times New Roman" w:hAnsi="Times New Roman" w:cs="Times New Roman"/>
          <w:color w:val="000000"/>
        </w:rPr>
      </w:pPr>
      <w:r>
        <w:rPr>
          <w:rFonts w:cs="Times New Roman" w:ascii="Times New Roman" w:hAnsi="Times New Roman"/>
        </w:rPr>
        <w:t xml:space="preserve">князья, </w:t>
      </w:r>
      <w:r>
        <w:rPr>
          <w:rFonts w:cs="Times New Roman" w:ascii="Times New Roman" w:hAnsi="Times New Roman"/>
          <w:smallCaps/>
          <w:lang w:val="la-VA" w:eastAsia="la-VA"/>
        </w:rPr>
        <w:t xml:space="preserve">ii </w:t>
      </w:r>
      <w:r>
        <w:rPr>
          <w:rFonts w:cs="Times New Roman" w:ascii="Times New Roman" w:hAnsi="Times New Roman"/>
        </w:rPr>
        <w:t>следовательно, подобно Курбскому, были противниками Иоанна и того начала, которого от, был представителем; и если они казнены, то уже конечно не за поместья обширные, которые остались при нх потомках (</w:t>
      </w:r>
      <w:r>
        <w:rPr>
          <w:rFonts w:cs="Times New Roman" w:ascii="Times New Roman" w:hAnsi="Times New Roman"/>
          <w:vertAlign w:val="superscript"/>
        </w:rPr>
        <w:t>80</w:t>
      </w:r>
      <w:r>
        <w:rPr>
          <w:rFonts w:cs="Times New Roman" w:ascii="Times New Roman" w:hAnsi="Times New Roman"/>
        </w:rPr>
        <w:t>°), а за какое шибудь преступление. Это предположение тем вероятнее, что большая часть вельмож, казненных Иоанном, были действительно виновны, как это мы уже видели и увидим далее. Ни Прозоровских, упоминаемых Курбским, ни Ивана ИДИаховского имен нет в синодике; а всенародне князья ярославские не были истреблены, потому что мы встречаем, например Фамилию Львовых, при царе Алексее Михайловиче (</w:t>
      </w:r>
      <w:r>
        <w:rPr>
          <w:rFonts w:cs="Times New Roman" w:ascii="Times New Roman" w:hAnsi="Times New Roman"/>
          <w:vertAlign w:val="superscript"/>
        </w:rPr>
        <w:t>80</w:t>
      </w:r>
      <w:r>
        <w:rPr>
          <w:rFonts w:cs="Times New Roman" w:ascii="Times New Roman" w:hAnsi="Times New Roman"/>
        </w:rPr>
        <w:t>‘). Следовательно Иоанн казнил из них только тех, которые оказались, подобно Курбскому, преступниками.</w:t>
      </w:r>
    </w:p>
    <w:p>
      <w:pPr>
        <w:pStyle w:val="Normal"/>
        <w:ind w:firstLine="360"/>
        <w:jc w:val="both"/>
        <w:rPr>
          <w:rFonts w:ascii="Times New Roman" w:hAnsi="Times New Roman" w:cs="Times New Roman"/>
          <w:color w:val="000000"/>
        </w:rPr>
      </w:pPr>
      <w:r>
        <w:rPr>
          <w:rFonts w:cs="Times New Roman" w:ascii="Times New Roman" w:hAnsi="Times New Roman"/>
        </w:rPr>
        <w:t>«Потом, Иоанн князь Пронский, служивший еще отцу Иоаннову, много раз бывший великим гетманом, в старости постригшийся в монахи, был утоплен по новслению царя. Потом, убит и другой князь Пронский, Василий Рыбинъ» (</w:t>
      </w:r>
      <w:r>
        <w:rPr>
          <w:rFonts w:cs="Times New Roman" w:ascii="Times New Roman" w:hAnsi="Times New Roman"/>
          <w:vertAlign w:val="superscript"/>
        </w:rPr>
        <w:t>802</w:t>
      </w:r>
      <w:r>
        <w:rPr>
          <w:rFonts w:cs="Times New Roman" w:ascii="Times New Roman" w:hAnsi="Times New Roman"/>
        </w:rPr>
        <w:t>). Этот последний упоминается в родословной книге (</w:t>
      </w:r>
      <w:r>
        <w:rPr>
          <w:rFonts w:cs="Times New Roman" w:ascii="Times New Roman" w:hAnsi="Times New Roman"/>
          <w:vertAlign w:val="superscript"/>
        </w:rPr>
        <w:t>803</w:t>
      </w:r>
      <w:r>
        <w:rPr>
          <w:rFonts w:cs="Times New Roman" w:ascii="Times New Roman" w:hAnsi="Times New Roman"/>
        </w:rPr>
        <w:t>); но о казни его ничего не говорится. Что касается до Пронских, то они были постоянно изменниками и непокорными подданными. Так они, вместе с Шуйскими, в 154-2 г., в Думе, в присутствии государя, бросились па любимца его Воронцова, силою извлекли его в другую комнату, били, мучили, заключили в тюрьму против воли государевой и сослали в Кострому (</w:t>
      </w:r>
      <w:r>
        <w:rPr>
          <w:rFonts w:cs="Times New Roman" w:ascii="Times New Roman" w:hAnsi="Times New Roman"/>
          <w:vertAlign w:val="superscript"/>
        </w:rPr>
        <w:t>8&lt;м</w:t>
      </w:r>
      <w:r>
        <w:rPr>
          <w:rFonts w:cs="Times New Roman" w:ascii="Times New Roman" w:hAnsi="Times New Roman"/>
        </w:rPr>
        <w:t>). В 154-7 году Грозный взял с Ивана Пронского клятвенную запись в том, что этот последний «не отъедет от него ни в Казань, ни в Литву, ни к папе, ни к Френцовскому королю, ни в Крымъ» и пр. В этой грамоте Пронский дал клятву верно служить государю Ивану Васильевичу, обязался не ссылаться нн с кем из поименованных госуда_рей без вЬдома царя Ивана Васильевича «и думы государя</w:t>
      </w:r>
    </w:p>
    <w:p>
      <w:pPr>
        <w:pStyle w:val="Normal"/>
        <w:ind w:firstLine="360"/>
        <w:jc w:val="both"/>
        <w:rPr>
          <w:rFonts w:ascii="Times New Roman" w:hAnsi="Times New Roman" w:cs="Times New Roman"/>
          <w:color w:val="000000"/>
        </w:rPr>
      </w:pPr>
      <w:r>
        <w:rPr>
          <w:rFonts w:cs="Times New Roman" w:ascii="Times New Roman" w:hAnsi="Times New Roman"/>
          <w:bCs/>
        </w:rPr>
        <w:t>317</w:t>
      </w:r>
    </w:p>
    <w:p>
      <w:pPr>
        <w:pStyle w:val="Normal"/>
        <w:ind w:firstLine="360"/>
        <w:jc w:val="both"/>
        <w:rPr>
          <w:rFonts w:ascii="Times New Roman" w:hAnsi="Times New Roman" w:cs="Times New Roman"/>
          <w:color w:val="000000"/>
        </w:rPr>
      </w:pPr>
      <w:r>
        <w:rPr>
          <w:rFonts w:cs="Times New Roman" w:ascii="Times New Roman" w:hAnsi="Times New Roman"/>
        </w:rPr>
        <w:t xml:space="preserve">своего цярл </w:t>
      </w:r>
      <w:r>
        <w:rPr>
          <w:rFonts w:cs="Times New Roman" w:ascii="Times New Roman" w:hAnsi="Times New Roman"/>
          <w:lang w:val="el-GR" w:eastAsia="el-GR"/>
        </w:rPr>
        <w:t xml:space="preserve">π </w:t>
      </w:r>
      <w:r>
        <w:rPr>
          <w:rFonts w:cs="Times New Roman" w:ascii="Times New Roman" w:hAnsi="Times New Roman"/>
        </w:rPr>
        <w:t xml:space="preserve">великого князя всея Русин </w:t>
      </w:r>
      <w:r>
        <w:rPr>
          <w:rFonts w:cs="Times New Roman" w:ascii="Times New Roman" w:hAnsi="Times New Roman"/>
          <w:lang w:val="la-VA" w:eastAsia="la-VA"/>
        </w:rPr>
        <w:t xml:space="preserve">ue </w:t>
      </w:r>
      <w:r>
        <w:rPr>
          <w:rFonts w:cs="Times New Roman" w:ascii="Times New Roman" w:hAnsi="Times New Roman"/>
        </w:rPr>
        <w:t xml:space="preserve">пропоентп нпкому, и которые речи услышит у государя своего и тех речей его не сказати ни кому» </w:t>
      </w:r>
      <w:r>
        <w:rPr>
          <w:rFonts w:cs="Times New Roman" w:ascii="Times New Roman" w:hAnsi="Times New Roman"/>
          <w:lang w:val="la-VA" w:eastAsia="la-VA"/>
        </w:rPr>
        <w:t>(</w:t>
      </w:r>
      <w:r>
        <w:rPr>
          <w:rFonts w:cs="Times New Roman" w:ascii="Times New Roman" w:hAnsi="Times New Roman"/>
          <w:vertAlign w:val="superscript"/>
          <w:lang w:val="la-VA" w:eastAsia="la-VA"/>
        </w:rPr>
        <w:t>sos</w:t>
      </w:r>
      <w:r>
        <w:rPr>
          <w:rFonts w:cs="Times New Roman" w:ascii="Times New Roman" w:hAnsi="Times New Roman"/>
          <w:lang w:val="la-VA" w:eastAsia="la-VA"/>
        </w:rPr>
        <w:t xml:space="preserve">). </w:t>
      </w:r>
      <w:r>
        <w:rPr>
          <w:rFonts w:cs="Times New Roman" w:ascii="Times New Roman" w:hAnsi="Times New Roman"/>
        </w:rPr>
        <w:t>ИИо недолго он оставался верным дарю и чрез 5 лет снова изменил. В 1553 г., во время болезни Иоанновой, он открыто восстал против воли царя и склонился на сторону Владимира Андреевича и с бранью и ропотом присягнул наконец Димитрию (</w:t>
      </w:r>
      <w:r>
        <w:rPr>
          <w:rFonts w:cs="Times New Roman" w:ascii="Times New Roman" w:hAnsi="Times New Roman"/>
          <w:vertAlign w:val="superscript"/>
        </w:rPr>
        <w:t>806</w:t>
      </w:r>
      <w:r>
        <w:rPr>
          <w:rFonts w:cs="Times New Roman" w:ascii="Times New Roman" w:hAnsi="Times New Roman"/>
        </w:rPr>
        <w:t xml:space="preserve">). Таким образом мы видим, что милость царя не могла усс вестнть Пронского, и потому Иоанн мог предать его смерти как государственного преступника. Но опять можно сомневаться казнен или нет Пронский. У Курбского он утоплен в реке; Таубе и Крузе говорят, что он засечен </w:t>
      </w:r>
      <w:r>
        <w:rPr>
          <w:rFonts w:cs="Times New Roman" w:ascii="Times New Roman" w:hAnsi="Times New Roman"/>
          <w:lang w:val="el-GR" w:eastAsia="el-GR"/>
        </w:rPr>
        <w:t>(</w:t>
      </w:r>
      <w:r>
        <w:rPr>
          <w:rFonts w:cs="Times New Roman" w:ascii="Times New Roman" w:hAnsi="Times New Roman"/>
          <w:vertAlign w:val="superscript"/>
          <w:lang w:val="el-GR" w:eastAsia="el-GR"/>
        </w:rPr>
        <w:t>80λ</w:t>
      </w:r>
      <w:r>
        <w:rPr>
          <w:rFonts w:cs="Times New Roman" w:ascii="Times New Roman" w:hAnsi="Times New Roman"/>
          <w:lang w:val="el-GR" w:eastAsia="el-GR"/>
        </w:rPr>
        <w:t xml:space="preserve">); </w:t>
      </w:r>
      <w:r>
        <w:rPr>
          <w:rFonts w:cs="Times New Roman" w:ascii="Times New Roman" w:hAnsi="Times New Roman"/>
        </w:rPr>
        <w:t xml:space="preserve">а в послужном списке бояр он показан умершим своего смертию' в </w:t>
      </w:r>
      <w:r>
        <w:rPr>
          <w:rFonts w:cs="Times New Roman" w:ascii="Times New Roman" w:hAnsi="Times New Roman"/>
          <w:lang w:val="la-VA" w:eastAsia="la-VA"/>
        </w:rPr>
        <w:t xml:space="preserve">15G9 </w:t>
      </w:r>
      <w:r>
        <w:rPr>
          <w:rFonts w:cs="Times New Roman" w:ascii="Times New Roman" w:hAnsi="Times New Roman"/>
        </w:rPr>
        <w:t>г. (</w:t>
      </w:r>
      <w:r>
        <w:rPr>
          <w:rFonts w:cs="Times New Roman" w:ascii="Times New Roman" w:hAnsi="Times New Roman"/>
          <w:vertAlign w:val="superscript"/>
        </w:rPr>
        <w:t>808</w:t>
      </w:r>
      <w:r>
        <w:rPr>
          <w:rFonts w:cs="Times New Roman" w:ascii="Times New Roman" w:hAnsi="Times New Roman"/>
        </w:rPr>
        <w:t>), следовательно, спустя год но смерти Щенятева, с которым вместе, по свидетельству Таубе и Крузе, был засечен в 1568 г. (</w:t>
      </w:r>
      <w:r>
        <w:rPr>
          <w:rFonts w:cs="Times New Roman" w:ascii="Times New Roman" w:hAnsi="Times New Roman"/>
          <w:vertAlign w:val="superscript"/>
        </w:rPr>
        <w:t>80э</w:t>
      </w:r>
      <w:r>
        <w:rPr>
          <w:rFonts w:cs="Times New Roman" w:ascii="Times New Roman" w:hAnsi="Times New Roman"/>
        </w:rPr>
        <w:t>). Если мы примем это свидетельство, то выйдет, что Пронский умирал дважды. Самое разногласие свидетельств об образе его смерти не есть ли ясное доказательство, что он никогда не был казнен, а что эта казнь, как и другие, изобретена врагами Грозного. Имен Иоанна и Василия Пронских нет и в синодике.</w:t>
      </w:r>
    </w:p>
    <w:p>
      <w:pPr>
        <w:pStyle w:val="Normal"/>
        <w:ind w:firstLine="360"/>
        <w:jc w:val="both"/>
        <w:rPr>
          <w:rFonts w:ascii="Times New Roman" w:hAnsi="Times New Roman" w:cs="Times New Roman"/>
          <w:color w:val="000000"/>
        </w:rPr>
      </w:pPr>
      <w:r>
        <w:rPr>
          <w:rFonts w:cs="Times New Roman" w:ascii="Times New Roman" w:hAnsi="Times New Roman"/>
        </w:rPr>
        <w:t>«Тогда же убил Владимира, стрыечного брата своего, с матерью того ЕвФросишьею, княжною Хованскою, яже была от роду князя великого литовского Олгерда, огцаЯгайла, короля польского, и воистину святую и постницу великую, во святом вдовстве и во мнпшестве про— воссиявшую. Тогда же растреляти из ручниц повелел жену брата своего Евдокию, княжну Одоевскую, тако/кь воистину святую, и зело кроткую и дву младенцев, сынов брата своего, от тоя святые рожденных: единому было имя Василий, аки в 10 летех, а другой мнейший. Запамятовал уже, яко было имя его. И</w:t>
      </w:r>
    </w:p>
    <w:p>
      <w:pPr>
        <w:pStyle w:val="Normal"/>
        <w:ind w:firstLine="360"/>
        <w:jc w:val="both"/>
        <w:rPr>
          <w:rFonts w:ascii="Times New Roman" w:hAnsi="Times New Roman" w:cs="Times New Roman"/>
          <w:color w:val="000000"/>
        </w:rPr>
      </w:pPr>
      <w:r>
        <w:rPr>
          <w:rFonts w:cs="Times New Roman" w:ascii="Times New Roman" w:hAnsi="Times New Roman"/>
        </w:rPr>
        <w:t>иные мпозн слузи их верпии избиени» (</w:t>
      </w:r>
      <w:r>
        <w:rPr>
          <w:rFonts w:cs="Times New Roman" w:ascii="Times New Roman" w:hAnsi="Times New Roman"/>
          <w:vertAlign w:val="superscript"/>
        </w:rPr>
        <w:t>8И0</w:t>
      </w:r>
      <w:r>
        <w:rPr>
          <w:rFonts w:cs="Times New Roman" w:ascii="Times New Roman" w:hAnsi="Times New Roman"/>
        </w:rPr>
        <w:t>)· Владимир Андреевич был воспитан отцом своим, князем Андреем Старицким, в правилах и в понятиях прожившихся удельных князей,и по ходатайству Сильвестра был освобожден из темницы, куда вместе б отцом был посажен Еленою; Иоанн постоянно был дружески расположен к нему; но Владимир Андреевич в 1553 г. задумал взойти на престол, торжественно отрекся от присяги Димитрию, и когда наконец должен был дать грамоту, что не будет искать под Димитрием престола, то Евч^оспния, прикладывая к этой грамоте печать, прибавила, что присяга невольная ничего не значит. Хотя Иоанн простил брату это покушение; но все-такн он не мог с той поры иметь к нему доверенности. Из дел розыскного приказа видно, что Иоанну донесли, что_ Владимир Андреевич вошел с новгородцами и псковичами в заговор, клонившийся к тому, чтобы Новгород и Псков присоединить к Польше, а Владимиру Андреевичу сделаться великим князем московским. Иоанн приказал схватить вероломного брата (</w:t>
      </w:r>
      <w:r>
        <w:rPr>
          <w:rFonts w:cs="Times New Roman" w:ascii="Times New Roman" w:hAnsi="Times New Roman"/>
          <w:vertAlign w:val="superscript"/>
        </w:rPr>
        <w:t>811</w:t>
      </w:r>
      <w:r>
        <w:rPr>
          <w:rFonts w:cs="Times New Roman" w:ascii="Times New Roman" w:hAnsi="Times New Roman"/>
        </w:rPr>
        <w:t>). Известие об этом заговоре тем более достоверио, что Владимир Андреевич и в 1553 г. стремился тоже войти на престол. При том не ограниченном честолюбии, которым отличались Владимир Андреевич и мать его, нельзя подумать, чтобы, не успев раз в своих планах, он отказался от дальнейших попыток. По старым понятиям он считал себя старше Иоаннова сына и не мог никогда свыкнуться с мыслию о повиновении младшему. Что касается до участи виновного, то ее нельзя определить, потому что все сказания о ней чрезвычайно разноречивы. Так вт, новгородской летописи рассказывается следующее: «в лето 7077 генваря в 6 день на Крещение Господне, царь и великий князь Иван Васильевичъ</w:t>
      </w:r>
    </w:p>
    <w:p>
      <w:pPr>
        <w:pStyle w:val="Normal"/>
        <w:ind w:firstLine="360"/>
        <w:jc w:val="both"/>
        <w:rPr>
          <w:rFonts w:ascii="Times New Roman" w:hAnsi="Times New Roman" w:cs="Times New Roman"/>
          <w:color w:val="000000"/>
        </w:rPr>
      </w:pPr>
      <w:r>
        <w:rPr>
          <w:rFonts w:cs="Times New Roman" w:ascii="Times New Roman" w:hAnsi="Times New Roman"/>
        </w:rPr>
        <w:t>310</w:t>
      </w:r>
    </w:p>
    <w:p>
      <w:pPr>
        <w:pStyle w:val="Normal"/>
        <w:ind w:firstLine="360"/>
        <w:jc w:val="both"/>
        <w:rPr>
          <w:rFonts w:ascii="Times New Roman" w:hAnsi="Times New Roman" w:cs="Times New Roman"/>
          <w:color w:val="000000"/>
        </w:rPr>
      </w:pPr>
      <w:r>
        <w:rPr>
          <w:rFonts w:cs="Times New Roman" w:ascii="Times New Roman" w:hAnsi="Times New Roman"/>
        </w:rPr>
        <w:t>веса Русип, убн брата благоверного и велпкого княз</w:t>
      </w:r>
      <w:r>
        <w:rPr>
          <w:rFonts w:cs="Times New Roman" w:ascii="Times New Roman" w:hAnsi="Times New Roman"/>
          <w:lang w:val="la-VA" w:eastAsia="la-VA"/>
        </w:rPr>
        <w:t xml:space="preserve">/f </w:t>
      </w:r>
      <w:r>
        <w:rPr>
          <w:rFonts w:cs="Times New Roman" w:ascii="Times New Roman" w:hAnsi="Times New Roman"/>
        </w:rPr>
        <w:t>Андрея Старпцкаго» (</w:t>
      </w:r>
      <w:r>
        <w:rPr>
          <w:rFonts w:cs="Times New Roman" w:ascii="Times New Roman" w:hAnsi="Times New Roman"/>
          <w:vertAlign w:val="superscript"/>
        </w:rPr>
        <w:t>8|2</w:t>
      </w:r>
      <w:r>
        <w:rPr>
          <w:rFonts w:cs="Times New Roman" w:ascii="Times New Roman" w:hAnsi="Times New Roman"/>
        </w:rPr>
        <w:t>). Но здесь чпело означено неправильно. Мы знаем, что Владимир Андреевич умер 0 октября (</w:t>
      </w:r>
      <w:r>
        <w:rPr>
          <w:rFonts w:cs="Times New Roman" w:ascii="Times New Roman" w:hAnsi="Times New Roman"/>
          <w:vertAlign w:val="superscript"/>
        </w:rPr>
        <w:t>813</w:t>
      </w:r>
      <w:r>
        <w:rPr>
          <w:rFonts w:cs="Times New Roman" w:ascii="Times New Roman" w:hAnsi="Times New Roman"/>
        </w:rPr>
        <w:t>). Таубе и Крузе говорят, что Иоанн из своих собственных рук отравил брата, его жену и детей (</w:t>
      </w:r>
      <w:r>
        <w:rPr>
          <w:rFonts w:cs="Times New Roman" w:ascii="Times New Roman" w:hAnsi="Times New Roman"/>
          <w:vertAlign w:val="superscript"/>
        </w:rPr>
        <w:t>81и</w:t>
      </w:r>
      <w:r>
        <w:rPr>
          <w:rFonts w:cs="Times New Roman" w:ascii="Times New Roman" w:hAnsi="Times New Roman"/>
        </w:rPr>
        <w:t>). Тоже еаяое свидетельствует и датский посол УльФельд, бывший у нас в 1578 году (</w:t>
      </w:r>
      <w:r>
        <w:rPr>
          <w:rFonts w:cs="Times New Roman" w:ascii="Times New Roman" w:hAnsi="Times New Roman"/>
          <w:vertAlign w:val="superscript"/>
        </w:rPr>
        <w:t>8И5</w:t>
      </w:r>
      <w:r>
        <w:rPr>
          <w:rFonts w:cs="Times New Roman" w:ascii="Times New Roman" w:hAnsi="Times New Roman"/>
        </w:rPr>
        <w:t>)· По Сказанию Гваньинп, Владимиру Андреевичу отсекли голову (</w:t>
      </w:r>
      <w:r>
        <w:rPr>
          <w:rFonts w:cs="Times New Roman" w:ascii="Times New Roman" w:hAnsi="Times New Roman"/>
          <w:vertAlign w:val="superscript"/>
        </w:rPr>
        <w:t>8ие</w:t>
      </w:r>
      <w:r>
        <w:rPr>
          <w:rFonts w:cs="Times New Roman" w:ascii="Times New Roman" w:hAnsi="Times New Roman"/>
        </w:rPr>
        <w:t>); а Одерборн, называя его Георгием, говорит,</w:t>
      </w:r>
    </w:p>
    <w:p>
      <w:pPr>
        <w:pStyle w:val="Normal"/>
        <w:ind w:firstLine="360"/>
        <w:jc w:val="both"/>
        <w:rPr>
          <w:rFonts w:ascii="Times New Roman" w:hAnsi="Times New Roman" w:cs="Times New Roman"/>
          <w:color w:val="000000"/>
        </w:rPr>
      </w:pPr>
      <w:r>
        <w:rPr>
          <w:rFonts w:cs="Times New Roman" w:ascii="Times New Roman" w:hAnsi="Times New Roman"/>
        </w:rPr>
        <w:t>. что он был зарезан (</w:t>
      </w:r>
      <w:r>
        <w:rPr>
          <w:rFonts w:cs="Times New Roman" w:ascii="Times New Roman" w:hAnsi="Times New Roman"/>
          <w:vertAlign w:val="superscript"/>
        </w:rPr>
        <w:t>817</w:t>
      </w:r>
      <w:r>
        <w:rPr>
          <w:rFonts w:cs="Times New Roman" w:ascii="Times New Roman" w:hAnsi="Times New Roman"/>
        </w:rPr>
        <w:t xml:space="preserve">). Точно также разногласят известия и об участи супруги Владимира. По свидетельству Курбского, Иоанн велел расстрелять ее из ручнпц; а по свидетельству Таубе и Крузе, отравил ее </w:t>
      </w:r>
      <w:r>
        <w:rPr>
          <w:rFonts w:cs="Times New Roman" w:ascii="Times New Roman" w:hAnsi="Times New Roman"/>
          <w:lang w:val="la-VA" w:eastAsia="la-VA"/>
        </w:rPr>
        <w:t>(</w:t>
      </w:r>
      <w:r>
        <w:rPr>
          <w:rFonts w:cs="Times New Roman" w:ascii="Times New Roman" w:hAnsi="Times New Roman"/>
          <w:vertAlign w:val="superscript"/>
          <w:lang w:val="la-VA" w:eastAsia="la-VA"/>
        </w:rPr>
        <w:t>8l8</w:t>
      </w:r>
      <w:r>
        <w:rPr>
          <w:rFonts w:cs="Times New Roman" w:ascii="Times New Roman" w:hAnsi="Times New Roman"/>
          <w:lang w:val="la-VA" w:eastAsia="la-VA"/>
        </w:rPr>
        <w:t xml:space="preserve">j. </w:t>
      </w:r>
      <w:r>
        <w:rPr>
          <w:rFonts w:cs="Times New Roman" w:ascii="Times New Roman" w:hAnsi="Times New Roman"/>
        </w:rPr>
        <w:t>Но все эти свидетельства, ставящие Иоанна каким-то извергом, не заслуживают никакого доверия: во-первых, потому что они оставлены нам заклятыми врагами царя; а во-вторых, самое разногласие их очевидно говорит в пользу Иоанна.</w:t>
      </w:r>
    </w:p>
    <w:p>
      <w:pPr>
        <w:pStyle w:val="Normal"/>
        <w:ind w:firstLine="360"/>
        <w:jc w:val="both"/>
        <w:rPr>
          <w:rFonts w:ascii="Times New Roman" w:hAnsi="Times New Roman" w:cs="Times New Roman"/>
          <w:color w:val="000000"/>
        </w:rPr>
      </w:pPr>
      <w:r>
        <w:rPr>
          <w:rFonts w:cs="Times New Roman" w:ascii="Times New Roman" w:hAnsi="Times New Roman"/>
        </w:rPr>
        <w:t>«Потом убиенъ», продолжает Курбский «славный и между княжаты Русскими Михаил Воротынский и Никита княжа Одоевский, сродный его, с младенчики детками своими—един аки седми лет, а другой мнейший, и со жепою его: всеродне погублено их, глаголют; его же была сестра, предреченная Евдокия святая, за братом царевым Владимиромъ». В чем же состояла вина Воротынского? «Не в том лп», говорит Курбский, «что, спустя год по сожжении Москвы, Воротынский нанес страшное поражение крымцам и прислал к хо— роняке и бегуну царю, забежавшему в Великий Новгород, Дивия мурзу, знаменитого кровопийцу христианского? Въ' благодарность за этот подвпп., говорит он, Иоанн приказал схватить и привести к себе связанного святого мужа, оклеветанного слугою в . намерении очаровать царя. Не смотря на оправдание, приносимое Во-</w:t>
      </w:r>
    </w:p>
    <w:p>
      <w:pPr>
        <w:pStyle w:val="Normal"/>
        <w:ind w:firstLine="360"/>
        <w:jc w:val="both"/>
        <w:rPr>
          <w:rFonts w:ascii="Times New Roman" w:hAnsi="Times New Roman" w:cs="Times New Roman"/>
          <w:color w:val="000000"/>
        </w:rPr>
      </w:pPr>
      <w:r>
        <w:rPr>
          <w:rFonts w:cs="Times New Roman" w:ascii="Times New Roman" w:hAnsi="Times New Roman"/>
          <w:bCs/>
        </w:rPr>
        <w:t>320</w:t>
      </w:r>
    </w:p>
    <w:p>
      <w:pPr>
        <w:pStyle w:val="Normal"/>
        <w:ind w:firstLine="360"/>
        <w:jc w:val="both"/>
        <w:rPr>
          <w:rFonts w:ascii="Times New Roman" w:hAnsi="Times New Roman" w:cs="Times New Roman"/>
          <w:color w:val="000000"/>
        </w:rPr>
      </w:pPr>
      <w:r>
        <w:rPr>
          <w:rFonts w:cs="Times New Roman" w:ascii="Times New Roman" w:hAnsi="Times New Roman"/>
        </w:rPr>
        <w:t>ротынскпм, царь приказал его жечь, положа сплзапнаго на дерево между двумя огнями, и сам острием жезла подгребал углп под его тело. Также и Никиту Одоевского приказал мучпть различно, ово срачнцу его пронзпкнувши в перси его, тамо и овамо торгати; той же в таковых абие мучениях скончался, а Воротынский полумертвый сослан в Белоозеро. Но, отъехав три мили от Москвы, ко Христу своему отъпде» (</w:t>
      </w:r>
      <w:r>
        <w:rPr>
          <w:rFonts w:cs="Times New Roman" w:ascii="Times New Roman" w:hAnsi="Times New Roman"/>
          <w:vertAlign w:val="superscript"/>
        </w:rPr>
        <w:t>8И</w:t>
      </w:r>
      <w:r>
        <w:rPr>
          <w:rFonts w:cs="Times New Roman" w:ascii="Times New Roman" w:hAnsi="Times New Roman"/>
        </w:rPr>
        <w:t>°). Посмотрим теперь, в чем состояла вина Воротынского и действительно ли постигла его такая лютая казнь? Из истории открывается, что, спустя два почти года после измены Курбского, Воротынский сам задумал изменить. Но Иоанн узнал, об этом и, в апреле 1565 г., взял с него клятвенную запись. В этой записи, данной за поручительством митрополита Афанасия, архиепископов и епископов, Воротынский объявляет, что «проступил пред царем и за свою вину бил ему челомъ»; что государь простил его и что он обязывается впредь служить верно и нс изменять ему отъездом (</w:t>
      </w:r>
      <w:r>
        <w:rPr>
          <w:rFonts w:cs="Times New Roman" w:ascii="Times New Roman" w:hAnsi="Times New Roman"/>
          <w:vertAlign w:val="superscript"/>
        </w:rPr>
        <w:t>820</w:t>
      </w:r>
      <w:r>
        <w:rPr>
          <w:rFonts w:cs="Times New Roman" w:ascii="Times New Roman" w:hAnsi="Times New Roman"/>
        </w:rPr>
        <w:t>). Бояре и дворяне обязались, в случае измены Воротынского, внести в казну 15 т. рублей (</w:t>
      </w:r>
      <w:r>
        <w:rPr>
          <w:rFonts w:cs="Times New Roman" w:ascii="Times New Roman" w:hAnsi="Times New Roman"/>
          <w:vertAlign w:val="superscript"/>
        </w:rPr>
        <w:t>821</w:t>
      </w:r>
      <w:r>
        <w:rPr>
          <w:rFonts w:cs="Times New Roman" w:ascii="Times New Roman" w:hAnsi="Times New Roman"/>
        </w:rPr>
        <w:t>). В 1571 году Воротынский преступил крестное целование. Вместе с Мстиславским действуя против крымцев, он доступил их сжечь Москву. В клятвенной записи, данной в этом году, Мстиславский говорит, что его «изменою и его товарищей святые церкви, монастыри и православное крестьянство пзпровержены, а крестьянская кровь многая пролита» (</w:t>
      </w:r>
      <w:r>
        <w:rPr>
          <w:rFonts w:cs="Times New Roman" w:ascii="Times New Roman" w:hAnsi="Times New Roman"/>
          <w:vertAlign w:val="superscript"/>
        </w:rPr>
        <w:t>822</w:t>
      </w:r>
      <w:r>
        <w:rPr>
          <w:rFonts w:cs="Times New Roman" w:ascii="Times New Roman" w:hAnsi="Times New Roman"/>
        </w:rPr>
        <w:t>). Из этого видно, что и Воротынский изменил отечеству вместе с Мстиславским, потому что и он был в числе товарищей последнего (</w:t>
      </w:r>
      <w:r>
        <w:rPr>
          <w:rFonts w:cs="Times New Roman" w:ascii="Times New Roman" w:hAnsi="Times New Roman"/>
          <w:vertAlign w:val="superscript"/>
        </w:rPr>
        <w:t>823</w:t>
      </w:r>
      <w:r>
        <w:rPr>
          <w:rFonts w:cs="Times New Roman" w:ascii="Times New Roman" w:hAnsi="Times New Roman"/>
        </w:rPr>
        <w:t>). Человек, два раза, не смотря на клятву, изменивший так постыдно интересам отечества, без всякого сомнения, не затруднился изменить и в третий раз. Спустя 10 месяцев после победы</w:t>
      </w:r>
    </w:p>
    <w:p>
      <w:pPr>
        <w:pStyle w:val="Normal"/>
        <w:ind w:firstLine="360"/>
        <w:jc w:val="both"/>
        <w:rPr>
          <w:rFonts w:ascii="Times New Roman" w:hAnsi="Times New Roman" w:cs="Times New Roman"/>
          <w:color w:val="000000"/>
        </w:rPr>
      </w:pPr>
      <w:r>
        <w:rPr>
          <w:rFonts w:cs="Times New Roman" w:ascii="Times New Roman" w:hAnsi="Times New Roman"/>
          <w:bCs/>
        </w:rPr>
        <w:t>321</w:t>
      </w:r>
    </w:p>
    <w:p>
      <w:pPr>
        <w:pStyle w:val="Normal"/>
        <w:tabs>
          <w:tab w:val="clear" w:pos="708"/>
          <w:tab w:val="left" w:pos="1594" w:leader="none"/>
        </w:tabs>
        <w:ind w:firstLine="360"/>
        <w:jc w:val="both"/>
        <w:rPr>
          <w:rFonts w:ascii="Times New Roman" w:hAnsi="Times New Roman" w:cs="Times New Roman"/>
          <w:color w:val="000000"/>
        </w:rPr>
      </w:pPr>
      <w:r>
        <w:rPr>
          <w:rFonts w:cs="Times New Roman" w:ascii="Times New Roman" w:hAnsi="Times New Roman"/>
        </w:rPr>
        <w:t>своей над крымскими татарами Воротынский был осужден. Причина его осуждении не известна. В рукописной разрядной книге академии наук рассказывается под 7081 г:</w:t>
        <w:tab/>
        <w:t>«Грех наших ради немецкие люди у</w:t>
      </w:r>
    </w:p>
    <w:p>
      <w:pPr>
        <w:pStyle w:val="Normal"/>
        <w:ind w:firstLine="360"/>
        <w:jc w:val="both"/>
        <w:rPr>
          <w:rFonts w:ascii="Times New Roman" w:hAnsi="Times New Roman" w:cs="Times New Roman"/>
          <w:color w:val="000000"/>
        </w:rPr>
      </w:pPr>
      <w:r>
        <w:rPr>
          <w:rFonts w:cs="Times New Roman" w:ascii="Times New Roman" w:hAnsi="Times New Roman"/>
        </w:rPr>
        <w:t>Коловера у города царевых и великого князя воевод побили, а убили на том деле правые руки боярина, князя Ивана Андреевича Шуйского; а дворян и детей боярских и людей боярских и стрельцовт, многих побили. А сам царь и князь великий пошел в свою отчину в Великий Новгород. Тогож году (7081) апреля в 15 день на берегу были воеводы по полком: в большом полку бояре и воеводы князь Михайло Иванович Воротынский, да Михайло Яковлевич Морозов и стояли в Серпухове. В правой руке бояре и воеводы князь Никита Романович Одоевский, да Иванъ</w:t>
      </w:r>
    </w:p>
    <w:p>
      <w:pPr>
        <w:pStyle w:val="Normal"/>
        <w:tabs>
          <w:tab w:val="clear" w:pos="708"/>
          <w:tab w:val="left" w:pos="6288" w:leader="dot"/>
        </w:tabs>
        <w:ind w:firstLine="360"/>
        <w:jc w:val="both"/>
        <w:rPr>
          <w:rFonts w:ascii="Times New Roman" w:hAnsi="Times New Roman" w:cs="Times New Roman"/>
          <w:color w:val="000000"/>
        </w:rPr>
      </w:pPr>
      <w:r>
        <w:rPr>
          <w:rFonts w:cs="Times New Roman" w:ascii="Times New Roman" w:hAnsi="Times New Roman"/>
        </w:rPr>
        <w:t>меньшой Васильевич Шереметев, стояли в Торусе</w:t>
        <w:tab/>
      </w:r>
    </w:p>
    <w:p>
      <w:pPr>
        <w:pStyle w:val="Normal"/>
        <w:tabs>
          <w:tab w:val="clear" w:pos="708"/>
          <w:tab w:val="left" w:pos="4133" w:leader="none"/>
        </w:tabs>
        <w:ind w:firstLine="360"/>
        <w:jc w:val="both"/>
        <w:rPr>
          <w:rFonts w:ascii="Times New Roman" w:hAnsi="Times New Roman" w:cs="Times New Roman"/>
          <w:color w:val="000000"/>
        </w:rPr>
      </w:pPr>
      <w:r>
        <w:rPr>
          <w:rFonts w:cs="Times New Roman" w:ascii="Times New Roman" w:hAnsi="Times New Roman"/>
        </w:rPr>
        <w:t>И царь и великий кыязь положил опалу на бояр и воевод па князя Михай.иа Ивановича Воротынского, да на князя Никиту Романовича Одоевского., да на Михаила Яковлевича Морозова:</w:t>
        <w:tab/>
        <w:t>велел их казннтн</w:t>
      </w:r>
    </w:p>
    <w:p>
      <w:pPr>
        <w:pStyle w:val="Normal"/>
        <w:ind w:firstLine="360"/>
        <w:jc w:val="both"/>
        <w:rPr>
          <w:rFonts w:ascii="Times New Roman" w:hAnsi="Times New Roman" w:cs="Times New Roman"/>
          <w:color w:val="000000"/>
        </w:rPr>
      </w:pPr>
      <w:r>
        <w:rPr>
          <w:rFonts w:cs="Times New Roman" w:ascii="Times New Roman" w:hAnsi="Times New Roman"/>
        </w:rPr>
        <w:t>смертною казнию» (</w:t>
      </w:r>
      <w:r>
        <w:rPr>
          <w:rFonts w:cs="Times New Roman" w:ascii="Times New Roman" w:hAnsi="Times New Roman"/>
          <w:vertAlign w:val="superscript"/>
        </w:rPr>
        <w:t>823</w:t>
      </w:r>
      <w:r>
        <w:rPr>
          <w:rFonts w:cs="Times New Roman" w:ascii="Times New Roman" w:hAnsi="Times New Roman"/>
        </w:rPr>
        <w:t>)· В послужном списке бояр Воротынский, Одоевский и Морозов показаны также выбывшими т. е. казненными в 1573 году (</w:t>
      </w:r>
      <w:r>
        <w:rPr>
          <w:rFonts w:cs="Times New Roman" w:ascii="Times New Roman" w:hAnsi="Times New Roman"/>
          <w:vertAlign w:val="superscript"/>
        </w:rPr>
        <w:t>824</w:t>
      </w:r>
      <w:r>
        <w:rPr>
          <w:rFonts w:cs="Times New Roman" w:ascii="Times New Roman" w:hAnsi="Times New Roman"/>
        </w:rPr>
        <w:t>). Хотя о вине казненных не упоминается, по, вероятно, они казнены не за доброе дело. Мучения, которым они подвергались по свидетельству Курбского, не подтверждаются ничем, а доверять Курбскому мы не имеем никакого права, потому что главною его целию было очернить Грозного в глазах потомства и современников.</w:t>
      </w:r>
    </w:p>
    <w:p>
      <w:pPr>
        <w:pStyle w:val="Normal"/>
        <w:ind w:firstLine="360"/>
        <w:jc w:val="both"/>
        <w:rPr>
          <w:rFonts w:ascii="Times New Roman" w:hAnsi="Times New Roman" w:cs="Times New Roman"/>
          <w:color w:val="000000"/>
        </w:rPr>
      </w:pPr>
      <w:r>
        <w:rPr>
          <w:rFonts w:cs="Times New Roman" w:ascii="Times New Roman" w:hAnsi="Times New Roman"/>
        </w:rPr>
        <w:t>Боярские роды, подвергшиеся, по свидетельству Курбского, опале и казням во время Грозного, все принадлежали к древнейшим московским Фамилиям.</w:t>
      </w:r>
    </w:p>
    <w:p>
      <w:pPr>
        <w:pStyle w:val="Normal"/>
        <w:ind w:firstLine="360"/>
        <w:jc w:val="both"/>
        <w:rPr>
          <w:rFonts w:ascii="Times New Roman" w:hAnsi="Times New Roman" w:cs="Times New Roman"/>
          <w:color w:val="000000"/>
        </w:rPr>
      </w:pPr>
      <w:r>
        <w:rPr>
          <w:rFonts w:cs="Times New Roman" w:ascii="Times New Roman" w:hAnsi="Times New Roman"/>
        </w:rPr>
        <w:t>«В начале мучительства своего, говорит Курбский, мудрого советника своего Иоанна Шереметева мучилъ</w:t>
      </w:r>
    </w:p>
    <w:p>
      <w:pPr>
        <w:pStyle w:val="Normal"/>
        <w:numPr>
          <w:ilvl w:val="0"/>
          <w:numId w:val="0"/>
        </w:numPr>
        <w:ind w:firstLine="360"/>
        <w:jc w:val="both"/>
        <w:outlineLvl w:val="3"/>
        <w:rPr>
          <w:rFonts w:ascii="Times New Roman" w:hAnsi="Times New Roman" w:cs="Times New Roman"/>
          <w:color w:val="000000"/>
        </w:rPr>
      </w:pPr>
      <w:bookmarkStart w:id="3" w:name="bookmark3"/>
      <w:r>
        <w:rPr>
          <w:rFonts w:cs="Times New Roman" w:ascii="Times New Roman" w:hAnsi="Times New Roman"/>
        </w:rPr>
        <w:t>21</w:t>
      </w:r>
      <w:bookmarkEnd w:id="3"/>
    </w:p>
    <w:p>
      <w:pPr>
        <w:pStyle w:val="Normal"/>
        <w:ind w:firstLine="360"/>
        <w:jc w:val="both"/>
        <w:rPr>
          <w:rFonts w:ascii="Times New Roman" w:hAnsi="Times New Roman" w:cs="Times New Roman"/>
          <w:color w:val="000000"/>
        </w:rPr>
      </w:pPr>
      <w:r>
        <w:rPr>
          <w:rFonts w:cs="Times New Roman" w:ascii="Times New Roman" w:hAnsi="Times New Roman"/>
          <w:bCs/>
        </w:rPr>
        <w:t>322</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ою презлою узкою темницею, острым помостом приправленною, иже вере не подобно, и оковал тяжкими всрпгами по вые, по рукам и по ногам, и к тому еще по чреслам обручь толстый железный и к тому обручу десять пудов железа привесити повелел и в такой беде аки день и нощь мужа мучил. Прий— дя в темницу» рассказывает Курбский, «Грозный начал допрашивать Шереметева, куда он спрятал свои богатства. Узник отвечал, что руками нищих ои передал их Христу. Тронутый этими словами, царь приказал перевести Шереметева в другую темницу и облегчить его мучения. Но в тот же день приказал удавить брата его Никиту, храброго воина, а Ивану Шереметеву, истощенному муками, дозволил постричься в монахи. Не вем, заключает Курбский, еще и там не повелел ли уморитп его» </w:t>
      </w:r>
      <w:r>
        <w:rPr>
          <w:rFonts w:cs="Times New Roman" w:ascii="Times New Roman" w:hAnsi="Times New Roman"/>
          <w:lang w:val="el-GR" w:eastAsia="el-GR"/>
        </w:rPr>
        <w:t>(,</w:t>
      </w:r>
      <w:r>
        <w:rPr>
          <w:rFonts w:cs="Times New Roman" w:ascii="Times New Roman" w:hAnsi="Times New Roman"/>
          <w:vertAlign w:val="superscript"/>
          <w:lang w:val="el-GR" w:eastAsia="el-GR"/>
        </w:rPr>
        <w:t>825</w:t>
      </w:r>
      <w:r>
        <w:rPr>
          <w:rFonts w:cs="Times New Roman" w:ascii="Times New Roman" w:hAnsi="Times New Roman"/>
          <w:lang w:val="el-GR" w:eastAsia="el-GR"/>
        </w:rPr>
        <w:t xml:space="preserve">)· </w:t>
      </w:r>
      <w:r>
        <w:rPr>
          <w:rFonts w:cs="Times New Roman" w:ascii="Times New Roman" w:hAnsi="Times New Roman"/>
        </w:rPr>
        <w:t xml:space="preserve">Иван Васильевич Большой Шереметев действительно с 1567 года был в опале. Причиною гнева Иоаннова на этого боярина было его намерение бежать в Польшу. В 1564году марта 8, государь взял с него запись, по которой он обязывался служить верно и не отъезжать из России, а в противном случае бояре обязались внести за него в казну 10,000 рублей </w:t>
      </w:r>
      <w:r>
        <w:rPr>
          <w:rFonts w:cs="Times New Roman" w:ascii="Times New Roman" w:hAnsi="Times New Roman"/>
          <w:lang w:val="la-VA" w:eastAsia="la-VA"/>
        </w:rPr>
        <w:t>^</w:t>
      </w:r>
      <w:r>
        <w:rPr>
          <w:rFonts w:cs="Times New Roman" w:ascii="Times New Roman" w:hAnsi="Times New Roman"/>
          <w:vertAlign w:val="superscript"/>
          <w:lang w:val="la-VA" w:eastAsia="la-VA"/>
        </w:rPr>
        <w:t>2G</w:t>
      </w:r>
      <w:r>
        <w:rPr>
          <w:rFonts w:cs="Times New Roman" w:ascii="Times New Roman" w:hAnsi="Times New Roman"/>
          <w:lang w:val="la-VA" w:eastAsia="la-VA"/>
        </w:rPr>
        <w:t xml:space="preserve">). </w:t>
      </w:r>
      <w:r>
        <w:rPr>
          <w:rFonts w:cs="Times New Roman" w:ascii="Times New Roman" w:hAnsi="Times New Roman"/>
        </w:rPr>
        <w:t>Сказание Курбского о мучениях, которым подвергся Шереметев, не подтверждается ничем, а поэтому мы имеем полное право не признавать его достовериым на том основании, что Курбский писал под влиянием страстной ненависти к Иоанну. Мы знаем только, что Шереметев, прощенный Иоанном, был несколько лет опять думным советником, потом, по собственному своему желанию, постригся в монахи, и кончил жизнь свою в Кирил— лобелоозерском монастыре. В послужном списке бояр он показан умершим под 7079 г. (</w:t>
      </w:r>
      <w:r>
        <w:rPr>
          <w:rFonts w:cs="Times New Roman" w:ascii="Times New Roman" w:hAnsi="Times New Roman"/>
          <w:vertAlign w:val="superscript"/>
        </w:rPr>
        <w:t>827</w:t>
      </w:r>
      <w:r>
        <w:rPr>
          <w:rFonts w:cs="Times New Roman" w:ascii="Times New Roman" w:hAnsi="Times New Roman"/>
        </w:rPr>
        <w:t>); а из нисьма Иоаннова к кирилловскому игумену Козьме вид—</w:t>
      </w:r>
    </w:p>
    <w:p>
      <w:pPr>
        <w:pStyle w:val="Normal"/>
        <w:ind w:firstLine="360"/>
        <w:jc w:val="both"/>
        <w:rPr>
          <w:rFonts w:ascii="Times New Roman" w:hAnsi="Times New Roman" w:cs="Times New Roman"/>
          <w:color w:val="000000"/>
        </w:rPr>
      </w:pPr>
      <w:r>
        <w:rPr>
          <w:rFonts w:cs="Times New Roman" w:ascii="Times New Roman" w:hAnsi="Times New Roman"/>
        </w:rPr>
        <w:t>323</w:t>
      </w:r>
    </w:p>
    <w:p>
      <w:pPr>
        <w:pStyle w:val="Normal"/>
        <w:ind w:firstLine="360"/>
        <w:jc w:val="both"/>
        <w:rPr>
          <w:rFonts w:ascii="Times New Roman" w:hAnsi="Times New Roman" w:cs="Times New Roman"/>
          <w:color w:val="000000"/>
        </w:rPr>
      </w:pPr>
      <w:r>
        <w:rPr>
          <w:rFonts w:cs="Times New Roman" w:ascii="Times New Roman" w:hAnsi="Times New Roman"/>
        </w:rPr>
        <w:t>но, что Шереметев был жив еще в 1577 иоду (</w:t>
      </w:r>
      <w:r>
        <w:rPr>
          <w:rFonts w:cs="Times New Roman" w:ascii="Times New Roman" w:hAnsi="Times New Roman"/>
          <w:vertAlign w:val="superscript"/>
        </w:rPr>
        <w:t>82</w:t>
      </w:r>
      <w:r>
        <w:rPr>
          <w:rFonts w:cs="Times New Roman" w:ascii="Times New Roman" w:hAnsi="Times New Roman"/>
        </w:rPr>
        <w:t>®). Следовательно, ои умер не в начале мучительства Иоаннова, которое но Курбскому начинается с 1560 г. с удалением Сильвестра и Адашева, но спустя уже 17 лет. Что касается до брата Никиты Шереметева, то по списку бояр он показан умершим в 7073 г. (</w:t>
      </w:r>
      <w:r>
        <w:rPr>
          <w:rFonts w:cs="Times New Roman" w:ascii="Times New Roman" w:hAnsi="Times New Roman"/>
          <w:vertAlign w:val="superscript"/>
        </w:rPr>
        <w:t>82Э</w:t>
      </w:r>
      <w:r>
        <w:rPr>
          <w:rFonts w:cs="Times New Roman" w:ascii="Times New Roman" w:hAnsi="Times New Roman"/>
        </w:rPr>
        <w:t xml:space="preserve">), следовательно свидетельство Курбского о том, что он удавлен по приказанию Иоанна, мы имеем полное право отвергнуть, потому что в случае казни он означен был бы в послужном списке </w:t>
      </w:r>
      <w:r>
        <w:rPr>
          <w:rFonts w:cs="Times New Roman" w:ascii="Times New Roman" w:hAnsi="Times New Roman"/>
          <w:i/>
          <w:iCs/>
        </w:rPr>
        <w:t>выбывшим.</w:t>
      </w:r>
    </w:p>
    <w:p>
      <w:pPr>
        <w:pStyle w:val="Normal"/>
        <w:tabs>
          <w:tab w:val="clear" w:pos="708"/>
          <w:tab w:val="left" w:pos="5386" w:leader="none"/>
        </w:tabs>
        <w:ind w:firstLine="360"/>
        <w:jc w:val="both"/>
        <w:rPr>
          <w:rFonts w:ascii="Times New Roman" w:hAnsi="Times New Roman" w:cs="Times New Roman"/>
          <w:color w:val="000000"/>
        </w:rPr>
      </w:pPr>
      <w:r>
        <w:rPr>
          <w:rFonts w:cs="Times New Roman" w:ascii="Times New Roman" w:hAnsi="Times New Roman"/>
        </w:rPr>
        <w:t>«Потом убит от него», говорит Курбский, стрыечный брат жены его Семен Яковлевич, муж благородный и богатый, такожде и сын его:</w:t>
        <w:tab/>
        <w:t>еще въ</w:t>
      </w:r>
    </w:p>
    <w:p>
      <w:pPr>
        <w:pStyle w:val="Normal"/>
        <w:tabs>
          <w:tab w:val="clear" w:pos="708"/>
          <w:tab w:val="left" w:pos="3528" w:leader="none"/>
        </w:tabs>
        <w:ind w:firstLine="360"/>
        <w:jc w:val="both"/>
        <w:rPr>
          <w:rFonts w:ascii="Times New Roman" w:hAnsi="Times New Roman" w:cs="Times New Roman"/>
          <w:color w:val="000000"/>
        </w:rPr>
      </w:pPr>
      <w:r>
        <w:rPr>
          <w:rFonts w:cs="Times New Roman" w:ascii="Times New Roman" w:hAnsi="Times New Roman"/>
        </w:rPr>
        <w:t>отроческом веку удавленъ» (</w:t>
      </w:r>
      <w:r>
        <w:rPr>
          <w:rFonts w:cs="Times New Roman" w:ascii="Times New Roman" w:hAnsi="Times New Roman"/>
          <w:vertAlign w:val="superscript"/>
        </w:rPr>
        <w:t>83</w:t>
      </w:r>
      <w:r>
        <w:rPr>
          <w:rFonts w:cs="Times New Roman" w:ascii="Times New Roman" w:hAnsi="Times New Roman"/>
        </w:rPr>
        <w:t>°). Кто это был Семен Яковлевич неизвестно. Если это был Семен Васильевич Яковля, внучатый брат царицы Анастасии, то он 7076 г. пожалован был из окольничих в бояре, а в 7077 г. умер, а не казнен (</w:t>
      </w:r>
      <w:r>
        <w:rPr>
          <w:rFonts w:cs="Times New Roman" w:ascii="Times New Roman" w:hAnsi="Times New Roman"/>
          <w:vertAlign w:val="superscript"/>
        </w:rPr>
        <w:t>831</w:t>
      </w:r>
      <w:r>
        <w:rPr>
          <w:rFonts w:cs="Times New Roman" w:ascii="Times New Roman" w:hAnsi="Times New Roman"/>
        </w:rPr>
        <w:t>). Правда, что казнен Иван Петрович Яковля ^</w:t>
      </w:r>
      <w:r>
        <w:rPr>
          <w:rFonts w:cs="Times New Roman" w:ascii="Times New Roman" w:hAnsi="Times New Roman"/>
          <w:vertAlign w:val="superscript"/>
        </w:rPr>
        <w:t>83</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но он казнен спустя год но смерти первого в 7078 г. Этот последний 28 марта 1565 г., за ручательством митрополита Афанасия, дал запись, что не отъедет никуда и будет служить верно за то, что государь его пожаловал и вину ему отдалъ</w:t>
        <w:tab/>
        <w:t>Может быть Курбский</w:t>
      </w:r>
    </w:p>
    <w:p>
      <w:pPr>
        <w:pStyle w:val="Normal"/>
        <w:ind w:firstLine="360"/>
        <w:jc w:val="both"/>
        <w:rPr>
          <w:rFonts w:ascii="Times New Roman" w:hAnsi="Times New Roman" w:cs="Times New Roman"/>
          <w:color w:val="000000"/>
        </w:rPr>
      </w:pPr>
      <w:r>
        <w:rPr>
          <w:rFonts w:cs="Times New Roman" w:ascii="Times New Roman" w:hAnsi="Times New Roman"/>
        </w:rPr>
        <w:t>перемешал имена.</w:t>
      </w:r>
    </w:p>
    <w:p>
      <w:pPr>
        <w:pStyle w:val="Normal"/>
        <w:ind w:firstLine="360"/>
        <w:jc w:val="both"/>
        <w:rPr>
          <w:rFonts w:ascii="Times New Roman" w:hAnsi="Times New Roman" w:cs="Times New Roman"/>
          <w:color w:val="000000"/>
        </w:rPr>
      </w:pPr>
      <w:r>
        <w:rPr>
          <w:rFonts w:cs="Times New Roman" w:ascii="Times New Roman" w:hAnsi="Times New Roman"/>
        </w:rPr>
        <w:t>«Паки убиенн от него мушеи грецка роду, именем Хозяин, нареченный Тютин, иже был у него подскар— бием великим, и погублен вссродно, сиречь с женою и детьми и другими южпкп» (</w:t>
      </w:r>
      <w:r>
        <w:rPr>
          <w:rFonts w:cs="Times New Roman" w:ascii="Times New Roman" w:hAnsi="Times New Roman"/>
          <w:vertAlign w:val="superscript"/>
        </w:rPr>
        <w:t>83и</w:t>
      </w:r>
      <w:r>
        <w:rPr>
          <w:rFonts w:cs="Times New Roman" w:ascii="Times New Roman" w:hAnsi="Times New Roman"/>
        </w:rPr>
        <w:t xml:space="preserve">). Действительно, Хозяин Тютин, в 1556 году, был казнен у Иоанна </w:t>
      </w:r>
      <w:r>
        <w:rPr>
          <w:rFonts w:cs="Times New Roman" w:ascii="Times New Roman" w:hAnsi="Times New Roman"/>
          <w:lang w:val="la-VA" w:eastAsia="la-VA"/>
        </w:rPr>
        <w:t>(</w:t>
      </w:r>
      <w:r>
        <w:rPr>
          <w:rFonts w:cs="Times New Roman" w:ascii="Times New Roman" w:hAnsi="Times New Roman"/>
          <w:vertAlign w:val="superscript"/>
          <w:lang w:val="la-VA" w:eastAsia="la-VA"/>
        </w:rPr>
        <w:t>83S</w:t>
      </w:r>
      <w:r>
        <w:rPr>
          <w:rFonts w:cs="Times New Roman" w:ascii="Times New Roman" w:hAnsi="Times New Roman"/>
          <w:lang w:val="la-VA" w:eastAsia="la-VA"/>
        </w:rPr>
        <w:t xml:space="preserve">) </w:t>
      </w:r>
      <w:r>
        <w:rPr>
          <w:rFonts w:cs="Times New Roman" w:ascii="Times New Roman" w:hAnsi="Times New Roman"/>
        </w:rPr>
        <w:t>и имя его упоминается в синодике Грозного (</w:t>
      </w:r>
      <w:r>
        <w:rPr>
          <w:rFonts w:cs="Times New Roman" w:ascii="Times New Roman" w:hAnsi="Times New Roman"/>
          <w:vertAlign w:val="superscript"/>
        </w:rPr>
        <w:t>836</w:t>
      </w:r>
      <w:r>
        <w:rPr>
          <w:rFonts w:cs="Times New Roman" w:ascii="Times New Roman" w:hAnsi="Times New Roman"/>
        </w:rPr>
        <w:t>'. Следовательно он был казнен; но когда и за что—не известно. Курбский не упоминает какому роду казни подвергся Тютин; но, по свидетельству Таубе и Крузе, онъ</w:t>
      </w:r>
    </w:p>
    <w:p>
      <w:pPr>
        <w:pStyle w:val="Normal"/>
        <w:numPr>
          <w:ilvl w:val="0"/>
          <w:numId w:val="0"/>
        </w:numPr>
        <w:ind w:firstLine="360"/>
        <w:jc w:val="both"/>
        <w:outlineLvl w:val="1"/>
        <w:rPr>
          <w:rFonts w:ascii="Times New Roman" w:hAnsi="Times New Roman" w:cs="Times New Roman"/>
          <w:color w:val="000000"/>
        </w:rPr>
      </w:pPr>
      <w:bookmarkStart w:id="4" w:name="bookmark4"/>
      <w:r>
        <w:rPr>
          <w:rFonts w:cs="Times New Roman" w:ascii="Times New Roman" w:hAnsi="Times New Roman"/>
          <w:bCs/>
        </w:rPr>
        <w:t>21*.</w:t>
      </w:r>
      <w:bookmarkEnd w:id="4"/>
    </w:p>
    <w:p>
      <w:pPr>
        <w:pStyle w:val="Normal"/>
        <w:ind w:firstLine="360"/>
        <w:jc w:val="both"/>
        <w:rPr>
          <w:rFonts w:ascii="Times New Roman" w:hAnsi="Times New Roman" w:cs="Times New Roman"/>
          <w:color w:val="000000"/>
        </w:rPr>
      </w:pPr>
      <w:r>
        <w:rPr>
          <w:rFonts w:cs="Times New Roman" w:ascii="Times New Roman" w:hAnsi="Times New Roman"/>
        </w:rPr>
        <w:t>324</w:t>
      </w:r>
    </w:p>
    <w:p>
      <w:pPr>
        <w:pStyle w:val="Normal"/>
        <w:ind w:firstLine="360"/>
        <w:jc w:val="both"/>
        <w:rPr>
          <w:rFonts w:ascii="Times New Roman" w:hAnsi="Times New Roman" w:cs="Times New Roman"/>
          <w:color w:val="000000"/>
        </w:rPr>
      </w:pPr>
      <w:r>
        <w:rPr>
          <w:rFonts w:cs="Times New Roman" w:ascii="Times New Roman" w:hAnsi="Times New Roman"/>
        </w:rPr>
        <w:t>был рассечен на части с женою, двумя сыновьямимладенцамн и двумя дочерьми, и эту казнь совершил князь Михайло Темгргоковичь Черкасский, брат царицы Марии (</w:t>
      </w:r>
      <w:r>
        <w:rPr>
          <w:rFonts w:cs="Times New Roman" w:ascii="Times New Roman" w:hAnsi="Times New Roman"/>
          <w:vertAlign w:val="superscript"/>
        </w:rPr>
        <w:t>837</w:t>
      </w:r>
      <w:r>
        <w:rPr>
          <w:rFonts w:cs="Times New Roman" w:ascii="Times New Roman" w:hAnsi="Times New Roman"/>
        </w:rPr>
        <w:t>). Но Таубе и Крузе были отъявленными врагами царя; а потому, допустив, что Тютин казнен, мы все таки не можем принять подробностей его казни, сообщаемых нам Таубе и Крузе.</w:t>
      </w:r>
    </w:p>
    <w:p>
      <w:pPr>
        <w:pStyle w:val="Normal"/>
        <w:ind w:firstLine="360"/>
        <w:jc w:val="both"/>
        <w:rPr>
          <w:rFonts w:ascii="Times New Roman" w:hAnsi="Times New Roman" w:cs="Times New Roman"/>
          <w:color w:val="000000"/>
        </w:rPr>
      </w:pPr>
      <w:r>
        <w:rPr>
          <w:rFonts w:cs="Times New Roman" w:ascii="Times New Roman" w:hAnsi="Times New Roman"/>
        </w:rPr>
        <w:t>«Потом разграбил снгклпта своего скарбы великие, от праотцев его еще собраны, ему же имя было Иоанн, по изречению Хабаров, роду старожитного, яже</w:t>
      </w:r>
    </w:p>
    <w:p>
      <w:pPr>
        <w:pStyle w:val="Normal"/>
        <w:tabs>
          <w:tab w:val="clear" w:pos="708"/>
          <w:tab w:val="left" w:pos="2856" w:leader="dot"/>
        </w:tabs>
        <w:ind w:firstLine="360"/>
        <w:jc w:val="both"/>
        <w:rPr>
          <w:rFonts w:ascii="Times New Roman" w:hAnsi="Times New Roman" w:cs="Times New Roman"/>
          <w:color w:val="000000"/>
        </w:rPr>
      </w:pPr>
      <w:r>
        <w:rPr>
          <w:rFonts w:cs="Times New Roman" w:ascii="Times New Roman" w:hAnsi="Times New Roman"/>
        </w:rPr>
        <w:t>парицалнся Добрынские</w:t>
        <w:tab/>
        <w:t xml:space="preserve"> По трех же летех убити</w:t>
      </w:r>
    </w:p>
    <w:p>
      <w:pPr>
        <w:pStyle w:val="Normal"/>
        <w:ind w:firstLine="360"/>
        <w:jc w:val="both"/>
        <w:rPr>
          <w:rFonts w:ascii="Times New Roman" w:hAnsi="Times New Roman" w:cs="Times New Roman"/>
          <w:color w:val="000000"/>
        </w:rPr>
      </w:pPr>
      <w:r>
        <w:rPr>
          <w:rFonts w:cs="Times New Roman" w:ascii="Times New Roman" w:hAnsi="Times New Roman"/>
        </w:rPr>
        <w:t>его повелел со. едпночадным сыном, пз отчины: понеже великия отчины имел во многих поветехъ» (</w:t>
      </w:r>
      <w:r>
        <w:rPr>
          <w:rFonts w:cs="Times New Roman" w:ascii="Times New Roman" w:hAnsi="Times New Roman"/>
          <w:vertAlign w:val="superscript"/>
        </w:rPr>
        <w:t>838</w:t>
      </w:r>
      <w:r>
        <w:rPr>
          <w:rFonts w:cs="Times New Roman" w:ascii="Times New Roman" w:hAnsi="Times New Roman"/>
        </w:rPr>
        <w:t>). Карамзин относит казнь его к 1570 г. и говорит о ней словами Курбского, не приводя никакого другого свидетельства (®</w:t>
      </w:r>
      <w:r>
        <w:rPr>
          <w:rFonts w:cs="Times New Roman" w:ascii="Times New Roman" w:hAnsi="Times New Roman"/>
          <w:vertAlign w:val="superscript"/>
        </w:rPr>
        <w:t>39</w:t>
      </w:r>
      <w:r>
        <w:rPr>
          <w:rFonts w:cs="Times New Roman" w:ascii="Times New Roman" w:hAnsi="Times New Roman"/>
        </w:rPr>
        <w:t>). Но' Курбский или вовсе не означает причин казни, или означает нх превратно, и преувеличивает до крайности самые обстоятельства; следовательно мы не можем решить, точно ли потому казнен Хабаров-Добрынский, что имел богатые поместья. Скорее можно полагать, что причина казни была совершенно иная: странно подумать, чтобы Иоанн мог завидовать этим ничтожным лоскуткамего обширного царства.</w:t>
      </w:r>
    </w:p>
    <w:p>
      <w:pPr>
        <w:pStyle w:val="Normal"/>
        <w:ind w:firstLine="360"/>
        <w:jc w:val="both"/>
        <w:rPr>
          <w:rFonts w:ascii="Times New Roman" w:hAnsi="Times New Roman" w:cs="Times New Roman"/>
          <w:color w:val="000000"/>
        </w:rPr>
      </w:pPr>
      <w:r>
        <w:rPr>
          <w:rFonts w:cs="Times New Roman" w:ascii="Times New Roman" w:hAnsi="Times New Roman"/>
        </w:rPr>
        <w:t>«Тиь тех же летех убил светлого роду мужа М нхаила Матвеевича Лыкова и с ним ближнего родственника его юношу зело прекрасного, иже послан был на науку за море, во Ерманию, и тамо навык добре Алеманскому языку и писанию и возвратясь в отечество оть мучителя смерть вкусил неповннне». Далее он рассказывает о славной смерти Матвея Лыкова, отца Михайлова, который, при взятии Стародуба литовцами, решился лучше сгореть живой, нежели сдаться литовцам. Жена и дети его были отведены в пленъ</w:t>
      </w:r>
    </w:p>
    <w:p>
      <w:pPr>
        <w:pStyle w:val="Normal"/>
        <w:ind w:firstLine="360"/>
        <w:jc w:val="both"/>
        <w:rPr>
          <w:rFonts w:ascii="Times New Roman" w:hAnsi="Times New Roman" w:cs="Times New Roman"/>
          <w:color w:val="000000"/>
        </w:rPr>
      </w:pPr>
      <w:r>
        <w:rPr>
          <w:rFonts w:cs="Times New Roman" w:ascii="Times New Roman" w:hAnsi="Times New Roman"/>
          <w:bCs/>
        </w:rPr>
        <w:t>325</w:t>
      </w:r>
    </w:p>
    <w:p>
      <w:pPr>
        <w:pStyle w:val="Normal"/>
        <w:ind w:firstLine="360"/>
        <w:jc w:val="both"/>
        <w:rPr>
          <w:rFonts w:ascii="Times New Roman" w:hAnsi="Times New Roman" w:cs="Times New Roman"/>
          <w:color w:val="000000"/>
        </w:rPr>
      </w:pPr>
      <w:r>
        <w:rPr>
          <w:rFonts w:cs="Times New Roman" w:ascii="Times New Roman" w:hAnsi="Times New Roman"/>
        </w:rPr>
        <w:t xml:space="preserve">и, по повелению Сигизмунда Авгугста, паучены " языку римскому. Послы московские Василий Морозов и Феодор Воронцов испросили и.ѵ у короля в отечество, во истинну неблагодарное и недостойное великих мужей, в землю лютых варваров. II вот, там один из них Иоанн уморен в темнице </w:t>
      </w:r>
      <w:r>
        <w:rPr>
          <w:rFonts w:cs="Times New Roman" w:ascii="Times New Roman" w:hAnsi="Times New Roman"/>
          <w:bCs/>
          <w:smallCaps/>
        </w:rPr>
        <w:t xml:space="preserve">лофляндским </w:t>
      </w:r>
      <w:r>
        <w:rPr>
          <w:rFonts w:cs="Times New Roman" w:ascii="Times New Roman" w:hAnsi="Times New Roman"/>
        </w:rPr>
        <w:t>магистром, а другой Михаил был воеводою в Ругоде— ве и убит там от мучителя, варварского царя (</w:t>
      </w:r>
      <w:r>
        <w:rPr>
          <w:rFonts w:cs="Times New Roman" w:ascii="Times New Roman" w:hAnsi="Times New Roman"/>
          <w:vertAlign w:val="superscript"/>
        </w:rPr>
        <w:t>8И0</w:t>
      </w:r>
      <w:r>
        <w:rPr>
          <w:rFonts w:cs="Times New Roman" w:ascii="Times New Roman" w:hAnsi="Times New Roman"/>
        </w:rPr>
        <w:t>). Действительно, Матвей Лыков погиб, но в Радогоице, а не Стародубе (</w:t>
      </w:r>
      <w:r>
        <w:rPr>
          <w:rFonts w:cs="Times New Roman" w:ascii="Times New Roman" w:hAnsi="Times New Roman"/>
          <w:vertAlign w:val="superscript"/>
        </w:rPr>
        <w:t>84</w:t>
      </w:r>
      <w:r>
        <w:rPr>
          <w:rFonts w:cs="Times New Roman" w:ascii="Times New Roman" w:hAnsi="Times New Roman"/>
        </w:rPr>
        <w:t>‘). Сыновья его Иван и Михайло служили Иоанну и первый действительно был взят в плен магистром ливонским после поражения Репннна 7063 (1555) г. (</w:t>
      </w:r>
      <w:r>
        <w:rPr>
          <w:rFonts w:cs="Times New Roman" w:ascii="Times New Roman" w:hAnsi="Times New Roman"/>
          <w:vertAlign w:val="superscript"/>
        </w:rPr>
        <w:t>8И2</w:t>
      </w:r>
      <w:r>
        <w:rPr>
          <w:rFonts w:cs="Times New Roman" w:ascii="Times New Roman" w:hAnsi="Times New Roman"/>
        </w:rPr>
        <w:t>)· Недействительно ли брат его Михаил Лыков был воеводою в Ругодеве—неизвестно. Что касается до казни его, то это известие мы считаем за вымысел Курбского, потому что оно не: подтверждается никакими актами. Напротив в списке бояр сказано: «7079 года умер Окольничий Михайло Матвеевнчь Лыковъ» (</w:t>
      </w:r>
      <w:r>
        <w:rPr>
          <w:rFonts w:cs="Times New Roman" w:ascii="Times New Roman" w:hAnsi="Times New Roman"/>
          <w:vertAlign w:val="superscript"/>
        </w:rPr>
        <w:t>8из</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том погубил род Колычевых, такоже мужей светлых и нарочитых в роде, единоплеменных сущих Шереметевым: бо прародитель их, муж светлый и знаменитый, от немецкия земли выехал, емужв имя было Михаил: глаголют его быти с роду княжат решскихъ». Причиною их казни </w:t>
      </w:r>
      <w:r>
        <w:rPr>
          <w:rFonts w:cs="Times New Roman" w:ascii="Times New Roman" w:hAnsi="Times New Roman"/>
          <w:bCs/>
        </w:rPr>
        <w:t xml:space="preserve">Курбский </w:t>
      </w:r>
      <w:r>
        <w:rPr>
          <w:rFonts w:cs="Times New Roman" w:ascii="Times New Roman" w:hAnsi="Times New Roman"/>
        </w:rPr>
        <w:t>выставляет то,что митрополит Филипп, происходивший также из Фамилии Колычевых, восстал против беззаконий царя. Курбский рассказывает, что опустошая поместья Шереметева, Грозный приказал загнать в один дом много народу, а Ивана Борисовича Колычова схватить и привязать к стене в том же доме. Потом приказал -прикатить туда несколько бочек пороху и зажечь. Как скоро взорвало дом, Иоанн с опричниками поскакал смотреть истерзанные трупы. Одинъ</w:t>
      </w:r>
    </w:p>
    <w:p>
      <w:pPr>
        <w:pStyle w:val="Normal"/>
        <w:ind w:firstLine="360"/>
        <w:jc w:val="both"/>
        <w:rPr>
          <w:rFonts w:ascii="Times New Roman" w:hAnsi="Times New Roman" w:cs="Times New Roman"/>
          <w:color w:val="000000"/>
        </w:rPr>
      </w:pPr>
      <w:r>
        <w:rPr>
          <w:rFonts w:cs="Times New Roman" w:ascii="Times New Roman" w:hAnsi="Times New Roman"/>
          <w:bCs/>
        </w:rPr>
        <w:t>326</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опричников далеко в поле увидал Колычева, который, будучи одною рукою привязан к бревну, сидел невредимый и пел благодарственные псалмы Богу. Немедленно опричник ссек ему голову и принес царю, а этот, приказав ее зашить в кожаишмй мех, послал к Филиппу, заключенному в темницу, приказав сказать ему: «се сродного твоего глава! не иомогли ему твои чары». Курбский говорит, что все Колычевы, числом 10 человек, были избиты Грозным </w:t>
      </w:r>
      <w:r>
        <w:rPr>
          <w:rFonts w:cs="Times New Roman" w:ascii="Times New Roman" w:hAnsi="Times New Roman"/>
          <w:lang w:val="el-GR" w:eastAsia="el-GR"/>
        </w:rPr>
        <w:t>(</w:t>
      </w:r>
      <w:r>
        <w:rPr>
          <w:rFonts w:cs="Times New Roman" w:ascii="Times New Roman" w:hAnsi="Times New Roman"/>
          <w:vertAlign w:val="superscript"/>
          <w:lang w:val="el-GR" w:eastAsia="el-GR"/>
        </w:rPr>
        <w:t>84ί</w:t>
      </w:r>
      <w:r>
        <w:rPr>
          <w:rFonts w:cs="Times New Roman" w:ascii="Times New Roman" w:hAnsi="Times New Roman"/>
          <w:lang w:val="el-GR" w:eastAsia="el-GR"/>
        </w:rPr>
        <w:t xml:space="preserve">). </w:t>
      </w:r>
      <w:r>
        <w:rPr>
          <w:rFonts w:cs="Times New Roman" w:ascii="Times New Roman" w:hAnsi="Times New Roman"/>
        </w:rPr>
        <w:t>Может быть, причиною казни Иоанна Борисовича Колычева был гнев Иоанна на митрополит</w:t>
      </w:r>
      <w:r>
        <w:rPr>
          <w:rFonts w:cs="Times New Roman" w:ascii="Times New Roman" w:hAnsi="Times New Roman"/>
          <w:vertAlign w:val="superscript"/>
        </w:rPr>
        <w:t>1</w:t>
      </w:r>
      <w:r>
        <w:rPr>
          <w:rFonts w:cs="Times New Roman" w:ascii="Times New Roman" w:hAnsi="Times New Roman"/>
        </w:rPr>
        <w:t>» Филиппа, но эта казнь преувеличена в своих подробностях до очевидного неправдоподобия. Замечу еще, что род Колычевых не был истреблен весь Иоанном, что многие из них умерли своею смертию и, наконец, один из этой Фамилии, Мнхайло Крюк Федорович Колычев был окольничим при царе Феодоре Иоанновиче (</w:t>
      </w:r>
      <w:r>
        <w:rPr>
          <w:rFonts w:cs="Times New Roman" w:ascii="Times New Roman" w:hAnsi="Times New Roman"/>
          <w:vertAlign w:val="superscript"/>
        </w:rPr>
        <w:t>8И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том убиен от него муж храбрый Василий Разладиц, потомок Иоанна Родионовича Квашни. Пострадала от мучителя и мать его Феодосия, имевшая трех сыновей: един предреченный Василий, а другой Иоанн, третий Никифор, убиты в сражении с ливонскими немцами» (</w:t>
      </w:r>
      <w:r>
        <w:rPr>
          <w:rFonts w:cs="Times New Roman" w:ascii="Times New Roman" w:hAnsi="Times New Roman"/>
          <w:vertAlign w:val="superscript"/>
        </w:rPr>
        <w:t>8и6</w:t>
      </w:r>
      <w:r>
        <w:rPr>
          <w:rFonts w:cs="Times New Roman" w:ascii="Times New Roman" w:hAnsi="Times New Roman"/>
        </w:rPr>
        <w:t xml:space="preserve">). Разладиша, происходя от древнего московского боярского рода, разумеется, были на стороне тех же притязаний, которые обнаружила и московская боярская партия. Далее Курбский рассказывает о казни Димитрия Пушкина, единоплеменного Челядниным, Андрея Шеина, внука Димитрия </w:t>
      </w:r>
      <w:r>
        <w:rPr>
          <w:rFonts w:cs="Times New Roman" w:ascii="Times New Roman" w:hAnsi="Times New Roman"/>
          <w:i/>
          <w:iCs/>
        </w:rPr>
        <w:t>Шеина,</w:t>
      </w:r>
      <w:r>
        <w:rPr>
          <w:rFonts w:cs="Times New Roman" w:ascii="Times New Roman" w:hAnsi="Times New Roman"/>
        </w:rPr>
        <w:t xml:space="preserve"> и семи Морозовых, из которых упоминает о Владимире Морозове, говорит о казни Льва Салтыкова с 4· или е 5 сыновьями, Игнатия, Богдана и Феодосия Заболоцких, погубленных </w:t>
      </w:r>
      <w:r>
        <w:rPr>
          <w:rFonts w:cs="Times New Roman" w:ascii="Times New Roman" w:hAnsi="Times New Roman"/>
          <w:i/>
          <w:iCs/>
        </w:rPr>
        <w:t>всеродие;</w:t>
      </w:r>
      <w:r>
        <w:rPr>
          <w:rFonts w:cs="Times New Roman" w:ascii="Times New Roman" w:hAnsi="Times New Roman"/>
        </w:rPr>
        <w:t xml:space="preserve"> Василия Бутурлина с братьями, родственника Ивана Петровича Челяднина, Ивана Воронцова Замятии—</w:t>
      </w:r>
    </w:p>
    <w:p>
      <w:pPr>
        <w:pStyle w:val="Normal"/>
        <w:ind w:firstLine="360"/>
        <w:jc w:val="both"/>
        <w:rPr>
          <w:rFonts w:ascii="Times New Roman" w:hAnsi="Times New Roman" w:cs="Times New Roman"/>
          <w:color w:val="000000"/>
        </w:rPr>
      </w:pPr>
      <w:r>
        <w:rPr>
          <w:rFonts w:cs="Times New Roman" w:ascii="Times New Roman" w:hAnsi="Times New Roman"/>
          <w:bCs/>
        </w:rPr>
        <w:t>327</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бурова с женою и сыном </w:t>
      </w:r>
      <w:r>
        <w:rPr>
          <w:rFonts w:cs="Times New Roman" w:ascii="Times New Roman" w:hAnsi="Times New Roman"/>
          <w:lang w:val="el-GR" w:eastAsia="el-GR"/>
        </w:rPr>
        <w:t>(</w:t>
      </w:r>
      <w:r>
        <w:rPr>
          <w:rFonts w:cs="Times New Roman" w:ascii="Times New Roman" w:hAnsi="Times New Roman"/>
          <w:vertAlign w:val="superscript"/>
          <w:lang w:val="el-GR" w:eastAsia="el-GR"/>
        </w:rPr>
        <w:t>817</w:t>
      </w:r>
      <w:r>
        <w:rPr>
          <w:rFonts w:cs="Times New Roman" w:ascii="Times New Roman" w:hAnsi="Times New Roman"/>
          <w:lang w:val="el-GR" w:eastAsia="el-GR"/>
        </w:rPr>
        <w:t xml:space="preserve">Ί. </w:t>
      </w:r>
      <w:r>
        <w:rPr>
          <w:rFonts w:cs="Times New Roman" w:ascii="Times New Roman" w:hAnsi="Times New Roman"/>
        </w:rPr>
        <w:t xml:space="preserve">Эгот последний был родственником Соловионии, супруги Василия Ш </w:t>
      </w:r>
      <w:r>
        <w:rPr>
          <w:rFonts w:cs="Times New Roman" w:ascii="Times New Roman" w:hAnsi="Times New Roman"/>
          <w:lang w:val="el-GR" w:eastAsia="el-GR"/>
        </w:rPr>
        <w:t>(</w:t>
      </w:r>
      <w:r>
        <w:rPr>
          <w:rFonts w:cs="Times New Roman" w:ascii="Times New Roman" w:hAnsi="Times New Roman"/>
          <w:vertAlign w:val="superscript"/>
          <w:lang w:val="el-GR" w:eastAsia="el-GR"/>
        </w:rPr>
        <w:t>8ί8</w:t>
      </w:r>
      <w:r>
        <w:rPr>
          <w:rFonts w:cs="Times New Roman" w:ascii="Times New Roman" w:hAnsi="Times New Roman"/>
          <w:lang w:val="el-GR" w:eastAsia="el-GR"/>
        </w:rPr>
        <w:t xml:space="preserve">). </w:t>
      </w:r>
      <w:r>
        <w:rPr>
          <w:rFonts w:cs="Times New Roman" w:ascii="Times New Roman" w:hAnsi="Times New Roman"/>
        </w:rPr>
        <w:t>«Потом убиты, продолжает Курбский, Андрей Кашкаров, знаменитый защитою Лаиса, брат его Азарий с детьми и родственниками Василием и Григорием Тетериными, Даниил Чулков, происходивший от рязанских дворянъ— Феодор Булгаков; пишет, что парь приказал Федору Басманову зарезать отца своего Алексея; приказал умертвить князя Владимира Курлятева и вместе с ним Григория Степанова, сына Сидорова, с роду великих сигклитов рязанских. Потом погублены Сабуровы Долгие и Сарыхозины, числом 80 человек. Убит Иоанном Никита Казаринов с сыном Феодором. Подробности казни этого последнего сановника, сообщенные Курбским, следующие: Иоанн послал за ним опричников, по Казаринов, узнав об этом, удалился в монастырь на реке Оке и постригся. Опричники явились и туда. Казаринов не скрывался от них, но выйдя к ним на встречу сказал: «аз есмь, его же ищете»! II немедленно был схвачен и представлен в слободу, где находился царь. Увидев Казаринова в монашеском одеянип, Иоанн воскликнул: «Он ангел: подобает ему на небо возлететн», и, привязав к двум бочкам пороху, приказал взорвать его. Но что много говорить, восклицает Курбский: имена жертв свирепости Иоанна записаны в книгу животную, а я не могу и перечесть ихъ»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том убиты царем муж славный в роде Михаил Морозов с сыном Иоанном 18 летним и с другим юнейшпм, имя которого я забыл, и с женою его Евдокиею, дочерию Димитрия Бельского, ближнего сродника короля Ягайла» (</w:t>
      </w:r>
      <w:r>
        <w:rPr>
          <w:rFonts w:cs="Times New Roman" w:ascii="Times New Roman" w:hAnsi="Times New Roman"/>
          <w:vertAlign w:val="superscript"/>
        </w:rPr>
        <w:t>83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з родословной этих лиц, казненных Иоанном, открывается, что все они принадлежали к древнейшимъ</w:t>
      </w:r>
    </w:p>
    <w:p>
      <w:pPr>
        <w:pStyle w:val="Normal"/>
        <w:ind w:firstLine="360"/>
        <w:jc w:val="both"/>
        <w:rPr>
          <w:rFonts w:ascii="Times New Roman" w:hAnsi="Times New Roman" w:cs="Times New Roman"/>
          <w:color w:val="000000"/>
        </w:rPr>
      </w:pPr>
      <w:r>
        <w:rPr>
          <w:rFonts w:cs="Times New Roman" w:ascii="Times New Roman" w:hAnsi="Times New Roman"/>
          <w:bCs/>
        </w:rPr>
        <w:t>328</w:t>
      </w:r>
    </w:p>
    <w:p>
      <w:pPr>
        <w:pStyle w:val="Normal"/>
        <w:ind w:firstLine="360"/>
        <w:jc w:val="both"/>
        <w:rPr>
          <w:rFonts w:ascii="Times New Roman" w:hAnsi="Times New Roman" w:cs="Times New Roman"/>
          <w:color w:val="000000"/>
        </w:rPr>
      </w:pPr>
      <w:r>
        <w:rPr>
          <w:rFonts w:cs="Times New Roman" w:ascii="Times New Roman" w:hAnsi="Times New Roman"/>
        </w:rPr>
        <w:t xml:space="preserve">боярским родам, а именно: </w:t>
      </w:r>
      <w:r>
        <w:rPr>
          <w:rFonts w:cs="Times New Roman" w:ascii="Times New Roman" w:hAnsi="Times New Roman"/>
          <w:i/>
          <w:iCs/>
        </w:rPr>
        <w:t>Челяднины</w:t>
      </w:r>
      <w:r>
        <w:rPr>
          <w:rFonts w:cs="Times New Roman" w:ascii="Times New Roman" w:hAnsi="Times New Roman"/>
        </w:rPr>
        <w:t xml:space="preserve"> принадлежали к древнейшей Фамилии и предок их был московским боярином еще при Калите (</w:t>
      </w:r>
      <w:r>
        <w:rPr>
          <w:rFonts w:cs="Times New Roman" w:ascii="Times New Roman" w:hAnsi="Times New Roman"/>
          <w:vertAlign w:val="superscript"/>
        </w:rPr>
        <w:t>851</w:t>
      </w:r>
      <w:r>
        <w:rPr>
          <w:rFonts w:cs="Times New Roman" w:ascii="Times New Roman" w:hAnsi="Times New Roman"/>
        </w:rPr>
        <w:t xml:space="preserve">). </w:t>
      </w:r>
      <w:r>
        <w:rPr>
          <w:rFonts w:cs="Times New Roman" w:ascii="Times New Roman" w:hAnsi="Times New Roman"/>
          <w:i/>
          <w:iCs/>
        </w:rPr>
        <w:t>Шереметевы</w:t>
      </w:r>
      <w:r>
        <w:rPr>
          <w:rFonts w:cs="Times New Roman" w:ascii="Times New Roman" w:hAnsi="Times New Roman"/>
        </w:rPr>
        <w:t xml:space="preserve"> выехали из Пруссии (</w:t>
      </w:r>
      <w:r>
        <w:rPr>
          <w:rFonts w:cs="Times New Roman" w:ascii="Times New Roman" w:hAnsi="Times New Roman"/>
          <w:vertAlign w:val="superscript"/>
        </w:rPr>
        <w:t>852</w:t>
      </w:r>
      <w:r>
        <w:rPr>
          <w:rFonts w:cs="Times New Roman" w:ascii="Times New Roman" w:hAnsi="Times New Roman"/>
        </w:rPr>
        <w:t>) и состояли в родстве с Колычевыми, Романовыми и Кобылиными (</w:t>
      </w:r>
      <w:r>
        <w:rPr>
          <w:rFonts w:cs="Times New Roman" w:ascii="Times New Roman" w:hAnsi="Times New Roman"/>
          <w:vertAlign w:val="superscript"/>
        </w:rPr>
        <w:t>853</w:t>
      </w:r>
      <w:r>
        <w:rPr>
          <w:rFonts w:cs="Times New Roman" w:ascii="Times New Roman" w:hAnsi="Times New Roman"/>
        </w:rPr>
        <w:t>), а некоторые из членов этой Фамилии были замечены в намерении изменить отечеству (</w:t>
      </w:r>
      <w:r>
        <w:rPr>
          <w:rFonts w:cs="Times New Roman" w:ascii="Times New Roman" w:hAnsi="Times New Roman"/>
          <w:vertAlign w:val="superscript"/>
        </w:rPr>
        <w:t>854</w:t>
      </w:r>
      <w:r>
        <w:rPr>
          <w:rFonts w:cs="Times New Roman" w:ascii="Times New Roman" w:hAnsi="Times New Roman"/>
        </w:rPr>
        <w:t xml:space="preserve">е </w:t>
      </w:r>
      <w:r>
        <w:rPr>
          <w:rFonts w:cs="Times New Roman" w:ascii="Times New Roman" w:hAnsi="Times New Roman"/>
          <w:i/>
          <w:iCs/>
        </w:rPr>
        <w:t>Яковлевы</w:t>
      </w:r>
      <w:r>
        <w:rPr>
          <w:rFonts w:cs="Times New Roman" w:ascii="Times New Roman" w:hAnsi="Times New Roman"/>
        </w:rPr>
        <w:t xml:space="preserve"> выехали из Швеции (</w:t>
      </w:r>
      <w:r>
        <w:rPr>
          <w:rFonts w:cs="Times New Roman" w:ascii="Times New Roman" w:hAnsi="Times New Roman"/>
          <w:vertAlign w:val="superscript"/>
        </w:rPr>
        <w:t>855</w:t>
      </w:r>
      <w:r>
        <w:rPr>
          <w:rFonts w:cs="Times New Roman" w:ascii="Times New Roman" w:hAnsi="Times New Roman"/>
        </w:rPr>
        <w:t xml:space="preserve">) и состояли в родстве с Захарьиными </w:t>
      </w:r>
      <w:r>
        <w:rPr>
          <w:rFonts w:cs="Times New Roman" w:ascii="Times New Roman" w:hAnsi="Times New Roman"/>
          <w:lang w:val="la-VA" w:eastAsia="la-VA"/>
        </w:rPr>
        <w:t>(</w:t>
      </w:r>
      <w:r>
        <w:rPr>
          <w:rFonts w:cs="Times New Roman" w:ascii="Times New Roman" w:hAnsi="Times New Roman"/>
          <w:vertAlign w:val="superscript"/>
          <w:lang w:val="la-VA" w:eastAsia="la-VA"/>
        </w:rPr>
        <w:t>85G</w:t>
      </w:r>
      <w:r>
        <w:rPr>
          <w:rFonts w:cs="Times New Roman" w:ascii="Times New Roman" w:hAnsi="Times New Roman"/>
          <w:lang w:val="la-VA" w:eastAsia="la-VA"/>
        </w:rPr>
        <w:t xml:space="preserve">); </w:t>
      </w:r>
      <w:r>
        <w:rPr>
          <w:rFonts w:cs="Times New Roman" w:ascii="Times New Roman" w:hAnsi="Times New Roman"/>
        </w:rPr>
        <w:t xml:space="preserve">. следовательно принадлежали к московской боярской партии. Предки </w:t>
      </w:r>
      <w:r>
        <w:rPr>
          <w:rFonts w:cs="Times New Roman" w:ascii="Times New Roman" w:hAnsi="Times New Roman"/>
          <w:i/>
          <w:iCs/>
        </w:rPr>
        <w:t xml:space="preserve">Хабарова—Добрынского </w:t>
      </w:r>
      <w:r>
        <w:rPr>
          <w:rFonts w:cs="Times New Roman" w:ascii="Times New Roman" w:hAnsi="Times New Roman"/>
        </w:rPr>
        <w:t>выехали из Касуйской орды (</w:t>
      </w:r>
      <w:r>
        <w:rPr>
          <w:rFonts w:cs="Times New Roman" w:ascii="Times New Roman" w:hAnsi="Times New Roman"/>
          <w:vertAlign w:val="superscript"/>
        </w:rPr>
        <w:t>85Г</w:t>
      </w:r>
      <w:r>
        <w:rPr>
          <w:rFonts w:cs="Times New Roman" w:ascii="Times New Roman" w:hAnsi="Times New Roman"/>
        </w:rPr>
        <w:t>) и состояли в родстве с Лаптевыми и Лопухиными (</w:t>
      </w:r>
      <w:r>
        <w:rPr>
          <w:rFonts w:cs="Times New Roman" w:ascii="Times New Roman" w:hAnsi="Times New Roman"/>
          <w:vertAlign w:val="superscript"/>
        </w:rPr>
        <w:t>858</w:t>
      </w:r>
      <w:r>
        <w:rPr>
          <w:rFonts w:cs="Times New Roman" w:ascii="Times New Roman" w:hAnsi="Times New Roman"/>
        </w:rPr>
        <w:t>) и, по свидетельству самого Курбсхгого, имели огромные владения (</w:t>
      </w:r>
      <w:r>
        <w:rPr>
          <w:rFonts w:cs="Times New Roman" w:ascii="Times New Roman" w:hAnsi="Times New Roman"/>
          <w:vertAlign w:val="superscript"/>
        </w:rPr>
        <w:t>85э</w:t>
      </w:r>
      <w:r>
        <w:rPr>
          <w:rFonts w:cs="Times New Roman" w:ascii="Times New Roman" w:hAnsi="Times New Roman"/>
        </w:rPr>
        <w:t xml:space="preserve">). </w:t>
      </w:r>
      <w:r>
        <w:rPr>
          <w:rFonts w:cs="Times New Roman" w:ascii="Times New Roman" w:hAnsi="Times New Roman"/>
          <w:i/>
          <w:iCs/>
        </w:rPr>
        <w:t xml:space="preserve">Когикаров </w:t>
      </w:r>
      <w:r>
        <w:rPr>
          <w:rFonts w:cs="Times New Roman" w:ascii="Times New Roman" w:hAnsi="Times New Roman"/>
        </w:rPr>
        <w:t>происходил от одного корня с Добрынскимн (</w:t>
      </w:r>
      <w:r>
        <w:rPr>
          <w:rFonts w:cs="Times New Roman" w:ascii="Times New Roman" w:hAnsi="Times New Roman"/>
          <w:vertAlign w:val="superscript"/>
        </w:rPr>
        <w:t>86</w:t>
      </w:r>
      <w:r>
        <w:rPr>
          <w:rFonts w:cs="Times New Roman" w:ascii="Times New Roman" w:hAnsi="Times New Roman"/>
        </w:rPr>
        <w:t xml:space="preserve">°). </w:t>
      </w:r>
      <w:r>
        <w:rPr>
          <w:rFonts w:cs="Times New Roman" w:ascii="Times New Roman" w:hAnsi="Times New Roman"/>
          <w:i/>
          <w:iCs/>
        </w:rPr>
        <w:t>Колычевы</w:t>
      </w:r>
      <w:r>
        <w:rPr>
          <w:rFonts w:cs="Times New Roman" w:ascii="Times New Roman" w:hAnsi="Times New Roman"/>
        </w:rPr>
        <w:t xml:space="preserve">были, как мы уже видели, единоплеменные Шереметевым. </w:t>
      </w:r>
      <w:r>
        <w:rPr>
          <w:rFonts w:cs="Times New Roman" w:ascii="Times New Roman" w:hAnsi="Times New Roman"/>
          <w:i/>
          <w:iCs/>
        </w:rPr>
        <w:t>Разладины,</w:t>
      </w:r>
      <w:r>
        <w:rPr>
          <w:rFonts w:cs="Times New Roman" w:ascii="Times New Roman" w:hAnsi="Times New Roman"/>
        </w:rPr>
        <w:t xml:space="preserve"> по свидетельству самого Курбского, происходили от Иоанна Родионовича Квашни (</w:t>
      </w:r>
      <w:r>
        <w:rPr>
          <w:rFonts w:cs="Times New Roman" w:ascii="Times New Roman" w:hAnsi="Times New Roman"/>
          <w:vertAlign w:val="superscript"/>
        </w:rPr>
        <w:t>8С1</w:t>
      </w:r>
      <w:r>
        <w:rPr>
          <w:rFonts w:cs="Times New Roman" w:ascii="Times New Roman" w:hAnsi="Times New Roman"/>
        </w:rPr>
        <w:t>), а следовательно от Родиона Несторовича, знаменитого боярина Калиты, пришедшего в Москву из Киева с значительною дружиною (</w:t>
      </w:r>
      <w:r>
        <w:rPr>
          <w:rFonts w:cs="Times New Roman" w:ascii="Times New Roman" w:hAnsi="Times New Roman"/>
          <w:vertAlign w:val="superscript"/>
        </w:rPr>
        <w:t>862</w:t>
      </w:r>
      <w:r>
        <w:rPr>
          <w:rFonts w:cs="Times New Roman" w:ascii="Times New Roman" w:hAnsi="Times New Roman"/>
        </w:rPr>
        <w:t xml:space="preserve">); </w:t>
      </w:r>
      <w:r>
        <w:rPr>
          <w:rFonts w:cs="Times New Roman" w:ascii="Times New Roman" w:hAnsi="Times New Roman"/>
          <w:i/>
          <w:iCs/>
        </w:rPr>
        <w:t>Пушкин,</w:t>
      </w:r>
      <w:r>
        <w:rPr>
          <w:rFonts w:cs="Times New Roman" w:ascii="Times New Roman" w:hAnsi="Times New Roman"/>
        </w:rPr>
        <w:t xml:space="preserve"> по свидетельству Курбского, был одного рода с Челядниными (</w:t>
      </w:r>
      <w:r>
        <w:rPr>
          <w:rFonts w:cs="Times New Roman" w:ascii="Times New Roman" w:hAnsi="Times New Roman"/>
          <w:vertAlign w:val="superscript"/>
        </w:rPr>
        <w:t>8ВЗ</w:t>
      </w:r>
      <w:r>
        <w:rPr>
          <w:rFonts w:cs="Times New Roman" w:ascii="Times New Roman" w:hAnsi="Times New Roman"/>
        </w:rPr>
        <w:t xml:space="preserve">), а по свидетельству выписи из родословной, приложенной при местническом счете Пушкина с Плещеевым, Пушкины вели свое начало от знаменитого боярина Иакннфа, соперника Родиона Несторовича и врага Калиты; от него же произошли и Бутурлины </w:t>
      </w:r>
      <w:r>
        <w:rPr>
          <w:rFonts w:cs="Times New Roman" w:ascii="Times New Roman" w:hAnsi="Times New Roman"/>
          <w:lang w:val="la-VA" w:eastAsia="la-VA"/>
        </w:rPr>
        <w:t>(</w:t>
      </w:r>
      <w:r>
        <w:rPr>
          <w:rFonts w:cs="Times New Roman" w:ascii="Times New Roman" w:hAnsi="Times New Roman"/>
          <w:vertAlign w:val="superscript"/>
          <w:lang w:val="la-VA" w:eastAsia="la-VA"/>
        </w:rPr>
        <w:t>8G</w:t>
      </w:r>
      <w:r>
        <w:rPr>
          <w:rFonts w:cs="Times New Roman" w:ascii="Times New Roman" w:hAnsi="Times New Roman"/>
          <w:lang w:val="la-VA" w:eastAsia="la-VA"/>
        </w:rPr>
        <w:t>‘</w:t>
      </w:r>
      <w:r>
        <w:rPr>
          <w:rFonts w:cs="Times New Roman" w:ascii="Times New Roman" w:hAnsi="Times New Roman"/>
          <w:vertAlign w:val="superscript"/>
          <w:lang w:val="la-VA" w:eastAsia="la-VA"/>
        </w:rPr>
        <w:t>i</w:t>
      </w:r>
      <w:r>
        <w:rPr>
          <w:rFonts w:cs="Times New Roman" w:ascii="Times New Roman" w:hAnsi="Times New Roman"/>
          <w:lang w:val="la-VA" w:eastAsia="la-VA"/>
        </w:rPr>
        <w:t xml:space="preserve">'), </w:t>
      </w:r>
      <w:r>
        <w:rPr>
          <w:rFonts w:cs="Times New Roman" w:ascii="Times New Roman" w:hAnsi="Times New Roman"/>
        </w:rPr>
        <w:t>по свидетельству Курбского, также родственные Челядниным (</w:t>
      </w:r>
      <w:r>
        <w:rPr>
          <w:rFonts w:cs="Times New Roman" w:ascii="Times New Roman" w:hAnsi="Times New Roman"/>
          <w:vertAlign w:val="superscript"/>
        </w:rPr>
        <w:t>865</w:t>
      </w:r>
      <w:r>
        <w:rPr>
          <w:rFonts w:cs="Times New Roman" w:ascii="Times New Roman" w:hAnsi="Times New Roman"/>
        </w:rPr>
        <w:t xml:space="preserve">). </w:t>
      </w:r>
      <w:r>
        <w:rPr>
          <w:rFonts w:cs="Times New Roman" w:ascii="Times New Roman" w:hAnsi="Times New Roman"/>
          <w:i/>
          <w:iCs/>
        </w:rPr>
        <w:t>Шеины</w:t>
      </w:r>
      <w:r>
        <w:rPr>
          <w:rFonts w:cs="Times New Roman" w:ascii="Times New Roman" w:hAnsi="Times New Roman"/>
        </w:rPr>
        <w:t xml:space="preserve"> выехали из Пруссии </w:t>
      </w:r>
      <w:r>
        <w:rPr>
          <w:rFonts w:cs="Times New Roman" w:ascii="Times New Roman" w:hAnsi="Times New Roman"/>
          <w:lang w:val="la-VA" w:eastAsia="la-VA"/>
        </w:rPr>
        <w:t>(</w:t>
      </w:r>
      <w:r>
        <w:rPr>
          <w:rFonts w:cs="Times New Roman" w:ascii="Times New Roman" w:hAnsi="Times New Roman"/>
          <w:vertAlign w:val="superscript"/>
          <w:lang w:val="la-VA" w:eastAsia="la-VA"/>
        </w:rPr>
        <w:t>8CG</w:t>
      </w:r>
      <w:r>
        <w:rPr>
          <w:rFonts w:cs="Times New Roman" w:ascii="Times New Roman" w:hAnsi="Times New Roman"/>
          <w:lang w:val="la-VA" w:eastAsia="la-VA"/>
        </w:rPr>
        <w:t xml:space="preserve">) </w:t>
      </w:r>
      <w:r>
        <w:rPr>
          <w:rFonts w:cs="Times New Roman" w:ascii="Times New Roman" w:hAnsi="Times New Roman"/>
        </w:rPr>
        <w:t xml:space="preserve">и состояли в родстве с Морозовыми и Салтыковыми </w:t>
      </w:r>
      <w:r>
        <w:rPr>
          <w:rFonts w:cs="Times New Roman" w:ascii="Times New Roman" w:hAnsi="Times New Roman"/>
          <w:lang w:val="la-VA" w:eastAsia="la-VA"/>
        </w:rPr>
        <w:t>(</w:t>
      </w:r>
      <w:r>
        <w:rPr>
          <w:rFonts w:cs="Times New Roman" w:ascii="Times New Roman" w:hAnsi="Times New Roman"/>
          <w:vertAlign w:val="superscript"/>
          <w:lang w:val="la-VA" w:eastAsia="la-VA"/>
        </w:rPr>
        <w:t>8Gr</w:t>
      </w:r>
      <w:r>
        <w:rPr>
          <w:rFonts w:cs="Times New Roman" w:ascii="Times New Roman" w:hAnsi="Times New Roman"/>
          <w:lang w:val="la-VA" w:eastAsia="la-VA"/>
        </w:rPr>
        <w:t xml:space="preserve">). </w:t>
      </w:r>
      <w:r>
        <w:rPr>
          <w:rFonts w:cs="Times New Roman" w:ascii="Times New Roman" w:hAnsi="Times New Roman"/>
        </w:rPr>
        <w:t xml:space="preserve">Следовательно, Шеины, Морозовы и Салтыковы, о казни которых свидетельствует Курбский, составляли один род. </w:t>
      </w:r>
      <w:r>
        <w:rPr>
          <w:rFonts w:cs="Times New Roman" w:ascii="Times New Roman" w:hAnsi="Times New Roman"/>
          <w:i/>
          <w:iCs/>
        </w:rPr>
        <w:t>Заболоцкие</w:t>
      </w:r>
      <w:r>
        <w:rPr>
          <w:rFonts w:cs="Times New Roman" w:ascii="Times New Roman" w:hAnsi="Times New Roman"/>
        </w:rPr>
        <w:t xml:space="preserve"> князья происходили от князей смоленских </w:t>
      </w:r>
      <w:r>
        <w:rPr>
          <w:rFonts w:cs="Times New Roman" w:ascii="Times New Roman" w:hAnsi="Times New Roman"/>
          <w:lang w:val="la-VA" w:eastAsia="la-VA"/>
        </w:rPr>
        <w:t>(</w:t>
      </w:r>
      <w:r>
        <w:rPr>
          <w:rFonts w:cs="Times New Roman" w:ascii="Times New Roman" w:hAnsi="Times New Roman"/>
          <w:vertAlign w:val="superscript"/>
          <w:lang w:val="la-VA" w:eastAsia="la-VA"/>
        </w:rPr>
        <w:t>8G8</w:t>
      </w:r>
      <w:r>
        <w:rPr>
          <w:rFonts w:cs="Times New Roman" w:ascii="Times New Roman" w:hAnsi="Times New Roman"/>
          <w:lang w:val="la-VA" w:eastAsia="la-VA"/>
        </w:rPr>
        <w:t xml:space="preserve">), </w:t>
      </w:r>
      <w:r>
        <w:rPr>
          <w:rFonts w:cs="Times New Roman" w:ascii="Times New Roman" w:hAnsi="Times New Roman"/>
        </w:rPr>
        <w:t xml:space="preserve">следовательно, также принадлежали к московской партии; </w:t>
      </w:r>
      <w:r>
        <w:rPr>
          <w:rFonts w:cs="Times New Roman" w:ascii="Times New Roman" w:hAnsi="Times New Roman"/>
          <w:i/>
          <w:iCs/>
        </w:rPr>
        <w:t>Замятия</w:t>
      </w:r>
      <w:r>
        <w:rPr>
          <w:rFonts w:cs="Times New Roman" w:ascii="Times New Roman" w:hAnsi="Times New Roman"/>
        </w:rPr>
        <w:t xml:space="preserve"> был одного рода с Сабуровыми, как свидетельствует Курбский, (</w:t>
      </w:r>
      <w:r>
        <w:rPr>
          <w:rFonts w:cs="Times New Roman" w:ascii="Times New Roman" w:hAnsi="Times New Roman"/>
          <w:vertAlign w:val="superscript"/>
        </w:rPr>
        <w:t>86Э</w:t>
      </w:r>
      <w:r>
        <w:rPr>
          <w:rFonts w:cs="Times New Roman" w:ascii="Times New Roman" w:hAnsi="Times New Roman"/>
        </w:rPr>
        <w:t>) и</w:t>
      </w:r>
    </w:p>
    <w:p>
      <w:pPr>
        <w:pStyle w:val="Normal"/>
        <w:ind w:firstLine="360"/>
        <w:jc w:val="both"/>
        <w:rPr>
          <w:rFonts w:ascii="Times New Roman" w:hAnsi="Times New Roman" w:cs="Times New Roman"/>
          <w:color w:val="000000"/>
        </w:rPr>
      </w:pPr>
      <w:r>
        <w:rPr>
          <w:rFonts w:cs="Times New Roman" w:ascii="Times New Roman" w:hAnsi="Times New Roman"/>
          <w:bCs/>
        </w:rPr>
        <w:t>329</w:t>
      </w:r>
    </w:p>
    <w:p>
      <w:pPr>
        <w:pStyle w:val="Normal"/>
        <w:ind w:firstLine="360"/>
        <w:jc w:val="both"/>
        <w:rPr>
          <w:rFonts w:ascii="Times New Roman" w:hAnsi="Times New Roman" w:cs="Times New Roman"/>
          <w:color w:val="000000"/>
        </w:rPr>
      </w:pPr>
      <w:r>
        <w:rPr>
          <w:rFonts w:cs="Times New Roman" w:ascii="Times New Roman" w:hAnsi="Times New Roman"/>
        </w:rPr>
        <w:t xml:space="preserve">сверх того был близкий родственник Соломонии, за развод с которою так озлоблены были бояре на отца Иоаннова и следовательно, как родственник, он всего более должен был разделять эту ненависть, которая перешла от Василия III на сына его; </w:t>
      </w:r>
      <w:r>
        <w:rPr>
          <w:rFonts w:cs="Times New Roman" w:ascii="Times New Roman" w:hAnsi="Times New Roman"/>
          <w:i/>
          <w:iCs/>
        </w:rPr>
        <w:t>Чулковы</w:t>
      </w:r>
      <w:r>
        <w:rPr>
          <w:rFonts w:cs="Times New Roman" w:ascii="Times New Roman" w:hAnsi="Times New Roman"/>
        </w:rPr>
        <w:t xml:space="preserve"> состояли в родстве с Сидоровыми, выехали вместе из Литвы (</w:t>
      </w:r>
      <w:r>
        <w:rPr>
          <w:rFonts w:cs="Times New Roman" w:ascii="Times New Roman" w:hAnsi="Times New Roman"/>
          <w:vertAlign w:val="superscript"/>
        </w:rPr>
        <w:t>870</w:t>
      </w:r>
      <w:r>
        <w:rPr>
          <w:rFonts w:cs="Times New Roman" w:ascii="Times New Roman" w:hAnsi="Times New Roman"/>
        </w:rPr>
        <w:t>) и были рязанскими боярами (</w:t>
      </w:r>
      <w:r>
        <w:rPr>
          <w:rFonts w:cs="Times New Roman" w:ascii="Times New Roman" w:hAnsi="Times New Roman"/>
          <w:vertAlign w:val="superscript"/>
        </w:rPr>
        <w:t>871</w:t>
      </w:r>
      <w:r>
        <w:rPr>
          <w:rFonts w:cs="Times New Roman" w:ascii="Times New Roman" w:hAnsi="Times New Roman"/>
        </w:rPr>
        <w:t xml:space="preserve">); </w:t>
      </w:r>
      <w:r>
        <w:rPr>
          <w:rFonts w:cs="Times New Roman" w:ascii="Times New Roman" w:hAnsi="Times New Roman"/>
          <w:i/>
          <w:iCs/>
        </w:rPr>
        <w:t xml:space="preserve">Владимир Курллтев </w:t>
      </w:r>
      <w:r>
        <w:rPr>
          <w:rFonts w:cs="Times New Roman" w:ascii="Times New Roman" w:hAnsi="Times New Roman"/>
        </w:rPr>
        <w:t>был племянник Димитрию Курлятеву (*</w:t>
      </w:r>
      <w:r>
        <w:rPr>
          <w:rFonts w:cs="Times New Roman" w:ascii="Times New Roman" w:hAnsi="Times New Roman"/>
          <w:i/>
          <w:iCs/>
          <w:vertAlign w:val="superscript"/>
        </w:rPr>
        <w:t>72</w:t>
      </w:r>
      <w:r>
        <w:rPr>
          <w:rFonts w:cs="Times New Roman" w:ascii="Times New Roman" w:hAnsi="Times New Roman"/>
          <w:i/>
          <w:iCs/>
        </w:rPr>
        <w:t xml:space="preserve">); Андрей Алепкип </w:t>
      </w:r>
      <w:r>
        <w:rPr>
          <w:rFonts w:cs="Times New Roman" w:ascii="Times New Roman" w:hAnsi="Times New Roman"/>
        </w:rPr>
        <w:t>был, также как и Курбский, с роду князей ярославских (</w:t>
      </w:r>
      <w:r>
        <w:rPr>
          <w:rFonts w:cs="Times New Roman" w:ascii="Times New Roman" w:hAnsi="Times New Roman"/>
          <w:vertAlign w:val="superscript"/>
        </w:rPr>
        <w:t>873</w:t>
      </w:r>
      <w:r>
        <w:rPr>
          <w:rFonts w:cs="Times New Roman" w:ascii="Times New Roman" w:hAnsi="Times New Roman"/>
        </w:rPr>
        <w:t xml:space="preserve">); </w:t>
      </w:r>
      <w:r>
        <w:rPr>
          <w:rFonts w:cs="Times New Roman" w:ascii="Times New Roman" w:hAnsi="Times New Roman"/>
          <w:i/>
          <w:iCs/>
        </w:rPr>
        <w:t>Сабуровы—Долгие и Сарыхозины,</w:t>
      </w:r>
      <w:r>
        <w:rPr>
          <w:rFonts w:cs="Times New Roman" w:ascii="Times New Roman" w:hAnsi="Times New Roman"/>
        </w:rPr>
        <w:t xml:space="preserve"> по свидетельству Курбского, принадлежали к древнейшим Фамилиям и были одного рода с Замятнею, следовательно родственники Соломонии и принадлежали к московской боярской партии; </w:t>
      </w:r>
      <w:r>
        <w:rPr>
          <w:rFonts w:cs="Times New Roman" w:ascii="Times New Roman" w:hAnsi="Times New Roman"/>
          <w:i/>
          <w:iCs/>
        </w:rPr>
        <w:t>Никита Казаргшов,</w:t>
      </w:r>
      <w:r>
        <w:rPr>
          <w:rFonts w:cs="Times New Roman" w:ascii="Times New Roman" w:hAnsi="Times New Roman"/>
        </w:rPr>
        <w:t xml:space="preserve"> по свидетельству самого Курбского, был знаменитый и богатый земский боярин (</w:t>
      </w:r>
      <w:r>
        <w:rPr>
          <w:rFonts w:cs="Times New Roman" w:ascii="Times New Roman" w:hAnsi="Times New Roman"/>
          <w:vertAlign w:val="superscript"/>
        </w:rPr>
        <w:t>874</w:t>
      </w:r>
      <w:r>
        <w:rPr>
          <w:rFonts w:cs="Times New Roman" w:ascii="Times New Roman" w:hAnsi="Times New Roman"/>
        </w:rPr>
        <w:t xml:space="preserve">); </w:t>
      </w:r>
      <w:r>
        <w:rPr>
          <w:rFonts w:cs="Times New Roman" w:ascii="Times New Roman" w:hAnsi="Times New Roman"/>
          <w:i/>
          <w:iCs/>
        </w:rPr>
        <w:t xml:space="preserve">Михаиле Мо}юзов </w:t>
      </w:r>
      <w:r>
        <w:rPr>
          <w:rFonts w:cs="Times New Roman" w:ascii="Times New Roman" w:hAnsi="Times New Roman"/>
        </w:rPr>
        <w:t>происходил от древиего, знаменитого рода и предки его выехали из Пруссии (</w:t>
      </w:r>
      <w:r>
        <w:rPr>
          <w:rFonts w:cs="Times New Roman" w:ascii="Times New Roman" w:hAnsi="Times New Roman"/>
          <w:vertAlign w:val="superscript"/>
        </w:rPr>
        <w:t>875</w:t>
      </w:r>
      <w:r>
        <w:rPr>
          <w:rFonts w:cs="Times New Roman" w:ascii="Times New Roman" w:hAnsi="Times New Roman"/>
        </w:rPr>
        <w:t>). По жене он был родственник Дмитрию Бельскому, которого сын, Иван Дмитриевич Бельский, принадлежал к партии Адашева и несколько раз изменял Грозному (</w:t>
      </w:r>
      <w:r>
        <w:rPr>
          <w:rFonts w:cs="Times New Roman" w:ascii="Times New Roman" w:hAnsi="Times New Roman"/>
          <w:vertAlign w:val="superscript"/>
        </w:rPr>
        <w:t>87&lt;3</w:t>
      </w:r>
      <w:r>
        <w:rPr>
          <w:rFonts w:cs="Times New Roman" w:ascii="Times New Roman" w:hAnsi="Times New Roman"/>
        </w:rPr>
        <w:t>). Итак мы видим, что все боярские роды, о казни которых свидетельствует Курбский, состояли в родстве дрз^г с другом, принадлежали к древнейшим московским Фамилиям пли к Фамилиям, перешедшим из удельных княжеств и, по'связям своим, по положению своему в государстве, естественно должны были стоять в рядах партии, так ревностно во все правление Иоанново, хлопотавшей о возвращении прав и привпллегий, которыми прежде пользовались их роды и следовательно недовольной действиями Грозного.</w:t>
      </w:r>
    </w:p>
    <w:p>
      <w:pPr>
        <w:pStyle w:val="Normal"/>
        <w:ind w:firstLine="360"/>
        <w:jc w:val="both"/>
        <w:rPr>
          <w:rFonts w:ascii="Times New Roman" w:hAnsi="Times New Roman" w:cs="Times New Roman"/>
          <w:color w:val="000000"/>
        </w:rPr>
      </w:pPr>
      <w:r>
        <w:rPr>
          <w:rFonts w:cs="Times New Roman" w:ascii="Times New Roman" w:hAnsi="Times New Roman"/>
        </w:rPr>
        <w:t>Курбский не сообщает вам, в следствие чего казнены исчисленные им лица; но, по всей вероятности, они подверглись наказанию за преступления. Так напри-</w:t>
      </w:r>
    </w:p>
    <w:p>
      <w:pPr>
        <w:pStyle w:val="Normal"/>
        <w:ind w:firstLine="360"/>
        <w:jc w:val="both"/>
        <w:rPr>
          <w:rFonts w:ascii="Times New Roman" w:hAnsi="Times New Roman" w:cs="Times New Roman"/>
          <w:color w:val="000000"/>
        </w:rPr>
      </w:pPr>
      <w:r>
        <w:rPr>
          <w:rFonts w:cs="Times New Roman" w:ascii="Times New Roman" w:hAnsi="Times New Roman"/>
        </w:rPr>
        <w:t>330</w:t>
      </w:r>
    </w:p>
    <w:p>
      <w:pPr>
        <w:pStyle w:val="Normal"/>
        <w:ind w:firstLine="360"/>
        <w:jc w:val="both"/>
        <w:rPr>
          <w:rFonts w:ascii="Times New Roman" w:hAnsi="Times New Roman" w:cs="Times New Roman"/>
          <w:color w:val="000000"/>
        </w:rPr>
      </w:pPr>
      <w:r>
        <w:rPr>
          <w:rFonts w:cs="Times New Roman" w:ascii="Times New Roman" w:hAnsi="Times New Roman"/>
        </w:rPr>
        <w:t>мер Морозов в 1571 г. изменил отечеству. Морозов был одним из воевод в это время командовавших армиею, а Мстиславский свидетельствовал в своей запаси, что с ним вместе изменили отечеству и его товарищи (</w:t>
      </w:r>
      <w:r>
        <w:rPr>
          <w:rFonts w:cs="Times New Roman" w:ascii="Times New Roman" w:hAnsi="Times New Roman"/>
          <w:vertAlign w:val="superscript"/>
        </w:rPr>
        <w:t>8Г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дно из самых страшных дел, лежащих черным пятном на памяти Грозного и не смытых потомством, есть убиение митрополита Филиппа, прославившагося святою и благочестивою жизнию, причисленного церковию к лику угодников Божиих.</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Прежде еще возведения Филиппа па митрополию, говорит Курбский, Иоанн просил епископа казанского Германа принять на себя сан митрополпта. Долго противился этому святитель, и хотя жил уже в митрополичьих палатах, по все таки продолжал отказываться от предлагаемого ему сана, не желая управлять церковию при таком лютом и безразсудном царе. Однажды, продолжает Курбский, он вступил в беседу с царем и начал тихо и кротко вразумлять его, напоминая ему о страшном, нелицеприятном суде Божием. Царь смутился и, возвратясь во дворец, рассказал беседу с Германом своим ласкателям. Опасаясь, что Иоанн примет совет епископа и, обратясь на путь добродетели, удалит их,они, особенно Алексей Басманов с сыном, упали к ногам царя и молили его не внимать словам пастыря. В один голос говорили все они:</w:t>
        <w:tab/>
        <w:t>Боже сохрани тебя от такого совета. Паки ли</w:t>
      </w:r>
    </w:p>
    <w:p>
      <w:pPr>
        <w:pStyle w:val="Normal"/>
        <w:tabs>
          <w:tab w:val="clear" w:pos="708"/>
          <w:tab w:val="left" w:pos="5746" w:leader="none"/>
        </w:tabs>
        <w:ind w:firstLine="360"/>
        <w:jc w:val="both"/>
        <w:rPr>
          <w:rFonts w:ascii="Times New Roman" w:hAnsi="Times New Roman" w:cs="Times New Roman"/>
          <w:color w:val="000000"/>
        </w:rPr>
      </w:pPr>
      <w:r>
        <w:rPr>
          <w:rFonts w:cs="Times New Roman" w:ascii="Times New Roman" w:hAnsi="Times New Roman"/>
        </w:rPr>
        <w:t>хощешп, о царю! быти в неволе у такого епископа еще горшей, нежели у Алексея и у Сильвестра был есп пред тем много лет.» Иоанн внял их совету и велел • изгнать епископа из палат церковных, говоря:</w:t>
        <w:tab/>
        <w:t>еще и</w:t>
      </w:r>
    </w:p>
    <w:p>
      <w:pPr>
        <w:pStyle w:val="Normal"/>
        <w:ind w:firstLine="360"/>
        <w:jc w:val="both"/>
        <w:rPr>
          <w:rFonts w:ascii="Times New Roman" w:hAnsi="Times New Roman" w:cs="Times New Roman"/>
          <w:color w:val="000000"/>
        </w:rPr>
      </w:pPr>
      <w:r>
        <w:rPr>
          <w:rFonts w:cs="Times New Roman" w:ascii="Times New Roman" w:hAnsi="Times New Roman"/>
        </w:rPr>
        <w:t>на митрополию не возведен еси, а уже мя неволею обязуешь!» II спустя два дня Герман найден на своем дворе мертвым и одни говорят, что он был удавленъ</w:t>
      </w:r>
    </w:p>
    <w:p>
      <w:pPr>
        <w:pStyle w:val="Normal"/>
        <w:ind w:firstLine="360"/>
        <w:jc w:val="both"/>
        <w:rPr>
          <w:rFonts w:ascii="Times New Roman" w:hAnsi="Times New Roman" w:cs="Times New Roman"/>
          <w:color w:val="000000"/>
        </w:rPr>
      </w:pPr>
      <w:r>
        <w:rPr>
          <w:rFonts w:cs="Times New Roman" w:ascii="Times New Roman" w:hAnsi="Times New Roman"/>
          <w:bCs/>
        </w:rPr>
        <w:t>331</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повелению царя, а другие, что отравлен ядом. Герман был, говорит Курбский, с рода Полевых, с сановитостию росиа соединял глубокий ум, был человек святого жительства, ревностный служитель Бозкий, неутомимый в трудах духовных. Он был образован и мало нечто отчасти был причастен и учения Максима Грека, и, хотя </w:t>
      </w:r>
      <w:r>
        <w:rPr>
          <w:rFonts w:cs="Times New Roman" w:ascii="Times New Roman" w:hAnsi="Times New Roman"/>
          <w:bCs/>
        </w:rPr>
        <w:t xml:space="preserve">и </w:t>
      </w:r>
      <w:r>
        <w:rPr>
          <w:rFonts w:cs="Times New Roman" w:ascii="Times New Roman" w:hAnsi="Times New Roman"/>
        </w:rPr>
        <w:t xml:space="preserve">был из четы презлых </w:t>
      </w:r>
      <w:r>
        <w:rPr>
          <w:rFonts w:cs="Times New Roman" w:ascii="Times New Roman" w:hAnsi="Times New Roman"/>
          <w:bCs/>
          <w:smallCaps/>
        </w:rPr>
        <w:t xml:space="preserve">Оспфлян, </w:t>
      </w:r>
      <w:r>
        <w:rPr>
          <w:rFonts w:cs="Times New Roman" w:ascii="Times New Roman" w:hAnsi="Times New Roman"/>
        </w:rPr>
        <w:t>но чужд был их лукавых обычаев и лицемерия, был человек простой и великий помощник находящимся в нужде и бедствии (</w:t>
      </w:r>
      <w:r>
        <w:rPr>
          <w:rFonts w:cs="Times New Roman" w:ascii="Times New Roman" w:hAnsi="Times New Roman"/>
          <w:vertAlign w:val="superscript"/>
        </w:rPr>
        <w:t>878</w:t>
      </w:r>
      <w:r>
        <w:rPr>
          <w:rFonts w:cs="Times New Roman" w:ascii="Times New Roman" w:hAnsi="Times New Roman"/>
        </w:rPr>
        <w:t xml:space="preserve">). Герман, в мире Григорий, происходил действительно от Фамилии Нолевых-Садырепых. С ранней молодости он полюбил уединение и ревностно занимался изучением священного Писания. Жизнь в мире не могла удовлетворить его душе, жаждавшей высшего уединения и высших подвигов. Поэтому он удалился в тридцатых годах XVI столетия в </w:t>
      </w:r>
      <w:r>
        <w:rPr>
          <w:rFonts w:cs="Times New Roman" w:ascii="Times New Roman" w:hAnsi="Times New Roman"/>
          <w:bCs/>
          <w:smallCaps/>
        </w:rPr>
        <w:t xml:space="preserve">Иосифов </w:t>
      </w:r>
      <w:r>
        <w:rPr>
          <w:rFonts w:cs="Times New Roman" w:ascii="Times New Roman" w:hAnsi="Times New Roman"/>
        </w:rPr>
        <w:t xml:space="preserve">Волоколамский монастырь и принял здесь монашество под именем Германа и скоро сделан был архимандритом Старицкого Успенского моииастырл, именно в 1551 году </w:t>
      </w:r>
      <w:r>
        <w:rPr>
          <w:rFonts w:cs="Times New Roman" w:ascii="Times New Roman" w:hAnsi="Times New Roman"/>
          <w:lang w:val="la-VA" w:eastAsia="la-VA"/>
        </w:rPr>
        <w:t>(</w:t>
      </w:r>
      <w:r>
        <w:rPr>
          <w:rFonts w:cs="Times New Roman" w:ascii="Times New Roman" w:hAnsi="Times New Roman"/>
          <w:vertAlign w:val="superscript"/>
          <w:lang w:val="la-VA" w:eastAsia="la-VA"/>
        </w:rPr>
        <w:t>S7f)</w:t>
      </w:r>
      <w:r>
        <w:rPr>
          <w:rFonts w:cs="Times New Roman" w:ascii="Times New Roman" w:hAnsi="Times New Roman"/>
          <w:lang w:val="la-VA" w:eastAsia="la-VA"/>
        </w:rPr>
        <w:t xml:space="preserve">). </w:t>
      </w:r>
      <w:r>
        <w:rPr>
          <w:rFonts w:cs="Times New Roman" w:ascii="Times New Roman" w:hAnsi="Times New Roman"/>
        </w:rPr>
        <w:t xml:space="preserve">Нет никакой надобности распространяться здесь о святой жизни Германа и о трудах его на пользу церкви, скажем только, что церковь причислила его к лику святых и этого довольно. После собора против Башкина, Герман, присутствовавший на этом соборе, в 156Е г., снова был вызван в Москву и посвящен по смерти св. Гурия в сап архиепископа казанского из свияжских архимандритов </w:t>
      </w:r>
      <w:r>
        <w:rPr>
          <w:rFonts w:cs="Times New Roman" w:ascii="Times New Roman" w:hAnsi="Times New Roman"/>
          <w:lang w:val="la-VA" w:eastAsia="la-VA"/>
        </w:rPr>
        <w:t>(</w:t>
      </w:r>
      <w:r>
        <w:rPr>
          <w:rFonts w:cs="Times New Roman" w:ascii="Times New Roman" w:hAnsi="Times New Roman"/>
          <w:vertAlign w:val="superscript"/>
          <w:lang w:val="la-VA" w:eastAsia="la-VA"/>
        </w:rPr>
        <w:t>8S0</w:t>
      </w:r>
      <w:r>
        <w:rPr>
          <w:rFonts w:cs="Times New Roman" w:ascii="Times New Roman" w:hAnsi="Times New Roman"/>
          <w:lang w:val="la-VA" w:eastAsia="la-VA"/>
        </w:rPr>
        <w:t xml:space="preserve">). </w:t>
      </w:r>
      <w:r>
        <w:rPr>
          <w:rFonts w:cs="Times New Roman" w:ascii="Times New Roman" w:hAnsi="Times New Roman"/>
        </w:rPr>
        <w:t>Святая зкпзпь Германа давно уже обращала на себя внимание царя и потому когда в 1566 г. Афанасий аштрополит, изнуренный болезнями, отказался от звания перво— святителя, Иоанн обратил взоры своп наГераиана и вызвал его в Москву с тем, чтобы возвести в сан митрополита. Долго смиренный епископ отказывался от этого важного сана; но, чувствуя долг своего звания,</w:t>
      </w:r>
    </w:p>
    <w:p>
      <w:pPr>
        <w:pStyle w:val="Normal"/>
        <w:ind w:firstLine="360"/>
        <w:jc w:val="both"/>
        <w:rPr>
          <w:rFonts w:ascii="Times New Roman" w:hAnsi="Times New Roman" w:cs="Times New Roman"/>
          <w:color w:val="000000"/>
        </w:rPr>
      </w:pPr>
      <w:r>
        <w:rPr>
          <w:rFonts w:cs="Times New Roman" w:ascii="Times New Roman" w:hAnsi="Times New Roman"/>
          <w:bCs/>
        </w:rPr>
        <w:t>332</w:t>
      </w:r>
    </w:p>
    <w:p>
      <w:pPr>
        <w:pStyle w:val="Normal"/>
        <w:ind w:firstLine="360"/>
        <w:jc w:val="both"/>
        <w:rPr>
          <w:rFonts w:ascii="Times New Roman" w:hAnsi="Times New Roman" w:cs="Times New Roman"/>
          <w:color w:val="000000"/>
        </w:rPr>
      </w:pPr>
      <w:r>
        <w:rPr>
          <w:rFonts w:cs="Times New Roman" w:ascii="Times New Roman" w:hAnsi="Times New Roman"/>
        </w:rPr>
        <w:t>решился, прежде принятия его, побеседовать сь царем. Он начал укорять царя за недостойную жизнь его и грозить ему страшным и неумытым судом Божиим. Смущенный вышел царь из палат митрополичьих (</w:t>
      </w:r>
      <w:r>
        <w:rPr>
          <w:rFonts w:cs="Times New Roman" w:ascii="Times New Roman" w:hAnsi="Times New Roman"/>
          <w:vertAlign w:val="superscript"/>
        </w:rPr>
        <w:t>881</w:t>
      </w:r>
      <w:r>
        <w:rPr>
          <w:rFonts w:cs="Times New Roman" w:ascii="Times New Roman" w:hAnsi="Times New Roman"/>
        </w:rPr>
        <w:t xml:space="preserve">). Курбский, как мы уже видели, заставляет Иоанна, по возвращении во дворец, советоваться с опричниками касательно беседы своей с Германом, заставляет опричников падать к ногам Иоанна с просьбою не возвышать Германа в сан митрополита, чтобы не быть опять в неволе. Но этот рассказ </w:t>
      </w:r>
      <w:r>
        <w:rPr>
          <w:rFonts w:cs="Times New Roman" w:ascii="Times New Roman" w:hAnsi="Times New Roman"/>
          <w:smallCaps/>
        </w:rPr>
        <w:t>виьи</w:t>
      </w:r>
      <w:r>
        <w:rPr>
          <w:rFonts w:cs="Times New Roman" w:ascii="Times New Roman" w:hAnsi="Times New Roman"/>
        </w:rPr>
        <w:t xml:space="preserve"> должны отвергнуть, как недостойный ума Иоаннова. Удаление Германа было следствием не слезной просьбы опричников, а следствием подозрения, которое возбудили в Иоанне увещания Святителя. Иоанн, без всякого сомнения, знал о знаменитости рода избираемого изи святителя. Увещание, сделанное ему вдруг избранным, естественно должно было возбудить в нем подозрение. Он еще помнил увещания Сильвестра, помнил лицемерную добродетель этого человека и, размыслив о словах Германа, полагал, что они, подобно словам Сильвестра, имеют заднюю мысль. Соображая обстоятельства, он зюг думать, что бояре хотят сделать из Германа только орудие для достижения своих противозаконных целей. Я уже сказал, что, под влиянием мрачных, печальных обстоятельств того времени, Иоанн не мог иметь веры в истинность добродетели лиц, которых думал приблизить к себе. Кто же был причиною, что Иоанн пришел к такому убеждению? Партия Сильвестра и Адашева и её представители довели его ’до того своим недостойным образом дествий, своими интригами и коварством. Как человек, Иоанн мог ошибиться и в святом Германе, него добродетели он сочел личиною, под которою кроются честолюбивые замыслы. Прийдя к этому Убеждению, Иоанн, само собою разумеется, дол-</w:t>
      </w:r>
    </w:p>
    <w:p>
      <w:pPr>
        <w:pStyle w:val="Normal"/>
        <w:ind w:firstLine="360"/>
        <w:jc w:val="both"/>
        <w:rPr>
          <w:rFonts w:ascii="Times New Roman" w:hAnsi="Times New Roman" w:cs="Times New Roman"/>
          <w:color w:val="000000"/>
        </w:rPr>
      </w:pPr>
      <w:r>
        <w:rPr>
          <w:rFonts w:cs="Times New Roman" w:ascii="Times New Roman" w:hAnsi="Times New Roman"/>
        </w:rPr>
        <w:t>333</w:t>
      </w:r>
    </w:p>
    <w:p>
      <w:pPr>
        <w:pStyle w:val="Normal"/>
        <w:tabs>
          <w:tab w:val="clear" w:pos="708"/>
          <w:tab w:val="left" w:pos="6062" w:leader="none"/>
        </w:tabs>
        <w:ind w:firstLine="360"/>
        <w:jc w:val="both"/>
        <w:rPr>
          <w:rFonts w:ascii="Times New Roman" w:hAnsi="Times New Roman" w:cs="Times New Roman"/>
          <w:color w:val="000000"/>
        </w:rPr>
      </w:pPr>
      <w:r>
        <w:rPr>
          <w:rFonts w:cs="Times New Roman" w:ascii="Times New Roman" w:hAnsi="Times New Roman"/>
        </w:rPr>
        <w:t>жен был охладеть в своем расположении к св. мужу и отклонил выбор его в митрополиты. Известие Курбского, что Иоанн велел изгнать святителя из митрополичьих палат, не может быть принято, потому что ничем не подтверждается и нами должно быть отвергнуто тем более, что последующий рассказ Курбского есть чистая выдумка. Курбский говорит, что спустя два дня Герман найден был мертвым на дворе своем и был по словам одних удавлен, а по свидетельству других отравлен ядом. Избрание Германа в митрополиты последовало в 1566 г. На клятвенной записи Михаила Воротынского мы встречаем его имя (</w:t>
      </w:r>
      <w:r>
        <w:rPr>
          <w:rFonts w:cs="Times New Roman" w:ascii="Times New Roman" w:hAnsi="Times New Roman"/>
          <w:vertAlign w:val="superscript"/>
        </w:rPr>
        <w:t>882</w:t>
      </w:r>
      <w:r>
        <w:rPr>
          <w:rFonts w:cs="Times New Roman" w:ascii="Times New Roman" w:hAnsi="Times New Roman"/>
        </w:rPr>
        <w:t>). Эта запись дана была в апреле 1566 г. Следовательно, еслибы Герман два дня жил в митрополичьих покоях и умерщвлен еще спустя два дня, то смерть его последовала бы вероятно не позже мая. Но, мы встречаем его имя опять в подписях приговориой грамоты о войне с Польшею 2 июля 1566 года (</w:t>
      </w:r>
      <w:r>
        <w:rPr>
          <w:rFonts w:cs="Times New Roman" w:ascii="Times New Roman" w:hAnsi="Times New Roman"/>
          <w:vertAlign w:val="superscript"/>
        </w:rPr>
        <w:t>883</w:t>
      </w:r>
      <w:r>
        <w:rPr>
          <w:rFonts w:cs="Times New Roman" w:ascii="Times New Roman" w:hAnsi="Times New Roman"/>
        </w:rPr>
        <w:t xml:space="preserve">). Имени Германа на грамоте, которою Филипп обязался не требовать уничтожения опричнины, нет; но он все таки был жив, потому что присутствовал при поставлении митрополита Филиппа </w:t>
      </w:r>
      <w:r>
        <w:rPr>
          <w:rFonts w:cs="Times New Roman" w:ascii="Times New Roman" w:hAnsi="Times New Roman"/>
          <w:lang w:val="el-GR" w:eastAsia="el-GR"/>
        </w:rPr>
        <w:t>(</w:t>
      </w:r>
      <w:r>
        <w:rPr>
          <w:rFonts w:cs="Times New Roman" w:ascii="Times New Roman" w:hAnsi="Times New Roman"/>
          <w:vertAlign w:val="superscript"/>
          <w:lang w:val="el-GR" w:eastAsia="el-GR"/>
        </w:rPr>
        <w:t>88ί</w:t>
      </w:r>
      <w:r>
        <w:rPr>
          <w:rFonts w:cs="Times New Roman" w:ascii="Times New Roman" w:hAnsi="Times New Roman"/>
          <w:lang w:val="el-GR" w:eastAsia="el-GR"/>
        </w:rPr>
        <w:t xml:space="preserve">). </w:t>
      </w:r>
      <w:r>
        <w:rPr>
          <w:rFonts w:cs="Times New Roman" w:ascii="Times New Roman" w:hAnsi="Times New Roman"/>
        </w:rPr>
        <w:t>В 1568 г. во время суда над Филиппом присутствовал на соборе и Герман и один осмелился принять сторону Филиппа. Иоанн, все еще уважавший Святителя Германа, не сказал ему даже колкого слова (</w:t>
      </w:r>
      <w:r>
        <w:rPr>
          <w:rFonts w:cs="Times New Roman" w:ascii="Times New Roman" w:hAnsi="Times New Roman"/>
          <w:vertAlign w:val="superscript"/>
        </w:rPr>
        <w:t>885</w:t>
      </w:r>
      <w:r>
        <w:rPr>
          <w:rFonts w:cs="Times New Roman" w:ascii="Times New Roman" w:hAnsi="Times New Roman"/>
        </w:rPr>
        <w:t>). Смерть Германа последовала 1568 г., ноября 8 дня. Патриарх Гермоген в своем житии Германа вот что говорит о его смерти: «представился сей преподобный архиепископ в царствующем граде Москве в лето 7076 ноемврия в 8 день.*· Пас Церковь Божию три лета и месяц 8. Беже тогда в Москве мор силен. Повележе себе положнтп в чину святительском, якоже поведают ученицы его;: обаче не сподобися тогда святительски погребен быти:</w:t>
        <w:tab/>
        <w:t>не</w:t>
      </w:r>
    </w:p>
    <w:p>
      <w:pPr>
        <w:pStyle w:val="Normal"/>
        <w:ind w:firstLine="360"/>
        <w:jc w:val="both"/>
        <w:rPr>
          <w:rFonts w:ascii="Times New Roman" w:hAnsi="Times New Roman" w:cs="Times New Roman"/>
          <w:color w:val="000000"/>
        </w:rPr>
      </w:pPr>
      <w:r>
        <w:rPr>
          <w:rFonts w:cs="Times New Roman" w:ascii="Times New Roman" w:hAnsi="Times New Roman"/>
          <w:bCs/>
        </w:rPr>
        <w:t>334.</w:t>
      </w:r>
    </w:p>
    <w:p>
      <w:pPr>
        <w:pStyle w:val="Normal"/>
        <w:tabs>
          <w:tab w:val="clear" w:pos="708"/>
          <w:tab w:val="left" w:pos="6062" w:leader="none"/>
        </w:tabs>
        <w:ind w:firstLine="360"/>
        <w:jc w:val="both"/>
        <w:rPr>
          <w:rFonts w:ascii="Times New Roman" w:hAnsi="Times New Roman" w:cs="Times New Roman"/>
          <w:color w:val="000000"/>
        </w:rPr>
      </w:pPr>
      <w:r>
        <w:rPr>
          <w:rFonts w:cs="Times New Roman" w:ascii="Times New Roman" w:hAnsi="Times New Roman"/>
        </w:rPr>
        <w:t>сушу бо тогда митрополиту, ни иному кому обрестися от святителей во граде Москве, грех ради наших. Но тако просто погребен быоть архимандриты паствы своея: Свияжским Иродионом ы Казанским Иеремием в чину святительском, якоже повеле, у Церкви Св. Николая, иже зовется мокрый» (</w:t>
      </w:r>
      <w:r>
        <w:rPr>
          <w:rFonts w:cs="Times New Roman" w:ascii="Times New Roman" w:hAnsi="Times New Roman"/>
          <w:vertAlign w:val="superscript"/>
        </w:rPr>
        <w:t>88&lt;3</w:t>
      </w:r>
      <w:r>
        <w:rPr>
          <w:rFonts w:cs="Times New Roman" w:ascii="Times New Roman" w:hAnsi="Times New Roman"/>
        </w:rPr>
        <w:t>). Итак, Герман умер естественною смертию и, вероятно, от язвы, в то время свирепствовавшей в Москве. Еслибы Герман действительно умер насильственною смертию, то Гермоген не умолчал бы об этом: он жил в такую эпоху, когда в свежей еще памяти были все события Иоаннова царствования. Из всего этого мы видим, что свидетельство Курбского не должно иметь никакой цепы.</w:t>
      </w:r>
    </w:p>
    <w:p>
      <w:pPr>
        <w:pStyle w:val="Normal"/>
        <w:tabs>
          <w:tab w:val="clear" w:pos="708"/>
          <w:tab w:val="left" w:pos="4344" w:leader="none"/>
        </w:tabs>
        <w:ind w:firstLine="360"/>
        <w:jc w:val="both"/>
        <w:rPr>
          <w:rFonts w:ascii="Times New Roman" w:hAnsi="Times New Roman" w:cs="Times New Roman"/>
          <w:color w:val="000000"/>
        </w:rPr>
      </w:pPr>
      <w:r>
        <w:rPr>
          <w:rFonts w:cs="Times New Roman" w:ascii="Times New Roman" w:hAnsi="Times New Roman"/>
        </w:rPr>
        <w:t>Так же ложно повествование Курбского и о смерти новгородского архиепископа Инмена. «Потом убил, говорит он, архиепископа Великого Новгорода, Пимена: Той бо был Пимен чистого и зело жестокого жительства, но в дивных был обычаях:</w:t>
        <w:tab/>
        <w:t>бо глаголют его</w:t>
      </w:r>
    </w:p>
    <w:p>
      <w:pPr>
        <w:pStyle w:val="Normal"/>
        <w:tabs>
          <w:tab w:val="clear" w:pos="708"/>
          <w:tab w:val="left" w:pos="5251" w:leader="none"/>
        </w:tabs>
        <w:ind w:firstLine="360"/>
        <w:jc w:val="both"/>
        <w:rPr>
          <w:rFonts w:ascii="Times New Roman" w:hAnsi="Times New Roman" w:cs="Times New Roman"/>
          <w:color w:val="000000"/>
        </w:rPr>
      </w:pPr>
      <w:r>
        <w:rPr>
          <w:rFonts w:cs="Times New Roman" w:ascii="Times New Roman" w:hAnsi="Times New Roman"/>
        </w:rPr>
        <w:t>похлебоватн мучителю и гонитель был вкупе на митрополита Филиппа, а мало последи и сам смертную чашу испил отт, него: бо приехав сам (т. е. Иоанн) в Новгород Великий, в реце его утопити повелелъ» (</w:t>
      </w:r>
      <w:r>
        <w:rPr>
          <w:rFonts w:cs="Times New Roman" w:ascii="Times New Roman" w:hAnsi="Times New Roman"/>
          <w:vertAlign w:val="superscript"/>
        </w:rPr>
        <w:t>88г</w:t>
      </w:r>
      <w:r>
        <w:rPr>
          <w:rFonts w:cs="Times New Roman" w:ascii="Times New Roman" w:hAnsi="Times New Roman"/>
        </w:rPr>
        <w:t>). Не говоря о противоречии, заключающемся в самом рассказе, скажем только, что Пимен вовсе не был утоплен в реке, а что это опять выдумка Курбского. Гваныши рассказывает, что после разных насмешек Иоанна над архиепископом новгородским, Пимен, лишенный сана и всего имущества, обесславленный, с привязанными ногами, был отвезен в Москву (</w:t>
      </w:r>
      <w:r>
        <w:rPr>
          <w:rFonts w:cs="Times New Roman" w:ascii="Times New Roman" w:hAnsi="Times New Roman"/>
          <w:vertAlign w:val="superscript"/>
        </w:rPr>
        <w:t>888</w:t>
      </w:r>
      <w:r>
        <w:rPr>
          <w:rFonts w:cs="Times New Roman" w:ascii="Times New Roman" w:hAnsi="Times New Roman"/>
        </w:rPr>
        <w:t>). Пимен действительно был лишен Иоанном архиепископского сана, но умер своею смертию. Вот что мы читаем в новгородской летописи об нем:</w:t>
        <w:tab/>
        <w:t>«Сентября</w:t>
      </w:r>
    </w:p>
    <w:p>
      <w:pPr>
        <w:pStyle w:val="Normal"/>
        <w:ind w:firstLine="360"/>
        <w:jc w:val="both"/>
        <w:rPr>
          <w:rFonts w:ascii="Times New Roman" w:hAnsi="Times New Roman" w:cs="Times New Roman"/>
          <w:color w:val="000000"/>
        </w:rPr>
      </w:pPr>
      <w:r>
        <w:rPr>
          <w:rFonts w:cs="Times New Roman" w:ascii="Times New Roman" w:hAnsi="Times New Roman"/>
        </w:rPr>
        <w:t>25 (1571) преставпсь владыка Ыоугородский Пимен на Туле в монастыре у чудотворца Николы в Вении (въ</w:t>
      </w:r>
    </w:p>
    <w:p>
      <w:pPr>
        <w:pStyle w:val="Normal"/>
        <w:ind w:firstLine="360"/>
        <w:jc w:val="both"/>
        <w:rPr>
          <w:rFonts w:ascii="Times New Roman" w:hAnsi="Times New Roman" w:cs="Times New Roman"/>
          <w:color w:val="000000"/>
        </w:rPr>
      </w:pPr>
      <w:r>
        <w:rPr>
          <w:rFonts w:cs="Times New Roman" w:ascii="Times New Roman" w:hAnsi="Times New Roman"/>
          <w:bCs/>
        </w:rPr>
        <w:t>335</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неве): тамо и положен бысть; а в Новгороде был владыкою </w:t>
      </w:r>
      <w:r>
        <w:rPr>
          <w:rFonts w:cs="Times New Roman" w:ascii="Times New Roman" w:hAnsi="Times New Roman"/>
          <w:i/>
          <w:iCs/>
        </w:rPr>
        <w:t>17</w:t>
      </w:r>
      <w:r>
        <w:rPr>
          <w:rFonts w:cs="Times New Roman" w:ascii="Times New Roman" w:hAnsi="Times New Roman"/>
        </w:rPr>
        <w:t xml:space="preserve"> лет, 2 месяца и 9 дней; а сведен бысть на Москве 5 месяцев и 9 дней, а после своего владычества жил год и 2 месяца без 6 дней.» (</w:t>
      </w:r>
      <w:r>
        <w:rPr>
          <w:rFonts w:cs="Times New Roman" w:ascii="Times New Roman" w:hAnsi="Times New Roman"/>
          <w:vertAlign w:val="superscript"/>
        </w:rPr>
        <w:t>88э</w:t>
      </w:r>
      <w:r>
        <w:rPr>
          <w:rFonts w:cs="Times New Roman" w:ascii="Times New Roman" w:hAnsi="Times New Roman"/>
        </w:rPr>
        <w:t>). Такпм образом, свидетельство Курбского опять не достоверно. Но Пимен не без причины был лишен сана архиепископского.</w:t>
      </w:r>
    </w:p>
    <w:p>
      <w:pPr>
        <w:pStyle w:val="Normal"/>
        <w:tabs>
          <w:tab w:val="clear" w:pos="708"/>
          <w:tab w:val="left" w:pos="4944" w:leader="none"/>
        </w:tabs>
        <w:ind w:firstLine="360"/>
        <w:jc w:val="both"/>
        <w:rPr>
          <w:rFonts w:ascii="Times New Roman" w:hAnsi="Times New Roman" w:cs="Times New Roman"/>
          <w:color w:val="000000"/>
        </w:rPr>
      </w:pPr>
      <w:r>
        <w:rPr>
          <w:rFonts w:cs="Times New Roman" w:ascii="Times New Roman" w:hAnsi="Times New Roman"/>
        </w:rPr>
        <w:t xml:space="preserve">Разсказывая о походе Иоанновом на Новгород, Курбский говорит, что Иоанн приказал в это время «посети, и потопити и пожещп в Новгороде более 15 т. человек одних мужей, нссчитая жен и детей.» В это время, но свидетельству Курбского, убит Иоанном Андрей Тулузов с роду княжат стародубскпх и Цип— лятевъ—Неудача с роду княжат Белозерских. Оба они даны были на послужение святой </w:t>
      </w:r>
      <w:r>
        <w:rPr>
          <w:rFonts w:cs="Times New Roman" w:ascii="Times New Roman" w:hAnsi="Times New Roman"/>
          <w:bCs/>
          <w:smallCaps/>
        </w:rPr>
        <w:t xml:space="preserve">Софии </w:t>
      </w:r>
      <w:r>
        <w:rPr>
          <w:rFonts w:cs="Times New Roman" w:ascii="Times New Roman" w:hAnsi="Times New Roman"/>
        </w:rPr>
        <w:t>и мы слышали, говорит Курбский, что Иоанн приобрел тогда в Новгороде великия и проклятые богатства:</w:t>
        <w:tab/>
        <w:t>потому что</w:t>
      </w:r>
    </w:p>
    <w:p>
      <w:pPr>
        <w:pStyle w:val="Normal"/>
        <w:ind w:firstLine="360"/>
        <w:jc w:val="both"/>
        <w:rPr>
          <w:rFonts w:ascii="Times New Roman" w:hAnsi="Times New Roman" w:cs="Times New Roman"/>
          <w:color w:val="000000"/>
        </w:rPr>
      </w:pPr>
      <w:r>
        <w:rPr>
          <w:rFonts w:cs="Times New Roman" w:ascii="Times New Roman" w:hAnsi="Times New Roman"/>
        </w:rPr>
        <w:t>народ живущий там богат, в следствие торговли, которую ведет чрез море и думаю, что он великих ради богатств погубил их (</w:t>
      </w:r>
      <w:r>
        <w:rPr>
          <w:rFonts w:cs="Times New Roman" w:ascii="Times New Roman" w:hAnsi="Times New Roman"/>
          <w:vertAlign w:val="superscript"/>
        </w:rPr>
        <w:t>89</w:t>
      </w:r>
      <w:r>
        <w:rPr>
          <w:rFonts w:cs="Times New Roman" w:ascii="Times New Roman" w:hAnsi="Times New Roman"/>
        </w:rPr>
        <w:t xml:space="preserve">°). Но не -богатство новгогородцев было причиною нх гибели. Некто Петр Волынец известил Иоанна, что архиепископ и граждане новгородские составили заговор с целию предать Новгород Польше и объявил, что грамота эта лежит в </w:t>
      </w:r>
      <w:r>
        <w:rPr>
          <w:rFonts w:cs="Times New Roman" w:ascii="Times New Roman" w:hAnsi="Times New Roman"/>
          <w:bCs/>
          <w:smallCaps/>
        </w:rPr>
        <w:t xml:space="preserve">Софийской </w:t>
      </w:r>
      <w:r>
        <w:rPr>
          <w:rFonts w:cs="Times New Roman" w:ascii="Times New Roman" w:hAnsi="Times New Roman"/>
        </w:rPr>
        <w:t xml:space="preserve">церкви за образом Богоматери. Иоанн не хотел поверить ему на слово, но послал с ним верного чиновника в Новгород. Чиновник отыскал эту грамоту. В ней говорилось, что архиепископ, духовенство и парод поддаются Литве. Грамота представлена государю. Имея в руках доказательство измены, Иоанн решился наказать Ивогородцев. С многочисленною дружиною он выступил против мятежников и, свергнув архиепископа, казнил множество граждан, уличаемых в измене </w:t>
      </w:r>
      <w:r>
        <w:rPr>
          <w:rFonts w:cs="Times New Roman" w:ascii="Times New Roman" w:hAnsi="Times New Roman"/>
          <w:i/>
          <w:iCs/>
        </w:rPr>
        <w:t>(</w:t>
      </w:r>
      <w:r>
        <w:rPr>
          <w:rFonts w:cs="Times New Roman" w:ascii="Times New Roman" w:hAnsi="Times New Roman"/>
          <w:i/>
          <w:iCs/>
          <w:vertAlign w:val="superscript"/>
        </w:rPr>
        <w:t>80и</w:t>
      </w:r>
      <w:r>
        <w:rPr>
          <w:rFonts w:cs="Times New Roman" w:ascii="Times New Roman" w:hAnsi="Times New Roman"/>
          <w:i/>
          <w:iCs/>
        </w:rPr>
        <w:t>).</w:t>
      </w:r>
      <w:r>
        <w:rPr>
          <w:rFonts w:cs="Times New Roman" w:ascii="Times New Roman" w:hAnsi="Times New Roman"/>
        </w:rPr>
        <w:t xml:space="preserve"> Правда, что Иоанн жестоко поступил съ</w:t>
      </w:r>
    </w:p>
    <w:p>
      <w:pPr>
        <w:pStyle w:val="Normal"/>
        <w:ind w:firstLine="360"/>
        <w:jc w:val="both"/>
        <w:rPr>
          <w:rFonts w:ascii="Times New Roman" w:hAnsi="Times New Roman" w:cs="Times New Roman"/>
          <w:color w:val="000000"/>
        </w:rPr>
      </w:pPr>
      <w:r>
        <w:rPr>
          <w:rFonts w:cs="Times New Roman" w:ascii="Times New Roman" w:hAnsi="Times New Roman"/>
          <w:bCs/>
        </w:rPr>
        <w:t>336</w:t>
      </w:r>
    </w:p>
    <w:p>
      <w:pPr>
        <w:pStyle w:val="Normal"/>
        <w:tabs>
          <w:tab w:val="clear" w:pos="708"/>
          <w:tab w:val="left" w:pos="4354" w:leader="none"/>
        </w:tabs>
        <w:ind w:firstLine="360"/>
        <w:jc w:val="both"/>
        <w:rPr>
          <w:rFonts w:ascii="Times New Roman" w:hAnsi="Times New Roman" w:cs="Times New Roman"/>
          <w:color w:val="000000"/>
        </w:rPr>
      </w:pPr>
      <w:r>
        <w:rPr>
          <w:rFonts w:cs="Times New Roman" w:ascii="Times New Roman" w:hAnsi="Times New Roman"/>
        </w:rPr>
        <w:t>Новгородом, но он имел причины поставить так. Он имел в руках несомненное доказательство измены и хотел примером строгости обуздать мятежников и уничтожить впредь возможность подобных покушений. Впрочем должно заметить, что жестокости Иоанна уже слишком преувеличены, потому что все современные летописцы и писатели, как русские, так и иностранцы, ненавидели царя. Так Курбский рассказывает, что Иоанн истребил в Новгороде до 15 т. человек, а по свидетельству новгородской летописи Ют. (</w:t>
      </w:r>
      <w:r>
        <w:rPr>
          <w:rFonts w:cs="Times New Roman" w:ascii="Times New Roman" w:hAnsi="Times New Roman"/>
          <w:vertAlign w:val="superscript"/>
        </w:rPr>
        <w:t>892</w:t>
      </w:r>
      <w:r>
        <w:rPr>
          <w:rFonts w:cs="Times New Roman" w:ascii="Times New Roman" w:hAnsi="Times New Roman"/>
        </w:rPr>
        <w:t>). В летописи псковской число это еще более увеличено: «Людей многих славных умучи многими муками, а прочих людей, граголют 60 т. мужей и жен в великую реку Волхов вмета, яко и реке запрудитися» (</w:t>
      </w:r>
      <w:r>
        <w:rPr>
          <w:rFonts w:cs="Times New Roman" w:ascii="Times New Roman" w:hAnsi="Times New Roman"/>
          <w:vertAlign w:val="superscript"/>
        </w:rPr>
        <w:t>893</w:t>
      </w:r>
      <w:r>
        <w:rPr>
          <w:rFonts w:cs="Times New Roman" w:ascii="Times New Roman" w:hAnsi="Times New Roman"/>
        </w:rPr>
        <w:t>). Таубе и Крузе считают убитых до 27,000</w:t>
        <w:tab/>
        <w:t>(</w:t>
      </w:r>
      <w:r>
        <w:rPr>
          <w:rFonts w:cs="Times New Roman" w:ascii="Times New Roman" w:hAnsi="Times New Roman"/>
          <w:vertAlign w:val="superscript"/>
        </w:rPr>
        <w:t>894</w:t>
      </w:r>
      <w:r>
        <w:rPr>
          <w:rFonts w:cs="Times New Roman" w:ascii="Times New Roman" w:hAnsi="Times New Roman"/>
        </w:rPr>
        <w:t>), а Гваньиии</w:t>
      </w:r>
    </w:p>
    <w:p>
      <w:pPr>
        <w:pStyle w:val="Normal"/>
        <w:tabs>
          <w:tab w:val="clear" w:pos="708"/>
          <w:tab w:val="left" w:pos="3562" w:leader="none"/>
        </w:tabs>
        <w:ind w:firstLine="360"/>
        <w:jc w:val="both"/>
        <w:rPr>
          <w:rFonts w:ascii="Times New Roman" w:hAnsi="Times New Roman" w:cs="Times New Roman"/>
          <w:color w:val="000000"/>
        </w:rPr>
      </w:pPr>
      <w:r>
        <w:rPr>
          <w:rFonts w:cs="Times New Roman" w:ascii="Times New Roman" w:hAnsi="Times New Roman"/>
        </w:rPr>
        <w:t>2,770 граждан, кроме женщин и черных людей (</w:t>
      </w:r>
      <w:r>
        <w:rPr>
          <w:rFonts w:cs="Times New Roman" w:ascii="Times New Roman" w:hAnsi="Times New Roman"/>
          <w:vertAlign w:val="superscript"/>
        </w:rPr>
        <w:t>8Э5</w:t>
      </w:r>
      <w:r>
        <w:rPr>
          <w:rFonts w:cs="Times New Roman" w:ascii="Times New Roman" w:hAnsi="Times New Roman"/>
        </w:rPr>
        <w:t>). В синодике Иоанна говорится:</w:t>
        <w:tab/>
        <w:t>«помяни Господи души</w:t>
      </w:r>
    </w:p>
    <w:p>
      <w:pPr>
        <w:pStyle w:val="Normal"/>
        <w:ind w:firstLine="360"/>
        <w:jc w:val="both"/>
        <w:rPr>
          <w:rFonts w:ascii="Times New Roman" w:hAnsi="Times New Roman" w:cs="Times New Roman"/>
          <w:color w:val="000000"/>
        </w:rPr>
      </w:pPr>
      <w:r>
        <w:rPr>
          <w:rFonts w:cs="Times New Roman" w:ascii="Times New Roman" w:hAnsi="Times New Roman"/>
        </w:rPr>
        <w:t>раб своих Новгородцев тысящю пять сот пяти человекъ» (</w:t>
      </w:r>
      <w:r>
        <w:rPr>
          <w:rFonts w:cs="Times New Roman" w:ascii="Times New Roman" w:hAnsi="Times New Roman"/>
          <w:vertAlign w:val="superscript"/>
        </w:rPr>
        <w:t>89С</w:t>
      </w:r>
      <w:r>
        <w:rPr>
          <w:rFonts w:cs="Times New Roman" w:ascii="Times New Roman" w:hAnsi="Times New Roman"/>
        </w:rPr>
        <w:t>). Эта огромная разница в численных показаниях летописей, актов и иностранных писателей заставляет нас принять число избитых, показанное в синодике, как самое близкое к истине. Карамзин называет эту казнь Новгорода делом совершенно противозаконным, причиною её считает одно безумное тиранство Иоанна. Грамоту Новгородцев к польскому королю он признает подложною и составление её приписывает Петру, желавшему отомстить этим Новгороду. (</w:t>
      </w:r>
      <w:r>
        <w:rPr>
          <w:rFonts w:cs="Times New Roman" w:ascii="Times New Roman" w:hAnsi="Times New Roman"/>
          <w:vertAlign w:val="superscript"/>
        </w:rPr>
        <w:t>897</w:t>
      </w:r>
      <w:r>
        <w:rPr>
          <w:rFonts w:cs="Times New Roman" w:ascii="Times New Roman" w:hAnsi="Times New Roman"/>
        </w:rPr>
        <w:t>). Но следующие обстоятельства опровергают, кажется, предположение Карамзина и оправдывают меры Иоанна, хотя жестокия и кровавые. Во первых, архиепископ Пимен был честолюбив и желал сделаться митрополитом московским. С этого целию он явился одним из ревностнейших обвинителей Филиппа. Но, обойденный при избрании митрополита, он, по словамъ</w:t>
      </w:r>
    </w:p>
    <w:p>
      <w:pPr>
        <w:pStyle w:val="Normal"/>
        <w:ind w:firstLine="360"/>
        <w:jc w:val="both"/>
        <w:rPr>
          <w:rFonts w:ascii="Times New Roman" w:hAnsi="Times New Roman" w:cs="Times New Roman"/>
          <w:color w:val="000000"/>
        </w:rPr>
      </w:pPr>
      <w:r>
        <w:rPr>
          <w:rFonts w:cs="Times New Roman" w:ascii="Times New Roman" w:hAnsi="Times New Roman"/>
          <w:bCs/>
        </w:rPr>
        <w:t>337</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самого </w:t>
      </w:r>
      <w:r>
        <w:rPr>
          <w:rFonts w:cs="Times New Roman" w:ascii="Times New Roman" w:hAnsi="Times New Roman"/>
        </w:rPr>
        <w:t>же Карамзина, досадовал за это на Иоанна (</w:t>
      </w:r>
      <w:r>
        <w:rPr>
          <w:rFonts w:cs="Times New Roman" w:ascii="Times New Roman" w:hAnsi="Times New Roman"/>
          <w:vertAlign w:val="superscript"/>
        </w:rPr>
        <w:t>898</w:t>
      </w:r>
      <w:r>
        <w:rPr>
          <w:rFonts w:cs="Times New Roman" w:ascii="Times New Roman" w:hAnsi="Times New Roman"/>
        </w:rPr>
        <w:t>). Его честолюбие было задето. за живое и он, по всей вероятности, решился отмстить Иоанну и склонил новгородцев к измене. В тогдашния смутные времена не разбирали никаких средств, если только они вели к цели, и не щадили отечества, если видели только выгоду в том. Что лучше примера Курбского докажет истину наших слов? Во вторых, когда, по прибытии в Новгород, Иоанн начал допрашивать Пимена и других виновников и, для улики, показал им грамоту, подписанную ими, то они отвечали, что от подписи своей они не отрекаются, но грамоты не писали и изменять не думали (</w:t>
      </w:r>
      <w:r>
        <w:rPr>
          <w:rFonts w:cs="Times New Roman" w:ascii="Times New Roman" w:hAnsi="Times New Roman"/>
          <w:vertAlign w:val="superscript"/>
        </w:rPr>
        <w:t>89э</w:t>
      </w:r>
      <w:r>
        <w:rPr>
          <w:rFonts w:cs="Times New Roman" w:ascii="Times New Roman" w:hAnsi="Times New Roman"/>
        </w:rPr>
        <w:t>). Странно было бы, подобно Карамзину, утверждать, что грамота была сочинена бродягою, утверждать, основываясь на одном только запирательстве обвиненных. Неужели какой нибудь бродяга был настолько искусен, что мог бы подписаться под руки архиепископа и вельмож так, что подпись была совершенно сходна с их подписью? Да и каким образом бродяга мог знать почерки их руки? Да притом для того, чтобы приобрести такое нскуство, нужен был навык, долгое упражнение, а ни с того ни с сего волынец не мог писать на все руки. Кроме того, ужели Иоанн был столько слеп, что не мог отличить грамоты, сочиненной бродягой, от сочинения людей, образованных, сведущих в делах такого рода. Итак, если мы признаем грамоту, представленную Иоанну, подложною, будем смотреть на нее как на проделку бродяги, то выйдет нелепость, которой не может допустить здравый смысл. Следовательно, мы должны принять, что эта грамота была действительно писана Пименом и новгородскими сановниками, и что Новгород действительно хотел присоединиться к Литве. Это заключение получает еще более достоверности от сиеду-</w:t>
      </w:r>
    </w:p>
    <w:p>
      <w:pPr>
        <w:pStyle w:val="Normal"/>
        <w:ind w:firstLine="360"/>
        <w:jc w:val="both"/>
        <w:rPr>
          <w:rFonts w:ascii="Times New Roman" w:hAnsi="Times New Roman" w:cs="Times New Roman"/>
          <w:color w:val="000000"/>
        </w:rPr>
      </w:pPr>
      <w:r>
        <w:rPr>
          <w:rFonts w:cs="Times New Roman" w:ascii="Times New Roman" w:hAnsi="Times New Roman"/>
          <w:i/>
          <w:iCs/>
        </w:rPr>
        <w:t>22</w:t>
      </w:r>
    </w:p>
    <w:p>
      <w:pPr>
        <w:pStyle w:val="Normal"/>
        <w:ind w:firstLine="360"/>
        <w:jc w:val="both"/>
        <w:rPr>
          <w:rFonts w:ascii="Times New Roman" w:hAnsi="Times New Roman" w:cs="Times New Roman"/>
          <w:color w:val="000000"/>
        </w:rPr>
      </w:pPr>
      <w:r>
        <w:rPr>
          <w:rFonts w:cs="Times New Roman" w:ascii="Times New Roman" w:hAnsi="Times New Roman"/>
          <w:bCs/>
        </w:rPr>
        <w:t>338</w:t>
      </w:r>
    </w:p>
    <w:p>
      <w:pPr>
        <w:pStyle w:val="Normal"/>
        <w:tabs>
          <w:tab w:val="clear" w:pos="708"/>
          <w:tab w:val="left" w:pos="2755" w:leader="none"/>
        </w:tabs>
        <w:ind w:firstLine="360"/>
        <w:jc w:val="both"/>
        <w:rPr>
          <w:rFonts w:ascii="Times New Roman" w:hAnsi="Times New Roman" w:cs="Times New Roman"/>
          <w:color w:val="000000"/>
        </w:rPr>
      </w:pPr>
      <w:r>
        <w:rPr>
          <w:rFonts w:cs="Times New Roman" w:ascii="Times New Roman" w:hAnsi="Times New Roman"/>
        </w:rPr>
        <w:t>Юиции обстоятельств:</w:t>
        <w:tab/>
        <w:t>Новгороду, некогда вольному н</w:t>
      </w:r>
    </w:p>
    <w:p>
      <w:pPr>
        <w:pStyle w:val="Normal"/>
        <w:ind w:firstLine="360"/>
        <w:jc w:val="both"/>
        <w:rPr>
          <w:rFonts w:ascii="Times New Roman" w:hAnsi="Times New Roman" w:cs="Times New Roman"/>
          <w:color w:val="000000"/>
        </w:rPr>
      </w:pPr>
      <w:r>
        <w:rPr>
          <w:rFonts w:cs="Times New Roman" w:ascii="Times New Roman" w:hAnsi="Times New Roman"/>
        </w:rPr>
        <w:t>самостоятельному, не могло нравиться московское самодержавие. Он видел, что рано или поздно должен будет войти в г» состав ь московских владений, поплатиться своею стариною, потерять свою вольность. Поэтому он открыл у Себя убежище всем недовольным Москвою, всем стесненным удельным князьям, заклятым врагам московских государей и, вместе с ними, действовал против Москвы. Могущество Иоанна III устрашило Новгород н, невидя возможности бороться с сильною Москвою, но и нежелая потерять своих освященных древностию прав и привилегий, он решился лучше предаться Литве, чем признать над собою власть Москвы Марфа Корецкая и её советники начали сноситься с Казимиром, отдавались со всею новгородскою областию в его подданство, с условием, чтобы только льготы пх остались неприкосновенными, быстрым ударом предупредил Иоанн замысел и присоединил Новгород к московским владениям, уничтожив его вольность. Конечно новгородцы не могли безропотно сносить преобладания Москвы, не могли забыть своей старины. Само собою разумеется, что они не могли не желать восстановления её и, не имея возможности употребить для этого открытую силу, принялись за интриги. Нерасположение новгородцев к Москве видно из того, что, например, во время размолвки с Иоанном III, братья Иоанна удаляются к Новгороду (</w:t>
      </w:r>
      <w:r>
        <w:rPr>
          <w:rFonts w:cs="Times New Roman" w:ascii="Times New Roman" w:hAnsi="Times New Roman"/>
          <w:vertAlign w:val="superscript"/>
        </w:rPr>
        <w:t>эо</w:t>
      </w:r>
      <w:r>
        <w:rPr>
          <w:rFonts w:cs="Times New Roman" w:ascii="Times New Roman" w:hAnsi="Times New Roman"/>
        </w:rPr>
        <w:t>°), что, в малолетство Иоанна IV, Андрей Старицкий, вооружившись против Иоанна IV и Елены, хотел овладеть Новгородом (</w:t>
      </w:r>
      <w:r>
        <w:rPr>
          <w:rFonts w:cs="Times New Roman" w:ascii="Times New Roman" w:hAnsi="Times New Roman"/>
          <w:vertAlign w:val="superscript"/>
        </w:rPr>
        <w:t>901</w:t>
      </w:r>
      <w:r>
        <w:rPr>
          <w:rFonts w:cs="Times New Roman" w:ascii="Times New Roman" w:hAnsi="Times New Roman"/>
        </w:rPr>
        <w:t>). Это показывает, что все искатели приключений надеялись, как враги Москвы, встретить себе сочувствие в Новгороде. В малолетство же Грозного новгородцы примкнули к боярским партиям и, когда Иван 'Шуйский свергнул открытою силою Кельского, то новгородцы, по</w:t>
      </w:r>
    </w:p>
    <w:p>
      <w:pPr>
        <w:pStyle w:val="Normal"/>
        <w:ind w:firstLine="360"/>
        <w:jc w:val="both"/>
        <w:rPr>
          <w:rFonts w:ascii="Times New Roman" w:hAnsi="Times New Roman" w:cs="Times New Roman"/>
          <w:color w:val="000000"/>
        </w:rPr>
      </w:pPr>
      <w:r>
        <w:rPr>
          <w:rFonts w:cs="Times New Roman" w:ascii="Times New Roman" w:hAnsi="Times New Roman"/>
          <w:bCs/>
        </w:rPr>
        <w:t>339</w:t>
      </w:r>
    </w:p>
    <w:p>
      <w:pPr>
        <w:pStyle w:val="Normal"/>
        <w:ind w:firstLine="360"/>
        <w:jc w:val="both"/>
        <w:rPr>
          <w:rFonts w:ascii="Times New Roman" w:hAnsi="Times New Roman" w:cs="Times New Roman"/>
          <w:color w:val="000000"/>
        </w:rPr>
      </w:pPr>
      <w:r>
        <w:rPr>
          <w:rFonts w:cs="Times New Roman" w:ascii="Times New Roman" w:hAnsi="Times New Roman"/>
        </w:rPr>
        <w:t>свидетельству летописи, участвовали в атом деле всем городом!,: «а в том совете быша Новгородцы ВеликаКого Новгорода все городомъ» (°</w:t>
      </w:r>
      <w:r>
        <w:rPr>
          <w:rFonts w:cs="Times New Roman" w:ascii="Times New Roman" w:hAnsi="Times New Roman"/>
          <w:vertAlign w:val="superscript"/>
        </w:rPr>
        <w:t>02</w:t>
      </w:r>
      <w:r>
        <w:rPr>
          <w:rFonts w:cs="Times New Roman" w:ascii="Times New Roman" w:hAnsi="Times New Roman"/>
        </w:rPr>
        <w:t>). Вероятно, при помощи Шуйских, они надеялись восстановить свою прежнюю вольность, и потому помогали пм. В 154-6 г. 50 новгородских пищалышков возмутились против Иоанна, отказавшагося принять пх челобитную, и когда, по приказанию его, дворяне хотели разогнать их, то они вступили с Ними в открытый бой, и таким образом явно выказали свой строптивый дух и Свою неохоту повиноваться московскому царю (</w:t>
      </w:r>
      <w:r>
        <w:rPr>
          <w:rFonts w:cs="Times New Roman" w:ascii="Times New Roman" w:hAnsi="Times New Roman"/>
          <w:vertAlign w:val="superscript"/>
        </w:rPr>
        <w:t>902</w:t>
      </w:r>
      <w:r>
        <w:rPr>
          <w:rFonts w:cs="Times New Roman" w:ascii="Times New Roman" w:hAnsi="Times New Roman"/>
        </w:rPr>
        <w:t>). Наконец припомним еще, что Сильвестр и Макарий митрополит были новгородцы. Все этп обстоятельства, вместе взятые, убеждали Иоанна в том, что новгорбДцы действительно Склонны к измене, что Они хлопочут о старине и недумают от нее отказаться. Но вот еще важное обстоятельство. В смутное время, последовавшее по пресечении царственной династии Рюрика, новгородцы тотчас отделились от России и признали своим государем шведского королевича Филиппа, даже в том случае, еслибы прочия Части России отвергли выбор (</w:t>
      </w:r>
      <w:r>
        <w:rPr>
          <w:rFonts w:cs="Times New Roman" w:ascii="Times New Roman" w:hAnsi="Times New Roman"/>
          <w:vertAlign w:val="superscript"/>
        </w:rPr>
        <w:t>9аи</w:t>
      </w:r>
      <w:r>
        <w:rPr>
          <w:rFonts w:cs="Times New Roman" w:ascii="Times New Roman" w:hAnsi="Times New Roman"/>
        </w:rPr>
        <w:t>). Решиться вдруг на такой важный шаг, как отпадение' от России, новгородцы не могли бы, если бы мысль об этом не была постоянною пх мыслию со времени покорения пх Москвою. Следовательно, мы не должны порицать Иоанна Зато, что он поверил донесению, что новгородцы хотят ему изменить, а должны допустить, что они действительно хотели изменить. Да у иностранных писателей мы находим подтверждение своей мысли. Гваныииип говорит: «в 1569 г. великий князь московский дознался, что новгородцы, псковичи и тверичи королю польскому хотели предаться» (</w:t>
      </w:r>
      <w:r>
        <w:rPr>
          <w:rFonts w:cs="Times New Roman" w:ascii="Times New Roman" w:hAnsi="Times New Roman"/>
          <w:vertAlign w:val="superscript"/>
        </w:rPr>
        <w:t>а</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Приор ДЖерио, бывший в 1570 г. в России с польскими послами, пишет к венецианскому дожу, что царь казнил 18 т.</w:t>
      </w:r>
    </w:p>
    <w:p>
      <w:pPr>
        <w:pStyle w:val="Normal"/>
        <w:ind w:firstLine="360"/>
        <w:jc w:val="both"/>
        <w:rPr>
          <w:rFonts w:ascii="Times New Roman" w:hAnsi="Times New Roman" w:cs="Times New Roman"/>
          <w:color w:val="000000"/>
        </w:rPr>
      </w:pPr>
      <w:r>
        <w:rPr>
          <w:rFonts w:cs="Times New Roman" w:ascii="Times New Roman" w:hAnsi="Times New Roman"/>
          <w:bCs/>
          <w:i/>
          <w:iCs/>
        </w:rPr>
        <w:t>22'</w:t>
      </w:r>
    </w:p>
    <w:p>
      <w:pPr>
        <w:pStyle w:val="Normal"/>
        <w:ind w:firstLine="360"/>
        <w:jc w:val="both"/>
        <w:rPr>
          <w:rFonts w:ascii="Times New Roman" w:hAnsi="Times New Roman" w:cs="Times New Roman"/>
          <w:color w:val="000000"/>
        </w:rPr>
      </w:pPr>
      <w:r>
        <w:rPr>
          <w:rFonts w:cs="Times New Roman" w:ascii="Times New Roman" w:hAnsi="Times New Roman"/>
          <w:bCs/>
        </w:rPr>
        <w:t>340</w:t>
      </w:r>
    </w:p>
    <w:p>
      <w:pPr>
        <w:pStyle w:val="Normal"/>
        <w:ind w:firstLine="360"/>
        <w:jc w:val="both"/>
        <w:rPr>
          <w:rFonts w:ascii="Times New Roman" w:hAnsi="Times New Roman" w:cs="Times New Roman"/>
          <w:color w:val="000000"/>
        </w:rPr>
      </w:pPr>
      <w:r>
        <w:rPr>
          <w:rFonts w:cs="Times New Roman" w:ascii="Times New Roman" w:hAnsi="Times New Roman"/>
        </w:rPr>
        <w:t>новгородцев разного иола и возраста, за то, что нашел (у ннх) гонца с возмутительными письмами (</w:t>
      </w:r>
      <w:r>
        <w:rPr>
          <w:rFonts w:cs="Times New Roman" w:ascii="Times New Roman" w:hAnsi="Times New Roman"/>
          <w:vertAlign w:val="superscript"/>
        </w:rPr>
        <w:t>90в</w:t>
      </w:r>
      <w:r>
        <w:rPr>
          <w:rFonts w:cs="Times New Roman" w:ascii="Times New Roman" w:hAnsi="Times New Roman"/>
        </w:rPr>
        <w:t>). Должно сознаться, что Иоанн уже слишком жестоко поступил с виновным городом, но не должно упускать из виду и того, что Иоанн ие видел, кроме казни, ни какого средства для устрашеигя крамольников.</w:t>
      </w:r>
    </w:p>
    <w:p>
      <w:pPr>
        <w:pStyle w:val="Normal"/>
        <w:ind w:firstLine="360"/>
        <w:jc w:val="both"/>
        <w:rPr>
          <w:rFonts w:ascii="Times New Roman" w:hAnsi="Times New Roman" w:cs="Times New Roman"/>
          <w:color w:val="000000"/>
        </w:rPr>
      </w:pPr>
      <w:r>
        <w:rPr>
          <w:rFonts w:cs="Times New Roman" w:ascii="Times New Roman" w:hAnsi="Times New Roman"/>
        </w:rPr>
        <w:t>Курбский рассказывает, что Иоанн велел убить нового архиепископа новгородского, поставленного по свержении Пимена, «Леонида мужа нарочитого и кроткого с двумя архимандритами» (</w:t>
      </w:r>
      <w:r>
        <w:rPr>
          <w:rFonts w:cs="Times New Roman" w:ascii="Times New Roman" w:hAnsi="Times New Roman"/>
          <w:vertAlign w:val="superscript"/>
        </w:rPr>
        <w:t>907</w:t>
      </w:r>
      <w:r>
        <w:rPr>
          <w:rFonts w:cs="Times New Roman" w:ascii="Times New Roman" w:hAnsi="Times New Roman"/>
        </w:rPr>
        <w:t>). Действительно, в псковской летописи мъи читаем о смерти его следующее: «Опалися (1575 г.) царь и великий князь на архиепископа новгородского Леонида и взя к Москве и сан па нем оборвал и в медведяно ошив, собаками затравилъ» (</w:t>
      </w:r>
      <w:r>
        <w:rPr>
          <w:rFonts w:cs="Times New Roman" w:ascii="Times New Roman" w:hAnsi="Times New Roman"/>
          <w:vertAlign w:val="superscript"/>
        </w:rPr>
        <w:t>908</w:t>
      </w:r>
      <w:r>
        <w:rPr>
          <w:rFonts w:cs="Times New Roman" w:ascii="Times New Roman" w:hAnsi="Times New Roman"/>
        </w:rPr>
        <w:t>). Нельзя сказать в какой степени справедливо ато свидетельство, но, предав казни Леонида, Иоанн поступил согласно правосудию.Леонид был пастырь недостойный, алчный и бессовестный корыстолюбец (</w:t>
      </w:r>
      <w:r>
        <w:rPr>
          <w:rFonts w:cs="Times New Roman" w:ascii="Times New Roman" w:hAnsi="Times New Roman"/>
          <w:vertAlign w:val="superscript"/>
        </w:rPr>
        <w:t>909</w:t>
      </w:r>
      <w:r>
        <w:rPr>
          <w:rFonts w:cs="Times New Roman" w:ascii="Times New Roman" w:hAnsi="Times New Roman"/>
        </w:rPr>
        <w:t>)4 следовательно он вовсе не был смиренником и был достоин наказания.</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убиен от него, говорит Курбский, Корни— лий, игумен печерского монастыря, муж святой и во преподобии мног и славен, и с ним вместе убиен Вассиан Муромцев, ученик его, муж искусный и ученый, во священных писаниях последователь. И глаголют вкупе их в един день мучительским орудием некаким раздавленных: вкупе и телеса их преподобно-мученические погребены» (</w:t>
      </w:r>
      <w:r>
        <w:rPr>
          <w:rFonts w:cs="Times New Roman" w:ascii="Times New Roman" w:hAnsi="Times New Roman"/>
          <w:vertAlign w:val="superscript"/>
        </w:rPr>
        <w:t>01</w:t>
      </w:r>
      <w:r>
        <w:rPr>
          <w:rFonts w:cs="Times New Roman" w:ascii="Times New Roman" w:hAnsi="Times New Roman"/>
        </w:rPr>
        <w:t>°). В синодике действительно находятся имена Корнилия игумена псково-печерского монастыря и инока Вассиана Муромцева (</w:t>
      </w:r>
      <w:r>
        <w:rPr>
          <w:rFonts w:cs="Times New Roman" w:ascii="Times New Roman" w:hAnsi="Times New Roman"/>
          <w:vertAlign w:val="superscript"/>
        </w:rPr>
        <w:t>911</w:t>
      </w:r>
      <w:r>
        <w:rPr>
          <w:rFonts w:cs="Times New Roman" w:ascii="Times New Roman" w:hAnsi="Times New Roman"/>
        </w:rPr>
        <w:t>). Нам неизвестна причина, по которой Грозный приказал умертвить Корнилия и Вассиана, неизвестен и род казни, которому они подверглись, а полагаться на свидетель-</w:t>
      </w:r>
    </w:p>
    <w:p>
      <w:pPr>
        <w:pStyle w:val="Normal"/>
        <w:ind w:firstLine="360"/>
        <w:jc w:val="both"/>
        <w:rPr>
          <w:rFonts w:ascii="Times New Roman" w:hAnsi="Times New Roman" w:cs="Times New Roman"/>
          <w:color w:val="000000"/>
        </w:rPr>
      </w:pPr>
      <w:r>
        <w:rPr>
          <w:rFonts w:cs="Times New Roman" w:ascii="Times New Roman" w:hAnsi="Times New Roman"/>
          <w:bCs/>
        </w:rPr>
        <w:t>34-1</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eruo </w:t>
      </w:r>
      <w:r>
        <w:rPr>
          <w:rFonts w:cs="Times New Roman" w:ascii="Times New Roman" w:hAnsi="Times New Roman"/>
        </w:rPr>
        <w:t>Курбского нельзя. В этом мы уже несколько раз имели случай убедиться. До нас дошло письмо Курбского к Вассиану старцу пскопечерскому (</w:t>
      </w:r>
      <w:r>
        <w:rPr>
          <w:rFonts w:cs="Times New Roman" w:ascii="Times New Roman" w:hAnsi="Times New Roman"/>
          <w:vertAlign w:val="superscript"/>
        </w:rPr>
        <w:t>912</w:t>
      </w:r>
      <w:r>
        <w:rPr>
          <w:rFonts w:cs="Times New Roman" w:ascii="Times New Roman" w:hAnsi="Times New Roman"/>
        </w:rPr>
        <w:t>); не к этому ли Вассиану оно было писано* о казни которого рассказывает Курбский? Если к нему, то можно предположить, что он был казнен за эти снош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том, говорит Курбский, Иоанн место великое Иванъ—града, еже близу моря стоит на реце Нарве, выграбнв все сожещи велел. Також во Пскове великом и во иных многих градех многие беды, и нищеты и кровопролития тогда быша, их же по ряду иснисати не возможно» </w:t>
      </w:r>
      <w:r>
        <w:rPr>
          <w:rFonts w:cs="Times New Roman" w:ascii="Times New Roman" w:hAnsi="Times New Roman"/>
          <w:i/>
          <w:iCs/>
        </w:rPr>
        <w:t>\?</w:t>
      </w:r>
      <w:r>
        <w:rPr>
          <w:rFonts w:cs="Times New Roman" w:ascii="Times New Roman" w:hAnsi="Times New Roman"/>
          <w:i/>
          <w:iCs/>
          <w:vertAlign w:val="superscript"/>
        </w:rPr>
        <w:t>23</w:t>
      </w:r>
      <w:r>
        <w:rPr>
          <w:rFonts w:cs="Times New Roman" w:ascii="Times New Roman" w:hAnsi="Times New Roman"/>
          <w:i/>
          <w:iCs/>
        </w:rPr>
        <w:t>).</w:t>
      </w:r>
      <w:r>
        <w:rPr>
          <w:rFonts w:cs="Times New Roman" w:ascii="Times New Roman" w:hAnsi="Times New Roman"/>
        </w:rPr>
        <w:t xml:space="preserve"> Что касается до опустошения Иванъ— града, то об этом упоминает один только Курбский; но мы знаем достоверно, что Иоанн оставил, возвращаясь из Новгорода в 1571 г., неприкосновенным Псков, не умертвил там ни одного жителя, милостиво обошелся с псковичами и жил в предместий города, дозволив только грабить своим воинам имения некоторых (</w:t>
      </w:r>
      <w:r>
        <w:rPr>
          <w:rFonts w:cs="Times New Roman" w:ascii="Times New Roman" w:hAnsi="Times New Roman"/>
          <w:vertAlign w:val="superscript"/>
        </w:rPr>
        <w:t>91и</w:t>
      </w:r>
      <w:r>
        <w:rPr>
          <w:rFonts w:cs="Times New Roman" w:ascii="Times New Roman" w:hAnsi="Times New Roman"/>
        </w:rPr>
        <w:t>), и как можно полагать, самых непокорных и опасных граждан. Таубе и Крузе приписывают спасение Пскова старцу Николе Салову, который, под прикрытием своей юродивости, мог говорить Иоанну смело о его кровопийстве и жестокости и так устрашил царя своими угрозами, что он поспешил в Москву (</w:t>
      </w:r>
      <w:r>
        <w:rPr>
          <w:rFonts w:cs="Times New Roman" w:ascii="Times New Roman" w:hAnsi="Times New Roman"/>
          <w:vertAlign w:val="superscript"/>
        </w:rPr>
        <w:t>9и5</w:t>
      </w:r>
      <w:r>
        <w:rPr>
          <w:rFonts w:cs="Times New Roman" w:ascii="Times New Roman" w:hAnsi="Times New Roman"/>
        </w:rPr>
        <w:t>)· Можно думать, что Иоанн оставил в покое псковитян потому, что считал пример Новгорода достаточ ныв для их вразумления.</w:t>
      </w:r>
    </w:p>
    <w:p>
      <w:pPr>
        <w:pStyle w:val="Normal"/>
        <w:ind w:firstLine="360"/>
        <w:jc w:val="both"/>
        <w:rPr>
          <w:rFonts w:ascii="Times New Roman" w:hAnsi="Times New Roman" w:cs="Times New Roman"/>
          <w:color w:val="000000"/>
        </w:rPr>
      </w:pPr>
      <w:r>
        <w:rPr>
          <w:rFonts w:cs="Times New Roman" w:ascii="Times New Roman" w:hAnsi="Times New Roman"/>
        </w:rPr>
        <w:t>Разсказывая о страданиях Порфирия, игумена Троицкой лавры, Курбский, в виде эпизода, упоминает о смерти Василия Шемякина Северского. «В то самое время, т. е. когда Порфирий был игуменом, пишет он, Василий III приказал схватить (как пздавна есть обычай князьям московским лить кровь сродных своих убогих ради их стяжаний) сродника своего, князя север-</w:t>
      </w:r>
    </w:p>
    <w:p>
      <w:pPr>
        <w:pStyle w:val="Normal"/>
        <w:ind w:firstLine="360"/>
        <w:jc w:val="both"/>
        <w:rPr>
          <w:rFonts w:ascii="Times New Roman" w:hAnsi="Times New Roman" w:cs="Times New Roman"/>
          <w:color w:val="000000"/>
        </w:rPr>
      </w:pPr>
      <w:r>
        <w:rPr>
          <w:rFonts w:cs="Times New Roman" w:ascii="Times New Roman" w:hAnsi="Times New Roman"/>
          <w:bCs/>
        </w:rPr>
        <w:t>342</w:t>
      </w:r>
    </w:p>
    <w:p>
      <w:pPr>
        <w:pStyle w:val="Normal"/>
        <w:ind w:firstLine="360"/>
        <w:jc w:val="both"/>
        <w:rPr>
          <w:rFonts w:ascii="Times New Roman" w:hAnsi="Times New Roman" w:cs="Times New Roman"/>
          <w:color w:val="000000"/>
        </w:rPr>
      </w:pPr>
      <w:r>
        <w:rPr>
          <w:rFonts w:cs="Times New Roman" w:ascii="Times New Roman" w:hAnsi="Times New Roman"/>
        </w:rPr>
        <w:t>ского, Василия Шемячича, мужа храброго, который нетолько защищал Северу, область свою, от татар, но часто нападал и на самую орду крымскую, наводя своими победами страх на крымцев. Этого доблестного мужа Василий, рожденный от чародейцы греческой, Приказал оковать тяжкими веригами, а потом вскоре и удавить, в следствие заступничества Порфирия» (°</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нязь Василий Шемякин северский был мужественный воин и верный страж южных пределов России, за что ведикий князь дал ему город Путивль. Но зная беспокойный дух Шемякина, зная его надменный характер, Василий не любил его и даже с тайным удовольствием видел непримиримую злобу князей северских Шемякина и Стародубского. Последний доносил, что первый сносцтся с Сигизмундом и думает изменить России, а Шемякин требовал суда и, в августе 1517 г. прибыв в Москву, успел совершенно оправдаться и с новым жалованьем отправился в свою северскую область. В 1523 г. он снова подвергся подозрению. Обнадеженный письменным удостоверением великого князя и митрополита в безопасности, он прибыл в Москву для оправдания и был заключен в темницу, где и умер около 1527 года (</w:t>
      </w:r>
      <w:r>
        <w:rPr>
          <w:rFonts w:cs="Times New Roman" w:ascii="Times New Roman" w:hAnsi="Times New Roman"/>
          <w:vertAlign w:val="superscript"/>
        </w:rPr>
        <w:t>917</w:t>
      </w:r>
      <w:r>
        <w:rPr>
          <w:rFonts w:cs="Times New Roman" w:ascii="Times New Roman" w:hAnsi="Times New Roman"/>
        </w:rPr>
        <w:t>). Герберштейн уверяет, что Шемячнчь сносился с Сигизмундом чрез киевского воеводу и что этот последний прислал письмо его к Василию (</w:t>
      </w:r>
      <w:r>
        <w:rPr>
          <w:rFonts w:cs="Times New Roman" w:ascii="Times New Roman" w:hAnsi="Times New Roman"/>
          <w:vertAlign w:val="superscript"/>
          <w:lang w:val="la-VA" w:eastAsia="la-VA"/>
        </w:rPr>
        <w:t>91</w:t>
      </w:r>
      <w:r>
        <w:rPr>
          <w:rFonts w:cs="Times New Roman" w:ascii="Times New Roman" w:hAnsi="Times New Roman"/>
          <w:smallCaps/>
          <w:vertAlign w:val="superscript"/>
          <w:lang w:val="la-VA" w:eastAsia="la-VA"/>
        </w:rPr>
        <w:t>S</w:t>
      </w:r>
      <w:r>
        <w:rPr>
          <w:rFonts w:cs="Times New Roman" w:ascii="Times New Roman" w:hAnsi="Times New Roman"/>
          <w:smallCaps/>
          <w:lang w:val="la-VA" w:eastAsia="la-VA"/>
        </w:rPr>
        <w:t>j</w:t>
      </w:r>
      <w:r>
        <w:rPr>
          <w:rFonts w:cs="Times New Roman" w:ascii="Times New Roman" w:hAnsi="Times New Roman"/>
          <w:smallCaps/>
        </w:rPr>
        <w:t>.</w:t>
      </w:r>
      <w:r>
        <w:rPr>
          <w:rFonts w:cs="Times New Roman" w:ascii="Times New Roman" w:hAnsi="Times New Roman"/>
        </w:rPr>
        <w:t xml:space="preserve"> Если это справедливо, то Василий III имел законную причину заключить князя Шемякина в темницу, но мы все таки ни откуда не видим, чтобы он приказал удавить его в следствие ходатайства за него ИТорФиирия. Негодование ПорФирия на великого князя за заточение ИПемякшиа не могло быть опасно для Василия III тем более, что митрополит Даниил был на стороне великого князя и одобрял его поступок (</w:t>
      </w:r>
      <w:r>
        <w:rPr>
          <w:rFonts w:cs="Times New Roman" w:ascii="Times New Roman" w:hAnsi="Times New Roman"/>
          <w:vertAlign w:val="superscript"/>
        </w:rPr>
        <w:t>В1Э</w:t>
      </w:r>
      <w:r>
        <w:rPr>
          <w:rFonts w:cs="Times New Roman" w:ascii="Times New Roman" w:hAnsi="Times New Roman"/>
        </w:rPr>
        <w:t>). В народе Шсмячичь но мог найти себе со-</w:t>
      </w:r>
    </w:p>
    <w:p>
      <w:pPr>
        <w:pStyle w:val="Normal"/>
        <w:ind w:firstLine="360"/>
        <w:jc w:val="both"/>
        <w:rPr>
          <w:rFonts w:ascii="Times New Roman" w:hAnsi="Times New Roman" w:cs="Times New Roman"/>
          <w:color w:val="000000"/>
        </w:rPr>
      </w:pPr>
      <w:r>
        <w:rPr>
          <w:rFonts w:cs="Times New Roman" w:ascii="Times New Roman" w:hAnsi="Times New Roman"/>
          <w:bCs/>
        </w:rPr>
        <w:t>313</w:t>
      </w:r>
    </w:p>
    <w:p>
      <w:pPr>
        <w:pStyle w:val="Normal"/>
        <w:tabs>
          <w:tab w:val="clear" w:pos="708"/>
          <w:tab w:val="left" w:pos="2918" w:leader="none"/>
        </w:tabs>
        <w:ind w:firstLine="360"/>
        <w:jc w:val="both"/>
        <w:rPr>
          <w:rFonts w:ascii="Times New Roman" w:hAnsi="Times New Roman" w:cs="Times New Roman"/>
          <w:color w:val="000000"/>
        </w:rPr>
      </w:pPr>
      <w:r>
        <w:rPr>
          <w:rFonts w:cs="Times New Roman" w:ascii="Times New Roman" w:hAnsi="Times New Roman"/>
        </w:rPr>
        <w:t>чувствия. Такх, когда один умный шут, по заточении 111е— мячича, ходил в Москве из улицы в улнну с метлою и кричал: «время очистить государство от последнего сору» т. е. освободить от последнего удельного князя, то народ смеялся, разгадывая острую притчу (</w:t>
      </w:r>
      <w:r>
        <w:rPr>
          <w:rFonts w:cs="Times New Roman" w:ascii="Times New Roman" w:hAnsi="Times New Roman"/>
          <w:vertAlign w:val="superscript"/>
        </w:rPr>
        <w:t>220</w:t>
      </w:r>
      <w:r>
        <w:rPr>
          <w:rFonts w:cs="Times New Roman" w:ascii="Times New Roman" w:hAnsi="Times New Roman"/>
        </w:rPr>
        <w:t>е Этот случай показывает, как переменилось расположение умов в народе:</w:t>
        <w:tab/>
        <w:t>несчастная судьба удельнаго</w:t>
      </w:r>
    </w:p>
    <w:p>
      <w:pPr>
        <w:pStyle w:val="Normal"/>
        <w:ind w:firstLine="360"/>
        <w:jc w:val="both"/>
        <w:rPr>
          <w:rFonts w:ascii="Times New Roman" w:hAnsi="Times New Roman" w:cs="Times New Roman"/>
          <w:color w:val="000000"/>
        </w:rPr>
      </w:pPr>
      <w:r>
        <w:rPr>
          <w:rFonts w:cs="Times New Roman" w:ascii="Times New Roman" w:hAnsi="Times New Roman"/>
        </w:rPr>
        <w:t>князя возбуждает, вместо сострадания, один смех. Следовательно, при таком положении дел, Василий III не имел ни малейшей нужды в смерти Шемячича, а это, по всей вероятности, догадка изобретения Курбского, для доказательства истины несколько раз высказанного им положения, что «князьям московским издавна обычай есть проливать кровь братьев единоколеиныхъ» (°</w:t>
      </w:r>
      <w:r>
        <w:rPr>
          <w:rFonts w:cs="Times New Roman" w:ascii="Times New Roman" w:hAnsi="Times New Roman"/>
          <w:vertAlign w:val="superscript"/>
        </w:rPr>
        <w:t>21</w:t>
      </w:r>
      <w:r>
        <w:rPr>
          <w:rFonts w:cs="Times New Roman" w:ascii="Times New Roman" w:hAnsi="Times New Roman"/>
        </w:rPr>
        <w:t>). Наконец, справедливо ли был обвинен НИемячичь в намерении бежать в Литву—нельзя решить, рели мы примем свидетельство Гербсрштейна за достоверное, то Василий поступил совершенно законно в отношении к этому последнему удельному князю. Заметим, что обстоятельства говорят в пользу свидетельства Керберштейна, если мы только возмем в рассчет негодование большей части бояр на Василия за его стремление к самодержавию, попытки их отъезжать из России в Польщу и совершенное равнодушие к интересам отечества.</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до мучений, которым, по свидетельству Курбского, подвергся Порчшрий, игумен Троицкого монастыря, за свое ходатайство о ПДемякнне, то г, Устрялов, в своих примечаниях к сказаниям Курбского, в доказательство достоверности этого свидетельства, приводит слова Карамзина, что Порфирий, прогневав своим ходатайством великого князя, сложил с себя одежду игуменскую и удалился в пустыню на Белоозеро (</w:t>
      </w:r>
      <w:r>
        <w:rPr>
          <w:rFonts w:cs="Times New Roman" w:ascii="Times New Roman" w:hAnsi="Times New Roman"/>
          <w:vertAlign w:val="superscript"/>
        </w:rPr>
        <w:t>922</w:t>
      </w:r>
      <w:r>
        <w:rPr>
          <w:rFonts w:cs="Times New Roman" w:ascii="Times New Roman" w:hAnsi="Times New Roman"/>
        </w:rPr>
        <w:t>). Но, Карамзин, сообщая это известие, цитируешь</w:t>
      </w:r>
    </w:p>
    <w:p>
      <w:pPr>
        <w:pStyle w:val="Normal"/>
        <w:ind w:firstLine="360"/>
        <w:jc w:val="both"/>
        <w:rPr>
          <w:rFonts w:ascii="Times New Roman" w:hAnsi="Times New Roman" w:cs="Times New Roman"/>
          <w:color w:val="000000"/>
        </w:rPr>
      </w:pPr>
      <w:r>
        <w:rPr>
          <w:rFonts w:cs="Times New Roman" w:ascii="Times New Roman" w:hAnsi="Times New Roman"/>
          <w:bCs/>
          <w:i/>
          <w:iCs/>
        </w:rPr>
        <w:t>34</w:t>
      </w:r>
      <w:r>
        <w:rPr>
          <w:rFonts w:cs="Times New Roman" w:ascii="Times New Roman" w:hAnsi="Times New Roman"/>
          <w:bCs/>
          <w:i/>
          <w:iCs/>
          <w:lang w:val="la-VA" w:eastAsia="la-VA"/>
        </w:rPr>
        <w:t>i</w:t>
      </w:r>
    </w:p>
    <w:p>
      <w:pPr>
        <w:pStyle w:val="Normal"/>
        <w:ind w:firstLine="360"/>
        <w:jc w:val="both"/>
        <w:rPr>
          <w:rFonts w:ascii="Times New Roman" w:hAnsi="Times New Roman" w:cs="Times New Roman"/>
          <w:color w:val="000000"/>
        </w:rPr>
      </w:pPr>
      <w:r>
        <w:rPr>
          <w:rFonts w:cs="Times New Roman" w:ascii="Times New Roman" w:hAnsi="Times New Roman"/>
        </w:rPr>
        <w:t>одного Курбского (</w:t>
      </w:r>
      <w:r>
        <w:rPr>
          <w:rFonts w:cs="Times New Roman" w:ascii="Times New Roman" w:hAnsi="Times New Roman"/>
          <w:vertAlign w:val="superscript"/>
        </w:rPr>
        <w:t>923</w:t>
      </w:r>
      <w:r>
        <w:rPr>
          <w:rFonts w:cs="Times New Roman" w:ascii="Times New Roman" w:hAnsi="Times New Roman"/>
        </w:rPr>
        <w:t>). Итак г. Устрялов поверяет свидетельство Курбского Курбским же, а подобное доказательство, кажется, еще нисколько не ручается за истину сообщаемого Курбским известия. Скажем только, что мучения, которым подвергнулся Порфирий, изобретены досужею Фантазиею Курбского, как и смерть святого Германа и архиепископа Пимена. Характер Василия III был таков, что не можем признать справедливым известие Курбского о его жестокости. Если же Порфирий и действительно был лишен сана игумена, то лишен был потому, что вмешивался не в свое дело.</w:t>
      </w:r>
    </w:p>
    <w:p>
      <w:pPr>
        <w:pStyle w:val="Normal"/>
        <w:ind w:firstLine="360"/>
        <w:jc w:val="both"/>
        <w:rPr>
          <w:rFonts w:ascii="Times New Roman" w:hAnsi="Times New Roman" w:cs="Times New Roman"/>
          <w:color w:val="000000"/>
        </w:rPr>
      </w:pPr>
      <w:r>
        <w:rPr>
          <w:rFonts w:cs="Times New Roman" w:ascii="Times New Roman" w:hAnsi="Times New Roman"/>
        </w:rPr>
        <w:t>В заключение своей истории «Великого князя московского о делехъ» сравнением Иоанна с древними мучителями, Курбский старается доказать, что совершенно справедливо называл в своем сочинении мучениками тех, которые были казнены Иоанном, а самого Иоанна мучителем. Эта последняя глава его сочинения замечательна, потому что Курбский здесь собирает все свои силы к обвинению царя, и потому не лишним, кажется, рассказать её содержание.</w:t>
      </w:r>
    </w:p>
    <w:p>
      <w:pPr>
        <w:pStyle w:val="Normal"/>
        <w:ind w:firstLine="360"/>
        <w:jc w:val="both"/>
        <w:rPr>
          <w:rFonts w:ascii="Times New Roman" w:hAnsi="Times New Roman" w:cs="Times New Roman"/>
          <w:color w:val="000000"/>
        </w:rPr>
      </w:pPr>
      <w:r>
        <w:rPr>
          <w:rFonts w:cs="Times New Roman" w:ascii="Times New Roman" w:hAnsi="Times New Roman"/>
        </w:rPr>
        <w:t>Оканчивая свою историю, говорит Курбский, мне нужно похвалить новоизбиенных мучеников и кто, одаренный здравым умом, воспретит эту похвалу. ' Если кто скажет, что мученики суть те, которые приняли смерть от нечестивых царей за исповедание Христа, то на это отвечу, что и новоизбиенные погибли от руки царя бесчеловечного, который хотя и верует в единого Бога, в троице славимого, но и другие мучители веровали в него, а не смотря на то множество мучеников и исповедников предали смерти за Христа. Так иапр. Фока был христианин, но называется мучителем. Если бы кто нибудь положил 2 драконов, одного вне, другого внутри, которого бы он старался истребить? конечно внешнего. Так и цари-идолослужители были вне</w:t>
      </w:r>
    </w:p>
    <w:p>
      <w:pPr>
        <w:pStyle w:val="Normal"/>
        <w:ind w:firstLine="360"/>
        <w:jc w:val="both"/>
        <w:rPr>
          <w:rFonts w:ascii="Times New Roman" w:hAnsi="Times New Roman" w:cs="Times New Roman"/>
          <w:color w:val="000000"/>
        </w:rPr>
      </w:pPr>
      <w:r>
        <w:rPr>
          <w:rFonts w:cs="Times New Roman" w:ascii="Times New Roman" w:hAnsi="Times New Roman"/>
          <w:bCs/>
        </w:rPr>
        <w:t>345</w:t>
      </w:r>
    </w:p>
    <w:p>
      <w:pPr>
        <w:pStyle w:val="Normal"/>
        <w:ind w:firstLine="360"/>
        <w:jc w:val="both"/>
        <w:rPr>
          <w:rFonts w:ascii="Times New Roman" w:hAnsi="Times New Roman" w:cs="Times New Roman"/>
          <w:color w:val="000000"/>
        </w:rPr>
      </w:pPr>
      <w:r>
        <w:rPr>
          <w:rFonts w:cs="Times New Roman" w:ascii="Times New Roman" w:hAnsi="Times New Roman"/>
        </w:rPr>
        <w:t>шние драконы и явственные враги церкви Христовой. Но нангь новый, не внешний—но внутренний дракон, хотя и не служит идолам, но, вонервых, исполняя волю самого диавола и оставя узкий и прискорбный путь, ведущий в царство небесное, с радостию потек по пути широкому, ведущему к погибели и мы сами от него несколько раз слышали, во время его развращения: «едино пред себя взяти, пли здешнее, или тамошнее», т. е. или Христов узкий путь или широкий сатаны.</w:t>
      </w:r>
    </w:p>
    <w:p>
      <w:pPr>
        <w:pStyle w:val="Normal"/>
        <w:tabs>
          <w:tab w:val="clear" w:pos="708"/>
          <w:tab w:val="left" w:pos="821" w:leader="none"/>
        </w:tabs>
        <w:ind w:firstLine="360"/>
        <w:jc w:val="both"/>
        <w:rPr>
          <w:rFonts w:ascii="Times New Roman" w:hAnsi="Times New Roman" w:cs="Times New Roman"/>
          <w:color w:val="000000"/>
        </w:rPr>
      </w:pPr>
      <w:r>
        <w:rPr>
          <w:rFonts w:cs="Times New Roman" w:ascii="Times New Roman" w:hAnsi="Times New Roman"/>
        </w:rPr>
        <w:t>О</w:t>
        <w:tab/>
        <w:t>безумный и окаянный! Ты забыл царей, прежде тебя царствовавших и в новом и в ветхом завете и прародителей твоих благочестивых князей русских, забыл, что и сам ты некогда добре царствовал. А ныне, вняв ласкателям, удалил от себя всех добродетельных, собрал около себя полк сатанинский н, называясь сыном церкви, погнал жестоко церковь Божию. Не принуждал ты приносить жертв идолам, но заставлял служить вместе с тобою диаволу, побуждал трезвых погружаться в пьянство. Не нудил ты приносить жертв Крону, но распиливал человеков по составам, заставил Федора Басманова умертвить отца, Никиту Прозоровского брата своего Василия; не пред истуканом Афротиды заставлял ты совершать любодеяние, но отрыгать скверные слова на скверных пирах твоих, не в честь Бахуса пьянствовать, не несколько раз отправлять праздник ему, но целый век и проливал кровь порицающих такой разврат, например Молчана Митнева, обличавшего тебя в присутствии всех. Принужденный выпить огромную чашу вина, он велегласно возопил: «О царю! воистипу яко сим пиешь, так и нас принуждаешь окаянных, мед, с кровию смешанный братий наших, правоверных христиан, ппти». Распалясь гневом, ты поразил его копьем своим и кромешникам своим приказал добить его вне палатъ</w:t>
      </w:r>
    </w:p>
    <w:p>
      <w:pPr>
        <w:pStyle w:val="Normal"/>
        <w:tabs>
          <w:tab w:val="clear" w:pos="708"/>
          <w:tab w:val="left" w:pos="821" w:leader="none"/>
        </w:tabs>
        <w:ind w:firstLine="360"/>
        <w:jc w:val="both"/>
        <w:rPr>
          <w:rFonts w:ascii="Times New Roman" w:hAnsi="Times New Roman" w:cs="Times New Roman"/>
          <w:color w:val="000000"/>
        </w:rPr>
      </w:pPr>
      <w:r>
        <w:rPr>
          <w:rFonts w:cs="Times New Roman" w:ascii="Times New Roman" w:hAnsi="Times New Roman"/>
        </w:rPr>
        <w:t>и, таким образом, омочил помост палаты кровию. Неужели этот знаменитый муж не может назваться мучеником!</w:t>
      </w:r>
    </w:p>
    <w:p>
      <w:pPr>
        <w:pStyle w:val="Normal"/>
        <w:ind w:firstLine="360"/>
        <w:jc w:val="both"/>
        <w:rPr>
          <w:rFonts w:ascii="Times New Roman" w:hAnsi="Times New Roman" w:cs="Times New Roman"/>
          <w:color w:val="000000"/>
        </w:rPr>
      </w:pPr>
      <w:r>
        <w:rPr>
          <w:rFonts w:cs="Times New Roman" w:ascii="Times New Roman" w:hAnsi="Times New Roman"/>
        </w:rPr>
        <w:t>Затем, обращаясь к Иоанну, Курбский пишет: «Христианский скажешь царь? Отвечаю, что ты еще православный, но, несмотря на это, пролпл кровь христиан и не пощадил самых младенцев. Ты скажешь, что при крещении отрекся диавола, но зная волю Отца небесного, ты делом произвел волю сатанинскую, показал лютость неслыханную, никогда на Руси над церковию не бывшую. Притом, как у древних мучителей были различные орудия мук, так и у нашего сковрады и пещи, бичевание и ногти острые, клещи разженные для торга— ния телес человеческих, вбивание игол за ногти, резание по составам, претрения вервьмп на полы не только мужей, но и жен благородных и т. п. Неужели он не мучитель прелютый!</w:t>
      </w:r>
    </w:p>
    <w:p>
      <w:pPr>
        <w:pStyle w:val="Normal"/>
        <w:ind w:firstLine="360"/>
        <w:jc w:val="both"/>
        <w:rPr>
          <w:rFonts w:ascii="Times New Roman" w:hAnsi="Times New Roman" w:cs="Times New Roman"/>
          <w:color w:val="000000"/>
        </w:rPr>
      </w:pPr>
      <w:r>
        <w:rPr>
          <w:rFonts w:cs="Times New Roman" w:ascii="Times New Roman" w:hAnsi="Times New Roman"/>
        </w:rPr>
        <w:t>Окаянные и вселукавые погубники отечества, чело— векоядцы, доколе будете оправдывать такого чедовеко— растерзателя и бесстудствовать этим? О блаженные и достохвальные мученики, избитые этим внутренним^ $мием, пострадав здесь за вашу добрую совесть, вы, чистые, отошли к Христу Богу восприять мзду трудов ваших! Разве они мало потрудились? Неужели они мало Пострадали, цетолько освободив русскую землю от нахождения варваров; но и покорив ей царства бусурманские, расширив пределы её до Каспийского моря, создав там олтари Всевышнему и приведя многих неверных ко Христу.</w:t>
      </w:r>
    </w:p>
    <w:p>
      <w:pPr>
        <w:pStyle w:val="Normal"/>
        <w:ind w:firstLine="360"/>
        <w:jc w:val="both"/>
        <w:rPr>
          <w:rFonts w:ascii="Times New Roman" w:hAnsi="Times New Roman" w:cs="Times New Roman"/>
          <w:color w:val="000000"/>
        </w:rPr>
      </w:pPr>
      <w:r>
        <w:rPr>
          <w:rFonts w:cs="Times New Roman" w:ascii="Times New Roman" w:hAnsi="Times New Roman"/>
        </w:rPr>
        <w:t>«Но что и скажу о распространении границ? Служа верно царю, какую мзду распространители получили от него! Неужели Христос, обещавший награду за чашу хотлодпой воды, не украсит их венцами мученическими? Воистинну они на облаках небесных пойдут во сре-</w:t>
      </w:r>
    </w:p>
    <w:p>
      <w:pPr>
        <w:pStyle w:val="Normal"/>
        <w:ind w:firstLine="360"/>
        <w:jc w:val="both"/>
        <w:rPr>
          <w:rFonts w:ascii="Times New Roman" w:hAnsi="Times New Roman" w:cs="Times New Roman"/>
          <w:color w:val="000000"/>
        </w:rPr>
      </w:pPr>
      <w:r>
        <w:rPr>
          <w:rFonts w:cs="Times New Roman" w:ascii="Times New Roman" w:hAnsi="Times New Roman"/>
          <w:bCs/>
        </w:rPr>
        <w:t>347</w:t>
      </w:r>
    </w:p>
    <w:p>
      <w:pPr>
        <w:pStyle w:val="Normal"/>
        <w:ind w:firstLine="360"/>
        <w:jc w:val="both"/>
        <w:rPr>
          <w:rFonts w:ascii="Times New Roman" w:hAnsi="Times New Roman" w:cs="Times New Roman"/>
          <w:color w:val="000000"/>
        </w:rPr>
      </w:pPr>
      <w:r>
        <w:rPr>
          <w:rFonts w:cs="Times New Roman" w:ascii="Times New Roman" w:hAnsi="Times New Roman"/>
        </w:rPr>
        <w:t>тение Христу после первого воскресения, а когда придет с Ангелами своими судить живых и мертвых, тогда, когда, по слову Соломона, станет в дерзновении мнозе праведник пред лидем мучителя, тогда и эти мученики, вместе с древними страстотерпцами, встретят Христа идущего по воздуху с тмами Ангелов и будут восхищены на облаках в сретение Господу и там с ним пребудут. Да сподобит и нас этого Истипный Бог наш, Господь Иисус Христос, слава Ему со безначальным отцем и со пресвятым, благим, животворящим и святым Духом, ныне и присно и во веки веков. Аминь» (</w:t>
      </w:r>
      <w:r>
        <w:rPr>
          <w:rFonts w:cs="Times New Roman" w:ascii="Times New Roman" w:hAnsi="Times New Roman"/>
          <w:vertAlign w:val="superscript"/>
        </w:rPr>
        <w:t>924</w:t>
      </w:r>
      <w:r>
        <w:rPr>
          <w:rFonts w:cs="Times New Roman" w:ascii="Times New Roman" w:hAnsi="Times New Roman"/>
        </w:rPr>
        <w:t xml:space="preserve">). Итак в этом заключении вполне выразилась вся ненависть Курбского к дарю. Он силится доказать, что имеет полное право называть царя мучителем, а избиенных пм мучениками. С этою целию он скрыл причину казней большей части лид, о смерти которых упоминает в своей истории, и действительно казненные Иоанном являются у него умерщвленными без правды. Но, приняв во внимание увещание Иоанна, чтобы дети его не налагали ни на кого опалы из за одного гнева, но тщательно исследовали прежде вину, а потом уже делали приговор </w:t>
      </w:r>
      <w:r>
        <w:rPr>
          <w:rFonts w:cs="Times New Roman" w:ascii="Times New Roman" w:hAnsi="Times New Roman"/>
          <w:i/>
          <w:iCs/>
        </w:rPr>
        <w:t>(</w:t>
      </w:r>
      <w:r>
        <w:rPr>
          <w:rFonts w:cs="Times New Roman" w:ascii="Times New Roman" w:hAnsi="Times New Roman"/>
          <w:i/>
          <w:iCs/>
          <w:vertAlign w:val="superscript"/>
        </w:rPr>
        <w:t>925</w:t>
      </w:r>
      <w:r>
        <w:rPr>
          <w:rFonts w:cs="Times New Roman" w:ascii="Times New Roman" w:hAnsi="Times New Roman"/>
          <w:i/>
          <w:iCs/>
        </w:rPr>
        <w:t>),</w:t>
      </w:r>
      <w:r>
        <w:rPr>
          <w:rFonts w:cs="Times New Roman" w:ascii="Times New Roman" w:hAnsi="Times New Roman"/>
        </w:rPr>
        <w:t xml:space="preserve"> приняв во внимание осуждение Сильвестра и Адашева, и казнь Новгорода и многие другие обстоятельства, мы должны признаться, что Иоанн в действиях своих руководился не произволом, а старался тщательно разузнать действительно лп виновно то пли другое лицо. При тщательном рассмотрении дела открывается, что многие казненные Иоанном бояре были преступниками, а следовательно заслуживали казни. Наконец обвинение Грозного в нечестии отзывается неправдой. Кто завещал детям своим пострадать даже до смерти за веру Христову </w:t>
      </w:r>
      <w:r>
        <w:rPr>
          <w:rFonts w:cs="Times New Roman" w:ascii="Times New Roman" w:hAnsi="Times New Roman"/>
          <w:lang w:val="la-VA" w:eastAsia="la-VA"/>
        </w:rPr>
        <w:t>(</w:t>
      </w:r>
      <w:r>
        <w:rPr>
          <w:rFonts w:cs="Times New Roman" w:ascii="Times New Roman" w:hAnsi="Times New Roman"/>
          <w:vertAlign w:val="superscript"/>
          <w:lang w:val="la-VA" w:eastAsia="la-VA"/>
        </w:rPr>
        <w:t>92G</w:t>
      </w:r>
      <w:r>
        <w:rPr>
          <w:rFonts w:cs="Times New Roman" w:ascii="Times New Roman" w:hAnsi="Times New Roman"/>
          <w:lang w:val="la-VA" w:eastAsia="la-VA"/>
        </w:rPr>
        <w:t xml:space="preserve">), </w:t>
      </w:r>
      <w:r>
        <w:rPr>
          <w:rFonts w:cs="Times New Roman" w:ascii="Times New Roman" w:hAnsi="Times New Roman"/>
        </w:rPr>
        <w:t>тот не может быть признан нечестивым и безбожником.</w:t>
      </w:r>
    </w:p>
    <w:p>
      <w:pPr>
        <w:pStyle w:val="Normal"/>
        <w:ind w:firstLine="360"/>
        <w:jc w:val="both"/>
        <w:rPr>
          <w:rFonts w:ascii="Times New Roman" w:hAnsi="Times New Roman" w:cs="Times New Roman"/>
          <w:color w:val="000000"/>
        </w:rPr>
      </w:pPr>
      <w:r>
        <w:rPr>
          <w:rFonts w:cs="Times New Roman" w:ascii="Times New Roman" w:hAnsi="Times New Roman"/>
          <w:bCs/>
        </w:rPr>
        <w:t>348</w:t>
      </w:r>
    </w:p>
    <w:p>
      <w:pPr>
        <w:pStyle w:val="Normal"/>
        <w:ind w:firstLine="360"/>
        <w:jc w:val="both"/>
        <w:rPr>
          <w:rFonts w:ascii="Times New Roman" w:hAnsi="Times New Roman" w:cs="Times New Roman"/>
          <w:color w:val="000000"/>
        </w:rPr>
      </w:pPr>
      <w:r>
        <w:rPr>
          <w:rFonts w:cs="Times New Roman" w:ascii="Times New Roman" w:hAnsi="Times New Roman"/>
        </w:rPr>
        <w:t>На все обвинения, возводимые Курбским на Иоанна, мы должны смотреть как на голос старины, восстающей против нового начала, представителем которого является Грозный. Поэтому и необходимо подробное рассмотрение этого сочинения Курбского, необходимо, с одной стороны, чтобы доказать, что Курбский был действительно приверженец старины, потому что восстает против Иоанна IV и Василия отца его, а с другой стороны, чтобы показать, что большая часть преступлений, приписываемых Курбским Иоанну Ш, Василию 111 и Иоанну IV, не находят себе подтверждения, что им искажены даже самые Факты и потому его сочинением нельзя пользоваться для составления себе верного понятия об Иоанне IV.</w:t>
      </w:r>
    </w:p>
    <w:p>
      <w:pPr>
        <w:pStyle w:val="Normal"/>
        <w:numPr>
          <w:ilvl w:val="0"/>
          <w:numId w:val="0"/>
        </w:numPr>
        <w:ind w:firstLine="360"/>
        <w:jc w:val="both"/>
        <w:outlineLvl w:val="0"/>
        <w:rPr>
          <w:rFonts w:ascii="Times New Roman" w:hAnsi="Times New Roman" w:cs="Times New Roman"/>
          <w:color w:val="000000"/>
        </w:rPr>
      </w:pPr>
      <w:bookmarkStart w:id="5" w:name="bookmark5"/>
      <w:r>
        <w:rPr>
          <w:rFonts w:cs="Times New Roman" w:ascii="Times New Roman" w:hAnsi="Times New Roman"/>
        </w:rPr>
        <w:t>ш.</w:t>
      </w:r>
      <w:bookmarkEnd w:id="5"/>
    </w:p>
    <w:p>
      <w:pPr>
        <w:pStyle w:val="Normal"/>
        <w:ind w:firstLine="360"/>
        <w:jc w:val="both"/>
        <w:rPr>
          <w:rFonts w:ascii="Times New Roman" w:hAnsi="Times New Roman" w:cs="Times New Roman"/>
          <w:color w:val="000000"/>
        </w:rPr>
      </w:pPr>
      <w:r>
        <w:rPr>
          <w:rFonts w:cs="Times New Roman" w:ascii="Times New Roman" w:hAnsi="Times New Roman"/>
        </w:rPr>
        <w:t xml:space="preserve">Разсмотрев «Историю князя великого московского о делехъ», сочиненную Курбским, п.ерейдем теперь к разбору его переписки с царе.м и ответных писем этого последнего. Любопытна и в высшей степени замечательна эта переписка: здесь пред нами говорят старая и новая русь-старая с бытом родовым </w:t>
      </w:r>
      <w:r>
        <w:rPr>
          <w:rFonts w:cs="Times New Roman" w:ascii="Times New Roman" w:hAnsi="Times New Roman"/>
          <w:lang w:val="el-GR" w:eastAsia="el-GR"/>
        </w:rPr>
        <w:t xml:space="preserve">π </w:t>
      </w:r>
      <w:r>
        <w:rPr>
          <w:rFonts w:cs="Times New Roman" w:ascii="Times New Roman" w:hAnsi="Times New Roman"/>
        </w:rPr>
        <w:t>новая, проникнутая идеею государства; здесь мы внимаем страстной, пламенной речи двух борцов, старающихся друг другу нанести поражение; оба они раскрывают пред нами, высказывают нам те побуждения, которые руководили нх деятельностию, объясняют нам, почему они действовали так, а не иначе. Как тот, так и другой, как Иоанн, так и Курбский верят в истинность своих убеждений, всеми силами стараются доказать ее; оба, в порывах страсти, употребляют эпитеты, к которым любит прибегать в экстренных случаях русский человек; как тот, так и другой блестят своею ученостью, стараются остроумной выходкой низложить друг друга. Но, мы не можем безусловно верить Курбскому, потому что могли убедиться в его неблагонамеренностн в отношении к Иоанну. Конечно и Грозный адвокат своего дела, но в доказательствах, приводимых пм для обвинения Курбского, более основательности, речь его дышет истинно-царским достоинством, нс таить он своих слабостей, но чистосердечно предает нх на суд по-</w:t>
      </w:r>
    </w:p>
    <w:p>
      <w:pPr>
        <w:pStyle w:val="Normal"/>
        <w:ind w:firstLine="360"/>
        <w:jc w:val="both"/>
        <w:rPr>
          <w:rFonts w:ascii="Times New Roman" w:hAnsi="Times New Roman" w:cs="Times New Roman"/>
          <w:color w:val="000000"/>
        </w:rPr>
      </w:pPr>
      <w:r>
        <w:rPr>
          <w:rFonts w:cs="Times New Roman" w:ascii="Times New Roman" w:hAnsi="Times New Roman"/>
          <w:bCs/>
        </w:rPr>
        <w:t>350</w:t>
      </w:r>
    </w:p>
    <w:p>
      <w:pPr>
        <w:pStyle w:val="Normal"/>
        <w:numPr>
          <w:ilvl w:val="0"/>
          <w:numId w:val="0"/>
        </w:numPr>
        <w:ind w:firstLine="360"/>
        <w:jc w:val="both"/>
        <w:outlineLvl w:val="3"/>
        <w:rPr>
          <w:rFonts w:ascii="Times New Roman" w:hAnsi="Times New Roman" w:cs="Times New Roman"/>
          <w:color w:val="000000"/>
        </w:rPr>
      </w:pPr>
      <w:bookmarkStart w:id="6" w:name="bookmark6"/>
      <w:r>
        <w:rPr>
          <w:rFonts w:cs="Times New Roman" w:ascii="Times New Roman" w:hAnsi="Times New Roman"/>
        </w:rPr>
        <w:t>томства. Вот краткая характеристика переписки Курбского с Иоанном.</w:t>
      </w:r>
      <w:bookmarkEnd w:id="6"/>
    </w:p>
    <w:p>
      <w:pPr>
        <w:pStyle w:val="Normal"/>
        <w:tabs>
          <w:tab w:val="clear" w:pos="708"/>
          <w:tab w:val="left" w:pos="5256" w:leader="none"/>
        </w:tabs>
        <w:ind w:firstLine="360"/>
        <w:jc w:val="both"/>
        <w:rPr>
          <w:rFonts w:ascii="Times New Roman" w:hAnsi="Times New Roman" w:cs="Times New Roman"/>
          <w:color w:val="000000"/>
        </w:rPr>
      </w:pPr>
      <w:r>
        <w:rPr>
          <w:rFonts w:cs="Times New Roman" w:ascii="Times New Roman" w:hAnsi="Times New Roman"/>
        </w:rPr>
        <w:t>Начав эту переписку, Курбский очевидно имел в виду туже самую цель, какую преследовал при составлении своей пстории Иоаннова царствования:</w:t>
        <w:tab/>
        <w:t>оправдать</w:t>
      </w:r>
    </w:p>
    <w:p>
      <w:pPr>
        <w:pStyle w:val="Normal"/>
        <w:ind w:firstLine="360"/>
        <w:jc w:val="both"/>
        <w:rPr>
          <w:rFonts w:ascii="Times New Roman" w:hAnsi="Times New Roman" w:cs="Times New Roman"/>
          <w:color w:val="000000"/>
        </w:rPr>
      </w:pPr>
      <w:r>
        <w:rPr>
          <w:rFonts w:cs="Times New Roman" w:ascii="Times New Roman" w:hAnsi="Times New Roman"/>
        </w:rPr>
        <w:t>себя пред судом потомства* показать, что бегство его из России было следствием невозможности служить царю жестокому, безразсудному и неблагодарному. Переписка с Иоанном доставляла Курбскому еще то наслаждение, что он безнаказанно мог оскорблять царя и смеяться над его бессильным гневом. Эта последняя цель видна из самого начала первого послания Курбского к Грозному. «Царю, от Бога препрославленному», так начинает он свое ппсьмо, «паче же в православии пресветлу явившуся, ныне же, грех ради наших, сопротив спх обретшемуся. Разумеваяй да разумеет, совесть прокаженну имущий, якова же ни в безбожных языцех обретается!... II больше сего о сем всех по ряду глаголати не допустих моему языку* гонения же ради прегорчайшего от державы твоея, от многие горести сердца потщуся мало пзрещи ти» (</w:t>
      </w:r>
      <w:r>
        <w:rPr>
          <w:rFonts w:cs="Times New Roman" w:ascii="Times New Roman" w:hAnsi="Times New Roman"/>
          <w:vertAlign w:val="superscript"/>
        </w:rPr>
        <w:t>927</w:t>
      </w:r>
      <w:r>
        <w:rPr>
          <w:rFonts w:cs="Times New Roman" w:ascii="Times New Roman" w:hAnsi="Times New Roman"/>
        </w:rPr>
        <w:t>). Объясним эти слова. Первыми выражениями своего письма Курбский, без сомнения, указывает на время Сильвестра и Адашева, когда, по его уверению, Иоанн блистал добродетелью, потому что Сильвестр «куса— тельными словесы, как уздою, удерживал его страсти» (</w:t>
      </w:r>
      <w:r>
        <w:rPr>
          <w:rFonts w:cs="Times New Roman" w:ascii="Times New Roman" w:hAnsi="Times New Roman"/>
          <w:vertAlign w:val="superscript"/>
        </w:rPr>
        <w:t>92В</w:t>
      </w:r>
      <w:r>
        <w:rPr>
          <w:rFonts w:cs="Times New Roman" w:ascii="Times New Roman" w:hAnsi="Times New Roman"/>
        </w:rPr>
        <w:t>), когда в России царствовали мпр и благоустройство внутри, когда она славплась и была грозна извне. Но, дела переменились, когда Иоанн удалил от дел сторону Сильвестра; он сделался мучителем своих подданных. Но можем ли мы впннть Иоанна в жестокосердии? Если он и является нам иногда уже слишком суровым, то эта суровость, эта жестокость не были ему прирождеиы, как и всякому другому челове-</w:t>
      </w:r>
    </w:p>
    <w:p>
      <w:pPr>
        <w:pStyle w:val="Normal"/>
        <w:ind w:firstLine="360"/>
        <w:jc w:val="both"/>
        <w:rPr>
          <w:rFonts w:ascii="Times New Roman" w:hAnsi="Times New Roman" w:cs="Times New Roman"/>
          <w:color w:val="000000"/>
        </w:rPr>
      </w:pPr>
      <w:r>
        <w:rPr>
          <w:rFonts w:cs="Times New Roman" w:ascii="Times New Roman" w:hAnsi="Times New Roman"/>
          <w:bCs/>
        </w:rPr>
        <w:t>351</w:t>
      </w:r>
    </w:p>
    <w:p>
      <w:pPr>
        <w:pStyle w:val="Normal"/>
        <w:tabs>
          <w:tab w:val="clear" w:pos="708"/>
          <w:tab w:val="left" w:pos="5261" w:leader="none"/>
        </w:tabs>
        <w:ind w:firstLine="360"/>
        <w:jc w:val="both"/>
        <w:rPr>
          <w:rFonts w:ascii="Times New Roman" w:hAnsi="Times New Roman" w:cs="Times New Roman"/>
          <w:color w:val="000000"/>
        </w:rPr>
      </w:pPr>
      <w:r>
        <w:rPr>
          <w:rFonts w:cs="Times New Roman" w:ascii="Times New Roman" w:hAnsi="Times New Roman"/>
        </w:rPr>
        <w:t>ку; опп развились в нем в следствие боярских крамол, ими думал ои обуздать непокорный дух своих вельмож, радевших только о собственных выгодах. Следовательно причина жестокости лежала не в Самом Иоанне, и если он сделался кровопийцей, как величает его Курбский, то не потому что перестал слушаться советов Сильвестра и Адашева, по потому что происки этих людей и сторонников ИИХ ожесточили его сердце. Далее в начале своего письма Курбский говорит, что Иоанн, по удалении сильвестро— вой стороны, отступил от православия. Па это указывают слова его: «в православии пресветлу явившуся, ныне же, грех наших ради, сопротпв сих обретшемуся». Но это несправедливо: Иоанн всегда был истшшым сыном православной церкви, был блюстителем её святых догматов, хранителем чистоты её. Беседа его с Поссевпном лучшее доказательство этого. В предсмертном завещании он говорит своим детям: «веру к Богу тверду и непостыдну держите, и стойте, и научитеся божественных догматов, како ве— ровати, и како Богу угодная творпти, и в какове оправдании пред нелицемерным судиею стати:</w:t>
        <w:tab/>
        <w:t>то всего</w:t>
      </w:r>
    </w:p>
    <w:p>
      <w:pPr>
        <w:pStyle w:val="Normal"/>
        <w:ind w:firstLine="360"/>
        <w:jc w:val="both"/>
        <w:rPr>
          <w:rFonts w:ascii="Times New Roman" w:hAnsi="Times New Roman" w:cs="Times New Roman"/>
          <w:color w:val="000000"/>
        </w:rPr>
      </w:pPr>
      <w:r>
        <w:rPr>
          <w:rFonts w:cs="Times New Roman" w:ascii="Times New Roman" w:hAnsi="Times New Roman"/>
        </w:rPr>
        <w:t>больше знайте, православную христианскую веру держите крепко, за нее страждите крепко и до смерти» (</w:t>
      </w:r>
      <w:r>
        <w:rPr>
          <w:rFonts w:cs="Times New Roman" w:ascii="Times New Roman" w:hAnsi="Times New Roman"/>
          <w:vertAlign w:val="superscript"/>
        </w:rPr>
        <w:t>92Э</w:t>
      </w:r>
      <w:r>
        <w:rPr>
          <w:rFonts w:cs="Times New Roman" w:ascii="Times New Roman" w:hAnsi="Times New Roman"/>
        </w:rPr>
        <w:t>). Одних этих слов достаточно для доказательства неосновательности выше приведенных слов Курб— окого: отступник не мог внушать детям подобных правил.</w:t>
      </w:r>
    </w:p>
    <w:p>
      <w:pPr>
        <w:pStyle w:val="Normal"/>
        <w:ind w:firstLine="360"/>
        <w:jc w:val="both"/>
        <w:rPr>
          <w:rFonts w:ascii="Times New Roman" w:hAnsi="Times New Roman" w:cs="Times New Roman"/>
          <w:color w:val="000000"/>
        </w:rPr>
      </w:pPr>
      <w:r>
        <w:rPr>
          <w:rFonts w:cs="Times New Roman" w:ascii="Times New Roman" w:hAnsi="Times New Roman"/>
        </w:rPr>
        <w:t>«Прочто, царю!» продолжает Курбский, «сильных во Израили побил есп и воевод, от Бога данных ти, различным смертем предал еси? и победоносную, святую кровь пх в церквах Божиих и во владыческпх торжествах пролиял еси? и мученическими пх кровьми Праги церковные обагрил еси? и на доброхотных тво—</w:t>
      </w:r>
    </w:p>
    <w:p>
      <w:pPr>
        <w:pStyle w:val="Normal"/>
        <w:ind w:firstLine="360"/>
        <w:jc w:val="both"/>
        <w:rPr>
          <w:rFonts w:ascii="Times New Roman" w:hAnsi="Times New Roman" w:cs="Times New Roman"/>
          <w:color w:val="000000"/>
        </w:rPr>
      </w:pPr>
      <w:r>
        <w:rPr>
          <w:rFonts w:cs="Times New Roman" w:ascii="Times New Roman" w:hAnsi="Times New Roman"/>
          <w:bCs/>
        </w:rPr>
        <w:t>352</w:t>
      </w:r>
    </w:p>
    <w:p>
      <w:pPr>
        <w:pStyle w:val="Normal"/>
        <w:ind w:firstLine="360"/>
        <w:jc w:val="both"/>
        <w:rPr>
          <w:rFonts w:ascii="Times New Roman" w:hAnsi="Times New Roman" w:cs="Times New Roman"/>
          <w:color w:val="000000"/>
        </w:rPr>
      </w:pPr>
      <w:r>
        <w:rPr>
          <w:rFonts w:cs="Times New Roman" w:ascii="Times New Roman" w:hAnsi="Times New Roman"/>
        </w:rPr>
        <w:t>их и дупгу за тя полагающих неслыханные гонения, и мучения, и смерти умыслил есп, изменами и чародейст— вы и иными неподобными оболгающи православных, и тщася со усердием свет во тьму прелагати и сладкое горько прозывати? Что провинили пред тобою, о царю! и чим прогневали тя, христианский предстателю! Не прегордые ли царства разорили и подручных во всем тобе сотворили, мужеством храбрости их, у них же прежде в работе быша праотцы наши? Не претвер— дые ли грады германские тщанием разума их от Бога тобе даны бысть? Сия ли нам бедным воздал есп, все*родно погубляя нас? Или бессмертен, царю! мнншись? Или не думаешь дать ответа Богу на страшном суде? Он есть Христос мой, седяший на престоле херувимском, одесную Силы владычествия в превысоких, су— дитель между тобою и мною» (</w:t>
      </w:r>
      <w:r>
        <w:rPr>
          <w:rFonts w:cs="Times New Roman" w:ascii="Times New Roman" w:hAnsi="Times New Roman"/>
          <w:vertAlign w:val="superscript"/>
        </w:rPr>
        <w:t>930</w:t>
      </w:r>
      <w:r>
        <w:rPr>
          <w:rFonts w:cs="Times New Roman" w:ascii="Times New Roman" w:hAnsi="Times New Roman"/>
        </w:rPr>
        <w:t>). Таким образом, Курбский дает понять, что ему неизвестны причины казней Иоанновых. Он не знает, повиднмому, никакой вины за вельможами, казненными Грозным, утверждает, будто Иоанн выдумывал, что бояре изменяют ему; он старается представить Иоанна неблагодарным, не ценящим никаких заслуг, воздающим за все одной смертью или гнусною клеветою. Нам известно, почему Иоанн казнил вельмож, известно, что он предавал казни государственных преступников, отсекал вредные члены общества: следовательно он поступал законно, поступал как требовал от него долг государя, попечительного о благе и будущности царства, Богом его врученного. Никого не предал казни, не изыскав вины, не собрав несомненных доказательств, что обвиняемый есть действительно преступник. Так, например, он осудил Сильвестра и Адашева, «изведав вину ихъ»; казнил Новгород, предварительно сделав розыск: действительно ли хотел он отпасть отъ</w:t>
      </w:r>
    </w:p>
    <w:p>
      <w:pPr>
        <w:pStyle w:val="Normal"/>
        <w:ind w:firstLine="360"/>
        <w:jc w:val="both"/>
        <w:rPr>
          <w:rFonts w:ascii="Times New Roman" w:hAnsi="Times New Roman" w:cs="Times New Roman"/>
          <w:color w:val="000000"/>
        </w:rPr>
      </w:pPr>
      <w:r>
        <w:rPr>
          <w:rFonts w:cs="Times New Roman" w:ascii="Times New Roman" w:hAnsi="Times New Roman"/>
          <w:bCs/>
        </w:rPr>
        <w:t>353</w:t>
      </w:r>
    </w:p>
    <w:p>
      <w:pPr>
        <w:pStyle w:val="Normal"/>
        <w:ind w:firstLine="360"/>
        <w:jc w:val="both"/>
        <w:rPr>
          <w:rFonts w:ascii="Times New Roman" w:hAnsi="Times New Roman" w:cs="Times New Roman"/>
          <w:color w:val="000000"/>
        </w:rPr>
      </w:pPr>
      <w:r>
        <w:rPr>
          <w:rFonts w:cs="Times New Roman" w:ascii="Times New Roman" w:hAnsi="Times New Roman"/>
        </w:rPr>
        <w:t>России. Итак, осмотрительность была отличительною чертою всех действий Иоанна. Эту Же осмотрительность старался внушить он и детям своим, как видно из его духовного завещания. «А которые лихи», пишет он, «и выб на тех опалы клали не вскоре, по рассуждению, не яростию» (</w:t>
      </w:r>
      <w:r>
        <w:rPr>
          <w:rFonts w:cs="Times New Roman" w:ascii="Times New Roman" w:hAnsi="Times New Roman"/>
          <w:vertAlign w:val="superscript"/>
        </w:rPr>
        <w:t>94</w:t>
      </w:r>
      <w:r>
        <w:rPr>
          <w:rFonts w:cs="Times New Roman" w:ascii="Times New Roman" w:hAnsi="Times New Roman"/>
        </w:rPr>
        <w:t>‘). Следовательно, Иоанн дорожил и жизнью и честью людей, а не находил, как силится доказать Курбский, удовольствия в пролитии человеческой крови. Праги церковные никогда не обагрял Иоанн кровию верных слуг своих, как мы уже видели и как сам он свидетельствует. Да нигде и не говорится об этом. Итак, свидетелем остается один Курбский, постоянно выдумывающий такие ужасы, каких никогда не бывало. По словам его Иоанн верных слуг свопх, душу за него полагающих, обвинял в измене и дрз'гиХ низких преступлениях. Что бояре действительно изменяли -Иоанну, это доказывает всего лучше сам Курбский своего особою, доказывает пример Бельского, Турунтая Пронского, Мстиславского, Михаила Воротынского, Морозова, доказывает пепел Москвы в 1571 году. Без ошибки можно сказать, что все время правления Грозного было длинною цепыо заговоров, к счастью России не удавшихся. Итак, вот чем прогневали царя вельможи, а не победами своими; вот в следствие чего Иоанн сделался жестоким, а не потому что перестал слушаться советов стороны Сильвестра и удалил ее от себя. Но жестокость и гнев его обрушивались на одних крамольников; а на верных слуг он сыпал награды. Следовательно, он опять действовал согласно с долгом, который налагало на него его призвание как правителя народов, как блюстителя блага отечества. Являясь грозою злых, он в тоже время завещает детям награждать добрых и верных слуг отечества</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bCs/>
        </w:rPr>
        <w:t>354.</w:t>
      </w:r>
    </w:p>
    <w:p>
      <w:pPr>
        <w:pStyle w:val="Normal"/>
        <w:ind w:firstLine="360"/>
        <w:jc w:val="both"/>
        <w:rPr>
          <w:rFonts w:ascii="Times New Roman" w:hAnsi="Times New Roman" w:cs="Times New Roman"/>
          <w:color w:val="000000"/>
        </w:rPr>
      </w:pPr>
      <w:r>
        <w:rPr>
          <w:rFonts w:cs="Times New Roman" w:ascii="Times New Roman" w:hAnsi="Times New Roman"/>
        </w:rPr>
        <w:t>п государя: «а людей бы есте, которые вам прямо служат жаловали и любили их, от всех берегли, чтобы им изгони ни от кого не было, и они прямее служатъ» (</w:t>
      </w:r>
      <w:r>
        <w:rPr>
          <w:rFonts w:cs="Times New Roman" w:ascii="Times New Roman" w:hAnsi="Times New Roman"/>
          <w:vertAlign w:val="superscript"/>
        </w:rPr>
        <w:t>942</w:t>
      </w:r>
      <w:r>
        <w:rPr>
          <w:rFonts w:cs="Times New Roman" w:ascii="Times New Roman" w:hAnsi="Times New Roman"/>
        </w:rPr>
        <w:t>). Далее, Курбский приписывает покорение Казани и Астрахани, завоевание большей частп Ливонии уму бояр, но это совершенно несправедливо. Покорение Казани было делом Иоанна, совершилось по его мысли; война ливонская велась по идее Иоанна, не одобренной его советниками и мы видели уже, каково было тщание бояр в этой войне; Астрахань покорилась без боя. Итак, в самом начале послания своего Курбский старается оклеветать Иоанна, показывая вид, что причины казней, постигших многих из вельмож, не известны ему.</w:t>
      </w:r>
    </w:p>
    <w:p>
      <w:pPr>
        <w:pStyle w:val="Normal"/>
        <w:tabs>
          <w:tab w:val="clear" w:pos="708"/>
          <w:tab w:val="left" w:pos="1738" w:leader="none"/>
        </w:tabs>
        <w:ind w:firstLine="360"/>
        <w:jc w:val="both"/>
        <w:rPr>
          <w:rFonts w:ascii="Times New Roman" w:hAnsi="Times New Roman" w:cs="Times New Roman"/>
          <w:color w:val="000000"/>
        </w:rPr>
      </w:pPr>
      <w:r>
        <w:rPr>
          <w:rFonts w:cs="Times New Roman" w:ascii="Times New Roman" w:hAnsi="Times New Roman"/>
        </w:rPr>
        <w:t>Такое стремление еще сильнее выказывается в следующем месте послания, где Курбский старается показать несправедливость Иоанна в отношении к нему, «Коего зла и гонения от тебя не претерпехъ», восклицает он, «и каких бед и напастей на мя не подвигл еси! и коих лжесплетаний презлых на мя не возвел еси! А прнключпвшиямпся от тебя различные беды по ряду, за множеством их, не могу ныне пзрещи: понеже горестию еще души моея объят ' бых. Но вкупе все реку копечне:</w:t>
        <w:tab/>
        <w:t>всего лишен бых и от земли Божия</w:t>
      </w:r>
    </w:p>
    <w:p>
      <w:pPr>
        <w:pStyle w:val="Normal"/>
        <w:ind w:firstLine="360"/>
        <w:jc w:val="both"/>
        <w:rPr>
          <w:rFonts w:ascii="Times New Roman" w:hAnsi="Times New Roman" w:cs="Times New Roman"/>
          <w:color w:val="000000"/>
        </w:rPr>
      </w:pPr>
      <w:r>
        <w:rPr>
          <w:rFonts w:cs="Times New Roman" w:ascii="Times New Roman" w:hAnsi="Times New Roman"/>
        </w:rPr>
        <w:t>туне отогнан бых, аки тобою понужден. Не испроснх умиленными глаголы, не умолих тя многослезным рыданием, и не нсходатайствовах от тебя ннкоеяж милости архиерейскими чинами, и воздал еси мне злые за благия, и за возлюбление мое непримирительную ненависть. В уме моем прилежно смышлях и обличник совестный мой свидетелем на ся иоставих, и исках, и зрех мысленне, и обращахся, и не вем себя, и не найдох ни в чем же пред тобою согрешивша» (</w:t>
      </w:r>
      <w:r>
        <w:rPr>
          <w:rFonts w:cs="Times New Roman" w:ascii="Times New Roman" w:hAnsi="Times New Roman"/>
          <w:vertAlign w:val="superscript"/>
        </w:rPr>
        <w:t>Э43</w:t>
      </w:r>
      <w:r>
        <w:rPr>
          <w:rFonts w:cs="Times New Roman" w:ascii="Times New Roman" w:hAnsi="Times New Roman"/>
        </w:rPr>
        <w:t>). Чтобы еще более доказать свою правоту, Курбский го—</w:t>
      </w:r>
    </w:p>
    <w:p>
      <w:pPr>
        <w:pStyle w:val="Normal"/>
        <w:ind w:firstLine="360"/>
        <w:jc w:val="both"/>
        <w:rPr>
          <w:rFonts w:ascii="Times New Roman" w:hAnsi="Times New Roman" w:cs="Times New Roman"/>
          <w:color w:val="000000"/>
        </w:rPr>
      </w:pPr>
      <w:r>
        <w:rPr>
          <w:rFonts w:cs="Times New Roman" w:ascii="Times New Roman" w:hAnsi="Times New Roman"/>
          <w:bCs/>
        </w:rPr>
        <w:t>355</w:t>
      </w:r>
    </w:p>
    <w:p>
      <w:pPr>
        <w:pStyle w:val="Normal"/>
        <w:tabs>
          <w:tab w:val="clear" w:pos="708"/>
          <w:tab w:val="left" w:pos="2726" w:leader="none"/>
        </w:tabs>
        <w:ind w:firstLine="360"/>
        <w:jc w:val="both"/>
        <w:rPr>
          <w:rFonts w:ascii="Times New Roman" w:hAnsi="Times New Roman" w:cs="Times New Roman"/>
          <w:color w:val="000000"/>
        </w:rPr>
      </w:pPr>
      <w:r>
        <w:rPr>
          <w:rFonts w:cs="Times New Roman" w:ascii="Times New Roman" w:hAnsi="Times New Roman"/>
        </w:rPr>
        <w:t>ворпт, что он% постоянно одерживал победынад врагами, никогда не обращал хребта пред ними, но* всегда «одоления преславные одерживал в честь царя, всегда был вне отечества, мало видел мать свою и жену, Но в чуждых странах претерпевал раны, болезни и нужду; говорит, что хотел было по порядку рассказать все ратные своп подвиги, ПО оставляет, потому что они лучше известны Богу</w:t>
      </w:r>
      <w:r>
        <w:rPr>
          <w:rFonts w:cs="Times New Roman" w:ascii="Times New Roman" w:hAnsi="Times New Roman"/>
          <w:vertAlign w:val="superscript"/>
        </w:rPr>
        <w:t>г</w:t>
      </w:r>
      <w:r>
        <w:rPr>
          <w:rFonts w:cs="Times New Roman" w:ascii="Times New Roman" w:hAnsi="Times New Roman"/>
        </w:rPr>
        <w:t>, да хорошо знает об них и сам царь; объявляет, что Иоанн не увй— дит уже до страшного суда лица его и грозит, что беспрестанно будет со слезами вопиять на него Пребез— начальной Троице, призывать на помощь Богородицу, всех святых, избранников Божиих и государя своего праотца, князя Феодора Ростиславпча» (</w:t>
      </w:r>
      <w:r>
        <w:rPr>
          <w:rFonts w:cs="Times New Roman" w:ascii="Times New Roman" w:hAnsi="Times New Roman"/>
          <w:vertAlign w:val="superscript"/>
        </w:rPr>
        <w:t>9/</w:t>
      </w:r>
      <w:r>
        <w:rPr>
          <w:rFonts w:cs="Times New Roman" w:ascii="Times New Roman" w:hAnsi="Times New Roman"/>
        </w:rPr>
        <w:t>‘'</w:t>
      </w:r>
      <w:r>
        <w:rPr>
          <w:rFonts w:cs="Times New Roman" w:ascii="Times New Roman" w:hAnsi="Times New Roman"/>
          <w:vertAlign w:val="superscript"/>
        </w:rPr>
        <w:t>4</w:t>
      </w:r>
      <w:r>
        <w:rPr>
          <w:rFonts w:cs="Times New Roman" w:ascii="Times New Roman" w:hAnsi="Times New Roman"/>
        </w:rPr>
        <w:t>). Никто не бу-* Дет отвергать того, что Курбский был храбрый воин, Искусный полководец:</w:t>
        <w:tab/>
        <w:t>мужес'тво и искуство, оказанныя</w:t>
      </w:r>
    </w:p>
    <w:p>
      <w:pPr>
        <w:pStyle w:val="Normal"/>
        <w:ind w:firstLine="360"/>
        <w:jc w:val="both"/>
        <w:rPr>
          <w:rFonts w:ascii="Times New Roman" w:hAnsi="Times New Roman" w:cs="Times New Roman"/>
          <w:color w:val="000000"/>
        </w:rPr>
      </w:pPr>
      <w:r>
        <w:rPr>
          <w:rFonts w:cs="Times New Roman" w:ascii="Times New Roman" w:hAnsi="Times New Roman"/>
        </w:rPr>
        <w:t>им при взятии Казани и в битве с крымцами под Тулою, достаточно свидетельствуют это; но не справедливо и то, чтобы он постоянно не сходил с коня, чтобы он «мало зрел рождшие его и не познал жены своей», потому что, как видно пз разрядов, он не чаще других воевод был посылаем с войсками против неприятелей; несправедливо и то", Чтобы он постоянно одерживал одни победы. Так, мы знаем например, что он разбит был в битве под Невлем, не смотря на то, что имел под Своим начальством многочисленное войско: с 15,000 он не мог разбить 4-,000 неприятелей. Курбский говорит, что тщательно испытав свою совесть, он не нашел себя в чем нибудь виновным пред царем; но он был виновен, потому что действовал за одно с стороной Сильвестра и Адашева;</w:t>
      </w:r>
      <w:r>
        <w:rPr>
          <w:rFonts w:cs="Times New Roman" w:ascii="Times New Roman" w:hAnsi="Times New Roman"/>
          <w:vertAlign w:val="superscript"/>
        </w:rPr>
        <w:t xml:space="preserve">1 </w:t>
      </w:r>
      <w:r>
        <w:rPr>
          <w:rFonts w:cs="Times New Roman" w:ascii="Times New Roman" w:hAnsi="Times New Roman"/>
        </w:rPr>
        <w:t>он был виновен потому, что, преследуя её интересы, ослушался повелений царя; он был виновен, наконец, потому, что изменил отечеству. Гонений ппкаких не</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35G</w:t>
      </w:r>
    </w:p>
    <w:p>
      <w:pPr>
        <w:pStyle w:val="Normal"/>
        <w:tabs>
          <w:tab w:val="clear" w:pos="708"/>
          <w:tab w:val="left" w:pos="4512" w:leader="none"/>
        </w:tabs>
        <w:ind w:firstLine="360"/>
        <w:jc w:val="both"/>
        <w:rPr>
          <w:rFonts w:ascii="Times New Roman" w:hAnsi="Times New Roman" w:cs="Times New Roman"/>
          <w:color w:val="000000"/>
        </w:rPr>
      </w:pPr>
      <w:r>
        <w:rPr>
          <w:rFonts w:cs="Times New Roman" w:ascii="Times New Roman" w:hAnsi="Times New Roman"/>
        </w:rPr>
        <w:t>терпел он от Иоанна; напротив, мы видим, что Иоанн умел ценить способности Курбского, постоянно возвышал и награждал его, отличал от других и приблизил к себе. Архиерейскими чинами Курбский ни о чем не просил Иоанна, нокрайней мере мы не знаем. Курбский утверждает, что он потерпел от Иоанна столько бед и гонений, что не может даже перечесть их; но этих бед было, вероятно, столько, что Курбский не мог указать ни на одну и осталось ему только винить Иоанна в том, что Иоанн всего лишил его и туне отогнал от земли Божия. Но Курбский лишен был именья уже после своей измены, следовательно на законном основании (</w:t>
      </w:r>
      <w:r>
        <w:rPr>
          <w:rFonts w:cs="Times New Roman" w:ascii="Times New Roman" w:hAnsi="Times New Roman"/>
          <w:vertAlign w:val="superscript"/>
        </w:rPr>
        <w:t>945</w:t>
      </w:r>
      <w:r>
        <w:rPr>
          <w:rFonts w:cs="Times New Roman" w:ascii="Times New Roman" w:hAnsi="Times New Roman"/>
        </w:rPr>
        <w:t>); а от земли Божия никто не отгонял его: он сам оставил ее, сам продал за богатые владения, за надежду большей независимости в Литве. Итак, виною этой измены был не Грозный, а низкие корыстные рассчеты самого Курбского. Таким образом, Курбский забылся здесь до того, что вздумал навязывать Иоанну то, о чем этот последний и не думал. Мало того. Курбский здесь как бы смеется над религиею и, клевеща на царя, грозит еще, что будет жаловаться на него Владычице Богородице и праотцу своему Феодору Ростиславичу.</w:t>
        <w:tab/>
        <w:t>,</w:t>
      </w:r>
    </w:p>
    <w:p>
      <w:pPr>
        <w:pStyle w:val="Normal"/>
        <w:ind w:firstLine="360"/>
        <w:jc w:val="both"/>
        <w:rPr>
          <w:rFonts w:ascii="Times New Roman" w:hAnsi="Times New Roman" w:cs="Times New Roman"/>
          <w:color w:val="000000"/>
        </w:rPr>
      </w:pPr>
      <w:r>
        <w:rPr>
          <w:rFonts w:cs="Times New Roman" w:ascii="Times New Roman" w:hAnsi="Times New Roman"/>
        </w:rPr>
        <w:t>В том же тоне продолжается и далее это письмо. Курбский говорит, что мученики, Иоанном избиенные без правды, вопиют у престола Всевышнего, укоряет царя за поругание ангельского образа, разумея, вероятно, под этим насильственное пострижение в монашество. Далее он обвиняет царя в развратной жизни: «ласкатели твои», пишет Курбский, «подвижут тя на Ажро— тидские дела и детьми своими паче Кроновых жрецов действуютъ» (</w:t>
      </w:r>
      <w:r>
        <w:rPr>
          <w:rFonts w:cs="Times New Roman" w:ascii="Times New Roman" w:hAnsi="Times New Roman"/>
          <w:vertAlign w:val="superscript"/>
        </w:rPr>
        <w:t>946</w:t>
      </w:r>
      <w:r>
        <w:rPr>
          <w:rFonts w:cs="Times New Roman" w:ascii="Times New Roman" w:hAnsi="Times New Roman"/>
        </w:rPr>
        <w:t>). Правда, Грозный предавался чувственным наслаждениям, он не запирался в этом: откровенно сознавался он в своих проступках: «аз разумомъ</w:t>
      </w:r>
    </w:p>
    <w:p>
      <w:pPr>
        <w:pStyle w:val="Normal"/>
        <w:ind w:firstLine="360"/>
        <w:jc w:val="both"/>
        <w:rPr>
          <w:rFonts w:ascii="Times New Roman" w:hAnsi="Times New Roman" w:cs="Times New Roman"/>
          <w:color w:val="000000"/>
        </w:rPr>
      </w:pPr>
      <w:r>
        <w:rPr>
          <w:rFonts w:cs="Times New Roman" w:ascii="Times New Roman" w:hAnsi="Times New Roman"/>
          <w:bCs/>
        </w:rPr>
        <w:t>357</w:t>
      </w:r>
    </w:p>
    <w:p>
      <w:pPr>
        <w:pStyle w:val="Normal"/>
        <w:ind w:firstLine="360"/>
        <w:jc w:val="both"/>
        <w:rPr>
          <w:rFonts w:ascii="Times New Roman" w:hAnsi="Times New Roman" w:cs="Times New Roman"/>
          <w:color w:val="000000"/>
        </w:rPr>
      </w:pPr>
      <w:r>
        <w:rPr>
          <w:rFonts w:cs="Times New Roman" w:ascii="Times New Roman" w:hAnsi="Times New Roman"/>
        </w:rPr>
        <w:t>растлен бых, и скотен умом и проразумеваниемъ», пишет он в своем духовном завещании, «понеже убо самую славу осквернпх желанием и мыслию неподобных дел, уста рассуждением убийства и блуда и всякого злого деяния, язык срамословия, и сквернословия, и гнева, и ярости, и невоздержания» и проч. (</w:t>
      </w:r>
      <w:r>
        <w:rPr>
          <w:rFonts w:cs="Times New Roman" w:ascii="Times New Roman" w:hAnsi="Times New Roman"/>
          <w:vertAlign w:val="superscript"/>
        </w:rPr>
        <w:t>947</w:t>
      </w:r>
      <w:r>
        <w:rPr>
          <w:rFonts w:cs="Times New Roman" w:ascii="Times New Roman" w:hAnsi="Times New Roman"/>
        </w:rPr>
        <w:t>). Из этого и из многих других мест мы видим, что Грозный не считал себя, подобно Курбскому, праведником, не хотел скрывать своих недостатков пред потомством; но, с откровенностью, достойною истинно-великого человека, сам разоблачал их. Он уверен был, что когда нибудь да оценит его потомство, и, посмотрев на заслуги его, извинит ему пороки его. Встречая одни только препятствия, одни неудачи, он впал в отчаяние, в крайность. Рожденный с душею пылкою, не выполированною воспитанием, о котором никто не заботился, предавшийся со всем жаром служению отечеству, Иоанн встретил всюду одни неудачи, одно корыстолюбие, один холодный, бесчувственный эгоизм. За чтобы ни брался он, ничто не удавалось. Он старался сделать добро, а ему всеми силами препятствовали в этом, ему платили за это злом: «воздаша ми», говорит он, «злая за благая, ненависть за возлюбление мое» (</w:t>
      </w:r>
      <w:r>
        <w:rPr>
          <w:rFonts w:cs="Times New Roman" w:ascii="Times New Roman" w:hAnsi="Times New Roman"/>
          <w:vertAlign w:val="superscript"/>
        </w:rPr>
        <w:t>948</w:t>
      </w:r>
      <w:r>
        <w:rPr>
          <w:rFonts w:cs="Times New Roman" w:ascii="Times New Roman" w:hAnsi="Times New Roman"/>
        </w:rPr>
        <w:t>). Само собою понятно, что это разтерзало, озлобило его душу; само собою понятно, что он должен был впасть в крайность, должен был ожесточиться. Никто не понял его: «но что убо сотворю», исчислив все недостатки свои, говорит он, «понеже Авраам не уведе нас, Исаак не разуме нас и Израиль непозна насъ» (</w:t>
      </w:r>
      <w:r>
        <w:rPr>
          <w:rFonts w:cs="Times New Roman" w:ascii="Times New Roman" w:hAnsi="Times New Roman"/>
          <w:vertAlign w:val="superscript"/>
        </w:rPr>
        <w:t>94Э</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урбский грозит Иоанну, что письмо свое, омоченное слезами, прикажет положить с собою во гроб и, желая еше более досадить царю, считавшему всю Ливонию собственностию России, пишет: «писано в Волмере граде государя моего Августа Жигимонта короля, от него</w:t>
      </w:r>
    </w:p>
    <w:p>
      <w:pPr>
        <w:pStyle w:val="Normal"/>
        <w:ind w:firstLine="360"/>
        <w:jc w:val="both"/>
        <w:rPr>
          <w:rFonts w:ascii="Times New Roman" w:hAnsi="Times New Roman" w:cs="Times New Roman"/>
          <w:color w:val="000000"/>
        </w:rPr>
      </w:pPr>
      <w:r>
        <w:rPr>
          <w:rFonts w:cs="Times New Roman" w:ascii="Times New Roman" w:hAnsi="Times New Roman"/>
          <w:bCs/>
        </w:rPr>
        <w:t>358</w:t>
      </w:r>
    </w:p>
    <w:p>
      <w:pPr>
        <w:pStyle w:val="Normal"/>
        <w:ind w:firstLine="360"/>
        <w:jc w:val="both"/>
        <w:rPr>
          <w:rFonts w:ascii="Times New Roman" w:hAnsi="Times New Roman" w:cs="Times New Roman"/>
          <w:color w:val="000000"/>
        </w:rPr>
      </w:pPr>
      <w:r>
        <w:rPr>
          <w:rFonts w:cs="Times New Roman" w:ascii="Times New Roman" w:hAnsi="Times New Roman"/>
        </w:rPr>
        <w:t>же надеюся пожалован и утешен быти ото всех скорбей мопх милостию его государевою, пачеже Богу ми помогаюшу» (</w:t>
      </w:r>
      <w:r>
        <w:rPr>
          <w:rFonts w:cs="Times New Roman" w:ascii="Times New Roman" w:hAnsi="Times New Roman"/>
          <w:vertAlign w:val="superscript"/>
        </w:rPr>
        <w:t>950</w:t>
      </w:r>
      <w:r>
        <w:rPr>
          <w:rFonts w:cs="Times New Roman" w:ascii="Times New Roman" w:hAnsi="Times New Roman"/>
        </w:rPr>
        <w:t>). В заключение советует государю удалить от себя синклита своего, рожденного в прелюбодеянии, который клевещет царю «и выгубнц многих сильных во израили, аки согласник делом антихристу»? (</w:t>
      </w:r>
      <w:r>
        <w:rPr>
          <w:rFonts w:cs="Times New Roman" w:ascii="Times New Roman" w:hAnsi="Times New Roman"/>
          <w:vertAlign w:val="superscript"/>
        </w:rPr>
        <w:t>951</w:t>
      </w:r>
      <w:r>
        <w:rPr>
          <w:rFonts w:cs="Times New Roman" w:ascii="Times New Roman" w:hAnsi="Times New Roman"/>
        </w:rPr>
        <w:t>)· По мнению г. Устрялова, Курбский разумеет здесь Феодора Алексеевича Басманова, воина храброго, но ненавистного народу, злейшего опричника (</w:t>
      </w:r>
      <w:r>
        <w:rPr>
          <w:rFonts w:cs="Times New Roman" w:ascii="Times New Roman" w:hAnsi="Times New Roman"/>
          <w:vertAlign w:val="superscript"/>
        </w:rPr>
        <w:t>952</w:t>
      </w:r>
      <w:r>
        <w:rPr>
          <w:rFonts w:cs="Times New Roman" w:ascii="Times New Roman" w:hAnsi="Times New Roman"/>
        </w:rPr>
        <w:t>). Трудно решить, в какой мере догадка эта справедлива; но, кажется, здесь можно подразумевать не Басманова, а кого нпбудь другого, потому что Курбский называет его рожденным от прелюбодеяния. Да ярп том были в числе опричников люди, далеко превосходившие Басманова в рвирепости, например Малюта Скуратов.</w:t>
      </w:r>
    </w:p>
    <w:p>
      <w:pPr>
        <w:pStyle w:val="Normal"/>
        <w:ind w:firstLine="360"/>
        <w:jc w:val="both"/>
        <w:rPr>
          <w:rFonts w:ascii="Times New Roman" w:hAnsi="Times New Roman" w:cs="Times New Roman"/>
          <w:color w:val="000000"/>
        </w:rPr>
      </w:pPr>
      <w:r>
        <w:rPr>
          <w:rFonts w:cs="Times New Roman" w:ascii="Times New Roman" w:hAnsi="Times New Roman"/>
        </w:rPr>
        <w:t>Вот первое послание Курбского к Иоанну. Оно вриказывает Курбского в самом не выгодном свете, представляет нам его человеком, нетолько не сознававшим своей вины, но и увеличившим тяжесть своего преступленья нераскаянностью. Что Курбский чувствовал ребя неправым, на это указывает  уже изворотливость его в оправданиях. Он хотел обмануть потомство, очернить ненавистного царя и, уверенный, что Иоанну были хорошо известны все проделки его, как бы в насмешку призывает Бога в свидетели своей правоты.</w:t>
      </w:r>
    </w:p>
    <w:p>
      <w:pPr>
        <w:pStyle w:val="Normal"/>
        <w:ind w:firstLine="360"/>
        <w:jc w:val="both"/>
        <w:rPr>
          <w:rFonts w:ascii="Times New Roman" w:hAnsi="Times New Roman" w:cs="Times New Roman"/>
          <w:color w:val="000000"/>
        </w:rPr>
      </w:pPr>
      <w:r>
        <w:rPr>
          <w:rFonts w:cs="Times New Roman" w:ascii="Times New Roman" w:hAnsi="Times New Roman"/>
        </w:rPr>
        <w:t>На это письмо Иоанн отвечал Курбскому пространною грамотою, в которой исчисляет вины бояр, преступления соумышленников Сильвестра, Адашева и Курбского. В этом послании Иоанн вполне выказал тот обширный запас сведений, которыми обладал, выказал вполне ту необыкновенную гибкость своего ума, которою отличался. В начале Грозный излагает свои права на престол, права неоспоримые, неизменные. «Самодержавие наше», говорит он, «началось от св.</w:t>
      </w:r>
    </w:p>
    <w:p>
      <w:pPr>
        <w:pStyle w:val="Normal"/>
        <w:ind w:firstLine="360"/>
        <w:jc w:val="both"/>
        <w:rPr>
          <w:rFonts w:ascii="Times New Roman" w:hAnsi="Times New Roman" w:cs="Times New Roman"/>
          <w:color w:val="000000"/>
        </w:rPr>
      </w:pPr>
      <w:r>
        <w:rPr>
          <w:rFonts w:cs="Times New Roman" w:ascii="Times New Roman" w:hAnsi="Times New Roman"/>
          <w:bCs/>
        </w:rPr>
        <w:t>359</w:t>
      </w:r>
    </w:p>
    <w:p>
      <w:pPr>
        <w:pStyle w:val="Normal"/>
        <w:tabs>
          <w:tab w:val="clear" w:pos="708"/>
          <w:tab w:val="left" w:pos="4267" w:leader="none"/>
        </w:tabs>
        <w:ind w:firstLine="360"/>
        <w:jc w:val="both"/>
        <w:rPr>
          <w:rFonts w:ascii="Times New Roman" w:hAnsi="Times New Roman" w:cs="Times New Roman"/>
          <w:color w:val="000000"/>
        </w:rPr>
      </w:pPr>
      <w:r>
        <w:rPr>
          <w:rFonts w:cs="Times New Roman" w:ascii="Times New Roman" w:hAnsi="Times New Roman"/>
        </w:rPr>
        <w:t>Владимира, великого Владимира Мономаха, Александра ЙевсКого и Славного Димитрия Донского и дошло до деда моего славного государя Ивана и до отда моего Василия и наконец передано и мне смиренному». Таким образом, Грозный кратко вычисляет здесь свою родословную и вычисляет не без цели:</w:t>
        <w:tab/>
        <w:t>потомку ярослав</w:t>
      </w:r>
    </w:p>
    <w:p>
      <w:pPr>
        <w:pStyle w:val="Normal"/>
        <w:ind w:firstLine="360"/>
        <w:jc w:val="both"/>
        <w:rPr>
          <w:rFonts w:ascii="Times New Roman" w:hAnsi="Times New Roman" w:cs="Times New Roman"/>
          <w:color w:val="000000"/>
        </w:rPr>
      </w:pPr>
      <w:r>
        <w:rPr>
          <w:rFonts w:cs="Times New Roman" w:ascii="Times New Roman" w:hAnsi="Times New Roman"/>
        </w:rPr>
        <w:t>ских князей, который выставил свое происхождение от Феодора Ростиславича, чтобы показать знаменитость своего рода, этому потомку исчисляет Иоанн своих знаменитых прародителей, прославивших блестящими деяниями и святою жизнью русскую землю, исчисляет с тем, чтобы показать преимущество своего рода. Изложив свою родословную, Иоанн продолжает: «не восхи— тихом ни под кпм же царства, но Божиим изволением и прородителей своих благословением, яко преродпхом— ся на царствии, тако и возрастахом и воцарихомся Божиим повелением и родителей своих благословением, свое взяхом, а не чюжое восхптихомъ» (</w:t>
      </w:r>
      <w:r>
        <w:rPr>
          <w:rFonts w:cs="Times New Roman" w:ascii="Times New Roman" w:hAnsi="Times New Roman"/>
          <w:vertAlign w:val="superscript"/>
        </w:rPr>
        <w:t>В53</w:t>
      </w:r>
      <w:r>
        <w:rPr>
          <w:rFonts w:cs="Times New Roman" w:ascii="Times New Roman" w:hAnsi="Times New Roman"/>
        </w:rPr>
        <w:t>). Мои предки были, хочет сказать этими словами Грозный, с незапамятных времен верховными государями русской земли, они передали мне это право и, получив от них его, я законно владею престолом, я государь прирожденный, не завоевал себе царства и, как владеющий по праву, для приобретения этого царства не обагрил рук своих в крови единокровных.</w:t>
      </w:r>
    </w:p>
    <w:p>
      <w:pPr>
        <w:pStyle w:val="Normal"/>
        <w:ind w:firstLine="360"/>
        <w:jc w:val="both"/>
        <w:rPr>
          <w:rFonts w:ascii="Times New Roman" w:hAnsi="Times New Roman" w:cs="Times New Roman"/>
          <w:color w:val="000000"/>
        </w:rPr>
      </w:pPr>
      <w:r>
        <w:rPr>
          <w:rFonts w:cs="Times New Roman" w:ascii="Times New Roman" w:hAnsi="Times New Roman"/>
        </w:rPr>
        <w:t>Затем Иоанн переходит к изложению сущности своего послания. В ответ на вопрос Курбского, зачем царь погубил сильных во израили, Грозный спрашивает, за чем Курбский погубил душу свою, если считает себя праведником? «Почто, о княже»! пишет Иоанн, «аще мнишися благочестие иметн, единородную душу свою отвсргл еси? Что даси измену на ней в день страшного суда? Аще и весь мир нриобрнщепш, последи смерть всяко восхитить тя! чесо на теле душу продалъ</w:t>
      </w:r>
    </w:p>
    <w:p>
      <w:pPr>
        <w:pStyle w:val="Normal"/>
        <w:ind w:firstLine="360"/>
        <w:jc w:val="both"/>
        <w:rPr>
          <w:rFonts w:ascii="Times New Roman" w:hAnsi="Times New Roman" w:cs="Times New Roman"/>
          <w:color w:val="000000"/>
        </w:rPr>
      </w:pPr>
      <w:r>
        <w:rPr>
          <w:rFonts w:cs="Times New Roman" w:ascii="Times New Roman" w:hAnsi="Times New Roman"/>
          <w:bCs/>
          <w:i/>
          <w:iCs/>
        </w:rPr>
        <w:t>360</w:t>
      </w:r>
    </w:p>
    <w:p>
      <w:pPr>
        <w:pStyle w:val="Normal"/>
        <w:ind w:firstLine="360"/>
        <w:jc w:val="both"/>
        <w:rPr>
          <w:rFonts w:ascii="Times New Roman" w:hAnsi="Times New Roman" w:cs="Times New Roman"/>
          <w:color w:val="000000"/>
        </w:rPr>
      </w:pPr>
      <w:r>
        <w:rPr>
          <w:rFonts w:cs="Times New Roman" w:ascii="Times New Roman" w:hAnsi="Times New Roman"/>
        </w:rPr>
        <w:t>еси? Аще убоялся еси смерти, по своих бесех и вышних друзей и наэпрателей ложному слову? неужели не знал ты, что, преступив крестное целование, они клеветали на меня, подобно эхидне исполнившись яда смертоносна, возъярилпсь на меня» (</w:t>
      </w:r>
      <w:r>
        <w:rPr>
          <w:rFonts w:cs="Times New Roman" w:ascii="Times New Roman" w:hAnsi="Times New Roman"/>
          <w:vertAlign w:val="superscript"/>
        </w:rPr>
        <w:t>95и</w:t>
      </w:r>
      <w:r>
        <w:rPr>
          <w:rFonts w:cs="Times New Roman" w:ascii="Times New Roman" w:hAnsi="Times New Roman"/>
        </w:rPr>
        <w:t>)? В опровержение слов Курбского, будто царь туне отогнал его от земли святой нивочто вменив все заслуги его, Иоанн говорит: «если бы я преследовал тебя, то ты б к недругу нашему не уехал и утекания тебе сотворити было не возможно. Колн бы мы тебе в том неверили, и мыб тебя в ту свою вотчину не посылали, а ты так собац— ким своим обычаем измену нам учинилъ» (</w:t>
      </w:r>
      <w:r>
        <w:rPr>
          <w:rFonts w:cs="Times New Roman" w:ascii="Times New Roman" w:hAnsi="Times New Roman"/>
          <w:vertAlign w:val="superscript"/>
        </w:rPr>
        <w:t>955</w:t>
      </w:r>
      <w:r>
        <w:rPr>
          <w:rFonts w:cs="Times New Roman" w:ascii="Times New Roman" w:hAnsi="Times New Roman"/>
        </w:rPr>
        <w:t xml:space="preserve">). Положим, продолжает Иоанн, тебе угрожала смерть; зачем же ты, если счптаеш себя благочестивым и праведным, убоялся неповинные смерти, еже несть смерть, но приобретение? Последи всяко умреши же! и аще праведен еси и благочестив, почто не </w:t>
      </w:r>
      <w:r>
        <w:rPr>
          <w:rFonts w:cs="Times New Roman" w:ascii="Times New Roman" w:hAnsi="Times New Roman"/>
          <w:bCs/>
          <w:smallCaps/>
        </w:rPr>
        <w:t xml:space="preserve">изволил </w:t>
      </w:r>
      <w:r>
        <w:rPr>
          <w:rFonts w:cs="Times New Roman" w:ascii="Times New Roman" w:hAnsi="Times New Roman"/>
        </w:rPr>
        <w:t>есп от меня строптивого владыки страдати и венец жизни наследили (</w:t>
      </w:r>
      <w:r>
        <w:rPr>
          <w:rFonts w:cs="Times New Roman" w:ascii="Times New Roman" w:hAnsi="Times New Roman"/>
          <w:vertAlign w:val="superscript"/>
        </w:rPr>
        <w:t>956</w:t>
      </w:r>
      <w:r>
        <w:rPr>
          <w:rFonts w:cs="Times New Roman" w:ascii="Times New Roman" w:hAnsi="Times New Roman"/>
        </w:rPr>
        <w:t>). Ты же тела ради душу погубил еси, и славы ради мимотекущие пелепотную славу приобрел еси, и не на человека возъярився, но на Бога восстал еси. Могут разумели тамо сущий, разум имущий, твой злобный яд, яко, славы желая мимотекущие и богатства, сие сотворил еси, а не от смерти бегая. Ради при— временные славы и сребролюбия и сладости мира сего все свое благочестие душевное с христианскою верою и законом попрал еси. Како же убо ты не с Иудою предателем равно причтеся? Якоже убо он на общего владыку всех, богатства ради возбесился и на убиение предаст со ученики водворяющеся, со Иудеи же веселящеся, тако же убо и ты с нами пребывая и хлеб ваш ядяше, на нас злая в сердце собираше. Таколи убо исправил еси крестное целование, еже хотети добро во всем безо всякия хитрости» (</w:t>
      </w:r>
      <w:r>
        <w:rPr>
          <w:rFonts w:cs="Times New Roman" w:ascii="Times New Roman" w:hAnsi="Times New Roman"/>
          <w:vertAlign w:val="superscript"/>
        </w:rPr>
        <w:t>597</w:t>
      </w:r>
      <w:r>
        <w:rPr>
          <w:rFonts w:cs="Times New Roman" w:ascii="Times New Roman" w:hAnsi="Times New Roman"/>
        </w:rPr>
        <w:t>). Действительно, Курбский, как мы</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S</w:t>
      </w:r>
    </w:p>
    <w:p>
      <w:pPr>
        <w:pStyle w:val="Normal"/>
        <w:ind w:firstLine="360"/>
        <w:jc w:val="both"/>
        <w:rPr>
          <w:rFonts w:ascii="Times New Roman" w:hAnsi="Times New Roman" w:cs="Times New Roman"/>
          <w:color w:val="000000"/>
        </w:rPr>
      </w:pPr>
      <w:r>
        <w:rPr>
          <w:rFonts w:cs="Times New Roman" w:ascii="Times New Roman" w:hAnsi="Times New Roman"/>
          <w:bCs/>
        </w:rPr>
        <w:t>361</w:t>
      </w:r>
    </w:p>
    <w:p>
      <w:pPr>
        <w:pStyle w:val="Normal"/>
        <w:ind w:firstLine="360"/>
        <w:jc w:val="both"/>
        <w:rPr>
          <w:rFonts w:ascii="Times New Roman" w:hAnsi="Times New Roman" w:cs="Times New Roman"/>
          <w:color w:val="000000"/>
        </w:rPr>
      </w:pPr>
      <w:r>
        <w:rPr>
          <w:rFonts w:cs="Times New Roman" w:ascii="Times New Roman" w:hAnsi="Times New Roman"/>
        </w:rPr>
        <w:t>уже видели, вовсе не из страха смерти, а из рассчета изменил отечеству. Нет сомнения, что обстоятельства измены Курбского были известны Иоанну, который прямо говорит, что Курбский изменил отечеству из корыстных рассчетов, изменил, потому что ату измену счел выгодною для себя.</w:t>
      </w:r>
    </w:p>
    <w:p>
      <w:pPr>
        <w:pStyle w:val="Normal"/>
        <w:ind w:firstLine="360"/>
        <w:jc w:val="both"/>
        <w:rPr>
          <w:rFonts w:ascii="Times New Roman" w:hAnsi="Times New Roman" w:cs="Times New Roman"/>
          <w:color w:val="000000"/>
        </w:rPr>
      </w:pPr>
      <w:r>
        <w:rPr>
          <w:rFonts w:cs="Times New Roman" w:ascii="Times New Roman" w:hAnsi="Times New Roman"/>
        </w:rPr>
        <w:t>Указав, что причиною измены Курбского был не страх смерти, а корыстные рассчеты, Иоанн говорит, что в том и другом случае Курбский является ослушником воли и заповедей Господних, предписывающих подданным повиноваться Государю, доказывает, что бежав из отечества и восстав против царя, восстал на самого Бога, потому что презрел слова апостола Павла: всяка душа владыкам предвл а дующим да повинуется: никая же бо владычества, яже не от Бога учинена суть; тем же противляйся власти Божию повелению противится. Сие убо речено есть о всякой власти, еже убо кровьми и браньми приемлют власть: разумейже вышереченное яко не восхищением прияхом царство, тем же наипаче противляяся власти Богу противится. И в другом месте говорит апостол Павел: Раби! послушайте госпо— дий своих, не пред очпма точию работающе, яко челове— коугодницы, но яко Богу и нетокмо благим, но и строптивым, не токмо за гнев, но и за совесть; се бо есть воля Господня, еже благое творяще пострадати (</w:t>
      </w:r>
      <w:r>
        <w:rPr>
          <w:rFonts w:cs="Times New Roman" w:ascii="Times New Roman" w:hAnsi="Times New Roman"/>
          <w:vertAlign w:val="superscript"/>
        </w:rPr>
        <w:t>958</w:t>
      </w:r>
      <w:r>
        <w:rPr>
          <w:rFonts w:cs="Times New Roman" w:ascii="Times New Roman" w:hAnsi="Times New Roman"/>
        </w:rPr>
        <w:t>).</w:t>
      </w:r>
    </w:p>
    <w:p>
      <w:pPr>
        <w:pStyle w:val="Normal"/>
        <w:tabs>
          <w:tab w:val="clear" w:pos="708"/>
          <w:tab w:val="left" w:pos="5290" w:leader="none"/>
        </w:tabs>
        <w:ind w:firstLine="360"/>
        <w:jc w:val="both"/>
        <w:rPr>
          <w:rFonts w:ascii="Times New Roman" w:hAnsi="Times New Roman" w:cs="Times New Roman"/>
          <w:color w:val="000000"/>
        </w:rPr>
      </w:pPr>
      <w:r>
        <w:rPr>
          <w:rFonts w:cs="Times New Roman" w:ascii="Times New Roman" w:hAnsi="Times New Roman"/>
        </w:rPr>
        <w:t>В ответ на укоризну Курбского в неблагодарности и несправедливом гонении Иоанн пишет:</w:t>
        <w:tab/>
        <w:t>«како же</w:t>
      </w:r>
    </w:p>
    <w:p>
      <w:pPr>
        <w:pStyle w:val="Normal"/>
        <w:ind w:firstLine="360"/>
        <w:jc w:val="both"/>
        <w:rPr>
          <w:rFonts w:ascii="Times New Roman" w:hAnsi="Times New Roman" w:cs="Times New Roman"/>
          <w:color w:val="000000"/>
        </w:rPr>
      </w:pPr>
      <w:r>
        <w:rPr>
          <w:rFonts w:cs="Times New Roman" w:ascii="Times New Roman" w:hAnsi="Times New Roman"/>
        </w:rPr>
        <w:t>не усрамишпся раба своего Васьки Шибанова? Еже бо он благочестие свое соблюде и пред царем и пред всем народом при смертных вратех стоя и ради крестного целования тебе не отвержеся, и похваляя и всячески за тя умрети тщашеся. Но ты единого ради слова моего гневна, не токмо свою едину душу, но и всех прародителей души погубил есш&gt; (</w:t>
      </w:r>
      <w:r>
        <w:rPr>
          <w:rFonts w:cs="Times New Roman" w:ascii="Times New Roman" w:hAnsi="Times New Roman"/>
          <w:vertAlign w:val="superscript"/>
        </w:rPr>
        <w:t>95Э</w:t>
      </w:r>
      <w:r>
        <w:rPr>
          <w:rFonts w:cs="Times New Roman" w:ascii="Times New Roman" w:hAnsi="Times New Roman"/>
        </w:rPr>
        <w:t>). Слова эти</w:t>
      </w:r>
    </w:p>
    <w:p>
      <w:pPr>
        <w:pStyle w:val="Normal"/>
        <w:ind w:firstLine="360"/>
        <w:jc w:val="both"/>
        <w:rPr>
          <w:rFonts w:ascii="Times New Roman" w:hAnsi="Times New Roman" w:cs="Times New Roman"/>
          <w:color w:val="000000"/>
        </w:rPr>
      </w:pPr>
      <w:r>
        <w:rPr>
          <w:rFonts w:cs="Times New Roman" w:ascii="Times New Roman" w:hAnsi="Times New Roman"/>
          <w:bCs/>
        </w:rPr>
        <w:t>364-</w:t>
      </w:r>
    </w:p>
    <w:p>
      <w:pPr>
        <w:pStyle w:val="Normal"/>
        <w:ind w:firstLine="360"/>
        <w:jc w:val="both"/>
        <w:rPr>
          <w:rFonts w:ascii="Times New Roman" w:hAnsi="Times New Roman" w:cs="Times New Roman"/>
          <w:color w:val="000000"/>
        </w:rPr>
      </w:pPr>
      <w:r>
        <w:rPr>
          <w:rFonts w:cs="Times New Roman" w:ascii="Times New Roman" w:hAnsi="Times New Roman"/>
        </w:rPr>
        <w:t>продолжение всей своей жизни он постоянно встречал одни измены, одно предательство; само собою понятно, что это равнодушие, эта нелюбовь к нему подданных должны были ожесточить его, не мудренно, что он при врожденной пылкости характера, при своей живой, страстной натуре, впал в крайиость-сделался жестоким и свое недовольство настоящим, свое опасение за будущность топил в чувственных наслаждениях. Оставленный без призренья в юности, не получивший, за недостатком доброго, любящего руководителя, правильного направления, Иоанн обратился на ложный путь. Но все таки он не столько виновен в этом, сисолько стараются его обвинить: крамольный дух окружавших его заставил его сделаться тем, чем он сделался. Вот как сам он говорит об этом: «аще ли о сем помышлявши, яко церковное предание не тако, и мы гром бытия, что не даю власти попу и сам не дал вам погубить себя, се убо ради вашего лукавого умышления: понеже мя исторгосте от духовного и покойного жития, и бремя Фарисейским обычаем, бедне носимо, на мя наложисте, сами же и ни единым перстом не прикоснустеся, и сего ради церковное предстояще не твердо, ово убо царских правлений, еже вамп разрешенны, ово же ваших злолукавых умышлений бегали (</w:t>
      </w:r>
      <w:r>
        <w:rPr>
          <w:rFonts w:cs="Times New Roman" w:ascii="Times New Roman" w:hAnsi="Times New Roman"/>
          <w:vertAlign w:val="superscript"/>
        </w:rPr>
        <w:t>Э63</w:t>
      </w:r>
      <w:r>
        <w:rPr>
          <w:rFonts w:cs="Times New Roman" w:ascii="Times New Roman" w:hAnsi="Times New Roman"/>
        </w:rPr>
        <w:t>). На обвинение Курбского в жестокости к вельможам и народу, Г розный отвечает, что иначе и не мог он действовать, потому что бояре «силою народ во след своего пагубного умышления отторгли», а потому он и счел строгость за единственное средство заставить народ повиноваться государю, а не боярамъ—изменникам (</w:t>
      </w:r>
      <w:r>
        <w:rPr>
          <w:rFonts w:cs="Times New Roman" w:ascii="Times New Roman" w:hAnsi="Times New Roman"/>
          <w:vertAlign w:val="superscript"/>
        </w:rPr>
        <w:t>964</w:t>
      </w:r>
      <w:r>
        <w:rPr>
          <w:rFonts w:cs="Times New Roman" w:ascii="Times New Roman" w:hAnsi="Times New Roman"/>
        </w:rPr>
        <w:t>). Действительно, бояре успели, как мы уже заметили, привлечь на свою сторону народ, сообщить ему тот же дух неудовольствия, которым сами были проникнуты и Грозный, видя грозящую государству</w:t>
      </w:r>
    </w:p>
    <w:p>
      <w:pPr>
        <w:pStyle w:val="Normal"/>
        <w:ind w:firstLine="360"/>
        <w:jc w:val="both"/>
        <w:rPr>
          <w:rFonts w:ascii="Times New Roman" w:hAnsi="Times New Roman" w:cs="Times New Roman"/>
          <w:color w:val="000000"/>
        </w:rPr>
      </w:pPr>
      <w:r>
        <w:rPr>
          <w:rFonts w:cs="Times New Roman" w:ascii="Times New Roman" w:hAnsi="Times New Roman"/>
          <w:bCs/>
        </w:rPr>
        <w:t>365</w:t>
      </w:r>
    </w:p>
    <w:p>
      <w:pPr>
        <w:pStyle w:val="Normal"/>
        <w:ind w:firstLine="360"/>
        <w:jc w:val="both"/>
        <w:rPr>
          <w:rFonts w:ascii="Times New Roman" w:hAnsi="Times New Roman" w:cs="Times New Roman"/>
          <w:color w:val="000000"/>
        </w:rPr>
      </w:pPr>
      <w:r>
        <w:rPr>
          <w:rFonts w:cs="Times New Roman" w:ascii="Times New Roman" w:hAnsi="Times New Roman"/>
        </w:rPr>
        <w:t>Ойасность</w:t>
      </w:r>
      <w:r>
        <w:rPr>
          <w:rFonts w:cs="Times New Roman" w:ascii="Times New Roman" w:hAnsi="Times New Roman"/>
          <w:vertAlign w:val="subscript"/>
        </w:rPr>
        <w:t>}</w:t>
      </w:r>
      <w:r>
        <w:rPr>
          <w:rFonts w:cs="Times New Roman" w:ascii="Times New Roman" w:hAnsi="Times New Roman"/>
        </w:rPr>
        <w:t xml:space="preserve"> ожесточенный противозаконными поступками подданных, пришел к тому заключению, что страх казней есть самое надежное средство для водворения порядка. «Какоже сего не мог есп разумети», говорит он в рассматриваемом нами послании, «яко подобает властелям не зверски ярптпся, ниже бессловесно смирятися»? и приведя слова апостола Павла в подтверждение своей мысли говорит: «видишп ли яко апостол повелевает страхом спасати. Тако же и во благочестивых царей временах много обрящется злейшее мучение. Како же убо по твоему безумному разуму, еди— нако быти царю, а не по настоящему времени»? Грозный полагал, что царство неминуемо погибнет в следствие междоусобия, если он долее будет миловать преступников (</w:t>
      </w:r>
      <w:r>
        <w:rPr>
          <w:rFonts w:cs="Times New Roman" w:ascii="Times New Roman" w:hAnsi="Times New Roman"/>
          <w:vertAlign w:val="superscript"/>
        </w:rPr>
        <w:t>965</w:t>
      </w:r>
      <w:r>
        <w:rPr>
          <w:rFonts w:cs="Times New Roman" w:ascii="Times New Roman" w:hAnsi="Times New Roman"/>
        </w:rPr>
        <w:t>), потому что естественно думать, что преступник не может быть добрым членом общества, а потому общество должно стараться отсекать такие члены, чтобы они не заразили всего государственного тела и не приготовили гибели государства.</w:t>
      </w:r>
    </w:p>
    <w:p>
      <w:pPr>
        <w:pStyle w:val="Normal"/>
        <w:ind w:firstLine="360"/>
        <w:jc w:val="both"/>
        <w:rPr>
          <w:rFonts w:ascii="Times New Roman" w:hAnsi="Times New Roman" w:cs="Times New Roman"/>
          <w:color w:val="000000"/>
        </w:rPr>
      </w:pPr>
      <w:r>
        <w:rPr>
          <w:rFonts w:cs="Times New Roman" w:ascii="Times New Roman" w:hAnsi="Times New Roman"/>
        </w:rPr>
        <w:t>Далее Иоанн винит Курбского и сторону Сильвестра в том, что они замышляли гибель его, и «Божий суд восхищающе прежде суда Божия», поносили, осуждали все его распоряжения, не имея на то никакого права; уподобляет страдания, понесенные им в это время, страданиям, претерпенным от бесов святыми угодникаки Божиими. «Не уже ли же я поступил против ума и се ли супротивно явися», спрашивает Иоанн, «еже вам погубити себя не дал есмн? Напротив ты поступил против разума, против души своей, отвергшись крестного целования ложного ради страха смертнаго» (</w:t>
      </w:r>
      <w:r>
        <w:rPr>
          <w:rFonts w:cs="Times New Roman" w:ascii="Times New Roman" w:hAnsi="Times New Roman"/>
          <w:vertAlign w:val="superscript"/>
        </w:rPr>
        <w:t>9С6</w:t>
      </w:r>
      <w:r>
        <w:rPr>
          <w:rFonts w:cs="Times New Roman" w:ascii="Times New Roman" w:hAnsi="Times New Roman"/>
        </w:rPr>
        <w:t>). Действительно, принимая во внимание поступки ■ сильвестровой стороны, мы видим, что Иоанн, удалив ее от себя, не только не поступил вопреки разуму, но и согласно требованиям его, потому</w:t>
      </w:r>
    </w:p>
    <w:p>
      <w:pPr>
        <w:pStyle w:val="Normal"/>
        <w:ind w:firstLine="360"/>
        <w:jc w:val="both"/>
        <w:rPr>
          <w:rFonts w:ascii="Times New Roman" w:hAnsi="Times New Roman" w:cs="Times New Roman"/>
          <w:color w:val="000000"/>
        </w:rPr>
      </w:pPr>
      <w:r>
        <w:rPr>
          <w:rFonts w:cs="Times New Roman" w:ascii="Times New Roman" w:hAnsi="Times New Roman"/>
          <w:bCs/>
        </w:rPr>
        <w:t>366</w:t>
      </w:r>
    </w:p>
    <w:p>
      <w:pPr>
        <w:pStyle w:val="Normal"/>
        <w:ind w:firstLine="360"/>
        <w:jc w:val="both"/>
        <w:rPr>
          <w:rFonts w:ascii="Times New Roman" w:hAnsi="Times New Roman" w:cs="Times New Roman"/>
          <w:color w:val="000000"/>
        </w:rPr>
      </w:pPr>
      <w:r>
        <w:rPr>
          <w:rFonts w:cs="Times New Roman" w:ascii="Times New Roman" w:hAnsi="Times New Roman"/>
        </w:rPr>
        <w:t>что разум внушал ему, какая опасность грозит ему самому и государству от притязаний этой стороны, посредством ясного, светлого ума он мог постичь только к чему стремятся Сильвестр и его сторонники, какая у нпх задняя мысль.</w:t>
      </w:r>
    </w:p>
    <w:p>
      <w:pPr>
        <w:pStyle w:val="Normal"/>
        <w:ind w:firstLine="360"/>
        <w:jc w:val="both"/>
        <w:rPr>
          <w:rFonts w:ascii="Times New Roman" w:hAnsi="Times New Roman" w:cs="Times New Roman"/>
          <w:color w:val="000000"/>
        </w:rPr>
      </w:pPr>
      <w:r>
        <w:rPr>
          <w:rFonts w:cs="Times New Roman" w:ascii="Times New Roman" w:hAnsi="Times New Roman"/>
        </w:rPr>
        <w:t>В послании своем Курбский поставляет на вид Иоанну своп победы и храбрость, но Иоанн доказывает ему, что бранная храбрость ничего не значит, если не сопряжена с повиновением власти и чрезвычайно удачно доказывает свое положение примерами из библейской истории. Он ставит в пример Курбскому Авенира, сына Нирова, который погиб, потому что взял за себя Рес&lt;ьу, супругу Саула, п, раздраженный противоречием МемФивосФея, сына Саулова, отступил от Дому Саула. «Якож Авенир па подружие посягну господина своего, також убо, и ты от Бога данные грады и села посягая, равно тому бесчестие бесуяся сотворявши». Сравнивает Курбского с АхнтоФелом, советовавшим Авессалому на отца злое. Но одного старца умом совет его рассыпася и весь Израиль побежден бысть малейшими людьми. Он же удавления конец обрете. Указывает па пример Иеровоама, сына Нава— това, возмутившего десять колен израильских против Законного царя. Хотя Иеровоам и успел основать независимое царство, но оно не могло существовать и Погибло, между тем как царство Иудино долго еще оставалось в целости (</w:t>
      </w:r>
      <w:r>
        <w:rPr>
          <w:rFonts w:cs="Times New Roman" w:ascii="Times New Roman" w:hAnsi="Times New Roman"/>
          <w:vertAlign w:val="superscript"/>
        </w:rPr>
        <w:t>96г</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воем послании Курбский называетъ' мучениками казненных Иоанном. «Какож не стыдишися злодеев мученики иарпцати, не рассуждая, за что кто пострадаетъ»? отвечает ему Иоанна, и словами апостолов Павла и Петра и учением отцев церквп-Златоустого и Афапасия доказывает, что мучениками могут назваться только гонимый за веру (</w:t>
      </w:r>
      <w:r>
        <w:rPr>
          <w:rFonts w:cs="Times New Roman" w:ascii="Times New Roman" w:hAnsi="Times New Roman"/>
          <w:vertAlign w:val="superscript"/>
        </w:rPr>
        <w:t>968</w:t>
      </w:r>
      <w:r>
        <w:rPr>
          <w:rFonts w:cs="Times New Roman" w:ascii="Times New Roman" w:hAnsi="Times New Roman"/>
        </w:rPr>
        <w:t>), «а мучеников в сие время</w:t>
      </w:r>
    </w:p>
    <w:p>
      <w:pPr>
        <w:pStyle w:val="Normal"/>
        <w:ind w:firstLine="360"/>
        <w:jc w:val="both"/>
        <w:rPr>
          <w:rFonts w:ascii="Times New Roman" w:hAnsi="Times New Roman" w:cs="Times New Roman"/>
          <w:color w:val="000000"/>
        </w:rPr>
      </w:pPr>
      <w:r>
        <w:rPr>
          <w:rFonts w:cs="Times New Roman" w:ascii="Times New Roman" w:hAnsi="Times New Roman"/>
          <w:bCs/>
        </w:rPr>
        <w:t>367</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за </w:t>
      </w:r>
      <w:r>
        <w:rPr>
          <w:rFonts w:cs="Times New Roman" w:ascii="Times New Roman" w:hAnsi="Times New Roman"/>
        </w:rPr>
        <w:t>веру у нас нетъ» (</w:t>
      </w:r>
      <w:r>
        <w:rPr>
          <w:rFonts w:cs="Times New Roman" w:ascii="Times New Roman" w:hAnsi="Times New Roman"/>
          <w:vertAlign w:val="superscript"/>
        </w:rPr>
        <w:t>969</w:t>
      </w:r>
      <w:r>
        <w:rPr>
          <w:rFonts w:cs="Times New Roman" w:ascii="Times New Roman" w:hAnsi="Times New Roman"/>
        </w:rPr>
        <w:t>), говорит он, а если казнены то один преступники, что, следовательно, этого нель</w:t>
      </w:r>
      <w:r>
        <w:rPr>
          <w:rFonts w:cs="Times New Roman" w:ascii="Times New Roman" w:hAnsi="Times New Roman"/>
          <w:bCs/>
        </w:rPr>
        <w:t xml:space="preserve">зя </w:t>
      </w:r>
      <w:r>
        <w:rPr>
          <w:rFonts w:cs="Times New Roman" w:ascii="Times New Roman" w:hAnsi="Times New Roman"/>
        </w:rPr>
        <w:t>Ставить в укоризну, потому что при этом случае он только исполняет долг свой. «Такъ», продолжает он, «Константин великий родного сына царствия ради убил; князь Феодор Ростпславпч, твой предок, сколько крови пролил в Смоленске на св. пасху; но все таки, как тот, так и другой причислены к лику святых. Так и Давид, иже обретеся Богу по сердцу и хотению, когда не приняли его в Иерусалиме, повелел, да всяк убивает Усейна и хромые и слепые и ненавидящих души Давидовы. Вот, видит, что и такой добрый царь показал гнев свой на подданных, или убо нынешние изменники не равно сим Злобу сотвориша? Наипаче же злейше! царя, Богом данного, на царстве у них родившагося отвергли, преступив крестное целование, и елико возмогоша злая со— творпша, всячески словом и делом, и тайными умышленин, и чесому убо они сих не подобнее злейшим казням? Но ты скажешь, может быть», продолжает Иоанн, «преступление тех явно, а наше неизвестно,— Посему убо злейший есть ваш злобесный обычай,—яко человеком видимо есть доброхотство и служба, а от сердец ваших исходят помышления и злодеяния, пагуба смертная и разорение, усты свопмп убо благословляете, сердцем своим клянете» (</w:t>
      </w:r>
      <w:r>
        <w:rPr>
          <w:rFonts w:cs="Times New Roman" w:ascii="Times New Roman" w:hAnsi="Times New Roman"/>
          <w:vertAlign w:val="superscript"/>
        </w:rPr>
        <w:t>97</w:t>
      </w:r>
      <w:r>
        <w:rPr>
          <w:rFonts w:cs="Times New Roman" w:ascii="Times New Roman" w:hAnsi="Times New Roman"/>
        </w:rPr>
        <w:t>°). Как нельзя лучше охарактеризовал этпмп последними словами Иоанн Сильвестра и его сторону. Действительно, на языке у нпх всегда была любовь к отечеству, всегда толковали Они о благочестии, а делали другое. Так Курбский тоскует об отечестве, называет его землею Божиею, святою и в то Же время с огнем и мечем идет на Зту Божию землю, порицает изменников и в тоже время изменил сам, порицает корыстолюбие, а сам,</w:t>
      </w:r>
    </w:p>
    <w:p>
      <w:pPr>
        <w:pStyle w:val="Normal"/>
        <w:ind w:firstLine="360"/>
        <w:jc w:val="both"/>
        <w:rPr>
          <w:rFonts w:ascii="Times New Roman" w:hAnsi="Times New Roman" w:cs="Times New Roman"/>
          <w:color w:val="000000"/>
        </w:rPr>
      </w:pPr>
      <w:r>
        <w:rPr>
          <w:rFonts w:cs="Times New Roman" w:ascii="Times New Roman" w:hAnsi="Times New Roman"/>
          <w:bCs/>
        </w:rPr>
        <w:t>368</w:t>
      </w:r>
    </w:p>
    <w:p>
      <w:pPr>
        <w:pStyle w:val="Normal"/>
        <w:ind w:firstLine="360"/>
        <w:jc w:val="both"/>
        <w:rPr>
          <w:rFonts w:ascii="Times New Roman" w:hAnsi="Times New Roman" w:cs="Times New Roman"/>
          <w:color w:val="000000"/>
        </w:rPr>
      </w:pPr>
      <w:r>
        <w:rPr>
          <w:rFonts w:cs="Times New Roman" w:ascii="Times New Roman" w:hAnsi="Times New Roman"/>
        </w:rPr>
        <w:t>из корыстных рассчетов бежал в Польшу, укоряет Иоанна в нарушении уставов церкви, а сам, при втором браке в Литве, нарушил их и постоянно зло— употреблял религиею.</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ъяснив, что его казни были вызваны необходимостию, Иоанн доказывает, что верховная власть в государстве должна принадлежать исключительно царю, а не делиться между </w:t>
      </w:r>
      <w:r>
        <w:rPr>
          <w:rFonts w:cs="Times New Roman" w:ascii="Times New Roman" w:hAnsi="Times New Roman"/>
          <w:bCs/>
          <w:smallCaps/>
        </w:rPr>
        <w:t xml:space="preserve">многими. К </w:t>
      </w:r>
      <w:r>
        <w:rPr>
          <w:rFonts w:cs="Times New Roman" w:ascii="Times New Roman" w:hAnsi="Times New Roman"/>
        </w:rPr>
        <w:t xml:space="preserve">такому убеждению он пришел опять не путем чистого умозрения, но путем опыта, соображением исторических даннных. «Или </w:t>
      </w:r>
      <w:r>
        <w:rPr>
          <w:rFonts w:cs="Times New Roman" w:ascii="Times New Roman" w:hAnsi="Times New Roman"/>
          <w:bCs/>
          <w:smallCaps/>
        </w:rPr>
        <w:t xml:space="preserve">аинишц </w:t>
      </w:r>
      <w:r>
        <w:rPr>
          <w:rFonts w:cs="Times New Roman" w:ascii="Times New Roman" w:hAnsi="Times New Roman"/>
        </w:rPr>
        <w:t>сие бг.ити светлость благочестивая», говорит он, «еже обладатися царству от попа невежи, от злодей— ственных, изменных человек, и царю повелеваему быти? И сие ли супротивно разуму и совесть прокажен— на, еже невежу взустити от Бога данному царю воцаритися? Ни где же убо обращении, иже не разоритися царству, еже от попов владому? Ты же убо почто ревнуеши? иже во Грецех, царствие погубивших и Туркам повинувшихся? Сию убо погибель и нам советуеши? II сия убо погибель на твою главу паче да будет! Или убо сие светло, попу и прегордым, лукавым рабом владети, царю же токмо председанием и царствия честию почтеыну быти, властию же ни чим же лучши быти раба? А се ли тьма яко царю содержати повелеиная? Како же и самодержец наречется, аще не сам строитъ» (</w:t>
      </w:r>
      <w:r>
        <w:rPr>
          <w:rFonts w:cs="Times New Roman" w:ascii="Times New Roman" w:hAnsi="Times New Roman"/>
          <w:vertAlign w:val="superscript"/>
        </w:rPr>
        <w:t>071</w:t>
      </w:r>
      <w:r>
        <w:rPr>
          <w:rFonts w:cs="Times New Roman" w:ascii="Times New Roman" w:hAnsi="Times New Roman"/>
        </w:rPr>
        <w:t>)? Таким образом, совершенно противоположно Курбскому, Иоанн составил себе понятие о царской власти, как о таком начале, таком элементе в государстве, который служит источником всех учреждений, от которого все должно зависеть и который может отдавать отчет только Богу, потому что над этой силою нет ни судии, ни властеля, а Курбский требует, чтобы царь был только главою и во всем слушался своих совет</w:t>
      </w:r>
    </w:p>
    <w:p>
      <w:pPr>
        <w:pStyle w:val="Normal"/>
        <w:ind w:firstLine="360"/>
        <w:jc w:val="both"/>
        <w:rPr>
          <w:rFonts w:ascii="Times New Roman" w:hAnsi="Times New Roman" w:cs="Times New Roman"/>
          <w:color w:val="000000"/>
        </w:rPr>
      </w:pPr>
      <w:r>
        <w:rPr>
          <w:rFonts w:cs="Times New Roman" w:ascii="Times New Roman" w:hAnsi="Times New Roman"/>
        </w:rPr>
        <w:t>ников.</w:t>
      </w:r>
    </w:p>
    <w:p>
      <w:pPr>
        <w:pStyle w:val="Normal"/>
        <w:ind w:firstLine="360"/>
        <w:jc w:val="both"/>
        <w:rPr>
          <w:rFonts w:ascii="Times New Roman" w:hAnsi="Times New Roman" w:cs="Times New Roman"/>
          <w:color w:val="000000"/>
        </w:rPr>
      </w:pPr>
      <w:r>
        <w:rPr>
          <w:rFonts w:cs="Times New Roman" w:ascii="Times New Roman" w:hAnsi="Times New Roman"/>
          <w:bCs/>
        </w:rPr>
        <w:t>369</w:t>
      </w:r>
    </w:p>
    <w:p>
      <w:pPr>
        <w:pStyle w:val="Normal"/>
        <w:tabs>
          <w:tab w:val="clear" w:pos="708"/>
          <w:tab w:val="left" w:pos="4214" w:leader="none"/>
        </w:tabs>
        <w:ind w:firstLine="360"/>
        <w:jc w:val="both"/>
        <w:rPr>
          <w:rFonts w:ascii="Times New Roman" w:hAnsi="Times New Roman" w:cs="Times New Roman"/>
          <w:color w:val="000000"/>
        </w:rPr>
      </w:pPr>
      <w:r>
        <w:rPr>
          <w:rFonts w:cs="Times New Roman" w:ascii="Times New Roman" w:hAnsi="Times New Roman"/>
        </w:rPr>
        <w:t>«Речсшп убо», продолжает Иоанн, «яко едино слово обращая семо и овамо пишу? Понеже бо есть вина всем делам вашим злобесиого умышлепия, понеже с попом положисте совет, дабы аз словом был государь, а вы б с попом владели:</w:t>
        <w:tab/>
        <w:t>сего ради вся сия</w:t>
      </w:r>
    </w:p>
    <w:p>
      <w:pPr>
        <w:pStyle w:val="Normal"/>
        <w:ind w:firstLine="360"/>
        <w:jc w:val="both"/>
        <w:rPr>
          <w:rFonts w:ascii="Times New Roman" w:hAnsi="Times New Roman" w:cs="Times New Roman"/>
          <w:color w:val="000000"/>
        </w:rPr>
      </w:pPr>
      <w:r>
        <w:rPr>
          <w:rFonts w:cs="Times New Roman" w:ascii="Times New Roman" w:hAnsi="Times New Roman"/>
        </w:rPr>
        <w:t>сключишася, понеже и до днесь не престаете умышляюще советы злые». За тем исторически доказывает Иоанн, что правление и власть должны быть в руках одного, а отнюдь не многих. «Такъ», говорит он, «при исходе израильтян из работы египетской Бог поставил над ними владетелем одного Монсея, а не многих рядннков. А брату его, Аарону, повелел только священнодействовать, не вступаясь в управление. По когда Аарон сотвори людские строп, тогда и от Бога люди отведе. Так Даоан и Авирон, вздумав похитить власть, погибли сами и едва не погубили израильтян. По смерти Монсея», говорит он, «бысть судия Израилю Иисус Навин, священник же Елеазаръ». Потом далео пишет, что израильтяне побеждали, пока управляли ими судии, а когда Илья жрец взял на себя и священство и царство, то израильтяне были в угнетении до царя Давида. «Так было в ветхом завете; в римском же царстве и в новой благодати и в греческом же, по вашему злобесиого хотения разуму, случнся. Август обладал всею вселенною даже до Иерские державы и это продолжалось до первого во благочестии и великого Константина ВлаФла (Флавия). Когда же, после его смерти, дети разделили между собой империю, то она устреми— лась к упадку. В царство Маркиана восстали в Италии многие местоблюстители, а в царство Льва великого Африкою овладел Зинзирих (Гейзерих) и в следствие такого раздробления империя ослабела и соседние народы отрывали у нее одну провинцию за другую и греки, которые прежде сами сбирали дань, в царствование Алек—</w:t>
      </w:r>
    </w:p>
    <w:p>
      <w:pPr>
        <w:pStyle w:val="Normal"/>
        <w:ind w:firstLine="360"/>
        <w:jc w:val="both"/>
        <w:rPr>
          <w:rFonts w:ascii="Times New Roman" w:hAnsi="Times New Roman" w:cs="Times New Roman"/>
          <w:color w:val="000000"/>
        </w:rPr>
      </w:pPr>
      <w:r>
        <w:rPr>
          <w:rFonts w:cs="Times New Roman" w:ascii="Times New Roman" w:hAnsi="Times New Roman"/>
          <w:i/>
          <w:iCs/>
          <w:lang w:val="el-GR" w:eastAsia="el-GR"/>
        </w:rPr>
        <w:t>2ί</w:t>
      </w:r>
    </w:p>
    <w:p>
      <w:pPr>
        <w:pStyle w:val="Normal"/>
        <w:ind w:firstLine="360"/>
        <w:jc w:val="both"/>
        <w:rPr>
          <w:rFonts w:ascii="Times New Roman" w:hAnsi="Times New Roman" w:cs="Times New Roman"/>
          <w:color w:val="000000"/>
        </w:rPr>
      </w:pPr>
      <w:r>
        <w:rPr>
          <w:rFonts w:cs="Times New Roman" w:ascii="Times New Roman" w:hAnsi="Times New Roman"/>
          <w:bCs/>
        </w:rPr>
        <w:t>370</w:t>
      </w:r>
    </w:p>
    <w:p>
      <w:pPr>
        <w:pStyle w:val="Normal"/>
        <w:tabs>
          <w:tab w:val="clear" w:pos="708"/>
          <w:tab w:val="left" w:pos="2078" w:leader="none"/>
        </w:tabs>
        <w:ind w:firstLine="360"/>
        <w:jc w:val="both"/>
        <w:rPr>
          <w:rFonts w:ascii="Times New Roman" w:hAnsi="Times New Roman" w:cs="Times New Roman"/>
          <w:color w:val="000000"/>
        </w:rPr>
      </w:pPr>
      <w:r>
        <w:rPr>
          <w:rFonts w:cs="Times New Roman" w:ascii="Times New Roman" w:hAnsi="Times New Roman"/>
        </w:rPr>
        <w:t>сея Дуки Мурцу«ьла были покорены «ьрягами. Михаил Налеолог изгнал латннцев из Царя-града и опять восстановил независимость византийской империи, но при царе Константине Дрогмас (Драгазес) Магомет уничтожил греческую власть и империя погибла, как дым, развеянный ветромъ». После зтих, удивительно логических доказательств, приведенных в подтверждение той мысли, что царство не может существовать, как скоро власть будет разделена между Многими лицами, не будет сосредоточена в одних руках, Иоанн говорит Курбскому:</w:t>
        <w:tab/>
        <w:t>«смотри же убо се и разумей, каково</w:t>
      </w:r>
    </w:p>
    <w:p>
      <w:pPr>
        <w:pStyle w:val="Normal"/>
        <w:ind w:firstLine="360"/>
        <w:jc w:val="both"/>
        <w:rPr>
          <w:rFonts w:ascii="Times New Roman" w:hAnsi="Times New Roman" w:cs="Times New Roman"/>
          <w:color w:val="000000"/>
        </w:rPr>
      </w:pPr>
      <w:r>
        <w:rPr>
          <w:rFonts w:cs="Times New Roman" w:ascii="Times New Roman" w:hAnsi="Times New Roman"/>
        </w:rPr>
        <w:t>правление составляется в разных началех и властех, и понеже убо тамо царие послушны быша эпархом и сигклитом, и В какову погибель приидоша! Сия ли убо нам советуешп, еже к такове погибели прийти»! Положив различие между святительскою й царскою властью, Иоанн доказывает, что _та и другая имеют совершенно различные сферы действия, что та и другая имеют совершенно иные средства и дух и потом прибавляет, что власти святительской не должно вмешиваться в дела мирские, особенно же в дела по управлению царством. «К сему же пророк рече», прибавляет он, «горе дому им же домом жена обладает; горе граду им же мнозии обладают. Вндпши ли яко подобно женекому безумию многих владение: аще не под единою властию будут, аще и крепки, аще и храбры, аще и разумны, но обаче женскому безумию подобно есть» (</w:t>
      </w:r>
      <w:r>
        <w:rPr>
          <w:rFonts w:cs="Times New Roman" w:ascii="Times New Roman" w:hAnsi="Times New Roman"/>
          <w:vertAlign w:val="superscript"/>
        </w:rPr>
        <w:t>9Г2</w:t>
      </w:r>
      <w:r>
        <w:rPr>
          <w:rFonts w:cs="Times New Roman" w:ascii="Times New Roman" w:hAnsi="Times New Roman"/>
        </w:rPr>
        <w:t>). Все эти доказательства, предложенные Иоанном в подтверждение своей мысли, и в высшей степени логичны и неоспоримы. Это-то ясное сознание, эта разумность действий и опровергает слова Курбкого, что у Иоанна был «сопретив— ный разумъ».</w:t>
      </w:r>
    </w:p>
    <w:p>
      <w:pPr>
        <w:pStyle w:val="Normal"/>
        <w:ind w:firstLine="360"/>
        <w:jc w:val="both"/>
        <w:rPr>
          <w:rFonts w:ascii="Times New Roman" w:hAnsi="Times New Roman" w:cs="Times New Roman"/>
          <w:color w:val="000000"/>
        </w:rPr>
      </w:pPr>
      <w:r>
        <w:rPr>
          <w:rFonts w:cs="Times New Roman" w:ascii="Times New Roman" w:hAnsi="Times New Roman"/>
        </w:rPr>
        <w:t>Изложив, сейчас приведенные нами, доводы, Грозный спрашивает Курбского: «какоже убо доброхотныхъ</w:t>
      </w:r>
    </w:p>
    <w:p>
      <w:pPr>
        <w:pStyle w:val="Normal"/>
        <w:ind w:firstLine="360"/>
        <w:jc w:val="both"/>
        <w:rPr>
          <w:rFonts w:ascii="Times New Roman" w:hAnsi="Times New Roman" w:cs="Times New Roman"/>
          <w:color w:val="000000"/>
        </w:rPr>
      </w:pPr>
      <w:r>
        <w:rPr>
          <w:rFonts w:cs="Times New Roman" w:ascii="Times New Roman" w:hAnsi="Times New Roman"/>
          <w:bCs/>
        </w:rPr>
        <w:t>371</w:t>
      </w:r>
    </w:p>
    <w:p>
      <w:pPr>
        <w:pStyle w:val="Normal"/>
        <w:ind w:firstLine="360"/>
        <w:jc w:val="both"/>
        <w:rPr>
          <w:rFonts w:ascii="Times New Roman" w:hAnsi="Times New Roman" w:cs="Times New Roman"/>
          <w:color w:val="000000"/>
        </w:rPr>
      </w:pPr>
      <w:r>
        <w:rPr>
          <w:rFonts w:cs="Times New Roman" w:ascii="Times New Roman" w:hAnsi="Times New Roman"/>
          <w:bCs/>
          <w:i/>
          <w:iCs/>
        </w:rPr>
        <w:t xml:space="preserve">&lt;шх </w:t>
      </w:r>
      <w:r>
        <w:rPr>
          <w:rFonts w:cs="Times New Roman" w:ascii="Times New Roman" w:hAnsi="Times New Roman"/>
        </w:rPr>
        <w:t>изменников нарицаешп? Яко же убо во Израили, еже со Авимеле'хом от жены Гедеоновы, сиречь наложницы, с нею согласившеся и лесть Сокрывше, в один день избита семдесять сынов Гедеоновых, еже убо от законных жен ему быша, и воцарпша Авиме— Леха: такожде убо "и вы собацкнм своим, нзменным обычаем хотесте во царствии царей достойных Петре— бити, и аще не от наложницы и от царствия расстояЩася колена хотесте воцаритш И се ли убо доброхотны есте и душу за мя полагаете, еже, подобно Ироду, ссущего млеко младенца, смертию пагубною хотесте света сего лишпти, Нюжого яге царствия воцарствити. Се ли убо за мя душу полагаете и доброхотствуете» (</w:t>
      </w:r>
      <w:r>
        <w:rPr>
          <w:rFonts w:cs="Times New Roman" w:ascii="Times New Roman" w:hAnsi="Times New Roman"/>
          <w:vertAlign w:val="superscript"/>
        </w:rPr>
        <w:t>Э75</w:t>
      </w:r>
      <w:r>
        <w:rPr>
          <w:rFonts w:cs="Times New Roman" w:ascii="Times New Roman" w:hAnsi="Times New Roman"/>
        </w:rPr>
        <w:t>)! Здесь Иоанн, без сомнения, говорит о намерении бояр возвести на престол Владимира Андреевича Старицкого мимо Димитрия, которому принадлежал престол по праву.</w:t>
      </w:r>
    </w:p>
    <w:p>
      <w:pPr>
        <w:pStyle w:val="Normal"/>
        <w:ind w:firstLine="360"/>
        <w:jc w:val="both"/>
        <w:rPr>
          <w:rFonts w:ascii="Times New Roman" w:hAnsi="Times New Roman" w:cs="Times New Roman"/>
          <w:color w:val="000000"/>
        </w:rPr>
      </w:pPr>
      <w:r>
        <w:rPr>
          <w:rFonts w:cs="Times New Roman" w:ascii="Times New Roman" w:hAnsi="Times New Roman"/>
        </w:rPr>
        <w:t>Курбский говорит, что Иоанн потому сделался жестоким, что род его был искони кровопийственный;· С своей стороны Иоанн утверждает, что измена Курбского нисколько Неудивительна, потому что произошел он из рода изменников. «Йзвыскосте от прародителей своих измену чпнити, якоже дед твой князь Михайло Карамыш со князем Андреем Углецкпм на! деда нашего великого государя Ивана умышляли пзмен— ные обычаи, такожде и отец твой князь Михайло с Великим князем Дмитрием внуком на отца нашего, блаягенной памяти великого государя Василия* многие пагубные смерти умышляли, такоже и матн твоея дед Василий и Иван Тучко, многая поносная и укоризненная словеса деду нашему великому государю Ивану наносили, тако же и дед твой Михайло Тучков на преставление матери нашей великия царицы Елены, дьяку нашему Елизару Цыплятеву многая иадменная словеса изрече,—и понеже еен ролгдение исчадия ехидного, посему тако и ядъ</w:t>
      </w:r>
    </w:p>
    <w:p>
      <w:pPr>
        <w:pStyle w:val="Normal"/>
        <w:ind w:firstLine="360"/>
        <w:jc w:val="both"/>
        <w:rPr>
          <w:rFonts w:ascii="Times New Roman" w:hAnsi="Times New Roman" w:cs="Times New Roman"/>
          <w:color w:val="000000"/>
        </w:rPr>
      </w:pPr>
      <w:r>
        <w:rPr>
          <w:rFonts w:cs="Times New Roman" w:ascii="Times New Roman" w:hAnsi="Times New Roman"/>
        </w:rPr>
        <w:t>2Е*</w:t>
      </w:r>
    </w:p>
    <w:p>
      <w:pPr>
        <w:pStyle w:val="Normal"/>
        <w:ind w:firstLine="360"/>
        <w:jc w:val="both"/>
        <w:rPr>
          <w:rFonts w:ascii="Times New Roman" w:hAnsi="Times New Roman" w:cs="Times New Roman"/>
          <w:color w:val="000000"/>
        </w:rPr>
      </w:pPr>
      <w:r>
        <w:rPr>
          <w:rFonts w:cs="Times New Roman" w:ascii="Times New Roman" w:hAnsi="Times New Roman"/>
          <w:bCs/>
        </w:rPr>
        <w:t>372</w:t>
      </w:r>
    </w:p>
    <w:p>
      <w:pPr>
        <w:pStyle w:val="Normal"/>
        <w:tabs>
          <w:tab w:val="clear" w:pos="708"/>
          <w:tab w:val="left" w:pos="1421" w:leader="none"/>
        </w:tabs>
        <w:ind w:firstLine="360"/>
        <w:jc w:val="both"/>
        <w:rPr>
          <w:rFonts w:ascii="Times New Roman" w:hAnsi="Times New Roman" w:cs="Times New Roman"/>
          <w:color w:val="000000"/>
        </w:rPr>
      </w:pPr>
      <w:r>
        <w:rPr>
          <w:rFonts w:cs="Times New Roman" w:ascii="Times New Roman" w:hAnsi="Times New Roman"/>
        </w:rPr>
        <w:t>отрыгаеши. А отцу твоему, князю Михаилу гонения зело много да и убожества, а измены такой, что ты, не учинилъ»</w:t>
        <w:tab/>
        <w:t>В этом заявлении 1’розпого, что предки</w:t>
      </w:r>
    </w:p>
    <w:p>
      <w:pPr>
        <w:pStyle w:val="Normal"/>
        <w:ind w:firstLine="360"/>
        <w:jc w:val="both"/>
        <w:rPr>
          <w:rFonts w:ascii="Times New Roman" w:hAnsi="Times New Roman" w:cs="Times New Roman"/>
          <w:color w:val="000000"/>
        </w:rPr>
      </w:pPr>
      <w:r>
        <w:rPr>
          <w:rFonts w:cs="Times New Roman" w:ascii="Times New Roman" w:hAnsi="Times New Roman"/>
        </w:rPr>
        <w:t>Курбского не были верными слугами, не отличались покорностью воле московских государей, нет ничего неправдоподобного и азы не имеем иш азалейшего права отвергать действительность Фактов, приводиаиых Грозныаи в подтверждение своих слов. Не аюжем отвергать мы этих Фактов во первых, иотоаиу что Иоанну нс было никакой нужды выдуаиывать небывалых преступлений, во 2—х, потоаиу что все другие преступления, нриписываемиия иш Курбскоаиу и боярам, существовали действительно, наконец, в третьих, потому что предки Курбского происходили от независимых князей, от того же Рюрикова рода, от которого пошли и московские князья. Это сознание единства происхождения не выходило из головы удельных и естественно, что они вовсе не были расположены стать в такия отношения к аюсковскиаи князьям, в какие хотели их поставить Иоанн III и сын его Василий; напротив они полагали, что имеют полное право на власть и участие в управлении. Да и свежо было еще предание, когда предки их были самостоятельными отчичамн пдедичами, полноправными господами своих владений. Московские князья сокрушили их независимость и так как в человеке является обыкновенно ненависть ко всякому насилию, ненависть, переходящая на виновников его, точно также и они должны были ненавидеть московских государей, лишивших их самостоятельности и, мало этого, старавшихся еще поставить нх в простое отношение подданных и слуг. ИИз этой ненависти родилась измена, родилось противоречие воле московских князей, с которыми потомки удельных не могли иметь никаких общих интересов, потому что интересы первыхъ</w:t>
      </w:r>
    </w:p>
    <w:p>
      <w:pPr>
        <w:pStyle w:val="Normal"/>
        <w:ind w:firstLine="360"/>
        <w:jc w:val="both"/>
        <w:rPr>
          <w:rFonts w:ascii="Times New Roman" w:hAnsi="Times New Roman" w:cs="Times New Roman"/>
          <w:color w:val="000000"/>
        </w:rPr>
      </w:pPr>
      <w:r>
        <w:rPr>
          <w:rFonts w:cs="Times New Roman" w:ascii="Times New Roman" w:hAnsi="Times New Roman"/>
          <w:bCs/>
        </w:rPr>
        <w:t>373</w:t>
      </w:r>
    </w:p>
    <w:p>
      <w:pPr>
        <w:pStyle w:val="Normal"/>
        <w:ind w:firstLine="360"/>
        <w:jc w:val="both"/>
        <w:rPr>
          <w:rFonts w:ascii="Times New Roman" w:hAnsi="Times New Roman" w:cs="Times New Roman"/>
          <w:color w:val="000000"/>
        </w:rPr>
      </w:pPr>
      <w:r>
        <w:rPr>
          <w:rFonts w:cs="Times New Roman" w:ascii="Times New Roman" w:hAnsi="Times New Roman"/>
        </w:rPr>
        <w:t>былп таковы, что, содействуя им, последние должны были потерять все свои препмущества. ИИЕтх сомнения, что предки Курбского разделяли этот общий дух не удовольствия, а потому неудивительно, что, подобно прочим, онп не были ревностными слугами московских княз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Па вопрос Курбского, за чем погублены сильные во Израили, за чем воевод от Бога данных различными смертьмн царь поморил и святую, победоносную кровь их в церквах разлиял, на доброхотных своих воздвиг разные гонения, выдумывал гнусные клеветы, Иоанн отвечает, что не знает, кто сильный во Израили и не побил сильных </w:t>
      </w:r>
      <w:r>
        <w:rPr>
          <w:rFonts w:cs="Times New Roman" w:ascii="Times New Roman" w:hAnsi="Times New Roman"/>
          <w:lang w:val="el-GR" w:eastAsia="el-GR"/>
        </w:rPr>
        <w:t xml:space="preserve">π </w:t>
      </w:r>
      <w:r>
        <w:rPr>
          <w:rFonts w:cs="Times New Roman" w:ascii="Times New Roman" w:hAnsi="Times New Roman"/>
        </w:rPr>
        <w:t xml:space="preserve">не знает. «Земля строится» говорит он, «Божиим милосердием и нречпетые Богородицы милостью, и всех святых молитвами и родителей наших благословением, и последи нами, государи </w:t>
      </w:r>
      <w:r>
        <w:rPr>
          <w:rFonts w:cs="Times New Roman" w:ascii="Times New Roman" w:hAnsi="Times New Roman"/>
          <w:bCs/>
          <w:smallCaps/>
        </w:rPr>
        <w:t xml:space="preserve">своими, </w:t>
      </w:r>
      <w:r>
        <w:rPr>
          <w:rFonts w:cs="Times New Roman" w:ascii="Times New Roman" w:hAnsi="Times New Roman"/>
        </w:rPr>
        <w:t>а не судьями и воеводы, и еже ппаты и стра— тпгп. И еже воевод своих различными смертьмн растерзали есмя: а Божиею помощию имеем у себя воевод множество, опричь вас изменников. А жаловали есмя своих холопей вольны, а и казиити во.иьныж есмя». «Крови в церквахъ»; продолжает он, «я не проливал, а стараюсь украшать их и ничего не жалею для их благолепия» (</w:t>
      </w:r>
      <w:r>
        <w:rPr>
          <w:rFonts w:cs="Times New Roman" w:ascii="Times New Roman" w:hAnsi="Times New Roman"/>
          <w:vertAlign w:val="superscript"/>
        </w:rPr>
        <w:t>Э75</w:t>
      </w:r>
      <w:r>
        <w:rPr>
          <w:rFonts w:cs="Times New Roman" w:ascii="Times New Roman" w:hAnsi="Times New Roman"/>
        </w:rPr>
        <w:t>). Это оправдание Иоанна должно иметь надлежащий вес и цену, потому что лучше верить царю, который не скрывает своих недостатков, нежели из— мепнпку, который бессовестно клевещет на своего государя. Да притом должно еще заметить, что, кроме ■ Курбского, никто не свидетельствует, чтобы Иоанн осквернял церкви убийств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Доброхотных свонхъ», пишет далее Грозный, «я не казнил и не казню, а награждаю их за верную службу и если казню, то одних изменников, которых нигде не милуютъ» </w:t>
      </w:r>
      <w:r>
        <w:rPr>
          <w:rFonts w:cs="Times New Roman" w:ascii="Times New Roman" w:hAnsi="Times New Roman"/>
          <w:lang w:val="la-VA" w:eastAsia="la-VA"/>
        </w:rPr>
        <w:t>(</w:t>
      </w:r>
      <w:r>
        <w:rPr>
          <w:rFonts w:cs="Times New Roman" w:ascii="Times New Roman" w:hAnsi="Times New Roman"/>
          <w:vertAlign w:val="superscript"/>
          <w:lang w:val="la-VA" w:eastAsia="la-VA"/>
        </w:rPr>
        <w:t>97G</w:t>
      </w:r>
      <w:r>
        <w:rPr>
          <w:rFonts w:cs="Times New Roman" w:ascii="Times New Roman" w:hAnsi="Times New Roman"/>
          <w:lang w:val="la-VA" w:eastAsia="la-VA"/>
        </w:rPr>
        <w:t xml:space="preserve">). </w:t>
      </w:r>
      <w:r>
        <w:rPr>
          <w:rFonts w:cs="Times New Roman" w:ascii="Times New Roman" w:hAnsi="Times New Roman"/>
        </w:rPr>
        <w:t>В самом деле, в завещании</w:t>
      </w:r>
    </w:p>
    <w:p>
      <w:pPr>
        <w:pStyle w:val="Normal"/>
        <w:ind w:firstLine="360"/>
        <w:jc w:val="both"/>
        <w:rPr>
          <w:rFonts w:ascii="Times New Roman" w:hAnsi="Times New Roman" w:cs="Times New Roman"/>
          <w:color w:val="000000"/>
        </w:rPr>
      </w:pPr>
      <w:r>
        <w:rPr>
          <w:rFonts w:cs="Times New Roman" w:ascii="Times New Roman" w:hAnsi="Times New Roman"/>
        </w:rPr>
        <w:t>37.4</w:t>
      </w:r>
    </w:p>
    <w:p>
      <w:pPr>
        <w:pStyle w:val="Normal"/>
        <w:ind w:firstLine="360"/>
        <w:jc w:val="both"/>
        <w:rPr>
          <w:rFonts w:ascii="Times New Roman" w:hAnsi="Times New Roman" w:cs="Times New Roman"/>
          <w:color w:val="000000"/>
        </w:rPr>
      </w:pPr>
      <w:r>
        <w:rPr>
          <w:rFonts w:cs="Times New Roman" w:ascii="Times New Roman" w:hAnsi="Times New Roman"/>
        </w:rPr>
        <w:t>своем детям, Иоанн поставляет им за непременное правило: награждать верных слуг и таким образом еще более привязывать их к себе и предохранять их от обид (</w:t>
      </w:r>
      <w:r>
        <w:rPr>
          <w:rFonts w:cs="Times New Roman" w:ascii="Times New Roman" w:hAnsi="Times New Roman"/>
          <w:vertAlign w:val="superscript"/>
        </w:rPr>
        <w:t>97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Мук и смертей многообразных я ни ца кого не умышлялъ», говорит Иоанн, &lt;?а еже об измене и чародействе воспомянул есп, то таких робдк везде казнятъ». «Но я неизобретаю их преступлений, не обдыгавд их и если я облыгаю, ктоже другой объявит правду? Нно-то нзменниче! они сотворят! Обличение несть им! По твоему злобесному умышленно, чесо ради нам сих об— лыгати? власти ли своих работных желая, </w:t>
      </w:r>
      <w:r>
        <w:rPr>
          <w:rFonts w:cs="Times New Roman" w:ascii="Times New Roman" w:hAnsi="Times New Roman"/>
          <w:bCs/>
          <w:smallCaps/>
        </w:rPr>
        <w:t xml:space="preserve">или </w:t>
      </w:r>
      <w:r>
        <w:rPr>
          <w:rFonts w:cs="Times New Roman" w:ascii="Times New Roman" w:hAnsi="Times New Roman"/>
        </w:rPr>
        <w:t>рубища их худа, пли коли бы их нарыщатнся? Како у ко·? го? не смеху ли подлежит твой разумъ» (</w:t>
      </w:r>
      <w:r>
        <w:rPr>
          <w:rFonts w:cs="Times New Roman" w:ascii="Times New Roman" w:hAnsi="Times New Roman"/>
          <w:vertAlign w:val="superscript"/>
        </w:rPr>
        <w:t>Э78</w:t>
      </w:r>
      <w:r>
        <w:rPr>
          <w:rFonts w:cs="Times New Roman" w:ascii="Times New Roman" w:hAnsi="Times New Roman"/>
        </w:rPr>
        <w:t>)? Истиннее, вернее этого взгляда нельзя и сделать на власть царя: царь, по понятию Иоанна, есть источник истины и света, он выше всякой лжи, у него неможет быть пристрастья, он воздает каждому должное и суд его неподкупен и нелицеприятен. Взяв во внимание такое высокое понятие о власти и достоинстве монарха, можно ли подумать, чтобы Иоанн унизился до степени лжеца. Он говорит, что волен жаловать и казнить своих холопей, за чем же ему облыгать их изменами? Лож раждается из страха наказанья, кто же мог наказать Иоанна, кто, кроме Бога, мог судить его? Да и зачем ему быдо облыгать подданных изменами, когда сами подданные сознавались в них (°</w:t>
      </w:r>
      <w:r>
        <w:rPr>
          <w:rFonts w:cs="Times New Roman" w:ascii="Times New Roman" w:hAnsi="Times New Roman"/>
          <w:vertAlign w:val="superscript"/>
        </w:rPr>
        <w:t>7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том, для доказательства слов своих: «и какова злая от вас не пострадах от юности даже и доныне», сказанных им в начале своего послания, Иоанн переходит к изложению преступлений бояр. «Когда, по воле Божией» пишет он, «отец наш великий князь Василий, переменив пор&lt;и»иру на монашеское одеяние, скончался, я остался трех лет, а брат мой свя-</w:t>
      </w:r>
    </w:p>
    <w:p>
      <w:pPr>
        <w:pStyle w:val="Normal"/>
        <w:ind w:firstLine="360"/>
        <w:jc w:val="both"/>
        <w:rPr>
          <w:rFonts w:ascii="Times New Roman" w:hAnsi="Times New Roman" w:cs="Times New Roman"/>
          <w:color w:val="000000"/>
        </w:rPr>
      </w:pPr>
      <w:r>
        <w:rPr>
          <w:rFonts w:cs="Times New Roman" w:ascii="Times New Roman" w:hAnsi="Times New Roman"/>
          <w:bCs/>
        </w:rPr>
        <w:t>375</w:t>
      </w:r>
    </w:p>
    <w:p>
      <w:pPr>
        <w:pStyle w:val="Normal"/>
        <w:tabs>
          <w:tab w:val="clear" w:pos="708"/>
          <w:tab w:val="left" w:pos="5923" w:leader="none"/>
        </w:tabs>
        <w:ind w:firstLine="360"/>
        <w:jc w:val="both"/>
        <w:rPr>
          <w:rFonts w:ascii="Times New Roman" w:hAnsi="Times New Roman" w:cs="Times New Roman"/>
          <w:color w:val="000000"/>
        </w:rPr>
      </w:pPr>
      <w:r>
        <w:rPr>
          <w:rFonts w:cs="Times New Roman" w:ascii="Times New Roman" w:hAnsi="Times New Roman"/>
        </w:rPr>
        <w:t>топочпвпйй Георгий, одного году, родительнице же нашей благочестивей царице Елене в сицевом бедна вдовстве оставлыне, якоже в пленении отвсюду пребывающе, ово убо иноплеменных язык, от круг приседящих брани непрпмнрительные приемлгоще ото всех язык:</w:t>
        <w:tab/>
        <w:t>лп—</w:t>
      </w:r>
    </w:p>
    <w:p>
      <w:pPr>
        <w:pStyle w:val="Normal"/>
        <w:ind w:firstLine="360"/>
        <w:jc w:val="both"/>
        <w:rPr>
          <w:rFonts w:ascii="Times New Roman" w:hAnsi="Times New Roman" w:cs="Times New Roman"/>
          <w:color w:val="000000"/>
        </w:rPr>
      </w:pPr>
      <w:r>
        <w:rPr>
          <w:rFonts w:cs="Times New Roman" w:ascii="Times New Roman" w:hAnsi="Times New Roman"/>
        </w:rPr>
        <w:t>таонскз, и поляков, и Перекопа, и от Чптар-хана, и Нагай, и Казани, овож от вас изменников, беды и скорби приемлютце, якоже подобно тебе, бешеной собаке, князь Семен Бельский, да Иван Лятцкой оттекоша в Литву и тамо скакаше бесящеся и в Царь-град и в Крым, и в Наган и отвсюду на православие рати возд— вигающе; но ничтож успеша» (</w:t>
      </w:r>
      <w:r>
        <w:rPr>
          <w:rFonts w:cs="Times New Roman" w:ascii="Times New Roman" w:hAnsi="Times New Roman"/>
          <w:vertAlign w:val="superscript"/>
        </w:rPr>
        <w:t>98</w:t>
      </w:r>
      <w:r>
        <w:rPr>
          <w:rFonts w:cs="Times New Roman" w:ascii="Times New Roman" w:hAnsi="Times New Roman"/>
        </w:rPr>
        <w:t xml:space="preserve">°). В этих словах Иоанна столько истины, что не нужно и доказывать ее. Действительно все время правления Елены протекло в войнах с крымцами, казанцами, литовцами. Но эти войны были счастливы для России и нисколько не унизнли славы нашего оружия. Что касается до измены Симеона Бельскгго и окольничего Ивана Лятского, то мы знаем, что, не довольные распоряжениями правительницы, они бежали из Серпухова в Литву, в августе </w:t>
      </w:r>
      <w:r>
        <w:rPr>
          <w:rFonts w:cs="Times New Roman" w:ascii="Times New Roman" w:hAnsi="Times New Roman"/>
          <w:vertAlign w:val="superscript"/>
          <w:lang w:val="la-VA" w:eastAsia="la-VA"/>
        </w:rPr>
        <w:t>7042</w:t>
      </w:r>
      <w:r>
        <w:rPr>
          <w:rFonts w:cs="Times New Roman" w:ascii="Times New Roman" w:hAnsi="Times New Roman"/>
          <w:lang w:val="la-VA" w:eastAsia="la-VA"/>
        </w:rPr>
        <w:t>/</w:t>
      </w:r>
      <w:r>
        <w:rPr>
          <w:rFonts w:cs="Times New Roman" w:ascii="Times New Roman" w:hAnsi="Times New Roman"/>
          <w:vertAlign w:val="subscript"/>
          <w:lang w:val="la-VA" w:eastAsia="la-VA"/>
        </w:rPr>
        <w:t>W3</w:t>
      </w:r>
      <w:r>
        <w:rPr>
          <w:rFonts w:cs="Times New Roman" w:ascii="Times New Roman" w:hAnsi="Times New Roman"/>
          <w:lang w:val="la-VA" w:eastAsia="la-VA"/>
        </w:rPr>
        <w:t xml:space="preserve">* </w:t>
      </w:r>
      <w:r>
        <w:rPr>
          <w:rFonts w:cs="Times New Roman" w:ascii="Times New Roman" w:hAnsi="Times New Roman"/>
        </w:rPr>
        <w:t>года (</w:t>
      </w:r>
      <w:r>
        <w:rPr>
          <w:rFonts w:cs="Times New Roman" w:ascii="Times New Roman" w:hAnsi="Times New Roman"/>
          <w:vertAlign w:val="superscript"/>
        </w:rPr>
        <w:t>981</w:t>
      </w:r>
      <w:r>
        <w:rPr>
          <w:rFonts w:cs="Times New Roman" w:ascii="Times New Roman" w:hAnsi="Times New Roman"/>
        </w:rPr>
        <w:t>). Первым делом изменников было то, что, вооружив короля Сигизмунда Августа против России, они выступили против отечества под королевскими Знаменами; но когда русские своими победами показали Сигизмунду, что он не в силах бороться с Россиею и он начал изъявлять холодность к изменникам; то, в Феврале 1536 года, Симеон Бельский с досадою уехал в Константинополь и целию этой поездки было: вооружить Султана и Крым против России. По внушениям Бельского, Султан дал повеленио пашам и Сапп-Гирею собирать войско, которое, вместе с Бельским,должно было выступить против России, как извещал Иоанна Ислам Гирей, свергнувший Санп-Гпрея. Желая в гоже время усыпить правительницу, Бельский в письме к ней</w:t>
      </w:r>
    </w:p>
    <w:p>
      <w:pPr>
        <w:pStyle w:val="Normal"/>
        <w:ind w:firstLine="360"/>
        <w:jc w:val="both"/>
        <w:rPr>
          <w:rFonts w:ascii="Times New Roman" w:hAnsi="Times New Roman" w:cs="Times New Roman"/>
          <w:color w:val="000000"/>
        </w:rPr>
      </w:pPr>
      <w:r>
        <w:rPr>
          <w:rFonts w:cs="Times New Roman" w:ascii="Times New Roman" w:hAnsi="Times New Roman"/>
        </w:rPr>
        <w:t>376</w:t>
      </w:r>
    </w:p>
    <w:p>
      <w:pPr>
        <w:pStyle w:val="Normal"/>
        <w:ind w:firstLine="360"/>
        <w:jc w:val="both"/>
        <w:rPr>
          <w:rFonts w:ascii="Times New Roman" w:hAnsi="Times New Roman" w:cs="Times New Roman"/>
          <w:color w:val="000000"/>
        </w:rPr>
      </w:pPr>
      <w:r>
        <w:rPr>
          <w:rFonts w:cs="Times New Roman" w:ascii="Times New Roman" w:hAnsi="Times New Roman"/>
        </w:rPr>
        <w:t>изъявлял раскаяние, проспл опасной грамоты на проезд в Москву; а по смерти Елены, сам повел крымцев против отечества, когда наконец удалось ему убедить хана воевать Россию. Но нашествие это, бывшее в 154-1 году, окончилось, вопреки ожиданью изменника, пораженьем хана (</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Так же потом дядю нашего», продолжает Иоанн, «изменники на нас подъягаа и с теми изменники пошел было к Иову—граду (пно которых хвалпши! доброхотных нам и душу за нас полагающих называешь!) и се в те поры были от нас отступили, а к дяде нашему князю Андрею приложилися, а в головах твой брат князь Иван, княжь Семенов, сын княжа Петрова Львова Романовича, и иные многие; и тако с Божиею помощию тот совет не сотворнся. Ино то ли тех доброхотство, которых ты хвалишь? И тако ли душу свою за нас полагают, еже нас хотели погубпти, а дядю нашего воцарити» (</w:t>
      </w:r>
      <w:r>
        <w:rPr>
          <w:rFonts w:cs="Times New Roman" w:ascii="Times New Roman" w:hAnsi="Times New Roman"/>
          <w:vertAlign w:val="superscript"/>
        </w:rPr>
        <w:t>Е83</w:t>
      </w:r>
      <w:r>
        <w:rPr>
          <w:rFonts w:cs="Times New Roman" w:ascii="Times New Roman" w:hAnsi="Times New Roman"/>
        </w:rPr>
        <w:t>)? Вот как рассказывает это событие летописец: «704-5 года, по диаволю действу и лихих людей возмущению, учпниша великого князя замятию, начата вадити великому князю и его матери великой княгине, на князя Андрея, что князь Андрей на великого князя и на его матерь, великую княгиню гнев держит, что ему вотчины не придали; и хочет бежатп, и князю Андрею сказывают на великую княгиню, что хотят его пойматн». Летописи говорят далее, что, по духовному завещанию покойного великого князя братья его должны были получить отчины, но Елена не дала Андрею ни чего кроме кубков и других вешен и что потому, отъехав в Старпцу, «начал он гнев держатн па великого князя и на его матерь». Хотя Елена и Андрей и у— верялп друг другого, что нс имеют никаких неприязненных намерений; по недоверчивость господствовала между ними и, услышав снова о намерении правительницы</w:t>
      </w:r>
    </w:p>
    <w:p>
      <w:pPr>
        <w:pStyle w:val="Normal"/>
        <w:ind w:firstLine="360"/>
        <w:jc w:val="both"/>
        <w:rPr>
          <w:rFonts w:ascii="Times New Roman" w:hAnsi="Times New Roman" w:cs="Times New Roman"/>
          <w:color w:val="000000"/>
        </w:rPr>
      </w:pPr>
      <w:r>
        <w:rPr>
          <w:rFonts w:cs="Times New Roman" w:ascii="Times New Roman" w:hAnsi="Times New Roman"/>
          <w:bCs/>
        </w:rPr>
        <w:t>377</w:t>
      </w:r>
    </w:p>
    <w:p>
      <w:pPr>
        <w:pStyle w:val="Normal"/>
        <w:tabs>
          <w:tab w:val="clear" w:pos="708"/>
          <w:tab w:val="left" w:pos="5856" w:leader="none"/>
        </w:tabs>
        <w:ind w:firstLine="360"/>
        <w:jc w:val="both"/>
        <w:rPr>
          <w:rFonts w:ascii="Times New Roman" w:hAnsi="Times New Roman" w:cs="Times New Roman"/>
          <w:color w:val="000000"/>
        </w:rPr>
      </w:pPr>
      <w:r>
        <w:rPr>
          <w:rFonts w:cs="Times New Roman" w:ascii="Times New Roman" w:hAnsi="Times New Roman"/>
        </w:rPr>
        <w:t>схватить его, Андрей собрал дружину, двинулся с нею к Новгороду,"намереваясь овладеть этпм городом, разослал к детям боярскпм грамоты, в которых объявлял, что «князь велпкий мал, а держат государство бояре, а вам чесого дослужптп, а я вас рад жаловати». И многие дети боярские приехали к нему служи— тп. Но деятельные меры правнтелышцы уничтожили замысел Андрея в самом начале: Андрей должен был сдаться Телепневу на честное слово и, по прибытии в Москву, был посажен, со всем семейством, в темницу, где и умер (</w:t>
      </w:r>
      <w:r>
        <w:rPr>
          <w:rFonts w:cs="Times New Roman" w:ascii="Times New Roman" w:hAnsi="Times New Roman"/>
          <w:vertAlign w:val="superscript"/>
        </w:rPr>
        <w:t>98/</w:t>
      </w:r>
      <w:r>
        <w:rPr>
          <w:rFonts w:cs="Times New Roman" w:ascii="Times New Roman" w:hAnsi="Times New Roman"/>
        </w:rPr>
        <w:t>‘). Что касается до участия в этом восстании князя Львова, то это очень естественно:</w:t>
        <w:tab/>
        <w:t>безъ</w:t>
      </w:r>
    </w:p>
    <w:p>
      <w:pPr>
        <w:pStyle w:val="Normal"/>
        <w:ind w:firstLine="360"/>
        <w:jc w:val="both"/>
        <w:rPr>
          <w:rFonts w:ascii="Times New Roman" w:hAnsi="Times New Roman" w:cs="Times New Roman"/>
          <w:color w:val="000000"/>
        </w:rPr>
      </w:pPr>
      <w:r>
        <w:rPr>
          <w:rFonts w:cs="Times New Roman" w:ascii="Times New Roman" w:hAnsi="Times New Roman"/>
        </w:rPr>
        <w:t>сомнения Львову было выгоднее служить Андрею Старицкому, с торжеством которого возвращался старый порядок вещей, нежелп Иоанну и правительнице, следовавшей системе ненавистного боярам Василия III.</w:t>
      </w:r>
    </w:p>
    <w:p>
      <w:pPr>
        <w:pStyle w:val="Normal"/>
        <w:tabs>
          <w:tab w:val="clear" w:pos="708"/>
          <w:tab w:val="left" w:pos="4747" w:leader="none"/>
        </w:tabs>
        <w:ind w:firstLine="360"/>
        <w:jc w:val="both"/>
        <w:rPr>
          <w:rFonts w:ascii="Times New Roman" w:hAnsi="Times New Roman" w:cs="Times New Roman"/>
          <w:color w:val="000000"/>
        </w:rPr>
      </w:pPr>
      <w:r>
        <w:rPr>
          <w:rFonts w:cs="Times New Roman" w:ascii="Times New Roman" w:hAnsi="Times New Roman"/>
        </w:rPr>
        <w:t>Обращая внимание преимущественно на слова Курбского «доброхотная служба», Грозный говорит, что бояре, по доброхотству своему, нзменным обычаем начали предавать врагам русские области:</w:t>
        <w:tab/>
        <w:t>так предали</w:t>
      </w:r>
    </w:p>
    <w:p>
      <w:pPr>
        <w:pStyle w:val="Normal"/>
        <w:ind w:firstLine="360"/>
        <w:jc w:val="both"/>
        <w:rPr>
          <w:rFonts w:ascii="Times New Roman" w:hAnsi="Times New Roman" w:cs="Times New Roman"/>
          <w:color w:val="000000"/>
        </w:rPr>
      </w:pPr>
      <w:r>
        <w:rPr>
          <w:rFonts w:cs="Times New Roman" w:ascii="Times New Roman" w:hAnsi="Times New Roman"/>
        </w:rPr>
        <w:t>литовцам Радогощь, Стародуб и Гомель (</w:t>
      </w:r>
      <w:r>
        <w:rPr>
          <w:rFonts w:cs="Times New Roman" w:ascii="Times New Roman" w:hAnsi="Times New Roman"/>
          <w:vertAlign w:val="superscript"/>
        </w:rPr>
        <w:t>985</w:t>
      </w:r>
      <w:r>
        <w:rPr>
          <w:rFonts w:cs="Times New Roman" w:ascii="Times New Roman" w:hAnsi="Times New Roman"/>
        </w:rPr>
        <w:t>). Действительно, в 1535 году, Оболенский Щетин предал литовцам Гомель, но Стародуб был взят после упорного сопротивления воеводы князя Феодора Овчины (</w:t>
      </w:r>
      <w:r>
        <w:rPr>
          <w:rFonts w:cs="Times New Roman" w:ascii="Times New Roman" w:hAnsi="Times New Roman"/>
          <w:vertAlign w:val="superscript"/>
        </w:rPr>
        <w:t>98&l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Далее Грозный говорит о смерти своей матери; рассказывает, что после неё остался 8 лет, а брат его Георгий 5; что бояре, впдя пх малолетство, забыли совесть и страх Божий. «Мне яге», говорит Грозный, «осьмому лету от роигдения тогда преходящу, подвластным нашим хотение свое улучившим, еже царство без владетеля обретоша, нас убо, государей своих никакого промышления добротного не сподобиша, сами премесншася богатству и славе, ц тако скачаша другъ</w:t>
      </w:r>
    </w:p>
    <w:p>
      <w:pPr>
        <w:pStyle w:val="Normal"/>
        <w:ind w:firstLine="360"/>
        <w:jc w:val="both"/>
        <w:rPr>
          <w:rFonts w:ascii="Times New Roman" w:hAnsi="Times New Roman" w:cs="Times New Roman"/>
          <w:color w:val="000000"/>
        </w:rPr>
      </w:pPr>
      <w:r>
        <w:rPr>
          <w:rFonts w:cs="Times New Roman" w:ascii="Times New Roman" w:hAnsi="Times New Roman"/>
          <w:bCs/>
        </w:rPr>
        <w:t>380</w:t>
      </w:r>
    </w:p>
    <w:p>
      <w:pPr>
        <w:pStyle w:val="Normal"/>
        <w:ind w:firstLine="360"/>
        <w:jc w:val="both"/>
        <w:rPr>
          <w:rFonts w:ascii="Times New Roman" w:hAnsi="Times New Roman" w:cs="Times New Roman"/>
          <w:color w:val="000000"/>
        </w:rPr>
      </w:pPr>
      <w:r>
        <w:rPr>
          <w:rFonts w:cs="Times New Roman" w:ascii="Times New Roman" w:hAnsi="Times New Roman"/>
        </w:rPr>
        <w:t>бе сотворпша, свояж рабы, акп вельможи, устропша; правити же мнящесь и строити, и вместо сего неправды и нестроения многая устропша, мзду -же безмерную от всяких нзбпрагоице, и вся по мзде творяще и глаголющей (</w:t>
      </w:r>
      <w:r>
        <w:rPr>
          <w:rFonts w:cs="Times New Roman" w:ascii="Times New Roman" w:hAnsi="Times New Roman"/>
          <w:vertAlign w:val="superscript"/>
        </w:rPr>
        <w:t>9э1</w:t>
      </w:r>
      <w:r>
        <w:rPr>
          <w:rFonts w:cs="Times New Roman" w:ascii="Times New Roman" w:hAnsi="Times New Roman"/>
        </w:rPr>
        <w:t>). Это место послания Иоаннова, так поразительно выказывающее небрежение о нем воспитателей, беззаконное корыстолюбие Шуйских, далеко от преувеличения; оно подтверждается приведенным уже нами сказанием казанской гистории, свидетельствами Псков—_ ской летописи и самого Курбского (</w:t>
      </w:r>
      <w:r>
        <w:rPr>
          <w:rFonts w:cs="Times New Roman" w:ascii="Times New Roman" w:hAnsi="Times New Roman"/>
          <w:vertAlign w:val="superscript"/>
        </w:rPr>
        <w:t>992</w:t>
      </w:r>
      <w:r>
        <w:rPr>
          <w:rFonts w:cs="Times New Roman" w:ascii="Times New Roman" w:hAnsi="Times New Roman"/>
        </w:rPr>
        <w:t xml:space="preserve">); а наконец словами Иоанна, сказанными на лобном месте, в 1549 году, митрополиту: «Аз, владыко! и сам ты весп, яко аз остался отца своего четырех лет, а матери осьми лет. Родители о мне небрегоша, а </w:t>
      </w:r>
      <w:r>
        <w:rPr>
          <w:rFonts w:cs="Times New Roman" w:ascii="Times New Roman" w:hAnsi="Times New Roman"/>
          <w:smallCaps/>
        </w:rPr>
        <w:t xml:space="preserve">силыииии </w:t>
      </w:r>
      <w:r>
        <w:rPr>
          <w:rFonts w:cs="Times New Roman" w:ascii="Times New Roman" w:hAnsi="Times New Roman"/>
        </w:rPr>
        <w:t>мои бояре и вельможи о мне нерадеша, и самовластии быша, и сами себе саны и чести похптпша моим именем, им же несть возбраняющего, и во многие корысти и в хищения и в обиды упражняхуся» (</w:t>
      </w:r>
      <w:r>
        <w:rPr>
          <w:rFonts w:cs="Times New Roman" w:ascii="Times New Roman" w:hAnsi="Times New Roman"/>
          <w:vertAlign w:val="superscript"/>
        </w:rPr>
        <w:t>9ЭЗ</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 желая долее быть под рабскою властию», говорит Иоанн, «я отослал от себя Ивана Васильевича Шуйского, а у себя велел быть Ивану Федоровичу Бельскому. Но Иван Шуйский, собрав около себя партию и приведя ее к присяге, силою сверг Бельского и многих других бояр и дворян схватили Иван Кубенский и другие советники Шуйского и, сослав на Белоозеро, умертвили, свергли с митрополии и митрополита Иоаса*и&gt;а». За темъразсказывает Иоанн, как Шуйский вытолкал из столовой палаты Семена Федоровича Воронцова, рассказывает, как послал митрополита и бояр Морозовых ходатайствовать пред Шуйским, чтобы была оставлена Воронцову жизнь, как бояре едва послушались его слов, изорвали на митрополите мантию, а Морозовых бесчестно толкали. «Ино толп их доброхотство», спрашивает Иоанн, «что бояр наших, угодных нам,</w:t>
      </w:r>
    </w:p>
    <w:p>
      <w:pPr>
        <w:pStyle w:val="Normal"/>
        <w:ind w:firstLine="360"/>
        <w:jc w:val="both"/>
        <w:rPr>
          <w:rFonts w:ascii="Times New Roman" w:hAnsi="Times New Roman" w:cs="Times New Roman"/>
          <w:color w:val="000000"/>
        </w:rPr>
      </w:pPr>
      <w:r>
        <w:rPr>
          <w:rFonts w:cs="Times New Roman" w:ascii="Times New Roman" w:hAnsi="Times New Roman"/>
          <w:bCs/>
        </w:rPr>
        <w:t>381</w:t>
      </w:r>
    </w:p>
    <w:p>
      <w:pPr>
        <w:pStyle w:val="Normal"/>
        <w:ind w:firstLine="360"/>
        <w:jc w:val="both"/>
        <w:rPr>
          <w:rFonts w:ascii="Times New Roman" w:hAnsi="Times New Roman" w:cs="Times New Roman"/>
          <w:color w:val="000000"/>
        </w:rPr>
      </w:pPr>
      <w:r>
        <w:rPr>
          <w:rFonts w:cs="Times New Roman" w:ascii="Times New Roman" w:hAnsi="Times New Roman"/>
        </w:rPr>
        <w:t>супротивяся нам, велели их переплати, и побили и различными муками и гонении мучили? То тако ли они душу свою за государей своих полагают, что к нашему государству ратьми ириходнти и пред памп июдейским сонмищем бояр нмати, и с памп, государи, холопу ссылатися? То ли к нам прямая пх служба» И^</w:t>
      </w:r>
      <w:r>
        <w:rPr>
          <w:rFonts w:cs="Times New Roman" w:ascii="Times New Roman" w:hAnsi="Times New Roman"/>
          <w:vertAlign w:val="superscript"/>
        </w:rPr>
        <w:t>94</w:t>
      </w:r>
      <w:r>
        <w:rPr>
          <w:rFonts w:cs="Times New Roman" w:ascii="Times New Roman" w:hAnsi="Times New Roman"/>
        </w:rPr>
        <w:t>)? Весь этот рассказ Иоанна о своеволии Шуйских совершенно согласен с известиями, сообщенными нам об этом летописями.</w:t>
      </w:r>
    </w:p>
    <w:p>
      <w:pPr>
        <w:pStyle w:val="Normal"/>
        <w:ind w:firstLine="360"/>
        <w:jc w:val="both"/>
        <w:rPr>
          <w:rFonts w:ascii="Times New Roman" w:hAnsi="Times New Roman" w:cs="Times New Roman"/>
          <w:color w:val="000000"/>
        </w:rPr>
      </w:pPr>
      <w:r>
        <w:rPr>
          <w:rFonts w:cs="Times New Roman" w:ascii="Times New Roman" w:hAnsi="Times New Roman"/>
        </w:rPr>
        <w:t>«Еи’да ж достнгохом лета пятагонадссять возраста нашего», продолжает Иоанн, «тогда Богом наставляемп, сами яхомся царство свое стронтн, и за помощию всесильного Бога начася строитися царство наше мирно и не мятежно по воле нашей» (</w:t>
      </w:r>
      <w:r>
        <w:rPr>
          <w:rFonts w:cs="Times New Roman" w:ascii="Times New Roman" w:hAnsi="Times New Roman"/>
          <w:vertAlign w:val="superscript"/>
        </w:rPr>
        <w:t>995</w:t>
      </w:r>
      <w:r>
        <w:rPr>
          <w:rFonts w:cs="Times New Roman" w:ascii="Times New Roman" w:hAnsi="Times New Roman"/>
        </w:rPr>
        <w:t xml:space="preserve">). Очевидно, что Иоанн начало своего собственного управления государством считает с того времени, когда был казнен Андрей Шуйский; а казнь этого вельможи последовала в 15ИЗ году, следовательно, когда Иоанну было 13 лет. Г. Устрялов недоумевает, в чем состояло мирное и немятежное правление государством и, в опровержение Иоанновых слов, приводит сказапис современников об образе жизни Иоанновой в это время и сказание о суде семидесяти псковских челобитчиков </w:t>
      </w:r>
      <w:r>
        <w:rPr>
          <w:rFonts w:cs="Times New Roman" w:ascii="Times New Roman" w:hAnsi="Times New Roman"/>
          <w:lang w:val="la-VA" w:eastAsia="la-VA"/>
        </w:rPr>
        <w:t>(</w:t>
      </w:r>
      <w:r>
        <w:rPr>
          <w:rFonts w:cs="Times New Roman" w:ascii="Times New Roman" w:hAnsi="Times New Roman"/>
          <w:vertAlign w:val="superscript"/>
          <w:lang w:val="la-VA" w:eastAsia="la-VA"/>
        </w:rPr>
        <w:t>99G</w:t>
      </w:r>
      <w:r>
        <w:rPr>
          <w:rFonts w:cs="Times New Roman" w:ascii="Times New Roman" w:hAnsi="Times New Roman"/>
          <w:lang w:val="la-VA" w:eastAsia="la-VA"/>
        </w:rPr>
        <w:t xml:space="preserve">). </w:t>
      </w:r>
      <w:r>
        <w:rPr>
          <w:rFonts w:cs="Times New Roman" w:ascii="Times New Roman" w:hAnsi="Times New Roman"/>
        </w:rPr>
        <w:t xml:space="preserve">По нашему мнению, в словах Иоанна нет ничего, подлежащего опровержению: рее неустройства и крамолы в государстве проистекали от боярского своеволия, непризнававшего никакой другой власти кроме своих страстей, не обращавшего никакого внимания на требования и повеления Иоанна. Казнию Шуйского, в 1545 году, Иоанн устрашил бояр и с этого времени «они начали иметь к нему страх и послушание» </w:t>
      </w:r>
      <w:r>
        <w:rPr>
          <w:rFonts w:cs="Times New Roman" w:ascii="Times New Roman" w:hAnsi="Times New Roman"/>
          <w:lang w:val="la-VA" w:eastAsia="la-VA"/>
        </w:rPr>
        <w:t>(</w:t>
      </w:r>
      <w:r>
        <w:rPr>
          <w:rFonts w:cs="Times New Roman" w:ascii="Times New Roman" w:hAnsi="Times New Roman"/>
          <w:vertAlign w:val="superscript"/>
          <w:lang w:val="la-VA" w:eastAsia="la-VA"/>
        </w:rPr>
        <w:t>697</w:t>
      </w:r>
      <w:r>
        <w:rPr>
          <w:rFonts w:cs="Times New Roman" w:ascii="Times New Roman" w:hAnsi="Times New Roman"/>
          <w:lang w:val="la-VA" w:eastAsia="la-VA"/>
        </w:rPr>
        <w:t xml:space="preserve">j; </w:t>
      </w:r>
      <w:r>
        <w:rPr>
          <w:rFonts w:cs="Times New Roman" w:ascii="Times New Roman" w:hAnsi="Times New Roman"/>
        </w:rPr>
        <w:t>они увидели, что Иоанн вступает в свои права и строгость, им обнаруженная, побудила их быть осторожнее, прекратить своп насилия, покрайней мере не притеснять народ явно. Мятежничать они не дерзали уже боле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3S4</w:t>
      </w:r>
    </w:p>
    <w:p>
      <w:pPr>
        <w:pStyle w:val="Normal"/>
        <w:ind w:firstLine="360"/>
        <w:jc w:val="both"/>
        <w:rPr>
          <w:rFonts w:ascii="Times New Roman" w:hAnsi="Times New Roman" w:cs="Times New Roman"/>
          <w:color w:val="000000"/>
        </w:rPr>
      </w:pPr>
      <w:r>
        <w:rPr>
          <w:rFonts w:cs="Times New Roman" w:ascii="Times New Roman" w:hAnsi="Times New Roman"/>
        </w:rPr>
        <w:t>своп руки огромную власть, приобрести громадное влияние на дела (</w:t>
      </w:r>
      <w:r>
        <w:rPr>
          <w:rFonts w:cs="Times New Roman" w:ascii="Times New Roman" w:hAnsi="Times New Roman"/>
          <w:vertAlign w:val="superscript"/>
        </w:rPr>
        <w:t>1004</w:t>
      </w:r>
      <w:r>
        <w:rPr>
          <w:rFonts w:cs="Times New Roman" w:ascii="Times New Roman" w:hAnsi="Times New Roman"/>
        </w:rPr>
        <w:t>). Само собою понятию, что такой вес, такое значение внушили Сильвестру желание значить в государстве еще более. Как новогородец, он тяготел к старине и, естественно, сочувствовал тем же интересам, которые преследовали и боярские роды. Соединился опт» с Адашевым и, забыв благодеяния Иоанна, стал против него. Но стоять уединенно не могли Сильвестр и Адашев: для успешного д Ьйствования им нужно было собрать около себя партию и они примкнули к партии московской, с которой соединились и прожившиеся удельные (</w:t>
      </w:r>
      <w:r>
        <w:rPr>
          <w:rFonts w:cs="Times New Roman" w:ascii="Times New Roman" w:hAnsi="Times New Roman"/>
          <w:vertAlign w:val="superscript"/>
        </w:rPr>
        <w:t>1005</w:t>
      </w:r>
      <w:r>
        <w:rPr>
          <w:rFonts w:cs="Times New Roman" w:ascii="Times New Roman" w:hAnsi="Times New Roman"/>
        </w:rPr>
        <w:t>). Кроме того, ши нужно было выгодами привязать к себе своих сторонников. И вот, по словам Иоанна, роздали они детям боярским поместья, а боярам города и села, не смотря на то, что, по указу Иоанна III, они не могли быть отчуждаемы в частную собственность. Само собою понятно, что, показав такими наградами свою силу, Сильвестр и Адашев заставили награжденных всеми силами привязаться к ишм, быть в их воле, в ожидании дальнейших выгод.</w:t>
      </w:r>
    </w:p>
    <w:p>
      <w:pPr>
        <w:pStyle w:val="Normal"/>
        <w:ind w:firstLine="360"/>
        <w:jc w:val="both"/>
        <w:rPr>
          <w:rFonts w:ascii="Times New Roman" w:hAnsi="Times New Roman" w:cs="Times New Roman"/>
          <w:color w:val="000000"/>
        </w:rPr>
      </w:pPr>
      <w:r>
        <w:rPr>
          <w:rFonts w:cs="Times New Roman" w:ascii="Times New Roman" w:hAnsi="Times New Roman"/>
        </w:rPr>
        <w:t>Продолжая обвинять Сильвестра и его сторону, Иоанн говорит, что они дали сан советника единомышленнику своему Дмитрию Курлятеву; заместили все должности своими приверженцами; под предлогом совета духовного и спасения души, сняли с Иоанна власть, данную ему прародителями; делали все самовольно, неспра— шиваись согласия и позволения государя; отвергали все мнения его, принимая только свои и своих сторонников, хотя бы эти мнения были противны здравому смыслу; стесняли царя в образе жизни; не дозволяли ему противоречить своим советникам; преследовали тех, которые были верны ему, награждали тех, которые осмеливались противиться его воле н, вследствие этого, зло расло день ото дня, а спокойствие исчезало. «Итако</w:t>
      </w:r>
    </w:p>
    <w:p>
      <w:pPr>
        <w:pStyle w:val="Normal"/>
        <w:ind w:firstLine="360"/>
        <w:jc w:val="both"/>
        <w:rPr>
          <w:rFonts w:ascii="Times New Roman" w:hAnsi="Times New Roman" w:cs="Times New Roman"/>
          <w:color w:val="000000"/>
        </w:rPr>
      </w:pPr>
      <w:r>
        <w:rPr>
          <w:rFonts w:cs="Times New Roman" w:ascii="Times New Roman" w:hAnsi="Times New Roman"/>
          <w:bCs/>
        </w:rPr>
        <w:t>385</w:t>
      </w:r>
    </w:p>
    <w:p>
      <w:pPr>
        <w:pStyle w:val="Normal"/>
        <w:tabs>
          <w:tab w:val="clear" w:pos="708"/>
          <w:tab w:val="left" w:pos="3998" w:leader="none"/>
        </w:tabs>
        <w:ind w:firstLine="360"/>
        <w:jc w:val="both"/>
        <w:rPr>
          <w:rFonts w:ascii="Times New Roman" w:hAnsi="Times New Roman" w:cs="Times New Roman"/>
          <w:color w:val="000000"/>
        </w:rPr>
      </w:pPr>
      <w:r>
        <w:rPr>
          <w:rFonts w:cs="Times New Roman" w:ascii="Times New Roman" w:hAnsi="Times New Roman"/>
        </w:rPr>
        <w:t>убо сим бывающим: мняще убо, яко лиши.ии ради пользы сицевые утешения творят нам, а нс лукавства ради» (</w:t>
      </w:r>
      <w:r>
        <w:rPr>
          <w:rFonts w:cs="Times New Roman" w:ascii="Times New Roman" w:hAnsi="Times New Roman"/>
          <w:vertAlign w:val="superscript"/>
        </w:rPr>
        <w:t>,006</w:t>
      </w:r>
      <w:r>
        <w:rPr>
          <w:rFonts w:cs="Times New Roman" w:ascii="Times New Roman" w:hAnsi="Times New Roman"/>
        </w:rPr>
        <w:t>). Зная, что все, преиКде сказанное Иоанном против бояр, справедливо, мы не можем отвергнуть и сейчас приведенных его слов:</w:t>
        <w:tab/>
        <w:t>во-первых, потому</w:t>
      </w:r>
    </w:p>
    <w:p>
      <w:pPr>
        <w:pStyle w:val="Normal"/>
        <w:ind w:firstLine="360"/>
        <w:jc w:val="both"/>
        <w:rPr>
          <w:rFonts w:ascii="Times New Roman" w:hAnsi="Times New Roman" w:cs="Times New Roman"/>
          <w:color w:val="000000"/>
        </w:rPr>
      </w:pPr>
      <w:r>
        <w:rPr>
          <w:rFonts w:cs="Times New Roman" w:ascii="Times New Roman" w:hAnsi="Times New Roman"/>
        </w:rPr>
        <w:t>что сам Курбский рассказывает, что Сильвестр и Адашев роздали поместья детям боярским и боярам и Держали царя так, что, без совета с ними, он не мог решиться ни на что; во-вторых, что Сильвестр и Адашев действительно гнали лиц преданных царю, То в этом также, нет причины сомневаться: лица, искавшие милости Иоанна, само собою понятно, делались врагами Сильвестра и Адашева; усилившись, эти лица могли подорвать значение и силу их стороны; а Мы знаем, как поступал Адашев с теми, к которым был нерасположен: он отправлял йх В Ссылку (</w:t>
      </w:r>
      <w:r>
        <w:rPr>
          <w:rFonts w:cs="Times New Roman" w:ascii="Times New Roman" w:hAnsi="Times New Roman"/>
          <w:vertAlign w:val="superscript"/>
        </w:rPr>
        <w:t>1007</w:t>
      </w:r>
      <w:r>
        <w:rPr>
          <w:rFonts w:cs="Times New Roman" w:ascii="Times New Roman" w:hAnsi="Times New Roman"/>
        </w:rPr>
        <w:t>). Наконец, в-третьих, справедливость жалоб Иоанновых на Сильвестра, Адашева и иХ сторону подтверждается даже простыми соображениями: нет примера, чтобы партия, успевшая захватить в своп рукп власть, остановилась в законных границах, потому что и сама она есть уже нарушение закона. Так как зло} потребление 'не может быть поддерживаемо Законными мерами; то и партия, для поддержания Своего существования, своего значения, должна прибегать К средствам и мерам незаконным, потому что, Подчинись закону, она, как яв~ ление неестественное, незаконное, как болезнь общества, должна прекратить свое бытие.</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араясь доказать виновность бояр перед ним, Иоанн говорит далее: «нам двйгшимся на безбожный язык казанский, аки пленника, всадив в судно, везяху </w:t>
      </w:r>
      <w:r>
        <w:rPr>
          <w:rFonts w:cs="Times New Roman" w:ascii="Times New Roman" w:hAnsi="Times New Roman"/>
          <w:i/>
          <w:iCs/>
        </w:rPr>
        <w:t xml:space="preserve">с </w:t>
      </w:r>
      <w:r>
        <w:rPr>
          <w:rFonts w:cs="Times New Roman" w:ascii="Times New Roman" w:hAnsi="Times New Roman"/>
        </w:rPr>
        <w:t>малейшими людьми сквозе безбожную и неверную землю; аще бы не всемоущая десница Вышнего защитила мое смирение, всячески живота гонзнул бы» (</w:t>
      </w:r>
      <w:r>
        <w:rPr>
          <w:rFonts w:cs="Times New Roman" w:ascii="Times New Roman" w:hAnsi="Times New Roman"/>
          <w:vertAlign w:val="superscript"/>
        </w:rPr>
        <w:t>&lt;Р08</w:t>
      </w:r>
      <w:r>
        <w:rPr>
          <w:rFonts w:cs="Times New Roman" w:ascii="Times New Roman" w:hAnsi="Times New Roman"/>
        </w:rPr>
        <w:t>) ГИри-</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ind w:firstLine="360"/>
        <w:jc w:val="both"/>
        <w:rPr>
          <w:rFonts w:ascii="Times New Roman" w:hAnsi="Times New Roman" w:cs="Times New Roman"/>
          <w:color w:val="000000"/>
        </w:rPr>
      </w:pPr>
      <w:r>
        <w:rPr>
          <w:rFonts w:cs="Times New Roman" w:ascii="Times New Roman" w:hAnsi="Times New Roman"/>
          <w:bCs/>
        </w:rPr>
        <w:t>386</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дя это место, во-первых, не должно упускать из виду начальных слов: «нам двигшимся», что уже совершенно противоречив произвольному везению как пленника; во-вторых, царь говорит, что это везение имело место уже на возвратном пути нз Казани; следовательно не под Казань, а из Казани везли бояре царя, как пленника. Ясно, что Иоанн жалуется здесь на то, что бояре не берегли его во время дороги чрез неприятельскую землю; что здесь слово «пленникъ» во все не означает невольного похода, а относится к выраженью «безбожная и неверная земля». В след за этим Иоанн винит бояр в робости и нерадении «И егда начало восприяхомъ», говорит он, «за Божиею помощию, еже брани на варвары, егда первее носылахом на казанскую землю, воеводу своего князя Семена Ивановича Микулннского с товарищи, како вы глаголали? Се, яко мы в опале своей их послали казнить хотя, а не своего для дела! ГИно, сели храбрость, еже служба ставили в опалу? и тако ли покарятн нрегордые царства? Та же, сколько хождения не бывало в казанскую землю, когда не с понуждением, с хотением ходисте? Но и всегда аки на бедное хождение ходисте! Егда же Бог милосердие свое яви нам, и тот род варварский христианству покори, и тогда како не хотесте с нами во— сват неё на варвары, аки более нятннадесять тысящь, вашего ради нехотения, с нами тогда не быша! Какоже и в тамошнем пребывании всегда развращенная советовасте, когда запасы истопнша, како, три дни стояв, хотесте во своя возвратитнея! II повсегда не хотесте во МН01 опребывании надобна времени ждатн, ниже глав своих щадяще, ниже бранные победы смотряюще, точию: </w:t>
      </w:r>
      <w:r>
        <w:rPr>
          <w:rFonts w:cs="Times New Roman" w:ascii="Times New Roman" w:hAnsi="Times New Roman"/>
          <w:smallCaps/>
        </w:rPr>
        <w:t xml:space="preserve">или </w:t>
      </w:r>
      <w:r>
        <w:rPr>
          <w:rFonts w:cs="Times New Roman" w:ascii="Times New Roman" w:hAnsi="Times New Roman"/>
        </w:rPr>
        <w:t>победив, наискорейши побежденным бывшим, во своя скорейши возвратитися. Та же и войны многоподобныл, возвращения ради скорого, остависте, яко последи</w:t>
      </w:r>
    </w:p>
    <w:p>
      <w:pPr>
        <w:pStyle w:val="Normal"/>
        <w:ind w:firstLine="360"/>
        <w:jc w:val="both"/>
        <w:rPr>
          <w:rFonts w:ascii="Times New Roman" w:hAnsi="Times New Roman" w:cs="Times New Roman"/>
          <w:color w:val="000000"/>
        </w:rPr>
      </w:pPr>
      <w:r>
        <w:rPr>
          <w:rFonts w:cs="Times New Roman" w:ascii="Times New Roman" w:hAnsi="Times New Roman"/>
          <w:bCs/>
        </w:rPr>
        <w:t>387</w:t>
      </w:r>
    </w:p>
    <w:p>
      <w:pPr>
        <w:pStyle w:val="Normal"/>
        <w:ind w:firstLine="360"/>
        <w:jc w:val="both"/>
        <w:rPr>
          <w:rFonts w:ascii="Times New Roman" w:hAnsi="Times New Roman" w:cs="Times New Roman"/>
          <w:color w:val="000000"/>
        </w:rPr>
      </w:pPr>
      <w:r>
        <w:rPr>
          <w:rFonts w:cs="Times New Roman" w:ascii="Times New Roman" w:hAnsi="Times New Roman"/>
          <w:i/>
          <w:iCs/>
        </w:rPr>
        <w:t>У</w:t>
      </w:r>
    </w:p>
    <w:p>
      <w:pPr>
        <w:pStyle w:val="Normal"/>
        <w:ind w:firstLine="360"/>
        <w:jc w:val="both"/>
        <w:rPr>
          <w:rFonts w:ascii="Times New Roman" w:hAnsi="Times New Roman" w:cs="Times New Roman"/>
          <w:color w:val="000000"/>
        </w:rPr>
      </w:pPr>
      <w:r>
        <w:rPr>
          <w:rFonts w:cs="Times New Roman" w:ascii="Times New Roman" w:hAnsi="Times New Roman"/>
        </w:rPr>
        <w:t>от сего много пролития крови христианские бысть. Како, еже убо и в самое взятие города, аще бы не удержах вас, како напрасно хотесте погубити православное воинство, не в подобно время брань начати? Та же убо по взятии града Божиим милосердием, вы же убо, вместо строения, на грабление текосте! вся, яко рабп, с понуждением сотворили есте, а не хотением, и паче с роптанием. Подручна же тако царства сия сотвористе нам, якоже множае седми лет мне иге сих царств и нашего государствия бранная лютость не престая» (</w:t>
      </w:r>
      <w:r>
        <w:rPr>
          <w:rFonts w:cs="Times New Roman" w:ascii="Times New Roman" w:hAnsi="Times New Roman"/>
          <w:vertAlign w:val="superscript"/>
        </w:rPr>
        <w:t>И009</w:t>
      </w:r>
      <w:r>
        <w:rPr>
          <w:rFonts w:cs="Times New Roman" w:ascii="Times New Roman" w:hAnsi="Times New Roman"/>
        </w:rPr>
        <w:t>)! Действительно, волнения в Казани не могли утихнуть до 1558, когда она была наконец совершенно покорена русским оружием; но, зная, что, при взятии Казани, некоторые воины устремились на грабеж, мы не можем, не имея никаких данных, виннть в том же и Курбского.</w:t>
      </w:r>
    </w:p>
    <w:p>
      <w:pPr>
        <w:pStyle w:val="Normal"/>
        <w:ind w:firstLine="360"/>
        <w:jc w:val="both"/>
        <w:rPr>
          <w:rFonts w:ascii="Times New Roman" w:hAnsi="Times New Roman" w:cs="Times New Roman"/>
          <w:color w:val="000000"/>
        </w:rPr>
      </w:pPr>
      <w:r>
        <w:rPr>
          <w:rFonts w:cs="Times New Roman" w:ascii="Times New Roman" w:hAnsi="Times New Roman"/>
        </w:rPr>
        <w:t>От описания казанского похода Иоанн переходит к описанию болезни, постигшей его, по возращении из этого похода в Москву, и намерения стороны Сильвестра возвести на престол Владимира Андревпча Старицкого, и говорит, что Сильвестр, не успев, по причине выздоровления царя, исполнить своего намерения, не преставал доброхотствовать Владимиру Андреевичу, утеснять преданных Иоанну людей, поносить царицу Анастасию (</w:t>
      </w:r>
      <w:r>
        <w:rPr>
          <w:rFonts w:cs="Times New Roman" w:ascii="Times New Roman" w:hAnsi="Times New Roman"/>
          <w:vertAlign w:val="superscript"/>
        </w:rPr>
        <w:t>101</w:t>
      </w:r>
      <w:r>
        <w:rPr>
          <w:rFonts w:cs="Times New Roman" w:ascii="Times New Roman" w:hAnsi="Times New Roman"/>
        </w:rPr>
        <w:t>°). Все это справедливо и основательно, потому что подтверждается другими свидетельствами. Да и то еще должно заметить, что, задумав раз доставить престол Владимиру Андреевичу и не осторожно обнаружив связь свою с этим князем, Сильвестр не мог отказаться от своего намерения, потому что в противном случае и ему самому и его стороне грозила неминуемая гибель. Что он поносил царицу Анастасию, то это также очень естественно: Анастасия, оскорбленная намерением Сильвестра и его стороны лишить Димитрия престола, ему, по праву, принадлежавшего, разумеется, не могла быть</w:t>
      </w:r>
    </w:p>
    <w:p>
      <w:pPr>
        <w:pStyle w:val="Normal"/>
        <w:tabs>
          <w:tab w:val="clear" w:pos="708"/>
          <w:tab w:val="left" w:pos="6277" w:leader="none"/>
        </w:tabs>
        <w:ind w:firstLine="360"/>
        <w:jc w:val="both"/>
        <w:rPr>
          <w:rFonts w:ascii="Times New Roman" w:hAnsi="Times New Roman" w:cs="Times New Roman"/>
          <w:color w:val="000000"/>
        </w:rPr>
      </w:pPr>
      <w:r>
        <w:rPr>
          <w:rFonts w:cs="Times New Roman" w:ascii="Times New Roman" w:hAnsi="Times New Roman"/>
        </w:rPr>
        <w:t>25’</w:t>
        <w:tab/>
        <w:t>.</w:t>
      </w:r>
    </w:p>
    <w:p>
      <w:pPr>
        <w:pStyle w:val="Normal"/>
        <w:ind w:firstLine="360"/>
        <w:jc w:val="both"/>
        <w:rPr>
          <w:rFonts w:ascii="Times New Roman" w:hAnsi="Times New Roman" w:cs="Times New Roman"/>
          <w:color w:val="000000"/>
        </w:rPr>
      </w:pPr>
      <w:r>
        <w:rPr>
          <w:rFonts w:cs="Times New Roman" w:ascii="Times New Roman" w:hAnsi="Times New Roman"/>
          <w:bCs/>
        </w:rPr>
        <w:t>388</w:t>
      </w:r>
    </w:p>
    <w:p>
      <w:pPr>
        <w:pStyle w:val="Normal"/>
        <w:ind w:firstLine="360"/>
        <w:jc w:val="both"/>
        <w:rPr>
          <w:rFonts w:ascii="Times New Roman" w:hAnsi="Times New Roman" w:cs="Times New Roman"/>
          <w:color w:val="000000"/>
        </w:rPr>
      </w:pPr>
      <w:r>
        <w:rPr>
          <w:rFonts w:cs="Times New Roman" w:ascii="Times New Roman" w:hAnsi="Times New Roman"/>
        </w:rPr>
        <w:t>расположена ни к Сильвестру, ни к его стороне, и это нерасположение старалась, вероятно, сообщить и самому Иоанну.</w:t>
      </w:r>
    </w:p>
    <w:p>
      <w:pPr>
        <w:pStyle w:val="Normal"/>
        <w:ind w:firstLine="360"/>
        <w:jc w:val="both"/>
        <w:rPr>
          <w:rFonts w:ascii="Times New Roman" w:hAnsi="Times New Roman" w:cs="Times New Roman"/>
          <w:color w:val="000000"/>
        </w:rPr>
      </w:pPr>
      <w:r>
        <w:rPr>
          <w:rFonts w:cs="Times New Roman" w:ascii="Times New Roman" w:hAnsi="Times New Roman"/>
        </w:rPr>
        <w:t xml:space="preserve">Мало этого. Иоанн свидетельствует, что Сильвестр начал покровительствовать изменнику Семену Ростовскому; хотел судить царя, как частного человека, в деле Кур.иятева и Син.кого; за одно с своими советниками противился намерению его воевать Ливонию, и когда Иоанн отверг совет стороны Сильвестра. воевать Крым, то все болезни, какие только приключались самому Иоанну, его детям и супруге, Сильвестр начал приписывать непослушанью царя этому совету </w:t>
      </w:r>
      <w:r>
        <w:rPr>
          <w:rFonts w:cs="Times New Roman" w:ascii="Times New Roman" w:hAnsi="Times New Roman"/>
          <w:lang w:val="la-VA" w:eastAsia="la-VA"/>
        </w:rPr>
        <w:t>(</w:t>
      </w:r>
      <w:r>
        <w:rPr>
          <w:rFonts w:cs="Times New Roman" w:ascii="Times New Roman" w:hAnsi="Times New Roman"/>
          <w:vertAlign w:val="superscript"/>
          <w:lang w:val="la-VA" w:eastAsia="la-VA"/>
        </w:rPr>
        <w:t>t0J1</w:t>
      </w:r>
      <w:r>
        <w:rPr>
          <w:rFonts w:cs="Times New Roman" w:ascii="Times New Roman" w:hAnsi="Times New Roman"/>
          <w:lang w:val="la-VA" w:eastAsia="la-VA"/>
        </w:rPr>
        <w:t xml:space="preserve">). </w:t>
      </w:r>
      <w:r>
        <w:rPr>
          <w:rFonts w:cs="Times New Roman" w:ascii="Times New Roman" w:hAnsi="Times New Roman"/>
        </w:rPr>
        <w:t>Мы видели, что война ливонская действительно не была одобрена стороной Сильвестра; что она советовала Иоанну, вместо Ливонии, воевать Крым; что Иоанн отверг этотч. неблагоразумный совет, потому что видел всю бесполезность для России войны с Крымом. Но Сильвестр, привыкнув видеть послушание Иоанна в делах духовных, полагал, что имеет право требовать от него того же и в делах политических, а потому был раздражен, раздражены были и сторонники его упорным намерением царя воевать Ливонию. Сначала Сильвестр, чтобы отклонить царя от этой войны, прибегнул кт, священному Писанию, потом начал пугать его детскими страшилами; но, когда и это не подействовало, сторонники Спльвестра, занимавшие начальнические места при войске, начали действовать в Ливонии слабо и нерешительно. Поэтому', опровергая слова Курбского, что «твердые грады германские даны России от Бога тщанием разума воеводъ», Иоанн говорит; «брань еже на Германы: тогда послали есмя слугу своего паря ПИигалея и боярина своего воеводу князя Михайла Васильевича Глинского с товарищи Герман воевати, и от того времени от попа Сильвестра, и от Алексея, и от вас, какова отягчения словесная нострадах, их же несть</w:t>
      </w:r>
    </w:p>
    <w:p>
      <w:pPr>
        <w:pStyle w:val="Normal"/>
        <w:ind w:firstLine="360"/>
        <w:jc w:val="both"/>
        <w:rPr>
          <w:rFonts w:ascii="Times New Roman" w:hAnsi="Times New Roman" w:cs="Times New Roman"/>
          <w:color w:val="000000"/>
        </w:rPr>
      </w:pPr>
      <w:r>
        <w:rPr>
          <w:rFonts w:cs="Times New Roman" w:ascii="Times New Roman" w:hAnsi="Times New Roman"/>
          <w:bCs/>
        </w:rPr>
        <w:t>389</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робну глаголати! Еже какова скорбного не сотворися нам, то вся сия Герман ради случися. Еида же вас послахом на германские грады, тебе тогда с\щу в нашей отчине, в Пскове, своея ради потребы, а не нашим посланием, множае убо седмь посланий наших к боярину нашему и воеводе, князю Петру Ивановичу Шуйскому и тебе послахом: вы же едва пойдосте с малейшими людьми, и нашим многим напоминанием множае пятинадесяти градов взясте! Ино се ли убо тщание разума вашего, еже нашим посланием и напоминанием грады взяша, а не по своему разуму? Како убо воспомяну о германских градех! Супротив словия нона Силивестра восхищати может, иже сиру вдовицу, суду не внемлюще, их же вы желающе на христианство злая составляете! Како убо, лукавого ради напоминания, 'дастся до короля лето целое безлепо </w:t>
      </w:r>
      <w:r>
        <w:rPr>
          <w:rFonts w:cs="Times New Roman" w:ascii="Times New Roman" w:hAnsi="Times New Roman"/>
          <w:smallCaps/>
        </w:rPr>
        <w:t xml:space="preserve">Лифллиитом </w:t>
      </w:r>
      <w:r>
        <w:rPr>
          <w:rFonts w:cs="Times New Roman" w:ascii="Times New Roman" w:hAnsi="Times New Roman"/>
        </w:rPr>
        <w:t xml:space="preserve">собиратись? Они ж, пришед пред зимним  временем, и колико тогда народу христианского погубили! Се ли тщание изменников наших? Да, и ваше блого, еже народ христианский погублятн! Потом послахом вас с начальником вашим Алексеем и зело со </w:t>
      </w:r>
      <w:r>
        <w:rPr>
          <w:rFonts w:cs="Times New Roman" w:ascii="Times New Roman" w:hAnsi="Times New Roman"/>
          <w:smallCaps/>
        </w:rPr>
        <w:t xml:space="preserve">многими </w:t>
      </w:r>
      <w:r>
        <w:rPr>
          <w:rFonts w:cs="Times New Roman" w:ascii="Times New Roman" w:hAnsi="Times New Roman"/>
        </w:rPr>
        <w:t>людьми; вы же едва один Вильян взясте, и тут много нашего народу погубнете. Такожде убо тогда от литовские рати детскими страшилы устрашистеся! Под Панду же нашим повеленьем, не волею пойдосте, и каков труд воем нашим сотворпсте и ничтоже успеете» (</w:t>
      </w:r>
      <w:r>
        <w:rPr>
          <w:rFonts w:cs="Times New Roman" w:ascii="Times New Roman" w:hAnsi="Times New Roman"/>
          <w:vertAlign w:val="superscript"/>
        </w:rPr>
        <w:t>И01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ак защитник нового порядка вещей, как потомок собирателей земли русской, Иоанн, в ответ потомку ярославских князей, высказывает цель своего правления и превосходство нового порядка вещей пред старым, пред бытом родовым. Прилагая к Руси слова апостола Павла, царь сравнивает старую и новую Русь с ветхим и новым заветом: «и аще убо, якоже вместо креста, обрезание тогда (т. е. в ветхом завете)</w:t>
      </w:r>
    </w:p>
    <w:p>
      <w:pPr>
        <w:pStyle w:val="Normal"/>
        <w:ind w:firstLine="360"/>
        <w:jc w:val="both"/>
        <w:rPr>
          <w:rFonts w:ascii="Times New Roman" w:hAnsi="Times New Roman" w:cs="Times New Roman"/>
          <w:color w:val="000000"/>
        </w:rPr>
      </w:pPr>
      <w:r>
        <w:rPr>
          <w:rFonts w:cs="Times New Roman" w:ascii="Times New Roman" w:hAnsi="Times New Roman"/>
          <w:bCs/>
        </w:rPr>
        <w:t>390</w:t>
      </w:r>
    </w:p>
    <w:p>
      <w:pPr>
        <w:pStyle w:val="Normal"/>
        <w:ind w:firstLine="360"/>
        <w:jc w:val="both"/>
        <w:rPr>
          <w:rFonts w:ascii="Times New Roman" w:hAnsi="Times New Roman" w:cs="Times New Roman"/>
          <w:color w:val="000000"/>
        </w:rPr>
      </w:pPr>
      <w:r>
        <w:rPr>
          <w:rFonts w:cs="Times New Roman" w:ascii="Times New Roman" w:hAnsi="Times New Roman"/>
        </w:rPr>
        <w:t>потребно быша, тако ы вам вместо царского владения потребно самовольство. Света во тьму прелагати не тщуся, тщужеся со усердием люди на истину и на свет поставитп, да познают единого истинного Бога, в Троице славимого, и от Бога данного им государя; а от междоусобных браней и строптивого жития да престанут, ими же царствия растлеваются. Аще убо царю не повинуются подовластные, никогда же от междоусоб— ных браней престанут. Или се сладко и свет, яко благих престатп и злая творпти междоусобными браньми и самовольствомъ» (</w:t>
      </w:r>
      <w:r>
        <w:rPr>
          <w:rFonts w:cs="Times New Roman" w:ascii="Times New Roman" w:hAnsi="Times New Roman"/>
          <w:vertAlign w:val="superscript"/>
        </w:rPr>
        <w:t>1013</w:t>
      </w:r>
      <w:r>
        <w:rPr>
          <w:rFonts w:cs="Times New Roman" w:ascii="Times New Roman" w:hAnsi="Times New Roman"/>
        </w:rPr>
        <w:t>). В этих замечательных словах заключается самое высокое понятие о царской власти: истина и свет для народа в томъ—да познает он Бога и от Бога данного ему государя. Кроме государственного смысла, эти слова имеют еще смысл исторический: неужели новый порядок вещей, при котором Русь приводилась в сознание своего единства при едином царе, при котором явился наконец порядок и смолкли усобицы, неужели этот новый порядок вещей хуже прежнего времени, времени усобиц и нестроения? При таком сознании своего царского достоинства Иоанн понимал, что ответ его на письмо Курбского есть слабость, недостойная царя; но, как человек пылкий, не выдержал. Раскаяние в этой слабости видно из следующих слов его: «о провиненин же и прогневании по— довластных наших пред нами: доселе русские владетели не истязуемы были ни от когоже, но повольны были подовластных своих жаловати и казнити, а не судилися с ними ни пред кем; а аще же и неподо— бает рещп о винах их, но выше речено есть» (*</w:t>
      </w:r>
      <w:r>
        <w:rPr>
          <w:rFonts w:cs="Times New Roman" w:ascii="Times New Roman" w:hAnsi="Times New Roman"/>
          <w:vertAlign w:val="superscript"/>
        </w:rPr>
        <w:t>01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воем послании Курбский называет Иоанна прегордым мучителем, а царь в опровержение этого обвинения говорит: «станем убо о сем рассуждение имети, кто прегорд: аз ли от Бога только повинным рабомъ</w:t>
      </w:r>
    </w:p>
    <w:p>
      <w:pPr>
        <w:pStyle w:val="Normal"/>
        <w:ind w:firstLine="360"/>
        <w:jc w:val="both"/>
        <w:rPr>
          <w:rFonts w:ascii="Times New Roman" w:hAnsi="Times New Roman" w:cs="Times New Roman"/>
          <w:color w:val="000000"/>
        </w:rPr>
      </w:pPr>
      <w:r>
        <w:rPr>
          <w:rFonts w:cs="Times New Roman" w:ascii="Times New Roman" w:hAnsi="Times New Roman"/>
          <w:bCs/>
        </w:rPr>
        <w:t>391</w:t>
      </w:r>
    </w:p>
    <w:p>
      <w:pPr>
        <w:pStyle w:val="Normal"/>
        <w:ind w:firstLine="360"/>
        <w:jc w:val="both"/>
        <w:rPr>
          <w:rFonts w:ascii="Times New Roman" w:hAnsi="Times New Roman" w:cs="Times New Roman"/>
          <w:color w:val="000000"/>
        </w:rPr>
      </w:pPr>
      <w:r>
        <w:rPr>
          <w:rFonts w:cs="Times New Roman" w:ascii="Times New Roman" w:hAnsi="Times New Roman"/>
        </w:rPr>
        <w:t>повелеваю хотение свое творптп; или вы противяся Божия веления, моего владычества и своего работного ига отметаетеся, и яко господие повелеваете мне вашу волю, творптп, и поучаете, и обличаете, и учительский сайт, на ся восхищаете »? Потом укоряет Курбского в том, что этот последний написал к нему бранное письмо, тогда как трое патриархов написали, хотя и многосложный, но без всякого хуления, свиток нечестивому царю Феофилу; обвиняет Сильвестра и Адашева в гонении епископа коломенского Феодосия и казначея Никиты Афанасьевича и словами Спасителя доказывает, что Курбский есть преступник, потому что осуждает, не имея права судить; приводит Христа Бога судиею между собою и Курбским, потому что «Христос есть Господь Бог наш, судптель праведен, пспытаяй сердца и утробы и вся наша помышления в мгновение ока нага и явственна пред ИИнм, и несть иже укрыется от очиго его, вся ведущему тайная сокровения, и се убо весть, за кое дело восстаете на мя и что пострадаете от мене, аще и последи, по вашему безумию, с милостию месть вам воздахъ» (</w:t>
      </w:r>
      <w:r>
        <w:rPr>
          <w:rFonts w:cs="Times New Roman" w:ascii="Times New Roman" w:hAnsi="Times New Roman"/>
          <w:vertAlign w:val="superscript"/>
        </w:rPr>
        <w:t>1015</w:t>
      </w:r>
      <w:r>
        <w:rPr>
          <w:rFonts w:cs="Times New Roman" w:ascii="Times New Roman" w:hAnsi="Times New Roman"/>
        </w:rPr>
        <w:t>). Из этих слов видно, что Иоанн вполне был убежден в правоте своего дела и стремлений: он жил для блага народа и не боялся дать ответ Богу за казнь преступников.</w:t>
      </w:r>
    </w:p>
    <w:p>
      <w:pPr>
        <w:pStyle w:val="Normal"/>
        <w:ind w:firstLine="360"/>
        <w:jc w:val="both"/>
        <w:rPr>
          <w:rFonts w:ascii="Times New Roman" w:hAnsi="Times New Roman" w:cs="Times New Roman"/>
          <w:color w:val="000000"/>
        </w:rPr>
      </w:pPr>
      <w:r>
        <w:rPr>
          <w:rFonts w:cs="Times New Roman" w:ascii="Times New Roman" w:hAnsi="Times New Roman"/>
        </w:rPr>
        <w:t>На слова Курбского: «кровь моя, яко вода пролитая за тебя, вопиет к Богу», Иоанн отвечаетт., что эти слова достойны посмеяния. «Если пролита тобою кровь», говорит он Курбскому, «то пролита за отечество и вопиять должна на нноплеменнпков, которые ее пролили; в этом случае ты принес только должную жертву отечеству и твоя укоризна не падает на меня. По от многого вашего утеснения и озлобления, вместо крови, много нзлиеся слез наших, пачеж воздыхания и стенания сердечного. Мое ж утеснение и вместо крови, про—.</w:t>
      </w:r>
    </w:p>
    <w:p>
      <w:pPr>
        <w:pStyle w:val="Normal"/>
        <w:ind w:firstLine="360"/>
        <w:jc w:val="both"/>
        <w:rPr>
          <w:rFonts w:ascii="Times New Roman" w:hAnsi="Times New Roman" w:cs="Times New Roman"/>
          <w:color w:val="000000"/>
        </w:rPr>
      </w:pPr>
      <w:r>
        <w:rPr>
          <w:rFonts w:cs="Times New Roman" w:ascii="Times New Roman" w:hAnsi="Times New Roman"/>
        </w:rPr>
        <w:t>литая» . от вас прият всякое оскорбление и озлобление, еже вашим зиым сеяниям во озлоблении жнх, строи— тивная не престает убо, а наипаче на вас к Богу вопиетъ» (</w:t>
      </w:r>
      <w:r>
        <w:rPr>
          <w:rFonts w:cs="Times New Roman" w:ascii="Times New Roman" w:hAnsi="Times New Roman"/>
          <w:vertAlign w:val="superscript"/>
        </w:rPr>
        <w:t>10ИС</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конец в остальной части своего послания Иоанн опровергает слова Курбского; «победы нресветлые и одоление православное»; укоряет его в тщеславии ратными подвигами; порицает за суетное призывание имени Божия и св. Феодора Ростнславнча, потому что они скор;Ее услышат царя, нежели преступника и изменника. Б ответ на обвинение в гонении, Иоанн пишет, что он никого не гонит, никаких гонений не умышляет, на христианский род; но желает сам, если будет нужно, до смерти пострадать за него; опровергает слова Курбского, что между боярами господствуют несогласия, говоря, что этого нет, а интригуют может быть члены цильвестровой стороны; порицает наконец Курбского за то, что он назвал Вольмар владением Сигизмунда Августа и говорит, что Курбский бежал единственно из желанья безопасна своевольничать под господством бессильного короля (</w:t>
      </w:r>
      <w:r>
        <w:rPr>
          <w:rFonts w:cs="Times New Roman" w:ascii="Times New Roman" w:hAnsi="Times New Roman"/>
          <w:vertAlign w:val="superscript"/>
        </w:rPr>
        <w:t>1017</w:t>
      </w:r>
      <w:r>
        <w:rPr>
          <w:rFonts w:cs="Times New Roman" w:ascii="Times New Roman" w:hAnsi="Times New Roman"/>
        </w:rPr>
        <w:t>), Ватт* содержание первого послания Иоаннова к Курбскому,</w:t>
      </w:r>
    </w:p>
    <w:p>
      <w:pPr>
        <w:pStyle w:val="Normal"/>
        <w:ind w:firstLine="360"/>
        <w:jc w:val="both"/>
        <w:rPr>
          <w:rFonts w:ascii="Times New Roman" w:hAnsi="Times New Roman" w:cs="Times New Roman"/>
          <w:color w:val="000000"/>
        </w:rPr>
      </w:pPr>
      <w:r>
        <w:rPr>
          <w:rFonts w:cs="Times New Roman" w:ascii="Times New Roman" w:hAnsi="Times New Roman"/>
        </w:rPr>
        <w:t xml:space="preserve">Курбский отвечал па это послание, что оно, так несвязно написанное, не только недостойно такого знаменитого царя; цо и простого и убогого воина, недостойно наиболее потому, что места св. Писания приведены не стихами или строками, цо целыми паремьями, целыми книгами ц посланьями; что в атом письме говорится и о постелях и о телогреях, подобию бабьим сказкам; что все это так неискусно изложено, что царь должен был бы постыдиться писать так в землю, где находятся многие люди, не только в грамматических и риторических, но и </w:t>
      </w:r>
      <w:r>
        <w:rPr>
          <w:rFonts w:cs="Times New Roman" w:ascii="Times New Roman" w:hAnsi="Times New Roman"/>
          <w:smallCaps/>
        </w:rPr>
        <w:t xml:space="preserve">философских </w:t>
      </w:r>
      <w:r>
        <w:rPr>
          <w:rFonts w:cs="Times New Roman" w:ascii="Times New Roman" w:hAnsi="Times New Roman"/>
        </w:rPr>
        <w:t>и диалектических учениях искусные,</w:t>
      </w:r>
    </w:p>
    <w:p>
      <w:pPr>
        <w:pStyle w:val="Normal"/>
        <w:ind w:firstLine="360"/>
        <w:jc w:val="both"/>
        <w:rPr>
          <w:rFonts w:ascii="Times New Roman" w:hAnsi="Times New Roman" w:cs="Times New Roman"/>
          <w:color w:val="000000"/>
        </w:rPr>
      </w:pPr>
      <w:r>
        <w:rPr>
          <w:rFonts w:cs="Times New Roman" w:ascii="Times New Roman" w:hAnsi="Times New Roman"/>
        </w:rPr>
        <w:t>393</w:t>
      </w:r>
    </w:p>
    <w:p>
      <w:pPr>
        <w:pStyle w:val="Normal"/>
        <w:ind w:firstLine="360"/>
        <w:jc w:val="both"/>
        <w:rPr>
          <w:rFonts w:ascii="Times New Roman" w:hAnsi="Times New Roman" w:cs="Times New Roman"/>
          <w:color w:val="000000"/>
        </w:rPr>
      </w:pPr>
      <w:r>
        <w:rPr>
          <w:rFonts w:cs="Times New Roman" w:ascii="Times New Roman" w:hAnsi="Times New Roman"/>
        </w:rPr>
        <w:t>Далее Курбский говорить, что Иоанну стыдно бы грозить ему, хотя и изгнанному без правды, но все таки имеющему очи сердечные и язык не неученый,—стыдно бы, вместо утешенья, его странника, обуреваемого скорбями, устрашать такими угрозами и грызти кусатель</w:t>
      </w:r>
      <w:r>
        <w:rPr>
          <w:rFonts w:cs="Times New Roman" w:ascii="Times New Roman" w:hAnsi="Times New Roman"/>
          <w:smallCaps/>
        </w:rPr>
        <w:t xml:space="preserve">ииыми </w:t>
      </w:r>
      <w:r>
        <w:rPr>
          <w:rFonts w:cs="Times New Roman" w:ascii="Times New Roman" w:hAnsi="Times New Roman"/>
        </w:rPr>
        <w:t>словесы заочно неповинного мужа, некогда верного своего слугу.</w:t>
      </w:r>
    </w:p>
    <w:p>
      <w:pPr>
        <w:pStyle w:val="Normal"/>
        <w:ind w:firstLine="360"/>
        <w:jc w:val="both"/>
        <w:rPr>
          <w:rFonts w:ascii="Times New Roman" w:hAnsi="Times New Roman" w:cs="Times New Roman"/>
          <w:color w:val="000000"/>
        </w:rPr>
      </w:pPr>
      <w:r>
        <w:rPr>
          <w:rFonts w:cs="Times New Roman" w:ascii="Times New Roman" w:hAnsi="Times New Roman"/>
        </w:rPr>
        <w:t>Наконец Курбский говорит, что не понимает, чего хочет еще Иоанн от них, погубив уже разными смертями единоплеменных княжат, влекомых от Владимира св. и отдавших царю все до последней рубахи; говорит, что хотел было отвечать на каждое слово царя, потому что не имеет недостатка в средствах к этому; но удержал руку с тростию; во-первых, потому что в нервом своем послании все предал суду Божию; а во-вторых, потому что рыцарям неприлично ссориться как рабам, а особенно христианам отрыгать бранные слова. Итак, заключает Курбский, я решился возложить упование на Бога, потому что не чувствую себя виновным пред тобою ни в чем, а потому и подожду не много, нбо верую, что скоро уже придет Христос судить живых, и мертвых (</w:t>
      </w:r>
      <w:r>
        <w:rPr>
          <w:rFonts w:cs="Times New Roman" w:ascii="Times New Roman" w:hAnsi="Times New Roman"/>
          <w:vertAlign w:val="superscript"/>
        </w:rPr>
        <w:t>101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т краткое содержание ответного послания Курбского Иоанну. Мы видим, что в этом послании нет ни одного опровержения ни на одно из обвинений, взводи-* мых Грозным на самого Курбского и вообще на сторону Сильвестра. Курбский даже отказывается от опро-; вержения этих обвинений на том основании, что реше-и ние правоты или виновности своей предоставил нелицеприятному суду Божию; на том основании, что ему и царю, как рыцарям, неприлично, подобно рабам, ссориться. Но на все это можно смотреть как на одну только уловку, показывающую, что Курбский ненашслся, что отвечать на обвинения Грозного и, не желал сознать-</w:t>
      </w:r>
    </w:p>
    <w:p>
      <w:pPr>
        <w:pStyle w:val="Normal"/>
        <w:ind w:firstLine="360"/>
        <w:jc w:val="both"/>
        <w:rPr>
          <w:rFonts w:ascii="Times New Roman" w:hAnsi="Times New Roman" w:cs="Times New Roman"/>
          <w:color w:val="000000"/>
        </w:rPr>
      </w:pPr>
      <w:r>
        <w:rPr>
          <w:rFonts w:cs="Times New Roman" w:ascii="Times New Roman" w:hAnsi="Times New Roman"/>
          <w:bCs/>
        </w:rPr>
        <w:t>396</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бя и ожесточился, потому что Владимир Андреевич за благодеяния заплатил ему одним предательством и крамолою; что бояре, не образумившись, начали еще более противиться ему </w:t>
      </w:r>
      <w:r>
        <w:rPr>
          <w:rFonts w:cs="Times New Roman" w:ascii="Times New Roman" w:hAnsi="Times New Roman"/>
          <w:lang w:val="el-GR" w:eastAsia="el-GR"/>
        </w:rPr>
        <w:t xml:space="preserve">π </w:t>
      </w:r>
      <w:r>
        <w:rPr>
          <w:rFonts w:cs="Times New Roman" w:ascii="Times New Roman" w:hAnsi="Times New Roman"/>
        </w:rPr>
        <w:t xml:space="preserve">что потому он «начал жесточае» против них «стоять»; говорит, что (он) хотел покорить бояр под власть свою, а они восстали па церкви и св. места, поругали и осквернили их, хотели иметь под ногами всю русскую землю; но Божиею помощию вся </w:t>
      </w:r>
      <w:r>
        <w:rPr>
          <w:rFonts w:cs="Times New Roman" w:ascii="Times New Roman" w:hAnsi="Times New Roman"/>
          <w:i/>
          <w:iCs/>
        </w:rPr>
        <w:t xml:space="preserve">матер </w:t>
      </w:r>
      <w:r>
        <w:rPr>
          <w:rFonts w:cs="Times New Roman" w:ascii="Times New Roman" w:hAnsi="Times New Roman"/>
        </w:rPr>
        <w:t>изиенпков была тщетна. Курбский в своем письме говорил, что в России нет уже более доблестных воевод, Иоанн отвечает ему, что сила животворящего креста, победившая Амалика и Максентия, заставила города германские сдаться без боя; что сопротивление бывало только там, где небыло Животворящего креста.</w:t>
      </w:r>
    </w:p>
    <w:p>
      <w:pPr>
        <w:pStyle w:val="Normal"/>
        <w:ind w:firstLine="360"/>
        <w:jc w:val="both"/>
        <w:rPr>
          <w:rFonts w:ascii="Times New Roman" w:hAnsi="Times New Roman" w:cs="Times New Roman"/>
          <w:color w:val="000000"/>
        </w:rPr>
      </w:pPr>
      <w:r>
        <w:rPr>
          <w:rFonts w:cs="Times New Roman" w:ascii="Times New Roman" w:hAnsi="Times New Roman"/>
        </w:rPr>
        <w:t>Наконец, слова Курбского, который в нервом своем послании пишет, что всегда в дальпокопечных городах бился во славу царя, Иоанн опровергает тем, что и на коне и пешком сам переехал и перешел все дороги в Литву и Польшу; смеется над Курбским, говоря, что пришел и туда, где Курбский думал было уснркоиться от трудов своих, а теперь должен был ехать далыюконечп ее. В заключение своего письма Иоанн говорит, что писал все это не из гордости, а единственно из желания вразумить Курбского (</w:t>
      </w:r>
      <w:r>
        <w:rPr>
          <w:rFonts w:cs="Times New Roman" w:ascii="Times New Roman" w:hAnsi="Times New Roman"/>
          <w:vertAlign w:val="superscript"/>
        </w:rPr>
        <w:t>1019</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Курбский, с своей стороны, незамедлыл ответом на это послание. Он пишет, что оставляет длинный титул царя, полагая, что прописывать этот титул неприлично ему убогому, считает себя, как человека военного и отягченного многими грехами, недостойным быть царским исповедником, говорит, что должно было бы радоваться не только ему, некогда верному слуге царя, но и всем царям и народам христиан-</w:t>
      </w:r>
    </w:p>
    <w:p>
      <w:pPr>
        <w:pStyle w:val="Normal"/>
        <w:ind w:firstLine="360"/>
        <w:jc w:val="both"/>
        <w:rPr>
          <w:rFonts w:ascii="Times New Roman" w:hAnsi="Times New Roman" w:cs="Times New Roman"/>
          <w:color w:val="000000"/>
        </w:rPr>
      </w:pPr>
      <w:r>
        <w:rPr>
          <w:rFonts w:cs="Times New Roman" w:ascii="Times New Roman" w:hAnsi="Times New Roman"/>
          <w:bCs/>
        </w:rPr>
        <w:t>397</w:t>
      </w:r>
    </w:p>
    <w:p>
      <w:pPr>
        <w:pStyle w:val="Normal"/>
        <w:tabs>
          <w:tab w:val="clear" w:pos="708"/>
          <w:tab w:val="left" w:pos="4766" w:leader="none"/>
        </w:tabs>
        <w:ind w:firstLine="360"/>
        <w:jc w:val="both"/>
        <w:rPr>
          <w:rFonts w:ascii="Times New Roman" w:hAnsi="Times New Roman" w:cs="Times New Roman"/>
          <w:color w:val="000000"/>
        </w:rPr>
      </w:pPr>
      <w:r>
        <w:rPr>
          <w:rFonts w:cs="Times New Roman" w:ascii="Times New Roman" w:hAnsi="Times New Roman"/>
        </w:rPr>
        <w:t xml:space="preserve">г.киим, если бы покаяние даря было подобно Манассинииу </w:t>
      </w:r>
      <w:r>
        <w:rPr>
          <w:rFonts w:cs="Times New Roman" w:ascii="Times New Roman" w:hAnsi="Times New Roman"/>
          <w:smallCaps/>
        </w:rPr>
        <w:t xml:space="preserve">ии </w:t>
      </w:r>
      <w:r>
        <w:rPr>
          <w:rFonts w:cs="Times New Roman" w:ascii="Times New Roman" w:hAnsi="Times New Roman"/>
        </w:rPr>
        <w:t>ветхом завете и Закхееву в новом; что парь в своих письмах храмлет на обе бедры:</w:t>
        <w:tab/>
        <w:t>то слишкомъ</w:t>
      </w:r>
    </w:p>
    <w:p>
      <w:pPr>
        <w:pStyle w:val="Normal"/>
        <w:ind w:firstLine="360"/>
        <w:jc w:val="both"/>
        <w:rPr>
          <w:rFonts w:ascii="Times New Roman" w:hAnsi="Times New Roman" w:cs="Times New Roman"/>
          <w:color w:val="000000"/>
        </w:rPr>
      </w:pPr>
      <w:r>
        <w:rPr>
          <w:rFonts w:cs="Times New Roman" w:ascii="Times New Roman" w:hAnsi="Times New Roman"/>
        </w:rPr>
        <w:t>гордится, то слишком унижается; укоряет царя за то, что его покаяние не только одно наружное, нечистосер— дечное; но что, кроме того, по внушению бесовскому, он называет правоверных и святых мужей дьяволами, клевещет на исповедника своего, который привел к покаянию его царскую душу', носил на своей вые грехи его и чистого и непорочного поставил пред наичистейшим царем Христом Богом, изумляется, что клеветы на святого мужа не смолкают и по смерти его; устрашает царя примером Хама, посмеявшагося наготе отца, говоря, что если проклятие постигло за телесного отца, то тем более должно остерегаться, чтобы еще горчайшее бедствие не постигло за духовных отцев, хотя бы какие нибудь пороки с их стороны и были ради человеческой немощи, как клеветали ласкатели на Сильвестра, будтобы он устрашил царя ложными виденьями. Курбский говорит, что Сильвестр действительно был «льстец, коварец и блогокозпен, потому' что исторгнул Иоанна из челостей мысленного льва и, подобно искусному врачу, исцелил застаревшисся его недуги, которые, по словам мудрых, превращаются в человеческих дуплах в естество и бывают неудобны к исцелению; а потому он-то нападалт, на пороки царя кусателыиымп словссы (потому что помнил слова пророка: да претерппш лучше раны приятеля, нежели ласкательные целования вражия; но что царь забыл это и, по внушению лужавых советников, отогнал его от себя), илп как крепкою уздою «обуздывал невоздержание и ярость его». Далее Курбский пишет, что мог бы воспомянуть, как шли дела в то время, когда Иоанн слушался совета избранных енгк-</w:t>
      </w:r>
    </w:p>
    <w:p>
      <w:pPr>
        <w:pStyle w:val="Normal"/>
        <w:ind w:firstLine="360"/>
        <w:jc w:val="both"/>
        <w:rPr>
          <w:rFonts w:ascii="Times New Roman" w:hAnsi="Times New Roman" w:cs="Times New Roman"/>
          <w:color w:val="000000"/>
        </w:rPr>
      </w:pPr>
      <w:r>
        <w:rPr>
          <w:rFonts w:cs="Times New Roman" w:ascii="Times New Roman" w:hAnsi="Times New Roman"/>
        </w:rPr>
        <w:t>ы называет изменниками тех, которые поедут от него до иных странъ», а потому так долго и не посылал ответа как на первое, так и на второе письмо царя; просит царя, чтобы он прочел его письмо без гнева и не писал более к нему, чуждому слуге.</w:t>
      </w:r>
    </w:p>
    <w:p>
      <w:pPr>
        <w:pStyle w:val="Normal"/>
        <w:ind w:firstLine="360"/>
        <w:jc w:val="both"/>
        <w:rPr>
          <w:rFonts w:ascii="Times New Roman" w:hAnsi="Times New Roman" w:cs="Times New Roman"/>
          <w:color w:val="000000"/>
        </w:rPr>
      </w:pPr>
      <w:r>
        <w:rPr>
          <w:rFonts w:cs="Times New Roman" w:ascii="Times New Roman" w:hAnsi="Times New Roman"/>
        </w:rPr>
        <w:t>Против обвинения Иоаннова, что Курбский и сторона, к которой опт, принадлежал, хотели всю русскую землю иметь под своими ногами, Курбский пишет, что он и не хочет отвечать на это по причине явного навета со стороны царя, а все предает суду Божию. За тем поместил он выписки из речей Цицерона против Антония и Клодия-поместил он эти выписки для того, чтобы показать Иоанну, что если так думали языческие &lt;ьилосо«и&gt;ы, то тем более должно думать так христианам.</w:t>
      </w:r>
    </w:p>
    <w:p>
      <w:pPr>
        <w:pStyle w:val="Normal"/>
        <w:ind w:firstLine="360"/>
        <w:jc w:val="both"/>
        <w:rPr>
          <w:rFonts w:ascii="Times New Roman" w:hAnsi="Times New Roman" w:cs="Times New Roman"/>
          <w:color w:val="000000"/>
        </w:rPr>
      </w:pPr>
      <w:r>
        <w:rPr>
          <w:rFonts w:cs="Times New Roman" w:ascii="Times New Roman" w:hAnsi="Times New Roman"/>
        </w:rPr>
        <w:t>В заключение Курбский утирекает Иоанна за то, что он погубил славу своих и Курбского прародителей, великих князей русских; но устрашился праведных казней, которыми посетил Бог Россию за его грехи; возгордился подобно Фараону египетскому; не постыдился писать к нему (Курбскому), что покоряет города силою креста Христова; пишет, что он и все, знавшие Иоанна, дивятся его теперешнему безумию, тогда как прежде он был не только храбр, но и сведуицг, в св. Писании: примерами, почерпнутыми из св. истории, Курбский доказывает, что Бог не помогает безумным, развращенным и увещевает Иоанна исправиться; пишет, что, погубив доблестных воевод, Иоанн посылает в чуждую землю неискусных полководцев, а они бегут, при первом появлении врагов, как овцы, неимеющие пастыря; укоряет Иоанна в потере Полоцка, постыдном бегстве и трусости. «Вот, плоды совета, данного тебе Вассианом Топорскомъ»! восклицает Курбский. . «Исповедник твой немилосердо истреблял в тебе</w:t>
      </w:r>
    </w:p>
    <w:p>
      <w:pPr>
        <w:pStyle w:val="Normal"/>
        <w:ind w:firstLine="360"/>
        <w:jc w:val="both"/>
        <w:rPr>
          <w:rFonts w:ascii="Times New Roman" w:hAnsi="Times New Roman" w:cs="Times New Roman"/>
          <w:color w:val="000000"/>
        </w:rPr>
      </w:pPr>
      <w:r>
        <w:rPr>
          <w:rFonts w:cs="Times New Roman" w:ascii="Times New Roman" w:hAnsi="Times New Roman"/>
          <w:bCs/>
        </w:rPr>
        <w:t>4-01</w:t>
      </w:r>
    </w:p>
    <w:p>
      <w:pPr>
        <w:pStyle w:val="Normal"/>
        <w:tabs>
          <w:tab w:val="clear" w:pos="708"/>
          <w:tab w:val="left" w:pos="2074" w:leader="none"/>
        </w:tabs>
        <w:ind w:firstLine="360"/>
        <w:jc w:val="both"/>
        <w:rPr>
          <w:rFonts w:ascii="Times New Roman" w:hAnsi="Times New Roman" w:cs="Times New Roman"/>
          <w:color w:val="000000"/>
        </w:rPr>
      </w:pPr>
      <w:r>
        <w:rPr>
          <w:rFonts w:cs="Times New Roman" w:ascii="Times New Roman" w:hAnsi="Times New Roman"/>
        </w:rPr>
        <w:t>дурные склонности, а ты, и по смерти его, против него враждуешь»! Укоряет далее Иоанна в богохульстве; увещевает раскаяться, пока душа еще не отделилась от тела; наконец просит Иоанна, чтобы он перестал писать к чуждому слуге, потому что письма эти возбуждают посмеяние:</w:t>
        <w:tab/>
        <w:t>«усмирнтися уже достоит и укроти—</w:t>
      </w:r>
    </w:p>
    <w:p>
      <w:pPr>
        <w:pStyle w:val="Normal"/>
        <w:tabs>
          <w:tab w:val="clear" w:pos="708"/>
          <w:tab w:val="left" w:pos="5078" w:leader="none"/>
        </w:tabs>
        <w:ind w:firstLine="360"/>
        <w:jc w:val="both"/>
        <w:rPr>
          <w:rFonts w:ascii="Times New Roman" w:hAnsi="Times New Roman" w:cs="Times New Roman"/>
          <w:color w:val="000000"/>
        </w:rPr>
      </w:pPr>
      <w:r>
        <w:rPr>
          <w:rFonts w:cs="Times New Roman" w:ascii="Times New Roman" w:hAnsi="Times New Roman"/>
        </w:rPr>
        <w:t>тися твоему величеству, и войтп в чувство:</w:t>
        <w:tab/>
        <w:t>уже время!</w:t>
      </w:r>
    </w:p>
    <w:p>
      <w:pPr>
        <w:pStyle w:val="Normal"/>
        <w:ind w:firstLine="360"/>
        <w:jc w:val="both"/>
        <w:rPr>
          <w:rFonts w:ascii="Times New Roman" w:hAnsi="Times New Roman" w:cs="Times New Roman"/>
          <w:color w:val="000000"/>
        </w:rPr>
      </w:pPr>
      <w:r>
        <w:rPr>
          <w:rFonts w:cs="Times New Roman" w:ascii="Times New Roman" w:hAnsi="Times New Roman"/>
        </w:rPr>
        <w:t>мы уже близки с тобою ко гробу» (</w:t>
      </w:r>
      <w:r>
        <w:rPr>
          <w:rFonts w:cs="Times New Roman" w:ascii="Times New Roman" w:hAnsi="Times New Roman"/>
          <w:vertAlign w:val="superscript"/>
        </w:rPr>
        <w:t>10</w:t>
      </w:r>
      <w:r>
        <w:rPr>
          <w:rFonts w:cs="Times New Roman" w:ascii="Times New Roman" w:hAnsi="Times New Roman"/>
        </w:rPr>
        <w:t>-°). Вот содержание третьего письма Курбского к Иоанну.</w:t>
      </w:r>
    </w:p>
    <w:p>
      <w:pPr>
        <w:pStyle w:val="Normal"/>
        <w:ind w:firstLine="360"/>
        <w:jc w:val="both"/>
        <w:rPr>
          <w:rFonts w:ascii="Times New Roman" w:hAnsi="Times New Roman" w:cs="Times New Roman"/>
          <w:color w:val="000000"/>
        </w:rPr>
      </w:pPr>
      <w:r>
        <w:rPr>
          <w:rFonts w:cs="Times New Roman" w:ascii="Times New Roman" w:hAnsi="Times New Roman"/>
        </w:rPr>
        <w:t xml:space="preserve">Мы видели, что в ответе на второе послание Иоанна Курбский просит царя не писать более к чуждым слугам, но нс вытерпел и из Полоцка отправил к Иоанну четвертое письмо, в котором сокрушается о перемене совершившейся в характере Иоанна: «если пророки», говорит он, «плакали о падении Иерусалима и церкви его преукрашенной; то тем более должны мы сокрушаться, царь! о падении души твоей, некогда чистой и святой, добрыми делами и благодатию Святого Духа преукрашенной. Тогда покарялнсь тебе все народы и ангел-хранитель ходил пред полками </w:t>
      </w:r>
      <w:r>
        <w:rPr>
          <w:rFonts w:cs="Times New Roman" w:ascii="Times New Roman" w:hAnsi="Times New Roman"/>
          <w:bCs/>
          <w:smallCaps/>
        </w:rPr>
        <w:t xml:space="preserve">твоими, </w:t>
      </w:r>
      <w:r>
        <w:rPr>
          <w:rFonts w:cs="Times New Roman" w:ascii="Times New Roman" w:hAnsi="Times New Roman"/>
        </w:rPr>
        <w:t>тогда бывал ты с избранными избранен, с преподобными преподобен и сила креста помогала тебе и твоему воинству. По когда возв.ратился ты, прелукавый, когда вступил на прежнюю дорогу, когда разными печистотамп осквернили душу твою;-тогда, вместо избранных и преподобных мужей—явились тунеядцы, вместо искусных полно— водцев-богомерзкие Бельские с товарищами, вместо воинства—толпы опричников, вместо св. молитвъ—шуты и скоморохи с дудами, вместо пресвитера блаженнаго— ты, подобно Саулу нечестивому, собрал отвсюду ласкателей ии тем готовиш погибель себе и дому своему". Если погибают цари к властели, неудобоисполнимые законы созидающие; то в какую погибель должны прийти владетели, проливающие кровь своих подданных и ос-</w:t>
      </w:r>
    </w:p>
    <w:p>
      <w:pPr>
        <w:pStyle w:val="Normal"/>
        <w:ind w:firstLine="360"/>
        <w:jc w:val="both"/>
        <w:rPr>
          <w:rFonts w:ascii="Times New Roman" w:hAnsi="Times New Roman" w:cs="Times New Roman"/>
          <w:color w:val="000000"/>
        </w:rPr>
      </w:pPr>
      <w:r>
        <w:rPr>
          <w:rFonts w:cs="Times New Roman" w:ascii="Times New Roman" w:hAnsi="Times New Roman"/>
          <w:bCs/>
        </w:rPr>
        <w:t>26</w:t>
      </w:r>
    </w:p>
    <w:p>
      <w:pPr>
        <w:pStyle w:val="Normal"/>
        <w:ind w:firstLine="360"/>
        <w:jc w:val="both"/>
        <w:rPr>
          <w:rFonts w:ascii="Times New Roman" w:hAnsi="Times New Roman" w:cs="Times New Roman"/>
          <w:color w:val="000000"/>
        </w:rPr>
      </w:pPr>
      <w:r>
        <w:rPr>
          <w:rFonts w:cs="Times New Roman" w:ascii="Times New Roman" w:hAnsi="Times New Roman"/>
          <w:bCs/>
        </w:rPr>
        <w:t>402</w:t>
      </w:r>
    </w:p>
    <w:p>
      <w:pPr>
        <w:pStyle w:val="Normal"/>
        <w:ind w:firstLine="360"/>
        <w:jc w:val="both"/>
        <w:rPr>
          <w:rFonts w:ascii="Times New Roman" w:hAnsi="Times New Roman" w:cs="Times New Roman"/>
          <w:color w:val="000000"/>
        </w:rPr>
      </w:pPr>
      <w:r>
        <w:rPr>
          <w:rFonts w:cs="Times New Roman" w:ascii="Times New Roman" w:hAnsi="Times New Roman"/>
        </w:rPr>
        <w:t>корбляющие целомудрие дев! Много и других преступлений, о которых рассказывают приходящие из России; но я считаю нужным умолчать о них, частию для сокращения письма, частию оставляя их суду Божию, кладу перст на уста, изумляюсь и плачу». В заключение Курбский убеждает Иоанна вспомнить о счастливых днях своего царствования, не губить себя и дому своего; называет его споспешником антихристу; увещевает восстать от болезненного сна и исправиться. Чтобы еще более уколоть Иоанна, в конце своего письма Курбский называет Полоцк городом Стефана Батория (</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IV.</w:t>
      </w:r>
    </w:p>
    <w:p>
      <w:pPr>
        <w:pStyle w:val="Normal"/>
        <w:ind w:firstLine="360"/>
        <w:jc w:val="both"/>
        <w:rPr>
          <w:rFonts w:ascii="Times New Roman" w:hAnsi="Times New Roman" w:cs="Times New Roman"/>
          <w:color w:val="000000"/>
        </w:rPr>
      </w:pPr>
      <w:r>
        <w:rPr>
          <w:rFonts w:cs="Times New Roman" w:ascii="Times New Roman" w:hAnsi="Times New Roman"/>
        </w:rPr>
        <w:t>После переписки Курбского с Иоанном Грозным особенно замечательно и для пас важно его предисловие к книг!-, новый Маргарит. Оно носит следующее заглавие: «Предисловие многогрешного Андрея Ярославского на книгу сию, достойную нарпцатися новый Маргарит; в той же отчасти жалостна и плачу достойная история кратка и о плодех ласкателей».</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из самого уже заглавия сочинения видно, что главною целию Курбского и здесь, как и в других его сочинениях, было очернить даря, представить его в сколько можно более неблагоприятном свете. Вот содержание этого предисловия. «В лето осьмой тысячи», пишети. Курбский, «пожелают люди смерти; но смерть будет убегать от нпх; тоже случилось и с нами. Вез правды я был изгнан от земли Божией и пребывал в страистве между людьми тяжкиимии и зело нсгостслюбнымн, а из отечества приходили ко мне слухи о жестоком мучительстве, лютости, кипящей на род христианский и злейшей, нежели при богоборных иудеях, потому что тамч&gt; щадили иокрайней мере женщин,' а в России царь, настроенный ласкателями, погубил множество сановников светлых, знаменитых военачальников, жен благообразных, не пощадил и младенцев. До того · разгневался он на сановников своих, что всеродпо приказал погубить их своим палачам-ьои— нам. Ласкатели Явно восстают против закона Божия</w:t>
      </w:r>
    </w:p>
    <w:p>
      <w:pPr>
        <w:pStyle w:val="Normal"/>
        <w:ind w:firstLine="360"/>
        <w:jc w:val="both"/>
        <w:rPr>
          <w:rFonts w:ascii="Times New Roman" w:hAnsi="Times New Roman" w:cs="Times New Roman"/>
          <w:color w:val="000000"/>
        </w:rPr>
      </w:pPr>
      <w:r>
        <w:rPr>
          <w:rFonts w:cs="Times New Roman" w:ascii="Times New Roman" w:hAnsi="Times New Roman"/>
          <w:bCs/>
        </w:rPr>
        <w:t>2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404.</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поведуют: да не понесет сын грехов отца и отец грехов сына; праведника признают виновным, губят со всеми родными до третьего рода. Бог повелевает не клясться небом и землею, а просто ей ей, ни ни! а ласкатели советуют, положа крест пли евангелие, с твердым обещанием клясться в работу мучителю. Бог заповедал любить ближнего и положить душу за друга, а ласкатели научают отрицаться нс только друзей и ближних, но и самых родителей и, против совести и Бога, исполнять мучительскую тайну. Бог повелевает врагов любить, а гонящих благословлять; а ласкатели советуют грабить и убивать верных слуг царя, сами отправляют должность палачей. Таковы советы ласкателей! II что получает от них царь? Когда разорил остальные наши имущества: один побрал, другие роздал варварам, когда Бог в отмщенье посетил Россию бедствиями: город Москва многонародный и знаменитый во вселенной сожжен руками варваров, ноплененм окрестные города и веси и бесчисленное множество христианского народа отведено в плен. Таковы плоды ласкателей, шепчущих царю во уши ложное! Мать мою, жену и отрока-сына уморил в темнице, братию мою, князей ярославских, истребил, имения мои разграбил, а меня изгнал из отечества и от друзей разлучил. Митрополиту своему, патриархом неблагословенному и запрещенному новым мучеником, Филиппом, приказал казненных им мучеников клясть в церквах, желая отлучить их от христианской части. Думаю, продолжает Кур бский, что это пе человек, а диавол, подобно рыкающему льву, пущенный на род человеческий, змей великий, хоботом своим низлагающий трстипу звезд небесных, т. е. праведников. Все это объяло сердце мое грустию н, желая ослабить ее, я занялся науками </w:t>
      </w:r>
      <w:r>
        <w:rPr>
          <w:rFonts w:cs="Times New Roman" w:ascii="Times New Roman" w:hAnsi="Times New Roman"/>
          <w:smallCaps/>
        </w:rPr>
        <w:t xml:space="preserve">физикою, </w:t>
      </w:r>
      <w:r>
        <w:rPr>
          <w:rFonts w:cs="Times New Roman" w:ascii="Times New Roman" w:hAnsi="Times New Roman"/>
        </w:rPr>
        <w:t>эттпкою и св. писанием, надеясь в этих за—</w:t>
      </w:r>
    </w:p>
    <w:p>
      <w:pPr>
        <w:pStyle w:val="Normal"/>
        <w:ind w:firstLine="360"/>
        <w:jc w:val="both"/>
        <w:rPr>
          <w:rFonts w:ascii="Times New Roman" w:hAnsi="Times New Roman" w:cs="Times New Roman"/>
          <w:color w:val="000000"/>
        </w:rPr>
      </w:pPr>
      <w:r>
        <w:rPr>
          <w:rFonts w:cs="Times New Roman" w:ascii="Times New Roman" w:hAnsi="Times New Roman"/>
          <w:bCs/>
        </w:rPr>
        <w:t>405</w:t>
      </w:r>
    </w:p>
    <w:p>
      <w:pPr>
        <w:pStyle w:val="Normal"/>
        <w:tabs>
          <w:tab w:val="clear" w:pos="708"/>
          <w:tab w:val="left" w:pos="4834" w:leader="none"/>
        </w:tabs>
        <w:ind w:firstLine="360"/>
        <w:jc w:val="both"/>
        <w:rPr>
          <w:rFonts w:ascii="Times New Roman" w:hAnsi="Times New Roman" w:cs="Times New Roman"/>
          <w:color w:val="000000"/>
        </w:rPr>
      </w:pPr>
      <w:r>
        <w:rPr>
          <w:rFonts w:cs="Times New Roman" w:ascii="Times New Roman" w:hAnsi="Times New Roman"/>
        </w:rPr>
        <w:t>нятиях найти для себя развлечение. Для этой же цели начал я и перевод сочинений Златоустого. Я вспомнил, что однажды спрашивал Максима Грека:</w:t>
        <w:tab/>
        <w:t>все ли книги</w:t>
      </w:r>
    </w:p>
    <w:p>
      <w:pPr>
        <w:pStyle w:val="Normal"/>
        <w:ind w:firstLine="360"/>
        <w:jc w:val="both"/>
        <w:rPr>
          <w:rFonts w:ascii="Times New Roman" w:hAnsi="Times New Roman" w:cs="Times New Roman"/>
          <w:color w:val="000000"/>
        </w:rPr>
      </w:pPr>
      <w:r>
        <w:rPr>
          <w:rFonts w:cs="Times New Roman" w:ascii="Times New Roman" w:hAnsi="Times New Roman"/>
        </w:rPr>
        <w:t>восточных учителей переведены на славянский язык с греческого и где находятся, у Сербов, Болгар или у других славянских племен? Максим Грек отвечал, что на греческом языке есть все, а на латинский и славянский язык не переведены, потому что не было на это позволения римских императоров. По, во время осады Константинополя Магометом, последний император отослал супругу и детей со всем книгохранилищем на остров Родос и в Венецию. По взятии Константинополя турками, патриарх Афанасий с клиром и с церковною библиотекой бежал в Венецию, где все, привезенные пм, книги тотчас были переведены с греческого па латинский язык. Узнав это от Максима Грека, я с жаром принялся, по прибытии своем в Польшу, за изучение латинского языка, с целию перевести книги восточных учителей. Несколько навыкнув латшш, я пригласил на помощь ученого юношу Амбро— жия и протолковал с ним сначала все заглавия книг Златоустовых с латинского на славянский язык, чтобы знать, сколько переведено на славянский язык Златоустовых книг, и сколько много осталось еице не переведенными; а во-вторых, чтобы, видя это, ученые мужи возревновали и переложили на славянский язык еще непереведсипое; в-третьих, чтобы обличить еретиков, которые, особенно Еремия, поп болгарский, принадлежавший к маннетовой ереси, написали много слов и повестей и, на соблазн православным, издали их под именем сочинений Златоустого. Я хотел было приняться потом за послания апостола Павла, нротодковаппые Златоустом, по, не смотря па все старания, не нашел людей сведущих в славянском языке. Хотя и па шел некотси-</w:t>
      </w:r>
    </w:p>
    <w:p>
      <w:pPr>
        <w:pStyle w:val="Normal"/>
        <w:ind w:firstLine="360"/>
        <w:jc w:val="both"/>
        <w:rPr>
          <w:rFonts w:ascii="Times New Roman" w:hAnsi="Times New Roman" w:cs="Times New Roman"/>
          <w:color w:val="000000"/>
        </w:rPr>
      </w:pPr>
      <w:r>
        <w:rPr>
          <w:rFonts w:cs="Times New Roman" w:ascii="Times New Roman" w:hAnsi="Times New Roman"/>
          <w:bCs/>
        </w:rPr>
        <w:t>4-06</w:t>
      </w:r>
    </w:p>
    <w:p>
      <w:pPr>
        <w:pStyle w:val="Normal"/>
        <w:ind w:firstLine="360"/>
        <w:jc w:val="both"/>
        <w:rPr>
          <w:rFonts w:ascii="Times New Roman" w:hAnsi="Times New Roman" w:cs="Times New Roman"/>
          <w:color w:val="000000"/>
        </w:rPr>
      </w:pPr>
      <w:r>
        <w:rPr>
          <w:rFonts w:cs="Times New Roman" w:ascii="Times New Roman" w:hAnsi="Times New Roman"/>
        </w:rPr>
        <w:t xml:space="preserve">рых монахов и мирских; но первые постыдно отказались, а последние не захотели помочь мне. Один а боялся начать этот труд, потому что от юности нс до конца навык книжному делу, отправляя по приказанию Пара военную службу и часто ополчаясь на врагов христовых. В Польше, сначала я должен был заниматься темъже; а потом, когда освободился от военной службы, был отвлекаем беспрерывными спорами с соседями, которые не только хотели отнять у меня то., что было дано на пропитание, но и самую жизнь; умертвили верного слугу моего Иоанна Калымста, который был искусен в военном деле и на плечах своих вынес меня во время бегства моего из России. Задерживаемый этими препятствиями, я с Амброжием перевел сначала слова Златоустого на Владьичние великие праздники, с великим тщанием склонял падежи и роды, образцы и часы, и другие тонкости грамматические и расставлял книжные знаки». Далее Курбский желает, чтобы сведущие люди исправили его слог, а невежды да не дерзанит'в исправлять» а пусть оставят так, как есть, потому что варвар не может </w:t>
      </w:r>
      <w:r>
        <w:rPr>
          <w:rFonts w:cs="Times New Roman" w:ascii="Times New Roman" w:hAnsi="Times New Roman"/>
          <w:bCs/>
          <w:smallCaps/>
        </w:rPr>
        <w:t xml:space="preserve">философских </w:t>
      </w:r>
      <w:r>
        <w:rPr>
          <w:rFonts w:cs="Times New Roman" w:ascii="Times New Roman" w:hAnsi="Times New Roman"/>
        </w:rPr>
        <w:t xml:space="preserve">раз— уметп, так же и неученые учитп и неискусные ремеслу ремесленники художества устрояти и делати не могут. Вт, заключение приведены следующие силлабические </w:t>
      </w:r>
      <w:r>
        <w:rPr>
          <w:rFonts w:cs="Times New Roman" w:ascii="Times New Roman" w:hAnsi="Times New Roman"/>
          <w:bCs/>
          <w:smallCaps/>
        </w:rPr>
        <w:t xml:space="preserve">стихи: </w:t>
      </w:r>
      <w:r>
        <w:rPr>
          <w:rFonts w:cs="Times New Roman" w:ascii="Times New Roman" w:hAnsi="Times New Roman"/>
        </w:rPr>
        <w:t>«Всякое сопротивное со противным вкупе пребывати не может;</w:t>
      </w:r>
    </w:p>
    <w:p>
      <w:pPr>
        <w:pStyle w:val="Normal"/>
        <w:ind w:firstLine="360"/>
        <w:jc w:val="both"/>
        <w:rPr>
          <w:rFonts w:ascii="Times New Roman" w:hAnsi="Times New Roman" w:cs="Times New Roman"/>
          <w:color w:val="000000"/>
        </w:rPr>
      </w:pPr>
      <w:r>
        <w:rPr>
          <w:rFonts w:cs="Times New Roman" w:ascii="Times New Roman" w:hAnsi="Times New Roman"/>
        </w:rPr>
        <w:t>А иж нечистота чистоте сопротивна;</w:t>
      </w:r>
    </w:p>
    <w:p>
      <w:pPr>
        <w:pStyle w:val="Normal"/>
        <w:ind w:firstLine="360"/>
        <w:jc w:val="both"/>
        <w:rPr>
          <w:rFonts w:ascii="Times New Roman" w:hAnsi="Times New Roman" w:cs="Times New Roman"/>
          <w:color w:val="000000"/>
        </w:rPr>
      </w:pPr>
      <w:r>
        <w:rPr>
          <w:rFonts w:cs="Times New Roman" w:ascii="Times New Roman" w:hAnsi="Times New Roman"/>
        </w:rPr>
        <w:t>Того ради не очнстився очпщати других не может; Це совершен будучи сам учнтн других не может; А иж неискусный несть совершен;</w:t>
      </w:r>
    </w:p>
    <w:p>
      <w:pPr>
        <w:pStyle w:val="Normal"/>
        <w:ind w:firstLine="360"/>
        <w:jc w:val="both"/>
        <w:rPr>
          <w:rFonts w:ascii="Times New Roman" w:hAnsi="Times New Roman" w:cs="Times New Roman"/>
          <w:color w:val="000000"/>
        </w:rPr>
      </w:pPr>
      <w:r>
        <w:rPr>
          <w:rFonts w:cs="Times New Roman" w:ascii="Times New Roman" w:hAnsi="Times New Roman"/>
        </w:rPr>
        <w:t>Того ради иных учити не может.</w:t>
      </w:r>
    </w:p>
    <w:p>
      <w:pPr>
        <w:pStyle w:val="Normal"/>
        <w:ind w:firstLine="360"/>
        <w:jc w:val="both"/>
        <w:rPr>
          <w:rFonts w:ascii="Times New Roman" w:hAnsi="Times New Roman" w:cs="Times New Roman"/>
          <w:color w:val="000000"/>
        </w:rPr>
      </w:pPr>
      <w:r>
        <w:rPr>
          <w:rFonts w:cs="Times New Roman" w:ascii="Times New Roman" w:hAnsi="Times New Roman"/>
        </w:rPr>
        <w:t>Всяк искусивсл словесных и делатсдыиых совершен есть,</w:t>
      </w:r>
    </w:p>
    <w:p>
      <w:pPr>
        <w:pStyle w:val="Normal"/>
        <w:ind w:firstLine="360"/>
        <w:jc w:val="both"/>
        <w:rPr>
          <w:rFonts w:ascii="Times New Roman" w:hAnsi="Times New Roman" w:cs="Times New Roman"/>
          <w:color w:val="000000"/>
        </w:rPr>
      </w:pPr>
      <w:r>
        <w:rPr>
          <w:rFonts w:cs="Times New Roman" w:ascii="Times New Roman" w:hAnsi="Times New Roman"/>
          <w:bCs/>
        </w:rPr>
        <w:t>4-07</w:t>
      </w:r>
    </w:p>
    <w:p>
      <w:pPr>
        <w:pStyle w:val="Normal"/>
        <w:ind w:firstLine="360"/>
        <w:jc w:val="both"/>
        <w:rPr>
          <w:rFonts w:ascii="Times New Roman" w:hAnsi="Times New Roman" w:cs="Times New Roman"/>
          <w:color w:val="000000"/>
        </w:rPr>
      </w:pPr>
      <w:r>
        <w:rPr>
          <w:rFonts w:cs="Times New Roman" w:ascii="Times New Roman" w:hAnsi="Times New Roman"/>
        </w:rPr>
        <w:t>А всяк, совершенный в учениях словесных и свидетельствованный в делах добрых, уже искушен;</w:t>
      </w:r>
    </w:p>
    <w:p>
      <w:pPr>
        <w:pStyle w:val="Normal"/>
        <w:tabs>
          <w:tab w:val="clear" w:pos="708"/>
          <w:tab w:val="left" w:pos="2256" w:leader="none"/>
        </w:tabs>
        <w:ind w:firstLine="360"/>
        <w:jc w:val="both"/>
        <w:rPr>
          <w:rFonts w:ascii="Times New Roman" w:hAnsi="Times New Roman" w:cs="Times New Roman"/>
          <w:color w:val="000000"/>
        </w:rPr>
      </w:pPr>
      <w:r>
        <w:rPr>
          <w:rFonts w:cs="Times New Roman" w:ascii="Times New Roman" w:hAnsi="Times New Roman"/>
        </w:rPr>
        <w:t>А про то иных учнтн просвещатп может, яко от сокровища духовного уже подающе и умножающе талант,—ему данный от Христа Бога нашего » (</w:t>
      </w:r>
      <w:r>
        <w:rPr>
          <w:rFonts w:cs="Times New Roman" w:ascii="Times New Roman" w:hAnsi="Times New Roman"/>
          <w:vertAlign w:val="superscript"/>
        </w:rPr>
        <w:t>1022</w:t>
      </w:r>
      <w:r>
        <w:rPr>
          <w:rFonts w:cs="Times New Roman" w:ascii="Times New Roman" w:hAnsi="Times New Roman"/>
        </w:rPr>
        <w:t>). Итак в начале этого предисловия, Курбский, излагая причины, побудившие его заниматься на старости лет науками, мастерскою кистью изображает мрачную, безотрадную картину последних лет царствования Грозного; но ненависть к этому великому государю, просвечивающая в его сочинении, лишает его рассказ права на наше доверие. Таже задушевная мысль, которою проникнуты другие сочинения Курбского, выказывается и здесь: все бедствия, постигшие Россию, приписываются Иоанну. В этом сочинении выказывается вся горечь обманувшагося в своих надеждах человека. Бежав из России, Курбский надеялся получить в Литве богатое вознаграждение; но вышло иначе: соседи всеми возможными способами старались оскорблять его и, пока был жив Сигизмунд Август, вызвавший Курбского, то этот последний мог еще бороться с ннмп; но, со вступлением на престол Сте&lt;ьана Батория, возможность борьбы исчезла, потому что Баторий не любил Курбского и приравнивал его к его слугам. В семействе Курбского не было счастия и согласия и не удивительно, что эти обстоятельства повергли в уныние гордую душу потомка ярославских князей. И посвятил он себя науке, которая давала ему возможность на время забыть свое уничижение. Похвальна была цель, с которою он переводил сочинения Златоуста, хотя ревность его едва ли вытекала из чистого источника:</w:t>
        <w:tab/>
        <w:t>Курбский не делал шагу без раз-</w:t>
      </w:r>
    </w:p>
    <w:p>
      <w:pPr>
        <w:pStyle w:val="Normal"/>
        <w:ind w:firstLine="360"/>
        <w:jc w:val="both"/>
        <w:rPr>
          <w:rFonts w:ascii="Times New Roman" w:hAnsi="Times New Roman" w:cs="Times New Roman"/>
          <w:color w:val="000000"/>
        </w:rPr>
      </w:pPr>
      <w:r>
        <w:rPr>
          <w:rFonts w:cs="Times New Roman" w:ascii="Times New Roman" w:hAnsi="Times New Roman"/>
        </w:rPr>
        <w:t>счета, без какой шибудь задней мысли. Далее в этом предисловии замечательно еще одно обстоятельство: безъ</w:t>
      </w:r>
    </w:p>
    <w:p>
      <w:pPr>
        <w:pStyle w:val="Normal"/>
        <w:ind w:firstLine="360"/>
        <w:jc w:val="both"/>
        <w:rPr>
          <w:rFonts w:ascii="Times New Roman" w:hAnsi="Times New Roman" w:cs="Times New Roman"/>
          <w:color w:val="000000"/>
        </w:rPr>
      </w:pPr>
      <w:r>
        <w:rPr>
          <w:rFonts w:cs="Times New Roman" w:ascii="Times New Roman" w:hAnsi="Times New Roman"/>
          <w:bCs/>
          <w:i/>
          <w:iCs/>
        </w:rPr>
        <w:t>4</w:t>
      </w:r>
      <w:r>
        <w:rPr>
          <w:rFonts w:cs="Times New Roman" w:ascii="Times New Roman" w:hAnsi="Times New Roman"/>
          <w:bCs/>
        </w:rPr>
        <w:t xml:space="preserve"> 08</w:t>
      </w:r>
    </w:p>
    <w:p>
      <w:pPr>
        <w:pStyle w:val="Normal"/>
        <w:ind w:firstLine="360"/>
        <w:jc w:val="both"/>
        <w:rPr>
          <w:rFonts w:ascii="Times New Roman" w:hAnsi="Times New Roman" w:cs="Times New Roman"/>
          <w:color w:val="000000"/>
        </w:rPr>
      </w:pPr>
      <w:r>
        <w:rPr>
          <w:rFonts w:cs="Times New Roman" w:ascii="Times New Roman" w:hAnsi="Times New Roman"/>
        </w:rPr>
        <w:t>сомнения Курбский очень хорошо знал о причине перемены, солсршившейся в характере Иоанна; но верное изложение этой перемены представило бы в невыгодном свете сторону Сильвестра и Адашева; поэтому он показывает вид, будто нс понимает причины этой перемены, приписывает се внушениям ласкателей, природной наклонности Иоанна ко злу и представляет его предтечею антихриста, если не самим антихристом.</w:t>
      </w:r>
    </w:p>
    <w:p>
      <w:pPr>
        <w:pStyle w:val="Normal"/>
        <w:ind w:firstLine="360"/>
        <w:jc w:val="both"/>
        <w:rPr>
          <w:rFonts w:ascii="Times New Roman" w:hAnsi="Times New Roman" w:cs="Times New Roman"/>
          <w:color w:val="000000"/>
        </w:rPr>
      </w:pPr>
      <w:r>
        <w:rPr>
          <w:rFonts w:cs="Times New Roman" w:ascii="Times New Roman" w:hAnsi="Times New Roman"/>
        </w:rPr>
        <w:t>Разсмотрев все сочинения Курбского, относящиеся к Иоанну, сделаем теперь окончательный нрнговор о них. Мы имели уже случай заметить, что для составления себе верного, определенного взгляда на деятельность Иоанна IV, пользоваться этими сочинениями, с безопасностию погрешить против истины, не возможно. Все они направлены к одной дели—обвинению Иоанна, а потому Курбский должен был приводимые им Факты представлять в таком свете, давать нм такой колорит, чтобы они Прямо привели его к предположенной цели. Одушевленный ненавистью к Иоанну, Курбский отнял у пего все доброе, оставил ему на долю одно зло. Сверх того, как в делах добра, так и в делах зла Курбский представляет царя человеком подверженным чуждому влиянию, делающим то, что укажут другие—эта мысль проходит у него чрез все сочинение. Но такая идея, при основательном понимании характера Иоаннова, оказывается совершенно ложною; а следовательно оказывается ложным и самое развитие этой основной мысли сочинения Курбского. Курбский смотрел на все деяния Иоанна под влиянием своего нерасположения к нему, а при таких условиях нельзя ожидать правильного понимания деятельности этого государя. Газбнрая «историю великаго'князя московского о делахъ» мы могли убедиться в том, что большая часть злодеяний, в которых Курбский видит Иоанна IV’, или вовсе нс существо-</w:t>
      </w:r>
    </w:p>
    <w:p>
      <w:pPr>
        <w:pStyle w:val="Normal"/>
        <w:ind w:firstLine="360"/>
        <w:jc w:val="both"/>
        <w:rPr>
          <w:rFonts w:ascii="Times New Roman" w:hAnsi="Times New Roman" w:cs="Times New Roman"/>
          <w:color w:val="000000"/>
        </w:rPr>
      </w:pPr>
      <w:r>
        <w:rPr>
          <w:rFonts w:cs="Times New Roman" w:ascii="Times New Roman" w:hAnsi="Times New Roman"/>
          <w:bCs/>
        </w:rPr>
        <w:t>4-10</w:t>
      </w:r>
    </w:p>
    <w:p>
      <w:pPr>
        <w:pStyle w:val="Normal"/>
        <w:tabs>
          <w:tab w:val="clear" w:pos="708"/>
          <w:tab w:val="left" w:pos="1786" w:leader="none"/>
        </w:tabs>
        <w:ind w:firstLine="360"/>
        <w:jc w:val="both"/>
        <w:rPr>
          <w:rFonts w:ascii="Times New Roman" w:hAnsi="Times New Roman" w:cs="Times New Roman"/>
          <w:color w:val="000000"/>
        </w:rPr>
      </w:pPr>
      <w:r>
        <w:rPr>
          <w:rFonts w:cs="Times New Roman" w:ascii="Times New Roman" w:hAnsi="Times New Roman"/>
        </w:rPr>
        <w:t xml:space="preserve">вала на деле, или Иоанн не столько был виновен в них, сколько Курбскому хочется показать его виновным. Правда, что в последние годы своего царствования Иоанн впал в какую-то апатию, правда, что нерешительность и робость овладели им; но и то должно сказать, что воля человека, как бы пи была она и сильна и упруга, все таки должна изнемочь наконец, когда обстоятельства против неё. Такой пример мы видим не на одном Иоанне: история представляет нам бесчисленное множество примеров подобного нравственного унадка замечательных деятелей. Мы видели, что ни одна мера, для блага России придуманная Иоанном, нс удалась ему; что ни одно стремление его не вызвало сочувствия современников: везде встречал он или отталкивающую холодность, или самый преступный эгоизм; поэтому мы не можем, подобно Курбскому, порицать его за слабость последних лет его царствования. Бедствия, претерпенные Россиею в это печальное время: пепел Москвы, потеря Ливонии, робость воевод, зависели не от Иоанна,—виною нх была измена, предательство. Одним словом, причиною нравственного расслабления Иоанна была та среда, в которую забросила его судьба. Величайшим несчастием для Иоанна было то, что жил Он в тяжелую переходную эпох}': живи он в другое время и, быть может, тогда действовал бы он иначе. Но все—таки, нс погрешая против истины, мы можем заподозрить </w:t>
      </w:r>
      <w:r>
        <w:rPr>
          <w:rFonts w:cs="Times New Roman" w:ascii="Times New Roman" w:hAnsi="Times New Roman"/>
          <w:bCs/>
          <w:smallCaps/>
        </w:rPr>
        <w:t xml:space="preserve">или </w:t>
      </w:r>
      <w:r>
        <w:rPr>
          <w:rFonts w:cs="Times New Roman" w:ascii="Times New Roman" w:hAnsi="Times New Roman"/>
        </w:rPr>
        <w:t>даже вовсе отвергнуть большую часть преступлений, которыми Курбский награждает Иоанна: Курбский был слишком нерасположсп к нему, как представителю новых, государственных начал. Отвергая обвинения Курбского, мы в тоже время можем принять за действительно существовавшие преступления те противозаконные замыслы, в которых Иоанн вшшт бояр:</w:t>
        <w:tab/>
        <w:t>за истинность Иоанновых показаний ру-</w:t>
      </w:r>
    </w:p>
    <w:p>
      <w:pPr>
        <w:pStyle w:val="Normal"/>
        <w:ind w:firstLine="360"/>
        <w:jc w:val="both"/>
        <w:rPr>
          <w:rFonts w:ascii="Times New Roman" w:hAnsi="Times New Roman" w:cs="Times New Roman"/>
          <w:color w:val="000000"/>
        </w:rPr>
      </w:pPr>
      <w:r>
        <w:rPr>
          <w:rFonts w:cs="Times New Roman" w:ascii="Times New Roman" w:hAnsi="Times New Roman"/>
          <w:i/>
          <w:iCs/>
        </w:rPr>
        <w:t>Л&gt;</w:t>
      </w:r>
    </w:p>
    <w:p>
      <w:pPr>
        <w:pStyle w:val="Normal"/>
        <w:ind w:firstLine="360"/>
        <w:jc w:val="both"/>
        <w:rPr>
          <w:rFonts w:ascii="Times New Roman" w:hAnsi="Times New Roman" w:cs="Times New Roman"/>
          <w:color w:val="000000"/>
        </w:rPr>
      </w:pPr>
      <w:r>
        <w:rPr>
          <w:rFonts w:cs="Times New Roman" w:ascii="Times New Roman" w:hAnsi="Times New Roman"/>
        </w:rPr>
        <w:t xml:space="preserve">41 </w:t>
      </w:r>
      <w:r>
        <w:rPr>
          <w:rFonts w:cs="Times New Roman" w:ascii="Times New Roman" w:hAnsi="Times New Roman"/>
          <w:lang w:val="el-GR" w:eastAsia="el-GR"/>
        </w:rPr>
        <w:t>ί</w:t>
      </w:r>
    </w:p>
    <w:p>
      <w:pPr>
        <w:pStyle w:val="Normal"/>
        <w:ind w:firstLine="360"/>
        <w:jc w:val="both"/>
        <w:rPr>
          <w:rFonts w:ascii="Times New Roman" w:hAnsi="Times New Roman" w:cs="Times New Roman"/>
          <w:color w:val="000000"/>
        </w:rPr>
      </w:pPr>
      <w:r>
        <w:rPr>
          <w:rFonts w:cs="Times New Roman" w:ascii="Times New Roman" w:hAnsi="Times New Roman"/>
        </w:rPr>
        <w:t>чаются: во первых, его высокое понятие о царском достоинстве, как источнике истины и правды; во вторых, откровенное сознание самого Иоанна в своих проступках, чего не допустил бы человек не— благонамеренный; в третьих, молчание самого Курбского, его нежелание оправдаться в этих преступлениях; в-четвертых, непререкаемые свидетельства летописей и государственных актов, подтверждающие, что Факты, приводимые Грозным для обвинения бояр, на самом деле существовали. Все эти соображения говорят против Курбского. В сочинениях Курбского, нами разобранных, преобладают напыщенность, бездоказательность и натяжки, так что, читая их, тотчас видишь их иеблагонамеренность, тотчас видишь, что они писаны под влиянием ненависти Курбского к Иоанну, происшедшей в следствие противоположности стремлений того и другого, пропзшедшей из стремления Грозного ввести и утвердить новый, лучший порядок вещей и стремления Курбского поддержать старое, худшее, невыгодное для общества, но выгодное для него, выгодное и для других бояръ—родичей. Вот с какой точки зрения должны мы смотреть на Курбского, как на писателя-псторпка. Есть у него и другие сочинения, но разбирать их кажется нам излишним, потому что они нейдут прямо к цели настоящего сочинения.</w:t>
      </w:r>
    </w:p>
    <w:p>
      <w:pPr>
        <w:pStyle w:val="Normal"/>
        <w:ind w:firstLine="360"/>
        <w:jc w:val="both"/>
        <w:rPr>
          <w:rFonts w:ascii="Times New Roman" w:hAnsi="Times New Roman" w:cs="Times New Roman"/>
          <w:color w:val="000000"/>
        </w:rPr>
      </w:pPr>
      <w:r>
        <w:rPr>
          <w:rFonts w:cs="Times New Roman" w:ascii="Times New Roman" w:hAnsi="Times New Roman"/>
          <w:bCs/>
        </w:rPr>
        <w:t>VI</w:t>
      </w:r>
    </w:p>
    <w:p>
      <w:pPr>
        <w:pStyle w:val="Normal"/>
        <w:ind w:firstLine="360"/>
        <w:jc w:val="both"/>
        <w:rPr>
          <w:rFonts w:ascii="Times New Roman" w:hAnsi="Times New Roman" w:cs="Times New Roman"/>
          <w:color w:val="000000"/>
        </w:rPr>
      </w:pPr>
      <w:r>
        <w:rPr>
          <w:rFonts w:cs="Times New Roman" w:ascii="Times New Roman" w:hAnsi="Times New Roman"/>
        </w:rPr>
        <w:t>Изложив все, что казалось нужным для охарактсриизпроваииил Курбского, мы произнесем теперь окончательное суждение об этой личности, постараемся определить точку зрения, с которой должно смотреть на нее. Деятельность и понятия Курбского были совершенно противоположны той идее, осуществление которой положил Иоанн IV в возглавие своей деятельности, сделал задачею своей жизни. Идея эта поставила Иоанна выше понятий века; она вознесла его на высоту недосягаемую, недоступную для современников, а потому неудивительно, что стал он в разлад с ними, что «Авраам не уведал его, Исаак не уразумел его и Изранль не познал его»; по этому не удивительно, что благодетельные реформы, которыми он хотел возвеличить Россию, не привились к современному обществу,— оно с неприязнью оттолкнуло пх, потому что они нс вошли еще в его сознание, потому что насущная потребность преобразования не была еще понятна для него. Иоанн хлопотал о том, чтобы идее государственной дать торжество над началами, ей противоположными, хотел воцарить ее в русском обществе, потому что видел в ней поруку славы и благоденствия отечества. И встали против этого стремления современники, и начали с Иоанном борьбу на жизнь и смерть. В ряды противников Иоанна стал и Курбский и на нем-то вполне отразился характер и современного общества и</w:t>
      </w:r>
    </w:p>
    <w:p>
      <w:pPr>
        <w:pStyle w:val="Normal"/>
        <w:ind w:firstLine="360"/>
        <w:jc w:val="both"/>
        <w:rPr>
          <w:rFonts w:ascii="Times New Roman" w:hAnsi="Times New Roman" w:cs="Times New Roman"/>
          <w:color w:val="000000"/>
        </w:rPr>
      </w:pPr>
      <w:r>
        <w:rPr>
          <w:rFonts w:cs="Times New Roman" w:ascii="Times New Roman" w:hAnsi="Times New Roman"/>
          <w:bCs/>
        </w:rPr>
        <w:t>4-13</w:t>
      </w:r>
    </w:p>
    <w:p>
      <w:pPr>
        <w:pStyle w:val="Normal"/>
        <w:ind w:firstLine="360"/>
        <w:jc w:val="both"/>
        <w:rPr>
          <w:rFonts w:ascii="Times New Roman" w:hAnsi="Times New Roman" w:cs="Times New Roman"/>
          <w:color w:val="000000"/>
        </w:rPr>
      </w:pPr>
      <w:r>
        <w:rPr>
          <w:rFonts w:cs="Times New Roman" w:ascii="Times New Roman" w:hAnsi="Times New Roman"/>
        </w:rPr>
        <w:t>самой борьбы. Воспитание развило в Курбском ненависть к Москве и совершенное равнодушие к тому, что понимаем мы под именем блага общественного; воспитание внушило ему любовь только к самому себе и своим интересам, поэтому-то все действия его запечатлены самым убийственным эгоизмом. Старина была для Курбского второю природою, она была для него плотию и кровию, была насущною потребностию, такою средой, без которой он не мог ни жить, ни двигаться. И вот, как мы и видели, восстановление старины он полагает главною задачею своей жизни; за старину он вступает в кровавую, отчаянную борьбу с царем; старине он жертвует всем, что только имел святого и дорогого сердцу: и религией, и отечеством, и родными, и добрым именем. Но не потому предан он ей всеми силами души, не потому не имеет для неё ничего заветного, что в торжестве её видел поруку славы и благоденствия отечества: интересы отечества мало занимали его, были ему чужды, а действовал он так потому, что отого требовали его личные интересы. Какая выгода могла проистечь тогда для России из восстановления обычая боярского совета? Какую пользу могли принести ей право отъезда, право местничества и восстановление старого порядка престолонаследия? Какую выгоду могла она извлечь пз старинной своей политики? Никаких других результатов, кроме тех, которые влекут за собою расслабление общественного союза, от которых дряхлеет и прекращает бытие свое государственное тело; следовательно пз восстановления старины Россия не могла извлечь ничего, кроме гибели и вреда. Так думал Иоанн Грозный, и мысль: подвинуть Россию вперед на пути государственного развития, уничтожить вредную старину, сделалась.</w:t>
      </w:r>
    </w:p>
    <w:p>
      <w:pPr>
        <w:pStyle w:val="Normal"/>
        <w:ind w:firstLine="360"/>
        <w:jc w:val="both"/>
        <w:rPr>
          <w:rFonts w:ascii="Times New Roman" w:hAnsi="Times New Roman" w:cs="Times New Roman"/>
          <w:color w:val="000000"/>
        </w:rPr>
      </w:pPr>
      <w:r>
        <w:rPr>
          <w:rFonts w:cs="Times New Roman" w:ascii="Times New Roman" w:hAnsi="Times New Roman"/>
          <w:bCs/>
          <w:i/>
          <w:iCs/>
          <w:lang w:val="la-VA" w:eastAsia="la-VA"/>
        </w:rPr>
        <w:t>4-i i</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ветною его мыслью, потому что оп любил Россию, желал славы и долговечности её. Но не так думал Курбский: какое было ему дело до России... он знал только себя одного. Какая была нужда до того, что старпна вредна для отечества,-она была выгодна для него и этого было ему довольно, чтобы сделаться её защитником. Старпна давала ему более значения, при помощи её он становился выше простого подданного, достигал значительной независимости от тех условий, которые налагают на человека требования государства; а при торжестве новых начал должен был стать в уровень с прочима подданными Иоанна, подчинить свою волю воле общей—воле государя, подчинить своп интересы интересам общества, свои действия согласовать с требованиями общей пользы. Итак, ратуя за старину, Курбский руководился не интересами отечества, а одними чисто эгоистическими побуждениями. Но деятельность Курбского была деятельностию запоздалою, а следовательно и самою неблагодарною. Запоздала она потому, что государственная идея сделалась уже насущною потребностью русского общества, потребностью, которая все более и более должна была приходить к ясному сознанию; а потому, стараясь возвратить старину, Курбский хотел возвратить то, что было невозвратимо. Идеал его был не в будущем, а в прошедшем, одряхлевшем, отживавшем свой век; следовательно, желая дать торжество этому прошедшему, вдохнуть новую </w:t>
      </w:r>
      <w:r>
        <w:rPr>
          <w:rFonts w:cs="Times New Roman" w:ascii="Times New Roman" w:hAnsi="Times New Roman"/>
          <w:bCs/>
          <w:smallCaps/>
        </w:rPr>
        <w:t xml:space="preserve">жнзииь </w:t>
      </w:r>
      <w:r>
        <w:rPr>
          <w:rFonts w:cs="Times New Roman" w:ascii="Times New Roman" w:hAnsi="Times New Roman"/>
        </w:rPr>
        <w:t>в его разрушающиеся члены, Курбский хлопотал о невозможном, превышающем силы человеческие. Итак напрасно тратил он свои силы в борьбе против новизны, напрасно истощал их, стремясь удержать неудержимое; не благодарности потомства он мог ожидать в награду за свои усилия; напротив,</w:t>
      </w:r>
    </w:p>
    <w:p>
      <w:pPr>
        <w:pStyle w:val="Normal"/>
        <w:ind w:firstLine="360"/>
        <w:jc w:val="both"/>
        <w:rPr>
          <w:rFonts w:ascii="Times New Roman" w:hAnsi="Times New Roman" w:cs="Times New Roman"/>
          <w:color w:val="000000"/>
        </w:rPr>
      </w:pPr>
      <w:r>
        <w:rPr>
          <w:rFonts w:cs="Times New Roman" w:ascii="Times New Roman" w:hAnsi="Times New Roman"/>
          <w:bCs/>
        </w:rPr>
        <w:t>415</w:t>
      </w:r>
    </w:p>
    <w:p>
      <w:pPr>
        <w:pStyle w:val="Normal"/>
        <w:ind w:firstLine="360"/>
        <w:jc w:val="both"/>
        <w:rPr>
          <w:rFonts w:ascii="Times New Roman" w:hAnsi="Times New Roman" w:cs="Times New Roman"/>
          <w:color w:val="000000"/>
        </w:rPr>
      </w:pPr>
      <w:r>
        <w:rPr>
          <w:rFonts w:cs="Times New Roman" w:ascii="Times New Roman" w:hAnsi="Times New Roman"/>
        </w:rPr>
        <w:t>защищая отжившее, он, пред строгим судом потомства, является защитником неподвижности и застоя, шедшим наперекор истории, наперекор развитию общества. В таких людях потомство видит врагов развития человечества, следовательно, людей, достойных не участия, а осуждения.</w:t>
      </w:r>
    </w:p>
    <w:p>
      <w:pPr>
        <w:pStyle w:val="Normal"/>
        <w:ind w:firstLine="360"/>
        <w:jc w:val="both"/>
        <w:rPr>
          <w:rFonts w:ascii="Times New Roman" w:hAnsi="Times New Roman" w:cs="Times New Roman"/>
          <w:color w:val="000000"/>
        </w:rPr>
      </w:pPr>
      <w:r>
        <w:rPr>
          <w:rFonts w:cs="Times New Roman" w:ascii="Times New Roman" w:hAnsi="Times New Roman"/>
          <w:bCs/>
        </w:rPr>
        <w:t>КОНЕЦ.</w:t>
      </w:r>
    </w:p>
    <w:p>
      <w:pPr>
        <w:pStyle w:val="Normal"/>
        <w:numPr>
          <w:ilvl w:val="0"/>
          <w:numId w:val="0"/>
        </w:numPr>
        <w:ind w:firstLine="360"/>
        <w:jc w:val="both"/>
        <w:outlineLvl w:val="2"/>
        <w:rPr>
          <w:rFonts w:ascii="Times New Roman" w:hAnsi="Times New Roman" w:cs="Times New Roman"/>
          <w:color w:val="000000"/>
        </w:rPr>
      </w:pPr>
      <w:bookmarkStart w:id="7" w:name="bookmark7"/>
      <w:r>
        <w:rPr>
          <w:rFonts w:cs="Times New Roman" w:ascii="Times New Roman" w:hAnsi="Times New Roman"/>
          <w:bCs/>
        </w:rPr>
        <w:t>\</w:t>
      </w:r>
      <w:bookmarkEnd w:id="7"/>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360"/>
        <w:jc w:val="both"/>
        <w:outlineLvl w:val="3"/>
        <w:rPr>
          <w:rFonts w:ascii="Times New Roman" w:hAnsi="Times New Roman" w:cs="Times New Roman"/>
          <w:color w:val="000000"/>
        </w:rPr>
      </w:pPr>
      <w:bookmarkStart w:id="8" w:name="bookmark8"/>
      <w:r>
        <w:rPr>
          <w:rFonts w:cs="Times New Roman" w:ascii="Times New Roman" w:hAnsi="Times New Roman"/>
        </w:rPr>
        <w:t>ПРИМЕЧАНИЯ.</w:t>
      </w:r>
      <w:bookmarkEnd w:id="8"/>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w:t>
        <w:tab/>
        <w:t>Юрия в Андрея.</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2</w:t>
        <w:tab/>
        <w:t xml:space="preserve">Так, например, митрополит Иона, в послании своем к Дмитрию Шемяке, называет преступлением восстание отца его, Юрия, против Василия Темного. Так летописи приписывают </w:t>
      </w:r>
      <w:r>
        <w:rPr>
          <w:rFonts w:cs="Times New Roman" w:ascii="Times New Roman" w:hAnsi="Times New Roman"/>
          <w:bCs/>
          <w:i/>
          <w:iCs/>
        </w:rPr>
        <w:t>диаволю действу</w:t>
      </w:r>
      <w:r>
        <w:rPr>
          <w:rFonts w:cs="Times New Roman" w:ascii="Times New Roman" w:hAnsi="Times New Roman"/>
        </w:rPr>
        <w:t xml:space="preserve"> восстание дядей против Иоанна IV.</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3</w:t>
        <w:tab/>
        <w:t>Так поступили князья Тверской и Рязанский Оле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жилые люди», статья г. Беляева во Времен. Моек. Общ. Ист. и Древ. т. III, 28·</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5</w:t>
        <w:tab/>
        <w:t>Сказание князя Курбского. Изд. Устрялова, 46.</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6</w:t>
        <w:tab/>
        <w:t>История Государства Российского. Нзд. Эйнсрлинга т. VI. 213.</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7</w:t>
        <w:tab/>
        <w:t>Родословная книга, изд. Новиковым ч, I. стр. ИЗ. Сказ, кн. Курбского стр. 233.</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8</w:t>
        <w:tab/>
        <w:t>Родословная книга, нзд. Новик, ч. I. стр. 114'.</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9</w:t>
        <w:tab/>
        <w:t>Там же. ч. I. стр. 115.</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0</w:t>
        <w:tab/>
      </w:r>
      <w:r>
        <w:rPr>
          <w:rFonts w:cs="Times New Roman" w:ascii="Times New Roman" w:hAnsi="Times New Roman"/>
          <w:lang w:val="la-VA" w:eastAsia="la-VA"/>
        </w:rPr>
        <w:t>Historiae Rutlienicae scriptores exteri ed. Slarzowsky. T. I S. Ilerbersteini lieram Moscowiticarum Commentarii, p. 53.</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lang w:val="la-VA" w:eastAsia="la-VA"/>
        </w:rPr>
        <w:t>11</w:t>
        <w:tab/>
      </w:r>
      <w:r>
        <w:rPr>
          <w:rFonts w:cs="Times New Roman" w:ascii="Times New Roman" w:hAnsi="Times New Roman"/>
        </w:rPr>
        <w:t xml:space="preserve">Родословная книга ч· </w:t>
      </w:r>
      <w:r>
        <w:rPr>
          <w:rFonts w:cs="Times New Roman" w:ascii="Times New Roman" w:hAnsi="Times New Roman"/>
          <w:lang w:val="la-VA" w:eastAsia="la-VA"/>
        </w:rPr>
        <w:t xml:space="preserve">I </w:t>
      </w:r>
      <w:r>
        <w:rPr>
          <w:rFonts w:cs="Times New Roman" w:ascii="Times New Roman" w:hAnsi="Times New Roman"/>
        </w:rPr>
        <w:t>стр. 115.</w:t>
      </w:r>
    </w:p>
    <w:p>
      <w:pPr>
        <w:pStyle w:val="Normal"/>
        <w:tabs>
          <w:tab w:val="clear" w:pos="708"/>
          <w:tab w:val="left" w:pos="845" w:leader="none"/>
        </w:tabs>
        <w:ind w:firstLine="360"/>
        <w:jc w:val="both"/>
        <w:rPr>
          <w:rFonts w:ascii="Times New Roman" w:hAnsi="Times New Roman" w:cs="Times New Roman"/>
          <w:color w:val="000000"/>
        </w:rPr>
      </w:pPr>
      <w:r>
        <w:rPr>
          <w:rFonts w:cs="Times New Roman" w:ascii="Times New Roman" w:hAnsi="Times New Roman"/>
        </w:rPr>
        <w:t>12</w:t>
        <w:tab/>
        <w:t>Разряды, рукопись, принадл. г. профессору Каз. Унив. В. И. Григоровичу л. 29.</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3</w:t>
        <w:tab/>
        <w:t>Там же л. 114.</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4</w:t>
        <w:tab/>
        <w:t>Родословная книга ч. I. стр. 120.</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5</w:t>
        <w:tab/>
        <w:t>Там же ч. I. стр. 120.</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6</w:t>
        <w:tab/>
      </w:r>
      <w:r>
        <w:rPr>
          <w:rFonts w:cs="Times New Roman" w:ascii="Times New Roman" w:hAnsi="Times New Roman"/>
          <w:lang w:val="la-VA" w:eastAsia="la-VA"/>
        </w:rPr>
        <w:t xml:space="preserve">Ilerbersteini Bernm Moscoviticarum commentarii </w:t>
      </w:r>
      <w:r>
        <w:rPr>
          <w:rFonts w:cs="Times New Roman" w:ascii="Times New Roman" w:hAnsi="Times New Roman"/>
        </w:rPr>
        <w:t>стр</w:t>
      </w:r>
      <w:r>
        <w:rPr>
          <w:rFonts w:cs="Times New Roman" w:ascii="Times New Roman" w:hAnsi="Times New Roman"/>
          <w:lang w:val="la-VA" w:eastAsia="la-VA"/>
        </w:rPr>
        <w:t>54.</w:t>
      </w:r>
    </w:p>
    <w:p>
      <w:pPr>
        <w:pStyle w:val="Normal"/>
        <w:tabs>
          <w:tab w:val="clear" w:pos="708"/>
          <w:tab w:val="left" w:pos="845" w:leader="none"/>
        </w:tabs>
        <w:ind w:firstLine="360"/>
        <w:jc w:val="both"/>
        <w:rPr>
          <w:rFonts w:ascii="Times New Roman" w:hAnsi="Times New Roman" w:cs="Times New Roman"/>
          <w:color w:val="000000"/>
        </w:rPr>
      </w:pPr>
      <w:r>
        <w:rPr>
          <w:rFonts w:cs="Times New Roman" w:ascii="Times New Roman" w:hAnsi="Times New Roman"/>
          <w:lang w:val="la-VA" w:eastAsia="la-VA"/>
        </w:rPr>
        <w:t>17</w:t>
        <w:tab/>
      </w:r>
      <w:r>
        <w:rPr>
          <w:rFonts w:cs="Times New Roman" w:ascii="Times New Roman" w:hAnsi="Times New Roman"/>
        </w:rPr>
        <w:t>Разряды , рукопись, принад. г. проф. В. И. Григоровичу л. 219, 236, 237, 248, 250, 286 и 300.</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8</w:t>
        <w:tab/>
        <w:t>Родосл. кн. ч. I. стр. 121.</w:t>
      </w:r>
    </w:p>
    <w:p>
      <w:pPr>
        <w:pStyle w:val="Normal"/>
        <w:tabs>
          <w:tab w:val="clear" w:pos="708"/>
          <w:tab w:val="left" w:pos="842" w:leader="none"/>
        </w:tabs>
        <w:ind w:firstLine="360"/>
        <w:jc w:val="both"/>
        <w:rPr>
          <w:rFonts w:ascii="Times New Roman" w:hAnsi="Times New Roman" w:cs="Times New Roman"/>
          <w:color w:val="000000"/>
        </w:rPr>
      </w:pPr>
      <w:r>
        <w:rPr>
          <w:rFonts w:cs="Times New Roman" w:ascii="Times New Roman" w:hAnsi="Times New Roman"/>
        </w:rPr>
        <w:t>19</w:t>
        <w:tab/>
        <w:t>Ист. Госуд. Рос. т. VIII. стр. 112.</w:t>
      </w:r>
    </w:p>
    <w:p>
      <w:pPr>
        <w:pStyle w:val="Normal"/>
        <w:tabs>
          <w:tab w:val="clear" w:pos="708"/>
          <w:tab w:val="left" w:pos="845" w:leader="none"/>
        </w:tabs>
        <w:ind w:firstLine="360"/>
        <w:jc w:val="both"/>
        <w:rPr>
          <w:rFonts w:ascii="Times New Roman" w:hAnsi="Times New Roman" w:cs="Times New Roman"/>
          <w:color w:val="000000"/>
        </w:rPr>
      </w:pPr>
      <w:r>
        <w:rPr>
          <w:rFonts w:cs="Times New Roman" w:ascii="Times New Roman" w:hAnsi="Times New Roman"/>
        </w:rPr>
        <w:t>20</w:t>
        <w:tab/>
        <w:t>Митрополит Евгений в своем словаре светских писателей (чI стр. 325) относит рождение Курбского к 1529 г., но это неправильно. В 1552 году Курбский считал себе 24 года» следовательно годом рождения его должно признать 1528, а не 1529 год. ■</w:t>
      </w:r>
    </w:p>
    <w:p>
      <w:pPr>
        <w:pStyle w:val="Normal"/>
        <w:tabs>
          <w:tab w:val="clear" w:pos="708"/>
          <w:tab w:val="left" w:pos="845" w:leader="none"/>
        </w:tabs>
        <w:ind w:firstLine="360"/>
        <w:jc w:val="both"/>
        <w:rPr>
          <w:rFonts w:ascii="Times New Roman" w:hAnsi="Times New Roman" w:cs="Times New Roman"/>
          <w:color w:val="000000"/>
        </w:rPr>
      </w:pPr>
      <w:r>
        <w:rPr>
          <w:rFonts w:cs="Times New Roman" w:ascii="Times New Roman" w:hAnsi="Times New Roman"/>
        </w:rPr>
        <w:t>21</w:t>
        <w:tab/>
        <w:t>В своей «Истории Великого Князя Московского о делехъ» стр. 20»</w:t>
      </w:r>
    </w:p>
    <w:p>
      <w:pPr>
        <w:pStyle w:val="Normal"/>
        <w:ind w:firstLine="360"/>
        <w:jc w:val="both"/>
        <w:rPr>
          <w:rFonts w:ascii="Times New Roman" w:hAnsi="Times New Roman" w:cs="Times New Roman"/>
          <w:color w:val="000000"/>
        </w:rPr>
      </w:pPr>
      <w:r>
        <w:rPr>
          <w:rFonts w:cs="Times New Roman" w:ascii="Times New Roman" w:hAnsi="Times New Roman"/>
          <w:bCs/>
        </w:rPr>
        <w:t>27</w:t>
      </w:r>
    </w:p>
    <w:p>
      <w:pPr>
        <w:pStyle w:val="Normal"/>
        <w:ind w:firstLine="360"/>
        <w:jc w:val="both"/>
        <w:rPr>
          <w:rFonts w:ascii="Times New Roman" w:hAnsi="Times New Roman" w:cs="Times New Roman"/>
          <w:color w:val="000000"/>
        </w:rPr>
      </w:pPr>
      <w:r>
        <w:rPr>
          <w:rFonts w:cs="Times New Roman" w:ascii="Times New Roman" w:hAnsi="Times New Roman"/>
        </w:rPr>
        <w:t>&gt;51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2</w:t>
        <w:tab/>
        <w:t>Это видпо из поступков Семена Ростовского и многихъ</w:t>
      </w:r>
    </w:p>
    <w:p>
      <w:pPr>
        <w:pStyle w:val="Normal"/>
        <w:tabs>
          <w:tab w:val="clear" w:pos="708"/>
          <w:tab w:val="left" w:pos="4842" w:leader="none"/>
        </w:tabs>
        <w:ind w:firstLine="360"/>
        <w:jc w:val="both"/>
        <w:rPr>
          <w:rFonts w:ascii="Times New Roman" w:hAnsi="Times New Roman" w:cs="Times New Roman"/>
          <w:color w:val="000000"/>
        </w:rPr>
      </w:pPr>
      <w:r>
        <w:rPr>
          <w:rFonts w:cs="Times New Roman" w:ascii="Times New Roman" w:hAnsi="Times New Roman"/>
        </w:rPr>
        <w:t>других.</w:t>
        <w:tab/>
        <w:t>.</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3</w:t>
        <w:tab/>
        <w:t>Сказания кн. Курбского стр. 220 и 233.</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4</w:t>
        <w:tab/>
        <w:t>Там же стр. 220.</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5</w:t>
        <w:tab/>
        <w:t>Там же стр. 220 и 233.</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6</w:t>
        <w:tab/>
        <w:t>Там же стр. 233.</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7</w:t>
        <w:tab/>
        <w:t>Там же стр. 220 и 87.</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8</w:t>
        <w:tab/>
        <w:t>Там же 87 и 220.</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29</w:t>
        <w:tab/>
        <w:t>Там же стр. 46.</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0</w:t>
        <w:tab/>
        <w:t>Там же стр. 3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1</w:t>
        <w:tab/>
        <w:t>Там же стр. 6.</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2</w:t>
        <w:tab/>
        <w:t>Жизнь кн. Курбского в Литве и на Волыни т. II, стр. 30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3</w:t>
        <w:tab/>
        <w:t>Там же стр. 309 и 310.</w:t>
      </w:r>
    </w:p>
    <w:p>
      <w:pPr>
        <w:pStyle w:val="Normal"/>
        <w:tabs>
          <w:tab w:val="clear" w:pos="708"/>
          <w:tab w:val="left" w:pos="1706" w:leader="none"/>
        </w:tabs>
        <w:ind w:firstLine="360"/>
        <w:jc w:val="both"/>
        <w:rPr>
          <w:rFonts w:ascii="Times New Roman" w:hAnsi="Times New Roman" w:cs="Times New Roman"/>
          <w:color w:val="000000"/>
        </w:rPr>
      </w:pPr>
      <w:r>
        <w:rPr>
          <w:rFonts w:cs="Times New Roman" w:ascii="Times New Roman" w:hAnsi="Times New Roman"/>
        </w:rPr>
        <w:t>34</w:t>
        <w:tab/>
        <w:t xml:space="preserve">Жизнь кн. Курбского в Литве и на Волыни </w:t>
      </w:r>
      <w:r>
        <w:rPr>
          <w:rFonts w:cs="Times New Roman" w:ascii="Times New Roman" w:hAnsi="Times New Roman"/>
          <w:lang w:val="el-GR" w:eastAsia="el-GR"/>
        </w:rPr>
        <w:t xml:space="preserve">, </w:t>
      </w:r>
      <w:r>
        <w:rPr>
          <w:rFonts w:cs="Times New Roman" w:ascii="Times New Roman" w:hAnsi="Times New Roman"/>
        </w:rPr>
        <w:t>т. II, стр. 310 и 302.</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5</w:t>
        <w:tab/>
        <w:t>Там же т. II, стр. 314 и 315·</w:t>
      </w:r>
    </w:p>
    <w:p>
      <w:pPr>
        <w:pStyle w:val="Normal"/>
        <w:tabs>
          <w:tab w:val="clear" w:pos="708"/>
          <w:tab w:val="left" w:pos="1706" w:leader="none"/>
        </w:tabs>
        <w:ind w:firstLine="360"/>
        <w:jc w:val="both"/>
        <w:rPr>
          <w:rFonts w:ascii="Times New Roman" w:hAnsi="Times New Roman" w:cs="Times New Roman"/>
          <w:color w:val="000000"/>
        </w:rPr>
      </w:pPr>
      <w:r>
        <w:rPr>
          <w:rFonts w:cs="Times New Roman" w:ascii="Times New Roman" w:hAnsi="Times New Roman"/>
        </w:rPr>
        <w:t>36</w:t>
        <w:tab/>
        <w:t xml:space="preserve">Жизнь кн. Курбского в Литве и на Волыни, т. II, стр. </w:t>
      </w:r>
      <w:r>
        <w:rPr>
          <w:rFonts w:cs="Times New Roman" w:ascii="Times New Roman" w:hAnsi="Times New Roman"/>
          <w:lang w:val="el-GR" w:eastAsia="el-GR"/>
        </w:rPr>
        <w:t>30837</w:t>
      </w:r>
      <w:r>
        <w:rPr>
          <w:rFonts w:cs="Times New Roman" w:ascii="Times New Roman" w:hAnsi="Times New Roman"/>
        </w:rPr>
        <w:t xml:space="preserve"> История Государства Российского, т. VIII, пр. 85.</w:t>
      </w:r>
    </w:p>
    <w:p>
      <w:pPr>
        <w:pStyle w:val="Normal"/>
        <w:tabs>
          <w:tab w:val="clear" w:pos="708"/>
          <w:tab w:val="left" w:pos="1687" w:leader="none"/>
        </w:tabs>
        <w:ind w:firstLine="360"/>
        <w:jc w:val="both"/>
        <w:rPr>
          <w:rFonts w:ascii="Times New Roman" w:hAnsi="Times New Roman" w:cs="Times New Roman"/>
          <w:color w:val="000000"/>
        </w:rPr>
      </w:pPr>
      <w:r>
        <w:rPr>
          <w:rFonts w:cs="Times New Roman" w:ascii="Times New Roman" w:hAnsi="Times New Roman"/>
        </w:rPr>
        <w:t>38</w:t>
        <w:tab/>
        <w:t>Гистория о Казанском Царстве, рукопись, принад. г. проз·. В. И. Григоровичу, гл. 2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39</w:t>
        <w:tab/>
        <w:t>Сказ. кн. Курб. предисловие, стр. IX.</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40</w:t>
        <w:tab/>
        <w:t>Разряды; рукопись В. И. Григоровича, л. 386.</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41</w:t>
        <w:tab/>
        <w:t xml:space="preserve">Русский Исторический Сборник, изд. Погодиным </w:t>
      </w:r>
      <w:r>
        <w:rPr>
          <w:rFonts w:cs="Times New Roman" w:ascii="Times New Roman" w:hAnsi="Times New Roman"/>
          <w:lang w:val="el-GR" w:eastAsia="el-GR"/>
        </w:rPr>
        <w:t xml:space="preserve">, </w:t>
      </w:r>
      <w:r>
        <w:rPr>
          <w:rFonts w:cs="Times New Roman" w:ascii="Times New Roman" w:hAnsi="Times New Roman"/>
        </w:rPr>
        <w:t>т. II, стр. 207.</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2</w:t>
        <w:tab/>
        <w:t>Сказания кн. Курбского стр. 10—12.</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3</w:t>
        <w:tab/>
        <w:t>Там же, 13.</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4</w:t>
        <w:tab/>
        <w:t>Там же, 78. 89.</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5</w:t>
        <w:tab/>
        <w:t>Там же, 82 и 83.</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6</w:t>
        <w:tab/>
        <w:t>'Гам же, 83.</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47</w:t>
        <w:tab/>
        <w:t>Там же, 152. 229.</w:t>
      </w:r>
    </w:p>
    <w:p>
      <w:pPr>
        <w:pStyle w:val="Normal"/>
        <w:tabs>
          <w:tab w:val="clear" w:pos="708"/>
          <w:tab w:val="left" w:pos="1711" w:leader="none"/>
        </w:tabs>
        <w:ind w:firstLine="360"/>
        <w:jc w:val="both"/>
        <w:rPr>
          <w:rFonts w:ascii="Times New Roman" w:hAnsi="Times New Roman" w:cs="Times New Roman"/>
          <w:color w:val="000000"/>
        </w:rPr>
      </w:pPr>
      <w:r>
        <w:rPr>
          <w:rFonts w:cs="Times New Roman" w:ascii="Times New Roman" w:hAnsi="Times New Roman"/>
        </w:rPr>
        <w:t>48</w:t>
        <w:tab/>
        <w:t xml:space="preserve">Там же, 230. </w:t>
      </w:r>
      <w:r>
        <w:rPr>
          <w:rFonts w:cs="Times New Roman" w:ascii="Times New Roman" w:hAnsi="Times New Roman"/>
          <w:lang w:val="el-GR" w:eastAsia="el-GR"/>
        </w:rPr>
        <w:t>23349</w:t>
      </w:r>
      <w:r>
        <w:rPr>
          <w:rFonts w:cs="Times New Roman" w:ascii="Times New Roman" w:hAnsi="Times New Roman"/>
        </w:rPr>
        <w:t xml:space="preserve"> Там же, 9.</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0</w:t>
        <w:tab/>
        <w:t>Царственной книги.</w:t>
      </w:r>
    </w:p>
    <w:p>
      <w:pPr>
        <w:pStyle w:val="Normal"/>
        <w:tabs>
          <w:tab w:val="clear" w:pos="708"/>
          <w:tab w:val="left" w:pos="1702" w:leader="none"/>
        </w:tabs>
        <w:ind w:firstLine="360"/>
        <w:jc w:val="both"/>
        <w:rPr>
          <w:rFonts w:ascii="Times New Roman" w:hAnsi="Times New Roman" w:cs="Times New Roman"/>
          <w:color w:val="000000"/>
        </w:rPr>
      </w:pPr>
      <w:r>
        <w:rPr>
          <w:rFonts w:cs="Times New Roman" w:ascii="Times New Roman" w:hAnsi="Times New Roman"/>
        </w:rPr>
        <w:t>51</w:t>
        <w:tab/>
        <w:t xml:space="preserve">Сказания кн. Курбского, </w:t>
      </w:r>
      <w:r>
        <w:rPr>
          <w:rFonts w:cs="Times New Roman" w:ascii="Times New Roman" w:hAnsi="Times New Roman"/>
          <w:lang w:val="el-GR" w:eastAsia="el-GR"/>
        </w:rPr>
        <w:t>22352</w:t>
      </w:r>
      <w:r>
        <w:rPr>
          <w:rFonts w:cs="Times New Roman" w:ascii="Times New Roman" w:hAnsi="Times New Roman"/>
        </w:rPr>
        <w:t xml:space="preserve"> Там же, 172. 190.</w:t>
      </w:r>
    </w:p>
    <w:p>
      <w:pPr>
        <w:pStyle w:val="Normal"/>
        <w:tabs>
          <w:tab w:val="clear" w:pos="708"/>
          <w:tab w:val="left" w:pos="1692" w:leader="none"/>
        </w:tabs>
        <w:ind w:firstLine="360"/>
        <w:jc w:val="both"/>
        <w:rPr>
          <w:rFonts w:ascii="Times New Roman" w:hAnsi="Times New Roman" w:cs="Times New Roman"/>
          <w:color w:val="000000"/>
        </w:rPr>
      </w:pPr>
      <w:r>
        <w:rPr>
          <w:rFonts w:cs="Times New Roman" w:ascii="Times New Roman" w:hAnsi="Times New Roman"/>
        </w:rPr>
        <w:t>53</w:t>
        <w:tab/>
        <w:t>Там же, стр. 5·</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4</w:t>
        <w:tab/>
        <w:t>Там же, 17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5</w:t>
        <w:tab/>
        <w:t>'Гам же, 224, 4 и 6.</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6</w:t>
        <w:tab/>
        <w:t>Там же, 11 и 12.</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7</w:t>
        <w:tab/>
        <w:t>Там же, 11 и 12.</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8</w:t>
        <w:tab/>
        <w:t>Царственная книга стр. 342.</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59</w:t>
        <w:tab/>
        <w:t xml:space="preserve">Акты Археографической Экспедиции, </w:t>
      </w:r>
      <w:r>
        <w:rPr>
          <w:rFonts w:cs="Times New Roman" w:ascii="Times New Roman" w:hAnsi="Times New Roman"/>
          <w:lang w:val="el-GR" w:eastAsia="el-GR"/>
        </w:rPr>
        <w:t xml:space="preserve">τ· </w:t>
      </w:r>
      <w:r>
        <w:rPr>
          <w:rFonts w:cs="Times New Roman" w:ascii="Times New Roman" w:hAnsi="Times New Roman"/>
        </w:rPr>
        <w:t>1, № 238.</w:t>
      </w:r>
    </w:p>
    <w:p>
      <w:pPr>
        <w:pStyle w:val="Normal"/>
        <w:tabs>
          <w:tab w:val="clear" w:pos="708"/>
          <w:tab w:val="left" w:pos="1697" w:leader="none"/>
        </w:tabs>
        <w:ind w:firstLine="360"/>
        <w:jc w:val="both"/>
        <w:rPr>
          <w:rFonts w:ascii="Times New Roman" w:hAnsi="Times New Roman" w:cs="Times New Roman"/>
          <w:color w:val="000000"/>
        </w:rPr>
      </w:pPr>
      <w:r>
        <w:rPr>
          <w:rFonts w:cs="Times New Roman" w:ascii="Times New Roman" w:hAnsi="Times New Roman"/>
        </w:rPr>
        <w:t>60</w:t>
        <w:tab/>
        <w:t>Сказ. кн. Ьурбск. 187. 189.</w:t>
      </w:r>
    </w:p>
    <w:p>
      <w:pPr>
        <w:pStyle w:val="Normal"/>
        <w:ind w:firstLine="360"/>
        <w:jc w:val="both"/>
        <w:rPr>
          <w:rFonts w:ascii="Times New Roman" w:hAnsi="Times New Roman" w:cs="Times New Roman"/>
          <w:color w:val="000000"/>
        </w:rPr>
      </w:pPr>
      <w:r>
        <w:rPr>
          <w:rFonts w:cs="Times New Roman" w:ascii="Times New Roman" w:hAnsi="Times New Roman"/>
          <w:bCs/>
        </w:rPr>
        <w:t>419</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1</w:t>
        <w:tab/>
        <w:t>Там же, 188.</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2</w:t>
        <w:tab/>
        <w:t>Гисгориии о Казанском Царстве, г.и. 30.</w:t>
      </w:r>
    </w:p>
    <w:p>
      <w:pPr>
        <w:pStyle w:val="Normal"/>
        <w:tabs>
          <w:tab w:val="clear" w:pos="708"/>
          <w:tab w:val="left" w:pos="1043" w:leader="none"/>
          <w:tab w:val="left" w:pos="5776" w:leader="none"/>
        </w:tabs>
        <w:ind w:firstLine="360"/>
        <w:jc w:val="both"/>
        <w:rPr>
          <w:rFonts w:ascii="Times New Roman" w:hAnsi="Times New Roman" w:cs="Times New Roman"/>
          <w:color w:val="000000"/>
        </w:rPr>
      </w:pPr>
      <w:r>
        <w:rPr>
          <w:rFonts w:cs="Times New Roman" w:ascii="Times New Roman" w:hAnsi="Times New Roman"/>
        </w:rPr>
        <w:t>63</w:t>
        <w:tab/>
        <w:t>Сказ. кн. Курбского. ИИреднс.юиис, стр. X.</w:t>
        <w:tab/>
        <w:t>„</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4</w:t>
        <w:tab/>
        <w:t>Рукописною разряды, л. 398.</w:t>
      </w:r>
    </w:p>
    <w:p>
      <w:pPr>
        <w:pStyle w:val="Normal"/>
        <w:ind w:firstLine="360"/>
        <w:jc w:val="both"/>
        <w:rPr>
          <w:rFonts w:ascii="Times New Roman" w:hAnsi="Times New Roman" w:cs="Times New Roman"/>
          <w:color w:val="000000"/>
        </w:rPr>
      </w:pPr>
      <w:r>
        <w:rPr>
          <w:rFonts w:cs="Times New Roman" w:ascii="Times New Roman" w:hAnsi="Times New Roman"/>
        </w:rPr>
        <w:t>63 Гистория о Казанском Царстве, гд. 63,</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6</w:t>
        <w:tab/>
        <w:t>Дреиняя Российская Внвлиофика, ИЗД. Новиковым, т. XIII, стр. 4-11.</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7</w:t>
        <w:tab/>
        <w:t>Чтения В Обществе Истории и Древностей Российских,</w:t>
      </w:r>
    </w:p>
    <w:p>
      <w:pPr>
        <w:pStyle w:val="Normal"/>
        <w:tabs>
          <w:tab w:val="clear" w:pos="708"/>
          <w:tab w:val="left" w:pos="5613" w:leader="none"/>
        </w:tabs>
        <w:ind w:firstLine="360"/>
        <w:jc w:val="both"/>
        <w:rPr>
          <w:rFonts w:ascii="Times New Roman" w:hAnsi="Times New Roman" w:cs="Times New Roman"/>
          <w:color w:val="000000"/>
        </w:rPr>
      </w:pPr>
      <w:r>
        <w:rPr>
          <w:rFonts w:cs="Times New Roman" w:ascii="Times New Roman" w:hAnsi="Times New Roman"/>
        </w:rPr>
        <w:t>г. III, № 9, 323—324. Здесь читаем следующее :</w:t>
        <w:tab/>
        <w:t>« месяца июня</w:t>
      </w:r>
    </w:p>
    <w:p>
      <w:pPr>
        <w:pStyle w:val="Normal"/>
        <w:ind w:firstLine="360"/>
        <w:jc w:val="both"/>
        <w:rPr>
          <w:rFonts w:ascii="Times New Roman" w:hAnsi="Times New Roman" w:cs="Times New Roman"/>
          <w:color w:val="000000"/>
        </w:rPr>
      </w:pPr>
      <w:r>
        <w:rPr>
          <w:rFonts w:cs="Times New Roman" w:ascii="Times New Roman" w:hAnsi="Times New Roman"/>
        </w:rPr>
        <w:t>21, против среды, пригонит к государю гонец с Тулы, а сказывает, что пришли Крымские Люди на Тульские места, а чают царевич не со многими людьми. Государь же тотчас посылает и велит идти с Коширы правой рук е боярину, князю Петру Михайловичу ИЦснятеву, а из-под Ростиславля боярину князю Ивану Ивановичу Пронскому, да князю Дмитрию Ивановичу Хилкову , да из-под Колычева князю Ивану Михайловичу Воротынскому... Воеводы пришли на Тулу , а царь побежал за три ч.аса до них, а люди многие были вь загонах и, воевав Тульские места, многих попленили, безвестно пришли. И воеводы Божиим милосердием и государевым счастием побили многих людей и полон мног ОТПОЛОНИИ.ИИ».</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8</w:t>
        <w:tab/>
        <w:t>История Государства Российского, т. ѴШ, стр. 92.</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69</w:t>
        <w:tab/>
        <w:t>Чтения в Общ. Ист. и ДревнРосс. г. ИИ, № 9, стр. 32-4.</w:t>
      </w:r>
    </w:p>
    <w:p>
      <w:pPr>
        <w:pStyle w:val="Normal"/>
        <w:ind w:firstLine="360"/>
        <w:jc w:val="both"/>
        <w:rPr>
          <w:rFonts w:ascii="Times New Roman" w:hAnsi="Times New Roman" w:cs="Times New Roman"/>
          <w:color w:val="000000"/>
        </w:rPr>
      </w:pPr>
      <w:r>
        <w:rPr>
          <w:rFonts w:cs="Times New Roman" w:ascii="Times New Roman" w:hAnsi="Times New Roman"/>
        </w:rPr>
        <w:t>70 Там же, стр. 326.</w:t>
      </w:r>
    </w:p>
    <w:p>
      <w:pPr>
        <w:pStyle w:val="Normal"/>
        <w:ind w:firstLine="360"/>
        <w:jc w:val="both"/>
        <w:rPr>
          <w:rFonts w:ascii="Times New Roman" w:hAnsi="Times New Roman" w:cs="Times New Roman"/>
          <w:color w:val="000000"/>
        </w:rPr>
      </w:pPr>
      <w:r>
        <w:rPr>
          <w:rFonts w:cs="Times New Roman" w:ascii="Times New Roman" w:hAnsi="Times New Roman"/>
        </w:rPr>
        <w:t>71 Сказ. кн. Курб. стр. 13—16.</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72</w:t>
        <w:tab/>
        <w:t>Чтения в Общ. Ист. и Древн. Росс. г. III, № 9 стр. 323. Здесь говорится: «а приговорил идти государь на двое для вмещения людям, а сходится на поле за Алатыремъ».</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73</w:t>
        <w:tab/>
        <w:t>Чтения в Общ. Ист. и Древн. Росс, год III, №9 стр. 338.</w:t>
      </w:r>
    </w:p>
    <w:p>
      <w:pPr>
        <w:pStyle w:val="Normal"/>
        <w:ind w:firstLine="360"/>
        <w:jc w:val="both"/>
        <w:rPr>
          <w:rFonts w:ascii="Times New Roman" w:hAnsi="Times New Roman" w:cs="Times New Roman"/>
          <w:color w:val="000000"/>
        </w:rPr>
      </w:pPr>
      <w:r>
        <w:rPr>
          <w:rFonts w:cs="Times New Roman" w:ascii="Times New Roman" w:hAnsi="Times New Roman"/>
        </w:rPr>
        <w:t xml:space="preserve">74Чтения в Общ. Ист. й Древн. Росс, </w:t>
      </w:r>
      <w:r>
        <w:rPr>
          <w:rFonts w:cs="Times New Roman" w:ascii="Times New Roman" w:hAnsi="Times New Roman"/>
          <w:lang w:val="el-GR" w:eastAsia="el-GR"/>
        </w:rPr>
        <w:t>ί</w:t>
      </w:r>
      <w:r>
        <w:rPr>
          <w:rFonts w:cs="Times New Roman" w:ascii="Times New Roman" w:hAnsi="Times New Roman"/>
        </w:rPr>
        <w:t>-од ИИ, № 9 стр. 339,</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75</w:t>
        <w:tab/>
        <w:t>Там же, стр. 342.</w:t>
      </w:r>
    </w:p>
    <w:p>
      <w:pPr>
        <w:pStyle w:val="Normal"/>
        <w:tabs>
          <w:tab w:val="clear" w:pos="708"/>
          <w:tab w:val="left" w:pos="1043" w:leader="none"/>
          <w:tab w:val="left" w:pos="3189" w:leader="none"/>
        </w:tabs>
        <w:ind w:firstLine="360"/>
        <w:jc w:val="both"/>
        <w:rPr>
          <w:rFonts w:ascii="Times New Roman" w:hAnsi="Times New Roman" w:cs="Times New Roman"/>
          <w:color w:val="000000"/>
        </w:rPr>
      </w:pPr>
      <w:r>
        <w:rPr>
          <w:rFonts w:cs="Times New Roman" w:ascii="Times New Roman" w:hAnsi="Times New Roman"/>
        </w:rPr>
        <w:t>76</w:t>
        <w:tab/>
        <w:t>Там же, стр. 344·.</w:t>
        <w:tab/>
        <w:t>« А Правой руке приказал Государь</w:t>
      </w:r>
    </w:p>
    <w:p>
      <w:pPr>
        <w:pStyle w:val="Normal"/>
        <w:ind w:firstLine="360"/>
        <w:jc w:val="both"/>
        <w:rPr>
          <w:rFonts w:ascii="Times New Roman" w:hAnsi="Times New Roman" w:cs="Times New Roman"/>
          <w:color w:val="000000"/>
        </w:rPr>
      </w:pPr>
      <w:r>
        <w:rPr>
          <w:rFonts w:cs="Times New Roman" w:ascii="Times New Roman" w:hAnsi="Times New Roman"/>
        </w:rPr>
        <w:t>стати ниже города' за Казань реку ».</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77</w:t>
        <w:tab/>
        <w:t>См. план казанской осады при «Истории Казани» Рыбупикина.</w:t>
      </w:r>
    </w:p>
    <w:p>
      <w:pPr>
        <w:pStyle w:val="Normal"/>
        <w:ind w:firstLine="360"/>
        <w:jc w:val="both"/>
        <w:rPr>
          <w:rFonts w:ascii="Times New Roman" w:hAnsi="Times New Roman" w:cs="Times New Roman"/>
          <w:color w:val="000000"/>
        </w:rPr>
      </w:pPr>
      <w:r>
        <w:rPr>
          <w:rFonts w:cs="Times New Roman" w:ascii="Times New Roman" w:hAnsi="Times New Roman"/>
        </w:rPr>
        <w:t>7&amp; Гист. 0 Казаиск. Царстве, 2ЭИ.</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79</w:t>
        <w:tab/>
        <w:t xml:space="preserve">Чтения в Общ. Ист. и Древп· Росс. г. </w:t>
      </w:r>
      <w:r>
        <w:rPr>
          <w:rFonts w:cs="Times New Roman" w:ascii="Times New Roman" w:hAnsi="Times New Roman"/>
          <w:lang w:val="el-GR" w:eastAsia="el-GR"/>
        </w:rPr>
        <w:t xml:space="preserve">ΪΙΙ, </w:t>
      </w:r>
      <w:r>
        <w:rPr>
          <w:rFonts w:cs="Times New Roman" w:ascii="Times New Roman" w:hAnsi="Times New Roman"/>
        </w:rPr>
        <w:t>№ 9, стр. 331:</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80</w:t>
        <w:tab/>
        <w:t>Сказ. кн. Курбского, стр. 23.</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81</w:t>
        <w:tab/>
        <w:t>Стоглав." Рукопись, принад. г. профессору В. II. Григоровичу.</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82</w:t>
        <w:tab/>
        <w:t xml:space="preserve">Например Валленштейн, соперник Густава </w:t>
      </w:r>
      <w:r>
        <w:rPr>
          <w:rFonts w:cs="Times New Roman" w:ascii="Times New Roman" w:hAnsi="Times New Roman"/>
          <w:smallCaps/>
        </w:rPr>
        <w:t>Адольфд.</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83</w:t>
        <w:tab/>
        <w:t>Сказания к·#. Курбского, стр. 27, 28.</w:t>
      </w:r>
    </w:p>
    <w:p>
      <w:pPr>
        <w:pStyle w:val="Normal"/>
        <w:tabs>
          <w:tab w:val="clear" w:pos="708"/>
          <w:tab w:val="left" w:pos="5484" w:leader="none"/>
        </w:tabs>
        <w:ind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ab/>
      </w:r>
      <w:r>
        <w:rPr>
          <w:rFonts w:cs="Times New Roman" w:ascii="Times New Roman" w:hAnsi="Times New Roman"/>
          <w:bCs/>
          <w:lang w:val="la-VA" w:eastAsia="la-VA"/>
        </w:rPr>
        <w:t>S7*</w:t>
      </w:r>
    </w:p>
    <w:p>
      <w:pPr>
        <w:pStyle w:val="Normal"/>
        <w:ind w:firstLine="360"/>
        <w:jc w:val="both"/>
        <w:rPr>
          <w:rFonts w:ascii="Times New Roman" w:hAnsi="Times New Roman" w:cs="Times New Roman"/>
          <w:color w:val="000000"/>
        </w:rPr>
      </w:pPr>
      <w:r>
        <w:rPr>
          <w:rFonts w:cs="Times New Roman" w:ascii="Times New Roman" w:hAnsi="Times New Roman"/>
          <w:bCs/>
        </w:rPr>
        <w:t>4-20</w:t>
      </w:r>
    </w:p>
    <w:p>
      <w:pPr>
        <w:pStyle w:val="Normal"/>
        <w:tabs>
          <w:tab w:val="clear" w:pos="708"/>
          <w:tab w:val="left" w:pos="1557" w:leader="none"/>
        </w:tabs>
        <w:ind w:firstLine="360"/>
        <w:jc w:val="both"/>
        <w:rPr>
          <w:rFonts w:ascii="Times New Roman" w:hAnsi="Times New Roman" w:cs="Times New Roman"/>
          <w:color w:val="000000"/>
        </w:rPr>
      </w:pPr>
      <w:r>
        <w:rPr>
          <w:rFonts w:cs="Times New Roman" w:ascii="Times New Roman" w:hAnsi="Times New Roman"/>
        </w:rPr>
        <w:t>84</w:t>
        <w:tab/>
        <w:t>Полное Собрание Русских Летописей т. III Псковская 1-я Летопись стр. 368.</w:t>
      </w:r>
    </w:p>
    <w:p>
      <w:pPr>
        <w:pStyle w:val="Normal"/>
        <w:tabs>
          <w:tab w:val="clear" w:pos="708"/>
          <w:tab w:val="left" w:pos="1557" w:leader="none"/>
        </w:tabs>
        <w:ind w:firstLine="360"/>
        <w:jc w:val="both"/>
        <w:rPr>
          <w:rFonts w:ascii="Times New Roman" w:hAnsi="Times New Roman" w:cs="Times New Roman"/>
          <w:color w:val="000000"/>
        </w:rPr>
      </w:pPr>
      <w:r>
        <w:rPr>
          <w:rFonts w:cs="Times New Roman" w:ascii="Times New Roman" w:hAnsi="Times New Roman"/>
        </w:rPr>
        <w:t>85</w:t>
        <w:tab/>
        <w:t>Историко-критические отрывки, соч. Ногогина, стр. 258.</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86</w:t>
        <w:tab/>
        <w:t>Чтения в Общ. Ист. и Древн. Росс, гIII, № 9 стр. 363.</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87</w:t>
        <w:tab/>
        <w:t>«Сретение Смоленской Божией Матери», соч. В. Сбоева в Москвитянине 1853 г. № 15.</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88</w:t>
        <w:tab/>
        <w:t>Чтения в Общ. Ист. и Древн. Росс. г. III, № 9 стр. 363.</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89</w:t>
        <w:tab/>
        <w:t>«Сретение Смоленской Божией Матери».</w:t>
      </w:r>
    </w:p>
    <w:p>
      <w:pPr>
        <w:pStyle w:val="Normal"/>
        <w:tabs>
          <w:tab w:val="clear" w:pos="708"/>
          <w:tab w:val="left" w:pos="1562" w:leader="none"/>
          <w:tab w:val="left" w:pos="5317" w:leader="none"/>
        </w:tabs>
        <w:ind w:firstLine="360"/>
        <w:jc w:val="both"/>
        <w:rPr>
          <w:rFonts w:ascii="Times New Roman" w:hAnsi="Times New Roman" w:cs="Times New Roman"/>
          <w:color w:val="000000"/>
        </w:rPr>
      </w:pPr>
      <w:r>
        <w:rPr>
          <w:rFonts w:cs="Times New Roman" w:ascii="Times New Roman" w:hAnsi="Times New Roman"/>
        </w:rPr>
        <w:t>90</w:t>
        <w:tab/>
        <w:t>Сказания кп. Курбского, стр. 35—37.</w:t>
        <w:tab/>
        <w:t>£</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1</w:t>
        <w:tab/>
        <w:t>Там же, стр. 39.</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2</w:t>
        <w:tab/>
        <w:t>Никон. Лет. IV стр. 187.</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3</w:t>
        <w:tab/>
        <w:t>Собрапие Государственных Грамот и Договоров т. I № 24.</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4</w:t>
        <w:tab/>
        <w:t>'Гам же, № 24.</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5</w:t>
        <w:tab/>
        <w:t>История Татищева, т. IV стр. 350.</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6</w:t>
        <w:tab/>
        <w:t>Там же, т. IV стр. 206.</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7</w:t>
        <w:tab/>
        <w:t>Там же, т. IV стр. 212.</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rPr>
        <w:t>98</w:t>
        <w:tab/>
      </w:r>
      <w:r>
        <w:rPr>
          <w:rFonts w:cs="Times New Roman" w:ascii="Times New Roman" w:hAnsi="Times New Roman"/>
          <w:lang w:val="la-VA" w:eastAsia="la-VA"/>
        </w:rPr>
        <w:t xml:space="preserve">S. Herbersteini Rerum Moscovilicarum Commentarii, </w:t>
      </w:r>
      <w:r>
        <w:rPr>
          <w:rFonts w:cs="Times New Roman" w:ascii="Times New Roman" w:hAnsi="Times New Roman"/>
        </w:rPr>
        <w:t xml:space="preserve">ст. </w:t>
      </w:r>
      <w:r>
        <w:rPr>
          <w:rFonts w:cs="Times New Roman" w:ascii="Times New Roman" w:hAnsi="Times New Roman"/>
          <w:lang w:val="la-VA" w:eastAsia="la-VA"/>
        </w:rPr>
        <w:t xml:space="preserve">9, </w:t>
      </w:r>
      <w:r>
        <w:rPr>
          <w:rFonts w:cs="Times New Roman" w:ascii="Times New Roman" w:hAnsi="Times New Roman"/>
        </w:rPr>
        <w:t>ИЭ.</w:t>
      </w:r>
    </w:p>
    <w:p>
      <w:pPr>
        <w:pStyle w:val="Normal"/>
        <w:tabs>
          <w:tab w:val="clear" w:pos="708"/>
          <w:tab w:val="left" w:pos="1562" w:leader="none"/>
        </w:tabs>
        <w:ind w:firstLine="360"/>
        <w:jc w:val="both"/>
        <w:rPr>
          <w:rFonts w:ascii="Times New Roman" w:hAnsi="Times New Roman" w:cs="Times New Roman"/>
          <w:color w:val="000000"/>
        </w:rPr>
      </w:pPr>
      <w:r>
        <w:rPr>
          <w:rFonts w:cs="Times New Roman" w:ascii="Times New Roman" w:hAnsi="Times New Roman"/>
          <w:lang w:val="la-VA" w:eastAsia="la-VA"/>
        </w:rPr>
        <w:t>99</w:t>
        <w:tab/>
      </w:r>
      <w:r>
        <w:rPr>
          <w:rFonts w:cs="Times New Roman" w:ascii="Times New Roman" w:hAnsi="Times New Roman"/>
        </w:rPr>
        <w:t>История Русская Татищева, стр. 6.</w:t>
      </w:r>
    </w:p>
    <w:p>
      <w:pPr>
        <w:pStyle w:val="Normal"/>
        <w:tabs>
          <w:tab w:val="clear" w:pos="708"/>
          <w:tab w:val="left" w:pos="1648" w:leader="none"/>
        </w:tabs>
        <w:ind w:firstLine="360"/>
        <w:jc w:val="both"/>
        <w:rPr>
          <w:rFonts w:ascii="Times New Roman" w:hAnsi="Times New Roman" w:cs="Times New Roman"/>
          <w:color w:val="000000"/>
        </w:rPr>
      </w:pPr>
      <w:r>
        <w:rPr>
          <w:rFonts w:cs="Times New Roman" w:ascii="Times New Roman" w:hAnsi="Times New Roman"/>
        </w:rPr>
        <w:t>100</w:t>
        <w:tab/>
        <w:t>Там же, стр. 15.</w:t>
      </w:r>
    </w:p>
    <w:p>
      <w:pPr>
        <w:pStyle w:val="Normal"/>
        <w:tabs>
          <w:tab w:val="clear" w:pos="708"/>
          <w:tab w:val="left" w:pos="1648" w:leader="none"/>
        </w:tabs>
        <w:ind w:firstLine="360"/>
        <w:jc w:val="both"/>
        <w:rPr>
          <w:rFonts w:ascii="Times New Roman" w:hAnsi="Times New Roman" w:cs="Times New Roman"/>
          <w:color w:val="000000"/>
        </w:rPr>
      </w:pPr>
      <w:r>
        <w:rPr>
          <w:rFonts w:cs="Times New Roman" w:ascii="Times New Roman" w:hAnsi="Times New Roman"/>
        </w:rPr>
        <w:t>101</w:t>
        <w:tab/>
        <w:t>Там же, стр. 47.</w:t>
      </w:r>
    </w:p>
    <w:p>
      <w:pPr>
        <w:pStyle w:val="Normal"/>
        <w:tabs>
          <w:tab w:val="clear" w:pos="708"/>
          <w:tab w:val="left" w:pos="1648" w:leader="none"/>
        </w:tabs>
        <w:ind w:firstLine="360"/>
        <w:jc w:val="both"/>
        <w:rPr>
          <w:rFonts w:ascii="Times New Roman" w:hAnsi="Times New Roman" w:cs="Times New Roman"/>
          <w:color w:val="000000"/>
        </w:rPr>
      </w:pPr>
      <w:r>
        <w:rPr>
          <w:rFonts w:cs="Times New Roman" w:ascii="Times New Roman" w:hAnsi="Times New Roman"/>
        </w:rPr>
        <w:t>102</w:t>
        <w:tab/>
        <w:t>Акты Арх. Эксп. т. I, № 172.</w:t>
      </w:r>
    </w:p>
    <w:p>
      <w:pPr>
        <w:pStyle w:val="Normal"/>
        <w:tabs>
          <w:tab w:val="clear" w:pos="708"/>
          <w:tab w:val="left" w:pos="1648" w:leader="none"/>
        </w:tabs>
        <w:ind w:firstLine="360"/>
        <w:jc w:val="both"/>
        <w:rPr>
          <w:rFonts w:ascii="Times New Roman" w:hAnsi="Times New Roman" w:cs="Times New Roman"/>
          <w:color w:val="000000"/>
        </w:rPr>
      </w:pPr>
      <w:r>
        <w:rPr>
          <w:rFonts w:cs="Times New Roman" w:ascii="Times New Roman" w:hAnsi="Times New Roman"/>
        </w:rPr>
        <w:t>103</w:t>
        <w:tab/>
        <w:t>Сказания кн. Курбского, стр. 46.</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4</w:t>
        <w:tab/>
        <w:t>Ак. Арх. Эксп. т. I, № 172.</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5</w:t>
        <w:tab/>
        <w:t>Сказания кп. Курбского, стр. 4—6.</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6</w:t>
        <w:tab/>
        <w:t>Там же, стр. 6.</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7</w:t>
        <w:tab/>
      </w:r>
      <w:r>
        <w:rPr>
          <w:rFonts w:cs="Times New Roman" w:ascii="Times New Roman" w:hAnsi="Times New Roman"/>
          <w:lang w:val="la-VA" w:eastAsia="la-VA"/>
        </w:rPr>
        <w:t xml:space="preserve">S. Herbersteini R· </w:t>
      </w:r>
      <w:r>
        <w:rPr>
          <w:rFonts w:cs="Times New Roman" w:ascii="Times New Roman" w:hAnsi="Times New Roman"/>
        </w:rPr>
        <w:t>М. С. р. 12.</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8</w:t>
        <w:tab/>
        <w:t>Ак. Арх. Эксп. т. I, № 172.</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09</w:t>
        <w:tab/>
        <w:t>Там же.</w:t>
      </w:r>
    </w:p>
    <w:p>
      <w:pPr>
        <w:pStyle w:val="Normal"/>
        <w:tabs>
          <w:tab w:val="clear" w:pos="708"/>
          <w:tab w:val="left" w:pos="1667" w:leader="none"/>
        </w:tabs>
        <w:ind w:firstLine="360"/>
        <w:jc w:val="both"/>
        <w:rPr>
          <w:rFonts w:ascii="Times New Roman" w:hAnsi="Times New Roman" w:cs="Times New Roman"/>
          <w:color w:val="000000"/>
        </w:rPr>
      </w:pPr>
      <w:r>
        <w:rPr>
          <w:rFonts w:cs="Times New Roman" w:ascii="Times New Roman" w:hAnsi="Times New Roman"/>
        </w:rPr>
        <w:t>110</w:t>
        <w:tab/>
        <w:t>Летописец Норманского (в Времени. Об. Ист. и Древн· Росс. т. V) стр. 28.</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11</w:t>
        <w:tab/>
        <w:t>«Летописецъ» Нормаптского стр. 29.</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12</w:t>
        <w:tab/>
        <w:t>«Служилые люди·, соч. г. Беляева, стр. 31.</w:t>
      </w:r>
    </w:p>
    <w:p>
      <w:pPr>
        <w:pStyle w:val="Normal"/>
        <w:tabs>
          <w:tab w:val="clear" w:pos="708"/>
          <w:tab w:val="left" w:pos="1658" w:leader="none"/>
        </w:tabs>
        <w:ind w:firstLine="360"/>
        <w:jc w:val="both"/>
        <w:rPr>
          <w:rFonts w:ascii="Times New Roman" w:hAnsi="Times New Roman" w:cs="Times New Roman"/>
          <w:color w:val="000000"/>
        </w:rPr>
      </w:pPr>
      <w:r>
        <w:rPr>
          <w:rFonts w:cs="Times New Roman" w:ascii="Times New Roman" w:hAnsi="Times New Roman"/>
        </w:rPr>
        <w:t>113</w:t>
        <w:tab/>
        <w:t>Никоновская Летопись, т. VII, стр. 13—19. Чт. в Общ. Ист. и Древн. г. III, № 9, стр. 220.</w:t>
      </w:r>
    </w:p>
    <w:p>
      <w:pPr>
        <w:pStyle w:val="Normal"/>
        <w:ind w:firstLine="360"/>
        <w:jc w:val="both"/>
        <w:rPr>
          <w:rFonts w:ascii="Times New Roman" w:hAnsi="Times New Roman" w:cs="Times New Roman"/>
          <w:color w:val="000000"/>
        </w:rPr>
      </w:pPr>
      <w:r>
        <w:rPr>
          <w:rFonts w:cs="Times New Roman" w:ascii="Times New Roman" w:hAnsi="Times New Roman"/>
        </w:rPr>
        <w:t xml:space="preserve">.114 </w:t>
      </w:r>
      <w:r>
        <w:rPr>
          <w:rFonts w:cs="Times New Roman" w:ascii="Times New Roman" w:hAnsi="Times New Roman"/>
          <w:lang w:val="la-VA" w:eastAsia="la-VA"/>
        </w:rPr>
        <w:t>S. llcrborsleini Iter. Mose. Coni. p. 19.</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lang w:val="la-VA" w:eastAsia="la-VA"/>
        </w:rPr>
        <w:t>115</w:t>
        <w:tab/>
      </w:r>
      <w:r>
        <w:rPr>
          <w:rFonts w:cs="Times New Roman" w:ascii="Times New Roman" w:hAnsi="Times New Roman"/>
        </w:rPr>
        <w:t>Этот заговор мы можем приписать стороне Сильвестра, потому что в нем принимали участие: Шуйский, Тсмкикь, Федоров, митрополит Макарий и другие лица , тотчас по выступлении её на полнтпчсское поприще ставшие в ряды её.</w:t>
      </w:r>
    </w:p>
    <w:p>
      <w:pPr>
        <w:pStyle w:val="Normal"/>
        <w:tabs>
          <w:tab w:val="clear" w:pos="708"/>
          <w:tab w:val="left" w:pos="1643" w:leader="none"/>
        </w:tabs>
        <w:ind w:firstLine="360"/>
        <w:jc w:val="both"/>
        <w:rPr>
          <w:rFonts w:ascii="Times New Roman" w:hAnsi="Times New Roman" w:cs="Times New Roman"/>
          <w:color w:val="000000"/>
        </w:rPr>
      </w:pPr>
      <w:r>
        <w:rPr>
          <w:rFonts w:cs="Times New Roman" w:ascii="Times New Roman" w:hAnsi="Times New Roman"/>
        </w:rPr>
        <w:t>116</w:t>
        <w:tab/>
        <w:t>Сказания кн. Курбского, стр. 186.</w:t>
      </w:r>
    </w:p>
    <w:p>
      <w:pPr>
        <w:pStyle w:val="Normal"/>
        <w:tabs>
          <w:tab w:val="clear" w:pos="708"/>
          <w:tab w:val="left" w:pos="1643" w:leader="none"/>
        </w:tabs>
        <w:ind w:firstLine="360"/>
        <w:jc w:val="both"/>
        <w:rPr>
          <w:rFonts w:ascii="Times New Roman" w:hAnsi="Times New Roman" w:cs="Times New Roman"/>
          <w:color w:val="000000"/>
        </w:rPr>
      </w:pPr>
      <w:r>
        <w:rPr>
          <w:rFonts w:cs="Times New Roman" w:ascii="Times New Roman" w:hAnsi="Times New Roman"/>
        </w:rPr>
        <w:t>117</w:t>
        <w:tab/>
        <w:t>'Гам же, стр. 9.</w:t>
      </w:r>
    </w:p>
    <w:p>
      <w:pPr>
        <w:pStyle w:val="Normal"/>
        <w:tabs>
          <w:tab w:val="clear" w:pos="708"/>
          <w:tab w:val="left" w:pos="1643" w:leader="none"/>
        </w:tabs>
        <w:ind w:firstLine="360"/>
        <w:jc w:val="both"/>
        <w:rPr>
          <w:rFonts w:ascii="Times New Roman" w:hAnsi="Times New Roman" w:cs="Times New Roman"/>
          <w:color w:val="000000"/>
        </w:rPr>
      </w:pPr>
      <w:r>
        <w:rPr>
          <w:rFonts w:cs="Times New Roman" w:ascii="Times New Roman" w:hAnsi="Times New Roman"/>
        </w:rPr>
        <w:t>118</w:t>
        <w:tab/>
        <w:t>Там же, стр. 9.</w:t>
      </w:r>
    </w:p>
    <w:p>
      <w:pPr>
        <w:pStyle w:val="Normal"/>
        <w:ind w:firstLine="360"/>
        <w:jc w:val="both"/>
        <w:rPr>
          <w:rFonts w:ascii="Times New Roman" w:hAnsi="Times New Roman" w:cs="Times New Roman"/>
          <w:color w:val="000000"/>
        </w:rPr>
      </w:pPr>
      <w:r>
        <w:rPr>
          <w:rFonts w:cs="Times New Roman" w:ascii="Times New Roman" w:hAnsi="Times New Roman"/>
          <w:bCs/>
        </w:rPr>
        <w:t>4-21</w:t>
      </w:r>
    </w:p>
    <w:p>
      <w:pPr>
        <w:pStyle w:val="Normal"/>
        <w:tabs>
          <w:tab w:val="clear" w:pos="708"/>
          <w:tab w:val="left" w:pos="1028" w:leader="none"/>
        </w:tabs>
        <w:ind w:firstLine="360"/>
        <w:jc w:val="both"/>
        <w:rPr>
          <w:rFonts w:ascii="Times New Roman" w:hAnsi="Times New Roman" w:cs="Times New Roman"/>
          <w:color w:val="000000"/>
        </w:rPr>
      </w:pPr>
      <w:r>
        <w:rPr>
          <w:rFonts w:cs="Times New Roman" w:ascii="Times New Roman" w:hAnsi="Times New Roman"/>
        </w:rPr>
        <w:t>119</w:t>
        <w:tab/>
        <w:t>В 1541 г., по ходатайству Сильвестра, освобождено из темницы семейство кн. Андреи Старицкого.</w:t>
      </w:r>
    </w:p>
    <w:p>
      <w:pPr>
        <w:pStyle w:val="Normal"/>
        <w:tabs>
          <w:tab w:val="clear" w:pos="708"/>
          <w:tab w:val="left" w:pos="1023" w:leader="none"/>
        </w:tabs>
        <w:ind w:firstLine="360"/>
        <w:jc w:val="both"/>
        <w:rPr>
          <w:rFonts w:ascii="Times New Roman" w:hAnsi="Times New Roman" w:cs="Times New Roman"/>
          <w:color w:val="000000"/>
        </w:rPr>
      </w:pPr>
      <w:r>
        <w:rPr>
          <w:rFonts w:cs="Times New Roman" w:ascii="Times New Roman" w:hAnsi="Times New Roman"/>
        </w:rPr>
        <w:t>120</w:t>
        <w:tab/>
        <w:t>Сказании кн. Курбского, стр. 188.</w:t>
      </w:r>
    </w:p>
    <w:p>
      <w:pPr>
        <w:pStyle w:val="Normal"/>
        <w:tabs>
          <w:tab w:val="clear" w:pos="708"/>
          <w:tab w:val="left" w:pos="1023" w:leader="none"/>
        </w:tabs>
        <w:ind w:firstLine="360"/>
        <w:jc w:val="both"/>
        <w:rPr>
          <w:rFonts w:ascii="Times New Roman" w:hAnsi="Times New Roman" w:cs="Times New Roman"/>
          <w:color w:val="000000"/>
        </w:rPr>
      </w:pPr>
      <w:r>
        <w:rPr>
          <w:rFonts w:cs="Times New Roman" w:ascii="Times New Roman" w:hAnsi="Times New Roman"/>
        </w:rPr>
        <w:t>121</w:t>
        <w:tab/>
        <w:t>История Госуд. Российского, т. VIII, стр. 4-9.</w:t>
      </w:r>
    </w:p>
    <w:p>
      <w:pPr>
        <w:pStyle w:val="Normal"/>
        <w:tabs>
          <w:tab w:val="clear" w:pos="708"/>
          <w:tab w:val="left" w:pos="1023" w:leader="none"/>
        </w:tabs>
        <w:ind w:firstLine="360"/>
        <w:jc w:val="both"/>
        <w:rPr>
          <w:rFonts w:ascii="Times New Roman" w:hAnsi="Times New Roman" w:cs="Times New Roman"/>
          <w:color w:val="000000"/>
        </w:rPr>
      </w:pPr>
      <w:r>
        <w:rPr>
          <w:rFonts w:cs="Times New Roman" w:ascii="Times New Roman" w:hAnsi="Times New Roman"/>
        </w:rPr>
        <w:t>122</w:t>
        <w:tab/>
        <w:t>Сказания кн. Курбского, стр. 183 и 184·.</w:t>
      </w:r>
    </w:p>
    <w:p>
      <w:pPr>
        <w:pStyle w:val="Normal"/>
        <w:tabs>
          <w:tab w:val="clear" w:pos="708"/>
          <w:tab w:val="left" w:pos="1023" w:leader="none"/>
        </w:tabs>
        <w:ind w:firstLine="360"/>
        <w:jc w:val="both"/>
        <w:rPr>
          <w:rFonts w:ascii="Times New Roman" w:hAnsi="Times New Roman" w:cs="Times New Roman"/>
          <w:color w:val="000000"/>
        </w:rPr>
      </w:pPr>
      <w:r>
        <w:rPr>
          <w:rFonts w:cs="Times New Roman" w:ascii="Times New Roman" w:hAnsi="Times New Roman"/>
        </w:rPr>
        <w:t>123</w:t>
        <w:tab/>
        <w:t>Ист. Госуд. Росс. т. VIII, прим. 153.</w:t>
      </w:r>
    </w:p>
    <w:p>
      <w:pPr>
        <w:pStyle w:val="Normal"/>
        <w:ind w:firstLine="360"/>
        <w:jc w:val="both"/>
        <w:rPr>
          <w:rFonts w:ascii="Times New Roman" w:hAnsi="Times New Roman" w:cs="Times New Roman"/>
          <w:color w:val="000000"/>
        </w:rPr>
      </w:pPr>
      <w:r>
        <w:rPr>
          <w:rFonts w:cs="Times New Roman" w:ascii="Times New Roman" w:hAnsi="Times New Roman"/>
        </w:rPr>
        <w:t>124· Ноли. Собр. Русс. Лет. т. III, Псковская 1 летопись стр. 304·.</w:t>
      </w:r>
    </w:p>
    <w:p>
      <w:pPr>
        <w:pStyle w:val="Normal"/>
        <w:tabs>
          <w:tab w:val="clear" w:pos="708"/>
          <w:tab w:val="left" w:pos="1018" w:leader="none"/>
        </w:tabs>
        <w:ind w:firstLine="360"/>
        <w:jc w:val="both"/>
        <w:rPr>
          <w:rFonts w:ascii="Times New Roman" w:hAnsi="Times New Roman" w:cs="Times New Roman"/>
          <w:color w:val="000000"/>
        </w:rPr>
      </w:pPr>
      <w:r>
        <w:rPr>
          <w:rFonts w:cs="Times New Roman" w:ascii="Times New Roman" w:hAnsi="Times New Roman"/>
        </w:rPr>
        <w:t>125</w:t>
        <w:tab/>
        <w:t>Там же, стр. 304·.</w:t>
      </w:r>
    </w:p>
    <w:p>
      <w:pPr>
        <w:pStyle w:val="Normal"/>
        <w:tabs>
          <w:tab w:val="clear" w:pos="708"/>
          <w:tab w:val="left" w:pos="1018" w:leader="none"/>
        </w:tabs>
        <w:ind w:firstLine="360"/>
        <w:jc w:val="both"/>
        <w:rPr>
          <w:rFonts w:ascii="Times New Roman" w:hAnsi="Times New Roman" w:cs="Times New Roman"/>
          <w:color w:val="000000"/>
        </w:rPr>
      </w:pPr>
      <w:r>
        <w:rPr>
          <w:rFonts w:cs="Times New Roman" w:ascii="Times New Roman" w:hAnsi="Times New Roman"/>
        </w:rPr>
        <w:t>126</w:t>
        <w:tab/>
        <w:t>Гистория о Казанском Царстве, гл. 28.</w:t>
      </w:r>
    </w:p>
    <w:p>
      <w:pPr>
        <w:pStyle w:val="Normal"/>
        <w:tabs>
          <w:tab w:val="clear" w:pos="708"/>
          <w:tab w:val="left" w:pos="1018" w:leader="none"/>
        </w:tabs>
        <w:ind w:firstLine="360"/>
        <w:jc w:val="both"/>
        <w:rPr>
          <w:rFonts w:ascii="Times New Roman" w:hAnsi="Times New Roman" w:cs="Times New Roman"/>
          <w:color w:val="000000"/>
        </w:rPr>
      </w:pPr>
      <w:r>
        <w:rPr>
          <w:rFonts w:cs="Times New Roman" w:ascii="Times New Roman" w:hAnsi="Times New Roman"/>
        </w:rPr>
        <w:t>127</w:t>
        <w:tab/>
        <w:t>Там же.</w:t>
      </w:r>
    </w:p>
    <w:p>
      <w:pPr>
        <w:pStyle w:val="Normal"/>
        <w:tabs>
          <w:tab w:val="clear" w:pos="708"/>
          <w:tab w:val="left" w:pos="1018" w:leader="none"/>
        </w:tabs>
        <w:ind w:firstLine="360"/>
        <w:jc w:val="both"/>
        <w:rPr>
          <w:rFonts w:ascii="Times New Roman" w:hAnsi="Times New Roman" w:cs="Times New Roman"/>
          <w:color w:val="000000"/>
        </w:rPr>
      </w:pPr>
      <w:r>
        <w:rPr>
          <w:rFonts w:cs="Times New Roman" w:ascii="Times New Roman" w:hAnsi="Times New Roman"/>
        </w:rPr>
        <w:t>128</w:t>
        <w:tab/>
        <w:t>Сказания кн. Курбского, стр. 11.</w:t>
      </w:r>
    </w:p>
    <w:p>
      <w:pPr>
        <w:pStyle w:val="Normal"/>
        <w:tabs>
          <w:tab w:val="clear" w:pos="708"/>
          <w:tab w:val="left" w:pos="1018" w:leader="none"/>
          <w:tab w:val="left" w:pos="1585" w:leader="none"/>
          <w:tab w:val="left" w:pos="1988" w:leader="none"/>
          <w:tab w:val="left" w:pos="2410" w:leader="none"/>
        </w:tabs>
        <w:ind w:firstLine="360"/>
        <w:jc w:val="both"/>
        <w:rPr>
          <w:rFonts w:ascii="Times New Roman" w:hAnsi="Times New Roman" w:cs="Times New Roman"/>
          <w:color w:val="000000"/>
        </w:rPr>
      </w:pPr>
      <w:r>
        <w:rPr>
          <w:rFonts w:cs="Times New Roman" w:ascii="Times New Roman" w:hAnsi="Times New Roman"/>
        </w:rPr>
        <w:t>129</w:t>
        <w:tab/>
        <w:t>Тамъ</w:t>
        <w:tab/>
        <w:t>же,</w:t>
        <w:tab/>
        <w:t>стр.</w:t>
        <w:tab/>
        <w:t>43.</w:t>
      </w:r>
    </w:p>
    <w:p>
      <w:pPr>
        <w:pStyle w:val="Normal"/>
        <w:tabs>
          <w:tab w:val="clear" w:pos="708"/>
          <w:tab w:val="left" w:pos="1018" w:leader="none"/>
          <w:tab w:val="left" w:pos="1638" w:leader="none"/>
          <w:tab w:val="left" w:pos="2017" w:leader="none"/>
          <w:tab w:val="left" w:pos="2425" w:leader="none"/>
        </w:tabs>
        <w:ind w:firstLine="360"/>
        <w:jc w:val="both"/>
        <w:rPr>
          <w:rFonts w:ascii="Times New Roman" w:hAnsi="Times New Roman" w:cs="Times New Roman"/>
          <w:color w:val="000000"/>
        </w:rPr>
      </w:pPr>
      <w:r>
        <w:rPr>
          <w:rFonts w:cs="Times New Roman" w:ascii="Times New Roman" w:hAnsi="Times New Roman"/>
        </w:rPr>
        <w:t>130</w:t>
        <w:tab/>
        <w:t>Тамъ</w:t>
        <w:tab/>
        <w:t>же,</w:t>
        <w:tab/>
        <w:t>стр.</w:t>
        <w:tab/>
        <w:t>45.</w:t>
      </w:r>
    </w:p>
    <w:p>
      <w:pPr>
        <w:pStyle w:val="Normal"/>
        <w:tabs>
          <w:tab w:val="clear" w:pos="708"/>
          <w:tab w:val="left" w:pos="1018" w:leader="none"/>
          <w:tab w:val="left" w:pos="1599" w:leader="none"/>
          <w:tab w:val="left" w:pos="1998" w:leader="none"/>
          <w:tab w:val="left" w:pos="2415" w:leader="none"/>
        </w:tabs>
        <w:ind w:firstLine="360"/>
        <w:jc w:val="both"/>
        <w:rPr>
          <w:rFonts w:ascii="Times New Roman" w:hAnsi="Times New Roman" w:cs="Times New Roman"/>
          <w:color w:val="000000"/>
        </w:rPr>
      </w:pPr>
      <w:r>
        <w:rPr>
          <w:rFonts w:cs="Times New Roman" w:ascii="Times New Roman" w:hAnsi="Times New Roman"/>
        </w:rPr>
        <w:t>131</w:t>
        <w:tab/>
        <w:t>Тамъ</w:t>
        <w:tab/>
        <w:t>же,</w:t>
        <w:tab/>
        <w:t>стр.</w:t>
        <w:tab/>
        <w:t>45 и 46.</w:t>
      </w:r>
    </w:p>
    <w:p>
      <w:pPr>
        <w:pStyle w:val="Normal"/>
        <w:tabs>
          <w:tab w:val="clear" w:pos="708"/>
          <w:tab w:val="left" w:pos="1018" w:leader="none"/>
          <w:tab w:val="left" w:pos="6310" w:leader="none"/>
        </w:tabs>
        <w:ind w:firstLine="360"/>
        <w:jc w:val="both"/>
        <w:rPr>
          <w:rFonts w:ascii="Times New Roman" w:hAnsi="Times New Roman" w:cs="Times New Roman"/>
          <w:color w:val="000000"/>
        </w:rPr>
      </w:pPr>
      <w:r>
        <w:rPr>
          <w:rFonts w:cs="Times New Roman" w:ascii="Times New Roman" w:hAnsi="Times New Roman"/>
        </w:rPr>
        <w:t>132</w:t>
        <w:tab/>
        <w:t>'Гам же, стр. 5 и 43.</w:t>
        <w:tab/>
        <w:t>,</w:t>
      </w:r>
    </w:p>
    <w:p>
      <w:pPr>
        <w:pStyle w:val="Normal"/>
        <w:tabs>
          <w:tab w:val="clear" w:pos="708"/>
          <w:tab w:val="left" w:pos="1018" w:leader="none"/>
          <w:tab w:val="left" w:pos="1570" w:leader="none"/>
          <w:tab w:val="left" w:pos="1969" w:leader="none"/>
          <w:tab w:val="left" w:pos="2401" w:leader="none"/>
        </w:tabs>
        <w:ind w:firstLine="360"/>
        <w:jc w:val="both"/>
        <w:rPr>
          <w:rFonts w:ascii="Times New Roman" w:hAnsi="Times New Roman" w:cs="Times New Roman"/>
          <w:color w:val="000000"/>
        </w:rPr>
      </w:pPr>
      <w:r>
        <w:rPr>
          <w:rFonts w:cs="Times New Roman" w:ascii="Times New Roman" w:hAnsi="Times New Roman"/>
        </w:rPr>
        <w:t>133</w:t>
        <w:tab/>
        <w:t>Тамъ</w:t>
        <w:tab/>
        <w:t>же,</w:t>
        <w:tab/>
        <w:t>стр.</w:t>
        <w:tab/>
        <w:t>5.</w:t>
      </w:r>
    </w:p>
    <w:p>
      <w:pPr>
        <w:pStyle w:val="Normal"/>
        <w:tabs>
          <w:tab w:val="clear" w:pos="708"/>
          <w:tab w:val="left" w:pos="1033" w:leader="none"/>
          <w:tab w:val="left" w:pos="1594" w:leader="none"/>
          <w:tab w:val="left" w:pos="1983" w:leader="none"/>
          <w:tab w:val="left" w:pos="2415" w:leader="none"/>
          <w:tab w:val="center" w:pos="3063" w:leader="none"/>
          <w:tab w:val="center" w:pos="3434" w:leader="none"/>
        </w:tabs>
        <w:ind w:firstLine="360"/>
        <w:jc w:val="both"/>
        <w:rPr>
          <w:rFonts w:ascii="Times New Roman" w:hAnsi="Times New Roman" w:cs="Times New Roman"/>
          <w:color w:val="000000"/>
        </w:rPr>
      </w:pPr>
      <w:r>
        <w:rPr>
          <w:rFonts w:cs="Times New Roman" w:ascii="Times New Roman" w:hAnsi="Times New Roman"/>
        </w:rPr>
        <w:t>134</w:t>
        <w:tab/>
        <w:t>Тамъ</w:t>
        <w:tab/>
        <w:t>же,</w:t>
        <w:tab/>
        <w:t>стр.</w:t>
        <w:tab/>
        <w:t>42, 43</w:t>
        <w:tab/>
        <w:t>и</w:t>
        <w:tab/>
        <w:t>46.</w:t>
      </w:r>
    </w:p>
    <w:p>
      <w:pPr>
        <w:pStyle w:val="Normal"/>
        <w:tabs>
          <w:tab w:val="clear" w:pos="708"/>
          <w:tab w:val="left" w:pos="1033" w:leader="none"/>
          <w:tab w:val="left" w:pos="1594" w:leader="none"/>
          <w:tab w:val="left" w:pos="1998" w:leader="none"/>
          <w:tab w:val="left" w:pos="2415" w:leader="none"/>
          <w:tab w:val="center" w:pos="3106" w:leader="none"/>
          <w:tab w:val="center" w:pos="3434" w:leader="none"/>
        </w:tabs>
        <w:ind w:firstLine="360"/>
        <w:jc w:val="both"/>
        <w:rPr>
          <w:rFonts w:ascii="Times New Roman" w:hAnsi="Times New Roman" w:cs="Times New Roman"/>
          <w:color w:val="000000"/>
        </w:rPr>
      </w:pPr>
      <w:r>
        <w:rPr>
          <w:rFonts w:cs="Times New Roman" w:ascii="Times New Roman" w:hAnsi="Times New Roman"/>
        </w:rPr>
        <w:t>135</w:t>
        <w:tab/>
        <w:t>Тамъ</w:t>
        <w:tab/>
        <w:t>же,</w:t>
        <w:tab/>
        <w:t>стр.</w:t>
        <w:tab/>
        <w:t>43, 44</w:t>
        <w:tab/>
        <w:t>и</w:t>
        <w:tab/>
        <w:t>46.</w:t>
      </w:r>
    </w:p>
    <w:p>
      <w:pPr>
        <w:pStyle w:val="Normal"/>
        <w:tabs>
          <w:tab w:val="clear" w:pos="708"/>
          <w:tab w:val="left" w:pos="1033" w:leader="none"/>
          <w:tab w:val="left" w:pos="1580" w:leader="none"/>
          <w:tab w:val="left" w:pos="1974" w:leader="none"/>
          <w:tab w:val="left" w:pos="2396" w:leader="none"/>
          <w:tab w:val="center" w:pos="3073" w:leader="none"/>
          <w:tab w:val="center" w:pos="3434" w:leader="none"/>
        </w:tabs>
        <w:ind w:firstLine="360"/>
        <w:jc w:val="both"/>
        <w:rPr>
          <w:rFonts w:ascii="Times New Roman" w:hAnsi="Times New Roman" w:cs="Times New Roman"/>
          <w:color w:val="000000"/>
        </w:rPr>
      </w:pPr>
      <w:r>
        <w:rPr>
          <w:rFonts w:cs="Times New Roman" w:ascii="Times New Roman" w:hAnsi="Times New Roman"/>
        </w:rPr>
        <w:t>136</w:t>
        <w:tab/>
        <w:t>Тамъ</w:t>
        <w:tab/>
        <w:t>же,</w:t>
        <w:tab/>
        <w:t>стр.</w:t>
        <w:tab/>
        <w:t>44, 47</w:t>
        <w:tab/>
        <w:t>и</w:t>
        <w:tab/>
        <w:t>85.</w:t>
      </w:r>
    </w:p>
    <w:p>
      <w:pPr>
        <w:pStyle w:val="Normal"/>
        <w:tabs>
          <w:tab w:val="clear" w:pos="708"/>
          <w:tab w:val="left" w:pos="1033" w:leader="none"/>
          <w:tab w:val="left" w:pos="1590" w:leader="none"/>
          <w:tab w:val="left" w:pos="1983" w:leader="none"/>
          <w:tab w:val="left" w:pos="2410" w:leader="none"/>
        </w:tabs>
        <w:ind w:firstLine="360"/>
        <w:jc w:val="both"/>
        <w:rPr>
          <w:rFonts w:ascii="Times New Roman" w:hAnsi="Times New Roman" w:cs="Times New Roman"/>
          <w:color w:val="000000"/>
        </w:rPr>
      </w:pPr>
      <w:r>
        <w:rPr>
          <w:rFonts w:cs="Times New Roman" w:ascii="Times New Roman" w:hAnsi="Times New Roman"/>
        </w:rPr>
        <w:t>137</w:t>
        <w:tab/>
        <w:t>Тамъ</w:t>
        <w:tab/>
        <w:t>же,</w:t>
        <w:tab/>
        <w:t>стр.</w:t>
        <w:tab/>
        <w:t>157.</w:t>
      </w:r>
    </w:p>
    <w:p>
      <w:pPr>
        <w:pStyle w:val="Normal"/>
        <w:tabs>
          <w:tab w:val="clear" w:pos="708"/>
          <w:tab w:val="left" w:pos="1033" w:leader="none"/>
          <w:tab w:val="left" w:pos="1599" w:leader="none"/>
          <w:tab w:val="left" w:pos="1978" w:leader="none"/>
          <w:tab w:val="left" w:pos="2406" w:leader="none"/>
          <w:tab w:val="center" w:pos="3030" w:leader="none"/>
        </w:tabs>
        <w:ind w:firstLine="360"/>
        <w:jc w:val="both"/>
        <w:rPr>
          <w:rFonts w:ascii="Times New Roman" w:hAnsi="Times New Roman" w:cs="Times New Roman"/>
          <w:color w:val="000000"/>
        </w:rPr>
      </w:pPr>
      <w:r>
        <w:rPr>
          <w:rFonts w:cs="Times New Roman" w:ascii="Times New Roman" w:hAnsi="Times New Roman"/>
        </w:rPr>
        <w:t>138</w:t>
        <w:tab/>
        <w:t>'Гамъ</w:t>
        <w:tab/>
        <w:t>же,</w:t>
        <w:tab/>
        <w:t>стр.</w:t>
        <w:tab/>
      </w:r>
      <w:r>
        <w:rPr>
          <w:rFonts w:cs="Times New Roman" w:ascii="Times New Roman" w:hAnsi="Times New Roman"/>
          <w:lang w:val="el-GR" w:eastAsia="el-GR"/>
        </w:rPr>
        <w:t xml:space="preserve">Ί59 </w:t>
      </w:r>
      <w:r>
        <w:rPr>
          <w:rFonts w:cs="Times New Roman" w:ascii="Times New Roman" w:hAnsi="Times New Roman"/>
        </w:rPr>
        <w:t>и</w:t>
        <w:tab/>
        <w:t>160.</w:t>
      </w:r>
    </w:p>
    <w:p>
      <w:pPr>
        <w:pStyle w:val="Normal"/>
        <w:tabs>
          <w:tab w:val="clear" w:pos="708"/>
          <w:tab w:val="left" w:pos="1033" w:leader="none"/>
          <w:tab w:val="left" w:pos="1590" w:leader="none"/>
          <w:tab w:val="left" w:pos="1983" w:leader="none"/>
          <w:tab w:val="left" w:pos="2401" w:leader="none"/>
        </w:tabs>
        <w:ind w:firstLine="360"/>
        <w:jc w:val="both"/>
        <w:rPr>
          <w:rFonts w:ascii="Times New Roman" w:hAnsi="Times New Roman" w:cs="Times New Roman"/>
          <w:color w:val="000000"/>
        </w:rPr>
      </w:pPr>
      <w:r>
        <w:rPr>
          <w:rFonts w:cs="Times New Roman" w:ascii="Times New Roman" w:hAnsi="Times New Roman"/>
        </w:rPr>
        <w:t>139</w:t>
        <w:tab/>
        <w:t>Тамъ</w:t>
        <w:tab/>
        <w:t>же,</w:t>
        <w:tab/>
        <w:t>стр.</w:t>
        <w:tab/>
        <w:t>161.</w:t>
      </w:r>
    </w:p>
    <w:p>
      <w:pPr>
        <w:pStyle w:val="Normal"/>
        <w:tabs>
          <w:tab w:val="clear" w:pos="708"/>
          <w:tab w:val="left" w:pos="1033" w:leader="none"/>
          <w:tab w:val="left" w:pos="1590" w:leader="none"/>
          <w:tab w:val="left" w:pos="1988" w:leader="none"/>
          <w:tab w:val="left" w:pos="2406" w:leader="none"/>
          <w:tab w:val="center" w:pos="3742" w:leader="none"/>
        </w:tabs>
        <w:ind w:firstLine="360"/>
        <w:jc w:val="both"/>
        <w:rPr>
          <w:rFonts w:ascii="Times New Roman" w:hAnsi="Times New Roman" w:cs="Times New Roman"/>
          <w:color w:val="000000"/>
        </w:rPr>
      </w:pPr>
      <w:r>
        <w:rPr>
          <w:rFonts w:cs="Times New Roman" w:ascii="Times New Roman" w:hAnsi="Times New Roman"/>
        </w:rPr>
        <w:t>140</w:t>
        <w:tab/>
        <w:t>Тамъ</w:t>
        <w:tab/>
        <w:t>же,</w:t>
        <w:tab/>
        <w:t>стр.</w:t>
        <w:tab/>
        <w:t>179.</w:t>
        <w:tab/>
        <w:t>_</w:t>
      </w:r>
    </w:p>
    <w:p>
      <w:pPr>
        <w:pStyle w:val="Normal"/>
        <w:tabs>
          <w:tab w:val="clear" w:pos="708"/>
          <w:tab w:val="left" w:pos="1033" w:leader="none"/>
          <w:tab w:val="left" w:pos="1594" w:leader="none"/>
          <w:tab w:val="left" w:pos="1930" w:leader="none"/>
          <w:tab w:val="left" w:pos="2401" w:leader="none"/>
        </w:tabs>
        <w:ind w:firstLine="360"/>
        <w:jc w:val="both"/>
        <w:rPr>
          <w:rFonts w:ascii="Times New Roman" w:hAnsi="Times New Roman" w:cs="Times New Roman"/>
          <w:color w:val="000000"/>
        </w:rPr>
      </w:pPr>
      <w:r>
        <w:rPr>
          <w:rFonts w:cs="Times New Roman" w:ascii="Times New Roman" w:hAnsi="Times New Roman"/>
        </w:rPr>
        <w:t>141</w:t>
        <w:tab/>
        <w:t>Тамъ</w:t>
        <w:tab/>
        <w:t>же</w:t>
        <w:tab/>
        <w:t>стр.</w:t>
        <w:tab/>
        <w:t>162.</w:t>
      </w:r>
    </w:p>
    <w:p>
      <w:pPr>
        <w:pStyle w:val="Normal"/>
        <w:tabs>
          <w:tab w:val="clear" w:pos="708"/>
          <w:tab w:val="left" w:pos="1033" w:leader="none"/>
        </w:tabs>
        <w:ind w:firstLine="360"/>
        <w:jc w:val="both"/>
        <w:rPr>
          <w:rFonts w:ascii="Times New Roman" w:hAnsi="Times New Roman" w:cs="Times New Roman"/>
          <w:color w:val="000000"/>
        </w:rPr>
      </w:pPr>
      <w:r>
        <w:rPr>
          <w:rFonts w:cs="Times New Roman" w:ascii="Times New Roman" w:hAnsi="Times New Roman"/>
        </w:rPr>
        <w:t>142</w:t>
        <w:tab/>
        <w:t>Там же, стр. 172.</w:t>
      </w:r>
    </w:p>
    <w:p>
      <w:pPr>
        <w:pStyle w:val="Normal"/>
        <w:tabs>
          <w:tab w:val="clear" w:pos="708"/>
          <w:tab w:val="left" w:pos="1023" w:leader="none"/>
        </w:tabs>
        <w:ind w:firstLine="360"/>
        <w:jc w:val="both"/>
        <w:rPr>
          <w:rFonts w:ascii="Times New Roman" w:hAnsi="Times New Roman" w:cs="Times New Roman"/>
          <w:color w:val="000000"/>
        </w:rPr>
      </w:pPr>
      <w:r>
        <w:rPr>
          <w:rFonts w:cs="Times New Roman" w:ascii="Times New Roman" w:hAnsi="Times New Roman"/>
        </w:rPr>
        <w:t>143</w:t>
        <w:tab/>
        <w:t>Там же, стр. 195.</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44</w:t>
        <w:tab/>
        <w:t>Там же, стр. 176.</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45</w:t>
        <w:tab/>
        <w:t>Там же, стр. 171.</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46</w:t>
        <w:tab/>
        <w:t>Там же, стр, 172.</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47</w:t>
        <w:tab/>
        <w:t>Там же, стр. 194—195.</w:t>
      </w:r>
    </w:p>
    <w:p>
      <w:pPr>
        <w:pStyle w:val="Normal"/>
        <w:tabs>
          <w:tab w:val="clear" w:pos="708"/>
          <w:tab w:val="left" w:pos="1042" w:leader="none"/>
        </w:tabs>
        <w:ind w:firstLine="360"/>
        <w:jc w:val="both"/>
        <w:rPr>
          <w:rFonts w:ascii="Times New Roman" w:hAnsi="Times New Roman" w:cs="Times New Roman"/>
          <w:color w:val="000000"/>
        </w:rPr>
      </w:pPr>
      <w:r>
        <w:rPr>
          <w:rFonts w:cs="Times New Roman" w:ascii="Times New Roman" w:hAnsi="Times New Roman"/>
        </w:rPr>
        <w:t>148</w:t>
        <w:tab/>
        <w:t>Там же· стр. 11.</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49</w:t>
        <w:tab/>
        <w:t>Там же· стр. 187.</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0</w:t>
        <w:tab/>
        <w:t>Там же, стр. 189.</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1</w:t>
        <w:tab/>
        <w:t>Акты Археогр. Экспед. т. I, № 238.</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2</w:t>
        <w:tab/>
        <w:t>Царственная Книга стр. 342.</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3</w:t>
        <w:tab/>
        <w:t>Сказ. кн. Курбского, стр· 187 и 188.</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4</w:t>
        <w:tab/>
        <w:t>Там же, стр. 188.</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5</w:t>
        <w:tab/>
        <w:t>Там же, стр. 189.</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156</w:t>
        <w:tab/>
        <w:t>Русск. Ист. Сборник, изд. Погодиным г. II, стр. 65 и 66.</w:t>
      </w:r>
    </w:p>
    <w:p>
      <w:pPr>
        <w:pStyle w:val="Normal"/>
        <w:tabs>
          <w:tab w:val="clear" w:pos="708"/>
          <w:tab w:val="left" w:pos="1127" w:leader="none"/>
        </w:tabs>
        <w:ind w:firstLine="360"/>
        <w:jc w:val="both"/>
        <w:rPr>
          <w:rFonts w:ascii="Times New Roman" w:hAnsi="Times New Roman" w:cs="Times New Roman"/>
          <w:color w:val="000000"/>
        </w:rPr>
      </w:pPr>
      <w:r>
        <w:rPr>
          <w:rFonts w:cs="Times New Roman" w:ascii="Times New Roman" w:hAnsi="Times New Roman"/>
        </w:rPr>
        <w:t>157</w:t>
        <w:tab/>
        <w:t>В приведенном нами свидетельстве значится, что Ласкирев послан быль городничим в 7063 иоду.</w:t>
      </w:r>
    </w:p>
    <w:p>
      <w:pPr>
        <w:pStyle w:val="Normal"/>
        <w:tabs>
          <w:tab w:val="clear" w:pos="708"/>
          <w:tab w:val="left" w:pos="1103" w:leader="none"/>
          <w:tab w:val="left" w:pos="5866" w:leader="none"/>
        </w:tabs>
        <w:ind w:firstLine="360"/>
        <w:jc w:val="both"/>
        <w:rPr>
          <w:rFonts w:ascii="Times New Roman" w:hAnsi="Times New Roman" w:cs="Times New Roman"/>
          <w:color w:val="000000"/>
        </w:rPr>
      </w:pPr>
      <w:r>
        <w:rPr>
          <w:rFonts w:cs="Times New Roman" w:ascii="Times New Roman" w:hAnsi="Times New Roman"/>
        </w:rPr>
        <w:t>158</w:t>
        <w:tab/>
        <w:t xml:space="preserve">Сказ. кн. Курбского, стр. </w:t>
      </w:r>
      <w:r>
        <w:rPr>
          <w:rFonts w:cs="Times New Roman" w:ascii="Times New Roman" w:hAnsi="Times New Roman"/>
          <w:lang w:val="la-VA" w:eastAsia="la-VA"/>
        </w:rPr>
        <w:t>1S8.</w:t>
        <w:tab/>
      </w:r>
      <w:r>
        <w:rPr>
          <w:rFonts w:cs="Times New Roman" w:ascii="Times New Roman" w:hAnsi="Times New Roman"/>
        </w:rPr>
        <w:t>.</w:t>
      </w:r>
    </w:p>
    <w:p>
      <w:pPr>
        <w:pStyle w:val="Normal"/>
        <w:tabs>
          <w:tab w:val="clear" w:pos="708"/>
          <w:tab w:val="left" w:pos="1103" w:leader="none"/>
        </w:tabs>
        <w:ind w:firstLine="360"/>
        <w:jc w:val="both"/>
        <w:rPr>
          <w:rFonts w:ascii="Times New Roman" w:hAnsi="Times New Roman" w:cs="Times New Roman"/>
          <w:color w:val="000000"/>
        </w:rPr>
      </w:pPr>
      <w:r>
        <w:rPr>
          <w:rFonts w:cs="Times New Roman" w:ascii="Times New Roman" w:hAnsi="Times New Roman"/>
        </w:rPr>
        <w:t>159</w:t>
        <w:tab/>
        <w:t>Ист. Госуд. Росст. VIII, стр 99.</w:t>
      </w:r>
    </w:p>
    <w:p>
      <w:pPr>
        <w:pStyle w:val="Normal"/>
        <w:ind w:firstLine="360"/>
        <w:jc w:val="both"/>
        <w:rPr>
          <w:rFonts w:ascii="Times New Roman" w:hAnsi="Times New Roman" w:cs="Times New Roman"/>
          <w:color w:val="000000"/>
        </w:rPr>
      </w:pPr>
      <w:r>
        <w:rPr>
          <w:rFonts w:cs="Times New Roman" w:ascii="Times New Roman" w:hAnsi="Times New Roman"/>
          <w:bCs/>
          <w:i/>
          <w:iCs/>
        </w:rPr>
        <w:t>422</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CO </w:t>
      </w:r>
      <w:r>
        <w:rPr>
          <w:rFonts w:cs="Times New Roman" w:ascii="Times New Roman" w:hAnsi="Times New Roman"/>
        </w:rPr>
        <w:t xml:space="preserve">Сказ. </w:t>
      </w:r>
      <w:r>
        <w:rPr>
          <w:rFonts w:cs="Times New Roman" w:ascii="Times New Roman" w:hAnsi="Times New Roman"/>
          <w:smallCaps/>
          <w:lang w:val="la-VA" w:eastAsia="la-VA"/>
        </w:rPr>
        <w:t>ku.</w:t>
      </w:r>
      <w:r>
        <w:rPr>
          <w:rFonts w:cs="Times New Roman" w:ascii="Times New Roman" w:hAnsi="Times New Roman"/>
          <w:lang w:val="la-VA" w:eastAsia="la-VA"/>
        </w:rPr>
        <w:t xml:space="preserve"> </w:t>
      </w:r>
      <w:r>
        <w:rPr>
          <w:rFonts w:cs="Times New Roman" w:ascii="Times New Roman" w:hAnsi="Times New Roman"/>
        </w:rPr>
        <w:t>Курбского, стр. 37.</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Ί</w:t>
      </w:r>
      <w:r>
        <w:rPr>
          <w:rFonts w:cs="Times New Roman" w:ascii="Times New Roman" w:hAnsi="Times New Roman"/>
        </w:rPr>
        <w:t xml:space="preserve">61 Цстория Гос. Росс. т. VII, ир. 271. 8, </w:t>
      </w:r>
      <w:r>
        <w:rPr>
          <w:rFonts w:cs="Times New Roman" w:ascii="Times New Roman" w:hAnsi="Times New Roman"/>
          <w:lang w:val="la-VA" w:eastAsia="la-VA"/>
        </w:rPr>
        <w:t xml:space="preserve">tferbersleini Iter. Mose. </w:t>
      </w:r>
      <w:r>
        <w:rPr>
          <w:rFonts w:cs="Times New Roman" w:ascii="Times New Roman" w:hAnsi="Times New Roman"/>
        </w:rPr>
        <w:t>Сот. р. 67.</w:t>
      </w:r>
    </w:p>
    <w:p>
      <w:pPr>
        <w:pStyle w:val="Normal"/>
        <w:ind w:firstLine="360"/>
        <w:jc w:val="both"/>
        <w:rPr>
          <w:rFonts w:ascii="Times New Roman" w:hAnsi="Times New Roman" w:cs="Times New Roman"/>
          <w:color w:val="000000"/>
        </w:rPr>
      </w:pPr>
      <w:r>
        <w:rPr>
          <w:rFonts w:cs="Times New Roman" w:ascii="Times New Roman" w:hAnsi="Times New Roman"/>
        </w:rPr>
        <w:t>&lt;6$ Сказ. ки. Курбского стр. 38.</w:t>
      </w:r>
    </w:p>
    <w:p>
      <w:pPr>
        <w:pStyle w:val="Normal"/>
        <w:ind w:firstLine="360"/>
        <w:jc w:val="both"/>
        <w:rPr>
          <w:rFonts w:ascii="Times New Roman" w:hAnsi="Times New Roman" w:cs="Times New Roman"/>
          <w:color w:val="000000"/>
        </w:rPr>
      </w:pPr>
      <w:r>
        <w:rPr>
          <w:rFonts w:cs="Times New Roman" w:ascii="Times New Roman" w:hAnsi="Times New Roman"/>
        </w:rPr>
        <w:t>163 В следующей главе сочинения.</w:t>
      </w:r>
    </w:p>
    <w:p>
      <w:pPr>
        <w:pStyle w:val="Normal"/>
        <w:ind w:firstLine="360"/>
        <w:jc w:val="both"/>
        <w:rPr>
          <w:rFonts w:ascii="Times New Roman" w:hAnsi="Times New Roman" w:cs="Times New Roman"/>
          <w:color w:val="000000"/>
        </w:rPr>
      </w:pPr>
      <w:r>
        <w:rPr>
          <w:rFonts w:cs="Times New Roman" w:ascii="Times New Roman" w:hAnsi="Times New Roman"/>
        </w:rPr>
        <w:t>164Сказ. кн. Курбского стр. 47.</w:t>
      </w:r>
    </w:p>
    <w:p>
      <w:pPr>
        <w:pStyle w:val="Normal"/>
        <w:tabs>
          <w:tab w:val="clear" w:pos="708"/>
          <w:tab w:val="left" w:pos="1563" w:leader="none"/>
        </w:tabs>
        <w:ind w:firstLine="360"/>
        <w:jc w:val="both"/>
        <w:rPr>
          <w:rFonts w:ascii="Times New Roman" w:hAnsi="Times New Roman" w:cs="Times New Roman"/>
          <w:color w:val="000000"/>
        </w:rPr>
      </w:pPr>
      <w:r>
        <w:rPr>
          <w:rFonts w:cs="Times New Roman" w:ascii="Times New Roman" w:hAnsi="Times New Roman"/>
        </w:rPr>
        <w:t>165</w:t>
        <w:tab/>
        <w:t>Царственная Книга стр. 338—341.</w:t>
      </w:r>
    </w:p>
    <w:p>
      <w:pPr>
        <w:pStyle w:val="Normal"/>
        <w:tabs>
          <w:tab w:val="clear" w:pos="708"/>
          <w:tab w:val="left" w:pos="1573" w:leader="none"/>
        </w:tabs>
        <w:ind w:firstLine="360"/>
        <w:jc w:val="both"/>
        <w:rPr>
          <w:rFonts w:ascii="Times New Roman" w:hAnsi="Times New Roman" w:cs="Times New Roman"/>
          <w:color w:val="000000"/>
        </w:rPr>
      </w:pPr>
      <w:r>
        <w:rPr>
          <w:rFonts w:cs="Times New Roman" w:ascii="Times New Roman" w:hAnsi="Times New Roman"/>
        </w:rPr>
        <w:t>166</w:t>
        <w:tab/>
        <w:t>Нет. Госуд. Росс. т. VIII, стр. 127·</w:t>
      </w:r>
    </w:p>
    <w:p>
      <w:pPr>
        <w:pStyle w:val="Normal"/>
        <w:tabs>
          <w:tab w:val="clear" w:pos="708"/>
          <w:tab w:val="left" w:pos="1573" w:leader="none"/>
        </w:tabs>
        <w:ind w:firstLine="360"/>
        <w:jc w:val="both"/>
        <w:rPr>
          <w:rFonts w:ascii="Times New Roman" w:hAnsi="Times New Roman" w:cs="Times New Roman"/>
          <w:color w:val="000000"/>
        </w:rPr>
      </w:pPr>
      <w:r>
        <w:rPr>
          <w:rFonts w:cs="Times New Roman" w:ascii="Times New Roman" w:hAnsi="Times New Roman"/>
        </w:rPr>
        <w:t>167</w:t>
        <w:tab/>
        <w:t>Царствеинад Книга стр. 344.</w:t>
      </w:r>
    </w:p>
    <w:p>
      <w:pPr>
        <w:pStyle w:val="Normal"/>
        <w:tabs>
          <w:tab w:val="clear" w:pos="708"/>
          <w:tab w:val="left" w:pos="4226" w:leader="none"/>
        </w:tabs>
        <w:ind w:firstLine="360"/>
        <w:jc w:val="both"/>
        <w:rPr>
          <w:rFonts w:ascii="Times New Roman" w:hAnsi="Times New Roman" w:cs="Times New Roman"/>
          <w:color w:val="000000"/>
        </w:rPr>
      </w:pPr>
      <w:r>
        <w:rPr>
          <w:rFonts w:cs="Times New Roman" w:ascii="Times New Roman" w:hAnsi="Times New Roman"/>
        </w:rPr>
        <w:t xml:space="preserve">&lt;68 Вот слава Щербатова: «Владимиру Андреевичу был воспрещен боярами вход к Иоанну. В таковых обстоятельствах едицый ид главных помощников сему князю был Шаговещенского собора, что на Сенех, протопоп Селиверст. Се </w:t>
      </w:r>
      <w:r>
        <w:rPr>
          <w:rFonts w:cs="Times New Roman" w:ascii="Times New Roman" w:hAnsi="Times New Roman"/>
          <w:lang w:val="la-VA" w:eastAsia="la-VA"/>
        </w:rPr>
        <w:t xml:space="preserve">it </w:t>
      </w:r>
      <w:r>
        <w:rPr>
          <w:rFonts w:cs="Times New Roman" w:ascii="Times New Roman" w:hAnsi="Times New Roman"/>
        </w:rPr>
        <w:t xml:space="preserve">священник был родом Новогородец, и хотя приял священный чин, но мысли и душа его любочестием исполнены были., йод видом благочестия и с саном священника был льстив р пронырлив, р сими толь часто к нещастию народов качествами толикуш приобрел себе мнло.сть от паря Ивана Васильевича, что он </w:t>
      </w:r>
      <w:r>
        <w:rPr>
          <w:rFonts w:cs="Times New Roman" w:ascii="Times New Roman" w:hAnsi="Times New Roman"/>
          <w:lang w:val="la-VA" w:eastAsia="la-VA"/>
        </w:rPr>
        <w:t xml:space="preserve">ero </w:t>
      </w:r>
      <w:r>
        <w:rPr>
          <w:rFonts w:cs="Times New Roman" w:ascii="Times New Roman" w:hAnsi="Times New Roman"/>
        </w:rPr>
        <w:t>не токмо духовного , но ц гражданского совета соучастником учпвид, и с такою силою, или лучше сказать е такою к нему павТревво.стро, что он, яко самовластитель в обоим сих правлениях, митрополиту, еинскупам и боярам повелевал. Сен коварный муж, притворяющийся иметь совершенное усердие к государю, не оставлял тогда же нсщися в случае прсмеиьт защитников себе приобрести; него ради прежде еице бывшего под гневом у Государя князя Владимира Андреевича из под стражн на свободу испросил, и· в милость К уоеударио квел и в сем случае , когда государь его и благодетель его в опасной болезни, пь коей отчаивались в его жизни, находился, но токмо, чтобы помышлять утвердить престол £ыну его, явцр. стороны князя Владимира Андреевича себя оказал, укоряя бояр, что они сото князя к государю, болящему не пускают и побуждая цд к верности еему царскому родственнику , а к отречению присягать младенцу князю Димитрию; однако когда та власть, кцдо.рад силу его составляла, авдялася к концу приближаться, то внутренне ненавидимого сего священника слова уже мало, действия над боярами, имели»· Ист. Госсин т. VII, стр. 449 и 430,</w:t>
        <w:tab/>
        <w: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fiO </w:t>
      </w:r>
      <w:r>
        <w:rPr>
          <w:rFonts w:cs="Times New Roman" w:ascii="Times New Roman" w:hAnsi="Times New Roman"/>
        </w:rPr>
        <w:t>Ца ретвениая книга стр. 346.</w:t>
      </w:r>
    </w:p>
    <w:p>
      <w:pPr>
        <w:pStyle w:val="Normal"/>
        <w:ind w:firstLine="360"/>
        <w:jc w:val="both"/>
        <w:rPr>
          <w:rFonts w:ascii="Times New Roman" w:hAnsi="Times New Roman" w:cs="Times New Roman"/>
          <w:color w:val="000000"/>
        </w:rPr>
      </w:pPr>
      <w:r>
        <w:rPr>
          <w:rFonts w:cs="Times New Roman" w:ascii="Times New Roman" w:hAnsi="Times New Roman"/>
        </w:rPr>
        <w:t>&lt;70 Там ж о, стр· 348.</w:t>
      </w:r>
    </w:p>
    <w:p>
      <w:pPr>
        <w:pStyle w:val="Normal"/>
        <w:ind w:firstLine="360"/>
        <w:jc w:val="both"/>
        <w:rPr>
          <w:rFonts w:ascii="Times New Roman" w:hAnsi="Times New Roman" w:cs="Times New Roman"/>
          <w:color w:val="000000"/>
        </w:rPr>
      </w:pPr>
      <w:r>
        <w:rPr>
          <w:rFonts w:cs="Times New Roman" w:ascii="Times New Roman" w:hAnsi="Times New Roman"/>
        </w:rPr>
        <w:t>17» Сказ· кц· Курбского стр, ЦЩ.</w:t>
      </w:r>
    </w:p>
    <w:p>
      <w:pPr>
        <w:pStyle w:val="Normal"/>
        <w:tabs>
          <w:tab w:val="clear" w:pos="708"/>
          <w:tab w:val="left" w:pos="1563" w:leader="none"/>
        </w:tabs>
        <w:ind w:firstLine="360"/>
        <w:jc w:val="both"/>
        <w:rPr>
          <w:rFonts w:ascii="Times New Roman" w:hAnsi="Times New Roman" w:cs="Times New Roman"/>
          <w:color w:val="000000"/>
        </w:rPr>
      </w:pPr>
      <w:r>
        <w:rPr>
          <w:rFonts w:cs="Times New Roman" w:ascii="Times New Roman" w:hAnsi="Times New Roman"/>
          <w:smallCaps/>
        </w:rPr>
        <w:t>172</w:t>
        <w:tab/>
        <w:t xml:space="preserve">'^йм </w:t>
      </w:r>
      <w:r>
        <w:rPr>
          <w:rFonts w:cs="Times New Roman" w:ascii="Times New Roman" w:hAnsi="Times New Roman"/>
        </w:rPr>
        <w:t>жо, стр· 190,</w:t>
      </w:r>
    </w:p>
    <w:p>
      <w:pPr>
        <w:pStyle w:val="Normal"/>
        <w:tabs>
          <w:tab w:val="clear" w:pos="708"/>
          <w:tab w:val="left" w:pos="1563" w:leader="none"/>
        </w:tabs>
        <w:ind w:firstLine="360"/>
        <w:jc w:val="both"/>
        <w:rPr>
          <w:rFonts w:ascii="Times New Roman" w:hAnsi="Times New Roman" w:cs="Times New Roman"/>
          <w:color w:val="000000"/>
        </w:rPr>
      </w:pPr>
      <w:r>
        <w:rPr>
          <w:rFonts w:cs="Times New Roman" w:ascii="Times New Roman" w:hAnsi="Times New Roman"/>
        </w:rPr>
        <w:t>173</w:t>
        <w:tab/>
        <w:t xml:space="preserve">Тамг </w:t>
      </w:r>
      <w:r>
        <w:rPr>
          <w:rFonts w:cs="Times New Roman" w:ascii="Times New Roman" w:hAnsi="Times New Roman"/>
          <w:bCs/>
          <w:i/>
          <w:iCs/>
          <w:lang w:val="la-VA" w:eastAsia="la-VA"/>
        </w:rPr>
        <w:t>rn,.</w:t>
      </w:r>
      <w:r>
        <w:rPr>
          <w:rFonts w:cs="Times New Roman" w:ascii="Times New Roman" w:hAnsi="Times New Roman"/>
          <w:lang w:val="la-VA" w:eastAsia="la-VA"/>
        </w:rPr>
        <w:t xml:space="preserve"> </w:t>
      </w:r>
      <w:r>
        <w:rPr>
          <w:rFonts w:cs="Times New Roman" w:ascii="Times New Roman" w:hAnsi="Times New Roman"/>
        </w:rPr>
        <w:t>?тр224,</w:t>
      </w:r>
    </w:p>
    <w:p>
      <w:pPr>
        <w:pStyle w:val="Normal"/>
        <w:ind w:firstLine="360"/>
        <w:jc w:val="both"/>
        <w:rPr>
          <w:rFonts w:ascii="Times New Roman" w:hAnsi="Times New Roman" w:cs="Times New Roman"/>
          <w:color w:val="000000"/>
        </w:rPr>
      </w:pPr>
      <w:r>
        <w:rPr>
          <w:rFonts w:cs="Times New Roman" w:ascii="Times New Roman" w:hAnsi="Times New Roman"/>
          <w:bCs/>
        </w:rPr>
        <w:t>423</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174</w:t>
        <w:tab/>
        <w:t>Сказ· кн. Курбского стр. 233.</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175</w:t>
        <w:tab/>
        <w:t>Там же, стр. 168.</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176</w:t>
        <w:tab/>
        <w:t>Там же, стр. 9.</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77</w:t>
        <w:tab/>
        <w:t>Там же, стр. 229.</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78</w:t>
        <w:tab/>
        <w:t>Там же, стр. 215.</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79</w:t>
        <w:tab/>
        <w:t>Там же, стр. 229.</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0</w:t>
        <w:tab/>
        <w:t>Там же, стр. 157.</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1</w:t>
        <w:tab/>
        <w:t>Там же, стр. 15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2</w:t>
        <w:tab/>
        <w:t>Жизнь кп. Курбского в Литве и на Волыни, т. I, стр. 230.</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3</w:t>
        <w:tab/>
        <w:t>Сказанип кн. Курбского стр. 157.</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4</w:t>
        <w:tab/>
        <w:t>Там же, стр. 157.</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5</w:t>
        <w:tab/>
        <w:t>Там же, стр. XIII, нримеч. под буквой с.</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6</w:t>
        <w:tab/>
        <w:t>Карамзин считает смерть Анастасии за причину пере</w:t>
      </w:r>
    </w:p>
    <w:p>
      <w:pPr>
        <w:pStyle w:val="Normal"/>
        <w:tabs>
          <w:tab w:val="clear" w:pos="708"/>
          <w:tab w:val="left" w:pos="5642" w:leader="none"/>
        </w:tabs>
        <w:ind w:firstLine="360"/>
        <w:jc w:val="both"/>
        <w:rPr>
          <w:rFonts w:ascii="Times New Roman" w:hAnsi="Times New Roman" w:cs="Times New Roman"/>
          <w:color w:val="000000"/>
        </w:rPr>
      </w:pPr>
      <w:r>
        <w:rPr>
          <w:rFonts w:cs="Times New Roman" w:ascii="Times New Roman" w:hAnsi="Times New Roman"/>
        </w:rPr>
        <w:t xml:space="preserve">мены в характере Грозного. «Анастасия» , говорит он, «унесла с собою в могнлу добродетель Иоаннову. Здесь начала злу » Ист. Гос. Рос. т. VIII, стр. </w:t>
      </w:r>
      <w:r>
        <w:rPr>
          <w:rFonts w:cs="Times New Roman" w:ascii="Times New Roman" w:hAnsi="Times New Roman"/>
          <w:lang w:val="la-VA" w:eastAsia="la-VA"/>
        </w:rPr>
        <w:t>1S8.</w:t>
        <w:tab/>
      </w:r>
      <w:r>
        <w:rPr>
          <w:rFonts w:cs="Times New Roman" w:ascii="Times New Roman" w:hAnsi="Times New Roman"/>
        </w:rPr>
        <w:t>.</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7</w:t>
        <w:tab/>
        <w:t>Карамзин например.</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8</w:t>
        <w:tab/>
        <w:t>История Госуд. Российского т. VIII, пр. 38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89</w:t>
        <w:tab/>
        <w:t>С ересью жидовствующих. ~</w:t>
      </w:r>
    </w:p>
    <w:p>
      <w:pPr>
        <w:pStyle w:val="Normal"/>
        <w:tabs>
          <w:tab w:val="clear" w:pos="708"/>
          <w:tab w:val="left" w:pos="1157" w:leader="none"/>
        </w:tabs>
        <w:ind w:firstLine="360"/>
        <w:jc w:val="both"/>
        <w:rPr>
          <w:rFonts w:ascii="Times New Roman" w:hAnsi="Times New Roman" w:cs="Times New Roman"/>
          <w:color w:val="000000"/>
        </w:rPr>
      </w:pPr>
      <w:r>
        <w:rPr>
          <w:rFonts w:cs="Times New Roman" w:ascii="Times New Roman" w:hAnsi="Times New Roman"/>
        </w:rPr>
        <w:t>190</w:t>
        <w:tab/>
        <w:t>Митрополит и Елена , супруга Иоанна Младого, были на стороне еретиков.</w:t>
      </w:r>
    </w:p>
    <w:p>
      <w:pPr>
        <w:pStyle w:val="Normal"/>
        <w:tabs>
          <w:tab w:val="clear" w:pos="708"/>
          <w:tab w:val="left" w:pos="1157" w:leader="none"/>
        </w:tabs>
        <w:ind w:firstLine="360"/>
        <w:jc w:val="both"/>
        <w:rPr>
          <w:rFonts w:ascii="Times New Roman" w:hAnsi="Times New Roman" w:cs="Times New Roman"/>
          <w:color w:val="000000"/>
        </w:rPr>
      </w:pPr>
      <w:r>
        <w:rPr>
          <w:rFonts w:cs="Times New Roman" w:ascii="Times New Roman" w:hAnsi="Times New Roman"/>
        </w:rPr>
        <w:t>191</w:t>
        <w:tab/>
        <w:t>Сказания кн. Курбского стр. 42. Чтения в Общ. Ист. и Древн. Росс. г. III, № 9.</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92</w:t>
        <w:tab/>
        <w:t>Об этом сочинении см. Полевата Историю Русского народа т. V.</w:t>
      </w:r>
    </w:p>
    <w:p>
      <w:pPr>
        <w:pStyle w:val="Normal"/>
        <w:tabs>
          <w:tab w:val="clear" w:pos="708"/>
          <w:tab w:val="left" w:pos="1171" w:leader="none"/>
        </w:tabs>
        <w:ind w:firstLine="360"/>
        <w:jc w:val="both"/>
        <w:rPr>
          <w:rFonts w:ascii="Times New Roman" w:hAnsi="Times New Roman" w:cs="Times New Roman"/>
          <w:color w:val="000000"/>
        </w:rPr>
      </w:pPr>
      <w:r>
        <w:rPr>
          <w:rFonts w:cs="Times New Roman" w:ascii="Times New Roman" w:hAnsi="Times New Roman"/>
        </w:rPr>
        <w:t>193</w:t>
        <w:tab/>
        <w:t>История отношений между Русскими князьями Рюрикова дома, соч. г. Соловьева, 648.,</w:t>
      </w:r>
    </w:p>
    <w:p>
      <w:pPr>
        <w:pStyle w:val="Normal"/>
        <w:tabs>
          <w:tab w:val="clear" w:pos="708"/>
          <w:tab w:val="left" w:pos="1152" w:leader="none"/>
          <w:tab w:val="left" w:pos="4974" w:leader="none"/>
        </w:tabs>
        <w:ind w:firstLine="360"/>
        <w:jc w:val="both"/>
        <w:rPr>
          <w:rFonts w:ascii="Times New Roman" w:hAnsi="Times New Roman" w:cs="Times New Roman"/>
          <w:color w:val="000000"/>
        </w:rPr>
      </w:pPr>
      <w:r>
        <w:rPr>
          <w:rFonts w:cs="Times New Roman" w:ascii="Times New Roman" w:hAnsi="Times New Roman"/>
        </w:rPr>
        <w:t>194</w:t>
        <w:tab/>
        <w:t xml:space="preserve">Сказания кн. Курбского стр. </w:t>
      </w:r>
      <w:r>
        <w:rPr>
          <w:rFonts w:cs="Times New Roman" w:ascii="Times New Roman" w:hAnsi="Times New Roman"/>
          <w:lang w:val="la-VA" w:eastAsia="la-VA"/>
        </w:rPr>
        <w:t>4Q.</w:t>
        <w:tab/>
      </w:r>
      <w:r>
        <w:rPr>
          <w:rFonts w:cs="Times New Roman" w:ascii="Times New Roman" w:hAnsi="Times New Roman"/>
        </w:rPr>
        <w:t>'</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95</w:t>
        <w:tab/>
        <w:t>Там же, стр. 41.</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96</w:t>
        <w:tab/>
        <w:t>Там же, стр. 4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97</w:t>
        <w:tab/>
        <w:t xml:space="preserve">Там же, стр. 42 и </w:t>
      </w:r>
      <w:r>
        <w:rPr>
          <w:rFonts w:cs="Times New Roman" w:ascii="Times New Roman" w:hAnsi="Times New Roman"/>
          <w:bCs/>
          <w:i/>
          <w:iCs/>
        </w:rPr>
        <w:t>4-3.·</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198</w:t>
        <w:tab/>
        <w:t>Там же, стр. 190.</w:t>
      </w:r>
    </w:p>
    <w:p>
      <w:pPr>
        <w:pStyle w:val="Normal"/>
        <w:tabs>
          <w:tab w:val="clear" w:pos="708"/>
          <w:tab w:val="left" w:pos="1152" w:leader="none"/>
          <w:tab w:val="left" w:pos="3333" w:leader="none"/>
        </w:tabs>
        <w:ind w:firstLine="360"/>
        <w:jc w:val="both"/>
        <w:rPr>
          <w:rFonts w:ascii="Times New Roman" w:hAnsi="Times New Roman" w:cs="Times New Roman"/>
          <w:color w:val="000000"/>
        </w:rPr>
      </w:pPr>
      <w:r>
        <w:rPr>
          <w:rFonts w:cs="Times New Roman" w:ascii="Times New Roman" w:hAnsi="Times New Roman"/>
        </w:rPr>
        <w:t>199</w:t>
        <w:tab/>
        <w:t>Там же, стр. 190.</w:t>
        <w:tab/>
        <w:t>.</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0</w:t>
        <w:tab/>
        <w:t>Там же, стр. 210.</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1</w:t>
        <w:tab/>
        <w:t>Царственная Кинга.стр. 34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2</w:t>
        <w:tab/>
        <w:t>Это видно из приведенного нами выше дела Ласкнрева.</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3</w:t>
        <w:tab/>
        <w:t>Ист. Госуд. Росс. т. VIII, пр. 393.</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4</w:t>
        <w:tab/>
        <w:t>Царственная Книга стр. 346.</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5</w:t>
        <w:tab/>
        <w:t>Сказания кн. Курбского стр. 11)I.</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6</w:t>
        <w:tab/>
        <w:t>Никоновская Летопись., т. VII, стр. 21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7</w:t>
        <w:tab/>
        <w:t>Там, же, сгр. 212.</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8</w:t>
        <w:tab/>
        <w:t>Сказания кн. Курбского стр. И91.</w:t>
      </w:r>
    </w:p>
    <w:p>
      <w:pPr>
        <w:pStyle w:val="Normal"/>
        <w:tabs>
          <w:tab w:val="clear" w:pos="708"/>
          <w:tab w:val="left" w:pos="1152" w:leader="none"/>
        </w:tabs>
        <w:ind w:firstLine="360"/>
        <w:jc w:val="both"/>
        <w:rPr>
          <w:rFonts w:ascii="Times New Roman" w:hAnsi="Times New Roman" w:cs="Times New Roman"/>
          <w:color w:val="000000"/>
        </w:rPr>
      </w:pPr>
      <w:r>
        <w:rPr>
          <w:rFonts w:cs="Times New Roman" w:ascii="Times New Roman" w:hAnsi="Times New Roman"/>
        </w:rPr>
        <w:t>209</w:t>
        <w:tab/>
        <w:t>Там же, сгр. 191.</w:t>
      </w:r>
    </w:p>
    <w:p>
      <w:pPr>
        <w:pStyle w:val="Normal"/>
        <w:ind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424·</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0</w:t>
        <w:tab/>
        <w:t xml:space="preserve">Сказания </w:t>
      </w:r>
      <w:r>
        <w:rPr>
          <w:rFonts w:cs="Times New Roman" w:ascii="Times New Roman" w:hAnsi="Times New Roman"/>
          <w:lang w:val="la-VA" w:eastAsia="la-VA"/>
        </w:rPr>
        <w:t xml:space="preserve">itu. </w:t>
      </w:r>
      <w:r>
        <w:rPr>
          <w:rFonts w:cs="Times New Roman" w:ascii="Times New Roman" w:hAnsi="Times New Roman"/>
        </w:rPr>
        <w:t xml:space="preserve">Курб. стр. </w:t>
      </w:r>
      <w:r>
        <w:rPr>
          <w:rFonts w:cs="Times New Roman" w:ascii="Times New Roman" w:hAnsi="Times New Roman"/>
          <w:lang w:val="la-VA" w:eastAsia="la-VA"/>
        </w:rPr>
        <w:t>180.</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lang w:val="la-VA" w:eastAsia="la-VA"/>
        </w:rPr>
        <w:t>211</w:t>
        <w:tab/>
      </w:r>
      <w:r>
        <w:rPr>
          <w:rFonts w:cs="Times New Roman" w:ascii="Times New Roman" w:hAnsi="Times New Roman"/>
        </w:rPr>
        <w:t>Там же, стр. 152.</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2</w:t>
        <w:tab/>
        <w:t>Там же, стр. 162 и 224·.</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3</w:t>
        <w:tab/>
        <w:t>Дополп. к Акт. Историч. т. I, № 222.</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4</w:t>
        <w:tab/>
        <w:t>Сказания кн. Курбского стр. 230.</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5</w:t>
        <w:tab/>
        <w:t>Там же, стр. 230.</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6</w:t>
        <w:tab/>
        <w:t>Там же, стр. 47.</w:t>
      </w:r>
    </w:p>
    <w:p>
      <w:pPr>
        <w:pStyle w:val="Normal"/>
        <w:tabs>
          <w:tab w:val="clear" w:pos="708"/>
          <w:tab w:val="left" w:pos="1661" w:leader="none"/>
        </w:tabs>
        <w:ind w:firstLine="360"/>
        <w:jc w:val="both"/>
        <w:rPr>
          <w:rFonts w:ascii="Times New Roman" w:hAnsi="Times New Roman" w:cs="Times New Roman"/>
          <w:color w:val="000000"/>
        </w:rPr>
      </w:pPr>
      <w:r>
        <w:rPr>
          <w:rFonts w:cs="Times New Roman" w:ascii="Times New Roman" w:hAnsi="Times New Roman"/>
        </w:rPr>
        <w:t>217</w:t>
        <w:tab/>
        <w:t>Рукописные ^Разряды, принаддеж. г. ПрОФ. В. И. Григоровичу д. 435.</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8</w:t>
        <w:tab/>
        <w:t>Сказания кп. Курбского стр. 47.</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19</w:t>
        <w:tab/>
        <w:t>Рукописи. Разряды л. 437 и 438. Чт. в Общ. Ист. и Древн· Росс. г. III, № 9, стр. 303.</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20</w:t>
        <w:tab/>
        <w:t>Чт. в Общ. Ист. и Древн. Росс. г. III, № 9 стр. 393—398.</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21</w:t>
        <w:tab/>
        <w:t>Сказания кн. Курбского стр. 48.</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22</w:t>
        <w:tab/>
        <w:t>Чт. в Общ. Ист. и Древн. Росс. г. III, № 9, стр. 398.</w:t>
      </w:r>
    </w:p>
    <w:p>
      <w:pPr>
        <w:pStyle w:val="Normal"/>
        <w:tabs>
          <w:tab w:val="clear" w:pos="708"/>
          <w:tab w:val="left" w:pos="1652" w:leader="none"/>
        </w:tabs>
        <w:ind w:firstLine="360"/>
        <w:jc w:val="both"/>
        <w:rPr>
          <w:rFonts w:ascii="Times New Roman" w:hAnsi="Times New Roman" w:cs="Times New Roman"/>
          <w:color w:val="000000"/>
        </w:rPr>
      </w:pPr>
      <w:r>
        <w:rPr>
          <w:rFonts w:cs="Times New Roman" w:ascii="Times New Roman" w:hAnsi="Times New Roman"/>
        </w:rPr>
        <w:t>223</w:t>
        <w:tab/>
        <w:t>Сказ. кн. Курбского стр. 48.</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24</w:t>
        <w:tab/>
        <w:t>Чт. в Общ. Нет. и Древн. Росс. г. III, № 9, стр. 398.</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25</w:t>
        <w:tab/>
        <w:t>Древн. Росс. Вивлиофнка, изд. Новиковым, т. XX, стр. 41.</w:t>
      </w:r>
    </w:p>
    <w:p>
      <w:pPr>
        <w:pStyle w:val="Normal"/>
        <w:tabs>
          <w:tab w:val="clear" w:pos="708"/>
          <w:tab w:val="left" w:pos="1657" w:leader="none"/>
          <w:tab w:val="left" w:pos="6392" w:leader="none"/>
        </w:tabs>
        <w:ind w:firstLine="360"/>
        <w:jc w:val="both"/>
        <w:rPr>
          <w:rFonts w:ascii="Times New Roman" w:hAnsi="Times New Roman" w:cs="Times New Roman"/>
          <w:color w:val="000000"/>
        </w:rPr>
      </w:pPr>
      <w:r>
        <w:rPr>
          <w:rFonts w:cs="Times New Roman" w:ascii="Times New Roman" w:hAnsi="Times New Roman"/>
        </w:rPr>
        <w:t>226</w:t>
        <w:tab/>
        <w:t>Рукописи. Разряды л. 471. Здесь говорится:</w:t>
        <w:tab/>
        <w:t>«лета 7064,</w:t>
      </w:r>
    </w:p>
    <w:p>
      <w:pPr>
        <w:pStyle w:val="Normal"/>
        <w:ind w:firstLine="360"/>
        <w:jc w:val="both"/>
        <w:rPr>
          <w:rFonts w:ascii="Times New Roman" w:hAnsi="Times New Roman" w:cs="Times New Roman"/>
          <w:color w:val="000000"/>
        </w:rPr>
      </w:pPr>
      <w:r>
        <w:rPr>
          <w:rFonts w:cs="Times New Roman" w:ascii="Times New Roman" w:hAnsi="Times New Roman"/>
        </w:rPr>
        <w:t>сентября 8 Царь и Великий князь послал воевод в Казань кн. Ондрея хМихайдовпча Курбского, да князя Федора Ивановича Троекурова, а велел им ис Казани ходити воевать луговых людей». «Да со князем же Ондресм казанскими людьми с годовщики ходити Федору Ивановичу Бутурлину, а из Свияжского города свилжскими людмн ходити князю Семену , княжь Иванову , сыну Гагари ну».</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27</w:t>
        <w:tab/>
        <w:t>Древн. Внвдиофнка, т. XIII, стр. 247.</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28</w:t>
        <w:tab/>
        <w:t>Там же, стр. 252.</w:t>
      </w:r>
    </w:p>
    <w:p>
      <w:pPr>
        <w:pStyle w:val="Normal"/>
        <w:tabs>
          <w:tab w:val="clear" w:pos="708"/>
          <w:tab w:val="left" w:pos="1657" w:leader="none"/>
          <w:tab w:val="left" w:pos="7371" w:leader="none"/>
        </w:tabs>
        <w:ind w:firstLine="360"/>
        <w:jc w:val="both"/>
        <w:rPr>
          <w:rFonts w:ascii="Times New Roman" w:hAnsi="Times New Roman" w:cs="Times New Roman"/>
          <w:color w:val="000000"/>
        </w:rPr>
      </w:pPr>
      <w:r>
        <w:rPr>
          <w:rFonts w:cs="Times New Roman" w:ascii="Times New Roman" w:hAnsi="Times New Roman"/>
        </w:rPr>
        <w:t>229</w:t>
        <w:tab/>
        <w:t>Ист. Гос. Росс. т. VIII, стр. 70.</w:t>
        <w:tab/>
        <w:t>■</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0</w:t>
        <w:tab/>
      </w:r>
      <w:r>
        <w:rPr>
          <w:rFonts w:cs="Times New Roman" w:ascii="Times New Roman" w:hAnsi="Times New Roman"/>
          <w:lang w:val="la-VA" w:eastAsia="la-VA"/>
        </w:rPr>
        <w:t xml:space="preserve">Historica Hussiae monumenta, </w:t>
      </w:r>
      <w:r>
        <w:rPr>
          <w:rFonts w:cs="Times New Roman" w:ascii="Times New Roman" w:hAnsi="Times New Roman"/>
        </w:rPr>
        <w:t>т. I. № СХХХ.</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1</w:t>
        <w:tab/>
        <w:t xml:space="preserve">Там же, </w:t>
      </w:r>
      <w:r>
        <w:rPr>
          <w:rFonts w:cs="Times New Roman" w:ascii="Times New Roman" w:hAnsi="Times New Roman"/>
          <w:lang w:val="la-VA" w:eastAsia="la-VA"/>
        </w:rPr>
        <w:t xml:space="preserve">1\s </w:t>
      </w:r>
      <w:r>
        <w:rPr>
          <w:rFonts w:cs="Times New Roman" w:ascii="Times New Roman" w:hAnsi="Times New Roman"/>
        </w:rPr>
        <w:t>СХХХ. Шлиттена задержали в Любеке под предлогом долга.</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2</w:t>
        <w:tab/>
        <w:t>Сказания кн. Курбского стр. 107.</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bCs/>
          <w:i/>
          <w:iCs/>
        </w:rPr>
        <w:t>233</w:t>
      </w:r>
      <w:r>
        <w:rPr>
          <w:rFonts w:cs="Times New Roman" w:ascii="Times New Roman" w:hAnsi="Times New Roman"/>
        </w:rPr>
        <w:tab/>
        <w:t>Там же, стр. 63 и 64.</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4</w:t>
        <w:tab/>
        <w:t>Ист. Госуд. Росс. т. IX, пр. 244—252.</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5</w:t>
        <w:tab/>
        <w:t>Сказания ни. Курбского стр. 200.</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6</w:t>
        <w:tab/>
        <w:t>Там же, стр. 191.</w:t>
      </w:r>
    </w:p>
    <w:p>
      <w:pPr>
        <w:pStyle w:val="Normal"/>
        <w:tabs>
          <w:tab w:val="clear" w:pos="708"/>
          <w:tab w:val="left" w:pos="1657" w:leader="none"/>
        </w:tabs>
        <w:ind w:firstLine="360"/>
        <w:jc w:val="both"/>
        <w:rPr>
          <w:rFonts w:ascii="Times New Roman" w:hAnsi="Times New Roman" w:cs="Times New Roman"/>
          <w:color w:val="000000"/>
        </w:rPr>
      </w:pPr>
      <w:r>
        <w:rPr>
          <w:rFonts w:cs="Times New Roman" w:ascii="Times New Roman" w:hAnsi="Times New Roman"/>
        </w:rPr>
        <w:t>237</w:t>
        <w:tab/>
        <w:t>Там же, етр. 191.</w:t>
      </w:r>
    </w:p>
    <w:p>
      <w:pPr>
        <w:pStyle w:val="Normal"/>
        <w:tabs>
          <w:tab w:val="clear" w:pos="708"/>
          <w:tab w:val="left" w:pos="1661" w:leader="none"/>
        </w:tabs>
        <w:ind w:firstLine="360"/>
        <w:jc w:val="both"/>
        <w:rPr>
          <w:rFonts w:ascii="Times New Roman" w:hAnsi="Times New Roman" w:cs="Times New Roman"/>
          <w:color w:val="000000"/>
        </w:rPr>
      </w:pPr>
      <w:r>
        <w:rPr>
          <w:rFonts w:cs="Times New Roman" w:ascii="Times New Roman" w:hAnsi="Times New Roman"/>
        </w:rPr>
        <w:t>238</w:t>
        <w:tab/>
        <w:t>Карамзин полагает пачало Ливонской войны с 22</w:t>
      </w:r>
    </w:p>
    <w:p>
      <w:pPr>
        <w:pStyle w:val="Normal"/>
        <w:tabs>
          <w:tab w:val="clear" w:pos="708"/>
          <w:tab w:val="left" w:pos="1671" w:leader="none"/>
        </w:tabs>
        <w:ind w:firstLine="360"/>
        <w:jc w:val="both"/>
        <w:rPr>
          <w:rFonts w:ascii="Times New Roman" w:hAnsi="Times New Roman" w:cs="Times New Roman"/>
          <w:color w:val="000000"/>
        </w:rPr>
      </w:pPr>
      <w:r>
        <w:rPr>
          <w:rFonts w:cs="Times New Roman" w:ascii="Times New Roman" w:hAnsi="Times New Roman"/>
        </w:rPr>
        <w:t>января 1558 г,, а в Разрядах, изданных Новиковым, сказано :</w:t>
        <w:tab/>
        <w:t xml:space="preserve">« л ета </w:t>
      </w:r>
      <w:r>
        <w:rPr>
          <w:rFonts w:cs="Times New Roman" w:ascii="Times New Roman" w:hAnsi="Times New Roman"/>
          <w:vertAlign w:val="superscript"/>
          <w:lang w:val="la-VA" w:eastAsia="la-VA"/>
        </w:rPr>
        <w:t>70</w:t>
      </w:r>
      <w:r>
        <w:rPr>
          <w:rFonts w:cs="Times New Roman" w:ascii="Times New Roman" w:hAnsi="Times New Roman"/>
          <w:lang w:val="la-VA" w:eastAsia="la-VA"/>
        </w:rPr>
        <w:t xml:space="preserve">'V,»a, </w:t>
      </w:r>
      <w:r>
        <w:rPr>
          <w:rFonts w:cs="Times New Roman" w:ascii="Times New Roman" w:hAnsi="Times New Roman"/>
        </w:rPr>
        <w:t>послал Царь и Великий Князь на Ливонские</w:t>
      </w:r>
    </w:p>
    <w:p>
      <w:pPr>
        <w:pStyle w:val="Normal"/>
        <w:ind w:firstLine="360"/>
        <w:jc w:val="both"/>
        <w:rPr>
          <w:rFonts w:ascii="Times New Roman" w:hAnsi="Times New Roman" w:cs="Times New Roman"/>
          <w:color w:val="000000"/>
        </w:rPr>
      </w:pPr>
      <w:r>
        <w:rPr>
          <w:rFonts w:cs="Times New Roman" w:ascii="Times New Roman" w:hAnsi="Times New Roman"/>
        </w:rPr>
        <w:t>Немцы Царя Шнг-Алея , да Астраханского Царевича Коибулу Абубекова сына». Древн. Росс. Вивл т. XIII, стр. 269.</w:t>
      </w:r>
    </w:p>
    <w:p>
      <w:pPr>
        <w:pStyle w:val="Normal"/>
        <w:ind w:firstLine="360"/>
        <w:jc w:val="both"/>
        <w:rPr>
          <w:rFonts w:ascii="Times New Roman" w:hAnsi="Times New Roman" w:cs="Times New Roman"/>
          <w:color w:val="000000"/>
        </w:rPr>
      </w:pPr>
      <w:r>
        <w:rPr>
          <w:rFonts w:cs="Times New Roman" w:ascii="Times New Roman" w:hAnsi="Times New Roman"/>
          <w:bCs/>
          <w:i/>
          <w:iCs/>
        </w:rPr>
        <w:t>12</w:t>
      </w:r>
      <w:r>
        <w:rPr>
          <w:rFonts w:cs="Times New Roman" w:ascii="Times New Roman" w:hAnsi="Times New Roman"/>
        </w:rPr>
        <w:t xml:space="preserve"> </w:t>
      </w:r>
      <w:r>
        <w:rPr>
          <w:rFonts w:cs="Times New Roman" w:ascii="Times New Roman" w:hAnsi="Times New Roman"/>
          <w:bCs/>
        </w:rPr>
        <w:t>5</w:t>
      </w:r>
    </w:p>
    <w:p>
      <w:pPr>
        <w:pStyle w:val="Normal"/>
        <w:tabs>
          <w:tab w:val="clear" w:pos="708"/>
          <w:tab w:val="left" w:pos="1053" w:leader="none"/>
        </w:tabs>
        <w:ind w:firstLine="360"/>
        <w:jc w:val="both"/>
        <w:rPr>
          <w:rFonts w:ascii="Times New Roman" w:hAnsi="Times New Roman" w:cs="Times New Roman"/>
          <w:color w:val="000000"/>
        </w:rPr>
      </w:pPr>
      <w:r>
        <w:rPr>
          <w:rFonts w:cs="Times New Roman" w:ascii="Times New Roman" w:hAnsi="Times New Roman"/>
        </w:rPr>
        <w:t>239</w:t>
        <w:tab/>
        <w:t>Древн.) Росс. Вивлиофика, т. XIII, стр. 270.</w:t>
      </w:r>
    </w:p>
    <w:p>
      <w:pPr>
        <w:pStyle w:val="Normal"/>
        <w:tabs>
          <w:tab w:val="clear" w:pos="708"/>
          <w:tab w:val="left" w:pos="1053" w:leader="none"/>
        </w:tabs>
        <w:ind w:firstLine="360"/>
        <w:jc w:val="both"/>
        <w:rPr>
          <w:rFonts w:ascii="Times New Roman" w:hAnsi="Times New Roman" w:cs="Times New Roman"/>
          <w:color w:val="000000"/>
        </w:rPr>
      </w:pPr>
      <w:r>
        <w:rPr>
          <w:rFonts w:cs="Times New Roman" w:ascii="Times New Roman" w:hAnsi="Times New Roman"/>
        </w:rPr>
        <w:t>240</w:t>
        <w:tab/>
        <w:t>Сказания кя. Курбского стр. 54—55.</w:t>
      </w:r>
    </w:p>
    <w:p>
      <w:pPr>
        <w:pStyle w:val="Normal"/>
        <w:tabs>
          <w:tab w:val="clear" w:pos="708"/>
          <w:tab w:val="left" w:pos="1053" w:leader="none"/>
        </w:tabs>
        <w:ind w:firstLine="360"/>
        <w:jc w:val="both"/>
        <w:rPr>
          <w:rFonts w:ascii="Times New Roman" w:hAnsi="Times New Roman" w:cs="Times New Roman"/>
          <w:color w:val="000000"/>
        </w:rPr>
      </w:pPr>
      <w:r>
        <w:rPr>
          <w:rFonts w:cs="Times New Roman" w:ascii="Times New Roman" w:hAnsi="Times New Roman"/>
        </w:rPr>
        <w:t>241</w:t>
        <w:tab/>
        <w:t>Никон. Лет. т. VII, стр. 304.</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2</w:t>
        <w:tab/>
        <w:t>Там же, т. VII, стр. 306.</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3</w:t>
        <w:tab/>
        <w:t>Никон. Лет. т. VIII, стр. 308.</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4</w:t>
        <w:tab/>
        <w:t>Там же, стр. 31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5</w:t>
        <w:tab/>
        <w:t>Дрсвн. Вивлиофика, т. XIII, стр. 272.</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6</w:t>
        <w:tab/>
        <w:t xml:space="preserve">Сказания кн. Курбского стр. 200. Древ. Вивл. </w:t>
      </w:r>
      <w:r>
        <w:rPr>
          <w:rFonts w:cs="Times New Roman" w:ascii="Times New Roman" w:hAnsi="Times New Roman"/>
          <w:bCs/>
        </w:rPr>
        <w:t>Новикова</w:t>
      </w:r>
    </w:p>
    <w:p>
      <w:pPr>
        <w:pStyle w:val="Normal"/>
        <w:tabs>
          <w:tab w:val="clear" w:pos="708"/>
          <w:tab w:val="left" w:pos="6810" w:leader="none"/>
        </w:tabs>
        <w:ind w:firstLine="360"/>
        <w:jc w:val="both"/>
        <w:rPr>
          <w:rFonts w:ascii="Times New Roman" w:hAnsi="Times New Roman" w:cs="Times New Roman"/>
          <w:color w:val="000000"/>
        </w:rPr>
      </w:pPr>
      <w:r>
        <w:rPr>
          <w:rFonts w:cs="Times New Roman" w:ascii="Times New Roman" w:hAnsi="Times New Roman"/>
          <w:i/>
          <w:iCs/>
          <w:lang w:val="la-VA" w:eastAsia="la-VA"/>
        </w:rPr>
        <w:t>i.</w:t>
      </w:r>
      <w:r>
        <w:rPr>
          <w:rFonts w:cs="Times New Roman" w:ascii="Times New Roman" w:hAnsi="Times New Roman"/>
          <w:lang w:val="la-VA" w:eastAsia="la-VA"/>
        </w:rPr>
        <w:t xml:space="preserve"> </w:t>
      </w:r>
      <w:r>
        <w:rPr>
          <w:rFonts w:cs="Times New Roman" w:ascii="Times New Roman" w:hAnsi="Times New Roman"/>
        </w:rPr>
        <w:t>XIII, стр. 272—273.</w:t>
        <w:tab/>
        <w:t>’</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7</w:t>
        <w:tab/>
        <w:t>Сказ. кн. Курбского стр. 39.</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8</w:t>
        <w:tab/>
        <w:t>Древн. Вивл. т. XIII, стр. 275. Сказ. кн. Курбского, стр. 69.</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49</w:t>
        <w:tab/>
        <w:t>Сказ. кн. Курбского стр. 59.</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0</w:t>
        <w:tab/>
        <w:t>Ист. Гос. Росс. т. VIII, стр. 17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1</w:t>
        <w:tab/>
        <w:t>Сказ. кн. Курбского, стр. 6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2</w:t>
        <w:tab/>
      </w:r>
      <w:r>
        <w:rPr>
          <w:rFonts w:cs="Times New Roman" w:ascii="Times New Roman" w:hAnsi="Times New Roman"/>
          <w:lang w:val="la-VA" w:eastAsia="la-VA"/>
        </w:rPr>
        <w:t xml:space="preserve">Bray: Histoire de </w:t>
      </w:r>
      <w:r>
        <w:rPr>
          <w:rFonts w:cs="Times New Roman" w:ascii="Times New Roman" w:hAnsi="Times New Roman"/>
        </w:rPr>
        <w:t xml:space="preserve">Иа </w:t>
      </w:r>
      <w:r>
        <w:rPr>
          <w:rFonts w:cs="Times New Roman" w:ascii="Times New Roman" w:hAnsi="Times New Roman"/>
          <w:lang w:val="la-VA" w:eastAsia="la-VA"/>
        </w:rPr>
        <w:t xml:space="preserve">Livoiiie, t. </w:t>
      </w:r>
      <w:r>
        <w:rPr>
          <w:rFonts w:cs="Times New Roman" w:ascii="Times New Roman" w:hAnsi="Times New Roman"/>
        </w:rPr>
        <w:t>I, р. 7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3</w:t>
        <w:tab/>
        <w:t>Сказ. кн. Курбского стр. 60. 20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4</w:t>
        <w:tab/>
        <w:t>Рукописные Разряды, л. 286—287.</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5</w:t>
        <w:tab/>
        <w:t>Сказ. кн. Курбского стр. 20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6</w:t>
        <w:tab/>
        <w:t>Ист. Гос. Росс. т. VIII, пр. 542.</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7</w:t>
        <w:tab/>
        <w:t>Сказ. кн. Курбского стр. 207.</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8</w:t>
        <w:tab/>
        <w:t>Летописец Нормантского стр. 133—134, (в Врем. Ими. Моек. Общ. Ист. и Древн. Росс. т. V).</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59</w:t>
        <w:tab/>
        <w:t>Там же, стр. 134.</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60</w:t>
        <w:tab/>
        <w:t>Сказ. кн. Курбского стр. 69.</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261</w:t>
        <w:tab/>
        <w:t>Там же, стр. 207.</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2</w:t>
        <w:tab/>
        <w:t>Рукописи. Разряды, л. 310.</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3</w:t>
        <w:tab/>
        <w:t>Сказ. кн. Курбского стр. 69—70.</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4</w:t>
        <w:tab/>
        <w:t>Там же, стр. 70—71.</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5</w:t>
        <w:tab/>
        <w:t>Там же, стр. 72.</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6</w:t>
        <w:tab/>
        <w:t>Древн. Вивлиоф. т. XIII, стр. 310.</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7</w:t>
        <w:tab/>
        <w:t>Сказ. кн. Курбского, стр. 76.</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8</w:t>
        <w:tab/>
        <w:t>Древн. Вивлиоф. т. XIII, стр. 316.</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69</w:t>
        <w:tab/>
        <w:t>Поли. Собр. Русск. Лет. т. III, Псковская И-я лет. стр. 312.</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0</w:t>
        <w:tab/>
        <w:t>Сказ. кн. Курбского, стр. 76—77.</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1</w:t>
        <w:tab/>
      </w:r>
      <w:r>
        <w:rPr>
          <w:rFonts w:cs="Times New Roman" w:ascii="Times New Roman" w:hAnsi="Times New Roman"/>
          <w:lang w:val="la-VA" w:eastAsia="la-VA"/>
        </w:rPr>
        <w:t xml:space="preserve">Histoire de </w:t>
      </w:r>
      <w:r>
        <w:rPr>
          <w:rFonts w:cs="Times New Roman" w:ascii="Times New Roman" w:hAnsi="Times New Roman"/>
        </w:rPr>
        <w:t xml:space="preserve">Иа </w:t>
      </w:r>
      <w:r>
        <w:rPr>
          <w:rFonts w:cs="Times New Roman" w:ascii="Times New Roman" w:hAnsi="Times New Roman"/>
          <w:lang w:val="la-VA" w:eastAsia="la-VA"/>
        </w:rPr>
        <w:t xml:space="preserve">Livonie, t. </w:t>
      </w:r>
      <w:r>
        <w:rPr>
          <w:rFonts w:cs="Times New Roman" w:ascii="Times New Roman" w:hAnsi="Times New Roman"/>
        </w:rPr>
        <w:t>1, р. 70.</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2</w:t>
        <w:tab/>
        <w:t>Счетное местническое дело княгини Ульяны? Троекуровой с Екатериной Бутурлиной в Врем. Моек. Общ. Ист. и Древн. Росс. т. IV. Смесь, стр. 15. Древн. Вивлиоф. т. XIII. стр. 325</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3</w:t>
        <w:tab/>
        <w:t>Поли. Собр. Русск. Лет. т. III, 1-я Псковск. Лет. стр. 314.</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4</w:t>
        <w:tab/>
        <w:t>Древн. Рос. Вивл. т. XIII, стр. 330.</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5</w:t>
        <w:tab/>
        <w:t>Там же, т. XIII, стр. 336.</w:t>
      </w:r>
    </w:p>
    <w:p>
      <w:pPr>
        <w:pStyle w:val="Normal"/>
        <w:tabs>
          <w:tab w:val="clear" w:pos="708"/>
          <w:tab w:val="left" w:pos="1062" w:leader="none"/>
          <w:tab w:val="left" w:pos="6810" w:leader="none"/>
        </w:tabs>
        <w:ind w:firstLine="360"/>
        <w:jc w:val="both"/>
        <w:rPr>
          <w:rFonts w:ascii="Times New Roman" w:hAnsi="Times New Roman" w:cs="Times New Roman"/>
          <w:color w:val="000000"/>
        </w:rPr>
      </w:pPr>
      <w:r>
        <w:rPr>
          <w:rFonts w:cs="Times New Roman" w:ascii="Times New Roman" w:hAnsi="Times New Roman"/>
        </w:rPr>
        <w:t>276</w:t>
        <w:tab/>
        <w:t>Там же, г. XIII, стр. 336.</w:t>
        <w:tab/>
        <w:t>'</w:t>
      </w:r>
    </w:p>
    <w:p>
      <w:pPr>
        <w:pStyle w:val="Normal"/>
        <w:tabs>
          <w:tab w:val="clear" w:pos="708"/>
          <w:tab w:val="left" w:pos="1062" w:leader="none"/>
        </w:tabs>
        <w:ind w:firstLine="360"/>
        <w:jc w:val="both"/>
        <w:rPr>
          <w:rFonts w:ascii="Times New Roman" w:hAnsi="Times New Roman" w:cs="Times New Roman"/>
          <w:color w:val="000000"/>
        </w:rPr>
      </w:pPr>
      <w:r>
        <w:rPr>
          <w:rFonts w:cs="Times New Roman" w:ascii="Times New Roman" w:hAnsi="Times New Roman"/>
        </w:rPr>
        <w:t>277</w:t>
        <w:tab/>
        <w:t>Сказ кн. Курбского, стр. 192.</w:t>
      </w:r>
    </w:p>
    <w:p>
      <w:pPr>
        <w:pStyle w:val="Normal"/>
        <w:ind w:firstLine="360"/>
        <w:jc w:val="both"/>
        <w:rPr>
          <w:rFonts w:ascii="Times New Roman" w:hAnsi="Times New Roman" w:cs="Times New Roman"/>
          <w:color w:val="000000"/>
        </w:rPr>
      </w:pPr>
      <w:r>
        <w:rPr>
          <w:rFonts w:cs="Times New Roman" w:ascii="Times New Roman" w:hAnsi="Times New Roman"/>
          <w:bCs/>
        </w:rPr>
        <w:t>4.26</w:t>
      </w:r>
    </w:p>
    <w:p>
      <w:pPr>
        <w:pStyle w:val="Normal"/>
        <w:tabs>
          <w:tab w:val="clear" w:pos="708"/>
          <w:tab w:val="left" w:pos="1673" w:leader="none"/>
        </w:tabs>
        <w:ind w:firstLine="360"/>
        <w:jc w:val="both"/>
        <w:rPr>
          <w:rFonts w:ascii="Times New Roman" w:hAnsi="Times New Roman" w:cs="Times New Roman"/>
          <w:color w:val="000000"/>
        </w:rPr>
      </w:pPr>
      <w:r>
        <w:rPr>
          <w:rFonts w:cs="Times New Roman" w:ascii="Times New Roman" w:hAnsi="Times New Roman"/>
        </w:rPr>
        <w:t>278</w:t>
        <w:tab/>
        <w:t>Ска. кн. Курб·, стр. 192.</w:t>
      </w:r>
    </w:p>
    <w:p>
      <w:pPr>
        <w:pStyle w:val="Normal"/>
        <w:tabs>
          <w:tab w:val="clear" w:pos="708"/>
          <w:tab w:val="left" w:pos="1673" w:leader="none"/>
        </w:tabs>
        <w:ind w:firstLine="360"/>
        <w:jc w:val="both"/>
        <w:rPr>
          <w:rFonts w:ascii="Times New Roman" w:hAnsi="Times New Roman" w:cs="Times New Roman"/>
          <w:color w:val="000000"/>
        </w:rPr>
      </w:pPr>
      <w:r>
        <w:rPr>
          <w:rFonts w:cs="Times New Roman" w:ascii="Times New Roman" w:hAnsi="Times New Roman"/>
        </w:rPr>
        <w:t>279</w:t>
        <w:tab/>
        <w:t>Ист. Гос. Рос. т. IX, пр. 8.</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80</w:t>
        <w:tab/>
        <w:t>Сказ. кн. Курбского стр. 82.</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81</w:t>
        <w:tab/>
        <w:t>Там же. стр. 192.</w:t>
      </w:r>
    </w:p>
    <w:p>
      <w:pPr>
        <w:pStyle w:val="Normal"/>
        <w:tabs>
          <w:tab w:val="clear" w:pos="708"/>
          <w:tab w:val="left" w:pos="1687" w:leader="none"/>
        </w:tabs>
        <w:ind w:firstLine="360"/>
        <w:jc w:val="both"/>
        <w:rPr>
          <w:rFonts w:ascii="Times New Roman" w:hAnsi="Times New Roman" w:cs="Times New Roman"/>
          <w:color w:val="000000"/>
        </w:rPr>
      </w:pPr>
      <w:r>
        <w:rPr>
          <w:rFonts w:cs="Times New Roman" w:ascii="Times New Roman" w:hAnsi="Times New Roman"/>
        </w:rPr>
        <w:t>282</w:t>
        <w:tab/>
        <w:t>Там же, стр. 192.</w:t>
      </w:r>
    </w:p>
    <w:p>
      <w:pPr>
        <w:pStyle w:val="Normal"/>
        <w:tabs>
          <w:tab w:val="clear" w:pos="708"/>
          <w:tab w:val="left" w:pos="1687" w:leader="none"/>
        </w:tabs>
        <w:ind w:firstLine="360"/>
        <w:jc w:val="both"/>
        <w:rPr>
          <w:rFonts w:ascii="Times New Roman" w:hAnsi="Times New Roman" w:cs="Times New Roman"/>
          <w:color w:val="000000"/>
        </w:rPr>
      </w:pPr>
      <w:r>
        <w:rPr>
          <w:rFonts w:cs="Times New Roman" w:ascii="Times New Roman" w:hAnsi="Times New Roman"/>
        </w:rPr>
        <w:t>283</w:t>
        <w:tab/>
        <w:t>Там же, стр. 192.</w:t>
      </w:r>
    </w:p>
    <w:p>
      <w:pPr>
        <w:pStyle w:val="Normal"/>
        <w:tabs>
          <w:tab w:val="clear" w:pos="708"/>
          <w:tab w:val="left" w:pos="1692" w:leader="none"/>
        </w:tabs>
        <w:ind w:firstLine="360"/>
        <w:jc w:val="both"/>
        <w:rPr>
          <w:rFonts w:ascii="Times New Roman" w:hAnsi="Times New Roman" w:cs="Times New Roman"/>
          <w:color w:val="000000"/>
        </w:rPr>
      </w:pPr>
      <w:r>
        <w:rPr>
          <w:rFonts w:cs="Times New Roman" w:ascii="Times New Roman" w:hAnsi="Times New Roman"/>
        </w:rPr>
        <w:t>284</w:t>
        <w:tab/>
        <w:t>Он думал бежать в Англию и вел об этом переговоры с Елисаветою.</w:t>
      </w:r>
    </w:p>
    <w:p>
      <w:pPr>
        <w:pStyle w:val="Normal"/>
        <w:tabs>
          <w:tab w:val="clear" w:pos="708"/>
          <w:tab w:val="left" w:pos="1687" w:leader="none"/>
        </w:tabs>
        <w:ind w:firstLine="360"/>
        <w:jc w:val="both"/>
        <w:rPr>
          <w:rFonts w:ascii="Times New Roman" w:hAnsi="Times New Roman" w:cs="Times New Roman"/>
          <w:color w:val="000000"/>
        </w:rPr>
      </w:pPr>
      <w:r>
        <w:rPr>
          <w:rFonts w:cs="Times New Roman" w:ascii="Times New Roman" w:hAnsi="Times New Roman"/>
        </w:rPr>
        <w:t>285</w:t>
        <w:tab/>
      </w:r>
      <w:r>
        <w:rPr>
          <w:rFonts w:cs="Times New Roman" w:ascii="Times New Roman" w:hAnsi="Times New Roman"/>
          <w:bCs/>
          <w:smallCaps/>
        </w:rPr>
        <w:t xml:space="preserve">Эти </w:t>
      </w:r>
      <w:r>
        <w:rPr>
          <w:rFonts w:cs="Times New Roman" w:ascii="Times New Roman" w:hAnsi="Times New Roman"/>
        </w:rPr>
        <w:t>опасспид высказывает Иоанн в своем духовном завещании.</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88</w:t>
        <w:tab/>
        <w:t>Сказ· кн. Курбского, стр. 78—81.</w:t>
      </w:r>
    </w:p>
    <w:p>
      <w:pPr>
        <w:pStyle w:val="Normal"/>
        <w:tabs>
          <w:tab w:val="clear" w:pos="708"/>
          <w:tab w:val="left" w:pos="1678" w:leader="none"/>
          <w:tab w:val="left" w:pos="7228" w:leader="none"/>
        </w:tabs>
        <w:ind w:firstLine="360"/>
        <w:jc w:val="both"/>
        <w:rPr>
          <w:rFonts w:ascii="Times New Roman" w:hAnsi="Times New Roman" w:cs="Times New Roman"/>
          <w:color w:val="000000"/>
        </w:rPr>
      </w:pPr>
      <w:r>
        <w:rPr>
          <w:rFonts w:cs="Times New Roman" w:ascii="Times New Roman" w:hAnsi="Times New Roman"/>
        </w:rPr>
        <w:t>287</w:t>
        <w:tab/>
        <w:t>'Гам же, стр. 81.</w:t>
        <w:tab/>
        <w:t>.</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88</w:t>
        <w:tab/>
        <w:t>Там же, стр. 82.</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89</w:t>
        <w:tab/>
        <w:t>Там же, стр. 82.</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0</w:t>
        <w:tab/>
        <w:t>Там же, стр. 78—90.</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1</w:t>
        <w:tab/>
        <w:t>Там же, стр. 225.</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2</w:t>
        <w:tab/>
        <w:t>Это видно из местнических счетов.</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3</w:t>
        <w:tab/>
        <w:t>Сказ. кн. Курбского, стр. 152.</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4</w:t>
        <w:tab/>
      </w:r>
      <w:r>
        <w:rPr>
          <w:rFonts w:cs="Times New Roman" w:ascii="Times New Roman" w:hAnsi="Times New Roman"/>
          <w:lang w:val="la-VA" w:eastAsia="la-VA"/>
        </w:rPr>
        <w:t xml:space="preserve">Tragoedia Demetrio Moscovilica </w:t>
      </w:r>
      <w:r>
        <w:rPr>
          <w:rFonts w:cs="Times New Roman" w:ascii="Times New Roman" w:hAnsi="Times New Roman"/>
        </w:rPr>
        <w:t>стр. 3 ; в иностранных сочинениях и актах, относящихся к России, собр. Оболенским, тетрадь 1.</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5</w:t>
        <w:tab/>
        <w:t>Особепно гибельно подействовала тридцатилетияя война па религиозные убеждения.</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96</w:t>
        <w:tab/>
        <w:t>См. вопросы Иоанна собору.</w:t>
      </w:r>
    </w:p>
    <w:p>
      <w:pPr>
        <w:pStyle w:val="Normal"/>
        <w:tabs>
          <w:tab w:val="clear" w:pos="708"/>
          <w:tab w:val="left" w:pos="1678" w:leader="none"/>
        </w:tabs>
        <w:ind w:firstLine="360"/>
        <w:jc w:val="both"/>
        <w:rPr>
          <w:rFonts w:ascii="Times New Roman" w:hAnsi="Times New Roman" w:cs="Times New Roman"/>
          <w:color w:val="000000"/>
        </w:rPr>
      </w:pPr>
      <w:r>
        <w:rPr>
          <w:rFonts w:cs="Times New Roman" w:ascii="Times New Roman" w:hAnsi="Times New Roman"/>
        </w:rPr>
        <w:t>297</w:t>
        <w:tab/>
        <w:t>Чт. в Общ. Ист. и Древя. Росе., г. III, № 9.</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8</w:t>
        <w:tab/>
        <w:t>Например в Троицкий Сергиев монастырь.</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299</w:t>
        <w:tab/>
        <w:t>Сказ. кп. Курбского, стр. 214.</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0</w:t>
        <w:tab/>
        <w:t>Там же, предисловие стр. XV—XVI.</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1</w:t>
        <w:tab/>
        <w:t>Там же, стр. 161.</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2</w:t>
        <w:tab/>
        <w:t>'Гам же, стр. 235.</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3</w:t>
        <w:tab/>
        <w:t>Ист. Гос. Росс. т. IV, стр. 142 и 149.</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4</w:t>
        <w:tab/>
        <w:t>Там же, т. VI, нр. 285.</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05</w:t>
        <w:tab/>
        <w:t>Собр. Госуд. Грам. и дог. т. I, № 23.</w:t>
      </w:r>
    </w:p>
    <w:p>
      <w:pPr>
        <w:pStyle w:val="Normal"/>
        <w:ind w:firstLine="360"/>
        <w:jc w:val="both"/>
        <w:rPr>
          <w:rFonts w:ascii="Times New Roman" w:hAnsi="Times New Roman" w:cs="Times New Roman"/>
          <w:color w:val="000000"/>
        </w:rPr>
      </w:pPr>
      <w:r>
        <w:rPr>
          <w:rFonts w:cs="Times New Roman" w:ascii="Times New Roman" w:hAnsi="Times New Roman"/>
        </w:rPr>
        <w:t>308 Там же т. I, № 23.</w:t>
      </w:r>
    </w:p>
    <w:p>
      <w:pPr>
        <w:pStyle w:val="Normal"/>
        <w:tabs>
          <w:tab w:val="clear" w:pos="708"/>
          <w:tab w:val="left" w:pos="1663" w:leader="none"/>
        </w:tabs>
        <w:ind w:firstLine="360"/>
        <w:jc w:val="both"/>
        <w:rPr>
          <w:rFonts w:ascii="Times New Roman" w:hAnsi="Times New Roman" w:cs="Times New Roman"/>
          <w:color w:val="000000"/>
        </w:rPr>
      </w:pPr>
      <w:r>
        <w:rPr>
          <w:rFonts w:cs="Times New Roman" w:ascii="Times New Roman" w:hAnsi="Times New Roman"/>
        </w:rPr>
        <w:t>307</w:t>
        <w:tab/>
        <w:t>Там же, № 27.</w:t>
      </w:r>
    </w:p>
    <w:p>
      <w:pPr>
        <w:pStyle w:val="Normal"/>
        <w:tabs>
          <w:tab w:val="clear" w:pos="708"/>
          <w:tab w:val="left" w:pos="1673" w:leader="none"/>
        </w:tabs>
        <w:ind w:firstLine="360"/>
        <w:jc w:val="both"/>
        <w:rPr>
          <w:rFonts w:ascii="Times New Roman" w:hAnsi="Times New Roman" w:cs="Times New Roman"/>
          <w:color w:val="000000"/>
        </w:rPr>
      </w:pPr>
      <w:r>
        <w:rPr>
          <w:rFonts w:cs="Times New Roman" w:ascii="Times New Roman" w:hAnsi="Times New Roman"/>
        </w:rPr>
        <w:t>308</w:t>
        <w:tab/>
        <w:t>Там же № 28.</w:t>
      </w:r>
    </w:p>
    <w:p>
      <w:pPr>
        <w:pStyle w:val="Normal"/>
        <w:ind w:firstLine="360"/>
        <w:jc w:val="both"/>
        <w:rPr>
          <w:rFonts w:ascii="Times New Roman" w:hAnsi="Times New Roman" w:cs="Times New Roman"/>
          <w:color w:val="000000"/>
        </w:rPr>
      </w:pPr>
      <w:r>
        <w:rPr>
          <w:rFonts w:cs="Times New Roman" w:ascii="Times New Roman" w:hAnsi="Times New Roman"/>
        </w:rPr>
        <w:t>.309 Собр. Госуд. Грам. и Дог. № 31.</w:t>
      </w:r>
    </w:p>
    <w:p>
      <w:pPr>
        <w:pStyle w:val="Normal"/>
        <w:tabs>
          <w:tab w:val="clear" w:pos="708"/>
          <w:tab w:val="left" w:pos="1668" w:leader="none"/>
        </w:tabs>
        <w:ind w:firstLine="360"/>
        <w:jc w:val="both"/>
        <w:rPr>
          <w:rFonts w:ascii="Times New Roman" w:hAnsi="Times New Roman" w:cs="Times New Roman"/>
          <w:color w:val="000000"/>
        </w:rPr>
      </w:pPr>
      <w:r>
        <w:rPr>
          <w:rFonts w:cs="Times New Roman" w:ascii="Times New Roman" w:hAnsi="Times New Roman"/>
        </w:rPr>
        <w:t>310</w:t>
        <w:tab/>
        <w:t>Там же №№ 49 и 52.</w:t>
      </w:r>
    </w:p>
    <w:p>
      <w:pPr>
        <w:pStyle w:val="Normal"/>
        <w:tabs>
          <w:tab w:val="clear" w:pos="708"/>
          <w:tab w:val="left" w:pos="1668" w:leader="none"/>
        </w:tabs>
        <w:ind w:firstLine="360"/>
        <w:jc w:val="both"/>
        <w:rPr>
          <w:rFonts w:ascii="Times New Roman" w:hAnsi="Times New Roman" w:cs="Times New Roman"/>
          <w:color w:val="000000"/>
        </w:rPr>
      </w:pPr>
      <w:r>
        <w:rPr>
          <w:rFonts w:cs="Times New Roman" w:ascii="Times New Roman" w:hAnsi="Times New Roman"/>
        </w:rPr>
        <w:t>311</w:t>
        <w:tab/>
        <w:t>Вовремя борьбы Димитрия Донского с Олегом Рязанским.</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12</w:t>
        <w:tab/>
        <w:t>Так Шуйские служили Новгороду до самого его падении.</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13</w:t>
        <w:tab/>
        <w:t>Летописец Норманского, стр. 7.</w:t>
      </w:r>
    </w:p>
    <w:p>
      <w:pPr>
        <w:pStyle w:val="Normal"/>
        <w:tabs>
          <w:tab w:val="clear" w:pos="708"/>
          <w:tab w:val="left" w:pos="1682" w:leader="none"/>
        </w:tabs>
        <w:ind w:firstLine="360"/>
        <w:jc w:val="both"/>
        <w:rPr>
          <w:rFonts w:ascii="Times New Roman" w:hAnsi="Times New Roman" w:cs="Times New Roman"/>
          <w:color w:val="000000"/>
        </w:rPr>
      </w:pPr>
      <w:r>
        <w:rPr>
          <w:rFonts w:cs="Times New Roman" w:ascii="Times New Roman" w:hAnsi="Times New Roman"/>
        </w:rPr>
        <w:t>314</w:t>
        <w:tab/>
        <w:t>Собр. Госуд. Гр. и Дог. т. I, № 144.</w:t>
      </w:r>
    </w:p>
    <w:p>
      <w:pPr>
        <w:pStyle w:val="Normal"/>
        <w:ind w:firstLine="360"/>
        <w:jc w:val="both"/>
        <w:rPr>
          <w:rFonts w:ascii="Times New Roman" w:hAnsi="Times New Roman" w:cs="Times New Roman"/>
          <w:color w:val="000000"/>
        </w:rPr>
      </w:pPr>
      <w:r>
        <w:rPr>
          <w:rFonts w:cs="Times New Roman" w:ascii="Times New Roman" w:hAnsi="Times New Roman"/>
          <w:bCs/>
        </w:rPr>
        <w:t>427</w:t>
      </w:r>
    </w:p>
    <w:p>
      <w:pPr>
        <w:pStyle w:val="Normal"/>
        <w:tabs>
          <w:tab w:val="clear" w:pos="708"/>
          <w:tab w:val="left" w:pos="1088" w:leader="none"/>
        </w:tabs>
        <w:ind w:firstLine="360"/>
        <w:jc w:val="both"/>
        <w:rPr>
          <w:rFonts w:ascii="Times New Roman" w:hAnsi="Times New Roman" w:cs="Times New Roman"/>
          <w:color w:val="000000"/>
        </w:rPr>
      </w:pPr>
      <w:r>
        <w:rPr>
          <w:rFonts w:cs="Times New Roman" w:ascii="Times New Roman" w:hAnsi="Times New Roman"/>
        </w:rPr>
        <w:t>315</w:t>
        <w:tab/>
        <w:t xml:space="preserve">Собр. Гос. Гр. в Дог. т. 1. </w:t>
      </w:r>
      <w:r>
        <w:rPr>
          <w:rFonts w:cs="Times New Roman" w:ascii="Times New Roman" w:hAnsi="Times New Roman"/>
          <w:lang w:val="la-VA" w:eastAsia="la-VA"/>
        </w:rPr>
        <w:t xml:space="preserve">JV° </w:t>
      </w:r>
      <w:r>
        <w:rPr>
          <w:rFonts w:cs="Times New Roman" w:ascii="Times New Roman" w:hAnsi="Times New Roman"/>
        </w:rPr>
        <w:t>103.</w:t>
      </w:r>
    </w:p>
    <w:p>
      <w:pPr>
        <w:pStyle w:val="Normal"/>
        <w:tabs>
          <w:tab w:val="clear" w:pos="708"/>
          <w:tab w:val="left" w:pos="1088" w:leader="none"/>
          <w:tab w:val="center" w:pos="3178" w:leader="none"/>
        </w:tabs>
        <w:ind w:firstLine="360"/>
        <w:jc w:val="both"/>
        <w:rPr>
          <w:rFonts w:ascii="Times New Roman" w:hAnsi="Times New Roman" w:cs="Times New Roman"/>
          <w:color w:val="000000"/>
        </w:rPr>
      </w:pPr>
      <w:r>
        <w:rPr>
          <w:rFonts w:cs="Times New Roman" w:ascii="Times New Roman" w:hAnsi="Times New Roman"/>
        </w:rPr>
        <w:t>316</w:t>
        <w:tab/>
        <w:t>Там же № 104.</w:t>
        <w:tab/>
        <w:t>'</w:t>
      </w:r>
    </w:p>
    <w:p>
      <w:pPr>
        <w:pStyle w:val="Normal"/>
        <w:tabs>
          <w:tab w:val="clear" w:pos="708"/>
          <w:tab w:val="left" w:pos="1088" w:leader="none"/>
        </w:tabs>
        <w:ind w:firstLine="360"/>
        <w:jc w:val="both"/>
        <w:rPr>
          <w:rFonts w:ascii="Times New Roman" w:hAnsi="Times New Roman" w:cs="Times New Roman"/>
          <w:color w:val="000000"/>
        </w:rPr>
      </w:pPr>
      <w:r>
        <w:rPr>
          <w:rFonts w:cs="Times New Roman" w:ascii="Times New Roman" w:hAnsi="Times New Roman"/>
        </w:rPr>
        <w:t>317</w:t>
        <w:tab/>
        <w:t>Там же № 146.</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81S </w:t>
      </w:r>
      <w:r>
        <w:rPr>
          <w:rFonts w:cs="Times New Roman" w:ascii="Times New Roman" w:hAnsi="Times New Roman"/>
        </w:rPr>
        <w:t>Там же № 162.</w:t>
      </w:r>
    </w:p>
    <w:p>
      <w:pPr>
        <w:pStyle w:val="Normal"/>
        <w:tabs>
          <w:tab w:val="clear" w:pos="708"/>
          <w:tab w:val="left" w:pos="1093" w:leader="none"/>
        </w:tabs>
        <w:ind w:firstLine="360"/>
        <w:jc w:val="both"/>
        <w:rPr>
          <w:rFonts w:ascii="Times New Roman" w:hAnsi="Times New Roman" w:cs="Times New Roman"/>
          <w:color w:val="000000"/>
        </w:rPr>
      </w:pPr>
      <w:r>
        <w:rPr>
          <w:rFonts w:cs="Times New Roman" w:ascii="Times New Roman" w:hAnsi="Times New Roman"/>
        </w:rPr>
        <w:t>319</w:t>
        <w:tab/>
        <w:t>Там же № 162.</w:t>
      </w:r>
    </w:p>
    <w:p>
      <w:pPr>
        <w:pStyle w:val="Normal"/>
        <w:tabs>
          <w:tab w:val="clear" w:pos="708"/>
          <w:tab w:val="left" w:pos="1093" w:leader="none"/>
        </w:tabs>
        <w:ind w:firstLine="360"/>
        <w:jc w:val="both"/>
        <w:rPr>
          <w:rFonts w:ascii="Times New Roman" w:hAnsi="Times New Roman" w:cs="Times New Roman"/>
          <w:color w:val="000000"/>
        </w:rPr>
      </w:pPr>
      <w:r>
        <w:rPr>
          <w:rFonts w:cs="Times New Roman" w:ascii="Times New Roman" w:hAnsi="Times New Roman"/>
        </w:rPr>
        <w:t>320</w:t>
        <w:tab/>
        <w:t>Там же №№ 179 и (81.</w:t>
      </w:r>
    </w:p>
    <w:p>
      <w:pPr>
        <w:pStyle w:val="Normal"/>
        <w:tabs>
          <w:tab w:val="clear" w:pos="708"/>
          <w:tab w:val="left" w:pos="1093" w:leader="none"/>
        </w:tabs>
        <w:ind w:firstLine="360"/>
        <w:jc w:val="both"/>
        <w:rPr>
          <w:rFonts w:ascii="Times New Roman" w:hAnsi="Times New Roman" w:cs="Times New Roman"/>
          <w:color w:val="000000"/>
        </w:rPr>
      </w:pPr>
      <w:r>
        <w:rPr>
          <w:rFonts w:cs="Times New Roman" w:ascii="Times New Roman" w:hAnsi="Times New Roman"/>
        </w:rPr>
        <w:t>321</w:t>
        <w:tab/>
        <w:t>Сказ. кн. Курбского стр. 235.</w:t>
      </w:r>
    </w:p>
    <w:p>
      <w:pPr>
        <w:pStyle w:val="Normal"/>
        <w:tabs>
          <w:tab w:val="clear" w:pos="708"/>
          <w:tab w:val="left" w:pos="1093" w:leader="none"/>
        </w:tabs>
        <w:ind w:firstLine="360"/>
        <w:jc w:val="both"/>
        <w:rPr>
          <w:rFonts w:ascii="Times New Roman" w:hAnsi="Times New Roman" w:cs="Times New Roman"/>
          <w:color w:val="000000"/>
        </w:rPr>
      </w:pPr>
      <w:r>
        <w:rPr>
          <w:rFonts w:cs="Times New Roman" w:ascii="Times New Roman" w:hAnsi="Times New Roman"/>
        </w:rPr>
        <w:t>322</w:t>
        <w:tab/>
        <w:t>Там же стр. 235.</w:t>
      </w:r>
    </w:p>
    <w:p>
      <w:pPr>
        <w:pStyle w:val="Normal"/>
        <w:tabs>
          <w:tab w:val="clear" w:pos="708"/>
          <w:tab w:val="left" w:pos="1093" w:leader="none"/>
        </w:tabs>
        <w:ind w:firstLine="360"/>
        <w:jc w:val="both"/>
        <w:rPr>
          <w:rFonts w:ascii="Times New Roman" w:hAnsi="Times New Roman" w:cs="Times New Roman"/>
          <w:color w:val="000000"/>
        </w:rPr>
      </w:pPr>
      <w:r>
        <w:rPr>
          <w:rFonts w:cs="Times New Roman" w:ascii="Times New Roman" w:hAnsi="Times New Roman"/>
        </w:rPr>
        <w:t>323</w:t>
        <w:tab/>
        <w:t xml:space="preserve">С. Г. Г. </w:t>
      </w:r>
      <w:r>
        <w:rPr>
          <w:rFonts w:cs="Times New Roman" w:ascii="Times New Roman" w:hAnsi="Times New Roman"/>
          <w:bCs/>
        </w:rPr>
        <w:t xml:space="preserve">и </w:t>
      </w:r>
      <w:r>
        <w:rPr>
          <w:rFonts w:cs="Times New Roman" w:ascii="Times New Roman" w:hAnsi="Times New Roman"/>
        </w:rPr>
        <w:t>Д. т. I, № 162.</w:t>
      </w:r>
    </w:p>
    <w:p>
      <w:pPr>
        <w:pStyle w:val="Normal"/>
        <w:ind w:firstLine="360"/>
        <w:jc w:val="both"/>
        <w:rPr>
          <w:rFonts w:ascii="Times New Roman" w:hAnsi="Times New Roman" w:cs="Times New Roman"/>
          <w:color w:val="000000"/>
        </w:rPr>
      </w:pPr>
      <w:r>
        <w:rPr>
          <w:rFonts w:cs="Times New Roman" w:ascii="Times New Roman" w:hAnsi="Times New Roman"/>
        </w:rPr>
        <w:t>324· Исг. Гос. Рос. т. IV, пр. 321·.</w:t>
      </w:r>
    </w:p>
    <w:p>
      <w:pPr>
        <w:pStyle w:val="Normal"/>
        <w:tabs>
          <w:tab w:val="clear" w:pos="708"/>
          <w:tab w:val="left" w:pos="1098" w:leader="none"/>
        </w:tabs>
        <w:ind w:firstLine="360"/>
        <w:jc w:val="both"/>
        <w:rPr>
          <w:rFonts w:ascii="Times New Roman" w:hAnsi="Times New Roman" w:cs="Times New Roman"/>
          <w:color w:val="000000"/>
        </w:rPr>
      </w:pPr>
      <w:r>
        <w:rPr>
          <w:rFonts w:cs="Times New Roman" w:ascii="Times New Roman" w:hAnsi="Times New Roman"/>
        </w:rPr>
        <w:t>325</w:t>
        <w:tab/>
        <w:t>Сказ. кн. Курбского стр. 372.</w:t>
      </w:r>
    </w:p>
    <w:p>
      <w:pPr>
        <w:pStyle w:val="Normal"/>
        <w:tabs>
          <w:tab w:val="clear" w:pos="708"/>
          <w:tab w:val="left" w:pos="1098" w:leader="none"/>
        </w:tabs>
        <w:ind w:firstLine="360"/>
        <w:jc w:val="both"/>
        <w:rPr>
          <w:rFonts w:ascii="Times New Roman" w:hAnsi="Times New Roman" w:cs="Times New Roman"/>
          <w:color w:val="000000"/>
        </w:rPr>
      </w:pPr>
      <w:r>
        <w:rPr>
          <w:rFonts w:cs="Times New Roman" w:ascii="Times New Roman" w:hAnsi="Times New Roman"/>
        </w:rPr>
        <w:t>326</w:t>
        <w:tab/>
        <w:t>Там же стр. 152—153.</w:t>
      </w:r>
    </w:p>
    <w:p>
      <w:pPr>
        <w:pStyle w:val="Normal"/>
        <w:tabs>
          <w:tab w:val="clear" w:pos="708"/>
          <w:tab w:val="left" w:pos="1098" w:leader="none"/>
        </w:tabs>
        <w:ind w:firstLine="360"/>
        <w:jc w:val="both"/>
        <w:rPr>
          <w:rFonts w:ascii="Times New Roman" w:hAnsi="Times New Roman" w:cs="Times New Roman"/>
          <w:color w:val="000000"/>
        </w:rPr>
      </w:pPr>
      <w:r>
        <w:rPr>
          <w:rFonts w:cs="Times New Roman" w:ascii="Times New Roman" w:hAnsi="Times New Roman"/>
        </w:rPr>
        <w:t>327</w:t>
        <w:tab/>
        <w:t>Там же стр. 70.</w:t>
      </w:r>
    </w:p>
    <w:p>
      <w:pPr>
        <w:pStyle w:val="Normal"/>
        <w:tabs>
          <w:tab w:val="clear" w:pos="708"/>
          <w:tab w:val="left" w:pos="1098" w:leader="none"/>
        </w:tabs>
        <w:ind w:firstLine="360"/>
        <w:jc w:val="both"/>
        <w:rPr>
          <w:rFonts w:ascii="Times New Roman" w:hAnsi="Times New Roman" w:cs="Times New Roman"/>
          <w:color w:val="000000"/>
        </w:rPr>
      </w:pPr>
      <w:r>
        <w:rPr>
          <w:rFonts w:cs="Times New Roman" w:ascii="Times New Roman" w:hAnsi="Times New Roman"/>
        </w:rPr>
        <w:t>328</w:t>
        <w:tab/>
        <w:t>Там же стр. 70.</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29</w:t>
        <w:tab/>
        <w:t>Там же, стр. 193. 161.</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0</w:t>
        <w:tab/>
        <w:t>Там же, стр. 201,</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1</w:t>
        <w:tab/>
        <w:t>Там же, стр. 207.</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2</w:t>
        <w:tab/>
        <w:t>Там же, стр. 82.</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3</w:t>
        <w:tab/>
        <w:t>Там же, стр. 159.</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4</w:t>
        <w:tab/>
        <w:t>Там же, стр. 160.</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5</w:t>
        <w:tab/>
        <w:t>Там же, стр. 169.</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6</w:t>
        <w:tab/>
        <w:t>Дрсвии. Рос. Впвлиоф. т. XV, стр. 29—72.</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7</w:t>
        <w:tab/>
        <w:t xml:space="preserve">Жизнь </w:t>
      </w:r>
      <w:r>
        <w:rPr>
          <w:rFonts w:cs="Times New Roman" w:ascii="Times New Roman" w:hAnsi="Times New Roman"/>
          <w:bCs/>
          <w:smallCaps/>
        </w:rPr>
        <w:t xml:space="preserve">кн. </w:t>
      </w:r>
      <w:r>
        <w:rPr>
          <w:rFonts w:cs="Times New Roman" w:ascii="Times New Roman" w:hAnsi="Times New Roman"/>
        </w:rPr>
        <w:t>Курбского в Литве и на Волыни т. П, стр. 143—267.</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8</w:t>
        <w:tab/>
        <w:t>Там же, т. 11, стр. 268.</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39</w:t>
        <w:tab/>
        <w:t>Зам же, т. II, стр. 229.</w:t>
      </w:r>
    </w:p>
    <w:p>
      <w:pPr>
        <w:pStyle w:val="Normal"/>
        <w:tabs>
          <w:tab w:val="clear" w:pos="708"/>
          <w:tab w:val="left" w:pos="1102" w:leader="none"/>
          <w:tab w:val="left" w:pos="3869" w:leader="none"/>
        </w:tabs>
        <w:ind w:firstLine="360"/>
        <w:jc w:val="both"/>
        <w:rPr>
          <w:rFonts w:ascii="Times New Roman" w:hAnsi="Times New Roman" w:cs="Times New Roman"/>
          <w:color w:val="000000"/>
        </w:rPr>
      </w:pPr>
      <w:r>
        <w:rPr>
          <w:rFonts w:cs="Times New Roman" w:ascii="Times New Roman" w:hAnsi="Times New Roman"/>
        </w:rPr>
        <w:t>340</w:t>
        <w:tab/>
        <w:t>Там же, т. II, стр. 198.</w:t>
        <w:tab/>
        <w:t>_</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41</w:t>
        <w:tab/>
        <w:t>Там же, т. II, стр. 233.</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42</w:t>
        <w:tab/>
        <w:t>Там же, т. I, стр. 10.</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43</w:t>
        <w:tab/>
        <w:t xml:space="preserve">Сказ. кн. Курбского, стр. 152. </w:t>
      </w:r>
      <w:r>
        <w:rPr>
          <w:rFonts w:cs="Times New Roman" w:ascii="Times New Roman" w:hAnsi="Times New Roman"/>
          <w:lang w:val="la-VA" w:eastAsia="la-VA"/>
        </w:rPr>
        <w:t xml:space="preserve">lici. </w:t>
      </w:r>
      <w:r>
        <w:rPr>
          <w:rFonts w:cs="Times New Roman" w:ascii="Times New Roman" w:hAnsi="Times New Roman"/>
        </w:rPr>
        <w:t>Госус. Роес. т. IX. стр. 34.</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344</w:t>
        <w:tab/>
        <w:t>Ист. Гос. Росс. т. IX, стр. 34,</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345</w:t>
        <w:tab/>
        <w:t>Сказ. кн. Курбского, сгр. 212 и 160.</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346</w:t>
        <w:tab/>
        <w:t>Там же, сгр. XV—-XVI и ир. 213.</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347</w:t>
        <w:tab/>
        <w:t>См. этого сочиненья стр.</w:t>
      </w:r>
    </w:p>
    <w:p>
      <w:pPr>
        <w:pStyle w:val="Normal"/>
        <w:tabs>
          <w:tab w:val="clear" w:pos="708"/>
          <w:tab w:val="left" w:pos="1007" w:leader="none"/>
        </w:tabs>
        <w:ind w:firstLine="360"/>
        <w:jc w:val="both"/>
        <w:rPr>
          <w:rFonts w:ascii="Times New Roman" w:hAnsi="Times New Roman" w:cs="Times New Roman"/>
          <w:color w:val="000000"/>
        </w:rPr>
      </w:pPr>
      <w:r>
        <w:rPr>
          <w:rFonts w:cs="Times New Roman" w:ascii="Times New Roman" w:hAnsi="Times New Roman"/>
        </w:rPr>
        <w:t>348</w:t>
        <w:tab/>
        <w:t>Служилые люди, еоч. Г. Беляева, сгр. 48. (во Времени. Ими. Общ. Ист. и Др. т. 111 ).</w:t>
      </w:r>
    </w:p>
    <w:p>
      <w:pPr>
        <w:pStyle w:val="Normal"/>
        <w:tabs>
          <w:tab w:val="clear" w:pos="708"/>
          <w:tab w:val="left" w:pos="1012" w:leader="none"/>
        </w:tabs>
        <w:ind w:firstLine="360"/>
        <w:jc w:val="both"/>
        <w:rPr>
          <w:rFonts w:ascii="Times New Roman" w:hAnsi="Times New Roman" w:cs="Times New Roman"/>
          <w:color w:val="000000"/>
        </w:rPr>
      </w:pPr>
      <w:r>
        <w:rPr>
          <w:rFonts w:cs="Times New Roman" w:ascii="Times New Roman" w:hAnsi="Times New Roman"/>
        </w:rPr>
        <w:t>349</w:t>
        <w:tab/>
        <w:t xml:space="preserve">Иак в битве йод Ииесью недовольные распоряжением царя, подчинившего их думнымь дворянам, воеводы бежали с поля битвы, покинув артиллерию и своих товарищей ц московское войско нотериело страшное поражение от Литовцев и Немцев. Врем. Об. Ист. и Др. Росе. т. 11, стр. </w:t>
      </w:r>
      <w:r>
        <w:rPr>
          <w:rFonts w:cs="Times New Roman" w:ascii="Times New Roman" w:hAnsi="Times New Roman"/>
          <w:lang w:val="el-GR" w:eastAsia="el-GR"/>
        </w:rPr>
        <w:t>48·</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350</w:t>
        <w:tab/>
        <w:t>Сказкн. Курбского, стр. 49.</w:t>
      </w:r>
    </w:p>
    <w:p>
      <w:pPr>
        <w:pStyle w:val="Normal"/>
        <w:ind w:firstLine="360"/>
        <w:jc w:val="both"/>
        <w:rPr>
          <w:rFonts w:ascii="Times New Roman" w:hAnsi="Times New Roman" w:cs="Times New Roman"/>
          <w:color w:val="000000"/>
        </w:rPr>
      </w:pPr>
      <w:r>
        <w:rPr>
          <w:rFonts w:cs="Times New Roman" w:ascii="Times New Roman" w:hAnsi="Times New Roman"/>
          <w:bCs/>
        </w:rPr>
        <w:t>4-28</w:t>
      </w:r>
    </w:p>
    <w:p>
      <w:pPr>
        <w:pStyle w:val="Normal"/>
        <w:tabs>
          <w:tab w:val="clear" w:pos="708"/>
          <w:tab w:val="left" w:pos="1553" w:leader="none"/>
          <w:tab w:val="center" w:pos="2344" w:leader="none"/>
          <w:tab w:val="center" w:pos="2651" w:leader="none"/>
          <w:tab w:val="center" w:pos="3684" w:leader="none"/>
        </w:tabs>
        <w:ind w:firstLine="360"/>
        <w:jc w:val="both"/>
        <w:rPr>
          <w:rFonts w:ascii="Times New Roman" w:hAnsi="Times New Roman" w:cs="Times New Roman"/>
          <w:color w:val="000000"/>
        </w:rPr>
      </w:pPr>
      <w:r>
        <w:rPr>
          <w:rFonts w:cs="Times New Roman" w:ascii="Times New Roman" w:hAnsi="Times New Roman"/>
        </w:rPr>
        <w:t>351</w:t>
        <w:tab/>
        <w:t>Сказ.</w:t>
        <w:tab/>
        <w:t>вя.</w:t>
        <w:tab/>
      </w:r>
      <w:r>
        <w:rPr>
          <w:rFonts w:cs="Times New Roman" w:ascii="Times New Roman" w:hAnsi="Times New Roman"/>
          <w:lang w:val="el-GR" w:eastAsia="el-GR"/>
        </w:rPr>
        <w:t xml:space="preserve">Κ^ρβ. </w:t>
      </w:r>
      <w:r>
        <w:rPr>
          <w:rFonts w:cs="Times New Roman" w:ascii="Times New Roman" w:hAnsi="Times New Roman"/>
        </w:rPr>
        <w:t>стр.</w:t>
        <w:tab/>
        <w:t>374.</w:t>
      </w:r>
    </w:p>
    <w:p>
      <w:pPr>
        <w:pStyle w:val="Normal"/>
        <w:tabs>
          <w:tab w:val="clear" w:pos="708"/>
          <w:tab w:val="left" w:pos="1577" w:leader="none"/>
          <w:tab w:val="center" w:pos="2344" w:leader="none"/>
          <w:tab w:val="center" w:pos="2651" w:leader="none"/>
          <w:tab w:val="left" w:pos="2969" w:leader="none"/>
        </w:tabs>
        <w:ind w:firstLine="360"/>
        <w:jc w:val="both"/>
        <w:rPr>
          <w:rFonts w:ascii="Times New Roman" w:hAnsi="Times New Roman" w:cs="Times New Roman"/>
          <w:color w:val="000000"/>
        </w:rPr>
      </w:pPr>
      <w:r>
        <w:rPr>
          <w:rFonts w:cs="Times New Roman" w:ascii="Times New Roman" w:hAnsi="Times New Roman"/>
        </w:rPr>
        <w:t>352</w:t>
        <w:tab/>
        <w:t>Тамъ</w:t>
        <w:tab/>
        <w:t>же,</w:t>
        <w:tab/>
        <w:t>стр.</w:t>
        <w:tab/>
        <w:t>161.</w:t>
      </w:r>
    </w:p>
    <w:p>
      <w:pPr>
        <w:pStyle w:val="Normal"/>
        <w:tabs>
          <w:tab w:val="clear" w:pos="708"/>
          <w:tab w:val="left" w:pos="1582" w:leader="none"/>
          <w:tab w:val="center" w:pos="2344" w:leader="none"/>
          <w:tab w:val="center" w:pos="2651" w:leader="none"/>
          <w:tab w:val="left" w:pos="2983" w:leader="none"/>
        </w:tabs>
        <w:ind w:firstLine="360"/>
        <w:jc w:val="both"/>
        <w:rPr>
          <w:rFonts w:ascii="Times New Roman" w:hAnsi="Times New Roman" w:cs="Times New Roman"/>
          <w:color w:val="000000"/>
        </w:rPr>
      </w:pPr>
      <w:r>
        <w:rPr>
          <w:rFonts w:cs="Times New Roman" w:ascii="Times New Roman" w:hAnsi="Times New Roman"/>
        </w:rPr>
        <w:t>353</w:t>
        <w:tab/>
        <w:t>Тамъ</w:t>
        <w:tab/>
        <w:t>же,</w:t>
        <w:tab/>
        <w:t>стр.</w:t>
        <w:tab/>
        <w:t>50.</w:t>
      </w:r>
    </w:p>
    <w:p>
      <w:pPr>
        <w:pStyle w:val="Normal"/>
        <w:tabs>
          <w:tab w:val="clear" w:pos="708"/>
          <w:tab w:val="left" w:pos="1591" w:leader="none"/>
          <w:tab w:val="center" w:pos="2344" w:leader="none"/>
          <w:tab w:val="center" w:pos="2651" w:leader="none"/>
          <w:tab w:val="left" w:pos="2974" w:leader="none"/>
        </w:tabs>
        <w:ind w:firstLine="360"/>
        <w:jc w:val="both"/>
        <w:rPr>
          <w:rFonts w:ascii="Times New Roman" w:hAnsi="Times New Roman" w:cs="Times New Roman"/>
          <w:color w:val="000000"/>
        </w:rPr>
      </w:pPr>
      <w:r>
        <w:rPr>
          <w:rFonts w:cs="Times New Roman" w:ascii="Times New Roman" w:hAnsi="Times New Roman"/>
        </w:rPr>
        <w:t>354</w:t>
        <w:tab/>
        <w:t>Тамъ</w:t>
        <w:tab/>
        <w:t>же,</w:t>
        <w:tab/>
        <w:t>стр.</w:t>
        <w:tab/>
      </w:r>
      <w:r>
        <w:rPr>
          <w:rFonts w:cs="Times New Roman" w:ascii="Times New Roman" w:hAnsi="Times New Roman"/>
          <w:lang w:val="la-VA" w:eastAsia="la-VA"/>
        </w:rPr>
        <w:t>7S</w:t>
      </w:r>
      <w:r>
        <w:rPr>
          <w:rFonts w:cs="Times New Roman" w:ascii="Times New Roman" w:hAnsi="Times New Roman"/>
        </w:rPr>
        <w:t>—90.</w:t>
      </w:r>
    </w:p>
    <w:p>
      <w:pPr>
        <w:pStyle w:val="Normal"/>
        <w:tabs>
          <w:tab w:val="clear" w:pos="708"/>
          <w:tab w:val="left" w:pos="1606" w:leader="none"/>
        </w:tabs>
        <w:ind w:firstLine="360"/>
        <w:jc w:val="both"/>
        <w:rPr>
          <w:rFonts w:ascii="Times New Roman" w:hAnsi="Times New Roman" w:cs="Times New Roman"/>
          <w:color w:val="000000"/>
        </w:rPr>
      </w:pPr>
      <w:r>
        <w:rPr>
          <w:rFonts w:cs="Times New Roman" w:ascii="Times New Roman" w:hAnsi="Times New Roman"/>
        </w:rPr>
        <w:t>355</w:t>
        <w:tab/>
        <w:t>Эти намеки беспрестанно встречаем мы во всех его сочинениях.</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56</w:t>
        <w:tab/>
      </w:r>
      <w:r>
        <w:rPr>
          <w:rFonts w:cs="Times New Roman" w:ascii="Times New Roman" w:hAnsi="Times New Roman"/>
          <w:bCs/>
          <w:smallCaps/>
        </w:rPr>
        <w:t xml:space="preserve">Жизнь кн. </w:t>
      </w:r>
      <w:r>
        <w:rPr>
          <w:rFonts w:cs="Times New Roman" w:ascii="Times New Roman" w:hAnsi="Times New Roman"/>
        </w:rPr>
        <w:t>Курбского в Литве и на Волыни тI, стр. '233.</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57</w:t>
        <w:tab/>
        <w:t xml:space="preserve">Историко-критические отрывки стр. </w:t>
      </w:r>
      <w:r>
        <w:rPr>
          <w:rFonts w:cs="Times New Roman" w:ascii="Times New Roman" w:hAnsi="Times New Roman"/>
          <w:lang w:val="la-VA" w:eastAsia="la-VA"/>
        </w:rPr>
        <w:t>ISO.</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58</w:t>
        <w:tab/>
        <w:t>Там же, стр. 233.</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59</w:t>
        <w:tab/>
        <w:t>Русский Истории. Сбор., изд. Погодиным, т. II, стр. 2.</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0</w:t>
        <w:tab/>
        <w:t>Там же, т. II, стр. 270.</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1</w:t>
        <w:tab/>
        <w:t>Там же, т. II. стр. 74, 374, 2.</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2</w:t>
        <w:tab/>
        <w:t>Тамь же, т. V, стр. 1.</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3</w:t>
        <w:tab/>
        <w:t>Ист. Госс. Рос. т. VI, стр. 213.</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4</w:t>
        <w:tab/>
        <w:t>Полы. Собр. Русск. Лет. т. I, Лаврентьевская лет. стр. 93.</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5</w:t>
        <w:tab/>
        <w:t>Кеиигсб. Нитор стр. 135.</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6</w:t>
        <w:tab/>
        <w:t>Ипатьевская Лет. стр. 23.</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7</w:t>
        <w:tab/>
        <w:t>Поли. Собр. Лет. т. I, Лавр. Лет. стр. 134.</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8</w:t>
        <w:tab/>
        <w:t>Ист. Гос. Рос. т. IV, пр. 325.</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69</w:t>
        <w:tab/>
        <w:t>Там же, т. IV , стр. 142.</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70</w:t>
        <w:tab/>
        <w:t>О местничестве соч. Про*. Соловьева, ( в Моек. Сборн. 1847 года).</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71</w:t>
        <w:tab/>
        <w:t>Ист. Гос. Рос. т. VI, стр. 58.</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72</w:t>
        <w:tab/>
        <w:t>Историко-критич. отрывки, стр. 180.</w:t>
      </w:r>
    </w:p>
    <w:p>
      <w:pPr>
        <w:pStyle w:val="Normal"/>
        <w:tabs>
          <w:tab w:val="clear" w:pos="708"/>
          <w:tab w:val="left" w:pos="1591" w:leader="none"/>
        </w:tabs>
        <w:ind w:firstLine="360"/>
        <w:jc w:val="both"/>
        <w:rPr>
          <w:rFonts w:ascii="Times New Roman" w:hAnsi="Times New Roman" w:cs="Times New Roman"/>
          <w:color w:val="000000"/>
        </w:rPr>
      </w:pPr>
      <w:r>
        <w:rPr>
          <w:rFonts w:cs="Times New Roman" w:ascii="Times New Roman" w:hAnsi="Times New Roman"/>
        </w:rPr>
        <w:t>373</w:t>
        <w:tab/>
        <w:t>Русск. Ист. Сб. т. II, стр. I, ст. Иванова о местничестве.</w:t>
      </w:r>
    </w:p>
    <w:p>
      <w:pPr>
        <w:pStyle w:val="Normal"/>
        <w:tabs>
          <w:tab w:val="clear" w:pos="708"/>
          <w:tab w:val="left" w:pos="1611" w:leader="none"/>
        </w:tabs>
        <w:ind w:firstLine="360"/>
        <w:jc w:val="both"/>
        <w:rPr>
          <w:rFonts w:ascii="Times New Roman" w:hAnsi="Times New Roman" w:cs="Times New Roman"/>
          <w:color w:val="000000"/>
        </w:rPr>
      </w:pPr>
      <w:r>
        <w:rPr>
          <w:rFonts w:cs="Times New Roman" w:ascii="Times New Roman" w:hAnsi="Times New Roman"/>
        </w:rPr>
        <w:t>374</w:t>
        <w:tab/>
        <w:t xml:space="preserve">ИазпачепньГй на место ( в какой бы то ни было службе: или придворной, или военной, или гражданской) боярин справлялся с своими </w:t>
      </w:r>
      <w:r>
        <w:rPr>
          <w:rFonts w:cs="Times New Roman" w:ascii="Times New Roman" w:hAnsi="Times New Roman"/>
          <w:bCs/>
          <w:i/>
          <w:iCs/>
        </w:rPr>
        <w:t xml:space="preserve">■родословцами, с разрядными памятцами, </w:t>
      </w:r>
      <w:r>
        <w:rPr>
          <w:rFonts w:cs="Times New Roman" w:ascii="Times New Roman" w:hAnsi="Times New Roman"/>
        </w:rPr>
        <w:t xml:space="preserve">вместно </w:t>
      </w:r>
      <w:r>
        <w:rPr>
          <w:rFonts w:cs="Times New Roman" w:ascii="Times New Roman" w:hAnsi="Times New Roman"/>
          <w:bCs/>
          <w:smallCaps/>
        </w:rPr>
        <w:t xml:space="preserve">или </w:t>
      </w:r>
      <w:r>
        <w:rPr>
          <w:rFonts w:cs="Times New Roman" w:ascii="Times New Roman" w:hAnsi="Times New Roman"/>
        </w:rPr>
        <w:t>пе пригоже служить ему с таким-то и, если назначение царя находил неправильным, немедленно подавал ему челобитную, требуя суда. Для выраженья этого требования употреблялись разные термипы: боярин просил дать ему счет в отечестве с таким-то и велеть этот счет слушать боярам ( Русск. Ист. Сборн. Погод· т II стр. 7 ), что бы он нс был бесчестен в отечестве своемь (там же стр. 36), чтобы не было от иных родов порухи его отечеству (там же стр. 270). Приняв челобитную, государь чрез царедворцев отдавал приказ, боярам Разрядной избы, судить челобитчика. Дело начи· иалось тем, что челобитчик клал пред боярами челобитную, или без неё мог искать словом: «а будет учнеш на князе Иване и без челобитные словом искати, и мы тебя и без челобитные с князем Иваном судим,, (там же стр. 4). За тем начиналось самое производство дела: соперники старались</w:t>
      </w:r>
    </w:p>
    <w:p>
      <w:pPr>
        <w:pStyle w:val="Normal"/>
        <w:ind w:firstLine="360"/>
        <w:jc w:val="both"/>
        <w:rPr>
          <w:rFonts w:ascii="Times New Roman" w:hAnsi="Times New Roman" w:cs="Times New Roman"/>
          <w:color w:val="000000"/>
        </w:rPr>
      </w:pPr>
      <w:r>
        <w:rPr>
          <w:rFonts w:cs="Times New Roman" w:ascii="Times New Roman" w:hAnsi="Times New Roman"/>
          <w:bCs/>
        </w:rPr>
        <w:t>4-29</w:t>
      </w:r>
    </w:p>
    <w:p>
      <w:pPr>
        <w:pStyle w:val="Normal"/>
        <w:ind w:firstLine="360"/>
        <w:jc w:val="both"/>
        <w:rPr>
          <w:rFonts w:ascii="Times New Roman" w:hAnsi="Times New Roman" w:cs="Times New Roman"/>
          <w:color w:val="000000"/>
        </w:rPr>
      </w:pPr>
      <w:r>
        <w:rPr>
          <w:rFonts w:cs="Times New Roman" w:ascii="Times New Roman" w:hAnsi="Times New Roman"/>
        </w:rPr>
        <w:t xml:space="preserve">утягать друг друга следующими документами*:· во-первых, </w:t>
      </w:r>
      <w:r>
        <w:rPr>
          <w:rFonts w:cs="Times New Roman" w:ascii="Times New Roman" w:hAnsi="Times New Roman"/>
          <w:bCs/>
          <w:i/>
          <w:iCs/>
        </w:rPr>
        <w:t>разрядными памятями,</w:t>
      </w:r>
      <w:r>
        <w:rPr>
          <w:rFonts w:cs="Times New Roman" w:ascii="Times New Roman" w:hAnsi="Times New Roman"/>
        </w:rPr>
        <w:t xml:space="preserve"> где помещались выписки из разрядов, показыпашие, какие места занимали на службе пли сами соперники, или их отцы, или деды и т. д. Во вторых, </w:t>
      </w:r>
      <w:r>
        <w:rPr>
          <w:rFonts w:cs="Times New Roman" w:ascii="Times New Roman" w:hAnsi="Times New Roman"/>
          <w:bCs/>
          <w:i/>
          <w:iCs/>
        </w:rPr>
        <w:t>родословцами,</w:t>
      </w:r>
      <w:r>
        <w:rPr>
          <w:rFonts w:cs="Times New Roman" w:ascii="Times New Roman" w:hAnsi="Times New Roman"/>
        </w:rPr>
        <w:t xml:space="preserve"> на которые слались, чтобы показать, что по самому радословному дереву такому-то с таким-то </w:t>
      </w:r>
      <w:r>
        <w:rPr>
          <w:rFonts w:cs="Times New Roman" w:ascii="Times New Roman" w:hAnsi="Times New Roman"/>
          <w:bCs/>
          <w:i/>
          <w:iCs/>
        </w:rPr>
        <w:t>равныме быть нельзя</w:t>
      </w:r>
      <w:r>
        <w:rPr>
          <w:rFonts w:cs="Times New Roman" w:ascii="Times New Roman" w:hAnsi="Times New Roman"/>
        </w:rPr>
        <w:t xml:space="preserve"> и служить вместе </w:t>
      </w:r>
      <w:r>
        <w:rPr>
          <w:rFonts w:cs="Times New Roman" w:ascii="Times New Roman" w:hAnsi="Times New Roman"/>
          <w:bCs/>
          <w:i/>
          <w:iCs/>
        </w:rPr>
        <w:t>непригоже.</w:t>
      </w:r>
      <w:r>
        <w:rPr>
          <w:rFonts w:cs="Times New Roman" w:ascii="Times New Roman" w:hAnsi="Times New Roman"/>
        </w:rPr>
        <w:t xml:space="preserve"> Эго называлось </w:t>
      </w:r>
      <w:r>
        <w:rPr>
          <w:rFonts w:cs="Times New Roman" w:ascii="Times New Roman" w:hAnsi="Times New Roman"/>
          <w:bCs/>
          <w:i/>
          <w:iCs/>
        </w:rPr>
        <w:t>утягивать лиъсвицею.</w:t>
      </w:r>
      <w:r>
        <w:rPr>
          <w:rFonts w:cs="Times New Roman" w:ascii="Times New Roman" w:hAnsi="Times New Roman"/>
        </w:rPr>
        <w:t xml:space="preserve"> В третьих </w:t>
      </w:r>
      <w:r>
        <w:rPr>
          <w:rFonts w:cs="Times New Roman" w:ascii="Times New Roman" w:hAnsi="Times New Roman"/>
          <w:bCs/>
          <w:i/>
          <w:iCs/>
        </w:rPr>
        <w:t>памятями или наказами царскими,</w:t>
      </w:r>
      <w:r>
        <w:rPr>
          <w:rFonts w:cs="Times New Roman" w:ascii="Times New Roman" w:hAnsi="Times New Roman"/>
        </w:rPr>
        <w:t xml:space="preserve"> адресованными к какому нибудь воеводе или чиновнику. Тот, чье имя в этих наказах было написано выше имени другого воеводы или чиновника, признавался старшим тех, чьи имена стояли ниже, а самым старшим Считался тот, к кому наказ был адресован. В четвертых, </w:t>
      </w:r>
      <w:r>
        <w:rPr>
          <w:rFonts w:cs="Times New Roman" w:ascii="Times New Roman" w:hAnsi="Times New Roman"/>
          <w:bCs/>
          <w:i/>
          <w:iCs/>
        </w:rPr>
        <w:t>счетными диълалш родственников.</w:t>
      </w:r>
      <w:r>
        <w:rPr>
          <w:rFonts w:cs="Times New Roman" w:ascii="Times New Roman" w:hAnsi="Times New Roman"/>
        </w:rPr>
        <w:t xml:space="preserve"> Эти дела приводили в доказательство своего старшинства, указывая, что по этим счетам родичи их были </w:t>
      </w:r>
      <w:r>
        <w:rPr>
          <w:rFonts w:cs="Times New Roman" w:ascii="Times New Roman" w:hAnsi="Times New Roman"/>
          <w:bCs/>
          <w:i/>
          <w:iCs/>
        </w:rPr>
        <w:t xml:space="preserve">поставлены тому-то </w:t>
      </w:r>
      <w:r>
        <w:rPr>
          <w:rFonts w:cs="Times New Roman" w:ascii="Times New Roman" w:hAnsi="Times New Roman"/>
          <w:bCs/>
          <w:i/>
          <w:iCs/>
          <w:lang w:val="la-VA" w:eastAsia="la-VA"/>
        </w:rPr>
        <w:t xml:space="preserve">es </w:t>
      </w:r>
      <w:r>
        <w:rPr>
          <w:rFonts w:cs="Times New Roman" w:ascii="Times New Roman" w:hAnsi="Times New Roman"/>
          <w:bCs/>
          <w:i/>
          <w:iCs/>
        </w:rPr>
        <w:t xml:space="preserve">версту глазе </w:t>
      </w:r>
      <w:r>
        <w:rPr>
          <w:rFonts w:cs="Times New Roman" w:ascii="Times New Roman" w:hAnsi="Times New Roman"/>
          <w:bCs/>
          <w:i/>
          <w:iCs/>
          <w:lang w:val="la-VA" w:eastAsia="la-VA"/>
        </w:rPr>
        <w:t xml:space="preserve">es </w:t>
      </w:r>
      <w:r>
        <w:rPr>
          <w:rFonts w:cs="Times New Roman" w:ascii="Times New Roman" w:hAnsi="Times New Roman"/>
          <w:bCs/>
          <w:i/>
          <w:iCs/>
        </w:rPr>
        <w:t>глазе</w:t>
      </w:r>
      <w:r>
        <w:rPr>
          <w:rFonts w:cs="Times New Roman" w:ascii="Times New Roman" w:hAnsi="Times New Roman"/>
        </w:rPr>
        <w:t xml:space="preserve"> или утягали такого—то. ,.Да и потому, Гоеударь, мснши быти меня, холопа твоего, Юшка Пнльемова, деду княжь Федорову, князю Ивану Васильевичу Лыкову мочно, что, лета 7077 мая в 1 день, дядя мой, Юшков, Замятия Нваповичь Сабуров </w:t>
      </w:r>
      <w:r>
        <w:rPr>
          <w:rFonts w:cs="Times New Roman" w:ascii="Times New Roman" w:hAnsi="Times New Roman"/>
          <w:bCs/>
          <w:i/>
          <w:iCs/>
        </w:rPr>
        <w:t>угпягале</w:t>
      </w:r>
      <w:r>
        <w:rPr>
          <w:rFonts w:cs="Times New Roman" w:ascii="Times New Roman" w:hAnsi="Times New Roman"/>
        </w:rPr>
        <w:t xml:space="preserve"> князя Петра Семеновича Серебренова» (там же стр. 107). В пятых </w:t>
      </w:r>
      <w:r>
        <w:rPr>
          <w:rFonts w:cs="Times New Roman" w:ascii="Times New Roman" w:hAnsi="Times New Roman"/>
          <w:bCs/>
          <w:i/>
          <w:iCs/>
        </w:rPr>
        <w:t>летописцами,</w:t>
      </w:r>
      <w:r>
        <w:rPr>
          <w:rFonts w:cs="Times New Roman" w:ascii="Times New Roman" w:hAnsi="Times New Roman"/>
        </w:rPr>
        <w:t xml:space="preserve"> па которых слались для доказательства своего старшинства; «да шлюсь, Государь, на летописцы, каковы Оболенские с Полевыми; вели нас, Государь, счесть летописцы» (там же 113). В шестых, </w:t>
      </w:r>
      <w:r>
        <w:rPr>
          <w:rFonts w:cs="Times New Roman" w:ascii="Times New Roman" w:hAnsi="Times New Roman"/>
          <w:bCs/>
          <w:i/>
          <w:iCs/>
        </w:rPr>
        <w:t>сдавались на Государевы разряды.</w:t>
      </w:r>
      <w:r>
        <w:rPr>
          <w:rFonts w:cs="Times New Roman" w:ascii="Times New Roman" w:hAnsi="Times New Roman"/>
        </w:rPr>
        <w:t xml:space="preserve"> Это называлось и </w:t>
      </w:r>
      <w:r>
        <w:rPr>
          <w:rFonts w:cs="Times New Roman" w:ascii="Times New Roman" w:hAnsi="Times New Roman"/>
          <w:bCs/>
          <w:i/>
          <w:iCs/>
        </w:rPr>
        <w:t>слгучаеме.</w:t>
      </w:r>
      <w:r>
        <w:rPr>
          <w:rFonts w:cs="Times New Roman" w:ascii="Times New Roman" w:hAnsi="Times New Roman"/>
        </w:rPr>
        <w:t xml:space="preserve"> Здесь соперники указывали, кто из них или из их предков и какие места занимал при войске. В доказательство своего старшинства представляли так же: а) государевы жалованные грамоты, б) разводные и с) невместные грамоты.</w:t>
      </w:r>
    </w:p>
    <w:p>
      <w:pPr>
        <w:pStyle w:val="Normal"/>
        <w:ind w:firstLine="360"/>
        <w:jc w:val="both"/>
        <w:rPr>
          <w:rFonts w:ascii="Times New Roman" w:hAnsi="Times New Roman" w:cs="Times New Roman"/>
          <w:color w:val="000000"/>
        </w:rPr>
      </w:pPr>
      <w:r>
        <w:rPr>
          <w:rFonts w:cs="Times New Roman" w:ascii="Times New Roman" w:hAnsi="Times New Roman"/>
        </w:rPr>
        <w:t>Счеты эти велись со стороны соперников с особенным жаром и часто употребляли выражения очень резкия, например: „писал безделье чем бы отбить “ (там же 313); „он хочет волочить “ (там же 43), „пишет не зная, а говорит не ведая “ (там же, стр. 314); „а хотя бы по его враком и правда была*· (там же 310); ,;глупаетъ“ (тамь же 377 ); „плутаетъ·</w:t>
      </w:r>
      <w:r>
        <w:rPr>
          <w:rFonts w:cs="Times New Roman" w:ascii="Times New Roman" w:hAnsi="Times New Roman"/>
          <w:vertAlign w:val="superscript"/>
        </w:rPr>
        <w:t>1</w:t>
      </w:r>
      <w:r>
        <w:rPr>
          <w:rFonts w:cs="Times New Roman" w:ascii="Times New Roman" w:hAnsi="Times New Roman"/>
        </w:rPr>
        <w:t xml:space="preserve"> (там же стр. 310 ).</w:t>
      </w:r>
    </w:p>
    <w:p>
      <w:pPr>
        <w:pStyle w:val="Normal"/>
        <w:ind w:firstLine="360"/>
        <w:jc w:val="both"/>
        <w:rPr>
          <w:rFonts w:ascii="Times New Roman" w:hAnsi="Times New Roman" w:cs="Times New Roman"/>
          <w:color w:val="000000"/>
        </w:rPr>
      </w:pPr>
      <w:r>
        <w:rPr>
          <w:rFonts w:cs="Times New Roman" w:ascii="Times New Roman" w:hAnsi="Times New Roman"/>
        </w:rPr>
        <w:t xml:space="preserve">Споры тянулись часто очень долго. Противники прибегали в разным уловкам </w:t>
      </w:r>
      <w:r>
        <w:rPr>
          <w:rFonts w:cs="Times New Roman" w:ascii="Times New Roman" w:hAnsi="Times New Roman"/>
          <w:lang w:val="el-GR" w:eastAsia="el-GR"/>
        </w:rPr>
        <w:t xml:space="preserve">η </w:t>
      </w:r>
      <w:r>
        <w:rPr>
          <w:rFonts w:cs="Times New Roman" w:ascii="Times New Roman" w:hAnsi="Times New Roman"/>
        </w:rPr>
        <w:t>проделкам, не гнушались и плутнями, напр. подскабливали грамоты (там же 129) и бояре, обязанные разбирать дело должны были поверять'подлннность документов, представленных соперниками, должны были справляться с разрядными книгами; действительно ли существовали такие разряды, на какие опирались соискатели, поверять по родословным при-</w:t>
      </w:r>
    </w:p>
    <w:p>
      <w:pPr>
        <w:pStyle w:val="Normal"/>
        <w:ind w:firstLine="360"/>
        <w:jc w:val="both"/>
        <w:rPr>
          <w:rFonts w:ascii="Times New Roman" w:hAnsi="Times New Roman" w:cs="Times New Roman"/>
          <w:color w:val="000000"/>
        </w:rPr>
      </w:pPr>
      <w:r>
        <w:rPr>
          <w:rFonts w:cs="Times New Roman" w:ascii="Times New Roman" w:hAnsi="Times New Roman"/>
          <w:bCs/>
        </w:rPr>
        <w:t>4-30</w:t>
      </w:r>
    </w:p>
    <w:p>
      <w:pPr>
        <w:pStyle w:val="Normal"/>
        <w:ind w:firstLine="360"/>
        <w:jc w:val="both"/>
        <w:rPr>
          <w:rFonts w:ascii="Times New Roman" w:hAnsi="Times New Roman" w:cs="Times New Roman"/>
          <w:color w:val="000000"/>
        </w:rPr>
      </w:pPr>
      <w:r>
        <w:rPr>
          <w:rFonts w:cs="Times New Roman" w:ascii="Times New Roman" w:hAnsi="Times New Roman"/>
        </w:rPr>
        <w:t>водимые ими в доказательство родословцы, подыскивать государевы наказы, на которые слались противники и т. д. Часто нужно было посылать гонцов, даже в отдаленные места, к тем лицам, у которых хранились разные документы, упоминаемые тяжущимся. Иногда сами челобитчики просили, чтобы им дана была отсрочка до прибытия родственников, без которых они не могут тягаться в отечестве. Так князь Андрей Иванович!. Голццнн, иодав, в 1382 году, челобитную о местех на князя Александра Ивановича Шуйского, просил Государя, чтобы производство дела было приостановлено до прибытия его дяди, говоря, что ему „без дяди памятей положити нельзе, потому что молод и без дяди тягаться не умеет." Государь дал ему сроку на 2 педЕлп с условием, чтобы по истечении этого срока дело было непременно начато (там же, 328). Все это, очевидно, требовало много времени, а между тем повеления Государя не исполнялись, соперники но хотели занять мест, им назначенных.</w:t>
      </w:r>
    </w:p>
    <w:p>
      <w:pPr>
        <w:pStyle w:val="Normal"/>
        <w:tabs>
          <w:tab w:val="clear" w:pos="708"/>
          <w:tab w:val="left" w:pos="1756" w:leader="none"/>
        </w:tabs>
        <w:ind w:firstLine="360"/>
        <w:jc w:val="both"/>
        <w:rPr>
          <w:rFonts w:ascii="Times New Roman" w:hAnsi="Times New Roman" w:cs="Times New Roman"/>
          <w:color w:val="000000"/>
        </w:rPr>
      </w:pPr>
      <w:r>
        <w:rPr>
          <w:rFonts w:cs="Times New Roman" w:ascii="Times New Roman" w:hAnsi="Times New Roman"/>
        </w:rPr>
        <w:t>375</w:t>
        <w:tab/>
        <w:t>Актты Исторические, т. I № 154.</w:t>
      </w:r>
    </w:p>
    <w:p>
      <w:pPr>
        <w:pStyle w:val="Normal"/>
        <w:tabs>
          <w:tab w:val="clear" w:pos="708"/>
          <w:tab w:val="left" w:pos="1760" w:leader="none"/>
        </w:tabs>
        <w:ind w:firstLine="360"/>
        <w:jc w:val="both"/>
        <w:rPr>
          <w:rFonts w:ascii="Times New Roman" w:hAnsi="Times New Roman" w:cs="Times New Roman"/>
          <w:color w:val="000000"/>
        </w:rPr>
      </w:pPr>
      <w:r>
        <w:rPr>
          <w:rFonts w:cs="Times New Roman" w:ascii="Times New Roman" w:hAnsi="Times New Roman"/>
        </w:rPr>
        <w:t>376</w:t>
        <w:tab/>
        <w:t>Симбирский Сборник, пзд. Валуевым, т. I стр. 32.</w:t>
      </w:r>
    </w:p>
    <w:p>
      <w:pPr>
        <w:pStyle w:val="Normal"/>
        <w:tabs>
          <w:tab w:val="clear" w:pos="708"/>
          <w:tab w:val="left" w:pos="1760" w:leader="none"/>
        </w:tabs>
        <w:ind w:firstLine="360"/>
        <w:jc w:val="both"/>
        <w:rPr>
          <w:rFonts w:ascii="Times New Roman" w:hAnsi="Times New Roman" w:cs="Times New Roman"/>
          <w:color w:val="000000"/>
        </w:rPr>
      </w:pPr>
      <w:r>
        <w:rPr>
          <w:rFonts w:cs="Times New Roman" w:ascii="Times New Roman" w:hAnsi="Times New Roman"/>
        </w:rPr>
        <w:t>377</w:t>
        <w:tab/>
        <w:t>Русск. Историч, Сборн. т. II, стр. 4-0.</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78</w:t>
        <w:tab/>
        <w:t>Сннбирский Сборник, т. I, стр. 16 и 17.</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79</w:t>
        <w:tab/>
        <w:t>Врем. Общ. Ист. и Др. Рос. т. II.</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0</w:t>
        <w:tab/>
        <w:t>Синб. Сб. т. I, стр. 19.</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1</w:t>
        <w:tab/>
        <w:t>Русск. Ист. Сборн. т. II, стр. 295.</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2</w:t>
        <w:tab/>
        <w:t>Там же т. II, стр. 62.</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3</w:t>
        <w:tab/>
        <w:t>Сннбирский Сборник стр. 54.</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4</w:t>
        <w:tab/>
        <w:t>Там же, стр. 21.</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5</w:t>
        <w:tab/>
        <w:t>Рукописные Разряды, л. 262.</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6</w:t>
        <w:tab/>
        <w:t>Сказ. кн. Курбского, стр. 49.</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7</w:t>
        <w:tab/>
        <w:t>Там же, стр. 94.</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8</w:t>
        <w:tab/>
        <w:t>Там же, стр. 94.</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89</w:t>
        <w:tab/>
        <w:t>Там же, стр. 96.</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90</w:t>
        <w:tab/>
        <w:t>Там же, стр. 154.·</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91</w:t>
        <w:tab/>
        <w:t>Там же, стр. 233.</w:t>
      </w:r>
    </w:p>
    <w:p>
      <w:pPr>
        <w:pStyle w:val="Normal"/>
        <w:tabs>
          <w:tab w:val="clear" w:pos="708"/>
          <w:tab w:val="right" w:pos="4583" w:leader="none"/>
        </w:tabs>
        <w:ind w:firstLine="360"/>
        <w:jc w:val="both"/>
        <w:rPr>
          <w:rFonts w:ascii="Times New Roman" w:hAnsi="Times New Roman" w:cs="Times New Roman"/>
          <w:color w:val="000000"/>
        </w:rPr>
      </w:pPr>
      <w:r>
        <w:rPr>
          <w:rFonts w:cs="Times New Roman" w:ascii="Times New Roman" w:hAnsi="Times New Roman"/>
        </w:rPr>
        <w:t>302 Там же, стр. 154.</w:t>
        <w:tab/>
        <w:t>,</w:t>
      </w:r>
    </w:p>
    <w:p>
      <w:pPr>
        <w:pStyle w:val="Normal"/>
        <w:tabs>
          <w:tab w:val="clear" w:pos="708"/>
          <w:tab w:val="left" w:pos="1751" w:leader="none"/>
        </w:tabs>
        <w:ind w:firstLine="360"/>
        <w:jc w:val="both"/>
        <w:rPr>
          <w:rFonts w:ascii="Times New Roman" w:hAnsi="Times New Roman" w:cs="Times New Roman"/>
          <w:color w:val="000000"/>
        </w:rPr>
      </w:pPr>
      <w:r>
        <w:rPr>
          <w:rFonts w:cs="Times New Roman" w:ascii="Times New Roman" w:hAnsi="Times New Roman"/>
        </w:rPr>
        <w:t>393</w:t>
        <w:tab/>
        <w:t>Там же, стр. 220.</w:t>
      </w:r>
    </w:p>
    <w:p>
      <w:pPr>
        <w:pStyle w:val="Normal"/>
        <w:tabs>
          <w:tab w:val="clear" w:pos="708"/>
          <w:tab w:val="left" w:pos="1765" w:leader="none"/>
        </w:tabs>
        <w:ind w:firstLine="360"/>
        <w:jc w:val="both"/>
        <w:rPr>
          <w:rFonts w:ascii="Times New Roman" w:hAnsi="Times New Roman" w:cs="Times New Roman"/>
          <w:color w:val="000000"/>
        </w:rPr>
      </w:pPr>
      <w:r>
        <w:rPr>
          <w:rFonts w:cs="Times New Roman" w:ascii="Times New Roman" w:hAnsi="Times New Roman"/>
        </w:rPr>
        <w:t>394</w:t>
        <w:tab/>
        <w:t>Там же, стр. XVI.</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395</w:t>
        <w:tab/>
        <w:t>Сказ. км. Курбского, стр. 231 и 235.</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396</w:t>
        <w:tab/>
        <w:t>Котошихинт., стр. 36.</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397</w:t>
        <w:tab/>
        <w:t>См. этого сочинения, стр. 231.</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398</w:t>
        <w:tab/>
        <w:t>Ист; Гос. Росс. т. IX, пр. 107.</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399</w:t>
        <w:tab/>
        <w:t>Жизнь кн. Курбского в Литве и на Вол. т. II, стр. 362.</w:t>
      </w:r>
    </w:p>
    <w:p>
      <w:pPr>
        <w:pStyle w:val="Normal"/>
        <w:tabs>
          <w:tab w:val="clear" w:pos="708"/>
          <w:tab w:val="left" w:pos="1705" w:leader="none"/>
        </w:tabs>
        <w:ind w:firstLine="360"/>
        <w:jc w:val="both"/>
        <w:rPr>
          <w:rFonts w:ascii="Times New Roman" w:hAnsi="Times New Roman" w:cs="Times New Roman"/>
          <w:color w:val="000000"/>
        </w:rPr>
      </w:pPr>
      <w:r>
        <w:rPr>
          <w:rFonts w:cs="Times New Roman" w:ascii="Times New Roman" w:hAnsi="Times New Roman"/>
        </w:rPr>
        <w:t>400</w:t>
        <w:tab/>
        <w:t>Там же, т. I, стр. 3, прим. 6.</w:t>
      </w:r>
    </w:p>
    <w:p>
      <w:pPr>
        <w:pStyle w:val="Normal"/>
        <w:ind w:firstLine="360"/>
        <w:jc w:val="both"/>
        <w:rPr>
          <w:rFonts w:ascii="Times New Roman" w:hAnsi="Times New Roman" w:cs="Times New Roman"/>
          <w:color w:val="000000"/>
        </w:rPr>
      </w:pPr>
      <w:r>
        <w:rPr>
          <w:rFonts w:cs="Times New Roman" w:ascii="Times New Roman" w:hAnsi="Times New Roman"/>
        </w:rPr>
        <w:t>431</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401</w:t>
        <w:tab/>
        <w:t>Жизпь кн. Курб. на Литве и Бод. т. II, стр. 194.</w:t>
      </w:r>
    </w:p>
    <w:p>
      <w:pPr>
        <w:pStyle w:val="Normal"/>
        <w:tabs>
          <w:tab w:val="clear" w:pos="708"/>
          <w:tab w:val="left" w:pos="1178" w:leader="none"/>
        </w:tabs>
        <w:ind w:firstLine="360"/>
        <w:jc w:val="both"/>
        <w:rPr>
          <w:rFonts w:ascii="Times New Roman" w:hAnsi="Times New Roman" w:cs="Times New Roman"/>
          <w:color w:val="000000"/>
        </w:rPr>
      </w:pPr>
      <w:r>
        <w:rPr>
          <w:rFonts w:cs="Times New Roman" w:ascii="Times New Roman" w:hAnsi="Times New Roman"/>
        </w:rPr>
        <w:t>402</w:t>
        <w:tab/>
        <w:t>Там же. т. II, стр. 195.</w:t>
      </w:r>
    </w:p>
    <w:p>
      <w:pPr>
        <w:pStyle w:val="Normal"/>
        <w:tabs>
          <w:tab w:val="clear" w:pos="708"/>
          <w:tab w:val="left" w:pos="1178" w:leader="none"/>
        </w:tabs>
        <w:ind w:firstLine="360"/>
        <w:jc w:val="both"/>
        <w:rPr>
          <w:rFonts w:ascii="Times New Roman" w:hAnsi="Times New Roman" w:cs="Times New Roman"/>
          <w:color w:val="000000"/>
        </w:rPr>
      </w:pPr>
      <w:r>
        <w:rPr>
          <w:rFonts w:cs="Times New Roman" w:ascii="Times New Roman" w:hAnsi="Times New Roman"/>
        </w:rPr>
        <w:t>403</w:t>
        <w:tab/>
      </w:r>
      <w:r>
        <w:rPr>
          <w:rFonts w:cs="Times New Roman" w:ascii="Times New Roman" w:hAnsi="Times New Roman"/>
          <w:lang w:val="la-VA" w:eastAsia="la-VA"/>
        </w:rPr>
        <w:t xml:space="preserve">Stat. Lilowsk. </w:t>
      </w:r>
      <w:r>
        <w:rPr>
          <w:rFonts w:cs="Times New Roman" w:ascii="Times New Roman" w:hAnsi="Times New Roman"/>
        </w:rPr>
        <w:t xml:space="preserve">1529, </w:t>
      </w:r>
      <w:r>
        <w:rPr>
          <w:rFonts w:cs="Times New Roman" w:ascii="Times New Roman" w:hAnsi="Times New Roman"/>
          <w:lang w:val="la-VA" w:eastAsia="la-VA"/>
        </w:rPr>
        <w:t xml:space="preserve">roz. </w:t>
      </w:r>
      <w:r>
        <w:rPr>
          <w:rFonts w:cs="Times New Roman" w:ascii="Times New Roman" w:hAnsi="Times New Roman"/>
        </w:rPr>
        <w:t xml:space="preserve">I, </w:t>
      </w:r>
      <w:r>
        <w:rPr>
          <w:rFonts w:cs="Times New Roman" w:ascii="Times New Roman" w:hAnsi="Times New Roman"/>
          <w:lang w:val="la-VA" w:eastAsia="la-VA"/>
        </w:rPr>
        <w:t>art. XXV.</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lang w:val="la-VA" w:eastAsia="la-VA"/>
        </w:rPr>
        <w:t>404</w:t>
        <w:tab/>
        <w:t xml:space="preserve">Stat. Lil. 1529 r., roz. </w:t>
      </w:r>
      <w:r>
        <w:rPr>
          <w:rFonts w:cs="Times New Roman" w:ascii="Times New Roman" w:hAnsi="Times New Roman"/>
          <w:bCs/>
          <w:lang w:val="la-VA" w:eastAsia="la-VA"/>
        </w:rPr>
        <w:t xml:space="preserve">I </w:t>
      </w:r>
      <w:r>
        <w:rPr>
          <w:rFonts w:cs="Times New Roman" w:ascii="Times New Roman" w:hAnsi="Times New Roman"/>
          <w:lang w:val="la-VA" w:eastAsia="la-VA"/>
        </w:rPr>
        <w:t>, art. III. Zbior praw Litewkich. l'oznan. 405.</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lang w:val="la-VA" w:eastAsia="la-VA"/>
        </w:rPr>
        <w:t>405</w:t>
        <w:tab/>
      </w:r>
      <w:r>
        <w:rPr>
          <w:rFonts w:cs="Times New Roman" w:ascii="Times New Roman" w:hAnsi="Times New Roman"/>
        </w:rPr>
        <w:t>Ист. Гос. Росс. т. IX, стр. 39.</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06</w:t>
        <w:tab/>
        <w:t>Жизнь кн. Курбск. в Литве и на Вод. т. II, стр. 194.</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07</w:t>
        <w:tab/>
        <w:t>Ист. Гос. Росс. т. IX, пр. 124.</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08</w:t>
        <w:tab/>
        <w:t>Жизнь кн. Курб. в Лиг. и на Вол. т. II, стр. 194.</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09</w:t>
        <w:tab/>
        <w:t>Там же, т. II, стр. 154.</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0</w:t>
        <w:tab/>
        <w:t>Там же, т. I, стр. V, прим. 1.3.</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1</w:t>
        <w:tab/>
        <w:t>Там же, т. I, стр. 58.</w:t>
      </w:r>
    </w:p>
    <w:p>
      <w:pPr>
        <w:pStyle w:val="Normal"/>
        <w:tabs>
          <w:tab w:val="clear" w:pos="708"/>
          <w:tab w:val="left" w:pos="5931"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4Ί2 </w:t>
      </w:r>
      <w:r>
        <w:rPr>
          <w:rFonts w:cs="Times New Roman" w:ascii="Times New Roman" w:hAnsi="Times New Roman"/>
        </w:rPr>
        <w:t>Там же, г. I, стр. 245.</w:t>
        <w:tab/>
        <w:t>·</w:t>
      </w:r>
    </w:p>
    <w:p>
      <w:pPr>
        <w:pStyle w:val="Normal"/>
        <w:tabs>
          <w:tab w:val="clear" w:pos="708"/>
          <w:tab w:val="left" w:pos="1178" w:leader="none"/>
        </w:tabs>
        <w:ind w:firstLine="360"/>
        <w:jc w:val="both"/>
        <w:rPr>
          <w:rFonts w:ascii="Times New Roman" w:hAnsi="Times New Roman" w:cs="Times New Roman"/>
          <w:color w:val="000000"/>
        </w:rPr>
      </w:pPr>
      <w:r>
        <w:rPr>
          <w:rFonts w:cs="Times New Roman" w:ascii="Times New Roman" w:hAnsi="Times New Roman"/>
        </w:rPr>
        <w:t>413</w:t>
        <w:tab/>
        <w:t>Там же, т. I, прим. 14·.</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4</w:t>
        <w:tab/>
        <w:t>Там же, т. I, стр. 199.</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5</w:t>
        <w:tab/>
        <w:t>Там же, т. I, стр. 10.</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6</w:t>
        <w:tab/>
        <w:t>Сказания кн. Курбского, стр. 232.</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7</w:t>
        <w:tab/>
        <w:t>Жизнь кн. Курбск. в Литве и на Волыни, т. I, стр. 1.</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8</w:t>
        <w:tab/>
        <w:t>Там же, т. II, стр. 230.</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19</w:t>
        <w:tab/>
        <w:t>Там же, т. 1, стр. 9.</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20</w:t>
        <w:tab/>
        <w:t>Там же, т. I, стр. 12.</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21</w:t>
        <w:tab/>
        <w:t>Там же, т. I, стр. 16—18.</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22</w:t>
        <w:tab/>
        <w:t>Там же, т. II, стр. 197.</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23</w:t>
        <w:tab/>
        <w:t>Там же, т. I, стр. 1—13.</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rPr>
        <w:t>424</w:t>
        <w:tab/>
        <w:t>Там же, т. II, стр. 196.</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25</w:t>
        <w:tab/>
        <w:t>Там же, т. I, стр. 3—6.</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26</w:t>
        <w:tab/>
        <w:t>Там же, т. I, стр. 38.</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27</w:t>
        <w:tab/>
        <w:t>Там Же, т. I, стр. 39—45.</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28</w:t>
        <w:tab/>
        <w:t>Скакапия кн. Курбского стр. 157.</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29</w:t>
        <w:tab/>
        <w:t>Там же, стр. 7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0</w:t>
        <w:tab/>
        <w:t>Там же, стр. 7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1</w:t>
        <w:tab/>
        <w:t>Жизнь кн. Курбского, в Литве и на Вол. т. I, стр. 1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2</w:t>
        <w:tab/>
        <w:t>Там же, т. I, стр. 157.</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3</w:t>
        <w:tab/>
        <w:t>Там же, т. 1, стр. 18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4</w:t>
        <w:tab/>
        <w:t>Там же, т. I, стр. 157.</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5</w:t>
        <w:tab/>
        <w:t>Там же, т. I, стр. 281· 158.</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6</w:t>
        <w:tab/>
        <w:t>Там же, т. I, стр. 16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7</w:t>
        <w:tab/>
        <w:t>Там же, т. I, стр. 16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8</w:t>
        <w:tab/>
        <w:t>Там же, т. I, стр. 70.</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39</w:t>
        <w:tab/>
        <w:t>Там же, т. I, стр. 154.</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40</w:t>
        <w:tab/>
        <w:t>ТамЖе, т. I, стр. 184—186.</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41</w:t>
        <w:tab/>
        <w:t>Там же, т. I, стр. 72—73.</w:t>
      </w:r>
    </w:p>
    <w:p>
      <w:pPr>
        <w:pStyle w:val="Normal"/>
        <w:tabs>
          <w:tab w:val="clear" w:pos="708"/>
          <w:tab w:val="left" w:pos="1187" w:leader="none"/>
        </w:tabs>
        <w:ind w:firstLine="360"/>
        <w:jc w:val="both"/>
        <w:rPr>
          <w:rFonts w:ascii="Times New Roman" w:hAnsi="Times New Roman" w:cs="Times New Roman"/>
          <w:color w:val="000000"/>
        </w:rPr>
      </w:pPr>
      <w:r>
        <w:rPr>
          <w:rFonts w:cs="Times New Roman" w:ascii="Times New Roman" w:hAnsi="Times New Roman"/>
        </w:rPr>
        <w:t>442</w:t>
        <w:tab/>
        <w:t>Там же, т. I, стр. 52—53·</w:t>
      </w:r>
    </w:p>
    <w:p>
      <w:pPr>
        <w:pStyle w:val="Normal"/>
        <w:ind w:firstLine="360"/>
        <w:jc w:val="both"/>
        <w:rPr>
          <w:rFonts w:ascii="Times New Roman" w:hAnsi="Times New Roman" w:cs="Times New Roman"/>
          <w:color w:val="000000"/>
        </w:rPr>
      </w:pPr>
      <w:r>
        <w:rPr>
          <w:rFonts w:cs="Times New Roman" w:ascii="Times New Roman" w:hAnsi="Times New Roman"/>
          <w:bCs/>
        </w:rPr>
        <w:t>432</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443</w:t>
        <w:tab/>
        <w:t xml:space="preserve">Жизнь кн. Курб. в Литве и </w:t>
      </w:r>
      <w:r>
        <w:rPr>
          <w:rFonts w:cs="Times New Roman" w:ascii="Times New Roman" w:hAnsi="Times New Roman"/>
          <w:bCs/>
          <w:smallCaps/>
          <w:lang w:val="la-VA" w:eastAsia="la-VA"/>
        </w:rPr>
        <w:t xml:space="preserve">Boj. </w:t>
      </w:r>
      <w:r>
        <w:rPr>
          <w:rFonts w:cs="Times New Roman" w:ascii="Times New Roman" w:hAnsi="Times New Roman"/>
          <w:bCs/>
          <w:smallCaps/>
        </w:rPr>
        <w:t xml:space="preserve">т. </w:t>
      </w:r>
      <w:r>
        <w:rPr>
          <w:rFonts w:cs="Times New Roman" w:ascii="Times New Roman" w:hAnsi="Times New Roman"/>
        </w:rPr>
        <w:t>I, стр. 72—77.</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44</w:t>
        <w:tab/>
        <w:t>Там же, т. II, стр. 308.</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45</w:t>
        <w:tab/>
        <w:t>Там же, т. II, стр. 303.</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46</w:t>
        <w:tab/>
        <w:t>Там же, Т. 11, стр. 304.</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47</w:t>
        <w:tab/>
        <w:t>Там же, т. 1, стр. 79—82.</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48</w:t>
        <w:tab/>
        <w:t>Сказания кн. Курбского, стр. 453—454.</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bCs/>
        </w:rPr>
        <w:t>449</w:t>
      </w:r>
      <w:r>
        <w:rPr>
          <w:rFonts w:cs="Times New Roman" w:ascii="Times New Roman" w:hAnsi="Times New Roman"/>
        </w:rPr>
        <w:tab/>
        <w:t xml:space="preserve">Жизнь кн. Курбского в Лит. </w:t>
      </w:r>
      <w:r>
        <w:rPr>
          <w:rFonts w:cs="Times New Roman" w:ascii="Times New Roman" w:hAnsi="Times New Roman"/>
          <w:bCs/>
        </w:rPr>
        <w:t xml:space="preserve">и </w:t>
      </w:r>
      <w:r>
        <w:rPr>
          <w:rFonts w:cs="Times New Roman" w:ascii="Times New Roman" w:hAnsi="Times New Roman"/>
        </w:rPr>
        <w:t xml:space="preserve">на </w:t>
      </w:r>
      <w:r>
        <w:rPr>
          <w:rFonts w:cs="Times New Roman" w:ascii="Times New Roman" w:hAnsi="Times New Roman"/>
          <w:bCs/>
          <w:smallCaps/>
          <w:lang w:val="la-VA" w:eastAsia="la-VA"/>
        </w:rPr>
        <w:t xml:space="preserve">Boj. </w:t>
      </w:r>
      <w:r>
        <w:rPr>
          <w:rFonts w:cs="Times New Roman" w:ascii="Times New Roman" w:hAnsi="Times New Roman"/>
          <w:smallCaps/>
        </w:rPr>
        <w:t xml:space="preserve">т. </w:t>
      </w:r>
      <w:r>
        <w:rPr>
          <w:rFonts w:cs="Times New Roman" w:ascii="Times New Roman" w:hAnsi="Times New Roman"/>
          <w:bCs/>
        </w:rPr>
        <w:t xml:space="preserve">I, </w:t>
      </w:r>
      <w:r>
        <w:rPr>
          <w:rFonts w:cs="Times New Roman" w:ascii="Times New Roman" w:hAnsi="Times New Roman"/>
        </w:rPr>
        <w:t xml:space="preserve">стр. </w:t>
      </w:r>
      <w:r>
        <w:rPr>
          <w:rFonts w:cs="Times New Roman" w:ascii="Times New Roman" w:hAnsi="Times New Roman"/>
          <w:bCs/>
        </w:rPr>
        <w:t>107-114.</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0</w:t>
        <w:tab/>
        <w:t>Там же, т. I, стр. 137.</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1</w:t>
        <w:tab/>
        <w:t>Там же, т. I, стр. 137.</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2</w:t>
        <w:tab/>
        <w:t>Там же, т. I, стр. 162.</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3</w:t>
        <w:tab/>
        <w:t xml:space="preserve">Там же, </w:t>
      </w:r>
      <w:r>
        <w:rPr>
          <w:rFonts w:cs="Times New Roman" w:ascii="Times New Roman" w:hAnsi="Times New Roman"/>
          <w:bCs/>
        </w:rPr>
        <w:t xml:space="preserve">т. </w:t>
      </w:r>
      <w:r>
        <w:rPr>
          <w:rFonts w:cs="Times New Roman" w:ascii="Times New Roman" w:hAnsi="Times New Roman"/>
        </w:rPr>
        <w:t>I, стр. 137—139.</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4</w:t>
        <w:tab/>
        <w:t>Там же, т. I, стр. 123—124.</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5</w:t>
        <w:tab/>
        <w:t>Там же, т. I, стр. 128—136.</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6</w:t>
        <w:tab/>
        <w:t>Там же, т. I, стр. 163—166.</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7</w:t>
        <w:tab/>
        <w:t>Там же т. I, стр. 166—167.</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58</w:t>
        <w:tab/>
        <w:t>Там же, т. I, стр. 48—49.</w:t>
      </w:r>
    </w:p>
    <w:p>
      <w:pPr>
        <w:pStyle w:val="Normal"/>
        <w:tabs>
          <w:tab w:val="clear" w:pos="708"/>
          <w:tab w:val="left" w:pos="1852" w:leader="none"/>
        </w:tabs>
        <w:ind w:firstLine="360"/>
        <w:jc w:val="both"/>
        <w:rPr>
          <w:rFonts w:ascii="Times New Roman" w:hAnsi="Times New Roman" w:cs="Times New Roman"/>
          <w:color w:val="000000"/>
        </w:rPr>
      </w:pPr>
      <w:r>
        <w:rPr>
          <w:rFonts w:cs="Times New Roman" w:ascii="Times New Roman" w:hAnsi="Times New Roman"/>
        </w:rPr>
        <w:t>459</w:t>
        <w:tab/>
        <w:t xml:space="preserve">Там же, т. I, стр. </w:t>
      </w:r>
      <w:r>
        <w:rPr>
          <w:rFonts w:cs="Times New Roman" w:ascii="Times New Roman" w:hAnsi="Times New Roman"/>
          <w:lang w:val="el-GR" w:eastAsia="el-GR"/>
        </w:rPr>
        <w:t>66460</w:t>
      </w:r>
      <w:r>
        <w:rPr>
          <w:rFonts w:cs="Times New Roman" w:ascii="Times New Roman" w:hAnsi="Times New Roman"/>
        </w:rPr>
        <w:t xml:space="preserve"> Сказ. кн. Курбского, стр. 261.</w:t>
      </w:r>
    </w:p>
    <w:p>
      <w:pPr>
        <w:pStyle w:val="Normal"/>
        <w:tabs>
          <w:tab w:val="clear" w:pos="708"/>
          <w:tab w:val="left" w:pos="1818" w:leader="none"/>
        </w:tabs>
        <w:ind w:firstLine="360"/>
        <w:jc w:val="both"/>
        <w:rPr>
          <w:rFonts w:ascii="Times New Roman" w:hAnsi="Times New Roman" w:cs="Times New Roman"/>
          <w:color w:val="000000"/>
        </w:rPr>
      </w:pPr>
      <w:r>
        <w:rPr>
          <w:rFonts w:cs="Times New Roman" w:ascii="Times New Roman" w:hAnsi="Times New Roman"/>
        </w:rPr>
        <w:t>461</w:t>
        <w:tab/>
        <w:t>Так Курбский переводил беседы Здатоустого.</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462</w:t>
        <w:tab/>
        <w:t>Сказ. кн. Курбского, стр. 9.</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463</w:t>
        <w:tab/>
        <w:t>Там же, стр. 43—45.</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64</w:t>
        <w:tab/>
        <w:t xml:space="preserve">Там же, стр. </w:t>
      </w:r>
      <w:r>
        <w:rPr>
          <w:rFonts w:cs="Times New Roman" w:ascii="Times New Roman" w:hAnsi="Times New Roman"/>
          <w:lang w:val="el-GR" w:eastAsia="el-GR"/>
        </w:rPr>
        <w:t>154465</w:t>
      </w:r>
      <w:r>
        <w:rPr>
          <w:rFonts w:cs="Times New Roman" w:ascii="Times New Roman" w:hAnsi="Times New Roman"/>
        </w:rPr>
        <w:t xml:space="preserve"> Там же, стр. 134.</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66</w:t>
        <w:tab/>
        <w:t>Там же, стр. 231.</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67</w:t>
        <w:tab/>
        <w:t>Там же, стр. 232.</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68</w:t>
        <w:tab/>
        <w:t>Там же, стр. 225.</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69</w:t>
        <w:tab/>
        <w:t>Там же, стр. 234.</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70</w:t>
        <w:tab/>
        <w:t>Жизнь кн. Курбск в Лит. и на Вот. т. I. стр. 173 — 174.</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71</w:t>
        <w:tab/>
        <w:t>Там же, т. I, стр. 170—175.</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72</w:t>
        <w:tab/>
        <w:t>Там же, т. I, стр. 176—177.</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473</w:t>
        <w:tab/>
        <w:t>Там же, т. I, стр. 179—180.</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4</w:t>
        <w:tab/>
        <w:t>Там же, т. I, стр. 179—180.</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5</w:t>
        <w:tab/>
        <w:t>Там же, т. II, стр. 54.</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6</w:t>
        <w:tab/>
        <w:t>Там же, т. I. стр. 189—191.</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7</w:t>
        <w:tab/>
        <w:t>Там же, т. I, стр. 201—202.</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8</w:t>
        <w:tab/>
        <w:t>Там же, т. I, стр. 222.</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79</w:t>
        <w:tab/>
        <w:t>Там же, т. I, стр. 216—217.</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0</w:t>
        <w:tab/>
        <w:t xml:space="preserve">Там же, </w:t>
      </w:r>
      <w:r>
        <w:rPr>
          <w:rFonts w:cs="Times New Roman" w:ascii="Times New Roman" w:hAnsi="Times New Roman"/>
          <w:bCs/>
          <w:lang w:val="el-GR" w:eastAsia="el-GR"/>
        </w:rPr>
        <w:t xml:space="preserve">·τ. </w:t>
      </w:r>
      <w:r>
        <w:rPr>
          <w:rFonts w:cs="Times New Roman" w:ascii="Times New Roman" w:hAnsi="Times New Roman"/>
        </w:rPr>
        <w:t>I, сгр. 213—215.</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1</w:t>
        <w:tab/>
        <w:t>Там же, т. I, стр. 222.</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2</w:t>
        <w:tab/>
        <w:t>Сказ. кн. Курбского, стр. 455—456.</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3</w:t>
        <w:tab/>
        <w:t>Жизнь кн. Курбск. в Лит. и на Вод. т. I, стр. 203—204.</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4</w:t>
        <w:tab/>
        <w:t>Там же, т. I, стр. 218—220.</w:t>
      </w:r>
    </w:p>
    <w:p>
      <w:pPr>
        <w:pStyle w:val="Normal"/>
        <w:tabs>
          <w:tab w:val="clear" w:pos="708"/>
          <w:tab w:val="left" w:pos="1847" w:leader="none"/>
        </w:tabs>
        <w:ind w:firstLine="360"/>
        <w:jc w:val="both"/>
        <w:rPr>
          <w:rFonts w:ascii="Times New Roman" w:hAnsi="Times New Roman" w:cs="Times New Roman"/>
          <w:color w:val="000000"/>
        </w:rPr>
      </w:pPr>
      <w:r>
        <w:rPr>
          <w:rFonts w:cs="Times New Roman" w:ascii="Times New Roman" w:hAnsi="Times New Roman"/>
        </w:rPr>
        <w:t>485</w:t>
        <w:tab/>
        <w:t>Там же, т. I, стр. 221—222.</w:t>
      </w:r>
    </w:p>
    <w:p>
      <w:pPr>
        <w:pStyle w:val="Normal"/>
        <w:ind w:firstLine="360"/>
        <w:jc w:val="both"/>
        <w:rPr>
          <w:rFonts w:ascii="Times New Roman" w:hAnsi="Times New Roman" w:cs="Times New Roman"/>
          <w:color w:val="000000"/>
        </w:rPr>
      </w:pPr>
      <w:r>
        <w:rPr>
          <w:rFonts w:cs="Times New Roman" w:ascii="Times New Roman" w:hAnsi="Times New Roman"/>
          <w:bCs/>
        </w:rPr>
        <w:t>433</w:t>
      </w:r>
    </w:p>
    <w:p>
      <w:pPr>
        <w:pStyle w:val="Normal"/>
        <w:ind w:firstLine="360"/>
        <w:jc w:val="both"/>
        <w:rPr>
          <w:rFonts w:ascii="Times New Roman" w:hAnsi="Times New Roman" w:cs="Times New Roman"/>
          <w:color w:val="000000"/>
        </w:rPr>
      </w:pPr>
      <w:r>
        <w:rPr>
          <w:rFonts w:cs="Times New Roman" w:ascii="Times New Roman" w:hAnsi="Times New Roman"/>
        </w:rPr>
        <w:t xml:space="preserve">480 Там же, г. I, </w:t>
      </w:r>
      <w:r>
        <w:rPr>
          <w:rFonts w:cs="Times New Roman" w:ascii="Times New Roman" w:hAnsi="Times New Roman"/>
          <w:lang w:val="el-GR" w:eastAsia="el-GR"/>
        </w:rPr>
        <w:t xml:space="preserve">έτρ. </w:t>
      </w:r>
      <w:r>
        <w:rPr>
          <w:rFonts w:cs="Times New Roman" w:ascii="Times New Roman" w:hAnsi="Times New Roman"/>
        </w:rPr>
        <w:t>204—213.</w:t>
      </w:r>
    </w:p>
    <w:p>
      <w:pPr>
        <w:pStyle w:val="Normal"/>
        <w:ind w:firstLine="360"/>
        <w:jc w:val="both"/>
        <w:rPr>
          <w:rFonts w:ascii="Times New Roman" w:hAnsi="Times New Roman" w:cs="Times New Roman"/>
          <w:color w:val="000000"/>
        </w:rPr>
      </w:pPr>
      <w:r>
        <w:rPr>
          <w:rFonts w:cs="Times New Roman" w:ascii="Times New Roman" w:hAnsi="Times New Roman"/>
        </w:rPr>
        <w:t>487 Там же, т. I, стр. 223—</w:t>
      </w:r>
      <w:r>
        <w:rPr>
          <w:rFonts w:cs="Times New Roman" w:ascii="Times New Roman" w:hAnsi="Times New Roman"/>
          <w:lang w:val="la-VA" w:eastAsia="la-VA"/>
        </w:rPr>
        <w:t>22G.</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88</w:t>
        <w:tab/>
        <w:t>Там же, т. I, стр. 239.</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89</w:t>
        <w:tab/>
        <w:t xml:space="preserve">Пона Сфорца , дочь Иоанна Сфорца , киипзл Миланского </w:t>
      </w:r>
      <w:r>
        <w:rPr>
          <w:rFonts w:cs="Times New Roman" w:ascii="Times New Roman" w:hAnsi="Times New Roman"/>
          <w:bCs/>
          <w:i/>
          <w:iCs/>
        </w:rPr>
        <w:t xml:space="preserve">И </w:t>
      </w:r>
      <w:r>
        <w:rPr>
          <w:rFonts w:cs="Times New Roman" w:ascii="Times New Roman" w:hAnsi="Times New Roman"/>
        </w:rPr>
        <w:t>Изабеллы Арагонской, племянницы Альфонса И, короли Неаполитанского, вышла замуж в 1518 году, скончалась вь 1559 году в Баре, городе Неаполитанском, и была супругою Сигизмунда I, скончавшагося в 1548 году. Мнение поляков об этой королеве выражено в следующим стихах:</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t Parcae parcunt; ut luci lumine lucen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Ut Bellum bellum, sic Bona bona fuit.</w:t>
      </w:r>
    </w:p>
    <w:p>
      <w:pPr>
        <w:pStyle w:val="Normal"/>
        <w:ind w:firstLine="360"/>
        <w:jc w:val="both"/>
        <w:rPr>
          <w:rFonts w:ascii="Times New Roman" w:hAnsi="Times New Roman" w:cs="Times New Roman"/>
          <w:color w:val="000000"/>
        </w:rPr>
      </w:pPr>
      <w:r>
        <w:rPr>
          <w:rFonts w:cs="Times New Roman" w:ascii="Times New Roman" w:hAnsi="Times New Roman"/>
        </w:rPr>
        <w:t xml:space="preserve">(ИИольск. Лет. с </w:t>
      </w:r>
      <w:r>
        <w:rPr>
          <w:rFonts w:cs="Times New Roman" w:ascii="Times New Roman" w:hAnsi="Times New Roman"/>
          <w:lang w:val="la-VA" w:eastAsia="la-VA"/>
        </w:rPr>
        <w:t xml:space="preserve">964—1764 </w:t>
      </w:r>
      <w:r>
        <w:rPr>
          <w:rFonts w:cs="Times New Roman" w:ascii="Times New Roman" w:hAnsi="Times New Roman"/>
        </w:rPr>
        <w:t>г. стр. 103.)</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0</w:t>
        <w:tab/>
        <w:t>Жизнь кц. Курбск. в Лит. и на Вол. т. II, стр. 80—90.</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1</w:t>
        <w:tab/>
        <w:t>Там же, т. II, стр. 90—120.</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2</w:t>
        <w:tab/>
        <w:t>'Гам же, т. II, стр. 141 —155.</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3</w:t>
        <w:tab/>
        <w:t>Там же, т. I, стр. 139—141.</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4</w:t>
        <w:tab/>
        <w:t>Тамь же, т. I, стр. 181—182.</w:t>
      </w:r>
    </w:p>
    <w:p>
      <w:pPr>
        <w:pStyle w:val="Normal"/>
        <w:ind w:firstLine="360"/>
        <w:jc w:val="both"/>
        <w:rPr>
          <w:rFonts w:ascii="Times New Roman" w:hAnsi="Times New Roman" w:cs="Times New Roman"/>
          <w:color w:val="000000"/>
        </w:rPr>
      </w:pPr>
      <w:r>
        <w:rPr>
          <w:rFonts w:cs="Times New Roman" w:ascii="Times New Roman" w:hAnsi="Times New Roman"/>
        </w:rPr>
        <w:t>493 Там же, т. II, стр. 129.</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496</w:t>
        <w:tab/>
        <w:t>Там же, т. II, стр. 127.</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497</w:t>
        <w:tab/>
        <w:t>Там же, т. II, стр. 128.</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8</w:t>
        <w:tab/>
        <w:t>Там же, т. II, стр. 139.</w:t>
      </w:r>
    </w:p>
    <w:p>
      <w:pPr>
        <w:pStyle w:val="Normal"/>
        <w:tabs>
          <w:tab w:val="clear" w:pos="708"/>
          <w:tab w:val="left" w:pos="878" w:leader="none"/>
        </w:tabs>
        <w:ind w:firstLine="360"/>
        <w:jc w:val="both"/>
        <w:rPr>
          <w:rFonts w:ascii="Times New Roman" w:hAnsi="Times New Roman" w:cs="Times New Roman"/>
          <w:color w:val="000000"/>
        </w:rPr>
      </w:pPr>
      <w:r>
        <w:rPr>
          <w:rFonts w:cs="Times New Roman" w:ascii="Times New Roman" w:hAnsi="Times New Roman"/>
        </w:rPr>
        <w:t>499</w:t>
        <w:tab/>
        <w:t>Там же, т. II· стр. 122.</w:t>
      </w:r>
    </w:p>
    <w:p>
      <w:pPr>
        <w:pStyle w:val="Normal"/>
        <w:ind w:firstLine="360"/>
        <w:jc w:val="both"/>
        <w:rPr>
          <w:rFonts w:ascii="Times New Roman" w:hAnsi="Times New Roman" w:cs="Times New Roman"/>
          <w:color w:val="000000"/>
        </w:rPr>
      </w:pPr>
      <w:r>
        <w:rPr>
          <w:rFonts w:cs="Times New Roman" w:ascii="Times New Roman" w:hAnsi="Times New Roman"/>
        </w:rPr>
        <w:t>300 Там же т. II, стр. 124--125.</w:t>
      </w:r>
    </w:p>
    <w:p>
      <w:pPr>
        <w:pStyle w:val="Normal"/>
        <w:tabs>
          <w:tab w:val="clear" w:pos="708"/>
          <w:tab w:val="left" w:pos="849" w:leader="none"/>
          <w:tab w:val="left" w:pos="1434" w:leader="none"/>
          <w:tab w:val="right" w:pos="1903" w:leader="none"/>
          <w:tab w:val="left" w:pos="2111" w:leader="none"/>
          <w:tab w:val="left" w:pos="2802" w:leader="none"/>
        </w:tabs>
        <w:ind w:firstLine="360"/>
        <w:jc w:val="both"/>
        <w:rPr>
          <w:rFonts w:ascii="Times New Roman" w:hAnsi="Times New Roman" w:cs="Times New Roman"/>
          <w:color w:val="000000"/>
        </w:rPr>
      </w:pPr>
      <w:r>
        <w:rPr>
          <w:rFonts w:cs="Times New Roman" w:ascii="Times New Roman" w:hAnsi="Times New Roman"/>
        </w:rPr>
        <w:t>501</w:t>
        <w:tab/>
        <w:t>Тамъ</w:t>
        <w:tab/>
        <w:t>же,</w:t>
        <w:tab/>
        <w:t>т.</w:t>
        <w:tab/>
        <w:t>II, стр.</w:t>
        <w:tab/>
        <w:t>132.</w:t>
      </w:r>
    </w:p>
    <w:p>
      <w:pPr>
        <w:pStyle w:val="Normal"/>
        <w:tabs>
          <w:tab w:val="clear" w:pos="708"/>
          <w:tab w:val="left" w:pos="868" w:leader="none"/>
          <w:tab w:val="left" w:pos="1434" w:leader="none"/>
          <w:tab w:val="right" w:pos="1903" w:leader="none"/>
          <w:tab w:val="left" w:pos="2106" w:leader="none"/>
          <w:tab w:val="left" w:pos="2807" w:leader="none"/>
        </w:tabs>
        <w:ind w:firstLine="360"/>
        <w:jc w:val="both"/>
        <w:rPr>
          <w:rFonts w:ascii="Times New Roman" w:hAnsi="Times New Roman" w:cs="Times New Roman"/>
          <w:color w:val="000000"/>
        </w:rPr>
      </w:pPr>
      <w:r>
        <w:rPr>
          <w:rFonts w:cs="Times New Roman" w:ascii="Times New Roman" w:hAnsi="Times New Roman"/>
        </w:rPr>
        <w:t>502</w:t>
        <w:tab/>
        <w:t>Тамъ</w:t>
        <w:tab/>
        <w:t>же,</w:t>
        <w:tab/>
        <w:t>т.</w:t>
        <w:tab/>
        <w:t>11, стр.</w:t>
        <w:tab/>
        <w:t>157.</w:t>
      </w:r>
    </w:p>
    <w:p>
      <w:pPr>
        <w:pStyle w:val="Normal"/>
        <w:tabs>
          <w:tab w:val="clear" w:pos="708"/>
          <w:tab w:val="left" w:pos="868" w:leader="none"/>
          <w:tab w:val="left" w:pos="1439" w:leader="none"/>
          <w:tab w:val="right" w:pos="1903" w:leader="none"/>
          <w:tab w:val="left" w:pos="2106" w:leader="none"/>
          <w:tab w:val="left" w:pos="2807" w:leader="none"/>
        </w:tabs>
        <w:ind w:firstLine="360"/>
        <w:jc w:val="both"/>
        <w:rPr>
          <w:rFonts w:ascii="Times New Roman" w:hAnsi="Times New Roman" w:cs="Times New Roman"/>
          <w:color w:val="000000"/>
        </w:rPr>
      </w:pPr>
      <w:r>
        <w:rPr>
          <w:rFonts w:cs="Times New Roman" w:ascii="Times New Roman" w:hAnsi="Times New Roman"/>
        </w:rPr>
        <w:t>503</w:t>
        <w:tab/>
        <w:t>Тамъ</w:t>
        <w:tab/>
        <w:t>же,</w:t>
        <w:tab/>
        <w:t>т.</w:t>
        <w:tab/>
        <w:t>II, стр.</w:t>
        <w:tab/>
        <w:t>163—180.</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4</w:t>
        <w:tab/>
        <w:t>Например Иван Иванович КалымСт.</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5</w:t>
        <w:tab/>
      </w:r>
      <w:r>
        <w:rPr>
          <w:rFonts w:cs="Times New Roman" w:ascii="Times New Roman" w:hAnsi="Times New Roman"/>
          <w:bCs/>
          <w:smallCaps/>
        </w:rPr>
        <w:t xml:space="preserve">Жизнь </w:t>
      </w:r>
      <w:r>
        <w:rPr>
          <w:rFonts w:cs="Times New Roman" w:ascii="Times New Roman" w:hAnsi="Times New Roman"/>
        </w:rPr>
        <w:t>кн. Курбского вь Литве и на Вол. т. 1, стр 230 —242.</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6</w:t>
        <w:tab/>
        <w:t xml:space="preserve">Там </w:t>
      </w:r>
      <w:r>
        <w:rPr>
          <w:rFonts w:cs="Times New Roman" w:ascii="Times New Roman" w:hAnsi="Times New Roman"/>
          <w:bCs/>
        </w:rPr>
        <w:t xml:space="preserve">же, </w:t>
      </w:r>
      <w:r>
        <w:rPr>
          <w:rFonts w:cs="Times New Roman" w:ascii="Times New Roman" w:hAnsi="Times New Roman"/>
        </w:rPr>
        <w:t>т. И, стр. 24 3—243.</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7</w:t>
        <w:tab/>
        <w:t>Там же, т. I, стр. 151—281.</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8</w:t>
        <w:tab/>
        <w:t>Там же, т. I, стр. 245—247.</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09</w:t>
        <w:tab/>
        <w:t>Там же, т. 1, стр. 256.</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0</w:t>
        <w:tab/>
        <w:t>Там же, т. I, стр. 258—262.</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1</w:t>
        <w:tab/>
        <w:t>Там же, т. I, стр. 242—251.</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2</w:t>
        <w:tab/>
        <w:t>Там же, т. I, стр. 172.</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3</w:t>
        <w:tab/>
        <w:t>Там же, т. I, стр. 305—307.</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4</w:t>
        <w:tab/>
        <w:t>Там же, т. I, стр. 307.</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5</w:t>
        <w:tab/>
        <w:t>Там же, т. II, стр. 212.</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6</w:t>
        <w:tab/>
        <w:t>Там же, т. I, стр. 211.</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7</w:t>
        <w:tab/>
        <w:t xml:space="preserve">Там же, </w:t>
      </w:r>
      <w:r>
        <w:rPr>
          <w:rFonts w:cs="Times New Roman" w:ascii="Times New Roman" w:hAnsi="Times New Roman"/>
          <w:lang w:val="el-GR" w:eastAsia="el-GR"/>
        </w:rPr>
        <w:t xml:space="preserve">τ· </w:t>
      </w:r>
      <w:r>
        <w:rPr>
          <w:rFonts w:cs="Times New Roman" w:ascii="Times New Roman" w:hAnsi="Times New Roman"/>
        </w:rPr>
        <w:t>II, стр. 214.</w:t>
      </w:r>
    </w:p>
    <w:p>
      <w:pPr>
        <w:pStyle w:val="Normal"/>
        <w:tabs>
          <w:tab w:val="clear" w:pos="708"/>
          <w:tab w:val="left" w:pos="873" w:leader="none"/>
        </w:tabs>
        <w:ind w:firstLine="360"/>
        <w:jc w:val="both"/>
        <w:rPr>
          <w:rFonts w:ascii="Times New Roman" w:hAnsi="Times New Roman" w:cs="Times New Roman"/>
          <w:color w:val="000000"/>
        </w:rPr>
      </w:pPr>
      <w:r>
        <w:rPr>
          <w:rFonts w:cs="Times New Roman" w:ascii="Times New Roman" w:hAnsi="Times New Roman"/>
        </w:rPr>
        <w:t>518</w:t>
        <w:tab/>
        <w:t>Там же, т. II, стр. 226.</w:t>
      </w:r>
    </w:p>
    <w:p>
      <w:pPr>
        <w:pStyle w:val="Normal"/>
        <w:ind w:firstLine="360"/>
        <w:jc w:val="both"/>
        <w:rPr>
          <w:rFonts w:ascii="Times New Roman" w:hAnsi="Times New Roman" w:cs="Times New Roman"/>
          <w:color w:val="000000"/>
        </w:rPr>
      </w:pPr>
      <w:r>
        <w:rPr>
          <w:rFonts w:cs="Times New Roman" w:ascii="Times New Roman" w:hAnsi="Times New Roman"/>
          <w:bCs/>
        </w:rPr>
        <w:t>28</w:t>
      </w:r>
    </w:p>
    <w:p>
      <w:pPr>
        <w:pStyle w:val="Normal"/>
        <w:ind w:firstLine="360"/>
        <w:jc w:val="both"/>
        <w:rPr>
          <w:rFonts w:ascii="Times New Roman" w:hAnsi="Times New Roman" w:cs="Times New Roman"/>
          <w:color w:val="000000"/>
        </w:rPr>
      </w:pPr>
      <w:r>
        <w:rPr>
          <w:rFonts w:cs="Times New Roman" w:ascii="Times New Roman" w:hAnsi="Times New Roman"/>
          <w:bCs/>
        </w:rPr>
        <w:t>434</w:t>
      </w:r>
    </w:p>
    <w:p>
      <w:pPr>
        <w:pStyle w:val="Normal"/>
        <w:tabs>
          <w:tab w:val="clear" w:pos="708"/>
          <w:tab w:val="left" w:pos="1987" w:leader="none"/>
        </w:tabs>
        <w:ind w:firstLine="360"/>
        <w:jc w:val="both"/>
        <w:rPr>
          <w:rFonts w:ascii="Times New Roman" w:hAnsi="Times New Roman" w:cs="Times New Roman"/>
          <w:color w:val="000000"/>
        </w:rPr>
      </w:pPr>
      <w:r>
        <w:rPr>
          <w:rFonts w:cs="Times New Roman" w:ascii="Times New Roman" w:hAnsi="Times New Roman"/>
        </w:rPr>
        <w:t>819</w:t>
        <w:tab/>
        <w:t xml:space="preserve">Жизнь кн. Курбск. в Лит. и на </w:t>
      </w:r>
      <w:r>
        <w:rPr>
          <w:rFonts w:cs="Times New Roman" w:ascii="Times New Roman" w:hAnsi="Times New Roman"/>
          <w:smallCaps/>
          <w:lang w:val="la-VA" w:eastAsia="la-VA"/>
        </w:rPr>
        <w:t xml:space="preserve">Boj. </w:t>
      </w:r>
      <w:r>
        <w:rPr>
          <w:rFonts w:cs="Times New Roman" w:ascii="Times New Roman" w:hAnsi="Times New Roman"/>
          <w:bCs/>
          <w:smallCaps/>
        </w:rPr>
        <w:t xml:space="preserve">т. </w:t>
      </w:r>
      <w:r>
        <w:rPr>
          <w:rFonts w:cs="Times New Roman" w:ascii="Times New Roman" w:hAnsi="Times New Roman"/>
        </w:rPr>
        <w:t>II, стр. 216.</w:t>
      </w:r>
    </w:p>
    <w:p>
      <w:pPr>
        <w:pStyle w:val="Normal"/>
        <w:tabs>
          <w:tab w:val="clear" w:pos="708"/>
          <w:tab w:val="left" w:pos="1992" w:leader="none"/>
        </w:tabs>
        <w:ind w:firstLine="360"/>
        <w:jc w:val="both"/>
        <w:rPr>
          <w:rFonts w:ascii="Times New Roman" w:hAnsi="Times New Roman" w:cs="Times New Roman"/>
          <w:color w:val="000000"/>
        </w:rPr>
      </w:pPr>
      <w:r>
        <w:rPr>
          <w:rFonts w:cs="Times New Roman" w:ascii="Times New Roman" w:hAnsi="Times New Roman"/>
        </w:rPr>
        <w:t>820</w:t>
        <w:tab/>
        <w:t>Там же, т. II, стр. 233.</w:t>
      </w:r>
    </w:p>
    <w:p>
      <w:pPr>
        <w:pStyle w:val="Normal"/>
        <w:tabs>
          <w:tab w:val="clear" w:pos="708"/>
          <w:tab w:val="left" w:pos="1992" w:leader="none"/>
          <w:tab w:val="left" w:pos="7447" w:leader="none"/>
        </w:tabs>
        <w:ind w:firstLine="360"/>
        <w:jc w:val="both"/>
        <w:rPr>
          <w:rFonts w:ascii="Times New Roman" w:hAnsi="Times New Roman" w:cs="Times New Roman"/>
          <w:color w:val="000000"/>
        </w:rPr>
      </w:pPr>
      <w:r>
        <w:rPr>
          <w:rFonts w:cs="Times New Roman" w:ascii="Times New Roman" w:hAnsi="Times New Roman"/>
        </w:rPr>
        <w:t>821</w:t>
        <w:tab/>
        <w:t>Там же, т. II, стр. 23.</w:t>
        <w:tab/>
        <w:t>'</w:t>
      </w:r>
    </w:p>
    <w:p>
      <w:pPr>
        <w:pStyle w:val="Normal"/>
        <w:tabs>
          <w:tab w:val="clear" w:pos="708"/>
          <w:tab w:val="left" w:pos="1997" w:leader="none"/>
          <w:tab w:val="left" w:pos="6742" w:leader="none"/>
        </w:tabs>
        <w:ind w:firstLine="360"/>
        <w:jc w:val="both"/>
        <w:rPr>
          <w:rFonts w:ascii="Times New Roman" w:hAnsi="Times New Roman" w:cs="Times New Roman"/>
          <w:color w:val="000000"/>
        </w:rPr>
      </w:pPr>
      <w:r>
        <w:rPr>
          <w:rFonts w:cs="Times New Roman" w:ascii="Times New Roman" w:hAnsi="Times New Roman"/>
        </w:rPr>
        <w:t>822</w:t>
        <w:tab/>
        <w:t>Там же, т. II, стр. 291.</w:t>
        <w:tab/>
        <w:t>-</w:t>
      </w:r>
    </w:p>
    <w:p>
      <w:pPr>
        <w:pStyle w:val="Normal"/>
        <w:tabs>
          <w:tab w:val="clear" w:pos="708"/>
          <w:tab w:val="left" w:pos="1987" w:leader="none"/>
        </w:tabs>
        <w:ind w:firstLine="360"/>
        <w:jc w:val="both"/>
        <w:rPr>
          <w:rFonts w:ascii="Times New Roman" w:hAnsi="Times New Roman" w:cs="Times New Roman"/>
          <w:color w:val="000000"/>
        </w:rPr>
      </w:pPr>
      <w:r>
        <w:rPr>
          <w:rFonts w:cs="Times New Roman" w:ascii="Times New Roman" w:hAnsi="Times New Roman"/>
        </w:rPr>
        <w:t>523</w:t>
        <w:tab/>
        <w:t>Там же, т. I, стр. 294.</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4</w:t>
        <w:tab/>
        <w:t>Акты Литовской Метрики, № 28, в Сказ, к я. Курбского.</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5</w:t>
        <w:tab/>
        <w:t>Там же, №№ 24, 27, 28.</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6</w:t>
        <w:tab/>
        <w:t>Там же, № 32 и 29.</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7</w:t>
        <w:tab/>
        <w:t>Там же, № 34.</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8</w:t>
        <w:tab/>
        <w:t>Там же, № 35.</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29</w:t>
        <w:tab/>
        <w:t>Сказ. кн. Курбского, стр. 470.</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30</w:t>
        <w:tab/>
        <w:t>Там же, стр. XXVII. В Московских Ведомостях 1838 года, № 12, стр. 95, в выписке из протокола заседаний Археологической коммиссии напечатано: „служащий в департаменте податей и сборов титулярный советник Игнатий Крупский представил две грамоты“; в выноске к этим словам; “сии грамоты достались г. Крупскому по наследству от отца, у которого они хранились в древнем Фамильном архиве.</w:t>
      </w:r>
      <w:r>
        <w:rPr>
          <w:rFonts w:cs="Times New Roman" w:ascii="Times New Roman" w:hAnsi="Times New Roman"/>
          <w:vertAlign w:val="superscript"/>
        </w:rPr>
        <w:t>11</w:t>
      </w:r>
      <w:r>
        <w:rPr>
          <w:rFonts w:cs="Times New Roman" w:ascii="Times New Roman" w:hAnsi="Times New Roman"/>
        </w:rPr>
        <w:t xml:space="preserve"> Следовательно род Курбских и теперь еще существует. Повеств. о России, соч. Арцыб. т. III, кн. VI, стр. 465, прим. </w:t>
      </w:r>
      <w:r>
        <w:rPr>
          <w:rFonts w:cs="Times New Roman" w:ascii="Times New Roman" w:hAnsi="Times New Roman"/>
          <w:lang w:val="la-VA" w:eastAsia="la-VA"/>
        </w:rPr>
        <w:t>CCLXXIII.</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31</w:t>
        <w:tab/>
        <w:t>У Карамзина в его истории Госуд. Российск. т. VIII и IX.</w:t>
      </w:r>
    </w:p>
    <w:p>
      <w:pPr>
        <w:pStyle w:val="Normal"/>
        <w:tabs>
          <w:tab w:val="clear" w:pos="708"/>
          <w:tab w:val="left" w:pos="1997" w:leader="none"/>
        </w:tabs>
        <w:ind w:firstLine="360"/>
        <w:jc w:val="both"/>
        <w:rPr>
          <w:rFonts w:ascii="Times New Roman" w:hAnsi="Times New Roman" w:cs="Times New Roman"/>
          <w:color w:val="000000"/>
        </w:rPr>
      </w:pPr>
      <w:r>
        <w:rPr>
          <w:rFonts w:cs="Times New Roman" w:ascii="Times New Roman" w:hAnsi="Times New Roman"/>
        </w:rPr>
        <w:t>532</w:t>
        <w:tab/>
        <w:t>У Погодипа в его, „Историко-критических отрывкахъ».</w:t>
      </w:r>
    </w:p>
    <w:p>
      <w:pPr>
        <w:pStyle w:val="Normal"/>
        <w:tabs>
          <w:tab w:val="clear" w:pos="708"/>
          <w:tab w:val="left" w:pos="1997" w:leader="none"/>
          <w:tab w:val="left" w:pos="7152" w:leader="none"/>
        </w:tabs>
        <w:ind w:firstLine="360"/>
        <w:jc w:val="both"/>
        <w:rPr>
          <w:rFonts w:ascii="Times New Roman" w:hAnsi="Times New Roman" w:cs="Times New Roman"/>
          <w:color w:val="000000"/>
        </w:rPr>
      </w:pPr>
      <w:r>
        <w:rPr>
          <w:rFonts w:cs="Times New Roman" w:ascii="Times New Roman" w:hAnsi="Times New Roman"/>
        </w:rPr>
        <w:t>533</w:t>
        <w:tab/>
        <w:t xml:space="preserve">Сказания кн. Курбского, стр. </w:t>
      </w:r>
      <w:r>
        <w:rPr>
          <w:rFonts w:cs="Times New Roman" w:ascii="Times New Roman" w:hAnsi="Times New Roman"/>
          <w:bCs/>
        </w:rPr>
        <w:t>4.</w:t>
        <w:tab/>
      </w:r>
      <w:r>
        <w:rPr>
          <w:rFonts w:cs="Times New Roman" w:ascii="Times New Roman" w:hAnsi="Times New Roman"/>
        </w:rPr>
        <w:t>\</w:t>
      </w:r>
    </w:p>
    <w:p>
      <w:pPr>
        <w:pStyle w:val="Normal"/>
        <w:tabs>
          <w:tab w:val="clear" w:pos="708"/>
          <w:tab w:val="left" w:pos="7152" w:leader="none"/>
        </w:tabs>
        <w:ind w:firstLine="360"/>
        <w:jc w:val="both"/>
        <w:rPr>
          <w:rFonts w:ascii="Times New Roman" w:hAnsi="Times New Roman" w:cs="Times New Roman"/>
          <w:color w:val="000000"/>
        </w:rPr>
      </w:pPr>
      <w:r>
        <w:rPr>
          <w:rFonts w:cs="Times New Roman" w:ascii="Times New Roman" w:hAnsi="Times New Roman"/>
        </w:rPr>
        <w:t>534 Там же, стр. 88.</w:t>
        <w:tab/>
        <w:t>*</w:t>
      </w:r>
    </w:p>
    <w:p>
      <w:pPr>
        <w:pStyle w:val="Normal"/>
        <w:ind w:firstLine="360"/>
        <w:jc w:val="both"/>
        <w:rPr>
          <w:rFonts w:ascii="Times New Roman" w:hAnsi="Times New Roman" w:cs="Times New Roman"/>
          <w:color w:val="000000"/>
        </w:rPr>
      </w:pPr>
      <w:r>
        <w:rPr>
          <w:rFonts w:cs="Times New Roman" w:ascii="Times New Roman" w:hAnsi="Times New Roman"/>
        </w:rPr>
        <w:t>535 Там же, стр. 89.</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36</w:t>
        <w:tab/>
        <w:t>Акты Арх. Эксп. т. I, № 172.</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37</w:t>
        <w:tab/>
        <w:t>Сказания кн. Курбского, стр. 87.</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38</w:t>
        <w:tab/>
      </w:r>
      <w:r>
        <w:rPr>
          <w:rFonts w:cs="Times New Roman" w:ascii="Times New Roman" w:hAnsi="Times New Roman"/>
          <w:smallCaps/>
        </w:rPr>
        <w:t xml:space="preserve">Софийский </w:t>
      </w:r>
      <w:r>
        <w:rPr>
          <w:rFonts w:cs="Times New Roman" w:ascii="Times New Roman" w:hAnsi="Times New Roman"/>
        </w:rPr>
        <w:t>Времепник, изд. Строевым, ч. II, стр. 235.</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39</w:t>
        <w:tab/>
        <w:t xml:space="preserve">Ист. Гос. Росс. </w:t>
      </w:r>
      <w:r>
        <w:rPr>
          <w:rFonts w:cs="Times New Roman" w:ascii="Times New Roman" w:hAnsi="Times New Roman"/>
          <w:bCs/>
          <w:smallCaps/>
        </w:rPr>
        <w:t xml:space="preserve">т. </w:t>
      </w:r>
      <w:r>
        <w:rPr>
          <w:rFonts w:cs="Times New Roman" w:ascii="Times New Roman" w:hAnsi="Times New Roman"/>
        </w:rPr>
        <w:t>VI, стр. 171.</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0</w:t>
        <w:tab/>
        <w:t>Там же, т. VI, пр. 444.</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1</w:t>
        <w:tab/>
      </w:r>
      <w:r>
        <w:rPr>
          <w:rFonts w:cs="Times New Roman" w:ascii="Times New Roman" w:hAnsi="Times New Roman"/>
          <w:smallCaps/>
        </w:rPr>
        <w:t xml:space="preserve">Соф. </w:t>
      </w:r>
      <w:r>
        <w:rPr>
          <w:rFonts w:cs="Times New Roman" w:ascii="Times New Roman" w:hAnsi="Times New Roman"/>
        </w:rPr>
        <w:t>Врем. ч. II, стр. 257.</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2</w:t>
        <w:tab/>
        <w:t>Ист. Гос. Росс. т. VI, пр. 481 и 454.</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3</w:t>
        <w:tab/>
        <w:t>Степенные книги. II, стр. 160.</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4</w:t>
        <w:tab/>
        <w:t>Ист. Гос. Росс. т. VI, пр. 455.</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5</w:t>
        <w:tab/>
      </w:r>
      <w:r>
        <w:rPr>
          <w:rFonts w:cs="Times New Roman" w:ascii="Times New Roman" w:hAnsi="Times New Roman"/>
          <w:smallCaps/>
        </w:rPr>
        <w:t xml:space="preserve">Соф. </w:t>
      </w:r>
      <w:r>
        <w:rPr>
          <w:rFonts w:cs="Times New Roman" w:ascii="Times New Roman" w:hAnsi="Times New Roman"/>
        </w:rPr>
        <w:t>Врем. ч. II. стр. 269.</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6</w:t>
        <w:tab/>
        <w:t>Там же, ч. II, стр. 273.</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7</w:t>
        <w:tab/>
      </w:r>
      <w:r>
        <w:rPr>
          <w:rFonts w:cs="Times New Roman" w:ascii="Times New Roman" w:hAnsi="Times New Roman"/>
          <w:smallCaps/>
        </w:rPr>
        <w:t xml:space="preserve">Софья </w:t>
      </w:r>
      <w:r>
        <w:rPr>
          <w:rFonts w:cs="Times New Roman" w:ascii="Times New Roman" w:hAnsi="Times New Roman"/>
        </w:rPr>
        <w:t xml:space="preserve">умерла в 1503, а Елена в 1505. </w:t>
      </w:r>
      <w:r>
        <w:rPr>
          <w:rFonts w:cs="Times New Roman" w:ascii="Times New Roman" w:hAnsi="Times New Roman"/>
          <w:smallCaps/>
        </w:rPr>
        <w:t xml:space="preserve">Соф. </w:t>
      </w:r>
      <w:r>
        <w:rPr>
          <w:rFonts w:cs="Times New Roman" w:ascii="Times New Roman" w:hAnsi="Times New Roman"/>
        </w:rPr>
        <w:t>Врем. ч. II. стр. 271.</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8</w:t>
        <w:tab/>
        <w:t>Летописец, содержащий в себе Рос. Ист. е 852—1598 г., стр. 206.</w:t>
      </w:r>
    </w:p>
    <w:p>
      <w:pPr>
        <w:pStyle w:val="Normal"/>
        <w:tabs>
          <w:tab w:val="clear" w:pos="708"/>
          <w:tab w:val="left" w:pos="2001" w:leader="none"/>
        </w:tabs>
        <w:ind w:firstLine="360"/>
        <w:jc w:val="both"/>
        <w:rPr>
          <w:rFonts w:ascii="Times New Roman" w:hAnsi="Times New Roman" w:cs="Times New Roman"/>
          <w:color w:val="000000"/>
        </w:rPr>
      </w:pPr>
      <w:r>
        <w:rPr>
          <w:rFonts w:cs="Times New Roman" w:ascii="Times New Roman" w:hAnsi="Times New Roman"/>
        </w:rPr>
        <w:t>549</w:t>
        <w:tab/>
      </w:r>
      <w:r>
        <w:rPr>
          <w:rFonts w:cs="Times New Roman" w:ascii="Times New Roman" w:hAnsi="Times New Roman"/>
          <w:lang w:val="la-VA" w:eastAsia="la-VA"/>
        </w:rPr>
        <w:t xml:space="preserve">S. Ilerberstcini R. </w:t>
      </w:r>
      <w:r>
        <w:rPr>
          <w:rFonts w:cs="Times New Roman" w:ascii="Times New Roman" w:hAnsi="Times New Roman"/>
        </w:rPr>
        <w:t>М. С. р. 9.</w:t>
      </w:r>
    </w:p>
    <w:p>
      <w:pPr>
        <w:pStyle w:val="Normal"/>
        <w:ind w:firstLine="360"/>
        <w:jc w:val="both"/>
        <w:rPr>
          <w:rFonts w:ascii="Times New Roman" w:hAnsi="Times New Roman" w:cs="Times New Roman"/>
          <w:color w:val="000000"/>
        </w:rPr>
      </w:pPr>
      <w:r>
        <w:rPr>
          <w:rFonts w:cs="Times New Roman" w:ascii="Times New Roman" w:hAnsi="Times New Roman"/>
          <w:bCs/>
        </w:rPr>
        <w:t>435</w:t>
      </w:r>
    </w:p>
    <w:p>
      <w:pPr>
        <w:pStyle w:val="Normal"/>
        <w:tabs>
          <w:tab w:val="clear" w:pos="708"/>
          <w:tab w:val="left" w:pos="893" w:leader="none"/>
        </w:tabs>
        <w:ind w:firstLine="360"/>
        <w:jc w:val="both"/>
        <w:rPr>
          <w:rFonts w:ascii="Times New Roman" w:hAnsi="Times New Roman" w:cs="Times New Roman"/>
          <w:color w:val="000000"/>
        </w:rPr>
      </w:pPr>
      <w:r>
        <w:rPr>
          <w:rFonts w:cs="Times New Roman" w:ascii="Times New Roman" w:hAnsi="Times New Roman"/>
        </w:rPr>
        <w:t>550</w:t>
        <w:tab/>
      </w:r>
      <w:r>
        <w:rPr>
          <w:rFonts w:cs="Times New Roman" w:ascii="Times New Roman" w:hAnsi="Times New Roman"/>
          <w:smallCaps/>
        </w:rPr>
        <w:t xml:space="preserve">Софийский </w:t>
      </w:r>
      <w:r>
        <w:rPr>
          <w:rFonts w:cs="Times New Roman" w:ascii="Times New Roman" w:hAnsi="Times New Roman"/>
        </w:rPr>
        <w:t>Врем. ч. II. стр. 283.</w:t>
      </w:r>
    </w:p>
    <w:p>
      <w:pPr>
        <w:pStyle w:val="Normal"/>
        <w:tabs>
          <w:tab w:val="clear" w:pos="708"/>
          <w:tab w:val="left" w:pos="893" w:leader="none"/>
        </w:tabs>
        <w:ind w:firstLine="360"/>
        <w:jc w:val="both"/>
        <w:rPr>
          <w:rFonts w:ascii="Times New Roman" w:hAnsi="Times New Roman" w:cs="Times New Roman"/>
          <w:color w:val="000000"/>
        </w:rPr>
      </w:pPr>
      <w:r>
        <w:rPr>
          <w:rFonts w:cs="Times New Roman" w:ascii="Times New Roman" w:hAnsi="Times New Roman"/>
        </w:rPr>
        <w:t>551</w:t>
        <w:tab/>
        <w:t>Ист. Гос. Росс. т. VII, стр. 5.</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2</w:t>
        <w:tab/>
        <w:t>С. Г. Г. и Д. т. I, № 14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3</w:t>
        <w:tab/>
        <w:t>Сказ. кн. Курбского, стр. 8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4</w:t>
        <w:tab/>
      </w:r>
      <w:r>
        <w:rPr>
          <w:rFonts w:cs="Times New Roman" w:ascii="Times New Roman" w:hAnsi="Times New Roman"/>
          <w:smallCaps/>
        </w:rPr>
        <w:t xml:space="preserve">Соф. </w:t>
      </w:r>
      <w:r>
        <w:rPr>
          <w:rFonts w:cs="Times New Roman" w:ascii="Times New Roman" w:hAnsi="Times New Roman"/>
        </w:rPr>
        <w:t>Врем. ч. II, стр. 203</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5</w:t>
        <w:tab/>
        <w:t>Там ;ке, ч. II, стр. 290,</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6</w:t>
        <w:tab/>
        <w:t>Там же, ч. II, стр. 232.</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7</w:t>
        <w:tab/>
        <w:t>Там же, ч. II, стр. 238.</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8</w:t>
        <w:tab/>
        <w:t>Там же, ч. II, стр. 239.</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59</w:t>
        <w:tab/>
        <w:t>Там же, ч. II, стр. 240.</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0</w:t>
        <w:tab/>
        <w:t>Там же, стр. 246.</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1</w:t>
        <w:tab/>
        <w:t>Москвитянин 1845 г., № 10.</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2</w:t>
        <w:tab/>
        <w:t>Там же.</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3</w:t>
        <w:tab/>
        <w:t>Ист. Гос. Росс. т. VI, стр. 291.</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4</w:t>
        <w:tab/>
      </w:r>
      <w:r>
        <w:rPr>
          <w:rFonts w:cs="Times New Roman" w:ascii="Times New Roman" w:hAnsi="Times New Roman"/>
          <w:smallCaps/>
        </w:rPr>
        <w:t xml:space="preserve">Соф. </w:t>
      </w:r>
      <w:r>
        <w:rPr>
          <w:rFonts w:cs="Times New Roman" w:ascii="Times New Roman" w:hAnsi="Times New Roman"/>
        </w:rPr>
        <w:t>Врем. ч. II, стр. 22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5</w:t>
        <w:tab/>
        <w:t>Сказ. кн. Курбского, стр. 4.</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6</w:t>
        <w:tab/>
        <w:t>Ист. Гос. Росс. т. VII, стр. 106.</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7</w:t>
        <w:tab/>
        <w:t>Сказ. кн. Курбского, стр. 127 и 128.</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8</w:t>
        <w:tab/>
        <w:t>Акты Арх. Экса. т. I, № 172.</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69</w:t>
        <w:tab/>
        <w:t>Сказкн. Курбского, стр. 4.</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0</w:t>
        <w:tab/>
        <w:t>Ист. Гос. Росс. т. VII, пр. 276.</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1</w:t>
        <w:tab/>
        <w:t>Сказ. кн. Курбского, стр. 5—6.</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2</w:t>
        <w:tab/>
        <w:t>Вассиан вооружался против того, что монастыри имеют множество отчип.</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3</w:t>
        <w:tab/>
        <w:t>Сказ. кн. Курбского, пр. 5.</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4</w:t>
        <w:tab/>
        <w:t>Ист. Росс. Иерархии т. II, стр. XXVI и XXVII.</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5</w:t>
        <w:tab/>
      </w:r>
      <w:r>
        <w:rPr>
          <w:rFonts w:cs="Times New Roman" w:ascii="Times New Roman" w:hAnsi="Times New Roman"/>
          <w:lang w:val="la-VA" w:eastAsia="la-VA"/>
        </w:rPr>
        <w:t xml:space="preserve">Herbersteini R. </w:t>
      </w:r>
      <w:r>
        <w:rPr>
          <w:rFonts w:cs="Times New Roman" w:ascii="Times New Roman" w:hAnsi="Times New Roman"/>
        </w:rPr>
        <w:t>М. С. р. 54.</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6</w:t>
        <w:tab/>
        <w:t xml:space="preserve">Сказ. кн. Курбского, стр. </w:t>
      </w:r>
      <w:r>
        <w:rPr>
          <w:rFonts w:cs="Times New Roman" w:ascii="Times New Roman" w:hAnsi="Times New Roman"/>
          <w:lang w:val="la-VA" w:eastAsia="la-VA"/>
        </w:rPr>
        <w:t>G.</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7</w:t>
        <w:tab/>
        <w:t>Там же, стр. 6.</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8</w:t>
        <w:tab/>
        <w:t>Акты Исторнч. т. I, № 140.</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79</w:t>
        <w:tab/>
        <w:t>Поля. Собр. ЛЬт. т. III. Псковская 1 летопись, стр. 304.</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80</w:t>
        <w:tab/>
        <w:t>Сказ. кн. Курбского, стр. 6—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81</w:t>
        <w:tab/>
        <w:t>Чт. в О. И. и Др. г. III. № 9, стр. 246—24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82</w:t>
        <w:tab/>
        <w:t>Там же, стр. 247.</w:t>
      </w:r>
    </w:p>
    <w:p>
      <w:pPr>
        <w:pStyle w:val="Normal"/>
        <w:tabs>
          <w:tab w:val="clear" w:pos="708"/>
          <w:tab w:val="left" w:pos="902" w:leader="none"/>
        </w:tabs>
        <w:ind w:firstLine="360"/>
        <w:jc w:val="both"/>
        <w:rPr>
          <w:rFonts w:ascii="Times New Roman" w:hAnsi="Times New Roman" w:cs="Times New Roman"/>
          <w:color w:val="000000"/>
        </w:rPr>
      </w:pPr>
      <w:r>
        <w:rPr>
          <w:rFonts w:cs="Times New Roman" w:ascii="Times New Roman" w:hAnsi="Times New Roman"/>
        </w:rPr>
        <w:t>583</w:t>
        <w:tab/>
        <w:t>Сказ. кн. Курбского, стр. 7.</w:t>
      </w:r>
    </w:p>
    <w:p>
      <w:pPr>
        <w:pStyle w:val="Normal"/>
        <w:tabs>
          <w:tab w:val="clear" w:pos="708"/>
          <w:tab w:val="left" w:pos="907" w:leader="none"/>
        </w:tabs>
        <w:ind w:firstLine="360"/>
        <w:jc w:val="both"/>
        <w:rPr>
          <w:rFonts w:ascii="Times New Roman" w:hAnsi="Times New Roman" w:cs="Times New Roman"/>
          <w:color w:val="000000"/>
        </w:rPr>
      </w:pPr>
      <w:r>
        <w:rPr>
          <w:rFonts w:cs="Times New Roman" w:ascii="Times New Roman" w:hAnsi="Times New Roman"/>
        </w:rPr>
        <w:t>584</w:t>
        <w:tab/>
        <w:t>ПС. Р. Л, 1-я Псковская Дет. стр. 304.</w:t>
      </w:r>
    </w:p>
    <w:p>
      <w:pPr>
        <w:pStyle w:val="Normal"/>
        <w:tabs>
          <w:tab w:val="clear" w:pos="708"/>
          <w:tab w:val="left" w:pos="907" w:leader="none"/>
        </w:tabs>
        <w:ind w:firstLine="360"/>
        <w:jc w:val="both"/>
        <w:rPr>
          <w:rFonts w:ascii="Times New Roman" w:hAnsi="Times New Roman" w:cs="Times New Roman"/>
          <w:color w:val="000000"/>
        </w:rPr>
      </w:pPr>
      <w:r>
        <w:rPr>
          <w:rFonts w:cs="Times New Roman" w:ascii="Times New Roman" w:hAnsi="Times New Roman"/>
        </w:rPr>
        <w:t>585</w:t>
        <w:tab/>
        <w:t xml:space="preserve">Чт. в Об. Ист. </w:t>
      </w:r>
      <w:r>
        <w:rPr>
          <w:rFonts w:cs="Times New Roman" w:ascii="Times New Roman" w:hAnsi="Times New Roman"/>
          <w:bCs/>
        </w:rPr>
        <w:t xml:space="preserve">и </w:t>
      </w:r>
      <w:r>
        <w:rPr>
          <w:rFonts w:cs="Times New Roman" w:ascii="Times New Roman" w:hAnsi="Times New Roman"/>
        </w:rPr>
        <w:t>Др. Рос. г. III. № 9, стр. 252—253.</w:t>
      </w:r>
    </w:p>
    <w:p>
      <w:pPr>
        <w:pStyle w:val="Normal"/>
        <w:tabs>
          <w:tab w:val="clear" w:pos="708"/>
          <w:tab w:val="left" w:pos="907" w:leader="none"/>
        </w:tabs>
        <w:ind w:firstLine="360"/>
        <w:jc w:val="both"/>
        <w:rPr>
          <w:rFonts w:ascii="Times New Roman" w:hAnsi="Times New Roman" w:cs="Times New Roman"/>
          <w:color w:val="000000"/>
        </w:rPr>
      </w:pPr>
      <w:r>
        <w:rPr>
          <w:rFonts w:cs="Times New Roman" w:ascii="Times New Roman" w:hAnsi="Times New Roman"/>
        </w:rPr>
        <w:t>586</w:t>
        <w:tab/>
        <w:t>Сказ. кн. Курбского, стр. 7,</w:t>
      </w:r>
    </w:p>
    <w:p>
      <w:pPr>
        <w:pStyle w:val="Normal"/>
        <w:tabs>
          <w:tab w:val="clear" w:pos="708"/>
          <w:tab w:val="left" w:pos="917" w:leader="none"/>
        </w:tabs>
        <w:ind w:firstLine="360"/>
        <w:jc w:val="both"/>
        <w:rPr>
          <w:rFonts w:ascii="Times New Roman" w:hAnsi="Times New Roman" w:cs="Times New Roman"/>
          <w:color w:val="000000"/>
        </w:rPr>
      </w:pPr>
      <w:r>
        <w:rPr>
          <w:rFonts w:cs="Times New Roman" w:ascii="Times New Roman" w:hAnsi="Times New Roman"/>
        </w:rPr>
        <w:t>587</w:t>
        <w:tab/>
        <w:t>Чтен. в Общ. Ист. и Древп. Росс, г· III, № 9, стр. 246‘ 252, 253, 256, 258.</w:t>
      </w:r>
    </w:p>
    <w:p>
      <w:pPr>
        <w:pStyle w:val="Normal"/>
        <w:tabs>
          <w:tab w:val="clear" w:pos="708"/>
          <w:tab w:val="left" w:pos="907" w:leader="none"/>
        </w:tabs>
        <w:ind w:firstLine="360"/>
        <w:jc w:val="both"/>
        <w:rPr>
          <w:rFonts w:ascii="Times New Roman" w:hAnsi="Times New Roman" w:cs="Times New Roman"/>
          <w:color w:val="000000"/>
        </w:rPr>
      </w:pPr>
      <w:r>
        <w:rPr>
          <w:rFonts w:cs="Times New Roman" w:ascii="Times New Roman" w:hAnsi="Times New Roman"/>
        </w:rPr>
        <w:t>588</w:t>
        <w:tab/>
        <w:t>Там же, стр. 258.</w:t>
      </w:r>
    </w:p>
    <w:p>
      <w:pPr>
        <w:pStyle w:val="Normal"/>
        <w:tabs>
          <w:tab w:val="clear" w:pos="708"/>
          <w:tab w:val="left" w:pos="907" w:leader="none"/>
        </w:tabs>
        <w:ind w:firstLine="360"/>
        <w:jc w:val="both"/>
        <w:rPr>
          <w:rFonts w:ascii="Times New Roman" w:hAnsi="Times New Roman" w:cs="Times New Roman"/>
          <w:color w:val="000000"/>
        </w:rPr>
      </w:pPr>
      <w:r>
        <w:rPr>
          <w:rFonts w:cs="Times New Roman" w:ascii="Times New Roman" w:hAnsi="Times New Roman"/>
        </w:rPr>
        <w:t>589</w:t>
        <w:tab/>
        <w:t>Сказ. кн. Курбского, стр. 7.·</w:t>
      </w:r>
    </w:p>
    <w:p>
      <w:pPr>
        <w:pStyle w:val="Normal"/>
        <w:numPr>
          <w:ilvl w:val="0"/>
          <w:numId w:val="0"/>
        </w:numPr>
        <w:ind w:firstLine="360"/>
        <w:jc w:val="both"/>
        <w:outlineLvl w:val="3"/>
        <w:rPr>
          <w:rFonts w:ascii="Times New Roman" w:hAnsi="Times New Roman" w:cs="Times New Roman"/>
          <w:color w:val="000000"/>
        </w:rPr>
      </w:pPr>
      <w:bookmarkStart w:id="9" w:name="bookmark9"/>
      <w:r>
        <w:rPr>
          <w:rFonts w:cs="Times New Roman" w:ascii="Times New Roman" w:hAnsi="Times New Roman"/>
          <w:bCs/>
        </w:rPr>
        <w:t>28</w:t>
      </w:r>
      <w:r>
        <w:rPr>
          <w:rFonts w:cs="Times New Roman" w:ascii="Times New Roman" w:hAnsi="Times New Roman"/>
        </w:rPr>
        <w:t>*</w:t>
      </w:r>
      <w:bookmarkEnd w:id="9"/>
    </w:p>
    <w:p>
      <w:pPr>
        <w:pStyle w:val="Normal"/>
        <w:ind w:firstLine="360"/>
        <w:jc w:val="both"/>
        <w:rPr>
          <w:rFonts w:ascii="Times New Roman" w:hAnsi="Times New Roman" w:cs="Times New Roman"/>
          <w:color w:val="000000"/>
        </w:rPr>
      </w:pPr>
      <w:r>
        <w:rPr>
          <w:rFonts w:cs="Times New Roman" w:ascii="Times New Roman" w:hAnsi="Times New Roman"/>
          <w:bCs/>
        </w:rPr>
        <w:t>4-36</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590</w:t>
        <w:tab/>
        <w:t>Дарствен, кп. стр. 124.</w:t>
      </w:r>
    </w:p>
    <w:p>
      <w:pPr>
        <w:pStyle w:val="Normal"/>
        <w:ind w:firstLine="360"/>
        <w:jc w:val="both"/>
        <w:rPr>
          <w:rFonts w:ascii="Times New Roman" w:hAnsi="Times New Roman" w:cs="Times New Roman"/>
          <w:color w:val="000000"/>
        </w:rPr>
      </w:pPr>
      <w:r>
        <w:rPr>
          <w:rFonts w:cs="Times New Roman" w:ascii="Times New Roman" w:hAnsi="Times New Roman"/>
        </w:rPr>
        <w:t xml:space="preserve">891 Чтенв Общ Нет. и Дрсвн. Госс. г. Ш, № 9, стр. </w:t>
      </w:r>
      <w:r>
        <w:rPr>
          <w:rFonts w:cs="Times New Roman" w:ascii="Times New Roman" w:hAnsi="Times New Roman"/>
          <w:lang w:val="la-VA" w:eastAsia="la-VA"/>
        </w:rPr>
        <w:t>2S9.</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592</w:t>
        <w:tab/>
        <w:t xml:space="preserve">Сказ, кнКурбского, стр. </w:t>
      </w:r>
      <w:r>
        <w:rPr>
          <w:rFonts w:cs="Times New Roman" w:ascii="Times New Roman" w:hAnsi="Times New Roman"/>
          <w:lang w:val="la-VA" w:eastAsia="la-VA"/>
        </w:rPr>
        <w:t>S.</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593</w:t>
        <w:tab/>
        <w:t>Там же, стр. 8.</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594</w:t>
        <w:tab/>
        <w:t>Ист. Гое. Росс. т. VIII, пр. 77.</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595</w:t>
        <w:tab/>
        <w:t>Гист, о Казанск. Царстве гл. 28.</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596 Сказ. кн. Курбского, стр. 8—9.</w:t>
      </w:r>
    </w:p>
    <w:p>
      <w:pPr>
        <w:pStyle w:val="Normal"/>
        <w:ind w:firstLine="360"/>
        <w:jc w:val="both"/>
        <w:rPr>
          <w:rFonts w:ascii="Times New Roman" w:hAnsi="Times New Roman" w:cs="Times New Roman"/>
          <w:color w:val="000000"/>
        </w:rPr>
      </w:pPr>
      <w:r>
        <w:rPr>
          <w:rFonts w:cs="Times New Roman" w:ascii="Times New Roman" w:hAnsi="Times New Roman"/>
        </w:rPr>
        <w:t>597 Там же, стр. 9.</w:t>
      </w:r>
    </w:p>
    <w:p>
      <w:pPr>
        <w:pStyle w:val="Normal"/>
        <w:ind w:firstLine="360"/>
        <w:jc w:val="both"/>
        <w:rPr>
          <w:rFonts w:ascii="Times New Roman" w:hAnsi="Times New Roman" w:cs="Times New Roman"/>
          <w:color w:val="000000"/>
        </w:rPr>
      </w:pPr>
      <w:r>
        <w:rPr>
          <w:rFonts w:cs="Times New Roman" w:ascii="Times New Roman" w:hAnsi="Times New Roman"/>
        </w:rPr>
        <w:t>898 Там же, стр. 9.</w:t>
      </w:r>
    </w:p>
    <w:p>
      <w:pPr>
        <w:pStyle w:val="Normal"/>
        <w:tabs>
          <w:tab w:val="clear" w:pos="708"/>
          <w:tab w:val="left" w:pos="1828" w:leader="none"/>
        </w:tabs>
        <w:ind w:firstLine="360"/>
        <w:jc w:val="both"/>
        <w:rPr>
          <w:rFonts w:ascii="Times New Roman" w:hAnsi="Times New Roman" w:cs="Times New Roman"/>
          <w:color w:val="000000"/>
        </w:rPr>
      </w:pPr>
      <w:r>
        <w:rPr>
          <w:rFonts w:cs="Times New Roman" w:ascii="Times New Roman" w:hAnsi="Times New Roman"/>
        </w:rPr>
        <w:t>599</w:t>
        <w:tab/>
        <w:t xml:space="preserve">Ист. отн. между кплз. Рюр. дома, соч. г. Соловьева, стр. </w:t>
      </w:r>
      <w:r>
        <w:rPr>
          <w:rFonts w:cs="Times New Roman" w:ascii="Times New Roman" w:hAnsi="Times New Roman"/>
          <w:lang w:val="la-VA" w:eastAsia="la-VA"/>
        </w:rPr>
        <w:t>G34.</w:t>
      </w:r>
    </w:p>
    <w:p>
      <w:pPr>
        <w:pStyle w:val="Normal"/>
        <w:tabs>
          <w:tab w:val="clear" w:pos="708"/>
          <w:tab w:val="left" w:pos="1833" w:leader="none"/>
          <w:tab w:val="left" w:pos="2383" w:leader="none"/>
          <w:tab w:val="left" w:pos="2759" w:leader="none"/>
          <w:tab w:val="right" w:pos="4460" w:leader="none"/>
        </w:tabs>
        <w:ind w:firstLine="360"/>
        <w:jc w:val="both"/>
        <w:rPr>
          <w:rFonts w:ascii="Times New Roman" w:hAnsi="Times New Roman" w:cs="Times New Roman"/>
          <w:color w:val="000000"/>
        </w:rPr>
      </w:pPr>
      <w:r>
        <w:rPr>
          <w:rFonts w:cs="Times New Roman" w:ascii="Times New Roman" w:hAnsi="Times New Roman"/>
        </w:rPr>
        <w:t>600</w:t>
        <w:tab/>
        <w:t>Сказ</w:t>
        <w:tab/>
        <w:t>кн.</w:t>
        <w:tab/>
        <w:t>Курбекого,</w:t>
        <w:tab/>
        <w:t>стр. 10.</w:t>
      </w:r>
    </w:p>
    <w:p>
      <w:pPr>
        <w:pStyle w:val="Normal"/>
        <w:tabs>
          <w:tab w:val="clear" w:pos="708"/>
          <w:tab w:val="left" w:pos="1833" w:leader="none"/>
          <w:tab w:val="left" w:pos="2409" w:leader="none"/>
          <w:tab w:val="left" w:pos="2812" w:leader="none"/>
          <w:tab w:val="left" w:pos="3254" w:leader="none"/>
        </w:tabs>
        <w:ind w:firstLine="360"/>
        <w:jc w:val="both"/>
        <w:rPr>
          <w:rFonts w:ascii="Times New Roman" w:hAnsi="Times New Roman" w:cs="Times New Roman"/>
          <w:color w:val="000000"/>
        </w:rPr>
      </w:pPr>
      <w:r>
        <w:rPr>
          <w:rFonts w:cs="Times New Roman" w:ascii="Times New Roman" w:hAnsi="Times New Roman"/>
        </w:rPr>
        <w:t>601</w:t>
        <w:tab/>
        <w:t>'Гамъ</w:t>
        <w:tab/>
        <w:t>же,</w:t>
        <w:tab/>
        <w:t>стр.</w:t>
        <w:tab/>
        <w:t>11.</w:t>
      </w:r>
    </w:p>
    <w:p>
      <w:pPr>
        <w:pStyle w:val="Normal"/>
        <w:tabs>
          <w:tab w:val="clear" w:pos="708"/>
          <w:tab w:val="left" w:pos="1838" w:leader="none"/>
          <w:tab w:val="left" w:pos="2409" w:leader="none"/>
          <w:tab w:val="left" w:pos="2812" w:leader="none"/>
          <w:tab w:val="left" w:pos="3249" w:leader="none"/>
        </w:tabs>
        <w:ind w:firstLine="360"/>
        <w:jc w:val="both"/>
        <w:rPr>
          <w:rFonts w:ascii="Times New Roman" w:hAnsi="Times New Roman" w:cs="Times New Roman"/>
          <w:color w:val="000000"/>
        </w:rPr>
      </w:pPr>
      <w:r>
        <w:rPr>
          <w:rFonts w:cs="Times New Roman" w:ascii="Times New Roman" w:hAnsi="Times New Roman"/>
        </w:rPr>
        <w:t>602</w:t>
        <w:tab/>
        <w:t>Тамь</w:t>
        <w:tab/>
        <w:t>же,</w:t>
        <w:tab/>
        <w:t>стр.</w:t>
        <w:tab/>
        <w:t>II.</w:t>
      </w:r>
    </w:p>
    <w:p>
      <w:pPr>
        <w:pStyle w:val="Normal"/>
        <w:tabs>
          <w:tab w:val="clear" w:pos="708"/>
          <w:tab w:val="left" w:pos="1838" w:leader="none"/>
          <w:tab w:val="left" w:pos="2399" w:leader="none"/>
          <w:tab w:val="left" w:pos="2798" w:leader="none"/>
          <w:tab w:val="left" w:pos="3239" w:leader="none"/>
        </w:tabs>
        <w:ind w:firstLine="360"/>
        <w:jc w:val="both"/>
        <w:rPr>
          <w:rFonts w:ascii="Times New Roman" w:hAnsi="Times New Roman" w:cs="Times New Roman"/>
          <w:color w:val="000000"/>
        </w:rPr>
      </w:pPr>
      <w:r>
        <w:rPr>
          <w:rFonts w:cs="Times New Roman" w:ascii="Times New Roman" w:hAnsi="Times New Roman"/>
        </w:rPr>
        <w:t>603</w:t>
        <w:tab/>
        <w:t>Тамъ</w:t>
        <w:tab/>
        <w:t>же,</w:t>
        <w:tab/>
        <w:t>сгр.</w:t>
        <w:tab/>
        <w:t>11—12.</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604</w:t>
        <w:tab/>
        <w:t>Нстор. о Казанск. Царст. г.и. 28.</w:t>
      </w:r>
    </w:p>
    <w:p>
      <w:pPr>
        <w:pStyle w:val="Normal"/>
        <w:ind w:firstLine="360"/>
        <w:jc w:val="both"/>
        <w:rPr>
          <w:rFonts w:ascii="Times New Roman" w:hAnsi="Times New Roman" w:cs="Times New Roman"/>
          <w:color w:val="000000"/>
        </w:rPr>
      </w:pPr>
      <w:r>
        <w:rPr>
          <w:rFonts w:cs="Times New Roman" w:ascii="Times New Roman" w:hAnsi="Times New Roman"/>
        </w:rPr>
        <w:t>603 Сказ. кн. Курбского, стр. 12 и 13.</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606</w:t>
        <w:tab/>
        <w:t>Там же. стр. 13.</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607</w:t>
        <w:tab/>
        <w:t>Там же, стр. 32.</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608</w:t>
        <w:tab/>
        <w:t>Там же, стр. 100.</w:t>
      </w:r>
    </w:p>
    <w:p>
      <w:pPr>
        <w:pStyle w:val="Normal"/>
        <w:tabs>
          <w:tab w:val="clear" w:pos="708"/>
          <w:tab w:val="left" w:pos="1833" w:leader="none"/>
        </w:tabs>
        <w:ind w:firstLine="360"/>
        <w:jc w:val="both"/>
        <w:rPr>
          <w:rFonts w:ascii="Times New Roman" w:hAnsi="Times New Roman" w:cs="Times New Roman"/>
          <w:color w:val="000000"/>
        </w:rPr>
      </w:pPr>
      <w:r>
        <w:rPr>
          <w:rFonts w:cs="Times New Roman" w:ascii="Times New Roman" w:hAnsi="Times New Roman"/>
        </w:rPr>
        <w:t>609</w:t>
        <w:tab/>
        <w:t>Тамь же, сгр. 52.</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0</w:t>
        <w:tab/>
        <w:t>Там же, стр. 244.</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1</w:t>
        <w:tab/>
        <w:t>Гам же, сгр. 16.</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2</w:t>
        <w:tab/>
        <w:t>Там же, стр. 16.</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3</w:t>
        <w:tab/>
        <w:t>Ист. Гос. Рос. т. VIII, пр. 372.</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4</w:t>
        <w:tab/>
        <w:t>Сказ. кн. Курбского, стр. 15.</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5</w:t>
        <w:tab/>
        <w:t>Там же, стр. 23.</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6</w:t>
        <w:tab/>
        <w:t>'Гам же, стр. 30.</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7</w:t>
        <w:tab/>
        <w:t>Там же, стр. 37.</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8</w:t>
        <w:tab/>
        <w:t>Чт. в Общ. Ист. и Древн. Рос. г. III, № 9, стр. 368.</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19</w:t>
        <w:tab/>
        <w:t>Родосл. кн. ч. I, стр. 121.</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0</w:t>
        <w:tab/>
        <w:t>Ист. Гос. Рос. т. VIII, стр. 112.</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1</w:t>
        <w:tab/>
        <w:t>Сказ. кн. Курбского, прим. 52.</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2</w:t>
        <w:tab/>
        <w:t>Там же, сгр. 30.</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3</w:t>
        <w:tab/>
        <w:t>Гам же, стр 37.</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4</w:t>
        <w:tab/>
        <w:t>Чт. в Общ. Ист. и Древн. Рос. г. III, № 9, сгр. 369.</w:t>
      </w:r>
    </w:p>
    <w:p>
      <w:pPr>
        <w:pStyle w:val="Normal"/>
        <w:ind w:firstLine="360"/>
        <w:jc w:val="both"/>
        <w:rPr>
          <w:rFonts w:ascii="Times New Roman" w:hAnsi="Times New Roman" w:cs="Times New Roman"/>
          <w:color w:val="000000"/>
        </w:rPr>
      </w:pPr>
      <w:r>
        <w:rPr>
          <w:rFonts w:cs="Times New Roman" w:ascii="Times New Roman" w:hAnsi="Times New Roman"/>
        </w:rPr>
        <w:t>623 Сказ. кн. Курб., стр. 38.</w:t>
      </w:r>
    </w:p>
    <w:p>
      <w:pPr>
        <w:pStyle w:val="Normal"/>
        <w:tabs>
          <w:tab w:val="clear" w:pos="708"/>
          <w:tab w:val="left" w:pos="1842" w:leader="none"/>
        </w:tabs>
        <w:ind w:firstLine="360"/>
        <w:jc w:val="both"/>
        <w:rPr>
          <w:rFonts w:ascii="Times New Roman" w:hAnsi="Times New Roman" w:cs="Times New Roman"/>
          <w:color w:val="000000"/>
        </w:rPr>
      </w:pPr>
      <w:r>
        <w:rPr>
          <w:rFonts w:cs="Times New Roman" w:ascii="Times New Roman" w:hAnsi="Times New Roman"/>
        </w:rPr>
        <w:t>626</w:t>
        <w:tab/>
        <w:t>В подобных преступлениях впиин.ин Кольских, при Василии III.</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627</w:t>
        <w:tab/>
        <w:t>Сказ. кн. Курбского, стр. 38.</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628</w:t>
        <w:tab/>
        <w:t>'Гам же, стр. 38.</w:t>
      </w:r>
    </w:p>
    <w:p>
      <w:pPr>
        <w:pStyle w:val="Normal"/>
        <w:tabs>
          <w:tab w:val="clear" w:pos="708"/>
          <w:tab w:val="left" w:pos="1838" w:leader="none"/>
        </w:tabs>
        <w:ind w:firstLine="360"/>
        <w:jc w:val="both"/>
        <w:rPr>
          <w:rFonts w:ascii="Times New Roman" w:hAnsi="Times New Roman" w:cs="Times New Roman"/>
          <w:color w:val="000000"/>
        </w:rPr>
      </w:pPr>
      <w:r>
        <w:rPr>
          <w:rFonts w:cs="Times New Roman" w:ascii="Times New Roman" w:hAnsi="Times New Roman"/>
        </w:rPr>
        <w:t>629</w:t>
        <w:tab/>
        <w:t>Там же, стр. 39.</w:t>
      </w:r>
    </w:p>
    <w:p>
      <w:pPr>
        <w:pStyle w:val="Normal"/>
        <w:ind w:firstLine="360"/>
        <w:jc w:val="both"/>
        <w:rPr>
          <w:rFonts w:ascii="Times New Roman" w:hAnsi="Times New Roman" w:cs="Times New Roman"/>
          <w:color w:val="000000"/>
        </w:rPr>
      </w:pPr>
      <w:r>
        <w:rPr>
          <w:rFonts w:cs="Times New Roman" w:ascii="Times New Roman" w:hAnsi="Times New Roman"/>
          <w:bCs/>
        </w:rPr>
        <w:t>437</w:t>
      </w:r>
    </w:p>
    <w:p>
      <w:pPr>
        <w:pStyle w:val="Normal"/>
        <w:tabs>
          <w:tab w:val="clear" w:pos="708"/>
          <w:tab w:val="left" w:pos="5517" w:leader="none"/>
        </w:tabs>
        <w:ind w:firstLine="360"/>
        <w:jc w:val="both"/>
        <w:rPr>
          <w:rFonts w:ascii="Times New Roman" w:hAnsi="Times New Roman" w:cs="Times New Roman"/>
          <w:color w:val="000000"/>
        </w:rPr>
      </w:pPr>
      <w:r>
        <w:rPr>
          <w:rFonts w:cs="Times New Roman" w:ascii="Times New Roman" w:hAnsi="Times New Roman"/>
          <w:lang w:val="la-VA" w:eastAsia="la-VA"/>
        </w:rPr>
        <w:t xml:space="preserve">G30 </w:t>
      </w:r>
      <w:r>
        <w:rPr>
          <w:rFonts w:cs="Times New Roman" w:ascii="Times New Roman" w:hAnsi="Times New Roman"/>
        </w:rPr>
        <w:t>Чт. в Общ. Нет. и Древн. Рос. г. III, №</w:t>
        <w:tab/>
        <w:t>9, стр. 273.</w:t>
      </w:r>
    </w:p>
    <w:p>
      <w:pPr>
        <w:pStyle w:val="Normal"/>
        <w:ind w:firstLine="360"/>
        <w:jc w:val="both"/>
        <w:rPr>
          <w:rFonts w:ascii="Times New Roman" w:hAnsi="Times New Roman" w:cs="Times New Roman"/>
          <w:color w:val="000000"/>
        </w:rPr>
      </w:pPr>
      <w:r>
        <w:rPr>
          <w:rFonts w:cs="Times New Roman" w:ascii="Times New Roman" w:hAnsi="Times New Roman"/>
        </w:rPr>
        <w:t>Никоновская. ЛЬт. т. VII, стр. 187.</w:t>
      </w:r>
    </w:p>
    <w:p>
      <w:pPr>
        <w:pStyle w:val="Normal"/>
        <w:tabs>
          <w:tab w:val="clear" w:pos="708"/>
          <w:tab w:val="left" w:pos="789" w:leader="none"/>
        </w:tabs>
        <w:ind w:firstLine="360"/>
        <w:jc w:val="both"/>
        <w:rPr>
          <w:rFonts w:ascii="Times New Roman" w:hAnsi="Times New Roman" w:cs="Times New Roman"/>
          <w:color w:val="000000"/>
        </w:rPr>
      </w:pPr>
      <w:r>
        <w:rPr>
          <w:rFonts w:cs="Times New Roman" w:ascii="Times New Roman" w:hAnsi="Times New Roman"/>
        </w:rPr>
        <w:t>631</w:t>
        <w:tab/>
        <w:t xml:space="preserve">Никон. ЛИит. т. VII, стр. 120. Чт. в Общ. Ист. и Др. Рос. г. III, № 9, стр. </w:t>
      </w:r>
      <w:r>
        <w:rPr>
          <w:rFonts w:cs="Times New Roman" w:ascii="Times New Roman" w:hAnsi="Times New Roman"/>
          <w:lang w:val="la-VA" w:eastAsia="la-VA"/>
        </w:rPr>
        <w:t>37S.</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2</w:t>
        <w:tab/>
        <w:t>Казань от Василя-Сурска отстоит 260 версть.</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3</w:t>
        <w:tab/>
        <w:t>Сказ. кн. Курбского, стр. 39.</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4</w:t>
        <w:tab/>
        <w:t>Цгирств. кн. стр. 338.</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5</w:t>
        <w:tab/>
        <w:t>См. 1-ю главу этого сочинения.</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6</w:t>
        <w:tab/>
        <w:t>Сказ. кн. Курбского, стр. 39—10.</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7</w:t>
        <w:tab/>
        <w:t>Там же, стр. 5.</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8</w:t>
        <w:tab/>
        <w:t>А. А. Э. т. I, № 172.</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39</w:t>
        <w:tab/>
        <w:t>История отношении между князьями Рюрикова дома, сгр.</w:t>
      </w:r>
    </w:p>
    <w:p>
      <w:pPr>
        <w:pStyle w:val="Normal"/>
        <w:tabs>
          <w:tab w:val="clear" w:pos="708"/>
          <w:tab w:val="left" w:pos="3238" w:leader="none"/>
        </w:tabs>
        <w:ind w:firstLine="360"/>
        <w:jc w:val="both"/>
        <w:rPr>
          <w:rFonts w:ascii="Times New Roman" w:hAnsi="Times New Roman" w:cs="Times New Roman"/>
          <w:color w:val="000000"/>
        </w:rPr>
      </w:pPr>
      <w:r>
        <w:rPr>
          <w:rFonts w:cs="Times New Roman" w:ascii="Times New Roman" w:hAnsi="Times New Roman"/>
        </w:rPr>
        <w:t>647.</w:t>
        <w:tab/>
        <w:t>"</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40</w:t>
        <w:tab/>
        <w:t>Сказ. кн. Курбского, стр. 40 и 41.</w:t>
      </w:r>
    </w:p>
    <w:p>
      <w:pPr>
        <w:pStyle w:val="Normal"/>
        <w:tabs>
          <w:tab w:val="clear" w:pos="708"/>
          <w:tab w:val="left" w:pos="818" w:leader="none"/>
          <w:tab w:val="left" w:pos="1379" w:leader="none"/>
          <w:tab w:val="left" w:pos="1763" w:leader="none"/>
          <w:tab w:val="left" w:pos="2186" w:leader="none"/>
        </w:tabs>
        <w:ind w:firstLine="360"/>
        <w:jc w:val="both"/>
        <w:rPr>
          <w:rFonts w:ascii="Times New Roman" w:hAnsi="Times New Roman" w:cs="Times New Roman"/>
          <w:color w:val="000000"/>
        </w:rPr>
      </w:pPr>
      <w:r>
        <w:rPr>
          <w:rFonts w:cs="Times New Roman" w:ascii="Times New Roman" w:hAnsi="Times New Roman"/>
        </w:rPr>
        <w:t>641</w:t>
        <w:tab/>
        <w:t>Тамъ</w:t>
        <w:tab/>
        <w:t>же,</w:t>
        <w:tab/>
        <w:t>стр.</w:t>
        <w:tab/>
        <w:t>42.</w:t>
      </w:r>
    </w:p>
    <w:p>
      <w:pPr>
        <w:pStyle w:val="Normal"/>
        <w:tabs>
          <w:tab w:val="clear" w:pos="708"/>
          <w:tab w:val="left" w:pos="818" w:leader="none"/>
          <w:tab w:val="left" w:pos="1379" w:leader="none"/>
          <w:tab w:val="left" w:pos="1773" w:leader="none"/>
          <w:tab w:val="left" w:pos="2190" w:leader="none"/>
        </w:tabs>
        <w:ind w:firstLine="360"/>
        <w:jc w:val="both"/>
        <w:rPr>
          <w:rFonts w:ascii="Times New Roman" w:hAnsi="Times New Roman" w:cs="Times New Roman"/>
          <w:color w:val="000000"/>
        </w:rPr>
      </w:pPr>
      <w:r>
        <w:rPr>
          <w:rFonts w:cs="Times New Roman" w:ascii="Times New Roman" w:hAnsi="Times New Roman"/>
        </w:rPr>
        <w:t>642</w:t>
        <w:tab/>
        <w:t>Тамъ</w:t>
        <w:tab/>
        <w:t>же,</w:t>
        <w:tab/>
        <w:t>стр.</w:t>
        <w:tab/>
        <w:t>42.</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43</w:t>
        <w:tab/>
        <w:t>Чт. в Общ. Ист. я Древн. Рос. г. Ш, № 9, стр. 234.</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44</w:t>
        <w:tab/>
        <w:t>Сказ. кн. Курбского, стр . 43.</w:t>
      </w:r>
    </w:p>
    <w:p>
      <w:pPr>
        <w:pStyle w:val="Normal"/>
        <w:tabs>
          <w:tab w:val="clear" w:pos="708"/>
          <w:tab w:val="left" w:pos="818" w:leader="none"/>
        </w:tabs>
        <w:ind w:firstLine="360"/>
        <w:jc w:val="both"/>
        <w:rPr>
          <w:rFonts w:ascii="Times New Roman" w:hAnsi="Times New Roman" w:cs="Times New Roman"/>
          <w:color w:val="000000"/>
        </w:rPr>
      </w:pPr>
      <w:r>
        <w:rPr>
          <w:rFonts w:cs="Times New Roman" w:ascii="Times New Roman" w:hAnsi="Times New Roman"/>
        </w:rPr>
        <w:t>645</w:t>
        <w:tab/>
        <w:t>А. А. Э. т. I, № 172.</w:t>
      </w:r>
    </w:p>
    <w:p>
      <w:pPr>
        <w:pStyle w:val="Normal"/>
        <w:tabs>
          <w:tab w:val="clear" w:pos="708"/>
          <w:tab w:val="left" w:pos="818" w:leader="none"/>
          <w:tab w:val="left" w:pos="1374" w:leader="none"/>
          <w:tab w:val="left" w:pos="1768" w:leader="none"/>
          <w:tab w:val="left" w:pos="2186" w:leader="none"/>
        </w:tabs>
        <w:ind w:firstLine="360"/>
        <w:jc w:val="both"/>
        <w:rPr>
          <w:rFonts w:ascii="Times New Roman" w:hAnsi="Times New Roman" w:cs="Times New Roman"/>
          <w:color w:val="000000"/>
        </w:rPr>
      </w:pPr>
      <w:r>
        <w:rPr>
          <w:rFonts w:cs="Times New Roman" w:ascii="Times New Roman" w:hAnsi="Times New Roman"/>
        </w:rPr>
        <w:t>646</w:t>
        <w:tab/>
        <w:t>Сказ. кн. Курбского, стр. 43—</w:t>
      </w:r>
      <w:r>
        <w:rPr>
          <w:rFonts w:cs="Times New Roman" w:ascii="Times New Roman" w:hAnsi="Times New Roman"/>
          <w:lang w:val="el-GR" w:eastAsia="el-GR"/>
        </w:rPr>
        <w:t>46647</w:t>
      </w:r>
      <w:r>
        <w:rPr>
          <w:rFonts w:cs="Times New Roman" w:ascii="Times New Roman" w:hAnsi="Times New Roman"/>
        </w:rPr>
        <w:t xml:space="preserve"> Тамъ</w:t>
        <w:tab/>
        <w:t>же,</w:t>
        <w:tab/>
        <w:t>стр.</w:t>
        <w:tab/>
        <w:t>46—47. .</w:t>
      </w:r>
    </w:p>
    <w:p>
      <w:pPr>
        <w:pStyle w:val="Normal"/>
        <w:tabs>
          <w:tab w:val="clear" w:pos="708"/>
          <w:tab w:val="left" w:pos="827" w:leader="none"/>
          <w:tab w:val="left" w:pos="1389" w:leader="none"/>
          <w:tab w:val="left" w:pos="1782" w:leader="none"/>
          <w:tab w:val="left" w:pos="2190" w:leader="none"/>
        </w:tabs>
        <w:ind w:firstLine="360"/>
        <w:jc w:val="both"/>
        <w:rPr>
          <w:rFonts w:ascii="Times New Roman" w:hAnsi="Times New Roman" w:cs="Times New Roman"/>
          <w:color w:val="000000"/>
        </w:rPr>
      </w:pPr>
      <w:r>
        <w:rPr>
          <w:rFonts w:cs="Times New Roman" w:ascii="Times New Roman" w:hAnsi="Times New Roman"/>
        </w:rPr>
        <w:t>648</w:t>
        <w:tab/>
        <w:t>Тамъ</w:t>
        <w:tab/>
        <w:t>же,</w:t>
        <w:tab/>
        <w:t>стр.</w:t>
        <w:tab/>
        <w:t>47.</w:t>
      </w:r>
    </w:p>
    <w:p>
      <w:pPr>
        <w:pStyle w:val="Normal"/>
        <w:tabs>
          <w:tab w:val="clear" w:pos="708"/>
          <w:tab w:val="left" w:pos="827" w:leader="none"/>
          <w:tab w:val="left" w:pos="1379" w:leader="none"/>
          <w:tab w:val="left" w:pos="1773" w:leader="none"/>
          <w:tab w:val="left" w:pos="2186" w:leader="none"/>
        </w:tabs>
        <w:ind w:firstLine="360"/>
        <w:jc w:val="both"/>
        <w:rPr>
          <w:rFonts w:ascii="Times New Roman" w:hAnsi="Times New Roman" w:cs="Times New Roman"/>
          <w:color w:val="000000"/>
        </w:rPr>
      </w:pPr>
      <w:r>
        <w:rPr>
          <w:rFonts w:cs="Times New Roman" w:ascii="Times New Roman" w:hAnsi="Times New Roman"/>
        </w:rPr>
        <w:t>649</w:t>
        <w:tab/>
        <w:t>Тамъ</w:t>
        <w:tab/>
        <w:t>же,</w:t>
        <w:tab/>
        <w:t>стр.</w:t>
        <w:tab/>
        <w:t>48.</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0</w:t>
        <w:tab/>
        <w:t>Разряды.</w:t>
      </w:r>
    </w:p>
    <w:p>
      <w:pPr>
        <w:pStyle w:val="Normal"/>
        <w:ind w:firstLine="360"/>
        <w:jc w:val="both"/>
        <w:rPr>
          <w:rFonts w:ascii="Times New Roman" w:hAnsi="Times New Roman" w:cs="Times New Roman"/>
          <w:color w:val="000000"/>
        </w:rPr>
      </w:pPr>
      <w:r>
        <w:rPr>
          <w:rFonts w:cs="Times New Roman" w:ascii="Times New Roman" w:hAnsi="Times New Roman"/>
        </w:rPr>
        <w:t>651 Чт. в Общ. Ист. и Древн. Рос. г. III, №9, стр. 398. Разряды.</w:t>
      </w:r>
    </w:p>
    <w:p>
      <w:pPr>
        <w:pStyle w:val="Normal"/>
        <w:ind w:firstLine="360"/>
        <w:jc w:val="both"/>
        <w:rPr>
          <w:rFonts w:ascii="Times New Roman" w:hAnsi="Times New Roman" w:cs="Times New Roman"/>
          <w:color w:val="000000"/>
        </w:rPr>
      </w:pPr>
      <w:r>
        <w:rPr>
          <w:rFonts w:cs="Times New Roman" w:ascii="Times New Roman" w:hAnsi="Times New Roman"/>
        </w:rPr>
        <w:t>652 Чт. в Общ. Ист. и Древн. Рос. г. III, № 9, стр. 430.</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3</w:t>
        <w:tab/>
        <w:t>Сказ. кн. Курбского, стр. 49.</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4</w:t>
        <w:tab/>
        <w:t>Чт. в Общ. Ист. и Древн. Рос. г. НИ, № 9, стр. 423.</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5</w:t>
        <w:tab/>
        <w:t>Сказ. кн. Курбского, стр. 49—52.</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6</w:t>
        <w:tab/>
        <w:t>Там же, стр. 49—50.</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7</w:t>
        <w:tab/>
        <w:t>Чт. в Общ. Ист. и Др. Рос. г. III, № 9, стр. 424—425.</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8</w:t>
        <w:tab/>
        <w:t>Сказ. кн. Курбского, стр. 52.</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59</w:t>
        <w:tab/>
        <w:t>Там же, стр. 54.</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0</w:t>
        <w:tab/>
        <w:t>Чт. в Общ. Ист. и Древн. Рос. г. III, № 9, стр. 400.</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1</w:t>
        <w:tab/>
        <w:t>Сказ. кн. Курбского, стр. 57—58.</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2</w:t>
        <w:tab/>
        <w:t>И. С. Р. Л. 1-я Псковская ЛЬт., стр. 325.</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3</w:t>
        <w:tab/>
      </w:r>
      <w:r>
        <w:rPr>
          <w:rFonts w:cs="Times New Roman" w:ascii="Times New Roman" w:hAnsi="Times New Roman"/>
          <w:lang w:val="la-VA" w:eastAsia="la-VA"/>
        </w:rPr>
        <w:t>Rray Ilisloire de Iivonie, T. II, p. 66.</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lang w:val="la-VA" w:eastAsia="la-VA"/>
        </w:rPr>
        <w:t>664</w:t>
        <w:tab/>
      </w:r>
      <w:r>
        <w:rPr>
          <w:rFonts w:cs="Times New Roman" w:ascii="Times New Roman" w:hAnsi="Times New Roman"/>
        </w:rPr>
        <w:t>Древн. Рос. Вивл. т. XIII, стр. 274.</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5</w:t>
        <w:tab/>
        <w:t>Сказ. кн. Курбского, стр. 59.</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rPr>
        <w:t>666</w:t>
        <w:tab/>
      </w:r>
      <w:r>
        <w:rPr>
          <w:rFonts w:cs="Times New Roman" w:ascii="Times New Roman" w:hAnsi="Times New Roman"/>
          <w:lang w:val="la-VA" w:eastAsia="la-VA"/>
        </w:rPr>
        <w:t>Ilisloire de la Livonie, T. II, p. 66.</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lang w:val="la-VA" w:eastAsia="la-VA"/>
        </w:rPr>
        <w:t>667</w:t>
        <w:tab/>
      </w:r>
      <w:r>
        <w:rPr>
          <w:rFonts w:cs="Times New Roman" w:ascii="Times New Roman" w:hAnsi="Times New Roman"/>
        </w:rPr>
        <w:t xml:space="preserve">Сказ., ки. Курбского, стр. </w:t>
      </w:r>
      <w:r>
        <w:rPr>
          <w:rFonts w:cs="Times New Roman" w:ascii="Times New Roman" w:hAnsi="Times New Roman"/>
          <w:lang w:val="la-VA" w:eastAsia="la-VA"/>
        </w:rPr>
        <w:t>59.</w:t>
      </w:r>
    </w:p>
    <w:p>
      <w:pPr>
        <w:pStyle w:val="Normal"/>
        <w:tabs>
          <w:tab w:val="clear" w:pos="708"/>
          <w:tab w:val="left" w:pos="827" w:leader="none"/>
        </w:tabs>
        <w:ind w:firstLine="360"/>
        <w:jc w:val="both"/>
        <w:rPr>
          <w:rFonts w:ascii="Times New Roman" w:hAnsi="Times New Roman" w:cs="Times New Roman"/>
          <w:color w:val="000000"/>
        </w:rPr>
      </w:pPr>
      <w:r>
        <w:rPr>
          <w:rFonts w:cs="Times New Roman" w:ascii="Times New Roman" w:hAnsi="Times New Roman"/>
          <w:lang w:val="la-VA" w:eastAsia="la-VA"/>
        </w:rPr>
        <w:t>668</w:t>
        <w:tab/>
      </w:r>
      <w:r>
        <w:rPr>
          <w:rFonts w:cs="Times New Roman" w:ascii="Times New Roman" w:hAnsi="Times New Roman"/>
        </w:rPr>
        <w:t>Др. Виви. Рос· т. XIII, стр. 235.</w:t>
      </w:r>
    </w:p>
    <w:p>
      <w:pPr>
        <w:pStyle w:val="Normal"/>
        <w:ind w:firstLine="360"/>
        <w:jc w:val="both"/>
        <w:rPr>
          <w:rFonts w:ascii="Times New Roman" w:hAnsi="Times New Roman" w:cs="Times New Roman"/>
          <w:color w:val="000000"/>
        </w:rPr>
      </w:pPr>
      <w:r>
        <w:rPr>
          <w:rFonts w:cs="Times New Roman" w:ascii="Times New Roman" w:hAnsi="Times New Roman"/>
        </w:rPr>
        <w:t>«69</w:t>
      </w:r>
    </w:p>
    <w:p>
      <w:pPr>
        <w:pStyle w:val="Normal"/>
        <w:ind w:firstLine="360"/>
        <w:jc w:val="both"/>
        <w:rPr>
          <w:rFonts w:ascii="Times New Roman" w:hAnsi="Times New Roman" w:cs="Times New Roman"/>
          <w:color w:val="000000"/>
        </w:rPr>
      </w:pPr>
      <w:r>
        <w:rPr>
          <w:rFonts w:cs="Times New Roman" w:ascii="Times New Roman" w:hAnsi="Times New Roman"/>
        </w:rPr>
        <w:t>е/о</w:t>
      </w:r>
    </w:p>
    <w:p>
      <w:pPr>
        <w:pStyle w:val="Normal"/>
        <w:ind w:firstLine="360"/>
        <w:jc w:val="both"/>
        <w:rPr>
          <w:rFonts w:ascii="Times New Roman" w:hAnsi="Times New Roman" w:cs="Times New Roman"/>
          <w:color w:val="000000"/>
        </w:rPr>
      </w:pPr>
      <w:r>
        <w:rPr>
          <w:rFonts w:cs="Times New Roman" w:ascii="Times New Roman" w:hAnsi="Times New Roman"/>
        </w:rPr>
        <w:t>671</w:t>
      </w:r>
    </w:p>
    <w:p>
      <w:pPr>
        <w:pStyle w:val="Normal"/>
        <w:ind w:firstLine="360"/>
        <w:jc w:val="both"/>
        <w:rPr>
          <w:rFonts w:ascii="Times New Roman" w:hAnsi="Times New Roman" w:cs="Times New Roman"/>
          <w:color w:val="000000"/>
        </w:rPr>
      </w:pPr>
      <w:r>
        <w:rPr>
          <w:rFonts w:cs="Times New Roman" w:ascii="Times New Roman" w:hAnsi="Times New Roman"/>
        </w:rPr>
        <w:t>«72</w:t>
      </w:r>
    </w:p>
    <w:p>
      <w:pPr>
        <w:pStyle w:val="Normal"/>
        <w:ind w:firstLine="360"/>
        <w:jc w:val="both"/>
        <w:rPr>
          <w:rFonts w:ascii="Times New Roman" w:hAnsi="Times New Roman" w:cs="Times New Roman"/>
          <w:color w:val="000000"/>
        </w:rPr>
      </w:pPr>
      <w:r>
        <w:rPr>
          <w:rFonts w:cs="Times New Roman" w:ascii="Times New Roman" w:hAnsi="Times New Roman"/>
        </w:rPr>
        <w:t>«73</w:t>
      </w:r>
    </w:p>
    <w:p>
      <w:pPr>
        <w:pStyle w:val="Normal"/>
        <w:ind w:firstLine="360"/>
        <w:jc w:val="both"/>
        <w:rPr>
          <w:rFonts w:ascii="Times New Roman" w:hAnsi="Times New Roman" w:cs="Times New Roman"/>
          <w:color w:val="000000"/>
        </w:rPr>
      </w:pPr>
      <w:r>
        <w:rPr>
          <w:rFonts w:cs="Times New Roman" w:ascii="Times New Roman" w:hAnsi="Times New Roman"/>
        </w:rPr>
        <w:t>«74</w:t>
      </w:r>
    </w:p>
    <w:p>
      <w:pPr>
        <w:pStyle w:val="Normal"/>
        <w:ind w:firstLine="360"/>
        <w:jc w:val="both"/>
        <w:rPr>
          <w:rFonts w:ascii="Times New Roman" w:hAnsi="Times New Roman" w:cs="Times New Roman"/>
          <w:color w:val="000000"/>
        </w:rPr>
      </w:pPr>
      <w:r>
        <w:rPr>
          <w:rFonts w:cs="Times New Roman" w:ascii="Times New Roman" w:hAnsi="Times New Roman"/>
        </w:rPr>
        <w:t>«75</w:t>
      </w:r>
    </w:p>
    <w:p>
      <w:pPr>
        <w:pStyle w:val="Normal"/>
        <w:ind w:firstLine="360"/>
        <w:jc w:val="both"/>
        <w:rPr>
          <w:rFonts w:ascii="Times New Roman" w:hAnsi="Times New Roman" w:cs="Times New Roman"/>
          <w:color w:val="000000"/>
        </w:rPr>
      </w:pPr>
      <w:r>
        <w:rPr>
          <w:rFonts w:cs="Times New Roman" w:ascii="Times New Roman" w:hAnsi="Times New Roman"/>
        </w:rPr>
        <w:t>«76</w:t>
      </w:r>
    </w:p>
    <w:p>
      <w:pPr>
        <w:pStyle w:val="Normal"/>
        <w:ind w:firstLine="360"/>
        <w:jc w:val="both"/>
        <w:rPr>
          <w:rFonts w:ascii="Times New Roman" w:hAnsi="Times New Roman" w:cs="Times New Roman"/>
          <w:color w:val="000000"/>
        </w:rPr>
      </w:pPr>
      <w:r>
        <w:rPr>
          <w:rFonts w:cs="Times New Roman" w:ascii="Times New Roman" w:hAnsi="Times New Roman"/>
        </w:rPr>
        <w:t>677</w:t>
      </w:r>
    </w:p>
    <w:p>
      <w:pPr>
        <w:pStyle w:val="Normal"/>
        <w:ind w:firstLine="360"/>
        <w:jc w:val="both"/>
        <w:rPr>
          <w:rFonts w:ascii="Times New Roman" w:hAnsi="Times New Roman" w:cs="Times New Roman"/>
          <w:color w:val="000000"/>
        </w:rPr>
      </w:pPr>
      <w:r>
        <w:rPr>
          <w:rFonts w:cs="Times New Roman" w:ascii="Times New Roman" w:hAnsi="Times New Roman"/>
        </w:rPr>
        <w:t>678</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G79</w:t>
      </w:r>
    </w:p>
    <w:p>
      <w:pPr>
        <w:pStyle w:val="Normal"/>
        <w:ind w:firstLine="360"/>
        <w:jc w:val="both"/>
        <w:rPr>
          <w:rFonts w:ascii="Times New Roman" w:hAnsi="Times New Roman" w:cs="Times New Roman"/>
          <w:color w:val="000000"/>
        </w:rPr>
      </w:pPr>
      <w:r>
        <w:rPr>
          <w:rFonts w:cs="Times New Roman" w:ascii="Times New Roman" w:hAnsi="Times New Roman"/>
        </w:rPr>
        <w:t>680</w:t>
      </w:r>
    </w:p>
    <w:p>
      <w:pPr>
        <w:pStyle w:val="Normal"/>
        <w:ind w:firstLine="360"/>
        <w:jc w:val="both"/>
        <w:rPr>
          <w:rFonts w:ascii="Times New Roman" w:hAnsi="Times New Roman" w:cs="Times New Roman"/>
          <w:color w:val="000000"/>
        </w:rPr>
      </w:pPr>
      <w:r>
        <w:rPr>
          <w:rFonts w:cs="Times New Roman" w:ascii="Times New Roman" w:hAnsi="Times New Roman"/>
        </w:rPr>
        <w:t>681</w:t>
      </w:r>
    </w:p>
    <w:p>
      <w:pPr>
        <w:pStyle w:val="Normal"/>
        <w:ind w:firstLine="360"/>
        <w:jc w:val="both"/>
        <w:rPr>
          <w:rFonts w:ascii="Times New Roman" w:hAnsi="Times New Roman" w:cs="Times New Roman"/>
          <w:color w:val="000000"/>
        </w:rPr>
      </w:pPr>
      <w:r>
        <w:rPr>
          <w:rFonts w:cs="Times New Roman" w:ascii="Times New Roman" w:hAnsi="Times New Roman"/>
        </w:rPr>
        <w:t>682</w:t>
      </w:r>
    </w:p>
    <w:p>
      <w:pPr>
        <w:pStyle w:val="Normal"/>
        <w:ind w:firstLine="360"/>
        <w:jc w:val="both"/>
        <w:rPr>
          <w:rFonts w:ascii="Times New Roman" w:hAnsi="Times New Roman" w:cs="Times New Roman"/>
          <w:color w:val="000000"/>
        </w:rPr>
      </w:pPr>
      <w:r>
        <w:rPr>
          <w:rFonts w:cs="Times New Roman" w:ascii="Times New Roman" w:hAnsi="Times New Roman"/>
        </w:rPr>
        <w:t>683</w:t>
      </w:r>
    </w:p>
    <w:p>
      <w:pPr>
        <w:pStyle w:val="Normal"/>
        <w:ind w:firstLine="360"/>
        <w:jc w:val="both"/>
        <w:rPr>
          <w:rFonts w:ascii="Times New Roman" w:hAnsi="Times New Roman" w:cs="Times New Roman"/>
          <w:color w:val="000000"/>
        </w:rPr>
      </w:pPr>
      <w:r>
        <w:rPr>
          <w:rFonts w:cs="Times New Roman" w:ascii="Times New Roman" w:hAnsi="Times New Roman"/>
        </w:rPr>
        <w:t>«84</w:t>
      </w:r>
    </w:p>
    <w:p>
      <w:pPr>
        <w:pStyle w:val="Normal"/>
        <w:ind w:firstLine="360"/>
        <w:jc w:val="both"/>
        <w:rPr>
          <w:rFonts w:ascii="Times New Roman" w:hAnsi="Times New Roman" w:cs="Times New Roman"/>
          <w:color w:val="000000"/>
        </w:rPr>
      </w:pPr>
      <w:r>
        <w:rPr>
          <w:rFonts w:cs="Times New Roman" w:ascii="Times New Roman" w:hAnsi="Times New Roman"/>
        </w:rPr>
        <w:t>685</w:t>
      </w:r>
    </w:p>
    <w:p>
      <w:pPr>
        <w:pStyle w:val="Normal"/>
        <w:ind w:firstLine="360"/>
        <w:jc w:val="both"/>
        <w:rPr>
          <w:rFonts w:ascii="Times New Roman" w:hAnsi="Times New Roman" w:cs="Times New Roman"/>
          <w:color w:val="000000"/>
        </w:rPr>
      </w:pPr>
      <w:r>
        <w:rPr>
          <w:rFonts w:cs="Times New Roman" w:ascii="Times New Roman" w:hAnsi="Times New Roman"/>
        </w:rPr>
        <w:t>686</w:t>
      </w:r>
    </w:p>
    <w:p>
      <w:pPr>
        <w:pStyle w:val="Normal"/>
        <w:ind w:firstLine="360"/>
        <w:jc w:val="both"/>
        <w:rPr>
          <w:rFonts w:ascii="Times New Roman" w:hAnsi="Times New Roman" w:cs="Times New Roman"/>
          <w:color w:val="000000"/>
        </w:rPr>
      </w:pPr>
      <w:r>
        <w:rPr>
          <w:rFonts w:cs="Times New Roman" w:ascii="Times New Roman" w:hAnsi="Times New Roman"/>
        </w:rPr>
        <w:t>687</w:t>
      </w:r>
    </w:p>
    <w:p>
      <w:pPr>
        <w:pStyle w:val="Normal"/>
        <w:ind w:firstLine="360"/>
        <w:jc w:val="both"/>
        <w:rPr>
          <w:rFonts w:ascii="Times New Roman" w:hAnsi="Times New Roman" w:cs="Times New Roman"/>
          <w:color w:val="000000"/>
        </w:rPr>
      </w:pPr>
      <w:r>
        <w:rPr>
          <w:rFonts w:cs="Times New Roman" w:ascii="Times New Roman" w:hAnsi="Times New Roman"/>
        </w:rPr>
        <w:t>688</w:t>
      </w:r>
    </w:p>
    <w:p>
      <w:pPr>
        <w:pStyle w:val="Normal"/>
        <w:ind w:firstLine="360"/>
        <w:jc w:val="both"/>
        <w:rPr>
          <w:rFonts w:ascii="Times New Roman" w:hAnsi="Times New Roman" w:cs="Times New Roman"/>
          <w:color w:val="000000"/>
        </w:rPr>
      </w:pPr>
      <w:r>
        <w:rPr>
          <w:rFonts w:cs="Times New Roman" w:ascii="Times New Roman" w:hAnsi="Times New Roman"/>
        </w:rPr>
        <w:t>689</w:t>
      </w:r>
    </w:p>
    <w:p>
      <w:pPr>
        <w:pStyle w:val="Normal"/>
        <w:ind w:firstLine="360"/>
        <w:jc w:val="both"/>
        <w:rPr>
          <w:rFonts w:ascii="Times New Roman" w:hAnsi="Times New Roman" w:cs="Times New Roman"/>
          <w:color w:val="000000"/>
        </w:rPr>
      </w:pPr>
      <w:r>
        <w:rPr>
          <w:rFonts w:cs="Times New Roman" w:ascii="Times New Roman" w:hAnsi="Times New Roman"/>
        </w:rPr>
        <w:t>690</w:t>
      </w:r>
    </w:p>
    <w:p>
      <w:pPr>
        <w:pStyle w:val="Normal"/>
        <w:ind w:firstLine="360"/>
        <w:jc w:val="both"/>
        <w:rPr>
          <w:rFonts w:ascii="Times New Roman" w:hAnsi="Times New Roman" w:cs="Times New Roman"/>
          <w:color w:val="000000"/>
        </w:rPr>
      </w:pPr>
      <w:r>
        <w:rPr>
          <w:rFonts w:cs="Times New Roman" w:ascii="Times New Roman" w:hAnsi="Times New Roman"/>
        </w:rPr>
        <w:t>691</w:t>
      </w:r>
    </w:p>
    <w:p>
      <w:pPr>
        <w:pStyle w:val="Normal"/>
        <w:ind w:firstLine="360"/>
        <w:jc w:val="both"/>
        <w:rPr>
          <w:rFonts w:ascii="Times New Roman" w:hAnsi="Times New Roman" w:cs="Times New Roman"/>
          <w:color w:val="000000"/>
        </w:rPr>
      </w:pPr>
      <w:r>
        <w:rPr>
          <w:rFonts w:cs="Times New Roman" w:ascii="Times New Roman" w:hAnsi="Times New Roman"/>
        </w:rPr>
        <w:t>692</w:t>
      </w:r>
    </w:p>
    <w:p>
      <w:pPr>
        <w:pStyle w:val="Normal"/>
        <w:ind w:firstLine="360"/>
        <w:jc w:val="both"/>
        <w:rPr>
          <w:rFonts w:ascii="Times New Roman" w:hAnsi="Times New Roman" w:cs="Times New Roman"/>
          <w:color w:val="000000"/>
        </w:rPr>
      </w:pPr>
      <w:r>
        <w:rPr>
          <w:rFonts w:cs="Times New Roman" w:ascii="Times New Roman" w:hAnsi="Times New Roman"/>
        </w:rPr>
        <w:t>693</w:t>
      </w:r>
    </w:p>
    <w:p>
      <w:pPr>
        <w:pStyle w:val="Normal"/>
        <w:ind w:firstLine="360"/>
        <w:jc w:val="both"/>
        <w:rPr>
          <w:rFonts w:ascii="Times New Roman" w:hAnsi="Times New Roman" w:cs="Times New Roman"/>
          <w:color w:val="000000"/>
        </w:rPr>
      </w:pPr>
      <w:r>
        <w:rPr>
          <w:rFonts w:cs="Times New Roman" w:ascii="Times New Roman" w:hAnsi="Times New Roman"/>
        </w:rPr>
        <w:t>694</w:t>
      </w:r>
    </w:p>
    <w:p>
      <w:pPr>
        <w:pStyle w:val="Normal"/>
        <w:ind w:firstLine="360"/>
        <w:jc w:val="both"/>
        <w:rPr>
          <w:rFonts w:ascii="Times New Roman" w:hAnsi="Times New Roman" w:cs="Times New Roman"/>
          <w:color w:val="000000"/>
        </w:rPr>
      </w:pPr>
      <w:r>
        <w:rPr>
          <w:rFonts w:cs="Times New Roman" w:ascii="Times New Roman" w:hAnsi="Times New Roman"/>
        </w:rPr>
        <w:t>695</w:t>
      </w:r>
    </w:p>
    <w:p>
      <w:pPr>
        <w:pStyle w:val="Normal"/>
        <w:ind w:firstLine="360"/>
        <w:jc w:val="both"/>
        <w:rPr>
          <w:rFonts w:ascii="Times New Roman" w:hAnsi="Times New Roman" w:cs="Times New Roman"/>
          <w:color w:val="000000"/>
        </w:rPr>
      </w:pPr>
      <w:r>
        <w:rPr>
          <w:rFonts w:cs="Times New Roman" w:ascii="Times New Roman" w:hAnsi="Times New Roman"/>
        </w:rPr>
        <w:t>696</w:t>
      </w:r>
    </w:p>
    <w:p>
      <w:pPr>
        <w:pStyle w:val="Normal"/>
        <w:ind w:firstLine="360"/>
        <w:jc w:val="both"/>
        <w:rPr>
          <w:rFonts w:ascii="Times New Roman" w:hAnsi="Times New Roman" w:cs="Times New Roman"/>
          <w:color w:val="000000"/>
        </w:rPr>
      </w:pPr>
      <w:r>
        <w:rPr>
          <w:rFonts w:cs="Times New Roman" w:ascii="Times New Roman" w:hAnsi="Times New Roman"/>
        </w:rPr>
        <w:t>«97</w:t>
      </w:r>
    </w:p>
    <w:p>
      <w:pPr>
        <w:pStyle w:val="Normal"/>
        <w:ind w:firstLine="360"/>
        <w:jc w:val="both"/>
        <w:rPr>
          <w:rFonts w:ascii="Times New Roman" w:hAnsi="Times New Roman" w:cs="Times New Roman"/>
          <w:color w:val="000000"/>
        </w:rPr>
      </w:pPr>
      <w:r>
        <w:rPr>
          <w:rFonts w:cs="Times New Roman" w:ascii="Times New Roman" w:hAnsi="Times New Roman"/>
        </w:rPr>
        <w:t>698</w:t>
      </w:r>
    </w:p>
    <w:p>
      <w:pPr>
        <w:pStyle w:val="Normal"/>
        <w:ind w:firstLine="360"/>
        <w:jc w:val="both"/>
        <w:rPr>
          <w:rFonts w:ascii="Times New Roman" w:hAnsi="Times New Roman" w:cs="Times New Roman"/>
          <w:color w:val="000000"/>
        </w:rPr>
      </w:pPr>
      <w:r>
        <w:rPr>
          <w:rFonts w:cs="Times New Roman" w:ascii="Times New Roman" w:hAnsi="Times New Roman"/>
        </w:rPr>
        <w:t>699</w:t>
      </w:r>
    </w:p>
    <w:p>
      <w:pPr>
        <w:pStyle w:val="Normal"/>
        <w:ind w:firstLine="360"/>
        <w:jc w:val="both"/>
        <w:rPr>
          <w:rFonts w:ascii="Times New Roman" w:hAnsi="Times New Roman" w:cs="Times New Roman"/>
          <w:color w:val="000000"/>
        </w:rPr>
      </w:pPr>
      <w:r>
        <w:rPr>
          <w:rFonts w:cs="Times New Roman" w:ascii="Times New Roman" w:hAnsi="Times New Roman"/>
        </w:rPr>
        <w:t>700</w:t>
      </w:r>
    </w:p>
    <w:p>
      <w:pPr>
        <w:pStyle w:val="Normal"/>
        <w:ind w:firstLine="360"/>
        <w:jc w:val="both"/>
        <w:rPr>
          <w:rFonts w:ascii="Times New Roman" w:hAnsi="Times New Roman" w:cs="Times New Roman"/>
          <w:color w:val="000000"/>
        </w:rPr>
      </w:pPr>
      <w:r>
        <w:rPr>
          <w:rFonts w:cs="Times New Roman" w:ascii="Times New Roman" w:hAnsi="Times New Roman"/>
        </w:rPr>
        <w:t>701</w:t>
      </w:r>
    </w:p>
    <w:p>
      <w:pPr>
        <w:pStyle w:val="Normal"/>
        <w:ind w:firstLine="360"/>
        <w:jc w:val="both"/>
        <w:rPr>
          <w:rFonts w:ascii="Times New Roman" w:hAnsi="Times New Roman" w:cs="Times New Roman"/>
          <w:color w:val="000000"/>
        </w:rPr>
      </w:pPr>
      <w:r>
        <w:rPr>
          <w:rFonts w:cs="Times New Roman" w:ascii="Times New Roman" w:hAnsi="Times New Roman"/>
        </w:rPr>
        <w:t>702</w:t>
      </w:r>
    </w:p>
    <w:p>
      <w:pPr>
        <w:pStyle w:val="Normal"/>
        <w:ind w:firstLine="360"/>
        <w:jc w:val="both"/>
        <w:rPr>
          <w:rFonts w:ascii="Times New Roman" w:hAnsi="Times New Roman" w:cs="Times New Roman"/>
          <w:color w:val="000000"/>
        </w:rPr>
      </w:pPr>
      <w:r>
        <w:rPr>
          <w:rFonts w:cs="Times New Roman" w:ascii="Times New Roman" w:hAnsi="Times New Roman"/>
        </w:rPr>
        <w:t>703</w:t>
      </w:r>
    </w:p>
    <w:p>
      <w:pPr>
        <w:pStyle w:val="Normal"/>
        <w:ind w:firstLine="360"/>
        <w:jc w:val="both"/>
        <w:rPr>
          <w:rFonts w:ascii="Times New Roman" w:hAnsi="Times New Roman" w:cs="Times New Roman"/>
          <w:color w:val="000000"/>
        </w:rPr>
      </w:pPr>
      <w:r>
        <w:rPr>
          <w:rFonts w:cs="Times New Roman" w:ascii="Times New Roman" w:hAnsi="Times New Roman"/>
        </w:rPr>
        <w:t>704</w:t>
      </w:r>
    </w:p>
    <w:p>
      <w:pPr>
        <w:pStyle w:val="Normal"/>
        <w:ind w:firstLine="360"/>
        <w:jc w:val="both"/>
        <w:rPr>
          <w:rFonts w:ascii="Times New Roman" w:hAnsi="Times New Roman" w:cs="Times New Roman"/>
          <w:color w:val="000000"/>
        </w:rPr>
      </w:pPr>
      <w:r>
        <w:rPr>
          <w:rFonts w:cs="Times New Roman" w:ascii="Times New Roman" w:hAnsi="Times New Roman"/>
        </w:rPr>
        <w:t>705</w:t>
      </w:r>
    </w:p>
    <w:p>
      <w:pPr>
        <w:pStyle w:val="Normal"/>
        <w:ind w:firstLine="360"/>
        <w:jc w:val="both"/>
        <w:rPr>
          <w:rFonts w:ascii="Times New Roman" w:hAnsi="Times New Roman" w:cs="Times New Roman"/>
          <w:color w:val="000000"/>
        </w:rPr>
      </w:pPr>
      <w:r>
        <w:rPr>
          <w:rFonts w:cs="Times New Roman" w:ascii="Times New Roman" w:hAnsi="Times New Roman"/>
        </w:rPr>
        <w:t>706</w:t>
      </w:r>
    </w:p>
    <w:p>
      <w:pPr>
        <w:pStyle w:val="Normal"/>
        <w:ind w:firstLine="360"/>
        <w:jc w:val="both"/>
        <w:rPr>
          <w:rFonts w:ascii="Times New Roman" w:hAnsi="Times New Roman" w:cs="Times New Roman"/>
          <w:color w:val="000000"/>
        </w:rPr>
      </w:pPr>
      <w:r>
        <w:rPr>
          <w:rFonts w:cs="Times New Roman" w:ascii="Times New Roman" w:hAnsi="Times New Roman"/>
        </w:rPr>
        <w:t>707</w:t>
      </w:r>
    </w:p>
    <w:p>
      <w:pPr>
        <w:pStyle w:val="Normal"/>
        <w:ind w:firstLine="360"/>
        <w:jc w:val="both"/>
        <w:rPr>
          <w:rFonts w:ascii="Times New Roman" w:hAnsi="Times New Roman" w:cs="Times New Roman"/>
          <w:color w:val="000000"/>
        </w:rPr>
      </w:pPr>
      <w:r>
        <w:rPr>
          <w:rFonts w:cs="Times New Roman" w:ascii="Times New Roman" w:hAnsi="Times New Roman"/>
        </w:rPr>
        <w:t>708</w:t>
      </w:r>
    </w:p>
    <w:p>
      <w:pPr>
        <w:pStyle w:val="Normal"/>
        <w:ind w:firstLine="360"/>
        <w:jc w:val="both"/>
        <w:rPr>
          <w:rFonts w:ascii="Times New Roman" w:hAnsi="Times New Roman" w:cs="Times New Roman"/>
          <w:color w:val="000000"/>
        </w:rPr>
      </w:pPr>
      <w:r>
        <w:rPr>
          <w:rFonts w:cs="Times New Roman" w:ascii="Times New Roman" w:hAnsi="Times New Roman"/>
        </w:rPr>
        <w:t>709</w:t>
      </w:r>
    </w:p>
    <w:p>
      <w:pPr>
        <w:pStyle w:val="Normal"/>
        <w:ind w:firstLine="360"/>
        <w:jc w:val="both"/>
        <w:rPr>
          <w:rFonts w:ascii="Times New Roman" w:hAnsi="Times New Roman" w:cs="Times New Roman"/>
          <w:color w:val="000000"/>
        </w:rPr>
      </w:pPr>
      <w:r>
        <w:rPr>
          <w:rFonts w:cs="Times New Roman" w:ascii="Times New Roman" w:hAnsi="Times New Roman"/>
        </w:rPr>
        <w:t>710</w:t>
      </w:r>
    </w:p>
    <w:p>
      <w:pPr>
        <w:pStyle w:val="Normal"/>
        <w:ind w:firstLine="360"/>
        <w:jc w:val="both"/>
        <w:rPr>
          <w:rFonts w:ascii="Times New Roman" w:hAnsi="Times New Roman" w:cs="Times New Roman"/>
          <w:color w:val="000000"/>
        </w:rPr>
      </w:pPr>
      <w:r>
        <w:rPr>
          <w:rFonts w:cs="Times New Roman" w:ascii="Times New Roman" w:hAnsi="Times New Roman"/>
        </w:rPr>
        <w:t>488</w:t>
      </w:r>
    </w:p>
    <w:p>
      <w:pPr>
        <w:pStyle w:val="Normal"/>
        <w:ind w:firstLine="360"/>
        <w:jc w:val="both"/>
        <w:rPr>
          <w:rFonts w:ascii="Times New Roman" w:hAnsi="Times New Roman" w:cs="Times New Roman"/>
          <w:color w:val="000000"/>
        </w:rPr>
      </w:pPr>
      <w:r>
        <w:rPr>
          <w:rFonts w:cs="Times New Roman" w:ascii="Times New Roman" w:hAnsi="Times New Roman"/>
        </w:rPr>
        <w:t>Сказ. кп. Курбского, стр. 59.</w:t>
      </w:r>
    </w:p>
    <w:p>
      <w:pPr>
        <w:pStyle w:val="Normal"/>
        <w:ind w:firstLine="360"/>
        <w:jc w:val="both"/>
        <w:rPr>
          <w:rFonts w:ascii="Times New Roman" w:hAnsi="Times New Roman" w:cs="Times New Roman"/>
          <w:color w:val="000000"/>
        </w:rPr>
      </w:pPr>
      <w:r>
        <w:rPr>
          <w:rFonts w:cs="Times New Roman" w:ascii="Times New Roman" w:hAnsi="Times New Roman"/>
        </w:rPr>
        <w:t>Там же, стр. 60.</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llist. de la Liv. </w:t>
      </w:r>
      <w:r>
        <w:rPr>
          <w:rFonts w:cs="Times New Roman" w:ascii="Times New Roman" w:hAnsi="Times New Roman"/>
        </w:rPr>
        <w:t xml:space="preserve">т. </w:t>
      </w:r>
      <w:r>
        <w:rPr>
          <w:rFonts w:cs="Times New Roman" w:ascii="Times New Roman" w:hAnsi="Times New Roman"/>
          <w:lang w:val="la-VA" w:eastAsia="la-VA"/>
        </w:rPr>
        <w:t>II, p. 67—68.</w:t>
      </w:r>
    </w:p>
    <w:p>
      <w:pPr>
        <w:pStyle w:val="Normal"/>
        <w:ind w:firstLine="360"/>
        <w:jc w:val="both"/>
        <w:rPr>
          <w:rFonts w:ascii="Times New Roman" w:hAnsi="Times New Roman" w:cs="Times New Roman"/>
          <w:color w:val="000000"/>
        </w:rPr>
      </w:pPr>
      <w:r>
        <w:rPr>
          <w:rFonts w:cs="Times New Roman" w:ascii="Times New Roman" w:hAnsi="Times New Roman"/>
        </w:rPr>
        <w:t xml:space="preserve">Сказ. пн. Курбского, стр. СО. (прим, под буквою </w:t>
      </w:r>
      <w:r>
        <w:rPr>
          <w:rFonts w:cs="Times New Roman" w:ascii="Times New Roman" w:hAnsi="Times New Roman"/>
          <w:lang w:val="la-VA" w:eastAsia="la-VA"/>
        </w:rPr>
        <w:t xml:space="preserve">i), llist. de la Liv. </w:t>
      </w:r>
      <w:r>
        <w:rPr>
          <w:rFonts w:cs="Times New Roman" w:ascii="Times New Roman" w:hAnsi="Times New Roman"/>
        </w:rPr>
        <w:t xml:space="preserve">т. </w:t>
      </w:r>
      <w:r>
        <w:rPr>
          <w:rFonts w:cs="Times New Roman" w:ascii="Times New Roman" w:hAnsi="Times New Roman"/>
          <w:lang w:val="la-VA" w:eastAsia="la-VA"/>
        </w:rPr>
        <w:t>II, p· 67.</w:t>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к. </w:t>
      </w:r>
      <w:r>
        <w:rPr>
          <w:rFonts w:cs="Times New Roman" w:ascii="Times New Roman" w:hAnsi="Times New Roman"/>
          <w:lang w:val="la-VA" w:eastAsia="la-VA"/>
        </w:rPr>
        <w:t xml:space="preserve">Pqc· </w:t>
      </w:r>
      <w:r>
        <w:rPr>
          <w:rFonts w:cs="Times New Roman" w:ascii="Times New Roman" w:hAnsi="Times New Roman"/>
        </w:rPr>
        <w:t xml:space="preserve">Внвл. т. </w:t>
      </w:r>
      <w:r>
        <w:rPr>
          <w:rFonts w:cs="Times New Roman" w:ascii="Times New Roman" w:hAnsi="Times New Roman"/>
          <w:lang w:val="la-VA" w:eastAsia="la-VA"/>
        </w:rPr>
        <w:t xml:space="preserve">XIII, </w:t>
      </w:r>
      <w:r>
        <w:rPr>
          <w:rFonts w:cs="Times New Roman" w:ascii="Times New Roman" w:hAnsi="Times New Roman"/>
        </w:rPr>
        <w:t xml:space="preserve">стр. </w:t>
      </w:r>
      <w:r>
        <w:rPr>
          <w:rFonts w:cs="Times New Roman" w:ascii="Times New Roman" w:hAnsi="Times New Roman"/>
          <w:lang w:val="la-VA" w:eastAsia="la-VA"/>
        </w:rPr>
        <w:t>278.</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61.</w:t>
      </w:r>
    </w:p>
    <w:p>
      <w:pPr>
        <w:pStyle w:val="Normal"/>
        <w:ind w:firstLine="360"/>
        <w:jc w:val="both"/>
        <w:rPr>
          <w:rFonts w:ascii="Times New Roman" w:hAnsi="Times New Roman" w:cs="Times New Roman"/>
          <w:color w:val="000000"/>
        </w:rPr>
      </w:pPr>
      <w:r>
        <w:rPr>
          <w:rFonts w:cs="Times New Roman" w:ascii="Times New Roman" w:hAnsi="Times New Roman"/>
        </w:rPr>
        <w:t>Ист. Гос. Рос. т. VIII, пр. 4«1 и 462·</w:t>
      </w:r>
    </w:p>
    <w:p>
      <w:pPr>
        <w:pStyle w:val="Normal"/>
        <w:ind w:firstLine="360"/>
        <w:jc w:val="both"/>
        <w:rPr>
          <w:rFonts w:ascii="Times New Roman" w:hAnsi="Times New Roman" w:cs="Times New Roman"/>
          <w:color w:val="000000"/>
        </w:rPr>
      </w:pPr>
      <w:r>
        <w:rPr>
          <w:rFonts w:cs="Times New Roman" w:ascii="Times New Roman" w:hAnsi="Times New Roman"/>
        </w:rPr>
        <w:t>Там же, т. VIII, пр. 463.</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втр. 61·</w:t>
      </w:r>
    </w:p>
    <w:p>
      <w:pPr>
        <w:pStyle w:val="Normal"/>
        <w:ind w:firstLine="360"/>
        <w:jc w:val="both"/>
        <w:rPr>
          <w:rFonts w:ascii="Times New Roman" w:hAnsi="Times New Roman" w:cs="Times New Roman"/>
          <w:color w:val="000000"/>
        </w:rPr>
      </w:pPr>
      <w:r>
        <w:rPr>
          <w:rFonts w:cs="Times New Roman" w:ascii="Times New Roman" w:hAnsi="Times New Roman"/>
        </w:rPr>
        <w:t>Там же,стр. 61 и 62.</w:t>
      </w:r>
    </w:p>
    <w:p>
      <w:pPr>
        <w:pStyle w:val="Normal"/>
        <w:ind w:firstLine="360"/>
        <w:jc w:val="both"/>
        <w:rPr>
          <w:rFonts w:ascii="Times New Roman" w:hAnsi="Times New Roman" w:cs="Times New Roman"/>
          <w:color w:val="000000"/>
        </w:rPr>
      </w:pPr>
      <w:r>
        <w:rPr>
          <w:rFonts w:cs="Times New Roman" w:ascii="Times New Roman" w:hAnsi="Times New Roman"/>
        </w:rPr>
        <w:t xml:space="preserve">Др. Внвл. Рос. т. XIII, стр. </w:t>
      </w:r>
      <w:r>
        <w:rPr>
          <w:rFonts w:cs="Times New Roman" w:ascii="Times New Roman" w:hAnsi="Times New Roman"/>
          <w:lang w:val="la-VA" w:eastAsia="la-VA"/>
        </w:rPr>
        <w:t>2S0.</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62.</w:t>
      </w:r>
    </w:p>
    <w:p>
      <w:pPr>
        <w:pStyle w:val="Normal"/>
        <w:ind w:firstLine="360"/>
        <w:jc w:val="both"/>
        <w:rPr>
          <w:rFonts w:ascii="Times New Roman" w:hAnsi="Times New Roman" w:cs="Times New Roman"/>
          <w:color w:val="000000"/>
        </w:rPr>
      </w:pPr>
      <w:r>
        <w:rPr>
          <w:rFonts w:cs="Times New Roman" w:ascii="Times New Roman" w:hAnsi="Times New Roman"/>
        </w:rPr>
        <w:t>Там же, стр. 62.</w:t>
      </w:r>
    </w:p>
    <w:p>
      <w:pPr>
        <w:pStyle w:val="Normal"/>
        <w:ind w:firstLine="360"/>
        <w:jc w:val="both"/>
        <w:rPr>
          <w:rFonts w:ascii="Times New Roman" w:hAnsi="Times New Roman" w:cs="Times New Roman"/>
          <w:color w:val="000000"/>
        </w:rPr>
      </w:pPr>
      <w:r>
        <w:rPr>
          <w:rFonts w:cs="Times New Roman" w:ascii="Times New Roman" w:hAnsi="Times New Roman"/>
        </w:rPr>
        <w:t>Никон. ЛЬтт. VII, стр. 211 и 21”.</w:t>
      </w:r>
    </w:p>
    <w:p>
      <w:pPr>
        <w:pStyle w:val="Normal"/>
        <w:ind w:firstLine="360"/>
        <w:jc w:val="both"/>
        <w:rPr>
          <w:rFonts w:ascii="Times New Roman" w:hAnsi="Times New Roman" w:cs="Times New Roman"/>
          <w:color w:val="000000"/>
        </w:rPr>
      </w:pPr>
      <w:r>
        <w:rPr>
          <w:rFonts w:cs="Times New Roman" w:ascii="Times New Roman" w:hAnsi="Times New Roman"/>
        </w:rPr>
        <w:t>Древ· Рос. Внвл. т. XIII, стр. 291.</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2—«3.</w:t>
      </w:r>
    </w:p>
    <w:p>
      <w:pPr>
        <w:pStyle w:val="Normal"/>
        <w:ind w:firstLine="360"/>
        <w:jc w:val="both"/>
        <w:rPr>
          <w:rFonts w:ascii="Times New Roman" w:hAnsi="Times New Roman" w:cs="Times New Roman"/>
          <w:color w:val="000000"/>
        </w:rPr>
      </w:pPr>
      <w:r>
        <w:rPr>
          <w:rFonts w:cs="Times New Roman" w:ascii="Times New Roman" w:hAnsi="Times New Roman"/>
        </w:rPr>
        <w:t>Там же, стр. 63—64.</w:t>
      </w:r>
    </w:p>
    <w:p>
      <w:pPr>
        <w:pStyle w:val="Normal"/>
        <w:ind w:firstLine="360"/>
        <w:jc w:val="both"/>
        <w:rPr>
          <w:rFonts w:ascii="Times New Roman" w:hAnsi="Times New Roman" w:cs="Times New Roman"/>
          <w:color w:val="000000"/>
        </w:rPr>
      </w:pPr>
      <w:r>
        <w:rPr>
          <w:rFonts w:cs="Times New Roman" w:ascii="Times New Roman" w:hAnsi="Times New Roman"/>
        </w:rPr>
        <w:t>Там же, стр. 65—68.</w:t>
      </w:r>
    </w:p>
    <w:p>
      <w:pPr>
        <w:pStyle w:val="Normal"/>
        <w:ind w:firstLine="360"/>
        <w:jc w:val="both"/>
        <w:rPr>
          <w:rFonts w:ascii="Times New Roman" w:hAnsi="Times New Roman" w:cs="Times New Roman"/>
          <w:color w:val="000000"/>
        </w:rPr>
      </w:pPr>
      <w:r>
        <w:rPr>
          <w:rFonts w:cs="Times New Roman" w:ascii="Times New Roman" w:hAnsi="Times New Roman"/>
        </w:rPr>
        <w:t>Там же, стр. 69.</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llist. de la Liv. </w:t>
      </w:r>
      <w:r>
        <w:rPr>
          <w:rFonts w:cs="Times New Roman" w:ascii="Times New Roman" w:hAnsi="Times New Roman"/>
        </w:rPr>
        <w:t xml:space="preserve">т. </w:t>
      </w:r>
      <w:r>
        <w:rPr>
          <w:rFonts w:cs="Times New Roman" w:ascii="Times New Roman" w:hAnsi="Times New Roman"/>
          <w:lang w:val="la-VA" w:eastAsia="la-VA"/>
        </w:rPr>
        <w:t>II, p. 79.</w:t>
      </w:r>
    </w:p>
    <w:p>
      <w:pPr>
        <w:pStyle w:val="Normal"/>
        <w:tabs>
          <w:tab w:val="clear" w:pos="708"/>
          <w:tab w:val="left" w:pos="5106" w:leader="none"/>
        </w:tabs>
        <w:ind w:firstLine="360"/>
        <w:jc w:val="both"/>
        <w:rPr>
          <w:rFonts w:ascii="Times New Roman" w:hAnsi="Times New Roman" w:cs="Times New Roman"/>
          <w:color w:val="000000"/>
        </w:rPr>
      </w:pPr>
      <w:r>
        <w:rPr>
          <w:rFonts w:cs="Times New Roman" w:ascii="Times New Roman" w:hAnsi="Times New Roman"/>
        </w:rPr>
        <w:t>Сказ, кп· Курского, стр. 69.</w:t>
        <w:tab/>
        <w:t>'</w:t>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вн. РосВнвл· </w:t>
      </w:r>
      <w:r>
        <w:rPr>
          <w:rFonts w:cs="Times New Roman" w:ascii="Times New Roman" w:hAnsi="Times New Roman"/>
          <w:lang w:val="el-GR" w:eastAsia="el-GR"/>
        </w:rPr>
        <w:t xml:space="preserve">τ· </w:t>
      </w:r>
      <w:r>
        <w:rPr>
          <w:rFonts w:cs="Times New Roman" w:ascii="Times New Roman" w:hAnsi="Times New Roman"/>
        </w:rPr>
        <w:t>XIII, стр. 310.</w:t>
      </w:r>
    </w:p>
    <w:p>
      <w:pPr>
        <w:pStyle w:val="Normal"/>
        <w:ind w:firstLine="360"/>
        <w:jc w:val="both"/>
        <w:rPr>
          <w:rFonts w:ascii="Times New Roman" w:hAnsi="Times New Roman" w:cs="Times New Roman"/>
          <w:color w:val="000000"/>
        </w:rPr>
      </w:pPr>
      <w:r>
        <w:rPr>
          <w:rFonts w:cs="Times New Roman" w:ascii="Times New Roman" w:hAnsi="Times New Roman"/>
        </w:rPr>
        <w:t>.1етс)п, Нормаитского, стр. 33—36.</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70—76·</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м же, стр. </w:t>
      </w:r>
      <w:r>
        <w:rPr>
          <w:rFonts w:cs="Times New Roman" w:ascii="Times New Roman" w:hAnsi="Times New Roman"/>
          <w:lang w:val="la-VA" w:eastAsia="la-VA"/>
        </w:rPr>
        <w:t xml:space="preserve">3IQ, </w:t>
      </w:r>
      <w:r>
        <w:rPr>
          <w:rFonts w:cs="Times New Roman" w:ascii="Times New Roman" w:hAnsi="Times New Roman"/>
        </w:rPr>
        <w:t>цр, 101.</w:t>
      </w:r>
    </w:p>
    <w:p>
      <w:pPr>
        <w:pStyle w:val="Normal"/>
        <w:tabs>
          <w:tab w:val="clear" w:pos="708"/>
          <w:tab w:val="center" w:pos="5514" w:leader="none"/>
        </w:tabs>
        <w:ind w:firstLine="360"/>
        <w:jc w:val="both"/>
        <w:rPr>
          <w:rFonts w:ascii="Times New Roman" w:hAnsi="Times New Roman" w:cs="Times New Roman"/>
          <w:color w:val="000000"/>
        </w:rPr>
      </w:pPr>
      <w:r>
        <w:rPr>
          <w:rFonts w:cs="Times New Roman" w:ascii="Times New Roman" w:hAnsi="Times New Roman"/>
        </w:rPr>
        <w:t>Там же, стр. 77.</w:t>
        <w:tab/>
        <w:t>,</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78.</w:t>
      </w:r>
    </w:p>
    <w:p>
      <w:pPr>
        <w:pStyle w:val="Normal"/>
        <w:ind w:firstLine="360"/>
        <w:jc w:val="both"/>
        <w:rPr>
          <w:rFonts w:ascii="Times New Roman" w:hAnsi="Times New Roman" w:cs="Times New Roman"/>
          <w:color w:val="000000"/>
        </w:rPr>
      </w:pPr>
      <w:r>
        <w:rPr>
          <w:rFonts w:cs="Times New Roman" w:ascii="Times New Roman" w:hAnsi="Times New Roman"/>
        </w:rPr>
        <w:t>Там же, стр. 69.</w:t>
      </w:r>
    </w:p>
    <w:p>
      <w:pPr>
        <w:pStyle w:val="Normal"/>
        <w:ind w:firstLine="360"/>
        <w:jc w:val="both"/>
        <w:rPr>
          <w:rFonts w:ascii="Times New Roman" w:hAnsi="Times New Roman" w:cs="Times New Roman"/>
          <w:color w:val="000000"/>
        </w:rPr>
      </w:pPr>
      <w:r>
        <w:rPr>
          <w:rFonts w:cs="Times New Roman" w:ascii="Times New Roman" w:hAnsi="Times New Roman"/>
        </w:rPr>
        <w:t>См. этого сочинения паву первую.</w:t>
      </w:r>
    </w:p>
    <w:p>
      <w:pPr>
        <w:pStyle w:val="Normal"/>
        <w:ind w:firstLine="360"/>
        <w:jc w:val="both"/>
        <w:rPr>
          <w:rFonts w:ascii="Times New Roman" w:hAnsi="Times New Roman" w:cs="Times New Roman"/>
          <w:color w:val="000000"/>
        </w:rPr>
      </w:pPr>
      <w:r>
        <w:rPr>
          <w:rFonts w:cs="Times New Roman" w:ascii="Times New Roman" w:hAnsi="Times New Roman"/>
        </w:rPr>
        <w:t xml:space="preserve">Сказ· кн. Курб. стр. </w:t>
      </w:r>
      <w:r>
        <w:rPr>
          <w:rFonts w:cs="Times New Roman" w:ascii="Times New Roman" w:hAnsi="Times New Roman"/>
          <w:lang w:val="la-VA" w:eastAsia="la-VA"/>
        </w:rPr>
        <w:t xml:space="preserve">19L </w:t>
      </w:r>
      <w:r>
        <w:rPr>
          <w:rFonts w:cs="Times New Roman" w:ascii="Times New Roman" w:hAnsi="Times New Roman"/>
        </w:rPr>
        <w:t>Там же, стр. 69.</w:t>
      </w:r>
    </w:p>
    <w:p>
      <w:pPr>
        <w:pStyle w:val="Normal"/>
        <w:ind w:firstLine="360"/>
        <w:jc w:val="both"/>
        <w:rPr>
          <w:rFonts w:ascii="Times New Roman" w:hAnsi="Times New Roman" w:cs="Times New Roman"/>
          <w:color w:val="000000"/>
        </w:rPr>
      </w:pPr>
      <w:r>
        <w:rPr>
          <w:rFonts w:cs="Times New Roman" w:ascii="Times New Roman" w:hAnsi="Times New Roman"/>
        </w:rPr>
        <w:t>Там же, стр. 172—222.</w:t>
      </w:r>
    </w:p>
    <w:p>
      <w:pPr>
        <w:pStyle w:val="Normal"/>
        <w:ind w:firstLine="360"/>
        <w:jc w:val="both"/>
        <w:rPr>
          <w:rFonts w:ascii="Times New Roman" w:hAnsi="Times New Roman" w:cs="Times New Roman"/>
          <w:color w:val="000000"/>
        </w:rPr>
      </w:pPr>
      <w:r>
        <w:rPr>
          <w:rFonts w:cs="Times New Roman" w:ascii="Times New Roman" w:hAnsi="Times New Roman"/>
        </w:rPr>
        <w:t>Там же, стр. 78—79.</w:t>
      </w:r>
    </w:p>
    <w:p>
      <w:pPr>
        <w:pStyle w:val="Normal"/>
        <w:ind w:firstLine="360"/>
        <w:jc w:val="both"/>
        <w:rPr>
          <w:rFonts w:ascii="Times New Roman" w:hAnsi="Times New Roman" w:cs="Times New Roman"/>
          <w:color w:val="000000"/>
        </w:rPr>
      </w:pPr>
      <w:r>
        <w:rPr>
          <w:rFonts w:cs="Times New Roman" w:ascii="Times New Roman" w:hAnsi="Times New Roman"/>
        </w:rPr>
        <w:t>Царств, кн. стр. 339Сказ. кн. Курбского, стр. 82 Сильвестр и Адашев.</w:t>
      </w:r>
    </w:p>
    <w:p>
      <w:pPr>
        <w:pStyle w:val="Normal"/>
        <w:ind w:firstLine="360"/>
        <w:jc w:val="both"/>
        <w:rPr>
          <w:rFonts w:ascii="Times New Roman" w:hAnsi="Times New Roman" w:cs="Times New Roman"/>
          <w:color w:val="000000"/>
        </w:rPr>
      </w:pPr>
      <w:r>
        <w:rPr>
          <w:rFonts w:cs="Times New Roman" w:ascii="Times New Roman" w:hAnsi="Times New Roman"/>
        </w:rPr>
        <w:t>Сказ, кн, Курбского, стр. 79.</w:t>
      </w:r>
    </w:p>
    <w:p>
      <w:pPr>
        <w:pStyle w:val="Normal"/>
        <w:ind w:firstLine="360"/>
        <w:jc w:val="both"/>
        <w:rPr>
          <w:rFonts w:ascii="Times New Roman" w:hAnsi="Times New Roman" w:cs="Times New Roman"/>
          <w:color w:val="000000"/>
        </w:rPr>
      </w:pPr>
      <w:r>
        <w:rPr>
          <w:rFonts w:cs="Times New Roman" w:ascii="Times New Roman" w:hAnsi="Times New Roman"/>
        </w:rPr>
        <w:t>Там же, сгр. 191 Там же, 79.</w:t>
      </w:r>
    </w:p>
    <w:p>
      <w:pPr>
        <w:pStyle w:val="Normal"/>
        <w:ind w:firstLine="360"/>
        <w:jc w:val="both"/>
        <w:rPr>
          <w:rFonts w:ascii="Times New Roman" w:hAnsi="Times New Roman" w:cs="Times New Roman"/>
          <w:color w:val="000000"/>
        </w:rPr>
      </w:pPr>
      <w:r>
        <w:rPr>
          <w:rFonts w:cs="Times New Roman" w:ascii="Times New Roman" w:hAnsi="Times New Roman"/>
        </w:rPr>
        <w:t>Там же, стр. 80.</w:t>
      </w:r>
    </w:p>
    <w:p>
      <w:pPr>
        <w:pStyle w:val="Normal"/>
        <w:ind w:firstLine="360"/>
        <w:jc w:val="both"/>
        <w:rPr>
          <w:rFonts w:ascii="Times New Roman" w:hAnsi="Times New Roman" w:cs="Times New Roman"/>
          <w:color w:val="000000"/>
        </w:rPr>
      </w:pPr>
      <w:r>
        <w:rPr>
          <w:rFonts w:cs="Times New Roman" w:ascii="Times New Roman" w:hAnsi="Times New Roman"/>
        </w:rPr>
        <w:t>Там же, стр. 192.</w:t>
      </w:r>
    </w:p>
    <w:p>
      <w:pPr>
        <w:pStyle w:val="Normal"/>
        <w:ind w:firstLine="360"/>
        <w:jc w:val="both"/>
        <w:rPr>
          <w:rFonts w:ascii="Times New Roman" w:hAnsi="Times New Roman" w:cs="Times New Roman"/>
          <w:color w:val="000000"/>
        </w:rPr>
      </w:pPr>
      <w:r>
        <w:rPr>
          <w:rFonts w:cs="Times New Roman" w:ascii="Times New Roman" w:hAnsi="Times New Roman"/>
          <w:bCs/>
        </w:rPr>
        <w:t>4-39</w:t>
      </w:r>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711</w:t>
        <w:tab/>
        <w:t>Сильвестр и Митрополит Макарии, как известно, были Новогородцы.</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2</w:t>
        <w:tab/>
        <w:t>Сказан, кн. Курбского, стр. 19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3</w:t>
        <w:tab/>
        <w:t>Ист. Гос. Рос· т. IX, стр. 45.</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4</w:t>
        <w:tab/>
        <w:t>Царетв. ни. етр. 34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5</w:t>
        <w:tab/>
        <w:t>Сказ. кн. Курбского, стр. 19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6</w:t>
        <w:tab/>
        <w:t>Ист. Гос. Росс. т. IX, стр. 49.</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7</w:t>
        <w:tab/>
        <w:t>Сказ. кн. Курбскаго</w:t>
      </w:r>
      <w:r>
        <w:rPr>
          <w:rFonts w:cs="Times New Roman" w:ascii="Times New Roman" w:hAnsi="Times New Roman"/>
          <w:vertAlign w:val="superscript"/>
        </w:rPr>
        <w:t>1</w:t>
      </w:r>
      <w:r>
        <w:rPr>
          <w:rFonts w:cs="Times New Roman" w:ascii="Times New Roman" w:hAnsi="Times New Roman"/>
        </w:rPr>
        <w:t xml:space="preserve"> стр· 80—81.</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8</w:t>
        <w:tab/>
        <w:t>Там же, стр. 81.</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19</w:t>
        <w:tab/>
        <w:t>Там же, стр. 81—8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0</w:t>
        <w:tab/>
        <w:t>Там же, етр. 81.</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1</w:t>
        <w:tab/>
        <w:t>Доподн· к Ак. Ист. т. 1, № 22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2</w:t>
        <w:tab/>
        <w:t>Сказ. кн. Курбского, стр. 81 и 83.</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3</w:t>
        <w:tab/>
        <w:t>Там же, стр. 84.</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4</w:t>
        <w:tab/>
        <w:t>Там же, стр. 84.</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5</w:t>
        <w:tab/>
        <w:t>Прнбавл. к I, т. Дополн. к Ак. Ист. № 222.</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6</w:t>
        <w:tab/>
        <w:t>Сказ. кн. Курбского, стр. 85.</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7</w:t>
        <w:tab/>
        <w:t>Чт. в Общ. Ист. и Древн. Рос. г. Ш, № 9, стр. 491.</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8</w:t>
        <w:tab/>
        <w:t>Ист. Гос. Рос. т. IX, пр. 352, 353, 354, 355, 356, 357 и 366,</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29</w:t>
        <w:tab/>
      </w:r>
      <w:r>
        <w:rPr>
          <w:rFonts w:cs="Times New Roman" w:ascii="Times New Roman" w:hAnsi="Times New Roman"/>
          <w:lang w:val="la-VA" w:eastAsia="la-VA"/>
        </w:rPr>
        <w:t xml:space="preserve">Historica Russiae monumenta, </w:t>
      </w:r>
      <w:r>
        <w:rPr>
          <w:rFonts w:cs="Times New Roman" w:ascii="Times New Roman" w:hAnsi="Times New Roman"/>
        </w:rPr>
        <w:t xml:space="preserve">т. I. </w:t>
      </w:r>
      <w:r>
        <w:rPr>
          <w:rFonts w:cs="Times New Roman" w:ascii="Times New Roman" w:hAnsi="Times New Roman"/>
          <w:lang w:val="la-VA" w:eastAsia="la-VA"/>
        </w:rPr>
        <w:t xml:space="preserve">INuntii ex Polonia de rebus Moscoviticis; № CLIV. </w:t>
      </w:r>
      <w:r>
        <w:rPr>
          <w:rFonts w:cs="Times New Roman" w:ascii="Times New Roman" w:hAnsi="Times New Roman"/>
        </w:rPr>
        <w:t xml:space="preserve">Здесь питаем: </w:t>
      </w:r>
      <w:r>
        <w:rPr>
          <w:rFonts w:cs="Times New Roman" w:ascii="Times New Roman" w:hAnsi="Times New Roman"/>
          <w:lang w:val="la-VA" w:eastAsia="la-VA"/>
        </w:rPr>
        <w:t>«Bielski, Mscislawski, Worodyrski, trzy byli wyszli z piadziesiat tysacy przed Moscva, bie sia z Tatary alezaraz tyl panovie-Mosewa dali.</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lang w:val="la-VA" w:eastAsia="la-VA"/>
        </w:rPr>
        <w:t>730</w:t>
        <w:tab/>
      </w:r>
      <w:r>
        <w:rPr>
          <w:rFonts w:cs="Times New Roman" w:ascii="Times New Roman" w:hAnsi="Times New Roman"/>
        </w:rPr>
        <w:t>Собр. Гос. Гр. и Дог. т. 1, № 195·.</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1</w:t>
        <w:tab/>
        <w:t>Ист. Гос. Рос. т. IX, стр. 106.</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2</w:t>
        <w:tab/>
        <w:t>Сказ. кн. Курбского, стр. 86—87.</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3</w:t>
        <w:tab/>
        <w:t>Ист. Гос· Рост. УШ, стр. 188,</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4</w:t>
        <w:tab/>
        <w:t>Сказ. кн. Курбского, стр. 182—183.</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5</w:t>
        <w:tab/>
        <w:t>Ист. Гос. Рос. т. VIII, ир. 115.</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6</w:t>
        <w:tab/>
        <w:t>Сказ. кн. Курбского, стр. 185 и 186.</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7</w:t>
        <w:tab/>
        <w:t>Ист. Гос. Рос. т. VIII, пр. 183.</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8</w:t>
        <w:tab/>
        <w:t>Собр. Гос. Гр. и Дог· т. II, № 37,</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39</w:t>
        <w:tab/>
        <w:t>Сказкн. Курбского, стр. 187.</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40</w:t>
        <w:tab/>
        <w:t>Ак. Арх. Эксп. т I, № 238.</w:t>
      </w:r>
    </w:p>
    <w:p>
      <w:pPr>
        <w:pStyle w:val="Normal"/>
        <w:tabs>
          <w:tab w:val="clear" w:pos="708"/>
          <w:tab w:val="left" w:pos="922" w:leader="none"/>
        </w:tabs>
        <w:ind w:firstLine="360"/>
        <w:jc w:val="both"/>
        <w:rPr>
          <w:rFonts w:ascii="Times New Roman" w:hAnsi="Times New Roman" w:cs="Times New Roman"/>
          <w:color w:val="000000"/>
        </w:rPr>
      </w:pPr>
      <w:r>
        <w:rPr>
          <w:rFonts w:cs="Times New Roman" w:ascii="Times New Roman" w:hAnsi="Times New Roman"/>
        </w:rPr>
        <w:t>741</w:t>
        <w:tab/>
        <w:t>Сказ. кн. Курбского, стр. 188.</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2</w:t>
        <w:tab/>
        <w:t>Там же, стр. 187—189.</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3</w:t>
        <w:tab/>
        <w:t>Ист. Гос. Рос. г. VIII. пр. 380.</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4</w:t>
        <w:tab/>
        <w:t>Сказ, кн· Курбского, стр. 191.</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5</w:t>
        <w:tab/>
        <w:t>Там же, стр. 215.</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6</w:t>
        <w:tab/>
        <w:t>Ист. Гос. Рое· пр. 201. т. VIII-</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7</w:t>
        <w:tab/>
        <w:t>Сказ. кн. Курбского, стр. 90—91.</w:t>
      </w:r>
    </w:p>
    <w:p>
      <w:pPr>
        <w:pStyle w:val="Normal"/>
        <w:tabs>
          <w:tab w:val="clear" w:pos="708"/>
          <w:tab w:val="left" w:pos="913" w:leader="none"/>
        </w:tabs>
        <w:ind w:firstLine="360"/>
        <w:jc w:val="both"/>
        <w:rPr>
          <w:rFonts w:ascii="Times New Roman" w:hAnsi="Times New Roman" w:cs="Times New Roman"/>
          <w:color w:val="000000"/>
        </w:rPr>
      </w:pPr>
      <w:r>
        <w:rPr>
          <w:rFonts w:cs="Times New Roman" w:ascii="Times New Roman" w:hAnsi="Times New Roman"/>
        </w:rPr>
        <w:t>748</w:t>
        <w:tab/>
        <w:t>Там же, стр· 90 и 92.</w:t>
      </w:r>
    </w:p>
    <w:p>
      <w:pPr>
        <w:pStyle w:val="Normal"/>
        <w:ind w:firstLine="360"/>
        <w:jc w:val="both"/>
        <w:rPr>
          <w:rFonts w:ascii="Times New Roman" w:hAnsi="Times New Roman" w:cs="Times New Roman"/>
          <w:color w:val="000000"/>
        </w:rPr>
      </w:pPr>
      <w:r>
        <w:rPr>
          <w:rFonts w:cs="Times New Roman" w:ascii="Times New Roman" w:hAnsi="Times New Roman"/>
          <w:bCs/>
        </w:rPr>
        <w:t>4-ИО</w:t>
      </w:r>
    </w:p>
    <w:p>
      <w:pPr>
        <w:pStyle w:val="Normal"/>
        <w:tabs>
          <w:tab w:val="clear" w:pos="708"/>
          <w:tab w:val="left" w:pos="1713" w:leader="none"/>
        </w:tabs>
        <w:ind w:firstLine="360"/>
        <w:jc w:val="both"/>
        <w:rPr>
          <w:rFonts w:ascii="Times New Roman" w:hAnsi="Times New Roman" w:cs="Times New Roman"/>
          <w:color w:val="000000"/>
        </w:rPr>
      </w:pPr>
      <w:r>
        <w:rPr>
          <w:rFonts w:cs="Times New Roman" w:ascii="Times New Roman" w:hAnsi="Times New Roman"/>
        </w:rPr>
        <w:t>749</w:t>
        <w:tab/>
        <w:t>Тамь же, стр. 92.</w:t>
      </w:r>
    </w:p>
    <w:p>
      <w:pPr>
        <w:pStyle w:val="Normal"/>
        <w:ind w:firstLine="360"/>
        <w:jc w:val="both"/>
        <w:rPr>
          <w:rFonts w:ascii="Times New Roman" w:hAnsi="Times New Roman" w:cs="Times New Roman"/>
          <w:color w:val="000000"/>
        </w:rPr>
      </w:pPr>
      <w:r>
        <w:rPr>
          <w:rFonts w:cs="Times New Roman" w:ascii="Times New Roman" w:hAnsi="Times New Roman"/>
        </w:rPr>
        <w:t>730 Там же. стр. 118.</w:t>
      </w:r>
    </w:p>
    <w:p>
      <w:pPr>
        <w:pStyle w:val="Normal"/>
        <w:ind w:firstLine="360"/>
        <w:jc w:val="both"/>
        <w:rPr>
          <w:rFonts w:ascii="Times New Roman" w:hAnsi="Times New Roman" w:cs="Times New Roman"/>
          <w:color w:val="000000"/>
        </w:rPr>
      </w:pPr>
      <w:r>
        <w:rPr>
          <w:rFonts w:cs="Times New Roman" w:ascii="Times New Roman" w:hAnsi="Times New Roman"/>
        </w:rPr>
        <w:t>751 СказкнКурбского, стр. 92.</w:t>
      </w:r>
    </w:p>
    <w:p>
      <w:pPr>
        <w:pStyle w:val="Normal"/>
        <w:ind w:firstLine="360"/>
        <w:jc w:val="both"/>
        <w:rPr>
          <w:rFonts w:ascii="Times New Roman" w:hAnsi="Times New Roman" w:cs="Times New Roman"/>
          <w:color w:val="000000"/>
        </w:rPr>
      </w:pPr>
      <w:r>
        <w:rPr>
          <w:rFonts w:cs="Times New Roman" w:ascii="Times New Roman" w:hAnsi="Times New Roman"/>
        </w:rPr>
        <w:t>732 Там же, сгр. 92.</w:t>
      </w:r>
    </w:p>
    <w:p>
      <w:pPr>
        <w:pStyle w:val="Normal"/>
        <w:ind w:firstLine="360"/>
        <w:jc w:val="both"/>
        <w:rPr>
          <w:rFonts w:ascii="Times New Roman" w:hAnsi="Times New Roman" w:cs="Times New Roman"/>
          <w:color w:val="000000"/>
        </w:rPr>
      </w:pPr>
      <w:r>
        <w:rPr>
          <w:rFonts w:cs="Times New Roman" w:ascii="Times New Roman" w:hAnsi="Times New Roman"/>
        </w:rPr>
        <w:t xml:space="preserve">753 </w:t>
      </w:r>
      <w:r>
        <w:rPr>
          <w:rFonts w:cs="Times New Roman" w:ascii="Times New Roman" w:hAnsi="Times New Roman"/>
          <w:lang w:val="la-VA" w:eastAsia="la-VA"/>
        </w:rPr>
        <w:t xml:space="preserve">Moscoviao Descriptio, </w:t>
      </w:r>
      <w:r>
        <w:rPr>
          <w:rFonts w:cs="Times New Roman" w:ascii="Times New Roman" w:hAnsi="Times New Roman"/>
        </w:rPr>
        <w:t xml:space="preserve">р. 28. </w:t>
      </w:r>
      <w:r>
        <w:rPr>
          <w:rFonts w:cs="Times New Roman" w:ascii="Times New Roman" w:hAnsi="Times New Roman"/>
          <w:lang w:val="la-VA" w:eastAsia="la-VA"/>
        </w:rPr>
        <w:t xml:space="preserve">Eil. SlarzcwsKy, </w:t>
      </w:r>
      <w:r>
        <w:rPr>
          <w:rFonts w:cs="Times New Roman" w:ascii="Times New Roman" w:hAnsi="Times New Roman"/>
        </w:rPr>
        <w:t>т. 1.</w:t>
      </w:r>
    </w:p>
    <w:p>
      <w:pPr>
        <w:pStyle w:val="Normal"/>
        <w:ind w:firstLine="360"/>
        <w:jc w:val="both"/>
        <w:rPr>
          <w:rFonts w:ascii="Times New Roman" w:hAnsi="Times New Roman" w:cs="Times New Roman"/>
          <w:color w:val="000000"/>
        </w:rPr>
      </w:pPr>
      <w:r>
        <w:rPr>
          <w:rFonts w:cs="Times New Roman" w:ascii="Times New Roman" w:hAnsi="Times New Roman"/>
        </w:rPr>
        <w:t>751Сказ, кн Курбского стр. 92—93.</w:t>
      </w:r>
    </w:p>
    <w:p>
      <w:pPr>
        <w:pStyle w:val="Normal"/>
        <w:tabs>
          <w:tab w:val="clear" w:pos="708"/>
          <w:tab w:val="left" w:pos="1708" w:leader="none"/>
        </w:tabs>
        <w:ind w:firstLine="360"/>
        <w:jc w:val="both"/>
        <w:rPr>
          <w:rFonts w:ascii="Times New Roman" w:hAnsi="Times New Roman" w:cs="Times New Roman"/>
          <w:color w:val="000000"/>
        </w:rPr>
      </w:pPr>
      <w:r>
        <w:rPr>
          <w:rFonts w:cs="Times New Roman" w:ascii="Times New Roman" w:hAnsi="Times New Roman"/>
        </w:rPr>
        <w:t>755</w:t>
        <w:tab/>
        <w:t>Древ. Росс· Вивл., т. XX, стр. 46.</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56</w:t>
        <w:tab/>
        <w:t>Сказ· кнКурбского, стр. 93·</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57</w:t>
        <w:tab/>
        <w:t>Древо. Р°с. Вивлт. XX, етр. 46·</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58</w:t>
        <w:tab/>
        <w:t>Сказ, кн· Курбского, стр. 93.</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59</w:t>
        <w:tab/>
        <w:t xml:space="preserve">Нет. Гос. Рос· </w:t>
      </w:r>
      <w:r>
        <w:rPr>
          <w:rFonts w:cs="Times New Roman" w:ascii="Times New Roman" w:hAnsi="Times New Roman"/>
          <w:lang w:val="el-GR" w:eastAsia="el-GR"/>
        </w:rPr>
        <w:t xml:space="preserve">τ· </w:t>
      </w:r>
      <w:r>
        <w:rPr>
          <w:rFonts w:cs="Times New Roman" w:ascii="Times New Roman" w:hAnsi="Times New Roman"/>
        </w:rPr>
        <w:t>VIII, пр. 129,</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0</w:t>
        <w:tab/>
        <w:t>Там же, т VIII, стр. 175.</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1</w:t>
        <w:tab/>
        <w:t>Пет. Гос· Рос· т. IX стр. 12.</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2</w:t>
        <w:tab/>
        <w:t>Там же, т. IX, пр. 36.</w:t>
      </w:r>
    </w:p>
    <w:p>
      <w:pPr>
        <w:pStyle w:val="Normal"/>
        <w:ind w:firstLine="360"/>
        <w:jc w:val="both"/>
        <w:rPr>
          <w:rFonts w:ascii="Times New Roman" w:hAnsi="Times New Roman" w:cs="Times New Roman"/>
          <w:color w:val="000000"/>
        </w:rPr>
      </w:pPr>
      <w:r>
        <w:rPr>
          <w:rFonts w:cs="Times New Roman" w:ascii="Times New Roman" w:hAnsi="Times New Roman"/>
        </w:rPr>
        <w:t>76.3 Ак. Арх. Эксп. т· I, № 352.</w:t>
      </w:r>
    </w:p>
    <w:p>
      <w:pPr>
        <w:pStyle w:val="Normal"/>
        <w:ind w:firstLine="360"/>
        <w:jc w:val="both"/>
        <w:rPr>
          <w:rFonts w:ascii="Times New Roman" w:hAnsi="Times New Roman" w:cs="Times New Roman"/>
          <w:color w:val="000000"/>
        </w:rPr>
      </w:pPr>
      <w:r>
        <w:rPr>
          <w:rFonts w:cs="Times New Roman" w:ascii="Times New Roman" w:hAnsi="Times New Roman"/>
        </w:rPr>
        <w:t>764 Древн· Рос. Вивлт. XX, стр. 44.</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3</w:t>
        <w:tab/>
        <w:t>Сказ· кн. Курбского, сгр. 94.</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6</w:t>
        <w:tab/>
        <w:t>Древн, Рос. Вивл. т. XX, стр. 57.</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7</w:t>
        <w:tab/>
        <w:t>Сказ· кн· Курбского, стр. 428.</w:t>
      </w:r>
    </w:p>
    <w:p>
      <w:pPr>
        <w:pStyle w:val="Normal"/>
        <w:ind w:firstLine="360"/>
        <w:jc w:val="both"/>
        <w:rPr>
          <w:rFonts w:ascii="Times New Roman" w:hAnsi="Times New Roman" w:cs="Times New Roman"/>
          <w:color w:val="000000"/>
        </w:rPr>
      </w:pPr>
      <w:r>
        <w:rPr>
          <w:rFonts w:cs="Times New Roman" w:ascii="Times New Roman" w:hAnsi="Times New Roman"/>
        </w:rPr>
        <w:t xml:space="preserve">708 </w:t>
      </w:r>
      <w:r>
        <w:rPr>
          <w:rFonts w:cs="Times New Roman" w:ascii="Times New Roman" w:hAnsi="Times New Roman"/>
          <w:lang w:val="la-VA" w:eastAsia="la-VA"/>
        </w:rPr>
        <w:t xml:space="preserve">Moscoviao descriptio, </w:t>
      </w:r>
      <w:r>
        <w:rPr>
          <w:rFonts w:cs="Times New Roman" w:ascii="Times New Roman" w:hAnsi="Times New Roman"/>
        </w:rPr>
        <w:t>р. 199. (См. сказ. кн. Курбского пр. 126).</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69</w:t>
        <w:tab/>
        <w:t xml:space="preserve">Сказ· </w:t>
      </w:r>
      <w:r>
        <w:rPr>
          <w:rFonts w:cs="Times New Roman" w:ascii="Times New Roman" w:hAnsi="Times New Roman"/>
          <w:lang w:val="el-GR" w:eastAsia="el-GR"/>
        </w:rPr>
        <w:t xml:space="preserve">κπ· </w:t>
      </w:r>
      <w:r>
        <w:rPr>
          <w:rFonts w:cs="Times New Roman" w:ascii="Times New Roman" w:hAnsi="Times New Roman"/>
        </w:rPr>
        <w:t>Курбского, стр. 94.</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0</w:t>
        <w:tab/>
        <w:t>Там же, стр. 420.</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1</w:t>
        <w:tab/>
        <w:t>Там же, стр· 94—95.</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2</w:t>
        <w:tab/>
        <w:t xml:space="preserve">Древн. РосВивл. </w:t>
      </w:r>
      <w:r>
        <w:rPr>
          <w:rFonts w:cs="Times New Roman" w:ascii="Times New Roman" w:hAnsi="Times New Roman"/>
          <w:lang w:val="el-GR" w:eastAsia="el-GR"/>
        </w:rPr>
        <w:t xml:space="preserve">τ· </w:t>
      </w:r>
      <w:r>
        <w:rPr>
          <w:rFonts w:cs="Times New Roman" w:ascii="Times New Roman" w:hAnsi="Times New Roman"/>
        </w:rPr>
        <w:t>XX, стр. 47.</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3</w:t>
        <w:tab/>
        <w:t xml:space="preserve">Эверса: </w:t>
      </w:r>
      <w:r>
        <w:rPr>
          <w:rFonts w:cs="Times New Roman" w:ascii="Times New Roman" w:hAnsi="Times New Roman"/>
          <w:lang w:val="la-VA" w:eastAsia="la-VA"/>
        </w:rPr>
        <w:t xml:space="preserve">Beytriige zur Kenlniss der Bussland. </w:t>
      </w:r>
      <w:r>
        <w:rPr>
          <w:rFonts w:cs="Times New Roman" w:ascii="Times New Roman" w:hAnsi="Times New Roman"/>
        </w:rPr>
        <w:t xml:space="preserve">т. </w:t>
      </w:r>
      <w:r>
        <w:rPr>
          <w:rFonts w:cs="Times New Roman" w:ascii="Times New Roman" w:hAnsi="Times New Roman"/>
          <w:lang w:val="la-VA" w:eastAsia="la-VA"/>
        </w:rPr>
        <w:t xml:space="preserve">I, </w:t>
      </w:r>
      <w:r>
        <w:rPr>
          <w:rFonts w:cs="Times New Roman" w:ascii="Times New Roman" w:hAnsi="Times New Roman"/>
        </w:rPr>
        <w:t xml:space="preserve">сгр. </w:t>
      </w:r>
      <w:r>
        <w:rPr>
          <w:rFonts w:cs="Times New Roman" w:ascii="Times New Roman" w:hAnsi="Times New Roman"/>
          <w:lang w:val="la-VA" w:eastAsia="la-VA"/>
        </w:rPr>
        <w:t>96.</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lang w:val="la-VA" w:eastAsia="la-VA"/>
        </w:rPr>
        <w:t>774</w:t>
        <w:tab/>
      </w:r>
      <w:r>
        <w:rPr>
          <w:rFonts w:cs="Times New Roman" w:ascii="Times New Roman" w:hAnsi="Times New Roman"/>
        </w:rPr>
        <w:t>Сказ. кн. Курбского, стр. 432.</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5</w:t>
        <w:tab/>
        <w:t>Там же, сгр. 95.</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6</w:t>
        <w:tab/>
        <w:t>В. М. С. р. 19.</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7</w:t>
        <w:tab/>
        <w:t>Сказ· кн Курбского, стр. 182 и 183.</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8</w:t>
        <w:tab/>
        <w:t>Там же, стр. 182.</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79</w:t>
        <w:tab/>
        <w:t>Нет· Гос. Рос, т. VIII, пр. 125.</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80</w:t>
        <w:tab/>
        <w:t>ИИолн. Собр. Руо. ЛЬт. Псковская 1 лИ;т., стр. 303.</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81</w:t>
        <w:tab/>
        <w:t>Чт. в Общ. Ист. и Древн. Рос, г. III, № 9, стр. 396—397,</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82</w:t>
        <w:tab/>
        <w:t>Сказ. кн. Курбского, стр. 95.</w:t>
      </w:r>
    </w:p>
    <w:p>
      <w:pPr>
        <w:pStyle w:val="Normal"/>
        <w:tabs>
          <w:tab w:val="clear" w:pos="708"/>
          <w:tab w:val="left" w:pos="1718" w:leader="none"/>
        </w:tabs>
        <w:ind w:firstLine="360"/>
        <w:jc w:val="both"/>
        <w:rPr>
          <w:rFonts w:ascii="Times New Roman" w:hAnsi="Times New Roman" w:cs="Times New Roman"/>
          <w:color w:val="000000"/>
        </w:rPr>
      </w:pPr>
      <w:r>
        <w:rPr>
          <w:rFonts w:cs="Times New Roman" w:ascii="Times New Roman" w:hAnsi="Times New Roman"/>
        </w:rPr>
        <w:t>783</w:t>
        <w:tab/>
        <w:t>Тамь же, стр. 96.</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4</w:t>
        <w:tab/>
        <w:t>Ист. Гос· Рос. т. ѴИН, стр. 126—127.</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5</w:t>
        <w:tab/>
        <w:t>Чт, в Общ. Ист. и Древ. Рос. г· III, Лг 9, стр. 396—397.</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6</w:t>
        <w:tab/>
        <w:t>Разряды л. 500.</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7</w:t>
        <w:tab/>
        <w:t>Др· Рос. Вивл</w:t>
      </w:r>
      <w:r>
        <w:rPr>
          <w:rFonts w:cs="Times New Roman" w:ascii="Times New Roman" w:hAnsi="Times New Roman"/>
          <w:smallCaps/>
          <w:lang w:val="el-GR" w:eastAsia="el-GR"/>
        </w:rPr>
        <w:t>τ·</w:t>
      </w:r>
      <w:r>
        <w:rPr>
          <w:rFonts w:cs="Times New Roman" w:ascii="Times New Roman" w:hAnsi="Times New Roman"/>
          <w:lang w:val="el-GR" w:eastAsia="el-GR"/>
        </w:rPr>
        <w:t xml:space="preserve"> </w:t>
      </w:r>
      <w:r>
        <w:rPr>
          <w:rFonts w:cs="Times New Roman" w:ascii="Times New Roman" w:hAnsi="Times New Roman"/>
        </w:rPr>
        <w:t>XX, стр. 48.</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8</w:t>
        <w:tab/>
        <w:t>Сказ· кн. Курбского, стр. 96.</w:t>
      </w:r>
    </w:p>
    <w:p>
      <w:pPr>
        <w:pStyle w:val="Normal"/>
        <w:tabs>
          <w:tab w:val="clear" w:pos="708"/>
          <w:tab w:val="left" w:pos="1727" w:leader="none"/>
        </w:tabs>
        <w:ind w:firstLine="360"/>
        <w:jc w:val="both"/>
        <w:rPr>
          <w:rFonts w:ascii="Times New Roman" w:hAnsi="Times New Roman" w:cs="Times New Roman"/>
          <w:color w:val="000000"/>
        </w:rPr>
      </w:pPr>
      <w:r>
        <w:rPr>
          <w:rFonts w:cs="Times New Roman" w:ascii="Times New Roman" w:hAnsi="Times New Roman"/>
        </w:rPr>
        <w:t>789</w:t>
        <w:tab/>
        <w:t xml:space="preserve">Древ· РосВивл. </w:t>
      </w:r>
      <w:r>
        <w:rPr>
          <w:rFonts w:cs="Times New Roman" w:ascii="Times New Roman" w:hAnsi="Times New Roman"/>
          <w:lang w:val="el-GR" w:eastAsia="el-GR"/>
        </w:rPr>
        <w:t xml:space="preserve">τ· </w:t>
      </w:r>
      <w:r>
        <w:rPr>
          <w:rFonts w:cs="Times New Roman" w:ascii="Times New Roman" w:hAnsi="Times New Roman"/>
        </w:rPr>
        <w:t>XX· стр· 50.</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44 </w:t>
      </w:r>
      <w:r>
        <w:rPr>
          <w:rFonts w:cs="Times New Roman" w:ascii="Times New Roman" w:hAnsi="Times New Roman"/>
          <w:bCs/>
          <w:i/>
          <w:iCs/>
          <w:lang w:val="la-VA" w:eastAsia="la-VA"/>
        </w:rPr>
        <w:t>i</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lang w:val="la-VA" w:eastAsia="la-VA"/>
        </w:rPr>
        <w:t>790</w:t>
        <w:tab/>
        <w:t xml:space="preserve">TfiiKoti. </w:t>
      </w:r>
      <w:r>
        <w:rPr>
          <w:rFonts w:cs="Times New Roman" w:ascii="Times New Roman" w:hAnsi="Times New Roman"/>
        </w:rPr>
        <w:t xml:space="preserve">Лет. т. </w:t>
      </w:r>
      <w:r>
        <w:rPr>
          <w:rFonts w:cs="Times New Roman" w:ascii="Times New Roman" w:hAnsi="Times New Roman"/>
          <w:lang w:val="la-VA" w:eastAsia="la-VA"/>
        </w:rPr>
        <w:t xml:space="preserve">VII, </w:t>
      </w:r>
      <w:r>
        <w:rPr>
          <w:rFonts w:cs="Times New Roman" w:ascii="Times New Roman" w:hAnsi="Times New Roman"/>
        </w:rPr>
        <w:t>стр. 211—212.</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rPr>
        <w:t>791</w:t>
        <w:tab/>
        <w:t>Родосл. киич· I, стр. 87.</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rPr>
        <w:t>792</w:t>
        <w:tab/>
        <w:t>Сказ. кн. Курбского, стр. 96.</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rPr>
        <w:t>793</w:t>
        <w:tab/>
      </w:r>
      <w:r>
        <w:rPr>
          <w:rFonts w:cs="Times New Roman" w:ascii="Times New Roman" w:hAnsi="Times New Roman"/>
          <w:lang w:val="la-VA" w:eastAsia="la-VA"/>
        </w:rPr>
        <w:t xml:space="preserve">Beytriige zur Kenlniss der Russland. </w:t>
      </w:r>
      <w:r>
        <w:rPr>
          <w:rFonts w:cs="Times New Roman" w:ascii="Times New Roman" w:hAnsi="Times New Roman"/>
        </w:rPr>
        <w:t xml:space="preserve">г. </w:t>
      </w:r>
      <w:r>
        <w:rPr>
          <w:rFonts w:cs="Times New Roman" w:ascii="Times New Roman" w:hAnsi="Times New Roman"/>
          <w:lang w:val="la-VA" w:eastAsia="la-VA"/>
        </w:rPr>
        <w:t>I, crp. 207.</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794· </w:t>
      </w:r>
      <w:r>
        <w:rPr>
          <w:rFonts w:cs="Times New Roman" w:ascii="Times New Roman" w:hAnsi="Times New Roman"/>
        </w:rPr>
        <w:t xml:space="preserve">Древн. Вивл. т. </w:t>
      </w:r>
      <w:r>
        <w:rPr>
          <w:rFonts w:cs="Times New Roman" w:ascii="Times New Roman" w:hAnsi="Times New Roman"/>
          <w:lang w:val="la-VA" w:eastAsia="la-VA"/>
        </w:rPr>
        <w:t xml:space="preserve">XX, </w:t>
      </w:r>
      <w:r>
        <w:rPr>
          <w:rFonts w:cs="Times New Roman" w:ascii="Times New Roman" w:hAnsi="Times New Roman"/>
        </w:rPr>
        <w:t>стр. 49.</w:t>
      </w:r>
    </w:p>
    <w:p>
      <w:pPr>
        <w:pStyle w:val="Normal"/>
        <w:ind w:firstLine="360"/>
        <w:jc w:val="both"/>
        <w:rPr>
          <w:rFonts w:ascii="Times New Roman" w:hAnsi="Times New Roman" w:cs="Times New Roman"/>
          <w:color w:val="000000"/>
        </w:rPr>
      </w:pPr>
      <w:r>
        <w:rPr>
          <w:rFonts w:cs="Times New Roman" w:ascii="Times New Roman" w:hAnsi="Times New Roman"/>
        </w:rPr>
        <w:t>793 Сказ, кн, Курбского, пр. 133.</w:t>
      </w:r>
    </w:p>
    <w:p>
      <w:pPr>
        <w:pStyle w:val="Normal"/>
        <w:tabs>
          <w:tab w:val="clear" w:pos="708"/>
          <w:tab w:val="left" w:pos="1068" w:leader="none"/>
        </w:tabs>
        <w:ind w:firstLine="360"/>
        <w:jc w:val="both"/>
        <w:rPr>
          <w:rFonts w:ascii="Times New Roman" w:hAnsi="Times New Roman" w:cs="Times New Roman"/>
          <w:color w:val="000000"/>
        </w:rPr>
      </w:pPr>
      <w:r>
        <w:rPr>
          <w:rFonts w:cs="Times New Roman" w:ascii="Times New Roman" w:hAnsi="Times New Roman"/>
        </w:rPr>
        <w:t>796</w:t>
        <w:tab/>
        <w:t>Ист· Гос. Рос· т. VIII, стр. 126.</w:t>
      </w:r>
    </w:p>
    <w:p>
      <w:pPr>
        <w:pStyle w:val="Normal"/>
        <w:tabs>
          <w:tab w:val="clear" w:pos="708"/>
          <w:tab w:val="left" w:pos="1068" w:leader="none"/>
        </w:tabs>
        <w:ind w:firstLine="360"/>
        <w:jc w:val="both"/>
        <w:rPr>
          <w:rFonts w:ascii="Times New Roman" w:hAnsi="Times New Roman" w:cs="Times New Roman"/>
          <w:color w:val="000000"/>
        </w:rPr>
      </w:pPr>
      <w:r>
        <w:rPr>
          <w:rFonts w:cs="Times New Roman" w:ascii="Times New Roman" w:hAnsi="Times New Roman"/>
        </w:rPr>
        <w:t>797</w:t>
        <w:tab/>
        <w:t>Сказ. кн. Курбского, стр. 96.</w:t>
      </w:r>
    </w:p>
    <w:p>
      <w:pPr>
        <w:pStyle w:val="Normal"/>
        <w:tabs>
          <w:tab w:val="clear" w:pos="708"/>
          <w:tab w:val="left" w:pos="1068" w:leader="none"/>
        </w:tabs>
        <w:ind w:firstLine="360"/>
        <w:jc w:val="both"/>
        <w:rPr>
          <w:rFonts w:ascii="Times New Roman" w:hAnsi="Times New Roman" w:cs="Times New Roman"/>
          <w:color w:val="000000"/>
        </w:rPr>
      </w:pPr>
      <w:r>
        <w:rPr>
          <w:rFonts w:cs="Times New Roman" w:ascii="Times New Roman" w:hAnsi="Times New Roman"/>
        </w:rPr>
        <w:t>798</w:t>
        <w:tab/>
        <w:t>Родословная кн , ч· II, стр. 411.</w:t>
      </w:r>
    </w:p>
    <w:p>
      <w:pPr>
        <w:pStyle w:val="Normal"/>
        <w:tabs>
          <w:tab w:val="clear" w:pos="708"/>
          <w:tab w:val="left" w:pos="1068" w:leader="none"/>
        </w:tabs>
        <w:ind w:firstLine="360"/>
        <w:jc w:val="both"/>
        <w:rPr>
          <w:rFonts w:ascii="Times New Roman" w:hAnsi="Times New Roman" w:cs="Times New Roman"/>
          <w:color w:val="000000"/>
        </w:rPr>
      </w:pPr>
      <w:r>
        <w:rPr>
          <w:rFonts w:cs="Times New Roman" w:ascii="Times New Roman" w:hAnsi="Times New Roman"/>
        </w:rPr>
        <w:t>799</w:t>
        <w:tab/>
        <w:t>Сказкн. Курбского, стр. 97.</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rPr>
        <w:t>800</w:t>
        <w:tab/>
        <w:t>Родослов. кп., ч. II, стр. 411,</w:t>
      </w:r>
    </w:p>
    <w:p>
      <w:pPr>
        <w:pStyle w:val="Normal"/>
        <w:tabs>
          <w:tab w:val="clear" w:pos="708"/>
          <w:tab w:val="left" w:pos="1073" w:leader="none"/>
        </w:tabs>
        <w:ind w:firstLine="360"/>
        <w:jc w:val="both"/>
        <w:rPr>
          <w:rFonts w:ascii="Times New Roman" w:hAnsi="Times New Roman" w:cs="Times New Roman"/>
          <w:color w:val="000000"/>
        </w:rPr>
      </w:pPr>
      <w:r>
        <w:rPr>
          <w:rFonts w:cs="Times New Roman" w:ascii="Times New Roman" w:hAnsi="Times New Roman"/>
        </w:rPr>
        <w:t>801</w:t>
        <w:tab/>
        <w:t>Дополи, в Акт. Историч. т. I, № 222,</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2</w:t>
        <w:tab/>
        <w:t>Древн. Впвлиоф. т. XX, стр. 102.</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3</w:t>
        <w:tab/>
        <w:t>Сказ. кн. Курбского, стр. 97.</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4</w:t>
        <w:tab/>
        <w:t>Родосл. кн. т. 1, стр. 39.</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5</w:t>
        <w:tab/>
        <w:t>Ист. Гос. Рос. т. VIII, 85.</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6</w:t>
        <w:tab/>
        <w:t xml:space="preserve">Собр. Г. Г. и Дог. </w:t>
      </w:r>
      <w:r>
        <w:rPr>
          <w:rFonts w:cs="Times New Roman" w:ascii="Times New Roman" w:hAnsi="Times New Roman"/>
          <w:lang w:val="el-GR" w:eastAsia="el-GR"/>
        </w:rPr>
        <w:t xml:space="preserve">τ· </w:t>
      </w:r>
      <w:r>
        <w:rPr>
          <w:rFonts w:cs="Times New Roman" w:ascii="Times New Roman" w:hAnsi="Times New Roman"/>
        </w:rPr>
        <w:t>I, № 165.</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7</w:t>
        <w:tab/>
        <w:t>Ист. Гос. Рос. т. VIII, пр, 132.</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08</w:t>
        <w:tab/>
      </w:r>
      <w:r>
        <w:rPr>
          <w:rFonts w:cs="Times New Roman" w:ascii="Times New Roman" w:hAnsi="Times New Roman"/>
          <w:lang w:val="la-VA" w:eastAsia="la-VA"/>
        </w:rPr>
        <w:t xml:space="preserve">Beytriige zur Kenlniss der Russland. </w:t>
      </w:r>
      <w:r>
        <w:rPr>
          <w:rFonts w:cs="Times New Roman" w:ascii="Times New Roman" w:hAnsi="Times New Roman"/>
        </w:rPr>
        <w:t xml:space="preserve">т. </w:t>
      </w:r>
      <w:r>
        <w:rPr>
          <w:rFonts w:cs="Times New Roman" w:ascii="Times New Roman" w:hAnsi="Times New Roman"/>
          <w:lang w:val="la-VA" w:eastAsia="la-VA"/>
        </w:rPr>
        <w:t xml:space="preserve">I. </w:t>
      </w:r>
      <w:r>
        <w:rPr>
          <w:rFonts w:cs="Times New Roman" w:ascii="Times New Roman" w:hAnsi="Times New Roman"/>
        </w:rPr>
        <w:t xml:space="preserve">стр. </w:t>
      </w:r>
      <w:r>
        <w:rPr>
          <w:rFonts w:cs="Times New Roman" w:ascii="Times New Roman" w:hAnsi="Times New Roman"/>
          <w:lang w:val="la-VA" w:eastAsia="la-VA"/>
        </w:rPr>
        <w:t>207</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lang w:val="la-VA" w:eastAsia="la-VA"/>
        </w:rPr>
        <w:t>809</w:t>
        <w:tab/>
      </w:r>
      <w:r>
        <w:rPr>
          <w:rFonts w:cs="Times New Roman" w:ascii="Times New Roman" w:hAnsi="Times New Roman"/>
        </w:rPr>
        <w:t>Древн. Рос. Вивл. т. XX, стр. 50.</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0</w:t>
        <w:tab/>
        <w:t>Воу</w:t>
      </w:r>
      <w:r>
        <w:rPr>
          <w:rFonts w:cs="Times New Roman" w:ascii="Times New Roman" w:hAnsi="Times New Roman"/>
          <w:lang w:val="la-VA" w:eastAsia="la-VA"/>
        </w:rPr>
        <w:t xml:space="preserve">trage zur Kentniss der Russland. T. 1. </w:t>
      </w:r>
      <w:r>
        <w:rPr>
          <w:rFonts w:cs="Times New Roman" w:ascii="Times New Roman" w:hAnsi="Times New Roman"/>
        </w:rPr>
        <w:t xml:space="preserve">стр. </w:t>
      </w:r>
      <w:r>
        <w:rPr>
          <w:rFonts w:cs="Times New Roman" w:ascii="Times New Roman" w:hAnsi="Times New Roman"/>
          <w:lang w:val="la-VA" w:eastAsia="la-VA"/>
        </w:rPr>
        <w:t>207.</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lang w:val="la-VA" w:eastAsia="la-VA"/>
        </w:rPr>
        <w:t>811</w:t>
        <w:tab/>
      </w:r>
      <w:r>
        <w:rPr>
          <w:rFonts w:cs="Times New Roman" w:ascii="Times New Roman" w:hAnsi="Times New Roman"/>
        </w:rPr>
        <w:t>Сказ. кн. Курбского, стр. 97—98.</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2</w:t>
        <w:tab/>
        <w:t>Повествование о России, соч. Арцыбашева т. II, кн IV пр</w:t>
      </w:r>
    </w:p>
    <w:p>
      <w:pPr>
        <w:pStyle w:val="Normal"/>
        <w:tabs>
          <w:tab w:val="clear" w:pos="708"/>
          <w:tab w:val="left" w:pos="6018" w:leader="none"/>
          <w:tab w:val="left" w:pos="6417" w:leader="none"/>
          <w:tab w:val="left" w:pos="6681" w:leader="none"/>
        </w:tabs>
        <w:ind w:firstLine="360"/>
        <w:jc w:val="both"/>
        <w:rPr>
          <w:rFonts w:ascii="Times New Roman" w:hAnsi="Times New Roman" w:cs="Times New Roman"/>
          <w:color w:val="000000"/>
        </w:rPr>
      </w:pPr>
      <w:r>
        <w:rPr>
          <w:rFonts w:cs="Times New Roman" w:ascii="Times New Roman" w:hAnsi="Times New Roman"/>
        </w:rPr>
        <w:t>1890.</w:t>
        <w:tab/>
        <w:t>’</w:t>
        <w:tab/>
        <w:t>'</w:t>
        <w:tab/>
      </w:r>
      <w:r>
        <w:rPr>
          <w:rFonts w:cs="Times New Roman" w:ascii="Times New Roman" w:hAnsi="Times New Roman"/>
          <w:vertAlign w:val="superscript"/>
        </w:rPr>
        <w:t>1</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3</w:t>
        <w:tab/>
        <w:t>Поли. Собр. Русск. Лет. 3-я Новгородская Лет., етр. 253.</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4</w:t>
        <w:tab/>
        <w:t>Арцыбашев: повеств. о Рос. т. II, кн. IV. пр. 1890.</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5</w:t>
        <w:tab/>
      </w:r>
      <w:r>
        <w:rPr>
          <w:rFonts w:cs="Times New Roman" w:ascii="Times New Roman" w:hAnsi="Times New Roman"/>
          <w:lang w:val="la-VA" w:eastAsia="la-VA"/>
        </w:rPr>
        <w:t xml:space="preserve">Beytriige zur Kentniss der Russland. </w:t>
      </w:r>
      <w:r>
        <w:rPr>
          <w:rFonts w:cs="Times New Roman" w:ascii="Times New Roman" w:hAnsi="Times New Roman"/>
        </w:rPr>
        <w:t xml:space="preserve">т </w:t>
      </w:r>
      <w:r>
        <w:rPr>
          <w:rFonts w:cs="Times New Roman" w:ascii="Times New Roman" w:hAnsi="Times New Roman"/>
          <w:lang w:val="la-VA" w:eastAsia="la-VA"/>
        </w:rPr>
        <w:t>I. 213—218</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lang w:val="la-VA" w:eastAsia="la-VA"/>
        </w:rPr>
        <w:t>816</w:t>
        <w:tab/>
      </w:r>
      <w:r>
        <w:rPr>
          <w:rFonts w:cs="Times New Roman" w:ascii="Times New Roman" w:hAnsi="Times New Roman"/>
        </w:rPr>
        <w:t>Арцыбашев, т. II, кн, IV, пр. 1890.</w:t>
      </w:r>
    </w:p>
    <w:p>
      <w:pPr>
        <w:pStyle w:val="Normal"/>
        <w:tabs>
          <w:tab w:val="clear" w:pos="708"/>
          <w:tab w:val="left" w:pos="1078" w:leader="none"/>
        </w:tabs>
        <w:ind w:firstLine="360"/>
        <w:jc w:val="both"/>
        <w:rPr>
          <w:rFonts w:ascii="Times New Roman" w:hAnsi="Times New Roman" w:cs="Times New Roman"/>
          <w:color w:val="000000"/>
        </w:rPr>
      </w:pPr>
      <w:r>
        <w:rPr>
          <w:rFonts w:cs="Times New Roman" w:ascii="Times New Roman" w:hAnsi="Times New Roman"/>
        </w:rPr>
        <w:t>817</w:t>
        <w:tab/>
      </w:r>
      <w:r>
        <w:rPr>
          <w:rFonts w:cs="Times New Roman" w:ascii="Times New Roman" w:hAnsi="Times New Roman"/>
          <w:lang w:val="la-VA" w:eastAsia="la-VA"/>
        </w:rPr>
        <w:t xml:space="preserve">Moscoviae descriptio </w:t>
      </w:r>
      <w:r>
        <w:rPr>
          <w:rFonts w:cs="Times New Roman" w:ascii="Times New Roman" w:hAnsi="Times New Roman"/>
        </w:rPr>
        <w:t>р. 40.</w:t>
      </w:r>
    </w:p>
    <w:p>
      <w:pPr>
        <w:pStyle w:val="Normal"/>
        <w:tabs>
          <w:tab w:val="clear" w:pos="708"/>
          <w:tab w:val="left" w:pos="998" w:leader="none"/>
        </w:tabs>
        <w:ind w:firstLine="360"/>
        <w:jc w:val="both"/>
        <w:rPr>
          <w:rFonts w:ascii="Times New Roman" w:hAnsi="Times New Roman" w:cs="Times New Roman"/>
          <w:color w:val="000000"/>
        </w:rPr>
      </w:pPr>
      <w:r>
        <w:rPr>
          <w:rFonts w:cs="Times New Roman" w:ascii="Times New Roman" w:hAnsi="Times New Roman"/>
        </w:rPr>
        <w:t>818</w:t>
        <w:tab/>
      </w:r>
      <w:r>
        <w:rPr>
          <w:rFonts w:cs="Times New Roman" w:ascii="Times New Roman" w:hAnsi="Times New Roman"/>
          <w:lang w:val="la-VA" w:eastAsia="la-VA"/>
        </w:rPr>
        <w:t xml:space="preserve">Pauli Oderbornii </w:t>
      </w:r>
      <w:r>
        <w:rPr>
          <w:rFonts w:cs="Times New Roman" w:ascii="Times New Roman" w:hAnsi="Times New Roman"/>
        </w:rPr>
        <w:t>р. 132.</w:t>
      </w:r>
    </w:p>
    <w:p>
      <w:pPr>
        <w:pStyle w:val="Normal"/>
        <w:tabs>
          <w:tab w:val="clear" w:pos="708"/>
          <w:tab w:val="left" w:pos="998" w:leader="none"/>
          <w:tab w:val="left" w:pos="5730" w:leader="underscore"/>
        </w:tabs>
        <w:ind w:firstLine="360"/>
        <w:jc w:val="both"/>
        <w:rPr>
          <w:rFonts w:ascii="Times New Roman" w:hAnsi="Times New Roman" w:cs="Times New Roman"/>
          <w:color w:val="000000"/>
        </w:rPr>
      </w:pPr>
      <w:r>
        <w:rPr>
          <w:rFonts w:cs="Times New Roman" w:ascii="Times New Roman" w:hAnsi="Times New Roman"/>
        </w:rPr>
        <w:t>819</w:t>
        <w:tab/>
      </w:r>
      <w:r>
        <w:rPr>
          <w:rFonts w:cs="Times New Roman" w:ascii="Times New Roman" w:hAnsi="Times New Roman"/>
          <w:lang w:val="la-VA" w:eastAsia="la-VA"/>
        </w:rPr>
        <w:t xml:space="preserve">Beytriige zur Kenlniss der Russland. </w:t>
      </w:r>
      <w:r>
        <w:rPr>
          <w:rFonts w:cs="Times New Roman" w:ascii="Times New Roman" w:hAnsi="Times New Roman"/>
        </w:rPr>
        <w:t xml:space="preserve">т. </w:t>
      </w:r>
      <w:r>
        <w:rPr>
          <w:rFonts w:cs="Times New Roman" w:ascii="Times New Roman" w:hAnsi="Times New Roman"/>
          <w:lang w:val="la-VA" w:eastAsia="la-VA"/>
        </w:rPr>
        <w:t>I. crp. 213</w:t>
        <w:tab/>
        <w:t>218.</w:t>
      </w:r>
    </w:p>
    <w:p>
      <w:pPr>
        <w:pStyle w:val="Normal"/>
        <w:tabs>
          <w:tab w:val="clear" w:pos="708"/>
          <w:tab w:val="left" w:pos="998" w:leader="none"/>
          <w:tab w:val="left" w:pos="4902" w:leader="none"/>
        </w:tabs>
        <w:ind w:firstLine="360"/>
        <w:jc w:val="both"/>
        <w:rPr>
          <w:rFonts w:ascii="Times New Roman" w:hAnsi="Times New Roman" w:cs="Times New Roman"/>
          <w:color w:val="000000"/>
        </w:rPr>
      </w:pPr>
      <w:r>
        <w:rPr>
          <w:rFonts w:cs="Times New Roman" w:ascii="Times New Roman" w:hAnsi="Times New Roman"/>
          <w:lang w:val="la-VA" w:eastAsia="la-VA"/>
        </w:rPr>
        <w:t>820</w:t>
        <w:tab/>
      </w:r>
      <w:r>
        <w:rPr>
          <w:rFonts w:cs="Times New Roman" w:ascii="Times New Roman" w:hAnsi="Times New Roman"/>
        </w:rPr>
        <w:t xml:space="preserve">Сказ. кн. Курбск. стр. </w:t>
      </w:r>
      <w:r>
        <w:rPr>
          <w:rFonts w:cs="Times New Roman" w:ascii="Times New Roman" w:hAnsi="Times New Roman"/>
          <w:lang w:val="la-VA" w:eastAsia="la-VA"/>
        </w:rPr>
        <w:t>98—100.</w:t>
        <w:tab/>
        <w:t>-</w:t>
      </w:r>
    </w:p>
    <w:p>
      <w:pPr>
        <w:pStyle w:val="Normal"/>
        <w:tabs>
          <w:tab w:val="clear" w:pos="708"/>
          <w:tab w:val="left" w:pos="998" w:leader="none"/>
        </w:tabs>
        <w:ind w:firstLine="360"/>
        <w:jc w:val="both"/>
        <w:rPr>
          <w:rFonts w:ascii="Times New Roman" w:hAnsi="Times New Roman" w:cs="Times New Roman"/>
          <w:color w:val="000000"/>
        </w:rPr>
      </w:pPr>
      <w:r>
        <w:rPr>
          <w:rFonts w:cs="Times New Roman" w:ascii="Times New Roman" w:hAnsi="Times New Roman"/>
          <w:lang w:val="la-VA" w:eastAsia="la-VA"/>
        </w:rPr>
        <w:t>821</w:t>
        <w:tab/>
      </w:r>
      <w:r>
        <w:rPr>
          <w:rFonts w:cs="Times New Roman" w:ascii="Times New Roman" w:hAnsi="Times New Roman"/>
        </w:rPr>
        <w:t>Соб. Гос. Гр. и Дог. т. 1, № 189.</w:t>
      </w:r>
    </w:p>
    <w:p>
      <w:pPr>
        <w:pStyle w:val="Normal"/>
        <w:tabs>
          <w:tab w:val="clear" w:pos="708"/>
          <w:tab w:val="left" w:pos="998" w:leader="none"/>
        </w:tabs>
        <w:ind w:firstLine="360"/>
        <w:jc w:val="both"/>
        <w:rPr>
          <w:rFonts w:ascii="Times New Roman" w:hAnsi="Times New Roman" w:cs="Times New Roman"/>
          <w:color w:val="000000"/>
        </w:rPr>
      </w:pPr>
      <w:r>
        <w:rPr>
          <w:rFonts w:cs="Times New Roman" w:ascii="Times New Roman" w:hAnsi="Times New Roman"/>
        </w:rPr>
        <w:t>822</w:t>
        <w:tab/>
        <w:t>З ам яге, т. I, № 190.</w:t>
      </w:r>
    </w:p>
    <w:p>
      <w:pPr>
        <w:pStyle w:val="Normal"/>
        <w:tabs>
          <w:tab w:val="clear" w:pos="708"/>
          <w:tab w:val="left" w:pos="998" w:leader="none"/>
        </w:tabs>
        <w:ind w:firstLine="360"/>
        <w:jc w:val="both"/>
        <w:rPr>
          <w:rFonts w:ascii="Times New Roman" w:hAnsi="Times New Roman" w:cs="Times New Roman"/>
          <w:color w:val="000000"/>
        </w:rPr>
      </w:pPr>
      <w:r>
        <w:rPr>
          <w:rFonts w:cs="Times New Roman" w:ascii="Times New Roman" w:hAnsi="Times New Roman"/>
        </w:rPr>
        <w:t>823</w:t>
        <w:tab/>
        <w:t>Там же, т. I, № 196.</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4</w:t>
        <w:tab/>
        <w:t>Ист. Гос. Рос. т. IX, пр. 353.</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5</w:t>
        <w:tab/>
        <w:t>Рукоп. Разряды, л. 387—388. Сказ. Кн. Курбского, пр. 147.</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6</w:t>
        <w:tab/>
        <w:t>Древ. Рос. Вивл. т. XX, стр. 64.</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7</w:t>
        <w:tab/>
        <w:t>Сказ. кн. Курбекого, стр. 105—106.</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8</w:t>
        <w:tab/>
        <w:t xml:space="preserve">Соб. Гос. Гр. и Дог. т. I, № </w:t>
      </w:r>
      <w:r>
        <w:rPr>
          <w:rFonts w:cs="Times New Roman" w:ascii="Times New Roman" w:hAnsi="Times New Roman"/>
          <w:lang w:val="la-VA" w:eastAsia="la-VA"/>
        </w:rPr>
        <w:t>1S0.</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29</w:t>
        <w:tab/>
        <w:t xml:space="preserve">Древ. Рос. Вивл. т. XX, стр. </w:t>
      </w:r>
      <w:r>
        <w:rPr>
          <w:rFonts w:cs="Times New Roman" w:ascii="Times New Roman" w:hAnsi="Times New Roman"/>
          <w:lang w:val="la-VA" w:eastAsia="la-VA"/>
        </w:rPr>
        <w:t>G7.</w:t>
      </w:r>
    </w:p>
    <w:p>
      <w:pPr>
        <w:pStyle w:val="Normal"/>
        <w:tabs>
          <w:tab w:val="clear" w:pos="708"/>
          <w:tab w:val="left" w:pos="1002" w:leader="none"/>
        </w:tabs>
        <w:ind w:firstLine="360"/>
        <w:jc w:val="both"/>
        <w:rPr>
          <w:rFonts w:ascii="Times New Roman" w:hAnsi="Times New Roman" w:cs="Times New Roman"/>
          <w:color w:val="000000"/>
        </w:rPr>
      </w:pPr>
      <w:r>
        <w:rPr>
          <w:rFonts w:cs="Times New Roman" w:ascii="Times New Roman" w:hAnsi="Times New Roman"/>
        </w:rPr>
        <w:t>830</w:t>
        <w:tab/>
        <w:t>Ли. Лрх. Эксп. т. I, № 372.</w:t>
      </w:r>
    </w:p>
    <w:p>
      <w:pPr>
        <w:pStyle w:val="Normal"/>
        <w:numPr>
          <w:ilvl w:val="0"/>
          <w:numId w:val="0"/>
        </w:numPr>
        <w:ind w:firstLine="360"/>
        <w:jc w:val="both"/>
        <w:outlineLvl w:val="2"/>
        <w:rPr>
          <w:rFonts w:ascii="Times New Roman" w:hAnsi="Times New Roman" w:cs="Times New Roman"/>
          <w:color w:val="000000"/>
        </w:rPr>
      </w:pPr>
      <w:bookmarkStart w:id="10" w:name="bookmark10"/>
      <w:r>
        <w:rPr>
          <w:rFonts w:cs="Times New Roman" w:ascii="Times New Roman" w:hAnsi="Times New Roman"/>
          <w:bCs/>
        </w:rPr>
        <w:t>\</w:t>
      </w:r>
      <w:bookmarkEnd w:id="10"/>
    </w:p>
    <w:p>
      <w:pPr>
        <w:pStyle w:val="Normal"/>
        <w:ind w:firstLine="360"/>
        <w:jc w:val="both"/>
        <w:rPr>
          <w:rFonts w:ascii="Times New Roman" w:hAnsi="Times New Roman" w:cs="Times New Roman"/>
          <w:color w:val="000000"/>
        </w:rPr>
      </w:pPr>
      <w:r>
        <w:rPr>
          <w:rFonts w:cs="Times New Roman" w:ascii="Times New Roman" w:hAnsi="Times New Roman"/>
          <w:bCs/>
          <w:i/>
          <w:iCs/>
        </w:rPr>
        <w:t>442</w:t>
      </w:r>
    </w:p>
    <w:p>
      <w:pPr>
        <w:pStyle w:val="Normal"/>
        <w:tabs>
          <w:tab w:val="clear" w:pos="708"/>
          <w:tab w:val="left" w:pos="1598" w:leader="none"/>
        </w:tabs>
        <w:ind w:firstLine="360"/>
        <w:jc w:val="both"/>
        <w:rPr>
          <w:rFonts w:ascii="Times New Roman" w:hAnsi="Times New Roman" w:cs="Times New Roman"/>
          <w:color w:val="000000"/>
        </w:rPr>
      </w:pPr>
      <w:r>
        <w:rPr>
          <w:rFonts w:cs="Times New Roman" w:ascii="Times New Roman" w:hAnsi="Times New Roman"/>
        </w:rPr>
        <w:t>831</w:t>
        <w:tab/>
        <w:t xml:space="preserve">Древн. Внвл. </w:t>
      </w:r>
      <w:r>
        <w:rPr>
          <w:rFonts w:cs="Times New Roman" w:ascii="Times New Roman" w:hAnsi="Times New Roman"/>
          <w:smallCaps/>
        </w:rPr>
        <w:t>т.</w:t>
      </w:r>
      <w:r>
        <w:rPr>
          <w:rFonts w:cs="Times New Roman" w:ascii="Times New Roman" w:hAnsi="Times New Roman"/>
        </w:rPr>
        <w:t xml:space="preserve"> XX, стр. 4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2</w:t>
        <w:tab/>
        <w:t>Сказ. кн. Курбского, стр. 10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3</w:t>
        <w:tab/>
        <w:t xml:space="preserve">Древ. Рос. Внвл. </w:t>
      </w:r>
      <w:r>
        <w:rPr>
          <w:rFonts w:cs="Times New Roman" w:ascii="Times New Roman" w:hAnsi="Times New Roman"/>
          <w:bCs/>
          <w:smallCaps/>
          <w:lang w:val="la-VA" w:eastAsia="la-VA"/>
        </w:rPr>
        <w:t xml:space="preserve">t. </w:t>
      </w:r>
      <w:r>
        <w:rPr>
          <w:rFonts w:cs="Times New Roman" w:ascii="Times New Roman" w:hAnsi="Times New Roman"/>
          <w:lang w:val="la-VA" w:eastAsia="la-VA"/>
        </w:rPr>
        <w:t xml:space="preserve">XX, </w:t>
      </w:r>
      <w:r>
        <w:rPr>
          <w:rFonts w:cs="Times New Roman" w:ascii="Times New Roman" w:hAnsi="Times New Roman"/>
        </w:rPr>
        <w:t xml:space="preserve">стр. </w:t>
      </w:r>
      <w:r>
        <w:rPr>
          <w:rFonts w:cs="Times New Roman" w:ascii="Times New Roman" w:hAnsi="Times New Roman"/>
          <w:lang w:val="la-VA" w:eastAsia="la-VA"/>
        </w:rPr>
        <w:t>49—50.</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lang w:val="la-VA" w:eastAsia="la-VA"/>
        </w:rPr>
        <w:t>834</w:t>
        <w:tab/>
      </w:r>
      <w:r>
        <w:rPr>
          <w:rFonts w:cs="Times New Roman" w:ascii="Times New Roman" w:hAnsi="Times New Roman"/>
        </w:rPr>
        <w:t>Там асе, т. XX, стр. 50.</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5</w:t>
        <w:tab/>
        <w:t>Собр. ГосГрам. и Дог. т. I, № 182.</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6</w:t>
        <w:tab/>
        <w:t>Сказ. кн. Курбского, стр. 10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7</w:t>
        <w:tab/>
        <w:t>Древ. Росс. Вивл. т. XIII, стр. 255.</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8</w:t>
        <w:tab/>
        <w:t>Сказ. кн. Курбского, стр. 41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39</w:t>
        <w:tab/>
        <w:t>Ист. Гос. Рос., т. IX, пр. 187.</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0</w:t>
        <w:tab/>
        <w:t>Сказ. кн. Курбского; стр. 107.</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1</w:t>
        <w:tab/>
        <w:t>Ист. Гос. Рос. т. IX, нр. 31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2</w:t>
        <w:tab/>
        <w:t>Сказ. кн. Курбского, стр. 107,</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3</w:t>
        <w:tab/>
        <w:t>Ист. Гос. Рос. т. IX, стр. 10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4</w:t>
        <w:tab/>
        <w:t>Летоп. Нормантского, стр. 135.</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5</w:t>
        <w:tab/>
        <w:t>Древн. Рос. Вивл. т. XX, стр. 5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6</w:t>
        <w:tab/>
        <w:t>Сказ. кн. Курбского, стр. 108—НО.</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7</w:t>
        <w:tab/>
        <w:t>Древ. Вивл. т. XX, стр. 6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8</w:t>
        <w:tab/>
        <w:t>Сказ. кн. Курбского, ст. НО.</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49</w:t>
        <w:tab/>
        <w:t>Там-же, стр. 110—11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0</w:t>
        <w:tab/>
        <w:t>Соломония была из роду Сабуровых.</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1</w:t>
        <w:tab/>
        <w:t>Сказ. кн. Курбского, стр. 112—115.</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2</w:t>
        <w:tab/>
        <w:t>Там-же, стр. На—11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3</w:t>
        <w:tab/>
        <w:t>Ист. Гос. Рос. т. IV, пр. 324.</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4</w:t>
        <w:tab/>
        <w:t>Родосл. кн. ч. II, стр. 403.</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5</w:t>
        <w:tab/>
        <w:t>Там же, ч. II, стр. 289, 32Э и 404.</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6</w:t>
        <w:tab/>
        <w:t xml:space="preserve">Собр. Гос. Гр. и Дог. т. I, № </w:t>
      </w:r>
      <w:r>
        <w:rPr>
          <w:rFonts w:cs="Times New Roman" w:ascii="Times New Roman" w:hAnsi="Times New Roman"/>
          <w:lang w:val="la-VA" w:eastAsia="la-VA"/>
        </w:rPr>
        <w:t>18Q,</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7</w:t>
        <w:tab/>
        <w:t>Родосл. кн. ч. II, стр. 41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8</w:t>
        <w:tab/>
        <w:t>Там же, ч II, стр. 340.</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59</w:t>
        <w:tab/>
        <w:t>Там же, ч. И, стр. 422.</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0</w:t>
        <w:tab/>
        <w:t>Там же. ч. II, стр. 422.</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1</w:t>
        <w:tab/>
        <w:t>Сказ, кн· Курбского, стр. 107.</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2</w:t>
        <w:tab/>
        <w:t>Родосл. кп. ч. II, стр. 422.</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3</w:t>
        <w:tab/>
        <w:t>Сказ. кн. Курбского, стр. НО.</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4</w:t>
        <w:tab/>
        <w:t>Ист. Гос. Рос. т. IV пр. 324.</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5</w:t>
        <w:tab/>
        <w:t>Сказ, кн. Курбского, стр. ПО.</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6</w:t>
        <w:tab/>
        <w:t>Русский Псторич. Сборн., т. Щ.</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7</w:t>
        <w:tab/>
        <w:t xml:space="preserve">Сказ, кн Курбского, стр. </w:t>
      </w:r>
      <w:r>
        <w:rPr>
          <w:rFonts w:cs="Times New Roman" w:ascii="Times New Roman" w:hAnsi="Times New Roman"/>
          <w:lang w:val="la-VA" w:eastAsia="la-VA"/>
        </w:rPr>
        <w:t>HI.</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8</w:t>
        <w:tab/>
        <w:t>Родосл. ки, ч. II, стр403.</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69</w:t>
        <w:tab/>
        <w:t>Там же, ч. И, стр. 403.</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70</w:t>
        <w:tab/>
        <w:t>Там же, ч. I, стр. 208.</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71</w:t>
        <w:tab/>
        <w:t>Сказ. кн. Курбского, етр. 111.</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872</w:t>
        <w:tab/>
        <w:t>Родословн. кн. ч. 11, стр. 401.</w:t>
      </w:r>
    </w:p>
    <w:p>
      <w:pPr>
        <w:pStyle w:val="Normal"/>
        <w:ind w:firstLine="360"/>
        <w:jc w:val="both"/>
        <w:rPr>
          <w:rFonts w:ascii="Times New Roman" w:hAnsi="Times New Roman" w:cs="Times New Roman"/>
          <w:color w:val="000000"/>
        </w:rPr>
      </w:pPr>
      <w:r>
        <w:rPr>
          <w:rFonts w:cs="Times New Roman" w:ascii="Times New Roman" w:hAnsi="Times New Roman"/>
          <w:bCs/>
        </w:rPr>
        <w:t>443</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73</w:t>
        <w:tab/>
        <w:t>Сказ. кн. Курбского, стр. 112—ИЗ,</w:t>
      </w:r>
    </w:p>
    <w:p>
      <w:pPr>
        <w:pStyle w:val="Normal"/>
        <w:ind w:firstLine="360"/>
        <w:jc w:val="both"/>
        <w:rPr>
          <w:rFonts w:ascii="Times New Roman" w:hAnsi="Times New Roman" w:cs="Times New Roman"/>
          <w:color w:val="000000"/>
        </w:rPr>
      </w:pPr>
      <w:r>
        <w:rPr>
          <w:rFonts w:cs="Times New Roman" w:ascii="Times New Roman" w:hAnsi="Times New Roman"/>
        </w:rPr>
        <w:t>874· Родосл. кн. т. I, стр. 213.</w:t>
      </w:r>
    </w:p>
    <w:p>
      <w:pPr>
        <w:pStyle w:val="Normal"/>
        <w:ind w:firstLine="360"/>
        <w:jc w:val="both"/>
        <w:rPr>
          <w:rFonts w:ascii="Times New Roman" w:hAnsi="Times New Roman" w:cs="Times New Roman"/>
          <w:color w:val="000000"/>
        </w:rPr>
      </w:pPr>
      <w:r>
        <w:rPr>
          <w:rFonts w:cs="Times New Roman" w:ascii="Times New Roman" w:hAnsi="Times New Roman"/>
        </w:rPr>
        <w:t>875 Там же, т, II, стр. 414.</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87G </w:t>
      </w:r>
      <w:r>
        <w:rPr>
          <w:rFonts w:cs="Times New Roman" w:ascii="Times New Roman" w:hAnsi="Times New Roman"/>
        </w:rPr>
        <w:t>Сказ. кн. Курбского, стр. 114.</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77</w:t>
        <w:tab/>
        <w:t>Родосл. кн. т. II, стр. 237.</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78</w:t>
        <w:tab/>
        <w:t xml:space="preserve">Собр. Гос· Гр. и Дог. т. 1, № 175 </w:t>
      </w:r>
      <w:r>
        <w:rPr>
          <w:rFonts w:cs="Times New Roman" w:ascii="Times New Roman" w:hAnsi="Times New Roman"/>
          <w:bCs/>
          <w:i/>
          <w:iCs/>
        </w:rPr>
        <w:t>я</w:t>
      </w:r>
      <w:r>
        <w:rPr>
          <w:rFonts w:cs="Times New Roman" w:ascii="Times New Roman" w:hAnsi="Times New Roman"/>
        </w:rPr>
        <w:t xml:space="preserve"> 177.</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79</w:t>
        <w:tab/>
        <w:t>Там же, т. I, № 196.</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80</w:t>
        <w:tab/>
        <w:t>Сказ. кн. Курбского, стр. 121· и 122.</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81</w:t>
        <w:tab/>
        <w:t>Жизнеописание Гурия, Варсонофия и Германа, еоч. Елисеева стр. 31—35.</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82</w:t>
        <w:tab/>
        <w:t>Там же, стр. 31—35.</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8S3 </w:t>
      </w:r>
      <w:r>
        <w:rPr>
          <w:rFonts w:cs="Times New Roman" w:ascii="Times New Roman" w:hAnsi="Times New Roman"/>
        </w:rPr>
        <w:t>Там же, стр. 40—41.</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84</w:t>
        <w:tab/>
        <w:t>Соб. Гос. Гр. и Дог. т. I, № 189.</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85</w:t>
        <w:tab/>
        <w:t>Там же, № 192.</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88G </w:t>
      </w:r>
      <w:r>
        <w:rPr>
          <w:rFonts w:cs="Times New Roman" w:ascii="Times New Roman" w:hAnsi="Times New Roman"/>
        </w:rPr>
        <w:t>Ист. Гос. Рос. т. IX, стр. 177.</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87</w:t>
        <w:tab/>
        <w:t>Жизнь Гурия, Варсонофия и Германа, сгр. 42.</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88</w:t>
        <w:tab/>
        <w:t>Там же, стр. 79, пр. 44.</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89</w:t>
        <w:tab/>
        <w:t>Сказ кн. Курбского, стр. 123.</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90</w:t>
        <w:tab/>
      </w:r>
      <w:r>
        <w:rPr>
          <w:rFonts w:cs="Times New Roman" w:ascii="Times New Roman" w:hAnsi="Times New Roman"/>
          <w:lang w:val="la-VA" w:eastAsia="la-VA"/>
        </w:rPr>
        <w:t xml:space="preserve">Moscoviae Descriptio </w:t>
      </w:r>
      <w:r>
        <w:rPr>
          <w:rFonts w:cs="Times New Roman" w:ascii="Times New Roman" w:hAnsi="Times New Roman"/>
        </w:rPr>
        <w:t>р. 35.</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91</w:t>
        <w:tab/>
        <w:t>Ист. Гос. Рос. т. IX, пр. 308.</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92</w:t>
        <w:tab/>
        <w:t>Сказ. кн. Курбского, стр. 123.</w:t>
      </w:r>
    </w:p>
    <w:p>
      <w:pPr>
        <w:pStyle w:val="Normal"/>
        <w:tabs>
          <w:tab w:val="clear" w:pos="708"/>
          <w:tab w:val="left" w:pos="1153" w:leader="none"/>
        </w:tabs>
        <w:ind w:firstLine="360"/>
        <w:jc w:val="both"/>
        <w:rPr>
          <w:rFonts w:ascii="Times New Roman" w:hAnsi="Times New Roman" w:cs="Times New Roman"/>
          <w:color w:val="000000"/>
        </w:rPr>
      </w:pPr>
      <w:r>
        <w:rPr>
          <w:rFonts w:cs="Times New Roman" w:ascii="Times New Roman" w:hAnsi="Times New Roman"/>
        </w:rPr>
        <w:t>893</w:t>
        <w:tab/>
        <w:t>Цст. Гор. Рос. т. IX, пр. 87—88.</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94</w:t>
        <w:tab/>
        <w:t>Там же, пр. 296.</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95</w:t>
        <w:tab/>
        <w:t>Там же, т. IX, пр. 294.</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96</w:t>
        <w:tab/>
      </w:r>
      <w:r>
        <w:rPr>
          <w:rFonts w:cs="Times New Roman" w:ascii="Times New Roman" w:hAnsi="Times New Roman"/>
          <w:lang w:val="la-VA" w:eastAsia="la-VA"/>
        </w:rPr>
        <w:t xml:space="preserve">Beylrage zur Kcnlniss der Ilusslaud, </w:t>
      </w:r>
      <w:r>
        <w:rPr>
          <w:rFonts w:cs="Times New Roman" w:ascii="Times New Roman" w:hAnsi="Times New Roman"/>
        </w:rPr>
        <w:t xml:space="preserve">т. </w:t>
      </w:r>
      <w:r>
        <w:rPr>
          <w:rFonts w:cs="Times New Roman" w:ascii="Times New Roman" w:hAnsi="Times New Roman"/>
          <w:lang w:val="la-VA" w:eastAsia="la-VA"/>
        </w:rPr>
        <w:t>I. 222.</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lang w:val="la-VA" w:eastAsia="la-VA"/>
        </w:rPr>
        <w:t>897</w:t>
        <w:tab/>
        <w:t>Moscoviao descriptio p. 34.</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lang w:val="la-VA" w:eastAsia="la-VA"/>
        </w:rPr>
        <w:t>898</w:t>
        <w:tab/>
      </w:r>
      <w:r>
        <w:rPr>
          <w:rFonts w:cs="Times New Roman" w:ascii="Times New Roman" w:hAnsi="Times New Roman"/>
        </w:rPr>
        <w:t>Сказ. кн. Курбского, стр. 417.</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899</w:t>
        <w:tab/>
        <w:t>Ист. Гос. Рос. т. IX, стр. 85.</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0</w:t>
        <w:tab/>
        <w:t>Там же, т. IX, стр. 13.</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1</w:t>
        <w:tab/>
        <w:t>ИИовеств. о России, т. II, кн. IV’, пр. 1891.</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2</w:t>
        <w:tab/>
      </w:r>
      <w:r>
        <w:rPr>
          <w:rFonts w:cs="Times New Roman" w:ascii="Times New Roman" w:hAnsi="Times New Roman"/>
          <w:smallCaps/>
        </w:rPr>
        <w:t xml:space="preserve">Соф. </w:t>
      </w:r>
      <w:r>
        <w:rPr>
          <w:rFonts w:cs="Times New Roman" w:ascii="Times New Roman" w:hAnsi="Times New Roman"/>
        </w:rPr>
        <w:t>Времен, т. II, стр. 204.</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3</w:t>
        <w:tab/>
        <w:t>Чт. в Общ. Ист. и Древп. Рос. г. III, № 9, стр. 232. Летописец Но рмантского, стр. 38.</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4</w:t>
        <w:tab/>
        <w:t>Царств, кн. стр. 101.</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5</w:t>
        <w:tab/>
        <w:t>Ист. Гос. Рост. VIII, пр. 145.</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6</w:t>
        <w:tab/>
        <w:t>Ист. Гос. Рос. т. XII, сгр. 190—193.</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7</w:t>
        <w:tab/>
      </w:r>
      <w:r>
        <w:rPr>
          <w:rFonts w:cs="Times New Roman" w:ascii="Times New Roman" w:hAnsi="Times New Roman"/>
          <w:lang w:val="la-VA" w:eastAsia="la-VA"/>
        </w:rPr>
        <w:t xml:space="preserve">Moscoviae descriptio, p. </w:t>
      </w:r>
      <w:r>
        <w:rPr>
          <w:rFonts w:cs="Times New Roman" w:ascii="Times New Roman" w:hAnsi="Times New Roman"/>
        </w:rPr>
        <w:t>34.</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8</w:t>
        <w:tab/>
        <w:t>ИИовеств. о Рос. т. II, кн. IV, пр. 1891.</w:t>
      </w:r>
    </w:p>
    <w:p>
      <w:pPr>
        <w:pStyle w:val="Normal"/>
        <w:tabs>
          <w:tab w:val="clear" w:pos="708"/>
          <w:tab w:val="left" w:pos="1158" w:leader="none"/>
        </w:tabs>
        <w:ind w:firstLine="360"/>
        <w:jc w:val="both"/>
        <w:rPr>
          <w:rFonts w:ascii="Times New Roman" w:hAnsi="Times New Roman" w:cs="Times New Roman"/>
          <w:color w:val="000000"/>
        </w:rPr>
      </w:pPr>
      <w:r>
        <w:rPr>
          <w:rFonts w:cs="Times New Roman" w:ascii="Times New Roman" w:hAnsi="Times New Roman"/>
        </w:rPr>
        <w:t>909</w:t>
        <w:tab/>
        <w:t>Сказ.'кн. Курбского, стр. 123.</w:t>
      </w:r>
    </w:p>
    <w:p>
      <w:pPr>
        <w:pStyle w:val="Normal"/>
        <w:tabs>
          <w:tab w:val="clear" w:pos="708"/>
          <w:tab w:val="left" w:pos="1162" w:leader="none"/>
        </w:tabs>
        <w:ind w:firstLine="360"/>
        <w:jc w:val="both"/>
        <w:rPr>
          <w:rFonts w:ascii="Times New Roman" w:hAnsi="Times New Roman" w:cs="Times New Roman"/>
          <w:color w:val="000000"/>
        </w:rPr>
      </w:pPr>
      <w:r>
        <w:rPr>
          <w:rFonts w:cs="Times New Roman" w:ascii="Times New Roman" w:hAnsi="Times New Roman"/>
        </w:rPr>
        <w:t>910</w:t>
        <w:tab/>
        <w:t>ИИо.ин. Собр. Рус. Лег. III, Нсковск. Лег. сгр. 300.</w:t>
      </w:r>
    </w:p>
    <w:p>
      <w:pPr>
        <w:pStyle w:val="Normal"/>
        <w:tabs>
          <w:tab w:val="clear" w:pos="708"/>
          <w:tab w:val="left" w:pos="1162" w:leader="none"/>
        </w:tabs>
        <w:ind w:firstLine="360"/>
        <w:jc w:val="both"/>
        <w:rPr>
          <w:rFonts w:ascii="Times New Roman" w:hAnsi="Times New Roman" w:cs="Times New Roman"/>
          <w:color w:val="000000"/>
        </w:rPr>
      </w:pPr>
      <w:r>
        <w:rPr>
          <w:rFonts w:cs="Times New Roman" w:ascii="Times New Roman" w:hAnsi="Times New Roman"/>
        </w:rPr>
        <w:t>911</w:t>
        <w:tab/>
        <w:t>Ист. Рос. Гос. т. IX, 485.</w:t>
      </w:r>
    </w:p>
    <w:p>
      <w:pPr>
        <w:pStyle w:val="Normal"/>
        <w:tabs>
          <w:tab w:val="clear" w:pos="708"/>
          <w:tab w:val="left" w:pos="1162" w:leader="none"/>
        </w:tabs>
        <w:ind w:firstLine="360"/>
        <w:jc w:val="both"/>
        <w:rPr>
          <w:rFonts w:ascii="Times New Roman" w:hAnsi="Times New Roman" w:cs="Times New Roman"/>
          <w:color w:val="000000"/>
        </w:rPr>
      </w:pPr>
      <w:r>
        <w:rPr>
          <w:rFonts w:cs="Times New Roman" w:ascii="Times New Roman" w:hAnsi="Times New Roman"/>
        </w:rPr>
        <w:t>912</w:t>
        <w:tab/>
        <w:t>Сказ. кн. Курбского, стр. 124.</w:t>
      </w:r>
    </w:p>
    <w:p>
      <w:pPr>
        <w:pStyle w:val="Normal"/>
        <w:tabs>
          <w:tab w:val="clear" w:pos="708"/>
          <w:tab w:val="left" w:pos="1162" w:leader="none"/>
        </w:tabs>
        <w:ind w:firstLine="360"/>
        <w:jc w:val="both"/>
        <w:rPr>
          <w:rFonts w:ascii="Times New Roman" w:hAnsi="Times New Roman" w:cs="Times New Roman"/>
          <w:color w:val="000000"/>
        </w:rPr>
      </w:pPr>
      <w:r>
        <w:rPr>
          <w:rFonts w:cs="Times New Roman" w:ascii="Times New Roman" w:hAnsi="Times New Roman"/>
        </w:rPr>
        <w:t>913</w:t>
        <w:tab/>
        <w:t>Тамг, же, стр. 422.</w:t>
      </w:r>
    </w:p>
    <w:p>
      <w:pPr>
        <w:pStyle w:val="Normal"/>
        <w:ind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444</w:t>
      </w:r>
    </w:p>
    <w:p>
      <w:pPr>
        <w:pStyle w:val="Normal"/>
        <w:ind w:firstLine="360"/>
        <w:jc w:val="both"/>
        <w:rPr>
          <w:rFonts w:ascii="Times New Roman" w:hAnsi="Times New Roman" w:cs="Times New Roman"/>
          <w:color w:val="000000"/>
        </w:rPr>
      </w:pPr>
      <w:r>
        <w:rPr>
          <w:rFonts w:cs="Times New Roman" w:ascii="Times New Roman" w:hAnsi="Times New Roman"/>
          <w:i/>
          <w:iCs/>
        </w:rPr>
        <w:t>914</w:t>
      </w:r>
      <w:r>
        <w:rPr>
          <w:rFonts w:cs="Times New Roman" w:ascii="Times New Roman" w:hAnsi="Times New Roman"/>
        </w:rPr>
        <w:t>Сказ. кн. Курбского, стр. 290—293.</w:t>
      </w:r>
    </w:p>
    <w:p>
      <w:pPr>
        <w:pStyle w:val="Normal"/>
        <w:tabs>
          <w:tab w:val="clear" w:pos="708"/>
          <w:tab w:val="left" w:pos="1493" w:leader="none"/>
        </w:tabs>
        <w:ind w:firstLine="360"/>
        <w:jc w:val="both"/>
        <w:rPr>
          <w:rFonts w:ascii="Times New Roman" w:hAnsi="Times New Roman" w:cs="Times New Roman"/>
          <w:color w:val="000000"/>
        </w:rPr>
      </w:pPr>
      <w:r>
        <w:rPr>
          <w:rFonts w:cs="Times New Roman" w:ascii="Times New Roman" w:hAnsi="Times New Roman"/>
        </w:rPr>
        <w:t>915</w:t>
        <w:tab/>
        <w:t>Там же, стр. 124·.</w:t>
      </w:r>
    </w:p>
    <w:p>
      <w:pPr>
        <w:pStyle w:val="Normal"/>
        <w:tabs>
          <w:tab w:val="clear" w:pos="708"/>
          <w:tab w:val="left" w:pos="1493" w:leader="none"/>
        </w:tabs>
        <w:ind w:firstLine="360"/>
        <w:jc w:val="both"/>
        <w:rPr>
          <w:rFonts w:ascii="Times New Roman" w:hAnsi="Times New Roman" w:cs="Times New Roman"/>
          <w:color w:val="000000"/>
        </w:rPr>
      </w:pPr>
      <w:r>
        <w:rPr>
          <w:rFonts w:cs="Times New Roman" w:ascii="Times New Roman" w:hAnsi="Times New Roman"/>
        </w:rPr>
        <w:t>916</w:t>
        <w:tab/>
        <w:t>Ист. Гос. Рос. т. IX, стр. 91.</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17</w:t>
        <w:tab/>
        <w:t xml:space="preserve">Там же, пр. </w:t>
      </w:r>
      <w:r>
        <w:rPr>
          <w:rFonts w:cs="Times New Roman" w:ascii="Times New Roman" w:hAnsi="Times New Roman"/>
          <w:lang w:val="el-GR" w:eastAsia="el-GR"/>
        </w:rPr>
        <w:t>298918</w:t>
      </w:r>
      <w:r>
        <w:rPr>
          <w:rFonts w:cs="Times New Roman" w:ascii="Times New Roman" w:hAnsi="Times New Roman"/>
        </w:rPr>
        <w:t xml:space="preserve"> Сказ. кн. Курбского, стр. 127.</w:t>
      </w:r>
    </w:p>
    <w:p>
      <w:pPr>
        <w:pStyle w:val="Normal"/>
        <w:tabs>
          <w:tab w:val="clear" w:pos="708"/>
          <w:tab w:val="left" w:pos="1493" w:leader="none"/>
        </w:tabs>
        <w:ind w:firstLine="360"/>
        <w:jc w:val="both"/>
        <w:rPr>
          <w:rFonts w:ascii="Times New Roman" w:hAnsi="Times New Roman" w:cs="Times New Roman"/>
          <w:color w:val="000000"/>
        </w:rPr>
      </w:pPr>
      <w:r>
        <w:rPr>
          <w:rFonts w:cs="Times New Roman" w:ascii="Times New Roman" w:hAnsi="Times New Roman"/>
        </w:rPr>
        <w:t>919</w:t>
        <w:tab/>
        <w:t>Ист. Гос. Рос. т. VII, пр. 252. 253. 255. 259.</w:t>
      </w:r>
    </w:p>
    <w:p>
      <w:pPr>
        <w:pStyle w:val="Normal"/>
        <w:tabs>
          <w:tab w:val="clear" w:pos="708"/>
          <w:tab w:val="left" w:pos="1493" w:leader="none"/>
        </w:tabs>
        <w:ind w:firstLine="360"/>
        <w:jc w:val="both"/>
        <w:rPr>
          <w:rFonts w:ascii="Times New Roman" w:hAnsi="Times New Roman" w:cs="Times New Roman"/>
          <w:color w:val="000000"/>
        </w:rPr>
      </w:pPr>
      <w:r>
        <w:rPr>
          <w:rFonts w:cs="Times New Roman" w:ascii="Times New Roman" w:hAnsi="Times New Roman"/>
        </w:rPr>
        <w:t>920</w:t>
        <w:tab/>
        <w:t>К. М. С. р. 47.</w:t>
      </w:r>
    </w:p>
    <w:p>
      <w:pPr>
        <w:pStyle w:val="Normal"/>
        <w:tabs>
          <w:tab w:val="clear" w:pos="708"/>
          <w:tab w:val="left" w:pos="1493" w:leader="none"/>
          <w:tab w:val="left" w:pos="6952" w:leader="none"/>
        </w:tabs>
        <w:ind w:firstLine="360"/>
        <w:jc w:val="both"/>
        <w:rPr>
          <w:rFonts w:ascii="Times New Roman" w:hAnsi="Times New Roman" w:cs="Times New Roman"/>
          <w:color w:val="000000"/>
        </w:rPr>
      </w:pPr>
      <w:r>
        <w:rPr>
          <w:rFonts w:cs="Times New Roman" w:ascii="Times New Roman" w:hAnsi="Times New Roman"/>
        </w:rPr>
        <w:t>921</w:t>
        <w:tab/>
        <w:t>Ист. Гос. Рос. т. VII, пр. 257.</w:t>
        <w:tab/>
        <w:t>'</w:t>
      </w:r>
    </w:p>
    <w:p>
      <w:pPr>
        <w:pStyle w:val="Normal"/>
        <w:tabs>
          <w:tab w:val="clear" w:pos="708"/>
          <w:tab w:val="left" w:pos="1498" w:leader="none"/>
        </w:tabs>
        <w:ind w:firstLine="360"/>
        <w:jc w:val="both"/>
        <w:rPr>
          <w:rFonts w:ascii="Times New Roman" w:hAnsi="Times New Roman" w:cs="Times New Roman"/>
          <w:color w:val="000000"/>
        </w:rPr>
      </w:pPr>
      <w:r>
        <w:rPr>
          <w:rFonts w:cs="Times New Roman" w:ascii="Times New Roman" w:hAnsi="Times New Roman"/>
        </w:rPr>
        <w:t>922</w:t>
        <w:tab/>
        <w:t>Там же, т. VII, пр. 254.</w:t>
      </w:r>
    </w:p>
    <w:p>
      <w:pPr>
        <w:pStyle w:val="Normal"/>
        <w:tabs>
          <w:tab w:val="clear" w:pos="708"/>
          <w:tab w:val="left" w:pos="1498" w:leader="none"/>
        </w:tabs>
        <w:ind w:firstLine="360"/>
        <w:jc w:val="both"/>
        <w:rPr>
          <w:rFonts w:ascii="Times New Roman" w:hAnsi="Times New Roman" w:cs="Times New Roman"/>
          <w:color w:val="000000"/>
        </w:rPr>
      </w:pPr>
      <w:r>
        <w:rPr>
          <w:rFonts w:cs="Times New Roman" w:ascii="Times New Roman" w:hAnsi="Times New Roman"/>
        </w:rPr>
        <w:t>923</w:t>
        <w:tab/>
        <w:t>Сказ. кн. Курбского, стр. 233.</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4</w:t>
        <w:tab/>
        <w:t>Там же, пр. 206.</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5</w:t>
        <w:tab/>
        <w:t>Ист. Гос. Рос. т. VII, пр. 258.</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6</w:t>
        <w:tab/>
        <w:t>Сказ. кн. Курбского, стр. 142—147.</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7</w:t>
        <w:tab/>
        <w:t>Доп. к Ак. Ист.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8</w:t>
        <w:tab/>
        <w:t>Там же,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29</w:t>
        <w:tab/>
        <w:t>Сказ. кн. Курбского, стр. 151.</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0</w:t>
        <w:tab/>
        <w:t>Там же, стр. 230.</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1</w:t>
        <w:tab/>
        <w:t>Доп. к Ак. Ист.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2</w:t>
        <w:tab/>
        <w:t>Сказ, кн· Курбского, стр. 15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3</w:t>
        <w:tab/>
        <w:t>Доп. к Ак. Ист.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4</w:t>
        <w:tab/>
        <w:t>Там же,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5</w:t>
        <w:tab/>
        <w:t>Сказ. кн. Курбского, стр. 152—153.</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6</w:t>
        <w:tab/>
        <w:t>Там же, стр. 153—154.</w:t>
      </w:r>
    </w:p>
    <w:p>
      <w:pPr>
        <w:pStyle w:val="Normal"/>
        <w:tabs>
          <w:tab w:val="clear" w:pos="708"/>
          <w:tab w:val="left" w:pos="1507" w:leader="none"/>
        </w:tabs>
        <w:ind w:firstLine="360"/>
        <w:jc w:val="both"/>
        <w:rPr>
          <w:rFonts w:ascii="Times New Roman" w:hAnsi="Times New Roman" w:cs="Times New Roman"/>
          <w:color w:val="000000"/>
        </w:rPr>
      </w:pPr>
      <w:r>
        <w:rPr>
          <w:rFonts w:cs="Times New Roman" w:ascii="Times New Roman" w:hAnsi="Times New Roman"/>
        </w:rPr>
        <w:t>937</w:t>
        <w:tab/>
        <w:t>По указу Иоанна III , отъезжцки дишалиеь своих отчин как изменники.</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8</w:t>
        <w:tab/>
        <w:t>Сказ. кн. Курбского, стр. 154.</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39</w:t>
        <w:tab/>
        <w:t xml:space="preserve">Доп. к Ак. Ист. </w:t>
      </w:r>
      <w:r>
        <w:rPr>
          <w:rFonts w:cs="Times New Roman" w:ascii="Times New Roman" w:hAnsi="Times New Roman"/>
          <w:lang w:val="el-GR" w:eastAsia="el-GR"/>
        </w:rPr>
        <w:t xml:space="preserve">τ· </w:t>
      </w:r>
      <w:r>
        <w:rPr>
          <w:rFonts w:cs="Times New Roman" w:ascii="Times New Roman" w:hAnsi="Times New Roman"/>
        </w:rPr>
        <w:t>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0</w:t>
        <w:tab/>
        <w:t>Там же,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1</w:t>
        <w:tab/>
        <w:t>Там же, т. I, № 222.</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2</w:t>
        <w:tab/>
        <w:t>Сказ. кн. Курбского, стр. 154.</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3</w:t>
        <w:tab/>
        <w:t>Там же, стр. 155.</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4</w:t>
        <w:tab/>
        <w:t>Сказ. кн. Курбского, пр. 218.</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5</w:t>
        <w:tab/>
        <w:t>Там же, стр. 157.</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6</w:t>
        <w:tab/>
        <w:t>Там же, стр. 158.</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7</w:t>
        <w:tab/>
        <w:t>Там же, стр. 207.</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8</w:t>
        <w:tab/>
        <w:t>Там же, стр. 159—160.</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49</w:t>
        <w:tab/>
        <w:t>Там же, стр. 159. 160. 169.</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50</w:t>
        <w:tab/>
        <w:t>Там же, стр. 159—160.</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51</w:t>
        <w:tab/>
        <w:t>Там же, стр. 161.</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52</w:t>
        <w:tab/>
        <w:t>Там же, стр. 161.</w:t>
      </w:r>
    </w:p>
    <w:p>
      <w:pPr>
        <w:pStyle w:val="Normal"/>
        <w:tabs>
          <w:tab w:val="clear" w:pos="708"/>
          <w:tab w:val="left" w:pos="1502" w:leader="none"/>
          <w:tab w:val="left" w:pos="6597" w:leader="none"/>
        </w:tabs>
        <w:ind w:firstLine="360"/>
        <w:jc w:val="both"/>
        <w:rPr>
          <w:rFonts w:ascii="Times New Roman" w:hAnsi="Times New Roman" w:cs="Times New Roman"/>
          <w:color w:val="000000"/>
        </w:rPr>
      </w:pPr>
      <w:r>
        <w:rPr>
          <w:rFonts w:cs="Times New Roman" w:ascii="Times New Roman" w:hAnsi="Times New Roman"/>
        </w:rPr>
        <w:t>953</w:t>
        <w:tab/>
        <w:t>Там же, стр. 210.</w:t>
        <w:tab/>
        <w:t>*</w:t>
      </w:r>
    </w:p>
    <w:p>
      <w:pPr>
        <w:pStyle w:val="Normal"/>
        <w:tabs>
          <w:tab w:val="clear" w:pos="708"/>
          <w:tab w:val="left" w:pos="1502" w:leader="none"/>
        </w:tabs>
        <w:ind w:firstLine="360"/>
        <w:jc w:val="both"/>
        <w:rPr>
          <w:rFonts w:ascii="Times New Roman" w:hAnsi="Times New Roman" w:cs="Times New Roman"/>
          <w:color w:val="000000"/>
        </w:rPr>
      </w:pPr>
      <w:r>
        <w:rPr>
          <w:rFonts w:cs="Times New Roman" w:ascii="Times New Roman" w:hAnsi="Times New Roman"/>
        </w:rPr>
        <w:t>954</w:t>
        <w:tab/>
        <w:t>Там же, стр. 161—162.</w:t>
      </w:r>
    </w:p>
    <w:p>
      <w:pPr>
        <w:pStyle w:val="Normal"/>
        <w:ind w:firstLine="360"/>
        <w:jc w:val="both"/>
        <w:rPr>
          <w:rFonts w:ascii="Times New Roman" w:hAnsi="Times New Roman" w:cs="Times New Roman"/>
          <w:color w:val="000000"/>
        </w:rPr>
      </w:pPr>
      <w:r>
        <w:rPr>
          <w:rFonts w:cs="Times New Roman" w:ascii="Times New Roman" w:hAnsi="Times New Roman"/>
          <w:bCs/>
        </w:rPr>
        <w:t>445</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55</w:t>
        <w:tab/>
        <w:t>Там же, стр. 168.</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56</w:t>
        <w:tab/>
        <w:t>Там же, стр. 163.</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57</w:t>
        <w:tab/>
        <w:t>Там же, стр. 167.</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58</w:t>
        <w:tab/>
        <w:t>Там же, стр. 163 — 164.</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59</w:t>
        <w:tab/>
        <w:t>Там же, стр. 165—166.</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60</w:t>
        <w:tab/>
        <w:t>Там же, стр. 167.</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61</w:t>
        <w:tab/>
        <w:t>Там же, стр. 168.</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2</w:t>
        <w:tab/>
        <w:t>Там же, стр. 168.</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3</w:t>
        <w:tab/>
        <w:t>Там же стр. 171—172.</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4</w:t>
        <w:tab/>
        <w:t>Там же, стр. 171—178.</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5</w:t>
        <w:tab/>
        <w:t>Там же, стр. 178.</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6</w:t>
        <w:tab/>
        <w:t>Там же, стр. 178.</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7</w:t>
        <w:tab/>
        <w:t>Там же, стр. 179.</w:t>
      </w:r>
    </w:p>
    <w:p>
      <w:pPr>
        <w:pStyle w:val="Normal"/>
        <w:tabs>
          <w:tab w:val="clear" w:pos="708"/>
          <w:tab w:val="left" w:pos="1142" w:leader="none"/>
          <w:tab w:val="left" w:pos="4614" w:leader="none"/>
        </w:tabs>
        <w:ind w:firstLine="360"/>
        <w:jc w:val="both"/>
        <w:rPr>
          <w:rFonts w:ascii="Times New Roman" w:hAnsi="Times New Roman" w:cs="Times New Roman"/>
          <w:color w:val="000000"/>
        </w:rPr>
      </w:pPr>
      <w:r>
        <w:rPr>
          <w:rFonts w:cs="Times New Roman" w:ascii="Times New Roman" w:hAnsi="Times New Roman"/>
        </w:rPr>
        <w:t>968</w:t>
        <w:tab/>
        <w:t>Там же, стр. 180.</w:t>
        <w:tab/>
        <w:t>.</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69</w:t>
        <w:tab/>
        <w:t>Дои. к Ак. Ист т. 1, № 222.</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0</w:t>
        <w:tab/>
        <w:t>Сказ. кн. Курбского, стр. 180.</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1</w:t>
        <w:tab/>
        <w:t>Например Мстиславский.</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2</w:t>
        <w:tab/>
        <w:t>Сказ. кн. Курбского, стр. 180—181.</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3</w:t>
        <w:tab/>
        <w:t>Лет. Нормантского, стр. 30.</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4</w:t>
        <w:tab/>
        <w:t>Ист. Гос. Рос. т. VIII, стр. 37—44.</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5</w:t>
        <w:tab/>
        <w:t>Сказ. ки. Курбского, стр. 182.</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6</w:t>
        <w:tab/>
        <w:t>Чт. в Общ. Ист. и Др. Рос. г. III, № 9, стр. 230—233.</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rPr>
        <w:t>977</w:t>
        <w:tab/>
        <w:t>Сказ. кн. Курбского, стр. 182.</w:t>
      </w:r>
    </w:p>
    <w:p>
      <w:pPr>
        <w:pStyle w:val="Normal"/>
        <w:ind w:firstLine="360"/>
        <w:jc w:val="both"/>
        <w:rPr>
          <w:rFonts w:ascii="Times New Roman" w:hAnsi="Times New Roman" w:cs="Times New Roman"/>
          <w:color w:val="000000"/>
        </w:rPr>
      </w:pPr>
      <w:r>
        <w:rPr>
          <w:rFonts w:cs="Times New Roman" w:ascii="Times New Roman" w:hAnsi="Times New Roman"/>
        </w:rPr>
        <w:t>678 Лет. Нормантского, стр. 34.</w:t>
      </w:r>
    </w:p>
    <w:p>
      <w:pPr>
        <w:pStyle w:val="Normal"/>
        <w:tabs>
          <w:tab w:val="clear" w:pos="708"/>
          <w:tab w:val="left" w:pos="1128" w:leader="none"/>
        </w:tabs>
        <w:ind w:firstLine="360"/>
        <w:jc w:val="both"/>
        <w:rPr>
          <w:rFonts w:ascii="Times New Roman" w:hAnsi="Times New Roman" w:cs="Times New Roman"/>
          <w:color w:val="000000"/>
        </w:rPr>
      </w:pPr>
      <w:r>
        <w:rPr>
          <w:rFonts w:cs="Times New Roman" w:ascii="Times New Roman" w:hAnsi="Times New Roman"/>
        </w:rPr>
        <w:t>979</w:t>
        <w:tab/>
        <w:t>Сказания кн. Курбского, стр. 182.</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80</w:t>
        <w:tab/>
        <w:t>Ист. о Казанском Царстве гл. 28.</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81</w:t>
        <w:tab/>
        <w:t>Акты Нет. т. I, № 110.</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rPr>
        <w:t>982</w:t>
        <w:tab/>
        <w:t>Сказания кн. Курбского стр. 182—183.</w:t>
      </w:r>
    </w:p>
    <w:p>
      <w:pPr>
        <w:pStyle w:val="Normal"/>
        <w:tabs>
          <w:tab w:val="clear" w:pos="708"/>
          <w:tab w:val="left" w:pos="5656" w:leader="none"/>
        </w:tabs>
        <w:ind w:firstLine="360"/>
        <w:jc w:val="both"/>
        <w:rPr>
          <w:rFonts w:ascii="Times New Roman" w:hAnsi="Times New Roman" w:cs="Times New Roman"/>
          <w:color w:val="000000"/>
        </w:rPr>
      </w:pPr>
      <w:r>
        <w:rPr>
          <w:rFonts w:cs="Times New Roman" w:ascii="Times New Roman" w:hAnsi="Times New Roman"/>
        </w:rPr>
        <w:t>983 Там же, стр. 183—181.</w:t>
        <w:tab/>
        <w:t>·</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4</w:t>
        <w:tab/>
        <w:t>Там же, стр. 6—7.</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5</w:t>
        <w:tab/>
        <w:t>Ист. Гос. Рое. т. VIII, нр. 182.</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6</w:t>
        <w:tab/>
        <w:t>Сказания кп. Курбского стр 184.</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7</w:t>
        <w:tab/>
        <w:t>Там же, стр 185.</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8</w:t>
        <w:tab/>
        <w:t>Там же, пр. 258</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89</w:t>
        <w:tab/>
        <w:t>Ннкоп. Лет. т. VII, стр. 42·</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90</w:t>
        <w:tab/>
        <w:t>Сказ. кн. Курбск-ого, стр. 187.</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91</w:t>
        <w:tab/>
        <w:t>Древн. Рос. Рнвлиоф. т. XX, стр. 40.</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92</w:t>
        <w:tab/>
        <w:t>Сказания кн. Курбского, стр. 321.</w:t>
      </w:r>
    </w:p>
    <w:p>
      <w:pPr>
        <w:pStyle w:val="Normal"/>
        <w:tabs>
          <w:tab w:val="clear" w:pos="708"/>
          <w:tab w:val="left" w:pos="1138" w:leader="none"/>
        </w:tabs>
        <w:ind w:firstLine="360"/>
        <w:jc w:val="both"/>
        <w:rPr>
          <w:rFonts w:ascii="Times New Roman" w:hAnsi="Times New Roman" w:cs="Times New Roman"/>
          <w:color w:val="000000"/>
        </w:rPr>
      </w:pPr>
      <w:r>
        <w:rPr>
          <w:rFonts w:cs="Times New Roman" w:ascii="Times New Roman" w:hAnsi="Times New Roman"/>
        </w:rPr>
        <w:t>993</w:t>
        <w:tab/>
        <w:t>Ист. Гос. Рос. т. VIII, нр. 184.</w:t>
      </w:r>
    </w:p>
    <w:p>
      <w:pPr>
        <w:pStyle w:val="Normal"/>
        <w:ind w:firstLine="360"/>
        <w:jc w:val="both"/>
        <w:rPr>
          <w:rFonts w:ascii="Times New Roman" w:hAnsi="Times New Roman" w:cs="Times New Roman"/>
          <w:color w:val="000000"/>
        </w:rPr>
      </w:pPr>
      <w:r>
        <w:rPr>
          <w:rFonts w:cs="Times New Roman" w:ascii="Times New Roman" w:hAnsi="Times New Roman"/>
        </w:rPr>
        <w:t>994· Сказания кн. Курбского, стр. 188.</w:t>
      </w:r>
    </w:p>
    <w:p>
      <w:pPr>
        <w:pStyle w:val="Normal"/>
        <w:tabs>
          <w:tab w:val="clear" w:pos="708"/>
          <w:tab w:val="left" w:pos="1128" w:leader="none"/>
        </w:tabs>
        <w:ind w:firstLine="360"/>
        <w:jc w:val="both"/>
        <w:rPr>
          <w:rFonts w:ascii="Times New Roman" w:hAnsi="Times New Roman" w:cs="Times New Roman"/>
          <w:color w:val="000000"/>
        </w:rPr>
      </w:pPr>
      <w:r>
        <w:rPr>
          <w:rFonts w:cs="Times New Roman" w:ascii="Times New Roman" w:hAnsi="Times New Roman"/>
        </w:rPr>
        <w:t>995</w:t>
        <w:tab/>
        <w:t>'Гам же, стр. 187.</w:t>
      </w:r>
    </w:p>
    <w:p>
      <w:pPr>
        <w:pStyle w:val="Normal"/>
        <w:tabs>
          <w:tab w:val="clear" w:pos="708"/>
          <w:tab w:val="left" w:pos="1128" w:leader="none"/>
        </w:tabs>
        <w:ind w:firstLine="360"/>
        <w:jc w:val="both"/>
        <w:rPr>
          <w:rFonts w:ascii="Times New Roman" w:hAnsi="Times New Roman" w:cs="Times New Roman"/>
          <w:color w:val="000000"/>
        </w:rPr>
      </w:pPr>
      <w:r>
        <w:rPr>
          <w:rFonts w:cs="Times New Roman" w:ascii="Times New Roman" w:hAnsi="Times New Roman"/>
        </w:rPr>
        <w:t>996</w:t>
        <w:tab/>
        <w:t>Царств, кн., стр. 342.</w:t>
      </w:r>
    </w:p>
    <w:p>
      <w:pPr>
        <w:pStyle w:val="Normal"/>
        <w:ind w:firstLine="360"/>
        <w:jc w:val="both"/>
        <w:rPr>
          <w:rFonts w:ascii="Times New Roman" w:hAnsi="Times New Roman" w:cs="Times New Roman"/>
          <w:color w:val="000000"/>
        </w:rPr>
      </w:pPr>
      <w:r>
        <w:rPr>
          <w:rFonts w:cs="Times New Roman" w:ascii="Times New Roman" w:hAnsi="Times New Roman"/>
          <w:bCs/>
          <w:i/>
          <w:iCs/>
        </w:rPr>
        <w:t>4-4-6</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997</w:t>
        <w:tab/>
        <w:t>«Служилые люди» соч. г. Беляева, стр. 34.</w:t>
      </w:r>
    </w:p>
    <w:p>
      <w:pPr>
        <w:pStyle w:val="Normal"/>
        <w:ind w:firstLine="360"/>
        <w:jc w:val="both"/>
        <w:rPr>
          <w:rFonts w:ascii="Times New Roman" w:hAnsi="Times New Roman" w:cs="Times New Roman"/>
          <w:color w:val="000000"/>
        </w:rPr>
      </w:pPr>
      <w:r>
        <w:rPr>
          <w:rFonts w:cs="Times New Roman" w:ascii="Times New Roman" w:hAnsi="Times New Roman"/>
        </w:rPr>
        <w:t>993,Сказ. вн. Курб. стр. 189.</w:t>
      </w:r>
    </w:p>
    <w:p>
      <w:pPr>
        <w:pStyle w:val="Normal"/>
        <w:tabs>
          <w:tab w:val="clear" w:pos="708"/>
          <w:tab w:val="left" w:pos="1613" w:leader="none"/>
        </w:tabs>
        <w:ind w:firstLine="360"/>
        <w:jc w:val="both"/>
        <w:rPr>
          <w:rFonts w:ascii="Times New Roman" w:hAnsi="Times New Roman" w:cs="Times New Roman"/>
          <w:color w:val="000000"/>
        </w:rPr>
      </w:pPr>
      <w:r>
        <w:rPr>
          <w:rFonts w:cs="Times New Roman" w:ascii="Times New Roman" w:hAnsi="Times New Roman"/>
        </w:rPr>
        <w:t>999</w:t>
        <w:tab/>
        <w:t>Рус. Ист. Сб. т. II, стр. 65—66.</w:t>
      </w:r>
    </w:p>
    <w:p>
      <w:pPr>
        <w:pStyle w:val="Normal"/>
        <w:tabs>
          <w:tab w:val="clear" w:pos="708"/>
          <w:tab w:val="left" w:pos="1704" w:leader="none"/>
        </w:tabs>
        <w:ind w:firstLine="360"/>
        <w:jc w:val="both"/>
        <w:rPr>
          <w:rFonts w:ascii="Times New Roman" w:hAnsi="Times New Roman" w:cs="Times New Roman"/>
          <w:color w:val="000000"/>
        </w:rPr>
      </w:pPr>
      <w:r>
        <w:rPr>
          <w:rFonts w:cs="Times New Roman" w:ascii="Times New Roman" w:hAnsi="Times New Roman"/>
        </w:rPr>
        <w:t>1000</w:t>
        <w:tab/>
        <w:t>Сказания кн. Курбского, стр. 190.</w:t>
      </w:r>
    </w:p>
    <w:p>
      <w:pPr>
        <w:pStyle w:val="Normal"/>
        <w:tabs>
          <w:tab w:val="clear" w:pos="708"/>
          <w:tab w:val="left" w:pos="1704" w:leader="none"/>
        </w:tabs>
        <w:ind w:firstLine="360"/>
        <w:jc w:val="both"/>
        <w:rPr>
          <w:rFonts w:ascii="Times New Roman" w:hAnsi="Times New Roman" w:cs="Times New Roman"/>
          <w:color w:val="000000"/>
        </w:rPr>
      </w:pPr>
      <w:r>
        <w:rPr>
          <w:rFonts w:cs="Times New Roman" w:ascii="Times New Roman" w:hAnsi="Times New Roman"/>
        </w:rPr>
        <w:t>1001</w:t>
        <w:tab/>
        <w:t>Там же, стр. 199.</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2</w:t>
        <w:tab/>
        <w:t>Там же, стр. 190.</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3</w:t>
        <w:tab/>
        <w:t>Там же, стр. 190—191.</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4</w:t>
        <w:tab/>
        <w:t>Там же, стр. 200—207.</w:t>
      </w:r>
    </w:p>
    <w:p>
      <w:pPr>
        <w:pStyle w:val="Normal"/>
        <w:tabs>
          <w:tab w:val="clear" w:pos="708"/>
          <w:tab w:val="left" w:pos="1714" w:leader="none"/>
          <w:tab w:val="right" w:pos="6890" w:leader="none"/>
        </w:tabs>
        <w:ind w:firstLine="360"/>
        <w:jc w:val="both"/>
        <w:rPr>
          <w:rFonts w:ascii="Times New Roman" w:hAnsi="Times New Roman" w:cs="Times New Roman"/>
          <w:color w:val="000000"/>
        </w:rPr>
      </w:pPr>
      <w:r>
        <w:rPr>
          <w:rFonts w:cs="Times New Roman" w:ascii="Times New Roman" w:hAnsi="Times New Roman"/>
        </w:rPr>
        <w:t>1005</w:t>
        <w:tab/>
        <w:t>Там же, стр. 194—195.</w:t>
        <w:tab/>
        <w:t>'</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6</w:t>
        <w:tab/>
        <w:t>Там же, стр. 195.</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7</w:t>
        <w:tab/>
        <w:t>Там же, стр. 210—212.</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8</w:t>
        <w:tab/>
        <w:t>Там же, стр. 212—214.</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09</w:t>
        <w:tab/>
        <w:t>Там же, стр. 214—219.</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10</w:t>
        <w:tab/>
        <w:t>Там же, стр. 219—221.</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11</w:t>
        <w:tab/>
        <w:t>Там же, стр. 222—226.</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12</w:t>
        <w:tab/>
        <w:t>Там же, стр. 227—246.</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13</w:t>
        <w:tab/>
        <w:t>Там же, стр. 246—250.</w:t>
      </w:r>
    </w:p>
    <w:p>
      <w:pPr>
        <w:pStyle w:val="Normal"/>
        <w:tabs>
          <w:tab w:val="clear" w:pos="708"/>
          <w:tab w:val="left" w:pos="1714" w:leader="none"/>
        </w:tabs>
        <w:ind w:firstLine="360"/>
        <w:jc w:val="both"/>
        <w:rPr>
          <w:rFonts w:ascii="Times New Roman" w:hAnsi="Times New Roman" w:cs="Times New Roman"/>
          <w:color w:val="000000"/>
        </w:rPr>
      </w:pPr>
      <w:r>
        <w:rPr>
          <w:rFonts w:cs="Times New Roman" w:ascii="Times New Roman" w:hAnsi="Times New Roman"/>
        </w:rPr>
        <w:t>1014</w:t>
        <w:tab/>
        <w:t>Жизнь кн. Курб. в Лит. и на Волт. II, стр. 303—313.</w:t>
      </w:r>
    </w:p>
    <w:p>
      <w:pPr>
        <w:pStyle w:val="Normal"/>
        <w:ind w:firstLine="360"/>
        <w:jc w:val="both"/>
        <w:rPr>
          <w:rFonts w:ascii="Times New Roman" w:hAnsi="Times New Roman" w:cs="Times New Roman"/>
          <w:color w:val="000000"/>
        </w:rPr>
      </w:pPr>
      <w:r>
        <w:rPr>
          <w:rFonts w:cs="Times New Roman" w:ascii="Times New Roman" w:hAnsi="Times New Roman"/>
        </w:rPr>
        <w:t>ОПЕЧАТКИ</w:t>
      </w:r>
    </w:p>
    <w:p>
      <w:pPr>
        <w:pStyle w:val="Normal"/>
        <w:ind w:firstLine="360"/>
        <w:jc w:val="both"/>
        <w:rPr>
          <w:rFonts w:ascii="Times New Roman" w:hAnsi="Times New Roman" w:cs="Times New Roman"/>
          <w:color w:val="000000"/>
        </w:rPr>
      </w:pPr>
      <w:r>
        <w:rPr>
          <w:rFonts w:cs="Times New Roman" w:ascii="Times New Roman" w:hAnsi="Times New Roman"/>
        </w:rPr>
        <w:t>Стр.</w:t>
      </w:r>
    </w:p>
    <w:p>
      <w:pPr>
        <w:pStyle w:val="Normal"/>
        <w:ind w:firstLine="360"/>
        <w:jc w:val="both"/>
        <w:rPr>
          <w:rFonts w:ascii="Times New Roman" w:hAnsi="Times New Roman" w:cs="Times New Roman"/>
          <w:color w:val="000000"/>
        </w:rPr>
      </w:pPr>
      <w:r>
        <w:rPr>
          <w:rFonts w:cs="Times New Roman" w:ascii="Times New Roman" w:hAnsi="Times New Roman"/>
        </w:rPr>
        <w:t>157.</w:t>
      </w:r>
    </w:p>
    <w:p>
      <w:pPr>
        <w:pStyle w:val="Normal"/>
        <w:ind w:firstLine="360"/>
        <w:jc w:val="both"/>
        <w:rPr>
          <w:rFonts w:ascii="Times New Roman" w:hAnsi="Times New Roman" w:cs="Times New Roman"/>
          <w:color w:val="000000"/>
        </w:rPr>
      </w:pPr>
      <w:r>
        <w:rPr>
          <w:rFonts w:cs="Times New Roman" w:ascii="Times New Roman" w:hAnsi="Times New Roman"/>
        </w:rPr>
        <w:t>177.</w:t>
      </w:r>
    </w:p>
    <w:p>
      <w:pPr>
        <w:pStyle w:val="Normal"/>
        <w:ind w:firstLine="360"/>
        <w:jc w:val="both"/>
        <w:rPr>
          <w:rFonts w:ascii="Times New Roman" w:hAnsi="Times New Roman" w:cs="Times New Roman"/>
          <w:color w:val="000000"/>
        </w:rPr>
      </w:pPr>
      <w:r>
        <w:rPr>
          <w:rFonts w:cs="Times New Roman" w:ascii="Times New Roman" w:hAnsi="Times New Roman"/>
        </w:rPr>
        <w:t>183.</w:t>
      </w:r>
    </w:p>
    <w:p>
      <w:pPr>
        <w:pStyle w:val="Normal"/>
        <w:ind w:firstLine="360"/>
        <w:jc w:val="both"/>
        <w:rPr>
          <w:rFonts w:ascii="Times New Roman" w:hAnsi="Times New Roman" w:cs="Times New Roman"/>
          <w:color w:val="000000"/>
        </w:rPr>
      </w:pPr>
      <w:r>
        <w:rPr>
          <w:rFonts w:cs="Times New Roman" w:ascii="Times New Roman" w:hAnsi="Times New Roman"/>
        </w:rPr>
        <w:t>187.</w:t>
      </w:r>
    </w:p>
    <w:p>
      <w:pPr>
        <w:pStyle w:val="Normal"/>
        <w:ind w:firstLine="360"/>
        <w:jc w:val="both"/>
        <w:rPr>
          <w:rFonts w:ascii="Times New Roman" w:hAnsi="Times New Roman" w:cs="Times New Roman"/>
          <w:color w:val="000000"/>
        </w:rPr>
      </w:pPr>
      <w:r>
        <w:rPr>
          <w:rFonts w:cs="Times New Roman" w:ascii="Times New Roman" w:hAnsi="Times New Roman"/>
        </w:rPr>
        <w:t>191.</w:t>
      </w:r>
    </w:p>
    <w:p>
      <w:pPr>
        <w:pStyle w:val="Normal"/>
        <w:ind w:firstLine="360"/>
        <w:jc w:val="both"/>
        <w:rPr>
          <w:rFonts w:ascii="Times New Roman" w:hAnsi="Times New Roman" w:cs="Times New Roman"/>
          <w:color w:val="000000"/>
        </w:rPr>
      </w:pPr>
      <w:r>
        <w:rPr>
          <w:rFonts w:cs="Times New Roman" w:ascii="Times New Roman" w:hAnsi="Times New Roman"/>
        </w:rPr>
        <w:t>198.</w:t>
      </w:r>
    </w:p>
    <w:p>
      <w:pPr>
        <w:pStyle w:val="Normal"/>
        <w:ind w:firstLine="360"/>
        <w:jc w:val="both"/>
        <w:rPr>
          <w:rFonts w:ascii="Times New Roman" w:hAnsi="Times New Roman" w:cs="Times New Roman"/>
          <w:color w:val="000000"/>
        </w:rPr>
      </w:pPr>
      <w:r>
        <w:rPr>
          <w:rFonts w:cs="Times New Roman" w:ascii="Times New Roman" w:hAnsi="Times New Roman"/>
        </w:rPr>
        <w:t>226.</w:t>
      </w:r>
    </w:p>
    <w:p>
      <w:pPr>
        <w:pStyle w:val="Normal"/>
        <w:ind w:firstLine="360"/>
        <w:jc w:val="both"/>
        <w:rPr>
          <w:rFonts w:ascii="Times New Roman" w:hAnsi="Times New Roman" w:cs="Times New Roman"/>
          <w:color w:val="000000"/>
        </w:rPr>
      </w:pPr>
      <w:r>
        <w:rPr>
          <w:rFonts w:cs="Times New Roman" w:ascii="Times New Roman" w:hAnsi="Times New Roman"/>
        </w:rPr>
        <w:t>230.</w:t>
      </w:r>
    </w:p>
    <w:p>
      <w:pPr>
        <w:pStyle w:val="Normal"/>
        <w:ind w:firstLine="360"/>
        <w:jc w:val="both"/>
        <w:rPr>
          <w:rFonts w:ascii="Times New Roman" w:hAnsi="Times New Roman" w:cs="Times New Roman"/>
          <w:color w:val="000000"/>
        </w:rPr>
      </w:pPr>
      <w:r>
        <w:rPr>
          <w:rFonts w:cs="Times New Roman" w:ascii="Times New Roman" w:hAnsi="Times New Roman"/>
        </w:rPr>
        <w:t>238.</w:t>
      </w:r>
    </w:p>
    <w:p>
      <w:pPr>
        <w:pStyle w:val="Normal"/>
        <w:ind w:firstLine="360"/>
        <w:jc w:val="both"/>
        <w:rPr>
          <w:rFonts w:ascii="Times New Roman" w:hAnsi="Times New Roman" w:cs="Times New Roman"/>
          <w:color w:val="000000"/>
        </w:rPr>
      </w:pPr>
      <w:r>
        <w:rPr>
          <w:rFonts w:cs="Times New Roman" w:ascii="Times New Roman" w:hAnsi="Times New Roman"/>
        </w:rPr>
        <w:t>283.</w:t>
      </w:r>
    </w:p>
    <w:p>
      <w:pPr>
        <w:pStyle w:val="Normal"/>
        <w:ind w:firstLine="360"/>
        <w:jc w:val="both"/>
        <w:rPr>
          <w:rFonts w:ascii="Times New Roman" w:hAnsi="Times New Roman" w:cs="Times New Roman"/>
          <w:color w:val="000000"/>
        </w:rPr>
      </w:pPr>
      <w:r>
        <w:rPr>
          <w:rFonts w:cs="Times New Roman" w:ascii="Times New Roman" w:hAnsi="Times New Roman"/>
        </w:rPr>
        <w:t>290.</w:t>
      </w:r>
    </w:p>
    <w:p>
      <w:pPr>
        <w:pStyle w:val="Normal"/>
        <w:ind w:firstLine="360"/>
        <w:jc w:val="both"/>
        <w:rPr>
          <w:rFonts w:ascii="Times New Roman" w:hAnsi="Times New Roman" w:cs="Times New Roman"/>
          <w:color w:val="000000"/>
        </w:rPr>
      </w:pPr>
      <w:r>
        <w:rPr>
          <w:rFonts w:cs="Times New Roman" w:ascii="Times New Roman" w:hAnsi="Times New Roman"/>
        </w:rPr>
        <w:t>359.</w:t>
      </w:r>
    </w:p>
    <w:p>
      <w:pPr>
        <w:pStyle w:val="Normal"/>
        <w:ind w:firstLine="360"/>
        <w:jc w:val="both"/>
        <w:rPr>
          <w:rFonts w:ascii="Times New Roman" w:hAnsi="Times New Roman" w:cs="Times New Roman"/>
          <w:color w:val="000000"/>
        </w:rPr>
      </w:pPr>
      <w:r>
        <w:rPr>
          <w:rFonts w:cs="Times New Roman" w:ascii="Times New Roman" w:hAnsi="Times New Roman"/>
        </w:rPr>
        <w:t>369.</w:t>
      </w:r>
    </w:p>
    <w:p>
      <w:pPr>
        <w:pStyle w:val="Normal"/>
        <w:ind w:firstLine="360"/>
        <w:jc w:val="both"/>
        <w:rPr>
          <w:rFonts w:ascii="Times New Roman" w:hAnsi="Times New Roman" w:cs="Times New Roman"/>
          <w:color w:val="000000"/>
        </w:rPr>
      </w:pPr>
      <w:r>
        <w:rPr>
          <w:rFonts w:cs="Times New Roman" w:ascii="Times New Roman" w:hAnsi="Times New Roman"/>
        </w:rPr>
        <w:t>365.</w:t>
      </w:r>
    </w:p>
    <w:p>
      <w:pPr>
        <w:pStyle w:val="Normal"/>
        <w:ind w:firstLine="360"/>
        <w:jc w:val="both"/>
        <w:rPr>
          <w:rFonts w:ascii="Times New Roman" w:hAnsi="Times New Roman" w:cs="Times New Roman"/>
          <w:color w:val="000000"/>
        </w:rPr>
      </w:pPr>
      <w:r>
        <w:rPr>
          <w:rFonts w:cs="Times New Roman" w:ascii="Times New Roman" w:hAnsi="Times New Roman"/>
        </w:rPr>
        <w:t>376.</w:t>
      </w:r>
    </w:p>
    <w:p>
      <w:pPr>
        <w:pStyle w:val="Normal"/>
        <w:ind w:firstLine="360"/>
        <w:jc w:val="both"/>
        <w:rPr>
          <w:rFonts w:ascii="Times New Roman" w:hAnsi="Times New Roman" w:cs="Times New Roman"/>
          <w:color w:val="000000"/>
        </w:rPr>
      </w:pPr>
      <w:r>
        <w:rPr>
          <w:rFonts w:cs="Times New Roman" w:ascii="Times New Roman" w:hAnsi="Times New Roman"/>
        </w:rPr>
        <w:t>378.</w:t>
      </w:r>
    </w:p>
    <w:p>
      <w:pPr>
        <w:pStyle w:val="Normal"/>
        <w:ind w:firstLine="360"/>
        <w:jc w:val="both"/>
        <w:rPr>
          <w:rFonts w:ascii="Times New Roman" w:hAnsi="Times New Roman" w:cs="Times New Roman"/>
          <w:color w:val="000000"/>
        </w:rPr>
      </w:pPr>
      <w:r>
        <w:rPr>
          <w:rFonts w:cs="Times New Roman" w:ascii="Times New Roman" w:hAnsi="Times New Roman"/>
        </w:rPr>
        <w:t>385.</w:t>
      </w:r>
    </w:p>
    <w:p>
      <w:pPr>
        <w:pStyle w:val="Normal"/>
        <w:ind w:firstLine="360"/>
        <w:jc w:val="both"/>
        <w:rPr>
          <w:rFonts w:ascii="Times New Roman" w:hAnsi="Times New Roman" w:cs="Times New Roman"/>
          <w:color w:val="000000"/>
        </w:rPr>
      </w:pPr>
      <w:r>
        <w:rPr>
          <w:rFonts w:cs="Times New Roman" w:ascii="Times New Roman" w:hAnsi="Times New Roman"/>
        </w:rPr>
        <w:t>392.</w:t>
      </w:r>
    </w:p>
    <w:p>
      <w:pPr>
        <w:pStyle w:val="Normal"/>
        <w:ind w:firstLine="360"/>
        <w:jc w:val="both"/>
        <w:rPr>
          <w:rFonts w:ascii="Times New Roman" w:hAnsi="Times New Roman" w:cs="Times New Roman"/>
          <w:color w:val="000000"/>
        </w:rPr>
      </w:pPr>
      <w:r>
        <w:rPr>
          <w:rFonts w:cs="Times New Roman" w:ascii="Times New Roman" w:hAnsi="Times New Roman"/>
        </w:rPr>
        <w:t>395.</w:t>
      </w:r>
    </w:p>
    <w:p>
      <w:pPr>
        <w:pStyle w:val="Normal"/>
        <w:ind w:firstLine="360"/>
        <w:jc w:val="both"/>
        <w:rPr>
          <w:rFonts w:ascii="Times New Roman" w:hAnsi="Times New Roman" w:cs="Times New Roman"/>
          <w:color w:val="000000"/>
        </w:rPr>
      </w:pPr>
      <w:r>
        <w:rPr>
          <w:rFonts w:cs="Times New Roman" w:ascii="Times New Roman" w:hAnsi="Times New Roman"/>
        </w:rPr>
        <w:t>4-00.</w:t>
      </w:r>
    </w:p>
    <w:p>
      <w:pPr>
        <w:pStyle w:val="Normal"/>
        <w:ind w:firstLine="360"/>
        <w:jc w:val="both"/>
        <w:rPr>
          <w:rFonts w:ascii="Times New Roman" w:hAnsi="Times New Roman" w:cs="Times New Roman"/>
          <w:color w:val="000000"/>
        </w:rPr>
      </w:pPr>
      <w:r>
        <w:rPr>
          <w:rFonts w:cs="Times New Roman" w:ascii="Times New Roman" w:hAnsi="Times New Roman"/>
        </w:rPr>
        <w:t>420.</w:t>
      </w:r>
    </w:p>
    <w:p>
      <w:pPr>
        <w:pStyle w:val="Normal"/>
        <w:tabs>
          <w:tab w:val="clear" w:pos="708"/>
          <w:tab w:val="left" w:pos="4237" w:leader="none"/>
        </w:tabs>
        <w:ind w:firstLine="360"/>
        <w:jc w:val="both"/>
        <w:rPr>
          <w:rFonts w:ascii="Times New Roman" w:hAnsi="Times New Roman" w:cs="Times New Roman"/>
          <w:color w:val="000000"/>
        </w:rPr>
      </w:pPr>
      <w:r>
        <w:rPr>
          <w:rFonts w:cs="Times New Roman" w:ascii="Times New Roman" w:hAnsi="Times New Roman"/>
        </w:rPr>
        <w:t>Напечатано</w:t>
        <w:tab/>
        <w:t>Читай.</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отовстве котоликов щасного родившиеся короловской 1853 года Андрей больший </w:t>
      </w:r>
      <w:r>
        <w:rPr>
          <w:rFonts w:cs="Times New Roman" w:ascii="Times New Roman" w:hAnsi="Times New Roman"/>
          <w:lang w:val="la-VA" w:eastAsia="la-VA"/>
        </w:rPr>
        <w:t xml:space="preserve">absti nebat </w:t>
      </w:r>
      <w:r>
        <w:rPr>
          <w:rFonts w:cs="Times New Roman" w:ascii="Times New Roman" w:hAnsi="Times New Roman"/>
        </w:rPr>
        <w:t>начыо советывать решения собора яко преродихомся колебаете угоднпкакн друг другого велнкн продажами всемоущая</w:t>
      </w:r>
    </w:p>
    <w:p>
      <w:pPr>
        <w:pStyle w:val="Normal"/>
        <w:ind w:firstLine="360"/>
        <w:jc w:val="both"/>
        <w:rPr>
          <w:rFonts w:ascii="Times New Roman" w:hAnsi="Times New Roman" w:cs="Times New Roman"/>
          <w:color w:val="000000"/>
        </w:rPr>
      </w:pPr>
      <w:r>
        <w:rPr>
          <w:rFonts w:cs="Times New Roman" w:ascii="Times New Roman" w:hAnsi="Times New Roman"/>
        </w:rPr>
        <w:t>п вместо крови пролитая</w:t>
      </w:r>
    </w:p>
    <w:p>
      <w:pPr>
        <w:pStyle w:val="Normal"/>
        <w:ind w:firstLine="360"/>
        <w:jc w:val="both"/>
        <w:rPr>
          <w:rFonts w:ascii="Times New Roman" w:hAnsi="Times New Roman" w:cs="Times New Roman"/>
          <w:color w:val="000000"/>
        </w:rPr>
      </w:pPr>
      <w:r>
        <w:rPr>
          <w:rFonts w:cs="Times New Roman" w:ascii="Times New Roman" w:hAnsi="Times New Roman"/>
        </w:rPr>
        <w:t>посадать</w:t>
      </w:r>
    </w:p>
    <w:p>
      <w:pPr>
        <w:pStyle w:val="Normal"/>
        <w:ind w:firstLine="360"/>
        <w:jc w:val="both"/>
        <w:rPr>
          <w:rFonts w:ascii="Times New Roman" w:hAnsi="Times New Roman" w:cs="Times New Roman"/>
          <w:color w:val="000000"/>
        </w:rPr>
      </w:pPr>
      <w:r>
        <w:rPr>
          <w:rFonts w:cs="Times New Roman" w:ascii="Times New Roman" w:hAnsi="Times New Roman"/>
        </w:rPr>
        <w:t>Топорскомъ</w:t>
      </w:r>
    </w:p>
    <w:p>
      <w:pPr>
        <w:pStyle w:val="Normal"/>
        <w:ind w:firstLine="360"/>
        <w:jc w:val="both"/>
        <w:rPr>
          <w:rFonts w:ascii="Times New Roman" w:hAnsi="Times New Roman" w:cs="Times New Roman"/>
          <w:color w:val="000000"/>
        </w:rPr>
      </w:pPr>
      <w:r>
        <w:rPr>
          <w:rFonts w:cs="Times New Roman" w:ascii="Times New Roman" w:hAnsi="Times New Roman"/>
        </w:rPr>
        <w:t>Погоги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йтовстве католиков Щасного родившиеся королевской 1583 года Андрей Больший </w:t>
      </w:r>
      <w:r>
        <w:rPr>
          <w:rFonts w:cs="Times New Roman" w:ascii="Times New Roman" w:hAnsi="Times New Roman"/>
          <w:lang w:val="la-VA" w:eastAsia="la-VA"/>
        </w:rPr>
        <w:t>abstinebat</w:t>
      </w:r>
    </w:p>
    <w:p>
      <w:pPr>
        <w:pStyle w:val="Normal"/>
        <w:tabs>
          <w:tab w:val="clear" w:pos="708"/>
          <w:tab w:val="left" w:pos="2410" w:leader="none"/>
        </w:tabs>
        <w:ind w:firstLine="360"/>
        <w:jc w:val="both"/>
        <w:rPr>
          <w:rFonts w:ascii="Times New Roman" w:hAnsi="Times New Roman" w:cs="Times New Roman"/>
          <w:color w:val="000000"/>
        </w:rPr>
      </w:pPr>
      <w:r>
        <w:rPr>
          <w:rFonts w:cs="Times New Roman" w:ascii="Times New Roman" w:hAnsi="Times New Roman"/>
        </w:rPr>
        <w:t>на чью.</w:t>
        <w:tab/>
        <w:t>'</w:t>
      </w:r>
    </w:p>
    <w:p>
      <w:pPr>
        <w:pStyle w:val="Normal"/>
        <w:ind w:firstLine="360"/>
        <w:jc w:val="both"/>
        <w:rPr>
          <w:rFonts w:ascii="Times New Roman" w:hAnsi="Times New Roman" w:cs="Times New Roman"/>
          <w:color w:val="000000"/>
        </w:rPr>
      </w:pPr>
      <w:r>
        <w:rPr>
          <w:rFonts w:cs="Times New Roman" w:ascii="Times New Roman" w:hAnsi="Times New Roman"/>
        </w:rPr>
        <w:t>советовать</w:t>
      </w:r>
    </w:p>
    <w:p>
      <w:pPr>
        <w:pStyle w:val="Normal"/>
        <w:ind w:firstLine="360"/>
        <w:jc w:val="both"/>
        <w:rPr>
          <w:rFonts w:ascii="Times New Roman" w:hAnsi="Times New Roman" w:cs="Times New Roman"/>
          <w:color w:val="000000"/>
        </w:rPr>
      </w:pPr>
      <w:r>
        <w:rPr>
          <w:rFonts w:cs="Times New Roman" w:ascii="Times New Roman" w:hAnsi="Times New Roman"/>
        </w:rPr>
        <w:t>решение собора</w:t>
      </w:r>
    </w:p>
    <w:p>
      <w:pPr>
        <w:pStyle w:val="Normal"/>
        <w:ind w:firstLine="360"/>
        <w:jc w:val="both"/>
        <w:rPr>
          <w:rFonts w:ascii="Times New Roman" w:hAnsi="Times New Roman" w:cs="Times New Roman"/>
          <w:color w:val="000000"/>
        </w:rPr>
      </w:pPr>
      <w:r>
        <w:rPr>
          <w:rFonts w:cs="Times New Roman" w:ascii="Times New Roman" w:hAnsi="Times New Roman"/>
        </w:rPr>
        <w:t>якоже роднхомся</w:t>
      </w:r>
    </w:p>
    <w:p>
      <w:pPr>
        <w:pStyle w:val="Normal"/>
        <w:ind w:firstLine="360"/>
        <w:jc w:val="both"/>
        <w:rPr>
          <w:rFonts w:ascii="Times New Roman" w:hAnsi="Times New Roman" w:cs="Times New Roman"/>
          <w:color w:val="000000"/>
        </w:rPr>
      </w:pPr>
      <w:r>
        <w:rPr>
          <w:rFonts w:cs="Times New Roman" w:ascii="Times New Roman" w:hAnsi="Times New Roman"/>
        </w:rPr>
        <w:t>поколебасте</w:t>
      </w:r>
    </w:p>
    <w:p>
      <w:pPr>
        <w:pStyle w:val="Normal"/>
        <w:ind w:firstLine="360"/>
        <w:jc w:val="both"/>
        <w:rPr>
          <w:rFonts w:ascii="Times New Roman" w:hAnsi="Times New Roman" w:cs="Times New Roman"/>
          <w:color w:val="000000"/>
        </w:rPr>
      </w:pPr>
      <w:r>
        <w:rPr>
          <w:rFonts w:cs="Times New Roman" w:ascii="Times New Roman" w:hAnsi="Times New Roman"/>
        </w:rPr>
        <w:t>угодниками</w:t>
      </w:r>
    </w:p>
    <w:p>
      <w:pPr>
        <w:pStyle w:val="Normal"/>
        <w:ind w:firstLine="360"/>
        <w:jc w:val="both"/>
        <w:rPr>
          <w:rFonts w:ascii="Times New Roman" w:hAnsi="Times New Roman" w:cs="Times New Roman"/>
          <w:color w:val="000000"/>
        </w:rPr>
      </w:pPr>
      <w:r>
        <w:rPr>
          <w:rFonts w:cs="Times New Roman" w:ascii="Times New Roman" w:hAnsi="Times New Roman"/>
        </w:rPr>
        <w:t>друг друга</w:t>
      </w:r>
    </w:p>
    <w:p>
      <w:pPr>
        <w:pStyle w:val="Normal"/>
        <w:ind w:firstLine="360"/>
        <w:jc w:val="both"/>
        <w:rPr>
          <w:rFonts w:ascii="Times New Roman" w:hAnsi="Times New Roman" w:cs="Times New Roman"/>
          <w:color w:val="000000"/>
        </w:rPr>
      </w:pPr>
      <w:r>
        <w:rPr>
          <w:rFonts w:cs="Times New Roman" w:ascii="Times New Roman" w:hAnsi="Times New Roman"/>
        </w:rPr>
        <w:t>великими продажами</w:t>
      </w:r>
    </w:p>
    <w:p>
      <w:pPr>
        <w:pStyle w:val="Normal"/>
        <w:ind w:firstLine="360"/>
        <w:jc w:val="both"/>
        <w:rPr>
          <w:rFonts w:ascii="Times New Roman" w:hAnsi="Times New Roman" w:cs="Times New Roman"/>
          <w:color w:val="000000"/>
        </w:rPr>
      </w:pPr>
      <w:r>
        <w:rPr>
          <w:rFonts w:cs="Times New Roman" w:ascii="Times New Roman" w:hAnsi="Times New Roman"/>
        </w:rPr>
        <w:t>всемогущая</w:t>
      </w:r>
    </w:p>
    <w:p>
      <w:pPr>
        <w:pStyle w:val="Normal"/>
        <w:ind w:firstLine="360"/>
        <w:jc w:val="both"/>
        <w:rPr>
          <w:rFonts w:ascii="Times New Roman" w:hAnsi="Times New Roman" w:cs="Times New Roman"/>
          <w:color w:val="000000"/>
        </w:rPr>
      </w:pPr>
      <w:r>
        <w:rPr>
          <w:rFonts w:cs="Times New Roman" w:ascii="Times New Roman" w:hAnsi="Times New Roman"/>
        </w:rPr>
        <w:t>и вместо крови пролитыя</w:t>
      </w:r>
    </w:p>
    <w:p>
      <w:pPr>
        <w:pStyle w:val="Normal"/>
        <w:ind w:firstLine="360"/>
        <w:jc w:val="both"/>
        <w:rPr>
          <w:rFonts w:ascii="Times New Roman" w:hAnsi="Times New Roman" w:cs="Times New Roman"/>
          <w:color w:val="000000"/>
        </w:rPr>
      </w:pPr>
      <w:r>
        <w:rPr>
          <w:rFonts w:cs="Times New Roman" w:ascii="Times New Roman" w:hAnsi="Times New Roman"/>
        </w:rPr>
        <w:t>посадить</w:t>
      </w:r>
    </w:p>
    <w:p>
      <w:pPr>
        <w:pStyle w:val="Normal"/>
        <w:ind w:firstLine="360"/>
        <w:jc w:val="both"/>
        <w:rPr>
          <w:rFonts w:ascii="Times New Roman" w:hAnsi="Times New Roman" w:cs="Times New Roman"/>
          <w:color w:val="000000"/>
        </w:rPr>
      </w:pPr>
      <w:r>
        <w:rPr>
          <w:rFonts w:cs="Times New Roman" w:ascii="Times New Roman" w:hAnsi="Times New Roman"/>
        </w:rPr>
        <w:t>Топорномъ</w:t>
      </w:r>
    </w:p>
    <w:p>
      <w:pPr>
        <w:pStyle w:val="Normal"/>
        <w:ind w:firstLine="360"/>
        <w:jc w:val="both"/>
        <w:rPr>
          <w:rFonts w:ascii="Times New Roman" w:hAnsi="Times New Roman" w:cs="Times New Roman"/>
          <w:color w:val="000000"/>
        </w:rPr>
      </w:pPr>
      <w:r>
        <w:rPr>
          <w:rFonts w:cs="Times New Roman" w:ascii="Times New Roman" w:hAnsi="Times New Roman"/>
        </w:rPr>
        <w:t>Погодина.</w:t>
      </w:r>
    </w:p>
    <w:p>
      <w:pPr>
        <w:pStyle w:val="Normal"/>
        <w:ind w:firstLine="360"/>
        <w:jc w:val="both"/>
        <w:rPr>
          <w:rFonts w:ascii="Times New Roman" w:hAnsi="Times New Roman" w:cs="Times New Roman"/>
          <w:color w:val="000000"/>
        </w:rPr>
      </w:pPr>
      <w:r>
        <w:rPr>
          <w:rFonts w:cs="Times New Roman" w:ascii="Times New Roman" w:hAnsi="Times New Roman"/>
        </w:rPr>
        <w:t>По неосмотрительности корректора в это сочинение вкрались важные ошибки в счете цитат. Эти ошибки следующие:</w:t>
      </w:r>
    </w:p>
    <w:p>
      <w:pPr>
        <w:pStyle w:val="Normal"/>
        <w:ind w:firstLine="360"/>
        <w:jc w:val="both"/>
        <w:rPr>
          <w:rFonts w:ascii="Times New Roman" w:hAnsi="Times New Roman" w:cs="Times New Roman"/>
          <w:color w:val="000000"/>
        </w:rPr>
      </w:pPr>
      <w:r>
        <w:rPr>
          <w:rFonts w:cs="Times New Roman" w:ascii="Times New Roman" w:hAnsi="Times New Roman"/>
        </w:rPr>
        <w:t>97 сноска текета соответствует 98-му примечанию, а 98-я сноска 99-му и т. д. 661 сноска примечанию 663-му а 662—664. и т. д.</w:t>
      </w:r>
    </w:p>
    <w:p>
      <w:pPr>
        <w:pStyle w:val="Normal"/>
        <w:ind w:firstLine="360"/>
        <w:jc w:val="both"/>
        <w:rPr>
          <w:rFonts w:ascii="Times New Roman" w:hAnsi="Times New Roman" w:cs="Times New Roman"/>
          <w:color w:val="000000"/>
        </w:rPr>
      </w:pPr>
      <w:r>
        <w:rPr>
          <w:rFonts w:cs="Times New Roman" w:ascii="Times New Roman" w:hAnsi="Times New Roman"/>
        </w:rPr>
        <w:t>На странице 209 вместо 512, 513 и пр. нужно считать 513 в 514 и проч.</w:t>
      </w:r>
    </w:p>
    <w:p>
      <w:pPr>
        <w:pStyle w:val="Normal"/>
        <w:ind w:firstLine="360"/>
        <w:jc w:val="both"/>
        <w:rPr>
          <w:rFonts w:ascii="Times New Roman" w:hAnsi="Times New Roman" w:cs="Times New Roman"/>
          <w:color w:val="000000"/>
        </w:rPr>
      </w:pPr>
      <w:r>
        <w:rPr>
          <w:rFonts w:cs="Times New Roman" w:ascii="Times New Roman" w:hAnsi="Times New Roman"/>
        </w:rPr>
        <w:t>На странице 212 после слов: «вот все, что нам известно о жизни и деяниях Курбского и его потомстве» должна стоять цифра 529.</w:t>
      </w:r>
    </w:p>
    <w:p>
      <w:pPr>
        <w:pStyle w:val="Normal"/>
        <w:ind w:firstLine="360"/>
        <w:jc w:val="both"/>
        <w:rPr>
          <w:rFonts w:ascii="Times New Roman" w:hAnsi="Times New Roman" w:cs="Times New Roman"/>
          <w:color w:val="000000"/>
        </w:rPr>
      </w:pPr>
      <w:r>
        <w:rPr>
          <w:rFonts w:cs="Times New Roman" w:ascii="Times New Roman" w:hAnsi="Times New Roman"/>
        </w:rPr>
        <w:t>На странице 321 вместо 823, 824 и проч. нужно считать 824, 825 и проч.</w:t>
      </w:r>
    </w:p>
    <w:p>
      <w:pPr>
        <w:pStyle w:val="Normal"/>
        <w:ind w:firstLine="360"/>
        <w:jc w:val="both"/>
        <w:rPr>
          <w:rFonts w:ascii="Times New Roman" w:hAnsi="Times New Roman" w:cs="Times New Roman"/>
          <w:color w:val="000000"/>
        </w:rPr>
      </w:pPr>
      <w:r>
        <w:rPr>
          <w:rFonts w:cs="Times New Roman" w:ascii="Times New Roman" w:hAnsi="Times New Roman"/>
        </w:rPr>
        <w:t>Наконец со страницы 353 счет цитат в тексте тоже неверенъ—вместо 941 нужно считать 933 и т. д. до конца.</w:t>
      </w:r>
    </w:p>
    <w:p>
      <w:pPr>
        <w:pStyle w:val="Normal"/>
        <w:ind w:firstLine="360"/>
        <w:jc w:val="both"/>
        <w:rPr>
          <w:rFonts w:ascii="Times New Roman" w:hAnsi="Times New Roman" w:cs="Times New Roman"/>
          <w:color w:val="000000"/>
        </w:rPr>
      </w:pPr>
      <w:r>
        <w:rPr>
          <w:rFonts w:cs="Times New Roman" w:ascii="Times New Roman" w:hAnsi="Times New Roman"/>
          <w:bCs/>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49:00Z</dcterms:created>
  <dc:creator>OIZ-2</dc:creator>
  <dc:description/>
  <cp:keywords/>
  <dc:language>en-US</dc:language>
  <cp:lastModifiedBy>OIZ-2</cp:lastModifiedBy>
  <dcterms:modified xsi:type="dcterms:W3CDTF">2015-01-29T12:52:00Z</dcterms:modified>
  <cp:revision>5</cp:revision>
  <dc:subject/>
  <dc:title>219</dc:title>
</cp:coreProperties>
</file>